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color w:val="000000"/>
        </w:rPr>
      </w:pPr>
      <w:r>
        <w:rPr>
          <w:b/>
          <w:color w:val="000000"/>
        </w:rPr>
        <w:drawing>
          <wp:inline distT="0" distB="0" distL="0" distR="0">
            <wp:extent cx="2838450" cy="426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838450" cy="4267200"/>
                    </a:xfrm>
                    <a:prstGeom prst="rect">
                      <a:avLst/>
                    </a:prstGeom>
                  </pic:spPr>
                </pic:pic>
              </a:graphicData>
            </a:graphic>
          </wp:inline>
        </w:drawing>
      </w:r>
    </w:p>
    <w:p>
      <w:pPr>
        <w:pStyle w:val="Normal"/>
        <w:shd w:fill="FFFFFF" w:val="clear"/>
        <w:autoSpaceDE w:val="false"/>
        <w:jc w:val="center"/>
        <w:rPr>
          <w:b/>
          <w:b/>
          <w:color w:val="000000"/>
        </w:rPr>
      </w:pPr>
      <w:r>
        <w:rPr>
          <w:b/>
          <w:color w:val="000000"/>
        </w:rPr>
        <w:t>АКАДЕМИЯ НАУК СССР</w:t>
      </w:r>
    </w:p>
    <w:p>
      <w:pPr>
        <w:pStyle w:val="Normal"/>
        <w:shd w:fill="FFFFFF" w:val="clear"/>
        <w:autoSpaceDE w:val="false"/>
        <w:jc w:val="center"/>
        <w:rPr>
          <w:b/>
          <w:b/>
          <w:color w:val="000000"/>
        </w:rPr>
      </w:pPr>
      <w:r>
        <w:rPr>
          <w:b/>
          <w:color w:val="000000"/>
        </w:rPr>
        <w:t>ИНСТИТУТ ВОСТОКОВЕДЕНИЯ</w:t>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sz w:val="32"/>
          <w:szCs w:val="32"/>
        </w:rPr>
      </w:pPr>
      <w:r>
        <w:rPr>
          <w:b/>
          <w:color w:val="000000"/>
          <w:sz w:val="32"/>
          <w:szCs w:val="32"/>
        </w:rPr>
        <w:t>И. В. МОЖЕЙКО</w:t>
      </w:r>
    </w:p>
    <w:p>
      <w:pPr>
        <w:pStyle w:val="Normal"/>
        <w:shd w:fill="FFFFFF" w:val="clear"/>
        <w:autoSpaceDE w:val="false"/>
        <w:jc w:val="center"/>
        <w:rPr>
          <w:b/>
          <w:b/>
          <w:color w:val="000000"/>
          <w:sz w:val="32"/>
          <w:szCs w:val="32"/>
        </w:rPr>
      </w:pPr>
      <w:r>
        <w:rPr>
          <w:b/>
          <w:color w:val="000000"/>
          <w:sz w:val="32"/>
          <w:szCs w:val="32"/>
        </w:rPr>
        <w:t>А. Н. УЗЯНОВ</w:t>
      </w:r>
    </w:p>
    <w:p>
      <w:pPr>
        <w:pStyle w:val="Normal"/>
        <w:shd w:fill="FFFFFF" w:val="clear"/>
        <w:autoSpaceDE w:val="false"/>
        <w:jc w:val="center"/>
        <w:rPr>
          <w:b/>
          <w:b/>
          <w:color w:val="000000"/>
          <w:sz w:val="32"/>
          <w:szCs w:val="32"/>
        </w:rPr>
      </w:pPr>
      <w:r>
        <w:rPr>
          <w:b/>
          <w:color w:val="000000"/>
          <w:sz w:val="32"/>
          <w:szCs w:val="32"/>
        </w:rPr>
      </w:r>
    </w:p>
    <w:p>
      <w:pPr>
        <w:pStyle w:val="Normal"/>
        <w:shd w:fill="FFFFFF" w:val="clear"/>
        <w:autoSpaceDE w:val="false"/>
        <w:jc w:val="center"/>
        <w:rPr>
          <w:b/>
          <w:b/>
          <w:color w:val="000000"/>
          <w:sz w:val="52"/>
          <w:szCs w:val="52"/>
        </w:rPr>
      </w:pPr>
      <w:r>
        <w:rPr>
          <w:b/>
          <w:color w:val="000000"/>
          <w:sz w:val="52"/>
          <w:szCs w:val="52"/>
        </w:rPr>
        <w:t>ИСТОРИЯ БИРМЫ</w:t>
      </w:r>
    </w:p>
    <w:p>
      <w:pPr>
        <w:pStyle w:val="Normal"/>
        <w:shd w:fill="FFFFFF" w:val="clear"/>
        <w:autoSpaceDE w:val="false"/>
        <w:jc w:val="center"/>
        <w:rPr>
          <w:b/>
          <w:b/>
          <w:color w:val="000000"/>
          <w:sz w:val="52"/>
          <w:szCs w:val="52"/>
        </w:rPr>
      </w:pPr>
      <w:r>
        <w:rPr>
          <w:b/>
          <w:color w:val="000000"/>
          <w:sz w:val="52"/>
          <w:szCs w:val="52"/>
        </w:rPr>
      </w:r>
    </w:p>
    <w:p>
      <w:pPr>
        <w:pStyle w:val="Normal"/>
        <w:shd w:fill="FFFFFF" w:val="clear"/>
        <w:autoSpaceDE w:val="false"/>
        <w:jc w:val="center"/>
        <w:rPr>
          <w:b/>
          <w:b/>
          <w:color w:val="000000"/>
          <w:sz w:val="28"/>
          <w:szCs w:val="28"/>
        </w:rPr>
      </w:pPr>
      <w:r>
        <w:rPr>
          <w:b/>
          <w:color w:val="000000"/>
          <w:sz w:val="28"/>
          <w:szCs w:val="28"/>
        </w:rPr>
        <w:t>(КРАТКИЙ ОЧЕРК)</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rPr>
      </w:pPr>
      <w:r>
        <w:rPr>
          <w:b/>
          <w:color w:val="000000"/>
        </w:rPr>
        <w:t>ИЗДАТЕЛЬСТВО «НАУКА»</w:t>
      </w:r>
    </w:p>
    <w:p>
      <w:pPr>
        <w:pStyle w:val="Normal"/>
        <w:shd w:fill="FFFFFF" w:val="clear"/>
        <w:autoSpaceDE w:val="false"/>
        <w:jc w:val="center"/>
        <w:rPr>
          <w:b/>
          <w:b/>
          <w:color w:val="000000"/>
        </w:rPr>
      </w:pPr>
      <w:r>
        <w:rPr>
          <w:b/>
          <w:color w:val="000000"/>
        </w:rPr>
        <w:t>ГЛАВНАЯ РЕДАКЦИЯ ВОСТОЧНОЙ ЛИТЕРАТУРЫ</w:t>
      </w:r>
    </w:p>
    <w:p>
      <w:pPr>
        <w:pStyle w:val="Normal"/>
        <w:shd w:fill="FFFFFF" w:val="clear"/>
        <w:autoSpaceDE w:val="false"/>
        <w:jc w:val="center"/>
        <w:rPr>
          <w:b/>
          <w:b/>
          <w:color w:val="000000"/>
        </w:rPr>
      </w:pPr>
      <w:r>
        <w:rPr>
          <w:b/>
          <w:color w:val="000000"/>
        </w:rPr>
        <w:t>МОСКВА 1973</w:t>
      </w:r>
    </w:p>
    <w:p>
      <w:pPr>
        <w:pStyle w:val="Normal"/>
        <w:shd w:fill="FFFFFF" w:val="clear"/>
        <w:autoSpaceDE w:val="false"/>
        <w:ind w:firstLine="720"/>
        <w:jc w:val="both"/>
        <w:rPr>
          <w:b/>
          <w:b/>
          <w:color w:val="000000"/>
        </w:rPr>
      </w:pPr>
      <w:r>
        <w:rPr>
          <w:b/>
          <w:color w:val="000000"/>
        </w:rPr>
      </w:r>
    </w:p>
    <w:p>
      <w:pPr>
        <w:pStyle w:val="Normal"/>
        <w:shd w:fill="FFFFFF" w:val="clear"/>
        <w:autoSpaceDE w:val="false"/>
        <w:ind w:firstLine="720"/>
        <w:jc w:val="center"/>
        <w:rPr>
          <w:color w:val="000000"/>
        </w:rPr>
      </w:pPr>
      <w:r>
        <w:rPr>
          <w:color w:val="000000"/>
        </w:rPr>
        <w:t>Ответственный  редактор</w:t>
      </w:r>
    </w:p>
    <w:p>
      <w:pPr>
        <w:pStyle w:val="Normal"/>
        <w:shd w:fill="FFFFFF" w:val="clear"/>
        <w:autoSpaceDE w:val="false"/>
        <w:ind w:firstLine="720"/>
        <w:jc w:val="center"/>
        <w:rPr/>
      </w:pPr>
      <w:r>
        <w:rPr>
          <w:color w:val="000000"/>
        </w:rPr>
        <w:t xml:space="preserve">В. Ф. </w:t>
      </w:r>
      <w:r>
        <w:rPr/>
        <w:t>Васильев</w:t>
      </w:r>
    </w:p>
    <w:p>
      <w:pPr>
        <w:pStyle w:val="Normal"/>
        <w:shd w:fill="FFFFFF" w:val="clear"/>
        <w:autoSpaceDE w:val="false"/>
        <w:ind w:firstLine="720"/>
        <w:jc w:val="both"/>
        <w:rPr/>
      </w:pPr>
      <w:r>
        <w:rPr/>
      </w:r>
    </w:p>
    <w:p>
      <w:pPr>
        <w:pStyle w:val="Normal"/>
        <w:shd w:fill="FFFFFF" w:val="clear"/>
        <w:autoSpaceDE w:val="false"/>
        <w:ind w:firstLine="720"/>
        <w:jc w:val="both"/>
        <w:rPr>
          <w:color w:val="000000"/>
        </w:rPr>
      </w:pPr>
      <w:r>
        <w:rPr>
          <w:color w:val="000000"/>
        </w:rPr>
        <w:t>В книге в сжатой форме излагается история Бирмы с древ</w:t>
        <w:softHyphen/>
        <w:t>нейших времен до наших дней. Эпоха первобытнообщинного строя, возникновение первых государств, период феодализма, завоевание Бирмы Англией и борьба бирманцев за независи</w:t>
        <w:softHyphen/>
        <w:t>мость — все эти вопросы нашли отражение в данном очерке. Последние главы книги посвящены периоду независимого раз</w:t>
        <w:softHyphen/>
        <w:t>вития бирманского народа.</w:t>
      </w:r>
    </w:p>
    <w:tbl>
      <w:tblPr>
        <w:tblW w:w="1944" w:type="dxa"/>
        <w:jc w:val="left"/>
        <w:tblInd w:w="525" w:type="dxa"/>
        <w:tblLayout w:type="fixed"/>
        <w:tblCellMar>
          <w:top w:w="15" w:type="dxa"/>
          <w:left w:w="15" w:type="dxa"/>
          <w:bottom w:w="15" w:type="dxa"/>
          <w:right w:w="15" w:type="dxa"/>
        </w:tblCellMar>
      </w:tblPr>
      <w:tblGrid>
        <w:gridCol w:w="244"/>
        <w:gridCol w:w="1110"/>
        <w:gridCol w:w="590"/>
      </w:tblGrid>
      <w:tr>
        <w:trPr/>
        <w:tc>
          <w:tcPr>
            <w:tcW w:w="244" w:type="dxa"/>
            <w:vMerge w:val="restart"/>
            <w:tcBorders/>
            <w:vAlign w:val="center"/>
          </w:tcPr>
          <w:p>
            <w:pPr>
              <w:pStyle w:val="Normal"/>
              <w:jc w:val="center"/>
              <w:rPr/>
            </w:pPr>
            <w:r>
              <w:rPr/>
              <w:t>М</w:t>
            </w:r>
          </w:p>
        </w:tc>
        <w:tc>
          <w:tcPr>
            <w:tcW w:w="1110" w:type="dxa"/>
            <w:tcBorders/>
            <w:vAlign w:val="center"/>
          </w:tcPr>
          <w:p>
            <w:pPr>
              <w:pStyle w:val="Normal"/>
              <w:jc w:val="center"/>
              <w:rPr/>
            </w:pPr>
            <w:r>
              <w:rPr/>
              <w:t>0163-2148</w:t>
            </w:r>
          </w:p>
        </w:tc>
        <w:tc>
          <w:tcPr>
            <w:tcW w:w="590" w:type="dxa"/>
            <w:vMerge w:val="restart"/>
            <w:tcBorders/>
            <w:vAlign w:val="center"/>
          </w:tcPr>
          <w:p>
            <w:pPr>
              <w:pStyle w:val="Normal"/>
              <w:jc w:val="center"/>
              <w:rPr/>
            </w:pPr>
            <w:r>
              <w:rPr/>
              <w:t xml:space="preserve">82-73  </w:t>
            </w:r>
          </w:p>
        </w:tc>
      </w:tr>
      <w:tr>
        <w:trPr>
          <w:trHeight w:val="23" w:hRule="atLeast"/>
        </w:trPr>
        <w:tc>
          <w:tcPr>
            <w:tcW w:w="244"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110" w:type="dxa"/>
            <w:tcBorders/>
            <w:shd w:fill="000000" w:val="clear"/>
            <w:vAlign w:val="center"/>
          </w:tcPr>
          <w:p>
            <w:pPr>
              <w:pStyle w:val="Normal"/>
              <w:snapToGrid w:val="false"/>
              <w:jc w:val="center"/>
              <w:rPr>
                <w:rFonts w:ascii="Verdana" w:hAnsi="Verdana" w:cs="Verdana"/>
                <w:sz w:val="2"/>
              </w:rPr>
            </w:pPr>
            <w:r>
              <w:rPr>
                <w:rFonts w:cs="Verdana" w:ascii="Verdana" w:hAnsi="Verdana"/>
                <w:sz w:val="2"/>
              </w:rPr>
            </w:r>
          </w:p>
        </w:tc>
        <w:tc>
          <w:tcPr>
            <w:tcW w:w="590" w:type="dxa"/>
            <w:vMerge w:val="continue"/>
            <w:tcBorders/>
            <w:vAlign w:val="center"/>
          </w:tcPr>
          <w:p>
            <w:pPr>
              <w:pStyle w:val="Normal"/>
              <w:snapToGrid w:val="false"/>
              <w:rPr>
                <w:rFonts w:ascii="Verdana" w:hAnsi="Verdana" w:cs="Verdana"/>
                <w:sz w:val="2"/>
              </w:rPr>
            </w:pPr>
            <w:r>
              <w:rPr>
                <w:rFonts w:cs="Verdana" w:ascii="Verdana" w:hAnsi="Verdana"/>
                <w:sz w:val="2"/>
              </w:rPr>
            </w:r>
          </w:p>
        </w:tc>
      </w:tr>
      <w:tr>
        <w:trPr/>
        <w:tc>
          <w:tcPr>
            <w:tcW w:w="244"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110" w:type="dxa"/>
            <w:tcBorders/>
            <w:vAlign w:val="center"/>
          </w:tcPr>
          <w:p>
            <w:pPr>
              <w:pStyle w:val="Normal"/>
              <w:jc w:val="center"/>
              <w:rPr/>
            </w:pPr>
            <w:r>
              <w:rPr/>
              <w:t>042(02)-73</w:t>
            </w:r>
          </w:p>
        </w:tc>
        <w:tc>
          <w:tcPr>
            <w:tcW w:w="590" w:type="dxa"/>
            <w:vMerge w:val="continue"/>
            <w:tcBorders/>
            <w:vAlign w:val="center"/>
          </w:tcPr>
          <w:p>
            <w:pPr>
              <w:pStyle w:val="Normal"/>
              <w:snapToGrid w:val="false"/>
              <w:rPr>
                <w:rFonts w:ascii="Verdana" w:hAnsi="Verdana" w:cs="Verdana"/>
              </w:rPr>
            </w:pPr>
            <w:r>
              <w:rPr>
                <w:rFonts w:cs="Verdana" w:ascii="Verdana" w:hAnsi="Verdana"/>
              </w:rPr>
            </w:r>
          </w:p>
        </w:tc>
      </w:tr>
    </w:tbl>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 Главная редакция восточной литературы издательства «Наука», 1973.</w:t>
      </w:r>
    </w:p>
    <w:p>
      <w:pPr>
        <w:pStyle w:val="Normal"/>
        <w:shd w:fill="FFFFFF" w:val="clear"/>
        <w:autoSpaceDE w:val="false"/>
        <w:ind w:firstLine="720"/>
        <w:jc w:val="both"/>
        <w:rPr>
          <w:b/>
          <w:b/>
          <w:bCs/>
          <w:color w:val="000000"/>
        </w:rPr>
      </w:pPr>
      <w:r>
        <w:rPr>
          <w:b/>
          <w:bCs/>
          <w:color w:val="000000"/>
        </w:rPr>
        <w:t>_______________________________________________________________________</w:t>
      </w:r>
    </w:p>
    <w:p>
      <w:pPr>
        <w:pStyle w:val="Normal"/>
        <w:shd w:fill="FFFFFF" w:val="clear"/>
        <w:autoSpaceDE w:val="false"/>
        <w:ind w:firstLine="720"/>
        <w:jc w:val="both"/>
        <w:rPr>
          <w:b/>
          <w:b/>
          <w:bCs/>
          <w:color w:val="FF0000"/>
          <w:sz w:val="22"/>
          <w:szCs w:val="22"/>
        </w:rPr>
      </w:pPr>
      <w:r>
        <w:rPr>
          <w:b/>
          <w:bCs/>
          <w:color w:val="FF0000"/>
          <w:sz w:val="22"/>
          <w:szCs w:val="22"/>
        </w:rPr>
        <w:t>ОС</w:t>
      </w:r>
      <w:r>
        <w:rPr>
          <w:b/>
          <w:bCs/>
          <w:color w:val="FF0000"/>
          <w:sz w:val="22"/>
          <w:szCs w:val="22"/>
          <w:lang w:val="en-US"/>
        </w:rPr>
        <w:t>R</w:t>
      </w:r>
      <w:r>
        <w:rPr>
          <w:b/>
          <w:bCs/>
          <w:color w:val="FF0000"/>
          <w:sz w:val="22"/>
          <w:szCs w:val="22"/>
        </w:rPr>
        <w:t xml:space="preserve"> – </w:t>
      </w:r>
      <w:r>
        <w:rPr>
          <w:b/>
          <w:bCs/>
          <w:color w:val="FF0000"/>
          <w:sz w:val="22"/>
          <w:szCs w:val="22"/>
          <w:lang w:val="en-US"/>
        </w:rPr>
        <w:t>Aspar</w:t>
      </w:r>
      <w:r>
        <w:rPr>
          <w:b/>
          <w:bCs/>
          <w:color w:val="FF0000"/>
          <w:sz w:val="22"/>
          <w:szCs w:val="22"/>
        </w:rPr>
        <w:t>, 2010.</w:t>
      </w:r>
      <w:r>
        <w:rPr>
          <w:b/>
          <w:bCs/>
          <w:color w:val="000000"/>
          <w:sz w:val="22"/>
          <w:szCs w:val="22"/>
          <w:lang w:val="uk-UA"/>
        </w:rPr>
        <w:t xml:space="preserve"> </w:t>
      </w:r>
      <w:r>
        <w:rPr>
          <w:rStyle w:val="StrongEmphasis"/>
          <w:color w:val="800000"/>
          <w:sz w:val="22"/>
          <w:szCs w:val="22"/>
        </w:rPr>
        <w:t>[3]</w:t>
      </w:r>
      <w:r>
        <w:rPr>
          <w:rStyle w:val="StrongEmphasis"/>
          <w:color w:val="800000"/>
          <w:sz w:val="22"/>
          <w:szCs w:val="22"/>
          <w:lang w:val="uk-UA"/>
        </w:rPr>
        <w:t xml:space="preserve"> </w:t>
      </w:r>
      <w:r>
        <w:rPr>
          <w:rStyle w:val="StrongEmphasis"/>
          <w:color w:val="FF0000"/>
          <w:sz w:val="22"/>
          <w:szCs w:val="22"/>
          <w:lang w:val="uk-UA"/>
        </w:rPr>
        <w:t>– так обозначен конец страницы оригинального издания</w:t>
      </w:r>
    </w:p>
    <w:p>
      <w:pPr>
        <w:pStyle w:val="Normal"/>
        <w:shd w:fill="FFFFFF" w:val="clear"/>
        <w:autoSpaceDE w:val="false"/>
        <w:ind w:firstLine="720"/>
        <w:jc w:val="center"/>
        <w:rPr>
          <w:b/>
          <w:b/>
          <w:bCs/>
          <w:color w:val="000000"/>
          <w:sz w:val="28"/>
          <w:szCs w:val="28"/>
        </w:rPr>
      </w:pPr>
      <w:r>
        <w:rPr>
          <w:b/>
          <w:bCs/>
          <w:color w:val="000000"/>
          <w:sz w:val="28"/>
          <w:szCs w:val="28"/>
        </w:rPr>
      </w:r>
    </w:p>
    <w:p>
      <w:pPr>
        <w:pStyle w:val="Normal"/>
        <w:shd w:fill="FFFFFF" w:val="clear"/>
        <w:autoSpaceDE w:val="false"/>
        <w:ind w:firstLine="720"/>
        <w:jc w:val="center"/>
        <w:rPr>
          <w:sz w:val="28"/>
          <w:szCs w:val="28"/>
        </w:rPr>
      </w:pPr>
      <w:r>
        <w:rPr>
          <w:b/>
          <w:bCs/>
          <w:color w:val="000000"/>
          <w:sz w:val="28"/>
          <w:szCs w:val="28"/>
        </w:rPr>
        <w:t>ОГЛАВЛЕНИЕ</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b/>
          <w:b/>
        </w:rPr>
      </w:pPr>
      <w:r>
        <w:rPr>
          <w:b/>
          <w:color w:val="000000"/>
        </w:rPr>
        <w:t xml:space="preserve">Вступление      </w:t>
        <w:tab/>
        <w:tab/>
        <w:tab/>
        <w:tab/>
        <w:tab/>
        <w:tab/>
        <w:tab/>
        <w:tab/>
        <w:tab/>
        <w:t>3</w:t>
      </w:r>
    </w:p>
    <w:p>
      <w:pPr>
        <w:pStyle w:val="Normal"/>
        <w:shd w:fill="FFFFFF" w:val="clear"/>
        <w:autoSpaceDE w:val="false"/>
        <w:ind w:firstLine="720"/>
        <w:jc w:val="both"/>
        <w:rPr>
          <w:b/>
          <w:b/>
        </w:rPr>
      </w:pPr>
      <w:r>
        <w:rPr>
          <w:b/>
          <w:color w:val="000000"/>
        </w:rPr>
        <w:t xml:space="preserve">Глава </w:t>
      </w:r>
      <w:r>
        <w:rPr>
          <w:b/>
          <w:color w:val="000000"/>
          <w:lang w:val="en-US"/>
        </w:rPr>
        <w:t>I</w:t>
      </w:r>
      <w:r>
        <w:rPr>
          <w:b/>
          <w:color w:val="000000"/>
        </w:rPr>
        <w:t xml:space="preserve"> Древняя Бирма (до 1044 г.)  </w:t>
        <w:tab/>
        <w:tab/>
        <w:tab/>
        <w:tab/>
        <w:tab/>
        <w:tab/>
        <w:t>10</w:t>
      </w:r>
    </w:p>
    <w:p>
      <w:pPr>
        <w:pStyle w:val="Normal"/>
        <w:shd w:fill="FFFFFF" w:val="clear"/>
        <w:autoSpaceDE w:val="false"/>
        <w:ind w:firstLine="720"/>
        <w:jc w:val="both"/>
        <w:rPr>
          <w:b/>
          <w:b/>
        </w:rPr>
      </w:pPr>
      <w:r>
        <w:rPr>
          <w:b/>
          <w:color w:val="000000"/>
        </w:rPr>
        <w:t xml:space="preserve">Глава </w:t>
      </w:r>
      <w:r>
        <w:rPr>
          <w:b/>
          <w:color w:val="000000"/>
          <w:lang w:val="en-US"/>
        </w:rPr>
        <w:t>II</w:t>
      </w:r>
      <w:r>
        <w:rPr>
          <w:b/>
          <w:color w:val="000000"/>
        </w:rPr>
        <w:t xml:space="preserve"> Паганское царство (1044—1287)     </w:t>
        <w:tab/>
        <w:tab/>
        <w:tab/>
        <w:tab/>
        <w:tab/>
        <w:t>33</w:t>
      </w:r>
    </w:p>
    <w:p>
      <w:pPr>
        <w:pStyle w:val="Normal"/>
        <w:shd w:fill="FFFFFF" w:val="clear"/>
        <w:autoSpaceDE w:val="false"/>
        <w:ind w:firstLine="720"/>
        <w:jc w:val="both"/>
        <w:rPr>
          <w:b/>
          <w:b/>
        </w:rPr>
      </w:pPr>
      <w:r>
        <w:rPr>
          <w:b/>
          <w:color w:val="000000"/>
        </w:rPr>
        <w:t xml:space="preserve">Глава </w:t>
      </w:r>
      <w:r>
        <w:rPr>
          <w:b/>
          <w:color w:val="000000"/>
          <w:lang w:val="en-US"/>
        </w:rPr>
        <w:t>III</w:t>
      </w:r>
      <w:r>
        <w:rPr>
          <w:b/>
          <w:color w:val="000000"/>
        </w:rPr>
        <w:t xml:space="preserve"> Период раздробленности (1287—1531)      </w:t>
        <w:tab/>
        <w:tab/>
        <w:tab/>
        <w:tab/>
        <w:t>64</w:t>
      </w:r>
    </w:p>
    <w:p>
      <w:pPr>
        <w:pStyle w:val="Normal"/>
        <w:shd w:fill="FFFFFF" w:val="clear"/>
        <w:autoSpaceDE w:val="false"/>
        <w:ind w:firstLine="720"/>
        <w:jc w:val="both"/>
        <w:rPr>
          <w:b/>
          <w:b/>
        </w:rPr>
      </w:pPr>
      <w:r>
        <w:rPr>
          <w:b/>
          <w:color w:val="000000"/>
        </w:rPr>
        <w:t xml:space="preserve">Глава </w:t>
      </w:r>
      <w:r>
        <w:rPr>
          <w:b/>
          <w:color w:val="000000"/>
          <w:lang w:val="en-US"/>
        </w:rPr>
        <w:t>IV</w:t>
      </w:r>
      <w:r>
        <w:rPr>
          <w:b/>
          <w:color w:val="000000"/>
        </w:rPr>
        <w:t xml:space="preserve"> Великие цари (1531—1752)      </w:t>
        <w:tab/>
        <w:tab/>
        <w:tab/>
        <w:tab/>
        <w:tab/>
        <w:t>89</w:t>
      </w:r>
    </w:p>
    <w:p>
      <w:pPr>
        <w:pStyle w:val="Normal"/>
        <w:shd w:fill="FFFFFF" w:val="clear"/>
        <w:autoSpaceDE w:val="false"/>
        <w:ind w:firstLine="720"/>
        <w:jc w:val="both"/>
        <w:rPr>
          <w:b/>
          <w:b/>
        </w:rPr>
      </w:pPr>
      <w:r>
        <w:rPr>
          <w:b/>
          <w:color w:val="000000"/>
        </w:rPr>
        <w:t xml:space="preserve">Глава </w:t>
      </w:r>
      <w:r>
        <w:rPr>
          <w:b/>
          <w:color w:val="000000"/>
          <w:lang w:val="en-US"/>
        </w:rPr>
        <w:t>V</w:t>
      </w:r>
      <w:r>
        <w:rPr>
          <w:b/>
          <w:color w:val="000000"/>
        </w:rPr>
        <w:t xml:space="preserve"> Накануне британской агрессии (1752—1824)     </w:t>
        <w:tab/>
        <w:tab/>
        <w:tab/>
        <w:t>111</w:t>
      </w:r>
    </w:p>
    <w:p>
      <w:pPr>
        <w:pStyle w:val="Normal"/>
        <w:shd w:fill="FFFFFF" w:val="clear"/>
        <w:autoSpaceDE w:val="false"/>
        <w:ind w:firstLine="720"/>
        <w:jc w:val="both"/>
        <w:rPr>
          <w:b/>
          <w:b/>
        </w:rPr>
      </w:pPr>
      <w:r>
        <w:rPr>
          <w:b/>
          <w:color w:val="000000"/>
        </w:rPr>
        <w:t xml:space="preserve">Глава </w:t>
      </w:r>
      <w:r>
        <w:rPr>
          <w:b/>
          <w:color w:val="000000"/>
          <w:lang w:val="en-US"/>
        </w:rPr>
        <w:t>VI</w:t>
      </w:r>
      <w:r>
        <w:rPr>
          <w:b/>
          <w:color w:val="000000"/>
        </w:rPr>
        <w:t xml:space="preserve"> Завоевание Бирмы Англией (1824—1885)      </w:t>
        <w:tab/>
        <w:tab/>
        <w:tab/>
        <w:t>138</w:t>
      </w:r>
    </w:p>
    <w:p>
      <w:pPr>
        <w:pStyle w:val="Normal"/>
        <w:shd w:fill="FFFFFF" w:val="clear"/>
        <w:autoSpaceDE w:val="false"/>
        <w:ind w:firstLine="720"/>
        <w:jc w:val="both"/>
        <w:rPr>
          <w:b/>
          <w:b/>
        </w:rPr>
      </w:pPr>
      <w:r>
        <w:rPr>
          <w:b/>
          <w:color w:val="000000"/>
        </w:rPr>
        <w:t xml:space="preserve">Глава </w:t>
      </w:r>
      <w:r>
        <w:rPr>
          <w:b/>
          <w:color w:val="000000"/>
          <w:lang w:val="en-US"/>
        </w:rPr>
        <w:t>VII</w:t>
      </w:r>
      <w:r>
        <w:rPr>
          <w:b/>
          <w:color w:val="000000"/>
        </w:rPr>
        <w:t xml:space="preserve"> Бирма в составе Британской империи (1886—1939)      </w:t>
        <w:tab/>
        <w:t>170</w:t>
      </w:r>
    </w:p>
    <w:p>
      <w:pPr>
        <w:pStyle w:val="Normal"/>
        <w:shd w:fill="FFFFFF" w:val="clear"/>
        <w:autoSpaceDE w:val="false"/>
        <w:ind w:firstLine="720"/>
        <w:jc w:val="both"/>
        <w:rPr>
          <w:b/>
          <w:b/>
        </w:rPr>
      </w:pPr>
      <w:r>
        <w:rPr>
          <w:b/>
          <w:color w:val="000000"/>
        </w:rPr>
        <w:t xml:space="preserve">Глава </w:t>
      </w:r>
      <w:r>
        <w:rPr>
          <w:b/>
          <w:color w:val="000000"/>
          <w:lang w:val="en-US"/>
        </w:rPr>
        <w:t>VIII</w:t>
      </w:r>
      <w:r>
        <w:rPr>
          <w:b/>
          <w:color w:val="000000"/>
        </w:rPr>
        <w:t xml:space="preserve"> Вторая мировая война и достижение независимости</w:t>
      </w:r>
    </w:p>
    <w:p>
      <w:pPr>
        <w:pStyle w:val="Normal"/>
        <w:shd w:fill="FFFFFF" w:val="clear"/>
        <w:autoSpaceDE w:val="false"/>
        <w:ind w:firstLine="720"/>
        <w:jc w:val="both"/>
        <w:rPr>
          <w:b/>
          <w:b/>
        </w:rPr>
      </w:pPr>
      <w:r>
        <w:rPr>
          <w:b/>
          <w:color w:val="000000"/>
        </w:rPr>
        <w:t xml:space="preserve">(1939—1948)        </w:t>
        <w:tab/>
        <w:tab/>
        <w:tab/>
        <w:tab/>
        <w:tab/>
        <w:tab/>
        <w:tab/>
        <w:tab/>
        <w:tab/>
        <w:t>218</w:t>
      </w:r>
    </w:p>
    <w:p>
      <w:pPr>
        <w:pStyle w:val="Normal"/>
        <w:shd w:fill="FFFFFF" w:val="clear"/>
        <w:autoSpaceDE w:val="false"/>
        <w:ind w:firstLine="720"/>
        <w:jc w:val="both"/>
        <w:rPr>
          <w:b/>
          <w:b/>
        </w:rPr>
      </w:pPr>
      <w:r>
        <w:rPr>
          <w:b/>
          <w:color w:val="000000"/>
        </w:rPr>
        <w:t xml:space="preserve">Глава </w:t>
      </w:r>
      <w:r>
        <w:rPr>
          <w:b/>
          <w:color w:val="000000"/>
          <w:lang w:val="en-US"/>
        </w:rPr>
        <w:t>IX</w:t>
      </w:r>
      <w:r>
        <w:rPr>
          <w:b/>
          <w:color w:val="000000"/>
        </w:rPr>
        <w:t xml:space="preserve"> Период парламентарной демократии (1948—1962)   </w:t>
        <w:tab/>
        <w:tab/>
        <w:t>262</w:t>
      </w:r>
    </w:p>
    <w:p>
      <w:pPr>
        <w:pStyle w:val="Normal"/>
        <w:shd w:fill="FFFFFF" w:val="clear"/>
        <w:autoSpaceDE w:val="false"/>
        <w:ind w:firstLine="720"/>
        <w:jc w:val="both"/>
        <w:rPr>
          <w:b/>
          <w:b/>
        </w:rPr>
      </w:pPr>
      <w:r>
        <w:rPr>
          <w:b/>
          <w:color w:val="000000"/>
        </w:rPr>
        <w:t xml:space="preserve">Глава </w:t>
      </w:r>
      <w:r>
        <w:rPr>
          <w:b/>
          <w:color w:val="000000"/>
          <w:lang w:val="en-US"/>
        </w:rPr>
        <w:t>X</w:t>
      </w:r>
      <w:r>
        <w:rPr>
          <w:b/>
          <w:color w:val="000000"/>
        </w:rPr>
        <w:t xml:space="preserve"> Бирма на пути преобразований     </w:t>
        <w:tab/>
        <w:tab/>
        <w:tab/>
        <w:tab/>
        <w:tab/>
        <w:t>333</w:t>
      </w:r>
    </w:p>
    <w:p>
      <w:pPr>
        <w:pStyle w:val="Normal"/>
        <w:shd w:fill="FFFFFF" w:val="clear"/>
        <w:autoSpaceDE w:val="false"/>
        <w:ind w:firstLine="720"/>
        <w:jc w:val="both"/>
        <w:rPr>
          <w:b/>
          <w:b/>
        </w:rPr>
      </w:pPr>
      <w:r>
        <w:rPr>
          <w:b/>
          <w:color w:val="000000"/>
        </w:rPr>
        <w:t xml:space="preserve">Хронология      </w:t>
        <w:tab/>
        <w:tab/>
        <w:tab/>
        <w:tab/>
        <w:tab/>
        <w:tab/>
        <w:tab/>
        <w:tab/>
        <w:tab/>
        <w:t>374</w:t>
      </w:r>
    </w:p>
    <w:p>
      <w:pPr>
        <w:pStyle w:val="Normal"/>
        <w:shd w:fill="FFFFFF" w:val="clear"/>
        <w:autoSpaceDE w:val="false"/>
        <w:ind w:firstLine="720"/>
        <w:jc w:val="both"/>
        <w:rPr>
          <w:b/>
          <w:b/>
        </w:rPr>
      </w:pPr>
      <w:r>
        <w:rPr>
          <w:b/>
          <w:color w:val="000000"/>
        </w:rPr>
        <w:t xml:space="preserve">Литература      </w:t>
        <w:tab/>
        <w:tab/>
        <w:tab/>
        <w:tab/>
        <w:tab/>
        <w:tab/>
        <w:tab/>
        <w:tab/>
        <w:tab/>
        <w:t>379</w:t>
      </w:r>
    </w:p>
    <w:p>
      <w:pPr>
        <w:pStyle w:val="Normal"/>
        <w:shd w:fill="FFFFFF" w:val="clear"/>
        <w:autoSpaceDE w:val="false"/>
        <w:ind w:firstLine="720"/>
        <w:jc w:val="center"/>
        <w:rPr>
          <w:b/>
          <w:b/>
          <w:bCs/>
          <w:color w:val="000000"/>
          <w:sz w:val="28"/>
          <w:szCs w:val="28"/>
        </w:rPr>
      </w:pPr>
      <w:r>
        <w:rPr>
          <w:b/>
          <w:bCs/>
          <w:color w:val="000000"/>
          <w:sz w:val="28"/>
          <w:szCs w:val="28"/>
        </w:rPr>
      </w:r>
    </w:p>
    <w:p>
      <w:pPr>
        <w:pStyle w:val="Normal"/>
        <w:shd w:fill="FFFFFF" w:val="clear"/>
        <w:autoSpaceDE w:val="false"/>
        <w:ind w:firstLine="720"/>
        <w:jc w:val="center"/>
        <w:rPr>
          <w:sz w:val="28"/>
          <w:szCs w:val="28"/>
        </w:rPr>
      </w:pPr>
      <w:r>
        <w:rPr>
          <w:b/>
          <w:bCs/>
          <w:color w:val="000000"/>
          <w:sz w:val="28"/>
          <w:szCs w:val="28"/>
        </w:rPr>
        <w:t>ВСТУПЛЕНИЕ</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pPr>
      <w:r>
        <w:rPr>
          <w:color w:val="000000"/>
        </w:rPr>
        <w:t xml:space="preserve">Республика Бирманский Союз занимает западную часть Индокитайского полуострова. Ее площадь 677,6 тыс. </w:t>
      </w:r>
      <w:r>
        <w:rPr>
          <w:i/>
          <w:iCs/>
          <w:color w:val="000000"/>
        </w:rPr>
        <w:t xml:space="preserve">кв. км, </w:t>
      </w:r>
      <w:r>
        <w:rPr>
          <w:color w:val="000000"/>
        </w:rPr>
        <w:t xml:space="preserve">население — около 30 млн. человек. Бирма протянулась с севера на юг на 2 тыс. </w:t>
      </w:r>
      <w:r>
        <w:rPr>
          <w:i/>
          <w:iCs/>
          <w:color w:val="000000"/>
        </w:rPr>
        <w:t xml:space="preserve">км </w:t>
      </w:r>
      <w:r>
        <w:rPr>
          <w:color w:val="000000"/>
        </w:rPr>
        <w:t>(включая уз</w:t>
        <w:softHyphen/>
        <w:t>кую полосу Тенаосерима). С трех сторон она ограничена труднопроходимыми горами и лишь на юге омывается водами Индийского океана. Основные реки Бирмы — Иравади, Ситаун и Салуин — текут с севера на юг и отделены друг от друга невысокими меридиональными хребтами.</w:t>
      </w:r>
    </w:p>
    <w:p>
      <w:pPr>
        <w:pStyle w:val="Normal"/>
        <w:shd w:fill="FFFFFF" w:val="clear"/>
        <w:autoSpaceDE w:val="false"/>
        <w:ind w:firstLine="720"/>
        <w:jc w:val="both"/>
        <w:rPr>
          <w:color w:val="000000"/>
        </w:rPr>
      </w:pPr>
      <w:r>
        <w:rPr>
          <w:color w:val="000000"/>
        </w:rPr>
        <w:t>Для Бирмы характерен тропический муссонный кли</w:t>
        <w:softHyphen/>
        <w:t>мат с относительно прохладной сухой зимой, жаркой весной и дождливым летом. В пределах муссонного кли</w:t>
        <w:softHyphen/>
        <w:t>мата Бирма делится на ряд климатических районов, от прохладных гор и плоскогорий на севере и востоке да засушливых степей Средней Бирмы и влажных прибреж</w:t>
        <w:softHyphen/>
        <w:t>ных лесов Аракана (ныне Ракхайн) и Тенассерима (ны</w:t>
        <w:softHyphen/>
        <w:t>не Танинтайи).</w:t>
      </w:r>
    </w:p>
    <w:p>
      <w:pPr>
        <w:pStyle w:val="Normal"/>
        <w:shd w:fill="FFFFFF" w:val="clear"/>
        <w:autoSpaceDE w:val="false"/>
        <w:ind w:firstLine="720"/>
        <w:jc w:val="both"/>
        <w:rPr>
          <w:color w:val="000000"/>
        </w:rPr>
      </w:pPr>
      <w:r>
        <w:rPr>
          <w:color w:val="000000"/>
        </w:rPr>
        <w:t>Около двух третей территории Бирмы занято гора</w:t>
        <w:softHyphen/>
        <w:t>ми и лесами. В этих зонах сконцентрированы основные залежи полезных ископаемых — цветных металлов и драгоценных камней, а также ценные породы дерева, в первую очередь тик. В долине Иравади издавна разра</w:t>
        <w:softHyphen/>
        <w:t>батываются нефтяные месторождения. Однако в целом запасы разведанных источников природного сырья в Бирме невелики.</w:t>
      </w:r>
    </w:p>
    <w:p>
      <w:pPr>
        <w:pStyle w:val="Normal"/>
        <w:shd w:fill="FFFFFF" w:val="clear"/>
        <w:autoSpaceDE w:val="false"/>
        <w:ind w:firstLine="720"/>
        <w:jc w:val="both"/>
        <w:rPr/>
      </w:pPr>
      <w:r>
        <w:rPr>
          <w:color w:val="000000"/>
        </w:rPr>
        <w:t>Население Бирмы распределено неравномерно. Если по общей плотности населения Бирма стоит на одном из последних мест в Азии и ее горные районы населены чрезвычайно слабо, то в речных долинах плотность на</w:t>
        <w:softHyphen/>
        <w:t xml:space="preserve">селения весьма значительна. Крупнейшая национальная </w:t>
      </w:r>
      <w:r>
        <w:rPr>
          <w:rStyle w:val="StrongEmphasis"/>
          <w:color w:val="800000"/>
        </w:rPr>
        <w:t>[3]</w:t>
      </w:r>
      <w:r>
        <w:rPr>
          <w:rStyle w:val="StrongEmphasis"/>
          <w:color w:val="800000"/>
          <w:sz w:val="22"/>
          <w:szCs w:val="22"/>
          <w:lang w:val="uk-UA"/>
        </w:rPr>
        <w:t xml:space="preserve"> </w:t>
      </w:r>
      <w:r>
        <w:rPr>
          <w:color w:val="000000"/>
        </w:rPr>
        <w:t>группа Бирмы — бирманцы, народ тибето-бирманской языковой группы, — составляет три четверти населения. За бирманцами по численности следуют карены (2,5 млн.) и шаны (около 2 млн.) Кроме них в Бирме проживает более ста народностей и племен, на</w:t>
        <w:softHyphen/>
        <w:t>ходящихся на различных уровнях общественного разви</w:t>
        <w:softHyphen/>
        <w:t>тия.</w:t>
      </w:r>
    </w:p>
    <w:p>
      <w:pPr>
        <w:pStyle w:val="Normal"/>
        <w:shd w:fill="FFFFFF" w:val="clear"/>
        <w:autoSpaceDE w:val="false"/>
        <w:ind w:firstLine="720"/>
        <w:jc w:val="both"/>
        <w:rPr>
          <w:color w:val="000000"/>
        </w:rPr>
      </w:pPr>
      <w:r>
        <w:rPr>
          <w:color w:val="000000"/>
        </w:rPr>
        <w:t>Основное занятие населения — сельское хозяйство. В деревнях живет около 80% населения, и почти все они в той или иной степени связаны с производством риса— главной сельскохозяйственной культуры Бирмы. В пос</w:t>
        <w:softHyphen/>
        <w:t>ледние годы в связи с ростом промышленности и некото</w:t>
        <w:softHyphen/>
        <w:t>рым уменьшением доли рисоводства в экономике про</w:t>
        <w:softHyphen/>
        <w:t>цент городского населения растет.</w:t>
      </w:r>
    </w:p>
    <w:p>
      <w:pPr>
        <w:pStyle w:val="Normal"/>
        <w:shd w:fill="FFFFFF" w:val="clear"/>
        <w:autoSpaceDE w:val="false"/>
        <w:ind w:firstLine="720"/>
        <w:jc w:val="both"/>
        <w:rPr>
          <w:color w:val="000000"/>
        </w:rPr>
      </w:pPr>
      <w:r>
        <w:rPr>
          <w:color w:val="000000"/>
        </w:rPr>
        <w:t>Господствующая религия в Бирме — буддизм. Буд</w:t>
        <w:softHyphen/>
        <w:t>дистами являются практически все бирманцы, большин</w:t>
        <w:softHyphen/>
        <w:t>ство шанов и других жителей горных районов. На ок</w:t>
        <w:softHyphen/>
        <w:t>раинах Бирмы помимо буддизма можно встретить ани</w:t>
        <w:softHyphen/>
        <w:t>мизм, а среди некоторых национальных меньшинств (ка</w:t>
        <w:softHyphen/>
        <w:t>рены, чины, качины) распространено христианство. Часть населения Аракана — мусульмане. Христиане и мусуль</w:t>
        <w:softHyphen/>
        <w:t>мане составляют также некоторый процент населения го</w:t>
        <w:softHyphen/>
        <w:t>родов.</w:t>
      </w:r>
    </w:p>
    <w:p>
      <w:pPr>
        <w:pStyle w:val="Normal"/>
        <w:shd w:fill="FFFFFF" w:val="clear"/>
        <w:autoSpaceDE w:val="false"/>
        <w:ind w:firstLine="720"/>
        <w:jc w:val="both"/>
        <w:rPr/>
      </w:pPr>
      <w:r>
        <w:rPr>
          <w:color w:val="000000"/>
        </w:rPr>
        <w:t>Крупнейший город Бирмы — ее столица Рангун, с на</w:t>
        <w:softHyphen/>
        <w:t>селением более 1,7 млн. человек. Рангун — основной порт страны, промышленный и культурный центр. Вторым по величине городом является Мандалай — центр Северной Бирмы. Еще два портовых города — Бассейн и Моулмейн (ныне Моламьяйн) — имеют более чем по 100 тыс. жителей.</w:t>
      </w:r>
    </w:p>
    <w:p>
      <w:pPr>
        <w:pStyle w:val="Normal"/>
        <w:shd w:fill="FFFFFF" w:val="clear"/>
        <w:autoSpaceDE w:val="false"/>
        <w:ind w:firstLine="720"/>
        <w:jc w:val="both"/>
        <w:rPr/>
      </w:pPr>
      <w:r>
        <w:rPr>
          <w:color w:val="000000"/>
        </w:rPr>
        <w:t>Географическая замкнутость Бирмы, сравнительная бедность природными богатствами и традиционными предметами экспорта определили своеобразие ее исторического развития. Бирма менее других стран Юго-Вос</w:t>
        <w:softHyphen/>
        <w:t>точной Азии подверглась в древности индийской колони</w:t>
        <w:softHyphen/>
        <w:t>зации, была защищена горами от вторжений, особенно с запада, позже других стран района стала объектом коло</w:t>
        <w:softHyphen/>
        <w:t>ниальной экспансии европейцев и сохраняла независи</w:t>
        <w:softHyphen/>
        <w:t xml:space="preserve">мость до последней четверти </w:t>
      </w:r>
      <w:r>
        <w:rPr>
          <w:color w:val="000000"/>
          <w:lang w:val="en-US"/>
        </w:rPr>
        <w:t>XIX</w:t>
      </w:r>
      <w:r>
        <w:rPr>
          <w:color w:val="000000"/>
        </w:rPr>
        <w:t xml:space="preserve"> в. После окончания вто</w:t>
        <w:softHyphen/>
        <w:t>рой мировой войны Бирма стала первой колонией Бри</w:t>
        <w:softHyphen/>
        <w:t>танской империи, добившейся полной независимости.</w:t>
      </w:r>
    </w:p>
    <w:p>
      <w:pPr>
        <w:pStyle w:val="Normal"/>
        <w:shd w:fill="FFFFFF" w:val="clear"/>
        <w:autoSpaceDE w:val="false"/>
        <w:ind w:firstLine="720"/>
        <w:jc w:val="both"/>
        <w:rPr>
          <w:color w:val="000000"/>
        </w:rPr>
      </w:pPr>
      <w:r>
        <w:rPr>
          <w:color w:val="000000"/>
        </w:rPr>
        <w:t>С 1962 г. Бирма избрала путь преобразований, на</w:t>
        <w:softHyphen/>
        <w:t>правленных на создание социалистического общества.</w:t>
      </w:r>
      <w:r>
        <w:rPr>
          <w:rStyle w:val="StrongEmphasis"/>
          <w:color w:val="800000"/>
          <w:sz w:val="22"/>
          <w:szCs w:val="22"/>
        </w:rPr>
        <w:t xml:space="preserve"> </w:t>
      </w:r>
      <w:r>
        <w:rPr>
          <w:rStyle w:val="StrongEmphasis"/>
          <w:color w:val="800000"/>
        </w:rPr>
        <w:t>[4]</w:t>
      </w:r>
    </w:p>
    <w:p>
      <w:pPr>
        <w:pStyle w:val="Normal"/>
        <w:shd w:fill="FFFFFF" w:val="clear"/>
        <w:autoSpaceDE w:val="false"/>
        <w:ind w:firstLine="720"/>
        <w:jc w:val="center"/>
        <w:rPr>
          <w:color w:val="000000"/>
        </w:rPr>
      </w:pPr>
      <w:r>
        <w:rPr>
          <w:color w:val="000000"/>
        </w:rPr>
        <w:drawing>
          <wp:inline distT="0" distB="0" distL="0" distR="0">
            <wp:extent cx="3959225" cy="6622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2" r="-19" b="-12"/>
                    <a:stretch>
                      <a:fillRect/>
                    </a:stretch>
                  </pic:blipFill>
                  <pic:spPr bwMode="auto">
                    <a:xfrm>
                      <a:off x="0" y="0"/>
                      <a:ext cx="3959225" cy="6622415"/>
                    </a:xfrm>
                    <a:prstGeom prst="rect">
                      <a:avLst/>
                    </a:prstGeom>
                  </pic:spPr>
                </pic:pic>
              </a:graphicData>
            </a:graphic>
          </wp:inline>
        </w:drawing>
      </w:r>
    </w:p>
    <w:p>
      <w:pPr>
        <w:pStyle w:val="Normal"/>
        <w:shd w:fill="FFFFFF" w:val="clear"/>
        <w:autoSpaceDE w:val="false"/>
        <w:ind w:firstLine="720"/>
        <w:jc w:val="center"/>
        <w:rPr>
          <w:color w:val="000000"/>
        </w:rPr>
      </w:pPr>
      <w:r>
        <w:rPr>
          <w:color w:val="000000"/>
        </w:rPr>
        <w:t>*</w:t>
        <w:tab/>
        <w:t>*</w:t>
        <w:tab/>
        <w:t>*</w:t>
      </w:r>
    </w:p>
    <w:p>
      <w:pPr>
        <w:pStyle w:val="Normal"/>
        <w:shd w:fill="FFFFFF" w:val="clear"/>
        <w:autoSpaceDE w:val="false"/>
        <w:ind w:firstLine="720"/>
        <w:jc w:val="both"/>
        <w:rPr/>
      </w:pPr>
      <w:r>
        <w:rPr>
          <w:color w:val="000000"/>
        </w:rPr>
        <w:t>Первые труды, посвященные бирманской истории, воз</w:t>
        <w:softHyphen/>
        <w:t xml:space="preserve">никли вскоре после появления бирманской письменности, в </w:t>
      </w:r>
      <w:r>
        <w:rPr>
          <w:color w:val="000000"/>
          <w:lang w:val="en-US"/>
        </w:rPr>
        <w:t>XII</w:t>
      </w:r>
      <w:r>
        <w:rPr>
          <w:color w:val="000000"/>
        </w:rPr>
        <w:t>—</w:t>
      </w:r>
      <w:r>
        <w:rPr>
          <w:color w:val="000000"/>
          <w:lang w:val="en-US"/>
        </w:rPr>
        <w:t>XIII</w:t>
      </w:r>
      <w:r>
        <w:rPr>
          <w:color w:val="000000"/>
        </w:rPr>
        <w:t xml:space="preserve"> вв. Это были государственные и монастыр</w:t>
        <w:softHyphen/>
        <w:t>ские хроники. Жанр исторической хроники достиг верши</w:t>
        <w:softHyphen/>
        <w:t xml:space="preserve">ны развития в </w:t>
      </w:r>
      <w:r>
        <w:rPr>
          <w:color w:val="000000"/>
          <w:lang w:val="en-US"/>
        </w:rPr>
        <w:t>XVI</w:t>
      </w:r>
      <w:r>
        <w:rPr>
          <w:color w:val="000000"/>
        </w:rPr>
        <w:t>—</w:t>
      </w:r>
      <w:r>
        <w:rPr>
          <w:color w:val="000000"/>
          <w:lang w:val="en-US"/>
        </w:rPr>
        <w:t>XVII</w:t>
      </w:r>
      <w:r>
        <w:rPr>
          <w:color w:val="000000"/>
        </w:rPr>
        <w:t xml:space="preserve"> вв.; в </w:t>
      </w:r>
      <w:r>
        <w:rPr>
          <w:color w:val="000000"/>
          <w:lang w:val="en-US"/>
        </w:rPr>
        <w:t>XIX</w:t>
      </w:r>
      <w:r>
        <w:rPr>
          <w:color w:val="000000"/>
        </w:rPr>
        <w:t xml:space="preserve"> в. на основе средне</w:t>
        <w:softHyphen/>
        <w:t>вековых хроник и летописей были написаны сводные исто</w:t>
        <w:softHyphen/>
        <w:t>рические труды — «Хроника Стеклянного дворца» и «Хро</w:t>
        <w:softHyphen/>
        <w:t>ника Конбаунов». Несмотря на включение ряда легендар</w:t>
        <w:softHyphen/>
        <w:t>ных элементов, бирманские хроники в основном весьма точны и до сих пор служат базой наших знаний о древней и средневековой Бирме.</w:t>
      </w:r>
    </w:p>
    <w:p>
      <w:pPr>
        <w:pStyle w:val="Normal"/>
        <w:shd w:fill="FFFFFF" w:val="clear"/>
        <w:autoSpaceDE w:val="false"/>
        <w:ind w:firstLine="720"/>
        <w:jc w:val="both"/>
        <w:rPr/>
      </w:pPr>
      <w:r>
        <w:rPr>
          <w:color w:val="000000"/>
        </w:rPr>
        <w:t xml:space="preserve">С падением в конце </w:t>
      </w:r>
      <w:r>
        <w:rPr>
          <w:color w:val="000000"/>
          <w:lang w:val="en-US"/>
        </w:rPr>
        <w:t>XIX</w:t>
      </w:r>
      <w:r>
        <w:rPr>
          <w:color w:val="000000"/>
        </w:rPr>
        <w:t xml:space="preserve"> в. независимого бирманского государства прерогатива написания бирманской истории перешла в руки англичан. Автором первой и во многом непревзойденной до сих пор «Истории Бирмы» был бри</w:t>
        <w:softHyphen/>
        <w:t>танский колониальный администратор А. Фейр, базиро</w:t>
        <w:softHyphen/>
        <w:t>вавший свои исследования на бирманских хрониках. Другие труды бирманских авторов по истории Бирмы, напи</w:t>
        <w:softHyphen/>
        <w:t>санные в колониальный период, чаще всего уступают ра</w:t>
        <w:softHyphen/>
        <w:t>боте Фейра и имеют тенденциозную колониалистскую на</w:t>
        <w:softHyphen/>
        <w:t>правленность. А. Фейр доводит повествование до паде</w:t>
        <w:softHyphen/>
        <w:t>ния бирманского государства; этим же периодом ограни</w:t>
        <w:softHyphen/>
        <w:t>чивается Дж. Харви; третий из крупнейших английских историков Бирмы, Д. Холл, рассматривает историю стра</w:t>
        <w:softHyphen/>
        <w:t>ны до конца второй мировой войны.</w:t>
      </w:r>
    </w:p>
    <w:p>
      <w:pPr>
        <w:pStyle w:val="Normal"/>
        <w:shd w:fill="FFFFFF" w:val="clear"/>
        <w:autoSpaceDE w:val="false"/>
        <w:ind w:firstLine="720"/>
        <w:jc w:val="both"/>
        <w:rPr>
          <w:color w:val="000000"/>
        </w:rPr>
      </w:pPr>
      <w:r>
        <w:rPr>
          <w:color w:val="000000"/>
        </w:rPr>
        <w:t>После достижения Бирмой независимости появился ряд исторических работ бирманских историков. Крупней</w:t>
        <w:softHyphen/>
        <w:t>шими из них являются книги Ба Тана и Маун Тин Ауна, в которых авторы прослеживают историю Бирмы до мо</w:t>
        <w:softHyphen/>
        <w:t>мента достижения независимости.</w:t>
      </w:r>
    </w:p>
    <w:p>
      <w:pPr>
        <w:pStyle w:val="Normal"/>
        <w:shd w:fill="FFFFFF" w:val="clear"/>
        <w:autoSpaceDE w:val="false"/>
        <w:ind w:firstLine="720"/>
        <w:jc w:val="both"/>
        <w:rPr/>
      </w:pPr>
      <w:r>
        <w:rPr>
          <w:color w:val="000000"/>
        </w:rPr>
        <w:t>Помимо общих трудов по истории Бирмы существует ряд исследований, посвященных отдельным периодам ис</w:t>
        <w:softHyphen/>
        <w:t>тории страны. Большая работа по изучению древней и средневековой Бирмы была проделана Бирманским ис</w:t>
        <w:softHyphen/>
        <w:t>следовательским обществом, созданным в 1912 г. и функ</w:t>
        <w:softHyphen/>
        <w:t>ционирующим доныне. Члены Общества были пионерами в области изучения эпиграфического материала и архео</w:t>
        <w:softHyphen/>
        <w:t>логических памятников. Крупнейшими историками Обще</w:t>
        <w:softHyphen/>
        <w:t xml:space="preserve">ства были То Сейн Ко, Дюруазель, Пе Маун Тин, Благден, Тан Тун и Люс. То Сейн Ко, Дюруазель и Благден ограничивались в основном археологическими и эпиграфическими </w:t>
      </w:r>
      <w:r>
        <w:rPr>
          <w:rStyle w:val="StrongEmphasis"/>
          <w:color w:val="800000"/>
        </w:rPr>
        <w:t>[6]</w:t>
      </w:r>
      <w:r>
        <w:rPr>
          <w:rStyle w:val="StrongEmphasis"/>
          <w:color w:val="800000"/>
          <w:sz w:val="22"/>
          <w:szCs w:val="22"/>
          <w:lang w:val="uk-UA"/>
        </w:rPr>
        <w:t xml:space="preserve"> </w:t>
      </w:r>
      <w:r>
        <w:rPr>
          <w:color w:val="000000"/>
        </w:rPr>
        <w:t>исследованиями; Люс и Тан Тун создали ряд трудов по древней и средневековой истории, среди кото</w:t>
        <w:softHyphen/>
        <w:t xml:space="preserve">рых следует отметить в первую очередь трехтомник Люса «Древняя Бирма — Ранний Паган» и цикл статей Тан Туна о Бирме </w:t>
      </w:r>
      <w:r>
        <w:rPr>
          <w:color w:val="000000"/>
          <w:lang w:val="en-US"/>
        </w:rPr>
        <w:t>X</w:t>
      </w:r>
      <w:r>
        <w:rPr>
          <w:color w:val="000000"/>
        </w:rPr>
        <w:t>—</w:t>
      </w:r>
      <w:r>
        <w:rPr>
          <w:color w:val="000000"/>
          <w:lang w:val="en-US"/>
        </w:rPr>
        <w:t>XIV</w:t>
      </w:r>
      <w:r>
        <w:rPr>
          <w:color w:val="000000"/>
        </w:rPr>
        <w:t xml:space="preserve"> вв.</w:t>
      </w:r>
    </w:p>
    <w:p>
      <w:pPr>
        <w:pStyle w:val="Normal"/>
        <w:shd w:fill="FFFFFF" w:val="clear"/>
        <w:autoSpaceDE w:val="false"/>
        <w:ind w:firstLine="720"/>
        <w:jc w:val="both"/>
        <w:rPr/>
      </w:pPr>
      <w:r>
        <w:rPr>
          <w:color w:val="000000"/>
        </w:rPr>
        <w:t>Существует ряд работ, посвященных европейскому проникновению в Бирму, а также колониальному перио</w:t>
        <w:softHyphen/>
        <w:t>ду. К их числу относятся книги Д. Холла «Европа «Бир</w:t>
        <w:softHyphen/>
        <w:t>ма», С. Роуза «Британия и Юго-Восточная Азия», Д. Вудмэн «Создание современной Бирмы», а также несколько книг бирманских авторов, трактующих в первую очередь вопросы национально-освободительного движения и борь</w:t>
        <w:softHyphen/>
        <w:t>бы за независимость. Этим проблемам посвящен ряд тру</w:t>
        <w:softHyphen/>
        <w:t>дов Маун Мауна, как, например, «Бирма в семье наро</w:t>
        <w:softHyphen/>
        <w:t>дов», «Судебный процесс в Бирме», книга Маун Тин Ауна «Полосатый павлин», целый ряд книг мемуарного харак</w:t>
        <w:softHyphen/>
        <w:t>тера, написанный участниками борьбы за независимость.</w:t>
      </w:r>
    </w:p>
    <w:p>
      <w:pPr>
        <w:pStyle w:val="Normal"/>
        <w:shd w:fill="FFFFFF" w:val="clear"/>
        <w:autoSpaceDE w:val="false"/>
        <w:ind w:firstLine="720"/>
        <w:jc w:val="both"/>
        <w:rPr/>
      </w:pPr>
      <w:r>
        <w:rPr>
          <w:color w:val="000000"/>
        </w:rPr>
        <w:t>Проблемы современной Бирмы отражены в книгах как западных, так и бирманских авторов. Наиболее известны из них книга Кейди «История современной Бирмы», рабо</w:t>
        <w:softHyphen/>
        <w:t>ты Фэрниволла, Эндрюса, До Мья Тин, Маун Тин Ауна и др. Однако до сих пор ни в бирманской, ни в западной историографии нет ни одного обобщающего труда, кото</w:t>
        <w:softHyphen/>
        <w:t>рый охватывал бы историю Бирмы с древнейших времен до наших дней.</w:t>
      </w:r>
    </w:p>
    <w:p>
      <w:pPr>
        <w:pStyle w:val="Normal"/>
        <w:shd w:fill="FFFFFF" w:val="clear"/>
        <w:autoSpaceDE w:val="false"/>
        <w:ind w:firstLine="720"/>
        <w:jc w:val="both"/>
        <w:rPr>
          <w:color w:val="000000"/>
        </w:rPr>
      </w:pPr>
      <w:r>
        <w:rPr>
          <w:color w:val="000000"/>
        </w:rPr>
        <w:t>Систематическое изучение Бирмы в Советском Союзе началось с конца 40-х годов. К настоящему времени со</w:t>
        <w:softHyphen/>
        <w:t>ветскими историками создан ряд трудов, рассматриваю</w:t>
        <w:softHyphen/>
        <w:t>щих различные периоды бирманской истории и выдвинув</w:t>
        <w:softHyphen/>
        <w:t>ших советскую бирманистику на первый план по уровню и объему проделанной работы.</w:t>
      </w:r>
    </w:p>
    <w:p>
      <w:pPr>
        <w:pStyle w:val="Normal"/>
        <w:shd w:fill="FFFFFF" w:val="clear"/>
        <w:autoSpaceDE w:val="false"/>
        <w:ind w:firstLine="720"/>
        <w:jc w:val="both"/>
        <w:rPr/>
      </w:pPr>
      <w:r>
        <w:rPr>
          <w:color w:val="000000"/>
        </w:rPr>
        <w:t>Древняя и средневековая история изложена в книге И. В. Можейко «5000 храмов на берегу Иравади (Паганское царство)». Работа М. Г. Козловой «Бирма накануне английского завоевания» посвящена последним ста годам независимого бирманского государства. Впервые в миро</w:t>
        <w:softHyphen/>
        <w:t>вой науке этот важный период рассматривается не толь</w:t>
        <w:softHyphen/>
        <w:t>ко с точки зрения политической истории, но привлекает</w:t>
        <w:softHyphen/>
        <w:t>ся также важный материал, касающийся экономического развития Бирмы, внутренней жизни бирманского царст</w:t>
        <w:softHyphen/>
        <w:t>ва. Тематически продолжением этой работы является вторая монография М. Г. Козловой «Английское завоева</w:t>
        <w:softHyphen/>
        <w:t xml:space="preserve">ние Бирмы», охватывающая практически весь </w:t>
      </w:r>
      <w:r>
        <w:rPr>
          <w:color w:val="000000"/>
          <w:lang w:val="en-US"/>
        </w:rPr>
        <w:t>XIX</w:t>
      </w:r>
      <w:r>
        <w:rPr>
          <w:color w:val="000000"/>
        </w:rPr>
        <w:t xml:space="preserve"> в., от </w:t>
      </w:r>
      <w:r>
        <w:rPr>
          <w:rStyle w:val="StrongEmphasis"/>
          <w:color w:val="800000"/>
        </w:rPr>
        <w:t>[7]</w:t>
      </w:r>
      <w:r>
        <w:rPr>
          <w:rStyle w:val="StrongEmphasis"/>
          <w:color w:val="800000"/>
          <w:sz w:val="22"/>
          <w:szCs w:val="22"/>
          <w:lang w:val="uk-UA"/>
        </w:rPr>
        <w:t xml:space="preserve"> </w:t>
      </w:r>
      <w:r>
        <w:rPr>
          <w:color w:val="000000"/>
        </w:rPr>
        <w:t>начала подготовки британского вторжения до подавлений партизанского движения после третьей англо-бирманской войны.</w:t>
      </w:r>
    </w:p>
    <w:p>
      <w:pPr>
        <w:pStyle w:val="Normal"/>
        <w:shd w:fill="FFFFFF" w:val="clear"/>
        <w:autoSpaceDE w:val="false"/>
        <w:ind w:firstLine="720"/>
        <w:jc w:val="both"/>
        <w:rPr>
          <w:color w:val="000000"/>
        </w:rPr>
      </w:pPr>
      <w:r>
        <w:rPr>
          <w:color w:val="000000"/>
        </w:rPr>
        <w:t>Несколько подробнее вопросы, рассмотренные М. Г. Козловой в последних главах ее книги, излагаются в работе Л. Н. Журавлевой «Партизанская война бир</w:t>
        <w:softHyphen/>
        <w:t>манского народа против английского закабаления, 1885— 1896 гг.». В этой книге тщательно исследуются причины и ход партизанской войны в оккупированной англичана</w:t>
        <w:softHyphen/>
        <w:t>ми Бирме.</w:t>
      </w:r>
    </w:p>
    <w:p>
      <w:pPr>
        <w:pStyle w:val="Normal"/>
        <w:shd w:fill="FFFFFF" w:val="clear"/>
        <w:autoSpaceDE w:val="false"/>
        <w:ind w:firstLine="720"/>
        <w:jc w:val="both"/>
        <w:rPr>
          <w:color w:val="000000"/>
        </w:rPr>
      </w:pPr>
      <w:r>
        <w:rPr>
          <w:color w:val="000000"/>
        </w:rPr>
        <w:t>Колониальному периоду в истории Бирмы посвящена монография В. Ф. Васильева «Очерки истории Бирмы (1885—1948)» — крупнейший в настоящее время труд по истории Бирмы — британской колонии. В книге не только показана история становления и деятельности колониаль</w:t>
        <w:softHyphen/>
        <w:t>ного режима, но и дана яркая характеристика нацио</w:t>
        <w:softHyphen/>
        <w:t>нально-освободительного движения.</w:t>
      </w:r>
    </w:p>
    <w:p>
      <w:pPr>
        <w:pStyle w:val="Normal"/>
        <w:shd w:fill="FFFFFF" w:val="clear"/>
        <w:autoSpaceDE w:val="false"/>
        <w:ind w:firstLine="720"/>
        <w:jc w:val="both"/>
        <w:rPr>
          <w:color w:val="000000"/>
        </w:rPr>
      </w:pPr>
      <w:r>
        <w:rPr>
          <w:color w:val="000000"/>
        </w:rPr>
        <w:t>Вопросам национально-освободительного движения в Бирме и достижению независимости посвящены также ра</w:t>
        <w:softHyphen/>
        <w:t>боты А. Н. Узянова, А. С. Кауфмана, М. Г. Щербакова. К ним примыкают подготовленный Иститутом востоко</w:t>
        <w:softHyphen/>
        <w:t>ведения сборник документов «Бирма бросает вызов», со</w:t>
        <w:softHyphen/>
        <w:t>стоящий из статей и выступлений национального героя Бирмы Аун Сана, и биографическая книга И. В. Можейко «Аун Сан».</w:t>
      </w:r>
    </w:p>
    <w:p>
      <w:pPr>
        <w:pStyle w:val="Normal"/>
        <w:shd w:fill="FFFFFF" w:val="clear"/>
        <w:autoSpaceDE w:val="false"/>
        <w:ind w:firstLine="720"/>
        <w:jc w:val="both"/>
        <w:rPr>
          <w:color w:val="000000"/>
        </w:rPr>
      </w:pPr>
      <w:r>
        <w:rPr>
          <w:color w:val="000000"/>
        </w:rPr>
        <w:t>Существует ряд работ советских авторов, трактующих вопросы современного развития Бирмы. Это «Бирма на новом пути» В. Ф. Васильева, «Борьба за независимость и прогрессивные преобразования в Бирме» Ю. Н. Гаврилова, «Современная Бирма» В. Ф. Васильева и А. Н. Узя</w:t>
        <w:softHyphen/>
        <w:t>нова, книги и статьи А. С. Кауфмана, А. Ф. Малова и др. Институтом востоковедения издан также сборник статей и речей Председателя Революционного совета Бирмы ге</w:t>
        <w:softHyphen/>
        <w:t>нерала Не Вина.</w:t>
      </w:r>
    </w:p>
    <w:p>
      <w:pPr>
        <w:pStyle w:val="Normal"/>
        <w:shd w:fill="FFFFFF" w:val="clear"/>
        <w:autoSpaceDE w:val="false"/>
        <w:ind w:firstLine="720"/>
        <w:jc w:val="both"/>
        <w:rPr>
          <w:color w:val="000000"/>
        </w:rPr>
      </w:pPr>
      <w:r>
        <w:rPr>
          <w:color w:val="000000"/>
        </w:rPr>
        <w:t>В работах И. П. Азовского, Г. Г. Попова, С. М. Ма</w:t>
        <w:softHyphen/>
        <w:t>каровой, Г. Г. Стратановича, А. Ф. Жабреева, С. С. Оже</w:t>
        <w:softHyphen/>
        <w:t>гова и др. рассматриваются отдельные аспекты эко</w:t>
        <w:softHyphen/>
        <w:t>номического, социального и культурного развития Бирмы.</w:t>
      </w:r>
    </w:p>
    <w:p>
      <w:pPr>
        <w:pStyle w:val="Normal"/>
        <w:shd w:fill="FFFFFF" w:val="clear"/>
        <w:autoSpaceDE w:val="false"/>
        <w:ind w:firstLine="720"/>
        <w:jc w:val="both"/>
        <w:rPr>
          <w:color w:val="000000"/>
        </w:rPr>
      </w:pPr>
      <w:r>
        <w:rPr>
          <w:color w:val="000000"/>
        </w:rPr>
        <w:t>Объем и разнообразие работ советских авторов, а так</w:t>
        <w:softHyphen/>
        <w:t xml:space="preserve">же постоянный интерес советских читателей к истории Бирмы позволили предпринять попытку обобщения достижений бирманистики. Первым опытом такого рода является </w:t>
      </w:r>
      <w:r>
        <w:rPr>
          <w:rStyle w:val="StrongEmphasis"/>
          <w:color w:val="800000"/>
        </w:rPr>
        <w:t>[8]</w:t>
      </w:r>
      <w:r>
        <w:rPr>
          <w:rStyle w:val="StrongEmphasis"/>
          <w:color w:val="800000"/>
          <w:sz w:val="22"/>
          <w:szCs w:val="22"/>
          <w:lang w:val="uk-UA"/>
        </w:rPr>
        <w:t xml:space="preserve"> </w:t>
      </w:r>
      <w:r>
        <w:rPr>
          <w:color w:val="000000"/>
        </w:rPr>
        <w:t>предлагаемый краткий очерк, который, разумеет</w:t>
        <w:softHyphen/>
        <w:t>ся, не может претендовать на полноту и исчерпывающую трактовку столь сложной и обширной темы.</w:t>
      </w:r>
    </w:p>
    <w:p>
      <w:pPr>
        <w:pStyle w:val="Normal"/>
        <w:shd w:fill="FFFFFF" w:val="clear"/>
        <w:autoSpaceDE w:val="false"/>
        <w:ind w:firstLine="720"/>
        <w:jc w:val="center"/>
        <w:rPr>
          <w:color w:val="000000"/>
        </w:rPr>
      </w:pPr>
      <w:r>
        <w:rPr>
          <w:color w:val="000000"/>
        </w:rPr>
        <w:t>*</w:t>
        <w:tab/>
        <w:t>*</w:t>
        <w:tab/>
        <w:t>*</w:t>
      </w:r>
    </w:p>
    <w:p>
      <w:pPr>
        <w:pStyle w:val="Normal"/>
        <w:shd w:fill="FFFFFF" w:val="clear"/>
        <w:autoSpaceDE w:val="false"/>
        <w:ind w:firstLine="720"/>
        <w:jc w:val="both"/>
        <w:rPr/>
      </w:pPr>
      <w:r>
        <w:rPr>
          <w:color w:val="000000"/>
        </w:rPr>
        <w:t xml:space="preserve">Главы </w:t>
      </w:r>
      <w:r>
        <w:rPr>
          <w:color w:val="000000"/>
          <w:lang w:val="en-US"/>
        </w:rPr>
        <w:t>I</w:t>
      </w:r>
      <w:r>
        <w:rPr>
          <w:color w:val="000000"/>
        </w:rPr>
        <w:t>—</w:t>
      </w:r>
      <w:r>
        <w:rPr>
          <w:color w:val="000000"/>
          <w:lang w:val="en-US"/>
        </w:rPr>
        <w:t>VII</w:t>
      </w:r>
      <w:r>
        <w:rPr>
          <w:color w:val="000000"/>
        </w:rPr>
        <w:t xml:space="preserve"> и </w:t>
      </w:r>
      <w:r>
        <w:rPr>
          <w:color w:val="000000"/>
          <w:lang w:val="en-US"/>
        </w:rPr>
        <w:t>IX</w:t>
      </w:r>
      <w:r>
        <w:rPr>
          <w:color w:val="000000"/>
        </w:rPr>
        <w:t xml:space="preserve"> написаны И. В. Можейко, главы </w:t>
      </w:r>
      <w:r>
        <w:rPr>
          <w:color w:val="000000"/>
          <w:lang w:val="en-US"/>
        </w:rPr>
        <w:t>VIII</w:t>
      </w:r>
      <w:r>
        <w:rPr>
          <w:color w:val="000000"/>
        </w:rPr>
        <w:t xml:space="preserve"> и </w:t>
      </w:r>
      <w:r>
        <w:rPr>
          <w:color w:val="000000"/>
          <w:lang w:val="en-US"/>
        </w:rPr>
        <w:t>X</w:t>
      </w:r>
      <w:r>
        <w:rPr>
          <w:color w:val="000000"/>
        </w:rPr>
        <w:t xml:space="preserve"> — А. Н. Узяновым.</w:t>
      </w:r>
    </w:p>
    <w:p>
      <w:pPr>
        <w:pStyle w:val="Normal"/>
        <w:shd w:fill="FFFFFF" w:val="clear"/>
        <w:autoSpaceDE w:val="false"/>
        <w:ind w:firstLine="720"/>
        <w:jc w:val="both"/>
        <w:rPr>
          <w:color w:val="000000"/>
        </w:rPr>
      </w:pPr>
      <w:r>
        <w:rPr>
          <w:color w:val="000000"/>
        </w:rPr>
        <w:t>Авторы выражают признательность Э. О. Берзину, А. Р. Вяткину, А. Ф. Жабрееву, А. П. Мурановой и другим специалистам за ценные замечания, а также С. С. Кузнецовой за помощь в подготовке рукописи к печати.</w:t>
      </w:r>
      <w:r>
        <w:rPr>
          <w:rStyle w:val="StrongEmphasis"/>
          <w:color w:val="800000"/>
        </w:rPr>
        <w:t xml:space="preserve"> [9]</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center"/>
        <w:rPr>
          <w:sz w:val="28"/>
          <w:szCs w:val="28"/>
        </w:rPr>
      </w:pPr>
      <w:r>
        <w:rPr>
          <w:b/>
          <w:bCs/>
          <w:color w:val="000000"/>
          <w:sz w:val="28"/>
          <w:szCs w:val="28"/>
        </w:rPr>
        <w:t xml:space="preserve">ГЛАВА   </w:t>
      </w:r>
      <w:r>
        <w:rPr>
          <w:b/>
          <w:bCs/>
          <w:color w:val="000000"/>
          <w:sz w:val="28"/>
          <w:szCs w:val="28"/>
          <w:lang w:val="en-US"/>
        </w:rPr>
        <w:t>I</w:t>
      </w:r>
    </w:p>
    <w:p>
      <w:pPr>
        <w:pStyle w:val="Normal"/>
        <w:shd w:fill="FFFFFF" w:val="clear"/>
        <w:autoSpaceDE w:val="false"/>
        <w:ind w:firstLine="720"/>
        <w:jc w:val="center"/>
        <w:rPr>
          <w:sz w:val="28"/>
          <w:szCs w:val="28"/>
        </w:rPr>
      </w:pPr>
      <w:r>
        <w:rPr>
          <w:b/>
          <w:color w:val="000000"/>
          <w:sz w:val="28"/>
          <w:szCs w:val="28"/>
        </w:rPr>
        <w:t>ДРЕВНЯЯ</w:t>
      </w:r>
      <w:r>
        <w:rPr>
          <w:color w:val="000000"/>
          <w:sz w:val="28"/>
          <w:szCs w:val="28"/>
        </w:rPr>
        <w:t xml:space="preserve">  </w:t>
      </w:r>
      <w:r>
        <w:rPr>
          <w:b/>
          <w:bCs/>
          <w:color w:val="000000"/>
          <w:sz w:val="28"/>
          <w:szCs w:val="28"/>
        </w:rPr>
        <w:t>БИРМА</w:t>
      </w:r>
    </w:p>
    <w:p>
      <w:pPr>
        <w:pStyle w:val="Normal"/>
        <w:shd w:fill="FFFFFF" w:val="clear"/>
        <w:autoSpaceDE w:val="false"/>
        <w:ind w:firstLine="720"/>
        <w:jc w:val="center"/>
        <w:rPr>
          <w:b/>
          <w:b/>
          <w:sz w:val="28"/>
          <w:szCs w:val="28"/>
        </w:rPr>
      </w:pPr>
      <w:r>
        <w:rPr>
          <w:b/>
          <w:color w:val="000000"/>
          <w:sz w:val="28"/>
          <w:szCs w:val="28"/>
        </w:rPr>
        <w:t>(до 1044 г.)</w:t>
      </w:r>
    </w:p>
    <w:p>
      <w:pPr>
        <w:pStyle w:val="Normal"/>
        <w:shd w:fill="FFFFFF" w:val="clear"/>
        <w:autoSpaceDE w:val="false"/>
        <w:ind w:firstLine="720"/>
        <w:jc w:val="both"/>
        <w:rPr>
          <w:b/>
          <w:b/>
          <w:color w:val="000000"/>
          <w:sz w:val="28"/>
          <w:szCs w:val="28"/>
        </w:rPr>
      </w:pPr>
      <w:r>
        <w:rPr>
          <w:b/>
          <w:color w:val="000000"/>
          <w:sz w:val="28"/>
          <w:szCs w:val="28"/>
        </w:rPr>
      </w:r>
    </w:p>
    <w:p>
      <w:pPr>
        <w:pStyle w:val="Normal"/>
        <w:shd w:fill="FFFFFF" w:val="clear"/>
        <w:autoSpaceDE w:val="false"/>
        <w:ind w:firstLine="720"/>
        <w:jc w:val="center"/>
        <w:rPr>
          <w:b/>
          <w:b/>
        </w:rPr>
      </w:pPr>
      <w:r>
        <w:rPr>
          <w:b/>
          <w:color w:val="000000"/>
        </w:rPr>
        <w:t>1. Бирма в эпоху каменного и бронзового века</w:t>
      </w:r>
    </w:p>
    <w:p>
      <w:pPr>
        <w:pStyle w:val="Normal"/>
        <w:shd w:fill="FFFFFF" w:val="clear"/>
        <w:autoSpaceDE w:val="false"/>
        <w:ind w:firstLine="720"/>
        <w:jc w:val="both"/>
        <w:rPr>
          <w:b/>
          <w:b/>
          <w:color w:val="000000"/>
        </w:rPr>
      </w:pPr>
      <w:r>
        <w:rPr>
          <w:b/>
          <w:color w:val="000000"/>
        </w:rPr>
      </w:r>
    </w:p>
    <w:p>
      <w:pPr>
        <w:pStyle w:val="Normal"/>
        <w:shd w:fill="FFFFFF" w:val="clear"/>
        <w:autoSpaceDE w:val="false"/>
        <w:ind w:firstLine="720"/>
        <w:jc w:val="both"/>
        <w:rPr/>
      </w:pPr>
      <w:r>
        <w:rPr>
          <w:color w:val="000000"/>
        </w:rPr>
        <w:t>Люди заселили Бирму много тысячелетий назад. В этом отношении Бирма не отличается от других райо</w:t>
        <w:softHyphen/>
        <w:t>нов Юго-Востояной Азии, которая была, возможно, ро</w:t>
        <w:softHyphen/>
        <w:t>диной одной из ветвей человечества. Ведь именно в Юго-Восточной Азии, на Яве, были найдены Э. Дюбуа кости питекантропа. Питекантроп и родственные ему предки человека Явы во многом близки синантропу или пекин</w:t>
        <w:softHyphen/>
        <w:t>скому человеку. А орудия, которыми пользовались и си</w:t>
        <w:softHyphen/>
        <w:t>нантроп, и питекантроп, и так называемый моджокёртский человек, обитавший на Яве еще раньше, чем пите</w:t>
        <w:softHyphen/>
        <w:t>кантроп, сходны с орудиями аньятской культуры (500— 300 тыс. лет до н. э.), обнаруженными в Бирме.</w:t>
      </w:r>
    </w:p>
    <w:p>
      <w:pPr>
        <w:pStyle w:val="Normal"/>
        <w:shd w:fill="FFFFFF" w:val="clear"/>
        <w:autoSpaceDE w:val="false"/>
        <w:ind w:firstLine="720"/>
        <w:jc w:val="both"/>
        <w:rPr/>
      </w:pPr>
      <w:r>
        <w:rPr>
          <w:color w:val="000000"/>
        </w:rPr>
        <w:t>Стоянки древних обитателей Бирмы и раннепалеолитические орудия были найдены экспедицией геолога Никкольса в 1900 г. Впоследствии более подробные и досто</w:t>
        <w:softHyphen/>
        <w:t>верные исследования провели в долине Иравади Т. Мор</w:t>
        <w:softHyphen/>
        <w:t>рис (1932) и де Терра (1937—1938). Их экспедиции на</w:t>
        <w:softHyphen/>
        <w:t>шли следы палеолитической культуры на большой территории — от Пагана на севере до Таемьо на юге. Найден</w:t>
        <w:softHyphen/>
        <w:t>ные орудия были изготовлены из гальки речных террас. И хотя останки создателей аньятской культуры до сих пор не обнаружены, есть основания полагать, что предки человека обитали в Центральной Бирме уже более 400 тыс. лет назад.</w:t>
      </w:r>
    </w:p>
    <w:p>
      <w:pPr>
        <w:pStyle w:val="Normal"/>
        <w:shd w:fill="FFFFFF" w:val="clear"/>
        <w:autoSpaceDE w:val="false"/>
        <w:ind w:firstLine="720"/>
        <w:jc w:val="both"/>
        <w:rPr/>
      </w:pPr>
      <w:r>
        <w:rPr>
          <w:color w:val="000000"/>
        </w:rPr>
        <w:t>Палеолитические орудия, как и орудия последующих эпох, найденные в Бирме, говорят об общности путей раз</w:t>
        <w:softHyphen/>
        <w:t>вития человека в ней и других районах Юго-Восточной Азии. Аньятские орудия схожи с орудиями синантропа, а так называемые овальные топоры эпохи неолита обнару</w:t>
        <w:softHyphen/>
        <w:t xml:space="preserve">жены учеными как в Бирме, так и в Камбодже, Ассаме </w:t>
      </w:r>
      <w:r>
        <w:rPr>
          <w:rStyle w:val="StrongEmphasis"/>
          <w:color w:val="800000"/>
        </w:rPr>
        <w:t>[10]</w:t>
      </w:r>
      <w:r>
        <w:rPr>
          <w:rStyle w:val="StrongEmphasis"/>
          <w:color w:val="800000"/>
          <w:sz w:val="22"/>
          <w:szCs w:val="22"/>
          <w:lang w:val="uk-UA"/>
        </w:rPr>
        <w:t xml:space="preserve"> </w:t>
      </w:r>
      <w:r>
        <w:rPr>
          <w:color w:val="000000"/>
        </w:rPr>
        <w:t>и на восточных островах Малайского архипелага. Неоли</w:t>
        <w:softHyphen/>
        <w:t>тические топоры с плечиками встречаются от Индии  до Японии, топоры прямоугольной формы обнаружены по</w:t>
        <w:softHyphen/>
        <w:t>всеместно в долинах рек Китая, Бирмы, Таиланда и Ин</w:t>
        <w:softHyphen/>
        <w:t>дии.</w:t>
      </w:r>
    </w:p>
    <w:p>
      <w:pPr>
        <w:pStyle w:val="Normal"/>
        <w:shd w:fill="FFFFFF" w:val="clear"/>
        <w:autoSpaceDE w:val="false"/>
        <w:ind w:firstLine="720"/>
        <w:jc w:val="both"/>
        <w:rPr/>
      </w:pPr>
      <w:r>
        <w:rPr>
          <w:color w:val="000000"/>
        </w:rPr>
        <w:t>Связь различных типов неолитических топоров с оп</w:t>
        <w:softHyphen/>
        <w:t>ределенными волнами переселений — проблема сложная и по сей день не решенная окончательно. Были ли вла</w:t>
        <w:softHyphen/>
        <w:t>дельцы прямоугольных топоров протомалайцами, были ли топоры с плечиками характерны для мон-кхмерских племен и т. д. — все это объект споров археологов и ис</w:t>
        <w:softHyphen/>
        <w:t>ториков. Однако вне зависимости от возможного исхода этих дискуссий можно утверждать, что в период неолита (</w:t>
      </w:r>
      <w:r>
        <w:rPr>
          <w:color w:val="000000"/>
          <w:lang w:val="en-US"/>
        </w:rPr>
        <w:t>IV</w:t>
      </w:r>
      <w:r>
        <w:rPr>
          <w:color w:val="000000"/>
        </w:rPr>
        <w:t>—</w:t>
      </w:r>
      <w:r>
        <w:rPr>
          <w:color w:val="000000"/>
          <w:lang w:val="en-US"/>
        </w:rPr>
        <w:t>I</w:t>
      </w:r>
      <w:r>
        <w:rPr>
          <w:color w:val="000000"/>
        </w:rPr>
        <w:t xml:space="preserve"> тысячелетия до н. э.) Бирма была уже освоена че</w:t>
        <w:softHyphen/>
        <w:t>ловеком, и это относится не только к долине основной ре</w:t>
        <w:softHyphen/>
        <w:t>ки Бирмы — Иравади, но и к долинам Ситауна, Салуина и Чиндуина.</w:t>
      </w:r>
    </w:p>
    <w:p>
      <w:pPr>
        <w:pStyle w:val="Normal"/>
        <w:shd w:fill="FFFFFF" w:val="clear"/>
        <w:autoSpaceDE w:val="false"/>
        <w:ind w:firstLine="720"/>
        <w:jc w:val="both"/>
        <w:rPr>
          <w:color w:val="000000"/>
        </w:rPr>
      </w:pPr>
      <w:r>
        <w:rPr>
          <w:color w:val="000000"/>
        </w:rPr>
        <w:t>Хотя неолит Бирмы до последнего времени специаль</w:t>
        <w:softHyphen/>
        <w:t>но не изучался, в музеях страны накопилось большое ко</w:t>
        <w:softHyphen/>
        <w:t>личество подъемного материала, систематизация которо</w:t>
        <w:softHyphen/>
        <w:t>го затруднена из-за отсутствия планомерных раскопок. Проведенное в 1969 г. исследование пещер Падалин в районе Таунджи обнаружило культуру раннего неолита и современные ей рисунки на стенах пещеры — первые наскальные рисунки, найденные в Юго-Восточной Азии.</w:t>
      </w:r>
    </w:p>
    <w:p>
      <w:pPr>
        <w:pStyle w:val="Normal"/>
        <w:shd w:fill="FFFFFF" w:val="clear"/>
        <w:autoSpaceDE w:val="false"/>
        <w:ind w:firstLine="720"/>
        <w:jc w:val="both"/>
        <w:rPr>
          <w:color w:val="000000"/>
        </w:rPr>
      </w:pPr>
      <w:r>
        <w:rPr>
          <w:color w:val="000000"/>
        </w:rPr>
        <w:t>Задолго до начала нашей эры в Бирме стало разви</w:t>
        <w:softHyphen/>
        <w:t>ваться земледелие, условия для которого были весьма благоприятны в речных долинах. Землю обрабатывали женщины, а мужчины занимались охотой, рыболовством и собирательством. Такое разделение труда еще сохрани</w:t>
        <w:softHyphen/>
        <w:t>лось у салонов архипелага Мергуи, — возможно, древ</w:t>
        <w:softHyphen/>
        <w:t>нейших обитателей страны.</w:t>
      </w:r>
    </w:p>
    <w:p>
      <w:pPr>
        <w:pStyle w:val="Normal"/>
        <w:shd w:fill="FFFFFF" w:val="clear"/>
        <w:autoSpaceDE w:val="false"/>
        <w:ind w:firstLine="720"/>
        <w:jc w:val="both"/>
        <w:rPr/>
      </w:pPr>
      <w:r>
        <w:rPr>
          <w:color w:val="000000"/>
        </w:rPr>
        <w:t>Находки предметов бирманского бронзового века ед</w:t>
        <w:softHyphen/>
        <w:t>ва ли насчитывают два десятка, причем большинство их найдено в Шанских горах, в районах, тяготеющих к Таиланду и Лаосу. Скудность этих находок объясняется пре</w:t>
        <w:softHyphen/>
        <w:t>жде всего слабой археологической изученностью Бирмы.</w:t>
      </w:r>
    </w:p>
    <w:p>
      <w:pPr>
        <w:pStyle w:val="Normal"/>
        <w:shd w:fill="FFFFFF" w:val="clear"/>
        <w:autoSpaceDE w:val="false"/>
        <w:ind w:firstLine="720"/>
        <w:jc w:val="both"/>
        <w:rPr>
          <w:color w:val="000000"/>
        </w:rPr>
      </w:pPr>
      <w:r>
        <w:rPr>
          <w:color w:val="000000"/>
        </w:rPr>
        <w:t>Принято считать, что бронзовый век окончился в Бирме на рубеже нашей эры. Однако эта дата весьма услов</w:t>
        <w:softHyphen/>
        <w:t>на. Кончившись в южных долинах, он еще веками про</w:t>
        <w:softHyphen/>
        <w:t>должал господствовать в горных районах.</w:t>
      </w:r>
    </w:p>
    <w:p>
      <w:pPr>
        <w:pStyle w:val="Normal"/>
        <w:shd w:fill="FFFFFF" w:val="clear"/>
        <w:autoSpaceDE w:val="false"/>
        <w:ind w:firstLine="720"/>
        <w:jc w:val="both"/>
        <w:rPr/>
      </w:pPr>
      <w:r>
        <w:rPr>
          <w:color w:val="000000"/>
        </w:rPr>
        <w:t xml:space="preserve">К началу нашей эры между жителями речных долин Бирмы, в основном ионами, и обитателями Восточного </w:t>
      </w:r>
      <w:r>
        <w:rPr>
          <w:rStyle w:val="StrongEmphasis"/>
          <w:color w:val="800000"/>
        </w:rPr>
        <w:t xml:space="preserve">[11] </w:t>
      </w:r>
      <w:r>
        <w:rPr>
          <w:color w:val="000000"/>
        </w:rPr>
        <w:t>Индокитая сложились торговые связи. Существовали та</w:t>
        <w:softHyphen/>
        <w:t>кие связи и с западными соседями. Рубеж нашей эры можно считать той вехой, от которой начинается отсчет истории Бирмы. Именно тогда в Бирме сложилась своя, автохтонная культура, и население ее наиболее развитых районов перешло к использованию железных орудий.</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2. Первые письменные упоминания о Бирме</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На рубеже нашей эры на юге Бирмы обитали моны, поселения которых протянулись цепочкой по берегу океа</w:t>
        <w:softHyphen/>
        <w:t>на и берегам рек Иравади и Ситауна. В северной части долины Иравади укрепились уже первые тибето-бирманские племена. Это были еще не сами бирманцы, а близ</w:t>
        <w:softHyphen/>
        <w:t>кие им племена пью. Редкое первоначальное население этих долин было оттеснено монами и тибето-бирманцамн на крайний юг и в горные районы.</w:t>
      </w:r>
    </w:p>
    <w:p>
      <w:pPr>
        <w:pStyle w:val="Normal"/>
        <w:shd w:fill="FFFFFF" w:val="clear"/>
        <w:autoSpaceDE w:val="false"/>
        <w:ind w:firstLine="720"/>
        <w:jc w:val="both"/>
        <w:rPr/>
      </w:pPr>
      <w:r>
        <w:rPr>
          <w:color w:val="000000"/>
        </w:rPr>
        <w:t>Примерно 2 тыс. лет насчитывают и первые письмен</w:t>
        <w:softHyphen/>
        <w:t>ные упоминания о Бирме. Это — китайские летописи, ко</w:t>
        <w:softHyphen/>
        <w:t>торые рассказывают о походе в Северную Бирму, пред</w:t>
        <w:softHyphen/>
        <w:t>принятом Чжу Гэ-ляном в 227 г. до нашей зры.</w:t>
      </w:r>
    </w:p>
    <w:p>
      <w:pPr>
        <w:pStyle w:val="Normal"/>
        <w:shd w:fill="FFFFFF" w:val="clear"/>
        <w:autoSpaceDE w:val="false"/>
        <w:ind w:firstLine="720"/>
        <w:jc w:val="both"/>
        <w:rPr/>
      </w:pPr>
      <w:r>
        <w:rPr>
          <w:color w:val="000000"/>
        </w:rPr>
        <w:t xml:space="preserve">Если верить китайским летописям, на севере Бирмы в </w:t>
      </w:r>
      <w:r>
        <w:rPr>
          <w:color w:val="000000"/>
          <w:lang w:val="en-US"/>
        </w:rPr>
        <w:t>III</w:t>
      </w:r>
      <w:r>
        <w:rPr>
          <w:color w:val="000000"/>
        </w:rPr>
        <w:t xml:space="preserve"> в. до н. э. было несколько независимых или полу</w:t>
        <w:softHyphen/>
        <w:t>независимых княжеств или племенных владений. Круп</w:t>
        <w:softHyphen/>
        <w:t>нейшим из них было княжество Меньху, которое семь раз воевало против китайцев.</w:t>
      </w:r>
    </w:p>
    <w:p>
      <w:pPr>
        <w:pStyle w:val="Normal"/>
        <w:shd w:fill="FFFFFF" w:val="clear"/>
        <w:autoSpaceDE w:val="false"/>
        <w:ind w:firstLine="720"/>
        <w:jc w:val="both"/>
        <w:rPr/>
      </w:pPr>
      <w:r>
        <w:rPr>
          <w:color w:val="000000"/>
        </w:rPr>
        <w:t>Посольства с Запада, возможно, из Римской империя, о которых упоминают китайские летописцы, начали появ</w:t>
        <w:softHyphen/>
        <w:t xml:space="preserve">ляться в Китае со </w:t>
      </w:r>
      <w:r>
        <w:rPr>
          <w:color w:val="000000"/>
          <w:lang w:val="en-US"/>
        </w:rPr>
        <w:t>II</w:t>
      </w:r>
      <w:r>
        <w:rPr>
          <w:color w:val="000000"/>
        </w:rPr>
        <w:t xml:space="preserve"> в. до н. э. Путь некоторых из них проходил по Северной Индии и затем, возможно, по се</w:t>
        <w:softHyphen/>
        <w:t>веру Бирмы. Если это так, то какие-то сведения о древ</w:t>
        <w:softHyphen/>
        <w:t>ней Бирме должны были достигать Европы, тем более что до того, как первые посольства прошли этим путем, он был уже знаком торговцам, караваны которых ходи</w:t>
        <w:softHyphen/>
        <w:t>ли из Китая на Запад.</w:t>
      </w:r>
    </w:p>
    <w:p>
      <w:pPr>
        <w:pStyle w:val="Normal"/>
        <w:shd w:fill="FFFFFF" w:val="clear"/>
        <w:autoSpaceDE w:val="false"/>
        <w:ind w:firstLine="720"/>
        <w:jc w:val="both"/>
        <w:rPr/>
      </w:pPr>
      <w:r>
        <w:rPr>
          <w:color w:val="000000"/>
        </w:rPr>
        <w:t>Известно, что в 128 г. до н. э. китайский пилигрим Чжан Цянь обнаружил в Бактрии китайские товары. Китайские власти старались обезопасить торговый путь, и в 69 г. до н. э. в верховьях реки Меконг, неподалеку от современной бирмано-китайской границы, была учрежде</w:t>
        <w:softHyphen/>
        <w:t>на провинция Юнчан. Китайские источники называют на</w:t>
        <w:softHyphen/>
        <w:t>роды, населявшие эту провинцию, «айлао» и сообщают,</w:t>
      </w:r>
      <w:r>
        <w:rPr/>
        <w:t xml:space="preserve"> </w:t>
      </w:r>
      <w:r>
        <w:rPr>
          <w:rStyle w:val="StrongEmphasis"/>
          <w:color w:val="800000"/>
        </w:rPr>
        <w:t>[12]</w:t>
      </w:r>
      <w:r>
        <w:rPr>
          <w:rStyle w:val="StrongEmphasis"/>
          <w:color w:val="800000"/>
          <w:sz w:val="22"/>
          <w:szCs w:val="22"/>
          <w:lang w:val="uk-UA"/>
        </w:rPr>
        <w:t xml:space="preserve"> </w:t>
      </w:r>
      <w:r>
        <w:rPr>
          <w:color w:val="000000"/>
        </w:rPr>
        <w:t>что ими правят семьдесят семь правителей, что они про</w:t>
        <w:softHyphen/>
        <w:t>калывают носы и носят украшения в ушах. Жители этой провинции восставали против власти китайцев. Китай</w:t>
        <w:softHyphen/>
        <w:t>ский историк Фань И писал в хронике династии Восточ</w:t>
        <w:softHyphen/>
        <w:t>ных Хань (25—220 гг. н. э.), что «южные варвары живут разбросанные среди гор и управляются малыми царя</w:t>
        <w:softHyphen/>
        <w:t>ми. Они знают, как красить ткани и выращивать зерно, они делают также белые ткани, добывают медь, железо, свинец, золото, олово и серебро. У них водятся павлины, носороги, слоны, тапиры и двухголовый священный олень.»</w:t>
      </w:r>
    </w:p>
    <w:p>
      <w:pPr>
        <w:pStyle w:val="Normal"/>
        <w:shd w:fill="FFFFFF" w:val="clear"/>
        <w:autoSpaceDE w:val="false"/>
        <w:ind w:firstLine="720"/>
        <w:jc w:val="both"/>
        <w:rPr/>
      </w:pPr>
      <w:r>
        <w:rPr>
          <w:color w:val="000000"/>
        </w:rPr>
        <w:t>Этим путем в 97 г. прибыли в провинцию Юнчан пос</w:t>
        <w:softHyphen/>
        <w:t>лы из страны «Тянь», которая, по китайским сведениям, входила в состав Римской империи.</w:t>
      </w:r>
    </w:p>
    <w:p>
      <w:pPr>
        <w:pStyle w:val="Normal"/>
        <w:shd w:fill="FFFFFF" w:val="clear"/>
        <w:autoSpaceDE w:val="false"/>
        <w:ind w:firstLine="720"/>
        <w:jc w:val="both"/>
        <w:rPr/>
      </w:pPr>
      <w:r>
        <w:rPr>
          <w:color w:val="000000"/>
        </w:rPr>
        <w:t xml:space="preserve">В </w:t>
      </w:r>
      <w:r>
        <w:rPr>
          <w:color w:val="000000"/>
          <w:lang w:val="en-US"/>
        </w:rPr>
        <w:t>III</w:t>
      </w:r>
      <w:r>
        <w:rPr>
          <w:color w:val="000000"/>
        </w:rPr>
        <w:t>—</w:t>
      </w:r>
      <w:r>
        <w:rPr>
          <w:color w:val="000000"/>
          <w:lang w:val="en-US"/>
        </w:rPr>
        <w:t>IV</w:t>
      </w:r>
      <w:r>
        <w:rPr>
          <w:color w:val="000000"/>
        </w:rPr>
        <w:t xml:space="preserve"> вв. торговые пути через Северную Бирму пришли в упадок. Провинции были упразднены, китай</w:t>
        <w:softHyphen/>
        <w:t>ские войска ушли на север, и летописи перестали упоми</w:t>
        <w:softHyphen/>
        <w:t>нать о «южных варварах». На северных границах Бир</w:t>
        <w:softHyphen/>
        <w:t>мы усилилось государство Наньчжао — грозный сопер</w:t>
        <w:softHyphen/>
        <w:t>ник древнего Китая.</w:t>
      </w:r>
    </w:p>
    <w:p>
      <w:pPr>
        <w:pStyle w:val="Normal"/>
        <w:shd w:fill="FFFFFF" w:val="clear"/>
        <w:autoSpaceDE w:val="false"/>
        <w:ind w:firstLine="720"/>
        <w:jc w:val="both"/>
        <w:rPr/>
      </w:pPr>
      <w:r>
        <w:rPr>
          <w:color w:val="000000"/>
        </w:rPr>
        <w:t>Однако еще до этого, в период, когда существовал се</w:t>
        <w:softHyphen/>
        <w:t>верный торговый путь, в долины Бирмы спустились тибето-бирманские племена пью. Пью осели в среднем течении Иравади, вытеснив оттуда дикарей «бесатаи», о ко</w:t>
        <w:softHyphen/>
        <w:t>торых говорится в «Перипле Эритрейского моря» и у Птолемея. Бесатаи были якобы каннибалами, воинствен</w:t>
        <w:softHyphen/>
        <w:t>ным и опасным для путешественников народом.</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3. Бирма в начале нашей эры</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Индийский океан был освоен мореходами задолго до начала нашей зры. Опытными мореходами были древние малайцы: и в Индии и в Китае сохранились некоторые малайские слова, обозначающие понятия мер и весов. В пер</w:t>
        <w:softHyphen/>
        <w:t>вые века нашей эры мореплавание достигло большого развития в государстве Фунань, занимавшем территорию современной Камбоджи. Там строились многопалубные суда, способные принимать на борт до 600 пассажиров и пересекать океан. Но наибольшего объема морская тор</w:t>
        <w:softHyphen/>
        <w:t>говля достигла в Индии. Связи Индии и стран Юго-Во</w:t>
        <w:softHyphen/>
        <w:t xml:space="preserve">сточной Азии в первые века нашей эры были настолько тесными, что дали основания некоторым исследователям считать первые государства Малайского архипелага, </w:t>
      </w:r>
      <w:r>
        <w:rPr>
          <w:rStyle w:val="StrongEmphasis"/>
          <w:color w:val="800000"/>
        </w:rPr>
        <w:t>[13]</w:t>
      </w:r>
      <w:r>
        <w:rPr>
          <w:rStyle w:val="StrongEmphasis"/>
          <w:color w:val="800000"/>
          <w:sz w:val="22"/>
          <w:szCs w:val="22"/>
          <w:lang w:val="uk-UA"/>
        </w:rPr>
        <w:t xml:space="preserve"> </w:t>
      </w:r>
      <w:r>
        <w:rPr>
          <w:color w:val="000000"/>
        </w:rPr>
        <w:t>Бирмы, Таиланда, Камбоджи индианизированиыми госу</w:t>
        <w:softHyphen/>
        <w:t>дарствами, представляя их изданием индийских купцов и брахманов.</w:t>
      </w:r>
    </w:p>
    <w:p>
      <w:pPr>
        <w:pStyle w:val="Normal"/>
        <w:shd w:fill="FFFFFF" w:val="clear"/>
        <w:autoSpaceDE w:val="false"/>
        <w:ind w:firstLine="720"/>
        <w:jc w:val="both"/>
        <w:rPr/>
      </w:pPr>
      <w:r>
        <w:rPr>
          <w:color w:val="000000"/>
        </w:rPr>
        <w:t>Действительно, влияние индийской культуры на за</w:t>
        <w:softHyphen/>
        <w:t>рождавшиеся государства было очень велико. Особенно это касается прибрежных районов современных Таилан</w:t>
        <w:softHyphen/>
        <w:t xml:space="preserve">да, Камбоджи, Малайзии и Индонезии. В этих местах обнаружены санскритские надписи, относящиеся к </w:t>
      </w:r>
      <w:r>
        <w:rPr>
          <w:color w:val="000000"/>
          <w:lang w:val="en-US"/>
        </w:rPr>
        <w:t>II</w:t>
      </w:r>
      <w:r>
        <w:rPr>
          <w:color w:val="000000"/>
        </w:rPr>
        <w:t xml:space="preserve"> — </w:t>
      </w:r>
      <w:r>
        <w:rPr>
          <w:color w:val="000000"/>
          <w:lang w:val="en-US"/>
        </w:rPr>
        <w:t>III</w:t>
      </w:r>
      <w:r>
        <w:rPr>
          <w:color w:val="000000"/>
        </w:rPr>
        <w:t xml:space="preserve"> вв., множество предметов индийского происхождения. Государства, возникавшие восточнее Индии, переня</w:t>
        <w:softHyphen/>
        <w:t>ли многое от нее как в области устройства, так и в куль</w:t>
        <w:softHyphen/>
        <w:t>туре, религии и т. д. Наиболее ярким примером государ</w:t>
        <w:softHyphen/>
        <w:t>ства, сложившегося под непосредственным влиянием кон</w:t>
        <w:softHyphen/>
        <w:t>тактов с Индией, была Фунань.</w:t>
      </w:r>
    </w:p>
    <w:p>
      <w:pPr>
        <w:pStyle w:val="Normal"/>
        <w:shd w:fill="FFFFFF" w:val="clear"/>
        <w:autoSpaceDE w:val="false"/>
        <w:ind w:firstLine="720"/>
        <w:jc w:val="both"/>
        <w:rPr/>
      </w:pPr>
      <w:r>
        <w:rPr>
          <w:color w:val="000000"/>
        </w:rPr>
        <w:t>Индийское влияние в Бирме не было таким заметным и не оставило таких глубоких следов, как, например, в Камбодже. Это объяснялось двумя причинами. Во-пер</w:t>
        <w:softHyphen/>
        <w:t>вых, Бирма лежала несколько в стороне от исхоженных торговых путей, пересекавших Бенгальский залив. Во-вторых, Бирма, как торговый партнер, не представляла большого интереса для индийцев или жителей Фунани. Китайская хроника начала нашей эры, говоря о живущих в долине Иравади пью, сообщает: «Они торгуют с сосед</w:t>
        <w:softHyphen/>
        <w:t xml:space="preserve">ними племенами шкурами речных свиней (пресноводные дельфины Иравади. — </w:t>
      </w:r>
      <w:r>
        <w:rPr>
          <w:i/>
          <w:iCs/>
          <w:color w:val="000000"/>
        </w:rPr>
        <w:t xml:space="preserve">Авт.), </w:t>
      </w:r>
      <w:r>
        <w:rPr>
          <w:color w:val="000000"/>
        </w:rPr>
        <w:t>одеждой, глазурованными и неглазурованными горшками». До какой-то степени эти сведения могут относиться и к обитавшим на побережье Бенгальского залива и Андаманского моря монам. В лю</w:t>
        <w:softHyphen/>
        <w:t>бом случае там не было пряностей, золота, тканей, не</w:t>
        <w:softHyphen/>
        <w:t>велика была добыча драгоценных камней.</w:t>
      </w:r>
    </w:p>
    <w:p>
      <w:pPr>
        <w:pStyle w:val="Normal"/>
        <w:shd w:fill="FFFFFF" w:val="clear"/>
        <w:autoSpaceDE w:val="false"/>
        <w:ind w:firstLine="720"/>
        <w:jc w:val="both"/>
        <w:rPr/>
      </w:pPr>
      <w:r>
        <w:rPr>
          <w:color w:val="000000"/>
        </w:rPr>
        <w:t>Но все-таки торговые связи существовали — в основ</w:t>
        <w:softHyphen/>
        <w:t>ном, очевидно, посреднические. Те корабли, что следова</w:t>
        <w:softHyphen/>
        <w:t>ли вдоль побережья, не могли миновать монских посе</w:t>
        <w:softHyphen/>
        <w:t>лений. А на крайнем юге Бирмы, у перешейка Кра, про</w:t>
        <w:softHyphen/>
        <w:t>исходила перевалка грузов, которые следовали потом в Фунань по суше.</w:t>
      </w:r>
    </w:p>
    <w:p>
      <w:pPr>
        <w:pStyle w:val="Normal"/>
        <w:shd w:fill="FFFFFF" w:val="clear"/>
        <w:autoSpaceDE w:val="false"/>
        <w:ind w:firstLine="720"/>
        <w:jc w:val="both"/>
        <w:rPr/>
      </w:pPr>
      <w:r>
        <w:rPr>
          <w:color w:val="000000"/>
        </w:rPr>
        <w:t>Монские поселения на юге Бирмы были центром са</w:t>
        <w:softHyphen/>
        <w:t xml:space="preserve">мостоятельной культуры, тесно связанной с культурой лежавшего восточнее монского государства Дваравати. Монские города Бирмы в первые века нашей эры были невелики. Иноземных гостей в них бывало немного, но все-таки эти районы страны были экономически самыми развитыми и теснее других связанными с внешним миром. </w:t>
      </w:r>
      <w:r>
        <w:rPr>
          <w:rStyle w:val="StrongEmphasis"/>
          <w:color w:val="800000"/>
        </w:rPr>
        <w:t>[14]</w:t>
      </w:r>
      <w:r>
        <w:rPr>
          <w:rStyle w:val="StrongEmphasis"/>
          <w:color w:val="800000"/>
          <w:sz w:val="22"/>
          <w:szCs w:val="22"/>
          <w:lang w:val="uk-UA"/>
        </w:rPr>
        <w:t xml:space="preserve"> </w:t>
      </w:r>
      <w:r>
        <w:rPr>
          <w:color w:val="000000"/>
        </w:rPr>
        <w:t>Об этом говорит и такая деталь: индийцы и кхмеры называли монов «рман». И даже после того как монские города вошли в состав бирманского государства, соседи продолжали именовать всю Бирму Раманнадесой, что значит «страна монов».</w:t>
      </w:r>
    </w:p>
    <w:p>
      <w:pPr>
        <w:pStyle w:val="Normal"/>
        <w:shd w:fill="FFFFFF" w:val="clear"/>
        <w:autoSpaceDE w:val="false"/>
        <w:ind w:firstLine="720"/>
        <w:jc w:val="both"/>
        <w:rPr>
          <w:color w:val="000000"/>
        </w:rPr>
      </w:pPr>
      <w:r>
        <w:rPr>
          <w:color w:val="000000"/>
        </w:rPr>
        <w:t>В объеме и достоверности информации, касающейся древней истории северных и южных районов Бирмы, есть весьма существенная разница. Северные и центральные районы страны находились в сфере китайских интересов и им уделялось место в китайских хрониках — наиболее полном и достоверном источнике по ранней истории госу</w:t>
        <w:softHyphen/>
        <w:t>дарств Юго-Восточной Азии. (В Индии не существовало летописных традиций.) О тех районах, куда китайцы не попадали или которыми они не интересовались, письмен</w:t>
        <w:softHyphen/>
        <w:t>ных свидетельств практически не осталось.</w:t>
      </w:r>
    </w:p>
    <w:p>
      <w:pPr>
        <w:pStyle w:val="Normal"/>
        <w:shd w:fill="FFFFFF" w:val="clear"/>
        <w:autoSpaceDE w:val="false"/>
        <w:ind w:firstLine="720"/>
        <w:jc w:val="both"/>
        <w:rPr>
          <w:color w:val="000000"/>
        </w:rPr>
      </w:pPr>
      <w:r>
        <w:rPr>
          <w:color w:val="000000"/>
        </w:rPr>
        <w:t>Монские города юга Бирмы не имели прямых связей с Китаем, и в китайских хрониках о них почти не упоми</w:t>
        <w:softHyphen/>
        <w:t>нается. Дошедшие до нас хроники самих монов относят</w:t>
        <w:softHyphen/>
        <w:t>ся уже к средним векам и начали создаваться, скорее всего, под влиянием сложившейся в Бирме летописной традиции. Моны, по-видимому, первыми из народов Бир</w:t>
        <w:softHyphen/>
        <w:t>мы создали государственность, начали строить города и вышли на «международную арену»; однако первым госу</w:t>
        <w:softHyphen/>
        <w:t>дарством на территории Бирмы, о котором мы имеем не</w:t>
        <w:softHyphen/>
        <w:t>которые сведения, является Шрикшетра — государство пью.</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4. Шрикшетра — государство пью</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Государство Шрикшетра возникло в среднем течении Иравади. Впервые оно упоминается в китайских источ</w:t>
        <w:softHyphen/>
        <w:t xml:space="preserve">никах </w:t>
      </w:r>
      <w:r>
        <w:rPr>
          <w:color w:val="000000"/>
          <w:lang w:val="en-US"/>
        </w:rPr>
        <w:t>IV</w:t>
      </w:r>
      <w:r>
        <w:rPr>
          <w:color w:val="000000"/>
        </w:rPr>
        <w:t xml:space="preserve"> в. В дальнейшем сведения о нем довольно ча</w:t>
        <w:softHyphen/>
        <w:t>сто встречаются в китайских и, позже, в арабских источ</w:t>
        <w:softHyphen/>
        <w:t>никах.</w:t>
      </w:r>
    </w:p>
    <w:p>
      <w:pPr>
        <w:pStyle w:val="Normal"/>
        <w:shd w:fill="FFFFFF" w:val="clear"/>
        <w:autoSpaceDE w:val="false"/>
        <w:ind w:firstLine="720"/>
        <w:jc w:val="both"/>
        <w:rPr/>
      </w:pPr>
      <w:r>
        <w:rPr>
          <w:color w:val="000000"/>
        </w:rPr>
        <w:t>О границах первого государства пью можно судить по остаткам городов и по упоминаниям о пью в позднейших бирманских хрониках и легендах. К настоящему време</w:t>
        <w:softHyphen/>
        <w:t>ни известны три больших города пью: Тарекитара (Хмо-за), Халинджи и Пейктано. Эти города велики даже по сегодняшним масштабам. Все они расположены в доли</w:t>
        <w:softHyphen/>
        <w:t xml:space="preserve">не Иравади: Тарекитара на самом берегу реки в районе довременного Пьи (Прома), Пейктано в 100 </w:t>
      </w:r>
      <w:r>
        <w:rPr>
          <w:i/>
          <w:iCs/>
          <w:color w:val="000000"/>
        </w:rPr>
        <w:t xml:space="preserve">км </w:t>
      </w:r>
      <w:r>
        <w:rPr>
          <w:color w:val="000000"/>
        </w:rPr>
        <w:t xml:space="preserve">севернее, </w:t>
      </w:r>
      <w:r>
        <w:rPr>
          <w:rStyle w:val="StrongEmphasis"/>
          <w:color w:val="800000"/>
        </w:rPr>
        <w:t>[15]</w:t>
      </w:r>
      <w:r>
        <w:rPr>
          <w:rStyle w:val="StrongEmphasis"/>
          <w:color w:val="800000"/>
          <w:sz w:val="22"/>
          <w:szCs w:val="22"/>
          <w:lang w:val="uk-UA"/>
        </w:rPr>
        <w:t xml:space="preserve"> </w:t>
      </w:r>
      <w:r>
        <w:rPr>
          <w:color w:val="000000"/>
        </w:rPr>
        <w:t>в стороне от реки, и, наконец, Халинджи в Северной Бир</w:t>
        <w:softHyphen/>
        <w:t xml:space="preserve">ме, вдали от остальных центров цивилизации пью, в 500 </w:t>
      </w:r>
      <w:r>
        <w:rPr>
          <w:i/>
          <w:iCs/>
          <w:color w:val="000000"/>
        </w:rPr>
        <w:t xml:space="preserve">км </w:t>
      </w:r>
      <w:r>
        <w:rPr>
          <w:color w:val="000000"/>
        </w:rPr>
        <w:t>вверх по реке от Тарекитары.</w:t>
      </w:r>
    </w:p>
    <w:p>
      <w:pPr>
        <w:pStyle w:val="Normal"/>
        <w:shd w:fill="FFFFFF" w:val="clear"/>
        <w:autoSpaceDE w:val="false"/>
        <w:ind w:firstLine="720"/>
        <w:jc w:val="both"/>
        <w:rPr/>
      </w:pPr>
      <w:r>
        <w:rPr>
          <w:color w:val="000000"/>
        </w:rPr>
        <w:t>В то время как монские города, не объединенные об</w:t>
        <w:softHyphen/>
        <w:t>щей властью, протянулись цепочкой по южному побе</w:t>
        <w:softHyphen/>
        <w:t>режью Бирмы, пью создали единое централизованное го</w:t>
        <w:softHyphen/>
        <w:t>сударство. К этому их толкнула необходимость прово</w:t>
        <w:softHyphen/>
        <w:t>дить большие ирригационные работы в засушливых до</w:t>
        <w:softHyphen/>
        <w:t>линах Центральной Бирмы и охранять свои посевы и ирригационные сооружения от соседних горных племен.</w:t>
      </w:r>
    </w:p>
    <w:p>
      <w:pPr>
        <w:pStyle w:val="Normal"/>
        <w:shd w:fill="FFFFFF" w:val="clear"/>
        <w:autoSpaceDE w:val="false"/>
        <w:ind w:firstLine="720"/>
        <w:jc w:val="both"/>
        <w:rPr/>
      </w:pPr>
      <w:r>
        <w:rPr>
          <w:color w:val="000000"/>
        </w:rPr>
        <w:t>Учитывая солидные размеры городов пью и террито</w:t>
        <w:softHyphen/>
        <w:t>рию, которую они должны были контролировать, можно утверждать, что Шрикшетра занимала большую часть собственно Бирмы, наиболее важные сельскохозяйствен</w:t>
        <w:softHyphen/>
        <w:t>ные районы среднего течения Иравади. Однако судить о размерах Шрикшетры только по расположению главных центров вряд ли возможно. Дело в том, что они сущест</w:t>
        <w:softHyphen/>
        <w:t>вовали не одновременно: годы расцвета Тарекитары па</w:t>
        <w:softHyphen/>
        <w:t xml:space="preserve">дают на </w:t>
      </w:r>
      <w:r>
        <w:rPr>
          <w:color w:val="000000"/>
          <w:lang w:val="en-US"/>
        </w:rPr>
        <w:t>VI</w:t>
      </w:r>
      <w:r>
        <w:rPr>
          <w:color w:val="000000"/>
        </w:rPr>
        <w:t>—</w:t>
      </w:r>
      <w:r>
        <w:rPr>
          <w:color w:val="000000"/>
          <w:lang w:val="en-US"/>
        </w:rPr>
        <w:t>VII</w:t>
      </w:r>
      <w:r>
        <w:rPr>
          <w:color w:val="000000"/>
        </w:rPr>
        <w:t xml:space="preserve"> вв., тогда как Халинджи достиг макси</w:t>
        <w:softHyphen/>
        <w:t xml:space="preserve">мальных размеров и значения не ранее </w:t>
      </w:r>
      <w:r>
        <w:rPr>
          <w:color w:val="000000"/>
          <w:lang w:val="en-US"/>
        </w:rPr>
        <w:t>VIII</w:t>
      </w:r>
      <w:r>
        <w:rPr>
          <w:color w:val="000000"/>
        </w:rPr>
        <w:t xml:space="preserve"> в. Этот факт подтверждается данными археологических раскопок. Другие источники — надписи и позднейшие хроники — позволяют установить местонахождение некоторых дру</w:t>
        <w:softHyphen/>
        <w:t xml:space="preserve">гих пунктов государства пью. Две надписи на языке пью были найдены в Пагане. Одна из них, которую называют «Розеттским камнем Бирмы», четырехъязычная надпись Мьязеди, относится к </w:t>
      </w:r>
      <w:r>
        <w:rPr>
          <w:color w:val="000000"/>
          <w:lang w:val="en-US"/>
        </w:rPr>
        <w:t>XII</w:t>
      </w:r>
      <w:r>
        <w:rPr>
          <w:color w:val="000000"/>
        </w:rPr>
        <w:t xml:space="preserve"> в.; другая не датирована. В хрониках шанских княжеств имеется целый ряд указа</w:t>
        <w:softHyphen/>
        <w:t>ний на то, что местности в Северной Бирме, впоследствии занятые шанами, были подвластны в древние времена Шрикшетре. Бирманские хроники упоминают также по</w:t>
        <w:softHyphen/>
        <w:t>селения на западе и юге страны, входившие в состав го</w:t>
        <w:softHyphen/>
        <w:t>сударства пью. К ним относятся, например, города Пьин-мана и Таемьо.</w:t>
      </w:r>
    </w:p>
    <w:p>
      <w:pPr>
        <w:pStyle w:val="Normal"/>
        <w:shd w:fill="FFFFFF" w:val="clear"/>
        <w:autoSpaceDE w:val="false"/>
        <w:ind w:firstLine="720"/>
        <w:jc w:val="both"/>
        <w:rPr/>
      </w:pPr>
      <w:r>
        <w:rPr>
          <w:color w:val="000000"/>
        </w:rPr>
        <w:t>Самыми ранними датированными находками, относя</w:t>
        <w:softHyphen/>
        <w:t xml:space="preserve">щимися к пью, являются так называемые золотые листья из Мауннгана (в 12 </w:t>
      </w:r>
      <w:r>
        <w:rPr>
          <w:i/>
          <w:iCs/>
          <w:color w:val="000000"/>
        </w:rPr>
        <w:t xml:space="preserve">км </w:t>
      </w:r>
      <w:r>
        <w:rPr>
          <w:color w:val="000000"/>
        </w:rPr>
        <w:t>от Тарекитары). Это надписи на пали, написанные алфавитом пью и содержащие буддий</w:t>
        <w:softHyphen/>
        <w:t xml:space="preserve">ские тексты. Они датируются </w:t>
      </w:r>
      <w:r>
        <w:rPr>
          <w:color w:val="000000"/>
          <w:lang w:val="en-US"/>
        </w:rPr>
        <w:t>V</w:t>
      </w:r>
      <w:r>
        <w:rPr>
          <w:color w:val="000000"/>
        </w:rPr>
        <w:t>—</w:t>
      </w:r>
      <w:r>
        <w:rPr>
          <w:color w:val="000000"/>
          <w:lang w:val="en-US"/>
        </w:rPr>
        <w:t>VI</w:t>
      </w:r>
      <w:r>
        <w:rPr>
          <w:color w:val="000000"/>
        </w:rPr>
        <w:t xml:space="preserve"> вв. Другая подобная находка была сделана в пагоде Бободжи в самой Таре-китаре — это осколок каменной надписи также на языке пали. Ряд надписей </w:t>
      </w:r>
      <w:r>
        <w:rPr>
          <w:color w:val="000000"/>
          <w:lang w:val="en-US"/>
        </w:rPr>
        <w:t>VI</w:t>
      </w:r>
      <w:r>
        <w:rPr>
          <w:color w:val="000000"/>
        </w:rPr>
        <w:t xml:space="preserve"> — </w:t>
      </w:r>
      <w:r>
        <w:rPr>
          <w:color w:val="000000"/>
          <w:lang w:val="en-US"/>
        </w:rPr>
        <w:t>VIII</w:t>
      </w:r>
      <w:r>
        <w:rPr>
          <w:color w:val="000000"/>
        </w:rPr>
        <w:t xml:space="preserve"> вв. был обнару</w:t>
        <w:softHyphen/>
        <w:t xml:space="preserve">жен в Тарекитаре, Халинджи и Пейктано, который был </w:t>
      </w:r>
      <w:r>
        <w:rPr>
          <w:rStyle w:val="StrongEmphasis"/>
          <w:color w:val="800000"/>
        </w:rPr>
        <w:t>[16]</w:t>
      </w:r>
      <w:r>
        <w:rPr>
          <w:rStyle w:val="StrongEmphasis"/>
          <w:color w:val="800000"/>
          <w:sz w:val="22"/>
          <w:szCs w:val="22"/>
          <w:lang w:val="uk-UA"/>
        </w:rPr>
        <w:t xml:space="preserve"> </w:t>
      </w:r>
      <w:r>
        <w:rPr>
          <w:color w:val="000000"/>
        </w:rPr>
        <w:t>наименьшим из городов. Все они носят религиозный ха</w:t>
        <w:softHyphen/>
        <w:t>рактер и не дают обширного исторического материала. Исключением являются надписи на погребальных урнах в Тарекитаре, которые позволили установить некоторые даты в истории древней Бирмы.</w:t>
      </w:r>
    </w:p>
    <w:p>
      <w:pPr>
        <w:pStyle w:val="Normal"/>
        <w:shd w:fill="FFFFFF" w:val="clear"/>
        <w:autoSpaceDE w:val="false"/>
        <w:ind w:firstLine="720"/>
        <w:jc w:val="both"/>
        <w:rPr/>
      </w:pPr>
      <w:r>
        <w:rPr>
          <w:color w:val="000000"/>
        </w:rPr>
        <w:t>Найденные в Тарекитаре четыре погребальные урны с надписями отличаются от многочисленных подобных находок в Шрикшетре прежде всего тем, что сделаны из камня, а не из глины. Это указывает на высокое социаль</w:t>
        <w:softHyphen/>
        <w:t>ное положение людей, прах которых был захоронен в этих урнах. Надписи логически связаны между собой и</w:t>
      </w:r>
      <w:r>
        <w:rPr/>
        <w:t xml:space="preserve"> </w:t>
      </w:r>
      <w:r>
        <w:rPr>
          <w:color w:val="000000"/>
        </w:rPr>
        <w:t>гласят:</w:t>
      </w:r>
    </w:p>
    <w:p>
      <w:pPr>
        <w:pStyle w:val="Normal"/>
        <w:shd w:fill="FFFFFF" w:val="clear"/>
        <w:autoSpaceDE w:val="false"/>
        <w:ind w:firstLine="720"/>
        <w:jc w:val="both"/>
        <w:rPr/>
      </w:pPr>
      <w:r>
        <w:rPr>
          <w:i/>
          <w:iCs/>
          <w:color w:val="000000"/>
        </w:rPr>
        <w:t xml:space="preserve">Надпись № 1. </w:t>
      </w:r>
      <w:r>
        <w:rPr>
          <w:color w:val="000000"/>
        </w:rPr>
        <w:t>Год тридцать пятый. Умерли родствен</w:t>
        <w:softHyphen/>
        <w:t>ники Суриявикрамы.</w:t>
      </w:r>
    </w:p>
    <w:p>
      <w:pPr>
        <w:pStyle w:val="Normal"/>
        <w:shd w:fill="FFFFFF" w:val="clear"/>
        <w:autoSpaceDE w:val="false"/>
        <w:ind w:firstLine="720"/>
        <w:jc w:val="both"/>
        <w:rPr/>
      </w:pPr>
      <w:r>
        <w:rPr>
          <w:i/>
          <w:iCs/>
          <w:color w:val="000000"/>
        </w:rPr>
        <w:t xml:space="preserve">Надпись № 2. </w:t>
      </w:r>
      <w:r>
        <w:rPr>
          <w:color w:val="000000"/>
        </w:rPr>
        <w:t>Год пятидесятый, месяц пятый. Царь Суриявикрама умер в возрасте шестидесяти четырех лет.</w:t>
      </w:r>
    </w:p>
    <w:p>
      <w:pPr>
        <w:pStyle w:val="Normal"/>
        <w:shd w:fill="FFFFFF" w:val="clear"/>
        <w:autoSpaceDE w:val="false"/>
        <w:ind w:firstLine="720"/>
        <w:jc w:val="both"/>
        <w:rPr/>
      </w:pPr>
      <w:r>
        <w:rPr>
          <w:i/>
          <w:iCs/>
          <w:color w:val="000000"/>
        </w:rPr>
        <w:t xml:space="preserve">Надпись № 3. </w:t>
      </w:r>
      <w:r>
        <w:rPr>
          <w:color w:val="000000"/>
        </w:rPr>
        <w:t>Год пятьдесят седьмой, второй месяц, двадцать четвертый день. Царь Харивикрама умер в воз</w:t>
        <w:softHyphen/>
        <w:t>расте сорока одного года, семи месяцев и девяти дней.</w:t>
      </w:r>
    </w:p>
    <w:p>
      <w:pPr>
        <w:pStyle w:val="Normal"/>
        <w:shd w:fill="FFFFFF" w:val="clear"/>
        <w:autoSpaceDE w:val="false"/>
        <w:ind w:firstLine="720"/>
        <w:jc w:val="both"/>
        <w:rPr/>
      </w:pPr>
      <w:r>
        <w:rPr>
          <w:i/>
          <w:iCs/>
          <w:color w:val="000000"/>
        </w:rPr>
        <w:t xml:space="preserve">Надпись № 4. </w:t>
      </w:r>
      <w:r>
        <w:rPr>
          <w:color w:val="000000"/>
        </w:rPr>
        <w:t>Год восьмидесятый, второй месяц, чет</w:t>
        <w:softHyphen/>
        <w:t>вертый день. Царь Шивавикрама умер в возрасте сорока четырех лет девяти месяцев и двадцати дней.</w:t>
      </w:r>
    </w:p>
    <w:p>
      <w:pPr>
        <w:pStyle w:val="Normal"/>
        <w:shd w:fill="FFFFFF" w:val="clear"/>
        <w:autoSpaceDE w:val="false"/>
        <w:ind w:firstLine="720"/>
        <w:jc w:val="both"/>
        <w:rPr>
          <w:color w:val="000000"/>
        </w:rPr>
      </w:pPr>
      <w:r>
        <w:rPr>
          <w:color w:val="000000"/>
        </w:rPr>
        <w:t>Если предположить, что в урнах был захоронен прах правителей Тарекитары (а это наиболее логичное пред</w:t>
        <w:softHyphen/>
        <w:t>положение, судя по слову «царь» в некоторых из надпи</w:t>
        <w:softHyphen/>
        <w:t>сей, а также по исключительности каменных урн вооб</w:t>
        <w:softHyphen/>
        <w:t>ще), то мы узнаем, что в промежутке между 35-м и 80-м годами неизвестной нам эры в Тарекитаре правила дина</w:t>
        <w:softHyphen/>
        <w:t>стия Викрама (распространенное индийское династиче</w:t>
        <w:softHyphen/>
        <w:t>ское имя). Известны три царя этой династии: Сурияви</w:t>
        <w:softHyphen/>
        <w:t>крама, Харивикрама и Шивавикрама. На основании это</w:t>
        <w:softHyphen/>
        <w:t>го уже много лет назад было сделано предположение о том, что Шрикшетрой правили индийские цари.</w:t>
      </w:r>
    </w:p>
    <w:p>
      <w:pPr>
        <w:pStyle w:val="Normal"/>
        <w:shd w:fill="FFFFFF" w:val="clear"/>
        <w:autoSpaceDE w:val="false"/>
        <w:ind w:firstLine="720"/>
        <w:jc w:val="both"/>
        <w:rPr/>
      </w:pPr>
      <w:r>
        <w:rPr>
          <w:color w:val="000000"/>
        </w:rPr>
        <w:t>Однако индийские имена еще ни о чем не говорят. Буквально все молодые государства Юго-Восточной Азии восприняли от Индии некоторые внешние атрибуты госу</w:t>
        <w:softHyphen/>
        <w:t>дарственного строя. Династии с именами Викрама, Варман и т. д. встречаются не только в Шрикшетре, но и в Аракане, в Ангкоре и в других местах. Принятие индий</w:t>
        <w:softHyphen/>
        <w:t>ского династического имени поднимало авторитет вла</w:t>
        <w:softHyphen/>
        <w:t>сти, подчеркивало ее исключительность, освящало новые социальные отношения в обществе.</w:t>
      </w:r>
      <w:r>
        <w:rPr>
          <w:rStyle w:val="StrongEmphasis"/>
          <w:color w:val="800000"/>
        </w:rPr>
        <w:t xml:space="preserve"> [17]</w:t>
      </w:r>
    </w:p>
    <w:p>
      <w:pPr>
        <w:pStyle w:val="Normal"/>
        <w:shd w:fill="FFFFFF" w:val="clear"/>
        <w:autoSpaceDE w:val="false"/>
        <w:ind w:firstLine="720"/>
        <w:jc w:val="both"/>
        <w:rPr/>
      </w:pPr>
      <w:r>
        <w:rPr>
          <w:color w:val="000000"/>
        </w:rPr>
        <w:t>За то, что цари Шрикшетры были пью, говорит захо</w:t>
        <w:softHyphen/>
        <w:t>ронение их</w:t>
      </w:r>
      <w:r>
        <w:rPr>
          <w:i/>
          <w:iCs/>
          <w:color w:val="000000"/>
        </w:rPr>
        <w:t xml:space="preserve"> </w:t>
      </w:r>
      <w:r>
        <w:rPr>
          <w:color w:val="000000"/>
        </w:rPr>
        <w:t>по обычаю этого народа, а также язык над</w:t>
        <w:softHyphen/>
        <w:t>писей. Даты, указанные в надписях, свидетельствуют о существовании в государстве пью своей эры. Годы прав</w:t>
        <w:softHyphen/>
        <w:t xml:space="preserve">ления царей пью должны падать примерно на </w:t>
      </w:r>
      <w:r>
        <w:rPr>
          <w:color w:val="000000"/>
          <w:lang w:val="en-US"/>
        </w:rPr>
        <w:t>VI</w:t>
      </w:r>
      <w:r>
        <w:rPr>
          <w:color w:val="000000"/>
        </w:rPr>
        <w:t xml:space="preserve"> — </w:t>
      </w:r>
      <w:r>
        <w:rPr>
          <w:color w:val="000000"/>
          <w:lang w:val="en-US"/>
        </w:rPr>
        <w:t>VII</w:t>
      </w:r>
      <w:r>
        <w:rPr>
          <w:color w:val="000000"/>
        </w:rPr>
        <w:t xml:space="preserve"> вв. — на это указывают палеографические данные. Но, для того чтобы привязать даты эры пью к какому-то определенному году нашего летосчисления, необходимо установить, чему соответствовал первый год этой эры.</w:t>
      </w:r>
    </w:p>
    <w:p>
      <w:pPr>
        <w:pStyle w:val="Normal"/>
        <w:shd w:fill="FFFFFF" w:val="clear"/>
        <w:autoSpaceDE w:val="false"/>
        <w:ind w:firstLine="720"/>
        <w:jc w:val="both"/>
        <w:rPr/>
      </w:pPr>
      <w:r>
        <w:rPr>
          <w:color w:val="000000"/>
        </w:rPr>
        <w:t>В настоящее время в исторической науке существует разделяемое практически всеми учеными мнение, что 35—80 гг. эры пью соответствуют 673—718 гг. н. э. Это мнение основывается на предположении, что пью поль</w:t>
        <w:softHyphen/>
        <w:t>зовались тем летосчислением, которое принято в настоя</w:t>
        <w:softHyphen/>
        <w:t>щее время у бирманцев и начинается с 638 г. н. э. До от</w:t>
        <w:softHyphen/>
        <w:t>крытия надписей в Тарекитаре происхождение бирман</w:t>
        <w:softHyphen/>
        <w:t>ского летосчисления было непонятно ученым и по поводу возникновения его приводилось множество гипотез само</w:t>
        <w:softHyphen/>
        <w:t>го различного толка. Поскольку в 638 г. не существовало еще никакого бирманского государственного образова</w:t>
        <w:softHyphen/>
        <w:t>ния, естественно было предположить, что 638 г. был при</w:t>
        <w:softHyphen/>
        <w:t>нят за начало летосчисления не самими бирманцами, а их предшественниками — пью.</w:t>
      </w:r>
    </w:p>
    <w:p>
      <w:pPr>
        <w:pStyle w:val="Normal"/>
        <w:shd w:fill="FFFFFF" w:val="clear"/>
        <w:autoSpaceDE w:val="false"/>
        <w:ind w:firstLine="720"/>
        <w:jc w:val="both"/>
        <w:rPr/>
      </w:pPr>
      <w:r>
        <w:rPr>
          <w:color w:val="000000"/>
        </w:rPr>
        <w:t>Пью были родственным бирманцам народом и впо</w:t>
        <w:softHyphen/>
        <w:t xml:space="preserve">следствии были ассимилированы бирманцами. При этом вплоть до </w:t>
      </w:r>
      <w:r>
        <w:rPr>
          <w:color w:val="000000"/>
          <w:lang w:val="en-US"/>
        </w:rPr>
        <w:t>XIII</w:t>
      </w:r>
      <w:r>
        <w:rPr>
          <w:color w:val="000000"/>
        </w:rPr>
        <w:t xml:space="preserve"> в. утратившая свое значение бывшая сто</w:t>
        <w:softHyphen/>
        <w:t>лица Шрикшетры Тарекитара сохраняла титул столицы, которого не был удостоен Паган — действительный центр Паганского царства.</w:t>
      </w:r>
    </w:p>
    <w:p>
      <w:pPr>
        <w:pStyle w:val="Normal"/>
        <w:shd w:fill="FFFFFF" w:val="clear"/>
        <w:autoSpaceDE w:val="false"/>
        <w:ind w:firstLine="720"/>
        <w:jc w:val="both"/>
        <w:rPr/>
      </w:pPr>
      <w:r>
        <w:rPr>
          <w:color w:val="000000"/>
        </w:rPr>
        <w:t>Если согласиться с этой гипотезой, то в истории Бир</w:t>
        <w:softHyphen/>
        <w:t>мы появляется первая дата — 673 г. В этом году (или несколько ранее) к власти в Тарекитаре пришла дина</w:t>
        <w:softHyphen/>
        <w:t>стия Викрама. За то, что Суриявикрама был первым ца</w:t>
        <w:softHyphen/>
        <w:t>рем этой династии, говорит отсутствие в надписи № 1 указаний на то, что умершие родственники Суриявикрамы были царской крови. В 638 г., за 35 лет до этого, в Тарекитаре было установлено летосчисление, которое впоследствии стало называться «бирманской эрой».</w:t>
      </w:r>
    </w:p>
    <w:p>
      <w:pPr>
        <w:pStyle w:val="Normal"/>
        <w:shd w:fill="FFFFFF" w:val="clear"/>
        <w:autoSpaceDE w:val="false"/>
        <w:ind w:firstLine="720"/>
        <w:jc w:val="both"/>
        <w:rPr/>
      </w:pPr>
      <w:r>
        <w:rPr>
          <w:color w:val="000000"/>
        </w:rPr>
        <w:t>Надписи на урнах дополняет и подтверждает надпись на постаменте каменной статуи, также найденная в сто</w:t>
        <w:softHyphen/>
        <w:t>лице Шрикшетры. В надписи говорится, что статуя по</w:t>
        <w:softHyphen/>
        <w:t xml:space="preserve">ставлена на общие средства неким Джаясандраварманом и его «братом» Харивикрамой. Далее сообщается, </w:t>
      </w:r>
      <w:r>
        <w:rPr>
          <w:rStyle w:val="StrongEmphasis"/>
          <w:color w:val="800000"/>
        </w:rPr>
        <w:t>[18]</w:t>
      </w:r>
      <w:r>
        <w:rPr>
          <w:rStyle w:val="StrongEmphasis"/>
          <w:color w:val="800000"/>
          <w:sz w:val="22"/>
          <w:szCs w:val="22"/>
          <w:lang w:val="uk-UA"/>
        </w:rPr>
        <w:t xml:space="preserve"> </w:t>
      </w:r>
      <w:r>
        <w:rPr>
          <w:color w:val="000000"/>
        </w:rPr>
        <w:t>ч</w:t>
      </w:r>
      <w:r>
        <w:rPr>
          <w:iCs/>
          <w:color w:val="000000"/>
        </w:rPr>
        <w:t>то</w:t>
      </w:r>
      <w:r>
        <w:rPr>
          <w:i/>
          <w:iCs/>
          <w:color w:val="000000"/>
        </w:rPr>
        <w:t xml:space="preserve"> </w:t>
      </w:r>
      <w:r>
        <w:rPr>
          <w:color w:val="000000"/>
        </w:rPr>
        <w:t>некогда были созданы два города. В одном правил Харивикрама, в другом — Джаясандраварман. У них был общий наставник, который уговаривал царей любигь друг друга. В конце надписи выражена надежда, что дружба между соседними городами пью продлится на вечные времена и будет поддерживаться также наслед</w:t>
        <w:softHyphen/>
        <w:t>никами братьев.</w:t>
      </w:r>
    </w:p>
    <w:p>
      <w:pPr>
        <w:pStyle w:val="Normal"/>
        <w:shd w:fill="FFFFFF" w:val="clear"/>
        <w:autoSpaceDE w:val="false"/>
        <w:ind w:firstLine="720"/>
        <w:jc w:val="both"/>
        <w:rPr>
          <w:color w:val="000000"/>
        </w:rPr>
      </w:pPr>
      <w:r>
        <w:rPr>
          <w:color w:val="000000"/>
        </w:rPr>
        <w:t>Само появление такой надписи говорит о каком-то расколе в государстве пью, о внутренних распрях. На</w:t>
        <w:softHyphen/>
        <w:t>ставнику не было бы необходимости призывать братьев к любви и миру, если бы они не выражали склонности к обратному.</w:t>
      </w:r>
    </w:p>
    <w:p>
      <w:pPr>
        <w:pStyle w:val="Normal"/>
        <w:shd w:fill="FFFFFF" w:val="clear"/>
        <w:autoSpaceDE w:val="false"/>
        <w:ind w:firstLine="720"/>
        <w:jc w:val="both"/>
        <w:rPr/>
      </w:pPr>
      <w:r>
        <w:rPr>
          <w:color w:val="000000"/>
        </w:rPr>
        <w:t>Если Харивикрама известен нам как царь Тарекитары, то с появлением в надписи имени Джаясандравармана мы сталкиваемся с новым династическим именем, с династией Варман, которая правила где-то неподалеку от Тарекитары. Действительно, сравнительно недалеко от этого города существуют развалины города, называе</w:t>
        <w:softHyphen/>
        <w:t>мого Пейктано или город Вишну. Археологические раскопки 1959—1969 гг. обнаружили там остатки храма, дворца и еще нескольких крупных строений. Логично предположить, что в надписях говорится о властителях этих двух городов, один из которых, Пейктано, вскоре после создания совместной статуи был заброшен.</w:t>
      </w:r>
    </w:p>
    <w:p>
      <w:pPr>
        <w:pStyle w:val="Normal"/>
        <w:shd w:fill="FFFFFF" w:val="clear"/>
        <w:autoSpaceDE w:val="false"/>
        <w:ind w:firstLine="720"/>
        <w:jc w:val="both"/>
        <w:rPr>
          <w:color w:val="000000"/>
        </w:rPr>
      </w:pPr>
      <w:r>
        <w:rPr>
          <w:color w:val="000000"/>
        </w:rPr>
        <w:t>О Варманах, правивших в Пейкгано, больше ничего не известно. Династия же Викрама правила в Тарекита</w:t>
        <w:softHyphen/>
        <w:t>ре еще по крайней мере 20 лет, до 718 г. Вероятно, Ши-вавикрама был последним или предпоследним царем этой династии. Дальнейшая история государства пью из</w:t>
        <w:softHyphen/>
        <w:t>вестна нам из китайских источников, в первую очередь из хроники китайской династии Тан, правившей в 618 — 907 гг. Хроника повествует о событиях на северных гра</w:t>
        <w:softHyphen/>
        <w:t>ницах государства пью, трагическим образом повлияв</w:t>
        <w:softHyphen/>
        <w:t>ших на судьбу Шрикшетры.</w:t>
      </w:r>
    </w:p>
    <w:p>
      <w:pPr>
        <w:pStyle w:val="Normal"/>
        <w:shd w:fill="FFFFFF" w:val="clear"/>
        <w:autoSpaceDE w:val="false"/>
        <w:ind w:firstLine="720"/>
        <w:jc w:val="both"/>
        <w:rPr/>
      </w:pPr>
      <w:r>
        <w:rPr>
          <w:color w:val="000000"/>
        </w:rPr>
        <w:t>В 755 г. властитель Наньчжао Колофен (Го Ло-фэнь) заключил союз с Тибетом и начал войну против китай</w:t>
        <w:softHyphen/>
        <w:t>ской династии Тан. Войска союзников нанесли Танам два серьезных поражения, и это укрепило независимость Наньчжао от Китая. Упрочив свое положение, Колофен стал хозяином весьма значительной территории и обра</w:t>
        <w:softHyphen/>
        <w:t xml:space="preserve">тил внимание на расширение торговых связей с Индией. Для этого было необходимо вновь освоить и обезопасить забытые торговые пути, проходившие некогда по территории </w:t>
      </w:r>
      <w:r>
        <w:rPr>
          <w:rStyle w:val="StrongEmphasis"/>
          <w:color w:val="800000"/>
        </w:rPr>
        <w:t>[19]</w:t>
      </w:r>
      <w:r>
        <w:rPr>
          <w:rStyle w:val="StrongEmphasis"/>
          <w:color w:val="800000"/>
          <w:sz w:val="22"/>
          <w:szCs w:val="22"/>
          <w:lang w:val="uk-UA"/>
        </w:rPr>
        <w:t xml:space="preserve"> </w:t>
      </w:r>
      <w:r>
        <w:rPr>
          <w:color w:val="000000"/>
        </w:rPr>
        <w:t>Шрикшетры. Шрикшетра оказалась в сфере инте</w:t>
        <w:softHyphen/>
        <w:t>ресов могучего соседа, и эта ситуация кратко охаракте</w:t>
        <w:softHyphen/>
        <w:t>ризована в хронике Танов следующим образом: «Наньчжао силой своей военной мощи взяло пью под кон</w:t>
        <w:softHyphen/>
        <w:t>троль».</w:t>
      </w:r>
    </w:p>
    <w:p>
      <w:pPr>
        <w:pStyle w:val="Normal"/>
        <w:shd w:fill="FFFFFF" w:val="clear"/>
        <w:autoSpaceDE w:val="false"/>
        <w:ind w:firstLine="720"/>
        <w:jc w:val="both"/>
        <w:rPr/>
      </w:pPr>
      <w:r>
        <w:rPr>
          <w:color w:val="000000"/>
        </w:rPr>
        <w:t xml:space="preserve">Очевидно, в течение </w:t>
      </w:r>
      <w:r>
        <w:rPr>
          <w:color w:val="000000"/>
          <w:lang w:val="en-US"/>
        </w:rPr>
        <w:t>VIII</w:t>
      </w:r>
      <w:r>
        <w:rPr>
          <w:color w:val="000000"/>
        </w:rPr>
        <w:t xml:space="preserve"> в. Шрикшетра еще сохраня</w:t>
        <w:softHyphen/>
        <w:t>ла какую-то долю самостоятельности, признавая Наньчжао сюзереном. В той же хронике сообщается, что вос</w:t>
        <w:softHyphen/>
        <w:t xml:space="preserve">становленные торговые пути проходили «через столицу пью». Эта фраза указывает на то, что столицей пью во второй половине </w:t>
      </w:r>
      <w:r>
        <w:rPr>
          <w:color w:val="000000"/>
          <w:lang w:val="en-US"/>
        </w:rPr>
        <w:t>VIII</w:t>
      </w:r>
      <w:r>
        <w:rPr>
          <w:color w:val="000000"/>
        </w:rPr>
        <w:t xml:space="preserve"> в. была уже не Тарекитара: торго</w:t>
        <w:softHyphen/>
        <w:t>вые караваны, шедшие из столицы Наньчжао в Север</w:t>
        <w:softHyphen/>
        <w:t>ную Индию, не могли делать громадного крюка до Тарекитары. Значит, столица была перенесена значительно се</w:t>
        <w:softHyphen/>
        <w:t>вернее, в город Халинджи. В пользу этого предположе</w:t>
        <w:softHyphen/>
        <w:t>ния говорит упоминание в хронике Танов о том, что вбли</w:t>
        <w:softHyphen/>
        <w:t>зи столицы пью находятся песчаные холмы, а дорога к ней ведет через степь. Это непохоже на пейзаж, окру</w:t>
        <w:softHyphen/>
        <w:t>жающий Тарекитару, но соответствует окрестностям Ха</w:t>
        <w:softHyphen/>
        <w:t xml:space="preserve">линджи. Наконец, ни в Тарекитаре, ни в Пейктано не найдено предметов китайского происхождения и вообще почти не найдено предметов </w:t>
      </w:r>
      <w:r>
        <w:rPr>
          <w:color w:val="000000"/>
          <w:lang w:val="en-US"/>
        </w:rPr>
        <w:t>VIII</w:t>
      </w:r>
      <w:r>
        <w:rPr>
          <w:color w:val="000000"/>
        </w:rPr>
        <w:t>—</w:t>
      </w:r>
      <w:r>
        <w:rPr>
          <w:color w:val="000000"/>
          <w:lang w:val="en-US"/>
        </w:rPr>
        <w:t>X</w:t>
      </w:r>
      <w:r>
        <w:rPr>
          <w:color w:val="000000"/>
        </w:rPr>
        <w:t xml:space="preserve"> вв.</w:t>
      </w:r>
    </w:p>
    <w:p>
      <w:pPr>
        <w:pStyle w:val="Normal"/>
        <w:shd w:fill="FFFFFF" w:val="clear"/>
        <w:autoSpaceDE w:val="false"/>
        <w:ind w:firstLine="720"/>
        <w:jc w:val="both"/>
        <w:rPr/>
      </w:pPr>
      <w:r>
        <w:rPr>
          <w:color w:val="000000"/>
        </w:rPr>
        <w:t>Очевидно, Тарекитара перестала быть столицей в пер</w:t>
        <w:softHyphen/>
        <w:t xml:space="preserve">вой половине </w:t>
      </w:r>
      <w:r>
        <w:rPr>
          <w:color w:val="000000"/>
          <w:lang w:val="en-US"/>
        </w:rPr>
        <w:t>VIII</w:t>
      </w:r>
      <w:r>
        <w:rPr>
          <w:color w:val="000000"/>
        </w:rPr>
        <w:t xml:space="preserve"> в.: ведь если бы династия Викрама продолжала царствовать там, вероятнее всего, урны последующих правителей были бы найдены по соседству с урнами их предков. Что же касается причин переноса столицы на север, то их могло быть несколько: и набеги каренов (сокро), о которых говорится в одной из бир</w:t>
        <w:softHyphen/>
        <w:t>манских хроник, и давление монов, и, наконец, взаимоот</w:t>
        <w:softHyphen/>
        <w:t>ношения с Наньчжао.</w:t>
      </w:r>
    </w:p>
    <w:p>
      <w:pPr>
        <w:pStyle w:val="Normal"/>
        <w:shd w:fill="FFFFFF" w:val="clear"/>
        <w:autoSpaceDE w:val="false"/>
        <w:ind w:firstLine="720"/>
        <w:jc w:val="both"/>
        <w:rPr/>
      </w:pPr>
      <w:r>
        <w:rPr>
          <w:color w:val="000000"/>
        </w:rPr>
        <w:t xml:space="preserve">В конце </w:t>
      </w:r>
      <w:r>
        <w:rPr>
          <w:color w:val="000000"/>
          <w:lang w:val="en-US"/>
        </w:rPr>
        <w:t>VIII</w:t>
      </w:r>
      <w:r>
        <w:rPr>
          <w:color w:val="000000"/>
        </w:rPr>
        <w:t xml:space="preserve"> — начале </w:t>
      </w:r>
      <w:r>
        <w:rPr>
          <w:color w:val="000000"/>
          <w:lang w:val="en-US"/>
        </w:rPr>
        <w:t>IX</w:t>
      </w:r>
      <w:r>
        <w:rPr>
          <w:color w:val="000000"/>
        </w:rPr>
        <w:t xml:space="preserve"> в. Шрикшетра еще суще</w:t>
        <w:softHyphen/>
        <w:t>ствовала. Хроника Аракана говорит о том, что в эти го</w:t>
        <w:softHyphen/>
        <w:t>ды внук араканского царя взял в жены принцессу пью. В 794 г. Колофен, заключивший мир с Танами, прислал к их двору посольство, в составе которого были музыкан</w:t>
        <w:softHyphen/>
        <w:t>ты из страны пью. В 802 г. царь пью послал в Китай са</w:t>
        <w:softHyphen/>
        <w:t>мостоятельное посольство, и музыканты, вновь вклю</w:t>
        <w:softHyphen/>
        <w:t>ченные в его состав, пользовались при китайском дворе большим успехом. Появилась даже мода на музы</w:t>
        <w:softHyphen/>
        <w:t>ку пью.</w:t>
      </w:r>
    </w:p>
    <w:p>
      <w:pPr>
        <w:pStyle w:val="Normal"/>
        <w:shd w:fill="FFFFFF" w:val="clear"/>
        <w:autoSpaceDE w:val="false"/>
        <w:ind w:firstLine="720"/>
        <w:jc w:val="both"/>
        <w:rPr/>
      </w:pPr>
      <w:r>
        <w:rPr>
          <w:color w:val="000000"/>
        </w:rPr>
        <w:t>Во время пребывания посольства пью в Китае при</w:t>
        <w:softHyphen/>
        <w:t xml:space="preserve">дворные хронисты получили возможность собрать информацию </w:t>
      </w:r>
      <w:r>
        <w:rPr>
          <w:rStyle w:val="StrongEmphasis"/>
          <w:color w:val="800000"/>
        </w:rPr>
        <w:t>[20]</w:t>
      </w:r>
      <w:r>
        <w:rPr>
          <w:rStyle w:val="StrongEmphasis"/>
          <w:color w:val="800000"/>
          <w:sz w:val="22"/>
          <w:szCs w:val="22"/>
          <w:lang w:val="uk-UA"/>
        </w:rPr>
        <w:t xml:space="preserve"> </w:t>
      </w:r>
      <w:r>
        <w:rPr>
          <w:color w:val="000000"/>
        </w:rPr>
        <w:t>о Шрикшетре «из первых рук». Именно к этому времени относятся подробные сведения о пью, зафикси</w:t>
        <w:softHyphen/>
        <w:t>рованные в китайских источниках.</w:t>
      </w:r>
    </w:p>
    <w:p>
      <w:pPr>
        <w:pStyle w:val="Normal"/>
        <w:shd w:fill="FFFFFF" w:val="clear"/>
        <w:autoSpaceDE w:val="false"/>
        <w:ind w:firstLine="720"/>
        <w:jc w:val="both"/>
        <w:rPr/>
      </w:pPr>
      <w:r>
        <w:rPr>
          <w:color w:val="000000"/>
        </w:rPr>
        <w:t>Дипломаты пью, рассказывая о своем государстве, сильно преувеличили его размеры и значение. Китай</w:t>
        <w:softHyphen/>
        <w:t>ские историки записали, что Шрикшетра занимает тер</w:t>
        <w:softHyphen/>
        <w:t>риторию в 3 тыс. ли с запада на восток и 5 тыс. ли с севера на юг, т. е. значительно большую, чем современ</w:t>
        <w:softHyphen/>
        <w:t>ная Бирма. Подвластны правителю Шрикшетры, заявили послы, восемнадцать царств, в том числе остров Ява и другие не менее отдаленные государства.</w:t>
      </w:r>
    </w:p>
    <w:p>
      <w:pPr>
        <w:pStyle w:val="Normal"/>
        <w:shd w:fill="FFFFFF" w:val="clear"/>
        <w:autoSpaceDE w:val="false"/>
        <w:ind w:firstLine="720"/>
        <w:jc w:val="both"/>
        <w:rPr>
          <w:color w:val="000000"/>
        </w:rPr>
      </w:pPr>
      <w:r>
        <w:rPr>
          <w:color w:val="000000"/>
        </w:rPr>
        <w:t>Куда более интересны и достоверны сведения о повсе</w:t>
        <w:softHyphen/>
        <w:t>дневной жизни государства. Вот некоторые отрывки из китайской хроники.</w:t>
      </w:r>
    </w:p>
    <w:p>
      <w:pPr>
        <w:pStyle w:val="Normal"/>
        <w:shd w:fill="FFFFFF" w:val="clear"/>
        <w:autoSpaceDE w:val="false"/>
        <w:ind w:firstLine="720"/>
        <w:jc w:val="both"/>
        <w:rPr/>
      </w:pPr>
      <w:r>
        <w:rPr>
          <w:color w:val="000000"/>
        </w:rPr>
        <w:t>«Когда царь пью отправляется в путешествие, он вы</w:t>
        <w:softHyphen/>
        <w:t>езжает на носилках, сплетенных из золотых полос. А ког</w:t>
        <w:softHyphen/>
        <w:t>да путешествует далеко, едет на слоне. У него много жен и наложниц... Стена города облицована плитками зеле</w:t>
        <w:softHyphen/>
        <w:t xml:space="preserve">ной глазури (эти плитки обнаружены как в Тарекитаре, так и в Халинджи. — </w:t>
      </w:r>
      <w:r>
        <w:rPr>
          <w:i/>
          <w:iCs/>
          <w:color w:val="000000"/>
        </w:rPr>
        <w:t xml:space="preserve">Авт.), </w:t>
      </w:r>
      <w:r>
        <w:rPr>
          <w:color w:val="000000"/>
        </w:rPr>
        <w:t>и длина ее — дневной пере</w:t>
        <w:softHyphen/>
        <w:t>ход. Откосы рва устланы кирпичом. В городе обитает не</w:t>
        <w:softHyphen/>
        <w:t>сколько тысяч семейств. Там же более ста буддийских монастырей, комнаты в них украшены золотом и сереб</w:t>
        <w:softHyphen/>
        <w:t>ром, полы покрыты коврами. Таков же   дворец   царя... В обычае пью любить все   живое и воздерживаться   от убийства. Их земля родит сою, рис, просо, но конопля и пшеница там не растут... По достижении семи лет маль</w:t>
        <w:softHyphen/>
        <w:t>чикам и девочкам бреют головы и отдают в монастырь, где они учатся и постигают буддийские законы. Если к двадцати годам они не хотят посвятить свою жизнь слу</w:t>
        <w:softHyphen/>
        <w:t>жению Будде, то снова отращивают волосы и возвраща</w:t>
        <w:softHyphen/>
        <w:t>ются к мирской жизни... Одежда их из хлопка. Они обо</w:t>
        <w:softHyphen/>
        <w:t>рачивают ее вокруг тела. Они не носят шелковых одежд, потому что производство шелка связано с убийством жи</w:t>
        <w:softHyphen/>
        <w:t>вого существа... Среди них много предсказателей и аст</w:t>
        <w:softHyphen/>
        <w:t>рологов. В городе двенадцать ворот и пагоды по четырем углам. Все люди живут внутри городских стен. Они кро</w:t>
        <w:softHyphen/>
        <w:t>ют крыши свинцом и оловом и употребляют в строитель</w:t>
        <w:softHyphen/>
        <w:t>стве дерево... Они здороваются за руку и наклоняют го</w:t>
        <w:softHyphen/>
        <w:t xml:space="preserve">лову в знак уважения. Они знакомы с   астрономией    и знают буддийские законы. Они носят   головные   уборы, украшенные золотыми цветами... В царском дворе    два колокола: один серебряный, другой золотой. Когда враг </w:t>
      </w:r>
      <w:r>
        <w:rPr>
          <w:rStyle w:val="StrongEmphasis"/>
          <w:color w:val="800000"/>
        </w:rPr>
        <w:t>[21]</w:t>
      </w:r>
      <w:r>
        <w:rPr>
          <w:rStyle w:val="StrongEmphasis"/>
          <w:color w:val="800000"/>
          <w:sz w:val="22"/>
          <w:szCs w:val="22"/>
          <w:lang w:val="uk-UA"/>
        </w:rPr>
        <w:t xml:space="preserve"> </w:t>
      </w:r>
      <w:r>
        <w:rPr>
          <w:color w:val="000000"/>
        </w:rPr>
        <w:t>близко, они курят благовония и бьют в колокола... сахар</w:t>
        <w:softHyphen/>
        <w:t>ный тростник растег там в ногу толщиной. Деньги их — серебряные и золотые. У них нет масла, они жгут воск с благовониями... женщины ходят с веерами, а те, ранг ко</w:t>
        <w:softHyphen/>
        <w:t>торых высок, выходят из дома в сопровождении пяти-шести служанок».</w:t>
      </w:r>
    </w:p>
    <w:p>
      <w:pPr>
        <w:pStyle w:val="Normal"/>
        <w:shd w:fill="FFFFFF" w:val="clear"/>
        <w:autoSpaceDE w:val="false"/>
        <w:ind w:firstLine="720"/>
        <w:jc w:val="both"/>
        <w:rPr>
          <w:color w:val="000000"/>
        </w:rPr>
      </w:pPr>
      <w:r>
        <w:rPr>
          <w:color w:val="000000"/>
        </w:rPr>
        <w:t>В китайских хрониках подробно описаны музыкаль</w:t>
        <w:softHyphen/>
        <w:t>ные инструменты пью, их музыка и танцы. На основе этих описаний можно определить материалы, которые употреблялись при изготовлении музыкальных инстру</w:t>
        <w:softHyphen/>
        <w:t>ментов. Металлов было восемь: серебро, золото, электрон (сплав золота с серебром), олово, железо, бронза, сви</w:t>
        <w:softHyphen/>
        <w:t>нец, медь. Все эти металлы обнаружены при раскопках в Тарекитаре, и повсеместное их употребление говорит о высоком уровне развития металлообрабатывающего ре</w:t>
        <w:softHyphen/>
        <w:t>месла в государстве пью.</w:t>
      </w:r>
    </w:p>
    <w:p>
      <w:pPr>
        <w:pStyle w:val="Normal"/>
        <w:shd w:fill="FFFFFF" w:val="clear"/>
        <w:autoSpaceDE w:val="false"/>
        <w:ind w:firstLine="720"/>
        <w:jc w:val="both"/>
        <w:rPr>
          <w:color w:val="000000"/>
        </w:rPr>
      </w:pPr>
      <w:r>
        <w:rPr>
          <w:color w:val="000000"/>
        </w:rPr>
        <w:t>Большого мастерства достигли камнерезы и стекло</w:t>
        <w:softHyphen/>
        <w:t>дувы Шрикшетры. Одна из статуэток, найденная в Тарекитаре, — самое старое изделие из стекла, обнаруженное в Бирме. Множество украшений изготовлялось из драго</w:t>
        <w:softHyphen/>
        <w:t>ценных и полудрагоценных камней; копи, в которых они добывались, разрабатываются в Бирме по сей день. Мно</w:t>
        <w:softHyphen/>
        <w:t>гочисленной и разнообразной была и керамика пью, ко</w:t>
        <w:softHyphen/>
        <w:t>торую даже вывозили в соседние страны.</w:t>
      </w:r>
    </w:p>
    <w:p>
      <w:pPr>
        <w:pStyle w:val="Normal"/>
        <w:shd w:fill="FFFFFF" w:val="clear"/>
        <w:autoSpaceDE w:val="false"/>
        <w:ind w:firstLine="720"/>
        <w:jc w:val="both"/>
        <w:rPr>
          <w:color w:val="000000"/>
        </w:rPr>
      </w:pPr>
      <w:r>
        <w:rPr>
          <w:color w:val="000000"/>
        </w:rPr>
        <w:t>Китайские хроники говорят о высоком уровне сель</w:t>
        <w:softHyphen/>
        <w:t>ского хозяйства Шрикшетры. В стране выращивали не только рис, но и бобовые культуры, сахарный тростник и хлопчатник. До наших дней дошли крупные ирригацион</w:t>
        <w:softHyphen/>
        <w:t>ные сооружения пью, частично использованные бирман</w:t>
        <w:softHyphen/>
        <w:t>цами.</w:t>
      </w:r>
    </w:p>
    <w:p>
      <w:pPr>
        <w:pStyle w:val="Normal"/>
        <w:shd w:fill="FFFFFF" w:val="clear"/>
        <w:autoSpaceDE w:val="false"/>
        <w:ind w:firstLine="720"/>
        <w:jc w:val="both"/>
        <w:rPr/>
      </w:pPr>
      <w:r>
        <w:rPr>
          <w:color w:val="000000"/>
        </w:rPr>
        <w:t>Пью обладали уже монетной системой. Находки серебряных монет пью — не редкость. Один из кладов такого рода был обнаружен в конце 1967 г. и состоял из сорока монет, на которых изображены индийские симво</w:t>
        <w:softHyphen/>
        <w:t>лы. Золотых монет, о которых говорится в китайских хро</w:t>
        <w:softHyphen/>
        <w:t>никах, не обнаружено.</w:t>
      </w:r>
    </w:p>
    <w:p>
      <w:pPr>
        <w:pStyle w:val="Normal"/>
        <w:shd w:fill="FFFFFF" w:val="clear"/>
        <w:autoSpaceDE w:val="false"/>
        <w:ind w:firstLine="720"/>
        <w:jc w:val="both"/>
        <w:rPr/>
      </w:pPr>
      <w:r>
        <w:rPr>
          <w:color w:val="000000"/>
        </w:rPr>
        <w:t>Документов, рассказывающих об общественном строе Шрикшетры, не сохранилось. Известно только, что пра</w:t>
        <w:softHyphen/>
        <w:t>вил страной царь; концепции царской власти, вероятнее всего, были заимствованы в Индии, откуда пришла и ос</w:t>
        <w:softHyphen/>
        <w:t>новная религия Шрикшетры — буддизм, которому китай</w:t>
        <w:softHyphen/>
        <w:t>ские источники уделяют немало места при описании госу</w:t>
        <w:softHyphen/>
        <w:t xml:space="preserve">дарства. Однако он был не единственной религией в </w:t>
      </w:r>
      <w:r>
        <w:rPr>
          <w:rStyle w:val="StrongEmphasis"/>
          <w:color w:val="800000"/>
        </w:rPr>
        <w:t>[22]</w:t>
      </w:r>
      <w:r>
        <w:rPr>
          <w:rStyle w:val="StrongEmphasis"/>
          <w:color w:val="800000"/>
          <w:sz w:val="22"/>
          <w:szCs w:val="22"/>
          <w:lang w:val="uk-UA"/>
        </w:rPr>
        <w:t xml:space="preserve"> </w:t>
      </w:r>
      <w:r>
        <w:rPr>
          <w:color w:val="000000"/>
        </w:rPr>
        <w:t>стране, и немалую роль, очевидно, играли местные до-буддийские верования.</w:t>
      </w:r>
    </w:p>
    <w:p>
      <w:pPr>
        <w:pStyle w:val="Normal"/>
        <w:shd w:fill="FFFFFF" w:val="clear"/>
        <w:autoSpaceDE w:val="false"/>
        <w:ind w:firstLine="720"/>
        <w:jc w:val="both"/>
        <w:rPr>
          <w:color w:val="000000"/>
        </w:rPr>
      </w:pPr>
      <w:r>
        <w:rPr>
          <w:color w:val="000000"/>
        </w:rPr>
        <w:t>Археологические раскопки показали, что пью многого достигли в области архитектуры. Их храмы и пагоды бы</w:t>
        <w:softHyphen/>
        <w:t>ли прототипами многих зданий, воздвигнутых позднее в Пагане. Здания сооружались из обожженного кирпича и покрывались штукатуркой.</w:t>
      </w:r>
    </w:p>
    <w:p>
      <w:pPr>
        <w:pStyle w:val="Normal"/>
        <w:shd w:fill="FFFFFF" w:val="clear"/>
        <w:autoSpaceDE w:val="false"/>
        <w:ind w:firstLine="720"/>
        <w:jc w:val="both"/>
        <w:rPr/>
      </w:pPr>
      <w:r>
        <w:rPr>
          <w:color w:val="000000"/>
        </w:rPr>
        <w:t>Крупнейшим из городов пью была Тарекитара. Го</w:t>
        <w:softHyphen/>
        <w:t>род существовал в течение нескольких столетий — куль</w:t>
        <w:softHyphen/>
        <w:t>турный слой в нем очень мощный. Овальная в плане, с юга и востока столица Шрикшетры была окружена двой</w:t>
        <w:softHyphen/>
        <w:t xml:space="preserve">ным кольцом стен и валов. С севера город охраняли три ряда стен, с запада — стена и ров. Диаметр Тарекитары — 5 </w:t>
      </w:r>
      <w:r>
        <w:rPr>
          <w:i/>
          <w:iCs/>
          <w:color w:val="000000"/>
        </w:rPr>
        <w:t xml:space="preserve">км. </w:t>
      </w:r>
      <w:r>
        <w:rPr>
          <w:color w:val="000000"/>
        </w:rPr>
        <w:t>Столь большие размеры города объясняются тем, что в пределах стен находились не только дома, но и поля, сады и водоемы, так что город мог выдержать долгую осаду.</w:t>
      </w:r>
    </w:p>
    <w:p>
      <w:pPr>
        <w:pStyle w:val="Normal"/>
        <w:shd w:fill="FFFFFF" w:val="clear"/>
        <w:autoSpaceDE w:val="false"/>
        <w:ind w:firstLine="720"/>
        <w:jc w:val="both"/>
        <w:rPr/>
      </w:pPr>
      <w:r>
        <w:rPr>
          <w:color w:val="000000"/>
        </w:rPr>
        <w:t>Начавшиеся в Тарекитаре в 1966 г. новые раскопки уже принесли первые интересные результаты. Обнаруже</w:t>
        <w:softHyphen/>
        <w:t xml:space="preserve">ны городские ворота шириной 7 </w:t>
      </w:r>
      <w:r>
        <w:rPr>
          <w:i/>
          <w:iCs/>
          <w:color w:val="000000"/>
        </w:rPr>
        <w:t xml:space="preserve">м, </w:t>
      </w:r>
      <w:r>
        <w:rPr>
          <w:color w:val="000000"/>
        </w:rPr>
        <w:t>которые позволяли въезжать в город на слонах и больших колесницах. У во</w:t>
        <w:softHyphen/>
        <w:t>рот найден каменный столб с надписью на пали, исполненной алфавитом пью.</w:t>
      </w:r>
    </w:p>
    <w:p>
      <w:pPr>
        <w:pStyle w:val="Normal"/>
        <w:shd w:fill="FFFFFF" w:val="clear"/>
        <w:autoSpaceDE w:val="false"/>
        <w:ind w:firstLine="720"/>
        <w:jc w:val="both"/>
        <w:rPr>
          <w:color w:val="000000"/>
        </w:rPr>
      </w:pPr>
      <w:r>
        <w:rPr>
          <w:color w:val="000000"/>
        </w:rPr>
        <w:t>Если Тарекитара была оставлена жителями не сразу и даже после переноса столицы в Халинджи продолжала существовать, то развалины Халинджи, последней столи</w:t>
        <w:softHyphen/>
        <w:t>цы Шрикшетры, носят следы внезапного и жестокого разрушения. Остатки зданий буквально разбросаны по земле, слой угля и пепла рассказывает о пожаре, буше</w:t>
        <w:softHyphen/>
        <w:t>вавшем в городе.</w:t>
      </w:r>
    </w:p>
    <w:p>
      <w:pPr>
        <w:pStyle w:val="Normal"/>
        <w:shd w:fill="FFFFFF" w:val="clear"/>
        <w:autoSpaceDE w:val="false"/>
        <w:ind w:firstLine="720"/>
        <w:jc w:val="both"/>
        <w:rPr/>
      </w:pPr>
      <w:r>
        <w:rPr>
          <w:color w:val="000000"/>
        </w:rPr>
        <w:t>О причинах гибели Шрикшетры можно только дога</w:t>
        <w:softHyphen/>
        <w:t>дываться. Не последнюю роль в этом сыграла, видимо, политика последних царей пью, которые старались нала</w:t>
        <w:softHyphen/>
        <w:t>дить связи с Танской империей «через голову» своего сюзерена — Наньчжао, которому они начали оказывать неповиновение. В 832 г., сообщает хроника Танов, «вой</w:t>
        <w:softHyphen/>
        <w:t>ска Наньчжао разгромили и сравняли с землей столицу пью, взяли в плен оставшихся в живых 3 тыс. человек, поселили их как рабов в Чентунге (Юньнань Фу, восточ</w:t>
        <w:softHyphen/>
        <w:t xml:space="preserve">ная столица Наньчжао. — </w:t>
      </w:r>
      <w:r>
        <w:rPr>
          <w:i/>
          <w:iCs/>
          <w:color w:val="000000"/>
        </w:rPr>
        <w:t xml:space="preserve">Авт.) </w:t>
      </w:r>
      <w:r>
        <w:rPr>
          <w:color w:val="000000"/>
        </w:rPr>
        <w:t>и велели им самим добывать себе пропитание».</w:t>
      </w:r>
    </w:p>
    <w:p>
      <w:pPr>
        <w:pStyle w:val="Normal"/>
        <w:shd w:fill="FFFFFF" w:val="clear"/>
        <w:autoSpaceDE w:val="false"/>
        <w:ind w:firstLine="720"/>
        <w:jc w:val="both"/>
        <w:rPr/>
      </w:pPr>
      <w:r>
        <w:rPr>
          <w:color w:val="000000"/>
        </w:rPr>
        <w:t>Очевидно, разгром столицы пью положил конец су</w:t>
        <w:softHyphen/>
        <w:t xml:space="preserve">ществованию их государства. Упоминаний о Шрикшетре </w:t>
      </w:r>
      <w:r>
        <w:rPr>
          <w:rStyle w:val="StrongEmphasis"/>
          <w:color w:val="800000"/>
        </w:rPr>
        <w:t>[23]</w:t>
      </w:r>
      <w:r>
        <w:rPr>
          <w:rStyle w:val="StrongEmphasis"/>
          <w:color w:val="800000"/>
          <w:sz w:val="22"/>
          <w:szCs w:val="22"/>
          <w:lang w:val="uk-UA"/>
        </w:rPr>
        <w:t xml:space="preserve"> </w:t>
      </w:r>
      <w:r>
        <w:rPr>
          <w:color w:val="000000"/>
        </w:rPr>
        <w:t xml:space="preserve">больше нигде не встречается, хотя пью как народ еще существовали по крайней мере до </w:t>
      </w:r>
      <w:r>
        <w:rPr>
          <w:color w:val="000000"/>
          <w:lang w:val="en-US"/>
        </w:rPr>
        <w:t>XIII</w:t>
      </w:r>
      <w:r>
        <w:rPr>
          <w:color w:val="000000"/>
        </w:rPr>
        <w:t xml:space="preserve"> в., когда последние сведения о них исчезают из документов.</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pPr>
      <w:r>
        <w:rPr>
          <w:b/>
          <w:bCs/>
          <w:color w:val="000000"/>
        </w:rPr>
        <w:t xml:space="preserve">5. Монские государства Бирмы в </w:t>
      </w:r>
      <w:r>
        <w:rPr>
          <w:b/>
          <w:bCs/>
          <w:color w:val="000000"/>
          <w:lang w:val="en-US"/>
        </w:rPr>
        <w:t>IX</w:t>
      </w:r>
      <w:r>
        <w:rPr>
          <w:b/>
          <w:bCs/>
          <w:color w:val="000000"/>
        </w:rPr>
        <w:t>—</w:t>
      </w:r>
      <w:r>
        <w:rPr>
          <w:b/>
          <w:bCs/>
          <w:color w:val="000000"/>
          <w:lang w:val="en-US"/>
        </w:rPr>
        <w:t>X</w:t>
      </w:r>
      <w:r>
        <w:rPr>
          <w:b/>
          <w:bCs/>
          <w:color w:val="000000"/>
        </w:rPr>
        <w:t xml:space="preserve"> вв.</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События на севере, приведшие к гибели крупнейшего государства древней Бирмы, в незначительной степени отразились на судьбе монских городов юга. В 835 г. ар</w:t>
        <w:softHyphen/>
        <w:t xml:space="preserve">мия Наньчжао, уничтожившая Шрикшетру, разгромила, государство Ми-чен в Южной Бирме, которое, по словам пью, было подвластно Шрикшетре. Очевидно, речь идет об одном из монских княжеств. Однако дальше войска Наньчжао продвинуться не смогли: моны остановили их. Отрезанные шанскими племенами от основной части монов, создавших государство Дваравати в Таиланде, моны Бирмы во второй половине </w:t>
      </w:r>
      <w:r>
        <w:rPr>
          <w:color w:val="000000"/>
          <w:lang w:val="en-US"/>
        </w:rPr>
        <w:t>I</w:t>
      </w:r>
      <w:r>
        <w:rPr>
          <w:color w:val="000000"/>
        </w:rPr>
        <w:t xml:space="preserve"> тысячелетия н. э. зна</w:t>
        <w:softHyphen/>
        <w:t>чительно расширили свои владения и укрепились на по</w:t>
        <w:softHyphen/>
        <w:t>бережье. По мере роста и развития монских городов их взаимоотношения становились все сложнее. Бирманские хроники утверждают, что на небольпюм расстоянии ме</w:t>
        <w:softHyphen/>
        <w:t>жду устьями Салуина и Ситауна находилось восемь та</w:t>
        <w:softHyphen/>
        <w:t>ких городов и все они вели между собой войны.</w:t>
      </w:r>
    </w:p>
    <w:p>
      <w:pPr>
        <w:pStyle w:val="Normal"/>
        <w:shd w:fill="FFFFFF" w:val="clear"/>
        <w:autoSpaceDE w:val="false"/>
        <w:ind w:firstLine="720"/>
        <w:jc w:val="both"/>
        <w:rPr/>
      </w:pPr>
      <w:r>
        <w:rPr>
          <w:color w:val="000000"/>
        </w:rPr>
        <w:t>Ко времени переноса столицы пью на север среди мон</w:t>
        <w:softHyphen/>
        <w:t>ских городов выделились Татон (ныне Татхоун) и Тайкала. Названия менее значительных монских центров Бирмы неизвестны. Историки условно называют их по именам тех современных деревень, у которых найдены руины крепостных стен: Хоток, Мутхин, Лейкпон и др.</w:t>
      </w:r>
    </w:p>
    <w:p>
      <w:pPr>
        <w:pStyle w:val="Normal"/>
        <w:shd w:fill="FFFFFF" w:val="clear"/>
        <w:autoSpaceDE w:val="false"/>
        <w:ind w:firstLine="720"/>
        <w:jc w:val="both"/>
        <w:rPr>
          <w:color w:val="000000"/>
        </w:rPr>
      </w:pPr>
      <w:r>
        <w:rPr>
          <w:color w:val="000000"/>
        </w:rPr>
        <w:t>Даже крупнейшие из монских городов были по совре</w:t>
        <w:softHyphen/>
        <w:t>менным масштабам невелики. Они не включали ни по</w:t>
        <w:softHyphen/>
        <w:t>лей, ни садов, ни резервуаров, как поселения пью. Влаж</w:t>
        <w:softHyphen/>
        <w:t>ный климат и применение в качестве строительного ма</w:t>
        <w:softHyphen/>
        <w:t>териала недолговечного латерита привели к тому, что от древних монских городов до нас практически ничего не дошло — они были съедены муссонными ливнями и джунглями.</w:t>
      </w:r>
    </w:p>
    <w:p>
      <w:pPr>
        <w:pStyle w:val="Normal"/>
        <w:shd w:fill="FFFFFF" w:val="clear"/>
        <w:autoSpaceDE w:val="false"/>
        <w:ind w:firstLine="720"/>
        <w:jc w:val="both"/>
        <w:rPr/>
      </w:pPr>
      <w:r>
        <w:rPr>
          <w:color w:val="000000"/>
        </w:rPr>
        <w:t xml:space="preserve">Перенос центра Шрикшетры на север привел к тому, что место пью в среднем течении Иравади заняли сокро (карены) и другие племена. Это создало благоприятные условия для продвижения монов к северу. В </w:t>
      </w:r>
      <w:r>
        <w:rPr>
          <w:color w:val="000000"/>
          <w:lang w:val="en-US"/>
        </w:rPr>
        <w:t>IX</w:t>
      </w:r>
      <w:r>
        <w:rPr>
          <w:color w:val="000000"/>
        </w:rPr>
        <w:t>—</w:t>
      </w:r>
      <w:r>
        <w:rPr>
          <w:color w:val="000000"/>
          <w:lang w:val="en-US"/>
        </w:rPr>
        <w:t>X</w:t>
      </w:r>
      <w:r>
        <w:rPr>
          <w:color w:val="000000"/>
        </w:rPr>
        <w:t xml:space="preserve"> вв. монские поселения существовали уже в долине Чаусхе в, среднем течении Иравади. </w:t>
      </w:r>
      <w:r>
        <w:rPr>
          <w:rStyle w:val="StrongEmphasis"/>
          <w:color w:val="800000"/>
        </w:rPr>
        <w:t>[24]</w:t>
      </w:r>
    </w:p>
    <w:p>
      <w:pPr>
        <w:pStyle w:val="Normal"/>
        <w:shd w:fill="FFFFFF" w:val="clear"/>
        <w:autoSpaceDE w:val="false"/>
        <w:ind w:firstLine="720"/>
        <w:jc w:val="both"/>
        <w:rPr/>
      </w:pPr>
      <w:r>
        <w:rPr>
          <w:color w:val="000000"/>
        </w:rPr>
        <w:t>Борьба с нашествием Наньчжао в 835 г. привела к большему сплочению монских городов. Это ускорило об</w:t>
        <w:softHyphen/>
        <w:t xml:space="preserve">разование двух монских государств. Центром первого стал Татон, второго — Пегу. Расцвета эти государства достигли в </w:t>
      </w:r>
      <w:r>
        <w:rPr>
          <w:color w:val="000000"/>
          <w:lang w:val="en-US"/>
        </w:rPr>
        <w:t>X</w:t>
      </w:r>
      <w:r>
        <w:rPr>
          <w:color w:val="000000"/>
        </w:rPr>
        <w:t xml:space="preserve"> в. К их берегам приставали многочислен</w:t>
        <w:softHyphen/>
        <w:t>ные корабли, в городах селились торговцы из разных стран. Археологические раскопки в Пегу и Татоне обна</w:t>
        <w:softHyphen/>
        <w:t>ружили остатки кораблей, якоря, железные скобы и мно</w:t>
        <w:softHyphen/>
        <w:t>жество предметов импорта. Весьма разнообразны также свидетельства о существовании в монских городах самых различных религиозных культов, в основном индуист</w:t>
        <w:softHyphen/>
        <w:t>ских.</w:t>
      </w:r>
    </w:p>
    <w:p>
      <w:pPr>
        <w:pStyle w:val="Normal"/>
        <w:shd w:fill="FFFFFF" w:val="clear"/>
        <w:autoSpaceDE w:val="false"/>
        <w:ind w:firstLine="720"/>
        <w:jc w:val="both"/>
        <w:rPr>
          <w:color w:val="000000"/>
        </w:rPr>
      </w:pPr>
      <w:r>
        <w:rPr>
          <w:color w:val="000000"/>
        </w:rPr>
        <w:t>Если верить монским легендам и хроникам, буддизм взял верх над другими религиями не без борьбы. Под оболочкой религиозных распрей скрывалась, очевидно, борьба за преимущественное влияние на торговом пути Индия — Китай.</w:t>
      </w:r>
    </w:p>
    <w:p>
      <w:pPr>
        <w:pStyle w:val="Normal"/>
        <w:shd w:fill="FFFFFF" w:val="clear"/>
        <w:autoSpaceDE w:val="false"/>
        <w:ind w:firstLine="720"/>
        <w:jc w:val="both"/>
        <w:rPr/>
      </w:pPr>
      <w:r>
        <w:rPr>
          <w:color w:val="000000"/>
        </w:rPr>
        <w:t xml:space="preserve">Монское государство Дваравати в </w:t>
      </w:r>
      <w:r>
        <w:rPr>
          <w:color w:val="000000"/>
          <w:lang w:val="en-US"/>
        </w:rPr>
        <w:t>X</w:t>
      </w:r>
      <w:r>
        <w:rPr>
          <w:color w:val="000000"/>
        </w:rPr>
        <w:t xml:space="preserve"> в. потеряло са</w:t>
        <w:softHyphen/>
        <w:t xml:space="preserve">мостоятельность и было вынуждено признать власть Кхмерской империи. Угроза потери самостоятельности нависла и над монами Южной Бирмы. Кхмерский царь Яшоварман </w:t>
      </w:r>
      <w:r>
        <w:rPr>
          <w:color w:val="000000"/>
          <w:lang w:val="en-US"/>
        </w:rPr>
        <w:t>I</w:t>
      </w:r>
      <w:r>
        <w:rPr>
          <w:color w:val="000000"/>
        </w:rPr>
        <w:t xml:space="preserve"> претендовал на власть над всем Индоки</w:t>
        <w:softHyphen/>
        <w:t>тайским полуостровом вплоть до Бенгальского залива. Не исключено, что монские города Бирмы в той или иной мере признавали сюзеренитет Ангкора (Кхмерской импе</w:t>
        <w:softHyphen/>
        <w:t xml:space="preserve">рии), однако кхмерские цари не пришли на помощь монам в </w:t>
      </w:r>
      <w:r>
        <w:rPr>
          <w:color w:val="000000"/>
          <w:lang w:val="en-US"/>
        </w:rPr>
        <w:t>X</w:t>
      </w:r>
      <w:r>
        <w:rPr>
          <w:color w:val="000000"/>
        </w:rPr>
        <w:t xml:space="preserve"> в., когда на них напали войска Чолов, тамиль</w:t>
        <w:softHyphen/>
        <w:t>ских властителей юго-востока полуострова Декан. Со</w:t>
        <w:softHyphen/>
        <w:t>хранились монские легенды, которые рассказывают об этой войне и о том, как моны отстояли свою независи</w:t>
        <w:softHyphen/>
        <w:t>мость.</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pPr>
      <w:r>
        <w:rPr>
          <w:b/>
          <w:bCs/>
          <w:color w:val="000000"/>
        </w:rPr>
        <w:t xml:space="preserve">6. Аракан до </w:t>
      </w:r>
      <w:r>
        <w:rPr>
          <w:b/>
          <w:bCs/>
          <w:color w:val="000000"/>
          <w:lang w:val="en-US"/>
        </w:rPr>
        <w:t>XI</w:t>
      </w:r>
      <w:r>
        <w:rPr>
          <w:b/>
          <w:bCs/>
          <w:color w:val="000000"/>
        </w:rPr>
        <w:t xml:space="preserve"> в.</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 xml:space="preserve">Еще одним крупным государственным образованием в Бирме, существовавшим до </w:t>
      </w:r>
      <w:r>
        <w:rPr>
          <w:color w:val="000000"/>
          <w:lang w:val="en-US"/>
        </w:rPr>
        <w:t>XI</w:t>
      </w:r>
      <w:r>
        <w:rPr>
          <w:color w:val="000000"/>
        </w:rPr>
        <w:t xml:space="preserve"> в., было Араканское царство.</w:t>
      </w:r>
    </w:p>
    <w:p>
      <w:pPr>
        <w:pStyle w:val="Normal"/>
        <w:shd w:fill="FFFFFF" w:val="clear"/>
        <w:autoSpaceDE w:val="false"/>
        <w:ind w:firstLine="720"/>
        <w:jc w:val="both"/>
        <w:rPr/>
      </w:pPr>
      <w:r>
        <w:rPr>
          <w:color w:val="000000"/>
        </w:rPr>
        <w:t>Аракан представляет собой узкую полосу побережья, зажатую между Бенгальским заливом и лесистыми хребтами Западной Бирмы. Особенности географического по</w:t>
        <w:softHyphen/>
        <w:t>ложения Аракана обусловили его более тесные в древно</w:t>
        <w:softHyphen/>
        <w:t xml:space="preserve">сти связи с Индией, чем с Бирмой. И морские и сухопутные </w:t>
      </w:r>
      <w:r>
        <w:rPr>
          <w:rStyle w:val="StrongEmphasis"/>
          <w:color w:val="800000"/>
        </w:rPr>
        <w:t>[25]</w:t>
      </w:r>
      <w:r>
        <w:rPr>
          <w:rStyle w:val="StrongEmphasis"/>
          <w:color w:val="800000"/>
          <w:sz w:val="22"/>
          <w:szCs w:val="22"/>
          <w:lang w:val="uk-UA"/>
        </w:rPr>
        <w:t xml:space="preserve"> </w:t>
      </w:r>
      <w:r>
        <w:rPr>
          <w:color w:val="000000"/>
        </w:rPr>
        <w:t>пути, ведущие в Аракан, значительно доступнее с запада, со стороны Бенгалии, нежели со стороны Бирмы. В первые века нашей эры население Аракана было родст</w:t>
        <w:softHyphen/>
        <w:t>венным населению Восточной Индии.</w:t>
      </w:r>
    </w:p>
    <w:p>
      <w:pPr>
        <w:pStyle w:val="Normal"/>
        <w:shd w:fill="FFFFFF" w:val="clear"/>
        <w:autoSpaceDE w:val="false"/>
        <w:ind w:firstLine="720"/>
        <w:jc w:val="both"/>
        <w:rPr/>
      </w:pPr>
      <w:r>
        <w:rPr>
          <w:color w:val="000000"/>
        </w:rPr>
        <w:t xml:space="preserve">Эпиграфические данные Аракана указывают на то, что с </w:t>
      </w:r>
      <w:r>
        <w:rPr>
          <w:color w:val="000000"/>
          <w:lang w:val="en-US"/>
        </w:rPr>
        <w:t>IV</w:t>
      </w:r>
      <w:r>
        <w:rPr>
          <w:color w:val="000000"/>
        </w:rPr>
        <w:t xml:space="preserve"> в. н. э. там правила династия Чандра. Столица Чандров находилась в Вейшали в Северном Аракане. Правители Аракана чеканили монету, имели флот и под</w:t>
        <w:softHyphen/>
        <w:t>держивали с Индией постоянные торговые связи.</w:t>
      </w:r>
    </w:p>
    <w:p>
      <w:pPr>
        <w:pStyle w:val="Normal"/>
        <w:shd w:fill="FFFFFF" w:val="clear"/>
        <w:autoSpaceDE w:val="false"/>
        <w:ind w:firstLine="720"/>
        <w:jc w:val="both"/>
        <w:rPr/>
      </w:pPr>
      <w:r>
        <w:rPr>
          <w:color w:val="000000"/>
        </w:rPr>
        <w:t xml:space="preserve">В </w:t>
      </w:r>
      <w:r>
        <w:rPr>
          <w:color w:val="000000"/>
          <w:lang w:val="en-US"/>
        </w:rPr>
        <w:t>IX</w:t>
      </w:r>
      <w:r>
        <w:rPr>
          <w:color w:val="000000"/>
        </w:rPr>
        <w:t>—</w:t>
      </w:r>
      <w:r>
        <w:rPr>
          <w:color w:val="000000"/>
          <w:lang w:val="en-US"/>
        </w:rPr>
        <w:t>X</w:t>
      </w:r>
      <w:r>
        <w:rPr>
          <w:color w:val="000000"/>
        </w:rPr>
        <w:t xml:space="preserve"> вв. в жизни Аракана произошли два события, резко изменившие течение его истории. Во-первых, в Ара</w:t>
        <w:softHyphen/>
        <w:t>кан проникло мусульманство, носителями и проповедниками которого были моряки, потерпевшие кораблекруше</w:t>
        <w:softHyphen/>
        <w:t>ние у араканского берега. Во-вторых, в Аракан вступили тибето-бирманские племена, частично вытеснившие, ча</w:t>
        <w:softHyphen/>
        <w:t>стично ассимилировавшие первоначальное население, так что теперь араканцы мало чем отличаются от населения собственно Бирмы. Можно предположить, что пришель</w:t>
        <w:softHyphen/>
        <w:t>цами были остатки пью, покинувшие долину Иравади и спасавшиеся от власти Наньчжао или набегов сокро. Это предположение основывается на араканских хрониках, которые рассказывают о войнах с пью и относят эти вой</w:t>
        <w:softHyphen/>
        <w:t xml:space="preserve">ны к </w:t>
      </w:r>
      <w:r>
        <w:rPr>
          <w:color w:val="000000"/>
          <w:lang w:val="en-US"/>
        </w:rPr>
        <w:t>X</w:t>
      </w:r>
      <w:r>
        <w:rPr>
          <w:color w:val="000000"/>
        </w:rPr>
        <w:t xml:space="preserve"> в., т. е. ко времени, когда государство пью уже не существовало, а пью исчезли из Бирмы.</w:t>
      </w:r>
    </w:p>
    <w:p>
      <w:pPr>
        <w:pStyle w:val="Normal"/>
        <w:shd w:fill="FFFFFF" w:val="clear"/>
        <w:autoSpaceDE w:val="false"/>
        <w:ind w:firstLine="720"/>
        <w:jc w:val="both"/>
        <w:rPr/>
      </w:pPr>
      <w:r>
        <w:rPr>
          <w:color w:val="000000"/>
        </w:rPr>
        <w:t xml:space="preserve">В </w:t>
      </w:r>
      <w:r>
        <w:rPr>
          <w:color w:val="000000"/>
          <w:lang w:val="en-US"/>
        </w:rPr>
        <w:t>X</w:t>
      </w:r>
      <w:r>
        <w:rPr>
          <w:color w:val="000000"/>
        </w:rPr>
        <w:t xml:space="preserve"> в. в Аракане наступает длительный период меж</w:t>
        <w:softHyphen/>
        <w:t>доусобиц и борьбы за власть, и терпящие поражение в этой борьбе цари обычно ищут помощи либо в Индии, либо в Бирме — в Паганском царстве.</w:t>
      </w:r>
    </w:p>
    <w:p>
      <w:pPr>
        <w:pStyle w:val="Normal"/>
        <w:shd w:fill="FFFFFF" w:val="clear"/>
        <w:autoSpaceDE w:val="false"/>
        <w:ind w:firstLine="720"/>
        <w:jc w:val="both"/>
        <w:rPr>
          <w:b/>
          <w:b/>
          <w:color w:val="000000"/>
        </w:rPr>
      </w:pPr>
      <w:r>
        <w:rPr>
          <w:b/>
          <w:color w:val="000000"/>
        </w:rPr>
      </w:r>
    </w:p>
    <w:p>
      <w:pPr>
        <w:pStyle w:val="Normal"/>
        <w:shd w:fill="FFFFFF" w:val="clear"/>
        <w:autoSpaceDE w:val="false"/>
        <w:ind w:firstLine="720"/>
        <w:jc w:val="both"/>
        <w:rPr>
          <w:b/>
          <w:b/>
        </w:rPr>
      </w:pPr>
      <w:r>
        <w:rPr>
          <w:b/>
          <w:color w:val="000000"/>
        </w:rPr>
        <w:t xml:space="preserve">7. Бирманцы в долине </w:t>
      </w:r>
      <w:r>
        <w:rPr>
          <w:b/>
          <w:bCs/>
          <w:color w:val="000000"/>
        </w:rPr>
        <w:t>Иравади</w:t>
      </w:r>
    </w:p>
    <w:p>
      <w:pPr>
        <w:pStyle w:val="Normal"/>
        <w:shd w:fill="FFFFFF" w:val="clear"/>
        <w:autoSpaceDE w:val="false"/>
        <w:ind w:firstLine="720"/>
        <w:jc w:val="both"/>
        <w:rPr>
          <w:b/>
          <w:b/>
          <w:color w:val="000000"/>
        </w:rPr>
      </w:pPr>
      <w:r>
        <w:rPr>
          <w:b/>
          <w:color w:val="000000"/>
        </w:rPr>
      </w:r>
    </w:p>
    <w:p>
      <w:pPr>
        <w:pStyle w:val="Normal"/>
        <w:shd w:fill="FFFFFF" w:val="clear"/>
        <w:autoSpaceDE w:val="false"/>
        <w:ind w:firstLine="720"/>
        <w:jc w:val="both"/>
        <w:rPr>
          <w:color w:val="000000"/>
        </w:rPr>
      </w:pPr>
      <w:r>
        <w:rPr>
          <w:color w:val="000000"/>
        </w:rPr>
        <w:t>Когда бирманские хроники описывают начало бир</w:t>
        <w:softHyphen/>
        <w:t>манской государственности, они неизменно обращаются к северу Бирмы, не признавая непосредственными родо</w:t>
        <w:softHyphen/>
        <w:t>начальниками бирманских царств ни пью, ни монов.</w:t>
      </w:r>
    </w:p>
    <w:p>
      <w:pPr>
        <w:pStyle w:val="Normal"/>
        <w:shd w:fill="FFFFFF" w:val="clear"/>
        <w:autoSpaceDE w:val="false"/>
        <w:ind w:firstLine="720"/>
        <w:jc w:val="both"/>
        <w:rPr>
          <w:color w:val="000000"/>
        </w:rPr>
      </w:pPr>
      <w:r>
        <w:rPr>
          <w:color w:val="000000"/>
        </w:rPr>
        <w:t>Практически все хроники называют первой бирман</w:t>
        <w:softHyphen/>
        <w:t>ской столицей Тагаун в Северной Бирме. Традиция при</w:t>
        <w:softHyphen/>
        <w:t>писывает создание этого царства индийским князьям, близким к роду самого Будды, и относит его создание к последним векам до нашей эры.</w:t>
      </w:r>
    </w:p>
    <w:p>
      <w:pPr>
        <w:pStyle w:val="Normal"/>
        <w:shd w:fill="FFFFFF" w:val="clear"/>
        <w:autoSpaceDE w:val="false"/>
        <w:ind w:firstLine="720"/>
        <w:jc w:val="both"/>
        <w:rPr/>
      </w:pPr>
      <w:r>
        <w:rPr>
          <w:color w:val="000000"/>
        </w:rPr>
        <w:t xml:space="preserve">Однако раскопки, проведенные в районе Тагауна современными </w:t>
      </w:r>
      <w:r>
        <w:rPr>
          <w:rStyle w:val="StrongEmphasis"/>
          <w:color w:val="800000"/>
        </w:rPr>
        <w:t>[26]</w:t>
      </w:r>
      <w:r>
        <w:rPr>
          <w:rStyle w:val="StrongEmphasis"/>
          <w:color w:val="800000"/>
          <w:sz w:val="22"/>
          <w:szCs w:val="22"/>
          <w:lang w:val="uk-UA"/>
        </w:rPr>
        <w:t xml:space="preserve"> </w:t>
      </w:r>
      <w:r>
        <w:rPr>
          <w:color w:val="000000"/>
        </w:rPr>
        <w:t xml:space="preserve">археологами, не обнаружили в тех местах ни одного предмета, предшествующего </w:t>
      </w:r>
      <w:r>
        <w:rPr>
          <w:color w:val="000000"/>
          <w:lang w:val="en-US"/>
        </w:rPr>
        <w:t>XII</w:t>
      </w:r>
      <w:r>
        <w:rPr>
          <w:color w:val="000000"/>
        </w:rPr>
        <w:t xml:space="preserve"> в., когда в Тагауне была создана паганская пограничная крепость. Да и местоположение Тагауна в малоприспособленном для сельского хозяйства горном районе также говорит против того, что он мог стать центром бирманского госу</w:t>
        <w:softHyphen/>
        <w:t>дарства.</w:t>
      </w:r>
    </w:p>
    <w:p>
      <w:pPr>
        <w:pStyle w:val="Normal"/>
        <w:shd w:fill="FFFFFF" w:val="clear"/>
        <w:autoSpaceDE w:val="false"/>
        <w:ind w:firstLine="720"/>
        <w:jc w:val="both"/>
        <w:rPr/>
      </w:pPr>
      <w:r>
        <w:rPr>
          <w:color w:val="000000"/>
        </w:rPr>
        <w:t>Тем не менее эта легенда имеет под собой основу. Ее корни кроются, видимо, не только в желании хронистов проследить бирманскую историю в далекой древности, но и в воспоминаниях о пройденном бирманскими племе</w:t>
        <w:softHyphen/>
        <w:t>нами пути на их теперешнюю родину. Именно там, в го</w:t>
        <w:softHyphen/>
        <w:t>рах на северных границах Бирмы, эти племена прожили много столетий.</w:t>
      </w:r>
    </w:p>
    <w:p>
      <w:pPr>
        <w:pStyle w:val="Normal"/>
        <w:shd w:fill="FFFFFF" w:val="clear"/>
        <w:autoSpaceDE w:val="false"/>
        <w:ind w:firstLine="720"/>
        <w:jc w:val="both"/>
        <w:rPr/>
      </w:pPr>
      <w:r>
        <w:rPr>
          <w:color w:val="000000"/>
        </w:rPr>
        <w:t>Г. Люс в результате длительных исследований пришел к выводу, что предками бирманцев были племена, назы</w:t>
        <w:softHyphen/>
        <w:t xml:space="preserve">ваемые китайскими источниками «западными цянь» и обитавшие во </w:t>
      </w:r>
      <w:r>
        <w:rPr>
          <w:color w:val="000000"/>
          <w:lang w:val="en-US"/>
        </w:rPr>
        <w:t>II</w:t>
      </w:r>
      <w:r>
        <w:rPr>
          <w:color w:val="000000"/>
        </w:rPr>
        <w:t xml:space="preserve"> тысячелетии до нашей эры в долине ре</w:t>
        <w:softHyphen/>
        <w:t>ки Таохэ, неподалеку от современного китайского города Ланьчжоу. В истории династии Хань говорится о цянях как о пастушеских племенах, враждовавших с китайца</w:t>
        <w:softHyphen/>
        <w:t>ми. Китайцы часто совершали на них набеги, уводили</w:t>
      </w:r>
      <w:r>
        <w:rPr/>
        <w:t xml:space="preserve"> </w:t>
      </w:r>
      <w:r>
        <w:rPr>
          <w:color w:val="000000"/>
        </w:rPr>
        <w:t>скот и пленных.</w:t>
      </w:r>
    </w:p>
    <w:p>
      <w:pPr>
        <w:pStyle w:val="Normal"/>
        <w:shd w:fill="FFFFFF" w:val="clear"/>
        <w:autoSpaceDE w:val="false"/>
        <w:ind w:firstLine="720"/>
        <w:jc w:val="both"/>
        <w:rPr>
          <w:color w:val="000000"/>
        </w:rPr>
      </w:pPr>
      <w:r>
        <w:rPr>
          <w:color w:val="000000"/>
        </w:rPr>
        <w:t>Под давлением сильных соседей цяни покинули доли</w:t>
        <w:softHyphen/>
        <w:t>ну Таохэ и отступили в Северо-Восточный Тибет. Но и это не избавило их от нападения китайцев. Пришлось снова оставлять обжитые места и уходить к югу. В ре</w:t>
        <w:softHyphen/>
        <w:t>зультате цяни попали в Сычуань и стали вассалами Наньчжао, которое покорило все племена Сычуани, Вос</w:t>
        <w:softHyphen/>
        <w:t>точного Тибета и севера современной Бирмы.</w:t>
      </w:r>
    </w:p>
    <w:p>
      <w:pPr>
        <w:pStyle w:val="Normal"/>
        <w:shd w:fill="FFFFFF" w:val="clear"/>
        <w:autoSpaceDE w:val="false"/>
        <w:ind w:firstLine="720"/>
        <w:jc w:val="both"/>
        <w:rPr/>
      </w:pPr>
      <w:r>
        <w:rPr>
          <w:color w:val="000000"/>
        </w:rPr>
        <w:t xml:space="preserve">К </w:t>
      </w:r>
      <w:r>
        <w:rPr>
          <w:color w:val="000000"/>
          <w:lang w:val="en-US"/>
        </w:rPr>
        <w:t>VIII</w:t>
      </w:r>
      <w:r>
        <w:rPr>
          <w:color w:val="000000"/>
        </w:rPr>
        <w:t xml:space="preserve"> в. (миграция цяней заняла более полутора ты</w:t>
        <w:softHyphen/>
        <w:t>сячелетий) они уже более известны под именем мранма. Имя мранма сохранилось в названии государства, кото</w:t>
        <w:softHyphen/>
        <w:t>рое им суждено было создать, — Бирмы. Однако в это время мранма были лишь одним из многочисленных пле</w:t>
        <w:softHyphen/>
        <w:t>мен Сычуани, воинственных и непокорных, как уверяют китайские хроники.</w:t>
      </w:r>
    </w:p>
    <w:p>
      <w:pPr>
        <w:pStyle w:val="Normal"/>
        <w:shd w:fill="FFFFFF" w:val="clear"/>
        <w:autoSpaceDE w:val="false"/>
        <w:ind w:firstLine="720"/>
        <w:jc w:val="both"/>
        <w:rPr/>
      </w:pPr>
      <w:r>
        <w:rPr>
          <w:color w:val="000000"/>
        </w:rPr>
        <w:t>Как и другие племена гор, мранма поставляли в ар</w:t>
        <w:softHyphen/>
        <w:t>мию Наньчжао воинов и поэтому, вероятнее всего, позна</w:t>
        <w:softHyphen/>
        <w:t>комились с Бирмой задолго до того, как начали переселение в ее долины. Известно, что в числе других подвла</w:t>
        <w:softHyphen/>
        <w:t>стных Наньчжао племен они ходили походом на терри</w:t>
        <w:softHyphen/>
        <w:t xml:space="preserve">торию теперешнего Вьетнама. Возможно также, что они </w:t>
      </w:r>
      <w:r>
        <w:rPr>
          <w:rStyle w:val="StrongEmphasis"/>
          <w:color w:val="800000"/>
        </w:rPr>
        <w:t>[27]</w:t>
      </w:r>
      <w:r>
        <w:rPr>
          <w:rStyle w:val="StrongEmphasis"/>
          <w:color w:val="800000"/>
          <w:sz w:val="22"/>
          <w:szCs w:val="22"/>
          <w:lang w:val="uk-UA"/>
        </w:rPr>
        <w:t xml:space="preserve"> </w:t>
      </w:r>
      <w:r>
        <w:rPr>
          <w:color w:val="000000"/>
        </w:rPr>
        <w:t>воевали с пью и участвовали в покорении княжества Ми-чен в Южной Бирме.</w:t>
      </w:r>
    </w:p>
    <w:p>
      <w:pPr>
        <w:pStyle w:val="Normal"/>
        <w:shd w:fill="FFFFFF" w:val="clear"/>
        <w:autoSpaceDE w:val="false"/>
        <w:ind w:firstLine="720"/>
        <w:jc w:val="both"/>
        <w:rPr/>
      </w:pPr>
      <w:r>
        <w:rPr>
          <w:color w:val="000000"/>
        </w:rPr>
        <w:t xml:space="preserve">Оказавшись в более благоприятных условиях, чем другие племена, научившись приручать коней и освоив террасное земледелие, мранма захотели избавиться от власти Наньчжао. Сделать это можно было, только уйдя к югу, и с середины </w:t>
      </w:r>
      <w:r>
        <w:rPr>
          <w:color w:val="000000"/>
          <w:lang w:val="en-US"/>
        </w:rPr>
        <w:t>IX</w:t>
      </w:r>
      <w:r>
        <w:rPr>
          <w:color w:val="000000"/>
        </w:rPr>
        <w:t xml:space="preserve"> в. первые роды мранма начали спускаться в долину Иравади. Горный народ, привыкший к жизни в сухих и прохладных районах, стал селиться в речных долинах, в местах с резкими перепадами темпе</w:t>
        <w:softHyphen/>
        <w:t>ратуры и влажности.</w:t>
      </w:r>
    </w:p>
    <w:p>
      <w:pPr>
        <w:pStyle w:val="Normal"/>
        <w:shd w:fill="FFFFFF" w:val="clear"/>
        <w:autoSpaceDE w:val="false"/>
        <w:ind w:firstLine="720"/>
        <w:jc w:val="both"/>
        <w:rPr/>
      </w:pPr>
      <w:r>
        <w:rPr>
          <w:color w:val="000000"/>
        </w:rPr>
        <w:t>Несколько причин способствовали успеху предприня</w:t>
        <w:softHyphen/>
        <w:t>того мранма переселения. Первой из них было ослабле</w:t>
        <w:softHyphen/>
        <w:t xml:space="preserve">ние самого Наньчжао, которое не могло контролировать подвластные племена так же эффективно, как в </w:t>
      </w:r>
      <w:r>
        <w:rPr>
          <w:color w:val="000000"/>
          <w:lang w:val="en-US"/>
        </w:rPr>
        <w:t>VIII</w:t>
      </w:r>
      <w:r>
        <w:rPr>
          <w:color w:val="000000"/>
        </w:rPr>
        <w:t xml:space="preserve"> в. Ослабление Наньчжао позволило мранма, не опасаясь преследования и мести, покинуть обжитые места.</w:t>
      </w:r>
    </w:p>
    <w:p>
      <w:pPr>
        <w:pStyle w:val="Normal"/>
        <w:shd w:fill="FFFFFF" w:val="clear"/>
        <w:autoSpaceDE w:val="false"/>
        <w:ind w:firstLine="720"/>
        <w:jc w:val="both"/>
        <w:rPr/>
      </w:pPr>
      <w:r>
        <w:rPr>
          <w:color w:val="000000"/>
        </w:rPr>
        <w:t>Воины Наньчжао ненавидели равнины Бирмы из-за жаркого климата, насекомых, болезней. Составитель китайской хроники «Мань Шу» пишет о гарнизонах крепостей Наньчжао, расположенных на границах бир</w:t>
        <w:softHyphen/>
        <w:t>манских долин: «Вся область там заражена малярией. Земля плоская, как точильный камень. Зимой трава и деревья не шелохнутся. Чиновники Наньчжао боятся ма</w:t>
        <w:softHyphen/>
        <w:t>лярии и других болезней. Некоторые солдаты покидают свои посты и проживают в других местах, не являясь на службу. Властители Наньчжао специально отбирают са</w:t>
        <w:softHyphen/>
        <w:t>мых проверенных слуг для того, чтобы селить их в кре</w:t>
        <w:softHyphen/>
        <w:t>постях для контроля над пятью провинциями и десятью племенами».</w:t>
      </w:r>
    </w:p>
    <w:p>
      <w:pPr>
        <w:pStyle w:val="Normal"/>
        <w:shd w:fill="FFFFFF" w:val="clear"/>
        <w:autoSpaceDE w:val="false"/>
        <w:ind w:firstLine="720"/>
        <w:jc w:val="both"/>
        <w:rPr>
          <w:color w:val="000000"/>
        </w:rPr>
      </w:pPr>
      <w:r>
        <w:rPr>
          <w:color w:val="000000"/>
        </w:rPr>
        <w:t>Из этих слов становится ясно, что Наньчжао не смог</w:t>
        <w:softHyphen/>
        <w:t>ло колонизовать долины Бирмы и что после разгрома пью и большого похода на юг Бирмы войска Наньчжао отступили в горы. Также можно сделать вывод, что мран</w:t>
        <w:softHyphen/>
        <w:t>ма (которых далее мы будем называть бирманцами), спустившись в долины, ушли и из-под власти Наньчжао. Государство Наньчжао слабело, и с каждым годом все менее вероятной становилась угроза карательных мер против отколовшегося племени.</w:t>
      </w:r>
    </w:p>
    <w:p>
      <w:pPr>
        <w:pStyle w:val="Normal"/>
        <w:shd w:fill="FFFFFF" w:val="clear"/>
        <w:autoSpaceDE w:val="false"/>
        <w:ind w:firstLine="720"/>
        <w:jc w:val="both"/>
        <w:rPr/>
      </w:pPr>
      <w:r>
        <w:rPr>
          <w:color w:val="000000"/>
        </w:rPr>
        <w:t>Второй важной причиной, способствовавшей успеху переселения бирманцев и их закрепления в долинах, бы</w:t>
        <w:softHyphen/>
        <w:t xml:space="preserve">ли те самые опустошительные походы Наньчжао в </w:t>
      </w:r>
      <w:r>
        <w:rPr>
          <w:color w:val="000000"/>
          <w:lang w:val="en-US"/>
        </w:rPr>
        <w:t>IX</w:t>
      </w:r>
      <w:r>
        <w:rPr>
          <w:color w:val="000000"/>
        </w:rPr>
        <w:t xml:space="preserve"> в., в результате которых погибли государства Центральной </w:t>
      </w:r>
      <w:r>
        <w:rPr>
          <w:rStyle w:val="StrongEmphasis"/>
          <w:color w:val="800000"/>
        </w:rPr>
        <w:t>[28]</w:t>
      </w:r>
      <w:r>
        <w:rPr>
          <w:rStyle w:val="StrongEmphasis"/>
          <w:color w:val="800000"/>
          <w:sz w:val="22"/>
          <w:szCs w:val="22"/>
          <w:lang w:val="uk-UA"/>
        </w:rPr>
        <w:t xml:space="preserve"> </w:t>
      </w:r>
      <w:r>
        <w:rPr>
          <w:color w:val="000000"/>
        </w:rPr>
        <w:t>и Северной Бирмы и часть населения была уведена в плен. В долине Иравади не было силы, которая могла бы воспрепятствовать заселению ее воинственным племе</w:t>
        <w:softHyphen/>
        <w:t>нем. За короткий срок бирманцы заняли теперешний ок</w:t>
        <w:softHyphen/>
        <w:t>руг Чаусхе и район Минбу на правом берегу Иравади, которые получили в бирманской литературе название «дома бирманцев».</w:t>
      </w:r>
    </w:p>
    <w:p>
      <w:pPr>
        <w:pStyle w:val="Normal"/>
        <w:shd w:fill="FFFFFF" w:val="clear"/>
        <w:autoSpaceDE w:val="false"/>
        <w:ind w:firstLine="720"/>
        <w:jc w:val="both"/>
        <w:rPr/>
      </w:pPr>
      <w:r>
        <w:rPr>
          <w:color w:val="000000"/>
        </w:rPr>
        <w:t>Однако места, занятые бирманцами, не были безлюд</w:t>
        <w:softHyphen/>
        <w:t>ными. Отсутствие силы, способной организовать сопроти</w:t>
        <w:softHyphen/>
        <w:t xml:space="preserve">вление бирманцам, вовсе не означало, что сопротивления не было вообще. Долина Чаусхе, занимающая площадь в 1 тыс. </w:t>
      </w:r>
      <w:r>
        <w:rPr>
          <w:i/>
          <w:iCs/>
          <w:color w:val="000000"/>
        </w:rPr>
        <w:t xml:space="preserve">кв. км, </w:t>
      </w:r>
      <w:r>
        <w:rPr>
          <w:color w:val="000000"/>
        </w:rPr>
        <w:t>уже тогда была наиболее плодородным и освоенным районом средней Бирмы. В ней сохранились и действовали крупные ирригационные сооружения, по</w:t>
        <w:softHyphen/>
        <w:t>строенные пью и другими народами, находилось много деревень и укрепленных поселений.</w:t>
      </w:r>
    </w:p>
    <w:p>
      <w:pPr>
        <w:pStyle w:val="Normal"/>
        <w:shd w:fill="FFFFFF" w:val="clear"/>
        <w:autoSpaceDE w:val="false"/>
        <w:ind w:firstLine="720"/>
        <w:jc w:val="both"/>
        <w:rPr/>
      </w:pPr>
      <w:r>
        <w:rPr>
          <w:color w:val="000000"/>
        </w:rPr>
        <w:t xml:space="preserve">Надписи </w:t>
      </w:r>
      <w:r>
        <w:rPr>
          <w:color w:val="000000"/>
          <w:lang w:val="en-US"/>
        </w:rPr>
        <w:t>XI</w:t>
      </w:r>
      <w:r>
        <w:rPr>
          <w:color w:val="000000"/>
        </w:rPr>
        <w:t>—</w:t>
      </w:r>
      <w:r>
        <w:rPr>
          <w:color w:val="000000"/>
          <w:lang w:val="en-US"/>
        </w:rPr>
        <w:t>XIII</w:t>
      </w:r>
      <w:r>
        <w:rPr>
          <w:color w:val="000000"/>
        </w:rPr>
        <w:t xml:space="preserve"> вв., найденные в долине, позволяют представить, каким было ее население к моменту при</w:t>
        <w:softHyphen/>
        <w:t>хода бирманцев. Прежде всего, здесь жили моны. Память о них сохранилась в названиях некоторых деревень. Кро</w:t>
        <w:softHyphen/>
        <w:t>ме монов в долине Чаусхе обитало тибето-бирманское племя саков. О нем остались воспоминания в надписях и названии одной из вершин горы Туран — «правящая саками». Титул высокого должностного лица Паганского царства читается как Маха-сак-ити, что означает «пора</w:t>
        <w:softHyphen/>
        <w:t>жающий саков». Очевидно, отношения бирманцев с сака</w:t>
        <w:softHyphen/>
        <w:t>ми были враждебными.</w:t>
      </w:r>
    </w:p>
    <w:p>
      <w:pPr>
        <w:pStyle w:val="Normal"/>
        <w:shd w:fill="FFFFFF" w:val="clear"/>
        <w:autoSpaceDE w:val="false"/>
        <w:ind w:firstLine="720"/>
        <w:jc w:val="both"/>
        <w:rPr>
          <w:color w:val="000000"/>
        </w:rPr>
      </w:pPr>
      <w:r>
        <w:rPr>
          <w:color w:val="000000"/>
        </w:rPr>
        <w:t>Еще одним племенем, с которым столкнулись бирман</w:t>
        <w:softHyphen/>
        <w:t>цы, были сокро (карены). В надписях паганского перио</w:t>
        <w:softHyphen/>
        <w:t>да встречаются частые упоминания о рабах сокро из Са</w:t>
        <w:softHyphen/>
        <w:t>гу (Сагу — район Минбу). В надписях говорится также о племени лава, чья деревня находилась в округе Минбу, о сьямах (шанах) и других племенах. Некоторые из них отступили в горы, другие остались жить бок о бок с бир</w:t>
        <w:softHyphen/>
        <w:t>манцами, сохраняя свой язык и обычаи. Наконец, в ок</w:t>
        <w:softHyphen/>
        <w:t>руге Чаусхе жили остатки пью.</w:t>
      </w:r>
    </w:p>
    <w:p>
      <w:pPr>
        <w:pStyle w:val="Normal"/>
        <w:shd w:fill="FFFFFF" w:val="clear"/>
        <w:autoSpaceDE w:val="false"/>
        <w:ind w:firstLine="720"/>
        <w:jc w:val="both"/>
        <w:rPr/>
      </w:pPr>
      <w:r>
        <w:rPr>
          <w:color w:val="000000"/>
        </w:rPr>
        <w:t>Заняв долину Чаусхе, бирманцы основали в ней 11 «каруинов», которые можно считать родовыми округами. Каждый каруин имел укрепленную «столицу» и состоял из одной или нескольких деревень. Недавно при помощи аэрофотосъемки удалось обнаружить остатки этих ук</w:t>
        <w:softHyphen/>
        <w:t xml:space="preserve">репленных «столиц» в четырех из одиннадцати каруинов долины Чаусхе. Каруины находились также в округе </w:t>
      </w:r>
      <w:r>
        <w:rPr>
          <w:rStyle w:val="StrongEmphasis"/>
          <w:color w:val="800000"/>
        </w:rPr>
        <w:t>[29]</w:t>
      </w:r>
      <w:r>
        <w:rPr>
          <w:rStyle w:val="StrongEmphasis"/>
          <w:color w:val="800000"/>
          <w:sz w:val="22"/>
          <w:szCs w:val="22"/>
          <w:lang w:val="uk-UA"/>
        </w:rPr>
        <w:t xml:space="preserve"> </w:t>
      </w:r>
      <w:r>
        <w:rPr>
          <w:color w:val="000000"/>
        </w:rPr>
        <w:t>Минбу (шесть) и по берегам Иравади между Минбу  и Чаусхе (два). Всего каруинов было 19.</w:t>
      </w:r>
    </w:p>
    <w:p>
      <w:pPr>
        <w:pStyle w:val="Normal"/>
        <w:shd w:fill="FFFFFF" w:val="clear"/>
        <w:autoSpaceDE w:val="false"/>
        <w:ind w:firstLine="720"/>
        <w:jc w:val="both"/>
        <w:rPr>
          <w:color w:val="000000"/>
        </w:rPr>
      </w:pPr>
      <w:r>
        <w:rPr>
          <w:color w:val="000000"/>
        </w:rPr>
        <w:t>За короткое время бирманцы освоили и расширили ирригационные системы и в течение столетия сравни</w:t>
        <w:softHyphen/>
        <w:t>тельно мирной жизни за счет прихода с севера новых ро</w:t>
        <w:softHyphen/>
        <w:t>дов и естественного прироста населения выросли количе</w:t>
        <w:softHyphen/>
        <w:t>ственно настолько, что «дом бирманцев» стал им тесен.</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8. Бирма накануне образования Паганского царства</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Первое столетие жизни бирманцев в Бирме было зна</w:t>
        <w:softHyphen/>
        <w:t>менательно не только их количественным ростом, но и качественными изменениями общественного сознания, ростом культуры. Общение с пью и монами, прошедши</w:t>
        <w:softHyphen/>
        <w:t>ми длительный путь развития и стоявшими выше бир</w:t>
        <w:softHyphen/>
        <w:t>манцев на лестнице цивилизации, многому научило при</w:t>
        <w:softHyphen/>
        <w:t>шельцев. Влияние монов и пью ощущалось как в области экономики — устройстве ирригационных сооружений, освоении новых сельскохозяйственных культур, строи</w:t>
        <w:softHyphen/>
        <w:t>тельстве поселений городского типа и т. д., так и в обла</w:t>
        <w:softHyphen/>
        <w:t>сти идеологии. Бирманцы познакомились с классовым обществом, с концепциями государственного устройст</w:t>
        <w:softHyphen/>
        <w:t>ва, с буддийской религией. Следующей ступенью в их развитии должно было стать создание государства. К этому их толкала социальная эволюция общества, а также необходимость строить и поддерживать крупные ирригационные сооружения, что было возможно только при условии централизованной власти. Наступление бир</w:t>
        <w:softHyphen/>
        <w:t>манцев вызывало растущее сопротивление соседей, что требовало создания сильного войска.</w:t>
      </w:r>
    </w:p>
    <w:p>
      <w:pPr>
        <w:pStyle w:val="Normal"/>
        <w:shd w:fill="FFFFFF" w:val="clear"/>
        <w:autoSpaceDE w:val="false"/>
        <w:ind w:firstLine="720"/>
        <w:jc w:val="both"/>
        <w:rPr>
          <w:color w:val="000000"/>
        </w:rPr>
      </w:pPr>
      <w:r>
        <w:rPr>
          <w:color w:val="000000"/>
        </w:rPr>
        <w:t>Однако долина Чаусхе не стала центром бирманского государства. Она находилась в стороне от основных тор</w:t>
        <w:softHyphen/>
        <w:t>говых путей, в ней господствовали родо-племенные отно</w:t>
        <w:softHyphen/>
        <w:t>шения, оберегаемые «старой» знатью каруинов. Те бир</w:t>
        <w:softHyphen/>
        <w:t>манские вожди, которые олицетворяли новый этап в раз</w:t>
        <w:softHyphen/>
        <w:t>витии бирманского общества, предпочитали бороться за власть в крупнейшем городе Средней Бирмы, в быстро растущем Пагане. Каруины долины Чаусхе были их ба</w:t>
        <w:softHyphen/>
        <w:t>зой, опорой, Паган — их будущим, центром первого бир</w:t>
        <w:softHyphen/>
        <w:t>манского государства.</w:t>
      </w:r>
    </w:p>
    <w:p>
      <w:pPr>
        <w:pStyle w:val="Normal"/>
        <w:shd w:fill="FFFFFF" w:val="clear"/>
        <w:autoSpaceDE w:val="false"/>
        <w:ind w:firstLine="720"/>
        <w:jc w:val="both"/>
        <w:rPr/>
      </w:pPr>
      <w:r>
        <w:rPr>
          <w:color w:val="000000"/>
        </w:rPr>
        <w:t>Бирманские хронисты относят основание города Па</w:t>
        <w:softHyphen/>
        <w:t xml:space="preserve">ган к середине </w:t>
      </w:r>
      <w:r>
        <w:rPr>
          <w:color w:val="000000"/>
          <w:lang w:val="en-US"/>
        </w:rPr>
        <w:t>IX</w:t>
      </w:r>
      <w:r>
        <w:rPr>
          <w:color w:val="000000"/>
        </w:rPr>
        <w:t xml:space="preserve"> в. По сведениям бирманских хроник, </w:t>
      </w:r>
      <w:r>
        <w:rPr>
          <w:rStyle w:val="StrongEmphasis"/>
          <w:color w:val="800000"/>
        </w:rPr>
        <w:t>[30]</w:t>
      </w:r>
      <w:r>
        <w:rPr>
          <w:rStyle w:val="StrongEmphasis"/>
          <w:color w:val="800000"/>
          <w:sz w:val="22"/>
          <w:szCs w:val="22"/>
          <w:lang w:val="uk-UA"/>
        </w:rPr>
        <w:t xml:space="preserve"> </w:t>
      </w:r>
      <w:r>
        <w:rPr>
          <w:color w:val="000000"/>
        </w:rPr>
        <w:t>уже в 850 г. князь Пьинбу (о нем не сохранилось никаких сведений в эпиграфике) «обнес Паган стеной». Не</w:t>
        <w:softHyphen/>
        <w:t>известно, был ли бирманцем князь Пьинбу и был ли ос</w:t>
        <w:softHyphen/>
        <w:t xml:space="preserve">нован этот город именно в </w:t>
      </w:r>
      <w:r>
        <w:rPr>
          <w:color w:val="000000"/>
          <w:lang w:val="en-US"/>
        </w:rPr>
        <w:t>IX</w:t>
      </w:r>
      <w:r>
        <w:rPr>
          <w:color w:val="000000"/>
        </w:rPr>
        <w:t xml:space="preserve"> в., а не раньше, когда эта местность входила в состав Шрикшетры, или позже, ког</w:t>
        <w:softHyphen/>
        <w:t xml:space="preserve">да бирманцы распространили свою власть на этот район, находившийся в нескольких десятках километров южнее долины Чаусхе; однако уже к концу </w:t>
      </w:r>
      <w:r>
        <w:rPr>
          <w:color w:val="000000"/>
          <w:lang w:val="en-US"/>
        </w:rPr>
        <w:t>X</w:t>
      </w:r>
      <w:r>
        <w:rPr>
          <w:color w:val="000000"/>
        </w:rPr>
        <w:t xml:space="preserve"> в. бирманцы вла</w:t>
        <w:softHyphen/>
        <w:t>дели районом Пагана, и первый из известных по надпи</w:t>
        <w:softHyphen/>
        <w:t>сям бирманских князей, Сорахан, в 1000 г. построил око</w:t>
        <w:softHyphen/>
        <w:t>ло Пагана буддийскую молельню. Вероятно, город Па</w:t>
        <w:softHyphen/>
        <w:t xml:space="preserve">ган уже существовал в это время, потому что к середине </w:t>
      </w:r>
      <w:r>
        <w:rPr>
          <w:color w:val="000000"/>
          <w:lang w:val="en-US"/>
        </w:rPr>
        <w:t>XI</w:t>
      </w:r>
      <w:r>
        <w:rPr>
          <w:color w:val="000000"/>
        </w:rPr>
        <w:t xml:space="preserve"> в. относится надпись, найденная в нескольких стах километров к востоку от Пагана, в государстве Тямпа. В ней говорится о рабах из Пукама (так называли город сами бирманцы и их соседи).</w:t>
      </w:r>
    </w:p>
    <w:p>
      <w:pPr>
        <w:pStyle w:val="Normal"/>
        <w:shd w:fill="FFFFFF" w:val="clear"/>
        <w:autoSpaceDE w:val="false"/>
        <w:ind w:firstLine="720"/>
        <w:jc w:val="both"/>
        <w:rPr/>
      </w:pPr>
      <w:r>
        <w:rPr>
          <w:color w:val="000000"/>
        </w:rPr>
        <w:t xml:space="preserve">К сожалению, именно от </w:t>
      </w:r>
      <w:r>
        <w:rPr>
          <w:color w:val="000000"/>
          <w:lang w:val="en-US"/>
        </w:rPr>
        <w:t>X</w:t>
      </w:r>
      <w:r>
        <w:rPr>
          <w:color w:val="000000"/>
        </w:rPr>
        <w:t xml:space="preserve"> и первой половины </w:t>
      </w:r>
      <w:r>
        <w:rPr>
          <w:color w:val="000000"/>
          <w:lang w:val="en-US"/>
        </w:rPr>
        <w:t>XI</w:t>
      </w:r>
      <w:r>
        <w:rPr>
          <w:color w:val="000000"/>
        </w:rPr>
        <w:t xml:space="preserve"> в. до нас не дошло ни документов, ни надписей. Китайские хронисты ничего не писали о Бирме того времени. Араб</w:t>
        <w:softHyphen/>
        <w:t>ские и индийские мореплаватели имели дело только с ионами южного побережья, бирманцы же еще не выра</w:t>
        <w:softHyphen/>
        <w:t xml:space="preserve">ботали письменности и не оставили никаких письменных памятников. Поэтому этот период бирманской истории освещен только в написанных много позднее хрониках, которые утверждают, что конец </w:t>
      </w:r>
      <w:r>
        <w:rPr>
          <w:color w:val="000000"/>
          <w:lang w:val="en-US"/>
        </w:rPr>
        <w:t>X</w:t>
      </w:r>
      <w:r>
        <w:rPr>
          <w:color w:val="000000"/>
        </w:rPr>
        <w:t xml:space="preserve"> и первая половина </w:t>
      </w:r>
      <w:r>
        <w:rPr>
          <w:color w:val="000000"/>
          <w:lang w:val="en-US"/>
        </w:rPr>
        <w:t>XI</w:t>
      </w:r>
      <w:r>
        <w:rPr>
          <w:color w:val="000000"/>
        </w:rPr>
        <w:t xml:space="preserve"> в. были периодом становления государства с центром в Пагане и борьбы за власть между бирманскими князь</w:t>
        <w:softHyphen/>
        <w:t>ями в этом городе.</w:t>
      </w:r>
    </w:p>
    <w:p>
      <w:pPr>
        <w:pStyle w:val="Normal"/>
        <w:shd w:fill="FFFFFF" w:val="clear"/>
        <w:autoSpaceDE w:val="false"/>
        <w:ind w:firstLine="720"/>
        <w:jc w:val="both"/>
        <w:rPr/>
      </w:pPr>
      <w:r>
        <w:rPr>
          <w:color w:val="000000"/>
        </w:rPr>
        <w:t>Хроники говорят о том, что князь Сорахан, построив</w:t>
        <w:softHyphen/>
        <w:t>ший буддийскую молельню неподалеку от Пагана, скло</w:t>
        <w:softHyphen/>
        <w:t>нялся к. культу змея Нага (буддизм еще не стал господствующей религией бирманцев) и даже поставил его изображение в своем саду. Один из его прислужников, Чаунпью, лишил Сорахана трона в Пагане, а двоих его сыновей воспитал в своем доме. Когда молодые князья выросли, они построили в лесу монастырь и пригласили узурпатора посетить его. Там они силой заставили его постричься в монахи, а сами заняли престол. Через не</w:t>
        <w:softHyphen/>
        <w:t>сколько лет один из братьев умер; другой, Сокка-те, про</w:t>
        <w:softHyphen/>
        <w:t>должал править Паганом. Тем временем подрос сын за</w:t>
        <w:softHyphen/>
        <w:t>ключенного в монастырь Чаунпью, которого звали Анирудой (Аноратой). Анируда вызвал Сокка-те на поеди</w:t>
        <w:softHyphen/>
        <w:t xml:space="preserve">нок и, убив его, возвратил трон своему роду. Это случилось </w:t>
      </w:r>
      <w:r>
        <w:rPr>
          <w:rStyle w:val="StrongEmphasis"/>
          <w:color w:val="800000"/>
        </w:rPr>
        <w:t>[31]</w:t>
      </w:r>
      <w:r>
        <w:rPr>
          <w:rStyle w:val="StrongEmphasis"/>
          <w:color w:val="800000"/>
          <w:sz w:val="22"/>
          <w:szCs w:val="22"/>
          <w:lang w:val="uk-UA"/>
        </w:rPr>
        <w:t xml:space="preserve"> </w:t>
      </w:r>
      <w:r>
        <w:rPr>
          <w:color w:val="000000"/>
        </w:rPr>
        <w:t>в 1044 г., и именно этот год принято считать годом основания первого государства, объединившего всю Бир</w:t>
        <w:softHyphen/>
        <w:t>му, — Паганского царства.</w:t>
      </w:r>
    </w:p>
    <w:p>
      <w:pPr>
        <w:pStyle w:val="Normal"/>
        <w:shd w:fill="FFFFFF" w:val="clear"/>
        <w:autoSpaceDE w:val="false"/>
        <w:ind w:firstLine="720"/>
        <w:jc w:val="both"/>
        <w:rPr/>
      </w:pPr>
      <w:r>
        <w:rPr>
          <w:color w:val="000000"/>
        </w:rPr>
        <w:t>Факгически Паганское государство было создано не</w:t>
        <w:softHyphen/>
        <w:t>сколькими годами позже. К моменту восшествия на пре</w:t>
        <w:softHyphen/>
        <w:t>стол Анируды, первого крупного государственного деяте</w:t>
        <w:softHyphen/>
        <w:t>ля Бирмы, о котором мы имеем достоверные исторические сведения, бирманцы контролировали только небольшую часть среднего течения Иравади и вряд ли кто-нибудь в Бирме или за ее пределами подозревал, что вскоре Паганское царство станет одним из крупнейших и могуще</w:t>
        <w:softHyphen/>
        <w:t>ственнейших государств Юго-Восточной Азии.</w:t>
      </w:r>
      <w:r>
        <w:rPr>
          <w:rStyle w:val="StrongEmphasis"/>
          <w:color w:val="800000"/>
        </w:rPr>
        <w:t xml:space="preserve"> [32]</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center"/>
        <w:rPr>
          <w:b/>
          <w:b/>
          <w:sz w:val="28"/>
          <w:szCs w:val="28"/>
        </w:rPr>
      </w:pPr>
      <w:r>
        <w:rPr>
          <w:b/>
          <w:bCs/>
          <w:color w:val="000000"/>
          <w:sz w:val="28"/>
          <w:szCs w:val="28"/>
        </w:rPr>
        <w:t xml:space="preserve">ГЛАВА  </w:t>
      </w:r>
      <w:r>
        <w:rPr>
          <w:b/>
          <w:bCs/>
          <w:color w:val="000000"/>
          <w:sz w:val="28"/>
          <w:szCs w:val="28"/>
          <w:lang w:val="en-US"/>
        </w:rPr>
        <w:t>II</w:t>
      </w:r>
    </w:p>
    <w:p>
      <w:pPr>
        <w:pStyle w:val="Normal"/>
        <w:shd w:fill="FFFFFF" w:val="clear"/>
        <w:autoSpaceDE w:val="false"/>
        <w:ind w:firstLine="720"/>
        <w:jc w:val="center"/>
        <w:rPr>
          <w:b/>
          <w:b/>
          <w:sz w:val="28"/>
          <w:szCs w:val="28"/>
        </w:rPr>
      </w:pPr>
      <w:r>
        <w:rPr>
          <w:b/>
          <w:bCs/>
          <w:color w:val="000000"/>
          <w:sz w:val="28"/>
          <w:szCs w:val="28"/>
        </w:rPr>
        <w:t>ПАГАНСКОЕ   ЦАРСТВО</w:t>
      </w:r>
    </w:p>
    <w:p>
      <w:pPr>
        <w:pStyle w:val="Normal"/>
        <w:shd w:fill="FFFFFF" w:val="clear"/>
        <w:autoSpaceDE w:val="false"/>
        <w:ind w:firstLine="720"/>
        <w:jc w:val="center"/>
        <w:rPr>
          <w:b/>
          <w:b/>
          <w:sz w:val="28"/>
          <w:szCs w:val="28"/>
        </w:rPr>
      </w:pPr>
      <w:r>
        <w:rPr>
          <w:b/>
          <w:color w:val="000000"/>
          <w:sz w:val="28"/>
          <w:szCs w:val="28"/>
        </w:rPr>
        <w:t>(1044—1287)</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b/>
          <w:b/>
          <w:bCs/>
          <w:color w:val="000000"/>
        </w:rPr>
      </w:pPr>
      <w:r>
        <w:rPr>
          <w:b/>
          <w:bCs/>
          <w:color w:val="000000"/>
        </w:rPr>
        <w:t>1. Создание Паганского государства</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1044 год не только открывает новый этап в истории Бирмы. Для историков 1044 г. — год начала письменной истории страны. Если до этой даты историю Бирмы приходится собирать по крупицам, основываясь на данных пока немногочисленных и недостаточных археологических раскопок, обращаясь к недостоверным в этом периоде хроникам и   легендам, разыскивая отрывочные сведения в китайских хрониках, то начиная с 1044 г. история Бирмы, по крайней мере политическая, в общих чертах достаточно документирована.</w:t>
      </w:r>
    </w:p>
    <w:p>
      <w:pPr>
        <w:pStyle w:val="Normal"/>
        <w:shd w:fill="FFFFFF" w:val="clear"/>
        <w:autoSpaceDE w:val="false"/>
        <w:ind w:firstLine="720"/>
        <w:jc w:val="both"/>
        <w:rPr/>
      </w:pPr>
      <w:r>
        <w:rPr>
          <w:color w:val="000000"/>
        </w:rPr>
        <w:t xml:space="preserve">Преемственность (хоть порой и весьма условная) бирманских государств, последовавших за Паганским, создание бирманской письменности, зарождение    бирманской литературы вызвали к жизни национальные хроники, первые из которых создавались уже в монастырях Пагана начиная с </w:t>
      </w:r>
      <w:r>
        <w:rPr>
          <w:color w:val="000000"/>
          <w:lang w:val="en-US"/>
        </w:rPr>
        <w:t>XI</w:t>
      </w:r>
      <w:r>
        <w:rPr>
          <w:color w:val="000000"/>
        </w:rPr>
        <w:t>—</w:t>
      </w:r>
      <w:r>
        <w:rPr>
          <w:color w:val="000000"/>
          <w:lang w:val="en-US"/>
        </w:rPr>
        <w:t>XII</w:t>
      </w:r>
      <w:r>
        <w:rPr>
          <w:color w:val="000000"/>
        </w:rPr>
        <w:t xml:space="preserve"> вв., так что составители этих хроник были очевидцами событий паганского периода.</w:t>
      </w:r>
    </w:p>
    <w:p>
      <w:pPr>
        <w:pStyle w:val="Normal"/>
        <w:shd w:fill="FFFFFF" w:val="clear"/>
        <w:autoSpaceDE w:val="false"/>
        <w:ind w:firstLine="720"/>
        <w:jc w:val="both"/>
        <w:rPr/>
      </w:pPr>
      <w:r>
        <w:rPr>
          <w:color w:val="000000"/>
        </w:rPr>
        <w:t>Тот факт, что до наших дней не дошло ни одной паган</w:t>
        <w:softHyphen/>
        <w:t>ской хроники, не означает их гибели. Хроники перепи</w:t>
        <w:softHyphen/>
        <w:t>сывались непрерывно. Правда, порой они редактировались в соответствии с политической обстановкой, из них нередко выпадали те или иные части и вписывались другие, зачастую вымышленные эпизоды. Однако основная последовательность и датировка важнейших событий бирманской истории оставались неизменными.</w:t>
      </w:r>
    </w:p>
    <w:p>
      <w:pPr>
        <w:pStyle w:val="Normal"/>
        <w:shd w:fill="FFFFFF" w:val="clear"/>
        <w:autoSpaceDE w:val="false"/>
        <w:ind w:firstLine="720"/>
        <w:jc w:val="both"/>
        <w:rPr/>
      </w:pPr>
      <w:r>
        <w:rPr>
          <w:color w:val="000000"/>
        </w:rPr>
        <w:t xml:space="preserve">Находка в Пагане надписи Раджкумара (надписи Мьязеди) с текстом на четырех сторонах каменной колонны позволила в свое время не только расшифровать </w:t>
      </w:r>
      <w:r>
        <w:rPr>
          <w:rStyle w:val="StrongEmphasis"/>
          <w:color w:val="800000"/>
        </w:rPr>
        <w:t>[33]</w:t>
      </w:r>
      <w:r>
        <w:rPr>
          <w:rStyle w:val="StrongEmphasis"/>
          <w:color w:val="800000"/>
          <w:sz w:val="22"/>
          <w:szCs w:val="22"/>
          <w:lang w:val="uk-UA"/>
        </w:rPr>
        <w:t xml:space="preserve"> </w:t>
      </w:r>
      <w:r>
        <w:rPr>
          <w:color w:val="000000"/>
        </w:rPr>
        <w:t>язык пью, но и проверить точность дат, сообщаемых хро</w:t>
        <w:softHyphen/>
        <w:t>никами. В надписи, датированной 1113 г., давались даты восшествия на престол второго царя Паганской дина</w:t>
        <w:softHyphen/>
        <w:t>стии — Тилуин Мана. При сверке этих дат с датами хро</w:t>
        <w:softHyphen/>
        <w:t>ник обнаружилось, что они полностью совпадают. Дальнейшие находки надписей подтвердили точность хроник. Это относится ко всему паганокому периоду, за исклю</w:t>
        <w:softHyphen/>
        <w:t xml:space="preserve">чением сравнительно короткого промежутка времени в середине </w:t>
      </w:r>
      <w:r>
        <w:rPr>
          <w:color w:val="000000"/>
          <w:lang w:val="en-US"/>
        </w:rPr>
        <w:t>XII</w:t>
      </w:r>
      <w:r>
        <w:rPr>
          <w:color w:val="000000"/>
        </w:rPr>
        <w:t xml:space="preserve"> в., о котором хроники не имеют общего мне</w:t>
        <w:softHyphen/>
        <w:t xml:space="preserve">ния и противоречат друг другу. Это связано, очевидно, с тем, </w:t>
      </w:r>
      <w:r>
        <w:rPr>
          <w:iCs/>
          <w:color w:val="000000"/>
        </w:rPr>
        <w:t>что</w:t>
      </w:r>
      <w:r>
        <w:rPr>
          <w:i/>
          <w:iCs/>
          <w:color w:val="000000"/>
        </w:rPr>
        <w:t xml:space="preserve"> </w:t>
      </w:r>
      <w:r>
        <w:rPr>
          <w:color w:val="000000"/>
        </w:rPr>
        <w:t>в эти годы Паган вел неудачную войну с Цей</w:t>
        <w:softHyphen/>
        <w:t xml:space="preserve">лоном, которую редакторы </w:t>
      </w:r>
      <w:r>
        <w:rPr>
          <w:color w:val="000000"/>
          <w:lang w:val="en-US"/>
        </w:rPr>
        <w:t>XV</w:t>
      </w:r>
      <w:r>
        <w:rPr>
          <w:color w:val="000000"/>
        </w:rPr>
        <w:t>—</w:t>
      </w:r>
      <w:r>
        <w:rPr>
          <w:color w:val="000000"/>
          <w:lang w:val="en-US"/>
        </w:rPr>
        <w:t>XIX</w:t>
      </w:r>
      <w:r>
        <w:rPr>
          <w:color w:val="000000"/>
        </w:rPr>
        <w:t xml:space="preserve"> вв. предпочли обой</w:t>
        <w:softHyphen/>
        <w:t>ти молчанием.</w:t>
      </w:r>
    </w:p>
    <w:p>
      <w:pPr>
        <w:pStyle w:val="Normal"/>
        <w:shd w:fill="FFFFFF" w:val="clear"/>
        <w:autoSpaceDE w:val="false"/>
        <w:ind w:firstLine="720"/>
        <w:jc w:val="both"/>
        <w:rPr/>
      </w:pPr>
      <w:r>
        <w:rPr>
          <w:color w:val="000000"/>
        </w:rPr>
        <w:t>В 1044 г. Паганское государство, как отмечалось, за</w:t>
        <w:softHyphen/>
        <w:t>нимало лишь часть среднего течения Иравади. Границы Пагана проходили на севере в районе современного го</w:t>
        <w:softHyphen/>
        <w:t>рода Мандалай, на западе — по среднему течению Чин-дуина, на юге — вряд ли южнее самого Пагана. В 1077 г., когда умер Анируда, его царство в несколько раз превы</w:t>
        <w:softHyphen/>
        <w:t>шало по площади государство 1044 г. По местонахожде</w:t>
        <w:softHyphen/>
        <w:t>нию найденных археологами вотивных табличек с име</w:t>
        <w:softHyphen/>
        <w:t>нем Анируды можно установить, что оно протянулось от реки Швели (24° сев. широты) до Тванте в дельте Ира</w:t>
        <w:softHyphen/>
        <w:t xml:space="preserve">вади.   Расстояние   между   этими   пунктами   превышает 1 тыс. </w:t>
      </w:r>
      <w:r>
        <w:rPr>
          <w:i/>
          <w:iCs/>
          <w:color w:val="000000"/>
        </w:rPr>
        <w:t>км.</w:t>
      </w:r>
    </w:p>
    <w:p>
      <w:pPr>
        <w:pStyle w:val="Normal"/>
        <w:shd w:fill="FFFFFF" w:val="clear"/>
        <w:autoSpaceDE w:val="false"/>
        <w:ind w:firstLine="720"/>
        <w:jc w:val="both"/>
        <w:rPr/>
      </w:pPr>
      <w:r>
        <w:rPr>
          <w:color w:val="000000"/>
        </w:rPr>
        <w:t xml:space="preserve">Быстрота, с которой было создано это   государство, качественное различие между союзом племен, живущих в небольшой долине, и обширной страной с несколькими большими городами,  например   </w:t>
      </w:r>
      <w:r>
        <w:rPr>
          <w:i/>
          <w:iCs/>
          <w:color w:val="000000"/>
        </w:rPr>
        <w:t xml:space="preserve">с </w:t>
      </w:r>
      <w:r>
        <w:rPr>
          <w:color w:val="000000"/>
        </w:rPr>
        <w:t>Паганом,  одним     из крупнейших городов Азии — столицей этой страны,  не</w:t>
        <w:softHyphen/>
        <w:t>редко приводили историков в замешательство. Дело тут не только в территориальном росте. Ведь именно за эти тридцать лет родился бирманский письменный язык, бы</w:t>
        <w:softHyphen/>
        <w:t>ли сооружены первые громадные пагоды и написаны пер</w:t>
        <w:softHyphen/>
        <w:t>вые фрески, была создана государственная машина, воз</w:t>
        <w:softHyphen/>
        <w:t>никли и стали развиваться экономические и социальные отношения нового типа, были построены обширные ирри</w:t>
        <w:softHyphen/>
        <w:t>гационные    сооружения,    многочисленные   пограничные крепости и т. д.</w:t>
      </w:r>
    </w:p>
    <w:p>
      <w:pPr>
        <w:pStyle w:val="Normal"/>
        <w:shd w:fill="FFFFFF" w:val="clear"/>
        <w:autoSpaceDE w:val="false"/>
        <w:ind w:firstLine="720"/>
        <w:jc w:val="both"/>
        <w:rPr/>
      </w:pPr>
      <w:r>
        <w:rPr>
          <w:color w:val="000000"/>
        </w:rPr>
        <w:t>Более того, бирманские хроники в один голос утверж</w:t>
        <w:softHyphen/>
        <w:t>дают, что в течение первых 13 лет, до 1057 г., никаких крупных событий в истории Бирмы не происходило. Толь</w:t>
        <w:softHyphen/>
        <w:t xml:space="preserve">ко начиная с 1057 г., с похода на Татон, началось строительство </w:t>
      </w:r>
      <w:r>
        <w:rPr>
          <w:rStyle w:val="StrongEmphasis"/>
          <w:color w:val="800000"/>
        </w:rPr>
        <w:t>[34]</w:t>
      </w:r>
      <w:r>
        <w:rPr>
          <w:rStyle w:val="StrongEmphasis"/>
          <w:color w:val="800000"/>
          <w:sz w:val="22"/>
          <w:szCs w:val="22"/>
          <w:lang w:val="uk-UA"/>
        </w:rPr>
        <w:t xml:space="preserve"> </w:t>
      </w:r>
      <w:r>
        <w:rPr>
          <w:color w:val="000000"/>
        </w:rPr>
        <w:t>Паганской державы, т. е. государство было соз</w:t>
        <w:softHyphen/>
        <w:t>дано всего за 20 лет.</w:t>
      </w:r>
    </w:p>
    <w:p>
      <w:pPr>
        <w:pStyle w:val="Normal"/>
        <w:shd w:fill="FFFFFF" w:val="clear"/>
        <w:autoSpaceDE w:val="false"/>
        <w:ind w:firstLine="720"/>
        <w:jc w:val="both"/>
        <w:rPr/>
      </w:pPr>
      <w:r>
        <w:rPr>
          <w:color w:val="000000"/>
        </w:rPr>
        <w:t>Если следовать версии хроник, принятой многими ис</w:t>
        <w:softHyphen/>
        <w:t>ториками, в 1057 г. при дворе Анируды появился монский буддийский монах по имени Шин Арахан. Шин Арахан склонил Анируду к переходу в буддизм Геравада (в «чистый буддизм»). До этого, по свидетельству хро</w:t>
        <w:softHyphen/>
        <w:t>ник, в Пагане процветали ари — проповедники жестокого культа. Они угнетали народ, пьянствовали, развратнича</w:t>
        <w:softHyphen/>
        <w:t>ли. Склоненный к истине проповедями    Шин   Арахана, Анируда, как говорит «Хроника Стеклянного дворца», «исполненный благочестия и мудрости, отверг ересь ари и последовал по стопам Шин Арахана». Анируда согласился на предложение Шин Арахана призвать на помощь из Татона других монахов и с их помощью выгнал ари из государства. Затем по совету того же Шин Арахана Анируда обратился к царю Татона Манухе с просьбой пе</w:t>
        <w:softHyphen/>
        <w:t>редать ему часть имевшихся у того буддийских священ</w:t>
        <w:softHyphen/>
        <w:t>ных текстов. Монский царь отказался, причем сделал это в очень грубой форме, и оскорбленный Анируда собрал армию и отправился в поход на монов во славу религии. С помощью славных воинов Анируда взял Татон, поко</w:t>
        <w:softHyphen/>
        <w:t>рил прочие монские города, захватил в плен Мануху, об</w:t>
        <w:softHyphen/>
        <w:t>ратил часть населения юга в рабов и вернулся в Паган, приведя несколько тысяч пленных, трофеи и в том чис</w:t>
        <w:softHyphen/>
        <w:t>ле   пять   слонов, груженных желанными рукописями. В  Пагане Анируда построил для рукописей  специаль</w:t>
        <w:softHyphen/>
        <w:t>ный дом.</w:t>
      </w:r>
    </w:p>
    <w:p>
      <w:pPr>
        <w:pStyle w:val="Normal"/>
        <w:shd w:fill="FFFFFF" w:val="clear"/>
        <w:autoSpaceDE w:val="false"/>
        <w:ind w:firstLine="720"/>
        <w:jc w:val="both"/>
        <w:rPr/>
      </w:pPr>
      <w:r>
        <w:rPr>
          <w:color w:val="000000"/>
        </w:rPr>
        <w:t>Несмотря на верность дат и сохранение общей канвы происходивших в Бирме событий, в сообщаемой хрони</w:t>
        <w:softHyphen/>
        <w:t>ками версии многое не соответствует истине. Причиной тому была важность, с точки зрения позднейших хрони</w:t>
        <w:softHyphen/>
        <w:t>стов, первых лет существования Паганского царства для дальнейшей истории Бирмы. Исправляя историю, хрони</w:t>
        <w:softHyphen/>
        <w:t>сты были ведомы вполне благочестивой и патриотичес</w:t>
        <w:softHyphen/>
        <w:t>кой целью — вознести и прославить царя не только как создателя государства, но и как первого истинного по</w:t>
        <w:softHyphen/>
        <w:t>кровителя религии, тем самым ставя его в пример после</w:t>
        <w:softHyphen/>
        <w:t>дующим государям. Ради этого они шли на то, чтобы приписать Анируде действия, несовместимые с образом истинного буддиста, в частности заставили его вести чи</w:t>
        <w:softHyphen/>
        <w:t>сто религиозную войну с другим буддийским государст</w:t>
        <w:softHyphen/>
        <w:t xml:space="preserve">вом. В версии хроник загадка взлета Паганского царства </w:t>
      </w:r>
      <w:r>
        <w:rPr>
          <w:rStyle w:val="StrongEmphasis"/>
          <w:color w:val="800000"/>
        </w:rPr>
        <w:t>[35]</w:t>
      </w:r>
      <w:r>
        <w:rPr>
          <w:rStyle w:val="StrongEmphasis"/>
          <w:color w:val="800000"/>
          <w:sz w:val="22"/>
          <w:szCs w:val="22"/>
          <w:lang w:val="uk-UA"/>
        </w:rPr>
        <w:t xml:space="preserve"> </w:t>
      </w:r>
      <w:r>
        <w:rPr>
          <w:color w:val="000000"/>
        </w:rPr>
        <w:t>объясняется вмешательством религии, и создание госу</w:t>
        <w:softHyphen/>
        <w:t>дарства прямо выводится из перехода Анируды и всех бирманцев в буддизм.</w:t>
      </w:r>
    </w:p>
    <w:p>
      <w:pPr>
        <w:pStyle w:val="Normal"/>
        <w:shd w:fill="FFFFFF" w:val="clear"/>
        <w:autoSpaceDE w:val="false"/>
        <w:ind w:firstLine="720"/>
        <w:jc w:val="both"/>
        <w:rPr/>
      </w:pPr>
      <w:r>
        <w:rPr>
          <w:color w:val="000000"/>
        </w:rPr>
        <w:t>На настоящем этапе историческая наука о Бирме на</w:t>
        <w:softHyphen/>
        <w:t>копила большое количество надписей, а также собрала воедино все основные хроники, в том числе хроники мон-ских городов и других областей Бирмы. Существует воз</w:t>
        <w:softHyphen/>
        <w:t xml:space="preserve">можность воссоздать истинную картину событий второй половины </w:t>
      </w:r>
      <w:r>
        <w:rPr>
          <w:color w:val="000000"/>
          <w:lang w:val="en-US"/>
        </w:rPr>
        <w:t>XI</w:t>
      </w:r>
      <w:r>
        <w:rPr>
          <w:color w:val="000000"/>
        </w:rPr>
        <w:t xml:space="preserve"> в., которая существенно отличается от канонической.</w:t>
      </w:r>
    </w:p>
    <w:p>
      <w:pPr>
        <w:pStyle w:val="Normal"/>
        <w:shd w:fill="FFFFFF" w:val="clear"/>
        <w:autoSpaceDE w:val="false"/>
        <w:ind w:firstLine="720"/>
        <w:jc w:val="both"/>
        <w:rPr/>
      </w:pPr>
      <w:r>
        <w:rPr>
          <w:color w:val="000000"/>
        </w:rPr>
        <w:t xml:space="preserve">Прежде всего необходимо отметить, что в Бирме в </w:t>
      </w:r>
      <w:r>
        <w:rPr>
          <w:color w:val="000000"/>
          <w:lang w:val="en-US"/>
        </w:rPr>
        <w:t>X</w:t>
      </w:r>
      <w:r>
        <w:rPr>
          <w:color w:val="000000"/>
        </w:rPr>
        <w:t xml:space="preserve"> в. не было никакого засилия «злых» проповедников-ари. Бирманский историк Тан Тун на основе скрупулез</w:t>
        <w:softHyphen/>
        <w:t xml:space="preserve">ного исследования надписей как паганского, так и после-паганского периода обнаружил, что под ари составители хроник подразумевали аранов, или «лесных братьев» — секту, возникшую в Бирме на рубеже </w:t>
      </w:r>
      <w:r>
        <w:rPr>
          <w:color w:val="000000"/>
          <w:lang w:val="en-US"/>
        </w:rPr>
        <w:t>XIII</w:t>
      </w:r>
      <w:r>
        <w:rPr>
          <w:color w:val="000000"/>
        </w:rPr>
        <w:t xml:space="preserve"> в. и не обла</w:t>
        <w:softHyphen/>
        <w:t>давшую никакими заведомо  отрицательными   чертами. Первые араны были   отшельниками,   аскетами,   уходив</w:t>
        <w:softHyphen/>
        <w:t>шими в леса в знак протеста против обогащения буддий</w:t>
        <w:softHyphen/>
        <w:t>ских монастырей, против стремления монахов к земным благам. Однако по истечении некоторого времени араны, создавшие в лесах монастыри, потеряли свой аскетиче</w:t>
        <w:softHyphen/>
        <w:t>ский облик, и их монастыри стали брать дары от мирян и обогащаться, так что вряд ли можно было уже говорить о качественной разнице между ними и обычными буддий</w:t>
        <w:softHyphen/>
        <w:t>скими монахами.</w:t>
      </w:r>
    </w:p>
    <w:p>
      <w:pPr>
        <w:pStyle w:val="Normal"/>
        <w:shd w:fill="FFFFFF" w:val="clear"/>
        <w:autoSpaceDE w:val="false"/>
        <w:ind w:firstLine="720"/>
        <w:jc w:val="both"/>
        <w:rPr/>
      </w:pPr>
      <w:r>
        <w:rPr>
          <w:color w:val="000000"/>
        </w:rPr>
        <w:t>Некоторые обряды аранов  (например, употребление пальмового вина, порядок принятия пищи и т. д.) отли</w:t>
        <w:softHyphen/>
        <w:t>чали их от обычных монахов, однако эти различия не иг</w:t>
        <w:softHyphen/>
        <w:t>рали существенной роли. Главное заключалось в том, что араны были солидной социальной силой и соперниками ортодоксальных буддистов в борьбе за влияние на пра</w:t>
        <w:softHyphen/>
        <w:t>вителей Бирмы. И если эта рознь между двумя крупней</w:t>
        <w:softHyphen/>
        <w:t xml:space="preserve">шими направлениями в буддизме не ощущалась в паган-ский период, то впоследствии она обострилась. К </w:t>
      </w:r>
      <w:r>
        <w:rPr>
          <w:color w:val="000000"/>
          <w:lang w:val="en-US"/>
        </w:rPr>
        <w:t>XV</w:t>
      </w:r>
      <w:r>
        <w:rPr>
          <w:color w:val="000000"/>
        </w:rPr>
        <w:t xml:space="preserve">  и </w:t>
      </w:r>
      <w:r>
        <w:rPr>
          <w:color w:val="000000"/>
          <w:lang w:val="en-US"/>
        </w:rPr>
        <w:t>XVI</w:t>
      </w:r>
      <w:r>
        <w:rPr>
          <w:color w:val="000000"/>
        </w:rPr>
        <w:t xml:space="preserve"> вв. относятся эдикты бирманских царей, направлен</w:t>
        <w:softHyphen/>
        <w:t xml:space="preserve">ные против аранов. Впрочем, араны существовали вплоть до </w:t>
      </w:r>
      <w:r>
        <w:rPr>
          <w:color w:val="000000"/>
          <w:lang w:val="en-US"/>
        </w:rPr>
        <w:t>XVIII</w:t>
      </w:r>
      <w:r>
        <w:rPr>
          <w:color w:val="000000"/>
        </w:rPr>
        <w:t xml:space="preserve"> в.: так, в </w:t>
      </w:r>
      <w:r>
        <w:rPr>
          <w:color w:val="000000"/>
          <w:lang w:val="en-US"/>
        </w:rPr>
        <w:t>XVII</w:t>
      </w:r>
      <w:r>
        <w:rPr>
          <w:color w:val="000000"/>
        </w:rPr>
        <w:t xml:space="preserve"> в. бирманский царь, отправляясь в поход на Аютию, включил в свое войско отряд монахов-аранов.</w:t>
      </w:r>
    </w:p>
    <w:p>
      <w:pPr>
        <w:pStyle w:val="Normal"/>
        <w:shd w:fill="FFFFFF" w:val="clear"/>
        <w:autoSpaceDE w:val="false"/>
        <w:ind w:firstLine="720"/>
        <w:jc w:val="both"/>
        <w:rPr/>
      </w:pPr>
      <w:r>
        <w:rPr>
          <w:color w:val="000000"/>
        </w:rPr>
        <w:t xml:space="preserve">Варианты хроник, обличающие аранов, создавались именно в </w:t>
      </w:r>
      <w:r>
        <w:rPr>
          <w:color w:val="000000"/>
          <w:lang w:val="en-US"/>
        </w:rPr>
        <w:t>XV</w:t>
      </w:r>
      <w:r>
        <w:rPr>
          <w:color w:val="000000"/>
        </w:rPr>
        <w:t>—</w:t>
      </w:r>
      <w:r>
        <w:rPr>
          <w:color w:val="000000"/>
          <w:lang w:val="en-US"/>
        </w:rPr>
        <w:t>XVIII</w:t>
      </w:r>
      <w:r>
        <w:rPr>
          <w:color w:val="000000"/>
        </w:rPr>
        <w:t xml:space="preserve"> вв., когда борьба была в самом разгаре. </w:t>
      </w:r>
      <w:r>
        <w:rPr>
          <w:rStyle w:val="StrongEmphasis"/>
          <w:color w:val="800000"/>
        </w:rPr>
        <w:t>[36]</w:t>
      </w:r>
      <w:r>
        <w:rPr>
          <w:rStyle w:val="StrongEmphasis"/>
          <w:color w:val="800000"/>
          <w:sz w:val="22"/>
          <w:szCs w:val="22"/>
          <w:lang w:val="uk-UA"/>
        </w:rPr>
        <w:t xml:space="preserve"> </w:t>
      </w:r>
      <w:r>
        <w:rPr>
          <w:color w:val="000000"/>
        </w:rPr>
        <w:t>И современное хронистам явление было перенесено ими в глубь   веков.</w:t>
      </w:r>
    </w:p>
    <w:p>
      <w:pPr>
        <w:pStyle w:val="Normal"/>
        <w:shd w:fill="FFFFFF" w:val="clear"/>
        <w:autoSpaceDE w:val="false"/>
        <w:ind w:firstLine="720"/>
        <w:jc w:val="both"/>
        <w:rPr/>
      </w:pPr>
      <w:r>
        <w:rPr>
          <w:color w:val="000000"/>
        </w:rPr>
        <w:t>По сведениям, которые дают надписи, можно уверен</w:t>
        <w:softHyphen/>
        <w:t>но сказать, что в Пагане весьма мирно сосуществовали различные религии и секты, и описания религиозных це</w:t>
        <w:softHyphen/>
        <w:t>ремоний включают в себя обряды самых различных тол</w:t>
        <w:softHyphen/>
        <w:t>ков. Отступник и еретик в понятии бирманского средне</w:t>
        <w:softHyphen/>
        <w:t>вековья означал отступника от какой-то конкретной ре</w:t>
        <w:softHyphen/>
        <w:t>лигии, еретика по отношению к нормам исповедуемой веры, а не представителя другой веры иди религии. Что касается буддизма Теравада, то бирманцы, вероятно, бы</w:t>
        <w:softHyphen/>
        <w:t>ли знакомы с ним еще до захвата власти в Пагане в пе</w:t>
        <w:softHyphen/>
        <w:t>риод жизни в Чаусхе, ведь буддистами этого толка были и окружавшие их моны, и пью, и другие племена. Будди</w:t>
        <w:softHyphen/>
        <w:t xml:space="preserve">стами, хоть и недостаточно «чистыми» с точки зрения буддиста </w:t>
      </w:r>
      <w:r>
        <w:rPr>
          <w:color w:val="000000"/>
          <w:lang w:val="en-US"/>
        </w:rPr>
        <w:t>XVIII</w:t>
      </w:r>
      <w:r>
        <w:rPr>
          <w:color w:val="000000"/>
        </w:rPr>
        <w:t xml:space="preserve"> в., были и сами бирманцы; но надо ска</w:t>
        <w:softHyphen/>
        <w:t>зать, что такими же «нечистыми» буддистами были и мо</w:t>
        <w:softHyphen/>
        <w:t>ны. Однако если отпадают ари, как противостоящая Анируде и Шину Арахану сила, то исчезает и необходимость идти походом на Татон для захвата рукописей.</w:t>
      </w:r>
    </w:p>
    <w:p>
      <w:pPr>
        <w:pStyle w:val="Normal"/>
        <w:shd w:fill="FFFFFF" w:val="clear"/>
        <w:autoSpaceDE w:val="false"/>
        <w:ind w:firstLine="720"/>
        <w:jc w:val="both"/>
        <w:rPr/>
      </w:pPr>
      <w:r>
        <w:rPr>
          <w:color w:val="000000"/>
        </w:rPr>
        <w:t>В действительности ничего подобного не было. Исто</w:t>
        <w:softHyphen/>
        <w:t>рия Паганского царства началась раньше 1057 г. Несмот</w:t>
        <w:softHyphen/>
        <w:t xml:space="preserve">ря на сравнительно малые размеры, уже в начале </w:t>
      </w:r>
      <w:r>
        <w:rPr>
          <w:color w:val="000000"/>
          <w:lang w:val="en-US"/>
        </w:rPr>
        <w:t>XI</w:t>
      </w:r>
      <w:r>
        <w:rPr>
          <w:color w:val="000000"/>
        </w:rPr>
        <w:t xml:space="preserve"> в. Паган был княжеством, с которым в Бирме считались, и был известен за пределами Бирмы.</w:t>
      </w:r>
    </w:p>
    <w:p>
      <w:pPr>
        <w:pStyle w:val="Normal"/>
        <w:shd w:fill="FFFFFF" w:val="clear"/>
        <w:autoSpaceDE w:val="false"/>
        <w:ind w:firstLine="720"/>
        <w:jc w:val="both"/>
        <w:rPr>
          <w:color w:val="000000"/>
        </w:rPr>
      </w:pPr>
      <w:r>
        <w:rPr>
          <w:color w:val="000000"/>
        </w:rPr>
        <w:t>Перед пришедшим к власти Анирудой стояла задача взять в свои руки важнейшую торговую артерию стра</w:t>
        <w:softHyphen/>
        <w:t>ны — Иравади и южное побережье Бирмы. Это была за</w:t>
        <w:softHyphen/>
        <w:t>дача не одного похода, а целого ряда военных экспеди</w:t>
        <w:softHyphen/>
        <w:t>ций. Ее выполнение облегчалось тем, что моны вряд ли твердо контролировали земли, принадлежавшие прежде государству пью, в том числе потерявшую свое значение, но еще существовавшую Тарекитару. Вполне возможно, что бирманцы уже до Анируды предпринимали походы на юг и экспедиции, проведенные Анирудой, только за</w:t>
        <w:softHyphen/>
        <w:t>крепили их успех в этом направлении.</w:t>
      </w:r>
    </w:p>
    <w:p>
      <w:pPr>
        <w:pStyle w:val="Normal"/>
        <w:shd w:fill="FFFFFF" w:val="clear"/>
        <w:autoSpaceDE w:val="false"/>
        <w:ind w:firstLine="720"/>
        <w:jc w:val="both"/>
        <w:rPr>
          <w:color w:val="000000"/>
        </w:rPr>
      </w:pPr>
      <w:r>
        <w:rPr>
          <w:color w:val="000000"/>
        </w:rPr>
        <w:t>Тринадцать лет, прошедших с 1044 г. до захвата Татона, были годами походов, отзвуки которых сохранились в хрониках. Хроники рассказывают о соперничестве глав</w:t>
        <w:softHyphen/>
        <w:t>ных городов монского юга, Татона и Пегу, и о подвигах богатырей Анируды, совершенных именно на юге и сов</w:t>
        <w:softHyphen/>
        <w:t>сем не обязательно во время похода 1057 г.</w:t>
      </w:r>
    </w:p>
    <w:p>
      <w:pPr>
        <w:pStyle w:val="Normal"/>
        <w:shd w:fill="FFFFFF" w:val="clear"/>
        <w:autoSpaceDE w:val="false"/>
        <w:ind w:firstLine="720"/>
        <w:jc w:val="both"/>
        <w:rPr/>
      </w:pPr>
      <w:r>
        <w:rPr>
          <w:color w:val="000000"/>
        </w:rPr>
        <w:t xml:space="preserve">Стремившемуся к окончательному покорению юга </w:t>
      </w:r>
      <w:r>
        <w:rPr>
          <w:rStyle w:val="StrongEmphasis"/>
          <w:color w:val="800000"/>
        </w:rPr>
        <w:t>[37]</w:t>
      </w:r>
      <w:r>
        <w:rPr>
          <w:rStyle w:val="StrongEmphasis"/>
          <w:color w:val="800000"/>
          <w:sz w:val="22"/>
          <w:szCs w:val="22"/>
          <w:lang w:val="uk-UA"/>
        </w:rPr>
        <w:t xml:space="preserve"> </w:t>
      </w:r>
      <w:r>
        <w:rPr>
          <w:color w:val="000000"/>
        </w:rPr>
        <w:t>Анируде помог случай. Город Пегу и подвластные ему земли страдали от набегов восточных горных племен. Татон, возможно опасавшийся усиления соседа, отказался прийти на помощь в отражении этих набегов, и прави</w:t>
        <w:softHyphen/>
        <w:t xml:space="preserve">тель Пегу обратился за помощью к бирманцам. Анируда с готовностью заключил союз </w:t>
      </w:r>
      <w:r>
        <w:rPr>
          <w:iCs/>
          <w:color w:val="000000"/>
        </w:rPr>
        <w:t>с</w:t>
      </w:r>
      <w:r>
        <w:rPr>
          <w:i/>
          <w:iCs/>
          <w:color w:val="000000"/>
        </w:rPr>
        <w:t xml:space="preserve"> </w:t>
      </w:r>
      <w:r>
        <w:rPr>
          <w:color w:val="000000"/>
        </w:rPr>
        <w:t>Пегу для отражения набе</w:t>
        <w:softHyphen/>
        <w:t>гов и прислал свою армию. Горцы были разгромлены, но бирманские войска из Пегу не ушли, и в руках Анируды оказались важнейшие ключевые пункты на южном побе</w:t>
        <w:softHyphen/>
        <w:t xml:space="preserve">режье. Это случилось в конце 40-х — начале 50-х годов </w:t>
      </w:r>
      <w:r>
        <w:rPr>
          <w:color w:val="000000"/>
          <w:lang w:val="en-US"/>
        </w:rPr>
        <w:t>XI</w:t>
      </w:r>
      <w:r>
        <w:rPr>
          <w:color w:val="000000"/>
        </w:rPr>
        <w:t xml:space="preserve"> в.</w:t>
      </w:r>
    </w:p>
    <w:p>
      <w:pPr>
        <w:pStyle w:val="Normal"/>
        <w:shd w:fill="FFFFFF" w:val="clear"/>
        <w:autoSpaceDE w:val="false"/>
        <w:ind w:firstLine="720"/>
        <w:jc w:val="both"/>
        <w:rPr>
          <w:color w:val="000000"/>
        </w:rPr>
      </w:pPr>
      <w:r>
        <w:rPr>
          <w:color w:val="000000"/>
        </w:rPr>
        <w:t>Татон, основной оплот монов, очутился в изоляции, и падение его стало вопросом времени. Как писал Г. Люс, «Паган выступил в этой военной кампании в роли льва, который, будучи призван разнять двух шакалов, сожрал их обоих». Не исключено, что история с буддийскими ру</w:t>
        <w:softHyphen/>
        <w:t>кописями действительно фигурировала как один из пово</w:t>
        <w:softHyphen/>
        <w:t>дов для выступления против Татона, а впоследствии была взята на вооружение хронистами как наиболее удобная версия создания Паганского царства.</w:t>
      </w:r>
    </w:p>
    <w:p>
      <w:pPr>
        <w:pStyle w:val="Normal"/>
        <w:shd w:fill="FFFFFF" w:val="clear"/>
        <w:autoSpaceDE w:val="false"/>
        <w:ind w:firstLine="720"/>
        <w:jc w:val="both"/>
        <w:rPr>
          <w:color w:val="000000"/>
        </w:rPr>
      </w:pPr>
      <w:r>
        <w:rPr>
          <w:color w:val="000000"/>
        </w:rPr>
        <w:t>Захват Татона и покорение монских городов юга поз</w:t>
        <w:softHyphen/>
        <w:t>волили Анируде начать широкое строительство в Пагане. Вывезенные из южных городов многочисленные опытные строители, художники, ученые приступили к сооружению первых пагод и храмов Пагана; бирманцы, накопившие основательный опыт за сто лет работы в долине Чаусхе и Пагане, оказались способными учениками.</w:t>
      </w:r>
    </w:p>
    <w:p>
      <w:pPr>
        <w:pStyle w:val="Normal"/>
        <w:shd w:fill="FFFFFF" w:val="clear"/>
        <w:autoSpaceDE w:val="false"/>
        <w:ind w:firstLine="720"/>
        <w:jc w:val="both"/>
        <w:rPr/>
      </w:pPr>
      <w:r>
        <w:rPr>
          <w:color w:val="000000"/>
        </w:rPr>
        <w:t>Дальнейшему расцвету   Пагана    способствовало    не столько введение буддизма, сколько открытие для бир</w:t>
        <w:softHyphen/>
        <w:t>манцев международных торговых путей, выход на рын</w:t>
        <w:softHyphen/>
        <w:t>ки Индийского океана, непосредственные связи с Индией, Юго-Восточной Азией и Цейлоном. Особенно часто хро</w:t>
        <w:softHyphen/>
        <w:t>ники и надписи упоминают о связях с Цейлоном. Это и понятно — ведь Цейлон был одним из основных центров буддизма Теравада. Известны три миссии, которые Ани</w:t>
        <w:softHyphen/>
        <w:t>руда посылал на Цейлон. О миссиях говорится как в бир</w:t>
        <w:softHyphen/>
        <w:t>манских, так и в цейлонских хрониках. Цейлонцы, со сво</w:t>
        <w:softHyphen/>
        <w:t>ей стороны, обращались к Анируде с просьбой о военной помощи против Чолов. Анируда   помощи   не   послал — войска нужны были ему самому, но когда после оконча</w:t>
        <w:softHyphen/>
        <w:t>ния войны цейлонцы попросили буддийские тексты вза</w:t>
        <w:softHyphen/>
        <w:t xml:space="preserve">мен утраченных во время военных действий, их просьба была удовлетворена. </w:t>
      </w:r>
      <w:r>
        <w:rPr>
          <w:rStyle w:val="StrongEmphasis"/>
          <w:color w:val="800000"/>
        </w:rPr>
        <w:t>[38]</w:t>
      </w:r>
    </w:p>
    <w:p>
      <w:pPr>
        <w:pStyle w:val="Normal"/>
        <w:shd w:fill="FFFFFF" w:val="clear"/>
        <w:autoSpaceDE w:val="false"/>
        <w:ind w:firstLine="720"/>
        <w:jc w:val="both"/>
        <w:rPr>
          <w:color w:val="000000"/>
        </w:rPr>
      </w:pPr>
      <w:r>
        <w:rPr>
          <w:color w:val="000000"/>
        </w:rPr>
        <w:t>Обмен посольствами с Цейлоном говорит о том, что Анируда уделял большое внимание вопросам идеологии, укрепления в стране основной религии, т. е. буддизма Теравада. Его внимание к идеологическим вопросам сви</w:t>
        <w:softHyphen/>
        <w:t>детельствовало о стремлении к правовому оформлению государства,</w:t>
      </w:r>
    </w:p>
    <w:p>
      <w:pPr>
        <w:pStyle w:val="Normal"/>
        <w:shd w:fill="FFFFFF" w:val="clear"/>
        <w:autoSpaceDE w:val="false"/>
        <w:ind w:firstLine="720"/>
        <w:jc w:val="both"/>
        <w:rPr>
          <w:color w:val="000000"/>
        </w:rPr>
      </w:pPr>
      <w:r>
        <w:rPr>
          <w:color w:val="000000"/>
        </w:rPr>
        <w:t>После покорения юга Анируда предпринял ряд похо</w:t>
        <w:softHyphen/>
        <w:t>дов на север страны, отодвинув границы государства да</w:t>
        <w:softHyphen/>
        <w:t>леко в горы. Хроники объясняют эти походы той же за</w:t>
        <w:softHyphen/>
        <w:t>ботой о религии — попытками добыть зуб Будды, хра</w:t>
        <w:softHyphen/>
        <w:t>нившийся у правителя страны Тароп. Походы эти с точ</w:t>
        <w:softHyphen/>
        <w:t>ки зрения хроник были неудачными, потому что зуба Анируда не добыл. Очевидно, бирманцам пришлось оста</w:t>
        <w:softHyphen/>
        <w:t>новиться, ибо в своем стремлении к северу они неизбеж</w:t>
        <w:softHyphen/>
        <w:t>но должны были вступить во владения Наньчжао, кото</w:t>
        <w:softHyphen/>
        <w:t>рое все еще было слишком сильным соперником.</w:t>
      </w:r>
    </w:p>
    <w:p>
      <w:pPr>
        <w:pStyle w:val="Normal"/>
        <w:shd w:fill="FFFFFF" w:val="clear"/>
        <w:autoSpaceDE w:val="false"/>
        <w:ind w:firstLine="720"/>
        <w:jc w:val="both"/>
        <w:rPr>
          <w:color w:val="000000"/>
        </w:rPr>
      </w:pPr>
      <w:r>
        <w:rPr>
          <w:color w:val="000000"/>
        </w:rPr>
        <w:t>Во время северных походов были приведены к покор</w:t>
        <w:softHyphen/>
        <w:t>ности некоторые шанские князья, и один из них отдал в жены Анируде свою дочь, судьба которой послужила впоследствии сюжетом для нескольких произведе</w:t>
        <w:softHyphen/>
        <w:t>ний бирманской литературы. Шанскую княжну невзлю</w:t>
        <w:softHyphen/>
        <w:t>били при бирманском дворе, и ей пришлось покинуть столицу.</w:t>
      </w:r>
    </w:p>
    <w:p>
      <w:pPr>
        <w:pStyle w:val="Normal"/>
        <w:shd w:fill="FFFFFF" w:val="clear"/>
        <w:autoSpaceDE w:val="false"/>
        <w:ind w:firstLine="720"/>
        <w:jc w:val="both"/>
        <w:rPr/>
      </w:pPr>
      <w:r>
        <w:rPr>
          <w:color w:val="000000"/>
        </w:rPr>
        <w:t xml:space="preserve">Существует тайская традиция, говорящая о том, что Анируда завоевал также государство Лонгбури и Дваравати и кхмерский царь Урайядитьяварман </w:t>
      </w:r>
      <w:r>
        <w:rPr>
          <w:color w:val="000000"/>
          <w:lang w:val="en-US"/>
        </w:rPr>
        <w:t>II</w:t>
      </w:r>
      <w:r>
        <w:rPr>
          <w:color w:val="000000"/>
        </w:rPr>
        <w:t xml:space="preserve"> вынужден был вернуть себе власть над ними ценой признания вла</w:t>
        <w:softHyphen/>
        <w:t>сти бирманцев над остальными завоеванными ими зем</w:t>
        <w:softHyphen/>
        <w:t>лями. Сведения об этом являются преувеличением, одна</w:t>
        <w:softHyphen/>
        <w:t xml:space="preserve">ко достижения бирманцев во второй половине </w:t>
      </w:r>
      <w:r>
        <w:rPr>
          <w:color w:val="000000"/>
          <w:lang w:val="en-US"/>
        </w:rPr>
        <w:t>XI</w:t>
      </w:r>
      <w:r>
        <w:rPr>
          <w:color w:val="000000"/>
        </w:rPr>
        <w:t xml:space="preserve"> в. и без того очень велики. И основное их значение вовсе не в мас</w:t>
        <w:softHyphen/>
        <w:t>штабе территориальных приобретений, а в том, что было создано государство, просуществовавшее более 250 лет и создавшее своеобразную и высокую культуру.</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2. Паган при преемниках Анируды</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 xml:space="preserve">Неизбежная реакция на завоевательную политику Анируды наступила вскоре после его смерти. В 1077 г. престол в Пагане перешел к сыну Анируды Ман Лулану, известному по хроникам под именем Солу. Сразу по вступлении на престол Ман Лулан был вынужден отправиться </w:t>
      </w:r>
      <w:r>
        <w:rPr>
          <w:rStyle w:val="StrongEmphasis"/>
          <w:color w:val="800000"/>
        </w:rPr>
        <w:t>[39]</w:t>
      </w:r>
      <w:r>
        <w:rPr>
          <w:rStyle w:val="StrongEmphasis"/>
          <w:color w:val="800000"/>
          <w:sz w:val="22"/>
          <w:szCs w:val="22"/>
          <w:lang w:val="uk-UA"/>
        </w:rPr>
        <w:t xml:space="preserve"> </w:t>
      </w:r>
      <w:r>
        <w:rPr>
          <w:color w:val="000000"/>
        </w:rPr>
        <w:t>в поход на юг для покорения восставших монских городов. Войска бирманцев на  этот раз прошли значи</w:t>
        <w:softHyphen/>
        <w:t>тельно южнее точки, достигнутой Анирудой, и расшири</w:t>
        <w:softHyphen/>
        <w:t>ли границы Пагана до современного города Мергуи (Мьей). Но стоило бирманцам покинуть побережье, как восстание вспыхнуло вновь. Это случилось, по утвержде</w:t>
        <w:softHyphen/>
        <w:t>нию хроник, в 1083 г., через 6 лет после смерти Анируды. Хроники не жалуют Ман Лулана. Образ царя, тер</w:t>
        <w:softHyphen/>
        <w:t>пящего поражения, не импонировал их составителям, по</w:t>
        <w:softHyphen/>
        <w:t>этому Ман Лулан предстает перед нами как игрок в ко</w:t>
        <w:softHyphen/>
        <w:t>сти, проигравший царство   монскому принцу Янмакану, который и возглавил монов, захвативших   Патан  и убивших Ман Лулана. В хрониках даже не нашлось места для упоминания об успешном походе Ман Лулана на юг.</w:t>
      </w:r>
    </w:p>
    <w:p>
      <w:pPr>
        <w:pStyle w:val="Normal"/>
        <w:shd w:fill="FFFFFF" w:val="clear"/>
        <w:autoSpaceDE w:val="false"/>
        <w:ind w:firstLine="720"/>
        <w:jc w:val="both"/>
        <w:rPr>
          <w:color w:val="000000"/>
        </w:rPr>
      </w:pPr>
      <w:r>
        <w:rPr>
          <w:color w:val="000000"/>
        </w:rPr>
        <w:t>В решающей битве бирманские войска, которыми ко</w:t>
        <w:softHyphen/>
        <w:t>мандовали Ман Лулан и его военачальник Тилуин Ман, впавший в немилость в последние годы царствования Анируды, потерпели поражение. Тилуин Ману удалось бежать. Ман Лулан попал в плен и был казнен.</w:t>
      </w:r>
    </w:p>
    <w:p>
      <w:pPr>
        <w:pStyle w:val="Normal"/>
        <w:shd w:fill="FFFFFF" w:val="clear"/>
        <w:autoSpaceDE w:val="false"/>
        <w:ind w:firstLine="720"/>
        <w:jc w:val="both"/>
        <w:rPr/>
      </w:pPr>
      <w:r>
        <w:rPr>
          <w:color w:val="000000"/>
        </w:rPr>
        <w:t xml:space="preserve">Дальнейший ход борьбы с ионами интересен тем, что показывает действительную расстановку сил </w:t>
      </w:r>
      <w:r>
        <w:rPr>
          <w:iCs/>
          <w:color w:val="000000"/>
        </w:rPr>
        <w:t>в</w:t>
      </w:r>
      <w:r>
        <w:rPr>
          <w:i/>
          <w:iCs/>
          <w:color w:val="000000"/>
        </w:rPr>
        <w:t xml:space="preserve"> </w:t>
      </w:r>
      <w:r>
        <w:rPr>
          <w:color w:val="000000"/>
        </w:rPr>
        <w:t xml:space="preserve">Бирме в конце </w:t>
      </w:r>
      <w:r>
        <w:rPr>
          <w:color w:val="000000"/>
          <w:lang w:val="en-US"/>
        </w:rPr>
        <w:t>XI</w:t>
      </w:r>
      <w:r>
        <w:rPr>
          <w:color w:val="000000"/>
        </w:rPr>
        <w:t xml:space="preserve"> в. Тилуин Ман отступил не к Пагану, многона</w:t>
        <w:softHyphen/>
        <w:t>циональному центру молодой империи, а дальше — в до</w:t>
        <w:softHyphen/>
        <w:t>лину Чаусхе, оплот бирманцев. Само имя этого воена</w:t>
        <w:softHyphen/>
        <w:t>чальника, Тилуин, совпадает с названием одного из каруинов долины Чаусхе, и это дало основание утверждать, что Тилуин Ман был одним из вождей бирманцев, гла</w:t>
        <w:softHyphen/>
        <w:t>вой рода в Чаусхе.</w:t>
      </w:r>
    </w:p>
    <w:p>
      <w:pPr>
        <w:pStyle w:val="Normal"/>
        <w:shd w:fill="FFFFFF" w:val="clear"/>
        <w:autoSpaceDE w:val="false"/>
        <w:ind w:firstLine="720"/>
        <w:jc w:val="both"/>
        <w:rPr/>
      </w:pPr>
      <w:r>
        <w:rPr>
          <w:color w:val="000000"/>
        </w:rPr>
        <w:t>Паган, брошенный на произвол судьбы (а значитель</w:t>
        <w:softHyphen/>
        <w:t>ную часть его населения составляли угнанные Аниру</w:t>
        <w:softHyphen/>
        <w:t>дой моны), был легко взят Янмаканом и разрушен. Бир</w:t>
        <w:softHyphen/>
        <w:t xml:space="preserve">манское население города было угнано в рабство или перебито. В надписи, относящейся к концу </w:t>
      </w:r>
      <w:r>
        <w:rPr>
          <w:color w:val="000000"/>
          <w:lang w:val="en-US"/>
        </w:rPr>
        <w:t>XI</w:t>
      </w:r>
      <w:r>
        <w:rPr>
          <w:color w:val="000000"/>
        </w:rPr>
        <w:t xml:space="preserve"> в., гово</w:t>
        <w:softHyphen/>
        <w:t xml:space="preserve">рится: «Когда враги нападают на город Аримадаинапур (Паган. — </w:t>
      </w:r>
      <w:r>
        <w:rPr>
          <w:i/>
          <w:iCs/>
          <w:color w:val="000000"/>
        </w:rPr>
        <w:t xml:space="preserve">Авт.), </w:t>
      </w:r>
      <w:r>
        <w:rPr>
          <w:color w:val="000000"/>
        </w:rPr>
        <w:t>то царь уничтожает их. Когда людей, живущих в городе, берут в плен и увозят вниз по реке, царь возвращает их и снова селит в городе».</w:t>
      </w:r>
    </w:p>
    <w:p>
      <w:pPr>
        <w:pStyle w:val="Normal"/>
        <w:shd w:fill="FFFFFF" w:val="clear"/>
        <w:autoSpaceDE w:val="false"/>
        <w:ind w:firstLine="720"/>
        <w:jc w:val="both"/>
        <w:rPr/>
      </w:pPr>
      <w:r>
        <w:rPr>
          <w:color w:val="000000"/>
        </w:rPr>
        <w:t>В долине Чаусхе родовой знатью был избран новый царь Пагана. Им стал Тилуин Ман, наиболее популяр</w:t>
        <w:softHyphen/>
        <w:t xml:space="preserve">ный военачальник, опиравшийся на остатки бирманской армии. В течение короткого времени Тилуин Ман смог собрать сильное войско и выступить навстречу подходившим </w:t>
      </w:r>
      <w:r>
        <w:rPr>
          <w:rStyle w:val="StrongEmphasis"/>
          <w:color w:val="800000"/>
        </w:rPr>
        <w:t>[40]</w:t>
      </w:r>
      <w:r>
        <w:rPr>
          <w:rStyle w:val="StrongEmphasis"/>
          <w:color w:val="800000"/>
          <w:sz w:val="22"/>
          <w:szCs w:val="22"/>
          <w:lang w:val="uk-UA"/>
        </w:rPr>
        <w:t xml:space="preserve"> </w:t>
      </w:r>
      <w:r>
        <w:rPr>
          <w:color w:val="000000"/>
        </w:rPr>
        <w:t>к Чаусхе монам. Теперь уже моны оказались в не</w:t>
        <w:softHyphen/>
        <w:t>выгодном положении. Они далеко оторвались от своих баз и очутились среди враждебного им бирманского на</w:t>
        <w:softHyphen/>
        <w:t>селения. В первом же сражении Тилуин Ман нанес монским войскам сокрушительное поражение. Янмакан был убит, и бирманцы, преследуя монов, вернули себе власть над дельтой Иравади и монскими городами.</w:t>
      </w:r>
    </w:p>
    <w:p>
      <w:pPr>
        <w:pStyle w:val="Normal"/>
        <w:shd w:fill="FFFFFF" w:val="clear"/>
        <w:autoSpaceDE w:val="false"/>
        <w:ind w:firstLine="720"/>
        <w:jc w:val="both"/>
        <w:rPr/>
      </w:pPr>
      <w:r>
        <w:rPr>
          <w:color w:val="000000"/>
        </w:rPr>
        <w:t>Однако это третье завоевание монского юга не сопро</w:t>
        <w:softHyphen/>
        <w:t>вождалось, как предыдущее, массовым угоном населе</w:t>
        <w:softHyphen/>
        <w:t>ния и увозом добычи. Тилуин Ман — наиболее, пожалуй, интересная личность среди паганских царей — избрал другой путь умиротворения. Он понимал, что Пагану не</w:t>
        <w:softHyphen/>
        <w:t>выгодны постоянные войны с ионами, и потому предпо</w:t>
        <w:softHyphen/>
        <w:t>чел уравнять монов с бирманцами в Паганском государ</w:t>
        <w:softHyphen/>
        <w:t xml:space="preserve">стве. Период царствования Тилуин Мана можно назвать периодом ионизации Пагана. С конца </w:t>
      </w:r>
      <w:r>
        <w:rPr>
          <w:color w:val="000000"/>
          <w:lang w:val="en-US"/>
        </w:rPr>
        <w:t>XI</w:t>
      </w:r>
      <w:r>
        <w:rPr>
          <w:color w:val="000000"/>
        </w:rPr>
        <w:t xml:space="preserve"> в. монский язык становится основным языком надписей в Пагане, монские вельможи начинают играть важную роль во всех церемониях государственного характера, имена монов часто встречаются в документах о деловых сделках, монское влияние в архитектуре становится доминирующим.</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3. Правление Тилуин Мана</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Войны на юге, очевидно, не вызвали цепной реакции в других покоренных бирманцами районах. По крайней мере хроники и первые бирманские надписи не упомина</w:t>
        <w:softHyphen/>
        <w:t>ют о походах Тилуин Мана на север. После заключения в 1084 г. мира с ионами в жизни Паганского государства наступил спокойный период. Тилуин Ман обратил основ</w:t>
        <w:softHyphen/>
        <w:t>ное внимание на внутренние проблемы. Единственным исключением была кратковременная война с араканским царем, который, очевидно, шел на помощь монам, но опоздал и оказался в одиночестве. После этой войны Аракан перешел в вассальную (правда, временами не более чем номинальную) зависимость от Пагана.</w:t>
      </w:r>
    </w:p>
    <w:p>
      <w:pPr>
        <w:pStyle w:val="Normal"/>
        <w:shd w:fill="FFFFFF" w:val="clear"/>
        <w:autoSpaceDE w:val="false"/>
        <w:ind w:firstLine="720"/>
        <w:jc w:val="both"/>
        <w:rPr/>
      </w:pPr>
      <w:r>
        <w:rPr>
          <w:color w:val="000000"/>
        </w:rPr>
        <w:t>Во время правления Тилуин Мана были установле</w:t>
        <w:softHyphen/>
        <w:t>ны связи с Китаем, куда паганский царь посылал два по</w:t>
        <w:softHyphen/>
        <w:t>сольства (в 1103 и 1106 гг.). Паган стал господином тор</w:t>
        <w:softHyphen/>
        <w:t xml:space="preserve">гового пути из Китая в Индию, сменив на нем Наньчжао, и во взаимных интересах Китая и Пагана было установление спокойствия на этом пути. Соглашения между </w:t>
      </w:r>
      <w:r>
        <w:rPr>
          <w:rStyle w:val="StrongEmphasis"/>
          <w:color w:val="800000"/>
        </w:rPr>
        <w:t>[41]</w:t>
      </w:r>
      <w:r>
        <w:rPr>
          <w:rStyle w:val="StrongEmphasis"/>
          <w:color w:val="800000"/>
          <w:sz w:val="22"/>
          <w:szCs w:val="22"/>
          <w:lang w:val="uk-UA"/>
        </w:rPr>
        <w:t xml:space="preserve"> </w:t>
      </w:r>
      <w:r>
        <w:rPr>
          <w:color w:val="000000"/>
        </w:rPr>
        <w:t>Китаем и Наганом давали возможность Тилуин Ману частично обезопасить свои северные пределы от воин</w:t>
        <w:softHyphen/>
        <w:t>ственных племен Сычуани.</w:t>
      </w:r>
    </w:p>
    <w:p>
      <w:pPr>
        <w:pStyle w:val="Normal"/>
        <w:shd w:fill="FFFFFF" w:val="clear"/>
        <w:autoSpaceDE w:val="false"/>
        <w:ind w:firstLine="720"/>
        <w:jc w:val="both"/>
        <w:rPr>
          <w:color w:val="000000"/>
        </w:rPr>
      </w:pPr>
      <w:r>
        <w:rPr>
          <w:color w:val="000000"/>
        </w:rPr>
        <w:t>Продолжали укрепляться связи и со странами на дру</w:t>
        <w:softHyphen/>
        <w:t>гом конце большого торгового пути. Они не ограничива</w:t>
        <w:softHyphen/>
        <w:t>лись торговлей, но и распространялись на другие сферы. Ставший одним из оплотов буддизма, Паган предприни</w:t>
        <w:softHyphen/>
        <w:t>мал шаги для подъема своего авторитета в этой области. На средства Пагана был проведен ремонт священного для буддистов храма Боддхгайя в Индии, пришедшего в упадок после ослабления в Индии буддизма. Репутация Пагана как буддийского центра даже превзошла славу Цейлона, обескровленного войнами с тамилами. Множе</w:t>
        <w:softHyphen/>
        <w:t>ство монахов из стран, где буддизм находился в упадке, прибыло в Паган. Надписи указывают, что Тилуин Ману удалось склонить в буддизм одного из Чолов.</w:t>
      </w:r>
    </w:p>
    <w:p>
      <w:pPr>
        <w:pStyle w:val="Normal"/>
        <w:shd w:fill="FFFFFF" w:val="clear"/>
        <w:autoSpaceDE w:val="false"/>
        <w:ind w:firstLine="720"/>
        <w:jc w:val="both"/>
        <w:rPr/>
      </w:pPr>
      <w:r>
        <w:rPr>
          <w:color w:val="000000"/>
        </w:rPr>
        <w:t>Широкая деятельность Тилуин Мана по укреплению Паганского государства нашла отражение в надписи, оставленной им в Проме. Пром, бывшая Тарекитара, сто</w:t>
        <w:softHyphen/>
        <w:t>лица пью, снова возродился в паганские времена. В промской надписи, датируемой 3 июля 1093 г., говорится о первых 10 годах царствования Тилуин Мана. Надпись эта, одна из первых больших паганских надписей, пред</w:t>
        <w:softHyphen/>
        <w:t>ставляет исключительную ценность как достоверный до</w:t>
        <w:softHyphen/>
        <w:t xml:space="preserve">кумент о жизни Паганского царства в </w:t>
      </w:r>
      <w:r>
        <w:rPr>
          <w:color w:val="000000"/>
          <w:lang w:val="en-US"/>
        </w:rPr>
        <w:t>XI</w:t>
      </w:r>
      <w:r>
        <w:rPr>
          <w:color w:val="000000"/>
        </w:rPr>
        <w:t xml:space="preserve"> в. Она харак</w:t>
        <w:softHyphen/>
        <w:t>терна тем, что Тилуин Ман совершенно не упоминает о своих военных подвигах, а перечисляет заслуги в строи</w:t>
        <w:softHyphen/>
        <w:t>тельстве и развитии страны. В надписи говорится о воз</w:t>
        <w:softHyphen/>
        <w:t>ведении пагоды Швезигон, о сборе и переписке питак — буддийского канона, о посылке денег, строителей и ма</w:t>
        <w:softHyphen/>
        <w:t>териалов в Индию для восстановления Боддхгайи, о по</w:t>
        <w:softHyphen/>
        <w:t>дарках монахам, о склонении к буддизму принца Чолов, об улучшении ирригационной системы, создании водохра</w:t>
        <w:softHyphen/>
        <w:t>нилищ и строительстве плотин, отчего выросли урожаи и люди стали лучше жить. Кроме того, в надписи расска</w:t>
        <w:softHyphen/>
        <w:t>зывается о народных праздниках, которые поощрялись царем, и о заповедниках для зверей и птиц. Наконец, надпись повествует о создании озера Мракан у горы Туй-ин — большого водохранилища, сохранившегося до на</w:t>
        <w:softHyphen/>
        <w:t>ших дней, — и сооружении каменной библиотеки на бе</w:t>
        <w:softHyphen/>
        <w:t>регу этого озера.</w:t>
      </w:r>
    </w:p>
    <w:p>
      <w:pPr>
        <w:pStyle w:val="Normal"/>
        <w:shd w:fill="FFFFFF" w:val="clear"/>
        <w:autoSpaceDE w:val="false"/>
        <w:ind w:firstLine="720"/>
        <w:jc w:val="both"/>
        <w:rPr/>
      </w:pPr>
      <w:r>
        <w:rPr>
          <w:color w:val="000000"/>
        </w:rPr>
        <w:t xml:space="preserve">Другая надпись посвящена строительству царского дворца в Пагане. Дворец этот был деревянным и, как и </w:t>
      </w:r>
      <w:r>
        <w:rPr>
          <w:rStyle w:val="StrongEmphasis"/>
          <w:color w:val="800000"/>
        </w:rPr>
        <w:t>[42]</w:t>
      </w:r>
      <w:r>
        <w:rPr>
          <w:rStyle w:val="StrongEmphasis"/>
          <w:color w:val="800000"/>
          <w:sz w:val="22"/>
          <w:szCs w:val="22"/>
          <w:lang w:val="uk-UA"/>
        </w:rPr>
        <w:t xml:space="preserve"> </w:t>
      </w:r>
      <w:r>
        <w:rPr>
          <w:color w:val="000000"/>
        </w:rPr>
        <w:t>прочие гражданские здания Пагана, не сохранился. В надписи есть многочисленные упоминания о монах, ко</w:t>
        <w:softHyphen/>
        <w:t>торые играли важную роль в освящении дворца, а также о пью и их музыке. Это одно из последних упоминаний о пью в истории. Любопытно, что именно с музыкой пью связано одно из первых документированных сообщений об этом народе и о ней же говорится в последнем упоминании о них.</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pPr>
      <w:r>
        <w:rPr>
          <w:b/>
          <w:bCs/>
          <w:color w:val="000000"/>
        </w:rPr>
        <w:t xml:space="preserve">4. Бирманская культура в конце </w:t>
      </w:r>
      <w:r>
        <w:rPr>
          <w:b/>
          <w:bCs/>
          <w:color w:val="000000"/>
          <w:lang w:val="en-US"/>
        </w:rPr>
        <w:t>XI</w:t>
      </w:r>
      <w:r>
        <w:rPr>
          <w:b/>
          <w:bCs/>
          <w:color w:val="000000"/>
        </w:rPr>
        <w:t xml:space="preserve"> — начале </w:t>
      </w:r>
      <w:r>
        <w:rPr>
          <w:b/>
          <w:bCs/>
          <w:color w:val="000000"/>
          <w:lang w:val="en-US"/>
        </w:rPr>
        <w:t>XII</w:t>
      </w:r>
      <w:r>
        <w:rPr>
          <w:b/>
          <w:bCs/>
          <w:color w:val="000000"/>
        </w:rPr>
        <w:t xml:space="preserve"> в.</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Начало строительства больших храмов Пагана — ис</w:t>
        <w:softHyphen/>
        <w:t>точника славы этого города — связано также с именем Тилуин Мана.</w:t>
      </w:r>
    </w:p>
    <w:p>
      <w:pPr>
        <w:pStyle w:val="Normal"/>
        <w:shd w:fill="FFFFFF" w:val="clear"/>
        <w:autoSpaceDE w:val="false"/>
        <w:ind w:firstLine="720"/>
        <w:jc w:val="both"/>
        <w:rPr>
          <w:color w:val="000000"/>
        </w:rPr>
      </w:pPr>
      <w:r>
        <w:rPr>
          <w:color w:val="000000"/>
        </w:rPr>
        <w:t>Первый из этих храмов, храм Ананда, был освящен, очевидно, в 1091 г., т. е. всего через 50 лет после восше</w:t>
        <w:softHyphen/>
        <w:t>ствия на престол Анируды. Этот один из самых замеча</w:t>
        <w:softHyphen/>
        <w:t>тельных храмов Юго-Восточной Азии был построен за несколько месяцев, так же быстро, как строились, впо</w:t>
        <w:softHyphen/>
        <w:t>следствии другие громадные храмы. Скорость, с которой сооружались эти здания, говорит об экономическом по</w:t>
        <w:softHyphen/>
        <w:t>тенциале молодого государства, о значительном росте Производительных сил в Бирме, а также о складывании административной службы Паганского государства.</w:t>
      </w:r>
    </w:p>
    <w:p>
      <w:pPr>
        <w:pStyle w:val="Normal"/>
        <w:shd w:fill="FFFFFF" w:val="clear"/>
        <w:autoSpaceDE w:val="false"/>
        <w:ind w:firstLine="720"/>
        <w:jc w:val="both"/>
        <w:rPr/>
      </w:pPr>
      <w:r>
        <w:rPr>
          <w:color w:val="000000"/>
        </w:rPr>
        <w:t>Масштабы и красота храмов Пагана издавна наво</w:t>
        <w:softHyphen/>
        <w:t>дили многих европейцев на мысль о том, что они не мог</w:t>
        <w:softHyphen/>
        <w:t>ли быть построены «отсталыми» бирманцами. Даже сего</w:t>
        <w:softHyphen/>
        <w:t>дня можно встретить (как в популярных статьях, так и в научных исследованиях) заявления о том, что храмы Пагана являются кальками с индийских средневековых храмов. Приводятся даже многочисленные примеры та</w:t>
        <w:softHyphen/>
        <w:t>ких заимствований. Однако при внимательном изучении индийской и бирманской архитектуры средневековья не</w:t>
        <w:softHyphen/>
        <w:t>трудно прийти к выводу о том, что паганские храмы ори</w:t>
        <w:softHyphen/>
        <w:t>гинальны. Более того, с точки зрения техники строитель</w:t>
        <w:softHyphen/>
        <w:t>ства и конструктивных новшеств паганские храмы пре</w:t>
        <w:softHyphen/>
        <w:t>восходят все, что было создано в то время в соседних странах, включая саму Индию. Наиболее ярким приме</w:t>
        <w:softHyphen/>
        <w:t>ром конструктивных достижений бирманцев является ар</w:t>
        <w:softHyphen/>
        <w:t>ка. О существовании ее было известно архитекторам мно</w:t>
        <w:softHyphen/>
        <w:t xml:space="preserve">гих стран мира, однако она практически не употреблялась </w:t>
      </w:r>
      <w:r>
        <w:rPr>
          <w:rStyle w:val="StrongEmphasis"/>
          <w:color w:val="800000"/>
        </w:rPr>
        <w:t>[43]</w:t>
      </w:r>
      <w:r>
        <w:rPr>
          <w:rStyle w:val="StrongEmphasis"/>
          <w:color w:val="800000"/>
          <w:sz w:val="22"/>
          <w:szCs w:val="22"/>
          <w:lang w:val="uk-UA"/>
        </w:rPr>
        <w:t xml:space="preserve"> </w:t>
      </w:r>
      <w:r>
        <w:rPr>
          <w:color w:val="000000"/>
        </w:rPr>
        <w:t>индийцами до тех пор, пока Индия не попала в сфе</w:t>
        <w:softHyphen/>
        <w:t>ру мусульманского влияния. То же самое можно сказать и об архитектуре других народов Юго-Восточной Азии и Дальнего Востока. Бирманцы сделали арку основным элементом конструкции храмового здания, что позволило им строить громадные храмы, сохранившиеся и по сей день такими, какими они были в день завершения строи</w:t>
        <w:softHyphen/>
        <w:t>тельства. Бирманцы изобрели и использовали множест</w:t>
        <w:softHyphen/>
        <w:t>во самых различных типов арки и свода, создавая сме</w:t>
        <w:softHyphen/>
        <w:t>лые и оригинальные конструкции.</w:t>
      </w:r>
    </w:p>
    <w:p>
      <w:pPr>
        <w:pStyle w:val="Normal"/>
        <w:shd w:fill="FFFFFF" w:val="clear"/>
        <w:autoSpaceDE w:val="false"/>
        <w:ind w:firstLine="720"/>
        <w:jc w:val="both"/>
        <w:rPr/>
      </w:pPr>
      <w:r>
        <w:rPr>
          <w:color w:val="000000"/>
        </w:rPr>
        <w:t xml:space="preserve">Действительные корни бирманского зодчества следует искать не в Индии или Китае, которые во время создания бирманской культуры не оказывали непосредственного влияния на Бирму, а среди предшественников бирманцев в самой Бирме — среди пью и монов Татона. Именно там, в Тарекитаре и монских городах, найдены остатки небольших храмов </w:t>
      </w:r>
      <w:r>
        <w:rPr>
          <w:color w:val="000000"/>
          <w:lang w:val="en-US"/>
        </w:rPr>
        <w:t>VI</w:t>
      </w:r>
      <w:r>
        <w:rPr>
          <w:color w:val="000000"/>
        </w:rPr>
        <w:t>-—</w:t>
      </w:r>
      <w:r>
        <w:rPr>
          <w:color w:val="000000"/>
          <w:lang w:val="en-US"/>
        </w:rPr>
        <w:t>X</w:t>
      </w:r>
      <w:r>
        <w:rPr>
          <w:color w:val="000000"/>
        </w:rPr>
        <w:t xml:space="preserve"> вв., в структуре которых мож</w:t>
        <w:softHyphen/>
        <w:t>но угадать, как в зародыше, те вершины искусства, кото</w:t>
        <w:softHyphen/>
        <w:t>рые были потом достигнуты в Пагане. Именно монские мастера и мастера Шрикшетры были теми, кто не только воспринял и развил идеи индийского, кхмерского и ки</w:t>
        <w:softHyphen/>
        <w:t>тайского зодчества, но и нащупал пути к дальнейшему, самобытному развитию архитектуры в Бирме. Их опыт, объединившись с тем, что было известно и освоено сами</w:t>
        <w:softHyphen/>
        <w:t>ми бирманцами за столетия их жизни в Сычуани, родил к жизни необыкновенное явление, которое теперь зовется архитектурой средневековой Бирмы.</w:t>
      </w:r>
    </w:p>
    <w:p>
      <w:pPr>
        <w:pStyle w:val="Normal"/>
        <w:shd w:fill="FFFFFF" w:val="clear"/>
        <w:autoSpaceDE w:val="false"/>
        <w:ind w:firstLine="720"/>
        <w:jc w:val="both"/>
        <w:rPr/>
      </w:pPr>
      <w:r>
        <w:rPr>
          <w:color w:val="000000"/>
        </w:rPr>
        <w:t xml:space="preserve">Храм Ананда на 70 </w:t>
      </w:r>
      <w:r>
        <w:rPr>
          <w:i/>
          <w:iCs/>
          <w:color w:val="000000"/>
        </w:rPr>
        <w:t xml:space="preserve">м </w:t>
      </w:r>
      <w:r>
        <w:rPr>
          <w:color w:val="000000"/>
        </w:rPr>
        <w:t xml:space="preserve">возвышается над прибрежной долиной. Лишь три или четыре храма превосходят его по высоте. В плане он — правильный квадрат со стороной в 80 </w:t>
      </w:r>
      <w:r>
        <w:rPr>
          <w:i/>
          <w:iCs/>
          <w:color w:val="000000"/>
        </w:rPr>
        <w:t xml:space="preserve">м. </w:t>
      </w:r>
      <w:r>
        <w:rPr>
          <w:color w:val="000000"/>
        </w:rPr>
        <w:t>В середине каждой стены от высокого десятимет</w:t>
        <w:softHyphen/>
        <w:t>рового дверного проема вытянулся длинный язык — кры</w:t>
        <w:softHyphen/>
        <w:t>тая галерея, так что сверху храм кажется огромным кре</w:t>
        <w:softHyphen/>
        <w:t xml:space="preserve">стом. Почти лишенные украшений, стены с двумя рядами окон поднимаются на высоту 12 </w:t>
      </w:r>
      <w:r>
        <w:rPr>
          <w:i/>
          <w:iCs/>
          <w:color w:val="000000"/>
        </w:rPr>
        <w:t xml:space="preserve">м </w:t>
      </w:r>
      <w:r>
        <w:rPr>
          <w:color w:val="000000"/>
        </w:rPr>
        <w:t>и переходят в крышу, над которой террасой поднимается еще одна. Завершает эту ступенчатую пирамиду сикхара — заимствованный из индийской архитектуры элемент, похожий на четырех</w:t>
        <w:softHyphen/>
        <w:t>гранную сужающуюся башню. Храм светел, спокоен и ве</w:t>
        <w:softHyphen/>
        <w:t>личествен, как и все большие храмы Пагана. И еще одна черта характерна для всех паганских храмов, как бы раз</w:t>
        <w:softHyphen/>
        <w:t>нообразны они ни были в плане или по внешнему оформ</w:t>
        <w:softHyphen/>
        <w:t xml:space="preserve">лению, — предельная лаконичность и строгость. И эта их </w:t>
      </w:r>
      <w:r>
        <w:rPr>
          <w:rStyle w:val="StrongEmphasis"/>
          <w:color w:val="800000"/>
        </w:rPr>
        <w:t>[44]</w:t>
      </w:r>
      <w:r>
        <w:rPr>
          <w:rStyle w:val="StrongEmphasis"/>
          <w:color w:val="800000"/>
          <w:sz w:val="22"/>
          <w:szCs w:val="22"/>
          <w:lang w:val="uk-UA"/>
        </w:rPr>
        <w:t xml:space="preserve"> </w:t>
      </w:r>
      <w:r>
        <w:rPr>
          <w:color w:val="000000"/>
        </w:rPr>
        <w:t>черта особенно бросается в глаза по сравнению с пышной орнаментикой храмов средневековой Индии или Кам</w:t>
        <w:softHyphen/>
        <w:t>боджи.</w:t>
      </w:r>
    </w:p>
    <w:p>
      <w:pPr>
        <w:pStyle w:val="Normal"/>
        <w:shd w:fill="FFFFFF" w:val="clear"/>
        <w:autoSpaceDE w:val="false"/>
        <w:ind w:firstLine="720"/>
        <w:jc w:val="both"/>
        <w:rPr/>
      </w:pPr>
      <w:r>
        <w:rPr>
          <w:color w:val="000000"/>
        </w:rPr>
        <w:t>В храмах Пагана сохранились многочисленные статуи и барельефы. В храме Ананда, например, находятся че</w:t>
        <w:softHyphen/>
        <w:t>тыре десятиметровые статуи стоящего Будды и, что особенно интересно, две в человеческий рост скульптуры, одна из которых изображает Тилуин Мана, другая — Шин Арахана, крупного идеолога буддизма и первосвя</w:t>
        <w:softHyphen/>
        <w:t>щенника Бирмы при первых царях Паганской династии. Скульптуры царя и монаха очень реалистичны и пред</w:t>
        <w:softHyphen/>
        <w:t>ставляют собой исключение в скульптуре не только Бир</w:t>
        <w:softHyphen/>
        <w:t>мы, но и Азии вообще — реалистические портреты жи</w:t>
        <w:softHyphen/>
        <w:t>вых людей не типичны для азиатского искусства.</w:t>
      </w:r>
    </w:p>
    <w:p>
      <w:pPr>
        <w:pStyle w:val="Normal"/>
        <w:shd w:fill="FFFFFF" w:val="clear"/>
        <w:autoSpaceDE w:val="false"/>
        <w:ind w:firstLine="720"/>
        <w:jc w:val="both"/>
        <w:rPr/>
      </w:pPr>
      <w:r>
        <w:rPr>
          <w:color w:val="000000"/>
        </w:rPr>
        <w:t>В других храмах Пагана сохранились чудесные фрес</w:t>
        <w:softHyphen/>
        <w:t>ки, которые помимо своей художественной ценности пред</w:t>
        <w:softHyphen/>
        <w:t>ставляют большой интерес для историков, как яркое свидетельство повседневной жизни Пагана и бирманцев.</w:t>
      </w:r>
    </w:p>
    <w:p>
      <w:pPr>
        <w:pStyle w:val="Normal"/>
        <w:shd w:fill="FFFFFF" w:val="clear"/>
        <w:autoSpaceDE w:val="false"/>
        <w:ind w:firstLine="720"/>
        <w:jc w:val="both"/>
        <w:rPr/>
      </w:pPr>
      <w:r>
        <w:rPr>
          <w:color w:val="000000"/>
        </w:rPr>
        <w:t xml:space="preserve">При Тилуин Мане также развивались бирманский язык и бирманская литература. Обретший письменность только в </w:t>
      </w:r>
      <w:r>
        <w:rPr>
          <w:color w:val="000000"/>
          <w:lang w:val="en-US"/>
        </w:rPr>
        <w:t>X</w:t>
      </w:r>
      <w:r>
        <w:rPr>
          <w:color w:val="000000"/>
        </w:rPr>
        <w:t>—</w:t>
      </w:r>
      <w:r>
        <w:rPr>
          <w:color w:val="000000"/>
          <w:lang w:val="en-US"/>
        </w:rPr>
        <w:t>XI</w:t>
      </w:r>
      <w:r>
        <w:rPr>
          <w:color w:val="000000"/>
        </w:rPr>
        <w:t xml:space="preserve"> вв. бирманский язык быстро вырабаты</w:t>
        <w:softHyphen/>
        <w:t>вает нормы и каноны литературного письма. Надписи это</w:t>
        <w:softHyphen/>
        <w:t>го периода наглядно показывают процесс развития и обо</w:t>
        <w:softHyphen/>
        <w:t>гащения языка.</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pPr>
      <w:r>
        <w:rPr>
          <w:b/>
          <w:bCs/>
          <w:color w:val="000000"/>
        </w:rPr>
        <w:t xml:space="preserve">5. Паганское государство в первой половине </w:t>
      </w:r>
      <w:r>
        <w:rPr>
          <w:b/>
          <w:bCs/>
          <w:color w:val="000000"/>
          <w:lang w:val="en-US"/>
        </w:rPr>
        <w:t>XII</w:t>
      </w:r>
      <w:r>
        <w:rPr>
          <w:b/>
          <w:bCs/>
          <w:color w:val="000000"/>
        </w:rPr>
        <w:t xml:space="preserve"> в.</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Со смертью Тилуин Мана в 1113 г. в стране возник новый политический кризис. Как бы много ни сделал Ти</w:t>
        <w:softHyphen/>
        <w:t>луин Ман для укрепления государства, внутренние про</w:t>
        <w:softHyphen/>
        <w:t>тиворечия были настолько существенны, что при малей</w:t>
        <w:softHyphen/>
        <w:t>шем ослаблении центральной власти немедленно ставили под угрозу само существование государства. В отличие от некоторых других стран (например, от соседней Кам</w:t>
        <w:softHyphen/>
        <w:t>боджи) Бирма состояла из объединенных силой оружия весьма различных — как в этническом отношении, так и с точки зрения социального развития — племен и на</w:t>
        <w:softHyphen/>
        <w:t>родов, обладавших уже выраженным самосознанием, ощущением своей самобытности и стремлением к само</w:t>
        <w:softHyphen/>
        <w:t xml:space="preserve">стоятельности. И если бирманцам удалось абсорбировать близких им пью, то ни моны, ни шаны (укреплявшиеся </w:t>
      </w:r>
      <w:r>
        <w:rPr>
          <w:rStyle w:val="StrongEmphasis"/>
          <w:color w:val="800000"/>
        </w:rPr>
        <w:t>[45]</w:t>
      </w:r>
      <w:r>
        <w:rPr>
          <w:rStyle w:val="StrongEmphasis"/>
          <w:color w:val="800000"/>
          <w:sz w:val="22"/>
          <w:szCs w:val="22"/>
          <w:lang w:val="uk-UA"/>
        </w:rPr>
        <w:t xml:space="preserve"> </w:t>
      </w:r>
      <w:r>
        <w:rPr>
          <w:color w:val="000000"/>
        </w:rPr>
        <w:t>на северных и восточных границах), ни араканцы не</w:t>
      </w:r>
      <w:r>
        <w:rPr/>
        <w:t xml:space="preserve"> </w:t>
      </w:r>
      <w:r>
        <w:rPr>
          <w:color w:val="000000"/>
        </w:rPr>
        <w:t>смирились с зависимым положением.</w:t>
      </w:r>
    </w:p>
    <w:p>
      <w:pPr>
        <w:pStyle w:val="Normal"/>
        <w:shd w:fill="FFFFFF" w:val="clear"/>
        <w:autoSpaceDE w:val="false"/>
        <w:ind w:firstLine="720"/>
        <w:jc w:val="both"/>
        <w:rPr>
          <w:color w:val="000000"/>
        </w:rPr>
      </w:pPr>
      <w:r>
        <w:rPr>
          <w:color w:val="000000"/>
        </w:rPr>
        <w:t>Политика Тилуин Мана, направленная на уравнива</w:t>
        <w:softHyphen/>
        <w:t>ние в правах монов с бирманцами, не имела такого успе</w:t>
        <w:softHyphen/>
        <w:t>ха при его наследниках. Бирманская знать противилась пребыванию монов при дворе и их влиянию на дела го</w:t>
        <w:softHyphen/>
        <w:t>сударства. Особенно сильна эта оппозиция была в долине Чаусхе, где сосредоточились наиболее консервативные представители бирманской племенной аристократии.</w:t>
      </w:r>
    </w:p>
    <w:p>
      <w:pPr>
        <w:pStyle w:val="Normal"/>
        <w:shd w:fill="FFFFFF" w:val="clear"/>
        <w:autoSpaceDE w:val="false"/>
        <w:ind w:firstLine="720"/>
        <w:jc w:val="both"/>
        <w:rPr/>
      </w:pPr>
      <w:r>
        <w:rPr>
          <w:color w:val="000000"/>
        </w:rPr>
        <w:t xml:space="preserve">Первые годы правления преемника Тилуин Мана — Кансу </w:t>
      </w:r>
      <w:r>
        <w:rPr>
          <w:color w:val="000000"/>
          <w:lang w:val="en-US"/>
        </w:rPr>
        <w:t>I</w:t>
      </w:r>
      <w:r>
        <w:rPr>
          <w:color w:val="000000"/>
        </w:rPr>
        <w:t xml:space="preserve"> — были заняты, как и при предыдущей смене пра</w:t>
        <w:softHyphen/>
        <w:t>вителя, войнами и подавлением вспыхнувших в государ</w:t>
        <w:softHyphen/>
        <w:t xml:space="preserve">стве мятежей. «Хроника Стеклянного дворца» пишет об этих годах следующее: «Бассейн, страна талаингов (монские области. — </w:t>
      </w:r>
      <w:r>
        <w:rPr>
          <w:i/>
          <w:iCs/>
          <w:color w:val="000000"/>
        </w:rPr>
        <w:t xml:space="preserve">Авт.), </w:t>
      </w:r>
      <w:r>
        <w:rPr>
          <w:color w:val="000000"/>
        </w:rPr>
        <w:t xml:space="preserve">был охвачен анархией. Нга Тит с острова Теттит (?) отказался повиноваться. Тенассерим перестал платить дань, и Текинминкатон (царь Аракана. — </w:t>
      </w:r>
      <w:r>
        <w:rPr>
          <w:i/>
          <w:iCs/>
          <w:color w:val="000000"/>
        </w:rPr>
        <w:t xml:space="preserve">Авт.) </w:t>
      </w:r>
      <w:r>
        <w:rPr>
          <w:color w:val="000000"/>
        </w:rPr>
        <w:t>забыл о правде и благодарности». Из других источников известно, что «разбойники» напали на дворец царя в Пагане и сожгли его.</w:t>
      </w:r>
    </w:p>
    <w:p>
      <w:pPr>
        <w:pStyle w:val="Normal"/>
        <w:shd w:fill="FFFFFF" w:val="clear"/>
        <w:autoSpaceDE w:val="false"/>
        <w:ind w:firstLine="720"/>
        <w:jc w:val="both"/>
        <w:rPr/>
      </w:pPr>
      <w:r>
        <w:rPr>
          <w:color w:val="000000"/>
        </w:rPr>
        <w:t>Мятежи и волнения вспыхивали и в последующие го</w:t>
        <w:softHyphen/>
        <w:t xml:space="preserve">ды правления Кансу </w:t>
      </w:r>
      <w:r>
        <w:rPr>
          <w:color w:val="000000"/>
          <w:lang w:val="en-US"/>
        </w:rPr>
        <w:t>I</w:t>
      </w:r>
      <w:r>
        <w:rPr>
          <w:color w:val="000000"/>
        </w:rPr>
        <w:t>, но их удавалось подавить. Срав</w:t>
        <w:softHyphen/>
        <w:t>нительная легкость, с которой достиг этого паганский царь, объяснялась несколькими причинами. Во-первых, в своих выступлениях против Пагана моны, шаны, аракан</w:t>
        <w:softHyphen/>
        <w:t>цы действовали разрозненно, что давало возможность бирманцам разгромить их поодиночке. Во-вторых, бир</w:t>
        <w:softHyphen/>
        <w:t>манские районы оставались спокойными и твердо стояли на стороне царя; бирманская знать была заинтересована в сохранении сильной власти. В-третьих, основные сопер</w:t>
        <w:softHyphen/>
        <w:t>ники бирманцев, моны, были разобщены. Часть их знати, пошедшая на союз с бирманцами и группировавшаяся в Пагане (причем весьма влиятельная часть), поддержи</w:t>
        <w:softHyphen/>
        <w:t>вала не восставших соотечественников, а бирманского царя.</w:t>
      </w:r>
    </w:p>
    <w:p>
      <w:pPr>
        <w:pStyle w:val="Normal"/>
        <w:shd w:fill="FFFFFF" w:val="clear"/>
        <w:autoSpaceDE w:val="false"/>
        <w:ind w:firstLine="720"/>
        <w:jc w:val="both"/>
        <w:rPr/>
      </w:pPr>
      <w:r>
        <w:rPr>
          <w:color w:val="000000"/>
        </w:rPr>
        <w:t xml:space="preserve">Кансу </w:t>
      </w:r>
      <w:r>
        <w:rPr>
          <w:color w:val="000000"/>
          <w:lang w:val="en-US"/>
        </w:rPr>
        <w:t>I</w:t>
      </w:r>
      <w:r>
        <w:rPr>
          <w:color w:val="000000"/>
        </w:rPr>
        <w:t xml:space="preserve"> возглавил войско, выступившее на покорение Тенассерима и конских городов. Следующим был раз</w:t>
        <w:softHyphen/>
        <w:t>бит старый враг Пагана, араканский царь, и Аракан вновь (временно) вернулся под власть Пагана. После этого Кансу направил несколько военных экспедиций на север. Хроники упорно называют их походами против страны Тароп с целью получения хранившегося у ее вла</w:t>
        <w:softHyphen/>
        <w:t xml:space="preserve">стителя зуба Будды. На самом деле это несомненно были </w:t>
      </w:r>
      <w:r>
        <w:rPr>
          <w:rStyle w:val="StrongEmphasis"/>
          <w:color w:val="800000"/>
        </w:rPr>
        <w:t>[46]</w:t>
      </w:r>
      <w:r>
        <w:rPr>
          <w:rStyle w:val="StrongEmphasis"/>
          <w:color w:val="800000"/>
          <w:sz w:val="22"/>
          <w:szCs w:val="22"/>
          <w:lang w:val="uk-UA"/>
        </w:rPr>
        <w:t xml:space="preserve"> </w:t>
      </w:r>
      <w:r>
        <w:rPr>
          <w:color w:val="000000"/>
        </w:rPr>
        <w:t>карательные экспедиции против горных племен, бло</w:t>
        <w:softHyphen/>
        <w:t>кировавших торговый путь и угрожавших северным райо</w:t>
        <w:softHyphen/>
        <w:t>нам Паганского царства.</w:t>
      </w:r>
    </w:p>
    <w:p>
      <w:pPr>
        <w:pStyle w:val="Normal"/>
        <w:shd w:fill="FFFFFF" w:val="clear"/>
        <w:autoSpaceDE w:val="false"/>
        <w:ind w:firstLine="720"/>
        <w:jc w:val="both"/>
        <w:rPr/>
      </w:pPr>
      <w:r>
        <w:rPr>
          <w:color w:val="000000"/>
        </w:rPr>
        <w:t xml:space="preserve">При Кансу </w:t>
      </w:r>
      <w:r>
        <w:rPr>
          <w:color w:val="000000"/>
          <w:lang w:val="en-US"/>
        </w:rPr>
        <w:t>I</w:t>
      </w:r>
      <w:r>
        <w:rPr>
          <w:color w:val="000000"/>
        </w:rPr>
        <w:t xml:space="preserve"> происходит реакция на процесс мониза</w:t>
        <w:softHyphen/>
        <w:t>ции Пагана, который проводился Тилуин Маном. Окреп</w:t>
        <w:softHyphen/>
        <w:t>шая бирманская знать старается вытеснить монов с вы</w:t>
        <w:softHyphen/>
        <w:t>соких постов. Свидетельство этому — исчезновение упо</w:t>
        <w:softHyphen/>
        <w:t xml:space="preserve">минаний о монских сановниках при описании церемоний, а также резкое уменьшение числа надписей на монском языке: если в конце </w:t>
      </w:r>
      <w:r>
        <w:rPr>
          <w:color w:val="000000"/>
          <w:lang w:val="en-US"/>
        </w:rPr>
        <w:t>XI</w:t>
      </w:r>
      <w:r>
        <w:rPr>
          <w:color w:val="000000"/>
        </w:rPr>
        <w:t xml:space="preserve"> в. они составляли большинство паганских надписей, то в </w:t>
      </w:r>
      <w:r>
        <w:rPr>
          <w:color w:val="000000"/>
          <w:lang w:val="en-US"/>
        </w:rPr>
        <w:t>XII</w:t>
      </w:r>
      <w:r>
        <w:rPr>
          <w:color w:val="000000"/>
        </w:rPr>
        <w:t xml:space="preserve"> в. бирманские надписи вы</w:t>
        <w:softHyphen/>
        <w:t>теснили их почти полностью.</w:t>
      </w:r>
    </w:p>
    <w:p>
      <w:pPr>
        <w:pStyle w:val="Normal"/>
        <w:shd w:fill="FFFFFF" w:val="clear"/>
        <w:autoSpaceDE w:val="false"/>
        <w:ind w:firstLine="720"/>
        <w:jc w:val="both"/>
        <w:rPr/>
      </w:pPr>
      <w:r>
        <w:rPr>
          <w:color w:val="000000"/>
        </w:rPr>
        <w:t xml:space="preserve">В </w:t>
      </w:r>
      <w:r>
        <w:rPr>
          <w:color w:val="000000"/>
          <w:lang w:val="en-US"/>
        </w:rPr>
        <w:t>XII</w:t>
      </w:r>
      <w:r>
        <w:rPr>
          <w:color w:val="000000"/>
        </w:rPr>
        <w:t xml:space="preserve"> в. Паганское государство складывается как в территориальном, так и в социальном отношении. В это время был составлен первый в Бирме свод законов, оформились система управления страной и чиновничий аппарат, закрепляются организационно идеологические основы власти, вырабатывается система мер и весов, раз</w:t>
        <w:softHyphen/>
        <w:t>вивается система монастырского, государственного и ча</w:t>
        <w:softHyphen/>
        <w:t>стного землевладения и т. д.</w:t>
      </w:r>
    </w:p>
    <w:p>
      <w:pPr>
        <w:pStyle w:val="Normal"/>
        <w:shd w:fill="FFFFFF" w:val="clear"/>
        <w:autoSpaceDE w:val="false"/>
        <w:ind w:firstLine="720"/>
        <w:jc w:val="both"/>
        <w:rPr/>
      </w:pPr>
      <w:r>
        <w:rPr>
          <w:color w:val="000000"/>
        </w:rPr>
        <w:t xml:space="preserve">В </w:t>
      </w:r>
      <w:r>
        <w:rPr>
          <w:color w:val="000000"/>
          <w:lang w:val="en-US"/>
        </w:rPr>
        <w:t>XII</w:t>
      </w:r>
      <w:r>
        <w:rPr>
          <w:color w:val="000000"/>
        </w:rPr>
        <w:t xml:space="preserve"> в. ведется наиболее активное храмовое строи</w:t>
        <w:softHyphen/>
        <w:t>тельство, которое к концу века уже начинает оказывать неблагоприятное влияние на экономику страны. Доста</w:t>
        <w:softHyphen/>
        <w:t>точно сказать, что громадную пагоду Швегуджи бирман</w:t>
        <w:softHyphen/>
        <w:t>цы соорудили за полгода, что несомненно потребовало напряжения всех сил государства.</w:t>
      </w:r>
    </w:p>
    <w:p>
      <w:pPr>
        <w:pStyle w:val="Normal"/>
        <w:shd w:fill="FFFFFF" w:val="clear"/>
        <w:autoSpaceDE w:val="false"/>
        <w:ind w:firstLine="720"/>
        <w:jc w:val="both"/>
        <w:rPr>
          <w:color w:val="000000"/>
        </w:rPr>
      </w:pPr>
      <w:r>
        <w:rPr>
          <w:color w:val="000000"/>
        </w:rPr>
        <w:t>Пагоды и храмы возводились не только в Пагане, но и в других местах страны как государем, так и частны</w:t>
        <w:softHyphen/>
        <w:t>ми лицами, знатью и даже крестьянскими общинами.</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pPr>
      <w:r>
        <w:rPr>
          <w:b/>
          <w:bCs/>
          <w:color w:val="000000"/>
        </w:rPr>
        <w:t xml:space="preserve">6. Политическая система Паганского царства в </w:t>
      </w:r>
      <w:r>
        <w:rPr>
          <w:b/>
          <w:bCs/>
          <w:color w:val="000000"/>
          <w:lang w:val="en-US"/>
        </w:rPr>
        <w:t>XII</w:t>
      </w:r>
      <w:r>
        <w:rPr>
          <w:b/>
          <w:bCs/>
          <w:color w:val="000000"/>
        </w:rPr>
        <w:t xml:space="preserve"> — </w:t>
      </w:r>
      <w:r>
        <w:rPr>
          <w:b/>
          <w:bCs/>
          <w:color w:val="000000"/>
          <w:lang w:val="en-US"/>
        </w:rPr>
        <w:t>XIII</w:t>
      </w:r>
      <w:r>
        <w:rPr>
          <w:b/>
          <w:bCs/>
          <w:color w:val="000000"/>
        </w:rPr>
        <w:t xml:space="preserve"> вв.</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 xml:space="preserve">Сложившаяся в </w:t>
      </w:r>
      <w:r>
        <w:rPr>
          <w:color w:val="000000"/>
          <w:lang w:val="en-US"/>
        </w:rPr>
        <w:t>XII</w:t>
      </w:r>
      <w:r>
        <w:rPr>
          <w:color w:val="000000"/>
        </w:rPr>
        <w:t xml:space="preserve"> в. организационно-политическая система Паганского царства сохранилась до 1287 г., а многие ее характерные черты надолго пережили само Паганское государство и существовали до конца </w:t>
      </w:r>
      <w:r>
        <w:rPr>
          <w:color w:val="000000"/>
          <w:lang w:val="en-US"/>
        </w:rPr>
        <w:t>XIX</w:t>
      </w:r>
      <w:r>
        <w:rPr>
          <w:color w:val="000000"/>
        </w:rPr>
        <w:t xml:space="preserve"> в.</w:t>
      </w:r>
    </w:p>
    <w:p>
      <w:pPr>
        <w:pStyle w:val="Normal"/>
        <w:shd w:fill="FFFFFF" w:val="clear"/>
        <w:autoSpaceDE w:val="false"/>
        <w:ind w:firstLine="720"/>
        <w:jc w:val="both"/>
        <w:rPr/>
      </w:pPr>
      <w:r>
        <w:rPr>
          <w:color w:val="000000"/>
        </w:rPr>
        <w:t>Паганскому государству во многих сферах была свой</w:t>
        <w:softHyphen/>
        <w:t>ственна двойственность, проистекавшая от молодости го</w:t>
        <w:softHyphen/>
        <w:t xml:space="preserve">сударства, от того, что наряду с «новым» центром государства, Паганом, существовала и оказывала большое влияние на его жизнь долина Чаусхе — родовой центр </w:t>
      </w:r>
      <w:r>
        <w:rPr>
          <w:rStyle w:val="StrongEmphasis"/>
          <w:color w:val="800000"/>
        </w:rPr>
        <w:t>[47]</w:t>
      </w:r>
      <w:r>
        <w:rPr>
          <w:rStyle w:val="StrongEmphasis"/>
          <w:color w:val="800000"/>
          <w:sz w:val="22"/>
          <w:szCs w:val="22"/>
          <w:lang w:val="uk-UA"/>
        </w:rPr>
        <w:t xml:space="preserve"> </w:t>
      </w:r>
      <w:r>
        <w:rPr>
          <w:color w:val="000000"/>
        </w:rPr>
        <w:t>бирманцев. Эта двойственность выражалась во многих сторонах жизни государства, начиная с его администра</w:t>
        <w:softHyphen/>
        <w:t>тивного устройства и кончая правовыми нормами, так что под оболочкой средневекового царства можно проследить родо-племенную структуру мранма.</w:t>
      </w:r>
    </w:p>
    <w:p>
      <w:pPr>
        <w:pStyle w:val="Normal"/>
        <w:shd w:fill="FFFFFF" w:val="clear"/>
        <w:autoSpaceDE w:val="false"/>
        <w:ind w:firstLine="720"/>
        <w:jc w:val="both"/>
        <w:rPr/>
      </w:pPr>
      <w:r>
        <w:rPr>
          <w:color w:val="000000"/>
        </w:rPr>
        <w:t>Государство делилось на округа, называвшиеся каруинами, туиками и нуиннамами. Каруины были распо</w:t>
        <w:softHyphen/>
        <w:t>ложены в центре страны; они, как уже говорилось, были местом первоначального поселения бирманцев. И в адми</w:t>
        <w:softHyphen/>
        <w:t>нистративном и в правовом отношении каруины находи</w:t>
        <w:softHyphen/>
        <w:t>лись в привилегированном положении. «Туики», что зна</w:t>
        <w:softHyphen/>
        <w:t>чит «ограда», или «строение», были организованы на зем</w:t>
        <w:softHyphen/>
        <w:t xml:space="preserve">лях, присоединенных бирманцами в первой половине </w:t>
      </w:r>
      <w:r>
        <w:rPr>
          <w:color w:val="000000"/>
          <w:lang w:val="en-US"/>
        </w:rPr>
        <w:t>XI</w:t>
      </w:r>
      <w:r>
        <w:rPr>
          <w:color w:val="000000"/>
        </w:rPr>
        <w:t xml:space="preserve"> в. Туики располагались обычно по берегам рек в Сред</w:t>
        <w:softHyphen/>
        <w:t>ней Бирме. Несколько туиков объединялось в «клий» (провинцию). Паган был центром туика.</w:t>
      </w:r>
    </w:p>
    <w:p>
      <w:pPr>
        <w:pStyle w:val="Normal"/>
        <w:shd w:fill="FFFFFF" w:val="clear"/>
        <w:autoSpaceDE w:val="false"/>
        <w:ind w:firstLine="720"/>
        <w:jc w:val="both"/>
        <w:rPr/>
      </w:pPr>
      <w:r>
        <w:rPr>
          <w:color w:val="000000"/>
        </w:rPr>
        <w:t>За пределами туиков лежали «нуинмамы» — завоеван</w:t>
        <w:softHyphen/>
        <w:t>ные земли. Эти земли включали монские города, порты дельты Иравади и некоторые горные районы. По границам нуиннамов стояли многочисленные крепости — «мруи» (теперь это слово превратилось в бирманском языке в «мьо», что значит город вообще). Особенно многочислен</w:t>
        <w:softHyphen/>
        <w:t>ны были эти крепости по северной и восточной границам. Гарнизонную службу несли там как бирманские войска, так и вассальные горцы. Наконец, внешним поясом госу</w:t>
        <w:softHyphen/>
        <w:t xml:space="preserve">дарства было кольцо вассальных племен, плативших дань Пагану и поставлявших воинов. В горы, где </w:t>
      </w:r>
      <w:r>
        <w:rPr>
          <w:iCs/>
          <w:color w:val="000000"/>
        </w:rPr>
        <w:t>обита</w:t>
        <w:softHyphen/>
        <w:t>ли</w:t>
      </w:r>
      <w:r>
        <w:rPr>
          <w:i/>
          <w:iCs/>
          <w:color w:val="000000"/>
        </w:rPr>
        <w:t xml:space="preserve"> </w:t>
      </w:r>
      <w:r>
        <w:rPr>
          <w:color w:val="000000"/>
        </w:rPr>
        <w:t>эти племена, периодически направлялись «экспеди</w:t>
        <w:softHyphen/>
        <w:t>ции» за рабами.</w:t>
      </w:r>
    </w:p>
    <w:p>
      <w:pPr>
        <w:pStyle w:val="Normal"/>
        <w:shd w:fill="FFFFFF" w:val="clear"/>
        <w:autoSpaceDE w:val="false"/>
        <w:ind w:firstLine="720"/>
        <w:jc w:val="both"/>
        <w:rPr>
          <w:color w:val="000000"/>
        </w:rPr>
      </w:pPr>
      <w:r>
        <w:rPr>
          <w:color w:val="000000"/>
        </w:rPr>
        <w:t>Самой мелкой административной единицей во всех сельских округах была деревня «рва», в городах — квар</w:t>
        <w:softHyphen/>
        <w:t>тал «арап».</w:t>
      </w:r>
    </w:p>
    <w:p>
      <w:pPr>
        <w:pStyle w:val="Normal"/>
        <w:shd w:fill="FFFFFF" w:val="clear"/>
        <w:autoSpaceDE w:val="false"/>
        <w:ind w:firstLine="720"/>
        <w:jc w:val="both"/>
        <w:rPr/>
      </w:pPr>
      <w:r>
        <w:rPr>
          <w:color w:val="000000"/>
        </w:rPr>
        <w:t>Сам Паган, в отличие от многих других городов Бир</w:t>
        <w:softHyphen/>
        <w:t xml:space="preserve">мы, не был укреплен. Уже к концу </w:t>
      </w:r>
      <w:r>
        <w:rPr>
          <w:color w:val="000000"/>
          <w:lang w:val="en-US"/>
        </w:rPr>
        <w:t>XI</w:t>
      </w:r>
      <w:r>
        <w:rPr>
          <w:color w:val="000000"/>
        </w:rPr>
        <w:t xml:space="preserve"> в. он вышел за пределы стен, а новые стены возводить не стали. Пока это было экономически возможно, Пагану не грозили вра</w:t>
        <w:softHyphen/>
        <w:t>ги и надобности в таком громадном сооружении не воз</w:t>
        <w:softHyphen/>
        <w:t>никало. Тогда же, когда существованию Пагана стали реально грозить соседи, его цари уже не обладали воз</w:t>
        <w:softHyphen/>
        <w:t>можностью построить стену вокруг города с миллионным населением, раскинувшимся на много километров вдоль берега Иравади.</w:t>
      </w:r>
    </w:p>
    <w:p>
      <w:pPr>
        <w:pStyle w:val="Normal"/>
        <w:shd w:fill="FFFFFF" w:val="clear"/>
        <w:autoSpaceDE w:val="false"/>
        <w:ind w:firstLine="720"/>
        <w:jc w:val="both"/>
        <w:rPr/>
      </w:pPr>
      <w:r>
        <w:rPr>
          <w:color w:val="000000"/>
        </w:rPr>
        <w:t xml:space="preserve">Во главе Паганското государства стоял царь, власть </w:t>
      </w:r>
      <w:r>
        <w:rPr>
          <w:rStyle w:val="StrongEmphasis"/>
          <w:color w:val="800000"/>
        </w:rPr>
        <w:t>[48]</w:t>
      </w:r>
      <w:r>
        <w:rPr>
          <w:rStyle w:val="StrongEmphasis"/>
          <w:color w:val="800000"/>
          <w:sz w:val="22"/>
          <w:szCs w:val="22"/>
          <w:lang w:val="uk-UA"/>
        </w:rPr>
        <w:t xml:space="preserve"> </w:t>
      </w:r>
      <w:r>
        <w:rPr>
          <w:color w:val="000000"/>
        </w:rPr>
        <w:t>которого, по утверждению хроник и надписей, была аб</w:t>
        <w:softHyphen/>
        <w:t>солютной. Царь считался «воплощением Будды», «госпо</w:t>
        <w:softHyphen/>
        <w:t>дином всех», «хозяином всей воды и земли»... Все сделки могли совершаться только с санкции царя, царь был во</w:t>
        <w:softHyphen/>
        <w:t>лен в жизни и смерти любого из подданных, он выбирал себе наследника и т. д.</w:t>
      </w:r>
    </w:p>
    <w:p>
      <w:pPr>
        <w:pStyle w:val="Normal"/>
        <w:shd w:fill="FFFFFF" w:val="clear"/>
        <w:autoSpaceDE w:val="false"/>
        <w:ind w:firstLine="720"/>
        <w:jc w:val="both"/>
        <w:rPr/>
      </w:pPr>
      <w:r>
        <w:rPr>
          <w:color w:val="000000"/>
        </w:rPr>
        <w:t>Однако в действительности царь, в отличие от других монархов того времени (кхмерского, например), не объ</w:t>
        <w:softHyphen/>
        <w:t>единял в своем лице власть светскую и духовную. Цер</w:t>
        <w:softHyphen/>
        <w:t xml:space="preserve">ковь всегда сохраняла определенную независимость. И когда в </w:t>
      </w:r>
      <w:r>
        <w:rPr>
          <w:color w:val="000000"/>
          <w:lang w:val="en-US"/>
        </w:rPr>
        <w:t>XIII</w:t>
      </w:r>
      <w:r>
        <w:rPr>
          <w:color w:val="000000"/>
        </w:rPr>
        <w:t xml:space="preserve"> в. глава церкви в знак протеста против действий монарха покинул страну, это сильно подорвало позиции монарха.</w:t>
      </w:r>
    </w:p>
    <w:p>
      <w:pPr>
        <w:pStyle w:val="Normal"/>
        <w:shd w:fill="FFFFFF" w:val="clear"/>
        <w:autoSpaceDE w:val="false"/>
        <w:ind w:firstLine="720"/>
        <w:jc w:val="both"/>
        <w:rPr>
          <w:color w:val="000000"/>
        </w:rPr>
      </w:pPr>
      <w:r>
        <w:rPr>
          <w:color w:val="000000"/>
        </w:rPr>
        <w:t>Кроме того, как бы ни подчеркивал царь абсолют</w:t>
        <w:softHyphen/>
        <w:t>ность своей власти, он всегда был вынужден считаться с каруинами. Именно они передали трон Тилуин Ману, и это хорошо помнили последующие цари. Да и выбор на</w:t>
        <w:softHyphen/>
        <w:t>следника еще не обусловливал спокойного перехода вла</w:t>
        <w:softHyphen/>
        <w:t>сти к нему. История Паганской династии представляется исследователю клубком убийств и узурпации. Редко кто умирал естественной смертью и мало кто из царей мирно вступал на престол. Из 14 царей Пагана лишь о двух можно сказать наверняка, что они не были убиты, и толь</w:t>
        <w:softHyphen/>
        <w:t>ко в пяти случаях престол перешел к преемнику без ме</w:t>
        <w:softHyphen/>
        <w:t>ждоусобной войны.</w:t>
      </w:r>
    </w:p>
    <w:p>
      <w:pPr>
        <w:pStyle w:val="Normal"/>
        <w:shd w:fill="FFFFFF" w:val="clear"/>
        <w:autoSpaceDE w:val="false"/>
        <w:ind w:firstLine="720"/>
        <w:jc w:val="both"/>
        <w:rPr/>
      </w:pPr>
      <w:r>
        <w:rPr>
          <w:color w:val="000000"/>
        </w:rPr>
        <w:t>Вопросы престолонаследия в Бирме и в последующие века были сложны. Множество жен и наложниц, десят</w:t>
        <w:softHyphen/>
        <w:t xml:space="preserve">ки принцев и борьба различных родов за престол обычно приводили к трагедии, и вплоть до </w:t>
      </w:r>
      <w:r>
        <w:rPr>
          <w:color w:val="000000"/>
          <w:lang w:val="en-US"/>
        </w:rPr>
        <w:t>XIX</w:t>
      </w:r>
      <w:r>
        <w:rPr>
          <w:color w:val="000000"/>
        </w:rPr>
        <w:t xml:space="preserve"> в. назначение пре</w:t>
        <w:softHyphen/>
        <w:t>столонаследника при жизни царя зачастую было равно</w:t>
        <w:softHyphen/>
        <w:t>значно вынесению наследнику смертного приговора, ибо против него ополчались все дворцовые клики.</w:t>
      </w:r>
    </w:p>
    <w:p>
      <w:pPr>
        <w:pStyle w:val="Normal"/>
        <w:shd w:fill="FFFFFF" w:val="clear"/>
        <w:autoSpaceDE w:val="false"/>
        <w:ind w:firstLine="720"/>
        <w:jc w:val="both"/>
        <w:rPr/>
      </w:pPr>
      <w:r>
        <w:rPr>
          <w:color w:val="000000"/>
        </w:rPr>
        <w:t>Непосредственно ниже царя на социальной лестнице находились «аматы» (министры). Название это произо</w:t>
        <w:softHyphen/>
        <w:t>шло, видимо, от санскритского слова «аматья» — так на</w:t>
        <w:softHyphen/>
        <w:t xml:space="preserve">зывались в Индии первых веков нашей эры крупнейшие сановники государства. В конце </w:t>
      </w:r>
      <w:r>
        <w:rPr>
          <w:color w:val="000000"/>
          <w:lang w:val="en-US"/>
        </w:rPr>
        <w:t>XII</w:t>
      </w:r>
      <w:r>
        <w:rPr>
          <w:color w:val="000000"/>
        </w:rPr>
        <w:t xml:space="preserve"> в. мы находим в над</w:t>
        <w:softHyphen/>
        <w:t>писи упоминание о «совете министров» — в него входили пять аматов, которые делили между собой обязанности главного министра «махасман», верховного главнокоман</w:t>
        <w:softHyphen/>
        <w:t>дующего, верховного судьи, министра финансов и глав</w:t>
        <w:softHyphen/>
        <w:t xml:space="preserve">ного регистратора и одновременно были наместниками ключевых провинций. Впрочем, обязанности министров не </w:t>
      </w:r>
      <w:r>
        <w:rPr>
          <w:rStyle w:val="StrongEmphasis"/>
          <w:color w:val="800000"/>
        </w:rPr>
        <w:t>[49]</w:t>
      </w:r>
      <w:r>
        <w:rPr>
          <w:rStyle w:val="StrongEmphasis"/>
          <w:color w:val="800000"/>
          <w:sz w:val="22"/>
          <w:szCs w:val="22"/>
          <w:lang w:val="uk-UA"/>
        </w:rPr>
        <w:t xml:space="preserve"> </w:t>
      </w:r>
      <w:r>
        <w:rPr>
          <w:color w:val="000000"/>
        </w:rPr>
        <w:t>были строго разграничены. Скорее их можно считать главными советниками царя. Даже такая должность, как главнокомандующий, закреплялась за определенным человеком только на период военных действий. Каждый из министров выполнял и судейские обязанности.</w:t>
      </w:r>
    </w:p>
    <w:p>
      <w:pPr>
        <w:pStyle w:val="Normal"/>
        <w:shd w:fill="FFFFFF" w:val="clear"/>
        <w:autoSpaceDE w:val="false"/>
        <w:ind w:firstLine="720"/>
        <w:jc w:val="both"/>
        <w:rPr>
          <w:color w:val="000000"/>
        </w:rPr>
      </w:pPr>
      <w:r>
        <w:rPr>
          <w:color w:val="000000"/>
        </w:rPr>
        <w:t>Труднее разобраться в функциях чиновников более низких рантов. Надписи, упоминающие о том или ином должностном лице, полагают, что его обязанности и пра</w:t>
        <w:softHyphen/>
        <w:t>ва известны читателю, и не пускаются в объяснения. Обычно мы встречаемся с ними при отчетах о тех или иных сделках или судебных процессах. (Большинство надписей посвящено именно этим проблемам — прочие темы не считались достойными того, чтобы их запечатле</w:t>
        <w:softHyphen/>
        <w:t>вать на камне, а пальмовые листья и бумага не сохра</w:t>
        <w:softHyphen/>
        <w:t>нились.)</w:t>
      </w:r>
    </w:p>
    <w:p>
      <w:pPr>
        <w:pStyle w:val="Normal"/>
        <w:shd w:fill="FFFFFF" w:val="clear"/>
        <w:autoSpaceDE w:val="false"/>
        <w:ind w:firstLine="720"/>
        <w:jc w:val="both"/>
        <w:rPr/>
      </w:pPr>
      <w:r>
        <w:rPr>
          <w:color w:val="000000"/>
        </w:rPr>
        <w:t>Наиболее часто встречается в надписях титул «сукри». Он мог употребляться самостоятельно и в сочетании со словами «рва», «туик», «клий», когда он значил соответственно начальник деревни, туика, провинции. Быва</w:t>
        <w:softHyphen/>
        <w:t>ли и такие должности, как «кисукри» — начальник жит</w:t>
        <w:softHyphen/>
        <w:t>ницы, «туин сукри» — межевой чиновник и т. д. Скорее всего, слово «сукри» было административным термином, означавшим «начальник», «управитель», и относилось к различным степеням власти — от губернатора провинции до управляющего житницей.</w:t>
      </w:r>
    </w:p>
    <w:p>
      <w:pPr>
        <w:pStyle w:val="Normal"/>
        <w:shd w:fill="FFFFFF" w:val="clear"/>
        <w:autoSpaceDE w:val="false"/>
        <w:ind w:firstLine="720"/>
        <w:jc w:val="both"/>
        <w:rPr/>
      </w:pPr>
      <w:r>
        <w:rPr>
          <w:color w:val="000000"/>
        </w:rPr>
        <w:t>Должность сукри могла иногда передаваться по на</w:t>
        <w:softHyphen/>
        <w:t>следству. Сукри, особенно рва сукри каруинов, были важными персонами. Почти каждый из них в дополнение к основному званию имел также ряд титулов, указываю</w:t>
        <w:softHyphen/>
        <w:t>щих на образованность и знатность. Звание сукри могли носить и женщины, которые в Пагане пользовались срав</w:t>
        <w:softHyphen/>
        <w:t>нительно большими правами и могли заключать сделки, занимать посты в монастырской иерархии и весьма вы</w:t>
        <w:softHyphen/>
        <w:t>сокие административные должности.</w:t>
      </w:r>
    </w:p>
    <w:p>
      <w:pPr>
        <w:pStyle w:val="Normal"/>
        <w:shd w:fill="FFFFFF" w:val="clear"/>
        <w:autoSpaceDE w:val="false"/>
        <w:ind w:firstLine="720"/>
        <w:jc w:val="both"/>
        <w:rPr>
          <w:color w:val="000000"/>
        </w:rPr>
      </w:pPr>
      <w:r>
        <w:rPr>
          <w:color w:val="000000"/>
        </w:rPr>
        <w:t>В надписях встречаются упоминания и о других долж</w:t>
        <w:softHyphen/>
        <w:t>ностных лицах. Это, например, «калан» и «сампьян» — крупные сановники, занимающие посты непосредственно за министрами и связанные обычно с судейскими функ</w:t>
        <w:softHyphen/>
        <w:t>циями. В отличие от сукри они не управляли террито</w:t>
        <w:softHyphen/>
        <w:t>риями.</w:t>
      </w:r>
    </w:p>
    <w:p>
      <w:pPr>
        <w:pStyle w:val="Normal"/>
        <w:shd w:fill="FFFFFF" w:val="clear"/>
        <w:autoSpaceDE w:val="false"/>
        <w:ind w:firstLine="720"/>
        <w:jc w:val="both"/>
        <w:rPr/>
      </w:pPr>
      <w:r>
        <w:rPr>
          <w:color w:val="000000"/>
        </w:rPr>
        <w:t>Целый ряд чинов и должностей встречается только в связи с каруинами. Другие должности относятся к воен</w:t>
        <w:softHyphen/>
        <w:t xml:space="preserve">ным. Часто упоминаются мелкие чиновники: сборщики </w:t>
      </w:r>
      <w:r>
        <w:rPr>
          <w:rStyle w:val="StrongEmphasis"/>
          <w:color w:val="800000"/>
        </w:rPr>
        <w:t>[50]</w:t>
      </w:r>
      <w:r>
        <w:rPr>
          <w:rStyle w:val="StrongEmphasis"/>
          <w:color w:val="800000"/>
          <w:sz w:val="22"/>
          <w:szCs w:val="22"/>
          <w:lang w:val="uk-UA"/>
        </w:rPr>
        <w:t xml:space="preserve"> </w:t>
      </w:r>
      <w:r>
        <w:rPr>
          <w:color w:val="000000"/>
        </w:rPr>
        <w:t>налогов, писцы, чиновники, ведающие установкой меже</w:t>
        <w:softHyphen/>
        <w:t>вых столбов, и др. Наконец, множество специальных должностей существовало при дворе, начиная с много</w:t>
        <w:softHyphen/>
        <w:t>численных придворных дам и кончая астрологами, музы</w:t>
        <w:softHyphen/>
        <w:t>кантами, веерничими, держателями ящика с бетелем и т. д.</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7. Социальная структура Паганского царства</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 xml:space="preserve">Социальные категории паганского общества к концу </w:t>
      </w:r>
      <w:r>
        <w:rPr>
          <w:color w:val="000000"/>
          <w:lang w:val="en-US"/>
        </w:rPr>
        <w:t>XII</w:t>
      </w:r>
      <w:r>
        <w:rPr>
          <w:color w:val="000000"/>
        </w:rPr>
        <w:t xml:space="preserve"> в. были уже определены, но еще не успели «затвер</w:t>
        <w:softHyphen/>
        <w:t>деть» — ведь со времени рождения этого общества про</w:t>
        <w:softHyphen/>
        <w:t>шло чуть больше 100 лет. Права свободных земледельцев и ремесленников ничем формально не ограничивались, и крестьяне могли, например, выступать в судебных делах соперниками знати и церкви. Даже раб, внеся определен</w:t>
        <w:softHyphen/>
        <w:t>ную сумму за свое освобождение, становился равноправ</w:t>
        <w:softHyphen/>
        <w:t>ным членом общества. Подобная социальная структура государства обеспечивалась сохранявшим силу в Пагаие обычным правом — решения судей диктовались зачастую не кодексами, разработанными недавно, а обычаями пле</w:t>
        <w:softHyphen/>
        <w:t>мен мранма, которые ревниво оберегались каруинами.</w:t>
      </w:r>
    </w:p>
    <w:p>
      <w:pPr>
        <w:pStyle w:val="Normal"/>
        <w:shd w:fill="FFFFFF" w:val="clear"/>
        <w:autoSpaceDE w:val="false"/>
        <w:ind w:firstLine="720"/>
        <w:jc w:val="both"/>
        <w:rPr>
          <w:color w:val="000000"/>
        </w:rPr>
      </w:pPr>
      <w:r>
        <w:rPr>
          <w:color w:val="000000"/>
        </w:rPr>
        <w:t>Основой социальной структуры Паганского государст</w:t>
        <w:softHyphen/>
        <w:t>ва можно считать деление на свободных и зависимых чле</w:t>
        <w:softHyphen/>
        <w:t>нов общества. В число свободных входили чиновники, купцы, монахи, ремесленники и, наконец, свободные зем</w:t>
        <w:softHyphen/>
        <w:t>ледельцы — «асаны». Низший слой общества составляли несвободные производители — «чваны», имевшие множе</w:t>
        <w:softHyphen/>
        <w:t>ство подразделений.</w:t>
      </w:r>
    </w:p>
    <w:p>
      <w:pPr>
        <w:pStyle w:val="Normal"/>
        <w:shd w:fill="FFFFFF" w:val="clear"/>
        <w:autoSpaceDE w:val="false"/>
        <w:ind w:firstLine="720"/>
        <w:jc w:val="both"/>
        <w:rPr/>
      </w:pPr>
      <w:r>
        <w:rPr>
          <w:color w:val="000000"/>
        </w:rPr>
        <w:t>Аристократия Пагана (как старая, родовая, так и но</w:t>
        <w:softHyphen/>
        <w:t>вая, окружающая царя) и крупное чиновничество состав</w:t>
        <w:softHyphen/>
        <w:t>ляли весьма немногочисленную высшую прослойку об</w:t>
        <w:softHyphen/>
        <w:t>щества. К ней примыкали чиновники (их было немало в этом государстве), офицеры, торговцы, ростовщики. Паган стоял на важных торговых путях Юго-Восточной Азии, и потому торговцы и ростовщики были большой силой в царстве. Их имена нередки в надписях, где го</w:t>
        <w:softHyphen/>
        <w:t>ворится о строительстве пагод, богатых пожертвованиях монастырям и храмам, покупке рабов и скота.</w:t>
      </w:r>
    </w:p>
    <w:p>
      <w:pPr>
        <w:pStyle w:val="Normal"/>
        <w:shd w:fill="FFFFFF" w:val="clear"/>
        <w:autoSpaceDE w:val="false"/>
        <w:ind w:firstLine="720"/>
        <w:jc w:val="both"/>
        <w:rPr/>
      </w:pPr>
      <w:r>
        <w:rPr>
          <w:color w:val="000000"/>
        </w:rPr>
        <w:t>Основная масса свободного населения Пагана — ре</w:t>
        <w:softHyphen/>
        <w:t>месленники, рудокопы, крестьяне — обычно не имели воз</w:t>
        <w:softHyphen/>
        <w:t xml:space="preserve">можности делать дары церкви и надписей почти не оставили. </w:t>
      </w:r>
      <w:r>
        <w:rPr>
          <w:rStyle w:val="StrongEmphasis"/>
          <w:color w:val="800000"/>
        </w:rPr>
        <w:t>[51]</w:t>
      </w:r>
      <w:r>
        <w:rPr>
          <w:rStyle w:val="StrongEmphasis"/>
          <w:color w:val="800000"/>
          <w:sz w:val="22"/>
          <w:szCs w:val="22"/>
          <w:lang w:val="uk-UA"/>
        </w:rPr>
        <w:t xml:space="preserve"> </w:t>
      </w:r>
      <w:r>
        <w:rPr>
          <w:color w:val="000000"/>
        </w:rPr>
        <w:t>Однако и о них можно кое-что узнать из надписей, сделанных по приказу аристократов и царей. Построив пагоду, они, чтобы не забыли потомки, заказывали об</w:t>
        <w:softHyphen/>
        <w:t>ширную надпись на камне, в которой перечислялось, сколько рабочих трудилось на строительстве, сколько и за что им платили, сколько и чего они съели. Эти надпи</w:t>
        <w:softHyphen/>
        <w:t>си — интереснейший источник сведений как об экономике паганского общества, так и о социальном его составе.</w:t>
      </w:r>
    </w:p>
    <w:p>
      <w:pPr>
        <w:pStyle w:val="Normal"/>
        <w:shd w:fill="FFFFFF" w:val="clear"/>
        <w:autoSpaceDE w:val="false"/>
        <w:ind w:firstLine="720"/>
        <w:jc w:val="both"/>
        <w:rPr>
          <w:color w:val="000000"/>
        </w:rPr>
      </w:pPr>
      <w:r>
        <w:rPr>
          <w:color w:val="000000"/>
        </w:rPr>
        <w:t>Впрочем, в тех немногих случаях, когда в надписи по</w:t>
        <w:softHyphen/>
        <w:t>является асан — в качестве ли свидетеля при сделке или продавца сельскохозяйственных продуктов, — о его со</w:t>
        <w:softHyphen/>
        <w:t>циальном и правовом положении не говорится. Единст</w:t>
        <w:softHyphen/>
        <w:t>венное, о чем можно сказать с уверенностью, это что асаны были свободными земледельцами и что в Паганском царстве существовала сельская община. В немного</w:t>
        <w:softHyphen/>
        <w:t>численных надписях, в которых крестьяне фигурируют в качестве стороны в сделке или судебном процессе, отмечается, что земля «такая-то» принадлежит «асанам деревни такой-то», т. е. крестьяне выступают кол</w:t>
        <w:softHyphen/>
        <w:t>лективно.</w:t>
      </w:r>
    </w:p>
    <w:p>
      <w:pPr>
        <w:pStyle w:val="Normal"/>
        <w:shd w:fill="FFFFFF" w:val="clear"/>
        <w:autoSpaceDE w:val="false"/>
        <w:ind w:firstLine="720"/>
        <w:jc w:val="both"/>
        <w:rPr>
          <w:color w:val="000000"/>
        </w:rPr>
      </w:pPr>
      <w:r>
        <w:rPr>
          <w:color w:val="000000"/>
        </w:rPr>
        <w:t>Чванов, или несвободных производителей, низший слой паганского общества, принято называть рабами. Однако это не всегда соответствует истине, и в понятии «чван» существует множество подразделений, статут которых различен. Главным источником их поступления были войны и набеги, но можно было попасть в чваны за долги.</w:t>
      </w:r>
    </w:p>
    <w:p>
      <w:pPr>
        <w:pStyle w:val="Normal"/>
        <w:shd w:fill="FFFFFF" w:val="clear"/>
        <w:autoSpaceDE w:val="false"/>
        <w:ind w:firstLine="720"/>
        <w:jc w:val="both"/>
        <w:rPr/>
      </w:pPr>
      <w:r>
        <w:rPr>
          <w:color w:val="000000"/>
        </w:rPr>
        <w:t>Чваны делились на две большие категории — частных чванов и пагодных, или монастырских. Если частные чва</w:t>
        <w:softHyphen/>
        <w:t>ны чаще всего использовались в домашнем хозяйстве, то в монастырях они выполняли всевозможные функции, как бы дублируя свободных в миру. Именно таких чванов можно считать рабами. Но иногда монастырям дарили в качестве чванов целые деревни крестьян с землей и сада</w:t>
        <w:softHyphen/>
        <w:t>ми. Таких чванов, т. е. крестьян, прикрепленных к земле, можно считать крепостными, отдававшими свой приба</w:t>
        <w:softHyphen/>
        <w:t>вочный продукт монастырю.</w:t>
      </w:r>
    </w:p>
    <w:p>
      <w:pPr>
        <w:pStyle w:val="Normal"/>
        <w:shd w:fill="FFFFFF" w:val="clear"/>
        <w:autoSpaceDE w:val="false"/>
        <w:ind w:firstLine="720"/>
        <w:jc w:val="both"/>
        <w:rPr>
          <w:color w:val="000000"/>
        </w:rPr>
      </w:pPr>
      <w:r>
        <w:rPr>
          <w:color w:val="000000"/>
        </w:rPr>
        <w:t>В пагодные рабы могли отдавать и знатных людей, вплоть до принцев. В таких случаях пагодные чваны были лишь «рабами божьими», ограниченными социально, но не экономически. Известны даже случаи самопосвящений в чваны.</w:t>
      </w:r>
    </w:p>
    <w:p>
      <w:pPr>
        <w:pStyle w:val="Normal"/>
        <w:shd w:fill="FFFFFF" w:val="clear"/>
        <w:autoSpaceDE w:val="false"/>
        <w:ind w:firstLine="720"/>
        <w:jc w:val="both"/>
        <w:rPr/>
      </w:pPr>
      <w:r>
        <w:rPr>
          <w:color w:val="000000"/>
        </w:rPr>
        <w:t xml:space="preserve">Владелец мог отпустить чвана на волю, и мы имеем </w:t>
      </w:r>
      <w:r>
        <w:rPr>
          <w:rStyle w:val="StrongEmphasis"/>
          <w:color w:val="800000"/>
        </w:rPr>
        <w:t>[52]</w:t>
      </w:r>
      <w:r>
        <w:rPr>
          <w:rStyle w:val="StrongEmphasis"/>
          <w:color w:val="800000"/>
          <w:sz w:val="22"/>
          <w:szCs w:val="22"/>
          <w:lang w:val="uk-UA"/>
        </w:rPr>
        <w:t xml:space="preserve"> </w:t>
      </w:r>
      <w:r>
        <w:rPr>
          <w:color w:val="000000"/>
        </w:rPr>
        <w:t>письменные подтверждения, что такие случаи были в Пагане. С согласия хозяина чван мог стать монахом.</w:t>
      </w:r>
    </w:p>
    <w:p>
      <w:pPr>
        <w:pStyle w:val="Normal"/>
        <w:shd w:fill="FFFFFF" w:val="clear"/>
        <w:autoSpaceDE w:val="false"/>
        <w:ind w:firstLine="720"/>
        <w:jc w:val="both"/>
        <w:rPr/>
      </w:pPr>
      <w:r>
        <w:rPr>
          <w:color w:val="000000"/>
        </w:rPr>
        <w:t>Таким образом, можно сделать вывод, что «чван» яв</w:t>
        <w:softHyphen/>
        <w:t>ляется сложным собирательным понятием, включающим и рабство с несколько патриархальным оттенком (так, при продаже семьи не дробились), и крепостничество, и коммендацию.</w:t>
      </w:r>
    </w:p>
    <w:p>
      <w:pPr>
        <w:pStyle w:val="Normal"/>
        <w:shd w:fill="FFFFFF" w:val="clear"/>
        <w:autoSpaceDE w:val="false"/>
        <w:ind w:firstLine="720"/>
        <w:jc w:val="both"/>
        <w:rPr/>
      </w:pPr>
      <w:r>
        <w:rPr>
          <w:color w:val="000000"/>
        </w:rPr>
        <w:t>Сложными были в Пагане и земельные отношения. Земли делились на государственные, частные и монастыр</w:t>
        <w:softHyphen/>
        <w:t>ские. Формально собственником всей земли был царь, од</w:t>
        <w:softHyphen/>
        <w:t>нако на практике его права были ограничены обычным и феодальным правом. Особенно это относилось к монасты</w:t>
        <w:softHyphen/>
        <w:t>рям, которые пользовались определенным иммунитетом; количество земель, находившихся в их пользовании, не</w:t>
        <w:softHyphen/>
        <w:t xml:space="preserve">прерывно увеличивалось, что привело в </w:t>
      </w:r>
      <w:r>
        <w:rPr>
          <w:color w:val="000000"/>
          <w:lang w:val="en-US"/>
        </w:rPr>
        <w:t>XIII</w:t>
      </w:r>
      <w:r>
        <w:rPr>
          <w:color w:val="000000"/>
        </w:rPr>
        <w:t xml:space="preserve"> в. к кон</w:t>
        <w:softHyphen/>
        <w:t>фликтам между монастырями, ставшими «государством в государстве», и центральной властью.</w:t>
      </w:r>
    </w:p>
    <w:p>
      <w:pPr>
        <w:pStyle w:val="Normal"/>
        <w:shd w:fill="FFFFFF" w:val="clear"/>
        <w:autoSpaceDE w:val="false"/>
        <w:ind w:firstLine="720"/>
        <w:jc w:val="both"/>
        <w:rPr>
          <w:color w:val="000000"/>
        </w:rPr>
      </w:pPr>
      <w:r>
        <w:rPr>
          <w:color w:val="000000"/>
        </w:rPr>
        <w:t>В Пагане сложилась восточная деспотия, в системе ко</w:t>
        <w:softHyphen/>
        <w:t>торой на протяжении длительного периода складывания феодализма прослеживаются значительные элементы ра</w:t>
        <w:softHyphen/>
        <w:t>бовладения при одновременном сохранении сильного вли</w:t>
        <w:softHyphen/>
        <w:t>яния родоплеменных отношений. Если к этому прибавить, что социальные отношения в бирманских районах Пагана весьма сильно отличались от отношений в областях, насе</w:t>
        <w:softHyphen/>
        <w:t>ленных другими народами, находившимися в ряде случаев на более низких ступенях социального развития, то ста</w:t>
        <w:softHyphen/>
        <w:t>нет понятной сложность структуры этого государства. Она усугублялась наличием в стране множества буддий</w:t>
        <w:softHyphen/>
        <w:t>ских монастырей, интересы 'которых далеко не всегда сов</w:t>
        <w:softHyphen/>
        <w:t>падали с интересами государства в целом.</w:t>
      </w:r>
    </w:p>
    <w:p>
      <w:pPr>
        <w:pStyle w:val="Normal"/>
        <w:shd w:fill="FFFFFF" w:val="clear"/>
        <w:autoSpaceDE w:val="false"/>
        <w:ind w:firstLine="720"/>
        <w:jc w:val="both"/>
        <w:rPr>
          <w:color w:val="000000"/>
        </w:rPr>
      </w:pPr>
      <w:r>
        <w:rPr>
          <w:color w:val="000000"/>
        </w:rPr>
        <w:t>Все это обусловило внутреннюю неустойчивость Паганского государства, привело к появлению в нем, наря</w:t>
        <w:softHyphen/>
        <w:t>ду с центростремительными, центробежных тенденций, к чередованию периодов подъема и упадка.</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8. Темный период; война с Цейлоном</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 xml:space="preserve">Очередной период смут и невзгод наступил во второй половине </w:t>
      </w:r>
      <w:r>
        <w:rPr>
          <w:color w:val="000000"/>
          <w:lang w:val="en-US"/>
        </w:rPr>
        <w:t>XII</w:t>
      </w:r>
      <w:r>
        <w:rPr>
          <w:color w:val="000000"/>
        </w:rPr>
        <w:t xml:space="preserve"> в. Хроники практически обходят это время молчанием, уверяя, что он ничем знаменательным в исто</w:t>
        <w:softHyphen/>
        <w:t xml:space="preserve">рии Пагана не отмечен и что за эти годы на престоле сменилось несколько незначительных царей. Единственное, </w:t>
      </w:r>
      <w:r>
        <w:rPr>
          <w:rStyle w:val="StrongEmphasis"/>
          <w:color w:val="800000"/>
        </w:rPr>
        <w:t>[53]</w:t>
      </w:r>
      <w:r>
        <w:rPr>
          <w:rStyle w:val="StrongEmphasis"/>
          <w:color w:val="800000"/>
          <w:sz w:val="22"/>
          <w:szCs w:val="22"/>
          <w:lang w:val="uk-UA"/>
        </w:rPr>
        <w:t xml:space="preserve"> </w:t>
      </w:r>
      <w:r>
        <w:rPr>
          <w:color w:val="000000"/>
        </w:rPr>
        <w:t xml:space="preserve">о чем они </w:t>
      </w:r>
      <w:r>
        <w:rPr>
          <w:iCs/>
          <w:color w:val="000000"/>
        </w:rPr>
        <w:t>сообщают,</w:t>
      </w:r>
      <w:r>
        <w:rPr>
          <w:i/>
          <w:iCs/>
          <w:color w:val="000000"/>
        </w:rPr>
        <w:t xml:space="preserve"> </w:t>
      </w:r>
      <w:r>
        <w:rPr>
          <w:color w:val="000000"/>
        </w:rPr>
        <w:t xml:space="preserve">это о религиозных реформах в самом конце </w:t>
      </w:r>
      <w:r>
        <w:rPr>
          <w:color w:val="000000"/>
          <w:lang w:val="en-US"/>
        </w:rPr>
        <w:t>XII</w:t>
      </w:r>
      <w:r>
        <w:rPr>
          <w:color w:val="000000"/>
        </w:rPr>
        <w:t xml:space="preserve"> в.</w:t>
      </w:r>
    </w:p>
    <w:p>
      <w:pPr>
        <w:pStyle w:val="Normal"/>
        <w:shd w:fill="FFFFFF" w:val="clear"/>
        <w:autoSpaceDE w:val="false"/>
        <w:ind w:firstLine="720"/>
        <w:jc w:val="both"/>
        <w:rPr/>
      </w:pPr>
      <w:r>
        <w:rPr>
          <w:color w:val="000000"/>
        </w:rPr>
        <w:t xml:space="preserve">Царь Кансу </w:t>
      </w:r>
      <w:r>
        <w:rPr>
          <w:color w:val="000000"/>
          <w:lang w:val="en-US"/>
        </w:rPr>
        <w:t>I</w:t>
      </w:r>
      <w:r>
        <w:rPr>
          <w:color w:val="000000"/>
        </w:rPr>
        <w:t xml:space="preserve">, согласно хроникам, был убит в 1167 г. своим сыном Нарату, который правил до 1170 г. Также лишь три года отводят хроники его преемнику Наратейнке, и только в 1174 г. престол надолго занял Нарапатиситу (Кансу </w:t>
      </w:r>
      <w:r>
        <w:rPr>
          <w:color w:val="000000"/>
          <w:lang w:val="en-US"/>
        </w:rPr>
        <w:t>II</w:t>
      </w:r>
      <w:r>
        <w:rPr>
          <w:color w:val="000000"/>
        </w:rPr>
        <w:t>),</w:t>
      </w:r>
    </w:p>
    <w:p>
      <w:pPr>
        <w:pStyle w:val="Normal"/>
        <w:shd w:fill="FFFFFF" w:val="clear"/>
        <w:autoSpaceDE w:val="false"/>
        <w:ind w:firstLine="720"/>
        <w:jc w:val="both"/>
        <w:rPr>
          <w:color w:val="000000"/>
        </w:rPr>
      </w:pPr>
      <w:r>
        <w:rPr>
          <w:color w:val="000000"/>
        </w:rPr>
        <w:t>При описании правления двух «краткосрочных» вла</w:t>
        <w:softHyphen/>
        <w:t>стителей хроники не жалеют черной краски. Особенно от</w:t>
        <w:softHyphen/>
        <w:t>вратительным представлен Нарату — отцеубийца, узур</w:t>
        <w:softHyphen/>
        <w:t>патор и отравитель, преступления которого были так ве</w:t>
        <w:softHyphen/>
        <w:t>лики, что многие монахи бежали на Цейлон. Его убил, сообщают хроники, чужестранец «князь Патейкая».</w:t>
      </w:r>
    </w:p>
    <w:p>
      <w:pPr>
        <w:pStyle w:val="Normal"/>
        <w:shd w:fill="FFFFFF" w:val="clear"/>
        <w:autoSpaceDE w:val="false"/>
        <w:ind w:firstLine="720"/>
        <w:jc w:val="both"/>
        <w:rPr>
          <w:color w:val="000000"/>
        </w:rPr>
      </w:pPr>
      <w:r>
        <w:rPr>
          <w:color w:val="000000"/>
        </w:rPr>
        <w:t>Однако в описании этого краткого периода бирман</w:t>
        <w:softHyphen/>
        <w:t>ские хроники полностью расходятся с современными им надписями. Надписи сообщают, что в 1165 г., т. е. за два года до принятой даты убийства Кансу, на престол вступил Имто Сьян (Нарату). Он начал строительство большого храма Дхаммаянджи, но в том же году оно было прервано, что необычно для Пагана, в котором строительство храмов всегда доводилось до конца.</w:t>
      </w:r>
    </w:p>
    <w:p>
      <w:pPr>
        <w:pStyle w:val="Normal"/>
        <w:shd w:fill="FFFFFF" w:val="clear"/>
        <w:autoSpaceDE w:val="false"/>
        <w:ind w:firstLine="720"/>
        <w:jc w:val="both"/>
        <w:rPr>
          <w:color w:val="000000"/>
        </w:rPr>
      </w:pPr>
      <w:r>
        <w:rPr>
          <w:color w:val="000000"/>
        </w:rPr>
        <w:t>За разрешением этого противоречия следует обратить</w:t>
        <w:softHyphen/>
        <w:t>ся к хроникам и надписям Цейлона.</w:t>
      </w:r>
    </w:p>
    <w:p>
      <w:pPr>
        <w:pStyle w:val="Normal"/>
        <w:shd w:fill="FFFFFF" w:val="clear"/>
        <w:autoSpaceDE w:val="false"/>
        <w:ind w:firstLine="720"/>
        <w:jc w:val="both"/>
        <w:rPr>
          <w:color w:val="000000"/>
        </w:rPr>
      </w:pPr>
      <w:r>
        <w:rPr>
          <w:color w:val="000000"/>
        </w:rPr>
        <w:t>В цейлонской надписи Девангала говорится: «Царь Араманны сказал: Мы не будем заключать договора с Ланкой. И тогда его Величество царь Ланки сказал: по</w:t>
        <w:softHyphen/>
        <w:t>грузите людей на тысячу кораблей и идите походом на Араманну». Далее сообщается, что полководец Кит Нуварагал, подчиняясь этому приказу, «взял штурмом го</w:t>
        <w:softHyphen/>
        <w:t>род Кусумья и... через пять месяцев царь Араманны на</w:t>
        <w:softHyphen/>
        <w:t>правил послов со словами: мы заключим договор».</w:t>
      </w:r>
    </w:p>
    <w:p>
      <w:pPr>
        <w:pStyle w:val="Normal"/>
        <w:shd w:fill="FFFFFF" w:val="clear"/>
        <w:autoSpaceDE w:val="false"/>
        <w:ind w:firstLine="720"/>
        <w:jc w:val="both"/>
        <w:rPr/>
      </w:pPr>
      <w:r>
        <w:rPr>
          <w:color w:val="000000"/>
        </w:rPr>
        <w:t>Надпись Девангала датируется 1165 г., Араманна — это Раманадесса, т. е. Паган, Ланка — Цейлон, Ку</w:t>
        <w:softHyphen/>
        <w:t>сумья — Бассейн. В этом году, как следует из бирман</w:t>
        <w:softHyphen/>
        <w:t>ских надписей, было прервано строительство Дхаммаян</w:t>
        <w:softHyphen/>
        <w:t>джи. Значит, в 1165 г. цейлонский царь посылал военную экспедицию против Пагана и взял бирманский город Бас</w:t>
        <w:softHyphen/>
        <w:t>сейн в дельте Иравади.</w:t>
      </w:r>
    </w:p>
    <w:p>
      <w:pPr>
        <w:pStyle w:val="Normal"/>
        <w:shd w:fill="FFFFFF" w:val="clear"/>
        <w:autoSpaceDE w:val="false"/>
        <w:ind w:firstLine="720"/>
        <w:jc w:val="both"/>
        <w:rPr/>
      </w:pPr>
      <w:r>
        <w:rPr>
          <w:color w:val="000000"/>
        </w:rPr>
        <w:t>Цейлонская хроника Чулавамса дополняет надпись рядом деталей. В ней говорится, что бирманский царь прекратил торговлю с Цейлоном и арестовал цейлонские грузы на Тенассеримском побережье; кроме того, бирман</w:t>
        <w:softHyphen/>
        <w:t xml:space="preserve">цами была захвачена цейлонская принцесса, которую </w:t>
      </w:r>
      <w:r>
        <w:rPr>
          <w:rStyle w:val="StrongEmphasis"/>
          <w:color w:val="800000"/>
        </w:rPr>
        <w:t>[54]</w:t>
      </w:r>
      <w:r>
        <w:rPr>
          <w:rStyle w:val="StrongEmphasis"/>
          <w:color w:val="800000"/>
          <w:sz w:val="22"/>
          <w:szCs w:val="22"/>
          <w:lang w:val="uk-UA"/>
        </w:rPr>
        <w:t xml:space="preserve"> </w:t>
      </w:r>
      <w:r>
        <w:rPr>
          <w:color w:val="000000"/>
        </w:rPr>
        <w:t>везли в жены кхмерскому царю в Ангкор. Тогда цейлон</w:t>
        <w:softHyphen/>
        <w:t>ский царь Параккама Баху приказал построить большой флот, который был организован и снаряжен за пять ме</w:t>
        <w:softHyphen/>
        <w:t>сяцев. Военачальник по имени Китти взял город Бассейн, а другой полководец, Аддика, направился с отрядом дальше к северу, взял столицу бирманцев Уккаму, убил царя и на вечные времена присоединил Бирму к Цей</w:t>
        <w:softHyphen/>
        <w:t>лону.</w:t>
      </w:r>
    </w:p>
    <w:p>
      <w:pPr>
        <w:pStyle w:val="Normal"/>
        <w:shd w:fill="FFFFFF" w:val="clear"/>
        <w:autoSpaceDE w:val="false"/>
        <w:ind w:firstLine="720"/>
        <w:jc w:val="both"/>
        <w:rPr>
          <w:color w:val="000000"/>
        </w:rPr>
      </w:pPr>
      <w:r>
        <w:rPr>
          <w:color w:val="000000"/>
        </w:rPr>
        <w:t>Несомненно, цейлонская хроника кое-что преувеличи</w:t>
        <w:softHyphen/>
        <w:t>вает. Так, если бы цейлонские войска и в самом деле брали Паган, вряд ли бирманские хроники и надписи смогли бы полностью умолчать об этом. К тому же в со</w:t>
        <w:softHyphen/>
        <w:t>временной событиям цейлонской надписи о захвате Па</w:t>
        <w:softHyphen/>
        <w:t>гана и вообще о походе вверх по Иравади не говорится, а ведь цейлонскому царю не было смысла умалчивать о таком достижении. Однако с полной очевидностью мож</w:t>
        <w:softHyphen/>
        <w:t>но утверждать, что в 1165 г. цейлонские войска действи</w:t>
        <w:softHyphen/>
        <w:t>тельно вторглись в Бирму и паганскому царю пришлось пойти на унизительный мирный договор. Могло быть и так, что Имто Сьян — Нарату погиб в боях против син</w:t>
        <w:softHyphen/>
        <w:t>галов. Это косвенно подтверждается бирманскими хро</w:t>
        <w:softHyphen/>
        <w:t>никами, которые говорят, что он погиб от руки ино</w:t>
        <w:softHyphen/>
        <w:t>странца.</w:t>
      </w:r>
    </w:p>
    <w:p>
      <w:pPr>
        <w:pStyle w:val="Normal"/>
        <w:shd w:fill="FFFFFF" w:val="clear"/>
        <w:autoSpaceDE w:val="false"/>
        <w:ind w:firstLine="720"/>
        <w:jc w:val="both"/>
        <w:rPr/>
      </w:pPr>
      <w:r>
        <w:rPr>
          <w:color w:val="000000"/>
        </w:rPr>
        <w:t>Но цейлонская надпись уверяет, что мирный договор был заключен бирманским царем. Значит, в Пагане на</w:t>
        <w:softHyphen/>
        <w:t xml:space="preserve">ходился все-таки какой-то царь. Вряд ли это был Наратейнка хроник, потому что о нем не сообщает ни одна надпись; даже надпись с горы Тецо, перечисляющая паганских царей </w:t>
      </w:r>
      <w:r>
        <w:rPr>
          <w:color w:val="000000"/>
          <w:lang w:val="en-US"/>
        </w:rPr>
        <w:t>XI</w:t>
      </w:r>
      <w:r>
        <w:rPr>
          <w:color w:val="000000"/>
        </w:rPr>
        <w:t xml:space="preserve"> и </w:t>
      </w:r>
      <w:r>
        <w:rPr>
          <w:color w:val="000000"/>
          <w:lang w:val="en-US"/>
        </w:rPr>
        <w:t>XII</w:t>
      </w:r>
      <w:r>
        <w:rPr>
          <w:color w:val="000000"/>
        </w:rPr>
        <w:t xml:space="preserve"> вв., ничего не говорит о нем, а после царя Имто Сьяна помещает непосредственно Кансу П. Можно предположить, что Кансу </w:t>
      </w:r>
      <w:r>
        <w:rPr>
          <w:color w:val="000000"/>
          <w:lang w:val="en-US"/>
        </w:rPr>
        <w:t>II</w:t>
      </w:r>
      <w:r>
        <w:rPr>
          <w:color w:val="000000"/>
        </w:rPr>
        <w:t xml:space="preserve"> вступил на престол вскоре после нападения цейлонцев и Имто Сьян процарствовал всего полгода. Возможно также, что Имто Сьян не был убит и правил до 1174 г., т. е. до общеприня</w:t>
        <w:softHyphen/>
        <w:t xml:space="preserve">той даты вступления на престол Кансу </w:t>
      </w:r>
      <w:r>
        <w:rPr>
          <w:color w:val="000000"/>
          <w:lang w:val="en-US"/>
        </w:rPr>
        <w:t>II</w:t>
      </w:r>
      <w:r>
        <w:rPr>
          <w:color w:val="000000"/>
        </w:rPr>
        <w:t>. В любом слу</w:t>
        <w:softHyphen/>
        <w:t>чае с его именем были связаны весьма трагические собы</w:t>
        <w:softHyphen/>
        <w:t>тия в истории Бирмы и прекращение строительства хра</w:t>
        <w:softHyphen/>
        <w:t>ма Дхаммаянджи, и это сделало его личность весьма непопулярной у хронистов.</w:t>
      </w:r>
    </w:p>
    <w:p>
      <w:pPr>
        <w:pStyle w:val="Normal"/>
        <w:shd w:fill="FFFFFF" w:val="clear"/>
        <w:autoSpaceDE w:val="false"/>
        <w:ind w:firstLine="720"/>
        <w:jc w:val="both"/>
        <w:rPr/>
      </w:pPr>
      <w:r>
        <w:rPr>
          <w:color w:val="000000"/>
        </w:rPr>
        <w:t>Действительные события этих лет были давно уже за</w:t>
        <w:softHyphen/>
        <w:t>быты, и осталась, как это бывает, только плохая репута</w:t>
        <w:softHyphen/>
        <w:t xml:space="preserve">ция царя. Это не единственный случай в бирманской истории: так было с Ман Лулаиом, который имел несчастье </w:t>
      </w:r>
      <w:r>
        <w:rPr>
          <w:rStyle w:val="StrongEmphasis"/>
          <w:color w:val="800000"/>
        </w:rPr>
        <w:t>[55]</w:t>
      </w:r>
      <w:r>
        <w:rPr>
          <w:rStyle w:val="StrongEmphasis"/>
          <w:color w:val="800000"/>
          <w:sz w:val="22"/>
          <w:szCs w:val="22"/>
          <w:lang w:val="uk-UA"/>
        </w:rPr>
        <w:t xml:space="preserve"> </w:t>
      </w:r>
      <w:r>
        <w:rPr>
          <w:color w:val="000000"/>
        </w:rPr>
        <w:t xml:space="preserve">не справиться с восстанием монов; так было и с царями </w:t>
      </w:r>
      <w:r>
        <w:rPr>
          <w:color w:val="000000"/>
          <w:lang w:val="en-US"/>
        </w:rPr>
        <w:t>XIII</w:t>
      </w:r>
      <w:r>
        <w:rPr>
          <w:color w:val="000000"/>
        </w:rPr>
        <w:t xml:space="preserve"> в., которые не смогли спасти разваливающееся Паганское царство.</w:t>
      </w:r>
    </w:p>
    <w:p>
      <w:pPr>
        <w:pStyle w:val="Normal"/>
        <w:shd w:fill="FFFFFF" w:val="clear"/>
        <w:autoSpaceDE w:val="false"/>
        <w:ind w:firstLine="720"/>
        <w:jc w:val="both"/>
        <w:rPr/>
      </w:pPr>
      <w:r>
        <w:rPr>
          <w:color w:val="000000"/>
        </w:rPr>
        <w:t>Хроники всегда помимо чисто исторических задач вы</w:t>
        <w:softHyphen/>
        <w:t xml:space="preserve">полняли задачи пропагандистские. Они составлялись в монастырях, а начиная с </w:t>
      </w:r>
      <w:r>
        <w:rPr>
          <w:color w:val="000000"/>
          <w:lang w:val="en-US"/>
        </w:rPr>
        <w:t>XVII</w:t>
      </w:r>
      <w:r>
        <w:rPr>
          <w:color w:val="000000"/>
        </w:rPr>
        <w:t xml:space="preserve"> в. — и при дворах госуда</w:t>
        <w:softHyphen/>
        <w:t>рей. Они были не только воспоминаниями о прошлом, но и уроком для будущих властителей. Паганский период с течением времени все больше приобретал ореол «золото</w:t>
        <w:softHyphen/>
        <w:t>го века», и в описание его с каждым новым столетием, с каждой новой хроникой все больше вплетались назида</w:t>
        <w:softHyphen/>
        <w:t>тельные элементы. Особенно характерно это было для хроник, которые создавались в тяжелые для Бирмы вре</w:t>
        <w:softHyphen/>
        <w:t>мена, в годы смут и междоусобиц.</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pPr>
      <w:r>
        <w:rPr>
          <w:b/>
          <w:bCs/>
          <w:color w:val="000000"/>
        </w:rPr>
        <w:t xml:space="preserve">9. Религиозные реформы и политические события конца </w:t>
      </w:r>
      <w:r>
        <w:rPr>
          <w:b/>
          <w:bCs/>
          <w:color w:val="000000"/>
          <w:lang w:val="en-US"/>
        </w:rPr>
        <w:t>XII</w:t>
      </w:r>
      <w:r>
        <w:rPr>
          <w:b/>
          <w:bCs/>
          <w:color w:val="000000"/>
        </w:rPr>
        <w:t xml:space="preserve"> — начала </w:t>
      </w:r>
      <w:r>
        <w:rPr>
          <w:b/>
          <w:bCs/>
          <w:color w:val="000000"/>
          <w:lang w:val="en-US"/>
        </w:rPr>
        <w:t>XIII</w:t>
      </w:r>
      <w:r>
        <w:rPr>
          <w:b/>
          <w:bCs/>
          <w:color w:val="000000"/>
        </w:rPr>
        <w:t xml:space="preserve"> в.</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 xml:space="preserve">Имя Кансу </w:t>
      </w:r>
      <w:r>
        <w:rPr>
          <w:color w:val="000000"/>
          <w:lang w:val="en-US"/>
        </w:rPr>
        <w:t>II</w:t>
      </w:r>
      <w:r>
        <w:rPr>
          <w:color w:val="000000"/>
        </w:rPr>
        <w:t xml:space="preserve"> обычно связывается с религиозными реформами, которые он проводил с помощью цейлонских монахов. Вполне вероятно, что после заключения мира </w:t>
      </w:r>
      <w:r>
        <w:rPr>
          <w:iCs/>
          <w:color w:val="000000"/>
        </w:rPr>
        <w:t>с</w:t>
      </w:r>
      <w:r>
        <w:rPr>
          <w:i/>
          <w:iCs/>
          <w:color w:val="000000"/>
        </w:rPr>
        <w:t xml:space="preserve"> </w:t>
      </w:r>
      <w:r>
        <w:rPr>
          <w:color w:val="000000"/>
        </w:rPr>
        <w:t>Цейлоном отношения между двумя странами улучши</w:t>
        <w:softHyphen/>
        <w:t>лись и Цейлон стал «поставщиком» ортодоксальной буд</w:t>
        <w:softHyphen/>
        <w:t>дийской идеологии. Выработка норм богослужения и ор</w:t>
        <w:softHyphen/>
        <w:t>ганизационных принципов церкви, попытка ограничить рост ее богатств и земельных владений были в интересах центральной власти, тем более что, судя по будущим со</w:t>
        <w:softHyphen/>
        <w:t>бытиям, в народе зрело недовольство буддийской цер</w:t>
        <w:softHyphen/>
        <w:t>ковью.</w:t>
      </w:r>
    </w:p>
    <w:p>
      <w:pPr>
        <w:pStyle w:val="Normal"/>
        <w:shd w:fill="FFFFFF" w:val="clear"/>
        <w:autoSpaceDE w:val="false"/>
        <w:ind w:firstLine="720"/>
        <w:jc w:val="both"/>
        <w:rPr/>
      </w:pPr>
      <w:r>
        <w:rPr>
          <w:color w:val="000000"/>
        </w:rPr>
        <w:t xml:space="preserve">В конце </w:t>
      </w:r>
      <w:r>
        <w:rPr>
          <w:color w:val="000000"/>
          <w:lang w:val="en-US"/>
        </w:rPr>
        <w:t>XII</w:t>
      </w:r>
      <w:r>
        <w:rPr>
          <w:color w:val="000000"/>
        </w:rPr>
        <w:t xml:space="preserve"> в. не было крупных военных походов. В соседних землях укрепились государства, способные противостоять Пагану, и Паган перешел к обороне, пы</w:t>
        <w:softHyphen/>
        <w:t>таясь хотя бы сохранить достигнутое. Впрочем, при Кан</w:t>
        <w:softHyphen/>
        <w:t xml:space="preserve">су </w:t>
      </w:r>
      <w:r>
        <w:rPr>
          <w:color w:val="000000"/>
          <w:lang w:val="en-US"/>
        </w:rPr>
        <w:t>II</w:t>
      </w:r>
      <w:r>
        <w:rPr>
          <w:color w:val="000000"/>
        </w:rPr>
        <w:t xml:space="preserve"> еще велось обширное храмовое строительство, и один из крупнейших и наиболее самобытный бирманский храм, Годопалин, был создан именно в эти годы.</w:t>
      </w:r>
    </w:p>
    <w:p>
      <w:pPr>
        <w:pStyle w:val="Normal"/>
        <w:shd w:fill="FFFFFF" w:val="clear"/>
        <w:autoSpaceDE w:val="false"/>
        <w:ind w:firstLine="720"/>
        <w:jc w:val="both"/>
        <w:rPr/>
      </w:pPr>
      <w:r>
        <w:rPr>
          <w:color w:val="000000"/>
        </w:rPr>
        <w:t xml:space="preserve">Наследовал Кансу </w:t>
      </w:r>
      <w:r>
        <w:rPr>
          <w:color w:val="000000"/>
          <w:lang w:val="en-US"/>
        </w:rPr>
        <w:t>II</w:t>
      </w:r>
      <w:r>
        <w:rPr>
          <w:color w:val="000000"/>
        </w:rPr>
        <w:t xml:space="preserve"> его сын Натомья (1211 —1231). Если верить хроникам, он был младшим из пяти сыновей Кансу </w:t>
      </w:r>
      <w:r>
        <w:rPr>
          <w:color w:val="000000"/>
          <w:lang w:val="en-US"/>
        </w:rPr>
        <w:t>II</w:t>
      </w:r>
      <w:r>
        <w:rPr>
          <w:color w:val="000000"/>
        </w:rPr>
        <w:t xml:space="preserve"> и его избрание на престол было предопределено свыше, ибо царский зонт, символ власти, склонился в его сторону (традиционное имя этого царя Тхиломинло — «тот, на которого указал зонт»). Однако надписи и здесь </w:t>
      </w:r>
      <w:r>
        <w:rPr>
          <w:rStyle w:val="StrongEmphasis"/>
          <w:color w:val="800000"/>
        </w:rPr>
        <w:t>[56]</w:t>
      </w:r>
      <w:r>
        <w:rPr>
          <w:rStyle w:val="StrongEmphasis"/>
          <w:color w:val="800000"/>
          <w:sz w:val="22"/>
          <w:szCs w:val="22"/>
          <w:lang w:val="uk-UA"/>
        </w:rPr>
        <w:t xml:space="preserve"> </w:t>
      </w:r>
      <w:r>
        <w:rPr>
          <w:color w:val="000000"/>
        </w:rPr>
        <w:t>вносят поправки в версию хроник. Натомья не был млад</w:t>
        <w:softHyphen/>
        <w:t>шим из братьев: «старшие» — сыновья сингальской прин</w:t>
        <w:softHyphen/>
        <w:t>цессы (опять косвенное свидетельство тесных взаимоот</w:t>
        <w:softHyphen/>
        <w:t>ношений этих лет с Цейлоном) — были моложе его. Во</w:t>
        <w:softHyphen/>
        <w:t>преки уверению хроник между братьями не было един</w:t>
        <w:softHyphen/>
        <w:t>ства и они не прожили всю жизнь в мире и согласии. Один из братьев, Пьмкхи, поднял восстание, в котором приняли участие второй брат, Оингаиикан, и даже сын самого Натомьи, Клаква. Восстание было подавлено, и все его руководители, за исключением Клаквы, были каз</w:t>
        <w:softHyphen/>
        <w:t>нены.</w:t>
      </w:r>
    </w:p>
    <w:p>
      <w:pPr>
        <w:pStyle w:val="Normal"/>
        <w:shd w:fill="FFFFFF" w:val="clear"/>
        <w:autoSpaceDE w:val="false"/>
        <w:ind w:firstLine="720"/>
        <w:jc w:val="both"/>
        <w:rPr>
          <w:color w:val="000000"/>
        </w:rPr>
      </w:pPr>
      <w:r>
        <w:rPr>
          <w:color w:val="000000"/>
        </w:rPr>
        <w:t>К правлению Натомьи относится война на севере, представлявшая, очевидно, попытку оградить Паган от наступления шанов и других горных племен. В 1228 г. Натомья наградил военачальника Лаккану Лавея за храбрость «в Таконской войне». К этому же времени от</w:t>
        <w:softHyphen/>
        <w:t>носится упоминание о строительстве на севере крупной крепости Каунсин. Она стала центром обороны севера, и туда назначались самые надежные вельможи: в 1236 г., например, ее начальником был командир царских тело</w:t>
        <w:softHyphen/>
        <w:t>хранителей.</w:t>
      </w:r>
    </w:p>
    <w:p>
      <w:pPr>
        <w:pStyle w:val="Normal"/>
        <w:shd w:fill="FFFFFF" w:val="clear"/>
        <w:autoSpaceDE w:val="false"/>
        <w:ind w:firstLine="720"/>
        <w:jc w:val="both"/>
        <w:rPr/>
      </w:pPr>
      <w:r>
        <w:rPr>
          <w:color w:val="000000"/>
        </w:rPr>
        <w:t xml:space="preserve">Несмотря на реформы, проведенные Кансу </w:t>
      </w:r>
      <w:r>
        <w:rPr>
          <w:color w:val="000000"/>
          <w:lang w:val="en-US"/>
        </w:rPr>
        <w:t>II</w:t>
      </w:r>
      <w:r>
        <w:rPr>
          <w:color w:val="000000"/>
        </w:rPr>
        <w:t>, раскол в буддийской церкви все-таки произошел. Характер этого раскола, шедшего снизу, обусловливался недовольством народа и рядовых монахов обогащением церкви. Буддий</w:t>
        <w:softHyphen/>
        <w:t>ские монастыри в Бирме настолько отдалились от идеа</w:t>
        <w:softHyphen/>
        <w:t>лов бедности и смирения, предписываемого догматами буддизма, что авторитет церкви стал катастрофически падать. Многие монахи уходили в леса и становились ас</w:t>
        <w:softHyphen/>
        <w:t>кетами.</w:t>
      </w:r>
    </w:p>
    <w:p>
      <w:pPr>
        <w:pStyle w:val="Normal"/>
        <w:shd w:fill="FFFFFF" w:val="clear"/>
        <w:autoSpaceDE w:val="false"/>
        <w:ind w:firstLine="720"/>
        <w:jc w:val="both"/>
        <w:rPr>
          <w:color w:val="000000"/>
        </w:rPr>
      </w:pPr>
      <w:r>
        <w:rPr>
          <w:color w:val="000000"/>
        </w:rPr>
        <w:t>Это явление характерно не только для Бирмы. Изве</w:t>
        <w:softHyphen/>
        <w:t>стно о существовании аранов—лесных братьев и в Сиаме и в других странах, т. е. везде, где официальная, поддер</w:t>
        <w:softHyphen/>
        <w:t>живаемая двором буддийская церковь разочаровывала как верующих, так и монахов. Уход в леса не значил еще возникновения сектантских разногласий в основных дог</w:t>
        <w:softHyphen/>
        <w:t>матах и мог не приводить к возникновению их.</w:t>
      </w:r>
    </w:p>
    <w:p>
      <w:pPr>
        <w:pStyle w:val="Normal"/>
        <w:shd w:fill="FFFFFF" w:val="clear"/>
        <w:autoSpaceDE w:val="false"/>
        <w:ind w:firstLine="720"/>
        <w:jc w:val="both"/>
        <w:rPr/>
      </w:pPr>
      <w:r>
        <w:rPr>
          <w:color w:val="000000"/>
        </w:rPr>
        <w:t>Процесс ухода монахов в леса в бирманском царстве был весьма интенсивным, причем аскеты пользовались поддержкой не только рядовых мирян, но и многих высо</w:t>
        <w:softHyphen/>
        <w:t>копоставленных лиц в Пагане. Неизвестно, скрывались ли за этим политические причины (например, связь офи</w:t>
        <w:softHyphen/>
        <w:t xml:space="preserve">циальной церкви с иноземцами-цейлонцами), но уже через </w:t>
      </w:r>
      <w:r>
        <w:rPr>
          <w:rStyle w:val="StrongEmphasis"/>
          <w:color w:val="800000"/>
        </w:rPr>
        <w:t>[57]</w:t>
      </w:r>
      <w:r>
        <w:rPr>
          <w:rStyle w:val="StrongEmphasis"/>
          <w:color w:val="800000"/>
          <w:sz w:val="22"/>
          <w:szCs w:val="22"/>
          <w:lang w:val="uk-UA"/>
        </w:rPr>
        <w:t xml:space="preserve"> </w:t>
      </w:r>
      <w:r>
        <w:rPr>
          <w:color w:val="000000"/>
        </w:rPr>
        <w:t>несколько десятилетий после начала движения в ок</w:t>
        <w:softHyphen/>
        <w:t>рестностях самого Пагана образуются целые монастыри лесных братьев, которые противопоставляют себя офици</w:t>
        <w:softHyphen/>
        <w:t>альной церкви как могучая организация, способная со</w:t>
        <w:softHyphen/>
        <w:t>перничать с армией монахов и богатейшими монастырями Пагана.</w:t>
      </w:r>
    </w:p>
    <w:p>
      <w:pPr>
        <w:pStyle w:val="Normal"/>
        <w:shd w:fill="FFFFFF" w:val="clear"/>
        <w:autoSpaceDE w:val="false"/>
        <w:ind w:firstLine="720"/>
        <w:jc w:val="both"/>
        <w:rPr/>
      </w:pPr>
      <w:r>
        <w:rPr>
          <w:color w:val="000000"/>
        </w:rPr>
        <w:t>Мало чем отличаясь в обрядах и обычаях от реформи</w:t>
        <w:softHyphen/>
        <w:t xml:space="preserve">рованной Кансу </w:t>
      </w:r>
      <w:r>
        <w:rPr>
          <w:color w:val="000000"/>
          <w:lang w:val="en-US"/>
        </w:rPr>
        <w:t>II</w:t>
      </w:r>
      <w:r>
        <w:rPr>
          <w:color w:val="000000"/>
        </w:rPr>
        <w:t xml:space="preserve"> буддийской церкви, лесные братья бы</w:t>
        <w:softHyphen/>
        <w:t xml:space="preserve">стро богатели, забывали об аскетизме, и уже к середине </w:t>
      </w:r>
      <w:r>
        <w:rPr>
          <w:color w:val="000000"/>
          <w:lang w:val="en-US"/>
        </w:rPr>
        <w:t>XIII</w:t>
      </w:r>
      <w:r>
        <w:rPr>
          <w:color w:val="000000"/>
        </w:rPr>
        <w:t xml:space="preserve"> в. их монастыри могли соперничать с ортодоксаль</w:t>
        <w:softHyphen/>
        <w:t>ными по количеству монахов и по богатству. Не только рядовые граждане Пагана, но и родственники царей, да и сами цари, делают лесным монастырям богатые дары. Возможно, это было одним из путей борьбы с официаль</w:t>
        <w:softHyphen/>
        <w:t>ным монастырским землевладением, с официальной цер</w:t>
        <w:softHyphen/>
        <w:t>ковью, которая, скопив невероятные богатства и обшир</w:t>
        <w:softHyphen/>
        <w:t>ные земли, стала объективно выступать против централь</w:t>
        <w:softHyphen/>
        <w:t>ной власти, начала подрывать основы Паганского госу</w:t>
        <w:softHyphen/>
        <w:t>дарства.</w:t>
      </w:r>
    </w:p>
    <w:p>
      <w:pPr>
        <w:pStyle w:val="Normal"/>
        <w:shd w:fill="FFFFFF" w:val="clear"/>
        <w:autoSpaceDE w:val="false"/>
        <w:ind w:firstLine="720"/>
        <w:jc w:val="both"/>
        <w:rPr>
          <w:b/>
          <w:b/>
          <w:color w:val="000000"/>
        </w:rPr>
      </w:pPr>
      <w:r>
        <w:rPr>
          <w:b/>
          <w:color w:val="000000"/>
        </w:rPr>
      </w:r>
    </w:p>
    <w:p>
      <w:pPr>
        <w:pStyle w:val="Normal"/>
        <w:shd w:fill="FFFFFF" w:val="clear"/>
        <w:autoSpaceDE w:val="false"/>
        <w:ind w:firstLine="720"/>
        <w:jc w:val="both"/>
        <w:rPr>
          <w:b/>
          <w:b/>
        </w:rPr>
      </w:pPr>
      <w:r>
        <w:rPr>
          <w:b/>
          <w:color w:val="000000"/>
        </w:rPr>
        <w:t>10. Конфликт государства и церкви</w:t>
      </w:r>
    </w:p>
    <w:p>
      <w:pPr>
        <w:pStyle w:val="Normal"/>
        <w:shd w:fill="FFFFFF" w:val="clear"/>
        <w:autoSpaceDE w:val="false"/>
        <w:ind w:firstLine="720"/>
        <w:jc w:val="both"/>
        <w:rPr>
          <w:b/>
          <w:b/>
          <w:color w:val="000000"/>
        </w:rPr>
      </w:pPr>
      <w:r>
        <w:rPr>
          <w:b/>
          <w:color w:val="000000"/>
        </w:rPr>
      </w:r>
    </w:p>
    <w:p>
      <w:pPr>
        <w:pStyle w:val="Normal"/>
        <w:shd w:fill="FFFFFF" w:val="clear"/>
        <w:autoSpaceDE w:val="false"/>
        <w:ind w:firstLine="720"/>
        <w:jc w:val="both"/>
        <w:rPr/>
      </w:pPr>
      <w:r>
        <w:rPr>
          <w:color w:val="000000"/>
        </w:rPr>
        <w:t xml:space="preserve">Цари, занимавшие престол в Пагане во второй трети </w:t>
      </w:r>
      <w:r>
        <w:rPr>
          <w:color w:val="000000"/>
          <w:lang w:val="en-US"/>
        </w:rPr>
        <w:t>XIII</w:t>
      </w:r>
      <w:r>
        <w:rPr>
          <w:color w:val="000000"/>
        </w:rPr>
        <w:t xml:space="preserve"> в., — Уккана </w:t>
      </w:r>
      <w:r>
        <w:rPr>
          <w:color w:val="000000"/>
          <w:lang w:val="en-US"/>
        </w:rPr>
        <w:t>I</w:t>
      </w:r>
      <w:r>
        <w:rPr>
          <w:color w:val="000000"/>
        </w:rPr>
        <w:t xml:space="preserve"> (1231 —1235), его брат Клаква, быв</w:t>
        <w:softHyphen/>
        <w:t xml:space="preserve">ший бунтовщик (1235—1249), Уккана </w:t>
      </w:r>
      <w:r>
        <w:rPr>
          <w:color w:val="000000"/>
          <w:lang w:val="en-US"/>
        </w:rPr>
        <w:t>II</w:t>
      </w:r>
      <w:r>
        <w:rPr>
          <w:color w:val="000000"/>
        </w:rPr>
        <w:t xml:space="preserve"> (1249—1256) и Ман Ян (1256) — характеризуются обычно как ничтож</w:t>
        <w:softHyphen/>
        <w:t>ные государи, при которых ничего в жизни Пагана не происходило: войн не было, храмовое строительство уменьшилось и т. д. В мнении о ничтожности этих царей сходятся и бирманские хроники и многие историки но</w:t>
        <w:softHyphen/>
        <w:t>вейшего времени. Так, Харви пишет: «Тхиломинло пере</w:t>
        <w:softHyphen/>
        <w:t>дал престол своему сыну, который учил наизусть Трипитаку, читая ее по десять раз подряд, и писал мадригалы придворным дамам. Его сын Уккана любил вино и охоту. Он погиб при охоте на слонов». Холл еще более лакони</w:t>
        <w:softHyphen/>
        <w:t>чен: «Сын Тхиломинло унаследовал набожность отца и оставил управление государством в руках своего сына. Последний правил государством всего четыре года и был убит на охоте... появились признаки вырождения дина</w:t>
        <w:softHyphen/>
        <w:t>стии».</w:t>
      </w:r>
    </w:p>
    <w:p>
      <w:pPr>
        <w:pStyle w:val="Normal"/>
        <w:shd w:fill="FFFFFF" w:val="clear"/>
        <w:autoSpaceDE w:val="false"/>
        <w:ind w:firstLine="720"/>
        <w:jc w:val="both"/>
        <w:rPr/>
      </w:pPr>
      <w:r>
        <w:rPr>
          <w:color w:val="000000"/>
        </w:rPr>
        <w:t xml:space="preserve">Такое мнение о царях, правивших Паганом с 1231 по 1256 г., не совсем справедливо. Приняв в руки слабеющее </w:t>
      </w:r>
      <w:r>
        <w:rPr>
          <w:rStyle w:val="StrongEmphasis"/>
          <w:color w:val="800000"/>
        </w:rPr>
        <w:t>[58]</w:t>
      </w:r>
      <w:r>
        <w:rPr>
          <w:rStyle w:val="StrongEmphasis"/>
          <w:color w:val="800000"/>
          <w:sz w:val="22"/>
          <w:szCs w:val="22"/>
          <w:lang w:val="uk-UA"/>
        </w:rPr>
        <w:t xml:space="preserve"> </w:t>
      </w:r>
      <w:r>
        <w:rPr>
          <w:color w:val="000000"/>
        </w:rPr>
        <w:t>государство, «ничтожные» цари старались как-то со</w:t>
        <w:softHyphen/>
        <w:t>хранить его и при этом неизбежно вступали в конфликт с буддийской церковью. Возвращение государству огром</w:t>
        <w:softHyphen/>
        <w:t>ных церковных богатств и стало одной из задач последних паганских царей.</w:t>
      </w:r>
    </w:p>
    <w:p>
      <w:pPr>
        <w:pStyle w:val="Normal"/>
        <w:shd w:fill="FFFFFF" w:val="clear"/>
        <w:autoSpaceDE w:val="false"/>
        <w:ind w:firstLine="720"/>
        <w:jc w:val="both"/>
        <w:rPr/>
      </w:pPr>
      <w:r>
        <w:rPr>
          <w:color w:val="000000"/>
        </w:rPr>
        <w:t xml:space="preserve">Кансу </w:t>
      </w:r>
      <w:r>
        <w:rPr>
          <w:color w:val="000000"/>
          <w:lang w:val="en-US"/>
        </w:rPr>
        <w:t>II</w:t>
      </w:r>
      <w:r>
        <w:rPr>
          <w:color w:val="000000"/>
        </w:rPr>
        <w:t xml:space="preserve"> был последним паганским царем, делавшим многочисленные и щедрые пожертвования монастырям и храмам. Уже Натомья, а потом и Уккана </w:t>
      </w:r>
      <w:r>
        <w:rPr>
          <w:color w:val="000000"/>
          <w:lang w:val="en-US"/>
        </w:rPr>
        <w:t>I</w:t>
      </w:r>
      <w:r>
        <w:rPr>
          <w:color w:val="000000"/>
        </w:rPr>
        <w:t xml:space="preserve"> сводят эти пожертвования до минимума, хотя этим никак не умень</w:t>
        <w:softHyphen/>
        <w:t>шается общее число пожертвований, которые совершали вельможи, чиновники и купцы государства, скупавшие земли для дарения церкви.</w:t>
      </w:r>
    </w:p>
    <w:p>
      <w:pPr>
        <w:pStyle w:val="Normal"/>
        <w:shd w:fill="FFFFFF" w:val="clear"/>
        <w:autoSpaceDE w:val="false"/>
        <w:ind w:firstLine="720"/>
        <w:jc w:val="both"/>
        <w:rPr>
          <w:color w:val="000000"/>
        </w:rPr>
      </w:pPr>
      <w:r>
        <w:rPr>
          <w:color w:val="000000"/>
        </w:rPr>
        <w:t>Попытки царей ограничить церковное землевладение запечатлены в нескольких надписях, повествующих о су</w:t>
        <w:softHyphen/>
        <w:t>дебных процессах, которые цари вели против монасты</w:t>
        <w:softHyphen/>
        <w:t>рей, пользуясь спорностью документов на владение теми или иными землями. Однако попытки отторжения этих земель вызвали резкое противодействие церкви и, оче</w:t>
        <w:softHyphen/>
        <w:t>видно, части знати. Все до единой надписи повествуют о том, что цари эти тяжбы проигрывали и были вынужде</w:t>
        <w:softHyphen/>
        <w:t>ны возвращать земли монастырям.</w:t>
      </w:r>
    </w:p>
    <w:p>
      <w:pPr>
        <w:pStyle w:val="Normal"/>
        <w:shd w:fill="FFFFFF" w:val="clear"/>
        <w:autoSpaceDE w:val="false"/>
        <w:ind w:firstLine="720"/>
        <w:jc w:val="both"/>
        <w:rPr>
          <w:color w:val="000000"/>
        </w:rPr>
      </w:pPr>
      <w:r>
        <w:rPr>
          <w:color w:val="000000"/>
        </w:rPr>
        <w:t>Последний подобный процесс относится к 1255 г. Он не был доведен до конца из-за внезапной смерти царя, случившейся, как уверяют хроники, на охоте.</w:t>
      </w:r>
    </w:p>
    <w:p>
      <w:pPr>
        <w:pStyle w:val="Normal"/>
        <w:shd w:fill="FFFFFF" w:val="clear"/>
        <w:autoSpaceDE w:val="false"/>
        <w:ind w:firstLine="720"/>
        <w:jc w:val="both"/>
        <w:rPr/>
      </w:pPr>
      <w:r>
        <w:rPr>
          <w:color w:val="000000"/>
        </w:rPr>
        <w:t xml:space="preserve">Цари не смогли победить церковь. Последний паганский государь, Кансу </w:t>
      </w:r>
      <w:r>
        <w:rPr>
          <w:color w:val="000000"/>
          <w:lang w:val="en-US"/>
        </w:rPr>
        <w:t>III</w:t>
      </w:r>
      <w:r>
        <w:rPr>
          <w:color w:val="000000"/>
        </w:rPr>
        <w:t xml:space="preserve"> (1256—1287), открыто признал это в надписи, в которой говорится, что «пусть земли церкви не входят в наши земли даже на толщину волоса. Но не будет греха, если наша земля войдет в число цер</w:t>
        <w:softHyphen/>
        <w:t>ковных земель».</w:t>
      </w:r>
    </w:p>
    <w:p>
      <w:pPr>
        <w:pStyle w:val="Normal"/>
        <w:shd w:fill="FFFFFF" w:val="clear"/>
        <w:autoSpaceDE w:val="false"/>
        <w:ind w:firstLine="720"/>
        <w:jc w:val="both"/>
        <w:rPr/>
      </w:pPr>
      <w:r>
        <w:rPr>
          <w:color w:val="000000"/>
        </w:rPr>
        <w:t xml:space="preserve">К середине </w:t>
      </w:r>
      <w:r>
        <w:rPr>
          <w:color w:val="000000"/>
          <w:lang w:val="en-US"/>
        </w:rPr>
        <w:t>XIII</w:t>
      </w:r>
      <w:r>
        <w:rPr>
          <w:color w:val="000000"/>
        </w:rPr>
        <w:t xml:space="preserve"> в. относится другая попытка укрепить Паганское государство, которая также принадлежит од</w:t>
        <w:softHyphen/>
        <w:t>ному из «ничтожных царей». Клаква приказал в 1249 г. установить у всех деревень государства выбитые на кам</w:t>
        <w:softHyphen/>
        <w:t>нях эдикты, направленные против «разбойников и банди</w:t>
        <w:softHyphen/>
        <w:t>тов». К настоящему времени обнаружено 11 таких над</w:t>
        <w:softHyphen/>
        <w:t>писей. Сам размах этого начинания свидетельствует о том, что разбой в Пагане достиг весьма опасных масшта</w:t>
        <w:softHyphen/>
        <w:t>бов и цари уже не могли обеспечить мир «полицейскими» акциями. Одна из фраз этих эдиктов: «Они достигают бо</w:t>
        <w:softHyphen/>
        <w:t>гатства, разрушая деревни других людей, убивая их жен и детей» — свидетельствует о том, что бороться прихо</w:t>
        <w:softHyphen/>
        <w:t xml:space="preserve">дилось не только с простыми грабителями и разбойниками, </w:t>
      </w:r>
      <w:r>
        <w:rPr>
          <w:rStyle w:val="StrongEmphasis"/>
          <w:color w:val="800000"/>
        </w:rPr>
        <w:t>[59]</w:t>
      </w:r>
      <w:r>
        <w:rPr>
          <w:rStyle w:val="StrongEmphasis"/>
          <w:color w:val="800000"/>
          <w:sz w:val="22"/>
          <w:szCs w:val="22"/>
          <w:lang w:val="uk-UA"/>
        </w:rPr>
        <w:t xml:space="preserve"> </w:t>
      </w:r>
      <w:r>
        <w:rPr>
          <w:color w:val="000000"/>
        </w:rPr>
        <w:t>но и с бандитами настолько крупными, что они мог</w:t>
        <w:softHyphen/>
        <w:t>ли разрушать деревни. Возможно, под понятие «бан</w:t>
        <w:softHyphen/>
        <w:t>дит» подпадали также и горные племена, совершавшие набеги даже на центральные районы Паганского госу</w:t>
        <w:softHyphen/>
        <w:t>дарства.</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11.  Падение Паганского царства</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 xml:space="preserve">Кансу </w:t>
      </w:r>
      <w:r>
        <w:rPr>
          <w:color w:val="000000"/>
          <w:lang w:val="en-US"/>
        </w:rPr>
        <w:t>III</w:t>
      </w:r>
      <w:r>
        <w:rPr>
          <w:color w:val="000000"/>
        </w:rPr>
        <w:t xml:space="preserve"> уже не мог сделать ничего, что отсрочило бы гибель Паганского государства, раздираемого проти</w:t>
        <w:softHyphen/>
        <w:t>воречивыми интересами царей, знати и церкви, а также центробежными тенденциями монского юга и населенно</w:t>
        <w:softHyphen/>
        <w:t>го полунезависимыми племенами севера. Завоевание мон</w:t>
        <w:softHyphen/>
        <w:t>голами Китая и появление их войск у северных границ Пагана только ускорило неизбежную гибель.</w:t>
      </w:r>
    </w:p>
    <w:p>
      <w:pPr>
        <w:pStyle w:val="Normal"/>
        <w:shd w:fill="FFFFFF" w:val="clear"/>
        <w:autoSpaceDE w:val="false"/>
        <w:ind w:firstLine="720"/>
        <w:jc w:val="both"/>
        <w:rPr/>
      </w:pPr>
      <w:r>
        <w:rPr>
          <w:color w:val="000000"/>
        </w:rPr>
        <w:t xml:space="preserve">Свое вступление на престол Кансу </w:t>
      </w:r>
      <w:r>
        <w:rPr>
          <w:color w:val="000000"/>
          <w:lang w:val="en-US"/>
        </w:rPr>
        <w:t>III</w:t>
      </w:r>
      <w:r>
        <w:rPr>
          <w:color w:val="000000"/>
        </w:rPr>
        <w:t xml:space="preserve"> ознаменовал карательными экспедициями против восставших окраин. Восстания монов и шансе были подавлены, но это была лишь кратковременная отсрочка.</w:t>
      </w:r>
    </w:p>
    <w:p>
      <w:pPr>
        <w:pStyle w:val="Normal"/>
        <w:shd w:fill="FFFFFF" w:val="clear"/>
        <w:autoSpaceDE w:val="false"/>
        <w:ind w:firstLine="720"/>
        <w:jc w:val="both"/>
        <w:rPr/>
      </w:pPr>
      <w:r>
        <w:rPr>
          <w:color w:val="000000"/>
        </w:rPr>
        <w:t>В 1271 г. губернатор Юньнани по приказу монгольско</w:t>
        <w:softHyphen/>
        <w:t>го правителя Китая Хубилай-хана прислал в Паган пос</w:t>
        <w:softHyphen/>
        <w:t xml:space="preserve">лов, чтобы вытребовать дань, которую Паган обязался платить еще в </w:t>
      </w:r>
      <w:r>
        <w:rPr>
          <w:color w:val="000000"/>
          <w:lang w:val="en-US"/>
        </w:rPr>
        <w:t>XI</w:t>
      </w:r>
      <w:r>
        <w:rPr>
          <w:color w:val="000000"/>
        </w:rPr>
        <w:t xml:space="preserve"> в. Дань была чисто формальной, и в более спокойные времена паганские цари не отказыва</w:t>
        <w:softHyphen/>
        <w:t>лись платить ее, обеспечивая таким образом мир с Кита</w:t>
        <w:softHyphen/>
        <w:t>ем. К тому же Китай сквозь пальцы смотрел на задерж</w:t>
        <w:softHyphen/>
        <w:t>ки с данью, а в последние десятилетия занятый борьбой с монголами вообще не напоминал о ней.</w:t>
      </w:r>
    </w:p>
    <w:p>
      <w:pPr>
        <w:pStyle w:val="Normal"/>
        <w:shd w:fill="FFFFFF" w:val="clear"/>
        <w:autoSpaceDE w:val="false"/>
        <w:ind w:firstLine="720"/>
        <w:jc w:val="both"/>
        <w:rPr>
          <w:color w:val="000000"/>
        </w:rPr>
      </w:pPr>
      <w:r>
        <w:rPr>
          <w:color w:val="000000"/>
        </w:rPr>
        <w:t>Одержимый стремлением к покорению мира Хубилай вспомнил о дани, выплата которой позволила бы ему увериться в наличии еще одного вассала. Вряд ли на по</w:t>
        <w:softHyphen/>
        <w:t>вестке дня монгольского хана стояли военные экспедиции на юг. Однако бирманский двор, преисполненный гордо</w:t>
        <w:softHyphen/>
        <w:t>сти и оторвавшийся от весьма печальной действитель</w:t>
        <w:softHyphen/>
        <w:t>ности, отнесся к появлению посольства как к оскорбле</w:t>
        <w:softHyphen/>
        <w:t>нию величия Пагана. Послов даже не допустили на ауди</w:t>
        <w:softHyphen/>
        <w:t>енцию к паганскому царю. На следующий год бирман</w:t>
        <w:softHyphen/>
        <w:t>ская армия разгромила одно из горных племен, платив</w:t>
        <w:softHyphen/>
        <w:t>ших дань Китаю. Такое бывало и в прошлом, но всегда заканчивалось мирно: в конце концов горные племена были общим противником Бирмы и Китая.</w:t>
      </w:r>
    </w:p>
    <w:p>
      <w:pPr>
        <w:pStyle w:val="Normal"/>
        <w:shd w:fill="FFFFFF" w:val="clear"/>
        <w:autoSpaceDE w:val="false"/>
        <w:ind w:firstLine="720"/>
        <w:jc w:val="both"/>
        <w:rPr/>
      </w:pPr>
      <w:r>
        <w:rPr>
          <w:color w:val="000000"/>
        </w:rPr>
        <w:t xml:space="preserve">На этот раз Хубилай отнесся к инциденту с вниманием. </w:t>
      </w:r>
      <w:r>
        <w:rPr>
          <w:rStyle w:val="StrongEmphasis"/>
          <w:color w:val="800000"/>
        </w:rPr>
        <w:t>[60]</w:t>
      </w:r>
      <w:r>
        <w:rPr>
          <w:rStyle w:val="StrongEmphasis"/>
          <w:color w:val="800000"/>
          <w:sz w:val="22"/>
          <w:szCs w:val="22"/>
          <w:lang w:val="uk-UA"/>
        </w:rPr>
        <w:t xml:space="preserve"> </w:t>
      </w:r>
      <w:r>
        <w:rPr>
          <w:color w:val="000000"/>
        </w:rPr>
        <w:t>Это был отличный предлог для того, чтобы нака</w:t>
        <w:softHyphen/>
        <w:t>зать непокорного соседа. В 1273 г. Хубилай послал в Па</w:t>
        <w:softHyphen/>
        <w:t>ган трех послов для освобождения пленного вождя пле</w:t>
        <w:softHyphen/>
        <w:t>мени и вручения нового требования о немедленной вы</w:t>
        <w:softHyphen/>
        <w:t>плате дани. В противном случае император грозил воен</w:t>
        <w:softHyphen/>
        <w:t>ным выступлением.</w:t>
      </w:r>
    </w:p>
    <w:p>
      <w:pPr>
        <w:pStyle w:val="Normal"/>
        <w:shd w:fill="FFFFFF" w:val="clear"/>
        <w:autoSpaceDE w:val="false"/>
        <w:ind w:firstLine="720"/>
        <w:jc w:val="both"/>
        <w:rPr/>
      </w:pPr>
      <w:r>
        <w:rPr>
          <w:color w:val="000000"/>
        </w:rPr>
        <w:t>Эти послы так и не вернулись в Китай. Бирманские хроники пишут, что их убили по приказу разгневанного бирманского царя. Вряд ли так было на самом деле: по</w:t>
        <w:softHyphen/>
        <w:t xml:space="preserve">сол считался личностью неприкосновенной. И тот же Кансу </w:t>
      </w:r>
      <w:r>
        <w:rPr>
          <w:color w:val="000000"/>
          <w:lang w:val="en-US"/>
        </w:rPr>
        <w:t>III</w:t>
      </w:r>
      <w:r>
        <w:rPr>
          <w:color w:val="000000"/>
        </w:rPr>
        <w:t xml:space="preserve">, которому приписывают убийство послов, писал в надписи Мингалазеди: «Цари никогда не заключают послов в тюрьму». Но Кансу </w:t>
      </w:r>
      <w:r>
        <w:rPr>
          <w:color w:val="000000"/>
          <w:lang w:val="en-US"/>
        </w:rPr>
        <w:t>III</w:t>
      </w:r>
      <w:r>
        <w:rPr>
          <w:color w:val="000000"/>
        </w:rPr>
        <w:t>, как и Имто Сьян и Ман Лулан, — непопулярная личность в бирманских хрони</w:t>
        <w:softHyphen/>
        <w:t>ках. Ему, чье имя связано с гибелью Пагана, хроники приписывают всевозможные пороки, объясняя несчастья Пагана личными качествами царя.</w:t>
      </w:r>
    </w:p>
    <w:p>
      <w:pPr>
        <w:pStyle w:val="Normal"/>
        <w:shd w:fill="FFFFFF" w:val="clear"/>
        <w:autoSpaceDE w:val="false"/>
        <w:ind w:firstLine="720"/>
        <w:jc w:val="both"/>
        <w:rPr>
          <w:color w:val="000000"/>
        </w:rPr>
      </w:pPr>
      <w:r>
        <w:rPr>
          <w:color w:val="000000"/>
        </w:rPr>
        <w:t>Скорее всего, послы были перехвачены горными пле</w:t>
        <w:softHyphen/>
        <w:t>менами и убиты. Об этом свидетельствует и то, что пос</w:t>
        <w:softHyphen/>
        <w:t>ланный Хубилаем на поиски послов офицер вернулся в 1275 г. обратно, заявив, что поиски были безрезультат</w:t>
        <w:softHyphen/>
        <w:t>ными, так как дорога в Паган перерезана «бунтовщика</w:t>
        <w:softHyphen/>
        <w:t>ми». Да и сами китайские источники не обвиняют паганского царя в гибели послов.</w:t>
      </w:r>
    </w:p>
    <w:p>
      <w:pPr>
        <w:pStyle w:val="Normal"/>
        <w:shd w:fill="FFFFFF" w:val="clear"/>
        <w:autoSpaceDE w:val="false"/>
        <w:ind w:firstLine="720"/>
        <w:jc w:val="both"/>
        <w:rPr/>
      </w:pPr>
      <w:r>
        <w:rPr>
          <w:color w:val="000000"/>
        </w:rPr>
        <w:t>Пограничные конфликты продолжались. Племена, признав сюзеренитет Китая, обратили все свои силы про</w:t>
        <w:softHyphen/>
        <w:t>тив Паганского государства — монголы хорошо стерег</w:t>
        <w:softHyphen/>
        <w:t>ли свои южные границы, и действия против них грозили неприятными последствиями. В 1277 г. бирманский от</w:t>
        <w:softHyphen/>
        <w:t>ряд напал еще на одно горное племя, и тогда последо</w:t>
        <w:softHyphen/>
        <w:t>вала карательная экспедиция. Монгольский отряд вторг</w:t>
        <w:softHyphen/>
        <w:t>ся в пределы Бирмы, Участником этого похода был Мар</w:t>
        <w:softHyphen/>
        <w:t>ко Поло, который находился тогда на службе Хубилая. Командовал отрядом наместник Юньнани Насреддин, имевший в своем распоряжении 12 тыс. арабских всадников (войско монгольского императора было многона</w:t>
        <w:softHyphen/>
        <w:t>циональным — следствие громадных размеров монголь</w:t>
        <w:softHyphen/>
        <w:t>ской империи) и отряд дворцовой челяди. Монгольские войска спустились в долину Иравади, и здесь состоялась битва с паганской армией. Бирманские хроники описыва</w:t>
        <w:softHyphen/>
        <w:t>ют ее как грандиозное сражение, в котором участвовали все войска Китая. В действительности же шестидесятиты</w:t>
        <w:softHyphen/>
        <w:t xml:space="preserve">сячная бирманская армия потерпела сокрушительное поражение </w:t>
      </w:r>
      <w:r>
        <w:rPr>
          <w:rStyle w:val="StrongEmphasis"/>
          <w:color w:val="800000"/>
        </w:rPr>
        <w:t>[61]</w:t>
      </w:r>
      <w:r>
        <w:rPr>
          <w:rStyle w:val="StrongEmphasis"/>
          <w:color w:val="800000"/>
          <w:sz w:val="22"/>
          <w:szCs w:val="22"/>
          <w:lang w:val="uk-UA"/>
        </w:rPr>
        <w:t xml:space="preserve"> </w:t>
      </w:r>
      <w:r>
        <w:rPr>
          <w:color w:val="000000"/>
        </w:rPr>
        <w:t>от сравнительно небольшого отряда, использо</w:t>
        <w:softHyphen/>
        <w:t>вавшего в бою военную хитрость.</w:t>
      </w:r>
    </w:p>
    <w:p>
      <w:pPr>
        <w:pStyle w:val="Normal"/>
        <w:shd w:fill="FFFFFF" w:val="clear"/>
        <w:autoSpaceDE w:val="false"/>
        <w:ind w:firstLine="720"/>
        <w:jc w:val="both"/>
        <w:rPr/>
      </w:pPr>
      <w:r>
        <w:rPr>
          <w:color w:val="000000"/>
        </w:rPr>
        <w:t>Паганское государство разваливалось на глазах. В 1281 г. моны, восставшие в Мартабане, убили бирман</w:t>
        <w:softHyphen/>
        <w:t>ского губернатора и под руководством мона Вареру, быв</w:t>
        <w:softHyphen/>
        <w:t>шего офицера бирманской армии, очистили от бирманцев юго-запад страны. Одновременно началось восстание в Пегу, во главе которого встал сам наместник Пегу Тарабья.</w:t>
      </w:r>
    </w:p>
    <w:p>
      <w:pPr>
        <w:pStyle w:val="Normal"/>
        <w:shd w:fill="FFFFFF" w:val="clear"/>
        <w:autoSpaceDE w:val="false"/>
        <w:ind w:firstLine="720"/>
        <w:jc w:val="both"/>
        <w:rPr/>
      </w:pPr>
      <w:r>
        <w:rPr>
          <w:color w:val="000000"/>
        </w:rPr>
        <w:t xml:space="preserve">Паган еще пытался сдерживать центробежные силы. В 1283 г. Кансу </w:t>
      </w:r>
      <w:r>
        <w:rPr>
          <w:color w:val="000000"/>
          <w:lang w:val="en-US"/>
        </w:rPr>
        <w:t>III</w:t>
      </w:r>
      <w:r>
        <w:rPr>
          <w:color w:val="000000"/>
        </w:rPr>
        <w:t xml:space="preserve"> наградил за смелость своего полко</w:t>
        <w:softHyphen/>
        <w:t>водца Раджасанкрама после подавления восстания в Танлуине и захвата крепости Тала — на юге Бирмы. Од</w:t>
        <w:softHyphen/>
        <w:t>нако вряд ли экспедиция против монов принесла желае</w:t>
        <w:softHyphen/>
        <w:t>мые плоды, потому что и в последующие годы Вареру и Тарабья выступают в качестве вождей независимого юга.</w:t>
      </w:r>
    </w:p>
    <w:p>
      <w:pPr>
        <w:pStyle w:val="Normal"/>
        <w:shd w:fill="FFFFFF" w:val="clear"/>
        <w:autoSpaceDE w:val="false"/>
        <w:ind w:firstLine="720"/>
        <w:jc w:val="both"/>
        <w:rPr>
          <w:color w:val="000000"/>
        </w:rPr>
      </w:pPr>
      <w:r>
        <w:rPr>
          <w:color w:val="000000"/>
        </w:rPr>
        <w:t>Перестал подчиняться Аракан — оттуда больше не поступала дань. Шанские князья не только не присылали войск, но и постепенно раздвигали границы своих владе</w:t>
        <w:softHyphen/>
        <w:t>ний, подбираясь к каруинам и, вероятно, занимая уже часть долины Чаусхе.</w:t>
      </w:r>
    </w:p>
    <w:p>
      <w:pPr>
        <w:pStyle w:val="Normal"/>
        <w:shd w:fill="FFFFFF" w:val="clear"/>
        <w:autoSpaceDE w:val="false"/>
        <w:ind w:firstLine="720"/>
        <w:jc w:val="both"/>
        <w:rPr/>
      </w:pPr>
      <w:r>
        <w:rPr>
          <w:color w:val="000000"/>
        </w:rPr>
        <w:t>В 1283 г. монголы вновь вторглись в Паганское цар</w:t>
        <w:softHyphen/>
        <w:t>ство (возможно, эта экспедиция, как и экспедиция 1277 г., проводилась по инициативе наместника Юньнани Насреддина) и разбили бирманское войско под Каунсином. На этот раз они не отступили обратно в горы, как в 1277 г., а оставили гарнизоны в верховьях Иравади, объ</w:t>
        <w:softHyphen/>
        <w:t>явив Верхнюю Бирму своей провинцией.</w:t>
      </w:r>
    </w:p>
    <w:p>
      <w:pPr>
        <w:pStyle w:val="Normal"/>
        <w:shd w:fill="FFFFFF" w:val="clear"/>
        <w:autoSpaceDE w:val="false"/>
        <w:ind w:firstLine="720"/>
        <w:jc w:val="both"/>
        <w:rPr/>
      </w:pPr>
      <w:r>
        <w:rPr>
          <w:color w:val="000000"/>
        </w:rPr>
        <w:t xml:space="preserve">Получив известия о вторжении монголов и разгроме армии, Кансу </w:t>
      </w:r>
      <w:r>
        <w:rPr>
          <w:color w:val="000000"/>
          <w:lang w:val="en-US"/>
        </w:rPr>
        <w:t>III</w:t>
      </w:r>
      <w:r>
        <w:rPr>
          <w:color w:val="000000"/>
        </w:rPr>
        <w:t xml:space="preserve"> бежал на юг, ие дожидаясь, пока к Пагану подойдут завоеватели. Это был опрометчивый шаг. Монголы еще несколько месяцев вели войну в верховьях Иравади, штурмуя бирманские крепости. Несколько ме</w:t>
        <w:softHyphen/>
        <w:t>сяцев держался Конкан, а центр севера — Тагаун пал только в январе 1284 г.</w:t>
      </w:r>
    </w:p>
    <w:p>
      <w:pPr>
        <w:pStyle w:val="Normal"/>
        <w:shd w:fill="FFFFFF" w:val="clear"/>
        <w:autoSpaceDE w:val="false"/>
        <w:ind w:firstLine="720"/>
        <w:jc w:val="both"/>
        <w:rPr/>
      </w:pPr>
      <w:r>
        <w:rPr>
          <w:color w:val="000000"/>
        </w:rPr>
        <w:t xml:space="preserve">На юге, в дельте Иравади, Кансу </w:t>
      </w:r>
      <w:r>
        <w:rPr>
          <w:color w:val="000000"/>
          <w:lang w:val="en-US"/>
        </w:rPr>
        <w:t>III</w:t>
      </w:r>
      <w:r>
        <w:rPr>
          <w:color w:val="000000"/>
        </w:rPr>
        <w:t xml:space="preserve"> обосновался вре</w:t>
        <w:softHyphen/>
        <w:t>менно в Бассейне. Власть царя еще существовала, но ре</w:t>
        <w:softHyphen/>
        <w:t xml:space="preserve">ально Кансу </w:t>
      </w:r>
      <w:r>
        <w:rPr>
          <w:color w:val="000000"/>
          <w:lang w:val="en-US"/>
        </w:rPr>
        <w:t>III</w:t>
      </w:r>
      <w:r>
        <w:rPr>
          <w:color w:val="000000"/>
        </w:rPr>
        <w:t xml:space="preserve"> вряд ли мог претендовать на большее, нежели почетный титул.</w:t>
      </w:r>
    </w:p>
    <w:p>
      <w:pPr>
        <w:pStyle w:val="Normal"/>
        <w:shd w:fill="FFFFFF" w:val="clear"/>
        <w:autoSpaceDE w:val="false"/>
        <w:ind w:firstLine="720"/>
        <w:jc w:val="both"/>
        <w:rPr/>
      </w:pPr>
      <w:r>
        <w:rPr>
          <w:color w:val="000000"/>
        </w:rPr>
        <w:t>В 1285 г. он направил в Китай два посольства с изъ</w:t>
        <w:softHyphen/>
        <w:t xml:space="preserve">явлением покорности. Одно из них добралось до Пекина и получило аудиенцию у императора. Паганский посол, монах, признал от имени Кансу власть Хубилая над Бирмой </w:t>
      </w:r>
      <w:r>
        <w:rPr>
          <w:rStyle w:val="StrongEmphasis"/>
          <w:color w:val="800000"/>
        </w:rPr>
        <w:t>[62]</w:t>
      </w:r>
      <w:r>
        <w:rPr>
          <w:rStyle w:val="StrongEmphasis"/>
          <w:color w:val="800000"/>
          <w:sz w:val="22"/>
          <w:szCs w:val="22"/>
          <w:lang w:val="uk-UA"/>
        </w:rPr>
        <w:t xml:space="preserve"> </w:t>
      </w:r>
      <w:r>
        <w:rPr>
          <w:color w:val="000000"/>
        </w:rPr>
        <w:t>и просил не посылать более монгольских войск, по</w:t>
        <w:softHyphen/>
        <w:t>тому что разоренная страна не сможет их прокормить. (Надпись, содержащая описание посольства, пожалуй, последняя из надписей паганского периода.) Хубилай, не заинтересованный в длительных войнах на юге, согласил</w:t>
        <w:softHyphen/>
        <w:t>ся на просьбы посла и за присылку дани обещал оста</w:t>
        <w:softHyphen/>
        <w:t>вить Паган в покое.</w:t>
      </w:r>
    </w:p>
    <w:p>
      <w:pPr>
        <w:pStyle w:val="Normal"/>
        <w:shd w:fill="FFFFFF" w:val="clear"/>
        <w:autoSpaceDE w:val="false"/>
        <w:ind w:firstLine="720"/>
        <w:jc w:val="both"/>
        <w:rPr/>
      </w:pPr>
      <w:r>
        <w:rPr>
          <w:color w:val="000000"/>
        </w:rPr>
        <w:t xml:space="preserve">Получив эти благоприятные известия, Кансу </w:t>
      </w:r>
      <w:r>
        <w:rPr>
          <w:color w:val="000000"/>
          <w:lang w:val="en-US"/>
        </w:rPr>
        <w:t>III</w:t>
      </w:r>
      <w:r>
        <w:rPr>
          <w:color w:val="000000"/>
        </w:rPr>
        <w:t xml:space="preserve"> решил вернуться в Паган. Он избрал водный путь и поднимал</w:t>
        <w:softHyphen/>
        <w:t xml:space="preserve">ся по Иравади на царском корабле. Губернатор Прома (по хроникам, один из сыновей Кансу </w:t>
      </w:r>
      <w:r>
        <w:rPr>
          <w:color w:val="000000"/>
          <w:lang w:val="en-US"/>
        </w:rPr>
        <w:t>III</w:t>
      </w:r>
      <w:r>
        <w:rPr>
          <w:color w:val="000000"/>
        </w:rPr>
        <w:t>) воспользовал</w:t>
        <w:softHyphen/>
        <w:t>ся случаем и, убив царя, провозгласил себя царем Бир</w:t>
        <w:softHyphen/>
        <w:t>мы. Трона он все же не добился: в Бирме существовали более могучие силы, претендовавшие на паганский пре</w:t>
        <w:softHyphen/>
        <w:t>стол. Но и они не смогли ничего сделать.</w:t>
      </w:r>
    </w:p>
    <w:p>
      <w:pPr>
        <w:pStyle w:val="Normal"/>
        <w:shd w:fill="FFFFFF" w:val="clear"/>
        <w:autoSpaceDE w:val="false"/>
        <w:ind w:firstLine="720"/>
        <w:jc w:val="both"/>
        <w:rPr>
          <w:color w:val="000000"/>
        </w:rPr>
      </w:pPr>
      <w:r>
        <w:rPr>
          <w:color w:val="000000"/>
        </w:rPr>
        <w:t>Не получив из Пагана ни дани, ни подтверждения до</w:t>
        <w:softHyphen/>
        <w:t>говору, Хубилай приказал своему внуку Е Су Тимуру отправиться в поход на юг. Е Су Тимур без труда спу</w:t>
        <w:softHyphen/>
        <w:t>стился по Иравади до самого Пагана, взял его и уже от</w:t>
        <w:softHyphen/>
        <w:t>туда разослал отряды во все стороны Паганского царст</w:t>
        <w:softHyphen/>
        <w:t>ва, приводя к повиновению бирманские провинции. Мон</w:t>
        <w:softHyphen/>
        <w:t>голы, заинтересованные в Бирме как в торговом и стра</w:t>
        <w:softHyphen/>
        <w:t>тегическом пути к Индийскому океану, предпочитали иметь дело с одним-двумя вассалами, а не с множеством воюющих между собой княжеств и племен. Но монголы опоздали. С центробежными силами, разорвавшими Па</w:t>
        <w:softHyphen/>
        <w:t>ганское государство, они справиться не смогли.</w:t>
      </w:r>
    </w:p>
    <w:p>
      <w:pPr>
        <w:pStyle w:val="Normal"/>
        <w:shd w:fill="FFFFFF" w:val="clear"/>
        <w:autoSpaceDE w:val="false"/>
        <w:ind w:firstLine="720"/>
        <w:jc w:val="both"/>
        <w:rPr>
          <w:color w:val="000000"/>
        </w:rPr>
      </w:pPr>
      <w:r>
        <w:rPr>
          <w:color w:val="000000"/>
        </w:rPr>
        <w:t>Прежнее великое Паганское царство уже перестало существовать.</w:t>
      </w:r>
      <w:r>
        <w:rPr>
          <w:rStyle w:val="StrongEmphasis"/>
          <w:color w:val="800000"/>
        </w:rPr>
        <w:t xml:space="preserve"> [63]</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center"/>
        <w:rPr>
          <w:sz w:val="28"/>
          <w:szCs w:val="28"/>
        </w:rPr>
      </w:pPr>
      <w:r>
        <w:rPr>
          <w:b/>
          <w:bCs/>
          <w:color w:val="000000"/>
          <w:sz w:val="28"/>
          <w:szCs w:val="28"/>
        </w:rPr>
        <w:t xml:space="preserve">ГЛАВА  </w:t>
      </w:r>
      <w:r>
        <w:rPr>
          <w:b/>
          <w:bCs/>
          <w:color w:val="000000"/>
          <w:sz w:val="28"/>
          <w:szCs w:val="28"/>
          <w:lang w:val="en-US"/>
        </w:rPr>
        <w:t>III</w:t>
      </w:r>
    </w:p>
    <w:p>
      <w:pPr>
        <w:pStyle w:val="Normal"/>
        <w:shd w:fill="FFFFFF" w:val="clear"/>
        <w:autoSpaceDE w:val="false"/>
        <w:ind w:firstLine="720"/>
        <w:jc w:val="center"/>
        <w:rPr>
          <w:sz w:val="28"/>
          <w:szCs w:val="28"/>
        </w:rPr>
      </w:pPr>
      <w:r>
        <w:rPr>
          <w:b/>
          <w:bCs/>
          <w:color w:val="000000"/>
          <w:sz w:val="28"/>
          <w:szCs w:val="28"/>
        </w:rPr>
        <w:t>ПЕРИОД  РАЗДРОБЛЕННОСТИ</w:t>
      </w:r>
    </w:p>
    <w:p>
      <w:pPr>
        <w:pStyle w:val="Normal"/>
        <w:shd w:fill="FFFFFF" w:val="clear"/>
        <w:autoSpaceDE w:val="false"/>
        <w:ind w:firstLine="720"/>
        <w:jc w:val="center"/>
        <w:rPr>
          <w:sz w:val="28"/>
          <w:szCs w:val="28"/>
        </w:rPr>
      </w:pPr>
      <w:r>
        <w:rPr>
          <w:b/>
          <w:bCs/>
          <w:color w:val="000000"/>
          <w:sz w:val="28"/>
          <w:szCs w:val="28"/>
        </w:rPr>
        <w:t>(1287—1531)</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b/>
          <w:b/>
          <w:bCs/>
          <w:color w:val="000000"/>
        </w:rPr>
      </w:pPr>
      <w:r>
        <w:rPr>
          <w:b/>
          <w:bCs/>
          <w:color w:val="000000"/>
        </w:rPr>
        <w:t>1. Закат Пагана</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Монголы, оккупировавшие Паган, не собирались оста</w:t>
        <w:softHyphen/>
        <w:t>ваться там навсегда. Как некогда войска Наньчжао, мон</w:t>
        <w:softHyphen/>
        <w:t>гольские отряды ушли на север, и одной из решающих причин этого отступления были жара, влажность и бо</w:t>
        <w:softHyphen/>
        <w:t>лезни.</w:t>
      </w:r>
    </w:p>
    <w:p>
      <w:pPr>
        <w:pStyle w:val="Normal"/>
        <w:shd w:fill="FFFFFF" w:val="clear"/>
        <w:autoSpaceDE w:val="false"/>
        <w:ind w:firstLine="720"/>
        <w:jc w:val="both"/>
        <w:rPr>
          <w:color w:val="000000"/>
        </w:rPr>
      </w:pPr>
      <w:r>
        <w:rPr>
          <w:color w:val="000000"/>
        </w:rPr>
        <w:t>Перед уходом монголы решили разделить Бирму на две провинции. Одна из них, с центром в Тагауне, под названием Чинмян была создана еще в 1284 г. Вторая, Мянчжун, была организована южнее, и центром ее стал Паган. Провинция Мянчжун с самого начала мыслилась как вассальное государство с послушным монголам ца</w:t>
        <w:softHyphen/>
        <w:t>рем. Таким царем стал единственный из переживших ме</w:t>
        <w:softHyphen/>
        <w:t>ждоусобную войну на юге принцев паганской династии — Клаква, занимавший пост дала-сукри (правителя) юж</w:t>
        <w:softHyphen/>
        <w:t>нобирманского города Дала. Приняв тронное имя Руйнасьян, он вступил на престол 30 мая 1289 г.</w:t>
      </w:r>
    </w:p>
    <w:p>
      <w:pPr>
        <w:pStyle w:val="Normal"/>
        <w:shd w:fill="FFFFFF" w:val="clear"/>
        <w:autoSpaceDE w:val="false"/>
        <w:ind w:firstLine="720"/>
        <w:jc w:val="both"/>
        <w:rPr/>
      </w:pPr>
      <w:r>
        <w:rPr>
          <w:color w:val="000000"/>
        </w:rPr>
        <w:t>Утвердив таким образом власть Хубилая в Бирме, монголы ушли из страны, переложив заботы по управле</w:t>
        <w:softHyphen/>
        <w:t>нию провинцией на плечи Руйнасьяна. Перед ним немедленно встала проблема поиска союзников, которые могли бы поддержать его в борьбе с многочисленными князья</w:t>
        <w:softHyphen/>
        <w:t>ми, губернаторами и вождями, претендовавшими на не</w:t>
        <w:softHyphen/>
        <w:t>зависимость или на господство во всей стране.</w:t>
      </w:r>
    </w:p>
    <w:p>
      <w:pPr>
        <w:pStyle w:val="Normal"/>
        <w:shd w:fill="FFFFFF" w:val="clear"/>
        <w:autoSpaceDE w:val="false"/>
        <w:ind w:firstLine="720"/>
        <w:jc w:val="both"/>
        <w:rPr>
          <w:color w:val="000000"/>
        </w:rPr>
      </w:pPr>
      <w:r>
        <w:rPr>
          <w:color w:val="000000"/>
        </w:rPr>
        <w:t>Союзниками его, а вскоре и господами стали три «шанских брата» — Асанкхья, Раджасанкрам и Сихасура, которые ко времени падения Пагана захватили конт</w:t>
        <w:softHyphen/>
        <w:t>роль над большинством каруинов в долине Чаусхе.</w:t>
      </w:r>
    </w:p>
    <w:p>
      <w:pPr>
        <w:pStyle w:val="Normal"/>
        <w:shd w:fill="FFFFFF" w:val="clear"/>
        <w:autoSpaceDE w:val="false"/>
        <w:ind w:firstLine="720"/>
        <w:jc w:val="both"/>
        <w:rPr/>
      </w:pPr>
      <w:r>
        <w:rPr>
          <w:color w:val="000000"/>
        </w:rPr>
        <w:t xml:space="preserve">Кажущийся парадокс — шанская власть в родовом центре бирманцев — объясняется тем, что уже в середине </w:t>
      </w:r>
      <w:r>
        <w:rPr>
          <w:rStyle w:val="StrongEmphasis"/>
          <w:color w:val="800000"/>
        </w:rPr>
        <w:t>[64]</w:t>
      </w:r>
      <w:r>
        <w:rPr>
          <w:rStyle w:val="StrongEmphasis"/>
          <w:color w:val="800000"/>
          <w:sz w:val="22"/>
          <w:szCs w:val="22"/>
          <w:lang w:val="uk-UA"/>
        </w:rPr>
        <w:t xml:space="preserve"> </w:t>
      </w:r>
      <w:r>
        <w:rPr>
          <w:color w:val="000000"/>
          <w:lang w:val="en-US"/>
        </w:rPr>
        <w:t>XIII</w:t>
      </w:r>
      <w:r>
        <w:rPr>
          <w:color w:val="000000"/>
        </w:rPr>
        <w:t xml:space="preserve"> в. шаны проникают в долину, но не как враги, а как вассалы и союзники: из них состояли в значительной части войска последних паганских царей. Нехватка зе</w:t>
        <w:softHyphen/>
        <w:t>мель, находившихся в распоряжении последних паган</w:t>
        <w:softHyphen/>
        <w:t>ских царей, привела, очевидно, к тому, что им приходи</w:t>
        <w:softHyphen/>
        <w:t>лось платить за службу, раздавая родовые земли царско</w:t>
        <w:softHyphen/>
        <w:t xml:space="preserve">го домена, каруинов в долине Чаусхе. К 1260 т. относится упоминание о шанском поселении в каруине Мьинсавн. Именно там нашел убежище один из шавоких вождей, направивший своих сыновей на обучение ко двору Кансу </w:t>
      </w:r>
      <w:r>
        <w:rPr>
          <w:color w:val="000000"/>
          <w:lang w:val="en-US"/>
        </w:rPr>
        <w:t>III</w:t>
      </w:r>
      <w:r>
        <w:rPr>
          <w:color w:val="000000"/>
        </w:rPr>
        <w:t>. Воспитанные в Пагане, они отличались от горных шанов. Они были буддистами, отлично умели разбирать</w:t>
        <w:softHyphen/>
        <w:t>ся в сложных интригах паганского двора и вряд ли отли</w:t>
        <w:softHyphen/>
        <w:t xml:space="preserve">чались от других знатных придворных. К тому же у них, как и у бирманской знати, была своя база в каруинах, что ставило их в весьма привилегированное положение. К концу царствования Кансу </w:t>
      </w:r>
      <w:r>
        <w:rPr>
          <w:color w:val="000000"/>
          <w:lang w:val="en-US"/>
        </w:rPr>
        <w:t>III</w:t>
      </w:r>
      <w:r>
        <w:rPr>
          <w:color w:val="000000"/>
        </w:rPr>
        <w:t xml:space="preserve"> относится надпись, в которой о трех братьях говорится уже как о царских министрах, аматах.</w:t>
      </w:r>
    </w:p>
    <w:p>
      <w:pPr>
        <w:pStyle w:val="Normal"/>
        <w:shd w:fill="FFFFFF" w:val="clear"/>
        <w:autoSpaceDE w:val="false"/>
        <w:ind w:firstLine="720"/>
        <w:jc w:val="both"/>
        <w:rPr>
          <w:color w:val="000000"/>
        </w:rPr>
      </w:pPr>
      <w:r>
        <w:rPr>
          <w:color w:val="000000"/>
        </w:rPr>
        <w:t>Во время боев с монголами и последовавшей анархии в стране братья возвратились в Чаусхе. Здесь, опираясь на шанских поселенцев, они начали округлять свои вла</w:t>
        <w:softHyphen/>
        <w:t>дения. К 1289 г. один из них был владельцем Мьинсайна, другой правил каруином Меккаи, третий — каруином Пинле. Руйнасьяну, посаженному на трон монголами (очевидно, не без помощи шанских братьев), ничего не оставалось, кроме как утвердить за братьями права на владение этими ключевыми районами Чаусхе. И есть ос</w:t>
        <w:softHyphen/>
        <w:t>нования полагать, что к 1290 т. они уже практически вла</w:t>
        <w:softHyphen/>
        <w:t>дели всей долиной (население которой, впрочем, продол</w:t>
        <w:softHyphen/>
        <w:t>жало оставаться в основном бирманским), тогда как Руй</w:t>
        <w:softHyphen/>
        <w:t>насьяну подчинялись лишь шесть каруинов Минбу, эко</w:t>
        <w:softHyphen/>
        <w:t>номически значительно уступающих долине Чаусхе.</w:t>
      </w:r>
    </w:p>
    <w:p>
      <w:pPr>
        <w:pStyle w:val="Normal"/>
        <w:shd w:fill="FFFFFF" w:val="clear"/>
        <w:autoSpaceDE w:val="false"/>
        <w:ind w:firstLine="720"/>
        <w:jc w:val="both"/>
        <w:rPr>
          <w:color w:val="000000"/>
        </w:rPr>
      </w:pPr>
      <w:r>
        <w:rPr>
          <w:color w:val="000000"/>
        </w:rPr>
        <w:t>Нельзя сказать, что переход власти в долине Чаусхе в руки шанов был безболезненным и бескровным. Изве</w:t>
        <w:softHyphen/>
        <w:t>стно, что еще в 1299 г. бирманский князь Сирираджа (имя явно тронное) продолжал войну с шанами в этой долине. Однако бирманцы были временно расколоты и разобщены. На юге правили моны, на севере — монголы и шаны, в центре страны существовала смешанная бирмано-шанская власть под монгольским протекторатом.</w:t>
      </w:r>
    </w:p>
    <w:p>
      <w:pPr>
        <w:pStyle w:val="Normal"/>
        <w:shd w:fill="FFFFFF" w:val="clear"/>
        <w:autoSpaceDE w:val="false"/>
        <w:ind w:firstLine="720"/>
        <w:jc w:val="both"/>
        <w:rPr/>
      </w:pPr>
      <w:r>
        <w:rPr>
          <w:color w:val="000000"/>
        </w:rPr>
        <w:t xml:space="preserve">История повторялась: тот, кто контролировал каруины, стал править Бирмой. В надписи, относящейся к </w:t>
      </w:r>
      <w:r>
        <w:rPr>
          <w:rStyle w:val="StrongEmphasis"/>
          <w:color w:val="800000"/>
        </w:rPr>
        <w:t>[65]</w:t>
      </w:r>
      <w:r>
        <w:rPr>
          <w:rStyle w:val="StrongEmphasis"/>
          <w:color w:val="800000"/>
          <w:sz w:val="22"/>
          <w:szCs w:val="22"/>
          <w:lang w:val="uk-UA"/>
        </w:rPr>
        <w:t xml:space="preserve"> </w:t>
      </w:r>
      <w:r>
        <w:rPr>
          <w:color w:val="000000"/>
        </w:rPr>
        <w:t>1293 г., шанские братья открыто называют себя равными царю Пагана и заявляют, что это именно они заставили уйти монгольскую армию.</w:t>
      </w:r>
    </w:p>
    <w:p>
      <w:pPr>
        <w:pStyle w:val="Normal"/>
        <w:shd w:fill="FFFFFF" w:val="clear"/>
        <w:autoSpaceDE w:val="false"/>
        <w:ind w:firstLine="720"/>
        <w:jc w:val="both"/>
        <w:rPr>
          <w:color w:val="000000"/>
        </w:rPr>
      </w:pPr>
      <w:r>
        <w:rPr>
          <w:color w:val="000000"/>
        </w:rPr>
        <w:t>Вряд ли подобное положение устраивало Руйнасьяяа. Добившись некоторой консолидации власти в подвласт</w:t>
        <w:softHyphen/>
        <w:t>ной ему Центральной Бирме, Руйнасьян принялся «екать возможности для подчинения шанских братьев. Это и бы</w:t>
        <w:softHyphen/>
        <w:t>ло, очевидно, одной из причин его путешествия в Пекин, ко двору монгольского императора: он просил помощи.</w:t>
      </w:r>
    </w:p>
    <w:p>
      <w:pPr>
        <w:pStyle w:val="Normal"/>
        <w:shd w:fill="FFFFFF" w:val="clear"/>
        <w:autoSpaceDE w:val="false"/>
        <w:ind w:firstLine="720"/>
        <w:jc w:val="both"/>
        <w:rPr>
          <w:color w:val="000000"/>
        </w:rPr>
      </w:pPr>
      <w:r>
        <w:rPr>
          <w:color w:val="000000"/>
        </w:rPr>
        <w:t>Аудиенция в Пекине состоялась 20 марта 1297 г. А в надписи, относящейся к 17 декабря того же года, о нем говорится как о царе, свергнутом с престола. Немедлен</w:t>
        <w:softHyphen/>
        <w:t>но по возвращении из Пекина Руйнасьян был арестован и сослан в Мьинсайн, вотчину шанских братьев. В тече</w:t>
        <w:softHyphen/>
        <w:t>ние еще года монголы продолжали считать его царем Пагана, так как братья правили от его имени. Наконец 10 мая 1299 г. Руйнасьян был убит по приказанию Асанкхьи, и братья передали престол следующей марио</w:t>
        <w:softHyphen/>
        <w:t>нетке — сыну Руйнасьяна Сохни.</w:t>
      </w:r>
    </w:p>
    <w:p>
      <w:pPr>
        <w:pStyle w:val="Normal"/>
        <w:shd w:fill="FFFFFF" w:val="clear"/>
        <w:autoSpaceDE w:val="false"/>
        <w:ind w:firstLine="720"/>
        <w:jc w:val="both"/>
        <w:rPr>
          <w:color w:val="000000"/>
        </w:rPr>
      </w:pPr>
      <w:r>
        <w:rPr>
          <w:color w:val="000000"/>
        </w:rPr>
        <w:t>Любопытно отметить, что сами шанские братья на паганский престол не претендовали, а старались в каче</w:t>
        <w:softHyphen/>
        <w:t>стве ширмы использовать представителей паганской ди</w:t>
        <w:softHyphen/>
        <w:t>настии, еще пользующейся авторитетом среди бирман</w:t>
        <w:softHyphen/>
        <w:t>цев — основного населения среднего течения Иравади.</w:t>
      </w:r>
    </w:p>
    <w:p>
      <w:pPr>
        <w:pStyle w:val="Normal"/>
        <w:shd w:fill="FFFFFF" w:val="clear"/>
        <w:autoSpaceDE w:val="false"/>
        <w:ind w:firstLine="720"/>
        <w:jc w:val="both"/>
        <w:rPr/>
      </w:pPr>
      <w:r>
        <w:rPr>
          <w:color w:val="000000"/>
        </w:rPr>
        <w:t>Соперник Сохни, его брат Кумаракассапа, бежал в Китай, где уже шли приготовления к карательной экспе</w:t>
        <w:softHyphen/>
        <w:t>диции против непокорных братьев. Пока существовала провинция Мянчжун, вопросом престижа было сохране</w:t>
        <w:softHyphen/>
        <w:t>ние в ней власти монгольского двора, и судьбой паганского царя — наместника императора — никто, кроме монголов, не должен был распоряжаться.</w:t>
      </w:r>
    </w:p>
    <w:p>
      <w:pPr>
        <w:pStyle w:val="Normal"/>
        <w:shd w:fill="FFFFFF" w:val="clear"/>
        <w:autoSpaceDE w:val="false"/>
        <w:ind w:firstLine="720"/>
        <w:jc w:val="both"/>
        <w:rPr/>
      </w:pPr>
      <w:r>
        <w:rPr>
          <w:color w:val="000000"/>
        </w:rPr>
        <w:t>В 1300 г. монголы провозгласили Кумаракассапу ца</w:t>
        <w:softHyphen/>
        <w:t>рем Бирмы и отправили домой, дав ему в помощь кара</w:t>
        <w:softHyphen/>
        <w:t>тельный отряд. Отряд без труда достиг Пагана и захва</w:t>
        <w:softHyphen/>
        <w:t>тил его. Сохни бежал к братьям в Мьинсайн. Как уже го</w:t>
        <w:softHyphen/>
        <w:t>ворилось, Паган был легкой добычей для любой армии — он не был обнесен стенами и приспособлен для обороны. Мьинсайн же, как и другие центры каруинов, был кре</w:t>
        <w:softHyphen/>
        <w:t>постью.</w:t>
      </w:r>
    </w:p>
    <w:p>
      <w:pPr>
        <w:pStyle w:val="Normal"/>
        <w:shd w:fill="FFFFFF" w:val="clear"/>
        <w:autoSpaceDE w:val="false"/>
        <w:ind w:firstLine="720"/>
        <w:jc w:val="both"/>
        <w:rPr/>
      </w:pPr>
      <w:r>
        <w:rPr>
          <w:color w:val="000000"/>
        </w:rPr>
        <w:t>Кумаракассапа занял престол в Пагане, во второй раз за 15 лет разгромленном и разграбленном монголами и полностью потерявшем свое значение. Но когда монголь</w:t>
        <w:softHyphen/>
        <w:t xml:space="preserve">ские войска ушли в Чаусхе, чтобы покарать братьев и </w:t>
      </w:r>
      <w:r>
        <w:rPr>
          <w:rStyle w:val="StrongEmphasis"/>
          <w:color w:val="800000"/>
        </w:rPr>
        <w:t>[66]</w:t>
      </w:r>
      <w:r>
        <w:rPr>
          <w:rStyle w:val="StrongEmphasis"/>
          <w:color w:val="800000"/>
          <w:sz w:val="22"/>
          <w:szCs w:val="22"/>
          <w:lang w:val="uk-UA"/>
        </w:rPr>
        <w:t xml:space="preserve"> </w:t>
      </w:r>
      <w:r>
        <w:rPr>
          <w:color w:val="000000"/>
        </w:rPr>
        <w:t>второго царя Пагана, Кумаракассапа присоединился к монголам, ибо не чувствовал себя в безопасности в Па</w:t>
        <w:softHyphen/>
        <w:t>гане.</w:t>
      </w:r>
    </w:p>
    <w:p>
      <w:pPr>
        <w:pStyle w:val="Normal"/>
        <w:shd w:fill="FFFFFF" w:val="clear"/>
        <w:autoSpaceDE w:val="false"/>
        <w:ind w:firstLine="720"/>
        <w:jc w:val="both"/>
        <w:rPr>
          <w:color w:val="000000"/>
        </w:rPr>
      </w:pPr>
      <w:r>
        <w:rPr>
          <w:color w:val="000000"/>
        </w:rPr>
        <w:t>В начале 1301 г. монголы осадили Мьинсайн и в те</w:t>
        <w:softHyphen/>
        <w:t>чение трех месяцев старались взять его, но безуспешно. Братья хорошо подготовились к обороне, а стены Мьин-сайна были крепки и надежны. Монгольские солдаты страдали от жары (весна — самое жаркое время года в Бирме) и болезней. Плохо было с продовольствием и во</w:t>
        <w:softHyphen/>
        <w:t>дой. Наконец монгольский командующий согласился на большой выкуп, предложенный братьями, и, сняв осаду, ушел на север, спасая свое войско. С ними вместе ушел и Кумаракассапа.</w:t>
      </w:r>
    </w:p>
    <w:p>
      <w:pPr>
        <w:pStyle w:val="Normal"/>
        <w:shd w:fill="FFFFFF" w:val="clear"/>
        <w:autoSpaceDE w:val="false"/>
        <w:ind w:firstLine="720"/>
        <w:jc w:val="both"/>
        <w:rPr>
          <w:color w:val="000000"/>
        </w:rPr>
      </w:pPr>
      <w:r>
        <w:rPr>
          <w:color w:val="000000"/>
        </w:rPr>
        <w:t>Больше монголы в Бирме не появлялись.</w:t>
      </w:r>
    </w:p>
    <w:p>
      <w:pPr>
        <w:pStyle w:val="Normal"/>
        <w:shd w:fill="FFFFFF" w:val="clear"/>
        <w:autoSpaceDE w:val="false"/>
        <w:ind w:firstLine="720"/>
        <w:jc w:val="both"/>
        <w:rPr/>
      </w:pPr>
      <w:r>
        <w:rPr>
          <w:color w:val="000000"/>
        </w:rPr>
        <w:t>Узнав о бесславном конце экспедиции в Бирму, импе</w:t>
        <w:softHyphen/>
        <w:t>ратор приказал казнить командующего и всех офице</w:t>
        <w:softHyphen/>
        <w:t>ров армии: уж очень велик был ущерб, нанесенный монгольскому престижу. Судьба Кумаракаосапы неиз</w:t>
        <w:softHyphen/>
        <w:t>вестна.</w:t>
      </w:r>
    </w:p>
    <w:p>
      <w:pPr>
        <w:pStyle w:val="Normal"/>
        <w:shd w:fill="FFFFFF" w:val="clear"/>
        <w:autoSpaceDE w:val="false"/>
        <w:ind w:firstLine="720"/>
        <w:jc w:val="both"/>
        <w:rPr>
          <w:color w:val="000000"/>
        </w:rPr>
      </w:pPr>
      <w:r>
        <w:rPr>
          <w:color w:val="000000"/>
        </w:rPr>
        <w:t>Чтобы обезопасить себя от дальнейших репрессий со стороны монголов, шанские братья отправили в Пекин посольство с данью и признали власть императора. Тот предпочел удовлетвориться данью и признал Сохни, вер</w:t>
        <w:softHyphen/>
        <w:t>нувшегося на свой номинальный трон в Пагане.</w:t>
      </w:r>
    </w:p>
    <w:p>
      <w:pPr>
        <w:pStyle w:val="Normal"/>
        <w:shd w:fill="FFFFFF" w:val="clear"/>
        <w:autoSpaceDE w:val="false"/>
        <w:ind w:firstLine="720"/>
        <w:jc w:val="both"/>
        <w:rPr>
          <w:color w:val="000000"/>
        </w:rPr>
      </w:pPr>
      <w:r>
        <w:rPr>
          <w:color w:val="000000"/>
        </w:rPr>
        <w:t>Признав де-факто власть шанских правителей в Бир</w:t>
        <w:softHyphen/>
        <w:t>ме, монголы упразднили в 1303 г. провинцию Чинмян в Верхней Бирме. Провинция Мянчжун была упразднена еще ранее. Бирма была предоставлена сама себе.</w:t>
      </w:r>
    </w:p>
    <w:p>
      <w:pPr>
        <w:pStyle w:val="Normal"/>
        <w:shd w:fill="FFFFFF" w:val="clear"/>
        <w:autoSpaceDE w:val="false"/>
        <w:ind w:firstLine="720"/>
        <w:jc w:val="both"/>
        <w:rPr/>
      </w:pPr>
      <w:r>
        <w:rPr>
          <w:color w:val="000000"/>
        </w:rPr>
        <w:t>Сохни царствовал в Пагане до 1325 г. Ему наследо</w:t>
        <w:softHyphen/>
        <w:t xml:space="preserve">вал его сын Уккана </w:t>
      </w:r>
      <w:r>
        <w:rPr>
          <w:color w:val="000000"/>
          <w:lang w:val="en-US"/>
        </w:rPr>
        <w:t>V</w:t>
      </w:r>
      <w:r>
        <w:rPr>
          <w:color w:val="000000"/>
        </w:rPr>
        <w:t xml:space="preserve"> (1325—1369). После 1369 г. ника</w:t>
        <w:softHyphen/>
        <w:t>ких упоминаний о паганских царях не встречается. О них не было бы известно и ранее, если бы они не оставили несколько надписей религиозного содержания, сообщений об освящениях пагод и праздничных церемониях. Эти ца</w:t>
        <w:softHyphen/>
        <w:t xml:space="preserve">ри были скорее хранителями традиций, курьезом даже в Бирме </w:t>
      </w:r>
      <w:r>
        <w:rPr>
          <w:color w:val="000000"/>
          <w:lang w:val="en-US"/>
        </w:rPr>
        <w:t>XIV</w:t>
      </w:r>
      <w:r>
        <w:rPr>
          <w:color w:val="000000"/>
        </w:rPr>
        <w:t xml:space="preserve"> в. Они ничем не управляли и никому не угро</w:t>
        <w:softHyphen/>
        <w:t>жали. Только этим и ненужностью Пагана ни одному из князей Бирмы можно объяснить столь долгие периоды пребывания царей на паганском престоле, тогда как мало кто из князей, участвовавших в борьбе за власть, удер</w:t>
        <w:softHyphen/>
        <w:t xml:space="preserve">живался на бурной поверхности более двух-трех лет. Возможно, последние правители Пагана имели некоторое религиозное, церемониальное значение, подобно последним </w:t>
      </w:r>
      <w:r>
        <w:rPr>
          <w:rStyle w:val="StrongEmphasis"/>
          <w:color w:val="800000"/>
        </w:rPr>
        <w:t>[67]</w:t>
      </w:r>
      <w:r>
        <w:rPr>
          <w:rStyle w:val="StrongEmphasis"/>
          <w:color w:val="800000"/>
          <w:sz w:val="22"/>
          <w:szCs w:val="22"/>
          <w:lang w:val="uk-UA"/>
        </w:rPr>
        <w:t xml:space="preserve"> </w:t>
      </w:r>
      <w:r>
        <w:rPr>
          <w:color w:val="000000"/>
        </w:rPr>
        <w:t>багдадским халифам. Их извлекали из забвения по большим праздникам и включали в торжественные про</w:t>
        <w:softHyphen/>
        <w:t>цессии.</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2. Пинья и Ава</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Паган не мог возродиться в первую очередь по эконо</w:t>
        <w:softHyphen/>
        <w:t>мическим причинам. В Бирме, разделенной на несколько независимых и враждующих княжеств, не было и речи о международной торговле, обширном ирригационном или ином крупном строительстве. Князь, занявший престол в Пагане, кроме звания паганското монарха, не получал ровным счетом ничего.</w:t>
      </w:r>
    </w:p>
    <w:p>
      <w:pPr>
        <w:pStyle w:val="Normal"/>
        <w:shd w:fill="FFFFFF" w:val="clear"/>
        <w:autoSpaceDE w:val="false"/>
        <w:ind w:firstLine="720"/>
        <w:jc w:val="both"/>
        <w:rPr/>
      </w:pPr>
      <w:r>
        <w:rPr>
          <w:color w:val="000000"/>
        </w:rPr>
        <w:t>Мьинсайн — основная столица шанских братьев — находился в стороне от Иравади и был неприемлем в ка</w:t>
        <w:softHyphen/>
        <w:t>честве центра крупного государственного образования. Поэтому вскоре после смерти в 1310 г. старшего из брать</w:t>
        <w:softHyphen/>
        <w:t>ев два оставшихся в живых — Сихасура и Раджасанкрам — перенесли (в 1312 г.) столицу в город Пинья на Иравади, неподалеку от Чаусхе. Тремя годами позже младший сын Сихасуры, Асанкхья, основал самостоятель</w:t>
        <w:softHyphen/>
        <w:t>ное княжество с центром в Сагайне (ныне Сикайн), ниже по Иравади, на правом берегу реки.</w:t>
      </w:r>
    </w:p>
    <w:p>
      <w:pPr>
        <w:pStyle w:val="Normal"/>
        <w:shd w:fill="FFFFFF" w:val="clear"/>
        <w:autoSpaceDE w:val="false"/>
        <w:ind w:firstLine="720"/>
        <w:jc w:val="both"/>
        <w:rPr>
          <w:color w:val="000000"/>
        </w:rPr>
      </w:pPr>
      <w:r>
        <w:rPr>
          <w:color w:val="000000"/>
        </w:rPr>
        <w:t>Таким образом, Центральная Бирма еще при жизни последних сидевших в Пагане царей была поделена ме</w:t>
        <w:softHyphen/>
        <w:t>жду двумя ветвями шанского рода. Однако население этих мест по-прежнему было в основном бирманским, и правивших здесь шанов можно рассматривать как бир</w:t>
        <w:softHyphen/>
        <w:t>манских властителей, тем более если учесть, что их от</w:t>
        <w:softHyphen/>
        <w:t>ношения с северными шанскими княжествами были враж</w:t>
        <w:softHyphen/>
        <w:t>дебными.</w:t>
      </w:r>
    </w:p>
    <w:p>
      <w:pPr>
        <w:pStyle w:val="Normal"/>
        <w:shd w:fill="FFFFFF" w:val="clear"/>
        <w:autoSpaceDE w:val="false"/>
        <w:ind w:firstLine="720"/>
        <w:jc w:val="both"/>
        <w:rPr>
          <w:color w:val="000000"/>
        </w:rPr>
      </w:pPr>
      <w:r>
        <w:rPr>
          <w:color w:val="000000"/>
        </w:rPr>
        <w:t>Нет нужды перечислять часто сменявшихся на пре</w:t>
        <w:softHyphen/>
        <w:t>столах Сагайна и Пиньи князей (царями их вряд ли мож</w:t>
        <w:softHyphen/>
        <w:t>но назвать, несмотря на то что в надписях, дошедших до нас, они именуют себя не менее торжественно, чем одно</w:t>
        <w:softHyphen/>
        <w:t>временные им правители Пагана). История этих кня</w:t>
        <w:softHyphen/>
        <w:t>жеств представляется цепью интриг, войн, узурпации, в которых враждующие стороны имели обыкновение приг</w:t>
        <w:softHyphen/>
        <w:t>лашать на помощь северных шанов, опустошавших и без того разоренные земли.</w:t>
      </w:r>
    </w:p>
    <w:p>
      <w:pPr>
        <w:pStyle w:val="Normal"/>
        <w:shd w:fill="FFFFFF" w:val="clear"/>
        <w:autoSpaceDE w:val="false"/>
        <w:ind w:firstLine="720"/>
        <w:jc w:val="both"/>
        <w:rPr/>
      </w:pPr>
      <w:r>
        <w:rPr>
          <w:color w:val="000000"/>
        </w:rPr>
        <w:t>В хрониках Пиньи говорится о больших нашествиях шанов в 1359 и 1362 гг. Последнее из нашествий настоль</w:t>
        <w:softHyphen/>
        <w:t xml:space="preserve">ко разорило Пинью, что княжество полностью потеряло </w:t>
      </w:r>
      <w:r>
        <w:rPr>
          <w:rStyle w:val="StrongEmphasis"/>
          <w:color w:val="800000"/>
        </w:rPr>
        <w:t>[68]</w:t>
      </w:r>
      <w:r>
        <w:rPr>
          <w:rStyle w:val="StrongEmphasis"/>
          <w:color w:val="800000"/>
          <w:sz w:val="22"/>
          <w:szCs w:val="22"/>
          <w:lang w:val="uk-UA"/>
        </w:rPr>
        <w:t xml:space="preserve"> </w:t>
      </w:r>
      <w:r>
        <w:rPr>
          <w:color w:val="000000"/>
        </w:rPr>
        <w:t>значение и до 1368 г. находилось под властью северных</w:t>
      </w:r>
      <w:r>
        <w:rPr/>
        <w:t xml:space="preserve"> </w:t>
      </w:r>
      <w:r>
        <w:rPr>
          <w:color w:val="000000"/>
        </w:rPr>
        <w:t>шанов.</w:t>
      </w:r>
    </w:p>
    <w:p>
      <w:pPr>
        <w:pStyle w:val="Normal"/>
        <w:shd w:fill="FFFFFF" w:val="clear"/>
        <w:autoSpaceDE w:val="false"/>
        <w:ind w:firstLine="720"/>
        <w:jc w:val="both"/>
        <w:rPr/>
      </w:pPr>
      <w:r>
        <w:rPr>
          <w:color w:val="000000"/>
        </w:rPr>
        <w:t>Княжество Сагайн также просуществовало недолго. Столица его была окончательно сожжена и разграблена шанскими племенами в 1364 г. Последний князь Сагай</w:t>
        <w:softHyphen/>
        <w:t>на, Ман План, был убит, часть населения бежала в ле</w:t>
        <w:softHyphen/>
        <w:t>са, часть, вместе с пасынком Ман Плана князем Манпхья, известным по хроникам под именем Тадоминья, от</w:t>
        <w:softHyphen/>
        <w:t>ступила к местечку Ава на противоположном берегу Ира</w:t>
        <w:softHyphen/>
        <w:t>вади. Там было основано новое княжество, которое, по мысли Тадоминьи, патриота Бирмы и личности весьма незаурядной, должно было стать центром всей Бирмы.</w:t>
      </w:r>
    </w:p>
    <w:p>
      <w:pPr>
        <w:pStyle w:val="Normal"/>
        <w:shd w:fill="FFFFFF" w:val="clear"/>
        <w:autoSpaceDE w:val="false"/>
        <w:ind w:firstLine="720"/>
        <w:jc w:val="both"/>
        <w:rPr/>
      </w:pPr>
      <w:r>
        <w:rPr>
          <w:color w:val="000000"/>
        </w:rPr>
        <w:t>Тадоминья всеми своими действиями подчеркивал, что он является чисто бирманским властителем, ведущим свой род от правителей легендарного Тагауна. Надписи, составленные в Аве в годы его правления, написаны на чистом бирманском языке. Потомок шанов возглавил борьбу бирманцев против засилья шанов, поставив целью возрождение истинной Бирмы. Один из его полководцев, Асанкхья (часто встречающееся в средние века шанское имя), подчинил власти Авы Пинью и Мьинсайн. Шаны были оттеснены также из Сагайна. Вскоре Тадоминья по</w:t>
        <w:softHyphen/>
        <w:t>гиб в результате заговора, но его политику продолжил наиболее известный из правителей Центральной Бирмы того периода Минджи Свасоке (1368—1400). Сравни</w:t>
        <w:softHyphen/>
        <w:t>тельно долгое правление этого князя, известного в надпи</w:t>
        <w:softHyphen/>
        <w:t xml:space="preserve">сях под именем Тряпхья </w:t>
      </w:r>
      <w:r>
        <w:rPr>
          <w:color w:val="000000"/>
          <w:lang w:val="en-US"/>
        </w:rPr>
        <w:t>III</w:t>
      </w:r>
      <w:r>
        <w:rPr>
          <w:color w:val="000000"/>
        </w:rPr>
        <w:t>, дало основание современни</w:t>
        <w:softHyphen/>
        <w:t>кам называть его Сактаврхан, что значит «долгожитель».</w:t>
      </w:r>
    </w:p>
    <w:p>
      <w:pPr>
        <w:pStyle w:val="Normal"/>
        <w:shd w:fill="FFFFFF" w:val="clear"/>
        <w:autoSpaceDE w:val="false"/>
        <w:ind w:firstLine="720"/>
        <w:jc w:val="both"/>
        <w:rPr/>
      </w:pPr>
      <w:r>
        <w:rPr>
          <w:color w:val="000000"/>
        </w:rPr>
        <w:t>С его вступлением на престол Средняя Бирма снова становится единым целым и вступает в борьбу за овладе</w:t>
        <w:softHyphen/>
        <w:t>ние всей территорией бывшего Паганского царства. От</w:t>
        <w:softHyphen/>
        <w:t>носительное спокойствие в Средней Бирме в период пра</w:t>
        <w:softHyphen/>
        <w:t xml:space="preserve">вления Тряпхья </w:t>
      </w:r>
      <w:r>
        <w:rPr>
          <w:color w:val="000000"/>
          <w:lang w:val="en-US"/>
        </w:rPr>
        <w:t>III</w:t>
      </w:r>
      <w:r>
        <w:rPr>
          <w:color w:val="000000"/>
        </w:rPr>
        <w:t xml:space="preserve"> позволило возродиться бирманской литературе и искусству. Именно в это время были напи</w:t>
        <w:softHyphen/>
        <w:t>саны некоторые ранние бирманские хроники и началось обширное строительство в столице государства — Аве.</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3. Государство Таунгу</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 xml:space="preserve">Объединение Средней Бирмы под властью Авы не означало восстановления Паганского царства. К тому времени, когда Ава стала центром Средней Бирмы, другие </w:t>
      </w:r>
      <w:r>
        <w:rPr>
          <w:rStyle w:val="StrongEmphasis"/>
          <w:color w:val="800000"/>
        </w:rPr>
        <w:t>[69]</w:t>
      </w:r>
      <w:r>
        <w:rPr>
          <w:rStyle w:val="StrongEmphasis"/>
          <w:color w:val="800000"/>
          <w:sz w:val="22"/>
          <w:szCs w:val="22"/>
          <w:lang w:val="uk-UA"/>
        </w:rPr>
        <w:t xml:space="preserve"> </w:t>
      </w:r>
      <w:r>
        <w:rPr>
          <w:color w:val="000000"/>
        </w:rPr>
        <w:t>государства, возникшие на территории бывшего Паганского царства, настолько укрепили свою самостоятель</w:t>
        <w:softHyphen/>
        <w:t>ность, что борьба с ними не могла принести немедлен</w:t>
        <w:softHyphen/>
        <w:t>ных результатов. Одним из этих государств было Таунгу.</w:t>
      </w:r>
    </w:p>
    <w:p>
      <w:pPr>
        <w:pStyle w:val="Normal"/>
        <w:shd w:fill="FFFFFF" w:val="clear"/>
        <w:autoSpaceDE w:val="false"/>
        <w:ind w:firstLine="720"/>
        <w:jc w:val="both"/>
        <w:rPr/>
      </w:pPr>
      <w:r>
        <w:rPr>
          <w:color w:val="000000"/>
        </w:rPr>
        <w:t>В 1280 г. на вершине холма (таун-гу) на берегу реки Ситаун было построено небольшое укрепдение для защи</w:t>
        <w:softHyphen/>
        <w:t>ты от набегов каренов. После падения Пагана этот насе</w:t>
        <w:softHyphen/>
        <w:t>ленный пункт оказался в стороне от основных путей, по которым проходили враждующие армии, уделявшие ос</w:t>
        <w:softHyphen/>
        <w:t>новное внимание борьбе за богатые районы долины Ира</w:t>
        <w:softHyphen/>
        <w:t>вади. К нескольким бирманским семьям, бежавшим из Пагана после его захвата монголами, присоединялись все новые беженцы. Вскоре сюда переселились и те бир</w:t>
        <w:softHyphen/>
        <w:t>манцы из Чаусхе, которые были вытеснены сторонниками шанских братьев. Образовавшееся в Таунгу княжество в первое время не привлекало к себе внимания воинствен</w:t>
        <w:softHyphen/>
        <w:t>ных соседей. Стены крепости позволили отразить нападе</w:t>
        <w:softHyphen/>
        <w:t>ния каренов, а рисовые поля в долине Ситауна обеспечи</w:t>
        <w:softHyphen/>
        <w:t>вали население продовольствием.</w:t>
      </w:r>
    </w:p>
    <w:p>
      <w:pPr>
        <w:pStyle w:val="Normal"/>
        <w:shd w:fill="FFFFFF" w:val="clear"/>
        <w:autoSpaceDE w:val="false"/>
        <w:ind w:firstLine="720"/>
        <w:jc w:val="both"/>
        <w:rPr/>
      </w:pPr>
      <w:r>
        <w:rPr>
          <w:color w:val="000000"/>
        </w:rPr>
        <w:t>Каждый набег шанских племен на Пинью и Сагайн вызывал новую волну беженцев в Таунгу, слух о кото</w:t>
        <w:softHyphen/>
        <w:t>ром все шире распространялся среди бирманцев. Наконец в 1347 г. правитель Таунгу Тинкхаба выстроил настоящий дворец и принял царский титул. Сила Таунгу возросла после падения Пиньи и Сагайна, когда население княже</w:t>
        <w:softHyphen/>
        <w:t>ства резко увеличилось за счет беглецов из долины Ира</w:t>
        <w:softHyphen/>
        <w:t>вади. Правитель Таунгу Тонну Ман посетил священные места в Пагане, и его жена велела выбить там надпись, в которой говорилось, что правители Таунгу кормили умирающих от голода беженцев и спасли многих людей.</w:t>
      </w:r>
    </w:p>
    <w:p>
      <w:pPr>
        <w:pStyle w:val="Normal"/>
        <w:shd w:fill="FFFFFF" w:val="clear"/>
        <w:autoSpaceDE w:val="false"/>
        <w:ind w:firstLine="720"/>
        <w:jc w:val="both"/>
        <w:rPr/>
      </w:pPr>
      <w:r>
        <w:rPr>
          <w:color w:val="000000"/>
        </w:rPr>
        <w:t>Минджи Свасоке, стремившийся к воссоединению Бирмы под властью Авы, должен был лишить независи</w:t>
        <w:softHyphen/>
        <w:t xml:space="preserve">мости Таунгу, претендовавшее на роль центра Бирмы, тем более что правители Таунгу, понимая неизбежность столкновения с Авой, пошли на союз </w:t>
      </w:r>
      <w:r>
        <w:rPr>
          <w:iCs/>
          <w:color w:val="000000"/>
        </w:rPr>
        <w:t>с</w:t>
      </w:r>
      <w:r>
        <w:rPr>
          <w:i/>
          <w:iCs/>
          <w:color w:val="000000"/>
        </w:rPr>
        <w:t xml:space="preserve"> </w:t>
      </w:r>
      <w:r>
        <w:rPr>
          <w:color w:val="000000"/>
        </w:rPr>
        <w:t>монами. Минджи Свасоке смог найти в самом Таунгу силы, стоявшие за объединение всех бирманцев против монов и за вхожде</w:t>
        <w:softHyphen/>
        <w:t>ние Таунгу в состав Авы. Противившийся этому царь Таунгу был в 1377 г. убит, и Таунгу на время стало ча</w:t>
        <w:softHyphen/>
        <w:t>стью Авского государства.</w:t>
      </w:r>
      <w:r>
        <w:rPr>
          <w:rStyle w:val="StrongEmphasis"/>
          <w:color w:val="800000"/>
        </w:rPr>
        <w:t xml:space="preserve"> [70]</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4. Борьба Авы с шанскими княжествами</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 xml:space="preserve">Отношения Авы с шанскими собвами (князьями) в течение второй половины </w:t>
      </w:r>
      <w:r>
        <w:rPr>
          <w:color w:val="000000"/>
          <w:lang w:val="en-US"/>
        </w:rPr>
        <w:t>XIV</w:t>
      </w:r>
      <w:r>
        <w:rPr>
          <w:color w:val="000000"/>
        </w:rPr>
        <w:t xml:space="preserve"> в. были весьма сложными и напряженными. Если ранее правители Сагайна и Пиньи часто заключали союзы с тем или иным шанским племе</w:t>
        <w:softHyphen/>
        <w:t>нем (что приводило в результате к разорению и врагов и союзников шанов), то с образованием Авского государ</w:t>
        <w:softHyphen/>
        <w:t>ства положение изменилось. Минджи Свасоке понимал, какая опасность исходит от шанов, племенные союзы ко</w:t>
        <w:softHyphen/>
        <w:t>торых постепенно превращались в государства как в Сиа</w:t>
        <w:softHyphen/>
        <w:t xml:space="preserve">ме, так и в Северной Бирме и Ассаме. Первые из них были созданы еще в начале </w:t>
      </w:r>
      <w:r>
        <w:rPr>
          <w:color w:val="000000"/>
          <w:lang w:val="en-US"/>
        </w:rPr>
        <w:t>XIII</w:t>
      </w:r>
      <w:r>
        <w:rPr>
          <w:color w:val="000000"/>
        </w:rPr>
        <w:t xml:space="preserve"> в</w:t>
      </w:r>
      <w:r>
        <w:rPr>
          <w:smallCaps/>
          <w:color w:val="000000"/>
        </w:rPr>
        <w:t xml:space="preserve">.: </w:t>
      </w:r>
      <w:r>
        <w:rPr>
          <w:color w:val="000000"/>
        </w:rPr>
        <w:t>Могаун к северу от Бамо, Ахом в Ассаме, Чиангмай, Сукотаи и Утонг в Сиаме.</w:t>
      </w:r>
    </w:p>
    <w:p>
      <w:pPr>
        <w:pStyle w:val="Normal"/>
        <w:shd w:fill="FFFFFF" w:val="clear"/>
        <w:autoSpaceDE w:val="false"/>
        <w:ind w:firstLine="720"/>
        <w:jc w:val="both"/>
        <w:rPr/>
      </w:pPr>
      <w:r>
        <w:rPr>
          <w:color w:val="000000"/>
        </w:rPr>
        <w:t>Шанские княжества расположились буквально на по</w:t>
        <w:softHyphen/>
        <w:t>роге владений авских государей, и, если бы они объеди</w:t>
        <w:softHyphen/>
        <w:t>нились, Ава вряд ли бы смогла устоять. Поэтому борьба против создания единого фронта шанов стала одной из основ политики Минджи Свасоке и его преемников на престоле Авы.</w:t>
      </w:r>
    </w:p>
    <w:p>
      <w:pPr>
        <w:pStyle w:val="Normal"/>
        <w:shd w:fill="FFFFFF" w:val="clear"/>
        <w:autoSpaceDE w:val="false"/>
        <w:ind w:firstLine="720"/>
        <w:jc w:val="both"/>
        <w:rPr/>
      </w:pPr>
      <w:r>
        <w:rPr>
          <w:color w:val="000000"/>
        </w:rPr>
        <w:t>Активность шанских княжеств подчеркивалась тем, что одновременно с их образованием шла усиленная миг</w:t>
        <w:softHyphen/>
        <w:t>рация шанских племен на юг, в долины Менама и Ира</w:t>
        <w:softHyphen/>
        <w:t>вади. Этот процесс был столь очевидным, что монские хроники, говоря о войнах с Минджи Свасоке, называют бирманцев «шанами», не различая пришельцев с севера и не учитывая, что не монам, а именно бирманцам при</w:t>
        <w:softHyphen/>
        <w:t>шлось выдержать наиболее сильный натиск шанов. Но если на востоке шаны сумели занять практически всю долину Менама и создать в 1360 г. Сиамское государство со столицей в Аютии (оттеснив в горы монов и сильно урезав земли кхмеров), то Ава и ее предшественники — княжества Пинья и Сагайн смогли остановить продвиже</w:t>
        <w:softHyphen/>
        <w:t>ние шанов к югу и локализовать их в горных районах Северной Бирмы. Это, в свою очередь, не позволило шанам достичь в Бирме того уровня социального развития, который оказался доступным переселившимся в долину Менама их собратьям в Сиаме.</w:t>
      </w:r>
    </w:p>
    <w:p>
      <w:pPr>
        <w:pStyle w:val="Normal"/>
        <w:shd w:fill="FFFFFF" w:val="clear"/>
        <w:autoSpaceDE w:val="false"/>
        <w:ind w:firstLine="720"/>
        <w:jc w:val="both"/>
        <w:rPr/>
      </w:pPr>
      <w:r>
        <w:rPr>
          <w:color w:val="000000"/>
        </w:rPr>
        <w:t xml:space="preserve">Примером политики бирманцев в </w:t>
      </w:r>
      <w:r>
        <w:rPr>
          <w:color w:val="000000"/>
          <w:lang w:val="en-US"/>
        </w:rPr>
        <w:t>XIV</w:t>
      </w:r>
      <w:r>
        <w:rPr>
          <w:color w:val="000000"/>
        </w:rPr>
        <w:t xml:space="preserve"> в. может слу</w:t>
        <w:softHyphen/>
        <w:t xml:space="preserve">жить известная по нескольким хроникам реакция двора Минджи Свасоке на войну между княжеством Кале в верховьях Чиндуина и шанским княжеством Мохньин в </w:t>
      </w:r>
      <w:r>
        <w:rPr>
          <w:rStyle w:val="StrongEmphasis"/>
          <w:color w:val="800000"/>
        </w:rPr>
        <w:t>[71]</w:t>
      </w:r>
      <w:r>
        <w:rPr>
          <w:rStyle w:val="StrongEmphasis"/>
          <w:color w:val="800000"/>
          <w:sz w:val="22"/>
          <w:szCs w:val="22"/>
          <w:lang w:val="uk-UA"/>
        </w:rPr>
        <w:t xml:space="preserve"> </w:t>
      </w:r>
      <w:r>
        <w:rPr>
          <w:color w:val="000000"/>
        </w:rPr>
        <w:t>округе Ката. Этот конфликт начался в 1371 г., и оба кня</w:t>
        <w:softHyphen/>
        <w:t>зя обратились к Аве с просьбой о помощи. Хроники уве</w:t>
        <w:softHyphen/>
        <w:t>ряют, что первый министр Авы сказал тогда: «Ни на что не соглашайся, царь. Дай им передраться и истощить друг друга в войне. Потом ты сможешь обоих взять голыми руками». Минджи Свасоке отказался помочь княжествам. Очевидно, Минджи Свасоке, искусно лавируя, и в самом деле на некоторое время обезопасил себя от на</w:t>
        <w:softHyphen/>
        <w:t>падений шанов. Но вскоре до шанов дошли слухи о собы</w:t>
        <w:softHyphen/>
        <w:t>тиях в Китае, и это резко изменило обстановку на границе.</w:t>
      </w:r>
    </w:p>
    <w:p>
      <w:pPr>
        <w:pStyle w:val="Normal"/>
        <w:shd w:fill="FFFFFF" w:val="clear"/>
        <w:autoSpaceDE w:val="false"/>
        <w:ind w:firstLine="720"/>
        <w:jc w:val="both"/>
        <w:rPr/>
      </w:pPr>
      <w:r>
        <w:rPr>
          <w:color w:val="000000"/>
        </w:rPr>
        <w:t>До 1368 г. — года падения господства монголов в Ки</w:t>
        <w:softHyphen/>
        <w:t>тае — цари Авы могли до какой-то степени координиро</w:t>
        <w:softHyphen/>
        <w:t>вать свои действия с Пекином, который также был заинтересован в том, чтобы держать в уезде воинственные племена. В 1368 г., после антимонгольского восстания, на престол взошла династия Мин, и в течение нескольких лет Китай не мог контролировать южные границы, так как в нем полыхала междоусобная война, причем именно на юге Китая, в Юньнани, дольше всего держались монго</w:t>
        <w:softHyphen/>
        <w:t>лы, готовые на союз с кем угодно, лишь бы не потерять власти.</w:t>
      </w:r>
    </w:p>
    <w:p>
      <w:pPr>
        <w:pStyle w:val="Normal"/>
        <w:shd w:fill="FFFFFF" w:val="clear"/>
        <w:autoSpaceDE w:val="false"/>
        <w:ind w:firstLine="720"/>
        <w:jc w:val="both"/>
        <w:rPr>
          <w:color w:val="000000"/>
        </w:rPr>
      </w:pPr>
      <w:r>
        <w:rPr>
          <w:color w:val="000000"/>
        </w:rPr>
        <w:t>Шанские княжества воспользовались этой ситуацией и в течение десяти лет — с 1373 по 1383 г. — шаны из Мохньина и других княжеств беспрестанно совершали набеги на Бирму.</w:t>
      </w:r>
    </w:p>
    <w:p>
      <w:pPr>
        <w:pStyle w:val="Normal"/>
        <w:shd w:fill="FFFFFF" w:val="clear"/>
        <w:autoSpaceDE w:val="false"/>
        <w:ind w:firstLine="720"/>
        <w:jc w:val="both"/>
        <w:rPr/>
      </w:pPr>
      <w:r>
        <w:rPr>
          <w:color w:val="000000"/>
        </w:rPr>
        <w:t>Аву спасло то, что в те годы она не воевала с монами: еще действовал договор о границах между государством монов и Авой, заключенный с царем монов Бинья У. Борьбу на два фронта Ава не смогла бы выдержать. Шанские владения охватывали Аву полукольцом. В их руках находились верхнее течение Иравади, Чиндуин и тары Восточной Бирмы вплоть до Таунгу.</w:t>
      </w:r>
    </w:p>
    <w:p>
      <w:pPr>
        <w:pStyle w:val="Normal"/>
        <w:shd w:fill="FFFFFF" w:val="clear"/>
        <w:autoSpaceDE w:val="false"/>
        <w:ind w:firstLine="720"/>
        <w:jc w:val="both"/>
        <w:rPr/>
      </w:pPr>
      <w:r>
        <w:rPr>
          <w:color w:val="000000"/>
        </w:rPr>
        <w:t>В 1383 г., узнав, что китайцы подавили в Юньнани последние опорные пункты монголов, Минджи Свасоке направил в Китай послов с просьбой о помощи против общего врага. Китайский наместник Юньнани дружелюб</w:t>
        <w:softHyphen/>
        <w:t>но встретил бирманских послов и от имени императора признал царя Авы правителем Бирмы. В его распоряже</w:t>
        <w:softHyphen/>
        <w:t>нии были значительные военные силы в шанских землях, и потому он смог «приказать» князю Мохньина воздер</w:t>
        <w:softHyphen/>
        <w:t xml:space="preserve">жаться от набегов на Аву. Однако через несколько лет, в 1393 г., князь Мохньина вновь пошел войной на Аву. На </w:t>
      </w:r>
      <w:r>
        <w:rPr>
          <w:rStyle w:val="StrongEmphasis"/>
          <w:color w:val="800000"/>
        </w:rPr>
        <w:t>[72]</w:t>
      </w:r>
      <w:r>
        <w:rPr>
          <w:rStyle w:val="StrongEmphasis"/>
          <w:color w:val="800000"/>
          <w:sz w:val="22"/>
          <w:szCs w:val="22"/>
          <w:lang w:val="uk-UA"/>
        </w:rPr>
        <w:t xml:space="preserve"> </w:t>
      </w:r>
      <w:r>
        <w:rPr>
          <w:color w:val="000000"/>
        </w:rPr>
        <w:t>этот раз оправившиеся от набегов бирманцы сумели раз</w:t>
        <w:softHyphen/>
        <w:t>громить шанов и обезопасить на несколько лет свои се</w:t>
        <w:softHyphen/>
        <w:t>верные рубежи.</w:t>
      </w:r>
    </w:p>
    <w:p>
      <w:pPr>
        <w:pStyle w:val="Normal"/>
        <w:shd w:fill="FFFFFF" w:val="clear"/>
        <w:autoSpaceDE w:val="false"/>
        <w:ind w:firstLine="720"/>
        <w:jc w:val="both"/>
        <w:rPr/>
      </w:pPr>
      <w:r>
        <w:rPr>
          <w:color w:val="000000"/>
        </w:rPr>
        <w:t>Эта передышка была крайне необходима Минджи Свасоке, так как вскоре началась сорокалетняя война с монами, пережившая и самого Минджи Свасоке, и его сына, и двух монских царей и приведшая к еще больше</w:t>
        <w:softHyphen/>
        <w:t xml:space="preserve">му разорению Бирмы и ослаблению </w:t>
      </w:r>
      <w:r>
        <w:rPr>
          <w:iCs/>
          <w:color w:val="000000"/>
        </w:rPr>
        <w:t>как</w:t>
      </w:r>
      <w:r>
        <w:rPr>
          <w:i/>
          <w:iCs/>
          <w:color w:val="000000"/>
        </w:rPr>
        <w:t xml:space="preserve"> </w:t>
      </w:r>
      <w:r>
        <w:rPr>
          <w:color w:val="000000"/>
        </w:rPr>
        <w:t>Авы, так и мо</w:t>
        <w:softHyphen/>
        <w:t>нов.</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b/>
          <w:b/>
        </w:rPr>
      </w:pPr>
      <w:r>
        <w:rPr>
          <w:b/>
          <w:color w:val="000000"/>
        </w:rPr>
        <w:t xml:space="preserve">5. Монское государство в конце </w:t>
      </w:r>
      <w:r>
        <w:rPr>
          <w:b/>
          <w:bCs/>
          <w:color w:val="000000"/>
          <w:lang w:val="en-US"/>
        </w:rPr>
        <w:t>XIII</w:t>
      </w:r>
      <w:r>
        <w:rPr>
          <w:b/>
          <w:bCs/>
          <w:color w:val="000000"/>
        </w:rPr>
        <w:t xml:space="preserve"> </w:t>
      </w:r>
      <w:r>
        <w:rPr>
          <w:b/>
          <w:color w:val="000000"/>
        </w:rPr>
        <w:t xml:space="preserve">— начале </w:t>
      </w:r>
      <w:r>
        <w:rPr>
          <w:b/>
          <w:color w:val="000000"/>
          <w:lang w:val="en-US"/>
        </w:rPr>
        <w:t>XV</w:t>
      </w:r>
      <w:r>
        <w:rPr>
          <w:b/>
          <w:color w:val="000000"/>
        </w:rPr>
        <w:t xml:space="preserve"> в. Война Авы с монами</w:t>
      </w:r>
    </w:p>
    <w:p>
      <w:pPr>
        <w:pStyle w:val="Normal"/>
        <w:shd w:fill="FFFFFF" w:val="clear"/>
        <w:autoSpaceDE w:val="false"/>
        <w:ind w:firstLine="720"/>
        <w:jc w:val="both"/>
        <w:rPr>
          <w:b/>
          <w:b/>
          <w:color w:val="000000"/>
        </w:rPr>
      </w:pPr>
      <w:r>
        <w:rPr>
          <w:b/>
          <w:color w:val="000000"/>
        </w:rPr>
      </w:r>
    </w:p>
    <w:p>
      <w:pPr>
        <w:pStyle w:val="Normal"/>
        <w:shd w:fill="FFFFFF" w:val="clear"/>
        <w:autoSpaceDE w:val="false"/>
        <w:ind w:firstLine="720"/>
        <w:jc w:val="both"/>
        <w:rPr>
          <w:color w:val="000000"/>
        </w:rPr>
      </w:pPr>
      <w:r>
        <w:rPr>
          <w:color w:val="000000"/>
        </w:rPr>
        <w:t>Монское государство было возрождено за несколько лет до падения Пагана. Отделение монов связано с име</w:t>
        <w:softHyphen/>
        <w:t>нем Вареру, мелкого торговца из-под Татона. С его дея</w:t>
        <w:softHyphen/>
        <w:t>тельностью связано не только возрождение независимого монского государства, но и появление в бирманской исто</w:t>
        <w:softHyphen/>
        <w:t>рии Сиама — вначале царства Сукотаи, а впоследствии объединенного государства, которое претендовало на часть бирманской территории и войны с которым продол</w:t>
        <w:softHyphen/>
        <w:t>жались в течение нескольких веков.</w:t>
      </w:r>
    </w:p>
    <w:p>
      <w:pPr>
        <w:pStyle w:val="Normal"/>
        <w:shd w:fill="FFFFFF" w:val="clear"/>
        <w:autoSpaceDE w:val="false"/>
        <w:ind w:firstLine="720"/>
        <w:jc w:val="both"/>
        <w:rPr/>
      </w:pPr>
      <w:r>
        <w:rPr>
          <w:color w:val="000000"/>
        </w:rPr>
        <w:t>Если верить сиамским хроникам, Вареру начал дея</w:t>
        <w:softHyphen/>
        <w:t>тельность при дворе правителя тайского царства Суко</w:t>
        <w:softHyphen/>
        <w:t>таи, где стал фаворитом царя Рамкамхенга и даже по</w:t>
        <w:softHyphen/>
        <w:t>дарил тому белого слона — первого белого слона (впо</w:t>
        <w:softHyphen/>
        <w:t>следствии ставшего символом царской власти в Сиаме), о котором упоминается в тайских источниках. В 1281 г. Вареру (возможно, с помощью Сукотаи) становится хо</w:t>
        <w:softHyphen/>
        <w:t>зяином Татона и Мартабана и заключает союз с правителем Пегу Тарабьей. К 1287 г. они полностью очистили юг вплоть до Прома (ныне Льи) и Таунгу от бирманских войск.</w:t>
      </w:r>
    </w:p>
    <w:p>
      <w:pPr>
        <w:pStyle w:val="Normal"/>
        <w:shd w:fill="FFFFFF" w:val="clear"/>
        <w:autoSpaceDE w:val="false"/>
        <w:ind w:firstLine="720"/>
        <w:jc w:val="both"/>
        <w:rPr/>
      </w:pPr>
      <w:r>
        <w:rPr>
          <w:color w:val="000000"/>
        </w:rPr>
        <w:t>Следующим этапом борьбы за власть на монском юге было соперничество между недавними союзниками. Тарабья пытался захватить Вареру, устроив засаду, но Ва</w:t>
        <w:softHyphen/>
        <w:t>реру удалось избежать ловушки и убить Тарабью. Царь Сукотаи признал Вареру правителем всего юга Бирмы. Через несколько лет Вареру смог отразить нападение шанских братьев; после этого в течение десятилетий у монского государства, пользовавшегося покровительст</w:t>
        <w:softHyphen/>
        <w:t>вом Сукотаи, не было серьезных противников. Бирман</w:t>
        <w:softHyphen/>
        <w:t xml:space="preserve">ские княжества Пиньи и Сагайна были слабы, и все силы </w:t>
      </w:r>
      <w:r>
        <w:rPr>
          <w:rStyle w:val="StrongEmphasis"/>
          <w:color w:val="800000"/>
        </w:rPr>
        <w:t>[73]</w:t>
      </w:r>
      <w:r>
        <w:rPr>
          <w:rStyle w:val="StrongEmphasis"/>
          <w:color w:val="800000"/>
          <w:sz w:val="22"/>
          <w:szCs w:val="22"/>
          <w:lang w:val="uk-UA"/>
        </w:rPr>
        <w:t xml:space="preserve"> </w:t>
      </w:r>
      <w:r>
        <w:rPr>
          <w:color w:val="000000"/>
        </w:rPr>
        <w:t>отдавали борьбе с шанами Севера и между шбой, а Таун-гу еще не представляло достаточной силы, чтобы вме</w:t>
        <w:softHyphen/>
        <w:t>шаться в борьбу за власть в Бирме.</w:t>
      </w:r>
    </w:p>
    <w:p>
      <w:pPr>
        <w:pStyle w:val="Normal"/>
        <w:shd w:fill="FFFFFF" w:val="clear"/>
        <w:autoSpaceDE w:val="false"/>
        <w:ind w:firstLine="720"/>
        <w:jc w:val="both"/>
        <w:rPr/>
      </w:pPr>
      <w:r>
        <w:rPr>
          <w:color w:val="000000"/>
        </w:rPr>
        <w:t>После смерти Вареру в 1296 г. престол в монском го</w:t>
        <w:softHyphen/>
        <w:t>сударстве неоднократно переходил из рук в руки (за один только 1331 г. на монском престоле сменилось три царя). Монское государство было ослаблено неурядицами; тем не менее моны смогли после смерти в 1318г. Рамкамхенга, сыновья которого вскоре растеряли большинство вла</w:t>
        <w:softHyphen/>
        <w:t>дений, добиться полной независимости от Сукотаи. В те</w:t>
        <w:softHyphen/>
        <w:t>чение еще трех десятилетий, пока в Сиаме не было соз</w:t>
        <w:softHyphen/>
        <w:t>дано государство Аютия, суверенитету монов сиамцы не угрожали.</w:t>
      </w:r>
    </w:p>
    <w:p>
      <w:pPr>
        <w:pStyle w:val="Normal"/>
        <w:shd w:fill="FFFFFF" w:val="clear"/>
        <w:autoSpaceDE w:val="false"/>
        <w:ind w:firstLine="720"/>
        <w:jc w:val="both"/>
        <w:rPr/>
      </w:pPr>
      <w:r>
        <w:rPr>
          <w:color w:val="000000"/>
        </w:rPr>
        <w:t xml:space="preserve">Когда же в 50-х годах </w:t>
      </w:r>
      <w:r>
        <w:rPr>
          <w:color w:val="000000"/>
          <w:lang w:val="en-US"/>
        </w:rPr>
        <w:t>XIV</w:t>
      </w:r>
      <w:r>
        <w:rPr>
          <w:color w:val="000000"/>
        </w:rPr>
        <w:t xml:space="preserve"> в. сиамцы вновь появились на юге Бирмы, там правил энергичный царь Бинья У (1353—1385), который смог отразить нападения сиамцев и сохранить большую часть территории государства, за исключением столицы — Мартабана, занятого сиамцами в 1363 г. После этого Бинья У перенес столицу в Негу, где она и оставалась до 1539 г.</w:t>
      </w:r>
    </w:p>
    <w:p>
      <w:pPr>
        <w:pStyle w:val="Normal"/>
        <w:shd w:fill="FFFFFF" w:val="clear"/>
        <w:autoSpaceDE w:val="false"/>
        <w:ind w:firstLine="720"/>
        <w:jc w:val="both"/>
        <w:rPr/>
      </w:pPr>
      <w:r>
        <w:rPr>
          <w:color w:val="000000"/>
        </w:rPr>
        <w:t xml:space="preserve">Бинья У вел обширное храмовое и монастырское строительство. Сильно разросся в те годы и город Пегу. Большие торговые корабли не могли подходить </w:t>
      </w:r>
      <w:r>
        <w:rPr>
          <w:iCs/>
          <w:color w:val="000000"/>
        </w:rPr>
        <w:t>к</w:t>
      </w:r>
      <w:r>
        <w:rPr>
          <w:i/>
          <w:iCs/>
          <w:color w:val="000000"/>
        </w:rPr>
        <w:t xml:space="preserve"> </w:t>
      </w:r>
      <w:r>
        <w:rPr>
          <w:color w:val="000000"/>
        </w:rPr>
        <w:t>нему из-за недостаточной глубины Ситауна, однако он был крупным перевалочным пунктом, и торговцы вновь нача</w:t>
        <w:softHyphen/>
        <w:t>ли селиться в Пегу, постепенно становившемся для ино</w:t>
        <w:softHyphen/>
        <w:t>странных купцов и путешественников синонимом Бирмы вообще.</w:t>
      </w:r>
    </w:p>
    <w:p>
      <w:pPr>
        <w:pStyle w:val="Normal"/>
        <w:shd w:fill="FFFFFF" w:val="clear"/>
        <w:autoSpaceDE w:val="false"/>
        <w:ind w:firstLine="720"/>
        <w:jc w:val="both"/>
        <w:rPr>
          <w:color w:val="000000"/>
        </w:rPr>
      </w:pPr>
      <w:r>
        <w:rPr>
          <w:color w:val="000000"/>
        </w:rPr>
        <w:t>Основная угроза независимости Пегу исходила не с востока, со стороны сиамцев, и не с северо-востока, от</w:t>
        <w:softHyphen/>
        <w:t>куда совершали набеги шанские и каренские племена, а со стороны Авского царства, объединившего Среднюю Бирму я искавшего выхода к морю. Угроза эта появилась уже в середине 70-х годов, когда к Аве было присоедине</w:t>
        <w:softHyphen/>
        <w:t>но княжество Таунгу. Особенно реальной она стала пос</w:t>
        <w:softHyphen/>
        <w:t>ле смерти в 1385 г. Бинья У, которому наследовал его сын Разадари (1385—1423).</w:t>
      </w:r>
    </w:p>
    <w:p>
      <w:pPr>
        <w:pStyle w:val="Normal"/>
        <w:shd w:fill="FFFFFF" w:val="clear"/>
        <w:autoSpaceDE w:val="false"/>
        <w:ind w:firstLine="720"/>
        <w:jc w:val="both"/>
        <w:rPr/>
      </w:pPr>
      <w:r>
        <w:rPr>
          <w:color w:val="000000"/>
        </w:rPr>
        <w:t>Вступление Разадари на престол не обошлось без ме</w:t>
        <w:softHyphen/>
        <w:t>ждоусобной борьбы среди монов. Потерпевший пораже</w:t>
        <w:softHyphen/>
        <w:t>ние в этой борьбе дядя Разадари Лаукпья бежал к авскому двору и предложил Минджи Свасоке вассалитет монского государства при условии, что тот поможет ему захватить власть в Пегу.</w:t>
      </w:r>
      <w:r>
        <w:rPr>
          <w:rStyle w:val="StrongEmphasis"/>
          <w:color w:val="800000"/>
        </w:rPr>
        <w:t xml:space="preserve"> [74]</w:t>
      </w:r>
    </w:p>
    <w:p>
      <w:pPr>
        <w:pStyle w:val="Normal"/>
        <w:shd w:fill="FFFFFF" w:val="clear"/>
        <w:autoSpaceDE w:val="false"/>
        <w:ind w:firstLine="720"/>
        <w:jc w:val="both"/>
        <w:rPr>
          <w:color w:val="000000"/>
        </w:rPr>
      </w:pPr>
      <w:r>
        <w:rPr>
          <w:color w:val="000000"/>
        </w:rPr>
        <w:t>Война затянулась на много лет и продолжалась при преемнике Минджи Свасоке — Минкхауне (1401—1422). Только со смертью последнего бирманцы отказались от попыток подчинить монское царство, которое умело ис</w:t>
        <w:softHyphen/>
        <w:t>пользовало в войне с Авой араканцев, шанов и каренов, так что бирманцы, еще в начале этой «сорокалетней вой</w:t>
        <w:softHyphen/>
        <w:t>ны» захватившие Пром, так и не смогли продвинуться южнее.</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pPr>
      <w:r>
        <w:rPr>
          <w:b/>
          <w:bCs/>
          <w:color w:val="000000"/>
        </w:rPr>
        <w:t xml:space="preserve">6. Внутреннее положение Бирмы в </w:t>
      </w:r>
      <w:r>
        <w:rPr>
          <w:b/>
          <w:bCs/>
          <w:color w:val="000000"/>
          <w:lang w:val="en-US"/>
        </w:rPr>
        <w:t>XIV</w:t>
      </w:r>
      <w:r>
        <w:rPr>
          <w:b/>
          <w:bCs/>
          <w:color w:val="000000"/>
        </w:rPr>
        <w:t>—</w:t>
      </w:r>
      <w:r>
        <w:rPr>
          <w:b/>
          <w:bCs/>
          <w:color w:val="000000"/>
          <w:lang w:val="en-US"/>
        </w:rPr>
        <w:t>XV</w:t>
      </w:r>
      <w:r>
        <w:rPr>
          <w:b/>
          <w:bCs/>
          <w:color w:val="000000"/>
        </w:rPr>
        <w:t xml:space="preserve"> вв.</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Ко времени окончания войны с монами трудно было найти в Бирме деревню или город, не переходивший не</w:t>
        <w:softHyphen/>
        <w:t>сколько раз из рук в руки. Южная Бирма испытала не</w:t>
        <w:softHyphen/>
        <w:t>однократные нашествия как монских, так и бирманских армий, Северная и Центральная Бирма видела не только монголов и шанов, но и была ареной столкновений между бирманскими княжествами. Население Бирмы уменьши</w:t>
        <w:softHyphen/>
        <w:t>лось в несколько раз, поля были заброшены, многие кре</w:t>
        <w:softHyphen/>
        <w:t>стьяне угнаны в рабство.</w:t>
      </w:r>
    </w:p>
    <w:p>
      <w:pPr>
        <w:pStyle w:val="Normal"/>
        <w:shd w:fill="FFFFFF" w:val="clear"/>
        <w:autoSpaceDE w:val="false"/>
        <w:ind w:firstLine="720"/>
        <w:jc w:val="both"/>
        <w:rPr/>
      </w:pPr>
      <w:r>
        <w:rPr>
          <w:color w:val="000000"/>
        </w:rPr>
        <w:t>По сравнению с теми странами, которые подверглись длительной монгольской оккупации, Бирма, казалось бы, находилась в лучшем положении. Хотя монголы дважды проходили с мечом по Бирме, они оба раза сравнительно быстро покидали ее. Однако и этих походов оказалось вполне достаточно. Подорвав устои бирманской государственности, монголы нарушили нормальный процесс ее развития. Это не было сознательным актом, но уничто</w:t>
        <w:softHyphen/>
        <w:t>жение основы экономики восточной деспотии — ирригационной системы — и сложного бюрократического аппа</w:t>
        <w:softHyphen/>
        <w:t>рата, заставлявшего крутиться колесо государственной машины, было тяжелым испытанием. По обессилев</w:t>
        <w:softHyphen/>
        <w:t>шей стране прокатились бесконечными волнами набеги шанских племен, каждый из которых разрушал и без то</w:t>
        <w:softHyphen/>
        <w:t>го подорванное хозяйство страны. Даже монастыри не избегли разрушений: шаны в большинстве не были тог</w:t>
        <w:softHyphen/>
        <w:t>да буддистами и религия не мешала им разрушать паго</w:t>
        <w:softHyphen/>
        <w:t>ды и убивать монахов.</w:t>
      </w:r>
    </w:p>
    <w:p>
      <w:pPr>
        <w:pStyle w:val="Normal"/>
        <w:shd w:fill="FFFFFF" w:val="clear"/>
        <w:autoSpaceDE w:val="false"/>
        <w:ind w:firstLine="720"/>
        <w:jc w:val="both"/>
        <w:rPr/>
      </w:pPr>
      <w:r>
        <w:rPr>
          <w:color w:val="000000"/>
        </w:rPr>
        <w:t>Несколько лучшим положение монастырей было в тех местах, куда реже доходили отряды шанов. Монастыри старались поддерживать хозяйство и в периоды спокой</w:t>
        <w:softHyphen/>
        <w:t xml:space="preserve">ствия становились теми центрами, вокруг которых возрождалась </w:t>
      </w:r>
      <w:r>
        <w:rPr>
          <w:rStyle w:val="StrongEmphasis"/>
          <w:color w:val="800000"/>
        </w:rPr>
        <w:t>[75]</w:t>
      </w:r>
      <w:r>
        <w:rPr>
          <w:rStyle w:val="StrongEmphasis"/>
          <w:color w:val="800000"/>
          <w:sz w:val="22"/>
          <w:szCs w:val="22"/>
          <w:lang w:val="uk-UA"/>
        </w:rPr>
        <w:t xml:space="preserve"> </w:t>
      </w:r>
      <w:r>
        <w:rPr>
          <w:color w:val="000000"/>
        </w:rPr>
        <w:t>жизнь. Поняв это, цари Авы вернулись к по</w:t>
        <w:softHyphen/>
        <w:t>литике раздачи земель монастырям, которые обладали рабочими руками, ибо в них жили не только монахи, но и множество крестьян, предпочитавших убежище монастыря невзгодам и превратностям жизни вне их стен.</w:t>
      </w:r>
    </w:p>
    <w:p>
      <w:pPr>
        <w:pStyle w:val="Normal"/>
        <w:shd w:fill="FFFFFF" w:val="clear"/>
        <w:autoSpaceDE w:val="false"/>
        <w:ind w:firstLine="720"/>
        <w:jc w:val="both"/>
        <w:rPr/>
      </w:pPr>
      <w:r>
        <w:rPr>
          <w:color w:val="000000"/>
        </w:rPr>
        <w:t>Впрочем, на этот раз цари пошли на своего рода хит</w:t>
        <w:softHyphen/>
        <w:t>рость: монастыри получали преимущественно заброшен</w:t>
        <w:softHyphen/>
        <w:t>ные земли. Вот что говорит одна из надписей авского пе</w:t>
        <w:softHyphen/>
        <w:t xml:space="preserve">риода (1386): «Великий царь, опасаясь несчастий самсары, спросил у монахов монастыря Панклей... и дал 1500 пеев земли (пей=0,7 </w:t>
      </w:r>
      <w:r>
        <w:rPr>
          <w:i/>
          <w:iCs/>
          <w:color w:val="000000"/>
        </w:rPr>
        <w:t xml:space="preserve">га. — Авт.)... </w:t>
      </w:r>
      <w:r>
        <w:rPr>
          <w:color w:val="000000"/>
        </w:rPr>
        <w:t>Так как эти земли бы</w:t>
        <w:softHyphen/>
        <w:t>ли разорены китайцами, то они заросли джунглями». Таким образом, монахам отдавалась земля, которую ни</w:t>
        <w:softHyphen/>
        <w:t>кто не обрабатывал в течение ста лет после нашествия монголов.</w:t>
      </w:r>
    </w:p>
    <w:p>
      <w:pPr>
        <w:pStyle w:val="Normal"/>
        <w:shd w:fill="FFFFFF" w:val="clear"/>
        <w:autoSpaceDE w:val="false"/>
        <w:ind w:firstLine="720"/>
        <w:jc w:val="both"/>
        <w:rPr>
          <w:color w:val="000000"/>
        </w:rPr>
      </w:pPr>
      <w:r>
        <w:rPr>
          <w:color w:val="000000"/>
        </w:rPr>
        <w:t>В период относительного спокойствия в пределах Авы монастыри играли весьма важную роль в подъеме эконо</w:t>
        <w:softHyphen/>
        <w:t>мики страны. Монахи, в первую очередь лесные братья, не отказывались от заброшенных земель, и возвращение их в фонд обрабатываемых до какой-то степени помога</w:t>
        <w:softHyphen/>
        <w:t>ло бороться с голодом, часто посещавшим Центральную Бирму.</w:t>
      </w:r>
    </w:p>
    <w:p>
      <w:pPr>
        <w:pStyle w:val="Normal"/>
        <w:shd w:fill="FFFFFF" w:val="clear"/>
        <w:autoSpaceDE w:val="false"/>
        <w:ind w:firstLine="720"/>
        <w:jc w:val="both"/>
        <w:rPr/>
      </w:pPr>
      <w:r>
        <w:rPr>
          <w:color w:val="000000"/>
        </w:rPr>
        <w:t>Возрождение заброшенных земель представлялось бирманцам настолько важной и насущной задачей, что даже сами цари старались подавать в этом пример. Над</w:t>
        <w:softHyphen/>
        <w:t xml:space="preserve">пись, относящаяся к началу </w:t>
      </w:r>
      <w:r>
        <w:rPr>
          <w:color w:val="000000"/>
          <w:lang w:val="en-US"/>
        </w:rPr>
        <w:t>XV</w:t>
      </w:r>
      <w:r>
        <w:rPr>
          <w:color w:val="000000"/>
        </w:rPr>
        <w:t xml:space="preserve"> в., говорит, что «царь был справедлив и он расчищал зеленые, поросшие джунглями земли ради богатства своей страны. Сказав, что он и сам будет пахать эту землю, царь с царицей... приехал и ос</w:t>
        <w:softHyphen/>
        <w:t>тановился в месте, называемом Танкли». Совместными усилиями центральной власти и лесных монахов, кото</w:t>
        <w:softHyphen/>
        <w:t>рые стали к этому времени крупнейшей религиозной си</w:t>
        <w:softHyphen/>
        <w:t>лой в Бирме, в ходе «операции», описываемой в этой над</w:t>
        <w:softHyphen/>
        <w:t xml:space="preserve">писи, было расчищено более 2 тыс. </w:t>
      </w:r>
      <w:r>
        <w:rPr>
          <w:i/>
          <w:iCs/>
          <w:color w:val="000000"/>
        </w:rPr>
        <w:t xml:space="preserve">га </w:t>
      </w:r>
      <w:r>
        <w:rPr>
          <w:color w:val="000000"/>
        </w:rPr>
        <w:t>земли.</w:t>
      </w:r>
    </w:p>
    <w:p>
      <w:pPr>
        <w:pStyle w:val="Normal"/>
        <w:shd w:fill="FFFFFF" w:val="clear"/>
        <w:autoSpaceDE w:val="false"/>
        <w:ind w:firstLine="720"/>
        <w:jc w:val="both"/>
        <w:rPr/>
      </w:pPr>
      <w:r>
        <w:rPr>
          <w:color w:val="000000"/>
        </w:rPr>
        <w:t>С готовностью раздавая монастырям заброшенные земли, цари Авы ревниво оберегали немногочисленные обрабатываемые земли, оставшиеся в их распоряжении. Несмотря на явно улучшившиеся отношения с буддий</w:t>
        <w:softHyphen/>
        <w:t>скими монастырями, цари не упускали случая оспорить право монастырей на владение хорошими, дающими до</w:t>
        <w:softHyphen/>
        <w:t>ход землями. Иметь какой-то земельный резерв было со</w:t>
        <w:softHyphen/>
        <w:t xml:space="preserve">вершенно необходимо, так как войско — основная сила, </w:t>
      </w:r>
      <w:r>
        <w:rPr>
          <w:rStyle w:val="StrongEmphasis"/>
          <w:color w:val="800000"/>
        </w:rPr>
        <w:t>[76]</w:t>
      </w:r>
      <w:r>
        <w:rPr>
          <w:rStyle w:val="StrongEmphasis"/>
          <w:color w:val="800000"/>
          <w:sz w:val="22"/>
          <w:szCs w:val="22"/>
          <w:lang w:val="uk-UA"/>
        </w:rPr>
        <w:t xml:space="preserve"> </w:t>
      </w:r>
      <w:r>
        <w:rPr>
          <w:color w:val="000000"/>
        </w:rPr>
        <w:t>удерживающая царя на престоле, — требовало даров землей и людьми. К 1386 г. относится судебный процесс монастыря против царя Авы, подарившего своим воена</w:t>
        <w:softHyphen/>
        <w:t xml:space="preserve">чальникам монастырскую землю. Любопытно, что это была та же самая земля, которую безуспешно старался отнять у монахов Имто Сьян еще в середине </w:t>
      </w:r>
      <w:r>
        <w:rPr>
          <w:color w:val="000000"/>
          <w:lang w:val="en-US"/>
        </w:rPr>
        <w:t>XII</w:t>
      </w:r>
      <w:r>
        <w:rPr>
          <w:color w:val="000000"/>
        </w:rPr>
        <w:t xml:space="preserve"> в. И на этот раз царь проиграл тяжбу: на стороне монастыря выступили крупные сановники, включая даже царицу Авы. Царь был вынужден обратиться к войску: «Мы вер</w:t>
        <w:softHyphen/>
        <w:t>нем старые дары, а вы получите новые».</w:t>
      </w:r>
    </w:p>
    <w:p>
      <w:pPr>
        <w:pStyle w:val="Normal"/>
        <w:shd w:fill="FFFFFF" w:val="clear"/>
        <w:autoSpaceDE w:val="false"/>
        <w:ind w:firstLine="720"/>
        <w:jc w:val="both"/>
        <w:rPr/>
      </w:pPr>
      <w:r>
        <w:rPr>
          <w:color w:val="000000"/>
        </w:rPr>
        <w:t>Буддийская церковь в эти годы бедствий и войн оста</w:t>
        <w:softHyphen/>
        <w:t>валась большой силой не только экономически — мона</w:t>
        <w:softHyphen/>
        <w:t>стыри были последним оплотом отчаявшихся людей, пос</w:t>
        <w:softHyphen/>
        <w:t xml:space="preserve">ледним хранилищем знаний и искусства Бирмы. Мало что строилось в Бирме в </w:t>
      </w:r>
      <w:r>
        <w:rPr>
          <w:color w:val="000000"/>
          <w:lang w:val="en-US"/>
        </w:rPr>
        <w:t>XIV</w:t>
      </w:r>
      <w:r>
        <w:rPr>
          <w:color w:val="000000"/>
        </w:rPr>
        <w:t xml:space="preserve"> в., каменное же строитель</w:t>
        <w:softHyphen/>
        <w:t>ство почти целиком сводилось к пагодам. На храмы, по</w:t>
        <w:softHyphen/>
        <w:t>добные паганским, не было средств ни у царей, ни у вель</w:t>
        <w:softHyphen/>
        <w:t xml:space="preserve">мож, ни у самой церкви. Но пагоды строились, и немало их осталось с </w:t>
      </w:r>
      <w:r>
        <w:rPr>
          <w:color w:val="000000"/>
          <w:lang w:val="en-US"/>
        </w:rPr>
        <w:t>XIV</w:t>
      </w:r>
      <w:r>
        <w:rPr>
          <w:color w:val="000000"/>
        </w:rPr>
        <w:t xml:space="preserve"> в. на берегах Иравади в Сагайне, Пинье, Аве...</w:t>
      </w:r>
    </w:p>
    <w:p>
      <w:pPr>
        <w:pStyle w:val="Normal"/>
        <w:shd w:fill="FFFFFF" w:val="clear"/>
        <w:autoSpaceDE w:val="false"/>
        <w:ind w:firstLine="720"/>
        <w:jc w:val="both"/>
        <w:rPr>
          <w:b/>
          <w:b/>
          <w:color w:val="000000"/>
        </w:rPr>
      </w:pPr>
      <w:r>
        <w:rPr>
          <w:b/>
          <w:color w:val="000000"/>
        </w:rPr>
      </w:r>
    </w:p>
    <w:p>
      <w:pPr>
        <w:pStyle w:val="Normal"/>
        <w:shd w:fill="FFFFFF" w:val="clear"/>
        <w:autoSpaceDE w:val="false"/>
        <w:ind w:firstLine="720"/>
        <w:jc w:val="both"/>
        <w:rPr>
          <w:b/>
          <w:b/>
        </w:rPr>
      </w:pPr>
      <w:r>
        <w:rPr>
          <w:b/>
          <w:color w:val="000000"/>
        </w:rPr>
        <w:t xml:space="preserve">7. Борьба Авы с шанами в первой половине </w:t>
      </w:r>
      <w:r>
        <w:rPr>
          <w:b/>
          <w:color w:val="000000"/>
          <w:lang w:val="en-US"/>
        </w:rPr>
        <w:t>XV</w:t>
      </w:r>
      <w:r>
        <w:rPr>
          <w:b/>
          <w:color w:val="000000"/>
        </w:rPr>
        <w:t xml:space="preserve"> в.</w:t>
      </w:r>
    </w:p>
    <w:p>
      <w:pPr>
        <w:pStyle w:val="Normal"/>
        <w:shd w:fill="FFFFFF" w:val="clear"/>
        <w:autoSpaceDE w:val="false"/>
        <w:ind w:firstLine="720"/>
        <w:jc w:val="both"/>
        <w:rPr>
          <w:b/>
          <w:b/>
          <w:color w:val="000000"/>
        </w:rPr>
      </w:pPr>
      <w:r>
        <w:rPr>
          <w:b/>
          <w:color w:val="000000"/>
        </w:rPr>
      </w:r>
    </w:p>
    <w:p>
      <w:pPr>
        <w:pStyle w:val="Normal"/>
        <w:shd w:fill="FFFFFF" w:val="clear"/>
        <w:autoSpaceDE w:val="false"/>
        <w:ind w:firstLine="720"/>
        <w:jc w:val="both"/>
        <w:rPr/>
      </w:pPr>
      <w:r>
        <w:rPr>
          <w:color w:val="000000"/>
        </w:rPr>
        <w:t xml:space="preserve">Первая половина </w:t>
      </w:r>
      <w:r>
        <w:rPr>
          <w:color w:val="000000"/>
          <w:lang w:val="en-US"/>
        </w:rPr>
        <w:t>XV</w:t>
      </w:r>
      <w:r>
        <w:rPr>
          <w:color w:val="000000"/>
        </w:rPr>
        <w:t xml:space="preserve"> в. помимо затянувшейся войны с монами, когда войска враждующих сторон каждый су</w:t>
        <w:softHyphen/>
        <w:t>хой сезон устремлялись в набег на территорию врага, характерна и постоянными столкновениями с шанами, кото</w:t>
        <w:softHyphen/>
        <w:t>рые, сдерживаемые на севере китайской пограничной стражей, нападали на более слабого южного соседа. И как бы ни изощрялись авокие правители, натравливая шанских собв друг на друга, обращаясь за помощью к китайцам, заключая сепаратный мир то с одним, то с дру</w:t>
        <w:softHyphen/>
        <w:t>гим князем, роднясь с ними, стоило бирманцам выступить на юг, с севера шли угрожающие слухи о том, что собва Мохньина или Тинни собирает войско.</w:t>
      </w:r>
    </w:p>
    <w:p>
      <w:pPr>
        <w:pStyle w:val="Normal"/>
        <w:shd w:fill="FFFFFF" w:val="clear"/>
        <w:autoSpaceDE w:val="false"/>
        <w:ind w:firstLine="720"/>
        <w:jc w:val="both"/>
        <w:rPr>
          <w:color w:val="000000"/>
        </w:rPr>
      </w:pPr>
      <w:r>
        <w:rPr>
          <w:color w:val="000000"/>
        </w:rPr>
        <w:t xml:space="preserve">Царь Тряпхья </w:t>
      </w:r>
      <w:r>
        <w:rPr>
          <w:color w:val="000000"/>
          <w:lang w:val="en-US"/>
        </w:rPr>
        <w:t>IV</w:t>
      </w:r>
      <w:r>
        <w:rPr>
          <w:color w:val="000000"/>
        </w:rPr>
        <w:t xml:space="preserve"> (Минкхаун), описывая в надписи от 1403 г. свои владения, говорил, что они простираются до земли шанов на востоке, земель мо-шанов и нага на севере и северо-востоке, индийских земель на западе и зем</w:t>
        <w:softHyphen/>
        <w:t>ли монов на юге. Ава находилась в кольце врагов, осо</w:t>
        <w:softHyphen/>
        <w:t>бенно если учесть, что под индийскими землями подразумевались часто владения араканского царя.</w:t>
      </w:r>
      <w:r>
        <w:rPr>
          <w:rStyle w:val="StrongEmphasis"/>
          <w:color w:val="800000"/>
        </w:rPr>
        <w:t xml:space="preserve"> [77]</w:t>
      </w:r>
    </w:p>
    <w:p>
      <w:pPr>
        <w:pStyle w:val="Normal"/>
        <w:shd w:fill="FFFFFF" w:val="clear"/>
        <w:autoSpaceDE w:val="false"/>
        <w:ind w:firstLine="720"/>
        <w:jc w:val="both"/>
        <w:rPr/>
      </w:pPr>
      <w:r>
        <w:rPr>
          <w:color w:val="000000"/>
        </w:rPr>
        <w:t xml:space="preserve">В </w:t>
      </w:r>
      <w:r>
        <w:rPr>
          <w:color w:val="000000"/>
          <w:lang w:val="en-US"/>
        </w:rPr>
        <w:t>XV</w:t>
      </w:r>
      <w:r>
        <w:rPr>
          <w:color w:val="000000"/>
        </w:rPr>
        <w:t xml:space="preserve"> в. основными врагами Авы стали шаны. Моны с начала «сорокалетней войны» сами находились в оборо</w:t>
        <w:softHyphen/>
        <w:t>не, и их походы на Аву, в которых они даже осаждали бирманскую столицу, были скорее местью за нападения бирманцев. Аракан вступал в борьбу в Бирме только в тех случаях, когда его заставляли сделать это союзни</w:t>
        <w:softHyphen/>
        <w:t>ки — моны или бирманцы. Шаны же стремились вы</w:t>
        <w:softHyphen/>
        <w:t>рваться из гор и переселиться в богатые долины, и, когда на их пути вставала вооруженная сила, война станови</w:t>
        <w:softHyphen/>
        <w:t>лась беспощадной и упорной.</w:t>
      </w:r>
    </w:p>
    <w:p>
      <w:pPr>
        <w:pStyle w:val="Normal"/>
        <w:shd w:fill="FFFFFF" w:val="clear"/>
        <w:autoSpaceDE w:val="false"/>
        <w:ind w:firstLine="720"/>
        <w:jc w:val="both"/>
        <w:rPr/>
      </w:pPr>
      <w:r>
        <w:rPr>
          <w:color w:val="000000"/>
        </w:rPr>
        <w:t xml:space="preserve">Новая вспышка этой войны относится к 1406 г., когда Тряпхья </w:t>
      </w:r>
      <w:r>
        <w:rPr>
          <w:color w:val="000000"/>
          <w:lang w:val="en-US"/>
        </w:rPr>
        <w:t>IV</w:t>
      </w:r>
      <w:r>
        <w:rPr>
          <w:color w:val="000000"/>
        </w:rPr>
        <w:t>, воспользовавшись столкновением междукня</w:t>
        <w:softHyphen/>
        <w:t>жествами Мохньин и Кале и видя, что Мохньин побежда</w:t>
        <w:softHyphen/>
        <w:t>ет, бросил против него свое войско. Столица княжества была взята, сам собва и его сын были убиты. Так как этот поход бирманцев не был согласован с китайцами, то они послали в Аву протест, который, однако, поступил уже после разгрома Мохньина.</w:t>
      </w:r>
    </w:p>
    <w:p>
      <w:pPr>
        <w:pStyle w:val="Normal"/>
        <w:shd w:fill="FFFFFF" w:val="clear"/>
        <w:autoSpaceDE w:val="false"/>
        <w:ind w:firstLine="720"/>
        <w:jc w:val="both"/>
        <w:rPr/>
      </w:pPr>
      <w:r>
        <w:rPr>
          <w:color w:val="000000"/>
        </w:rPr>
        <w:t>После 1406 г. набеги шанов не прекратились. Во гла</w:t>
        <w:softHyphen/>
        <w:t>ве шанских княжеств встал собва Тинни, который совер</w:t>
        <w:softHyphen/>
        <w:t>шил крупный поход против Авы в 1413 г. В 1414 г. набег повторился; третий, самый опасный шанский рейд отно</w:t>
        <w:softHyphen/>
        <w:t>сится к 1415 г.</w:t>
      </w:r>
    </w:p>
    <w:p>
      <w:pPr>
        <w:pStyle w:val="Normal"/>
        <w:shd w:fill="FFFFFF" w:val="clear"/>
        <w:autoSpaceDE w:val="false"/>
        <w:ind w:firstLine="720"/>
        <w:jc w:val="both"/>
        <w:rPr>
          <w:color w:val="000000"/>
        </w:rPr>
      </w:pPr>
      <w:r>
        <w:rPr>
          <w:color w:val="000000"/>
        </w:rPr>
        <w:t>Все эти нападения были отбиты бирманцами и теми из шанских княжеств, которые предпочли занять сторону Авы.</w:t>
      </w:r>
    </w:p>
    <w:p>
      <w:pPr>
        <w:pStyle w:val="Normal"/>
        <w:shd w:fill="FFFFFF" w:val="clear"/>
        <w:autoSpaceDE w:val="false"/>
        <w:ind w:firstLine="720"/>
        <w:jc w:val="both"/>
        <w:rPr/>
      </w:pPr>
      <w:r>
        <w:rPr>
          <w:color w:val="000000"/>
        </w:rPr>
        <w:t>Настойчивость собвы Тинни, снова и снова собирав</w:t>
        <w:softHyphen/>
        <w:t>шего войско, объяснялась не столько желанием отомстить за своего родственника, собву Мохньина, сколько откры</w:t>
        <w:softHyphen/>
        <w:t>той поддержкой царя монов Разадари. Моны помогали шанам деньгами, оружием, обещали богатейшую добычу и северные провинции Авы в случае победы над бирман</w:t>
        <w:softHyphen/>
        <w:t>цами.</w:t>
      </w:r>
    </w:p>
    <w:p>
      <w:pPr>
        <w:pStyle w:val="Normal"/>
        <w:shd w:fill="FFFFFF" w:val="clear"/>
        <w:autoSpaceDE w:val="false"/>
        <w:ind w:firstLine="720"/>
        <w:jc w:val="both"/>
        <w:rPr/>
      </w:pPr>
      <w:r>
        <w:rPr>
          <w:color w:val="000000"/>
        </w:rPr>
        <w:t>Дипломатия Разадари принесла плоды. В 1415 г. в его руках оставались только Негу и Мартабан, все ос</w:t>
        <w:softHyphen/>
        <w:t xml:space="preserve">тальные монские земли были оккупированы бирманцами. Но когда шаны стали угрожать самой Аве, Тряпхья </w:t>
      </w:r>
      <w:r>
        <w:rPr>
          <w:color w:val="000000"/>
          <w:lang w:val="en-US"/>
        </w:rPr>
        <w:t>IV</w:t>
      </w:r>
      <w:r>
        <w:rPr>
          <w:color w:val="000000"/>
        </w:rPr>
        <w:t xml:space="preserve"> был вынужден отозвать с юга своего сына с лучшими ча</w:t>
        <w:softHyphen/>
        <w:t>стями для защиты столицы. Шаны были отогнаны в горы, но моны смогли оправиться от поражения, и бирманцам уже не удавалось настолько приблизиться к победе, как в 1415г.</w:t>
      </w:r>
    </w:p>
    <w:p>
      <w:pPr>
        <w:pStyle w:val="Normal"/>
        <w:shd w:fill="FFFFFF" w:val="clear"/>
        <w:autoSpaceDE w:val="false"/>
        <w:ind w:firstLine="720"/>
        <w:jc w:val="both"/>
        <w:rPr/>
      </w:pPr>
      <w:r>
        <w:rPr>
          <w:color w:val="000000"/>
        </w:rPr>
        <w:t xml:space="preserve">Вскоре после смерти Тряпхья </w:t>
      </w:r>
      <w:r>
        <w:rPr>
          <w:color w:val="000000"/>
          <w:lang w:val="en-US"/>
        </w:rPr>
        <w:t>IV</w:t>
      </w:r>
      <w:r>
        <w:rPr>
          <w:color w:val="000000"/>
        </w:rPr>
        <w:t xml:space="preserve"> Аве пришлось пережить </w:t>
      </w:r>
      <w:r>
        <w:rPr>
          <w:rStyle w:val="StrongEmphasis"/>
          <w:color w:val="800000"/>
        </w:rPr>
        <w:t>[78]</w:t>
      </w:r>
      <w:r>
        <w:rPr>
          <w:rStyle w:val="StrongEmphasis"/>
          <w:color w:val="800000"/>
          <w:sz w:val="22"/>
          <w:szCs w:val="22"/>
          <w:lang w:val="uk-UA"/>
        </w:rPr>
        <w:t xml:space="preserve"> </w:t>
      </w:r>
      <w:r>
        <w:rPr>
          <w:color w:val="000000"/>
        </w:rPr>
        <w:t>критические годы. Следующий авский царь погиб в 1426 г., через четыре года после вступления на престол, попав в засаду, устроенную шанами. Виной тому была, если верить хроникам, его жена — шанская принцесса. В данном случае дипломатический брак принес выгоду только одной стороне — шанам.</w:t>
      </w:r>
    </w:p>
    <w:p>
      <w:pPr>
        <w:pStyle w:val="Normal"/>
        <w:shd w:fill="FFFFFF" w:val="clear"/>
        <w:autoSpaceDE w:val="false"/>
        <w:ind w:firstLine="720"/>
        <w:jc w:val="both"/>
        <w:rPr/>
      </w:pPr>
      <w:r>
        <w:rPr>
          <w:color w:val="000000"/>
        </w:rPr>
        <w:t>Убив царя, шаны ворвались в Аву, разграбили ее и посадили на престол своего ставленника. Однако торже</w:t>
        <w:softHyphen/>
        <w:t xml:space="preserve">ство, шанов было недолгим. На выручку Аве пришел бирманский князь Пиньи, представитель рода Сихасуры, правившего там в </w:t>
      </w:r>
      <w:r>
        <w:rPr>
          <w:color w:val="000000"/>
          <w:lang w:val="en-US"/>
        </w:rPr>
        <w:t>XIV</w:t>
      </w:r>
      <w:r>
        <w:rPr>
          <w:color w:val="000000"/>
        </w:rPr>
        <w:t xml:space="preserve"> в. Этот князь, занявший престол в Аве в 1426 г. и известный в хрониках под именем Мохньинтадо, правил до 1439 г.</w:t>
      </w:r>
    </w:p>
    <w:p>
      <w:pPr>
        <w:pStyle w:val="Normal"/>
        <w:shd w:fill="FFFFFF" w:val="clear"/>
        <w:autoSpaceDE w:val="false"/>
        <w:ind w:firstLine="720"/>
        <w:jc w:val="both"/>
        <w:rPr/>
      </w:pPr>
      <w:r>
        <w:rPr>
          <w:color w:val="000000"/>
        </w:rPr>
        <w:t>Правление Мохньинтадо было очень трудным. Каза</w:t>
        <w:softHyphen/>
        <w:t xml:space="preserve">лось, в Бирму вернулись времена </w:t>
      </w:r>
      <w:r>
        <w:rPr>
          <w:color w:val="000000"/>
          <w:lang w:val="en-US"/>
        </w:rPr>
        <w:t>XIV</w:t>
      </w:r>
      <w:r>
        <w:rPr>
          <w:color w:val="000000"/>
        </w:rPr>
        <w:t xml:space="preserve"> в., когда в стране не было ни одного достаточно крупного государства, вокруг которого могли бы объединиться бирманцы. Шаны не переставали нападать на Аву, и царю даже приходи</w:t>
        <w:softHyphen/>
        <w:t>лось оставлять свою столицу, скрываясь от набегов на юге. В 1430 г. полностью отделился Аракан, над которым до тех пор удавалось хотя бы периодически устанавли</w:t>
        <w:softHyphen/>
        <w:t>вать контроль. В периоды затишья царь предпринимал попытки восстановить хозяйство страны. Надписи сооб</w:t>
        <w:softHyphen/>
        <w:t>щают, что он ездил по деревням, приказывал обрабаты</w:t>
        <w:softHyphen/>
        <w:t xml:space="preserve">вать заброшенные </w:t>
      </w:r>
      <w:r>
        <w:rPr>
          <w:iCs/>
          <w:color w:val="000000"/>
        </w:rPr>
        <w:t>земли,</w:t>
      </w:r>
      <w:r>
        <w:rPr>
          <w:i/>
          <w:iCs/>
          <w:color w:val="000000"/>
        </w:rPr>
        <w:t xml:space="preserve"> </w:t>
      </w:r>
      <w:r>
        <w:rPr>
          <w:color w:val="000000"/>
        </w:rPr>
        <w:t>сам принимал участие в этом и даже его любимая жена Млок Мипхура не чуралась кре</w:t>
        <w:softHyphen/>
        <w:t>стьянской работы.</w:t>
      </w:r>
    </w:p>
    <w:p>
      <w:pPr>
        <w:pStyle w:val="Normal"/>
        <w:shd w:fill="FFFFFF" w:val="clear"/>
        <w:autoSpaceDE w:val="false"/>
        <w:ind w:firstLine="720"/>
        <w:jc w:val="both"/>
        <w:rPr>
          <w:color w:val="000000"/>
        </w:rPr>
      </w:pPr>
      <w:r>
        <w:rPr>
          <w:color w:val="000000"/>
        </w:rPr>
        <w:t>Курьезное событие тех времен — попытка замены ле</w:t>
        <w:softHyphen/>
        <w:t>тосчисления — ярко демонстрирует отчаяние, в котором находились бирманцы. Беспристрастная надпись расска</w:t>
        <w:softHyphen/>
        <w:t>зывает, как в 1438 г. царь собрал всех «принцев, прин</w:t>
        <w:softHyphen/>
        <w:t>цесс, царских внуков, царских друзей, царских родствен</w:t>
        <w:softHyphen/>
        <w:t>ников, знатных людей, офицеров и солдат, монахов и брахманов», роздал все свое имущество, включая белый зонт, и, ввиду того что наступил 800 год эры Сакарак (начавшейся в 638 г., во времена пью), заявил, что ста</w:t>
        <w:softHyphen/>
        <w:t>рая «знаменитая, трудная и неповторимая» эра окончи</w:t>
        <w:softHyphen/>
        <w:t>лась. Царь провозгласил наступающий год первым годом новой, счастливой эры. Но даже эта попытка обмануть небо не удалось. Во-первых, эра оказалась не такой сча</w:t>
        <w:softHyphen/>
        <w:t>стливой, как надеялись, во-вторых, она не прижилась, и, если бы не надпись, никто и не знал бы о ее изобрете</w:t>
        <w:softHyphen/>
        <w:t>нии.</w:t>
      </w:r>
      <w:r>
        <w:rPr>
          <w:rStyle w:val="StrongEmphasis"/>
          <w:color w:val="800000"/>
        </w:rPr>
        <w:t xml:space="preserve"> [79]</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pPr>
      <w:r>
        <w:rPr>
          <w:b/>
          <w:bCs/>
          <w:color w:val="000000"/>
        </w:rPr>
        <w:t xml:space="preserve">8. Социально-политическая структура Бирмы в </w:t>
      </w:r>
      <w:r>
        <w:rPr>
          <w:b/>
          <w:bCs/>
          <w:color w:val="000000"/>
          <w:lang w:val="en-US"/>
        </w:rPr>
        <w:t>XIV</w:t>
      </w:r>
      <w:r>
        <w:rPr>
          <w:b/>
          <w:bCs/>
          <w:color w:val="000000"/>
        </w:rPr>
        <w:t xml:space="preserve"> — </w:t>
      </w:r>
      <w:r>
        <w:rPr>
          <w:b/>
          <w:bCs/>
          <w:color w:val="000000"/>
          <w:lang w:val="en-US"/>
        </w:rPr>
        <w:t>XV</w:t>
      </w:r>
      <w:r>
        <w:rPr>
          <w:b/>
          <w:bCs/>
          <w:color w:val="000000"/>
        </w:rPr>
        <w:t xml:space="preserve"> вв.</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После гибели Паганского царства в Бирме, разделен</w:t>
        <w:softHyphen/>
        <w:t xml:space="preserve">ной на множество уделов, наблюдалась картина, весьма напоминающая европейское средневековье. Даже если не брать в расчет небирманские районы страны, собственно Бирма раскололась на три княжества — Пинью, Аву и Таунгу. При этом определенная доля самостоятельности оставалась </w:t>
      </w:r>
      <w:r>
        <w:rPr>
          <w:iCs/>
          <w:color w:val="000000"/>
        </w:rPr>
        <w:t>как</w:t>
      </w:r>
      <w:r>
        <w:rPr>
          <w:i/>
          <w:iCs/>
          <w:color w:val="000000"/>
        </w:rPr>
        <w:t xml:space="preserve"> </w:t>
      </w:r>
      <w:r>
        <w:rPr>
          <w:color w:val="000000"/>
        </w:rPr>
        <w:t>у Пагана, так и у Прома.</w:t>
      </w:r>
    </w:p>
    <w:p>
      <w:pPr>
        <w:pStyle w:val="Normal"/>
        <w:shd w:fill="FFFFFF" w:val="clear"/>
        <w:autoSpaceDE w:val="false"/>
        <w:ind w:firstLine="720"/>
        <w:jc w:val="both"/>
        <w:rPr>
          <w:color w:val="000000"/>
        </w:rPr>
      </w:pPr>
      <w:r>
        <w:rPr>
          <w:color w:val="000000"/>
        </w:rPr>
        <w:t>Впоследствии, с объединением Центральной Бирмы под властью Авы, картина взаимоотношений внутри стра</w:t>
        <w:softHyphen/>
        <w:t>ны мало в чем изменилась. Если во времена Паганского царства владение туиком или провинцией не было наслед</w:t>
        <w:softHyphen/>
        <w:t>ственным, а скорее носило характер должности, которая могла меняться несколько раз в жизни сановника, то по</w:t>
        <w:softHyphen/>
        <w:t>следующие цари и князья не были настолько сильны, что</w:t>
        <w:softHyphen/>
        <w:t>бы отнять у чиновника или офицера пожалованную ему землю. Земли отдавались в кормление и становились на</w:t>
        <w:softHyphen/>
        <w:t>следственным владением семьи.</w:t>
      </w:r>
    </w:p>
    <w:p>
      <w:pPr>
        <w:pStyle w:val="Normal"/>
        <w:shd w:fill="FFFFFF" w:val="clear"/>
        <w:autoSpaceDE w:val="false"/>
        <w:ind w:firstLine="720"/>
        <w:jc w:val="both"/>
        <w:rPr/>
      </w:pPr>
      <w:r>
        <w:rPr>
          <w:color w:val="000000"/>
        </w:rPr>
        <w:t xml:space="preserve">Система вассалитета представляла лестницу, на верхней ступени которой находились принцы и царицы. Последние раньше носили такие титулы, как «царица Изумрудного дворца», «царица юга», «царица Серебряного озера» и т. п.; в </w:t>
      </w:r>
      <w:r>
        <w:rPr>
          <w:color w:val="000000"/>
          <w:lang w:val="en-US"/>
        </w:rPr>
        <w:t>XIV</w:t>
      </w:r>
      <w:r>
        <w:rPr>
          <w:color w:val="000000"/>
        </w:rPr>
        <w:t xml:space="preserve"> в. их уже подразделя</w:t>
        <w:softHyphen/>
        <w:t>ли на «царицу, кормящуюся с Пиньи», «царицу, кормящуюся с Сагайна», «царицу, кормящуюся с Саявати». Так, в 1402 г. царь Тряпхья, подтверждая права васса</w:t>
        <w:softHyphen/>
        <w:t>лов на земли, передал «славную столицу» Паган в корм</w:t>
        <w:softHyphen/>
        <w:t>ление своей бабке (это произошло после смерти его мате</w:t>
        <w:softHyphen/>
        <w:t>ри, кормившейся с Пагана ранее), оставив таким обра</w:t>
        <w:softHyphen/>
        <w:t>зом Паган в царском домене.</w:t>
      </w:r>
    </w:p>
    <w:p>
      <w:pPr>
        <w:pStyle w:val="Normal"/>
        <w:shd w:fill="FFFFFF" w:val="clear"/>
        <w:autoSpaceDE w:val="false"/>
        <w:ind w:firstLine="720"/>
        <w:jc w:val="both"/>
        <w:rPr/>
      </w:pPr>
      <w:r>
        <w:rPr>
          <w:color w:val="000000"/>
        </w:rPr>
        <w:t>«Кормление» цариц с крупных пунктов государства еще не означало, что царская власть распространялась на зти пункты. Для того чтобы освободить Аву после ее за</w:t>
        <w:softHyphen/>
        <w:t>хвата шанами в 1426 г., князь Пиньи, очевидно, должен был быть феодалом, имевшим собственное войско и воль</w:t>
        <w:softHyphen/>
        <w:t xml:space="preserve">ным этим войском распоряжаться. Подтверждением этой точки зрения может служить перечисление в надписях начала </w:t>
      </w:r>
      <w:r>
        <w:rPr>
          <w:color w:val="000000"/>
          <w:lang w:val="en-US"/>
        </w:rPr>
        <w:t>XV</w:t>
      </w:r>
      <w:r>
        <w:rPr>
          <w:color w:val="000000"/>
        </w:rPr>
        <w:t xml:space="preserve"> в. имен и титулов наиболее знатных людей го</w:t>
        <w:softHyphen/>
        <w:t xml:space="preserve">сударства. Если в паганский период эти люди носили звания министров и таких крупных чиновников, как сампьян и калан, то в </w:t>
      </w:r>
      <w:r>
        <w:rPr>
          <w:color w:val="000000"/>
          <w:lang w:val="en-US"/>
        </w:rPr>
        <w:t>XV</w:t>
      </w:r>
      <w:r>
        <w:rPr>
          <w:color w:val="000000"/>
        </w:rPr>
        <w:t xml:space="preserve"> в. они не кичатся придворными </w:t>
      </w:r>
      <w:r>
        <w:rPr>
          <w:rStyle w:val="StrongEmphasis"/>
          <w:color w:val="800000"/>
        </w:rPr>
        <w:t>[80]</w:t>
      </w:r>
      <w:r>
        <w:rPr>
          <w:rStyle w:val="StrongEmphasis"/>
          <w:color w:val="800000"/>
          <w:sz w:val="22"/>
          <w:szCs w:val="22"/>
          <w:lang w:val="uk-UA"/>
        </w:rPr>
        <w:t xml:space="preserve"> </w:t>
      </w:r>
      <w:r>
        <w:rPr>
          <w:color w:val="000000"/>
        </w:rPr>
        <w:t>титулами и должностями, а предпочитают называть себя «господин Лаккьи», «хозяин Мьюпона», «господин Сунайто» и т. д. Эти князья не пользовались такой властью и влиянием в царстве, как князья Пиньи, Таунгу, Прома, однако все они были полунезависимыми правителями го</w:t>
        <w:softHyphen/>
        <w:t>родов и областей; по-видимому, к ним относятся слова «царские друзья», встречающиеся в надписи о замене эры Сакарак новой эрой. В паганский период такой соци</w:t>
        <w:softHyphen/>
        <w:t>альной прослойки не было — царь Пагана имел слуг, а не друзей.</w:t>
      </w:r>
    </w:p>
    <w:p>
      <w:pPr>
        <w:pStyle w:val="Normal"/>
        <w:shd w:fill="FFFFFF" w:val="clear"/>
        <w:autoSpaceDE w:val="false"/>
        <w:ind w:firstLine="720"/>
        <w:jc w:val="both"/>
        <w:rPr/>
      </w:pPr>
      <w:r>
        <w:rPr>
          <w:color w:val="000000"/>
        </w:rPr>
        <w:t xml:space="preserve">В дальнейшем князья даже в надписях, составленных от имени царей Авы, именуют себя все более гордо. В надписях, относящихся </w:t>
      </w:r>
      <w:r>
        <w:rPr>
          <w:iCs/>
          <w:color w:val="000000"/>
        </w:rPr>
        <w:t>к</w:t>
      </w:r>
      <w:r>
        <w:rPr>
          <w:i/>
          <w:iCs/>
          <w:color w:val="000000"/>
        </w:rPr>
        <w:t xml:space="preserve"> </w:t>
      </w:r>
      <w:r>
        <w:rPr>
          <w:color w:val="000000"/>
        </w:rPr>
        <w:t>царствованию Нарапати (1442—1468), они называют себя принцами, князьями и даже царями. Самотитулование царским званием свиде</w:t>
        <w:softHyphen/>
        <w:t>тельствует о распаде государства, о неспособности цент</w:t>
        <w:softHyphen/>
        <w:t>ральной власти пойти на обострение отношений с феода</w:t>
        <w:softHyphen/>
        <w:t>лами. Дальнейший раскол и распадение самого понятия единого царства, столь важного на Востоке, подчеркива</w:t>
        <w:softHyphen/>
        <w:t>ется и тем, что двое из сыновей Нарапати также имено</w:t>
        <w:softHyphen/>
        <w:t>вали себя царями: один — «царем» Прома, другой — «царем» Калана (третий сын назвал себя князем, четвер</w:t>
        <w:softHyphen/>
        <w:t xml:space="preserve">тый остался на царской службе и стал военачальником). Более того, существует надпись середины </w:t>
      </w:r>
      <w:r>
        <w:rPr>
          <w:color w:val="000000"/>
          <w:lang w:val="en-US"/>
        </w:rPr>
        <w:t>XV</w:t>
      </w:r>
      <w:r>
        <w:rPr>
          <w:color w:val="000000"/>
        </w:rPr>
        <w:t xml:space="preserve"> в., в кото</w:t>
        <w:softHyphen/>
        <w:t xml:space="preserve">рой говорится, что царь Нарапати отдал свою дочь за «царя Пиньи» и она стала «царицей Пиньи». «Царями» были и оба брата главной царицы Авы; всего к середине </w:t>
      </w:r>
      <w:r>
        <w:rPr>
          <w:color w:val="000000"/>
          <w:lang w:val="en-US"/>
        </w:rPr>
        <w:t>XV</w:t>
      </w:r>
      <w:r>
        <w:rPr>
          <w:color w:val="000000"/>
        </w:rPr>
        <w:t xml:space="preserve"> в. в Центральной Бирме, осажденной со всех сторон врагами, отрезанной от моря, была добрая дюжина «ца</w:t>
        <w:softHyphen/>
        <w:t>рей» и множество князей и принцев, каждый из которых претендовал на самостоятельность. В этой обстановке Нарапати решил, памятуя о престиже, принять титул «царя царей» и поставить себя, таким образом, выше ос</w:t>
        <w:softHyphen/>
        <w:t>тальных «царей» Бирмы.</w:t>
      </w:r>
    </w:p>
    <w:p>
      <w:pPr>
        <w:pStyle w:val="Normal"/>
        <w:shd w:fill="FFFFFF" w:val="clear"/>
        <w:autoSpaceDE w:val="false"/>
        <w:ind w:firstLine="720"/>
        <w:jc w:val="both"/>
        <w:rPr/>
      </w:pPr>
      <w:r>
        <w:rPr>
          <w:color w:val="000000"/>
        </w:rPr>
        <w:t>Экономическая база всего государства, а тем более микроскопических «царств», была предельно сужена де</w:t>
        <w:softHyphen/>
        <w:t>сятилетиями беспрерывных войн. Царям и царькам не оставалось иного выхода для поддержания своего суще</w:t>
        <w:softHyphen/>
        <w:t>ствования, кроме продолжения войн, ибо государства в большой степени жили военной добычей. Но после окон</w:t>
        <w:softHyphen/>
        <w:t>чания войн с монами — основных источников поступле</w:t>
        <w:softHyphen/>
        <w:t>ния рабов и трофеев, после отпадения Аракана остава</w:t>
        <w:softHyphen/>
        <w:t xml:space="preserve">лись только шаны. Шаны были бедны и воинственны, походы </w:t>
      </w:r>
      <w:r>
        <w:rPr>
          <w:rStyle w:val="StrongEmphasis"/>
          <w:color w:val="800000"/>
        </w:rPr>
        <w:t>[81]</w:t>
      </w:r>
      <w:r>
        <w:rPr>
          <w:rStyle w:val="StrongEmphasis"/>
          <w:color w:val="800000"/>
          <w:sz w:val="22"/>
          <w:szCs w:val="22"/>
          <w:lang w:val="uk-UA"/>
        </w:rPr>
        <w:t xml:space="preserve"> </w:t>
      </w:r>
      <w:r>
        <w:rPr>
          <w:color w:val="000000"/>
        </w:rPr>
        <w:t xml:space="preserve">на них были кровопролитными и невыгодными; как </w:t>
      </w:r>
      <w:r>
        <w:rPr>
          <w:iCs/>
          <w:color w:val="000000"/>
        </w:rPr>
        <w:t>уже</w:t>
      </w:r>
      <w:r>
        <w:rPr>
          <w:i/>
          <w:iCs/>
          <w:color w:val="000000"/>
        </w:rPr>
        <w:t xml:space="preserve"> </w:t>
      </w:r>
      <w:r>
        <w:rPr>
          <w:color w:val="000000"/>
        </w:rPr>
        <w:t>отмечалось, чаще приходилось от шанов оборонять</w:t>
        <w:softHyphen/>
        <w:t>ся, чем нападать на них. За неимением внешних источни</w:t>
        <w:softHyphen/>
        <w:t xml:space="preserve">ков добычи взоры царьков обращались внутрь страны, на соседей. </w:t>
      </w:r>
      <w:r>
        <w:rPr>
          <w:iCs/>
          <w:color w:val="000000"/>
        </w:rPr>
        <w:t>И</w:t>
      </w:r>
      <w:r>
        <w:rPr>
          <w:i/>
          <w:iCs/>
          <w:color w:val="000000"/>
        </w:rPr>
        <w:t xml:space="preserve"> </w:t>
      </w:r>
      <w:r>
        <w:rPr>
          <w:color w:val="000000"/>
        </w:rPr>
        <w:t>царьки воевали друг с другом, грабили друг друга, восставали против царя Авы, обращались за по</w:t>
        <w:softHyphen/>
        <w:t>мощью к шанским князьям, облегчая последним нападе</w:t>
        <w:softHyphen/>
        <w:t>ние на долины Бирмы.</w:t>
      </w:r>
    </w:p>
    <w:p>
      <w:pPr>
        <w:pStyle w:val="Normal"/>
        <w:shd w:fill="FFFFFF" w:val="clear"/>
        <w:autoSpaceDE w:val="false"/>
        <w:ind w:firstLine="720"/>
        <w:jc w:val="both"/>
        <w:rPr/>
      </w:pPr>
      <w:r>
        <w:rPr>
          <w:color w:val="000000"/>
        </w:rPr>
        <w:t>Рабство, не очень привившееся в Бирме в паганские времена, когда рабы употреблялись в основном в домаш</w:t>
        <w:softHyphen/>
        <w:t>нем и монастырском хозяйстве, не могло распространить</w:t>
        <w:softHyphen/>
        <w:t xml:space="preserve">ся и в </w:t>
      </w:r>
      <w:r>
        <w:rPr>
          <w:color w:val="000000"/>
          <w:lang w:val="en-US"/>
        </w:rPr>
        <w:t>XIV</w:t>
      </w:r>
      <w:r>
        <w:rPr>
          <w:color w:val="000000"/>
        </w:rPr>
        <w:t>—</w:t>
      </w:r>
      <w:r>
        <w:rPr>
          <w:color w:val="000000"/>
          <w:lang w:val="en-US"/>
        </w:rPr>
        <w:t>XV</w:t>
      </w:r>
      <w:r>
        <w:rPr>
          <w:color w:val="000000"/>
        </w:rPr>
        <w:t xml:space="preserve"> вв. хотя бы в силу того, что не было самих рабов — источники их, победоносные войны, были недо</w:t>
        <w:softHyphen/>
        <w:t xml:space="preserve">ступны Бирме. К тому </w:t>
      </w:r>
      <w:r>
        <w:rPr>
          <w:iCs/>
          <w:color w:val="000000"/>
        </w:rPr>
        <w:t>же</w:t>
      </w:r>
      <w:r>
        <w:rPr>
          <w:i/>
          <w:iCs/>
          <w:color w:val="000000"/>
        </w:rPr>
        <w:t xml:space="preserve"> </w:t>
      </w:r>
      <w:r>
        <w:rPr>
          <w:color w:val="000000"/>
        </w:rPr>
        <w:t>экономика Бирмы не испыты</w:t>
        <w:softHyphen/>
        <w:t xml:space="preserve">вала в рабах большой потребности. Если даже в </w:t>
      </w:r>
      <w:r>
        <w:rPr>
          <w:color w:val="000000"/>
          <w:lang w:val="en-US"/>
        </w:rPr>
        <w:t>XI</w:t>
      </w:r>
      <w:r>
        <w:rPr>
          <w:color w:val="000000"/>
        </w:rPr>
        <w:t xml:space="preserve"> — </w:t>
      </w:r>
      <w:r>
        <w:rPr>
          <w:color w:val="000000"/>
          <w:lang w:val="en-US"/>
        </w:rPr>
        <w:t>XIII</w:t>
      </w:r>
      <w:r>
        <w:rPr>
          <w:color w:val="000000"/>
        </w:rPr>
        <w:t xml:space="preserve"> вв. грандиозное строительство осуществлялось в ос</w:t>
        <w:softHyphen/>
        <w:t>новном свободными крестьянами, для которых строитель</w:t>
        <w:softHyphen/>
        <w:t xml:space="preserve">ные работы и заготовка материалов были повинностью, то в </w:t>
      </w:r>
      <w:r>
        <w:rPr>
          <w:color w:val="000000"/>
          <w:lang w:val="en-US"/>
        </w:rPr>
        <w:t>XV</w:t>
      </w:r>
      <w:r>
        <w:rPr>
          <w:color w:val="000000"/>
        </w:rPr>
        <w:t xml:space="preserve"> в. строительство практически не велось.</w:t>
      </w:r>
    </w:p>
    <w:p>
      <w:pPr>
        <w:pStyle w:val="Normal"/>
        <w:shd w:fill="FFFFFF" w:val="clear"/>
        <w:autoSpaceDE w:val="false"/>
        <w:ind w:firstLine="720"/>
        <w:jc w:val="both"/>
        <w:rPr/>
      </w:pPr>
      <w:r>
        <w:rPr>
          <w:color w:val="000000"/>
        </w:rPr>
        <w:t xml:space="preserve">В надписях </w:t>
      </w:r>
      <w:r>
        <w:rPr>
          <w:color w:val="000000"/>
          <w:lang w:val="en-US"/>
        </w:rPr>
        <w:t>XV</w:t>
      </w:r>
      <w:r>
        <w:rPr>
          <w:color w:val="000000"/>
        </w:rPr>
        <w:t xml:space="preserve"> в. по-прежнему упоминаются асаны —  свободные крестьяне. Очевидно, в это время сохранилась сельская община, выделявшая из своей среды посредни</w:t>
        <w:softHyphen/>
        <w:t>ков для улаживания отношений правителями. В надписях того времени встречаются должности, которых нет в паганских надписях: асан какса (староста деревни), асан сукри, асан рва сукри и даже «асан, правящий зем</w:t>
        <w:softHyphen/>
        <w:t>лей». Таким образом, крестьянство в Бирме в период ме</w:t>
        <w:softHyphen/>
        <w:t>ждоусобиц противостояло общинами или близкими ей коллективами многочисленным врагам и угнетателям.</w:t>
      </w:r>
    </w:p>
    <w:p>
      <w:pPr>
        <w:pStyle w:val="Normal"/>
        <w:shd w:fill="FFFFFF" w:val="clear"/>
        <w:autoSpaceDE w:val="false"/>
        <w:ind w:firstLine="720"/>
        <w:jc w:val="both"/>
        <w:rPr/>
      </w:pPr>
      <w:r>
        <w:rPr>
          <w:color w:val="000000"/>
        </w:rPr>
        <w:t xml:space="preserve">К </w:t>
      </w:r>
      <w:r>
        <w:rPr>
          <w:color w:val="000000"/>
          <w:lang w:val="en-US"/>
        </w:rPr>
        <w:t>XV</w:t>
      </w:r>
      <w:r>
        <w:rPr>
          <w:color w:val="000000"/>
        </w:rPr>
        <w:t xml:space="preserve"> в. относятся первые дошедшие до нас памятники бирманской поэзии; в 1509 г. стихотворение бирманского поэта Махасилавамсы было выбито на камне.</w:t>
      </w:r>
    </w:p>
    <w:p>
      <w:pPr>
        <w:pStyle w:val="Normal"/>
        <w:shd w:fill="FFFFFF" w:val="clear"/>
        <w:autoSpaceDE w:val="false"/>
        <w:ind w:firstLine="720"/>
        <w:jc w:val="both"/>
        <w:rPr>
          <w:b/>
          <w:b/>
          <w:color w:val="000000"/>
        </w:rPr>
      </w:pPr>
      <w:r>
        <w:rPr>
          <w:b/>
          <w:color w:val="000000"/>
        </w:rPr>
      </w:r>
    </w:p>
    <w:p>
      <w:pPr>
        <w:pStyle w:val="Normal"/>
        <w:shd w:fill="FFFFFF" w:val="clear"/>
        <w:autoSpaceDE w:val="false"/>
        <w:ind w:firstLine="720"/>
        <w:jc w:val="both"/>
        <w:rPr>
          <w:b/>
          <w:b/>
        </w:rPr>
      </w:pPr>
      <w:r>
        <w:rPr>
          <w:b/>
          <w:color w:val="000000"/>
        </w:rPr>
        <w:t>9. Захват Авы шанами</w:t>
      </w:r>
    </w:p>
    <w:p>
      <w:pPr>
        <w:pStyle w:val="Normal"/>
        <w:shd w:fill="FFFFFF" w:val="clear"/>
        <w:autoSpaceDE w:val="false"/>
        <w:ind w:firstLine="720"/>
        <w:jc w:val="both"/>
        <w:rPr>
          <w:b/>
          <w:b/>
          <w:color w:val="000000"/>
        </w:rPr>
      </w:pPr>
      <w:r>
        <w:rPr>
          <w:b/>
          <w:color w:val="000000"/>
        </w:rPr>
      </w:r>
    </w:p>
    <w:p>
      <w:pPr>
        <w:pStyle w:val="Normal"/>
        <w:shd w:fill="FFFFFF" w:val="clear"/>
        <w:autoSpaceDE w:val="false"/>
        <w:ind w:firstLine="720"/>
        <w:jc w:val="both"/>
        <w:rPr/>
      </w:pPr>
      <w:r>
        <w:rPr>
          <w:color w:val="000000"/>
        </w:rPr>
        <w:t>В правление Нарапати Авское государство в союзе с Китаем вело успешную борьбу против шанов. Шаны, один из собв которых, Тонганбва, мечтал возродить могущественное Наньчжао, угрожали южным границам Китая и полностью перекрыли торговые пути на юго-запад. В 1442 г. китайцы разбили Тонганбву, и он бежал снача</w:t>
        <w:softHyphen/>
        <w:t xml:space="preserve">ла в княжество Мохньин, а затем, спасаясь от китайской </w:t>
      </w:r>
      <w:r>
        <w:rPr>
          <w:rStyle w:val="StrongEmphasis"/>
          <w:color w:val="800000"/>
        </w:rPr>
        <w:t>[82]</w:t>
      </w:r>
      <w:r>
        <w:rPr>
          <w:rStyle w:val="StrongEmphasis"/>
          <w:color w:val="800000"/>
          <w:sz w:val="22"/>
          <w:szCs w:val="22"/>
          <w:lang w:val="uk-UA"/>
        </w:rPr>
        <w:t xml:space="preserve"> </w:t>
      </w:r>
      <w:r>
        <w:rPr>
          <w:color w:val="000000"/>
        </w:rPr>
        <w:t>армии, в княжество Кале, которое именно в</w:t>
      </w:r>
      <w:r>
        <w:rPr>
          <w:smallCaps/>
          <w:color w:val="000000"/>
        </w:rPr>
        <w:t xml:space="preserve"> </w:t>
      </w:r>
      <w:r>
        <w:rPr>
          <w:color w:val="000000"/>
        </w:rPr>
        <w:t>этот момент находилось в состоянии войны с бирманцами. Когда бир</w:t>
        <w:softHyphen/>
        <w:t>манцы захватили столицу Кале, в руки им попал не толь</w:t>
        <w:softHyphen/>
        <w:t>ко местный правитель, но и его гость — сам Тонганбва.</w:t>
      </w:r>
    </w:p>
    <w:p>
      <w:pPr>
        <w:pStyle w:val="Normal"/>
        <w:shd w:fill="FFFFFF" w:val="clear"/>
        <w:autoSpaceDE w:val="false"/>
        <w:ind w:firstLine="720"/>
        <w:jc w:val="both"/>
        <w:rPr/>
      </w:pPr>
      <w:r>
        <w:rPr>
          <w:color w:val="000000"/>
        </w:rPr>
        <w:t>Шаны очутились меж двух огней. К 1445 г. бирманцы успели раньше китайцев покорить шанские племена на севере Бирмы; когда же они столкнулись с наступавшими с севера китайскими войсками, потребовавшими выдачи Тонганбвы, то дали им бой, в котором китайцы были раз</w:t>
        <w:softHyphen/>
        <w:t>биты. Об этом свидетельствуют надписи — наиболее важ</w:t>
        <w:softHyphen/>
        <w:t>ный документ эпохи.</w:t>
      </w:r>
    </w:p>
    <w:p>
      <w:pPr>
        <w:pStyle w:val="Normal"/>
        <w:shd w:fill="FFFFFF" w:val="clear"/>
        <w:autoSpaceDE w:val="false"/>
        <w:ind w:firstLine="720"/>
        <w:jc w:val="both"/>
        <w:rPr>
          <w:color w:val="000000"/>
        </w:rPr>
      </w:pPr>
      <w:r>
        <w:rPr>
          <w:color w:val="000000"/>
        </w:rPr>
        <w:t>Надписей, рассказывающих о дальнейшем развитии бирмано-китайских взаимоотношений того периода, не со</w:t>
        <w:softHyphen/>
        <w:t>хранилось, но хроники уверяют, что китайцы собрали но</w:t>
        <w:softHyphen/>
        <w:t>вую армию и подошли к Аве. Тогда Нарапати согласился выдать шанокого князя, но тот, чтобы не попасть к китай</w:t>
        <w:softHyphen/>
        <w:t>цам, кончил жизнь самоубийством. С китайцами был за</w:t>
        <w:softHyphen/>
        <w:t>ключен мир, и их войска даже помогли бирманскому ца</w:t>
        <w:softHyphen/>
        <w:t>рю разгромить одного из восставших вассалов, князя го</w:t>
        <w:softHyphen/>
        <w:t>рода Яметин, и поддерживающую его коалицию феода</w:t>
        <w:softHyphen/>
        <w:t>лов.</w:t>
      </w:r>
    </w:p>
    <w:p>
      <w:pPr>
        <w:pStyle w:val="Normal"/>
        <w:shd w:fill="FFFFFF" w:val="clear"/>
        <w:autoSpaceDE w:val="false"/>
        <w:ind w:firstLine="720"/>
        <w:jc w:val="both"/>
        <w:rPr/>
      </w:pPr>
      <w:r>
        <w:rPr>
          <w:color w:val="000000"/>
        </w:rPr>
        <w:t xml:space="preserve">В очередной раз номинально признав верховную власть Китая, Ава получила взамен этого южную часть княжества Мохньин. Однако просьбы Нарапати и его преемника Сихасуры о передаче всего Мохньина не были удовлетворены китайцами, не желавшими усиления Авы. Вскоре оправившиеся от разгрома шаны с новыми силами взялись за набеги на Аву, и авские правители конца </w:t>
      </w:r>
      <w:r>
        <w:rPr>
          <w:color w:val="000000"/>
          <w:lang w:val="en-US"/>
        </w:rPr>
        <w:t>XV</w:t>
      </w:r>
      <w:r>
        <w:rPr>
          <w:color w:val="000000"/>
        </w:rPr>
        <w:t xml:space="preserve">— начала </w:t>
      </w:r>
      <w:r>
        <w:rPr>
          <w:color w:val="000000"/>
          <w:lang w:val="en-US"/>
        </w:rPr>
        <w:t>XVI</w:t>
      </w:r>
      <w:r>
        <w:rPr>
          <w:color w:val="000000"/>
        </w:rPr>
        <w:t xml:space="preserve"> в., не способные установить мир даже внутри Бирмы и полностью зависящие от того, какая коалиция бирманских феодалов их поддерживает, начали отсту</w:t>
        <w:softHyphen/>
        <w:t>пать под напором шанов. Уже в 1507 г. бирманцы были вынуждены пойти на унизительный договор с Мохньином, по которому Ава лишилась части своей территории. В 1527 г. шаны взяли и разграбили Аву, ее последний царь-бирманец был убит; китайские войска, введенные в Северную Бирму, не смогли помешать разгрому Авского царства.</w:t>
      </w:r>
    </w:p>
    <w:p>
      <w:pPr>
        <w:pStyle w:val="Normal"/>
        <w:shd w:fill="FFFFFF" w:val="clear"/>
        <w:autoSpaceDE w:val="false"/>
        <w:ind w:firstLine="720"/>
        <w:jc w:val="both"/>
        <w:rPr/>
      </w:pPr>
      <w:r>
        <w:rPr>
          <w:color w:val="000000"/>
        </w:rPr>
        <w:t>На престоле в Аве утвердились шанские вожди, од</w:t>
        <w:softHyphen/>
        <w:t>ному из которых бирманские хроники приписывают сло</w:t>
        <w:softHyphen/>
        <w:t>ва: «Бирманские пагоды не имеют ничего общего с рели</w:t>
        <w:softHyphen/>
        <w:t>гией — это просто сундуки с драгоценностями». Подоб</w:t>
        <w:softHyphen/>
        <w:t xml:space="preserve">ные заявления «язычника» были открытым призывом к </w:t>
      </w:r>
      <w:r>
        <w:rPr>
          <w:rStyle w:val="StrongEmphasis"/>
          <w:color w:val="800000"/>
        </w:rPr>
        <w:t>[83]</w:t>
      </w:r>
      <w:r>
        <w:rPr>
          <w:rStyle w:val="StrongEmphasis"/>
          <w:color w:val="800000"/>
          <w:sz w:val="22"/>
          <w:szCs w:val="22"/>
          <w:lang w:val="uk-UA"/>
        </w:rPr>
        <w:t xml:space="preserve"> </w:t>
      </w:r>
      <w:r>
        <w:rPr>
          <w:color w:val="000000"/>
        </w:rPr>
        <w:t>уничтожению «сундуков» и разрушению буддийских свя</w:t>
        <w:softHyphen/>
        <w:t>тынь. Бирманские хроники, описывающие годы шанского владычества, полны устрашающих описаний издева</w:t>
        <w:softHyphen/>
        <w:t>тельств, грабежей и убийств. Даже монастыри, до тех пор остававшиеся нетронутыми островками в море войн, бы</w:t>
        <w:softHyphen/>
        <w:t>ли разграблены и сожжены. Кто только мог, бежал из Авского царства. Наиболее известным был путь на юго-восток, в княжество Таунгу — извечный приют бирман</w:t>
        <w:softHyphen/>
        <w:t>ских беженцев.</w:t>
      </w:r>
    </w:p>
    <w:p>
      <w:pPr>
        <w:pStyle w:val="Normal"/>
        <w:shd w:fill="FFFFFF" w:val="clear"/>
        <w:autoSpaceDE w:val="false"/>
        <w:ind w:firstLine="720"/>
        <w:jc w:val="both"/>
        <w:rPr/>
      </w:pPr>
      <w:r>
        <w:rPr>
          <w:color w:val="000000"/>
        </w:rPr>
        <w:t>После того как прошел угар завоевания, шанские князья, занимавшие престол в Аве, несколько умерили свои воинственные наклонности. Вступивший на престол в Аве в 1546 г. шанский князь Мобье Нарапати принял буддизм и даже построил пагоду. Воздействие хоть и по</w:t>
        <w:softHyphen/>
        <w:t>коренного, но более развитого народа начало сказывать</w:t>
        <w:softHyphen/>
        <w:t>ся уже через несколько лет после падения Авы.</w:t>
      </w:r>
    </w:p>
    <w:p>
      <w:pPr>
        <w:pStyle w:val="Normal"/>
        <w:shd w:fill="FFFFFF" w:val="clear"/>
        <w:autoSpaceDE w:val="false"/>
        <w:ind w:firstLine="720"/>
        <w:jc w:val="both"/>
        <w:rPr/>
      </w:pPr>
      <w:r>
        <w:rPr>
          <w:color w:val="000000"/>
        </w:rPr>
        <w:t>Итак, в 1527 г. в Бирме, если не считать откупивше</w:t>
        <w:softHyphen/>
        <w:t>гося от шанов формальным признанием их власти и сто</w:t>
        <w:softHyphen/>
        <w:t>явшего в стороне от основных путей княжества Таунгу, не осталось самостоятельных бирманских государств: се</w:t>
        <w:softHyphen/>
        <w:t>вер и центр страны захватили шаны, на юге процветало монское государство, на западе укрепился независимый Аракан. Однако такое положение не могло продолжать</w:t>
        <w:softHyphen/>
        <w:t>ся долго. Несмотря на беды последних десятилетий, бирманский народ, уже сложившийся как этническое целое и превосходивший завоевателей не только по уровню раз</w:t>
        <w:softHyphen/>
        <w:t xml:space="preserve">вития, но я численно, стремился </w:t>
      </w:r>
      <w:r>
        <w:rPr>
          <w:i/>
          <w:iCs/>
          <w:color w:val="000000"/>
        </w:rPr>
        <w:t xml:space="preserve">к </w:t>
      </w:r>
      <w:r>
        <w:rPr>
          <w:color w:val="000000"/>
        </w:rPr>
        <w:t>независимости.</w:t>
      </w:r>
    </w:p>
    <w:p>
      <w:pPr>
        <w:pStyle w:val="Normal"/>
        <w:shd w:fill="FFFFFF" w:val="clear"/>
        <w:autoSpaceDE w:val="false"/>
        <w:ind w:firstLine="720"/>
        <w:jc w:val="both"/>
        <w:rPr>
          <w:b/>
          <w:b/>
          <w:color w:val="000000"/>
        </w:rPr>
      </w:pPr>
      <w:r>
        <w:rPr>
          <w:b/>
          <w:color w:val="000000"/>
        </w:rPr>
      </w:r>
    </w:p>
    <w:p>
      <w:pPr>
        <w:pStyle w:val="Normal"/>
        <w:shd w:fill="FFFFFF" w:val="clear"/>
        <w:autoSpaceDE w:val="false"/>
        <w:ind w:firstLine="720"/>
        <w:jc w:val="both"/>
        <w:rPr>
          <w:b/>
          <w:b/>
        </w:rPr>
      </w:pPr>
      <w:r>
        <w:rPr>
          <w:b/>
          <w:color w:val="000000"/>
        </w:rPr>
        <w:t xml:space="preserve">10. Аракан в </w:t>
      </w:r>
      <w:r>
        <w:rPr>
          <w:b/>
          <w:color w:val="000000"/>
          <w:lang w:val="en-US"/>
        </w:rPr>
        <w:t>XV</w:t>
      </w:r>
      <w:r>
        <w:rPr>
          <w:b/>
          <w:color w:val="000000"/>
        </w:rPr>
        <w:t>—</w:t>
      </w:r>
      <w:r>
        <w:rPr>
          <w:b/>
          <w:bCs/>
          <w:color w:val="000000"/>
          <w:lang w:val="en-US"/>
        </w:rPr>
        <w:t>XVI</w:t>
      </w:r>
      <w:r>
        <w:rPr>
          <w:b/>
          <w:bCs/>
          <w:color w:val="000000"/>
        </w:rPr>
        <w:t xml:space="preserve"> вв.</w:t>
      </w:r>
    </w:p>
    <w:p>
      <w:pPr>
        <w:pStyle w:val="Normal"/>
        <w:shd w:fill="FFFFFF" w:val="clear"/>
        <w:autoSpaceDE w:val="false"/>
        <w:ind w:firstLine="720"/>
        <w:jc w:val="both"/>
        <w:rPr>
          <w:b/>
          <w:b/>
          <w:color w:val="000000"/>
        </w:rPr>
      </w:pPr>
      <w:r>
        <w:rPr>
          <w:b/>
          <w:color w:val="000000"/>
        </w:rPr>
      </w:r>
    </w:p>
    <w:p>
      <w:pPr>
        <w:pStyle w:val="Normal"/>
        <w:shd w:fill="FFFFFF" w:val="clear"/>
        <w:autoSpaceDE w:val="false"/>
        <w:ind w:firstLine="720"/>
        <w:jc w:val="both"/>
        <w:rPr/>
      </w:pPr>
      <w:r>
        <w:rPr>
          <w:color w:val="000000"/>
        </w:rPr>
        <w:t>Цари Пагана рассматривали Аракан, населенный род</w:t>
        <w:softHyphen/>
        <w:t>ственным бирманцам народом (возможно, одним из от</w:t>
        <w:softHyphen/>
        <w:t>делившихся от бирманцев в ходе миграции племен), как часть Паганского царства. Однако в Аракане всегда был собственный правитель, хотя и вассал Пагана; управляя по мере сил интригами при араканском дворе, паганские цари осуществляли почти постоянный контроль над жизнью Аракана.</w:t>
      </w:r>
    </w:p>
    <w:p>
      <w:pPr>
        <w:pStyle w:val="Normal"/>
        <w:shd w:fill="FFFFFF" w:val="clear"/>
        <w:autoSpaceDE w:val="false"/>
        <w:ind w:firstLine="720"/>
        <w:jc w:val="both"/>
        <w:rPr/>
      </w:pPr>
      <w:r>
        <w:rPr>
          <w:color w:val="000000"/>
        </w:rPr>
        <w:t>Аракан был нужен Нагану не только как вассальное государство, расположенное на побережье Бенгальского залива и поэтому важное в экономическом и политичес</w:t>
        <w:softHyphen/>
        <w:t xml:space="preserve">ком отношении, но и с точки зрения религиозней: в Аракане </w:t>
      </w:r>
      <w:r>
        <w:rPr>
          <w:rStyle w:val="StrongEmphasis"/>
          <w:color w:val="800000"/>
        </w:rPr>
        <w:t>[84]</w:t>
      </w:r>
      <w:r>
        <w:rPr>
          <w:rStyle w:val="StrongEmphasis"/>
          <w:color w:val="800000"/>
          <w:sz w:val="22"/>
          <w:szCs w:val="22"/>
          <w:lang w:val="uk-UA"/>
        </w:rPr>
        <w:t xml:space="preserve"> </w:t>
      </w:r>
      <w:r>
        <w:rPr>
          <w:color w:val="000000"/>
        </w:rPr>
        <w:t>находилась одна из основных святынь, буддистов Бирмы — статуя Махамуни. С Центральной Бирмой Ара</w:t>
        <w:softHyphen/>
        <w:t xml:space="preserve">кан был связан хорошей дорогой, построенной в </w:t>
      </w:r>
      <w:r>
        <w:rPr>
          <w:color w:val="000000"/>
          <w:lang w:val="en-US"/>
        </w:rPr>
        <w:t>XI</w:t>
      </w:r>
      <w:r>
        <w:rPr>
          <w:color w:val="000000"/>
        </w:rPr>
        <w:t xml:space="preserve"> в. и пересекавшей араканские горы и джунгли. По этой до</w:t>
        <w:softHyphen/>
        <w:t>роге шли паломники и торговые караваны.</w:t>
      </w:r>
    </w:p>
    <w:p>
      <w:pPr>
        <w:pStyle w:val="Normal"/>
        <w:shd w:fill="FFFFFF" w:val="clear"/>
        <w:autoSpaceDE w:val="false"/>
        <w:ind w:firstLine="720"/>
        <w:jc w:val="both"/>
        <w:rPr/>
      </w:pPr>
      <w:r>
        <w:rPr>
          <w:color w:val="000000"/>
        </w:rPr>
        <w:t>После падения Пагана правители Пиньи, а затем и цари Авы продолжали считать Аракан своей вотчиной. Однако эта зависимость становилась все более номиналь</w:t>
        <w:softHyphen/>
        <w:t>ной. Араканцы часто шли на союз с монами и выступали против своего сюзерена, совершая набеги на Централь</w:t>
        <w:softHyphen/>
        <w:t>ную Бирму. В 1406 г. бирманские войска предприняли поход в Аракан и, свергнув царя Минеомвана, кото</w:t>
        <w:softHyphen/>
        <w:t>рый бежал в Индию, посадили на престол своего став</w:t>
        <w:softHyphen/>
        <w:t>ленника.</w:t>
      </w:r>
    </w:p>
    <w:p>
      <w:pPr>
        <w:pStyle w:val="Normal"/>
        <w:shd w:fill="FFFFFF" w:val="clear"/>
        <w:autoSpaceDE w:val="false"/>
        <w:ind w:firstLine="720"/>
        <w:jc w:val="both"/>
        <w:rPr/>
      </w:pPr>
      <w:r>
        <w:rPr>
          <w:color w:val="000000"/>
        </w:rPr>
        <w:t>К этому времени связи Аракана с Бенгалией — неза</w:t>
        <w:softHyphen/>
        <w:t>висимым султанатом со столицей в Гауре — значительно окрепли. Проникший в Аракан ислам не получил широко</w:t>
        <w:softHyphen/>
        <w:t>го распространения, однако стал религией правящей вер</w:t>
        <w:softHyphen/>
        <w:t>хушки. В отличие от собственно Бирмы Аракан был од</w:t>
        <w:softHyphen/>
        <w:t>ним из звеньев в цепи основных пунктов мировой торгов</w:t>
        <w:softHyphen/>
        <w:t xml:space="preserve">ли пряностями. Выгодное положение на стратегически важном отрезке великого торгового пути позволило Аракану, несмотря на относительно малые размеры, начиная с </w:t>
      </w:r>
      <w:r>
        <w:rPr>
          <w:color w:val="000000"/>
          <w:lang w:val="en-US"/>
        </w:rPr>
        <w:t>XV</w:t>
      </w:r>
      <w:r>
        <w:rPr>
          <w:color w:val="000000"/>
        </w:rPr>
        <w:t xml:space="preserve"> в. играть самостоятельную роль в азиатской поли</w:t>
        <w:softHyphen/>
        <w:t>тике.</w:t>
      </w:r>
    </w:p>
    <w:p>
      <w:pPr>
        <w:pStyle w:val="Normal"/>
        <w:shd w:fill="FFFFFF" w:val="clear"/>
        <w:autoSpaceDE w:val="false"/>
        <w:ind w:firstLine="720"/>
        <w:jc w:val="both"/>
        <w:rPr>
          <w:color w:val="000000"/>
        </w:rPr>
      </w:pPr>
      <w:r>
        <w:rPr>
          <w:color w:val="000000"/>
        </w:rPr>
        <w:t>В 1430 г. Минсомван, получив помощь бенгальцев, вернулся в Аракан и, перенеся столицу в Мраук У, объя</w:t>
        <w:softHyphen/>
        <w:t>вил о создании независимого от Бирмы Араканского цар</w:t>
        <w:softHyphen/>
        <w:t>ства, признававшего верховное владычество бенгальских султанов. Таким образом, Аракан превратился в буфер</w:t>
        <w:softHyphen/>
        <w:t>ное государство между мусульманским и буддийским ми</w:t>
        <w:softHyphen/>
        <w:t>ром. С мусульманскими государствами Индии Аракан был связан как экономически, так и политически. Однако население царства по происхождению было тибето-бирманским, родственным населению Юго-Восточной Азии, и буддизм, процветавший там в течение тысячелетия, по-прежнему оставался основной религией населения страны.</w:t>
      </w:r>
    </w:p>
    <w:p>
      <w:pPr>
        <w:pStyle w:val="Normal"/>
        <w:shd w:fill="FFFFFF" w:val="clear"/>
        <w:autoSpaceDE w:val="false"/>
        <w:ind w:firstLine="720"/>
        <w:jc w:val="both"/>
        <w:rPr/>
      </w:pPr>
      <w:r>
        <w:rPr>
          <w:color w:val="000000"/>
        </w:rPr>
        <w:t>По-разному сложились для Бирмы и Аракана отноше</w:t>
        <w:softHyphen/>
        <w:t xml:space="preserve">ния с европейцами. Если в судьбе Бирмы они не играли значительной роли до </w:t>
      </w:r>
      <w:r>
        <w:rPr>
          <w:color w:val="000000"/>
          <w:lang w:val="en-US"/>
        </w:rPr>
        <w:t>XIX</w:t>
      </w:r>
      <w:r>
        <w:rPr>
          <w:color w:val="000000"/>
        </w:rPr>
        <w:t xml:space="preserve"> в., то Аракан стал одной из основных баз португальской экспансии в Азии. В 1517 г. португальский авантюрист Жоао де Силвейра прибыл в </w:t>
      </w:r>
      <w:r>
        <w:rPr>
          <w:rStyle w:val="StrongEmphasis"/>
          <w:color w:val="800000"/>
        </w:rPr>
        <w:t>[85]</w:t>
      </w:r>
      <w:r>
        <w:rPr>
          <w:rStyle w:val="StrongEmphasis"/>
          <w:color w:val="800000"/>
          <w:sz w:val="22"/>
          <w:szCs w:val="22"/>
          <w:lang w:val="uk-UA"/>
        </w:rPr>
        <w:t xml:space="preserve"> </w:t>
      </w:r>
      <w:r>
        <w:rPr>
          <w:color w:val="000000"/>
        </w:rPr>
        <w:t>Аракан и сравнительно быстро договорился с царем, ко</w:t>
        <w:softHyphen/>
        <w:t>торый в обмен на некоторые территориальные уступки и торговые концессии получал португальскую военную по</w:t>
        <w:softHyphen/>
        <w:t>мощь, т. е. огнестрельное оружие, наемников и содейст</w:t>
        <w:softHyphen/>
        <w:t>вие в создании флота. То, чего португальцы не могли до</w:t>
        <w:softHyphen/>
        <w:t>биться в более развитых и сильных государствах, они получили в маленьком и слабом Аракане, властители ко</w:t>
        <w:softHyphen/>
        <w:t>торого были склонны к союзу с любой силой, могущей обеспечить им независимость и защитить как от набегов бирманцев и шанов, так и от чрезмерных требований Бенгалии.</w:t>
      </w:r>
    </w:p>
    <w:p>
      <w:pPr>
        <w:pStyle w:val="Normal"/>
        <w:shd w:fill="FFFFFF" w:val="clear"/>
        <w:autoSpaceDE w:val="false"/>
        <w:ind w:firstLine="720"/>
        <w:jc w:val="both"/>
        <w:rPr>
          <w:color w:val="000000"/>
        </w:rPr>
      </w:pPr>
      <w:r>
        <w:rPr>
          <w:color w:val="000000"/>
        </w:rPr>
        <w:t>Португальцы помогли Аракану обнести столицу Мраук У современными укреплениями, передали араканцам артиллерию, обучили и снарядили небольшую араканскую армию, огневая мощь и европейская выучка которой га</w:t>
        <w:softHyphen/>
        <w:t>рантировали ей преимущество над превосходящими си</w:t>
        <w:softHyphen/>
        <w:t>лами соседей</w:t>
      </w:r>
    </w:p>
    <w:p>
      <w:pPr>
        <w:pStyle w:val="Normal"/>
        <w:shd w:fill="FFFFFF" w:val="clear"/>
        <w:autoSpaceDE w:val="false"/>
        <w:ind w:firstLine="720"/>
        <w:jc w:val="both"/>
        <w:rPr/>
      </w:pPr>
      <w:r>
        <w:rPr>
          <w:color w:val="000000"/>
        </w:rPr>
        <w:t>Взошедший на престол в 1531 г. царь Минбин, вос</w:t>
        <w:softHyphen/>
        <w:t>пользовавшись борьбой за власть в Бенгалии, оккупиро</w:t>
        <w:softHyphen/>
        <w:t>вал восточные провинции султаната и создал там вассальное государство, управляемое советом из 12 раджей, ре</w:t>
        <w:softHyphen/>
        <w:t>гулярно плативших Аракану дань. Восточная Бенгалия оставалась под властью Аракана до 1666 г. При Минбине в Мраук У было построено множество храмов и дворцов своеобразного эклектичного стиля, нетипичного для дру</w:t>
        <w:softHyphen/>
        <w:t>гих городов Бирмы и отличающегося от индийского. Мин</w:t>
        <w:softHyphen/>
        <w:t>бин чеканил монету, титуловал себя султаном, перестро</w:t>
        <w:softHyphen/>
        <w:t>ил свой двор по образцу двора в Дели, однако не забы</w:t>
        <w:softHyphen/>
        <w:t>вал совершать паломничества к буддийской святыне Махамуни.</w:t>
      </w:r>
    </w:p>
    <w:p>
      <w:pPr>
        <w:pStyle w:val="Normal"/>
        <w:shd w:fill="FFFFFF" w:val="clear"/>
        <w:autoSpaceDE w:val="false"/>
        <w:ind w:firstLine="720"/>
        <w:jc w:val="both"/>
        <w:rPr/>
      </w:pPr>
      <w:r>
        <w:rPr>
          <w:color w:val="000000"/>
        </w:rPr>
        <w:t xml:space="preserve">Во второй половине </w:t>
      </w:r>
      <w:r>
        <w:rPr>
          <w:color w:val="000000"/>
          <w:lang w:val="en-US"/>
        </w:rPr>
        <w:t>XVI</w:t>
      </w:r>
      <w:r>
        <w:rPr>
          <w:color w:val="000000"/>
        </w:rPr>
        <w:t xml:space="preserve"> в. император Акбар покорил Бенгалию, и Аракан стал соседом Великих Моголов. Царь Аракана передал португальцам землю у Читтагон</w:t>
        <w:softHyphen/>
        <w:t>га в Бенгалии с условием, чтобы португальский гарнизон помогал ему охранять восточные границы. Португальцы были ненадежными наемниками, и за ними приходилось внимательно следить. Один из них, Гонзалеш Тибао, пы</w:t>
        <w:softHyphen/>
        <w:t>тался даже захватить столицу Аракана, но был разбит и бежал.</w:t>
      </w:r>
    </w:p>
    <w:p>
      <w:pPr>
        <w:pStyle w:val="Normal"/>
        <w:shd w:fill="FFFFFF" w:val="clear"/>
        <w:autoSpaceDE w:val="false"/>
        <w:ind w:firstLine="720"/>
        <w:jc w:val="both"/>
        <w:rPr/>
      </w:pPr>
      <w:r>
        <w:rPr>
          <w:color w:val="000000"/>
        </w:rPr>
        <w:t xml:space="preserve">С середины </w:t>
      </w:r>
      <w:r>
        <w:rPr>
          <w:color w:val="000000"/>
          <w:lang w:val="en-US"/>
        </w:rPr>
        <w:t>XV</w:t>
      </w:r>
      <w:r>
        <w:rPr>
          <w:color w:val="000000"/>
        </w:rPr>
        <w:t xml:space="preserve"> в., пользуясь раздорами в Бирме, Ара</w:t>
        <w:softHyphen/>
        <w:t>кан начал вмешиваться в дела своих восточных соседей, и в этом направлении ему также удалось добиться территориальных приобретений.</w:t>
      </w:r>
      <w:r>
        <w:rPr>
          <w:rStyle w:val="StrongEmphasis"/>
          <w:color w:val="800000"/>
        </w:rPr>
        <w:t xml:space="preserve"> [86]</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b/>
          <w:bCs/>
          <w:color w:val="000000"/>
        </w:rPr>
        <w:t xml:space="preserve">11. Государство Пегу в </w:t>
      </w:r>
      <w:r>
        <w:rPr>
          <w:b/>
          <w:bCs/>
          <w:color w:val="000000"/>
          <w:lang w:val="en-US"/>
        </w:rPr>
        <w:t>XV</w:t>
      </w:r>
      <w:r>
        <w:rPr>
          <w:b/>
          <w:bCs/>
          <w:color w:val="000000"/>
        </w:rPr>
        <w:t xml:space="preserve"> — начале </w:t>
      </w:r>
      <w:r>
        <w:rPr>
          <w:b/>
          <w:bCs/>
          <w:color w:val="000000"/>
          <w:lang w:val="en-US"/>
        </w:rPr>
        <w:t>XVI</w:t>
      </w:r>
      <w:r>
        <w:rPr>
          <w:b/>
          <w:bCs/>
          <w:color w:val="000000"/>
        </w:rPr>
        <w:t xml:space="preserve"> в.</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После окончания войн с Авой в 1422 г. для монского государства Пегу наступил длительный период спокойст</w:t>
        <w:softHyphen/>
        <w:t>вия. Моны использовали выгоды своего положения на торговом пути Ближний Восток — Малакка и, хотя и в меньшей степени, чем араканцы, вступили в контакт с европейцами, появившимися в это время в Юго-Восточ</w:t>
        <w:softHyphen/>
        <w:t>ной Азии.</w:t>
      </w:r>
    </w:p>
    <w:p>
      <w:pPr>
        <w:pStyle w:val="Normal"/>
        <w:shd w:fill="FFFFFF" w:val="clear"/>
        <w:autoSpaceDE w:val="false"/>
        <w:ind w:firstLine="720"/>
        <w:jc w:val="both"/>
        <w:rPr/>
      </w:pPr>
      <w:r>
        <w:rPr>
          <w:color w:val="000000"/>
        </w:rPr>
        <w:t>В 1435 г. в Пегу жил венецианец Пикколо ди Конти, который через Аракан проник в Аву и оттуда в один из крупных монских городов, вероятно Пегу или Мартабан. К 1470 г. относятся сведения Афанасия Никитина, путе</w:t>
        <w:softHyphen/>
        <w:t xml:space="preserve">шествовавшего по Индии и узнавшего о Пегу со слов торговцев. Итальянцы Иеронимо ди Санто Стефано и Лодовико ди Вартема побывали в Пегу в самом конце </w:t>
      </w:r>
      <w:r>
        <w:rPr>
          <w:color w:val="000000"/>
          <w:lang w:val="en-US"/>
        </w:rPr>
        <w:t>XV</w:t>
      </w:r>
      <w:r>
        <w:rPr>
          <w:color w:val="000000"/>
        </w:rPr>
        <w:t xml:space="preserve"> в. и оставили краткие описания столицы монов. Вар-тема вел торговые дела с самим царем Пегу и остался весьма доволен. В его описании Юго-Восточной Азии, пе</w:t>
        <w:softHyphen/>
        <w:t>реведенном вскоре на многие языки, монское царство предстает как сильное и процветающее торговое государ</w:t>
        <w:softHyphen/>
        <w:t>ство, вся экономика которого связана с внешней торгов</w:t>
        <w:softHyphen/>
        <w:t>лей, но которое вынуждено тратить большие средства на оборону северных границ. У монского царя, по словам Вартемы, не оказалось даже наличных денег для того, чтобы рассчитаться за кораллы, и он платил за них ру</w:t>
        <w:softHyphen/>
        <w:t>бинами.</w:t>
      </w:r>
    </w:p>
    <w:p>
      <w:pPr>
        <w:pStyle w:val="Normal"/>
        <w:shd w:fill="FFFFFF" w:val="clear"/>
        <w:autoSpaceDE w:val="false"/>
        <w:ind w:firstLine="720"/>
        <w:jc w:val="both"/>
        <w:rPr/>
      </w:pPr>
      <w:r>
        <w:rPr>
          <w:color w:val="000000"/>
        </w:rPr>
        <w:t>Если первыми европейцами, побывавшими в Бирме, были предприимчивые итальянцы, опиравшиеся только на собственную смекалку и не имевшие никакой военной защиты, то последовавшие за ними португальцы пришли в Азию по разведанным итальянцами путям уже под ох</w:t>
        <w:softHyphen/>
        <w:t>раной пушек. Поскольку их основной целью были пряно</w:t>
        <w:softHyphen/>
        <w:t>сти, они больше интересовались Малаккой, и Пегу остал</w:t>
        <w:softHyphen/>
        <w:t>ся в стороне от главного направления португальской экс</w:t>
        <w:softHyphen/>
        <w:t>пансии. Но полностью игнорировать монское государство португальцы не могли — Пегу был важным перевалоч</w:t>
        <w:softHyphen/>
        <w:t xml:space="preserve">ным пунктом на пути к островам пряностей. В 1512 г. при дворе монского царя Бинья Рана </w:t>
      </w:r>
      <w:r>
        <w:rPr>
          <w:color w:val="000000"/>
          <w:lang w:val="en-US"/>
        </w:rPr>
        <w:t>II</w:t>
      </w:r>
      <w:r>
        <w:rPr>
          <w:color w:val="000000"/>
        </w:rPr>
        <w:t xml:space="preserve"> появился посол португальцев. Перед ним была поставлена ограниченная цель — признание монами захвата португальцами Малакки. Моны не только не возражали против действий португальцев, но даже согласились на создание в Мартабане </w:t>
      </w:r>
      <w:r>
        <w:rPr>
          <w:rStyle w:val="StrongEmphasis"/>
          <w:color w:val="800000"/>
        </w:rPr>
        <w:t>[87]</w:t>
      </w:r>
      <w:r>
        <w:rPr>
          <w:rStyle w:val="StrongEmphasis"/>
          <w:color w:val="800000"/>
          <w:sz w:val="22"/>
          <w:szCs w:val="22"/>
          <w:lang w:val="uk-UA"/>
        </w:rPr>
        <w:t xml:space="preserve"> </w:t>
      </w:r>
      <w:r>
        <w:rPr>
          <w:color w:val="000000"/>
        </w:rPr>
        <w:t>португальской фактории, которая функционировала там в течение 100 лет.</w:t>
      </w:r>
    </w:p>
    <w:p>
      <w:pPr>
        <w:pStyle w:val="Normal"/>
        <w:shd w:fill="FFFFFF" w:val="clear"/>
        <w:autoSpaceDE w:val="false"/>
        <w:ind w:firstLine="720"/>
        <w:jc w:val="both"/>
        <w:rPr/>
      </w:pPr>
      <w:r>
        <w:rPr>
          <w:color w:val="000000"/>
        </w:rPr>
        <w:t>Вслед за послами и торговцами появились португаль</w:t>
        <w:softHyphen/>
        <w:t>ские наемники—обычная деталь азиатского политиче</w:t>
        <w:softHyphen/>
        <w:t xml:space="preserve">ского пейзажа </w:t>
      </w:r>
      <w:r>
        <w:rPr>
          <w:color w:val="000000"/>
          <w:lang w:val="en-US"/>
        </w:rPr>
        <w:t>XVI</w:t>
      </w:r>
      <w:r>
        <w:rPr>
          <w:color w:val="000000"/>
        </w:rPr>
        <w:t xml:space="preserve"> в. Они высоко ценились азиатски</w:t>
        <w:softHyphen/>
        <w:t>ми монархами, потому что владели огнестрельным ору</w:t>
        <w:softHyphen/>
        <w:t>жием, и, конечно, им цены не было в Бирме, где моны все время защищались от шанов, шаны воевали с бир</w:t>
        <w:softHyphen/>
        <w:t>манцами, а усиливающееся за счет притока беженцев княжество Таунгу начинало претендовать на важную роль на политической сцене страны.</w:t>
      </w:r>
    </w:p>
    <w:p>
      <w:pPr>
        <w:pStyle w:val="Normal"/>
        <w:shd w:fill="FFFFFF" w:val="clear"/>
        <w:autoSpaceDE w:val="false"/>
        <w:ind w:firstLine="720"/>
        <w:jc w:val="both"/>
        <w:rPr/>
      </w:pPr>
      <w:r>
        <w:rPr>
          <w:color w:val="000000"/>
        </w:rPr>
        <w:t xml:space="preserve">В </w:t>
      </w:r>
      <w:r>
        <w:rPr>
          <w:color w:val="000000"/>
          <w:lang w:val="en-US"/>
        </w:rPr>
        <w:t>XV</w:t>
      </w:r>
      <w:r>
        <w:rPr>
          <w:color w:val="000000"/>
        </w:rPr>
        <w:t>—</w:t>
      </w:r>
      <w:r>
        <w:rPr>
          <w:color w:val="000000"/>
          <w:lang w:val="en-US"/>
        </w:rPr>
        <w:t>XVI</w:t>
      </w:r>
      <w:r>
        <w:rPr>
          <w:color w:val="000000"/>
        </w:rPr>
        <w:t xml:space="preserve"> вв. монское государство, как наиболее спокойный район Бирмы, стал центром ее духовной жиз</w:t>
        <w:softHyphen/>
        <w:t xml:space="preserve">ни. В середине </w:t>
      </w:r>
      <w:r>
        <w:rPr>
          <w:color w:val="000000"/>
          <w:lang w:val="en-US"/>
        </w:rPr>
        <w:t>XV</w:t>
      </w:r>
      <w:r>
        <w:rPr>
          <w:color w:val="000000"/>
        </w:rPr>
        <w:t xml:space="preserve"> в. была доведена до высоты в 90 </w:t>
      </w:r>
      <w:r>
        <w:rPr>
          <w:i/>
          <w:iCs/>
          <w:color w:val="000000"/>
        </w:rPr>
        <w:t xml:space="preserve">м </w:t>
      </w:r>
      <w:r>
        <w:rPr>
          <w:color w:val="000000"/>
        </w:rPr>
        <w:t>великолепная пагода Шведагон в нынешнем Рангуне, по</w:t>
        <w:softHyphen/>
        <w:t>строена пагода Швемодо в Пегу. Были направлены мис</w:t>
        <w:softHyphen/>
        <w:t>сии на Цейлон; правитель монов, бывший монах Дхаммазеди, составил сборник моральных наставлений, извест</w:t>
        <w:softHyphen/>
        <w:t>ный в Бирме и сейчас, а также провел некоторые орга</w:t>
        <w:softHyphen/>
        <w:t>низационные реформы в буддийской церкви.</w:t>
      </w:r>
    </w:p>
    <w:p>
      <w:pPr>
        <w:pStyle w:val="Normal"/>
        <w:shd w:fill="FFFFFF" w:val="clear"/>
        <w:autoSpaceDE w:val="false"/>
        <w:ind w:firstLine="720"/>
        <w:jc w:val="both"/>
        <w:rPr/>
      </w:pPr>
      <w:r>
        <w:rPr>
          <w:color w:val="000000"/>
        </w:rPr>
        <w:t>Как идеологические мероприятия монских государей, так и религиозное строительство и литература того пе</w:t>
        <w:softHyphen/>
        <w:t>риода несут на себе явные следы паганского влияния. Авторитет Пагана был так велик в стране монов, что да</w:t>
        <w:softHyphen/>
        <w:t>же длительная политическая оторванность от Бирмы не смогла уничтожить культурного единства между бирман</w:t>
        <w:softHyphen/>
        <w:t>цами и монами, сложившегося в паганский период.</w:t>
      </w:r>
    </w:p>
    <w:p>
      <w:pPr>
        <w:pStyle w:val="Normal"/>
        <w:shd w:fill="FFFFFF" w:val="clear"/>
        <w:autoSpaceDE w:val="false"/>
        <w:ind w:firstLine="720"/>
        <w:jc w:val="both"/>
        <w:rPr/>
      </w:pPr>
      <w:r>
        <w:rPr>
          <w:color w:val="000000"/>
        </w:rPr>
        <w:t>Разгром Авы шанами и ликвидация бирманского госу</w:t>
        <w:softHyphen/>
        <w:t>дарства не оказали немедленного влияния на жизнь мо</w:t>
        <w:softHyphen/>
        <w:t>нов. В течение десятилетий моны воспринимали набеги шанов и походы бирманцев как единое целое, не диффе</w:t>
        <w:softHyphen/>
        <w:t>ренцируя авские или шанские вторжения. И те и другие именовались в монских хрониках шанами, что было синонимом «варваров» вообще. Так что переход власти в Аве в руки шанов был, очевидно, воспринят как очеред</w:t>
        <w:softHyphen/>
        <w:t>ной дворцовый переворот, тем более что положение на северных границах монского государства не измени</w:t>
        <w:softHyphen/>
        <w:t>лось — все так же с окончанием дождливого сезона мон</w:t>
        <w:softHyphen/>
        <w:t>скому царю приходилось собирать армию для того, что</w:t>
        <w:softHyphen/>
        <w:t>бы отражать набеги соседей.</w:t>
      </w:r>
    </w:p>
    <w:p>
      <w:pPr>
        <w:pStyle w:val="Normal"/>
        <w:shd w:fill="FFFFFF" w:val="clear"/>
        <w:autoSpaceDE w:val="false"/>
        <w:ind w:firstLine="720"/>
        <w:jc w:val="both"/>
        <w:rPr/>
      </w:pPr>
      <w:r>
        <w:rPr>
          <w:color w:val="000000"/>
        </w:rPr>
        <w:t>В 1527 г. на престол в Пегу вступил царь Такаюпи. Ничто, казалось, не предвещало грозных событий, навис</w:t>
        <w:softHyphen/>
        <w:t>ших над государством монов.</w:t>
      </w:r>
      <w:r>
        <w:rPr>
          <w:rStyle w:val="StrongEmphasis"/>
          <w:color w:val="800000"/>
        </w:rPr>
        <w:t xml:space="preserve"> [88]</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center"/>
        <w:rPr>
          <w:sz w:val="28"/>
          <w:szCs w:val="28"/>
        </w:rPr>
      </w:pPr>
      <w:r>
        <w:rPr>
          <w:b/>
          <w:bCs/>
          <w:color w:val="000000"/>
          <w:sz w:val="28"/>
          <w:szCs w:val="28"/>
        </w:rPr>
        <w:t xml:space="preserve">ГЛАВА  </w:t>
      </w:r>
      <w:r>
        <w:rPr>
          <w:b/>
          <w:bCs/>
          <w:color w:val="000000"/>
          <w:sz w:val="28"/>
          <w:szCs w:val="28"/>
          <w:lang w:val="en-US"/>
        </w:rPr>
        <w:t>IV</w:t>
      </w:r>
    </w:p>
    <w:p>
      <w:pPr>
        <w:pStyle w:val="Normal"/>
        <w:shd w:fill="FFFFFF" w:val="clear"/>
        <w:autoSpaceDE w:val="false"/>
        <w:ind w:firstLine="720"/>
        <w:jc w:val="center"/>
        <w:rPr>
          <w:b/>
          <w:b/>
          <w:bCs/>
          <w:color w:val="000000"/>
          <w:sz w:val="28"/>
          <w:szCs w:val="28"/>
        </w:rPr>
      </w:pPr>
      <w:r>
        <w:rPr>
          <w:b/>
          <w:bCs/>
          <w:color w:val="000000"/>
          <w:sz w:val="28"/>
          <w:szCs w:val="28"/>
        </w:rPr>
        <w:t>ВЕЛИКИЕ ЦАРИ</w:t>
      </w:r>
    </w:p>
    <w:p>
      <w:pPr>
        <w:pStyle w:val="Normal"/>
        <w:shd w:fill="FFFFFF" w:val="clear"/>
        <w:autoSpaceDE w:val="false"/>
        <w:ind w:firstLine="720"/>
        <w:jc w:val="center"/>
        <w:rPr>
          <w:sz w:val="28"/>
          <w:szCs w:val="28"/>
        </w:rPr>
      </w:pPr>
      <w:r>
        <w:rPr>
          <w:b/>
          <w:bCs/>
          <w:color w:val="000000"/>
          <w:sz w:val="28"/>
          <w:szCs w:val="28"/>
        </w:rPr>
        <w:t>(1531—1752)</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b/>
          <w:b/>
          <w:bCs/>
          <w:color w:val="000000"/>
        </w:rPr>
      </w:pPr>
      <w:r>
        <w:rPr>
          <w:b/>
          <w:bCs/>
          <w:color w:val="000000"/>
        </w:rPr>
        <w:t>1. Бирмано-сиамские войны</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Во время разгрома шанами Авы (1527) в Таунгу пра</w:t>
        <w:softHyphen/>
        <w:t>вил князь Минджиньо, бывший формально вассалом Авы. Отступавшие под ударами шанских войск отряды бир</w:t>
        <w:softHyphen/>
        <w:t>манских феодалов уходили не югу, в долину Ситауна. Ту</w:t>
        <w:softHyphen/>
        <w:t>да же двигались волны беженцев — крестьян, монахов, горожан. Минджиньо не отказывал в приюте бирманцам. Каждый из них находил себе место в слабонаселенном и обширном княжестве. Множество солдат вливались в войско Таунгу. Минджиньо не только принимал «гостей»: укрепив свои военные силы отрядами признавших его власть бирманских князей, он совершил поход на север, навстречу потоку беженцев, и присоединил долину Чаусхе к своим владениям. Теперь в его распоряжении был основной сельскохозяйственный район страны, и, что важ</w:t>
        <w:softHyphen/>
        <w:t>нее, с завоеванием Чаусхе он сильно нарушил коммуни</w:t>
        <w:softHyphen/>
        <w:t>кации шанов, находившихся в Аве, и приобрел репутацию царя-освободителя.</w:t>
      </w:r>
    </w:p>
    <w:p>
      <w:pPr>
        <w:pStyle w:val="Normal"/>
        <w:shd w:fill="FFFFFF" w:val="clear"/>
        <w:autoSpaceDE w:val="false"/>
        <w:ind w:firstLine="720"/>
        <w:jc w:val="both"/>
        <w:rPr/>
      </w:pPr>
      <w:r>
        <w:rPr>
          <w:color w:val="000000"/>
        </w:rPr>
        <w:t>В 1531 г. Минджиньо умер, не успев выполнить задачи объединения Бирмы и изгнания шанов. Его преемник Табиншветхи (1531 —1550), двадцатилетний энергичный принц, кроме этой задачи получил в наследство самое гу</w:t>
        <w:softHyphen/>
        <w:t>стонаселенное бирманское княжество в стране и большую армию, горевшую желанием разделаться с врагами, вернуть Бирме славу, а себе — потерянные земли.</w:t>
      </w:r>
    </w:p>
    <w:p>
      <w:pPr>
        <w:pStyle w:val="Normal"/>
        <w:shd w:fill="FFFFFF" w:val="clear"/>
        <w:autoSpaceDE w:val="false"/>
        <w:ind w:firstLine="720"/>
        <w:jc w:val="both"/>
        <w:rPr/>
      </w:pPr>
      <w:r>
        <w:rPr>
          <w:color w:val="000000"/>
        </w:rPr>
        <w:t>Табиншветхи — фигура яркая и противоречивая. Как часто бывает в истории, в момент, когда, казалось, все было потеряно, объединенный общей целью народ выдви</w:t>
        <w:softHyphen/>
        <w:t>нул вождя, олицетворявшего энергию народа. Однако ес</w:t>
        <w:softHyphen/>
        <w:t xml:space="preserve">ли Тилуин Ман и позже Алаунпая были не только </w:t>
      </w:r>
      <w:r>
        <w:rPr>
          <w:rStyle w:val="StrongEmphasis"/>
          <w:color w:val="800000"/>
        </w:rPr>
        <w:t>[89]</w:t>
      </w:r>
      <w:r>
        <w:rPr>
          <w:rStyle w:val="StrongEmphasis"/>
          <w:color w:val="800000"/>
          <w:sz w:val="22"/>
          <w:szCs w:val="22"/>
          <w:lang w:val="uk-UA"/>
        </w:rPr>
        <w:t xml:space="preserve"> </w:t>
      </w:r>
      <w:r>
        <w:rPr>
          <w:color w:val="000000"/>
        </w:rPr>
        <w:t>полководцами, но и государственными деятелями, спо</w:t>
        <w:softHyphen/>
        <w:t>собными закрепить достигнутые успехи, Табиншветхи, начавший борьбу в 20 лет, до конца своих дней оставал</w:t>
        <w:softHyphen/>
        <w:t>ся юношей, мечтающим стать Чакравартином — завоева</w:t>
        <w:softHyphen/>
        <w:t>телем мира, не могущим соразмерить желаний и возмож</w:t>
        <w:softHyphen/>
        <w:t>ностей и отказывающимся от очевидной цели ради неустойчивого миража, рожденного непомерным честолю</w:t>
        <w:softHyphen/>
        <w:t>бием.</w:t>
      </w:r>
    </w:p>
    <w:p>
      <w:pPr>
        <w:pStyle w:val="Normal"/>
        <w:shd w:fill="FFFFFF" w:val="clear"/>
        <w:autoSpaceDE w:val="false"/>
        <w:ind w:firstLine="720"/>
        <w:jc w:val="both"/>
        <w:rPr/>
      </w:pPr>
      <w:r>
        <w:rPr>
          <w:color w:val="000000"/>
        </w:rPr>
        <w:t>Табиншветхи начал завоевательные войны походам на Пегу. Этот шаг на первый взгляд может показаться нело</w:t>
        <w:softHyphen/>
        <w:t>гичным: ведь долина Чаусхе представляла хороший плац</w:t>
        <w:softHyphen/>
        <w:t>дарм для прямого нападения на Аву, в которой шла борьба между шанскими собвами. Но Табиншветхи, ви</w:t>
        <w:softHyphen/>
        <w:t>димо, понимал, что страна разграблена и пуста: населе</w:t>
        <w:softHyphen/>
        <w:t>ние бежало, поля не давали риса и джунгли наступали на покинутые деревни. В то же время совсем рядом на</w:t>
        <w:softHyphen/>
        <w:t>ходилось богатейшее государство с большими городами, запасами товаров, плодородными полями. Его присоеди</w:t>
        <w:softHyphen/>
        <w:t>нение к Таунгу обеспечивало прочный тыл в борьбе про</w:t>
        <w:softHyphen/>
        <w:t>тив шанов.</w:t>
      </w:r>
    </w:p>
    <w:p>
      <w:pPr>
        <w:pStyle w:val="Normal"/>
        <w:shd w:fill="FFFFFF" w:val="clear"/>
        <w:autoSpaceDE w:val="false"/>
        <w:ind w:firstLine="720"/>
        <w:jc w:val="both"/>
        <w:rPr>
          <w:color w:val="000000"/>
        </w:rPr>
      </w:pPr>
      <w:r>
        <w:rPr>
          <w:color w:val="000000"/>
        </w:rPr>
        <w:t>Поход на Пегу был задуман и спланирован, очевидно, еще Минджиньо. Для этого в армию бирманцев был вве</w:t>
        <w:softHyphen/>
        <w:t>ден небольшой отряд португальских наемников. Табинш</w:t>
        <w:softHyphen/>
        <w:t>ветхи оставил тыл неприкрытым, надеясь, что шаны слишком заняты своими делами, чтобы напасть на него, и внезапным броском овладел в 1535 г. дельтой Иравади, отрезав монов от возможной помощи как со стороны араканцев, так и со стороны Прома, который моны к этому времени захватили. После этого Табиншветхи приступил к осаде Пегу.</w:t>
      </w:r>
    </w:p>
    <w:p>
      <w:pPr>
        <w:pStyle w:val="Normal"/>
        <w:shd w:fill="FFFFFF" w:val="clear"/>
        <w:autoSpaceDE w:val="false"/>
        <w:ind w:firstLine="720"/>
        <w:jc w:val="both"/>
        <w:rPr>
          <w:color w:val="000000"/>
        </w:rPr>
      </w:pPr>
      <w:r>
        <w:rPr>
          <w:color w:val="000000"/>
        </w:rPr>
        <w:t>Столица монов держалась четыре года. Бирманские войска не умели штурмовать города, а португальские пушки оказались недостаточно мощными и не смогли разрушить стены цитадели Пегу. Только в результате пре</w:t>
        <w:softHyphen/>
        <w:t>дательства Пегу пал. Царь монов покинул город и бежал сначала в Моабин, потом в Пром. Вступив в город и при</w:t>
        <w:softHyphen/>
        <w:t>соединив его к Таунгу, Табиншветхи объявил монов рав</w:t>
        <w:softHyphen/>
        <w:t>ными бирманцам, чем привлек на свою сторону часть монской знати.</w:t>
      </w:r>
    </w:p>
    <w:p>
      <w:pPr>
        <w:pStyle w:val="Normal"/>
        <w:shd w:fill="FFFFFF" w:val="clear"/>
        <w:autoSpaceDE w:val="false"/>
        <w:ind w:firstLine="720"/>
        <w:jc w:val="both"/>
        <w:rPr/>
      </w:pPr>
      <w:r>
        <w:rPr>
          <w:color w:val="000000"/>
        </w:rPr>
        <w:t>В 1541 г., усилив войско португальскими наемника</w:t>
        <w:softHyphen/>
        <w:t>ми, служившими до того монам, Табиншветхи взял штур</w:t>
        <w:softHyphen/>
        <w:t xml:space="preserve">мом и разрушил не пожелавший сдаться Мартабан. Моулмейн при известии о судьбе Мартабана открыл ворота. </w:t>
      </w:r>
      <w:r>
        <w:rPr>
          <w:rStyle w:val="StrongEmphasis"/>
          <w:color w:val="800000"/>
        </w:rPr>
        <w:t>[90]</w:t>
      </w:r>
      <w:r>
        <w:rPr>
          <w:rStyle w:val="StrongEmphasis"/>
          <w:color w:val="800000"/>
          <w:sz w:val="22"/>
          <w:szCs w:val="22"/>
          <w:lang w:val="uk-UA"/>
        </w:rPr>
        <w:t xml:space="preserve"> </w:t>
      </w:r>
      <w:r>
        <w:rPr>
          <w:color w:val="000000"/>
        </w:rPr>
        <w:t>Пром, давший убежище монскому царю (который умер в 1539 г.) и надеявшийся устоять с помощью шанов и араканцев, был захвачен после пяти месяцев осады. Пресле</w:t>
        <w:softHyphen/>
        <w:t>дуя разбитые отряды монов и союзных им шанских кня</w:t>
        <w:softHyphen/>
        <w:t>зей, Табиншветхи дошел до Пагана и короновался там по обычаю паганской династии. Однако на Аву он и на этот раз не пошел, а повернул на юг, в Пегу. Короновавшись там еще раз по монскому обычаю (в 1546 г.), он объявил Пегу, крупнейший тогда город Бирмы, своей столицей.</w:t>
      </w:r>
    </w:p>
    <w:p>
      <w:pPr>
        <w:pStyle w:val="Normal"/>
        <w:shd w:fill="FFFFFF" w:val="clear"/>
        <w:autoSpaceDE w:val="false"/>
        <w:ind w:firstLine="720"/>
        <w:jc w:val="both"/>
        <w:rPr>
          <w:color w:val="000000"/>
        </w:rPr>
      </w:pPr>
      <w:r>
        <w:rPr>
          <w:color w:val="000000"/>
        </w:rPr>
        <w:t>Захватив Нижнюю Бирму, Табиншветхи выступил по</w:t>
        <w:softHyphen/>
        <w:t>ходом на Аракан, желая отомстить ему за поддержку мо</w:t>
        <w:softHyphen/>
        <w:t>нов и присоединить его к своим владениям. Однако по</w:t>
        <w:softHyphen/>
        <w:t>строенные с помощью португальцев укрепления Мраук У сказались неприступными даже для португальских пушек Табиншветхи. Наемники араканцев встретились с наем</w:t>
        <w:softHyphen/>
        <w:t>никами бирманцев, и бирманцам пришлось отступить.</w:t>
      </w:r>
    </w:p>
    <w:p>
      <w:pPr>
        <w:pStyle w:val="Normal"/>
        <w:shd w:fill="FFFFFF" w:val="clear"/>
        <w:autoSpaceDE w:val="false"/>
        <w:ind w:firstLine="720"/>
        <w:jc w:val="both"/>
        <w:rPr>
          <w:color w:val="000000"/>
        </w:rPr>
      </w:pPr>
      <w:r>
        <w:rPr>
          <w:color w:val="000000"/>
        </w:rPr>
        <w:t>Первая крупная неудача еще не сломила Табиншвет</w:t>
        <w:softHyphen/>
        <w:t>хи. Узнав о том, что в Аютии идет борьба за престол, он прекратил осаду Мраук У и под предлогом того, что си</w:t>
        <w:softHyphen/>
        <w:t>амцы совершили набег на Тавой на юге Тенассерима, двинул войска на Сиам. На эту войну Табиншветхи делал решающую ставку. Войско, которое он повел на Аютию осенью 1548 г., было громадным. Одних португальских наемников было более 400. За царем, ехавшим на белом слоне, двигалась артиллерия и несколько сот слонов с башнями на спинах. Тысячи пленных прокладывали до</w:t>
        <w:softHyphen/>
        <w:t>рогу в джунглях.</w:t>
      </w:r>
    </w:p>
    <w:p>
      <w:pPr>
        <w:pStyle w:val="Normal"/>
        <w:shd w:fill="FFFFFF" w:val="clear"/>
        <w:autoSpaceDE w:val="false"/>
        <w:ind w:firstLine="720"/>
        <w:jc w:val="both"/>
        <w:rPr>
          <w:color w:val="000000"/>
        </w:rPr>
      </w:pPr>
      <w:r>
        <w:rPr>
          <w:color w:val="000000"/>
        </w:rPr>
        <w:t>В начале 1549 г. Табиншветхи достиг Аютии, но взять ее не смог. Пришлось отступить, и Табиншветхи с трудом сохранил войско в джунглях на обратном пути, где на него непрерывно нападали сиамские отряды. Мечта о ми</w:t>
        <w:softHyphen/>
        <w:t>ровом господстве рухнула, и, когда Табиншветхи вернул</w:t>
        <w:softHyphen/>
        <w:t>ся в Пегу, оказалось, что он не достиг даже основной це</w:t>
        <w:softHyphen/>
        <w:t>ли — объединения Бирмы и возвращения бирманских об</w:t>
        <w:softHyphen/>
        <w:t>ластей. Табиншветхи не смог вынести разочарования и отошел от дел, передав военное руководство своему шу</w:t>
        <w:softHyphen/>
        <w:t>рину Байиннауну.</w:t>
      </w:r>
    </w:p>
    <w:p>
      <w:pPr>
        <w:pStyle w:val="Normal"/>
        <w:shd w:fill="FFFFFF" w:val="clear"/>
        <w:autoSpaceDE w:val="false"/>
        <w:ind w:firstLine="720"/>
        <w:jc w:val="both"/>
        <w:rPr/>
      </w:pPr>
      <w:r>
        <w:rPr>
          <w:color w:val="000000"/>
        </w:rPr>
        <w:t>Пока Байиннаун был в походе, подавляя одно из мно</w:t>
        <w:softHyphen/>
        <w:t xml:space="preserve">гочисленных восстаний, моны во главе с одним из членов монской царской семьи подняли восстание и убили в 1550 г. Табиншветхи. Немедленно поднялась вся страна; владетели отдельных княжеств поспешили вернуть себе </w:t>
      </w:r>
      <w:r>
        <w:rPr>
          <w:rStyle w:val="StrongEmphasis"/>
          <w:color w:val="800000"/>
        </w:rPr>
        <w:t>[91]</w:t>
      </w:r>
      <w:r>
        <w:rPr>
          <w:rStyle w:val="StrongEmphasis"/>
          <w:color w:val="800000"/>
          <w:sz w:val="22"/>
          <w:szCs w:val="22"/>
          <w:lang w:val="uk-UA"/>
        </w:rPr>
        <w:t xml:space="preserve"> </w:t>
      </w:r>
      <w:r>
        <w:rPr>
          <w:color w:val="000000"/>
        </w:rPr>
        <w:t>независимость, и государство Табиншветхи в несколько недель перестало существовать.</w:t>
      </w:r>
    </w:p>
    <w:p>
      <w:pPr>
        <w:pStyle w:val="Normal"/>
        <w:shd w:fill="FFFFFF" w:val="clear"/>
        <w:autoSpaceDE w:val="false"/>
        <w:ind w:firstLine="720"/>
        <w:jc w:val="both"/>
        <w:rPr/>
      </w:pPr>
      <w:r>
        <w:rPr>
          <w:color w:val="000000"/>
        </w:rPr>
        <w:t>Байиннаун вернулся щ Таунгу, отбил его у соперников, короновался и вновь начал войну против монов. С боль</w:t>
        <w:softHyphen/>
        <w:t>шим трудом подавив их восстание, Байиннаун решил нг повторять ошибок своего предшественника, а сначала объединить всю Бирму. В 1555 г., после удачной военной операции, в которой участвовали две колонны, наступав</w:t>
        <w:softHyphen/>
        <w:t>шие на Аву со стороны Пагана и со стороны Таунгу, сто</w:t>
        <w:softHyphen/>
        <w:t>лица пала, и, преследуя шанов, Байиннаун присоединил к своему царству всю Верхнюю Бирму.</w:t>
      </w:r>
    </w:p>
    <w:p>
      <w:pPr>
        <w:pStyle w:val="Normal"/>
        <w:shd w:fill="FFFFFF" w:val="clear"/>
        <w:autoSpaceDE w:val="false"/>
        <w:ind w:firstLine="720"/>
        <w:jc w:val="both"/>
        <w:rPr/>
      </w:pPr>
      <w:r>
        <w:rPr>
          <w:color w:val="000000"/>
        </w:rPr>
        <w:t>В течение следующего сухого сезона Байиннаун про</w:t>
        <w:softHyphen/>
        <w:t>вел успешную кампанию в шанских горах и в течение трех лет покорил все шанокие княжества между Бирмой и Китаем. Эта кампания отличалась от обычных кара</w:t>
        <w:softHyphen/>
        <w:t>тельных походов его предшественников. Байиннаун по</w:t>
        <w:softHyphen/>
        <w:t>ставил целью действительно включить шанокие княжест</w:t>
        <w:softHyphen/>
        <w:t>ва в состав своего царства. Независимость их была зна</w:t>
        <w:softHyphen/>
        <w:t>чительно урезана, старшие сыновья собв должны были отныне воспитываться при царском дворе, были запреще</w:t>
        <w:softHyphen/>
        <w:t>ны человеческие жертвы и для более организованного пе</w:t>
        <w:softHyphen/>
        <w:t>рехода шанов в буддизм в горах построили несколько де</w:t>
        <w:softHyphen/>
        <w:t>сятков монастырей и направили туда монахов-миссионе</w:t>
        <w:softHyphen/>
        <w:t>ров.</w:t>
      </w:r>
    </w:p>
    <w:p>
      <w:pPr>
        <w:pStyle w:val="Normal"/>
        <w:shd w:fill="FFFFFF" w:val="clear"/>
        <w:autoSpaceDE w:val="false"/>
        <w:ind w:firstLine="720"/>
        <w:jc w:val="both"/>
        <w:rPr>
          <w:color w:val="000000"/>
        </w:rPr>
      </w:pPr>
      <w:r>
        <w:rPr>
          <w:color w:val="000000"/>
        </w:rPr>
        <w:t>После покорения шанов Байиннаун совершил   поход на государство Чиангмай, захватил его и вывез в Бирму большое число ремесленников и богатую добычу. Таким образом, для дальнейшей войны против Аютии Байинна</w:t>
        <w:softHyphen/>
        <w:t>ун в отличие от Табиншветхи подготовил почву не только тем, что получил ресурсы всей Бирмы, но и тем, что, ус</w:t>
        <w:softHyphen/>
        <w:t>тановив контроль над Чиангмаем, взял Аютию в клещи. В 1563 г. бирманские войска вышли в поход на Аю</w:t>
        <w:softHyphen/>
        <w:t>тию, в следующем году овладели ею, взяли в плен царя, знатных заложников, множество рабов и обложили Аю</w:t>
        <w:softHyphen/>
        <w:t>тию данью. Посадив на трон в Аютии одного из тайских принцев, Байиннаун стал готовиться к установлению гос</w:t>
        <w:softHyphen/>
        <w:t>подства над всем Сиамом, но тут пришло известие о том, что снова восстали моны. Байиннаун оставил войско сы</w:t>
        <w:softHyphen/>
        <w:t>ну и поспешил домой.</w:t>
      </w:r>
    </w:p>
    <w:p>
      <w:pPr>
        <w:pStyle w:val="Normal"/>
        <w:shd w:fill="FFFFFF" w:val="clear"/>
        <w:autoSpaceDE w:val="false"/>
        <w:ind w:firstLine="720"/>
        <w:jc w:val="both"/>
        <w:rPr/>
      </w:pPr>
      <w:r>
        <w:rPr>
          <w:color w:val="000000"/>
        </w:rPr>
        <w:t>Объединение Бирмы и покорение монского государст</w:t>
        <w:softHyphen/>
        <w:t>ва произошло так быстро, что не могло быть и речи о единстве державы Байиннауна без контроля военной си</w:t>
        <w:softHyphen/>
        <w:t xml:space="preserve">лы. Не только монское и араканское государства, но и </w:t>
      </w:r>
      <w:r>
        <w:rPr>
          <w:rStyle w:val="StrongEmphasis"/>
          <w:color w:val="800000"/>
        </w:rPr>
        <w:t>[92]</w:t>
      </w:r>
      <w:r>
        <w:rPr>
          <w:rStyle w:val="StrongEmphasis"/>
          <w:color w:val="800000"/>
          <w:sz w:val="22"/>
          <w:szCs w:val="22"/>
          <w:lang w:val="uk-UA"/>
        </w:rPr>
        <w:t xml:space="preserve"> </w:t>
      </w:r>
      <w:r>
        <w:rPr>
          <w:color w:val="000000"/>
        </w:rPr>
        <w:t>такие княжества, как Пром, Яметин и другие, за 250 лет феодальной раздробленности настолько обособились, что при первой же возможности немедленно восставали. Од</w:t>
        <w:softHyphen/>
        <w:t>нако если правителей Прома и других городов обуревала феодальная страсть к округлению домена и сохранению феодальных прав и привилегий, то моны чувствовали се</w:t>
        <w:softHyphen/>
        <w:t>бя народом, который не может жить под властью бирманцев, и восстания монов были наиболее упорны и кро</w:t>
        <w:softHyphen/>
        <w:t>вопролитны. Шла борьба не только между властителями, но и между народом и армией захватчика. Любой пере</w:t>
        <w:softHyphen/>
        <w:t>ворот в Таунгу, а также военные походы бирманских ца</w:t>
        <w:softHyphen/>
        <w:t>рей, уводившие их за пределы страны, почти наверняка вызывали вспышку восстаний монов.</w:t>
      </w:r>
    </w:p>
    <w:p>
      <w:pPr>
        <w:pStyle w:val="Normal"/>
        <w:shd w:fill="FFFFFF" w:val="clear"/>
        <w:autoSpaceDE w:val="false"/>
        <w:ind w:firstLine="720"/>
        <w:jc w:val="both"/>
        <w:rPr>
          <w:color w:val="000000"/>
        </w:rPr>
      </w:pPr>
      <w:r>
        <w:rPr>
          <w:color w:val="000000"/>
        </w:rPr>
        <w:t>К тому времени, когда Байиннаун вернулся, моны со</w:t>
        <w:softHyphen/>
        <w:t>жгли Пегу, в том числе и его дворец. Байиннаун подавил восстание, посадил несколько тысяч повстанцев в дере</w:t>
        <w:softHyphen/>
        <w:t>вянные клетки, и только вмешательство монахов смогло остановить его от того, чтобы сжечь пленных живьем. Тем временем в Бирму вернулась армия, привезшая захва</w:t>
        <w:softHyphen/>
        <w:t>ченных царей Чиангмая и Аютии.</w:t>
      </w:r>
    </w:p>
    <w:p>
      <w:pPr>
        <w:pStyle w:val="Normal"/>
        <w:shd w:fill="FFFFFF" w:val="clear"/>
        <w:autoSpaceDE w:val="false"/>
        <w:ind w:firstLine="720"/>
        <w:jc w:val="both"/>
        <w:rPr>
          <w:color w:val="000000"/>
        </w:rPr>
      </w:pPr>
      <w:r>
        <w:rPr>
          <w:color w:val="000000"/>
        </w:rPr>
        <w:t>Власть бирманцев и их ставленников держалась в Сиаме в течение двух лет. Отпущенный на родину царь Аютии, который ранее отрекся от мира и ушел в монахи, вернувшись домой, скинул монашескую тогу и склонил население к восстанию. Он рассчитывал также на по</w:t>
        <w:softHyphen/>
        <w:t>мощь лаосцев, царь которых Сеттатират был непримири</w:t>
        <w:softHyphen/>
        <w:t>мым врагом бирманцев. В 1568 г. Байиннаун, собрав но</w:t>
        <w:softHyphen/>
        <w:t>вую армию, в которой, по данным бирманских и тайских хроник, было более 500 тыс. человек, в том числе 1000 португальцев, выступил в поход и после многомесяч</w:t>
        <w:softHyphen/>
        <w:t>ной осады вновь овладел Лютней, снес стены города и увел в Бирму половину его населения.</w:t>
      </w:r>
    </w:p>
    <w:p>
      <w:pPr>
        <w:pStyle w:val="Normal"/>
        <w:shd w:fill="FFFFFF" w:val="clear"/>
        <w:autoSpaceDE w:val="false"/>
        <w:ind w:firstLine="720"/>
        <w:jc w:val="both"/>
        <w:rPr/>
      </w:pPr>
      <w:r>
        <w:rPr>
          <w:color w:val="000000"/>
        </w:rPr>
        <w:t>В течение еще десяти лет Байиннаун снова и снова совершал походы против западных и восточных соседей и подавлял восстания. Смерть настигла его в тот момент, когда он готовил решительную экспедицию против Аракана, претендовавшего на власть над дельтой Иравади и Промом.</w:t>
      </w:r>
    </w:p>
    <w:p>
      <w:pPr>
        <w:pStyle w:val="Normal"/>
        <w:shd w:fill="FFFFFF" w:val="clear"/>
        <w:autoSpaceDE w:val="false"/>
        <w:ind w:firstLine="720"/>
        <w:jc w:val="both"/>
        <w:rPr/>
      </w:pPr>
      <w:r>
        <w:rPr>
          <w:color w:val="000000"/>
        </w:rPr>
        <w:t>За тридцать лет правления Байиннаун показал себя весьма зрелым государственным деятелем. Все его действия</w:t>
      </w:r>
      <w:r>
        <w:rPr>
          <w:smallCaps/>
          <w:color w:val="000000"/>
        </w:rPr>
        <w:t xml:space="preserve"> </w:t>
      </w:r>
      <w:r>
        <w:rPr>
          <w:color w:val="000000"/>
        </w:rPr>
        <w:t>указывают на большой стратегический талант. Кам</w:t>
        <w:softHyphen/>
        <w:t>пании проводились продуманно и были успешными; в слу</w:t>
        <w:softHyphen/>
        <w:t xml:space="preserve">чае неудач Байиннаун всегда находил в себе силы начать </w:t>
      </w:r>
      <w:r>
        <w:rPr>
          <w:rStyle w:val="StrongEmphasis"/>
          <w:color w:val="800000"/>
        </w:rPr>
        <w:t>[93]</w:t>
      </w:r>
      <w:r>
        <w:rPr>
          <w:rStyle w:val="StrongEmphasis"/>
          <w:color w:val="800000"/>
          <w:sz w:val="22"/>
          <w:szCs w:val="22"/>
          <w:lang w:val="uk-UA"/>
        </w:rPr>
        <w:t xml:space="preserve"> </w:t>
      </w:r>
      <w:r>
        <w:rPr>
          <w:color w:val="000000"/>
        </w:rPr>
        <w:t>все снова. И все-таки Байиннаун был не менее трагичес</w:t>
        <w:softHyphen/>
        <w:t>кой фигурой, чем Табиншветхи. Вся его жизнь была за</w:t>
        <w:softHyphen/>
        <w:t>полнена борьбой за строительство империи, которой не суждено было пережить своего создателя. Байиннауну пришлось по многу раз повторять походы и карательные экспедиции, но стоило ему на секунду ослабить контроль над подвластными землями, как их охватывали восста</w:t>
        <w:softHyphen/>
        <w:t>ния. Этот крупнейший полководец и государственный деятель Бирмы привел страну на грань новой катастрофы и разорил ее больше, чем нашествия шанов. Однако вряд ли Байиннаун задумывался об этом. Его вела завещан</w:t>
        <w:softHyphen/>
        <w:t>ная Табиншветхи идея буддийского властелина мира — Чакравартина.</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2. Крушение империи</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Если Табившветхи получил от отца потенциально бо</w:t>
        <w:softHyphen/>
        <w:t>гатое, растущее княжество, а Байиннауну досталось от Табиншветхи хоть и недостроенное, но все-таки находя</w:t>
        <w:softHyphen/>
        <w:t xml:space="preserve">щееся на подъеме государство, то сын Байиннауна, Нан-дабайин, третий из великих царей Бирмы </w:t>
      </w:r>
      <w:r>
        <w:rPr>
          <w:color w:val="000000"/>
          <w:lang w:val="en-US"/>
        </w:rPr>
        <w:t>XVI</w:t>
      </w:r>
      <w:r>
        <w:rPr>
          <w:color w:val="000000"/>
        </w:rPr>
        <w:t xml:space="preserve"> в., полу</w:t>
        <w:softHyphen/>
        <w:t>чил в наследство не столько империю, сколько фантом, государство, охватившее территорию, которую невозмож</w:t>
        <w:softHyphen/>
        <w:t>но было удержать, населенное враждебными друг другу и в первую очередь бирманцам народами, разоренное и измученное. Продолжать политику отца Нандабайин не мог. Жестоко подавив обычные для перехода власти от одного царя к другому восстания (в числе восставших бы</w:t>
        <w:softHyphen/>
        <w:t>ли дядя царя и некоторые министры), Нандабайин в оче</w:t>
        <w:softHyphen/>
        <w:t>редной раз принялся покорять восставший Сиам. На этот раз престол там занял молодой Пра Нарет, родственник бирманского царя (Байиннаун женился на сестре сиам</w:t>
        <w:softHyphen/>
        <w:t>ского принца, и Пра Нарет приходился Нандабайину дя</w:t>
        <w:softHyphen/>
        <w:t xml:space="preserve">дей). Пра Нарет не только разгромил небольшие отряды бирманских вассалов, но и в двух больших войнах разбил армию Нандабайина. В последней из этих войн, в </w:t>
      </w:r>
      <w:r>
        <w:rPr>
          <w:iCs/>
          <w:color w:val="000000"/>
        </w:rPr>
        <w:t>1587 г.,</w:t>
      </w:r>
      <w:r>
        <w:rPr>
          <w:i/>
          <w:iCs/>
          <w:color w:val="000000"/>
        </w:rPr>
        <w:t xml:space="preserve"> </w:t>
      </w:r>
      <w:r>
        <w:rPr>
          <w:color w:val="000000"/>
        </w:rPr>
        <w:t>бирманское войско полгода осаждало Аютию, но было вынуждено уйти обратно; от полного разгрома бирманцев выручило только появление в Сиаме камбоджийских войск, которые отвлекли внимание Пра Нарета от пре</w:t>
        <w:softHyphen/>
        <w:t>следования Иандабайина.</w:t>
      </w:r>
    </w:p>
    <w:p>
      <w:pPr>
        <w:pStyle w:val="Normal"/>
        <w:shd w:fill="FFFFFF" w:val="clear"/>
        <w:autoSpaceDE w:val="false"/>
        <w:ind w:firstLine="720"/>
        <w:jc w:val="both"/>
        <w:rPr/>
      </w:pPr>
      <w:r>
        <w:rPr>
          <w:color w:val="000000"/>
        </w:rPr>
        <w:t xml:space="preserve">Государство Нандабайина находилось на роковой грани. Восстания сотрясали страну. Нандабайин жестоко </w:t>
      </w:r>
      <w:r>
        <w:rPr>
          <w:rStyle w:val="StrongEmphasis"/>
          <w:color w:val="800000"/>
        </w:rPr>
        <w:t>[94]</w:t>
      </w:r>
      <w:r>
        <w:rPr>
          <w:rStyle w:val="StrongEmphasis"/>
          <w:color w:val="800000"/>
          <w:sz w:val="22"/>
          <w:szCs w:val="22"/>
          <w:lang w:val="uk-UA"/>
        </w:rPr>
        <w:t xml:space="preserve"> </w:t>
      </w:r>
      <w:r>
        <w:rPr>
          <w:color w:val="000000"/>
        </w:rPr>
        <w:t>подавлял их, но они вспыхивали снова и снова, особенно в монских землях, более других разоренных поборами я проходящими в Сиам и обратно войсками.</w:t>
      </w:r>
    </w:p>
    <w:p>
      <w:pPr>
        <w:pStyle w:val="Normal"/>
        <w:shd w:fill="FFFFFF" w:val="clear"/>
        <w:autoSpaceDE w:val="false"/>
        <w:ind w:firstLine="720"/>
        <w:jc w:val="both"/>
        <w:rPr/>
      </w:pPr>
      <w:r>
        <w:rPr>
          <w:color w:val="000000"/>
        </w:rPr>
        <w:t xml:space="preserve">В </w:t>
      </w:r>
      <w:r>
        <w:rPr>
          <w:iCs/>
          <w:color w:val="000000"/>
        </w:rPr>
        <w:t>1587</w:t>
      </w:r>
      <w:r>
        <w:rPr>
          <w:color w:val="000000"/>
        </w:rPr>
        <w:t>—1593 гг. Нандабайин совершил три похода в Сиам, и все они были неудачны. В 1592 г. в Сиаме погиб наследник бирманского престола. Покорение Сиама с ка</w:t>
        <w:softHyphen/>
        <w:t>ждым годом становилось все более иллюзорной целью. Войны с Сиамом не были нужны разоренной Бирме. Войны же с Бирмой для сиамцев были войнами за национальную независимость. И исход их, неблагоприятный для завоевателей, был предопределен еще в царствование Байиннауна.</w:t>
      </w:r>
    </w:p>
    <w:p>
      <w:pPr>
        <w:pStyle w:val="Normal"/>
        <w:shd w:fill="FFFFFF" w:val="clear"/>
        <w:autoSpaceDE w:val="false"/>
        <w:ind w:firstLine="720"/>
        <w:jc w:val="both"/>
        <w:rPr>
          <w:color w:val="000000"/>
        </w:rPr>
      </w:pPr>
      <w:r>
        <w:rPr>
          <w:color w:val="000000"/>
        </w:rPr>
        <w:t>Выполнение задачи Наресуана (под этим именем ко</w:t>
        <w:softHyphen/>
        <w:t>роновался Пра Нарет), желавшего добиться полной не</w:t>
        <w:softHyphen/>
        <w:t>зависимости от Бирмы и гарантировать себя от опасности с запада в будущем, значительно облегчалось тем, что Пра Нарет много лет провел в почетном плену у Байин</w:t>
        <w:softHyphen/>
        <w:t>науна и знал и силу и слабость своего соперника. И ос</w:t>
        <w:softHyphen/>
        <w:t>новной слабостью его — ненавистью монов к бирман</w:t>
        <w:softHyphen/>
        <w:t>цам — он воспользовался.</w:t>
      </w:r>
    </w:p>
    <w:p>
      <w:pPr>
        <w:pStyle w:val="Normal"/>
        <w:shd w:fill="FFFFFF" w:val="clear"/>
        <w:autoSpaceDE w:val="false"/>
        <w:ind w:firstLine="720"/>
        <w:jc w:val="both"/>
        <w:rPr/>
      </w:pPr>
      <w:r>
        <w:rPr>
          <w:color w:val="000000"/>
        </w:rPr>
        <w:t>Отразив последнее нападение Нандабайина и разгро</w:t>
        <w:softHyphen/>
        <w:t>мив Камбоджу для того, чтобы обезопасить свой тыл, Наресуан повел свои войска на крайний юг Бирмы, к Тенассериму. Моны встретили сиамцев как освободителей и, понимая это, Наресуан относился к ним не как к побеж</w:t>
        <w:softHyphen/>
        <w:t xml:space="preserve">денным, а как </w:t>
      </w:r>
      <w:r>
        <w:rPr>
          <w:iCs/>
          <w:color w:val="000000"/>
        </w:rPr>
        <w:t>к</w:t>
      </w:r>
      <w:r>
        <w:rPr>
          <w:i/>
          <w:iCs/>
          <w:color w:val="000000"/>
        </w:rPr>
        <w:t xml:space="preserve"> </w:t>
      </w:r>
      <w:r>
        <w:rPr>
          <w:color w:val="000000"/>
        </w:rPr>
        <w:t>союзникам. Результаты не замедлили сказаться. Узнав о появлении сиамцев, восстал губерна</w:t>
        <w:softHyphen/>
        <w:t>тор порта Моулмейн. Моны Моулмейна обратились к Наресуану с просьбой о помощи против осаждавшей их бирманской армии. Наресуан откликнулся на призыв и не только присоединил к своим владениям Моулмейн, но заодно, преследуя отступавших бирманцев, взял Мартабан, крупнейший после Пегу монский порт.</w:t>
      </w:r>
    </w:p>
    <w:p>
      <w:pPr>
        <w:pStyle w:val="Normal"/>
        <w:shd w:fill="FFFFFF" w:val="clear"/>
        <w:autoSpaceDE w:val="false"/>
        <w:ind w:firstLine="720"/>
        <w:jc w:val="both"/>
        <w:rPr>
          <w:color w:val="000000"/>
        </w:rPr>
      </w:pPr>
      <w:r>
        <w:rPr>
          <w:color w:val="000000"/>
        </w:rPr>
        <w:t>В 1595 г. сиамские и монские войска были уже под стенами Пегу. Правда, бирманские войска, пришедшие из Таунгу, Прома и Чиангмая, в последний момент отразили угрозу столице, но они так и не смогли спасти державу Нандабайина.</w:t>
      </w:r>
    </w:p>
    <w:p>
      <w:pPr>
        <w:pStyle w:val="Normal"/>
        <w:shd w:fill="FFFFFF" w:val="clear"/>
        <w:autoSpaceDE w:val="false"/>
        <w:ind w:firstLine="720"/>
        <w:jc w:val="both"/>
        <w:rPr/>
      </w:pPr>
      <w:r>
        <w:rPr>
          <w:color w:val="000000"/>
        </w:rPr>
        <w:t xml:space="preserve">В крупнейших городах государства — Таунгу, Аве и Проме — правили братья Нандабайина. Один из них, правитель Таунгу, пришел старшему брату на помощь, однако другой, правитель Лрома, немедленно напал на оставленный без защиты Таунгу. Как только авторитет </w:t>
      </w:r>
      <w:r>
        <w:rPr>
          <w:rStyle w:val="StrongEmphasis"/>
          <w:color w:val="800000"/>
        </w:rPr>
        <w:t>[95]</w:t>
      </w:r>
      <w:r>
        <w:rPr>
          <w:rStyle w:val="StrongEmphasis"/>
          <w:color w:val="800000"/>
          <w:sz w:val="22"/>
          <w:szCs w:val="22"/>
          <w:lang w:val="uk-UA"/>
        </w:rPr>
        <w:t xml:space="preserve"> </w:t>
      </w:r>
      <w:r>
        <w:rPr>
          <w:color w:val="000000"/>
        </w:rPr>
        <w:t>Нандабайина пошатнулся, братья начали борьбу за власть, и у Нандабайина не оказалось достаточно сил, чтобы остановить эту грызню. Его войско состояло в большей части из вассальных отрядов крупнейших фео</w:t>
        <w:softHyphen/>
        <w:t>далов, и как только князья занялись войной между со</w:t>
        <w:softHyphen/>
        <w:t>бой, Нандабайин потерял и армию. Его держава распа</w:t>
        <w:softHyphen/>
        <w:t>лась и рухнула. Моулмейн и Мартабан остались в руках сиамцев. Чиангмай не смог противостоять нашествию ла</w:t>
        <w:softHyphen/>
        <w:t>осцев и призвал на помощь сиамские войска, заплатив за это вассальной зависимостью Сиаму.</w:t>
      </w:r>
    </w:p>
    <w:p>
      <w:pPr>
        <w:pStyle w:val="Normal"/>
        <w:shd w:fill="FFFFFF" w:val="clear"/>
        <w:autoSpaceDE w:val="false"/>
        <w:ind w:firstLine="720"/>
        <w:jc w:val="both"/>
        <w:rPr/>
      </w:pPr>
      <w:r>
        <w:rPr>
          <w:color w:val="000000"/>
        </w:rPr>
        <w:t>Правитель Таунгу, поссорившись с Нандабайином, за</w:t>
        <w:softHyphen/>
        <w:t>ключил союз с араканцами и вместе с ними осадил и взял Пегу, в котором скрывался Нандабайин. Наресуан бро</w:t>
        <w:softHyphen/>
        <w:t>сился было к Пегу, чтобы принять участие в дележе до</w:t>
        <w:softHyphen/>
        <w:t>бычи, но опоздал: правитель Таунгу взял Нандабайина в плен. Пегу, разрушенный и горящий, достался на раз</w:t>
        <w:softHyphen/>
        <w:t>грабление араканцам, которые увели тысячи монов и бирманцев. Наресуан направился к Таунгу, надеясь превратить Нижнюю Бирму в вассальное государство, одна</w:t>
        <w:softHyphen/>
        <w:t>ко у себя дома бирманцы нанесли ему поражение. Сиам</w:t>
        <w:softHyphen/>
        <w:t>цы отступили к югу, Нандабайин вскоре был убит в плену, и страна вновь раскололась на несколько царств. Араканцы удержали дельту с портом Сириам, сиамцы захватили юго-восточные районы Бирмы, а остальная ее территория была поделена между враждующими феода</w:t>
        <w:softHyphen/>
        <w:t>лами, каждый из которых считал себя царем всей Бирмы. Второй взлет бирманского царства был еще короче, чем первый. За 50 лет бирманские цари создали обшир</w:t>
        <w:softHyphen/>
        <w:t>ную державу — ни до, ни после этого под их властью не было таких огромных территорий. Но падение царства было столь же быстрым, сколь и возвышение.</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3. Захват Сириама Филипом де Бриту</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Царь Аракана, основательно округливший свои владе</w:t>
        <w:softHyphen/>
        <w:t>ния за счет южных провинций Бирмы и, судя по аракан-ским источникам, временно захвативший даже такие центры, как Бассейн и Пром, наибольшее значение из новых приобретений придавал порту Сириам в дельте Иравади, неподалеку от современного Рангуна. Аракан был морской страной, и Сириам был нужен ему как пункт, контролирующий важнейшую водную артерию Бирмы, и</w:t>
      </w:r>
      <w:r>
        <w:rPr/>
        <w:t xml:space="preserve"> </w:t>
      </w:r>
      <w:r>
        <w:rPr>
          <w:rStyle w:val="StrongEmphasis"/>
          <w:color w:val="800000"/>
        </w:rPr>
        <w:t>[96]</w:t>
      </w:r>
      <w:r>
        <w:rPr>
          <w:rStyle w:val="StrongEmphasis"/>
          <w:color w:val="800000"/>
          <w:sz w:val="22"/>
          <w:szCs w:val="22"/>
          <w:lang w:val="uk-UA"/>
        </w:rPr>
        <w:t xml:space="preserve"> </w:t>
      </w:r>
      <w:r>
        <w:rPr>
          <w:color w:val="000000"/>
        </w:rPr>
        <w:t>как порт на Бенгальском заливе, база для кораблей, иду</w:t>
        <w:softHyphen/>
        <w:t>щих из Индии в Сиам и Малакку.</w:t>
      </w:r>
    </w:p>
    <w:p>
      <w:pPr>
        <w:pStyle w:val="Normal"/>
        <w:shd w:fill="FFFFFF" w:val="clear"/>
        <w:autoSpaceDE w:val="false"/>
        <w:ind w:firstLine="720"/>
        <w:jc w:val="both"/>
        <w:rPr>
          <w:color w:val="000000"/>
        </w:rPr>
      </w:pPr>
      <w:r>
        <w:rPr>
          <w:color w:val="000000"/>
        </w:rPr>
        <w:t>В араканский гарнизон, размещенный в Сириаме, входил отряд португальцев, командиром которого был Филип де Бриту. Вместе с ним в город приехали два иезу</w:t>
        <w:softHyphen/>
        <w:t>итских миссионера. Перу одного из них принадлежит описание Нижней Бирмы 1600 г., по которой только что прокатились враждующие армии. «Печальное зрелище,— пишет иезуит, — являли берега рек, обсаженные беско</w:t>
        <w:softHyphen/>
        <w:t>нечными рядами фруктовых деревьев, где теперь лежа</w:t>
        <w:softHyphen/>
        <w:t>ли в развалинах позолоченные храмы и величественные строения; дороги, поля были усеяны черепами и костями несчастных пегуанцев, убитых или погибших от голода. Их сбрасывали в реку в таком числе, что множество тру</w:t>
        <w:softHyphen/>
        <w:t>пов преграждало путь кораблям».</w:t>
      </w:r>
    </w:p>
    <w:p>
      <w:pPr>
        <w:pStyle w:val="Normal"/>
        <w:shd w:fill="FFFFFF" w:val="clear"/>
        <w:autoSpaceDE w:val="false"/>
        <w:ind w:firstLine="720"/>
        <w:jc w:val="both"/>
        <w:rPr>
          <w:color w:val="000000"/>
        </w:rPr>
      </w:pPr>
      <w:r>
        <w:rPr>
          <w:color w:val="000000"/>
        </w:rPr>
        <w:t>Вскоре после прибытия в Сириам де Бриту понял, что в его руках прекрасная возможность овладеть Нижней Бирмой и, если нужно, передать эту страну Португалии. Построив крепость и изгнав из нее араканцев, де Бриту отправился в Гоа и получил признание португальского вице-короля. Португальцы, которые в эти годы повсюду в Азии теряли позиции, были несказанно рады предста</w:t>
        <w:softHyphen/>
        <w:t>вившейся возможности овладеть целым государством. Де Бриту был присвоен чин генерал-капитана, и вице-король даже выдал за этого дотоле неизвестного авантю</w:t>
        <w:softHyphen/>
        <w:t>риста свою дочь. Затем португальцам удалось получить согласие монской знати на признание де Бриту «коро</w:t>
        <w:softHyphen/>
        <w:t>лем» Нижней Бирмы. Отразив два карательных похода араканцев (второй поход был предпринят ими совместно с правителем Таунгу), де Бриту надежно укрепился на своем троне, добившись признания Таунгу и Аракана и пользуясь поддержкой захваченного сиамцами Марта</w:t>
        <w:softHyphen/>
        <w:t>бана.</w:t>
      </w:r>
    </w:p>
    <w:p>
      <w:pPr>
        <w:pStyle w:val="Normal"/>
        <w:shd w:fill="FFFFFF" w:val="clear"/>
        <w:autoSpaceDE w:val="false"/>
        <w:ind w:firstLine="720"/>
        <w:jc w:val="both"/>
        <w:rPr/>
      </w:pPr>
      <w:r>
        <w:rPr>
          <w:color w:val="000000"/>
        </w:rPr>
        <w:t>Де Бриту принадлежали восточная часть обширной дельты Иравади и некоторые земли к востоку от дельты, вплоть до сиамских владений. Решив, что власть Порту</w:t>
        <w:softHyphen/>
        <w:t>галии в Нижней Бирме вечна, де Бриту изменил своей политике дружбы со своими соседями и терпимости по отношению к подданным. Он начал насильно крестить на</w:t>
        <w:softHyphen/>
        <w:t>селение, переливать пагодные колокола и статуи Будды на пушки, сдирать с пагод золото. Историки, которые пи</w:t>
        <w:softHyphen/>
        <w:t>шут об ошибках де Бриту, не учитывают, что для порту</w:t>
        <w:softHyphen/>
        <w:t xml:space="preserve">гальского авантюриста </w:t>
      </w:r>
      <w:r>
        <w:rPr>
          <w:color w:val="000000"/>
          <w:lang w:val="en-US"/>
        </w:rPr>
        <w:t>XVI</w:t>
      </w:r>
      <w:r>
        <w:rPr>
          <w:color w:val="000000"/>
        </w:rPr>
        <w:t xml:space="preserve"> в. такое поведение было естественным </w:t>
      </w:r>
      <w:r>
        <w:rPr>
          <w:rStyle w:val="StrongEmphasis"/>
          <w:color w:val="800000"/>
        </w:rPr>
        <w:t>[97]</w:t>
      </w:r>
      <w:r>
        <w:rPr>
          <w:rStyle w:val="StrongEmphasis"/>
          <w:color w:val="800000"/>
          <w:sz w:val="22"/>
          <w:szCs w:val="22"/>
          <w:lang w:val="uk-UA"/>
        </w:rPr>
        <w:t xml:space="preserve"> </w:t>
      </w:r>
      <w:r>
        <w:rPr>
          <w:color w:val="000000"/>
        </w:rPr>
        <w:t>и удивительнее было бы, если бы де Бриту этих «ошибок» не совершал. Португальцы постепенно восста</w:t>
        <w:softHyphen/>
        <w:t>новили против себя население, и только их пушки и муш</w:t>
        <w:softHyphen/>
        <w:t>кеты удерживали «королевство» от гибели. Государство де Бриту могло существовать только до тех пор, пока в Бирме царила анархия; после объединения страны Сириам неизбежно должен был пасть. Так вскоре и произо</w:t>
        <w:softHyphen/>
        <w:t>шло.</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4. Отказ от завоеваний</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Анаупхелун был сыном одного из братьев Нандабайина. Как говорилось выше, первый из них, правитель Та</w:t>
        <w:softHyphen/>
        <w:t>унгу, разгромил и убил Нандабайина. Второй, правитель Прома, напав на Таунгу, потерял царство и жизнь. Тре</w:t>
        <w:softHyphen/>
        <w:t>тий же, правитель Авы, остался в стороне от основных во</w:t>
        <w:softHyphen/>
        <w:t xml:space="preserve">енных конфликтов конца </w:t>
      </w:r>
      <w:r>
        <w:rPr>
          <w:color w:val="000000"/>
          <w:lang w:val="en-US"/>
        </w:rPr>
        <w:t>XVI</w:t>
      </w:r>
      <w:r>
        <w:rPr>
          <w:color w:val="000000"/>
        </w:rPr>
        <w:t xml:space="preserve"> в. и потому мог с полным основанием заявлять, что является продолжателем дела Нандабайина и его наследником. В те годы, когда араканцы, таунгцы и сиамцы делили Южную Бирму, прави</w:t>
        <w:softHyphen/>
        <w:t>тель Авы и его сын Анаупхелун, вступивший на престол в Аве в 1605 г., были заняты борьбой с шанами, которые возобновили набеги на Центральную Бирму.</w:t>
      </w:r>
    </w:p>
    <w:p>
      <w:pPr>
        <w:pStyle w:val="Normal"/>
        <w:shd w:fill="FFFFFF" w:val="clear"/>
        <w:autoSpaceDE w:val="false"/>
        <w:ind w:firstLine="720"/>
        <w:jc w:val="both"/>
        <w:rPr/>
      </w:pPr>
      <w:r>
        <w:rPr>
          <w:color w:val="000000"/>
        </w:rPr>
        <w:t>За два года, прошедшие после вступления на престол, Анаупхелун нейтрализовал шанов и опустошил их земли. Обеспечив тыл и укрепив войско шанской конницей, он пошел на юг. В 1607 г. Анаупхелун взял Пром, а в 1610 г. разбил своего дядю, царя Таунгу, и заставил его при</w:t>
        <w:softHyphen/>
        <w:t>знать свою власть.</w:t>
      </w:r>
    </w:p>
    <w:p>
      <w:pPr>
        <w:pStyle w:val="Normal"/>
        <w:shd w:fill="FFFFFF" w:val="clear"/>
        <w:autoSpaceDE w:val="false"/>
        <w:ind w:firstLine="720"/>
        <w:jc w:val="both"/>
        <w:rPr>
          <w:color w:val="000000"/>
        </w:rPr>
      </w:pPr>
      <w:r>
        <w:rPr>
          <w:color w:val="000000"/>
        </w:rPr>
        <w:t>Пока Анаупхелун покорял различные княжества и цар</w:t>
        <w:softHyphen/>
        <w:t>ства Центральной и Южной Бирмы, де Бриту, все более активно вмешивавшийся в бирманские дела, вместе со своими монскими союзниками подошел к Таунгу и взял царя Таунгу в плен. Впрочем, некоторые бирманские хро</w:t>
        <w:softHyphen/>
        <w:t>ники уверяют, что царь Таунгу бежал в Сириам от гнева Анаупхелуна в 1613 г., и тот, осадив Сириам, даже пред</w:t>
        <w:softHyphen/>
        <w:t>ложил португальцу прощение, если он выдаст убийцу Нандабайина. Как бы то ни было, взяв Сириам, Анауп</w:t>
        <w:softHyphen/>
        <w:t>хелун казнил и де Бриту и своего дядю.</w:t>
      </w:r>
    </w:p>
    <w:p>
      <w:pPr>
        <w:pStyle w:val="Normal"/>
        <w:shd w:fill="FFFFFF" w:val="clear"/>
        <w:autoSpaceDE w:val="false"/>
        <w:ind w:firstLine="720"/>
        <w:jc w:val="both"/>
        <w:rPr/>
      </w:pPr>
      <w:r>
        <w:rPr>
          <w:color w:val="000000"/>
        </w:rPr>
        <w:t xml:space="preserve">После взятия Сириама Анаупхелун мог считать, что большая часть страны вернулась под власть бирманцев. Его попытка отнять у сиамцев Тенассерим окончилась </w:t>
      </w:r>
      <w:r>
        <w:rPr>
          <w:rStyle w:val="StrongEmphasis"/>
          <w:color w:val="800000"/>
        </w:rPr>
        <w:t>[98]</w:t>
      </w:r>
      <w:r>
        <w:rPr>
          <w:rStyle w:val="StrongEmphasis"/>
          <w:color w:val="800000"/>
          <w:sz w:val="22"/>
          <w:szCs w:val="22"/>
          <w:lang w:val="uk-UA"/>
        </w:rPr>
        <w:t xml:space="preserve"> </w:t>
      </w:r>
      <w:r>
        <w:rPr>
          <w:color w:val="000000"/>
        </w:rPr>
        <w:t>неудачей, и он обосновался в Пегу, сделав его, вслед за Байиннауном, своей столицей. Пленных португальцев Анаупхелун поселил в деревнях Верхней Бирмы. Потом</w:t>
        <w:softHyphen/>
        <w:t>ки этих пленников, из числа которых бирманские цари впоследствии набирали артиллеристов, и по сей день жи</w:t>
        <w:softHyphen/>
        <w:t>вут в округе Шуэбо.</w:t>
      </w:r>
    </w:p>
    <w:p>
      <w:pPr>
        <w:pStyle w:val="Normal"/>
        <w:shd w:fill="FFFFFF" w:val="clear"/>
        <w:autoSpaceDE w:val="false"/>
        <w:ind w:firstLine="720"/>
        <w:jc w:val="both"/>
        <w:rPr/>
      </w:pPr>
      <w:r>
        <w:rPr>
          <w:color w:val="000000"/>
        </w:rPr>
        <w:t>В 1615 г. Анаупхелун покорил Чиангмай и превратил эту страну в бирманскую провинцию. Правителем Чиангмая он сделал своего сына, учтя печальный опыт предшественников, которые оставляли на чиангмайском престо</w:t>
        <w:softHyphen/>
        <w:t>ле представителя местной династии, поднимавшего вос</w:t>
        <w:softHyphen/>
        <w:t>стание, лишь только бирманские войска покидали пределы царства.</w:t>
      </w:r>
    </w:p>
    <w:p>
      <w:pPr>
        <w:pStyle w:val="Normal"/>
        <w:shd w:fill="FFFFFF" w:val="clear"/>
        <w:autoSpaceDE w:val="false"/>
        <w:ind w:firstLine="720"/>
        <w:jc w:val="both"/>
        <w:rPr/>
      </w:pPr>
      <w:r>
        <w:rPr>
          <w:color w:val="000000"/>
        </w:rPr>
        <w:t>Анаупхелун вел политику умиротворения монов и стре</w:t>
        <w:softHyphen/>
        <w:t>мился к созданию единого монско-бирманского государ</w:t>
        <w:softHyphen/>
        <w:t>ства. В годы его царствования не было крупных монских восстаний и не было попыток ограничить монов в правах. По всей стране люди понемногу стали возвращаться на покинутые места, развивались торговля и ремесло. Этому немало способствовало и то, что Анаупхелун не вел войн против Сиама. Он не отказывался от подобной перспективы и, если верить сиамским хроникам, даже пытался выяснить в Гоа, не помогут ли ему португальцы. Но ника</w:t>
        <w:softHyphen/>
        <w:t>ких реальных шагов он не предпринимал и даже не при</w:t>
        <w:softHyphen/>
        <w:t>нял прибывшего из Гоа португальского посла.</w:t>
      </w:r>
    </w:p>
    <w:p>
      <w:pPr>
        <w:pStyle w:val="Normal"/>
        <w:shd w:fill="FFFFFF" w:val="clear"/>
        <w:autoSpaceDE w:val="false"/>
        <w:ind w:firstLine="720"/>
        <w:jc w:val="both"/>
        <w:rPr>
          <w:color w:val="000000"/>
        </w:rPr>
      </w:pPr>
      <w:r>
        <w:rPr>
          <w:color w:val="000000"/>
        </w:rPr>
        <w:t>Однако уже само то, что столица страны находилась в Пегу, близ моря и недалеко от границы с Сиамом, под</w:t>
        <w:softHyphen/>
        <w:t>сказывало, что Анаупхелун не отказался от политики сво</w:t>
        <w:softHyphen/>
        <w:t>их предшественников. Бирма держала свои порты откры</w:t>
        <w:softHyphen/>
        <w:t>тыми для иностранных купцов, и в монских портах по-прежнему отдавали якоря португальские, индийские, малаккские, голландские и английские суда. Анаупхелун да</w:t>
        <w:softHyphen/>
        <w:t>же предлагал английской Ост-Иидской компании уста</w:t>
        <w:softHyphen/>
        <w:t>новить торговые отношения. Рано или поздно война с Сиамом должна была начаться, потому что и для той и для другой стороны был весьма важен вопрос контроля над Тенассеримом и его портами.</w:t>
      </w:r>
    </w:p>
    <w:p>
      <w:pPr>
        <w:pStyle w:val="Normal"/>
        <w:shd w:fill="FFFFFF" w:val="clear"/>
        <w:autoSpaceDE w:val="false"/>
        <w:ind w:firstLine="720"/>
        <w:jc w:val="both"/>
        <w:rPr/>
      </w:pPr>
      <w:r>
        <w:rPr>
          <w:color w:val="000000"/>
        </w:rPr>
        <w:t>В 1628 г. Анаупхелун начал готовиться к войне с Сиа</w:t>
        <w:softHyphen/>
        <w:t>мом, но в самый разгар подготовки был убит. Во главе заговора, приведшего к убийству царя, стоял сын Анаупхелуна, который, как уверяют хроники, боялся наказания за любовную связь с одной из наложниц отца. Однако причины убийства Анаупхелуна, по-видимому, были</w:t>
      </w:r>
      <w:r>
        <w:rPr>
          <w:i/>
          <w:iCs/>
          <w:color w:val="000000"/>
        </w:rPr>
        <w:t xml:space="preserve">  </w:t>
      </w:r>
      <w:r>
        <w:rPr>
          <w:rStyle w:val="StrongEmphasis"/>
          <w:color w:val="800000"/>
        </w:rPr>
        <w:t>[99]</w:t>
      </w:r>
      <w:r>
        <w:rPr>
          <w:rStyle w:val="StrongEmphasis"/>
          <w:color w:val="800000"/>
          <w:sz w:val="22"/>
          <w:szCs w:val="22"/>
          <w:lang w:val="uk-UA"/>
        </w:rPr>
        <w:t xml:space="preserve"> </w:t>
      </w:r>
      <w:r>
        <w:rPr>
          <w:color w:val="000000"/>
        </w:rPr>
        <w:t>сложнее, и свидетельство этому — последующие события.</w:t>
      </w:r>
    </w:p>
    <w:p>
      <w:pPr>
        <w:pStyle w:val="Normal"/>
        <w:shd w:fill="FFFFFF" w:val="clear"/>
        <w:autoSpaceDE w:val="false"/>
        <w:ind w:firstLine="720"/>
        <w:jc w:val="both"/>
        <w:rPr/>
      </w:pPr>
      <w:r>
        <w:rPr>
          <w:color w:val="000000"/>
        </w:rPr>
        <w:t>Наследник Анаупхелуна не продержался на престоле и года. Один из братьев Анаупхелуна, Талун, возвратив</w:t>
        <w:softHyphen/>
        <w:t>шись из Верхней Бирмы, убил юного царя и занял трон. На Совете государства было решено: немедленно приос</w:t>
        <w:softHyphen/>
        <w:t>тановить подготовку похода на Сиам, прекратить поли</w:t>
        <w:softHyphen/>
        <w:t>тику единства с монами и, наконец, перенести столицу на север, подальше от моря, в традиционные бирманские земли — в Аву. Таким образом, Талун и поддерживав</w:t>
        <w:softHyphen/>
        <w:t>шие его вельможи, в основном северная аристократия, од</w:t>
        <w:softHyphen/>
        <w:t>ним ударом ликвидировали мечты Табиншветхи, Байиннауна, Нандабайина и Анаупхелуна. Та часть бирманцев, взгляды которых выражали новые хозяева страны, не желала больше бессмысленного, по ее мнению, самоунич</w:t>
        <w:softHyphen/>
        <w:t>тожения в войнах за ничего не говорящие идеалы.</w:t>
      </w:r>
    </w:p>
    <w:p>
      <w:pPr>
        <w:pStyle w:val="Normal"/>
        <w:shd w:fill="FFFFFF" w:val="clear"/>
        <w:autoSpaceDE w:val="false"/>
        <w:ind w:firstLine="720"/>
        <w:jc w:val="both"/>
        <w:rPr/>
      </w:pPr>
      <w:r>
        <w:rPr>
          <w:color w:val="000000"/>
        </w:rPr>
        <w:t>Возможно, наиболее прозорливые из бирманских кня</w:t>
        <w:softHyphen/>
        <w:t>зей сознавали, что с переносом столицы далеко на север бирманцы потеряют власть над югом и немедленно усту</w:t>
        <w:softHyphen/>
        <w:t>пят Тенассерим Сиаму. Но вожди движения пошли и на это. В этом выразилась усталость народа, вынужденного в течение 100 лет почти беспрерывно воевать в джунглях Сиама и под стенами Аютии, в то время как дома на род</w:t>
        <w:softHyphen/>
        <w:t xml:space="preserve">ном севере оставались беззащитными, и их разоряли шанские отряды и войска своих, бирманских, феодалов. Реакция на провал завоевательной политики была так сильна, что с тех пор, вплоть до падения бирманского царства в </w:t>
      </w:r>
      <w:r>
        <w:rPr>
          <w:color w:val="000000"/>
          <w:lang w:val="en-US"/>
        </w:rPr>
        <w:t>XIX</w:t>
      </w:r>
      <w:r>
        <w:rPr>
          <w:color w:val="000000"/>
        </w:rPr>
        <w:t xml:space="preserve"> в., столица страны всегда оставалась в не</w:t>
        <w:softHyphen/>
        <w:t>большом районе Ава — Амарапура — Мандалай и была настолько далеко от моря, от торговых путей нового вре</w:t>
        <w:softHyphen/>
        <w:t>мени, что замкнувшаяся в себе Бирма очень слабо участ</w:t>
        <w:softHyphen/>
        <w:t>вовала в мировой торговле, в мировых отношениях и в мировом обмене культурными ценностями.</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pPr>
      <w:r>
        <w:rPr>
          <w:b/>
          <w:bCs/>
          <w:color w:val="000000"/>
        </w:rPr>
        <w:t xml:space="preserve">5. Внутреннее положение Бирмы во второй половине </w:t>
      </w:r>
      <w:r>
        <w:rPr>
          <w:b/>
          <w:bCs/>
          <w:color w:val="000000"/>
          <w:lang w:val="en-US"/>
        </w:rPr>
        <w:t>XVII</w:t>
      </w:r>
      <w:r>
        <w:rPr>
          <w:b/>
          <w:bCs/>
          <w:color w:val="000000"/>
        </w:rPr>
        <w:t xml:space="preserve"> в.</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Старобирманская реакция» означала продолжение чуть не оборвавшейся в конце правления Анаупхелуна передышки, возможность жить в мире. Хроники, своеоб</w:t>
        <w:softHyphen/>
        <w:t xml:space="preserve">разно отражающие общественное мнение о том или ином правителе, для Талуна находят очень теплые слова, именуя </w:t>
      </w:r>
      <w:r>
        <w:rPr>
          <w:rStyle w:val="StrongEmphasis"/>
          <w:color w:val="800000"/>
        </w:rPr>
        <w:t>[100]</w:t>
      </w:r>
      <w:r>
        <w:rPr>
          <w:rStyle w:val="StrongEmphasis"/>
          <w:color w:val="800000"/>
          <w:sz w:val="22"/>
          <w:szCs w:val="22"/>
          <w:lang w:val="uk-UA"/>
        </w:rPr>
        <w:t xml:space="preserve"> </w:t>
      </w:r>
      <w:r>
        <w:rPr>
          <w:color w:val="000000"/>
        </w:rPr>
        <w:t>его добрейшим и мудрейшим из царей. Вскользь упо</w:t>
        <w:softHyphen/>
        <w:t>минается о том, что он жестоко подавил восстание монов, зато подробно рассказывается о его реформах, его благочестии и мудрости.</w:t>
      </w:r>
    </w:p>
    <w:p>
      <w:pPr>
        <w:pStyle w:val="Normal"/>
        <w:shd w:fill="FFFFFF" w:val="clear"/>
        <w:autoSpaceDE w:val="false"/>
        <w:ind w:firstLine="720"/>
        <w:jc w:val="both"/>
        <w:rPr>
          <w:color w:val="000000"/>
        </w:rPr>
      </w:pPr>
      <w:r>
        <w:rPr>
          <w:color w:val="000000"/>
        </w:rPr>
        <w:t>С именем Талуна действительно связаны некоторые важные события во внутренней жизни Бирмы. Они были подготовлены изменениями в структуре общества, начав</w:t>
        <w:softHyphen/>
        <w:t>шимися еще в правление великих царей и оформленны</w:t>
        <w:softHyphen/>
        <w:t>ми в правление Талуна — в период «подведения ито</w:t>
        <w:softHyphen/>
        <w:t>гов».</w:t>
      </w:r>
    </w:p>
    <w:p>
      <w:pPr>
        <w:pStyle w:val="Normal"/>
        <w:shd w:fill="FFFFFF" w:val="clear"/>
        <w:autoSpaceDE w:val="false"/>
        <w:ind w:firstLine="720"/>
        <w:jc w:val="both"/>
        <w:rPr/>
      </w:pPr>
      <w:r>
        <w:rPr>
          <w:color w:val="000000"/>
        </w:rPr>
        <w:t>Первые два крупных мероприятия Талуна были напра</w:t>
        <w:softHyphen/>
        <w:t xml:space="preserve">влены, в сущности, против монастырей, оставшихся и в </w:t>
      </w:r>
      <w:r>
        <w:rPr>
          <w:color w:val="000000"/>
          <w:lang w:val="en-US"/>
        </w:rPr>
        <w:t>XVII</w:t>
      </w:r>
      <w:r>
        <w:rPr>
          <w:color w:val="000000"/>
        </w:rPr>
        <w:t xml:space="preserve"> в. крупнейшими и богатейшими землевладельцами и рабовладельцами страны и основными соперниками стремящихся к абсолютизму монархов. Эти мероприятия свидетельствуют о том, что бирманская феодальная воль</w:t>
        <w:softHyphen/>
        <w:t>ница была уже основательно подкошена и верховная власть царя значительно упрочилась.</w:t>
      </w:r>
    </w:p>
    <w:p>
      <w:pPr>
        <w:pStyle w:val="Normal"/>
        <w:shd w:fill="FFFFFF" w:val="clear"/>
        <w:autoSpaceDE w:val="false"/>
        <w:ind w:firstLine="720"/>
        <w:jc w:val="both"/>
        <w:rPr/>
      </w:pPr>
      <w:r>
        <w:rPr>
          <w:color w:val="000000"/>
        </w:rPr>
        <w:t>Первым мероприятием был запрет посвящать пагодам и передавать в монастырские рабы — чваш — военноплен</w:t>
        <w:softHyphen/>
        <w:t>ных. Отныне они оставались в царском домене и сели</w:t>
        <w:softHyphen/>
        <w:t>лись в качестве зависимых крестьян в Чаусхе и других районах. Их функции и статус значительно отличались от статуса асанов—свободных земледельцев. В обязанности бывших военнопленных входило прежде всего под</w:t>
        <w:softHyphen/>
        <w:t>держание в порядке ирригационной сети и рытье новых каналов и водоемов. За это они получали участки земли. Кроме того, они должны были нести военную службу. Эту категорию населения Бирмы можно условно назвать государственными крепостными.</w:t>
      </w:r>
    </w:p>
    <w:p>
      <w:pPr>
        <w:pStyle w:val="Normal"/>
        <w:shd w:fill="FFFFFF" w:val="clear"/>
        <w:autoSpaceDE w:val="false"/>
        <w:ind w:firstLine="720"/>
        <w:jc w:val="both"/>
        <w:rPr>
          <w:color w:val="000000"/>
        </w:rPr>
      </w:pPr>
      <w:r>
        <w:rPr>
          <w:color w:val="000000"/>
        </w:rPr>
        <w:t>Не сохранилось сведений о реакции монастырей на этот весьма важный шаг. Очевидно, царь справился с не</w:t>
        <w:softHyphen/>
        <w:t>довольством, ибо если бы оно перешло известные преде</w:t>
        <w:softHyphen/>
        <w:t>лы, это нашло бы отражение в хрониках и надписях.</w:t>
      </w:r>
    </w:p>
    <w:p>
      <w:pPr>
        <w:pStyle w:val="Normal"/>
        <w:shd w:fill="FFFFFF" w:val="clear"/>
        <w:autoSpaceDE w:val="false"/>
        <w:ind w:firstLine="720"/>
        <w:jc w:val="both"/>
        <w:rPr>
          <w:color w:val="000000"/>
        </w:rPr>
      </w:pPr>
      <w:r>
        <w:rPr>
          <w:color w:val="000000"/>
        </w:rPr>
        <w:t>Вторым важным мероприятием Талуна было прове</w:t>
        <w:softHyphen/>
        <w:t>дение первой в истории Бирмы переписи одновременно с составлением кадастровой книги царства. Можно предпо</w:t>
        <w:softHyphen/>
        <w:t>лагать, что эта книга составлялась так же, как впослед</w:t>
        <w:softHyphen/>
        <w:t xml:space="preserve">ствии, в </w:t>
      </w:r>
      <w:r>
        <w:rPr>
          <w:color w:val="000000"/>
          <w:lang w:val="en-US"/>
        </w:rPr>
        <w:t>XVIII</w:t>
      </w:r>
      <w:r>
        <w:rPr>
          <w:color w:val="000000"/>
        </w:rPr>
        <w:t xml:space="preserve"> и </w:t>
      </w:r>
      <w:r>
        <w:rPr>
          <w:color w:val="000000"/>
          <w:lang w:val="en-US"/>
        </w:rPr>
        <w:t>XIX</w:t>
      </w:r>
      <w:r>
        <w:rPr>
          <w:color w:val="000000"/>
        </w:rPr>
        <w:t xml:space="preserve"> вв., т. е. состояла из данных под присягой сведений деревенских старост о населении де</w:t>
        <w:softHyphen/>
        <w:t>ревни, полях и садах, налогах и т. д. В ходе составления кадастра выявлялись спорные земли монастырей и зна</w:t>
        <w:softHyphen/>
        <w:t>ти, которые передавались в казну.</w:t>
      </w:r>
      <w:r>
        <w:rPr>
          <w:rStyle w:val="StrongEmphasis"/>
          <w:color w:val="800000"/>
        </w:rPr>
        <w:t xml:space="preserve"> [101]</w:t>
      </w:r>
    </w:p>
    <w:p>
      <w:pPr>
        <w:pStyle w:val="Normal"/>
        <w:shd w:fill="FFFFFF" w:val="clear"/>
        <w:autoSpaceDE w:val="false"/>
        <w:ind w:firstLine="720"/>
        <w:jc w:val="both"/>
        <w:rPr/>
      </w:pPr>
      <w:r>
        <w:rPr>
          <w:color w:val="000000"/>
        </w:rPr>
        <w:t>При Талуне был составлен свод законов, отличавший</w:t>
        <w:softHyphen/>
        <w:t>ся от книг</w:t>
      </w:r>
      <w:r>
        <w:rPr>
          <w:smallCaps/>
          <w:color w:val="000000"/>
        </w:rPr>
        <w:t xml:space="preserve"> </w:t>
      </w:r>
      <w:r>
        <w:rPr>
          <w:color w:val="000000"/>
        </w:rPr>
        <w:t>такого рода, появившихся в Бирме ранее, тем, что он был написан не на пали, а на бирманском языке.</w:t>
      </w:r>
    </w:p>
    <w:p>
      <w:pPr>
        <w:pStyle w:val="Normal"/>
        <w:shd w:fill="FFFFFF" w:val="clear"/>
        <w:autoSpaceDE w:val="false"/>
        <w:ind w:firstLine="720"/>
        <w:jc w:val="both"/>
        <w:rPr/>
      </w:pPr>
      <w:r>
        <w:rPr>
          <w:color w:val="000000"/>
        </w:rPr>
        <w:t>Наследовавший Талуну его сын Пиндале (1648 — 1661) продолжал политику отца, однако ему пришлось вести серьезные бои на севере из-за того, что он ввязал</w:t>
        <w:softHyphen/>
        <w:t>ся в конфликт между захватившими Китай маньчжурами и сторонниками свергнутой династии Мин. В 1658 г. быв</w:t>
        <w:softHyphen/>
        <w:t>ший минский император бежал из Юньнани в Бирму, и здесь его и его сторонников разоружили и поселили в Сагайне, неподалеку от столицы. Китайские отряды, сре</w:t>
        <w:softHyphen/>
        <w:t>ди которых были сторонники династии Мин, маньчжуры и просто бандитские шайки, неоднократно вторгались в Бирму и даже осаждали Аву. Несмотря на то что бирманская держава была все еще весьма обширна и мало уступала той, что осталась после смерти Анаупхелуна, Пиндале не смог организовать серьезного сопротивления китайским набегам. Не смог он и воспрепятствовать мас</w:t>
        <w:softHyphen/>
        <w:t>совому бегству монов в Сиам, куда те скрывались от во</w:t>
        <w:softHyphen/>
        <w:t>инской службы, налогов и преследований. Попытка Пиндале преследовать монов закончилась поражением, кото</w:t>
        <w:softHyphen/>
        <w:t>рое нанесли бирманским войскам сиамцы.</w:t>
      </w:r>
    </w:p>
    <w:p>
      <w:pPr>
        <w:pStyle w:val="Normal"/>
        <w:shd w:fill="FFFFFF" w:val="clear"/>
        <w:autoSpaceDE w:val="false"/>
        <w:ind w:firstLine="720"/>
        <w:jc w:val="both"/>
        <w:rPr>
          <w:color w:val="000000"/>
        </w:rPr>
      </w:pPr>
      <w:r>
        <w:rPr>
          <w:color w:val="000000"/>
        </w:rPr>
        <w:t>Голландские торговцы в Сириаме сообщали в Бата</w:t>
        <w:softHyphen/>
        <w:t>вию, что в стране царит хаос и что они вынуждены сами организовать оборону фактории. К 1661 г., писали они, торговля практически прекратилась. Бирманские хроники уверяют, что царские наложницы открыто спекулировали рисом, который из-за разорения долины Чаусхе китайски</w:t>
        <w:softHyphen/>
        <w:t>ми набегами приходилось ввозить с юга. Царь не мог ни</w:t>
        <w:softHyphen/>
        <w:t>чего поделать с создавшимся положением, и в поисках выхода министры призвали на царство его брата Пье, который без особого труда взял штурмом царский дво</w:t>
        <w:softHyphen/>
        <w:t>рец. Сначала он обещал сохранить жизнь брату и его семье, но потом, опасаясь, что у низложенного монарха найдутся сторонники, приказал утопить его вместе с семь</w:t>
        <w:softHyphen/>
        <w:t>ей в реке: проливать царскую кровь считалось   неудоб</w:t>
        <w:softHyphen/>
        <w:t>ным.</w:t>
      </w:r>
    </w:p>
    <w:p>
      <w:pPr>
        <w:pStyle w:val="Normal"/>
        <w:shd w:fill="FFFFFF" w:val="clear"/>
        <w:autoSpaceDE w:val="false"/>
        <w:ind w:firstLine="720"/>
        <w:jc w:val="both"/>
        <w:rPr/>
      </w:pPr>
      <w:r>
        <w:rPr>
          <w:color w:val="000000"/>
        </w:rPr>
        <w:t>К такому же выводу о нежелательности терпеть пре</w:t>
        <w:softHyphen/>
        <w:t>бывание в живых соперника пришел и новый император Китая, который в 1662 г. прислал Пье ультиматум, тре</w:t>
        <w:softHyphen/>
        <w:t>буя выдать бывшего минского императора, жившего в Сагайне. Так как требование это было подкреплено всту</w:t>
        <w:softHyphen/>
        <w:t xml:space="preserve">пившей в Бирму армией наместника Юньнани, Пье подчинился </w:t>
      </w:r>
      <w:r>
        <w:rPr>
          <w:rStyle w:val="StrongEmphasis"/>
          <w:color w:val="800000"/>
        </w:rPr>
        <w:t>[102]</w:t>
      </w:r>
      <w:r>
        <w:rPr>
          <w:rStyle w:val="StrongEmphasis"/>
          <w:color w:val="800000"/>
          <w:sz w:val="22"/>
          <w:szCs w:val="22"/>
          <w:lang w:val="uk-UA"/>
        </w:rPr>
        <w:t xml:space="preserve"> </w:t>
      </w:r>
      <w:r>
        <w:rPr>
          <w:color w:val="000000"/>
        </w:rPr>
        <w:t>ультиматуму — бывший император был увезен в Китай и там казнен.</w:t>
      </w:r>
    </w:p>
    <w:p>
      <w:pPr>
        <w:pStyle w:val="Normal"/>
        <w:shd w:fill="FFFFFF" w:val="clear"/>
        <w:autoSpaceDE w:val="false"/>
        <w:ind w:firstLine="720"/>
        <w:jc w:val="both"/>
        <w:rPr/>
      </w:pPr>
      <w:r>
        <w:rPr>
          <w:color w:val="000000"/>
        </w:rPr>
        <w:t>Обстановка в соседних государствах складывалась в это время благоприятно для Бирмы. Маньчжуры разгро</w:t>
        <w:softHyphen/>
        <w:t>мили мятежные китайские армии, сиамцы перенесли все внимание на Чиангмай, и Пье получил возможность укре</w:t>
        <w:softHyphen/>
        <w:t>пить свою власть в стране. После этого в течение 70 лет история Бирмы не знает ни блистательных походов, ни сокрушительных поражений. Правившие с 1673 по 1733 г. цари Минреджодин (1673—1698), Сане (1698—1714) и Таинганве (1714—1733) постепенно все более теряли ре</w:t>
        <w:softHyphen/>
        <w:t>альную власть, превращаясь в марионеток в руках той или иной дворцовой клики. Центр страны оставался в Аве, и Бирма продолжала придерживаться политики оп</w:t>
        <w:softHyphen/>
        <w:t>ределенной изоляции, управляя монскими провинциями, но не уделяя большого внимания их развитию или рас</w:t>
        <w:softHyphen/>
        <w:t>ширению взаимоотношений с другими странами. Интере</w:t>
        <w:softHyphen/>
        <w:t>сен этот период прежде всего тем, что в ходе него сло</w:t>
        <w:softHyphen/>
        <w:t>жилась структура бирманского общества, наиболее чет</w:t>
        <w:softHyphen/>
        <w:t xml:space="preserve">ко оформившаяся позже, в </w:t>
      </w:r>
      <w:r>
        <w:rPr>
          <w:color w:val="000000"/>
          <w:lang w:val="en-US"/>
        </w:rPr>
        <w:t>XVIII</w:t>
      </w:r>
      <w:r>
        <w:rPr>
          <w:color w:val="000000"/>
        </w:rPr>
        <w:t>—</w:t>
      </w:r>
      <w:r>
        <w:rPr>
          <w:color w:val="000000"/>
          <w:lang w:val="en-US"/>
        </w:rPr>
        <w:t>XIX</w:t>
      </w:r>
      <w:r>
        <w:rPr>
          <w:color w:val="000000"/>
        </w:rPr>
        <w:t xml:space="preserve"> вв., и получила дальнейшее развитие бирманская культура — литература, искусство, язык.</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pPr>
      <w:r>
        <w:rPr>
          <w:b/>
          <w:bCs/>
          <w:color w:val="000000"/>
        </w:rPr>
        <w:t xml:space="preserve">6. Бирма и европейские державы в </w:t>
      </w:r>
      <w:r>
        <w:rPr>
          <w:b/>
          <w:bCs/>
          <w:color w:val="000000"/>
          <w:lang w:val="en-US"/>
        </w:rPr>
        <w:t>XVII</w:t>
      </w:r>
      <w:r>
        <w:rPr>
          <w:b/>
          <w:bCs/>
          <w:color w:val="000000"/>
        </w:rPr>
        <w:t xml:space="preserve">-начале </w:t>
      </w:r>
      <w:r>
        <w:rPr>
          <w:b/>
          <w:bCs/>
          <w:color w:val="000000"/>
          <w:lang w:val="en-US"/>
        </w:rPr>
        <w:t>XVIII</w:t>
      </w:r>
      <w:r>
        <w:rPr>
          <w:b/>
          <w:bCs/>
          <w:color w:val="000000"/>
        </w:rPr>
        <w:t xml:space="preserve"> в.</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 xml:space="preserve">С основанием на рубеже </w:t>
      </w:r>
      <w:r>
        <w:rPr>
          <w:color w:val="000000"/>
          <w:lang w:val="en-US"/>
        </w:rPr>
        <w:t>XVII</w:t>
      </w:r>
      <w:r>
        <w:rPr>
          <w:color w:val="000000"/>
        </w:rPr>
        <w:t xml:space="preserve"> в. английской и голланд</w:t>
        <w:softHyphen/>
        <w:t>ской Ост-Индских компаний эра Португалии в Азии за</w:t>
        <w:softHyphen/>
        <w:t>вершилась. Еще несколько десятков лет португальцы от</w:t>
        <w:softHyphen/>
        <w:t>чаянно оборонялись, но их позиции становились все сла</w:t>
        <w:softHyphen/>
        <w:t>бее, а экономически отсталая метрополия не могла прийти на помощь своим колониям. Основная борьба за рынки развернулась между Голландией и Англией. И несмотря на то что в отношении Бирмы европейская экспансия еще не играла важной роли (за исключением Аракана), сам факт укрепления позиций голландцев и англичан в сосед</w:t>
        <w:softHyphen/>
        <w:t>них с Бирмой странах подготавливал почву для их после</w:t>
        <w:softHyphen/>
        <w:t>дующего вторжения в Бирму.</w:t>
      </w:r>
    </w:p>
    <w:p>
      <w:pPr>
        <w:pStyle w:val="Normal"/>
        <w:shd w:fill="FFFFFF" w:val="clear"/>
        <w:autoSpaceDE w:val="false"/>
        <w:ind w:firstLine="720"/>
        <w:jc w:val="both"/>
        <w:rPr/>
      </w:pPr>
      <w:r>
        <w:rPr>
          <w:color w:val="000000"/>
        </w:rPr>
        <w:t>Последней вспышкой португальской активности в Бир</w:t>
        <w:softHyphen/>
        <w:t xml:space="preserve">ме можно считать инцидент с Себастьяном Тибаном, авантюристом и пиратом, провозгласившим себя королем араканского острова Сандвип в 1609 г., когда подходила </w:t>
      </w:r>
      <w:r>
        <w:rPr>
          <w:rStyle w:val="StrongEmphasis"/>
          <w:color w:val="800000"/>
        </w:rPr>
        <w:t>[103]</w:t>
      </w:r>
      <w:r>
        <w:rPr>
          <w:rStyle w:val="StrongEmphasis"/>
          <w:color w:val="800000"/>
          <w:sz w:val="22"/>
          <w:szCs w:val="22"/>
          <w:lang w:val="uk-UA"/>
        </w:rPr>
        <w:t xml:space="preserve"> </w:t>
      </w:r>
      <w:r>
        <w:rPr>
          <w:color w:val="000000"/>
        </w:rPr>
        <w:t>к концу более крупная авантюра де Бриту в Сириаме. Пользуясь поддержкой Гоа, Тибан и его пираты грабили побережья Аракана и Бенгалии до тех пор, пока их жертвы не объединились, и тогда, несмотря на участие в войне португальской эскадры, к 1617 г. остров Сандвип был захвачен араканцами.</w:t>
      </w:r>
    </w:p>
    <w:p>
      <w:pPr>
        <w:pStyle w:val="Normal"/>
        <w:shd w:fill="FFFFFF" w:val="clear"/>
        <w:autoSpaceDE w:val="false"/>
        <w:ind w:firstLine="720"/>
        <w:jc w:val="both"/>
        <w:rPr>
          <w:color w:val="000000"/>
        </w:rPr>
      </w:pPr>
      <w:r>
        <w:rPr>
          <w:color w:val="000000"/>
        </w:rPr>
        <w:t>Это еще не означало конца португальского пиратства в Бенгальском заливе. Последний рейд против Бенгалии португальцы совершили в 1664 г. Через два тода после этого правитель Бенгалии уничтожил португальские базы и оккупировал не только португальские пиратские владе</w:t>
        <w:softHyphen/>
        <w:t>ния, но и всю территорию вокруг Читтагонга, которая до того входила в состав Аракана.</w:t>
      </w:r>
    </w:p>
    <w:p>
      <w:pPr>
        <w:pStyle w:val="Normal"/>
        <w:shd w:fill="FFFFFF" w:val="clear"/>
        <w:autoSpaceDE w:val="false"/>
        <w:ind w:firstLine="720"/>
        <w:jc w:val="both"/>
        <w:rPr/>
      </w:pPr>
      <w:r>
        <w:rPr>
          <w:color w:val="000000"/>
        </w:rPr>
        <w:t xml:space="preserve">В течение </w:t>
      </w:r>
      <w:r>
        <w:rPr>
          <w:color w:val="000000"/>
          <w:lang w:val="en-US"/>
        </w:rPr>
        <w:t>XVII</w:t>
      </w:r>
      <w:r>
        <w:rPr>
          <w:color w:val="000000"/>
        </w:rPr>
        <w:t xml:space="preserve"> в. португальцы предприняли также несколько попыток укрепить католическое влияние как в Нижней Бирме, так и в Аракане. Однако уже в первой половине </w:t>
      </w:r>
      <w:r>
        <w:rPr>
          <w:color w:val="000000"/>
          <w:lang w:val="en-US"/>
        </w:rPr>
        <w:t>XVII</w:t>
      </w:r>
      <w:r>
        <w:rPr>
          <w:color w:val="000000"/>
        </w:rPr>
        <w:t xml:space="preserve"> в.  стало очевидно,  что активно вмеши</w:t>
        <w:softHyphen/>
        <w:t>вавшиеся в политику португальские миссионеры не толь</w:t>
        <w:softHyphen/>
        <w:t>ко не смогли обзавестись сколько-нибудь достаточным числом приверженцев христианства, но даже вынуждены были постепенно свертывать свою   деятельность. Для голландской Ост-индской компании Бирма не пред</w:t>
        <w:softHyphen/>
        <w:t>ставляла большого интереса прежде всего из-за того, что в ней практически не было пряностей, а также из-за про</w:t>
        <w:softHyphen/>
        <w:t>водившейся Талуном и его преемниками политики, при которой бирманцы, даже допуская в страну иностранцев, не давали им развернуться и решительно пресекали их попытки вытеснить конкурентов или добиться каких-либо привилегий. Голландская фактория, основанная в Сириа</w:t>
        <w:softHyphen/>
        <w:t>ме в 1635 г., в первые годы принесла большие прибыли (83 тыс. гульденов в 1639 г.), но уже к 1648 г. они состав</w:t>
        <w:softHyphen/>
        <w:t>ляли лишь 25 тыс. гульденов. Жалобы бирманским ца</w:t>
        <w:softHyphen/>
        <w:t>рям не помогали: те никак не соглашались предоставить голландцам преимущественные права в стране, а в рав</w:t>
        <w:softHyphen/>
        <w:t>ной конкурентной борьбе с монами и индийцами голланд</w:t>
        <w:softHyphen/>
        <w:t>цы победить не могли. В  1679 г. голландская Ост-Инд</w:t>
        <w:softHyphen/>
        <w:t>ская компания закрыла свои фактории в Бирме.</w:t>
      </w:r>
    </w:p>
    <w:p>
      <w:pPr>
        <w:pStyle w:val="Normal"/>
        <w:shd w:fill="FFFFFF" w:val="clear"/>
        <w:autoSpaceDE w:val="false"/>
        <w:ind w:firstLine="720"/>
        <w:jc w:val="both"/>
        <w:rPr/>
      </w:pPr>
      <w:r>
        <w:rPr>
          <w:color w:val="000000"/>
        </w:rPr>
        <w:t>В Аракане голландцам повезло больше, так как бо</w:t>
        <w:softHyphen/>
        <w:t>ровшиеся против португальских пиратов араканские пра</w:t>
        <w:softHyphen/>
        <w:t>вители надеялись использовать голландцев в этом кон</w:t>
        <w:softHyphen/>
        <w:t xml:space="preserve">фликте. В 1610 г. голландцы основали факторию в Мраук У, а через пять лет они помогли араканскому царю в отражении нападения португальской эскадры на его столицу. </w:t>
      </w:r>
      <w:r>
        <w:rPr>
          <w:rStyle w:val="StrongEmphasis"/>
          <w:color w:val="800000"/>
        </w:rPr>
        <w:t>[104]</w:t>
      </w:r>
      <w:r>
        <w:rPr>
          <w:rStyle w:val="StrongEmphasis"/>
          <w:color w:val="800000"/>
          <w:sz w:val="22"/>
          <w:szCs w:val="22"/>
          <w:lang w:val="uk-UA"/>
        </w:rPr>
        <w:t xml:space="preserve"> </w:t>
      </w:r>
      <w:r>
        <w:rPr>
          <w:color w:val="000000"/>
        </w:rPr>
        <w:t>Однако вскоре они отказались участвовать в помо</w:t>
        <w:softHyphen/>
        <w:t>щи Аражану и закрыли факторию. Впоследствии факто</w:t>
        <w:softHyphen/>
        <w:t>рия в Мраук У в зависимости от политической обстановки несколько раз открывалась и закрывалась; помимо этого Аракан вел частную торговлю с голландцами. К 1653 г. относится торговый договор, по которому голландцы по</w:t>
        <w:softHyphen/>
        <w:t>лучали право на беспошлинную торговлю.</w:t>
      </w:r>
    </w:p>
    <w:p>
      <w:pPr>
        <w:pStyle w:val="Normal"/>
        <w:shd w:fill="FFFFFF" w:val="clear"/>
        <w:autoSpaceDE w:val="false"/>
        <w:ind w:firstLine="720"/>
        <w:jc w:val="both"/>
        <w:rPr>
          <w:color w:val="000000"/>
        </w:rPr>
      </w:pPr>
      <w:r>
        <w:rPr>
          <w:color w:val="000000"/>
        </w:rPr>
        <w:t>В 1665 г. наступил новый кризис в аракано-голландской торговле, связанный с очередной вспышкой войны между Араканом и Бенгалией. Так как Бенгалия, как торговый партнер, представляла больший интерес для голландцев, те тайно погрузили служащих и товары фак</w:t>
        <w:softHyphen/>
        <w:t>тории на корабли и бежали из Аракана. Этот год можно считать годом прекращения голландско-араканских тор</w:t>
        <w:softHyphen/>
        <w:t>говых контактов.</w:t>
      </w:r>
    </w:p>
    <w:p>
      <w:pPr>
        <w:pStyle w:val="Normal"/>
        <w:shd w:fill="FFFFFF" w:val="clear"/>
        <w:autoSpaceDE w:val="false"/>
        <w:ind w:firstLine="720"/>
        <w:jc w:val="both"/>
        <w:rPr/>
      </w:pPr>
      <w:r>
        <w:rPr>
          <w:color w:val="000000"/>
        </w:rPr>
        <w:t xml:space="preserve">Англичане, проигрывавшие в </w:t>
      </w:r>
      <w:r>
        <w:rPr>
          <w:color w:val="000000"/>
          <w:lang w:val="en-US"/>
        </w:rPr>
        <w:t>XVII</w:t>
      </w:r>
      <w:r>
        <w:rPr>
          <w:color w:val="000000"/>
        </w:rPr>
        <w:t xml:space="preserve"> в. голландцам в борьбе за пряности, в Аракане не появлялись — там их конкуренты были слишком сильны. Однако в самой Бир</w:t>
        <w:softHyphen/>
        <w:t>ме они время от времени пытались укрепиться.</w:t>
      </w:r>
    </w:p>
    <w:p>
      <w:pPr>
        <w:pStyle w:val="Normal"/>
        <w:shd w:fill="FFFFFF" w:val="clear"/>
        <w:autoSpaceDE w:val="false"/>
        <w:ind w:firstLine="720"/>
        <w:jc w:val="both"/>
        <w:rPr/>
      </w:pPr>
      <w:r>
        <w:rPr>
          <w:color w:val="000000"/>
        </w:rPr>
        <w:t>В 1647 г. в Мадрасе разразился голод, нужно было срочно закупить рис. Для этого была выбрана Бирма, и англичане, появившиеся в Сириаме, основали здесь свою факторию. Первые годы фактория была весьма выгодным предприятием, однако уже в 1652 г., после начала первой англо-голландской войны, дела ее пошли хуже. Голланд</w:t>
        <w:softHyphen/>
        <w:t>ский флот был сильнее адглийского и блокировал англий</w:t>
        <w:softHyphen/>
        <w:t xml:space="preserve">ские фактории. Кроме того, как и голландцы, англичане не могли выдержать конкуренции с индийцами, монами и укрепившимися в Пегу в </w:t>
      </w:r>
      <w:r>
        <w:rPr>
          <w:color w:val="000000"/>
          <w:lang w:val="en-US"/>
        </w:rPr>
        <w:t>XVII</w:t>
      </w:r>
      <w:r>
        <w:rPr>
          <w:color w:val="000000"/>
        </w:rPr>
        <w:t xml:space="preserve"> в. армянскими купцами, а на предоставление привилегий бирманское правительство не шло. В 1657 г. фактория была закрыта.</w:t>
      </w:r>
    </w:p>
    <w:p>
      <w:pPr>
        <w:pStyle w:val="Normal"/>
        <w:shd w:fill="FFFFFF" w:val="clear"/>
        <w:autoSpaceDE w:val="false"/>
        <w:ind w:firstLine="720"/>
        <w:jc w:val="both"/>
        <w:rPr/>
      </w:pPr>
      <w:r>
        <w:rPr>
          <w:color w:val="000000"/>
        </w:rPr>
        <w:t>После окончания войны с голландцами мадрасские власти решили восстановить торговые отношения с Бир</w:t>
        <w:softHyphen/>
        <w:t>мой. Это объяснялось тем, что некоторые из товаров, ко</w:t>
        <w:softHyphen/>
        <w:t>торые были бирманской монополией, — к примеру, шел</w:t>
        <w:softHyphen/>
        <w:t>лак и тик, — пользовались все большим спросом в Евро</w:t>
        <w:softHyphen/>
        <w:t>пе. Проект договора, который англичане привезли в Бир</w:t>
        <w:softHyphen/>
        <w:t>му, ставил английских купцов в привилегированное положение: в его условия входили такие требования, как снижение пошлин для англичан, экстерриториальность для английских купцов и т. п. Бирманский двор, не при</w:t>
        <w:softHyphen/>
        <w:t xml:space="preserve">дававший большого значения торговле с англичанами, даже не стал рассматривать этих требований. И когда </w:t>
      </w:r>
      <w:r>
        <w:rPr>
          <w:rStyle w:val="StrongEmphasis"/>
          <w:color w:val="800000"/>
        </w:rPr>
        <w:t>[105]</w:t>
      </w:r>
      <w:r>
        <w:rPr>
          <w:rStyle w:val="StrongEmphasis"/>
          <w:color w:val="800000"/>
          <w:sz w:val="22"/>
          <w:szCs w:val="22"/>
          <w:lang w:val="uk-UA"/>
        </w:rPr>
        <w:t xml:space="preserve"> </w:t>
      </w:r>
      <w:r>
        <w:rPr>
          <w:color w:val="000000"/>
        </w:rPr>
        <w:t>через пять лет англичане опять обратились к Бирме с по</w:t>
        <w:softHyphen/>
        <w:t>добными предложениями, они снова получили отказ.</w:t>
      </w:r>
    </w:p>
    <w:p>
      <w:pPr>
        <w:pStyle w:val="Normal"/>
        <w:shd w:fill="FFFFFF" w:val="clear"/>
        <w:autoSpaceDE w:val="false"/>
        <w:ind w:firstLine="720"/>
        <w:jc w:val="both"/>
        <w:rPr/>
      </w:pPr>
      <w:r>
        <w:rPr>
          <w:color w:val="000000"/>
        </w:rPr>
        <w:t xml:space="preserve">Конец </w:t>
      </w:r>
      <w:r>
        <w:rPr>
          <w:color w:val="000000"/>
          <w:lang w:val="en-US"/>
        </w:rPr>
        <w:t>XVII</w:t>
      </w:r>
      <w:r>
        <w:rPr>
          <w:color w:val="000000"/>
        </w:rPr>
        <w:t xml:space="preserve"> в. был переломным моментом в политике европейцев в Юго-Восточной Азии, и в частности в Бир</w:t>
        <w:softHyphen/>
        <w:t xml:space="preserve">ме. В течение </w:t>
      </w:r>
      <w:r>
        <w:rPr>
          <w:color w:val="000000"/>
          <w:lang w:val="en-US"/>
        </w:rPr>
        <w:t>XVII</w:t>
      </w:r>
      <w:r>
        <w:rPr>
          <w:color w:val="000000"/>
        </w:rPr>
        <w:t xml:space="preserve"> в. расширился круг приносящих вы</w:t>
        <w:softHyphen/>
        <w:t>году товаров, и Бирма вошла в число стран, рынки кото</w:t>
        <w:softHyphen/>
        <w:t>рых представляли интерес для европейских держав. Фак</w:t>
        <w:softHyphen/>
        <w:t>тории, основанные европейцами в азиатских странах, пе</w:t>
        <w:softHyphen/>
        <w:t>рестали удовлетворять требованиям времени. Они были ненадежным форпостом: в любой момент правительство Бирмы, Сиама или Малайи могло выгнать торговцев из страны и конфисковать их имущество. Глава фактории и его помощники, даже если они пользовались какими-то привилегиями, все равно оставались в глазах местного правительства просто купцами и, как таковые, не могли предъявлять чрезмерных претензий.</w:t>
      </w:r>
    </w:p>
    <w:p>
      <w:pPr>
        <w:pStyle w:val="Normal"/>
        <w:shd w:fill="FFFFFF" w:val="clear"/>
        <w:autoSpaceDE w:val="false"/>
        <w:ind w:firstLine="720"/>
        <w:jc w:val="both"/>
        <w:rPr/>
      </w:pPr>
      <w:r>
        <w:rPr>
          <w:color w:val="000000"/>
        </w:rPr>
        <w:t xml:space="preserve">С конца </w:t>
      </w:r>
      <w:r>
        <w:rPr>
          <w:color w:val="000000"/>
          <w:lang w:val="en-US"/>
        </w:rPr>
        <w:t>XVII</w:t>
      </w:r>
      <w:r>
        <w:rPr>
          <w:color w:val="000000"/>
        </w:rPr>
        <w:t xml:space="preserve"> в.  англичане,  голландцы,   а  затем и французы переходят к захвату и последовательному рас</w:t>
        <w:softHyphen/>
        <w:t>ширению плацдармов, которые через 100 лет должны были превратиться в колонии. Наиболее острая борыба за преимущественное влияние развернулась сначала в Сиа</w:t>
        <w:softHyphen/>
        <w:t>ме и той части Южной Бирмы (Мергуи), которая тогда принадлежала Сиаму. В 1686 г., не в силах сломить рав</w:t>
        <w:softHyphen/>
        <w:t>нодушие бирманских властей, англичане попытались так</w:t>
        <w:softHyphen/>
        <w:t>же захватить бирманский остров Негрэ в западной части дельты Иравади. Эта попытка закончилась неудачей, но, после того как в следующем году англичане и французы были вынуждены покинуть Сиам, их внимание снова при</w:t>
        <w:softHyphen/>
        <w:t>ковала Бирма. Это внимание подогревалось все большим интересом, который вызывало тиковое дерево — лучший в мире материал для постройки кораблей.</w:t>
      </w:r>
    </w:p>
    <w:p>
      <w:pPr>
        <w:pStyle w:val="Normal"/>
        <w:shd w:fill="FFFFFF" w:val="clear"/>
        <w:autoSpaceDE w:val="false"/>
        <w:ind w:firstLine="720"/>
        <w:jc w:val="both"/>
        <w:rPr>
          <w:color w:val="000000"/>
        </w:rPr>
      </w:pPr>
      <w:r>
        <w:rPr>
          <w:color w:val="000000"/>
        </w:rPr>
        <w:t>В 1695 г. англичане послали в Бирму частного торгов</w:t>
        <w:softHyphen/>
        <w:t>ца Эдуарда Флитвуда. Он должен был договориться о том, чтобы англичане могли строить суда, покупать лес и набирать рабочую силу в Бирме. Бирманцы не возра</w:t>
        <w:softHyphen/>
        <w:t>жали против постройки верфи в Сириаме, но требовали, чтобы англичане открыли и торговую факторию. В то время в Бирме торговали «е подвластные компании анг</w:t>
        <w:softHyphen/>
        <w:t>лийские купцы, с которыми постоянно возникали кон</w:t>
        <w:softHyphen/>
        <w:t>фликты, и бирманцы желали иметь дело с ответственным за всех англичан представителем.</w:t>
      </w:r>
    </w:p>
    <w:p>
      <w:pPr>
        <w:pStyle w:val="Normal"/>
        <w:shd w:fill="FFFFFF" w:val="clear"/>
        <w:autoSpaceDE w:val="false"/>
        <w:ind w:firstLine="720"/>
        <w:jc w:val="both"/>
        <w:rPr/>
      </w:pPr>
      <w:r>
        <w:rPr>
          <w:color w:val="000000"/>
        </w:rPr>
        <w:t xml:space="preserve">Было достигнуто соглашение, по которому англичане могли построить верфь, но при выполнении двух условий: </w:t>
      </w:r>
      <w:r>
        <w:rPr>
          <w:rStyle w:val="StrongEmphasis"/>
          <w:color w:val="800000"/>
        </w:rPr>
        <w:t>[106]</w:t>
      </w:r>
      <w:r>
        <w:rPr>
          <w:rStyle w:val="StrongEmphasis"/>
          <w:color w:val="800000"/>
          <w:sz w:val="22"/>
          <w:szCs w:val="22"/>
          <w:lang w:val="uk-UA"/>
        </w:rPr>
        <w:t xml:space="preserve"> </w:t>
      </w:r>
      <w:r>
        <w:rPr>
          <w:color w:val="000000"/>
        </w:rPr>
        <w:t>в Сириаме поселялся фактор — «старший» над всеми английскими купцами, а суда, которые строились на вер</w:t>
        <w:softHyphen/>
        <w:t xml:space="preserve">фи, не должны были превышать 50 </w:t>
      </w:r>
      <w:r>
        <w:rPr>
          <w:i/>
          <w:iCs/>
          <w:color w:val="000000"/>
        </w:rPr>
        <w:t xml:space="preserve">т </w:t>
      </w:r>
      <w:r>
        <w:rPr>
          <w:color w:val="000000"/>
        </w:rPr>
        <w:t>водоизмещением.</w:t>
      </w:r>
    </w:p>
    <w:p>
      <w:pPr>
        <w:pStyle w:val="Normal"/>
        <w:shd w:fill="FFFFFF" w:val="clear"/>
        <w:autoSpaceDE w:val="false"/>
        <w:ind w:firstLine="720"/>
        <w:jc w:val="both"/>
        <w:rPr>
          <w:color w:val="000000"/>
        </w:rPr>
      </w:pPr>
      <w:r>
        <w:rPr>
          <w:color w:val="000000"/>
        </w:rPr>
        <w:t>В Сириаме обосновался агент Ост-Индской компа</w:t>
        <w:softHyphen/>
        <w:t>нии, которому английские купцы подчинялись далеко не всегда, что приводило время от времени к конфликтам между англичанами. Второе условие англичане быстро научились обходить: 50-тонные суда строились с несораз</w:t>
        <w:softHyphen/>
        <w:t>мерно высокими мачтами, которые по приходе в Мадрас снимались и переносились на большие военные корабли.</w:t>
      </w:r>
    </w:p>
    <w:p>
      <w:pPr>
        <w:pStyle w:val="Normal"/>
        <w:shd w:fill="FFFFFF" w:val="clear"/>
        <w:autoSpaceDE w:val="false"/>
        <w:ind w:firstLine="720"/>
        <w:jc w:val="both"/>
        <w:rPr/>
      </w:pPr>
      <w:r>
        <w:rPr>
          <w:color w:val="000000"/>
        </w:rPr>
        <w:t>Однако постепенно выяснилось, что постройка судов в Сириаме обходится значительно дороже, чем в Бомбее, так как бирманцы не желали снижать пошлин на тик. Не хватало в Бирме и опытных корабельных мастеров. В ре</w:t>
        <w:softHyphen/>
        <w:t>зультате с 1741 г. на верфи в Сириаме перестали строить суда и лишь изредка ремонтировали их. Несмотря на то что торговля с Бирмой не приносила большой выгоды (позиции монских и армянских купцов оставались силь</w:t>
        <w:softHyphen/>
        <w:t xml:space="preserve">ными, пошлины не снижались, тик подорожал в самой Бирме), англичане, для которых основным соперником с вытеснением голландцев в </w:t>
      </w:r>
      <w:r>
        <w:rPr>
          <w:color w:val="000000"/>
          <w:lang w:val="en-US"/>
        </w:rPr>
        <w:t>XVIII</w:t>
      </w:r>
      <w:r>
        <w:rPr>
          <w:color w:val="000000"/>
        </w:rPr>
        <w:t xml:space="preserve"> в. стали французы, не хотели терять опорного пункта в Бирме.</w:t>
      </w:r>
    </w:p>
    <w:p>
      <w:pPr>
        <w:pStyle w:val="Normal"/>
        <w:shd w:fill="FFFFFF" w:val="clear"/>
        <w:autoSpaceDE w:val="false"/>
        <w:ind w:firstLine="720"/>
        <w:jc w:val="both"/>
        <w:rPr/>
      </w:pPr>
      <w:r>
        <w:rPr>
          <w:color w:val="000000"/>
        </w:rPr>
        <w:t>В 1729 г. по инициативе крупного колониального дея</w:t>
        <w:softHyphen/>
        <w:t>теля Франции Ж. Ф. Дюпле в Сириаме была основана французская верфь, качество судов на которой было вы</w:t>
        <w:softHyphen/>
        <w:t>ше, чем на английской. В середине 30-х годов французы намеревались даже расширить свою верфь, однако важ</w:t>
        <w:softHyphen/>
        <w:t>ные события во внутренней жизни Бирмы заставили и англичан и французов пересмотреть свои планы и изме</w:t>
        <w:softHyphen/>
        <w:t>нить тактику по отношению к ней.</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7. Наступление монов и падение Авы</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В 1733 г. на престол в Аве вступил царь Махадхаммаяза Дипати (1733—1752). Бирма по-прежнему была единым целым, и, хотя наместники городов и провинций чувствовали себя достаточно вольготно, формально они продолжали оказывать нужные знаки повиновения Аве. Покорны были моны, прекратились набеги осевших на землю шанов. Аракан, потесненный Великими Моголами и обескровленный в битвах с пиратами, также не причи</w:t>
        <w:softHyphen/>
        <w:t xml:space="preserve">нял Аве беспокойства. И все-таки это спокойствие было </w:t>
      </w:r>
      <w:r>
        <w:rPr>
          <w:rStyle w:val="StrongEmphasis"/>
          <w:color w:val="800000"/>
        </w:rPr>
        <w:t>[107]</w:t>
      </w:r>
      <w:r>
        <w:rPr>
          <w:rStyle w:val="StrongEmphasis"/>
          <w:color w:val="800000"/>
          <w:sz w:val="22"/>
          <w:szCs w:val="22"/>
          <w:lang w:val="uk-UA"/>
        </w:rPr>
        <w:t xml:space="preserve"> </w:t>
      </w:r>
      <w:r>
        <w:rPr>
          <w:color w:val="000000"/>
        </w:rPr>
        <w:t>непрочным: достаточно было одного толчка, как в послед</w:t>
        <w:softHyphen/>
        <w:t>ние годы существования Паганского государства, чтобы Авское царство зашаталось.</w:t>
      </w:r>
    </w:p>
    <w:p>
      <w:pPr>
        <w:pStyle w:val="Normal"/>
        <w:shd w:fill="FFFFFF" w:val="clear"/>
        <w:autoSpaceDE w:val="false"/>
        <w:ind w:firstLine="720"/>
        <w:jc w:val="both"/>
        <w:rPr/>
      </w:pPr>
      <w:r>
        <w:rPr>
          <w:color w:val="000000"/>
        </w:rPr>
        <w:t>Под внешней гладью накапливались противоречия и вражда к Аве. Правители и наместники крупных обла</w:t>
        <w:softHyphen/>
        <w:t>стей были недовольны замкнутой, оборонительной поли</w:t>
        <w:softHyphen/>
        <w:t>тикой авского двора. Моны, так и не оправившиеся пол</w:t>
        <w:softHyphen/>
        <w:t xml:space="preserve">ностью после войн </w:t>
      </w:r>
      <w:r>
        <w:rPr>
          <w:color w:val="000000"/>
          <w:lang w:val="en-US"/>
        </w:rPr>
        <w:t>XVI</w:t>
      </w:r>
      <w:r>
        <w:rPr>
          <w:color w:val="000000"/>
        </w:rPr>
        <w:t xml:space="preserve"> в., стремились к независимости и только ждали удобного момента, чтобы восстать. Горные племена, испытавшие налоговый и политический гнет авских чиновников, были также готовы к восстанию.</w:t>
      </w:r>
    </w:p>
    <w:p>
      <w:pPr>
        <w:pStyle w:val="Normal"/>
        <w:shd w:fill="FFFFFF" w:val="clear"/>
        <w:autoSpaceDE w:val="false"/>
        <w:ind w:firstLine="720"/>
        <w:jc w:val="both"/>
        <w:rPr/>
      </w:pPr>
      <w:r>
        <w:rPr>
          <w:color w:val="000000"/>
        </w:rPr>
        <w:t>Толчок был дан извне, из Манипура. Это небольшое горное княжество в свое время было вассалом  Байиннауна, но впоследствии отделилось  от  Бирмы. После вступления на престол в Манипуре Гхариба Неваза (1714—1754) манипурская конница стала грозой Верхней Бирмы. С каждым годом набеги манипурцев становились все опасней, и встречающие их бирманские отряды все чаще терпели поражения: за 100 лет изоляции бирман</w:t>
        <w:softHyphen/>
        <w:t>ская армия, как и все бирманское общество, закоснела и скорее была годна для парадов и подавления бунтов  в деревнях, нежели для войны с энергичным противником, который имел огромное преимущество в маневренности. Манипурский набег 1738 г. был особенно опасным для Бирмы: манипурцы дошли до Авы, сожгли Сагайн и опу</w:t>
        <w:softHyphen/>
        <w:t>стошили долину Чаусхе. С наступлением дождей мани</w:t>
        <w:softHyphen/>
        <w:t>пурцы, как всегда, ушли обратно в горы, но урон, нане</w:t>
        <w:softHyphen/>
        <w:t>сенный ими, был так велик и бирманские войска были на</w:t>
        <w:softHyphen/>
        <w:t>столько потрепаны, что Аве пришлось перебросить воен</w:t>
        <w:softHyphen/>
        <w:t>ные силы с юга для защиты столицы.</w:t>
      </w:r>
    </w:p>
    <w:p>
      <w:pPr>
        <w:pStyle w:val="Normal"/>
        <w:shd w:fill="FFFFFF" w:val="clear"/>
        <w:autoSpaceDE w:val="false"/>
        <w:ind w:firstLine="720"/>
        <w:jc w:val="both"/>
        <w:rPr>
          <w:color w:val="000000"/>
        </w:rPr>
      </w:pPr>
      <w:r>
        <w:rPr>
          <w:color w:val="000000"/>
        </w:rPr>
        <w:t>Цепная реакция началась в одном из районов, кото</w:t>
        <w:softHyphen/>
        <w:t>рые находились вблизи мест, опустошенных манипурцами, а именно в деревнях, населенных гве-шанами. Это племя было переселено с севера в район современного Мандалая и было одним из тех племен, которые использо</w:t>
        <w:softHyphen/>
        <w:t>вались в качестве «государственных крепостных». Побли</w:t>
        <w:softHyphen/>
        <w:t>зости жили находившиеся на таком же положении моны. Помимо трудовых повинностей крепостные платили высо</w:t>
        <w:softHyphen/>
        <w:t>кие налоги, и положение их было весьма тяжелым.</w:t>
      </w:r>
    </w:p>
    <w:p>
      <w:pPr>
        <w:pStyle w:val="Normal"/>
        <w:shd w:fill="FFFFFF" w:val="clear"/>
        <w:autoSpaceDE w:val="false"/>
        <w:ind w:firstLine="720"/>
        <w:jc w:val="both"/>
        <w:rPr/>
      </w:pPr>
      <w:r>
        <w:rPr>
          <w:color w:val="000000"/>
        </w:rPr>
        <w:t>В 1740 г. крепостные шаны и моны восстали и пере</w:t>
        <w:softHyphen/>
        <w:t>били бирманских чиновников и надсмотрщиков. Подоб</w:t>
        <w:softHyphen/>
        <w:t xml:space="preserve">ные восстания неоднократно случались и раньше и всегда жестоко подавлялись. Однако теперь это чисто локальное </w:t>
      </w:r>
      <w:r>
        <w:rPr>
          <w:rStyle w:val="StrongEmphasis"/>
          <w:color w:val="800000"/>
        </w:rPr>
        <w:t>[108]</w:t>
      </w:r>
      <w:r>
        <w:rPr>
          <w:rStyle w:val="StrongEmphasis"/>
          <w:color w:val="800000"/>
          <w:sz w:val="22"/>
          <w:szCs w:val="22"/>
          <w:lang w:val="uk-UA"/>
        </w:rPr>
        <w:t xml:space="preserve"> </w:t>
      </w:r>
      <w:r>
        <w:rPr>
          <w:color w:val="000000"/>
        </w:rPr>
        <w:t>выступление объединилось с восстанием монов на юге. Моны захватили Сириам и Мартабан и возвели на пре</w:t>
        <w:softHyphen/>
        <w:t>стол своего царя Смимтхо Буддхакети. Таким образом, Ава оказалась во враждебном кольце: манипурцы про</w:t>
        <w:softHyphen/>
        <w:t>должали ежегодные набеги, восставшие крепостные дер</w:t>
        <w:softHyphen/>
        <w:t>жали в своих руках часть долины Чаусхе, а наступавшие с юга моны подошли к Прому и Таунгу.</w:t>
      </w:r>
    </w:p>
    <w:p>
      <w:pPr>
        <w:pStyle w:val="Normal"/>
        <w:shd w:fill="FFFFFF" w:val="clear"/>
        <w:autoSpaceDE w:val="false"/>
        <w:ind w:firstLine="720"/>
        <w:jc w:val="both"/>
        <w:rPr/>
      </w:pPr>
      <w:r>
        <w:rPr>
          <w:color w:val="000000"/>
        </w:rPr>
        <w:t>Борьба затянулась на несколько лет. Нельзя забывать, что, несмотря на внутреннюю слабость, бирманская армия значительно превосходила военные силы повстан</w:t>
        <w:softHyphen/>
        <w:t>цев. В 1743 г. бирманский наместник Прома даже ото</w:t>
        <w:softHyphen/>
        <w:t xml:space="preserve">брал у монов Сириам, однако вскоре бирманцам вновь пришлось перейти </w:t>
      </w:r>
      <w:r>
        <w:rPr>
          <w:iCs/>
          <w:color w:val="000000"/>
        </w:rPr>
        <w:t>к</w:t>
      </w:r>
      <w:r>
        <w:rPr>
          <w:i/>
          <w:iCs/>
          <w:color w:val="000000"/>
        </w:rPr>
        <w:t xml:space="preserve"> </w:t>
      </w:r>
      <w:r>
        <w:rPr>
          <w:color w:val="000000"/>
        </w:rPr>
        <w:t>обороне.</w:t>
      </w:r>
    </w:p>
    <w:p>
      <w:pPr>
        <w:pStyle w:val="Normal"/>
        <w:shd w:fill="FFFFFF" w:val="clear"/>
        <w:autoSpaceDE w:val="false"/>
        <w:ind w:firstLine="720"/>
        <w:jc w:val="both"/>
        <w:rPr>
          <w:color w:val="000000"/>
        </w:rPr>
      </w:pPr>
      <w:r>
        <w:rPr>
          <w:color w:val="000000"/>
        </w:rPr>
        <w:t>Во время штурма и последующего разграбления бир</w:t>
        <w:softHyphen/>
        <w:t>манцами Сириама были сожжены португальская, армян</w:t>
        <w:softHyphen/>
        <w:t>ская и французская церкви и разрушены все склады ино</w:t>
        <w:softHyphen/>
        <w:t>странных торговцев, за исключением английского склада и английской фактории, возглавляемой Джонатаном Смартом, который официально состоял на службе монов и даже был признан ими главой всех иностранных тор</w:t>
        <w:softHyphen/>
        <w:t>говцев в Сириаме. Когда моны вернули себе Сириам, они, естественно, заподозрили Смарта в измене. Не поверив объяснению англичан, что им удалось отстоять факторию с помощью отряда индийских сипаев, моны выслали Омарта и его помощников из Бирмы.</w:t>
      </w:r>
    </w:p>
    <w:p>
      <w:pPr>
        <w:pStyle w:val="Normal"/>
        <w:shd w:fill="FFFFFF" w:val="clear"/>
        <w:autoSpaceDE w:val="false"/>
        <w:ind w:firstLine="720"/>
        <w:jc w:val="both"/>
        <w:rPr>
          <w:color w:val="000000"/>
        </w:rPr>
      </w:pPr>
      <w:r>
        <w:rPr>
          <w:color w:val="000000"/>
        </w:rPr>
        <w:t>В 1747 г. Смимтхо Буддхакети передал престол более энергичному монскому князю Бинья Дала. Одной из при</w:t>
        <w:softHyphen/>
        <w:t>чин этого шага была неспособность царя монов сломить сопротивление Авы. Бинья Дала реорганизовал армию, и в 1752 г. монский полководец Талабан взял столицу Бир</w:t>
        <w:softHyphen/>
        <w:t>мы. Свергнутый с престола последний царь Авы был уве</w:t>
        <w:softHyphen/>
        <w:t>зен в Пегу.</w:t>
      </w:r>
    </w:p>
    <w:p>
      <w:pPr>
        <w:pStyle w:val="Normal"/>
        <w:shd w:fill="FFFFFF" w:val="clear"/>
        <w:autoSpaceDE w:val="false"/>
        <w:ind w:firstLine="720"/>
        <w:jc w:val="both"/>
        <w:rPr/>
      </w:pPr>
      <w:r>
        <w:rPr>
          <w:color w:val="000000"/>
        </w:rPr>
        <w:t>Моны не стали завоевывать Верхнюю Бирму: для это</w:t>
        <w:softHyphen/>
        <w:t>го у них не было ни сил, ни, очевидно, желания. Ава была в сознании монов символом угнетения, и с падением ее создалась иллюзия того, что покончено и с угнетением юга. Впрочем, осознание монской территории частью Бир</w:t>
        <w:softHyphen/>
        <w:t>мы было распространено не только среди самих бирман</w:t>
        <w:softHyphen/>
        <w:t>цев, но и среди монов. Характерно в этом отношении то, что сам Бинья Дала провозгласил себя наследником Байиннауна и предпочитал считать себя не монским, а обще</w:t>
        <w:softHyphen/>
        <w:t xml:space="preserve">бирманским царем. Но бирманцы не могли воспринимать его, как такового, и вопрос о восстановлении бирманской </w:t>
      </w:r>
      <w:r>
        <w:rPr>
          <w:rStyle w:val="StrongEmphasis"/>
          <w:color w:val="800000"/>
        </w:rPr>
        <w:t>[109]</w:t>
      </w:r>
      <w:r>
        <w:rPr>
          <w:rStyle w:val="StrongEmphasis"/>
          <w:color w:val="800000"/>
          <w:sz w:val="22"/>
          <w:szCs w:val="22"/>
          <w:lang w:val="uk-UA"/>
        </w:rPr>
        <w:t xml:space="preserve"> </w:t>
      </w:r>
      <w:r>
        <w:rPr>
          <w:color w:val="000000"/>
        </w:rPr>
        <w:t>государственности был только вопросом времени. При этом нельзя не учитывать, что ресурсы собственно Бир</w:t>
        <w:softHyphen/>
        <w:t xml:space="preserve">мы, </w:t>
      </w:r>
      <w:r>
        <w:rPr>
          <w:iCs/>
          <w:color w:val="000000"/>
        </w:rPr>
        <w:t>как</w:t>
      </w:r>
      <w:r>
        <w:rPr>
          <w:i/>
          <w:iCs/>
          <w:color w:val="000000"/>
        </w:rPr>
        <w:t xml:space="preserve"> </w:t>
      </w:r>
      <w:r>
        <w:rPr>
          <w:color w:val="000000"/>
        </w:rPr>
        <w:t>людские, так и материальные, намного превосхо</w:t>
        <w:softHyphen/>
        <w:t>дили те, что были в распоряжении монов. Несмотря на помощь европейских купцов, несмотря на разорение Авы и непопулярность ее правления среди покоренных пле</w:t>
        <w:softHyphen/>
        <w:t>мен я народов, претензии Бинья Дала на главенство в Бирме были обречены на провал.</w:t>
      </w:r>
    </w:p>
    <w:p>
      <w:pPr>
        <w:pStyle w:val="Normal"/>
        <w:shd w:fill="FFFFFF" w:val="clear"/>
        <w:autoSpaceDE w:val="false"/>
        <w:ind w:firstLine="720"/>
        <w:jc w:val="both"/>
        <w:rPr/>
      </w:pPr>
      <w:r>
        <w:rPr>
          <w:color w:val="000000"/>
        </w:rPr>
        <w:t>Возвращение монской армии на юг было крупной стра</w:t>
        <w:softHyphen/>
        <w:t>тегической ошибкой Талабана и Бинья Дала. Хотя Авы уже не существовало, бирманское государство не исчез</w:t>
        <w:softHyphen/>
        <w:t>ло. И снова в наиболее трагический момент, когда Бир</w:t>
        <w:softHyphen/>
        <w:t>ма, казалось, попала под власть чужеземцев, бирман</w:t>
        <w:softHyphen/>
        <w:t xml:space="preserve">ский народ выдвинул энергичного и талантливого вождя. Как в </w:t>
      </w:r>
      <w:r>
        <w:rPr>
          <w:color w:val="000000"/>
          <w:lang w:val="en-US"/>
        </w:rPr>
        <w:t>XV</w:t>
      </w:r>
      <w:r>
        <w:rPr>
          <w:color w:val="000000"/>
        </w:rPr>
        <w:t xml:space="preserve"> в. Табиншветхи повел свои войска из Таунгу, так и в </w:t>
      </w:r>
      <w:r>
        <w:rPr>
          <w:color w:val="000000"/>
          <w:lang w:val="en-US"/>
        </w:rPr>
        <w:t>XVIII</w:t>
      </w:r>
      <w:r>
        <w:rPr>
          <w:color w:val="000000"/>
        </w:rPr>
        <w:t xml:space="preserve"> в. правитель городка Моксобо, располо</w:t>
        <w:softHyphen/>
        <w:t xml:space="preserve">женного в 6 </w:t>
      </w:r>
      <w:r>
        <w:rPr>
          <w:i/>
          <w:iCs/>
          <w:color w:val="000000"/>
        </w:rPr>
        <w:t xml:space="preserve">км </w:t>
      </w:r>
      <w:r>
        <w:rPr>
          <w:iCs/>
          <w:color w:val="000000"/>
        </w:rPr>
        <w:t>к</w:t>
      </w:r>
      <w:r>
        <w:rPr>
          <w:i/>
          <w:iCs/>
          <w:color w:val="000000"/>
        </w:rPr>
        <w:t xml:space="preserve"> </w:t>
      </w:r>
      <w:r>
        <w:rPr>
          <w:color w:val="000000"/>
        </w:rPr>
        <w:t>северу от Авы, отказался признать власть монов и отразил нападение монского отряда.</w:t>
      </w:r>
    </w:p>
    <w:p>
      <w:pPr>
        <w:pStyle w:val="Normal"/>
        <w:shd w:fill="FFFFFF" w:val="clear"/>
        <w:autoSpaceDE w:val="false"/>
        <w:ind w:firstLine="720"/>
        <w:jc w:val="both"/>
        <w:rPr/>
      </w:pPr>
      <w:r>
        <w:rPr>
          <w:color w:val="000000"/>
        </w:rPr>
        <w:t>Весть об этой неудаче настигла монов в тот момент, когда они с добычей и царственными пленниками покида</w:t>
        <w:softHyphen/>
        <w:t>ли Аву. Однако незначительный инцидент не задержал отбытия армии на юг. Упоенные победой, моны спешили домой.</w:t>
      </w:r>
      <w:r>
        <w:rPr>
          <w:rStyle w:val="StrongEmphasis"/>
          <w:color w:val="800000"/>
        </w:rPr>
        <w:t xml:space="preserve"> [110]</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center"/>
        <w:rPr>
          <w:sz w:val="28"/>
          <w:szCs w:val="28"/>
        </w:rPr>
      </w:pPr>
      <w:r>
        <w:rPr>
          <w:b/>
          <w:bCs/>
          <w:color w:val="000000"/>
          <w:sz w:val="28"/>
          <w:szCs w:val="28"/>
        </w:rPr>
        <w:t xml:space="preserve">ГЛАВА  </w:t>
      </w:r>
      <w:r>
        <w:rPr>
          <w:b/>
          <w:bCs/>
          <w:color w:val="000000"/>
          <w:sz w:val="28"/>
          <w:szCs w:val="28"/>
          <w:lang w:val="en-US"/>
        </w:rPr>
        <w:t>V</w:t>
      </w:r>
    </w:p>
    <w:p>
      <w:pPr>
        <w:pStyle w:val="Normal"/>
        <w:shd w:fill="FFFFFF" w:val="clear"/>
        <w:autoSpaceDE w:val="false"/>
        <w:ind w:firstLine="720"/>
        <w:jc w:val="center"/>
        <w:rPr>
          <w:sz w:val="28"/>
          <w:szCs w:val="28"/>
        </w:rPr>
      </w:pPr>
      <w:r>
        <w:rPr>
          <w:b/>
          <w:bCs/>
          <w:color w:val="000000"/>
          <w:sz w:val="28"/>
          <w:szCs w:val="28"/>
        </w:rPr>
        <w:t>НАКАНУНЕ БРИТАНСКОЙ АГРЕССИИ</w:t>
      </w:r>
    </w:p>
    <w:p>
      <w:pPr>
        <w:pStyle w:val="Normal"/>
        <w:shd w:fill="FFFFFF" w:val="clear"/>
        <w:autoSpaceDE w:val="false"/>
        <w:ind w:firstLine="720"/>
        <w:jc w:val="center"/>
        <w:rPr>
          <w:sz w:val="28"/>
          <w:szCs w:val="28"/>
        </w:rPr>
      </w:pPr>
      <w:r>
        <w:rPr>
          <w:b/>
          <w:bCs/>
          <w:color w:val="000000"/>
          <w:sz w:val="28"/>
          <w:szCs w:val="28"/>
        </w:rPr>
        <w:t>(1752—1824)</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b/>
          <w:b/>
          <w:bCs/>
          <w:color w:val="000000"/>
        </w:rPr>
      </w:pPr>
      <w:r>
        <w:rPr>
          <w:b/>
          <w:bCs/>
          <w:color w:val="000000"/>
        </w:rPr>
        <w:t>1. Возрождение бирманского государства</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Мьотуджи (правитель) городка Моксобо У Аун Зея, вошедший в историю Бирмы под тронным именем Алаунпая, был представителем среднего слоя бирманской знати. Его владения лежали на севере, в местах, где го</w:t>
        <w:softHyphen/>
        <w:t>дами приходилось жить на осадном положении и где лишь стены городка укрывали крестьян из окрестных деревень от частых набегов шанов и манипурцев.</w:t>
      </w:r>
    </w:p>
    <w:p>
      <w:pPr>
        <w:pStyle w:val="Normal"/>
        <w:shd w:fill="FFFFFF" w:val="clear"/>
        <w:autoSpaceDE w:val="false"/>
        <w:ind w:firstLine="720"/>
        <w:jc w:val="both"/>
        <w:rPr>
          <w:color w:val="000000"/>
        </w:rPr>
      </w:pPr>
      <w:r>
        <w:rPr>
          <w:color w:val="000000"/>
        </w:rPr>
        <w:t>У Аун Зея и подобные ему мьотуджи окраинных об</w:t>
        <w:softHyphen/>
        <w:t>ластей были недовольны политикой последних царей Авы, которые, будучи не в силах защитить свои земли, бро</w:t>
        <w:softHyphen/>
        <w:t>сили их на произвол судьбы. Они были сторонниками сильной централизованной власти, требовали проведения более энергичной и жесткой политики по отношению к соседям, в первую очередь монам и шанам. Изоляционистские тенденции авского двора, интриги и заговоры пре</w:t>
        <w:softHyphen/>
        <w:t>тили закаленным в войнах северянам, чьим идеалом был победоносный Байиннаун.</w:t>
      </w:r>
    </w:p>
    <w:p>
      <w:pPr>
        <w:pStyle w:val="Normal"/>
        <w:shd w:fill="FFFFFF" w:val="clear"/>
        <w:autoSpaceDE w:val="false"/>
        <w:ind w:firstLine="720"/>
        <w:jc w:val="both"/>
        <w:rPr/>
      </w:pPr>
      <w:r>
        <w:rPr>
          <w:color w:val="000000"/>
        </w:rPr>
        <w:t>Когда Ава пала, У Аун Зея решил, что его час про</w:t>
        <w:softHyphen/>
        <w:t>бил. Монский отряд, подошедший к Моксобо, неожидан</w:t>
        <w:softHyphen/>
        <w:t>но натолкнулся на яростное сопротивление немногочис</w:t>
        <w:softHyphen/>
        <w:t>ленных защитников крепости. Это была не регулярная армия авского царя, а ополчение из скрывшихся под за</w:t>
        <w:softHyphen/>
        <w:t>щиту стен крестьян, остатков царских войск и пришедших на помощь отрядов из соседних городков. Отступать бирманцам было некуда: на севере лежали земли враж</w:t>
        <w:softHyphen/>
        <w:t>дебных горцев, с востока грозили создавшие свое княже</w:t>
        <w:softHyphen/>
        <w:t xml:space="preserve">ство крепостные, на юге были моны. Нападение монских войск на Моксобо было отбито, однако моны не придали значения этой осечке, не поняли, что столкнулись с гибельным </w:t>
      </w:r>
      <w:r>
        <w:rPr>
          <w:rStyle w:val="StrongEmphasis"/>
          <w:color w:val="800000"/>
        </w:rPr>
        <w:t>[111]</w:t>
      </w:r>
      <w:r>
        <w:rPr>
          <w:rStyle w:val="StrongEmphasis"/>
          <w:color w:val="800000"/>
          <w:sz w:val="22"/>
          <w:szCs w:val="22"/>
          <w:lang w:val="uk-UA"/>
        </w:rPr>
        <w:t xml:space="preserve"> </w:t>
      </w:r>
      <w:r>
        <w:rPr>
          <w:color w:val="000000"/>
        </w:rPr>
        <w:t>для себя явлением — переходом сопротивления из рук неспособного к этому царского двора и крупных феодалов в руки бирманского народа.</w:t>
      </w:r>
    </w:p>
    <w:p>
      <w:pPr>
        <w:pStyle w:val="Normal"/>
        <w:shd w:fill="FFFFFF" w:val="clear"/>
        <w:autoSpaceDE w:val="false"/>
        <w:ind w:firstLine="720"/>
        <w:jc w:val="both"/>
        <w:rPr/>
      </w:pPr>
      <w:r>
        <w:rPr>
          <w:color w:val="000000"/>
        </w:rPr>
        <w:t xml:space="preserve">Через месяц после того </w:t>
      </w:r>
      <w:r>
        <w:rPr>
          <w:iCs/>
          <w:color w:val="000000"/>
        </w:rPr>
        <w:t>как</w:t>
      </w:r>
      <w:r>
        <w:rPr>
          <w:i/>
          <w:iCs/>
          <w:color w:val="000000"/>
        </w:rPr>
        <w:t xml:space="preserve"> </w:t>
      </w:r>
      <w:r>
        <w:rPr>
          <w:color w:val="000000"/>
        </w:rPr>
        <w:t>У Аун Зея отразил атаку монов, он повел свои отряды в наступление. Одержав ргяд побед, он принял имя Алаунпая, объявил себя претенден</w:t>
        <w:softHyphen/>
        <w:t>том на бирманский престол и сделал столицей Моксобо, переименовав его в Шуэбо («город золотого вождя»).</w:t>
      </w:r>
    </w:p>
    <w:p>
      <w:pPr>
        <w:pStyle w:val="Normal"/>
        <w:shd w:fill="FFFFFF" w:val="clear"/>
        <w:autoSpaceDE w:val="false"/>
        <w:ind w:firstLine="720"/>
        <w:jc w:val="both"/>
        <w:rPr/>
      </w:pPr>
      <w:r>
        <w:rPr>
          <w:color w:val="000000"/>
        </w:rPr>
        <w:t>В декабре 1753 г. Алаунпая осадил Аву, и моны, не надеясь на подкрепления из Пегу и неуверенно чувствуя себя во враждебном городе, бежали. Алаунпая не стал преследовать монов и направился на север, чтобы оконча</w:t>
        <w:softHyphen/>
        <w:t>тельно подчинить шанских князей, которым он еще рань</w:t>
        <w:softHyphen/>
        <w:t>ше нанес сильное поражение. Этот его шаг можно объяс</w:t>
        <w:softHyphen/>
        <w:t>нить как тем, что он надеялся усилить свое войско шанами, так и выполнением определенных обязательств пе</w:t>
        <w:softHyphen/>
        <w:t>ред своими подданными, которых он желал обезопасить от шанских набегов.</w:t>
      </w:r>
    </w:p>
    <w:p>
      <w:pPr>
        <w:pStyle w:val="Normal"/>
        <w:shd w:fill="FFFFFF" w:val="clear"/>
        <w:autoSpaceDE w:val="false"/>
        <w:ind w:firstLine="720"/>
        <w:jc w:val="both"/>
        <w:rPr/>
      </w:pPr>
      <w:r>
        <w:rPr>
          <w:color w:val="000000"/>
        </w:rPr>
        <w:t>Война с монами приобретала затяжной характер. У монов было европейское оружие, их снабжали боепри</w:t>
        <w:softHyphen/>
        <w:t>пасами французы и англичане. В 1754 г. Бинья Дала по</w:t>
        <w:softHyphen/>
        <w:t>слал армию для того, чтобы вновь захватить Аву. Монские войска, которыми командовал Талабан, продвину</w:t>
        <w:softHyphen/>
        <w:t>лись вплоть до Шуэбо, однако основной своей задачи — взятия Авы — выполнить не смогли и, преследуемые вер</w:t>
        <w:softHyphen/>
        <w:t>нувшимся с севера Алаунпаей, бежали. В том же году на сторону Алаунпаи перешел Пром, население которого восстало против монов и выдерживало осаду до тех пор, пока в начале 1755 г. не подошел на выручку Алаунпая с большим войском.</w:t>
      </w:r>
    </w:p>
    <w:p>
      <w:pPr>
        <w:pStyle w:val="Normal"/>
        <w:shd w:fill="FFFFFF" w:val="clear"/>
        <w:autoSpaceDE w:val="false"/>
        <w:ind w:firstLine="720"/>
        <w:jc w:val="both"/>
        <w:rPr/>
      </w:pPr>
      <w:r>
        <w:rPr>
          <w:color w:val="000000"/>
        </w:rPr>
        <w:t>Разбив в решающем сражении монские войска и при</w:t>
        <w:softHyphen/>
        <w:t>няв изъявления верности от Бассейна, Таунгу, Хензады и Северного Аракана, Алаунпая закончил кампанию в мае 1755 г. в дельте Иравади, близ порта Дагон, который он переименовал в Янгон, т. е. «конец вражды». Это назва</w:t>
        <w:softHyphen/>
        <w:t xml:space="preserve">ние, искаженное англичанами, перешло к основанной здесь в </w:t>
      </w:r>
      <w:r>
        <w:rPr>
          <w:color w:val="000000"/>
          <w:lang w:val="en-US"/>
        </w:rPr>
        <w:t>XIX</w:t>
      </w:r>
      <w:r>
        <w:rPr>
          <w:color w:val="000000"/>
        </w:rPr>
        <w:t xml:space="preserve"> в. столице Британской Бирмы — Рангуну.</w:t>
      </w:r>
    </w:p>
    <w:p>
      <w:pPr>
        <w:pStyle w:val="Normal"/>
        <w:shd w:fill="FFFFFF" w:val="clear"/>
        <w:autoSpaceDE w:val="false"/>
        <w:ind w:firstLine="720"/>
        <w:jc w:val="both"/>
        <w:rPr/>
      </w:pPr>
      <w:r>
        <w:rPr>
          <w:color w:val="000000"/>
        </w:rPr>
        <w:t>Однако до конца войны было далеко. Пегу и Сириам оставались в руках монов, которые пользовались под</w:t>
        <w:softHyphen/>
        <w:t>держкой европейцев, ведя дипломатическую игру как с французами, так и с англичанами. И Алаунпая, понимав</w:t>
        <w:softHyphen/>
        <w:t xml:space="preserve">ший всю трудность овладения укрепленными городами монов без огнестрельного оружия, вмешался в эту игру. </w:t>
      </w:r>
      <w:r>
        <w:rPr>
          <w:rStyle w:val="StrongEmphasis"/>
          <w:color w:val="800000"/>
        </w:rPr>
        <w:t>[112]</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2. Англо-французское соперничество в Бирме</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Губернатор французских владений в Индии Ж. Ф. Дюпле в течение многих лет вел успешную борьбу с англичанами, причем не только оборонялся, но зачастую и переходил в наступление. Хотя отношения ме</w:t>
        <w:softHyphen/>
        <w:t>жду англичанами и французами в Индии всегда были сдержанными, почти враждебными, открытые военные действия возникли лишь с началом войны за австрийское наследство (1740—1748). Основным театром военных операций на Востоке была Индия, однако и англичане и французы внимательно следили за положением в Бирме. В Сириаме находились французские и английские аген</w:t>
        <w:softHyphen/>
        <w:t>ты, а капитаны частных судов, заходивших в Сириам и Мартабан, нередко выполняли разведывательные зада</w:t>
        <w:softHyphen/>
        <w:t>ния.</w:t>
      </w:r>
    </w:p>
    <w:p>
      <w:pPr>
        <w:pStyle w:val="Normal"/>
        <w:shd w:fill="FFFFFF" w:val="clear"/>
        <w:autoSpaceDE w:val="false"/>
        <w:ind w:firstLine="720"/>
        <w:jc w:val="both"/>
        <w:rPr/>
      </w:pPr>
      <w:r>
        <w:rPr>
          <w:color w:val="000000"/>
        </w:rPr>
        <w:t>Позиция англичан в Бирме в тот период сформули</w:t>
        <w:softHyphen/>
        <w:t>рована в анонимном документе 1750 г., в котором гово</w:t>
        <w:softHyphen/>
        <w:t xml:space="preserve">рится: «В случае войны </w:t>
      </w:r>
      <w:r>
        <w:rPr>
          <w:iCs/>
          <w:color w:val="000000"/>
        </w:rPr>
        <w:t>с</w:t>
      </w:r>
      <w:r>
        <w:rPr>
          <w:i/>
          <w:iCs/>
          <w:color w:val="000000"/>
        </w:rPr>
        <w:t xml:space="preserve"> </w:t>
      </w:r>
      <w:r>
        <w:rPr>
          <w:color w:val="000000"/>
        </w:rPr>
        <w:t>любой европейской страной бу</w:t>
        <w:softHyphen/>
        <w:t>дет важно обладать безопасной и вместительной гаванью для кораблей на небольшом расстоянии от Мадраса и Бенгалии». Дюпле смотрел дальше: он полагал, что по</w:t>
        <w:softHyphen/>
        <w:t>корение Южной Бирмы и присоединение ее к француз</w:t>
        <w:softHyphen/>
        <w:t>ским владениям поставит Францию в выгодное положе</w:t>
        <w:softHyphen/>
        <w:t>ние и создаст крепкую цепь баз от Пондишери до Аннама. Отлично разбираясь в ситуации, сложившейся в Бир</w:t>
        <w:softHyphen/>
        <w:t>ме, Дюпле считал, что французам следует поддерживать монов, которые были слабее и над которыми в случае их победы было бы значительно легче установить контроль, чем над бирманцами.</w:t>
      </w:r>
    </w:p>
    <w:p>
      <w:pPr>
        <w:pStyle w:val="Normal"/>
        <w:shd w:fill="FFFFFF" w:val="clear"/>
        <w:autoSpaceDE w:val="false"/>
        <w:ind w:firstLine="720"/>
        <w:jc w:val="both"/>
        <w:rPr>
          <w:color w:val="000000"/>
        </w:rPr>
      </w:pPr>
      <w:r>
        <w:rPr>
          <w:color w:val="000000"/>
        </w:rPr>
        <w:t>Договор с монами, дававший Франции преимущест</w:t>
        <w:softHyphen/>
        <w:t>венное положение в Южной Бирме, был подписан в 1751 г. от имени Дюпле его агентом в Пегу де Бруно, ко</w:t>
        <w:softHyphen/>
        <w:t>торый сообщил, что нескольких сот французских солдат будет достаточно для установления контроля над Бирмой. Дюпле обратился с этим предложением к директорам французской Ост-Индской кампании, однако согласия не получил: в Париже были обеспокоены положением в Европе и Индии и не считали Бирму представляющей ценность территорией.</w:t>
      </w:r>
    </w:p>
    <w:p>
      <w:pPr>
        <w:pStyle w:val="Normal"/>
        <w:shd w:fill="FFFFFF" w:val="clear"/>
        <w:autoSpaceDE w:val="false"/>
        <w:ind w:firstLine="720"/>
        <w:jc w:val="both"/>
        <w:rPr/>
      </w:pPr>
      <w:r>
        <w:rPr>
          <w:color w:val="000000"/>
        </w:rPr>
        <w:t>Известия о переговорах французов с монами встрево</w:t>
        <w:softHyphen/>
        <w:t>жили англичан, которые решили, что Дюпле хочет захва</w:t>
        <w:softHyphen/>
        <w:t xml:space="preserve">тить остров Негрэ в дельте Иравади и основать там французскую </w:t>
      </w:r>
      <w:r>
        <w:rPr>
          <w:rStyle w:val="StrongEmphasis"/>
          <w:color w:val="800000"/>
        </w:rPr>
        <w:t>[113]</w:t>
      </w:r>
      <w:r>
        <w:rPr>
          <w:rStyle w:val="StrongEmphasis"/>
          <w:color w:val="800000"/>
          <w:sz w:val="22"/>
          <w:szCs w:val="22"/>
          <w:lang w:val="uk-UA"/>
        </w:rPr>
        <w:t xml:space="preserve"> </w:t>
      </w:r>
      <w:r>
        <w:rPr>
          <w:color w:val="000000"/>
        </w:rPr>
        <w:t>базу. Ошибку англичан и недооценку ими дале</w:t>
        <w:softHyphen/>
        <w:t>ко идущих планов Дюпле можно объяснить тем, что они сами давно зарились на этот остров, полагая, что имен</w:t>
        <w:softHyphen/>
        <w:t>но обладание им даст ключ к Южной Бирме. Еще до то</w:t>
        <w:softHyphen/>
        <w:t>го как де Бруно отбыл в Пегу для заключения соглаше</w:t>
        <w:softHyphen/>
        <w:t>ния с монами, английские власти в Индии сообщили в Лондон о якобы планируемом французами захвате Нег</w:t>
        <w:softHyphen/>
        <w:t>рэ. Затем, не дожидаясь ответа, они послали в Пегу в 1752 г. капитана Тэйлора, который должен был добиться от монов уступки острова Негрэ англичанам в обмен на военную помощь в борьбе с бирманцами.</w:t>
      </w:r>
    </w:p>
    <w:p>
      <w:pPr>
        <w:pStyle w:val="Normal"/>
        <w:shd w:fill="FFFFFF" w:val="clear"/>
        <w:autoSpaceDE w:val="false"/>
        <w:ind w:firstLine="720"/>
        <w:jc w:val="both"/>
        <w:rPr/>
      </w:pPr>
      <w:r>
        <w:rPr>
          <w:color w:val="000000"/>
        </w:rPr>
        <w:t>Прибыв в Пегу, Тэйлор обнаружил, что де Бруно опе</w:t>
        <w:softHyphen/>
        <w:t>редил его, заключил договор с монами (содержания его Тэйлор не знал) и пользуется благорасположением монского двора. Тогда, стремясь во что бы то ни стало обо</w:t>
        <w:softHyphen/>
        <w:t>гнать французов, англичане (которые в это время терпе</w:t>
        <w:softHyphen/>
        <w:t>ли неудачи в Индии) решили захватить Негрэ без согла</w:t>
        <w:softHyphen/>
        <w:t>сия монов. Вызванный в Индию бывший губернатор остро</w:t>
        <w:softHyphen/>
        <w:t>ва св. Елены Хантер был поставлен во главе военной экс</w:t>
        <w:softHyphen/>
        <w:t>педиции, направленной на Негрэ. Остров был захвачен, на нем построили форт, и моны, хоть и блокировали ост</w:t>
        <w:softHyphen/>
        <w:t>ров, вернуть его себе не смогли.</w:t>
      </w:r>
    </w:p>
    <w:p>
      <w:pPr>
        <w:pStyle w:val="Normal"/>
        <w:shd w:fill="FFFFFF" w:val="clear"/>
        <w:autoSpaceDE w:val="false"/>
        <w:ind w:firstLine="720"/>
        <w:jc w:val="both"/>
        <w:rPr>
          <w:color w:val="000000"/>
        </w:rPr>
      </w:pPr>
      <w:r>
        <w:rPr>
          <w:color w:val="000000"/>
        </w:rPr>
        <w:t>Отказ Парижа дать разрешение на посылку в Бирму экспедиционного отряда привел к тому, что французские власти в Индии охладели к идее создания колонии в Бир</w:t>
        <w:softHyphen/>
        <w:t>ме. Вкладывать средства в помощь монам в ответ лишь на торговые концессии было невыгодно; к тому же Дюпле не без оснований полагал, что без прямой военной помо</w:t>
        <w:softHyphen/>
        <w:t>щи Франции моны не смогут победить бирманцев. Почув</w:t>
        <w:softHyphen/>
        <w:t>ствовав это охлаждение французов, моны в 1754 г. обра</w:t>
        <w:softHyphen/>
        <w:t>тились за помощью к англичанам, лредпочтя забыть, что те недавно захватили часть их территории. Угроза со сто</w:t>
        <w:softHyphen/>
        <w:t>роны Алаунпаи была настолько велика, что Бинья Дала соглашался на все, лишь бы остановить продвижение бирманских войск.</w:t>
      </w:r>
    </w:p>
    <w:p>
      <w:pPr>
        <w:pStyle w:val="Normal"/>
        <w:shd w:fill="FFFFFF" w:val="clear"/>
        <w:autoSpaceDE w:val="false"/>
        <w:ind w:firstLine="720"/>
        <w:jc w:val="both"/>
        <w:rPr/>
      </w:pPr>
      <w:r>
        <w:rPr>
          <w:color w:val="000000"/>
        </w:rPr>
        <w:t>Однако англичане не были уверены, на кого из сопер</w:t>
        <w:softHyphen/>
        <w:t>ников делать ставку. Когда в 1755 г. Алаунпая потребо</w:t>
        <w:softHyphen/>
        <w:t>вал у англичан, засевших на острове Негрэ, оружия, они прислали ему пушку и обещали более широкую помощь взамен признания их прав на остров. Алаунпая, считав</w:t>
        <w:softHyphen/>
        <w:t>ший пребывание англичан на Негрэ временным и не ду</w:t>
        <w:softHyphen/>
        <w:t>мавший оставлять после победы над монами никаких ино</w:t>
        <w:softHyphen/>
        <w:t xml:space="preserve">земцев на бирманской земле, из тактических соображений </w:t>
      </w:r>
      <w:r>
        <w:rPr>
          <w:rStyle w:val="StrongEmphasis"/>
          <w:color w:val="800000"/>
        </w:rPr>
        <w:t>[114]</w:t>
      </w:r>
      <w:r>
        <w:rPr>
          <w:rStyle w:val="StrongEmphasis"/>
          <w:color w:val="800000"/>
          <w:sz w:val="22"/>
          <w:szCs w:val="22"/>
          <w:lang w:val="uk-UA"/>
        </w:rPr>
        <w:t xml:space="preserve"> </w:t>
      </w:r>
      <w:r>
        <w:rPr>
          <w:color w:val="000000"/>
        </w:rPr>
        <w:t>согласился на требование англичан. Он даже закрыл глаза на то, что англичане одновременно послали кораб</w:t>
        <w:softHyphen/>
        <w:t>ли с военными припасами для монов в Сириам.</w:t>
      </w:r>
    </w:p>
    <w:p>
      <w:pPr>
        <w:pStyle w:val="Normal"/>
        <w:shd w:fill="FFFFFF" w:val="clear"/>
        <w:autoSpaceDE w:val="false"/>
        <w:ind w:firstLine="720"/>
        <w:jc w:val="both"/>
        <w:rPr/>
      </w:pPr>
      <w:r>
        <w:rPr>
          <w:color w:val="000000"/>
        </w:rPr>
        <w:t>В ходе кампании 1756 г. Алаунпая, методически по</w:t>
        <w:softHyphen/>
        <w:t>давлявший сопротивление монов, захватил Сириам. В плен к нему попал де Бруно (впоследствии он был казнен) и пришедшие на помощь монам два французских корабля с пушками и боеприпасами. Чувствуя, что дело монов проиграно, англичане все активнее сотрудничали с Алаунпаей. В результате проведенных переговоров Ала</w:t>
        <w:softHyphen/>
        <w:t>унпая признал за ними право на Негрэ и разрешил от</w:t>
        <w:softHyphen/>
        <w:t>крыть факторию в Бассейне. Затем Алаунпая направил в Англию послание, в котором предлагал английскому ко</w:t>
        <w:softHyphen/>
        <w:t>ролю союз. Но никакого ответа на это письмо не последовало, что, с точки зрения Алаунпаи, означало отказ от союза, сделанный при этом в унизительной для бир</w:t>
        <w:softHyphen/>
        <w:t>манского царя форме.</w:t>
      </w:r>
    </w:p>
    <w:p>
      <w:pPr>
        <w:pStyle w:val="Normal"/>
        <w:shd w:fill="FFFFFF" w:val="clear"/>
        <w:autoSpaceDE w:val="false"/>
        <w:ind w:firstLine="720"/>
        <w:jc w:val="both"/>
        <w:rPr/>
      </w:pPr>
      <w:r>
        <w:rPr>
          <w:color w:val="000000"/>
        </w:rPr>
        <w:t>В мае 1757 г. Алаунпая взял штурмом и разрушил Пегу. С падением столицы монское государство было лик</w:t>
        <w:softHyphen/>
        <w:t xml:space="preserve">видировано, однако сопротивление монов еще не было сломлено: отступив к югу, их военачальники продолжали сражаться. Поэтому Алаунпая не счел возможным сейчас </w:t>
      </w:r>
      <w:r>
        <w:rPr>
          <w:iCs/>
          <w:color w:val="000000"/>
        </w:rPr>
        <w:t>же</w:t>
      </w:r>
      <w:r>
        <w:rPr>
          <w:i/>
          <w:iCs/>
          <w:color w:val="000000"/>
        </w:rPr>
        <w:t xml:space="preserve"> </w:t>
      </w:r>
      <w:r>
        <w:rPr>
          <w:color w:val="000000"/>
        </w:rPr>
        <w:t>ликвидировать оплот англичан и даже согласился на переговоры с губернатором Негрэ капитаном Ньютоном. Тот (Алаунпая запомнил и это) послал к нему одного из своих младших офицеров, поставив себя таким образом на одну доску с царем Бирмы. В разговоре с «послом» Ньютона, заявившим о желании англичан заключить но</w:t>
        <w:softHyphen/>
        <w:t>вый договор на владение Негрэ, Алаунпая выказал не</w:t>
        <w:softHyphen/>
        <w:t>понятное англичанам раздражение, сказав, что он не понимает, зачем это нужно и неужели письмо, которое он послал английскому королю и на которое ему не удосу</w:t>
        <w:softHyphen/>
        <w:t>жились ответить, недостаточно?</w:t>
      </w:r>
    </w:p>
    <w:p>
      <w:pPr>
        <w:pStyle w:val="Normal"/>
        <w:shd w:fill="FFFFFF" w:val="clear"/>
        <w:autoSpaceDE w:val="false"/>
        <w:ind w:firstLine="720"/>
        <w:jc w:val="both"/>
        <w:rPr/>
      </w:pPr>
      <w:r>
        <w:rPr>
          <w:color w:val="000000"/>
        </w:rPr>
        <w:t>Договор был все же заключен и предусматривал еже</w:t>
        <w:softHyphen/>
        <w:t>годную поставку бирманцам пороха и пушек в обмен на остров Негрэ и концессию в Бассейне. Подписав его, Ала</w:t>
        <w:softHyphen/>
        <w:t>унпая был вынужден покинуть Южную Бирму, так как манипурцы снова вторглись на северо-западе. Впрочем, англичане сами не намеревались выполнять договор, по</w:t>
        <w:softHyphen/>
        <w:t xml:space="preserve">скольку убедились, что оккупация Негрэ не приносит той пользы, на которую они надеялись. Нездоровый климат и невыгодное расположение острова, а также наличие в Бирме сильной власти сводили на нет все усилия англичан. </w:t>
      </w:r>
      <w:r>
        <w:rPr>
          <w:rStyle w:val="StrongEmphasis"/>
          <w:color w:val="800000"/>
        </w:rPr>
        <w:t>[115]</w:t>
      </w:r>
      <w:r>
        <w:rPr>
          <w:rStyle w:val="StrongEmphasis"/>
          <w:color w:val="800000"/>
          <w:sz w:val="22"/>
          <w:szCs w:val="22"/>
          <w:lang w:val="uk-UA"/>
        </w:rPr>
        <w:t xml:space="preserve"> </w:t>
      </w:r>
      <w:r>
        <w:rPr>
          <w:color w:val="000000"/>
        </w:rPr>
        <w:t>В обстановке, когда французы осаждали Мадрас, а надежд на территориальные завоевания в Бирме не было, англичане решили забыть о договоре и начали эвакуа</w:t>
        <w:softHyphen/>
        <w:t>цию Негрэ. В течение апреля 1759 г. гарнизон был от</w:t>
        <w:softHyphen/>
        <w:t>правлен в Индию. На острове остался лейтенант Хоуп с небольшим отрядом для охраны запасов тикового дере</w:t>
        <w:softHyphen/>
        <w:t>ва, вывезти которое не успели.</w:t>
      </w:r>
    </w:p>
    <w:p>
      <w:pPr>
        <w:pStyle w:val="Normal"/>
        <w:shd w:fill="FFFFFF" w:val="clear"/>
        <w:autoSpaceDE w:val="false"/>
        <w:ind w:firstLine="720"/>
        <w:jc w:val="both"/>
        <w:rPr/>
      </w:pPr>
      <w:r>
        <w:rPr>
          <w:color w:val="000000"/>
        </w:rPr>
        <w:t>В отсутствие Алаунпаи вспыхнуло новое восстание монов. Это отчаянное выступление, лишенное шансов на успех, было подавлено находившимися на юге войсками еще до прибытия Алаунпаи. Однако в ходе его было уби</w:t>
        <w:softHyphen/>
        <w:t>то много бирманцев. Когда Алаунпая прибыл на юг, ему сообщили, что англичане помогали восставшим монам. Сейчас трудно установить, было ли так на самом деле, или армянские купцы, конкуренты англичан, выдумали эту версию для того, чтобы избавиться от соперников. Но Алаунпая, которого англичане уже не раз обманывали и унижали, ни на минуту не усомнился, что они помогли монам, и послал на остров Негрэ отряд захватить острог, и выслать англичан из страны.</w:t>
      </w:r>
    </w:p>
    <w:p>
      <w:pPr>
        <w:pStyle w:val="Normal"/>
        <w:shd w:fill="FFFFFF" w:val="clear"/>
        <w:autoSpaceDE w:val="false"/>
        <w:ind w:firstLine="720"/>
        <w:jc w:val="both"/>
        <w:rPr>
          <w:color w:val="000000"/>
        </w:rPr>
      </w:pPr>
      <w:r>
        <w:rPr>
          <w:color w:val="000000"/>
        </w:rPr>
        <w:t>Губернатор Бассейна, которому была поручена эта операция, направил для ее выполнения француза, нахо</w:t>
        <w:softHyphen/>
        <w:t>дившегося на бирманской службе. Тот выполнил приказ куда решительнее, чем предписывалось: большинство ан</w:t>
        <w:softHyphen/>
        <w:t>гличан было перебито, и только несколько человек были взяты в плен.</w:t>
      </w:r>
    </w:p>
    <w:p>
      <w:pPr>
        <w:pStyle w:val="Normal"/>
        <w:shd w:fill="FFFFFF" w:val="clear"/>
        <w:autoSpaceDE w:val="false"/>
        <w:ind w:firstLine="720"/>
        <w:jc w:val="both"/>
        <w:rPr/>
      </w:pPr>
      <w:r>
        <w:rPr>
          <w:color w:val="000000"/>
        </w:rPr>
        <w:t>Как уже отмечалось, с вступлением на престол Ала</w:t>
        <w:softHyphen/>
        <w:t>унпаи и приходом к власти среднего слоя феодалов в Бирме вновь возобладали настроения и идеи Байиннауна. После объединения страны на повестку дня встал традиционный вопрос присоединения Чиангмая и Сиама. Разгромив Манипур и переселив часть его жителей в бирманские земли, Алаунпая отправился в поход на Аютию. Помимо чисто завоевательных планов в расчеты Алаунпаи входило переселение сиамцев в опустошенную войнами Южную Бирму.</w:t>
      </w:r>
    </w:p>
    <w:p>
      <w:pPr>
        <w:pStyle w:val="Normal"/>
        <w:shd w:fill="FFFFFF" w:val="clear"/>
        <w:autoSpaceDE w:val="false"/>
        <w:ind w:firstLine="720"/>
        <w:jc w:val="both"/>
        <w:rPr/>
      </w:pPr>
      <w:r>
        <w:rPr>
          <w:color w:val="000000"/>
        </w:rPr>
        <w:t xml:space="preserve">Вначале кампания 1760 г. развивалась благоприятно для бирманцев. Им удалось обойти основные сиамские силы, сконцентрированные на западных подступах к Аютии, и в апреле 1760 г. столица Сиама была окружена. Однако вскоре Алаунпая был смертельно ранен во время взрыва одного из осадных орудий. Осаду пришлось снять, и бирманская армия начала отступление. В дороге Алаунпая </w:t>
      </w:r>
      <w:r>
        <w:rPr>
          <w:rStyle w:val="StrongEmphasis"/>
          <w:color w:val="800000"/>
        </w:rPr>
        <w:t>[116]</w:t>
      </w:r>
      <w:r>
        <w:rPr>
          <w:rStyle w:val="StrongEmphasis"/>
          <w:color w:val="800000"/>
          <w:sz w:val="22"/>
          <w:szCs w:val="22"/>
          <w:lang w:val="uk-UA"/>
        </w:rPr>
        <w:t xml:space="preserve"> </w:t>
      </w:r>
      <w:r>
        <w:rPr>
          <w:color w:val="000000"/>
        </w:rPr>
        <w:t>умер. Его тело было привезено в Шуэбо и похоро</w:t>
        <w:softHyphen/>
        <w:t>нено при огромном стечении народа.</w:t>
      </w:r>
    </w:p>
    <w:p>
      <w:pPr>
        <w:pStyle w:val="Normal"/>
        <w:shd w:fill="FFFFFF" w:val="clear"/>
        <w:autoSpaceDE w:val="false"/>
        <w:ind w:firstLine="720"/>
        <w:jc w:val="both"/>
        <w:rPr>
          <w:color w:val="000000"/>
        </w:rPr>
      </w:pPr>
      <w:r>
        <w:rPr>
          <w:color w:val="000000"/>
        </w:rPr>
        <w:t>Еще не завершились траурные церемонии в Шуэбо, как ко двору сына и наследника Алаунпаи Наундоджи прибыл посол англичан капитан Алвс, получивший зада</w:t>
        <w:softHyphen/>
        <w:t>ние потребовать у бирманцев возвращения захваченных в плен англичан и имущества Компании. Конечно, англи</w:t>
        <w:softHyphen/>
        <w:t>чане предпочли бы жестоко наказать бирманцев, но та</w:t>
        <w:softHyphen/>
        <w:t>кой возможности у них не было. В то время, когда до Мадраса дошли сведения о конце гарнизона острова Не</w:t>
        <w:softHyphen/>
        <w:t>грэ, англичане были настолько заняты войной в Индии, что не могло быть и речи о выделении карательной экс</w:t>
        <w:softHyphen/>
        <w:t>педиции против бирманцев. Кроме того, даже если бы такие средства и нашлись, вряд ли мадрасские власти рискнули начать военные действия против одной из круп</w:t>
        <w:softHyphen/>
        <w:t>нейших армий в Азии, закаленной в боях против монов и манипурцев и отлично по тем временам вооружен</w:t>
        <w:softHyphen/>
        <w:t>ной. Поэтому капитан Алвс имел указания ни в коем случае не обострять отношений с бирманским правитель</w:t>
        <w:softHyphen/>
        <w:t>ством.</w:t>
      </w:r>
    </w:p>
    <w:p>
      <w:pPr>
        <w:pStyle w:val="Normal"/>
        <w:shd w:fill="FFFFFF" w:val="clear"/>
        <w:autoSpaceDE w:val="false"/>
        <w:ind w:firstLine="720"/>
        <w:jc w:val="both"/>
        <w:rPr>
          <w:color w:val="000000"/>
        </w:rPr>
      </w:pPr>
      <w:r>
        <w:rPr>
          <w:color w:val="000000"/>
        </w:rPr>
        <w:t>Когда Алвс получил аудиенцию у Наундоджи, занято</w:t>
        <w:softHyphen/>
        <w:t>го установлением спокойствия в стране, охваченной, как всегда в периоды смены царя, восстаниями и бунтами, тот встретил его достаточно любезно. Для этого были основания: один из претендентов на трон, близкий друг и крупнейший военачальник Алаунпаи, представитель династии Таунгу, захватил Аву и удерживал ее. Наундо</w:t>
        <w:softHyphen/>
        <w:t>джи вернул пленных англичан и имущество Компании и согласился на установление торговых отношений с анг</w:t>
        <w:softHyphen/>
        <w:t>личанами при условии, что те будут поставлять ему бое</w:t>
        <w:softHyphen/>
        <w:t>припасы.</w:t>
      </w:r>
    </w:p>
    <w:p>
      <w:pPr>
        <w:pStyle w:val="Normal"/>
        <w:shd w:fill="FFFFFF" w:val="clear"/>
        <w:autoSpaceDE w:val="false"/>
        <w:ind w:firstLine="720"/>
        <w:jc w:val="both"/>
        <w:rPr>
          <w:color w:val="000000"/>
        </w:rPr>
      </w:pPr>
      <w:r>
        <w:rPr>
          <w:color w:val="000000"/>
        </w:rPr>
        <w:t>Обещав довести решение бирманского царя до пра</w:t>
        <w:softHyphen/>
        <w:t>вления Компании, Алвс отбыл в Индию. Его доклад был недоброжелательным по отношению к Бирме и пессими</w:t>
        <w:softHyphen/>
        <w:t>стическим в части торговых прогнозов. Возражений про</w:t>
        <w:softHyphen/>
        <w:t>тив выводов Алвса в Мадрасе не последовало: до тех пор, пока Бирма была разъединена и слаба, Компания предпринимала попытки вмешаться в ее внутренние дела, однако теперь она была едина, и англичане перенесли все внимание на Индию, где речь шла не о торговых согла</w:t>
        <w:softHyphen/>
        <w:t>шениях, а о территориальных захватах.</w:t>
      </w:r>
    </w:p>
    <w:p>
      <w:pPr>
        <w:pStyle w:val="Normal"/>
        <w:shd w:fill="FFFFFF" w:val="clear"/>
        <w:autoSpaceDE w:val="false"/>
        <w:ind w:firstLine="720"/>
        <w:jc w:val="both"/>
        <w:rPr>
          <w:color w:val="000000"/>
        </w:rPr>
      </w:pPr>
      <w:r>
        <w:rPr>
          <w:color w:val="000000"/>
        </w:rPr>
        <w:t>С тех пор в течение нескольких десятилетий англича</w:t>
        <w:softHyphen/>
        <w:t>не почти не имели контактов с Бирмой.</w:t>
      </w:r>
      <w:r>
        <w:rPr>
          <w:rStyle w:val="StrongEmphasis"/>
          <w:color w:val="800000"/>
        </w:rPr>
        <w:t xml:space="preserve"> [117]</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3. Внутреннее положение Бирмы при Конбаунах</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Сыну Алаунпаи Наундоджи (1760—1763) при вступ</w:t>
        <w:softHyphen/>
        <w:t>лении на престол пришлось выдержать жестокую борьбу за власть. Ему противостояли полководцы отца, считав</w:t>
        <w:softHyphen/>
        <w:t>шие себя более достойными продолжить политику Алаун</w:t>
        <w:softHyphen/>
        <w:t>паи. Короткое правление Наундоджи не было отмечено знаменательными событиями — царь умер раньше, чем смог выработать самостоятельную политику. К этим го</w:t>
        <w:softHyphen/>
        <w:t>дам относится только завершающий эпизод бирмано-монской войны.</w:t>
      </w:r>
    </w:p>
    <w:p>
      <w:pPr>
        <w:pStyle w:val="Normal"/>
        <w:shd w:fill="FFFFFF" w:val="clear"/>
        <w:autoSpaceDE w:val="false"/>
        <w:ind w:firstLine="720"/>
        <w:jc w:val="both"/>
        <w:rPr/>
      </w:pPr>
      <w:r>
        <w:rPr>
          <w:color w:val="000000"/>
        </w:rPr>
        <w:t>Бывший командующий монской армией Талабан, ко</w:t>
        <w:softHyphen/>
        <w:t>торый в 1752 г. взял Аву и впоследствии потерпел пора</w:t>
        <w:softHyphen/>
        <w:t>жение от Алаунпаи, в течение нескольких лет скрывался в пещерах неподалеку от города Татона. Он вел удачную партизанскую войну против бирманских гарнизонов, по</w:t>
        <w:softHyphen/>
        <w:t>тому что пользовался поддержкой монского населения края. Бирманцам удалось найти и увезти в Шуэбо семью Талабана. Опасаясь за судьбу детей, Талабан сдался и предложил свою жизнь в обмен на жизнь родных. Узнав об этом, бирманский царь даровал Талабану жизнь и принял его на службу.</w:t>
      </w:r>
    </w:p>
    <w:p>
      <w:pPr>
        <w:pStyle w:val="Normal"/>
        <w:shd w:fill="FFFFFF" w:val="clear"/>
        <w:autoSpaceDE w:val="false"/>
        <w:ind w:firstLine="720"/>
        <w:jc w:val="both"/>
        <w:rPr/>
      </w:pPr>
      <w:r>
        <w:rPr>
          <w:color w:val="000000"/>
        </w:rPr>
        <w:t>Не только в правление Наундоджи, но и в начале пра</w:t>
        <w:softHyphen/>
        <w:t>вления наследовавшего ему его брата Синбьюшина (1763—1776) бирманским царям приходилось подавлять вспышки восстаний, в первую очередь в собственно Бир</w:t>
        <w:softHyphen/>
        <w:t>ме. В отличие от восстаний предыдущих веков они не были направлены на раздел страны: борьба шла только за то, кому будет принадлежать престол в объединенной Бирме, и сводилась чаще всего к дворцовым заговорам. Авторитет центральной власти настолько поднялся, что твердо занявший престол царь мог не опасаться за свою жизнь и власть.</w:t>
      </w:r>
    </w:p>
    <w:p>
      <w:pPr>
        <w:pStyle w:val="Normal"/>
        <w:shd w:fill="FFFFFF" w:val="clear"/>
        <w:autoSpaceDE w:val="false"/>
        <w:ind w:firstLine="720"/>
        <w:jc w:val="both"/>
        <w:rPr/>
      </w:pPr>
      <w:r>
        <w:rPr>
          <w:color w:val="000000"/>
        </w:rPr>
        <w:t>Укреплению царской власти способствовало и то, что остатки могучих родов, некогда владевших Бирмой, по</w:t>
        <w:softHyphen/>
        <w:t>гибли в ходе войн с монами и в момент крушения дина</w:t>
        <w:softHyphen/>
        <w:t>стии Таунгу. Алаунпая и его сподвижники были средними и мелкими феодалами, губернаторами небольших горо</w:t>
        <w:softHyphen/>
        <w:t>дов, служилым офицерством. Опасаясь сепаратистских наклонностей знати, Алаунпая и его сыновья раздавали земли своим офицерам и чиновникам, однако не в наслед</w:t>
        <w:softHyphen/>
        <w:t xml:space="preserve">ственное владение, а во временное кормление. Наместники такого рода, называвшиеся «мьоза», получали только </w:t>
      </w:r>
      <w:r>
        <w:rPr>
          <w:rStyle w:val="StrongEmphasis"/>
          <w:color w:val="800000"/>
        </w:rPr>
        <w:t>[118]</w:t>
      </w:r>
      <w:r>
        <w:rPr>
          <w:rStyle w:val="StrongEmphasis"/>
          <w:color w:val="800000"/>
          <w:sz w:val="22"/>
          <w:szCs w:val="22"/>
          <w:lang w:val="uk-UA"/>
        </w:rPr>
        <w:t xml:space="preserve"> </w:t>
      </w:r>
      <w:r>
        <w:rPr>
          <w:color w:val="000000"/>
        </w:rPr>
        <w:t>часть доходов с отданной им области и жили чаще всего в столице, при царском дворе. Для того чтобы мьоза не слишком укоренялись в определенных провинциях, цари периодически тасовали их.</w:t>
      </w:r>
    </w:p>
    <w:p>
      <w:pPr>
        <w:pStyle w:val="Normal"/>
        <w:shd w:fill="FFFFFF" w:val="clear"/>
        <w:autoSpaceDE w:val="false"/>
        <w:ind w:firstLine="720"/>
        <w:jc w:val="both"/>
        <w:rPr/>
      </w:pPr>
      <w:r>
        <w:rPr>
          <w:color w:val="000000"/>
        </w:rPr>
        <w:t>Алаунпая и следовавшие за ним цари династии Конбаунов значительно расширили государственные земли, включив в их число не только бирманскую долину Чаус-хе, но и обширные участки на монском юге. Укрепле</w:t>
        <w:softHyphen/>
        <w:t>нию центральной власти способствовало и широкое при</w:t>
        <w:softHyphen/>
        <w:t>менение введенной еще Талуном политики, предусматри</w:t>
        <w:softHyphen/>
        <w:t>вавшей поселение военнопленных на государственных землях. Становясь государственными крепостными, быв</w:t>
        <w:softHyphen/>
        <w:t>шие военнопленные выполняли работы по поддержанию ирригационных сооружений и снабжению царских скла</w:t>
        <w:softHyphen/>
        <w:t>дов рисом (в этих случаях их называли ламайинами) или несли службу в армии (этих крепостных называли ахмуданами).</w:t>
      </w:r>
    </w:p>
    <w:p>
      <w:pPr>
        <w:pStyle w:val="Normal"/>
        <w:shd w:fill="FFFFFF" w:val="clear"/>
        <w:autoSpaceDE w:val="false"/>
        <w:ind w:firstLine="720"/>
        <w:jc w:val="both"/>
        <w:rPr/>
      </w:pPr>
      <w:r>
        <w:rPr>
          <w:color w:val="000000"/>
        </w:rPr>
        <w:t>Стремление бирманских царей заселить обезлюдев</w:t>
        <w:softHyphen/>
        <w:t xml:space="preserve">шие после тяжелых войн монские земли и северные районы Бирмы приводило к усиленной охоте за военнопленными. Походы </w:t>
      </w:r>
      <w:r>
        <w:rPr>
          <w:color w:val="000000"/>
          <w:lang w:val="en-US"/>
        </w:rPr>
        <w:t>XVIII</w:t>
      </w:r>
      <w:r>
        <w:rPr>
          <w:color w:val="000000"/>
        </w:rPr>
        <w:t xml:space="preserve"> в. скорее напоминают широкого мас</w:t>
        <w:softHyphen/>
        <w:t>штаба экспедиции за людьми, нежели попытки приведе</w:t>
        <w:softHyphen/>
        <w:t>ния соседней страны к вассальной зависимости, как это было при Байиннауне и Нандабайине. Алаунпая, покорив Манипур, вывез оттуда несколько тысяч человек и посе</w:t>
        <w:softHyphen/>
        <w:t>лил их в окрестностях Авы в качестве ахмуданов; впоследствии они составляли лучшие полки бирманской ка</w:t>
        <w:softHyphen/>
        <w:t>валерии. Покорение Аракана в 1785 г. сопровождалось вывозом 20 тыс. пленных, ставших ламайинами на госу</w:t>
        <w:softHyphen/>
        <w:t>дарственных землях в Бирме. Пленные были одной из це</w:t>
        <w:softHyphen/>
        <w:t>лей ряда походов на Сиам — как того, что закончился смертью Алаунпаи, так и проведенного в 1764—1767 гг. Синбьюшином.</w:t>
      </w:r>
    </w:p>
    <w:p>
      <w:pPr>
        <w:pStyle w:val="Normal"/>
        <w:shd w:fill="FFFFFF" w:val="clear"/>
        <w:autoSpaceDE w:val="false"/>
        <w:ind w:firstLine="720"/>
        <w:jc w:val="both"/>
        <w:rPr/>
      </w:pPr>
      <w:r>
        <w:rPr>
          <w:color w:val="000000"/>
        </w:rPr>
        <w:t>Взятие Аютии в 1767 г. сопровождалось уничтожени</w:t>
        <w:softHyphen/>
        <w:t>ем города и угоном в плен многих тысяч сиамцев. Такая политика бирманцев дала повод историку Сиама Вуду присоединиться к мнению сиамских хронистов в безого</w:t>
        <w:softHyphen/>
        <w:t>ворочном осуждении бирманцев: «Не лишено справедли</w:t>
        <w:softHyphen/>
        <w:t>вости, — говорит Вуд, — высказывание сиамского авто</w:t>
        <w:softHyphen/>
        <w:t>ра, который писал, что „царь Хантавади вел войну как монарх, царь Авы — как грабитель". Это означает, что вторжение царя Байиннауна в Сиам имело целью превра</w:t>
        <w:softHyphen/>
        <w:t xml:space="preserve">тить Сиам в своего вассала, тогда как вторжение царя </w:t>
      </w:r>
      <w:r>
        <w:rPr>
          <w:rStyle w:val="StrongEmphasis"/>
          <w:color w:val="800000"/>
        </w:rPr>
        <w:t>[119]</w:t>
      </w:r>
      <w:r>
        <w:rPr>
          <w:rStyle w:val="StrongEmphasis"/>
          <w:color w:val="800000"/>
          <w:sz w:val="22"/>
          <w:szCs w:val="22"/>
          <w:lang w:val="uk-UA"/>
        </w:rPr>
        <w:t xml:space="preserve"> </w:t>
      </w:r>
      <w:r>
        <w:rPr>
          <w:color w:val="000000"/>
        </w:rPr>
        <w:t xml:space="preserve">Меггры (Синбьюшина. — </w:t>
      </w:r>
      <w:r>
        <w:rPr>
          <w:i/>
          <w:iCs/>
          <w:color w:val="000000"/>
        </w:rPr>
        <w:t xml:space="preserve">Авт.) </w:t>
      </w:r>
      <w:r>
        <w:rPr>
          <w:color w:val="000000"/>
        </w:rPr>
        <w:t>было предпринято без действительной причины и имело целью только разру</w:t>
        <w:softHyphen/>
        <w:t>шить Сиам и захватить добычу и рабов».</w:t>
      </w:r>
    </w:p>
    <w:p>
      <w:pPr>
        <w:pStyle w:val="Normal"/>
        <w:shd w:fill="FFFFFF" w:val="clear"/>
        <w:autoSpaceDE w:val="false"/>
        <w:ind w:firstLine="720"/>
        <w:jc w:val="both"/>
        <w:rPr>
          <w:color w:val="000000"/>
        </w:rPr>
      </w:pPr>
      <w:r>
        <w:rPr>
          <w:color w:val="000000"/>
        </w:rPr>
        <w:t>Подобное деление бирманских царей на хороших и плохих и толкование мотивов их завоевательных походов как благородных или неблагородных весьма далеки от действительности. Массовый угон населения покоренной страны в Бирму при Алаунпае и его преемниках вызы</w:t>
        <w:softHyphen/>
        <w:t>вался государственными соображениями и в тех услови</w:t>
        <w:softHyphen/>
        <w:t>ях был рассчитан на то, чтобы быстрее поднять эко</w:t>
        <w:softHyphen/>
        <w:t>номику страны и укрепить центральную власть. Для Сиа</w:t>
        <w:softHyphen/>
        <w:t>ма же одинаково опустошительными были и завоевания Байиннауна и походы Синбьюшина; и те и другие вели к борьбе сиамцев за свою независимость, за освобождение от захватчиков.</w:t>
      </w:r>
    </w:p>
    <w:p>
      <w:pPr>
        <w:pStyle w:val="Normal"/>
        <w:shd w:fill="FFFFFF" w:val="clear"/>
        <w:autoSpaceDE w:val="false"/>
        <w:ind w:firstLine="720"/>
        <w:jc w:val="both"/>
        <w:rPr/>
      </w:pPr>
      <w:r>
        <w:rPr>
          <w:color w:val="000000"/>
        </w:rPr>
        <w:t xml:space="preserve">К концу </w:t>
      </w:r>
      <w:r>
        <w:rPr>
          <w:color w:val="000000"/>
          <w:lang w:val="en-US"/>
        </w:rPr>
        <w:t>XVIII</w:t>
      </w:r>
      <w:r>
        <w:rPr>
          <w:color w:val="000000"/>
        </w:rPr>
        <w:t xml:space="preserve"> в. политика создания ахмуданских и ламайинских поселений в Бирме принесла плоды. В ахмуданский округ была превращена область Шуэбо — столицы Алаунпаи (Синбьюшин перенес столицу обратно в Аву, ближе к Чаусхе). Ахмуданскими стали район Мейктилы и другие центральные области страны. Губер</w:t>
        <w:softHyphen/>
        <w:t>наторы этих областей, «вуны», являлись одновременно и начальниками ахмуданских воинских формирований, со</w:t>
        <w:softHyphen/>
        <w:t>зываемых с подвластных им земель.</w:t>
      </w:r>
    </w:p>
    <w:p>
      <w:pPr>
        <w:pStyle w:val="Normal"/>
        <w:shd w:fill="FFFFFF" w:val="clear"/>
        <w:autoSpaceDE w:val="false"/>
        <w:ind w:firstLine="720"/>
        <w:jc w:val="both"/>
        <w:rPr>
          <w:color w:val="000000"/>
        </w:rPr>
      </w:pPr>
      <w:r>
        <w:rPr>
          <w:color w:val="000000"/>
        </w:rPr>
        <w:t>Расширение государственного земельного фонда про</w:t>
        <w:softHyphen/>
        <w:t>водилось в основном за счет конфискованных владений мятежных шанских собв и монастырских земель. При Конбаунах была вновь проведена ревизия монастырско</w:t>
        <w:softHyphen/>
        <w:t>го землевладения; сомнительные земли были изъяты го</w:t>
        <w:softHyphen/>
        <w:t>сударством, окрепшим настолько, что оно могло уже не утруждать себя тяжбами с монастырями.</w:t>
      </w:r>
    </w:p>
    <w:p>
      <w:pPr>
        <w:pStyle w:val="Normal"/>
        <w:shd w:fill="FFFFFF" w:val="clear"/>
        <w:autoSpaceDE w:val="false"/>
        <w:ind w:firstLine="720"/>
        <w:jc w:val="both"/>
        <w:rPr/>
      </w:pPr>
      <w:r>
        <w:rPr>
          <w:color w:val="000000"/>
        </w:rPr>
        <w:t xml:space="preserve">Сложившаяся еще в </w:t>
      </w:r>
      <w:r>
        <w:rPr>
          <w:color w:val="000000"/>
          <w:lang w:val="en-US"/>
        </w:rPr>
        <w:t>XVII</w:t>
      </w:r>
      <w:r>
        <w:rPr>
          <w:color w:val="000000"/>
        </w:rPr>
        <w:t xml:space="preserve"> в. социальная структура бирманского общества во времена Конбаунов получила свое завершение. Проведение переписей (в 1783—1784 и 1802—1803 гг.) и составление кадастров позволяло бир</w:t>
        <w:softHyphen/>
        <w:t>манским царям контролировать поступление налогов. Бы</w:t>
        <w:softHyphen/>
        <w:t>ла создана довольно стройная государственная система во главе с абсолютным монархом, власть которого не бы</w:t>
        <w:softHyphen/>
        <w:t>ла ограничена, как в паганские времена, обычным пра</w:t>
        <w:softHyphen/>
        <w:t>вом и существованием родовой аристократии.</w:t>
      </w:r>
    </w:p>
    <w:p>
      <w:pPr>
        <w:pStyle w:val="Normal"/>
        <w:shd w:fill="FFFFFF" w:val="clear"/>
        <w:autoSpaceDE w:val="false"/>
        <w:ind w:firstLine="720"/>
        <w:jc w:val="both"/>
        <w:rPr/>
      </w:pPr>
      <w:r>
        <w:rPr>
          <w:color w:val="000000"/>
        </w:rPr>
        <w:t>Уничтожив крупнейших феодалов (или лишив их ос</w:t>
        <w:softHyphen/>
        <w:t xml:space="preserve">новных прав), Конбауны сделали своей главной опорой зависящих от них чиновников — как крупных (мьоза), </w:t>
      </w:r>
      <w:r>
        <w:rPr>
          <w:rStyle w:val="StrongEmphasis"/>
          <w:color w:val="800000"/>
        </w:rPr>
        <w:t>[120]</w:t>
      </w:r>
      <w:r>
        <w:rPr>
          <w:rStyle w:val="StrongEmphasis"/>
          <w:color w:val="800000"/>
          <w:sz w:val="22"/>
          <w:szCs w:val="22"/>
          <w:lang w:val="uk-UA"/>
        </w:rPr>
        <w:t xml:space="preserve"> </w:t>
      </w:r>
      <w:r>
        <w:rPr>
          <w:color w:val="000000"/>
        </w:rPr>
        <w:t>так и нижестоящих (хотя термин «чиновник» и не харак</w:t>
        <w:softHyphen/>
        <w:t>теризует полностью это социальное явление) — мьотуджи. И если мьоза — правители областей — часто сменялись, поскольку их укоренение в той или иной провинции могло угрожать целостности государства, то мьотуджи, одним из которых в свое время был Алаунпая, стали дей</w:t>
        <w:softHyphen/>
        <w:t>ствительной опорой центральной власти, подобно русско</w:t>
        <w:softHyphen/>
        <w:t xml:space="preserve">му дворянству </w:t>
      </w:r>
      <w:r>
        <w:rPr>
          <w:color w:val="000000"/>
          <w:lang w:val="en-US"/>
        </w:rPr>
        <w:t>XVIII</w:t>
      </w:r>
      <w:r>
        <w:rPr>
          <w:color w:val="000000"/>
        </w:rPr>
        <w:t xml:space="preserve"> в.</w:t>
      </w:r>
    </w:p>
    <w:p>
      <w:pPr>
        <w:pStyle w:val="Normal"/>
        <w:shd w:fill="FFFFFF" w:val="clear"/>
        <w:autoSpaceDE w:val="false"/>
        <w:ind w:firstLine="720"/>
        <w:jc w:val="both"/>
        <w:rPr/>
      </w:pPr>
      <w:r>
        <w:rPr>
          <w:color w:val="000000"/>
        </w:rPr>
        <w:t>Словом «мьо», появившимся в Бирме еще в паганский период, первоначально называли укрепленный населен</w:t>
        <w:softHyphen/>
        <w:t xml:space="preserve">ный пункт, часто крепость на границе. В </w:t>
      </w:r>
      <w:r>
        <w:rPr>
          <w:color w:val="000000"/>
          <w:lang w:val="en-US"/>
        </w:rPr>
        <w:t>XII</w:t>
      </w:r>
      <w:r>
        <w:rPr>
          <w:color w:val="000000"/>
        </w:rPr>
        <w:t>—</w:t>
      </w:r>
      <w:r>
        <w:rPr>
          <w:color w:val="000000"/>
          <w:lang w:val="en-US"/>
        </w:rPr>
        <w:t>XIII</w:t>
      </w:r>
      <w:r>
        <w:rPr>
          <w:color w:val="000000"/>
        </w:rPr>
        <w:t xml:space="preserve"> вв. та</w:t>
        <w:softHyphen/>
        <w:t xml:space="preserve">кой крепостью управлял назначаемый царем чиновник мьосукри. Впоследствии этот термин претерпел изменения и стал (вероятно, где-то в </w:t>
      </w:r>
      <w:r>
        <w:rPr>
          <w:color w:val="000000"/>
          <w:lang w:val="en-US"/>
        </w:rPr>
        <w:t>XV</w:t>
      </w:r>
      <w:r>
        <w:rPr>
          <w:color w:val="000000"/>
        </w:rPr>
        <w:t>—</w:t>
      </w:r>
      <w:r>
        <w:rPr>
          <w:color w:val="000000"/>
          <w:lang w:val="en-US"/>
        </w:rPr>
        <w:t>XVI</w:t>
      </w:r>
      <w:r>
        <w:rPr>
          <w:color w:val="000000"/>
        </w:rPr>
        <w:t xml:space="preserve"> вв.) обозначать не только административную единицу, но и феодальное вла</w:t>
        <w:softHyphen/>
        <w:t>дение, во главе которого стоял мелкий или средний фео</w:t>
        <w:softHyphen/>
        <w:t>дал — мьотуджи. В состав мьо иногда входила всего од</w:t>
        <w:softHyphen/>
        <w:t>на деревня, иногда — несколько деревень или даже срав</w:t>
        <w:softHyphen/>
        <w:t>нительно крупный город. О функциях и правах мьотуджи периода феодальной раздробленности сохранилось очень мало сведений. Почти не вызывает сомнения, что они были мелкими феодалами, вассалами царьков и. князей. Помимо земель, принадлежавших непосредственно мьотуджи, в мьо входили и общинные земли кре</w:t>
        <w:softHyphen/>
        <w:t>стьян, с которых мьотуджи собирали налоги.</w:t>
      </w:r>
    </w:p>
    <w:p>
      <w:pPr>
        <w:pStyle w:val="Normal"/>
        <w:shd w:fill="FFFFFF" w:val="clear"/>
        <w:autoSpaceDE w:val="false"/>
        <w:ind w:firstLine="720"/>
        <w:jc w:val="both"/>
        <w:rPr/>
      </w:pPr>
      <w:r>
        <w:rPr>
          <w:color w:val="000000"/>
        </w:rPr>
        <w:t xml:space="preserve">С укреплением центральной власти в </w:t>
      </w:r>
      <w:r>
        <w:rPr>
          <w:color w:val="000000"/>
          <w:lang w:val="en-US"/>
        </w:rPr>
        <w:t>XVII</w:t>
      </w:r>
      <w:r>
        <w:rPr>
          <w:color w:val="000000"/>
        </w:rPr>
        <w:t xml:space="preserve"> в. функции мьотуджи претерпели дальнейшие изменения. К середине </w:t>
      </w:r>
      <w:r>
        <w:rPr>
          <w:color w:val="000000"/>
          <w:lang w:val="en-US"/>
        </w:rPr>
        <w:t>XVIII</w:t>
      </w:r>
      <w:r>
        <w:rPr>
          <w:color w:val="000000"/>
        </w:rPr>
        <w:t xml:space="preserve"> в. мьотуджи был уже одновременно чиновником, представлявшим центральную власть, и помещиком-фео</w:t>
        <w:softHyphen/>
        <w:t>далом. После ликвидации крупных феодалов мьотуджи стали подчиняться либо мьоза, заменившим этих феода</w:t>
        <w:softHyphen/>
        <w:t>лов, либо непосредственно государству. Сохраняя свои личные земли, мьотуджи собирали налоги с крестьян, вер</w:t>
        <w:softHyphen/>
        <w:t>шили суд и расправу в своем мьо, набирали солдат для царской службы и следили за выполнением трудовых по</w:t>
        <w:softHyphen/>
        <w:t>винностей.</w:t>
      </w:r>
    </w:p>
    <w:p>
      <w:pPr>
        <w:pStyle w:val="Normal"/>
        <w:shd w:fill="FFFFFF" w:val="clear"/>
        <w:autoSpaceDE w:val="false"/>
        <w:ind w:firstLine="720"/>
        <w:jc w:val="both"/>
        <w:rPr/>
      </w:pPr>
      <w:r>
        <w:rPr>
          <w:color w:val="000000"/>
        </w:rPr>
        <w:t>В Бирме было около 5 тыс. мьо, и 5 тыс. мьотуджи со своими родственниками являлись основной опорой цент</w:t>
        <w:softHyphen/>
        <w:t>ральной власти. Их должность передавалась по наслед</w:t>
        <w:softHyphen/>
        <w:t>ству, хотя для вступления в нее наследник умершего мьотуджи должен был приехать в столицу и сдать «экза</w:t>
        <w:softHyphen/>
        <w:t>мен на чин». Очевидно, этот экзамен был весьма услов</w:t>
        <w:softHyphen/>
        <w:t xml:space="preserve">ным, и визит в столицу был скорее принесением присяги </w:t>
      </w:r>
      <w:r>
        <w:rPr>
          <w:rStyle w:val="StrongEmphasis"/>
          <w:color w:val="800000"/>
        </w:rPr>
        <w:t>[121]</w:t>
      </w:r>
      <w:r>
        <w:rPr>
          <w:rStyle w:val="StrongEmphasis"/>
          <w:color w:val="800000"/>
          <w:sz w:val="22"/>
          <w:szCs w:val="22"/>
          <w:lang w:val="uk-UA"/>
        </w:rPr>
        <w:t xml:space="preserve"> </w:t>
      </w:r>
      <w:r>
        <w:rPr>
          <w:color w:val="000000"/>
        </w:rPr>
        <w:t>царю. Мьотуджи были заинтересованы в сохранении крепкой централизованной власти, которая могла бы за</w:t>
        <w:softHyphen/>
        <w:t>щитить их и от кабегов горцев и монов, и от бесчинств крупных феодалов, и от восстаний крестьян: немногие мьотуджи имели достаточные военные силы, чтобы посто</w:t>
        <w:softHyphen/>
        <w:t>ять за себя.</w:t>
      </w:r>
    </w:p>
    <w:p>
      <w:pPr>
        <w:pStyle w:val="Normal"/>
        <w:shd w:fill="FFFFFF" w:val="clear"/>
        <w:autoSpaceDE w:val="false"/>
        <w:ind w:firstLine="720"/>
        <w:jc w:val="both"/>
        <w:rPr/>
      </w:pPr>
      <w:r>
        <w:rPr>
          <w:color w:val="000000"/>
        </w:rPr>
        <w:t>Крестьяне, которых называли теперь «ати», продолжа</w:t>
        <w:softHyphen/>
        <w:t>ли пользоваться личной свободой, однако сильно отлича</w:t>
        <w:softHyphen/>
        <w:t xml:space="preserve">лись от асанов предшествующей эпохи. Асаны входили в сельскую общину </w:t>
      </w:r>
      <w:r>
        <w:rPr>
          <w:i/>
          <w:iCs/>
          <w:color w:val="000000"/>
        </w:rPr>
        <w:t xml:space="preserve">с </w:t>
      </w:r>
      <w:r>
        <w:rPr>
          <w:color w:val="000000"/>
        </w:rPr>
        <w:t xml:space="preserve">совместным владением землей; в </w:t>
      </w:r>
      <w:r>
        <w:rPr>
          <w:color w:val="000000"/>
          <w:lang w:val="en-US"/>
        </w:rPr>
        <w:t>XVIII</w:t>
      </w:r>
      <w:r>
        <w:rPr>
          <w:color w:val="000000"/>
        </w:rPr>
        <w:t xml:space="preserve"> в. земля уже нередко принадлежала лично кре</w:t>
        <w:softHyphen/>
        <w:t>стьянам, причем мьотуджи могли совершать переделы земли и перекраивать крестьянские участки. Таким обра</w:t>
        <w:softHyphen/>
        <w:t>зом, крестьяне попадают в частичную зависимость от мьотуджи. Этому способствовали и периодические пере</w:t>
        <w:softHyphen/>
        <w:t>писи, которые фактически прикрепляли крестьян к земле. Но общинные земли в Бирме также сохранялись.</w:t>
      </w:r>
    </w:p>
    <w:p>
      <w:pPr>
        <w:pStyle w:val="Normal"/>
        <w:shd w:fill="FFFFFF" w:val="clear"/>
        <w:autoSpaceDE w:val="false"/>
        <w:ind w:firstLine="720"/>
        <w:jc w:val="both"/>
        <w:rPr>
          <w:color w:val="000000"/>
        </w:rPr>
      </w:pPr>
      <w:r>
        <w:rPr>
          <w:color w:val="000000"/>
        </w:rPr>
        <w:t>Полного закрепощения крестьян в Бирме не произо</w:t>
        <w:softHyphen/>
        <w:t>шло, да и не могло, очевидно, произойти до тех пор, пока в опустошаемой войнами стране был излишек пригодных для обработки земель. Крестьянин мог занять пустую</w:t>
        <w:softHyphen/>
        <w:t>щую землю, и она по прошествии некоторого времени становилась его собственностью. Однако до истечения этого срока крестьянин владел землей условно и мог ее потерять.</w:t>
      </w:r>
    </w:p>
    <w:p>
      <w:pPr>
        <w:pStyle w:val="Normal"/>
        <w:shd w:fill="FFFFFF" w:val="clear"/>
        <w:autoSpaceDE w:val="false"/>
        <w:ind w:firstLine="720"/>
        <w:jc w:val="both"/>
        <w:rPr/>
      </w:pPr>
      <w:r>
        <w:rPr>
          <w:color w:val="000000"/>
        </w:rPr>
        <w:t>Разорение и закрепощение свободного крестьянства способствовало постепенному стиранию грани между ка</w:t>
        <w:softHyphen/>
        <w:t xml:space="preserve">тегорией ати и ламайинами — бывшими военнопленными, ставшими государственными жрепостными. В </w:t>
      </w:r>
      <w:r>
        <w:rPr>
          <w:color w:val="000000"/>
          <w:lang w:val="en-US"/>
        </w:rPr>
        <w:t>XIX</w:t>
      </w:r>
      <w:r>
        <w:rPr>
          <w:color w:val="000000"/>
        </w:rPr>
        <w:t xml:space="preserve"> в., с прекращением крупных завоевательных войн, к категории ати все более приближаются и ахмуданы.</w:t>
      </w:r>
    </w:p>
    <w:p>
      <w:pPr>
        <w:pStyle w:val="Normal"/>
        <w:shd w:fill="FFFFFF" w:val="clear"/>
        <w:autoSpaceDE w:val="false"/>
        <w:ind w:firstLine="720"/>
        <w:jc w:val="both"/>
        <w:rPr/>
      </w:pPr>
      <w:r>
        <w:rPr>
          <w:color w:val="000000"/>
        </w:rPr>
        <w:t>Значительную прослойку эксплуатируемого населения составляли рыбаки, охотники, ремесленники, платившие, как и крестьяне, налоги государству.</w:t>
      </w:r>
    </w:p>
    <w:p>
      <w:pPr>
        <w:pStyle w:val="Normal"/>
        <w:shd w:fill="FFFFFF" w:val="clear"/>
        <w:autoSpaceDE w:val="false"/>
        <w:ind w:firstLine="720"/>
        <w:jc w:val="both"/>
        <w:rPr/>
      </w:pPr>
      <w:r>
        <w:rPr>
          <w:color w:val="000000"/>
        </w:rPr>
        <w:t>Важной чертой, отличавшей эпоху Конбаунов от сред</w:t>
        <w:softHyphen/>
        <w:t xml:space="preserve">невековья, было постепенное свертывание монастырского землевладения. В </w:t>
      </w:r>
      <w:r>
        <w:rPr>
          <w:color w:val="000000"/>
          <w:lang w:val="en-US"/>
        </w:rPr>
        <w:t>XIX</w:t>
      </w:r>
      <w:r>
        <w:rPr>
          <w:color w:val="000000"/>
        </w:rPr>
        <w:t xml:space="preserve"> в. монастырские земли уже не составляли ощутимой части земельного фонда страны. По</w:t>
        <w:softHyphen/>
        <w:t>мимо решительной политики царей, захватывавших мона</w:t>
        <w:softHyphen/>
        <w:t>стырские земли, этому способствовала еще одна причина. Монастыри могли владеть громадными угодьями только до тех пор, пока в их распоряжении находилось значи</w:t>
        <w:softHyphen/>
        <w:t xml:space="preserve">тельное число рабочих рук, обрабатывающих эти земли. </w:t>
      </w:r>
      <w:r>
        <w:rPr>
          <w:rStyle w:val="StrongEmphasis"/>
          <w:color w:val="800000"/>
        </w:rPr>
        <w:t xml:space="preserve">[122] </w:t>
      </w:r>
      <w:r>
        <w:rPr>
          <w:color w:val="000000"/>
        </w:rPr>
        <w:t xml:space="preserve">Еще в </w:t>
      </w:r>
      <w:r>
        <w:rPr>
          <w:color w:val="000000"/>
          <w:lang w:val="en-US"/>
        </w:rPr>
        <w:t>XVII</w:t>
      </w:r>
      <w:r>
        <w:rPr>
          <w:color w:val="000000"/>
        </w:rPr>
        <w:t xml:space="preserve"> в. отказавшись от практики дарения мона</w:t>
        <w:softHyphen/>
        <w:t xml:space="preserve">стырям военнопленных, Талун и последовавшие за ним монархи нанесли монастырям непоправимый удар, от которого они уже не смогли оправиться, и изъятие в </w:t>
      </w:r>
      <w:r>
        <w:rPr>
          <w:color w:val="000000"/>
          <w:lang w:val="en-US"/>
        </w:rPr>
        <w:t>XVIII</w:t>
      </w:r>
      <w:r>
        <w:rPr>
          <w:color w:val="000000"/>
        </w:rPr>
        <w:t xml:space="preserve"> в. не приносивших доходов земель прошло безболезненно.</w:t>
      </w:r>
    </w:p>
    <w:p>
      <w:pPr>
        <w:pStyle w:val="Normal"/>
        <w:shd w:fill="FFFFFF" w:val="clear"/>
        <w:autoSpaceDE w:val="false"/>
        <w:ind w:firstLine="720"/>
        <w:jc w:val="both"/>
        <w:rPr/>
      </w:pPr>
      <w:r>
        <w:rPr>
          <w:color w:val="000000"/>
        </w:rPr>
        <w:t xml:space="preserve">Таким образом, к началу </w:t>
      </w:r>
      <w:r>
        <w:rPr>
          <w:color w:val="000000"/>
          <w:lang w:val="en-US"/>
        </w:rPr>
        <w:t>XIX</w:t>
      </w:r>
      <w:r>
        <w:rPr>
          <w:color w:val="000000"/>
        </w:rPr>
        <w:t xml:space="preserve"> в. Бирма стала центра</w:t>
        <w:softHyphen/>
        <w:t>лизованной монархией и по своей структуре значительно отличалась как от Паганского царства, так и от государ</w:t>
        <w:softHyphen/>
        <w:t>ства периода первой авской династии. И вряд ли можно по отношению к ней говорить о застойности в обществен</w:t>
        <w:softHyphen/>
        <w:t>ных отношениях.</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4. Войны с Китаем</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Действия бирманцев, параллельно с завоеванием Сиа</w:t>
        <w:softHyphen/>
        <w:t>ма расширявших свою власть в северо-восточном направ</w:t>
        <w:softHyphen/>
        <w:t>лении — над шанскими княжествами и государствами Лаоса, — обеспокоили Китай, который продолжал по тра</w:t>
        <w:softHyphen/>
        <w:t>диции считать большинство шанских княжеств своими вассалами. Крупнейшее из этих княжеств, Кентунг, изъя</w:t>
        <w:softHyphen/>
        <w:t>вило свою покорность Бирме, и через его территорию проходили бирманские войска, направлявшиеся в Лаос. Кентунг находился в состоянии войны с подвластным Ки</w:t>
        <w:softHyphen/>
        <w:t>таю княжеством Кенхунг; воспользовавшись этим, а так</w:t>
        <w:softHyphen/>
        <w:t>же жалобой на бирманцев нескольких маленьких кня</w:t>
        <w:softHyphen/>
        <w:t>жеств в верховьях Салуина, китайцы решили наказать союзника бирманцев, и губернатор Юньнани в 1766 г. на</w:t>
        <w:softHyphen/>
        <w:t>правил против Кентунга войска.</w:t>
      </w:r>
    </w:p>
    <w:p>
      <w:pPr>
        <w:pStyle w:val="Normal"/>
        <w:shd w:fill="FFFFFF" w:val="clear"/>
        <w:autoSpaceDE w:val="false"/>
        <w:ind w:firstLine="720"/>
        <w:jc w:val="both"/>
        <w:rPr/>
      </w:pPr>
      <w:r>
        <w:rPr>
          <w:color w:val="000000"/>
        </w:rPr>
        <w:t>Собвы Кентунга и других шанских княжеств с по</w:t>
        <w:softHyphen/>
        <w:t>мощью бирманских отрядов отразили нападение китай</w:t>
        <w:softHyphen/>
        <w:t>цев. Поражение это было так чувствительно, что губер</w:t>
        <w:softHyphen/>
        <w:t>натор Юньнани, опасаясь наказания, покончил с собой. В том же году новый губернатор Юньнани вторгся в Се</w:t>
        <w:softHyphen/>
        <w:t>верную Бирму, но был задержан бирманскими погранич</w:t>
        <w:softHyphen/>
        <w:t>ными войсками. Прибытие подкреплений с юга позволило бирманцам не только отразить китайское нападение, но и вступить на китайскую территорию. Губернатора тотчас же сместили, и для расправы с бирманцами прибыл сам зять китайского императора Минь Юй. Дождавшись кон</w:t>
        <w:softHyphen/>
        <w:t>ца дождей в 1767 г., китайцы двумя колоннами двинулись в Бирму. К февралю 1768 г. войска первой колонны до</w:t>
        <w:softHyphen/>
        <w:t xml:space="preserve">стигли Сингауна, города в 50 </w:t>
      </w:r>
      <w:r>
        <w:rPr>
          <w:i/>
          <w:iCs/>
          <w:color w:val="000000"/>
        </w:rPr>
        <w:t xml:space="preserve">км </w:t>
      </w:r>
      <w:r>
        <w:rPr>
          <w:color w:val="000000"/>
        </w:rPr>
        <w:t xml:space="preserve">к северу от Авы. Положение </w:t>
      </w:r>
      <w:r>
        <w:rPr>
          <w:rStyle w:val="StrongEmphasis"/>
          <w:color w:val="800000"/>
        </w:rPr>
        <w:t>[123]</w:t>
      </w:r>
      <w:r>
        <w:rPr>
          <w:rStyle w:val="StrongEmphasis"/>
          <w:color w:val="800000"/>
          <w:sz w:val="22"/>
          <w:szCs w:val="22"/>
          <w:lang w:val="uk-UA"/>
        </w:rPr>
        <w:t xml:space="preserve"> </w:t>
      </w:r>
      <w:r>
        <w:rPr>
          <w:color w:val="000000"/>
        </w:rPr>
        <w:t>было критическим, так как основная бирманская армия во главе с Синбьюшином находилась в Сиаме, Однако бирманский отряд, пройдя шанскими горами, от</w:t>
        <w:softHyphen/>
        <w:t>резал китайские войска от их баз и, не дождавшись по</w:t>
        <w:softHyphen/>
        <w:t>мощи от второй колонны, Минь Юй бежал на север, поте</w:t>
        <w:softHyphen/>
        <w:t>ряв большую часть своей армии. Встретив командующего не пришедшей вовремя на помощь колонны, зять импе</w:t>
        <w:softHyphen/>
        <w:t>ратора подверг его жесточайшей казни. Затем, не в силах пережить унижение и предстать перед лицом императора, он отрезал косу, послал ее тестю, а сам кончил жизнь самоубийством.</w:t>
      </w:r>
    </w:p>
    <w:p>
      <w:pPr>
        <w:pStyle w:val="Normal"/>
        <w:shd w:fill="FFFFFF" w:val="clear"/>
        <w:autoSpaceDE w:val="false"/>
        <w:ind w:firstLine="720"/>
        <w:jc w:val="both"/>
        <w:rPr/>
      </w:pPr>
      <w:r>
        <w:rPr>
          <w:color w:val="000000"/>
        </w:rPr>
        <w:t>Узнав о позорных для Китая событиях на южной гра</w:t>
        <w:softHyphen/>
        <w:t>нице, император приказал любой ценой разгромить бир</w:t>
        <w:softHyphen/>
        <w:t>манцев. На этот раз китайские войска завязли в Север</w:t>
        <w:softHyphen/>
        <w:t>ной Бирме и вынуждены были построить укрепленный лагерь, чтобы оградить себя от непрекращающихся атак бирманцев и шанов. После того как бирманцы изгнали врага из лагеря, китайские военачальники, опасаясь окон</w:t>
        <w:softHyphen/>
        <w:t>чательного разгрома, в 1770 г. запросили мира. Бирман</w:t>
        <w:softHyphen/>
        <w:t>ское командование согласилось на мир, по условиям ко</w:t>
        <w:softHyphen/>
        <w:t>торого китайские войска уходили с бирманской земли, чтобы никогда туда не возвращаться, восстанавливалась китайско-бирманская торговля и раз в 10 лет бирманцы и китайцы должны были обмениваться посольствами. Пос</w:t>
        <w:softHyphen/>
        <w:t>ле подписания договора китайцы в присутствии бирман</w:t>
        <w:softHyphen/>
        <w:t>цев расплавили свои пушки и ушли через горные перева</w:t>
        <w:softHyphen/>
        <w:t>лы, где многие из них погибли от голода.</w:t>
      </w:r>
    </w:p>
    <w:p>
      <w:pPr>
        <w:pStyle w:val="Normal"/>
        <w:shd w:fill="FFFFFF" w:val="clear"/>
        <w:autoSpaceDE w:val="false"/>
        <w:ind w:firstLine="720"/>
        <w:jc w:val="both"/>
        <w:rPr/>
      </w:pPr>
      <w:r>
        <w:rPr>
          <w:color w:val="000000"/>
        </w:rPr>
        <w:t>Китайский император, наказав очередную группу неу</w:t>
        <w:softHyphen/>
        <w:t>дачливых полководцев, предпочел сохранить лицо и изо</w:t>
        <w:softHyphen/>
        <w:t>бразить поход китайцев как частичную победу. Но Синбьюшин был крайне разгневан, узнав, что бирманские вое</w:t>
        <w:softHyphen/>
        <w:t>начальники позволили китайцам благополучно уйти восвояси, и грозил им всевозможными карами. Понимая, что царь не шутит, они решили в Аву не возвращаться и, повернув победоносную армию на запад, вторглись в Ма</w:t>
        <w:softHyphen/>
        <w:t>нипур. Манипурцы были разбиты, их раджа бежал в Ас</w:t>
        <w:softHyphen/>
        <w:t>сам, бирманская армия вернулась в Аву с несколькими тысячами пленных. Царь простил полководцев.</w:t>
      </w:r>
    </w:p>
    <w:p>
      <w:pPr>
        <w:pStyle w:val="Normal"/>
        <w:shd w:fill="FFFFFF" w:val="clear"/>
        <w:autoSpaceDE w:val="false"/>
        <w:ind w:firstLine="720"/>
        <w:jc w:val="both"/>
        <w:rPr/>
      </w:pPr>
      <w:r>
        <w:rPr>
          <w:color w:val="000000"/>
        </w:rPr>
        <w:t>Результатом войн с Китаем было восстановление тор</w:t>
        <w:softHyphen/>
        <w:t>говых отношений, не прерывавшихся уже до конца дина</w:t>
        <w:softHyphen/>
        <w:t xml:space="preserve">стии Конбаунов. Однако эти события имели и негативную сторону: победа над китайскими отрядами, воевавшими в непривычных условиях, плохо вооруженными и слабо организованными, </w:t>
      </w:r>
      <w:r>
        <w:rPr>
          <w:rStyle w:val="StrongEmphasis"/>
          <w:color w:val="800000"/>
        </w:rPr>
        <w:t>[124]</w:t>
      </w:r>
      <w:r>
        <w:rPr>
          <w:rStyle w:val="StrongEmphasis"/>
          <w:color w:val="800000"/>
          <w:sz w:val="22"/>
          <w:szCs w:val="22"/>
          <w:lang w:val="uk-UA"/>
        </w:rPr>
        <w:t xml:space="preserve"> </w:t>
      </w:r>
      <w:r>
        <w:rPr>
          <w:color w:val="000000"/>
        </w:rPr>
        <w:t>была воспринята некоторыми кругами бирманского двора как победа над Китаем вообще. Раз</w:t>
        <w:softHyphen/>
        <w:t>дутая царедворцами, она стала частью дворцовой леген</w:t>
        <w:softHyphen/>
        <w:t>ды о непобедимости Бирмы, и это сыграло впоследствии отрицательную роль, способствуя переоценке бирманца</w:t>
        <w:softHyphen/>
        <w:t>ми своих сил в конфликте с Англией.</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5. Дворцовые перевороты</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Последние годы царствования Синбьюшина были го</w:t>
        <w:softHyphen/>
        <w:t>дами поражений и отступления. Взятие Аютии не озна</w:t>
        <w:softHyphen/>
        <w:t>чало конца сопротивления сиамцев. Ставший во главе их Пья Таксин перенес столицу в Бангкок и, используя ме</w:t>
        <w:softHyphen/>
        <w:t>тоды партизанской войны, беспрерывно наносил пораже</w:t>
        <w:softHyphen/>
        <w:t>ния отдельным бирманским отрядам. Боевой дух бирман</w:t>
        <w:softHyphen/>
        <w:t>ских солдат и офицеров, годами сражавшихся неизвестно за что вдали от родины, был подорван. Несмотря на то что войсками Синбьюшина командовали такие крупные полководцы, как победитель китайцев и завоеватель Ма</w:t>
        <w:softHyphen/>
        <w:t>нипура Маха Тихатура и покоритель Аютии Тихапате, сломить сопротивление сиамцев, защищавших свои дома, было невозможно. Бирманские хроники рассказывают о том, что командиры бирманских частей в случае несогла</w:t>
        <w:softHyphen/>
        <w:t>сия с приказом командующего попросту выводили свои войска из боя.</w:t>
      </w:r>
    </w:p>
    <w:p>
      <w:pPr>
        <w:pStyle w:val="Normal"/>
        <w:shd w:fill="FFFFFF" w:val="clear"/>
        <w:autoSpaceDE w:val="false"/>
        <w:ind w:firstLine="720"/>
        <w:jc w:val="both"/>
        <w:rPr/>
      </w:pPr>
      <w:r>
        <w:rPr>
          <w:color w:val="000000"/>
        </w:rPr>
        <w:t>Чем хуже шли дела в Сиаме, тем неспокойнее стано</w:t>
        <w:softHyphen/>
        <w:t>вилась обстановка в самой Бирме. Начались волнения среди монов, и во время нового восстания на юге был сожжен Рангун. После подавления восстания многие его участники бежали в Сиам, где они были тепло встречены. Синбьюшин бросил вдогонку за отступавшими монами армию, но союзники окружили ее у перевала Трех пагод и перебили.</w:t>
      </w:r>
    </w:p>
    <w:p>
      <w:pPr>
        <w:pStyle w:val="Normal"/>
        <w:shd w:fill="FFFFFF" w:val="clear"/>
        <w:autoSpaceDE w:val="false"/>
        <w:ind w:firstLine="720"/>
        <w:jc w:val="both"/>
        <w:rPr/>
      </w:pPr>
      <w:r>
        <w:rPr>
          <w:color w:val="000000"/>
        </w:rPr>
        <w:t>Пья Таксин в конце концов нанес поражение Маха Тихатуре, очистил от бирманцев Сиам и вытеснил их из Чиангмая. Стареющий Синбьюшин рассылал во все сто</w:t>
        <w:softHyphen/>
        <w:t>роны своих полководцев, но не успевали его воины вер</w:t>
        <w:softHyphen/>
        <w:t>нуться домой, как уже с другой стороны вырастала угро</w:t>
        <w:softHyphen/>
        <w:t xml:space="preserve">за войны или восстания. Чем тяжелее было положение, тем жестче становилась политика Синбьюшина. В 1774 г., после подавления восстания монов и получения известий о разгроме бирманских войск в Сиаме, Синбьюшин предпринял </w:t>
      </w:r>
      <w:r>
        <w:rPr>
          <w:rStyle w:val="StrongEmphasis"/>
          <w:color w:val="800000"/>
        </w:rPr>
        <w:t>[125]</w:t>
      </w:r>
      <w:r>
        <w:rPr>
          <w:rStyle w:val="StrongEmphasis"/>
          <w:color w:val="800000"/>
          <w:sz w:val="22"/>
          <w:szCs w:val="22"/>
          <w:lang w:val="uk-UA"/>
        </w:rPr>
        <w:t xml:space="preserve"> </w:t>
      </w:r>
      <w:r>
        <w:rPr>
          <w:color w:val="000000"/>
        </w:rPr>
        <w:t>торжественно обставленное путешествие вниз по Иравади. Во время этой демонстрации силы и единства страны Синбьюшин сделал богатые подарки пагоде Шве-дагон, позолотив ее; однако основная часть представле</w:t>
        <w:softHyphen/>
        <w:t>ния происходила не у пагоды, а на берегу Иравади. В свите Синбьюшина находился престарелый царь монов Бинья Дала и его семейство. В знак полного покорения и ликвидации всяких надежд монов на независимость Синбьюшин приказал в своем присутствии утопить всех членов царского семейства в реке.</w:t>
      </w:r>
    </w:p>
    <w:p>
      <w:pPr>
        <w:pStyle w:val="Normal"/>
        <w:shd w:fill="FFFFFF" w:val="clear"/>
        <w:autoSpaceDE w:val="false"/>
        <w:ind w:firstLine="720"/>
        <w:jc w:val="both"/>
        <w:rPr/>
      </w:pPr>
      <w:r>
        <w:rPr>
          <w:color w:val="000000"/>
        </w:rPr>
        <w:t>Судя по поведению командиров армии, недовольство политикой Синбьюшина было широко распространено в Бирме. Перед смертью Синбьюшина в 1776 г. в стране создалось положение, напоминавшее годы прихода к вла</w:t>
        <w:softHyphen/>
        <w:t>сти царя Талуна: значительная часть бирманской знати, утомленная переставшими приносить славу и добычу без</w:t>
        <w:softHyphen/>
        <w:t>надежными войнами, склонялась к тому, чтобы вернуться к политике изоляции, и в первую очередь отказаться от расширения бирманской территории на восток. Основным требованием оппозиции был вывод войск из Сиама и Чиангмая.</w:t>
      </w:r>
    </w:p>
    <w:p>
      <w:pPr>
        <w:pStyle w:val="Normal"/>
        <w:shd w:fill="FFFFFF" w:val="clear"/>
        <w:autoSpaceDE w:val="false"/>
        <w:ind w:firstLine="720"/>
        <w:jc w:val="both"/>
        <w:rPr>
          <w:color w:val="000000"/>
        </w:rPr>
      </w:pPr>
      <w:r>
        <w:rPr>
          <w:color w:val="000000"/>
        </w:rPr>
        <w:t>Сторону оппозиции принял знаменитый полководец Маха Тихатура, и это обеспечило ей победу. Наследовав</w:t>
        <w:softHyphen/>
        <w:t>ший Синбьюшину его сын Сингу (1776—1782), зять Маха Тихатуры, немедленно отозвал остатки бирманских войск из Сиама и все свое внимание уделял религиозным и дворцовым делам.</w:t>
      </w:r>
    </w:p>
    <w:p>
      <w:pPr>
        <w:pStyle w:val="Normal"/>
        <w:shd w:fill="FFFFFF" w:val="clear"/>
        <w:autoSpaceDE w:val="false"/>
        <w:ind w:firstLine="720"/>
        <w:jc w:val="both"/>
        <w:rPr/>
      </w:pPr>
      <w:r>
        <w:rPr>
          <w:color w:val="000000"/>
        </w:rPr>
        <w:t>Однако попытка вновь «уйти в себя» не могла быть такой же успешной, как за 100 лет до того. В Бирме были уже влиятельные слои общества, заинтересованные во внешней торговле, в связях с другими странами; были профессиональные военные, недовольные тем, что их от</w:t>
        <w:softHyphen/>
        <w:t>странили от власти; существовали аристократы — прин</w:t>
        <w:softHyphen/>
        <w:t>цы крови и мьоза, которые являлись сторонниками завое</w:t>
        <w:softHyphen/>
        <w:t>вательной политики Синбьюшина. Эти силы крепли по мере того, как Сингу и его окружение все больше замы</w:t>
        <w:softHyphen/>
        <w:t>кались в стенах авского дворца. Прошло всего пять с не</w:t>
        <w:softHyphen/>
        <w:t>большим лет после окончания войн, и царствование Синбьюшина начало представляться многим бирманцам славным временем. Разочаровался в Сингу и его тесть Маха Тихатура; попав в немилость, он был отправлен в ссылку.</w:t>
      </w:r>
    </w:p>
    <w:p>
      <w:pPr>
        <w:pStyle w:val="Normal"/>
        <w:shd w:fill="FFFFFF" w:val="clear"/>
        <w:autoSpaceDE w:val="false"/>
        <w:ind w:firstLine="720"/>
        <w:jc w:val="both"/>
        <w:rPr/>
      </w:pPr>
      <w:r>
        <w:rPr>
          <w:color w:val="000000"/>
        </w:rPr>
        <w:t xml:space="preserve">Вновь составился заговор, в результате которого на </w:t>
      </w:r>
      <w:r>
        <w:rPr>
          <w:rStyle w:val="StrongEmphasis"/>
          <w:color w:val="800000"/>
        </w:rPr>
        <w:t>[126]</w:t>
      </w:r>
      <w:r>
        <w:rPr>
          <w:rStyle w:val="StrongEmphasis"/>
          <w:color w:val="800000"/>
          <w:sz w:val="22"/>
          <w:szCs w:val="22"/>
          <w:lang w:val="uk-UA"/>
        </w:rPr>
        <w:t xml:space="preserve"> </w:t>
      </w:r>
      <w:r>
        <w:rPr>
          <w:color w:val="000000"/>
        </w:rPr>
        <w:t>престол был возведен юный Маун Маун, двоюродный брат царя, похожий на него внешне. Операция была про</w:t>
        <w:softHyphen/>
        <w:t>ведена ночью, когда Сингу находился в отлучке. Приняв Маун Мауна за возвратившегося царя, стража пропусти</w:t>
        <w:softHyphen/>
        <w:t>ла его и его сторонников во дворец. Вернувшийся утром царь был убит одним из своих министров, и сейчас же после этого на сцене появился Маха Тихатура, который, очевидно, был душой и движущей силой заговора и само участие которого в заговоре придавало ему характер ре</w:t>
        <w:softHyphen/>
        <w:t>ставрации политики Синбьюшина.</w:t>
      </w:r>
    </w:p>
    <w:p>
      <w:pPr>
        <w:pStyle w:val="Normal"/>
        <w:shd w:fill="FFFFFF" w:val="clear"/>
        <w:autoSpaceDE w:val="false"/>
        <w:ind w:firstLine="720"/>
        <w:jc w:val="both"/>
        <w:rPr>
          <w:color w:val="000000"/>
        </w:rPr>
      </w:pPr>
      <w:r>
        <w:rPr>
          <w:color w:val="000000"/>
        </w:rPr>
        <w:t>Маун Маун процарствовал всего семь дней и был убит одним из двух оставшихся в живых сыновей Алаунпаи, Бодопаей, который, воспользовавшись услугами заговор</w:t>
        <w:softHyphen/>
        <w:t>щиков, не намеревался делить с ними власть: щедро на</w:t>
        <w:softHyphen/>
        <w:t>градив Маха Тихатуру и других ведущих заговорщиков, он отстранил их от дел. Это вызвало к жизни новый за</w:t>
        <w:softHyphen/>
        <w:t>говор, теперь уже направленный против Бодопаи. Его брат и Маха Тихатура объединились, чтобы свергнуть Бодопаю с престола.</w:t>
      </w:r>
    </w:p>
    <w:p>
      <w:pPr>
        <w:pStyle w:val="Normal"/>
        <w:shd w:fill="FFFFFF" w:val="clear"/>
        <w:autoSpaceDE w:val="false"/>
        <w:ind w:firstLine="720"/>
        <w:jc w:val="both"/>
        <w:rPr>
          <w:color w:val="000000"/>
        </w:rPr>
      </w:pPr>
      <w:r>
        <w:rPr>
          <w:color w:val="000000"/>
        </w:rPr>
        <w:t>Бодопае удалось узнать о заговоре прежде, чем заго</w:t>
        <w:softHyphen/>
        <w:t>ворщики успели перейти к действиям, и он жестоко рас</w:t>
        <w:softHyphen/>
        <w:t>правился с ними. Однако на этом не закончились попытки отнять престол у Бодопаи. Через несколько месяцев еще один претендент на престол ворвался ночью во дворец во главе 200 сторонников. На рассвете стража поняла, что противников жалкая горстка, и все они были перебиты.</w:t>
      </w:r>
    </w:p>
    <w:p>
      <w:pPr>
        <w:pStyle w:val="Normal"/>
        <w:shd w:fill="FFFFFF" w:val="clear"/>
        <w:autoSpaceDE w:val="false"/>
        <w:ind w:firstLine="720"/>
        <w:jc w:val="both"/>
        <w:rPr>
          <w:color w:val="000000"/>
        </w:rPr>
      </w:pPr>
      <w:r>
        <w:rPr>
          <w:color w:val="000000"/>
        </w:rPr>
        <w:t>Мало кому из бирманских царей пришлось выдержать такую борьбу за власть, разочароваться в ближайших друзьях и родственниках, как Бодопае. И жестокость, с которой Бодопая подавлял сопротивление, наложила оп</w:t>
        <w:softHyphen/>
        <w:t>ределенный отпечаток на его дальнейшие действия.</w:t>
      </w:r>
    </w:p>
    <w:p>
      <w:pPr>
        <w:pStyle w:val="Normal"/>
        <w:shd w:fill="FFFFFF" w:val="clear"/>
        <w:autoSpaceDE w:val="false"/>
        <w:ind w:firstLine="720"/>
        <w:jc w:val="both"/>
        <w:rPr/>
      </w:pPr>
      <w:r>
        <w:rPr>
          <w:color w:val="000000"/>
        </w:rPr>
        <w:t>Одним из первых шагов Бодопаи, после того как он укрепился на троне, был перенос столицы в Амарапуру, находившуюся в нескольких километрах от Авы. И сам Бодопая, и бирманские хронисты, и последующие исто</w:t>
        <w:softHyphen/>
        <w:t>рики объясняли это мистическими соображениями: Ава, с которой были связаны столь тяжелые воспоминания, исчерпала запас счастья и везения, выделенный ей судь</w:t>
        <w:softHyphen/>
        <w:t>бой, и астрологи отыскали другое место, более счастли</w:t>
        <w:softHyphen/>
        <w:t>вое. Однако у этого, казалось бы, бессмысленного пере</w:t>
        <w:softHyphen/>
        <w:t>носа столицы, связанного с тяготами для десятков тысяч людей, вынужденных перетаскивать свой скарб и строить</w:t>
        <w:softHyphen/>
        <w:t xml:space="preserve">ся на новом необжитом месте, с большими затратами на </w:t>
      </w:r>
      <w:r>
        <w:rPr>
          <w:rStyle w:val="StrongEmphasis"/>
          <w:color w:val="800000"/>
        </w:rPr>
        <w:t>[127]</w:t>
      </w:r>
      <w:r>
        <w:rPr>
          <w:rStyle w:val="StrongEmphasis"/>
          <w:color w:val="800000"/>
          <w:sz w:val="22"/>
          <w:szCs w:val="22"/>
          <w:lang w:val="uk-UA"/>
        </w:rPr>
        <w:t xml:space="preserve"> </w:t>
      </w:r>
      <w:r>
        <w:rPr>
          <w:color w:val="000000"/>
        </w:rPr>
        <w:t>сооружение новых дворцов и пагод, были и объективные причины, которые нигде не формулировались, но имели решающее значение.</w:t>
      </w:r>
    </w:p>
    <w:p>
      <w:pPr>
        <w:pStyle w:val="Normal"/>
        <w:shd w:fill="FFFFFF" w:val="clear"/>
        <w:autoSpaceDE w:val="false"/>
        <w:ind w:firstLine="720"/>
        <w:jc w:val="both"/>
        <w:rPr/>
      </w:pPr>
      <w:r>
        <w:rPr>
          <w:color w:val="000000"/>
        </w:rPr>
        <w:t>В Бирме столицы переносились с места на место до</w:t>
        <w:softHyphen/>
        <w:t>вольно часто, и не всегда эти переносы можно объяснить только стратегическими соображениями. Дело было в том, что тропический город, лишенный канализационных и водопроводных сетей, подверженный пожарам и эпиде</w:t>
        <w:softHyphen/>
        <w:t>миям, сам себя душил и старился значительно раньше, чем северные города. Через несколько десятков лет даже спланированный заранее город превращался в скопище переулков и грязных базаров, задыхался от тесноты, не</w:t>
        <w:softHyphen/>
        <w:t>хватки воды и болезней. Перенос столицы на новое место был, таким образом, своеобразным санитарным мероприятием, позволявшим избавиться от гнета сточных ка</w:t>
        <w:softHyphen/>
        <w:t>нав и базарных отбросов.</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6. Присоединение Аракана и первые столкновения с англичанами</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Бодопая (1782—1819), придерживавшийся скорее ли</w:t>
        <w:softHyphen/>
        <w:t>нии Алаунпаи, нежели изоляционистской политики Сингу, в отличие от своих предшественников в первую очередь обратил внимание на Аракан, неоднократно входив</w:t>
        <w:softHyphen/>
        <w:t>ший прежде в состав Бирмы и покидавший ее в периоды слабости бирманского государства.</w:t>
      </w:r>
    </w:p>
    <w:p>
      <w:pPr>
        <w:pStyle w:val="Normal"/>
        <w:shd w:fill="FFFFFF" w:val="clear"/>
        <w:autoSpaceDE w:val="false"/>
        <w:ind w:firstLine="720"/>
        <w:jc w:val="both"/>
        <w:rPr/>
      </w:pPr>
      <w:r>
        <w:rPr>
          <w:color w:val="000000"/>
        </w:rPr>
        <w:t xml:space="preserve">В начале </w:t>
      </w:r>
      <w:r>
        <w:rPr>
          <w:color w:val="000000"/>
          <w:lang w:val="en-US"/>
        </w:rPr>
        <w:t>XVII</w:t>
      </w:r>
      <w:r>
        <w:rPr>
          <w:color w:val="000000"/>
        </w:rPr>
        <w:t xml:space="preserve"> в. Аракан на равных участвовал в раз</w:t>
        <w:softHyphen/>
        <w:t>деле Бирмы и добился от нее определенных территори</w:t>
        <w:softHyphen/>
        <w:t>альных уступок. В последующие десятилетия Араканская держава, сила которой в значительной степени за</w:t>
        <w:softHyphen/>
        <w:t>висела от португальских наемников, неоднократно всту</w:t>
        <w:softHyphen/>
        <w:t>пала с ними в конфликты. Наконец в 1666 г. давнишний враг Аракана, правитель Бенгалии, сумел переманить большую часть португальцев и с их помощью разбить араканский флот. После этого бенгальцы присоединили западные провинции Аракана; лишенный флота, Аракан быстро скатился до положения второразрядной страны. Яркая и порой похожая на авантюрный роман история Аракана завершалась медленно и мучительно. Еще мно</w:t>
        <w:softHyphen/>
        <w:t>го лет португальцы, подобно египетским мамелюкам, сажали на трон в Мраук У царей и свергали их, если счи</w:t>
        <w:softHyphen/>
        <w:t>тали неугодными. Только в 1710 г. царь Аракана смог</w:t>
      </w:r>
      <w:r>
        <w:rPr/>
        <w:t xml:space="preserve"> </w:t>
      </w:r>
      <w:r>
        <w:rPr>
          <w:rStyle w:val="StrongEmphasis"/>
          <w:color w:val="800000"/>
        </w:rPr>
        <w:t>[128]</w:t>
      </w:r>
      <w:r>
        <w:rPr>
          <w:rStyle w:val="StrongEmphasis"/>
          <w:color w:val="800000"/>
          <w:sz w:val="22"/>
          <w:szCs w:val="22"/>
          <w:lang w:val="uk-UA"/>
        </w:rPr>
        <w:t xml:space="preserve"> </w:t>
      </w:r>
      <w:r>
        <w:rPr>
          <w:color w:val="000000"/>
        </w:rPr>
        <w:t>изгнать португальских и индийских наемников из страны и поселить их на острове Рамри, где их потомки живут до сих пор. После смерти (в 1731 г.) этого последнего значи</w:t>
        <w:softHyphen/>
        <w:t>тельного правителя Аракана на престоле в Мраук У сменилось еще 14 царей, прежде чем пробирмански на</w:t>
        <w:softHyphen/>
        <w:t>строенные круги знати направили посольство в Амарапуру, прося Бодопаю взять Аракан под свое покрови</w:t>
        <w:softHyphen/>
        <w:t>тельство.</w:t>
      </w:r>
    </w:p>
    <w:p>
      <w:pPr>
        <w:pStyle w:val="Normal"/>
        <w:shd w:fill="FFFFFF" w:val="clear"/>
        <w:autoSpaceDE w:val="false"/>
        <w:ind w:firstLine="720"/>
        <w:jc w:val="both"/>
        <w:rPr>
          <w:color w:val="000000"/>
        </w:rPr>
      </w:pPr>
      <w:r>
        <w:rPr>
          <w:color w:val="000000"/>
        </w:rPr>
        <w:t>Бодопая тщательно подготовился к завоеванию Ара</w:t>
        <w:softHyphen/>
        <w:t>кана и двинул туда в 1785 г. три колонны по суше и флот. После упорной трехмесячной войны Аракан был покорен, его последний царь Тамада бежал в горы, где и был взят в плен. Вместе с пленным царем в Бирму было переселе</w:t>
        <w:softHyphen/>
        <w:t>но более 20 тыс. араканцев — Бодопая продолжал поли</w:t>
        <w:softHyphen/>
        <w:t>тику создания ахмуданских и ламайинских поселений на пустовавших бирманских землях. Большое значение при</w:t>
        <w:softHyphen/>
        <w:t>давали бирманцы также и тому, что наконец удалось увезти из Аракана в Бирму древнюю священную статую Махамуни, объект поклонения паломников еще со времен Пагана.</w:t>
      </w:r>
    </w:p>
    <w:p>
      <w:pPr>
        <w:pStyle w:val="Normal"/>
        <w:shd w:fill="FFFFFF" w:val="clear"/>
        <w:autoSpaceDE w:val="false"/>
        <w:ind w:firstLine="720"/>
        <w:jc w:val="both"/>
        <w:rPr>
          <w:color w:val="000000"/>
        </w:rPr>
      </w:pPr>
      <w:r>
        <w:rPr>
          <w:color w:val="000000"/>
        </w:rPr>
        <w:t>Выступавшие против присоединения к Бирме араканские князья, большей частью мусульмане, вместе со свои</w:t>
        <w:softHyphen/>
        <w:t>ми сторонниками бежали в Бенгалию, подпавшую к тому времени под власть англичан, и, поселившись там, начали совершать набеги на Аракан. Бирманские отряды, пре</w:t>
        <w:softHyphen/>
        <w:t>следуя араканцев, вторгались в пределы Бенгалии, и это вскоре привело к первым военным контактам с британ</w:t>
        <w:softHyphen/>
        <w:t>скими властями.</w:t>
      </w:r>
    </w:p>
    <w:p>
      <w:pPr>
        <w:pStyle w:val="Normal"/>
        <w:shd w:fill="FFFFFF" w:val="clear"/>
        <w:autoSpaceDE w:val="false"/>
        <w:ind w:firstLine="720"/>
        <w:jc w:val="both"/>
        <w:rPr/>
      </w:pPr>
      <w:r>
        <w:rPr>
          <w:color w:val="000000"/>
        </w:rPr>
        <w:t>В 1794 г. бирманский отряд, преследуя араканцев, вторгся в Бенгалию и был встречен английским отрядом под командованием полковника Эрскина. Дальнейшие события можно восстановить по отчету бирманского офице</w:t>
        <w:softHyphen/>
        <w:t>ра, командовавшего карательным отрядом. «Бунтовав</w:t>
        <w:softHyphen/>
        <w:t>шие обитатели Аракана, — писал он, — опустошив страну, убежали в Читтагонг и спрятались там. Ввиду этого полковник Эрскин и я, оба уважаемые люди, рас</w:t>
        <w:softHyphen/>
        <w:t>смотрели это дело и пришли к взаимовыгодному согла</w:t>
        <w:softHyphen/>
        <w:t>шению».</w:t>
      </w:r>
    </w:p>
    <w:p>
      <w:pPr>
        <w:pStyle w:val="Normal"/>
        <w:shd w:fill="FFFFFF" w:val="clear"/>
        <w:autoSpaceDE w:val="false"/>
        <w:ind w:firstLine="720"/>
        <w:jc w:val="both"/>
        <w:rPr/>
      </w:pPr>
      <w:r>
        <w:rPr>
          <w:color w:val="000000"/>
        </w:rPr>
        <w:t>Соглашение, о котором англичане впоследствии пред</w:t>
        <w:softHyphen/>
        <w:t>почитали не вспоминать, а бирманцы расценивали как прецедент, заключалось в том, что полковник Эрскин вы</w:t>
        <w:softHyphen/>
        <w:t xml:space="preserve">дал трех руководителей араканского рейда (двое из них были потом казнены). Бирманцы полагали, что подобные </w:t>
      </w:r>
      <w:r>
        <w:rPr>
          <w:rStyle w:val="StrongEmphasis"/>
          <w:color w:val="800000"/>
        </w:rPr>
        <w:t>[129]</w:t>
      </w:r>
      <w:r>
        <w:rPr>
          <w:rStyle w:val="StrongEmphasis"/>
          <w:color w:val="800000"/>
          <w:sz w:val="22"/>
          <w:szCs w:val="22"/>
          <w:lang w:val="uk-UA"/>
        </w:rPr>
        <w:t xml:space="preserve"> </w:t>
      </w:r>
      <w:r>
        <w:rPr>
          <w:color w:val="000000"/>
        </w:rPr>
        <w:t>отношения должны сохраняться и впредь, и англичане должны выдавать араканцев, опустошающих принадле</w:t>
        <w:softHyphen/>
        <w:t>жащие бирманскому царю земли. Впрочем, и прямые на</w:t>
        <w:softHyphen/>
        <w:t>чальники Эрскина, которые в то время еще не смотрели на Бирму как на объект военной экспансии, не подверг</w:t>
        <w:softHyphen/>
        <w:t>ли критике его действия. И лишь будущие историки признали поступок Эрскина недостойным представителя великой державы.</w:t>
      </w:r>
    </w:p>
    <w:p>
      <w:pPr>
        <w:pStyle w:val="Normal"/>
        <w:shd w:fill="FFFFFF" w:val="clear"/>
        <w:autoSpaceDE w:val="false"/>
        <w:ind w:firstLine="720"/>
        <w:jc w:val="both"/>
        <w:rPr>
          <w:color w:val="000000"/>
        </w:rPr>
      </w:pPr>
      <w:r>
        <w:rPr>
          <w:color w:val="000000"/>
        </w:rPr>
        <w:t>Впоследствии англичане не только отказались при</w:t>
        <w:softHyphen/>
        <w:t>знать действия Эрскина основой для отношений между Бирмой и Англией, но даже селили бежавших из Бирмы араканцев непосредственно на границе с Бирмой, что значительно облегчало им набеги и поддерживало на гра</w:t>
        <w:softHyphen/>
        <w:t>нице напряженное положение.</w:t>
      </w:r>
    </w:p>
    <w:p>
      <w:pPr>
        <w:pStyle w:val="Normal"/>
        <w:shd w:fill="FFFFFF" w:val="clear"/>
        <w:autoSpaceDE w:val="false"/>
        <w:ind w:firstLine="720"/>
        <w:jc w:val="both"/>
        <w:rPr>
          <w:color w:val="000000"/>
        </w:rPr>
      </w:pPr>
      <w:r>
        <w:rPr>
          <w:color w:val="000000"/>
        </w:rPr>
        <w:t>После покорения Аракана Бодопая, следуя традиции многих бирманских царей, начал готовиться к походу на Сиам. Однако поход, задуманный как наступление четы</w:t>
        <w:softHyphen/>
        <w:t>рех армий, полностью провалился. Бодопая оказался пло</w:t>
        <w:softHyphen/>
        <w:t>хим полководцем и допустил ряд стратегических ошибок. Для сиамцев война с Бирмой была войной освободитель</w:t>
        <w:softHyphen/>
        <w:t>ной, народной, и на борьбу с бирманским нашествием поднялась вся страна. Колонна, которую вел сам Бодо</w:t>
        <w:softHyphen/>
        <w:t>пая, понесла сокрушительное поражение у перевала Трех пагод. Не имели успеха и действия двух других колонн. Только четвертая колонна добилась некоторых успехов и временно завоевала (в который уже раз!) Чиангмай, ко</w:t>
        <w:softHyphen/>
        <w:t>торый был освобожден сиамцами только в 1802 г.</w:t>
      </w:r>
    </w:p>
    <w:p>
      <w:pPr>
        <w:pStyle w:val="Normal"/>
        <w:shd w:fill="FFFFFF" w:val="clear"/>
        <w:autoSpaceDE w:val="false"/>
        <w:ind w:firstLine="720"/>
        <w:jc w:val="both"/>
        <w:rPr/>
      </w:pPr>
      <w:r>
        <w:rPr>
          <w:color w:val="000000"/>
        </w:rPr>
        <w:t>Военные поражения усилили в Бодопае, который под влиянием воспоминаний о великих предшественниках провозгласил себя «грядущим Буддой», манию подозрительности и религиозную нетерпимость. В годы его прав</w:t>
        <w:softHyphen/>
        <w:t>ления население жестоко страдало от дополнительных налогов, шедших на содержание армии и на строитель</w:t>
        <w:softHyphen/>
        <w:t>ство пагод. Бодопая издал даже ряд законов, которые сулили смертную казнь за потребление спиртных напит</w:t>
        <w:softHyphen/>
        <w:t>ков, курение опиума, убийство быка или буйвола. Завер</w:t>
        <w:softHyphen/>
        <w:t>шением его царствования была попытка соорудить в ме</w:t>
        <w:softHyphen/>
        <w:t xml:space="preserve">стечке Мингун на берегу Иравади крупнейшую в мире пагоду, которая должна была достигнуть высоты в 200 </w:t>
      </w:r>
      <w:r>
        <w:rPr>
          <w:i/>
          <w:iCs/>
          <w:color w:val="000000"/>
        </w:rPr>
        <w:t xml:space="preserve">м. </w:t>
      </w:r>
      <w:r>
        <w:rPr>
          <w:color w:val="000000"/>
        </w:rPr>
        <w:t>В течение семи лет десятки тысяч бирманских крестьян и пленных араканцев вели работы на этом колоссальном строительстве. Тысячи людей умерли от голода и болез</w:t>
        <w:softHyphen/>
        <w:t xml:space="preserve">ней, деревни вокруг были разорены непомерными поборами. </w:t>
      </w:r>
      <w:r>
        <w:rPr>
          <w:rStyle w:val="StrongEmphasis"/>
          <w:color w:val="800000"/>
        </w:rPr>
        <w:t>[130]</w:t>
      </w:r>
      <w:r>
        <w:rPr>
          <w:rStyle w:val="StrongEmphasis"/>
          <w:color w:val="800000"/>
          <w:sz w:val="22"/>
          <w:szCs w:val="22"/>
          <w:lang w:val="uk-UA"/>
        </w:rPr>
        <w:t xml:space="preserve"> </w:t>
      </w:r>
      <w:r>
        <w:rPr>
          <w:color w:val="000000"/>
        </w:rPr>
        <w:t>Строительство пагоды стало символом непопуляр</w:t>
        <w:softHyphen/>
        <w:t>ного уже правления Бодопаи; в народе распространился слух, что, если пагода будет построена, Бирма погибнет. В конце концов строительство было прекращено — стра</w:t>
        <w:softHyphen/>
        <w:t>на не могла вынести такого напряжения.</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7. Отношения с Англией накануне первой англо-бирманской войны</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Появление общей границы с Британской Индией пре</w:t>
        <w:softHyphen/>
        <w:t>вращало Бирму в потенциальный объект английской ко</w:t>
        <w:softHyphen/>
        <w:t>лониальной экспансии. В те годы Великобританию инте</w:t>
        <w:softHyphen/>
        <w:t>ресовали в первую очередь южные районы Бирмы, ее порты, позволявшие обеспечить господство Империи в Индийском океане и связать Индию цепью баз с Малай</w:t>
        <w:softHyphen/>
        <w:t xml:space="preserve">ским архипелагом. Однако на рубеже </w:t>
      </w:r>
      <w:r>
        <w:rPr>
          <w:color w:val="000000"/>
          <w:lang w:val="en-US"/>
        </w:rPr>
        <w:t>XIX</w:t>
      </w:r>
      <w:r>
        <w:rPr>
          <w:color w:val="000000"/>
        </w:rPr>
        <w:t xml:space="preserve"> в., как видно из эпизода с полковником Эрскином, власти Британской Индии, занятые войной с Францией, предпочитали ула</w:t>
        <w:softHyphen/>
        <w:t>живать конфликты с Бирмой миром. К тому же англича</w:t>
        <w:softHyphen/>
        <w:t>не опасались, что французы могут заключить с Бирмой договор, по которому получат право на использование южнобирманских портов в качестве баз против англичан в Бенгальском заливе. Французы действительно предпри</w:t>
        <w:softHyphen/>
        <w:t>нимали некоторые шаги в этом направлении и в 1783 г. направили в Бирму миссию для заключения торгового соглашения. Она не принесла реальных результатов, но никто не гарантировал, что в будущем французы не пред</w:t>
        <w:softHyphen/>
        <w:t>примут более удачной попытки.</w:t>
      </w:r>
    </w:p>
    <w:p>
      <w:pPr>
        <w:pStyle w:val="Normal"/>
        <w:shd w:fill="FFFFFF" w:val="clear"/>
        <w:autoSpaceDE w:val="false"/>
        <w:ind w:firstLine="720"/>
        <w:jc w:val="both"/>
        <w:rPr/>
      </w:pPr>
      <w:r>
        <w:rPr>
          <w:color w:val="000000"/>
        </w:rPr>
        <w:t>В 1795 г. генерал-губернатор Британской Индии Шор направил в Бирму посольство во главе с капитаном Майклом Саймсом, который должен был договориться об установлении порядка на араканской границе, а также убедить бирманцев не вести переговоры с французами. Бирманцы приняли Саймса вежливо, однако дали ему понять, что бирманский царь желал бы вести переговоры не с английским чиновником (каковым они справедливо считали губернатора Индии), а с британским правитель</w:t>
        <w:softHyphen/>
        <w:t>ством. Одновременно, основываясь на прецеденте, бир</w:t>
        <w:softHyphen/>
        <w:t>манцы в письме на имя губернатора сообщили, что араканцы, которые совершают набеги на бирманскую терри</w:t>
        <w:softHyphen/>
        <w:t xml:space="preserve">торию, должны и впредь выдаваться бирманским властям для следствия и суда. Царь дал согласие на то, чтобы в Рангуне проживал английский торговый резидент, но </w:t>
      </w:r>
      <w:r>
        <w:rPr>
          <w:rStyle w:val="StrongEmphasis"/>
          <w:color w:val="800000"/>
        </w:rPr>
        <w:t>[131]</w:t>
      </w:r>
      <w:r>
        <w:rPr>
          <w:rStyle w:val="StrongEmphasis"/>
          <w:color w:val="800000"/>
          <w:sz w:val="22"/>
          <w:szCs w:val="22"/>
          <w:lang w:val="uk-UA"/>
        </w:rPr>
        <w:t xml:space="preserve"> </w:t>
      </w:r>
      <w:r>
        <w:rPr>
          <w:color w:val="000000"/>
        </w:rPr>
        <w:t>отказался закрыть бирманские порты для французских судов.</w:t>
      </w:r>
    </w:p>
    <w:p>
      <w:pPr>
        <w:pStyle w:val="Normal"/>
        <w:shd w:fill="FFFFFF" w:val="clear"/>
        <w:autoSpaceDE w:val="false"/>
        <w:ind w:firstLine="720"/>
        <w:jc w:val="both"/>
        <w:rPr/>
      </w:pPr>
      <w:r>
        <w:rPr>
          <w:color w:val="000000"/>
        </w:rPr>
        <w:t>Сайме, человек образованный и здравомыслящий, описал свое путешествие в Бирму в одной из лучших книг такого рода. И по сей день это сочинение остается инте</w:t>
        <w:softHyphen/>
        <w:t>реснейшим документом по истории Бирмы, по ее культу</w:t>
        <w:softHyphen/>
        <w:t xml:space="preserve">ре, а также по англо-бирманским отношениям на рубеже </w:t>
      </w:r>
      <w:r>
        <w:rPr>
          <w:color w:val="000000"/>
          <w:lang w:val="en-US"/>
        </w:rPr>
        <w:t>XVIII</w:t>
      </w:r>
      <w:r>
        <w:rPr>
          <w:color w:val="000000"/>
        </w:rPr>
        <w:t>—</w:t>
      </w:r>
      <w:r>
        <w:rPr>
          <w:color w:val="000000"/>
          <w:lang w:val="en-US"/>
        </w:rPr>
        <w:t>XIX</w:t>
      </w:r>
      <w:r>
        <w:rPr>
          <w:color w:val="000000"/>
        </w:rPr>
        <w:t xml:space="preserve"> вв. Однако Сайме был исключением в длин</w:t>
        <w:softHyphen/>
        <w:t>ной веренице последовавших за ним английских агентов и послов. С каждым годом политика Великобритании по отношению к Бирме становилась агрессивнее.</w:t>
      </w:r>
    </w:p>
    <w:p>
      <w:pPr>
        <w:pStyle w:val="Normal"/>
        <w:shd w:fill="FFFFFF" w:val="clear"/>
        <w:autoSpaceDE w:val="false"/>
        <w:ind w:firstLine="720"/>
        <w:jc w:val="both"/>
        <w:rPr>
          <w:color w:val="000000"/>
        </w:rPr>
      </w:pPr>
      <w:r>
        <w:rPr>
          <w:color w:val="000000"/>
        </w:rPr>
        <w:t>Прибывший в Рангун в 1796 г. британский резидент Хирам Кокс сильно отличался от Саймса. Понятные и объяснимые для Саймса обычаи бирманцев, требующие, например, снимать обувь при входе в священные для бирманцев места и подчиняться длинному и утомительно</w:t>
        <w:softHyphen/>
        <w:t>му этикету восточного двора, вызывали раздражение у Кокса — офицера, принимавшего участие в покорении Индии и презрительно относившегося к азиатам. Непови</w:t>
        <w:softHyphen/>
        <w:t>новение бирманским властям, сознательное нарушение бирманских обычаев насторожили двор в Амарапуре. Не добившись удовлетворения неприемлемых для бирманцев требований, Кокс стал угрожать, что покинет Бирму. В конце концов Кокс даже написал в Калькутту, что его жизни угрожает опасность и необходимо немедленно вы</w:t>
        <w:softHyphen/>
        <w:t>слать вооруженный фрегат для наказания бирманцев. В других донесениях Кокс поносил Саймса, слишком, по его мнению, либерально относившегося к Бирме, и назы</w:t>
        <w:softHyphen/>
        <w:t>вал бирманский двор «бандой клоунов».</w:t>
      </w:r>
    </w:p>
    <w:p>
      <w:pPr>
        <w:pStyle w:val="Normal"/>
        <w:shd w:fill="FFFFFF" w:val="clear"/>
        <w:autoSpaceDE w:val="false"/>
        <w:ind w:firstLine="720"/>
        <w:jc w:val="both"/>
        <w:rPr>
          <w:color w:val="000000"/>
        </w:rPr>
      </w:pPr>
      <w:r>
        <w:rPr>
          <w:color w:val="000000"/>
        </w:rPr>
        <w:t>Панические письма Кокса встревожили Компанию, но не в том направлении, в котором добивался Кокс. Компа</w:t>
        <w:softHyphen/>
        <w:t>ния не хотела обострять отношения с Бирмой. Письмо, направленное бирманскому царю из Калькутты, было весьма сдержанным и скорее походило на извинение за недостойное поведение резидента. Бирманского царя про</w:t>
        <w:softHyphen/>
        <w:t>сили отправить Кокса в Индию.</w:t>
      </w:r>
    </w:p>
    <w:p>
      <w:pPr>
        <w:pStyle w:val="Normal"/>
        <w:shd w:fill="FFFFFF" w:val="clear"/>
        <w:autoSpaceDE w:val="false"/>
        <w:ind w:firstLine="720"/>
        <w:jc w:val="both"/>
        <w:rPr/>
      </w:pPr>
      <w:r>
        <w:rPr>
          <w:color w:val="000000"/>
        </w:rPr>
        <w:t>Вернувшись в Индию, Кокс продолжал нападки на Бирму, бирманцев, Саймса и всех на свете. Генерал-гу</w:t>
        <w:softHyphen/>
        <w:t>бернатор Шор, человек осторожный, хорошо знавший Саймса и склонный доверять ему, не принимал Кокса всерьез. Однако Шор был сменен, и новый генерал-губер</w:t>
        <w:softHyphen/>
        <w:t>натор, лорд Уэлсли, полностью одобрил поведение и от</w:t>
        <w:softHyphen/>
        <w:t>чет Кокса. Но и Уэлсли на первых порах предпочитал</w:t>
      </w:r>
      <w:r>
        <w:rPr/>
        <w:t xml:space="preserve"> </w:t>
      </w:r>
      <w:r>
        <w:rPr>
          <w:rStyle w:val="StrongEmphasis"/>
          <w:color w:val="800000"/>
        </w:rPr>
        <w:t>[132]</w:t>
      </w:r>
      <w:r>
        <w:rPr>
          <w:rStyle w:val="StrongEmphasis"/>
          <w:color w:val="800000"/>
          <w:sz w:val="22"/>
          <w:szCs w:val="22"/>
          <w:lang w:val="uk-UA"/>
        </w:rPr>
        <w:t xml:space="preserve"> </w:t>
      </w:r>
      <w:r>
        <w:rPr>
          <w:color w:val="000000"/>
        </w:rPr>
        <w:t>улаживать конфликты с бирманцами миром, так как в Индии англичане глубоко завязли в войне с маратхами. Уэлсли обещал бирманскому губернатору Аракана за</w:t>
        <w:softHyphen/>
        <w:t>крыть границу для набегов араканцев, но одновременно отверг рекомендации видного востоковеда майора Франк</w:t>
        <w:softHyphen/>
        <w:t>лина переселить в глубь Бенгалии вождей араканских беглецов. Набеги на бирманские владения не прекраща</w:t>
        <w:softHyphen/>
        <w:t>лись, и губернатор Аракана прислал Уэлсли гневное письмо, угрожая в случае неспособности англичан уста</w:t>
        <w:softHyphen/>
        <w:t>новить мир на границе вторгнуться в Читтагонг и своими силами наказать непокорных араканских беженцев.</w:t>
      </w:r>
    </w:p>
    <w:p>
      <w:pPr>
        <w:pStyle w:val="Normal"/>
        <w:shd w:fill="FFFFFF" w:val="clear"/>
        <w:autoSpaceDE w:val="false"/>
        <w:ind w:firstLine="720"/>
        <w:jc w:val="both"/>
        <w:rPr>
          <w:color w:val="000000"/>
        </w:rPr>
      </w:pPr>
      <w:r>
        <w:rPr>
          <w:color w:val="000000"/>
        </w:rPr>
        <w:t>Тогда Уэлсли решил направить в Бирму новое по</w:t>
        <w:softHyphen/>
        <w:t>сольство. Он понимал, что для успеха проводимой им политики проволочек в Амарапуру следует послать че</w:t>
        <w:softHyphen/>
        <w:t>ловека, знакомого бирманцам, знающего их и способного с ними договориться. И генерал-губернатор вызвал Сайм</w:t>
        <w:softHyphen/>
        <w:t>са, которого после прихода к власти Уэлсли отправили офицером в один из полков, и приказал ему снова ехать послом в Бирму.</w:t>
      </w:r>
    </w:p>
    <w:p>
      <w:pPr>
        <w:pStyle w:val="Normal"/>
        <w:shd w:fill="FFFFFF" w:val="clear"/>
        <w:autoSpaceDE w:val="false"/>
        <w:ind w:firstLine="720"/>
        <w:jc w:val="both"/>
        <w:rPr>
          <w:color w:val="000000"/>
        </w:rPr>
      </w:pPr>
      <w:r>
        <w:rPr>
          <w:color w:val="000000"/>
        </w:rPr>
        <w:t>Инструкции, полученные Саймсом, были противоречи</w:t>
        <w:softHyphen/>
        <w:t>вы. С одной стороны, он должен был предложить бирман</w:t>
        <w:softHyphen/>
        <w:t>цам договор о помощи и объяснить бирманскому прави</w:t>
        <w:softHyphen/>
        <w:t>тельству, что требование араканского губернатора о вы</w:t>
        <w:softHyphen/>
        <w:t>даче Бирме араканских беженцев, к сожалению, невы</w:t>
        <w:softHyphen/>
        <w:t>полнимо. С другой стороны, он имел тайные инструкции обещать военную помощь возможному претенденту на престол, если тот захочет свергнуть Бодопаю с престола.</w:t>
      </w:r>
    </w:p>
    <w:p>
      <w:pPr>
        <w:pStyle w:val="Normal"/>
        <w:shd w:fill="FFFFFF" w:val="clear"/>
        <w:autoSpaceDE w:val="false"/>
        <w:ind w:firstLine="720"/>
        <w:jc w:val="both"/>
        <w:rPr/>
      </w:pPr>
      <w:r>
        <w:rPr>
          <w:color w:val="000000"/>
        </w:rPr>
        <w:t>Бирманцы так и не узнали о попытке англичан вме</w:t>
        <w:softHyphen/>
        <w:t>шаться в дела амарапурского двора. Сайме быстро по</w:t>
        <w:softHyphen/>
        <w:t>нял, что надеяться на раскол и гражданскую войну в Бирме не приходится и потому ограничился переговора</w:t>
        <w:softHyphen/>
        <w:t>ми о договоре и обсуждением проблемы Аракана. Ему с трудом удалось выполнить свою миссию. Бирманцы не верили англичанам, хорошо помнили агрессивные выска</w:t>
        <w:softHyphen/>
        <w:t>зывания Кокса и с подозрением относились к политике англичан в Аракане. Однако личные качества Саймса и проявленная им выдержка привели к тому, что он все-таки выполнил задание генерал-губернатора и добился устного обещания Бодопаи, что губернатор Аракана не будет вторгаться в Бенгалию и бирманское правительст</w:t>
        <w:softHyphen/>
        <w:t>во не будет настаивать на возвращении всех беженцев. Более того, царь разрешил восстановить резиденцию анг</w:t>
        <w:softHyphen/>
        <w:t xml:space="preserve">личан в Рангуне и позволил остаться там резидентом </w:t>
      </w:r>
      <w:r>
        <w:rPr>
          <w:rStyle w:val="StrongEmphasis"/>
          <w:color w:val="800000"/>
        </w:rPr>
        <w:t>[133]</w:t>
      </w:r>
      <w:r>
        <w:rPr>
          <w:rStyle w:val="StrongEmphasis"/>
          <w:color w:val="800000"/>
          <w:sz w:val="22"/>
          <w:szCs w:val="22"/>
          <w:lang w:val="uk-UA"/>
        </w:rPr>
        <w:t xml:space="preserve"> </w:t>
      </w:r>
      <w:r>
        <w:rPr>
          <w:color w:val="000000"/>
        </w:rPr>
        <w:t>лейтенанту Каннингу, который сопровождал Саймса в составе посольства.</w:t>
      </w:r>
    </w:p>
    <w:p>
      <w:pPr>
        <w:pStyle w:val="Normal"/>
        <w:shd w:fill="FFFFFF" w:val="clear"/>
        <w:autoSpaceDE w:val="false"/>
        <w:ind w:firstLine="720"/>
        <w:jc w:val="both"/>
        <w:rPr/>
      </w:pPr>
      <w:r>
        <w:rPr>
          <w:color w:val="000000"/>
        </w:rPr>
        <w:t>За время своего пребывания в Амарапуре Сайме смог завязать личные отношения с несколькими крупными бир</w:t>
        <w:softHyphen/>
        <w:t>манскими вельможами, включая наследника престола. Вернувшись в Калькутту в 1803 г., он в следующих сло</w:t>
        <w:softHyphen/>
        <w:t>вах сформулировал политику «мирного проникновения в Бирму», сторонником которой он был: «Необходимо... добиваться всеми средствами преимущественного влияния в правительстве и администрации Авы».</w:t>
      </w:r>
    </w:p>
    <w:p>
      <w:pPr>
        <w:pStyle w:val="Normal"/>
        <w:shd w:fill="FFFFFF" w:val="clear"/>
        <w:autoSpaceDE w:val="false"/>
        <w:ind w:firstLine="720"/>
        <w:jc w:val="both"/>
        <w:rPr/>
      </w:pPr>
      <w:r>
        <w:rPr>
          <w:color w:val="000000"/>
        </w:rPr>
        <w:t>Бирманцы сдержали свое обещание. Они больше не требовали возвращения беженцев и не грозили англича</w:t>
        <w:softHyphen/>
        <w:t>нам вторжением в Бенгалию. Генерал-губернатор на вре</w:t>
        <w:softHyphen/>
        <w:t>мя снял вопрос о Бирме с повестки дня. Это объяснялось не только положением в самой Индии, но и сообщениями Саймса и Каннинга, что позиции французов в Бирме незначительны и опасаться того, что бирманцы уступят им свои порты или разрешат строить военные базы на своей территории, не приходится.</w:t>
      </w:r>
    </w:p>
    <w:p>
      <w:pPr>
        <w:pStyle w:val="Normal"/>
        <w:shd w:fill="FFFFFF" w:val="clear"/>
        <w:autoSpaceDE w:val="false"/>
        <w:ind w:firstLine="720"/>
        <w:jc w:val="both"/>
        <w:rPr/>
      </w:pPr>
      <w:r>
        <w:rPr>
          <w:color w:val="000000"/>
        </w:rPr>
        <w:t>Затишье на границе продолжалось до 1811 г., когда араканский вождь Чинбьян собрал в Бенгалии войско и не только вторгся в Аракан, но, захватив бирманцев врас</w:t>
        <w:softHyphen/>
        <w:t>плох, поднял свое знамя в столице Аракана Мраук У. Оттуда он обратился к англичанам с просьбой о помощи, пообещав отдать Аракан Великобритании.</w:t>
      </w:r>
    </w:p>
    <w:p>
      <w:pPr>
        <w:pStyle w:val="Normal"/>
        <w:shd w:fill="FFFFFF" w:val="clear"/>
        <w:autoSpaceDE w:val="false"/>
        <w:ind w:firstLine="720"/>
        <w:jc w:val="both"/>
        <w:rPr/>
      </w:pPr>
      <w:r>
        <w:rPr>
          <w:color w:val="000000"/>
        </w:rPr>
        <w:t>Предложение было соблазнительным, но несвоевре</w:t>
        <w:softHyphen/>
        <w:t xml:space="preserve">менным: война </w:t>
      </w:r>
      <w:r>
        <w:rPr>
          <w:iCs/>
          <w:color w:val="000000"/>
        </w:rPr>
        <w:t>с</w:t>
      </w:r>
      <w:r>
        <w:rPr>
          <w:i/>
          <w:iCs/>
          <w:color w:val="000000"/>
        </w:rPr>
        <w:t xml:space="preserve"> </w:t>
      </w:r>
      <w:r>
        <w:rPr>
          <w:color w:val="000000"/>
        </w:rPr>
        <w:t>Бирмой не стояла еще на повестке дня. К Мраук У подходила бирманская армия, и судьба Чинбьяна должна была решиться в течение нескольких дней. Англичане отказались признать вождя и срочно по</w:t>
        <w:softHyphen/>
        <w:t>слали в Амарапуру Каннинга, который должен был за</w:t>
        <w:softHyphen/>
        <w:t>верить бирманское правительство, что англичане не име</w:t>
        <w:softHyphen/>
        <w:t>ют к конфликту никакого отношения. На это бирманцы не без основания заметили, что им представляются неу</w:t>
        <w:softHyphen/>
        <w:t>бедительными заявления, что на принадлежащей англи</w:t>
        <w:softHyphen/>
        <w:t>чанам территории было набрано большое войско, сопро</w:t>
        <w:softHyphen/>
        <w:t>вождаемое 150 военными судами, затем оно спокойно пе</w:t>
        <w:softHyphen/>
        <w:t>решло границу — и ни один из англичан не знал об этом до тех пор, пока Чинбьян не захватил столицу Аракана, Бирманцы были убеждены, что араканский вождь пошел на Мраук У с ведома и согласия англичан.</w:t>
      </w:r>
    </w:p>
    <w:p>
      <w:pPr>
        <w:pStyle w:val="Normal"/>
        <w:shd w:fill="FFFFFF" w:val="clear"/>
        <w:autoSpaceDE w:val="false"/>
        <w:ind w:firstLine="720"/>
        <w:jc w:val="both"/>
        <w:rPr/>
      </w:pPr>
      <w:r>
        <w:rPr>
          <w:color w:val="000000"/>
        </w:rPr>
        <w:t>Пока Каннинг пытался убедить бирманцев, что англи</w:t>
        <w:softHyphen/>
        <w:t xml:space="preserve">чане ничего не знали, Чинбьян, оставив Мраук У под напором </w:t>
      </w:r>
      <w:r>
        <w:rPr>
          <w:rStyle w:val="StrongEmphasis"/>
          <w:color w:val="800000"/>
        </w:rPr>
        <w:t>[134]</w:t>
      </w:r>
      <w:r>
        <w:rPr>
          <w:rStyle w:val="StrongEmphasis"/>
          <w:color w:val="800000"/>
          <w:sz w:val="22"/>
          <w:szCs w:val="22"/>
          <w:lang w:val="uk-UA"/>
        </w:rPr>
        <w:t xml:space="preserve"> </w:t>
      </w:r>
      <w:r>
        <w:rPr>
          <w:color w:val="000000"/>
        </w:rPr>
        <w:t>бирманской армии, благополучно отступил в Бен</w:t>
        <w:softHyphen/>
        <w:t>галию. Бирманцы, выполняя условия договора, остано</w:t>
        <w:softHyphen/>
        <w:t>вились на границе и потребовали выдачи беглецов. Анг</w:t>
        <w:softHyphen/>
        <w:t>личане, как было объявлено, не смогли поймать вождя араканцев. С приближением муссонов бирманцы отступи</w:t>
        <w:softHyphen/>
        <w:t>ли от границы, и англичане прекратили поиски Чинбья</w:t>
        <w:softHyphen/>
        <w:t>на. Тот немедленно захватил пограничные укрепления бирманцев. И снова англичане не смогли найти Чинбь</w:t>
        <w:softHyphen/>
        <w:t>яна, когда он укрылся в Читтагонге.</w:t>
      </w:r>
    </w:p>
    <w:p>
      <w:pPr>
        <w:pStyle w:val="Normal"/>
        <w:shd w:fill="FFFFFF" w:val="clear"/>
        <w:autoSpaceDE w:val="false"/>
        <w:ind w:firstLine="720"/>
        <w:jc w:val="both"/>
        <w:rPr>
          <w:color w:val="000000"/>
        </w:rPr>
      </w:pPr>
      <w:r>
        <w:rPr>
          <w:color w:val="000000"/>
        </w:rPr>
        <w:t>Эта странная война продолжалась до 1815 г., когда Чинбьян умер. В течение четырех лет араканский вождь беспрепятственно нападал на бирманскую территорию, и это убедило бирманцев, что англичане не могут или не хотят держать своего слова и не без тайного умысла под</w:t>
        <w:softHyphen/>
        <w:t>держивают напряжение на границе.</w:t>
      </w:r>
    </w:p>
    <w:p>
      <w:pPr>
        <w:pStyle w:val="Normal"/>
        <w:shd w:fill="FFFFFF" w:val="clear"/>
        <w:autoSpaceDE w:val="false"/>
        <w:ind w:firstLine="720"/>
        <w:jc w:val="both"/>
        <w:rPr>
          <w:color w:val="000000"/>
        </w:rPr>
      </w:pPr>
      <w:r>
        <w:rPr>
          <w:color w:val="000000"/>
        </w:rPr>
        <w:t>После миссии Каннинга официальные отношения меж</w:t>
        <w:softHyphen/>
        <w:t>ду Бирмой и Англией на несколько лет прекратились. Бирманцы предпочитали не иметь с англичанами дела, англичане же пока не могли вести решительной политики в Бирме, так как все еще вели войну с маратхами.</w:t>
      </w:r>
    </w:p>
    <w:p>
      <w:pPr>
        <w:pStyle w:val="Normal"/>
        <w:shd w:fill="FFFFFF" w:val="clear"/>
        <w:autoSpaceDE w:val="false"/>
        <w:ind w:firstLine="720"/>
        <w:jc w:val="both"/>
        <w:rPr>
          <w:color w:val="000000"/>
        </w:rPr>
      </w:pPr>
      <w:r>
        <w:rPr>
          <w:color w:val="000000"/>
        </w:rPr>
        <w:t>В 1816 г. при бирманском дворе появился ассамский вельможа Бар Фукан. Он просил помощи против ассам</w:t>
        <w:softHyphen/>
        <w:t>ского правителя. Бодопая послал армию, которая в 1817 г. свергла ассамского правителя и посадила на трон раджу Чандраканту Сингха. Как только бирманская ар</w:t>
        <w:softHyphen/>
        <w:t>мия покинула Ассам, прежний правитель вернулся на престол. Бирманцы восстановили власть Чандраканты, но опять, стоило им уйти, как поднялось восстание, и на этот раз раджа Чандраканта бежал к англичанам. Бирман</w:t>
        <w:softHyphen/>
        <w:t>ский полководец Маха Бандула предложил сменившему Бодопаю его внуку Баджидо (1819—1837) оккупировать Ассам, что и было сделано в 1821 г.</w:t>
      </w:r>
    </w:p>
    <w:p>
      <w:pPr>
        <w:pStyle w:val="Normal"/>
        <w:shd w:fill="FFFFFF" w:val="clear"/>
        <w:autoSpaceDE w:val="false"/>
        <w:ind w:firstLine="720"/>
        <w:jc w:val="both"/>
        <w:rPr>
          <w:color w:val="000000"/>
        </w:rPr>
      </w:pPr>
      <w:r>
        <w:rPr>
          <w:color w:val="000000"/>
        </w:rPr>
        <w:t>Недавние враги — претенденты на ассамский пре</w:t>
        <w:softHyphen/>
        <w:t>стол — скрылись на английской территории, и оба, с ве</w:t>
        <w:softHyphen/>
        <w:t>дома англичан, начали собирать армии для изгнания бирманцев. Помогавший им английский магистрат в Рангпуре убеждал Калькутту поддержать кого-нибудь из них и, пользуясь благоприятной возможностью, захватить Ассам. Калькуттские власти не пошли на прямую под</w:t>
        <w:softHyphen/>
        <w:t>держку претендентов, но и не мешали им выступить против бирманцев с английской территории. Армии претен</w:t>
        <w:softHyphen/>
        <w:t>дентов поочередно вторглись в Ассам, и обе были разбиты Маха Бандулой.</w:t>
      </w:r>
      <w:r>
        <w:rPr>
          <w:rStyle w:val="StrongEmphasis"/>
          <w:color w:val="800000"/>
        </w:rPr>
        <w:t xml:space="preserve"> [135]</w:t>
      </w:r>
    </w:p>
    <w:p>
      <w:pPr>
        <w:pStyle w:val="Normal"/>
        <w:shd w:fill="FFFFFF" w:val="clear"/>
        <w:autoSpaceDE w:val="false"/>
        <w:ind w:firstLine="720"/>
        <w:jc w:val="both"/>
        <w:rPr>
          <w:color w:val="000000"/>
        </w:rPr>
      </w:pPr>
      <w:r>
        <w:rPr>
          <w:color w:val="000000"/>
        </w:rPr>
        <w:t>В июле 1822 г. Маха Бандула направил в Калькутту письмо, требуя выдать ему ассамских вождей, которые после поражения снова окрылись в английских владени</w:t>
        <w:softHyphen/>
        <w:t>ях. В требовании было отказано, и это укрепило бирман</w:t>
        <w:softHyphen/>
        <w:t>ский двор в уверенности, что англичане не соблюдают договоров и война с ними неизбежна.</w:t>
      </w:r>
    </w:p>
    <w:p>
      <w:pPr>
        <w:pStyle w:val="Normal"/>
        <w:shd w:fill="FFFFFF" w:val="clear"/>
        <w:autoSpaceDE w:val="false"/>
        <w:ind w:firstLine="720"/>
        <w:jc w:val="both"/>
        <w:rPr>
          <w:color w:val="000000"/>
        </w:rPr>
      </w:pPr>
      <w:r>
        <w:rPr>
          <w:color w:val="000000"/>
        </w:rPr>
        <w:t>Вслед за тем произошли события в Манипуре, кото</w:t>
        <w:softHyphen/>
        <w:t>рый считался вассалом Бирмы. Раджа Манипура, наде</w:t>
        <w:softHyphen/>
        <w:t>явшийся с помощью англичан освободиться от этой вас</w:t>
        <w:softHyphen/>
        <w:t>сальной зависимости, не прибыл на коронацию Баджидо, что было открытым вызовом Бирме. После окончания во</w:t>
        <w:softHyphen/>
        <w:t>енных действий в Ассаме Маха Бандула совершил рейд на Манипур; раджа и многие манипурцы, помнившие, что бирманцы уводят пленных (из Ассама было уведено 30 тыс. человек), бежали в соседнее княжество Качар.</w:t>
      </w:r>
    </w:p>
    <w:p>
      <w:pPr>
        <w:pStyle w:val="Normal"/>
        <w:shd w:fill="FFFFFF" w:val="clear"/>
        <w:autoSpaceDE w:val="false"/>
        <w:ind w:firstLine="720"/>
        <w:jc w:val="both"/>
        <w:rPr/>
      </w:pPr>
      <w:r>
        <w:rPr>
          <w:color w:val="000000"/>
        </w:rPr>
        <w:t>Опасаясь, что бирманцы, преследуя беглецов, вторг</w:t>
        <w:softHyphen/>
        <w:t>нутся в Качар и тем самым получат стратегические преи</w:t>
        <w:softHyphen/>
        <w:t>мущества в надвигавшейся войне (их владения охватили бы Бенгалию с севера), англичане немедленно объявили Качар своим протекторатом и ввели в него войска. Те</w:t>
        <w:softHyphen/>
        <w:t>перь бирманские и английские армии стояли друг против друга на протяжении нескольких сот километров, от Аракана до Качара. Двадцать лет столкновение, ставшее не</w:t>
        <w:softHyphen/>
        <w:t>избежным уже после того как бирманцы и англичане встретились в Аракане, откладывалось из-за существова</w:t>
        <w:softHyphen/>
        <w:t>ния между противниками индийских государств. Англи</w:t>
        <w:softHyphen/>
        <w:t>чане должны были покорить их, чтобы приступить к более трудной задаче — завоеванию Бирмы, — полностью под</w:t>
        <w:softHyphen/>
        <w:t>готовленными. Развитие событий было ускорено самими бирманцами, которые двинулись англичанам навстречу. Действия бирманцев нельзя объяснить, как это делают многие историки, агрессивностью того или иного царя, безрассудством бирманцев, шедших на конфликт с вели</w:t>
        <w:softHyphen/>
        <w:t>кой державой, и т. п. Если бы бирманцы не завоевали Ас</w:t>
        <w:softHyphen/>
        <w:t>сам и Манипур, если бы они не шли на конфликты с анг</w:t>
        <w:softHyphen/>
        <w:t>личанами на беспокойной араканской границе, от этого положение бы мало изменилось. Раньше или позже, анг</w:t>
        <w:softHyphen/>
        <w:t>личане все равно вторглись бы в Бирму, южные провин</w:t>
        <w:softHyphen/>
        <w:t>ции которой были нужны им как с военной, так и с тор</w:t>
        <w:softHyphen/>
        <w:t>говой точек зрения. Шансы же бирманцев на удачный для них исход такого конфликта с каждым годом умень</w:t>
        <w:softHyphen/>
        <w:t>шались: завоевывая Индию, Великобритания подчиняла индийскую экономику и увеличивала за счет индийских</w:t>
      </w:r>
      <w:r>
        <w:rPr/>
        <w:t xml:space="preserve"> </w:t>
      </w:r>
      <w:r>
        <w:rPr>
          <w:rStyle w:val="StrongEmphasis"/>
          <w:color w:val="800000"/>
        </w:rPr>
        <w:t>[136]</w:t>
      </w:r>
      <w:r>
        <w:rPr>
          <w:rStyle w:val="StrongEmphasis"/>
          <w:color w:val="800000"/>
          <w:sz w:val="22"/>
          <w:szCs w:val="22"/>
          <w:lang w:val="uk-UA"/>
        </w:rPr>
        <w:t xml:space="preserve"> </w:t>
      </w:r>
      <w:r>
        <w:rPr>
          <w:color w:val="000000"/>
        </w:rPr>
        <w:t>солдат свои вооруженные силы на Востоке. В 1824 г. армия Британской Индии была значительно сильнее и опытнее, чем в 1800 т. И еще один фактор отрицательно сказывался на судьбе Бирмы: с разгромом наполеонов</w:t>
        <w:softHyphen/>
        <w:t>ской армии Англия стала бесспорно сильнейшей европей</w:t>
        <w:softHyphen/>
        <w:t>ской державой в Юго-Восточной Азии и стремилась к максимальным территориальным захватам.</w:t>
      </w:r>
    </w:p>
    <w:p>
      <w:pPr>
        <w:pStyle w:val="Normal"/>
        <w:shd w:fill="FFFFFF" w:val="clear"/>
        <w:autoSpaceDE w:val="false"/>
        <w:ind w:firstLine="720"/>
        <w:jc w:val="both"/>
        <w:rPr/>
      </w:pPr>
      <w:r>
        <w:rPr>
          <w:color w:val="000000"/>
        </w:rPr>
        <w:t>В 1824 г. бирманские и английские войска столкну</w:t>
        <w:softHyphen/>
        <w:t>лись на севере, где бирманцы, преследуя манипурцев, вторглись на территорию Качара. Англичане отступили, отступили и бирманцы. Это была проба сил. Маха Бандула понимал, что война уже практически началась, и полагал, что основным районом военных действии будет Аракан: именно оттуда лучше всего было угрожать Каль</w:t>
        <w:softHyphen/>
        <w:t>кутте, центру английского владычества в Индии.</w:t>
      </w:r>
    </w:p>
    <w:p>
      <w:pPr>
        <w:pStyle w:val="Normal"/>
        <w:shd w:fill="FFFFFF" w:val="clear"/>
        <w:autoSpaceDE w:val="false"/>
        <w:ind w:firstLine="720"/>
        <w:jc w:val="both"/>
        <w:rPr>
          <w:color w:val="000000"/>
        </w:rPr>
      </w:pPr>
      <w:r>
        <w:rPr>
          <w:color w:val="000000"/>
        </w:rPr>
        <w:t>Не успел Маха Бандула приехать к войскам, как анг</w:t>
        <w:softHyphen/>
        <w:t>личане, стараясь опередить его, объявили 5 марта 1824 г. войну Бирме.</w:t>
      </w:r>
      <w:r>
        <w:rPr>
          <w:rStyle w:val="StrongEmphasis"/>
          <w:color w:val="800000"/>
        </w:rPr>
        <w:t xml:space="preserve"> [137]</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center"/>
        <w:rPr>
          <w:sz w:val="28"/>
          <w:szCs w:val="28"/>
        </w:rPr>
      </w:pPr>
      <w:r>
        <w:rPr>
          <w:b/>
          <w:bCs/>
          <w:color w:val="000000"/>
          <w:sz w:val="28"/>
          <w:szCs w:val="28"/>
        </w:rPr>
        <w:t xml:space="preserve">ГЛАВА  </w:t>
      </w:r>
      <w:r>
        <w:rPr>
          <w:b/>
          <w:bCs/>
          <w:color w:val="000000"/>
          <w:sz w:val="28"/>
          <w:szCs w:val="28"/>
          <w:lang w:val="en-US"/>
        </w:rPr>
        <w:t>VI</w:t>
      </w:r>
    </w:p>
    <w:p>
      <w:pPr>
        <w:pStyle w:val="Normal"/>
        <w:shd w:fill="FFFFFF" w:val="clear"/>
        <w:autoSpaceDE w:val="false"/>
        <w:ind w:firstLine="720"/>
        <w:jc w:val="center"/>
        <w:rPr>
          <w:sz w:val="28"/>
          <w:szCs w:val="28"/>
        </w:rPr>
      </w:pPr>
      <w:r>
        <w:rPr>
          <w:b/>
          <w:bCs/>
          <w:color w:val="000000"/>
          <w:sz w:val="28"/>
          <w:szCs w:val="28"/>
        </w:rPr>
        <w:t>ЗАВОЕВАНИЕ БИРМЫ АНГЛИЕЙ</w:t>
      </w:r>
    </w:p>
    <w:p>
      <w:pPr>
        <w:pStyle w:val="Normal"/>
        <w:shd w:fill="FFFFFF" w:val="clear"/>
        <w:autoSpaceDE w:val="false"/>
        <w:ind w:firstLine="720"/>
        <w:jc w:val="center"/>
        <w:rPr>
          <w:b/>
          <w:b/>
          <w:sz w:val="28"/>
          <w:szCs w:val="28"/>
        </w:rPr>
      </w:pPr>
      <w:r>
        <w:rPr>
          <w:b/>
          <w:color w:val="000000"/>
          <w:sz w:val="28"/>
          <w:szCs w:val="28"/>
        </w:rPr>
        <w:t>(1824—1885)</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pPr>
      <w:r>
        <w:rPr>
          <w:b/>
          <w:bCs/>
          <w:color w:val="000000"/>
        </w:rPr>
        <w:t xml:space="preserve">1. Первая англо-бирманская война </w:t>
      </w:r>
      <w:r>
        <w:rPr>
          <w:b/>
          <w:color w:val="000000"/>
        </w:rPr>
        <w:t>(1824—1826)</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Зимой 1824 г. власти Британской Индии начали гото</w:t>
        <w:softHyphen/>
        <w:t>вить экспедиционный корпус для похода в Бирму. Опера</w:t>
        <w:softHyphen/>
        <w:t>тивный план английского командования, выработанный осенью 1823 г., заключался в том, чтобы, используя преи</w:t>
        <w:softHyphen/>
        <w:t>мущество на море, высадить десант в тылу основных бир</w:t>
        <w:softHyphen/>
        <w:t>манских сил, в Рангуне, и оседлать после этого глав</w:t>
        <w:softHyphen/>
        <w:t>ную водную артерию страны — Иравади. Генерал-губер</w:t>
        <w:softHyphen/>
        <w:t>натор Британской Индии Амхерст рассчитывал, что, как только британские войска появятся на юге Бирмы, к ним присоединятся восставшие моны. Вспомогательные отря</w:t>
        <w:softHyphen/>
        <w:t>ды должны были высадиться в бирманских портах — Мергуи, Тавое, Мартабане и Сириаме. В остальных райо</w:t>
        <w:softHyphen/>
        <w:t>нах предполагалось вести преимущественно оборонитель</w:t>
        <w:softHyphen/>
        <w:t>ные действия.</w:t>
      </w:r>
    </w:p>
    <w:p>
      <w:pPr>
        <w:pStyle w:val="Normal"/>
        <w:shd w:fill="FFFFFF" w:val="clear"/>
        <w:autoSpaceDE w:val="false"/>
        <w:ind w:firstLine="720"/>
        <w:jc w:val="both"/>
        <w:rPr>
          <w:color w:val="000000"/>
        </w:rPr>
      </w:pPr>
      <w:r>
        <w:rPr>
          <w:color w:val="000000"/>
        </w:rPr>
        <w:t>Война началась с операций в северо-восточных индий</w:t>
        <w:softHyphen/>
        <w:t>ских княжествах и Аракане. В начале мая 1824 г. Маха Бандула перешел через пограничную реку Нааф, был ата</w:t>
        <w:softHyphen/>
        <w:t>кован английскими войсками и разбил их. В Калькутте началась паника: ожидали, что Бандула продолжит на</w:t>
        <w:softHyphen/>
        <w:t>ступление на Читтагонг и далее на Калькутту. Очевидно, Бандула и в самом деле планировал освободить всю Бенгалию от иноземцев-«феринджи». Однако во время подготовки дальнейших операций командующий бирман</w:t>
        <w:softHyphen/>
        <w:t>ской армией, по-видимому, узнал о захвате Рангуна анг</w:t>
        <w:softHyphen/>
        <w:t>лийской армией и был вынужден, свернув наступатель</w:t>
        <w:softHyphen/>
        <w:t>ные действия, двинуться к Рангуну.</w:t>
      </w:r>
    </w:p>
    <w:p>
      <w:pPr>
        <w:pStyle w:val="Normal"/>
        <w:shd w:fill="FFFFFF" w:val="clear"/>
        <w:autoSpaceDE w:val="false"/>
        <w:ind w:firstLine="720"/>
        <w:jc w:val="both"/>
        <w:rPr/>
      </w:pPr>
      <w:r>
        <w:rPr>
          <w:color w:val="000000"/>
        </w:rPr>
        <w:t>Рангун, оборона которого не была подготовлена мест</w:t>
        <w:softHyphen/>
        <w:t>ными властями, не ожидавшими появления противника в таком глубоком тылу, был взят англичанами в мае 1824 г.</w:t>
      </w:r>
      <w:r>
        <w:rPr>
          <w:rStyle w:val="StrongEmphasis"/>
          <w:color w:val="800000"/>
        </w:rPr>
        <w:t xml:space="preserve"> [138] </w:t>
      </w:r>
      <w:r>
        <w:rPr>
          <w:color w:val="000000"/>
        </w:rPr>
        <w:t>Через несколько недель пали и западнобирманские пор</w:t>
        <w:softHyphen/>
        <w:t>ты, захваченные также неожиданно для их   защитников. Однако вскоре англичанам пришлось столкнуться с не</w:t>
        <w:softHyphen/>
        <w:t>приятными для них отклонениями от намеченного страте</w:t>
        <w:softHyphen/>
        <w:t>гического плана. Моны не восстали и не пришли на по</w:t>
        <w:softHyphen/>
        <w:t>мощь завоевателям. К тому же оказалось, что бирман</w:t>
        <w:softHyphen/>
        <w:t>ский царь не намерен сдаваться, а присланные им воена</w:t>
        <w:softHyphen/>
        <w:t>чальники (летом командование армией принял Маха Бан</w:t>
        <w:softHyphen/>
        <w:t>дула), хоть и не смогли сбросить захватчиков  в море, окружили Рангун укреплениями и практически осадили в нем англичан. Ввиду того что кампания   планировалась короткой и должна была кончиться до наступления мус</w:t>
        <w:softHyphen/>
        <w:t>сонов, запасы продовольствия и медикаментов в англий</w:t>
        <w:softHyphen/>
        <w:t>ском лагере были ограниченны, а с наступлением муссонных бурь связь с Калькуттой осложнилась.</w:t>
      </w:r>
    </w:p>
    <w:p>
      <w:pPr>
        <w:pStyle w:val="Normal"/>
        <w:shd w:fill="FFFFFF" w:val="clear"/>
        <w:autoSpaceDE w:val="false"/>
        <w:ind w:firstLine="720"/>
        <w:jc w:val="both"/>
        <w:rPr>
          <w:color w:val="000000"/>
        </w:rPr>
      </w:pPr>
      <w:r>
        <w:rPr>
          <w:color w:val="000000"/>
        </w:rPr>
        <w:t>Положение англичан облегчалось двумя факторами. Во-первых, английская эскадра полностью контролирова</w:t>
        <w:softHyphen/>
        <w:t>ла реку Рангун, держала под обстрелом примыкавшие к реке фланги бирманской армии и в случае необходимости могла присоединить мощь корабельной артиллерии к ар</w:t>
        <w:softHyphen/>
        <w:t>тиллерии наземных войск. Во-вторых, на господствовав</w:t>
        <w:softHyphen/>
        <w:t>шей над местностью платформе пагоды Шведагон было расположено 20 крупных орудий, и их огонь достигал любой точки бирманских позиций.</w:t>
      </w:r>
    </w:p>
    <w:p>
      <w:pPr>
        <w:pStyle w:val="Normal"/>
        <w:shd w:fill="FFFFFF" w:val="clear"/>
        <w:autoSpaceDE w:val="false"/>
        <w:ind w:firstLine="720"/>
        <w:jc w:val="both"/>
        <w:rPr>
          <w:color w:val="000000"/>
        </w:rPr>
      </w:pPr>
      <w:r>
        <w:rPr>
          <w:color w:val="000000"/>
        </w:rPr>
        <w:t>Бандула готовился к решающему штурму британских укреплений в течение всего сезона дождей, рассчитывая, что болезни и плохое питание ослабят английскую ар</w:t>
        <w:softHyphen/>
        <w:t>мию. Все лето англичане были заперты в Рангуне и под</w:t>
        <w:softHyphen/>
        <w:t>вергались беспрерывным атакам небольших бирманских отрядов. Когда земля просохла и установилась сухая по</w:t>
        <w:softHyphen/>
        <w:t>года, Маха Бандула повел свою армию на штурм англий</w:t>
        <w:softHyphen/>
        <w:t>ских укреплений. Однако штурм несколько запоздал: за два месяца, прошедших с конца муссонного периода, англичане смогли привести в порядок войска и подвезти подкрепления.  Ружья англичан били настолько даль</w:t>
        <w:softHyphen/>
        <w:t>ше и точнее, чем бирманские мушкеты и луки, а их артил</w:t>
        <w:softHyphen/>
        <w:t>лерия настолько превосходила бирманскую, что бирман</w:t>
        <w:softHyphen/>
        <w:t>ские солдаты не могли нанести никакого урона англича</w:t>
        <w:softHyphen/>
        <w:t>нам, не приблизившись почти вплотную. Бой был проиг</w:t>
        <w:softHyphen/>
        <w:t>ран, и разрозненным отрядам Бандулы пришлось отсту</w:t>
        <w:softHyphen/>
        <w:t>пить за свои укрепления.</w:t>
      </w:r>
    </w:p>
    <w:p>
      <w:pPr>
        <w:pStyle w:val="Normal"/>
        <w:shd w:fill="FFFFFF" w:val="clear"/>
        <w:autoSpaceDE w:val="false"/>
        <w:ind w:firstLine="720"/>
        <w:jc w:val="both"/>
        <w:rPr/>
      </w:pPr>
      <w:r>
        <w:rPr>
          <w:color w:val="000000"/>
        </w:rPr>
        <w:t>Используя смятение, охватившее бирманцев, англий</w:t>
        <w:softHyphen/>
        <w:t xml:space="preserve">ские части начали преследование бирманской армии. Маха </w:t>
      </w:r>
      <w:r>
        <w:rPr>
          <w:rStyle w:val="StrongEmphasis"/>
          <w:color w:val="800000"/>
        </w:rPr>
        <w:t>[139]</w:t>
      </w:r>
      <w:r>
        <w:rPr>
          <w:rStyle w:val="StrongEmphasis"/>
          <w:color w:val="800000"/>
          <w:sz w:val="22"/>
          <w:szCs w:val="22"/>
          <w:lang w:val="uk-UA"/>
        </w:rPr>
        <w:t xml:space="preserve"> </w:t>
      </w:r>
      <w:r>
        <w:rPr>
          <w:color w:val="000000"/>
        </w:rPr>
        <w:t xml:space="preserve">Бандула с 7 тыс. солдат, потеряв три четверти пушек, был вынужден отступить </w:t>
      </w:r>
      <w:r>
        <w:rPr>
          <w:iCs/>
          <w:color w:val="000000"/>
        </w:rPr>
        <w:t>к</w:t>
      </w:r>
      <w:r>
        <w:rPr>
          <w:i/>
          <w:iCs/>
          <w:color w:val="000000"/>
        </w:rPr>
        <w:t xml:space="preserve"> </w:t>
      </w:r>
      <w:r>
        <w:rPr>
          <w:color w:val="000000"/>
        </w:rPr>
        <w:t>укреплениям у деревни Данубью. Здесь он организовал новую линию обороны, од</w:t>
        <w:softHyphen/>
        <w:t>нако до решающих сражений дело не дошло — при ар</w:t>
        <w:softHyphen/>
        <w:t>тиллерийском обстреле бирманских укреплений 1 апреля 1825 г. Бандула был убит английским снарядом. Потеряв командующего, бирманцы отошли к северу, и таким образом путь вверх по Иравади был открыт. При поддерж</w:t>
        <w:softHyphen/>
        <w:t>ке канонерок англичане поднялись до Прома и, взяв его, остановились там на период дождей. Еще ранее, пользуясь тем, что основные силы бирманцев были скованы у Рангуна, англичане оккупировали Аракан, Тенассерим, а также часть Манипура и Ассама.</w:t>
      </w:r>
    </w:p>
    <w:p>
      <w:pPr>
        <w:pStyle w:val="Normal"/>
        <w:shd w:fill="FFFFFF" w:val="clear"/>
        <w:autoSpaceDE w:val="false"/>
        <w:ind w:firstLine="720"/>
        <w:jc w:val="both"/>
        <w:rPr/>
      </w:pPr>
      <w:r>
        <w:rPr>
          <w:color w:val="000000"/>
        </w:rPr>
        <w:t>После неудачной попытки освободить Пром бирманцы пошли на переговоры с англичанами. Во время перегово</w:t>
        <w:softHyphen/>
        <w:t>ров английское командование потребовало от бирманцев отказаться от претензий на Качар, Ассам и Манипур, ус</w:t>
        <w:softHyphen/>
        <w:t>тупить Аракан, уплатить контрибуцию, принять англий</w:t>
        <w:softHyphen/>
        <w:t>ского резидента в Аве и заключить торговый договор. Все просьбы потрясенных такими требованиями бирманцев о смягчении условий мира оказались тщетными. Перегово</w:t>
        <w:softHyphen/>
        <w:t>ры были прерваны, и бирманцы предприняли новые попытки оттеснить англичан и вернуть Пром, однако после нескольких дней тяжелых боев им пришлось отступить. Помимо боев на суше англичане умело использовали ка</w:t>
        <w:softHyphen/>
        <w:t>нонерки, которые заходили в тыл бирманцам.</w:t>
      </w:r>
    </w:p>
    <w:p>
      <w:pPr>
        <w:pStyle w:val="Normal"/>
        <w:shd w:fill="FFFFFF" w:val="clear"/>
        <w:autoSpaceDE w:val="false"/>
        <w:ind w:firstLine="720"/>
        <w:jc w:val="both"/>
        <w:rPr>
          <w:color w:val="000000"/>
        </w:rPr>
      </w:pPr>
      <w:r>
        <w:rPr>
          <w:color w:val="000000"/>
        </w:rPr>
        <w:t>Вновь начались мирные переговоры, теперь у города Мелун. К прежним английским требованиям было добав</w:t>
        <w:softHyphen/>
        <w:t>лено отторжение Тенассерима. Бирманские послы смогли добиться лишь уменьшения первоначальной суммы кон</w:t>
        <w:softHyphen/>
        <w:t>трибуции (1 млн. ф. ст.) в два раза. 3 января 1826 г. до</w:t>
        <w:softHyphen/>
        <w:t>говор был подписан и отослан в Аву. Но война не окон</w:t>
        <w:softHyphen/>
        <w:t>чилась: воспользовавшись тем, что ко времени истечения срока перемирия подтверждение ратификации договора царем Бирмы не было получено, англичане возобновили военные действия. Английская армия снова двинулась вперед и подошла уже близко к Аве (которая в 1823 г. вновь стала столицей страны). Положение было безвы</w:t>
        <w:softHyphen/>
        <w:t>ходным. Бирма приняла все условия англичан, и 24 фев</w:t>
        <w:softHyphen/>
        <w:t>раля 1826 г. в местечке Яндабо был подписан мирный до</w:t>
        <w:softHyphen/>
        <w:t>говор.</w:t>
      </w:r>
    </w:p>
    <w:p>
      <w:pPr>
        <w:pStyle w:val="Normal"/>
        <w:shd w:fill="FFFFFF" w:val="clear"/>
        <w:autoSpaceDE w:val="false"/>
        <w:ind w:firstLine="720"/>
        <w:jc w:val="both"/>
        <w:rPr/>
      </w:pPr>
      <w:r>
        <w:rPr>
          <w:color w:val="000000"/>
        </w:rPr>
        <w:t>В британской историографии принято считать военные акции англичан вынужденными и изображать первую англо-</w:t>
      </w:r>
      <w:r>
        <w:rPr>
          <w:rStyle w:val="StrongEmphasis"/>
          <w:color w:val="800000"/>
        </w:rPr>
        <w:t>[140]</w:t>
      </w:r>
      <w:r>
        <w:rPr>
          <w:color w:val="000000"/>
        </w:rPr>
        <w:t>бирманскую войну как превентивную акцию против бирманской агрессии в Индии. Однако условия мирного договора полностью опровергают такую версию. Война Великобритании с Бирмой была захватнической, колони</w:t>
        <w:softHyphen/>
        <w:t>альной войной и явилась первым шагом к полному поко</w:t>
        <w:softHyphen/>
        <w:t>рению Бирмы.</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pPr>
      <w:r>
        <w:rPr>
          <w:b/>
          <w:bCs/>
          <w:color w:val="000000"/>
        </w:rPr>
        <w:t xml:space="preserve">2. Англо-бирманские отношения во второй половине 20-х — начале 50-х годов </w:t>
      </w:r>
      <w:r>
        <w:rPr>
          <w:b/>
          <w:bCs/>
          <w:color w:val="000000"/>
          <w:lang w:val="en-US"/>
        </w:rPr>
        <w:t>XIX</w:t>
      </w:r>
      <w:r>
        <w:rPr>
          <w:b/>
          <w:bCs/>
          <w:color w:val="000000"/>
        </w:rPr>
        <w:t xml:space="preserve"> в.</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Договор 1826 г. рассматривался бирманцами как не</w:t>
        <w:softHyphen/>
        <w:t>справедливый и позорный. Сила английской военной ма</w:t>
        <w:softHyphen/>
        <w:t>шины, которую пришлось испытать на себе бирманской армии, ее явное техническое и тактическое превосходство над бирманскими войсками оказались неожиданностью и, как всякая неожиданность, не укладывались в сознании бирманских сановников, большинство которых предпочи</w:t>
        <w:softHyphen/>
        <w:t>тало объяснять неуспех личными качествами генералов, провидением и даже случайностью. Поражение рассмат</w:t>
        <w:softHyphen/>
        <w:t>ривалось как временная неудача, и, хотя присутствие анг</w:t>
        <w:softHyphen/>
        <w:t>личан в бирманских провинциях стало фактом, Баджидо решил продолжать независимую политику.</w:t>
      </w:r>
    </w:p>
    <w:p>
      <w:pPr>
        <w:pStyle w:val="Normal"/>
        <w:shd w:fill="FFFFFF" w:val="clear"/>
        <w:autoSpaceDE w:val="false"/>
        <w:ind w:firstLine="720"/>
        <w:jc w:val="both"/>
        <w:rPr>
          <w:color w:val="000000"/>
        </w:rPr>
      </w:pPr>
      <w:r>
        <w:rPr>
          <w:color w:val="000000"/>
        </w:rPr>
        <w:t>Прибывший в Аву в 1826 г. посол генерал-губернатора Джон Кроуфёрд столкнулся с трудностями при заключе</w:t>
        <w:softHyphen/>
        <w:t>нии торгового договора с Бирмой. Договор, предусматривавший ряд привилегий для английских торговцев, сам по себе был дополнительным унижением для бирманцев. Бирманское правительство решительно сопротивлялось большинству пунктов этого договора, и в результате  из 22 его статей в окончательном тексте осталось только че</w:t>
        <w:softHyphen/>
        <w:t>тыре. Бирманское правительство попыталось использо</w:t>
        <w:softHyphen/>
        <w:t>вать заинтересованность англичан в заключении догово</w:t>
        <w:softHyphen/>
        <w:t>ра и изъявило желание рассмотреть с послом погранич</w:t>
        <w:softHyphen/>
        <w:t>ные вопросы, поскольку соответствующая часть договора в Яндабо была весьма туманной и проблема разграниче</w:t>
        <w:softHyphen/>
        <w:t>ния бирманской территории и английских владений была чревата дальнейшими конфликтами. Но Кроуфёрд, весь</w:t>
        <w:softHyphen/>
        <w:t>ма презрительно относившийся к бирманцам и характе</w:t>
        <w:softHyphen/>
        <w:t>ризовавший бирманское правительство как «невероятно невежественное и подозрительное», отказался выходить в переговорах за рамки торгового соглашения, которое и было подписано в ноябре 1826 г.</w:t>
      </w:r>
      <w:r>
        <w:rPr>
          <w:rStyle w:val="StrongEmphasis"/>
          <w:color w:val="800000"/>
        </w:rPr>
        <w:t xml:space="preserve"> [141]</w:t>
      </w:r>
    </w:p>
    <w:p>
      <w:pPr>
        <w:pStyle w:val="Normal"/>
        <w:shd w:fill="FFFFFF" w:val="clear"/>
        <w:autoSpaceDE w:val="false"/>
        <w:ind w:firstLine="720"/>
        <w:jc w:val="both"/>
        <w:rPr/>
      </w:pPr>
      <w:r>
        <w:rPr>
          <w:color w:val="000000"/>
        </w:rPr>
        <w:t>Опасения бирманцев по поводу того, что англичане могут воспользоваться туманными местами в Яндабоском договоре для расширения своих приобретений, под</w:t>
        <w:softHyphen/>
        <w:t>твердились в ходе переговоров относительно границы с Манипуром. Так как часть бирманской территории была оккупирована во время войны 1824—1826 гг. манипурским раджой, бирманцы потребовали, чтобы эта террито</w:t>
        <w:softHyphen/>
        <w:t>рия была им возвращена. Представитель англичан зая</w:t>
        <w:softHyphen/>
        <w:t>вил, что карта, которой пользовались бирманцы, фальсифицирована, и возмущенные бирманцы покинули перего</w:t>
        <w:softHyphen/>
        <w:t>воры. Тогда англичане в одностороннем порядке постави</w:t>
        <w:softHyphen/>
        <w:t>ли на берегу Чиндуина пограничные знаки, но протест бирманцев был настолько решителен, что знаки сняли, хотя окончательного решения по этому вопросу не было принято. Инцидент в Манипуре был только частным слу</w:t>
        <w:softHyphen/>
        <w:t>чаем — такого рода происшествия случались и в других районах.</w:t>
      </w:r>
    </w:p>
    <w:p>
      <w:pPr>
        <w:pStyle w:val="Normal"/>
        <w:shd w:fill="FFFFFF" w:val="clear"/>
        <w:autoSpaceDE w:val="false"/>
        <w:ind w:firstLine="720"/>
        <w:jc w:val="both"/>
        <w:rPr/>
      </w:pPr>
      <w:r>
        <w:rPr>
          <w:color w:val="000000"/>
        </w:rPr>
        <w:t>В 1830 г. в Аву прибыл английский резидент майор Г. Бёрни, представитель «умеренного» крыла британской колониальной администрации. Бёрни удалось до некото</w:t>
        <w:softHyphen/>
        <w:t>рой степени преодолеть обстановку недоверия к англи</w:t>
        <w:softHyphen/>
        <w:t xml:space="preserve">чанам, царившую при дворе Баджидо. В отношениях Бирмы </w:t>
      </w:r>
      <w:r>
        <w:rPr>
          <w:iCs/>
          <w:color w:val="000000"/>
        </w:rPr>
        <w:t>с</w:t>
      </w:r>
      <w:r>
        <w:rPr>
          <w:i/>
          <w:iCs/>
          <w:color w:val="000000"/>
        </w:rPr>
        <w:t xml:space="preserve"> </w:t>
      </w:r>
      <w:r>
        <w:rPr>
          <w:color w:val="000000"/>
        </w:rPr>
        <w:t>англичанами наступила разрядка, и в 1833 г. ге</w:t>
        <w:softHyphen/>
        <w:t>нерал-губернатор даже принял решение, признающее точку зрения бирманцев на пограничный спор с Манипу</w:t>
        <w:softHyphen/>
        <w:t>ром правильной.</w:t>
      </w:r>
    </w:p>
    <w:p>
      <w:pPr>
        <w:pStyle w:val="Normal"/>
        <w:shd w:fill="FFFFFF" w:val="clear"/>
        <w:autoSpaceDE w:val="false"/>
        <w:ind w:firstLine="720"/>
        <w:jc w:val="both"/>
        <w:rPr/>
      </w:pPr>
      <w:r>
        <w:rPr>
          <w:color w:val="000000"/>
        </w:rPr>
        <w:t>Объяснение этим переменам нетрудно обнаружить. За восемь лет, прошедших со дня присоединения не британ</w:t>
        <w:softHyphen/>
        <w:t>ским владениям ряда областей Бирмы, они не дали ни рупии дохода, расходов же требовали больших. Враж</w:t>
        <w:softHyphen/>
        <w:t>дебность населения, нелегкий климат, отдаленность от центра — все это привело к тому, что англичане уже по</w:t>
        <w:softHyphen/>
        <w:t>думывали, как бы избавиться от бирманских территорий. Существовал даже план передачи Тенассерима Сиаму в обмен на торговые концессии, однако антианглийская по</w:t>
        <w:softHyphen/>
        <w:t>зиция Сиама заставила отказаться от этого плана. Бёрни вел переговоры с царем Баджидо, предлагая на опреде</w:t>
        <w:softHyphen/>
        <w:t>ленных условиях продать Бирме ее же территории или обменять на другие бирманские земли. Бирманский двор отказался от такой покупки из-за отсутствия средств: только в 1832 г. Бирме удалось полностью уплатить кон</w:t>
        <w:softHyphen/>
        <w:t xml:space="preserve">трибуцию, сильно разорившую страну, ибо для ее уплаты были введены чрезвычайные налоги. К тому же Баджидо </w:t>
      </w:r>
      <w:r>
        <w:rPr>
          <w:rStyle w:val="StrongEmphasis"/>
          <w:color w:val="800000"/>
        </w:rPr>
        <w:t>[142]</w:t>
      </w:r>
      <w:r>
        <w:rPr>
          <w:rStyle w:val="StrongEmphasis"/>
          <w:color w:val="800000"/>
          <w:sz w:val="22"/>
          <w:szCs w:val="22"/>
          <w:lang w:val="uk-UA"/>
        </w:rPr>
        <w:t xml:space="preserve"> </w:t>
      </w:r>
      <w:r>
        <w:rPr>
          <w:color w:val="000000"/>
        </w:rPr>
        <w:t>надеялся, что англичане, поняв нерентабельность Тенас</w:t>
        <w:softHyphen/>
        <w:t>серима, возвратят его Бирме без всяких условий.</w:t>
      </w:r>
    </w:p>
    <w:p>
      <w:pPr>
        <w:pStyle w:val="Normal"/>
        <w:shd w:fill="FFFFFF" w:val="clear"/>
        <w:autoSpaceDE w:val="false"/>
        <w:ind w:firstLine="720"/>
        <w:jc w:val="both"/>
        <w:rPr>
          <w:color w:val="000000"/>
        </w:rPr>
      </w:pPr>
      <w:r>
        <w:rPr>
          <w:color w:val="000000"/>
        </w:rPr>
        <w:t>Бирманцев тяготило присутствие в столице британско</w:t>
        <w:softHyphen/>
        <w:t>го резидента. Несмотря на то что Бёрни удалось устано</w:t>
        <w:softHyphen/>
        <w:t>вить личные контакты с некоторыми представителями бирманской знати, в том числе с братом царя принцем Таравади, его постоянное пребывание при дворе было в свете существовавших в Бирме обычаев унизительным для страны. Это объясняется тем, что бирманцы рассмат</w:t>
        <w:softHyphen/>
        <w:t>ривали постоянных послов, посылаемых ими, например, к шанским собвам, как наблюдателей за делами вассаль</w:t>
        <w:softHyphen/>
        <w:t>ного государства. Дипломатическое посольство в бирман</w:t>
        <w:softHyphen/>
        <w:t>ском понимании было временным, и посол, выполнив свою миссию, должен был уехать обратно. В соседних су</w:t>
        <w:softHyphen/>
        <w:t>веренных странах Бирма не имела постоянных посольств; вопросы внешней политики решал только царь с мини</w:t>
        <w:softHyphen/>
        <w:t>страми, без посредников.</w:t>
      </w:r>
    </w:p>
    <w:p>
      <w:pPr>
        <w:pStyle w:val="Normal"/>
        <w:shd w:fill="FFFFFF" w:val="clear"/>
        <w:autoSpaceDE w:val="false"/>
        <w:ind w:firstLine="720"/>
        <w:jc w:val="both"/>
        <w:rPr>
          <w:color w:val="000000"/>
        </w:rPr>
      </w:pPr>
      <w:r>
        <w:rPr>
          <w:color w:val="000000"/>
        </w:rPr>
        <w:t>По этой же причине бирманцы отказались направить посла в Калькутту. А когда Бёрни вернулся в Бирму пос</w:t>
        <w:softHyphen/>
        <w:t>ле отпуска в 1835 г., подверженный все усиливающимся приступам душевной болезни Баджидо отказался принять его: присутствие английского посла в столице было не</w:t>
        <w:softHyphen/>
        <w:t>выносимо для царя.</w:t>
      </w:r>
    </w:p>
    <w:p>
      <w:pPr>
        <w:pStyle w:val="Normal"/>
        <w:shd w:fill="FFFFFF" w:val="clear"/>
        <w:autoSpaceDE w:val="false"/>
        <w:ind w:firstLine="720"/>
        <w:jc w:val="both"/>
        <w:rPr>
          <w:color w:val="000000"/>
        </w:rPr>
      </w:pPr>
      <w:r>
        <w:rPr>
          <w:color w:val="000000"/>
        </w:rPr>
        <w:t>Развивавшаяся душевная болезнь царя вызвала борь</w:t>
        <w:softHyphen/>
        <w:t>бу за власть при бирманском дворе. При жизни Баджидо фактическими господами страны были его жена и ее брат Миндаджи, которые скопили в своих руках громад</w:t>
        <w:softHyphen/>
        <w:t>ные средства. В некоторых районах чиновники более по</w:t>
        <w:softHyphen/>
        <w:t>ловины налогов собирали в пользу царицы и Миндаджи, оставляя казне меньшую часть. Труднее всего приходи</w:t>
        <w:softHyphen/>
        <w:t>лось монскому населению Южной Бирмы, которое по</w:t>
        <w:softHyphen/>
        <w:t>страдало как от войны, так и от чрезвычайных поборов после ее окончания. Уже в 1826 г. восставшие крестьяне осадили Рангун, и только через год, послав на юг целую армию, правительство смогло подавить восстание. Кре</w:t>
        <w:softHyphen/>
        <w:t>стьянские бунты охватили и собственно Бирму: в начале 30-х годов, например, один из крестьянских отрядов на</w:t>
        <w:softHyphen/>
        <w:t>пал на Амарапуру.</w:t>
      </w:r>
    </w:p>
    <w:p>
      <w:pPr>
        <w:pStyle w:val="Normal"/>
        <w:shd w:fill="FFFFFF" w:val="clear"/>
        <w:autoSpaceDE w:val="false"/>
        <w:ind w:firstLine="720"/>
        <w:jc w:val="both"/>
        <w:rPr/>
      </w:pPr>
      <w:r>
        <w:rPr>
          <w:color w:val="000000"/>
        </w:rPr>
        <w:t>В начавшейся после смерти Баджидо борьбе за власть принц Таравади обратился к восставшим крестьянам, и они пришли в 1837 г. к нему на помощь, надеясь, что он уничтожит чиновников и ненавистных царицу и ее брата. В первые дни после захвата власти Таравади (1838 —</w:t>
      </w:r>
      <w:r>
        <w:rPr>
          <w:rStyle w:val="StrongEmphasis"/>
          <w:color w:val="800000"/>
        </w:rPr>
        <w:t>[143]</w:t>
      </w:r>
      <w:r>
        <w:rPr>
          <w:rStyle w:val="StrongEmphasis"/>
          <w:color w:val="800000"/>
          <w:sz w:val="22"/>
          <w:szCs w:val="22"/>
          <w:lang w:val="uk-UA"/>
        </w:rPr>
        <w:t xml:space="preserve"> </w:t>
      </w:r>
      <w:r>
        <w:rPr>
          <w:color w:val="000000"/>
        </w:rPr>
        <w:t>1846) по настоянию вождей крестьянских отрядов казнил несколько особенно ненавистных чиновников, не тронув царицу и Миндаджи. Вскоре после этого, расколов един</w:t>
        <w:softHyphen/>
        <w:t>ство крестьянских вождей обещаниями должностей и пе</w:t>
        <w:softHyphen/>
        <w:t>реманив некоторых из них к себе на службу, Таравади остальных казнил. Но как только обнаружилось, что царь не собирается выполнять своих обещаний, восстания раз</w:t>
        <w:softHyphen/>
        <w:t>горелись с новой силой. Не помогла и казнь в 1840 г. царицы и Миндаджи, замешанных в одном из заговоров. В 1838 г. снова восстали моны, в 1840 г. — шаны, в 1844 г. — карены.</w:t>
      </w:r>
    </w:p>
    <w:p>
      <w:pPr>
        <w:pStyle w:val="Normal"/>
        <w:shd w:fill="FFFFFF" w:val="clear"/>
        <w:autoSpaceDE w:val="false"/>
        <w:ind w:firstLine="720"/>
        <w:jc w:val="both"/>
        <w:rPr/>
      </w:pPr>
      <w:r>
        <w:rPr>
          <w:color w:val="000000"/>
        </w:rPr>
        <w:t>Таравади еще при жизни Баджидо неоднократно под</w:t>
        <w:softHyphen/>
        <w:t>черкивал, что договор с Англией несправедлив. При вос</w:t>
        <w:softHyphen/>
        <w:t>шествии на престол он заявил, что не считает необходи</w:t>
        <w:softHyphen/>
        <w:t>мым выполнять положения договора. Таравади не обра</w:t>
        <w:softHyphen/>
        <w:t>щал никакого внимания на присутствие в столице (в 1837 г. переведенной в Амарапуру) английского посла, и Бёрни, боясь конфликтов между бирманцами и посоль</w:t>
        <w:softHyphen/>
        <w:t>ством, перебрался в Рангун. Оттуда он слал письма в Калькутту, призывая начать войну против Бирмы и припугнуть царя.</w:t>
      </w:r>
    </w:p>
    <w:p>
      <w:pPr>
        <w:pStyle w:val="Normal"/>
        <w:shd w:fill="FFFFFF" w:val="clear"/>
        <w:autoSpaceDE w:val="false"/>
        <w:ind w:firstLine="720"/>
        <w:jc w:val="both"/>
        <w:rPr/>
      </w:pPr>
      <w:r>
        <w:rPr>
          <w:color w:val="000000"/>
        </w:rPr>
        <w:t>Убедившись в том, что Бёрни не оказывает на бирман</w:t>
        <w:softHyphen/>
        <w:t>цев нужного влияния, генерал-губернатор Калькутты ото</w:t>
        <w:softHyphen/>
        <w:t>звал его в Индию, а на его место отправил другого рези</w:t>
        <w:softHyphen/>
        <w:t>дента — Бенсона. Однако бирманское правительство упорно не желало рассматривать английского посла как представителя державы-победительницы. Помимо реши</w:t>
        <w:softHyphen/>
        <w:t>мости бороться за возвращение отнятых англичанами зе</w:t>
        <w:softHyphen/>
        <w:t>мель отношение к английским резидентам определялось еще и тем, что они не были послами английского государ</w:t>
        <w:softHyphen/>
        <w:t>ства, а действовали от имени генерал-губернатора Бри</w:t>
        <w:softHyphen/>
        <w:t>танской Индии. За все время англо-бирманских войн анг</w:t>
        <w:softHyphen/>
        <w:t>личане ни разу не послали в Бирму государственного по</w:t>
        <w:softHyphen/>
        <w:t>сольства и не ответили на послания бирманских царей королю Великобритании.</w:t>
      </w:r>
    </w:p>
    <w:p>
      <w:pPr>
        <w:pStyle w:val="Normal"/>
        <w:shd w:fill="FFFFFF" w:val="clear"/>
        <w:autoSpaceDE w:val="false"/>
        <w:ind w:firstLine="720"/>
        <w:jc w:val="both"/>
        <w:rPr/>
      </w:pPr>
      <w:r>
        <w:rPr>
          <w:color w:val="000000"/>
        </w:rPr>
        <w:t>В 1839 г. уехал, прожив чуть больше года и сослав</w:t>
        <w:softHyphen/>
        <w:t>шись на болезнь, новый посол. Оставшийся вместо него капитан Маклеод также продержался в Амарапуре не</w:t>
        <w:softHyphen/>
        <w:t>долго: летом 1839 г. он покинул столицу и обосновался в Рангуне. Теперь в Калькутте находилось уже два бывших посла, и они единодушно уговаривали правительство Британской Индии начать войну против Бирмы, воспользо</w:t>
        <w:softHyphen/>
        <w:t xml:space="preserve">вавшись в качестве предлога излишним, по мнению англичан, </w:t>
      </w:r>
      <w:r>
        <w:rPr>
          <w:rStyle w:val="StrongEmphasis"/>
          <w:color w:val="800000"/>
        </w:rPr>
        <w:t>[144]</w:t>
      </w:r>
      <w:r>
        <w:rPr>
          <w:rStyle w:val="StrongEmphasis"/>
          <w:color w:val="800000"/>
          <w:sz w:val="22"/>
          <w:szCs w:val="22"/>
          <w:lang w:val="uk-UA"/>
        </w:rPr>
        <w:t xml:space="preserve"> </w:t>
      </w:r>
      <w:r>
        <w:rPr>
          <w:color w:val="000000"/>
        </w:rPr>
        <w:t>размером бирманской армии или закупками ору</w:t>
        <w:softHyphen/>
        <w:t>жия бирманцами. Они старались убедить губернатора, что если упустить момент, Бирма может предпринять по</w:t>
        <w:softHyphen/>
        <w:t>пытку вернуть свои южные провинции.</w:t>
      </w:r>
    </w:p>
    <w:p>
      <w:pPr>
        <w:pStyle w:val="Normal"/>
        <w:shd w:fill="FFFFFF" w:val="clear"/>
        <w:autoSpaceDE w:val="false"/>
        <w:ind w:firstLine="720"/>
        <w:jc w:val="both"/>
        <w:rPr>
          <w:color w:val="000000"/>
        </w:rPr>
      </w:pPr>
      <w:r>
        <w:rPr>
          <w:color w:val="000000"/>
        </w:rPr>
        <w:t>В начале 1840 г. Калькутта отозвала капитана Маклеода из Рангуна и разорвала с Бирмой всяческие отно</w:t>
        <w:softHyphen/>
        <w:t>шения. Готовились военные акции. Однако эти планы бы</w:t>
        <w:softHyphen/>
        <w:t>ли сорваны войной в Афганистане, где английские войска не смогли сломить сопротивление горцев. Когда к этому прибавились трудности в покорении Пенджаба и Спида, англичанам пришлось на время отложить войну с Бир</w:t>
        <w:softHyphen/>
        <w:t>мой.</w:t>
      </w:r>
    </w:p>
    <w:p>
      <w:pPr>
        <w:pStyle w:val="Normal"/>
        <w:shd w:fill="FFFFFF" w:val="clear"/>
        <w:autoSpaceDE w:val="false"/>
        <w:ind w:firstLine="720"/>
        <w:jc w:val="both"/>
        <w:rPr>
          <w:b/>
          <w:b/>
          <w:color w:val="000000"/>
        </w:rPr>
      </w:pPr>
      <w:r>
        <w:rPr>
          <w:b/>
          <w:color w:val="000000"/>
        </w:rPr>
      </w:r>
    </w:p>
    <w:p>
      <w:pPr>
        <w:pStyle w:val="Normal"/>
        <w:shd w:fill="FFFFFF" w:val="clear"/>
        <w:autoSpaceDE w:val="false"/>
        <w:ind w:firstLine="720"/>
        <w:jc w:val="both"/>
        <w:rPr>
          <w:b/>
          <w:b/>
        </w:rPr>
      </w:pPr>
      <w:r>
        <w:rPr>
          <w:b/>
          <w:color w:val="000000"/>
        </w:rPr>
        <w:t>3. Вторая англо-бирманская война (1852 — 1853)</w:t>
      </w:r>
    </w:p>
    <w:p>
      <w:pPr>
        <w:pStyle w:val="Normal"/>
        <w:shd w:fill="FFFFFF" w:val="clear"/>
        <w:autoSpaceDE w:val="false"/>
        <w:ind w:firstLine="720"/>
        <w:jc w:val="both"/>
        <w:rPr>
          <w:b/>
          <w:b/>
          <w:color w:val="000000"/>
        </w:rPr>
      </w:pPr>
      <w:r>
        <w:rPr>
          <w:b/>
          <w:color w:val="000000"/>
        </w:rPr>
      </w:r>
    </w:p>
    <w:p>
      <w:pPr>
        <w:pStyle w:val="Normal"/>
        <w:shd w:fill="FFFFFF" w:val="clear"/>
        <w:autoSpaceDE w:val="false"/>
        <w:ind w:firstLine="720"/>
        <w:jc w:val="both"/>
        <w:rPr/>
      </w:pPr>
      <w:r>
        <w:rPr>
          <w:color w:val="000000"/>
        </w:rPr>
        <w:t xml:space="preserve">В конце 40-х годов </w:t>
      </w:r>
      <w:r>
        <w:rPr>
          <w:color w:val="000000"/>
          <w:lang w:val="en-US"/>
        </w:rPr>
        <w:t>XIX</w:t>
      </w:r>
      <w:r>
        <w:rPr>
          <w:color w:val="000000"/>
        </w:rPr>
        <w:t xml:space="preserve"> в. положение в Бирме резко ухудшилось. Таравади был отстранен сыновьями от вла</w:t>
        <w:softHyphen/>
        <w:t>сти и по решению семейного совета помещен в больницу для душевнобольных. Престол занял его сын Паган Мин (1846 — 1853), расправившийся с теми из братьев, кого он считал опасными соперниками. Всеми делами в стране в правление Паган Мина вершили его фавориты. Особенно отличились в ограблении страны министры Маун Байин За и Маун Бхейн, которые придумывали новые налоги и обвиняли состоятельных жителей царства в измене для того, чтобы получить их деньги. Считают, что за два года безраздельного господства этих фаворитов более 6 тыс. человек было казнено по ложным доносам. В конце кон</w:t>
        <w:softHyphen/>
        <w:t>цов, опасаясь всеобщего возмущения, царь был вынуж</w:t>
        <w:softHyphen/>
        <w:t>ден выдать обоих министров жителям столицы. За вре</w:t>
        <w:softHyphen/>
        <w:t>мя правления Паган Мина полностью разладилось цен</w:t>
        <w:softHyphen/>
        <w:t>трализованное управление страной. Паган Мин требовал только, чтобы мьоза и мьотуджи отдавали ему налоги, а каким образом они их добывали, его не интересовало.</w:t>
      </w:r>
    </w:p>
    <w:p>
      <w:pPr>
        <w:pStyle w:val="Normal"/>
        <w:shd w:fill="FFFFFF" w:val="clear"/>
        <w:autoSpaceDE w:val="false"/>
        <w:ind w:firstLine="720"/>
        <w:jc w:val="both"/>
        <w:rPr>
          <w:color w:val="000000"/>
        </w:rPr>
      </w:pPr>
      <w:r>
        <w:rPr>
          <w:color w:val="000000"/>
        </w:rPr>
        <w:t>Царь и его правительство были крайне непопулярны в Бирме, страна разорена и практически беззащитна пе</w:t>
        <w:softHyphen/>
        <w:t>ред любой агрессией.</w:t>
      </w:r>
    </w:p>
    <w:p>
      <w:pPr>
        <w:pStyle w:val="Normal"/>
        <w:shd w:fill="FFFFFF" w:val="clear"/>
        <w:autoSpaceDE w:val="false"/>
        <w:ind w:firstLine="720"/>
        <w:jc w:val="both"/>
        <w:rPr/>
      </w:pPr>
      <w:r>
        <w:rPr>
          <w:color w:val="000000"/>
        </w:rPr>
        <w:t>Калькуттские власти, внимательно следившие за поло</w:t>
        <w:softHyphen/>
        <w:t xml:space="preserve">жением в Бирме, сочли ситуацию выгодной для начала новой войны. Афганские войны закончились, сикхи были покорены, армия готова для наступательных действий на востоке. Время захвата баз и плацдармов миновало — </w:t>
      </w:r>
      <w:r>
        <w:rPr>
          <w:rStyle w:val="StrongEmphasis"/>
          <w:color w:val="800000"/>
        </w:rPr>
        <w:t>[145]</w:t>
      </w:r>
      <w:r>
        <w:rPr>
          <w:rStyle w:val="StrongEmphasis"/>
          <w:color w:val="800000"/>
          <w:sz w:val="22"/>
          <w:szCs w:val="22"/>
          <w:lang w:val="uk-UA"/>
        </w:rPr>
        <w:t xml:space="preserve"> </w:t>
      </w:r>
      <w:r>
        <w:rPr>
          <w:color w:val="000000"/>
        </w:rPr>
        <w:t>наступила пора территориальнной экспансии. Оставалось лишь найти формальный предлог, и он, конечно, нашелся. В 1851 г. губернатор области Пегу Маун О обвинил капитанов двух английских кораблей в Рангуне в краже и убийстве и наложил на них штраф в общей сложности не многим более 1 тыс. рупий. В ответ на жалобу капита</w:t>
        <w:softHyphen/>
        <w:t>нов генерал-губернатор Британской Индии Дальхузи, ко</w:t>
        <w:softHyphen/>
        <w:t>торый только что завершил покорение сикхов и был ярым сторонником английской экспансии, заявил: «Английские власти в Индии никак не могут в интересах собственной безопасности позволить себе, чтобы местные власти хотя бы на один день взяли над ними верх». В Рангун была заправлена британская эскадра с требованием немедлен</w:t>
        <w:softHyphen/>
        <w:t>ной компенсации и смещения Маун О. Дальхузи рассчи</w:t>
        <w:softHyphen/>
        <w:t>тывал на то, что непомерные требования вызовут гнев</w:t>
        <w:softHyphen/>
        <w:t>ную реакцию бирманского двора, и это откроет путь к войне.</w:t>
      </w:r>
    </w:p>
    <w:p>
      <w:pPr>
        <w:pStyle w:val="Normal"/>
        <w:shd w:fill="FFFFFF" w:val="clear"/>
        <w:autoSpaceDE w:val="false"/>
        <w:ind w:firstLine="720"/>
        <w:jc w:val="both"/>
        <w:rPr>
          <w:color w:val="000000"/>
        </w:rPr>
      </w:pPr>
      <w:r>
        <w:rPr>
          <w:color w:val="000000"/>
        </w:rPr>
        <w:t>Однако правительство Бирмы согласилось на все тре</w:t>
        <w:softHyphen/>
        <w:t>бования англичан. Маун О был смещен, и бирманские власти обещали рассмотреть вопрос о компенсации. Соз</w:t>
        <w:softHyphen/>
        <w:t>далось странное и несколько обидное для командующего эскадрой коммодора Ламберта положение: он прибыл начать войну, а сделать это не удавалось. Казалось бы, можно было отправиться восвояси, но коммодор продол</w:t>
        <w:softHyphen/>
        <w:t>жал стоять на рангунском рейде, надеясь, что бирманцы все-таки дадут повод для начала войны.</w:t>
      </w:r>
    </w:p>
    <w:p>
      <w:pPr>
        <w:pStyle w:val="Normal"/>
        <w:shd w:fill="FFFFFF" w:val="clear"/>
        <w:autoSpaceDE w:val="false"/>
        <w:ind w:firstLine="720"/>
        <w:jc w:val="both"/>
        <w:rPr>
          <w:color w:val="000000"/>
        </w:rPr>
      </w:pPr>
      <w:r>
        <w:rPr>
          <w:color w:val="000000"/>
        </w:rPr>
        <w:t>Долгожданный момент наступил в январе 1852г., когда новый губернатор отказался принять направленную к не</w:t>
        <w:softHyphen/>
        <w:t>му без уведомления депутацию Ламберта, посылка кото</w:t>
        <w:softHyphen/>
        <w:t>рой противоречила бирманским обычаям. Коммодор не</w:t>
        <w:softHyphen/>
        <w:t>медленно приказал покинуть Рангун всем британским подданным, объявил блокаду порта и захватил стоявшее там бирманское судно. В ответ загремели выстрелы с бирманских батарей. Ламберт только этого и ждал. В не</w:t>
        <w:softHyphen/>
        <w:t>сколько минут залпы бортовых орудий британских кораб</w:t>
        <w:softHyphen/>
        <w:t>лей разгромили слабосильные береговые батареи, после чего Ламберт уничтожил все бирманские корабли, кото</w:t>
        <w:softHyphen/>
        <w:t>рые смог найти в порту, не обращая внимания на то, что корабли эти были гражданскими и на них помимо команд находились и семьи моряков.</w:t>
      </w:r>
    </w:p>
    <w:p>
      <w:pPr>
        <w:pStyle w:val="Normal"/>
        <w:shd w:fill="FFFFFF" w:val="clear"/>
        <w:autoSpaceDE w:val="false"/>
        <w:ind w:firstLine="720"/>
        <w:jc w:val="both"/>
        <w:rPr/>
      </w:pPr>
      <w:r>
        <w:rPr>
          <w:color w:val="000000"/>
        </w:rPr>
        <w:t>Вернувшегося в Калькутту за дальнейшими инструк</w:t>
        <w:softHyphen/>
        <w:t xml:space="preserve">циями Ламберта генерал-губернатор шутливо отчитал, назвав «мой вспыльчивый коммодор», а затем, сообщив </w:t>
      </w:r>
      <w:r>
        <w:rPr>
          <w:rStyle w:val="StrongEmphasis"/>
          <w:color w:val="800000"/>
        </w:rPr>
        <w:t>[146]</w:t>
      </w:r>
      <w:r>
        <w:rPr>
          <w:rStyle w:val="StrongEmphasis"/>
          <w:color w:val="800000"/>
          <w:sz w:val="22"/>
          <w:szCs w:val="22"/>
          <w:lang w:val="uk-UA"/>
        </w:rPr>
        <w:t xml:space="preserve"> </w:t>
      </w:r>
      <w:r>
        <w:rPr>
          <w:color w:val="000000"/>
        </w:rPr>
        <w:t>своему другу в письме исторические слова: «Мы не мо</w:t>
        <w:softHyphen/>
        <w:t>жем допустить, чтобы нам где бы то ни было на Востоке указывали на дверь», приказал готовить к отправке в Бирму экспедиционный корпус.</w:t>
      </w:r>
    </w:p>
    <w:p>
      <w:pPr>
        <w:pStyle w:val="Normal"/>
        <w:shd w:fill="FFFFFF" w:val="clear"/>
        <w:autoSpaceDE w:val="false"/>
        <w:ind w:firstLine="720"/>
        <w:jc w:val="both"/>
        <w:rPr>
          <w:color w:val="000000"/>
        </w:rPr>
      </w:pPr>
      <w:r>
        <w:rPr>
          <w:color w:val="000000"/>
        </w:rPr>
        <w:t>В феврале 1852 г. Дальхузи направил Бирме новый ультиматум. В нем выдвигалось абсурдное и наглое тре</w:t>
        <w:softHyphen/>
        <w:t>бование, чтобы Бирма уплатила Англии компенсацию за подготовку войны против Бирмы в сумме 1 млн. рупий (100 тыс. ф. ст.). Это требование было явно рассчитано на отказ бирманского правительства. Действительно, Паган Мин не ответил на ультиматум, и 1 апреля англи</w:t>
        <w:softHyphen/>
        <w:t>чане начали военные действия.</w:t>
      </w:r>
    </w:p>
    <w:p>
      <w:pPr>
        <w:pStyle w:val="Normal"/>
        <w:shd w:fill="FFFFFF" w:val="clear"/>
        <w:autoSpaceDE w:val="false"/>
        <w:ind w:firstLine="720"/>
        <w:jc w:val="both"/>
        <w:rPr>
          <w:color w:val="000000"/>
        </w:rPr>
      </w:pPr>
      <w:r>
        <w:rPr>
          <w:color w:val="000000"/>
        </w:rPr>
        <w:t>Пресса и общественные деятели многих стран резко отзывались о бесчестной политике лорда Дальхузи. Да</w:t>
        <w:softHyphen/>
        <w:t>же в самой Англии, охваченной угаром завоеваний и побед, поведение Ламберта и особенно сумма компенса</w:t>
        <w:softHyphen/>
        <w:t>ции во втором ультиматуме вызвали возмущение, и Даль</w:t>
        <w:softHyphen/>
        <w:t>хузи вынужден был, оправдываясь, признать, что допу</w:t>
        <w:softHyphen/>
        <w:t>стил ошибку, посылая коммодора Ламберта с дипломати</w:t>
        <w:softHyphen/>
        <w:t>ческой миссией. Однако победителей не судят, и ни Лам</w:t>
        <w:softHyphen/>
        <w:t>берта, ни Дальхузи никто судить не собирался: они по</w:t>
        <w:softHyphen/>
        <w:t>дарили Великобритании несколько тысяч квадратных миль заморских территорий.</w:t>
      </w:r>
    </w:p>
    <w:p>
      <w:pPr>
        <w:pStyle w:val="Normal"/>
        <w:shd w:fill="FFFFFF" w:val="clear"/>
        <w:autoSpaceDE w:val="false"/>
        <w:ind w:firstLine="720"/>
        <w:jc w:val="both"/>
        <w:rPr/>
      </w:pPr>
      <w:r>
        <w:rPr>
          <w:color w:val="000000"/>
        </w:rPr>
        <w:t>В начале апреля англичане штурмом взяли Мартабан. Захват Рангуна, хорошо укрепленного бирманцами, ока</w:t>
        <w:softHyphen/>
        <w:t xml:space="preserve">зался более трудным делом: штурм города продолжался </w:t>
      </w:r>
      <w:r>
        <w:rPr>
          <w:iCs/>
          <w:color w:val="000000"/>
        </w:rPr>
        <w:t>4</w:t>
      </w:r>
      <w:r>
        <w:rPr>
          <w:i/>
          <w:iCs/>
          <w:color w:val="000000"/>
        </w:rPr>
        <w:t xml:space="preserve"> </w:t>
      </w:r>
      <w:r>
        <w:rPr>
          <w:color w:val="000000"/>
        </w:rPr>
        <w:t>дня. Затем были захвачены Бассейн, Пегу и Пром.</w:t>
      </w:r>
    </w:p>
    <w:p>
      <w:pPr>
        <w:pStyle w:val="Normal"/>
        <w:shd w:fill="FFFFFF" w:val="clear"/>
        <w:autoSpaceDE w:val="false"/>
        <w:ind w:firstLine="720"/>
        <w:jc w:val="both"/>
        <w:rPr>
          <w:color w:val="000000"/>
        </w:rPr>
      </w:pPr>
      <w:r>
        <w:rPr>
          <w:color w:val="000000"/>
        </w:rPr>
        <w:t>Начавшиеся дожди задержали английские войска в портовых городах, и в июле Дальхузи, который, не в при</w:t>
        <w:softHyphen/>
        <w:t>мер военачальникам первой англо-бирманской войны, тщательно организовал снабжение и связь в экспедици</w:t>
        <w:softHyphen/>
        <w:t>онном корпусе, прибыл в Рангун. Здесь он вступил в спор с командующим корпусом генералом Годвином. Ге</w:t>
        <w:softHyphen/>
        <w:t>нерал, которого поддерживала английская пресса, хотел идти на Амарапуру, чтобы диктовать условия мира в са</w:t>
        <w:softHyphen/>
        <w:t>мой столице. Дальхузи добился принятия другого плана: занятия Пегу и Прома (отбитых к этому времени бир</w:t>
        <w:softHyphen/>
        <w:t>манцами), захвата южнобирманских провинций и объ</w:t>
        <w:softHyphen/>
        <w:t>единения в одно целое английских владений в Бирме, Аракане и Тенассериме.</w:t>
      </w:r>
    </w:p>
    <w:p>
      <w:pPr>
        <w:pStyle w:val="Normal"/>
        <w:shd w:fill="FFFFFF" w:val="clear"/>
        <w:autoSpaceDE w:val="false"/>
        <w:ind w:firstLine="720"/>
        <w:jc w:val="both"/>
        <w:rPr/>
      </w:pPr>
      <w:r>
        <w:rPr>
          <w:color w:val="000000"/>
        </w:rPr>
        <w:t>Осенью, по окончании периода дождей, после незна</w:t>
        <w:softHyphen/>
        <w:t xml:space="preserve">чительного сопротивления был занят Пром. В ноябре англичане захватили Пегу. Попытка бирманцев возвратить </w:t>
      </w:r>
      <w:r>
        <w:rPr>
          <w:rStyle w:val="StrongEmphasis"/>
          <w:color w:val="800000"/>
        </w:rPr>
        <w:t>[147]</w:t>
      </w:r>
      <w:r>
        <w:rPr>
          <w:rStyle w:val="StrongEmphasis"/>
          <w:color w:val="800000"/>
          <w:sz w:val="22"/>
          <w:szCs w:val="22"/>
          <w:lang w:val="uk-UA"/>
        </w:rPr>
        <w:t xml:space="preserve"> </w:t>
      </w:r>
      <w:r>
        <w:rPr>
          <w:color w:val="000000"/>
        </w:rPr>
        <w:t>Пегу кончилась безуспешно. Бирма была отрезана от моря; крупнейшие центры ее юга перешли к англича</w:t>
        <w:softHyphen/>
        <w:t>нам, которые объявили о присоединении области Пегу к английским владениям в Индии. Дальхузи надеялся, что бирманцы запросят мира на английских условиях: поглощенный кусок Бирмы уже был настолько велик, что не хватало ни войск, ни снаряжения, чтобы контролировать его. Он трезвее относился к возможности оккупационно</w:t>
        <w:softHyphen/>
        <w:t>го корпуса, чем охваченные угаром воинственности анг</w:t>
        <w:softHyphen/>
        <w:t>лийские газеты. Беспокоили генерал-губернатора и бир</w:t>
        <w:softHyphen/>
        <w:t>манские отряды. Если основные силы бирманцев действо</w:t>
        <w:softHyphen/>
        <w:t>вали неорганизованно и отступали перед англичанами, то с каждым днем увеличивалось число партизанских отря</w:t>
        <w:softHyphen/>
        <w:t>дов, которые нарушали английские коммуникации и уст</w:t>
        <w:softHyphen/>
        <w:t>раивали засады английским подразделениям.</w:t>
      </w:r>
    </w:p>
    <w:p>
      <w:pPr>
        <w:pStyle w:val="Normal"/>
        <w:shd w:fill="FFFFFF" w:val="clear"/>
        <w:autoSpaceDE w:val="false"/>
        <w:ind w:firstLine="720"/>
        <w:jc w:val="both"/>
        <w:rPr/>
      </w:pPr>
      <w:r>
        <w:rPr>
          <w:color w:val="000000"/>
        </w:rPr>
        <w:t>Не дождавшись бирманских просьб о мире, Дальхузи под давлением генерала Годвина и лондонских кругов начал было готовить поход на Амарапуру, подтягивая подкрепления из Индии. Но тут до него дошли новости, которые весьма устраивали генерал-губернатора.</w:t>
      </w:r>
    </w:p>
    <w:p>
      <w:pPr>
        <w:pStyle w:val="Normal"/>
        <w:shd w:fill="FFFFFF" w:val="clear"/>
        <w:autoSpaceDE w:val="false"/>
        <w:ind w:firstLine="720"/>
        <w:jc w:val="both"/>
        <w:rPr/>
      </w:pPr>
      <w:r>
        <w:rPr>
          <w:color w:val="000000"/>
        </w:rPr>
        <w:t>Сводный брат царя, популярный в Бирме принц Миндон, глава партии, выступавшей за мир с англичанами, бе</w:t>
        <w:softHyphen/>
        <w:t>жал из столицы на север и поднял там восстание против Паган Мина. Нелюбимый царь, с именем которого свя</w:t>
        <w:softHyphen/>
        <w:t>зывались не только народные бедствия, но и неудачи в войне с англичанами, не смог собрать достаточно войск и противостоять наступающим с севера повстанцам, к ко</w:t>
        <w:softHyphen/>
        <w:t>торым присоединялись крестьяне. В самой столице круп</w:t>
        <w:softHyphen/>
        <w:t>нейшие министры и сановники, чувствуя, что дело Паган Мина обречено на поражение, организовали заговор и сместили его с престола. Миндон вошел в Амарапуру и был весной 1853 г. коронован на царство. Он пощадил Паган Мина, и тот прожил еще 30 лет.</w:t>
      </w:r>
    </w:p>
    <w:p>
      <w:pPr>
        <w:pStyle w:val="Normal"/>
        <w:shd w:fill="FFFFFF" w:val="clear"/>
        <w:autoSpaceDE w:val="false"/>
        <w:ind w:firstLine="720"/>
        <w:jc w:val="both"/>
        <w:rPr/>
      </w:pPr>
      <w:r>
        <w:rPr>
          <w:color w:val="000000"/>
        </w:rPr>
        <w:t>В знак примирения с англичанами Миндон освободил арестованных после начала войны итальянских миссионе</w:t>
        <w:softHyphen/>
        <w:t>ров и отправил их вниз по Иравади навстречу англича</w:t>
        <w:softHyphen/>
        <w:t xml:space="preserve">нам, которые за это время продвинулись еще на 70 </w:t>
      </w:r>
      <w:r>
        <w:rPr>
          <w:i/>
          <w:iCs/>
          <w:color w:val="000000"/>
        </w:rPr>
        <w:t xml:space="preserve">км </w:t>
      </w:r>
      <w:r>
        <w:rPr>
          <w:color w:val="000000"/>
        </w:rPr>
        <w:t>вверх по реке, захватив ценные тиковые леса. Миндон рассчитывал на то, что англичане, видя его готовность к миру, вернут Бирме часть оккупированной территории. Однако переговоры ни к чему не привели. Англичане не намеревались возвращать то, что попало к ним в руки. В мае 1853 г. переговоры зашли в тупик, и бирманские</w:t>
      </w:r>
      <w:r>
        <w:rPr/>
        <w:t xml:space="preserve"> </w:t>
      </w:r>
      <w:r>
        <w:rPr>
          <w:rStyle w:val="StrongEmphasis"/>
          <w:color w:val="800000"/>
        </w:rPr>
        <w:t>[148]</w:t>
      </w:r>
      <w:r>
        <w:rPr>
          <w:rStyle w:val="StrongEmphasis"/>
          <w:color w:val="800000"/>
          <w:sz w:val="22"/>
          <w:szCs w:val="22"/>
          <w:lang w:val="uk-UA"/>
        </w:rPr>
        <w:t xml:space="preserve"> </w:t>
      </w:r>
      <w:r>
        <w:rPr>
          <w:color w:val="000000"/>
        </w:rPr>
        <w:t>представители покинули Пром. Несмотря на отсутствие договора и на отказ бирманцев формально согласиться с переходом в руки Великобритании жизненно важных юж</w:t>
        <w:softHyphen/>
        <w:t>ных провинций, Миндон отдал приказ о прекращении во</w:t>
        <w:softHyphen/>
        <w:t>енных действий. Окончание войны отвечало интересам англичан, большая часть экспедиционного корпуса кото</w:t>
        <w:softHyphen/>
        <w:t>рых была занята подавлением сопротивления в оккупи</w:t>
        <w:softHyphen/>
        <w:t>рованных областях. Движение сопротивления приняла весьма широкий размах. Если после первой войны в руки англичан перешли Аракан, Тенассерим и Манипур — об</w:t>
        <w:softHyphen/>
        <w:t>ласти, населенные небирманцами, то теперь они претен</w:t>
        <w:softHyphen/>
        <w:t>довали на власть над бирманскими провинциями, над ча</w:t>
        <w:softHyphen/>
        <w:t>стью собственно Бирмы. Англичанам пришлось потратить несколько лет на то, чтобы сломить сопротивление.</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4. Реформы Миндона</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В результате двух неудачных войн Бирма потеряла все порты, множество городов, значительную часть населе</w:t>
        <w:softHyphen/>
        <w:t>ния, плодородные земли. Владения Великобритании ок</w:t>
        <w:softHyphen/>
        <w:t>ружали ее с запада и юга. Любая внешняя акция бир</w:t>
        <w:softHyphen/>
        <w:t>манского царя немедленно становилась известной в Ран</w:t>
        <w:softHyphen/>
        <w:t>гуне, откуда английский губернатор мог диктовать свою волю бирманскому двору, в случае необходимости под</w:t>
        <w:softHyphen/>
        <w:t>крепляя свои слова угрозой вторжения.</w:t>
      </w:r>
    </w:p>
    <w:p>
      <w:pPr>
        <w:pStyle w:val="Normal"/>
        <w:shd w:fill="FFFFFF" w:val="clear"/>
        <w:autoSpaceDE w:val="false"/>
        <w:ind w:firstLine="720"/>
        <w:jc w:val="both"/>
        <w:rPr>
          <w:color w:val="000000"/>
        </w:rPr>
      </w:pPr>
      <w:r>
        <w:rPr>
          <w:color w:val="000000"/>
        </w:rPr>
        <w:t>Ни английские политики, ни рядовые участники завое</w:t>
        <w:softHyphen/>
        <w:t>ваний не рассматривали действия Англии как нечто пре</w:t>
        <w:softHyphen/>
        <w:t>досудительное. Убежденность в высокой просветитель</w:t>
        <w:softHyphen/>
        <w:t>ской и цивилизаторской миссии англичан в частности и белого человека вообще настолько глубоко вошла в кровь-участников колонизации, что подавляющему большинству их не приходила в голову мысль о безнравственности их действий. Отрезанная от мира, Бирма оказалась во вла</w:t>
        <w:softHyphen/>
        <w:t>сти английской военной и экономической машины, конт</w:t>
        <w:softHyphen/>
        <w:t>ролировавшей бирманские границы и единственный вод</w:t>
        <w:softHyphen/>
        <w:t>ный путь, связывающий страну с   океаном, — Иравади. Бирма была оттеснена на задворки политики, и виновни</w:t>
        <w:softHyphen/>
        <w:t>ки этого были убеждены, что в интересах бирманцев ус</w:t>
        <w:softHyphen/>
        <w:t>корить окончательное слияние Бирмы с громадной семьей, народов, объединенных под флагом Великобритании.</w:t>
      </w:r>
    </w:p>
    <w:p>
      <w:pPr>
        <w:pStyle w:val="Normal"/>
        <w:shd w:fill="FFFFFF" w:val="clear"/>
        <w:autoSpaceDE w:val="false"/>
        <w:ind w:firstLine="720"/>
        <w:jc w:val="both"/>
        <w:rPr/>
      </w:pPr>
      <w:r>
        <w:rPr>
          <w:color w:val="000000"/>
        </w:rPr>
        <w:t>В Британской Бирме воцарялся порядок. С разбойни</w:t>
        <w:softHyphen/>
        <w:t xml:space="preserve">ками (а таковыми считались и партизаны) велась решительная </w:t>
      </w:r>
      <w:r>
        <w:rPr>
          <w:rStyle w:val="StrongEmphasis"/>
          <w:color w:val="800000"/>
        </w:rPr>
        <w:t>[149]</w:t>
      </w:r>
      <w:r>
        <w:rPr>
          <w:rStyle w:val="StrongEmphasis"/>
          <w:color w:val="800000"/>
          <w:sz w:val="22"/>
          <w:szCs w:val="22"/>
          <w:lang w:val="uk-UA"/>
        </w:rPr>
        <w:t xml:space="preserve"> </w:t>
      </w:r>
      <w:r>
        <w:rPr>
          <w:color w:val="000000"/>
        </w:rPr>
        <w:t>борьба. В городах были открыты первые школы, в основном миссионерские. В Рангуне функционировала больница, в которой работали белые врачи. Между горо</w:t>
        <w:softHyphen/>
        <w:t>дами были проложены новые дороги. По Иравади ходи</w:t>
        <w:softHyphen/>
        <w:t>ли паровые суда и перевозили до Прома пассажиров и грузы. Полицейские охраняли покой мирных граждан, и не было в помине ни жестоких казней, ни дворцовых пе</w:t>
        <w:softHyphen/>
        <w:t>реворотов, ни войн с соседями.</w:t>
      </w:r>
    </w:p>
    <w:p>
      <w:pPr>
        <w:pStyle w:val="Normal"/>
        <w:shd w:fill="FFFFFF" w:val="clear"/>
        <w:autoSpaceDE w:val="false"/>
        <w:ind w:firstLine="720"/>
        <w:jc w:val="both"/>
        <w:rPr/>
      </w:pPr>
      <w:r>
        <w:rPr>
          <w:color w:val="000000"/>
        </w:rPr>
        <w:t>В самостоятельной Бирме по-прежнему происходили казни, еще не работал телеграф, солдаты были вооруже</w:t>
        <w:softHyphen/>
        <w:t xml:space="preserve">ны копьями и мушкетами, мьотуджи драли </w:t>
      </w:r>
      <w:r>
        <w:rPr>
          <w:iCs/>
          <w:color w:val="000000"/>
        </w:rPr>
        <w:t>с</w:t>
      </w:r>
      <w:r>
        <w:rPr>
          <w:i/>
          <w:iCs/>
          <w:color w:val="000000"/>
        </w:rPr>
        <w:t xml:space="preserve"> </w:t>
      </w:r>
      <w:r>
        <w:rPr>
          <w:color w:val="000000"/>
        </w:rPr>
        <w:t>крестьян три шкуры. Строились громадные пагоды, и в довершение ко всему в 1857 г. царь Миндон решил опять перенести столицу — на этот раз на несколько километров к севе</w:t>
        <w:softHyphen/>
        <w:t>ру, к Мандалайскому холму. И это было источником но</w:t>
        <w:softHyphen/>
        <w:t>вых поборов и тягот.</w:t>
      </w:r>
    </w:p>
    <w:p>
      <w:pPr>
        <w:pStyle w:val="Normal"/>
        <w:shd w:fill="FFFFFF" w:val="clear"/>
        <w:autoSpaceDE w:val="false"/>
        <w:ind w:firstLine="720"/>
        <w:jc w:val="both"/>
        <w:rPr>
          <w:color w:val="000000"/>
        </w:rPr>
      </w:pPr>
      <w:r>
        <w:rPr>
          <w:color w:val="000000"/>
        </w:rPr>
        <w:t>Но бирманцы упорно не желали ценить «преимуществ цивилизации» и продолжали цепляться за свой «неустро</w:t>
        <w:softHyphen/>
        <w:t>енный и отсталый» мир.</w:t>
      </w:r>
    </w:p>
    <w:p>
      <w:pPr>
        <w:pStyle w:val="Normal"/>
        <w:shd w:fill="FFFFFF" w:val="clear"/>
        <w:autoSpaceDE w:val="false"/>
        <w:ind w:firstLine="720"/>
        <w:jc w:val="both"/>
        <w:rPr>
          <w:color w:val="000000"/>
        </w:rPr>
      </w:pPr>
      <w:r>
        <w:rPr>
          <w:color w:val="000000"/>
        </w:rPr>
        <w:t>Миндон, занявший бирманский престол после оконча</w:t>
        <w:softHyphen/>
        <w:t>ния второй англо-бирманской войны, оказался в трудном положении. Силе англичан он должен был противопоста</w:t>
        <w:softHyphen/>
        <w:t>вить гибкую политику, чтобы не только сохранить неза</w:t>
        <w:softHyphen/>
        <w:t>висимость Верхней Бирмы, но и постараться возвратить потерянные земли. И постепенно новый царь начинал осо</w:t>
        <w:softHyphen/>
        <w:t>знавать, что бороться с пришельцами можно только их собственным оружием — с помощью знаний, доступных европейцам, но неизвестных в Бирме.</w:t>
      </w:r>
    </w:p>
    <w:p>
      <w:pPr>
        <w:pStyle w:val="Normal"/>
        <w:shd w:fill="FFFFFF" w:val="clear"/>
        <w:autoSpaceDE w:val="false"/>
        <w:ind w:firstLine="720"/>
        <w:jc w:val="both"/>
        <w:rPr>
          <w:color w:val="000000"/>
        </w:rPr>
      </w:pPr>
      <w:r>
        <w:rPr>
          <w:color w:val="000000"/>
        </w:rPr>
        <w:t>Прежде чем перейти к решению внутренних проблем, Миндон решил установить мирные отношения с англича</w:t>
        <w:softHyphen/>
        <w:t>нами. Шаги в этом направлении встретили возражения со стороны части бирманской знати, в том числе наследника престола Канаун Мина — сторонника продолжения вой</w:t>
        <w:softHyphen/>
        <w:t>ны с англичанами и возвращения потерянных террито</w:t>
        <w:softHyphen/>
        <w:t>рий. Оппозиция была особенно сильна ввиду того, что в Нижней Бирме не стихало активное сопротивление анг</w:t>
        <w:softHyphen/>
        <w:t>личанам. Даже сам лорд Дальхузи не мог не высказать восхищения смелостью некоторых бирманских вождей со</w:t>
        <w:softHyphen/>
        <w:t>противления. Особенно выделялись среди них Мья Тун и Гаун Джи.</w:t>
      </w:r>
    </w:p>
    <w:p>
      <w:pPr>
        <w:pStyle w:val="Normal"/>
        <w:shd w:fill="FFFFFF" w:val="clear"/>
        <w:autoSpaceDE w:val="false"/>
        <w:ind w:firstLine="720"/>
        <w:jc w:val="both"/>
        <w:rPr/>
      </w:pPr>
      <w:r>
        <w:rPr>
          <w:color w:val="000000"/>
        </w:rPr>
        <w:t>Желая убедить англичан в серьезности своих намере</w:t>
        <w:softHyphen/>
        <w:t xml:space="preserve">ний, Миндон согласился допустить в столицу английского дипломатического агента и даже пошел на то, чтобы </w:t>
      </w:r>
      <w:r>
        <w:rPr>
          <w:rStyle w:val="StrongEmphasis"/>
          <w:color w:val="800000"/>
        </w:rPr>
        <w:t>[150]</w:t>
      </w:r>
      <w:r>
        <w:rPr>
          <w:rStyle w:val="StrongEmphasis"/>
          <w:color w:val="800000"/>
          <w:sz w:val="22"/>
          <w:szCs w:val="22"/>
          <w:lang w:val="uk-UA"/>
        </w:rPr>
        <w:t xml:space="preserve"> </w:t>
      </w:r>
      <w:r>
        <w:rPr>
          <w:color w:val="000000"/>
        </w:rPr>
        <w:t>информировать его о своих политических планах. Осенью 1854 г. Миндон направил в Калькутту посольство, которое помимо упорядочения отношений с англичанами должно было поднять вопрос о возвращении Бирме Пегу и дру</w:t>
        <w:softHyphen/>
        <w:t>гих южных территорий. Разумеется, бирманские послы получили резкий отказ. Однако провал посольства не привел к разрыву отношений с англичанами. Более того, им было передано приглашение прислать ответное по</w:t>
        <w:softHyphen/>
        <w:t>сольство, которое и посетило Миндона в 1855 г. Во главе посольства стоял выдающийся деятель колониальной Бирмы и будущий историк Бирмы Артур Фейр. Секрета</w:t>
        <w:softHyphen/>
        <w:t>рем посольства был Генри Юл, впоследствии также круп</w:t>
        <w:softHyphen/>
        <w:t>ный историк, написавший интересный отчет о посольстве, в течение десятилетий служивший европейцам важным источником по истории, нравам и обычаям Бирмы и бир</w:t>
        <w:softHyphen/>
        <w:t>манцев.</w:t>
      </w:r>
    </w:p>
    <w:p>
      <w:pPr>
        <w:pStyle w:val="Normal"/>
        <w:shd w:fill="FFFFFF" w:val="clear"/>
        <w:autoSpaceDE w:val="false"/>
        <w:ind w:firstLine="720"/>
        <w:jc w:val="both"/>
        <w:rPr>
          <w:color w:val="000000"/>
        </w:rPr>
      </w:pPr>
      <w:r>
        <w:rPr>
          <w:color w:val="000000"/>
        </w:rPr>
        <w:t>Артур Фейр пытался склонить Миндона к подписанию договора о дружбе с Великобританией, в котором ни сло</w:t>
        <w:softHyphen/>
        <w:t>ва не говорилось бы о территориальных потерях Бирмы и который самим фактом своего существования подвел бы формальную черту под существующим положением ве</w:t>
        <w:softHyphen/>
        <w:t>щей и лишил Бирму права требовать возвращения поте</w:t>
        <w:softHyphen/>
        <w:t>рянных провинций. Миндон не пошел на подписание до</w:t>
        <w:softHyphen/>
        <w:t>говора. Шел 1855 г., в самом разгаре была Крымская война, о которой Миндон был осведомлен. Распростра</w:t>
        <w:softHyphen/>
        <w:t>няемые армянскими купцами обнадеживающие слухи о том, что Англия находится на пороге поражения, вселяли надежду в бирманцев. Говорили уже о том, что русские армии вот-вот вторгнутся в Индию и освободят ее от анг</w:t>
        <w:softHyphen/>
        <w:t>личан. Но Миндон был осторожен: война с Россией шла далеко, и неизвестно было, чем она кончится и как по</w:t>
        <w:softHyphen/>
        <w:t>влияет на Бирму.</w:t>
      </w:r>
    </w:p>
    <w:p>
      <w:pPr>
        <w:pStyle w:val="Normal"/>
        <w:shd w:fill="FFFFFF" w:val="clear"/>
        <w:autoSpaceDE w:val="false"/>
        <w:ind w:firstLine="720"/>
        <w:jc w:val="both"/>
        <w:rPr/>
      </w:pPr>
      <w:r>
        <w:rPr>
          <w:color w:val="000000"/>
        </w:rPr>
        <w:t>В последующие годы англичане неоднократно подни</w:t>
        <w:softHyphen/>
        <w:t>мали в той или иной форме вопрос о подписании мирно</w:t>
        <w:softHyphen/>
        <w:t>го договора с Миндоном. В то время ни о каком расши</w:t>
        <w:softHyphen/>
        <w:t>рении английских владений в Бирме и речи быть не мог</w:t>
        <w:softHyphen/>
        <w:t>ло. Не успела закончиться Крымская война, как в 1857 г. в Индии началось сипайское восстание, настолько гроз</w:t>
        <w:softHyphen/>
        <w:t>ное, что временами само британское господство в Индии ставилось под угрозу. Однако как только эти трудности были преодолены и возник вопрос об овладении сухопут</w:t>
        <w:softHyphen/>
        <w:t xml:space="preserve">ным путем из Индии в Китай, проходившим по Северной Бирме, политика Великобритании в отношении Бирмы </w:t>
      </w:r>
      <w:r>
        <w:rPr>
          <w:rStyle w:val="StrongEmphasis"/>
          <w:color w:val="800000"/>
        </w:rPr>
        <w:t>[151]</w:t>
      </w:r>
      <w:r>
        <w:rPr>
          <w:rStyle w:val="StrongEmphasis"/>
          <w:color w:val="800000"/>
          <w:sz w:val="22"/>
          <w:szCs w:val="22"/>
          <w:lang w:val="uk-UA"/>
        </w:rPr>
        <w:t xml:space="preserve"> </w:t>
      </w:r>
      <w:r>
        <w:rPr>
          <w:color w:val="000000"/>
        </w:rPr>
        <w:t>вновь приняла агрессивный характер и привела в конце концов к новой войне и ликвидации бирманской незави</w:t>
        <w:softHyphen/>
        <w:t>симости.</w:t>
      </w:r>
    </w:p>
    <w:p>
      <w:pPr>
        <w:pStyle w:val="Normal"/>
        <w:shd w:fill="FFFFFF" w:val="clear"/>
        <w:autoSpaceDE w:val="false"/>
        <w:ind w:firstLine="720"/>
        <w:jc w:val="both"/>
        <w:rPr/>
      </w:pPr>
      <w:r>
        <w:rPr>
          <w:color w:val="000000"/>
        </w:rPr>
        <w:t>Миндон решил воспользоваться предоставленной ему передышкой для создания достаточно сильного государ</w:t>
        <w:softHyphen/>
        <w:t>ства, могущего противостоять будущей английской агрес</w:t>
        <w:softHyphen/>
        <w:t>сии. Путь для этого был один — ликвидация власти фео</w:t>
        <w:softHyphen/>
        <w:t>далов. Задача Миндона и его советников осложнялась тем, что Бирма была лишена выхода к морю и, следова</w:t>
        <w:softHyphen/>
        <w:t>тельно, перспектив развития торговли с другими страна</w:t>
        <w:softHyphen/>
        <w:t>ми. Оставшиеся районы можно было разделить на две части: 1) исконно бирманские земли с укоренившимся феодальным укладом, крупными земельными собственни</w:t>
        <w:softHyphen/>
        <w:t>ками и множеством мелких и средних феодалов-мьотуджи; 2) горные отсталые районы, управлявшиеся шанскими, качинскими и каренскими князьями, отношения которых к бирманскому двору ограничивались чаще все</w:t>
        <w:softHyphen/>
        <w:t>го присылкой дани.</w:t>
      </w:r>
    </w:p>
    <w:p>
      <w:pPr>
        <w:pStyle w:val="Normal"/>
        <w:shd w:fill="FFFFFF" w:val="clear"/>
        <w:autoSpaceDE w:val="false"/>
        <w:ind w:firstLine="720"/>
        <w:jc w:val="both"/>
        <w:rPr/>
      </w:pPr>
      <w:r>
        <w:rPr>
          <w:color w:val="000000"/>
        </w:rPr>
        <w:t>Проведение реформ облегчалось тем, что позиции крупнейших феодалов были подорваны в ходе двух войн и старый порядок вещей был основательно скомпрометирован. Уже в 1853 г. Миндон издал указ, по которому Совет министров — Хлудо — должен был рассмотреть все жалобы подданных бирманского короля на королев</w:t>
        <w:softHyphen/>
        <w:t>ских братьев, сыновей, жен, знать и государственных чи</w:t>
        <w:softHyphen/>
        <w:t>новников, которые отнимали у простолюдинов землю. Через месяц последовал второй указ, запрещавший мьоза использовать население для личных услуг и облагать лю</w:t>
        <w:softHyphen/>
        <w:t>дей экстраординарными налогами.</w:t>
      </w:r>
    </w:p>
    <w:p>
      <w:pPr>
        <w:pStyle w:val="Normal"/>
        <w:shd w:fill="FFFFFF" w:val="clear"/>
        <w:autoSpaceDE w:val="false"/>
        <w:ind w:firstLine="720"/>
        <w:jc w:val="both"/>
        <w:rPr>
          <w:color w:val="000000"/>
        </w:rPr>
      </w:pPr>
      <w:r>
        <w:rPr>
          <w:color w:val="000000"/>
        </w:rPr>
        <w:t>Эти указы были ощутимым ударом по привилегиям мьоза, привыкших рассматривать население своих вот</w:t>
        <w:softHyphen/>
        <w:t>чин как личных подданных.</w:t>
      </w:r>
    </w:p>
    <w:p>
      <w:pPr>
        <w:pStyle w:val="Normal"/>
        <w:shd w:fill="FFFFFF" w:val="clear"/>
        <w:autoSpaceDE w:val="false"/>
        <w:ind w:firstLine="720"/>
        <w:jc w:val="both"/>
        <w:rPr>
          <w:color w:val="000000"/>
        </w:rPr>
      </w:pPr>
      <w:r>
        <w:rPr>
          <w:color w:val="000000"/>
        </w:rPr>
        <w:t>Другим важным шагом в этом направлении было вве</w:t>
        <w:softHyphen/>
        <w:t>дение денежного жалованья сначала мьоза и чиновникам высокого ранга, затем и более мелким чиновникам. В равнинных провинциях к середине 60-х годов на денеж</w:t>
        <w:softHyphen/>
        <w:t>ные выплаты было переведено большинство государст</w:t>
        <w:softHyphen/>
        <w:t>венных служащих.</w:t>
      </w:r>
    </w:p>
    <w:p>
      <w:pPr>
        <w:pStyle w:val="Normal"/>
        <w:shd w:fill="FFFFFF" w:val="clear"/>
        <w:autoSpaceDE w:val="false"/>
        <w:ind w:firstLine="720"/>
        <w:jc w:val="both"/>
        <w:rPr/>
      </w:pPr>
      <w:r>
        <w:rPr>
          <w:color w:val="000000"/>
        </w:rPr>
        <w:t>При проведении реформ Миндон опирался на средних и мелких феодалов, чиновников и армию. Параллельно с уменьшением привилегий мьоза Миндон значительно рас</w:t>
        <w:softHyphen/>
        <w:t>ширил лрава мьотуджи — им был поручен сбор всех на</w:t>
        <w:softHyphen/>
        <w:t xml:space="preserve">логов (мьоза были отстранены от этого), под их юрисдикцию </w:t>
      </w:r>
      <w:r>
        <w:rPr>
          <w:rStyle w:val="StrongEmphasis"/>
          <w:color w:val="800000"/>
        </w:rPr>
        <w:t>[152]</w:t>
      </w:r>
      <w:r>
        <w:rPr>
          <w:rStyle w:val="StrongEmphasis"/>
          <w:color w:val="800000"/>
          <w:sz w:val="22"/>
          <w:szCs w:val="22"/>
          <w:lang w:val="uk-UA"/>
        </w:rPr>
        <w:t xml:space="preserve"> </w:t>
      </w:r>
      <w:r>
        <w:rPr>
          <w:color w:val="000000"/>
        </w:rPr>
        <w:t>подпали все жители округа, будь то податные крестьяне или ахмуданы — военные поселенцы.</w:t>
      </w:r>
    </w:p>
    <w:p>
      <w:pPr>
        <w:pStyle w:val="Normal"/>
        <w:shd w:fill="FFFFFF" w:val="clear"/>
        <w:autoSpaceDE w:val="false"/>
        <w:ind w:firstLine="720"/>
        <w:jc w:val="both"/>
        <w:rPr>
          <w:color w:val="000000"/>
        </w:rPr>
      </w:pPr>
      <w:r>
        <w:rPr>
          <w:color w:val="000000"/>
        </w:rPr>
        <w:t>Поскольку увеличение числа ответственных за сбор налогов еще не значило ликвидации злоупотреблений, Миндон сделал следующий шаг: была проведена налого</w:t>
        <w:softHyphen/>
        <w:t>вая реформа. Вместо множества налогов, дававших не</w:t>
        <w:softHyphen/>
        <w:t>ограниченное поле деятельности мздоимцам, был устано</w:t>
        <w:softHyphen/>
        <w:t>влен единый налог — татамеда, составлявший 10% об</w:t>
        <w:softHyphen/>
        <w:t>щего дохода любого налогоплательщика.</w:t>
      </w:r>
    </w:p>
    <w:p>
      <w:pPr>
        <w:pStyle w:val="Normal"/>
        <w:shd w:fill="FFFFFF" w:val="clear"/>
        <w:autoSpaceDE w:val="false"/>
        <w:ind w:firstLine="720"/>
        <w:jc w:val="both"/>
        <w:rPr/>
      </w:pPr>
      <w:r>
        <w:rPr>
          <w:color w:val="000000"/>
        </w:rPr>
        <w:t>Эти реформы, несмотря на сопротивление знати, были проведены в жизнь, но не успели укорениться: после смерти Миндона ставленник знати Тибо немедленно вос</w:t>
        <w:softHyphen/>
        <w:t>становил институт мьоза, ликвидированный его отцом.</w:t>
      </w:r>
    </w:p>
    <w:p>
      <w:pPr>
        <w:pStyle w:val="Normal"/>
        <w:shd w:fill="FFFFFF" w:val="clear"/>
        <w:autoSpaceDE w:val="false"/>
        <w:ind w:firstLine="720"/>
        <w:jc w:val="both"/>
        <w:rPr>
          <w:color w:val="000000"/>
        </w:rPr>
      </w:pPr>
      <w:r>
        <w:rPr>
          <w:color w:val="000000"/>
        </w:rPr>
        <w:t>Оппозиция, возглавлявшаяся принцами, некоторыми министрами, а также мьоза и частью высшего духовенст</w:t>
        <w:softHyphen/>
        <w:t>ва, устраивала заговоры с целью убийства Миндона. Один из этих заговоров в 1866 г. едва не увенчался успе</w:t>
        <w:softHyphen/>
        <w:t>хом. Заговорщики, возглавляемые двумя принцами, во</w:t>
        <w:softHyphen/>
        <w:t>рвались в загородный дворец, убили наследника престо</w:t>
        <w:softHyphen/>
        <w:t>ла, двух сыновей царя и министра. Сам Миндон скрылся во дворце в Мандалае. Всю ночь мятежники осаждали дворец; только утром с помощью подошедших подкрепле</w:t>
        <w:softHyphen/>
        <w:t>ний дворцовая стража разгромила их, и принцы со свои</w:t>
        <w:softHyphen/>
        <w:t>ми сторонниками бежали на английскую территорию. Положение было настолько напряженным, что Миндон рекомендовал английскому резиденту в Мандалае майору Слейдену эвакуировать из столицы англичан, что и была сделано.</w:t>
      </w:r>
    </w:p>
    <w:p>
      <w:pPr>
        <w:pStyle w:val="Normal"/>
        <w:shd w:fill="FFFFFF" w:val="clear"/>
        <w:autoSpaceDE w:val="false"/>
        <w:ind w:firstLine="720"/>
        <w:jc w:val="both"/>
        <w:rPr>
          <w:color w:val="000000"/>
        </w:rPr>
      </w:pPr>
      <w:r>
        <w:rPr>
          <w:color w:val="000000"/>
        </w:rPr>
        <w:t>Создалась парадоксальная ситуация. На юг от Ман</w:t>
        <w:softHyphen/>
        <w:t>далая спешили два парохода: на одном бежали англича</w:t>
        <w:softHyphen/>
        <w:t>не, спасаясь от гнева мятежников, на другом в Британ</w:t>
        <w:softHyphen/>
        <w:t>скую Бирму спешили сами мятежники. Те и другие почти одновременно прибыли на английскую территорию; и тем и другим было дано убежище. Англичане, несмотря на внешние проявления дружбы с Миндоном, не возражали против того, чтобы иметь под рукой послушных и запу</w:t>
        <w:softHyphen/>
        <w:t>ганных претендентов на престол, и Миндон отлично по</w:t>
        <w:softHyphen/>
        <w:t>нимал это.</w:t>
      </w:r>
    </w:p>
    <w:p>
      <w:pPr>
        <w:pStyle w:val="Normal"/>
        <w:shd w:fill="FFFFFF" w:val="clear"/>
        <w:autoSpaceDE w:val="false"/>
        <w:ind w:firstLine="720"/>
        <w:jc w:val="both"/>
        <w:rPr/>
      </w:pPr>
      <w:r>
        <w:rPr>
          <w:color w:val="000000"/>
        </w:rPr>
        <w:t>Мероприятия, направленные на упрочение централь</w:t>
        <w:softHyphen/>
        <w:t>ной власти, упорядочение финансового положения стра</w:t>
        <w:softHyphen/>
        <w:t>ны, ликвидацию мощи крупных феодалов, не были самоцелью. С их помощью Миндон надеялся превратить стра</w:t>
        <w:softHyphen/>
        <w:t xml:space="preserve">ну в сильное государство. В 1864 г. в Бирме началась чеканка </w:t>
      </w:r>
      <w:r>
        <w:rPr>
          <w:rStyle w:val="StrongEmphasis"/>
          <w:color w:val="800000"/>
        </w:rPr>
        <w:t>[153]</w:t>
      </w:r>
      <w:r>
        <w:rPr>
          <w:rStyle w:val="StrongEmphasis"/>
          <w:color w:val="800000"/>
          <w:sz w:val="22"/>
          <w:szCs w:val="22"/>
          <w:lang w:val="uk-UA"/>
        </w:rPr>
        <w:t xml:space="preserve"> </w:t>
      </w:r>
      <w:r>
        <w:rPr>
          <w:color w:val="000000"/>
        </w:rPr>
        <w:t>собственной монеты, было построено несколько но</w:t>
        <w:softHyphen/>
        <w:t xml:space="preserve">вых предприятий, введена телеграфная связь, закуплены пароходы. </w:t>
      </w:r>
      <w:r>
        <w:rPr>
          <w:iCs/>
          <w:color w:val="000000"/>
        </w:rPr>
        <w:t>Из</w:t>
      </w:r>
      <w:r>
        <w:rPr>
          <w:i/>
          <w:iCs/>
          <w:color w:val="000000"/>
        </w:rPr>
        <w:t xml:space="preserve"> </w:t>
      </w:r>
      <w:r>
        <w:rPr>
          <w:color w:val="000000"/>
        </w:rPr>
        <w:t>Европы были приглашены специалисты, как военные (француз де Фуко стал главным военным инструктором в армии), так и гражданские, помогавшие в строительстве Мандалая, чеканке монет, обслуживании пароходов и т. д.</w:t>
      </w:r>
    </w:p>
    <w:p>
      <w:pPr>
        <w:pStyle w:val="Normal"/>
        <w:shd w:fill="FFFFFF" w:val="clear"/>
        <w:autoSpaceDE w:val="false"/>
        <w:ind w:firstLine="720"/>
        <w:jc w:val="both"/>
        <w:rPr/>
      </w:pPr>
      <w:r>
        <w:rPr>
          <w:color w:val="000000"/>
        </w:rPr>
        <w:t>Одновременно Бирма начала проявлять внешнеполи</w:t>
        <w:softHyphen/>
        <w:t>тическую активность. Уже в 1856—1857 гг. были направ</w:t>
        <w:softHyphen/>
        <w:t>лены миссии в Лондон, Париж, Вашингтон. В 1856 г. в Бирму прибыла французская миссия, и тогда же в Бамо, на границе с Китаем, была с согласия бирманского двора основана католическая миссия, что вызвало недовольство англичан.</w:t>
      </w:r>
    </w:p>
    <w:p>
      <w:pPr>
        <w:pStyle w:val="Normal"/>
        <w:shd w:fill="FFFFFF" w:val="clear"/>
        <w:autoSpaceDE w:val="false"/>
        <w:ind w:firstLine="720"/>
        <w:jc w:val="both"/>
        <w:rPr/>
      </w:pPr>
      <w:r>
        <w:rPr>
          <w:color w:val="000000"/>
        </w:rPr>
        <w:t>Однако все действия Миндона отличались половинча</w:t>
        <w:softHyphen/>
        <w:t>тостью. Он расшатал феодальную структуру Бирмы, но не решился на ее слом. Да и мирный промежуток был весь</w:t>
        <w:softHyphen/>
        <w:t>ма короток. Уже в начале 60-х годов, т. е. всего через 10 лет после окончания второй англо-бирманской войны, ситуация изменилась. Англия, справившаяся с восстани</w:t>
        <w:softHyphen/>
        <w:t>ем в Индии, победившая Россию, заинтересованная в ки</w:t>
        <w:softHyphen/>
        <w:t>тайском рынке, забыла о широко декларируемой дружбе с миролюбивым Миндоном. Началось окончательное за</w:t>
        <w:softHyphen/>
        <w:t>воевание Бирмы, которое растянулось на четверть века и завершилось формальной акцией — захватом мандалайского дворца.</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b/>
          <w:b/>
        </w:rPr>
      </w:pPr>
      <w:r>
        <w:rPr>
          <w:b/>
          <w:color w:val="000000"/>
        </w:rPr>
        <w:t xml:space="preserve">5. Внешняя политика Бирмы в 60—70-х годах </w:t>
      </w:r>
      <w:r>
        <w:rPr>
          <w:b/>
          <w:color w:val="000000"/>
          <w:lang w:val="en-US"/>
        </w:rPr>
        <w:t>XIX</w:t>
      </w:r>
      <w:r>
        <w:rPr>
          <w:b/>
          <w:color w:val="000000"/>
        </w:rPr>
        <w:t xml:space="preserve"> в.</w:t>
      </w:r>
    </w:p>
    <w:p>
      <w:pPr>
        <w:pStyle w:val="Normal"/>
        <w:shd w:fill="FFFFFF" w:val="clear"/>
        <w:autoSpaceDE w:val="false"/>
        <w:ind w:firstLine="720"/>
        <w:jc w:val="both"/>
        <w:rPr>
          <w:b/>
          <w:b/>
          <w:color w:val="000000"/>
        </w:rPr>
      </w:pPr>
      <w:r>
        <w:rPr>
          <w:b/>
          <w:color w:val="000000"/>
        </w:rPr>
      </w:r>
    </w:p>
    <w:p>
      <w:pPr>
        <w:pStyle w:val="Normal"/>
        <w:shd w:fill="FFFFFF" w:val="clear"/>
        <w:autoSpaceDE w:val="false"/>
        <w:ind w:firstLine="720"/>
        <w:jc w:val="both"/>
        <w:rPr/>
      </w:pPr>
      <w:r>
        <w:rPr>
          <w:color w:val="000000"/>
        </w:rPr>
        <w:t>Первым признаком оживления британских экспансио</w:t>
        <w:softHyphen/>
        <w:t>нистских замыслов в отношении Бирмы можно считать об</w:t>
        <w:softHyphen/>
        <w:t>ращение в 1860 г. Манчестерской торговой палаты к анг</w:t>
        <w:softHyphen/>
        <w:t>лийскому лравительству с просьбой содействовать откры</w:t>
        <w:softHyphen/>
        <w:t xml:space="preserve">тию сухопутного пути в Китай. Существование этого пути было известно в Англии давно, и начиная с </w:t>
      </w:r>
      <w:r>
        <w:rPr>
          <w:color w:val="000000"/>
          <w:lang w:val="en-US"/>
        </w:rPr>
        <w:t>XVII</w:t>
      </w:r>
      <w:r>
        <w:rPr>
          <w:color w:val="000000"/>
        </w:rPr>
        <w:t xml:space="preserve"> в, пред</w:t>
        <w:softHyphen/>
        <w:t>принимались отдельные шаги по выяснению возможно</w:t>
        <w:softHyphen/>
        <w:t xml:space="preserve">стей его использования. В начале </w:t>
      </w:r>
      <w:r>
        <w:rPr>
          <w:color w:val="000000"/>
          <w:lang w:val="en-US"/>
        </w:rPr>
        <w:t>XIX</w:t>
      </w:r>
      <w:r>
        <w:rPr>
          <w:color w:val="000000"/>
        </w:rPr>
        <w:t xml:space="preserve"> в. </w:t>
      </w:r>
      <w:r>
        <w:rPr>
          <w:color w:val="000000"/>
          <w:lang w:val="en-US"/>
        </w:rPr>
        <w:t>X</w:t>
      </w:r>
      <w:r>
        <w:rPr>
          <w:color w:val="000000"/>
        </w:rPr>
        <w:t>. Кокс, нахо</w:t>
        <w:softHyphen/>
        <w:t>дившийся в Аве, провел специальное исследование вопро</w:t>
        <w:softHyphen/>
        <w:t>са и впоследствии опубликовал отчет. Немедленно после окончания первой англо-бирманской войны и захвата Моулмейна англичане обследовали этот порт как исход</w:t>
        <w:softHyphen/>
        <w:t xml:space="preserve">ную точку для торгового пути в Китай. Последующие годы </w:t>
      </w:r>
      <w:r>
        <w:rPr>
          <w:rStyle w:val="StrongEmphasis"/>
          <w:color w:val="800000"/>
        </w:rPr>
        <w:t>[154]</w:t>
      </w:r>
      <w:r>
        <w:rPr>
          <w:rStyle w:val="StrongEmphasis"/>
          <w:color w:val="800000"/>
          <w:sz w:val="22"/>
          <w:szCs w:val="22"/>
          <w:lang w:val="uk-UA"/>
        </w:rPr>
        <w:t xml:space="preserve"> </w:t>
      </w:r>
      <w:r>
        <w:rPr>
          <w:color w:val="000000"/>
        </w:rPr>
        <w:t>были характерны активностью отдельных путешест</w:t>
        <w:softHyphen/>
        <w:t>венников, в основном офицеров британской армии, искав</w:t>
        <w:softHyphen/>
        <w:t>ших дороги из Северной Индии в Бирму, а также из Бирмы в Китай. В 1830 г. лейтенант Пембертон прошел из Манипура в Аву, в следующем году капитан Ричард Спрай предложил использовать дорогу Моулмейн — Кенхунг — Юньнань, а в 1837 г. капитан Маклеод на шести слонах прошел этот путь и стал первым европейцем, про</w:t>
        <w:softHyphen/>
        <w:t>никшим в Китай по Салуину. Трижды проходил из Моул</w:t>
        <w:softHyphen/>
        <w:t>мейна в Чиангмай и обратно д-р Ричардсон.</w:t>
      </w:r>
    </w:p>
    <w:p>
      <w:pPr>
        <w:pStyle w:val="Normal"/>
        <w:shd w:fill="FFFFFF" w:val="clear"/>
        <w:autoSpaceDE w:val="false"/>
        <w:ind w:firstLine="720"/>
        <w:jc w:val="both"/>
        <w:rPr>
          <w:color w:val="000000"/>
        </w:rPr>
      </w:pPr>
      <w:r>
        <w:rPr>
          <w:color w:val="000000"/>
        </w:rPr>
        <w:t>Вступление на престол Таравади положило конец этим путешествиям, и в течение 15 лет, вплоть до новой военной экспедиции против Бирмы, путь в Китай не ис</w:t>
        <w:softHyphen/>
        <w:t>следовался. Во время пребывания в Аве посольства в 1855 г. его секретарь Генри Юл изучал дневники первых путешественников. Фейр, со своей стороны, старался на</w:t>
        <w:softHyphen/>
        <w:t>вязать бирманскому правительству статью о договоре, ко</w:t>
        <w:softHyphen/>
        <w:t>торая давала бы Англии право на преимущественную торговлю с Китаем через территорию Бирмы. Но с дого</w:t>
        <w:softHyphen/>
        <w:t>вором ничего не вышло, и англичане отложили этот во</w:t>
        <w:softHyphen/>
        <w:t>прос на несколько лет.</w:t>
      </w:r>
    </w:p>
    <w:p>
      <w:pPr>
        <w:pStyle w:val="Normal"/>
        <w:shd w:fill="FFFFFF" w:val="clear"/>
        <w:autoSpaceDE w:val="false"/>
        <w:ind w:firstLine="720"/>
        <w:jc w:val="both"/>
        <w:rPr/>
      </w:pPr>
      <w:r>
        <w:rPr>
          <w:color w:val="000000"/>
        </w:rPr>
        <w:t>В 1860 г. в связи с обращением Манчестерской торго</w:t>
        <w:softHyphen/>
        <w:t>вой палаты вопрос был снова поднят. Правда, было из</w:t>
        <w:softHyphen/>
        <w:t>вестно, что бирмано-китайская торговля давно уже захи</w:t>
        <w:softHyphen/>
        <w:t>рела и не играет большой роли в бирманской экономике. Но сам путь через Бамо и верховья Иравади существо</w:t>
        <w:softHyphen/>
        <w:t>вал, был хорошо знаком бирманцам, и, проложив срав</w:t>
        <w:softHyphen/>
        <w:t>нительно небольшой отрезок дороги, англичане могли его широко использовать. Путь этот сулил куда больше преи</w:t>
        <w:softHyphen/>
        <w:t>муществ, нежели морской путь через Шанхай, особенно если учесть, что ж 1860 г. все нижнее течение Иравади контролировалось англичанами. На Иравади базирова</w:t>
        <w:softHyphen/>
        <w:t>лась британская флотилия, корабли которой могли бы подняться до Бамо.</w:t>
      </w:r>
    </w:p>
    <w:p>
      <w:pPr>
        <w:pStyle w:val="Normal"/>
        <w:shd w:fill="FFFFFF" w:val="clear"/>
        <w:autoSpaceDE w:val="false"/>
        <w:ind w:firstLine="720"/>
        <w:jc w:val="both"/>
        <w:rPr/>
      </w:pPr>
      <w:r>
        <w:rPr>
          <w:color w:val="000000"/>
        </w:rPr>
        <w:t>Результатом действий английских текстильных про</w:t>
        <w:softHyphen/>
        <w:t>мышленников явилось новое посольство в Бирму, воз</w:t>
        <w:softHyphen/>
        <w:t>главляемое А. Фейром, в 1862 г. Расходы по подавлению восстаний в Индии и по укреплению власти в обширной колонии были настолько велики, что власти Британской Индии не испытывали особого рвения к расширению тер</w:t>
        <w:softHyphen/>
        <w:t>риторий за счет Бирмы. Бирма для них была второсте</w:t>
        <w:softHyphen/>
        <w:t>пенным участком, и потому, несмотря на растущее дав</w:t>
        <w:softHyphen/>
        <w:t xml:space="preserve">ление из метрополии, первое посольство носило еще мирный </w:t>
      </w:r>
      <w:r>
        <w:rPr>
          <w:rStyle w:val="StrongEmphasis"/>
          <w:color w:val="800000"/>
        </w:rPr>
        <w:t>[155]</w:t>
      </w:r>
      <w:r>
        <w:rPr>
          <w:rStyle w:val="StrongEmphasis"/>
          <w:color w:val="800000"/>
          <w:sz w:val="22"/>
          <w:szCs w:val="22"/>
          <w:lang w:val="uk-UA"/>
        </w:rPr>
        <w:t xml:space="preserve"> </w:t>
      </w:r>
      <w:r>
        <w:rPr>
          <w:color w:val="000000"/>
        </w:rPr>
        <w:t>характер и требования его были сдержанны. Любая военная экспедиция против Бирмы в начале 60-х годов была практически нереальна.</w:t>
      </w:r>
    </w:p>
    <w:p>
      <w:pPr>
        <w:pStyle w:val="Normal"/>
        <w:shd w:fill="FFFFFF" w:val="clear"/>
        <w:autoSpaceDE w:val="false"/>
        <w:ind w:firstLine="720"/>
        <w:jc w:val="both"/>
        <w:rPr/>
      </w:pPr>
      <w:r>
        <w:rPr>
          <w:color w:val="000000"/>
        </w:rPr>
        <w:t>Тот факт, что во главе посольства стоял старый знако</w:t>
        <w:softHyphen/>
        <w:t>мый Миндона Фейр, отличавшийся от многих предшест</w:t>
        <w:softHyphen/>
        <w:t>вовавших и последующих английских чиновников своим подчеркнутым уважением к бирманским обычаям, знани</w:t>
        <w:softHyphen/>
        <w:t>ем бирманского языка, бирманской истории, способство</w:t>
        <w:softHyphen/>
        <w:t>вал успеху этого посольства. В обмен на уступки для Ве</w:t>
        <w:softHyphen/>
        <w:t>ликобритании Фейр предложил некоторые льготы и для бирманских торговцев на занятой англичанами террито</w:t>
        <w:softHyphen/>
        <w:t>рии. В договоре 1862 г. пошлины отменялись не только на английские и нижнебирманские товары, ввозимые в независимую Бирму, но и на бирманские товары, ввози</w:t>
        <w:softHyphen/>
        <w:t>мые в Нижнюю Бирму. Фейру удалось получить согласие бирманского правительства на пребывание в Мандалае английского верховного комиссара при бирманском дво</w:t>
        <w:softHyphen/>
        <w:t>ре, которым и был назначен военный хирург К. Уильямс, ярый сторонник использования торгового пути в Китай через Бамо, первым делом получивший разрешение царя Бирмы на обследование верхнего течения Иравади.</w:t>
      </w:r>
    </w:p>
    <w:p>
      <w:pPr>
        <w:pStyle w:val="Normal"/>
        <w:shd w:fill="FFFFFF" w:val="clear"/>
        <w:autoSpaceDE w:val="false"/>
        <w:ind w:firstLine="720"/>
        <w:jc w:val="both"/>
        <w:rPr>
          <w:color w:val="000000"/>
        </w:rPr>
      </w:pPr>
      <w:r>
        <w:rPr>
          <w:color w:val="000000"/>
        </w:rPr>
        <w:t>Вряд ли в то время кто-либо из участников перегово</w:t>
        <w:softHyphen/>
        <w:t>ров до конца осознавал, что появление Уильямса при мандалайском дворе знаменует начало последнего этапа ликвидации бирманской государственности.</w:t>
      </w:r>
    </w:p>
    <w:p>
      <w:pPr>
        <w:pStyle w:val="Normal"/>
        <w:shd w:fill="FFFFFF" w:val="clear"/>
        <w:autoSpaceDE w:val="false"/>
        <w:ind w:firstLine="720"/>
        <w:jc w:val="both"/>
        <w:rPr>
          <w:color w:val="000000"/>
        </w:rPr>
      </w:pPr>
      <w:r>
        <w:rPr>
          <w:color w:val="000000"/>
        </w:rPr>
        <w:t>Уильямсу, отправившемуся к верховьям Иравади с согласия и при содействии бирманских властей, приш</w:t>
        <w:softHyphen/>
        <w:t>лось вернуться, не добравшись до Китая: начавшееся восстание в Мандалае было для Миндона предлогом для возвращения резидента в столицу. Однако интересы анг</w:t>
        <w:softHyphen/>
        <w:t>лийских текстильных промышленников настоятельно тре</w:t>
        <w:softHyphen/>
        <w:t>бовали открытия дороги. Китай казался им землей обе</w:t>
        <w:softHyphen/>
        <w:t>тованной, и наступление на него должно было вестись с запада и с востока. На первом пути преградой, все более ощутимой, была Бирма.</w:t>
      </w:r>
    </w:p>
    <w:p>
      <w:pPr>
        <w:pStyle w:val="Normal"/>
        <w:shd w:fill="FFFFFF" w:val="clear"/>
        <w:autoSpaceDE w:val="false"/>
        <w:ind w:firstLine="720"/>
        <w:jc w:val="both"/>
        <w:rPr/>
      </w:pPr>
      <w:r>
        <w:rPr>
          <w:color w:val="000000"/>
        </w:rPr>
        <w:t>В марте 1867 г. Фейр ушел в отставку, и его место в Нижней Бирме занял полковник Фитч. Английский исто</w:t>
        <w:softHyphen/>
        <w:t>рик Холл пишет о нем как о человеке, обладавшем мень</w:t>
        <w:softHyphen/>
        <w:t xml:space="preserve">шими способностями, меньшим умением разбираться в характере бирманцев, зато гораздо более самоуверенном. Первым же шагом Фитча было новое посольство к бирманскому двору. Миндон в это время имел все основания беспокоиться за прочность своего положения, а следовательно, </w:t>
      </w:r>
      <w:r>
        <w:rPr>
          <w:rStyle w:val="StrongEmphasis"/>
          <w:color w:val="800000"/>
        </w:rPr>
        <w:t>[156]</w:t>
      </w:r>
      <w:r>
        <w:rPr>
          <w:rStyle w:val="StrongEmphasis"/>
          <w:color w:val="800000"/>
          <w:sz w:val="22"/>
          <w:szCs w:val="22"/>
          <w:lang w:val="uk-UA"/>
        </w:rPr>
        <w:t xml:space="preserve"> </w:t>
      </w:r>
      <w:r>
        <w:rPr>
          <w:color w:val="000000"/>
        </w:rPr>
        <w:t>и за судьбу начатых им реформ. С трудом подав</w:t>
        <w:softHyphen/>
        <w:t>ленное восстаяие было тому доказательством. Англичане понимали сложность положения бирманского правителя, его нужду в пушках, пароходах и военном снаряжении. Кроме того, англичане, занимавшие половину Бирмы, могли шантажировать царя, давая укрытие его против</w:t>
        <w:softHyphen/>
        <w:t>никам.</w:t>
      </w:r>
    </w:p>
    <w:p>
      <w:pPr>
        <w:pStyle w:val="Normal"/>
        <w:shd w:fill="FFFFFF" w:val="clear"/>
        <w:autoSpaceDE w:val="false"/>
        <w:ind w:firstLine="720"/>
        <w:jc w:val="both"/>
        <w:rPr>
          <w:color w:val="000000"/>
        </w:rPr>
      </w:pPr>
      <w:r>
        <w:rPr>
          <w:color w:val="000000"/>
        </w:rPr>
        <w:t>В договоре 1867 г. бирманцы пошли на то, чтобы удо</w:t>
        <w:softHyphen/>
        <w:t>влетворить растущие требования англичан. Пошлины на английские товары были снижены до 5%. Бирма отказа</w:t>
        <w:softHyphen/>
        <w:t>лась от монополии на все вывозимые товары, кроме ру</w:t>
        <w:softHyphen/>
        <w:t>бинов, леса и нефти, допустила английских чиновников на таможни, согласилась на присутствие английского агента в Бамо и проход английских пароходов в верховья Ира</w:t>
        <w:softHyphen/>
        <w:t>вади.</w:t>
      </w:r>
    </w:p>
    <w:p>
      <w:pPr>
        <w:pStyle w:val="Normal"/>
        <w:shd w:fill="FFFFFF" w:val="clear"/>
        <w:autoSpaceDE w:val="false"/>
        <w:ind w:firstLine="720"/>
        <w:jc w:val="both"/>
        <w:rPr>
          <w:color w:val="000000"/>
        </w:rPr>
      </w:pPr>
      <w:r>
        <w:rPr>
          <w:color w:val="000000"/>
        </w:rPr>
        <w:t>Ободренный успехом, Фитч слал в Индию и Лондон горячие послания, призывая к дальнейшему нажиму на Бирму и к строительству дороги в Китай. Через год анг</w:t>
        <w:softHyphen/>
        <w:t>лийский агент поселился в Бамо. Туда же потянулись па</w:t>
        <w:softHyphen/>
        <w:t>роходы из Рангуна. Однако первые же сообщения агента из Бамо разочаровали английские власти. Торговля с Ки</w:t>
        <w:softHyphen/>
        <w:t>таем оказалась не такой уж верной и прибыльной, как казалось издалека. Для начала необходимо было поко</w:t>
        <w:softHyphen/>
        <w:t>рить северные районы Бирмы, племена которых не при</w:t>
        <w:softHyphen/>
        <w:t>знавали не только англичан, но зачастую и бирманцев. Надо было умиротворить и южные районы Китая, дале</w:t>
        <w:softHyphen/>
        <w:t>кие от беспрекословного подчинения китайскому импера</w:t>
        <w:softHyphen/>
        <w:t>тору. Да и строительство дороги через горы было пред</w:t>
        <w:softHyphen/>
        <w:t>приятием трудновыполнимым.</w:t>
      </w:r>
    </w:p>
    <w:p>
      <w:pPr>
        <w:pStyle w:val="Normal"/>
        <w:shd w:fill="FFFFFF" w:val="clear"/>
        <w:autoSpaceDE w:val="false"/>
        <w:ind w:firstLine="720"/>
        <w:jc w:val="both"/>
        <w:rPr>
          <w:color w:val="000000"/>
        </w:rPr>
      </w:pPr>
      <w:r>
        <w:rPr>
          <w:color w:val="000000"/>
        </w:rPr>
        <w:t>Власти Британской Индии не во всем разделяли точ</w:t>
        <w:softHyphen/>
        <w:t>ку зрения британских промышленников и присоединив</w:t>
        <w:softHyphen/>
        <w:t>шихся к ним в агрессивных устремлениях английских купцов в Рангуне, которые требовали покорения Бирмы, якобы мешающей торговле с Китаем. У колониальных властей было множество других неотложных забот, и во</w:t>
        <w:softHyphen/>
        <w:t>енная экспедиция в Бирму еще не стояла в повестке дня. Поэтому вопрос открытия дороги временно был отложен.</w:t>
      </w:r>
    </w:p>
    <w:p>
      <w:pPr>
        <w:pStyle w:val="Normal"/>
        <w:shd w:fill="FFFFFF" w:val="clear"/>
        <w:autoSpaceDE w:val="false"/>
        <w:ind w:firstLine="720"/>
        <w:jc w:val="both"/>
        <w:rPr/>
      </w:pPr>
      <w:r>
        <w:rPr>
          <w:color w:val="000000"/>
        </w:rPr>
        <w:t>В эти годы Миндон и его правительство, сознавая шаткость положения Бирмы, вновь развернули широкую дипломатическую деятельность. В 1872 г. в Европу была направлена миссия во главе с министром У Кауном. В Лондоне миссии не удалось добиться гарантий непри</w:t>
        <w:softHyphen/>
        <w:t xml:space="preserve">косновенности Бирмы. Более того, миссии было нанесено </w:t>
      </w:r>
      <w:r>
        <w:rPr>
          <w:rStyle w:val="StrongEmphasis"/>
          <w:color w:val="800000"/>
        </w:rPr>
        <w:t>[157]</w:t>
      </w:r>
      <w:r>
        <w:rPr>
          <w:rStyle w:val="StrongEmphasis"/>
          <w:color w:val="800000"/>
          <w:sz w:val="22"/>
          <w:szCs w:val="22"/>
          <w:lang w:val="uk-UA"/>
        </w:rPr>
        <w:t xml:space="preserve"> </w:t>
      </w:r>
      <w:r>
        <w:rPr>
          <w:color w:val="000000"/>
        </w:rPr>
        <w:t>оскорбление: она была представлена английской короле</w:t>
        <w:softHyphen/>
        <w:t>ве министром по делам Индии, т. е. министром колоний. Более удачными были переговоры миссии в других стра</w:t>
        <w:softHyphen/>
        <w:t>нах Европы: удалось заключить торговый договор с Ита</w:t>
        <w:softHyphen/>
        <w:t>лией и подписать торговую конвенцию с Францией.</w:t>
      </w:r>
    </w:p>
    <w:p>
      <w:pPr>
        <w:pStyle w:val="Normal"/>
        <w:shd w:fill="FFFFFF" w:val="clear"/>
        <w:autoSpaceDE w:val="false"/>
        <w:ind w:firstLine="720"/>
        <w:jc w:val="both"/>
        <w:rPr>
          <w:color w:val="000000"/>
        </w:rPr>
      </w:pPr>
      <w:r>
        <w:rPr>
          <w:color w:val="000000"/>
        </w:rPr>
        <w:t>К этому же времени относятся первые попытки бир</w:t>
        <w:softHyphen/>
        <w:t>манского правительства наладить дипломатические отно</w:t>
        <w:softHyphen/>
        <w:t>шения с Россией. Отношение к России в Бирме была весьма положительным, несмотря на практическое отсут</w:t>
        <w:softHyphen/>
        <w:t>ствие прямых контактов. Миндон знал, что Россия — враг Англии и, несмотря на поражение в Крымской вой</w:t>
        <w:softHyphen/>
        <w:t>не, остается великой европейской державой, соперничаю</w:t>
        <w:softHyphen/>
        <w:t>щей с Англией не только в Европе, но и в Азии. Влия</w:t>
        <w:softHyphen/>
        <w:t>тельная армянская община в Мандалае, игравшая важ</w:t>
        <w:softHyphen/>
        <w:t>ную роль в бирманской торговле, также стояла за союз с Россией, которая была для армян защитником едино</w:t>
        <w:softHyphen/>
        <w:t>верцев в Закавказье.</w:t>
      </w:r>
    </w:p>
    <w:p>
      <w:pPr>
        <w:pStyle w:val="Normal"/>
        <w:shd w:fill="FFFFFF" w:val="clear"/>
        <w:autoSpaceDE w:val="false"/>
        <w:ind w:firstLine="720"/>
        <w:jc w:val="both"/>
        <w:rPr>
          <w:color w:val="000000"/>
        </w:rPr>
      </w:pPr>
      <w:r>
        <w:rPr>
          <w:color w:val="000000"/>
        </w:rPr>
        <w:t>Когда в 1874 г. бирманская миссия посетила Тегеран для переговоров с иранским шахом, там были сделаны шаги к установлению прямых отношений с Россией. Бир</w:t>
        <w:softHyphen/>
        <w:t>манцы намеревались просить у России покровительства и помощи против англичан. Эта попытка не привела к же</w:t>
        <w:softHyphen/>
        <w:t>лаемому результату из-за осторожности российского пра</w:t>
        <w:softHyphen/>
        <w:t>вительства, не хотевшего идти на конфликт с Великобри</w:t>
        <w:softHyphen/>
        <w:t>танией. С тех пор в течение нескольких лет связь между Россией и Бирмой поддерживалась только через посред</w:t>
        <w:softHyphen/>
        <w:t>ство частных лиц; однако в России внимательно следили за развитием ситуации в Бирме, и русские послы и кон</w:t>
        <w:softHyphen/>
        <w:t>сулы в Лондоне, европейских странах и странах Азии подробно информировали свое правительство о Бирме.</w:t>
      </w:r>
    </w:p>
    <w:p>
      <w:pPr>
        <w:pStyle w:val="Normal"/>
        <w:shd w:fill="FFFFFF" w:val="clear"/>
        <w:autoSpaceDE w:val="false"/>
        <w:ind w:firstLine="720"/>
        <w:jc w:val="both"/>
        <w:rPr/>
      </w:pPr>
      <w:r>
        <w:rPr>
          <w:color w:val="000000"/>
        </w:rPr>
        <w:t>Не смогло получить бирманское правительство помо</w:t>
        <w:softHyphen/>
        <w:t>щи и от Франции, на что, казалось, были реальные шан</w:t>
        <w:softHyphen/>
        <w:t>сы из-за конфронтации Франции и Великобритании в этом районе. Конвенция с Францией была подписана в Пари</w:t>
        <w:softHyphen/>
        <w:t>же в 1873 г., но ратифицировать ее должны были в Ман</w:t>
        <w:softHyphen/>
        <w:t>далае, для чего туда выехал полномочный посол Фран</w:t>
        <w:softHyphen/>
        <w:t>ции граф де Рошешуар. Как поведение самого графа, так и действия французского министерства иностранных дел были крайне непоследовательными. С одной стороны, Франция, только оправлявшаяся после разгрома в войне с Пруссией, не могла конкурировать с Англией в Бирме. Приходилось думать более о сохранении своих плацдар</w:t>
        <w:softHyphen/>
        <w:t xml:space="preserve">мов в Индокитае, нежели вступать в конфликт с Англией </w:t>
      </w:r>
      <w:r>
        <w:rPr>
          <w:rStyle w:val="StrongEmphasis"/>
          <w:color w:val="800000"/>
        </w:rPr>
        <w:t>[158]</w:t>
      </w:r>
      <w:r>
        <w:rPr>
          <w:rStyle w:val="StrongEmphasis"/>
          <w:color w:val="800000"/>
          <w:sz w:val="22"/>
          <w:szCs w:val="22"/>
          <w:lang w:val="uk-UA"/>
        </w:rPr>
        <w:t xml:space="preserve"> </w:t>
      </w:r>
      <w:r>
        <w:rPr>
          <w:color w:val="000000"/>
        </w:rPr>
        <w:t>в зоне, которую Великобритания считала своей. С дру</w:t>
        <w:softHyphen/>
        <w:t>гой стороны, соблазн был слишком велик. Правительство формально независимой страны предлагало союз, и это давало возможность проникнуть в тыл англичанам, кото</w:t>
        <w:softHyphen/>
        <w:t>рых никто во Франции в то время не рассматривал как союзников, какие бы дружественные договоры ни заклю</w:t>
        <w:softHyphen/>
        <w:t>чались между этими странами.</w:t>
      </w:r>
    </w:p>
    <w:p>
      <w:pPr>
        <w:pStyle w:val="Normal"/>
        <w:shd w:fill="FFFFFF" w:val="clear"/>
        <w:autoSpaceDE w:val="false"/>
        <w:ind w:firstLine="720"/>
        <w:jc w:val="both"/>
        <w:rPr>
          <w:color w:val="000000"/>
        </w:rPr>
      </w:pPr>
      <w:r>
        <w:rPr>
          <w:color w:val="000000"/>
        </w:rPr>
        <w:t>Двойственность позиции Франции выразилась уже в том, что проезжавший в Бирму через Индию француз</w:t>
        <w:softHyphen/>
        <w:t>ский посол посетил вице-короля Индии и заверил его, что Франция не имеет интересов в Бирме. Разумеется, он не развеял подозрений английских властей, хотя говорил правду: в случае конфликта Франция не могла, да и не хотела, реально помогать Бирме, что и подтвердилось че</w:t>
        <w:softHyphen/>
        <w:t>рез несколько лет.</w:t>
      </w:r>
    </w:p>
    <w:p>
      <w:pPr>
        <w:pStyle w:val="Normal"/>
        <w:shd w:fill="FFFFFF" w:val="clear"/>
        <w:autoSpaceDE w:val="false"/>
        <w:ind w:firstLine="720"/>
        <w:jc w:val="both"/>
        <w:rPr>
          <w:color w:val="000000"/>
        </w:rPr>
      </w:pPr>
      <w:r>
        <w:rPr>
          <w:color w:val="000000"/>
        </w:rPr>
        <w:t>Непоследовательно вел себя французский посол и в самой Бирме. Он поставил условием заключения догово</w:t>
        <w:softHyphen/>
        <w:t>ра передачу в аренду Франции рубиновых копей, разра</w:t>
        <w:softHyphen/>
        <w:t>ботка которых была одной из основных монополий бир</w:t>
        <w:softHyphen/>
        <w:t>манского царя, на которую не замахивались пока даже англичане. Престиж Франции как потенциального союз</w:t>
        <w:softHyphen/>
        <w:t>ника упал, и надежды на заключение союза угасли. Кон</w:t>
        <w:softHyphen/>
        <w:t>венция не была ратифицирована; единственное, чего уда</w:t>
        <w:softHyphen/>
        <w:t>лось достигнуть, было соглашение о посылке Францией в Бирму военных инструкторов, о подсудности французов в Бирме бирманским судам и о порядке разрешения тор</w:t>
        <w:softHyphen/>
        <w:t>говых конфликтов. Однако соглашение по этим пунктам не было утверждено французским министерством иност</w:t>
        <w:softHyphen/>
        <w:t>ранных дел, и в июле 1874 г. бирманское посольство ос</w:t>
        <w:softHyphen/>
        <w:t>тавило Париж.</w:t>
      </w:r>
    </w:p>
    <w:p>
      <w:pPr>
        <w:pStyle w:val="Normal"/>
        <w:shd w:fill="FFFFFF" w:val="clear"/>
        <w:autoSpaceDE w:val="false"/>
        <w:ind w:firstLine="720"/>
        <w:jc w:val="both"/>
        <w:rPr>
          <w:color w:val="000000"/>
        </w:rPr>
      </w:pPr>
      <w:r>
        <w:rPr>
          <w:color w:val="000000"/>
        </w:rPr>
        <w:t>Бирма осталась одна. Угроза с юга усиливалась с ка</w:t>
        <w:softHyphen/>
        <w:t>ждым месяцем.</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pPr>
      <w:r>
        <w:rPr>
          <w:b/>
          <w:bCs/>
          <w:color w:val="000000"/>
        </w:rPr>
        <w:t xml:space="preserve">6. Обострение англо-бирманских отношений в 70-х годах </w:t>
      </w:r>
      <w:r>
        <w:rPr>
          <w:b/>
          <w:bCs/>
          <w:color w:val="000000"/>
          <w:lang w:val="en-US"/>
        </w:rPr>
        <w:t>XIX</w:t>
      </w:r>
      <w:r>
        <w:rPr>
          <w:b/>
          <w:bCs/>
          <w:color w:val="000000"/>
        </w:rPr>
        <w:t xml:space="preserve"> в.</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На принятии мер против Бирмы настаивали и в Лон</w:t>
        <w:softHyphen/>
        <w:t>доне — торговые круги, связанные с восточной торгов</w:t>
        <w:softHyphen/>
        <w:t>лей, — и в Рангуне — купцы, недовольные отказом бирманцев отменить монополию на хлопок, пшеницу, сахар, чай, слоновую кость и т. д. Однако на первый план вы</w:t>
        <w:softHyphen/>
        <w:t xml:space="preserve">двигались совсем не эти причины. Инциденты, которые в </w:t>
      </w:r>
      <w:r>
        <w:rPr>
          <w:rStyle w:val="StrongEmphasis"/>
          <w:color w:val="800000"/>
        </w:rPr>
        <w:t>[159]</w:t>
      </w:r>
      <w:r>
        <w:rPr>
          <w:rStyle w:val="StrongEmphasis"/>
          <w:color w:val="800000"/>
          <w:sz w:val="22"/>
          <w:szCs w:val="22"/>
          <w:lang w:val="uk-UA"/>
        </w:rPr>
        <w:t xml:space="preserve"> </w:t>
      </w:r>
      <w:r>
        <w:rPr>
          <w:color w:val="000000"/>
        </w:rPr>
        <w:t>начале 60-х годов прошли бы незамеченными, в 70-е годы оказывались в центре внимания, и с каждым новым ин</w:t>
        <w:softHyphen/>
        <w:t>цидентом тон британской прессы становился все воинст</w:t>
        <w:softHyphen/>
        <w:t>венней и непримиримей.</w:t>
      </w:r>
    </w:p>
    <w:p>
      <w:pPr>
        <w:pStyle w:val="Normal"/>
        <w:shd w:fill="FFFFFF" w:val="clear"/>
        <w:autoSpaceDE w:val="false"/>
        <w:ind w:firstLine="720"/>
        <w:jc w:val="both"/>
        <w:rPr/>
      </w:pPr>
      <w:r>
        <w:rPr>
          <w:color w:val="000000"/>
        </w:rPr>
        <w:t>На престоле в Бирме все еще оставался миролюби</w:t>
        <w:softHyphen/>
        <w:t>вый, сдержанный Миндон, идущий на компромиссы с анг</w:t>
        <w:softHyphen/>
        <w:t>личанами. Политика его никоим образом не менялась. И тем не менее резкое ухудшение отношений между Бирмой и Англией относится к последним годам его правления, а не к воцарению Тибо, происшедшему в 1878 г., как при</w:t>
        <w:softHyphen/>
        <w:t>нято считать в европейской исторической литературе. Участь Бирмы была решена к середине 70-х годов; после этого оставалось только подготовить общественное мне</w:t>
        <w:softHyphen/>
        <w:t>ние и склонить к решительным действиям высоких чинов</w:t>
        <w:softHyphen/>
        <w:t>ников индийского вице-королевства,</w:t>
      </w:r>
    </w:p>
    <w:p>
      <w:pPr>
        <w:pStyle w:val="Normal"/>
        <w:shd w:fill="FFFFFF" w:val="clear"/>
        <w:autoSpaceDE w:val="false"/>
        <w:ind w:firstLine="720"/>
        <w:jc w:val="both"/>
        <w:rPr/>
      </w:pPr>
      <w:r>
        <w:rPr>
          <w:color w:val="000000"/>
        </w:rPr>
        <w:t>Одним из первых инцидентов, подогревшим анти-бирманскую кампанию в Англии, стала смерть англий</w:t>
        <w:softHyphen/>
        <w:t>ского разведчика Марджори в 1874 г. Он был участником одной из попыток найти наилучший путь между Китаем и Северной Бирмой и действовал в сотрудничестве с по</w:t>
        <w:softHyphen/>
        <w:t>добной же экспедицией Брауна, двигавшейся ему на</w:t>
        <w:softHyphen/>
        <w:t>встречу. Пройдя из Китая в Бамо, Марджори повернул обратно, чтобы подготовить путь для более многочислен</w:t>
        <w:softHyphen/>
        <w:t>ной экспедиции, но был убит на границе разбойниками. Этот случай был немедленно подхвачен английской прес</w:t>
        <w:softHyphen/>
        <w:t>сой как доказательство вероломства бирманцев; а по</w:t>
        <w:softHyphen/>
        <w:t>скольку доказательств причастности бирманцев к этому убийству не было, газетчики прибегли к различного рода измышлениям, и даже посещение китайским генералом бирманского двора было расценено как свидетельство участия Миндона в убийстве английского разведчика. Инцидент был раздут настолько, что в донесениях рус</w:t>
        <w:softHyphen/>
        <w:t>ских дипломатов в Петербург впервые появились указа</w:t>
        <w:softHyphen/>
        <w:t>ния на возможность войны Англии с Бирмой и полного покорения страны.</w:t>
      </w:r>
    </w:p>
    <w:p>
      <w:pPr>
        <w:pStyle w:val="Normal"/>
        <w:shd w:fill="FFFFFF" w:val="clear"/>
        <w:autoSpaceDE w:val="false"/>
        <w:ind w:firstLine="720"/>
        <w:jc w:val="both"/>
        <w:rPr/>
      </w:pPr>
      <w:r>
        <w:rPr>
          <w:color w:val="000000"/>
        </w:rPr>
        <w:t>Почти одновременно с убийством Марджори произо</w:t>
        <w:softHyphen/>
        <w:t>шло еще одно серьезное столкновение между бирманца</w:t>
        <w:softHyphen/>
        <w:t>ми и англичанами. Миндон направил отряд в область, населенную каренами-работорговцами, совершавшими на</w:t>
        <w:softHyphen/>
        <w:t>беги на бирманские деревни. Карены испокон века счи</w:t>
        <w:softHyphen/>
        <w:t>тались вассальным Бирме народом, но на этот раз англи</w:t>
        <w:softHyphen/>
        <w:t>чане послали в Мандалай протест, заявляя, что карены находятся под защитой британской короны. Миндон не</w:t>
      </w:r>
      <w:r>
        <w:rPr/>
        <w:t xml:space="preserve"> </w:t>
      </w:r>
      <w:r>
        <w:rPr>
          <w:rStyle w:val="StrongEmphasis"/>
          <w:color w:val="800000"/>
        </w:rPr>
        <w:t>[160]</w:t>
      </w:r>
      <w:r>
        <w:rPr>
          <w:rStyle w:val="StrongEmphasis"/>
          <w:color w:val="800000"/>
          <w:sz w:val="22"/>
          <w:szCs w:val="22"/>
          <w:lang w:val="uk-UA"/>
        </w:rPr>
        <w:t xml:space="preserve"> </w:t>
      </w:r>
      <w:r>
        <w:rPr>
          <w:color w:val="000000"/>
        </w:rPr>
        <w:t>согласился с этим, и инцидент был закрыт только в 1875 г., причем бирманцам пришлось признать независи</w:t>
        <w:softHyphen/>
        <w:t>мость Западного Каренни.</w:t>
      </w:r>
    </w:p>
    <w:p>
      <w:pPr>
        <w:pStyle w:val="Normal"/>
        <w:shd w:fill="FFFFFF" w:val="clear"/>
        <w:autoSpaceDE w:val="false"/>
        <w:ind w:firstLine="720"/>
        <w:jc w:val="both"/>
        <w:rPr>
          <w:color w:val="000000"/>
        </w:rPr>
      </w:pPr>
      <w:r>
        <w:rPr>
          <w:color w:val="000000"/>
        </w:rPr>
        <w:t>Даже мелочи, подобные тому, снимать ли обувь во время аудиенции у бирманского царя, приобрели в это время чрезвычайно большую огласку. Несмотря на то что бирманцы освободили англичан от исполнения слож</w:t>
        <w:softHyphen/>
        <w:t>ного и нерушимого дворцового этикета, они не могли позволить кому бы то ни было входить в королевский дворец в обуви. Нарушение этой традиции было оскорби</w:t>
        <w:softHyphen/>
        <w:t>тельным для бирманского царя и унижало его в глазах подданных. В течение двух десятилетий британские пос</w:t>
        <w:softHyphen/>
        <w:t>лы и агенты ворчали, писали кляузы в Индию, но обувь все-таки снимали. В середине же 70-х годов, придрав</w:t>
        <w:softHyphen/>
        <w:t>шись к тому, что бирманские послы в Индии не снимали обувь в присутствии принца Уэльского, англичане предъ</w:t>
        <w:softHyphen/>
        <w:t>явили Миндону оскорбительный и заранее неприемлемый ультиматум: англичане обувь во дворце снимать не бу</w:t>
        <w:softHyphen/>
        <w:t>дут. Миндон с этим не согласился, и с тех пор английский резидент перестал являться во дворец. Практически это означало разрыв дипломатических отношений, в чем бир</w:t>
        <w:softHyphen/>
        <w:t>манцы ни в коей мере не были повинны.</w:t>
      </w:r>
    </w:p>
    <w:p>
      <w:pPr>
        <w:pStyle w:val="Normal"/>
        <w:shd w:fill="FFFFFF" w:val="clear"/>
        <w:autoSpaceDE w:val="false"/>
        <w:ind w:firstLine="720"/>
        <w:jc w:val="both"/>
        <w:rPr/>
      </w:pPr>
      <w:r>
        <w:rPr>
          <w:color w:val="000000"/>
        </w:rPr>
        <w:t>К 1875 г. в Лондоне и Калькутте уже был разработан план военных действий против Бирмы. Русский военный агент в Лондоне генерал Горлов смог ознакомиться с этим планом и сообщал в Россию его детали и количест</w:t>
        <w:softHyphen/>
        <w:t>во войск, которые примут участие в военной экспедиции. Он писал: «Война эта падает на армию Мадрасского президентства. Арсенал в Мадрасе находится на полном хо</w:t>
        <w:softHyphen/>
        <w:t>ду, и офицеры этой армии получили приказание быть в полной готовности».</w:t>
      </w:r>
    </w:p>
    <w:p>
      <w:pPr>
        <w:pStyle w:val="Normal"/>
        <w:shd w:fill="FFFFFF" w:val="clear"/>
        <w:autoSpaceDE w:val="false"/>
        <w:ind w:firstLine="720"/>
        <w:jc w:val="both"/>
        <w:rPr/>
      </w:pPr>
      <w:r>
        <w:rPr>
          <w:color w:val="000000"/>
        </w:rPr>
        <w:t>Однако в 1875 г. победила точка зрения Калькутты, которая была за то, чтобы отложить войну на несколько лет. Калькуттские власти лучше, чем английские промышленники, понимали, что получение выгод от торговли с Китаем весьма проблематично, и перспективы ее никак не окупают миллионов, требуемых на проведение военной кампании против Мандалая. А увеличение территории, населенной враждебным и воинственным народом, обре</w:t>
        <w:softHyphen/>
        <w:t>менительно и чревато дальнейшими серьезными расходами.</w:t>
      </w:r>
    </w:p>
    <w:p>
      <w:pPr>
        <w:pStyle w:val="Normal"/>
        <w:shd w:fill="FFFFFF" w:val="clear"/>
        <w:autoSpaceDE w:val="false"/>
        <w:ind w:firstLine="720"/>
        <w:jc w:val="both"/>
        <w:rPr/>
      </w:pPr>
      <w:r>
        <w:rPr>
          <w:color w:val="000000"/>
        </w:rPr>
        <w:t>Миндон умер в 1878 г. в обстановке настолько слож</w:t>
        <w:softHyphen/>
        <w:t xml:space="preserve">ной и опасной для Бирмы, что уцелеть она могла только </w:t>
      </w:r>
      <w:r>
        <w:rPr>
          <w:rStyle w:val="StrongEmphasis"/>
          <w:color w:val="800000"/>
        </w:rPr>
        <w:t>[161]</w:t>
      </w:r>
      <w:r>
        <w:rPr>
          <w:rStyle w:val="StrongEmphasis"/>
          <w:color w:val="800000"/>
          <w:sz w:val="22"/>
          <w:szCs w:val="22"/>
          <w:lang w:val="uk-UA"/>
        </w:rPr>
        <w:t xml:space="preserve"> </w:t>
      </w:r>
      <w:r>
        <w:rPr>
          <w:color w:val="000000"/>
        </w:rPr>
        <w:t>чудом, даже если бы во главе ее стал образованный, гибкий и решительный политик, превосходящий набож</w:t>
        <w:softHyphen/>
        <w:t>ного и осторожного Миндона. Но и в этом случае исход столкновения с рвущейся к территориальным захватам Великобританией был бы весьма сомнителен.</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7. Последние годы независимости</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Миндон умер, не успев назначить наследника. Если он сам в последние годы достаточно прочно укрепился на троне, чтобы не опасаться за свою жизнь, то печальный пример восстания 1866 г., при котором погиб наследник престола, заставил царя быть крайне осторожным в вы</w:t>
        <w:softHyphen/>
        <w:t>боре преемника. Враждебные Миндону силы в среде крупной знати дожидались его смерти, чтобы ликвидиро</w:t>
        <w:softHyphen/>
        <w:t>вать реформы, и были на все готовы, лишь бы не допу</w:t>
        <w:softHyphen/>
        <w:t>стить к власти продолжателей дела Миндона. Для князей и вельмож, для «обездоленных» мьоза внешнеполитиче</w:t>
        <w:softHyphen/>
        <w:t>ские факторы отступали далеко на задний план. Угроза порабощения страны Англией казалась ничтожной по сравнению с неугодной им внутренней политикой прави</w:t>
        <w:softHyphen/>
        <w:t>тельства.</w:t>
      </w:r>
    </w:p>
    <w:p>
      <w:pPr>
        <w:pStyle w:val="Normal"/>
        <w:shd w:fill="FFFFFF" w:val="clear"/>
        <w:autoSpaceDE w:val="false"/>
        <w:ind w:firstLine="720"/>
        <w:jc w:val="both"/>
        <w:rPr/>
      </w:pPr>
      <w:r>
        <w:rPr>
          <w:color w:val="000000"/>
        </w:rPr>
        <w:t>Колебания Миндона в вопросе о престолонаследии сы</w:t>
        <w:softHyphen/>
        <w:t>грали отрицательную роль в истории Бирмы. Незадолго до смерти царь все-таки решился и вызвал во дворец принца Ньяундьяна, которого многие считали продолжа</w:t>
        <w:softHyphen/>
        <w:t>телем политики Миндона. Однако Ньяундьян знал, что у него при дворе множество врагов и что там уже созрел заговор с целью возведения на престол принца Тибо, на</w:t>
        <w:softHyphen/>
        <w:t>ходившегося всецело под влиянием консерваторов. Нья</w:t>
        <w:softHyphen/>
        <w:t>ундьян опасался ехать во дворец — умирающий царь был окружен ненавидящими Ньяундьяна князьями — и счел за лучшее укрыться в английском резидентстве. Главный министр У Каун потребовал у английского ре</w:t>
        <w:softHyphen/>
        <w:t>зидента выдачи принца, но тот отослал Ньяундьяна в Калькутту, где принц был поселен в качестве почетного пленника правительства Британской Индии.</w:t>
      </w:r>
    </w:p>
    <w:p>
      <w:pPr>
        <w:pStyle w:val="Normal"/>
        <w:shd w:fill="FFFFFF" w:val="clear"/>
        <w:autoSpaceDE w:val="false"/>
        <w:ind w:firstLine="720"/>
        <w:jc w:val="both"/>
        <w:rPr/>
      </w:pPr>
      <w:r>
        <w:rPr>
          <w:color w:val="000000"/>
        </w:rPr>
        <w:t>Миндон попытался было назначить соправителями трех принцев, но даже У Каун, крупнейший политический деятель Бирмы и ближайший соратник Миндона, воспро</w:t>
        <w:softHyphen/>
        <w:t>тивился такому решению, означавшему гражданскую войну.</w:t>
      </w:r>
      <w:r>
        <w:rPr>
          <w:rStyle w:val="StrongEmphasis"/>
          <w:color w:val="800000"/>
        </w:rPr>
        <w:t xml:space="preserve"> [162]</w:t>
      </w:r>
    </w:p>
    <w:p>
      <w:pPr>
        <w:pStyle w:val="Normal"/>
        <w:shd w:fill="FFFFFF" w:val="clear"/>
        <w:autoSpaceDE w:val="false"/>
        <w:ind w:firstLine="720"/>
        <w:jc w:val="both"/>
        <w:rPr>
          <w:color w:val="000000"/>
        </w:rPr>
      </w:pPr>
      <w:r>
        <w:rPr>
          <w:color w:val="000000"/>
        </w:rPr>
        <w:t>Царь умер, и на престол, как и следовало ожидать, вступил Тибо, главной женой которого была энергичная Супаялат. Министры Миндона сочли за лучшее ради единства страны поддержать его кандидатуру, надеясь, что молодой монарх будет игрушкой в их руках и не по</w:t>
        <w:softHyphen/>
        <w:t>мешает им продолжать политику отца. Точно так же ду</w:t>
        <w:softHyphen/>
        <w:t>мали и враги Миндона, мечтавшие об отмене его реформ. Третьей партией в этой борьбе были жена царя и ее род</w:t>
        <w:softHyphen/>
        <w:t>ственники. Именно они и победили. Министры Миндона, формально оставшиеся на своих постах, были отстране</w:t>
        <w:softHyphen/>
        <w:t>ны от важных дел, многие из королевских родственников были убиты или другим путем убраны с политической арены.</w:t>
      </w:r>
    </w:p>
    <w:p>
      <w:pPr>
        <w:pStyle w:val="Normal"/>
        <w:shd w:fill="FFFFFF" w:val="clear"/>
        <w:autoSpaceDE w:val="false"/>
        <w:ind w:firstLine="720"/>
        <w:jc w:val="both"/>
        <w:rPr/>
      </w:pPr>
      <w:r>
        <w:rPr>
          <w:color w:val="000000"/>
        </w:rPr>
        <w:t>Все эти события, однако, ограничивались в основном стенами дворца. Не говоря уже о том, что вопросы внеш</w:t>
        <w:softHyphen/>
        <w:t>ней политики по-прежнему были в руках министров Миндона и на отношениях Бирмы с Великобританией приход Тибо к власти не отразился, даже во внутренней полити</w:t>
        <w:softHyphen/>
        <w:t>ке попытки реставрации власти крупных феодалов имели весьма скромные результаты. Правда, был восстановлен институт мьоза, но в весьма урезанном виде. Новый пра</w:t>
        <w:softHyphen/>
        <w:t>витель был крайне осторожен, робок и пустил события на самотек. Министры Миндона постепенно теряли власть, реформы застревали на многочисленных чинов</w:t>
        <w:softHyphen/>
        <w:t>ничьих ступеньках, а растущая угроза со стороны Англии грозила свести на нет усилия по их проведению.</w:t>
      </w:r>
    </w:p>
    <w:p>
      <w:pPr>
        <w:pStyle w:val="Normal"/>
        <w:shd w:fill="FFFFFF" w:val="clear"/>
        <w:autoSpaceDE w:val="false"/>
        <w:ind w:firstLine="720"/>
        <w:jc w:val="both"/>
        <w:rPr/>
      </w:pPr>
      <w:r>
        <w:rPr>
          <w:color w:val="000000"/>
        </w:rPr>
        <w:t>С приходом к власти Тибо антибирманская кампания в Англии и Рангуне развернулась с новой силой. Предлог был чрезвычайно удобным: убийства и казни при бирман</w:t>
        <w:softHyphen/>
        <w:t>ском дворе, широко комментируемые английской прес</w:t>
        <w:softHyphen/>
        <w:t>сой, вызвали возмущение английской публики. Воспользо</w:t>
        <w:softHyphen/>
        <w:t>вавшись предлогом, резидент Англии в Мандалае направил бирманскому, правительству протест. Первый министр У Каун ответил, что царь Бирмы, как суверенный прави</w:t>
        <w:softHyphen/>
        <w:t>тель, имеет право принимать для предотвращения беспо</w:t>
        <w:softHyphen/>
        <w:t>рядков те меры, какие сочтет нужными. Резидент, не по</w:t>
        <w:softHyphen/>
        <w:t>являвшийся во дворце, чтобы не снимать обуви, пригрозил разорвать дипломатические отношения и спустить анг</w:t>
        <w:softHyphen/>
        <w:t>лийский флаг.</w:t>
      </w:r>
    </w:p>
    <w:p>
      <w:pPr>
        <w:pStyle w:val="Normal"/>
        <w:shd w:fill="FFFFFF" w:val="clear"/>
        <w:autoSpaceDE w:val="false"/>
        <w:ind w:firstLine="720"/>
        <w:jc w:val="both"/>
        <w:rPr/>
      </w:pPr>
      <w:r>
        <w:rPr>
          <w:color w:val="000000"/>
        </w:rPr>
        <w:t>Подходящим предлогом для вторжения в Бирму счел казни при дворе и вице-король Индии лорд Литтон. Вице-королевство полагало, что момент для захвата Бирмы бо</w:t>
        <w:softHyphen/>
        <w:t xml:space="preserve">лее чем выгоден: ослабленное внутренней борьбой правительство </w:t>
      </w:r>
      <w:r>
        <w:rPr>
          <w:rStyle w:val="StrongEmphasis"/>
          <w:color w:val="800000"/>
        </w:rPr>
        <w:t>[163]</w:t>
      </w:r>
      <w:r>
        <w:rPr>
          <w:rStyle w:val="StrongEmphasis"/>
          <w:color w:val="800000"/>
          <w:sz w:val="22"/>
          <w:szCs w:val="22"/>
          <w:lang w:val="uk-UA"/>
        </w:rPr>
        <w:t xml:space="preserve"> </w:t>
      </w:r>
      <w:r>
        <w:rPr>
          <w:color w:val="000000"/>
        </w:rPr>
        <w:t>Бирмы дезорганизовано, и расходы на операцию будут минимальными.</w:t>
      </w:r>
    </w:p>
    <w:p>
      <w:pPr>
        <w:pStyle w:val="Normal"/>
        <w:shd w:fill="FFFFFF" w:val="clear"/>
        <w:autoSpaceDE w:val="false"/>
        <w:ind w:firstLine="720"/>
        <w:jc w:val="both"/>
        <w:rPr>
          <w:color w:val="000000"/>
        </w:rPr>
      </w:pPr>
      <w:r>
        <w:rPr>
          <w:color w:val="000000"/>
        </w:rPr>
        <w:t>На этот раз воспротивился Лондон. Войска и деньги были нужны в других местах. В Афганистане и Африке шли неудачные для Англии войны. Англия никак не мог</w:t>
        <w:softHyphen/>
        <w:t>ла сломить сопротивление афганцев и зулусов. В любой момент могла начаться война с бурами. Литтон получил приказание не вмешиваться в бирманские дела.</w:t>
      </w:r>
    </w:p>
    <w:p>
      <w:pPr>
        <w:pStyle w:val="Normal"/>
        <w:shd w:fill="FFFFFF" w:val="clear"/>
        <w:autoSpaceDE w:val="false"/>
        <w:ind w:firstLine="720"/>
        <w:jc w:val="both"/>
        <w:rPr/>
      </w:pPr>
      <w:r>
        <w:rPr>
          <w:color w:val="000000"/>
        </w:rPr>
        <w:t>Бирма и при новом правителе пыталась изыскать воз</w:t>
        <w:softHyphen/>
        <w:t>можности для дипломатического урегулирования отноше</w:t>
        <w:softHyphen/>
        <w:t>ний с Англией. Во внешней политике Тибо оказался по</w:t>
        <w:softHyphen/>
        <w:t>следователем Миндона. В 1879 г., после того как британ</w:t>
        <w:softHyphen/>
        <w:t xml:space="preserve">ские власти в Индии отозвали из Мандалая резидента и прервали отношения </w:t>
      </w:r>
      <w:r>
        <w:rPr>
          <w:iCs/>
          <w:color w:val="000000"/>
        </w:rPr>
        <w:t>с</w:t>
      </w:r>
      <w:r>
        <w:rPr>
          <w:i/>
          <w:iCs/>
          <w:color w:val="000000"/>
        </w:rPr>
        <w:t xml:space="preserve"> </w:t>
      </w:r>
      <w:r>
        <w:rPr>
          <w:color w:val="000000"/>
        </w:rPr>
        <w:t>Бирмой, бирманцы направили в Калькутту посольство с подарками и письмом к вице-ко</w:t>
        <w:softHyphen/>
        <w:t>ролю. Посольство было задержано на границе и в тече</w:t>
        <w:softHyphen/>
        <w:t>ние полугода содержалось в пограничном городке: бри</w:t>
        <w:softHyphen/>
        <w:t>танские власти соглашались пропустить его только в том случае, если оно компетентно вести переговоры о новом договоре. Посольству пришлось вернуться ни с чем.</w:t>
      </w:r>
    </w:p>
    <w:p>
      <w:pPr>
        <w:pStyle w:val="Normal"/>
        <w:shd w:fill="FFFFFF" w:val="clear"/>
        <w:autoSpaceDE w:val="false"/>
        <w:ind w:firstLine="720"/>
        <w:jc w:val="both"/>
        <w:rPr/>
      </w:pPr>
      <w:r>
        <w:rPr>
          <w:color w:val="000000"/>
        </w:rPr>
        <w:t>В Европе в эти годы ожидали известий о падении Бир</w:t>
        <w:softHyphen/>
        <w:t>мы со дня на день. Политические демарши Англии    не оставляли возможностей для иного толкования. Все, на</w:t>
        <w:softHyphen/>
        <w:t>чиная с непрекращающихся криков английской прессы о злодеяниях в Бирме и варварских обычаях при бирман</w:t>
        <w:softHyphen/>
        <w:t>ском дворе и кончая отказом англичан признать Тибо и военной помощью владетелю Манипура, у которого воз</w:t>
        <w:softHyphen/>
        <w:t>никли пограничные конфликты с Бирмой, говорило о ско</w:t>
        <w:softHyphen/>
        <w:t>ром падении Бирмы. Весьма сложным было положение и на северных границах Бирмы, где участились нападения банд, действовавших с китайской территории. Одна из этих банд даже сожгла город Бамо. Отказывались под</w:t>
        <w:softHyphen/>
        <w:t>чиняться шанские феодалы, которых подстрекали англий</w:t>
        <w:softHyphen/>
        <w:t>ские агенты. В Лондоне даже существовало мнение о за</w:t>
        <w:softHyphen/>
        <w:t>мене Тибо более послушным царем, которым должен был стать принц Ньяундьян, бежавший в 1878 г. в Калькутту. Однако этому плану резко воспротивилось правительст</w:t>
        <w:softHyphen/>
        <w:t>во Британской Индии, считавшее косвенное управление страной менее удобным, нежели прямое.</w:t>
      </w:r>
    </w:p>
    <w:p>
      <w:pPr>
        <w:pStyle w:val="Normal"/>
        <w:shd w:fill="FFFFFF" w:val="clear"/>
        <w:autoSpaceDE w:val="false"/>
        <w:ind w:firstLine="720"/>
        <w:jc w:val="both"/>
        <w:rPr/>
      </w:pPr>
      <w:r>
        <w:rPr>
          <w:color w:val="000000"/>
        </w:rPr>
        <w:t>К 1882 г. относится еще один конфликт между Бирмой и Англией. Бирма была поставлена перед выбором — ли</w:t>
        <w:softHyphen/>
        <w:t>бо отмена государственной монополии на ряд товаров, ли</w:t>
        <w:softHyphen/>
        <w:t xml:space="preserve">бо введение английских войск в Мандалай для охраны </w:t>
      </w:r>
      <w:r>
        <w:rPr>
          <w:rStyle w:val="StrongEmphasis"/>
          <w:color w:val="800000"/>
        </w:rPr>
        <w:t>[164]</w:t>
      </w:r>
      <w:r>
        <w:rPr>
          <w:rStyle w:val="StrongEmphasis"/>
          <w:color w:val="800000"/>
          <w:sz w:val="22"/>
          <w:szCs w:val="22"/>
          <w:lang w:val="uk-UA"/>
        </w:rPr>
        <w:t xml:space="preserve"> </w:t>
      </w:r>
      <w:r>
        <w:rPr>
          <w:color w:val="000000"/>
        </w:rPr>
        <w:t>интересов живущих там англичан. Бирманцам и на этот раз пришлось пойти на уступки.</w:t>
      </w:r>
    </w:p>
    <w:p>
      <w:pPr>
        <w:pStyle w:val="Normal"/>
        <w:shd w:fill="FFFFFF" w:val="clear"/>
        <w:autoSpaceDE w:val="false"/>
        <w:ind w:firstLine="720"/>
        <w:jc w:val="both"/>
        <w:rPr>
          <w:color w:val="000000"/>
        </w:rPr>
      </w:pPr>
      <w:r>
        <w:rPr>
          <w:color w:val="000000"/>
        </w:rPr>
        <w:t>К последним, отчаянным попыткам Бирмы спасти свою независимость относятся переговоры бирманской миссии во Франции о заключении торгового и военного союза. Узнав о парижских переговорах, встревоженные англича</w:t>
        <w:softHyphen/>
        <w:t>не запросили французское правительство, не намерено ли оно продать Бирме оружие. Франция заверила, что ни</w:t>
        <w:softHyphen/>
        <w:t>чего подобного не имелось в виду. Однако время шло, миссия продолжала оставаться в Париже, и бирманцы уже готовы были пойти на удовлетворение французских требований.</w:t>
      </w:r>
    </w:p>
    <w:p>
      <w:pPr>
        <w:pStyle w:val="Normal"/>
        <w:shd w:fill="FFFFFF" w:val="clear"/>
        <w:autoSpaceDE w:val="false"/>
        <w:ind w:firstLine="720"/>
        <w:jc w:val="both"/>
        <w:rPr>
          <w:color w:val="000000"/>
        </w:rPr>
      </w:pPr>
      <w:r>
        <w:rPr>
          <w:color w:val="000000"/>
        </w:rPr>
        <w:t>В январе 1885 г. англичане предупредили французское правительство, что они намереваются ликвидировать не</w:t>
        <w:softHyphen/>
        <w:t>зависимость Бирмы и не желают, чтобы французы вмешивались в этот конфликт. Франция снова подтвердила, что ни о каком военном союзе с Бирмой и речи быть не может. И хотя бирманское посольство продолжало пе</w:t>
        <w:softHyphen/>
        <w:t>реговоры в Париже, с каждым днем становилось все яс</w:t>
        <w:softHyphen/>
        <w:t>нее, что они не приведут к реальной помощи Франции.</w:t>
      </w:r>
    </w:p>
    <w:p>
      <w:pPr>
        <w:pStyle w:val="Normal"/>
        <w:shd w:fill="FFFFFF" w:val="clear"/>
        <w:autoSpaceDE w:val="false"/>
        <w:ind w:firstLine="720"/>
        <w:jc w:val="both"/>
        <w:rPr/>
      </w:pPr>
      <w:r>
        <w:rPr>
          <w:color w:val="000000"/>
        </w:rPr>
        <w:t>В мае 1885 г. в Мандалай прибыл французский консул Хаас для продолжения переговоров. Бирма шла на удов</w:t>
        <w:softHyphen/>
        <w:t>летворение всех требований французов. Однако в результате продолжавшихся в течение лета и осени 1885 г. англо-французских дипломатических контактов Франция отказалась от планов в отношении Бирмы и в октябре 1885 г. отозвала Хааса из Мандалая.</w:t>
      </w:r>
    </w:p>
    <w:p>
      <w:pPr>
        <w:pStyle w:val="Normal"/>
        <w:shd w:fill="FFFFFF" w:val="clear"/>
        <w:autoSpaceDE w:val="false"/>
        <w:ind w:firstLine="720"/>
        <w:jc w:val="both"/>
        <w:rPr>
          <w:color w:val="000000"/>
        </w:rPr>
      </w:pPr>
      <w:r>
        <w:rPr>
          <w:color w:val="000000"/>
        </w:rPr>
        <w:t>Отъезд французского консула совпал с возникновени</w:t>
        <w:softHyphen/>
        <w:t>ем предлога для войны. Хлудо обвинил английскую Бом</w:t>
        <w:softHyphen/>
        <w:t>бей-Бирманскую торговую корпорацию в том, что она вывезла вдвое больше леса, нежели оплатила, и наложил на нее крупный штраф. Новый генерал-губернатор Индии Дафферин направил в Мандалай ультиматум, одним из требований которого было передать под английский кон</w:t>
        <w:softHyphen/>
        <w:t>троль внешние сношения Бирмы, т. е. практически от</w:t>
        <w:softHyphen/>
        <w:t>казаться от независимости.</w:t>
      </w:r>
    </w:p>
    <w:p>
      <w:pPr>
        <w:pStyle w:val="Normal"/>
        <w:shd w:fill="FFFFFF" w:val="clear"/>
        <w:autoSpaceDE w:val="false"/>
        <w:ind w:firstLine="720"/>
        <w:jc w:val="both"/>
        <w:rPr/>
      </w:pPr>
      <w:r>
        <w:rPr>
          <w:color w:val="000000"/>
        </w:rPr>
        <w:t>Ответ бирманского правительства, при всей его сдер</w:t>
        <w:softHyphen/>
        <w:t>жанности, был полон чувства собственного достоинства. В нем говорилось, что «дружественные отношения с Францией, Италией и другими государствами поддержи</w:t>
        <w:softHyphen/>
        <w:t>вались, поддерживаются, будут поддерживаться». Этого было достаточно. 10 ноября истек срок действия ульти</w:t>
        <w:softHyphen/>
        <w:t xml:space="preserve">матума, а 14 ноября английские войска вторглись в Бирму. </w:t>
      </w:r>
      <w:r>
        <w:rPr>
          <w:rStyle w:val="StrongEmphasis"/>
          <w:color w:val="800000"/>
        </w:rPr>
        <w:t>[165]</w:t>
      </w:r>
      <w:r>
        <w:rPr>
          <w:rStyle w:val="StrongEmphasis"/>
          <w:color w:val="800000"/>
          <w:sz w:val="22"/>
          <w:szCs w:val="22"/>
          <w:lang w:val="uk-UA"/>
        </w:rPr>
        <w:t xml:space="preserve"> </w:t>
      </w:r>
      <w:r>
        <w:rPr>
          <w:color w:val="000000"/>
        </w:rPr>
        <w:t>Бирма не была готова к войне. Все ее переговоры с европейскими странами о поставках оружия не увенча</w:t>
        <w:softHyphen/>
        <w:t>лись успехом. Бирманская армия была плохо вооружена, не обучена ведению современной войны и недостаточно организованна.</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pPr>
      <w:r>
        <w:rPr>
          <w:b/>
          <w:bCs/>
          <w:color w:val="000000"/>
        </w:rPr>
        <w:t xml:space="preserve">8. Третья англо-бирманская война </w:t>
      </w:r>
      <w:r>
        <w:rPr>
          <w:b/>
          <w:color w:val="000000"/>
        </w:rPr>
        <w:t>(1885)</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Начавшаяся война представлялась английским солда</w:t>
        <w:softHyphen/>
        <w:t>там и офицерам увеселительной прогулкой до стен бога</w:t>
        <w:softHyphen/>
        <w:t>того дворца в Мандалае, где каждому достанутся ска</w:t>
        <w:softHyphen/>
        <w:t>зочные рубины и масса золота.</w:t>
      </w:r>
    </w:p>
    <w:p>
      <w:pPr>
        <w:pStyle w:val="Normal"/>
        <w:shd w:fill="FFFFFF" w:val="clear"/>
        <w:autoSpaceDE w:val="false"/>
        <w:ind w:firstLine="720"/>
        <w:jc w:val="both"/>
        <w:rPr>
          <w:color w:val="000000"/>
        </w:rPr>
      </w:pPr>
      <w:r>
        <w:rPr>
          <w:color w:val="000000"/>
        </w:rPr>
        <w:t>Флотилия под командованием генерал-майора Прендергаста, известного своим участием в подавлении вос</w:t>
        <w:softHyphen/>
        <w:t>стания сипаев, начала продвижение вверх по Иравади. На ее кораблях было 70 орудий.</w:t>
      </w:r>
    </w:p>
    <w:p>
      <w:pPr>
        <w:pStyle w:val="Normal"/>
        <w:shd w:fill="FFFFFF" w:val="clear"/>
        <w:autoSpaceDE w:val="false"/>
        <w:ind w:firstLine="720"/>
        <w:jc w:val="both"/>
        <w:rPr>
          <w:color w:val="000000"/>
        </w:rPr>
      </w:pPr>
      <w:r>
        <w:rPr>
          <w:color w:val="000000"/>
        </w:rPr>
        <w:t>Перед началом похода, утром 14 ноября, англичане захватили посланный из Мандалая пароход, который бир</w:t>
        <w:softHyphen/>
        <w:t>манцы предполагали затопить, с тем чтобы блокировать реку. Командовал этой операцией итальянский инженер, решивший, что спешить некуда, и не успевший выполнить задание. На пароходе были обнаружены оставленные бе</w:t>
        <w:softHyphen/>
        <w:t>жавшим итальянцем подробные планы всех укреплений по реке вплоть до Мандалая. Таким образом, англичане получили все необходимые разведывательные данные и возможность вести прицельный огонь по бирманским фортам.</w:t>
      </w:r>
    </w:p>
    <w:p>
      <w:pPr>
        <w:pStyle w:val="Normal"/>
        <w:shd w:fill="FFFFFF" w:val="clear"/>
        <w:autoSpaceDE w:val="false"/>
        <w:ind w:firstLine="720"/>
        <w:jc w:val="both"/>
        <w:rPr>
          <w:color w:val="000000"/>
        </w:rPr>
      </w:pPr>
      <w:r>
        <w:rPr>
          <w:color w:val="000000"/>
        </w:rPr>
        <w:t>Первыми укреплениями, стоявшими на пути англичан, были расположенные по обе стороны реки форты у горо</w:t>
        <w:softHyphen/>
        <w:t>да Минхла. 17 ноября находившиеся вне пределов дося</w:t>
        <w:softHyphen/>
        <w:t>гаемости бирманской артиллерии 70 орудий английской эскадры полностью разрушили форты и деморализовали их защитников, не имевших представления о силе огня тяжелых орудий, стреляющих разрывными снарядами. После этого были высажены десанты. Левобережный форт был покинут защитниками, но форт на правом бе</w:t>
        <w:softHyphen/>
        <w:t>регу оказал яростное сопротивление. Бирманцы отступа</w:t>
        <w:softHyphen/>
        <w:t>ли метр за метром, и мало кто из них остался в живых.</w:t>
      </w:r>
    </w:p>
    <w:p>
      <w:pPr>
        <w:pStyle w:val="Normal"/>
        <w:shd w:fill="FFFFFF" w:val="clear"/>
        <w:autoSpaceDE w:val="false"/>
        <w:ind w:firstLine="720"/>
        <w:jc w:val="both"/>
        <w:rPr/>
      </w:pPr>
      <w:r>
        <w:rPr>
          <w:color w:val="000000"/>
        </w:rPr>
        <w:t>Через два дня британская флотилия отправилась дальше. Паган был занят без боя, однако у Ньяун У бир</w:t>
        <w:softHyphen/>
        <w:t xml:space="preserve">манская батарея и отряд при ней сопротивлялись до тех пор, пока все пушки не были уничтожены. </w:t>
      </w:r>
      <w:r>
        <w:rPr>
          <w:rStyle w:val="StrongEmphasis"/>
          <w:color w:val="800000"/>
        </w:rPr>
        <w:t>[166]</w:t>
      </w:r>
    </w:p>
    <w:p>
      <w:pPr>
        <w:pStyle w:val="Normal"/>
        <w:shd w:fill="FFFFFF" w:val="clear"/>
        <w:autoSpaceDE w:val="false"/>
        <w:ind w:firstLine="720"/>
        <w:jc w:val="both"/>
        <w:rPr>
          <w:color w:val="000000"/>
        </w:rPr>
      </w:pPr>
      <w:r>
        <w:rPr>
          <w:color w:val="000000"/>
        </w:rPr>
        <w:t>Связь между бирманскими укреплениями была пло</w:t>
        <w:softHyphen/>
        <w:t>хой, и командующий бирманской армией имел самое сла</w:t>
        <w:softHyphen/>
        <w:t>бое представление о продвижении англичан. Однако он был уверен в силе своих войск. Построив армию на бере</w:t>
        <w:softHyphen/>
        <w:t>гу недалеко от Мьинджана, он стал ждать подхода про</w:t>
        <w:softHyphen/>
        <w:t>тивника, полагая, что бой произойдет по благородным старинным правилам войны.</w:t>
      </w:r>
    </w:p>
    <w:p>
      <w:pPr>
        <w:pStyle w:val="Normal"/>
        <w:shd w:fill="FFFFFF" w:val="clear"/>
        <w:autoSpaceDE w:val="false"/>
        <w:ind w:firstLine="720"/>
        <w:jc w:val="both"/>
        <w:rPr>
          <w:color w:val="000000"/>
        </w:rPr>
      </w:pPr>
      <w:r>
        <w:rPr>
          <w:color w:val="000000"/>
        </w:rPr>
        <w:t>Зрелище, представшее англичанам, было весьма вну</w:t>
        <w:softHyphen/>
        <w:t>шительным. На сотни метров вдоль берега вытянулись колонны солдат, на холмах плотными каре стояли отряды второй линии. Золотые зонты генералов сверкали под солнцем, боевые слоны возвышались над пехотинцами.</w:t>
      </w:r>
    </w:p>
    <w:p>
      <w:pPr>
        <w:pStyle w:val="Normal"/>
        <w:shd w:fill="FFFFFF" w:val="clear"/>
        <w:autoSpaceDE w:val="false"/>
        <w:ind w:firstLine="720"/>
        <w:jc w:val="both"/>
        <w:rPr/>
      </w:pPr>
      <w:r>
        <w:rPr>
          <w:color w:val="000000"/>
        </w:rPr>
        <w:t>Бирманский генерал ошибся. Прендергаст не собирал</w:t>
        <w:softHyphen/>
        <w:t>ся рисковать жизнью своих солдат. Как только канонерки приблизились на расстояние пушечного выстрела, они дали залп картечью. К закату тысячи бирманских солдат были убиты, армия разгромлена. Англичане не потеряли ни одного человека.</w:t>
      </w:r>
    </w:p>
    <w:p>
      <w:pPr>
        <w:pStyle w:val="Normal"/>
        <w:shd w:fill="FFFFFF" w:val="clear"/>
        <w:autoSpaceDE w:val="false"/>
        <w:ind w:firstLine="720"/>
        <w:jc w:val="both"/>
        <w:rPr>
          <w:color w:val="000000"/>
        </w:rPr>
      </w:pPr>
      <w:r>
        <w:rPr>
          <w:color w:val="000000"/>
        </w:rPr>
        <w:t>В ходе короткой кампании англичане с помощью ар</w:t>
        <w:softHyphen/>
        <w:t>тиллерии выиграли все сражения. Оставшиеся в живых бирманские воины уходили в глубь страны, подальше от реки. Значительная часть армии сохранилась; разделив</w:t>
        <w:softHyphen/>
        <w:t>шись на небольшие отряды, зачастую лишенные руково</w:t>
        <w:softHyphen/>
        <w:t>дителей, бирманцы продолжали партизанскую войну. Осторожные английские политики, призывавшие к осмот</w:t>
        <w:softHyphen/>
        <w:t>рительности при завоевании Бирмы, оказались правы: последняя война Англии и Бирмы продолжалась две не</w:t>
        <w:softHyphen/>
        <w:t>дели и еще 10 лет, причем в ее второй части погибло во много раз больше английских солдат, чем в первой.</w:t>
      </w:r>
    </w:p>
    <w:p>
      <w:pPr>
        <w:pStyle w:val="Normal"/>
        <w:shd w:fill="FFFFFF" w:val="clear"/>
        <w:autoSpaceDE w:val="false"/>
        <w:ind w:firstLine="720"/>
        <w:jc w:val="both"/>
        <w:rPr>
          <w:color w:val="000000"/>
        </w:rPr>
      </w:pPr>
      <w:r>
        <w:rPr>
          <w:color w:val="000000"/>
        </w:rPr>
        <w:t>В Мандалае не ожидали столь скорого появления про</w:t>
        <w:softHyphen/>
        <w:t>тивника. Опасавшиеся кары генералы слали в столицу ложные донесения. Когда звуки пушечной канонады до</w:t>
        <w:softHyphen/>
        <w:t>стигли стен царского дворца, растерянный Тибо вызвал попавшего к тому времени в опалу и посаженного в тюрь</w:t>
        <w:softHyphen/>
        <w:t>му У Кауна и передал ему всю полноту власти в надеж</w:t>
        <w:softHyphen/>
        <w:t>де, что опытный министр, в свое время возглавлявший посольства в Европу, сможет договориться с англича</w:t>
        <w:softHyphen/>
        <w:t>нами.</w:t>
      </w:r>
    </w:p>
    <w:p>
      <w:pPr>
        <w:pStyle w:val="Normal"/>
        <w:shd w:fill="FFFFFF" w:val="clear"/>
        <w:autoSpaceDE w:val="false"/>
        <w:ind w:firstLine="720"/>
        <w:jc w:val="both"/>
        <w:rPr/>
      </w:pPr>
      <w:r>
        <w:rPr>
          <w:color w:val="000000"/>
        </w:rPr>
        <w:t xml:space="preserve">Вельможи, везшие англичанам письмо с принятием всех требований, встретили английскую флотилию в 30 </w:t>
      </w:r>
      <w:r>
        <w:rPr>
          <w:i/>
          <w:iCs/>
          <w:color w:val="000000"/>
        </w:rPr>
        <w:t xml:space="preserve">км </w:t>
      </w:r>
      <w:r>
        <w:rPr>
          <w:color w:val="000000"/>
        </w:rPr>
        <w:t xml:space="preserve">южнее Мандалая. Прендергаст принял послов, но отказался заключить перемирие и предложил бирманскому царю сдаться и разоружить армию. За это Прендергаст </w:t>
      </w:r>
      <w:r>
        <w:rPr>
          <w:rStyle w:val="StrongEmphasis"/>
          <w:color w:val="800000"/>
        </w:rPr>
        <w:t>[167]</w:t>
      </w:r>
      <w:r>
        <w:rPr>
          <w:rStyle w:val="StrongEmphasis"/>
          <w:color w:val="800000"/>
          <w:sz w:val="22"/>
          <w:szCs w:val="22"/>
          <w:lang w:val="uk-UA"/>
        </w:rPr>
        <w:t xml:space="preserve"> </w:t>
      </w:r>
      <w:r>
        <w:rPr>
          <w:color w:val="000000"/>
        </w:rPr>
        <w:t>обещал сохранить Тибо жизнь при условии, что не по</w:t>
        <w:softHyphen/>
        <w:t>страдает ни один из английских обитателей Мандалая.</w:t>
      </w:r>
    </w:p>
    <w:p>
      <w:pPr>
        <w:pStyle w:val="Normal"/>
        <w:shd w:fill="FFFFFF" w:val="clear"/>
        <w:autoSpaceDE w:val="false"/>
        <w:ind w:firstLine="720"/>
        <w:jc w:val="both"/>
        <w:rPr>
          <w:color w:val="000000"/>
        </w:rPr>
      </w:pPr>
      <w:r>
        <w:rPr>
          <w:color w:val="000000"/>
        </w:rPr>
        <w:t>Для того чтобы подчеркнуть серьезность намерений англичан, еще во время переговоров были разведены па</w:t>
        <w:softHyphen/>
        <w:t>ры, и флотилия двинулась дальше, к Маидалаю.</w:t>
      </w:r>
    </w:p>
    <w:p>
      <w:pPr>
        <w:pStyle w:val="Normal"/>
        <w:shd w:fill="FFFFFF" w:val="clear"/>
        <w:autoSpaceDE w:val="false"/>
        <w:ind w:firstLine="720"/>
        <w:jc w:val="both"/>
        <w:rPr>
          <w:color w:val="000000"/>
        </w:rPr>
      </w:pPr>
      <w:r>
        <w:rPr>
          <w:color w:val="000000"/>
        </w:rPr>
        <w:t>В 11 часов утра 28 ноября три английские бригады высадились на набережной сдавшегося Мандалая. Пол</w:t>
        <w:softHyphen/>
        <w:t>ковник Слейден во главе отряда отправился во дворец. Он был встречен первым министром стариком У Кауном, который умолял полковника не вводить во дворец солдат и не оскорблять достоинство правителя Бирмы.</w:t>
      </w:r>
    </w:p>
    <w:p>
      <w:pPr>
        <w:pStyle w:val="Normal"/>
        <w:shd w:fill="FFFFFF" w:val="clear"/>
        <w:autoSpaceDE w:val="false"/>
        <w:ind w:firstLine="720"/>
        <w:jc w:val="both"/>
        <w:rPr>
          <w:color w:val="000000"/>
        </w:rPr>
      </w:pPr>
      <w:r>
        <w:rPr>
          <w:color w:val="000000"/>
        </w:rPr>
        <w:t>Слейден вошел во дворец. Не снимая сапог и не кла</w:t>
        <w:softHyphen/>
        <w:t>няясь, он прошел прямо в зал, где, сидя на троне, его ждал царь Тибо. Царь просил полковника не высылать его из столицы или по крайней мере дать ему время со</w:t>
        <w:softHyphen/>
        <w:t>браться.</w:t>
      </w:r>
    </w:p>
    <w:p>
      <w:pPr>
        <w:pStyle w:val="Normal"/>
        <w:shd w:fill="FFFFFF" w:val="clear"/>
        <w:autoSpaceDE w:val="false"/>
        <w:ind w:firstLine="720"/>
        <w:jc w:val="both"/>
        <w:rPr/>
      </w:pPr>
      <w:r>
        <w:rPr>
          <w:color w:val="000000"/>
        </w:rPr>
        <w:t>На следующий день генерал Прендергаст, дабы пото</w:t>
        <w:softHyphen/>
        <w:t>ропить Тибо с отъездом, сам явился во дворец. В сопро</w:t>
        <w:softHyphen/>
        <w:t>вождении английских солдат царь, царица и несколько придворных были выведены в город. Разыскали повозку, запряженную двумя волами, и на ней царь и его окруже</w:t>
        <w:softHyphen/>
        <w:t>ние совершили медленное путешествие к реке, где их ждал английский пароход. Семь километров, отделявших дво</w:t>
        <w:softHyphen/>
        <w:t>рец от парохода, кортеж двигался между рядами анг</w:t>
        <w:softHyphen/>
        <w:t>лийских солдат, за спинами которых стояли толпы бир</w:t>
        <w:softHyphen/>
        <w:t>манцев. Уже в полной темноте, освещенный только фона</w:t>
        <w:softHyphen/>
        <w:t>рями солдат и множеством факелов, зажженных бирман</w:t>
        <w:softHyphen/>
        <w:t>цами, последний царь Бирмы прошел по шатким мосткам на пароход, который немедленно отчалил и встал на якорь посреди реки: генерал Прендергаст опасался попытки освободить царя. На следующий день Тибо был увезен на юг, в Рангун, а затем в Индию.</w:t>
      </w:r>
    </w:p>
    <w:p>
      <w:pPr>
        <w:pStyle w:val="Normal"/>
        <w:shd w:fill="FFFFFF" w:val="clear"/>
        <w:autoSpaceDE w:val="false"/>
        <w:ind w:firstLine="720"/>
        <w:jc w:val="both"/>
        <w:rPr>
          <w:color w:val="000000"/>
        </w:rPr>
      </w:pPr>
      <w:r>
        <w:rPr>
          <w:color w:val="000000"/>
        </w:rPr>
        <w:t>1 января 1886 г. был опубликован следующий лако</w:t>
        <w:softHyphen/>
        <w:t>ничный манифест вице-короля Индии:</w:t>
      </w:r>
    </w:p>
    <w:p>
      <w:pPr>
        <w:pStyle w:val="Normal"/>
        <w:shd w:fill="FFFFFF" w:val="clear"/>
        <w:autoSpaceDE w:val="false"/>
        <w:ind w:firstLine="720"/>
        <w:jc w:val="both"/>
        <w:rPr>
          <w:color w:val="000000"/>
        </w:rPr>
      </w:pPr>
      <w:r>
        <w:rPr>
          <w:color w:val="000000"/>
        </w:rPr>
        <w:t>«Волей Императрицы объявляем, что территории, уп</w:t>
        <w:softHyphen/>
        <w:t>равлявшиеся королем Тибо, более им не управляются, а стали частью владений Ее императорского Величества и по воле Ее Величества будут управляться теми ее офи</w:t>
        <w:softHyphen/>
        <w:t>церами, которых назначит вице-король и генерал-губер</w:t>
        <w:softHyphen/>
        <w:t>натор Индии</w:t>
      </w:r>
    </w:p>
    <w:p>
      <w:pPr>
        <w:pStyle w:val="Normal"/>
        <w:shd w:fill="FFFFFF" w:val="clear"/>
        <w:autoSpaceDE w:val="false"/>
        <w:ind w:left="1404" w:firstLine="720"/>
        <w:jc w:val="right"/>
        <w:rPr/>
      </w:pPr>
      <w:r>
        <w:rPr>
          <w:i/>
          <w:iCs/>
          <w:color w:val="000000"/>
        </w:rPr>
        <w:t>Дафферин».</w:t>
      </w:r>
      <w:r>
        <w:rPr>
          <w:rStyle w:val="StrongEmphasis"/>
          <w:color w:val="800000"/>
        </w:rPr>
        <w:t xml:space="preserve"> [168]</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Таким образом, уже в первом заявлении всему миру давалось понять, что Бирма входит в качестве колонии в состав Британской Индии. В феврале того же года даль</w:t>
        <w:softHyphen/>
        <w:t>нейшие распоряжения подтвердили этот манифест. При</w:t>
        <w:softHyphen/>
        <w:t>соединенная территория вместе с Нижней Бирмой вклю</w:t>
        <w:softHyphen/>
        <w:t>чалась в состав Британской Индии в качестве провин</w:t>
        <w:softHyphen/>
        <w:t>ции; ее верховным комиссаром был назначен Чарльз Бер</w:t>
        <w:softHyphen/>
        <w:t>нард.</w:t>
      </w:r>
    </w:p>
    <w:p>
      <w:pPr>
        <w:pStyle w:val="Normal"/>
        <w:shd w:fill="FFFFFF" w:val="clear"/>
        <w:autoSpaceDE w:val="false"/>
        <w:ind w:firstLine="720"/>
        <w:jc w:val="both"/>
        <w:rPr>
          <w:color w:val="000000"/>
        </w:rPr>
      </w:pPr>
      <w:r>
        <w:rPr>
          <w:color w:val="000000"/>
        </w:rPr>
        <w:t>Бирма перестала существовать как самостоятельное государство.</w:t>
      </w:r>
      <w:r>
        <w:rPr>
          <w:rStyle w:val="StrongEmphasis"/>
          <w:color w:val="800000"/>
        </w:rPr>
        <w:t xml:space="preserve"> [169]</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center"/>
        <w:rPr>
          <w:sz w:val="28"/>
          <w:szCs w:val="28"/>
        </w:rPr>
      </w:pPr>
      <w:r>
        <w:rPr>
          <w:b/>
          <w:bCs/>
          <w:color w:val="000000"/>
          <w:sz w:val="28"/>
          <w:szCs w:val="28"/>
        </w:rPr>
        <w:t xml:space="preserve">ГЛАВА </w:t>
      </w:r>
      <w:r>
        <w:rPr>
          <w:b/>
          <w:bCs/>
          <w:color w:val="000000"/>
          <w:sz w:val="28"/>
          <w:szCs w:val="28"/>
          <w:lang w:val="en-US"/>
        </w:rPr>
        <w:t>VII</w:t>
      </w:r>
    </w:p>
    <w:p>
      <w:pPr>
        <w:pStyle w:val="Normal"/>
        <w:shd w:fill="FFFFFF" w:val="clear"/>
        <w:autoSpaceDE w:val="false"/>
        <w:ind w:firstLine="720"/>
        <w:jc w:val="center"/>
        <w:rPr>
          <w:sz w:val="28"/>
          <w:szCs w:val="28"/>
        </w:rPr>
      </w:pPr>
      <w:r>
        <w:rPr>
          <w:b/>
          <w:bCs/>
          <w:color w:val="000000"/>
          <w:sz w:val="28"/>
          <w:szCs w:val="28"/>
        </w:rPr>
        <w:t>БИРМА В СОСТАВЕ БРИТАНСКОЙ ИМПЕРИИ</w:t>
      </w:r>
    </w:p>
    <w:p>
      <w:pPr>
        <w:pStyle w:val="Normal"/>
        <w:shd w:fill="FFFFFF" w:val="clear"/>
        <w:autoSpaceDE w:val="false"/>
        <w:ind w:firstLine="720"/>
        <w:jc w:val="center"/>
        <w:rPr>
          <w:sz w:val="28"/>
          <w:szCs w:val="28"/>
        </w:rPr>
      </w:pPr>
      <w:r>
        <w:rPr>
          <w:b/>
          <w:bCs/>
          <w:color w:val="000000"/>
          <w:sz w:val="28"/>
          <w:szCs w:val="28"/>
        </w:rPr>
        <w:t>(1886—1939)</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b/>
          <w:b/>
          <w:bCs/>
          <w:color w:val="000000"/>
        </w:rPr>
      </w:pPr>
      <w:r>
        <w:rPr>
          <w:b/>
          <w:bCs/>
          <w:color w:val="000000"/>
        </w:rPr>
        <w:t>1. Начало вооруженной борьбы против колонизаторов</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Третья англо-бирманская война, закончившаяся в не</w:t>
        <w:softHyphen/>
        <w:t>сколько дней, была самой быстрой, самой бескровной и самой стремительной из всех войн, которые когда-либо вели англичане против крупной независимой страны. Успех казался полным, и даже самые осторожные и пре</w:t>
        <w:softHyphen/>
        <w:t>дусмотрительные из завоевателей не ожидали, что сей</w:t>
        <w:softHyphen/>
        <w:t>час же после окончания военных действий в покоренной стране начнется сопротивление, подавление которого по</w:t>
        <w:softHyphen/>
        <w:t>требует от Великобритании в десятки раз больше уси</w:t>
        <w:softHyphen/>
        <w:t>лий, нежели предшествовавшая кампания.</w:t>
      </w:r>
    </w:p>
    <w:p>
      <w:pPr>
        <w:pStyle w:val="Normal"/>
        <w:shd w:fill="FFFFFF" w:val="clear"/>
        <w:autoSpaceDE w:val="false"/>
        <w:ind w:firstLine="720"/>
        <w:jc w:val="both"/>
        <w:rPr>
          <w:color w:val="000000"/>
        </w:rPr>
      </w:pPr>
      <w:r>
        <w:rPr>
          <w:color w:val="000000"/>
        </w:rPr>
        <w:t>Первые сообщения о нападении бирманских отрядов на захваченный англичанами Мандалай поступили в Лон</w:t>
        <w:softHyphen/>
        <w:t>дон почти одновременно с известиями о полной победе над войсками Тибо и пленении монарха. Английская пресса, несколько смущенная подобным оборотом дела, сначала комментировала эти события как бунт, подавлен</w:t>
        <w:softHyphen/>
        <w:t>ный быстро и энергично, признавая при этом, что «в по</w:t>
        <w:softHyphen/>
        <w:t>давлении бунта было потеряно больше жизней, чем в лю</w:t>
        <w:softHyphen/>
        <w:t>бом сражении во время экспедиции». В последующие дни версия о подавленном бунте уступила место сообщениям о столкновениях с разбойниками — дакойтами.</w:t>
      </w:r>
    </w:p>
    <w:p>
      <w:pPr>
        <w:pStyle w:val="Normal"/>
        <w:shd w:fill="FFFFFF" w:val="clear"/>
        <w:autoSpaceDE w:val="false"/>
        <w:ind w:firstLine="720"/>
        <w:jc w:val="both"/>
        <w:rPr>
          <w:color w:val="000000"/>
        </w:rPr>
      </w:pPr>
      <w:r>
        <w:rPr>
          <w:color w:val="000000"/>
        </w:rPr>
        <w:t>Напуганное неожиданным восстанием, командование британских войск в Мандалае ввело военную цензуру, пытаясь пресечь утечку сведений о действительном поло</w:t>
        <w:softHyphen/>
        <w:t>жении дел. Был издан строгий приказ о немедленной сдаче всего оружия, включая холодное; за невыполнение приказа грозила смертная казнь. Однако эти меры не по</w:t>
        <w:softHyphen/>
        <w:t>могли: повстанцев становилось все больше.</w:t>
      </w:r>
    </w:p>
    <w:p>
      <w:pPr>
        <w:pStyle w:val="Normal"/>
        <w:shd w:fill="FFFFFF" w:val="clear"/>
        <w:autoSpaceDE w:val="false"/>
        <w:ind w:firstLine="720"/>
        <w:jc w:val="both"/>
        <w:rPr/>
      </w:pPr>
      <w:r>
        <w:rPr>
          <w:color w:val="000000"/>
        </w:rPr>
        <w:t xml:space="preserve">Во время «официальной» войны англичан с Тибо </w:t>
      </w:r>
      <w:r>
        <w:rPr>
          <w:rStyle w:val="StrongEmphasis"/>
          <w:color w:val="800000"/>
        </w:rPr>
        <w:t>[170]</w:t>
      </w:r>
      <w:r>
        <w:rPr>
          <w:rStyle w:val="StrongEmphasis"/>
          <w:color w:val="800000"/>
          <w:sz w:val="22"/>
          <w:szCs w:val="22"/>
          <w:lang w:val="uk-UA"/>
        </w:rPr>
        <w:t xml:space="preserve"> </w:t>
      </w:r>
      <w:r>
        <w:rPr>
          <w:color w:val="000000"/>
        </w:rPr>
        <w:t>большинство бирманцев полагало, что наступление анг</w:t>
        <w:softHyphen/>
        <w:t>лийских войск приведет лишь к замене Тибо другим ца</w:t>
        <w:softHyphen/>
        <w:t>рем. С окончанием войны стало ясно, что англичане со</w:t>
        <w:softHyphen/>
        <w:t>бираются остаться навсегда, и с этого момента отношение бирманцев к завоевателям и к судьбам страны резко пе</w:t>
        <w:softHyphen/>
        <w:t>ременилось. У бирманцев, конечно, не возникало вопроса о том, быть или не быть монархии, — неизвестно было лишь, кто станет царем и вождем движения. И бирман</w:t>
        <w:softHyphen/>
        <w:t>ские солдаты, офицеры, чиновники, крестьяне, подняв</w:t>
        <w:softHyphen/>
        <w:t>шиеся на борьбу за спасение родины, ждали появления нового Алаунпаи.</w:t>
      </w:r>
    </w:p>
    <w:p>
      <w:pPr>
        <w:pStyle w:val="Normal"/>
        <w:shd w:fill="FFFFFF" w:val="clear"/>
        <w:autoSpaceDE w:val="false"/>
        <w:ind w:firstLine="720"/>
        <w:jc w:val="both"/>
        <w:rPr>
          <w:color w:val="000000"/>
        </w:rPr>
      </w:pPr>
      <w:r>
        <w:rPr>
          <w:color w:val="000000"/>
        </w:rPr>
        <w:t>В первые же дни после пленения Тибо объявились два претендента на престол — Тхе Тин и Бьян Сейн, оба принца царской крови. Через несколько дней к ним доба</w:t>
        <w:softHyphen/>
        <w:t>вилось еще несколько претендентов. Каждый из них вел себя по-царски: раздавал золотые зонты, поднимал над ставкой белые с синей полоской флаги, символизирующие цвет шеи павлина — государственного герба Бирмы, со</w:t>
        <w:softHyphen/>
        <w:t>бирал налоги и окружал себя свитой. Каждый из них не</w:t>
        <w:softHyphen/>
        <w:t>дооценивал силы противника и с подозрением относился к «параллельным правителям».</w:t>
      </w:r>
    </w:p>
    <w:p>
      <w:pPr>
        <w:pStyle w:val="Normal"/>
        <w:shd w:fill="FFFFFF" w:val="clear"/>
        <w:autoSpaceDE w:val="false"/>
        <w:ind w:firstLine="720"/>
        <w:jc w:val="both"/>
        <w:rPr/>
      </w:pPr>
      <w:r>
        <w:rPr>
          <w:color w:val="000000"/>
        </w:rPr>
        <w:t>В начале восстания англичане, не ожидавшие такого оборота событий, оборонялись. Им было необходимо удержать Мандалай — столицу страны, сохранить в сво</w:t>
        <w:softHyphen/>
        <w:t>их руках коммуникации для подвоза подкреплений и клю</w:t>
        <w:softHyphen/>
        <w:t>чевые пункты в долине Иравади. Яростные атаки пов</w:t>
        <w:softHyphen/>
        <w:t>станцев на города, укрепленные пункты и отдельные колонны британских войск не приносили решающих резуль</w:t>
        <w:softHyphen/>
        <w:t>татов. Британские войска несли значительные потери, но решающего, объединенного штурма Мандалая не после</w:t>
        <w:softHyphen/>
        <w:t>довало, и англичане смогли даже перейти в контрнаступ</w:t>
        <w:softHyphen/>
        <w:t>ление.</w:t>
      </w:r>
    </w:p>
    <w:p>
      <w:pPr>
        <w:pStyle w:val="Normal"/>
        <w:shd w:fill="FFFFFF" w:val="clear"/>
        <w:autoSpaceDE w:val="false"/>
        <w:ind w:firstLine="720"/>
        <w:jc w:val="both"/>
        <w:rPr/>
      </w:pPr>
      <w:r>
        <w:rPr>
          <w:color w:val="000000"/>
        </w:rPr>
        <w:t>Взоры бирманцев в эти дни обращались к Шуэбо — родине Алаунпаи, откуда ждали вестей о появлении осво</w:t>
        <w:softHyphen/>
        <w:t>бодителя. Именно против Шуэбо и направили англичане первый удар. Несмотря на то что мьовун Шуэбо признал власть англичан и даже выдал им одного из претенден</w:t>
        <w:softHyphen/>
        <w:t>тов на престол, английское командование направило вверх по Иравади бригаду генерала Нормана. Высадив</w:t>
        <w:softHyphen/>
        <w:t>шейся в Шуэбо бригаде пришлось сразу же вступить в бой с бирманцами, отряды которых стекались к городу в ожидании сигнала к большому походу. Повстанцам уда</w:t>
        <w:softHyphen/>
        <w:t xml:space="preserve">лось даже временно захватить город, но удержаться в </w:t>
      </w:r>
      <w:r>
        <w:rPr>
          <w:rStyle w:val="StrongEmphasis"/>
          <w:color w:val="800000"/>
        </w:rPr>
        <w:t>[171]</w:t>
      </w:r>
      <w:r>
        <w:rPr>
          <w:rStyle w:val="StrongEmphasis"/>
          <w:color w:val="800000"/>
          <w:sz w:val="22"/>
          <w:szCs w:val="22"/>
          <w:lang w:val="uk-UA"/>
        </w:rPr>
        <w:t xml:space="preserve"> </w:t>
      </w:r>
      <w:r>
        <w:rPr>
          <w:color w:val="000000"/>
        </w:rPr>
        <w:t>нем они не смогли и огступили в окрестные селения, где между несколькими претендентами на престол сразу же начались разногласия.</w:t>
      </w:r>
    </w:p>
    <w:p>
      <w:pPr>
        <w:pStyle w:val="Normal"/>
        <w:shd w:fill="FFFFFF" w:val="clear"/>
        <w:autoSpaceDE w:val="false"/>
        <w:ind w:firstLine="720"/>
        <w:jc w:val="both"/>
        <w:rPr/>
      </w:pPr>
      <w:r>
        <w:rPr>
          <w:color w:val="000000"/>
        </w:rPr>
        <w:t>Тем временем освободительное движение охватило всю Бирму. Повстанцы заняли Сагайн, местность между Минле и Паганом, осадили Нинджан, проявляли актив</w:t>
        <w:softHyphen/>
        <w:t>ность в северных провинциях, шанских княжествах и т. д. Волнения распространились и на давно «умиротворен</w:t>
        <w:softHyphen/>
        <w:t>ную» Нижнюю Бирму — там начались восстания, причем повстанцы временно занимали даже такие крупные цент</w:t>
        <w:softHyphen/>
        <w:t>ры, как Пегу, Ситаун, Билин.</w:t>
      </w:r>
    </w:p>
    <w:p>
      <w:pPr>
        <w:pStyle w:val="Normal"/>
        <w:shd w:fill="FFFFFF" w:val="clear"/>
        <w:autoSpaceDE w:val="false"/>
        <w:ind w:firstLine="720"/>
        <w:jc w:val="both"/>
        <w:rPr>
          <w:b/>
          <w:b/>
          <w:color w:val="000000"/>
        </w:rPr>
      </w:pPr>
      <w:r>
        <w:rPr>
          <w:b/>
          <w:color w:val="000000"/>
        </w:rPr>
      </w:r>
    </w:p>
    <w:p>
      <w:pPr>
        <w:pStyle w:val="Normal"/>
        <w:shd w:fill="FFFFFF" w:val="clear"/>
        <w:autoSpaceDE w:val="false"/>
        <w:ind w:firstLine="720"/>
        <w:jc w:val="both"/>
        <w:rPr>
          <w:b/>
          <w:b/>
        </w:rPr>
      </w:pPr>
      <w:r>
        <w:rPr>
          <w:b/>
          <w:color w:val="000000"/>
        </w:rPr>
        <w:t xml:space="preserve">2. Партизанское движение во второй половине 80-х — начале 90-х годов </w:t>
      </w:r>
      <w:r>
        <w:rPr>
          <w:b/>
          <w:color w:val="000000"/>
          <w:lang w:val="en-US"/>
        </w:rPr>
        <w:t>XIX</w:t>
      </w:r>
      <w:r>
        <w:rPr>
          <w:b/>
          <w:color w:val="000000"/>
        </w:rPr>
        <w:t xml:space="preserve"> в.</w:t>
      </w:r>
    </w:p>
    <w:p>
      <w:pPr>
        <w:pStyle w:val="Normal"/>
        <w:shd w:fill="FFFFFF" w:val="clear"/>
        <w:autoSpaceDE w:val="false"/>
        <w:ind w:firstLine="720"/>
        <w:jc w:val="both"/>
        <w:rPr>
          <w:b/>
          <w:b/>
          <w:color w:val="000000"/>
        </w:rPr>
      </w:pPr>
      <w:r>
        <w:rPr>
          <w:b/>
          <w:color w:val="000000"/>
        </w:rPr>
      </w:r>
    </w:p>
    <w:p>
      <w:pPr>
        <w:pStyle w:val="Normal"/>
        <w:shd w:fill="FFFFFF" w:val="clear"/>
        <w:autoSpaceDE w:val="false"/>
        <w:ind w:firstLine="720"/>
        <w:jc w:val="both"/>
        <w:rPr/>
      </w:pPr>
      <w:r>
        <w:rPr>
          <w:color w:val="000000"/>
        </w:rPr>
        <w:t>Изображая бирманских повстанцев разбойниками, грабителями, дакойтами, руководители британской коло</w:t>
        <w:softHyphen/>
        <w:t>ниальной политики наряду с этим принимали экстренные меры, пытаясь изменить соотношение сил в Бирме в свою пользу. Время в данном случае работало на них; ресурсы Индии и Англии были несравнимы с возможностями Бир</w:t>
        <w:softHyphen/>
        <w:t>мы, Иравади оставалась все время в руках английских войск, и каждый день, потраченный повстанцами на бес</w:t>
        <w:softHyphen/>
        <w:t>плодные споры, укреплял положение англичан.</w:t>
      </w:r>
    </w:p>
    <w:p>
      <w:pPr>
        <w:pStyle w:val="Normal"/>
        <w:shd w:fill="FFFFFF" w:val="clear"/>
        <w:autoSpaceDE w:val="false"/>
        <w:ind w:firstLine="720"/>
        <w:jc w:val="both"/>
        <w:rPr>
          <w:color w:val="000000"/>
        </w:rPr>
      </w:pPr>
      <w:r>
        <w:rPr>
          <w:color w:val="000000"/>
        </w:rPr>
        <w:t>В декабре 1885 г. в Бирме насчитывалось 10 тыс. анг</w:t>
        <w:softHyphen/>
        <w:t>лийских и индийских солдат, и эти войска были разбро</w:t>
        <w:softHyphen/>
        <w:t>саны по огромной территории. Число восставших превос</w:t>
        <w:softHyphen/>
        <w:t>ходило оккупантов в десятки раз. В феврале 1886 г. анг</w:t>
        <w:softHyphen/>
        <w:t>личанам удалось довести численность войск до 18 тыс. человек, в июле того же года их уже насчитывалось почти 33 тыс. Соотношение сил резко изменилось.</w:t>
      </w:r>
    </w:p>
    <w:p>
      <w:pPr>
        <w:pStyle w:val="Normal"/>
        <w:shd w:fill="FFFFFF" w:val="clear"/>
        <w:autoSpaceDE w:val="false"/>
        <w:ind w:firstLine="720"/>
        <w:jc w:val="both"/>
        <w:rPr/>
      </w:pPr>
      <w:r>
        <w:rPr>
          <w:color w:val="000000"/>
        </w:rPr>
        <w:t>Первая волна всеобщего восстания, в ходе которого бирманские части захватывали города и осаждали крепо</w:t>
        <w:softHyphen/>
        <w:t>сти, к этому времени схлынула. Отчаянные и неоргани</w:t>
        <w:softHyphen/>
        <w:t>зованные атаки повстанцев, надежда на появление ново</w:t>
        <w:softHyphen/>
        <w:t>го Алаунпаи, уверенность в том, что не сегодня-завтра оккупация прекратится, — все это ушло в прошлое. Если до середины 1886 г. бирманцы, поднимаясь против англи</w:t>
        <w:softHyphen/>
        <w:t>чан, руководствовались абстрактными идеями, не знали толком противника, обращались к ложным авторитетам неспособных эгоистичных принцев, то со второго года борьба качественно изменилась. Повстанцы отступили от</w:t>
      </w:r>
      <w:r>
        <w:rPr/>
        <w:t xml:space="preserve"> </w:t>
      </w:r>
      <w:r>
        <w:rPr>
          <w:rStyle w:val="StrongEmphasis"/>
          <w:color w:val="800000"/>
        </w:rPr>
        <w:t>[172]</w:t>
      </w:r>
      <w:r>
        <w:rPr>
          <w:rStyle w:val="StrongEmphasis"/>
          <w:color w:val="800000"/>
          <w:sz w:val="22"/>
          <w:szCs w:val="22"/>
          <w:lang w:val="uk-UA"/>
        </w:rPr>
        <w:t xml:space="preserve"> </w:t>
      </w:r>
      <w:r>
        <w:rPr>
          <w:color w:val="000000"/>
        </w:rPr>
        <w:t>городов, ушли в леса и горы, перешли к партизанской войне. Их вожди многому научились у англичан, и есте</w:t>
        <w:softHyphen/>
        <w:t>ственный ход событий привел к тому, что во главе дви</w:t>
        <w:softHyphen/>
        <w:t>жения встали уже не самые знатные, а самые способные военачальники.</w:t>
      </w:r>
    </w:p>
    <w:p>
      <w:pPr>
        <w:pStyle w:val="Normal"/>
        <w:shd w:fill="FFFFFF" w:val="clear"/>
        <w:autoSpaceDE w:val="false"/>
        <w:ind w:firstLine="720"/>
        <w:jc w:val="both"/>
        <w:rPr/>
      </w:pPr>
      <w:r>
        <w:rPr>
          <w:color w:val="000000"/>
        </w:rPr>
        <w:t>Конец 1885 — начало 1886 г. был фактически послед</w:t>
        <w:softHyphen/>
        <w:t>ним и самым ожесточенным этапом третьей англо-бир</w:t>
        <w:softHyphen/>
        <w:t xml:space="preserve">манской войны. С весны-лета 1886 </w:t>
      </w:r>
      <w:r>
        <w:rPr>
          <w:iCs/>
          <w:color w:val="000000"/>
        </w:rPr>
        <w:t>г.</w:t>
      </w:r>
      <w:r>
        <w:rPr>
          <w:i/>
          <w:iCs/>
          <w:color w:val="000000"/>
        </w:rPr>
        <w:t xml:space="preserve"> </w:t>
      </w:r>
      <w:r>
        <w:rPr>
          <w:color w:val="000000"/>
        </w:rPr>
        <w:t>мы можем уже го</w:t>
        <w:softHyphen/>
        <w:t>ворить о начале упорного партизанского движения в Бирме.</w:t>
      </w:r>
    </w:p>
    <w:p>
      <w:pPr>
        <w:pStyle w:val="Normal"/>
        <w:shd w:fill="FFFFFF" w:val="clear"/>
        <w:autoSpaceDE w:val="false"/>
        <w:ind w:firstLine="720"/>
        <w:jc w:val="both"/>
        <w:rPr>
          <w:color w:val="000000"/>
        </w:rPr>
      </w:pPr>
      <w:r>
        <w:rPr>
          <w:color w:val="000000"/>
        </w:rPr>
        <w:t>В середине 1886 г. британские власти, обеспечив тылы и убедившись в том, что у бирманцев нет надежды на объединение армии под единым командованием, перешли в наступление. Они частично отказались от методов борь</w:t>
        <w:softHyphen/>
        <w:t>бы с повстанцами путем организации летучих отрядов и перешли к созданию укрепленных опорных пунктов по всей стране (к ноябрю 1886 г. их было уже около 100). Кроме того, создавались посты военной полиции из ин</w:t>
        <w:softHyphen/>
        <w:t>дийцев. Большое внимание уделялось также созданию надежных путей сообщения — шоссейных дорог и желез</w:t>
        <w:softHyphen/>
        <w:t>нодорожной линии Рангун — Мандалай.</w:t>
      </w:r>
    </w:p>
    <w:p>
      <w:pPr>
        <w:pStyle w:val="Normal"/>
        <w:shd w:fill="FFFFFF" w:val="clear"/>
        <w:autoSpaceDE w:val="false"/>
        <w:ind w:firstLine="720"/>
        <w:jc w:val="both"/>
        <w:rPr/>
      </w:pPr>
      <w:r>
        <w:rPr>
          <w:color w:val="000000"/>
        </w:rPr>
        <w:t>В октябре 1886 г. командование британскими войска</w:t>
        <w:softHyphen/>
        <w:t>ми в Бирме было передано генералу Робертсу, энергич</w:t>
        <w:softHyphen/>
        <w:t>ному колониальному деятелю, нашедшему положение в стране крайне неудовлетворительным. Вместе с увеличе</w:t>
        <w:softHyphen/>
        <w:t>нием числа и укреплением опорных пунктов и полицей</w:t>
        <w:softHyphen/>
        <w:t>ских постов генерал потребовал увеличения численности войск до 40 тыс. человек, что и было сделано к концу 1886 г. С такими силами Робертс обещал установить в стране порядок в течение трех месяцев. Однако ничего из этого не вышло. Если на первом этапе бирманцы недооце</w:t>
        <w:softHyphen/>
        <w:t>нили силы англичан, то теперь британские генералы недо</w:t>
        <w:softHyphen/>
        <w:t>оценили силы повстанцев и их решимость продолжать борьбу.</w:t>
      </w:r>
    </w:p>
    <w:p>
      <w:pPr>
        <w:pStyle w:val="Normal"/>
        <w:shd w:fill="FFFFFF" w:val="clear"/>
        <w:autoSpaceDE w:val="false"/>
        <w:ind w:firstLine="720"/>
        <w:jc w:val="both"/>
        <w:rPr/>
      </w:pPr>
      <w:r>
        <w:rPr>
          <w:color w:val="000000"/>
        </w:rPr>
        <w:t>Расходы на военные действия, возложенные Англией в основном на Индию, все увеличивались. Англичане вне</w:t>
        <w:softHyphen/>
        <w:t>запно обнаружили, что вместо широко разрекламирован</w:t>
        <w:softHyphen/>
        <w:t>ной британской прессой и чиновниками страны изобилия, богатой рисом, тиковыми лесами, драгоценными камня</w:t>
        <w:softHyphen/>
        <w:t>ми, нуждающейся в английской мануфактуре, им достал</w:t>
        <w:softHyphen/>
        <w:t>ся источник убытков. Посчитав, что движение повстанцев идет на убыль, колониальная администрация решила пе</w:t>
        <w:softHyphen/>
        <w:t xml:space="preserve">реложить часть расходов на ведение войны на саму Бирму. </w:t>
      </w:r>
      <w:r>
        <w:rPr>
          <w:rStyle w:val="StrongEmphasis"/>
          <w:color w:val="800000"/>
        </w:rPr>
        <w:t>[173]</w:t>
      </w:r>
      <w:r>
        <w:rPr>
          <w:rStyle w:val="StrongEmphasis"/>
          <w:color w:val="800000"/>
          <w:sz w:val="22"/>
          <w:szCs w:val="22"/>
          <w:lang w:val="uk-UA"/>
        </w:rPr>
        <w:t xml:space="preserve"> </w:t>
      </w:r>
      <w:r>
        <w:rPr>
          <w:color w:val="000000"/>
        </w:rPr>
        <w:t>Были увеличены поземельный и подворный налоги, введены новые налоги и акцизы. Кроме того, бирманцы были обязаны содержать английские воинские части, снабжать их средствами транспорта, жильем и т. д. Эти меры вызвали вспышку голода и способствовали подъему повстанческого движения.</w:t>
      </w:r>
    </w:p>
    <w:p>
      <w:pPr>
        <w:pStyle w:val="Normal"/>
        <w:shd w:fill="FFFFFF" w:val="clear"/>
        <w:autoSpaceDE w:val="false"/>
        <w:ind w:firstLine="720"/>
        <w:jc w:val="both"/>
        <w:rPr/>
      </w:pPr>
      <w:r>
        <w:rPr>
          <w:color w:val="000000"/>
        </w:rPr>
        <w:t>Получился заколдованный круг: с усилением налого</w:t>
        <w:softHyphen/>
        <w:t>вого гнета, призванного компенсировать расходы на борь</w:t>
        <w:softHyphen/>
        <w:t>бу с партизанами, увеличивалось число партизан, их враждебность к англичанам, что вело, в свою очередь, к дальнейшему увеличению военных расходов. Военные действия против повстанцев приняли особо жестокий характер. Англичане практиковали сожжение деревень, связанных с партизанами, истребление «сочувствующих», переселение в другие районы и города, тюремное заключение, ссылки в Индию и т. д. С начала войны по август 1888 г. только в Индию было выслано 50 тыс. человек.</w:t>
      </w:r>
    </w:p>
    <w:p>
      <w:pPr>
        <w:pStyle w:val="Normal"/>
        <w:shd w:fill="FFFFFF" w:val="clear"/>
        <w:autoSpaceDE w:val="false"/>
        <w:ind w:firstLine="720"/>
        <w:jc w:val="both"/>
        <w:rPr>
          <w:color w:val="000000"/>
        </w:rPr>
      </w:pPr>
      <w:r>
        <w:rPr>
          <w:color w:val="000000"/>
        </w:rPr>
        <w:t>На втором этапе повстанческого движения можно от</w:t>
        <w:softHyphen/>
        <w:t>метить определенную локализацию партизанских сил и большую организованность их действий.</w:t>
      </w:r>
    </w:p>
    <w:p>
      <w:pPr>
        <w:pStyle w:val="Normal"/>
        <w:shd w:fill="FFFFFF" w:val="clear"/>
        <w:autoSpaceDE w:val="false"/>
        <w:ind w:firstLine="720"/>
        <w:jc w:val="both"/>
        <w:rPr>
          <w:color w:val="000000"/>
        </w:rPr>
      </w:pPr>
      <w:r>
        <w:rPr>
          <w:color w:val="000000"/>
        </w:rPr>
        <w:t>Важным районом повстанческого движения были ок</w:t>
        <w:softHyphen/>
        <w:t>рестности Мандалая, где действовали отряды, в боль</w:t>
        <w:softHyphen/>
        <w:t>шинстве своем подчинявшиеся принцу Мьин Сейну. С по</w:t>
        <w:softHyphen/>
        <w:t>встанцами были связаны некоторые городские жители, в том числе известные монахи. Помимо нападений на по</w:t>
        <w:softHyphen/>
        <w:t>сты предпринимались попытки вызвать восстание в горо</w:t>
        <w:softHyphen/>
        <w:t>де, овладеть им одновременным ударом снаружи и из</w:t>
        <w:softHyphen/>
        <w:t>нутри. Однако все заговоры были раскрыты англичанами, которые уже обзавелись осведомителями и союзниками в Мандалае, переманив на свою сторону часть знати, чи</w:t>
        <w:softHyphen/>
        <w:t>новничества и купечества, заинтересованного в мире лю</w:t>
        <w:softHyphen/>
        <w:t>бой ценой.</w:t>
      </w:r>
    </w:p>
    <w:p>
      <w:pPr>
        <w:pStyle w:val="Normal"/>
        <w:shd w:fill="FFFFFF" w:val="clear"/>
        <w:autoSpaceDE w:val="false"/>
        <w:ind w:firstLine="720"/>
        <w:jc w:val="both"/>
        <w:rPr/>
      </w:pPr>
      <w:r>
        <w:rPr>
          <w:color w:val="000000"/>
        </w:rPr>
        <w:t>Крупным районом партизанской войны был округ Шуэбо. Действовавшие здесь отряды временами даже захватывали города и опорные пункты англичан.</w:t>
      </w:r>
    </w:p>
    <w:p>
      <w:pPr>
        <w:pStyle w:val="Normal"/>
        <w:shd w:fill="FFFFFF" w:val="clear"/>
        <w:autoSpaceDE w:val="false"/>
        <w:ind w:firstLine="720"/>
        <w:jc w:val="both"/>
        <w:rPr>
          <w:color w:val="000000"/>
        </w:rPr>
      </w:pPr>
      <w:r>
        <w:rPr>
          <w:color w:val="000000"/>
        </w:rPr>
        <w:t>Севернее, в районе рубиновых копей Могока, одного из центров устремлений английских войск, власть Вели</w:t>
        <w:softHyphen/>
        <w:t>кобритании установилась лишь в конце 1886 г. Однако разработка рудников так и не началась в течение еще не</w:t>
        <w:softHyphen/>
        <w:t>скольких лет, настолько активными были действия пар</w:t>
        <w:softHyphen/>
        <w:t>тизан в этом лесном горном районе.</w:t>
      </w:r>
    </w:p>
    <w:p>
      <w:pPr>
        <w:pStyle w:val="Normal"/>
        <w:shd w:fill="FFFFFF" w:val="clear"/>
        <w:autoSpaceDE w:val="false"/>
        <w:ind w:firstLine="720"/>
        <w:jc w:val="both"/>
        <w:rPr/>
      </w:pPr>
      <w:r>
        <w:rPr>
          <w:color w:val="000000"/>
        </w:rPr>
        <w:t xml:space="preserve">Интересная ситуация сложилась в самом северном районе Бирмы, в округе Бамо, граничащем с Китаем. </w:t>
      </w:r>
      <w:r>
        <w:rPr>
          <w:rStyle w:val="StrongEmphasis"/>
          <w:color w:val="800000"/>
        </w:rPr>
        <w:t>[174]</w:t>
      </w:r>
      <w:r>
        <w:rPr>
          <w:rStyle w:val="StrongEmphasis"/>
          <w:color w:val="800000"/>
          <w:sz w:val="22"/>
          <w:szCs w:val="22"/>
          <w:lang w:val="uk-UA"/>
        </w:rPr>
        <w:t xml:space="preserve"> </w:t>
      </w:r>
      <w:r>
        <w:rPr>
          <w:color w:val="000000"/>
        </w:rPr>
        <w:t>Несмотря на англо-китайское соглашение, предусматривавшее невмешательство Китая в английские дела в Бирме, к действовавшим в этом районе повстанцам по ини</w:t>
        <w:softHyphen/>
        <w:t>циативе губернатора Юньнани и с молчаливого согласия китайского двора присоединились китайские отряды. В боях на севере участвовали также качины и другие горные племена.</w:t>
      </w:r>
    </w:p>
    <w:p>
      <w:pPr>
        <w:pStyle w:val="Normal"/>
        <w:shd w:fill="FFFFFF" w:val="clear"/>
        <w:autoSpaceDE w:val="false"/>
        <w:ind w:firstLine="720"/>
        <w:jc w:val="both"/>
        <w:rPr>
          <w:color w:val="000000"/>
        </w:rPr>
      </w:pPr>
      <w:r>
        <w:rPr>
          <w:color w:val="000000"/>
        </w:rPr>
        <w:t>В Центральной Бирме партизаны были весьма актив</w:t>
        <w:softHyphen/>
        <w:t>ны в густонаселенных районах Авы и Сагайна, где борьбу вели десятки отрядов, практически блокировавшие англи</w:t>
        <w:softHyphen/>
        <w:t>чан в городах. Это положение сохранялось до 1889 г.</w:t>
      </w:r>
    </w:p>
    <w:p>
      <w:pPr>
        <w:pStyle w:val="Normal"/>
        <w:shd w:fill="FFFFFF" w:val="clear"/>
        <w:autoSpaceDE w:val="false"/>
        <w:ind w:firstLine="720"/>
        <w:jc w:val="both"/>
        <w:rPr/>
      </w:pPr>
      <w:r>
        <w:rPr>
          <w:color w:val="000000"/>
        </w:rPr>
        <w:t>Ниже по Иравади, в районах Пагана, Мьинджана, Минбу, Таемьо, Магуэ, партизанское движение также причиняло много хлопот англичанам. В этих районах дей</w:t>
        <w:softHyphen/>
        <w:t>ствовали талантливые командиры, такие, как Бо Шуэй и У Оттама, неоднократно наносившие энергичные удары по английским отрядам.</w:t>
      </w:r>
    </w:p>
    <w:p>
      <w:pPr>
        <w:pStyle w:val="Normal"/>
        <w:shd w:fill="FFFFFF" w:val="clear"/>
        <w:autoSpaceDE w:val="false"/>
        <w:ind w:firstLine="720"/>
        <w:jc w:val="both"/>
        <w:rPr>
          <w:color w:val="000000"/>
        </w:rPr>
      </w:pPr>
      <w:r>
        <w:rPr>
          <w:color w:val="000000"/>
        </w:rPr>
        <w:t>Повстанцы проявляли активность в районах Таунгу, Пегу, Тенассерима и угрожали окрестностям Рангуна.</w:t>
      </w:r>
    </w:p>
    <w:p>
      <w:pPr>
        <w:pStyle w:val="Normal"/>
        <w:shd w:fill="FFFFFF" w:val="clear"/>
        <w:autoSpaceDE w:val="false"/>
        <w:ind w:firstLine="720"/>
        <w:jc w:val="both"/>
        <w:rPr>
          <w:color w:val="000000"/>
        </w:rPr>
      </w:pPr>
      <w:r>
        <w:rPr>
          <w:color w:val="000000"/>
        </w:rPr>
        <w:t>Даже краткое перечисление районов действия парти</w:t>
        <w:softHyphen/>
        <w:t>зан в собственно Бирме, не говоря уже о крупных восста</w:t>
        <w:softHyphen/>
        <w:t>ниях чинов, качинов, шанов, борьба с которыми ослож</w:t>
        <w:softHyphen/>
        <w:t>нялась для англичан труднодоступными горами и джунг</w:t>
        <w:softHyphen/>
        <w:t>лями, свидетельствует о необыкновенном размахе парти</w:t>
        <w:softHyphen/>
        <w:t>занской войны. Сорокатысячная оккупационная армия почти беспрерывно находилась в боях. Резко возросли по</w:t>
        <w:softHyphen/>
        <w:t>тери англичан.</w:t>
      </w:r>
    </w:p>
    <w:p>
      <w:pPr>
        <w:pStyle w:val="Normal"/>
        <w:shd w:fill="FFFFFF" w:val="clear"/>
        <w:autoSpaceDE w:val="false"/>
        <w:ind w:firstLine="720"/>
        <w:jc w:val="both"/>
        <w:rPr/>
      </w:pPr>
      <w:r>
        <w:rPr>
          <w:color w:val="000000"/>
        </w:rPr>
        <w:t>Однако победы партизан были местными и не могли привести к решающему успеху. Если повстанцам удава</w:t>
        <w:softHyphen/>
        <w:t>лось разгромить роту англичан или сипаев, то на смену ей приходил батальон; вместо уничтоженного опорного пункта или полицейского поста немедленно возникал но</w:t>
        <w:softHyphen/>
        <w:t>вый, лучше укрепленный, а рядом с ним создавался еще один. Основной бедой бирманских повстанцев и на вто</w:t>
        <w:softHyphen/>
        <w:t>ром этапе партизанской войны продолжала оставаться раздробленность сил, множественность независимых отря</w:t>
        <w:softHyphen/>
        <w:t>дов, возглавляемых зачастую враждующими друг с дру</w:t>
        <w:softHyphen/>
        <w:t>гом вождями. Крупные отряды создавались лишь на вре</w:t>
        <w:softHyphen/>
        <w:t>мя отдельных операций, и этим отлично пользовались англичане, умело отыскивавшие трещины в возможных союзах и громившие повстанцев по частям.</w:t>
      </w:r>
    </w:p>
    <w:p>
      <w:pPr>
        <w:pStyle w:val="Normal"/>
        <w:shd w:fill="FFFFFF" w:val="clear"/>
        <w:autoSpaceDE w:val="false"/>
        <w:ind w:firstLine="720"/>
        <w:jc w:val="both"/>
        <w:rPr/>
      </w:pPr>
      <w:r>
        <w:rPr>
          <w:color w:val="000000"/>
        </w:rPr>
        <w:t>К концу 1889 г. военные действия окончательно лока</w:t>
        <w:softHyphen/>
        <w:t xml:space="preserve">лизовались в лесных и горных районах и большинство </w:t>
      </w:r>
      <w:r>
        <w:rPr>
          <w:rStyle w:val="StrongEmphasis"/>
          <w:color w:val="800000"/>
        </w:rPr>
        <w:t>[175]</w:t>
      </w:r>
      <w:r>
        <w:rPr>
          <w:rStyle w:val="StrongEmphasis"/>
          <w:color w:val="800000"/>
          <w:sz w:val="22"/>
          <w:szCs w:val="22"/>
          <w:lang w:val="uk-UA"/>
        </w:rPr>
        <w:t xml:space="preserve"> </w:t>
      </w:r>
      <w:r>
        <w:rPr>
          <w:color w:val="000000"/>
        </w:rPr>
        <w:t>партизанских отрядов перешло к тактике отдельных нападений на населенные пункты и посты англичан с по</w:t>
        <w:softHyphen/>
        <w:t>следующим уходом в горы. Прошло время открытых сра</w:t>
        <w:softHyphen/>
        <w:t>жений тысячных партизанских отрядов с британскими войсками — небольшие группы партизан оказались более жизнеспособными в новой обстановке.</w:t>
      </w:r>
    </w:p>
    <w:p>
      <w:pPr>
        <w:pStyle w:val="Normal"/>
        <w:shd w:fill="FFFFFF" w:val="clear"/>
        <w:autoSpaceDE w:val="false"/>
        <w:ind w:firstLine="720"/>
        <w:jc w:val="both"/>
        <w:rPr>
          <w:color w:val="000000"/>
        </w:rPr>
      </w:pPr>
      <w:r>
        <w:rPr>
          <w:color w:val="000000"/>
        </w:rPr>
        <w:t>До середины 90-х годов продолжалось сопротивление в районе Бамо и рубиновых копей. В 1893 г. вспыхнуло восстание качинов, подавленное окончательно лишь через два года. В горах Пегу и Тенассерима повстанцы также продолжали боевые действия до середины 90-х годов; лишь к 1896 г. были подавлены выступления шанов.</w:t>
      </w:r>
    </w:p>
    <w:p>
      <w:pPr>
        <w:pStyle w:val="Normal"/>
        <w:shd w:fill="FFFFFF" w:val="clear"/>
        <w:autoSpaceDE w:val="false"/>
        <w:ind w:firstLine="720"/>
        <w:jc w:val="both"/>
        <w:rPr/>
      </w:pPr>
      <w:r>
        <w:rPr>
          <w:color w:val="000000"/>
        </w:rPr>
        <w:t xml:space="preserve">К концу </w:t>
      </w:r>
      <w:r>
        <w:rPr>
          <w:color w:val="000000"/>
          <w:lang w:val="en-US"/>
        </w:rPr>
        <w:t>XIX</w:t>
      </w:r>
      <w:r>
        <w:rPr>
          <w:color w:val="000000"/>
        </w:rPr>
        <w:t xml:space="preserve"> в. Великобритания наконец покорила Бирму. Последняя англо-бирманская война, таким обра</w:t>
        <w:softHyphen/>
        <w:t>зом, продолжалась более 10 лет и обошлась Англии куда дороже двух предыдущих. Однако бирманцам, несмотря на размах и упорный характер их сопротивления, не уда</w:t>
        <w:softHyphen/>
        <w:t>лось сломить колониальную машину: у них не было должной организации, вооружения, отсутствовала ясная и общая цель.</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3. Создание системы колониального управления</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Система управления Бирмой складывалась в обста</w:t>
        <w:softHyphen/>
        <w:t>новке продолжающейся войны, и это наложило отпечаток на некоторые особенности административного устройства колонии. В первые месяцы после низложения Тибо в сре</w:t>
        <w:softHyphen/>
        <w:t>де колониальной администрации существовало мнение о желательности посадить на престол послушного царя и сохранить Верхнюю Бирму формально самостоятельным, но фактически полностью подвластным государством. Однако этот план не мог быть проведен в жизнь не толь</w:t>
        <w:softHyphen/>
        <w:t>ко из-за сопротивления экспансионистски настроенных представителей коммерческих кругов, но и из-за отсутст</w:t>
        <w:softHyphen/>
        <w:t>вия подходящего кандидата на престол. По тем же при</w:t>
        <w:softHyphen/>
        <w:t>чинам пришлось отказаться и от идеи создания протекто</w:t>
        <w:softHyphen/>
        <w:t>рата. Сильные, связанные с Индией и Англией торговые компании Рангуна требовали прямого управления стра</w:t>
        <w:softHyphen/>
        <w:t>ной.</w:t>
      </w:r>
    </w:p>
    <w:p>
      <w:pPr>
        <w:pStyle w:val="Normal"/>
        <w:shd w:fill="FFFFFF" w:val="clear"/>
        <w:autoSpaceDE w:val="false"/>
        <w:ind w:firstLine="720"/>
        <w:jc w:val="both"/>
        <w:rPr/>
      </w:pPr>
      <w:r>
        <w:rPr>
          <w:color w:val="000000"/>
        </w:rPr>
        <w:t>В результате в 1886 г. вся Бирма была включена в Ин</w:t>
        <w:softHyphen/>
        <w:t>дию в качестве особой административной единицы, уп</w:t>
        <w:softHyphen/>
        <w:t xml:space="preserve">равляемой верховным комиссаром. Такое положение сохранилось </w:t>
      </w:r>
      <w:r>
        <w:rPr>
          <w:rStyle w:val="StrongEmphasis"/>
          <w:color w:val="800000"/>
        </w:rPr>
        <w:t>[176]</w:t>
      </w:r>
      <w:r>
        <w:rPr>
          <w:rStyle w:val="StrongEmphasis"/>
          <w:color w:val="800000"/>
          <w:sz w:val="22"/>
          <w:szCs w:val="22"/>
          <w:lang w:val="uk-UA"/>
        </w:rPr>
        <w:t xml:space="preserve"> </w:t>
      </w:r>
      <w:r>
        <w:rPr>
          <w:color w:val="000000"/>
        </w:rPr>
        <w:t>до 1897 г., когда Бирма была выделена в от</w:t>
        <w:softHyphen/>
        <w:t>дельную провинцию Британской Индии, во главе ее по</w:t>
        <w:softHyphen/>
        <w:t>ставлен вице-губернатор (впоследствии губернатор) и создан Законодательный совет из девяти членов, ни один из которых не избирался.</w:t>
      </w:r>
    </w:p>
    <w:p>
      <w:pPr>
        <w:pStyle w:val="Normal"/>
        <w:shd w:fill="FFFFFF" w:val="clear"/>
        <w:autoSpaceDE w:val="false"/>
        <w:ind w:firstLine="720"/>
        <w:jc w:val="both"/>
        <w:rPr>
          <w:color w:val="000000"/>
        </w:rPr>
      </w:pPr>
      <w:r>
        <w:rPr>
          <w:color w:val="000000"/>
        </w:rPr>
        <w:t>Включение Бирмы в Британскую империю повлекло за собой дальнейшую перестройку административной си</w:t>
        <w:softHyphen/>
        <w:t>стемы. Верхняя Бирма, как и Нижняя, была поделена на несколько областей; в каждую область входило несколь</w:t>
        <w:softHyphen/>
        <w:t>ко округов (дистриктов), делившихся на более мелкие единицы. Действовавшее с 50-х годов в Нижней Бирме законодательство, общее для Британской Индии, было постепенно распространено и на Верхнюю Бирму. Во гла</w:t>
        <w:softHyphen/>
        <w:t>ве областей были поставлены комиссары, во главе окру</w:t>
        <w:softHyphen/>
        <w:t>гов — заместители комиссара. Нижние ступени админи</w:t>
        <w:softHyphen/>
        <w:t>стративного деления на первых порах, для удобства на</w:t>
        <w:softHyphen/>
        <w:t>логового обложения, оставили без изменения. Мьотуджи, объединявшие под своей властью одну или несколько де</w:t>
        <w:softHyphen/>
        <w:t>ревень, также остались на своих постах.</w:t>
      </w:r>
    </w:p>
    <w:p>
      <w:pPr>
        <w:pStyle w:val="Normal"/>
        <w:shd w:fill="FFFFFF" w:val="clear"/>
        <w:autoSpaceDE w:val="false"/>
        <w:ind w:firstLine="720"/>
        <w:jc w:val="both"/>
        <w:rPr>
          <w:color w:val="000000"/>
        </w:rPr>
      </w:pPr>
      <w:r>
        <w:rPr>
          <w:color w:val="000000"/>
        </w:rPr>
        <w:t>Подобное положение сохранялось недолго. В условиях непрекращавшейся партизанской войны мьотуджи были олицетворением старой независимой Бирмы и часто вста</w:t>
        <w:softHyphen/>
        <w:t>вали во главе восстаний в своих районах. Вместо того чтобы перетянуть их на свою сторону, что требовало вре</w:t>
        <w:softHyphen/>
        <w:t>мени и усилий, верховный комиссар Бирмы Кростуэйт, приверженец системы прямого администрирования, ре</w:t>
        <w:softHyphen/>
        <w:t>шил упразднить должность мьотуджи и сделать основной административной единицей Бирмы деревни.</w:t>
      </w:r>
    </w:p>
    <w:p>
      <w:pPr>
        <w:pStyle w:val="Normal"/>
        <w:shd w:fill="FFFFFF" w:val="clear"/>
        <w:autoSpaceDE w:val="false"/>
        <w:ind w:firstLine="720"/>
        <w:jc w:val="both"/>
        <w:rPr/>
      </w:pPr>
      <w:r>
        <w:rPr>
          <w:color w:val="000000"/>
        </w:rPr>
        <w:t xml:space="preserve">Опубликованный в 1889 г. «Закон </w:t>
      </w:r>
      <w:r>
        <w:rPr>
          <w:iCs/>
          <w:color w:val="000000"/>
        </w:rPr>
        <w:t>о</w:t>
      </w:r>
      <w:r>
        <w:rPr>
          <w:i/>
          <w:iCs/>
          <w:color w:val="000000"/>
        </w:rPr>
        <w:t xml:space="preserve"> </w:t>
      </w:r>
      <w:r>
        <w:rPr>
          <w:color w:val="000000"/>
        </w:rPr>
        <w:t>деревнях Бирмы» преследовал двоякую цель. С одной стороны, была до</w:t>
        <w:softHyphen/>
        <w:t>стигнута унификация административной системы, при ко</w:t>
        <w:softHyphen/>
        <w:t>торой деревня несла ответственность за любые антианг</w:t>
        <w:softHyphen/>
        <w:t>лийские действия кого-то из ее жителей. С другой сторо</w:t>
        <w:softHyphen/>
        <w:t>ны, замена мьотуджи, связанных корнями со своими де</w:t>
        <w:softHyphen/>
        <w:t>ревнями, вершивших суд и собиравших налоги, безлики</w:t>
        <w:softHyphen/>
        <w:t>ми чиновниками мьо-о, старостами деревень, которых ча</w:t>
        <w:softHyphen/>
        <w:t>сто меняли и перебрасывали с места на место, уничтожа</w:t>
        <w:softHyphen/>
        <w:t>ла основу феодального строя и создавала условия для четкого контроля и управления страной.</w:t>
      </w:r>
    </w:p>
    <w:p>
      <w:pPr>
        <w:pStyle w:val="Normal"/>
        <w:shd w:fill="FFFFFF" w:val="clear"/>
        <w:autoSpaceDE w:val="false"/>
        <w:ind w:firstLine="720"/>
        <w:jc w:val="both"/>
        <w:rPr/>
      </w:pPr>
      <w:r>
        <w:rPr>
          <w:color w:val="000000"/>
        </w:rPr>
        <w:t>Проведенная англичанами административная рефор</w:t>
        <w:softHyphen/>
        <w:t>ма носила антифеодальный характер и по своему содер</w:t>
        <w:softHyphen/>
        <w:t xml:space="preserve">жанию была прогрессивной. Однако в созданной колонизаторами системе прямого управления бирманцам нашлось </w:t>
      </w:r>
      <w:r>
        <w:rPr>
          <w:rStyle w:val="StrongEmphasis"/>
          <w:color w:val="800000"/>
        </w:rPr>
        <w:t>[177]</w:t>
      </w:r>
      <w:r>
        <w:rPr>
          <w:rStyle w:val="StrongEmphasis"/>
          <w:color w:val="800000"/>
          <w:sz w:val="22"/>
          <w:szCs w:val="22"/>
          <w:lang w:val="uk-UA"/>
        </w:rPr>
        <w:t xml:space="preserve"> </w:t>
      </w:r>
      <w:r>
        <w:rPr>
          <w:color w:val="000000"/>
        </w:rPr>
        <w:t>место только на низших ступенях. Комиссары, за</w:t>
        <w:softHyphen/>
        <w:t>местители комиссаров и другие высшие чиновники назна</w:t>
        <w:softHyphen/>
        <w:t>чались в Бирму из Англии и Индии и чаще всего мечтали вернуться обратно; они не знали ни языка, ни обычаев страны, мерили увиденное вокруг неприемлемыми для Бирмы мерками. С течением времени эти противоречия нарастали, усугубляя конфликт между народом и британ</w:t>
        <w:softHyphen/>
        <w:t>скими властями.</w:t>
      </w:r>
    </w:p>
    <w:p>
      <w:pPr>
        <w:pStyle w:val="Normal"/>
        <w:shd w:fill="FFFFFF" w:val="clear"/>
        <w:autoSpaceDE w:val="false"/>
        <w:ind w:firstLine="720"/>
        <w:jc w:val="both"/>
        <w:rPr>
          <w:color w:val="000000"/>
        </w:rPr>
      </w:pPr>
      <w:r>
        <w:rPr>
          <w:color w:val="000000"/>
        </w:rPr>
        <w:t>Горные районы Бирмы были исключены из системы прямого управления и поставлены под косвенный конт</w:t>
        <w:softHyphen/>
        <w:t>роль. В шанских княжествах, в государстве Каренни и других районах во внутренней жизни сохранялась власть князей и вождей племен. Эти районы рассматривались администрацией как не имеющие прямого отношения к Бирме, и государство Каренни даже было объявлено не</w:t>
        <w:softHyphen/>
        <w:t>зависимым под британским протекторатом.</w:t>
      </w:r>
    </w:p>
    <w:p>
      <w:pPr>
        <w:pStyle w:val="Normal"/>
        <w:shd w:fill="FFFFFF" w:val="clear"/>
        <w:autoSpaceDE w:val="false"/>
        <w:ind w:firstLine="720"/>
        <w:jc w:val="both"/>
        <w:rPr>
          <w:color w:val="000000"/>
        </w:rPr>
      </w:pPr>
      <w:r>
        <w:rPr>
          <w:color w:val="000000"/>
        </w:rPr>
        <w:t>Подорвав основы социальной организации бирманско</w:t>
        <w:softHyphen/>
        <w:t>го общества, обескровленного к тому же длительной вой</w:t>
        <w:softHyphen/>
        <w:t>ной и репрессиями, административные мероприятия пер</w:t>
        <w:softHyphen/>
        <w:t>вых лет британского колониального господства в корот</w:t>
        <w:softHyphen/>
        <w:t>кий срок изменили всю внутреннюю жизнь Бирмы.</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4. Экономическое и социальное развитие колонии</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Сопутствовавшие государственным преобразованиям экономические перемены, поддерживаемые колониальны</w:t>
        <w:softHyphen/>
        <w:t>ми властями, сказались прежде всего на положении бир</w:t>
        <w:softHyphen/>
        <w:t>манского крестьянства.</w:t>
      </w:r>
    </w:p>
    <w:p>
      <w:pPr>
        <w:pStyle w:val="Normal"/>
        <w:shd w:fill="FFFFFF" w:val="clear"/>
        <w:autoSpaceDE w:val="false"/>
        <w:ind w:firstLine="720"/>
        <w:jc w:val="both"/>
        <w:rPr>
          <w:color w:val="000000"/>
        </w:rPr>
      </w:pPr>
      <w:r>
        <w:rPr>
          <w:color w:val="000000"/>
        </w:rPr>
        <w:t>В независимой Бирме крестьянское хозяйство, в зна</w:t>
        <w:softHyphen/>
        <w:t>чительной степени натуральное, велось без накоплений. Упорядочение налогового обложения и введение денеж</w:t>
        <w:softHyphen/>
        <w:t>ной системы, прежде почти не проникавшей в сельскохо</w:t>
        <w:softHyphen/>
        <w:t>зяйственный сектор бирманской экономики, поставили крестьян в трудные условия. Особенно нелегким стало их положение в результате рисовой политики британских властей.</w:t>
      </w:r>
    </w:p>
    <w:p>
      <w:pPr>
        <w:pStyle w:val="Normal"/>
        <w:shd w:fill="FFFFFF" w:val="clear"/>
        <w:autoSpaceDE w:val="false"/>
        <w:ind w:firstLine="720"/>
        <w:jc w:val="both"/>
        <w:rPr/>
      </w:pPr>
      <w:r>
        <w:rPr>
          <w:color w:val="000000"/>
        </w:rPr>
        <w:t>Новую колонию следовало использовать в огромном механизме, именуемом Британской империей. Пряностей в Бирме не было, да они и не являлись уже тем товаром, из-за которого шли войны. Не было в Бирме и очевидных минеральных богатств: запасы нефти оказались сравни</w:t>
        <w:softHyphen/>
        <w:t xml:space="preserve">тельно невелики, действующие оловянные, серебряные и </w:t>
      </w:r>
      <w:r>
        <w:rPr>
          <w:rStyle w:val="StrongEmphasis"/>
          <w:color w:val="800000"/>
        </w:rPr>
        <w:t>[178]</w:t>
      </w:r>
      <w:r>
        <w:rPr>
          <w:rStyle w:val="StrongEmphasis"/>
          <w:color w:val="800000"/>
          <w:sz w:val="22"/>
          <w:szCs w:val="22"/>
          <w:lang w:val="uk-UA"/>
        </w:rPr>
        <w:t xml:space="preserve"> </w:t>
      </w:r>
      <w:r>
        <w:rPr>
          <w:color w:val="000000"/>
        </w:rPr>
        <w:t>свинцовые рудники далеко уступали малайским, а добы</w:t>
        <w:softHyphen/>
        <w:t>ча драгоценных камней и вывоз тика вряд ли могли по</w:t>
        <w:softHyphen/>
        <w:t>крыть расходы на управление колонией. Плоские, жар</w:t>
        <w:softHyphen/>
        <w:t>кие, прорезанные обильными реками, равнины Бирмы по</w:t>
        <w:softHyphen/>
        <w:t>чти не поставляли товарной продукции.</w:t>
      </w:r>
    </w:p>
    <w:p>
      <w:pPr>
        <w:pStyle w:val="Normal"/>
        <w:shd w:fill="FFFFFF" w:val="clear"/>
        <w:autoSpaceDE w:val="false"/>
        <w:ind w:firstLine="720"/>
        <w:jc w:val="both"/>
        <w:rPr/>
      </w:pPr>
      <w:r>
        <w:rPr>
          <w:color w:val="000000"/>
        </w:rPr>
        <w:t xml:space="preserve">Однако уже после окончания второй англо-бирманской войны, т. е. с середины </w:t>
      </w:r>
      <w:r>
        <w:rPr>
          <w:color w:val="000000"/>
          <w:lang w:val="en-US"/>
        </w:rPr>
        <w:t>XIX</w:t>
      </w:r>
      <w:r>
        <w:rPr>
          <w:color w:val="000000"/>
        </w:rPr>
        <w:t xml:space="preserve"> в., колониальным администра</w:t>
        <w:softHyphen/>
        <w:t>торам стало ясно, что Бирма может быть использована в системе империи как поставщик продовольствия, а именно риса. Выращивая различные сельскохозяйствен</w:t>
        <w:softHyphen/>
        <w:t>ные продукты, бирманская деревня кормила только себя и небольшие бирманские города; перейдя на преимущест</w:t>
        <w:softHyphen/>
        <w:t>венное выращивание нужной во всей Азии культуры, Бирма обретала рентабельность. Она не могла из-за срав</w:t>
        <w:softHyphen/>
        <w:t>нительно небольшой численности населения стать круп</w:t>
        <w:softHyphen/>
        <w:t>ным потребителем английских товаров, но смогла играть роль житницы Британской империи. Особенно усилилась эта роль Бирмы после 1869 г., с открытием Суэцкого ка</w:t>
        <w:softHyphen/>
        <w:t>нала, стимулировавшего рост мировой торговли.</w:t>
      </w:r>
    </w:p>
    <w:p>
      <w:pPr>
        <w:pStyle w:val="Normal"/>
        <w:shd w:fill="FFFFFF" w:val="clear"/>
        <w:autoSpaceDE w:val="false"/>
        <w:ind w:firstLine="720"/>
        <w:jc w:val="both"/>
        <w:rPr/>
      </w:pPr>
      <w:r>
        <w:rPr>
          <w:color w:val="000000"/>
        </w:rPr>
        <w:t>В промежуток между второй и третьей англо-бирман</w:t>
        <w:softHyphen/>
        <w:t>скими войнами площади под рисом выросли втрое. В дальнейшем этот рост продолжался столь же интенсив</w:t>
        <w:softHyphen/>
        <w:t xml:space="preserve">но, и к 1914 г. уже более 10 млн. акров (4 млн. </w:t>
      </w:r>
      <w:r>
        <w:rPr>
          <w:i/>
          <w:iCs/>
          <w:color w:val="000000"/>
        </w:rPr>
        <w:t xml:space="preserve">га) </w:t>
      </w:r>
      <w:r>
        <w:rPr>
          <w:color w:val="000000"/>
        </w:rPr>
        <w:t>зем</w:t>
        <w:softHyphen/>
        <w:t>ли было занято в Бирме под рисом.</w:t>
      </w:r>
    </w:p>
    <w:p>
      <w:pPr>
        <w:pStyle w:val="Normal"/>
        <w:shd w:fill="FFFFFF" w:val="clear"/>
        <w:autoSpaceDE w:val="false"/>
        <w:ind w:firstLine="720"/>
        <w:jc w:val="both"/>
        <w:rPr>
          <w:color w:val="000000"/>
        </w:rPr>
      </w:pPr>
      <w:r>
        <w:rPr>
          <w:color w:val="000000"/>
        </w:rPr>
        <w:t>Подобная специализация целой страны на производ</w:t>
        <w:softHyphen/>
        <w:t>стве монокультуры неизбежно вела к быстрой ломке со</w:t>
        <w:softHyphen/>
        <w:t>циальных отношений и к массовой перекачке населения из одних областей в другие с изменением при этом струк</w:t>
        <w:softHyphen/>
        <w:t>туры сельскохозяйственного населения.</w:t>
      </w:r>
    </w:p>
    <w:p>
      <w:pPr>
        <w:pStyle w:val="Normal"/>
        <w:shd w:fill="FFFFFF" w:val="clear"/>
        <w:autoSpaceDE w:val="false"/>
        <w:ind w:firstLine="720"/>
        <w:jc w:val="both"/>
        <w:rPr/>
      </w:pPr>
      <w:r>
        <w:rPr>
          <w:color w:val="000000"/>
        </w:rPr>
        <w:t xml:space="preserve">Основное внимание англичан уже с середины </w:t>
      </w:r>
      <w:r>
        <w:rPr>
          <w:color w:val="000000"/>
          <w:lang w:val="en-US"/>
        </w:rPr>
        <w:t>XIX</w:t>
      </w:r>
      <w:r>
        <w:rPr>
          <w:color w:val="000000"/>
        </w:rPr>
        <w:t xml:space="preserve"> в. было обращено на большие пустующие пространства Нижней Бирмы, в первую очередь дельты Иравади. В 1856 г. в Нижней Бирме жило около 1,5 млн. человек, к началу нашего века там проживало уже более 5 млн., а к 1911 г. — свыше 6 млн. Такое быстрое увеличение численности населения в этом районе страны объяснялось не только естественным приростом, но и притоком кресть</w:t>
        <w:softHyphen/>
        <w:t>ян с севера, а также ввозом в страну индийских кресть</w:t>
        <w:softHyphen/>
        <w:t>ян и батраков-сезонников.</w:t>
      </w:r>
    </w:p>
    <w:p>
      <w:pPr>
        <w:pStyle w:val="Normal"/>
        <w:shd w:fill="FFFFFF" w:val="clear"/>
        <w:autoSpaceDE w:val="false"/>
        <w:ind w:firstLine="720"/>
        <w:jc w:val="both"/>
        <w:rPr/>
      </w:pPr>
      <w:r>
        <w:rPr>
          <w:color w:val="000000"/>
        </w:rPr>
        <w:t>Спрос на рис продолжал расти. Спекуляции земель</w:t>
        <w:softHyphen/>
        <w:t xml:space="preserve">ными участками вели к укреплению ростовщичества — единственного реального источника кредита для крестьян, вынужденных изыскивать средства для подъема целины </w:t>
      </w:r>
      <w:r>
        <w:rPr>
          <w:rStyle w:val="StrongEmphasis"/>
          <w:color w:val="800000"/>
        </w:rPr>
        <w:t>[179]</w:t>
      </w:r>
      <w:r>
        <w:rPr>
          <w:rStyle w:val="StrongEmphasis"/>
          <w:color w:val="800000"/>
          <w:sz w:val="22"/>
          <w:szCs w:val="22"/>
          <w:lang w:val="uk-UA"/>
        </w:rPr>
        <w:t xml:space="preserve"> </w:t>
      </w:r>
      <w:r>
        <w:rPr>
          <w:color w:val="000000"/>
        </w:rPr>
        <w:t>и расчистки зарослей. И если в Верхней Бирме сохраня</w:t>
        <w:softHyphen/>
        <w:t>лось еще в значительной мере старое владение, то в Ниж</w:t>
        <w:softHyphen/>
        <w:t>ней Бирме земля постепенно переходила в руки помещи</w:t>
        <w:softHyphen/>
        <w:t>ков нового типа — индийских ростовщиков, четтьяров, от</w:t>
        <w:softHyphen/>
        <w:t>биравших землю за долги у крестьян. К началу нашего века Нижняя Бирма в значительной части стала вотчи</w:t>
        <w:softHyphen/>
        <w:t xml:space="preserve">ной помещиков-абсентеистов, </w:t>
      </w:r>
      <w:r>
        <w:rPr>
          <w:iCs/>
          <w:color w:val="000000"/>
        </w:rPr>
        <w:t>к</w:t>
      </w:r>
      <w:r>
        <w:rPr>
          <w:i/>
          <w:iCs/>
          <w:color w:val="000000"/>
        </w:rPr>
        <w:t xml:space="preserve"> </w:t>
      </w:r>
      <w:r>
        <w:rPr>
          <w:color w:val="000000"/>
        </w:rPr>
        <w:t>которым к 1901 г. пере</w:t>
        <w:softHyphen/>
        <w:t>шло уже более 15% всех земель в 13 главных рисопроизводящих районах, а к 1910 г. — более 20%. Сохранявшие еще землю крестьяне в той или иной степени зависели от ростовщиков. К началу первой мировой войны в Нижней Бирме более трети земли крестьянами арендовалось.</w:t>
      </w:r>
    </w:p>
    <w:p>
      <w:pPr>
        <w:pStyle w:val="Normal"/>
        <w:shd w:fill="FFFFFF" w:val="clear"/>
        <w:autoSpaceDE w:val="false"/>
        <w:ind w:firstLine="720"/>
        <w:jc w:val="both"/>
        <w:rPr/>
      </w:pPr>
      <w:r>
        <w:rPr>
          <w:color w:val="000000"/>
        </w:rPr>
        <w:t>Появление товарных рисоводческих хозяйств вызвало потребность в дополнительной рабочей силе. До тех пор, пока надобность в ней не могла быть покрыта за счет внутрибирманских ресурсов, большое число сельскохо</w:t>
        <w:softHyphen/>
        <w:t>зяйственных рабочих ввозилось из Индии. Отлично пони</w:t>
        <w:softHyphen/>
        <w:t>мая важность подобной меры, британская администрация поощряла сезонную иммиграцию, идя даже на введение премий пароходным компаниям за перевозку кули. Ввоз наемного труда из Индии в Бирму неуклонно рос, и в 1913 г., например, в Бирму приехало 280 тыс. индийских иммигрантов. Часть из них по окончании сезонных работ возвращалась домой, часть — оставалась в Бирме, изме</w:t>
        <w:softHyphen/>
        <w:t>няя не только национальный, но и социальный состав страны, ибо индийцы в массе своей оставались пролетар</w:t>
        <w:softHyphen/>
        <w:t>ским, беднейшим слоем населения Бирмы.</w:t>
      </w:r>
    </w:p>
    <w:p>
      <w:pPr>
        <w:pStyle w:val="Normal"/>
        <w:shd w:fill="FFFFFF" w:val="clear"/>
        <w:autoSpaceDE w:val="false"/>
        <w:ind w:firstLine="720"/>
        <w:jc w:val="both"/>
        <w:rPr/>
      </w:pPr>
      <w:r>
        <w:rPr>
          <w:color w:val="000000"/>
        </w:rPr>
        <w:t>Развитие бирманской промышленности также было связано с особенностями сельского хозяйства. Абсолют</w:t>
        <w:softHyphen/>
        <w:t>ное число рабочих, занятых в традиционных отраслях бирманской промышленности — в копях, на лесоразра</w:t>
        <w:softHyphen/>
        <w:t>ботках и на нефтяных промыслах, — было невелико. Ка</w:t>
        <w:softHyphen/>
        <w:t>чественный скачок был вызван увеличением экспорта ри</w:t>
        <w:softHyphen/>
        <w:t>са и тика и развитием соответственно морского и речного транспорта, а позже — и современной нефтяной про</w:t>
        <w:softHyphen/>
        <w:t>мышленности. Все эти отрасли находились в руках ино</w:t>
        <w:softHyphen/>
        <w:t>странного капитала.</w:t>
      </w:r>
    </w:p>
    <w:p>
      <w:pPr>
        <w:pStyle w:val="Normal"/>
        <w:shd w:fill="FFFFFF" w:val="clear"/>
        <w:autoSpaceDE w:val="false"/>
        <w:ind w:firstLine="720"/>
        <w:jc w:val="both"/>
        <w:rPr/>
      </w:pPr>
      <w:r>
        <w:rPr>
          <w:color w:val="000000"/>
        </w:rPr>
        <w:t>Первая паровая рисовая мельница появилась в Бирме в 1859 г. В 1910 г. в стране было всего 301 фабричное предприятие, в том числе 165 рисовых мельниц. Рабочими на них в основном были индийцы, они же составляли ар</w:t>
        <w:softHyphen/>
        <w:t xml:space="preserve">мию кули — портовых рабочих, грузчиков и докеров. Развитие промышленности способствовало и постепенному </w:t>
      </w:r>
      <w:r>
        <w:rPr>
          <w:rStyle w:val="StrongEmphasis"/>
          <w:color w:val="800000"/>
        </w:rPr>
        <w:t>[180]</w:t>
      </w:r>
      <w:r>
        <w:rPr>
          <w:rStyle w:val="StrongEmphasis"/>
          <w:color w:val="800000"/>
          <w:sz w:val="22"/>
          <w:szCs w:val="22"/>
          <w:lang w:val="uk-UA"/>
        </w:rPr>
        <w:t xml:space="preserve"> </w:t>
      </w:r>
      <w:r>
        <w:rPr>
          <w:color w:val="000000"/>
        </w:rPr>
        <w:t>увеличению числа промышленных наемных рабочих-бирманцев, хотя вплоть до конца колониальной эпохи они составляли меньшинство.</w:t>
      </w:r>
    </w:p>
    <w:p>
      <w:pPr>
        <w:pStyle w:val="Normal"/>
        <w:shd w:fill="FFFFFF" w:val="clear"/>
        <w:autoSpaceDE w:val="false"/>
        <w:ind w:firstLine="720"/>
        <w:jc w:val="both"/>
        <w:rPr/>
      </w:pPr>
      <w:r>
        <w:rPr>
          <w:color w:val="000000"/>
        </w:rPr>
        <w:t>Изменения в социальной структуре Бирмы коснулись и верхних слоев бирманского общества. Лишь в сельском хозяйстве Верхней Бирмы бирманским помещикам уда</w:t>
        <w:softHyphen/>
        <w:t>лось сохранить господствующие позиции. В промышлен</w:t>
        <w:softHyphen/>
        <w:t>ности страны и в сельском хозяйстве Нижней Бирмы ос</w:t>
        <w:softHyphen/>
        <w:t xml:space="preserve">новную роль играли англичане и индийцы. Бирманская буржуазия, появившаяся в конце </w:t>
      </w:r>
      <w:r>
        <w:rPr>
          <w:color w:val="000000"/>
          <w:lang w:val="en-US"/>
        </w:rPr>
        <w:t>XIX</w:t>
      </w:r>
      <w:r>
        <w:rPr>
          <w:color w:val="000000"/>
        </w:rPr>
        <w:t xml:space="preserve"> в., была в начале </w:t>
      </w:r>
      <w:r>
        <w:rPr>
          <w:color w:val="000000"/>
          <w:lang w:val="en-US"/>
        </w:rPr>
        <w:t>XX</w:t>
      </w:r>
      <w:r>
        <w:rPr>
          <w:color w:val="000000"/>
        </w:rPr>
        <w:t xml:space="preserve"> в. все еще слишком слабой по сравнению с индийца</w:t>
        <w:softHyphen/>
        <w:t>ми и европейцами. И тем не менее бирманская буржуа</w:t>
        <w:softHyphen/>
        <w:t>зия понемногу росла и желала приобщиться к дохо</w:t>
        <w:softHyphen/>
        <w:t>дам более сильных конкурентов. Вот почему первые по</w:t>
        <w:softHyphen/>
        <w:t>пытки политической оппозиции в новой форме исходили именно со стороны буржуазных элементов, в том числе национальной интеллигенции, и были направлены уже не на возвращение к старому строю, а на завоевание места в новом обществе.</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5. Зарождение национального движения</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 xml:space="preserve">Несмотря на то что к началу </w:t>
      </w:r>
      <w:r>
        <w:rPr>
          <w:color w:val="000000"/>
          <w:lang w:val="en-US"/>
        </w:rPr>
        <w:t>XX</w:t>
      </w:r>
      <w:r>
        <w:rPr>
          <w:color w:val="000000"/>
        </w:rPr>
        <w:t xml:space="preserve"> в. прошло лишь 15 лет со дня утраты Бирмой независимости, зародив</w:t>
        <w:softHyphen/>
        <w:t>шаяся на рубеже двух веков политическая оппозиция ко</w:t>
        <w:softHyphen/>
        <w:t>лониальному режиму не была прямо связана с остатками аристократии и не направлялась феодальными идеолога</w:t>
        <w:softHyphen/>
        <w:t>ми. Бирманская аристократия была в значительной сте</w:t>
        <w:softHyphen/>
        <w:t>пени уничтожена в годы сопротивления, а Верхняя Бир</w:t>
        <w:softHyphen/>
        <w:t xml:space="preserve">ма, являвшаяся ее оплотом, уступила главенствующее место Нижней Бирме, ставшей к концу </w:t>
      </w:r>
      <w:r>
        <w:rPr>
          <w:color w:val="000000"/>
          <w:lang w:val="en-US"/>
        </w:rPr>
        <w:t>XIX</w:t>
      </w:r>
      <w:r>
        <w:rPr>
          <w:color w:val="000000"/>
        </w:rPr>
        <w:t xml:space="preserve"> в. более насе</w:t>
        <w:softHyphen/>
        <w:t>ленной и экономически самой развитой частью страны. Именно там, в колониальной столице — Рангуне, в пор</w:t>
        <w:softHyphen/>
        <w:t>товых городах Бассейне и Моулмейне, формировалась бирманская буржуазия, до какой-то степени приспособив</w:t>
        <w:softHyphen/>
        <w:t>шаяся к английским порядкам (нельзя забывать, что Нижняя Бирма к 1900 г. уже обладала полувековым «стажем» колониального режима) и испытывавшая к ним двоякое чувство: возможности обогащения и внедрения в новый порядок примиряли ее с англичанами, сознание слабой конкурентоспособности и политической неполно</w:t>
        <w:softHyphen/>
        <w:t>ценности делали это примирение непрочным.</w:t>
      </w:r>
      <w:r>
        <w:rPr>
          <w:rStyle w:val="StrongEmphasis"/>
          <w:color w:val="800000"/>
        </w:rPr>
        <w:t xml:space="preserve"> [181]</w:t>
      </w:r>
    </w:p>
    <w:p>
      <w:pPr>
        <w:pStyle w:val="Normal"/>
        <w:shd w:fill="FFFFFF" w:val="clear"/>
        <w:autoSpaceDE w:val="false"/>
        <w:ind w:firstLine="720"/>
        <w:jc w:val="both"/>
        <w:rPr/>
      </w:pPr>
      <w:r>
        <w:rPr>
          <w:color w:val="000000"/>
        </w:rPr>
        <w:t>Насильственная, грубая ликвидация бирманского го</w:t>
        <w:softHyphen/>
        <w:t>сударства иноземцами, не желавшими считаться с нацио</w:t>
        <w:softHyphen/>
        <w:t>нальной самобытностью порабощенного народа, придала оппозиционным настроениям своеобразный психоэтнический характер, обусловленный стремлением народа со</w:t>
        <w:softHyphen/>
        <w:t>хранить свою культуру, свои</w:t>
      </w:r>
      <w:r>
        <w:rPr>
          <w:smallCaps/>
          <w:color w:val="000000"/>
        </w:rPr>
        <w:t xml:space="preserve"> </w:t>
      </w:r>
      <w:r>
        <w:rPr>
          <w:color w:val="000000"/>
        </w:rPr>
        <w:t>национальные черты. До 1885 г. забота о сохранении национальных традиций была прерогативой бирманского государства; с его исчезнове</w:t>
        <w:softHyphen/>
        <w:t>нием ответственность за это первоначально легла на но</w:t>
        <w:softHyphen/>
        <w:t>сителей буддийской идеологии.</w:t>
      </w:r>
    </w:p>
    <w:p>
      <w:pPr>
        <w:pStyle w:val="Normal"/>
        <w:shd w:fill="FFFFFF" w:val="clear"/>
        <w:autoSpaceDE w:val="false"/>
        <w:ind w:firstLine="720"/>
        <w:jc w:val="both"/>
        <w:rPr/>
      </w:pPr>
      <w:r>
        <w:rPr>
          <w:color w:val="000000"/>
        </w:rPr>
        <w:t xml:space="preserve">В такой стране, какой была Бирма в начале </w:t>
      </w:r>
      <w:r>
        <w:rPr>
          <w:color w:val="000000"/>
          <w:lang w:val="en-US"/>
        </w:rPr>
        <w:t>XX</w:t>
      </w:r>
      <w:r>
        <w:rPr>
          <w:color w:val="000000"/>
        </w:rPr>
        <w:t xml:space="preserve"> в., с полным господством религии в мировоззрении широчай</w:t>
        <w:softHyphen/>
        <w:t>ших народных масс, борьба за национальную самобыт</w:t>
        <w:softHyphen/>
        <w:t>ность неизбежно превращалась в борьбу за сохранение национальной религии. И не случайно первой формой на</w:t>
        <w:softHyphen/>
        <w:t>ционального протеста стала в Бирме организация буд</w:t>
        <w:softHyphen/>
        <w:t>дийских ассоциаций.</w:t>
      </w:r>
    </w:p>
    <w:p>
      <w:pPr>
        <w:pStyle w:val="Normal"/>
        <w:shd w:fill="FFFFFF" w:val="clear"/>
        <w:autoSpaceDE w:val="false"/>
        <w:ind w:firstLine="720"/>
        <w:jc w:val="both"/>
        <w:rPr/>
      </w:pPr>
      <w:r>
        <w:rPr>
          <w:color w:val="000000"/>
        </w:rPr>
        <w:t>После ухода с руководящих постов в Бирме админи</w:t>
        <w:softHyphen/>
        <w:t>страторов типа Фейра, Слейдена, Фитча, знакомых с обы</w:t>
        <w:softHyphen/>
        <w:t>чаями и культурой страны, у власти в провинции находи</w:t>
        <w:softHyphen/>
        <w:t>лись, как правило, чиновники, рассматривавшие свое пре</w:t>
        <w:softHyphen/>
        <w:t>бывание там либо как источник обогащения, либо как временную ссылку и, в лучшем случае, мерявшие бирманскую ситуацию индийскими мерками. Это равнодушие к особенностям страны выразилось, в частности, в отказе оставить за бирманской буддийской церковью право на внутреннюю юрисдикцию, что привело к подрыву дисцип</w:t>
        <w:softHyphen/>
        <w:t>лины в монашеском ордене, к разладу в религиозных де</w:t>
        <w:softHyphen/>
        <w:t>лах и к частичному падению авторитета церкви среди ве</w:t>
        <w:softHyphen/>
        <w:t>рующих. Буддизм в Бирме оказался в положении пренебреженного института, которому грозила опасность не только со стороны британской администрации и поддер</w:t>
        <w:softHyphen/>
        <w:t>живаемых ею христианских миссионеров, но и со стороны самих монахов, лишенных управления.</w:t>
      </w:r>
    </w:p>
    <w:p>
      <w:pPr>
        <w:pStyle w:val="Normal"/>
        <w:shd w:fill="FFFFFF" w:val="clear"/>
        <w:autoSpaceDE w:val="false"/>
        <w:ind w:firstLine="720"/>
        <w:jc w:val="both"/>
        <w:rPr/>
      </w:pPr>
      <w:r>
        <w:rPr>
          <w:color w:val="000000"/>
        </w:rPr>
        <w:t>В 1897 г. в Мандалае было организовано первое Об</w:t>
        <w:softHyphen/>
        <w:t>щество буддизма. Эта организация ставила целью защи</w:t>
        <w:softHyphen/>
        <w:t>ту религии и соответственно национальной культуры. Через несколько лет подобные общества и ассоциации нача</w:t>
        <w:softHyphen/>
        <w:t>ли возникать в других городах страны, пока наконец в 1906 г. не были созданы Буддийская ассоциация молоде</w:t>
        <w:softHyphen/>
        <w:t>жи (БАМ) и Общество пропаганды буддизма — оба с центрами в Рангуне. Таким образом, хотя зарождение об</w:t>
        <w:softHyphen/>
        <w:t xml:space="preserve">ществ буддизма произошло в Мандалае, руководство ими </w:t>
      </w:r>
      <w:r>
        <w:rPr>
          <w:rStyle w:val="StrongEmphasis"/>
          <w:color w:val="800000"/>
        </w:rPr>
        <w:t>[182]</w:t>
      </w:r>
      <w:r>
        <w:rPr>
          <w:rStyle w:val="StrongEmphasis"/>
          <w:color w:val="800000"/>
          <w:sz w:val="22"/>
          <w:szCs w:val="22"/>
          <w:lang w:val="uk-UA"/>
        </w:rPr>
        <w:t xml:space="preserve"> </w:t>
      </w:r>
      <w:r>
        <w:rPr>
          <w:color w:val="000000"/>
        </w:rPr>
        <w:t>вскоре перешло к нижнебирманским элементам и стало принимать все более светский и политический характер. Несмотря на то что буддийские общества организо</w:t>
        <w:softHyphen/>
        <w:t>вывали национальные школы и даже начали издавать газеты и журналы, их деятельность поначалу не встреча</w:t>
        <w:softHyphen/>
        <w:t>ла противодействия администрации. Одной из причин этого была подчеркнутая верноподданность руководите</w:t>
        <w:softHyphen/>
        <w:t>лей ассоциаций: на ежегодном собрании БАМ, например, делегаты хором исполняли британский гимн «Боже, хра</w:t>
        <w:softHyphen/>
        <w:t>ни короля», и лишь по истечении нескольких лет БАМ пошла на «смелый шаг», заменив слово «боже» на «Буд</w:t>
        <w:softHyphen/>
        <w:t>да». Впрочем, одно мероприятие, за которое БАМ боро</w:t>
        <w:softHyphen/>
        <w:t>лась активно, указывало на потенциальную возможность рождения из ассоциации в будущем более радикальных организаций. Этим мероприятием был «башмачный воп</w:t>
        <w:softHyphen/>
        <w:t>рос». У входа в бирманские монастыри и пагоды обычно прикреплялась оскорблявшая религиозные и националь</w:t>
        <w:softHyphen/>
        <w:t>ные чувства бирманцев надпись: «Вход в обуви запрещен всем, кроме европейцев». БАМ неоднократно обращалась к британским властям с просьбами распространить    за</w:t>
        <w:softHyphen/>
        <w:t>прет на европейцев, что и было в конце концов сделано.</w:t>
      </w:r>
    </w:p>
    <w:p>
      <w:pPr>
        <w:pStyle w:val="Normal"/>
        <w:shd w:fill="FFFFFF" w:val="clear"/>
        <w:autoSpaceDE w:val="false"/>
        <w:ind w:firstLine="720"/>
        <w:jc w:val="both"/>
        <w:rPr>
          <w:color w:val="000000"/>
        </w:rPr>
      </w:pPr>
      <w:r>
        <w:rPr>
          <w:color w:val="000000"/>
        </w:rPr>
        <w:t>Вплоть до конца первой мировой войны оппозиция ко</w:t>
        <w:softHyphen/>
        <w:t>лониальному режиму, нашедшая наиболее четкое выра</w:t>
        <w:softHyphen/>
        <w:t>жение в деятельности буддийских обществ, оставалась лояльной по отношению к Великобритании. Во главе дви</w:t>
        <w:softHyphen/>
        <w:t>жения находились в основном адвокаты, получившие об</w:t>
        <w:softHyphen/>
        <w:t>разование в метрополии и твердо уверенные в непоколе</w:t>
        <w:softHyphen/>
        <w:t>бимости британского владычества в Бирме. Сам тот факт, однако, что дотоле изолированная от внешнего мира Бир</w:t>
        <w:softHyphen/>
        <w:t>ма была втянута в мировую политику, способствовал ро</w:t>
        <w:softHyphen/>
        <w:t>сту и радикализации национального движения. Все боль</w:t>
        <w:softHyphen/>
        <w:t>шее число состоятельных бирманцев получало образова</w:t>
        <w:softHyphen/>
        <w:t>ние европейского типа в Индии и Европе, все большую роль начали играть газеты, как издававшиеся в Бирме, так и ввозимые из метрополии. События, происходившие за пределами Бирмы, приобретали реальность, могущую повлиять на дальнейшие судьбы страны.</w:t>
      </w:r>
    </w:p>
    <w:p>
      <w:pPr>
        <w:pStyle w:val="Normal"/>
        <w:shd w:fill="FFFFFF" w:val="clear"/>
        <w:autoSpaceDE w:val="false"/>
        <w:ind w:firstLine="720"/>
        <w:jc w:val="both"/>
        <w:rPr/>
      </w:pPr>
      <w:r>
        <w:rPr>
          <w:color w:val="000000"/>
        </w:rPr>
        <w:t>Не удивительно поэтому, что в Бирме, как и в других порабощенных странах Азии, с большим вниманием сле</w:t>
        <w:softHyphen/>
        <w:t>дили за русско-японской войной. Япония была первой азиатской страной, победившей в новое время крупную европейскую державу, и это способствовало росту нацио</w:t>
        <w:softHyphen/>
        <w:t xml:space="preserve">налистических настроений в колониях. Немаловажным </w:t>
      </w:r>
      <w:r>
        <w:rPr>
          <w:rStyle w:val="StrongEmphasis"/>
          <w:color w:val="800000"/>
        </w:rPr>
        <w:t>[183]</w:t>
      </w:r>
      <w:r>
        <w:rPr>
          <w:rStyle w:val="StrongEmphasis"/>
          <w:color w:val="800000"/>
          <w:sz w:val="22"/>
          <w:szCs w:val="22"/>
          <w:lang w:val="uk-UA"/>
        </w:rPr>
        <w:t xml:space="preserve"> </w:t>
      </w:r>
      <w:r>
        <w:rPr>
          <w:color w:val="000000"/>
        </w:rPr>
        <w:t>фактором формирования национального сознания в Бир</w:t>
        <w:softHyphen/>
        <w:t>ме был быстрый рост индийского национализма, извест</w:t>
        <w:softHyphen/>
        <w:t>ный бирманцам. Но наиболее важную роль в развитии бирманского национально-освободительного движения сыпрали первая мировая война и Октябрьская револю</w:t>
        <w:softHyphen/>
        <w:t>ция в России.</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6. Бирма в годы первой мировой войны</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Несмотря на то что Бирма не соприкасалась с райо</w:t>
        <w:softHyphen/>
        <w:t>нами военных действий и ее непосредственное участие в мировой войне ограничивалось отправкой на Ближний Восток менее чем 20 тыс. солдат, набранных в основном в горных районах, война решительно повлияла на поло</w:t>
        <w:softHyphen/>
        <w:t>жение в стране.</w:t>
      </w:r>
    </w:p>
    <w:p>
      <w:pPr>
        <w:pStyle w:val="Normal"/>
        <w:shd w:fill="FFFFFF" w:val="clear"/>
        <w:autoSpaceDE w:val="false"/>
        <w:ind w:firstLine="720"/>
        <w:jc w:val="both"/>
        <w:rPr/>
      </w:pPr>
      <w:r>
        <w:rPr>
          <w:color w:val="000000"/>
        </w:rPr>
        <w:t>Нужда Британской империи в стратегических мате</w:t>
        <w:softHyphen/>
        <w:t xml:space="preserve">риалах вызвала качественные изменения в бирманской экономике. Вольфрам, олово, свинец, нефтепродукты, а также тиковая древесина были нужнее, чем рис, вывоз которого из Бирмы во время войны несколько снизился. К концу войны Бирма уже давала треть мировой добычи вольфрамовой руды, в ней ежегодно добывали 300 млн. галлонов (13,5 тыс. </w:t>
      </w:r>
      <w:r>
        <w:rPr>
          <w:i/>
          <w:iCs/>
          <w:color w:val="000000"/>
        </w:rPr>
        <w:t xml:space="preserve">т) </w:t>
      </w:r>
      <w:r>
        <w:rPr>
          <w:color w:val="000000"/>
        </w:rPr>
        <w:t>нефти, расширилась также добы</w:t>
        <w:softHyphen/>
        <w:t>ча серебра, олова и свинца. Численность рабочего класса в фабричной и горнорудной промышленности выросла с 50 тыс. до 70 тыс. человек. Ввоз в Бирму товаров широ</w:t>
        <w:softHyphen/>
        <w:t>кого потребления из метрополии снизился, что способст</w:t>
        <w:softHyphen/>
        <w:t>вовало некоторому оживлению национального производ</w:t>
        <w:softHyphen/>
        <w:t>ства.</w:t>
      </w:r>
    </w:p>
    <w:p>
      <w:pPr>
        <w:pStyle w:val="Normal"/>
        <w:shd w:fill="FFFFFF" w:val="clear"/>
        <w:autoSpaceDE w:val="false"/>
        <w:ind w:firstLine="720"/>
        <w:jc w:val="both"/>
        <w:rPr>
          <w:color w:val="000000"/>
        </w:rPr>
      </w:pPr>
      <w:r>
        <w:rPr>
          <w:color w:val="000000"/>
        </w:rPr>
        <w:t>В целом за годы войны роль бирманской буржуазии в экономике Бирмы возросла, положение крестьянства ухудшилось, а ореол непобедимости, окружавший англи</w:t>
        <w:softHyphen/>
        <w:t>чан, потускнел.</w:t>
      </w:r>
    </w:p>
    <w:p>
      <w:pPr>
        <w:pStyle w:val="Normal"/>
        <w:shd w:fill="FFFFFF" w:val="clear"/>
        <w:autoSpaceDE w:val="false"/>
        <w:ind w:firstLine="720"/>
        <w:jc w:val="both"/>
        <w:rPr/>
      </w:pPr>
      <w:r>
        <w:rPr>
          <w:color w:val="000000"/>
        </w:rPr>
        <w:t>Определенную роль в изменении политической ситуа</w:t>
        <w:softHyphen/>
        <w:t>ции в стране сыграли попытки английской администрации убедить население Индии (и Бирмы как ее провинции) в справедливости и благородстве устремлений и целей Ве</w:t>
        <w:softHyphen/>
        <w:t>ликобритании в мировой войне. Попытки эти помимо чи</w:t>
        <w:softHyphen/>
        <w:t xml:space="preserve">сто пропагандистских действий выражались и в весьма робких шагах, направленных на некоторое расширение законодательных органов в колониях (например, в Бирме число членов Законодательного совета при губернаторе </w:t>
      </w:r>
      <w:r>
        <w:rPr>
          <w:rStyle w:val="StrongEmphasis"/>
          <w:color w:val="800000"/>
        </w:rPr>
        <w:t>[184]</w:t>
      </w:r>
      <w:r>
        <w:rPr>
          <w:rStyle w:val="StrongEmphasis"/>
          <w:color w:val="800000"/>
          <w:sz w:val="22"/>
          <w:szCs w:val="22"/>
          <w:lang w:val="uk-UA"/>
        </w:rPr>
        <w:t xml:space="preserve"> </w:t>
      </w:r>
      <w:r>
        <w:rPr>
          <w:color w:val="000000"/>
        </w:rPr>
        <w:t>было увеличено с 17 до 19 человек). Однако эти меры привели к противоположному результату: вспышка анти</w:t>
        <w:softHyphen/>
        <w:t>колониального движения, эпицентром которого в Южной Азии стала Индия, распространилась и на Бирму.</w:t>
      </w:r>
    </w:p>
    <w:p>
      <w:pPr>
        <w:pStyle w:val="Normal"/>
        <w:shd w:fill="FFFFFF" w:val="clear"/>
        <w:autoSpaceDE w:val="false"/>
        <w:ind w:firstLine="720"/>
        <w:jc w:val="both"/>
        <w:rPr>
          <w:color w:val="000000"/>
        </w:rPr>
      </w:pPr>
      <w:r>
        <w:rPr>
          <w:color w:val="000000"/>
        </w:rPr>
        <w:t>Численность индийских иммигрантов в Бирме во вре</w:t>
        <w:softHyphen/>
        <w:t>мя войны достигла 800 тыс. Лишь малая их часть при</w:t>
        <w:softHyphen/>
        <w:t>надлежала к эксплуататорским классам; основная масса индийцев представляла собой наиболее низкооплачивае</w:t>
        <w:softHyphen/>
        <w:t>мый слой городского и сельского населения. Среди этих индийцев во время войны весьма активно действовала подпольная националистическая организация Гадр, штаб-квартира которой находилась в Бенгалии. Деятели этой и других антианглийских групп вели пропаганду среди ин</w:t>
        <w:softHyphen/>
        <w:t>дусов и мусульман. Особое внимание они обращали на состоявшую из мусульман и сикхов военную полицию, с помощью которой надеялись поднять в конце 1915 г. воо</w:t>
        <w:softHyphen/>
        <w:t>руженное восстание. Этот заговор не удался, но всерьез обеспокоил англичан.</w:t>
      </w:r>
    </w:p>
    <w:p>
      <w:pPr>
        <w:pStyle w:val="Normal"/>
        <w:shd w:fill="FFFFFF" w:val="clear"/>
        <w:autoSpaceDE w:val="false"/>
        <w:ind w:firstLine="720"/>
        <w:jc w:val="both"/>
        <w:rPr>
          <w:color w:val="000000"/>
        </w:rPr>
      </w:pPr>
      <w:r>
        <w:rPr>
          <w:color w:val="000000"/>
        </w:rPr>
        <w:t>Деятельность индийских экстремистов почти не затра</w:t>
        <w:softHyphen/>
        <w:t>гивала бирманцев, и положение в колонии, в общем, не вызывало у англичан тревоги. Однако, несмотря на ка</w:t>
        <w:softHyphen/>
        <w:t>жущееся спокойствие, в Бирме назревал подъем нацио</w:t>
        <w:softHyphen/>
        <w:t>нального движения, и начался он уже в последние годы войны.</w:t>
      </w:r>
    </w:p>
    <w:p>
      <w:pPr>
        <w:pStyle w:val="Normal"/>
        <w:shd w:fill="FFFFFF" w:val="clear"/>
        <w:autoSpaceDE w:val="false"/>
        <w:ind w:firstLine="720"/>
        <w:jc w:val="both"/>
        <w:rPr/>
      </w:pPr>
      <w:r>
        <w:rPr>
          <w:color w:val="000000"/>
        </w:rPr>
        <w:t>Во время войны в Бирме наряду с буддийскими ассо</w:t>
        <w:softHyphen/>
        <w:t>циациями стали возникать светские объединения, как просветительского, так и чисто политического характера. Они известны под общим названием «вунтану атинов», или бирманских ассоциаций. С 1917 г. многие из них вли</w:t>
        <w:softHyphen/>
        <w:t>вались в БАМ, что не могло не изменить характера этой организации. К 1918 г. в Бирме уже насчитывалось 50 ме</w:t>
        <w:softHyphen/>
        <w:t>стных отделений БАМ, и решающую роль в БАМ начали играть молодые лидеры, которые противостояли старому руководству ассоциации — «солидным адвокатам и джентльменам». «Башмачный вопрос», в котором от</w:t>
        <w:softHyphen/>
        <w:t>разилась борьба за власть в молодом национальном дви</w:t>
        <w:softHyphen/>
        <w:t>жении, часто вставал на первое место в дискуссиях и со</w:t>
        <w:softHyphen/>
        <w:t>браниях, и отношение к нему стало пробным камнем для националистической деятельности вообще.</w:t>
      </w:r>
    </w:p>
    <w:p>
      <w:pPr>
        <w:pStyle w:val="Normal"/>
        <w:shd w:fill="FFFFFF" w:val="clear"/>
        <w:autoSpaceDE w:val="false"/>
        <w:ind w:firstLine="720"/>
        <w:jc w:val="both"/>
        <w:rPr/>
      </w:pPr>
      <w:r>
        <w:rPr>
          <w:color w:val="000000"/>
        </w:rPr>
        <w:t>Первую попытку дать открытый бой традиционным руководителям БАМ «младобирманцы» предприняли на всебирманской конференции БАМ в 1917 г., которую мож</w:t>
        <w:softHyphen/>
        <w:t>но считать первым бирманским съездом националистов.</w:t>
      </w:r>
      <w:r>
        <w:rPr>
          <w:rStyle w:val="StrongEmphasis"/>
          <w:color w:val="800000"/>
        </w:rPr>
        <w:t xml:space="preserve"> [185] </w:t>
      </w:r>
      <w:r>
        <w:rPr>
          <w:color w:val="000000"/>
        </w:rPr>
        <w:t>Конференция приняла ряд резолюций чисто политическо</w:t>
        <w:softHyphen/>
        <w:t>го характера, которые свидетельствовали о поражении старого руководства. Приняв резолюцию по «башмачно</w:t>
        <w:softHyphen/>
        <w:t>му вопросу», конференция выступила также против суще</w:t>
        <w:softHyphen/>
        <w:t>ствования железнодорожных вагонов «только для европейцев», потребовала принятия закона против перехода земель в руки иностранцев и постановила отправить для встречи с министром по делам Индии делегацию, которая должна была требовать политических реформ для Бирмы. Отделение от Индии признавалось необходимым. Последнее требование, конечно, было продиктовано моло</w:t>
        <w:softHyphen/>
        <w:t>дой бирманской буржуазией. Однако ликвидации индий</w:t>
        <w:softHyphen/>
        <w:t>ского засилья, в первую очередь в сельском хозяйстве, желали и крестьяне, которые надеялись, что изгнание ин</w:t>
        <w:softHyphen/>
        <w:t>дийских ростовщиков позволит им вернуть себе землю.</w:t>
      </w:r>
    </w:p>
    <w:p>
      <w:pPr>
        <w:pStyle w:val="Normal"/>
        <w:shd w:fill="FFFFFF" w:val="clear"/>
        <w:autoSpaceDE w:val="false"/>
        <w:ind w:firstLine="720"/>
        <w:jc w:val="both"/>
        <w:rPr/>
      </w:pPr>
      <w:r>
        <w:rPr>
          <w:color w:val="000000"/>
        </w:rPr>
        <w:t>Решения конференции БАМ означали переход ассо</w:t>
        <w:softHyphen/>
        <w:t>циации к политической деятельности и привлекли к себе внимание британской администрации. Если до 1917 г. бирманские чиновники, находившиеся на колониальной службе, имели право состоять в БАМ, то после 1917 г. было издано постановление, запрещающее им входить в. эту организацию. Таким образом, не только бирманские националисты осознали непримиримость своих интересов с интересами колониальной администрации, но и администрация отмежевалась от бирманских националистов, лишив их признания в лояльности.</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7. Национально-освободительное движение и административные реформы</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Крупные социальные перемены, происшедшие в Евро</w:t>
        <w:softHyphen/>
        <w:t>пе в конце мировой войны, и в первую очередь Великая Октябрьская социалистическая революция в России, ока</w:t>
        <w:softHyphen/>
        <w:t>зали на Бирму огромное влияние. Оно было и прямым, способствуя возникновению интереса к проблемам социа</w:t>
        <w:softHyphen/>
        <w:t>лизма и к вопросам классовой борьбы, и косвенным, от</w:t>
        <w:softHyphen/>
        <w:t>ражаясь в настроениях и переменах в английской коло</w:t>
        <w:softHyphen/>
        <w:t>ниальной политике.</w:t>
      </w:r>
    </w:p>
    <w:p>
      <w:pPr>
        <w:pStyle w:val="Normal"/>
        <w:shd w:fill="FFFFFF" w:val="clear"/>
        <w:autoSpaceDE w:val="false"/>
        <w:ind w:firstLine="720"/>
        <w:jc w:val="both"/>
        <w:rPr/>
      </w:pPr>
      <w:r>
        <w:rPr>
          <w:color w:val="000000"/>
        </w:rPr>
        <w:t>Парламентские выборы в Англии, спешно проведен</w:t>
        <w:softHyphen/>
        <w:t xml:space="preserve">ные в декабре 1918 г. (дабы в них не успели принять участие возвращавшиеся с войны и зараженные новыми идеями солдаты), показали стремительное падение роли </w:t>
      </w:r>
      <w:r>
        <w:rPr>
          <w:rStyle w:val="StrongEmphasis"/>
          <w:color w:val="800000"/>
        </w:rPr>
        <w:t>[186]</w:t>
      </w:r>
      <w:r>
        <w:rPr>
          <w:rStyle w:val="StrongEmphasis"/>
          <w:color w:val="800000"/>
          <w:sz w:val="22"/>
          <w:szCs w:val="22"/>
          <w:lang w:val="uk-UA"/>
        </w:rPr>
        <w:t xml:space="preserve"> </w:t>
      </w:r>
      <w:r>
        <w:rPr>
          <w:color w:val="000000"/>
        </w:rPr>
        <w:t>либералов и появление новой силы в политической жиз</w:t>
        <w:softHyphen/>
        <w:t>ни страны — лейбористов, которые через пять лет, в 1923 г., уже усилились настолько, что смогли сформиро</w:t>
        <w:softHyphen/>
        <w:t>вать первое в истории Англии лейбористское правительст</w:t>
        <w:softHyphen/>
        <w:t>во. В первые годы после войны в Англии быстрыми темпами росло профсоюзное движение: в 1920 г. уже бо</w:t>
        <w:softHyphen/>
        <w:t>лее 8 млн. рабочих было объединено в тред-юнионах. Британское общество раскололось по вопросу о «домаш</w:t>
        <w:softHyphen/>
        <w:t>ней» колониальной войне против стремившихся к незави</w:t>
        <w:softHyphen/>
        <w:t>симости ирландцев. Все это не могло не отразиться на британской колониальной политике, которая всегда исхо</w:t>
        <w:softHyphen/>
        <w:t>дила прежде всего из политической борьбы в самой Анг</w:t>
        <w:softHyphen/>
        <w:t>лии.</w:t>
      </w:r>
    </w:p>
    <w:p>
      <w:pPr>
        <w:pStyle w:val="Normal"/>
        <w:shd w:fill="FFFFFF" w:val="clear"/>
        <w:autoSpaceDE w:val="false"/>
        <w:ind w:firstLine="720"/>
        <w:jc w:val="both"/>
        <w:rPr>
          <w:color w:val="000000"/>
        </w:rPr>
      </w:pPr>
      <w:r>
        <w:rPr>
          <w:color w:val="000000"/>
        </w:rPr>
        <w:t>Вскоре после окончания войны правительство Велико</w:t>
        <w:softHyphen/>
        <w:t>британии было вынуждено пойти на некоторые уступки национальным интересам жрулнейших колоний, особенно тех, где оппозиция колониальному господству была ярко выражена. Наряду с этим оно стремилось для поддержа</w:t>
        <w:softHyphen/>
        <w:t>ния расшатанной войной экономики выкачивать из коло</w:t>
        <w:softHyphen/>
        <w:t>ний максимальную прибыль и принимало все меры, чтобы не упустить своих позиций в подвластных государствах.</w:t>
      </w:r>
    </w:p>
    <w:p>
      <w:pPr>
        <w:pStyle w:val="Normal"/>
        <w:shd w:fill="FFFFFF" w:val="clear"/>
        <w:autoSpaceDE w:val="false"/>
        <w:ind w:firstLine="720"/>
        <w:jc w:val="both"/>
        <w:rPr>
          <w:color w:val="000000"/>
        </w:rPr>
      </w:pPr>
      <w:r>
        <w:rPr>
          <w:color w:val="000000"/>
        </w:rPr>
        <w:t>Этой двойственностью и двусмысленностью характе</w:t>
        <w:softHyphen/>
        <w:t>ризовались и действия британской администрации в Бирме.</w:t>
      </w:r>
    </w:p>
    <w:p>
      <w:pPr>
        <w:pStyle w:val="Normal"/>
        <w:shd w:fill="FFFFFF" w:val="clear"/>
        <w:autoSpaceDE w:val="false"/>
        <w:ind w:firstLine="720"/>
        <w:jc w:val="both"/>
        <w:rPr>
          <w:color w:val="000000"/>
        </w:rPr>
      </w:pPr>
      <w:r>
        <w:rPr>
          <w:color w:val="000000"/>
        </w:rPr>
        <w:t>Еще до окончания войны, в августе 1917 г., министр по делам Индии Монтегю заявил, что политика Англии имеет в виду «образование ответственного правительства в Индии как неотъемлемой части Британской империи». После войны, в 1919 г., был принят «Закон об управле</w:t>
        <w:softHyphen/>
        <w:t>нии Индией», более известный как «Закон о диархии». По этому закону в непосредственном ведении британской администрации оставались такие ключевые посты, как оборона, внешняя политика, финансы, тогда как здраво</w:t>
        <w:softHyphen/>
        <w:t>охранение, образование, сельское хозяйство и т. д. пере</w:t>
        <w:softHyphen/>
        <w:t>давались в руки провинциальных властей, находящих</w:t>
        <w:softHyphen/>
        <w:t>ся частично под контролем избираемых органов. Соот</w:t>
        <w:softHyphen/>
        <w:t>ветственно расширялись законодательные советы и их права.</w:t>
      </w:r>
    </w:p>
    <w:p>
      <w:pPr>
        <w:pStyle w:val="Normal"/>
        <w:shd w:fill="FFFFFF" w:val="clear"/>
        <w:autoSpaceDE w:val="false"/>
        <w:ind w:firstLine="720"/>
        <w:jc w:val="both"/>
        <w:rPr/>
      </w:pPr>
      <w:r>
        <w:rPr>
          <w:color w:val="000000"/>
        </w:rPr>
        <w:t>Сторонники традиционных методов управления коло</w:t>
        <w:softHyphen/>
        <w:t>ниями были еще достаточно сильны, и потому законы о диархии были направлены в первую очередь не на дейст</w:t>
        <w:softHyphen/>
        <w:t>вительное расширение участия населения колоний в уп</w:t>
        <w:softHyphen/>
        <w:t xml:space="preserve">равлении, а на успокоение общественного мнения в Англии </w:t>
      </w:r>
      <w:r>
        <w:rPr>
          <w:rStyle w:val="StrongEmphasis"/>
          <w:color w:val="800000"/>
        </w:rPr>
        <w:t>[187]</w:t>
      </w:r>
      <w:r>
        <w:rPr>
          <w:rStyle w:val="StrongEmphasis"/>
          <w:color w:val="800000"/>
          <w:sz w:val="22"/>
          <w:szCs w:val="22"/>
          <w:lang w:val="uk-UA"/>
        </w:rPr>
        <w:t xml:space="preserve"> </w:t>
      </w:r>
      <w:r>
        <w:rPr>
          <w:color w:val="000000"/>
        </w:rPr>
        <w:t>и колониях без особого ущерба для доходов и власти метрополии.</w:t>
      </w:r>
    </w:p>
    <w:p>
      <w:pPr>
        <w:pStyle w:val="Normal"/>
        <w:shd w:fill="FFFFFF" w:val="clear"/>
        <w:autoSpaceDE w:val="false"/>
        <w:ind w:firstLine="720"/>
        <w:jc w:val="both"/>
        <w:rPr>
          <w:color w:val="000000"/>
        </w:rPr>
      </w:pPr>
      <w:r>
        <w:rPr>
          <w:color w:val="000000"/>
        </w:rPr>
        <w:t>Закон о диархии вызвал ожесточенное сопротивление в Индии, так как многочисленные благие пожелания ад</w:t>
        <w:softHyphen/>
        <w:t>министрации о введении самоуправления по окончании войны оказались невыполненными.</w:t>
      </w:r>
    </w:p>
    <w:p>
      <w:pPr>
        <w:pStyle w:val="Normal"/>
        <w:shd w:fill="FFFFFF" w:val="clear"/>
        <w:autoSpaceDE w:val="false"/>
        <w:ind w:firstLine="720"/>
        <w:jc w:val="both"/>
        <w:rPr>
          <w:color w:val="000000"/>
        </w:rPr>
      </w:pPr>
      <w:r>
        <w:rPr>
          <w:color w:val="000000"/>
        </w:rPr>
        <w:t>Сравнительное спокойствие в политической жизни Бирмы привело авторов реформ к ошибочному заключе</w:t>
        <w:softHyphen/>
        <w:t>нию, что в стране нет сил, желающих самоуправления. Поэтому Бирма была исключена из диархической систе</w:t>
        <w:softHyphen/>
        <w:t>мы со следующей формулировкой: «Ее народ принадле</w:t>
        <w:softHyphen/>
        <w:t>жит к другой расе, находящейся на другом этапе поли</w:t>
        <w:softHyphen/>
        <w:t>тического развития, и ее проблемы совершенно особые». В законе утверждалось, что в Бирме нет сильного стрем</w:t>
        <w:softHyphen/>
        <w:t>ления к выборным институтам. Более того, в ряде доку</w:t>
        <w:softHyphen/>
        <w:t>ментов проводилась мысль о желательности отделения Бирмы от Индии, дабы предотвратить в будущем пагуб</w:t>
        <w:softHyphen/>
        <w:t>ное влияние индийского национализма на Бирму — важ</w:t>
        <w:softHyphen/>
        <w:t>ную сырьевую базу империи.</w:t>
      </w:r>
    </w:p>
    <w:p>
      <w:pPr>
        <w:pStyle w:val="Normal"/>
        <w:shd w:fill="FFFFFF" w:val="clear"/>
        <w:autoSpaceDE w:val="false"/>
        <w:ind w:firstLine="720"/>
        <w:jc w:val="both"/>
        <w:rPr/>
      </w:pPr>
      <w:r>
        <w:rPr>
          <w:color w:val="000000"/>
        </w:rPr>
        <w:t>Бирманские политические организации также высту</w:t>
        <w:softHyphen/>
        <w:t>пали за отделение Бирмы от Индии, однако требовали наряду с этим проведения в Бирме политических реформ, более широкого доступа бирманцев к государственной службе и т. п. «Отлучение» Бирмы от реформы вызвало в ней неожиданный для англичан взрыв негодования. Найти выход из создавшегося положения должен был на</w:t>
        <w:softHyphen/>
        <w:t>значенный в 1918 т. в Бирму новый губернатор Р. Крэд-док. Колониальный администратор старой школы, сто</w:t>
        <w:softHyphen/>
        <w:t>ронник сохранения статус-кво, Крэддок всегда появлялся в бирманских пагодах в обуви, подчеркивая тем самым свое пренебрежение к требованиям националистов. Не удивительно, что выработанный им план ничего не гово</w:t>
        <w:softHyphen/>
        <w:t>рил о прямых выборах, предусматривал полное подчине</w:t>
        <w:softHyphen/>
        <w:t>ние министров губернатору и в качестве избирателей на</w:t>
        <w:softHyphen/>
        <w:t>зывал лишь деревенских старост — государственных чи</w:t>
        <w:softHyphen/>
        <w:t>новников. Даже по сравнению с предложенной Индии ре</w:t>
        <w:softHyphen/>
        <w:t>формой этот план был шагом назад.</w:t>
      </w:r>
    </w:p>
    <w:p>
      <w:pPr>
        <w:pStyle w:val="Normal"/>
        <w:shd w:fill="FFFFFF" w:val="clear"/>
        <w:autoSpaceDE w:val="false"/>
        <w:ind w:firstLine="720"/>
        <w:jc w:val="both"/>
        <w:rPr/>
      </w:pPr>
      <w:r>
        <w:rPr>
          <w:color w:val="000000"/>
        </w:rPr>
        <w:t>Опубликование в конце 1918 г. «плана Крэддока» спо</w:t>
        <w:softHyphen/>
        <w:t>собствовало дальнейшему размежеванию бирманских патриотических сил и привело к отходу от руководства БАМ «стариков», которые предпочли принять план, дабы не обострять отношений с администрацией. В политичес</w:t>
        <w:softHyphen/>
        <w:t xml:space="preserve">кую деятельность втягивались все более широкие слои  </w:t>
      </w:r>
      <w:r>
        <w:rPr>
          <w:rStyle w:val="StrongEmphasis"/>
          <w:color w:val="800000"/>
        </w:rPr>
        <w:t>[188]</w:t>
      </w:r>
      <w:r>
        <w:rPr>
          <w:rStyle w:val="StrongEmphasis"/>
          <w:color w:val="800000"/>
          <w:sz w:val="22"/>
          <w:szCs w:val="22"/>
          <w:lang w:val="uk-UA"/>
        </w:rPr>
        <w:t xml:space="preserve"> </w:t>
      </w:r>
      <w:r>
        <w:rPr>
          <w:color w:val="000000"/>
        </w:rPr>
        <w:t>бирманского общества. Этому способствовали события в Индии, где после расстрелов в Амритсаре (март—апрель 1919 г.) началась кампания гражданского неповиновения, распространившаяся на индийское население Бирмы.</w:t>
      </w:r>
    </w:p>
    <w:p>
      <w:pPr>
        <w:pStyle w:val="Normal"/>
        <w:shd w:fill="FFFFFF" w:val="clear"/>
        <w:autoSpaceDE w:val="false"/>
        <w:ind w:firstLine="720"/>
        <w:jc w:val="both"/>
        <w:rPr/>
      </w:pPr>
      <w:r>
        <w:rPr>
          <w:color w:val="000000"/>
        </w:rPr>
        <w:t>В августе 1918 г. прошла всеобщая забастовка доке</w:t>
        <w:softHyphen/>
        <w:t>ров (в основном индийцев), в следующем году забасто</w:t>
        <w:softHyphen/>
        <w:t>вали конторские служащие компании «Бирма Ойл» в Енанджауне, которых поддержали рабочие-нефтяники. В 1920 г. состоялось несколько крупных забастовок. Не</w:t>
        <w:softHyphen/>
        <w:t>спокойно было и в деревне. В этой обстановке осенью 1919 г. в Англию направилась делегация БАМ, которая должна была потребовать политических реформ для Бирмы. Формально поездка в Англию закончилась без</w:t>
        <w:softHyphen/>
        <w:t>результатно, так как официальные круги игнорировали ее присутствие. Фактически делегации удалось наладить связи с некоторыми деятелями Англии, привлечь под</w:t>
        <w:softHyphen/>
        <w:t>держку такой влиятельной газеты, как «Таймс», и даже добиться постановки вопроса о Бирме в палате общин (это обсуждение не состоялось из-за отсутствия кворума в парламенте). Если до поездки делегации Бирма прак</w:t>
        <w:softHyphen/>
        <w:t>тически не упоминалась на страницах газет и в парла</w:t>
        <w:softHyphen/>
        <w:t>менте, то начиная с 1919 г. «друзья Бирмы» в Лондоне пе</w:t>
        <w:softHyphen/>
        <w:t>риодически публиковали сообщения о положении дел в далекой колонии; в палате общин неоднократно делались запросы о Бирме.</w:t>
      </w:r>
    </w:p>
    <w:p>
      <w:pPr>
        <w:pStyle w:val="Normal"/>
        <w:shd w:fill="FFFFFF" w:val="clear"/>
        <w:autoSpaceDE w:val="false"/>
        <w:ind w:firstLine="720"/>
        <w:jc w:val="both"/>
        <w:rPr/>
      </w:pPr>
      <w:r>
        <w:rPr>
          <w:color w:val="000000"/>
        </w:rPr>
        <w:t>Молодые политики Бирмы возглавили национальное движение в сентябре 1920 г., когда на очередной ежегод</w:t>
        <w:softHyphen/>
        <w:t>ной конференции БАМ было принято решение переимено</w:t>
        <w:softHyphen/>
        <w:t>вать ее в Генеральный совет бирманских ассоциаций (ГСБА). Отныне в Бирме существовала чисто политичес</w:t>
        <w:softHyphen/>
        <w:t>кая организация, не ограничивающая себя просветитель</w:t>
        <w:softHyphen/>
        <w:t xml:space="preserve">скими целями. Конференция отвергла «план Крэддока» и призвала </w:t>
      </w:r>
      <w:r>
        <w:rPr>
          <w:iCs/>
          <w:color w:val="000000"/>
        </w:rPr>
        <w:t>к</w:t>
      </w:r>
      <w:r>
        <w:rPr>
          <w:i/>
          <w:iCs/>
          <w:color w:val="000000"/>
        </w:rPr>
        <w:t xml:space="preserve"> </w:t>
      </w:r>
      <w:r>
        <w:rPr>
          <w:color w:val="000000"/>
        </w:rPr>
        <w:t>бойкоту иностранных товаров. Было выдвину</w:t>
        <w:softHyphen/>
        <w:t>то требование передать бирманцам земли, попавшие в ру</w:t>
        <w:softHyphen/>
        <w:t>ки индийских ростовщиков. На съезде произошло полное размежевание «стариков» и «молодых», в результате чего вышедшие из ГСБА политики сохранили БАМ как чисто просветительско-религиозную организацию.</w:t>
      </w:r>
    </w:p>
    <w:p>
      <w:pPr>
        <w:pStyle w:val="Normal"/>
        <w:shd w:fill="FFFFFF" w:val="clear"/>
        <w:autoSpaceDE w:val="false"/>
        <w:ind w:firstLine="720"/>
        <w:jc w:val="both"/>
        <w:rPr/>
      </w:pPr>
      <w:r>
        <w:rPr>
          <w:color w:val="000000"/>
        </w:rPr>
        <w:t>На съезде выяснилось, что ГСБА стал массовой орга</w:t>
        <w:softHyphen/>
        <w:t>низацией и что число крестьян в нем значительно увели</w:t>
        <w:softHyphen/>
        <w:t>чилось. Центральный совет ГСБА требовал ограничивать</w:t>
        <w:softHyphen/>
        <w:t xml:space="preserve">ся легальными действиями, но в местных организациях на этот счет не было единства. Политика ненасильственного </w:t>
      </w:r>
      <w:r>
        <w:rPr>
          <w:rStyle w:val="StrongEmphasis"/>
          <w:color w:val="800000"/>
        </w:rPr>
        <w:t>[189]</w:t>
      </w:r>
      <w:r>
        <w:rPr>
          <w:rStyle w:val="StrongEmphasis"/>
          <w:color w:val="800000"/>
          <w:sz w:val="22"/>
          <w:szCs w:val="22"/>
          <w:lang w:val="uk-UA"/>
        </w:rPr>
        <w:t xml:space="preserve"> </w:t>
      </w:r>
      <w:r>
        <w:rPr>
          <w:color w:val="000000"/>
        </w:rPr>
        <w:t>сопротивления, бойкота и т. п., заимствованная частично из Индии, не всегда была ясна бирманцам, у кото</w:t>
        <w:softHyphen/>
        <w:t>рых понятие сопротивления связывалось именно с воору</w:t>
        <w:softHyphen/>
        <w:t>женной борьбой. Низовые организации ратовали за ликвидацию долгов ростовщикам, отмену налогов и стреми</w:t>
        <w:softHyphen/>
        <w:t>лись к действительной борьбе за права крестьян. Харак</w:t>
        <w:softHyphen/>
        <w:t>терно, что в деревнях параллельно с существованием ле</w:t>
        <w:softHyphen/>
        <w:t xml:space="preserve">гальных отделений ГСБА в это время создаются первые тайные общества «бу-атины» — крестьянские общества «неподчинения», которые прибегали к потраве посевов и даже убийствам особо ненавистных старост и офицеров лесной охраны. </w:t>
      </w:r>
    </w:p>
    <w:p>
      <w:pPr>
        <w:pStyle w:val="Normal"/>
        <w:shd w:fill="FFFFFF" w:val="clear"/>
        <w:autoSpaceDE w:val="false"/>
        <w:ind w:firstLine="720"/>
        <w:jc w:val="both"/>
        <w:rPr>
          <w:color w:val="000000"/>
        </w:rPr>
      </w:pPr>
      <w:r>
        <w:rPr>
          <w:color w:val="000000"/>
        </w:rPr>
        <w:t>Несмотря на кампанию протеста и напряженное по</w:t>
        <w:softHyphen/>
        <w:t>ложение, решение вопроса о распространении реформ на Бирму все затягивалось. Оппозиция исходила прежде все</w:t>
        <w:softHyphen/>
        <w:t>го от кадровых колониальных администраторов в Нью-Дели, которые в секретной переписке с министерством по делам Индии повторяли доводы о неподготовленности Бирмы к реформам.</w:t>
      </w:r>
    </w:p>
    <w:p>
      <w:pPr>
        <w:pStyle w:val="Normal"/>
        <w:shd w:fill="FFFFFF" w:val="clear"/>
        <w:autoSpaceDE w:val="false"/>
        <w:ind w:firstLine="720"/>
        <w:jc w:val="both"/>
        <w:rPr>
          <w:color w:val="000000"/>
        </w:rPr>
      </w:pPr>
      <w:r>
        <w:rPr>
          <w:color w:val="000000"/>
        </w:rPr>
        <w:t>Решающую роль в этом конфликте сыграл универси</w:t>
        <w:softHyphen/>
        <w:t>тетский бойкот, еще более обостривший обстановку в Бирме. Закон об учреждении Рангунского университета был принят в августе 1920 г. Создание университета ожи</w:t>
        <w:softHyphen/>
        <w:t>далось в стране с нетерпением, так как до этого единст</w:t>
        <w:softHyphen/>
        <w:t>венной возможностью для получения высшего образова</w:t>
        <w:softHyphen/>
        <w:t>ния была отправка молодых людей за границу. Однако после опубликования закона об университете обнаружи</w:t>
        <w:softHyphen/>
        <w:t>лось, что он никак не меняет создавшегося положения. В нем должно было обучаться (включая христианский Джадсоновский колледж) чуть более 1 тыс. человек; обу</w:t>
        <w:softHyphen/>
        <w:t>чение было платным, а знание бирманского языка было необязательным. Если учесть, что значительная часть сту</w:t>
        <w:softHyphen/>
        <w:t>дентов оказалась небирманской — в университет отдали своих детей состоятельные индийские, англо-индийские и англо-бирманские торговцы и чиновники, — то окажется, что для бирманцев дорога к высшему образованию была так же закрыта, как и ранее.</w:t>
      </w:r>
    </w:p>
    <w:p>
      <w:pPr>
        <w:pStyle w:val="Normal"/>
        <w:shd w:fill="FFFFFF" w:val="clear"/>
        <w:autoSpaceDE w:val="false"/>
        <w:ind w:firstLine="720"/>
        <w:jc w:val="both"/>
        <w:rPr>
          <w:color w:val="000000"/>
        </w:rPr>
      </w:pPr>
      <w:r>
        <w:rPr>
          <w:color w:val="000000"/>
        </w:rPr>
        <w:t>Форма протеста против открытия такого университета была подсказана опытом индийского национально-осво</w:t>
        <w:softHyphen/>
        <w:t>бодительного движения: это был бойкот «западного про</w:t>
        <w:softHyphen/>
        <w:t>свещения, воспитывающего рабов».</w:t>
      </w:r>
    </w:p>
    <w:p>
      <w:pPr>
        <w:pStyle w:val="Normal"/>
        <w:shd w:fill="FFFFFF" w:val="clear"/>
        <w:autoSpaceDE w:val="false"/>
        <w:ind w:firstLine="720"/>
        <w:jc w:val="both"/>
        <w:rPr/>
      </w:pPr>
      <w:r>
        <w:rPr>
          <w:color w:val="000000"/>
        </w:rPr>
        <w:t>После нескольких митингов у пагоды Шведагон, на ко</w:t>
        <w:softHyphen/>
        <w:t xml:space="preserve">торых учащиеся и активисты ГСБА требовали изменения </w:t>
      </w:r>
      <w:r>
        <w:rPr>
          <w:rStyle w:val="StrongEmphasis"/>
          <w:color w:val="800000"/>
        </w:rPr>
        <w:t>[190]</w:t>
      </w:r>
      <w:r>
        <w:rPr>
          <w:rStyle w:val="StrongEmphasis"/>
          <w:color w:val="800000"/>
          <w:sz w:val="22"/>
          <w:szCs w:val="22"/>
          <w:lang w:val="uk-UA"/>
        </w:rPr>
        <w:t xml:space="preserve"> </w:t>
      </w:r>
      <w:r>
        <w:rPr>
          <w:color w:val="000000"/>
        </w:rPr>
        <w:t>закона об университете и реформ в системе образования вообще, и после отказа правительства пойти на уступки была принята резолюция о бойкоте университета. Бойкот был объявлен в начале декабря 1920 г., через несколько дней после вступления в силу закона. Бойкот немедленно распространился на другие учебные заведения, и вскоре вся система просвещения была парализована. Даже в миссионерских школах пустовали классы. Одновременно с этим в качестве положительной альтернативы «запад</w:t>
        <w:softHyphen/>
        <w:t>ному просвещению» в Бирме началось создание на част</w:t>
        <w:softHyphen/>
        <w:t>ные средства «национальных школ». Некоторые из них просуществовали в течение нескольких лет, и из их стен вышли крупные деятели национально-освободитель</w:t>
        <w:softHyphen/>
        <w:t>ного движения.</w:t>
      </w:r>
    </w:p>
    <w:p>
      <w:pPr>
        <w:pStyle w:val="Normal"/>
        <w:shd w:fill="FFFFFF" w:val="clear"/>
        <w:autoSpaceDE w:val="false"/>
        <w:ind w:firstLine="720"/>
        <w:jc w:val="both"/>
        <w:rPr/>
      </w:pPr>
      <w:r>
        <w:rPr>
          <w:color w:val="000000"/>
        </w:rPr>
        <w:t>Бойкот не ограничился системой просвещения, но рас</w:t>
        <w:softHyphen/>
        <w:t>пространился и на другие сферы жизни. Бойкотировались иностранные товары, крестьяне отказывались платить налоги, рабочие и служащие бастовали. Обстановка в стра</w:t>
        <w:softHyphen/>
        <w:t>не настолько накалилась, что сам Крэддок отступил с первоначальных позиций и вопреки мнению делийских властей обратился в Лондон с просьбой провести требуе</w:t>
        <w:softHyphen/>
        <w:t>мые реформы.</w:t>
      </w:r>
    </w:p>
    <w:p>
      <w:pPr>
        <w:pStyle w:val="Normal"/>
        <w:shd w:fill="FFFFFF" w:val="clear"/>
        <w:autoSpaceDE w:val="false"/>
        <w:ind w:firstLine="720"/>
        <w:jc w:val="both"/>
        <w:rPr/>
      </w:pPr>
      <w:r>
        <w:rPr>
          <w:color w:val="000000"/>
        </w:rPr>
        <w:t xml:space="preserve">В марте 1921 г. законопроект о распространении на Бирму диархической системы </w:t>
      </w:r>
      <w:r>
        <w:rPr>
          <w:iCs/>
          <w:color w:val="000000"/>
        </w:rPr>
        <w:t>был</w:t>
      </w:r>
      <w:r>
        <w:rPr>
          <w:i/>
          <w:iCs/>
          <w:color w:val="000000"/>
        </w:rPr>
        <w:t xml:space="preserve"> </w:t>
      </w:r>
      <w:r>
        <w:rPr>
          <w:color w:val="000000"/>
        </w:rPr>
        <w:t>внесен на обсуждение в палату лордов.</w:t>
      </w:r>
    </w:p>
    <w:p>
      <w:pPr>
        <w:pStyle w:val="Normal"/>
        <w:shd w:fill="FFFFFF" w:val="clear"/>
        <w:autoSpaceDE w:val="false"/>
        <w:ind w:firstLine="720"/>
        <w:jc w:val="both"/>
        <w:rPr>
          <w:color w:val="000000"/>
        </w:rPr>
      </w:pPr>
      <w:r>
        <w:rPr>
          <w:color w:val="000000"/>
        </w:rPr>
        <w:t>Однако эти меры запоздали: к 1921 г. диархия уже не удовлетворяла бирманскую общественность. Часть буд</w:t>
        <w:softHyphen/>
        <w:t>дийских монахов, предводительствуемая У Оттамой, тре</w:t>
        <w:softHyphen/>
        <w:t>бовала фактически полной независимости; левое крыло ГСБА выступало с программой «гомруля» — внутренней автономии в составе Британской империи. В октябре 1921 г. очередная конференция ГСБА приняла резолюцию о гомруле, за которую голосовали даже умеренные эле</w:t>
        <w:softHyphen/>
        <w:t>менты. При этом из формулировки гомруля были исклю</w:t>
        <w:softHyphen/>
        <w:t>чены слова «в составе империи», что давало возможность понимать резолюцию как требование независимости во</w:t>
        <w:softHyphen/>
        <w:t>обще.</w:t>
      </w:r>
    </w:p>
    <w:p>
      <w:pPr>
        <w:pStyle w:val="Normal"/>
        <w:shd w:fill="FFFFFF" w:val="clear"/>
        <w:autoSpaceDE w:val="false"/>
        <w:ind w:firstLine="720"/>
        <w:jc w:val="both"/>
        <w:rPr/>
      </w:pPr>
      <w:r>
        <w:rPr>
          <w:color w:val="000000"/>
        </w:rPr>
        <w:t>Когда в Бирму прибыла комиссия, призванная разра</w:t>
        <w:softHyphen/>
        <w:t>ботать детали диархической системы, ГСБА постановил бойкотировать ее работу. Более того, бойкотировался да</w:t>
        <w:softHyphen/>
        <w:t>же приезд в Рангун принца Уэльского, совершавшего по</w:t>
        <w:softHyphen/>
        <w:t xml:space="preserve">ездку по Индии в надежде вызвать верноподданнические чувства в колонии. Разгневанная колониальная администрация </w:t>
      </w:r>
      <w:r>
        <w:rPr>
          <w:rStyle w:val="StrongEmphasis"/>
          <w:color w:val="800000"/>
        </w:rPr>
        <w:t>[191]</w:t>
      </w:r>
      <w:r>
        <w:rPr>
          <w:rStyle w:val="StrongEmphasis"/>
          <w:color w:val="800000"/>
          <w:sz w:val="22"/>
          <w:szCs w:val="22"/>
          <w:lang w:val="uk-UA"/>
        </w:rPr>
        <w:t xml:space="preserve"> </w:t>
      </w:r>
      <w:r>
        <w:rPr>
          <w:color w:val="000000"/>
        </w:rPr>
        <w:t>пошла на жесткие меры: в 1922 г. был введен «Закон против бойкота», по которому участники и орга</w:t>
        <w:softHyphen/>
        <w:t>низаторы бойкота могли быть арестованы и заключены в тюрьмы. Тюрьмы были переполнены, причем в первую очередь власти постарались изолировать лидеров Гене</w:t>
        <w:softHyphen/>
        <w:t>рального совета бирманских ассоциаций и других веду</w:t>
        <w:softHyphen/>
        <w:t>щих деятелей бирманского национально-освободитель</w:t>
        <w:softHyphen/>
        <w:t>ного движения.</w:t>
      </w:r>
    </w:p>
    <w:p>
      <w:pPr>
        <w:pStyle w:val="Normal"/>
        <w:shd w:fill="FFFFFF" w:val="clear"/>
        <w:autoSpaceDE w:val="false"/>
        <w:ind w:firstLine="720"/>
        <w:jc w:val="both"/>
        <w:rPr>
          <w:color w:val="000000"/>
        </w:rPr>
      </w:pPr>
      <w:r>
        <w:rPr>
          <w:color w:val="000000"/>
        </w:rPr>
        <w:t>Были приняты и «успокаивающие» меры. Губернатора Крзддока сменили. Сама система диархии трактовалась в Бирме шире, чем в других провинциях; право голоса было предоставлено всем главам семей, достигшим 18 лет, независимо от пола; в ведение Законодательного совета были переданы лесные ресурсы и т. д. Наконец, были сделаны попытки расколоть ГСБА, для чего уме</w:t>
        <w:softHyphen/>
        <w:t>ренные деятели ГСБА привлекались на государственную службу и им обещали предоставить выгодные посты в ад</w:t>
        <w:softHyphen/>
        <w:t>министрации.</w:t>
      </w:r>
    </w:p>
    <w:p>
      <w:pPr>
        <w:pStyle w:val="Normal"/>
        <w:shd w:fill="FFFFFF" w:val="clear"/>
        <w:autoSpaceDE w:val="false"/>
        <w:ind w:firstLine="720"/>
        <w:jc w:val="both"/>
        <w:rPr>
          <w:color w:val="000000"/>
        </w:rPr>
      </w:pPr>
      <w:r>
        <w:rPr>
          <w:color w:val="000000"/>
        </w:rPr>
        <w:t>Эта политика принесла свои плоды. В июне 1922 г. ГСБА раскололся. Восемь членов исполкома вышли из организации в знак несогласия с решением о бойкоте вы</w:t>
        <w:softHyphen/>
        <w:t>боров, назначенных на ноябрь. Вскоре ГСБА покинули еще два десятка политиков умеренного направления, соз</w:t>
        <w:softHyphen/>
        <w:t>давшие потом Националистическую партию. Несмотря на это, бойкот выборов прошел успешно и голосовало ме</w:t>
        <w:softHyphen/>
        <w:t>нее 7% избирателей.</w:t>
      </w:r>
    </w:p>
    <w:p>
      <w:pPr>
        <w:pStyle w:val="Normal"/>
        <w:shd w:fill="FFFFFF" w:val="clear"/>
        <w:autoSpaceDE w:val="false"/>
        <w:ind w:firstLine="720"/>
        <w:jc w:val="both"/>
        <w:rPr>
          <w:color w:val="000000"/>
        </w:rPr>
      </w:pPr>
      <w:r>
        <w:rPr>
          <w:color w:val="000000"/>
        </w:rPr>
        <w:t>Образованный в Бирме Законодательный совет состо</w:t>
        <w:softHyphen/>
        <w:t>ял из 103 членов, 79 из которых избирались, а остальные были назначены. Умеренные, столь вовремя покинувшие ГСБА, вошли в Законодательный совет, получив на вы</w:t>
        <w:softHyphen/>
        <w:t>борах 28 мест. Двоим из них даже были предоставлены министерские посты.</w:t>
      </w:r>
    </w:p>
    <w:p>
      <w:pPr>
        <w:pStyle w:val="Normal"/>
        <w:shd w:fill="FFFFFF" w:val="clear"/>
        <w:autoSpaceDE w:val="false"/>
        <w:ind w:firstLine="720"/>
        <w:jc w:val="both"/>
        <w:rPr/>
      </w:pPr>
      <w:r>
        <w:rPr>
          <w:color w:val="000000"/>
        </w:rPr>
        <w:t xml:space="preserve">Законодательный совет был лишен реальной власти, так </w:t>
      </w:r>
      <w:r>
        <w:rPr>
          <w:iCs/>
          <w:color w:val="000000"/>
        </w:rPr>
        <w:t>как</w:t>
      </w:r>
      <w:r>
        <w:rPr>
          <w:i/>
          <w:iCs/>
          <w:color w:val="000000"/>
        </w:rPr>
        <w:t xml:space="preserve"> </w:t>
      </w:r>
      <w:r>
        <w:rPr>
          <w:color w:val="000000"/>
        </w:rPr>
        <w:t>все бразды правления оставались в руках губер</w:t>
        <w:softHyphen/>
        <w:t>натора, и даже если бы весь Законодательный совет вы</w:t>
        <w:softHyphen/>
        <w:t>ступил против администрации, это ничем не грозило су</w:t>
        <w:softHyphen/>
        <w:t>ществованию британской власти в Бирме. Совет был чисто совещательным органом, и политики, боровшиеся за ме</w:t>
        <w:softHyphen/>
        <w:t xml:space="preserve">сто в нем, боролись скорее за власть, за близость </w:t>
      </w:r>
      <w:r>
        <w:rPr>
          <w:iCs/>
          <w:color w:val="000000"/>
        </w:rPr>
        <w:t>к</w:t>
      </w:r>
      <w:r>
        <w:rPr>
          <w:i/>
          <w:iCs/>
          <w:color w:val="000000"/>
        </w:rPr>
        <w:t xml:space="preserve"> </w:t>
      </w:r>
      <w:r>
        <w:rPr>
          <w:color w:val="000000"/>
        </w:rPr>
        <w:t>ад</w:t>
        <w:softHyphen/>
        <w:t>министрации, за популярность, которую можно было ис</w:t>
        <w:softHyphen/>
        <w:t>пользовать в личных целях. Национально-освободитель</w:t>
        <w:softHyphen/>
        <w:t>ное движение развивалось вне стен Совета, помимо него и вопреки ему.</w:t>
      </w:r>
      <w:r>
        <w:rPr>
          <w:rStyle w:val="StrongEmphasis"/>
          <w:color w:val="800000"/>
        </w:rPr>
        <w:t xml:space="preserve"> [192]</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b/>
          <w:b/>
          <w:bCs/>
          <w:color w:val="000000"/>
        </w:rPr>
      </w:pPr>
      <w:r>
        <w:rPr>
          <w:b/>
          <w:bCs/>
          <w:color w:val="000000"/>
        </w:rPr>
        <w:t>8. Внутреннее положение Бирмы в 20-е годы</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Послевоенные годы не принесли улучшения ни кре</w:t>
        <w:softHyphen/>
        <w:t>стьянам, ни рабочим, ни национальной буржуазии Бир</w:t>
        <w:softHyphen/>
        <w:t>мы. Результатом был общий рост недовольства в стране и все ширившееся осознание того, что лишь возвращение независимости может разрешить назревшие проблемы.</w:t>
      </w:r>
    </w:p>
    <w:p>
      <w:pPr>
        <w:pStyle w:val="Normal"/>
        <w:shd w:fill="FFFFFF" w:val="clear"/>
        <w:autoSpaceDE w:val="false"/>
        <w:ind w:firstLine="720"/>
        <w:jc w:val="both"/>
        <w:rPr/>
      </w:pPr>
      <w:r>
        <w:rPr>
          <w:color w:val="000000"/>
        </w:rPr>
        <w:t>Бирманское крестьянство продолжало разоряться и те</w:t>
        <w:softHyphen/>
        <w:t>рять землю. К концу 20-х годов в дельте Иравади уже половина земель перешла к ростовщикам и помещикам, а большая часть земли, оставшейся еще у крестьян, нахо</w:t>
        <w:softHyphen/>
        <w:t>дилась в закладе. Так как и налоги и долги взыскивались с крестьянина обычно в конце года, когда он еще не ус</w:t>
        <w:softHyphen/>
        <w:t>пел продать новый урожай, рис уходил к перекупщикам по низким ценам, и крестьянин еще более разорялся, тем более что само хозяйство велось примитивными методами и ни о каком повышении урожайности речи не было. Не</w:t>
        <w:softHyphen/>
        <w:t>довольство крестьян вело к дальнейшему увеличению числа тайных обществ, к расширению участия крестьян в политической жизни страны и к развитию антииндий</w:t>
        <w:softHyphen/>
        <w:t>ских настроений.</w:t>
      </w:r>
    </w:p>
    <w:p>
      <w:pPr>
        <w:pStyle w:val="Normal"/>
        <w:shd w:fill="FFFFFF" w:val="clear"/>
        <w:autoSpaceDE w:val="false"/>
        <w:ind w:firstLine="720"/>
        <w:jc w:val="both"/>
        <w:rPr>
          <w:color w:val="000000"/>
        </w:rPr>
      </w:pPr>
      <w:r>
        <w:rPr>
          <w:color w:val="000000"/>
        </w:rPr>
        <w:t>Сезонные иммигранты из Индии, сбивая цены на ра</w:t>
        <w:softHyphen/>
        <w:t>бочую силу, объективно выступали в роли штрейкбрехе</w:t>
        <w:softHyphen/>
        <w:t>ров как в сельском хозяйстве, так и в промышленности. Большая часть рабочих Бирмы состояла из индийцев, поскольку бирманских крестьян, разорявшихся, но упор</w:t>
        <w:softHyphen/>
        <w:t>но державшихся за свое рисовое поле, мало привлекала работа в порту или на фабриках. К тому же оплата труда в промышленности находилась на минимальном уровне, рассчитанном на индийцев, уровень жизни которых был ниже бирманского.</w:t>
      </w:r>
    </w:p>
    <w:p>
      <w:pPr>
        <w:pStyle w:val="Normal"/>
        <w:shd w:fill="FFFFFF" w:val="clear"/>
        <w:autoSpaceDE w:val="false"/>
        <w:ind w:firstLine="720"/>
        <w:jc w:val="both"/>
        <w:rPr/>
      </w:pPr>
      <w:r>
        <w:rPr>
          <w:color w:val="000000"/>
        </w:rPr>
        <w:t>В одном лишь 1927 г. в Бирму приехало 428 тыс. индийцев, из них осело более 70 тыс. К концу 20-х годов индийское население страны выросло до 1 млн. человек, причем большинство иммигрантов концентрировалось в крупных городах и окружающих местностях Нижней Бирмы. Индийцы соглашались на любую работу, жили и работали в таких условиях, что каждый десятый из них умирал в первый год жизни в Бирме. Обилие полунищих иностранцев, которых надо было прокормить, а также большого числа индийских торговцев, индийских поли</w:t>
        <w:softHyphen/>
        <w:t xml:space="preserve">цейских, индийских чиновников на железных дорогах и в конторах не могло не раздражать местное население. </w:t>
      </w:r>
      <w:r>
        <w:rPr>
          <w:rStyle w:val="StrongEmphasis"/>
          <w:color w:val="800000"/>
        </w:rPr>
        <w:t xml:space="preserve">[193] </w:t>
      </w:r>
      <w:r>
        <w:rPr>
          <w:color w:val="000000"/>
        </w:rPr>
        <w:t>И не удивительно, что внушительная доля ненависти, ко</w:t>
        <w:softHyphen/>
        <w:t>торую неизбежно вызывали колонизаторы-англичане, на</w:t>
        <w:softHyphen/>
        <w:t>правлялась по другому руслу — против индийцев.</w:t>
      </w:r>
    </w:p>
    <w:p>
      <w:pPr>
        <w:pStyle w:val="Normal"/>
        <w:shd w:fill="FFFFFF" w:val="clear"/>
        <w:autoSpaceDE w:val="false"/>
        <w:ind w:firstLine="720"/>
        <w:jc w:val="both"/>
        <w:rPr/>
      </w:pPr>
      <w:r>
        <w:rPr>
          <w:color w:val="000000"/>
        </w:rPr>
        <w:t>Бирманская буржуазия продолжала чувствовать себя неполноправной. Цены на рис диктовались британским картелем, крупнейшие фабрики, лесопилки, рисорушки принадлежали иностранцам. Попытки конкурировать с индийцами и англичанами проваливались, ибо бирман</w:t>
        <w:softHyphen/>
        <w:t>ских предпринимателей некому было кредитовать. Так потерпела неудачу, например, попытка бирманского ка</w:t>
        <w:softHyphen/>
        <w:t>питала создать акционерное общество — «Бирманскую прядильно-ткацкую компанию». Просуществовав шесть лет, компания разорилась, не выдержав конкуренции с индийским и британским текстилем. В то же время как грибы росли иностранные компании, пользовавшиеся кре</w:t>
        <w:softHyphen/>
        <w:t>дитом, доверием банков и поддержкой соотечественни</w:t>
        <w:softHyphen/>
        <w:t>ков. К середине 20-х годов в Бирме насчитывалось около 300 иностранных компаний — вдвое больше, чем сразу после войны. Крупнейшие компании, контролировавшие</w:t>
        <w:softHyphen/>
        <w:t>ся британским капиталом, получали огромные прибыли. Достаточно сказать, что в 1923—1926 гг. общая сумма ди</w:t>
        <w:softHyphen/>
        <w:t>видендов компании «Стил Бразерс» превысила основной капитал компании. К тому же многие из наиболее важ</w:t>
        <w:softHyphen/>
        <w:t>ных компаний были зарегистрированы как иностранные и подоходным налогом не облагались.</w:t>
      </w:r>
    </w:p>
    <w:p>
      <w:pPr>
        <w:pStyle w:val="Normal"/>
        <w:shd w:fill="FFFFFF" w:val="clear"/>
        <w:autoSpaceDE w:val="false"/>
        <w:ind w:firstLine="720"/>
        <w:jc w:val="both"/>
        <w:rPr>
          <w:color w:val="000000"/>
        </w:rPr>
      </w:pPr>
      <w:r>
        <w:rPr>
          <w:color w:val="000000"/>
        </w:rPr>
        <w:t>В послевоенные годы в Бирме быстро рос слой разно</w:t>
        <w:softHyphen/>
        <w:t>чинной интеллигенции — явление для Бирмы новое, до определенной степени детище колониальной системы, плод как сознательных, так и неосознанных изменений в системе просвещения, работы миссионерских и государ</w:t>
        <w:softHyphen/>
        <w:t>ственных школ и колледжей, национальных школ, уни</w:t>
        <w:softHyphen/>
        <w:t>верситета. Необходимость в подготовке низшего слоя чи</w:t>
        <w:softHyphen/>
        <w:t>новников для колониального аппарата, школьных учите</w:t>
        <w:softHyphen/>
        <w:t>лей, среднего медицинского персонала привела к появле</w:t>
        <w:softHyphen/>
        <w:t>нию значительного отряда молодых людей, из числа ко</w:t>
        <w:softHyphen/>
        <w:t>торых и формировались наиболее активные и радикаль</w:t>
        <w:softHyphen/>
        <w:t>ные силы политической оппозиция. Молодая интеллиген</w:t>
        <w:softHyphen/>
        <w:t>ция Бирмы превратилась в значительную силу, опасную для существующего строя не только своей антиколониаль</w:t>
        <w:softHyphen/>
        <w:t>ной направленностью, но и распространением в ней со</w:t>
        <w:softHyphen/>
        <w:t>циальных идей, в том числе марксизма.</w:t>
      </w:r>
    </w:p>
    <w:p>
      <w:pPr>
        <w:pStyle w:val="Normal"/>
        <w:shd w:fill="FFFFFF" w:val="clear"/>
        <w:autoSpaceDE w:val="false"/>
        <w:ind w:firstLine="720"/>
        <w:jc w:val="both"/>
        <w:rPr/>
      </w:pPr>
      <w:r>
        <w:rPr>
          <w:color w:val="000000"/>
        </w:rPr>
        <w:t>Продолжавшаяся в 20-е годы перестройка бирманско</w:t>
        <w:softHyphen/>
        <w:t xml:space="preserve">го общества вела к накоплению в нем горючего материала. </w:t>
      </w:r>
      <w:r>
        <w:rPr>
          <w:rStyle w:val="StrongEmphasis"/>
          <w:color w:val="800000"/>
        </w:rPr>
        <w:t>[194]</w:t>
      </w:r>
      <w:r>
        <w:rPr>
          <w:rStyle w:val="StrongEmphasis"/>
          <w:color w:val="800000"/>
          <w:sz w:val="22"/>
          <w:szCs w:val="22"/>
          <w:lang w:val="uk-UA"/>
        </w:rPr>
        <w:t xml:space="preserve"> </w:t>
      </w:r>
      <w:r>
        <w:rPr>
          <w:color w:val="000000"/>
        </w:rPr>
        <w:t>Однако до наступления в конце 20-х годов мирового кризиса положение в Бирме не угрожало Великобрита</w:t>
        <w:softHyphen/>
        <w:t>нии революционным взрывом. Национально-освободи</w:t>
        <w:softHyphen/>
        <w:t>тельное движение переживало еще время петиций и резо</w:t>
        <w:softHyphen/>
        <w:t>люций, не выходящих в основном за рамки лояльной оп</w:t>
        <w:softHyphen/>
        <w:t>позиции, хотя отдельные акты насилия уже имели место.</w:t>
      </w:r>
    </w:p>
    <w:p>
      <w:pPr>
        <w:pStyle w:val="Normal"/>
        <w:shd w:fill="FFFFFF" w:val="clear"/>
        <w:autoSpaceDE w:val="false"/>
        <w:ind w:firstLine="720"/>
        <w:jc w:val="both"/>
        <w:rPr/>
      </w:pPr>
      <w:r>
        <w:rPr>
          <w:color w:val="000000"/>
        </w:rPr>
        <w:t>Поляризации сил в национально-освободительном дви</w:t>
        <w:softHyphen/>
        <w:t>жении способствовало, с одной стороны, наличие Законо</w:t>
        <w:softHyphen/>
        <w:t>дательного совета, с другой — все большее вовлечение в политику народных масс. Законодательный совет привле</w:t>
        <w:softHyphen/>
        <w:t>кал правых и умеренных политиков: одних (их было большинство) — возможностью завоевать популярность, обогатиться, приблизиться к власти, других (таких было меньше) — искренней надеждой на возможность повли</w:t>
        <w:softHyphen/>
        <w:t>ять на судьбы Бирмы, используя легальные, официаль</w:t>
        <w:softHyphen/>
        <w:t>ные каналы, трибуну Законодательного совета, участие в административной деятельности. Из сторонников по</w:t>
        <w:softHyphen/>
        <w:t>следней точки зрения образовалась партия «Гомруль», принявшая участие в Законодательном совете второго со</w:t>
        <w:softHyphen/>
        <w:t>зыва (осень 1925 г.). Это привело к новому расколу ГСБА, из которого выделилось радикальное крыло. Ру</w:t>
        <w:softHyphen/>
        <w:t>ководство ГСБА во главе с У Чит Хлайном выразило со</w:t>
        <w:softHyphen/>
        <w:t>гласие с действиями «Гомруля» и поддерживавших эту партию деятелей ГСБА. Радикальное крыло получило поддержку группы монахов во главе с У Оттамой и У Визарой — сторонниками бескомпромиссной борьбы за не</w:t>
        <w:softHyphen/>
        <w:t>зависимость.</w:t>
      </w:r>
    </w:p>
    <w:p>
      <w:pPr>
        <w:pStyle w:val="Normal"/>
        <w:shd w:fill="FFFFFF" w:val="clear"/>
        <w:autoSpaceDE w:val="false"/>
        <w:ind w:firstLine="720"/>
        <w:jc w:val="both"/>
        <w:rPr>
          <w:color w:val="000000"/>
        </w:rPr>
      </w:pPr>
      <w:r>
        <w:rPr>
          <w:color w:val="000000"/>
        </w:rPr>
        <w:t>Несмотря на раскол и сложность обстановки в ГСБА, число его членов непрерывно росло. На конференция 1924 г. присутствовало около 1 тыс. представителей рай</w:t>
        <w:softHyphen/>
        <w:t>онных организаций и более 30 тыс. гостей. Процент кре</w:t>
        <w:softHyphen/>
        <w:t>стьян в организации вырос настолько, что даже умерен</w:t>
        <w:softHyphen/>
        <w:t>ные в ГСБА не могли игнорировать крестьянских инте</w:t>
        <w:softHyphen/>
        <w:t>ресов, дабы не остаться в изоляции. ГСБА поддерживал, например, требование крестьян об отмене налогов.</w:t>
      </w:r>
    </w:p>
    <w:p>
      <w:pPr>
        <w:pStyle w:val="Normal"/>
        <w:shd w:fill="FFFFFF" w:val="clear"/>
        <w:autoSpaceDE w:val="false"/>
        <w:ind w:firstLine="720"/>
        <w:jc w:val="both"/>
        <w:rPr/>
      </w:pPr>
      <w:r>
        <w:rPr>
          <w:color w:val="000000"/>
        </w:rPr>
        <w:t>Наряду с отделениями ГСБА в деревнях продолжали существовать уже упоминавшиеся бу-атины и экономиче</w:t>
        <w:softHyphen/>
        <w:t>ские общества, боровшиеся против ростовщиков как доз</w:t>
        <w:softHyphen/>
        <w:t>воленными, так и насильственными методами. При полу</w:t>
        <w:softHyphen/>
        <w:t>чении информации о деятельности подобных обществ ко</w:t>
        <w:softHyphen/>
        <w:t>лониальные чиновники спешили запретить их, не без ос</w:t>
        <w:softHyphen/>
        <w:t xml:space="preserve">нования считая их опаснее стремящихся остаться в рамках закона организаций ГСБА. К сентябрю 1925 г. в </w:t>
      </w:r>
      <w:r>
        <w:rPr>
          <w:rStyle w:val="StrongEmphasis"/>
          <w:color w:val="800000"/>
        </w:rPr>
        <w:t>[195]</w:t>
      </w:r>
      <w:r>
        <w:rPr>
          <w:rStyle w:val="StrongEmphasis"/>
          <w:color w:val="800000"/>
          <w:sz w:val="22"/>
          <w:szCs w:val="22"/>
          <w:lang w:val="uk-UA"/>
        </w:rPr>
        <w:t xml:space="preserve"> </w:t>
      </w:r>
      <w:r>
        <w:rPr>
          <w:color w:val="000000"/>
        </w:rPr>
        <w:t>Бирме было запрещено более 300 крестьянских обществ, но это не привело к свертыванию стихийного крестьян</w:t>
        <w:softHyphen/>
        <w:t>ского движения. В течение 20-х годов неоднократно про</w:t>
        <w:softHyphen/>
        <w:t>ходили процессы в связи с убийствами старост или сбор</w:t>
        <w:softHyphen/>
        <w:t>щиков налогов. Отказ от уплаты налогов был наиболее частой причиной крестьянских волнений.</w:t>
      </w:r>
    </w:p>
    <w:p>
      <w:pPr>
        <w:pStyle w:val="Normal"/>
        <w:shd w:fill="FFFFFF" w:val="clear"/>
        <w:autoSpaceDE w:val="false"/>
        <w:ind w:firstLine="720"/>
        <w:jc w:val="both"/>
        <w:rPr>
          <w:color w:val="000000"/>
        </w:rPr>
      </w:pPr>
      <w:r>
        <w:rPr>
          <w:color w:val="000000"/>
        </w:rPr>
        <w:t>К началу 20-х годов относится также последнее чисто феодальное восстание в Бирме. В 1922 г. один из шанских князей совместно с последним оставшимся в живых членом бирманской царской фамилии поднял в горах вос</w:t>
        <w:softHyphen/>
        <w:t>стание. Оно не было поддержано местным населением и было быстро подавлено. Британская пресса с удовлетво</w:t>
        <w:softHyphen/>
        <w:t>рением отмечала, что ликвидация последнего претендента на бирманский престол автоматически снимает угрозу объединения бирманцев под знаменем монархии. Ликви</w:t>
        <w:softHyphen/>
        <w:t>дация рейда горцев во главе с последним принцем была воспринята колонизаторами как последний штрих в ус</w:t>
        <w:softHyphen/>
        <w:t>покоении страны, управлять которой отныне можно чисто полицейскими и административными мерами.</w:t>
      </w:r>
    </w:p>
    <w:p>
      <w:pPr>
        <w:pStyle w:val="Normal"/>
        <w:shd w:fill="FFFFFF" w:val="clear"/>
        <w:autoSpaceDE w:val="false"/>
        <w:ind w:firstLine="720"/>
        <w:jc w:val="both"/>
        <w:rPr/>
      </w:pPr>
      <w:r>
        <w:rPr>
          <w:color w:val="000000"/>
        </w:rPr>
        <w:t>Однако британская администрация ошибалась. Бир</w:t>
        <w:softHyphen/>
        <w:t>манское крестьянство было охвачено все растущим недо</w:t>
        <w:softHyphen/>
        <w:t>вольством. Крестьянскому поколению 20-х годов независимая Бирма уже стала представляться «золотым веком», веком без ростовщиков, без старост, без иностранных тор</w:t>
        <w:softHyphen/>
        <w:t>говцев, когда у каждого крестьянина была собственная земля, а «свой» феодал или чиновник вершил суд по обы</w:t>
        <w:softHyphen/>
        <w:t>чаю и закону предков. И бирманский крестьянин верил, что, как только прогонят индийских ростовщиков и анг</w:t>
        <w:softHyphen/>
        <w:t>лийских чиновников, все вернется на свои места.</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9. Бирма в годы мирового экономического кризиса</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Начавшийся в 1929 г. кризис ударил по различным слоям населения Бирмы весьма неравномерно. Менее всех пострадали от него крупнейшие британские и индий</w:t>
        <w:softHyphen/>
        <w:t>ские компании. Хотя их прибыли значительно сократились, все-таки по сравнению с компаниями в метрополии</w:t>
      </w:r>
      <w:r>
        <w:rPr/>
        <w:t xml:space="preserve"> </w:t>
      </w:r>
      <w:r>
        <w:rPr>
          <w:color w:val="000000"/>
        </w:rPr>
        <w:t>дела шли неплохо. Рисоторговые компании резко снизили закупочные цены на рис и потому уменьшили потеря, вызванные падением спроса на мировом рынке. А у неф</w:t>
        <w:softHyphen/>
        <w:t>тяной компании «Бирма Ойл» в середине 1931 г., в раз</w:t>
        <w:softHyphen/>
        <w:t xml:space="preserve">гар кризиса, даже сохранился положительный финансовый </w:t>
      </w:r>
      <w:r>
        <w:rPr>
          <w:rStyle w:val="StrongEmphasis"/>
          <w:color w:val="800000"/>
        </w:rPr>
        <w:t>[196]</w:t>
      </w:r>
      <w:r>
        <w:rPr>
          <w:rStyle w:val="StrongEmphasis"/>
          <w:color w:val="800000"/>
          <w:sz w:val="22"/>
          <w:szCs w:val="22"/>
          <w:lang w:val="uk-UA"/>
        </w:rPr>
        <w:t xml:space="preserve"> </w:t>
      </w:r>
      <w:r>
        <w:rPr>
          <w:color w:val="000000"/>
        </w:rPr>
        <w:t>баланс, и она выплачивала дивиденды   в   размере 22,5%.</w:t>
      </w:r>
    </w:p>
    <w:p>
      <w:pPr>
        <w:pStyle w:val="Normal"/>
        <w:shd w:fill="FFFFFF" w:val="clear"/>
        <w:autoSpaceDE w:val="false"/>
        <w:ind w:firstLine="720"/>
        <w:jc w:val="both"/>
        <w:rPr>
          <w:color w:val="000000"/>
        </w:rPr>
      </w:pPr>
      <w:r>
        <w:rPr>
          <w:color w:val="000000"/>
        </w:rPr>
        <w:t>Сохранили и даже укрепили свои позиции ростовщики-четтьяры и крупные индийские помещики, ибо нужда в кредите привела к росту залога, выкупить который крестьяне часто не могли, а также к увеличению залого</w:t>
        <w:softHyphen/>
        <w:t>вого процента.</w:t>
      </w:r>
    </w:p>
    <w:p>
      <w:pPr>
        <w:pStyle w:val="Normal"/>
        <w:shd w:fill="FFFFFF" w:val="clear"/>
        <w:autoSpaceDE w:val="false"/>
        <w:ind w:firstLine="720"/>
        <w:jc w:val="both"/>
        <w:rPr>
          <w:color w:val="000000"/>
        </w:rPr>
      </w:pPr>
      <w:r>
        <w:rPr>
          <w:color w:val="000000"/>
        </w:rPr>
        <w:t>Для бирманских помещиков и владельцев рисорушек и других мелких предприятий последствия кризиса были более болезненны. Многие бирманские рисорушки и лесо</w:t>
        <w:softHyphen/>
        <w:t>пилки закрылись; потеряли часть земельных владений бирманские помещики. Однако каковы бы ни были поте</w:t>
        <w:softHyphen/>
        <w:t>ри бирманской буржуазии и помещиков, все же в целом они сохранили свои позиции, поскольку спрос на бирман</w:t>
        <w:softHyphen/>
        <w:t>ский рис и на продовольствие даже в разгар кризиса со</w:t>
        <w:softHyphen/>
        <w:t>хранялся.</w:t>
      </w:r>
    </w:p>
    <w:p>
      <w:pPr>
        <w:pStyle w:val="Normal"/>
        <w:shd w:fill="FFFFFF" w:val="clear"/>
        <w:autoSpaceDE w:val="false"/>
        <w:ind w:firstLine="720"/>
        <w:jc w:val="both"/>
        <w:rPr/>
      </w:pPr>
      <w:r>
        <w:rPr>
          <w:color w:val="000000"/>
        </w:rPr>
        <w:t>Сохранение позиций помещиков и буржуазии было возможно в основном за счет крестьянства. Для того чтобы получать прибыль на торговле рисом, помещики и предприниматели снижали закупочные цены. А так как прибыль делилась между скупщиками риса, помещиками, владельцами рисорушек и оптовыми торговцами, то с каждым месяцем кризиса закупочные цены ползли вниз. Это особенно ударяло по крестьянам Нижней Бирмы — района товарного рисоводства. В середине 20-х годов за 100 корзин риса на внутреннем рынке платили до 200 ру</w:t>
        <w:softHyphen/>
        <w:t>пий, в 1929 г. — 160, в 1930 г. — 130, в 1931 г. — 64 ру</w:t>
        <w:softHyphen/>
        <w:t>пии. Уже при цене 150 рупий крестьянское хозяйство теряло рентабельность, а при цене 100 рупий дефицит составлял 54 рупии на каждые 100 корзин. Впрочем, та</w:t>
        <w:softHyphen/>
        <w:t>кие цены были на рынке в Рангуне, а скупщики в дерев</w:t>
        <w:softHyphen/>
        <w:t>нях платили крестьянам и того меньше: 100 корзин необ</w:t>
        <w:softHyphen/>
        <w:t>рушенного риса временами стоили всего 10—15 рупий. Падение цен на рис привело к падению цен на землю (в 2 раза в некоторых районах Бирмы). Крестьянин ино</w:t>
        <w:softHyphen/>
        <w:t>гда не мог расплатиться с кредиторами даже продажей земли. К концу кризиса в руки четтьяров перешли луч</w:t>
        <w:softHyphen/>
        <w:t>шие земли Нижней Бирмы.</w:t>
      </w:r>
    </w:p>
    <w:p>
      <w:pPr>
        <w:pStyle w:val="Normal"/>
        <w:shd w:fill="FFFFFF" w:val="clear"/>
        <w:autoSpaceDE w:val="false"/>
        <w:ind w:firstLine="720"/>
        <w:jc w:val="both"/>
        <w:rPr/>
      </w:pPr>
      <w:r>
        <w:rPr>
          <w:color w:val="000000"/>
        </w:rPr>
        <w:t>В эти годы резко возросла безработица. Разоренные арендаторы и поденщики устремились в города. Там же скапливались рабочие, уволенные с каучуковых планта</w:t>
        <w:softHyphen/>
        <w:t xml:space="preserve">ций Тенассерима, нефтепромыслов, рудников, рисорушек. И если раньше наиболее низкооплачиваемые слои населения </w:t>
      </w:r>
      <w:r>
        <w:rPr>
          <w:rStyle w:val="StrongEmphasis"/>
          <w:color w:val="800000"/>
        </w:rPr>
        <w:t>[197]</w:t>
      </w:r>
      <w:r>
        <w:rPr>
          <w:rStyle w:val="StrongEmphasis"/>
          <w:color w:val="800000"/>
          <w:sz w:val="22"/>
          <w:szCs w:val="22"/>
          <w:lang w:val="uk-UA"/>
        </w:rPr>
        <w:t xml:space="preserve"> </w:t>
      </w:r>
      <w:r>
        <w:rPr>
          <w:color w:val="000000"/>
        </w:rPr>
        <w:t>— индийские рабочие порта, кули, поденщики — не встречали серьезной конкуренции со стороны бирманцев, то теперь за каждое, даже самое низкооплачиваемое, ме</w:t>
        <w:softHyphen/>
        <w:t>сто шла борьба.</w:t>
      </w:r>
    </w:p>
    <w:p>
      <w:pPr>
        <w:pStyle w:val="Normal"/>
        <w:shd w:fill="FFFFFF" w:val="clear"/>
        <w:autoSpaceDE w:val="false"/>
        <w:ind w:firstLine="720"/>
        <w:jc w:val="both"/>
        <w:rPr/>
      </w:pPr>
      <w:r>
        <w:rPr>
          <w:color w:val="000000"/>
        </w:rPr>
        <w:t>Не удивительно, что в такой обстановке резко обост</w:t>
        <w:softHyphen/>
        <w:t>рилась национальная рознь. Озлобление бирманской бед</w:t>
        <w:softHyphen/>
        <w:t>ноты вызывали иностранцы, казавшиеся зачастую прямой причиной всех несчастий. Когда в мае 1930 г. началась забастовка индийских докеров, британские компании на</w:t>
        <w:softHyphen/>
        <w:t>няли на место бастующих бирманцев. Начались столкно</w:t>
        <w:softHyphen/>
        <w:t>вения, приведшие к бирмано-индийской резне, в ходе ко</w:t>
        <w:softHyphen/>
        <w:t>торой погибло и было ранено более 1 тыс. человек. Были и бирмано-китайские столкновения.</w:t>
      </w:r>
    </w:p>
    <w:p>
      <w:pPr>
        <w:pStyle w:val="Normal"/>
        <w:shd w:fill="FFFFFF" w:val="clear"/>
        <w:autoSpaceDE w:val="false"/>
        <w:ind w:firstLine="720"/>
        <w:jc w:val="both"/>
        <w:rPr>
          <w:color w:val="000000"/>
        </w:rPr>
      </w:pPr>
      <w:r>
        <w:rPr>
          <w:color w:val="000000"/>
        </w:rPr>
        <w:t>В годы кризиса произошла дальнейшая поляризация национально-освободительного движения. Бирманские политические паргии и организации все более четко от</w:t>
        <w:softHyphen/>
        <w:t>ражали интересы различных слоев населения страны: представители общественных слоев, менее затронутых кризисом, поддерживали британское правительство; орга</w:t>
        <w:softHyphen/>
        <w:t>низации, связанные с разоренным, доведенным до отчая</w:t>
        <w:softHyphen/>
        <w:t>ния крестьянством, выражали свою оппозиционность в более решительных формах. К этому примешивалась ха</w:t>
        <w:softHyphen/>
        <w:t>рактерная для Бирмы связь той или иной партии с лично</w:t>
        <w:softHyphen/>
        <w:t>стью ее руководителя или руководителей, что вносило в политическую деятельность очевидный личный элемент, имеющий к политике, как таковой, лишь самое косвенное отношение. Характерно, что крупнейший писатель и об</w:t>
        <w:softHyphen/>
        <w:t>щественный деятель Бирмы Кодо Хмайин написал в те годы ставшую знаменитой «Тику о собаках» — сочине</w:t>
        <w:softHyphen/>
        <w:t>ние, повествующее о политиках, забывающих за сварами о судьбах страны.</w:t>
      </w:r>
    </w:p>
    <w:p>
      <w:pPr>
        <w:pStyle w:val="Normal"/>
        <w:shd w:fill="FFFFFF" w:val="clear"/>
        <w:autoSpaceDE w:val="false"/>
        <w:ind w:firstLine="720"/>
        <w:jc w:val="both"/>
        <w:rPr/>
      </w:pPr>
      <w:r>
        <w:rPr>
          <w:color w:val="000000"/>
        </w:rPr>
        <w:t>В разгар кризиса в национально-освободительном движении существовало несколько основных группиро</w:t>
        <w:softHyphen/>
        <w:t>вок. Это были прежде всего три фракции ГСБА: умерен</w:t>
        <w:softHyphen/>
        <w:t>ные во главе с У Чит Хлайном, радикальная группа У Со Теина, отколовшаяся еще в 1925 г., и выделившаяся из группы У Со Теина фракция У Су, занявшая промежу</w:t>
        <w:softHyphen/>
        <w:t>точное положение между двумя первыми. В 1930 г. в ГСБА (во всех трех фракциях) насчитывалось до 2 млн. человек, т. е. абсолютное большинство бирманцев, прини</w:t>
        <w:softHyphen/>
        <w:t>мавших участие в политической жизни страны, поддер</w:t>
        <w:softHyphen/>
        <w:t>живало ГСБА. Однако борьба между фракциями отни</w:t>
        <w:softHyphen/>
        <w:t xml:space="preserve">мала у политиков большую часть времени, и реально </w:t>
      </w:r>
      <w:r>
        <w:rPr>
          <w:rStyle w:val="StrongEmphasis"/>
          <w:color w:val="800000"/>
        </w:rPr>
        <w:t>[198]</w:t>
      </w:r>
      <w:r>
        <w:rPr>
          <w:rStyle w:val="StrongEmphasis"/>
          <w:color w:val="800000"/>
          <w:sz w:val="22"/>
          <w:szCs w:val="22"/>
          <w:lang w:val="uk-UA"/>
        </w:rPr>
        <w:t xml:space="preserve"> </w:t>
      </w:r>
      <w:r>
        <w:rPr>
          <w:color w:val="000000"/>
        </w:rPr>
        <w:t>возглавить национально-освободительное движение не смогла ни одна из них. Единственное, в чем все три фрак</w:t>
        <w:softHyphen/>
        <w:t>ции ГСБА были единодушны, это в противодействии вы</w:t>
        <w:softHyphen/>
        <w:t>водам так называемой комиссии Саймона, которая в кон</w:t>
        <w:softHyphen/>
        <w:t>це 20-х годов, изучив положение в Индии и Бирме, нако</w:t>
        <w:softHyphen/>
        <w:t>нец-то рекомендовала Бирму от Индии отделить. Однако на этот раз боязнь отрыва от более опытного и сильного национального движения Индии привела к тому, что все три фракции ГСБА бойкотировали работу и выводы комиссии Саймона.</w:t>
      </w:r>
    </w:p>
    <w:p>
      <w:pPr>
        <w:pStyle w:val="Normal"/>
        <w:shd w:fill="FFFFFF" w:val="clear"/>
        <w:autoSpaceDE w:val="false"/>
        <w:ind w:firstLine="720"/>
        <w:jc w:val="both"/>
        <w:rPr>
          <w:color w:val="000000"/>
        </w:rPr>
      </w:pPr>
      <w:r>
        <w:rPr>
          <w:color w:val="000000"/>
        </w:rPr>
        <w:t>Трем фракциям ГСБА соответствовали три монашес</w:t>
        <w:softHyphen/>
        <w:t>ких союза, каждый из которых поддерживал наиболее близкую ему по духу фракцию.</w:t>
      </w:r>
    </w:p>
    <w:p>
      <w:pPr>
        <w:pStyle w:val="Normal"/>
        <w:shd w:fill="FFFFFF" w:val="clear"/>
        <w:autoSpaceDE w:val="false"/>
        <w:ind w:firstLine="720"/>
        <w:jc w:val="both"/>
        <w:rPr>
          <w:color w:val="000000"/>
        </w:rPr>
      </w:pPr>
      <w:r>
        <w:rPr>
          <w:color w:val="000000"/>
        </w:rPr>
        <w:t>Правые партии, среди которых были сильны сторонни</w:t>
        <w:softHyphen/>
        <w:t>ки отделения от Индии на предложенных англичанами условиях, группировались в основном в Законодательном совете.</w:t>
      </w:r>
    </w:p>
    <w:p>
      <w:pPr>
        <w:pStyle w:val="Normal"/>
        <w:shd w:fill="FFFFFF" w:val="clear"/>
        <w:autoSpaceDE w:val="false"/>
        <w:ind w:firstLine="720"/>
        <w:jc w:val="both"/>
        <w:rPr>
          <w:color w:val="000000"/>
        </w:rPr>
      </w:pPr>
      <w:r>
        <w:rPr>
          <w:color w:val="000000"/>
        </w:rPr>
        <w:t>К 1930 г. относится рождение новой политической ор</w:t>
        <w:softHyphen/>
        <w:t>ганизации, которой в дальнейшем было суждено сыграть важную роль в национальном освобождении Бирмы и стать первой общебирманской революционной организа</w:t>
        <w:softHyphen/>
        <w:t>цией. Во времена кризиса эта организация, получившая название «Добама Асиайон» («Ассоциация „Наша Бир</w:t>
        <w:softHyphen/>
        <w:t>ма"»), лишь делала первые шаги и казалась незначитель</w:t>
        <w:softHyphen/>
        <w:t>ной на фоне могучих фракций ГСБА. «Добама Асиайон» зародилась как союз радикально настроенных студентов. Они называли друг друга «такин», что означало «госпо</w:t>
        <w:softHyphen/>
        <w:t>дин», «хозяин». В сложной символике бирманского языка, имеющего префиксы для разных степеней уважения при обращении к тому или иному лицу, слово «такин» упо</w:t>
        <w:softHyphen/>
        <w:t>треблялось в течение многих лет лишь по отношению к англичанам. Употреблением такого обращения к себе члены «Добама Асиайон» подчеркивали право бирманцев на господство в собственной стране.</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10. Восстание Сая Сана</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Лишь одна из фракций ГСБА — фракция У Со Теи</w:t>
        <w:softHyphen/>
        <w:t xml:space="preserve">на — поддерживала тесную связь с крестьянами. В 1928 г. У Со Теином была создана комиссия по обследованию положения крестьян, во главе которой стал член исполкома ГОБА Сая Сан. Комиссия провела большую работу, </w:t>
      </w:r>
      <w:r>
        <w:rPr>
          <w:rStyle w:val="StrongEmphasis"/>
          <w:color w:val="800000"/>
        </w:rPr>
        <w:t>[199]</w:t>
      </w:r>
      <w:r>
        <w:rPr>
          <w:rStyle w:val="StrongEmphasis"/>
          <w:color w:val="800000"/>
          <w:sz w:val="22"/>
          <w:szCs w:val="22"/>
          <w:lang w:val="uk-UA"/>
        </w:rPr>
        <w:t xml:space="preserve"> </w:t>
      </w:r>
      <w:r>
        <w:rPr>
          <w:color w:val="000000"/>
        </w:rPr>
        <w:t xml:space="preserve">посетив множество деревень и выявив ряд случаев </w:t>
      </w:r>
      <w:r>
        <w:rPr>
          <w:iCs/>
          <w:color w:val="000000"/>
        </w:rPr>
        <w:t>беззакония</w:t>
      </w:r>
      <w:r>
        <w:rPr>
          <w:i/>
          <w:iCs/>
          <w:color w:val="000000"/>
        </w:rPr>
        <w:t xml:space="preserve"> </w:t>
      </w:r>
      <w:r>
        <w:rPr>
          <w:color w:val="000000"/>
        </w:rPr>
        <w:t>при сборе налогов. Есть основания полагать, что уже в это время Сая Сан пришел к выводу о готовности крестьян Бирмы восстать. Для успеха такого восстания требовалась организация, руководство, единый центр, чего не могла предоставить ни одна из политических организаций Бирмы. Центром политической деятельности бирманских партий оставался город, формами этой дея</w:t>
        <w:softHyphen/>
        <w:t>тельности — митинги, кампании протестов, бойкот, демон</w:t>
        <w:softHyphen/>
        <w:t>страции и петиции. К решительным действиям в ГСБА не были готовы: руководители ГСБА сочувствовали крестья</w:t>
        <w:softHyphen/>
        <w:t>нам, но не были выразителями их интересов.</w:t>
      </w:r>
    </w:p>
    <w:p>
      <w:pPr>
        <w:pStyle w:val="Normal"/>
        <w:shd w:fill="FFFFFF" w:val="clear"/>
        <w:autoSpaceDE w:val="false"/>
        <w:ind w:firstLine="720"/>
        <w:jc w:val="both"/>
        <w:rPr/>
      </w:pPr>
      <w:r>
        <w:rPr>
          <w:color w:val="000000"/>
        </w:rPr>
        <w:t>Поняв это, Сая Сан вышел из ГСБА, хотя и не совсем разорвал связи с левыми элементами в ассоциации, и приступил к организации тайного общества галонов (Галон — мифическая птица, убившая в поединке дракона Нага). Члены общества вербовались как в деревнях, где у Сая Сана установились крепкие связи с тайными обще</w:t>
        <w:softHyphen/>
        <w:t>ствами, так и среди наиболее решительных членов ГСБА (возможно, не без молчаливого согласия фракции У Со Теина, за что говорит немедленное запрещение англича</w:t>
        <w:softHyphen/>
        <w:t>нами этой фракция после начала крестьянского восста</w:t>
        <w:softHyphen/>
        <w:t>ния). Участие в организации общества галонов и подго</w:t>
        <w:softHyphen/>
        <w:t>товке восстания принимали также многие буддийские мо</w:t>
        <w:softHyphen/>
        <w:t>нахи, как связанные с тайными крестьянскими общества</w:t>
        <w:softHyphen/>
        <w:t>ми, так и просто лично знавшие Сая Сана — бывшего монаха и знатока народной медицины. Этому способство</w:t>
        <w:softHyphen/>
        <w:t>вало то обстоятельство, что монахи были чаще всего вы</w:t>
        <w:softHyphen/>
        <w:t>ходцами из крестьян и были тесно связаны со своей де</w:t>
        <w:softHyphen/>
        <w:t>ревней, с ее нуждами и заботами.</w:t>
      </w:r>
    </w:p>
    <w:p>
      <w:pPr>
        <w:pStyle w:val="Normal"/>
        <w:shd w:fill="FFFFFF" w:val="clear"/>
        <w:autoSpaceDE w:val="false"/>
        <w:ind w:firstLine="720"/>
        <w:jc w:val="both"/>
        <w:rPr/>
      </w:pPr>
      <w:r>
        <w:rPr>
          <w:color w:val="000000"/>
        </w:rPr>
        <w:t>Восстание в Бирме оказалось неожиданным не только для англичан, но и для большинства бирманских полити</w:t>
        <w:softHyphen/>
        <w:t>ков. В декабре 1930 г. исполнявший обязанности находившегося в отъезде английского губернатора бирманец сэр Дж. А. Маун Джи (из числа верных «адвокатов») отказался принять петицию крестьян округа Таравади, просивших сократить налоги, ибо платить их было нечем. У крестьян не оставалось иного пути, кроме восстания, и оно в несколько дней охватило округ Таравади и переки</w:t>
        <w:softHyphen/>
        <w:t>нулось на соседние районы.</w:t>
      </w:r>
    </w:p>
    <w:p>
      <w:pPr>
        <w:pStyle w:val="Normal"/>
        <w:shd w:fill="FFFFFF" w:val="clear"/>
        <w:autoSpaceDE w:val="false"/>
        <w:ind w:firstLine="720"/>
        <w:jc w:val="both"/>
        <w:rPr/>
      </w:pPr>
      <w:r>
        <w:rPr>
          <w:color w:val="000000"/>
        </w:rPr>
        <w:t>Организация галонов, в течение года проводившая подготовку к восстанию, не считала, что всё к нему го</w:t>
        <w:softHyphen/>
        <w:t>тово, но, поставленная перед фактом, взяла руководство</w:t>
      </w:r>
      <w:r>
        <w:rPr/>
        <w:t xml:space="preserve"> </w:t>
      </w:r>
      <w:r>
        <w:rPr>
          <w:rStyle w:val="StrongEmphasis"/>
          <w:color w:val="800000"/>
        </w:rPr>
        <w:t>[200]</w:t>
      </w:r>
      <w:r>
        <w:rPr>
          <w:rStyle w:val="StrongEmphasis"/>
          <w:color w:val="800000"/>
          <w:sz w:val="22"/>
          <w:szCs w:val="22"/>
          <w:lang w:val="uk-UA"/>
        </w:rPr>
        <w:t xml:space="preserve"> </w:t>
      </w:r>
      <w:r>
        <w:rPr>
          <w:color w:val="000000"/>
        </w:rPr>
        <w:t>в свои руки. Во главе восставших встал Сая Сан. Цент</w:t>
        <w:softHyphen/>
        <w:t>ром восстания оказалась Нижняя Бирма, крестьянство которой наиболее сильно пострадало от кризиса. Однако очаги восстания наметились и в некоторых районах Верх</w:t>
        <w:softHyphen/>
        <w:t>ней Бирмы и даже в шанских княжествах.</w:t>
      </w:r>
    </w:p>
    <w:p>
      <w:pPr>
        <w:pStyle w:val="Normal"/>
        <w:shd w:fill="FFFFFF" w:val="clear"/>
        <w:autoSpaceDE w:val="false"/>
        <w:ind w:firstLine="720"/>
        <w:jc w:val="both"/>
        <w:rPr>
          <w:color w:val="000000"/>
        </w:rPr>
      </w:pPr>
      <w:r>
        <w:rPr>
          <w:color w:val="000000"/>
        </w:rPr>
        <w:t>Восстание под руководством Сая Сана нельзя рас</w:t>
        <w:softHyphen/>
        <w:t>сматривать как очередной крестьянский бунт, лишь коли</w:t>
        <w:softHyphen/>
        <w:t>чественно превосходивший подобные выступления 20-х годов, как делают некоторые английские авторы. Вряд ли возможно рассматривать его и как общенациональную революцию. Будучи по составу участников крестьянским движением, восстание приняло характерные формы кре</w:t>
        <w:softHyphen/>
        <w:t>стьянской войны, чему способствовала позиция его руко</w:t>
        <w:softHyphen/>
        <w:t>водства. Сая Сан отлично сознавал, что вряд ли прихо</w:t>
        <w:softHyphen/>
        <w:t>дится рассчитывать на прямую   помощь   национальных политиков, одна часть которых ограничится сочувствием, другая — публично отречется от действий крестьян. По</w:t>
        <w:softHyphen/>
        <w:t>нимал Сая Сан и то, что лозунги предоставления Бирме статуса доминиона или введения свободно избираемого парламента непонятны крестьянам, требовавшим земли и риса. Восстанию нужно было знамя, под которым объеди</w:t>
        <w:softHyphen/>
        <w:t>нились бы массы неграмотных, суеверных, обнищавших людей, и Сая Сан обратился к традиционным чувствам бирманцев. Через несколько дней, после того как Сая Сан взял на себя руководство восставшими, он основал новую столицу на горе Алаун и объявил себя царем Бирмы.</w:t>
      </w:r>
    </w:p>
    <w:p>
      <w:pPr>
        <w:pStyle w:val="Normal"/>
        <w:shd w:fill="FFFFFF" w:val="clear"/>
        <w:autoSpaceDE w:val="false"/>
        <w:ind w:firstLine="720"/>
        <w:jc w:val="both"/>
        <w:rPr>
          <w:color w:val="000000"/>
        </w:rPr>
      </w:pPr>
      <w:r>
        <w:rPr>
          <w:color w:val="000000"/>
        </w:rPr>
        <w:t>Обращение к прошлому послужило делу объединения крестьян и дало восставшим знамя и лозунги. Однако этот путь неизбежно вел к частичной изоляции восставших, к возрождению методов борьбы, с которыми англичане мог</w:t>
        <w:softHyphen/>
        <w:t>ли и умели бороться.</w:t>
      </w:r>
    </w:p>
    <w:p>
      <w:pPr>
        <w:pStyle w:val="Normal"/>
        <w:shd w:fill="FFFFFF" w:val="clear"/>
        <w:autoSpaceDE w:val="false"/>
        <w:ind w:firstLine="720"/>
        <w:jc w:val="both"/>
        <w:rPr/>
      </w:pPr>
      <w:r>
        <w:rPr>
          <w:color w:val="000000"/>
        </w:rPr>
        <w:t>У восставших была боевая организация — общество галонов, однако не было ни опытных командиров, ни кад</w:t>
        <w:softHyphen/>
        <w:t>ровых военных. Крестьяне были вооружены пиками, топо</w:t>
        <w:softHyphen/>
        <w:t>рами, ножами, некоторым количеством ружей, захвачен</w:t>
        <w:softHyphen/>
        <w:t>ных на застигнутых врасплох полицейских участках и лесных постах, и защищены от английских пуль татуи</w:t>
        <w:softHyphen/>
        <w:t>ровкой, которая должна была сделать галонов неуязви</w:t>
        <w:softHyphen/>
        <w:t>мыми. Восстание характеризовалось невиданным в Бирме размахом, но широкое географическое распространение центров восстания, прослоенных «мирными» территория</w:t>
        <w:softHyphen/>
        <w:t>ми, привело к разрозненности действий отдельных отря</w:t>
        <w:softHyphen/>
        <w:t xml:space="preserve">дов. У Сая Сана не было возможности объединить крестьян </w:t>
      </w:r>
      <w:r>
        <w:rPr>
          <w:rStyle w:val="StrongEmphasis"/>
          <w:color w:val="800000"/>
        </w:rPr>
        <w:t>[201]</w:t>
      </w:r>
      <w:r>
        <w:rPr>
          <w:rStyle w:val="StrongEmphasis"/>
          <w:color w:val="800000"/>
          <w:sz w:val="22"/>
          <w:szCs w:val="22"/>
          <w:lang w:val="uk-UA"/>
        </w:rPr>
        <w:t xml:space="preserve"> </w:t>
      </w:r>
      <w:r>
        <w:rPr>
          <w:color w:val="000000"/>
        </w:rPr>
        <w:t>под единым командованием и координировать их действия в масштабе страны, тем более что сам он был лишь идеологическим вождем движения и никак не во</w:t>
        <w:softHyphen/>
        <w:t>енным руководителем.</w:t>
      </w:r>
    </w:p>
    <w:p>
      <w:pPr>
        <w:pStyle w:val="Normal"/>
        <w:shd w:fill="FFFFFF" w:val="clear"/>
        <w:autoSpaceDE w:val="false"/>
        <w:ind w:firstLine="720"/>
        <w:jc w:val="both"/>
        <w:rPr>
          <w:color w:val="000000"/>
        </w:rPr>
      </w:pPr>
      <w:r>
        <w:rPr>
          <w:color w:val="000000"/>
        </w:rPr>
        <w:t>Отсутствие оружия, общей организации, командова</w:t>
        <w:softHyphen/>
        <w:t>ния — все говорило за то, что восстание должно быть быстро подавлено англичанами. Но в дело вступил один неучтенный фактор — упорство и непримиримость вос</w:t>
        <w:softHyphen/>
        <w:t>ставших.</w:t>
      </w:r>
    </w:p>
    <w:p>
      <w:pPr>
        <w:pStyle w:val="Normal"/>
        <w:shd w:fill="FFFFFF" w:val="clear"/>
        <w:autoSpaceDE w:val="false"/>
        <w:ind w:firstLine="720"/>
        <w:jc w:val="both"/>
        <w:rPr/>
      </w:pPr>
      <w:r>
        <w:rPr>
          <w:color w:val="000000"/>
        </w:rPr>
        <w:t>Первый этап восстания (декабрь 1930 — февраль 1931 г.) характеризовался захватом населенных пунктов и отчаянными, но безуспешными боями с английскими регулярными частями. К февралю, потерпев поражение в первых боях, повстанцы почти прекратили военные дей</w:t>
        <w:softHyphen/>
        <w:t>ствия, что дало основание губернатору Бирмы заявить, что восстание закончилось. Однако с началом дождливо</w:t>
        <w:softHyphen/>
        <w:t xml:space="preserve">го сезона отступившие в джунгли отряды и те крестьяне, что временно вернулись в деревни, вновь начали военные действия. К. июню 1931 г. восстание охватило территорию в 50 тыс. </w:t>
      </w:r>
      <w:r>
        <w:rPr>
          <w:i/>
          <w:iCs/>
          <w:color w:val="000000"/>
        </w:rPr>
        <w:t xml:space="preserve">кв. км. </w:t>
      </w:r>
      <w:r>
        <w:rPr>
          <w:color w:val="000000"/>
        </w:rPr>
        <w:t>Из Индии прибыли дополнительные во</w:t>
        <w:softHyphen/>
        <w:t>инские части, в стране было объявлено военное положе</w:t>
        <w:softHyphen/>
        <w:t>ние, почти все левые и даже умеренные националистиче</w:t>
        <w:softHyphen/>
        <w:t>ские организации были запрещены. Одновременно, чтобы расколоть силы восставших, был на четверть сокращен подушный налог.</w:t>
      </w:r>
    </w:p>
    <w:p>
      <w:pPr>
        <w:pStyle w:val="Normal"/>
        <w:shd w:fill="FFFFFF" w:val="clear"/>
        <w:autoSpaceDE w:val="false"/>
        <w:ind w:firstLine="720"/>
        <w:jc w:val="both"/>
        <w:rPr/>
      </w:pPr>
      <w:r>
        <w:rPr>
          <w:color w:val="000000"/>
        </w:rPr>
        <w:t>Восстание подавлялось жестоко и беспощадно. Было убито не менее 2 тыс. повстанцев, еще около 300 казнили по приговору военных судов. В августе 1931 г. был аре</w:t>
        <w:softHyphen/>
        <w:t>стован, а затем после суда в Рангуне казнен Сая Сан. Однако окончательно подавлено восстание было лишь к концу 1932 г.</w:t>
      </w:r>
    </w:p>
    <w:p>
      <w:pPr>
        <w:pStyle w:val="Normal"/>
        <w:shd w:fill="FFFFFF" w:val="clear"/>
        <w:autoSpaceDE w:val="false"/>
        <w:ind w:firstLine="720"/>
        <w:jc w:val="both"/>
        <w:rPr/>
      </w:pPr>
      <w:r>
        <w:rPr>
          <w:color w:val="000000"/>
        </w:rPr>
        <w:t>Поражение восстания показало невозможность сверг</w:t>
        <w:softHyphen/>
        <w:t>нуть власть колонизаторов с помощью средств и методов, которыми пользовался Сая Сан. Путь к освобождению лежал в единстве национальных сил, в организации мощ</w:t>
        <w:softHyphen/>
        <w:t>ного движения за независимость. И как бы признавая это, Сая Сан, уже находясь в тюрьме в ожидании приго</w:t>
        <w:softHyphen/>
        <w:t>вора, передал гонорар за издание своей книги «Признаки болезней» на покупку социалистической литературы.</w:t>
      </w:r>
    </w:p>
    <w:p>
      <w:pPr>
        <w:pStyle w:val="Normal"/>
        <w:shd w:fill="FFFFFF" w:val="clear"/>
        <w:autoSpaceDE w:val="false"/>
        <w:ind w:firstLine="720"/>
        <w:jc w:val="both"/>
        <w:rPr/>
      </w:pPr>
      <w:r>
        <w:rPr>
          <w:color w:val="000000"/>
        </w:rPr>
        <w:t xml:space="preserve">Крестьянское восстание не было прямо поддержано городским пролетариатом, студенчеством и буржуазией, однако оно оказало решительное влияние на все классы бирманского общества. И если бирманские политики старшего </w:t>
      </w:r>
      <w:r>
        <w:rPr>
          <w:rStyle w:val="StrongEmphasis"/>
          <w:color w:val="800000"/>
        </w:rPr>
        <w:t>[202]</w:t>
      </w:r>
      <w:r>
        <w:rPr>
          <w:rStyle w:val="StrongEmphasis"/>
          <w:color w:val="800000"/>
          <w:sz w:val="22"/>
          <w:szCs w:val="22"/>
          <w:lang w:val="uk-UA"/>
        </w:rPr>
        <w:t xml:space="preserve"> </w:t>
      </w:r>
      <w:r>
        <w:rPr>
          <w:color w:val="000000"/>
        </w:rPr>
        <w:t>поколения официально отмежевались от восстав</w:t>
        <w:softHyphen/>
        <w:t>ших, то шедшие им на смену националисты заявляли, что они берут с галонов пример. Отныне наибольшей под</w:t>
        <w:softHyphen/>
        <w:t>держкой и популярностью в Бирме стали пользоваться те силы и политические организации, которые решительно требовали независимости и не шли на компромиссы с ко</w:t>
        <w:softHyphen/>
        <w:t>лониальными властями.</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11. Обстановка в Бирме в 1933—1936 гг.</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К 1933 г. наиболее тяжелый период экономического кризиса миновал. Улучшилась конъюнктура на рисовом рынке. Крестьянское движение было подавлено, наиболее активные элементы, особенно в Нижней Бирме, погибли или находились в тюрьмах. Центр политической борьбы опять переместился в города.</w:t>
      </w:r>
    </w:p>
    <w:p>
      <w:pPr>
        <w:pStyle w:val="Normal"/>
        <w:shd w:fill="FFFFFF" w:val="clear"/>
        <w:autoSpaceDE w:val="false"/>
        <w:ind w:firstLine="720"/>
        <w:jc w:val="both"/>
        <w:rPr>
          <w:color w:val="000000"/>
        </w:rPr>
      </w:pPr>
      <w:r>
        <w:rPr>
          <w:color w:val="000000"/>
        </w:rPr>
        <w:t>Основной политической проблемой первой половины 30-х годов был вопрос о дальнейшей судьбе Бирмы в со</w:t>
        <w:softHyphen/>
        <w:t>ставе Британской империи. Еще в конце 20-х годов пра</w:t>
        <w:softHyphen/>
        <w:t>вительство Великобритании пришло к выводу о жела</w:t>
        <w:softHyphen/>
        <w:t>тельности отделения Бирмы от Индии и превращения ее в самостоятельную колонию. Это решение было продик</w:t>
        <w:softHyphen/>
        <w:t>товано как боязнью влияния на Бирму индийского осво</w:t>
        <w:softHyphen/>
        <w:t>бодительного движения, так и тем, что индийская бур</w:t>
        <w:softHyphen/>
        <w:t>жуазия стала серьезным конкурентом английских пред</w:t>
        <w:softHyphen/>
        <w:t>принимателей в Бирме. На состоявшейся в конце 1930 г. Индийской конференции круглого стола, где Бирму представляли проправительственные делегаты, английский план отделения Бирмы от Индии был принят единодушно. Однако у большинства бирманцев этот план, инициа</w:t>
        <w:softHyphen/>
        <w:t>тива которого исходила от английского правительства, вызвал недоверие. Отделение от Индии, национально-ос</w:t>
        <w:softHyphen/>
        <w:t>вободительное движение которой добилось значительных успехов, означало, что Бирма останется один на один с Великобританией и что все дальнейшие успехи индийцев, направленные за достижение независимости, Бирмы не коснутся. Поэтому бирманцы были готовы поддержать английский план только при гарантии соответствующих реформ, которые будут сопровождать отделение.</w:t>
      </w:r>
    </w:p>
    <w:p>
      <w:pPr>
        <w:pStyle w:val="Normal"/>
        <w:shd w:fill="FFFFFF" w:val="clear"/>
        <w:autoSpaceDE w:val="false"/>
        <w:ind w:firstLine="720"/>
        <w:jc w:val="both"/>
        <w:rPr/>
      </w:pPr>
      <w:r>
        <w:rPr>
          <w:color w:val="000000"/>
        </w:rPr>
        <w:t>Отрицательная реакция большинства бирманцев на отделение от Индии заставила англичан пойти на специ</w:t>
        <w:softHyphen/>
        <w:t xml:space="preserve">альную конференцию в Лондоне по вопросам будущей судьбы Бирмы. Несмотря на то что из 24 делегатов от </w:t>
      </w:r>
      <w:r>
        <w:rPr>
          <w:rStyle w:val="StrongEmphasis"/>
          <w:color w:val="800000"/>
        </w:rPr>
        <w:t>[203]</w:t>
      </w:r>
      <w:r>
        <w:rPr>
          <w:rStyle w:val="StrongEmphasis"/>
          <w:color w:val="800000"/>
          <w:sz w:val="22"/>
          <w:szCs w:val="22"/>
          <w:lang w:val="uk-UA"/>
        </w:rPr>
        <w:t xml:space="preserve"> </w:t>
      </w:r>
      <w:r>
        <w:rPr>
          <w:color w:val="000000"/>
        </w:rPr>
        <w:t>Бирмы лишь 12 представляли собственно бирманцев (остальные были представителями малых народов, а так</w:t>
        <w:softHyphen/>
        <w:t>же индийцев и англичан), да и среди самих бирманцез лишь пять делегатов являлись противниками отделения, выступления были весьма резкими. Даже самые умерен</w:t>
        <w:softHyphen/>
        <w:t>ные националисты не могли не учитывать силы общест</w:t>
        <w:softHyphen/>
        <w:t>венного мнения. Более того, как сторонники, так и противники отделения требовали для Бирмы статуса доми</w:t>
        <w:softHyphen/>
        <w:t>ниона, на что Лондон не соглашался.</w:t>
      </w:r>
    </w:p>
    <w:p>
      <w:pPr>
        <w:pStyle w:val="Normal"/>
        <w:shd w:fill="FFFFFF" w:val="clear"/>
        <w:autoSpaceDE w:val="false"/>
        <w:ind w:firstLine="720"/>
        <w:jc w:val="both"/>
        <w:rPr>
          <w:color w:val="000000"/>
        </w:rPr>
      </w:pPr>
      <w:r>
        <w:rPr>
          <w:color w:val="000000"/>
        </w:rPr>
        <w:t>В конце конференции английское правительство заяви</w:t>
        <w:softHyphen/>
        <w:t>ло, что предоставляет самим бирманцам право решать во</w:t>
        <w:softHyphen/>
        <w:t>прос об отделении во время выборов в Законодательный совет. В любом случае, объявляли англичане, у Бирмы будет два пути: либо выйти из состава Индии на основе британских предложений, либо остаться в ней, но без права самоопределения в будущем. Расчет был на нацио</w:t>
        <w:softHyphen/>
        <w:t>нальные чувства бирманских избирателей, недовольных засильем четтьяров и обилием в стране индийских имми</w:t>
        <w:softHyphen/>
        <w:t>грантов. Англичане полагали, что перспектива навечно остаться в составе Индии заставит избирателей выбрать меньшее зло: отделение на английских условиях.</w:t>
      </w:r>
    </w:p>
    <w:p>
      <w:pPr>
        <w:pStyle w:val="Normal"/>
        <w:shd w:fill="FFFFFF" w:val="clear"/>
        <w:autoSpaceDE w:val="false"/>
        <w:ind w:firstLine="720"/>
        <w:jc w:val="both"/>
        <w:rPr/>
      </w:pPr>
      <w:r>
        <w:rPr>
          <w:color w:val="000000"/>
        </w:rPr>
        <w:t>Однако этот план провалился. Позиции противников отделения от Индии были сильнее, чем предполагалось. Созданная бирманцами Лига противников отделения ре</w:t>
        <w:softHyphen/>
        <w:t>шила принять участие в выборах и, получив в Совете большинство, голосовать в нем против отделения.</w:t>
      </w:r>
    </w:p>
    <w:p>
      <w:pPr>
        <w:pStyle w:val="Normal"/>
        <w:shd w:fill="FFFFFF" w:val="clear"/>
        <w:autoSpaceDE w:val="false"/>
        <w:ind w:firstLine="720"/>
        <w:jc w:val="both"/>
        <w:rPr>
          <w:color w:val="000000"/>
        </w:rPr>
      </w:pPr>
      <w:r>
        <w:rPr>
          <w:color w:val="000000"/>
        </w:rPr>
        <w:t>Острота борьбы против отделения от Индии, как и острота в прошлом борьбы вокруг «башмачного вопро</w:t>
        <w:softHyphen/>
        <w:t>са», объяснялась не столько значением этих проблем для жизни бирманского общества, сколько тем, что они стано</w:t>
        <w:softHyphen/>
        <w:t>вились выражением всего комплекса проблем, волновав</w:t>
        <w:softHyphen/>
        <w:t>ших Бирму. И до тех пор, пока независимость не была достигнута, вопросы, подобные «башмачному» или вопро</w:t>
        <w:softHyphen/>
        <w:t>су об отделении, продолжали оставаться в фокусе полити</w:t>
        <w:softHyphen/>
        <w:t>ческой борьбы.</w:t>
      </w:r>
    </w:p>
    <w:p>
      <w:pPr>
        <w:pStyle w:val="Normal"/>
        <w:shd w:fill="FFFFFF" w:val="clear"/>
        <w:autoSpaceDE w:val="false"/>
        <w:ind w:firstLine="720"/>
        <w:jc w:val="both"/>
        <w:rPr/>
      </w:pPr>
      <w:r>
        <w:rPr>
          <w:color w:val="000000"/>
        </w:rPr>
        <w:t>В период подготовки выборов на политической сцене Бирмы быстро выдвинулся один из лидеров Лиги против</w:t>
        <w:softHyphen/>
        <w:t>ников отделения, Ба Мо, получивший впервые извест</w:t>
        <w:softHyphen/>
        <w:t>ность в качестве адвоката Сая Сана, что было для бир</w:t>
        <w:softHyphen/>
        <w:t>манцев доказательством его искренности в деле нацио</w:t>
        <w:softHyphen/>
        <w:t>нального освобождения. Наряду с этим Ба Мо пользовал</w:t>
        <w:softHyphen/>
        <w:t xml:space="preserve">ся негласной поддержкой индийских дельцов, тративших значительные средства на подкуп бирманских политиков, </w:t>
      </w:r>
      <w:r>
        <w:rPr>
          <w:rStyle w:val="StrongEmphasis"/>
          <w:color w:val="800000"/>
        </w:rPr>
        <w:t>[204]</w:t>
      </w:r>
      <w:r>
        <w:rPr>
          <w:rStyle w:val="StrongEmphasis"/>
          <w:color w:val="800000"/>
          <w:sz w:val="22"/>
          <w:szCs w:val="22"/>
          <w:lang w:val="uk-UA"/>
        </w:rPr>
        <w:t xml:space="preserve"> </w:t>
      </w:r>
      <w:r>
        <w:rPr>
          <w:color w:val="000000"/>
        </w:rPr>
        <w:t>чтобы провалить план отделения. В результате сторонни</w:t>
        <w:softHyphen/>
        <w:t>ки Лиги, и в первую очередь Ба Мо и его окружение, получили в два раза больше голосов, чем сепаратисты, и завоевали абсолютное большинство в Законодательном совете.</w:t>
      </w:r>
    </w:p>
    <w:p>
      <w:pPr>
        <w:pStyle w:val="Normal"/>
        <w:shd w:fill="FFFFFF" w:val="clear"/>
        <w:autoSpaceDE w:val="false"/>
        <w:ind w:firstLine="720"/>
        <w:jc w:val="both"/>
        <w:rPr/>
      </w:pPr>
      <w:r>
        <w:rPr>
          <w:color w:val="000000"/>
        </w:rPr>
        <w:t>Войдя в Совет, Ба Мо и его сторонники резко изме</w:t>
        <w:softHyphen/>
        <w:t>нили свою позицию. Продолжая на словах выступать против отделения, Ба Мо, как и руководители ГСБА, по</w:t>
        <w:softHyphen/>
        <w:t>шел на контакты с администрацией и начал борьбу за власть в Совете. В 1934 г., когда Ба Мо удалось добиться министерского поста, среди министров уже были его помощники и друзья. Впоследствии Ба Мо стал премьер-министром Бирмы.</w:t>
      </w:r>
    </w:p>
    <w:p>
      <w:pPr>
        <w:pStyle w:val="Normal"/>
        <w:shd w:fill="FFFFFF" w:val="clear"/>
        <w:autoSpaceDE w:val="false"/>
        <w:ind w:firstLine="720"/>
        <w:jc w:val="both"/>
        <w:rPr/>
      </w:pPr>
      <w:r>
        <w:rPr>
          <w:color w:val="000000"/>
        </w:rPr>
        <w:t>Перетянув на свою сторону оппозицию, британская администрация добилась принятия проекта отделения Бирмы, который был утвержден английским парламентом в 1935 г. Для успокоения бирманского общественного мнения в проекте предусматривалось проведение некото</w:t>
        <w:softHyphen/>
        <w:t>рых реформ. Он должен был вступить в силу с 1 апреля 1937 г. и вошел в историю как «Закон 1935 г. об управле</w:t>
        <w:softHyphen/>
        <w:t>нии Бирмой».</w:t>
      </w:r>
    </w:p>
    <w:p>
      <w:pPr>
        <w:pStyle w:val="Normal"/>
        <w:shd w:fill="FFFFFF" w:val="clear"/>
        <w:autoSpaceDE w:val="false"/>
        <w:ind w:firstLine="720"/>
        <w:jc w:val="both"/>
        <w:rPr>
          <w:color w:val="000000"/>
        </w:rPr>
      </w:pPr>
      <w:r>
        <w:rPr>
          <w:color w:val="000000"/>
        </w:rPr>
        <w:t>По закону 1935 г. Бирма становилась отдельной ко</w:t>
        <w:softHyphen/>
        <w:t>лонией и в ней создавался двухпалатный парламент, со</w:t>
        <w:softHyphen/>
        <w:t>стоящий из палаты представителей и сената. В палату представителей входило 132 человека. Сенат в составе 36 человек наполовину избирался нижней палатой, напо</w:t>
        <w:softHyphen/>
        <w:t>ловину назначался губернатором. Совет министров утвер</w:t>
        <w:softHyphen/>
        <w:t>ждался губернатором и был формально ответствен перед парламентом. При этом в руках губернатора были сосре</w:t>
        <w:softHyphen/>
        <w:t>доточены все ключевые позиции, включая оборону, внеш</w:t>
        <w:softHyphen/>
        <w:t>ние сношения, охрану порядка, финансовую политику и т. д. В ведении губернатора также оставались районы, где проживали малые народности Бирмы. Эти районы за</w:t>
        <w:softHyphen/>
        <w:t>нимали почти половину всей территории страны. Кроме того, Бирма должна была выплатить индийскому колони</w:t>
        <w:softHyphen/>
        <w:t>альному правительству долг в размере 570 млн. рупий, который включал в себя расходы на покорение Бирмы, на строительство железных дорог и т. д.</w:t>
      </w:r>
    </w:p>
    <w:p>
      <w:pPr>
        <w:pStyle w:val="Normal"/>
        <w:shd w:fill="FFFFFF" w:val="clear"/>
        <w:autoSpaceDE w:val="false"/>
        <w:ind w:firstLine="720"/>
        <w:jc w:val="both"/>
        <w:rPr/>
      </w:pPr>
      <w:r>
        <w:rPr>
          <w:color w:val="000000"/>
        </w:rPr>
        <w:t>С 1935 г. деление бирманских политиков на сторонни</w:t>
        <w:softHyphen/>
        <w:t xml:space="preserve">ков и противников отделения от Индии потеряло смысл и было быстро забыто. И те и другие сконцентрировали свои усилия на борьбе за места в правительстве, на подготовке партий и группировок к будущим выборам в первый колониальный </w:t>
      </w:r>
      <w:r>
        <w:rPr>
          <w:rStyle w:val="StrongEmphasis"/>
          <w:color w:val="800000"/>
        </w:rPr>
        <w:t>[205]</w:t>
      </w:r>
      <w:r>
        <w:rPr>
          <w:rStyle w:val="StrongEmphasis"/>
          <w:color w:val="800000"/>
          <w:sz w:val="22"/>
          <w:szCs w:val="22"/>
          <w:lang w:val="uk-UA"/>
        </w:rPr>
        <w:t xml:space="preserve"> </w:t>
      </w:r>
      <w:r>
        <w:rPr>
          <w:color w:val="000000"/>
        </w:rPr>
        <w:t>парламент. Какой бы резкой критике ни под</w:t>
        <w:softHyphen/>
        <w:t>вергали политики в ходе предвыборной кампании британ</w:t>
        <w:softHyphen/>
        <w:t>скую администрацию, какие бы радикальные лозунги они ни выдвигали, делалось это в основном для привлечения голосов избирателей и с некоторой оглядкой на губерна</w:t>
        <w:softHyphen/>
        <w:t>тора: судьба политиков в значительной степени зависела от отношения к ним англичан.</w:t>
      </w:r>
    </w:p>
    <w:p>
      <w:pPr>
        <w:pStyle w:val="Normal"/>
        <w:shd w:fill="FFFFFF" w:val="clear"/>
        <w:autoSpaceDE w:val="false"/>
        <w:ind w:firstLine="720"/>
        <w:jc w:val="both"/>
        <w:rPr/>
      </w:pPr>
      <w:r>
        <w:rPr>
          <w:color w:val="000000"/>
        </w:rPr>
        <w:t>Вхождение в Совет делало покладистыми даже самых независимых прежде политических деятелей. Лидер ГСБА У Чит Хлайн был избран спикером Законодательного совета; возглавляемая им организация, перестав фактически отличаться от ранее проникших в Совет пар</w:t>
        <w:softHyphen/>
        <w:t>тий, начала терять поддержку радикальных кругов бир</w:t>
        <w:softHyphen/>
        <w:t>манского общества.</w:t>
      </w:r>
    </w:p>
    <w:p>
      <w:pPr>
        <w:pStyle w:val="Normal"/>
        <w:shd w:fill="FFFFFF" w:val="clear"/>
        <w:autoSpaceDE w:val="false"/>
        <w:ind w:firstLine="720"/>
        <w:jc w:val="both"/>
        <w:rPr>
          <w:color w:val="000000"/>
        </w:rPr>
      </w:pPr>
      <w:r>
        <w:rPr>
          <w:color w:val="000000"/>
        </w:rPr>
        <w:t>Утратило свое прежнее значение и монашеское движе</w:t>
        <w:softHyphen/>
        <w:t>ние. Последней вспышкой активности монашеских союзов была поддержка ими Ба Мо и прочих противников отде</w:t>
        <w:softHyphen/>
        <w:t>ления. Трансформация победителей внесла полный раз</w:t>
        <w:softHyphen/>
        <w:t>брод в ряды монашества, верхушка которого предпочла в создавшейся обстановке обратить главное внимание на чисто религиозные проблемы. Левое крыло монашества, сильно поредевшее после поражения восстания Сая Сана и обескураженное нулевыми результатами выборов в За</w:t>
        <w:softHyphen/>
        <w:t>конодательный совет, также ослабло. Таким образом, за два-три года и ГСБА и примыкавшие к нему монашеские организации сошли с политической сцены.</w:t>
      </w:r>
    </w:p>
    <w:p>
      <w:pPr>
        <w:pStyle w:val="Normal"/>
        <w:shd w:fill="FFFFFF" w:val="clear"/>
        <w:autoSpaceDE w:val="false"/>
        <w:ind w:firstLine="720"/>
        <w:jc w:val="both"/>
        <w:rPr/>
      </w:pPr>
      <w:r>
        <w:rPr>
          <w:color w:val="000000"/>
        </w:rPr>
        <w:t>Ввиду того что наиболее известные политические дея</w:t>
        <w:softHyphen/>
        <w:t>тели и наиболее крупные партии Бирмы перестали быть выразителями интересов бирманской общественности, все большую роль начала играть оппозиция, никак не связан</w:t>
        <w:softHyphen/>
        <w:t>ная с колониальной администрацией, с Законодательным советом и интригами политиков старого толка. Такой оп</w:t>
        <w:softHyphen/>
        <w:t>позицией стала организация такинов — «Добама Асиайон», созданная перед восстанием Сая Сана.</w:t>
      </w:r>
    </w:p>
    <w:p>
      <w:pPr>
        <w:pStyle w:val="Normal"/>
        <w:shd w:fill="FFFFFF" w:val="clear"/>
        <w:autoSpaceDE w:val="false"/>
        <w:ind w:firstLine="720"/>
        <w:jc w:val="both"/>
        <w:rPr/>
      </w:pPr>
      <w:r>
        <w:rPr>
          <w:color w:val="000000"/>
        </w:rPr>
        <w:t>Если в первые годы своего существования «Добама Асиайон» была немногочисленной организацией, состоя</w:t>
        <w:softHyphen/>
        <w:t xml:space="preserve">щей в основном из студентов Рангунского университета, то после ухода ведущих партий в Законодательный совет она начала быстро расширяться. Молодые руководители такинов вели агитацию в массах, проводили собрания, формировали ячейки организации, целью которой было полное изгнание англичан из страны. Несмотря на то что такины зачастую маскировали свою деятельность просветительскими </w:t>
      </w:r>
      <w:r>
        <w:rPr>
          <w:rStyle w:val="StrongEmphasis"/>
          <w:color w:val="800000"/>
        </w:rPr>
        <w:t>[206]</w:t>
      </w:r>
      <w:r>
        <w:rPr>
          <w:rStyle w:val="StrongEmphasis"/>
          <w:color w:val="800000"/>
          <w:sz w:val="22"/>
          <w:szCs w:val="22"/>
          <w:lang w:val="uk-UA"/>
        </w:rPr>
        <w:t xml:space="preserve"> </w:t>
      </w:r>
      <w:r>
        <w:rPr>
          <w:color w:val="000000"/>
        </w:rPr>
        <w:t>лозунгами, наиболее дальновидные британ</w:t>
        <w:softHyphen/>
        <w:t>ские администраторы уже в 1934 т. обратили особое вни</w:t>
        <w:softHyphen/>
        <w:t>мание на новую организацию. Сведения о содержании речей лидеров такинов дошли до колониальных властей, и некоторые из них были арестованы.</w:t>
      </w:r>
    </w:p>
    <w:p>
      <w:pPr>
        <w:pStyle w:val="Normal"/>
        <w:shd w:fill="FFFFFF" w:val="clear"/>
        <w:autoSpaceDE w:val="false"/>
        <w:ind w:firstLine="720"/>
        <w:jc w:val="both"/>
        <w:rPr/>
      </w:pPr>
      <w:r>
        <w:rPr>
          <w:color w:val="000000"/>
        </w:rPr>
        <w:t>Подобные репрессивные меры лишь укрепляли авто</w:t>
        <w:softHyphen/>
        <w:t>ритет такинов. В 1935 г. с «Добама Асиайон» объедини</w:t>
        <w:softHyphen/>
        <w:t>лась Всебирманская лига молодежи. Тогда же такинам удалось привлечь на свою сторону большинство студен</w:t>
        <w:softHyphen/>
        <w:t>тов университета, в результате чего руководство Союза студентов с 1935 г. стало фактически легальным отделе</w:t>
        <w:softHyphen/>
        <w:t>нием «Добама Асиайон». В эти же годы такины продол</w:t>
        <w:softHyphen/>
        <w:t>жали агитацию среди крестьян, создавали ячейки в де</w:t>
        <w:softHyphen/>
        <w:t>ревнях, а также среди рабочих, например на нефтяных промыслах.</w:t>
      </w:r>
    </w:p>
    <w:p>
      <w:pPr>
        <w:pStyle w:val="Normal"/>
        <w:shd w:fill="FFFFFF" w:val="clear"/>
        <w:autoSpaceDE w:val="false"/>
        <w:ind w:firstLine="720"/>
        <w:jc w:val="both"/>
        <w:rPr/>
      </w:pPr>
      <w:r>
        <w:rPr>
          <w:color w:val="000000"/>
        </w:rPr>
        <w:t>Политическая платформа такинов существенно отли</w:t>
        <w:softHyphen/>
        <w:t>чалась от программ старых политических партий. Такины не только выступали как националисты, утверждая: «Бирма — наша страна, бирманский язык — наш язык. Будем же любить свою страну, уважать свой язык», не только призывали отказаться от «рабского склада мыш</w:t>
        <w:softHyphen/>
        <w:t>ления», но и призывали к равенству бирманцев. Однако в пределах этой общей позиции взгляды такинов сильно разнились, ибо молодые лидеры зачастую не могли по</w:t>
        <w:softHyphen/>
        <w:t>хвастаться глубоким образованием. Среди такинов были и ницшеанцы, и суньятсенисты, и марксисты, и фабианцы, и даже поклонники фашистов. Будучи широкой демокра</w:t>
        <w:softHyphen/>
        <w:t>тической организацией, «Добама Асиайон» не была еди</w:t>
        <w:softHyphen/>
        <w:t>ной партией и не стала ею.</w:t>
      </w:r>
    </w:p>
    <w:p>
      <w:pPr>
        <w:pStyle w:val="Normal"/>
        <w:shd w:fill="FFFFFF" w:val="clear"/>
        <w:autoSpaceDE w:val="false"/>
        <w:ind w:firstLine="720"/>
        <w:jc w:val="both"/>
        <w:rPr>
          <w:color w:val="000000"/>
        </w:rPr>
      </w:pPr>
      <w:r>
        <w:rPr>
          <w:color w:val="000000"/>
        </w:rPr>
        <w:t>«Добама Асиайон» противостояла не только британ</w:t>
        <w:softHyphen/>
        <w:t>ским властям, но и всем политическим партиям, вошед</w:t>
        <w:softHyphen/>
        <w:t>шим в Законодательный совет. Бирманские политики счи</w:t>
        <w:softHyphen/>
        <w:t>тали такинов «бунтарями», «подрывателями основ», «тем</w:t>
        <w:softHyphen/>
        <w:t>ными личностями» и т. п. Однако опасения лидеров ГСБА и других партий, что такины станут серьезными конкурентами на выборах в первый парламент, оказались напрасными. Разногласия в среде такинов, принимать участие в выборах или бойкотировать их, привели к тому, что политическая группа «Комин-кочин», решившая от имени «Добама Асиайон» бороться за места в парламен</w:t>
        <w:softHyphen/>
        <w:t>те, слишком поздно приступила к агитации и выдвиже</w:t>
        <w:softHyphen/>
        <w:t>нию кандидатов и не смогла составить серьезной конку</w:t>
        <w:softHyphen/>
        <w:t>ренции старым партиям.</w:t>
      </w:r>
      <w:r>
        <w:rPr>
          <w:rStyle w:val="StrongEmphasis"/>
          <w:color w:val="800000"/>
        </w:rPr>
        <w:t xml:space="preserve"> [207]</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12. Второй университетский бойкот</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Первым крупным политическим выступлением такинов стал так называемый второй университетский бойкот в 1936г.</w:t>
      </w:r>
    </w:p>
    <w:p>
      <w:pPr>
        <w:pStyle w:val="Normal"/>
        <w:shd w:fill="FFFFFF" w:val="clear"/>
        <w:autoSpaceDE w:val="false"/>
        <w:ind w:firstLine="720"/>
        <w:jc w:val="both"/>
        <w:rPr>
          <w:color w:val="000000"/>
        </w:rPr>
      </w:pPr>
      <w:r>
        <w:rPr>
          <w:color w:val="000000"/>
        </w:rPr>
        <w:t>В январе 1936 г. президент находившегося под кон</w:t>
        <w:softHyphen/>
        <w:t>тролем такинов Союза студентов Ко Ну выступил с кри</w:t>
        <w:softHyphen/>
        <w:t>тикой ректора и с протестом против антидемократических порядков в университете. За это он был из университета исключен. В защиту Ко Ну выступил студенческий жур</w:t>
        <w:softHyphen/>
        <w:t>нал, главным редактором которого был студент Аун Сан. Аун Сан также был исключен из университета.</w:t>
      </w:r>
    </w:p>
    <w:p>
      <w:pPr>
        <w:pStyle w:val="Normal"/>
        <w:shd w:fill="FFFFFF" w:val="clear"/>
        <w:autoSpaceDE w:val="false"/>
        <w:ind w:firstLine="720"/>
        <w:jc w:val="both"/>
        <w:rPr/>
      </w:pPr>
      <w:r>
        <w:rPr>
          <w:color w:val="000000"/>
        </w:rPr>
        <w:t>Обстановка в университете была накалена, и исключе</w:t>
        <w:softHyphen/>
        <w:t>ние Аун Сана стало последней каплей, переполнившей чашу. 25 февраля Союз студентов решил начать общую забастовку, руководили которой лидеры студенчества: Аун Сан, Ко Ну, Чжо Нейн и другие, большинство из ко</w:t>
        <w:softHyphen/>
        <w:t>торых впоследствии стали во главе национально-освободительного движения.</w:t>
      </w:r>
    </w:p>
    <w:p>
      <w:pPr>
        <w:pStyle w:val="Normal"/>
        <w:shd w:fill="FFFFFF" w:val="clear"/>
        <w:autoSpaceDE w:val="false"/>
        <w:ind w:firstLine="720"/>
        <w:jc w:val="both"/>
        <w:rPr>
          <w:color w:val="000000"/>
        </w:rPr>
      </w:pPr>
      <w:r>
        <w:rPr>
          <w:color w:val="000000"/>
        </w:rPr>
        <w:t>Бастующие студенты университета, требовавшие демо</w:t>
        <w:softHyphen/>
        <w:t>кратизации системы образования и восстановления ис</w:t>
        <w:softHyphen/>
        <w:t>ключенных, разослали гонцов в другие районы Бирмы с просьбой о поддержке. Вскоре к ним присоединились студенты и школьники большинства учебных заведений страны. Симпатии бирманской общественности к студен</w:t>
        <w:softHyphen/>
        <w:t>там выражались весьма недвусмысленно: холм у пагоды Шведагон, где располагался штаб бастующих, стал ме</w:t>
        <w:softHyphen/>
        <w:t>стом паломничества жителей Рангуна — студентам при</w:t>
        <w:softHyphen/>
        <w:t>носили пищу, одежду и деньги. Даже руководители уме</w:t>
        <w:softHyphen/>
        <w:t>ренных партий, входившие в Законодательный совет, вы</w:t>
        <w:softHyphen/>
        <w:t>ступили в защиту студентов и создали свой комитет по</w:t>
        <w:softHyphen/>
        <w:t>мощи бастующим. Ба Мо, в те дни министр образования, приезжал к студентам и вел с ними переговоры.</w:t>
      </w:r>
    </w:p>
    <w:p>
      <w:pPr>
        <w:pStyle w:val="Normal"/>
        <w:shd w:fill="FFFFFF" w:val="clear"/>
        <w:autoSpaceDE w:val="false"/>
        <w:ind w:firstLine="720"/>
        <w:jc w:val="both"/>
        <w:rPr/>
      </w:pPr>
      <w:r>
        <w:rPr>
          <w:color w:val="000000"/>
        </w:rPr>
        <w:t>Как в начале века «башмачный вопрос», как в 1932 г. вопрос об отделении от Индии, так в 1936 г. студенче</w:t>
        <w:softHyphen/>
        <w:t>ский бойкот всколыхнул всю Бирму и стал фокусом, в ко</w:t>
        <w:softHyphen/>
        <w:t>тором отразились настроения в стране. И если умеренные политики, торговцы, верноподданные и чуть-чуть оппози</w:t>
        <w:softHyphen/>
        <w:t>ционные деятели Бирмы поддерживали студентов из-за того, что их поддерживали все без исключения бирманцы, то для бирманской молодежи, для передовой интеллиген</w:t>
        <w:softHyphen/>
        <w:t xml:space="preserve">ции, для такинов студенческая забастовка была первым звеном в цепи выступлений против британской власти. </w:t>
      </w:r>
      <w:r>
        <w:rPr>
          <w:rStyle w:val="StrongEmphasis"/>
          <w:color w:val="800000"/>
        </w:rPr>
        <w:t>[208]</w:t>
      </w:r>
    </w:p>
    <w:p>
      <w:pPr>
        <w:pStyle w:val="Normal"/>
        <w:shd w:fill="FFFFFF" w:val="clear"/>
        <w:autoSpaceDE w:val="false"/>
        <w:ind w:firstLine="720"/>
        <w:jc w:val="both"/>
        <w:rPr>
          <w:color w:val="000000"/>
        </w:rPr>
      </w:pPr>
      <w:r>
        <w:rPr>
          <w:color w:val="000000"/>
        </w:rPr>
        <w:t>В течение трех месяцев студенты оставались в центре внимания всей Бирмы. Наконец 10 мая бойкот был пре</w:t>
        <w:softHyphen/>
        <w:t>кращен, так как Совет университета согласился пересмот</w:t>
        <w:softHyphen/>
        <w:t>реть университетский устав, ввести представителя Союза студентов в свой состав и принять обратно исключенных.</w:t>
      </w:r>
    </w:p>
    <w:p>
      <w:pPr>
        <w:pStyle w:val="Normal"/>
        <w:shd w:fill="FFFFFF" w:val="clear"/>
        <w:autoSpaceDE w:val="false"/>
        <w:ind w:firstLine="720"/>
        <w:jc w:val="both"/>
        <w:rPr>
          <w:color w:val="000000"/>
        </w:rPr>
      </w:pPr>
      <w:r>
        <w:rPr>
          <w:color w:val="000000"/>
        </w:rPr>
        <w:t>Победа студентов привела к выполнению их требова</w:t>
        <w:softHyphen/>
        <w:t>ний; победа такинов, стоявших за спиной бастующих, вы</w:t>
        <w:softHyphen/>
        <w:t>разилась в сдвигах в политической жизни страны. В мае был создан Всебирманский союз студентов, вскоре объ</w:t>
        <w:softHyphen/>
        <w:t>единивший 35 местных студенческих союзов страны. Все</w:t>
        <w:softHyphen/>
        <w:t>бирманский союз студентов находился иод влиянием та</w:t>
        <w:softHyphen/>
        <w:t>кинов и быстро превратился в крупную и активную орга</w:t>
        <w:softHyphen/>
        <w:t>низацию, о чем свидетельствует хотя бы то, что на его вторую конференцию в 1937 г. приезжал из Индии лидер Индийского национального конгресса Дж. Неру.</w:t>
      </w:r>
    </w:p>
    <w:p>
      <w:pPr>
        <w:pStyle w:val="Normal"/>
        <w:shd w:fill="FFFFFF" w:val="clear"/>
        <w:autoSpaceDE w:val="false"/>
        <w:ind w:firstLine="720"/>
        <w:jc w:val="both"/>
        <w:rPr>
          <w:color w:val="000000"/>
        </w:rPr>
      </w:pPr>
      <w:r>
        <w:rPr>
          <w:color w:val="000000"/>
        </w:rPr>
        <w:t>Студенческие лидеры, выдвинувшиеся во время заба</w:t>
        <w:softHyphen/>
        <w:t>стовки, не только взяли в свои руки руководство Всебирманским союзом студентов, но и внесли свежую струю в деятельность такинов вообще. Именно у них были все данные для того, чтобы возглавить «Добама Асиайон» и национально-освободительное движение в целом. В среде студентов широко распространялись социалистическая литература и социалистические идеи, студенческие лиде</w:t>
        <w:softHyphen/>
        <w:t>ры были знакомы и с историей революции в России, и с деятельностью революционеров в Индии и Китае и от</w:t>
        <w:softHyphen/>
        <w:t>лично понимали, что путь к свободе лежит не через бес</w:t>
        <w:softHyphen/>
        <w:t>помощный Законодательный совет и не через стихийные крестьянские восстания.</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13. Отделение Бирмы от Индии</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Выборы в первый бирманский парламент, который должен был начать работу с апреля 1937 г., состоялись в конце ноября 1936 г. В ходе предвыборной кампании большинство старых партий объединилось в аморфный «Союз пяти цветков». Союз выступал за проведение ре</w:t>
        <w:softHyphen/>
        <w:t>форм, однако не помышлял об обострении отношений с администрацией. Союз был сильнее любой другой партии или организации в финансовом отношении (его поддер</w:t>
        <w:softHyphen/>
        <w:t>живали промышленники), однако лидеры его были к это</w:t>
        <w:softHyphen/>
        <w:t xml:space="preserve">му времени полностью скомпрометированы, а лозунги не пользовались популярностью. Реальными целями Союза </w:t>
      </w:r>
      <w:r>
        <w:rPr>
          <w:rStyle w:val="StrongEmphasis"/>
          <w:color w:val="800000"/>
        </w:rPr>
        <w:t>[209]</w:t>
      </w:r>
      <w:r>
        <w:rPr>
          <w:rStyle w:val="StrongEmphasis"/>
          <w:color w:val="800000"/>
          <w:sz w:val="22"/>
          <w:szCs w:val="22"/>
          <w:lang w:val="uk-UA"/>
        </w:rPr>
        <w:t xml:space="preserve"> </w:t>
      </w:r>
      <w:r>
        <w:rPr>
          <w:color w:val="000000"/>
        </w:rPr>
        <w:t>было достижение максимального числа министерских и прочих постов.</w:t>
      </w:r>
    </w:p>
    <w:p>
      <w:pPr>
        <w:pStyle w:val="Normal"/>
        <w:shd w:fill="FFFFFF" w:val="clear"/>
        <w:autoSpaceDE w:val="false"/>
        <w:ind w:firstLine="720"/>
        <w:jc w:val="both"/>
        <w:rPr>
          <w:color w:val="000000"/>
        </w:rPr>
      </w:pPr>
      <w:r>
        <w:rPr>
          <w:color w:val="000000"/>
        </w:rPr>
        <w:t>Остатки ГСБА У Чит Хлайна, выступавшие за статус доминиона и отмену подушного налога, также оказались на позициях вчерашнего дня.</w:t>
      </w:r>
    </w:p>
    <w:p>
      <w:pPr>
        <w:pStyle w:val="Normal"/>
        <w:shd w:fill="FFFFFF" w:val="clear"/>
        <w:autoSpaceDE w:val="false"/>
        <w:ind w:firstLine="720"/>
        <w:jc w:val="both"/>
        <w:rPr/>
      </w:pPr>
      <w:r>
        <w:rPr>
          <w:color w:val="000000"/>
        </w:rPr>
        <w:t>Партия «Синьега» («Бедняк») во главе с энергичным Ба Мо, сохранившая связь с деревней еще со времени вы</w:t>
        <w:softHyphen/>
        <w:t>боров 1932 г., выступала с демагогической программой, насыщенной левыми («пролетарскими», по словам Ба Мо) лозунгами, в том числе требованиями бесплатного началь</w:t>
        <w:softHyphen/>
        <w:t>ного образования, свободного кредита, раздачи земли безземельным. Ба Мо снова прибегнул к способу, принес</w:t>
        <w:softHyphen/>
        <w:t>шему ему успех четыре года назад: обещать как можно больше, лишь бы пробиться в парламент. Следует учесть также, что, как'бы ни приспосабливался Ба Мо к действи</w:t>
        <w:softHyphen/>
        <w:t>тельности, как бы ни сотрудничал с англичанами, в отли</w:t>
        <w:softHyphen/>
        <w:t>чие от воспитанных в Оксфорде политиков он оставался решительным противником английского господства. Пока на горизонте не было видно силы, способной противосто</w:t>
        <w:softHyphen/>
        <w:t>ять англичанам, Ба Мо оставался в рядах легальной оп</w:t>
        <w:softHyphen/>
        <w:t>позиции. Стоило англичанам через несколько лет столк</w:t>
        <w:softHyphen/>
        <w:t>нуться с Японией, и Ба Мо быстро перешел на прояпонские позиции.</w:t>
      </w:r>
    </w:p>
    <w:p>
      <w:pPr>
        <w:pStyle w:val="Normal"/>
        <w:shd w:fill="FFFFFF" w:val="clear"/>
        <w:autoSpaceDE w:val="false"/>
        <w:ind w:firstLine="720"/>
        <w:jc w:val="both"/>
        <w:rPr>
          <w:color w:val="000000"/>
        </w:rPr>
      </w:pPr>
      <w:r>
        <w:rPr>
          <w:color w:val="000000"/>
        </w:rPr>
        <w:t>Большинство мест в палате представителей досталось «Союзу пяти цветков». 16 мест добыла партия «Синьета», не обладавшая солидной финансовой поддержкой. ГСБА был вынужден довольствоваться 12 местами. Представ</w:t>
        <w:softHyphen/>
        <w:t>лявшая такинов партия «Комин-кочин», поздно вступив</w:t>
        <w:softHyphen/>
        <w:t>шая в борьбу, добилась трех мест. Но и этого было до</w:t>
        <w:softHyphen/>
        <w:t>статочно на первых порах — была получена трибуна для легальной критики правительства. В основном же «Добама Асиайон» осталась внепарламентской оппозицией, что сослужило ей добрую службу: лидеры такинов на том этапе никак не были связаны с администрацией, ни в ка</w:t>
        <w:softHyphen/>
        <w:t>кой степени не служили ей.</w:t>
      </w:r>
    </w:p>
    <w:p>
      <w:pPr>
        <w:pStyle w:val="Normal"/>
        <w:shd w:fill="FFFFFF" w:val="clear"/>
        <w:autoSpaceDE w:val="false"/>
        <w:ind w:firstLine="720"/>
        <w:jc w:val="both"/>
        <w:rPr/>
      </w:pPr>
      <w:r>
        <w:rPr>
          <w:color w:val="000000"/>
        </w:rPr>
        <w:t>Во главе правительства, после яростной борьбы и тор</w:t>
        <w:softHyphen/>
        <w:t>говли с другими партиями, вновь встал Ба Мо. После это</w:t>
        <w:softHyphen/>
        <w:t>го «Союз пяти цветков» распался, и Ба Мо оставался премьером до 1939 г. Вплоть до начала второй мировой войны парламент Бирмы был ареной драки за власть, за портфели, источником коррупции, интриг и мелких за</w:t>
        <w:softHyphen/>
        <w:t>говоров. Реальная угроза британскому правлению шла извне парламента.</w:t>
      </w:r>
      <w:r>
        <w:rPr>
          <w:rStyle w:val="StrongEmphasis"/>
          <w:color w:val="800000"/>
        </w:rPr>
        <w:t xml:space="preserve"> [210]</w:t>
      </w:r>
    </w:p>
    <w:p>
      <w:pPr>
        <w:pStyle w:val="Normal"/>
        <w:shd w:fill="FFFFFF" w:val="clear"/>
        <w:autoSpaceDE w:val="false"/>
        <w:ind w:firstLine="720"/>
        <w:jc w:val="both"/>
        <w:rPr>
          <w:b/>
          <w:b/>
          <w:color w:val="000000"/>
        </w:rPr>
      </w:pPr>
      <w:r>
        <w:rPr>
          <w:b/>
          <w:color w:val="000000"/>
        </w:rPr>
      </w:r>
    </w:p>
    <w:p>
      <w:pPr>
        <w:pStyle w:val="Normal"/>
        <w:shd w:fill="FFFFFF" w:val="clear"/>
        <w:autoSpaceDE w:val="false"/>
        <w:ind w:firstLine="720"/>
        <w:jc w:val="both"/>
        <w:rPr>
          <w:b/>
          <w:b/>
        </w:rPr>
      </w:pPr>
      <w:r>
        <w:rPr>
          <w:b/>
          <w:color w:val="000000"/>
        </w:rPr>
        <w:t>14. Подъем национально-освободительного движения в конце 30-х годов</w:t>
      </w:r>
    </w:p>
    <w:p>
      <w:pPr>
        <w:pStyle w:val="Normal"/>
        <w:shd w:fill="FFFFFF" w:val="clear"/>
        <w:autoSpaceDE w:val="false"/>
        <w:ind w:firstLine="720"/>
        <w:jc w:val="both"/>
        <w:rPr>
          <w:b/>
          <w:b/>
          <w:color w:val="000000"/>
        </w:rPr>
      </w:pPr>
      <w:r>
        <w:rPr>
          <w:b/>
          <w:color w:val="000000"/>
        </w:rPr>
      </w:r>
    </w:p>
    <w:p>
      <w:pPr>
        <w:pStyle w:val="Normal"/>
        <w:shd w:fill="FFFFFF" w:val="clear"/>
        <w:autoSpaceDE w:val="false"/>
        <w:ind w:firstLine="720"/>
        <w:jc w:val="both"/>
        <w:rPr/>
      </w:pPr>
      <w:r>
        <w:rPr>
          <w:color w:val="000000"/>
        </w:rPr>
        <w:t>Расцвет деятельности «Добама Асиайон» падает на ко</w:t>
        <w:softHyphen/>
        <w:t>нец 30-х годов, когда танинам удалось проникнуть в слои общества, ранее не охваченные политической деятельно</w:t>
        <w:softHyphen/>
        <w:t>стью (например, к нефтяникам), а также сильно потес</w:t>
        <w:softHyphen/>
        <w:t>нить позиции партии «Синьета» и остатков ГСБА в де</w:t>
        <w:softHyphen/>
        <w:t>ревне. Наиболее активной частью такинов оставались го</w:t>
        <w:softHyphen/>
        <w:t>родская интеллигенция, мелкая буржуазия и, конечно, молодежь. Особенно это касается левых такинов, наибо</w:t>
        <w:softHyphen/>
        <w:t>лее известным руководителям которых не исполнилось еще и 30 лет, а избранному в 1938г. новому генеральному секретарю Аун Сану было всего 23 года.</w:t>
      </w:r>
    </w:p>
    <w:p>
      <w:pPr>
        <w:pStyle w:val="Normal"/>
        <w:shd w:fill="FFFFFF" w:val="clear"/>
        <w:autoSpaceDE w:val="false"/>
        <w:ind w:firstLine="720"/>
        <w:jc w:val="both"/>
        <w:rPr>
          <w:color w:val="000000"/>
        </w:rPr>
      </w:pPr>
      <w:r>
        <w:rPr>
          <w:color w:val="000000"/>
        </w:rPr>
        <w:t>Успехам такинов немало способствовала экономичес</w:t>
        <w:softHyphen/>
        <w:t>кая обстановка. С 1937 г. в мировой экономике наблю</w:t>
        <w:softHyphen/>
        <w:t>дался спад, в резгультате чего неустойчивая стабильность в сельском хозяйстве Бирмы нарушилась и обезземелива</w:t>
        <w:softHyphen/>
        <w:t>ние крестьян продолжалось весьма интенсивно. В 1938 г. более половины земель в Нижней Бирме принадлежало помещикам, среди которых наиболее сильны были индий</w:t>
        <w:softHyphen/>
        <w:t>ские четтьяры. В некоторых округах более 60—70% зем</w:t>
        <w:softHyphen/>
        <w:t>ли перешли в их руки. Остальная земля была заложе</w:t>
        <w:softHyphen/>
        <w:t>на и обременена долгами. Правительство Ба Мо не могло и не хотело менять сложившуюся систему аренды. Соз</w:t>
        <w:softHyphen/>
        <w:t>данная под давлением общественности в 1937 г. комиссия по аграрному вопросу заседала почти до начала войны, однако единственным результатом ее деятельности был закон об аренде 1939 г., в котором содержался призыв к «справедливой ренте». А так как понятия справедливости у крестьян и помещиков разнились, сдвигов в положении крестьян не произошло.</w:t>
      </w:r>
    </w:p>
    <w:p>
      <w:pPr>
        <w:pStyle w:val="Normal"/>
        <w:shd w:fill="FFFFFF" w:val="clear"/>
        <w:autoSpaceDE w:val="false"/>
        <w:ind w:firstLine="720"/>
        <w:jc w:val="both"/>
        <w:rPr>
          <w:color w:val="000000"/>
        </w:rPr>
      </w:pPr>
      <w:r>
        <w:rPr>
          <w:color w:val="000000"/>
        </w:rPr>
        <w:t>Крестьянство, среди которого, особенно в Верхней Бирме, личность Ба Мо прежде пользовалась популярно</w:t>
        <w:softHyphen/>
        <w:t>стью в связи с его шумной избирательной кампанией, ис</w:t>
        <w:softHyphen/>
        <w:t>пытывало разочарование в премьер-министре. Способст</w:t>
        <w:softHyphen/>
        <w:t>вовала этому и деятельность недовольных Ба Мо мона</w:t>
        <w:softHyphen/>
        <w:t>хов — основных идеологов деревни, и выступления поли</w:t>
        <w:softHyphen/>
        <w:t>тических соперников Ба Мо в палате представителей, не</w:t>
        <w:softHyphen/>
        <w:t>устанно разоблачавших деятельность премьера ради того, чтобы занять его место.</w:t>
      </w:r>
    </w:p>
    <w:p>
      <w:pPr>
        <w:pStyle w:val="Normal"/>
        <w:shd w:fill="FFFFFF" w:val="clear"/>
        <w:autoSpaceDE w:val="false"/>
        <w:ind w:firstLine="720"/>
        <w:jc w:val="both"/>
        <w:rPr/>
      </w:pPr>
      <w:r>
        <w:rPr>
          <w:color w:val="000000"/>
        </w:rPr>
        <w:t xml:space="preserve">Еще большим было разочарование в рабочем классе Бирмы, численность которого только в обрабатывающей </w:t>
      </w:r>
      <w:r>
        <w:rPr>
          <w:rStyle w:val="StrongEmphasis"/>
          <w:color w:val="800000"/>
        </w:rPr>
        <w:t>[211]</w:t>
      </w:r>
      <w:r>
        <w:rPr>
          <w:rStyle w:val="StrongEmphasis"/>
          <w:color w:val="800000"/>
          <w:sz w:val="22"/>
          <w:szCs w:val="22"/>
          <w:lang w:val="uk-UA"/>
        </w:rPr>
        <w:t xml:space="preserve"> </w:t>
      </w:r>
      <w:r>
        <w:rPr>
          <w:color w:val="000000"/>
        </w:rPr>
        <w:t>промышленности к 1939 г. возросла до 90 тыс. Рабочие Бирмы были разобщены, не охвачены профсоюзами, и ус</w:t>
        <w:softHyphen/>
        <w:t>ловия труда, особенно на мелких предприятиях, были крайне тяжелыми. Трудности для объединения и роста сознательности рабочего класса создавал и его многона</w:t>
        <w:softHyphen/>
        <w:t>циональный характер. В порту и на фабриках больших городов были заняты в основном индийцы, на лесоразра</w:t>
        <w:softHyphen/>
        <w:t>ботках и в рудниках трудились представители малых на</w:t>
        <w:softHyphen/>
        <w:t>родов, индийцы и бирманцы. Такое же положение было на нефтепромыслах, но здесь концентрация рабочих была наибольшей. Именно среди нефтяников условия для агитации тамгаов были наиболее благоприят</w:t>
        <w:softHyphen/>
        <w:t>ными.</w:t>
      </w:r>
    </w:p>
    <w:p>
      <w:pPr>
        <w:pStyle w:val="Normal"/>
        <w:shd w:fill="FFFFFF" w:val="clear"/>
        <w:autoSpaceDE w:val="false"/>
        <w:ind w:firstLine="720"/>
        <w:jc w:val="both"/>
        <w:rPr>
          <w:color w:val="000000"/>
        </w:rPr>
      </w:pPr>
      <w:r>
        <w:rPr>
          <w:color w:val="000000"/>
        </w:rPr>
        <w:t>В начале 30-х годов нефтяники Бирмы считались «спо</w:t>
        <w:softHyphen/>
        <w:t>койными». Несмотря на то что на промыслах официально существовал двенадцатичасовой рабочий день и жилищ</w:t>
        <w:softHyphen/>
        <w:t>ные условия были ужасными, ни забастовок, ни тайных организаций здесь не было, если не считать периодичес</w:t>
        <w:softHyphen/>
        <w:t>кого появления политических агитаторов из Бенгалии, ко</w:t>
        <w:softHyphen/>
        <w:t>торых арестовывали, или партийных деятелей в период предвыборных кампаний, которые угрозы спокойствию не представляли. Однако, после того как такины завязали связи с наиболее сознательными рабочими, процесс объ</w:t>
        <w:softHyphen/>
        <w:t>единения нефтяников совершился крайне быстро. К кон</w:t>
        <w:softHyphen/>
        <w:t>цу 1937 г. рабочие уже были частично объединены в профсоюзы: Рабочий конгресс в Енанджауне охватывал 1500 рабочих, Рабочий союз насчитывал около 4 тыс. чле</w:t>
        <w:softHyphen/>
        <w:t>нов. Эти профсоюзы, как и находившаяся под контролем левых такинов Ассоциация служащих нефтепромыслов, считались нелегальными и не признавались администра</w:t>
        <w:softHyphen/>
        <w:t>цией. Не без помощи такинов рабочие компании «Бирма Ойл» обратились с несколькими письмами к руковод</w:t>
        <w:softHyphen/>
        <w:t>ству компании, требуя улучшения условий труда. Адми</w:t>
        <w:softHyphen/>
        <w:t>нистрация не ответила на письма рабочих и в качестве ответной меры уволила профсоюзного лидера — такина. В январе 1938 г. на митинге, чуда спешно прибыли из Рангуна руководители такинов, решено было начать за</w:t>
        <w:softHyphen/>
        <w:t>бастовку. Помимо требований экономического порядка, забастовщики выдвинули и политические требования — такие, как национализация нефтепромыслов.</w:t>
      </w:r>
    </w:p>
    <w:p>
      <w:pPr>
        <w:pStyle w:val="Normal"/>
        <w:shd w:fill="FFFFFF" w:val="clear"/>
        <w:autoSpaceDE w:val="false"/>
        <w:ind w:firstLine="720"/>
        <w:jc w:val="both"/>
        <w:rPr/>
      </w:pPr>
      <w:r>
        <w:rPr>
          <w:color w:val="000000"/>
        </w:rPr>
        <w:t>Начавшись в Чау — втором по размеру центре нефте</w:t>
        <w:softHyphen/>
        <w:t xml:space="preserve">добычи, забастовка перекинулась на другие промыслы, и через несколько дней 95% рабочих бастовали. При этом </w:t>
      </w:r>
      <w:r>
        <w:rPr>
          <w:rStyle w:val="StrongEmphasis"/>
          <w:color w:val="800000"/>
        </w:rPr>
        <w:t>[212]</w:t>
      </w:r>
      <w:r>
        <w:rPr>
          <w:rStyle w:val="StrongEmphasis"/>
          <w:color w:val="800000"/>
          <w:sz w:val="22"/>
          <w:szCs w:val="22"/>
          <w:lang w:val="uk-UA"/>
        </w:rPr>
        <w:t xml:space="preserve"> </w:t>
      </w:r>
      <w:r>
        <w:rPr>
          <w:color w:val="000000"/>
        </w:rPr>
        <w:t>забастовка охватила вначале почтя всех рабочих без раз</w:t>
        <w:softHyphen/>
        <w:t>личия национальности и вероисповедания.</w:t>
      </w:r>
    </w:p>
    <w:p>
      <w:pPr>
        <w:pStyle w:val="Normal"/>
        <w:shd w:fill="FFFFFF" w:val="clear"/>
        <w:autoSpaceDE w:val="false"/>
        <w:ind w:firstLine="720"/>
        <w:jc w:val="both"/>
        <w:rPr>
          <w:color w:val="000000"/>
        </w:rPr>
      </w:pPr>
      <w:r>
        <w:rPr>
          <w:color w:val="000000"/>
        </w:rPr>
        <w:t>Отказавшись выполнить требования рабочих, адми</w:t>
        <w:softHyphen/>
        <w:t>нистрация, поддержанная не только колониальными вла</w:t>
        <w:softHyphen/>
        <w:t>стями, но и бирманским правительством Ба Мо, объявила локаут. Начались аресты среди лидеров забастовки и та</w:t>
        <w:softHyphen/>
        <w:t>кинов.</w:t>
      </w:r>
    </w:p>
    <w:p>
      <w:pPr>
        <w:pStyle w:val="Normal"/>
        <w:shd w:fill="FFFFFF" w:val="clear"/>
        <w:autoSpaceDE w:val="false"/>
        <w:ind w:firstLine="720"/>
        <w:jc w:val="both"/>
        <w:rPr>
          <w:color w:val="000000"/>
        </w:rPr>
      </w:pPr>
      <w:r>
        <w:rPr>
          <w:color w:val="000000"/>
        </w:rPr>
        <w:t>Через несколько месяцев примерно половина рабочих, потеряв надежду на успех, вернулась к работе, но осталь</w:t>
        <w:softHyphen/>
        <w:t>ные продолжали забастовку с помощью местных отделе</w:t>
        <w:softHyphen/>
        <w:t>ний «Добама Асиайон», организовавших сбор средств. С каждым днем пример бастующих заражал рабочих других отраслей промышленности Бирмы: бастовали тек</w:t>
        <w:softHyphen/>
        <w:t>стильщики, водители автобусов, рабочие нефтеперегонно</w:t>
        <w:softHyphen/>
        <w:t>го завода. Создавались новые профсоюзы, организовыва</w:t>
        <w:softHyphen/>
        <w:t>лись крестьянские союзы. В ходе движения 1938 г. воз</w:t>
        <w:softHyphen/>
        <w:t>никла новая форма протеста: походы рабочих и крестьян в Рангун для представления петиций правительству. Пер</w:t>
        <w:softHyphen/>
        <w:t>выми в такой поход отправились крестьяне Таравади. Го</w:t>
        <w:softHyphen/>
        <w:t>товились и другие походы, которые, по замыслу такинов, должны были стать частью борьбы за права рабочих и крестьян, наглядной агитацией за новые методы борьбы. Собирались отправиться через всю страну и нефтяники, однако, прежде чем их поход начался, в Рангуне произо</w:t>
        <w:softHyphen/>
        <w:t>шли события, отвлекшие внимание бирманской общест</w:t>
        <w:softHyphen/>
        <w:t>венности от рабочего движения.</w:t>
      </w:r>
    </w:p>
    <w:p>
      <w:pPr>
        <w:pStyle w:val="Normal"/>
        <w:shd w:fill="FFFFFF" w:val="clear"/>
        <w:autoSpaceDE w:val="false"/>
        <w:ind w:firstLine="720"/>
        <w:jc w:val="both"/>
        <w:rPr/>
      </w:pPr>
      <w:r>
        <w:rPr>
          <w:color w:val="000000"/>
        </w:rPr>
        <w:t>Используя общую накаленную обстановку в Бирме, такины направляли недовольство народных масс в об</w:t>
        <w:softHyphen/>
        <w:t>ласть социальных действий, связанных с движением за политическое освобождение страны. Однако в то же вре</w:t>
        <w:softHyphen/>
        <w:t>мя активизировались силы другого порядка. На полити</w:t>
        <w:softHyphen/>
        <w:t>ческой сцене появилась одна из наиболее одиозных фигур в истории Бирмы — У Со. Этот рвавшийся к власти по</w:t>
        <w:softHyphen/>
        <w:t>литический деятель явился изобретателем бирманской формы национал-социализма, в которой псевдореволюци</w:t>
        <w:softHyphen/>
        <w:t>онные лозунги (себя У Со называл «галоном», подчерки</w:t>
        <w:softHyphen/>
        <w:t>вая связь с восстанием Сая Сана) смешивались с шови</w:t>
        <w:softHyphen/>
        <w:t>нистическими идеями типа «Бирма для бирманцев». По</w:t>
        <w:softHyphen/>
        <w:t>литики традиционного толка чурались его воинственных лозунгов и речей, однако с помощью некоторых промыш</w:t>
        <w:softHyphen/>
        <w:t xml:space="preserve">ленников и торговцев У Со создал частную армию галонов, которую нетрудно было навербовать из люмпенов большого города и групп молодежи. Определенную роль </w:t>
      </w:r>
      <w:r>
        <w:rPr>
          <w:rStyle w:val="StrongEmphasis"/>
          <w:color w:val="800000"/>
        </w:rPr>
        <w:t>[213]</w:t>
      </w:r>
      <w:r>
        <w:rPr>
          <w:rStyle w:val="StrongEmphasis"/>
          <w:color w:val="800000"/>
          <w:sz w:val="22"/>
          <w:szCs w:val="22"/>
          <w:lang w:val="uk-UA"/>
        </w:rPr>
        <w:t xml:space="preserve"> </w:t>
      </w:r>
      <w:r>
        <w:rPr>
          <w:color w:val="000000"/>
        </w:rPr>
        <w:t>в партии У Со «Мьочит» («Патриот») играла Шовинисти</w:t>
        <w:softHyphen/>
        <w:t>чески настроенная часть монашества.</w:t>
      </w:r>
    </w:p>
    <w:p>
      <w:pPr>
        <w:pStyle w:val="Normal"/>
        <w:shd w:fill="FFFFFF" w:val="clear"/>
        <w:autoSpaceDE w:val="false"/>
        <w:ind w:firstLine="720"/>
        <w:jc w:val="both"/>
        <w:rPr>
          <w:color w:val="000000"/>
        </w:rPr>
      </w:pPr>
      <w:r>
        <w:rPr>
          <w:color w:val="000000"/>
        </w:rPr>
        <w:t>Агитация У Со не прошла бесследно. Взывая ж нацио</w:t>
        <w:softHyphen/>
        <w:t>нальным чувствам, сетуя на упадок буддизма, У Со ост</w:t>
        <w:softHyphen/>
        <w:t>рие атаки направил против индийцев, особенно мусуль</w:t>
        <w:softHyphen/>
        <w:t>ман, отлично понимая, что антииндийские настроения сильны в бирманском обществе и память об индо-бир-манских столкновениях 1930 г. жива.</w:t>
      </w:r>
    </w:p>
    <w:p>
      <w:pPr>
        <w:pStyle w:val="Normal"/>
        <w:shd w:fill="FFFFFF" w:val="clear"/>
        <w:autoSpaceDE w:val="false"/>
        <w:ind w:firstLine="720"/>
        <w:jc w:val="both"/>
        <w:rPr>
          <w:color w:val="000000"/>
        </w:rPr>
      </w:pPr>
      <w:r>
        <w:rPr>
          <w:color w:val="000000"/>
        </w:rPr>
        <w:t>После отделения Бирмы от Индии положение индий</w:t>
        <w:softHyphen/>
        <w:t>цев в Бирме практически не изменилось. В Бирме жило более 1 млн. индийцев, и население Рангуна было напо</w:t>
        <w:softHyphen/>
        <w:t>ловину индийским. Более того, в колониальной армии Бирмы в 1938 г. из 6200 человек было всего 159 бирман</w:t>
        <w:softHyphen/>
        <w:t>цев, остальные были представителями горных народов и индийцами. Подобное же положение существовало в по</w:t>
        <w:softHyphen/>
        <w:t>лиции. Британская администрация по старому проверен</w:t>
        <w:softHyphen/>
        <w:t>ному рецепту предпочитала охранять порядок в колонии с помощью солдат из другой колонии, чувствовавших се</w:t>
        <w:softHyphen/>
        <w:t>бя в Бирме чужими.</w:t>
      </w:r>
    </w:p>
    <w:p>
      <w:pPr>
        <w:pStyle w:val="Normal"/>
        <w:shd w:fill="FFFFFF" w:val="clear"/>
        <w:autoSpaceDE w:val="false"/>
        <w:ind w:firstLine="720"/>
        <w:jc w:val="both"/>
        <w:rPr/>
      </w:pPr>
      <w:r>
        <w:rPr>
          <w:color w:val="000000"/>
        </w:rPr>
        <w:t>В своем печатном органе, газете «Сан», У Со развер</w:t>
        <w:softHyphen/>
        <w:t>нул антииндийскую кампанию, использовав в качестве предлога опубликованные еще в 1931 г. антибуддийские высказывания одного бирманского мусульманина. Тогда никто не обратил на них внимания, но в 1938 г. эти вы</w:t>
        <w:softHyphen/>
        <w:t>сказывания были перепечатаны другим бирманским авто</w:t>
        <w:softHyphen/>
        <w:t>ром и упали в благоприятную почву. У Со и близкие к нему правонационалистические круги призывали к кре</w:t>
        <w:softHyphen/>
        <w:t>стовому походу в защиту буддизма и способствовали ор</w:t>
        <w:softHyphen/>
        <w:t>ганизации в Рангуне массового митинга, после которого разгоряченные страстными речами монахи двинулись во главе толпы погромщиков в индийские кварталы. Поли</w:t>
        <w:softHyphen/>
        <w:t>ция пыталась остановить погромщиков, но так как боль</w:t>
        <w:softHyphen/>
        <w:t>шинство полицейских были индийцами, это еще более ра</w:t>
        <w:softHyphen/>
        <w:t>зожгло страсти.</w:t>
      </w:r>
    </w:p>
    <w:p>
      <w:pPr>
        <w:pStyle w:val="Normal"/>
        <w:shd w:fill="FFFFFF" w:val="clear"/>
        <w:autoSpaceDE w:val="false"/>
        <w:ind w:firstLine="720"/>
        <w:jc w:val="both"/>
        <w:rPr/>
      </w:pPr>
      <w:r>
        <w:rPr>
          <w:color w:val="000000"/>
        </w:rPr>
        <w:t>Погромы и столкновения, от которых пострадало мно</w:t>
        <w:softHyphen/>
        <w:t>жество индийцев, продолжались до осени. Наводя в стра</w:t>
        <w:softHyphen/>
        <w:t>не порядок, власти воспользовались случаем, чтобы снова произвести аресты такинов, хотя организация «Добама Асиайон» не принимала участия в расовых конфликтах. В официальном заявлении «Добама Асиайон» говори</w:t>
        <w:softHyphen/>
        <w:t xml:space="preserve">лось, что столкновения провоцируют агенты британского империализма, дабы отвлечь народ от главной цели. Не будучи организованной англичанами, резня 1938 г. объективно </w:t>
      </w:r>
      <w:r>
        <w:rPr>
          <w:rStyle w:val="StrongEmphasis"/>
          <w:color w:val="800000"/>
        </w:rPr>
        <w:t>[214]</w:t>
      </w:r>
      <w:r>
        <w:rPr>
          <w:rStyle w:val="StrongEmphasis"/>
          <w:color w:val="800000"/>
          <w:sz w:val="22"/>
          <w:szCs w:val="22"/>
          <w:lang w:val="uk-UA"/>
        </w:rPr>
        <w:t xml:space="preserve"> </w:t>
      </w:r>
      <w:r>
        <w:rPr>
          <w:color w:val="000000"/>
        </w:rPr>
        <w:t>оказалась на руку властям, ибо и в самом деле на несколько месяцев приковала внимание бирманской общественности и дала повод применить резкие меры против всех неугодных политиков, имели они какое бы то ни было отношение к погромам или нет.</w:t>
      </w:r>
    </w:p>
    <w:p>
      <w:pPr>
        <w:pStyle w:val="Normal"/>
        <w:shd w:fill="FFFFFF" w:val="clear"/>
        <w:autoSpaceDE w:val="false"/>
        <w:ind w:firstLine="720"/>
        <w:jc w:val="both"/>
        <w:rPr/>
      </w:pPr>
      <w:r>
        <w:rPr>
          <w:color w:val="000000"/>
        </w:rPr>
        <w:t>Преследования такинов не оказали существенного влияния на размах деятельности этой организации. Более важными представляются процессы, происходившие внут</w:t>
        <w:softHyphen/>
        <w:t>ри самой «Добама Асиайон». Одновременный подъем борьбы рабочих и крестьян и вспышка национализма спо</w:t>
        <w:softHyphen/>
        <w:t>собствовали политическому размежеванию такинов. «До</w:t>
        <w:softHyphen/>
        <w:t>бама Асиайон», составленная из деятелей различной идеологической окраски, объединенных лишь стремлени</w:t>
        <w:softHyphen/>
        <w:t>ем к достижению независимости, раскололась на две ор</w:t>
        <w:softHyphen/>
        <w:t>ганизации. В основной, более радикальной, сохранившей прежнее название, к руководству пришли деятели второго университетского бойкота, молодые социалисты: Аун Сан, Ну, Хла Пе, Тан Тун и др. Аун Сан стал генераль</w:t>
        <w:softHyphen/>
        <w:t>ным секретарем «Добама Асиайон».</w:t>
      </w:r>
    </w:p>
    <w:p>
      <w:pPr>
        <w:pStyle w:val="Normal"/>
        <w:shd w:fill="FFFFFF" w:val="clear"/>
        <w:autoSpaceDE w:val="false"/>
        <w:ind w:firstLine="720"/>
        <w:jc w:val="both"/>
        <w:rPr>
          <w:color w:val="000000"/>
        </w:rPr>
      </w:pPr>
      <w:r>
        <w:rPr>
          <w:color w:val="000000"/>
        </w:rPr>
        <w:t>В конце 1938 г. в Рангун отправилось более 1 тыс. нефтяников. За два месяца рабочие прошли половину Бирмы. Полиция пыталась задержать нефтяников, их ли</w:t>
        <w:softHyphen/>
        <w:t>деров арестовывали, однако колонна продолжала стой путь к столице. Движимые их примером, со всех сторон к столице стекались другие отряды, состоявшие в основ</w:t>
        <w:softHyphen/>
        <w:t>ном из крестьян. В общей сложности эти колонны насчи</w:t>
        <w:softHyphen/>
        <w:t>тывали 20 тыс. человек.</w:t>
      </w:r>
    </w:p>
    <w:p>
      <w:pPr>
        <w:pStyle w:val="Normal"/>
        <w:shd w:fill="FFFFFF" w:val="clear"/>
        <w:autoSpaceDE w:val="false"/>
        <w:ind w:firstLine="720"/>
        <w:jc w:val="both"/>
        <w:rPr>
          <w:color w:val="000000"/>
        </w:rPr>
      </w:pPr>
      <w:r>
        <w:rPr>
          <w:color w:val="000000"/>
        </w:rPr>
        <w:t>Голодный марш нефтяников приковал внимание всей страны. Вновь забастовали студенты. В ходе одной из студенческих демонстраций на студентов напала полиция. Несколько десятков человек было ранено, один студент убит. Похороны его превратились в массовую антианг</w:t>
        <w:softHyphen/>
        <w:t>лийскую демонстрацию. Еще одна демонстрация, органи</w:t>
        <w:softHyphen/>
        <w:t>зованная монахами, была расстреляна в Мандалае. Там погибло несколько человек.</w:t>
      </w:r>
    </w:p>
    <w:p>
      <w:pPr>
        <w:pStyle w:val="Normal"/>
        <w:shd w:fill="FFFFFF" w:val="clear"/>
        <w:autoSpaceDE w:val="false"/>
        <w:ind w:firstLine="720"/>
        <w:jc w:val="both"/>
        <w:rPr>
          <w:color w:val="000000"/>
        </w:rPr>
      </w:pPr>
      <w:r>
        <w:rPr>
          <w:color w:val="000000"/>
        </w:rPr>
        <w:t>Тем временем нефтяники дошли до Рангуна и разбили лагерь на склонах холма у пагоды Шведагон. Там жз остановились колонны крестьян. Однако, несмотря на яростные схватки в парламенте, где, по разным сообра</w:t>
        <w:softHyphen/>
        <w:t>жениям, дело рабочих поддерживали и такины и сторон</w:t>
        <w:softHyphen/>
        <w:t>ники У Со, правительство Ба Мо, ощущая поддержку губернатора, не шло на уступки. Проведя несколько ме</w:t>
        <w:softHyphen/>
        <w:t xml:space="preserve">сяцев в Рангуне, нефтяники были вынуждены уйти из города. </w:t>
      </w:r>
      <w:r>
        <w:rPr>
          <w:rStyle w:val="StrongEmphasis"/>
          <w:color w:val="800000"/>
        </w:rPr>
        <w:t>[215]</w:t>
      </w:r>
      <w:r>
        <w:rPr>
          <w:rStyle w:val="StrongEmphasis"/>
          <w:color w:val="800000"/>
          <w:sz w:val="22"/>
          <w:szCs w:val="22"/>
          <w:lang w:val="uk-UA"/>
        </w:rPr>
        <w:t xml:space="preserve"> </w:t>
      </w:r>
      <w:r>
        <w:rPr>
          <w:color w:val="000000"/>
        </w:rPr>
        <w:t>Покинули город и крестьянские делегаты. Но го</w:t>
        <w:softHyphen/>
        <w:t>лодные походы не прошли даром. Одним из реальных плодов этого движения стало создание Всебирманской крестьянской организации, президентом которой был из</w:t>
        <w:softHyphen/>
        <w:t xml:space="preserve">бран Такин Мья, член парламента от «Добама Асиайон». </w:t>
      </w:r>
    </w:p>
    <w:p>
      <w:pPr>
        <w:pStyle w:val="Normal"/>
        <w:shd w:fill="FFFFFF" w:val="clear"/>
        <w:autoSpaceDE w:val="false"/>
        <w:ind w:firstLine="720"/>
        <w:jc w:val="both"/>
        <w:rPr/>
      </w:pPr>
      <w:r>
        <w:rPr>
          <w:color w:val="000000"/>
        </w:rPr>
        <w:t>Борьба рабочих и крестьян, голодные походы, заба</w:t>
        <w:softHyphen/>
        <w:t>стовки и демонстрации студентов и монахов  вылились весной 1939 г. во всеобщую забастовку в Рангуне. Город вымер: не работал ни один завод, замолчал порт, опусте</w:t>
        <w:softHyphen/>
        <w:t>ли школы и колледжи, не работали конторы. В создав</w:t>
        <w:softHyphen/>
        <w:t>шихся условиях англичане решили принести в жертву Ба Мо, место которого занял У Пу, политик правого толка. На волне возмущения поднялся и У Со, которому в но</w:t>
        <w:softHyphen/>
        <w:t>вом правительстве достался министерский пост. Замена скомпрометированного излишней преданностью прави</w:t>
        <w:softHyphen/>
        <w:t>тельства другим, принципиально от него не отличающим</w:t>
        <w:softHyphen/>
        <w:t>ся, была единственной уступкой, на которую пошла бри</w:t>
        <w:softHyphen/>
        <w:t>танская администрация. Она отлично понимала, что антианглийские выступления в Бирме, несмотря на их размах, не представляют реальной угрозы положению  в колонии. Ни одна из политических организаций в стране не была готова к тому, чтобы возглавить и успешно про</w:t>
        <w:softHyphen/>
        <w:t>вести борьбу за национальное освобождение. Даже дея</w:t>
        <w:softHyphen/>
        <w:t>тельность наиболее реального противника, такинов, не была достаточно организованна и широка, чтобы объеди</w:t>
        <w:softHyphen/>
        <w:t>нить все патриотические силы. К тому же такины, пере</w:t>
        <w:softHyphen/>
        <w:t>живавшие организационный период и сами   далекие   от внутреннего единства, предпочитали мирные действия.</w:t>
      </w:r>
    </w:p>
    <w:p>
      <w:pPr>
        <w:pStyle w:val="Normal"/>
        <w:shd w:fill="FFFFFF" w:val="clear"/>
        <w:autoSpaceDE w:val="false"/>
        <w:ind w:firstLine="720"/>
        <w:jc w:val="both"/>
        <w:rPr/>
      </w:pPr>
      <w:r>
        <w:rPr>
          <w:color w:val="000000"/>
        </w:rPr>
        <w:t>Решительная и жесткая политика британской коло</w:t>
        <w:softHyphen/>
        <w:t>ниальной администрации в Бирме на том этапе оправда</w:t>
        <w:softHyphen/>
        <w:t>ла себя и дала результаты. Вспышка рабочего и кресть</w:t>
        <w:softHyphen/>
        <w:t>янского движения с середины  1939 г. пошла на убыль. Определенная часть городской буржуазии и интеллиген</w:t>
        <w:softHyphen/>
        <w:t>ции, не видя дальнейшей перспективы, старалась убедить себя в том, что смена правительства является в некото</w:t>
        <w:softHyphen/>
        <w:t>рой степени победой, дающей моральное право   отойти от борьбы. Сравнительно немногочисленный и разрознен</w:t>
        <w:softHyphen/>
        <w:t>ный рабочий класс  Бирмы был  разочарован  неудачей стачечного движения. Крестьяне также потеряли веру в действенность голодных походов и депутаций. Влияние такинов несколько ослабло, так как предложенные имя методы борьбы, казалось, не дали результатов. Все боль</w:t>
        <w:softHyphen/>
        <w:t xml:space="preserve">шее число бирманцев понимало, что одними демонстрациями </w:t>
      </w:r>
      <w:r>
        <w:rPr>
          <w:rStyle w:val="StrongEmphasis"/>
          <w:color w:val="800000"/>
        </w:rPr>
        <w:t>[216]</w:t>
      </w:r>
      <w:r>
        <w:rPr>
          <w:rStyle w:val="StrongEmphasis"/>
          <w:color w:val="800000"/>
          <w:sz w:val="22"/>
          <w:szCs w:val="22"/>
          <w:lang w:val="uk-UA"/>
        </w:rPr>
        <w:t xml:space="preserve"> </w:t>
      </w:r>
      <w:r>
        <w:rPr>
          <w:color w:val="000000"/>
        </w:rPr>
        <w:t>и петициями с англичанами не оправиться, и взо</w:t>
        <w:softHyphen/>
        <w:t>ры радикально настроенных такинов обращались к крас</w:t>
        <w:softHyphen/>
        <w:t>ному Китаю. Практически это выразилось в посылке в Китай ряда миссий доброй воли, руководящую роль в ко</w:t>
        <w:softHyphen/>
        <w:t>торых илрали такины. Некоторые другие националистиче</w:t>
        <w:softHyphen/>
        <w:t>ские политики связывали свои планы с активизацией Японии в Азии. Еще в 1935 г. в Японии была создана ассоциация «Бирма—Япония». Тогда же в Японии побывал У Со, проповедовавший союз с Японией ввиду расовой и религиозной общности. Япония оказывала финансовую помощь У Со, и в благодарность У Со публиковал в сво</w:t>
        <w:softHyphen/>
        <w:t>ей газете прояпонские материалы. Японцы нашли также пути к Ба Мо, ушедшему в оппозицию и озлобленному на предавших его англичан. Наметились связи японской разведки и с частью деятелей «Добама Асиайон». Эти деятели выдвигали лозунг «Трудности для Англии — шансы для Бирмы», оправдывая таким образом союз с Японией как с потенциальным врагом Великобритании. Японские агенты со своей стороны не жалели заверений в помощи, в том, что освобождение Бирмы явится в гря</w:t>
        <w:softHyphen/>
        <w:t>дущей войне одной из основных задач Японии. Под влия</w:t>
        <w:softHyphen/>
        <w:t>нием такой агитации в 1940 г. внутри «Добама Асиайон» возникла Народно-революционная партия, ставившая своей задачей вооруженное свержение английского гос</w:t>
        <w:softHyphen/>
        <w:t>подства и ориентировавшаяся на Японию. Несколько ра</w:t>
        <w:softHyphen/>
        <w:t>нее, в 1939 г., также внутри «Добама» была создана Ком</w:t>
        <w:softHyphen/>
        <w:t>мунистическая партия Бирмы, являвшаяся на том этапе небольшой группой левых такинов, которую скорее мож</w:t>
        <w:softHyphen/>
        <w:t>но рассматривать как марксистскую фракцию в составе «Добама Асиайон».</w:t>
      </w:r>
      <w:r>
        <w:rPr>
          <w:rStyle w:val="StrongEmphasis"/>
          <w:color w:val="800000"/>
        </w:rPr>
        <w:t xml:space="preserve"> [217]</w:t>
      </w:r>
    </w:p>
    <w:p>
      <w:pPr>
        <w:pStyle w:val="Normal"/>
        <w:shd w:fill="FFFFFF" w:val="clear"/>
        <w:autoSpaceDE w:val="false"/>
        <w:ind w:firstLine="720"/>
        <w:jc w:val="both"/>
        <w:rPr>
          <w:smallCaps/>
          <w:color w:val="000000"/>
        </w:rPr>
      </w:pPr>
      <w:r>
        <w:rPr>
          <w:smallCaps/>
          <w:color w:val="000000"/>
        </w:rPr>
      </w:r>
    </w:p>
    <w:p>
      <w:pPr>
        <w:pStyle w:val="Normal"/>
        <w:shd w:fill="FFFFFF" w:val="clear"/>
        <w:autoSpaceDE w:val="false"/>
        <w:ind w:firstLine="720"/>
        <w:jc w:val="center"/>
        <w:rPr>
          <w:b/>
          <w:b/>
          <w:sz w:val="28"/>
          <w:szCs w:val="28"/>
        </w:rPr>
      </w:pPr>
      <w:r>
        <w:rPr>
          <w:b/>
          <w:smallCaps/>
          <w:color w:val="000000"/>
          <w:sz w:val="28"/>
          <w:szCs w:val="28"/>
        </w:rPr>
        <w:t xml:space="preserve">ГЛАВА </w:t>
      </w:r>
      <w:r>
        <w:rPr>
          <w:b/>
          <w:sz w:val="28"/>
          <w:szCs w:val="28"/>
          <w:lang w:val="en-US"/>
        </w:rPr>
        <w:t>VIII</w:t>
      </w:r>
    </w:p>
    <w:p>
      <w:pPr>
        <w:pStyle w:val="Normal"/>
        <w:shd w:fill="FFFFFF" w:val="clear"/>
        <w:autoSpaceDE w:val="false"/>
        <w:ind w:firstLine="720"/>
        <w:jc w:val="center"/>
        <w:rPr>
          <w:b/>
          <w:b/>
          <w:bCs/>
          <w:color w:val="000000"/>
          <w:sz w:val="28"/>
          <w:szCs w:val="28"/>
        </w:rPr>
      </w:pPr>
      <w:r>
        <w:rPr>
          <w:b/>
          <w:bCs/>
          <w:color w:val="000000"/>
          <w:sz w:val="28"/>
          <w:szCs w:val="28"/>
        </w:rPr>
        <w:t xml:space="preserve">ВТОРАЯ МИРОВАЯ ВОЙНА </w:t>
      </w:r>
    </w:p>
    <w:p>
      <w:pPr>
        <w:pStyle w:val="Normal"/>
        <w:shd w:fill="FFFFFF" w:val="clear"/>
        <w:autoSpaceDE w:val="false"/>
        <w:ind w:firstLine="720"/>
        <w:jc w:val="center"/>
        <w:rPr>
          <w:b/>
          <w:b/>
          <w:sz w:val="28"/>
          <w:szCs w:val="28"/>
        </w:rPr>
      </w:pPr>
      <w:r>
        <w:rPr>
          <w:b/>
          <w:bCs/>
          <w:color w:val="000000"/>
          <w:sz w:val="28"/>
          <w:szCs w:val="28"/>
        </w:rPr>
        <w:t>И ДОСТИЖЕНИЕ НЕЗАВИСИМОСТИ</w:t>
      </w:r>
    </w:p>
    <w:p>
      <w:pPr>
        <w:pStyle w:val="Normal"/>
        <w:shd w:fill="FFFFFF" w:val="clear"/>
        <w:autoSpaceDE w:val="false"/>
        <w:ind w:firstLine="720"/>
        <w:jc w:val="center"/>
        <w:rPr>
          <w:b/>
          <w:b/>
          <w:sz w:val="28"/>
          <w:szCs w:val="28"/>
        </w:rPr>
      </w:pPr>
      <w:r>
        <w:rPr>
          <w:b/>
          <w:bCs/>
          <w:color w:val="000000"/>
          <w:sz w:val="28"/>
          <w:szCs w:val="28"/>
        </w:rPr>
        <w:t>(1939—1948)</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b/>
          <w:b/>
          <w:bCs/>
          <w:color w:val="000000"/>
        </w:rPr>
      </w:pPr>
      <w:r>
        <w:rPr>
          <w:b/>
          <w:bCs/>
          <w:color w:val="000000"/>
        </w:rPr>
        <w:t>1. Политическая ситуация в Бирме в начале второй мировой войны</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Бирма вступила во вторую мировую войну в качестве составной части Британской империи. Так как Совет ми</w:t>
        <w:softHyphen/>
        <w:t>нистров и парламент Бирмы не имели власти над внеш</w:t>
        <w:softHyphen/>
        <w:t>ней политикой, в вопросе об отношении к войне бирман</w:t>
        <w:softHyphen/>
        <w:t>ские деятели могли  лишь  высказывать  свое мнение, но никак не влиять на решение Великобритании. Совет министров и парламент на первых порах высказались в под</w:t>
        <w:softHyphen/>
        <w:t>держку Англии, однако с каждым месяцем ряды сторон</w:t>
        <w:softHyphen/>
        <w:t>ников безоговорочной поддержки таяли. В различных слоях бирманского общества распространялась мысль о том, что раз уж Бирма и так оккупирована Англией, то решать, на чьей стороне ей выступать в войне, она может, лишь получив самостоятельность или по крайней мере гарантии предоставления самостоятельности по   оконча</w:t>
        <w:softHyphen/>
        <w:t>нии войны.</w:t>
      </w:r>
    </w:p>
    <w:p>
      <w:pPr>
        <w:pStyle w:val="Normal"/>
        <w:shd w:fill="FFFFFF" w:val="clear"/>
        <w:autoSpaceDE w:val="false"/>
        <w:ind w:firstLine="720"/>
        <w:jc w:val="both"/>
        <w:rPr/>
      </w:pPr>
      <w:r>
        <w:rPr>
          <w:color w:val="000000"/>
        </w:rPr>
        <w:t>Одной из первых организаций, четко сформулировав</w:t>
        <w:softHyphen/>
        <w:t>ших отношение к войне, были такины. Уже через несколь</w:t>
        <w:softHyphen/>
        <w:t>ко дней после начала войны рабочий комитет «Добама Асиайон» опубликовал заявление, в котором говорилось: «Мы осуждаем фашизм не только тогда, когда нам это удобно, а всегда, поскольку он находится в противоречии с принципами и идеалами, за которые мы стоим».</w:t>
      </w:r>
    </w:p>
    <w:p>
      <w:pPr>
        <w:pStyle w:val="Normal"/>
        <w:shd w:fill="FFFFFF" w:val="clear"/>
        <w:autoSpaceDE w:val="false"/>
        <w:ind w:firstLine="720"/>
        <w:jc w:val="both"/>
        <w:rPr/>
      </w:pPr>
      <w:r>
        <w:rPr>
          <w:color w:val="000000"/>
        </w:rPr>
        <w:t xml:space="preserve">Выступая против фашизма как формы империализма, такины полагали нужным в новой обстановке энергичнее бороться за свободу Бирмы и выступили с призывом к прекращению раздоров между различными национальными </w:t>
      </w:r>
      <w:r>
        <w:rPr>
          <w:rStyle w:val="StrongEmphasis"/>
          <w:color w:val="800000"/>
        </w:rPr>
        <w:t>[218]</w:t>
      </w:r>
      <w:r>
        <w:rPr>
          <w:rStyle w:val="StrongEmphasis"/>
          <w:color w:val="800000"/>
          <w:sz w:val="22"/>
          <w:szCs w:val="22"/>
          <w:lang w:val="uk-UA"/>
        </w:rPr>
        <w:t xml:space="preserve"> </w:t>
      </w:r>
      <w:r>
        <w:rPr>
          <w:color w:val="000000"/>
        </w:rPr>
        <w:t>партиями и объединению антиколониальных сил. В результате переговоров между этими организациями в октябре 1989 т. был организован Блок свободы Бирмы, выдвинувший три требования: признание 'права Бирмы на самостоятельность, созыв Учредительного собра</w:t>
        <w:softHyphen/>
        <w:t>ния и передача особых полномочий губернатора Совету министров.</w:t>
      </w:r>
    </w:p>
    <w:p>
      <w:pPr>
        <w:pStyle w:val="Normal"/>
        <w:shd w:fill="FFFFFF" w:val="clear"/>
        <w:autoSpaceDE w:val="false"/>
        <w:ind w:firstLine="720"/>
        <w:jc w:val="both"/>
        <w:rPr>
          <w:color w:val="000000"/>
        </w:rPr>
      </w:pPr>
      <w:r>
        <w:rPr>
          <w:color w:val="000000"/>
        </w:rPr>
        <w:t>Помимо «Добама Асиайон» в блок вошли партия «Синьета», некоторые монашеские организации и остатки «Союза пяти цветков». Президентом блока стал Ба Мо, окончательно ушедший в оппозицию, генеральным секре</w:t>
        <w:softHyphen/>
        <w:t>тарем — Аун Сан. Блок развернул агитацию за уход в отставку правительства У Пу, как реакционного и тесно связанного с колонизаторами. Полного единства в Блоке свободы, однако, быть не могло. Значительную роль в нем играли консервативные элементы. Молодые лидеры таки-нов в некоторых вопросах поддерживали Ба Мо, опытно</w:t>
        <w:softHyphen/>
        <w:t>го политика, желавшего использовать популярность та-кинов для достижения своих целей.</w:t>
      </w:r>
    </w:p>
    <w:p>
      <w:pPr>
        <w:pStyle w:val="Normal"/>
        <w:shd w:fill="FFFFFF" w:val="clear"/>
        <w:autoSpaceDE w:val="false"/>
        <w:ind w:firstLine="720"/>
        <w:jc w:val="both"/>
        <w:rPr/>
      </w:pPr>
      <w:r>
        <w:rPr>
          <w:color w:val="000000"/>
        </w:rPr>
        <w:t>Создание блока в целом стало существенным шагом на пути к образованию единого национального фронта. Правительство У Пу и колониальная администрация от</w:t>
        <w:softHyphen/>
        <w:t>ветили на вызов новыми арестами левых такинов и ра</w:t>
        <w:softHyphen/>
        <w:t>дикальных монахов, что дало козыри в руки политичес</w:t>
        <w:softHyphen/>
        <w:t>ких противников У Пу в парламенте, в первую очередь У Со. Безоговорочная поддержка правительства Велико</w:t>
        <w:softHyphen/>
        <w:t>британии и репрессии против такинов делали У Пу край</w:t>
        <w:softHyphen/>
        <w:t>не непопулярным, и У Со, до того часто менявший пози</w:t>
        <w:softHyphen/>
        <w:t>ции в борьбе за министерские кресла, понял, что пред</w:t>
        <w:softHyphen/>
        <w:t>ставляется хорошая возможность сделать карьеру, вы</w:t>
        <w:softHyphen/>
        <w:t>ступая с антиколониальных позиций. Возглавляемая им партия «Мьочит» потребовала созыва Учредительного со</w:t>
        <w:softHyphen/>
        <w:t>брания и обрушила град упреков на колониальную администрацию. Таким образом, в парламенте образовалась весьма значительная фракция (Блок свободы и партия «Мьочит»), которая связывала участие Бирмы в войне на стороне Великобритании с предоставлением независи</w:t>
        <w:softHyphen/>
        <w:t>мости.</w:t>
      </w:r>
    </w:p>
    <w:p>
      <w:pPr>
        <w:pStyle w:val="Normal"/>
        <w:shd w:fill="FFFFFF" w:val="clear"/>
        <w:autoSpaceDE w:val="false"/>
        <w:ind w:firstLine="720"/>
        <w:jc w:val="both"/>
        <w:rPr/>
      </w:pPr>
      <w:r>
        <w:rPr>
          <w:color w:val="000000"/>
        </w:rPr>
        <w:t>12 февраля 1940 г. Ба Мо внес в парламент проект резолюции с требованием немедленной независимости. Резолюция была отвергнута. В конце того же месяца в парламенте была поставлена на голосование еще одна ре</w:t>
        <w:softHyphen/>
        <w:t xml:space="preserve">золюция о войне, в поддержку которой выступили Блок </w:t>
      </w:r>
      <w:r>
        <w:rPr>
          <w:rStyle w:val="StrongEmphasis"/>
          <w:color w:val="800000"/>
        </w:rPr>
        <w:t>[219]</w:t>
      </w:r>
      <w:r>
        <w:rPr>
          <w:rStyle w:val="StrongEmphasis"/>
          <w:color w:val="800000"/>
          <w:sz w:val="22"/>
          <w:szCs w:val="22"/>
          <w:lang w:val="uk-UA"/>
        </w:rPr>
        <w:t xml:space="preserve"> </w:t>
      </w:r>
      <w:r>
        <w:rPr>
          <w:color w:val="000000"/>
        </w:rPr>
        <w:t>свободы, группа У Со и часть независимых. Против голосовали лишь партии, состоявшие из соглашательских элементов и полностью зависевшие от благорасполо</w:t>
        <w:softHyphen/>
        <w:t>жения колониальной администрации. Резолюция призы</w:t>
        <w:softHyphen/>
        <w:t>вала принять меры к предоставлению Бирме независимо</w:t>
        <w:softHyphen/>
        <w:t>сти, так как «в соответствии с открыто признанными целями нынешней войны для обеспечения сотрудничества бирманского народа необходимо, чтобы принципы демо</w:t>
        <w:softHyphen/>
        <w:t>кратии с соответствующими гарантиями сохранения прав и интересов меньшинства были немедленно применены к Бирме».</w:t>
      </w:r>
    </w:p>
    <w:p>
      <w:pPr>
        <w:pStyle w:val="Normal"/>
        <w:shd w:fill="FFFFFF" w:val="clear"/>
        <w:autoSpaceDE w:val="false"/>
        <w:ind w:firstLine="720"/>
        <w:jc w:val="both"/>
        <w:rPr>
          <w:color w:val="000000"/>
        </w:rPr>
      </w:pPr>
      <w:r>
        <w:rPr>
          <w:color w:val="000000"/>
        </w:rPr>
        <w:t>Зима 1940 г. ознаменовалась также активизацией кре</w:t>
        <w:softHyphen/>
        <w:t>стьянского и рабочего движения, находящегося под влия</w:t>
        <w:softHyphen/>
        <w:t>нием «Добама Асиайон». Президентом Всебирманской крестьянской организации был Такин Мья, а президентом созданного в Бирме в январе 1940 г. Всебирманского кон</w:t>
        <w:softHyphen/>
        <w:t>гресса профсоюзов стал Такин Ле Маун. Однако подъем движения трудящихся зимой 1940 г. не достиг масштабов предыдущих лет, так как забастовки и демонстрации бы</w:t>
        <w:softHyphen/>
        <w:t>ли запрещены после введения в стране военного положе</w:t>
        <w:softHyphen/>
        <w:t>ния.</w:t>
      </w:r>
    </w:p>
    <w:p>
      <w:pPr>
        <w:pStyle w:val="Normal"/>
        <w:shd w:fill="FFFFFF" w:val="clear"/>
        <w:autoSpaceDE w:val="false"/>
        <w:ind w:firstLine="720"/>
        <w:jc w:val="both"/>
        <w:rPr>
          <w:color w:val="000000"/>
        </w:rPr>
      </w:pPr>
      <w:r>
        <w:rPr>
          <w:color w:val="000000"/>
        </w:rPr>
        <w:t>Весной 1940 г. был опубликован манифест «Добама Асиайон», в котором выдвигались требования полной не</w:t>
        <w:softHyphen/>
        <w:t>зависимости Бирмы, демократической диктатуры проле</w:t>
        <w:softHyphen/>
        <w:t>тариата и крестьянства, восьмичасового рабочего дня, ликвидации крупного землевладения, аннулирования долгов рабочих и крестьян, национализации земель, ле</w:t>
        <w:softHyphen/>
        <w:t>сов, транспорта, тяжелой промышленности, банков, вве</w:t>
        <w:softHyphen/>
        <w:t>дения бесплатного всеобщего обучения и т. д. Манифест свидетельствовал о влиянии марксистской идеологии на руководство «Добама». В отношении к конкретному мо</w:t>
        <w:softHyphen/>
        <w:t>менту «Добама Асиайон» сформулировала следующий ультиматум: либо Великобритания гарантирует полную независимость Бирме сразу по окончании войны, либо Бирма встает на путь гражданского неповиновения и в войне не участвует.</w:t>
      </w:r>
    </w:p>
    <w:p>
      <w:pPr>
        <w:pStyle w:val="Normal"/>
        <w:shd w:fill="FFFFFF" w:val="clear"/>
        <w:autoSpaceDE w:val="false"/>
        <w:ind w:firstLine="720"/>
        <w:jc w:val="both"/>
        <w:rPr/>
      </w:pPr>
      <w:r>
        <w:rPr>
          <w:color w:val="000000"/>
        </w:rPr>
        <w:t>С началом лета лидеры Блока свободы разъехались по Бирме, организуя митинги и демонстрации в защиту своих позиций. Однако их поездки и антивоенная агита</w:t>
        <w:softHyphen/>
        <w:t>ция вызвали репрессии; колониальных щластей. В мае 1940 г. был введен «Закон об обороне Бирмы», распро</w:t>
        <w:softHyphen/>
        <w:t>странявшийся на все время войны, по которому админи</w:t>
        <w:softHyphen/>
        <w:t xml:space="preserve">страция имела право изолировать любых деятелей оппозиции, </w:t>
      </w:r>
      <w:r>
        <w:rPr>
          <w:rStyle w:val="StrongEmphasis"/>
          <w:color w:val="800000"/>
        </w:rPr>
        <w:t>[220]</w:t>
      </w:r>
      <w:r>
        <w:rPr>
          <w:rStyle w:val="StrongEmphasis"/>
          <w:color w:val="800000"/>
          <w:sz w:val="22"/>
          <w:szCs w:val="22"/>
          <w:lang w:val="uk-UA"/>
        </w:rPr>
        <w:t xml:space="preserve"> </w:t>
      </w:r>
      <w:r>
        <w:rPr>
          <w:color w:val="000000"/>
        </w:rPr>
        <w:t>подрывающих военные усилия страны. По этому закону с ведома и согласия правительства У Пу, избав</w:t>
        <w:softHyphen/>
        <w:t>лявшегося от наиболее опасных политических противни</w:t>
        <w:softHyphen/>
        <w:t>ков, были арестованы как основные лидеры такинов, так и Ба Мо и его сподвижники. Аресты продолжались в те</w:t>
        <w:softHyphen/>
        <w:t>чение многих месяцев, вплоть до вступления японцев в Бирму. «Добама Асиайон» не была готова к столь реши</w:t>
        <w:softHyphen/>
        <w:t>тельным действиям властей, не успела уйти в подполье и лишилась лидеров. За исключением немногих успевших покинуть страну либо скрывшихся, были арестованы ру</w:t>
        <w:softHyphen/>
        <w:t>ководители всех левых организаций Бирмы, лидеры рабо</w:t>
        <w:softHyphen/>
        <w:t>чего и крестьянского движения. Блок свободы, лишенный руководства, распался; все большую роль в политике Бирмы стали играть У Со и его партия, избежавшая пре</w:t>
        <w:softHyphen/>
        <w:t>следований администрации, ибо, несмотря на показную радикальность, реальной опасности для колониальной си</w:t>
        <w:softHyphen/>
        <w:t>стемы она не представляла.</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2. Союз такинов с Японией</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Блок свободы, на короткое время возглавивший на</w:t>
        <w:softHyphen/>
        <w:t>ционально-освободительное движение, распался не толь</w:t>
        <w:softHyphen/>
        <w:t>ко потому, что был обезглавлен летом 1940 г., но и пото</w:t>
        <w:softHyphen/>
        <w:t>му, что его руководители, формально стремясь к единой цели — независимости Бирмы, на деле преследовали раз</w:t>
        <w:softHyphen/>
        <w:t>личные интересы. «Добама Асиайон», в то время находив</w:t>
        <w:softHyphen/>
        <w:t>шаяся под влиянием марксистов, стремилась к созданию в Бирме демократической республики; политики из «пя</w:t>
        <w:softHyphen/>
        <w:t>ти цветков» старались нажить политический капитал и независимо от исхода борьбы получить места в парламен</w:t>
        <w:softHyphen/>
        <w:t>те; Ба Мо надеялся достигнуть личной власти и лелеял мечту стать диктатором Бирмы.</w:t>
      </w:r>
    </w:p>
    <w:p>
      <w:pPr>
        <w:pStyle w:val="Normal"/>
        <w:shd w:fill="FFFFFF" w:val="clear"/>
        <w:autoSpaceDE w:val="false"/>
        <w:ind w:firstLine="720"/>
        <w:jc w:val="both"/>
        <w:rPr/>
      </w:pPr>
      <w:r>
        <w:rPr>
          <w:color w:val="000000"/>
        </w:rPr>
        <w:t>В своих планах Ба Мо делал ставку на японское втор</w:t>
        <w:softHyphen/>
        <w:t>жение. Уже в конце 1939 г. его заместитель Теин Маун посетил Японию, где установил контакты с японским правительством. С тех пор в выступлениях лидеров «Синьеты» постоянно звучала тема необходимости борьбы за</w:t>
      </w:r>
      <w:r>
        <w:rPr/>
        <w:t xml:space="preserve"> </w:t>
      </w:r>
      <w:r>
        <w:rPr>
          <w:color w:val="000000"/>
        </w:rPr>
        <w:t>свободу в союзе с могучей державой, ибо Бирма слишком слаба, чтобы победить англичан в одиночку. Активноетъ</w:t>
      </w:r>
      <w:r>
        <w:rPr/>
        <w:t xml:space="preserve"> </w:t>
      </w:r>
      <w:r>
        <w:rPr>
          <w:color w:val="000000"/>
        </w:rPr>
        <w:t>японской разведки в Бирме также способствовала усиле</w:t>
        <w:softHyphen/>
        <w:t xml:space="preserve">нию прояпонских настроений. Но особенно усилилась популярность Японии как потенциального союзника после </w:t>
      </w:r>
      <w:r>
        <w:rPr>
          <w:rStyle w:val="StrongEmphasis"/>
          <w:color w:val="800000"/>
        </w:rPr>
        <w:t>[221]</w:t>
      </w:r>
      <w:r>
        <w:rPr>
          <w:rStyle w:val="StrongEmphasis"/>
          <w:color w:val="800000"/>
          <w:sz w:val="22"/>
          <w:szCs w:val="22"/>
          <w:lang w:val="uk-UA"/>
        </w:rPr>
        <w:t xml:space="preserve"> </w:t>
      </w:r>
      <w:r>
        <w:rPr>
          <w:color w:val="000000"/>
        </w:rPr>
        <w:t>разгрома Блока свободы, когда даже наиболее оптими</w:t>
        <w:softHyphen/>
        <w:t>стически настроенные политики потеряли надежду на воз</w:t>
        <w:softHyphen/>
        <w:t>можность борьбы с колониализмом лишь собственными силами. Только левые партии, в первую очередь коммуни</w:t>
        <w:softHyphen/>
        <w:t>сты (а также Фабианская лига и некоторые другие орга</w:t>
        <w:softHyphen/>
        <w:t>низации), выступали против любого союза с милитарист</w:t>
        <w:softHyphen/>
        <w:t>ской Японией, истинные намерения которой уже про</w:t>
        <w:softHyphen/>
        <w:t>явились в Китае. Однако они были обезглавлены и раз</w:t>
        <w:softHyphen/>
        <w:t>громлены: колониальная администрация была готова ско</w:t>
        <w:softHyphen/>
        <w:t>рее вступить в союз с правыми проялонекими группиров</w:t>
        <w:softHyphen/>
        <w:t>ками, чем прибегнуть к поддержке левых групп, высту</w:t>
        <w:softHyphen/>
        <w:t>павших против Японии, но непримиримых и к британско</w:t>
        <w:softHyphen/>
        <w:t>му империализму.</w:t>
      </w:r>
    </w:p>
    <w:p>
      <w:pPr>
        <w:pStyle w:val="Normal"/>
        <w:shd w:fill="FFFFFF" w:val="clear"/>
        <w:autoSpaceDE w:val="false"/>
        <w:ind w:firstLine="720"/>
        <w:jc w:val="both"/>
        <w:rPr/>
      </w:pPr>
      <w:r>
        <w:rPr>
          <w:color w:val="000000"/>
        </w:rPr>
        <w:t>Один из немногих оставшихся на свободе руководите</w:t>
        <w:softHyphen/>
        <w:t>лей такинов, Аун Сан, после нескольких месяцев пребы</w:t>
        <w:softHyphen/>
        <w:t>вания в подполье смог тайно отплыть на пароходе в Ки</w:t>
        <w:softHyphen/>
        <w:t>тай в надежде завязать связи с китайским сопротивлени</w:t>
        <w:softHyphen/>
        <w:t>ем. Этого ему сделать не удалось. В Гонконге, где Аун Сан бесплодно провел много дней, он попал в поле зре</w:t>
        <w:softHyphen/>
        <w:t>ния японской разведки, осведомленной о роли молодого лидера в национально-освободительном движении. Япон</w:t>
        <w:softHyphen/>
        <w:t>ским разведчикам удалось убедить генерального секрета</w:t>
        <w:softHyphen/>
        <w:t>ря «Добама» в неизбежности сотрудничества с Японией, готовившейся в это время к нелегкой войне с Великобри</w:t>
        <w:softHyphen/>
        <w:t>танией в Юго-Восточной Азии и потому готовой на лю</w:t>
        <w:softHyphen/>
        <w:t>бые обещания националистам в британских колониях. Разочаровавшись в иных способах достижения независи</w:t>
        <w:softHyphen/>
        <w:t>мости, Аун Сан пошел на заключение «джентльменского соглашения» с Японией, которое предусматривало в об</w:t>
        <w:softHyphen/>
        <w:t>мен на военную помощь со стороны такинов немедленное предоставление Бирме независимости, создание Армии не</w:t>
        <w:softHyphen/>
        <w:t>зависимости Бирмы, подготовку ее офицерского состава, снабжение оружием и, наконец, выделение 200 млн. ру</w:t>
        <w:softHyphen/>
        <w:t>пий в фонд реконструкции Бирмы.</w:t>
      </w:r>
    </w:p>
    <w:p>
      <w:pPr>
        <w:pStyle w:val="Normal"/>
        <w:shd w:fill="FFFFFF" w:val="clear"/>
        <w:autoSpaceDE w:val="false"/>
        <w:ind w:firstLine="720"/>
        <w:jc w:val="both"/>
        <w:rPr/>
      </w:pPr>
      <w:r>
        <w:rPr>
          <w:color w:val="000000"/>
        </w:rPr>
        <w:t>Как сам Аун Сан, так и другие лидеры национально-освободительного движения впоследствии неоднократно подчеркивали, что они рассматривали союз с Японией как тактический шаг, направленный на возможность созда</w:t>
        <w:softHyphen/>
        <w:t>ния национальной армии и органов самоуправления с по</w:t>
        <w:softHyphen/>
        <w:t>следующим достижением, независимо от желания Япо</w:t>
        <w:softHyphen/>
        <w:t>нии, действительной самостоятельности. Война Японии с Англией представлялась бирманцам затяжной, способ</w:t>
        <w:softHyphen/>
        <w:t xml:space="preserve">ной ослабить обе воюющие стороны и создать условия </w:t>
      </w:r>
      <w:r>
        <w:rPr>
          <w:rStyle w:val="StrongEmphasis"/>
          <w:color w:val="800000"/>
        </w:rPr>
        <w:t>[222]</w:t>
      </w:r>
      <w:r>
        <w:rPr>
          <w:rStyle w:val="StrongEmphasis"/>
          <w:color w:val="800000"/>
          <w:sz w:val="22"/>
          <w:szCs w:val="22"/>
          <w:lang w:val="uk-UA"/>
        </w:rPr>
        <w:t xml:space="preserve"> </w:t>
      </w:r>
      <w:r>
        <w:rPr>
          <w:color w:val="000000"/>
        </w:rPr>
        <w:t>для полного освооождения Бирмы. В феврале 1941 г. Аун Сан тайно вернулся на родину, сообщил находившимся в подполье лидерам такинов о своем соглашении с Япо</w:t>
        <w:softHyphen/>
        <w:t>нией, получил одобрение и затем направился в Японию вместе с 30 молодыми бирманцами — будущими офице</w:t>
        <w:softHyphen/>
        <w:t>рами Армии независимости Бирмы (АНБ). Против сот</w:t>
        <w:softHyphen/>
        <w:t>рудничества с японцами были лишь коммунисты, руко</w:t>
        <w:softHyphen/>
        <w:t>водители которых находились в тюрьмах и не могли оказать решительного влияния на ход событий.</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3. Деятельность бирманских политиков накануне японской оккупации</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Отказ англичан назвать конкретный срок предостав</w:t>
        <w:softHyphen/>
        <w:t>ления Бирме независимости или хотя бы статуса доми</w:t>
        <w:softHyphen/>
        <w:t>ниона привел к их политической изоляции в Бирме. Правительство У Пу, олицетворявшее колониальную адми</w:t>
        <w:softHyphen/>
        <w:t>нистрацию, полностью дискредитировало себя в глазах бирманского общественного мнения и пало в сентябре 1940 г. Премьер-министром стал У Со, опиравшийся на европейскую курию в парламенте, свою партию «Мьочит» и представителей незначительных парламентских группи</w:t>
        <w:softHyphen/>
        <w:t>ровок, стремившихся к хорошо оплачивавшимся казен</w:t>
        <w:softHyphen/>
        <w:t>ным должностям.</w:t>
      </w:r>
    </w:p>
    <w:p>
      <w:pPr>
        <w:pStyle w:val="Normal"/>
        <w:shd w:fill="FFFFFF" w:val="clear"/>
        <w:autoSpaceDE w:val="false"/>
        <w:ind w:firstLine="720"/>
        <w:jc w:val="both"/>
        <w:rPr/>
      </w:pPr>
      <w:r>
        <w:rPr>
          <w:color w:val="000000"/>
        </w:rPr>
        <w:t>Выдвижение на первый план У Со было с одобрением встречено частью бирманской общественности, помнив</w:t>
        <w:softHyphen/>
        <w:t>шей о радикальных речах нового премьера, о его резкой критике Великобритании. Однако у английской адми</w:t>
        <w:softHyphen/>
        <w:t>нистрации не было оснований тревожиться, так как У Со был готов на сотрудничество с британскими властями при условии, что его поддержат в борьбе с политически</w:t>
        <w:softHyphen/>
        <w:t>ми противниками. Британские колонизаторы пошли на</w:t>
        <w:softHyphen/>
        <w:t>встречу требованиям У Со устранить его соперников, как политических, так и личных, в результате чего в тюрьме оказался даже бывший министр У Ба Пе. У Со со своей стороны полностью отказался от прояпонских выступле</w:t>
        <w:softHyphen/>
        <w:t>ний и был согласен всемерно способствовать успеху во</w:t>
        <w:softHyphen/>
        <w:t>енных приготовлений Великобритании. Однако он не мог, чтобы не очутиться в изоляции, подобно своему предше</w:t>
        <w:softHyphen/>
        <w:t>ственнику, отказаться от требования статуса доминиона для Бирмы после окончания войны. Тем не менее уве</w:t>
        <w:softHyphen/>
        <w:t xml:space="preserve">ренные в несокрушимости своих позиций в Юго-Восточной </w:t>
      </w:r>
      <w:r>
        <w:rPr>
          <w:rStyle w:val="StrongEmphasis"/>
          <w:color w:val="800000"/>
        </w:rPr>
        <w:t>[223]</w:t>
      </w:r>
      <w:r>
        <w:rPr>
          <w:rStyle w:val="StrongEmphasis"/>
          <w:color w:val="800000"/>
          <w:sz w:val="22"/>
          <w:szCs w:val="22"/>
          <w:lang w:val="uk-UA"/>
        </w:rPr>
        <w:t xml:space="preserve"> </w:t>
      </w:r>
      <w:r>
        <w:rPr>
          <w:color w:val="000000"/>
        </w:rPr>
        <w:t>Азии британские политики упорно сопротивлялись обсуждению таких проблем.</w:t>
      </w:r>
    </w:p>
    <w:p>
      <w:pPr>
        <w:pStyle w:val="Normal"/>
        <w:shd w:fill="FFFFFF" w:val="clear"/>
        <w:autoSpaceDE w:val="false"/>
        <w:ind w:firstLine="720"/>
        <w:jc w:val="both"/>
        <w:rPr/>
      </w:pPr>
      <w:r>
        <w:rPr>
          <w:color w:val="000000"/>
        </w:rPr>
        <w:t>Глубокая убежденность в немыслимости японского вторжения в Бирму разделялась в Лондоне и правитель</w:t>
        <w:softHyphen/>
        <w:t>ством, и военным командованием, и разведкой. Основная ставка делалась в случае войны на Сингапур, причем предполагалось, что японцы предпримут штурм Сингапу</w:t>
        <w:softHyphen/>
        <w:t>ра с моря, откуда он был хорошо укреплен. Возможность нападения на Сингапур с суши просто не учитывалась. Отсюда вытекала и другая стратегическая ошибка: Бирма считалась тылом Сингапура, промежуточной базой снаб</w:t>
        <w:softHyphen/>
        <w:t>жения Малайи, и непосредственно в ней находилась лишь одна английская дивизия. И если Бирманская дорога в Китай, по которой проходило снабжение гоминьдановских армий, кое-как функционировала, то ни одной на</w:t>
        <w:softHyphen/>
        <w:t>стоящей сухопутной дороги из Бирмы в Индию не суще</w:t>
        <w:softHyphen/>
        <w:t>ствовало. В случае войны Бирма могла получать под</w:t>
        <w:softHyphen/>
        <w:t>крепления и снабжение лишь по морю, где англичане (опять-таки ошибочно) полагались на силу своего флота. В то же время крупнейший порт Бирмы, Рангун, никак не был защищен от нападения с воздуха. Более того, во</w:t>
        <w:softHyphen/>
        <w:t>прос о строительстве дороги Бирма — Индия не мог быть даже толком поставлен на обсуждение, так как Бирма подчинялась в военном отношении сингапурскому командованию, и военная администрация Британской Ин</w:t>
        <w:softHyphen/>
        <w:t>дии не хотела тратить средства на работу в чужом во</w:t>
        <w:softHyphen/>
        <w:t>енном округе.</w:t>
      </w:r>
    </w:p>
    <w:p>
      <w:pPr>
        <w:pStyle w:val="Normal"/>
        <w:shd w:fill="FFFFFF" w:val="clear"/>
        <w:autoSpaceDE w:val="false"/>
        <w:ind w:firstLine="720"/>
        <w:jc w:val="both"/>
        <w:rPr/>
      </w:pPr>
      <w:r>
        <w:rPr>
          <w:color w:val="000000"/>
        </w:rPr>
        <w:t>Наиболее дальновидные английские политики в Бир</w:t>
        <w:softHyphen/>
        <w:t>ме, к числу которых относился прибывший в Бирму в июле 1941 г. новый губернатор Дорман-Смит, были обес</w:t>
        <w:softHyphen/>
        <w:t>покоены подобным положением, однако любые просьбы об усилении обороны Бирмы от возможной агрессии Япо</w:t>
        <w:softHyphen/>
        <w:t>нии Лондон игнорировал. Подобная слепота в отношении действительных устремлений Японии была тем более уди</w:t>
        <w:softHyphen/>
        <w:t>вительной, что уже в июне 1940 г. между Японией и Таи</w:t>
        <w:softHyphen/>
        <w:t>ландом был заключен договор о дружбе, в результате ко</w:t>
        <w:softHyphen/>
        <w:t>торого Таиланд стал военной базой Японии для подготов</w:t>
        <w:softHyphen/>
        <w:t>ки дальнейшей агрессии в Юго-Восточной Азии, а в сен</w:t>
        <w:softHyphen/>
        <w:t>тябре того же года правительство Виши разрешило япон</w:t>
        <w:softHyphen/>
        <w:t>цам оккупировать северную часть Индокитая. В течение последующих месяцев Япония, заключившая военный со</w:t>
        <w:softHyphen/>
        <w:t xml:space="preserve">юз с Германией и Италией, постепенно оккупировала все французские владения в Индокитае. Японские войска находились </w:t>
      </w:r>
      <w:r>
        <w:rPr>
          <w:rStyle w:val="StrongEmphasis"/>
          <w:color w:val="800000"/>
        </w:rPr>
        <w:t>[224]</w:t>
      </w:r>
      <w:r>
        <w:rPr>
          <w:rStyle w:val="StrongEmphasis"/>
          <w:color w:val="800000"/>
          <w:sz w:val="22"/>
          <w:szCs w:val="22"/>
          <w:lang w:val="uk-UA"/>
        </w:rPr>
        <w:t xml:space="preserve"> </w:t>
      </w:r>
      <w:r>
        <w:rPr>
          <w:color w:val="000000"/>
        </w:rPr>
        <w:t>буквально на пороге британских владений в Юго-Восточной Азии, и все-таки правительство Велико</w:t>
        <w:softHyphen/>
        <w:t>британии пребывало в уверенности, что Япония не по</w:t>
        <w:softHyphen/>
        <w:t>смеет напасть на Малайю.</w:t>
      </w:r>
    </w:p>
    <w:p>
      <w:pPr>
        <w:pStyle w:val="Normal"/>
        <w:shd w:fill="FFFFFF" w:val="clear"/>
        <w:autoSpaceDE w:val="false"/>
        <w:ind w:firstLine="720"/>
        <w:jc w:val="both"/>
        <w:rPr/>
      </w:pPr>
      <w:r>
        <w:rPr>
          <w:color w:val="000000"/>
        </w:rPr>
        <w:t>В этой обстановке У Со, куда более трезво оценивав</w:t>
        <w:softHyphen/>
        <w:t>ший действительную ситуацию, настойчиво требовал от Великобритании гарантий независимости Бирмы. Вероят</w:t>
        <w:softHyphen/>
        <w:t>но, ни для У Со, ни для других бирманских политиков не было секретом соглашение такинов с японцами. Противо</w:t>
        <w:softHyphen/>
        <w:t xml:space="preserve">ядием против возможного антианглийского восстания </w:t>
      </w:r>
      <w:r>
        <w:rPr>
          <w:smallCaps/>
          <w:color w:val="000000"/>
        </w:rPr>
        <w:t xml:space="preserve">б </w:t>
      </w:r>
      <w:r>
        <w:rPr>
          <w:color w:val="000000"/>
        </w:rPr>
        <w:t>Бирме могли быть гарантии предоставления независимо</w:t>
        <w:softHyphen/>
        <w:t>сти и включение бирманцев в колониальную армию, т. е. превращение Бирмы из колонии в союзника. Очевидная и все растущая угроза японского нападения требовала ре</w:t>
        <w:softHyphen/>
        <w:t>шительных действий, и У Со пошел на последний шаг, направленный на укрепление его пошатнувшегося авторитета: с благословения Дорман-Смита, разделявшего тревогу правых бирманских политиков, У Со отправился в Англию, чтобы попытаться получить гарантии непосред</w:t>
        <w:softHyphen/>
        <w:t>ственно от правительства Великобритании.</w:t>
      </w:r>
    </w:p>
    <w:p>
      <w:pPr>
        <w:pStyle w:val="Normal"/>
        <w:shd w:fill="FFFFFF" w:val="clear"/>
        <w:autoSpaceDE w:val="false"/>
        <w:ind w:firstLine="720"/>
        <w:jc w:val="both"/>
        <w:rPr>
          <w:color w:val="000000"/>
        </w:rPr>
      </w:pPr>
      <w:r>
        <w:rPr>
          <w:color w:val="000000"/>
        </w:rPr>
        <w:t>Подписание Великобританией и США в августе 1941 г. Атлантической хартии, в которой говорилось о праве народов выбирать форму правления по своему же</w:t>
        <w:softHyphen/>
        <w:t>ланию, вселило в У Со некоторые надежды. Однако уже по пути в Англию ему стало известно о выступлении Чер</w:t>
        <w:softHyphen/>
        <w:t>чилля 8 сентября, в котором тот заявил, что положения Атлантической хартии не распространяются на страны Британской империи. Месячные переговоры в Лондоне не принесли никаких результатов. Максимумом уступок, на которые пошли англичане, было обещание вернуться к вопросу после окончания войны.</w:t>
      </w:r>
    </w:p>
    <w:p>
      <w:pPr>
        <w:pStyle w:val="Normal"/>
        <w:shd w:fill="FFFFFF" w:val="clear"/>
        <w:autoSpaceDE w:val="false"/>
        <w:ind w:firstLine="720"/>
        <w:jc w:val="both"/>
        <w:rPr/>
      </w:pPr>
      <w:r>
        <w:rPr>
          <w:color w:val="000000"/>
        </w:rPr>
        <w:t>У Со возвращался в Бирму через США. Там он по</w:t>
        <w:softHyphen/>
        <w:t>пытался воздействовать на Рузвельта, однако никакой поддержки со стороны президента США не получил. Возможно, и Рузвельт и Черчилль внимательнее отнес</w:t>
        <w:softHyphen/>
        <w:t>лись бы к просьбам У Со, будь у них возможность трезво оценить обстановку в Юго-Восточной Азии. Однако в те дни главным средоточием военных действий была Евро</w:t>
        <w:softHyphen/>
        <w:t>па, положение Англии оставалось тяжелым, в СССР гит</w:t>
        <w:softHyphen/>
        <w:t xml:space="preserve">леровские армии рвались вперед, и никто из западных политиков не мог предугадать, что всего через несколько месяцев Бирма станет ключевым пунктом в громадном новом театре военных действий. Союзникам казалось, </w:t>
      </w:r>
      <w:r>
        <w:rPr>
          <w:rStyle w:val="StrongEmphasis"/>
          <w:color w:val="800000"/>
        </w:rPr>
        <w:t>[225]</w:t>
      </w:r>
      <w:r>
        <w:rPr>
          <w:rStyle w:val="StrongEmphasis"/>
          <w:color w:val="800000"/>
          <w:sz w:val="22"/>
          <w:szCs w:val="22"/>
          <w:lang w:val="uk-UA"/>
        </w:rPr>
        <w:t xml:space="preserve"> </w:t>
      </w:r>
      <w:r>
        <w:rPr>
          <w:color w:val="000000"/>
        </w:rPr>
        <w:t>что Япония завязла в Китае и что частных санкций про</w:t>
        <w:softHyphen/>
        <w:t>тив нее — например, введения эмбарго на сталь, — достаточно, чтобы сдержать развитие ее агрессивных уст</w:t>
        <w:softHyphen/>
        <w:t>ремлений.</w:t>
      </w:r>
    </w:p>
    <w:p>
      <w:pPr>
        <w:pStyle w:val="Normal"/>
        <w:shd w:fill="FFFFFF" w:val="clear"/>
        <w:autoSpaceDE w:val="false"/>
        <w:ind w:firstLine="720"/>
        <w:jc w:val="both"/>
        <w:rPr>
          <w:color w:val="000000"/>
        </w:rPr>
      </w:pPr>
      <w:r>
        <w:rPr>
          <w:color w:val="000000"/>
        </w:rPr>
        <w:t>После встречи с Рузвельтом У Со пришел к выводу, что его ставка на западные державы была напрасной и надо обратиться с предложением услуг к Японии. Воз</w:t>
        <w:softHyphen/>
        <w:t>можно, действия У Со не были бы столь скоропалитель</w:t>
        <w:softHyphen/>
        <w:t>ными, не задержись он в США до декабря 1941 г. На Гавайских островах У Со застала новость о начале вой</w:t>
        <w:softHyphen/>
        <w:t>ны между США и Японией. Самолет был возвращен об</w:t>
        <w:softHyphen/>
        <w:t>ратно в США, и за те несколько дней, пока У Со доби</w:t>
        <w:softHyphen/>
        <w:t>рался до Европы, он решил поспешить с выражением своей преданности Японии. С этой целью премьер-ми</w:t>
        <w:softHyphen/>
        <w:t>нистр Бирмы встретился с японским послом в Лиссабоне и заверил его в желании сотрудничать. Но дипломатиче</w:t>
        <w:softHyphen/>
        <w:t>ский шифр японского посольства был известен анг</w:t>
        <w:softHyphen/>
        <w:t>лийской разведке, сообщение посла было перехвачено, и при очередной посадке самолета в Хайфе У Со был аре</w:t>
        <w:softHyphen/>
        <w:t>стован и отправлен в Кению. Там он и провел в заключе</w:t>
        <w:softHyphen/>
        <w:t>нии несколько лет, чтобы снова всплыть на поверхность лишь после войны, когда ему было суждено сыграть зло</w:t>
        <w:softHyphen/>
        <w:t>вещую роль в истории Бирмы.</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b/>
          <w:b/>
        </w:rPr>
      </w:pPr>
      <w:r>
        <w:rPr>
          <w:b/>
          <w:color w:val="000000"/>
        </w:rPr>
        <w:t>4. Вторжение японских войск в Бирму</w:t>
      </w:r>
    </w:p>
    <w:p>
      <w:pPr>
        <w:pStyle w:val="Normal"/>
        <w:shd w:fill="FFFFFF" w:val="clear"/>
        <w:autoSpaceDE w:val="false"/>
        <w:ind w:firstLine="720"/>
        <w:jc w:val="both"/>
        <w:rPr>
          <w:b/>
          <w:b/>
          <w:color w:val="000000"/>
        </w:rPr>
      </w:pPr>
      <w:r>
        <w:rPr>
          <w:b/>
          <w:color w:val="000000"/>
        </w:rPr>
      </w:r>
    </w:p>
    <w:p>
      <w:pPr>
        <w:pStyle w:val="Normal"/>
        <w:shd w:fill="FFFFFF" w:val="clear"/>
        <w:autoSpaceDE w:val="false"/>
        <w:ind w:firstLine="720"/>
        <w:jc w:val="both"/>
        <w:rPr>
          <w:color w:val="000000"/>
        </w:rPr>
      </w:pPr>
      <w:r>
        <w:rPr>
          <w:color w:val="000000"/>
        </w:rPr>
        <w:t>7 декабря 1941 г., в день нападения на американский флот в Пирл-Харборе, японцы начали высадку армии в Сингоре, на границе Малайи и Таиланда. Уверенные в победе Германии над Советским Союзом, руководители Японии спешили захватить максимум территорий на вос</w:t>
        <w:softHyphen/>
        <w:t>токе, чтобы не оказаться обделенными при разделе мира и блокировать США прежде, чем те восстановят флот на Тихом океане. Правительство Таиланда капитулировало и согласилось вступить в войну на стороне Японии. Осно</w:t>
        <w:softHyphen/>
        <w:t>ва морской мощи Великобритании в этом районе — ли</w:t>
        <w:softHyphen/>
        <w:t>нейные корабли «Принц Уэльский» и «Рипалз» — были 10 декабря потоплены неподалеку от Сингапура. Одно</w:t>
        <w:softHyphen/>
        <w:t>временно началось японское наступление на Сингапур по суше, откуда он был беззащитен, и вторжение в Бирму.</w:t>
      </w:r>
    </w:p>
    <w:p>
      <w:pPr>
        <w:pStyle w:val="Normal"/>
        <w:shd w:fill="FFFFFF" w:val="clear"/>
        <w:autoSpaceDE w:val="false"/>
        <w:ind w:firstLine="720"/>
        <w:jc w:val="both"/>
        <w:rPr/>
      </w:pPr>
      <w:r>
        <w:rPr>
          <w:color w:val="000000"/>
        </w:rPr>
        <w:t>Первый пункт на территории Бирмы — городок Вик</w:t>
        <w:softHyphen/>
        <w:t xml:space="preserve">тория-Пойнт на южной оконечности Тенассерима — был </w:t>
      </w:r>
      <w:r>
        <w:rPr>
          <w:rStyle w:val="StrongEmphasis"/>
          <w:color w:val="800000"/>
        </w:rPr>
        <w:t>[226]</w:t>
      </w:r>
      <w:r>
        <w:rPr>
          <w:rStyle w:val="StrongEmphasis"/>
          <w:color w:val="800000"/>
          <w:sz w:val="22"/>
          <w:szCs w:val="22"/>
          <w:lang w:val="uk-UA"/>
        </w:rPr>
        <w:t xml:space="preserve"> </w:t>
      </w:r>
      <w:r>
        <w:rPr>
          <w:color w:val="000000"/>
        </w:rPr>
        <w:t>внезапно захвачен японцами 15 декабря, через неделю после начала войны. В Виктория-Пойнт находился аэро</w:t>
        <w:softHyphen/>
        <w:t>дром — важное звено в цепи аэродромов, связывавших Сингапур с Индией. Таким образом, Сингапур был фактически отрезан от воздушного снабжения с запада. Про</w:t>
        <w:softHyphen/>
        <w:t>должая наступление на север вдоль побережья Тенассе</w:t>
        <w:softHyphen/>
        <w:t>рима, японские войска захватывали другие аэродромы, создавая тем самым посадочные площадки для своей авиации, численное превосходство которой над англий</w:t>
        <w:softHyphen/>
        <w:t>ской было подавляющим.</w:t>
      </w:r>
    </w:p>
    <w:p>
      <w:pPr>
        <w:pStyle w:val="Normal"/>
        <w:shd w:fill="FFFFFF" w:val="clear"/>
        <w:autoSpaceDE w:val="false"/>
        <w:ind w:firstLine="720"/>
        <w:jc w:val="both"/>
        <w:rPr/>
      </w:pPr>
      <w:r>
        <w:rPr>
          <w:color w:val="000000"/>
        </w:rPr>
        <w:t>Неортодоксальность действий японской армии сказа</w:t>
        <w:softHyphen/>
        <w:t>лась не только в наступлении на Сингапур с суши, но и во вторжении в Бирму с юга. Незадолго до того прибыв</w:t>
        <w:softHyphen/>
        <w:t>ший с инспекционной поездкой главнокомандующий бри</w:t>
        <w:softHyphen/>
        <w:t>танскими силами в этом районе уверил колониальные власти, что если вторжение когда-нибудь состоится, то оно начнется со стороны шаноких княжеств — с северо-востока. Именно там были сконцентрированы немногочис</w:t>
        <w:softHyphen/>
        <w:t>ленные части, защищавшие страну с востока, тогда как Тенассерим был фактически беззащитен.</w:t>
      </w:r>
    </w:p>
    <w:p>
      <w:pPr>
        <w:pStyle w:val="Normal"/>
        <w:shd w:fill="FFFFFF" w:val="clear"/>
        <w:autoSpaceDE w:val="false"/>
        <w:ind w:firstLine="720"/>
        <w:jc w:val="both"/>
        <w:rPr>
          <w:color w:val="000000"/>
        </w:rPr>
      </w:pPr>
      <w:r>
        <w:rPr>
          <w:color w:val="000000"/>
        </w:rPr>
        <w:t>Вместе с японскими войсками в Бирму вошли под</w:t>
        <w:softHyphen/>
        <w:t>разделения АНБ во главе с «тридцатью товарищами». На первых порах немногочисленные и плохо вооруженные бирманские войска выполняли роль проводников при японских частях, однако с каждым днем в армию такинов вливались добровольцы, так что через несколько недель АНБ выросла до нескольких тысяч человек и смогла при</w:t>
        <w:softHyphen/>
        <w:t>нять участие в военных действиях. Известие об участии такинов в военных действиях на стороне Японии привело к новой полицейской акции британской администрации: все, кто принадлежал к такинам или подозревался в этом, были немедленно арестованы. В тюрьмы попали и сознательные противники японцев — коммунисты и ле</w:t>
        <w:softHyphen/>
        <w:t>вые такины, выражавшие желание бороться с японским вторжением на стороне союзников. Однако недоверие британской администрации к левым националистам при</w:t>
        <w:softHyphen/>
        <w:t>вело к ее отказу сотрудничать с коммунистами.</w:t>
      </w:r>
    </w:p>
    <w:p>
      <w:pPr>
        <w:pStyle w:val="Normal"/>
        <w:shd w:fill="FFFFFF" w:val="clear"/>
        <w:autoSpaceDE w:val="false"/>
        <w:ind w:firstLine="720"/>
        <w:jc w:val="both"/>
        <w:rPr/>
      </w:pPr>
      <w:r>
        <w:rPr>
          <w:color w:val="000000"/>
        </w:rPr>
        <w:t>В течение нескольких дней 15-я японская армия под командованием генерала Иида, составленная из ветера</w:t>
        <w:softHyphen/>
        <w:t xml:space="preserve">нов, имевших опыт войны в джунглях, с приданной ей авиацией и танковыми частями перерезалав нескольких местах узкий Тенассерим, захватила Тавой и Мергуи и оказалась у реки Салуин, отделявшей собственно Бирму </w:t>
      </w:r>
      <w:r>
        <w:rPr>
          <w:rStyle w:val="StrongEmphasis"/>
          <w:color w:val="800000"/>
        </w:rPr>
        <w:t>[227]</w:t>
      </w:r>
      <w:r>
        <w:rPr>
          <w:rStyle w:val="StrongEmphasis"/>
          <w:color w:val="800000"/>
          <w:sz w:val="22"/>
          <w:szCs w:val="22"/>
          <w:lang w:val="uk-UA"/>
        </w:rPr>
        <w:t xml:space="preserve"> </w:t>
      </w:r>
      <w:r>
        <w:rPr>
          <w:color w:val="000000"/>
        </w:rPr>
        <w:t xml:space="preserve">от Тенассерима. Под угрозой оказались Легу и </w:t>
      </w:r>
      <w:r>
        <w:rPr>
          <w:iCs/>
          <w:color w:val="000000"/>
        </w:rPr>
        <w:t>сам</w:t>
      </w:r>
      <w:r>
        <w:rPr>
          <w:i/>
          <w:iCs/>
          <w:color w:val="000000"/>
        </w:rPr>
        <w:t xml:space="preserve"> </w:t>
      </w:r>
      <w:r>
        <w:rPr>
          <w:color w:val="000000"/>
        </w:rPr>
        <w:t>Рангун.</w:t>
      </w:r>
    </w:p>
    <w:p>
      <w:pPr>
        <w:pStyle w:val="Normal"/>
        <w:shd w:fill="FFFFFF" w:val="clear"/>
        <w:autoSpaceDE w:val="false"/>
        <w:ind w:firstLine="720"/>
        <w:jc w:val="both"/>
        <w:rPr>
          <w:color w:val="000000"/>
        </w:rPr>
      </w:pPr>
      <w:r>
        <w:rPr>
          <w:color w:val="000000"/>
        </w:rPr>
        <w:t>Сил, имевшихся у англичан в Бирме, было явно недо</w:t>
        <w:softHyphen/>
        <w:t>статочно для сопротивления, а начавшаяся перетасовка генералов, путаница в приказах и отсутствие разведки вели к тому, что даже имевшиеся войска использовались далеко не лучшим образом. Подкрепления, на которые возлагались надежды, не поступали, так как оперативно Бирманский фронт продолжал оставаться в подчинении Сингапура, падение которого представлялось английско</w:t>
        <w:softHyphen/>
        <w:t>му командованию катастрофой. Все имевшиеся у англи</w:t>
        <w:softHyphen/>
        <w:t>чан резервы были брошены на восток и попали в ловуш</w:t>
        <w:softHyphen/>
        <w:t>ку, в которую превратился Сингапур, блокированный с суши и моря и павший 15 февраля 1942 г.</w:t>
      </w:r>
    </w:p>
    <w:p>
      <w:pPr>
        <w:pStyle w:val="Normal"/>
        <w:shd w:fill="FFFFFF" w:val="clear"/>
        <w:autoSpaceDE w:val="false"/>
        <w:ind w:firstLine="720"/>
        <w:jc w:val="both"/>
        <w:rPr>
          <w:color w:val="000000"/>
        </w:rPr>
      </w:pPr>
      <w:r>
        <w:rPr>
          <w:color w:val="000000"/>
        </w:rPr>
        <w:t>Слабость авиации, прикрывавшей Бирму, дала воз</w:t>
        <w:softHyphen/>
        <w:t>можность японским бомбардировщикам начать налеты на Рангун и другие крупные города Бирмы. Налеты эти при</w:t>
        <w:softHyphen/>
        <w:t>вели к значительным жертвам среди мирного населения и вызвали панику, в первую очередь среди сотен тысяч индийцев, покидавших Бирму. Во время этой эвакуации в полной мере обнаружилось, сколь опасным недостат</w:t>
        <w:softHyphen/>
        <w:t>ком стратегического положения Бирмы, ставшей ареной боев, было отсутствие мало-мальски приличной дороги между Бирмой и Индией. Сотни тысяч беженцев броси</w:t>
        <w:softHyphen/>
        <w:t>лись на запад через горные перевалы и джунгли. В об</w:t>
        <w:softHyphen/>
        <w:t>щей сложности в ходе военной кампании Бирму покинуло более полумиллиона человек, большей частью индийцев, и десятки тысяч из них погибли на горных тропах. Тра</w:t>
        <w:softHyphen/>
        <w:t>гическое бегство части населения привело к разладу хо</w:t>
        <w:softHyphen/>
        <w:t>зяйственной жизни Рангуна и других городов, ибо ин</w:t>
        <w:softHyphen/>
        <w:t>дийцы составляли основную массу портовых и промыш</w:t>
        <w:softHyphen/>
        <w:t>ленных рабочих. Кроме того, на раскаленных пыльных дорогах беженцев косила холера, а в покинутых городах вспыхнул бандитизм, причем основную часть бандитов составляли дезертиры из британской колониальной армии и уголовники, выпущенные из тюрем.</w:t>
      </w:r>
    </w:p>
    <w:p>
      <w:pPr>
        <w:pStyle w:val="Normal"/>
        <w:shd w:fill="FFFFFF" w:val="clear"/>
        <w:autoSpaceDE w:val="false"/>
        <w:ind w:firstLine="720"/>
        <w:jc w:val="both"/>
        <w:rPr/>
      </w:pPr>
      <w:r>
        <w:rPr>
          <w:color w:val="000000"/>
        </w:rPr>
        <w:t>Союзникам удалось заручиться обещанием Чан Кай-ши, заинтересованного в сохранении Бирманской дороги, двинуть в Бирму 5-ю и 6-ю гоминьдановские армии, общее командование над которыми было поручено амери</w:t>
        <w:softHyphen/>
        <w:t>канскому генералу Стилуэллу. Однако между обещанием и его претворением в жизнь прошел значительный в мас</w:t>
        <w:softHyphen/>
        <w:t xml:space="preserve">штабах бирманской кампании промежуток времени. Взаимное </w:t>
      </w:r>
      <w:r>
        <w:rPr>
          <w:rStyle w:val="StrongEmphasis"/>
          <w:color w:val="800000"/>
        </w:rPr>
        <w:t>[228]</w:t>
      </w:r>
      <w:r>
        <w:rPr>
          <w:rStyle w:val="StrongEmphasis"/>
          <w:color w:val="800000"/>
          <w:sz w:val="22"/>
          <w:szCs w:val="22"/>
          <w:lang w:val="uk-UA"/>
        </w:rPr>
        <w:t xml:space="preserve"> </w:t>
      </w:r>
      <w:r>
        <w:rPr>
          <w:color w:val="000000"/>
        </w:rPr>
        <w:t>недоверие между главнокомандующим-американ</w:t>
        <w:softHyphen/>
        <w:t>цем и китайскими генералами, презрение, выказываемое Чан Кай-ши к союзникам, опасения, что гоминьдановскими частями будут затыкать прорывы, спасая таким обра</w:t>
        <w:softHyphen/>
        <w:t>зом жизни англичан, — все это привело к тому, что ки</w:t>
        <w:softHyphen/>
        <w:t>тайские армии, плохо вооруженные и недоукомплекто</w:t>
        <w:softHyphen/>
        <w:t>ванные, вступили в Бирму, когда их участие в войне мог</w:t>
        <w:softHyphen/>
        <w:t>ло лишь продлить агонию английских войск. Более того, появление китайских частей в Бирме даже ухудшило от</w:t>
        <w:softHyphen/>
        <w:t>ношение бирманцев к союзникам, ибо плохо снабжавшие</w:t>
        <w:softHyphen/>
        <w:t>ся китайские солдаты мародерствовали и грабили насе</w:t>
        <w:softHyphen/>
        <w:t>ление.</w:t>
      </w:r>
    </w:p>
    <w:p>
      <w:pPr>
        <w:pStyle w:val="Normal"/>
        <w:shd w:fill="FFFFFF" w:val="clear"/>
        <w:autoSpaceDE w:val="false"/>
        <w:ind w:firstLine="720"/>
        <w:jc w:val="both"/>
        <w:rPr/>
      </w:pPr>
      <w:r>
        <w:rPr>
          <w:color w:val="000000"/>
        </w:rPr>
        <w:t>23 февраля у моста через реку Ситаун — последний естественный рубеж, прикрывавший прямую дорогу на Рангун, — произошло решающее сражение, проигранное из-за ошибок, медлительности и растерянности командо</w:t>
        <w:softHyphen/>
        <w:t>вания. Отступая к мосту, английские части не смогли оторваться от преследовавших их японцев; опасаясь, что японцы захватят мост, командование приказало взо</w:t>
        <w:softHyphen/>
        <w:t>рвать его, бросив на восточном берегу основную массу войск. В результате разгрома большая часть английских войск, включая подошедшие наконец незначительные под</w:t>
        <w:softHyphen/>
        <w:t>крепления из Индии, была уничтожена; покинутый насе</w:t>
        <w:softHyphen/>
        <w:t>лением, горящий и разграбленный Рангун оказался без защиты и был оставлен 7 марта, причем отступавшие английские войска были бы уничтожены, если бы японцы не ошиблись, приняв попавшую в ловушку английскую армию за отвлекающий отряд: они спешили обойти Ран</w:t>
        <w:softHyphen/>
        <w:t>гун и захватить его прежде, чем англичанам удастся взорвать нефтеперерабатывающий завод в Сириаме и портовые сооружения.</w:t>
      </w:r>
    </w:p>
    <w:p>
      <w:pPr>
        <w:pStyle w:val="Normal"/>
        <w:shd w:fill="FFFFFF" w:val="clear"/>
        <w:autoSpaceDE w:val="false"/>
        <w:ind w:firstLine="720"/>
        <w:jc w:val="both"/>
        <w:rPr>
          <w:color w:val="000000"/>
        </w:rPr>
      </w:pPr>
      <w:r>
        <w:rPr>
          <w:color w:val="000000"/>
        </w:rPr>
        <w:t>Отступая к северу, англичане взрывали и сжигали все промышленные предприятия, мосты, склады и другие объекты, имеющие стратегическое и военное значение. К этому надо добавить жестокие бомбардировки, кото</w:t>
        <w:softHyphen/>
        <w:t>рым японская авиация подвергла оставленные без воз</w:t>
        <w:softHyphen/>
        <w:t>душного прикрытия бирманские города, а также грабежи и поборы, проводившиеся как враждующими армиями, так и мародерами. В результате всего этого важнейшие экономические объекты Бирмы были разрушены.</w:t>
      </w:r>
    </w:p>
    <w:p>
      <w:pPr>
        <w:pStyle w:val="Normal"/>
        <w:shd w:fill="FFFFFF" w:val="clear"/>
        <w:autoSpaceDE w:val="false"/>
        <w:ind w:firstLine="720"/>
        <w:jc w:val="both"/>
        <w:rPr/>
      </w:pPr>
      <w:r>
        <w:rPr>
          <w:color w:val="000000"/>
        </w:rPr>
        <w:t xml:space="preserve">Дальнейшие военные действия, продолжавшиеся еще два месяца, были серией поражений английской армии и порой удачных, порой неудачных попыток английского </w:t>
      </w:r>
      <w:r>
        <w:rPr>
          <w:rStyle w:val="StrongEmphasis"/>
          <w:color w:val="800000"/>
        </w:rPr>
        <w:t>[229]</w:t>
      </w:r>
      <w:r>
        <w:rPr>
          <w:rStyle w:val="StrongEmphasis"/>
          <w:color w:val="800000"/>
          <w:sz w:val="22"/>
          <w:szCs w:val="22"/>
          <w:lang w:val="uk-UA"/>
        </w:rPr>
        <w:t xml:space="preserve"> </w:t>
      </w:r>
      <w:r>
        <w:rPr>
          <w:color w:val="000000"/>
        </w:rPr>
        <w:t>командования избежать окружения и полного разгрома. Наконец 14 мая последние британские части перешли ре</w:t>
        <w:softHyphen/>
        <w:t>ку Чиндуин у города Калева и с началом муссонного периода ушли в Индию, бросив на произвол судьбы остатки отступивших к северу китайских армий и десятки тысяч беженцев, пробиравшихся перевалами на запад.</w:t>
      </w:r>
    </w:p>
    <w:p>
      <w:pPr>
        <w:pStyle w:val="Normal"/>
        <w:shd w:fill="FFFFFF" w:val="clear"/>
        <w:autoSpaceDE w:val="false"/>
        <w:ind w:firstLine="720"/>
        <w:jc w:val="both"/>
        <w:rPr>
          <w:color w:val="000000"/>
        </w:rPr>
      </w:pPr>
      <w:r>
        <w:rPr>
          <w:color w:val="000000"/>
        </w:rPr>
        <w:t>На этом закончилось и японское наступление. Комму</w:t>
        <w:softHyphen/>
        <w:t>никации японской армии были неимоверно растянуты, а горные тропы не позволяли подвезти технику и боепри</w:t>
        <w:softHyphen/>
        <w:t>пасы к индийской границе: отсутствие дорог между Ин</w:t>
        <w:softHyphen/>
        <w:t>дией и Бирмой, сыгравшее трагическую роль в судьбе во</w:t>
        <w:softHyphen/>
        <w:t>енной кампании, спасло Индию от вторжения. Кроме то</w:t>
        <w:softHyphen/>
        <w:t>го, японское командование не предполагало, что Бирму удастся покорить столь быстро и легко, и дальнейшее на</w:t>
        <w:softHyphen/>
        <w:t>ступление требовало выработки новых стратегических планов и тщательной подготовки.</w:t>
      </w:r>
    </w:p>
    <w:p>
      <w:pPr>
        <w:pStyle w:val="Normal"/>
        <w:shd w:fill="FFFFFF" w:val="clear"/>
        <w:autoSpaceDE w:val="false"/>
        <w:ind w:firstLine="720"/>
        <w:jc w:val="both"/>
        <w:rPr>
          <w:color w:val="000000"/>
        </w:rPr>
      </w:pPr>
      <w:r>
        <w:rPr>
          <w:color w:val="000000"/>
        </w:rPr>
        <w:t>Передышка позволила английскому командованию в Индии в течение дождливого периода 1942 г. обеспечить более основательную оборону индо-бирманской границы и оправиться от шока, вызванного разгромом. В после</w:t>
        <w:softHyphen/>
        <w:t>дующие годы война приняла позиционный характер, и достижения 1942 г. оказались пределом японского на</w:t>
        <w:softHyphen/>
        <w:t>ступления на западе.</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5. Оккупация Бирмы Японией</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С первых же дней японского вторжения бирманские патриоты, объединенные в АНБ, оказались в сложном по</w:t>
        <w:softHyphen/>
        <w:t>ложении. Японские власти не намеревались выполнять свои обещания. Более того, по мере военных успехов на фронте они перестали даже притворяться, что желают следовать соглашениям с Аун Саном. Быстрота японского наступления, огромный ущерб, нанесенный экономике страны, массовая эвакуация индийцев и европейцев, вспышка грабежей, болезни — все эти неучтенные факторы нарушили планы такинов и сыграли на руку япон</w:t>
        <w:softHyphen/>
        <w:t>цам. Смена одних хозяев другими влекла за собой стра</w:t>
        <w:softHyphen/>
        <w:t>дания и смерть, а поведение японских войск на захваченных территориях никак не отвечало образу «освободи</w:t>
        <w:softHyphen/>
        <w:t>телей».</w:t>
      </w:r>
    </w:p>
    <w:p>
      <w:pPr>
        <w:pStyle w:val="Normal"/>
        <w:shd w:fill="FFFFFF" w:val="clear"/>
        <w:autoSpaceDE w:val="false"/>
        <w:ind w:firstLine="720"/>
        <w:jc w:val="both"/>
        <w:rPr/>
      </w:pPr>
      <w:r>
        <w:rPr>
          <w:color w:val="000000"/>
        </w:rPr>
        <w:t xml:space="preserve">Когда японская армия перешла границу Бирмы и такины поставили вопрос о провозглашении независимости, последовало обещание сделать это после занятия Моулмейна. </w:t>
      </w:r>
      <w:r>
        <w:rPr>
          <w:rStyle w:val="StrongEmphasis"/>
          <w:color w:val="800000"/>
        </w:rPr>
        <w:t>[230]</w:t>
      </w:r>
      <w:r>
        <w:rPr>
          <w:rStyle w:val="StrongEmphasis"/>
          <w:color w:val="800000"/>
          <w:sz w:val="22"/>
          <w:szCs w:val="22"/>
          <w:lang w:val="uk-UA"/>
        </w:rPr>
        <w:t xml:space="preserve"> </w:t>
      </w:r>
      <w:r>
        <w:rPr>
          <w:color w:val="000000"/>
        </w:rPr>
        <w:t>Моулмейн, крупный город Южной Бирмы, пал через несколько дней, но там бирманцы получили лишь заверения в том, что разговор о независимости будет на</w:t>
        <w:softHyphen/>
        <w:t>чат в Рангуне. После взятия Рангуна стало ясно, что судьба англичан в Бирме, если не произойдет чуда, пред</w:t>
        <w:softHyphen/>
        <w:t>решена. Разгромить их оказалось возможным и без по</w:t>
        <w:softHyphen/>
        <w:t>мощи бирманцев. Следствием этого явилась резкая пере</w:t>
        <w:softHyphen/>
        <w:t>мена отношения японцев к АНБ, прекращение финанси</w:t>
        <w:softHyphen/>
        <w:t>рования армии, снабжения ее оружием и т. д. Нехватка оружия, получение которого было одним из основных сти</w:t>
        <w:softHyphen/>
        <w:t>мулов сотрудничества такинов с японцами, привела к то</w:t>
        <w:softHyphen/>
        <w:t>му, что пришлось ограничивать прием в армию добро</w:t>
        <w:softHyphen/>
        <w:t>вольцев и стремиться к захвату оружия у англичан, т. е. к активному участию в боях. Из-за противодействия это</w:t>
        <w:softHyphen/>
        <w:t>му со стороны японской армии начались стычки между японцами и бирманцами, особенно острые после падения Рангуна, когда руководству АНБ стало ясно, что япон</w:t>
        <w:softHyphen/>
        <w:t>ское командование не собирается выполнять обещания. Однако у АНБ еще не было достаточно сил, чтобы пойти на разрыв с японцами. Сложной была и обстанов</w:t>
        <w:softHyphen/>
        <w:t>ка внутри самой АНБ. Неразбериха, царившая в те дни в Бирме, по которой прокатилась война, не пощадив ни одного крупного города, не позволила выяснить сразу, кто из добровольцев, влившихся в АНБ, сделал это из политических соображений, а кто просто из желания по</w:t>
        <w:softHyphen/>
        <w:t>лучить оружие, чтобы поживиться или свести счеты с не</w:t>
        <w:softHyphen/>
        <w:t>другами. Подобные действия отдельных элементов в бир</w:t>
        <w:softHyphen/>
        <w:t>манской армии были на руку японскому командованию, дав ему возможность использовать беспорядки в пропа</w:t>
        <w:softHyphen/>
        <w:t>гандистских целях и выступить в роли миротворца. Это особенно проявилось во время бирмано-каренских столк</w:t>
        <w:softHyphen/>
        <w:t>новений в дельте Иравади, где часть каренов, бывших до того в составе английской армии, осталась в своих де</w:t>
        <w:softHyphen/>
        <w:t>ревнях после отступления англичан. Карены были воору</w:t>
        <w:softHyphen/>
        <w:t>жены и не скрывали своих симпатий к Англии. Некото</w:t>
        <w:softHyphen/>
        <w:t>рые бирманцы считали их предателями. Последовали столкновения, во время которых погибло много мирных жителей. Наспех созданные части АНБ, действовавшие в этом районе, пошли на поводу у шовинистических и уго</w:t>
        <w:softHyphen/>
        <w:t>ловных элементов и приняли участие в столкновениях. Последствия этих трагических событий оставили глубо</w:t>
        <w:softHyphen/>
        <w:t>кий след в карено-бирманских отношениях на долгие годы.</w:t>
      </w:r>
      <w:r>
        <w:rPr>
          <w:rStyle w:val="StrongEmphasis"/>
          <w:color w:val="800000"/>
        </w:rPr>
        <w:t xml:space="preserve"> [231]</w:t>
      </w:r>
    </w:p>
    <w:p>
      <w:pPr>
        <w:pStyle w:val="Normal"/>
        <w:shd w:fill="FFFFFF" w:val="clear"/>
        <w:autoSpaceDE w:val="false"/>
        <w:ind w:firstLine="720"/>
        <w:jc w:val="both"/>
        <w:rPr/>
      </w:pPr>
      <w:r>
        <w:rPr>
          <w:color w:val="000000"/>
        </w:rPr>
        <w:t>Занимая населенные пункты, части АНБ старались явочным порядком организовывать «административные комитеты свободной Бирмы». Формально это не противо</w:t>
        <w:softHyphen/>
        <w:t>речило «джентльменскому соглашению», однако первый и основной пункт соглашения о немедленной независимости не был выполнен, и потому комитеты японцами не при</w:t>
        <w:softHyphen/>
        <w:t>знавались. Для того чтобы избежать создания админи</w:t>
        <w:softHyphen/>
        <w:t>стративных комитетов и изолировать АНБ, ее отрядам было приказано двумя колоннами следовать через дельту и далее вверх по Иравади, в то время как японские диви</w:t>
        <w:softHyphen/>
        <w:t>зии пошли на Таунгу, Мандалай и далее на Бамо. В ре</w:t>
        <w:softHyphen/>
        <w:t>зультате этого маневра Верхняя Бирма была оккупиро</w:t>
        <w:softHyphen/>
        <w:t>вана японцами без участия АНБ и там не было создано никаких органов гражданской власти. Однако до окон</w:t>
        <w:softHyphen/>
        <w:t>чания военных действий японские власти не предприни</w:t>
        <w:softHyphen/>
        <w:t>мали репрессивных мер против АНБ и даже смотрели сквозь пальцы на деятельность комитетов, чтобы не обо</w:t>
        <w:softHyphen/>
        <w:t>стрять отношения с населением.</w:t>
      </w:r>
    </w:p>
    <w:p>
      <w:pPr>
        <w:pStyle w:val="Normal"/>
        <w:shd w:fill="FFFFFF" w:val="clear"/>
        <w:autoSpaceDE w:val="false"/>
        <w:ind w:firstLine="720"/>
        <w:jc w:val="both"/>
        <w:rPr/>
      </w:pPr>
      <w:r>
        <w:rPr>
          <w:color w:val="000000"/>
        </w:rPr>
        <w:t>Через две недели после завершения военной кампа</w:t>
        <w:softHyphen/>
        <w:t>нии в Бирме японцы перешли к решительным действиям против комитетов свободной Бирмы. В начале июня бы</w:t>
        <w:softHyphen/>
        <w:t>ла ооздана японская военная администрация и   бирман</w:t>
        <w:softHyphen/>
        <w:t>ские органы власти были распущены. После этого бир</w:t>
        <w:softHyphen/>
        <w:t>манским лидерам было объявлено, что разговора о неза</w:t>
        <w:softHyphen/>
        <w:t>висимости не может быть до тех пор, пока идет война, а тем временем ресурсы Бирмы должны быть мобилизова</w:t>
        <w:softHyphen/>
        <w:t>ны на ее ведение. Однако полностью отказываться от ис</w:t>
        <w:softHyphen/>
        <w:t>пользования бирманских националистов японские власти не намеревались. Бирма была близким тылам, и проч</w:t>
        <w:softHyphen/>
        <w:t>ность японских позиций во многом зависела от сохране</w:t>
        <w:softHyphen/>
        <w:t>ния спокойствия в завоеванной стране. Необходимо бы</w:t>
        <w:softHyphen/>
        <w:t>ло показать, что степень самоуправления Бирмы при но</w:t>
        <w:softHyphen/>
        <w:t>вых хозяевах выше, чем при англичанах. 1 августа 1942 г. была создана бирманская администрация с совещатель</w:t>
        <w:softHyphen/>
        <w:t>ными функциями, во главе которой был поставлен Ба Мо, найденный японцами в шанской деревне, где он скрывал</w:t>
        <w:softHyphen/>
        <w:t>ся после побега из английской тюрьмы. АНБ была рас</w:t>
        <w:softHyphen/>
        <w:t>пущена, а вместо нее сформировали Армию обороны Бирмы в составе всего 3 тыс. человек под контролем японских советников. В новую армию были включены те элементы из бирманских вооруженных сил, которые в хо</w:t>
        <w:softHyphen/>
        <w:t>де кампании зарекомендовали себя как лояльные. Коман</w:t>
        <w:softHyphen/>
        <w:t xml:space="preserve">дующим Армией обороны был назначен генерал Аун Сан. </w:t>
      </w:r>
      <w:r>
        <w:rPr>
          <w:rStyle w:val="StrongEmphasis"/>
          <w:color w:val="800000"/>
        </w:rPr>
        <w:t>[232]</w:t>
      </w:r>
    </w:p>
    <w:p>
      <w:pPr>
        <w:pStyle w:val="Normal"/>
        <w:shd w:fill="FFFFFF" w:val="clear"/>
        <w:autoSpaceDE w:val="false"/>
        <w:ind w:firstLine="720"/>
        <w:jc w:val="both"/>
        <w:rPr/>
      </w:pPr>
      <w:r>
        <w:rPr>
          <w:color w:val="000000"/>
        </w:rPr>
        <w:t>Ставший во главе гражданской администрации Ба Мо отдал большинство руководящих постов своим сорат</w:t>
        <w:softHyphen/>
        <w:t>никам по партии «Синьета», однако он не мог игнориро</w:t>
        <w:softHyphen/>
        <w:t>вать и такинов, продолжавших пользоваться популярно</w:t>
        <w:softHyphen/>
        <w:t>стью среди населения. К тому же японское командование, старавшееся играть на противоречиях между бирманца</w:t>
        <w:softHyphen/>
        <w:t>ми, зачастую предпочитало доверять бирманским офице</w:t>
        <w:softHyphen/>
        <w:t>рам, прошедшим японскую военную школу, нежели по</w:t>
        <w:softHyphen/>
        <w:t>литикам, сотрудничавшим в свое время с англичанами. В результате два левых такина — Мья и Тан Тун — во</w:t>
        <w:softHyphen/>
        <w:t>шли в правительство, получив соответственно портфели министров внутренних дел и сельского хозяйства. «Внут</w:t>
        <w:softHyphen/>
        <w:t>ренний круг» (нелегальное руководство «Добама») при</w:t>
        <w:softHyphen/>
        <w:t>нял это предложение Ба Мо, чтобы возможно полнее использовать легальные способы подготовки к сопротив</w:t>
        <w:softHyphen/>
        <w:t>лению японцам, необходимость разрыва с которыми стала очевидной для такинов еще в ходе военной кампании.</w:t>
      </w:r>
    </w:p>
    <w:p>
      <w:pPr>
        <w:pStyle w:val="Normal"/>
        <w:shd w:fill="FFFFFF" w:val="clear"/>
        <w:autoSpaceDE w:val="false"/>
        <w:ind w:firstLine="720"/>
        <w:jc w:val="both"/>
        <w:rPr/>
      </w:pPr>
      <w:r>
        <w:rPr>
          <w:color w:val="000000"/>
        </w:rPr>
        <w:t>С лета 1942 г. национально-освободительное движе</w:t>
        <w:softHyphen/>
        <w:t>ние в Бирме вступило в новую, сложную фазу. Часть пра</w:t>
        <w:softHyphen/>
        <w:t>вых политиков, включая бывшее правительство Британ</w:t>
        <w:softHyphen/>
        <w:t>ской Бирмы, эмигрировала из страны и осела в Индии, где в Симле продолжали номинально функционировать бывшие бирманские правительственные органы. Целью этих политиков было после возвращения в Бирму англи</w:t>
        <w:softHyphen/>
        <w:t>чан сотрудничать с ними в надежде получить для Бирмы статус доминиона в составе Британской империи. Другая часть правых политиков избрала путь сотрудничества с японцами примерно на тех же условиях, на которых пра</w:t>
        <w:softHyphen/>
        <w:t>вительство в Симле сотрудничало с англичанами: лояль</w:t>
        <w:softHyphen/>
        <w:t>ность в расчете на последующие уступки со стороны но</w:t>
        <w:softHyphen/>
        <w:t>вой власти. Во главе этой группы стоял Ба Мо. Третьей активной силой были бывшие такины и примкнувшие к ним радикальные политики. Эта группа, возглавляемая Аун Саном, коммунистом Такин Тан Туном и некоторыми другими политическими деятелями, находилась на ан</w:t>
        <w:softHyphen/>
        <w:t>тияпонских позициях, но считала нужным продолжать внешне сотрудничество с японской военной администра</w:t>
        <w:softHyphen/>
        <w:t>цией, одновременно подготавливая силы для освобожде</w:t>
        <w:softHyphen/>
        <w:t>ния Бирмы. В отличие от двух первых группировок левые патриоты рассчитывали на бирманскую армию, молодые офицеры которой были охвачены антияпонскими настрое</w:t>
        <w:softHyphen/>
        <w:t xml:space="preserve">ниями и готовы к решительным действиям под командованием </w:t>
      </w:r>
      <w:r>
        <w:rPr>
          <w:rStyle w:val="StrongEmphasis"/>
          <w:color w:val="800000"/>
        </w:rPr>
        <w:t>[233]</w:t>
      </w:r>
      <w:r>
        <w:rPr>
          <w:rStyle w:val="StrongEmphasis"/>
          <w:color w:val="800000"/>
          <w:sz w:val="22"/>
          <w:szCs w:val="22"/>
          <w:lang w:val="uk-UA"/>
        </w:rPr>
        <w:t xml:space="preserve"> </w:t>
      </w:r>
      <w:r>
        <w:rPr>
          <w:color w:val="000000"/>
        </w:rPr>
        <w:t>популярных командиров — Аун Сана, Не Вина и Бо Ле Я. Четвертой, немногочисленной, но влиятельной группой национального движения были те бирманские коммунисты и левые такины, которые с самого начала не желали идти на сотрудничество с Японией. Некоторым из них, находившимся в разгар военных действий в Мандалайской тюрьме, удалось в последний момент убедить англичан освободить их из тюрьмы и дать возможность бежать в Китай. В числе этих политиков оказался и Такин Ну. Однако освобождение запоздало, и дорога в Ки</w:t>
        <w:softHyphen/>
        <w:t>тай была уже перерезана. Часть из них впоследствии осталась в Бирме и организовала первые антияпонские партизанские отряды (Такин Со), часть — во главе с Такин Теин Ле — смогла уйти в Индию и там установить связи с англичанами, согласившимися на союз с ними против японцев. Наконец, некоторые (например, Такин Ну) легализовались и стали в составе тех или иных групп принимать участие в движении сопротивления.</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6. Экономическое и политическое положение в оккупированной Бирме</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Разрушение промышленных объектов, портов, мостов, железных дорог проводилось англичанами при отступле</w:t>
        <w:softHyphen/>
        <w:t>нии планомерно и основательно. Тактика    выжженной земли   была,   пожалуй, единственным военным успехом британской армии в этой кампании. Бомбардировки япон</w:t>
        <w:softHyphen/>
        <w:t>ской авиации, бои, прокатившиеся по стране, грабежи и бегство населения — все это в течение трех месяцев при</w:t>
        <w:softHyphen/>
        <w:t>вело страну к разрухе. То, что оставалось, попало в руки к японским военным властям, которые старались выка</w:t>
        <w:softHyphen/>
        <w:t>чать все возможное, не давая ничего взамен. Сельское хозяйство пострадало от военных действий не так,   как промышленность и транспорт, и тем не менее к концу вой</w:t>
        <w:softHyphen/>
        <w:t>ны площади лод рисом были вдвое меньше, чем в 1940 г., а поголовье домашнего скота резко уменьшилось. С пре</w:t>
        <w:softHyphen/>
        <w:t>кращением внешней и свертыванием внутренней торговли Бирма лишилась притока валюты и товаров    широкого потребления. Ввиду того что рис нельзя   было продать, крестьяне сокращали площади лод ним, тем более что из</w:t>
        <w:softHyphen/>
        <w:t xml:space="preserve">лишки риса    отбирались оккупационными властями. С 1943 г. риса перестало хватать даже для потребления </w:t>
      </w:r>
      <w:r>
        <w:rPr>
          <w:rStyle w:val="StrongEmphasis"/>
          <w:color w:val="800000"/>
        </w:rPr>
        <w:t>[234]</w:t>
      </w:r>
      <w:r>
        <w:rPr>
          <w:rStyle w:val="StrongEmphasis"/>
          <w:color w:val="800000"/>
          <w:sz w:val="22"/>
          <w:szCs w:val="22"/>
          <w:lang w:val="uk-UA"/>
        </w:rPr>
        <w:t xml:space="preserve"> </w:t>
      </w:r>
      <w:r>
        <w:rPr>
          <w:color w:val="000000"/>
        </w:rPr>
        <w:t>внутри страны. Из всех отраслей хозяйства несколько возросли лишь кустарные промыслы, путем развития которых население пыталось покрыть потребность в тканях, обуви, соли и т. д.</w:t>
      </w:r>
    </w:p>
    <w:p>
      <w:pPr>
        <w:pStyle w:val="Normal"/>
        <w:shd w:fill="FFFFFF" w:val="clear"/>
        <w:autoSpaceDE w:val="false"/>
        <w:ind w:firstLine="720"/>
        <w:jc w:val="both"/>
        <w:rPr>
          <w:color w:val="000000"/>
        </w:rPr>
      </w:pPr>
      <w:r>
        <w:rPr>
          <w:color w:val="000000"/>
        </w:rPr>
        <w:t>Бирма превратилась в базу снабжения для дислоци</w:t>
        <w:softHyphen/>
        <w:t>рованной в ней японской армии. Те излишки продоволь</w:t>
        <w:softHyphen/>
        <w:t>ствия, что удавалось выбить из населения, уходили в ос</w:t>
        <w:softHyphen/>
        <w:t>новном в Японию. Английская собственность была экс</w:t>
        <w:softHyphen/>
        <w:t>проприирована, чудом сохранившиеся станки и машины вывозились из Бирмы. Были введены оккупационные деньги, ровным счетом ничем не обеспеченные; ими шла расплата за труд и услуги. Однако если японцам удалось наладить снабжение армии продовольствием, и тканями (с каждым годом делать это было все труднее), то ни пустить вновь некоторые заводы, ни восстановить рудни</w:t>
        <w:softHyphen/>
        <w:t>ки и нефтепромыслы им не удалось, так как бомбарди</w:t>
        <w:softHyphen/>
        <w:t>ровки союзной авиации сводили все труды на нет.</w:t>
      </w:r>
    </w:p>
    <w:p>
      <w:pPr>
        <w:pStyle w:val="Normal"/>
        <w:shd w:fill="FFFFFF" w:val="clear"/>
        <w:autoSpaceDE w:val="false"/>
        <w:ind w:firstLine="720"/>
        <w:jc w:val="both"/>
        <w:rPr>
          <w:color w:val="000000"/>
        </w:rPr>
      </w:pPr>
      <w:r>
        <w:rPr>
          <w:color w:val="000000"/>
        </w:rPr>
        <w:t>Как и другие завоеванные японцами страны, Бирма была превращена в громадный трудовой лагерь. Число бирманцев, мобилизованных в трудовые отряды, исчис</w:t>
        <w:softHyphen/>
        <w:t>лялось сотнями тысяч. Многие тысячи бирманцев погибли на строительстве стратегической железной дороги Таи</w:t>
        <w:softHyphen/>
        <w:t>ланд — Бирма и на сооружении оборонительных объек</w:t>
        <w:softHyphen/>
        <w:t>тов. Работа в трудовых армиях также оплачивалась ок</w:t>
        <w:softHyphen/>
        <w:t>купационными рупиями.</w:t>
      </w:r>
    </w:p>
    <w:p>
      <w:pPr>
        <w:pStyle w:val="Normal"/>
        <w:shd w:fill="FFFFFF" w:val="clear"/>
        <w:autoSpaceDE w:val="false"/>
        <w:ind w:firstLine="720"/>
        <w:jc w:val="both"/>
        <w:rPr/>
      </w:pPr>
      <w:r>
        <w:rPr>
          <w:color w:val="000000"/>
        </w:rPr>
        <w:t>На положении различных классов, слоев и националь</w:t>
        <w:softHyphen/>
        <w:t>ных групп бирманского общества японская оккупация отразилась неодинаково.</w:t>
      </w:r>
    </w:p>
    <w:p>
      <w:pPr>
        <w:pStyle w:val="Normal"/>
        <w:shd w:fill="FFFFFF" w:val="clear"/>
        <w:autoSpaceDE w:val="false"/>
        <w:ind w:firstLine="720"/>
        <w:jc w:val="both"/>
        <w:rPr/>
      </w:pPr>
      <w:r>
        <w:rPr>
          <w:color w:val="000000"/>
        </w:rPr>
        <w:t>Английская буржуазия и английское чиновничество полностью исчезли. За ними последовали индийские дель</w:t>
        <w:softHyphen/>
        <w:t>цы, ростовщики-четтьяры и полмиллиона индийских слу</w:t>
        <w:softHyphen/>
        <w:t>жащих, рабочих и батраков. В результате этого укрепи</w:t>
        <w:softHyphen/>
        <w:t>лись позиции заполнившей вакуум бирманской буржуа</w:t>
        <w:softHyphen/>
        <w:t>зии, и первые месяцы японской власти были характерны появлением иллюзий в среде этой буржуазии, представи</w:t>
        <w:softHyphen/>
        <w:t>тели которой пришли к власти (хотя и номинальной) в лице администрации Ба Мо. Однако их надежды оказа</w:t>
        <w:softHyphen/>
        <w:t>лись беспочвенными. Во-первых, экономика страны ока</w:t>
        <w:softHyphen/>
        <w:t>залась полностью в руках японских военных и прибыв</w:t>
        <w:softHyphen/>
        <w:t>ших в страну японских коммерсантов, в первую очередь представителей крупнейших японских концернов и бан</w:t>
        <w:softHyphen/>
        <w:t xml:space="preserve">ков. Во-вторых, для развития национальной экономики требовались капиталовложения. Если раньше бюджетные </w:t>
      </w:r>
      <w:r>
        <w:rPr>
          <w:rStyle w:val="StrongEmphasis"/>
          <w:color w:val="800000"/>
        </w:rPr>
        <w:t>[235]</w:t>
      </w:r>
      <w:r>
        <w:rPr>
          <w:rStyle w:val="StrongEmphasis"/>
          <w:color w:val="800000"/>
          <w:sz w:val="22"/>
          <w:szCs w:val="22"/>
          <w:lang w:val="uk-UA"/>
        </w:rPr>
        <w:t xml:space="preserve"> </w:t>
      </w:r>
      <w:r>
        <w:rPr>
          <w:color w:val="000000"/>
        </w:rPr>
        <w:t>ассигнования перепадали в первую очередь европейским и индийским компаниям, то теперь ассигнований просто не существовало, и потому деятельность бирманской бур</w:t>
        <w:softHyphen/>
        <w:t>жуазии ограничивалась, как и прежде, традиционными рисорушками и мелкими, полукустарными предприятиями. Не помогло и объединение бирманских промышленников и торговцев в Бирманскую торговую палату, которая вы</w:t>
        <w:softHyphen/>
        <w:t>нуждена была ограничиться в основном принятием резо</w:t>
        <w:softHyphen/>
        <w:t>люций и петиций. Попытка Ба Мо создать Государствен</w:t>
        <w:softHyphen/>
        <w:t>ный банк Бирмы с правом эмиссии денег удалась только частично: банк был создан, но руководство государствен</w:t>
        <w:softHyphen/>
        <w:t>ными финансами японцы оставили за собой, разрешив банку заниматься лишь коммерческой деятельностью, ко</w:t>
        <w:softHyphen/>
        <w:t>торая не могла развернуться из-за инфляции и необеспе</w:t>
        <w:softHyphen/>
        <w:t>ченности валюты.</w:t>
      </w:r>
    </w:p>
    <w:p>
      <w:pPr>
        <w:pStyle w:val="Normal"/>
        <w:shd w:fill="FFFFFF" w:val="clear"/>
        <w:autoSpaceDE w:val="false"/>
        <w:ind w:firstLine="720"/>
        <w:jc w:val="both"/>
        <w:rPr/>
      </w:pPr>
      <w:r>
        <w:rPr>
          <w:color w:val="000000"/>
        </w:rPr>
        <w:t>В несколько лучшем положении оказались бирман</w:t>
        <w:softHyphen/>
        <w:t xml:space="preserve">ские чиновники, так </w:t>
      </w:r>
      <w:r>
        <w:rPr>
          <w:iCs/>
          <w:color w:val="000000"/>
        </w:rPr>
        <w:t>как</w:t>
      </w:r>
      <w:r>
        <w:rPr>
          <w:i/>
          <w:iCs/>
          <w:color w:val="000000"/>
        </w:rPr>
        <w:t xml:space="preserve"> </w:t>
      </w:r>
      <w:r>
        <w:rPr>
          <w:color w:val="000000"/>
        </w:rPr>
        <w:t>многие посты в новой админи</w:t>
        <w:softHyphen/>
        <w:t>страции достались бирманцам. Они далеко не все</w:t>
        <w:softHyphen/>
        <w:t>гда пользовались реальной властью, так как над ними стояли японские консультанты и советники, но тем не менее порой могли помочь бирманскому торговцу или помещику.</w:t>
      </w:r>
    </w:p>
    <w:p>
      <w:pPr>
        <w:pStyle w:val="Normal"/>
        <w:shd w:fill="FFFFFF" w:val="clear"/>
        <w:autoSpaceDE w:val="false"/>
        <w:ind w:firstLine="720"/>
        <w:jc w:val="both"/>
        <w:rPr>
          <w:color w:val="000000"/>
        </w:rPr>
      </w:pPr>
      <w:r>
        <w:rPr>
          <w:color w:val="000000"/>
        </w:rPr>
        <w:t>Бирманские помещики, уступавшие прежде индийским в финансовых возможностях и масштабах землевладения, в начале японской оккупации также были подвержены иллюзиям: крупнейшие четтьяры бежали, правительство состояло из близких помещикам людей. Но и здесь выго</w:t>
        <w:softHyphen/>
        <w:t>ды оказались фиктивными. Доходы все время падали из-за резкого сокращения площадей под рисом, падения цен на землю и отказа крестьян платить долги в натуре. Ес</w:t>
        <w:softHyphen/>
        <w:t>ли в первые дни японской оккупации значительная часть бирманских помещиков относилась к приходу японцев не враждебно (за исключением тесно связанной с англича</w:t>
        <w:softHyphen/>
        <w:t>нами прослойки), то с течением времени все большее чис</w:t>
        <w:softHyphen/>
        <w:t>ло помещиков с нетерпением ожидало возвращения анг</w:t>
        <w:softHyphen/>
        <w:t>личан и принимало участие в антияпонском движении сопротивления.</w:t>
      </w:r>
    </w:p>
    <w:p>
      <w:pPr>
        <w:pStyle w:val="Normal"/>
        <w:shd w:fill="FFFFFF" w:val="clear"/>
        <w:autoSpaceDE w:val="false"/>
        <w:ind w:firstLine="720"/>
        <w:jc w:val="both"/>
        <w:rPr/>
      </w:pPr>
      <w:r>
        <w:rPr>
          <w:color w:val="000000"/>
        </w:rPr>
        <w:t>В очень тяжелом положении в годы оккупации ока</w:t>
        <w:softHyphen/>
        <w:t>зался бирманский пролетариат. Нефтепромыслы были разрушены, рудники закрыты, промышленные предприя</w:t>
        <w:softHyphen/>
        <w:t>тия ликвидированы, почти не функционировал порт, был разрушен транспорт. Деревня, вернувшаяся к натураль</w:t>
        <w:softHyphen/>
        <w:t xml:space="preserve">ному хозяйству, также не нуждалась в наемной рабочей </w:t>
      </w:r>
      <w:r>
        <w:rPr>
          <w:rStyle w:val="StrongEmphasis"/>
          <w:color w:val="800000"/>
        </w:rPr>
        <w:t>[236]</w:t>
      </w:r>
      <w:r>
        <w:rPr>
          <w:rStyle w:val="StrongEmphasis"/>
          <w:color w:val="800000"/>
          <w:sz w:val="22"/>
          <w:szCs w:val="22"/>
          <w:lang w:val="uk-UA"/>
        </w:rPr>
        <w:t xml:space="preserve"> </w:t>
      </w:r>
      <w:r>
        <w:rPr>
          <w:color w:val="000000"/>
        </w:rPr>
        <w:t>силе, а мобилизация в трудовые отряды оказалась фор</w:t>
        <w:softHyphen/>
        <w:t>мой рабского труда.</w:t>
      </w:r>
    </w:p>
    <w:p>
      <w:pPr>
        <w:pStyle w:val="Normal"/>
        <w:shd w:fill="FFFFFF" w:val="clear"/>
        <w:autoSpaceDE w:val="false"/>
        <w:ind w:firstLine="720"/>
        <w:jc w:val="both"/>
        <w:rPr>
          <w:color w:val="000000"/>
        </w:rPr>
      </w:pPr>
      <w:r>
        <w:rPr>
          <w:color w:val="000000"/>
        </w:rPr>
        <w:t>Своеобразное положение сложилось в деревне. Бедст</w:t>
        <w:softHyphen/>
        <w:t>вия войны коснулись ее в общем меньше, чем городов, и примитивное крестьянское хозяйство могло восстановить силы уже через год. Однако японские поборы уничтожи</w:t>
        <w:softHyphen/>
        <w:t>ли значительную часть семенного зерна, а закрытие внеш</w:t>
        <w:softHyphen/>
        <w:t>него и сужение внутреннего рынка лишили крестьян сти</w:t>
        <w:softHyphen/>
        <w:t>мула к расширению производства. И все-таки крестьянст</w:t>
        <w:softHyphen/>
        <w:t>во, использовав острую нужду японцев в продовольствии, извлекло определенные и далеко идущие выгоды из япон</w:t>
        <w:softHyphen/>
        <w:t>ской оккупации. Расчеты с крестьянами за отбираемый или покупаемый у них рис японские власти вели в оккупа</w:t>
        <w:softHyphen/>
        <w:t>ционных рупиях, ненамного превышавших по стоимости бумагу, на которой они -были напечатаны. Крестьяне вос</w:t>
        <w:softHyphen/>
        <w:t>пользовались тем, что в их руках скопилась масса этих денег, для того чтобы уплатить долги помещикам и рос</w:t>
        <w:softHyphen/>
        <w:t>товщикам. Особенно активно этот процесс шел в Верх</w:t>
        <w:softHyphen/>
        <w:t>ней Бирме, где большинство ростовщиков и помещиков были бирманцами и оставались на своих местах. Попыт</w:t>
        <w:softHyphen/>
        <w:t>ки помещиков воспрепятствовать этому были встречены японцами равнодушно, так как действия крестьян поддер</w:t>
        <w:softHyphen/>
        <w:t>живали курс японских денег и придавали им видимость авторитета: откажись японские власти признавать эти расчеты законными, крестьяне могли отказаться прини</w:t>
        <w:softHyphen/>
        <w:t>мать деньги в уплату за столь нужный оккупационной армии рис.</w:t>
      </w:r>
    </w:p>
    <w:p>
      <w:pPr>
        <w:pStyle w:val="Normal"/>
        <w:shd w:fill="FFFFFF" w:val="clear"/>
        <w:autoSpaceDE w:val="false"/>
        <w:ind w:firstLine="720"/>
        <w:jc w:val="both"/>
        <w:rPr>
          <w:color w:val="000000"/>
        </w:rPr>
      </w:pPr>
      <w:r>
        <w:rPr>
          <w:color w:val="000000"/>
        </w:rPr>
        <w:t>В Нижней Бирме после бегства индийских помещиков освободилось большое количество земель, и крестьяне за</w:t>
        <w:softHyphen/>
        <w:t>няли их. Таким образом, крестьянство в ходе войны не только расплатилось с долгами, но и сильно сократило четтьярское землевладение. Попытки английских властей после окончания войны восстановить статус-кво привели к аграрным волнениям такого масштаба, что они стали одной из причин быстрого падения британского господ</w:t>
        <w:softHyphen/>
        <w:t>ства в Бирме.</w:t>
      </w:r>
    </w:p>
    <w:p>
      <w:pPr>
        <w:pStyle w:val="Normal"/>
        <w:shd w:fill="FFFFFF" w:val="clear"/>
        <w:autoSpaceDE w:val="false"/>
        <w:ind w:firstLine="720"/>
        <w:jc w:val="both"/>
        <w:rPr/>
      </w:pPr>
      <w:r>
        <w:rPr>
          <w:color w:val="000000"/>
        </w:rPr>
        <w:t>В ходе войны произошла «бирманизация» Бирмы. Не</w:t>
        <w:softHyphen/>
        <w:t>смотря на экономическую разруху, Бирма за 1942 — 1945 гг. изменилась настолько, что ни индийским ростов</w:t>
        <w:softHyphen/>
        <w:t>щикам, ни индийским землевладельцам, торговцам и про</w:t>
        <w:softHyphen/>
        <w:t>мышленникам не удалось восстановить свои позиции. Из</w:t>
        <w:softHyphen/>
        <w:t>менения в социально-политической жизни и экономичес</w:t>
        <w:softHyphen/>
        <w:t xml:space="preserve">кой структуре страны были столь решительны и необратимы, </w:t>
      </w:r>
      <w:r>
        <w:rPr>
          <w:rStyle w:val="StrongEmphasis"/>
          <w:color w:val="800000"/>
        </w:rPr>
        <w:t>[237]</w:t>
      </w:r>
      <w:r>
        <w:rPr>
          <w:rStyle w:val="StrongEmphasis"/>
          <w:color w:val="800000"/>
          <w:sz w:val="22"/>
          <w:szCs w:val="22"/>
          <w:lang w:val="uk-UA"/>
        </w:rPr>
        <w:t xml:space="preserve"> </w:t>
      </w:r>
      <w:r>
        <w:rPr>
          <w:color w:val="000000"/>
        </w:rPr>
        <w:t>что с окончанием войны достижение подлинной не</w:t>
        <w:softHyphen/>
        <w:t>зависимости стало лишь вопросом времени.</w:t>
      </w:r>
    </w:p>
    <w:p>
      <w:pPr>
        <w:pStyle w:val="Normal"/>
        <w:shd w:fill="FFFFFF" w:val="clear"/>
        <w:autoSpaceDE w:val="false"/>
        <w:ind w:firstLine="720"/>
        <w:jc w:val="both"/>
        <w:rPr/>
      </w:pPr>
      <w:r>
        <w:rPr>
          <w:color w:val="000000"/>
        </w:rPr>
        <w:t>В течение сухого сезона 1942—1943 гг. японская ар</w:t>
        <w:softHyphen/>
        <w:t>мия не смогла развить своего первоначального успеха. Причиной тому были не столько трудности преодоления горных перевалов (в начале 1942 г. японские войска про</w:t>
        <w:softHyphen/>
        <w:t>шли через не менее трудные участки джунглей), сколько общая военная обстановка в Азии и Европе.</w:t>
      </w:r>
    </w:p>
    <w:p>
      <w:pPr>
        <w:pStyle w:val="Normal"/>
        <w:shd w:fill="FFFFFF" w:val="clear"/>
        <w:autoSpaceDE w:val="false"/>
        <w:ind w:firstLine="720"/>
        <w:jc w:val="both"/>
        <w:rPr>
          <w:color w:val="000000"/>
        </w:rPr>
      </w:pPr>
      <w:r>
        <w:rPr>
          <w:color w:val="000000"/>
        </w:rPr>
        <w:t>На Тихом океане возросшая активность США сковы</w:t>
        <w:softHyphen/>
        <w:t>вала основные японские силы. Индийский фронт для Японии потерял первостепенное значение: приходилось больше заботиться о сохранении достигнутых позиций, нежели о дальнейшем наступлении. Что касается Велико</w:t>
        <w:softHyphen/>
        <w:t>британии, то ее судьба решилась в Европе. Победа совет</w:t>
        <w:softHyphen/>
        <w:t>ских войск под Сталинградом, ставшая поворотным пунк</w:t>
        <w:softHyphen/>
        <w:t>том в войне, сняла угрозу немецкого вторжения в Вели</w:t>
        <w:softHyphen/>
        <w:t>кобританию и позволила последней перейти к наступа</w:t>
        <w:softHyphen/>
        <w:t>тельным действиям в Африке и на Ближнем Востоке. На Индийском фронте инициатива также все более перехо</w:t>
        <w:softHyphen/>
        <w:t>дила на сторону Англии. Судьбы войны решались теперь экономическими и людскими ресурсами воюющих стран. В этом отношении Япония далеко уступала своим про</w:t>
        <w:softHyphen/>
        <w:t>тивникам, и, хотя до ее разгрома было еще далеко, побе</w:t>
        <w:softHyphen/>
        <w:t>да союзников уже не вызывала сомнений.</w:t>
      </w:r>
    </w:p>
    <w:p>
      <w:pPr>
        <w:pStyle w:val="Normal"/>
        <w:shd w:fill="FFFFFF" w:val="clear"/>
        <w:autoSpaceDE w:val="false"/>
        <w:ind w:firstLine="720"/>
        <w:jc w:val="both"/>
        <w:rPr>
          <w:color w:val="000000"/>
        </w:rPr>
      </w:pPr>
      <w:r>
        <w:rPr>
          <w:color w:val="000000"/>
        </w:rPr>
        <w:t>Изменение военной ситуации повлияло на политику Японии в оккупированных азиатских странах, в том чис</w:t>
        <w:softHyphen/>
        <w:t>ле в Бирме. Японское командование пошло на шаг, кото</w:t>
        <w:softHyphen/>
        <w:t>рый представлялся слишком щедрым год назад, когда ослепленные легкими успехами японские генералы пола</w:t>
        <w:softHyphen/>
        <w:t>гали, что до окончательной победы осталось совсем не</w:t>
        <w:softHyphen/>
        <w:t>много.</w:t>
      </w:r>
    </w:p>
    <w:p>
      <w:pPr>
        <w:pStyle w:val="Normal"/>
        <w:shd w:fill="FFFFFF" w:val="clear"/>
        <w:autoSpaceDE w:val="false"/>
        <w:ind w:firstLine="720"/>
        <w:jc w:val="both"/>
        <w:rPr/>
      </w:pPr>
      <w:r>
        <w:rPr>
          <w:color w:val="000000"/>
        </w:rPr>
        <w:t>В январе 1943 г. премьер-министр Японии заявил в парламенте, что менее чем через год Бирма и Филиппины получат независимость. В марте состоялся визит бирман</w:t>
        <w:softHyphen/>
        <w:t>ских лидеров в Японию. Здесь обнаружилось, что отно</w:t>
        <w:softHyphen/>
        <w:t>шение к ним японцев, столь пренебрежительное за полго</w:t>
        <w:softHyphen/>
        <w:t>да до того, изменилось коренным образом. Ба Мо, Аун Сан и другие лидеры были награждены японскими орде</w:t>
        <w:softHyphen/>
        <w:t>нами и приняты высшими чинами Японии. После не</w:t>
        <w:softHyphen/>
        <w:t>скольких месяцев политических интриг 1 августа 1943 г. было создано первое правительство «независимой» Бир</w:t>
        <w:softHyphen/>
        <w:t xml:space="preserve">мы. Помимо соратников Ба Мо из партии «Синьета» и правых политиков в правительство вошли и бывшие такины. </w:t>
      </w:r>
      <w:r>
        <w:rPr>
          <w:rStyle w:val="StrongEmphasis"/>
          <w:color w:val="800000"/>
        </w:rPr>
        <w:t>[238]</w:t>
      </w:r>
      <w:r>
        <w:rPr>
          <w:rStyle w:val="StrongEmphasis"/>
          <w:color w:val="800000"/>
          <w:sz w:val="22"/>
          <w:szCs w:val="22"/>
          <w:lang w:val="uk-UA"/>
        </w:rPr>
        <w:t xml:space="preserve"> </w:t>
      </w:r>
      <w:r>
        <w:rPr>
          <w:color w:val="000000"/>
        </w:rPr>
        <w:t>Аун Сан занял пост министра обороны, Такин Мья стал заместителем премьер-министра, Такин Тан Тун — министром сельского хозяйства, Такин Ну получил прак</w:t>
        <w:softHyphen/>
        <w:t>тически ничего не значащий портфель министра иностран</w:t>
        <w:softHyphen/>
        <w:t>ных дел. Не получив в правительстве большинства, таки-ны тем не менее заняли ряд ключевых постов.</w:t>
      </w:r>
    </w:p>
    <w:p>
      <w:pPr>
        <w:pStyle w:val="Normal"/>
        <w:shd w:fill="FFFFFF" w:val="clear"/>
        <w:autoSpaceDE w:val="false"/>
        <w:ind w:firstLine="720"/>
        <w:jc w:val="both"/>
        <w:rPr>
          <w:color w:val="000000"/>
        </w:rPr>
      </w:pPr>
      <w:r>
        <w:rPr>
          <w:color w:val="000000"/>
        </w:rPr>
        <w:t>Весьма важным следствием превращения Бирмы в формально независимое государство было преобразова</w:t>
        <w:softHyphen/>
        <w:t>ние армии с увеличением ее численности и улучшением вооружения. Несмотря на то что независимость Бирмы была оговорена рядом условий, полностью привязывав</w:t>
        <w:softHyphen/>
        <w:t>ших ее к державам оси, психологическое значение этого факта было также значительным. Причем с результатами этого пришлось столкнуться не самим японцам, а вернув</w:t>
        <w:softHyphen/>
        <w:t>шимся после войны англичанам. Какой бы куцей ни была независимость 1943 г., получена она была помимо жела</w:t>
        <w:softHyphen/>
        <w:t>ния Великобритании, и о возвращении к старым методам и разговорам о предоставлении ее вновь в отдаленном бу</w:t>
        <w:softHyphen/>
        <w:t>дущем уже не могло быть и речи.</w:t>
      </w:r>
    </w:p>
    <w:p>
      <w:pPr>
        <w:pStyle w:val="Normal"/>
        <w:shd w:fill="FFFFFF" w:val="clear"/>
        <w:autoSpaceDE w:val="false"/>
        <w:ind w:firstLine="720"/>
        <w:jc w:val="both"/>
        <w:rPr>
          <w:color w:val="000000"/>
        </w:rPr>
      </w:pPr>
      <w:r>
        <w:rPr>
          <w:color w:val="000000"/>
        </w:rPr>
        <w:t>В новом правительстве Ба Мо старался обеспечить се</w:t>
        <w:softHyphen/>
        <w:t>бе единоличную власть. В эти годы проявилось его тще</w:t>
        <w:softHyphen/>
        <w:t>славие и как следствие этого — политическая слепота. Приняв титул «верховного правителя» («адипади»), Ба Мо, потеряв всякую связь с реальностью, пытался возро</w:t>
        <w:softHyphen/>
        <w:t>дить обычаи старой, доколониальной Бирмы. Вся страна представлялась Ба Мо громадным военным лагерем, рас</w:t>
        <w:softHyphen/>
        <w:t>положенным пирамидой, на вершине которой находится «верховный вождь». Все население страны было поделено на «армии». Ближе к вершине находилась «армия руко</w:t>
        <w:softHyphen/>
        <w:t>водства», далее шла «армия крови» — бирманские воору</w:t>
        <w:softHyphen/>
        <w:t>женные силы, «гражданская армия» — чиновники, «тру</w:t>
        <w:softHyphen/>
        <w:t>довая армия». Организованы в отряды были и женщины, и монахи, и учащиеся.</w:t>
      </w:r>
    </w:p>
    <w:p>
      <w:pPr>
        <w:pStyle w:val="Normal"/>
        <w:shd w:fill="FFFFFF" w:val="clear"/>
        <w:autoSpaceDE w:val="false"/>
        <w:ind w:firstLine="720"/>
        <w:jc w:val="both"/>
        <w:rPr/>
      </w:pPr>
      <w:r>
        <w:rPr>
          <w:color w:val="000000"/>
        </w:rPr>
        <w:t>Понимая, что своим назначением он обязан оккупан</w:t>
        <w:softHyphen/>
        <w:t>там, Ба Мо не шел с ними на открытые конфликты: ког</w:t>
        <w:softHyphen/>
        <w:t>да требовалось подписать указ о создании новых рабочих лагерей или о вывозе из страны имущества, «верховный правитель» был готов выполнить любое или почти любое требование японцев. Со своей стороны японцы считали Ба Мо «сильной личностью», а созданную им государствен</w:t>
        <w:softHyphen/>
        <w:t>ную структуру Бирмы — весьма удобной для управления страной. Сложившаяся при Ба Мо обстановка до опре</w:t>
        <w:softHyphen/>
        <w:t xml:space="preserve">деленной степени устраивала и антияпонские силы, внешне </w:t>
      </w:r>
      <w:r>
        <w:rPr>
          <w:rStyle w:val="StrongEmphasis"/>
          <w:color w:val="800000"/>
        </w:rPr>
        <w:t>[239]</w:t>
      </w:r>
      <w:r>
        <w:rPr>
          <w:rStyle w:val="StrongEmphasis"/>
          <w:color w:val="800000"/>
          <w:sz w:val="22"/>
          <w:szCs w:val="22"/>
          <w:lang w:val="uk-UA"/>
        </w:rPr>
        <w:t xml:space="preserve"> </w:t>
      </w:r>
      <w:r>
        <w:rPr>
          <w:color w:val="000000"/>
        </w:rPr>
        <w:t>сотрудничавшие с «верховным правителем». Исполь</w:t>
        <w:softHyphen/>
        <w:t>зуя слабости Ба Мо, они проводили свою политику, игра</w:t>
        <w:softHyphen/>
        <w:t>ли на национализме Ба Мо, укрепляли свои позиции в правительстве и армии.</w:t>
      </w:r>
    </w:p>
    <w:p>
      <w:pPr>
        <w:pStyle w:val="Normal"/>
        <w:shd w:fill="FFFFFF" w:val="clear"/>
        <w:autoSpaceDE w:val="false"/>
        <w:ind w:firstLine="720"/>
        <w:jc w:val="both"/>
        <w:rPr>
          <w:color w:val="000000"/>
        </w:rPr>
      </w:pPr>
      <w:r>
        <w:rPr>
          <w:color w:val="000000"/>
        </w:rPr>
        <w:t>Ба Мо сотрудничал с японцами и в то же время не выступал открыто против Аун Сана и его сторонников. Зная, что его министры руководят движением сопротив</w:t>
        <w:softHyphen/>
        <w:t>ления, Ба Мо, однако, никаких мер против них не пред</w:t>
        <w:softHyphen/>
        <w:t>принимал и продолжал тешить себя надеждой, что явля</w:t>
        <w:softHyphen/>
        <w:t>ется не марионеткой японской оккупационной армии, а действительным вождем страны, которому удастся удер</w:t>
        <w:softHyphen/>
        <w:t>жаться даже в случае победы союзников.</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7. Изгнание японских оккупантов из Бирмы</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Первые ячейки сопротивления были созданы в Бирме коммунистами. Несмотря на свою немногочисленность и на преследования японской тайной полиции, коммунисты уже к началу 1943 г. не только восстановили довоенные позиции, но и сильно укрепили свой авторитет. Их дея</w:t>
        <w:softHyphen/>
        <w:t>тельности способствовал жестокий оккупационный ре</w:t>
        <w:softHyphen/>
        <w:t>жим, установленный японцами в стране, а также важный внешнеполитический фактор — успехи Советского Союза. В результате компартия, не игравшая большой роли в по</w:t>
        <w:softHyphen/>
        <w:t>литической жизни Бирмы до войны, в ходе нее стала од</w:t>
        <w:softHyphen/>
        <w:t>ной из ведущих сил антияпонского сопротивления.</w:t>
      </w:r>
    </w:p>
    <w:p>
      <w:pPr>
        <w:pStyle w:val="Normal"/>
        <w:shd w:fill="FFFFFF" w:val="clear"/>
        <w:autoSpaceDE w:val="false"/>
        <w:ind w:firstLine="720"/>
        <w:jc w:val="both"/>
        <w:rPr/>
      </w:pPr>
      <w:r>
        <w:rPr>
          <w:color w:val="000000"/>
        </w:rPr>
        <w:t>В начале 1943 г. в подполье состоялся первый съезд бирманских коммунистов, на котором был избран Цент</w:t>
        <w:softHyphen/>
        <w:t>ральный комитет партии во главе с Такин Со и намечены пути борьбы. На этом этапе движение сопротивления еще не имело постоянных связей с союзниками, тем более что официальной политикой англичан по-прежнему остава</w:t>
        <w:softHyphen/>
        <w:t>лась опора на христианизированные национальные мень</w:t>
        <w:softHyphen/>
        <w:t>шинства, деятельность коммунистов игнорировалась, а руководство левых такинов рассматривалось как «пре</w:t>
        <w:softHyphen/>
        <w:t>дательское». Однако английское военное командование оказалось более гибким, нежели политики. Созданная в Индии секретная «часть 136», в задачу которой входила связь с движением сопротивления, подчинялась непосред</w:t>
        <w:softHyphen/>
        <w:t>ственно Ставке и, руководствуясь в первую очередь во</w:t>
        <w:softHyphen/>
        <w:t>енными выгодами, установила связь как с коммунистиче</w:t>
        <w:softHyphen/>
        <w:t xml:space="preserve">скими группами, так и впоследствии с соратниками Аун </w:t>
      </w:r>
      <w:r>
        <w:rPr>
          <w:rStyle w:val="StrongEmphasis"/>
          <w:color w:val="800000"/>
        </w:rPr>
        <w:t>[240]</w:t>
      </w:r>
      <w:r>
        <w:rPr>
          <w:rStyle w:val="StrongEmphasis"/>
          <w:color w:val="800000"/>
          <w:sz w:val="22"/>
          <w:szCs w:val="22"/>
          <w:lang w:val="uk-UA"/>
        </w:rPr>
        <w:t xml:space="preserve"> </w:t>
      </w:r>
      <w:r>
        <w:rPr>
          <w:color w:val="000000"/>
        </w:rPr>
        <w:t>Сана. Несмотря на сопротивление политиков, «часть 136» снабжала бирманских патриотов оружием и координиро</w:t>
        <w:softHyphen/>
        <w:t>вала с ними действия диверсионных групп.</w:t>
      </w:r>
    </w:p>
    <w:p>
      <w:pPr>
        <w:pStyle w:val="Normal"/>
        <w:shd w:fill="FFFFFF" w:val="clear"/>
        <w:autoSpaceDE w:val="false"/>
        <w:ind w:firstLine="720"/>
        <w:jc w:val="both"/>
        <w:rPr/>
      </w:pPr>
      <w:r>
        <w:rPr>
          <w:color w:val="000000"/>
        </w:rPr>
        <w:t>Участие в движении руководства левых такинов вна</w:t>
        <w:softHyphen/>
        <w:t>чале выражалось главным образом в организационной деятельности, налаживании связи с потенциальными про</w:t>
        <w:softHyphen/>
        <w:t>тивниками Японии, коммунистическими группами и т. д. Важной задачей было примирение с каренами, для чего Аун Сан и Такин Тан Тун побывали в кареноких районах и заключили соглашение о включении каренских частей в бирманскую армию. Во время этой поездки удалось нащупать некоторые связи с союзниками, чья агентура активно действовала среди каренов; налаживались отно</w:t>
        <w:softHyphen/>
        <w:t>шения и с другими малыми народами Бирмы. Использо</w:t>
        <w:softHyphen/>
        <w:t>вав антифашистские настроения в Лиге молодежи Бир</w:t>
        <w:softHyphen/>
        <w:t>мы, созданной японцами, левые такины смогли взять под контроль молодежное движение. Присоединение тридца</w:t>
        <w:softHyphen/>
        <w:t>титысячной молодежной лиги к антифашистскому фрон</w:t>
        <w:softHyphen/>
        <w:t>ту было значительным успехом.</w:t>
      </w:r>
    </w:p>
    <w:p>
      <w:pPr>
        <w:pStyle w:val="Normal"/>
        <w:shd w:fill="FFFFFF" w:val="clear"/>
        <w:autoSpaceDE w:val="false"/>
        <w:ind w:firstLine="720"/>
        <w:jc w:val="both"/>
        <w:rPr>
          <w:color w:val="000000"/>
        </w:rPr>
      </w:pPr>
      <w:r>
        <w:rPr>
          <w:color w:val="000000"/>
        </w:rPr>
        <w:t>Основной организованной силой, на которую опира</w:t>
        <w:softHyphen/>
        <w:t>лись антифашисты, была Национальная армия Бирмы. Несмотря на обилие консультантов и японских советни</w:t>
        <w:softHyphen/>
        <w:t>ков, армия, проникнутая антияпонскими настроениями и преданная своим командирам, была надежной опорой патриотов. По мысли левых такинов, именно армия долж</w:t>
        <w:softHyphen/>
        <w:t>на была стать ударной силой восстания, которое плани</w:t>
        <w:softHyphen/>
        <w:t>ровалось на конец 1943 г. Однако в то время японцы бы</w:t>
        <w:softHyphen/>
        <w:t>ли еще сильны, наступление англичан в Аракане захлеб</w:t>
        <w:softHyphen/>
        <w:t>нулось и восстание было отложено до лета 1944 г. Но и в 1944 г. на фронте было сравнительно спокойно. Планы выступить после поражения японских войск в районе Импхала в июне 1944 т. также оказались неосуществленны</w:t>
        <w:softHyphen/>
        <w:t>ми. Несмотря на то что Бирма была блокирована флотом союзников и японская армия оборонялась, военные по</w:t>
        <w:softHyphen/>
        <w:t>зиции Японии в Бирме были еще очень сильны, а анти</w:t>
        <w:softHyphen/>
        <w:t>фашистские силы не были едины и организованны. Поэ</w:t>
        <w:softHyphen/>
        <w:t>тому вплоть до весны 1944 г. сопротивление шло по двум направлениям: партизанские отряды, скрывавшиеся в джунглях, совершали нападения на японские склады, по</w:t>
        <w:softHyphen/>
        <w:t>сты и гарнизоны, а находившиеся в городах на легаль</w:t>
        <w:softHyphen/>
        <w:t>ном положении руководители левых такинов, продолжая сотрудничать с оккупантами, одновременно готовили воо</w:t>
        <w:softHyphen/>
        <w:t>руженное восстание.</w:t>
      </w:r>
      <w:r>
        <w:rPr>
          <w:rStyle w:val="StrongEmphasis"/>
          <w:color w:val="800000"/>
        </w:rPr>
        <w:t xml:space="preserve"> [241]</w:t>
      </w:r>
    </w:p>
    <w:p>
      <w:pPr>
        <w:pStyle w:val="Normal"/>
        <w:shd w:fill="FFFFFF" w:val="clear"/>
        <w:autoSpaceDE w:val="false"/>
        <w:ind w:firstLine="720"/>
        <w:jc w:val="both"/>
        <w:rPr/>
      </w:pPr>
      <w:r>
        <w:rPr>
          <w:color w:val="000000"/>
        </w:rPr>
        <w:t>В течение 1944 г. были установлены более тесные свя</w:t>
        <w:softHyphen/>
        <w:t>зи между партизанскими группами и находившимися на легальном положении антифашистами. В результате переговоров была создана Антифашистская лига народной свободы (АЛНС), официальное основание которой отно</w:t>
        <w:softHyphen/>
        <w:t>сится к августу 1944 г., когда после конференции пред</w:t>
        <w:softHyphen/>
        <w:t>ставителей различных групп антифашистов был принят манифест о борьбе против оккупантов.</w:t>
      </w:r>
    </w:p>
    <w:p>
      <w:pPr>
        <w:pStyle w:val="Normal"/>
        <w:shd w:fill="FFFFFF" w:val="clear"/>
        <w:autoSpaceDE w:val="false"/>
        <w:ind w:firstLine="720"/>
        <w:jc w:val="both"/>
        <w:rPr/>
      </w:pPr>
      <w:r>
        <w:rPr>
          <w:color w:val="000000"/>
        </w:rPr>
        <w:t>Объединение партизанских отрядов и бирманской ар</w:t>
        <w:softHyphen/>
        <w:t>мии создало наконец базу для развертывания всебирманской борьбы и предпосылки для успешного восстания. Председателем АЛНС был избран ставший наиболее зна</w:t>
        <w:softHyphen/>
        <w:t>чительной фигурой в движении сопротивления 29-летний министр обороны генерал Аун Сан, генеральным секрета</w:t>
        <w:softHyphen/>
        <w:t>рем— один из лидеров КИБ Такин Тан Тун, министр сельского хозяйства в правительстве Ба Мо. В руководя</w:t>
        <w:softHyphen/>
        <w:t>щие органы Лиги — Высший совет и Военный совет — во</w:t>
        <w:softHyphen/>
        <w:t>шли основные руководители сопротивления; таким обра</w:t>
        <w:softHyphen/>
        <w:t>зом, было создано новое правительство Бирмы, более сильное, чем правительство Ба Мо, некоторые министры которого были одновременно руководителями Лиги. Ба Мо был информирован о создании организованного дви</w:t>
        <w:softHyphen/>
        <w:t xml:space="preserve">жения сопротивления. Он отказался присоединиться к антифашистам, но не выдал их. Присоединиться </w:t>
      </w:r>
      <w:r>
        <w:rPr>
          <w:iCs/>
          <w:color w:val="000000"/>
        </w:rPr>
        <w:t>к</w:t>
      </w:r>
      <w:r>
        <w:rPr>
          <w:i/>
          <w:iCs/>
          <w:color w:val="000000"/>
        </w:rPr>
        <w:t xml:space="preserve"> </w:t>
      </w:r>
      <w:r>
        <w:rPr>
          <w:color w:val="000000"/>
        </w:rPr>
        <w:t>Лиге значило для Ба Мо уступить руководящую роль и подчи</w:t>
        <w:softHyphen/>
        <w:t>ниться демократическим началам, на которых была организована АЛНС. В то же время Ба Мо, вероятно, пони</w:t>
        <w:softHyphen/>
        <w:t>мал, что дни японской оккупации сочтены и что пора по</w:t>
        <w:softHyphen/>
        <w:t>думать о своем будущем в случае поражения Японии.</w:t>
      </w:r>
    </w:p>
    <w:p>
      <w:pPr>
        <w:pStyle w:val="Normal"/>
        <w:shd w:fill="FFFFFF" w:val="clear"/>
        <w:autoSpaceDE w:val="false"/>
        <w:ind w:firstLine="720"/>
        <w:jc w:val="both"/>
        <w:rPr/>
      </w:pPr>
      <w:r>
        <w:rPr>
          <w:color w:val="000000"/>
        </w:rPr>
        <w:t>В конце 1944 г. план всеобщего восстания был вырабо</w:t>
        <w:softHyphen/>
        <w:t>тан. Оставалось дождаться выгодного момента. Предста</w:t>
        <w:softHyphen/>
        <w:t>вители «части 136» координировали действия бирманско</w:t>
        <w:softHyphen/>
        <w:t>го сопротивления с военными планами английской армии, и потому решено было приурочить восстание к началу большого английского наступления. А до него оставались считанные месяцы. Война подходила к концу: советские войска уже вступили на территорию Германии, союзники освободили Францию, Италия и мелкие европейские сателлиты Германии были выведены из строя, а на Тихо</w:t>
        <w:softHyphen/>
        <w:t>океанском фронте Япония терпела поражение за пора</w:t>
        <w:softHyphen/>
        <w:t>жением.</w:t>
      </w:r>
    </w:p>
    <w:p>
      <w:pPr>
        <w:pStyle w:val="Normal"/>
        <w:shd w:fill="FFFFFF" w:val="clear"/>
        <w:autoSpaceDE w:val="false"/>
        <w:ind w:firstLine="720"/>
        <w:jc w:val="both"/>
        <w:rPr/>
      </w:pPr>
      <w:r>
        <w:rPr>
          <w:color w:val="000000"/>
        </w:rPr>
        <w:t>В этот период официальная политика английского правительства по отношению к Бирме оставалась по-</w:t>
      </w:r>
      <w:r>
        <w:rPr>
          <w:rStyle w:val="StrongEmphasis"/>
          <w:color w:val="800000"/>
        </w:rPr>
        <w:t>[242]</w:t>
      </w:r>
      <w:r>
        <w:rPr>
          <w:color w:val="000000"/>
        </w:rPr>
        <w:t>прежнему недальновидной. В момент, когда так важно было заручиться поддержкой бирманцев, Черчилль обви</w:t>
        <w:softHyphen/>
        <w:t>нил губернатора Дорман-Смита, обратившегося с прось</w:t>
        <w:softHyphen/>
        <w:t>бой пообещать Бирме статус доминиона, в том, что он «хочет разбазарить империю». Обсуждение вопроса о бу</w:t>
        <w:softHyphen/>
        <w:t>дущем Бирмы в английском парламенте в декабре 1944 г. также продемонстрировало удивительную политическую близорукость правящих кругов Великобритании: наибо</w:t>
        <w:softHyphen/>
        <w:t>лее радикальные высказывания сводились к тому, чтобы ограничить губернаторский режим в Бирме шестью года</w:t>
        <w:softHyphen/>
        <w:t>ми и принять некоторые меры против четтьяров. Но даже такие куцые предложения натолкнулись на каменную по</w:t>
        <w:softHyphen/>
        <w:t>зицию правительства, заявившего, что оно не может свя</w:t>
        <w:softHyphen/>
        <w:t>зывать себя никакими обязательствами сверх тех, что были уже даны. К подобной политике английских консер</w:t>
        <w:softHyphen/>
        <w:t>ваторов побуждало несколько причин: и защита интере</w:t>
        <w:softHyphen/>
        <w:t>сов английских деловых кругов, потерпевших убытки во время войны и оккупации, и убежденность в том, что бирманцы «предали» союзников и не заслуживают неза</w:t>
        <w:softHyphen/>
        <w:t>висимости, и опасения, что независимость Бирмы окажет</w:t>
        <w:softHyphen/>
        <w:t>ся дурным примером для остальных колоний, в первую очередь для Индии и Цейлона. Почти никто из англий</w:t>
        <w:softHyphen/>
        <w:t>ских политиков не осознавал двух факторов, которые дей</w:t>
        <w:softHyphen/>
        <w:t>ствовали куда сильнее, чем правительственные соображе</w:t>
        <w:softHyphen/>
        <w:t>ния. Первый из них заключался в том, что Англия не смогла защитить Бирму от вторжения и японской окку</w:t>
        <w:softHyphen/>
        <w:t>пации и таким образом расписалась в необоснованности своих дальнейших претензий править Бирмой, второй — в получении Бирмой от японцев формальной независимо</w:t>
        <w:softHyphen/>
        <w:t>сти, в создании бирманской армии, в осознании бирман</w:t>
        <w:softHyphen/>
        <w:t>цами себя как суверенной нации.</w:t>
      </w:r>
    </w:p>
    <w:p>
      <w:pPr>
        <w:pStyle w:val="Normal"/>
        <w:shd w:fill="FFFFFF" w:val="clear"/>
        <w:autoSpaceDE w:val="false"/>
        <w:ind w:firstLine="720"/>
        <w:jc w:val="both"/>
        <w:rPr/>
      </w:pPr>
      <w:r>
        <w:rPr>
          <w:color w:val="000000"/>
        </w:rPr>
        <w:t>В то время как британский парламент обсуждал дли</w:t>
        <w:softHyphen/>
        <w:t>тельность губернаторского правления и перспективы пре</w:t>
        <w:softHyphen/>
        <w:t>вращения Бирмы в доминион, фактическое правительст</w:t>
        <w:softHyphen/>
        <w:t>во Бирмы — Антифашистская лига — уже обладало во</w:t>
        <w:softHyphen/>
        <w:t>енными и партизанскими частями общей численностью до 50 тыс. человек. При освобождении английскими вой</w:t>
        <w:softHyphen/>
        <w:t>сками Аракана на рубеже 1944—1945 гг. партизанские отряды оказали им большую помощь, а в феврале 1945 г., в начале наступления англичан на Швебо и Мандалай, восстали бирманские части, дислоцированные в Манда</w:t>
        <w:softHyphen/>
        <w:t xml:space="preserve">лае, что резко ускорило темпы английского наступления. Британское командование, спешившее очистить Южную </w:t>
      </w:r>
      <w:r>
        <w:rPr>
          <w:rStyle w:val="StrongEmphasis"/>
          <w:color w:val="800000"/>
        </w:rPr>
        <w:t>[243]</w:t>
      </w:r>
      <w:r>
        <w:rPr>
          <w:rStyle w:val="StrongEmphasis"/>
          <w:color w:val="800000"/>
          <w:sz w:val="22"/>
          <w:szCs w:val="22"/>
          <w:lang w:val="uk-UA"/>
        </w:rPr>
        <w:t xml:space="preserve"> </w:t>
      </w:r>
      <w:r>
        <w:rPr>
          <w:color w:val="000000"/>
        </w:rPr>
        <w:t>Бирму от японцев до начала летнего муссона, с готовно</w:t>
        <w:softHyphen/>
        <w:t>стью принимало помощь бирманцев.</w:t>
      </w:r>
    </w:p>
    <w:p>
      <w:pPr>
        <w:pStyle w:val="Normal"/>
        <w:shd w:fill="FFFFFF" w:val="clear"/>
        <w:autoSpaceDE w:val="false"/>
        <w:ind w:firstLine="720"/>
        <w:jc w:val="both"/>
        <w:rPr/>
      </w:pPr>
      <w:r>
        <w:rPr>
          <w:color w:val="000000"/>
        </w:rPr>
        <w:t>Весной 1945 г. по решению АЛНС генерал Аун Сан обратился к командующему японской армией с предло</w:t>
        <w:softHyphen/>
        <w:t>жением разрешить бирманской армии занять участок фронта на Иравади. Предложение пришлось как нельзя кстати. Несмотря на недоверие, которое испытывали японцы к бирманской армии, отсутствие резервов и тя</w:t>
        <w:softHyphen/>
        <w:t>желое положение на фронте заставили японское коман</w:t>
        <w:softHyphen/>
        <w:t>дование пойти на риск.</w:t>
      </w:r>
    </w:p>
    <w:p>
      <w:pPr>
        <w:pStyle w:val="Normal"/>
        <w:shd w:fill="FFFFFF" w:val="clear"/>
        <w:autoSpaceDE w:val="false"/>
        <w:ind w:firstLine="720"/>
        <w:jc w:val="both"/>
        <w:rPr>
          <w:color w:val="000000"/>
        </w:rPr>
      </w:pPr>
      <w:r>
        <w:rPr>
          <w:color w:val="000000"/>
        </w:rPr>
        <w:t>17 марта состоялся торжественный парад, посвящен</w:t>
        <w:softHyphen/>
        <w:t>ный отправке на фронт бирманской армии. В присутст</w:t>
        <w:softHyphen/>
        <w:t>вии японского командования генерал Аун Сан призвал солдат идти в бой и бить врага, не уточняя, кого именно он имеет в виду. Пока армия продвигалась к линии фрон</w:t>
        <w:softHyphen/>
        <w:t>та, ведущие руководители АЛНС ушли в подполье, а 27 марта Национальная армия Бирмы начала антияпон</w:t>
        <w:softHyphen/>
        <w:t>ское восстание. Одновременно активизировались парти</w:t>
        <w:softHyphen/>
        <w:t>занские отряды. В ходе восстания бирманской армией и партизанами было выведено из строя более 13 тыс. япон</w:t>
        <w:softHyphen/>
        <w:t>ских солдат и офицеров; как писал впоследствии коман</w:t>
        <w:softHyphen/>
        <w:t>дующий английской армией, «бирманская армия связала большое количество вражеских войск, которые иначе мог</w:t>
        <w:softHyphen/>
        <w:t>ли бы быть использованы для блокирования 14-й союзной армии в ее наступлении на Рангун».</w:t>
      </w:r>
    </w:p>
    <w:p>
      <w:pPr>
        <w:pStyle w:val="Normal"/>
        <w:shd w:fill="FFFFFF" w:val="clear"/>
        <w:autoSpaceDE w:val="false"/>
        <w:ind w:firstLine="720"/>
        <w:jc w:val="both"/>
        <w:rPr>
          <w:color w:val="000000"/>
        </w:rPr>
      </w:pPr>
      <w:r>
        <w:rPr>
          <w:color w:val="000000"/>
        </w:rPr>
        <w:t>1 мая 1945 г. бирманские части под командованием Не Вина вступили в Рангун, а через два дня в него во</w:t>
        <w:softHyphen/>
        <w:t>шли английские войска.</w:t>
      </w:r>
    </w:p>
    <w:p>
      <w:pPr>
        <w:pStyle w:val="Normal"/>
        <w:shd w:fill="FFFFFF" w:val="clear"/>
        <w:autoSpaceDE w:val="false"/>
        <w:ind w:firstLine="720"/>
        <w:jc w:val="both"/>
        <w:rPr>
          <w:color w:val="000000"/>
        </w:rPr>
      </w:pPr>
      <w:r>
        <w:rPr>
          <w:color w:val="000000"/>
        </w:rPr>
        <w:t>В апреле, когда по стране снова прокатилась волна военных действий (на этот раз не столь опустошитель</w:t>
        <w:softHyphen/>
        <w:t>ных, потому что восставшие бирманцы смогли во многих случаях предотвратить разрушение японцами военных и промышленных объектов и городов), в Бирме вновь, как и в 1942 г., возникли элементы двоевластия. Бирманские патриоты, вступая в города и деревни, организовывали там свои органы власти, тогда как англичане восстанав</w:t>
        <w:softHyphen/>
        <w:t>ливали колониальную администрацию. Причем на этот раз антифашисты пользовались поддержкой подав</w:t>
        <w:softHyphen/>
        <w:t>ляющего большинства бирманцев и рассматривались на</w:t>
        <w:softHyphen/>
        <w:t>селением как действительная и единственная власть в стране.</w:t>
      </w:r>
    </w:p>
    <w:p>
      <w:pPr>
        <w:pStyle w:val="Normal"/>
        <w:shd w:fill="FFFFFF" w:val="clear"/>
        <w:autoSpaceDE w:val="false"/>
        <w:ind w:firstLine="720"/>
        <w:jc w:val="both"/>
        <w:rPr/>
      </w:pPr>
      <w:r>
        <w:rPr>
          <w:color w:val="000000"/>
        </w:rPr>
        <w:t>Создавшееся положение было чревато новым кон</w:t>
        <w:softHyphen/>
        <w:t>фликтом. Сотрудничество, возможное во время военных</w:t>
      </w:r>
      <w:r>
        <w:rPr/>
        <w:t xml:space="preserve"> </w:t>
      </w:r>
      <w:r>
        <w:rPr>
          <w:rStyle w:val="StrongEmphasis"/>
          <w:color w:val="800000"/>
        </w:rPr>
        <w:t>[244]</w:t>
      </w:r>
      <w:r>
        <w:rPr>
          <w:rStyle w:val="StrongEmphasis"/>
          <w:color w:val="800000"/>
          <w:sz w:val="22"/>
          <w:szCs w:val="22"/>
          <w:lang w:val="uk-UA"/>
        </w:rPr>
        <w:t xml:space="preserve"> </w:t>
      </w:r>
      <w:r>
        <w:rPr/>
        <w:t>д</w:t>
      </w:r>
      <w:r>
        <w:rPr>
          <w:color w:val="000000"/>
        </w:rPr>
        <w:t>ействий, неизбежно должно было прекратиться после перехода власти в руки британской колониальной адми</w:t>
        <w:softHyphen/>
        <w:t>нистрации. Если до окончания войны часть руководства АЛНС тешила себя надеждой на то, что англичане мир</w:t>
        <w:softHyphen/>
        <w:t>ным путем признают право Бирмы на свободу, а среди англичан бытовало мнение, что бирманцы, осознавшие «ошибки» 1942 г., будут довольны возвращением к ста</w:t>
        <w:softHyphen/>
        <w:t>рому, то к лету 1945 г. эти иллюзии рассеялись.</w:t>
      </w:r>
    </w:p>
    <w:p>
      <w:pPr>
        <w:pStyle w:val="Normal"/>
        <w:shd w:fill="FFFFFF" w:val="clear"/>
        <w:autoSpaceDE w:val="false"/>
        <w:ind w:firstLine="720"/>
        <w:jc w:val="both"/>
        <w:rPr/>
      </w:pPr>
      <w:r>
        <w:rPr>
          <w:color w:val="000000"/>
        </w:rPr>
        <w:t>Уже в мае 1945 г. Аун Сан, встретившись с англий</w:t>
        <w:softHyphen/>
        <w:t>ским генералом Слимом, отказался включить свою армию в состав союзных войск, пока Бирма не будет признана союзником Великобритании. Аун Сан отказался также присягать на верность Великобритании, ибо представлял суверенное правительство. 1 июня английский парламент вновь вернулся к обсуждению судеб Бирмы. «Белая кни</w:t>
        <w:softHyphen/>
        <w:t>га» о Бирме, принятая парламентом, объявляла о прод</w:t>
        <w:softHyphen/>
        <w:t>лении губернаторского режима по крайней мере до 1948 г. При губернаторе на правах совещательного органа дол</w:t>
        <w:softHyphen/>
        <w:t>жен был функционировать Исполнительный совет. Ни о какой независимости и речи не шло — Бирме предложе</w:t>
        <w:softHyphen/>
        <w:t>но было отказаться даже от тех куцых свобод, которые были предоставлены ей по закону 1935 г. Экономические разделы «Белой книги» предусматривали восстановление позиций британского капитала в промышленности и воз</w:t>
        <w:softHyphen/>
        <w:t>вращение земель тем, кто владел ими в 1941 г. Таким об</w:t>
        <w:softHyphen/>
        <w:t>разом, «Белая книга» была нереальным проектом, рож</w:t>
        <w:softHyphen/>
        <w:t>денным мышлением английских колониальных полити</w:t>
        <w:softHyphen/>
        <w:t>ков, которые, имея самое слабое представление о корен</w:t>
        <w:softHyphen/>
        <w:t>ных изменениях в Бирме, игнорировали события трех последних лет. Единственным практическим результатом появления «Белой книги» было усиление национально-освободительного движения.</w:t>
      </w:r>
    </w:p>
    <w:p>
      <w:pPr>
        <w:pStyle w:val="Normal"/>
        <w:shd w:fill="FFFFFF" w:val="clear"/>
        <w:autoSpaceDE w:val="false"/>
        <w:ind w:firstLine="720"/>
        <w:jc w:val="both"/>
        <w:rPr/>
      </w:pPr>
      <w:r>
        <w:rPr>
          <w:color w:val="000000"/>
        </w:rPr>
        <w:t>Выступления АЛНС весной и в начале лета 1945 г. с требованиями независимости и проведения демократи</w:t>
        <w:softHyphen/>
        <w:t>ческих преобразований в стране вызывали раздражение кадровых колониальных чиновников и части британского военного командования. Однако руководители англий</w:t>
        <w:softHyphen/>
        <w:t>ской армии решили не настаивать на роспуске бирман</w:t>
        <w:softHyphen/>
        <w:t>ской армии до окончания войны с Японией, опасаясь вооруженного сопротивления такому решению. Возмож</w:t>
        <w:softHyphen/>
        <w:t>ность войны с бирманцами в 1945 г. никак не входила и в политические планы Великобритании, поскольку об</w:t>
        <w:softHyphen/>
        <w:t xml:space="preserve">щественное мнение всего мира рассматривало дело союзников </w:t>
      </w:r>
      <w:r>
        <w:rPr>
          <w:rStyle w:val="StrongEmphasis"/>
          <w:color w:val="800000"/>
        </w:rPr>
        <w:t>[245]</w:t>
      </w:r>
      <w:r>
        <w:rPr>
          <w:rStyle w:val="StrongEmphasis"/>
          <w:color w:val="800000"/>
          <w:sz w:val="22"/>
          <w:szCs w:val="22"/>
          <w:lang w:val="uk-UA"/>
        </w:rPr>
        <w:t xml:space="preserve"> </w:t>
      </w:r>
      <w:r>
        <w:rPr>
          <w:color w:val="000000"/>
        </w:rPr>
        <w:t>как справедливое, а их победу в войне как побе</w:t>
        <w:softHyphen/>
        <w:t>ду демократии над фашизмом. Поэтому англичане пред</w:t>
        <w:softHyphen/>
        <w:t>ложили Лиге распустить частично свою армию по окон</w:t>
        <w:softHyphen/>
        <w:t>чании войны, а оставшиеся части включить в колониаль</w:t>
        <w:softHyphen/>
        <w:t>ную армию.</w:t>
      </w:r>
    </w:p>
    <w:p>
      <w:pPr>
        <w:pStyle w:val="Normal"/>
        <w:shd w:fill="FFFFFF" w:val="clear"/>
        <w:autoSpaceDE w:val="false"/>
        <w:ind w:firstLine="720"/>
        <w:jc w:val="both"/>
        <w:rPr/>
      </w:pPr>
      <w:r>
        <w:rPr>
          <w:color w:val="000000"/>
        </w:rPr>
        <w:t>Тем временем колониальная администрация, руковод</w:t>
        <w:softHyphen/>
        <w:t>ствуясь «Белой книгой», начала маневры, направленные на то, чтобы возвратить на политическую арену Бирмы послушных политиков. Меры, принятые для этого, свиде</w:t>
        <w:softHyphen/>
        <w:t>тельствовали о полном непонимании действительного по</w:t>
        <w:softHyphen/>
        <w:t>ложения вещей. 20 июня прибывший в Бирму губернатор Дорман-Смит принял на борту английского крейсера группу влиятельных, по его мнению, бирманских полити</w:t>
        <w:softHyphen/>
        <w:t>ков, для того чтобы ознакомить их с положениями «Бе</w:t>
        <w:softHyphen/>
        <w:t>лой книги» и выслушать их мнение. Из 18 приглашенных лишь двое — Аун Сан и Такин Тан Тун — принадлежали к Лиге: Дорман-Смит, несмотря на информацию генера</w:t>
        <w:softHyphen/>
        <w:t>ла Маунтбэттена, предпочитал рассматривать Лигу как одну из многочисленных бирманских партий. Встреча со старыми знакомыми, исхудавшими и несколько опустив</w:t>
        <w:softHyphen/>
        <w:t>шимися за время оккупации, растрогала Дорман-Смита. Растроганы были и старые политики. Однако в своей ре</w:t>
        <w:softHyphen/>
        <w:t>чи Дорман-Смит чаще обращался не к ним, а к предста</w:t>
        <w:softHyphen/>
        <w:t>вителям Лиги, ибо лишь у Лиги была сформулированная и разработанная позитивная программа, направленная на достижение независимости. Встреча закончилась ничем, так как члены Лиги не захотели ни на йоту отступить от своих требований, а старые политики пребывали в расте</w:t>
        <w:softHyphen/>
        <w:t>рянности. Ничего не добившись, Дорман-Смит улетел об</w:t>
        <w:softHyphen/>
        <w:t>ратно в Симлу, так как Бирмой пока еще правили воен</w:t>
        <w:softHyphen/>
        <w:t>ные.</w:t>
      </w:r>
    </w:p>
    <w:p>
      <w:pPr>
        <w:pStyle w:val="Normal"/>
        <w:shd w:fill="FFFFFF" w:val="clear"/>
        <w:autoSpaceDE w:val="false"/>
        <w:ind w:firstLine="720"/>
        <w:jc w:val="both"/>
        <w:rPr/>
      </w:pPr>
      <w:r>
        <w:rPr>
          <w:color w:val="000000"/>
        </w:rPr>
        <w:t>Летом 1945 г. Антифашистская лига объединяла ряд партий и организаций — от Коммунистической партии Бир</w:t>
        <w:softHyphen/>
        <w:t>мы до «Мьочит» и «Синьеты», лидеры которых отсутство</w:t>
        <w:softHyphen/>
        <w:t>вали (У Со еще находился в ссылке в Африке, а Ба Мо ушел с японцами). Наиболее сильными и влиятельными фракциями в АЛНС были коммунисты и социалисты (бывшая Народно-революционная партия). Их лидеры, а также командование армии являлись руководителями Лиги. Важным достижением АЛНС было включение в свой состав каренских, шанских и качинских организа</w:t>
        <w:softHyphen/>
        <w:t xml:space="preserve">ций, а также молодежных и женских союзов. К Лиге примыкали также восстановленные в течение лета 1945 г. </w:t>
      </w:r>
      <w:r>
        <w:rPr>
          <w:rStyle w:val="StrongEmphasis"/>
          <w:color w:val="800000"/>
        </w:rPr>
        <w:t>[246]</w:t>
      </w:r>
      <w:r>
        <w:rPr>
          <w:rStyle w:val="StrongEmphasis"/>
          <w:color w:val="800000"/>
          <w:sz w:val="22"/>
          <w:szCs w:val="22"/>
          <w:lang w:val="uk-UA"/>
        </w:rPr>
        <w:t xml:space="preserve"> </w:t>
      </w:r>
      <w:r>
        <w:rPr>
          <w:color w:val="000000"/>
        </w:rPr>
        <w:t>Всебирманский конгресс профсоюзов и крестьянские союзы. В этих организациях руководящую роль играли коммунисты.</w:t>
      </w:r>
    </w:p>
    <w:p>
      <w:pPr>
        <w:pStyle w:val="Normal"/>
        <w:shd w:fill="FFFFFF" w:val="clear"/>
        <w:autoSpaceDE w:val="false"/>
        <w:ind w:firstLine="720"/>
        <w:jc w:val="both"/>
        <w:rPr/>
      </w:pPr>
      <w:r>
        <w:rPr>
          <w:color w:val="000000"/>
        </w:rPr>
        <w:t>К концу войны в Лигу входило более 200 тыс. чело</w:t>
        <w:softHyphen/>
        <w:t>век, а ее вооруженные силы насчитывали несколько де</w:t>
        <w:softHyphen/>
        <w:t>сятков тысяч солдат как в партизанских отрядах, так и в регулярных частях. С каждым днем рос авторитет ру</w:t>
        <w:softHyphen/>
        <w:t>ководителей Лиги — Аун Сана и Такин Тан Туна, ис</w:t>
        <w:softHyphen/>
        <w:t>ключительное влияние которых осознавали и англичане. Честность и преданность идеям освобождения страны, от</w:t>
        <w:softHyphen/>
        <w:t>личавшие новых лидеров от политиков, с которыми при</w:t>
        <w:softHyphen/>
        <w:t>выкли иметь дело англичане, поставили возвращавшуюся администрацию в сложное положение: руководителей АЛНС нельзя было ни подкупить постами и почестями, ни уговорить.</w:t>
      </w:r>
    </w:p>
    <w:p>
      <w:pPr>
        <w:pStyle w:val="Normal"/>
        <w:shd w:fill="FFFFFF" w:val="clear"/>
        <w:autoSpaceDE w:val="false"/>
        <w:ind w:firstLine="720"/>
        <w:jc w:val="both"/>
        <w:rPr>
          <w:color w:val="000000"/>
        </w:rPr>
      </w:pPr>
      <w:r>
        <w:rPr>
          <w:color w:val="000000"/>
        </w:rPr>
        <w:t>В августе 1945 г. последние японские части покинули Бирму, а вскоре Япония капитулировала. Вторая миро</w:t>
        <w:softHyphen/>
        <w:t>вая война закончилась. Наступил последний, решающий этап в борьбе Бирмы за свое освобождение.</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8. Политическая борьба в 1945—1946 гг.</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Общая политическая ситуация в Бирме накануне изг</w:t>
        <w:softHyphen/>
        <w:t>нания японских захватчиков была схожа с ситуацией в других странах Юго-Восточной Азии, оккупированных японцами (страны Индокитая, Индонезия), однако быст</w:t>
        <w:softHyphen/>
        <w:t>рое освобождение Бирмы войсками союзников не дало бирманцам возможности воспользоваться моментом для захвата власти. С первых шагов АЛНС приходилось учи</w:t>
        <w:softHyphen/>
        <w:t>тывать, что в Бирме находится сильная, отлично воору</w:t>
        <w:softHyphen/>
        <w:t>женная английская армия, которая постепенно захватила все ключевые посты в стране, подготавливая почву для возвращения гражданской администрации. Тем не менее 1945 год характеризовался сплоченностью национально-освободительных сил и наличием единого энергичного об</w:t>
        <w:softHyphen/>
        <w:t>щенационального руководства. АЛНС пользовалась таким влиянием в стране, что недооценка этого факта англича</w:t>
        <w:softHyphen/>
        <w:t>нами, их попытки вернуться к довоенной политике, опе</w:t>
        <w:softHyphen/>
        <w:t>реться на лишенных влияния лидеров правых партий лишь углубляли пропасть между англичанами и бирман</w:t>
        <w:softHyphen/>
        <w:t>цами и приближали победу национально-освободительно</w:t>
        <w:softHyphen/>
        <w:t xml:space="preserve">го движения. При этом следует учитывать, что Великобритания </w:t>
      </w:r>
      <w:r>
        <w:rPr>
          <w:rStyle w:val="StrongEmphasis"/>
          <w:color w:val="800000"/>
        </w:rPr>
        <w:t>[247]</w:t>
      </w:r>
      <w:r>
        <w:rPr>
          <w:rStyle w:val="StrongEmphasis"/>
          <w:color w:val="800000"/>
          <w:sz w:val="22"/>
          <w:szCs w:val="22"/>
          <w:lang w:val="uk-UA"/>
        </w:rPr>
        <w:t xml:space="preserve"> </w:t>
      </w:r>
      <w:r>
        <w:rPr>
          <w:color w:val="000000"/>
        </w:rPr>
        <w:t>не могла в тот момент решиться на войну с бирманцами — а ничто меньшее не могло остановить при</w:t>
        <w:softHyphen/>
        <w:t>ход независимости.</w:t>
      </w:r>
    </w:p>
    <w:p>
      <w:pPr>
        <w:pStyle w:val="Normal"/>
        <w:shd w:fill="FFFFFF" w:val="clear"/>
        <w:autoSpaceDE w:val="false"/>
        <w:ind w:firstLine="720"/>
        <w:jc w:val="both"/>
        <w:rPr>
          <w:color w:val="000000"/>
        </w:rPr>
      </w:pPr>
      <w:r>
        <w:rPr>
          <w:color w:val="000000"/>
        </w:rPr>
        <w:t>Состоявшаяся в августе 1945 г. сессия Высшего сове</w:t>
        <w:softHyphen/>
        <w:t>та АЛНС с участием представителей всех входивших в нее политических партий приняла резолюцию, в которой, с одной стороны, выражалась благодарность союзникам за освобождение Бирмы от японского гнета, с другой — выдвигалось требование созыва Учредительного собра</w:t>
        <w:softHyphen/>
        <w:t>ния и признания за Бирмой права на решение собствен</w:t>
        <w:softHyphen/>
        <w:t>ной судьбы. «Народы Бирмы, — говорилось в резолю</w:t>
        <w:softHyphen/>
        <w:t>ции, — полностью едины в том, чтобы предпринять реши</w:t>
        <w:softHyphen/>
        <w:t>тельные усилия для создания свободной Бирмы в свобод</w:t>
        <w:softHyphen/>
        <w:t>ном мире». До созыва Учредительного собрания Высший совет Лиги намечал создание временного правительства, облеченного широкими полномочиями. Таким образом, АЛНС хотела достичь независимости мирным путем.</w:t>
      </w:r>
    </w:p>
    <w:p>
      <w:pPr>
        <w:pStyle w:val="Normal"/>
        <w:shd w:fill="FFFFFF" w:val="clear"/>
        <w:autoSpaceDE w:val="false"/>
        <w:ind w:firstLine="720"/>
        <w:jc w:val="both"/>
        <w:rPr/>
      </w:pPr>
      <w:r>
        <w:rPr>
          <w:color w:val="000000"/>
        </w:rPr>
        <w:t>Это желание сказалось и в ходе переговоров с анг</w:t>
        <w:softHyphen/>
        <w:t>лийским командованием в Канди, где АЛНС согласилась на роспуск Бирманской национальной армии, называв</w:t>
        <w:softHyphen/>
        <w:t>шейся в то время Патриотическими бирманскими силами (ПБС), на включение ее части в колониальную армию и на сдачу оружия. Пойдя на этот невыгодный для себя шаг, Лига предприняла, однако, некоторые контрмеры. Во-первых, сданное оружие составляло лишь малую толи</w:t>
        <w:softHyphen/>
        <w:t>ку всего оружия, накопившегося в Бирме за время воен</w:t>
        <w:softHyphen/>
        <w:t>ных действий. Во-вторых, была создана полувоенная На</w:t>
        <w:softHyphen/>
        <w:t>родная добровольческая организация (НДО), вошедшая в АЛНС. НДО создавалась из солдат и офицеров ПБС, не вошедших в колониальную армию, из партизан и дру</w:t>
        <w:softHyphen/>
        <w:t>гих участников сопротивления, из сочувствовавших, а также из безработных и бедняков, искавших возможно</w:t>
        <w:softHyphen/>
        <w:t>сти прокормиться. Оружия для НДО было достаточно, и в случае надобности она могла превратиться в настоящую армию. Одной из основных целей НДО (в чем были согласны все стороны) была борьба с преступностью, так как военные действия и последствия японской оккупации породили множество уголовных банд, терроризировав</w:t>
        <w:softHyphen/>
        <w:t>ших деревни и города. Вскоре НДО, создание которой вызвало открытое недовольство колониальной админист</w:t>
        <w:softHyphen/>
        <w:t>рации, ибо сводило на нет все усилия по роспуску бир</w:t>
        <w:softHyphen/>
        <w:t>манской армии, превратилась в значительную силу, охва</w:t>
        <w:softHyphen/>
        <w:t xml:space="preserve">тывавшую всю страну и опасную для англичан в случае, </w:t>
      </w:r>
      <w:r>
        <w:rPr>
          <w:rStyle w:val="StrongEmphasis"/>
          <w:color w:val="800000"/>
        </w:rPr>
        <w:t>[248]</w:t>
      </w:r>
      <w:r>
        <w:rPr>
          <w:rStyle w:val="StrongEmphasis"/>
          <w:color w:val="800000"/>
          <w:sz w:val="22"/>
          <w:szCs w:val="22"/>
          <w:lang w:val="uk-UA"/>
        </w:rPr>
        <w:t xml:space="preserve"> </w:t>
      </w:r>
      <w:r>
        <w:rPr>
          <w:color w:val="000000"/>
        </w:rPr>
        <w:t>если бы они решили вооруженным путем подавить нацио</w:t>
        <w:softHyphen/>
        <w:t>нально-освободительное движение. В то же время НДО оказывала влияние и на политику АЛНС, так как пред</w:t>
        <w:softHyphen/>
        <w:t>ставляла демократические, полупролетарские и пролетар</w:t>
        <w:softHyphen/>
        <w:t>ские слои Бирмы.</w:t>
      </w:r>
    </w:p>
    <w:p>
      <w:pPr>
        <w:pStyle w:val="Normal"/>
        <w:shd w:fill="FFFFFF" w:val="clear"/>
        <w:autoSpaceDE w:val="false"/>
        <w:ind w:firstLine="720"/>
        <w:jc w:val="both"/>
        <w:rPr/>
      </w:pPr>
      <w:r>
        <w:rPr>
          <w:color w:val="000000"/>
        </w:rPr>
        <w:t>Вернувшаяся в Бирму гражданская колониальная ад</w:t>
        <w:softHyphen/>
        <w:t>министрация не теряла надежды опереться на лояльных политиков, с которыми она столь мирно сотрудничала пе</w:t>
        <w:softHyphen/>
        <w:t>ред войной. Когда Лига в ответ на предложение войти в Исполнительный совет заявила, что она согласится лишь в том случае, если из 15 членов Совета 11 будут пред</w:t>
        <w:softHyphen/>
        <w:t>ставлять АЛНС (подчеркнув при этом, что рассматрива</w:t>
        <w:softHyphen/>
        <w:t>ет Исполнительный совет лишь как зародыш будущего временного правительства), губернатор отвел кандидату</w:t>
        <w:softHyphen/>
        <w:t>ры четырех из 11 членов Лиги (включая нового генераль</w:t>
        <w:softHyphen/>
        <w:t>ного секретаря компартии Такин Теин Пе). Лига отказа</w:t>
        <w:softHyphen/>
        <w:t>лась войти в Совет, в результате чего он был создан без ее участия, и Бирму в нем представляли лица, не имев</w:t>
        <w:softHyphen/>
        <w:t>шие реальной политической поддержки в стране.</w:t>
      </w:r>
    </w:p>
    <w:p>
      <w:pPr>
        <w:pStyle w:val="Normal"/>
        <w:shd w:fill="FFFFFF" w:val="clear"/>
        <w:autoSpaceDE w:val="false"/>
        <w:ind w:firstLine="720"/>
        <w:jc w:val="both"/>
        <w:rPr>
          <w:color w:val="000000"/>
        </w:rPr>
      </w:pPr>
      <w:r>
        <w:rPr>
          <w:color w:val="000000"/>
        </w:rPr>
        <w:t>После нескольких массовых митингов, состоявшихся в различных городах страны, 18 ноября 1945 г. был прове</w:t>
        <w:softHyphen/>
        <w:t>ден митинг в Рангуне, на котором выступили лидеры АЛНС. Они заявили, что готовы к мирному сотрудниче</w:t>
        <w:softHyphen/>
        <w:t>ству с губернатором, однако, если англичане откажутся удовлетворить требования Лиги, начнется общенацио</w:t>
        <w:softHyphen/>
        <w:t>нальная борьба.</w:t>
      </w:r>
    </w:p>
    <w:p>
      <w:pPr>
        <w:pStyle w:val="Normal"/>
        <w:shd w:fill="FFFFFF" w:val="clear"/>
        <w:autoSpaceDE w:val="false"/>
        <w:ind w:firstLine="720"/>
        <w:jc w:val="both"/>
        <w:rPr>
          <w:color w:val="000000"/>
        </w:rPr>
      </w:pPr>
      <w:r>
        <w:rPr>
          <w:color w:val="000000"/>
        </w:rPr>
        <w:t>В январе 1946 г. состоялся первый съезд АЛНС. Из 2 тыс. прибывших на съезд делегатов большинство были коммунисты. Съезд постановил, что целью Лиги является достижение полной независимости, путь к которой лежит через создание временного правительства и выборы в Учредительное собрание. В области экономики съезд за</w:t>
        <w:softHyphen/>
        <w:t>явил о своей решимости передать землю тем, кто ее об</w:t>
        <w:softHyphen/>
        <w:t>рабатывает, повысить закупочные цены на рис, а также ликвидировать недоимки и отменить арендную плату за 1945—1946 гг. ввиду бедственного положения крестьян</w:t>
        <w:softHyphen/>
        <w:t>ства. В резолюцию также был включен пункт о национа</w:t>
        <w:softHyphen/>
        <w:t>лизации предприятий, принадлежащих англичанам.</w:t>
      </w:r>
    </w:p>
    <w:p>
      <w:pPr>
        <w:pStyle w:val="Normal"/>
        <w:shd w:fill="FFFFFF" w:val="clear"/>
        <w:autoSpaceDE w:val="false"/>
        <w:ind w:firstLine="720"/>
        <w:jc w:val="both"/>
        <w:rPr/>
      </w:pPr>
      <w:r>
        <w:rPr>
          <w:color w:val="000000"/>
        </w:rPr>
        <w:t>Начало 1946 г. характеризовалось осложнением обста</w:t>
        <w:softHyphen/>
        <w:t>новки внутри АЛНС. Будучи союзом партий без единого устава, она включала в себя различные партии и направ</w:t>
        <w:softHyphen/>
        <w:t>ления — от коммунистов до консервативных национали</w:t>
        <w:softHyphen/>
        <w:t xml:space="preserve">стических групп. Когда летние иллюзии относительно быстрого </w:t>
      </w:r>
      <w:r>
        <w:rPr>
          <w:rStyle w:val="StrongEmphasis"/>
          <w:color w:val="800000"/>
        </w:rPr>
        <w:t>[249]</w:t>
      </w:r>
      <w:r>
        <w:rPr>
          <w:rStyle w:val="StrongEmphasis"/>
          <w:color w:val="800000"/>
          <w:sz w:val="22"/>
          <w:szCs w:val="22"/>
          <w:lang w:val="uk-UA"/>
        </w:rPr>
        <w:t xml:space="preserve"> </w:t>
      </w:r>
      <w:r>
        <w:rPr>
          <w:color w:val="000000"/>
        </w:rPr>
        <w:t>достижения независимости рассеялись и оказа</w:t>
        <w:softHyphen/>
        <w:t>лось, что англичане весьма упорны в своем стремлении придерживаться «Белой книги», начались колебания как на правом, так и на левом крыле Лиги. Некоторые пра</w:t>
        <w:softHyphen/>
        <w:t>вые политики покинули Лигу, предпочтя сотрудничество с колониальной администрацией. Со своей стороны, часть коммунистов, стремившаяся к немедленным действиям, перешла к осуждению Лиги как буржуазной организации и откололась от компартии. Возглавлял эту группу быв</w:t>
        <w:softHyphen/>
        <w:t>ший генеральный секретарь КПБ Такин Со, в действиях которого оказалось также недовольство тем, что второй съезд КПБ в июле 1945 г. отстранил его от поста гене</w:t>
        <w:softHyphen/>
        <w:t>рального секретаря. Раскол компартии произошел на со</w:t>
        <w:softHyphen/>
        <w:t>стоявшемся в феврале 1946 г. пленуме ЦК КПБ. Группа Такин Со, выделившаяся из КПБ, приняла наименование «компартия „Красный флаг"».</w:t>
      </w:r>
    </w:p>
    <w:p>
      <w:pPr>
        <w:pStyle w:val="Normal"/>
        <w:shd w:fill="FFFFFF" w:val="clear"/>
        <w:autoSpaceDE w:val="false"/>
        <w:ind w:firstLine="720"/>
        <w:jc w:val="both"/>
        <w:rPr>
          <w:color w:val="000000"/>
        </w:rPr>
      </w:pPr>
      <w:r>
        <w:rPr>
          <w:color w:val="000000"/>
        </w:rPr>
        <w:t>Эти события несколько ослабили Антифашистскую лигу, однако еще не подорвали ее влияния, и она про</w:t>
        <w:softHyphen/>
        <w:t>должала выступать в качестве основной организации, пользующейся поддержкой широких слоев насе</w:t>
        <w:softHyphen/>
        <w:t>ления.</w:t>
      </w:r>
    </w:p>
    <w:p>
      <w:pPr>
        <w:pStyle w:val="Normal"/>
        <w:shd w:fill="FFFFFF" w:val="clear"/>
        <w:autoSpaceDE w:val="false"/>
        <w:ind w:firstLine="720"/>
        <w:jc w:val="both"/>
        <w:rPr/>
      </w:pPr>
      <w:r>
        <w:rPr>
          <w:color w:val="000000"/>
        </w:rPr>
        <w:t>Последний, наиболее драматический этап борьбы за независимость проходил на фоне страшной разрухи. Из 1 тыс. промышленных предприятий, действовавших в Бирме перед войной, к 1946 г. числилось в строю (из них не все работали) чуть более 300. Соответственно втрое упала численность рабочих. Лишь каждый седьмой руд</w:t>
        <w:softHyphen/>
        <w:t>ник давал продукцию, а добыча нефти почти прекра</w:t>
        <w:softHyphen/>
        <w:t>тилась. В сельском хозяйстве положение было лишь не</w:t>
        <w:softHyphen/>
        <w:t>многим лучше: площади под рисом сократились почти вдвое, а урожай упал и того более. Сельское хозяйство, ставшее во время японской оккупации натуральным, та</w:t>
        <w:softHyphen/>
        <w:t>ковым и оставалось. Восстановление задерживалось раз</w:t>
        <w:softHyphen/>
        <w:t>рушением транспортной сети страны и уничтожением по</w:t>
        <w:softHyphen/>
        <w:t>движного состава.</w:t>
      </w:r>
    </w:p>
    <w:p>
      <w:pPr>
        <w:pStyle w:val="Normal"/>
        <w:shd w:fill="FFFFFF" w:val="clear"/>
        <w:autoSpaceDE w:val="false"/>
        <w:ind w:firstLine="720"/>
        <w:jc w:val="both"/>
        <w:rPr/>
      </w:pPr>
      <w:r>
        <w:rPr>
          <w:color w:val="000000"/>
        </w:rPr>
        <w:t>Планы Лиги и планы колониальной администрации в области экономики резко отличались. Если Лига выступа</w:t>
        <w:softHyphen/>
        <w:t>ла за развитие экономики в национальных интересах, за поощрение бирманского капитала и ограничение иност</w:t>
        <w:softHyphen/>
        <w:t>ранной собственности в промышленности и сельском хо</w:t>
        <w:softHyphen/>
        <w:t>зяйстве, то британские промышленники требовали воз</w:t>
        <w:softHyphen/>
        <w:t xml:space="preserve">вращения к довоенным порядкам и компенсации потерь, понесенных британскими фирмами во время войны и </w:t>
      </w:r>
      <w:r>
        <w:rPr>
          <w:rStyle w:val="StrongEmphasis"/>
          <w:color w:val="800000"/>
        </w:rPr>
        <w:t>[250]</w:t>
      </w:r>
      <w:r>
        <w:rPr>
          <w:rStyle w:val="StrongEmphasis"/>
          <w:color w:val="800000"/>
          <w:sz w:val="22"/>
          <w:szCs w:val="22"/>
          <w:lang w:val="uk-UA"/>
        </w:rPr>
        <w:t xml:space="preserve"> </w:t>
      </w:r>
      <w:r>
        <w:rPr>
          <w:color w:val="000000"/>
        </w:rPr>
        <w:t>оккупации. Представители английского колониального капитала опирались на экономические планы, разрабо</w:t>
        <w:softHyphen/>
        <w:t>танные администрацией в Симле, и надеялись на помощь правительства Великобритании. Получение такой по</w:t>
        <w:softHyphen/>
        <w:t>мощи сразу убирало с их пути бирманских конкурен</w:t>
        <w:softHyphen/>
        <w:t>тов, так как вопросы восстановления упирались в получе</w:t>
        <w:softHyphen/>
        <w:t>ние кредитов. Бирманским деловым кругам неоткуда бы</w:t>
        <w:softHyphen/>
        <w:t>ло их получить, особенно если учесть, что оккупационные деньги были отменены и в первые месяцы после освобож</w:t>
        <w:softHyphen/>
        <w:t>дения в Бирме вообще не существовало денежной систе</w:t>
        <w:softHyphen/>
        <w:t>мы. Британским же фирмам был предоставлен прави</w:t>
        <w:softHyphen/>
        <w:t>тельственный кредит в 87 млн. ф. ст., а также обещана компенсация за ущерб, понесенный при отступлении союз</w:t>
        <w:softHyphen/>
        <w:t>ников.</w:t>
      </w:r>
    </w:p>
    <w:p>
      <w:pPr>
        <w:pStyle w:val="Normal"/>
        <w:shd w:fill="FFFFFF" w:val="clear"/>
        <w:autoSpaceDE w:val="false"/>
        <w:ind w:firstLine="720"/>
        <w:jc w:val="both"/>
        <w:rPr>
          <w:color w:val="000000"/>
        </w:rPr>
      </w:pPr>
      <w:r>
        <w:rPr>
          <w:color w:val="000000"/>
        </w:rPr>
        <w:t>Экономическая политика колониальной администра</w:t>
        <w:softHyphen/>
        <w:t>ции вошла в конфликт и с интересами рабочих и кресть</w:t>
        <w:softHyphen/>
        <w:t>ян. Уровень жизни в Бирме упал в несколько раз, в пер</w:t>
        <w:softHyphen/>
        <w:t>вую очередь из-за роста цен на товары широкого потреб</w:t>
        <w:softHyphen/>
        <w:t>ления. После изгнания японских оккупантов довоенная зарплата была восстановлена, однако ее не хватало из-за увеличения стоимости жизни. Деятельность Коммунисти</w:t>
        <w:softHyphen/>
        <w:t>ческой и Социалистической партий привела к воссозда</w:t>
        <w:softHyphen/>
        <w:t>нию в стране профсоюзов, и к концу 1946 г. их было уже 25; под их руководством с начала 1946 г. на пред</w:t>
        <w:softHyphen/>
        <w:t>приятиях, принадлежавших иностранному капиталу, не</w:t>
        <w:softHyphen/>
        <w:t>прерывно проходили забастовки, в которых помимо эко</w:t>
        <w:softHyphen/>
        <w:t>номических выдвигались и политические лозунги.</w:t>
      </w:r>
    </w:p>
    <w:p>
      <w:pPr>
        <w:pStyle w:val="Normal"/>
        <w:shd w:fill="FFFFFF" w:val="clear"/>
        <w:autoSpaceDE w:val="false"/>
        <w:ind w:firstLine="720"/>
        <w:jc w:val="both"/>
        <w:rPr>
          <w:color w:val="000000"/>
        </w:rPr>
      </w:pPr>
      <w:r>
        <w:rPr>
          <w:color w:val="000000"/>
        </w:rPr>
        <w:t>Крайне сложной была обстановка в бирманской де</w:t>
        <w:softHyphen/>
        <w:t>ревне, где крестьяне едва сводили концы с концами, оде</w:t>
        <w:softHyphen/>
        <w:t>вались в лохмотья и не могли раздобыть элементарный сельскохозяйственный инвентарь. Частичное избавление от помещиков во время оккупации и создание во многих деревнях отделений Лиги и отрядов НДО повысили само</w:t>
        <w:softHyphen/>
        <w:t>сознание крестьянства. Первые же законы, введенные гражданской администрацией, лишили крестьян иллюзий относительно того, что долги и налоги будут забыты и земля останется в их владении. Возвращались помещики, и их требования подкреплялись появлением полиции и войск. Установленные закупочные цены на рис не покры</w:t>
        <w:softHyphen/>
        <w:t>вали половины издержек по его выращиванию и резко от</w:t>
        <w:softHyphen/>
        <w:t>ставали от роста цен на ткани и инвентарь.</w:t>
      </w:r>
    </w:p>
    <w:p>
      <w:pPr>
        <w:pStyle w:val="Normal"/>
        <w:shd w:fill="FFFFFF" w:val="clear"/>
        <w:autoSpaceDE w:val="false"/>
        <w:ind w:firstLine="720"/>
        <w:jc w:val="both"/>
        <w:rPr/>
      </w:pPr>
      <w:r>
        <w:rPr>
          <w:color w:val="000000"/>
        </w:rPr>
        <w:t xml:space="preserve">Таким образом, с первых же месяцев возвращения гражданской администрации практически все слои бирманского </w:t>
      </w:r>
      <w:r>
        <w:rPr>
          <w:rStyle w:val="StrongEmphasis"/>
          <w:color w:val="800000"/>
        </w:rPr>
        <w:t>[251]</w:t>
      </w:r>
      <w:r>
        <w:rPr>
          <w:rStyle w:val="StrongEmphasis"/>
          <w:color w:val="800000"/>
          <w:sz w:val="22"/>
          <w:szCs w:val="22"/>
          <w:lang w:val="uk-UA"/>
        </w:rPr>
        <w:t xml:space="preserve"> </w:t>
      </w:r>
      <w:r>
        <w:rPr>
          <w:color w:val="000000"/>
        </w:rPr>
        <w:t>общества убедились в невозможности мириться с британским господством.</w:t>
      </w:r>
    </w:p>
    <w:p>
      <w:pPr>
        <w:pStyle w:val="Normal"/>
        <w:shd w:fill="FFFFFF" w:val="clear"/>
        <w:autoSpaceDE w:val="false"/>
        <w:ind w:firstLine="720"/>
        <w:jc w:val="both"/>
        <w:rPr/>
      </w:pPr>
      <w:r>
        <w:rPr>
          <w:color w:val="000000"/>
        </w:rPr>
        <w:t>Английской администрации пришлось столкнуться также с изменением настроений в горных районах Бир</w:t>
        <w:softHyphen/>
        <w:t>мы, население которых прежде всегда искусственно отде</w:t>
        <w:softHyphen/>
        <w:t>лялось колонизаторами от собственно бирманцев. Боль</w:t>
        <w:softHyphen/>
        <w:t>шая работа АЛЫС по сближению с шанскими, каренскими и качинскими лидерами привела руководителей нацио</w:t>
        <w:softHyphen/>
        <w:t>нальных организаций к мысли о необходимости совмест</w:t>
        <w:softHyphen/>
        <w:t>ного выступления с бирманцами за независимость с целью создания федеративного государства. Противо</w:t>
        <w:softHyphen/>
        <w:t>стояли общей тенденции лишь некоторые шанские князья, опиравшиеся на англичан и опасавшиеся радикальных перемен в шанских княжествах, а также христианизи</w:t>
        <w:softHyphen/>
        <w:t>рованные лидеры Каренокого национального союза, се</w:t>
        <w:softHyphen/>
        <w:t>паратизм которых подогревался британскими официаль</w:t>
        <w:softHyphen/>
        <w:t>ными кругами. Однако и среди каренов было много сто</w:t>
        <w:softHyphen/>
        <w:t>ронников бирманской независимости, объединенных ча</w:t>
        <w:softHyphen/>
        <w:t>стично в Каренской лиге молодежи.</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9. Завоевание независимости</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Летом 1946 г. положение в стране обострилось. Это нашло отражение в речи Аун Сана на сессии Высшего со</w:t>
        <w:softHyphen/>
        <w:t>вета Лиги, в которой лидер АЛНС указал на ухудшение положения крестьян, на движение против арендной пла</w:t>
        <w:softHyphen/>
        <w:t>ты и налогов, на тяжелое положение рабочих и служа</w:t>
        <w:softHyphen/>
        <w:t>щих. Руководителей Лиги настораживала и жесткая политика колониальной администрации: в Бирме действо</w:t>
        <w:softHyphen/>
        <w:t>вали чрезвычайные законы, происходили аресты полити</w:t>
        <w:softHyphen/>
        <w:t>ческих деятелей, предпринимались попытки распустить НДО. Лига продолжала требовать предоставления неза</w:t>
        <w:softHyphen/>
        <w:t>висимости. «В случае необходимости, — сказал в своем выступлении Аун Сан, — мы должны быть готовы и к нелегальной борьбе за нашу свободу».</w:t>
      </w:r>
    </w:p>
    <w:p>
      <w:pPr>
        <w:pStyle w:val="Normal"/>
        <w:shd w:fill="FFFFFF" w:val="clear"/>
        <w:autoSpaceDE w:val="false"/>
        <w:ind w:firstLine="720"/>
        <w:jc w:val="both"/>
        <w:rPr/>
      </w:pPr>
      <w:r>
        <w:rPr>
          <w:color w:val="000000"/>
        </w:rPr>
        <w:t>Последовательность выступлений лидеров Лиги, их нежелание идти на компромиссы наводили администра</w:t>
        <w:softHyphen/>
        <w:t>цию и некоторые круги в Англии на мысль о репрессив</w:t>
        <w:softHyphen/>
        <w:t>ных действиях, о чем говорит отказ принять в Лондоне делегацию АЛНС и решение арестовать Аун Сана. Более трезвые головы в правительстве и колониальной админи</w:t>
        <w:softHyphen/>
        <w:t xml:space="preserve">страции понимали, что это равносильно началу войны, исход </w:t>
      </w:r>
      <w:r>
        <w:rPr>
          <w:rStyle w:val="StrongEmphasis"/>
          <w:color w:val="800000"/>
        </w:rPr>
        <w:t>[252]</w:t>
      </w:r>
      <w:r>
        <w:rPr>
          <w:rStyle w:val="StrongEmphasis"/>
          <w:color w:val="800000"/>
          <w:sz w:val="22"/>
          <w:szCs w:val="22"/>
          <w:lang w:val="uk-UA"/>
        </w:rPr>
        <w:t xml:space="preserve"> </w:t>
      </w:r>
      <w:r>
        <w:rPr>
          <w:color w:val="000000"/>
        </w:rPr>
        <w:t>которой неясен, тем более что британское военное командование официально заявляло о невозможности ис</w:t>
        <w:softHyphen/>
        <w:t>пользовать в Бирме индийские части: антианглийские настроения в самой Индии как раз в это время привели к восстанию индийских военных моряков, поддержанному в ряде городов Индии.</w:t>
      </w:r>
    </w:p>
    <w:p>
      <w:pPr>
        <w:pStyle w:val="Normal"/>
        <w:shd w:fill="FFFFFF" w:val="clear"/>
        <w:autoSpaceDE w:val="false"/>
        <w:ind w:firstLine="720"/>
        <w:jc w:val="both"/>
        <w:rPr/>
      </w:pPr>
      <w:r>
        <w:rPr>
          <w:color w:val="000000"/>
        </w:rPr>
        <w:t>После того как выяснилось, что политики старого тол</w:t>
        <w:softHyphen/>
        <w:t>ка никаким влиянием в Бирме не пользуются, была сде</w:t>
        <w:softHyphen/>
        <w:t>лана попытка опереться на правых такинов, а также на вернувшихся в Бирму Ба Мо и У Со. Однако Ба Мо внешне отошел от политической деятельности, не желая идти против могущественной АЛНС, а У Со, как и до войны, опять попытался выторговать для Бирмы статус доминиона: иначе его политическая программа не при</w:t>
        <w:softHyphen/>
        <w:t>влекла бы сторонников. Получив отказ, У Со и его пар</w:t>
        <w:softHyphen/>
        <w:t>тия на время вышли из Исполнительного совета.</w:t>
      </w:r>
    </w:p>
    <w:p>
      <w:pPr>
        <w:pStyle w:val="Normal"/>
        <w:shd w:fill="FFFFFF" w:val="clear"/>
        <w:autoSpaceDE w:val="false"/>
        <w:ind w:firstLine="720"/>
        <w:jc w:val="both"/>
        <w:rPr>
          <w:color w:val="000000"/>
        </w:rPr>
      </w:pPr>
      <w:r>
        <w:rPr>
          <w:color w:val="000000"/>
        </w:rPr>
        <w:t>Борьба принимала всё более резкие формы. Одним из толчков к этому послужил расстрел демонстрации в Тан-табине и аресты среди членов НДО. В ответ состоялись массовые демонстрации и пятидесятитысячный митинг в Рангуне 8 июня 1946 г., на котором Аун Сан заявил: «Ес</w:t>
        <w:softHyphen/>
        <w:t>ли англичане полностью удовлетворят наши требования, битва за свободу в широких масштабах может и не на</w:t>
        <w:softHyphen/>
        <w:t>чаться. Если, однако, англичане хотят этой битвы, они ее получат». В тюрьмах находилось уже несколько сот политических заключенных, губернатором был отдан при</w:t>
        <w:softHyphen/>
        <w:t>каз о запрещении ношения военной формы (мера, направ</w:t>
        <w:softHyphen/>
        <w:t>ленная против НДО) и была поставлена вне закона пар</w:t>
        <w:softHyphen/>
        <w:t>тия «Красный флаг».</w:t>
      </w:r>
    </w:p>
    <w:p>
      <w:pPr>
        <w:pStyle w:val="Normal"/>
        <w:shd w:fill="FFFFFF" w:val="clear"/>
        <w:autoSpaceDE w:val="false"/>
        <w:ind w:firstLine="720"/>
        <w:jc w:val="both"/>
        <w:rPr>
          <w:color w:val="000000"/>
        </w:rPr>
      </w:pPr>
      <w:r>
        <w:rPr>
          <w:color w:val="000000"/>
        </w:rPr>
        <w:t>В этих условиях в Лиге наметился раскол с оставши</w:t>
        <w:softHyphen/>
        <w:t>мися в ней коммунистами. Поводом послужило решение Высшего совета Лиги о том, что члены Лиги не должны выступать от имени отдельных партий. Решение было на</w:t>
        <w:softHyphen/>
        <w:t>правлено в первую очередь против Коммунистической партии, активно действовавшей в сельских районах. Это обострило отношения компартии с руководством Лиги, и лидер КПБ Такин Тан Тун ушел с поста генерального се</w:t>
        <w:softHyphen/>
        <w:t>кретаря АЛНС, хотя сама партия оставалась в составе Лиги.</w:t>
      </w:r>
    </w:p>
    <w:p>
      <w:pPr>
        <w:pStyle w:val="Normal"/>
        <w:shd w:fill="FFFFFF" w:val="clear"/>
        <w:autoSpaceDE w:val="false"/>
        <w:ind w:firstLine="720"/>
        <w:jc w:val="both"/>
        <w:rPr/>
      </w:pPr>
      <w:r>
        <w:rPr>
          <w:color w:val="000000"/>
        </w:rPr>
        <w:t>Обстановка в стране обострялась, дело шло к открыто</w:t>
        <w:softHyphen/>
        <w:t>му вооруженному конфликту. Лейбористское правитель</w:t>
        <w:softHyphen/>
        <w:t xml:space="preserve">ство было вынуждено прислушаться как к паническим телеграммам колониальных властей из Рангуна, так и к </w:t>
      </w:r>
      <w:r>
        <w:rPr>
          <w:rStyle w:val="StrongEmphasis"/>
          <w:color w:val="800000"/>
        </w:rPr>
        <w:t>[253]</w:t>
      </w:r>
      <w:r>
        <w:rPr>
          <w:rStyle w:val="StrongEmphasis"/>
          <w:color w:val="800000"/>
          <w:sz w:val="22"/>
          <w:szCs w:val="22"/>
          <w:lang w:val="uk-UA"/>
        </w:rPr>
        <w:t xml:space="preserve"> </w:t>
      </w:r>
      <w:r>
        <w:rPr>
          <w:color w:val="000000"/>
        </w:rPr>
        <w:t>резкой критике со стороны левых лейбористов в Англии. Пример Индии, где Национальный конгресс согласился войти во временное правительство при английском вице-короле, после чего накал борьбы несколько спал, привел Лондон к мысли о проведении подобных умиротворяю</w:t>
        <w:softHyphen/>
        <w:t>щих мер в Бирме. Первым шагом в этом направлении бы</w:t>
        <w:softHyphen/>
        <w:t>ла смена губернатора Дорман-Смита, олицетворявшего колониальную политику консерваторов.</w:t>
      </w:r>
    </w:p>
    <w:p>
      <w:pPr>
        <w:pStyle w:val="Normal"/>
        <w:shd w:fill="FFFFFF" w:val="clear"/>
        <w:autoSpaceDE w:val="false"/>
        <w:ind w:firstLine="720"/>
        <w:jc w:val="both"/>
        <w:rPr>
          <w:color w:val="000000"/>
        </w:rPr>
      </w:pPr>
      <w:r>
        <w:rPr>
          <w:color w:val="000000"/>
        </w:rPr>
        <w:t>Не успел новый губернатор приехать в Бирму, как там вспыхнула всеобщая стачка. Начало ей положили рабо</w:t>
        <w:softHyphen/>
        <w:t>чие английских компаний, к которым присоединились свя</w:t>
        <w:softHyphen/>
        <w:t>зисты, железнодорожники, учащиеся. Бастовали даже рангунские полицейские. Охрану порядка взяла на себя НДО. В сентябре, лишенный всякого доверия народа, ушел в отставку Исполнительный совет. Прибывшему гу</w:t>
        <w:softHyphen/>
        <w:t>бернатору не оставалось ничего иного, «ак обратиться к лидерам АЛНС с призывом войти в новый состав Совета на положении большинства. Предложение было принято, ибо, по заверениям администрации, коренные перемены были вопросом ближайшего будущего.</w:t>
      </w:r>
    </w:p>
    <w:p>
      <w:pPr>
        <w:pStyle w:val="Normal"/>
        <w:shd w:fill="FFFFFF" w:val="clear"/>
        <w:autoSpaceDE w:val="false"/>
        <w:ind w:firstLine="720"/>
        <w:jc w:val="both"/>
        <w:rPr>
          <w:color w:val="000000"/>
        </w:rPr>
      </w:pPr>
      <w:r>
        <w:rPr>
          <w:color w:val="000000"/>
        </w:rPr>
        <w:t>Вхождение лидеров АЛНС в Совет обострило отноше</w:t>
        <w:softHyphen/>
        <w:t>ния руководства Лиги с коммунистами, которые считали сотрудничество с колониальной администрацией преда</w:t>
        <w:softHyphen/>
        <w:t>тельством, особенно после того, как Аун Сан, опасаясь преждевременного восстания, дал указание прекратить стачку, а англичане начали аресты ее руководителей. 10 октября исполком Лиги исключил из ее состава ком</w:t>
        <w:softHyphen/>
        <w:t>мунистов. Коммунисты не пожелали апеллировать к Выс</w:t>
        <w:softHyphen/>
        <w:t>шему совету и покинули АЛНС. Это ослабило как Лигу, так и компартию: Лига идеологически сдвинулась впра</w:t>
        <w:softHyphen/>
        <w:t>во, а компартия лишилась многих членов, решивших остаться в АЛНС, и утратила руководство в ряде орга</w:t>
        <w:softHyphen/>
        <w:t>низаций, так как авторитет Лиги был очень высок в кре</w:t>
        <w:softHyphen/>
        <w:t>стьянских массах, в профсоюзах и даже среди рядовых коммунистов.</w:t>
      </w:r>
    </w:p>
    <w:p>
      <w:pPr>
        <w:pStyle w:val="Normal"/>
        <w:shd w:fill="FFFFFF" w:val="clear"/>
        <w:autoSpaceDE w:val="false"/>
        <w:ind w:firstLine="720"/>
        <w:jc w:val="both"/>
        <w:rPr/>
      </w:pPr>
      <w:r>
        <w:rPr>
          <w:color w:val="000000"/>
        </w:rPr>
        <w:t>Войдя в Исполнительный совет, Лига не отказалась от планов достижения независимости и потребовала превра</w:t>
        <w:softHyphen/>
        <w:t>тить выборы в Совет, назначенные на апрель 1947 г., в</w:t>
      </w:r>
      <w:r>
        <w:rPr>
          <w:smallCaps/>
          <w:color w:val="000000"/>
        </w:rPr>
        <w:t xml:space="preserve"> </w:t>
      </w:r>
      <w:r>
        <w:rPr>
          <w:color w:val="000000"/>
        </w:rPr>
        <w:t>выборы Учредительного собрания, а сам Совет считать временным правительством Бирмы. Это был ультиматум, и принять его британские власти должны были до 31 ян</w:t>
        <w:softHyphen/>
        <w:t>варя 1947 г. Правительство Эттли отступило и пригласи</w:t>
        <w:softHyphen/>
        <w:t xml:space="preserve">ло бирманских лидеров для переговоров в Лондон. Решение </w:t>
      </w:r>
      <w:r>
        <w:rPr>
          <w:rStyle w:val="StrongEmphasis"/>
          <w:color w:val="800000"/>
        </w:rPr>
        <w:t>[254]</w:t>
      </w:r>
      <w:r>
        <w:rPr>
          <w:rStyle w:val="StrongEmphasis"/>
          <w:color w:val="800000"/>
          <w:sz w:val="22"/>
          <w:szCs w:val="22"/>
          <w:lang w:val="uk-UA"/>
        </w:rPr>
        <w:t xml:space="preserve"> </w:t>
      </w:r>
      <w:r>
        <w:rPr>
          <w:color w:val="000000"/>
        </w:rPr>
        <w:t>лейбористов вызвало резкую критику консерваторов, которые, однако, не учитывали, что лейбористское прави</w:t>
        <w:softHyphen/>
        <w:t>тельство не указывало ни сроков, ни условий достижения независимости.</w:t>
      </w:r>
    </w:p>
    <w:p>
      <w:pPr>
        <w:pStyle w:val="Normal"/>
        <w:shd w:fill="FFFFFF" w:val="clear"/>
        <w:autoSpaceDE w:val="false"/>
        <w:ind w:firstLine="720"/>
        <w:jc w:val="both"/>
        <w:rPr/>
      </w:pPr>
      <w:r>
        <w:rPr>
          <w:color w:val="000000"/>
        </w:rPr>
        <w:t>Переговоры начались в Лондоне 13 января. В Бирме в это время проходила «неделя демонстраций» в поддерж</w:t>
        <w:softHyphen/>
        <w:t>ку Лиги. Обстановка была настолько напряженной, что в случае отказа английского правительства выполнить тре</w:t>
        <w:softHyphen/>
        <w:t>бования бирманцев в любой момент мог произойти все</w:t>
        <w:softHyphen/>
        <w:t>народный взрыв.</w:t>
      </w:r>
    </w:p>
    <w:p>
      <w:pPr>
        <w:pStyle w:val="Normal"/>
        <w:shd w:fill="FFFFFF" w:val="clear"/>
        <w:autoSpaceDE w:val="false"/>
        <w:ind w:firstLine="720"/>
        <w:jc w:val="both"/>
        <w:rPr/>
      </w:pPr>
      <w:r>
        <w:rPr>
          <w:color w:val="000000"/>
        </w:rPr>
        <w:t>Соглашение, подписанное 27 января 1947 г., признава</w:t>
        <w:softHyphen/>
        <w:t>ло за Бирмой право на самостоятельность, превращало Исполнительный совет в «переходное правительство» и назначало на апрель 1947 г. всеобщие выборы в Учреди</w:t>
        <w:softHyphen/>
        <w:t>тельное собрание. Сроки предоставления независимости не были указаны, и потому обе стороны полагали, что результаты переговоров им выгодны: английская сторона получала три месяца отсрочки, в течение которых надея</w:t>
        <w:softHyphen/>
        <w:t>лась с помощью политических и административных мер подготовить выборы таким образом, чтобы Лига не полу</w:t>
        <w:softHyphen/>
        <w:t>чила в Учредительном собрании большинства. Лига же была уверена в победе на выборах и за три месяца наме</w:t>
        <w:softHyphen/>
        <w:t>ревалась еще более укрепить свои позиции.</w:t>
      </w:r>
    </w:p>
    <w:p>
      <w:pPr>
        <w:pStyle w:val="Normal"/>
        <w:shd w:fill="FFFFFF" w:val="clear"/>
        <w:autoSpaceDE w:val="false"/>
        <w:ind w:firstLine="720"/>
        <w:jc w:val="both"/>
        <w:rPr>
          <w:color w:val="000000"/>
        </w:rPr>
      </w:pPr>
      <w:r>
        <w:rPr>
          <w:color w:val="000000"/>
        </w:rPr>
        <w:t>Оставался открытым вопрос о горных районах. Вели</w:t>
        <w:softHyphen/>
        <w:t>кобритания признала их право на вхождение в Бирму при условии «свободного согласия», для получения которого должна была состояться специальная конференция. До тех пор в горных районах сохранялся «специальный ре</w:t>
        <w:softHyphen/>
        <w:t>жим».</w:t>
      </w:r>
    </w:p>
    <w:p>
      <w:pPr>
        <w:pStyle w:val="Normal"/>
        <w:shd w:fill="FFFFFF" w:val="clear"/>
        <w:autoSpaceDE w:val="false"/>
        <w:ind w:firstLine="720"/>
        <w:jc w:val="both"/>
        <w:rPr/>
      </w:pPr>
      <w:r>
        <w:rPr>
          <w:color w:val="000000"/>
        </w:rPr>
        <w:t>После подписания соглашения забастовочная волна не пошла на убыль. Бастующие требовали немедленных пе</w:t>
        <w:softHyphen/>
        <w:t>ремен. Многим радикальным элементам Бирмы соглаше</w:t>
        <w:softHyphen/>
        <w:t>ние казалось туманным компромиссом, отсрочкой, вы</w:t>
        <w:softHyphen/>
        <w:t>годной лишь англичанам. Во главе оппозиции слева стоя</w:t>
        <w:softHyphen/>
        <w:t>ла находившаяся вне закона партия «Красный флаг», перешедшая к вооруженным выступлениям. Усилилась и оппозиция справа. Во время январских переговоров пра</w:t>
        <w:softHyphen/>
        <w:t>вые политики У Со и Такин Ба Сейн не подписали согла</w:t>
        <w:softHyphen/>
        <w:t>шение, понимая, что в сложившейся ситуации выборы ли</w:t>
        <w:softHyphen/>
        <w:t>шат их надежд на власть в Бирме. Заручившись под</w:t>
        <w:softHyphen/>
        <w:t>держкой Ба Мо, правые лидеры стали критиковать Лигу за недостаточную энергию и, выдавая себя за решитель</w:t>
        <w:softHyphen/>
        <w:t xml:space="preserve">ных революционеров, старались привлечь на свою сторону </w:t>
      </w:r>
      <w:r>
        <w:rPr>
          <w:rStyle w:val="StrongEmphasis"/>
          <w:color w:val="800000"/>
        </w:rPr>
        <w:t>[255]</w:t>
      </w:r>
      <w:r>
        <w:rPr>
          <w:rStyle w:val="StrongEmphasis"/>
          <w:color w:val="800000"/>
          <w:sz w:val="22"/>
          <w:szCs w:val="22"/>
          <w:lang w:val="uk-UA"/>
        </w:rPr>
        <w:t xml:space="preserve"> </w:t>
      </w:r>
      <w:r>
        <w:rPr>
          <w:color w:val="000000"/>
        </w:rPr>
        <w:t>избирателей. Они даже вышли из состава Исполни</w:t>
        <w:softHyphen/>
        <w:t>тельного совета, пытаясь этим продемонстрировать свою непримиримость к компромиссам. Вместо них в Совет бы</w:t>
        <w:softHyphen/>
        <w:t>ли введены представители АЛНС, что дало Лиге решаю</w:t>
        <w:softHyphen/>
        <w:t>щее большинство в Совете.</w:t>
      </w:r>
    </w:p>
    <w:p>
      <w:pPr>
        <w:pStyle w:val="Normal"/>
        <w:shd w:fill="FFFFFF" w:val="clear"/>
        <w:autoSpaceDE w:val="false"/>
        <w:ind w:firstLine="720"/>
        <w:jc w:val="both"/>
        <w:rPr/>
      </w:pPr>
      <w:r>
        <w:rPr>
          <w:color w:val="000000"/>
        </w:rPr>
        <w:t>Вскоре после лондонского совещания в местечке Панлон в одном из шанских княжеств состоялась конферен</w:t>
        <w:softHyphen/>
        <w:t>ция, на которой решался вопрос о согласии горных наро</w:t>
        <w:softHyphen/>
        <w:t>дов на вхождение в независимую Бирму. На конферен</w:t>
        <w:softHyphen/>
        <w:t>ции присутствовали представители Лиги и всех основных народов Бирмы, за исключением каренов, лидеры кото</w:t>
        <w:softHyphen/>
        <w:t>рых потребовали создания самостоятельного каренского государства в составе Британской империи, т. е. вне бу</w:t>
        <w:softHyphen/>
        <w:t>дущей свободной Бирмы. Собравшиеся поддержали ре</w:t>
        <w:softHyphen/>
        <w:t>шение АЛНС о создании Бирманского Союза — федера</w:t>
        <w:softHyphen/>
        <w:t>тивного государства, объединяющего народы Бирмы на основе внутренней автономии. Несмотря на некоторые разногласия и неясности в формуле вхождения в Союз, в этот день (12 февраля 1947 г.) были заложены основы общегосударственного единства народов независимой Бир</w:t>
        <w:softHyphen/>
        <w:t>мы. Работавшая после Панлона бирмано-британская ко</w:t>
        <w:softHyphen/>
        <w:t>миссия по обследованию пограничных районов подтвер</w:t>
        <w:softHyphen/>
        <w:t>дила согласие горцев войти в состав Бирманского госу</w:t>
        <w:softHyphen/>
        <w:t>дарства. Сторонники объединения нашлись и среди каренов (к их числу принадлежала Каренская лига молоде</w:t>
        <w:softHyphen/>
        <w:t>жи, насчитывавшая 50 тыс. членов). Большинство горцев было также за участие в Учредительном собрании.</w:t>
      </w:r>
    </w:p>
    <w:p>
      <w:pPr>
        <w:pStyle w:val="Normal"/>
        <w:shd w:fill="FFFFFF" w:val="clear"/>
        <w:autoSpaceDE w:val="false"/>
        <w:ind w:firstLine="720"/>
        <w:jc w:val="both"/>
        <w:rPr/>
      </w:pPr>
      <w:r>
        <w:rPr>
          <w:color w:val="000000"/>
        </w:rPr>
        <w:t>К началу выборов руководителям правых партий ста</w:t>
        <w:softHyphen/>
        <w:t>ло ясно, что победить им не удастся. Объединившись в союз «Независимость прежде всего», эти партии бойкоти</w:t>
        <w:softHyphen/>
        <w:t>ровали выборы. Не удалось англичанам и создать блок сторонников статуса доминиона. В результате из 210 из</w:t>
        <w:softHyphen/>
        <w:t>биравшихся депутатов 194 прошли по спискам Лиги. Коммунисты выставили кандидатов лишь в 25 округах, в первую очередь там, где баллотировались наиболее пра</w:t>
        <w:softHyphen/>
        <w:t>вые. Семеро депутатов-коммунистов вошли в Учредитель</w:t>
        <w:softHyphen/>
        <w:t>ное собрание. Остальные места достались англо-бирманцам и независимым. Из 24 мест, выделенных каренам дельты Иравади, большинство досталось Корейской лиге молодежи, что сильно подорвало позиции сторонников от</w:t>
        <w:softHyphen/>
        <w:t>деления каренов от Бирмы. Помимо избранных депута</w:t>
        <w:softHyphen/>
        <w:t>тов 45 человек были включены от пограничных районов в качестве представителей национальных меньшинств.</w:t>
      </w:r>
      <w:r>
        <w:rPr>
          <w:rStyle w:val="StrongEmphasis"/>
          <w:color w:val="800000"/>
        </w:rPr>
        <w:t xml:space="preserve"> [256]</w:t>
      </w:r>
    </w:p>
    <w:p>
      <w:pPr>
        <w:pStyle w:val="Normal"/>
        <w:shd w:fill="FFFFFF" w:val="clear"/>
        <w:autoSpaceDE w:val="false"/>
        <w:ind w:firstLine="720"/>
        <w:jc w:val="both"/>
        <w:rPr>
          <w:color w:val="000000"/>
        </w:rPr>
      </w:pPr>
      <w:r>
        <w:rPr>
          <w:color w:val="000000"/>
        </w:rPr>
        <w:t>Лига, таким образом, получила в Учредительном соб</w:t>
        <w:softHyphen/>
        <w:t>рании абсолютное большинство, и отныне разговоры о ста</w:t>
        <w:softHyphen/>
        <w:t>тусе доминиона потеряли смысл, так как избиратели недвусмысленно проголосовали за полную независи</w:t>
        <w:softHyphen/>
        <w:t>мость.</w:t>
      </w:r>
    </w:p>
    <w:p>
      <w:pPr>
        <w:pStyle w:val="Normal"/>
        <w:shd w:fill="FFFFFF" w:val="clear"/>
        <w:autoSpaceDE w:val="false"/>
        <w:ind w:firstLine="720"/>
        <w:jc w:val="both"/>
        <w:rPr>
          <w:color w:val="000000"/>
        </w:rPr>
      </w:pPr>
      <w:r>
        <w:rPr>
          <w:color w:val="000000"/>
        </w:rPr>
        <w:t>На проходившей в мае, сразу после выборов, конфе</w:t>
        <w:softHyphen/>
        <w:t>ренции АЛНС обсуждались вопросы о государственном устройстве, возрождении экономики и т. д. В своей речи Аун Сан высказался за ограничение крупного землевла</w:t>
        <w:softHyphen/>
        <w:t>дения, национализацию основных средств производства, предоставление прав рабочим и передачу земли тем, кто ее обрабатывает. При этом признавалось частное пред</w:t>
        <w:softHyphen/>
        <w:t>принимательство.</w:t>
      </w:r>
    </w:p>
    <w:p>
      <w:pPr>
        <w:pStyle w:val="Normal"/>
        <w:shd w:fill="FFFFFF" w:val="clear"/>
        <w:autoSpaceDE w:val="false"/>
        <w:ind w:firstLine="720"/>
        <w:jc w:val="both"/>
        <w:rPr>
          <w:color w:val="000000"/>
        </w:rPr>
      </w:pPr>
      <w:r>
        <w:rPr>
          <w:color w:val="000000"/>
        </w:rPr>
        <w:t>Председателем первой сессии Учредительного собра</w:t>
        <w:softHyphen/>
        <w:t>ния был избран вице-президент Лиги Такин Ну. Собра</w:t>
        <w:softHyphen/>
        <w:t>ние приняло «резолюцию о независимости» и утвердило проект национальной конституции, окончательная разра</w:t>
        <w:softHyphen/>
        <w:t>ботка которой должна была завершиться к сентябрю. Аун Сан потребовал незамедлительной передачи власти в стране бирманцам. Летальных путей воспрепятствовать провозглашению независимости Бирмы у Великобритании уже не оставалось; все меньше оставалось надежд и на то, что Бирма останется в Содружестве наций.</w:t>
      </w:r>
    </w:p>
    <w:p>
      <w:pPr>
        <w:pStyle w:val="Normal"/>
        <w:shd w:fill="FFFFFF" w:val="clear"/>
        <w:autoSpaceDE w:val="false"/>
        <w:ind w:firstLine="720"/>
        <w:jc w:val="both"/>
        <w:rPr>
          <w:color w:val="000000"/>
        </w:rPr>
      </w:pPr>
      <w:r>
        <w:rPr>
          <w:color w:val="000000"/>
        </w:rPr>
        <w:t>Летом 1947 г. наметилось сближение Аун Сана с ком</w:t>
        <w:softHyphen/>
        <w:t>мунистами. После того как из Исполнительного совета вышли правые политики У Ба Пе (он был уличен в зло</w:t>
        <w:softHyphen/>
        <w:t>употреблениях) и У Тин Тут (уехал в Англию), коммуни</w:t>
        <w:softHyphen/>
        <w:t>сты, поддерживавшие Лигу в Учредительном собрании, начали переговоры с руководством АЛНС о восстановле</w:t>
        <w:softHyphen/>
        <w:t>нии единства. Этого требовали многие рядовые члены Лиги и компартии, а также низовые крестьянские и рабо</w:t>
        <w:softHyphen/>
        <w:t>чие организации, которым порой неясны были различия в позициях Лиги и КПБ.</w:t>
      </w:r>
    </w:p>
    <w:p>
      <w:pPr>
        <w:pStyle w:val="Normal"/>
        <w:shd w:fill="FFFFFF" w:val="clear"/>
        <w:autoSpaceDE w:val="false"/>
        <w:ind w:firstLine="720"/>
        <w:jc w:val="both"/>
        <w:rPr>
          <w:color w:val="000000"/>
        </w:rPr>
      </w:pPr>
      <w:r>
        <w:rPr>
          <w:color w:val="000000"/>
        </w:rPr>
        <w:t>В июне делегация Лиги во главе с Такин Ну побыва</w:t>
        <w:softHyphen/>
        <w:t>ла в Лондоне, где ее вновь попытались уговорить согла</w:t>
        <w:softHyphen/>
        <w:t>ситься на оставление Бирмы в составе Британского содружества на правах доминиона или «независимой» республики. Переговоры не привели к результатам, и де</w:t>
        <w:softHyphen/>
        <w:t>легация вернулась в Рангун 2 июля.</w:t>
      </w:r>
    </w:p>
    <w:p>
      <w:pPr>
        <w:pStyle w:val="Normal"/>
        <w:shd w:fill="FFFFFF" w:val="clear"/>
        <w:autoSpaceDE w:val="false"/>
        <w:ind w:firstLine="720"/>
        <w:jc w:val="both"/>
        <w:rPr/>
      </w:pPr>
      <w:r>
        <w:rPr>
          <w:color w:val="000000"/>
        </w:rPr>
        <w:t>19 июля правые предприняли отчаянную попытку по</w:t>
        <w:softHyphen/>
        <w:t xml:space="preserve">вернуть события вспять. Инициатива исходила от У Со, пошедшего ва-банк в последнем усилии добиться главенства в Бирме. Группа вооруженных членов его «карманной </w:t>
      </w:r>
      <w:r>
        <w:rPr>
          <w:rStyle w:val="StrongEmphasis"/>
          <w:color w:val="800000"/>
        </w:rPr>
        <w:t>[257]</w:t>
      </w:r>
      <w:r>
        <w:rPr>
          <w:rStyle w:val="StrongEmphasis"/>
          <w:color w:val="800000"/>
          <w:sz w:val="22"/>
          <w:szCs w:val="22"/>
          <w:lang w:val="uk-UA"/>
        </w:rPr>
        <w:t xml:space="preserve"> </w:t>
      </w:r>
      <w:r>
        <w:rPr>
          <w:color w:val="000000"/>
        </w:rPr>
        <w:t>армии» проникла в зал, где заседали члены Совета, и в упор расстреляла из автоматов почти всех лидеров Лиги. Погибли Аун Сан и шесть членов Совета. И хотя во время следствия и суда не было установлено, получал ли У Со помощь и поддержку англичан, многие бирман</w:t>
        <w:softHyphen/>
        <w:t>ские историки и современники событий полагают, что английская разведка была причастна к этому убийству. Движимый честолюбием и ненавистью к Лиге и лично к Аун Сану, У Со надеялся, что в Бирме воцарится хаос и в такой обстановке английский губернатор предложит ему сформировать правительство. Он рассчитывал также на личную преданность ему исполнителей покушения и, полагая, что его участие в преступлении останется неиз</w:t>
        <w:softHyphen/>
        <w:t>вестным, решил ждать своего часа.</w:t>
      </w:r>
    </w:p>
    <w:p>
      <w:pPr>
        <w:pStyle w:val="Normal"/>
        <w:shd w:fill="FFFFFF" w:val="clear"/>
        <w:autoSpaceDE w:val="false"/>
        <w:ind w:firstLine="720"/>
        <w:jc w:val="both"/>
        <w:rPr/>
      </w:pPr>
      <w:r>
        <w:rPr>
          <w:color w:val="000000"/>
        </w:rPr>
        <w:t>Однако ход событий развеял надежды У Со и под</w:t>
        <w:softHyphen/>
        <w:t>держивавших его сил. 20 июля в похоронах Аун Сана и министров приняли участие более 100 тыс. человек. На 15 августа была назначена всеобщая стачка. Независимо от того, кто непосредственно организовал убийство, весь народ был убежден в том, что оно — попытка помешать стране добиться независимости, и возмущение обра</w:t>
        <w:softHyphen/>
        <w:t>тилось в первую очередь против британских властей. Сам У Со был через несколько дней полностью разоблачен, арестован, предан суду и позже казнен.</w:t>
      </w:r>
    </w:p>
    <w:p>
      <w:pPr>
        <w:pStyle w:val="Normal"/>
        <w:shd w:fill="FFFFFF" w:val="clear"/>
        <w:autoSpaceDE w:val="false"/>
        <w:ind w:firstLine="720"/>
        <w:jc w:val="both"/>
        <w:rPr/>
      </w:pPr>
      <w:r>
        <w:rPr>
          <w:color w:val="000000"/>
        </w:rPr>
        <w:t>Созданный на следующий день новый Исполнитель</w:t>
        <w:softHyphen/>
        <w:t>ный совет под председательством Такин Ну, не присут</w:t>
        <w:softHyphen/>
        <w:t>ствовавшего 19 июля на совещании у Аун Сана, включал оставшихся в живых лидеров Лиги, а также ранее вы</w:t>
        <w:softHyphen/>
        <w:t>шедших из Совета правых политиков. Совет политически сдвинулся вправо, но этот факт, сказавшийся впоследст</w:t>
        <w:softHyphen/>
        <w:t>вии, не был замечен в горячке борьбы, так как независимо от политических взглядов его членов у Совета был лишь один путь: продолжать борьбу за независимость. В ином случае Совет был бы сметен.</w:t>
      </w:r>
    </w:p>
    <w:p>
      <w:pPr>
        <w:pStyle w:val="Normal"/>
        <w:shd w:fill="FFFFFF" w:val="clear"/>
        <w:autoSpaceDE w:val="false"/>
        <w:ind w:firstLine="720"/>
        <w:jc w:val="both"/>
        <w:rPr/>
      </w:pPr>
      <w:r>
        <w:rPr>
          <w:color w:val="000000"/>
        </w:rPr>
        <w:t>Еще 21 июля Эттли заявил в парламенте, что англий</w:t>
        <w:softHyphen/>
        <w:t>ские войска охраняют в Бирме «безопасность и порядок», подчеркнув тем самым, что правительство Великобрита</w:t>
        <w:softHyphen/>
        <w:t>нии продолжает рассматривать Бирму как колонию. Но уже через три дня, уведомленный о том, что положение в Бирме резко обострилось, английский премьер был вы</w:t>
        <w:softHyphen/>
        <w:t>нужден заявить о решении обменяться с Бирмой миссия</w:t>
        <w:softHyphen/>
        <w:t xml:space="preserve">ми для заключения соглашений об обороне, финансах и т. д. Эттли добавил, что на осенней сессии английского </w:t>
      </w:r>
      <w:r>
        <w:rPr>
          <w:rStyle w:val="StrongEmphasis"/>
          <w:color w:val="800000"/>
        </w:rPr>
        <w:t>[258]</w:t>
      </w:r>
      <w:r>
        <w:rPr>
          <w:rStyle w:val="StrongEmphasis"/>
          <w:color w:val="800000"/>
          <w:sz w:val="22"/>
          <w:szCs w:val="22"/>
          <w:lang w:val="uk-UA"/>
        </w:rPr>
        <w:t xml:space="preserve"> </w:t>
      </w:r>
      <w:r>
        <w:rPr>
          <w:color w:val="000000"/>
        </w:rPr>
        <w:t>парламента будут внесены предложения о передаче вла</w:t>
        <w:softHyphen/>
        <w:t>сти бирманцам и в случае желания Бирмы выйти из со</w:t>
        <w:softHyphen/>
        <w:t>става Британского содружества английское правительст</w:t>
        <w:softHyphen/>
        <w:t>во надеется на «поддержание самых сердечных отноше</w:t>
        <w:softHyphen/>
        <w:t>ний» с Бирмой. Было объявлено, что Исполнительный со</w:t>
        <w:softHyphen/>
        <w:t>вет немедленно превращается во временное правитель</w:t>
        <w:softHyphen/>
        <w:t>ство Бирмы и глава его становится премьер-министром. Первым премьер-министром стал Такин Ну.</w:t>
      </w:r>
    </w:p>
    <w:p>
      <w:pPr>
        <w:pStyle w:val="Normal"/>
        <w:shd w:fill="FFFFFF" w:val="clear"/>
        <w:autoSpaceDE w:val="false"/>
        <w:ind w:firstLine="720"/>
        <w:jc w:val="both"/>
        <w:rPr/>
      </w:pPr>
      <w:r>
        <w:rPr>
          <w:color w:val="000000"/>
        </w:rPr>
        <w:t>Коммунистическая партия Бирмы в этот период про</w:t>
        <w:softHyphen/>
        <w:t>должала переговоры с руководством Лиги о восстановле</w:t>
        <w:softHyphen/>
        <w:t xml:space="preserve">нии единства, </w:t>
      </w:r>
      <w:r>
        <w:rPr>
          <w:iCs/>
          <w:color w:val="000000"/>
        </w:rPr>
        <w:t>так как</w:t>
      </w:r>
      <w:r>
        <w:rPr>
          <w:i/>
          <w:iCs/>
          <w:color w:val="000000"/>
        </w:rPr>
        <w:t xml:space="preserve"> </w:t>
      </w:r>
      <w:r>
        <w:rPr>
          <w:color w:val="000000"/>
        </w:rPr>
        <w:t>полагала, что разделение нацио</w:t>
        <w:softHyphen/>
        <w:t>нально-освободительных сил ослабляет позиции и Лиги и компартии. Однако эти переговоры затянулись, посколь</w:t>
        <w:softHyphen/>
        <w:t>ку правые и умеренные лидеры Лиги опасались, что ком</w:t>
        <w:softHyphen/>
        <w:t>мунисты будут оказывать слишком радикальное влияние на ее политику. Со своей стороны Коммунистическая партия подозревала правых лидеров АЛНС в сговоре с англичанами о передаче власти именно им в обход левых сил.</w:t>
      </w:r>
    </w:p>
    <w:p>
      <w:pPr>
        <w:pStyle w:val="Normal"/>
        <w:shd w:fill="FFFFFF" w:val="clear"/>
        <w:autoSpaceDE w:val="false"/>
        <w:ind w:firstLine="720"/>
        <w:jc w:val="both"/>
        <w:rPr>
          <w:color w:val="000000"/>
        </w:rPr>
      </w:pPr>
      <w:r>
        <w:rPr>
          <w:color w:val="000000"/>
        </w:rPr>
        <w:t>С августа по октябрь 1947 г. происходили англо-бир</w:t>
        <w:softHyphen/>
        <w:t>манские переговоры о передаче власти, в результате ко</w:t>
        <w:softHyphen/>
        <w:t>торых было решено объявить Бирму независимой к концу 1947 г. 24 сентября Учредительное собрание приняло кон</w:t>
        <w:softHyphen/>
        <w:t>ституцию Бирманского Союза, провозгласившую страну независимой республикой, объединяющей все народы бывшей Британской Бирмы в соответствии с решениями Панлонской конференции. В числе голосовавших за при</w:t>
        <w:softHyphen/>
        <w:t>нятие конституции были и коммунисты, хотя они призна</w:t>
        <w:softHyphen/>
        <w:t>вали, что не все положения конституции их устраивают.</w:t>
      </w:r>
    </w:p>
    <w:p>
      <w:pPr>
        <w:pStyle w:val="Normal"/>
        <w:shd w:fill="FFFFFF" w:val="clear"/>
        <w:autoSpaceDE w:val="false"/>
        <w:ind w:firstLine="720"/>
        <w:jc w:val="both"/>
        <w:rPr/>
      </w:pPr>
      <w:r>
        <w:rPr>
          <w:color w:val="000000"/>
        </w:rPr>
        <w:t>В соответствии с конституцией Республика Бирман</w:t>
        <w:softHyphen/>
        <w:t>ский Союз состояла из собственно Бирмы, трех автоном</w:t>
        <w:softHyphen/>
        <w:t>ных государств — Шанского, Качинского, Каренни, а так</w:t>
        <w:softHyphen/>
        <w:t>же Чинского особого округа. В 1954 г. в конституцию бы</w:t>
        <w:softHyphen/>
        <w:t>ла внесена поправка, по которой создавалось Каренское автономное государство, а государство Каренни переименовывалось в государство Кая. В конституции провоз</w:t>
        <w:softHyphen/>
        <w:t>глашалось равенство всех граждан Бирмы перед зако</w:t>
        <w:softHyphen/>
        <w:t>ном, свобода слова, печати, собраний. Верховным законодательным органом в Бирме становился двухпа</w:t>
        <w:softHyphen/>
        <w:t>латный парламент, состоявший из палаты депутатов и палаты национальностей. Избирательное право предо</w:t>
        <w:softHyphen/>
        <w:t xml:space="preserve">ставлялось всем гражданам, достигшим 18 лет, причем все цензы отменялись. Обе палаты парламента были равноправны, </w:t>
      </w:r>
      <w:r>
        <w:rPr>
          <w:rStyle w:val="StrongEmphasis"/>
          <w:color w:val="800000"/>
        </w:rPr>
        <w:t>[259]</w:t>
      </w:r>
      <w:r>
        <w:rPr>
          <w:rStyle w:val="StrongEmphasis"/>
          <w:color w:val="800000"/>
          <w:sz w:val="22"/>
          <w:szCs w:val="22"/>
          <w:lang w:val="uk-UA"/>
        </w:rPr>
        <w:t xml:space="preserve"> </w:t>
      </w:r>
      <w:r>
        <w:rPr>
          <w:color w:val="000000"/>
        </w:rPr>
        <w:t>за исключением финансовых вопросов, которые окончательно решались палатой депутатов. Ограничива</w:t>
        <w:softHyphen/>
        <w:t xml:space="preserve">лась деятельность крупных капиталистов — запрещались картели, синдикаты и т. д. Рудники и нефтепромыслы должны были не </w:t>
      </w:r>
      <w:r>
        <w:rPr>
          <w:iCs/>
          <w:color w:val="000000"/>
        </w:rPr>
        <w:t>менее</w:t>
      </w:r>
      <w:r>
        <w:rPr>
          <w:i/>
          <w:iCs/>
          <w:color w:val="000000"/>
        </w:rPr>
        <w:t xml:space="preserve"> </w:t>
      </w:r>
      <w:r>
        <w:rPr>
          <w:color w:val="000000"/>
        </w:rPr>
        <w:t>чем на 60% принадлежать госу</w:t>
        <w:softHyphen/>
        <w:t>дарству. Государство объявлялось верховным собственни</w:t>
        <w:softHyphen/>
        <w:t>ком земли. Крупные земельные владения были запреще</w:t>
        <w:softHyphen/>
        <w:t>ны, однако максимальные размеры владений указаны не были, и соответствующий закон должен был быть выра</w:t>
        <w:softHyphen/>
        <w:t>ботан позднее.</w:t>
      </w:r>
    </w:p>
    <w:p>
      <w:pPr>
        <w:pStyle w:val="Normal"/>
        <w:shd w:fill="FFFFFF" w:val="clear"/>
        <w:autoSpaceDE w:val="false"/>
        <w:ind w:firstLine="720"/>
        <w:jc w:val="both"/>
        <w:rPr/>
      </w:pPr>
      <w:r>
        <w:rPr>
          <w:color w:val="000000"/>
        </w:rPr>
        <w:t>17 октября в Лондоне Такин Ну и Эттли подписали англо-бирманский договор.    Английское правительство признало Бирму «полностью независимым суверенным государством». Таким образом, Бирма стала первой анг</w:t>
        <w:softHyphen/>
        <w:t>лийской колонией, добившейся независимости и вышед</w:t>
        <w:softHyphen/>
        <w:t>шей из состава империи. В договоре содержались неко</w:t>
        <w:softHyphen/>
        <w:t>торые оговорки, выгодные для Англии: в бирманской ар</w:t>
        <w:softHyphen/>
        <w:t>мии оставались английские военные инструкторы, англий</w:t>
        <w:softHyphen/>
        <w:t>скому флоту предоставлялось право использовать бир</w:t>
        <w:softHyphen/>
        <w:t>манские порты. Бирманское правительство обязалось вы</w:t>
        <w:softHyphen/>
        <w:t>платить пенсии английским чиновникам,   служившим   в Бирме, долг, возникший в результате отделения Бирмы от Индии, а также платежи по займам, предоставленным Великобританией после войны и пошедшим в первую оче</w:t>
        <w:softHyphen/>
        <w:t>редь на восстановление британских предприятий. Потер</w:t>
        <w:softHyphen/>
        <w:t>пев поражение, Англия старалась по крайней мере из</w:t>
        <w:softHyphen/>
        <w:t>влечь из этого максимальные выгоды. Даже выйдя    из Британского содружества, Бирма оставалась в сфере по</w:t>
        <w:softHyphen/>
        <w:t>литического и экономического влияния Великобритании, а мирный переход власти к бирманскому правительству помог Англии сохранить в Бирме определенный престиж, которого лишились в Индонезии и Вьетнаме голландцы и французы, старавшиеся удержать бывшие колонии воору</w:t>
        <w:softHyphen/>
        <w:t>женным путем.</w:t>
      </w:r>
    </w:p>
    <w:p>
      <w:pPr>
        <w:pStyle w:val="Normal"/>
        <w:shd w:fill="FFFFFF" w:val="clear"/>
        <w:autoSpaceDE w:val="false"/>
        <w:ind w:firstLine="720"/>
        <w:jc w:val="both"/>
        <w:rPr/>
      </w:pPr>
      <w:r>
        <w:rPr>
          <w:color w:val="000000"/>
        </w:rPr>
        <w:t>5 ноября в английской палате общин состоялись де</w:t>
        <w:softHyphen/>
        <w:t>баты, во время которых консерваторы во главе с Черчил</w:t>
        <w:softHyphen/>
        <w:t>лем выступили против решения лейбористов. Однако про</w:t>
        <w:softHyphen/>
        <w:t>тивники договора остались в меньшинстве, и 10 декабря 1947 г. договор был утвержден королем.</w:t>
      </w:r>
    </w:p>
    <w:p>
      <w:pPr>
        <w:pStyle w:val="Normal"/>
        <w:shd w:fill="FFFFFF" w:val="clear"/>
        <w:autoSpaceDE w:val="false"/>
        <w:ind w:firstLine="720"/>
        <w:jc w:val="both"/>
        <w:rPr/>
      </w:pPr>
      <w:r>
        <w:rPr>
          <w:color w:val="000000"/>
        </w:rPr>
        <w:t>В Бирме большинство населения приветствовало до</w:t>
        <w:softHyphen/>
        <w:t xml:space="preserve">стижение соглашения </w:t>
      </w:r>
      <w:r>
        <w:rPr>
          <w:iCs/>
          <w:color w:val="000000"/>
        </w:rPr>
        <w:t>как</w:t>
      </w:r>
      <w:r>
        <w:rPr>
          <w:i/>
          <w:iCs/>
          <w:color w:val="000000"/>
        </w:rPr>
        <w:t xml:space="preserve"> </w:t>
      </w:r>
      <w:r>
        <w:rPr>
          <w:color w:val="000000"/>
        </w:rPr>
        <w:t>победу Лиги. Против его от</w:t>
        <w:softHyphen/>
        <w:t xml:space="preserve">дельных пунктов выступила компартия, критиковавшая лидеров Лиги за уступчивость в экономических и военных </w:t>
      </w:r>
      <w:r>
        <w:rPr>
          <w:rStyle w:val="StrongEmphasis"/>
          <w:color w:val="800000"/>
        </w:rPr>
        <w:t>[260]</w:t>
      </w:r>
      <w:r>
        <w:rPr>
          <w:rStyle w:val="StrongEmphasis"/>
          <w:color w:val="800000"/>
          <w:sz w:val="22"/>
          <w:szCs w:val="22"/>
          <w:lang w:val="uk-UA"/>
        </w:rPr>
        <w:t xml:space="preserve"> </w:t>
      </w:r>
      <w:r>
        <w:rPr>
          <w:color w:val="000000"/>
        </w:rPr>
        <w:t>вопросах. Однако теперь, когда независимость была завоевана, Лига не была так заинтересована в сотрудни</w:t>
        <w:softHyphen/>
        <w:t>честве с коммунистами, как раньше, и переговоры о един</w:t>
        <w:softHyphen/>
        <w:t>стве были прерваны: временное правительство не желало делить с кем-либо полученную власть и репутацию пре</w:t>
        <w:softHyphen/>
        <w:t>емников Аун Сана, доведших до конца его дело. При об</w:t>
        <w:softHyphen/>
        <w:t>суждении договора в Учредительное собрании 1 января 1948 г. против выступили лишь коммунисты, приветство</w:t>
        <w:softHyphen/>
        <w:t>вавшие независимость, но не принимавшие политических и экономических оговорок, которые предоставляли Анг</w:t>
        <w:softHyphen/>
        <w:t>лии преимущественные лрава в Бирме. Договор был при</w:t>
        <w:softHyphen/>
        <w:t>нят подавляющим большинством голосов.</w:t>
      </w:r>
    </w:p>
    <w:p>
      <w:pPr>
        <w:pStyle w:val="Normal"/>
        <w:shd w:fill="FFFFFF" w:val="clear"/>
        <w:autoSpaceDE w:val="false"/>
        <w:ind w:firstLine="720"/>
        <w:jc w:val="both"/>
        <w:rPr>
          <w:color w:val="000000"/>
        </w:rPr>
      </w:pPr>
      <w:r>
        <w:rPr>
          <w:color w:val="000000"/>
        </w:rPr>
        <w:t>4 января в Рангуне состоялась торжественная церемо</w:t>
        <w:softHyphen/>
        <w:t>ния провозглашения независимости. Несколько необыч</w:t>
        <w:softHyphen/>
        <w:t>ное время — 4 часа утра — было указано астрологами. После торжественного парада английский флаг был опу</w:t>
        <w:softHyphen/>
        <w:t>щен и вместо него был поднят флаг независимой Бирмы. В тот же день английский губернатор покинул Рангун.</w:t>
      </w:r>
      <w:r>
        <w:rPr>
          <w:rStyle w:val="StrongEmphasis"/>
          <w:color w:val="800000"/>
        </w:rPr>
        <w:t xml:space="preserve"> [261]</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center"/>
        <w:rPr>
          <w:b/>
          <w:b/>
          <w:sz w:val="28"/>
          <w:szCs w:val="28"/>
        </w:rPr>
      </w:pPr>
      <w:r>
        <w:rPr>
          <w:b/>
          <w:color w:val="000000"/>
          <w:sz w:val="28"/>
          <w:szCs w:val="28"/>
        </w:rPr>
        <w:t xml:space="preserve">ГЛАВА   </w:t>
      </w:r>
      <w:r>
        <w:rPr>
          <w:b/>
          <w:color w:val="000000"/>
          <w:sz w:val="28"/>
          <w:szCs w:val="28"/>
          <w:lang w:val="en-US"/>
        </w:rPr>
        <w:t>IX</w:t>
      </w:r>
    </w:p>
    <w:p>
      <w:pPr>
        <w:pStyle w:val="Normal"/>
        <w:shd w:fill="FFFFFF" w:val="clear"/>
        <w:autoSpaceDE w:val="false"/>
        <w:ind w:firstLine="720"/>
        <w:jc w:val="center"/>
        <w:rPr>
          <w:b/>
          <w:b/>
          <w:sz w:val="28"/>
          <w:szCs w:val="28"/>
        </w:rPr>
      </w:pPr>
      <w:r>
        <w:rPr>
          <w:b/>
          <w:bCs/>
          <w:color w:val="000000"/>
          <w:sz w:val="28"/>
          <w:szCs w:val="28"/>
        </w:rPr>
        <w:t>ПЕРИОД  ПАРЛАМЕНТАРНОЙ ДЕМОКРАТИИ</w:t>
      </w:r>
    </w:p>
    <w:p>
      <w:pPr>
        <w:pStyle w:val="Normal"/>
        <w:shd w:fill="FFFFFF" w:val="clear"/>
        <w:autoSpaceDE w:val="false"/>
        <w:ind w:firstLine="720"/>
        <w:jc w:val="center"/>
        <w:rPr>
          <w:b/>
          <w:b/>
          <w:sz w:val="28"/>
          <w:szCs w:val="28"/>
        </w:rPr>
      </w:pPr>
      <w:r>
        <w:rPr>
          <w:b/>
          <w:bCs/>
          <w:color w:val="000000"/>
          <w:sz w:val="28"/>
          <w:szCs w:val="28"/>
        </w:rPr>
        <w:t>(1948—1962)</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b/>
          <w:b/>
          <w:bCs/>
          <w:color w:val="000000"/>
        </w:rPr>
      </w:pPr>
      <w:r>
        <w:rPr>
          <w:b/>
          <w:bCs/>
          <w:color w:val="000000"/>
        </w:rPr>
        <w:t>1. Экономическое положение Бирмы в 1948 г.</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Несмотря на некоторое оживление в экономике в 1946—1947 гг., Бирма пришла к независимости разорен</w:t>
        <w:softHyphen/>
        <w:t>ной страной. В 1948 г. производство традиционных про</w:t>
        <w:softHyphen/>
        <w:t>дуктов экспорта сократилось настолько, что их едва хва</w:t>
        <w:softHyphen/>
        <w:t xml:space="preserve">тало для внутреннего потребления. Если в 1938/39 г. под рисом находилось почти 13 млн. акров (более 5 млн. </w:t>
      </w:r>
      <w:r>
        <w:rPr>
          <w:i/>
          <w:iCs/>
          <w:color w:val="000000"/>
        </w:rPr>
        <w:t xml:space="preserve">га) </w:t>
      </w:r>
      <w:r>
        <w:rPr>
          <w:color w:val="000000"/>
        </w:rPr>
        <w:t xml:space="preserve">земли, а его производство достигало 8 млн. </w:t>
      </w:r>
      <w:r>
        <w:rPr>
          <w:i/>
          <w:iCs/>
          <w:color w:val="000000"/>
        </w:rPr>
        <w:t xml:space="preserve">т, </w:t>
      </w:r>
      <w:r>
        <w:rPr>
          <w:color w:val="000000"/>
        </w:rPr>
        <w:t xml:space="preserve">то за два года после окончания войны площади под рисом выросли лишь с 7 млн. до 8 млн. акров, а производство — с 3 млн. до 4 млн. </w:t>
      </w:r>
      <w:r>
        <w:rPr>
          <w:i/>
          <w:iCs/>
          <w:color w:val="000000"/>
        </w:rPr>
        <w:t xml:space="preserve">т. </w:t>
      </w:r>
      <w:r>
        <w:rPr>
          <w:color w:val="000000"/>
        </w:rPr>
        <w:t>Как видно из приведенных цифр, по</w:t>
        <w:softHyphen/>
        <w:t>мимо сокращения площадей важную роль в падении про</w:t>
        <w:softHyphen/>
        <w:t>изводства риса сыграло снижение урожайности. Снизи</w:t>
        <w:softHyphen/>
        <w:t>лось за время войны и качество бирманского риса. К то</w:t>
        <w:softHyphen/>
        <w:t>му же в мире появились новые центры выращивания ри</w:t>
        <w:softHyphen/>
        <w:t>са, так как бирманский и сиамский рис долгое время не поступал на мировой рынок. Резко выросли в годы войны площади под рисом в США, а также в Бразилии и других странах Латинской Америки. Бирме пришлось вновь за</w:t>
        <w:softHyphen/>
        <w:t>воевывать рынки, и только благоприятная внешнеэконо</w:t>
        <w:softHyphen/>
        <w:t>мическая конъюнктура (в первые годы после войны цены на рис на мировом рынке были высокими) позволила Бирме, несмотря на то что она в 1947—1948 гг. вывозила лишь треть довоенного количества риса, сохранить в пер</w:t>
        <w:softHyphen/>
        <w:t>вый год независимости положительный внешнеторговый баланс.</w:t>
      </w:r>
    </w:p>
    <w:p>
      <w:pPr>
        <w:pStyle w:val="Normal"/>
        <w:shd w:fill="FFFFFF" w:val="clear"/>
        <w:autoSpaceDE w:val="false"/>
        <w:ind w:firstLine="720"/>
        <w:jc w:val="both"/>
        <w:rPr/>
      </w:pPr>
      <w:r>
        <w:rPr>
          <w:color w:val="000000"/>
        </w:rPr>
        <w:t>Положение в промышленности было еще более тяже</w:t>
        <w:softHyphen/>
        <w:t xml:space="preserve">лым, нежели в сельском хозяйстве. Резко сократилось производство тиковой древесины. Разрушенные рудники, как и нефтяные промыслы, давали лишь малую часть довоенного </w:t>
      </w:r>
      <w:r>
        <w:rPr>
          <w:rStyle w:val="StrongEmphasis"/>
          <w:color w:val="800000"/>
        </w:rPr>
        <w:t>[262]</w:t>
      </w:r>
      <w:r>
        <w:rPr>
          <w:rStyle w:val="StrongEmphasis"/>
          <w:color w:val="800000"/>
          <w:sz w:val="22"/>
          <w:szCs w:val="22"/>
          <w:lang w:val="uk-UA"/>
        </w:rPr>
        <w:t xml:space="preserve"> </w:t>
      </w:r>
      <w:r>
        <w:rPr>
          <w:color w:val="000000"/>
        </w:rPr>
        <w:t xml:space="preserve">количества  минерального сырья. Если перед войной добыча нефти составила 1 млн. </w:t>
      </w:r>
      <w:r>
        <w:rPr>
          <w:i/>
          <w:iCs/>
          <w:color w:val="000000"/>
        </w:rPr>
        <w:t xml:space="preserve">т, </w:t>
      </w:r>
      <w:r>
        <w:rPr>
          <w:color w:val="000000"/>
        </w:rPr>
        <w:t xml:space="preserve">то к 1948 г. она не достигала и 50 тыс. </w:t>
      </w:r>
      <w:r>
        <w:rPr>
          <w:i/>
          <w:iCs/>
          <w:color w:val="000000"/>
        </w:rPr>
        <w:t xml:space="preserve">т. </w:t>
      </w:r>
      <w:r>
        <w:rPr>
          <w:color w:val="000000"/>
        </w:rPr>
        <w:t>Нефтеочистительный завод в Сириаме не был восстановлен, и потому Бирма не имела собственного бензина и других нефтепродуктов. В обра</w:t>
        <w:softHyphen/>
        <w:t>батывающей промышленности в 1947 г. насчитывалось лишь менее половины фабрик по сравнению с 1940 г., а к 1948 г. их число возросло лишь на 10%. Транспортная система в Бирме также была разрушена. Она и до вой</w:t>
        <w:softHyphen/>
        <w:t>ны была неудовлетворительной, так как была в основном рассчитана на вывоз из Бирмы сырья. Результатом анг</w:t>
        <w:softHyphen/>
        <w:t>лийской тактики выжженной земли в 1942 г. было унич</w:t>
        <w:softHyphen/>
        <w:t>тожение подвижного состава, станций, портов, мостов и угон крупных судов. Из 350 локомотивов было взорвано 220, около 300 (из 600) судов, принадлежавших компании «Иравади Флотила», затонуло. После отступления англи</w:t>
        <w:softHyphen/>
        <w:t>чан дело уничтожения транспорта было довершено нале</w:t>
        <w:softHyphen/>
        <w:t>тами авиации, политикой японских властей и т. д.</w:t>
      </w:r>
    </w:p>
    <w:p>
      <w:pPr>
        <w:pStyle w:val="Normal"/>
        <w:shd w:fill="FFFFFF" w:val="clear"/>
        <w:autoSpaceDE w:val="false"/>
        <w:ind w:firstLine="720"/>
        <w:jc w:val="both"/>
        <w:rPr>
          <w:color w:val="000000"/>
        </w:rPr>
      </w:pPr>
      <w:r>
        <w:rPr>
          <w:color w:val="000000"/>
        </w:rPr>
        <w:t>Поставка подвижного состава для железных дорог из Индии, восстановление Рангунского порта и железнодо</w:t>
        <w:softHyphen/>
        <w:t>рожных путей, закупка компанией «Иравади Флотила» судов в Англии и ОША частично восстановили транспорт, необходимый для вывоза риса, однако другие нужды страны транспорт обслуживать не мог.</w:t>
      </w:r>
    </w:p>
    <w:p>
      <w:pPr>
        <w:pStyle w:val="Normal"/>
        <w:shd w:fill="FFFFFF" w:val="clear"/>
        <w:autoSpaceDE w:val="false"/>
        <w:ind w:firstLine="720"/>
        <w:jc w:val="both"/>
        <w:rPr>
          <w:color w:val="000000"/>
        </w:rPr>
      </w:pPr>
      <w:r>
        <w:rPr>
          <w:color w:val="000000"/>
        </w:rPr>
        <w:t>Большой ущерб экономике страны наносила утечка валюты. Вернувшиеся в Бирму иностранные промышлен</w:t>
        <w:softHyphen/>
        <w:t>ники, помещики и чиновники, чувствуя опасность, кото</w:t>
        <w:softHyphen/>
        <w:t>рой могут подвергнуться их капиталы в Бирме, переводи</w:t>
        <w:softHyphen/>
        <w:t>ли свои активы за границу. В последний год британского правления иностранцы перевели за пределы Бирмы более 300 млн. рупий. Такое же положение сохранялось и в 1948 г. Лишь в 1949 г., после введения строгих законов, утечка валюты сократилась.</w:t>
      </w:r>
    </w:p>
    <w:p>
      <w:pPr>
        <w:pStyle w:val="Normal"/>
        <w:shd w:fill="FFFFFF" w:val="clear"/>
        <w:autoSpaceDE w:val="false"/>
        <w:ind w:firstLine="720"/>
        <w:jc w:val="both"/>
        <w:rPr/>
      </w:pPr>
      <w:r>
        <w:rPr>
          <w:color w:val="000000"/>
        </w:rPr>
        <w:t>Если население деревень, еще со времен японской ок</w:t>
        <w:softHyphen/>
        <w:t>купации перейдя к натуральному хозяйству, кое-как пере</w:t>
        <w:softHyphen/>
        <w:t>бивалось, то положение горожан было угрожающим. Сви</w:t>
        <w:softHyphen/>
        <w:t>репствовала безработица. В промышленности было заня</w:t>
        <w:softHyphen/>
        <w:t>то вдвое меньше рабочих, чем до войны. Стоимость жизни возросла в пять раз. Рабочие и служащие либо уходили в деревню, либо деклассировались, что способствовало взрыву преступности, с которой никак не могла справить</w:t>
        <w:softHyphen/>
        <w:t xml:space="preserve">ся полиция. Даже в Рангуне существовало множество бандитских шаек, и многие политики окружали себя </w:t>
      </w:r>
      <w:r>
        <w:rPr>
          <w:rStyle w:val="StrongEmphasis"/>
          <w:color w:val="800000"/>
        </w:rPr>
        <w:t>[263]</w:t>
      </w:r>
      <w:r>
        <w:rPr>
          <w:rStyle w:val="StrongEmphasis"/>
          <w:color w:val="800000"/>
          <w:sz w:val="22"/>
          <w:szCs w:val="22"/>
          <w:lang w:val="uk-UA"/>
        </w:rPr>
        <w:t xml:space="preserve"> </w:t>
      </w:r>
      <w:r>
        <w:rPr>
          <w:color w:val="000000"/>
        </w:rPr>
        <w:t>«карманными армиями», «воины» которых порой мало от</w:t>
        <w:softHyphen/>
        <w:t>личались от бандитов.</w:t>
      </w:r>
    </w:p>
    <w:p>
      <w:pPr>
        <w:pStyle w:val="Normal"/>
        <w:shd w:fill="FFFFFF" w:val="clear"/>
        <w:autoSpaceDE w:val="false"/>
        <w:ind w:firstLine="720"/>
        <w:jc w:val="both"/>
        <w:rPr/>
      </w:pPr>
      <w:r>
        <w:rPr>
          <w:color w:val="000000"/>
        </w:rPr>
        <w:t>В начале 1948 г. правительство АЛНС опубликовало «Двухлетний план экономического развития». Вырабо</w:t>
        <w:softHyphen/>
        <w:t>танный еще при жизни Аун Сана, этот документ был пер</w:t>
        <w:softHyphen/>
        <w:t>вой попыткой государственного экономического планиро</w:t>
        <w:softHyphen/>
        <w:t>вания. Предполагалось, что он сможет способствовать вступлению Бирмы на путь создания социалистической экономики. В области сельского хозяйства план выдви</w:t>
        <w:softHyphen/>
        <w:t>гал цель восстановить роль Бирмы как крупнейшего экс</w:t>
        <w:softHyphen/>
        <w:t>портера риса в мире и достичь самообеспечения по основ</w:t>
        <w:softHyphen/>
        <w:t>ным сельскохозяйственным продуктам. Землю планирова</w:t>
        <w:softHyphen/>
        <w:t>лось распределить между крестьянами, а помещичий класс — ликвидировать. Крестьянам был обещан сель</w:t>
        <w:softHyphen/>
        <w:t>скохозяйственный кредит, для чего в 1949 г. предполага</w:t>
        <w:softHyphen/>
        <w:t>лось создать Государственный сельскохозяйственный банк, который должен был отдавать предпочтение в кре</w:t>
        <w:softHyphen/>
        <w:t>дитовании кооперативам и государственным хозяйствам. Экспорт и скупка риса у крестьян должны были произво</w:t>
        <w:softHyphen/>
        <w:t>диться через Государственный сельскохозяйственный тор</w:t>
        <w:softHyphen/>
        <w:t>говый совет.</w:t>
      </w:r>
    </w:p>
    <w:p>
      <w:pPr>
        <w:pStyle w:val="Normal"/>
        <w:shd w:fill="FFFFFF" w:val="clear"/>
        <w:autoSpaceDE w:val="false"/>
        <w:ind w:firstLine="720"/>
        <w:jc w:val="both"/>
        <w:rPr>
          <w:color w:val="000000"/>
        </w:rPr>
      </w:pPr>
      <w:r>
        <w:rPr>
          <w:color w:val="000000"/>
        </w:rPr>
        <w:t>Тиковые леса объявлялись государственной собствен</w:t>
        <w:softHyphen/>
        <w:t>ностью; производство тика должно было переходить в ру</w:t>
        <w:softHyphen/>
        <w:t>ки государства постепенно, причем треть его предполага</w:t>
        <w:softHyphen/>
        <w:t>лось взять под контроль в течение первого года незави</w:t>
        <w:softHyphen/>
        <w:t>симости.</w:t>
      </w:r>
    </w:p>
    <w:p>
      <w:pPr>
        <w:pStyle w:val="Normal"/>
        <w:shd w:fill="FFFFFF" w:val="clear"/>
        <w:autoSpaceDE w:val="false"/>
        <w:ind w:firstLine="720"/>
        <w:jc w:val="both"/>
        <w:rPr>
          <w:color w:val="000000"/>
        </w:rPr>
      </w:pPr>
      <w:r>
        <w:rPr>
          <w:color w:val="000000"/>
        </w:rPr>
        <w:t>План ставил задачи установления лучших отношений между рабочими и предпринимателями, повышения зара</w:t>
        <w:softHyphen/>
        <w:t>ботной платы, улучшения условий труда, ликвидации без</w:t>
        <w:softHyphen/>
        <w:t>работицы, подчеркивал важность национализации и раз</w:t>
        <w:softHyphen/>
        <w:t>вития государственного сектора.</w:t>
      </w:r>
    </w:p>
    <w:p>
      <w:pPr>
        <w:pStyle w:val="Normal"/>
        <w:shd w:fill="FFFFFF" w:val="clear"/>
        <w:autoSpaceDE w:val="false"/>
        <w:ind w:firstLine="720"/>
        <w:jc w:val="both"/>
        <w:rPr>
          <w:color w:val="000000"/>
        </w:rPr>
      </w:pPr>
      <w:r>
        <w:rPr>
          <w:color w:val="000000"/>
        </w:rPr>
        <w:t>Однако план так и не был претворен в жизнь из-за по</w:t>
        <w:softHyphen/>
        <w:t>литических событий: в Бирме началась гражданская война.</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2. Начало гражданской войны</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В новую эпоху своего существования Бирма вступила политически нестабильным государством, ибо как только пропал объединяющий стимул — достижение независимо</w:t>
        <w:softHyphen/>
        <w:t xml:space="preserve">сти, на поверхность всплыли противоречивые интересы политических партий, начавших борьбу за власть. Вооруженные </w:t>
      </w:r>
      <w:r>
        <w:rPr>
          <w:rStyle w:val="StrongEmphasis"/>
          <w:color w:val="800000"/>
        </w:rPr>
        <w:t>[264]</w:t>
      </w:r>
      <w:r>
        <w:rPr>
          <w:rStyle w:val="StrongEmphasis"/>
          <w:color w:val="800000"/>
          <w:sz w:val="22"/>
          <w:szCs w:val="22"/>
          <w:lang w:val="uk-UA"/>
        </w:rPr>
        <w:t xml:space="preserve"> </w:t>
      </w:r>
      <w:r>
        <w:rPr>
          <w:color w:val="000000"/>
        </w:rPr>
        <w:t>конфликты начались в стране еще до достижения независимости. Эпизодические военные действия (парти</w:t>
        <w:softHyphen/>
        <w:t>занские налеты) вели «левые» из группы Такин Со («ком</w:t>
        <w:softHyphen/>
        <w:t>мунисты „Красного флага"»), не пользовавшиеся широ</w:t>
        <w:softHyphen/>
        <w:t>кой поддержкой в массах и черпавшие свои кадры в ос</w:t>
        <w:softHyphen/>
        <w:t>новном из авантюристических мелкобуржуазных элемен</w:t>
        <w:softHyphen/>
        <w:t>тов, а также араканские мусульманские националисты, активно действовавшие в Северном Аракане и требовав</w:t>
        <w:softHyphen/>
        <w:t>шие создания самостоятельного мусульманского государ</w:t>
        <w:softHyphen/>
        <w:t>ства.</w:t>
      </w:r>
    </w:p>
    <w:p>
      <w:pPr>
        <w:pStyle w:val="Normal"/>
        <w:shd w:fill="FFFFFF" w:val="clear"/>
        <w:autoSpaceDE w:val="false"/>
        <w:ind w:firstLine="720"/>
        <w:jc w:val="both"/>
        <w:rPr/>
      </w:pPr>
      <w:r>
        <w:rPr>
          <w:color w:val="000000"/>
        </w:rPr>
        <w:t>Основными политическими силами в Бирме в 1948 г. были Антифашистская лига и Коммунистическая партия Бирмы. Основу Лиги составляли две фракции — Социалистическая партия и Народная добровольческая органи</w:t>
        <w:softHyphen/>
        <w:t>зация; Лига имела подавляющее большинство в парла</w:t>
        <w:softHyphen/>
        <w:t>менте и на местах. Во главе Лиги после смерти Аун Са</w:t>
        <w:softHyphen/>
        <w:t>на стал У Ну (Такин Ну), не состоявший в какой-либо партии. В число лидеров АЛНС входили также социали</w:t>
        <w:softHyphen/>
        <w:t>сты У Ба Све и У Чжо Нейн, руководители НДО Бо По Кун и Бо Ле Яун, соратники Аун Сана по Армии незави</w:t>
        <w:softHyphen/>
        <w:t>симости Бо Ле Я и Не Вин.</w:t>
      </w:r>
    </w:p>
    <w:p>
      <w:pPr>
        <w:pStyle w:val="Normal"/>
        <w:shd w:fill="FFFFFF" w:val="clear"/>
        <w:autoSpaceDE w:val="false"/>
        <w:ind w:firstLine="720"/>
        <w:jc w:val="both"/>
        <w:rPr/>
      </w:pPr>
      <w:r>
        <w:rPr>
          <w:color w:val="000000"/>
        </w:rPr>
        <w:t>Второй крупнейшей организацией страны была Ком</w:t>
        <w:softHyphen/>
        <w:t>мунистическая партия Бирмы, во тлаве которой стоял Та</w:t>
        <w:softHyphen/>
        <w:t>кин Тан Тун, — пожалуй, наиболее авторитетный после Аун Сана лидер национально-освободительного движе</w:t>
        <w:softHyphen/>
        <w:t>ния. Коммунисты были особенно популярны в рабочих профсоюзах и крестьянском движении еще со времен ан</w:t>
        <w:softHyphen/>
        <w:t>тияпонской борьбы. Крестьянство привлекал к ним лозунг «Долой налоги и арендную плату» и требование немед</w:t>
        <w:softHyphen/>
        <w:t>ленно покончить с помещичьим землевладением и распре</w:t>
        <w:softHyphen/>
        <w:t>делить землю между крестьянами. Коммунисты также выступали против тех статей англо-бирманского соглаше</w:t>
        <w:softHyphen/>
        <w:t>ния, которые сохраняли преимущественное положение Великобритании в Бирме, и в первую очередь против во</w:t>
        <w:softHyphen/>
        <w:t>енных и экономических пунктов договора. Однако Коммунистическая партия Бирмы была фактически изолиро</w:t>
        <w:softHyphen/>
        <w:t>вана от мирового коммунистического движения, действия ее лидеров порой были противоречивы и диктовались ин</w:t>
        <w:softHyphen/>
        <w:t>тересами момента, что вело к стратегическим ошибкам и просчетам.</w:t>
      </w:r>
    </w:p>
    <w:p>
      <w:pPr>
        <w:pStyle w:val="Normal"/>
        <w:shd w:fill="FFFFFF" w:val="clear"/>
        <w:autoSpaceDE w:val="false"/>
        <w:ind w:firstLine="720"/>
        <w:jc w:val="both"/>
        <w:rPr/>
      </w:pPr>
      <w:r>
        <w:rPr>
          <w:color w:val="000000"/>
        </w:rPr>
        <w:t xml:space="preserve">Последняя попытка сближения компартии с АЛНС была сделана летом и осенью 1947 .г., когда Такин Тан Тун и У Ну предприняли совместную поездку по различным </w:t>
      </w:r>
      <w:r>
        <w:rPr>
          <w:rStyle w:val="StrongEmphasis"/>
          <w:color w:val="800000"/>
        </w:rPr>
        <w:t>[265]</w:t>
      </w:r>
      <w:r>
        <w:rPr>
          <w:rStyle w:val="StrongEmphasis"/>
          <w:color w:val="800000"/>
          <w:sz w:val="22"/>
          <w:szCs w:val="22"/>
          <w:lang w:val="uk-UA"/>
        </w:rPr>
        <w:t xml:space="preserve"> </w:t>
      </w:r>
      <w:r>
        <w:rPr>
          <w:color w:val="000000"/>
        </w:rPr>
        <w:t>районам Бирмы для борьбы с бандитизмом. Эта попытка провалилась в первую очередь из-за действий правосоциалистических лидеров Лиги, представлявших, несмотря на революционную фразеологию, помещичьи и деловые круги Бирмы (многие руководители Социалисти</w:t>
        <w:softHyphen/>
        <w:t>ческой партии были весьма состоятельными людьми, лич</w:t>
        <w:softHyphen/>
        <w:t>но или через родственников являлись землевладельцами и промышленниками). Эти лидеры, игравшие после смер</w:t>
        <w:softHyphen/>
        <w:t>ти Аун Сана все большую роль в Лиге, не были заинтере</w:t>
        <w:softHyphen/>
        <w:t>сованы в возвращении компартии в АЛНС, опасаясь как сближения коммунистов с НДО, так и авторитета Такин Тан Туна.</w:t>
      </w:r>
    </w:p>
    <w:p>
      <w:pPr>
        <w:pStyle w:val="Normal"/>
        <w:shd w:fill="FFFFFF" w:val="clear"/>
        <w:autoSpaceDE w:val="false"/>
        <w:ind w:firstLine="720"/>
        <w:jc w:val="both"/>
        <w:rPr>
          <w:color w:val="000000"/>
        </w:rPr>
      </w:pPr>
      <w:r>
        <w:rPr>
          <w:color w:val="000000"/>
        </w:rPr>
        <w:t>К весне 1948 г. отношения между коммунистами и со</w:t>
        <w:softHyphen/>
        <w:t>циалистами крайне обострились. Социалисты лихорадоч</w:t>
        <w:softHyphen/>
        <w:t>но создавали свои профсоюзные и крестьянские организа</w:t>
        <w:softHyphen/>
        <w:t>ции, стараясь с помощью авторитета Лиги перетянуть на свою сторону трудящихся, расколоть профсоюзное и кре</w:t>
        <w:softHyphen/>
        <w:t>стьянское движение. Коммунисты вели агитацию против АЛНС и Социалистической партии, используя в первую очередь недовольство безземельных крестьян. У коммуни</w:t>
        <w:softHyphen/>
        <w:t>стов были также союзники в НДО и армии.</w:t>
      </w:r>
    </w:p>
    <w:p>
      <w:pPr>
        <w:pStyle w:val="Normal"/>
        <w:shd w:fill="FFFFFF" w:val="clear"/>
        <w:autoSpaceDE w:val="false"/>
        <w:ind w:firstLine="720"/>
        <w:jc w:val="both"/>
        <w:rPr/>
      </w:pPr>
      <w:r>
        <w:rPr>
          <w:color w:val="000000"/>
        </w:rPr>
        <w:t>В марте 1948 г. борьба стала открытой. В середине месяца в Пьинмане (крестьянском крае, традиционном оплоте коммунистов) состоялась конференция Всебир-манского крестьянского союза, на которой присутствова</w:t>
        <w:softHyphen/>
        <w:t>ло 75 тыс. делегатов со всех концов страны. Конференция поддержала программу коммунистов, в речах делегатов звучали призывы к восстанию, призывы довести револю</w:t>
        <w:softHyphen/>
        <w:t>цию до конца. В ответ на это социалисты потребовали ареста коммунистических лидеров и запрещения партии. Однако У Ну, поддерживавший социалистов, все еще ко</w:t>
        <w:softHyphen/>
        <w:t>лебался, не решаясь выступить против Такин Тан Туна.</w:t>
      </w:r>
    </w:p>
    <w:p>
      <w:pPr>
        <w:pStyle w:val="Normal"/>
        <w:shd w:fill="FFFFFF" w:val="clear"/>
        <w:autoSpaceDE w:val="false"/>
        <w:ind w:firstLine="720"/>
        <w:jc w:val="both"/>
        <w:rPr/>
      </w:pPr>
      <w:r>
        <w:rPr>
          <w:color w:val="000000"/>
        </w:rPr>
        <w:t>Формальным поводом для начала гражданской войны послужила речь Такин Тан Туна. Выступая на митинге в Рангуне 27 марта, в День восстания против японцев, Такин Тан Тун резко критиковал руководство Лиги и тре</w:t>
        <w:softHyphen/>
        <w:t>бовал пересмотра англо-бирманского договора и мер по демократизации страны. Высший совет Лиги решил аре</w:t>
        <w:softHyphen/>
        <w:t xml:space="preserve">стовать Такин Тан Туна и других руководителей КПБ, однако коммунисты, предупрежденные об аресте, успели скрыться. Такин Тан Тун прибыл в Пьинману и призвал к восстанию. Впоследствии лидеры АЛНС, в оправдание своему решению арестовать лидеров компартии, объявили </w:t>
      </w:r>
      <w:r>
        <w:rPr>
          <w:rStyle w:val="StrongEmphasis"/>
          <w:color w:val="800000"/>
        </w:rPr>
        <w:t>[266]</w:t>
      </w:r>
      <w:r>
        <w:rPr>
          <w:rStyle w:val="StrongEmphasis"/>
          <w:color w:val="800000"/>
          <w:sz w:val="22"/>
          <w:szCs w:val="22"/>
          <w:lang w:val="uk-UA"/>
        </w:rPr>
        <w:t xml:space="preserve"> </w:t>
      </w:r>
      <w:r>
        <w:rPr>
          <w:color w:val="000000"/>
        </w:rPr>
        <w:t>о том, что заместитель Такин Тан Туна Ба Тин (Гошал) привез из Индии «директивное письмо на 27 стра</w:t>
        <w:softHyphen/>
        <w:t>ницах», в котором излагались инструкции для бирман</w:t>
        <w:softHyphen/>
        <w:t>ских коммунистов, призывающие их к вооруженной борьбе.</w:t>
      </w:r>
    </w:p>
    <w:p>
      <w:pPr>
        <w:pStyle w:val="Normal"/>
        <w:shd w:fill="FFFFFF" w:val="clear"/>
        <w:autoSpaceDE w:val="false"/>
        <w:ind w:firstLine="720"/>
        <w:jc w:val="both"/>
        <w:rPr>
          <w:color w:val="000000"/>
        </w:rPr>
      </w:pPr>
      <w:r>
        <w:rPr>
          <w:color w:val="000000"/>
        </w:rPr>
        <w:t>Решение об аресте коммунистов вызвало взрыв негодо</w:t>
        <w:softHyphen/>
        <w:t>вания среди членов НДО. Недовольство этим шагом вы</w:t>
        <w:softHyphen/>
        <w:t>сказывалось и в армии, особенно в тех ее частях, которые были созданы на основе бирманских патриотических сил и для которых коммунисты были всегда товарищами по оружию и часто руководителями в антифашистской борь</w:t>
        <w:softHyphen/>
        <w:t>бе. Правительство оказалось перед лицом сильной оппо</w:t>
        <w:softHyphen/>
        <w:t>зиции в парламенте и в Лиге.</w:t>
      </w:r>
    </w:p>
    <w:p>
      <w:pPr>
        <w:pStyle w:val="Normal"/>
        <w:shd w:fill="FFFFFF" w:val="clear"/>
        <w:autoSpaceDE w:val="false"/>
        <w:ind w:firstLine="720"/>
        <w:jc w:val="both"/>
        <w:rPr>
          <w:color w:val="000000"/>
        </w:rPr>
      </w:pPr>
      <w:r>
        <w:rPr>
          <w:color w:val="000000"/>
        </w:rPr>
        <w:t>Тем временем на сторону коммунистов переходили тысячи крестьян, так что в течение нескольких недель часть районов Нижней Бирмы от Таунгу до Яметина ока</w:t>
        <w:softHyphen/>
        <w:t>залась под властью повстанцев. Однако отряды компар</w:t>
        <w:softHyphen/>
        <w:t>тии были слабо вооружены, в них почти не было кадро</w:t>
        <w:softHyphen/>
        <w:t>вых офицеров, и КПБ с самого начала отказалась от на</w:t>
        <w:softHyphen/>
        <w:t>ступательных действий и развернула политическую рабо</w:t>
        <w:softHyphen/>
        <w:t>ту среди населения, рассчитывая на всенародное восста</w:t>
        <w:softHyphen/>
        <w:t>ние. Правительство У Ну получило небольшую передыш</w:t>
        <w:softHyphen/>
        <w:t>ку. Оно также не спешило открывать военные действия в широких масштабах, и весна 1948 г. оказалась сравни</w:t>
        <w:softHyphen/>
        <w:t>тельно мирной: ни одна из сторон не решалась перейти в наступление.</w:t>
      </w:r>
    </w:p>
    <w:p>
      <w:pPr>
        <w:pStyle w:val="Normal"/>
        <w:shd w:fill="FFFFFF" w:val="clear"/>
        <w:autoSpaceDE w:val="false"/>
        <w:ind w:firstLine="720"/>
        <w:jc w:val="both"/>
        <w:rPr>
          <w:color w:val="000000"/>
        </w:rPr>
      </w:pPr>
      <w:r>
        <w:rPr>
          <w:color w:val="000000"/>
        </w:rPr>
        <w:t>Напутанное масштабом первых успехов коммунистов и поддержки их в армии и НДО, правительство пошло на некоторые меры в надежде либо достичь договоренности с коммунистами, либо лишить их народной поддержки. 31 мая были срочно предприняты шаги по реализации экономической программы: национализирована собствен</w:t>
        <w:softHyphen/>
        <w:t>ность «Иравади Флотила» и британских тиковых концес</w:t>
        <w:softHyphen/>
        <w:t>сий. После этого была опубликована программа «Левого единства», состоявшая из 15 пунктов. В ней говорилось о развитии связей с СССР, о национализации иностранных монополий, улучшении условий жизни трудящихся, отка</w:t>
        <w:softHyphen/>
        <w:t>зе от иностранной помощи, если она сопровождается по</w:t>
        <w:softHyphen/>
        <w:t>литическими обязательствами, о национализации земель и распределении их между неимущими крестьянами. План предполагал объединение всех демократических сил в «Марксистской лиге» и изучение марксистской идеоло</w:t>
        <w:softHyphen/>
        <w:t>гии.</w:t>
      </w:r>
      <w:r>
        <w:rPr>
          <w:rStyle w:val="StrongEmphasis"/>
          <w:color w:val="800000"/>
        </w:rPr>
        <w:t xml:space="preserve"> [267]</w:t>
      </w:r>
    </w:p>
    <w:p>
      <w:pPr>
        <w:pStyle w:val="Normal"/>
        <w:shd w:fill="FFFFFF" w:val="clear"/>
        <w:autoSpaceDE w:val="false"/>
        <w:ind w:firstLine="720"/>
        <w:jc w:val="both"/>
        <w:rPr/>
      </w:pPr>
      <w:r>
        <w:rPr>
          <w:color w:val="000000"/>
        </w:rPr>
        <w:t>События в Бирме сильно встревожили Великобрита</w:t>
        <w:softHyphen/>
        <w:t>нию и США. В английском парламенте после действий бирманского правительства были сделаны запросы, не стала ли Бирма коммунистической страной, и министр иностранных дел Англии вызвал к себе бирманского пос</w:t>
        <w:softHyphen/>
        <w:t>ла, чгобы получить разъяснения. В Великобритании бы</w:t>
        <w:softHyphen/>
        <w:t>ли встревожены прежде всего конкретными шагами по национализации британской собственности. Лейборист</w:t>
        <w:softHyphen/>
        <w:t>ское правительство заявило, что дальнейшее «получение Бирмой помощи от Англии будет зависеть от того, как «бирманцы будут выполнять условия соглашения с нами».</w:t>
      </w:r>
    </w:p>
    <w:p>
      <w:pPr>
        <w:pStyle w:val="Normal"/>
        <w:shd w:fill="FFFFFF" w:val="clear"/>
        <w:autoSpaceDE w:val="false"/>
        <w:ind w:firstLine="720"/>
        <w:jc w:val="both"/>
        <w:rPr>
          <w:color w:val="000000"/>
        </w:rPr>
      </w:pPr>
      <w:r>
        <w:rPr>
          <w:color w:val="000000"/>
        </w:rPr>
        <w:t>Реакция империалистических держав на положение в Бирме помогла растерявшимся было социалистам воспря</w:t>
        <w:softHyphen/>
        <w:t>нуть духом. Выступления в британском парламенте и статьи в американской прессе вселили надежду на внеш</w:t>
        <w:softHyphen/>
        <w:t>нюю помощь в борьбе с коммунистами. Что же касается попытки У Ну и других лидеров АЛНС идеей «Марксист</w:t>
        <w:softHyphen/>
        <w:t>ской лиги» привлечь на свою сторону НДС и часть ком</w:t>
        <w:softHyphen/>
        <w:t>мунистов, то она не удовлетворила коммунистов и народ</w:t>
        <w:softHyphen/>
        <w:t>ных добровольцев, требовавших немедленной национали</w:t>
        <w:softHyphen/>
        <w:t>зации земли и ликвидации в стране иностранного капи</w:t>
        <w:softHyphen/>
        <w:t>тала.</w:t>
      </w:r>
    </w:p>
    <w:p>
      <w:pPr>
        <w:pStyle w:val="Normal"/>
        <w:shd w:fill="FFFFFF" w:val="clear"/>
        <w:autoSpaceDE w:val="false"/>
        <w:ind w:firstLine="720"/>
        <w:jc w:val="both"/>
        <w:rPr/>
      </w:pPr>
      <w:r>
        <w:rPr>
          <w:color w:val="000000"/>
        </w:rPr>
        <w:t>В самой Бирме заявление о «Марксистской лиге» и выборочная национализация двух британских компаний никем не рассматривались как признак перехода прави</w:t>
        <w:softHyphen/>
        <w:t>тельства АЛНС на коммунистические позиции. И комму</w:t>
        <w:softHyphen/>
        <w:t>нисты, и социалисты, и НДО видели в этом лишь тактиче</w:t>
        <w:softHyphen/>
        <w:t>ский ход, направленный на выигрыш времени и говорив</w:t>
        <w:softHyphen/>
        <w:t>ший о слабости руководства АЛНС. Ни коммунистов, ни левое крыло НДО не удовлетворяли шаги правительст</w:t>
        <w:softHyphen/>
        <w:t>ва, так как вместо немедленной национализации всей иностранной собственности были национализированы лишь две компании, причем предварительное решение о национализации «Иравади Флотила» было принято пар</w:t>
        <w:softHyphen/>
        <w:t>ламентом уже несколько месяцев назад. Программа пред</w:t>
        <w:softHyphen/>
        <w:t>лагала предоставить землю тем, кто ее обрабатывает; коммунисты же требовали большего: конкретных дейст</w:t>
        <w:softHyphen/>
        <w:t>вий по ликвидации помещичьего землевладения.</w:t>
      </w:r>
    </w:p>
    <w:p>
      <w:pPr>
        <w:pStyle w:val="Normal"/>
        <w:shd w:fill="FFFFFF" w:val="clear"/>
        <w:autoSpaceDE w:val="false"/>
        <w:ind w:firstLine="720"/>
        <w:jc w:val="both"/>
        <w:rPr/>
      </w:pPr>
      <w:r>
        <w:rPr>
          <w:color w:val="000000"/>
        </w:rPr>
        <w:t>Отвергнутая коммунистами программа из 15 пунктов вызвала недовольство и в НДО, большинство членов ко</w:t>
        <w:softHyphen/>
        <w:t>торой осуждали правительство за приказ об аресте ли</w:t>
        <w:softHyphen/>
        <w:t>деров КПБ и требовали участия коммунистов в обсуждении насущных проблем. НДО раскололась, причем ее</w:t>
      </w:r>
      <w:r>
        <w:rPr/>
        <w:t xml:space="preserve"> </w:t>
      </w:r>
      <w:r>
        <w:rPr>
          <w:rStyle w:val="StrongEmphasis"/>
          <w:color w:val="800000"/>
        </w:rPr>
        <w:t>[268]</w:t>
      </w:r>
      <w:r>
        <w:rPr>
          <w:rStyle w:val="StrongEmphasis"/>
          <w:color w:val="800000"/>
          <w:sz w:val="22"/>
          <w:szCs w:val="22"/>
          <w:lang w:val="uk-UA"/>
        </w:rPr>
        <w:t xml:space="preserve"> </w:t>
      </w:r>
      <w:r>
        <w:rPr>
          <w:color w:val="000000"/>
        </w:rPr>
        <w:t>большая часть (НДО «Белые повязки») вышла из АЛНС. Лишь около 40% членов НДО остались в Лиге и голосо</w:t>
        <w:softHyphen/>
        <w:t>вали вместе с социалистами за исключение из программы «Левого единства» наиболее напугавшего Запад пункта, предусматривавшего изучение марксистской идеологии.</w:t>
      </w:r>
    </w:p>
    <w:p>
      <w:pPr>
        <w:pStyle w:val="Normal"/>
        <w:shd w:fill="FFFFFF" w:val="clear"/>
        <w:autoSpaceDE w:val="false"/>
        <w:ind w:firstLine="720"/>
        <w:jc w:val="both"/>
        <w:rPr>
          <w:color w:val="000000"/>
        </w:rPr>
      </w:pPr>
      <w:r>
        <w:rPr>
          <w:color w:val="000000"/>
        </w:rPr>
        <w:t>В июне 1948 г. отдельные группы НДО начали при</w:t>
        <w:softHyphen/>
        <w:t>соединяться к отрядам коммунистов, и в конце июня пра</w:t>
        <w:softHyphen/>
        <w:t>вительство начало аресты наиболее радикальных народ</w:t>
        <w:softHyphen/>
        <w:t>ных добровольцев, стараясь предотвратить их объедине</w:t>
        <w:softHyphen/>
        <w:t>ние с коммунистами. Тревожным было положение и в армии, так как значительная ее часть, набранная из быв</w:t>
        <w:softHyphen/>
        <w:t>ших участников движения сопротивления, сочувствовала КПБ. Уже 16 июня один из батальонов отказался пови</w:t>
        <w:softHyphen/>
        <w:t>новаться командирам и часть его солдат и офицеров пе</w:t>
        <w:softHyphen/>
        <w:t>решла на сторону коммунистов. Было ясно, что части НДО могут в любой момент перейти в лагерь врагов пра</w:t>
        <w:softHyphen/>
        <w:t>вительства. Эти части были опаснее для Лиги, чем ком</w:t>
        <w:softHyphen/>
        <w:t>мунистические отряды, так как имели военную органи</w:t>
        <w:softHyphen/>
        <w:t>зацию, командные кадры, оружие и, кроме того, находи</w:t>
        <w:softHyphen/>
        <w:t>лись практически в каждой деревне. Правительство по</w:t>
        <w:softHyphen/>
        <w:t>пало в очень трудное положение.</w:t>
      </w:r>
    </w:p>
    <w:p>
      <w:pPr>
        <w:pStyle w:val="Normal"/>
        <w:shd w:fill="FFFFFF" w:val="clear"/>
        <w:autoSpaceDE w:val="false"/>
        <w:ind w:firstLine="720"/>
        <w:jc w:val="both"/>
        <w:rPr>
          <w:color w:val="000000"/>
        </w:rPr>
      </w:pPr>
      <w:r>
        <w:rPr>
          <w:color w:val="000000"/>
        </w:rPr>
        <w:t>С 1 по 5 июля проходило заседание Высшего совета Лиги. На нем (после ухода большей части лидеров НДО) победили правые элементы, и НДО получила ультиматум с требованием принять обратно в свои ряды исключенных из организации за поддержку правительства. Однако та</w:t>
        <w:softHyphen/>
        <w:t>кое решение было неприемлемо для народных доброволь</w:t>
        <w:softHyphen/>
        <w:t>цев.</w:t>
      </w:r>
    </w:p>
    <w:p>
      <w:pPr>
        <w:pStyle w:val="Normal"/>
        <w:shd w:fill="FFFFFF" w:val="clear"/>
        <w:autoSpaceDE w:val="false"/>
        <w:ind w:firstLine="720"/>
        <w:jc w:val="both"/>
        <w:rPr/>
      </w:pPr>
      <w:r>
        <w:rPr>
          <w:color w:val="000000"/>
        </w:rPr>
        <w:t>В создавшейся обстановке премьер-министр У Ну по</w:t>
        <w:softHyphen/>
        <w:t>шел на рискованный тактический маневр и объявил о сво</w:t>
        <w:softHyphen/>
        <w:t>ем намерении уйти в отставку с 20 июля, надеясь, что эта угроза вызовет смятение в стране и, вернувшись к власти на волне народной поддержки, он сможет прово</w:t>
        <w:softHyphen/>
        <w:t>дить более решительную и самостоятельную политику. Этим моментом воспользовались социалисты: не дожида</w:t>
        <w:softHyphen/>
        <w:t>ясь отставки У Ну, они создали правительственный кри</w:t>
        <w:softHyphen/>
        <w:t>зис. 5 июля подал в отставку председатель Социалисти</w:t>
        <w:softHyphen/>
        <w:t>ческой партии У Ко Ко Джи, 10 июля покинули кабинет У Тин Тут и Бо Ле Я, а 16 июля ушли в отставку осталь</w:t>
        <w:softHyphen/>
        <w:t>ные члены кабинета. Таким образом, к середине июля правительство потеряло поддержку практически всех по</w:t>
        <w:softHyphen/>
        <w:t>литических партий. Положение усугубилось тем, что к ак</w:t>
        <w:softHyphen/>
        <w:t xml:space="preserve">тивным противникам У Ну присоединились и такие фигуры, </w:t>
      </w:r>
      <w:r>
        <w:rPr>
          <w:rStyle w:val="StrongEmphasis"/>
          <w:color w:val="800000"/>
        </w:rPr>
        <w:t>[269]</w:t>
      </w:r>
      <w:r>
        <w:rPr>
          <w:rStyle w:val="StrongEmphasis"/>
          <w:color w:val="800000"/>
          <w:sz w:val="22"/>
          <w:szCs w:val="22"/>
          <w:lang w:val="uk-UA"/>
        </w:rPr>
        <w:t xml:space="preserve"> </w:t>
      </w:r>
      <w:r>
        <w:rPr>
          <w:color w:val="000000"/>
        </w:rPr>
        <w:t>как Ба Мо и Такин Ба Сейн, потребовавшие передачи им власти для спасения страны от «опасности ком</w:t>
        <w:softHyphen/>
        <w:t>мунизма». И правые социалисты, и сторонники Ба Мо рассчитывали на поддержку Великобритании и США, ко</w:t>
        <w:softHyphen/>
        <w:t>торым правительство У Ну казалось слишком слабым и неспособным противостоять коммунистам.</w:t>
      </w:r>
    </w:p>
    <w:p>
      <w:pPr>
        <w:pStyle w:val="Normal"/>
        <w:shd w:fill="FFFFFF" w:val="clear"/>
        <w:autoSpaceDE w:val="false"/>
        <w:ind w:firstLine="720"/>
        <w:jc w:val="both"/>
        <w:rPr/>
      </w:pPr>
      <w:r>
        <w:rPr>
          <w:color w:val="000000"/>
        </w:rPr>
        <w:t>От решения У Ну, остававшегося лидером АЛНС и главой правительства, зависел дальнейший политический курс страны. Решения ждали и коммунисты, и члены НДО, и социалисты. Кому передаст власть лишившийся доверия всех партий премьер? В этой обстановке У Ну показал себя более умелым политиком, чем его соперни</w:t>
        <w:softHyphen/>
        <w:t>ки. Внезапно он объявил, что остается во главе прави</w:t>
        <w:softHyphen/>
        <w:t>тельства и будет исполнять свои обязанности до середи</w:t>
        <w:softHyphen/>
        <w:t>ны августа, когда состоится сессия парламента. Ни к коммунистам, ни к НДО «Белые повязки» У Ну не обра</w:t>
        <w:softHyphen/>
        <w:t>тился: он решил опереться на независимых, а также пред</w:t>
        <w:softHyphen/>
        <w:t>ставителей горных окраин и каренов, среди которых его популярность была большей, чем популярность социали</w:t>
        <w:softHyphen/>
        <w:t>стических лидеров.</w:t>
      </w:r>
    </w:p>
    <w:p>
      <w:pPr>
        <w:pStyle w:val="Normal"/>
        <w:shd w:fill="FFFFFF" w:val="clear"/>
        <w:autoSpaceDE w:val="false"/>
        <w:ind w:firstLine="720"/>
        <w:jc w:val="both"/>
        <w:rPr>
          <w:color w:val="000000"/>
        </w:rPr>
      </w:pPr>
      <w:r>
        <w:rPr>
          <w:color w:val="000000"/>
        </w:rPr>
        <w:t>Решение У Ну означало, что он не пойдет на компро</w:t>
        <w:softHyphen/>
        <w:t>мисс с народными добровольцами, и они сейчас же нача</w:t>
        <w:softHyphen/>
        <w:t>ли переходить в подполье. Желая опередить их воору</w:t>
        <w:softHyphen/>
        <w:t>женное выступление, У Ну отдал приказ об аресте лиде</w:t>
        <w:softHyphen/>
        <w:t>ров НДО, однако, как и в случае с коммунистами, поли</w:t>
        <w:softHyphen/>
        <w:t>ция опоздала. Еще через неделю восстали два сформиро</w:t>
        <w:softHyphen/>
        <w:t>ванных из членов НДО армейских батальона, один из ко</w:t>
        <w:softHyphen/>
        <w:t>торых находился на окраине Рангуна, в районе аэропор</w:t>
        <w:softHyphen/>
        <w:t>та, второй — в городе Таемьо. Первый батальон начал наступление на Рангун, но был остановлен верными пра</w:t>
        <w:softHyphen/>
        <w:t>вительству частями. Восставшие заняли города Пьи (Пром) и Таемьо, где к ним присоединились подразде</w:t>
        <w:softHyphen/>
        <w:t>ления военной полиции, также набиравшейся из рядов НДО.</w:t>
      </w:r>
    </w:p>
    <w:p>
      <w:pPr>
        <w:pStyle w:val="Normal"/>
        <w:shd w:fill="FFFFFF" w:val="clear"/>
        <w:autoSpaceDE w:val="false"/>
        <w:ind w:firstLine="720"/>
        <w:jc w:val="both"/>
        <w:rPr/>
      </w:pPr>
      <w:r>
        <w:rPr>
          <w:color w:val="000000"/>
        </w:rPr>
        <w:t>Правительство было вынуждено опереться на подго</w:t>
        <w:softHyphen/>
        <w:t>товленные и вооруженные британской военной миссией части, состоявшие в основном из представителей нацио</w:t>
        <w:softHyphen/>
        <w:t>нальных меньшинств — чинов, качинов и каренов. Ко</w:t>
        <w:softHyphen/>
        <w:t>мандовал правительственными войсками карен Смит-Дун, его заместителем стал генерал Не Вин.</w:t>
      </w:r>
    </w:p>
    <w:p>
      <w:pPr>
        <w:pStyle w:val="Normal"/>
        <w:shd w:fill="FFFFFF" w:val="clear"/>
        <w:autoSpaceDE w:val="false"/>
        <w:ind w:firstLine="720"/>
        <w:jc w:val="both"/>
        <w:rPr/>
      </w:pPr>
      <w:r>
        <w:rPr>
          <w:color w:val="000000"/>
        </w:rPr>
        <w:t>К осени 1948 г. в стране перестал работать железнодо</w:t>
        <w:softHyphen/>
        <w:t>рожный транспорт: основные магистрали были перереза</w:t>
        <w:softHyphen/>
        <w:t xml:space="preserve">ны повстанцами. Прекратил работу и речной транспорт. </w:t>
      </w:r>
      <w:r>
        <w:rPr>
          <w:rStyle w:val="StrongEmphasis"/>
          <w:color w:val="800000"/>
        </w:rPr>
        <w:t xml:space="preserve">[270] </w:t>
      </w:r>
      <w:r>
        <w:rPr>
          <w:color w:val="000000"/>
        </w:rPr>
        <w:t>Связь с городами Верхней Бирмы, находившимися еще в руках правительства, поддерживалась только с помощью авиации.</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3. Восстание каренов</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Еще до достижения независимости в каренских райо</w:t>
        <w:softHyphen/>
        <w:t>нах начали создаваться из демобилизованных солдат и добровольцев отряды самообороны. В 1948 г. они были объединены в Каренскую национальную оборонную орга</w:t>
        <w:softHyphen/>
        <w:t>низацию (КНОО), находившуюся под влиянием Каренского национального союза (КНС) — правонационалистической группы, ориентировавшейся на Англию и бо</w:t>
        <w:softHyphen/>
        <w:t>ровшейся за создание независимого каренского государ</w:t>
        <w:softHyphen/>
        <w:t>ства в составе Британской империи. Боевой дух в от</w:t>
        <w:softHyphen/>
        <w:t>рядах КНОО поддерживался напоминанием о карено-бирманских столкновениях во время войны и опасениями, что в независимой Бирме карены будут подвергаться пре</w:t>
        <w:softHyphen/>
        <w:t>следованиям. Создание каренского национального «округа Котулей» с последующим превращением его в Каренское автономное государство, поддержанное демо</w:t>
        <w:softHyphen/>
        <w:t>кратическими элементами, объединенными в Каренскую молодежную лигу, по мнению лидеров КНС, было недо</w:t>
        <w:softHyphen/>
        <w:t>статочным. Каренские правые лидеры имели связи в Анг</w:t>
        <w:softHyphen/>
        <w:t>лии. Сторонники независимости каренов были даже в анг</w:t>
        <w:softHyphen/>
        <w:t>лийском парламенте, и часть британской прессы играла на сентиментальных чувствах обывателей, рассказывая о том, как подло Великобритания бросила на произвол судьбы верных христиан-каренов, столь много сделавших в годы войны для победы союзников. Английские авантю</w:t>
        <w:softHyphen/>
        <w:t>ристы (такие, как полковник Таллок из «части 136» и корреспондент английской газеты «Дейли Мейл» Кемпбелл), а также некоторые миссионеры подогревали на</w:t>
        <w:softHyphen/>
        <w:t>ционалистические чувства каренов, обещая оружие и под</w:t>
        <w:softHyphen/>
        <w:t>держку Англии.</w:t>
      </w:r>
    </w:p>
    <w:p>
      <w:pPr>
        <w:pStyle w:val="Normal"/>
        <w:shd w:fill="FFFFFF" w:val="clear"/>
        <w:autoSpaceDE w:val="false"/>
        <w:ind w:firstLine="720"/>
        <w:jc w:val="both"/>
        <w:rPr/>
      </w:pPr>
      <w:r>
        <w:rPr>
          <w:color w:val="000000"/>
        </w:rPr>
        <w:t>Удачный момент представился каренским национали</w:t>
        <w:softHyphen/>
        <w:t>стам летом 1948 г., после ухода в подполье НДО. Прави</w:t>
        <w:softHyphen/>
        <w:t>тельству был предъявлен ультиматум с требованием соз</w:t>
        <w:softHyphen/>
        <w:t>дать независимое карено-монское государство, включаю</w:t>
        <w:softHyphen/>
        <w:t>щее весь Тенассерим, а также большую часть дельты Ира</w:t>
        <w:softHyphen/>
        <w:t xml:space="preserve">вади. У Ну удалось убедить каренских лидеров отложить решение этого вопроса до восстановления мира в стране, </w:t>
      </w:r>
      <w:r>
        <w:rPr>
          <w:rStyle w:val="StrongEmphasis"/>
          <w:color w:val="800000"/>
        </w:rPr>
        <w:t>[271]</w:t>
      </w:r>
      <w:r>
        <w:rPr>
          <w:rStyle w:val="StrongEmphasis"/>
          <w:color w:val="800000"/>
          <w:sz w:val="22"/>
          <w:szCs w:val="22"/>
          <w:lang w:val="uk-UA"/>
        </w:rPr>
        <w:t xml:space="preserve"> </w:t>
      </w:r>
      <w:r>
        <w:rPr>
          <w:color w:val="000000"/>
        </w:rPr>
        <w:t>но развитие событий осенью того же года осложнило об</w:t>
        <w:softHyphen/>
        <w:t>становку. Непосредственным поводом к этому послужило создание Социалистической партией своей собственной армии, так называемой вспомогательной военной поли</w:t>
        <w:softHyphen/>
        <w:t>ции, которая, по мнению социалистов, должна была йзять на себя функции частично пошедшей за НДО военной полиции, а также послужить базой для захвата и удержа</w:t>
        <w:softHyphen/>
        <w:t>ния власти. В отряды Социалистической партии, набирав</w:t>
        <w:softHyphen/>
        <w:t>шиеся в спешке, без всякой проверки, охотно вступали бандиты и уголовники, которые таким образом могли по</w:t>
        <w:softHyphen/>
        <w:t>лучить оружие и официальное прикрытие для своей дея</w:t>
        <w:softHyphen/>
        <w:t>тельности. Не доверяя армии, социалисты добились то</w:t>
        <w:softHyphen/>
        <w:t>го, что их полиция подчинялась министру внутренних дел и была независима в своих действиях от бирманской ар</w:t>
        <w:softHyphen/>
        <w:t>мии. В каренских районах тут же начались столкновения между карелами и вспомогательной полицией. Поводов для них было достаточно с обеих сторон.</w:t>
      </w:r>
    </w:p>
    <w:p>
      <w:pPr>
        <w:pStyle w:val="Normal"/>
        <w:shd w:fill="FFFFFF" w:val="clear"/>
        <w:autoSpaceDE w:val="false"/>
        <w:ind w:firstLine="720"/>
        <w:jc w:val="both"/>
        <w:rPr/>
      </w:pPr>
      <w:r>
        <w:rPr>
          <w:color w:val="000000"/>
        </w:rPr>
        <w:t>В начале сентября среди «аренов в Моламьяйне (Моулмейне) и в дельте Иравади вспыхнули волнения. Моламьяйн был даже временно занят отрядами КНОО. Не</w:t>
        <w:softHyphen/>
        <w:t>минуемое каренское восстание было несколько отсрочено назначением правительственной бирмано-каренской ко</w:t>
        <w:softHyphen/>
        <w:t>миссии для выяснения требований каренов, а также аре</w:t>
        <w:softHyphen/>
        <w:t>стом в соответствии с информацией, полученной из ан</w:t>
        <w:softHyphen/>
        <w:t>глийского посольства, Таллока и Кемпбелла. Последним шагом Англия продемонстрировала свое нежелание ока</w:t>
        <w:softHyphen/>
        <w:t>зывать каренам прямую поддержку.</w:t>
      </w:r>
    </w:p>
    <w:p>
      <w:pPr>
        <w:pStyle w:val="Normal"/>
        <w:shd w:fill="FFFFFF" w:val="clear"/>
        <w:autoSpaceDE w:val="false"/>
        <w:ind w:firstLine="720"/>
        <w:jc w:val="both"/>
        <w:rPr/>
      </w:pPr>
      <w:r>
        <w:rPr>
          <w:color w:val="000000"/>
        </w:rPr>
        <w:t>Деятельность смешанной комиссии проходила в атмо</w:t>
        <w:softHyphen/>
        <w:t>сфере назревающего восстания. Решение комиссии огра</w:t>
        <w:softHyphen/>
        <w:t>ничить будущее каренское автономное государство райо</w:t>
        <w:softHyphen/>
        <w:t>ном Салуина и близлежащими районами столкнулось с новыми требованиями лидеров КНС, которые настаивали теперь уже на том, чтобы каренам была передана почти вся южная часть Нижней Бирмы.</w:t>
      </w:r>
    </w:p>
    <w:p>
      <w:pPr>
        <w:pStyle w:val="Normal"/>
        <w:shd w:fill="FFFFFF" w:val="clear"/>
        <w:autoSpaceDE w:val="false"/>
        <w:ind w:firstLine="720"/>
        <w:jc w:val="both"/>
        <w:rPr/>
      </w:pPr>
      <w:r>
        <w:rPr>
          <w:color w:val="000000"/>
        </w:rPr>
        <w:t>Комиссия еще не закончила работу, как началось вос</w:t>
        <w:softHyphen/>
        <w:t>стание каренов. Роль искры сыграли действия провокато</w:t>
        <w:softHyphen/>
        <w:t>ров из вспомогательной полиции, ворвавшихся в рождественскую ночь в несколько каренских деревень и рас</w:t>
        <w:softHyphen/>
        <w:t xml:space="preserve">стрелявших в церквах более 80 человек. В эти же дни правительственные войска начали разоружение каренских частей. У многих каренов сложилось убеждение, что оружие отнимается для того, чтобы в дальнейшем можно было расправиться с каренами безнаказанно. Призывы </w:t>
      </w:r>
      <w:r>
        <w:rPr>
          <w:rStyle w:val="StrongEmphasis"/>
          <w:color w:val="800000"/>
        </w:rPr>
        <w:t>[272]</w:t>
      </w:r>
      <w:r>
        <w:rPr>
          <w:rStyle w:val="StrongEmphasis"/>
          <w:color w:val="800000"/>
          <w:sz w:val="22"/>
          <w:szCs w:val="22"/>
          <w:lang w:val="uk-UA"/>
        </w:rPr>
        <w:t xml:space="preserve"> </w:t>
      </w:r>
      <w:r>
        <w:rPr>
          <w:color w:val="000000"/>
        </w:rPr>
        <w:t>Национального союза начать восстание были поддержаны большинством каренов дельты. Лидеры КНС рассчи</w:t>
        <w:softHyphen/>
        <w:t>тывали также на каренские части в составе бирманской армии.</w:t>
      </w:r>
    </w:p>
    <w:p>
      <w:pPr>
        <w:pStyle w:val="Normal"/>
        <w:shd w:fill="FFFFFF" w:val="clear"/>
        <w:autoSpaceDE w:val="false"/>
        <w:ind w:firstLine="720"/>
        <w:jc w:val="both"/>
        <w:rPr/>
      </w:pPr>
      <w:r>
        <w:rPr>
          <w:color w:val="000000"/>
        </w:rPr>
        <w:t>Широкое восстание каренов, начавшееся в январе 1949 г. в районе Бассейна, перекинулось затем на Таунгу и Инсейн, пригород Рангуна. В первые же дни большин</w:t>
        <w:softHyphen/>
        <w:t>ство каренских частей перешло на сторону восставших. Каренеким летчикам удалось захватить часть самолетов, стоявших на аэродроме в Мейтхиле, выбросить десант в Мемьо, неподалеку от Мандалая, где был расквартиро</w:t>
        <w:softHyphen/>
        <w:t>ван блокированный каренский отряд, и снять блокаду. Каренский батальон напал на арсенал в Мингаладоне и обеспечил восставших оружием и боеприпасами. После этого карены перешли в наступление на Рангун.</w:t>
      </w:r>
    </w:p>
    <w:p>
      <w:pPr>
        <w:pStyle w:val="Normal"/>
        <w:shd w:fill="FFFFFF" w:val="clear"/>
        <w:autoSpaceDE w:val="false"/>
        <w:ind w:firstLine="720"/>
        <w:jc w:val="both"/>
        <w:rPr/>
      </w:pPr>
      <w:r>
        <w:rPr>
          <w:color w:val="000000"/>
        </w:rPr>
        <w:t>В довершение ко всему правительство было накануне финансового краха. Налоговые поступления практически прекратились. Важнейшие рисопроизводящие районы и лесоразработки были отрезаны от моря. У Ну объявил политику строжайшей экономии и снизил зарплату пра</w:t>
        <w:softHyphen/>
        <w:t>вительственным чиновникам. В ответ профсоюз государственных служащих объявил забастовку. Конторы и ми</w:t>
        <w:softHyphen/>
        <w:t>нистерства опустели, лишь отдельные служащие продол</w:t>
        <w:softHyphen/>
        <w:t>жали работу. Казалось, ничто уже не спасет правитель</w:t>
        <w:softHyphen/>
        <w:t>ство АЛНС, окруженное врагами.</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4. Гражданская война и политика правительства АЛНС в 1949—1950 гг.</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Зимой 1949 г. положение правительства У Ну было критическим: на окраинах Рангуна шли бои с каренами, восточные области были заняты каренскими и монскими националистами, Аракан — мусульманскими повстанцами-муджахидами и коммунистами партии «Красный флаг», Средняя Бирма — отрядами КПБ (которую при</w:t>
        <w:softHyphen/>
        <w:t>нято было называть компартией «Белый флаг») и народ</w:t>
        <w:softHyphen/>
        <w:t>ными добровольцами. Однако существовал ряд факторов, позволивших правительству не только устоять, но и выйти победителем в гражданской войне.</w:t>
      </w:r>
    </w:p>
    <w:p>
      <w:pPr>
        <w:pStyle w:val="Normal"/>
        <w:shd w:fill="FFFFFF" w:val="clear"/>
        <w:autoSpaceDE w:val="false"/>
        <w:ind w:firstLine="720"/>
        <w:jc w:val="both"/>
        <w:rPr/>
      </w:pPr>
      <w:r>
        <w:rPr>
          <w:color w:val="000000"/>
        </w:rPr>
        <w:t xml:space="preserve">Первым и основным фактором оказалось отсутствие единства среди восставших. Силы повстанцев в несколько раз превосходили силы, которыми располагало правительство, </w:t>
      </w:r>
      <w:r>
        <w:rPr>
          <w:rStyle w:val="StrongEmphasis"/>
          <w:color w:val="800000"/>
        </w:rPr>
        <w:t>[273]</w:t>
      </w:r>
      <w:r>
        <w:rPr>
          <w:rStyle w:val="StrongEmphasis"/>
          <w:color w:val="800000"/>
          <w:sz w:val="22"/>
          <w:szCs w:val="22"/>
          <w:lang w:val="uk-UA"/>
        </w:rPr>
        <w:t xml:space="preserve"> </w:t>
      </w:r>
      <w:r>
        <w:rPr>
          <w:color w:val="000000"/>
        </w:rPr>
        <w:t>и в случае их объединения ничто не могло бы спасти У Ну и его сторонников. Однако за все время гражданской войны противники правительства так и не смогли по-настоящему объединиться. Союзы, в которые они вступали, были недолговечными, каждая из сторон преследовала свои политические цели, и порой антипра</w:t>
        <w:softHyphen/>
        <w:t>вительственные силы были более враждебно настроенны друг к другу, нежели к рангунским властям. Наиболее близкие идеологически коммунисты и народные добровольцы сотрудничали в занятых ими районах, однако так и не смогли объединить свои войска для решительного наступления. Отношения левых сил с каренскими и монскими националистами были куда более сложными. До</w:t>
        <w:softHyphen/>
        <w:t>статочно сказать, что в момент наступления каренов на Рангун командование НДО бросило свои силы на защиту Рангуна, так как в среде добровольцев были сильны антикаренские настроения.</w:t>
      </w:r>
    </w:p>
    <w:p>
      <w:pPr>
        <w:pStyle w:val="Normal"/>
        <w:shd w:fill="FFFFFF" w:val="clear"/>
        <w:autoSpaceDE w:val="false"/>
        <w:ind w:firstLine="720"/>
        <w:jc w:val="both"/>
        <w:rPr>
          <w:color w:val="000000"/>
        </w:rPr>
      </w:pPr>
      <w:r>
        <w:rPr>
          <w:color w:val="000000"/>
        </w:rPr>
        <w:t>Вторым фактором политического характера была твер</w:t>
        <w:softHyphen/>
        <w:t>дая поддержка, которую оказывали правительству лиде</w:t>
        <w:softHyphen/>
        <w:t>ры горных районов — шанских, качинских и чинских. Консервативно настроенные шанские и качинские князья предпочитали видеть у власти умеренного буддиста У Ну, сторонника сохранения статус-кво в окраинных государ</w:t>
        <w:softHyphen/>
        <w:t>ствах, а не коммунистов и народных добровольцев с  их радикальными программами. А поскольку князья и вож</w:t>
        <w:softHyphen/>
        <w:t>ди племен в шанских, качинских и чинских районах име</w:t>
        <w:softHyphen/>
        <w:t>ли большое влияние на далеких от политики горцев, то из поддержки У Ну лидерами горных районов в значи</w:t>
        <w:softHyphen/>
        <w:t xml:space="preserve">тельной степени проистекал и третий фактор — военный. </w:t>
      </w:r>
    </w:p>
    <w:p>
      <w:pPr>
        <w:pStyle w:val="Normal"/>
        <w:shd w:fill="FFFFFF" w:val="clear"/>
        <w:autoSpaceDE w:val="false"/>
        <w:ind w:firstLine="720"/>
        <w:jc w:val="both"/>
        <w:rPr/>
      </w:pPr>
      <w:r>
        <w:rPr>
          <w:color w:val="000000"/>
        </w:rPr>
        <w:t>Третий фактор заключался в составе и характере ос</w:t>
        <w:softHyphen/>
        <w:t>тавшейся верной правительству армии. Меньшую часть ее составляли бирманские войска, лично преданные   из</w:t>
        <w:softHyphen/>
        <w:t>вестным со времен японской оккупации командирам — генералу Не Вину, Бо Ле Я и т. д. Большую часть пра</w:t>
        <w:softHyphen/>
        <w:t>вительственной армии составляли набранные в горных районах чинские и качинские батальоны, обученные анг</w:t>
        <w:softHyphen/>
        <w:t>лийскими инструкторами и укомплектованные зачастую ветеранами, прошедшими в английской армии вторую мировую войну. Численно уступая противнику, они пре</w:t>
        <w:softHyphen/>
        <w:t>восходили повстанцев в военном отношении, подчинялись общему командованию, были дисциплинированны и хоро</w:t>
        <w:softHyphen/>
        <w:t xml:space="preserve">шо вооружены. На стороне правительства осталось и большинство высших и старших офицеров, полагавших, </w:t>
      </w:r>
      <w:r>
        <w:rPr>
          <w:rStyle w:val="StrongEmphasis"/>
          <w:color w:val="800000"/>
        </w:rPr>
        <w:t>[274]</w:t>
      </w:r>
      <w:r>
        <w:rPr>
          <w:rStyle w:val="StrongEmphasis"/>
          <w:color w:val="800000"/>
          <w:sz w:val="22"/>
          <w:szCs w:val="22"/>
          <w:lang w:val="uk-UA"/>
        </w:rPr>
        <w:t xml:space="preserve"> </w:t>
      </w:r>
      <w:r>
        <w:rPr>
          <w:color w:val="000000"/>
        </w:rPr>
        <w:t>что присяга обязывает их хранить верность АЛНС. Сре</w:t>
        <w:softHyphen/>
        <w:t>ди коммунистов и народных добровольцев было немало специалистов по ведению партизанской войны, но не было крупных военачальников, профессиональных воен</w:t>
        <w:softHyphen/>
        <w:t>ных, прошедших японскую кампанию. В распоряжении правительства была авиация (хоть и состоявшая всего из нескольких старых самолетов), что давало ему возмож</w:t>
        <w:softHyphen/>
        <w:t>ность даже в самый тяжелый период войны поддержи</w:t>
        <w:softHyphen/>
        <w:t>вать постоянную связь с отдаленными пунктами, снаб</w:t>
        <w:softHyphen/>
        <w:t>жать их оружием, боеприпасами и направлять подкреп</w:t>
        <w:softHyphen/>
        <w:t>ления. Наконец, правительственные войска удерживали Рангун — крупнейший морской порт, ворота во внешний мир.</w:t>
      </w:r>
    </w:p>
    <w:p>
      <w:pPr>
        <w:pStyle w:val="Normal"/>
        <w:shd w:fill="FFFFFF" w:val="clear"/>
        <w:autoSpaceDE w:val="false"/>
        <w:ind w:firstLine="720"/>
        <w:jc w:val="both"/>
        <w:rPr>
          <w:color w:val="000000"/>
        </w:rPr>
      </w:pPr>
      <w:r>
        <w:rPr>
          <w:color w:val="000000"/>
        </w:rPr>
        <w:t>Четвертым фактором, решившим судьбу войны в поль</w:t>
        <w:softHyphen/>
        <w:t>зу правительства, было изменение его внутренней и внеш</w:t>
        <w:softHyphen/>
        <w:t>ней политики, приведшее к далеко идущим последстви</w:t>
        <w:softHyphen/>
        <w:t>ям. После провала попыток найти компромисс с повстан</w:t>
        <w:softHyphen/>
        <w:t>цами У Ну и его сторонники полностью прекратили за</w:t>
        <w:softHyphen/>
        <w:t>игрывание с левыми силами и избрали основной опорой бирманскую национальную буржуазию и горных феода</w:t>
        <w:softHyphen/>
        <w:t>лов. В соответствии с этим с лета 1948 г. шло беспрерыв</w:t>
        <w:softHyphen/>
        <w:t>ное продвижение правительства вправо. К весне 1949 г. никто уже не вспоминал о 15 пунктах и о «Марксистской лиге». Не последовало более и немедленных актов нацио</w:t>
        <w:softHyphen/>
        <w:t>нализации  промышленных предприятий и компаний. Нельзя было раздражать местных промышленников, тем более нельзя было обострять отношения с Великобрита</w:t>
        <w:softHyphen/>
        <w:t>нией и США, ибо внешняя помощь была жизненно необ</w:t>
        <w:softHyphen/>
        <w:t>ходима правительству Бирмы. (Заметим, однако, что при всем своем поправении правительство и парламент Бир</w:t>
        <w:softHyphen/>
        <w:t>мы приняли осенью 1948 г. закон о национализации зем</w:t>
        <w:softHyphen/>
        <w:t>ли сверх 50 акров.)</w:t>
      </w:r>
    </w:p>
    <w:p>
      <w:pPr>
        <w:pStyle w:val="Normal"/>
        <w:shd w:fill="FFFFFF" w:val="clear"/>
        <w:autoSpaceDE w:val="false"/>
        <w:ind w:firstLine="720"/>
        <w:jc w:val="both"/>
        <w:rPr/>
      </w:pPr>
      <w:r>
        <w:rPr>
          <w:color w:val="000000"/>
        </w:rPr>
        <w:t>Процесс сближения с западными державами был вза</w:t>
        <w:softHyphen/>
        <w:t>имным. Лейбористское правительство, воздержавшееся от антибирманской кампании, которую вели в 1948 г. кон</w:t>
        <w:softHyphen/>
        <w:t>серваторы и влиятельная английская пресса, поняло, что поступило правильно: поддержка У Ну стала единствен</w:t>
        <w:softHyphen/>
        <w:t>ной реальной надеждой на сохранение британских инте</w:t>
        <w:softHyphen/>
        <w:t>ресов в Бирме. В феврале 1949 г. правительство Бирмы обратилось к Великобритании с просьбой о финансовой и военной помощи. Запрос Бирмы рассматривался на со</w:t>
        <w:softHyphen/>
        <w:t>вещании представителей Содружества в Нью-Дели. Сове</w:t>
        <w:softHyphen/>
        <w:t xml:space="preserve">щание решило оказать нажим на Бирму и предложило </w:t>
      </w:r>
      <w:r>
        <w:rPr>
          <w:rStyle w:val="StrongEmphasis"/>
          <w:color w:val="800000"/>
        </w:rPr>
        <w:t>[275]</w:t>
      </w:r>
      <w:r>
        <w:rPr>
          <w:rStyle w:val="StrongEmphasis"/>
          <w:color w:val="800000"/>
          <w:sz w:val="22"/>
          <w:szCs w:val="22"/>
          <w:lang w:val="uk-UA"/>
        </w:rPr>
        <w:t xml:space="preserve"> </w:t>
      </w:r>
      <w:r>
        <w:rPr>
          <w:color w:val="000000"/>
        </w:rPr>
        <w:t>посредничество в умиротворении каренов. Однако бир</w:t>
        <w:softHyphen/>
        <w:t>манское правительство, опасаясь, что посредничество приведет к отпадению каренов от Бирмы, отказалось от него. Отказ Бирмы никак не повлиял на политику пра</w:t>
        <w:softHyphen/>
        <w:t>вительства Великобритании, и дальнейшее улучшение от</w:t>
        <w:softHyphen/>
        <w:t>ношений произошло после того, как в марте У Ну пошел на назначение министром иностранных дел д-ра Е Мауна, политика консервативного толка. Обратившись к Англии с просьбой о поставках оружия, Е Маун предложил в обмен уладить выгодным для западных промышленников образом их финансовые претензии к бирманскому прави</w:t>
        <w:softHyphen/>
        <w:t>тельству. Последовал немедленный ответ: лейбористское правительство решило предоставить Бирме 10 тысяч вин</w:t>
        <w:softHyphen/>
        <w:t>товок.</w:t>
      </w:r>
    </w:p>
    <w:p>
      <w:pPr>
        <w:pStyle w:val="Normal"/>
        <w:shd w:fill="FFFFFF" w:val="clear"/>
        <w:autoSpaceDE w:val="false"/>
        <w:ind w:firstLine="720"/>
        <w:jc w:val="both"/>
        <w:rPr/>
      </w:pPr>
      <w:r>
        <w:rPr>
          <w:color w:val="000000"/>
        </w:rPr>
        <w:t>Летом 1949 г. в Лондон и Вашингтон направились ге</w:t>
        <w:softHyphen/>
        <w:t>нерал Не Вин, сменивший после начала каренского вос</w:t>
        <w:softHyphen/>
        <w:t>стания генерала Смит-Дуна на посту главнокомандующе</w:t>
        <w:softHyphen/>
        <w:t>го армией (бирманское правительство не доверило карену руководство войсками в критический момент), и ми</w:t>
        <w:softHyphen/>
        <w:t>нистр иностранных дел Е Маун. Момент для их визита был крайне благоприятным, так как совпал с поражением гоминьдановских войск в Китае и переходом там власти в руки коммунистов. Бирма, до того не имевшая первосте</w:t>
        <w:softHyphen/>
        <w:t>пенной важности в мировой политике, оказалась на аван</w:t>
        <w:softHyphen/>
        <w:t>сцене: западные политики опасались, что в случае победы в Бирме коммунистов Китай получит выход к Индийско</w:t>
        <w:softHyphen/>
        <w:t>му океану. Это могло, по их мнению, решительным обра</w:t>
        <w:softHyphen/>
        <w:t>зом повлиять на судьбы Малайи, Индонезии, Индокитая, в которых также не прекращалась борьба против колони</w:t>
        <w:softHyphen/>
        <w:t>альных режимов и внутренней реакции.</w:t>
      </w:r>
    </w:p>
    <w:p>
      <w:pPr>
        <w:pStyle w:val="Normal"/>
        <w:shd w:fill="FFFFFF" w:val="clear"/>
        <w:autoSpaceDE w:val="false"/>
        <w:ind w:firstLine="720"/>
        <w:jc w:val="both"/>
        <w:rPr>
          <w:color w:val="000000"/>
        </w:rPr>
      </w:pPr>
      <w:r>
        <w:rPr>
          <w:color w:val="000000"/>
        </w:rPr>
        <w:t>Правительства Великобритании и США с готовностью обсуждали с бирманскими посланцами вопросы снабже</w:t>
        <w:softHyphen/>
        <w:t>ния Бирмы оружием и оказания ей помощи. В ответ Е Маун обещал, что Бирма будет способствовать рас</w:t>
        <w:softHyphen/>
        <w:t>ширению частных капиталовложений и согласна рассмот</w:t>
        <w:softHyphen/>
        <w:t>реть вопрос о присоединении к Тихоокеанскому военному блоку. В результате бирманская миссия вернулась в Ран</w:t>
        <w:softHyphen/>
        <w:t>гун, договорившись о займе в 350 млн. бирманских рупий со стороны стран Британского содружества и с надеждой на получение военной и экономической помощи от США.</w:t>
      </w:r>
    </w:p>
    <w:p>
      <w:pPr>
        <w:pStyle w:val="Normal"/>
        <w:shd w:fill="FFFFFF" w:val="clear"/>
        <w:autoSpaceDE w:val="false"/>
        <w:ind w:firstLine="720"/>
        <w:jc w:val="both"/>
        <w:rPr/>
      </w:pPr>
      <w:r>
        <w:rPr>
          <w:color w:val="000000"/>
        </w:rPr>
        <w:t>Весна 1949 г. была кульминационным пунктом граж</w:t>
        <w:softHyphen/>
        <w:t xml:space="preserve">данской войны в Бирме. Наступление каренов на Рангун </w:t>
      </w:r>
      <w:r>
        <w:rPr>
          <w:rStyle w:val="StrongEmphasis"/>
          <w:color w:val="800000"/>
        </w:rPr>
        <w:t>[276]</w:t>
      </w:r>
      <w:r>
        <w:rPr>
          <w:rStyle w:val="StrongEmphasis"/>
          <w:color w:val="800000"/>
          <w:sz w:val="22"/>
          <w:szCs w:val="22"/>
          <w:lang w:val="uk-UA"/>
        </w:rPr>
        <w:t xml:space="preserve"> </w:t>
      </w:r>
      <w:r>
        <w:rPr>
          <w:color w:val="000000"/>
        </w:rPr>
        <w:t>вызвало восстание каренов, живших в пригородах столицы, и последующую резню каренов бирманскими экстре</w:t>
        <w:softHyphen/>
        <w:t>мистами. На помощь правительству, как уже отмечалось, пришли отряды НДО, позиция которых в гражданской войне далеко не всегда была последовательной, а также ополчение, состоявшее из горожан, включая англо-бирманцев и гурков. Одна из каренских колонн, наступав</w:t>
        <w:softHyphen/>
        <w:t>ших на Рангун, была разгромлена воздушным налетом, вторая остановлена чинским батальоном неподалеку от Пегу. Оставшихся каренских подразделений было недо</w:t>
        <w:softHyphen/>
        <w:t>статочно для взятия Рангуна, и потому карены окопались на окраине столицы. В то время как карены вели бои у Рангуна, коммунисты и НДО, организовавшие Объеди</w:t>
        <w:softHyphen/>
        <w:t>ненный демократический фронт, укрепляли контроль над Центральной Бирмой, однако их действия зачастую пре</w:t>
        <w:softHyphen/>
        <w:t>рывались из-за политических и военных разногласий ли</w:t>
        <w:softHyphen/>
        <w:t>деров.</w:t>
      </w:r>
    </w:p>
    <w:p>
      <w:pPr>
        <w:pStyle w:val="Normal"/>
        <w:shd w:fill="FFFFFF" w:val="clear"/>
        <w:autoSpaceDE w:val="false"/>
        <w:ind w:firstLine="720"/>
        <w:jc w:val="both"/>
        <w:rPr>
          <w:color w:val="000000"/>
        </w:rPr>
      </w:pPr>
      <w:r>
        <w:rPr>
          <w:color w:val="000000"/>
        </w:rPr>
        <w:t>1 апреля 1949 г. еще остававшиеся в правительстве министры-социалисты и министры — члены НДО «Жел</w:t>
        <w:softHyphen/>
        <w:t>тые повязки» (меньшинство НДО, оставшееся в Лиге) вышли из правительства, вызвав новый правительствен</w:t>
        <w:softHyphen/>
        <w:t>ный кризис. Однако действия этой оппозиции ограничива</w:t>
        <w:softHyphen/>
        <w:t>лись политическими угрозами и лишь развязали руки У Ну для создания нового кабинета. В правительство был введен в качестве министра обороны и министра внут</w:t>
        <w:softHyphen/>
        <w:t>ренних дел генерал Не Вин, пять портфелей достались Е Мауну, три — ближайшему соратнику У Ну У Тину, остальные — самому У Ну. Впоследствии некоторые по</w:t>
        <w:softHyphen/>
        <w:t>сты были переданы представителям национальных мень</w:t>
        <w:softHyphen/>
        <w:t>шинств.</w:t>
      </w:r>
    </w:p>
    <w:p>
      <w:pPr>
        <w:pStyle w:val="Normal"/>
        <w:shd w:fill="FFFFFF" w:val="clear"/>
        <w:autoSpaceDE w:val="false"/>
        <w:ind w:firstLine="720"/>
        <w:jc w:val="both"/>
        <w:rPr/>
      </w:pPr>
      <w:r>
        <w:rPr>
          <w:color w:val="000000"/>
        </w:rPr>
        <w:t>Апрель ознаменовался последней попыткой каренов взять штурмом Рангун и первыми крупными успехами правительства. Подкрепления, которые шли к каренам с севера, были остановлены в 100 милях от Рангуна и после трехдневного боя настолько обескровлены, что, несмотря на отступление правительственных войск, участия в штур</w:t>
        <w:softHyphen/>
        <w:t>ме Рангуна не приняли. Штурм был отбит, а в конце ап</w:t>
        <w:softHyphen/>
        <w:t>реля правительственная армия перешла в контрнаступле</w:t>
        <w:softHyphen/>
        <w:t>ние и 24 апреля отбила у повстанцев Мандалай. 30 апре</w:t>
        <w:softHyphen/>
        <w:t>ля прекратилась забастовка государственных служащих, а 22 мая, после более чем 100 дней осады, каренские вой</w:t>
        <w:softHyphen/>
        <w:t xml:space="preserve">ска отступили из пригорода Рангуна, Инсейна, открыв правительственным войскам дорогу на север. Обострились </w:t>
      </w:r>
      <w:r>
        <w:rPr>
          <w:rStyle w:val="StrongEmphasis"/>
          <w:color w:val="800000"/>
        </w:rPr>
        <w:t>[277]</w:t>
      </w:r>
      <w:r>
        <w:rPr>
          <w:rStyle w:val="StrongEmphasis"/>
          <w:color w:val="800000"/>
          <w:sz w:val="22"/>
          <w:szCs w:val="22"/>
          <w:lang w:val="uk-UA"/>
        </w:rPr>
        <w:t xml:space="preserve"> </w:t>
      </w:r>
      <w:r>
        <w:rPr>
          <w:color w:val="000000"/>
        </w:rPr>
        <w:t>разногласия между различными группами восстав</w:t>
        <w:softHyphen/>
        <w:t>ших. Часть каренов выступила за заключение мира с правительством. На конференции Объединенного демократи</w:t>
        <w:softHyphen/>
        <w:t>ческого фронта в Магуэ в середине мая лидер НДО Бо По Кун высказался за переговоры с У Ну, но коммунисты отвергли это предложение.</w:t>
      </w:r>
    </w:p>
    <w:p>
      <w:pPr>
        <w:pStyle w:val="Normal"/>
        <w:shd w:fill="FFFFFF" w:val="clear"/>
        <w:autoSpaceDE w:val="false"/>
        <w:ind w:firstLine="720"/>
        <w:jc w:val="both"/>
        <w:rPr/>
      </w:pPr>
      <w:r>
        <w:rPr>
          <w:color w:val="000000"/>
        </w:rPr>
        <w:t>Несмотря на отдельные военные неудачи и отступле</w:t>
        <w:softHyphen/>
        <w:t>ние (в июне восстал батальон в Аракане, в августе качинский повстанческий отряд занял Таунджи), общий ход событий стал для правительства благоприятным. Летом начало поступать в большом количестве оружие и другие виды военной помощи из Англии. В Рангуне правитель</w:t>
        <w:softHyphen/>
        <w:t>ство добилось определенной политической стабильности. Начиная с этого периода повстанцы в целом перешли к обороне, оставляя один за другим города, уходя в джунг</w:t>
        <w:softHyphen/>
        <w:t>ли и с каждым днем все более теряя надежду на победу в гражданской войне.</w:t>
      </w:r>
    </w:p>
    <w:p>
      <w:pPr>
        <w:pStyle w:val="Normal"/>
        <w:shd w:fill="FFFFFF" w:val="clear"/>
        <w:autoSpaceDE w:val="false"/>
        <w:ind w:firstLine="720"/>
        <w:jc w:val="both"/>
        <w:rPr/>
      </w:pPr>
      <w:r>
        <w:rPr>
          <w:color w:val="000000"/>
        </w:rPr>
        <w:t>1950 год был годом дальнейших военных успехов пра</w:t>
        <w:softHyphen/>
        <w:t>вительства. 19 марта пал Таунгу — столица каренского повстанческого «государства Котулей». С утратой этого города карены были лишены последних надежд на при</w:t>
        <w:softHyphen/>
        <w:t>знание за рубежом. Таунгу был к тому же важной стан</w:t>
        <w:softHyphen/>
        <w:t>цией на железнодорожной линии Рангун — Мандалай. Несмотря на то что возобновить железнодорожное сооб</w:t>
        <w:softHyphen/>
        <w:t>щение не удалось, так как были разрушены пути и мо</w:t>
        <w:softHyphen/>
        <w:t>сты, военные конвои получили возможность беспрепятст</w:t>
        <w:softHyphen/>
        <w:t>венно продвигаться вдоль железной дороги на север. На руку правительству был распад Объединенного демокра</w:t>
        <w:softHyphen/>
        <w:t>тического фронта коммунистов и НДО. В начавшихся столкновениях коммунисты были вынуждены после тяже</w:t>
        <w:softHyphen/>
        <w:t>лых боев с НДО оставить Таемьо. Бои завязались также в Пьи (Проме), что позволило правительственным вой</w:t>
        <w:softHyphen/>
        <w:t>скам взять этот город 19 мая. Поражения вызвали рас</w:t>
        <w:softHyphen/>
        <w:t>кол в рядах НДО, и 19 июля организация была офици</w:t>
        <w:softHyphen/>
        <w:t>ально распущена (часть членов НДО тогда же объеди</w:t>
        <w:softHyphen/>
        <w:t>нилась в Партию народных товарищей — ПНТ). Это еще не означало сдачи повстанцев, однако оказалось важным деморализующим фактором. В августе попал в засаду и был убит лидер КНОО Со Ба У Джи, наиболее видный из каренских военачальников.</w:t>
      </w:r>
    </w:p>
    <w:p>
      <w:pPr>
        <w:pStyle w:val="Normal"/>
        <w:shd w:fill="FFFFFF" w:val="clear"/>
        <w:autoSpaceDE w:val="false"/>
        <w:ind w:firstLine="720"/>
        <w:jc w:val="both"/>
        <w:rPr/>
      </w:pPr>
      <w:r>
        <w:rPr>
          <w:color w:val="000000"/>
        </w:rPr>
        <w:t>Летом 1950 г. У Ну объявил программу «Мир в тече</w:t>
        <w:softHyphen/>
        <w:t>ние года», направленную на привлечение на сторону пра</w:t>
        <w:softHyphen/>
        <w:t xml:space="preserve">вительства народных масс, не знавших мира уже почти </w:t>
      </w:r>
      <w:r>
        <w:rPr>
          <w:rStyle w:val="StrongEmphasis"/>
          <w:color w:val="800000"/>
        </w:rPr>
        <w:t>[278]</w:t>
      </w:r>
      <w:r>
        <w:rPr>
          <w:rStyle w:val="StrongEmphasis"/>
          <w:color w:val="800000"/>
          <w:sz w:val="22"/>
          <w:szCs w:val="22"/>
          <w:lang w:val="uk-UA"/>
        </w:rPr>
        <w:t xml:space="preserve"> </w:t>
      </w:r>
      <w:r>
        <w:rPr>
          <w:color w:val="000000"/>
        </w:rPr>
        <w:t>10 лет, и на раскол повстанцев, среди которых после ис</w:t>
        <w:softHyphen/>
        <w:t>чезновения надежд на военную победу начался разброд. К концу 1950 г. пал последний оплот каренов в дельте Иравади — город Эйнме; отряды КНОО отступили к се</w:t>
        <w:softHyphen/>
        <w:t>веру от Бассейна и перешли к партизанской войне. Основ</w:t>
        <w:softHyphen/>
        <w:t>ные силы каренов отошли в горы и леса за рекой Салуин. За эту черту правительственные войска не заходили, и в Восточной Бирме наступило затишье. Лидеры каренов пытались получить помощь в Таиланде и не теряли надежд на своих сторонников в Великобритании. Однако если помощь и поступала, она была весьма ограниченна, так как английское правительство уже твердо решило сделать ставку на У Ну, и сочувствие каренам перестало выходить за рамки запросов в парламенте и выступлений правых газет.</w:t>
      </w:r>
    </w:p>
    <w:p>
      <w:pPr>
        <w:pStyle w:val="Normal"/>
        <w:shd w:fill="FFFFFF" w:val="clear"/>
        <w:autoSpaceDE w:val="false"/>
        <w:ind w:firstLine="720"/>
        <w:jc w:val="both"/>
        <w:rPr>
          <w:color w:val="000000"/>
        </w:rPr>
      </w:pPr>
      <w:r>
        <w:rPr>
          <w:color w:val="000000"/>
        </w:rPr>
        <w:t>Западная ориентация кабинета У Ну отнюдь не сни</w:t>
        <w:softHyphen/>
        <w:t>мала острых политических проблем, стоявших перед ру</w:t>
        <w:softHyphen/>
        <w:t>ководством АЛНС. Слишком откровенный союз с запад</w:t>
        <w:softHyphen/>
        <w:t>ными державами неизбежно должен был вызвать отри</w:t>
        <w:softHyphen/>
        <w:t>цательную реакцию не только среди повстанцев, но и сре</w:t>
        <w:softHyphen/>
        <w:t>ди лояльных правительству сил. Это имело особое значе</w:t>
        <w:softHyphen/>
        <w:t>ние в отношениях правительства У Ну с военным коман</w:t>
        <w:softHyphen/>
        <w:t>дованием, а также с проявлявшими большую политичес</w:t>
        <w:softHyphen/>
        <w:t>кую активность социалистами. В связи с этим весьма ха</w:t>
        <w:softHyphen/>
        <w:t>рактерна судьба министра иностранных дел Е Мауна, ведшего основные переговоры с западными державами по поводу займов и военной помощи. На пути в Рангун из Лондона Е Маун объявил  в Дели, что У Ну примет участие в конференции стран Содружества наций в Ко</w:t>
        <w:softHyphen/>
        <w:t>ломбо. Заявление министра вызвало политическую бурю в Рангуне, ибо давало основание полагать, что возвраще</w:t>
        <w:softHyphen/>
        <w:t>ние Бирмы в Британское содружество было   той   ценой за военную помощь, которую согласилось заплатить пра</w:t>
        <w:softHyphen/>
        <w:t>вительство АЛНС. У Ну немедленно выступил с опровер</w:t>
        <w:softHyphen/>
        <w:t>жением, хотя и был вынужден признать, что намеревался именно в это время посетить Коломбо «совсем с другими целями». Признание премьер-министра говорит за то, что Е Маун выступал не на свой страх и риск, однако ми</w:t>
        <w:softHyphen/>
        <w:t>нистр иностранных дел был все же сделан козлом отпу</w:t>
        <w:softHyphen/>
        <w:t>щения, и социалисты добились его ухода в отставку.</w:t>
      </w:r>
    </w:p>
    <w:p>
      <w:pPr>
        <w:pStyle w:val="Normal"/>
        <w:shd w:fill="FFFFFF" w:val="clear"/>
        <w:autoSpaceDE w:val="false"/>
        <w:ind w:firstLine="720"/>
        <w:jc w:val="both"/>
        <w:rPr/>
      </w:pPr>
      <w:r>
        <w:rPr>
          <w:color w:val="000000"/>
        </w:rPr>
        <w:t>После ухода Е Мауна социалисты решили вернуть</w:t>
        <w:softHyphen/>
        <w:t>ся в Совет министров. Всего в кабинет вошло шесть со</w:t>
        <w:softHyphen/>
        <w:t xml:space="preserve">циалистов, однако лидеры партии У Ба Све и У Чжо </w:t>
      </w:r>
      <w:r>
        <w:rPr>
          <w:rStyle w:val="StrongEmphasis"/>
          <w:color w:val="800000"/>
        </w:rPr>
        <w:t>[279]</w:t>
      </w:r>
      <w:r>
        <w:rPr>
          <w:rStyle w:val="StrongEmphasis"/>
          <w:color w:val="800000"/>
          <w:sz w:val="22"/>
          <w:szCs w:val="22"/>
          <w:lang w:val="uk-UA"/>
        </w:rPr>
        <w:t xml:space="preserve"> </w:t>
      </w:r>
      <w:r>
        <w:rPr>
          <w:color w:val="000000"/>
        </w:rPr>
        <w:t>Нейн воздержались от вхождения в правительство, ожи</w:t>
        <w:softHyphen/>
        <w:t>дая более удобного момента. Пока что социалисты укреп</w:t>
        <w:softHyphen/>
        <w:t>ляли свои позиции в армии и в областях, отнятых у повстанцев, стараясь ставить своих людей во главе рай</w:t>
        <w:softHyphen/>
        <w:t>онных и областных организаций Лиги. Председатель Социалистической партии У Ба Све с февраля 1949 г. стал комиссаром области Иравади, социалист У Вин — комиссаром Верхней Бирмы. Будучи фактически безраз</w:t>
        <w:softHyphen/>
        <w:t>дельными хозяевами на этих территориях, социалисты насаждали своих людей в местных организациях Лиги и в государственных учреждениях.</w:t>
      </w:r>
    </w:p>
    <w:p>
      <w:pPr>
        <w:pStyle w:val="Normal"/>
        <w:shd w:fill="FFFFFF" w:val="clear"/>
        <w:autoSpaceDE w:val="false"/>
        <w:ind w:firstLine="720"/>
        <w:jc w:val="both"/>
        <w:rPr/>
      </w:pPr>
      <w:r>
        <w:rPr>
          <w:color w:val="000000"/>
        </w:rPr>
        <w:t>С отставкой Е Мауна основным соперником социа</w:t>
        <w:softHyphen/>
        <w:t>листов в кабинете стал министр о.бороны и внутренних дел генерал Не Вин. Соединение в его руках столь важ</w:t>
        <w:softHyphen/>
        <w:t>ных постов вкупе с авторитетом Не Вина в армии делало его очень опасным для планов социалистов. Генерал Не Вин не устраивал многих правых, так как он был сторон</w:t>
        <w:softHyphen/>
        <w:t>ником демократических преобразований, национализации земли и промышленности, возражал против допуска в Бирму иностранного капитала и активности иностранных военных миссий. Летом 1950 г. генерал Не Вин восстано</w:t>
        <w:softHyphen/>
        <w:t>вил против себя промышленников, отказавшись напра</w:t>
        <w:softHyphen/>
        <w:t>вить войска на каучуковые плантации Тенассерима и оло</w:t>
        <w:softHyphen/>
        <w:t>вянные рудники до тех пор, пока они не будут национа</w:t>
        <w:softHyphen/>
        <w:t>лизированы. Позиция генерала Не Вина могла обострить отношения Бирмы с западными странами и отпугнуть ино</w:t>
        <w:softHyphen/>
        <w:t>странных вкладчиков, к которым бирманское правитель</w:t>
        <w:softHyphen/>
        <w:t>ство уже не раз обращалось с призывом принять участие в восстановлении бирманской экономики, гарантируя выго</w:t>
        <w:softHyphen/>
        <w:t>ду и безопасность помещения капитала. В сентябре в Бирму должна была прибыть представительная амери</w:t>
        <w:softHyphen/>
        <w:t>канская военная миссия. Министр обороны отказался  ее принять, несмотря на согласие правительства. После это</w:t>
        <w:softHyphen/>
        <w:t>го было   официально объявлено, что генерал Не Вин вы</w:t>
        <w:softHyphen/>
        <w:t>ходит из правительства, чтобы уделять больше внимания укреплению армии, главнокомандующим которой он ос</w:t>
        <w:softHyphen/>
        <w:t>тался.</w:t>
      </w:r>
    </w:p>
    <w:p>
      <w:pPr>
        <w:pStyle w:val="Normal"/>
        <w:shd w:fill="FFFFFF" w:val="clear"/>
        <w:autoSpaceDE w:val="false"/>
        <w:ind w:firstLine="720"/>
        <w:jc w:val="both"/>
        <w:rPr/>
      </w:pPr>
      <w:r>
        <w:rPr>
          <w:color w:val="000000"/>
        </w:rPr>
        <w:t>Место Не Вина на посту министра обороны занял со</w:t>
        <w:softHyphen/>
        <w:t>циалист У Вин, бывший до того комиссаром Верхней Бирмы. Теперь на пути социалистов к власти оставался лишь У Ну, завоевавший к этому времени значительный авторитет на Западе как олицетворение стойких антиком</w:t>
        <w:softHyphen/>
        <w:t xml:space="preserve">мунистических сил в Бирме, сильный своими связями с </w:t>
      </w:r>
      <w:r>
        <w:rPr>
          <w:rStyle w:val="StrongEmphasis"/>
          <w:color w:val="800000"/>
        </w:rPr>
        <w:t>[280]</w:t>
      </w:r>
      <w:r>
        <w:rPr>
          <w:rStyle w:val="StrongEmphasis"/>
          <w:color w:val="800000"/>
          <w:sz w:val="22"/>
          <w:szCs w:val="22"/>
          <w:lang w:val="uk-UA"/>
        </w:rPr>
        <w:t xml:space="preserve"> </w:t>
      </w:r>
      <w:r>
        <w:rPr>
          <w:color w:val="000000"/>
        </w:rPr>
        <w:t>национальными меньшинствами, а также с монашеством и частью сельского населения, которых привлекало к У Ну его стремление к возрождению буддизма в Бирме. Вынужденные считаться с У Ну, социалисты предпочли сговориться с ним о совместных действиях, чтобы затем, добившись большинства в правительстве и в Высшем со</w:t>
        <w:softHyphen/>
        <w:t>вете Лиги, диктовать ему свою волю.</w:t>
      </w:r>
    </w:p>
    <w:p>
      <w:pPr>
        <w:pStyle w:val="Normal"/>
        <w:shd w:fill="FFFFFF" w:val="clear"/>
        <w:autoSpaceDE w:val="false"/>
        <w:ind w:firstLine="720"/>
        <w:jc w:val="both"/>
        <w:rPr/>
      </w:pPr>
      <w:r>
        <w:rPr>
          <w:color w:val="000000"/>
        </w:rPr>
        <w:t>Помощь со стороны Великобритании и США, убедив</w:t>
        <w:softHyphen/>
        <w:t>шихся в способности бирманского правительства проти</w:t>
        <w:softHyphen/>
        <w:t>востоять коммунизму, росла. Несмотря на уверения бир</w:t>
        <w:softHyphen/>
        <w:t>манского правительства в том, что никаких политических обязательств в связи с получением этой помощи Бирма на себя не берет, несмотря на отказ Англии от требования гарантий в отношении каренов и удовлетворения пре</w:t>
        <w:softHyphen/>
        <w:t>тензий английских промышленников, политические обяза</w:t>
        <w:softHyphen/>
        <w:t>тельства бирманцам брать все же приходилось. Необхо</w:t>
        <w:softHyphen/>
        <w:t>димость в этих обязательствах усилилась после того, как в сентябре 1950 г. было подписано соглашение с США о технической помощи (военная помощь так и не была при</w:t>
        <w:softHyphen/>
        <w:t>нята ввиду отказа генерала Не Вина), по которому в Бирме начинала работать американская техническая миссия, решавшая, каким образом и в какой форме эту помощь оказывать.</w:t>
      </w:r>
    </w:p>
    <w:p>
      <w:pPr>
        <w:pStyle w:val="Normal"/>
        <w:shd w:fill="FFFFFF" w:val="clear"/>
        <w:autoSpaceDE w:val="false"/>
        <w:ind w:firstLine="720"/>
        <w:jc w:val="both"/>
        <w:rPr>
          <w:color w:val="000000"/>
        </w:rPr>
      </w:pPr>
      <w:r>
        <w:rPr>
          <w:color w:val="000000"/>
        </w:rPr>
        <w:t>Впервые Бирма открыто солидаризировалась с пози</w:t>
        <w:softHyphen/>
        <w:t>цией западных держав в июне 1950 г., когда она голосо</w:t>
        <w:softHyphen/>
        <w:t>вала за резолюцию США в ООН по корейскому вопросу. Характерно, что голосование в ООН происходило неза</w:t>
        <w:softHyphen/>
        <w:t>долго до подписания бирмано-американского соглашения о технической помощи.</w:t>
      </w:r>
    </w:p>
    <w:p>
      <w:pPr>
        <w:pStyle w:val="Normal"/>
        <w:shd w:fill="FFFFFF" w:val="clear"/>
        <w:autoSpaceDE w:val="false"/>
        <w:ind w:firstLine="720"/>
        <w:jc w:val="both"/>
        <w:rPr/>
      </w:pPr>
      <w:r>
        <w:rPr>
          <w:color w:val="000000"/>
        </w:rPr>
        <w:t>Сдвиг бирманской внешней политики вправо был с одобрением встречен частью бирманской прессы, в кото</w:t>
        <w:softHyphen/>
        <w:t>рой появились также открытые нападки на Советский Союз. Однако одобрение политики У Ну было далеко не всеобщим, и оппозиция ей распространилась даже среди широких слоев бирманских социалистов, принимавших на веру довольно частые в это время «левые» выступления социалистических лидеров. Возмущение политикой пра</w:t>
        <w:softHyphen/>
        <w:t>вительства высказал руководимый социалистами Кон</w:t>
        <w:softHyphen/>
        <w:t>гресс профсоюзов Бирмы, который после ухода коммуни</w:t>
        <w:softHyphen/>
        <w:t xml:space="preserve">стов в подполье стал главным профсоюзным центром страны. Левые элементы контролировали также орган социалистов газету «Голос Союза». Конфликт между профсоюзными лидерами и руководством партии зрел </w:t>
      </w:r>
      <w:r>
        <w:rPr>
          <w:rStyle w:val="StrongEmphasis"/>
          <w:color w:val="800000"/>
        </w:rPr>
        <w:t>[281]</w:t>
      </w:r>
      <w:r>
        <w:rPr>
          <w:rStyle w:val="StrongEmphasis"/>
          <w:color w:val="800000"/>
          <w:sz w:val="22"/>
          <w:szCs w:val="22"/>
          <w:lang w:val="uk-UA"/>
        </w:rPr>
        <w:t xml:space="preserve"> </w:t>
      </w:r>
      <w:r>
        <w:rPr>
          <w:color w:val="000000"/>
        </w:rPr>
        <w:t>уже давно, так как Конгресс профсоюзов Бирмы открыто заявлял о желании вступить во Всемирную федерацию профсоюзов, членами которой состояли СССР и КНР, а руководители социалистов требовали включения бирман</w:t>
        <w:softHyphen/>
        <w:t>ских профсоюзов в реформистскую Конфедерацию сво</w:t>
        <w:softHyphen/>
        <w:t>бодных профсоюзов. В июле 1950 г. газета «Голос Союза» высказалась против позиции Бирмы в корейском вопросе и осудила интервенцию США в Корее. Выступая в пар</w:t>
        <w:softHyphen/>
        <w:t>ламенте, лидер Конгресса профсоюзов Бирмы Такин Хла Чве резко критиковал правительство У Ну. АЛНС и Со</w:t>
        <w:softHyphen/>
        <w:t>циалистическая партия немедленно реагировали на  вы</w:t>
        <w:softHyphen/>
        <w:t>ступление левых социалистов,  исключив  из  Лиги проф</w:t>
        <w:softHyphen/>
        <w:t>союзных   лидеров   Такин   Хла   Чве  и   Такин  Лвина  и распустив   Конгресс   профсоюзов   Бирмы.   Следующими шагами были полная смена левосоциалистического руко</w:t>
        <w:softHyphen/>
        <w:t>водства Всебирманской крестьянской организации и за</w:t>
        <w:softHyphen/>
        <w:t>крытие газеты «Голос Союза».</w:t>
      </w:r>
    </w:p>
    <w:p>
      <w:pPr>
        <w:pStyle w:val="Normal"/>
        <w:shd w:fill="FFFFFF" w:val="clear"/>
        <w:autoSpaceDE w:val="false"/>
        <w:ind w:firstLine="720"/>
        <w:jc w:val="both"/>
        <w:rPr>
          <w:color w:val="000000"/>
        </w:rPr>
      </w:pPr>
      <w:r>
        <w:rPr>
          <w:color w:val="000000"/>
        </w:rPr>
        <w:t>В декабре 1950 г. вышедшее из партии левое крыло социалистов объединилось в Рабоче-крестьянскую пар</w:t>
        <w:softHyphen/>
        <w:t>тию Бирмы, провозгласившую своей идеологией марк</w:t>
        <w:softHyphen/>
        <w:t>сизм. Раскол в Социалистической партии подорвал влия</w:t>
        <w:softHyphen/>
        <w:t>ние правых социалистов на трудящиеся классы и слои Бирмы. В то же время исключение из партии левых со</w:t>
        <w:softHyphen/>
        <w:t>циалистов способствовало ее консолидации на позициях правых лидеров.</w:t>
      </w:r>
    </w:p>
    <w:p>
      <w:pPr>
        <w:pStyle w:val="Normal"/>
        <w:shd w:fill="FFFFFF" w:val="clear"/>
        <w:autoSpaceDE w:val="false"/>
        <w:ind w:firstLine="720"/>
        <w:jc w:val="both"/>
        <w:rPr>
          <w:color w:val="000000"/>
        </w:rPr>
      </w:pPr>
      <w:r>
        <w:rPr>
          <w:color w:val="000000"/>
        </w:rPr>
        <w:t>Знаменательным для отхода АЛНС от лозунгов пер</w:t>
        <w:softHyphen/>
        <w:t>вых послевоенных лет было принятие .парламентом по инициативе У Ну трех законов о религиозных реформах и возрождении буддийской религии в Бирме. Были орга</w:t>
        <w:softHyphen/>
        <w:t>низованы религиозные суды для восстановления порядка в монашеском ордене, члены которого во время граждан</w:t>
        <w:softHyphen/>
        <w:t>ской войны зачастую присоединялись к врагам прави</w:t>
        <w:softHyphen/>
        <w:t>тельства. Был также организован Палийский универси</w:t>
        <w:softHyphen/>
        <w:t>тет, получивший задание определить стандарты для мо</w:t>
        <w:softHyphen/>
        <w:t>нашеских экзаменов. Наконец, была создана организация «Бирма-сасана» для перевода на современный бирман</w:t>
        <w:softHyphen/>
        <w:t>ский язык буддийских книг и организации религиозных уроков в школах. В своей речи по поводу этих законов премьер-министр подчеркнул, что Будда мудрее Маркса, предлагая таким образом предать забвению злополучные 15 пунктов «Левого единства».</w:t>
      </w:r>
    </w:p>
    <w:p>
      <w:pPr>
        <w:pStyle w:val="Normal"/>
        <w:shd w:fill="FFFFFF" w:val="clear"/>
        <w:autoSpaceDE w:val="false"/>
        <w:ind w:firstLine="720"/>
        <w:jc w:val="both"/>
        <w:rPr/>
      </w:pPr>
      <w:r>
        <w:rPr>
          <w:color w:val="000000"/>
        </w:rPr>
        <w:t>Несмотря на то что бирманский парламент большин</w:t>
        <w:softHyphen/>
        <w:t xml:space="preserve">ством голосов одобрил религиозные законы, далеко не </w:t>
      </w:r>
      <w:r>
        <w:rPr>
          <w:rStyle w:val="StrongEmphasis"/>
          <w:color w:val="800000"/>
        </w:rPr>
        <w:t>[282]</w:t>
      </w:r>
      <w:r>
        <w:rPr>
          <w:rStyle w:val="StrongEmphasis"/>
          <w:color w:val="800000"/>
          <w:sz w:val="22"/>
          <w:szCs w:val="22"/>
          <w:lang w:val="uk-UA"/>
        </w:rPr>
        <w:t xml:space="preserve"> </w:t>
      </w:r>
      <w:r>
        <w:rPr>
          <w:color w:val="000000"/>
        </w:rPr>
        <w:t>все политические деятели Бирмы одобряли действия правительства, справедливо полагая, что они являются оче</w:t>
        <w:softHyphen/>
        <w:t>видным отступлением от заветов Аун Сана об отделении церкви от государства и ведут к возрастанию роли невежественных политиков от буддизма. Средства, направлен</w:t>
        <w:softHyphen/>
        <w:t>ные на возрождение буддизма, отрывались от более на</w:t>
        <w:softHyphen/>
        <w:t>сущных экономических нужд, что особенно проявилось в закупке в Индии, на Цейлоне и в Китае буддийских ре</w:t>
        <w:softHyphen/>
        <w:t>ликвий. Недовольство пробуддийской политикой У Ну возросло еще более, когда через два года премьер-министр объявил о созыве в Бирме Шестого всемирного буд</w:t>
        <w:softHyphen/>
        <w:t>дийского синода, на строительство огромных сооружений которого было выделено 5,6 млн. чжа (1 чжа=1 бирман</w:t>
        <w:softHyphen/>
        <w:t>ской рупии). Опасения высказывались и представителями национальных меньшинств, значительная часть которых или исповедовала христианство, или придерживалась анимистических верований. Однако У Ну настойчиво про</w:t>
        <w:softHyphen/>
        <w:t>должал пробуддийскую политику, ибо таким образом он привлекал на свою сторону часть крестьянства, монаше</w:t>
        <w:softHyphen/>
        <w:t>ство и консервативные круги общества, создавал себе ре</w:t>
        <w:softHyphen/>
        <w:t>путацию примерного буддиста и защитника националь</w:t>
        <w:softHyphen/>
        <w:t>ных традиций, что в Бирме играло немаловажную роль. Борьба за возрождение буддизма позволяла У Ну также широко использовать в пропагандистских целях лозунги непротивления злу, всепрощения и миролюбия, на фоне которых радикальные требования марксистов изобража</w:t>
        <w:softHyphen/>
        <w:t>лись как кровожадные и «небирманские».</w:t>
      </w:r>
    </w:p>
    <w:p>
      <w:pPr>
        <w:pStyle w:val="Normal"/>
        <w:shd w:fill="FFFFFF" w:val="clear"/>
        <w:autoSpaceDE w:val="false"/>
        <w:ind w:firstLine="720"/>
        <w:jc w:val="both"/>
        <w:rPr/>
      </w:pPr>
      <w:r>
        <w:rPr>
          <w:color w:val="000000"/>
        </w:rPr>
        <w:t>Восстановление власти правительства в главных горо</w:t>
        <w:softHyphen/>
        <w:t>дах Бирмы к середине 1951 г. и отступление повстанцев в сельские районы, в горы и леса дало возможность прове</w:t>
        <w:softHyphen/>
        <w:t>сти в июне 1951 г. давно обещанные всеобщие выборы. К выборам лучше всего была подготовлена Социалисти</w:t>
        <w:softHyphen/>
        <w:t>ческая партия, которая сумела к тому времени укрепить позиции в местных органах власти. Партия поддержала пробуддийские действия У Ну и его предвыборный лозунг «Мир в течение года». Крайне правые оппозиционные партии не пользовались в Бирме серьезной поддержкой избирателей; из легальных левых организаций противо</w:t>
        <w:softHyphen/>
        <w:t>стоять Лиге могла лишь недавно созданная Рабоче-кре</w:t>
        <w:softHyphen/>
        <w:t>стьянская партия, влияние которой на избирателей было ограниченно.</w:t>
      </w:r>
    </w:p>
    <w:p>
      <w:pPr>
        <w:pStyle w:val="Normal"/>
        <w:shd w:fill="FFFFFF" w:val="clear"/>
        <w:autoSpaceDE w:val="false"/>
        <w:ind w:firstLine="720"/>
        <w:jc w:val="both"/>
        <w:rPr/>
      </w:pPr>
      <w:r>
        <w:rPr>
          <w:color w:val="000000"/>
        </w:rPr>
        <w:t>Предвыборная программа Лиги провозглашала «соз</w:t>
        <w:softHyphen/>
        <w:t xml:space="preserve">дание социалистического государства мирными методами», </w:t>
      </w:r>
      <w:r>
        <w:rPr>
          <w:rStyle w:val="StrongEmphasis"/>
          <w:color w:val="800000"/>
        </w:rPr>
        <w:t>[283]</w:t>
      </w:r>
      <w:r>
        <w:rPr>
          <w:rStyle w:val="StrongEmphasis"/>
          <w:color w:val="800000"/>
          <w:sz w:val="22"/>
          <w:szCs w:val="22"/>
          <w:lang w:val="uk-UA"/>
        </w:rPr>
        <w:t xml:space="preserve"> </w:t>
      </w:r>
      <w:r>
        <w:rPr>
          <w:color w:val="000000"/>
        </w:rPr>
        <w:t>отказ от антирелигиозной идеологии, нейтралитет в «холодной войне», заботу о национальных меньшинствах, национализацию земли, сельскохозяйственный кредит и плановую программу экономического развития в интересах народа. Первые два пункта программы были направ</w:t>
        <w:softHyphen/>
        <w:t>лены против повстанцев, третий пункт был как бы само</w:t>
        <w:softHyphen/>
        <w:t>оправданием в связи с прозападными внешнеполитичес</w:t>
        <w:softHyphen/>
        <w:t>кими тенденциями. Что касается обещаний национализа</w:t>
        <w:softHyphen/>
        <w:t>ции земли, субсидий крестьянам и т. п., то они имели чи</w:t>
        <w:softHyphen/>
        <w:t>сто пропагандистское значение. Правительство особенно и не рассчитывало на голоса крестьян, так как его власть кончалась за пределами городов и сельские районы в по</w:t>
        <w:softHyphen/>
        <w:t>давляющем большинстве находились под влиянием пов</w:t>
        <w:softHyphen/>
        <w:t>станцев. Не удивительно, что выборы проводились в те</w:t>
        <w:softHyphen/>
        <w:t>чение полугода и, несмотря на это, прошли лишь в 30% избирательных округов. Для привлечения на свою сторону государственных служащих правительство перед самыми выборами увеличило им заработную плату, отменив та</w:t>
        <w:softHyphen/>
        <w:t>ким образом ее понижение, проведенное в 1949 г. и при</w:t>
        <w:softHyphen/>
        <w:t>ведшее к забастовке чиновников.</w:t>
      </w:r>
    </w:p>
    <w:p>
      <w:pPr>
        <w:pStyle w:val="Normal"/>
        <w:shd w:fill="FFFFFF" w:val="clear"/>
        <w:autoSpaceDE w:val="false"/>
        <w:ind w:firstLine="720"/>
        <w:jc w:val="both"/>
        <w:rPr/>
      </w:pPr>
      <w:r>
        <w:rPr>
          <w:color w:val="000000"/>
        </w:rPr>
        <w:t>Функционеры Социалистической партии осуществляли надзор над выборами в большинстве округов, так как представляли там государственную власть, и потому ча</w:t>
        <w:softHyphen/>
        <w:t>сто оказывали влияние на ход выборов. Для обеспечения надежного большинства все армейские части были на</w:t>
        <w:softHyphen/>
        <w:t>правлены к урнам строем и голосовали за правительство. По официальным данным, всего проголосовало около 1,5 млн. человек из общего числа — более 8 млн. имеющих право голоса. 60% голосов было отдано за АЛНС. В ре</w:t>
        <w:softHyphen/>
        <w:t>зультате Лига получила 85% мест в парламенте.</w:t>
      </w:r>
    </w:p>
    <w:p>
      <w:pPr>
        <w:pStyle w:val="Normal"/>
        <w:shd w:fill="FFFFFF" w:val="clear"/>
        <w:autoSpaceDE w:val="false"/>
        <w:ind w:firstLine="720"/>
        <w:jc w:val="both"/>
        <w:rPr>
          <w:color w:val="000000"/>
        </w:rPr>
      </w:pPr>
      <w:r>
        <w:rPr>
          <w:color w:val="000000"/>
        </w:rPr>
        <w:t>В автономных государствах депутаты в палату нацио</w:t>
        <w:softHyphen/>
        <w:t>нальностей были избраны князьями и представляли их интересы. В палату депутатов прошли в основном кандидаты по спискам АЛНС, которых поддерживали те же князья.</w:t>
      </w:r>
    </w:p>
    <w:p>
      <w:pPr>
        <w:pStyle w:val="Normal"/>
        <w:shd w:fill="FFFFFF" w:val="clear"/>
        <w:autoSpaceDE w:val="false"/>
        <w:ind w:firstLine="720"/>
        <w:jc w:val="both"/>
        <w:rPr>
          <w:color w:val="000000"/>
        </w:rPr>
      </w:pPr>
      <w:r>
        <w:rPr>
          <w:color w:val="000000"/>
        </w:rPr>
        <w:t>Единственное поражение Лига потерпела в Ракхайне (Аракане): из семи мест там шесть достались сторонни</w:t>
        <w:softHyphen/>
        <w:t>кам автономии.</w:t>
      </w:r>
    </w:p>
    <w:p>
      <w:pPr>
        <w:pStyle w:val="Normal"/>
        <w:shd w:fill="FFFFFF" w:val="clear"/>
        <w:autoSpaceDE w:val="false"/>
        <w:ind w:firstLine="720"/>
        <w:jc w:val="both"/>
        <w:rPr/>
      </w:pPr>
      <w:r>
        <w:rPr>
          <w:color w:val="000000"/>
        </w:rPr>
        <w:t>В марте 1952 г., после завершения подсчета голосов и переговоров с представителями национальных мень</w:t>
        <w:softHyphen/>
        <w:t>шинств и политическими деятелями, было сформировано новое правительство. Во главе его стоял У Ну, но боль</w:t>
        <w:softHyphen/>
        <w:t xml:space="preserve">шинство портфелей в нем принадлежало социалистам, </w:t>
      </w:r>
      <w:r>
        <w:rPr>
          <w:rStyle w:val="StrongEmphasis"/>
          <w:color w:val="800000"/>
        </w:rPr>
        <w:t>[284]</w:t>
      </w:r>
      <w:r>
        <w:rPr>
          <w:rStyle w:val="StrongEmphasis"/>
          <w:color w:val="800000"/>
          <w:sz w:val="22"/>
          <w:szCs w:val="22"/>
          <w:lang w:val="uk-UA"/>
        </w:rPr>
        <w:t xml:space="preserve"> </w:t>
      </w:r>
      <w:r>
        <w:rPr>
          <w:color w:val="000000"/>
        </w:rPr>
        <w:t>причем теперь в правительство вошли и лидеры Социали</w:t>
        <w:softHyphen/>
        <w:t>стической партии во главе с У Ба Све. У Чжо Нейн был избран генеральным секретарем АЛНС. Именно с этими двумя социалистами У Ну делил власть в последующие годы, и именно они направляли в основном политику Бир</w:t>
        <w:softHyphen/>
        <w:t>манского Союза. Остальные министры кабинета были ли</w:t>
        <w:softHyphen/>
        <w:t>бо социалистами, подчинявшимися более У Ба Све, чем У Ну, либо лично близкими У Ну политиками.</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5. План «Пидота»</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К моменту прихода к власти нового правительства У Ну экономическое положение страны хоть и не было столь катастрофичным, как в 1948—1949 гг., однако ос</w:t>
        <w:softHyphen/>
        <w:t>тавалось весьма тяжелым. Железные дороги еще не функ</w:t>
        <w:softHyphen/>
        <w:t>ционировали, речной флот был большей частью уничто</w:t>
        <w:softHyphen/>
        <w:t>жен, добыча полезных ископаемых была почти невозмож</w:t>
        <w:softHyphen/>
        <w:t>на. Правда, обладание Рангуном и возвращение ряда рисопроизводящих районов дельты и Нижней Бирмы в руки правительства дало возможность несколько расширить экспорт риса, а выданный английским правительством краткосрочный заем в 0,5 млн. ф. ст. на закупку урожая помог правительству свезти на склады Рангуна значи</w:t>
        <w:softHyphen/>
        <w:t>тельное количество риса. Однако основной проблемой, стоявшей перед Бирмой, было помимо восстановления хозяйства ее превращение из отсталой сельскохозяйствен</w:t>
        <w:softHyphen/>
        <w:t>ной страны и поставщика сырья в современное самообес</w:t>
        <w:softHyphen/>
        <w:t>печивающееся государство. За исключением крайне пра</w:t>
        <w:softHyphen/>
        <w:t>вых группировок, все политические партии страны были сторонниками индустриализации Бирмы — разница за</w:t>
        <w:softHyphen/>
        <w:t>ключалась в том, с помощью каких средств планирова</w:t>
        <w:softHyphen/>
        <w:t>лось этого достигнуть.</w:t>
      </w:r>
    </w:p>
    <w:p>
      <w:pPr>
        <w:pStyle w:val="Normal"/>
        <w:shd w:fill="FFFFFF" w:val="clear"/>
        <w:autoSpaceDE w:val="false"/>
        <w:ind w:firstLine="720"/>
        <w:jc w:val="both"/>
        <w:rPr>
          <w:color w:val="000000"/>
        </w:rPr>
      </w:pPr>
      <w:r>
        <w:rPr>
          <w:color w:val="000000"/>
        </w:rPr>
        <w:t>Правительство Лиги полагало, что наиболее верный путь — обращение к иностранной помощи с привлечени</w:t>
        <w:softHyphen/>
        <w:t>ем новых иностранных капиталовложений, а такжг со</w:t>
        <w:softHyphen/>
        <w:t>хранение существующей социальной структуры бирман</w:t>
        <w:softHyphen/>
        <w:t>ского общества.</w:t>
      </w:r>
    </w:p>
    <w:p>
      <w:pPr>
        <w:pStyle w:val="Normal"/>
        <w:shd w:fill="FFFFFF" w:val="clear"/>
        <w:autoSpaceDE w:val="false"/>
        <w:ind w:firstLine="720"/>
        <w:jc w:val="both"/>
        <w:rPr/>
      </w:pPr>
      <w:r>
        <w:rPr>
          <w:color w:val="000000"/>
        </w:rPr>
        <w:t>В соответствии с соглашениями об экономической по</w:t>
        <w:softHyphen/>
        <w:t>мощи с Великобританией и США в Бирму прибыла сна</w:t>
        <w:softHyphen/>
        <w:t>чала группа английских экономистов, а затгм американ</w:t>
        <w:softHyphen/>
        <w:t>ские эксперты, представители частных компаний, прово</w:t>
        <w:softHyphen/>
        <w:t xml:space="preserve">дившие обследование бирманской экономики. Одновременно </w:t>
      </w:r>
      <w:r>
        <w:rPr>
          <w:rStyle w:val="StrongEmphasis"/>
          <w:color w:val="800000"/>
        </w:rPr>
        <w:t>[285]</w:t>
      </w:r>
      <w:r>
        <w:rPr>
          <w:rStyle w:val="StrongEmphasis"/>
          <w:color w:val="800000"/>
          <w:sz w:val="22"/>
          <w:szCs w:val="22"/>
          <w:lang w:val="uk-UA"/>
        </w:rPr>
        <w:t xml:space="preserve"> </w:t>
      </w:r>
      <w:r>
        <w:rPr>
          <w:color w:val="000000"/>
        </w:rPr>
        <w:t>в Бирме начала работать миссия ООН, изучавшая проблемы местного самоуправления, кустарных промыс</w:t>
        <w:softHyphen/>
        <w:t>лов, управления промышленностью и т. д. Сведения, со</w:t>
        <w:softHyphen/>
        <w:t>бранные различными специалистами, попадали в руки американских технических экспертов, приехавших из США по программе помощи, а они .координировали эти данные и решали, в каких областях экономики следует оказывать помощь.</w:t>
      </w:r>
    </w:p>
    <w:p>
      <w:pPr>
        <w:pStyle w:val="Normal"/>
        <w:shd w:fill="FFFFFF" w:val="clear"/>
        <w:autoSpaceDE w:val="false"/>
        <w:ind w:firstLine="720"/>
        <w:jc w:val="both"/>
        <w:rPr>
          <w:color w:val="000000"/>
        </w:rPr>
      </w:pPr>
      <w:r>
        <w:rPr>
          <w:color w:val="000000"/>
        </w:rPr>
        <w:t>На основе сведений и рекомендаций американских специалистов бирманское правительство разработало и опубликовало в 1952 г. план «Пидота» («земля изоби</w:t>
        <w:softHyphen/>
        <w:t>лия»), который должен был стать всеобъемлющей про</w:t>
        <w:softHyphen/>
        <w:t>граммой на будущее, основой планов экономического и культурного развития Бирмы на много лет вперед.</w:t>
      </w:r>
    </w:p>
    <w:p>
      <w:pPr>
        <w:pStyle w:val="Normal"/>
        <w:shd w:fill="FFFFFF" w:val="clear"/>
        <w:autoSpaceDE w:val="false"/>
        <w:ind w:firstLine="720"/>
        <w:jc w:val="both"/>
        <w:rPr>
          <w:color w:val="000000"/>
        </w:rPr>
      </w:pPr>
      <w:r>
        <w:rPr>
          <w:color w:val="000000"/>
        </w:rPr>
        <w:t>Конференция «Пидота», состоявшаяся в Рангуне в августе 1952 г., одобрила весь комплекс планов экономи</w:t>
        <w:softHyphen/>
        <w:t>ческого развития, рассчитанных на 8 лет. Общая сумма капиталовложений за этот период должна была достичь 7,5 млрд. чжа, из которых 5,5 млрд. планировалось на</w:t>
        <w:softHyphen/>
        <w:t>править на хозяйственное развитие страны, остальные — на социальные и культурные нужды. План «Пидота» предусматривал увеличение объема валового нацио</w:t>
        <w:softHyphen/>
        <w:t>нального продукта с 4,3 млрд. чжа в 1952/53 г. до 7 млрд. в 1959/60 г., в результате чего доход на душу населения должен был на 4% превысить довоенный уровень.</w:t>
      </w:r>
    </w:p>
    <w:p>
      <w:pPr>
        <w:pStyle w:val="Normal"/>
        <w:shd w:fill="FFFFFF" w:val="clear"/>
        <w:autoSpaceDE w:val="false"/>
        <w:ind w:firstLine="720"/>
        <w:jc w:val="both"/>
        <w:rPr/>
      </w:pPr>
      <w:r>
        <w:rPr>
          <w:color w:val="000000"/>
        </w:rPr>
        <w:t>В сельском хозяйстве программа предусматривала проведение в жизнь закона 1948 г. о национализации земли, регулирование арендной платы, интенсификацию производства, восстановление довоенных площадей, улучшение системы орошения, создание показательных ферм. В результате всего этого сельскохозяйственная продукция должна была к 1960 г. подняться на 77% по сравнению с 1951/52 г.</w:t>
      </w:r>
    </w:p>
    <w:p>
      <w:pPr>
        <w:pStyle w:val="Normal"/>
        <w:shd w:fill="FFFFFF" w:val="clear"/>
        <w:autoSpaceDE w:val="false"/>
        <w:ind w:firstLine="720"/>
        <w:jc w:val="both"/>
        <w:rPr/>
      </w:pPr>
      <w:r>
        <w:rPr>
          <w:color w:val="000000"/>
        </w:rPr>
        <w:t>В области добычи полезных ископаемых и нефти пла</w:t>
        <w:softHyphen/>
        <w:t>нировалось восстановление разрушенных рудников и промыслов и дальнейшее увеличение добычи. В обрабатывающей промышленности помимо восстановления ра</w:t>
        <w:softHyphen/>
        <w:t>нее существовавших предприятий предполагалось соз</w:t>
        <w:softHyphen/>
        <w:t>дать три промышленных центра (в Акьябе, Мьинджане и Рангуне) и построить в этих центрах в числе других предприятий химические заводы, заводы по производст</w:t>
        <w:softHyphen/>
        <w:t xml:space="preserve">ву удобрений, цементный и сталепрокатный заводы, фармацевтический комбинат и т. д. Для снабжения этих </w:t>
      </w:r>
      <w:r>
        <w:rPr>
          <w:rStyle w:val="StrongEmphasis"/>
          <w:color w:val="800000"/>
        </w:rPr>
        <w:t>[286]</w:t>
      </w:r>
      <w:r>
        <w:rPr>
          <w:rStyle w:val="StrongEmphasis"/>
          <w:color w:val="800000"/>
          <w:sz w:val="22"/>
          <w:szCs w:val="22"/>
          <w:lang w:val="uk-UA"/>
        </w:rPr>
        <w:t xml:space="preserve"> </w:t>
      </w:r>
      <w:r>
        <w:rPr>
          <w:color w:val="000000"/>
        </w:rPr>
        <w:t>предприятий электроэнергией планировалось сооруже</w:t>
        <w:softHyphen/>
        <w:t>ние ряда электростанций.</w:t>
      </w:r>
    </w:p>
    <w:p>
      <w:pPr>
        <w:pStyle w:val="Normal"/>
        <w:shd w:fill="FFFFFF" w:val="clear"/>
        <w:autoSpaceDE w:val="false"/>
        <w:ind w:firstLine="720"/>
        <w:jc w:val="both"/>
        <w:rPr>
          <w:color w:val="000000"/>
        </w:rPr>
      </w:pPr>
      <w:r>
        <w:rPr>
          <w:color w:val="000000"/>
        </w:rPr>
        <w:t>Другие разделы программы касались расширения си</w:t>
        <w:softHyphen/>
        <w:t>стемы социального обеспечения, народного образования и медицинского обслуживания.</w:t>
      </w:r>
    </w:p>
    <w:p>
      <w:pPr>
        <w:pStyle w:val="Normal"/>
        <w:shd w:fill="FFFFFF" w:val="clear"/>
        <w:autoSpaceDE w:val="false"/>
        <w:ind w:firstLine="720"/>
        <w:jc w:val="both"/>
        <w:rPr>
          <w:color w:val="000000"/>
        </w:rPr>
      </w:pPr>
      <w:r>
        <w:rPr>
          <w:color w:val="000000"/>
        </w:rPr>
        <w:t>Источником финансирования программы «Пидота» помимо доходов от налогового обложения и экспорта ри</w:t>
        <w:softHyphen/>
        <w:t>са должно было стать широкое использование иностран</w:t>
        <w:softHyphen/>
        <w:t>ных кредитов и иностранных частных капиталовложе</w:t>
        <w:softHyphen/>
        <w:t>ний.</w:t>
      </w:r>
    </w:p>
    <w:p>
      <w:pPr>
        <w:pStyle w:val="Normal"/>
        <w:shd w:fill="FFFFFF" w:val="clear"/>
        <w:autoSpaceDE w:val="false"/>
        <w:ind w:firstLine="720"/>
        <w:jc w:val="both"/>
        <w:rPr>
          <w:color w:val="000000"/>
        </w:rPr>
      </w:pPr>
      <w:r>
        <w:rPr>
          <w:color w:val="000000"/>
        </w:rPr>
        <w:t>План «Пидота» предусматривал местную инициативу в восстановлении дорог, сооружении колодцев и резер</w:t>
        <w:softHyphen/>
        <w:t>вуаров, школ и читален. Для этого каждый район полу</w:t>
        <w:softHyphen/>
        <w:t>чал ссуду в 50 тыс. чжа, которую наряду с частными по</w:t>
        <w:softHyphen/>
        <w:t>жертвованиями местные власти должны были использо</w:t>
        <w:softHyphen/>
        <w:t>вать там, где это нужнее.</w:t>
      </w:r>
    </w:p>
    <w:p>
      <w:pPr>
        <w:pStyle w:val="Normal"/>
        <w:shd w:fill="FFFFFF" w:val="clear"/>
        <w:autoSpaceDE w:val="false"/>
        <w:ind w:firstLine="720"/>
        <w:jc w:val="both"/>
        <w:rPr>
          <w:color w:val="000000"/>
        </w:rPr>
      </w:pPr>
      <w:r>
        <w:rPr>
          <w:color w:val="000000"/>
        </w:rPr>
        <w:t>Что касается иностранных капиталовложений, то вкладчиков старались привлечь гарантиями от нацио</w:t>
        <w:softHyphen/>
        <w:t>нализации (от 10 до 25 лет), освобождением от налогов и прочими преимуществами.</w:t>
      </w:r>
    </w:p>
    <w:p>
      <w:pPr>
        <w:pStyle w:val="Normal"/>
        <w:shd w:fill="FFFFFF" w:val="clear"/>
        <w:autoSpaceDE w:val="false"/>
        <w:ind w:firstLine="720"/>
        <w:jc w:val="both"/>
        <w:rPr/>
      </w:pPr>
      <w:r>
        <w:rPr>
          <w:color w:val="000000"/>
        </w:rPr>
        <w:t>План «Пидота» широко рекламировался в выступле</w:t>
        <w:softHyphen/>
        <w:t>ниях руководителей АЛНС и в печати как внутри стра</w:t>
        <w:softHyphen/>
        <w:t>ны, так и за рубежом. Богатый цифрами и графиками, он производил впечатление обоснованного документа, следуя указаниям которого через несколько лет можно добиться истинной независимости и благосостояния. План выглядел весьма привлекательно для многих бир</w:t>
        <w:softHyphen/>
        <w:t>манцев, ибо обещал улучшить жизнь, создавал иллюзию построения мирного государства без партийной борьбы, несправедливости, угнетения. Для его осуществления го</w:t>
        <w:softHyphen/>
        <w:t>сударство обращалось к патриотическим чувствам бир</w:t>
        <w:softHyphen/>
        <w:t>манцев.</w:t>
      </w:r>
    </w:p>
    <w:p>
      <w:pPr>
        <w:pStyle w:val="Normal"/>
        <w:shd w:fill="FFFFFF" w:val="clear"/>
        <w:autoSpaceDE w:val="false"/>
        <w:ind w:firstLine="720"/>
        <w:jc w:val="both"/>
        <w:rPr>
          <w:color w:val="000000"/>
        </w:rPr>
      </w:pPr>
      <w:r>
        <w:rPr>
          <w:color w:val="000000"/>
        </w:rPr>
        <w:t>Наиболее быстрые и очевидные успехи в выполнении плана были достигнуты именно в той его части, где гово</w:t>
        <w:softHyphen/>
        <w:t>рилось об инициативе местных органов власти и населе</w:t>
        <w:softHyphen/>
        <w:t>ния. Успехи стимулировались также призами для наибо</w:t>
        <w:softHyphen/>
        <w:t>лее активных деревень, соревнованием, разгоревшимся между деревнями. По официальным данным, за первые два года осуществления «Пидоты» было построено око</w:t>
        <w:softHyphen/>
        <w:t>ло 2 тыс. местных дорог и мостов, 1700 колодцев, 1500 во</w:t>
        <w:softHyphen/>
        <w:t>дохранилищ, более 3300 деревенских школ и 400 чита</w:t>
        <w:softHyphen/>
        <w:t>лен.</w:t>
      </w:r>
    </w:p>
    <w:p>
      <w:pPr>
        <w:pStyle w:val="Normal"/>
        <w:shd w:fill="FFFFFF" w:val="clear"/>
        <w:autoSpaceDE w:val="false"/>
        <w:ind w:firstLine="720"/>
        <w:jc w:val="both"/>
        <w:rPr/>
      </w:pPr>
      <w:r>
        <w:rPr>
          <w:color w:val="000000"/>
        </w:rPr>
        <w:t xml:space="preserve">Однако строительство читален и восстановление местных </w:t>
      </w:r>
      <w:r>
        <w:rPr>
          <w:rStyle w:val="StrongEmphasis"/>
          <w:color w:val="800000"/>
        </w:rPr>
        <w:t>[287]</w:t>
      </w:r>
      <w:r>
        <w:rPr>
          <w:rStyle w:val="StrongEmphasis"/>
          <w:color w:val="800000"/>
          <w:sz w:val="22"/>
          <w:szCs w:val="22"/>
          <w:lang w:val="uk-UA"/>
        </w:rPr>
        <w:t xml:space="preserve"> </w:t>
      </w:r>
      <w:r>
        <w:rPr>
          <w:color w:val="000000"/>
        </w:rPr>
        <w:t>ирригационных систем, хотя и имело значение для экономики, не было главным. Основными оставались зе</w:t>
        <w:softHyphen/>
        <w:t>мельный вопрос и производство риса. Рис был не толь</w:t>
        <w:softHyphen/>
        <w:t>ко главным продуктом питания, но и важнейшим источ</w:t>
        <w:softHyphen/>
        <w:t>ником поступления иностранной валюты. Без увеличения экспорта риса все планы индустриализации оставались не более чем планами.</w:t>
      </w:r>
    </w:p>
    <w:p>
      <w:pPr>
        <w:pStyle w:val="Normal"/>
        <w:shd w:fill="FFFFFF" w:val="clear"/>
        <w:autoSpaceDE w:val="false"/>
        <w:ind w:firstLine="720"/>
        <w:jc w:val="both"/>
        <w:rPr>
          <w:color w:val="000000"/>
        </w:rPr>
      </w:pPr>
      <w:r>
        <w:rPr>
          <w:color w:val="000000"/>
        </w:rPr>
        <w:t>Первоначальной задачей в рисоводстве было дости</w:t>
        <w:softHyphen/>
        <w:t>жение довоенного уровня производства и подъем залеж</w:t>
        <w:softHyphen/>
        <w:t>ных земель, брошенных крестьянами во время оккупации и гражданской войны. Для осуществления этого вскоре после принятия плана была создана Корпорация   разви</w:t>
        <w:softHyphen/>
        <w:t>тия, а несколько позже организованы сельскохозяйствен</w:t>
        <w:softHyphen/>
        <w:t>ные банки. Корпорация развития и банки должны были регулировать расходование средств на развитие экономи</w:t>
        <w:softHyphen/>
        <w:t>ки, а также давать крестьянам ссуды на подъем целины, расширение посевных площадей  и выращивание новых культур: земляного ореха, хлопка, сахарного тростника и т. д. В обязанности Корпорации входило также обеспе</w:t>
        <w:softHyphen/>
        <w:t>чение земледельцев семенами и техникой и обучение  их новым агротехническим приемам.</w:t>
      </w:r>
    </w:p>
    <w:p>
      <w:pPr>
        <w:pStyle w:val="Normal"/>
        <w:shd w:fill="FFFFFF" w:val="clear"/>
        <w:autoSpaceDE w:val="false"/>
        <w:ind w:firstLine="720"/>
        <w:jc w:val="both"/>
        <w:rPr/>
      </w:pPr>
      <w:r>
        <w:rPr>
          <w:color w:val="000000"/>
        </w:rPr>
        <w:t>Проблема расширения производства была тесно свя</w:t>
        <w:softHyphen/>
        <w:t>зана с насущными земельными реформами. Здесь прави</w:t>
        <w:softHyphen/>
        <w:t>тельство оказалось в сложном положении, и политика его отличалась двойственностью. Когда речь шла о по</w:t>
        <w:softHyphen/>
        <w:t>мещиках-абсентеистах, индийских ростовщиках и т. п., правительство выступало на стороне крестьян не только на словах, но и на деле, тем более что почти все индий</w:t>
        <w:softHyphen/>
        <w:t>цы покинули Бирму во время войны   и мало кто из них вернулся обратно после 1945 г. Еще в 1950 г. правитель</w:t>
        <w:softHyphen/>
        <w:t>ство Бирмы наотрез отказалось удовлетворить просьбу четтьяров о пересмотре суммы компенсации за национализированную землю. Сумма компенсации осталась на уровне двенадцатилетней    ставки земельного налога с данного участка (четтьяры просили увеличить ее втрое) и платилась лишь в неконвертируемой валюте — бирман</w:t>
        <w:softHyphen/>
        <w:t>ских чжа, т. е. выплата носила в значительной степени символический характер. Часть этой земли к началу 50-х годов находилась во владении крестьян, занявших ее во время японской оккупации, часть была заброшена, часть попала в руки местных помещиков, которые были влиятельной силой в Социалистической партии и актив</w:t>
        <w:softHyphen/>
        <w:t xml:space="preserve">но поддерживали Лигу в гражданской войне. Поэтому, </w:t>
      </w:r>
      <w:r>
        <w:rPr>
          <w:rStyle w:val="StrongEmphasis"/>
          <w:color w:val="800000"/>
        </w:rPr>
        <w:t>[288]</w:t>
      </w:r>
      <w:r>
        <w:rPr>
          <w:rStyle w:val="StrongEmphasis"/>
          <w:color w:val="800000"/>
          <w:sz w:val="22"/>
          <w:szCs w:val="22"/>
          <w:lang w:val="uk-UA"/>
        </w:rPr>
        <w:t xml:space="preserve"> </w:t>
      </w:r>
      <w:r>
        <w:rPr>
          <w:color w:val="000000"/>
        </w:rPr>
        <w:t>с одной стороны, правительство, которое неоднократно афишировало готовность передать землю тем, кто ее об</w:t>
        <w:softHyphen/>
        <w:t>рабатывает, вынуждено было к каким-то действиям, тем более что отсутствие их подтверждало правильность ан</w:t>
        <w:softHyphen/>
        <w:t>типравительственной позиции повстанцев. С другой сто</w:t>
        <w:softHyphen/>
        <w:t>роны, эти действия неизбежно вызвали бы отрицатель</w:t>
        <w:softHyphen/>
        <w:t>ную реакцию со стороны помещиков. И даже наличие благих намерений части АЛНС не могло преодолеть ни объективных трудностей, ни силы оппозиции реформе.</w:t>
      </w:r>
    </w:p>
    <w:p>
      <w:pPr>
        <w:pStyle w:val="Normal"/>
        <w:shd w:fill="FFFFFF" w:val="clear"/>
        <w:autoSpaceDE w:val="false"/>
        <w:ind w:firstLine="720"/>
        <w:jc w:val="both"/>
        <w:rPr/>
      </w:pPr>
      <w:r>
        <w:rPr>
          <w:color w:val="000000"/>
        </w:rPr>
        <w:t>В результате в плане «Пидота» и в последующих вы</w:t>
        <w:softHyphen/>
        <w:t>ступлениях членов правительства наступление новой эры для крестьян растягивалось на 10 лет (1953—1963). Бы</w:t>
        <w:softHyphen/>
        <w:t>ло объявлено, что на первом этапе необходимо, подгото</w:t>
        <w:softHyphen/>
        <w:t>вить и обучить административный персонал, который бу</w:t>
        <w:softHyphen/>
        <w:t>дет руководить распределением земли, затем следует избрать земельные комитеты, не находящиеся под пар</w:t>
        <w:softHyphen/>
        <w:t xml:space="preserve">тийным контролем. После этого каждая семья получит по 10 акров (4 </w:t>
      </w:r>
      <w:r>
        <w:rPr>
          <w:i/>
          <w:iCs/>
          <w:color w:val="000000"/>
        </w:rPr>
        <w:t xml:space="preserve">га) </w:t>
      </w:r>
      <w:r>
        <w:rPr>
          <w:color w:val="000000"/>
        </w:rPr>
        <w:t>земли (столько, сколько обрабатыва</w:t>
        <w:softHyphen/>
        <w:t>ется одной упряжкой волов). Крестьянские семьи будут объединены в кооперативы, получающие кредиты и семе</w:t>
        <w:softHyphen/>
        <w:t>на от государства. К 1955 г. должно быть перераспреде</w:t>
        <w:softHyphen/>
        <w:t>лено в общей сложности 10 млн. акров, а к 1962 г. мил</w:t>
        <w:softHyphen/>
        <w:t>лион крестьянских семей будет объединен в 50 тыс. коо</w:t>
        <w:softHyphen/>
        <w:t>перативов.</w:t>
      </w:r>
    </w:p>
    <w:p>
      <w:pPr>
        <w:pStyle w:val="Normal"/>
        <w:shd w:fill="FFFFFF" w:val="clear"/>
        <w:autoSpaceDE w:val="false"/>
        <w:ind w:firstLine="720"/>
        <w:jc w:val="both"/>
        <w:rPr/>
      </w:pPr>
      <w:r>
        <w:rPr>
          <w:color w:val="000000"/>
        </w:rPr>
        <w:t>В действительности аграрная реформа проходила совсем иначе, чем декларировалась. В 1953—1954 гг. ее проведение было начато в восьми небольших районах, и к концу 1955 г. в общей сложности было распределено всего 6% намечавшихся к перераспределению земель. К примеру, в районе города Амарапура реформа проводилась в 24 деревнях. В ноябре 1953 г. было объявлено о выборах в земельные комитеты. Однако ни в одной из деревень комитеты не были выбраны в полном составе и не представляли крестьян — во главе их стали местные администраторы из АЛНС. Сначала из числа перерас</w:t>
        <w:softHyphen/>
        <w:t>пределяемых земель были изъяты земельные владе</w:t>
        <w:softHyphen/>
        <w:t>ния менее 50 акров, затем земли, принадлежащие буд</w:t>
        <w:softHyphen/>
        <w:t>дийским монастырям и организациям. В результате пе</w:t>
        <w:softHyphen/>
        <w:t>рераспределялась лишь треть земель, причем большей частью даже в экспериментальных районах лишь под</w:t>
        <w:softHyphen/>
        <w:t>тверждались права мелких владельцев. Арендаторы в среднем получали не более 3 акров на семью, что не да</w:t>
        <w:softHyphen/>
        <w:t xml:space="preserve">вало возможности прокормиться. Вопросы создания </w:t>
      </w:r>
      <w:r>
        <w:rPr>
          <w:rStyle w:val="StrongEmphasis"/>
          <w:color w:val="800000"/>
        </w:rPr>
        <w:t>[289]</w:t>
      </w:r>
      <w:r>
        <w:rPr>
          <w:rStyle w:val="StrongEmphasis"/>
          <w:color w:val="800000"/>
          <w:sz w:val="22"/>
          <w:szCs w:val="22"/>
          <w:lang w:val="uk-UA"/>
        </w:rPr>
        <w:t xml:space="preserve"> </w:t>
      </w:r>
      <w:r>
        <w:rPr>
          <w:color w:val="000000"/>
        </w:rPr>
        <w:t>кооперативов в подавляющем большинстве эксперимен</w:t>
        <w:softHyphen/>
        <w:t>тальных деревень были отложены и забыты, и бирман</w:t>
        <w:softHyphen/>
        <w:t>ские помещики через родственников, подставных лиц и с молчаливого согласия руководителей земельных ко</w:t>
        <w:softHyphen/>
        <w:t>митетов остались фактическими собственниками крупных земельных владений.</w:t>
      </w:r>
    </w:p>
    <w:p>
      <w:pPr>
        <w:pStyle w:val="Normal"/>
        <w:shd w:fill="FFFFFF" w:val="clear"/>
        <w:autoSpaceDE w:val="false"/>
        <w:ind w:firstLine="720"/>
        <w:jc w:val="both"/>
        <w:rPr/>
      </w:pPr>
      <w:r>
        <w:rPr>
          <w:color w:val="000000"/>
        </w:rPr>
        <w:t>Благоприятные погодные условия в 1952/53 г. и спрос на рис на внешнем рынке улучшили положение в сель</w:t>
        <w:softHyphen/>
        <w:t xml:space="preserve">ском хозяйстве. Площади под рисом приблизились к довоенным, а урожай риса достиг 5740 тыс. </w:t>
      </w:r>
      <w:r>
        <w:rPr>
          <w:i/>
          <w:iCs/>
          <w:color w:val="000000"/>
        </w:rPr>
        <w:t xml:space="preserve">т </w:t>
      </w:r>
      <w:r>
        <w:rPr>
          <w:color w:val="000000"/>
        </w:rPr>
        <w:t xml:space="preserve">(в 1938/39 г. он составлял 8050 тыс. </w:t>
      </w:r>
      <w:r>
        <w:rPr>
          <w:i/>
          <w:iCs/>
          <w:color w:val="000000"/>
        </w:rPr>
        <w:t xml:space="preserve">т). </w:t>
      </w:r>
      <w:r>
        <w:rPr>
          <w:color w:val="000000"/>
        </w:rPr>
        <w:t xml:space="preserve">В первые годы независимости Бирма могла экспортировать несколько более 1 млн. </w:t>
      </w:r>
      <w:r>
        <w:rPr>
          <w:i/>
          <w:iCs/>
          <w:color w:val="000000"/>
        </w:rPr>
        <w:t xml:space="preserve">т </w:t>
      </w:r>
      <w:r>
        <w:rPr>
          <w:color w:val="000000"/>
        </w:rPr>
        <w:t>риса, и до 1953 г. ее доходы от продажи риса постоянно росли ввиду роста цен, особенно в связи с корейской вой</w:t>
        <w:softHyphen/>
        <w:t>ной. Однако с 1953 г. цены на рис на мировом рынке по</w:t>
        <w:softHyphen/>
        <w:t>катились вниз и Бирма с трудом продала затоваренный рис по сниженным ценам. В результате доходы в валюте от продажи риса в 1953/54 и 1954/55 гг. составили лишь 80% от доходов в 1952/53 г. Выполнение плана «Пидота» оказалось под угрозой.</w:t>
      </w:r>
    </w:p>
    <w:p>
      <w:pPr>
        <w:pStyle w:val="Normal"/>
        <w:shd w:fill="FFFFFF" w:val="clear"/>
        <w:autoSpaceDE w:val="false"/>
        <w:ind w:firstLine="720"/>
        <w:jc w:val="both"/>
        <w:rPr>
          <w:color w:val="000000"/>
        </w:rPr>
      </w:pPr>
      <w:r>
        <w:rPr>
          <w:color w:val="000000"/>
        </w:rPr>
        <w:t>Трудности возникли и в области промышленности, ибо выполнению планов препятствовали как продолжавшая</w:t>
        <w:softHyphen/>
        <w:t>ся гражданская война, так и катастрофическая нехват</w:t>
        <w:softHyphen/>
        <w:t>ка национальных кадров. Обращение правительства к иностранным фирмам (что выразилось в первую оче</w:t>
        <w:softHyphen/>
        <w:t>редь в создании смешанных компаний вместо прежде целиком английских «Бирма Корпорейшн» и «Бирма Ойл») не принесло желаемых результатов. Если в 1952 г. добыча нефти составляла менее 10% довоенной, то к 1955 г. она не превышала 15%. Практически не увеличи</w:t>
        <w:softHyphen/>
        <w:t>валась добыча олова и других цветных металлов: рудни</w:t>
        <w:softHyphen/>
        <w:t>ки большей частью оставались в зоне деятельности каренских повстанцев.</w:t>
      </w:r>
    </w:p>
    <w:p>
      <w:pPr>
        <w:pStyle w:val="Normal"/>
        <w:shd w:fill="FFFFFF" w:val="clear"/>
        <w:autoSpaceDE w:val="false"/>
        <w:ind w:firstLine="720"/>
        <w:jc w:val="both"/>
        <w:rPr>
          <w:color w:val="000000"/>
        </w:rPr>
      </w:pPr>
      <w:r>
        <w:rPr>
          <w:color w:val="000000"/>
        </w:rPr>
        <w:t>Трудности в выполнении плана «Пидота», сказавшие</w:t>
        <w:softHyphen/>
        <w:t>ся уже в первые два года, заставили многих бирманцев обратить внимание на деятельность американских экспер</w:t>
        <w:softHyphen/>
        <w:t>тов, представлявших доклады, на основе которых и были разработаны планы промышленного развития.</w:t>
      </w:r>
    </w:p>
    <w:p>
      <w:pPr>
        <w:pStyle w:val="Normal"/>
        <w:shd w:fill="FFFFFF" w:val="clear"/>
        <w:autoSpaceDE w:val="false"/>
        <w:ind w:firstLine="720"/>
        <w:jc w:val="both"/>
        <w:rPr/>
      </w:pPr>
      <w:r>
        <w:rPr>
          <w:color w:val="000000"/>
        </w:rPr>
        <w:t>Многочисленные эксперты (стоимость помощи кото</w:t>
        <w:softHyphen/>
        <w:t>рых оценивалась правительством США в миллионы дол</w:t>
        <w:softHyphen/>
        <w:t>ларов ежегодно) проникали во все области бирманской экономики и составляли многочисленные, часто невыпол</w:t>
        <w:softHyphen/>
        <w:t xml:space="preserve">нимые в бирманских условиях планы. В Бирме все шире </w:t>
      </w:r>
      <w:r>
        <w:rPr>
          <w:rStyle w:val="StrongEmphasis"/>
          <w:color w:val="800000"/>
        </w:rPr>
        <w:t>[290]</w:t>
      </w:r>
      <w:r>
        <w:rPr>
          <w:rStyle w:val="StrongEmphasis"/>
          <w:color w:val="800000"/>
          <w:sz w:val="22"/>
          <w:szCs w:val="22"/>
          <w:lang w:val="uk-UA"/>
        </w:rPr>
        <w:t xml:space="preserve"> </w:t>
      </w:r>
      <w:r>
        <w:rPr>
          <w:color w:val="000000"/>
        </w:rPr>
        <w:t>распространялось мнение, что эти советники преследуют цели, не имеющие ничего общего с интересами Бирмы. Недоверие к американским плановикам увеличивалось с ростом сомнений в том, что «Пидота» — панацея от эко</w:t>
        <w:softHyphen/>
        <w:t>номических и социальных бед.</w:t>
      </w:r>
    </w:p>
    <w:p>
      <w:pPr>
        <w:pStyle w:val="Normal"/>
        <w:shd w:fill="FFFFFF" w:val="clear"/>
        <w:autoSpaceDE w:val="false"/>
        <w:ind w:firstLine="720"/>
        <w:jc w:val="both"/>
        <w:rPr>
          <w:color w:val="000000"/>
        </w:rPr>
      </w:pPr>
      <w:r>
        <w:rPr>
          <w:color w:val="000000"/>
        </w:rPr>
        <w:t>В АЛНС и Социалистической партии лишь незначи</w:t>
        <w:softHyphen/>
        <w:t>тельное меньшинство хотело или могло признаться в том, что Бирме следует стать союзником США. Большинство членов этих организаций отражало демократические и националистические взгляды слоев бирманского общест</w:t>
        <w:softHyphen/>
        <w:t>ва. Поэтому явный переход Бирмы в западный лагерь ни</w:t>
        <w:softHyphen/>
        <w:t>как не способствовал бы популярности правительства. Даже правая оппозиция предпочитала играть на нацио</w:t>
        <w:softHyphen/>
        <w:t>налистических чувствах избирателей, обвиняя правитель</w:t>
        <w:softHyphen/>
        <w:t>ство Лиги в сговоре с американцами. Любое открытое вы</w:t>
        <w:softHyphen/>
        <w:t>ступление правительства либо в пользу американской помощи, либо в поддержку американской политики вызы</w:t>
        <w:softHyphen/>
        <w:t>вало резкую реакцию в парламенте. Наиболее твердую антиамериканскую позицию занимала Рабоче-крестьян</w:t>
        <w:softHyphen/>
        <w:t>ская партия Бирмы. Правительство Лиги было вынуж</w:t>
        <w:softHyphen/>
        <w:t>дено учитывать антиимпериалистические тенденции в бирманском обществе. В любой критический момент пра</w:t>
        <w:softHyphen/>
        <w:t>вительству пришлось бы выбирать между американской поддержкой и общественным мнением. Такой кризис в бирмано-американских отношениях наступил с началом гоминьдановского вторжения в Бирму.</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6. Гоминьдановская агрессия</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Первые гоминьдановские части появились на терри</w:t>
        <w:softHyphen/>
        <w:t>тории Бирмы в конце 1949 г., с падением гоминьданов</w:t>
        <w:softHyphen/>
        <w:t>ского режима в Южном Китае. Отступившие через гра</w:t>
        <w:softHyphen/>
        <w:t>ницу отряды под командованием генерала Ли Ми обос</w:t>
        <w:softHyphen/>
        <w:t>новались в северо-восточных горных районах. В то вре</w:t>
        <w:softHyphen/>
        <w:t>мя, в разгар гражданской войны, начало вторжения про</w:t>
        <w:softHyphen/>
        <w:t>шло почти незамеченным. Однако уже в июле 1950 г., с ликвидацией угрозы повстанцев Рангуну, бирманские ча</w:t>
        <w:softHyphen/>
        <w:t>сти оттеснили китайский отряд к границе. Отступив в го</w:t>
        <w:softHyphen/>
        <w:t>ры, гоминьдановцы получили подкрепления, оборудова</w:t>
        <w:softHyphen/>
        <w:t xml:space="preserve">ли посадочные площадки, наладили связь с Тайванем и начали рекрутировать в свои ряды молодежь из местных племен. К апрелю 1951 г. общая численность гоминьдановских </w:t>
      </w:r>
      <w:r>
        <w:rPr>
          <w:rStyle w:val="StrongEmphasis"/>
          <w:color w:val="800000"/>
        </w:rPr>
        <w:t>[291]</w:t>
      </w:r>
      <w:r>
        <w:rPr>
          <w:rStyle w:val="StrongEmphasis"/>
          <w:color w:val="800000"/>
          <w:sz w:val="22"/>
          <w:szCs w:val="22"/>
          <w:lang w:val="uk-UA"/>
        </w:rPr>
        <w:t xml:space="preserve"> </w:t>
      </w:r>
      <w:r>
        <w:rPr>
          <w:color w:val="000000"/>
        </w:rPr>
        <w:t>войск достигла уже 4 тыс. человек. Предпринятое этим отрядом вторжение в Юньнань провалилось, и в ию</w:t>
        <w:softHyphen/>
        <w:t>ле гоминьдановцы вновь отступили в горы. Следующую попытку вторжения в Китай гоминьдановцы предприня</w:t>
        <w:softHyphen/>
        <w:t>ли в 1952 г. К тому времени их насчитывалось в Северо-Восточной Бирме более 12 тыс. Попытка вновь была не</w:t>
        <w:softHyphen/>
        <w:t>удачной, и разгром, учиненный гоминьдановцам Народ</w:t>
        <w:softHyphen/>
        <w:t>но-освободительной армией Китая, был таков, что надеж</w:t>
        <w:softHyphen/>
        <w:t>ды на реванш пришлось полностью оставить. С этого момента гоминьдановские части перестали рассматри</w:t>
        <w:softHyphen/>
        <w:t>вать оккупированные районы Бирмы лишь как базу для нападения на КНР и прекратили называть себя «освобо</w:t>
        <w:softHyphen/>
        <w:t>дительной армией». Они решили остаться здесь надолго, начали облагать налогами местное население, проводить рекрутские наборы и наладили регулярное воздушное со</w:t>
        <w:softHyphen/>
        <w:t>общение с Тайванем через Таиланд. С Тайваня поступа</w:t>
        <w:softHyphen/>
        <w:t>ли оружие, боеприпасы и даже американские инструкто</w:t>
        <w:softHyphen/>
        <w:t>ры: военный очаг на южной границе КНР в разгар войны в Корее был выгоден США. Во второй половине 1952 г. владения гоминьдановиев охватывали значительную часть шанских княжеств и доходили до реки Салуин. Отдельные подразделения гоминьдановских войск появи</w:t>
        <w:softHyphen/>
        <w:t>лись в окрестностях Бамо и Мьичины, а на юге наметил</w:t>
        <w:softHyphen/>
        <w:t>ся их союз с частями КНОО.</w:t>
      </w:r>
    </w:p>
    <w:p>
      <w:pPr>
        <w:pStyle w:val="Normal"/>
        <w:shd w:fill="FFFFFF" w:val="clear"/>
        <w:autoSpaceDE w:val="false"/>
        <w:ind w:firstLine="720"/>
        <w:jc w:val="both"/>
        <w:rPr/>
      </w:pPr>
      <w:r>
        <w:rPr>
          <w:color w:val="000000"/>
        </w:rPr>
        <w:t>Раньше, чем правительство, опасность гоминьдановской угрозы поняли коммунисты, которые предложили народным добровольцам и партии «Красный флаг» вступить в союз для совместных действий против гоминьдановской агрессии. В результате 1 октября 1952 г. было подписано «Соглашение о тройственном союзе». Однако правительство Лиги никак не откликнулось на призыв компартии, считая повстанцев куда более опасным вра</w:t>
        <w:softHyphen/>
        <w:t>гом, нежели гоминьдановцев, и не желая обострять отно</w:t>
        <w:softHyphen/>
        <w:t>шения с США. До самого конца 1952 г. Рангун относился к существованию гоминьдановской армии весьма спо</w:t>
        <w:softHyphen/>
        <w:t>койно, и переход гоминьдановцев к активным действиям оказался для Лиги неожиданным.</w:t>
      </w:r>
    </w:p>
    <w:p>
      <w:pPr>
        <w:pStyle w:val="Normal"/>
        <w:shd w:fill="FFFFFF" w:val="clear"/>
        <w:autoSpaceDE w:val="false"/>
        <w:ind w:firstLine="720"/>
        <w:jc w:val="both"/>
        <w:rPr/>
      </w:pPr>
      <w:r>
        <w:rPr>
          <w:color w:val="000000"/>
        </w:rPr>
        <w:t>4 января 1953 г., в день независимости Бирмы, го</w:t>
        <w:softHyphen/>
        <w:t>миньдановские дивизии начали активное наступление на города шанских княжеств. К середине февраля гоминь</w:t>
        <w:softHyphen/>
        <w:t>дановцы вместе с частями каренов подошли к Таунджи и осадили Лойко. Лишь в начале марта бирманская ар</w:t>
        <w:softHyphen/>
        <w:t xml:space="preserve">мия смогла подтянуть достаточно сил, чтобы остановить </w:t>
      </w:r>
      <w:r>
        <w:rPr>
          <w:rStyle w:val="StrongEmphasis"/>
          <w:color w:val="800000"/>
        </w:rPr>
        <w:t>[292]</w:t>
      </w:r>
      <w:r>
        <w:rPr>
          <w:rStyle w:val="StrongEmphasis"/>
          <w:color w:val="800000"/>
          <w:sz w:val="22"/>
          <w:szCs w:val="22"/>
          <w:lang w:val="uk-UA"/>
        </w:rPr>
        <w:t xml:space="preserve"> </w:t>
      </w:r>
      <w:r>
        <w:rPr>
          <w:color w:val="000000"/>
        </w:rPr>
        <w:t>продвижение гоминьдановцев и перейти в наступление. Три бирманские бригады отбросили противника от Лой</w:t>
        <w:softHyphen/>
        <w:t>ко и Таунджи, причем после ожесточенного сражения, разыгравшегося на реке Салуин, победившие бирманцы обнаружили среди убитых тела американцев. Это дока</w:t>
        <w:softHyphen/>
        <w:t>зательство участия США в гоминьдановской агрессии, как и захват новейшего американского оружия, вызвали</w:t>
      </w:r>
      <w:r>
        <w:rPr/>
        <w:t xml:space="preserve"> </w:t>
      </w:r>
      <w:r>
        <w:rPr>
          <w:color w:val="000000"/>
        </w:rPr>
        <w:t>резкую реакцию в Бирме. Правительство Лиги не могло игнорировать всеобщее возмущение, и в то время как гоминьдановские войска с боями отступали на восток, Бирма обратилась в ООН с жалобой на гоминьдановцев. Генеральная Ассамблея рекомендовала вывести китай</w:t>
        <w:softHyphen/>
        <w:t>ские войска из Бирмы мирным путем. К октябрю 1953 г., после длительных переговоров в Бангкоке, было достиг</w:t>
        <w:softHyphen/>
        <w:t>нуто соглашение об эвакуации 2 тыс. гоминьдановцев. Но в это число были включены в основном раненые, больные, насильно мобилизованные в армию шаны и т. и Сданное при эвакуации оружие также оказалось вышед</w:t>
        <w:softHyphen/>
        <w:t>шим из строя. Не было секретом, что основная, наиболее боеспособная часть гоминьдановцев осталась в Бирме.</w:t>
      </w:r>
    </w:p>
    <w:p>
      <w:pPr>
        <w:pStyle w:val="Normal"/>
        <w:shd w:fill="FFFFFF" w:val="clear"/>
        <w:autoSpaceDE w:val="false"/>
        <w:ind w:firstLine="720"/>
        <w:jc w:val="both"/>
        <w:rPr/>
      </w:pPr>
      <w:r>
        <w:rPr>
          <w:color w:val="000000"/>
        </w:rPr>
        <w:t>Убедившись в этом, бирманская армия возобновила наступательные действия, в ходе которых лучшие части гоминьдановцев были в 1954 г. разгромлены. Однако, по подсчетам наблюдателей, генерал Ли Ми все еще обла</w:t>
        <w:softHyphen/>
        <w:t>дал шеститысячной армией и регулярно продолжал по</w:t>
        <w:softHyphen/>
        <w:t>лучать подкрепления и оружие с Тайваня, без чего он не мог бы продолжать войну. После июня — июля 1954 г. го</w:t>
        <w:softHyphen/>
        <w:t>миньдановцы уже не пытались штурмовать города, но даже после очередного бирманского наступления в апре</w:t>
        <w:softHyphen/>
        <w:t>ле — мае 1955 г. их войска, разделившись на небольшие отряды и отступив в горы, сохранили контроль над неко</w:t>
        <w:softHyphen/>
        <w:t>торыми труднодоступными районами, где они собирали дань с деревень, торговали контрабандным опиумом и изготовляли фальшивые деньги.</w:t>
      </w:r>
    </w:p>
    <w:p>
      <w:pPr>
        <w:pStyle w:val="Normal"/>
        <w:shd w:fill="FFFFFF" w:val="clear"/>
        <w:autoSpaceDE w:val="false"/>
        <w:ind w:firstLine="720"/>
        <w:jc w:val="both"/>
        <w:rPr/>
      </w:pPr>
      <w:r>
        <w:rPr>
          <w:color w:val="000000"/>
        </w:rPr>
        <w:t>Возмущение широких слоев бирманской обществен</w:t>
        <w:softHyphen/>
        <w:t>ности разбоем гоминьдановцев уже вскоре после начала боев переросло в возмущение политикой США. Действия</w:t>
      </w:r>
      <w:r>
        <w:rPr/>
        <w:t xml:space="preserve"> </w:t>
      </w:r>
      <w:r>
        <w:rPr>
          <w:color w:val="000000"/>
        </w:rPr>
        <w:t>американского правительства, продолжавшего войну в Корее, увеличившего военную помощь Франции в Индо</w:t>
        <w:softHyphen/>
        <w:t>китае и решившего защищать с помощью американского флота Тайвань в надежде на реставрацию режима Чан Кай-ши, не оставляли сомнений в том, что гоминьданов</w:t>
        <w:softHyphen/>
        <w:t xml:space="preserve">цы остаются наиболее верными союзниками США в Азии. </w:t>
      </w:r>
      <w:r>
        <w:rPr>
          <w:rStyle w:val="StrongEmphasis"/>
          <w:color w:val="800000"/>
        </w:rPr>
        <w:t>[293]</w:t>
      </w:r>
      <w:r>
        <w:rPr>
          <w:rStyle w:val="StrongEmphasis"/>
          <w:color w:val="800000"/>
          <w:sz w:val="22"/>
          <w:szCs w:val="22"/>
          <w:lang w:val="uk-UA"/>
        </w:rPr>
        <w:t xml:space="preserve"> </w:t>
      </w:r>
      <w:r>
        <w:rPr>
          <w:color w:val="000000"/>
        </w:rPr>
        <w:t>Последовавшие заявления США и Тайваня о том, что они не имеют никакого отношения к действиям в Бирме частей генерала Ли Ми, в то время как факты говорили об обратном, поставили бирманское правительство перед необходимостью пересмотреть политику по отношению к США. Результатом этого стало заявление Бирмы от 17 марта 1953 г. об отказе от американской помощи.</w:t>
      </w:r>
    </w:p>
    <w:p>
      <w:pPr>
        <w:pStyle w:val="Normal"/>
        <w:shd w:fill="FFFFFF" w:val="clear"/>
        <w:autoSpaceDE w:val="false"/>
        <w:ind w:firstLine="720"/>
        <w:jc w:val="both"/>
        <w:rPr>
          <w:color w:val="000000"/>
        </w:rPr>
      </w:pPr>
      <w:r>
        <w:rPr>
          <w:color w:val="000000"/>
        </w:rPr>
        <w:t>Еще раньше бирманское правительство пришло к ре</w:t>
        <w:softHyphen/>
        <w:t>шению о расширении связей с социалистическими стра</w:t>
        <w:softHyphen/>
        <w:t>нами, что выразилось в посещении СССР экономической делегацией Бирмы в апреле 1962 г., а также в посещении СССР и КНР Такин Тином, президентом Всебирманской крестьянской организации, для ознакомления с опытом социалистических стран в области сельского хозяйства.</w:t>
      </w:r>
    </w:p>
    <w:p>
      <w:pPr>
        <w:pStyle w:val="Normal"/>
        <w:shd w:fill="FFFFFF" w:val="clear"/>
        <w:autoSpaceDE w:val="false"/>
        <w:ind w:firstLine="720"/>
        <w:jc w:val="both"/>
        <w:rPr/>
      </w:pPr>
      <w:r>
        <w:rPr>
          <w:color w:val="000000"/>
        </w:rPr>
        <w:t>С ликвидацией серьезной угрозы гоминьдановского нашествия к маю 1954 г. распался «тройственный союз» повстанцев и их силы, и без того уступавшие правительственным, вновь оказались разрозненными, что дало Ли</w:t>
        <w:softHyphen/>
        <w:t>ге важные преимущества. В ходе военных операций 1954—1955 гг. бирманская армия нанесла ряд пораже</w:t>
        <w:softHyphen/>
        <w:t>ний каренским повстанцам и перешла в наступление про</w:t>
        <w:softHyphen/>
        <w:t>тив коммунистов. Возможность действовать против пов</w:t>
        <w:softHyphen/>
        <w:t>станцев поодиночке, не опасаясь, что другие группы при</w:t>
        <w:softHyphen/>
        <w:t>дут к ним на помощь, сильно облегчала действия правительственных войск.</w:t>
      </w:r>
    </w:p>
    <w:p>
      <w:pPr>
        <w:pStyle w:val="Normal"/>
        <w:shd w:fill="FFFFFF" w:val="clear"/>
        <w:autoSpaceDE w:val="false"/>
        <w:ind w:firstLine="720"/>
        <w:jc w:val="both"/>
        <w:rPr>
          <w:color w:val="000000"/>
        </w:rPr>
      </w:pPr>
      <w:r>
        <w:rPr>
          <w:color w:val="000000"/>
        </w:rPr>
        <w:t>В конце 1954 г. бирманская армия заняла города Ракхайна (Аракана) и разгромила основные силы араканских мусульманских сепаратистов — муджахидов. В на</w:t>
        <w:softHyphen/>
        <w:t>чале 1955 г. началось новое наступление бирманской ар</w:t>
        <w:softHyphen/>
        <w:t>мии против КНОО, активизировавшей диверсионные действия на железной дороге Рангун — Мандалай. После трудных и затяжных боев в горах правительственные ча</w:t>
        <w:softHyphen/>
        <w:t>сти смогли взять штурмом центр каренских повстанцев Папун.</w:t>
      </w:r>
    </w:p>
    <w:p>
      <w:pPr>
        <w:pStyle w:val="Normal"/>
        <w:shd w:fill="FFFFFF" w:val="clear"/>
        <w:autoSpaceDE w:val="false"/>
        <w:ind w:firstLine="720"/>
        <w:jc w:val="both"/>
        <w:rPr/>
      </w:pPr>
      <w:r>
        <w:rPr>
          <w:color w:val="000000"/>
        </w:rPr>
        <w:t>К концу 1955 г. основные противники Лиги были раз</w:t>
        <w:softHyphen/>
        <w:t>биты и оставили все крупные населенные пункты. Отныне повстанцы могли контролировать лишь горные и лес</w:t>
        <w:softHyphen/>
        <w:t>ные районы и были вынуждены перейти к чисто партизан</w:t>
        <w:softHyphen/>
        <w:t>ским действиям, не могущим принести военного успеха. В этих условиях многие повстанцы, устав от многолет</w:t>
        <w:softHyphen/>
        <w:t>ней войны и потеряв надежду на победу, складывали ору</w:t>
        <w:softHyphen/>
        <w:t>жие и возвращались к мирной жизни.</w:t>
      </w:r>
    </w:p>
    <w:p>
      <w:pPr>
        <w:pStyle w:val="Normal"/>
        <w:shd w:fill="FFFFFF" w:val="clear"/>
        <w:autoSpaceDE w:val="false"/>
        <w:ind w:firstLine="720"/>
        <w:jc w:val="both"/>
        <w:rPr/>
      </w:pPr>
      <w:r>
        <w:rPr>
          <w:color w:val="000000"/>
        </w:rPr>
        <w:t xml:space="preserve">К началу 1955 г. число сдавшихся в плен повстанцев </w:t>
      </w:r>
      <w:r>
        <w:rPr>
          <w:rStyle w:val="StrongEmphasis"/>
          <w:color w:val="800000"/>
        </w:rPr>
        <w:t>[294]</w:t>
      </w:r>
      <w:r>
        <w:rPr>
          <w:rStyle w:val="StrongEmphasis"/>
          <w:color w:val="800000"/>
          <w:sz w:val="22"/>
          <w:szCs w:val="22"/>
          <w:lang w:val="uk-UA"/>
        </w:rPr>
        <w:t xml:space="preserve"> </w:t>
      </w:r>
      <w:r>
        <w:rPr>
          <w:color w:val="000000"/>
        </w:rPr>
        <w:t>самого различного толка достигло 25 тыс. Помимо необ</w:t>
        <w:softHyphen/>
        <w:t>ходимости обеспечить их работой (а многие из сдавших</w:t>
        <w:softHyphen/>
        <w:t>ся в плен умели лишь воевать) правительство полагало, что следует обеспечить какой-то надзор над бывшими противниками, дабы они не попали под влияние левых сил в городах. С этой целью некоторая часть постанцев была включена в регулярную армию, а большинство — в специально созданную Реабилитационную бригаду, по</w:t>
        <w:softHyphen/>
        <w:t>лувоенную строительную организацию, дислоцированную на окраине Рангуна. Бригада находилась под контролем Лиги и насчитывала в 1955 г. 10 батальонов. Лига пред</w:t>
        <w:softHyphen/>
        <w:t>полагала в будущем, если возникнет необходимость, ис</w:t>
        <w:softHyphen/>
        <w:t>пользовать Реабилитационную бригаду в качестве собст</w:t>
        <w:softHyphen/>
        <w:t>венной армии.</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7. Проблемы экономического развития Бирмы в середине 50-х годов</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К середине 50-х годов острота проблемы гражданской войны в Бирме ослабла, хотя правительство контролиро</w:t>
        <w:softHyphen/>
        <w:t>вало далеко не всю территорию страны и в некоторых районах уже в течение нескольких лет власть повстанцев никем не оспаривалась. Стабилизации положения спо</w:t>
        <w:softHyphen/>
        <w:t>собствовали не только успехи правительственных войск, но и определенные экономические достижения. В 1950— 1955 гг. многие промышленные объекты были восстанов</w:t>
        <w:softHyphen/>
        <w:t>лены, велось строительство новых. В то же время прави</w:t>
        <w:softHyphen/>
        <w:t>тельству пришлось столкнуться с целым рядом экономи</w:t>
        <w:softHyphen/>
        <w:t>ческих трудностей.</w:t>
      </w:r>
    </w:p>
    <w:p>
      <w:pPr>
        <w:pStyle w:val="Normal"/>
        <w:shd w:fill="FFFFFF" w:val="clear"/>
        <w:autoSpaceDE w:val="false"/>
        <w:ind w:firstLine="720"/>
        <w:jc w:val="both"/>
        <w:rPr/>
      </w:pPr>
      <w:r>
        <w:rPr>
          <w:color w:val="000000"/>
        </w:rPr>
        <w:t>Многие объекты не оправдали возлагающихся на них надежд. В несколько раз была превышена проектная стоимость строительства нового аэродрома в Мингаладоне, сооружавшегося датской фирмой под наблюдением американских экспертов. Текстильная фабрика, постро</w:t>
        <w:softHyphen/>
        <w:t>енная с помощью американских экспертов и оборудован</w:t>
        <w:softHyphen/>
        <w:t>ная японскими и американскими станками, оказалась экономически невыгодной, так как машины не были при</w:t>
        <w:softHyphen/>
        <w:t>способлены для бирманского хлопка и пришлось ввозить его из США. Экономические прогнозы американских экс</w:t>
        <w:softHyphen/>
        <w:t>пертов, на основе которых была принята программа раз</w:t>
        <w:softHyphen/>
        <w:t xml:space="preserve">вития, базировались, в частности, на том, что цена риса на мировом рынке не опустится ниже 50 ф. ст. за тонну. </w:t>
      </w:r>
      <w:r>
        <w:rPr>
          <w:rStyle w:val="StrongEmphasis"/>
          <w:color w:val="800000"/>
        </w:rPr>
        <w:t>[295]</w:t>
      </w:r>
      <w:r>
        <w:rPr>
          <w:rStyle w:val="StrongEmphasis"/>
          <w:color w:val="800000"/>
          <w:sz w:val="22"/>
          <w:szCs w:val="22"/>
          <w:lang w:val="uk-UA"/>
        </w:rPr>
        <w:t xml:space="preserve"> </w:t>
      </w:r>
      <w:r>
        <w:rPr>
          <w:color w:val="000000"/>
        </w:rPr>
        <w:t>Однако уже в конце 1954 г. обнаружилось, что эту цену бирманский рис на мировом рынке не получит. С декаб</w:t>
        <w:softHyphen/>
        <w:t>ря правительство прекратило закупки риса и цена на не</w:t>
        <w:softHyphen/>
        <w:t>го внутри страны резко упала, что ударило в первую оче</w:t>
        <w:softHyphen/>
        <w:t>редь по земледельцам. Наконец, часть затоваренного ри</w:t>
        <w:softHyphen/>
        <w:t>са была продана Индии, однако из полученной при сделке цены в 50 ф. ст. за тонну 15 ф. ст. перечислялись Ин</w:t>
        <w:softHyphen/>
        <w:t xml:space="preserve">дии в погашение бирманского долга, уплата которого была одним из условий получения независимости в 1947г. Таким образом, практически Бирма продавала рис из расчета 35 ф. ст. за тонну, и, несмотря на это, к началу 1955 г. на складах Бирмы скопилось 700 тыс. </w:t>
      </w:r>
      <w:r>
        <w:rPr>
          <w:i/>
          <w:iCs/>
          <w:color w:val="000000"/>
        </w:rPr>
        <w:t xml:space="preserve">т </w:t>
      </w:r>
      <w:r>
        <w:rPr>
          <w:color w:val="000000"/>
        </w:rPr>
        <w:t>непроданного риса.</w:t>
      </w:r>
    </w:p>
    <w:p>
      <w:pPr>
        <w:pStyle w:val="Normal"/>
        <w:shd w:fill="FFFFFF" w:val="clear"/>
        <w:autoSpaceDE w:val="false"/>
        <w:ind w:firstLine="720"/>
        <w:jc w:val="both"/>
        <w:rPr/>
      </w:pPr>
      <w:r>
        <w:rPr>
          <w:color w:val="000000"/>
        </w:rPr>
        <w:t>Ухудшение конъюнктуры на мировом рынке усугубля</w:t>
        <w:softHyphen/>
        <w:t>лось недостатками в системе управления сельским хозяй</w:t>
        <w:softHyphen/>
        <w:t>ством, охваченной, как и другие области государственно</w:t>
        <w:softHyphen/>
        <w:t>го аппарата, жестокой коррупцией. Проверка деятель</w:t>
        <w:softHyphen/>
        <w:t>ности Государственного управления сельскохозяйствен</w:t>
        <w:softHyphen/>
        <w:t xml:space="preserve">ной торговли обнаружила астрономическую недостачу средств и нехватку на складах 200 тыс. </w:t>
      </w:r>
      <w:r>
        <w:rPr>
          <w:i/>
          <w:iCs/>
          <w:color w:val="000000"/>
        </w:rPr>
        <w:t xml:space="preserve">т </w:t>
      </w:r>
      <w:r>
        <w:rPr>
          <w:color w:val="000000"/>
        </w:rPr>
        <w:t>риса. Коррупция и бюрократизм в системе закупок сельскохозяйственных продуктов приводили к тому, что крестьяне предпочита</w:t>
        <w:softHyphen/>
        <w:t>ли продавать рис частным посредникам, и жизненный уровень крестьянства никак не мог достичь довоенного. Попытки сдержать рост коррупции и обуздать спекуля</w:t>
        <w:softHyphen/>
        <w:t>цию приводили на практике лишь к созданию все новых управлений и проверочных комиссий.</w:t>
      </w:r>
    </w:p>
    <w:p>
      <w:pPr>
        <w:pStyle w:val="Normal"/>
        <w:shd w:fill="FFFFFF" w:val="clear"/>
        <w:autoSpaceDE w:val="false"/>
        <w:ind w:firstLine="720"/>
        <w:jc w:val="both"/>
        <w:rPr/>
      </w:pPr>
      <w:r>
        <w:rPr>
          <w:color w:val="000000"/>
        </w:rPr>
        <w:t>Ввиду резкого сокращения валютных запасов прави</w:t>
        <w:softHyphen/>
        <w:t>тельство пошло на свертывание программы развития. Строительство ряда объектов, начавшееся по плану «Пидота», было законсервировано. Кроме того, была сдела</w:t>
        <w:softHyphen/>
        <w:t>на попытка ввести режим экономии. В марте 1955 г. бы</w:t>
        <w:softHyphen/>
        <w:t>ло объявлено о сокращении вдвое всех импортных ли</w:t>
        <w:softHyphen/>
        <w:t>цензий, что привело лишь к вспышке спекуляции и рез</w:t>
        <w:softHyphen/>
        <w:t>кому увеличению ввоза товаров, не облагавшихся лицензиями. Тогда запрещение на импорт было распростра</w:t>
        <w:softHyphen/>
        <w:t>нено и на эти товары. Одновременно правительство уве</w:t>
        <w:softHyphen/>
        <w:t>личило долю бирманских торговцев в импорте: так, до</w:t>
        <w:softHyphen/>
        <w:t>ля бирманцев в импорте текстиля не должна была опус</w:t>
        <w:softHyphen/>
        <w:t>каться ниже 88%. Однако протекционистские шаги, на</w:t>
        <w:softHyphen/>
        <w:t>правленные на укрепление национальной буржуазии, не были до конца эффективны, ибо многие бирманские им</w:t>
        <w:softHyphen/>
        <w:t xml:space="preserve">портеры стали лишь подставными лицами для иностранных </w:t>
      </w:r>
      <w:r>
        <w:rPr>
          <w:rStyle w:val="StrongEmphasis"/>
          <w:color w:val="800000"/>
        </w:rPr>
        <w:t>[296]</w:t>
      </w:r>
      <w:r>
        <w:rPr>
          <w:rStyle w:val="StrongEmphasis"/>
          <w:color w:val="800000"/>
          <w:sz w:val="22"/>
          <w:szCs w:val="22"/>
          <w:lang w:val="uk-UA"/>
        </w:rPr>
        <w:t xml:space="preserve"> </w:t>
      </w:r>
      <w:r>
        <w:rPr>
          <w:color w:val="000000"/>
        </w:rPr>
        <w:t>фирм. Страдал от этого в первую очередь потреби</w:t>
        <w:softHyphen/>
        <w:t>тель, потому что отныне он должен был обеспечивать прибыли как торговцам, так и посредникам. За весну 1955 г. цены на товары широкого потребления выросли в несколько раз и реальный курс чжа резко упал.</w:t>
      </w:r>
    </w:p>
    <w:p>
      <w:pPr>
        <w:pStyle w:val="Normal"/>
        <w:shd w:fill="FFFFFF" w:val="clear"/>
        <w:autoSpaceDE w:val="false"/>
        <w:ind w:firstLine="720"/>
        <w:jc w:val="both"/>
        <w:rPr>
          <w:color w:val="000000"/>
        </w:rPr>
      </w:pPr>
      <w:r>
        <w:rPr>
          <w:color w:val="000000"/>
        </w:rPr>
        <w:t>Насущные проблемы экономического и политического развития Бирмы заставили бирманское правительство внести коррективы в свою внешнюю политику. Если раньше основными контрагентами Бирмы были страны Британского содружества, а также США, то теперь Бир</w:t>
        <w:softHyphen/>
        <w:t>ма пошла на расширение международных связей. К это</w:t>
        <w:softHyphen/>
        <w:t>му толкала также и внутренняя обстановка. Правитель</w:t>
        <w:softHyphen/>
        <w:t>ство АЛНС стремилось расширить свою опору внутри страны и искало новых путей подавления как легальной, так и вооруженной аппозиции. В выступлениях У Ну все большее место стали занимать внешнеполитические про</w:t>
        <w:softHyphen/>
        <w:t>блемы нейтралитета и сотрудничества с социалистиче</w:t>
        <w:softHyphen/>
        <w:t>скими странами. Эти выступления отражали демократи</w:t>
        <w:softHyphen/>
        <w:t>ческие, антиимпериалистические тенденции в бирман</w:t>
        <w:softHyphen/>
        <w:t>ском обществе, в том числе среди членов АЛНС.</w:t>
      </w:r>
    </w:p>
    <w:p>
      <w:pPr>
        <w:pStyle w:val="Normal"/>
        <w:shd w:fill="FFFFFF" w:val="clear"/>
        <w:autoSpaceDE w:val="false"/>
        <w:ind w:firstLine="720"/>
        <w:jc w:val="both"/>
        <w:rPr>
          <w:color w:val="000000"/>
        </w:rPr>
      </w:pPr>
      <w:r>
        <w:rPr>
          <w:color w:val="000000"/>
        </w:rPr>
        <w:t>Расширение связей Бирмы с другими странами, как неприсоединившимися, так и социалистическими, было очевидным шагом к укреплению государственной и до</w:t>
        <w:softHyphen/>
        <w:t>стижению экономической независимости страны, и он приветствовался и левой оппозицией, и значительной частью национальной буржуазии. Таким образом, в сере</w:t>
        <w:softHyphen/>
        <w:t>дине 50-х годов совокупность политических и экономиче</w:t>
        <w:softHyphen/>
        <w:t>ских причин привела к изменению внешнеполитического курса Бирмы.</w:t>
      </w:r>
    </w:p>
    <w:p>
      <w:pPr>
        <w:pStyle w:val="Normal"/>
        <w:shd w:fill="FFFFFF" w:val="clear"/>
        <w:autoSpaceDE w:val="false"/>
        <w:ind w:firstLine="720"/>
        <w:jc w:val="both"/>
        <w:rPr/>
      </w:pPr>
      <w:r>
        <w:rPr>
          <w:color w:val="000000"/>
        </w:rPr>
        <w:t>В 1955 г. торговые миссии Бирмы посетили ряд стран Европы и Азии, заключая контракты на продажу риса. В ходе переговоров определился новый тип торговых соглашений: Бирма заключила ряд бартерных сделок, при которых в обмен на рис получала либо товары и обору</w:t>
        <w:softHyphen/>
        <w:t>дование, либо экономическую помощь, не связанную с политическими обязательствами. Были подписаны дого</w:t>
        <w:softHyphen/>
        <w:t>воры с Филиппинами об обмене риса на сахар, с Индо</w:t>
        <w:softHyphen/>
        <w:t>незией — о поставках риса в обмен на сахар, кофе, коп</w:t>
        <w:softHyphen/>
        <w:t>ру, перец и т. д. Впервые были заключены договоры с со</w:t>
        <w:softHyphen/>
        <w:t>циалистическими странами. КНР согласилась приобре</w:t>
        <w:softHyphen/>
        <w:t xml:space="preserve">сти 150 тыс. </w:t>
      </w:r>
      <w:r>
        <w:rPr>
          <w:i/>
          <w:iCs/>
          <w:color w:val="000000"/>
        </w:rPr>
        <w:t xml:space="preserve">т </w:t>
      </w:r>
      <w:r>
        <w:rPr>
          <w:color w:val="000000"/>
        </w:rPr>
        <w:t>риса в обмен на пряжу и другие товары, был подписан договор с Югославией о ежегодной постав</w:t>
        <w:softHyphen/>
        <w:t xml:space="preserve">ке 50 тыс. </w:t>
      </w:r>
      <w:r>
        <w:rPr>
          <w:i/>
          <w:iCs/>
          <w:color w:val="000000"/>
        </w:rPr>
        <w:t xml:space="preserve">т </w:t>
      </w:r>
      <w:r>
        <w:rPr>
          <w:color w:val="000000"/>
        </w:rPr>
        <w:t xml:space="preserve">риса в обмен на товары и техническую помощь. </w:t>
      </w:r>
      <w:r>
        <w:rPr>
          <w:rStyle w:val="StrongEmphasis"/>
          <w:color w:val="800000"/>
        </w:rPr>
        <w:t>[297]</w:t>
      </w:r>
      <w:r>
        <w:rPr>
          <w:rStyle w:val="StrongEmphasis"/>
          <w:color w:val="800000"/>
          <w:sz w:val="22"/>
          <w:szCs w:val="22"/>
          <w:lang w:val="uk-UA"/>
        </w:rPr>
        <w:t xml:space="preserve"> </w:t>
      </w:r>
      <w:r>
        <w:rPr>
          <w:color w:val="000000"/>
        </w:rPr>
        <w:t>Наконец, Советский Союз согласился купить 150—200 тыс. т риса в счет поставки Бирме станков, обо</w:t>
        <w:softHyphen/>
        <w:t>рудования и других товаров.</w:t>
      </w:r>
    </w:p>
    <w:p>
      <w:pPr>
        <w:pStyle w:val="Normal"/>
        <w:shd w:fill="FFFFFF" w:val="clear"/>
        <w:autoSpaceDE w:val="false"/>
        <w:ind w:firstLine="720"/>
        <w:jc w:val="both"/>
        <w:rPr/>
      </w:pPr>
      <w:r>
        <w:rPr>
          <w:color w:val="000000"/>
        </w:rPr>
        <w:t>В то же время Бирма уладила вопрос о репарациях с Японией. В огличие от других оккупированных во вре</w:t>
        <w:softHyphen/>
        <w:t>мя войны азиагских государств Бирма согласилась на меньшую, чем было ранее установлено, сумму репара</w:t>
        <w:softHyphen/>
        <w:t>ций, однако выплата их должна была начаться немедлен</w:t>
        <w:softHyphen/>
        <w:t>но как в виде поставок японских товаров, так и путем предоставления различных форм технической помощи на сумму 20 млн. долл. ежегодно. Это соглашение оказалось весьма выгодным для Японии, так как позволило японским промышленникам вернуться на бирманский рынок. Более широкая внешнеполитическая ориентация и внутренняя стабилизация в Бирме дали возможность бирманскому правительству пойти на некоторые шаги, направленные против остатков зависимости от Велико</w:t>
        <w:softHyphen/>
        <w:t>британии. Был расторгнут договор об английской воен</w:t>
        <w:softHyphen/>
        <w:t>ной миссии и ликвидированы преференциальные тари</w:t>
        <w:softHyphen/>
        <w:t>фы для товаров, ввозимых из стран Британского содру</w:t>
        <w:softHyphen/>
        <w:t>жества. Это позволило японским коммерсантам занять первое место среди поставщиков текстиля в Бирму и от</w:t>
        <w:softHyphen/>
        <w:t>теснить находившихся ранее в более выгодном положе</w:t>
        <w:softHyphen/>
        <w:t>нии индийских торговцев.</w:t>
      </w:r>
    </w:p>
    <w:p>
      <w:pPr>
        <w:pStyle w:val="Normal"/>
        <w:shd w:fill="FFFFFF" w:val="clear"/>
        <w:autoSpaceDE w:val="false"/>
        <w:ind w:firstLine="720"/>
        <w:jc w:val="both"/>
        <w:rPr/>
      </w:pPr>
      <w:r>
        <w:rPr>
          <w:color w:val="000000"/>
        </w:rPr>
        <w:t>Несмотря на изменение внешнеэкономической поли</w:t>
        <w:softHyphen/>
        <w:t>тики, борьбу с коррупцией и бюрократизмом (которая так и не дала ожидаемых результатов), создание новых управлений и контрольных комиссий, сокращение импор</w:t>
        <w:softHyphen/>
        <w:t>та, режим экономии и т. д., экономическое положение Бирмы оставалось нелегким. Летом 1955 г. правительст</w:t>
        <w:softHyphen/>
        <w:t>ву Лиги пришлось фактически отказаться от претворе</w:t>
        <w:softHyphen/>
        <w:t>ния в жизнь плана «Пидота». После многочисленных за</w:t>
        <w:softHyphen/>
        <w:t>седаний было решено отказаться от тех объектов, стро</w:t>
        <w:softHyphen/>
        <w:t>ительство которых еще не начиналось. Вместо престиж</w:t>
        <w:softHyphen/>
        <w:t>ного восьмилетнего плана был выработан четырехлетний план на 1956/57—1959/60 гг., который был значительно скромнее, чем программа «Пидота» и планы, разрабо</w:t>
        <w:softHyphen/>
        <w:t>танные американскими советниками. Из запланирован</w:t>
        <w:softHyphen/>
        <w:t>ных 196 объектов было изъято 85 (завершен в конце кон</w:t>
        <w:softHyphen/>
        <w:t>цов был лишь 31 объект).</w:t>
      </w:r>
    </w:p>
    <w:p>
      <w:pPr>
        <w:pStyle w:val="Normal"/>
        <w:shd w:fill="FFFFFF" w:val="clear"/>
        <w:autoSpaceDE w:val="false"/>
        <w:ind w:firstLine="720"/>
        <w:jc w:val="both"/>
        <w:rPr/>
      </w:pPr>
      <w:r>
        <w:rPr>
          <w:color w:val="000000"/>
        </w:rPr>
        <w:t xml:space="preserve">Понимая, что Бирма нуждается во внешней помощи и при определенных условиях готова принять ее, и зная, что среди бирманских политиков и в деловых кругах существуют </w:t>
      </w:r>
      <w:r>
        <w:rPr>
          <w:rStyle w:val="StrongEmphasis"/>
          <w:color w:val="800000"/>
        </w:rPr>
        <w:t>[298]</w:t>
      </w:r>
      <w:r>
        <w:rPr>
          <w:rStyle w:val="StrongEmphasis"/>
          <w:color w:val="800000"/>
          <w:sz w:val="22"/>
          <w:szCs w:val="22"/>
          <w:lang w:val="uk-UA"/>
        </w:rPr>
        <w:t xml:space="preserve"> </w:t>
      </w:r>
      <w:r>
        <w:rPr>
          <w:color w:val="000000"/>
        </w:rPr>
        <w:t>сторонники сближения с США, американцы взяли на себя инициативу восстановить свой престиж и позиции в стране, являющейся «задними воротами в Ки</w:t>
        <w:softHyphen/>
        <w:t>тай». 26 февраля 1955 г. Бирму посетил государственный секретарь США Дж. Ф. Даллес. Формально причиной его краткого визита было разъяснение бирманским лиде</w:t>
        <w:softHyphen/>
        <w:t>рам политики СЕАТО (от участия в котором Бирма от</w:t>
        <w:softHyphen/>
        <w:t>казалась) и выяснение позиции Бирмы на предстоящей Бандунгской конференции. В ходе встречи Даллеса с У Ну обсуждались также вопросы возобновления амери</w:t>
        <w:softHyphen/>
        <w:t>канской помощи. Летом того же года У Ну посетил США, где был встречен на самом высоком уровне, и выступил на совместном заседании обеих палат конгресса с разъ</w:t>
        <w:softHyphen/>
        <w:t>яснением политики неприсоединения. Несмотря на вза</w:t>
        <w:softHyphen/>
        <w:t>имные уверения о стремлении к миру и взаимной терпи</w:t>
        <w:softHyphen/>
        <w:t>мости, переговоры о возобновлении помощи проходили в сложной атмосфере, так как У Ну желал получить по</w:t>
        <w:softHyphen/>
        <w:t>мощь без явных политических условий и не мог обещать взамен изменения политики Бирмы по отношению к со</w:t>
        <w:softHyphen/>
        <w:t>циалистическим странам. Последовали затяжки с амери</w:t>
        <w:softHyphen/>
        <w:t>канской стороны, что вызвало ответный шаг Бирмы, на</w:t>
        <w:softHyphen/>
        <w:t>правившей торговую делегацию в Индию, где бирман</w:t>
        <w:softHyphen/>
        <w:t>цам удалось добиться принципиального согласия на большой заем. В то же время Бирма продолжала переговоры с социалистическими и нейтральными странами.</w:t>
      </w:r>
    </w:p>
    <w:p>
      <w:pPr>
        <w:pStyle w:val="Normal"/>
        <w:shd w:fill="FFFFFF" w:val="clear"/>
        <w:autoSpaceDE w:val="false"/>
        <w:ind w:firstLine="720"/>
        <w:jc w:val="both"/>
        <w:rPr/>
      </w:pPr>
      <w:r>
        <w:rPr>
          <w:color w:val="000000"/>
        </w:rPr>
        <w:t>Поняв, что политическое давление на Бирму резуль</w:t>
        <w:softHyphen/>
        <w:t>татов не даст и дальнейшие оттяжки с предоставлением помощи могут привести лишь к укреплению связей Бир</w:t>
        <w:softHyphen/>
        <w:t>мы с социалистическими странами, не требовавшими ни</w:t>
        <w:softHyphen/>
        <w:t>каких политических обязательств, США пошли на заклю</w:t>
        <w:softHyphen/>
        <w:t>чение соглашения 1956 г. об экономической помощи. Од</w:t>
        <w:softHyphen/>
        <w:t>нако она выразилась не в предоставлении долларового займа, в чем была заинтересована Бирма для покрытия дефицита торгового баланса, а в продаже Бирме продо</w:t>
        <w:softHyphen/>
        <w:t>вольственных излишков и хлопка на бирманскую валю</w:t>
        <w:softHyphen/>
        <w:t>ту. Это соглашение (в общей сложности Бирма должна была получить по нему и последующим соглашениям то</w:t>
        <w:softHyphen/>
        <w:t>варов на 40,7 млн. долл.), хоть и покрыло часть бирман</w:t>
        <w:softHyphen/>
        <w:t xml:space="preserve">ского спроса на товары широкого потребления, далеко не удовлетворило Бирму, так как эти поставки давали США возможность влиять на бирманскую экономику, создавая конкуренцию с другими поставщиками этих же </w:t>
      </w:r>
      <w:r>
        <w:rPr>
          <w:rStyle w:val="StrongEmphasis"/>
          <w:color w:val="800000"/>
        </w:rPr>
        <w:t>[299]</w:t>
      </w:r>
      <w:r>
        <w:rPr>
          <w:rStyle w:val="StrongEmphasis"/>
          <w:color w:val="800000"/>
          <w:sz w:val="22"/>
          <w:szCs w:val="22"/>
          <w:lang w:val="uk-UA"/>
        </w:rPr>
        <w:t xml:space="preserve"> </w:t>
      </w:r>
      <w:r>
        <w:rPr>
          <w:color w:val="000000"/>
        </w:rPr>
        <w:t>товаров и в некоторых случаях даже препятствуя разви</w:t>
        <w:softHyphen/>
        <w:t>тию национального производства. В дальнейшем эконо</w:t>
        <w:softHyphen/>
        <w:t>мическая помощь США выражалась также в предостав</w:t>
        <w:softHyphen/>
        <w:t>лении Бирме займов и других форм помощи.</w:t>
      </w:r>
    </w:p>
    <w:p>
      <w:pPr>
        <w:pStyle w:val="Normal"/>
        <w:shd w:fill="FFFFFF" w:val="clear"/>
        <w:autoSpaceDE w:val="false"/>
        <w:ind w:firstLine="720"/>
        <w:jc w:val="both"/>
        <w:rPr>
          <w:color w:val="000000"/>
        </w:rPr>
      </w:pPr>
      <w:r>
        <w:rPr>
          <w:color w:val="000000"/>
        </w:rPr>
        <w:t>К концу 1955 г. наиболее острый этап экономического и валютного кризиса был преодолен, однако кардиналь</w:t>
        <w:softHyphen/>
        <w:t>ные вопросы социального и экономического развития не были решены, и положение в стране продолжало оста</w:t>
        <w:softHyphen/>
        <w:t>ваться напряженным. Внутренние противоречия посте</w:t>
        <w:softHyphen/>
        <w:t>пенно накапливались, легальная оппозиция Лиге росла как справа, так и слева. Падение авторитета и влияния АЛНС обнаружилось во время выборов 1956 г.</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8. Политическая борьба в 1954—1956 гг.</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За несколько лет, прошедших со дня достижения не</w:t>
        <w:softHyphen/>
        <w:t>зависимости, в ьирме ооразовалась категория професси</w:t>
        <w:softHyphen/>
        <w:t>ональных политиков, живущих на доходы от политиче</w:t>
        <w:softHyphen/>
        <w:t>ской деятельности. Почти все они входили в Лигу, со</w:t>
        <w:softHyphen/>
        <w:t>ставляя ее центральные и местные органы, заполняя го</w:t>
        <w:softHyphen/>
        <w:t>сударственный аппарат и парламент. Несмотря на срав</w:t>
        <w:softHyphen/>
        <w:t>нительно скромное жалованье, которое получали парла</w:t>
        <w:softHyphen/>
        <w:t>ментарии и представители лиги на местах, за годы гос</w:t>
        <w:softHyphen/>
        <w:t>подства АЛНС</w:t>
      </w:r>
      <w:r>
        <w:rPr>
          <w:smallCaps/>
          <w:color w:val="000000"/>
        </w:rPr>
        <w:t xml:space="preserve"> </w:t>
      </w:r>
      <w:r>
        <w:rPr>
          <w:color w:val="000000"/>
        </w:rPr>
        <w:t>они настолько вросли в свои кресла, что не представляли иной жизни. В бирманских условиях это способствовало коррупции, ибо все, начиная от помещи</w:t>
        <w:softHyphen/>
        <w:t>ков и торговцев, желавших приоорести привилегии или лицензии, и кончая представителями крупных иностран</w:t>
        <w:softHyphen/>
        <w:t>ных корпорации, желали заручиться поддержкой того или иною министра, чиновника или члена парламента. Уже в 1951 г. У Ну признавал, что за первые три года независимости было раскрыто около 500 случаев корруп</w:t>
        <w:softHyphen/>
        <w:t xml:space="preserve">ции, которые обошлись стране в </w:t>
      </w:r>
      <w:r>
        <w:rPr>
          <w:iCs/>
          <w:color w:val="000000"/>
        </w:rPr>
        <w:t>16</w:t>
      </w:r>
      <w:r>
        <w:rPr>
          <w:i/>
          <w:iCs/>
          <w:color w:val="000000"/>
        </w:rPr>
        <w:t xml:space="preserve"> </w:t>
      </w:r>
      <w:r>
        <w:rPr>
          <w:color w:val="000000"/>
        </w:rPr>
        <w:t>млн. чжа. Образова</w:t>
        <w:softHyphen/>
        <w:t>ние специального ьюро расследований не смогло изжить продажности чиновников, причем в Бирме существовало убеждение, что бюро, преследуя рядовых чиновников, куда либеральнее относится к видным членам Лиги. В 1954 г. в темной сделке с рисом было замешано имя одного из руководителей Лиги и лидеров Социалистиче</w:t>
        <w:softHyphen/>
        <w:t>ской партии — У Чжо Нейна. В конце 1954 г. У Ну посвятил многие выступления этой больной теме, ибо про</w:t>
        <w:softHyphen/>
        <w:t xml:space="preserve">дажность чиновников и политиков сильно подрывала авторитет </w:t>
      </w:r>
      <w:r>
        <w:rPr>
          <w:rStyle w:val="StrongEmphasis"/>
          <w:color w:val="800000"/>
        </w:rPr>
        <w:t>[300]</w:t>
      </w:r>
      <w:r>
        <w:rPr>
          <w:rStyle w:val="StrongEmphasis"/>
          <w:color w:val="800000"/>
          <w:sz w:val="22"/>
          <w:szCs w:val="22"/>
          <w:lang w:val="uk-UA"/>
        </w:rPr>
        <w:t xml:space="preserve"> </w:t>
      </w:r>
      <w:r>
        <w:rPr>
          <w:color w:val="000000"/>
        </w:rPr>
        <w:t>Лиги и была серьезной помехой в экономическом развитии. Теме борьбы с коррупцией была посвящена и конференция АЛНС в мае 1955 г. Более того, была на</w:t>
        <w:softHyphen/>
        <w:t>значена комиссия по чистке Лиги от примкнувших к ней темных дельцов и честолюбцев, стремившихся использо</w:t>
        <w:softHyphen/>
        <w:t>вать в своих целях неограниченную власть, которой пользовалась АЛНС. Недовольство Лигой начало про</w:t>
        <w:softHyphen/>
        <w:t>являться и в армии, где часть молодых офицеров, а так</w:t>
        <w:softHyphen/>
        <w:t>же некоторые высшие командиры высказывали разоча</w:t>
        <w:softHyphen/>
        <w:t>рование деятельностью правящей элиты, отошедшей от заветов Аун Сана. Паллиативные меры, принимавшиеся правительством, не могли спасти положения: должности, лицензии, подряды, распределение иностранных зай</w:t>
        <w:softHyphen/>
        <w:t>мов — все это продавалось и покупалось.</w:t>
      </w:r>
    </w:p>
    <w:p>
      <w:pPr>
        <w:pStyle w:val="Normal"/>
        <w:shd w:fill="FFFFFF" w:val="clear"/>
        <w:autoSpaceDE w:val="false"/>
        <w:ind w:firstLine="720"/>
        <w:jc w:val="both"/>
        <w:rPr>
          <w:color w:val="000000"/>
        </w:rPr>
      </w:pPr>
      <w:r>
        <w:rPr>
          <w:color w:val="000000"/>
        </w:rPr>
        <w:t>Руководство Лиги сознавало, что приближавшиеся всеоощие выборы могут не принести Лиге безусловной победы, как было ранее.</w:t>
      </w:r>
    </w:p>
    <w:p>
      <w:pPr>
        <w:pStyle w:val="Normal"/>
        <w:shd w:fill="FFFFFF" w:val="clear"/>
        <w:autoSpaceDE w:val="false"/>
        <w:ind w:firstLine="720"/>
        <w:jc w:val="both"/>
        <w:rPr>
          <w:color w:val="000000"/>
        </w:rPr>
      </w:pPr>
      <w:r>
        <w:rPr>
          <w:color w:val="000000"/>
        </w:rPr>
        <w:t>Состоявшиеся в феврале 1955 г. муниципальные вы</w:t>
        <w:softHyphen/>
        <w:t>боры в Рангуне стали пробой сил как для Лиги, так и для оппозиции. Оппозиционные партии согласились на время забыть о разногласиях и объединились в Патрио</w:t>
        <w:softHyphen/>
        <w:t>тический союз. На политической арене вновь появился Ба Мо, не выставлявший своей кандидатуры, но высту</w:t>
        <w:softHyphen/>
        <w:t>пивший с левой платформой «народной демократии». К Союзу присоединились даже крайне правые политики, пытавшиеся под его знаменами получить голоса бирман</w:t>
        <w:softHyphen/>
        <w:t>ских избирателей, которые в массе отрицательно относи</w:t>
        <w:softHyphen/>
        <w:t>лись к союзу с Западом и укреплению позиций частного капитала. В целом же Союз отражал настроения мелкой буржуазии, части рабочего класса и городской интелли</w:t>
        <w:softHyphen/>
        <w:t>генции.</w:t>
      </w:r>
    </w:p>
    <w:p>
      <w:pPr>
        <w:pStyle w:val="Normal"/>
        <w:shd w:fill="FFFFFF" w:val="clear"/>
        <w:autoSpaceDE w:val="false"/>
        <w:ind w:firstLine="720"/>
        <w:jc w:val="both"/>
        <w:rPr/>
      </w:pPr>
      <w:r>
        <w:rPr>
          <w:color w:val="000000"/>
        </w:rPr>
        <w:t>Лига бросила в Рангун все свои силы, организуя ми</w:t>
        <w:softHyphen/>
        <w:t>тинги, вывешивая красные знамена и транспаранты, из</w:t>
        <w:softHyphen/>
        <w:t>брав в качестве предвыборного символа портрет Аун Са</w:t>
        <w:softHyphen/>
        <w:t>на, обрабатывая буквально каждого избирателя. Со</w:t>
        <w:softHyphen/>
        <w:t>трудники Лиги контролировали все избирательные уча</w:t>
        <w:softHyphen/>
        <w:t>стки. В результате победа АЛНС была, как и прежде, подавляющей. Из 35 мест в муниципальном совете Лиге достались 33. Однако за этими цифрами скрывались и тревожные данные: за объединенную оппозицию голосо</w:t>
        <w:softHyphen/>
        <w:t xml:space="preserve">вало 29% принявших участие в выборах, в то время как многие имевшие право голоса не были зарегистрированы или не явились на избирательные участки. Одним из </w:t>
      </w:r>
      <w:r>
        <w:rPr>
          <w:rStyle w:val="StrongEmphasis"/>
          <w:color w:val="800000"/>
        </w:rPr>
        <w:t>[301]</w:t>
      </w:r>
      <w:r>
        <w:rPr>
          <w:rStyle w:val="StrongEmphasis"/>
          <w:color w:val="800000"/>
          <w:sz w:val="22"/>
          <w:szCs w:val="22"/>
          <w:lang w:val="uk-UA"/>
        </w:rPr>
        <w:t xml:space="preserve"> </w:t>
      </w:r>
      <w:r>
        <w:rPr>
          <w:color w:val="000000"/>
        </w:rPr>
        <w:t>двух кандидатов оппозиции, победивших на выборах, был брат Аун Сана Аун Тан, порвавший с Лигой. Тем не менее результаты выборов в Рангуне вселили уверен</w:t>
        <w:softHyphen/>
        <w:t>ность в руководителей АЛНС, и они спокойно ожидали всеобщих выборов, назначенных на апрель 1956 г.</w:t>
      </w:r>
    </w:p>
    <w:p>
      <w:pPr>
        <w:pStyle w:val="Normal"/>
        <w:shd w:fill="FFFFFF" w:val="clear"/>
        <w:autoSpaceDE w:val="false"/>
        <w:ind w:firstLine="720"/>
        <w:jc w:val="both"/>
        <w:rPr/>
      </w:pPr>
      <w:r>
        <w:rPr>
          <w:color w:val="000000"/>
        </w:rPr>
        <w:t>Уверенность в победе обострила борьбу внутри самой Лиги. Начался дележ выгодных мест между сопернича</w:t>
        <w:softHyphen/>
        <w:t>ющими лидерами и организациями, входившими в АЛНС. Основными соперниками выступали социалисты, уже не в первый раз желавшие полностью подчинить себе АЛНС, и Всебирманская крестьянская организация, надеявшаяся укрепить свои позиции в правящей коалиции за счет голосов крестьян. Однако ни те ни другие не осмеливались открыто выступать против У Ну и его бли</w:t>
        <w:softHyphen/>
        <w:t>жайшего окружения, ибо в значительной степени влия</w:t>
        <w:softHyphen/>
        <w:t>ние Лиги зиждилось на его личной популярности.</w:t>
      </w:r>
    </w:p>
    <w:p>
      <w:pPr>
        <w:pStyle w:val="Normal"/>
        <w:shd w:fill="FFFFFF" w:val="clear"/>
        <w:autoSpaceDE w:val="false"/>
        <w:ind w:firstLine="720"/>
        <w:jc w:val="both"/>
        <w:rPr>
          <w:color w:val="000000"/>
        </w:rPr>
      </w:pPr>
      <w:r>
        <w:rPr>
          <w:color w:val="000000"/>
        </w:rPr>
        <w:t>Несмотря на поражение оппозиции на рангунских муниципальных выборах, левые силы, перегруппиро</w:t>
        <w:softHyphen/>
        <w:t>вавшись, организовали новый союз — Национальный объединенный фронт (НОФ), основной силой которого была Рабоче-крестьянская партия. Правые силы стра</w:t>
        <w:softHyphen/>
        <w:t>ны объединились в Бирманский национальный блок (БНБ).</w:t>
      </w:r>
    </w:p>
    <w:p>
      <w:pPr>
        <w:pStyle w:val="Normal"/>
        <w:shd w:fill="FFFFFF" w:val="clear"/>
        <w:autoSpaceDE w:val="false"/>
        <w:ind w:firstLine="720"/>
        <w:jc w:val="both"/>
        <w:rPr>
          <w:color w:val="000000"/>
        </w:rPr>
      </w:pPr>
      <w:r>
        <w:rPr>
          <w:color w:val="000000"/>
        </w:rPr>
        <w:t>Всего АЛНС выставила 220 кандидатов сравнительно с 300 кандидатами оппозиционных блоков и независимых. Как и за год до этого, выборам сопутствовала мобилиза</w:t>
        <w:softHyphen/>
        <w:t>ция избирательной машины Лиги, вложившей большие средства в агитационную кампанию и контролировавшей все местные органы власти.</w:t>
      </w:r>
    </w:p>
    <w:p>
      <w:pPr>
        <w:pStyle w:val="Normal"/>
        <w:shd w:fill="FFFFFF" w:val="clear"/>
        <w:autoSpaceDE w:val="false"/>
        <w:ind w:firstLine="720"/>
        <w:jc w:val="both"/>
        <w:rPr/>
      </w:pPr>
      <w:r>
        <w:rPr>
          <w:color w:val="000000"/>
        </w:rPr>
        <w:t>Результаты голосования в столице, казалось, под</w:t>
        <w:softHyphen/>
        <w:t>тверждали самые смелые расчеты АЛНС: все девять мест в Рангуне остались за Лигой. Лидеры Лиги — У Ну, У Ба Све и У Чжо Нейн — были избраны уверенным большинством голосов. Однако куда менее обнадежива</w:t>
        <w:softHyphen/>
        <w:t>ющими были известия о ходе выборов в сельской местно</w:t>
        <w:softHyphen/>
        <w:t>сти. Начали поступать сообщения о серьезных потерях, понесенных Лигой. В общей сложности из 240 мест в парламенте 145 досталось Лиге, НОФ получил 47 мест, остальные мандаты пришлись на долю БНБ и независи</w:t>
        <w:softHyphen/>
        <w:t xml:space="preserve">мых. Несмотря на то что Лига сохранила за собой контроль в парламенте, оснований для оптимизма не было: в то время как за Лигу голосовало 1 743816 избирателей, НОФ набрал 1 139286 голосов — разрыв был не так велик, </w:t>
      </w:r>
      <w:r>
        <w:rPr>
          <w:rStyle w:val="StrongEmphasis"/>
          <w:color w:val="800000"/>
        </w:rPr>
        <w:t>[302]</w:t>
      </w:r>
      <w:r>
        <w:rPr>
          <w:rStyle w:val="StrongEmphasis"/>
          <w:color w:val="800000"/>
          <w:sz w:val="22"/>
          <w:szCs w:val="22"/>
          <w:lang w:val="uk-UA"/>
        </w:rPr>
        <w:t xml:space="preserve"> </w:t>
      </w:r>
      <w:r>
        <w:rPr>
          <w:color w:val="000000"/>
        </w:rPr>
        <w:t>как можно было бы заключить по числу избранных парламентариев.</w:t>
      </w:r>
    </w:p>
    <w:p>
      <w:pPr>
        <w:pStyle w:val="Normal"/>
        <w:shd w:fill="FFFFFF" w:val="clear"/>
        <w:autoSpaceDE w:val="false"/>
        <w:ind w:firstLine="720"/>
        <w:jc w:val="both"/>
        <w:rPr>
          <w:color w:val="000000"/>
        </w:rPr>
      </w:pPr>
      <w:r>
        <w:rPr>
          <w:color w:val="000000"/>
        </w:rPr>
        <w:t>Реальной причиной падения авторитета Лиги было разочарование избирателей в ее деятельности, усталость от продолжавшейся гражданской войны и неудач в об</w:t>
        <w:softHyphen/>
        <w:t>ласти экономики, недовольство профессиональными по</w:t>
        <w:softHyphen/>
        <w:t>литиками Лиги, НОФ же выступил с программой немед</w:t>
        <w:softHyphen/>
        <w:t>ленного заключения мира с повстанцами и реальных де</w:t>
        <w:softHyphen/>
        <w:t>мократических преобразований в стране. Эта программа была понятна избирателям и отвечала их действитель</w:t>
        <w:softHyphen/>
        <w:t>ным стремлениям.</w:t>
      </w:r>
    </w:p>
    <w:p>
      <w:pPr>
        <w:pStyle w:val="Normal"/>
        <w:shd w:fill="FFFFFF" w:val="clear"/>
        <w:autoSpaceDE w:val="false"/>
        <w:ind w:firstLine="720"/>
        <w:jc w:val="both"/>
        <w:rPr>
          <w:color w:val="000000"/>
        </w:rPr>
      </w:pPr>
      <w:r>
        <w:rPr>
          <w:color w:val="000000"/>
        </w:rPr>
        <w:t>После выборов социалисты вновь сделали попытку воспользоваться обстановкой и оттеснить от руководст</w:t>
        <w:softHyphen/>
        <w:t>ва Лигой и правительством своих соперников. Главным препятствием на пути к этому был У Ну, на которого со</w:t>
        <w:softHyphen/>
        <w:t>циалисты не осмеливались нападать публично, но кото</w:t>
        <w:softHyphen/>
        <w:t>рого они на закрытых заседаниях Высшего совета Лиги обвиняли в провале на выборах. К этому прибавлялись также личные разногласия и неприязнь, давно копившие</w:t>
        <w:softHyphen/>
        <w:t>ся между У Ну и лидерами социалистов. В создавшихся условиях У Ну вторично пошел на тактический маневр: как и в разгар гражданской войны, он объявил о своем уходе от руководства страной, по крайней мере времен</w:t>
        <w:softHyphen/>
        <w:t>но, для того чтобы заняться оздоровлением Лиги и под</w:t>
        <w:softHyphen/>
        <w:t>готовить себе достойного преемника. Возможно, У Ну ре</w:t>
        <w:softHyphen/>
        <w:t>шил отмежеваться от провалов в деятельности Лиги и, предоставив власть социалистам, дать им возможность дискредитировать себя в глазах широких масс. Социали</w:t>
        <w:softHyphen/>
        <w:t>сты со своей стороны полагали, что уход У Ну позволит им, даже если он впоследствии вернется к политической деятельности, укрепиться в руководстве Лиги настолько, что власть У Ну по возвращении будет номинальной.</w:t>
      </w:r>
    </w:p>
    <w:p>
      <w:pPr>
        <w:pStyle w:val="Normal"/>
        <w:shd w:fill="FFFFFF" w:val="clear"/>
        <w:autoSpaceDE w:val="false"/>
        <w:ind w:firstLine="720"/>
        <w:jc w:val="both"/>
        <w:rPr>
          <w:color w:val="000000"/>
        </w:rPr>
      </w:pPr>
      <w:r>
        <w:rPr>
          <w:color w:val="000000"/>
        </w:rPr>
        <w:t>5 июня 1956 г. У Ну покинул пост премьер-министра, оставшись президентом АЛНС. Лига ограничила его «отпуск» одним годом.</w:t>
      </w:r>
    </w:p>
    <w:p>
      <w:pPr>
        <w:pStyle w:val="Normal"/>
        <w:shd w:fill="FFFFFF" w:val="clear"/>
        <w:autoSpaceDE w:val="false"/>
        <w:ind w:firstLine="720"/>
        <w:jc w:val="both"/>
        <w:rPr>
          <w:color w:val="000000"/>
        </w:rPr>
      </w:pPr>
      <w:r>
        <w:rPr>
          <w:color w:val="000000"/>
        </w:rPr>
        <w:t>С уходом У Ну премьер-министром стал У Ба Све, сохранивший за собой пост министра обороны. Два дру</w:t>
        <w:softHyphen/>
        <w:t>гих лидера социалистов, У Чжо Нейн и Такин Тин, стали заместителями премьера. Третьим заместителем был назначен шанский князь Сао Кун Чо. Заместители премьера одновременно держали в руках важные мини</w:t>
        <w:softHyphen/>
        <w:t>стерские портфели: иностранных дел, национальной эко</w:t>
        <w:softHyphen/>
        <w:t>номики и социальных служб.</w:t>
      </w:r>
      <w:r>
        <w:rPr>
          <w:rStyle w:val="StrongEmphasis"/>
          <w:color w:val="800000"/>
        </w:rPr>
        <w:t xml:space="preserve"> [303]</w:t>
      </w:r>
    </w:p>
    <w:p>
      <w:pPr>
        <w:pStyle w:val="Normal"/>
        <w:shd w:fill="FFFFFF" w:val="clear"/>
        <w:autoSpaceDE w:val="false"/>
        <w:ind w:firstLine="720"/>
        <w:jc w:val="both"/>
        <w:rPr/>
      </w:pPr>
      <w:r>
        <w:rPr>
          <w:color w:val="000000"/>
        </w:rPr>
        <w:t>Сосредоточение ключевых постов в руках социали</w:t>
        <w:softHyphen/>
        <w:t>стов не ликвидировало имевшихся разногласий, а дейст</w:t>
        <w:softHyphen/>
        <w:t>вия социалистов по оттеснению сторонников У Ну ускорили начало открытых «боевых действий». У Чжо Нейн первым перешел в наступление, опубликовав письмо к У Ну, в котором он обвинял президента Лиги в подрыве единства социалистов и в попытках удалять их из руко</w:t>
        <w:softHyphen/>
        <w:t>водства АЛНС. У Ну не медлил с ответом: он заявил, что обвинения У Чжо Нейна — вымысел и напомнил, что У Чжо Нейн был замешан в незаконной сделке с рисом в 1954 г.</w:t>
      </w:r>
    </w:p>
    <w:p>
      <w:pPr>
        <w:pStyle w:val="Normal"/>
        <w:shd w:fill="FFFFFF" w:val="clear"/>
        <w:autoSpaceDE w:val="false"/>
        <w:ind w:firstLine="720"/>
        <w:jc w:val="both"/>
        <w:rPr>
          <w:color w:val="000000"/>
        </w:rPr>
      </w:pPr>
      <w:r>
        <w:rPr>
          <w:color w:val="000000"/>
        </w:rPr>
        <w:t>Новый источник раздоров возник и в самой Социали</w:t>
        <w:softHyphen/>
        <w:t>стической партии, которая не была единой ни в классо</w:t>
        <w:softHyphen/>
        <w:t>вом, ни в организационном отношении. Она объединяла политические группировки весьма различного направле</w:t>
        <w:softHyphen/>
        <w:t>ния, и их лидеры враждовали между собой. В этой борь</w:t>
        <w:softHyphen/>
        <w:t>бе внутри партии был очень силен личный элемент — тщеславие и стремление к господству отдельных лидеров.</w:t>
      </w:r>
    </w:p>
    <w:p>
      <w:pPr>
        <w:pStyle w:val="Normal"/>
        <w:shd w:fill="FFFFFF" w:val="clear"/>
        <w:autoSpaceDE w:val="false"/>
        <w:ind w:firstLine="720"/>
        <w:jc w:val="both"/>
        <w:rPr>
          <w:color w:val="000000"/>
        </w:rPr>
      </w:pPr>
      <w:r>
        <w:rPr>
          <w:color w:val="000000"/>
        </w:rPr>
        <w:t>У Чжо Нейн возглавлял группу «образованных», представлявшую интересы верхушки национальной бур</w:t>
        <w:softHyphen/>
        <w:t>жуазии. Политика этой группы находила выражение в выступлениях за индустриализацию Бирмы, за превра</w:t>
        <w:softHyphen/>
        <w:t>щение ее в современное экономически независимое госу</w:t>
        <w:softHyphen/>
        <w:t>дарство. За этим скрывалось стремление укрепить пози</w:t>
        <w:softHyphen/>
        <w:t>ции национальной торгово-промышленной буржуазии. Вместе с тем «образованные» держали в руках бирман</w:t>
        <w:softHyphen/>
        <w:t>ские профсоюзы и оказывали определенное влияние на рабочее движение.</w:t>
      </w:r>
    </w:p>
    <w:p>
      <w:pPr>
        <w:pStyle w:val="Normal"/>
        <w:shd w:fill="FFFFFF" w:val="clear"/>
        <w:autoSpaceDE w:val="false"/>
        <w:ind w:firstLine="720"/>
        <w:jc w:val="both"/>
        <w:rPr>
          <w:color w:val="000000"/>
        </w:rPr>
      </w:pPr>
      <w:r>
        <w:rPr>
          <w:color w:val="000000"/>
        </w:rPr>
        <w:t>Фракция «необразованных», возглавлявшаяся Такин Тином, представляла интересы имущих слоев деревни и контролировала Всебирманскую крестьянскую организа</w:t>
        <w:softHyphen/>
        <w:t>цию. Лидеры ее выступали за преимущественное разви</w:t>
        <w:softHyphen/>
        <w:t>тие сельского хозяйства, полагая, что Бирма должна ос</w:t>
        <w:softHyphen/>
        <w:t>таваться сельскохозяйственной страной. Они объявля</w:t>
        <w:softHyphen/>
        <w:t>ли индустриализацию преждевременной и разорительной для страны.</w:t>
      </w:r>
    </w:p>
    <w:p>
      <w:pPr>
        <w:pStyle w:val="Normal"/>
        <w:shd w:fill="FFFFFF" w:val="clear"/>
        <w:autoSpaceDE w:val="false"/>
        <w:ind w:firstLine="720"/>
        <w:jc w:val="both"/>
        <w:rPr/>
      </w:pPr>
      <w:r>
        <w:rPr>
          <w:color w:val="000000"/>
        </w:rPr>
        <w:t>За различием позиций этих двух фракций скрывались интересы различных слоев национальной буржуазии, а также личное соперничество между Такин Тином и У Чжо Нейном и их приверженцами, потому что победа любой из фракций значила также и дележ администра</w:t>
        <w:softHyphen/>
        <w:t>тивных постов и возможность приблизиться к государственной кормушке.</w:t>
      </w:r>
      <w:r>
        <w:rPr>
          <w:rStyle w:val="StrongEmphasis"/>
          <w:color w:val="800000"/>
        </w:rPr>
        <w:t xml:space="preserve"> [304]</w:t>
      </w:r>
    </w:p>
    <w:p>
      <w:pPr>
        <w:pStyle w:val="Normal"/>
        <w:shd w:fill="FFFFFF" w:val="clear"/>
        <w:autoSpaceDE w:val="false"/>
        <w:ind w:firstLine="720"/>
        <w:jc w:val="both"/>
        <w:rPr>
          <w:color w:val="000000"/>
        </w:rPr>
      </w:pPr>
      <w:r>
        <w:rPr>
          <w:color w:val="000000"/>
        </w:rPr>
        <w:t>С приходом к власти социалистов эти разногласия резко обострились и лидеры социалистов обрушились с упреками друг на друга. В различных районах Бирмы со</w:t>
        <w:softHyphen/>
        <w:t>перничество «образованных» и «необразованных» приве</w:t>
        <w:softHyphen/>
        <w:t>ло к кровавым столкновениям между их сторонниками и к дальнейшему расколу партии. Возможно, У Ну предви</w:t>
        <w:softHyphen/>
        <w:t>дел возникновение такой ситуации и в начавшемся кон</w:t>
        <w:softHyphen/>
        <w:t>фликте, не связывая себя формально с той или иной фракцией социалистов, в действительности поддерживал определенные связи с Такин Тином и «необразованны</w:t>
        <w:softHyphen/>
        <w:t>ми», так как его личные отношения с У Чжо Нейном ис</w:t>
        <w:softHyphen/>
        <w:t>ключали возможность примирения. Помимо этого У Чжо Нейн, как политический деятель, был значительно более крупной фигурой, нежели Такин Тин, и стремился к не</w:t>
        <w:softHyphen/>
        <w:t>ограниченной власти в Бирме. Третий лидер социалистов, председатель исполкома партии У Ба Све, был связан с У Чжо Нейном давнишними личными и партийными отношениями, однако предпочитал до поры до времени не обострять отношений с «необразованными».</w:t>
      </w:r>
    </w:p>
    <w:p>
      <w:pPr>
        <w:pStyle w:val="Normal"/>
        <w:shd w:fill="FFFFFF" w:val="clear"/>
        <w:autoSpaceDE w:val="false"/>
        <w:ind w:firstLine="720"/>
        <w:jc w:val="both"/>
        <w:rPr>
          <w:color w:val="000000"/>
        </w:rPr>
      </w:pPr>
      <w:r>
        <w:rPr>
          <w:color w:val="000000"/>
        </w:rPr>
        <w:t>В этой обстановке бирманская армия пока остава</w:t>
        <w:softHyphen/>
        <w:t>лась вне политики, хотя ситуация, сложившаяся в стра</w:t>
        <w:softHyphen/>
        <w:t>не, беспокоила ее руководителей. С одной стороны, в ар</w:t>
        <w:softHyphen/>
        <w:t>мии, выросшей и усилившейся в ходе борьбы с повстан</w:t>
        <w:softHyphen/>
        <w:t>цами, были сильны антикоммунистические настроения, и образование Национального объединенного фронта — левой организации, выступавшей за немедленное пре</w:t>
        <w:softHyphen/>
        <w:t>кращение гражданской войны мирным путем и демокра</w:t>
        <w:softHyphen/>
        <w:t>тизацию общественной жизни, — вызвало неодобрение части офицерства. С другой стороны, националистически настроенная основная масса офицерства была разочаро</w:t>
        <w:softHyphen/>
        <w:t>вана в деятельности Лиги, отрицательно относилась к коррупции и политическим махинациям ее функционеров и стремилась к созданию такого режима, который мог бы установить в Бирме твердую власть, руководствую</w:t>
        <w:softHyphen/>
        <w:t>щуюся интересами страны в целом.</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9. Обстановка в Бирме в 1957—1958 гг.</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По мере того как подходил к концу «отпуск» У Ну, «образованные» социалисты начали принимать меры к тому, чтобы не допустить его возвращения на пост премь</w:t>
        <w:softHyphen/>
        <w:t xml:space="preserve">ер-министра. Подготовка к этому шагу велась негласно, </w:t>
      </w:r>
      <w:r>
        <w:rPr>
          <w:rStyle w:val="StrongEmphasis"/>
          <w:color w:val="800000"/>
        </w:rPr>
        <w:t>[305]</w:t>
      </w:r>
      <w:r>
        <w:rPr>
          <w:rStyle w:val="StrongEmphasis"/>
          <w:color w:val="800000"/>
          <w:sz w:val="22"/>
          <w:szCs w:val="22"/>
          <w:lang w:val="uk-UA"/>
        </w:rPr>
        <w:t xml:space="preserve"> </w:t>
      </w:r>
      <w:r>
        <w:rPr>
          <w:color w:val="000000"/>
        </w:rPr>
        <w:t>так как авторитет У Ну в Бирме не позволил бы социа</w:t>
        <w:softHyphen/>
        <w:t>листам воспрепятствовать возвращению У Ну офици</w:t>
        <w:softHyphen/>
        <w:t>ально.</w:t>
      </w:r>
    </w:p>
    <w:p>
      <w:pPr>
        <w:pStyle w:val="Normal"/>
        <w:shd w:fill="FFFFFF" w:val="clear"/>
        <w:autoSpaceDE w:val="false"/>
        <w:ind w:firstLine="720"/>
        <w:jc w:val="both"/>
        <w:rPr/>
      </w:pPr>
      <w:r>
        <w:rPr>
          <w:color w:val="000000"/>
        </w:rPr>
        <w:t>В начале 1957 г. на узком совещании «образованных» было решено сохранить за У Ну должность постоянного президента АЛНС и не «обременять» его впредь постом премьер-министра. В это время У Ну был на Цейлоне, где присутствовал на торжествах, посвященных 2500-лет</w:t>
        <w:softHyphen/>
        <w:t>ней годовщине со дня рождения Будды. Поездка имела пропагандистский характер, ибо должна была поднять авторитет У Ну как защитника буддийской религии   По возвращении в Рангун У Ну был немедленно информи</w:t>
        <w:softHyphen/>
        <w:t>рован о решении «образованных» Такин Тином и Такин Чжо Дуном — лидерами «необразованных» социалистов Новость заставила президента АЛНС поспешить с возвращением из «отпуска», и У Ну заявил о своем намере</w:t>
        <w:softHyphen/>
        <w:t>нии раньше намеченного срока вернуться к исполнению обязанностей премьера. Заручившись поддержкой фрак</w:t>
        <w:softHyphen/>
        <w:t>ции    Такин Тина,    У Ну собрал    парламент,   должный утвердить его решение. Застигнутые врасплох,  «образо</w:t>
        <w:softHyphen/>
        <w:t>ванные» социалисты не посмели возражать против воз</w:t>
        <w:softHyphen/>
        <w:t>вращения У Ну, и У Ба Све занял, как и прежде пост заместителя премьер-министра.</w:t>
      </w:r>
    </w:p>
    <w:p>
      <w:pPr>
        <w:pStyle w:val="Normal"/>
        <w:shd w:fill="FFFFFF" w:val="clear"/>
        <w:autoSpaceDE w:val="false"/>
        <w:ind w:firstLine="720"/>
        <w:jc w:val="both"/>
        <w:rPr/>
      </w:pPr>
      <w:r>
        <w:rPr>
          <w:color w:val="000000"/>
        </w:rPr>
        <w:t xml:space="preserve">После этого отношения У Ну с фракцией У Ба Све — </w:t>
      </w:r>
      <w:r>
        <w:rPr>
          <w:iCs/>
          <w:color w:val="000000"/>
        </w:rPr>
        <w:t>У</w:t>
      </w:r>
      <w:r>
        <w:rPr>
          <w:i/>
          <w:iCs/>
          <w:color w:val="000000"/>
        </w:rPr>
        <w:t xml:space="preserve"> </w:t>
      </w:r>
      <w:r>
        <w:rPr>
          <w:color w:val="000000"/>
        </w:rPr>
        <w:t>Чжо Нейна еще более обострились. Исчезли даже внешние признаки единства Лиги. Кроме того, У Ну на</w:t>
        <w:softHyphen/>
        <w:t>чал подозревать командование армии в поддержке У Чжо Нейна. Что же касается лидеров социалистов то им лишний раз стало ясно, что Социалистическая пар</w:t>
        <w:softHyphen/>
        <w:t>тия как организация недостаточно сплочена и едина и в нужный момент на нее трудно будет опереться Поэтому сразу после возвращения У Ну к власти У Ба Све отпра</w:t>
        <w:softHyphen/>
        <w:t>вился в Тенассерим для реорганизаци местных отделе</w:t>
        <w:softHyphen/>
        <w:t>нии партии, что было воспринято У Ну как еще одно до</w:t>
        <w:softHyphen/>
        <w:t>казательство подготовки социалистов к перевороту</w:t>
      </w:r>
    </w:p>
    <w:p>
      <w:pPr>
        <w:pStyle w:val="Normal"/>
        <w:shd w:fill="FFFFFF" w:val="clear"/>
        <w:autoSpaceDE w:val="false"/>
        <w:ind w:firstLine="720"/>
        <w:jc w:val="both"/>
        <w:rPr/>
      </w:pPr>
      <w:r>
        <w:rPr>
          <w:color w:val="000000"/>
        </w:rPr>
        <w:t>Ни временная отставка У Ну и правление социали</w:t>
        <w:softHyphen/>
        <w:t>стов, ни возвращение У Ну к власти не принесли с собой коренных изменений в политике и экономическом поло</w:t>
        <w:softHyphen/>
        <w:t xml:space="preserve">жении Бирмы. Классовая принадлежность и социальная база правительства и парламента оставались в целом теми же, а неустойчивость социальных сил, на которые опирались ведущие бирманские политики, и сложность обстановки в стране диктовали непоследовательность и </w:t>
      </w:r>
      <w:r>
        <w:rPr>
          <w:rStyle w:val="StrongEmphasis"/>
          <w:color w:val="800000"/>
        </w:rPr>
        <w:t>[306]</w:t>
      </w:r>
      <w:r>
        <w:rPr>
          <w:rStyle w:val="StrongEmphasis"/>
          <w:color w:val="800000"/>
          <w:sz w:val="22"/>
          <w:szCs w:val="22"/>
          <w:lang w:val="uk-UA"/>
        </w:rPr>
        <w:t xml:space="preserve"> </w:t>
      </w:r>
      <w:r>
        <w:rPr>
          <w:color w:val="000000"/>
        </w:rPr>
        <w:t>противоречивость конкретной политики как социалистов, так и сторонников У Ну.</w:t>
      </w:r>
    </w:p>
    <w:p>
      <w:pPr>
        <w:pStyle w:val="Normal"/>
        <w:shd w:fill="FFFFFF" w:val="clear"/>
        <w:autoSpaceDE w:val="false"/>
        <w:ind w:firstLine="720"/>
        <w:jc w:val="both"/>
        <w:rPr/>
      </w:pPr>
      <w:r>
        <w:rPr>
          <w:color w:val="000000"/>
        </w:rPr>
        <w:t>Если во внешней политике Бирма твердо придержи</w:t>
        <w:softHyphen/>
        <w:t>валась нейтралистских позиций и активная междуна</w:t>
        <w:softHyphen/>
        <w:t>родная деятельность У Ну даже сделала его одним из лидеров «третьего мира», то внутренняя обстановка из</w:t>
        <w:softHyphen/>
        <w:t>менилась незначительно. Распределение земли среди не</w:t>
        <w:softHyphen/>
        <w:t xml:space="preserve">имущих крестьян шло медленно: за пять лет действия аграрного закона было отчуждено и перераспределено .1,45 млн. акров (580 тыс. </w:t>
      </w:r>
      <w:r>
        <w:rPr>
          <w:i/>
          <w:iCs/>
          <w:color w:val="000000"/>
        </w:rPr>
        <w:t xml:space="preserve">га) </w:t>
      </w:r>
      <w:r>
        <w:rPr>
          <w:color w:val="000000"/>
        </w:rPr>
        <w:t>земли среди 190 тыс. зем</w:t>
        <w:softHyphen/>
        <w:t>ледельцев, что затрагивало лишь малую часть бирман</w:t>
        <w:softHyphen/>
        <w:t>ских крестьян. К тому же земля, полученная безземель</w:t>
        <w:softHyphen/>
        <w:t>ными крестьянами, как правило, вскоре переходила в руки помещиков и ростовщиков (правда, теперь не индий</w:t>
        <w:softHyphen/>
        <w:t>ских, а бирманских); сельскохозяйственные кредиты распределялись большей частью среди обеспеченных зем</w:t>
        <w:softHyphen/>
        <w:t>ледельцев. Не имевшие оборотных средств владельцы крохотных участков зависели от погодных условий, и первый же плохой урожай лишал их земли.</w:t>
      </w:r>
    </w:p>
    <w:p>
      <w:pPr>
        <w:pStyle w:val="Normal"/>
        <w:shd w:fill="FFFFFF" w:val="clear"/>
        <w:autoSpaceDE w:val="false"/>
        <w:ind w:firstLine="720"/>
        <w:jc w:val="both"/>
        <w:rPr>
          <w:color w:val="000000"/>
        </w:rPr>
      </w:pPr>
      <w:r>
        <w:rPr>
          <w:color w:val="000000"/>
        </w:rPr>
        <w:t>Некоторый рост общего объема промышленного про</w:t>
        <w:softHyphen/>
        <w:t>изводства, переход промышленных предприятий в руки бирманских собственников (от 40% в 1940 г. до 95% в 1959 г.) и рост государственного сектора в промышлен</w:t>
        <w:softHyphen/>
        <w:t>ности не улучшили положения рабочего класса. Даже в Рангуне, где заработная плата была выше, чем в других местах, лишь 30% рабочих получали зарплату, достигав</w:t>
        <w:softHyphen/>
        <w:t>шую официального прожиточного уровня. Улучшению положения рабочих мешала раздробленность рабочего движения. Все профсоюзные организации были так или иначе связаны с политическими партиями, и любому рас</w:t>
        <w:softHyphen/>
        <w:t>колу в политическом движении сопутствовал раскол в профсоюзах. Сто с небольшим тысяч бирманских рабо</w:t>
        <w:softHyphen/>
        <w:t>чих были объединены в четыре основные профсоюзные организации, которые соперничали между собой, выра</w:t>
        <w:softHyphen/>
        <w:t>жая зачастую не интересы рабочих, а интересы полити</w:t>
        <w:softHyphen/>
        <w:t>ков.</w:t>
      </w:r>
    </w:p>
    <w:p>
      <w:pPr>
        <w:pStyle w:val="Normal"/>
        <w:shd w:fill="FFFFFF" w:val="clear"/>
        <w:autoSpaceDE w:val="false"/>
        <w:ind w:firstLine="720"/>
        <w:jc w:val="both"/>
        <w:rPr>
          <w:color w:val="000000"/>
        </w:rPr>
      </w:pPr>
      <w:r>
        <w:rPr>
          <w:color w:val="000000"/>
        </w:rPr>
        <w:t>Несмотря на сокращение числа строительных объек</w:t>
        <w:softHyphen/>
        <w:t>тов и отказ от плана «Пидота», некоторые из предусмот</w:t>
        <w:softHyphen/>
        <w:t>ренных ранее проектов проводились в жизнь. К ним от</w:t>
        <w:softHyphen/>
        <w:t>носились в первую очередь те, которые сооружались за счет иностранной экономической помощи.</w:t>
      </w:r>
    </w:p>
    <w:p>
      <w:pPr>
        <w:pStyle w:val="Normal"/>
        <w:shd w:fill="FFFFFF" w:val="clear"/>
        <w:autoSpaceDE w:val="false"/>
        <w:ind w:firstLine="720"/>
        <w:jc w:val="both"/>
        <w:rPr/>
      </w:pPr>
      <w:r>
        <w:rPr>
          <w:color w:val="000000"/>
        </w:rPr>
        <w:t>Возобновление американской помощи Бирме способ</w:t>
        <w:softHyphen/>
        <w:t xml:space="preserve">ствовало определенному сближению Бирмы и США, ибо </w:t>
      </w:r>
      <w:r>
        <w:rPr>
          <w:rStyle w:val="StrongEmphasis"/>
          <w:color w:val="800000"/>
        </w:rPr>
        <w:t>[307]</w:t>
      </w:r>
      <w:r>
        <w:rPr>
          <w:rStyle w:val="StrongEmphasis"/>
          <w:color w:val="800000"/>
          <w:sz w:val="22"/>
          <w:szCs w:val="22"/>
          <w:lang w:val="uk-UA"/>
        </w:rPr>
        <w:t xml:space="preserve"> </w:t>
      </w:r>
      <w:r>
        <w:rPr>
          <w:color w:val="000000"/>
        </w:rPr>
        <w:t>помимо чисто экономической США оказывали Бирме  и военную помощь, будучи удовлетворены внутренней по</w:t>
        <w:softHyphen/>
        <w:t>литикой правительства АЛНС. В 1958 г. США предоста</w:t>
        <w:softHyphen/>
        <w:t xml:space="preserve">вили Бирме 10 млн. долл. на закупку оборудования и вооружения для полиции, а вскоре после этого Бирма получила 35 млн. долл. на вооружение армии. Подобные </w:t>
      </w:r>
      <w:r>
        <w:rPr>
          <w:iCs/>
          <w:color w:val="000000"/>
        </w:rPr>
        <w:t>соглашения</w:t>
      </w:r>
      <w:r>
        <w:rPr>
          <w:i/>
          <w:iCs/>
          <w:color w:val="000000"/>
        </w:rPr>
        <w:t xml:space="preserve"> </w:t>
      </w:r>
      <w:r>
        <w:rPr>
          <w:color w:val="000000"/>
        </w:rPr>
        <w:t>помимо чисто экономических выгод для США, продававших в Бирму излишки вооружения, ско</w:t>
        <w:softHyphen/>
        <w:t>вывали бирманскую армию последующей зависимостью от западной военной помощи, так как перевооружение на основе американских стандартов вызывало дальней</w:t>
        <w:softHyphen/>
        <w:t>шую потребность в получении амуниции и запасных час</w:t>
        <w:softHyphen/>
        <w:t xml:space="preserve">тей </w:t>
      </w:r>
      <w:r>
        <w:rPr>
          <w:iCs/>
          <w:color w:val="000000"/>
        </w:rPr>
        <w:t>к</w:t>
      </w:r>
      <w:r>
        <w:rPr>
          <w:i/>
          <w:iCs/>
          <w:color w:val="000000"/>
        </w:rPr>
        <w:t xml:space="preserve"> </w:t>
      </w:r>
      <w:r>
        <w:rPr>
          <w:color w:val="000000"/>
        </w:rPr>
        <w:t>американскому оружию и технике. Поставки ору</w:t>
        <w:softHyphen/>
        <w:t>жия дали США возможность направить в бирманскую армию группу специалистов, которые должны были обу</w:t>
        <w:softHyphen/>
        <w:t>чить бирманцев обращению с новой техникой.</w:t>
      </w:r>
    </w:p>
    <w:p>
      <w:pPr>
        <w:pStyle w:val="Normal"/>
        <w:shd w:fill="FFFFFF" w:val="clear"/>
        <w:autoSpaceDE w:val="false"/>
        <w:ind w:firstLine="720"/>
        <w:jc w:val="both"/>
        <w:rPr/>
      </w:pPr>
      <w:r>
        <w:rPr>
          <w:color w:val="000000"/>
        </w:rPr>
        <w:t>В 1956 г. находившийся под контролем США Между</w:t>
        <w:softHyphen/>
        <w:t>народный банк реконструкции и развития также предо</w:t>
        <w:softHyphen/>
        <w:t>ставил Бирме крупные займы на реконструкцию Рангун</w:t>
        <w:softHyphen/>
        <w:t>ского порта и развитие железнодорожного транспорта. Впоследствии США предоставили заем на строительство шоссе Мандалай — Рангун и расширение Рангунского университета. Некоторые средства предоставляли Бирме также американские фонды (в первую очередь фонд Форда), выдававшие субсидии на развитие образования и подготовку государственных служащих. Однако эта по</w:t>
        <w:softHyphen/>
        <w:t xml:space="preserve">мощь носила пропагандистский характер и входила в </w:t>
      </w:r>
      <w:r>
        <w:rPr/>
        <w:t xml:space="preserve">общую систему идеологического </w:t>
      </w:r>
      <w:r>
        <w:rPr>
          <w:color w:val="000000"/>
        </w:rPr>
        <w:t>наступления, проводимого также Информационной службой США (ЮСИС) и Бирмано-американским институтом,    которые организовали в Бирме библиотеку, издавали журнал, налаживали свя</w:t>
        <w:softHyphen/>
        <w:t>зи с бирманскими общественными организациями</w:t>
      </w:r>
    </w:p>
    <w:p>
      <w:pPr>
        <w:pStyle w:val="Normal"/>
        <w:shd w:fill="FFFFFF" w:val="clear"/>
        <w:autoSpaceDE w:val="false"/>
        <w:ind w:firstLine="720"/>
        <w:jc w:val="both"/>
        <w:rPr>
          <w:color w:val="000000"/>
        </w:rPr>
      </w:pPr>
      <w:r>
        <w:rPr>
          <w:color w:val="000000"/>
        </w:rPr>
        <w:t>Участие стран Британского содружества в строитель</w:t>
        <w:softHyphen/>
        <w:t>стве некоторых учебных заведений, радиоцентра, завода по производству удобрений, исследовательского институ</w:t>
        <w:softHyphen/>
        <w:t>та, и поставки этими странами дорожного оборудования и племенного скота были даже в масштабах Бирмы весь</w:t>
        <w:softHyphen/>
        <w:t xml:space="preserve">ма ограниченными. </w:t>
      </w:r>
    </w:p>
    <w:p>
      <w:pPr>
        <w:pStyle w:val="Normal"/>
        <w:shd w:fill="FFFFFF" w:val="clear"/>
        <w:autoSpaceDE w:val="false"/>
        <w:ind w:firstLine="720"/>
        <w:jc w:val="both"/>
        <w:rPr/>
      </w:pPr>
      <w:r>
        <w:rPr/>
        <w:t>17 января 1957 г. было</w:t>
      </w:r>
      <w:r>
        <w:rPr>
          <w:color w:val="000000"/>
        </w:rPr>
        <w:t xml:space="preserve"> заключено соглашение с СССР о строительстве нескольких, так называемых по</w:t>
        <w:softHyphen/>
        <w:t>дарочных объектов значительного для Бирмы масштаба. Это были Технологический институт и гостиница в Ран</w:t>
        <w:softHyphen/>
        <w:t xml:space="preserve">гуне, а также больница в Таунджи, столице Шанского </w:t>
      </w:r>
      <w:r>
        <w:rPr>
          <w:rStyle w:val="StrongEmphasis"/>
          <w:color w:val="800000"/>
        </w:rPr>
        <w:t>[308]</w:t>
      </w:r>
      <w:r>
        <w:rPr>
          <w:rStyle w:val="StrongEmphasis"/>
          <w:color w:val="800000"/>
          <w:sz w:val="22"/>
          <w:szCs w:val="22"/>
          <w:lang w:val="uk-UA"/>
        </w:rPr>
        <w:t xml:space="preserve"> </w:t>
      </w:r>
      <w:r>
        <w:rPr>
          <w:color w:val="000000"/>
        </w:rPr>
        <w:t>Государства. Советский Союз, установивший к тому вре</w:t>
        <w:softHyphen/>
        <w:t>мени экономические связи с Бирмой, поставляя Бирме оборудование и необходимые ей продукты в обмен на бирманский рис, предложил построить «подарочные объекты» безвозмездно. Однако правительство У Ну не пошло на принятие дара, опасаясь правой оппозиции и неблагоприятной реакции США. Достигнутое с СССР со</w:t>
        <w:softHyphen/>
        <w:t>глашение предусматривало оплату услуг и оборудования советской стороны поставками бирманского риса в ка</w:t>
        <w:softHyphen/>
        <w:t>честве ответного дара Бирмы.</w:t>
      </w:r>
    </w:p>
    <w:p>
      <w:pPr>
        <w:pStyle w:val="Normal"/>
        <w:shd w:fill="FFFFFF" w:val="clear"/>
        <w:autoSpaceDE w:val="false"/>
        <w:ind w:firstLine="720"/>
        <w:jc w:val="both"/>
        <w:rPr>
          <w:color w:val="000000"/>
        </w:rPr>
      </w:pPr>
      <w:r>
        <w:rPr>
          <w:color w:val="000000"/>
        </w:rPr>
        <w:t>Помимо Советского Союза техническую помощь Бирме в этот период оказывали КНР, Югославия и дру</w:t>
        <w:softHyphen/>
        <w:t>гие социалистические страны.</w:t>
      </w:r>
    </w:p>
    <w:p>
      <w:pPr>
        <w:pStyle w:val="Normal"/>
        <w:shd w:fill="FFFFFF" w:val="clear"/>
        <w:autoSpaceDE w:val="false"/>
        <w:ind w:firstLine="720"/>
        <w:jc w:val="both"/>
        <w:rPr>
          <w:color w:val="000000"/>
        </w:rPr>
      </w:pPr>
      <w:r>
        <w:rPr>
          <w:color w:val="000000"/>
        </w:rPr>
        <w:t>Благоприятно развивавшиеся отношения Бирмы с со</w:t>
        <w:softHyphen/>
        <w:t>циалистическими странами, включавшие обмен прави</w:t>
        <w:softHyphen/>
        <w:t>тельственными визитами, носили, однако, ограниченный характер и не могли оказать существенного влияния на развитие бирманской экономики.</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10. Раскол АЛНС и приход армии к власти</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Решающим смотром сил У Ну и его противников стала третья всебирманская конференция АЛНС (пер</w:t>
        <w:softHyphen/>
        <w:t>вый съезд Лиги со дня достижения независимости), со</w:t>
        <w:softHyphen/>
        <w:t>стоявшаяся в январе—феврале 1958 г., в дни праздно</w:t>
        <w:softHyphen/>
        <w:t>вания десятилетия независимости. Схватка между против</w:t>
        <w:softHyphen/>
        <w:t>никами началась немедленно после открытия съезда. Сигналом к бою стали выборы генерального секретаря АЛНС, на пост которого У Ну прочил Такин Чжо Дуна, одного из лидеров «необразованных» социалистов. У Ба Све, сам претендовавший на этот пост, после яростной дискуссии согласился на компромисс: пост переходил к Такин Чжо Дуну лишь на 1,5 месяца, после чего тот дол</w:t>
        <w:softHyphen/>
        <w:t>жен был от него добровольно отказаться. На съезде ста</w:t>
        <w:softHyphen/>
        <w:t>ло ясно, что У Ну еще больше склонился на сторону «необразованных» социалистов и, нуждаясь в массовой поддержке против группы У Ба Све — У Чжо Нейна, не сможет оставаться, как прежде, «над схваткой».</w:t>
      </w:r>
    </w:p>
    <w:p>
      <w:pPr>
        <w:pStyle w:val="Normal"/>
        <w:shd w:fill="FFFFFF" w:val="clear"/>
        <w:autoSpaceDE w:val="false"/>
        <w:ind w:firstLine="720"/>
        <w:jc w:val="both"/>
        <w:rPr/>
      </w:pPr>
      <w:r>
        <w:rPr>
          <w:color w:val="000000"/>
        </w:rPr>
        <w:t>В программной речи на съезде У Ну заявил, что ко</w:t>
        <w:softHyphen/>
        <w:t>нечная цель АЛНС состоит в том, чтобы создать «социа</w:t>
        <w:softHyphen/>
        <w:t>листическое государство», в котором «не будет капита</w:t>
        <w:softHyphen/>
        <w:t xml:space="preserve">лизма». Однако далее, разъясняя политику руководства </w:t>
      </w:r>
      <w:r>
        <w:rPr>
          <w:rStyle w:val="StrongEmphasis"/>
          <w:color w:val="800000"/>
        </w:rPr>
        <w:t>[309]</w:t>
      </w:r>
      <w:r>
        <w:rPr>
          <w:rStyle w:val="StrongEmphasis"/>
          <w:color w:val="800000"/>
          <w:sz w:val="22"/>
          <w:szCs w:val="22"/>
          <w:lang w:val="uk-UA"/>
        </w:rPr>
        <w:t xml:space="preserve"> </w:t>
      </w:r>
      <w:r>
        <w:rPr>
          <w:color w:val="000000"/>
        </w:rPr>
        <w:t>Лиги, У Ну показал, что на деле цели АЛНС не ведут ни к созданию социалистического государства, ни к ликви</w:t>
        <w:softHyphen/>
        <w:t>дации капитализма. Из речи следовало, что Лига, одоб</w:t>
        <w:softHyphen/>
        <w:t>ряя некоторые экономические положения теории Маркса, «отклоняет марксизм как руководящую политическую философию». У Ну почти игнорировал проблемы эконо</w:t>
        <w:softHyphen/>
        <w:t>мики и одной из основных причин неудач в области эко</w:t>
        <w:softHyphen/>
        <w:t>номики объявил нежелание иностранных фирм вклады</w:t>
        <w:softHyphen/>
        <w:t>вать средства в развитие бирманской промышленности. Значительно большее внимание было уделено развитию образования и здравоохранения в стране, ибо в этой об</w:t>
        <w:softHyphen/>
        <w:t>ласти в самом деле были достигнуты определенные успе</w:t>
        <w:softHyphen/>
        <w:t>хи. Съезд подтвердил принципы политики неприсоедине</w:t>
        <w:softHyphen/>
        <w:t>ния и достижения мира во всем мире.</w:t>
      </w:r>
    </w:p>
    <w:p>
      <w:pPr>
        <w:pStyle w:val="Normal"/>
        <w:shd w:fill="FFFFFF" w:val="clear"/>
        <w:autoSpaceDE w:val="false"/>
        <w:ind w:firstLine="720"/>
        <w:jc w:val="both"/>
        <w:rPr/>
      </w:pPr>
      <w:r>
        <w:rPr>
          <w:color w:val="000000"/>
        </w:rPr>
        <w:t>После завершения съезда дни Лиги были сочтены и любое обострение событий в стране могло ускорить ее ги</w:t>
        <w:softHyphen/>
        <w:t>бель. Последним толчком оказалась попытка правитель</w:t>
        <w:softHyphen/>
        <w:t>ства бороться с преступностью в Рангуне, для чего было приказано провести в городе облавы. Арестами руково</w:t>
        <w:softHyphen/>
        <w:t>дил сторонник У Чжо Нейна, и в результате оказалось, что 19 из каждых 20 арестованных принадлежат к фрак</w:t>
        <w:softHyphen/>
        <w:t>ции Такин Тина — Такин Чжо Дуна. «Необразованные» обратились с протестом к У Ну, заподозрив его в полити</w:t>
        <w:softHyphen/>
        <w:t>ческом двурушничестве. Поставленный перед угрозой по</w:t>
        <w:softHyphen/>
        <w:t>терять союзников, У Ну был вынужден дать «необразо</w:t>
        <w:softHyphen/>
        <w:t>ванным» социалистам обещание официально поддержи</w:t>
        <w:softHyphen/>
        <w:t>вать их в случае раскола Лиги, снял с поста санкциони</w:t>
        <w:softHyphen/>
        <w:t>ровавшего аресты министра внутренних дел, не инфор</w:t>
        <w:softHyphen/>
        <w:t>мировав об этом ни У Ба Све, ни У Чжо Нейна, и взял министерство в свои руки. Это было открытым объявле</w:t>
        <w:softHyphen/>
        <w:t>нием войны.</w:t>
      </w:r>
    </w:p>
    <w:p>
      <w:pPr>
        <w:pStyle w:val="Normal"/>
        <w:shd w:fill="FFFFFF" w:val="clear"/>
        <w:autoSpaceDE w:val="false"/>
        <w:ind w:firstLine="720"/>
        <w:jc w:val="both"/>
        <w:rPr>
          <w:color w:val="000000"/>
        </w:rPr>
      </w:pPr>
      <w:r>
        <w:rPr>
          <w:color w:val="000000"/>
        </w:rPr>
        <w:t>27 апреля 1958 г., через два дня после снятия минист</w:t>
        <w:softHyphen/>
        <w:t>ра внутренних дел, соперники решили разделить Лигу. 5 мая на последнем совместном заседании Высшего со</w:t>
        <w:softHyphen/>
        <w:t>вета Лиги ее лидеры договорились созвать 5 июня чрез</w:t>
        <w:softHyphen/>
        <w:t>вычайную сессию парламента для обсуждения этого во</w:t>
        <w:softHyphen/>
        <w:t>проса.</w:t>
      </w:r>
    </w:p>
    <w:p>
      <w:pPr>
        <w:pStyle w:val="Normal"/>
        <w:shd w:fill="FFFFFF" w:val="clear"/>
        <w:autoSpaceDE w:val="false"/>
        <w:ind w:firstLine="720"/>
        <w:jc w:val="both"/>
        <w:rPr/>
      </w:pPr>
      <w:r>
        <w:rPr>
          <w:color w:val="000000"/>
        </w:rPr>
        <w:t>Известие о фактическом расколе Антифашистской лиги народной свободы взволновало всю Бирму. Боль</w:t>
        <w:softHyphen/>
        <w:t>шинству бирманцев Лига представлялась неотъемлемой частью политической жизни страны. Раздел оказался па</w:t>
        <w:softHyphen/>
        <w:t>губным не только для АЛНС, но и для ее лидеров, в пер</w:t>
        <w:softHyphen/>
        <w:t xml:space="preserve">вую очередь для У Ну, ибо до этого момента, несмотря </w:t>
      </w:r>
      <w:r>
        <w:rPr>
          <w:rStyle w:val="StrongEmphasis"/>
          <w:color w:val="800000"/>
        </w:rPr>
        <w:t>[310]</w:t>
      </w:r>
      <w:r>
        <w:rPr>
          <w:rStyle w:val="StrongEmphasis"/>
          <w:color w:val="800000"/>
          <w:sz w:val="22"/>
          <w:szCs w:val="22"/>
          <w:lang w:val="uk-UA"/>
        </w:rPr>
        <w:t xml:space="preserve"> </w:t>
      </w:r>
      <w:r>
        <w:rPr>
          <w:color w:val="000000"/>
        </w:rPr>
        <w:t>на разногласия и фракционную борьбу, он лично оста</w:t>
        <w:softHyphen/>
        <w:t>вался вне подозрений. До тех пор, пока У Ну не связы</w:t>
        <w:softHyphen/>
        <w:t>вал свое имя ни с одной из борющихся фракций, автори</w:t>
        <w:softHyphen/>
        <w:t>тет его был незыблем, и все попытки социалистов оттес</w:t>
        <w:softHyphen/>
        <w:t>нить его от руководства проваливались. До раскола У Ну пользовался поддержкой армии, заинтересованной в едином и сильном руководстве страной; раскол же Лиги и последовавшая за этим борьба, в которую политики пытались втянуть и армию, внушили армейскому руко</w:t>
        <w:softHyphen/>
        <w:t>водству серьезные опасения за судьбу государства.</w:t>
      </w:r>
    </w:p>
    <w:p>
      <w:pPr>
        <w:pStyle w:val="Normal"/>
        <w:shd w:fill="FFFFFF" w:val="clear"/>
        <w:autoSpaceDE w:val="false"/>
        <w:ind w:firstLine="720"/>
        <w:jc w:val="both"/>
        <w:rPr>
          <w:color w:val="000000"/>
        </w:rPr>
      </w:pPr>
      <w:r>
        <w:rPr>
          <w:color w:val="000000"/>
        </w:rPr>
        <w:t>Месяц подготовки к сессии парламента ознаменовал</w:t>
        <w:softHyphen/>
        <w:t>ся невиданной дотоле в Бирме кампанией взаимной дис</w:t>
        <w:softHyphen/>
        <w:t>кредитации противников. Пожалуй, за этот месяц авто</w:t>
        <w:softHyphen/>
        <w:t>ритет бирманских политиков упал больше, чем за все предыдущие годы. Обе фракции шли на любые средства ради того, чтобы опорочить соперников. И в этой борьбе не пощадили ни У Ну, ни прошлую политику Лиги в це</w:t>
        <w:softHyphen/>
        <w:t>лом.</w:t>
      </w:r>
    </w:p>
    <w:p>
      <w:pPr>
        <w:pStyle w:val="Normal"/>
        <w:shd w:fill="FFFFFF" w:val="clear"/>
        <w:autoSpaceDE w:val="false"/>
        <w:ind w:firstLine="720"/>
        <w:jc w:val="both"/>
        <w:rPr>
          <w:color w:val="000000"/>
        </w:rPr>
      </w:pPr>
      <w:r>
        <w:rPr>
          <w:color w:val="000000"/>
        </w:rPr>
        <w:t>В то время как фракция У Ну сохраняла в своих ру</w:t>
        <w:softHyphen/>
        <w:t>ках основные посты в Лиге и контролировала ее денеж</w:t>
        <w:softHyphen/>
        <w:t>ные средства (к фракции принадлежали президент, ге</w:t>
        <w:softHyphen/>
        <w:t>неральный секретарь и казначей АЛНС), правительство разделилось почти поровну, а в местных организациях АЛНС и среди депутатов парламента от Лиги «образо</w:t>
        <w:softHyphen/>
        <w:t>ванные» социалисты имели явное преимущество. Попыт</w:t>
        <w:softHyphen/>
        <w:t>ка «образованных» социалистов добиться добровольного ухода У Ну с поста президента Лиги до сессии парла</w:t>
        <w:softHyphen/>
        <w:t>мента не увенчалась успехом. Тогда фракция У Ба Све — У Чжо Нейна потребовала созыва Высшего совета Лиги до начала сессии, на что У Ну также не пошел, понимал, что в Совете большинство у его противников.</w:t>
      </w:r>
    </w:p>
    <w:p>
      <w:pPr>
        <w:pStyle w:val="Normal"/>
        <w:shd w:fill="FFFFFF" w:val="clear"/>
        <w:autoSpaceDE w:val="false"/>
        <w:ind w:firstLine="720"/>
        <w:jc w:val="both"/>
        <w:rPr>
          <w:color w:val="000000"/>
        </w:rPr>
      </w:pPr>
      <w:r>
        <w:rPr>
          <w:color w:val="000000"/>
        </w:rPr>
        <w:t>На июньской (1958) сессии парламента фракция У Ба Све — У Чжо Нейна внесла предложение о вотуме не</w:t>
        <w:softHyphen/>
        <w:t>доверия правительству У Ну. Все зависело от того, чью сторону примет левая оппозиция — Национальный объ</w:t>
        <w:softHyphen/>
        <w:t>единенный фронт. НОФ голосовал за У Ну, выбрав из двух зол меньшее. Вотум недоверия был отклонен 127 го</w:t>
        <w:softHyphen/>
        <w:t>лосами против 119, т. е. большинство было незначитель</w:t>
        <w:softHyphen/>
        <w:t>ным.</w:t>
      </w:r>
    </w:p>
    <w:p>
      <w:pPr>
        <w:pStyle w:val="Normal"/>
        <w:shd w:fill="FFFFFF" w:val="clear"/>
        <w:autoSpaceDE w:val="false"/>
        <w:ind w:firstLine="720"/>
        <w:jc w:val="both"/>
        <w:rPr/>
      </w:pPr>
      <w:r>
        <w:rPr>
          <w:color w:val="000000"/>
        </w:rPr>
        <w:t>Видя нежелание У Ну созывать Высший совет Лиги, фракция У Ба Све — У Чжо Нейна провела совещание своих сторонников в Совете (сторонники У Ну бойкоти</w:t>
        <w:softHyphen/>
        <w:t xml:space="preserve">ровали заседание), распустила на нем исполком Лиги, </w:t>
      </w:r>
      <w:r>
        <w:rPr>
          <w:rStyle w:val="StrongEmphasis"/>
          <w:color w:val="800000"/>
        </w:rPr>
        <w:t>[311]</w:t>
      </w:r>
      <w:r>
        <w:rPr>
          <w:rStyle w:val="StrongEmphasis"/>
          <w:color w:val="800000"/>
          <w:sz w:val="22"/>
          <w:szCs w:val="22"/>
          <w:lang w:val="uk-UA"/>
        </w:rPr>
        <w:t xml:space="preserve"> </w:t>
      </w:r>
      <w:r>
        <w:rPr>
          <w:color w:val="000000"/>
        </w:rPr>
        <w:t>исключила У Ну и его сторонников из Лиги, а затем из</w:t>
        <w:softHyphen/>
        <w:t>брала новый исполком, нового президента — У Ба Све и нового генерального секретаря — Такин Та Кхина. Новый генеральный секретарь Лиги потребовал от У Ну пере</w:t>
        <w:softHyphen/>
        <w:t>дачи архива и денежных фондов Лиги ее «законному» руководству.</w:t>
      </w:r>
    </w:p>
    <w:p>
      <w:pPr>
        <w:pStyle w:val="Normal"/>
        <w:shd w:fill="FFFFFF" w:val="clear"/>
        <w:autoSpaceDE w:val="false"/>
        <w:ind w:firstLine="720"/>
        <w:jc w:val="both"/>
        <w:rPr>
          <w:color w:val="000000"/>
        </w:rPr>
      </w:pPr>
      <w:r>
        <w:rPr>
          <w:color w:val="000000"/>
        </w:rPr>
        <w:t>Затем последовало исключение из Социалистической партии «необразованных» социалистов, а также снятие их с постов лидеров Всебирманской крестьянской орга</w:t>
        <w:softHyphen/>
        <w:t>низации и Федерации торговцев и ремесленников.</w:t>
      </w:r>
    </w:p>
    <w:p>
      <w:pPr>
        <w:pStyle w:val="Normal"/>
        <w:shd w:fill="FFFFFF" w:val="clear"/>
        <w:autoSpaceDE w:val="false"/>
        <w:ind w:firstLine="720"/>
        <w:jc w:val="both"/>
        <w:rPr>
          <w:color w:val="000000"/>
        </w:rPr>
      </w:pPr>
      <w:r>
        <w:rPr>
          <w:color w:val="000000"/>
        </w:rPr>
        <w:t>Последовали ответные меры: У Ну и Такин Чжо Дун исключили из АЛНС У Ба Све и его сторонников, обви</w:t>
        <w:softHyphen/>
        <w:t>нив их в нарушении устава Лиги. В стране образовалось две Лиги, каждая из которых считала себя законной и единственной, хотя ни та ни другая в действительности не могли представлять прежнюю АЛНС.</w:t>
      </w:r>
    </w:p>
    <w:p>
      <w:pPr>
        <w:pStyle w:val="Normal"/>
        <w:shd w:fill="FFFFFF" w:val="clear"/>
        <w:autoSpaceDE w:val="false"/>
        <w:ind w:firstLine="720"/>
        <w:jc w:val="both"/>
        <w:rPr>
          <w:color w:val="000000"/>
        </w:rPr>
      </w:pPr>
      <w:r>
        <w:rPr>
          <w:color w:val="000000"/>
        </w:rPr>
        <w:t>Обе фракции сохранили за собой старое название — Антифашистская лига, но дополнили его. Сторонники У Ну стали называть свою организацию «чистой» Лигой, желая показать этим, что в нее вошли лишь «чистые» по</w:t>
        <w:softHyphen/>
        <w:t>литики, не связанные с коррупцией и злоупотреблениями. Фракция У Ба Све — У Чжо Нейна назвала свою Лигу «стабильной».</w:t>
      </w:r>
    </w:p>
    <w:p>
      <w:pPr>
        <w:pStyle w:val="Normal"/>
        <w:shd w:fill="FFFFFF" w:val="clear"/>
        <w:autoSpaceDE w:val="false"/>
        <w:ind w:firstLine="720"/>
        <w:jc w:val="both"/>
        <w:rPr>
          <w:color w:val="000000"/>
        </w:rPr>
      </w:pPr>
      <w:r>
        <w:rPr>
          <w:color w:val="000000"/>
        </w:rPr>
        <w:t>Уже перед началом июньской чрезвычайной сессии парламента 15 министров — представителей фракции У Ба Све — У Чжо Нейна — додали в отставку, и У Ну назначил на их место министров из своей фракции. Од</w:t>
        <w:softHyphen/>
        <w:t>нако победа в правительстве была временной. Это было понятно У Ну и его сторонникам, которых ожидал тяже</w:t>
        <w:softHyphen/>
        <w:t>лый бой на августовской сессии парламента, созывав</w:t>
        <w:softHyphen/>
        <w:t>шейся для утверждения государственного бюджета.</w:t>
      </w:r>
    </w:p>
    <w:p>
      <w:pPr>
        <w:pStyle w:val="Normal"/>
        <w:shd w:fill="FFFFFF" w:val="clear"/>
        <w:autoSpaceDE w:val="false"/>
        <w:ind w:firstLine="720"/>
        <w:jc w:val="both"/>
        <w:rPr/>
      </w:pPr>
      <w:r>
        <w:rPr>
          <w:color w:val="000000"/>
        </w:rPr>
        <w:t>У правительства была альтернатива созыву сессии парламента: оно могло провести бюджет президентским указом, ибо конституция предусматривала такую воз</w:t>
        <w:softHyphen/>
        <w:t>можность в случае, если созыв парламента был по ка</w:t>
        <w:softHyphen/>
        <w:t>ким-то причинам невозможен. Однако до поры до време</w:t>
        <w:softHyphen/>
        <w:t>ни У Ну держал парламент в неведении относительно своих намерений, так как рассчитывал на переход в свой лагерь нестойких членов фракции У Ба Све — У Чжо Нейна, соблазненных правительственными должностями. В то же время в его интересах было не посвящать в свои планы не только противников, но и сторонников — фрак</w:t>
        <w:softHyphen/>
        <w:t xml:space="preserve">цию НОФ, усиления которой он весьма опасался. </w:t>
      </w:r>
      <w:r>
        <w:rPr>
          <w:rStyle w:val="StrongEmphasis"/>
          <w:color w:val="800000"/>
        </w:rPr>
        <w:t>[312]</w:t>
      </w:r>
    </w:p>
    <w:p>
      <w:pPr>
        <w:pStyle w:val="Normal"/>
        <w:shd w:fill="FFFFFF" w:val="clear"/>
        <w:autoSpaceDE w:val="false"/>
        <w:ind w:firstLine="720"/>
        <w:jc w:val="both"/>
        <w:rPr>
          <w:color w:val="000000"/>
        </w:rPr>
      </w:pPr>
      <w:r>
        <w:rPr>
          <w:color w:val="000000"/>
        </w:rPr>
        <w:t>Раскол Лиги повлек за собой дальнейший раскол рабочего движения в стране. Профсоюз рабочих Рангун</w:t>
        <w:softHyphen/>
        <w:t>ского порта остался в руках «стабильной» Лиги, и фрак</w:t>
        <w:softHyphen/>
        <w:t>ция У Ну — Такин Тина приняла меры для создания кон</w:t>
        <w:softHyphen/>
        <w:t>курирующего профсоюза. Новый профсоюз потребовал монопольного права на разгрузку судов в Рангунском порту, и, когда правительство удовлетворило эти требо</w:t>
        <w:softHyphen/>
        <w:t>вания, начались столкновения между рабочими. В конф</w:t>
        <w:softHyphen/>
        <w:t>ликт оказались вовлечены рабочие речного транспорта и железнодорожники. В тех случаях, когда деятели рабо</w:t>
        <w:softHyphen/>
        <w:t>чих союзов и рядовые рабочие выступали против созда</w:t>
        <w:softHyphen/>
        <w:t>ния раскольнических организаций, правительство прибе</w:t>
        <w:softHyphen/>
        <w:t>гало к арестам, что вело к дальнейшему осложнению об</w:t>
        <w:softHyphen/>
        <w:t>становки и разногласиям с НОФ, ибо прогрессивные профсоюзные организации, связанные с НОФ, также бы</w:t>
        <w:softHyphen/>
        <w:t>ли затронуты раздорами в рабочем движении.</w:t>
      </w:r>
    </w:p>
    <w:p>
      <w:pPr>
        <w:pStyle w:val="Normal"/>
        <w:shd w:fill="FFFFFF" w:val="clear"/>
        <w:autoSpaceDE w:val="false"/>
        <w:ind w:firstLine="720"/>
        <w:jc w:val="both"/>
        <w:rPr>
          <w:color w:val="000000"/>
        </w:rPr>
      </w:pPr>
      <w:r>
        <w:rPr>
          <w:color w:val="000000"/>
        </w:rPr>
        <w:t>Выразив поддержку У Ну, лидеры НОФ не тешили себя иллюзиями относительно действительных целей и возможностей правительства «чистой» Лиги. Одним из основных вопросов, в котором позиций «чистой» Лили и НОФ совпадали, был вопрос об установлении внутренне</w:t>
        <w:softHyphen/>
        <w:t>го мира. Прекращение гражданской войны на этом этапе укрепило бы авторитет правительства и позволило бы ему без опасений провести всеобщие выборы.</w:t>
      </w:r>
    </w:p>
    <w:p>
      <w:pPr>
        <w:pStyle w:val="Normal"/>
        <w:shd w:fill="FFFFFF" w:val="clear"/>
        <w:autoSpaceDE w:val="false"/>
        <w:ind w:firstLine="720"/>
        <w:jc w:val="both"/>
        <w:rPr>
          <w:color w:val="000000"/>
        </w:rPr>
      </w:pPr>
      <w:r>
        <w:rPr>
          <w:color w:val="000000"/>
        </w:rPr>
        <w:t>24 июня правительство У Ну заявило о своей готовно</w:t>
        <w:softHyphen/>
        <w:t>сти объявить всеобщую амнистию и созвать общенацио</w:t>
        <w:softHyphen/>
        <w:t>нальную конференцию с участием всех партий, включая коммунистов. НОФ положительно отнесся к заявлению У Ну и обратился с призывом к коммунистам выйти из подполья. 1 августа постановление об амнистии было официально опубликовано. В нем содержалось обещание легализовать все партии, вышедшие из подполья. Однако коммунисты выдвинули встречные предложения, требуя непосредственных переговоров с правительством. Созна</w:t>
        <w:softHyphen/>
        <w:t>вая непрочность позиций У Ну и усиление правых сил в стране, коммунисты желали получить дополнительные гарантии.</w:t>
      </w:r>
    </w:p>
    <w:p>
      <w:pPr>
        <w:pStyle w:val="Normal"/>
        <w:shd w:fill="FFFFFF" w:val="clear"/>
        <w:autoSpaceDE w:val="false"/>
        <w:ind w:firstLine="720"/>
        <w:jc w:val="both"/>
        <w:rPr/>
      </w:pPr>
      <w:r>
        <w:rPr>
          <w:color w:val="000000"/>
        </w:rPr>
        <w:t>Очевидное «полевение» правительства У Ну и блоки</w:t>
        <w:softHyphen/>
        <w:t>рование «чистой» Лиги с НОФ вызвало отрицательную реакцию не только у правых социалистов. Внимательно присматривалась к событиям и армия. Если 23 июня, за день до опубликования заявления об амнистии, ко</w:t>
        <w:softHyphen/>
        <w:t xml:space="preserve">мандующий армией генерал Не Вин подтвердил нейтралитет </w:t>
      </w:r>
      <w:r>
        <w:rPr>
          <w:rStyle w:val="StrongEmphasis"/>
          <w:color w:val="800000"/>
        </w:rPr>
        <w:t>[313]</w:t>
      </w:r>
      <w:r>
        <w:rPr>
          <w:rStyle w:val="StrongEmphasis"/>
          <w:color w:val="800000"/>
          <w:sz w:val="22"/>
          <w:szCs w:val="22"/>
          <w:lang w:val="uk-UA"/>
        </w:rPr>
        <w:t xml:space="preserve"> </w:t>
      </w:r>
      <w:r>
        <w:rPr>
          <w:color w:val="000000"/>
        </w:rPr>
        <w:t>армии в политических событиях, то в дальнейшем этот нейтралитет оказался под угрозой, ибо армия под</w:t>
        <w:softHyphen/>
        <w:t>вергалась активной обработке со стороны политиков, и это, вкупе с общим тревожным положением в стране, да</w:t>
        <w:softHyphen/>
        <w:t>ло свои результаты.</w:t>
      </w:r>
    </w:p>
    <w:p>
      <w:pPr>
        <w:pStyle w:val="Normal"/>
        <w:shd w:fill="FFFFFF" w:val="clear"/>
        <w:autoSpaceDE w:val="false"/>
        <w:ind w:firstLine="720"/>
        <w:jc w:val="both"/>
        <w:rPr>
          <w:color w:val="000000"/>
        </w:rPr>
      </w:pPr>
      <w:r>
        <w:rPr>
          <w:color w:val="000000"/>
        </w:rPr>
        <w:t>Среди части бирманского офицерства правые социа</w:t>
        <w:softHyphen/>
        <w:t>листы пользовались большим влиянием, чем сторонники У Ну. Это объяснялось в первую очередь тем, что У Ба Све в течение долгого времени был министром обороны в правительстве АЛНС и имел крепкие личные связи со многими офицрами. Второй причиной, склонявшей этих офицеров к поддержке правых социалистов, была твер</w:t>
        <w:softHyphen/>
        <w:t>дая антиповстанческая позиция «стабильной» Лиги. За время одиннадцатилетней гражданской войны армия в массе привыкла расценивать повстанцев как врагов. Умело направленная агитация правых социалистов ут</w:t>
        <w:softHyphen/>
        <w:t>верждала армейских офицеров в мысли о том, что У Ну вместе с НОФ намереваются «продать» страну повстан</w:t>
        <w:softHyphen/>
        <w:t>цам и лишить этим смысла многолетние действия и жерт</w:t>
        <w:softHyphen/>
        <w:t>вы армии.</w:t>
      </w:r>
    </w:p>
    <w:p>
      <w:pPr>
        <w:pStyle w:val="Normal"/>
        <w:shd w:fill="FFFFFF" w:val="clear"/>
        <w:autoSpaceDE w:val="false"/>
        <w:ind w:firstLine="720"/>
        <w:jc w:val="both"/>
        <w:rPr/>
      </w:pPr>
      <w:r>
        <w:rPr>
          <w:color w:val="000000"/>
        </w:rPr>
        <w:t>Заинтересованность высшего командования бирман</w:t>
        <w:softHyphen/>
        <w:t>ской армии в политических событиях объяснялась не столько этими причинами, сколько опасениями за целост</w:t>
        <w:softHyphen/>
        <w:t>ность Бирмы и разочарованием в руководстве АЛНС, чему раскол Лиги и драка за власть давали окон</w:t>
        <w:softHyphen/>
        <w:t>чательное подтверждение. В отличие от части офи</w:t>
        <w:softHyphen/>
        <w:t>церов, выходцев из состоятельных семей, в коман</w:t>
        <w:softHyphen/>
        <w:t>довании бирманской армии пользовались влиянием командиры, начинавшие свой путь в армии Аун Сана и принимавшие участие в борьбе за независимость Бирмы. Оставаясь в стороне от политических склок, они с горечью следили за тем, как правительство и парла</w:t>
        <w:softHyphen/>
        <w:t>мент Бирмы все далее отступают от идеалов, за которые они боролись.</w:t>
      </w:r>
    </w:p>
    <w:p>
      <w:pPr>
        <w:pStyle w:val="Normal"/>
        <w:shd w:fill="FFFFFF" w:val="clear"/>
        <w:autoSpaceDE w:val="false"/>
        <w:ind w:firstLine="720"/>
        <w:jc w:val="both"/>
        <w:rPr>
          <w:color w:val="000000"/>
        </w:rPr>
      </w:pPr>
      <w:r>
        <w:rPr>
          <w:color w:val="000000"/>
        </w:rPr>
        <w:t>Настороженность армии по отношению к политике «чистой» Лиги не была односторонней. Деятели «чистой» Лиги также опасались перехода армии на сторону У Ба Све — У Чжо Нейна и высказывали требования о чистке армии, слали в Рангун жалобы на ее действия в провин</w:t>
        <w:softHyphen/>
        <w:t>ции.</w:t>
      </w:r>
    </w:p>
    <w:p>
      <w:pPr>
        <w:pStyle w:val="Normal"/>
        <w:shd w:fill="FFFFFF" w:val="clear"/>
        <w:autoSpaceDE w:val="false"/>
        <w:ind w:firstLine="720"/>
        <w:jc w:val="both"/>
        <w:rPr/>
      </w:pPr>
      <w:r>
        <w:rPr>
          <w:color w:val="000000"/>
        </w:rPr>
        <w:t xml:space="preserve">Эти опасения впервые прозвучали на Всебирманской конференции «чистой» АЛНС, начавшейся в конце августа 1958 г. Обвинения в адрес армии и требования ее </w:t>
      </w:r>
      <w:r>
        <w:rPr>
          <w:rStyle w:val="StrongEmphasis"/>
          <w:color w:val="800000"/>
        </w:rPr>
        <w:t>[314]</w:t>
      </w:r>
      <w:r>
        <w:rPr>
          <w:rStyle w:val="StrongEmphasis"/>
          <w:color w:val="800000"/>
          <w:sz w:val="22"/>
          <w:szCs w:val="22"/>
          <w:lang w:val="uk-UA"/>
        </w:rPr>
        <w:t xml:space="preserve"> </w:t>
      </w:r>
      <w:r>
        <w:rPr>
          <w:color w:val="000000"/>
        </w:rPr>
        <w:t>чистки звучали в выступлениях делегатов из провинций, но лично У Ну не стал поддерживать этих требований. Когда 3 сентября группа армейских офицеров заявила ему протест, он ответил, что ни о каких обвинениях в ад</w:t>
        <w:softHyphen/>
        <w:t>рес армии не знает, и выступил с предложением образо</w:t>
        <w:softHyphen/>
        <w:t>вать правящую хунту из трех представителей армии и трех членов «чистой» Лиги. Это предложение было от</w:t>
        <w:softHyphen/>
        <w:t>вергнуто, и У Ну вновь оказался перед лицом оппозиции, преодолеть которую с помощью одной лишь «чистой» Ли</w:t>
        <w:softHyphen/>
        <w:t>ги он не мог.</w:t>
      </w:r>
    </w:p>
    <w:p>
      <w:pPr>
        <w:pStyle w:val="Normal"/>
        <w:shd w:fill="FFFFFF" w:val="clear"/>
        <w:autoSpaceDE w:val="false"/>
        <w:ind w:firstLine="720"/>
        <w:jc w:val="both"/>
        <w:rPr>
          <w:color w:val="000000"/>
        </w:rPr>
      </w:pPr>
      <w:r>
        <w:rPr>
          <w:color w:val="000000"/>
        </w:rPr>
        <w:t>Еще до начала конференции «чистой» Лиги У Ну сде</w:t>
        <w:softHyphen/>
        <w:t>лал два заявления, которые свидетельствовали о неустой</w:t>
        <w:softHyphen/>
        <w:t>чивости его положения: 28 июля он объявил о созыве бюджетной сессии парламента 28 августа, а 19 августа неожиданно отменил сессию, мотивировав это решение выходом из подполья части повстанцев, которые должны будут принять участие во всеобщих выборах.</w:t>
      </w:r>
    </w:p>
    <w:p>
      <w:pPr>
        <w:pStyle w:val="Normal"/>
        <w:shd w:fill="FFFFFF" w:val="clear"/>
        <w:autoSpaceDE w:val="false"/>
        <w:ind w:firstLine="720"/>
        <w:jc w:val="both"/>
        <w:rPr>
          <w:color w:val="000000"/>
        </w:rPr>
      </w:pPr>
      <w:r>
        <w:rPr>
          <w:color w:val="000000"/>
        </w:rPr>
        <w:t>Если коммунисты не спешили с принятием объявлен</w:t>
        <w:softHyphen/>
        <w:t>ной амнистии и выходом из подполья, то некоторые дру</w:t>
        <w:softHyphen/>
        <w:t>гие группы повстанцев, крупнейшей из которых была Партия народных товарищей, решили легализоваться. Их выход из джунглей приветствовался НОФ, но был хо</w:t>
        <w:softHyphen/>
        <w:t>лодно встречен правым крылом армейского офицерства: не было исключено, что коммунисты, внимательно наблю</w:t>
        <w:softHyphen/>
        <w:t>давшие за положением в стране, через некоторое время последуют за Партией народных товарищей.</w:t>
      </w:r>
    </w:p>
    <w:p>
      <w:pPr>
        <w:pStyle w:val="Normal"/>
        <w:shd w:fill="FFFFFF" w:val="clear"/>
        <w:autoSpaceDE w:val="false"/>
        <w:ind w:firstLine="720"/>
        <w:jc w:val="both"/>
        <w:rPr>
          <w:color w:val="000000"/>
        </w:rPr>
      </w:pPr>
      <w:r>
        <w:rPr>
          <w:color w:val="000000"/>
        </w:rPr>
        <w:t>Признаки приближающегося выступления армии, главными инициаторами которого были офицеры-социа</w:t>
        <w:softHyphen/>
        <w:t>листы полковники Аун Джи и Маун Маун, заставили рас</w:t>
        <w:softHyphen/>
        <w:t>терявшихся лидеров «чистой» Лиги обратиться к моби</w:t>
        <w:softHyphen/>
        <w:t>лизации имевшихся в их распоряжении вооруженных сил, а именно военной полиции и лесной охраны, находивших</w:t>
        <w:softHyphen/>
        <w:t>ся в распоряжении министерства внутренних дел и мини</w:t>
        <w:softHyphen/>
        <w:t>стерства сельского хозяйства. Правительство могло так</w:t>
        <w:softHyphen/>
        <w:t>же рассчитывать на поддержку Реабилитационной бри</w:t>
        <w:softHyphen/>
        <w:t>гады, сельских отрядов самообороны «пьюзоти» и толь</w:t>
        <w:softHyphen/>
        <w:t>ко что вышедших из подполья частей повстанцев. Даль</w:t>
        <w:softHyphen/>
        <w:t>нейшие события зависели как от решительности противо</w:t>
        <w:softHyphen/>
        <w:t>стоящих сторон, так и от того, пойдет ли правительство «чистой» Лиги на союз с коммунистами, части которых, примкни они к правительству, могли бы изменить баланс сил.</w:t>
      </w:r>
    </w:p>
    <w:p>
      <w:pPr>
        <w:pStyle w:val="Normal"/>
        <w:shd w:fill="FFFFFF" w:val="clear"/>
        <w:autoSpaceDE w:val="false"/>
        <w:ind w:firstLine="720"/>
        <w:jc w:val="both"/>
        <w:rPr/>
      </w:pPr>
      <w:r>
        <w:rPr>
          <w:color w:val="000000"/>
        </w:rPr>
        <w:t xml:space="preserve">Однако правительство действовало неуверенно. Стягивавшиеся </w:t>
      </w:r>
      <w:r>
        <w:rPr>
          <w:rStyle w:val="StrongEmphasis"/>
          <w:color w:val="800000"/>
        </w:rPr>
        <w:t>[315]</w:t>
      </w:r>
      <w:r>
        <w:rPr>
          <w:rStyle w:val="StrongEmphasis"/>
          <w:color w:val="800000"/>
          <w:sz w:val="22"/>
          <w:szCs w:val="22"/>
          <w:lang w:val="uk-UA"/>
        </w:rPr>
        <w:t xml:space="preserve"> </w:t>
      </w:r>
      <w:r>
        <w:rPr>
          <w:color w:val="000000"/>
        </w:rPr>
        <w:t>к Рангуну части полиции были в основном задержаны армией на подступах к Рангуну и разоруже</w:t>
        <w:softHyphen/>
        <w:t>ны. К штаб-квартире Лиги смогли прибыть не более 500 полицейских и членов отрядов «пьюзоти». Армия, действовавшая решительнее, объявила чрезвычайное по</w:t>
        <w:softHyphen/>
        <w:t>ложение, ввела войска в города и перерезала коммуника</w:t>
        <w:softHyphen/>
        <w:t>ции, отделив от Рангуна преданные Лиге отряды, распо</w:t>
        <w:softHyphen/>
        <w:t>ложенные в Пьи и Таравади.</w:t>
      </w:r>
    </w:p>
    <w:p>
      <w:pPr>
        <w:pStyle w:val="Normal"/>
        <w:shd w:fill="FFFFFF" w:val="clear"/>
        <w:autoSpaceDE w:val="false"/>
        <w:ind w:firstLine="720"/>
        <w:jc w:val="both"/>
        <w:rPr>
          <w:color w:val="000000"/>
        </w:rPr>
      </w:pPr>
      <w:r>
        <w:rPr>
          <w:color w:val="000000"/>
        </w:rPr>
        <w:t>Уехавший в Верхнюю Бирму У Ну оставил запись своей речи для радио, в которой уверял, что антиармей</w:t>
        <w:softHyphen/>
        <w:t>ские выступления его сторонников являются следствием недопонимания членами Лиги роли армии и ее преданно</w:t>
        <w:softHyphen/>
        <w:t>сти стране и правительству. У Ну еще надеялся на при</w:t>
        <w:softHyphen/>
        <w:t>мирение с армией и давал понять, что отказывается от союза с коммунистами.</w:t>
      </w:r>
    </w:p>
    <w:p>
      <w:pPr>
        <w:pStyle w:val="Normal"/>
        <w:shd w:fill="FFFFFF" w:val="clear"/>
        <w:autoSpaceDE w:val="false"/>
        <w:ind w:firstLine="720"/>
        <w:jc w:val="both"/>
        <w:rPr/>
      </w:pPr>
      <w:r>
        <w:rPr>
          <w:color w:val="000000"/>
        </w:rPr>
        <w:t>Возвратившемуся в Рангун У Ну члены кабинета со</w:t>
        <w:softHyphen/>
        <w:t>общили о том, что армия намерена провести этой же ночью государственный переворот. На заседании было предложено отправить У Ну в безопасное место на слу</w:t>
        <w:softHyphen/>
        <w:t>чай, если дело дойдет до боев между армией и сторонни</w:t>
        <w:softHyphen/>
        <w:t>ками Лиги. Отказавшись от бегства, У Ну направил де</w:t>
        <w:softHyphen/>
        <w:t>легацию министров к генералу Не Вину, однако коман</w:t>
        <w:softHyphen/>
        <w:t>дующий армией заявил, что ничего не знает о переворо</w:t>
        <w:softHyphen/>
        <w:t>те. В течение двух следующих дней, 23 и 24 сентября, Маун Маун и Аун Джи дважды посетили У Ну, объяснив ему позицию армии, которая опасалась как нападений и акций, со стороны «чистой» Лиги, так и возможного вме</w:t>
        <w:softHyphen/>
        <w:t>шательства коммунистов на стороне Лиги. Офицеры вы</w:t>
        <w:softHyphen/>
        <w:t>сказали неверие в способность правительства контроли</w:t>
        <w:softHyphen/>
        <w:t>ровать положение в стране.</w:t>
      </w:r>
    </w:p>
    <w:p>
      <w:pPr>
        <w:pStyle w:val="Normal"/>
        <w:shd w:fill="FFFFFF" w:val="clear"/>
        <w:autoSpaceDE w:val="false"/>
        <w:ind w:firstLine="720"/>
        <w:jc w:val="both"/>
        <w:rPr/>
      </w:pPr>
      <w:r>
        <w:rPr>
          <w:color w:val="000000"/>
        </w:rPr>
        <w:t>25 сентября У Ну собрал своих ближайших сторонни</w:t>
        <w:softHyphen/>
        <w:t>ков. Предложения некоторых, из них о союзе с левыми силами и о сопротивлении армии, за которой, по их убеждению, стояли правые социалисты, не вызвали у премьер-министра энтузиазма. Его, очевидно, страшила перспектива народной революции и новой вспышки граж</w:t>
        <w:softHyphen/>
        <w:t>данской войны в стране, ибо в случае победы левых У Ну и «чистой» Лиге могло не найтись места в новом правительстве. Разногласия с правыми социалистами и армейскими офицерами объяснялись борьбой за власть, разногласия с коммунистами были классовыми.</w:t>
      </w:r>
    </w:p>
    <w:p>
      <w:pPr>
        <w:pStyle w:val="Normal"/>
        <w:shd w:fill="FFFFFF" w:val="clear"/>
        <w:autoSpaceDE w:val="false"/>
        <w:ind w:firstLine="720"/>
        <w:jc w:val="both"/>
        <w:rPr/>
      </w:pPr>
      <w:r>
        <w:rPr>
          <w:color w:val="000000"/>
        </w:rPr>
        <w:t>26 сентября 1958 г. У Ну пригласил в свою резиден</w:t>
        <w:softHyphen/>
        <w:t xml:space="preserve">цию бригадного генерала Тин Пе и полковников Аун </w:t>
      </w:r>
      <w:r>
        <w:rPr>
          <w:rStyle w:val="StrongEmphasis"/>
          <w:color w:val="800000"/>
        </w:rPr>
        <w:t>[316]</w:t>
      </w:r>
      <w:r>
        <w:rPr>
          <w:rStyle w:val="StrongEmphasis"/>
          <w:color w:val="800000"/>
          <w:sz w:val="22"/>
          <w:szCs w:val="22"/>
          <w:lang w:val="uk-UA"/>
        </w:rPr>
        <w:t xml:space="preserve"> </w:t>
      </w:r>
      <w:r>
        <w:rPr>
          <w:color w:val="000000"/>
        </w:rPr>
        <w:t>Джи и Маун Мауна и объявил им о решении «чистой» Лиги передать власть армии. Будучи опытным полити</w:t>
        <w:softHyphen/>
        <w:t>ком, У Ну подготовил проект своего письма генералу Не Вину и проект ответа генерала Не Вина, в котором тот соглашался взять на себя временно управление страной. В ответе Не Вина говорилось, что армия берет на себя власть для подготовки в нормальных условиях всеобщих выборов 1959 г., обязуется оградить от политики военно</w:t>
        <w:softHyphen/>
        <w:t>служащих и государственных чиновников, возьмет на се</w:t>
        <w:softHyphen/>
        <w:t>бя восстановление в стране порядка и достижение мира. Во внешней политике армия обязывалась продолжать политику нейтралитета.</w:t>
      </w:r>
    </w:p>
    <w:p>
      <w:pPr>
        <w:pStyle w:val="Normal"/>
        <w:shd w:fill="FFFFFF" w:val="clear"/>
        <w:autoSpaceDE w:val="false"/>
        <w:ind w:firstLine="720"/>
        <w:jc w:val="both"/>
        <w:rPr>
          <w:color w:val="000000"/>
        </w:rPr>
      </w:pPr>
      <w:r>
        <w:rPr>
          <w:color w:val="000000"/>
        </w:rPr>
        <w:t>28 сентября чрезвычайная сессия палаты депутатов приняла отставку У Ну и избрала премьер-министром генерала Не Вина, который образовал непарламентский кабинет из 14 министров. Все они были гражданскими лицами, однако каждое министерство контролировалось представителями армейского командования.</w:t>
      </w:r>
    </w:p>
    <w:p>
      <w:pPr>
        <w:pStyle w:val="Normal"/>
        <w:shd w:fill="FFFFFF" w:val="clear"/>
        <w:autoSpaceDE w:val="false"/>
        <w:ind w:firstLine="720"/>
        <w:jc w:val="both"/>
        <w:rPr/>
      </w:pPr>
      <w:r>
        <w:rPr>
          <w:color w:val="000000"/>
        </w:rPr>
        <w:t>У Ну сумел сохранить свою партию и шансы на воз</w:t>
        <w:softHyphen/>
        <w:t>вращение к власти. Он получил также обещание генера</w:t>
        <w:softHyphen/>
        <w:t>ла Не Вина добровольно уйти с поста премьера после всеобщих выборов. Социалисты группы У Ба Све — У Чжо Нейна не смогли прийти к власти, хотя и не теряли надежды захватить ее позднее, пользуясь поддержкой правых офицеров. Более всех пострадали от прихода к власти военных левые силы, так как именно против них должно было обернуться недовольство правых элемен</w:t>
        <w:softHyphen/>
        <w:t>тов в армии. Особенно неспокойно чувствовали себя На</w:t>
        <w:softHyphen/>
        <w:t>циональный объединенный фронт и Партия народных товарищей, лишь недавно вышедшая из подполья показав</w:t>
        <w:softHyphen/>
        <w:t>шаяся беззащитной перед лицом возможных репрессий. Коммунисты сохранили свои вооруженные силы и базы в джунглях, однако и они ожидали резкого усиления активности армии, большинство офицеров которой полагало, что гражданскую войну можно прекратить, лишь по</w:t>
        <w:softHyphen/>
        <w:t>бедив коммунистов.</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11. Временное правительство у власти</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31 октября 1958 г. новый премьер-министр Бирмы, ге</w:t>
        <w:softHyphen/>
        <w:t xml:space="preserve">нерал Не Вин, выступил в парламенте с программной речью. Из нее следовало, что основная цель временного </w:t>
      </w:r>
      <w:r>
        <w:rPr>
          <w:rStyle w:val="StrongEmphasis"/>
          <w:color w:val="800000"/>
        </w:rPr>
        <w:t>[317]</w:t>
      </w:r>
      <w:r>
        <w:rPr>
          <w:rStyle w:val="StrongEmphasis"/>
          <w:color w:val="800000"/>
          <w:sz w:val="22"/>
          <w:szCs w:val="22"/>
          <w:lang w:val="uk-UA"/>
        </w:rPr>
        <w:t xml:space="preserve"> </w:t>
      </w:r>
      <w:r>
        <w:rPr>
          <w:color w:val="000000"/>
        </w:rPr>
        <w:t>правительства — установление в стране порядка и закон</w:t>
        <w:softHyphen/>
        <w:t>ности, подорванных расколом Лиги и партийной борьбой. Указав на то, что вследствие раскола Лиги коммунисты, готовые уже сдаться, остались в джунглях, премьер-ми</w:t>
        <w:softHyphen/>
        <w:t>нистр поставил под сомнение искренность вышедшей из подполья по призыву прежнего правительства Партии народных товарищей, укрывшей, по его словам, большую часть оружия на случай, если придется им воспользо</w:t>
        <w:softHyphen/>
        <w:t>ваться вновь. Не Вин также намекнул на опасность анти</w:t>
        <w:softHyphen/>
        <w:t>армейских действий со стороны военной полиции.</w:t>
      </w:r>
    </w:p>
    <w:p>
      <w:pPr>
        <w:pStyle w:val="Normal"/>
        <w:shd w:fill="FFFFFF" w:val="clear"/>
        <w:autoSpaceDE w:val="false"/>
        <w:ind w:firstLine="720"/>
        <w:jc w:val="both"/>
        <w:rPr>
          <w:color w:val="000000"/>
        </w:rPr>
      </w:pPr>
      <w:r>
        <w:rPr>
          <w:color w:val="000000"/>
        </w:rPr>
        <w:t>Далее генерал Не Вин сказал, что повстанческое дви</w:t>
        <w:softHyphen/>
        <w:t>жение настолько сложно по своему составу, что дости</w:t>
        <w:softHyphen/>
        <w:t>жение мира с какой-либо группировкой повстанцев не означает мира со всеми повстанцами. Единственным мир</w:t>
        <w:softHyphen/>
        <w:t>ным путем к прекращению гражданской войны новое правительство считало сдачу повстанцев в плен без ка</w:t>
        <w:softHyphen/>
        <w:t>ких-либо гарантий. Дальнейшая судьба повстанцев, за</w:t>
        <w:softHyphen/>
        <w:t>явил премьер-министр, будет определяться их прошлы</w:t>
        <w:softHyphen/>
        <w:t>ми поступками.</w:t>
      </w:r>
    </w:p>
    <w:p>
      <w:pPr>
        <w:pStyle w:val="Normal"/>
        <w:shd w:fill="FFFFFF" w:val="clear"/>
        <w:autoSpaceDE w:val="false"/>
        <w:ind w:firstLine="720"/>
        <w:jc w:val="both"/>
        <w:rPr>
          <w:color w:val="000000"/>
        </w:rPr>
      </w:pPr>
      <w:r>
        <w:rPr>
          <w:color w:val="000000"/>
        </w:rPr>
        <w:t>Обещая в своей деятельности не опираться ни на одну из существующих партий, генерал Не Вин обязался соз</w:t>
        <w:softHyphen/>
        <w:t>дать в течение полугода условия для проведения свобод</w:t>
        <w:softHyphen/>
        <w:t>ных всеобщих выборов.</w:t>
      </w:r>
    </w:p>
    <w:p>
      <w:pPr>
        <w:pStyle w:val="Normal"/>
        <w:shd w:fill="FFFFFF" w:val="clear"/>
        <w:autoSpaceDE w:val="false"/>
        <w:ind w:firstLine="720"/>
        <w:jc w:val="both"/>
        <w:rPr>
          <w:color w:val="000000"/>
        </w:rPr>
      </w:pPr>
      <w:r>
        <w:rPr>
          <w:color w:val="000000"/>
        </w:rPr>
        <w:t>В речи нового премьер-министра не нашли отражения экономические и социальные проблемы. Однако генерал Не Вин ввел в заключительной части своей программы новый для Бирмы термин — «экономический повстанец», имея в виду тех дельцов, которые в погоне за прибылью забывали об интересах государства и подрывали бирман</w:t>
        <w:softHyphen/>
        <w:t>скую экономику. Именно на них возлагалась ответствен</w:t>
        <w:softHyphen/>
        <w:t>ность за рост цен в стране и нехватку товаров. Снижение цен на товары широкого потребления было единственным обещанием, данным новым правительством в области экономики.</w:t>
      </w:r>
    </w:p>
    <w:p>
      <w:pPr>
        <w:pStyle w:val="Normal"/>
        <w:shd w:fill="FFFFFF" w:val="clear"/>
        <w:autoSpaceDE w:val="false"/>
        <w:ind w:firstLine="720"/>
        <w:jc w:val="both"/>
        <w:rPr/>
      </w:pPr>
      <w:r>
        <w:rPr>
          <w:color w:val="000000"/>
        </w:rPr>
        <w:t>Руководство армии, не связанное необходимостью да</w:t>
        <w:softHyphen/>
        <w:t>вать отчет в своих действиях парламентскому кабинету, полагало, что решительное наступление поможет в тече</w:t>
        <w:softHyphen/>
        <w:t>ние нескольких месяцев положить конец гражданской войне. Широкое наступление на повстанцев должно было идти по нескольким направлениям. Помимо чисто воен</w:t>
        <w:softHyphen/>
        <w:t xml:space="preserve">ных операций, в которых участвовала бирманская армия, в стране были созданы отряды самообороны, в основном из жителей деревень, которые должны были сообщать </w:t>
      </w:r>
      <w:r>
        <w:rPr>
          <w:rStyle w:val="StrongEmphasis"/>
          <w:color w:val="800000"/>
        </w:rPr>
        <w:t>[318]</w:t>
      </w:r>
      <w:r>
        <w:rPr>
          <w:rStyle w:val="StrongEmphasis"/>
          <w:color w:val="800000"/>
          <w:sz w:val="22"/>
          <w:szCs w:val="22"/>
          <w:lang w:val="uk-UA"/>
        </w:rPr>
        <w:t xml:space="preserve"> </w:t>
      </w:r>
      <w:r>
        <w:rPr>
          <w:color w:val="000000"/>
        </w:rPr>
        <w:t>о появлении повстанцев, их базах и намерениях. В горо</w:t>
        <w:softHyphen/>
        <w:t>дах и сельской местности проводились многочисленные аресты среди тех, кого считали сторонниками повстанцев. От этого в первую очередь пострадали Партия народных товарищей, незадолго до того покинувшая подполье, и Национальный объединенный фронт, особенно входив</w:t>
        <w:softHyphen/>
        <w:t>шая в него Рабочая партия (так с 1958 г. называлась Рабоче-крестьянская партия). Были арестованы также многие лидеры левых профсоюзов, студенческого и крестьянского движения, некоторые деятели «чистой» Лиги. Эти аресты часто организовывали социалисты, которые таким образом чужими руками устраняли полити</w:t>
        <w:softHyphen/>
        <w:t>ческих противников.</w:t>
      </w:r>
    </w:p>
    <w:p>
      <w:pPr>
        <w:pStyle w:val="Normal"/>
        <w:shd w:fill="FFFFFF" w:val="clear"/>
        <w:autoSpaceDE w:val="false"/>
        <w:ind w:firstLine="720"/>
        <w:jc w:val="both"/>
        <w:rPr>
          <w:color w:val="000000"/>
        </w:rPr>
      </w:pPr>
      <w:r>
        <w:rPr>
          <w:color w:val="000000"/>
        </w:rPr>
        <w:t>Создавшаяся ситуация определила отношение основ</w:t>
        <w:softHyphen/>
        <w:t>ных политических партий страны к временному прави</w:t>
        <w:softHyphen/>
        <w:t>тельству. «Стабильная» Лига полностью солидаризирова</w:t>
        <w:softHyphen/>
        <w:t>лась с армией, полагая, что к моменту ухода генерала Не Вина она с помощью армии сможет обеспечить себе полное политическое господство в стране. «Чистая» Лига стала в оппозицию к правительству, хотя на первых по</w:t>
        <w:softHyphen/>
        <w:t>рах эта оппозиция была весьма сдержанной. Удар, на</w:t>
        <w:softHyphen/>
        <w:t>правленный против НОФ, оказался роковым для этого союза различных партий, который, потеряв многих лиде</w:t>
        <w:softHyphen/>
        <w:t>ров, не смог выработать четкой программы и фактически распался, особенно после того, как из него вышла, чтобы влиться в «чистую» Лигу, Партия справедливости во гла</w:t>
        <w:softHyphen/>
        <w:t>ве с Е Мауном.</w:t>
      </w:r>
    </w:p>
    <w:p>
      <w:pPr>
        <w:pStyle w:val="Normal"/>
        <w:shd w:fill="FFFFFF" w:val="clear"/>
        <w:autoSpaceDE w:val="false"/>
        <w:ind w:firstLine="720"/>
        <w:jc w:val="both"/>
        <w:rPr/>
      </w:pPr>
      <w:r>
        <w:rPr>
          <w:color w:val="000000"/>
        </w:rPr>
        <w:t>Развернув широкие военные действия против воору</w:t>
        <w:softHyphen/>
        <w:t>женных противников правительства, армия определила их последовательность. Основные удары были направле</w:t>
        <w:softHyphen/>
        <w:t>ны против коммунистов и К.НОО, тогда как борьба с гоминьдановцами временно отошла на задний план. По официальным данным, опубликованным временным пра</w:t>
        <w:softHyphen/>
        <w:t>вительством, в 1958 г. в Бирме насчитывалось до 9 тыс. повстанцев различного толка (15 тыс. вместе с активно сочувствующими), из них примерно по 3700 коммунистов («Белый флаг» и «Красный флаг» вместе) и каренов и несколько более 1 тыс. гоминьдановцев. За время пребы</w:t>
        <w:softHyphen/>
        <w:t>вания военного правительства у власти было убито и ра</w:t>
        <w:softHyphen/>
        <w:t>нено в общей сложности около 4 тыс. повстанцев и 1238 сдались в плен. В коммунистических отрядах после окон</w:t>
        <w:softHyphen/>
        <w:t xml:space="preserve">чания кампании осталось менее 1 тыс. человек, в КНОО — около 1700, в то время как численность гоминьдановцев </w:t>
      </w:r>
      <w:r>
        <w:rPr>
          <w:rStyle w:val="StrongEmphasis"/>
          <w:color w:val="800000"/>
        </w:rPr>
        <w:t>[319]</w:t>
      </w:r>
      <w:r>
        <w:rPr>
          <w:rStyle w:val="StrongEmphasis"/>
          <w:color w:val="800000"/>
          <w:sz w:val="22"/>
          <w:szCs w:val="22"/>
          <w:lang w:val="uk-UA"/>
        </w:rPr>
        <w:t xml:space="preserve"> </w:t>
      </w:r>
      <w:r>
        <w:rPr>
          <w:color w:val="000000"/>
        </w:rPr>
        <w:t>увеличилась до 2300 за счет пополнений из чис</w:t>
        <w:softHyphen/>
        <w:t>ла шанских повстанцев. Потери же гоминьдановцев были незначительны.</w:t>
      </w:r>
    </w:p>
    <w:p>
      <w:pPr>
        <w:pStyle w:val="Normal"/>
        <w:shd w:fill="FFFFFF" w:val="clear"/>
        <w:autoSpaceDE w:val="false"/>
        <w:ind w:firstLine="720"/>
        <w:jc w:val="both"/>
        <w:rPr>
          <w:color w:val="000000"/>
        </w:rPr>
      </w:pPr>
      <w:r>
        <w:rPr>
          <w:color w:val="000000"/>
        </w:rPr>
        <w:t>Несмотря на успехи правительственных войск, уже в первые месяцы армейского правления стало ясно, что справиться с повстанцами чисто военными методами не удастся. Внушительные цифры потерь коммунистов и ка-ренских повстанцев, сообщения о сдаче в плен все новых отрядов не означали, что в стране установлен мир. В фев</w:t>
        <w:softHyphen/>
        <w:t>рале 1959 г. правительство признало, что армия не смо</w:t>
        <w:softHyphen/>
        <w:t>жет победно завершить гражданскую войну в течение от</w:t>
        <w:softHyphen/>
        <w:t>веденных ей для этого шести месяцев. Генерал Не Вин подал в отставку (указав парламенту альтернативу — отложить на год выборы и продлить полномочия прави</w:t>
        <w:softHyphen/>
        <w:t>тельства), и парламент проголосовал за продление пол</w:t>
        <w:softHyphen/>
        <w:t>номочий непарламентского кабинета до весны 1960 г.</w:t>
      </w:r>
    </w:p>
    <w:p>
      <w:pPr>
        <w:pStyle w:val="Normal"/>
        <w:shd w:fill="FFFFFF" w:val="clear"/>
        <w:autoSpaceDE w:val="false"/>
        <w:ind w:firstLine="720"/>
        <w:jc w:val="both"/>
        <w:rPr>
          <w:color w:val="000000"/>
        </w:rPr>
      </w:pPr>
      <w:r>
        <w:rPr>
          <w:color w:val="000000"/>
        </w:rPr>
        <w:t>Некоторые политические шаги временного прави</w:t>
        <w:softHyphen/>
        <w:t>тельства, предпринятые в это время, были подчинены за</w:t>
        <w:softHyphen/>
        <w:t>дачам борьбы с повстанцами, однако по своему значе</w:t>
        <w:softHyphen/>
        <w:t>нию они подчас выходили за пределы этой частной цели. Важнейшим из них было заключение соглашения о гра</w:t>
        <w:softHyphen/>
        <w:t>нице между Бирмой и КНР, т. е. решение вопроса, в те</w:t>
        <w:softHyphen/>
        <w:t>чение многих лет вызывавшего трения, ибо граница, про</w:t>
        <w:softHyphen/>
        <w:t>веденная англичанами, никогда не была признана китай</w:t>
        <w:softHyphen/>
        <w:t>ским правительством. Бирманское правительство пола</w:t>
        <w:softHyphen/>
        <w:t>гало, что упорядочение отношений с сильным северным соседом усилит позицию Бирмы в деле ликвидации го</w:t>
        <w:softHyphen/>
        <w:t>миньдановцев и воспрепятствует поддержке правительст</w:t>
        <w:softHyphen/>
        <w:t>вом КНР левого подполья.</w:t>
      </w:r>
    </w:p>
    <w:p>
      <w:pPr>
        <w:pStyle w:val="Normal"/>
        <w:shd w:fill="FFFFFF" w:val="clear"/>
        <w:autoSpaceDE w:val="false"/>
        <w:ind w:firstLine="720"/>
        <w:jc w:val="both"/>
        <w:rPr>
          <w:color w:val="000000"/>
        </w:rPr>
      </w:pPr>
      <w:r>
        <w:rPr>
          <w:color w:val="000000"/>
        </w:rPr>
        <w:t>Соглашение о границе, а также подписание в Пекине в январе 1960 г. договора о ненападении и дружбе, об</w:t>
        <w:softHyphen/>
        <w:t>мен визитами между главами правительств Бирмы и КНР и договоренность о предоставлении КНР займа Бирме (оформленного в 1961 г.) были поддержаны «чис</w:t>
        <w:softHyphen/>
        <w:t>той» Лигой и отрицательно встречены как «стабильной» Лигой, так и частью качинских феодалов.</w:t>
      </w:r>
    </w:p>
    <w:p>
      <w:pPr>
        <w:pStyle w:val="Normal"/>
        <w:shd w:fill="FFFFFF" w:val="clear"/>
        <w:autoSpaceDE w:val="false"/>
        <w:ind w:firstLine="720"/>
        <w:jc w:val="both"/>
        <w:rPr/>
      </w:pPr>
      <w:r>
        <w:rPr>
          <w:color w:val="000000"/>
        </w:rPr>
        <w:t>Другим важным шагом военного правительства была ликвидация привилегий шанских феодалов. В 1959 г. под нажимом правительства 29 из 32 шанских князей отказались от своих привилегий и согласились на передачу вла</w:t>
        <w:softHyphen/>
        <w:t xml:space="preserve">сти «народному правительству» Шанского государства. Отныне шанские феодалы были лишены своих армий и большей части доходов, а также потеряли возможность </w:t>
      </w:r>
      <w:r>
        <w:rPr>
          <w:rStyle w:val="StrongEmphasis"/>
          <w:color w:val="800000"/>
        </w:rPr>
        <w:t>[320]</w:t>
      </w:r>
      <w:r>
        <w:rPr>
          <w:rStyle w:val="StrongEmphasis"/>
          <w:color w:val="800000"/>
          <w:sz w:val="22"/>
          <w:szCs w:val="22"/>
          <w:lang w:val="uk-UA"/>
        </w:rPr>
        <w:t xml:space="preserve"> </w:t>
      </w:r>
      <w:r>
        <w:rPr>
          <w:color w:val="000000"/>
        </w:rPr>
        <w:t>заигрывать в выгодные для себя моменты с гоминьдановцами, поддерживать их и пользоваться их поддержкой в личных целях. Лишь три феодала отказались подчи</w:t>
        <w:softHyphen/>
        <w:t>ниться решению правительства, и два из них — князья Кентунга и Ва — подняли восстание и начали войну про</w:t>
        <w:softHyphen/>
        <w:t>тив правительства. Их действия не тревожили временное правительство, так как ограничивались горными района</w:t>
        <w:softHyphen/>
        <w:t>ми. Однако позднее, когда центральная власть ослабла, деятельность сепаратистов привела к более серьезным последствиям.</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12. Возвращение У Ну и политический кризис 1961 — начала 1962 г.</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Расходование значительной части бюджета на веде</w:t>
        <w:softHyphen/>
        <w:t>ние военных действий против повстанцев, дальнейшее за</w:t>
        <w:softHyphen/>
        <w:t>медление темпов экономического развития, солидарность части бирманского офицерства со «стабильной» Лигой и неспособность армии восстановить мир на своих услови</w:t>
        <w:softHyphen/>
        <w:t>ях вызвали разочарование в стране. Некоторое снижение цен на предметы широкого потребления, ограничение деятельнссти частного сектора во внешней торговле, рас</w:t>
        <w:softHyphen/>
        <w:t>ширение экономической деятельности армии, меры по благоустройству Рангуна и борьбе с преступностью были паллиативами, не могущими существенно улучшить со</w:t>
        <w:softHyphen/>
        <w:t>стояние экономики. Принятый в 1959 г. «Закон об инве</w:t>
        <w:softHyphen/>
        <w:t>стициях», по которому правительство обещало в течение 10 лет не проводить национализации иностранных пред</w:t>
        <w:softHyphen/>
        <w:t>приятий и разрешало их владельцам переводить прибы</w:t>
        <w:softHyphen/>
        <w:t>ли за границу в иностранной валюте, получение крупных займов от США на строительство стратегической доро</w:t>
        <w:softHyphen/>
        <w:t>ги Рангун—Мандалай подтверждали подозрения о силь</w:t>
        <w:softHyphen/>
        <w:t>ном влиянии правых социалистов на экономическую по</w:t>
        <w:softHyphen/>
        <w:t>литику правительства. Наконец, внешне пока незаметное, накапливалось недовольство и в самой армии, где были сильны демократические традиции и сохранялись тесные связи с демократическими слоями деревни и города. В то время как правые социалисты продолжали оказы</w:t>
        <w:softHyphen/>
        <w:t>вать влияние на офицерский корпус, большинство рядо</w:t>
        <w:softHyphen/>
        <w:t>вых и среднего командного состава поддерживали «чис</w:t>
        <w:softHyphen/>
        <w:t>тую» Лигу.</w:t>
      </w:r>
    </w:p>
    <w:p>
      <w:pPr>
        <w:pStyle w:val="Normal"/>
        <w:shd w:fill="FFFFFF" w:val="clear"/>
        <w:autoSpaceDE w:val="false"/>
        <w:ind w:firstLine="720"/>
        <w:jc w:val="both"/>
        <w:rPr/>
      </w:pPr>
      <w:r>
        <w:rPr>
          <w:color w:val="000000"/>
        </w:rPr>
        <w:t xml:space="preserve">В предвыборной кампании, проходившей в конце </w:t>
      </w:r>
      <w:r>
        <w:rPr>
          <w:rStyle w:val="StrongEmphasis"/>
          <w:color w:val="800000"/>
        </w:rPr>
        <w:t>[321]</w:t>
      </w:r>
      <w:r>
        <w:rPr>
          <w:rStyle w:val="StrongEmphasis"/>
          <w:color w:val="800000"/>
          <w:sz w:val="22"/>
          <w:szCs w:val="22"/>
          <w:lang w:val="uk-UA"/>
        </w:rPr>
        <w:t xml:space="preserve"> </w:t>
      </w:r>
      <w:r>
        <w:rPr>
          <w:color w:val="000000"/>
        </w:rPr>
        <w:t>1959 — начале 1960 г., У Ну предостерегал избирателей от поддержки социалистов, указывая, что их победа бу</w:t>
        <w:softHyphen/>
        <w:t>дет означать приход фашизма в Бирму. Не обещая не</w:t>
        <w:softHyphen/>
        <w:t>медленного мира с коммунистами, «чистая» Лига высту</w:t>
        <w:softHyphen/>
        <w:t>пала за путь «демократии и свободы».</w:t>
      </w:r>
    </w:p>
    <w:p>
      <w:pPr>
        <w:pStyle w:val="Normal"/>
        <w:shd w:fill="FFFFFF" w:val="clear"/>
        <w:autoSpaceDE w:val="false"/>
        <w:ind w:firstLine="720"/>
        <w:jc w:val="both"/>
        <w:rPr>
          <w:color w:val="000000"/>
        </w:rPr>
      </w:pPr>
      <w:r>
        <w:rPr>
          <w:color w:val="000000"/>
        </w:rPr>
        <w:t>В феврале 1960 г., несмотря на то что победа над повстанцами все еще не была достигнута, были проведе</w:t>
        <w:softHyphen/>
        <w:t>ны обещанные выборы в парламент. Избиратели долж</w:t>
        <w:softHyphen/>
        <w:t>ны были решить, поддержать ли программу «стабильной» Лиги, направленную на военную победу над повстанца</w:t>
        <w:softHyphen/>
        <w:t>ми и «жесткую» внутреннюю политику, или «чистую» Лигу с ее обещанием мира и демократии. Выборы также решали, какой должна стать политика самой армии, внешне дисциплинированной и сплоченной, внутри же разделенной на сторонников войны до победного конца и союза со «стабильной» Лигой и сторонников внутрен</w:t>
        <w:softHyphen/>
        <w:t>него мира на демократической основе.</w:t>
      </w:r>
    </w:p>
    <w:p>
      <w:pPr>
        <w:pStyle w:val="Normal"/>
        <w:shd w:fill="FFFFFF" w:val="clear"/>
        <w:autoSpaceDE w:val="false"/>
        <w:ind w:firstLine="720"/>
        <w:jc w:val="both"/>
        <w:rPr/>
      </w:pPr>
      <w:r>
        <w:rPr>
          <w:color w:val="000000"/>
        </w:rPr>
        <w:t>Рассчитывая на поддержку армии, лидеры «стабиль</w:t>
        <w:softHyphen/>
        <w:t>ной» Лиги полагали, что победа на выборах им обеспе</w:t>
        <w:softHyphen/>
        <w:t>чена, тем не более что по бирманской конституции  в выборах могут принимать участие и военнослужащие, на голоса и влияние которых правые социалисты весь</w:t>
        <w:softHyphen/>
        <w:t>ма рассчитывали. Но уже в первый день выборов обна</w:t>
        <w:softHyphen/>
        <w:t>ружилось, что избиратели отрицательно относятся как к «стабильной» Лиге, так и к политике, проводившейся в течение полутора лет армейским правительством. Побе</w:t>
        <w:softHyphen/>
        <w:t>да сторонников У Ну была ошеломляющей. «Чистая» Лига, переименованная в марте 1960 г. в Союзную пар</w:t>
        <w:softHyphen/>
        <w:t>тию, победила во всех  девяти избирательных  округах Рангуна, причем таким большинством голосов, что ли</w:t>
        <w:softHyphen/>
        <w:t>дерам социалистов не приходилось и надеяться на побе</w:t>
        <w:softHyphen/>
        <w:t>ду в масштабе страны. На открывшейся в апреле 1960 г. первой сессии нового парламента Союзную партию пред</w:t>
        <w:softHyphen/>
        <w:t>ставляли 160 депутатов от Бирмы и 12 — от националь</w:t>
        <w:softHyphen/>
        <w:t>ных меньшинств. «Стабильная» Лига получила всего 44 места, причем ни один из ее лидеров в парламенте не был избран.</w:t>
      </w:r>
    </w:p>
    <w:p>
      <w:pPr>
        <w:pStyle w:val="Normal"/>
        <w:shd w:fill="FFFFFF" w:val="clear"/>
        <w:autoSpaceDE w:val="false"/>
        <w:ind w:firstLine="720"/>
        <w:jc w:val="both"/>
        <w:rPr/>
      </w:pPr>
      <w:r>
        <w:rPr>
          <w:color w:val="000000"/>
        </w:rPr>
        <w:t>Неудачу потерпели и остатки Национального объеди</w:t>
        <w:softHyphen/>
        <w:t>ненного фронта. Разброд, охвативший НОФ в первые ме</w:t>
        <w:softHyphen/>
        <w:t xml:space="preserve">сяцы пребывания у власти временного правительства, и отсутствие четкой положительной программы лишили его многих избирателей. И все-таки во многих округах кандидатам Фронта удалось набрать больше голосов, </w:t>
      </w:r>
      <w:r>
        <w:rPr>
          <w:rStyle w:val="StrongEmphasis"/>
          <w:color w:val="800000"/>
        </w:rPr>
        <w:t>[322]</w:t>
      </w:r>
      <w:r>
        <w:rPr>
          <w:rStyle w:val="StrongEmphasis"/>
          <w:color w:val="800000"/>
          <w:sz w:val="22"/>
          <w:szCs w:val="22"/>
          <w:lang w:val="uk-UA"/>
        </w:rPr>
        <w:t xml:space="preserve"> </w:t>
      </w:r>
      <w:r>
        <w:rPr>
          <w:color w:val="000000"/>
        </w:rPr>
        <w:t>чем кандидатам «стабильной» Лиги, хотя ни один депу</w:t>
        <w:softHyphen/>
        <w:t>тат от НОФ в парламент не вошел.</w:t>
      </w:r>
    </w:p>
    <w:p>
      <w:pPr>
        <w:pStyle w:val="Normal"/>
        <w:shd w:fill="FFFFFF" w:val="clear"/>
        <w:autoSpaceDE w:val="false"/>
        <w:ind w:firstLine="720"/>
        <w:jc w:val="both"/>
        <w:rPr>
          <w:color w:val="000000"/>
        </w:rPr>
      </w:pPr>
      <w:r>
        <w:rPr>
          <w:color w:val="000000"/>
        </w:rPr>
        <w:t>Важным фактором, сказавшимся на дальнейшей по</w:t>
        <w:softHyphen/>
        <w:t>зиции армии, был результат голосования солдат и офи</w:t>
        <w:softHyphen/>
        <w:t>церов. Из 10 тыс. военнослужащих и членов их семей, голосовавших в Рангунском округе, более половины от</w:t>
        <w:softHyphen/>
        <w:t>дали голоса за «чистую» Лигу.</w:t>
      </w:r>
    </w:p>
    <w:p>
      <w:pPr>
        <w:pStyle w:val="Normal"/>
        <w:shd w:fill="FFFFFF" w:val="clear"/>
        <w:autoSpaceDE w:val="false"/>
        <w:ind w:firstLine="720"/>
        <w:jc w:val="both"/>
        <w:rPr>
          <w:color w:val="000000"/>
        </w:rPr>
      </w:pPr>
      <w:r>
        <w:rPr>
          <w:color w:val="000000"/>
        </w:rPr>
        <w:t>Избиратели ожидали от нового правительства уста</w:t>
        <w:softHyphen/>
        <w:t>новления мира в стране и очевидного улучшения эконо</w:t>
        <w:softHyphen/>
        <w:t>мического положения. Пора было выполнять предвыбор</w:t>
        <w:softHyphen/>
        <w:t>ные обещания. Будущее Союзной партии и правительст</w:t>
        <w:softHyphen/>
        <w:t>ва У Ну зависело от того, насколько быстро и энергично они смогут добиться перемен.</w:t>
      </w:r>
    </w:p>
    <w:p>
      <w:pPr>
        <w:pStyle w:val="Normal"/>
        <w:shd w:fill="FFFFFF" w:val="clear"/>
        <w:autoSpaceDE w:val="false"/>
        <w:ind w:firstLine="720"/>
        <w:jc w:val="both"/>
        <w:rPr>
          <w:color w:val="000000"/>
        </w:rPr>
      </w:pPr>
      <w:r>
        <w:rPr>
          <w:color w:val="000000"/>
        </w:rPr>
        <w:t>Правительство, созданное У Ну, состояло в основном из его старых соратников, занимавших посты и в преж</w:t>
        <w:softHyphen/>
        <w:t>них кабинетах. Семь портфелей было сосредоточено в руках самого У Ну, Такин Тин стал министром финансов и министром национального планирования, У Рашид — министром шахт и труда. Состав кабинета не обещал кардинальных перемен в политике. С первых же дней правительство прибегло к маневрам. С одной стороны, оно заверяло, что гражданская война будет вестись до победы и о переговорах с коммунистами речи пока нет, с другой — заметно спала военная активность и ослаб контроль над политической деятельностью в стране. Это выразилось в роспуске созданных при военном прави</w:t>
        <w:softHyphen/>
        <w:t>тельстве «Советов безопасности», в возобновлении выхо</w:t>
        <w:softHyphen/>
        <w:t>да левых газет, в освобождении из тюрем ряда политиче</w:t>
        <w:softHyphen/>
        <w:t>ских деятелей, в том числе некоторых руководителей компартии.</w:t>
      </w:r>
    </w:p>
    <w:p>
      <w:pPr>
        <w:pStyle w:val="Normal"/>
        <w:shd w:fill="FFFFFF" w:val="clear"/>
        <w:autoSpaceDE w:val="false"/>
        <w:ind w:firstLine="720"/>
        <w:jc w:val="both"/>
        <w:rPr>
          <w:color w:val="000000"/>
        </w:rPr>
      </w:pPr>
      <w:r>
        <w:rPr>
          <w:color w:val="000000"/>
        </w:rPr>
        <w:t>К моменту прихода к власти Союзной партии было ясно, что не только программа «Пидота», но и значи</w:t>
        <w:softHyphen/>
        <w:t>тельно более умеренный первый четырехлетний план (1956/57—1959/60 гг.) не выполнены. В соответствии с планом площади под рисом должны были вырасти до 12 млн. акров, однако в 1960 г. они составляли всего 10,7 млн. Задания плана по расширению посевов техни</w:t>
        <w:softHyphen/>
        <w:t>ческих культур были выполнены лишь на четверть. От</w:t>
        <w:softHyphen/>
        <w:t>ставала и промышленность, в первую очередь горнодо</w:t>
        <w:softHyphen/>
        <w:t>бывающая. Ввиду этого второй четырехлетний план, ут</w:t>
        <w:softHyphen/>
        <w:t>вержденный в 1961 г., составлялся уже с учетом невы</w:t>
        <w:softHyphen/>
        <w:t>полнения первого и во многих частях лишь дублировал его задания.</w:t>
      </w:r>
      <w:r>
        <w:rPr>
          <w:rStyle w:val="StrongEmphasis"/>
          <w:color w:val="800000"/>
        </w:rPr>
        <w:t xml:space="preserve"> [323]</w:t>
      </w:r>
    </w:p>
    <w:p>
      <w:pPr>
        <w:pStyle w:val="Normal"/>
        <w:shd w:fill="FFFFFF" w:val="clear"/>
        <w:autoSpaceDE w:val="false"/>
        <w:ind w:firstLine="720"/>
        <w:jc w:val="both"/>
        <w:rPr>
          <w:color w:val="000000"/>
        </w:rPr>
      </w:pPr>
      <w:r>
        <w:rPr>
          <w:color w:val="000000"/>
        </w:rPr>
        <w:t>Валовой отечественный продукт Бирмы превысил в 1958/59 г. довоенный уровеныи в 1961 г. превзошел его на 12%. Однако реальный доход на душу населения был ни</w:t>
        <w:softHyphen/>
        <w:t>же довоенного, ибо население Бирмы увеличилось по сравнению с довоенным на треть, а производство важ</w:t>
        <w:softHyphen/>
        <w:t>нейших сельскохозяйственных продуктов было ниже, чем до войны. В 1960/61 г. производство риса достигло лишь 91% довоенного уровня. Вместе с тем правительство Со</w:t>
        <w:softHyphen/>
        <w:t>юзной партии не решалось продолжить в широких мас</w:t>
        <w:softHyphen/>
        <w:t>штабах перераспределение земли, опасаясь восстановить против себя деревенскую верхушку, которая была одной из основных опор партии.</w:t>
      </w:r>
    </w:p>
    <w:p>
      <w:pPr>
        <w:pStyle w:val="Normal"/>
        <w:shd w:fill="FFFFFF" w:val="clear"/>
        <w:autoSpaceDE w:val="false"/>
        <w:ind w:firstLine="720"/>
        <w:jc w:val="both"/>
        <w:rPr/>
      </w:pPr>
      <w:r>
        <w:rPr>
          <w:color w:val="000000"/>
        </w:rPr>
        <w:t>Значительного увеличения поступлений в казну от экспорта риса и других сельскохозяйственных продуктов не предвиделось, и правительство изыскивало дополни</w:t>
        <w:softHyphen/>
        <w:t>тельные средства на финансирование экономики с таким расчетом, чтобы не испортить отношения с национальной буржуазией. В апреле 1960 г. У Ну выдвинул лозунг «передать в руки национального капитала контроль над всей торговой деятельностью страны». Одновременно шло относительное сокращение государственного секто</w:t>
        <w:softHyphen/>
        <w:t>ра в пользу частного национального капитала. Лишь те промышленные предприятия и другие объекты, которые были близки к завершению, оставались в руках государ</w:t>
        <w:softHyphen/>
        <w:t>ства, новые же  предприятия было решено создавать ис</w:t>
        <w:softHyphen/>
        <w:t>ключительно на основе частного   предпринимательства. Государство продавало промышленное оборудование частным лицам в рассрочку, что открыло благоприятные возможности для национальных промышленников. Ши</w:t>
        <w:softHyphen/>
        <w:t>рилась сеть национальных бирманских банков: если в колониальной Бирме был всего один бирманский банк, то в 1961 г. их было 10 (из 24). Расширение возможно</w:t>
        <w:softHyphen/>
        <w:t>стей кредита способствовало росту мелких предприятий. В  1960 г. они составляли абсолютное большинство в стране и давали почти половину промышленной продук</w:t>
        <w:softHyphen/>
        <w:t>ции. Наряду с этим быстро шел и процесс концентрации капитала. К 1962 г. в стране насчитывалось около 2 тыс. акционерных обществ, из них 266 были зарегистрирова</w:t>
        <w:softHyphen/>
        <w:t>ны в 1962 г. Покровительство национальному частному капиталу отразилось и в изменении соотношения ино</w:t>
        <w:softHyphen/>
        <w:t>странных и бирманских фирм в стране. Если накануне войны бирманцам принадлежало всего 40% предприя</w:t>
        <w:softHyphen/>
        <w:t xml:space="preserve">тий обрабатывающей    промышленности  (преимущественно </w:t>
      </w:r>
      <w:r>
        <w:rPr>
          <w:rStyle w:val="StrongEmphasis"/>
          <w:color w:val="800000"/>
        </w:rPr>
        <w:t>[324]</w:t>
      </w:r>
      <w:r>
        <w:rPr>
          <w:rStyle w:val="StrongEmphasis"/>
          <w:color w:val="800000"/>
          <w:sz w:val="22"/>
          <w:szCs w:val="22"/>
          <w:lang w:val="uk-UA"/>
        </w:rPr>
        <w:t xml:space="preserve"> </w:t>
      </w:r>
      <w:r>
        <w:rPr>
          <w:color w:val="000000"/>
        </w:rPr>
        <w:t>мелких), то к 1960 г. лишь 5% предприятий тако</w:t>
        <w:softHyphen/>
        <w:t>го рода оставались в руках иностранцев (в действитель</w:t>
        <w:softHyphen/>
        <w:t>ности их число было большим, потому что часть ино</w:t>
        <w:softHyphen/>
        <w:t>странных владельцев предпочитала выступать под бир</w:t>
        <w:softHyphen/>
        <w:t>манской вывеской, используя подставных лиц).</w:t>
      </w:r>
    </w:p>
    <w:p>
      <w:pPr>
        <w:pStyle w:val="Normal"/>
        <w:shd w:fill="FFFFFF" w:val="clear"/>
        <w:autoSpaceDE w:val="false"/>
        <w:ind w:firstLine="720"/>
        <w:jc w:val="both"/>
        <w:rPr/>
      </w:pPr>
      <w:r>
        <w:rPr>
          <w:color w:val="000000"/>
        </w:rPr>
        <w:t>Правительство У Ну, выражая в целом интересы на</w:t>
        <w:softHyphen/>
        <w:t>циональной буржуазии, в ряде случаев не отказывалось от развития государственного капитализма. Была расши</w:t>
        <w:softHyphen/>
        <w:t>рена государственная монополия на импортную торгов</w:t>
        <w:softHyphen/>
        <w:t>лю, доля государства в англо-бирманской нефтяной ком</w:t>
        <w:softHyphen/>
        <w:t>пании увеличилась с 33,8 до 51%. Одновременно с этим продолжалось привлечение в Бирму иностранного капи</w:t>
        <w:softHyphen/>
        <w:t>тала, особенно в тех областях, где его появление не за</w:t>
        <w:softHyphen/>
        <w:t>девало интересов национальной буржуазии (а зачастую и приветствовалось бирманской буржуазией, искавшей связей с внешним рынком и возможностей приобщиться к получению валюты). Попытки привлечь иностранный капитал были тем более настойчивыми, что зарубежные фирмы часто не доверяли бирманскому правительству, требуя возможности свободного перевода прибылей за границу и гарантий от национализации.</w:t>
      </w:r>
    </w:p>
    <w:p>
      <w:pPr>
        <w:pStyle w:val="Normal"/>
        <w:shd w:fill="FFFFFF" w:val="clear"/>
        <w:autoSpaceDE w:val="false"/>
        <w:ind w:firstLine="720"/>
        <w:jc w:val="both"/>
        <w:rPr>
          <w:color w:val="000000"/>
        </w:rPr>
      </w:pPr>
      <w:r>
        <w:rPr>
          <w:color w:val="000000"/>
        </w:rPr>
        <w:t>Принятый в 1959 г. закон об иностранных инвестици</w:t>
        <w:softHyphen/>
        <w:t>ях, дававший освобождение от уплаты подоходного на</w:t>
        <w:softHyphen/>
        <w:t>лога в течение первых трех лет и гарантии от национа</w:t>
        <w:softHyphen/>
        <w:t>лизации в течение 10 лет, в 1961 г. был пересмотрен в ин</w:t>
        <w:softHyphen/>
        <w:t>тересах иностранных компаний. Отныне в каждом отдель</w:t>
        <w:softHyphen/>
        <w:t>ном случае этот срок определялся президентом Бирмы. Принятие этого закона и поправок к нему благоприятно отразилось на притоке иностранного капитала. Отлив частного капитала за границу сократился за год с 23 млн. до 2 млн. чжа.</w:t>
      </w:r>
    </w:p>
    <w:p>
      <w:pPr>
        <w:pStyle w:val="Normal"/>
        <w:shd w:fill="FFFFFF" w:val="clear"/>
        <w:autoSpaceDE w:val="false"/>
        <w:ind w:firstLine="720"/>
        <w:jc w:val="both"/>
        <w:rPr>
          <w:color w:val="000000"/>
        </w:rPr>
      </w:pPr>
      <w:r>
        <w:rPr>
          <w:color w:val="000000"/>
        </w:rPr>
        <w:t>Для налаживания связей с деловыми кругами капи</w:t>
        <w:softHyphen/>
        <w:t>талистических стран был создан Инвестиционный коми</w:t>
        <w:softHyphen/>
        <w:t>тет, и его председатель отправился в поездку по Англии, США и Канаде. За двухлетний срок пребывания у вла</w:t>
        <w:softHyphen/>
        <w:t>сти правительства Союзной партии Инвестиционный ко</w:t>
        <w:softHyphen/>
        <w:t>митет получил 60 заявок от заграничных фирм и 10 из них удовлетворил. Две американские компании, напри</w:t>
        <w:softHyphen/>
        <w:t>мер, получили лицензии на разведку нефти, а одна — на создание смешанного нефтедобывающего предприя</w:t>
        <w:softHyphen/>
        <w:t>тия.</w:t>
      </w:r>
    </w:p>
    <w:p>
      <w:pPr>
        <w:pStyle w:val="Normal"/>
        <w:shd w:fill="FFFFFF" w:val="clear"/>
        <w:autoSpaceDE w:val="false"/>
        <w:ind w:firstLine="720"/>
        <w:jc w:val="both"/>
        <w:rPr/>
      </w:pPr>
      <w:r>
        <w:rPr>
          <w:color w:val="000000"/>
        </w:rPr>
        <w:t xml:space="preserve">Наибольшую активность в Бирме проявлял в 1960 — 1962 гг. японский капитал. В 1961 г. было подписано </w:t>
      </w:r>
      <w:r>
        <w:rPr>
          <w:rStyle w:val="StrongEmphasis"/>
          <w:color w:val="800000"/>
        </w:rPr>
        <w:t>[325]</w:t>
      </w:r>
      <w:r>
        <w:rPr>
          <w:rStyle w:val="StrongEmphasis"/>
          <w:color w:val="800000"/>
          <w:sz w:val="22"/>
          <w:szCs w:val="22"/>
          <w:lang w:val="uk-UA"/>
        </w:rPr>
        <w:t xml:space="preserve"> </w:t>
      </w:r>
      <w:r>
        <w:rPr>
          <w:color w:val="000000"/>
        </w:rPr>
        <w:t>предварительное соглашение о создании бирмано-японской компании по добыче редких металлов. Разрешение на разведку меди получил японский концерн «Мицуи». Японские автомобильные фирмы подписали соглашение о создании в Бирме автосборочного завода, а также предприятия по сборке транзисторных радиоприемни</w:t>
        <w:softHyphen/>
        <w:t>ков.</w:t>
      </w:r>
    </w:p>
    <w:p>
      <w:pPr>
        <w:pStyle w:val="Normal"/>
        <w:shd w:fill="FFFFFF" w:val="clear"/>
        <w:autoSpaceDE w:val="false"/>
        <w:ind w:firstLine="720"/>
        <w:jc w:val="both"/>
        <w:rPr/>
      </w:pPr>
      <w:r>
        <w:rPr>
          <w:color w:val="000000"/>
        </w:rPr>
        <w:t>Помимо подписанных соглашений к 1962 г. накопи</w:t>
        <w:softHyphen/>
        <w:t>лось несколько десятков заявок самых различных фирм как в области добывающей, так и в области текстильной, цементной промышленности и т. д. Представители ино</w:t>
        <w:softHyphen/>
        <w:t>странных фирм начали переговоры о передаче им в эксплуатацию уже существующих объектов и предприятий. Усиление иностранного проникновения в экономику страны и свертывание государственного сектора (во вто</w:t>
        <w:softHyphen/>
        <w:t>ром четырехлетнем плане капиталовложения в частный сектор были вдвое больше, нежели в предыдущем) сви</w:t>
        <w:softHyphen/>
        <w:t>детельствовали о том, что в экономической политике пра</w:t>
        <w:softHyphen/>
        <w:t>вительство делает упор на развитие частного предпри</w:t>
        <w:softHyphen/>
        <w:t>нимательства. В то время как богатели дельцы и тор</w:t>
        <w:softHyphen/>
        <w:t>говцы, усиливалась эксплуатация рабочих на многочис</w:t>
        <w:softHyphen/>
        <w:t>ленных мелких предприятиях, крестьяне ежегодно теря</w:t>
        <w:softHyphen/>
        <w:t>ли за долги около 160 тыс. акров земли, а деятели пра</w:t>
        <w:softHyphen/>
        <w:t>вящей партии продавались и покупались так интенсивно, что коррупция 50-х годов была многократно перекрыта. Ликвидация привилегий шанских князей — крупнейших феодалов страны, контролировавших значительную часть территории  Бирманского Союза, — прошла в 1959 г. относительно спокойно. Однако в последующие го</w:t>
        <w:softHyphen/>
        <w:t>ды слабость правительства способствовала объединению недовольных князей. Дело осложнилось тем, что входив</w:t>
        <w:softHyphen/>
        <w:t>шие в правительство министр иностранных дел шанский князь Сао Кун Чо и председатель совета Шанского государства примкнули к недовольным. Идеи сепаратизма по</w:t>
        <w:softHyphen/>
        <w:t>догревались князьями Кентунга и Ва, которые вели пар</w:t>
        <w:softHyphen/>
        <w:t>тизанскую войну с правительством и поддерживали кон</w:t>
        <w:softHyphen/>
        <w:t>такты с гоминьдановскими войсками.</w:t>
      </w:r>
    </w:p>
    <w:p>
      <w:pPr>
        <w:pStyle w:val="Normal"/>
        <w:shd w:fill="FFFFFF" w:val="clear"/>
        <w:autoSpaceDE w:val="false"/>
        <w:ind w:firstLine="720"/>
        <w:jc w:val="both"/>
        <w:rPr/>
      </w:pPr>
      <w:r>
        <w:rPr>
          <w:color w:val="000000"/>
        </w:rPr>
        <w:t>В июне 1961 г. в Таунджи была проведена Всебирманская конференция по вопросам федерализма, на кото</w:t>
        <w:softHyphen/>
        <w:t>рой шанские лидеры потребовали введения в Бирме федеральной системы, при которой собственно Бирма бы</w:t>
        <w:softHyphen/>
        <w:t xml:space="preserve">ла бы одним из федеральных государств. Государства, входившие в федерацию, имели бы право выйти из нее. </w:t>
      </w:r>
      <w:r>
        <w:rPr>
          <w:rStyle w:val="StrongEmphasis"/>
          <w:color w:val="800000"/>
        </w:rPr>
        <w:t>[326]</w:t>
      </w:r>
      <w:r>
        <w:rPr>
          <w:rStyle w:val="StrongEmphasis"/>
          <w:color w:val="800000"/>
          <w:sz w:val="22"/>
          <w:szCs w:val="22"/>
          <w:lang w:val="uk-UA"/>
        </w:rPr>
        <w:t xml:space="preserve"> </w:t>
      </w:r>
      <w:r>
        <w:rPr>
          <w:color w:val="000000"/>
        </w:rPr>
        <w:t>Несмотря на то что большинство участников конферен</w:t>
        <w:softHyphen/>
        <w:t>ции не поддержало этот проект, обнаружилось, что у не</w:t>
        <w:softHyphen/>
        <w:t>го мвого сторонников, в первую очередь среди шанов, каренов, чинов и качинов. У Ну, к этому времени уже те</w:t>
        <w:softHyphen/>
        <w:t>рявший контроль над страной и Союзной партией, огра</w:t>
        <w:softHyphen/>
        <w:t>ничился тем, что призвал участников конференции к ре</w:t>
        <w:softHyphen/>
        <w:t>шению вопросов демократическим путем. В это время им владела идея, которая должна была укрепить его авто</w:t>
        <w:softHyphen/>
        <w:t>ритет в собственно Бирме. Этой идеей было объявление буддизма государственной религией — план, не только не выполнявший возложенных на него надежд, но и уско</w:t>
        <w:softHyphen/>
        <w:t>ривший падение правительства.</w:t>
      </w:r>
    </w:p>
    <w:p>
      <w:pPr>
        <w:pStyle w:val="Normal"/>
        <w:shd w:fill="FFFFFF" w:val="clear"/>
        <w:autoSpaceDE w:val="false"/>
        <w:ind w:firstLine="720"/>
        <w:jc w:val="both"/>
        <w:rPr/>
      </w:pPr>
      <w:r>
        <w:rPr>
          <w:color w:val="000000"/>
        </w:rPr>
        <w:t>Намерение У Ну сплотить Бирму на основе буддизма объяснялось не только политическими соображениями. У Ну находился во власти заблуждения о возможности разрешить с помощью буддизма проблемы, стоящие в се</w:t>
        <w:softHyphen/>
        <w:t xml:space="preserve">редине </w:t>
      </w:r>
      <w:r>
        <w:rPr>
          <w:color w:val="000000"/>
          <w:lang w:val="en-US"/>
        </w:rPr>
        <w:t>XX</w:t>
      </w:r>
      <w:r>
        <w:rPr>
          <w:color w:val="000000"/>
        </w:rPr>
        <w:t xml:space="preserve"> в. перед многонациональным государством, где даже бирманцы зачастую воспринимали религию лишь как часть традиционного уклада, далеко не всегда определяющего нормы морали, и где сама буддийская сангха давно уже потеряла реальную власть над умами бирманцев и переживала классовые и социальные схват</w:t>
        <w:softHyphen/>
        <w:t>ки, отражавшие политическую борьбу в стране. Однако упорные попытки У Ну возродить буддизм лишь подорва</w:t>
        <w:softHyphen/>
        <w:t>ли авторитет премьер-министра среди политиков Бирмы, из которых мало кто был связан с буддизмом, и вызвали острую реакцию национальных меньшинств, видевших в пробуддийской политике У Ну дискриминацию по отно</w:t>
        <w:softHyphen/>
        <w:t>шению к каренам, шанам, чинам и араканцам независи</w:t>
        <w:softHyphen/>
        <w:t>мо от их религиозной принадлежности. Возможно, в другой политической обстановке кампания за превра</w:t>
        <w:softHyphen/>
        <w:t>щение буддизма в государственную религию не вызвала бы такого недовольства на национальных окраинах, од</w:t>
        <w:softHyphen/>
        <w:t>нако в 1961 г., когда сепаратизм стал знаменем правых сил национальных окраин, решение У Ну оказалось по</w:t>
        <w:softHyphen/>
        <w:t>дарком и для сепаратистских лидеров и для политичес</w:t>
        <w:softHyphen/>
        <w:t>кой оппозиции.</w:t>
      </w:r>
    </w:p>
    <w:p>
      <w:pPr>
        <w:pStyle w:val="Normal"/>
        <w:shd w:fill="FFFFFF" w:val="clear"/>
        <w:autoSpaceDE w:val="false"/>
        <w:ind w:firstLine="720"/>
        <w:jc w:val="both"/>
        <w:rPr/>
      </w:pPr>
      <w:r>
        <w:rPr>
          <w:color w:val="000000"/>
        </w:rPr>
        <w:t>Закон об изменении конституции с целью объявления Бирмы первой в мире буддийской республикой был ут</w:t>
        <w:softHyphen/>
        <w:t>вержден парламентом 26 августа 1961 г., тотчас после завершения работы конференции по федерализму в Таунд</w:t>
        <w:softHyphen/>
        <w:t xml:space="preserve">жи. Несмотря на подавляющее большинство, которым обладала в парламенте Союзная партия, дебаты по законопроекту </w:t>
      </w:r>
      <w:r>
        <w:rPr>
          <w:rStyle w:val="StrongEmphasis"/>
          <w:color w:val="800000"/>
        </w:rPr>
        <w:t>[327]</w:t>
      </w:r>
      <w:r>
        <w:rPr>
          <w:rStyle w:val="StrongEmphasis"/>
          <w:color w:val="800000"/>
          <w:sz w:val="22"/>
          <w:szCs w:val="22"/>
          <w:lang w:val="uk-UA"/>
        </w:rPr>
        <w:t xml:space="preserve"> </w:t>
      </w:r>
      <w:r>
        <w:rPr>
          <w:color w:val="000000"/>
        </w:rPr>
        <w:t>продолжались 14 часов. Правительство оцепи</w:t>
        <w:softHyphen/>
        <w:t>ло здание парламента войсками, и шумная кампания за поправку к конституции, раздувавшаяся сторонниками У Ну и фаиатичными монахами, продолжалась и во вре</w:t>
        <w:softHyphen/>
        <w:t>мя дебатов. Несмотря на то что лишь 30 членов парла</w:t>
        <w:softHyphen/>
        <w:t>мента голосовали против поправки к конституции, оппо</w:t>
        <w:softHyphen/>
        <w:t>зиция ей, даже в самой Союзной партии, была значитель</w:t>
        <w:softHyphen/>
        <w:t>ной. Через месяц правительство под давлением массового недовольства внесло на рассмотрение парламента до</w:t>
        <w:softHyphen/>
        <w:t>полнение к закону, которое должно было защитить права национальных меньшинств. Характерно, что, несмотря на давление, оказываемое частью фанатичной сангхи, до</w:t>
        <w:softHyphen/>
        <w:t>полнение было принято единогласно.</w:t>
      </w:r>
    </w:p>
    <w:p>
      <w:pPr>
        <w:pStyle w:val="Normal"/>
        <w:shd w:fill="FFFFFF" w:val="clear"/>
        <w:autoSpaceDE w:val="false"/>
        <w:ind w:firstLine="720"/>
        <w:jc w:val="both"/>
        <w:rPr/>
      </w:pPr>
      <w:r>
        <w:rPr>
          <w:color w:val="000000"/>
        </w:rPr>
        <w:t>Обязательство государства поддерживать и разви</w:t>
        <w:softHyphen/>
        <w:t>вать буддизм дало в руки сепаратистов выгодный пропа</w:t>
        <w:softHyphen/>
        <w:t>гандистский козырь: угрозой бирманского буддизма пользовались и шанские и качинские князья, изображав</w:t>
        <w:softHyphen/>
        <w:t>шие себя защитниками национальных меньшинств. В то же время закон не сплотил бирманцев под знаменем буддизма и не привел к сплочению сангхи, так как мо</w:t>
        <w:softHyphen/>
        <w:t>нахи еще более разделились на секты и враждующие фракции, стремящиеся использовать блага, обещанные правительством.</w:t>
      </w:r>
    </w:p>
    <w:p>
      <w:pPr>
        <w:pStyle w:val="Normal"/>
        <w:shd w:fill="FFFFFF" w:val="clear"/>
        <w:autoSpaceDE w:val="false"/>
        <w:ind w:firstLine="720"/>
        <w:jc w:val="both"/>
        <w:rPr/>
      </w:pPr>
      <w:r>
        <w:rPr>
          <w:color w:val="000000"/>
        </w:rPr>
        <w:t>Тем временем в правящей партии назревал новый раскол. Превращение «чистой» Лиги в Союзную партию мыслилось У Ну как одновременная перестройка ее из коалиционной организации с коллективным членством в партию с индивидуальным членством. Однако добить</w:t>
        <w:softHyphen/>
        <w:t>ся этого ему не удалось, так как другие лидеры партии, контролировавшие крупные общественные организации, опасались потерять над ними контроль.    В результате членство в Союзной партии было как индивидуальным, так и коллективным. В числе организаций, вступивших в партию, были Всебирманская крестьянская организа</w:t>
        <w:softHyphen/>
        <w:t>ция и Организация труда Бирманского Союза, возглав</w:t>
        <w:softHyphen/>
        <w:t>лявшиеся лидерами «необразованных» социалистов Такин Тином и Такин Чжо Дуном, которые называли себя и своих сторонников в партии «такинами», а также Федера</w:t>
        <w:softHyphen/>
        <w:t>ция торговых   организаций Бирмы, возглавлявшаяся группировкой «У — Бо», названной по имени ее вождей — У Вина, бывшего посла в США, и Бо Хму Ауна. Эти по</w:t>
        <w:softHyphen/>
        <w:t>литики, присоединившиеся к У Ну позже, чем «необразо</w:t>
        <w:softHyphen/>
        <w:t xml:space="preserve">ванные» социалисты, и не игравшие главных ролей в период </w:t>
      </w:r>
      <w:r>
        <w:rPr>
          <w:rStyle w:val="StrongEmphasis"/>
          <w:color w:val="800000"/>
        </w:rPr>
        <w:t>[328]</w:t>
      </w:r>
      <w:r>
        <w:rPr>
          <w:rStyle w:val="StrongEmphasis"/>
          <w:color w:val="800000"/>
          <w:sz w:val="22"/>
          <w:szCs w:val="22"/>
          <w:lang w:val="uk-UA"/>
        </w:rPr>
        <w:t xml:space="preserve"> </w:t>
      </w:r>
      <w:r>
        <w:rPr>
          <w:color w:val="000000"/>
        </w:rPr>
        <w:t>раскола 1958 г., представляли правое крыло Союз</w:t>
        <w:softHyphen/>
        <w:t>ной партии.</w:t>
      </w:r>
    </w:p>
    <w:p>
      <w:pPr>
        <w:pStyle w:val="Normal"/>
        <w:shd w:fill="FFFFFF" w:val="clear"/>
        <w:autoSpaceDE w:val="false"/>
        <w:ind w:firstLine="720"/>
        <w:jc w:val="both"/>
        <w:rPr>
          <w:color w:val="000000"/>
        </w:rPr>
      </w:pPr>
      <w:r>
        <w:rPr>
          <w:color w:val="000000"/>
        </w:rPr>
        <w:t>Отношения между двумя группировками были далеки от мирных. Положение осложнялось и тем, что в пра</w:t>
        <w:softHyphen/>
        <w:t>вящую партию вошли многие организации и политики, примыкавшие до того к «стабильной» Лиге либо бывшие независимыми. Политические воззрения «новичков» бы</w:t>
        <w:softHyphen/>
        <w:t>ли весьма разнообразны.</w:t>
      </w:r>
    </w:p>
    <w:p>
      <w:pPr>
        <w:pStyle w:val="Normal"/>
        <w:shd w:fill="FFFFFF" w:val="clear"/>
        <w:autoSpaceDE w:val="false"/>
        <w:ind w:firstLine="720"/>
        <w:jc w:val="both"/>
        <w:rPr/>
      </w:pPr>
      <w:r>
        <w:rPr>
          <w:color w:val="000000"/>
        </w:rPr>
        <w:t>Группа «У — Бо» ратовала за более широкое привле</w:t>
        <w:softHyphen/>
        <w:t>чение иностранного капитала, более жесткую политику по отношению к повстанцам, обеспечение интересов круп</w:t>
        <w:softHyphen/>
        <w:t>ной буржуазии. «Такины» выступали за большее внима</w:t>
        <w:softHyphen/>
        <w:t>ние к нуждам крестьянства, за прекращение граждан</w:t>
        <w:softHyphen/>
        <w:t>ской войны путем переговоров. Отражая интересы поочередно то одной, то другой группы, правительство У Ну то выступало с антикоммунистическими заявления</w:t>
        <w:softHyphen/>
        <w:t>ми и призывами вести борьбу до победы, то начинало пе</w:t>
        <w:softHyphen/>
        <w:t>реговоры с повстанцами через старейшего деятеля на</w:t>
        <w:softHyphen/>
        <w:t>ционально-освободительного движения Такин Кодо Хмайина, который уже в течение нескольких лет высту</w:t>
        <w:softHyphen/>
        <w:t>пал в качестве посредника между правительством и ком</w:t>
        <w:softHyphen/>
        <w:t>мунистами; то правительство приглашало в страну иностранные компании и отказывалось от развития государ</w:t>
        <w:softHyphen/>
        <w:t>ственного сектора, то решало монополизировать импорт</w:t>
        <w:softHyphen/>
        <w:t>ную торговлю. Последнее привело к своеобразной забас</w:t>
        <w:softHyphen/>
        <w:t>товке импортеров Бирмы, закрывших в феврале 1962 г. все свои конторы и магазины.</w:t>
      </w:r>
    </w:p>
    <w:p>
      <w:pPr>
        <w:pStyle w:val="Normal"/>
        <w:shd w:fill="FFFFFF" w:val="clear"/>
        <w:autoSpaceDE w:val="false"/>
        <w:ind w:firstLine="720"/>
        <w:jc w:val="both"/>
        <w:rPr>
          <w:color w:val="000000"/>
        </w:rPr>
      </w:pPr>
      <w:r>
        <w:rPr>
          <w:color w:val="000000"/>
        </w:rPr>
        <w:t>Политическая аморфность Союзной партии вела к тому, что любое решение правительства встречалось в штыки внутри самой партии и приводило к длительным дебатам, тормозившим и без того робкие действия госу</w:t>
        <w:softHyphen/>
        <w:t>дарственных органов.</w:t>
      </w:r>
    </w:p>
    <w:p>
      <w:pPr>
        <w:pStyle w:val="Normal"/>
        <w:shd w:fill="FFFFFF" w:val="clear"/>
        <w:autoSpaceDE w:val="false"/>
        <w:ind w:firstLine="720"/>
        <w:jc w:val="both"/>
        <w:rPr/>
      </w:pPr>
      <w:r>
        <w:rPr>
          <w:color w:val="000000"/>
        </w:rPr>
        <w:t>К началу 1962 г. правящая партия созрела для оче</w:t>
        <w:softHyphen/>
        <w:t>редного раскола. Бой между фракциями разгорелся во время выборов делегатов на Всебирманскую конферен</w:t>
        <w:softHyphen/>
        <w:t>цию Союзной партии, начавшихся 27 января. «Такины», более опытные и популярные политики, пользовались поддержкой не только в рабочих и крестьянских органи</w:t>
        <w:softHyphen/>
        <w:t>зациях страны, но и со стороны левых партий. На конфе</w:t>
        <w:softHyphen/>
        <w:t>ренции Союзной партии «такины» оказались в большин</w:t>
        <w:softHyphen/>
        <w:t xml:space="preserve">стве и оттеснили группу «У — Бо» с руководящих постов в партии и правительстве. Победа эта, однако, не была окончательной, так как группа «У — Бо» пользовалась </w:t>
      </w:r>
      <w:r>
        <w:rPr>
          <w:rStyle w:val="StrongEmphasis"/>
          <w:color w:val="800000"/>
        </w:rPr>
        <w:t>[329]</w:t>
      </w:r>
      <w:r>
        <w:rPr>
          <w:rStyle w:val="StrongEmphasis"/>
          <w:color w:val="800000"/>
          <w:sz w:val="22"/>
          <w:szCs w:val="22"/>
          <w:lang w:val="uk-UA"/>
        </w:rPr>
        <w:t xml:space="preserve"> </w:t>
      </w:r>
      <w:r>
        <w:rPr>
          <w:color w:val="000000"/>
        </w:rPr>
        <w:t>поддержкой бирманских деловых кругов и не намерева</w:t>
        <w:softHyphen/>
        <w:t>лась складывать оружия.</w:t>
      </w:r>
    </w:p>
    <w:p>
      <w:pPr>
        <w:pStyle w:val="Normal"/>
        <w:shd w:fill="FFFFFF" w:val="clear"/>
        <w:autoSpaceDE w:val="false"/>
        <w:ind w:firstLine="720"/>
        <w:jc w:val="both"/>
        <w:rPr/>
      </w:pPr>
      <w:r>
        <w:rPr>
          <w:color w:val="000000"/>
        </w:rPr>
        <w:t>Перед лицом очередного раскола У Ну, как бы выра</w:t>
        <w:softHyphen/>
        <w:t>жая общие настроения избирателей, выступил с речью, в которой осудил фракционные склоки членов партии заявив, что народ ненавидит обе стороны в схватке. Не</w:t>
        <w:softHyphen/>
        <w:t>смотря на лризывы разрешить противоречия демократи</w:t>
        <w:softHyphen/>
        <w:t>ческим путем и ие мстить политическим противникам, не</w:t>
        <w:softHyphen/>
        <w:t>смотря на уверения в том, что он «никогда не позволит чтобы Союзная партия погибла», речь У Ну в целом про</w:t>
        <w:softHyphen/>
        <w:t>изводила удручающее впечатление. Оно усугубилось по</w:t>
        <w:softHyphen/>
        <w:t>следующим заявлением премьер-министра о том, что он отказывается от поста президента Союзной партии. Это решение рассматривалось многими не только как поли</w:t>
        <w:softHyphen/>
        <w:t>тический шаг, но и как признание неудачи олицетворяе</w:t>
        <w:softHyphen/>
        <w:t>мого им внутриполитического курса.</w:t>
      </w:r>
    </w:p>
    <w:p>
      <w:pPr>
        <w:pStyle w:val="Normal"/>
        <w:shd w:fill="FFFFFF" w:val="clear"/>
        <w:autoSpaceDE w:val="false"/>
        <w:ind w:firstLine="720"/>
        <w:jc w:val="both"/>
        <w:rPr/>
      </w:pPr>
      <w:r>
        <w:rPr>
          <w:color w:val="000000"/>
        </w:rPr>
        <w:t>Устранившись от внутренних дел, которыми теперь ведали «такины», У Ну основное внимание уделял внеш</w:t>
        <w:softHyphen/>
        <w:t>ней политике Бирмы, стараясь расширить связи Бирмы с другими странами и одновременно укрепить свой меж</w:t>
        <w:softHyphen/>
        <w:t>дународный авторитет. Он посетил арабские страны со</w:t>
        <w:softHyphen/>
        <w:t>вершил поездку в Непал, где выступил с заявлением призывающим к ликвидации  колониализма  и  разреше</w:t>
        <w:softHyphen/>
        <w:t>нию мировых проблем путем переговоров. Посетив Дели У Ну поддержал позицию Индии в вопросе о Гоа. Наме</w:t>
        <w:softHyphen/>
        <w:t>тилось оживление отношений Бирмы с социалистически</w:t>
        <w:softHyphen/>
        <w:t>ми странами. В 1961 г. состоялась передача Бирме    за</w:t>
        <w:softHyphen/>
        <w:t>вершенных советских объектов, а в январе 1962 г. в СССР была направлена   правительственная   делегация подписавшая соглашение о строительстве ирригационно</w:t>
        <w:softHyphen/>
        <w:t>го комплекса Чемолтау.</w:t>
      </w:r>
    </w:p>
    <w:p>
      <w:pPr>
        <w:pStyle w:val="Normal"/>
        <w:shd w:fill="FFFFFF" w:val="clear"/>
        <w:autoSpaceDE w:val="false"/>
        <w:ind w:firstLine="720"/>
        <w:jc w:val="both"/>
        <w:rPr/>
      </w:pPr>
      <w:r>
        <w:rPr>
          <w:color w:val="000000"/>
        </w:rPr>
        <w:t>Развивались отношения Бирмы с КНР. В декабре 1961 г. была достигнута договоренность о технической помощи Китая в строительстве 12 промышленных объектов и помощи в развитии сельского хозяйства. Однако несмотря на то что КНР по объему экономических свя</w:t>
        <w:softHyphen/>
        <w:t>зей с Бирмой постепенно выходила на первое место от</w:t>
        <w:softHyphen/>
        <w:t>тесняя Японию и Индию, политические отношения осложнялись там, что Пекин оказывал все большее влия</w:t>
        <w:softHyphen/>
        <w:t>ние на руководство бирманских повстанцев.</w:t>
      </w:r>
    </w:p>
    <w:p>
      <w:pPr>
        <w:pStyle w:val="Normal"/>
        <w:shd w:fill="FFFFFF" w:val="clear"/>
        <w:autoSpaceDE w:val="false"/>
        <w:ind w:firstLine="720"/>
        <w:jc w:val="both"/>
        <w:rPr/>
      </w:pPr>
      <w:r>
        <w:rPr>
          <w:color w:val="000000"/>
        </w:rPr>
        <w:t>На фоне общего расширения связей Бирмы с внеш</w:t>
        <w:softHyphen/>
        <w:t>ним миром было очевидно   некоторое сокращение   кон</w:t>
        <w:softHyphen/>
        <w:t xml:space="preserve">тактов с крупнейшими капиталистическими  странами. </w:t>
      </w:r>
      <w:r>
        <w:rPr>
          <w:rStyle w:val="StrongEmphasis"/>
          <w:color w:val="800000"/>
        </w:rPr>
        <w:t>[330]</w:t>
      </w:r>
      <w:r>
        <w:rPr>
          <w:rStyle w:val="StrongEmphasis"/>
          <w:color w:val="800000"/>
          <w:sz w:val="22"/>
          <w:szCs w:val="22"/>
          <w:lang w:val="uk-UA"/>
        </w:rPr>
        <w:t xml:space="preserve"> </w:t>
      </w:r>
      <w:r>
        <w:rPr>
          <w:color w:val="000000"/>
        </w:rPr>
        <w:t>Если развитие отношений с Японией тормозилось вновь возникшими спорами о сумме и характере японских ре</w:t>
        <w:softHyphen/>
        <w:t>параций, то английские и американские фирмы сокраща</w:t>
        <w:softHyphen/>
        <w:t>ли капиталовложения в Бирме, опасаясь слабости и не</w:t>
        <w:softHyphen/>
        <w:t>устойчивости правительства и роста сепаратистских на</w:t>
        <w:softHyphen/>
        <w:t>строений. В западной прессе появлялись сообщения о близких переменах в Бирме, о возвращении к власти ар</w:t>
        <w:softHyphen/>
        <w:t>мии или правых социалистов. Сократилась помощь США Бирме и на государственном уровне, чему способствова</w:t>
        <w:softHyphen/>
        <w:t>ла политика бирманского правительства в вопросе о Южном Вьетнаме и Лаосе (поддержанная подавляющим большинством бирманцев — даже социалисты были вы</w:t>
        <w:softHyphen/>
        <w:t>нуждены одобрить выступления У Ну). Характерны в этом отношении были отказ бирманского правительства от услуг американского «корпуса мира» и не приведший к положительным результатам визит в Бирму замести</w:t>
        <w:softHyphen/>
        <w:t>теля государственного секретаря США.</w:t>
      </w:r>
    </w:p>
    <w:p>
      <w:pPr>
        <w:pStyle w:val="Normal"/>
        <w:shd w:fill="FFFFFF" w:val="clear"/>
        <w:autoSpaceDE w:val="false"/>
        <w:ind w:firstLine="720"/>
        <w:jc w:val="both"/>
        <w:rPr>
          <w:color w:val="000000"/>
        </w:rPr>
      </w:pPr>
      <w:r>
        <w:rPr>
          <w:color w:val="000000"/>
        </w:rPr>
        <w:t>После отхода У Ну от руководства Союзной партией взаимные нападки ее лидеров, не сдерживаемые более авторитетом У Ну, становились все ожесточенней. Бир</w:t>
        <w:softHyphen/>
        <w:t>ма жила в ожидании перемен, и этим пользовались как наиболее темные политические элементы, так и сепара</w:t>
        <w:softHyphen/>
        <w:t>тисты. Национальный семинар по вопросам федерализма, открывшийся 25 февраля 1962 г., был как бы продолже</w:t>
        <w:softHyphen/>
        <w:t>нием состоявшейся годом раньше конференции, на кото</w:t>
        <w:softHyphen/>
        <w:t>рой планы феодалов встретили сопротивление большин</w:t>
        <w:softHyphen/>
        <w:t>ства участников. На семинаре лидеры шанов, заручив</w:t>
        <w:softHyphen/>
        <w:t>шиеся за год поддержкой националистов из других об</w:t>
        <w:softHyphen/>
        <w:t>ластей, выступали уже куда более уверенно, чем раньше. В случае отказа правительства принять их требования они угрожали восстанием. Выступление У Ну, уговари</w:t>
        <w:softHyphen/>
        <w:t>вавшего участников семинара решить разногласия «в се</w:t>
        <w:softHyphen/>
        <w:t>мейном духе», было вялым и неубедительным. Никаких решений сам У Ну не предлагал.</w:t>
      </w:r>
    </w:p>
    <w:p>
      <w:pPr>
        <w:pStyle w:val="Normal"/>
        <w:shd w:fill="FFFFFF" w:val="clear"/>
        <w:autoSpaceDE w:val="false"/>
        <w:ind w:firstLine="720"/>
        <w:jc w:val="both"/>
        <w:rPr>
          <w:color w:val="000000"/>
        </w:rPr>
      </w:pPr>
      <w:r>
        <w:rPr>
          <w:color w:val="000000"/>
        </w:rPr>
        <w:t>1 марта, за день до окончания работы семинара и опубликования декларации феодалов, входило в силу по</w:t>
        <w:softHyphen/>
        <w:t>становление правительства о национализации импортной торговли. Это постановление задевало жизненно важные интересы влиятельной группы национальной буржуазии. Бирма находилась на пороге нового острого кризиса.</w:t>
      </w:r>
    </w:p>
    <w:p>
      <w:pPr>
        <w:pStyle w:val="Normal"/>
        <w:shd w:fill="FFFFFF" w:val="clear"/>
        <w:autoSpaceDE w:val="false"/>
        <w:ind w:firstLine="720"/>
        <w:jc w:val="both"/>
        <w:rPr/>
      </w:pPr>
      <w:r>
        <w:rPr>
          <w:color w:val="000000"/>
        </w:rPr>
        <w:t xml:space="preserve">В этой обстановке в ночь на 2 марта армейские части заняли все ключевые посты в стране и арестовали членов правительства, лидеров правящей Союзной партии, </w:t>
      </w:r>
      <w:r>
        <w:rPr>
          <w:rStyle w:val="StrongEmphasis"/>
          <w:color w:val="800000"/>
        </w:rPr>
        <w:t>[331]</w:t>
      </w:r>
      <w:r>
        <w:rPr>
          <w:rStyle w:val="StrongEmphasis"/>
          <w:color w:val="800000"/>
          <w:sz w:val="22"/>
          <w:szCs w:val="22"/>
          <w:lang w:val="uk-UA"/>
        </w:rPr>
        <w:t xml:space="preserve"> </w:t>
      </w:r>
      <w:r>
        <w:rPr>
          <w:color w:val="000000"/>
        </w:rPr>
        <w:t>премьер-министра У Ну, а также собравшихся в Рангу</w:t>
        <w:softHyphen/>
        <w:t>не вождей-сепаратистов. Арестован был также сторонник У Ну, президент Бирмы У Вин Маун. Переворот был под</w:t>
        <w:softHyphen/>
        <w:t>готовлен в тайне и осуществлен без заминки. В стране не нашлось сил, способных организовать сопротивление ар</w:t>
        <w:softHyphen/>
        <w:t>мии ни во время переворота, ни после него. Казалось, вся страна ждала какого-то выхода из тупика, и военный пе</w:t>
        <w:softHyphen/>
        <w:t>реворот стал этим выходом.</w:t>
      </w:r>
    </w:p>
    <w:p>
      <w:pPr>
        <w:pStyle w:val="Normal"/>
        <w:shd w:fill="FFFFFF" w:val="clear"/>
        <w:autoSpaceDE w:val="false"/>
        <w:ind w:firstLine="720"/>
        <w:jc w:val="both"/>
        <w:rPr/>
      </w:pPr>
      <w:r>
        <w:rPr>
          <w:color w:val="000000"/>
        </w:rPr>
        <w:t>В 9 часов утра 2 марта было объявлено, что армия контролирует положение в стране и власть находится в руках Революционного совета во главе с генералом Не Вином.</w:t>
      </w:r>
      <w:r>
        <w:rPr>
          <w:rStyle w:val="StrongEmphasis"/>
          <w:color w:val="800000"/>
        </w:rPr>
        <w:t xml:space="preserve"> [332]</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center"/>
        <w:rPr>
          <w:sz w:val="28"/>
          <w:szCs w:val="28"/>
        </w:rPr>
      </w:pPr>
      <w:r>
        <w:rPr>
          <w:b/>
          <w:bCs/>
          <w:color w:val="000000"/>
          <w:sz w:val="28"/>
          <w:szCs w:val="28"/>
        </w:rPr>
        <w:t xml:space="preserve">ГЛАВА  </w:t>
      </w:r>
      <w:r>
        <w:rPr>
          <w:b/>
          <w:bCs/>
          <w:color w:val="000000"/>
          <w:sz w:val="28"/>
          <w:szCs w:val="28"/>
          <w:lang w:val="en-US"/>
        </w:rPr>
        <w:t>X</w:t>
      </w:r>
    </w:p>
    <w:p>
      <w:pPr>
        <w:pStyle w:val="Normal"/>
        <w:shd w:fill="FFFFFF" w:val="clear"/>
        <w:autoSpaceDE w:val="false"/>
        <w:ind w:firstLine="720"/>
        <w:jc w:val="center"/>
        <w:rPr>
          <w:sz w:val="28"/>
          <w:szCs w:val="28"/>
        </w:rPr>
      </w:pPr>
      <w:r>
        <w:rPr>
          <w:b/>
          <w:bCs/>
          <w:color w:val="000000"/>
          <w:sz w:val="28"/>
          <w:szCs w:val="28"/>
        </w:rPr>
        <w:t>БИРМА НА ПУТИ ПРЕОБРАЗОВАНИЙ</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b/>
          <w:b/>
          <w:bCs/>
          <w:color w:val="000000"/>
        </w:rPr>
      </w:pPr>
      <w:r>
        <w:rPr>
          <w:b/>
          <w:bCs/>
          <w:color w:val="000000"/>
        </w:rPr>
        <w:t>1. Первые шаги Революционного совета</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Несмотря на неустойчивое положение в Бирме, армей</w:t>
        <w:softHyphen/>
        <w:t>ский переворот, сопровождавшийся арестом правитель</w:t>
        <w:softHyphen/>
        <w:t>ства, был неожиданным как для всего мира, так и для самой Бирмы.</w:t>
      </w:r>
    </w:p>
    <w:p>
      <w:pPr>
        <w:pStyle w:val="Normal"/>
        <w:shd w:fill="FFFFFF" w:val="clear"/>
        <w:autoSpaceDE w:val="false"/>
        <w:ind w:firstLine="720"/>
        <w:jc w:val="both"/>
        <w:rPr/>
      </w:pPr>
      <w:r>
        <w:rPr>
          <w:color w:val="000000"/>
        </w:rPr>
        <w:t>В обращении к народу 2 марта генерал Не Вин зая</w:t>
        <w:softHyphen/>
        <w:t>вил, что «Вооруженные силы Союза в связи с серьезным ухудшением обстановки в стране приняли на себя ответственность за поддержание порядка и безопасности», и призвал население Бирмы спокойно заниматься своими делами. В заявлении о внешней политике, опубликован</w:t>
        <w:softHyphen/>
        <w:t>ном в тот же день, Революционный совет подтвердил тра</w:t>
        <w:softHyphen/>
        <w:t>диционную для Бирмы политику нейтралитета и борьбы за мир во всем мире, а также готовность поддерживать дружеские отношения со всеми странами. Во время встречи с представителями крупнейших политических ор</w:t>
        <w:softHyphen/>
        <w:t>ганизаций 4 марта генерал Не Вин оказал, что Револю</w:t>
        <w:softHyphen/>
        <w:t>ционный совет будет выступать против империализма, восстановит порядок в стране, понизит цены на товары широкого потребления и будет осуществлять социалисти</w:t>
        <w:softHyphen/>
        <w:t>ческое строительство. В заявлении Революционного со</w:t>
        <w:softHyphen/>
        <w:t>вета от 7 марта говорилось, что основной причиной, побудившей армию к выступлению, была опасность раско</w:t>
        <w:softHyphen/>
        <w:t>ла Бирмы, причем день принятия решений семинаром по федерализму и был избран армией для переворота.</w:t>
      </w:r>
    </w:p>
    <w:p>
      <w:pPr>
        <w:pStyle w:val="Normal"/>
        <w:shd w:fill="FFFFFF" w:val="clear"/>
        <w:autoSpaceDE w:val="false"/>
        <w:ind w:firstLine="720"/>
        <w:jc w:val="both"/>
        <w:rPr>
          <w:color w:val="000000"/>
        </w:rPr>
      </w:pPr>
      <w:r>
        <w:rPr>
          <w:color w:val="000000"/>
        </w:rPr>
        <w:t>Первые документы и заявления нового правительства оставляли широкую возможность для толкования и ни</w:t>
        <w:softHyphen/>
        <w:t>как не раскрывали ни целей Революционного совета, ни его будущей политики, поскольку с такого рода заявле</w:t>
        <w:softHyphen/>
        <w:t>ниями выступали и предыдущие правительства Бирмы, в том числе и первое военное правительство в 1958 г.</w:t>
      </w:r>
      <w:r>
        <w:rPr>
          <w:rStyle w:val="StrongEmphasis"/>
          <w:color w:val="800000"/>
        </w:rPr>
        <w:t xml:space="preserve"> [333]</w:t>
      </w:r>
    </w:p>
    <w:p>
      <w:pPr>
        <w:pStyle w:val="Normal"/>
        <w:shd w:fill="FFFFFF" w:val="clear"/>
        <w:autoSpaceDE w:val="false"/>
        <w:ind w:firstLine="720"/>
        <w:jc w:val="both"/>
        <w:rPr/>
      </w:pPr>
      <w:r>
        <w:rPr>
          <w:color w:val="000000"/>
        </w:rPr>
        <w:t>Прогнозы, касающиеся будущего Бирмы, строились в основном на аналогии как с деятельностью бирманской армии в 1958—1960 гг., так и с действиями военных ре</w:t>
        <w:softHyphen/>
        <w:t>жимов в других азиатских и африканских странах. В це</w:t>
        <w:softHyphen/>
        <w:t>лом западные комментаторы встретили выход армии на политическую арену благожелательно, видя в ней лишь «сильную руку» и рассчитывая на возврат к линии воен</w:t>
        <w:softHyphen/>
        <w:t>ного правительства 1958—1960 гг. Приход к власти Ре</w:t>
        <w:softHyphen/>
        <w:t>волюционного совета был лояльно воспринят и большин</w:t>
        <w:softHyphen/>
        <w:t>ством политических партий в стране. О своем желании сотрудничать с Революционным советом заявил НОФ. На словах поддержали переворот лидеры Союзной пар</w:t>
        <w:softHyphen/>
        <w:t>тии и Лиги, ставшие впоследствии в оппозицию Револю</w:t>
        <w:softHyphen/>
        <w:t>ционному совету справа. Подпольные силы и сочувство</w:t>
        <w:softHyphen/>
        <w:t>вавшие им легальные организации восприняли переворот как сигнал к усилению действий против левых партий и организаций и отнеслись к нему настороженно.</w:t>
      </w:r>
    </w:p>
    <w:p>
      <w:pPr>
        <w:pStyle w:val="Normal"/>
        <w:shd w:fill="FFFFFF" w:val="clear"/>
        <w:autoSpaceDE w:val="false"/>
        <w:ind w:firstLine="720"/>
        <w:jc w:val="both"/>
        <w:rPr>
          <w:color w:val="000000"/>
        </w:rPr>
      </w:pPr>
      <w:r>
        <w:rPr>
          <w:color w:val="000000"/>
        </w:rPr>
        <w:t>Однако практическая деятельность нового правитель</w:t>
        <w:softHyphen/>
        <w:t>ства вскоре разочаровала как западных предсказателей, так и правых политиков Бирмы. Уже 7 марта Революци</w:t>
        <w:softHyphen/>
        <w:t>онный совет объявил, что Бирма временно отказывается от иностранной помощи, так как она «получила более, чем может использовать». Через несколько дней было опубликовано решение Революционного совета запретить деятельность в Бирме американских и английских фон</w:t>
        <w:softHyphen/>
        <w:t>дов и частных организаций. За первые два месяца пре</w:t>
        <w:softHyphen/>
        <w:t>бывания у власти Революционный совет приостановил действие старой конституции, распустил парламент, пе</w:t>
        <w:softHyphen/>
        <w:t>редал власть на местах в руки новых органов — Верхов</w:t>
        <w:softHyphen/>
        <w:t>ных государственных советов и Комитетов безопасности и администрации, во главе которых стояли офицеры. Ста</w:t>
        <w:softHyphen/>
        <w:t>новилось все яснее, что возврата к старому не будет.</w:t>
      </w:r>
    </w:p>
    <w:p>
      <w:pPr>
        <w:pStyle w:val="Normal"/>
        <w:shd w:fill="FFFFFF" w:val="clear"/>
        <w:autoSpaceDE w:val="false"/>
        <w:ind w:firstLine="720"/>
        <w:jc w:val="both"/>
        <w:rPr>
          <w:color w:val="000000"/>
        </w:rPr>
      </w:pPr>
      <w:r>
        <w:rPr>
          <w:color w:val="000000"/>
        </w:rPr>
        <w:t>Смена власти в стране прошла спокойно, и никто от</w:t>
        <w:softHyphen/>
        <w:t>крыто не выступил в поддержку старого правительства, заведшего страну в тупик. Спокойствие населения объяс</w:t>
        <w:softHyphen/>
        <w:t>нялось не страхом перед армией, а верой в честность и искренность революционной части бирманского офицер</w:t>
        <w:softHyphen/>
        <w:t xml:space="preserve">ства. Внушало доверие и то, что слова Революционного совета не расходились с его практической деятельностью. </w:t>
      </w:r>
    </w:p>
    <w:p>
      <w:pPr>
        <w:pStyle w:val="Normal"/>
        <w:shd w:fill="FFFFFF" w:val="clear"/>
        <w:autoSpaceDE w:val="false"/>
        <w:ind w:firstLine="720"/>
        <w:jc w:val="both"/>
        <w:rPr/>
      </w:pPr>
      <w:r>
        <w:rPr>
          <w:color w:val="000000"/>
        </w:rPr>
        <w:t>30 апреля 1962 г. Революционный совет выступил с политической декларацией «Бирманский путь к социа</w:t>
        <w:softHyphen/>
        <w:t xml:space="preserve">лизму», провозглашавшей принципиально новый путь развития страны. Появление этой программы не было </w:t>
      </w:r>
      <w:r>
        <w:rPr>
          <w:rStyle w:val="StrongEmphasis"/>
          <w:color w:val="800000"/>
        </w:rPr>
        <w:t>[334]</w:t>
      </w:r>
      <w:r>
        <w:rPr>
          <w:rStyle w:val="StrongEmphasis"/>
          <w:color w:val="800000"/>
          <w:sz w:val="22"/>
          <w:szCs w:val="22"/>
          <w:lang w:val="uk-UA"/>
        </w:rPr>
        <w:t xml:space="preserve"> </w:t>
      </w:r>
      <w:r>
        <w:rPr>
          <w:color w:val="000000"/>
        </w:rPr>
        <w:t>зигзагом политической линии бирманских военных, а имело реальные исторические и социальные корни.</w:t>
      </w:r>
    </w:p>
    <w:p>
      <w:pPr>
        <w:pStyle w:val="Normal"/>
        <w:shd w:fill="FFFFFF" w:val="clear"/>
        <w:autoSpaceDE w:val="false"/>
        <w:ind w:firstLine="720"/>
        <w:jc w:val="both"/>
        <w:rPr>
          <w:color w:val="000000"/>
        </w:rPr>
      </w:pPr>
      <w:r>
        <w:rPr>
          <w:color w:val="000000"/>
        </w:rPr>
        <w:t>Как уже отмечалось, одной из причин того, что Бир</w:t>
        <w:softHyphen/>
        <w:t>ма первой из британских колоний добилась независимо</w:t>
        <w:softHyphen/>
        <w:t>сти, было наличие в стране патриотической национальной армии, созданной уже за несколько лет до освобождения страны от колониального ига, имевшей боевой опыт и не связанной с колониальным аппаратом. Почти все коман</w:t>
        <w:softHyphen/>
        <w:t>дование бирманской армии тех лет вышло из среды ре</w:t>
        <w:softHyphen/>
        <w:t>волюционно настроенного студенчества, некоторые выс</w:t>
        <w:softHyphen/>
        <w:t>шие офицеры получили образование в военных училищах Японии и были среди «тридцати товарищей», последо</w:t>
        <w:softHyphen/>
        <w:t>вавших за Аун Саном в Японию в 1940 г. К числу пос</w:t>
        <w:softHyphen/>
        <w:t>ледних относился и будущий председатель Революцион</w:t>
        <w:softHyphen/>
        <w:t>ного совета генерал Не Вин, который происходил из семьи провинциального налогового чиновника, учился в колледже Рангунского университета и, прежде чем пе</w:t>
        <w:softHyphen/>
        <w:t>рейти на партийную, а затем на военную работу, служил в департаменте почт и телеграфа. Схожие биографии бы</w:t>
        <w:softHyphen/>
        <w:t>ли у большинства бирманских офицеров. Некоторые из них примкнули к бирманской армии еще в Таиланде, в начале второй мировой войны, другие были участниками сопротивления японцам или сражались в партизанских отрядах, руководимых коммунистами.</w:t>
      </w:r>
    </w:p>
    <w:p>
      <w:pPr>
        <w:pStyle w:val="Normal"/>
        <w:shd w:fill="FFFFFF" w:val="clear"/>
        <w:autoSpaceDE w:val="false"/>
        <w:ind w:firstLine="720"/>
        <w:jc w:val="both"/>
        <w:rPr>
          <w:color w:val="000000"/>
        </w:rPr>
      </w:pPr>
      <w:r>
        <w:rPr>
          <w:color w:val="000000"/>
        </w:rPr>
        <w:t>После достижения независимости и начала граждан</w:t>
        <w:softHyphen/>
        <w:t>ской войны молодые бирманские командиры оказались во враждебных лагерях. Причины, побудившие одних уйти в подполье, а других остаться на стороне прави</w:t>
        <w:softHyphen/>
        <w:t>тельства, были, как это ни парадоксально, сходными: и те и другие стремились к превращению Бирмы в пере</w:t>
        <w:softHyphen/>
        <w:t>довое, независимое и свободное государство. Одни виде</w:t>
        <w:softHyphen/>
        <w:t>ли путь к этому в создании социалистической республики рабочих и крестьян, руководимой коммунистами, другие полагали, что следуют заветам Аун Сана и целям АЛНС, поддерживая законное правительство и спасая этим страну от хаоса. Важную роль для вторых сыграли еще и соображения верности присяге и знамени, которые оли</w:t>
        <w:softHyphen/>
        <w:t>цетворялись правительством Лиги.</w:t>
      </w:r>
    </w:p>
    <w:p>
      <w:pPr>
        <w:pStyle w:val="Normal"/>
        <w:shd w:fill="FFFFFF" w:val="clear"/>
        <w:autoSpaceDE w:val="false"/>
        <w:ind w:firstLine="720"/>
        <w:jc w:val="both"/>
        <w:rPr/>
      </w:pPr>
      <w:r>
        <w:rPr>
          <w:color w:val="000000"/>
        </w:rPr>
        <w:t>Жестокая многолетняя гражданская война внесла изменения в состав и идеологическую основу армии. С од</w:t>
        <w:softHyphen/>
        <w:t>ной стороны, армия значительно усилилась, количест</w:t>
        <w:softHyphen/>
        <w:t>венно выросла (до 100 тыс. человек) и всегда пользова</w:t>
        <w:softHyphen/>
        <w:t xml:space="preserve">лась вниманием правительства, не скупившегося на военные </w:t>
      </w:r>
      <w:r>
        <w:rPr>
          <w:rStyle w:val="StrongEmphasis"/>
          <w:color w:val="800000"/>
        </w:rPr>
        <w:t>[335]</w:t>
      </w:r>
      <w:r>
        <w:rPr>
          <w:rStyle w:val="StrongEmphasis"/>
          <w:color w:val="800000"/>
          <w:sz w:val="22"/>
          <w:szCs w:val="22"/>
          <w:lang w:val="uk-UA"/>
        </w:rPr>
        <w:t xml:space="preserve"> </w:t>
      </w:r>
      <w:r>
        <w:rPr>
          <w:color w:val="000000"/>
        </w:rPr>
        <w:t>расходы. С другой стороны, несколько изменился социальный состав армии. Погибли или отошли от дел многие офицеры и солдаты, начинавшие путь в борьбе с Японией. На смену им пришли молодые кадровые офи</w:t>
        <w:softHyphen/>
        <w:t>церы, не знавшие другого дела, кроме военного, а неко</w:t>
        <w:softHyphen/>
        <w:t>торые важные посты в армии заняли люди, родственны</w:t>
        <w:softHyphen/>
        <w:t>ми или какими-либо еще отношениями связанные с по</w:t>
        <w:softHyphen/>
        <w:t>литическими деятелями того или иного толка.</w:t>
      </w:r>
    </w:p>
    <w:p>
      <w:pPr>
        <w:pStyle w:val="Normal"/>
        <w:shd w:fill="FFFFFF" w:val="clear"/>
        <w:autoSpaceDE w:val="false"/>
        <w:ind w:firstLine="720"/>
        <w:jc w:val="both"/>
        <w:rPr>
          <w:color w:val="000000"/>
        </w:rPr>
      </w:pPr>
      <w:r>
        <w:rPr>
          <w:color w:val="000000"/>
        </w:rPr>
        <w:t>То, что бирманская армия была во многом автоном</w:t>
        <w:softHyphen/>
        <w:t>ной организацией, способствовало созданию в ней хозяй</w:t>
        <w:softHyphen/>
        <w:t>ственных я коммерческих управлений, бравших на себя заботу о нуждах военных и их семей, а также контроли</w:t>
        <w:softHyphen/>
        <w:t>ровавших армейские поставки. Крупнейшей из них была Корпорация экономического развития Бирмы, на  пред</w:t>
        <w:softHyphen/>
        <w:t>приятиях и в филиалах которой было занято 11 тыс. че</w:t>
        <w:softHyphen/>
        <w:t>ловек. Ее активы оценивались в четверть миллиарда чжа. Корпорация владела несколькими промышленными ком</w:t>
        <w:softHyphen/>
        <w:t>паниями, имела право заключать договоры с иностран</w:t>
        <w:softHyphen/>
        <w:t>ными фирмами и даже создавала смешанные предприя</w:t>
        <w:softHyphen/>
        <w:t>тия с иностранным капиталом. Создание Корпорации и подобных   учреждений способствовало формированию хозяйственных армейских кадров. В течение нескольких лет руководители Корпорации сталкивались с бирман</w:t>
        <w:softHyphen/>
        <w:t>скими политиками и торговыми кругами и многие из них сблизились как с деловыми кругами Бирмы, так и с иностранными дельцами. В этой среде возникли наи</w:t>
        <w:softHyphen/>
        <w:t>более тесные связи с правыми социалистами.</w:t>
      </w:r>
    </w:p>
    <w:p>
      <w:pPr>
        <w:pStyle w:val="Normal"/>
        <w:shd w:fill="FFFFFF" w:val="clear"/>
        <w:autoSpaceDE w:val="false"/>
        <w:ind w:firstLine="720"/>
        <w:jc w:val="both"/>
        <w:rPr>
          <w:color w:val="000000"/>
        </w:rPr>
      </w:pPr>
      <w:r>
        <w:rPr>
          <w:color w:val="000000"/>
        </w:rPr>
        <w:t>В армии было и крайне правое крыло, склонное к ус</w:t>
        <w:softHyphen/>
        <w:t>тановлению в стране правления военной хунты с ликвида</w:t>
        <w:softHyphen/>
        <w:t>цией всяческой оппозиции и развитием связей с США, перед военным могуществом которых эти офицеры пре</w:t>
        <w:softHyphen/>
        <w:t>клонялись.</w:t>
      </w:r>
    </w:p>
    <w:p>
      <w:pPr>
        <w:pStyle w:val="Normal"/>
        <w:shd w:fill="FFFFFF" w:val="clear"/>
        <w:autoSpaceDE w:val="false"/>
        <w:ind w:firstLine="720"/>
        <w:jc w:val="both"/>
        <w:rPr/>
      </w:pPr>
      <w:r>
        <w:rPr>
          <w:color w:val="000000"/>
        </w:rPr>
        <w:t>Несмотря на существование различных группировок в офицерском корпусе, основа армии оставалась патрио</w:t>
        <w:softHyphen/>
        <w:t>тической, и в ее рядах росло недоверие к правящим по</w:t>
        <w:softHyphen/>
        <w:t>литикам. До середины 50-х годов господствующей реак</w:t>
        <w:softHyphen/>
        <w:t>цией армии на интриги и продажность политиков и граж</w:t>
        <w:softHyphen/>
        <w:t>данской администрации был уход от любой политики и даже противопоставление армии, ведущей борьбу за единство Бирмы, руководителям страны, забывающим ради своих партийных и личных интересов высокие цели, провозглашенные Лигой в период борьбы за независи</w:t>
        <w:softHyphen/>
        <w:t xml:space="preserve">мость. Начиная с 1955 г. командование армии неоднократно </w:t>
      </w:r>
      <w:r>
        <w:rPr>
          <w:rStyle w:val="StrongEmphasis"/>
          <w:color w:val="800000"/>
        </w:rPr>
        <w:t>[336]</w:t>
      </w:r>
      <w:r>
        <w:rPr>
          <w:rStyle w:val="StrongEmphasis"/>
          <w:color w:val="800000"/>
          <w:sz w:val="22"/>
          <w:szCs w:val="22"/>
          <w:lang w:val="uk-UA"/>
        </w:rPr>
        <w:t xml:space="preserve"> </w:t>
      </w:r>
      <w:r>
        <w:rPr>
          <w:color w:val="000000"/>
        </w:rPr>
        <w:t>призывало правительство У Ну обратить внима</w:t>
        <w:softHyphen/>
        <w:t>ние на опасное положение в стране, выражало недо</w:t>
        <w:softHyphen/>
        <w:t>вольство отсутствием экономического прогресса и про</w:t>
        <w:softHyphen/>
        <w:t>дажностью политиков и администрации. Вплоть до 1958 г. обращения армии не давали результатов, за ис</w:t>
        <w:softHyphen/>
        <w:t>ключением того, что У Ну и его сторонники теряли к ар</w:t>
        <w:softHyphen/>
        <w:t>мии доверие (так что процесс этот был взаимным) и все более старались опереться на полицию. Однако ни со</w:t>
        <w:softHyphen/>
        <w:t>кратить армию, ни урезать ее права они в обстановке гражданской войны не могли.</w:t>
      </w:r>
    </w:p>
    <w:p>
      <w:pPr>
        <w:pStyle w:val="Normal"/>
        <w:shd w:fill="FFFFFF" w:val="clear"/>
        <w:autoSpaceDE w:val="false"/>
        <w:ind w:firstLine="720"/>
        <w:jc w:val="both"/>
        <w:rPr>
          <w:color w:val="000000"/>
        </w:rPr>
      </w:pPr>
      <w:r>
        <w:rPr>
          <w:color w:val="000000"/>
        </w:rPr>
        <w:t>Важным фактором, ускорившим поляризацию проти</w:t>
        <w:softHyphen/>
        <w:t>водействующих сил в армии, были результаты выборов 1960 г. Внушительная победа Союзной партии, обещав</w:t>
        <w:softHyphen/>
        <w:t>шей мир и демократическое развитие, ее поддержка на выборах большинством военнослужащих помогли укре</w:t>
        <w:softHyphen/>
        <w:t>питься в армии патриотическому крылу. Это привело к поражению сил, связанных с правыми социалистами и в первую очередь ответственных за жесткую политику ар</w:t>
        <w:softHyphen/>
        <w:t>мии в 1958—1960 гг. В 1961 г. были уволены в отставку влиятельные военачальники бригадные генералы Маун Маун и Аун Шве и их сторонники.</w:t>
      </w:r>
    </w:p>
    <w:p>
      <w:pPr>
        <w:pStyle w:val="Normal"/>
        <w:shd w:fill="FFFFFF" w:val="clear"/>
        <w:autoSpaceDE w:val="false"/>
        <w:ind w:firstLine="720"/>
        <w:jc w:val="both"/>
        <w:rPr>
          <w:color w:val="000000"/>
        </w:rPr>
      </w:pPr>
      <w:r>
        <w:rPr>
          <w:color w:val="000000"/>
        </w:rPr>
        <w:t>К 1962 г. командование армии в лице генерала Не Вина и его ближайших помощников пришло к выводу, что единственным выходом для Бирмы является возвра</w:t>
        <w:softHyphen/>
        <w:t>щение к идеалам борцов за независимость. Парламент</w:t>
        <w:softHyphen/>
        <w:t>ский путь, на котором Бирма находилась в течение 14 лет, себя не оправдал. На этот раз армия взяла власть не для того, чтобы снова возвратить ее скомпрометиро</w:t>
        <w:softHyphen/>
        <w:t>ванным политикам, а для того, чтобы полностью изме</w:t>
        <w:softHyphen/>
        <w:t>нить политическую и социальную структуру страны.</w:t>
      </w:r>
    </w:p>
    <w:p>
      <w:pPr>
        <w:pStyle w:val="Normal"/>
        <w:shd w:fill="FFFFFF" w:val="clear"/>
        <w:autoSpaceDE w:val="false"/>
        <w:ind w:firstLine="720"/>
        <w:jc w:val="both"/>
        <w:rPr/>
      </w:pPr>
      <w:r>
        <w:rPr>
          <w:color w:val="000000"/>
        </w:rPr>
        <w:t>В политической декларации «Бирманский путь к со</w:t>
        <w:softHyphen/>
        <w:t>циализму», которая была впервые оглашена 30 апреля 1962 г. на ежегодной конференции командного состава, Революционный совет отвергал эксплуатацию человека человеком и заявлял о своем намерении построить в Бир</w:t>
        <w:softHyphen/>
        <w:t>ме социализм. Путь к этому, говорилось в декларации, лежит в национализации жизненно важных средств производства в сельском хозяйстве, промышленности, внеш</w:t>
        <w:softHyphen/>
        <w:t>ней торговле и т. д.; государственная собственность долж</w:t>
        <w:softHyphen/>
        <w:t>на составлять основу социалистической экономики. Де</w:t>
        <w:softHyphen/>
        <w:t>кларация провозглашала создание государства социали</w:t>
        <w:softHyphen/>
        <w:t xml:space="preserve">стической демократии, авангардом и стражем которого должны стать крестьяне и рабочие. Система буржуазной </w:t>
      </w:r>
      <w:r>
        <w:rPr>
          <w:rStyle w:val="StrongEmphasis"/>
          <w:color w:val="800000"/>
        </w:rPr>
        <w:t>[337]</w:t>
      </w:r>
      <w:r>
        <w:rPr>
          <w:rStyle w:val="StrongEmphasis"/>
          <w:color w:val="800000"/>
          <w:sz w:val="22"/>
          <w:szCs w:val="22"/>
          <w:lang w:val="uk-UA"/>
        </w:rPr>
        <w:t xml:space="preserve"> </w:t>
      </w:r>
      <w:r>
        <w:rPr>
          <w:color w:val="000000"/>
        </w:rPr>
        <w:t>парламентарной демократии объявлялась   для социали</w:t>
        <w:softHyphen/>
        <w:t>стической Бирмы неприемлемой.</w:t>
      </w:r>
    </w:p>
    <w:p>
      <w:pPr>
        <w:pStyle w:val="Normal"/>
        <w:shd w:fill="FFFFFF" w:val="clear"/>
        <w:autoSpaceDE w:val="false"/>
        <w:ind w:firstLine="720"/>
        <w:jc w:val="both"/>
        <w:rPr>
          <w:color w:val="000000"/>
        </w:rPr>
      </w:pPr>
      <w:r>
        <w:rPr>
          <w:color w:val="000000"/>
        </w:rPr>
        <w:t>Ликвидация бюрократического аппарата, плановое развитие производительных сил, модернизация сельско</w:t>
        <w:softHyphen/>
        <w:t>го хозяйства, развитие промышленного производства в соответствии с естественными ресурсами должны были, как отмечалось в декларации, сопровождаться сохране</w:t>
        <w:softHyphen/>
        <w:t>нием с разумными ограничениями частного предприни</w:t>
        <w:softHyphen/>
        <w:t>мательства. Провозглашалась реформа просвещения и здравоохранения. Наконец, декларировалось право каж</w:t>
        <w:softHyphen/>
        <w:t>дого гражданина Бирманского Союза свободно испове</w:t>
        <w:softHyphen/>
        <w:t>довать любую религию.</w:t>
      </w:r>
    </w:p>
    <w:p>
      <w:pPr>
        <w:pStyle w:val="Normal"/>
        <w:shd w:fill="FFFFFF" w:val="clear"/>
        <w:autoSpaceDE w:val="false"/>
        <w:ind w:firstLine="720"/>
        <w:jc w:val="both"/>
        <w:rPr/>
      </w:pPr>
      <w:r>
        <w:rPr>
          <w:color w:val="000000"/>
        </w:rPr>
        <w:t>Революционный совет заявил, что он намерен опи</w:t>
        <w:softHyphen/>
        <w:t>раться прежде всего на крестьян и других трудящихся, а также обещал создать массовую политическую органи</w:t>
        <w:softHyphen/>
        <w:t>зацию. Во исполнение этого обещания 4 июля 1962 г. было опубликовано заявление об образовании Партии Бирманской социалистической программы (ПБСП) и ее устав. Создание партии нового типа предусматривалось в два этапа: сначала должна была быть организована кадровая политическая организация, затем на ее основе планировалось создать массовую партию.</w:t>
      </w:r>
    </w:p>
    <w:p>
      <w:pPr>
        <w:pStyle w:val="Normal"/>
        <w:shd w:fill="FFFFFF" w:val="clear"/>
        <w:autoSpaceDE w:val="false"/>
        <w:ind w:firstLine="720"/>
        <w:jc w:val="both"/>
        <w:rPr>
          <w:color w:val="000000"/>
        </w:rPr>
      </w:pPr>
      <w:r>
        <w:rPr>
          <w:color w:val="000000"/>
        </w:rPr>
        <w:t>В течение переходного периода, который должен был закончиться лишь после превращения кадровой партии в общенациональную, верховным органом .партии объяв</w:t>
        <w:softHyphen/>
        <w:t>лялся Революционный совет и членами партии могли быть лишь те, кто не имеет никаких доходов, кроме зара</w:t>
        <w:softHyphen/>
        <w:t>ботанных собственным трудом. Революционный совет назначил также руководящие органы партии, а именно Центральный организационный комитет, дисциплинар</w:t>
        <w:softHyphen/>
        <w:t>ный комитет и комитет планирования социалистической экономики. Центральный организационный комитет, со</w:t>
        <w:softHyphen/>
        <w:t>стоящий из ряда отделов (крестьянский, рабочий, мас</w:t>
        <w:softHyphen/>
        <w:t>совых организаций и т. д.), должен был в свою очередь создать окружные, городские и первичные организации партии.</w:t>
      </w:r>
    </w:p>
    <w:p>
      <w:pPr>
        <w:pStyle w:val="Normal"/>
        <w:shd w:fill="FFFFFF" w:val="clear"/>
        <w:autoSpaceDE w:val="false"/>
        <w:ind w:firstLine="720"/>
        <w:jc w:val="both"/>
        <w:rPr/>
      </w:pPr>
      <w:r>
        <w:rPr>
          <w:color w:val="000000"/>
        </w:rPr>
        <w:t>Была разработана сложная процедура приема в пар</w:t>
        <w:softHyphen/>
        <w:t>тию. Желающий вступить в нее сначала становился со</w:t>
        <w:softHyphen/>
        <w:t>чувствующим, затем должен был пройти двухлетний кан</w:t>
        <w:softHyphen/>
        <w:t>дидатский стаж и лишь после этого мог стать полноправ</w:t>
        <w:softHyphen/>
        <w:t>ным членом партии по рекомендации ячейки и двух чле</w:t>
        <w:softHyphen/>
        <w:t>нов ПБСЛ. Таким образом, формирование партии тща</w:t>
        <w:softHyphen/>
        <w:t xml:space="preserve">тельно продумывалось, и ее созданию должна была предшествовать </w:t>
      </w:r>
      <w:r>
        <w:rPr>
          <w:rStyle w:val="StrongEmphasis"/>
          <w:color w:val="800000"/>
        </w:rPr>
        <w:t>[338]</w:t>
      </w:r>
      <w:r>
        <w:rPr>
          <w:rStyle w:val="StrongEmphasis"/>
          <w:color w:val="800000"/>
          <w:sz w:val="22"/>
          <w:szCs w:val="22"/>
          <w:lang w:val="uk-UA"/>
        </w:rPr>
        <w:t xml:space="preserve"> </w:t>
      </w:r>
      <w:r>
        <w:rPr>
          <w:color w:val="000000"/>
        </w:rPr>
        <w:t>большая подготовительная работа. Это объ</w:t>
        <w:softHyphen/>
        <w:t>яснялось также стремлением оградить ПБСП от потока случайных лиц, желающих записаться в партию, находя</w:t>
        <w:softHyphen/>
        <w:t>щуюся под покровительством правительства.</w:t>
      </w:r>
    </w:p>
    <w:p>
      <w:pPr>
        <w:pStyle w:val="Normal"/>
        <w:shd w:fill="FFFFFF" w:val="clear"/>
        <w:autoSpaceDE w:val="false"/>
        <w:ind w:firstLine="720"/>
        <w:jc w:val="both"/>
        <w:rPr>
          <w:color w:val="000000"/>
        </w:rPr>
      </w:pPr>
      <w:r>
        <w:rPr>
          <w:color w:val="000000"/>
        </w:rPr>
        <w:t>Открытых выступлений против декларации и других документов нового правительства не последовало ни от одной легальной партии Бирмы. Все они заявили о под</w:t>
        <w:softHyphen/>
        <w:t>держке декларации: одни потому, что были готовы при</w:t>
        <w:softHyphen/>
        <w:t>нять ее как обещание действительно нового выхода из тупика, другие — потому что не смели высказать недо</w:t>
        <w:softHyphen/>
        <w:t>вольство и надеялись на то, что заявления армии и ее действительная политика разойдутся и вскоре Револю</w:t>
        <w:softHyphen/>
        <w:t>ционный совет, натолкнувшись на объективные трудно</w:t>
        <w:softHyphen/>
        <w:t>сти, откажется от своих лозунгов. Надежды правых были связаны с бригадным генералом Аун Джи — вторым человеком в Революционном совете после генерала Не Вина, президентом Корпорации экономического разви</w:t>
        <w:softHyphen/>
        <w:t>тия, лидером правого крыла в командовании армии, од</w:t>
        <w:softHyphen/>
        <w:t>ним из руководителей временного правительства в 1958— 1960 гг.</w:t>
      </w:r>
    </w:p>
    <w:p>
      <w:pPr>
        <w:pStyle w:val="Normal"/>
        <w:shd w:fill="FFFFFF" w:val="clear"/>
        <w:autoSpaceDE w:val="false"/>
        <w:ind w:firstLine="720"/>
        <w:jc w:val="both"/>
        <w:rPr>
          <w:color w:val="000000"/>
        </w:rPr>
      </w:pPr>
      <w:r>
        <w:rPr>
          <w:color w:val="000000"/>
        </w:rPr>
        <w:t>Вторая половина 1962 г. прошла спокойно, без обе</w:t>
        <w:softHyphen/>
        <w:t>щанных в декларации изменений в экономической и со</w:t>
        <w:softHyphen/>
        <w:t>циальной структуре страны. В Бирме распространялись слухи о болезни генерала Не Вина, о том, что власть пе</w:t>
        <w:softHyphen/>
        <w:t>рейдет к бригадному генералу Аун Джи — противнику кардинальных перемен. Однако за внешним затишьем скрывалась напряженная подготовительная работа Рево</w:t>
        <w:softHyphen/>
        <w:t>люционного совета, отголосками которой было создание в октябре 1962 г. Комитета планирования аграрной рево</w:t>
        <w:softHyphen/>
        <w:t>люции и кооперативного движения и отмена закона, га</w:t>
        <w:softHyphen/>
        <w:t>рантировавшего предпринимателей от национализации их собственности. К этому же времени относится начало проведения рабочих и крестьянских семинаров — метода непосредственных контактов руководителей государства с народными массами.</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2. Меры Революционного совета по национализации частной собственности</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1 января 1963 г. правительство объявило о национа</w:t>
        <w:softHyphen/>
        <w:t>лизации иностранной доли капитала в смешанной нефтя</w:t>
        <w:softHyphen/>
        <w:t xml:space="preserve">ной компании «Бирма Ойл», 49% акций которой принадлежало </w:t>
      </w:r>
      <w:r>
        <w:rPr>
          <w:rStyle w:val="StrongEmphasis"/>
          <w:color w:val="800000"/>
        </w:rPr>
        <w:t>[339]</w:t>
      </w:r>
      <w:r>
        <w:rPr>
          <w:rStyle w:val="StrongEmphasis"/>
          <w:color w:val="800000"/>
          <w:sz w:val="22"/>
          <w:szCs w:val="22"/>
          <w:lang w:val="uk-UA"/>
        </w:rPr>
        <w:t xml:space="preserve"> </w:t>
      </w:r>
      <w:r>
        <w:rPr>
          <w:color w:val="000000"/>
        </w:rPr>
        <w:t>англичанам. Отныне вся нефтяная промышлен</w:t>
        <w:softHyphen/>
        <w:t>ность Бирмы перешла в руки государства. Этот шаг правительства далеко выходил за пределы единичного факта национализации, поскольку Революционный совет уже не только на словах, но и на деле отвергал положе</w:t>
        <w:softHyphen/>
        <w:t>ние о гарантиях от национализации, с помощью которых его предшественники пытались привлечь в Бирму иност</w:t>
        <w:softHyphen/>
        <w:t>ранный капитал и добиться валютных вливаний в бир</w:t>
        <w:softHyphen/>
        <w:t>манскую экономику. Национализация нефтяной компа</w:t>
        <w:softHyphen/>
        <w:t>нии была совершена с выплатой компенсации, что, одна</w:t>
        <w:softHyphen/>
        <w:t>ко, не уменьшало значения этого шага.</w:t>
      </w:r>
    </w:p>
    <w:p>
      <w:pPr>
        <w:pStyle w:val="Normal"/>
        <w:shd w:fill="FFFFFF" w:val="clear"/>
        <w:autoSpaceDE w:val="false"/>
        <w:ind w:firstLine="720"/>
        <w:jc w:val="both"/>
        <w:rPr/>
      </w:pPr>
      <w:r>
        <w:rPr>
          <w:color w:val="000000"/>
        </w:rPr>
        <w:t>15 февраля генерал Не Вин выступил с речью, в ко</w:t>
        <w:softHyphen/>
        <w:t>торой заявил, что «частный сектор несовместим с наши</w:t>
        <w:softHyphen/>
        <w:t>ми целями». Председатель Революционного совета ска</w:t>
        <w:softHyphen/>
        <w:t>зал, что все существующие частные промышленные пред</w:t>
        <w:softHyphen/>
        <w:t>приятия будут в конце концов национализированы и но</w:t>
        <w:softHyphen/>
        <w:t>вые инвестиции допускаться не будут. Было указано и на неизбежность национализации торговли. В речи была подчеркнута решимость правительства безжалостно пре</w:t>
        <w:softHyphen/>
        <w:t>секать любую подрывную деятельность как местной, так и иностранной буржуазии.</w:t>
      </w:r>
    </w:p>
    <w:p>
      <w:pPr>
        <w:pStyle w:val="Normal"/>
        <w:shd w:fill="FFFFFF" w:val="clear"/>
        <w:autoSpaceDE w:val="false"/>
        <w:ind w:firstLine="720"/>
        <w:jc w:val="both"/>
        <w:rPr/>
      </w:pPr>
      <w:r>
        <w:rPr>
          <w:color w:val="000000"/>
        </w:rPr>
        <w:t>Бирма была охвачена ожиданием: последуют ли но</w:t>
        <w:softHyphen/>
        <w:t>вые меры по национализации. В отличие от предыдущих правительств Революционный совет предпочитал прово</w:t>
        <w:softHyphen/>
        <w:t>дить подготовку к важным решениям без огласки, пола</w:t>
        <w:softHyphen/>
        <w:t>гая, что это будет способствовать более успешному вы</w:t>
        <w:softHyphen/>
        <w:t>полнению его программы социально-экономического и по</w:t>
        <w:softHyphen/>
        <w:t>литического преобразования бирманского общества.</w:t>
      </w:r>
    </w:p>
    <w:p>
      <w:pPr>
        <w:pStyle w:val="Normal"/>
        <w:shd w:fill="FFFFFF" w:val="clear"/>
        <w:autoSpaceDE w:val="false"/>
        <w:ind w:firstLine="720"/>
        <w:jc w:val="both"/>
        <w:rPr>
          <w:color w:val="000000"/>
        </w:rPr>
      </w:pPr>
      <w:r>
        <w:rPr>
          <w:color w:val="000000"/>
        </w:rPr>
        <w:t>23 февраля ко всем банкам Бирмы (14 иностранным и 10 бирманским) подъехали грузовики с солдатами и вошедшие в банки офицеры наложили арест на банков</w:t>
        <w:softHyphen/>
        <w:t>ские операции. Банки страны были национализированы и объявлены «народными банками». Государство вступи</w:t>
        <w:softHyphen/>
        <w:t>ло во владение активами в 860 млн. чжа с намерением использовать их для финансирования своих начинаний в области экономики. Вскоре было объявлено о том, что в течение 1963 г. будут национализированы закупка, распределение и экспорт риса, а также лесозаготови</w:t>
        <w:softHyphen/>
        <w:t>тельная и лесообрабатывающая промышленность. 14 ию</w:t>
        <w:softHyphen/>
        <w:t>ня была национализирована «Англо-Бирма Тин К°», за</w:t>
        <w:softHyphen/>
        <w:t>нимавшаяся добычей оловянной руды.</w:t>
      </w:r>
    </w:p>
    <w:p>
      <w:pPr>
        <w:pStyle w:val="Normal"/>
        <w:shd w:fill="FFFFFF" w:val="clear"/>
        <w:autoSpaceDE w:val="false"/>
        <w:ind w:firstLine="720"/>
        <w:jc w:val="both"/>
        <w:rPr/>
      </w:pPr>
      <w:r>
        <w:rPr>
          <w:color w:val="000000"/>
        </w:rPr>
        <w:t>Все эти действия преследовали две цели: подрыв по</w:t>
        <w:softHyphen/>
        <w:t xml:space="preserve">зиций иностранного капитала и усиление роли государства </w:t>
      </w:r>
      <w:r>
        <w:rPr>
          <w:rStyle w:val="StrongEmphasis"/>
          <w:color w:val="800000"/>
        </w:rPr>
        <w:t>[340]</w:t>
      </w:r>
      <w:r>
        <w:rPr>
          <w:rStyle w:val="StrongEmphasis"/>
          <w:color w:val="800000"/>
          <w:sz w:val="22"/>
          <w:szCs w:val="22"/>
          <w:lang w:val="uk-UA"/>
        </w:rPr>
        <w:t xml:space="preserve"> </w:t>
      </w:r>
      <w:r>
        <w:rPr>
          <w:color w:val="000000"/>
        </w:rPr>
        <w:t>в экономической жизни страны. Однако осуществле</w:t>
        <w:softHyphen/>
        <w:t>ние правительственной программы уже на этом этапе столкнулось с рядом трудностей, как внешних, так и внутренних. К трудностям внешнего порядка относилось сопротивление буржуазии и связанных с ней политиков. К счастью для правительства, это сопротивление было относительно слабо организовано, ибо бирманская бур</w:t>
        <w:softHyphen/>
        <w:t>жуазия так и не смогла стать крупной силой, а каж</w:t>
        <w:softHyphen/>
        <w:t>дое новое правительственное мероприятие, ликвидируя экономическую основу той или иной части собственни</w:t>
        <w:softHyphen/>
        <w:t>ков, вносило еще больший разброд в ряды оппозиции. Более опасной для политики и самого существования правительства оказалась деятельность оппозиции внутри армии, которая опиралась в основном на правое крыло высшего офицерства во главе с Аун Джи и рассчитывала отстранить генерала Не Вина от власти, используя его отъезд за границу на лечение. Наконец, дополнительные трудности создавались также субъективными факторами, проистекавшими из недостаточного опыта новых руково</w:t>
        <w:softHyphen/>
        <w:t>дителей страны и игнорирования чисто экономической стороны дела: желание как можно скорее превратить Бирму в процветающее передовое государство приводило иногда к опрометчивым решениям, исправление которых требовало больших усилий, расходов и времени.</w:t>
      </w:r>
    </w:p>
    <w:p>
      <w:pPr>
        <w:pStyle w:val="Normal"/>
        <w:shd w:fill="FFFFFF" w:val="clear"/>
        <w:autoSpaceDE w:val="false"/>
        <w:ind w:firstLine="720"/>
        <w:jc w:val="both"/>
        <w:rPr/>
      </w:pPr>
      <w:r>
        <w:rPr>
          <w:color w:val="000000"/>
        </w:rPr>
        <w:t>Противодействие принятию новых законов, а также саботаж в промышленности и со стороны части государ</w:t>
        <w:softHyphen/>
        <w:t>ственных служащих не приостановили деятельности Революционного совета. Более того, 19 октября 1963 г. был принят закон, по которому правительство могло нацио</w:t>
        <w:softHyphen/>
        <w:t>нализировать любое частное предприятие в стране. Ли</w:t>
        <w:softHyphen/>
        <w:t>ца, препятствующие осуществлению этого закона, под</w:t>
        <w:softHyphen/>
        <w:t>вергались тюремному заключению на срок до 5 лет. Вслед за тем был принят «Закон о защите социалистиче</w:t>
        <w:softHyphen/>
        <w:t>ской экономики», по которому лица, «чинящие препят</w:t>
        <w:softHyphen/>
        <w:t>ствия производству и транспортировке товаров, затрудняющие деятельность торгующих и банковских органи</w:t>
        <w:softHyphen/>
        <w:t>заций, а также занимающиеся контрабандной торговлей», подлежали тюремному заключению.</w:t>
      </w:r>
    </w:p>
    <w:p>
      <w:pPr>
        <w:pStyle w:val="Normal"/>
        <w:shd w:fill="FFFFFF" w:val="clear"/>
        <w:autoSpaceDE w:val="false"/>
        <w:ind w:firstLine="720"/>
        <w:jc w:val="both"/>
        <w:rPr/>
      </w:pPr>
      <w:r>
        <w:rPr>
          <w:color w:val="000000"/>
        </w:rPr>
        <w:t>Если в начале 1963 г. основной упор в национализа</w:t>
        <w:softHyphen/>
        <w:t xml:space="preserve">ции был сделан на передачу государству иностранной собственности, то теперь правительство перешло к национализации бирманских предприятий. Одним из первых и важных шагов в этом направлении, имевшим одновременно </w:t>
      </w:r>
      <w:r>
        <w:rPr>
          <w:rStyle w:val="StrongEmphasis"/>
          <w:color w:val="800000"/>
        </w:rPr>
        <w:t>[341]</w:t>
      </w:r>
      <w:r>
        <w:rPr>
          <w:rStyle w:val="StrongEmphasis"/>
          <w:color w:val="800000"/>
          <w:sz w:val="22"/>
          <w:szCs w:val="22"/>
          <w:lang w:val="uk-UA"/>
        </w:rPr>
        <w:t xml:space="preserve"> </w:t>
      </w:r>
      <w:r>
        <w:rPr>
          <w:color w:val="000000"/>
        </w:rPr>
        <w:t>политический смысл, была национализация Кор</w:t>
        <w:softHyphen/>
        <w:t>порации экономического развития, руководимой армей</w:t>
        <w:softHyphen/>
        <w:t>скими офицерами под руководством Аун Джи, а также торговых заведений Института вооруженных сил. Корпорация к 1963 г. выросла в крупнейшую торгово-промыш</w:t>
        <w:softHyphen/>
        <w:t>ленную силу в Бирме и, пользуясь своей автономией и влиянием, активно прибирала к рукам различные предприятия, торговые учреждения и средства транспорта. Уже после прихода к власти Революционного совета Корпорация заключила договор с японскими специали</w:t>
        <w:softHyphen/>
        <w:t>стами на разведку железной руды и вела переговоры с банками ФРГ о получении валютного займа.</w:t>
      </w:r>
    </w:p>
    <w:p>
      <w:pPr>
        <w:pStyle w:val="Normal"/>
        <w:shd w:fill="FFFFFF" w:val="clear"/>
        <w:autoSpaceDE w:val="false"/>
        <w:ind w:firstLine="720"/>
        <w:jc w:val="both"/>
        <w:rPr>
          <w:color w:val="000000"/>
        </w:rPr>
      </w:pPr>
      <w:r>
        <w:rPr>
          <w:color w:val="000000"/>
        </w:rPr>
        <w:t>Ликвидация Корпорации была тесно связана с ликви</w:t>
        <w:softHyphen/>
        <w:t>дацией внутриармейской оппозиции политике правитель</w:t>
        <w:softHyphen/>
        <w:t>ства. Возглавлявший оппозицию бригадный генерал Аун Джи был уволен из армии с запрещением жить в Рангуне и заниматься политической деятельностью. Че</w:t>
        <w:softHyphen/>
        <w:t>рез несколько месяцев, в начале 1964 г., из Революци</w:t>
        <w:softHyphen/>
        <w:t>онного совета был выведен сторонник Аун Джи, министр развития и торговли полковник Чит Мьяин, который пытался проводить политику своего бывшего шефа, ори</w:t>
        <w:softHyphen/>
        <w:t>ентируясь на капиталистические страны и препятствуя национализации торговли и промышленности. Изгнание правых из Революционного совета консолидировало его силы, решения отныне принимались более согласованно и, главное, развеялись надежды противников Револю</w:t>
        <w:softHyphen/>
        <w:t>ционного правительства на изменение его политического курса.</w:t>
      </w:r>
    </w:p>
    <w:p>
      <w:pPr>
        <w:pStyle w:val="Normal"/>
        <w:shd w:fill="FFFFFF" w:val="clear"/>
        <w:autoSpaceDE w:val="false"/>
        <w:ind w:firstLine="720"/>
        <w:jc w:val="both"/>
        <w:rPr/>
      </w:pPr>
      <w:r>
        <w:rPr>
          <w:color w:val="000000"/>
        </w:rPr>
        <w:t>Теперь оппозиция сказывалась в первую очередь в действиях торговцев, придерживавших дефицитные това</w:t>
        <w:softHyphen/>
        <w:t>ры, поднимавших цены на предметы первой необходимо</w:t>
        <w:softHyphen/>
        <w:t>сти и скупавших в государственных магазинах товары для перепродажи их на черном рынке. 19 марта 1964 г. было объявлено о национализации торговых заведений в Рангуне. Эта операция была проведена так же оператив</w:t>
        <w:softHyphen/>
        <w:t>но, как и национализация банков. Несколько тысяч сол</w:t>
        <w:softHyphen/>
        <w:t>дат заняли магазины, склады и конторы, группы военно</w:t>
        <w:softHyphen/>
        <w:t>служащих обошли магазины, информируя владельцев о национализации. За 6 дней было национализировано бо</w:t>
        <w:softHyphen/>
        <w:t>лее 3 тыс. магазинов и лавок, хозяевами которых были большей частью индийцы и китайцы. Учет товаров и ак</w:t>
        <w:softHyphen/>
        <w:t>тивов торговых предприятий проводился с помощью доб</w:t>
        <w:softHyphen/>
        <w:t xml:space="preserve">ровольцев. Убедившись в успехе операции в Рангуне, </w:t>
      </w:r>
      <w:r>
        <w:rPr>
          <w:rStyle w:val="StrongEmphasis"/>
          <w:color w:val="800000"/>
        </w:rPr>
        <w:t>[342]</w:t>
      </w:r>
      <w:r>
        <w:rPr>
          <w:rStyle w:val="StrongEmphasis"/>
          <w:color w:val="800000"/>
          <w:sz w:val="22"/>
          <w:szCs w:val="22"/>
          <w:lang w:val="uk-UA"/>
        </w:rPr>
        <w:t xml:space="preserve"> </w:t>
      </w:r>
      <w:r>
        <w:rPr>
          <w:color w:val="000000"/>
        </w:rPr>
        <w:t>правительство перенесло действия в другие города и рай</w:t>
        <w:softHyphen/>
        <w:t>оны Бирмы. К 19 апреля в руки государства перешло более 8 тыс. магазинов, а в общей сложности по стране было национализировано 12 тыс. торговых пред</w:t>
        <w:softHyphen/>
        <w:t>приятий.</w:t>
      </w:r>
    </w:p>
    <w:p>
      <w:pPr>
        <w:pStyle w:val="Normal"/>
        <w:shd w:fill="FFFFFF" w:val="clear"/>
        <w:autoSpaceDE w:val="false"/>
        <w:ind w:firstLine="720"/>
        <w:jc w:val="both"/>
        <w:rPr/>
      </w:pPr>
      <w:r>
        <w:rPr>
          <w:color w:val="000000"/>
        </w:rPr>
        <w:t>Однако эта мера, как бы энергично она ни была проведена, не решила проблемы спекуляции, роста цен и черного рынка. Большое количество товаров, особенно в провинции, где торговцы успели подготовиться к нацио</w:t>
        <w:softHyphen/>
        <w:t>нализации, было припрятано. К тому же правительство не имело ни достаточного числа честных работников, ко</w:t>
        <w:softHyphen/>
        <w:t>торые могли бы занять места торговцев в магазинах, ни возможностей обеспечить исступление товаров в мага</w:t>
        <w:softHyphen/>
        <w:t>зины после того, как частники были отстранены от дел.</w:t>
      </w:r>
    </w:p>
    <w:p>
      <w:pPr>
        <w:pStyle w:val="Normal"/>
        <w:shd w:fill="FFFFFF" w:val="clear"/>
        <w:autoSpaceDE w:val="false"/>
        <w:ind w:firstLine="720"/>
        <w:jc w:val="both"/>
        <w:rPr/>
      </w:pPr>
      <w:r>
        <w:rPr>
          <w:color w:val="000000"/>
        </w:rPr>
        <w:t>Весной 1964 г. обнаружилось, что контроль лишь над имевшимися в продаже товарами и над банковскими де</w:t>
        <w:softHyphen/>
        <w:t>позитами недостаточен. Бирманские дельцы, припрятавшие большие суммы денег, вывозили их из страны и сбы</w:t>
        <w:softHyphen/>
        <w:t>вали ниже официального курса, а также скупали това</w:t>
        <w:softHyphen/>
        <w:t>ры широкого потребления, прятали их и перепродавали по складывавшимся высоким ценам. Все это вело к ин</w:t>
        <w:softHyphen/>
        <w:t>фляции, и остановить рост цен при нехватке товаров и саботаже торговцев не представлялось возможным. При</w:t>
        <w:softHyphen/>
        <w:t>нятый еще в октябре 1963 г. новый закон о подоходном налоге, по которому не облагался налогом годовой доход до 4200 чжа, а далее ставки налога были прогрессивны</w:t>
        <w:softHyphen/>
        <w:t>ми (88,3% при годовом доходе в 300 тыс. чжа, 95,8% при доходе в 1 млн. чжа), лишь усиливал саботаж торговцев и заставлял их свертывать операции и припрятывать на</w:t>
        <w:softHyphen/>
        <w:t>личные деньги в ожидании лучшего будущего.</w:t>
      </w:r>
    </w:p>
    <w:p>
      <w:pPr>
        <w:pStyle w:val="Normal"/>
        <w:shd w:fill="FFFFFF" w:val="clear"/>
        <w:autoSpaceDE w:val="false"/>
        <w:ind w:firstLine="720"/>
        <w:jc w:val="both"/>
        <w:rPr>
          <w:color w:val="000000"/>
        </w:rPr>
      </w:pPr>
      <w:r>
        <w:rPr>
          <w:color w:val="000000"/>
        </w:rPr>
        <w:t>Чтобы нанести торговцам решительный удар, прави</w:t>
        <w:softHyphen/>
        <w:t>тельство заявило об изъятии из обращения крупных де</w:t>
        <w:softHyphen/>
        <w:t>нежных купюр и обмене их на новые по ставкам подо</w:t>
        <w:softHyphen/>
        <w:t>ходного налога. Это решение правительства не должно было затронуть интересов трудящихся, так как сумма до 4200 чжа налогом не облагалась и деньги обменивались полностью. Из 1364 тыс. человек, сдавших деньги для обмена, только 27 тыс., или 2%, предъявили суммы более 4200 чжа, однако именно они сдали 43% всех денег и вы</w:t>
        <w:softHyphen/>
        <w:t>платили государству в виде налога 132 млн. чжа. В два раза большая сумма из бывшей в обороте денежной массы не была предъявлена государству вообще.</w:t>
      </w:r>
    </w:p>
    <w:p>
      <w:pPr>
        <w:pStyle w:val="Normal"/>
        <w:shd w:fill="FFFFFF" w:val="clear"/>
        <w:autoSpaceDE w:val="false"/>
        <w:ind w:firstLine="720"/>
        <w:jc w:val="both"/>
        <w:rPr/>
      </w:pPr>
      <w:r>
        <w:rPr>
          <w:color w:val="000000"/>
        </w:rPr>
        <w:t xml:space="preserve">В ходе ликвидации позиций крупных частных собственников </w:t>
      </w:r>
      <w:r>
        <w:rPr>
          <w:rStyle w:val="StrongEmphasis"/>
          <w:color w:val="800000"/>
        </w:rPr>
        <w:t>[343]</w:t>
      </w:r>
      <w:r>
        <w:rPr>
          <w:rStyle w:val="StrongEmphasis"/>
          <w:color w:val="800000"/>
          <w:sz w:val="22"/>
          <w:szCs w:val="22"/>
          <w:lang w:val="uk-UA"/>
        </w:rPr>
        <w:t xml:space="preserve"> </w:t>
      </w:r>
      <w:r>
        <w:rPr>
          <w:color w:val="000000"/>
        </w:rPr>
        <w:t>в 1963—11964 гг. была завершена национализа</w:t>
        <w:softHyphen/>
        <w:t>ция внешней торговли, табачных фабрик и наконец в январе 1965 г. были национализированы последние сме</w:t>
        <w:softHyphen/>
        <w:t>шанные англо-бирманокие компании. Национализация и экспроприация собственности крупных промышленни</w:t>
        <w:softHyphen/>
        <w:t>ков и торговцев, уничтожавшая в первую очередь иност</w:t>
        <w:softHyphen/>
        <w:t>ранные фирмы, привела к массовому отъезду из Бирмы иностранцев. С апреля 1963 по июль 1967 г. Бирму поки</w:t>
        <w:softHyphen/>
        <w:t>нуло более 170 тыс. человек, главным образом индийцев. Характерно, что представители китайской буржуазии, многие из которых также попали в число «экономических повстанцев», предпочитали, в отличие от индийских кол</w:t>
        <w:softHyphen/>
        <w:t>лег, оставаться в Бирме.</w:t>
      </w:r>
    </w:p>
    <w:p>
      <w:pPr>
        <w:pStyle w:val="Normal"/>
        <w:shd w:fill="FFFFFF" w:val="clear"/>
        <w:autoSpaceDE w:val="false"/>
        <w:ind w:firstLine="720"/>
        <w:jc w:val="both"/>
        <w:rPr/>
      </w:pPr>
      <w:r>
        <w:rPr>
          <w:color w:val="000000"/>
        </w:rPr>
        <w:t>Национализация торговли и промышленности в Бирме приняла очень широкий характер. Решения правитель</w:t>
        <w:softHyphen/>
        <w:t>ства, оказываясь недостаточными для достижения по</w:t>
        <w:softHyphen/>
        <w:t>ставленных целей, влекли за собой новые действия, кото</w:t>
        <w:softHyphen/>
        <w:t>рые должны были прикрыть лазейки, оставшиеся для дельцов. Недостаток опыта в области экономики и стремление покончить с противником одним ударом привели даже к ухудшению экономического положения: про</w:t>
        <w:softHyphen/>
        <w:t>изводство сократилось, товаров не хватало, государствен</w:t>
        <w:softHyphen/>
        <w:t>ные организации, укомплектованные молодыми офицера</w:t>
        <w:softHyphen/>
        <w:t>ми, не справлялись со снабжением, цены продолжали расти. Понимая это, генерал Не Вин говорил на митинге в Рангуне 1 мая 1963 г.: «Мы полностью сознаем паши недостатки... Хотя мы руководствуемся своими убежде</w:t>
        <w:softHyphen/>
        <w:t>ниями, мы в конце концов люди и не гарантированы от ошибок». Позднее, 10 декабря 1965 г., генерал Не Вин развил эту мысль, заявив: «В торговле у нас работают и офицеры и политические деятели, но они не экономисты... Определенные трудности вызвало также то, что нацио</w:t>
        <w:softHyphen/>
        <w:t>нализация торговли не была должным образом сплани</w:t>
        <w:softHyphen/>
        <w:t>рована... Мы оказались в положении человека, схватив</w:t>
        <w:softHyphen/>
        <w:t>шего тигра за хвост. Мы не могли отпустить его».</w:t>
      </w:r>
    </w:p>
    <w:p>
      <w:pPr>
        <w:pStyle w:val="Normal"/>
        <w:shd w:fill="FFFFFF" w:val="clear"/>
        <w:autoSpaceDE w:val="false"/>
        <w:ind w:firstLine="720"/>
        <w:jc w:val="both"/>
        <w:rPr/>
      </w:pPr>
      <w:r>
        <w:rPr>
          <w:color w:val="000000"/>
        </w:rPr>
        <w:t>Признав необходимым ослабить напряжение, создав</w:t>
        <w:softHyphen/>
        <w:t>шееся в экономике страны, правительство пошло на ус</w:t>
        <w:softHyphen/>
        <w:t>тупки мелким торговцам. В конце 1964 г. было денацио</w:t>
        <w:softHyphen/>
        <w:t>нализировано более 3 тыс. тортовых предприятий (из 12 тыс. национализированных ранее). Тогда же было объявлено о расширении списка товаров, которыми раз</w:t>
        <w:softHyphen/>
        <w:t xml:space="preserve">решили торговать розничным торговцам. Все эти меры отнюдь не означали, что правительство вообще отказывается </w:t>
      </w:r>
      <w:r>
        <w:rPr>
          <w:rStyle w:val="StrongEmphasis"/>
          <w:color w:val="800000"/>
        </w:rPr>
        <w:t>[344]</w:t>
      </w:r>
      <w:r>
        <w:rPr>
          <w:rStyle w:val="StrongEmphasis"/>
          <w:color w:val="800000"/>
          <w:sz w:val="22"/>
          <w:szCs w:val="22"/>
          <w:lang w:val="uk-UA"/>
        </w:rPr>
        <w:t xml:space="preserve"> </w:t>
      </w:r>
      <w:r>
        <w:rPr>
          <w:color w:val="000000"/>
        </w:rPr>
        <w:t>от национализации частного сектора. Позиции крупного частного капитала в Бирме были уже основа</w:t>
        <w:softHyphen/>
        <w:t>тельно подорваны, и создавались благоприятные условия для развития государственного сектора. Ему предостав</w:t>
        <w:softHyphen/>
        <w:t>лялось монопольное право закупки и распределения наи</w:t>
        <w:softHyphen/>
        <w:t>более важных товаров, которые должны были реализо</w:t>
        <w:softHyphen/>
        <w:t>ваться как через государственные магазины, так и через зарегистрированных частных торговцев.</w:t>
      </w:r>
    </w:p>
    <w:p>
      <w:pPr>
        <w:pStyle w:val="Normal"/>
        <w:shd w:fill="FFFFFF" w:val="clear"/>
        <w:autoSpaceDE w:val="false"/>
        <w:ind w:firstLine="720"/>
        <w:jc w:val="both"/>
        <w:rPr>
          <w:b/>
          <w:b/>
          <w:color w:val="000000"/>
        </w:rPr>
      </w:pPr>
      <w:r>
        <w:rPr>
          <w:b/>
          <w:color w:val="000000"/>
        </w:rPr>
      </w:r>
    </w:p>
    <w:p>
      <w:pPr>
        <w:pStyle w:val="Normal"/>
        <w:shd w:fill="FFFFFF" w:val="clear"/>
        <w:autoSpaceDE w:val="false"/>
        <w:ind w:firstLine="720"/>
        <w:jc w:val="both"/>
        <w:rPr>
          <w:b/>
          <w:b/>
        </w:rPr>
      </w:pPr>
      <w:r>
        <w:rPr>
          <w:b/>
          <w:color w:val="000000"/>
        </w:rPr>
        <w:t>3. Политика Революционного правительства в области сельского хозяйства</w:t>
      </w:r>
    </w:p>
    <w:p>
      <w:pPr>
        <w:pStyle w:val="Normal"/>
        <w:shd w:fill="FFFFFF" w:val="clear"/>
        <w:autoSpaceDE w:val="false"/>
        <w:ind w:firstLine="720"/>
        <w:jc w:val="both"/>
        <w:rPr>
          <w:b/>
          <w:b/>
          <w:color w:val="000000"/>
        </w:rPr>
      </w:pPr>
      <w:r>
        <w:rPr>
          <w:b/>
          <w:color w:val="000000"/>
        </w:rPr>
      </w:r>
    </w:p>
    <w:p>
      <w:pPr>
        <w:pStyle w:val="Normal"/>
        <w:shd w:fill="FFFFFF" w:val="clear"/>
        <w:autoSpaceDE w:val="false"/>
        <w:ind w:firstLine="720"/>
        <w:jc w:val="both"/>
        <w:rPr>
          <w:color w:val="000000"/>
        </w:rPr>
      </w:pPr>
      <w:r>
        <w:rPr>
          <w:color w:val="000000"/>
        </w:rPr>
        <w:t>Развитие сельского хозяйства с самого начала было поставлено Революционным советом в зависимость от аграрной революции, т. е. от изменения самого характе</w:t>
        <w:softHyphen/>
        <w:t>ра землевладения з Бирме, от привлечения крестьян к общественной жизни и от их организации как наиболее массового класса бирманского общества.</w:t>
      </w:r>
    </w:p>
    <w:p>
      <w:pPr>
        <w:pStyle w:val="Normal"/>
        <w:shd w:fill="FFFFFF" w:val="clear"/>
        <w:autoSpaceDE w:val="false"/>
        <w:ind w:firstLine="720"/>
        <w:jc w:val="both"/>
        <w:rPr/>
      </w:pPr>
      <w:r>
        <w:rPr>
          <w:color w:val="000000"/>
        </w:rPr>
        <w:t>К моменту прихода Революционного совета к власти в некоторых районах страны потеряли землю каждые два из трех крестьянских хозяйств. Более полутора мил</w:t>
        <w:softHyphen/>
        <w:t>лионов крестьянских хозяйств обладали участками, недо</w:t>
        <w:softHyphen/>
        <w:t>статочными для того, чтобы прокормить семью; более миллиона крестьянских хозяйств в 1961/62 г. арендовали землю. В то же время в стране почти отсутствовало круп</w:t>
        <w:softHyphen/>
        <w:t>ное землевладение. Иностранные землевладельцы не вернулись в Бирму после войны, своих же крупных по</w:t>
        <w:softHyphen/>
        <w:t xml:space="preserve">мещиков в Бирме было сравнительно немного. В 1961/62 г. в собственно Бирме, по официальным данным, насчитывалось всего 2336 помещиков, имевших владения более 50 акров (20 </w:t>
      </w:r>
      <w:r>
        <w:rPr>
          <w:i/>
          <w:iCs/>
          <w:color w:val="000000"/>
        </w:rPr>
        <w:t xml:space="preserve">га), </w:t>
      </w:r>
      <w:r>
        <w:rPr>
          <w:color w:val="000000"/>
        </w:rPr>
        <w:t xml:space="preserve">и лишь 300 помещиков владели более чем 100 акрами (40 </w:t>
      </w:r>
      <w:r>
        <w:rPr>
          <w:i/>
          <w:iCs/>
          <w:color w:val="000000"/>
        </w:rPr>
        <w:t xml:space="preserve">га). </w:t>
      </w:r>
      <w:r>
        <w:rPr>
          <w:color w:val="000000"/>
        </w:rPr>
        <w:t>В действительности поме</w:t>
        <w:softHyphen/>
        <w:t>щичье землевладение в Бирме было развито сильнее, но не поддавалось официальному учету, так как помещики, опасаясь национализации, делили землю среди родст</w:t>
        <w:softHyphen/>
        <w:t>венников и подставных лиц.</w:t>
      </w:r>
    </w:p>
    <w:p>
      <w:pPr>
        <w:pStyle w:val="Normal"/>
        <w:shd w:fill="FFFFFF" w:val="clear"/>
        <w:autoSpaceDE w:val="false"/>
        <w:ind w:firstLine="720"/>
        <w:jc w:val="both"/>
        <w:rPr>
          <w:color w:val="000000"/>
        </w:rPr>
      </w:pPr>
      <w:r>
        <w:rPr>
          <w:color w:val="000000"/>
        </w:rPr>
        <w:t>Помещичье землевладение в Бирме носило своеобраз</w:t>
        <w:softHyphen/>
        <w:t>ный характер: большинство бирманских помещиков яв</w:t>
        <w:softHyphen/>
        <w:t>лялись также ростовщиками и торговцами. У таких лиц крестьянин арендовал землю, к ним он шел за ссудой на обработку, им же продавал урожай и от них получал не</w:t>
        <w:softHyphen/>
        <w:t>обходимые товары.</w:t>
      </w:r>
      <w:r>
        <w:rPr>
          <w:rStyle w:val="StrongEmphasis"/>
          <w:color w:val="800000"/>
        </w:rPr>
        <w:t xml:space="preserve"> [345]</w:t>
      </w:r>
    </w:p>
    <w:p>
      <w:pPr>
        <w:pStyle w:val="Normal"/>
        <w:shd w:fill="FFFFFF" w:val="clear"/>
        <w:autoSpaceDE w:val="false"/>
        <w:ind w:firstLine="720"/>
        <w:jc w:val="both"/>
        <w:rPr/>
      </w:pPr>
      <w:r>
        <w:rPr>
          <w:color w:val="000000"/>
        </w:rPr>
        <w:t>Подавляющее большинство крестьянских хозяйств, все более дробившихся и бедневших, не могло сохранять независимость без кредита. Существуют данные, что в начале сезона 95% крестьян не имели средств, чтобы по</w:t>
        <w:softHyphen/>
        <w:t>крыть расходы по обработке земли, 30% не имели рабо</w:t>
        <w:softHyphen/>
        <w:t>чего скота. Часто на питание уходил и семенной рис. К моменту прихода к власти Революционного совета го</w:t>
        <w:softHyphen/>
        <w:t>сударственный сельскохозяйственный кредит мог удов</w:t>
        <w:softHyphen/>
        <w:t>летворить потребности крестьян лишь на четверть. Та</w:t>
        <w:softHyphen/>
        <w:t>ким образом, крестьянин неизбежно возвращался за ссу</w:t>
        <w:softHyphen/>
        <w:t>дой к помещику-ростовщику. Зачастую крестьянин лишь формально оставался собственником земли, так как все доходы с нее уходили к ростовщику. Отчуждение земель за долги сводило на нет частичную реформу, проведенную АЛНС: только за 1958—1960 гг. крестьянство поте</w:t>
        <w:softHyphen/>
        <w:t>ряло более 200 тыс. акров земли.</w:t>
      </w:r>
    </w:p>
    <w:p>
      <w:pPr>
        <w:pStyle w:val="Normal"/>
        <w:shd w:fill="FFFFFF" w:val="clear"/>
        <w:autoSpaceDE w:val="false"/>
        <w:ind w:firstLine="720"/>
        <w:jc w:val="both"/>
        <w:rPr>
          <w:color w:val="000000"/>
        </w:rPr>
      </w:pPr>
      <w:r>
        <w:rPr>
          <w:color w:val="000000"/>
        </w:rPr>
        <w:t>Созданный в 1962 г. Комитет по осуществлению аг</w:t>
        <w:softHyphen/>
        <w:t>рарной революции должен был подготовить рекоменда</w:t>
        <w:softHyphen/>
        <w:t>ции для проведения преобразований в деревне. В ходе его работы выяснилось, что, с одной стороны, существу</w:t>
        <w:softHyphen/>
        <w:t>ющих обрабатываемых земель в Бирме совершенно не</w:t>
        <w:softHyphen/>
        <w:t>достаточно, чтобы наделить каждого крестьянина участ</w:t>
        <w:softHyphen/>
        <w:t>ком. С другой стороны, обследование почв Бирмы, про</w:t>
        <w:softHyphen/>
        <w:t>веденное с помощью советских специалистов, показало, что лишь 30% годных для обработки земель находится в сельскохозяйственном пользовании. Однако освоение заброшенных земель и перераспределение обрабатываю</w:t>
        <w:softHyphen/>
        <w:t>щихся требовали и времени, и капитальных вложений. Ввиду этого на первом этапе правительство ограничилось предварительными, хотя и серьезными мерами.</w:t>
      </w:r>
    </w:p>
    <w:p>
      <w:pPr>
        <w:pStyle w:val="Normal"/>
        <w:shd w:fill="FFFFFF" w:val="clear"/>
        <w:autoSpaceDE w:val="false"/>
        <w:ind w:firstLine="720"/>
        <w:jc w:val="both"/>
        <w:rPr>
          <w:color w:val="000000"/>
        </w:rPr>
      </w:pPr>
      <w:r>
        <w:rPr>
          <w:color w:val="000000"/>
        </w:rPr>
        <w:t>В марте 1963 г. были приняты законы, запрещающие отбирать у крестьян за долги землю, скот или инвентарь а также запрещающие помещикам отдавать земли в аренду по своему усмотрению. Это могло делаться лишь через специальные земельные комитеты, в состав кото</w:t>
        <w:softHyphen/>
        <w:t>рых не имели права входить помещики, кулаки и ростов</w:t>
        <w:softHyphen/>
        <w:t>щики. Были отменены права на землю шанских феода</w:t>
        <w:softHyphen/>
        <w:t>лов. Наконец, 5 апреля был принят закон об отмене арендной платы. Таким образом, помещики, оставаясь формально владельцами земли, лишались возможности ее эксплуатировать.</w:t>
      </w:r>
    </w:p>
    <w:p>
      <w:pPr>
        <w:pStyle w:val="Normal"/>
        <w:shd w:fill="FFFFFF" w:val="clear"/>
        <w:autoSpaceDE w:val="false"/>
        <w:ind w:firstLine="720"/>
        <w:jc w:val="both"/>
        <w:rPr/>
      </w:pPr>
      <w:r>
        <w:rPr>
          <w:color w:val="000000"/>
        </w:rPr>
        <w:t xml:space="preserve">Дальнейшие меры правительства, направленные на улучшение положения крестьян, были связаны с общей </w:t>
      </w:r>
      <w:r>
        <w:rPr>
          <w:rStyle w:val="StrongEmphasis"/>
          <w:color w:val="800000"/>
        </w:rPr>
        <w:t>[346]</w:t>
      </w:r>
      <w:r>
        <w:rPr>
          <w:rStyle w:val="StrongEmphasis"/>
          <w:color w:val="800000"/>
          <w:sz w:val="22"/>
          <w:szCs w:val="22"/>
          <w:lang w:val="uk-UA"/>
        </w:rPr>
        <w:t xml:space="preserve"> </w:t>
      </w:r>
      <w:r>
        <w:rPr>
          <w:color w:val="000000"/>
        </w:rPr>
        <w:t>политикой национализации и экспроприации частной собственности. Средства, полученные при национализа</w:t>
        <w:softHyphen/>
        <w:t>ции частных и иностранных банков, дали возможность значительно расширить сельскохозяйственный кредит. Если в 50-х годах сумма государственного сельскохозяй</w:t>
        <w:softHyphen/>
        <w:t>ственного кредита составляла 50—80 млн. чжа в год, то в 1962/63 г. были выданы кредиты на сумму 358,4 млн. чжа. Кроме того, были списаны старые крестьянские дол</w:t>
        <w:softHyphen/>
        <w:t>ги на 100 млн. чжа, увеличены размеры ссуд и введена выдача ссуд сельскохозяйственным рабочим. Для при</w:t>
        <w:softHyphen/>
        <w:t>ближения кредитной системы к крестьянам (как извест</w:t>
        <w:softHyphen/>
        <w:t>но, ростовщики часто пользуются тем, что их деньги до</w:t>
        <w:softHyphen/>
        <w:t>ступны крестьянам куда легче, чем государственный кре</w:t>
        <w:softHyphen/>
        <w:t>дит) открывались сотни отделений Сельскохозяйственно</w:t>
        <w:softHyphen/>
        <w:t>го банка. Наконец, правительство пошло на повышение закупочных цен на рис.</w:t>
      </w:r>
    </w:p>
    <w:p>
      <w:pPr>
        <w:pStyle w:val="Normal"/>
        <w:shd w:fill="FFFFFF" w:val="clear"/>
        <w:autoSpaceDE w:val="false"/>
        <w:ind w:firstLine="720"/>
        <w:jc w:val="both"/>
        <w:rPr>
          <w:color w:val="000000"/>
        </w:rPr>
      </w:pPr>
      <w:r>
        <w:rPr>
          <w:color w:val="000000"/>
        </w:rPr>
        <w:t>Все эти меры улучшили положение крестьян, но не дали полностью ожидаемого результата. Это выяснилось на ежегодных крестьянских семинарах, проходящих в Бирме, и при закупках товарного риса.</w:t>
      </w:r>
    </w:p>
    <w:p>
      <w:pPr>
        <w:pStyle w:val="Normal"/>
        <w:shd w:fill="FFFFFF" w:val="clear"/>
        <w:autoSpaceDE w:val="false"/>
        <w:ind w:firstLine="720"/>
        <w:jc w:val="both"/>
        <w:rPr>
          <w:color w:val="000000"/>
        </w:rPr>
      </w:pPr>
      <w:r>
        <w:rPr>
          <w:color w:val="000000"/>
        </w:rPr>
        <w:t>Во-первых, крестьяне не спешили с возвращением кредитов, предпочитая тратить их на питание, а перед пахотой идти вновь к ростовщику. В 1962/63 г. крестья</w:t>
        <w:softHyphen/>
        <w:t>нами не были возвращены кредиты на сумму 30,2 млн. чжа, а в 1963/64 г. — на 80 млн. чжа. К 1965 г. общая сумма задолженности крестьян государству достигла 420 млн. чжа. Размер ее был ощутим для общего финан</w:t>
        <w:softHyphen/>
        <w:t>сового состояния страны, и это заставило правительство начиная с 1964 г. несколько снизить сумму кредитов и выставить ряд условий, обеспечивающих кредит лишь в случае возвращения крестьянином долга за прошлый год. Кроме того, были сделаны попытки скупать урожай на корню сразу после уборки.</w:t>
      </w:r>
    </w:p>
    <w:p>
      <w:pPr>
        <w:pStyle w:val="Normal"/>
        <w:shd w:fill="FFFFFF" w:val="clear"/>
        <w:autoSpaceDE w:val="false"/>
        <w:ind w:firstLine="720"/>
        <w:jc w:val="both"/>
        <w:rPr>
          <w:color w:val="000000"/>
        </w:rPr>
      </w:pPr>
      <w:r>
        <w:rPr>
          <w:color w:val="000000"/>
        </w:rPr>
        <w:t>Во-вторых, в результате действия ряда факторов, в том числе измельчения замледельческих хозяйств, не</w:t>
        <w:softHyphen/>
        <w:t>хватки и вздорожания товаров широкого потребления, произошло сокращение товарности рисового производ</w:t>
        <w:softHyphen/>
        <w:t>ства. Это создало определенные проблемы, в том числе напряжение в снабжении рисом городского населения и падение экспортных излишков риса.</w:t>
      </w:r>
    </w:p>
    <w:p>
      <w:pPr>
        <w:pStyle w:val="Normal"/>
        <w:shd w:fill="FFFFFF" w:val="clear"/>
        <w:autoSpaceDE w:val="false"/>
        <w:ind w:firstLine="720"/>
        <w:jc w:val="both"/>
        <w:rPr>
          <w:color w:val="000000"/>
        </w:rPr>
      </w:pPr>
      <w:r>
        <w:rPr>
          <w:color w:val="000000"/>
        </w:rPr>
        <w:t>В-третьих, расширение системы государственного кредита и отмена арендной платы подорвали позиции по</w:t>
        <w:softHyphen/>
        <w:t xml:space="preserve">мещиков, но не ликвидировали их. Во многих местах </w:t>
      </w:r>
      <w:r>
        <w:rPr>
          <w:rStyle w:val="StrongEmphasis"/>
          <w:color w:val="800000"/>
        </w:rPr>
        <w:t>[347]</w:t>
      </w:r>
      <w:r>
        <w:rPr>
          <w:rStyle w:val="StrongEmphasis"/>
          <w:color w:val="800000"/>
          <w:sz w:val="22"/>
          <w:szCs w:val="22"/>
          <w:lang w:val="uk-UA"/>
        </w:rPr>
        <w:t xml:space="preserve"> </w:t>
      </w:r>
      <w:r>
        <w:rPr>
          <w:color w:val="000000"/>
        </w:rPr>
        <w:t>помещикам и торговцам удалось взять в свои руки зе</w:t>
        <w:softHyphen/>
        <w:t>мельные комитеты и, запугивая крестьян, продолжать сбор арендной платы, получать кредиты для последую</w:t>
        <w:softHyphen/>
        <w:t xml:space="preserve">щей передачи их крестьянам под высокий процент и т. д. </w:t>
      </w:r>
    </w:p>
    <w:p>
      <w:pPr>
        <w:pStyle w:val="Normal"/>
        <w:shd w:fill="FFFFFF" w:val="clear"/>
        <w:autoSpaceDE w:val="false"/>
        <w:ind w:firstLine="720"/>
        <w:jc w:val="both"/>
        <w:rPr/>
      </w:pPr>
      <w:r>
        <w:rPr>
          <w:color w:val="000000"/>
        </w:rPr>
        <w:t>Революционный совет постарался частично компенси</w:t>
        <w:softHyphen/>
        <w:t>ровать неудачи в области сельского хозяйства мерами по переводу сельского хозяйства на современную основу. Среди них в первую очередь надо отметить внедрение техники и создание кооперативов. Кооперативы, сущест</w:t>
        <w:softHyphen/>
        <w:t>вовавшие в Бирме до 1962 г., были капиталистическими хозяйствами, доходы от которых попадали в руки наибо</w:t>
        <w:softHyphen/>
        <w:t>лее зажиточных и энергичных их членов. Революцион</w:t>
        <w:softHyphen/>
        <w:t>ный совет, поощряя создание кооперативов нового типа, с готовностью выделяет ссуды и землю для их членов (кооперативы в первую очередь создавались из сельско</w:t>
        <w:softHyphen/>
        <w:t>хозяйственных рабочих и демобилизованных солдат). Да</w:t>
        <w:softHyphen/>
        <w:t>леко не все кооперативы являются сельскохозяйственны</w:t>
        <w:softHyphen/>
        <w:t>ми (кооперативными деревнями). По большей части это снабженческо-сбытовые организации, закупающие у крестьян товарную продукцию и продающие ее государственным закупочным организациям. Такие кооперативы открывают в деревнях свои магазины.</w:t>
      </w:r>
    </w:p>
    <w:p>
      <w:pPr>
        <w:pStyle w:val="Normal"/>
        <w:shd w:fill="FFFFFF" w:val="clear"/>
        <w:autoSpaceDE w:val="false"/>
        <w:ind w:firstLine="720"/>
        <w:jc w:val="both"/>
        <w:rPr>
          <w:color w:val="000000"/>
        </w:rPr>
      </w:pPr>
      <w:r>
        <w:rPr>
          <w:color w:val="000000"/>
        </w:rPr>
        <w:t>В соответствии с кооперативным планом, принятым Революционным советом в 1970 г., на деревенские коо</w:t>
        <w:softHyphen/>
        <w:t>перативы кроме хозяйственной деятельности возлагает</w:t>
        <w:softHyphen/>
        <w:t>ся осуществление социально-культурных мероприятий, предусмотренных общегосударственным планом. Коопе</w:t>
        <w:softHyphen/>
        <w:t>ративам запрещено привлекать частный капитал, и это наносит еще один удар по торгово-ростовщическому ка</w:t>
        <w:softHyphen/>
        <w:t>питалу в деревне. Для кооперативных деревень Револю</w:t>
        <w:softHyphen/>
        <w:t>ционный совет закупает за границей (в первую очередь в Чехословакии и СССР) тракторы и другие сельскохозяй</w:t>
        <w:softHyphen/>
        <w:t>ственные машины. За 1962—1968 гг. тракторный парк страны вырос в 10 раз, достигнув 5 тыс. машин. Прово</w:t>
        <w:softHyphen/>
        <w:t xml:space="preserve">дятся работы по ирригации и освоению новых земель. </w:t>
      </w:r>
    </w:p>
    <w:p>
      <w:pPr>
        <w:pStyle w:val="Normal"/>
        <w:shd w:fill="FFFFFF" w:val="clear"/>
        <w:autoSpaceDE w:val="false"/>
        <w:ind w:firstLine="720"/>
        <w:jc w:val="both"/>
        <w:rPr/>
      </w:pPr>
      <w:r>
        <w:rPr>
          <w:color w:val="000000"/>
        </w:rPr>
        <w:t>В результате мер Революционного совета власть по</w:t>
        <w:softHyphen/>
        <w:t>мещиков и ростовщиков в деревне была подорвана, поло</w:t>
        <w:softHyphen/>
        <w:t>жение крестьянства несколько улучшилось. В то же вре</w:t>
        <w:softHyphen/>
        <w:t>мя эти меры не привели к намечавшемуся увеличению то</w:t>
        <w:softHyphen/>
        <w:t>варного производства сельскохозяйственных продуктов как из-за дробления участков, снижения культуры зем</w:t>
        <w:softHyphen/>
        <w:t>леделия и сопротивления помещиков, так и из-за органи</w:t>
        <w:softHyphen/>
        <w:t xml:space="preserve">зационных неурядиц и злоупотреблений на местах. </w:t>
      </w:r>
      <w:r>
        <w:rPr>
          <w:rStyle w:val="StrongEmphasis"/>
          <w:color w:val="800000"/>
        </w:rPr>
        <w:t>[348]</w:t>
      </w:r>
    </w:p>
    <w:p>
      <w:pPr>
        <w:pStyle w:val="Normal"/>
        <w:shd w:fill="FFFFFF" w:val="clear"/>
        <w:autoSpaceDE w:val="false"/>
        <w:ind w:firstLine="720"/>
        <w:jc w:val="both"/>
        <w:rPr/>
      </w:pPr>
      <w:r>
        <w:rPr>
          <w:color w:val="000000"/>
        </w:rPr>
        <w:t xml:space="preserve">В 1961/62 г. было собрано 6,73 млн. </w:t>
      </w:r>
      <w:r>
        <w:rPr>
          <w:i/>
          <w:iCs/>
          <w:color w:val="000000"/>
        </w:rPr>
        <w:t xml:space="preserve">т </w:t>
      </w:r>
      <w:r>
        <w:rPr>
          <w:color w:val="000000"/>
        </w:rPr>
        <w:t>риса (програм</w:t>
        <w:softHyphen/>
        <w:t xml:space="preserve">ма «Пидота» предусматривала рост производства риса к этому году до 12 млн. </w:t>
      </w:r>
      <w:r>
        <w:rPr>
          <w:i/>
          <w:iCs/>
          <w:color w:val="000000"/>
        </w:rPr>
        <w:t xml:space="preserve">т). </w:t>
      </w:r>
      <w:r>
        <w:rPr>
          <w:color w:val="000000"/>
        </w:rPr>
        <w:t>В последующие три года про</w:t>
        <w:softHyphen/>
        <w:t xml:space="preserve">изводство риса росло, достигнув 8,37 млн. </w:t>
      </w:r>
      <w:r>
        <w:rPr>
          <w:i/>
          <w:iCs/>
          <w:color w:val="000000"/>
        </w:rPr>
        <w:t xml:space="preserve">т </w:t>
      </w:r>
      <w:r>
        <w:rPr>
          <w:color w:val="000000"/>
        </w:rPr>
        <w:t xml:space="preserve">к 1965 г., затем начало падать и снизилось к 1967 г. до 6,53 млн. </w:t>
      </w:r>
      <w:r>
        <w:rPr>
          <w:i/>
          <w:iCs/>
          <w:color w:val="000000"/>
        </w:rPr>
        <w:t xml:space="preserve">т. </w:t>
      </w:r>
      <w:r>
        <w:rPr>
          <w:color w:val="000000"/>
        </w:rPr>
        <w:t>Хороший урожай 1967/68 г. позволил вновь собрать свы</w:t>
        <w:softHyphen/>
        <w:t xml:space="preserve">ше 7,6 млн. </w:t>
      </w:r>
      <w:r>
        <w:rPr>
          <w:i/>
          <w:iCs/>
          <w:color w:val="000000"/>
        </w:rPr>
        <w:t xml:space="preserve">т, </w:t>
      </w:r>
      <w:r>
        <w:rPr>
          <w:color w:val="000000"/>
        </w:rPr>
        <w:t xml:space="preserve">в 1969 г. было собрано 7,8 млн. и в 1970 г.— около 8 млн. </w:t>
      </w:r>
      <w:r>
        <w:rPr>
          <w:i/>
          <w:iCs/>
          <w:color w:val="000000"/>
        </w:rPr>
        <w:t>т.</w:t>
      </w:r>
    </w:p>
    <w:p>
      <w:pPr>
        <w:pStyle w:val="Normal"/>
        <w:shd w:fill="FFFFFF" w:val="clear"/>
        <w:autoSpaceDE w:val="false"/>
        <w:ind w:firstLine="720"/>
        <w:jc w:val="both"/>
        <w:rPr>
          <w:color w:val="000000"/>
        </w:rPr>
      </w:pPr>
      <w:r>
        <w:rPr>
          <w:color w:val="000000"/>
        </w:rPr>
        <w:t>Невозможность закупить нужное количество товарно</w:t>
        <w:softHyphen/>
        <w:t>го риса привела к падению экспорта и снижению валют</w:t>
        <w:softHyphen/>
        <w:t>ных запасов. Так как создание кооперативных хозяйств, ирригационные работы, внедрение техники и освоение за</w:t>
        <w:softHyphen/>
        <w:t>брошенных земель не дали еще ощутимых результатов, Революционный совет, не отказываясь от проведения сво</w:t>
        <w:softHyphen/>
        <w:t>ей политики в целом, активизировал создание крестьян</w:t>
        <w:softHyphen/>
        <w:t>ских советов, видя в них орудие воздействия на созна</w:t>
        <w:softHyphen/>
        <w:t>тельность крестьян и метод борьбы с их традиционным подчинением ростовщикам и помещикам. Кроме того, в 1967 г. были вновь повышены закупочные цены на рис и приняты решительные шаги по снижению цен на товары широкого потребления и улучшению снабжения деревни.</w:t>
      </w:r>
    </w:p>
    <w:p>
      <w:pPr>
        <w:pStyle w:val="Normal"/>
        <w:shd w:fill="FFFFFF" w:val="clear"/>
        <w:autoSpaceDE w:val="false"/>
        <w:ind w:firstLine="720"/>
        <w:jc w:val="both"/>
        <w:rPr/>
      </w:pPr>
      <w:r>
        <w:rPr>
          <w:color w:val="000000"/>
        </w:rPr>
        <w:t>Основной опорой правительства и ПБСП в деревне являются Народные крестьянские советы (НКС) — наи</w:t>
        <w:softHyphen/>
        <w:t>более массовые организации крестьянства, создаваемые повсеместно Революционным советом и ПБСП с 1967 г. К началу 1970 г. было создано уже свыше 200 районных и более 8 тыс. первичных Народных крестьянских сове</w:t>
        <w:softHyphen/>
        <w:t>тов. Согласно уставу НКС, принятому в 1967 г., крестьян</w:t>
        <w:softHyphen/>
        <w:t>ские советы должны организовывать крестьянство на вы</w:t>
        <w:softHyphen/>
        <w:t>полнение политики правительства и ПБСП в деревне, поднимать политическое сознание и общий культурный уровень крестьянства. Программа НКС, разработанная ПБСП и принятая первой сессией Центрального (всебирманского) народного крестьянского совета в 1969 г., на</w:t>
        <w:softHyphen/>
        <w:t>целивает крестьянские советы на достижение единства среди крестьянства и союза крестьян и рабочих для раз</w:t>
        <w:softHyphen/>
        <w:t>вития сельского хозяйства и создания «социалистическо</w:t>
        <w:softHyphen/>
        <w:t>го демократического государства».</w:t>
      </w:r>
    </w:p>
    <w:p>
      <w:pPr>
        <w:pStyle w:val="Normal"/>
        <w:shd w:fill="FFFFFF" w:val="clear"/>
        <w:autoSpaceDE w:val="false"/>
        <w:ind w:firstLine="720"/>
        <w:jc w:val="both"/>
        <w:rPr>
          <w:color w:val="000000"/>
        </w:rPr>
      </w:pPr>
      <w:r>
        <w:rPr>
          <w:color w:val="000000"/>
        </w:rPr>
        <w:t>На праздновании Дня крестьян 2 марта 1971 г. в при</w:t>
        <w:softHyphen/>
        <w:t>сутствии более 100 тыс. участников были подведены не</w:t>
        <w:softHyphen/>
        <w:t>которые итоги аграрных преобразований и подчеркнуты цели, стоящие как перед крестьянством, так и перед страной в целом.</w:t>
      </w:r>
      <w:r>
        <w:rPr>
          <w:rStyle w:val="StrongEmphasis"/>
          <w:color w:val="800000"/>
        </w:rPr>
        <w:t xml:space="preserve"> [349]</w:t>
      </w:r>
    </w:p>
    <w:p>
      <w:pPr>
        <w:pStyle w:val="Normal"/>
        <w:shd w:fill="FFFFFF" w:val="clear"/>
        <w:autoSpaceDE w:val="false"/>
        <w:ind w:firstLine="720"/>
        <w:jc w:val="both"/>
        <w:rPr>
          <w:color w:val="000000"/>
        </w:rPr>
      </w:pPr>
      <w:r>
        <w:rPr>
          <w:color w:val="000000"/>
        </w:rPr>
        <w:t>За годы, прошедшие со времени образования Цент</w:t>
        <w:softHyphen/>
        <w:t>рального народного крестьянского совета, крестьянские советы достигли определенных успехов в увеличении сельскохозяйственного производства и использовании земель. Однако, несмотря на повышение урожайности риса, Бирма не может уже зависеть от него как основ</w:t>
        <w:softHyphen/>
        <w:t>ного экспортного продукта, и следует увеличивать произ</w:t>
        <w:softHyphen/>
        <w:t>водство в стране технических культур, а также сахара, растительного масла и хлопка для удовлетворения внут</w:t>
        <w:softHyphen/>
        <w:t>ренних нужд. Путь к этому лежит прежде всего через создание кооперативов. Число торговых кооперативов к началу 1971 г. достигло 12,5 тыс. Кроме того, в деревнях было организовано более 2500 закупочных и 430 произ</w:t>
        <w:softHyphen/>
        <w:t>водственных кооперативов. Производственным коопера</w:t>
        <w:softHyphen/>
        <w:t>тивам в первую очередь предоставляются кредит, средст</w:t>
        <w:softHyphen/>
        <w:t>ва производства и сортовые семена.</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4. Мероприятия по развитию промышленности</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Промышленность Бирмы к началу 60-х годов состоя</w:t>
        <w:softHyphen/>
        <w:t>ла в основном из мелких предприятий: рисорушек, лесо</w:t>
        <w:softHyphen/>
        <w:t>пилок, предприятий по производству продовольственных товаров и обработке табака, текстильных фабрик. 96% промышленных предприятий в стране составляли мелкие кустарные мастерские и фабрички, дававшие 43% промышленной продукции.</w:t>
      </w:r>
    </w:p>
    <w:p>
      <w:pPr>
        <w:pStyle w:val="Normal"/>
        <w:shd w:fill="FFFFFF" w:val="clear"/>
        <w:autoSpaceDE w:val="false"/>
        <w:ind w:firstLine="720"/>
        <w:jc w:val="both"/>
        <w:rPr>
          <w:color w:val="000000"/>
        </w:rPr>
      </w:pPr>
      <w:r>
        <w:rPr>
          <w:color w:val="000000"/>
        </w:rPr>
        <w:t>Государству принадлежали сахарные заводы, наибо</w:t>
        <w:softHyphen/>
        <w:t>лее крупные табачные и текстильные фабрики (помимо них в Бирме насчитывалось более 100 тыс. ручных ткац</w:t>
        <w:softHyphen/>
        <w:t>ких станков в частных мастерских и у кустарей). В про</w:t>
        <w:softHyphen/>
        <w:t>чих отраслях промышленности государству принадлежа</w:t>
        <w:softHyphen/>
        <w:t>ли наиболее крупные, а зачастую и единственные пред</w:t>
        <w:softHyphen/>
        <w:t>приятия. К ним относились цементный завод, фармацев</w:t>
        <w:softHyphen/>
        <w:t>тический комбинат, сталепрокатный завод, железнодо</w:t>
        <w:softHyphen/>
        <w:t>рожное депо, судостроительные верфи, нефтеперерабаты</w:t>
        <w:softHyphen/>
        <w:t>вающий завод в Сириаме, сборочные заводы по произ</w:t>
        <w:softHyphen/>
        <w:t>водству автомобилей, транзисторных радиоприемников и т. д.</w:t>
      </w:r>
    </w:p>
    <w:p>
      <w:pPr>
        <w:pStyle w:val="Normal"/>
        <w:shd w:fill="FFFFFF" w:val="clear"/>
        <w:autoSpaceDE w:val="false"/>
        <w:ind w:firstLine="720"/>
        <w:jc w:val="both"/>
        <w:rPr/>
      </w:pPr>
      <w:r>
        <w:rPr>
          <w:color w:val="000000"/>
        </w:rPr>
        <w:t>До войны значительную роль в экономике страны иг</w:t>
        <w:softHyphen/>
        <w:t>рала горная промышленность: Бирма стояла на втором месте в мире по добыче вольфрама, на пятом — по добы</w:t>
        <w:softHyphen/>
        <w:t xml:space="preserve">че олова и на шестом — по добыче свинца. Однако рудники </w:t>
      </w:r>
      <w:r>
        <w:rPr>
          <w:rStyle w:val="StrongEmphasis"/>
          <w:color w:val="800000"/>
        </w:rPr>
        <w:t>[350]</w:t>
      </w:r>
      <w:r>
        <w:rPr>
          <w:rStyle w:val="StrongEmphasis"/>
          <w:color w:val="800000"/>
          <w:sz w:val="22"/>
          <w:szCs w:val="22"/>
          <w:lang w:val="uk-UA"/>
        </w:rPr>
        <w:t xml:space="preserve"> </w:t>
      </w:r>
      <w:r>
        <w:rPr>
          <w:color w:val="000000"/>
        </w:rPr>
        <w:t>были разрушены еще во время японского вторже</w:t>
        <w:softHyphen/>
        <w:t>ния, а после войны, так и не будучи восстановлены, ока</w:t>
        <w:softHyphen/>
        <w:t>зались на территории, контролируемой каренскими пов</w:t>
        <w:softHyphen/>
        <w:t>станцами.</w:t>
      </w:r>
    </w:p>
    <w:p>
      <w:pPr>
        <w:pStyle w:val="Normal"/>
        <w:shd w:fill="FFFFFF" w:val="clear"/>
        <w:autoSpaceDE w:val="false"/>
        <w:ind w:firstLine="720"/>
        <w:jc w:val="both"/>
        <w:rPr>
          <w:color w:val="000000"/>
        </w:rPr>
      </w:pPr>
      <w:r>
        <w:rPr>
          <w:color w:val="000000"/>
        </w:rPr>
        <w:t>Лишь с середины 50-х годов добыча цветных метал</w:t>
        <w:softHyphen/>
        <w:t>лов возобновилась, причем велась она смешанными англо-бирманскими компаниями. Многие из месторожде</w:t>
        <w:softHyphen/>
        <w:t>ний к тому времени были уже выработаны, а геологиче</w:t>
        <w:softHyphen/>
        <w:t>ская разведка велась недостаточно, и добыча не расши</w:t>
        <w:softHyphen/>
        <w:t>рялась. К 1961 г. добыча грудных ископаемых в Бирме со</w:t>
        <w:softHyphen/>
        <w:t>ставляла лишь треть, а добыча нефти — половину дово</w:t>
        <w:softHyphen/>
        <w:t>енной.</w:t>
      </w:r>
    </w:p>
    <w:p>
      <w:pPr>
        <w:pStyle w:val="Normal"/>
        <w:shd w:fill="FFFFFF" w:val="clear"/>
        <w:autoSpaceDE w:val="false"/>
        <w:ind w:firstLine="720"/>
        <w:jc w:val="both"/>
        <w:rPr/>
      </w:pPr>
      <w:r>
        <w:rPr>
          <w:color w:val="000000"/>
        </w:rPr>
        <w:t>Национализировав в течение 1963—1965 гг. все круп</w:t>
        <w:softHyphen/>
        <w:t>ные добывающие компании, а с апреля 1965 г. также на</w:t>
        <w:softHyphen/>
        <w:t>циональные бирманские предприятия и промыслы, Революционный совет сконцентрировал в руках государства всю добычу нефти и большую часть добычи цветных ме</w:t>
        <w:softHyphen/>
        <w:t>таллов. Трудности, связанные с недостатком специали</w:t>
        <w:softHyphen/>
        <w:t>стов, истощением промыслов и рудников, а также с на</w:t>
        <w:softHyphen/>
        <w:t>личием в окружающих районах очагов повстанческого движения, не дали возможности поднять добычу цвет</w:t>
        <w:softHyphen/>
        <w:t>ных металлов до довоенного уровня. Однако в добыче нефти были достигнуты определенные успехи, позволив</w:t>
        <w:softHyphen/>
        <w:t xml:space="preserve">шие довести ее почти до 1 млн. </w:t>
      </w:r>
      <w:r>
        <w:rPr>
          <w:i/>
          <w:iCs/>
          <w:color w:val="000000"/>
        </w:rPr>
        <w:t xml:space="preserve">т </w:t>
      </w:r>
      <w:r>
        <w:rPr>
          <w:color w:val="000000"/>
        </w:rPr>
        <w:t>в 1968 г. и отказаться от импорта нефтепродуктов.</w:t>
      </w:r>
    </w:p>
    <w:p>
      <w:pPr>
        <w:pStyle w:val="Normal"/>
        <w:shd w:fill="FFFFFF" w:val="clear"/>
        <w:autoSpaceDE w:val="false"/>
        <w:ind w:firstLine="720"/>
        <w:jc w:val="both"/>
        <w:rPr/>
      </w:pPr>
      <w:r>
        <w:rPr>
          <w:color w:val="000000"/>
        </w:rPr>
        <w:t xml:space="preserve">Заготовка и экспорт денных пород дерева, в первую очередь тика, были сконцентрированы с 1949 г. в руках государства, вывезшего в 1960/61 г. 92 тыс. </w:t>
      </w:r>
      <w:r>
        <w:rPr>
          <w:i/>
          <w:iCs/>
          <w:color w:val="000000"/>
        </w:rPr>
        <w:t xml:space="preserve">т </w:t>
      </w:r>
      <w:r>
        <w:rPr>
          <w:color w:val="000000"/>
        </w:rPr>
        <w:t>тиковой древесины. Однако подавляющее большинство лесозаго</w:t>
        <w:softHyphen/>
        <w:t>товок шло и идет за счет неценных пород деревьев, вал</w:t>
        <w:softHyphen/>
        <w:t>кой и обработкой которых занималось более 300 мелких лесопильных предприятий. Национализировав в 1968 г. 43 крупнейших из них, государство взяло таким образом под контроль производство древесины и начало строи</w:t>
        <w:softHyphen/>
        <w:t>тельство современных лесопильных заводов. Одновре</w:t>
        <w:softHyphen/>
        <w:t>менно принимались меры для покрытия нужды в бума</w:t>
        <w:softHyphen/>
        <w:t>ге, фанере и других изделиях деревообрабатывающей и целлюлозно-бумажной промышленности.</w:t>
      </w:r>
    </w:p>
    <w:p>
      <w:pPr>
        <w:pStyle w:val="Normal"/>
        <w:shd w:fill="FFFFFF" w:val="clear"/>
        <w:autoSpaceDE w:val="false"/>
        <w:ind w:firstLine="720"/>
        <w:jc w:val="both"/>
        <w:rPr/>
      </w:pPr>
      <w:r>
        <w:rPr>
          <w:color w:val="000000"/>
        </w:rPr>
        <w:t xml:space="preserve">Бóльшую часть электроэнергии в Бирме производят маленькие дизельные электростанции мощностью в 100— 1000 </w:t>
      </w:r>
      <w:r>
        <w:rPr>
          <w:i/>
          <w:iCs/>
          <w:color w:val="000000"/>
        </w:rPr>
        <w:t xml:space="preserve">квт. </w:t>
      </w:r>
      <w:r>
        <w:rPr>
          <w:color w:val="000000"/>
        </w:rPr>
        <w:t xml:space="preserve">Пуск в 1960 г. гидростанции на реке Балу мощностью в 84 тыс. </w:t>
      </w:r>
      <w:r>
        <w:rPr>
          <w:i/>
          <w:iCs/>
          <w:color w:val="000000"/>
        </w:rPr>
        <w:t xml:space="preserve">квт </w:t>
      </w:r>
      <w:r>
        <w:rPr>
          <w:color w:val="000000"/>
        </w:rPr>
        <w:t>решил лишь проблему энерго</w:t>
        <w:softHyphen/>
        <w:t xml:space="preserve">снабжения Рангуна. Введение в строй второй очереди </w:t>
      </w:r>
      <w:r>
        <w:rPr>
          <w:rStyle w:val="StrongEmphasis"/>
          <w:color w:val="800000"/>
        </w:rPr>
        <w:t>[351]</w:t>
      </w:r>
      <w:r>
        <w:rPr>
          <w:rStyle w:val="StrongEmphasis"/>
          <w:color w:val="800000"/>
          <w:sz w:val="22"/>
          <w:szCs w:val="22"/>
          <w:lang w:val="uk-UA"/>
        </w:rPr>
        <w:t xml:space="preserve"> </w:t>
      </w:r>
      <w:r>
        <w:rPr>
          <w:color w:val="000000"/>
        </w:rPr>
        <w:t>этой ГЭС позволит во многом сократить потребление нефти в других важных центрах страны. В Бирме плани</w:t>
        <w:softHyphen/>
        <w:t>руется также создание ряда электростанций на реках севера для обеспечения энергией отсталых горных райо</w:t>
        <w:softHyphen/>
        <w:t>нов.</w:t>
      </w:r>
    </w:p>
    <w:p>
      <w:pPr>
        <w:pStyle w:val="Normal"/>
        <w:shd w:fill="FFFFFF" w:val="clear"/>
        <w:autoSpaceDE w:val="false"/>
        <w:ind w:firstLine="720"/>
        <w:jc w:val="both"/>
        <w:rPr/>
      </w:pPr>
      <w:r>
        <w:rPr>
          <w:color w:val="000000"/>
        </w:rPr>
        <w:t>Если в 1952—1960 гг. государственные капиталовло</w:t>
        <w:softHyphen/>
        <w:t>жения в промышленность составляли в среднем около 23% всех государственных капиталовложений и достига</w:t>
        <w:softHyphen/>
        <w:t>ли чуть более 100 млн. чжа в год, то в 1962/63 г. они до</w:t>
        <w:softHyphen/>
        <w:t>стигли 200 млн. чжа, или 26,8% всех капиталовложений, а в 1969/70 г. составили почти 500 млн. чжа, или 55% всех капиталовложений. Несмотря на то что запланиро</w:t>
        <w:softHyphen/>
        <w:t>ванные капиталовложения далеко не всегда реализуют</w:t>
        <w:softHyphen/>
        <w:t>ся из-за просчетов в планировании и перебоев в получе</w:t>
        <w:softHyphen/>
        <w:t>нии иностранных займов, промышленное строительство в Бирме в течение 1962—1970 гг. непрерывно расширялось. В 1968/69 г., например, строилось 54 промышленных объ</w:t>
        <w:softHyphen/>
        <w:t>екта, велись геологоразведочные работы, происходило освоение новых месторождений нефти и газа. Однако темпы роста промышленного производства в Бирме в 1961/62—1970/71 гг. составляли всего 2,5% в год.</w:t>
      </w:r>
    </w:p>
    <w:p>
      <w:pPr>
        <w:pStyle w:val="Normal"/>
        <w:shd w:fill="FFFFFF" w:val="clear"/>
        <w:autoSpaceDE w:val="false"/>
        <w:ind w:firstLine="720"/>
        <w:jc w:val="both"/>
        <w:rPr>
          <w:color w:val="000000"/>
        </w:rPr>
      </w:pPr>
      <w:r>
        <w:rPr>
          <w:color w:val="000000"/>
        </w:rPr>
        <w:t>Темпы развития промышленности и сельского хозяй</w:t>
        <w:softHyphen/>
        <w:t>ства Бирмы сдерживаются из-за нехватки кадров. Несмотря на ряд успехов в области просвещения, особенно после 1962 г., проблема создания собственных техниче</w:t>
        <w:softHyphen/>
        <w:t>ских и научных кадров далеко еще не разрешена. Подго</w:t>
        <w:softHyphen/>
        <w:t>товку инженеров и техников ведут Рангунский универси</w:t>
        <w:softHyphen/>
        <w:t>тет, Техническое училище в Инсейне, Политехнический колледж и Технологический институт в Рангуне. Однако для обеспечения специалистами хозяйства страны воз</w:t>
        <w:softHyphen/>
        <w:t>можности Бирмы недостаточны, и Революционный совет практикует отправку студентов в развитые страны, в том числе в СССР.</w:t>
      </w:r>
    </w:p>
    <w:p>
      <w:pPr>
        <w:pStyle w:val="Normal"/>
        <w:shd w:fill="FFFFFF" w:val="clear"/>
        <w:autoSpaceDE w:val="false"/>
        <w:ind w:firstLine="720"/>
        <w:jc w:val="both"/>
        <w:rPr/>
      </w:pPr>
      <w:r>
        <w:rPr>
          <w:color w:val="000000"/>
        </w:rPr>
        <w:t>Проведение политики национализации, постепенно передавшей в руки государства ключевые позиции во всех областях промышленности, вызвало сопротивление предпринимателей. Революционный совет, национализи</w:t>
        <w:softHyphen/>
        <w:t>ровав в 1963—1965 гг. основные крупные предприятия и собственность иностранцев, не тронул мелких фабрик и кустарных мастерских, возможно не желая обострять от</w:t>
        <w:softHyphen/>
        <w:t>ношения с мелкой буржуазией и понимая, что национа</w:t>
        <w:softHyphen/>
        <w:t>лизация этих предприятий не даст экономических выгод государству. Однако государство осуществляло надзор</w:t>
      </w:r>
      <w:r>
        <w:rPr/>
        <w:t xml:space="preserve"> </w:t>
      </w:r>
      <w:r>
        <w:rPr>
          <w:rStyle w:val="StrongEmphasis"/>
          <w:color w:val="800000"/>
        </w:rPr>
        <w:t>[352]</w:t>
      </w:r>
      <w:r>
        <w:rPr>
          <w:rStyle w:val="StrongEmphasis"/>
          <w:color w:val="800000"/>
          <w:sz w:val="22"/>
          <w:szCs w:val="22"/>
          <w:lang w:val="uk-UA"/>
        </w:rPr>
        <w:t xml:space="preserve"> </w:t>
      </w:r>
      <w:r>
        <w:rPr>
          <w:color w:val="000000"/>
        </w:rPr>
        <w:t>за частными предприятиями, контролируя сбыт и получе</w:t>
        <w:softHyphen/>
        <w:t>ние сырья, облагая их высокими налогами и т. д. Эти ме</w:t>
        <w:softHyphen/>
        <w:t>ры не могли понравиться промышленникам и владельцам мастерских, и формы протеста, к которым они прибегали, выражались как в отказах платить налоги, так и в не</w:t>
        <w:softHyphen/>
        <w:t>возвращении ссуд и задержке зарплаты рабочим. К се</w:t>
        <w:softHyphen/>
        <w:t>редине 1964 г. задолженность мелких предпринимателей государству в два с лишним раза превысила сумму госу</w:t>
        <w:softHyphen/>
        <w:t>дарственных капиталовложений в промышленность. Про</w:t>
        <w:softHyphen/>
        <w:t>мышленники, не уверенные в завтрашнем дне, отказыва</w:t>
        <w:softHyphen/>
        <w:t>лись идти на модернизацию и расширение предприятий, закрывали их как нерентабельные. С 1963 г. правитель</w:t>
        <w:softHyphen/>
        <w:t>ство запретило закрывать предприятия без разрешения властей, и в связи с этим выработалась новая форма их существования: рабочие брали фабрику в свои руки и выплачивали хозяину часть прибыли, если предприятие начинало давать доход.</w:t>
      </w:r>
    </w:p>
    <w:p>
      <w:pPr>
        <w:pStyle w:val="Normal"/>
        <w:shd w:fill="FFFFFF" w:val="clear"/>
        <w:autoSpaceDE w:val="false"/>
        <w:ind w:firstLine="720"/>
        <w:jc w:val="both"/>
        <w:rPr>
          <w:color w:val="000000"/>
        </w:rPr>
      </w:pPr>
      <w:r>
        <w:rPr>
          <w:color w:val="000000"/>
        </w:rPr>
        <w:t>Сопротивление предпринимателей сильно мешало раз</w:t>
        <w:softHyphen/>
        <w:t>витию бирманской промышленности. Если в 1962/63 г. наблюдался некоторый прирост производства, то уже в следующем году за счет сокращения производства в част</w:t>
        <w:softHyphen/>
        <w:t>ном секторе уровень промышленного производства в Бир</w:t>
        <w:softHyphen/>
        <w:t>ме упал на 13,6%. Помимо нежелания промышленников расширять принадлежащие им предприятия на уровне производства неблагоприятно сказалось сокращение (после национализации банков) кредитования частных предприятий, а также уменьшение импорта, которое уда</w:t>
        <w:softHyphen/>
        <w:t>рило по множеству фабрик и мастерских, работавших на импортном сырье. Кроме того, в Бирме широко разверну</w:t>
        <w:softHyphen/>
        <w:t>лось забастовочное движение. Рабочие, чувствуя под</w:t>
        <w:softHyphen/>
        <w:t>держку государства, стали чаще выступать в защиту своих прав, и количество конфликтов возросло в не</w:t>
        <w:softHyphen/>
        <w:t>сколько раз. Наконец, далеко не лучшим образом рабо</w:t>
        <w:softHyphen/>
        <w:t>тали государственные закупочные организации, не умев</w:t>
        <w:softHyphen/>
        <w:t>шие зачастую учитывать спрос и создававшие дополни</w:t>
        <w:softHyphen/>
        <w:t>тельные трудности для частников при скупке и распре</w:t>
        <w:softHyphen/>
        <w:t>делении продукции.</w:t>
      </w:r>
    </w:p>
    <w:p>
      <w:pPr>
        <w:pStyle w:val="Normal"/>
        <w:shd w:fill="FFFFFF" w:val="clear"/>
        <w:autoSpaceDE w:val="false"/>
        <w:ind w:firstLine="720"/>
        <w:jc w:val="both"/>
        <w:rPr>
          <w:color w:val="000000"/>
        </w:rPr>
      </w:pPr>
      <w:r>
        <w:rPr>
          <w:color w:val="000000"/>
        </w:rPr>
        <w:t>В последующие годы Революционный совет продол</w:t>
        <w:softHyphen/>
        <w:t>жал политику национализации. Доля государственного сектора в Бирме росла. В 1965 г. она уже достигла 60% в общем объеме производства и еще более увеличилась в 1968 г., когда было национализировано свыше 200 про</w:t>
        <w:softHyphen/>
        <w:t>мышленных предприятий.</w:t>
      </w:r>
      <w:r>
        <w:rPr>
          <w:rStyle w:val="StrongEmphasis"/>
          <w:color w:val="800000"/>
        </w:rPr>
        <w:t xml:space="preserve"> [353]</w:t>
      </w:r>
    </w:p>
    <w:p>
      <w:pPr>
        <w:pStyle w:val="Normal"/>
        <w:shd w:fill="FFFFFF" w:val="clear"/>
        <w:autoSpaceDE w:val="false"/>
        <w:ind w:firstLine="720"/>
        <w:jc w:val="both"/>
        <w:rPr/>
      </w:pPr>
      <w:r>
        <w:rPr>
          <w:color w:val="000000"/>
        </w:rPr>
        <w:t xml:space="preserve">Важным рычагом в улучшении работы </w:t>
      </w:r>
      <w:r>
        <w:rPr>
          <w:iCs/>
          <w:color w:val="000000"/>
        </w:rPr>
        <w:t>как</w:t>
      </w:r>
      <w:r>
        <w:rPr>
          <w:i/>
          <w:iCs/>
          <w:color w:val="000000"/>
        </w:rPr>
        <w:t xml:space="preserve"> </w:t>
      </w:r>
      <w:r>
        <w:rPr>
          <w:color w:val="000000"/>
        </w:rPr>
        <w:t>государ</w:t>
        <w:softHyphen/>
        <w:t>ственного, так и частного сектора Революционный совет считал рабочий контроль над производством. В 1963 г. было решено создать на предприятиях консультативные комитеты с участием представителей рабочих и предпри</w:t>
        <w:softHyphen/>
        <w:t>нимателей для урегулирования трудовых конфликтов. Однако такие консультативные комитеты чаще всего ока</w:t>
        <w:softHyphen/>
        <w:t>зывались неэффективными, и с 1965 г. министерство про</w:t>
        <w:softHyphen/>
        <w:t>мышленности начало создавать на всех частных промыш</w:t>
        <w:softHyphen/>
        <w:t>ленных предприятиях комитеты управления, в которые входят как представители власти, так и рабочие и вла</w:t>
        <w:softHyphen/>
        <w:t>дельцы предприятий. В течение 1965 г. было создано око</w:t>
        <w:softHyphen/>
        <w:t>ло 100 таких комитетов и было решено создавать подоб</w:t>
        <w:softHyphen/>
        <w:t>ные органы на частных рисорушках.</w:t>
      </w:r>
    </w:p>
    <w:p>
      <w:pPr>
        <w:pStyle w:val="Normal"/>
        <w:shd w:fill="FFFFFF" w:val="clear"/>
        <w:autoSpaceDE w:val="false"/>
        <w:ind w:firstLine="720"/>
        <w:jc w:val="both"/>
        <w:rPr>
          <w:color w:val="000000"/>
        </w:rPr>
      </w:pPr>
      <w:r>
        <w:rPr>
          <w:color w:val="000000"/>
        </w:rPr>
        <w:t>В опубликованном в апреле 1963 г. программном до</w:t>
        <w:softHyphen/>
        <w:t>кументе Революционного совета по рабочему вопросу бы</w:t>
        <w:softHyphen/>
        <w:t>ло объявлено, что правительство обязуется содействовать активному участию рабочих в управлении производст</w:t>
        <w:softHyphen/>
        <w:t>вом, выработать новые законы, которые зиждились бы на социалистических принципах, и обеспечить рабочим доходы, соответствующие достигнутому росту производ</w:t>
        <w:softHyphen/>
        <w:t>ства.</w:t>
      </w:r>
    </w:p>
    <w:p>
      <w:pPr>
        <w:pStyle w:val="Normal"/>
        <w:shd w:fill="FFFFFF" w:val="clear"/>
        <w:autoSpaceDE w:val="false"/>
        <w:ind w:firstLine="720"/>
        <w:jc w:val="both"/>
        <w:rPr>
          <w:color w:val="000000"/>
        </w:rPr>
      </w:pPr>
      <w:r>
        <w:rPr>
          <w:color w:val="000000"/>
        </w:rPr>
        <w:t>В следующем году на рабочем семинаре был обсуж</w:t>
        <w:softHyphen/>
        <w:t>ден и принят закон о правах и обязанностях рабочих, предусматривающий право на труд, отдых, образование и социальное обеспечение. Рабочие со своей стороны обя</w:t>
        <w:softHyphen/>
        <w:t>заны соблюдать производственную дисциплину, охранять государственную собственность и содействовать единству трудящихся.</w:t>
      </w:r>
    </w:p>
    <w:p>
      <w:pPr>
        <w:pStyle w:val="Normal"/>
        <w:shd w:fill="FFFFFF" w:val="clear"/>
        <w:autoSpaceDE w:val="false"/>
        <w:ind w:firstLine="720"/>
        <w:jc w:val="both"/>
        <w:rPr/>
      </w:pPr>
      <w:r>
        <w:rPr>
          <w:color w:val="000000"/>
        </w:rPr>
        <w:t>С 1965 г. в Бирме вместо распущенных профсоюзов создаются Народные рабочие советы. Задержки с созда</w:t>
        <w:softHyphen/>
        <w:t>нием этих советов вызвали возражения рабочих, высказывавшиеся на рабочих семинарах. Идя навстречу поже</w:t>
        <w:softHyphen/>
        <w:t>ланиям рабочих, Революционный совет организовал кур</w:t>
        <w:softHyphen/>
        <w:t>сы по подготовке кадров рабочих организаторов, которые к 1968 г. закончило более 5 тыс. человек. Выборы в пер</w:t>
        <w:softHyphen/>
        <w:t>вичные организации рабочих, начавшиеся в конце 1966 г., заняли почти два года. В выборах приняло участие более 1300 тыс. рабочих и служащих и было создано 2195 пер</w:t>
        <w:softHyphen/>
        <w:t>вичных организаций, объединенных   под   руководством Центрального рабочего совета. Массовые рабочие орга</w:t>
        <w:softHyphen/>
        <w:t xml:space="preserve">низации, как и крестьянские  советы,   рассматриваются правительством как одна из опор ПБСП. </w:t>
      </w:r>
      <w:r>
        <w:rPr>
          <w:rStyle w:val="StrongEmphasis"/>
          <w:color w:val="800000"/>
        </w:rPr>
        <w:t>[354]</w:t>
      </w:r>
    </w:p>
    <w:p>
      <w:pPr>
        <w:pStyle w:val="Normal"/>
        <w:shd w:fill="FFFFFF" w:val="clear"/>
        <w:autoSpaceDE w:val="false"/>
        <w:ind w:firstLine="720"/>
        <w:jc w:val="both"/>
        <w:rPr>
          <w:color w:val="000000"/>
        </w:rPr>
      </w:pPr>
      <w:r>
        <w:rPr>
          <w:color w:val="000000"/>
        </w:rPr>
        <w:t>На положении рабочих все еще отрицательно сказы</w:t>
        <w:softHyphen/>
        <w:t>ваются как большая безработица в Бирме, возникающая из-за сокращения промышленного производства, особенно в частном секторе, так и рост цен на товары потребле</w:t>
        <w:softHyphen/>
        <w:t>ния. Установленный правительством минимум заработной платы в 82 чжа в месяц недостаточен для пропитания семьи. Создание рабочих кооперативов и снабжение ра</w:t>
        <w:softHyphen/>
        <w:t>бочих через организации, контролируемые рабочими со</w:t>
        <w:softHyphen/>
        <w:t>ветами, должны способствовать дальнейшему улучше</w:t>
        <w:softHyphen/>
        <w:t>нию положения трудящихся и росту их заинтересованно</w:t>
        <w:softHyphen/>
        <w:t>сти в экономическом развитии Бирмы.</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5. Политическая обстановка в Бирме в 1962—1970 гг.</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Создание крестьянских и рабочих советов проходило в Бирме одновременно с продолжением работы над созда</w:t>
        <w:softHyphen/>
        <w:t>нием общенациональной политической партии, призванной объединить все прогрессивные силы страны. Именно создание единой партии, способной объединить все поли</w:t>
        <w:softHyphen/>
        <w:t>тические силы, согласные сотрудничать с Революционным советом в осуществлении программы «Бирманский путь к социализму», должно было определить успех нового кур</w:t>
        <w:softHyphen/>
        <w:t>са Бирмы.</w:t>
      </w:r>
    </w:p>
    <w:p>
      <w:pPr>
        <w:pStyle w:val="Normal"/>
        <w:shd w:fill="FFFFFF" w:val="clear"/>
        <w:autoSpaceDE w:val="false"/>
        <w:ind w:firstLine="720"/>
        <w:jc w:val="both"/>
        <w:rPr>
          <w:color w:val="000000"/>
        </w:rPr>
      </w:pPr>
      <w:r>
        <w:rPr>
          <w:color w:val="000000"/>
        </w:rPr>
        <w:t>Политические, организационные и идеологические ос</w:t>
        <w:softHyphen/>
        <w:t>новы Партии Бирманской социалистической программы на этапе ее формирования были изложены в уставе пар</w:t>
        <w:softHyphen/>
        <w:t>тии, в опубликованной в январе 1963 г. «Философии» партии и в документах семинаров ПБСП.</w:t>
      </w:r>
    </w:p>
    <w:p>
      <w:pPr>
        <w:pStyle w:val="Normal"/>
        <w:shd w:fill="FFFFFF" w:val="clear"/>
        <w:autoSpaceDE w:val="false"/>
        <w:ind w:firstLine="720"/>
        <w:jc w:val="both"/>
        <w:rPr>
          <w:color w:val="000000"/>
        </w:rPr>
      </w:pPr>
      <w:r>
        <w:rPr>
          <w:color w:val="000000"/>
        </w:rPr>
        <w:t>В «Философии» очевидно значительное влияние марк</w:t>
        <w:softHyphen/>
        <w:t>сизма как в терминологии, так и в объяснении развития общества. Ввиду того что целью ПБСП объявляется по</w:t>
        <w:softHyphen/>
        <w:t>строение социализма в Бирме, «Философия» дает следую</w:t>
        <w:softHyphen/>
        <w:t>щее определение социализма: «Это экономическая систе</w:t>
        <w:softHyphen/>
        <w:t>ма, базирующаяся на соответствии общественного харак</w:t>
        <w:softHyphen/>
        <w:t>тера производства и общественной собственности на сред</w:t>
        <w:softHyphen/>
        <w:t>ства производства». В соответствии с задачами построе</w:t>
        <w:softHyphen/>
        <w:t>ния социализма партия выступает против частной собст</w:t>
        <w:softHyphen/>
        <w:t>венности на средства производства, как ведущей к раз</w:t>
        <w:softHyphen/>
        <w:t>витию общественного антагонизма. История, говорится в «Философии», — это история борьбы классов, история трудящихся, которые являются движущей созидательной силой жизни.</w:t>
      </w:r>
      <w:r>
        <w:rPr>
          <w:rStyle w:val="StrongEmphasis"/>
          <w:color w:val="800000"/>
        </w:rPr>
        <w:t xml:space="preserve"> [355]</w:t>
      </w:r>
    </w:p>
    <w:p>
      <w:pPr>
        <w:pStyle w:val="Normal"/>
        <w:shd w:fill="FFFFFF" w:val="clear"/>
        <w:autoSpaceDE w:val="false"/>
        <w:ind w:firstLine="720"/>
        <w:jc w:val="both"/>
        <w:rPr>
          <w:color w:val="000000"/>
        </w:rPr>
      </w:pPr>
      <w:r>
        <w:rPr>
          <w:color w:val="000000"/>
        </w:rPr>
        <w:t>«Философия» избегает слова «марксизм» и пытается сохранить нейтралитет в вопросе о политической органи</w:t>
        <w:softHyphen/>
        <w:t>зации общества. Подчеркивая отличие своей теории от буржуазных теорий, авторы объявляют ее «практикой среднего пути, свободного как от левого, так и от право</w:t>
        <w:softHyphen/>
        <w:t>го уклона».</w:t>
      </w:r>
    </w:p>
    <w:p>
      <w:pPr>
        <w:pStyle w:val="Normal"/>
        <w:shd w:fill="FFFFFF" w:val="clear"/>
        <w:autoSpaceDE w:val="false"/>
        <w:ind w:firstLine="720"/>
        <w:jc w:val="both"/>
        <w:rPr>
          <w:color w:val="000000"/>
        </w:rPr>
      </w:pPr>
      <w:r>
        <w:rPr>
          <w:color w:val="000000"/>
        </w:rPr>
        <w:t>Логическим шагом после опубликования программы и «Философии» ПБСП было изменение политики прави</w:t>
        <w:softHyphen/>
        <w:t>тельства по отношению к повстанцам. Вскоре после опуб</w:t>
        <w:softHyphen/>
        <w:t>ликования «Философии», 1 апреля 1963 г., была объявле</w:t>
        <w:softHyphen/>
        <w:t>на амнистия, распространявшаяся на всех участников подпольных вооруженных организаций, которые сложат оружие до 1 июля. Были выпущены из тюрем арестован</w:t>
        <w:softHyphen/>
        <w:t>ные ранее левые политики (амнистия не распространя</w:t>
        <w:softHyphen/>
        <w:t>лась на лидеров Союзной партии и министров последне</w:t>
        <w:softHyphen/>
        <w:t>го правительства), и под влиянием этого сообщения сре</w:t>
        <w:softHyphen/>
        <w:t>ди повстанцев произошел раскол. Вышедшие из подполья крупные деятели Коммунистической партии Бирмы обра</w:t>
        <w:softHyphen/>
        <w:t>тились к товарищам с призывом прекратить гражданскую войну, ибо «она невыгодна народу — она выгодна импе</w:t>
        <w:softHyphen/>
        <w:t>риалистам и реакционерам внутри страны».</w:t>
      </w:r>
    </w:p>
    <w:p>
      <w:pPr>
        <w:pStyle w:val="Normal"/>
        <w:shd w:fill="FFFFFF" w:val="clear"/>
        <w:autoSpaceDE w:val="false"/>
        <w:ind w:firstLine="720"/>
        <w:jc w:val="both"/>
        <w:rPr/>
      </w:pPr>
      <w:r>
        <w:rPr>
          <w:color w:val="000000"/>
        </w:rPr>
        <w:t>11 июня, за двадцать дней до истечения срока амни</w:t>
        <w:softHyphen/>
        <w:t>стии, Революционный совет обратился к повстанцам с предложением провести прямые переговоры с правитель</w:t>
        <w:softHyphen/>
        <w:t>ством, если они полагают, что предложенная амнистия недостаточна. Революционный совет гарантировал пред</w:t>
        <w:softHyphen/>
        <w:t>ставителям повстанцев безопасный проезд к месту пере</w:t>
        <w:softHyphen/>
        <w:t>говоров и возвращение в подполье с трехдневной гарантией от «ареста или враждебных действий». Заявление правительства свидетельствовало о его искреннем желании покончить с затянувшейся кровопролитной гражданской войной.</w:t>
      </w:r>
    </w:p>
    <w:p>
      <w:pPr>
        <w:pStyle w:val="Normal"/>
        <w:shd w:fill="FFFFFF" w:val="clear"/>
        <w:autoSpaceDE w:val="false"/>
        <w:ind w:firstLine="720"/>
        <w:jc w:val="both"/>
        <w:rPr/>
      </w:pPr>
      <w:r>
        <w:rPr>
          <w:color w:val="000000"/>
        </w:rPr>
        <w:t>Переговоры с различными повстанческими организа</w:t>
        <w:softHyphen/>
        <w:t>циями длились в течение четырех месяцев. Однако, за ис</w:t>
        <w:softHyphen/>
        <w:t>ключением Революционного карежкого совета (Котулей), ни одна из повстанческих организаций не пришла к согла</w:t>
        <w:softHyphen/>
        <w:t>шению с правительством. Националистические подполь</w:t>
        <w:softHyphen/>
        <w:t>ные организации араканцев, качинов и шанов требовали либо полной независимости, либо создания республик с правом выхода из Бирманского Союза. Партия «Красный флаг» прекратила переговоры уже на подготовительной стадии. Наконец, крупнейшая из подпольных организа</w:t>
        <w:softHyphen/>
        <w:t xml:space="preserve">ций — Национальный демократический объединенный </w:t>
      </w:r>
      <w:r>
        <w:rPr>
          <w:rStyle w:val="StrongEmphasis"/>
          <w:color w:val="800000"/>
        </w:rPr>
        <w:t>[356]</w:t>
      </w:r>
      <w:r>
        <w:rPr>
          <w:rStyle w:val="StrongEmphasis"/>
          <w:color w:val="800000"/>
          <w:sz w:val="22"/>
          <w:szCs w:val="22"/>
          <w:lang w:val="uk-UA"/>
        </w:rPr>
        <w:t xml:space="preserve"> </w:t>
      </w:r>
      <w:r>
        <w:rPr>
          <w:color w:val="000000"/>
        </w:rPr>
        <w:t>фронт (НДОФ), включавший в себя компартию Бирмы и ряд национальных повстанческих организаций, вел пе</w:t>
        <w:softHyphen/>
        <w:t>реговоры в течение длительного времени, но к ноябрю 1963 г. и они зашли в тупик и были прерваны. Революци</w:t>
        <w:softHyphen/>
        <w:t>онный совет счел неприемлемым требование НДОФ со</w:t>
        <w:softHyphen/>
        <w:t>хранить свои вооруженные силы и оставить до полного урегулирования ряд районов под их контролем и насто</w:t>
        <w:softHyphen/>
        <w:t>роженно отнесся к ряду демонстраций и митингов, орга</w:t>
        <w:softHyphen/>
        <w:t>низованных сторонниками компартии, рассматривая их как попытку оказать давление на правительство в ходе переговоров.</w:t>
      </w:r>
    </w:p>
    <w:p>
      <w:pPr>
        <w:pStyle w:val="Normal"/>
        <w:shd w:fill="FFFFFF" w:val="clear"/>
        <w:autoSpaceDE w:val="false"/>
        <w:ind w:firstLine="720"/>
        <w:jc w:val="both"/>
        <w:rPr>
          <w:color w:val="000000"/>
        </w:rPr>
      </w:pPr>
      <w:r>
        <w:rPr>
          <w:color w:val="000000"/>
        </w:rPr>
        <w:t>За шестнадцать лет гражданской войны сильно изме</w:t>
        <w:softHyphen/>
        <w:t>нились и состав повстанцев, и методы их действий, и да</w:t>
        <w:softHyphen/>
        <w:t>же их идеология. Если в первые годы левые повстанцы, и прежде всего коммунисты и народные добровольцы, вели войну за создание государства рабочих и крестьян, то после ряда поражений, главной причиной которых было отсутствие единства, компартия ушла в глубокое под</w:t>
        <w:softHyphen/>
        <w:t>полье и перешла к партизанским действиям. В течение многих лет коммунисты скрывались на тайных базах в джунглях, устраивали засады, совершали налеты на по</w:t>
        <w:softHyphen/>
        <w:t>лицейские участки, поезда и т. д.</w:t>
      </w:r>
    </w:p>
    <w:p>
      <w:pPr>
        <w:pStyle w:val="Normal"/>
        <w:shd w:fill="FFFFFF" w:val="clear"/>
        <w:autoSpaceDE w:val="false"/>
        <w:ind w:firstLine="720"/>
        <w:jc w:val="both"/>
        <w:rPr>
          <w:color w:val="000000"/>
        </w:rPr>
      </w:pPr>
      <w:r>
        <w:rPr>
          <w:color w:val="000000"/>
        </w:rPr>
        <w:t>Многолетнее пребывание в джунглях привело к из</w:t>
        <w:softHyphen/>
        <w:t>менению первоначального состава компартии, она зако</w:t>
        <w:softHyphen/>
        <w:t>стенела идеологически, а ее руководство превратилось в сектантскую группу, изолированную не только от между</w:t>
        <w:softHyphen/>
        <w:t>народного коммунистического и рабочего движения, но и от собственного рабочего класса. На первый план вышла борьба за власть.</w:t>
      </w:r>
    </w:p>
    <w:p>
      <w:pPr>
        <w:pStyle w:val="Normal"/>
        <w:shd w:fill="FFFFFF" w:val="clear"/>
        <w:autoSpaceDE w:val="false"/>
        <w:ind w:firstLine="720"/>
        <w:jc w:val="both"/>
        <w:rPr/>
      </w:pPr>
      <w:r>
        <w:rPr>
          <w:color w:val="000000"/>
        </w:rPr>
        <w:t>В Бирме рабочий класс никогда не был силен, и про</w:t>
        <w:softHyphen/>
        <w:t>слойка сознательных рабочих в нем была невелика. Ру</w:t>
        <w:softHyphen/>
        <w:t>ководство КПБ представляла в основном мелкая буржуа</w:t>
        <w:softHyphen/>
        <w:t>зия. И без того слабые связи КПБ с рабочим классом были совершенно прерваны за долгие годы вооруженной борьбы. Все большую роль в партии играли деклассиро</w:t>
        <w:softHyphen/>
        <w:t>ванные элементы, признающие больше силу разрушитель</w:t>
        <w:softHyphen/>
        <w:t>ную, нежели созидательную. И не удивительно, что руко</w:t>
        <w:softHyphen/>
        <w:t>водство КПБ так легко поддалось влиянию маоистов и с самого начала приняло их сторону в идеологическом конфликте КПК с КПСС и другими марксистско-ленинскими партиями.</w:t>
      </w:r>
    </w:p>
    <w:p>
      <w:pPr>
        <w:pStyle w:val="Normal"/>
        <w:shd w:fill="FFFFFF" w:val="clear"/>
        <w:autoSpaceDE w:val="false"/>
        <w:ind w:firstLine="720"/>
        <w:jc w:val="both"/>
        <w:rPr/>
      </w:pPr>
      <w:r>
        <w:rPr>
          <w:color w:val="000000"/>
        </w:rPr>
        <w:t xml:space="preserve">Отход руководства Коммунистической партии Бирмы от реальности, переоценка возможностей партии и были </w:t>
      </w:r>
      <w:r>
        <w:rPr>
          <w:rStyle w:val="StrongEmphasis"/>
          <w:color w:val="800000"/>
        </w:rPr>
        <w:t>[357]</w:t>
      </w:r>
      <w:r>
        <w:rPr>
          <w:rStyle w:val="StrongEmphasis"/>
          <w:color w:val="800000"/>
          <w:sz w:val="22"/>
          <w:szCs w:val="22"/>
          <w:lang w:val="uk-UA"/>
        </w:rPr>
        <w:t xml:space="preserve"> </w:t>
      </w:r>
      <w:r>
        <w:rPr>
          <w:color w:val="000000"/>
        </w:rPr>
        <w:t>одной из основных причин, из-за которых НДОФ отказался выйти из подполья и не смог оценить смысла пре</w:t>
        <w:softHyphen/>
        <w:t>образований и деятельности Революционного совета. Бо</w:t>
        <w:softHyphen/>
        <w:t>лее того, руководство КПБ продолжало вопреки фактам клеймить Революционный совет как «военную фашист</w:t>
        <w:softHyphen/>
        <w:t>скую диктатуру». С этих позиций и велись переговоры НДОФ с правительством до ноября 1963 г. Тем не менее всю вину за срыв переговоров руководство КПБ возло</w:t>
        <w:softHyphen/>
        <w:t>жило на Революционный совет и призвало легальную ле</w:t>
        <w:softHyphen/>
        <w:t>вую оппозицию к антиправительственным выступлениям. Правительство   ответило на  это   арестами   в   кшце 1963 г. левых политических деятелей, в том числе проф</w:t>
        <w:softHyphen/>
        <w:t>союзных лидеров и руководителей Бирманской  объеди</w:t>
        <w:softHyphen/>
        <w:t>ненной рабочей партии (БОРП).  Одновременно  усили</w:t>
        <w:softHyphen/>
        <w:t>лась деятельность политических партий правой оппози</w:t>
        <w:softHyphen/>
        <w:t>ции, направленная против Революционного совета. Внут</w:t>
        <w:softHyphen/>
        <w:t>риполитическая обстановка резко обострилась, и  Рево</w:t>
        <w:softHyphen/>
        <w:t>люционный совет был вынужден  принять  решительные меры.</w:t>
      </w:r>
    </w:p>
    <w:p>
      <w:pPr>
        <w:pStyle w:val="Normal"/>
        <w:shd w:fill="FFFFFF" w:val="clear"/>
        <w:autoSpaceDE w:val="false"/>
        <w:ind w:firstLine="720"/>
        <w:jc w:val="both"/>
        <w:rPr>
          <w:color w:val="000000"/>
        </w:rPr>
      </w:pPr>
      <w:r>
        <w:rPr>
          <w:color w:val="000000"/>
        </w:rPr>
        <w:t>В соответствии с законом «О защите национальной со</w:t>
        <w:softHyphen/>
        <w:t>лидарности» с 28 марта 1964 г. все политические партии, кроме Партии Бирманской социалистической программы, распускались. Революционный совет предложил лидерам трех ведущих партий (Лиги, Союзной партии и БОРП) объединить свои усилия с правительством и не чинить препятствий в его деятельности. Это предложение было сразу принято БОРП, руководство которой объявило о присоединении к Партии Бирманской   социалистической программы. Не решились открыто выступить против зако</w:t>
        <w:softHyphen/>
        <w:t>на и лидеры Лиги и Союзной партии, хотя было очевидно, что многие из них пошли на это скрепя сердце и не соби</w:t>
        <w:softHyphen/>
        <w:t>рались прекращать оппозиционную борьбу. Тогда Рево</w:t>
        <w:softHyphen/>
        <w:t>люционный совет принял решение   арестовать   лидеров Лиги — правых социалистов У Ба Све и У Чжо Нейна, а вскоре освободил левых политических деятелей,   в   том числе и тех лидеров БОРП, которые   были   арестованы после ноябрьских демонстраций.</w:t>
      </w:r>
    </w:p>
    <w:p>
      <w:pPr>
        <w:pStyle w:val="Normal"/>
        <w:shd w:fill="FFFFFF" w:val="clear"/>
        <w:autoSpaceDE w:val="false"/>
        <w:ind w:firstLine="720"/>
        <w:jc w:val="both"/>
        <w:rPr/>
      </w:pPr>
      <w:r>
        <w:rPr>
          <w:color w:val="000000"/>
        </w:rPr>
        <w:t>Желающих вступить в Партию Бирманской социали</w:t>
        <w:softHyphen/>
        <w:t>стической программы оказалось множество. Среди них были и те, кто в самом деле верил в политику Революци</w:t>
        <w:softHyphen/>
        <w:t>онного совета и намерен был способствовать ее проведе</w:t>
        <w:softHyphen/>
        <w:t>нию в жизнь; было, несомненно, и немало лиц, решив</w:t>
        <w:softHyphen/>
        <w:t xml:space="preserve">ших извлечь выгоду из принадлежности к правящей партии. </w:t>
      </w:r>
      <w:r>
        <w:rPr>
          <w:rStyle w:val="StrongEmphasis"/>
          <w:color w:val="800000"/>
        </w:rPr>
        <w:t>[358]</w:t>
      </w:r>
      <w:r>
        <w:rPr>
          <w:rStyle w:val="StrongEmphasis"/>
          <w:color w:val="800000"/>
          <w:sz w:val="22"/>
          <w:szCs w:val="22"/>
          <w:lang w:val="uk-UA"/>
        </w:rPr>
        <w:t xml:space="preserve"> </w:t>
      </w:r>
      <w:r>
        <w:rPr>
          <w:color w:val="000000"/>
        </w:rPr>
        <w:t>В мае 1964 г. Революционный совет принял решение считать тех, кто подал заявление о приеме в партию до 30 июня 1963 г. (а таких было около 150 тыс.), сочувст</w:t>
        <w:softHyphen/>
        <w:t>вующими, однако прием в</w:t>
      </w:r>
      <w:r>
        <w:rPr>
          <w:smallCaps/>
          <w:color w:val="000000"/>
        </w:rPr>
        <w:t xml:space="preserve"> </w:t>
      </w:r>
      <w:r>
        <w:rPr>
          <w:color w:val="000000"/>
        </w:rPr>
        <w:t>члены партии не форсировать: правительство придерживалось ранее высказанной точ</w:t>
        <w:softHyphen/>
        <w:t>ки зрения, что созданию массовой партии должно пред</w:t>
        <w:softHyphen/>
        <w:t>шествовать создание кадровой партии. Поэтому первыми членами партии стали некоторые военнослужащие, а на</w:t>
        <w:softHyphen/>
        <w:t>копившиеся после июня 1963 г. еще четверть миллиона заявлений о приеме были временно отложены, ибо среди подавших эти заявления было множество членов правых партий, в искренности которых были все основания сом</w:t>
        <w:softHyphen/>
        <w:t>неваться.</w:t>
      </w:r>
    </w:p>
    <w:p>
      <w:pPr>
        <w:pStyle w:val="Normal"/>
        <w:shd w:fill="FFFFFF" w:val="clear"/>
        <w:autoSpaceDE w:val="false"/>
        <w:ind w:firstLine="720"/>
        <w:jc w:val="both"/>
        <w:rPr>
          <w:color w:val="000000"/>
        </w:rPr>
      </w:pPr>
      <w:r>
        <w:rPr>
          <w:color w:val="000000"/>
        </w:rPr>
        <w:t>Поток заявлений в новую партию не означал, что оп</w:t>
        <w:softHyphen/>
        <w:t>позиция отказалась от борьбы. Действия Революционного совета ежедневно плодили все новых врагов правитель</w:t>
        <w:softHyphen/>
        <w:t>ства как среди бирманской буржуазии, так и среди мо</w:t>
        <w:softHyphen/>
        <w:t>нашества и части крестьянства. Арестованные лидеры со</w:t>
        <w:softHyphen/>
        <w:t>циалистов и У Ну выставлялись оппозицией в виде му</w:t>
        <w:softHyphen/>
        <w:t>чеников. К концу 1966 г. положение Революционного со</w:t>
        <w:softHyphen/>
        <w:t>вета было уже достаточно прочным, чтобы пойти на ос</w:t>
        <w:softHyphen/>
        <w:t>вобождение лидеров правых партий. Осенью 1966 г. Ре</w:t>
        <w:softHyphen/>
        <w:t>волюционный совет освободил из тюрьмы У Ну и У Ба Све. После этого были освобождены и другие руководи</w:t>
        <w:softHyphen/>
        <w:t>тели Союзной партии и Лиги и лидеры национальных меньшинств.</w:t>
      </w:r>
    </w:p>
    <w:p>
      <w:pPr>
        <w:pStyle w:val="Normal"/>
        <w:shd w:fill="FFFFFF" w:val="clear"/>
        <w:autoSpaceDE w:val="false"/>
        <w:ind w:firstLine="720"/>
        <w:jc w:val="both"/>
        <w:rPr/>
      </w:pPr>
      <w:r>
        <w:rPr>
          <w:color w:val="000000"/>
        </w:rPr>
        <w:t>В развитие политики достижения национального един</w:t>
        <w:softHyphen/>
        <w:t>ства Революционный совет пошел на создание в конце 1968 г. Консультативного совета по вопросам внутренне</w:t>
        <w:softHyphen/>
        <w:t>го единства Бирманского Союза, к работе в котором бы</w:t>
        <w:softHyphen/>
        <w:t>ли приглашены политические деятели различного толка. Доклад Консультативного совета был опубликован в июле 1969 г. К единому мнению о дальнейших путях раз</w:t>
        <w:softHyphen/>
        <w:t>вития Бирмы члены Совета не пришли. Если лидеры ле</w:t>
        <w:softHyphen/>
        <w:t>вых партий и профсоюзов выразили поддержку действи</w:t>
        <w:softHyphen/>
        <w:t>ям правительства, предложили разработать новую про</w:t>
        <w:softHyphen/>
        <w:t>грамму на основе декларации «Бирманский путь к социа</w:t>
        <w:softHyphen/>
        <w:t>лизму» и высказались за введение в Бирме методов со</w:t>
        <w:softHyphen/>
        <w:t>циалистической демократии, то У Ну выступил с отдель</w:t>
        <w:softHyphen/>
        <w:t>ным меморандумом, в котором заявлял, что единственным выходом для Бирмы является передача всей власти ему, У Ну. Кроме того, он потребовал созыва старого парла</w:t>
        <w:softHyphen/>
        <w:t xml:space="preserve">мента и смещения генерала Не Вина с поста Председателя </w:t>
      </w:r>
      <w:r>
        <w:rPr>
          <w:rStyle w:val="StrongEmphasis"/>
          <w:color w:val="800000"/>
        </w:rPr>
        <w:t>[359]</w:t>
      </w:r>
      <w:r>
        <w:rPr>
          <w:rStyle w:val="StrongEmphasis"/>
          <w:color w:val="800000"/>
          <w:sz w:val="22"/>
          <w:szCs w:val="22"/>
          <w:lang w:val="uk-UA"/>
        </w:rPr>
        <w:t xml:space="preserve"> </w:t>
      </w:r>
      <w:r>
        <w:rPr>
          <w:color w:val="000000"/>
        </w:rPr>
        <w:t>Революционного совета (с выделением ему почетного, но ничего не значащего поста президента страны).</w:t>
      </w:r>
    </w:p>
    <w:p>
      <w:pPr>
        <w:pStyle w:val="Normal"/>
        <w:shd w:fill="FFFFFF" w:val="clear"/>
        <w:autoSpaceDE w:val="false"/>
        <w:ind w:firstLine="720"/>
        <w:jc w:val="both"/>
        <w:rPr/>
      </w:pPr>
      <w:r>
        <w:rPr>
          <w:color w:val="000000"/>
        </w:rPr>
        <w:t>Заявление У Ну, не рассчитывавшего на то, что Рево</w:t>
        <w:softHyphen/>
        <w:t>люционный совет добровольно откажется от власти и со</w:t>
        <w:softHyphen/>
        <w:t>гласится вернуть страну к прошлому, было продиктовано пропагандистскими соображениями. В 1969 г. У Ну было разрешено выехать в Индию на лечение и для посещения святых мест буддизма. Оказавшись за границей, У Ну не отошел от политики, а развил бурную деятельность, обра</w:t>
        <w:softHyphen/>
        <w:t>щаясь за помощью к западным державам и пытаясь ожи</w:t>
        <w:softHyphen/>
        <w:t>вить память о себе как о миротворце и стороннике демо</w:t>
        <w:softHyphen/>
        <w:t>кратии. Переехав в Таиланд, У Ну наладил связи с поли</w:t>
        <w:softHyphen/>
        <w:t>тическими эмигрантами и представителями   сепаратист</w:t>
        <w:softHyphen/>
        <w:t>ского движения горных районов. Результатом его дея</w:t>
        <w:softHyphen/>
        <w:t>тельности было    создание на территории Таиланда Национального фронта освобождения Бирмы, в который вошли организованная им Партия парламентарной демо</w:t>
        <w:softHyphen/>
        <w:t>кратии (эмигрантская организация, оборудовавшая ра</w:t>
        <w:softHyphen/>
        <w:t>диоцентр и ведущая антиправительственную пропаганду), а также Каренский национальный союз и Партия нового момского государства.  Методом   борьбы  У Ну  избрал «военные операции с участием партизан». Не без участия У Ну в таиландских газетах периодически появлялись со</w:t>
        <w:softHyphen/>
        <w:t>общения о том.что У Ну перешел со своими войсками на территорию Бирмы и что его армия  насчитывает до 50 тыс. человек. Однако в действительности эта   армия была очень немногочисленной и не нашла реальной под</w:t>
        <w:softHyphen/>
        <w:t>держки у населения Бирмы.</w:t>
      </w:r>
    </w:p>
    <w:p>
      <w:pPr>
        <w:pStyle w:val="Normal"/>
        <w:shd w:fill="FFFFFF" w:val="clear"/>
        <w:autoSpaceDE w:val="false"/>
        <w:ind w:firstLine="720"/>
        <w:jc w:val="both"/>
        <w:rPr/>
      </w:pPr>
      <w:r>
        <w:rPr>
          <w:color w:val="000000"/>
        </w:rPr>
        <w:t>Между тем в лагере левого подполья все более нака</w:t>
        <w:softHyphen/>
        <w:t>лялась внутренняя борьба. К концу 60-х годов руковод</w:t>
        <w:softHyphen/>
        <w:t>ство КПБ полностью захватили   маоисты.   Генеральная линия КПБ, выразившаяся в заимствованных из арсена</w:t>
        <w:softHyphen/>
        <w:t>ла КПК лозунгах «Винтовка рождает власть» и «Затяж</w:t>
        <w:softHyphen/>
        <w:t>ная гражданская война до полной победы», своей нере</w:t>
        <w:softHyphen/>
        <w:t>альностью вызвала возражения ряда членов руководства компартии, недовольных ориентацией на КПК, отказом от собственной политики и забвением интересов Бирмы. Трения в Политбюро, отразившие настроения рядовых членов партии, уставших от войны и не видящих причин бороться с Революционным советом, привели в 1967 г. к разгулу репрессий внутри партии. В ходе репрессий бы</w:t>
        <w:softHyphen/>
        <w:t xml:space="preserve">ли уничтожены старейшие деятели партии, в том числе один из основателей КПБ, заместитель ее председателя </w:t>
      </w:r>
      <w:r>
        <w:rPr>
          <w:rStyle w:val="StrongEmphasis"/>
          <w:color w:val="800000"/>
        </w:rPr>
        <w:t xml:space="preserve">[360] </w:t>
      </w:r>
      <w:r>
        <w:rPr>
          <w:color w:val="000000"/>
        </w:rPr>
        <w:t>Ба Тин (Гошал). Террор распространился и на низовые партийные организации, в результате чего погибли сотни коммунистов. В конце 1967 г. председатель КПБ Такин Тан Тун отдал приказ о переходе компартии в наступле</w:t>
        <w:softHyphen/>
        <w:t>ние яо всем фронтам. Это неподготовленное и необеспе</w:t>
        <w:softHyphen/>
        <w:t>ченное в военном отношении наступление привело к от</w:t>
        <w:softHyphen/>
        <w:t>ветным военным действиям правительства и в результате к разгрому основных сил коммунистов, оставлению ими многих баз и гибели самого Такин Тан Туна, убитого в сентябре 1968 г. телохранителем во время отступления под натиском правительственных войск. Реакция прогрес</w:t>
        <w:softHyphen/>
        <w:t>сивных сил Бирмы на известие о гибели одного из лиде</w:t>
        <w:softHyphen/>
        <w:t>ров национально-освободительного движения, ближайше</w:t>
        <w:softHyphen/>
        <w:t>го соратника Аун Сана, была подытожена в выступлении по этому поводу генерала Не Вина: «Некоторые могут утверждать, что я испытываю радость, услышав о ликвида</w:t>
        <w:softHyphen/>
        <w:t>ции врага. Но я знаю и верю, что определенная часть коммунистов является истинными патриотами. Смерть ка</w:t>
        <w:softHyphen/>
        <w:t>ждого из них — утрата для страны».</w:t>
      </w:r>
    </w:p>
    <w:p>
      <w:pPr>
        <w:pStyle w:val="Normal"/>
        <w:shd w:fill="FFFFFF" w:val="clear"/>
        <w:autoSpaceDE w:val="false"/>
        <w:ind w:firstLine="720"/>
        <w:jc w:val="both"/>
        <w:rPr/>
      </w:pPr>
      <w:r>
        <w:rPr>
          <w:color w:val="000000"/>
        </w:rPr>
        <w:t>Смерть Такин Тан Туна и серия военных поражений на некоторое время снизили военную активность повстан</w:t>
        <w:softHyphen/>
        <w:t>цев и сократили размах военных действий в стране. Од</w:t>
        <w:softHyphen/>
        <w:t>нако через несколько месяцев обнаружилось, что новое руководство компартии, составленное из маоистов, реши</w:t>
        <w:softHyphen/>
        <w:t>ло продолжать прежнюю политику. Основные военные действия были перенесены в северо-восточные районы Бирмы, где во время дождливого сезона 1970 г. и после его окончания войска КПБ, стянутые из других районов, попытались перейти в наступление и овладеть рисопроизводящими долинами, чтобы компенсировать территори</w:t>
        <w:softHyphen/>
        <w:t>альные потери на юге и в центре страны. В больших по бирманским масштабам сражениях в долине Монтси и на хребте Лой Мун повстанцы потерпели поражение и были вынуждены отказаться от открытых боев.</w:t>
      </w:r>
    </w:p>
    <w:p>
      <w:pPr>
        <w:pStyle w:val="Normal"/>
        <w:shd w:fill="FFFFFF" w:val="clear"/>
        <w:autoSpaceDE w:val="false"/>
        <w:ind w:firstLine="720"/>
        <w:jc w:val="both"/>
        <w:rPr>
          <w:color w:val="000000"/>
        </w:rPr>
      </w:pPr>
      <w:r>
        <w:rPr>
          <w:color w:val="000000"/>
        </w:rPr>
        <w:t>В конце 1970 г. неудача постигла и партию «Красный флаг», давно уже переставшую играть роль в бирманской политике и насчитывавшую лишь несколько десятков при</w:t>
        <w:softHyphen/>
        <w:t>верженцев. В районе Пакхоуку правительственные войска обнаружили в джунглях и уничтожили штаб «Красного флага», а затем с помощью крестьян устроили широкую облаву, в ходе которой был захвачен в плен глава партии «Красный флаг» Такин Со.</w:t>
      </w:r>
    </w:p>
    <w:p>
      <w:pPr>
        <w:pStyle w:val="Normal"/>
        <w:shd w:fill="FFFFFF" w:val="clear"/>
        <w:autoSpaceDE w:val="false"/>
        <w:ind w:firstLine="720"/>
        <w:jc w:val="both"/>
        <w:rPr/>
      </w:pPr>
      <w:r>
        <w:rPr>
          <w:color w:val="000000"/>
        </w:rPr>
        <w:t xml:space="preserve">Таким образом, за последние тоды левое повстанческое </w:t>
      </w:r>
      <w:r>
        <w:rPr>
          <w:rStyle w:val="StrongEmphasis"/>
          <w:color w:val="800000"/>
        </w:rPr>
        <w:t>[361]</w:t>
      </w:r>
      <w:r>
        <w:rPr>
          <w:rStyle w:val="StrongEmphasis"/>
          <w:color w:val="800000"/>
          <w:sz w:val="22"/>
          <w:szCs w:val="22"/>
          <w:lang w:val="uk-UA"/>
        </w:rPr>
        <w:t xml:space="preserve"> </w:t>
      </w:r>
      <w:r>
        <w:rPr>
          <w:color w:val="000000"/>
        </w:rPr>
        <w:t>движение потеряло своих основных лидеров, которые бы</w:t>
        <w:softHyphen/>
        <w:t>ли либо уничтожены во время внутренней борьбы, либо убиты или захвачены в плен правительственными войска</w:t>
        <w:softHyphen/>
        <w:t>ми. Однако повстанческое движение в Бирме еще не лик</w:t>
        <w:softHyphen/>
        <w:t>видировано, и выполнить эту задачу одними лишь воен</w:t>
        <w:softHyphen/>
        <w:t>ными средствами вряд ли возможно.</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6. Внешнеполитическая и внешнеэкономическая деятельность Революционного совета</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Внешняя политика Революционного совета остается нейтралистской, и бирманское правительство тщательно подчеркивает полную независимость от каких бы то ни было блоков или союзов. Однако в наши дни неприсоеди</w:t>
        <w:softHyphen/>
        <w:t>нившиеся государства неизбежно должны высказывать свое мнение по наиболее острым вопросам; не остается в стороне от международной политики и Бирма.</w:t>
      </w:r>
    </w:p>
    <w:p>
      <w:pPr>
        <w:pStyle w:val="Normal"/>
        <w:shd w:fill="FFFFFF" w:val="clear"/>
        <w:autoSpaceDE w:val="false"/>
        <w:ind w:firstLine="720"/>
        <w:jc w:val="both"/>
        <w:rPr>
          <w:color w:val="000000"/>
        </w:rPr>
      </w:pPr>
      <w:r>
        <w:rPr>
          <w:color w:val="000000"/>
        </w:rPr>
        <w:t>На политику Бирмы оказывают большое влияние со</w:t>
        <w:softHyphen/>
        <w:t>бытия, происходящие в самой Юго-Восточной Азии. Во</w:t>
        <w:softHyphen/>
        <w:t>енный конфликт, в течение ряда лет существовавший во Вьетнаме, косвенно влиял и на внутреннее положение Бирмы. В связи с событиями в Юго-Восточной Азии Бир</w:t>
        <w:softHyphen/>
        <w:t>ма неоднократно выступала на стороне тех, кто требовал прекращения войны путем переговоров и вывода всех иностранных войск из Индокитая.</w:t>
      </w:r>
    </w:p>
    <w:p>
      <w:pPr>
        <w:pStyle w:val="Normal"/>
        <w:shd w:fill="FFFFFF" w:val="clear"/>
        <w:autoSpaceDE w:val="false"/>
        <w:ind w:firstLine="720"/>
        <w:jc w:val="both"/>
        <w:rPr>
          <w:color w:val="000000"/>
        </w:rPr>
      </w:pPr>
      <w:r>
        <w:rPr>
          <w:color w:val="000000"/>
        </w:rPr>
        <w:t>Международная позиция Бирмы нашла отражение в ее внешнеэкономической политике.</w:t>
      </w:r>
    </w:p>
    <w:p>
      <w:pPr>
        <w:pStyle w:val="Normal"/>
        <w:shd w:fill="FFFFFF" w:val="clear"/>
        <w:autoSpaceDE w:val="false"/>
        <w:ind w:firstLine="720"/>
        <w:jc w:val="both"/>
        <w:rPr/>
      </w:pPr>
      <w:r>
        <w:rPr>
          <w:color w:val="000000"/>
        </w:rPr>
        <w:t>В первые годы своего правления Революционный со</w:t>
        <w:softHyphen/>
        <w:t>вет не проявлял особой активности в деловых связях страны с внешним миром. В это время в основном уточ</w:t>
        <w:softHyphen/>
        <w:t>нялись и корректировались заключенные прежними пра</w:t>
        <w:softHyphen/>
        <w:t>вительствами соглашения с капиталистическими страна</w:t>
        <w:softHyphen/>
        <w:t>ми. Целью этих мероприятий были ослабление и подрыв положения иностранного капитала в экономической жизни страны. Уже в октябре 1962 г. было аннулировано право иностранных фирм ввозить в страну по собственно</w:t>
        <w:softHyphen/>
        <w:t>му усмотрению свои изделия по так называемым откры</w:t>
        <w:softHyphen/>
        <w:t>тым или общим лицензиям. В октябре 1963 г. вообще была запрещена частная импортная торговля, а в апре</w:t>
        <w:softHyphen/>
        <w:t>ле 1964 г. — и экспортная.</w:t>
      </w:r>
    </w:p>
    <w:p>
      <w:pPr>
        <w:pStyle w:val="Normal"/>
        <w:shd w:fill="FFFFFF" w:val="clear"/>
        <w:autoSpaceDE w:val="false"/>
        <w:ind w:firstLine="720"/>
        <w:jc w:val="both"/>
        <w:rPr/>
      </w:pPr>
      <w:r>
        <w:rPr>
          <w:color w:val="000000"/>
        </w:rPr>
        <w:t xml:space="preserve">Сосредоточив в руках государства всю экспортную и импортную торговлю, Революционный совет получил возможностъ </w:t>
      </w:r>
      <w:r>
        <w:rPr>
          <w:rStyle w:val="StrongEmphasis"/>
          <w:color w:val="800000"/>
        </w:rPr>
        <w:t>[362]</w:t>
      </w:r>
      <w:r>
        <w:rPr>
          <w:rStyle w:val="StrongEmphasis"/>
          <w:color w:val="800000"/>
          <w:sz w:val="22"/>
          <w:szCs w:val="22"/>
          <w:lang w:val="uk-UA"/>
        </w:rPr>
        <w:t xml:space="preserve"> </w:t>
      </w:r>
      <w:r>
        <w:rPr>
          <w:color w:val="000000"/>
        </w:rPr>
        <w:t>контролировать экономические отношения с другими странами. В октябре 1965 г. был создан специ</w:t>
        <w:softHyphen/>
        <w:t>альный Торговый совет во главе с министром торговли Революционного правительства, взявший под свой конт</w:t>
        <w:softHyphen/>
        <w:t>роль всю внешнюю и внутреннюю торговлю. Установле</w:t>
        <w:softHyphen/>
        <w:t>ние жесткого государственного контроля существенно изменило характер и направление внешней торговли страны. В импорте заметно сократилась доля продоволь</w:t>
        <w:softHyphen/>
        <w:t>ствия (за 1962—1966 гг. с 20,2 до 13,4%) и вырос удель</w:t>
        <w:softHyphen/>
        <w:t>ный вес машин, промышленного оборудования и транспортных средств (в 1962—119.66 гг. их доля в импорте составляла в среднем 21%). Изменилась и география внешней торговли. В 1966 г., например, доля Англии во внешнеторговом обороте Бирмы составила 11% против 13,3% в 1961 г. Доля социалистических стран во внешней торговле Бирманского Союза за те же 1962—1966 гг. вы</w:t>
        <w:softHyphen/>
        <w:t>росла с 11 до 17%.</w:t>
      </w:r>
    </w:p>
    <w:p>
      <w:pPr>
        <w:pStyle w:val="Normal"/>
        <w:shd w:fill="FFFFFF" w:val="clear"/>
        <w:autoSpaceDE w:val="false"/>
        <w:ind w:firstLine="720"/>
        <w:jc w:val="both"/>
        <w:rPr>
          <w:color w:val="000000"/>
        </w:rPr>
      </w:pPr>
      <w:r>
        <w:rPr>
          <w:color w:val="000000"/>
        </w:rPr>
        <w:t>К 1970 г. Бирма имела внешнеторговые связи с 76 странами мира. Англия утратила господствующее по</w:t>
        <w:softHyphen/>
        <w:t>ложение во внешнеторговом обороте Бирмы и отошла на второй план. На первое место выдвинулась Япония. Японские поставки прибывают в Бирму в виде товаров и услуг в счет репараций; кроме того, Япония предоставила Бирме заем на 30 млн. долл. Финансовая помощь со сто</w:t>
        <w:softHyphen/>
        <w:t xml:space="preserve">роны Англии поступает в основном по «плану Коломбо» и в общем бюджете Бирмы незначительна. Общая доля </w:t>
      </w:r>
      <w:bookmarkStart w:id="0" w:name="Опечатка"/>
      <w:r>
        <w:rPr>
          <w:color w:val="000000"/>
        </w:rPr>
        <w:t xml:space="preserve">Англии и Бирмы </w:t>
      </w:r>
      <w:bookmarkEnd w:id="0"/>
      <w:r>
        <w:rPr>
          <w:color w:val="000000"/>
        </w:rPr>
        <w:t>составляет примерно треть всего внеш</w:t>
        <w:softHyphen/>
        <w:t>неторгового оборота Бирмы. Доля других развитых капи</w:t>
        <w:softHyphen/>
        <w:t>талистических стран по-прежнему невелика. Значительны торговые связи Бирмы с Индией; с другими странами Азии торговые отношения Бирмы не выходят за рамки традиционного обмена.</w:t>
      </w:r>
    </w:p>
    <w:p>
      <w:pPr>
        <w:pStyle w:val="Normal"/>
        <w:shd w:fill="FFFFFF" w:val="clear"/>
        <w:autoSpaceDE w:val="false"/>
        <w:ind w:firstLine="720"/>
        <w:jc w:val="both"/>
        <w:rPr/>
      </w:pPr>
      <w:r>
        <w:rPr>
          <w:color w:val="000000"/>
        </w:rPr>
        <w:t>Принципиально иным, нежели раньше, стал подход бирманского правительства к экономической помощи им</w:t>
        <w:softHyphen/>
        <w:t>периалистических держав. В 1964 г. правительство Революционного совета отказалось от «безвозмездного дара» США на строительство стратегической дороги Рангун — Мандалай. Революционный совет не скрывал своего прин</w:t>
        <w:softHyphen/>
        <w:t>ципиально отрицательного отношения к помощи США в связи с их агрессивными действиями в Юго-Восточной Азии.</w:t>
      </w:r>
    </w:p>
    <w:p>
      <w:pPr>
        <w:pStyle w:val="Normal"/>
        <w:shd w:fill="FFFFFF" w:val="clear"/>
        <w:autoSpaceDE w:val="false"/>
        <w:ind w:firstLine="720"/>
        <w:jc w:val="both"/>
        <w:rPr/>
      </w:pPr>
      <w:r>
        <w:rPr>
          <w:color w:val="000000"/>
        </w:rPr>
        <w:t>Лишь в 1965 г. было подписано окончательное согла</w:t>
        <w:softHyphen/>
        <w:t xml:space="preserve">шение о помощи с ФРГ, переговоры с которой были начаты </w:t>
      </w:r>
      <w:r>
        <w:rPr>
          <w:rStyle w:val="StrongEmphasis"/>
          <w:color w:val="800000"/>
        </w:rPr>
        <w:t>[363]</w:t>
      </w:r>
      <w:r>
        <w:rPr>
          <w:rStyle w:val="StrongEmphasis"/>
          <w:color w:val="800000"/>
          <w:sz w:val="22"/>
          <w:szCs w:val="22"/>
          <w:lang w:val="uk-UA"/>
        </w:rPr>
        <w:t xml:space="preserve"> </w:t>
      </w:r>
      <w:r>
        <w:rPr>
          <w:color w:val="000000"/>
        </w:rPr>
        <w:t>еще в 1961 г. Соглашение было расширено и дополнено в 1970 г.</w:t>
      </w:r>
    </w:p>
    <w:p>
      <w:pPr>
        <w:pStyle w:val="Normal"/>
        <w:shd w:fill="FFFFFF" w:val="clear"/>
        <w:autoSpaceDE w:val="false"/>
        <w:ind w:firstLine="720"/>
        <w:jc w:val="both"/>
        <w:rPr>
          <w:color w:val="000000"/>
        </w:rPr>
      </w:pPr>
      <w:r>
        <w:rPr>
          <w:color w:val="000000"/>
        </w:rPr>
        <w:t>Совершенно очевиден не только рост, но и качествен</w:t>
        <w:softHyphen/>
        <w:t>ные изменения в торгово-экономических отношениях Бир</w:t>
        <w:softHyphen/>
        <w:t>мы с социалистическими странами. По договорам 1964 и 1970 гг. большие кредиты предоставила Бирме ГДР, по</w:t>
        <w:softHyphen/>
        <w:t>ставляющая комплектное оборудование для бирманских предприятий. Развиваются отношения с Югославией, строящей в Рангуне верфь, и с Польшей, предоставившей Бирме кредит на закупку оборудования. Значительны экономические и технические связи Бирмы с Чехослова</w:t>
        <w:softHyphen/>
        <w:t>кией. В области нефтедобычи трудятся румынские неф</w:t>
        <w:softHyphen/>
        <w:t>тяники.</w:t>
      </w:r>
    </w:p>
    <w:p>
      <w:pPr>
        <w:pStyle w:val="Normal"/>
        <w:shd w:fill="FFFFFF" w:val="clear"/>
        <w:autoSpaceDE w:val="false"/>
        <w:ind w:firstLine="720"/>
        <w:jc w:val="both"/>
        <w:rPr/>
      </w:pPr>
      <w:r>
        <w:rPr>
          <w:color w:val="000000"/>
        </w:rPr>
        <w:t>В августе 1962 г. было подписано соглашение Бирмы с СССР о строительстве плотины и водохранилища в Чемолтау, что позволит оросить большие площади в засушливой зоне. В 1963—1964 гг. советские эксперты помогали Бирме в разработке проектов комплексного использова</w:t>
        <w:softHyphen/>
        <w:t>ния водных ресурсов реки Ситаун и ирригационных соо</w:t>
        <w:softHyphen/>
        <w:t>ружений в долине реки Му и в Тицо. В общей сложности помощь Бирме со стороны социалистических стран за время пребывания у власти Революционного совета воз</w:t>
        <w:softHyphen/>
        <w:t>росла в процентном отношении ко всей иностранной по</w:t>
        <w:softHyphen/>
        <w:t>мощи с 1% (1,5 млн. чжа в 1961/62 г.) до 30% (70 млн чжа в 1966/67 г).</w:t>
      </w:r>
    </w:p>
    <w:p>
      <w:pPr>
        <w:pStyle w:val="Normal"/>
        <w:shd w:fill="FFFFFF" w:val="clear"/>
        <w:autoSpaceDE w:val="false"/>
        <w:ind w:firstLine="720"/>
        <w:jc w:val="both"/>
        <w:rPr/>
      </w:pPr>
      <w:r>
        <w:rPr>
          <w:color w:val="000000"/>
        </w:rPr>
        <w:t>Экономические отношения Бирмы с Китаем за послед</w:t>
        <w:softHyphen/>
        <w:t>ние годы развивались скачкообразно и были связаны  с зигзагами во внешней политике КНР.    Еще   в   январе 1961 г. КНР предоставила Бирме беспроцентный заем в 400 млн. чжа с правом использования его в течение 6 лет и обязалась в счет этого займа оказать помощь Бирме в строительстве 14 объектов. В ходе выполнения этих сог</w:t>
        <w:softHyphen/>
        <w:t>лашений в Бирму прибыло более 300 китайских специа</w:t>
        <w:softHyphen/>
        <w:t>листов, число которых впоследствии выросло еще боль</w:t>
        <w:softHyphen/>
        <w:t>ше. Однако к октябрю 1967 г. — моменту истечения сро</w:t>
        <w:softHyphen/>
        <w:t>ков займа — было завершено лишь два из 14 объектов. Происходили задержки и с перечислением в Бирму средств по займу. Разочарование в эффективности китай</w:t>
        <w:softHyphen/>
        <w:t>ской помощи усугубилось тяжелым внутренним положе</w:t>
        <w:softHyphen/>
        <w:t>нием КНР, для которой продолжение оказания помощи Бирме стало трудновыполнимым. В этой обстановке вспыхнувшие в Рангуне китайско-бирманокие столкнове</w:t>
        <w:softHyphen/>
        <w:t xml:space="preserve">ния были очень выгодны для китайской стороны. Выступление </w:t>
      </w:r>
      <w:r>
        <w:rPr>
          <w:rStyle w:val="StrongEmphasis"/>
          <w:color w:val="800000"/>
        </w:rPr>
        <w:t>[364]</w:t>
      </w:r>
      <w:r>
        <w:rPr>
          <w:rStyle w:val="StrongEmphasis"/>
          <w:color w:val="800000"/>
          <w:sz w:val="22"/>
          <w:szCs w:val="22"/>
          <w:lang w:val="uk-UA"/>
        </w:rPr>
        <w:t xml:space="preserve"> </w:t>
      </w:r>
      <w:r>
        <w:rPr>
          <w:color w:val="000000"/>
        </w:rPr>
        <w:t>летом 1967 г. хунвэйбинов из числа китайских уча</w:t>
        <w:softHyphen/>
        <w:t>щихся и избиение ими бирманской учительницы вызвали антикитайские демонстрации в Рангуне и ответную вспышку антибирманских выступлений в Пекине, где в де</w:t>
        <w:softHyphen/>
        <w:t>монстрациях перед бирманским посольством раздавались призывы к свержению «фашистской клики Не Вина». Не</w:t>
        <w:softHyphen/>
        <w:t>смотря на сдержанную официальную реакцию Революци</w:t>
        <w:softHyphen/>
        <w:t>онного совета, 31 октября 1967 г. правительство КНР ото</w:t>
        <w:softHyphen/>
        <w:t>звало из Бирмы своих специалистов.</w:t>
      </w:r>
    </w:p>
    <w:p>
      <w:pPr>
        <w:pStyle w:val="Normal"/>
        <w:shd w:fill="FFFFFF" w:val="clear"/>
        <w:autoSpaceDE w:val="false"/>
        <w:ind w:firstLine="720"/>
        <w:jc w:val="both"/>
        <w:rPr/>
      </w:pPr>
      <w:r>
        <w:rPr>
          <w:color w:val="000000"/>
        </w:rPr>
        <w:t>Отказ КНР от продолжения технической помощи серьезно сказался на строительстве уже начатых объек</w:t>
        <w:softHyphen/>
        <w:t>тов и сильно подорвал доверие бирманцев к КНР. Лишь во второй половине 1971 г., после окончания в Китае «культурной революции» и возобновления китайской внешнеполитической активности, отношения Бирмы и КНР вновь улучшились. В августе 1971 г. генерал Не Вин посетил КНР; была достигнута договоренность о возоб</w:t>
        <w:softHyphen/>
        <w:t>новлении экономической помощи КНР Бирме. Во время визита были также улажены вопросы, связанные с бирмано-китайскими столкновениями в Рангуне в годы «культурной революции» в Китае.</w:t>
      </w:r>
    </w:p>
    <w:p>
      <w:pPr>
        <w:pStyle w:val="Normal"/>
        <w:shd w:fill="FFFFFF" w:val="clear"/>
        <w:autoSpaceDE w:val="false"/>
        <w:ind w:firstLine="720"/>
        <w:jc w:val="both"/>
        <w:rPr/>
      </w:pPr>
      <w:r>
        <w:rPr>
          <w:color w:val="000000"/>
        </w:rPr>
        <w:t>Нормализация отношений с КНР лежит в русле внеш</w:t>
        <w:softHyphen/>
        <w:t>ней политики Бирмы, твердо придерживающейся миро</w:t>
        <w:softHyphen/>
        <w:t>любивого курса. Свидетельством этому служат успешно проходившие в 1971 г. работы по демаркации индийско-бирманской границы, а также более широкий, чем рань</w:t>
        <w:softHyphen/>
        <w:t>ше, обмен делегациями с самыми различными странами и выступления руководителей Бирмы по международным вопросам.</w:t>
      </w:r>
    </w:p>
    <w:p>
      <w:pPr>
        <w:pStyle w:val="Normal"/>
        <w:shd w:fill="FFFFFF" w:val="clear"/>
        <w:autoSpaceDE w:val="false"/>
        <w:ind w:firstLine="720"/>
        <w:jc w:val="both"/>
        <w:rPr/>
      </w:pPr>
      <w:r>
        <w:rPr>
          <w:color w:val="000000"/>
        </w:rPr>
        <w:t>В целом правительство Революционного совета за пер</w:t>
        <w:softHyphen/>
        <w:t>вые 10 лет не предпринимало больших шагов для расши</w:t>
        <w:softHyphen/>
        <w:t>рения экономических связей страны с внешним миром и привлечения различных форм иностранной помощи. В эти годы Бирма в основном проводила развитие страны соб</w:t>
        <w:softHyphen/>
        <w:t>ственными силами и иностранный капитал привлекался лишь постольку, поскольку он не ущемлял интересов страны и не оказывал влияния на ее позитивный нейтра</w:t>
        <w:softHyphen/>
        <w:t>литет. Жизнь показала, что Бирма все еще нуждается в значительной помощи других стран, искренне уважающих ее суверенитет и стремление идти по пути независимого экономического развития. Особенно ощутима нужда Бир</w:t>
        <w:softHyphen/>
        <w:t>мы в накоплении капитала, столь необходимого для нор</w:t>
        <w:softHyphen/>
        <w:t xml:space="preserve">мального развития. Оценки бюджета Бирмы на 1970/71 г., </w:t>
      </w:r>
      <w:r>
        <w:rPr>
          <w:rStyle w:val="StrongEmphasis"/>
          <w:color w:val="800000"/>
        </w:rPr>
        <w:t>[365]</w:t>
      </w:r>
      <w:r>
        <w:rPr>
          <w:rStyle w:val="StrongEmphasis"/>
          <w:color w:val="800000"/>
          <w:sz w:val="22"/>
          <w:szCs w:val="22"/>
          <w:lang w:val="uk-UA"/>
        </w:rPr>
        <w:t xml:space="preserve"> </w:t>
      </w:r>
      <w:r>
        <w:rPr>
          <w:color w:val="000000"/>
        </w:rPr>
        <w:t>опубликованные в сентябре 1970 г., предусматривали де</w:t>
        <w:softHyphen/>
        <w:t>фицит в полмиллиарда чжа, причем для покрытия боль</w:t>
        <w:softHyphen/>
        <w:t>шей части дефицита 322,8 млн. чжа должны были быть получены в виде займов или помощи от других стран. Бюджет Бирмы на 1971/72 г. — первый год четырехлет</w:t>
        <w:softHyphen/>
        <w:t>него плана — был предусмотрен с дефицитом более чем в 670 млн. чжа. Из них более 400 млн. чжа должно было быть покрыто за счет внешних займов.</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7. Первый съезд ПБСП и проект новой конституции Бирмы</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Основным событием, подытожившим десятилетнее пребывание у власти Революционного совета, был созыв в июле 1971 г. первого съезда Партии Бирманской социа</w:t>
        <w:softHyphen/>
        <w:t>листической программы, который должен был ознамено</w:t>
        <w:softHyphen/>
        <w:t>вать создание в Бирме массовой партии.</w:t>
      </w:r>
    </w:p>
    <w:p>
      <w:pPr>
        <w:pStyle w:val="Normal"/>
        <w:shd w:fill="FFFFFF" w:val="clear"/>
        <w:autoSpaceDE w:val="false"/>
        <w:ind w:firstLine="720"/>
        <w:jc w:val="both"/>
        <w:rPr>
          <w:color w:val="000000"/>
        </w:rPr>
      </w:pPr>
      <w:r>
        <w:rPr>
          <w:color w:val="000000"/>
        </w:rPr>
        <w:t>Превращение ПБСП в действительно массовую орга</w:t>
        <w:softHyphen/>
        <w:t>низацию потребовало несколько лет. В 1965 г. существо</w:t>
        <w:softHyphen/>
        <w:t>вало 195 районных организаций партии, однако многие из них числились лишь на бумаге; в 1966 г. число районных организаций превысило 300, но лишь в 28 из них были укомплектованы исполнительные советы. Осторожность в вопросе о расширении партии подчеркивалась в выступ</w:t>
        <w:softHyphen/>
        <w:t>лениях руководителей Революционного совета. На пар</w:t>
        <w:softHyphen/>
        <w:t>тийных семинарах отмечалось также, что если со сторо</w:t>
        <w:softHyphen/>
        <w:t>ны военных членов партии часто проявляется желание командовать, то рядовые члены, набранные из крестьян, рабочих и служащих, зачастую недостаточно сознатель</w:t>
        <w:softHyphen/>
        <w:t>ны и образованны, чтобы играть в партии активную роль.</w:t>
      </w:r>
    </w:p>
    <w:p>
      <w:pPr>
        <w:pStyle w:val="Normal"/>
        <w:shd w:fill="FFFFFF" w:val="clear"/>
        <w:autoSpaceDE w:val="false"/>
        <w:ind w:firstLine="720"/>
        <w:jc w:val="both"/>
        <w:rPr>
          <w:color w:val="000000"/>
        </w:rPr>
      </w:pPr>
      <w:r>
        <w:rPr>
          <w:color w:val="000000"/>
        </w:rPr>
        <w:t>На первом съезде ПБСП присутствовало 825 делега</w:t>
        <w:softHyphen/>
        <w:t>тов с решающим голосом и 302 делегата с совещатель</w:t>
        <w:softHyphen/>
        <w:t>ным голосом. Они представляли 313 районных партийных организаций, в которых состояло 73 640 членов партии, более 300 тыс. кандидатов и почти 1,5 млн. подавших за</w:t>
        <w:softHyphen/>
        <w:t>явления. Из числа делегатов с решающим голосом 532 были избраны первичными организациями, остальные были назначены центральными органами партии или представляли армию.</w:t>
      </w:r>
    </w:p>
    <w:p>
      <w:pPr>
        <w:pStyle w:val="Normal"/>
        <w:shd w:fill="FFFFFF" w:val="clear"/>
        <w:autoSpaceDE w:val="false"/>
        <w:ind w:firstLine="720"/>
        <w:jc w:val="both"/>
        <w:rPr/>
      </w:pPr>
      <w:r>
        <w:rPr>
          <w:color w:val="000000"/>
        </w:rPr>
        <w:t xml:space="preserve">Во вступительной речи Председатель Революционного совета и Председатель Центрального организационного комитета ПБСП генерал Не Вин обратился к делегатам </w:t>
      </w:r>
      <w:r>
        <w:rPr>
          <w:rStyle w:val="StrongEmphasis"/>
          <w:color w:val="800000"/>
        </w:rPr>
        <w:t>[366]</w:t>
      </w:r>
      <w:r>
        <w:rPr>
          <w:rStyle w:val="StrongEmphasis"/>
          <w:color w:val="800000"/>
          <w:sz w:val="22"/>
          <w:szCs w:val="22"/>
          <w:lang w:val="uk-UA"/>
        </w:rPr>
        <w:t xml:space="preserve"> </w:t>
      </w:r>
      <w:r>
        <w:rPr>
          <w:color w:val="000000"/>
        </w:rPr>
        <w:t>с призывом крепить единство партии и Бирманского Сою</w:t>
        <w:softHyphen/>
        <w:t>за. Значительную часть своего программного выступле</w:t>
        <w:softHyphen/>
        <w:t>ния генерал Не Вин посвятил истории взаимоотношений народов Бирмы, остановился на исторических корнях противоречий между бирманцами и жителями горных районов, описал трудности, стоящие перед правительст</w:t>
        <w:softHyphen/>
        <w:t>вом и партией в деле создания единой, дружной семьи народов Бирманского Союза. Второй важной проблемой, к которой генерал Не Вин привлек внимание делегатов, была проблема создания новой конституции Бирмы, в вы</w:t>
        <w:softHyphen/>
        <w:t>работке которой должна была принять самое активное участие партия. Генерал Не Вин указал на два обяза</w:t>
        <w:softHyphen/>
        <w:t>тельных условия конституции: запрещение эксплуатации человека человеком и одной национальной группы другой и гарантия прав каждого гражданина Бирманского Союза.</w:t>
      </w:r>
    </w:p>
    <w:p>
      <w:pPr>
        <w:pStyle w:val="Normal"/>
        <w:shd w:fill="FFFFFF" w:val="clear"/>
        <w:autoSpaceDE w:val="false"/>
        <w:ind w:firstLine="720"/>
        <w:jc w:val="both"/>
        <w:rPr>
          <w:color w:val="000000"/>
        </w:rPr>
      </w:pPr>
      <w:r>
        <w:rPr>
          <w:color w:val="000000"/>
        </w:rPr>
        <w:t>Политический доклад съезду был прочитан Генераль</w:t>
        <w:softHyphen/>
        <w:t>ным секретарем Центрального организационного комите</w:t>
        <w:softHyphen/>
        <w:t>та ПБСП бригадным генералом Сан Ю. Обширный док</w:t>
        <w:softHyphen/>
        <w:t>лад был посвящен в основном итогам работы Революци</w:t>
        <w:softHyphen/>
        <w:t>онного совета за 10 лет, а также вопросам создания мас</w:t>
        <w:softHyphen/>
        <w:t>совой партии и построения в Бирме социалистического общества.</w:t>
      </w:r>
    </w:p>
    <w:p>
      <w:pPr>
        <w:pStyle w:val="Normal"/>
        <w:shd w:fill="FFFFFF" w:val="clear"/>
        <w:autoSpaceDE w:val="false"/>
        <w:ind w:firstLine="720"/>
        <w:jc w:val="both"/>
        <w:rPr/>
      </w:pPr>
      <w:r>
        <w:rPr>
          <w:color w:val="000000"/>
        </w:rPr>
        <w:t>Съезд избрал Центральный комитет партии, состоя</w:t>
        <w:softHyphen/>
        <w:t>щий из 150 членов и 50 кандидатов. Большинство членов ЦК — высшие офицеры армии, однако в него избраны и гражданские лица, четверо из которых были введены так</w:t>
        <w:softHyphen/>
        <w:t>же в новый состав Революционного совета. Помимо этого на съезде было объявлено о создании Консультативного совета, в функции которого входит рассмотрение финан</w:t>
        <w:softHyphen/>
        <w:t>совых и экономических вопросов государственного значе</w:t>
        <w:softHyphen/>
        <w:t>ния, национальной политики Революционного совета и вопросов внешней политики. В Консультативный совет вошли партийные активисты из местных отделений ПБСП. Наконец, на съезде был оглашен новый состав правительства Бирмы, состоящего из 11 высших армей</w:t>
        <w:softHyphen/>
        <w:t>ских офицеров — членов Революционного совета.</w:t>
      </w:r>
    </w:p>
    <w:p>
      <w:pPr>
        <w:pStyle w:val="Normal"/>
        <w:shd w:fill="FFFFFF" w:val="clear"/>
        <w:autoSpaceDE w:val="false"/>
        <w:ind w:firstLine="720"/>
        <w:jc w:val="both"/>
        <w:rPr>
          <w:color w:val="000000"/>
        </w:rPr>
      </w:pPr>
      <w:r>
        <w:rPr>
          <w:color w:val="000000"/>
        </w:rPr>
        <w:t>Председателем партии был единогласно избран гене</w:t>
        <w:softHyphen/>
        <w:t>рал Не Вин, Генеральным секретарем — министр финан</w:t>
        <w:softHyphen/>
        <w:t>сов и национального планирования бригадный генерал Сан Ю, назначенный 20 сентября 1971 г. также замести</w:t>
        <w:softHyphen/>
        <w:t>телем премьер-министра.</w:t>
      </w:r>
    </w:p>
    <w:p>
      <w:pPr>
        <w:pStyle w:val="Normal"/>
        <w:shd w:fill="FFFFFF" w:val="clear"/>
        <w:autoSpaceDE w:val="false"/>
        <w:ind w:firstLine="720"/>
        <w:jc w:val="both"/>
        <w:rPr/>
      </w:pPr>
      <w:r>
        <w:rPr>
          <w:color w:val="000000"/>
        </w:rPr>
        <w:t xml:space="preserve">Как до съезда, так и во время его работы неоднократно </w:t>
      </w:r>
      <w:r>
        <w:rPr>
          <w:rStyle w:val="StrongEmphasis"/>
          <w:color w:val="800000"/>
        </w:rPr>
        <w:t>[367]</w:t>
      </w:r>
      <w:r>
        <w:rPr>
          <w:rStyle w:val="StrongEmphasis"/>
          <w:color w:val="800000"/>
          <w:sz w:val="22"/>
          <w:szCs w:val="22"/>
          <w:lang w:val="uk-UA"/>
        </w:rPr>
        <w:t xml:space="preserve"> </w:t>
      </w:r>
      <w:r>
        <w:rPr>
          <w:color w:val="000000"/>
        </w:rPr>
        <w:t>поднимался вопрос об организации бирманской моло</w:t>
        <w:softHyphen/>
        <w:t>дежи и о привлечении ее к активной политической дея</w:t>
        <w:softHyphen/>
        <w:t>тельности для претворения в жизнь социалистической программы. Следствием ряда совещаний по этому вопро</w:t>
        <w:softHyphen/>
        <w:t>су была организация осенью 1971 г. всебирманской моло</w:t>
        <w:softHyphen/>
        <w:t>дежной организации — Молодежной лиги Бирманского пути к социализму. Лига должна охватывать детей и мо</w:t>
        <w:softHyphen/>
        <w:t>лодежь всех возрастов и делиться на три части: органи</w:t>
        <w:softHyphen/>
        <w:t>зация «Теза» — от 5 до 10 лет, «Юные вожди» — от 10 до 15 лет и Молодежь Бирманского пути к социализму — от 15 до 25 лет. Деятельность Молодежной лиги должна проходить под непосредственным руководством ПБСП. В конце августа 1971 г. был создан Центральный оргко</w:t>
        <w:softHyphen/>
        <w:t>митет Молодежной лиги и началась подготовка к орга</w:t>
        <w:softHyphen/>
        <w:t>низации ячеек Лиги во всей Бирме.</w:t>
      </w:r>
    </w:p>
    <w:p>
      <w:pPr>
        <w:pStyle w:val="Normal"/>
        <w:shd w:fill="FFFFFF" w:val="clear"/>
        <w:autoSpaceDE w:val="false"/>
        <w:ind w:firstLine="720"/>
        <w:jc w:val="both"/>
        <w:rPr>
          <w:color w:val="000000"/>
        </w:rPr>
      </w:pPr>
      <w:r>
        <w:rPr>
          <w:color w:val="000000"/>
        </w:rPr>
        <w:t>В свете решений первого съезда ПБСП вновь избран</w:t>
        <w:softHyphen/>
        <w:t>ный ЦК образовал 25 сентября 1971 г. комиссию по раз</w:t>
        <w:softHyphen/>
        <w:t>работке новой конституции страны, к участию в подго</w:t>
        <w:softHyphen/>
        <w:t>товке которой были привлечены партийные организации, рабочие и крестьянские советы. Двадцать пятую годовщи</w:t>
        <w:softHyphen/>
        <w:t>ну своей независимости Бирма встретила с проектом но</w:t>
        <w:softHyphen/>
        <w:t>вой конституции, вынесенной на всенародное обсуждение в апреле 1972 г. в первой редакции. Для разъяснения на</w:t>
        <w:softHyphen/>
        <w:t>селению сущности конституции были созданы специаль</w:t>
        <w:softHyphen/>
        <w:t>ные бригады во главе с руководящими деятелями партии и Революционного совета. Окончательный вариант будет принят после трехкратного обсуждения и представлен на утверждение Народного конгресса, избираемого согласно новой конституции гражданами Бирманского Союза пря</w:t>
        <w:softHyphen/>
        <w:t>мым и тайным голосованием.</w:t>
      </w:r>
    </w:p>
    <w:p>
      <w:pPr>
        <w:pStyle w:val="Normal"/>
        <w:shd w:fill="FFFFFF" w:val="clear"/>
        <w:autoSpaceDE w:val="false"/>
        <w:ind w:firstLine="720"/>
        <w:jc w:val="both"/>
        <w:rPr>
          <w:color w:val="000000"/>
        </w:rPr>
      </w:pPr>
      <w:r>
        <w:rPr>
          <w:color w:val="000000"/>
        </w:rPr>
        <w:t>Первый проект Конституции Социалистической рес</w:t>
        <w:softHyphen/>
        <w:t>публики Бирманский Союз состоит из преамбулы и 210 статей, разбитых на 16 глав.</w:t>
      </w:r>
    </w:p>
    <w:p>
      <w:pPr>
        <w:pStyle w:val="Normal"/>
        <w:shd w:fill="FFFFFF" w:val="clear"/>
        <w:autoSpaceDE w:val="false"/>
        <w:ind w:firstLine="720"/>
        <w:jc w:val="both"/>
        <w:rPr/>
      </w:pPr>
      <w:r>
        <w:rPr>
          <w:color w:val="000000"/>
        </w:rPr>
        <w:t>В преамбуле отвергаются буржуазная демократия и парламентарная система, лишь укрепившие в Бирме «власть феодалов, помещиков и капиталистов», и гово</w:t>
        <w:softHyphen/>
        <w:t>рится, что Революционный совет пришел к власти в мар</w:t>
        <w:softHyphen/>
        <w:t>те 1962 г. именно ради преодоления этого отрицательного явления в жизни бирманского общества и «построения социализма» в соответствии с программой «Бирманский путь к социализму» под руководством ПБСП. Указывает</w:t>
        <w:softHyphen/>
        <w:t xml:space="preserve">ся, что конституция составлена ПБСП с учетом желания народа построить «мирное и процветающее социалистическое </w:t>
      </w:r>
      <w:r>
        <w:rPr>
          <w:rStyle w:val="StrongEmphasis"/>
          <w:color w:val="800000"/>
        </w:rPr>
        <w:t>[368]</w:t>
      </w:r>
      <w:r>
        <w:rPr>
          <w:rStyle w:val="StrongEmphasis"/>
          <w:color w:val="800000"/>
          <w:sz w:val="22"/>
          <w:szCs w:val="22"/>
          <w:lang w:val="uk-UA"/>
        </w:rPr>
        <w:t xml:space="preserve"> </w:t>
      </w:r>
      <w:r>
        <w:rPr>
          <w:color w:val="000000"/>
        </w:rPr>
        <w:t>общество» и все народы страны должны создавать жизнь, «основанную на принципах социалистической де</w:t>
        <w:softHyphen/>
        <w:t>мократии», выполнять «свой долг и обязанности на благо государства и дела социализма», «бороться за мир во всем мире и установление дружественных отношений ме</w:t>
        <w:softHyphen/>
        <w:t>жду народами».</w:t>
      </w:r>
    </w:p>
    <w:p>
      <w:pPr>
        <w:pStyle w:val="Normal"/>
        <w:shd w:fill="FFFFFF" w:val="clear"/>
        <w:autoSpaceDE w:val="false"/>
        <w:ind w:firstLine="720"/>
        <w:jc w:val="both"/>
        <w:rPr/>
      </w:pPr>
      <w:r>
        <w:rPr>
          <w:color w:val="000000"/>
        </w:rPr>
        <w:t>В первой главе — «Государство» — говорится,   что Бирма является «суверенным, независимым социалисти</w:t>
        <w:softHyphen/>
        <w:t>ческим государством трудящихся, именуемым Социали</w:t>
        <w:softHyphen/>
        <w:t>стическая республика Бирманский Союз» и что суверен</w:t>
        <w:softHyphen/>
        <w:t>ная власть государства распространяется на всю страну. Во второй главе — «Основные принципы» — объявляется, что «целью государства является социализм», госу</w:t>
        <w:softHyphen/>
        <w:t>дарственный строй «основывается на социалистической демократии» и «социалистическая система» является его «экономической   системой».   Государство,   руководимое единственной в стране партией — ПБСП, защищает инте</w:t>
        <w:softHyphen/>
        <w:t>ресы трудящихся, не допускает эксплуатации человека человеком и одной национальности другой. «Законода</w:t>
        <w:softHyphen/>
        <w:t>тельная, исполнительная и судебная власть государства принадлежит народу, включая все национальные группы, в лице крестьян и работников физического и умственного труда». Структура органов власти сверху донизу основы</w:t>
        <w:softHyphen/>
        <w:t>вается на принципах демократического централизма и «коллективного руководства». Основные средства произ</w:t>
        <w:softHyphen/>
        <w:t>водства находятся в   государственной или коопера</w:t>
        <w:softHyphen/>
        <w:t>тивной собственности. Государство является «изначальным владельцем всех естественных богатств» и осуществ</w:t>
        <w:softHyphen/>
        <w:t>ляет руководство по развитию, эксплуатации и использо</w:t>
        <w:softHyphen/>
        <w:t>ванию этих богатств «в интересах трудящихся всех национальностей».   Частное   предпринимательство    разре</w:t>
        <w:softHyphen/>
        <w:t>шается только государством и в</w:t>
      </w:r>
      <w:r>
        <w:rPr>
          <w:i/>
          <w:iCs/>
          <w:color w:val="000000"/>
        </w:rPr>
        <w:t xml:space="preserve"> </w:t>
      </w:r>
      <w:r>
        <w:rPr>
          <w:color w:val="000000"/>
        </w:rPr>
        <w:t>том случае, если оно «не наносит   вреда   социалистической   системе   экономики». В основе внешней политики государства лежат принципы независимости и мирного сосуществования, дружествен</w:t>
        <w:softHyphen/>
        <w:t>ных отношений между народами я защиты мира во всем мире.</w:t>
      </w:r>
    </w:p>
    <w:p>
      <w:pPr>
        <w:pStyle w:val="Normal"/>
        <w:shd w:fill="FFFFFF" w:val="clear"/>
        <w:autoSpaceDE w:val="false"/>
        <w:ind w:firstLine="720"/>
        <w:jc w:val="both"/>
        <w:rPr/>
      </w:pPr>
      <w:r>
        <w:rPr>
          <w:color w:val="000000"/>
        </w:rPr>
        <w:t>Государственное устройство Социалистической респуб</w:t>
        <w:softHyphen/>
        <w:t>лики Бирманский Союз излагается в третьей главе проек</w:t>
        <w:softHyphen/>
        <w:t>та. В основе государственного строительства, говорится в проекте, «лежит центральное руководство и осущест</w:t>
        <w:softHyphen/>
        <w:t>вление его на местах». Существующая федеральная си</w:t>
        <w:softHyphen/>
        <w:t xml:space="preserve">стема упраздняется и вводится унитарная. Национальные </w:t>
      </w:r>
      <w:r>
        <w:rPr>
          <w:rStyle w:val="StrongEmphasis"/>
          <w:color w:val="800000"/>
        </w:rPr>
        <w:t>[369]</w:t>
      </w:r>
      <w:r>
        <w:rPr>
          <w:rStyle w:val="StrongEmphasis"/>
          <w:color w:val="800000"/>
          <w:sz w:val="22"/>
          <w:szCs w:val="22"/>
          <w:lang w:val="uk-UA"/>
        </w:rPr>
        <w:t xml:space="preserve"> </w:t>
      </w:r>
      <w:r>
        <w:rPr>
          <w:color w:val="000000"/>
        </w:rPr>
        <w:t>государства преобразуются в штаты, остальная часть страны делится на округа на правах штатов. Администра</w:t>
        <w:softHyphen/>
        <w:t>тивное деление идет снизу вверх — от деревень и трак</w:t>
        <w:softHyphen/>
        <w:t>тов (групп деревень) до сельских и городских районов, составляющих вместе округ или штат. Страна в целом делится на 7 штатов, в которых большинство населения составляют национальные меньшинства: Качин, Кая, Котулей, Чин, Мон, Ракхайн и Шан, и 7 округов с преобла</w:t>
        <w:softHyphen/>
        <w:t>дающим большинством собственно бирманского населе</w:t>
        <w:softHyphen/>
        <w:t>ния: Сикайн, Танинтайи, Пегу, Магуз, Мандалай, Рангун и Иравади. Таким образом, моны, араканцы, чины и дру</w:t>
        <w:softHyphen/>
        <w:t>гие малые народности получают те же права, что и бир</w:t>
        <w:softHyphen/>
        <w:t>манцы, шаны, карены и др.</w:t>
      </w:r>
    </w:p>
    <w:p>
      <w:pPr>
        <w:pStyle w:val="Normal"/>
        <w:shd w:fill="FFFFFF" w:val="clear"/>
        <w:autoSpaceDE w:val="false"/>
        <w:ind w:firstLine="720"/>
        <w:jc w:val="both"/>
        <w:rPr/>
      </w:pPr>
      <w:r>
        <w:rPr>
          <w:color w:val="000000"/>
        </w:rPr>
        <w:t>Все штаты и округа являются неотделимой частью Бирманского Союза, и все граждане равноправны перед законом. Только Народный конгресс — высший законодательный орган республики может в случае необходимости «образовать штаты или округа с согласия граждан, про</w:t>
        <w:softHyphen/>
        <w:t>живающих на данной территории; пересмотреть террито</w:t>
        <w:softHyphen/>
        <w:t>риальные границы штатов и округов или изменить их названия с согласия большинства граждан, проживаю</w:t>
        <w:softHyphen/>
        <w:t>щих на данной территории». Изменения административ</w:t>
        <w:softHyphen/>
        <w:t>ного устройства в самих штатах и округах могут быть произведены Советом министров Бирманского Союза с согласия Народных советов соответствующих штатов и округов.</w:t>
      </w:r>
    </w:p>
    <w:p>
      <w:pPr>
        <w:pStyle w:val="Normal"/>
        <w:shd w:fill="FFFFFF" w:val="clear"/>
        <w:autoSpaceDE w:val="false"/>
        <w:ind w:firstLine="720"/>
        <w:jc w:val="both"/>
        <w:rPr/>
      </w:pPr>
      <w:r>
        <w:rPr>
          <w:color w:val="000000"/>
        </w:rPr>
        <w:t>В последующих главах проекта конституции излага</w:t>
        <w:softHyphen/>
        <w:t>ются права и обязанности законодательных, исполнитель</w:t>
        <w:softHyphen/>
        <w:t>ных и судебных органов власти Социалистической республики Бирманский Союз. Высшим законодательным ор</w:t>
        <w:softHyphen/>
        <w:t>ганом государственной власти является Народный кон</w:t>
        <w:softHyphen/>
        <w:t>гресс (НК), избираемый на 4 года «прямым и тайным го</w:t>
        <w:softHyphen/>
        <w:t>лосованием гражданами, имеющими право голоса соглас</w:t>
        <w:softHyphen/>
        <w:t>но конституции и другим соответствующим избиратель</w:t>
        <w:softHyphen/>
        <w:t>ным законам». Он состоит из одной палаты и собирается на свои сессии не реже двух раз в год. На каждой сессии избирается Президиум НК из представителей штатов и округов, который руководит работой данной сессии и ос</w:t>
        <w:softHyphen/>
        <w:t>тается рабочим органом конгресса до его следующей сес</w:t>
        <w:softHyphen/>
        <w:t>сии.</w:t>
      </w:r>
    </w:p>
    <w:p>
      <w:pPr>
        <w:pStyle w:val="Normal"/>
        <w:shd w:fill="FFFFFF" w:val="clear"/>
        <w:autoSpaceDE w:val="false"/>
        <w:ind w:firstLine="720"/>
        <w:jc w:val="both"/>
        <w:rPr>
          <w:color w:val="000000"/>
        </w:rPr>
      </w:pPr>
      <w:r>
        <w:rPr>
          <w:color w:val="000000"/>
        </w:rPr>
        <w:t>Никто, кроме НК, не может осуществлять в стране за</w:t>
        <w:softHyphen/>
        <w:t>конодательную власть. Он наделяет исполнительной и су</w:t>
        <w:softHyphen/>
        <w:t xml:space="preserve">дебной властью государственные органы. Свою деятельность </w:t>
      </w:r>
      <w:r>
        <w:rPr>
          <w:rStyle w:val="StrongEmphasis"/>
          <w:color w:val="800000"/>
        </w:rPr>
        <w:t>[370]</w:t>
      </w:r>
      <w:r>
        <w:rPr>
          <w:rStyle w:val="StrongEmphasis"/>
          <w:color w:val="800000"/>
          <w:sz w:val="22"/>
          <w:szCs w:val="22"/>
          <w:lang w:val="uk-UA"/>
        </w:rPr>
        <w:t xml:space="preserve"> </w:t>
      </w:r>
      <w:r>
        <w:rPr>
          <w:color w:val="000000"/>
        </w:rPr>
        <w:t>на местах НК проводит через выборные Народные советы штатов и округов.</w:t>
      </w:r>
    </w:p>
    <w:p>
      <w:pPr>
        <w:pStyle w:val="Normal"/>
        <w:shd w:fill="FFFFFF" w:val="clear"/>
        <w:autoSpaceDE w:val="false"/>
        <w:ind w:firstLine="720"/>
        <w:jc w:val="both"/>
        <w:rPr>
          <w:color w:val="000000"/>
        </w:rPr>
      </w:pPr>
      <w:r>
        <w:rPr>
          <w:color w:val="000000"/>
        </w:rPr>
        <w:t>Народный конгресс создает из числа своих членов комитеты по экономическим, социальным, общественно-административным, законодательным, иностранным и другим делам. Контроль над деятельностью государст</w:t>
        <w:softHyphen/>
        <w:t>венных учреждений и народных советов Народный кон</w:t>
        <w:softHyphen/>
        <w:t>гресс осуществляет через Комитет народного контроля.</w:t>
      </w:r>
    </w:p>
    <w:p>
      <w:pPr>
        <w:pStyle w:val="Normal"/>
        <w:shd w:fill="FFFFFF" w:val="clear"/>
        <w:autoSpaceDE w:val="false"/>
        <w:ind w:firstLine="720"/>
        <w:jc w:val="both"/>
        <w:rPr>
          <w:color w:val="000000"/>
        </w:rPr>
      </w:pPr>
      <w:r>
        <w:rPr>
          <w:color w:val="000000"/>
        </w:rPr>
        <w:t>Большими правами наделяет конституция Государст</w:t>
        <w:softHyphen/>
        <w:t>венный совет, создаваемый НК из числа своих членов, представляющих штаты и округа республики. В Государ</w:t>
        <w:softHyphen/>
        <w:t>ственный совет входят также Председатель Совета мини</w:t>
        <w:softHyphen/>
        <w:t>стров и два его заместителя. Председатель Государствен</w:t>
        <w:softHyphen/>
        <w:t>ного совета является Президентом республики и «пред</w:t>
        <w:softHyphen/>
        <w:t>ставляет государство». Государственному совету подчи</w:t>
        <w:softHyphen/>
        <w:t>нен Комитет национальной обороны и безопасности, со</w:t>
        <w:softHyphen/>
        <w:t>стоящий из членов Государственного совета и Совета ми</w:t>
        <w:softHyphen/>
        <w:t>нистров.</w:t>
      </w:r>
    </w:p>
    <w:p>
      <w:pPr>
        <w:pStyle w:val="Normal"/>
        <w:shd w:fill="FFFFFF" w:val="clear"/>
        <w:autoSpaceDE w:val="false"/>
        <w:ind w:firstLine="720"/>
        <w:jc w:val="both"/>
        <w:rPr/>
      </w:pPr>
      <w:r>
        <w:rPr>
          <w:color w:val="000000"/>
        </w:rPr>
        <w:t>Высшая исполнительная власть в стране принадлежит Совету министров, избираемому НК по рекомендации Го</w:t>
        <w:softHyphen/>
        <w:t>сударственного совета сроком на 4 года. Он претворяет в жизнь решения НК и постановления Государственного совета, «руководит, координирует и объединяет деятель</w:t>
        <w:softHyphen/>
        <w:t>ность министров, общественно-административных и ис</w:t>
        <w:softHyphen/>
        <w:t>полнительных комитетов Народных советов на всех уров</w:t>
        <w:softHyphen/>
        <w:t>нях». Только Совету министров принадлежит право пред</w:t>
        <w:softHyphen/>
        <w:t>ставлять через Государственный совет на утверждение Народного конгресса долгосрочные и краткосрочные эко</w:t>
        <w:softHyphen/>
        <w:t>номические планы, ежегодный бюджет и налоги.</w:t>
      </w:r>
    </w:p>
    <w:p>
      <w:pPr>
        <w:pStyle w:val="Normal"/>
        <w:shd w:fill="FFFFFF" w:val="clear"/>
        <w:autoSpaceDE w:val="false"/>
        <w:ind w:firstLine="720"/>
        <w:jc w:val="both"/>
        <w:rPr/>
      </w:pPr>
      <w:r>
        <w:rPr>
          <w:color w:val="000000"/>
        </w:rPr>
        <w:t>Высшим органом власти в штатах и округах являются выборные Народные советы. Они подотчетны Народному конгрессу и направляют деятельность других местных ор</w:t>
        <w:softHyphen/>
        <w:t>ганов власти. Исполнительную власть в штатах и округах осуществляют Исполнительные комитеты. Председатель Исполнительного комитета является Председателем шта</w:t>
        <w:softHyphen/>
        <w:t>та или округа. Такой же порядок и в нижестоящих звень</w:t>
        <w:softHyphen/>
        <w:t>ях местной власти: в районах, сельских трактах, дерев</w:t>
        <w:softHyphen/>
        <w:t>нях и поселках. Деятельность местных органов власти контролируется Комитетом народного контроля штата или округа, избираемым Народным советом данного ок</w:t>
        <w:softHyphen/>
        <w:t>руга или штата из числа своих членов и подотчетным НК и общесоюзному Комитету народного контроля.</w:t>
      </w:r>
    </w:p>
    <w:p>
      <w:pPr>
        <w:pStyle w:val="Normal"/>
        <w:shd w:fill="FFFFFF" w:val="clear"/>
        <w:autoSpaceDE w:val="false"/>
        <w:ind w:firstLine="720"/>
        <w:jc w:val="both"/>
        <w:rPr>
          <w:color w:val="000000"/>
        </w:rPr>
      </w:pPr>
      <w:r>
        <w:rPr>
          <w:color w:val="000000"/>
        </w:rPr>
        <w:t xml:space="preserve">Как только проект конституции будет одобрен и станет </w:t>
      </w:r>
      <w:r>
        <w:rPr>
          <w:rStyle w:val="StrongEmphasis"/>
          <w:color w:val="800000"/>
        </w:rPr>
        <w:t>[371]</w:t>
      </w:r>
      <w:r>
        <w:rPr>
          <w:rStyle w:val="StrongEmphasis"/>
          <w:color w:val="800000"/>
          <w:sz w:val="22"/>
          <w:szCs w:val="22"/>
          <w:lang w:val="uk-UA"/>
        </w:rPr>
        <w:t xml:space="preserve"> </w:t>
      </w:r>
      <w:r>
        <w:rPr>
          <w:color w:val="000000"/>
        </w:rPr>
        <w:t>Основным законом страны, вся полнота власти перей</w:t>
        <w:softHyphen/>
        <w:t>дет в руки выборных органов государственного управле</w:t>
        <w:softHyphen/>
        <w:t>ния. Подготовка к этому началась с момента опублико</w:t>
        <w:softHyphen/>
        <w:t>вания первого проекта конституции. К управлению госу</w:t>
        <w:softHyphen/>
        <w:t>дарством все больше привлекаются гражданские лица. В апреле 1972 г. ушли с военных постов и отказались от воинских званий несколько руководящих деятелей Рево</w:t>
        <w:softHyphen/>
        <w:t xml:space="preserve">люционного совета, ПБСП и правительства во главе </w:t>
      </w:r>
      <w:r>
        <w:rPr>
          <w:iCs/>
          <w:color w:val="000000"/>
        </w:rPr>
        <w:t>с</w:t>
      </w:r>
      <w:r>
        <w:rPr>
          <w:i/>
          <w:iCs/>
          <w:color w:val="000000"/>
        </w:rPr>
        <w:t xml:space="preserve"> </w:t>
      </w:r>
      <w:r>
        <w:rPr>
          <w:color w:val="000000"/>
        </w:rPr>
        <w:t>Не Вином. У Не Вин сохранил за собой посты Председа</w:t>
        <w:softHyphen/>
        <w:t>теля Революционного совета, Председателя ПБСП и премьер-министра. Пост министра обороны и начальника Генерального штаба занял Сан Ю — Генеральный секре</w:t>
        <w:softHyphen/>
        <w:t>тарь ПБСП и заместитель премьер-министра. Процесс девоенизации власти начался и в низовых звеньях. В июле 1972 г. Революционный совет принял решение о реоргани</w:t>
        <w:softHyphen/>
        <w:t>зации созданных в 1962 г. на местах Комитетов безопас</w:t>
        <w:softHyphen/>
        <w:t>ности и администрации. В реорганизованные комитеты с 1972 г. входят гражданские лица: по одному представи</w:t>
        <w:softHyphen/>
        <w:t>телю от ПБСП, Народного рабочего совета и Народного крестьянского совета, а в районах, населенных нацио</w:t>
        <w:softHyphen/>
        <w:t>нальными меньшинствами, — еще по два представителя от местной национальности. Были расширены и права этих комитетов в решении социальных и экономических вопросов местного характера.</w:t>
      </w:r>
    </w:p>
    <w:p>
      <w:pPr>
        <w:pStyle w:val="Normal"/>
        <w:shd w:fill="FFFFFF" w:val="clear"/>
        <w:autoSpaceDE w:val="false"/>
        <w:ind w:firstLine="720"/>
        <w:jc w:val="center"/>
        <w:rPr>
          <w:color w:val="000000"/>
        </w:rPr>
      </w:pPr>
      <w:r>
        <w:rPr>
          <w:color w:val="000000"/>
        </w:rPr>
        <w:t>*</w:t>
        <w:tab/>
        <w:t>*</w:t>
        <w:tab/>
        <w:t>*</w:t>
      </w:r>
    </w:p>
    <w:p>
      <w:pPr>
        <w:pStyle w:val="Normal"/>
        <w:shd w:fill="FFFFFF" w:val="clear"/>
        <w:autoSpaceDE w:val="false"/>
        <w:ind w:firstLine="720"/>
        <w:jc w:val="both"/>
        <w:rPr>
          <w:color w:val="000000"/>
        </w:rPr>
      </w:pPr>
      <w:r>
        <w:rPr>
          <w:color w:val="000000"/>
        </w:rPr>
        <w:t>За первые 10 лет деятельности Революционного совета экономическая и социальная структура Бирмы претерпе</w:t>
        <w:softHyphen/>
        <w:t>ла большие изменения, нежели за все предыдущие годы независимости. В результате ликвидации позиций иност</w:t>
        <w:softHyphen/>
        <w:t>ранного капитала, подрыва экономической и политичес</w:t>
        <w:softHyphen/>
        <w:t>кой базы национальной буржуазии, изменений в социаль</w:t>
        <w:softHyphen/>
        <w:t>ной структуре деревни, отказа от буржуазной парламент</w:t>
        <w:softHyphen/>
        <w:t>ской демократии, широкого привлечения к общественной жизни крестьян и рабочих и, наконец, создания массовой партии в Бирме складывается новый для Юго-Восточной Азии тип государства.</w:t>
      </w:r>
    </w:p>
    <w:p>
      <w:pPr>
        <w:pStyle w:val="Normal"/>
        <w:shd w:fill="FFFFFF" w:val="clear"/>
        <w:autoSpaceDE w:val="false"/>
        <w:ind w:firstLine="720"/>
        <w:jc w:val="both"/>
        <w:rPr/>
      </w:pPr>
      <w:r>
        <w:rPr>
          <w:color w:val="000000"/>
        </w:rPr>
        <w:t>Бирма, относящаяся к тем странам, о которых в От</w:t>
        <w:softHyphen/>
        <w:t xml:space="preserve">четном докладе ЦК КПСС </w:t>
      </w:r>
      <w:r>
        <w:rPr>
          <w:color w:val="000000"/>
          <w:lang w:val="en-US"/>
        </w:rPr>
        <w:t>XXIV</w:t>
      </w:r>
      <w:r>
        <w:rPr>
          <w:color w:val="000000"/>
        </w:rPr>
        <w:t xml:space="preserve"> съезду партии говори</w:t>
        <w:softHyphen/>
        <w:t>лось, что в них «борьба за национальное освобождение... стала практически перерастать в борьбу против эксплуа</w:t>
        <w:softHyphen/>
        <w:t xml:space="preserve">таторских отношений, как феодальных, так и капиталистических», </w:t>
      </w:r>
      <w:r>
        <w:rPr>
          <w:rStyle w:val="StrongEmphasis"/>
          <w:color w:val="800000"/>
        </w:rPr>
        <w:t>[372]</w:t>
      </w:r>
      <w:r>
        <w:rPr>
          <w:rStyle w:val="StrongEmphasis"/>
          <w:color w:val="800000"/>
          <w:sz w:val="22"/>
          <w:szCs w:val="22"/>
          <w:lang w:val="uk-UA"/>
        </w:rPr>
        <w:t xml:space="preserve"> </w:t>
      </w:r>
      <w:r>
        <w:rPr>
          <w:color w:val="000000"/>
        </w:rPr>
        <w:t>испытывает на этом пути немалые трудности, вызванные долгим пребыванием в колониальной зависи</w:t>
        <w:softHyphen/>
        <w:t>мости, низким исходным уровнем производительных сил, отсталой социально-экономической структурой и обостре</w:t>
        <w:softHyphen/>
        <w:t>нием классовой борьбы.</w:t>
      </w:r>
    </w:p>
    <w:p>
      <w:pPr>
        <w:pStyle w:val="Normal"/>
        <w:shd w:fill="FFFFFF" w:val="clear"/>
        <w:autoSpaceDE w:val="false"/>
        <w:ind w:firstLine="720"/>
        <w:jc w:val="both"/>
        <w:rPr>
          <w:color w:val="000000"/>
        </w:rPr>
      </w:pPr>
      <w:r>
        <w:rPr>
          <w:color w:val="000000"/>
        </w:rPr>
        <w:t>Перспективы дальнейшего социального и экономиче</w:t>
        <w:softHyphen/>
        <w:t>ского прогресса в Бирме зависят от расстановки классо</w:t>
        <w:softHyphen/>
        <w:t>вых сил, от степени и активности участия трудящихся в преобразованиях, от сплоченности и влияния правящей Партии Бирманской социалистической программы.</w:t>
      </w:r>
      <w:r>
        <w:rPr>
          <w:rStyle w:val="StrongEmphasis"/>
          <w:color w:val="800000"/>
        </w:rPr>
        <w:t xml:space="preserve"> [373]</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center"/>
        <w:rPr>
          <w:b/>
          <w:b/>
          <w:bCs/>
          <w:color w:val="000000"/>
        </w:rPr>
      </w:pPr>
      <w:r>
        <w:rPr>
          <w:b/>
          <w:bCs/>
          <w:color w:val="000000"/>
        </w:rPr>
        <w:t>ХРОНОЛОГИЯ</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 xml:space="preserve">227 г. до н. э. Первое упоминание о Бирме в источниках </w:t>
      </w:r>
    </w:p>
    <w:p>
      <w:pPr>
        <w:pStyle w:val="Normal"/>
        <w:shd w:fill="FFFFFF" w:val="clear"/>
        <w:autoSpaceDE w:val="false"/>
        <w:ind w:firstLine="720"/>
        <w:jc w:val="both"/>
        <w:rPr/>
      </w:pPr>
      <w:r>
        <w:rPr>
          <w:color w:val="000000"/>
        </w:rPr>
        <w:t>Ш—</w:t>
      </w:r>
      <w:r>
        <w:rPr>
          <w:color w:val="000000"/>
          <w:lang w:val="en-US"/>
        </w:rPr>
        <w:t>IV</w:t>
      </w:r>
      <w:r>
        <w:rPr>
          <w:color w:val="000000"/>
        </w:rPr>
        <w:t xml:space="preserve"> вв. н.э. Возникновение государства пью</w:t>
      </w:r>
    </w:p>
    <w:p>
      <w:pPr>
        <w:pStyle w:val="Normal"/>
        <w:shd w:fill="FFFFFF" w:val="clear"/>
        <w:autoSpaceDE w:val="false"/>
        <w:ind w:firstLine="720"/>
        <w:jc w:val="both"/>
        <w:rPr/>
      </w:pPr>
      <w:r>
        <w:rPr>
          <w:color w:val="000000"/>
        </w:rPr>
        <w:t>638 Начало «бирманской эры»</w:t>
      </w:r>
    </w:p>
    <w:p>
      <w:pPr>
        <w:pStyle w:val="Normal"/>
        <w:shd w:fill="FFFFFF" w:val="clear"/>
        <w:autoSpaceDE w:val="false"/>
        <w:ind w:firstLine="720"/>
        <w:jc w:val="both"/>
        <w:rPr/>
      </w:pPr>
      <w:r>
        <w:rPr>
          <w:color w:val="000000"/>
        </w:rPr>
        <w:t>673—718 Правление династии Викрама в Тарекитаре</w:t>
      </w:r>
    </w:p>
    <w:p>
      <w:pPr>
        <w:pStyle w:val="Normal"/>
        <w:shd w:fill="FFFFFF" w:val="clear"/>
        <w:autoSpaceDE w:val="false"/>
        <w:ind w:firstLine="720"/>
        <w:jc w:val="both"/>
        <w:rPr>
          <w:color w:val="000000"/>
        </w:rPr>
      </w:pPr>
      <w:r>
        <w:rPr>
          <w:color w:val="000000"/>
          <w:lang w:val="en-US"/>
        </w:rPr>
        <w:t>VIII</w:t>
      </w:r>
      <w:r>
        <w:rPr>
          <w:color w:val="000000"/>
        </w:rPr>
        <w:t xml:space="preserve"> в. Перенос столицы пью в Халинджи </w:t>
      </w:r>
    </w:p>
    <w:p>
      <w:pPr>
        <w:pStyle w:val="Normal"/>
        <w:shd w:fill="FFFFFF" w:val="clear"/>
        <w:autoSpaceDE w:val="false"/>
        <w:ind w:firstLine="720"/>
        <w:jc w:val="both"/>
        <w:rPr/>
      </w:pPr>
      <w:r>
        <w:rPr>
          <w:color w:val="000000"/>
        </w:rPr>
        <w:t>794, 802 Посольства пью в Китай</w:t>
      </w:r>
    </w:p>
    <w:p>
      <w:pPr>
        <w:pStyle w:val="Normal"/>
        <w:shd w:fill="FFFFFF" w:val="clear"/>
        <w:autoSpaceDE w:val="false"/>
        <w:ind w:firstLine="720"/>
        <w:jc w:val="both"/>
        <w:rPr/>
      </w:pPr>
      <w:r>
        <w:rPr>
          <w:color w:val="000000"/>
        </w:rPr>
        <w:t>832 Разгром войсками Наньчжао столицы пью</w:t>
      </w:r>
    </w:p>
    <w:p>
      <w:pPr>
        <w:pStyle w:val="Normal"/>
        <w:shd w:fill="FFFFFF" w:val="clear"/>
        <w:autoSpaceDE w:val="false"/>
        <w:ind w:firstLine="720"/>
        <w:jc w:val="both"/>
        <w:rPr/>
      </w:pPr>
      <w:r>
        <w:rPr>
          <w:color w:val="000000"/>
        </w:rPr>
        <w:t>835 Поход войск Наньчжао против монских государств Бирмы</w:t>
      </w:r>
    </w:p>
    <w:p>
      <w:pPr>
        <w:pStyle w:val="Normal"/>
        <w:shd w:fill="FFFFFF" w:val="clear"/>
        <w:autoSpaceDE w:val="false"/>
        <w:ind w:firstLine="720"/>
        <w:jc w:val="both"/>
        <w:rPr/>
      </w:pPr>
      <w:r>
        <w:rPr>
          <w:color w:val="000000"/>
          <w:lang w:val="en-US"/>
        </w:rPr>
        <w:t>IX</w:t>
      </w:r>
      <w:r>
        <w:rPr>
          <w:color w:val="000000"/>
        </w:rPr>
        <w:t xml:space="preserve"> в. Расселение бирманцев в долине Иравади</w:t>
      </w:r>
    </w:p>
    <w:p>
      <w:pPr>
        <w:pStyle w:val="Normal"/>
        <w:shd w:fill="FFFFFF" w:val="clear"/>
        <w:autoSpaceDE w:val="false"/>
        <w:ind w:firstLine="720"/>
        <w:jc w:val="both"/>
        <w:rPr/>
      </w:pPr>
      <w:r>
        <w:rPr>
          <w:color w:val="000000"/>
        </w:rPr>
        <w:t>849 Первое упоминание о Пагане</w:t>
      </w:r>
    </w:p>
    <w:p>
      <w:pPr>
        <w:pStyle w:val="Normal"/>
        <w:shd w:fill="FFFFFF" w:val="clear"/>
        <w:autoSpaceDE w:val="false"/>
        <w:ind w:firstLine="720"/>
        <w:jc w:val="both"/>
        <w:rPr/>
      </w:pPr>
      <w:r>
        <w:rPr>
          <w:color w:val="000000"/>
        </w:rPr>
        <w:t>1044 Вступление на престол в Пагане царя Анируды. Основание Паганского государства</w:t>
      </w:r>
    </w:p>
    <w:p>
      <w:pPr>
        <w:pStyle w:val="Normal"/>
        <w:shd w:fill="FFFFFF" w:val="clear"/>
        <w:autoSpaceDE w:val="false"/>
        <w:ind w:firstLine="720"/>
        <w:jc w:val="both"/>
        <w:rPr/>
      </w:pPr>
      <w:r>
        <w:rPr>
          <w:color w:val="000000"/>
        </w:rPr>
        <w:t>1057 Покорение монских городов Паганом</w:t>
      </w:r>
    </w:p>
    <w:p>
      <w:pPr>
        <w:pStyle w:val="Normal"/>
        <w:shd w:fill="FFFFFF" w:val="clear"/>
        <w:autoSpaceDE w:val="false"/>
        <w:ind w:firstLine="720"/>
        <w:jc w:val="both"/>
        <w:rPr/>
      </w:pPr>
      <w:r>
        <w:rPr>
          <w:color w:val="000000"/>
        </w:rPr>
        <w:t>1077 Вступление на  престол  в  Пагане Ман  Лулана  и восстание монов</w:t>
      </w:r>
    </w:p>
    <w:p>
      <w:pPr>
        <w:pStyle w:val="Normal"/>
        <w:shd w:fill="FFFFFF" w:val="clear"/>
        <w:autoSpaceDE w:val="false"/>
        <w:ind w:firstLine="720"/>
        <w:jc w:val="both"/>
        <w:rPr/>
      </w:pPr>
      <w:r>
        <w:rPr>
          <w:color w:val="000000"/>
        </w:rPr>
        <w:t>1083 Второе восстание монов и смерть Ман Лулана. Захват монами Пагана</w:t>
      </w:r>
    </w:p>
    <w:p>
      <w:pPr>
        <w:pStyle w:val="Normal"/>
        <w:shd w:fill="FFFFFF" w:val="clear"/>
        <w:autoSpaceDE w:val="false"/>
        <w:ind w:firstLine="720"/>
        <w:jc w:val="both"/>
        <w:rPr/>
      </w:pPr>
      <w:r>
        <w:rPr>
          <w:color w:val="000000"/>
        </w:rPr>
        <w:t>1084 Подавление монского восстания Тилуин Маном</w:t>
      </w:r>
    </w:p>
    <w:p>
      <w:pPr>
        <w:pStyle w:val="Normal"/>
        <w:shd w:fill="FFFFFF" w:val="clear"/>
        <w:autoSpaceDE w:val="false"/>
        <w:ind w:firstLine="720"/>
        <w:jc w:val="both"/>
        <w:rPr/>
      </w:pPr>
      <w:r>
        <w:rPr>
          <w:color w:val="000000"/>
        </w:rPr>
        <w:t>1084—1112 Правление Тилуин Мана</w:t>
      </w:r>
    </w:p>
    <w:p>
      <w:pPr>
        <w:pStyle w:val="Normal"/>
        <w:shd w:fill="FFFFFF" w:val="clear"/>
        <w:autoSpaceDE w:val="false"/>
        <w:ind w:firstLine="720"/>
        <w:jc w:val="both"/>
        <w:rPr/>
      </w:pPr>
      <w:r>
        <w:rPr>
          <w:color w:val="000000"/>
        </w:rPr>
        <w:t xml:space="preserve">1113—1165 Правление Кансу </w:t>
      </w:r>
      <w:r>
        <w:rPr>
          <w:color w:val="000000"/>
          <w:lang w:val="en-US"/>
        </w:rPr>
        <w:t>I</w:t>
      </w:r>
    </w:p>
    <w:p>
      <w:pPr>
        <w:pStyle w:val="Normal"/>
        <w:shd w:fill="FFFFFF" w:val="clear"/>
        <w:autoSpaceDE w:val="false"/>
        <w:ind w:firstLine="720"/>
        <w:jc w:val="both"/>
        <w:rPr/>
      </w:pPr>
      <w:r>
        <w:rPr>
          <w:color w:val="000000"/>
        </w:rPr>
        <w:t>1165 Вторжение цейлонцев</w:t>
      </w:r>
    </w:p>
    <w:p>
      <w:pPr>
        <w:pStyle w:val="Normal"/>
        <w:shd w:fill="FFFFFF" w:val="clear"/>
        <w:autoSpaceDE w:val="false"/>
        <w:ind w:firstLine="720"/>
        <w:jc w:val="both"/>
        <w:rPr/>
      </w:pPr>
      <w:r>
        <w:rPr>
          <w:color w:val="000000"/>
        </w:rPr>
        <w:t xml:space="preserve">1174—1211 Правление Кансу </w:t>
      </w:r>
      <w:r>
        <w:rPr>
          <w:color w:val="000000"/>
          <w:lang w:val="en-US"/>
        </w:rPr>
        <w:t>II</w:t>
      </w:r>
    </w:p>
    <w:p>
      <w:pPr>
        <w:pStyle w:val="Normal"/>
        <w:shd w:fill="FFFFFF" w:val="clear"/>
        <w:autoSpaceDE w:val="false"/>
        <w:ind w:firstLine="720"/>
        <w:jc w:val="both"/>
        <w:rPr/>
      </w:pPr>
      <w:r>
        <w:rPr>
          <w:color w:val="000000"/>
        </w:rPr>
        <w:t>1231—1255 Судебные процессы паганских царей против буд</w:t>
        <w:softHyphen/>
        <w:t>дийских монастырей</w:t>
      </w:r>
    </w:p>
    <w:p>
      <w:pPr>
        <w:pStyle w:val="Normal"/>
        <w:shd w:fill="FFFFFF" w:val="clear"/>
        <w:autoSpaceDE w:val="false"/>
        <w:ind w:firstLine="720"/>
        <w:jc w:val="both"/>
        <w:rPr/>
      </w:pPr>
      <w:r>
        <w:rPr>
          <w:color w:val="000000"/>
        </w:rPr>
        <w:t>1277 Начало монгольского наступления на Паган</w:t>
      </w:r>
    </w:p>
    <w:p>
      <w:pPr>
        <w:pStyle w:val="Normal"/>
        <w:shd w:fill="FFFFFF" w:val="clear"/>
        <w:autoSpaceDE w:val="false"/>
        <w:ind w:firstLine="720"/>
        <w:jc w:val="both"/>
        <w:rPr/>
      </w:pPr>
      <w:r>
        <w:rPr>
          <w:color w:val="000000"/>
        </w:rPr>
        <w:t>1281 Восстание монов и отделение юга Бирмы от Па</w:t>
        <w:softHyphen/>
        <w:t>гана</w:t>
      </w:r>
    </w:p>
    <w:p>
      <w:pPr>
        <w:pStyle w:val="Normal"/>
        <w:shd w:fill="FFFFFF" w:val="clear"/>
        <w:autoSpaceDE w:val="false"/>
        <w:ind w:firstLine="720"/>
        <w:jc w:val="both"/>
        <w:rPr/>
      </w:pPr>
      <w:r>
        <w:rPr>
          <w:color w:val="000000"/>
        </w:rPr>
        <w:t>1283 Разгром бирманских войск под Каунсином и от</w:t>
        <w:softHyphen/>
        <w:t>торжение монголами северных провинций Паганского царства</w:t>
      </w:r>
    </w:p>
    <w:p>
      <w:pPr>
        <w:pStyle w:val="Normal"/>
        <w:shd w:fill="FFFFFF" w:val="clear"/>
        <w:autoSpaceDE w:val="false"/>
        <w:ind w:firstLine="720"/>
        <w:jc w:val="both"/>
        <w:rPr/>
      </w:pPr>
      <w:r>
        <w:rPr>
          <w:color w:val="000000"/>
        </w:rPr>
        <w:t>1287 Захват монголами Пагана и конец Паганского го</w:t>
        <w:softHyphen/>
        <w:t>сударства</w:t>
      </w:r>
    </w:p>
    <w:p>
      <w:pPr>
        <w:pStyle w:val="Normal"/>
        <w:shd w:fill="FFFFFF" w:val="clear"/>
        <w:autoSpaceDE w:val="false"/>
        <w:ind w:firstLine="720"/>
        <w:jc w:val="both"/>
        <w:rPr/>
      </w:pPr>
      <w:r>
        <w:rPr>
          <w:color w:val="000000"/>
        </w:rPr>
        <w:t>1300—1301 Карательная экспедиция монголов против «шанских братьев» и уход монголов из Бирмы</w:t>
      </w:r>
    </w:p>
    <w:p>
      <w:pPr>
        <w:pStyle w:val="Normal"/>
        <w:shd w:fill="FFFFFF" w:val="clear"/>
        <w:autoSpaceDE w:val="false"/>
        <w:ind w:firstLine="720"/>
        <w:jc w:val="both"/>
        <w:rPr/>
      </w:pPr>
      <w:r>
        <w:rPr>
          <w:color w:val="000000"/>
        </w:rPr>
        <w:t>1360-е годы Основание княжества Ава</w:t>
      </w:r>
    </w:p>
    <w:p>
      <w:pPr>
        <w:pStyle w:val="Normal"/>
        <w:shd w:fill="FFFFFF" w:val="clear"/>
        <w:autoSpaceDE w:val="false"/>
        <w:ind w:firstLine="720"/>
        <w:jc w:val="both"/>
        <w:rPr/>
      </w:pPr>
      <w:r>
        <w:rPr>
          <w:color w:val="000000"/>
        </w:rPr>
        <w:t>1363 Перенос столицы монского государства в Пегу</w:t>
      </w:r>
    </w:p>
    <w:p>
      <w:pPr>
        <w:pStyle w:val="Normal"/>
        <w:shd w:fill="FFFFFF" w:val="clear"/>
        <w:autoSpaceDE w:val="false"/>
        <w:ind w:firstLine="720"/>
        <w:jc w:val="both"/>
        <w:rPr/>
      </w:pPr>
      <w:r>
        <w:rPr>
          <w:color w:val="000000"/>
        </w:rPr>
        <w:t xml:space="preserve">1367—1400 Правление Тряпхья </w:t>
      </w:r>
      <w:r>
        <w:rPr>
          <w:color w:val="000000"/>
          <w:lang w:val="en-US"/>
        </w:rPr>
        <w:t>III</w:t>
      </w:r>
      <w:r>
        <w:rPr>
          <w:color w:val="000000"/>
        </w:rPr>
        <w:t xml:space="preserve">  (Минджи Свасоке)  в Аве</w:t>
      </w:r>
    </w:p>
    <w:p>
      <w:pPr>
        <w:pStyle w:val="Normal"/>
        <w:shd w:fill="FFFFFF" w:val="clear"/>
        <w:autoSpaceDE w:val="false"/>
        <w:ind w:firstLine="720"/>
        <w:jc w:val="both"/>
        <w:rPr/>
      </w:pPr>
      <w:r>
        <w:rPr>
          <w:color w:val="000000"/>
        </w:rPr>
        <w:t xml:space="preserve">Сер. </w:t>
      </w:r>
      <w:r>
        <w:rPr>
          <w:color w:val="000000"/>
          <w:lang w:val="en-US"/>
        </w:rPr>
        <w:t>XIV</w:t>
      </w:r>
      <w:r>
        <w:rPr>
          <w:color w:val="000000"/>
        </w:rPr>
        <w:t xml:space="preserve"> в. Возвышение княжества Таунгу</w:t>
      </w:r>
    </w:p>
    <w:p>
      <w:pPr>
        <w:pStyle w:val="Normal"/>
        <w:shd w:fill="FFFFFF" w:val="clear"/>
        <w:autoSpaceDE w:val="false"/>
        <w:ind w:firstLine="720"/>
        <w:jc w:val="both"/>
        <w:rPr/>
      </w:pPr>
      <w:r>
        <w:rPr>
          <w:color w:val="000000"/>
        </w:rPr>
        <w:t xml:space="preserve">1-я пол. </w:t>
      </w:r>
      <w:r>
        <w:rPr>
          <w:color w:val="000000"/>
          <w:lang w:val="en-US"/>
        </w:rPr>
        <w:t>XV</w:t>
      </w:r>
      <w:r>
        <w:rPr>
          <w:color w:val="000000"/>
        </w:rPr>
        <w:t xml:space="preserve"> в. Войны Авы с монами</w:t>
      </w:r>
    </w:p>
    <w:p>
      <w:pPr>
        <w:pStyle w:val="Normal"/>
        <w:shd w:fill="FFFFFF" w:val="clear"/>
        <w:autoSpaceDE w:val="false"/>
        <w:ind w:firstLine="720"/>
        <w:jc w:val="both"/>
        <w:rPr/>
      </w:pPr>
      <w:r>
        <w:rPr>
          <w:color w:val="000000"/>
        </w:rPr>
        <w:t>1426 Захват Авы шанами</w:t>
      </w:r>
      <w:r>
        <w:rPr>
          <w:rStyle w:val="StrongEmphasis"/>
          <w:color w:val="800000"/>
        </w:rPr>
        <w:t>[374]</w:t>
      </w:r>
    </w:p>
    <w:p>
      <w:pPr>
        <w:pStyle w:val="Normal"/>
        <w:shd w:fill="FFFFFF" w:val="clear"/>
        <w:autoSpaceDE w:val="false"/>
        <w:ind w:firstLine="720"/>
        <w:jc w:val="both"/>
        <w:rPr>
          <w:color w:val="000000"/>
        </w:rPr>
      </w:pPr>
      <w:r>
        <w:rPr>
          <w:color w:val="000000"/>
        </w:rPr>
        <w:t>1430 Отделение Аракана от Бирмы</w:t>
      </w:r>
    </w:p>
    <w:p>
      <w:pPr>
        <w:pStyle w:val="Normal"/>
        <w:shd w:fill="FFFFFF" w:val="clear"/>
        <w:autoSpaceDE w:val="false"/>
        <w:ind w:firstLine="720"/>
        <w:jc w:val="both"/>
        <w:rPr/>
      </w:pPr>
      <w:r>
        <w:rPr>
          <w:color w:val="000000"/>
        </w:rPr>
        <w:t xml:space="preserve">Сер. </w:t>
      </w:r>
      <w:r>
        <w:rPr>
          <w:color w:val="000000"/>
          <w:lang w:val="en-US"/>
        </w:rPr>
        <w:t>XV</w:t>
      </w:r>
      <w:r>
        <w:rPr>
          <w:color w:val="000000"/>
        </w:rPr>
        <w:t xml:space="preserve"> в. Первые сообщения европейских путешественников о Бирме</w:t>
      </w:r>
    </w:p>
    <w:p>
      <w:pPr>
        <w:pStyle w:val="Normal"/>
        <w:shd w:fill="FFFFFF" w:val="clear"/>
        <w:autoSpaceDE w:val="false"/>
        <w:ind w:firstLine="720"/>
        <w:jc w:val="both"/>
        <w:rPr/>
      </w:pPr>
      <w:r>
        <w:rPr>
          <w:color w:val="000000"/>
        </w:rPr>
        <w:t xml:space="preserve">Нач. </w:t>
      </w:r>
      <w:r>
        <w:rPr>
          <w:color w:val="000000"/>
          <w:lang w:val="en-US"/>
        </w:rPr>
        <w:t>XVI</w:t>
      </w:r>
      <w:r>
        <w:rPr>
          <w:color w:val="000000"/>
        </w:rPr>
        <w:t xml:space="preserve"> в. Покорение Средней Бирмы шанами </w:t>
      </w:r>
    </w:p>
    <w:p>
      <w:pPr>
        <w:pStyle w:val="Normal"/>
        <w:shd w:fill="FFFFFF" w:val="clear"/>
        <w:autoSpaceDE w:val="false"/>
        <w:ind w:firstLine="720"/>
        <w:jc w:val="both"/>
        <w:rPr/>
      </w:pPr>
      <w:r>
        <w:rPr>
          <w:color w:val="000000"/>
        </w:rPr>
        <w:t>1531—1550 Правление Табиншветхи</w:t>
      </w:r>
    </w:p>
    <w:p>
      <w:pPr>
        <w:pStyle w:val="Normal"/>
        <w:shd w:fill="FFFFFF" w:val="clear"/>
        <w:autoSpaceDE w:val="false"/>
        <w:ind w:firstLine="720"/>
        <w:jc w:val="both"/>
        <w:rPr>
          <w:color w:val="000000"/>
        </w:rPr>
      </w:pPr>
      <w:r>
        <w:rPr>
          <w:color w:val="000000"/>
        </w:rPr>
        <w:t xml:space="preserve">1535—1541 Покорение Табиншветхи монского государства </w:t>
      </w:r>
    </w:p>
    <w:p>
      <w:pPr>
        <w:pStyle w:val="Normal"/>
        <w:shd w:fill="FFFFFF" w:val="clear"/>
        <w:autoSpaceDE w:val="false"/>
        <w:ind w:firstLine="720"/>
        <w:jc w:val="both"/>
        <w:rPr>
          <w:color w:val="000000"/>
        </w:rPr>
      </w:pPr>
      <w:r>
        <w:rPr>
          <w:color w:val="000000"/>
        </w:rPr>
        <w:t xml:space="preserve">1546 Перенос столицы Бирмы в Пегу </w:t>
      </w:r>
    </w:p>
    <w:p>
      <w:pPr>
        <w:pStyle w:val="Normal"/>
        <w:shd w:fill="FFFFFF" w:val="clear"/>
        <w:autoSpaceDE w:val="false"/>
        <w:ind w:firstLine="720"/>
        <w:jc w:val="both"/>
        <w:rPr>
          <w:color w:val="000000"/>
        </w:rPr>
      </w:pPr>
      <w:r>
        <w:rPr>
          <w:color w:val="000000"/>
        </w:rPr>
        <w:t xml:space="preserve">1548 Поход Табиншветхи на Аютию </w:t>
      </w:r>
    </w:p>
    <w:p>
      <w:pPr>
        <w:pStyle w:val="Normal"/>
        <w:shd w:fill="FFFFFF" w:val="clear"/>
        <w:autoSpaceDE w:val="false"/>
        <w:ind w:firstLine="720"/>
        <w:jc w:val="both"/>
        <w:rPr>
          <w:color w:val="000000"/>
        </w:rPr>
      </w:pPr>
      <w:r>
        <w:rPr>
          <w:color w:val="000000"/>
        </w:rPr>
        <w:t xml:space="preserve">1550—1581 Правление Байиннауна </w:t>
      </w:r>
    </w:p>
    <w:p>
      <w:pPr>
        <w:pStyle w:val="Normal"/>
        <w:shd w:fill="FFFFFF" w:val="clear"/>
        <w:autoSpaceDE w:val="false"/>
        <w:ind w:firstLine="720"/>
        <w:jc w:val="both"/>
        <w:rPr>
          <w:color w:val="000000"/>
        </w:rPr>
      </w:pPr>
      <w:r>
        <w:rPr>
          <w:color w:val="000000"/>
        </w:rPr>
        <w:t xml:space="preserve">1555—1560 Присоединение к Бирме Чиангмая </w:t>
      </w:r>
    </w:p>
    <w:p>
      <w:pPr>
        <w:pStyle w:val="Normal"/>
        <w:shd w:fill="FFFFFF" w:val="clear"/>
        <w:autoSpaceDE w:val="false"/>
        <w:ind w:firstLine="720"/>
        <w:jc w:val="both"/>
        <w:rPr>
          <w:color w:val="000000"/>
        </w:rPr>
      </w:pPr>
      <w:r>
        <w:rPr>
          <w:color w:val="000000"/>
        </w:rPr>
        <w:t xml:space="preserve">1563  Поход Байиннауна в Сиам и взятие Аютии </w:t>
      </w:r>
    </w:p>
    <w:p>
      <w:pPr>
        <w:pStyle w:val="Normal"/>
        <w:shd w:fill="FFFFFF" w:val="clear"/>
        <w:autoSpaceDE w:val="false"/>
        <w:ind w:firstLine="720"/>
        <w:jc w:val="both"/>
        <w:rPr/>
      </w:pPr>
      <w:r>
        <w:rPr>
          <w:color w:val="000000"/>
        </w:rPr>
        <w:t>1568—1570  Восстания   против власти бирманцев в Аютии и Чиангмае</w:t>
      </w:r>
    </w:p>
    <w:p>
      <w:pPr>
        <w:pStyle w:val="Normal"/>
        <w:shd w:fill="FFFFFF" w:val="clear"/>
        <w:autoSpaceDE w:val="false"/>
        <w:ind w:firstLine="720"/>
        <w:jc w:val="both"/>
        <w:rPr>
          <w:color w:val="000000"/>
        </w:rPr>
      </w:pPr>
      <w:r>
        <w:rPr>
          <w:color w:val="000000"/>
        </w:rPr>
        <w:t>1581—1595 Правление Нандабайина</w:t>
      </w:r>
    </w:p>
    <w:p>
      <w:pPr>
        <w:pStyle w:val="Normal"/>
        <w:shd w:fill="FFFFFF" w:val="clear"/>
        <w:autoSpaceDE w:val="false"/>
        <w:ind w:firstLine="720"/>
        <w:jc w:val="both"/>
        <w:rPr>
          <w:color w:val="000000"/>
        </w:rPr>
      </w:pPr>
      <w:r>
        <w:rPr>
          <w:color w:val="000000"/>
        </w:rPr>
        <w:t xml:space="preserve">1593 Последний поход Нандабайина против Сиама </w:t>
      </w:r>
    </w:p>
    <w:p>
      <w:pPr>
        <w:pStyle w:val="Normal"/>
        <w:shd w:fill="FFFFFF" w:val="clear"/>
        <w:autoSpaceDE w:val="false"/>
        <w:ind w:firstLine="720"/>
        <w:jc w:val="both"/>
        <w:rPr>
          <w:color w:val="000000"/>
        </w:rPr>
      </w:pPr>
      <w:r>
        <w:rPr>
          <w:color w:val="000000"/>
        </w:rPr>
        <w:t xml:space="preserve">1595 Вторжение сиамцев и араканцев </w:t>
      </w:r>
    </w:p>
    <w:p>
      <w:pPr>
        <w:pStyle w:val="Normal"/>
        <w:shd w:fill="FFFFFF" w:val="clear"/>
        <w:autoSpaceDE w:val="false"/>
        <w:ind w:firstLine="720"/>
        <w:jc w:val="both"/>
        <w:rPr>
          <w:color w:val="000000"/>
        </w:rPr>
      </w:pPr>
      <w:r>
        <w:rPr>
          <w:color w:val="000000"/>
        </w:rPr>
        <w:t xml:space="preserve">1595—1613 «Государство» португальца де Бриту в Сириаме </w:t>
      </w:r>
    </w:p>
    <w:p>
      <w:pPr>
        <w:pStyle w:val="Normal"/>
        <w:shd w:fill="FFFFFF" w:val="clear"/>
        <w:autoSpaceDE w:val="false"/>
        <w:ind w:firstLine="720"/>
        <w:jc w:val="both"/>
        <w:rPr>
          <w:color w:val="000000"/>
        </w:rPr>
      </w:pPr>
      <w:r>
        <w:rPr>
          <w:color w:val="000000"/>
        </w:rPr>
        <w:t xml:space="preserve">1605—1615 Объединение Бирмы Анаупхелуном </w:t>
      </w:r>
    </w:p>
    <w:p>
      <w:pPr>
        <w:pStyle w:val="Normal"/>
        <w:shd w:fill="FFFFFF" w:val="clear"/>
        <w:autoSpaceDE w:val="false"/>
        <w:ind w:firstLine="720"/>
        <w:jc w:val="both"/>
        <w:rPr>
          <w:color w:val="000000"/>
        </w:rPr>
      </w:pPr>
      <w:r>
        <w:rPr>
          <w:color w:val="000000"/>
        </w:rPr>
        <w:t xml:space="preserve">1628 Убийство Анаупхелуна в разгар подготовки похода в Сиам и прекращение завоевательной политики </w:t>
      </w:r>
    </w:p>
    <w:p>
      <w:pPr>
        <w:pStyle w:val="Normal"/>
        <w:shd w:fill="FFFFFF" w:val="clear"/>
        <w:autoSpaceDE w:val="false"/>
        <w:ind w:firstLine="720"/>
        <w:jc w:val="both"/>
        <w:rPr/>
      </w:pPr>
      <w:r>
        <w:rPr>
          <w:color w:val="000000"/>
        </w:rPr>
        <w:t>1629—1752 Изоляционистская политика бирманских царей. Упадок Бирмы.</w:t>
      </w:r>
    </w:p>
    <w:p>
      <w:pPr>
        <w:pStyle w:val="Normal"/>
        <w:shd w:fill="FFFFFF" w:val="clear"/>
        <w:autoSpaceDE w:val="false"/>
        <w:ind w:firstLine="720"/>
        <w:jc w:val="both"/>
        <w:rPr/>
      </w:pPr>
      <w:r>
        <w:rPr>
          <w:color w:val="000000"/>
        </w:rPr>
        <w:t>1686 Первая попытка англичан захватить остров Негрэ в дельте Иравади</w:t>
      </w:r>
    </w:p>
    <w:p>
      <w:pPr>
        <w:pStyle w:val="Normal"/>
        <w:shd w:fill="FFFFFF" w:val="clear"/>
        <w:autoSpaceDE w:val="false"/>
        <w:ind w:firstLine="720"/>
        <w:jc w:val="both"/>
        <w:rPr>
          <w:color w:val="000000"/>
        </w:rPr>
      </w:pPr>
      <w:r>
        <w:rPr>
          <w:color w:val="000000"/>
        </w:rPr>
        <w:t xml:space="preserve">1-я пол. </w:t>
      </w:r>
      <w:r>
        <w:rPr>
          <w:color w:val="000000"/>
          <w:lang w:val="en-US"/>
        </w:rPr>
        <w:t>XVIII</w:t>
      </w:r>
      <w:r>
        <w:rPr>
          <w:color w:val="000000"/>
        </w:rPr>
        <w:t xml:space="preserve"> в. Начало англо-французского соперничества в Бирме </w:t>
      </w:r>
    </w:p>
    <w:p>
      <w:pPr>
        <w:pStyle w:val="Normal"/>
        <w:shd w:fill="FFFFFF" w:val="clear"/>
        <w:autoSpaceDE w:val="false"/>
        <w:ind w:firstLine="720"/>
        <w:jc w:val="both"/>
        <w:rPr>
          <w:color w:val="000000"/>
        </w:rPr>
      </w:pPr>
      <w:r>
        <w:rPr>
          <w:color w:val="000000"/>
        </w:rPr>
        <w:t xml:space="preserve">1752 Захват монами бирманской столицы </w:t>
      </w:r>
    </w:p>
    <w:p>
      <w:pPr>
        <w:pStyle w:val="Normal"/>
        <w:shd w:fill="FFFFFF" w:val="clear"/>
        <w:autoSpaceDE w:val="false"/>
        <w:ind w:firstLine="720"/>
        <w:jc w:val="both"/>
        <w:rPr>
          <w:color w:val="000000"/>
        </w:rPr>
      </w:pPr>
      <w:r>
        <w:rPr>
          <w:color w:val="000000"/>
        </w:rPr>
        <w:t xml:space="preserve">1754  Разгром Алаунпаей монской армии под Авой </w:t>
      </w:r>
    </w:p>
    <w:p>
      <w:pPr>
        <w:pStyle w:val="Normal"/>
        <w:shd w:fill="FFFFFF" w:val="clear"/>
        <w:autoSpaceDE w:val="false"/>
        <w:ind w:firstLine="720"/>
        <w:jc w:val="both"/>
        <w:rPr>
          <w:color w:val="000000"/>
        </w:rPr>
      </w:pPr>
      <w:r>
        <w:rPr>
          <w:color w:val="000000"/>
        </w:rPr>
        <w:t xml:space="preserve">1757  Взятие Алаунпаей Авы и объединение Бирмы </w:t>
      </w:r>
    </w:p>
    <w:p>
      <w:pPr>
        <w:pStyle w:val="Normal"/>
        <w:shd w:fill="FFFFFF" w:val="clear"/>
        <w:autoSpaceDE w:val="false"/>
        <w:ind w:firstLine="720"/>
        <w:jc w:val="both"/>
        <w:rPr>
          <w:color w:val="000000"/>
        </w:rPr>
      </w:pPr>
      <w:r>
        <w:rPr>
          <w:color w:val="000000"/>
        </w:rPr>
        <w:t xml:space="preserve">1760  Поход в Сиам и смерть Алаунпаи </w:t>
      </w:r>
    </w:p>
    <w:p>
      <w:pPr>
        <w:pStyle w:val="Normal"/>
        <w:shd w:fill="FFFFFF" w:val="clear"/>
        <w:autoSpaceDE w:val="false"/>
        <w:ind w:firstLine="720"/>
        <w:jc w:val="both"/>
        <w:rPr>
          <w:color w:val="000000"/>
        </w:rPr>
      </w:pPr>
      <w:r>
        <w:rPr>
          <w:color w:val="000000"/>
        </w:rPr>
        <w:t xml:space="preserve">1763—1767 Походы Синбьюшина в Сиам </w:t>
      </w:r>
    </w:p>
    <w:p>
      <w:pPr>
        <w:pStyle w:val="Normal"/>
        <w:shd w:fill="FFFFFF" w:val="clear"/>
        <w:autoSpaceDE w:val="false"/>
        <w:ind w:firstLine="720"/>
        <w:jc w:val="both"/>
        <w:rPr>
          <w:color w:val="000000"/>
        </w:rPr>
      </w:pPr>
      <w:r>
        <w:rPr>
          <w:color w:val="000000"/>
        </w:rPr>
        <w:t xml:space="preserve">1767—1770 Отражение китайского вторжения </w:t>
      </w:r>
    </w:p>
    <w:p>
      <w:pPr>
        <w:pStyle w:val="Normal"/>
        <w:shd w:fill="FFFFFF" w:val="clear"/>
        <w:autoSpaceDE w:val="false"/>
        <w:ind w:firstLine="720"/>
        <w:jc w:val="both"/>
        <w:rPr>
          <w:color w:val="000000"/>
        </w:rPr>
      </w:pPr>
      <w:r>
        <w:rPr>
          <w:color w:val="000000"/>
        </w:rPr>
        <w:t xml:space="preserve">1785 Присоединение Аракана к Бирме </w:t>
      </w:r>
    </w:p>
    <w:p>
      <w:pPr>
        <w:pStyle w:val="Normal"/>
        <w:shd w:fill="FFFFFF" w:val="clear"/>
        <w:autoSpaceDE w:val="false"/>
        <w:ind w:firstLine="720"/>
        <w:jc w:val="both"/>
        <w:rPr>
          <w:color w:val="000000"/>
        </w:rPr>
      </w:pPr>
      <w:r>
        <w:rPr>
          <w:color w:val="000000"/>
        </w:rPr>
        <w:t xml:space="preserve">1795 Столкновение бирманцев с англичанами на аракано-бенгальской границе </w:t>
      </w:r>
    </w:p>
    <w:p>
      <w:pPr>
        <w:pStyle w:val="Normal"/>
        <w:shd w:fill="FFFFFF" w:val="clear"/>
        <w:autoSpaceDE w:val="false"/>
        <w:ind w:firstLine="720"/>
        <w:jc w:val="both"/>
        <w:rPr/>
      </w:pPr>
      <w:r>
        <w:rPr>
          <w:color w:val="000000"/>
        </w:rPr>
        <w:t>1795 Английское посольство в Бирму во главе с</w:t>
      </w:r>
      <w:r>
        <w:rPr/>
        <w:t xml:space="preserve"> </w:t>
      </w:r>
      <w:r>
        <w:rPr>
          <w:color w:val="000000"/>
        </w:rPr>
        <w:t>М. Саймсом</w:t>
      </w:r>
    </w:p>
    <w:p>
      <w:pPr>
        <w:pStyle w:val="Normal"/>
        <w:shd w:fill="FFFFFF" w:val="clear"/>
        <w:autoSpaceDE w:val="false"/>
        <w:ind w:firstLine="720"/>
        <w:jc w:val="both"/>
        <w:rPr>
          <w:color w:val="000000"/>
        </w:rPr>
      </w:pPr>
      <w:r>
        <w:rPr>
          <w:color w:val="000000"/>
        </w:rPr>
        <w:t>5.</w:t>
      </w:r>
      <w:r>
        <w:rPr>
          <w:color w:val="000000"/>
          <w:lang w:val="en-US"/>
        </w:rPr>
        <w:t>III</w:t>
      </w:r>
      <w:r>
        <w:rPr>
          <w:color w:val="000000"/>
        </w:rPr>
        <w:t xml:space="preserve">.1824 Начало первой англо-бирманской войны </w:t>
      </w:r>
    </w:p>
    <w:p>
      <w:pPr>
        <w:pStyle w:val="Normal"/>
        <w:shd w:fill="FFFFFF" w:val="clear"/>
        <w:autoSpaceDE w:val="false"/>
        <w:ind w:firstLine="720"/>
        <w:jc w:val="both"/>
        <w:rPr/>
      </w:pPr>
      <w:r>
        <w:rPr>
          <w:color w:val="000000"/>
        </w:rPr>
        <w:t>Май 1824 Захват англичанами Рангуна</w:t>
      </w:r>
    </w:p>
    <w:p>
      <w:pPr>
        <w:pStyle w:val="Normal"/>
        <w:shd w:fill="FFFFFF" w:val="clear"/>
        <w:autoSpaceDE w:val="false"/>
        <w:ind w:firstLine="720"/>
        <w:jc w:val="both"/>
        <w:rPr>
          <w:color w:val="000000"/>
        </w:rPr>
      </w:pPr>
      <w:r>
        <w:rPr>
          <w:color w:val="000000"/>
        </w:rPr>
        <w:t>24.</w:t>
      </w:r>
      <w:r>
        <w:rPr>
          <w:color w:val="000000"/>
          <w:lang w:val="en-US"/>
        </w:rPr>
        <w:t>II</w:t>
      </w:r>
      <w:r>
        <w:rPr>
          <w:color w:val="000000"/>
        </w:rPr>
        <w:t>.1826 Яндабоский мирный договор. Потеря Бирмой Ара</w:t>
        <w:softHyphen/>
        <w:t xml:space="preserve">кана, Тенассерима, Ассама и Манипура </w:t>
      </w:r>
    </w:p>
    <w:p>
      <w:pPr>
        <w:pStyle w:val="Normal"/>
        <w:shd w:fill="FFFFFF" w:val="clear"/>
        <w:autoSpaceDE w:val="false"/>
        <w:ind w:firstLine="720"/>
        <w:jc w:val="both"/>
        <w:rPr/>
      </w:pPr>
      <w:r>
        <w:rPr>
          <w:color w:val="000000"/>
        </w:rPr>
        <w:t>1830  Прибытие в Аву британского резидента  Генри Бёрни</w:t>
      </w:r>
    </w:p>
    <w:p>
      <w:pPr>
        <w:pStyle w:val="Normal"/>
        <w:shd w:fill="FFFFFF" w:val="clear"/>
        <w:autoSpaceDE w:val="false"/>
        <w:ind w:firstLine="720"/>
        <w:jc w:val="both"/>
        <w:rPr>
          <w:color w:val="000000"/>
        </w:rPr>
      </w:pPr>
      <w:r>
        <w:rPr>
          <w:color w:val="000000"/>
        </w:rPr>
        <w:t>1852—1853 Вторая англо-бирманская война. Аннексия Вели</w:t>
        <w:softHyphen/>
        <w:t>кобританией Нижней Бирмы</w:t>
      </w:r>
    </w:p>
    <w:p>
      <w:pPr>
        <w:pStyle w:val="Normal"/>
        <w:shd w:fill="FFFFFF" w:val="clear"/>
        <w:autoSpaceDE w:val="false"/>
        <w:ind w:firstLine="720"/>
        <w:jc w:val="both"/>
        <w:rPr>
          <w:color w:val="000000"/>
        </w:rPr>
      </w:pPr>
      <w:r>
        <w:rPr>
          <w:color w:val="000000"/>
        </w:rPr>
        <w:t>1853—1876 Правление Миндона</w:t>
      </w:r>
    </w:p>
    <w:p>
      <w:pPr>
        <w:pStyle w:val="Normal"/>
        <w:shd w:fill="FFFFFF" w:val="clear"/>
        <w:autoSpaceDE w:val="false"/>
        <w:ind w:firstLine="720"/>
        <w:jc w:val="both"/>
        <w:rPr>
          <w:color w:val="000000"/>
        </w:rPr>
      </w:pPr>
      <w:r>
        <w:rPr>
          <w:color w:val="000000"/>
        </w:rPr>
        <w:t>1856—1857 Бирманские миссии в Лондон, Париж, Вашингтон</w:t>
      </w:r>
    </w:p>
    <w:p>
      <w:pPr>
        <w:pStyle w:val="Normal"/>
        <w:shd w:fill="FFFFFF" w:val="clear"/>
        <w:autoSpaceDE w:val="false"/>
        <w:ind w:firstLine="720"/>
        <w:jc w:val="both"/>
        <w:rPr>
          <w:color w:val="000000"/>
        </w:rPr>
      </w:pPr>
      <w:r>
        <w:rPr>
          <w:color w:val="000000"/>
        </w:rPr>
        <w:t>1862 Заключение неравноправного англо-бирманского торгового договора</w:t>
      </w:r>
    </w:p>
    <w:p>
      <w:pPr>
        <w:pStyle w:val="Normal"/>
        <w:shd w:fill="FFFFFF" w:val="clear"/>
        <w:autoSpaceDE w:val="false"/>
        <w:ind w:firstLine="720"/>
        <w:jc w:val="both"/>
        <w:rPr>
          <w:color w:val="000000"/>
        </w:rPr>
      </w:pPr>
      <w:r>
        <w:rPr>
          <w:color w:val="000000"/>
        </w:rPr>
        <w:t>1874 Бирманская миссия в Тегеран. Попытки установить контакт с русским правительством</w:t>
      </w:r>
    </w:p>
    <w:p>
      <w:pPr>
        <w:pStyle w:val="Normal"/>
        <w:shd w:fill="FFFFFF" w:val="clear"/>
        <w:autoSpaceDE w:val="false"/>
        <w:ind w:firstLine="720"/>
        <w:jc w:val="both"/>
        <w:rPr>
          <w:color w:val="000000"/>
        </w:rPr>
      </w:pPr>
      <w:r>
        <w:rPr>
          <w:color w:val="000000"/>
        </w:rPr>
        <w:t>1874 Гибель Марджори и обострение англо-бирманских отношений</w:t>
      </w:r>
    </w:p>
    <w:p>
      <w:pPr>
        <w:pStyle w:val="Normal"/>
        <w:shd w:fill="FFFFFF" w:val="clear"/>
        <w:autoSpaceDE w:val="false"/>
        <w:ind w:firstLine="720"/>
        <w:jc w:val="both"/>
        <w:rPr>
          <w:color w:val="000000"/>
        </w:rPr>
      </w:pPr>
      <w:r>
        <w:rPr>
          <w:color w:val="000000"/>
        </w:rPr>
        <w:t>1878 Вступление на престол в Мандалае Тибо. Антибир</w:t>
        <w:softHyphen/>
        <w:t xml:space="preserve">манская кампания в Англии </w:t>
      </w:r>
      <w:r>
        <w:rPr>
          <w:rStyle w:val="StrongEmphasis"/>
          <w:color w:val="800000"/>
        </w:rPr>
        <w:t>[375]</w:t>
      </w:r>
    </w:p>
    <w:p>
      <w:pPr>
        <w:pStyle w:val="Normal"/>
        <w:shd w:fill="FFFFFF" w:val="clear"/>
        <w:autoSpaceDE w:val="false"/>
        <w:ind w:firstLine="720"/>
        <w:jc w:val="both"/>
        <w:rPr>
          <w:color w:val="000000"/>
        </w:rPr>
      </w:pPr>
      <w:r>
        <w:rPr>
          <w:color w:val="000000"/>
        </w:rPr>
        <w:t>1879 Разрыв отношений Англии с Бирмой</w:t>
      </w:r>
    </w:p>
    <w:p>
      <w:pPr>
        <w:pStyle w:val="Normal"/>
        <w:shd w:fill="FFFFFF" w:val="clear"/>
        <w:autoSpaceDE w:val="false"/>
        <w:ind w:firstLine="720"/>
        <w:jc w:val="both"/>
        <w:rPr/>
      </w:pPr>
      <w:r>
        <w:rPr>
          <w:color w:val="000000"/>
        </w:rPr>
        <w:t>14.Х.1885 Начало третьей англо-бирманской войны</w:t>
      </w:r>
    </w:p>
    <w:p>
      <w:pPr>
        <w:pStyle w:val="Normal"/>
        <w:shd w:fill="FFFFFF" w:val="clear"/>
        <w:autoSpaceDE w:val="false"/>
        <w:ind w:firstLine="720"/>
        <w:jc w:val="both"/>
        <w:rPr/>
      </w:pPr>
      <w:r>
        <w:rPr>
          <w:color w:val="000000"/>
        </w:rPr>
        <w:t>28.Х.1885 Взятие британскими войсками Мандалая</w:t>
      </w:r>
    </w:p>
    <w:p>
      <w:pPr>
        <w:pStyle w:val="Normal"/>
        <w:shd w:fill="FFFFFF" w:val="clear"/>
        <w:autoSpaceDE w:val="false"/>
        <w:ind w:firstLine="720"/>
        <w:jc w:val="both"/>
        <w:rPr/>
      </w:pPr>
      <w:r>
        <w:rPr>
          <w:color w:val="000000"/>
        </w:rPr>
        <w:t>1.</w:t>
      </w:r>
      <w:r>
        <w:rPr>
          <w:color w:val="000000"/>
          <w:lang w:val="en-US"/>
        </w:rPr>
        <w:t>I</w:t>
      </w:r>
      <w:r>
        <w:rPr>
          <w:color w:val="000000"/>
        </w:rPr>
        <w:t>.1886 Манифест о ликвидации независимости Бирмы и вхождении ее в состав Британской империи</w:t>
      </w:r>
    </w:p>
    <w:p>
      <w:pPr>
        <w:pStyle w:val="Normal"/>
        <w:shd w:fill="FFFFFF" w:val="clear"/>
        <w:autoSpaceDE w:val="false"/>
        <w:ind w:firstLine="720"/>
        <w:jc w:val="both"/>
        <w:rPr>
          <w:color w:val="000000"/>
        </w:rPr>
      </w:pPr>
      <w:r>
        <w:rPr>
          <w:color w:val="000000"/>
        </w:rPr>
        <w:t>1885—1892 Партизанская борьба бирманцев</w:t>
      </w:r>
    </w:p>
    <w:p>
      <w:pPr>
        <w:pStyle w:val="Normal"/>
        <w:shd w:fill="FFFFFF" w:val="clear"/>
        <w:autoSpaceDE w:val="false"/>
        <w:ind w:firstLine="720"/>
        <w:jc w:val="both"/>
        <w:rPr/>
      </w:pPr>
      <w:r>
        <w:rPr>
          <w:color w:val="000000"/>
        </w:rPr>
        <w:t>1897 Образование в Мандалае первого «общества буд</w:t>
        <w:softHyphen/>
        <w:t>дизма»</w:t>
      </w:r>
    </w:p>
    <w:p>
      <w:pPr>
        <w:pStyle w:val="Normal"/>
        <w:shd w:fill="FFFFFF" w:val="clear"/>
        <w:autoSpaceDE w:val="false"/>
        <w:ind w:firstLine="720"/>
        <w:jc w:val="both"/>
        <w:rPr/>
      </w:pPr>
      <w:r>
        <w:rPr>
          <w:color w:val="000000"/>
        </w:rPr>
        <w:t>1906 Создание Буддийской ассоциации молодежи (БАМ)</w:t>
      </w:r>
    </w:p>
    <w:p>
      <w:pPr>
        <w:pStyle w:val="Normal"/>
        <w:shd w:fill="FFFFFF" w:val="clear"/>
        <w:autoSpaceDE w:val="false"/>
        <w:ind w:firstLine="720"/>
        <w:jc w:val="both"/>
        <w:rPr>
          <w:color w:val="000000"/>
        </w:rPr>
      </w:pPr>
      <w:r>
        <w:rPr>
          <w:color w:val="000000"/>
        </w:rPr>
        <w:t>1915—1917 Создание бирманских ассоциаций «вунтану атин»</w:t>
      </w:r>
    </w:p>
    <w:p>
      <w:pPr>
        <w:pStyle w:val="Normal"/>
        <w:shd w:fill="FFFFFF" w:val="clear"/>
        <w:autoSpaceDE w:val="false"/>
        <w:ind w:firstLine="720"/>
        <w:jc w:val="both"/>
        <w:rPr/>
      </w:pPr>
      <w:r>
        <w:rPr>
          <w:color w:val="000000"/>
        </w:rPr>
        <w:t>Август 1918 Первая в Бирме крупная забастовка портовых ра</w:t>
        <w:softHyphen/>
        <w:t>бочих</w:t>
      </w:r>
    </w:p>
    <w:p>
      <w:pPr>
        <w:pStyle w:val="Normal"/>
        <w:shd w:fill="FFFFFF" w:val="clear"/>
        <w:autoSpaceDE w:val="false"/>
        <w:ind w:firstLine="720"/>
        <w:jc w:val="both"/>
        <w:rPr/>
      </w:pPr>
      <w:r>
        <w:rPr>
          <w:color w:val="000000"/>
        </w:rPr>
        <w:t>1919 Делегация БАМ в Англии</w:t>
      </w:r>
    </w:p>
    <w:p>
      <w:pPr>
        <w:pStyle w:val="Normal"/>
        <w:shd w:fill="FFFFFF" w:val="clear"/>
        <w:autoSpaceDE w:val="false"/>
        <w:ind w:firstLine="720"/>
        <w:jc w:val="both"/>
        <w:rPr/>
      </w:pPr>
      <w:r>
        <w:rPr>
          <w:color w:val="000000"/>
        </w:rPr>
        <w:t>Сентябрь 1920 Преобразование БАМ в Генеральный совет бир</w:t>
        <w:softHyphen/>
        <w:t>манских ассоциаций (ГСБА)</w:t>
      </w:r>
    </w:p>
    <w:p>
      <w:pPr>
        <w:pStyle w:val="Normal"/>
        <w:shd w:fill="FFFFFF" w:val="clear"/>
        <w:autoSpaceDE w:val="false"/>
        <w:ind w:firstLine="720"/>
        <w:jc w:val="both"/>
        <w:rPr/>
      </w:pPr>
      <w:r>
        <w:rPr>
          <w:color w:val="000000"/>
        </w:rPr>
        <w:t>4.ХП.1920 Начало первого университетского бойкота в Бирме</w:t>
      </w:r>
    </w:p>
    <w:p>
      <w:pPr>
        <w:pStyle w:val="Normal"/>
        <w:shd w:fill="FFFFFF" w:val="clear"/>
        <w:autoSpaceDE w:val="false"/>
        <w:ind w:firstLine="720"/>
        <w:jc w:val="both"/>
        <w:rPr>
          <w:color w:val="000000"/>
        </w:rPr>
      </w:pPr>
      <w:r>
        <w:rPr>
          <w:color w:val="000000"/>
        </w:rPr>
        <w:t>Июнь 1922 Раскол ГСБА. Образование Националистической партии и требование самоуправления</w:t>
      </w:r>
    </w:p>
    <w:p>
      <w:pPr>
        <w:pStyle w:val="Normal"/>
        <w:shd w:fill="FFFFFF" w:val="clear"/>
        <w:autoSpaceDE w:val="false"/>
        <w:ind w:firstLine="720"/>
        <w:jc w:val="both"/>
        <w:rPr/>
      </w:pPr>
      <w:r>
        <w:rPr>
          <w:color w:val="000000"/>
        </w:rPr>
        <w:t>Ноябрь 1922 Выборы в Законодательный совет</w:t>
      </w:r>
    </w:p>
    <w:p>
      <w:pPr>
        <w:pStyle w:val="Normal"/>
        <w:shd w:fill="FFFFFF" w:val="clear"/>
        <w:autoSpaceDE w:val="false"/>
        <w:ind w:firstLine="720"/>
        <w:jc w:val="both"/>
        <w:rPr/>
      </w:pPr>
      <w:r>
        <w:rPr>
          <w:color w:val="000000"/>
        </w:rPr>
        <w:t>2.</w:t>
      </w:r>
      <w:r>
        <w:rPr>
          <w:color w:val="000000"/>
          <w:lang w:val="en-US"/>
        </w:rPr>
        <w:t>I</w:t>
      </w:r>
      <w:r>
        <w:rPr>
          <w:color w:val="000000"/>
        </w:rPr>
        <w:t>.1923 Официальное введение в Бирме диархии</w:t>
      </w:r>
    </w:p>
    <w:p>
      <w:pPr>
        <w:pStyle w:val="Normal"/>
        <w:shd w:fill="FFFFFF" w:val="clear"/>
        <w:autoSpaceDE w:val="false"/>
        <w:ind w:firstLine="720"/>
        <w:jc w:val="both"/>
        <w:rPr/>
      </w:pPr>
      <w:r>
        <w:rPr>
          <w:color w:val="000000"/>
        </w:rPr>
        <w:t>1925 Раскол в ГСБА и выделение радикальной ГСБА</w:t>
      </w:r>
    </w:p>
    <w:p>
      <w:pPr>
        <w:pStyle w:val="Normal"/>
        <w:shd w:fill="FFFFFF" w:val="clear"/>
        <w:autoSpaceDE w:val="false"/>
        <w:ind w:firstLine="720"/>
        <w:jc w:val="both"/>
        <w:rPr/>
      </w:pPr>
      <w:r>
        <w:rPr>
          <w:color w:val="000000"/>
        </w:rPr>
        <w:t>1930 Создание организации «Добама Асиайон»</w:t>
      </w:r>
    </w:p>
    <w:p>
      <w:pPr>
        <w:pStyle w:val="Normal"/>
        <w:shd w:fill="FFFFFF" w:val="clear"/>
        <w:autoSpaceDE w:val="false"/>
        <w:ind w:firstLine="720"/>
        <w:jc w:val="both"/>
        <w:rPr/>
      </w:pPr>
      <w:r>
        <w:rPr>
          <w:color w:val="000000"/>
        </w:rPr>
        <w:t>1930 Образование Всебирманской лиги молодежи</w:t>
      </w:r>
    </w:p>
    <w:p>
      <w:pPr>
        <w:pStyle w:val="Normal"/>
        <w:shd w:fill="FFFFFF" w:val="clear"/>
        <w:autoSpaceDE w:val="false"/>
        <w:ind w:firstLine="720"/>
        <w:jc w:val="both"/>
        <w:rPr/>
      </w:pPr>
      <w:r>
        <w:rPr>
          <w:color w:val="000000"/>
        </w:rPr>
        <w:t>1930—1932 Крестьянское восстание под руководством Сая Сана</w:t>
      </w:r>
    </w:p>
    <w:p>
      <w:pPr>
        <w:pStyle w:val="Normal"/>
        <w:shd w:fill="FFFFFF" w:val="clear"/>
        <w:autoSpaceDE w:val="false"/>
        <w:ind w:firstLine="720"/>
        <w:jc w:val="both"/>
        <w:rPr/>
      </w:pPr>
      <w:r>
        <w:rPr>
          <w:color w:val="000000"/>
        </w:rPr>
        <w:t>1935 Объединение Всебирманской лиги молодежи с «До</w:t>
        <w:softHyphen/>
        <w:t>бама Асиайон»</w:t>
      </w:r>
    </w:p>
    <w:p>
      <w:pPr>
        <w:pStyle w:val="Normal"/>
        <w:shd w:fill="FFFFFF" w:val="clear"/>
        <w:autoSpaceDE w:val="false"/>
        <w:ind w:firstLine="720"/>
        <w:jc w:val="both"/>
        <w:rPr/>
      </w:pPr>
      <w:r>
        <w:rPr>
          <w:color w:val="000000"/>
        </w:rPr>
        <w:t>Февраль — апрель 1936 Второй университетский бойкот</w:t>
      </w:r>
    </w:p>
    <w:p>
      <w:pPr>
        <w:pStyle w:val="Normal"/>
        <w:shd w:fill="FFFFFF" w:val="clear"/>
        <w:autoSpaceDE w:val="false"/>
        <w:ind w:firstLine="720"/>
        <w:jc w:val="both"/>
        <w:rPr/>
      </w:pPr>
      <w:r>
        <w:rPr>
          <w:color w:val="000000"/>
        </w:rPr>
        <w:t>Ноябрь 1936 Первые выборы по конституции 1935 г.</w:t>
      </w:r>
    </w:p>
    <w:p>
      <w:pPr>
        <w:pStyle w:val="Normal"/>
        <w:shd w:fill="FFFFFF" w:val="clear"/>
        <w:autoSpaceDE w:val="false"/>
        <w:ind w:firstLine="720"/>
        <w:jc w:val="both"/>
        <w:rPr/>
      </w:pPr>
      <w:r>
        <w:rPr>
          <w:color w:val="000000"/>
        </w:rPr>
        <w:t>1.</w:t>
      </w:r>
      <w:r>
        <w:rPr>
          <w:color w:val="000000"/>
          <w:lang w:val="en-US"/>
        </w:rPr>
        <w:t>IV</w:t>
      </w:r>
      <w:r>
        <w:rPr>
          <w:color w:val="000000"/>
        </w:rPr>
        <w:t>. 1937 Отделение Бирмы от Индии и официальное приня</w:t>
        <w:softHyphen/>
        <w:t>тие конституции 1935 г.</w:t>
      </w:r>
    </w:p>
    <w:p>
      <w:pPr>
        <w:pStyle w:val="Normal"/>
        <w:shd w:fill="FFFFFF" w:val="clear"/>
        <w:autoSpaceDE w:val="false"/>
        <w:ind w:firstLine="720"/>
        <w:jc w:val="both"/>
        <w:rPr/>
      </w:pPr>
      <w:r>
        <w:rPr>
          <w:iCs/>
          <w:color w:val="000000"/>
        </w:rPr>
        <w:t>1938</w:t>
      </w:r>
      <w:r>
        <w:rPr>
          <w:color w:val="000000"/>
        </w:rPr>
        <w:t xml:space="preserve"> Забастовка нефтяников Бирмы</w:t>
      </w:r>
    </w:p>
    <w:p>
      <w:pPr>
        <w:pStyle w:val="Normal"/>
        <w:shd w:fill="FFFFFF" w:val="clear"/>
        <w:autoSpaceDE w:val="false"/>
        <w:ind w:firstLine="720"/>
        <w:jc w:val="both"/>
        <w:rPr/>
      </w:pPr>
      <w:r>
        <w:rPr>
          <w:color w:val="000000"/>
        </w:rPr>
        <w:t>Декабрь 1938 — январь 1939 «Голодный поход» бастующих нефтяников в Ран</w:t>
        <w:softHyphen/>
        <w:t>гун</w:t>
      </w:r>
    </w:p>
    <w:p>
      <w:pPr>
        <w:pStyle w:val="Normal"/>
        <w:shd w:fill="FFFFFF" w:val="clear"/>
        <w:autoSpaceDE w:val="false"/>
        <w:ind w:firstLine="720"/>
        <w:jc w:val="both"/>
        <w:rPr/>
      </w:pPr>
      <w:r>
        <w:rPr>
          <w:color w:val="000000"/>
        </w:rPr>
        <w:t>10.</w:t>
      </w:r>
      <w:r>
        <w:rPr>
          <w:color w:val="000000"/>
          <w:lang w:val="en-US"/>
        </w:rPr>
        <w:t>II</w:t>
      </w:r>
      <w:r>
        <w:rPr>
          <w:color w:val="000000"/>
        </w:rPr>
        <w:t>.1939 Расстрел мирной демонстрации в Мандалае</w:t>
      </w:r>
    </w:p>
    <w:p>
      <w:pPr>
        <w:pStyle w:val="Normal"/>
        <w:shd w:fill="FFFFFF" w:val="clear"/>
        <w:autoSpaceDE w:val="false"/>
        <w:ind w:firstLine="720"/>
        <w:jc w:val="both"/>
        <w:rPr/>
      </w:pPr>
      <w:r>
        <w:rPr>
          <w:color w:val="000000"/>
        </w:rPr>
        <w:t>Февраль 1939 Всеобщая стачка рабочих и служащих</w:t>
      </w:r>
    </w:p>
    <w:p>
      <w:pPr>
        <w:pStyle w:val="Normal"/>
        <w:shd w:fill="FFFFFF" w:val="clear"/>
        <w:autoSpaceDE w:val="false"/>
        <w:ind w:firstLine="720"/>
        <w:jc w:val="both"/>
        <w:rPr/>
      </w:pPr>
      <w:r>
        <w:rPr>
          <w:color w:val="000000"/>
        </w:rPr>
        <w:t>15.</w:t>
      </w:r>
      <w:r>
        <w:rPr>
          <w:color w:val="000000"/>
          <w:lang w:val="en-US"/>
        </w:rPr>
        <w:t>VIII</w:t>
      </w:r>
      <w:r>
        <w:rPr>
          <w:color w:val="000000"/>
        </w:rPr>
        <w:t>.1939 Создание Коммунистической партии Бирмы (КПБ)</w:t>
      </w:r>
    </w:p>
    <w:p>
      <w:pPr>
        <w:pStyle w:val="Normal"/>
        <w:shd w:fill="FFFFFF" w:val="clear"/>
        <w:autoSpaceDE w:val="false"/>
        <w:ind w:firstLine="720"/>
        <w:jc w:val="both"/>
        <w:rPr/>
      </w:pPr>
      <w:r>
        <w:rPr>
          <w:color w:val="000000"/>
        </w:rPr>
        <w:t>13—14.</w:t>
      </w:r>
      <w:r>
        <w:rPr>
          <w:color w:val="000000"/>
          <w:lang w:val="en-US"/>
        </w:rPr>
        <w:t>I</w:t>
      </w:r>
      <w:r>
        <w:rPr>
          <w:color w:val="000000"/>
        </w:rPr>
        <w:t>.1940 Вторая конференция Всебирманской крестьянской организации (ВКО)</w:t>
      </w:r>
    </w:p>
    <w:p>
      <w:pPr>
        <w:pStyle w:val="Normal"/>
        <w:shd w:fill="FFFFFF" w:val="clear"/>
        <w:autoSpaceDE w:val="false"/>
        <w:ind w:firstLine="720"/>
        <w:jc w:val="both"/>
        <w:rPr/>
      </w:pPr>
      <w:r>
        <w:rPr>
          <w:color w:val="000000"/>
        </w:rPr>
        <w:t>Январь 1940 Создание Всебирманского конгресса профсоюзов (ВКП)</w:t>
      </w:r>
    </w:p>
    <w:p>
      <w:pPr>
        <w:pStyle w:val="Normal"/>
        <w:shd w:fill="FFFFFF" w:val="clear"/>
        <w:autoSpaceDE w:val="false"/>
        <w:ind w:firstLine="720"/>
        <w:jc w:val="both"/>
        <w:rPr/>
      </w:pPr>
      <w:r>
        <w:rPr>
          <w:color w:val="000000"/>
        </w:rPr>
        <w:t>Январь 1941 Третья конференция ВКО. Отъезд «тридцати това</w:t>
        <w:softHyphen/>
        <w:t>рищей» на военную учебу в Японию</w:t>
      </w:r>
    </w:p>
    <w:p>
      <w:pPr>
        <w:pStyle w:val="Normal"/>
        <w:shd w:fill="FFFFFF" w:val="clear"/>
        <w:autoSpaceDE w:val="false"/>
        <w:ind w:firstLine="720"/>
        <w:jc w:val="both"/>
        <w:rPr/>
      </w:pPr>
      <w:r>
        <w:rPr>
          <w:color w:val="000000"/>
        </w:rPr>
        <w:t>4.</w:t>
      </w:r>
      <w:r>
        <w:rPr>
          <w:color w:val="000000"/>
          <w:lang w:val="en-US"/>
        </w:rPr>
        <w:t>I</w:t>
      </w:r>
      <w:r>
        <w:rPr>
          <w:color w:val="000000"/>
        </w:rPr>
        <w:t>.1942 Японское вторжение в Бирму</w:t>
      </w:r>
    </w:p>
    <w:p>
      <w:pPr>
        <w:pStyle w:val="Normal"/>
        <w:shd w:fill="FFFFFF" w:val="clear"/>
        <w:autoSpaceDE w:val="false"/>
        <w:ind w:firstLine="720"/>
        <w:jc w:val="both"/>
        <w:rPr/>
      </w:pPr>
      <w:r>
        <w:rPr>
          <w:color w:val="000000"/>
        </w:rPr>
        <w:t>Июль—август 1942 Роспуск Армии независимости Бирмы (АНБ) и создание Армии обороны Бирмы (АОБ)</w:t>
      </w:r>
    </w:p>
    <w:p>
      <w:pPr>
        <w:pStyle w:val="Normal"/>
        <w:shd w:fill="FFFFFF" w:val="clear"/>
        <w:autoSpaceDE w:val="false"/>
        <w:ind w:firstLine="720"/>
        <w:jc w:val="both"/>
        <w:rPr/>
      </w:pPr>
      <w:r>
        <w:rPr>
          <w:color w:val="000000"/>
        </w:rPr>
        <w:t>1.</w:t>
      </w:r>
      <w:r>
        <w:rPr>
          <w:color w:val="000000"/>
          <w:lang w:val="en-US"/>
        </w:rPr>
        <w:t>VIII</w:t>
      </w:r>
      <w:r>
        <w:rPr>
          <w:color w:val="000000"/>
        </w:rPr>
        <w:t>.1943 Провозглашение японцами «независимости» Бирмы</w:t>
      </w:r>
    </w:p>
    <w:p>
      <w:pPr>
        <w:pStyle w:val="Normal"/>
        <w:shd w:fill="FFFFFF" w:val="clear"/>
        <w:autoSpaceDE w:val="false"/>
        <w:ind w:firstLine="720"/>
        <w:jc w:val="both"/>
        <w:rPr/>
      </w:pPr>
      <w:r>
        <w:rPr>
          <w:color w:val="000000"/>
        </w:rPr>
        <w:t>Август 1944 Создание Антифашистской лиги народной свободы. Принятие   манифеста о борьбе против японских оккупантов</w:t>
      </w:r>
    </w:p>
    <w:p>
      <w:pPr>
        <w:pStyle w:val="Normal"/>
        <w:shd w:fill="FFFFFF" w:val="clear"/>
        <w:autoSpaceDE w:val="false"/>
        <w:ind w:firstLine="720"/>
        <w:jc w:val="both"/>
        <w:rPr/>
      </w:pPr>
      <w:r>
        <w:rPr>
          <w:color w:val="000000"/>
        </w:rPr>
        <w:t>27.</w:t>
      </w:r>
      <w:r>
        <w:rPr>
          <w:color w:val="000000"/>
          <w:lang w:val="en-US"/>
        </w:rPr>
        <w:t>III</w:t>
      </w:r>
      <w:r>
        <w:rPr>
          <w:color w:val="000000"/>
        </w:rPr>
        <w:t>.1945 Начало всеобщего восстания против японских ок</w:t>
        <w:softHyphen/>
        <w:t xml:space="preserve">купантов </w:t>
      </w:r>
      <w:r>
        <w:rPr>
          <w:rStyle w:val="StrongEmphasis"/>
          <w:color w:val="800000"/>
        </w:rPr>
        <w:t>[376]</w:t>
      </w:r>
    </w:p>
    <w:p>
      <w:pPr>
        <w:pStyle w:val="Normal"/>
        <w:shd w:fill="FFFFFF" w:val="clear"/>
        <w:autoSpaceDE w:val="false"/>
        <w:ind w:firstLine="720"/>
        <w:jc w:val="both"/>
        <w:rPr/>
      </w:pPr>
      <w:r>
        <w:rPr>
          <w:color w:val="000000"/>
        </w:rPr>
        <w:t>1.</w:t>
      </w:r>
      <w:r>
        <w:rPr>
          <w:color w:val="000000"/>
          <w:lang w:val="en-US"/>
        </w:rPr>
        <w:t>V</w:t>
      </w:r>
      <w:r>
        <w:rPr>
          <w:color w:val="000000"/>
        </w:rPr>
        <w:t xml:space="preserve">.1945 Освобождение Рангуна </w:t>
      </w:r>
    </w:p>
    <w:p>
      <w:pPr>
        <w:pStyle w:val="Normal"/>
        <w:shd w:fill="FFFFFF" w:val="clear"/>
        <w:autoSpaceDE w:val="false"/>
        <w:ind w:firstLine="720"/>
        <w:jc w:val="both"/>
        <w:rPr/>
      </w:pPr>
      <w:r>
        <w:rPr>
          <w:color w:val="000000"/>
        </w:rPr>
        <w:t>Май 1945 Опубликование программных заявлений АЛНС</w:t>
      </w:r>
    </w:p>
    <w:p>
      <w:pPr>
        <w:pStyle w:val="Normal"/>
        <w:shd w:fill="FFFFFF" w:val="clear"/>
        <w:autoSpaceDE w:val="false"/>
        <w:ind w:firstLine="720"/>
        <w:jc w:val="both"/>
        <w:rPr/>
      </w:pPr>
      <w:r>
        <w:rPr>
          <w:color w:val="000000"/>
        </w:rPr>
        <w:t xml:space="preserve">Июль 1945 </w:t>
      </w:r>
      <w:r>
        <w:rPr>
          <w:color w:val="000000"/>
          <w:lang w:val="en-US"/>
        </w:rPr>
        <w:t>II</w:t>
      </w:r>
      <w:r>
        <w:rPr>
          <w:color w:val="000000"/>
        </w:rPr>
        <w:t xml:space="preserve"> съезд КПБ</w:t>
      </w:r>
    </w:p>
    <w:p>
      <w:pPr>
        <w:pStyle w:val="Normal"/>
        <w:shd w:fill="FFFFFF" w:val="clear"/>
        <w:autoSpaceDE w:val="false"/>
        <w:ind w:firstLine="720"/>
        <w:jc w:val="both"/>
        <w:rPr/>
      </w:pPr>
      <w:r>
        <w:rPr>
          <w:color w:val="000000"/>
        </w:rPr>
        <w:t>Август 1945 Окончание военных действий на территории Бирмы</w:t>
      </w:r>
    </w:p>
    <w:p>
      <w:pPr>
        <w:pStyle w:val="Normal"/>
        <w:shd w:fill="FFFFFF" w:val="clear"/>
        <w:autoSpaceDE w:val="false"/>
        <w:ind w:firstLine="720"/>
        <w:jc w:val="both"/>
        <w:rPr/>
      </w:pPr>
      <w:r>
        <w:rPr>
          <w:color w:val="000000"/>
        </w:rPr>
        <w:t>Октябрь — ноябрь 1945 Создание Народной добровольческой организации (НДО)</w:t>
      </w:r>
    </w:p>
    <w:p>
      <w:pPr>
        <w:pStyle w:val="Normal"/>
        <w:shd w:fill="FFFFFF" w:val="clear"/>
        <w:autoSpaceDE w:val="false"/>
        <w:ind w:firstLine="720"/>
        <w:jc w:val="both"/>
        <w:rPr>
          <w:color w:val="000000"/>
        </w:rPr>
      </w:pPr>
      <w:r>
        <w:rPr>
          <w:color w:val="000000"/>
        </w:rPr>
        <w:t xml:space="preserve">21—22.1.1946 Первый съезд АЛНС. Принятие программы Лиги </w:t>
      </w:r>
    </w:p>
    <w:p>
      <w:pPr>
        <w:pStyle w:val="Normal"/>
        <w:shd w:fill="FFFFFF" w:val="clear"/>
        <w:autoSpaceDE w:val="false"/>
        <w:ind w:firstLine="720"/>
        <w:jc w:val="both"/>
        <w:rPr>
          <w:color w:val="000000"/>
        </w:rPr>
      </w:pPr>
      <w:r>
        <w:rPr>
          <w:color w:val="000000"/>
        </w:rPr>
        <w:t>9—10.</w:t>
      </w:r>
      <w:r>
        <w:rPr>
          <w:color w:val="000000"/>
          <w:lang w:val="en-US"/>
        </w:rPr>
        <w:t>V</w:t>
      </w:r>
      <w:r>
        <w:rPr>
          <w:color w:val="000000"/>
        </w:rPr>
        <w:t xml:space="preserve">.1946 Конференция ВКО в г. Хензада </w:t>
      </w:r>
    </w:p>
    <w:p>
      <w:pPr>
        <w:pStyle w:val="Normal"/>
        <w:shd w:fill="FFFFFF" w:val="clear"/>
        <w:autoSpaceDE w:val="false"/>
        <w:ind w:firstLine="720"/>
        <w:jc w:val="both"/>
        <w:rPr/>
      </w:pPr>
      <w:r>
        <w:rPr>
          <w:color w:val="000000"/>
        </w:rPr>
        <w:t>25.</w:t>
      </w:r>
      <w:r>
        <w:rPr>
          <w:color w:val="000000"/>
          <w:lang w:val="en-US"/>
        </w:rPr>
        <w:t>VIII</w:t>
      </w:r>
      <w:r>
        <w:rPr>
          <w:color w:val="000000"/>
        </w:rPr>
        <w:t>.1946 Всеобщая стачка и демонстрация в Рангуне</w:t>
      </w:r>
    </w:p>
    <w:p>
      <w:pPr>
        <w:pStyle w:val="Normal"/>
        <w:shd w:fill="FFFFFF" w:val="clear"/>
        <w:autoSpaceDE w:val="false"/>
        <w:ind w:firstLine="720"/>
        <w:jc w:val="both"/>
        <w:rPr/>
      </w:pPr>
      <w:r>
        <w:rPr>
          <w:color w:val="000000"/>
        </w:rPr>
        <w:t>Конец сентября 1946 Всебирманская политическая стачка</w:t>
      </w:r>
    </w:p>
    <w:p>
      <w:pPr>
        <w:pStyle w:val="Normal"/>
        <w:shd w:fill="FFFFFF" w:val="clear"/>
        <w:autoSpaceDE w:val="false"/>
        <w:ind w:firstLine="720"/>
        <w:jc w:val="both"/>
        <w:rPr/>
      </w:pPr>
      <w:r>
        <w:rPr>
          <w:color w:val="000000"/>
        </w:rPr>
        <w:t>3.Х</w:t>
      </w:r>
      <w:r>
        <w:rPr>
          <w:color w:val="000000"/>
          <w:lang w:val="en-US"/>
        </w:rPr>
        <w:t>I</w:t>
      </w:r>
      <w:r>
        <w:rPr>
          <w:color w:val="000000"/>
        </w:rPr>
        <w:t>.1946 Первая конференция Социалистической партии Бирмы</w:t>
      </w:r>
    </w:p>
    <w:p>
      <w:pPr>
        <w:pStyle w:val="Normal"/>
        <w:shd w:fill="FFFFFF" w:val="clear"/>
        <w:autoSpaceDE w:val="false"/>
        <w:ind w:firstLine="720"/>
        <w:jc w:val="both"/>
        <w:rPr/>
      </w:pPr>
      <w:r>
        <w:rPr>
          <w:color w:val="000000"/>
        </w:rPr>
        <w:t>Декабрь 1946 Исключение КПБ из рядов АЛНС</w:t>
      </w:r>
    </w:p>
    <w:p>
      <w:pPr>
        <w:pStyle w:val="Normal"/>
        <w:shd w:fill="FFFFFF" w:val="clear"/>
        <w:autoSpaceDE w:val="false"/>
        <w:ind w:firstLine="720"/>
        <w:jc w:val="both"/>
        <w:rPr/>
      </w:pPr>
      <w:r>
        <w:rPr>
          <w:color w:val="000000"/>
        </w:rPr>
        <w:t>27.</w:t>
      </w:r>
      <w:r>
        <w:rPr>
          <w:color w:val="000000"/>
          <w:lang w:val="en-US"/>
        </w:rPr>
        <w:t>I</w:t>
      </w:r>
      <w:r>
        <w:rPr>
          <w:color w:val="000000"/>
        </w:rPr>
        <w:t>.1947 Подписание «соглашения Аун Сан — Эттли»</w:t>
      </w:r>
    </w:p>
    <w:p>
      <w:pPr>
        <w:pStyle w:val="Normal"/>
        <w:shd w:fill="FFFFFF" w:val="clear"/>
        <w:autoSpaceDE w:val="false"/>
        <w:ind w:firstLine="720"/>
        <w:jc w:val="both"/>
        <w:rPr/>
      </w:pPr>
      <w:r>
        <w:rPr>
          <w:color w:val="000000"/>
        </w:rPr>
        <w:t>9—12.</w:t>
      </w:r>
      <w:r>
        <w:rPr>
          <w:color w:val="000000"/>
          <w:lang w:val="en-US"/>
        </w:rPr>
        <w:t>II</w:t>
      </w:r>
      <w:r>
        <w:rPr>
          <w:color w:val="000000"/>
        </w:rPr>
        <w:t>.1947 Конференция по вопросу о будущем государствен</w:t>
        <w:softHyphen/>
        <w:t>ном устройстве Бирмы в Панлоне</w:t>
      </w:r>
    </w:p>
    <w:p>
      <w:pPr>
        <w:pStyle w:val="Normal"/>
        <w:shd w:fill="FFFFFF" w:val="clear"/>
        <w:autoSpaceDE w:val="false"/>
        <w:ind w:firstLine="720"/>
        <w:jc w:val="both"/>
        <w:rPr/>
      </w:pPr>
      <w:r>
        <w:rPr>
          <w:color w:val="000000"/>
        </w:rPr>
        <w:t>9.</w:t>
      </w:r>
      <w:r>
        <w:rPr>
          <w:color w:val="000000"/>
          <w:lang w:val="en-US"/>
        </w:rPr>
        <w:t>IV</w:t>
      </w:r>
      <w:r>
        <w:rPr>
          <w:color w:val="000000"/>
        </w:rPr>
        <w:t>.1947 Выборы в Учредительное собрание</w:t>
      </w:r>
    </w:p>
    <w:p>
      <w:pPr>
        <w:pStyle w:val="Normal"/>
        <w:shd w:fill="FFFFFF" w:val="clear"/>
        <w:autoSpaceDE w:val="false"/>
        <w:ind w:firstLine="720"/>
        <w:jc w:val="both"/>
        <w:rPr/>
      </w:pPr>
      <w:r>
        <w:rPr>
          <w:color w:val="000000"/>
        </w:rPr>
        <w:t>16.</w:t>
      </w:r>
      <w:r>
        <w:rPr>
          <w:color w:val="000000"/>
          <w:lang w:val="en-US"/>
        </w:rPr>
        <w:t>VI</w:t>
      </w:r>
      <w:r>
        <w:rPr>
          <w:color w:val="000000"/>
        </w:rPr>
        <w:t>.1947 Принятие Учредительным собранием резолюции о полной независимости Бирмы</w:t>
      </w:r>
    </w:p>
    <w:p>
      <w:pPr>
        <w:pStyle w:val="Normal"/>
        <w:shd w:fill="FFFFFF" w:val="clear"/>
        <w:autoSpaceDE w:val="false"/>
        <w:ind w:firstLine="720"/>
        <w:jc w:val="both"/>
        <w:rPr/>
      </w:pPr>
      <w:r>
        <w:rPr>
          <w:color w:val="000000"/>
        </w:rPr>
        <w:t>19.</w:t>
      </w:r>
      <w:r>
        <w:rPr>
          <w:color w:val="000000"/>
          <w:lang w:val="en-US"/>
        </w:rPr>
        <w:t>V</w:t>
      </w:r>
      <w:r>
        <w:rPr>
          <w:color w:val="000000"/>
        </w:rPr>
        <w:t>П.1947 Убийство семи членов Исполнительного совета во главе с Аун Саном</w:t>
      </w:r>
    </w:p>
    <w:p>
      <w:pPr>
        <w:pStyle w:val="Normal"/>
        <w:shd w:fill="FFFFFF" w:val="clear"/>
        <w:autoSpaceDE w:val="false"/>
        <w:ind w:firstLine="720"/>
        <w:jc w:val="both"/>
        <w:rPr/>
      </w:pPr>
      <w:r>
        <w:rPr>
          <w:color w:val="000000"/>
        </w:rPr>
        <w:t>20—21.</w:t>
      </w:r>
      <w:r>
        <w:rPr>
          <w:color w:val="000000"/>
          <w:lang w:val="en-US"/>
        </w:rPr>
        <w:t>VI</w:t>
      </w:r>
      <w:r>
        <w:rPr>
          <w:color w:val="000000"/>
        </w:rPr>
        <w:t xml:space="preserve"> .1947 Создание Исполнительного совета во главе с У Ну</w:t>
      </w:r>
    </w:p>
    <w:p>
      <w:pPr>
        <w:pStyle w:val="Normal"/>
        <w:shd w:fill="FFFFFF" w:val="clear"/>
        <w:autoSpaceDE w:val="false"/>
        <w:ind w:firstLine="720"/>
        <w:jc w:val="both"/>
        <w:rPr/>
      </w:pPr>
      <w:r>
        <w:rPr>
          <w:color w:val="000000"/>
        </w:rPr>
        <w:t>2.</w:t>
      </w:r>
      <w:r>
        <w:rPr>
          <w:color w:val="000000"/>
          <w:lang w:val="en-US"/>
        </w:rPr>
        <w:t>VIII</w:t>
      </w:r>
      <w:r>
        <w:rPr>
          <w:color w:val="000000"/>
        </w:rPr>
        <w:t>.1947 Первое временное национальное правительство на правах правительства доминиона</w:t>
      </w:r>
    </w:p>
    <w:p>
      <w:pPr>
        <w:pStyle w:val="Normal"/>
        <w:shd w:fill="FFFFFF" w:val="clear"/>
        <w:autoSpaceDE w:val="false"/>
        <w:ind w:firstLine="720"/>
        <w:jc w:val="both"/>
        <w:rPr/>
      </w:pPr>
      <w:r>
        <w:rPr>
          <w:color w:val="000000"/>
        </w:rPr>
        <w:t>17.Х. 1947 Подписание в Лондоне англо-бирманского догово</w:t>
        <w:softHyphen/>
        <w:t>ра о независимости Бирмы</w:t>
      </w:r>
    </w:p>
    <w:p>
      <w:pPr>
        <w:pStyle w:val="Normal"/>
        <w:shd w:fill="FFFFFF" w:val="clear"/>
        <w:autoSpaceDE w:val="false"/>
        <w:ind w:firstLine="720"/>
        <w:jc w:val="both"/>
        <w:rPr/>
      </w:pPr>
      <w:r>
        <w:rPr>
          <w:color w:val="000000"/>
        </w:rPr>
        <w:t>4.</w:t>
      </w:r>
      <w:r>
        <w:rPr>
          <w:color w:val="000000"/>
          <w:lang w:val="en-US"/>
        </w:rPr>
        <w:t>I</w:t>
      </w:r>
      <w:r>
        <w:rPr>
          <w:color w:val="000000"/>
        </w:rPr>
        <w:t>.1948 Провозглашение независимости Республики Бир</w:t>
        <w:softHyphen/>
        <w:t>манский Союз</w:t>
      </w:r>
    </w:p>
    <w:p>
      <w:pPr>
        <w:pStyle w:val="Normal"/>
        <w:shd w:fill="FFFFFF" w:val="clear"/>
        <w:autoSpaceDE w:val="false"/>
        <w:ind w:firstLine="720"/>
        <w:jc w:val="both"/>
        <w:rPr/>
      </w:pPr>
      <w:r>
        <w:rPr>
          <w:color w:val="000000"/>
        </w:rPr>
        <w:t>Март 1948 Начало гражданской войны в Бирме</w:t>
      </w:r>
    </w:p>
    <w:p>
      <w:pPr>
        <w:pStyle w:val="Normal"/>
        <w:shd w:fill="FFFFFF" w:val="clear"/>
        <w:autoSpaceDE w:val="false"/>
        <w:ind w:firstLine="720"/>
        <w:jc w:val="both"/>
        <w:rPr/>
      </w:pPr>
      <w:r>
        <w:rPr>
          <w:color w:val="000000"/>
        </w:rPr>
        <w:t>Июль 1948 Раскол в НДО</w:t>
      </w:r>
    </w:p>
    <w:p>
      <w:pPr>
        <w:pStyle w:val="Normal"/>
        <w:shd w:fill="FFFFFF" w:val="clear"/>
        <w:autoSpaceDE w:val="false"/>
        <w:ind w:firstLine="720"/>
        <w:jc w:val="both"/>
        <w:rPr/>
      </w:pPr>
      <w:r>
        <w:rPr>
          <w:color w:val="000000"/>
        </w:rPr>
        <w:t>Март 1949 Создание под руководством коммунистов Объеди</w:t>
        <w:softHyphen/>
        <w:t>ненного демократического фронта</w:t>
      </w:r>
    </w:p>
    <w:p>
      <w:pPr>
        <w:pStyle w:val="Normal"/>
        <w:shd w:fill="FFFFFF" w:val="clear"/>
        <w:autoSpaceDE w:val="false"/>
        <w:ind w:firstLine="720"/>
        <w:jc w:val="both"/>
        <w:rPr/>
      </w:pPr>
      <w:r>
        <w:rPr>
          <w:color w:val="000000"/>
        </w:rPr>
        <w:t>Март—апрель 1949 Бои под Рангуном</w:t>
      </w:r>
    </w:p>
    <w:p>
      <w:pPr>
        <w:pStyle w:val="Normal"/>
        <w:shd w:fill="FFFFFF" w:val="clear"/>
        <w:autoSpaceDE w:val="false"/>
        <w:ind w:firstLine="720"/>
        <w:jc w:val="both"/>
        <w:rPr>
          <w:color w:val="000000"/>
        </w:rPr>
      </w:pPr>
      <w:r>
        <w:rPr>
          <w:color w:val="000000"/>
        </w:rPr>
        <w:t>Январь—март 1950 Вторжение гоминьдановских войск в Бирму</w:t>
      </w:r>
    </w:p>
    <w:p>
      <w:pPr>
        <w:pStyle w:val="Normal"/>
        <w:shd w:fill="FFFFFF" w:val="clear"/>
        <w:autoSpaceDE w:val="false"/>
        <w:ind w:firstLine="720"/>
        <w:jc w:val="both"/>
        <w:rPr/>
      </w:pPr>
      <w:r>
        <w:rPr>
          <w:color w:val="000000"/>
        </w:rPr>
        <w:t>Декабрь 1950 Создание Рабоче-крестьянской партии Бирмы</w:t>
      </w:r>
    </w:p>
    <w:p>
      <w:pPr>
        <w:pStyle w:val="Normal"/>
        <w:shd w:fill="FFFFFF" w:val="clear"/>
        <w:autoSpaceDE w:val="false"/>
        <w:ind w:firstLine="720"/>
        <w:jc w:val="both"/>
        <w:rPr>
          <w:color w:val="000000"/>
        </w:rPr>
      </w:pPr>
      <w:r>
        <w:rPr>
          <w:color w:val="000000"/>
        </w:rPr>
        <w:t xml:space="preserve">Июнь 1950 — январь 1952 Первые выборы в условиях независимости </w:t>
      </w:r>
    </w:p>
    <w:p>
      <w:pPr>
        <w:pStyle w:val="Normal"/>
        <w:shd w:fill="FFFFFF" w:val="clear"/>
        <w:autoSpaceDE w:val="false"/>
        <w:ind w:firstLine="720"/>
        <w:jc w:val="both"/>
        <w:rPr>
          <w:color w:val="000000"/>
        </w:rPr>
      </w:pPr>
      <w:r>
        <w:rPr>
          <w:color w:val="000000"/>
        </w:rPr>
        <w:t xml:space="preserve">Август 1952 Опубликование восьмилетнего плана развития страны («Пидота») </w:t>
      </w:r>
    </w:p>
    <w:p>
      <w:pPr>
        <w:pStyle w:val="Normal"/>
        <w:shd w:fill="FFFFFF" w:val="clear"/>
        <w:autoSpaceDE w:val="false"/>
        <w:ind w:firstLine="720"/>
        <w:jc w:val="both"/>
        <w:rPr/>
      </w:pPr>
      <w:r>
        <w:rPr>
          <w:color w:val="000000"/>
        </w:rPr>
        <w:t>Ноябрь 1955 Создание Национального объединенного фронта (НОФ)</w:t>
      </w:r>
    </w:p>
    <w:p>
      <w:pPr>
        <w:pStyle w:val="Normal"/>
        <w:shd w:fill="FFFFFF" w:val="clear"/>
        <w:autoSpaceDE w:val="false"/>
        <w:ind w:firstLine="720"/>
        <w:jc w:val="both"/>
        <w:rPr>
          <w:color w:val="000000"/>
        </w:rPr>
      </w:pPr>
      <w:r>
        <w:rPr>
          <w:color w:val="000000"/>
        </w:rPr>
        <w:t xml:space="preserve">1956 Всеобщие выборы в парламент </w:t>
      </w:r>
    </w:p>
    <w:p>
      <w:pPr>
        <w:pStyle w:val="Normal"/>
        <w:shd w:fill="FFFFFF" w:val="clear"/>
        <w:autoSpaceDE w:val="false"/>
        <w:ind w:firstLine="720"/>
        <w:jc w:val="both"/>
        <w:rPr>
          <w:color w:val="000000"/>
        </w:rPr>
      </w:pPr>
      <w:r>
        <w:rPr>
          <w:color w:val="000000"/>
        </w:rPr>
        <w:t xml:space="preserve">1956 Опубликование  первого  четырехлетнего  плана </w:t>
      </w:r>
    </w:p>
    <w:p>
      <w:pPr>
        <w:pStyle w:val="Normal"/>
        <w:shd w:fill="FFFFFF" w:val="clear"/>
        <w:autoSpaceDE w:val="false"/>
        <w:ind w:firstLine="720"/>
        <w:jc w:val="both"/>
        <w:rPr>
          <w:color w:val="000000"/>
        </w:rPr>
      </w:pPr>
      <w:r>
        <w:rPr>
          <w:color w:val="000000"/>
        </w:rPr>
        <w:t xml:space="preserve">Апрель 1958 Раскол АЛНС на «чистую» АЛНС и «стабильную» АЛНС </w:t>
      </w:r>
    </w:p>
    <w:p>
      <w:pPr>
        <w:pStyle w:val="Normal"/>
        <w:shd w:fill="FFFFFF" w:val="clear"/>
        <w:autoSpaceDE w:val="false"/>
        <w:ind w:firstLine="720"/>
        <w:jc w:val="both"/>
        <w:rPr/>
      </w:pPr>
      <w:r>
        <w:rPr>
          <w:color w:val="000000"/>
        </w:rPr>
        <w:t>Сентябрь 1958 Создание Партии народных товарищей</w:t>
      </w:r>
    </w:p>
    <w:p>
      <w:pPr>
        <w:pStyle w:val="Normal"/>
        <w:shd w:fill="FFFFFF" w:val="clear"/>
        <w:autoSpaceDE w:val="false"/>
        <w:ind w:firstLine="720"/>
        <w:jc w:val="both"/>
        <w:rPr>
          <w:color w:val="000000"/>
        </w:rPr>
      </w:pPr>
      <w:r>
        <w:rPr>
          <w:color w:val="000000"/>
        </w:rPr>
        <w:t xml:space="preserve">25.Х.1958 — 6.П.1960 Временное правительство генерала Не Вина </w:t>
      </w:r>
    </w:p>
    <w:p>
      <w:pPr>
        <w:pStyle w:val="Normal"/>
        <w:shd w:fill="FFFFFF" w:val="clear"/>
        <w:autoSpaceDE w:val="false"/>
        <w:ind w:firstLine="720"/>
        <w:jc w:val="both"/>
        <w:rPr/>
      </w:pPr>
      <w:r>
        <w:rPr>
          <w:color w:val="000000"/>
        </w:rPr>
        <w:t>6.П.1960 Всеобщие парламентские выборы и победа Союз</w:t>
        <w:softHyphen/>
        <w:t>ной партии</w:t>
      </w:r>
    </w:p>
    <w:p>
      <w:pPr>
        <w:pStyle w:val="Normal"/>
        <w:shd w:fill="FFFFFF" w:val="clear"/>
        <w:autoSpaceDE w:val="false"/>
        <w:ind w:firstLine="720"/>
        <w:jc w:val="both"/>
        <w:rPr>
          <w:color w:val="000000"/>
        </w:rPr>
      </w:pPr>
      <w:r>
        <w:rPr>
          <w:color w:val="000000"/>
        </w:rPr>
        <w:t xml:space="preserve">Июль 1961 Конференция представителей малых народов в Таунджи </w:t>
      </w:r>
      <w:r>
        <w:rPr>
          <w:rStyle w:val="StrongEmphasis"/>
          <w:color w:val="800000"/>
        </w:rPr>
        <w:t>[377]</w:t>
      </w:r>
    </w:p>
    <w:p>
      <w:pPr>
        <w:pStyle w:val="Normal"/>
        <w:shd w:fill="FFFFFF" w:val="clear"/>
        <w:autoSpaceDE w:val="false"/>
        <w:ind w:firstLine="720"/>
        <w:jc w:val="both"/>
        <w:rPr/>
      </w:pPr>
      <w:r>
        <w:rPr>
          <w:color w:val="000000"/>
        </w:rPr>
        <w:t>27.</w:t>
      </w:r>
      <w:r>
        <w:rPr>
          <w:color w:val="000000"/>
          <w:lang w:val="en-US"/>
        </w:rPr>
        <w:t>I</w:t>
      </w:r>
      <w:r>
        <w:rPr>
          <w:color w:val="000000"/>
        </w:rPr>
        <w:t>.1962 Конференция Союзной партии</w:t>
      </w:r>
    </w:p>
    <w:p>
      <w:pPr>
        <w:pStyle w:val="Normal"/>
        <w:shd w:fill="FFFFFF" w:val="clear"/>
        <w:autoSpaceDE w:val="false"/>
        <w:ind w:firstLine="720"/>
        <w:jc w:val="both"/>
        <w:rPr/>
      </w:pPr>
      <w:r>
        <w:rPr>
          <w:color w:val="000000"/>
        </w:rPr>
        <w:t>2.</w:t>
      </w:r>
      <w:r>
        <w:rPr>
          <w:color w:val="000000"/>
          <w:lang w:val="en-US"/>
        </w:rPr>
        <w:t>III</w:t>
      </w:r>
      <w:r>
        <w:rPr>
          <w:color w:val="000000"/>
        </w:rPr>
        <w:t>.1962 Приход к власти Революционного совета. Обраще</w:t>
        <w:softHyphen/>
        <w:t>ние генерала Не Вина к народу</w:t>
      </w:r>
    </w:p>
    <w:p>
      <w:pPr>
        <w:pStyle w:val="Normal"/>
        <w:shd w:fill="FFFFFF" w:val="clear"/>
        <w:autoSpaceDE w:val="false"/>
        <w:ind w:firstLine="720"/>
        <w:jc w:val="both"/>
        <w:rPr/>
      </w:pPr>
      <w:r>
        <w:rPr>
          <w:color w:val="000000"/>
        </w:rPr>
        <w:t>30.</w:t>
      </w:r>
      <w:r>
        <w:rPr>
          <w:color w:val="000000"/>
          <w:lang w:val="en-US"/>
        </w:rPr>
        <w:t>IV</w:t>
      </w:r>
      <w:r>
        <w:rPr>
          <w:color w:val="000000"/>
        </w:rPr>
        <w:t>.1962 Опубликование политической декларации Револю</w:t>
        <w:softHyphen/>
        <w:t>ционного совета «Бирманский путь к социа</w:t>
        <w:softHyphen/>
        <w:t>лизму»</w:t>
      </w:r>
    </w:p>
    <w:p>
      <w:pPr>
        <w:pStyle w:val="Normal"/>
        <w:shd w:fill="FFFFFF" w:val="clear"/>
        <w:autoSpaceDE w:val="false"/>
        <w:ind w:firstLine="720"/>
        <w:jc w:val="both"/>
        <w:rPr/>
      </w:pPr>
      <w:r>
        <w:rPr>
          <w:color w:val="000000"/>
        </w:rPr>
        <w:t>4.</w:t>
      </w:r>
      <w:r>
        <w:rPr>
          <w:color w:val="000000"/>
          <w:lang w:val="en-US"/>
        </w:rPr>
        <w:t>VII</w:t>
      </w:r>
      <w:r>
        <w:rPr>
          <w:color w:val="000000"/>
        </w:rPr>
        <w:t>.1962 Принятие Революционным советом устава Партии Бирманской социалистической программы (ПБСП)</w:t>
      </w:r>
    </w:p>
    <w:p>
      <w:pPr>
        <w:pStyle w:val="Normal"/>
        <w:shd w:fill="FFFFFF" w:val="clear"/>
        <w:autoSpaceDE w:val="false"/>
        <w:ind w:firstLine="720"/>
        <w:jc w:val="both"/>
        <w:rPr/>
      </w:pPr>
      <w:r>
        <w:rPr>
          <w:color w:val="000000"/>
        </w:rPr>
        <w:t>5.</w:t>
      </w:r>
      <w:r>
        <w:rPr>
          <w:color w:val="000000"/>
          <w:lang w:val="en-US"/>
        </w:rPr>
        <w:t>VIII</w:t>
      </w:r>
      <w:r>
        <w:rPr>
          <w:color w:val="000000"/>
        </w:rPr>
        <w:t>.1962 Создание Комитета по осуществлению аграрной революции и кооперативному движению</w:t>
      </w:r>
    </w:p>
    <w:p>
      <w:pPr>
        <w:pStyle w:val="Normal"/>
        <w:shd w:fill="FFFFFF" w:val="clear"/>
        <w:autoSpaceDE w:val="false"/>
        <w:ind w:firstLine="720"/>
        <w:jc w:val="both"/>
        <w:rPr/>
      </w:pPr>
      <w:r>
        <w:rPr>
          <w:color w:val="000000"/>
        </w:rPr>
        <w:t>17.1.1963 Опубликование «Философии» Партии Бирманской социалистической программы</w:t>
      </w:r>
    </w:p>
    <w:p>
      <w:pPr>
        <w:pStyle w:val="Normal"/>
        <w:shd w:fill="FFFFFF" w:val="clear"/>
        <w:autoSpaceDE w:val="false"/>
        <w:ind w:firstLine="720"/>
        <w:jc w:val="both"/>
        <w:rPr/>
      </w:pPr>
      <w:r>
        <w:rPr>
          <w:color w:val="000000"/>
        </w:rPr>
        <w:t>23.</w:t>
      </w:r>
      <w:r>
        <w:rPr>
          <w:color w:val="000000"/>
          <w:lang w:val="en-US"/>
        </w:rPr>
        <w:t>II</w:t>
      </w:r>
      <w:r>
        <w:rPr>
          <w:color w:val="000000"/>
        </w:rPr>
        <w:t>.1963 Национализация частных национальных и иност</w:t>
        <w:softHyphen/>
        <w:t>ранных банков</w:t>
      </w:r>
    </w:p>
    <w:p>
      <w:pPr>
        <w:pStyle w:val="Normal"/>
        <w:shd w:fill="FFFFFF" w:val="clear"/>
        <w:autoSpaceDE w:val="false"/>
        <w:ind w:firstLine="720"/>
        <w:jc w:val="both"/>
        <w:rPr/>
      </w:pPr>
      <w:r>
        <w:rPr>
          <w:color w:val="000000"/>
        </w:rPr>
        <w:t>25.</w:t>
      </w:r>
      <w:r>
        <w:rPr>
          <w:color w:val="000000"/>
          <w:lang w:val="en-US"/>
        </w:rPr>
        <w:t>III</w:t>
      </w:r>
      <w:r>
        <w:rPr>
          <w:color w:val="000000"/>
        </w:rPr>
        <w:t>.1963 Принятие Революционным советом закона о защи</w:t>
        <w:softHyphen/>
        <w:t>те прав крестьян и нового закона об аренде</w:t>
      </w:r>
    </w:p>
    <w:p>
      <w:pPr>
        <w:pStyle w:val="Normal"/>
        <w:shd w:fill="FFFFFF" w:val="clear"/>
        <w:autoSpaceDE w:val="false"/>
        <w:ind w:firstLine="720"/>
        <w:jc w:val="both"/>
        <w:rPr/>
      </w:pPr>
      <w:r>
        <w:rPr>
          <w:color w:val="000000"/>
        </w:rPr>
        <w:t>11.</w:t>
      </w:r>
      <w:r>
        <w:rPr>
          <w:color w:val="000000"/>
          <w:lang w:val="en-US"/>
        </w:rPr>
        <w:t>VI</w:t>
      </w:r>
      <w:r>
        <w:rPr>
          <w:color w:val="000000"/>
        </w:rPr>
        <w:t>.1963 Предложение Революционного правительства на</w:t>
        <w:softHyphen/>
        <w:t>чать прямые переговоры с повстанцами о восста</w:t>
        <w:softHyphen/>
        <w:t>новлении мира</w:t>
      </w:r>
    </w:p>
    <w:p>
      <w:pPr>
        <w:pStyle w:val="Normal"/>
        <w:shd w:fill="FFFFFF" w:val="clear"/>
        <w:autoSpaceDE w:val="false"/>
        <w:ind w:firstLine="720"/>
        <w:jc w:val="both"/>
        <w:rPr/>
      </w:pPr>
      <w:r>
        <w:rPr>
          <w:color w:val="000000"/>
        </w:rPr>
        <w:t>19.Х.1963 Опубликование закона о национализации частных предприятий</w:t>
      </w:r>
    </w:p>
    <w:p>
      <w:pPr>
        <w:pStyle w:val="Normal"/>
        <w:shd w:fill="FFFFFF" w:val="clear"/>
        <w:autoSpaceDE w:val="false"/>
        <w:ind w:firstLine="720"/>
        <w:jc w:val="both"/>
        <w:rPr/>
      </w:pPr>
      <w:r>
        <w:rPr>
          <w:color w:val="000000"/>
        </w:rPr>
        <w:t>28.</w:t>
      </w:r>
      <w:r>
        <w:rPr>
          <w:color w:val="000000"/>
          <w:lang w:val="en-US"/>
        </w:rPr>
        <w:t>III</w:t>
      </w:r>
      <w:r>
        <w:rPr>
          <w:color w:val="000000"/>
        </w:rPr>
        <w:t>.1964 Введение в стране однопартийной системы. Опуб</w:t>
        <w:softHyphen/>
        <w:t>ликование закона о защите национальной соли</w:t>
        <w:softHyphen/>
        <w:t>дарности</w:t>
      </w:r>
    </w:p>
    <w:p>
      <w:pPr>
        <w:pStyle w:val="Normal"/>
        <w:shd w:fill="FFFFFF" w:val="clear"/>
        <w:autoSpaceDE w:val="false"/>
        <w:ind w:firstLine="720"/>
        <w:jc w:val="both"/>
        <w:rPr/>
      </w:pPr>
      <w:r>
        <w:rPr>
          <w:color w:val="000000"/>
        </w:rPr>
        <w:t>11.</w:t>
      </w:r>
      <w:r>
        <w:rPr>
          <w:color w:val="000000"/>
          <w:lang w:val="en-US"/>
        </w:rPr>
        <w:t>IV</w:t>
      </w:r>
      <w:r>
        <w:rPr>
          <w:color w:val="000000"/>
        </w:rPr>
        <w:t>.1964 Национализация экспортной торговли</w:t>
      </w:r>
    </w:p>
    <w:p>
      <w:pPr>
        <w:pStyle w:val="Normal"/>
        <w:shd w:fill="FFFFFF" w:val="clear"/>
        <w:autoSpaceDE w:val="false"/>
        <w:ind w:firstLine="720"/>
        <w:jc w:val="both"/>
        <w:rPr/>
      </w:pPr>
      <w:r>
        <w:rPr>
          <w:color w:val="000000"/>
        </w:rPr>
        <w:t>18.</w:t>
      </w:r>
      <w:r>
        <w:rPr>
          <w:color w:val="000000"/>
          <w:lang w:val="en-US"/>
        </w:rPr>
        <w:t>I</w:t>
      </w:r>
      <w:r>
        <w:rPr>
          <w:color w:val="000000"/>
        </w:rPr>
        <w:t>.1965 Национализация англо-бирманской горнорудной компании «Бирма Корпорейшн»</w:t>
      </w:r>
    </w:p>
    <w:p>
      <w:pPr>
        <w:pStyle w:val="Normal"/>
        <w:shd w:fill="FFFFFF" w:val="clear"/>
        <w:autoSpaceDE w:val="false"/>
        <w:ind w:firstLine="720"/>
        <w:jc w:val="both"/>
        <w:rPr/>
      </w:pPr>
      <w:r>
        <w:rPr>
          <w:color w:val="000000"/>
        </w:rPr>
        <w:t>5.</w:t>
      </w:r>
      <w:r>
        <w:rPr>
          <w:color w:val="000000"/>
          <w:lang w:val="en-US"/>
        </w:rPr>
        <w:t>IV</w:t>
      </w:r>
      <w:r>
        <w:rPr>
          <w:color w:val="000000"/>
        </w:rPr>
        <w:t>.1965 Принятие  закона об отмене арендной платы за землю с крестьян</w:t>
      </w:r>
    </w:p>
    <w:p>
      <w:pPr>
        <w:pStyle w:val="Normal"/>
        <w:shd w:fill="FFFFFF" w:val="clear"/>
        <w:autoSpaceDE w:val="false"/>
        <w:ind w:firstLine="720"/>
        <w:jc w:val="both"/>
        <w:rPr/>
      </w:pPr>
      <w:r>
        <w:rPr>
          <w:color w:val="000000"/>
        </w:rPr>
        <w:t>Июль 1971 Первый съезд ПБСП</w:t>
      </w:r>
    </w:p>
    <w:p>
      <w:pPr>
        <w:pStyle w:val="Normal"/>
        <w:shd w:fill="FFFFFF" w:val="clear"/>
        <w:autoSpaceDE w:val="false"/>
        <w:ind w:firstLine="720"/>
        <w:jc w:val="both"/>
        <w:rPr/>
      </w:pPr>
      <w:r>
        <w:rPr>
          <w:color w:val="000000"/>
        </w:rPr>
        <w:t xml:space="preserve">Апрель 1972 Начало обсуждения проекта новой конституции Бирмы </w:t>
      </w:r>
      <w:r>
        <w:rPr>
          <w:rStyle w:val="StrongEmphasis"/>
          <w:color w:val="800000"/>
        </w:rPr>
        <w:t>[378]</w:t>
      </w:r>
    </w:p>
    <w:p>
      <w:pPr>
        <w:pStyle w:val="Normal"/>
        <w:shd w:fill="FFFFFF" w:val="clear"/>
        <w:autoSpaceDE w:val="false"/>
        <w:ind w:firstLine="720"/>
        <w:jc w:val="both"/>
        <w:rPr/>
      </w:pPr>
      <w:r>
        <w:rPr/>
      </w:r>
    </w:p>
    <w:p>
      <w:pPr>
        <w:pStyle w:val="Normal"/>
        <w:shd w:fill="FFFFFF" w:val="clear"/>
        <w:autoSpaceDE w:val="false"/>
        <w:ind w:firstLine="720"/>
        <w:jc w:val="center"/>
        <w:rPr>
          <w:b/>
          <w:b/>
          <w:bCs/>
          <w:color w:val="000000"/>
        </w:rPr>
      </w:pPr>
      <w:r>
        <w:rPr>
          <w:b/>
          <w:bCs/>
          <w:color w:val="000000"/>
        </w:rPr>
        <w:t>ЛИТЕРАТУРА</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color w:val="000000"/>
        </w:rPr>
      </w:pPr>
      <w:r>
        <w:rPr>
          <w:color w:val="000000"/>
        </w:rPr>
        <w:t xml:space="preserve">Маркс  К.,  Британское владычество  в  Индии, —  К.  Маркс   и Ф. Энгельс, Сочинения, изд. 2, т. 9. </w:t>
      </w:r>
    </w:p>
    <w:p>
      <w:pPr>
        <w:pStyle w:val="Normal"/>
        <w:shd w:fill="FFFFFF" w:val="clear"/>
        <w:autoSpaceDE w:val="false"/>
        <w:ind w:firstLine="720"/>
        <w:jc w:val="both"/>
        <w:rPr/>
      </w:pPr>
      <w:r>
        <w:rPr>
          <w:color w:val="000000"/>
        </w:rPr>
        <w:t>Маркс К., Война в Бирме. — Русский    вопрос. — Любопытная дипломатическая    переписка,  —  К. Маркс и  Ф.  Энгельс, Сочинения, изд. 2, т. 9.</w:t>
      </w:r>
    </w:p>
    <w:p>
      <w:pPr>
        <w:pStyle w:val="Normal"/>
        <w:shd w:fill="FFFFFF" w:val="clear"/>
        <w:autoSpaceDE w:val="false"/>
        <w:ind w:firstLine="720"/>
        <w:jc w:val="both"/>
        <w:rPr>
          <w:color w:val="000000"/>
        </w:rPr>
      </w:pPr>
      <w:r>
        <w:rPr>
          <w:color w:val="000000"/>
        </w:rPr>
        <w:t xml:space="preserve">Маркс   К.,   Ост-Индская   компания, ее история  и  результаты ее деятельности, — К. Маркс и Ф. Энгельс, Сочинения, изд. 2, т. 9. </w:t>
      </w:r>
    </w:p>
    <w:p>
      <w:pPr>
        <w:pStyle w:val="Normal"/>
        <w:shd w:fill="FFFFFF" w:val="clear"/>
        <w:autoSpaceDE w:val="false"/>
        <w:ind w:firstLine="720"/>
        <w:jc w:val="both"/>
        <w:rPr>
          <w:color w:val="000000"/>
        </w:rPr>
      </w:pPr>
      <w:r>
        <w:rPr>
          <w:color w:val="000000"/>
        </w:rPr>
        <w:t xml:space="preserve">Энгельс Ф., Бирма, — К. Маркс и Ф. Энгельс,  Сочинения, изд. 2, т. 14. </w:t>
      </w:r>
    </w:p>
    <w:p>
      <w:pPr>
        <w:pStyle w:val="Normal"/>
        <w:shd w:fill="FFFFFF" w:val="clear"/>
        <w:autoSpaceDE w:val="false"/>
        <w:ind w:firstLine="720"/>
        <w:jc w:val="both"/>
        <w:rPr>
          <w:color w:val="000000"/>
        </w:rPr>
      </w:pPr>
      <w:r>
        <w:rPr>
          <w:color w:val="000000"/>
        </w:rPr>
        <w:t xml:space="preserve">Ленин В. И., Культурные европейцы и дикие азиаты, — Полное собрание сочинений, т. 23. </w:t>
      </w:r>
    </w:p>
    <w:p>
      <w:pPr>
        <w:pStyle w:val="Normal"/>
        <w:shd w:fill="FFFFFF" w:val="clear"/>
        <w:autoSpaceDE w:val="false"/>
        <w:ind w:firstLine="720"/>
        <w:jc w:val="both"/>
        <w:rPr/>
      </w:pPr>
      <w:r>
        <w:rPr>
          <w:color w:val="000000"/>
        </w:rPr>
        <w:t>Ленин В. И., Пробуждение Азии, — Полное собрание сочинений, т. 23.</w:t>
      </w:r>
    </w:p>
    <w:p>
      <w:pPr>
        <w:pStyle w:val="Normal"/>
        <w:shd w:fill="FFFFFF" w:val="clear"/>
        <w:autoSpaceDE w:val="false"/>
        <w:ind w:firstLine="720"/>
        <w:jc w:val="both"/>
        <w:rPr>
          <w:color w:val="000000"/>
        </w:rPr>
      </w:pPr>
      <w:r>
        <w:rPr>
          <w:color w:val="000000"/>
        </w:rPr>
        <w:t>Азовский И. П., Бирма, М., 1971.</w:t>
      </w:r>
    </w:p>
    <w:p>
      <w:pPr>
        <w:pStyle w:val="Normal"/>
        <w:shd w:fill="FFFFFF" w:val="clear"/>
        <w:autoSpaceDE w:val="false"/>
        <w:ind w:firstLine="720"/>
        <w:jc w:val="both"/>
        <w:rPr>
          <w:color w:val="000000"/>
        </w:rPr>
      </w:pPr>
      <w:r>
        <w:rPr>
          <w:color w:val="000000"/>
        </w:rPr>
        <w:t xml:space="preserve">Аун Сан, Бирма бросает вызов. Статьи и речи, М., 1965. </w:t>
      </w:r>
    </w:p>
    <w:p>
      <w:pPr>
        <w:pStyle w:val="Normal"/>
        <w:shd w:fill="FFFFFF" w:val="clear"/>
        <w:autoSpaceDE w:val="false"/>
        <w:ind w:firstLine="720"/>
        <w:jc w:val="both"/>
        <w:rPr/>
      </w:pPr>
      <w:r>
        <w:rPr>
          <w:color w:val="000000"/>
        </w:rPr>
        <w:t>Берзин Э. О., Католическая церковь в Юго-Восточной Азии, М., 1966.</w:t>
      </w:r>
    </w:p>
    <w:p>
      <w:pPr>
        <w:pStyle w:val="Normal"/>
        <w:shd w:fill="FFFFFF" w:val="clear"/>
        <w:autoSpaceDE w:val="false"/>
        <w:ind w:firstLine="720"/>
        <w:jc w:val="both"/>
        <w:rPr>
          <w:color w:val="000000"/>
        </w:rPr>
      </w:pPr>
      <w:r>
        <w:rPr>
          <w:color w:val="000000"/>
        </w:rPr>
        <w:t xml:space="preserve">Бирманский Союз. Сборник статей, М., 1958. </w:t>
      </w:r>
    </w:p>
    <w:p>
      <w:pPr>
        <w:pStyle w:val="Normal"/>
        <w:shd w:fill="FFFFFF" w:val="clear"/>
        <w:autoSpaceDE w:val="false"/>
        <w:ind w:firstLine="720"/>
        <w:jc w:val="both"/>
        <w:rPr/>
      </w:pPr>
      <w:r>
        <w:rPr>
          <w:color w:val="000000"/>
        </w:rPr>
        <w:t>Былиняк С.  А., Государственные  финансы  независимой  Бирмы, М., 1968.</w:t>
      </w:r>
    </w:p>
    <w:p>
      <w:pPr>
        <w:pStyle w:val="Normal"/>
        <w:shd w:fill="FFFFFF" w:val="clear"/>
        <w:autoSpaceDE w:val="false"/>
        <w:ind w:firstLine="720"/>
        <w:jc w:val="both"/>
        <w:rPr>
          <w:color w:val="000000"/>
        </w:rPr>
      </w:pPr>
      <w:r>
        <w:rPr>
          <w:color w:val="000000"/>
        </w:rPr>
        <w:t xml:space="preserve">Васильев В. Ф., Бирма, М., 1954. </w:t>
      </w:r>
    </w:p>
    <w:p>
      <w:pPr>
        <w:pStyle w:val="Normal"/>
        <w:shd w:fill="FFFFFF" w:val="clear"/>
        <w:autoSpaceDE w:val="false"/>
        <w:ind w:firstLine="720"/>
        <w:jc w:val="both"/>
        <w:rPr>
          <w:color w:val="000000"/>
        </w:rPr>
      </w:pPr>
      <w:r>
        <w:rPr>
          <w:color w:val="000000"/>
        </w:rPr>
        <w:t xml:space="preserve">Васильев В. Ф., Бирма на новых рубежах, М., 1965. </w:t>
      </w:r>
    </w:p>
    <w:p>
      <w:pPr>
        <w:pStyle w:val="Normal"/>
        <w:shd w:fill="FFFFFF" w:val="clear"/>
        <w:autoSpaceDE w:val="false"/>
        <w:ind w:firstLine="720"/>
        <w:jc w:val="both"/>
        <w:rPr>
          <w:color w:val="000000"/>
        </w:rPr>
      </w:pPr>
      <w:r>
        <w:rPr>
          <w:color w:val="000000"/>
        </w:rPr>
        <w:t xml:space="preserve">Васильев В. Ф., Очерки истории Бирмы  (1885—1947), М., 1962. </w:t>
      </w:r>
    </w:p>
    <w:p>
      <w:pPr>
        <w:pStyle w:val="Normal"/>
        <w:shd w:fill="FFFFFF" w:val="clear"/>
        <w:autoSpaceDE w:val="false"/>
        <w:ind w:firstLine="720"/>
        <w:jc w:val="both"/>
        <w:rPr>
          <w:color w:val="000000"/>
        </w:rPr>
      </w:pPr>
      <w:r>
        <w:rPr>
          <w:color w:val="000000"/>
        </w:rPr>
        <w:t xml:space="preserve">Васильев В. Ф., Узянов А. Н., Современная Бирма, М., 1956. </w:t>
      </w:r>
    </w:p>
    <w:p>
      <w:pPr>
        <w:pStyle w:val="Normal"/>
        <w:shd w:fill="FFFFFF" w:val="clear"/>
        <w:autoSpaceDE w:val="false"/>
        <w:ind w:firstLine="720"/>
        <w:jc w:val="both"/>
        <w:rPr/>
      </w:pPr>
      <w:r>
        <w:rPr>
          <w:color w:val="000000"/>
        </w:rPr>
        <w:t>Васильева В. Я., Бирма, М., 1942.</w:t>
      </w:r>
    </w:p>
    <w:p>
      <w:pPr>
        <w:pStyle w:val="Normal"/>
        <w:shd w:fill="FFFFFF" w:val="clear"/>
        <w:autoSpaceDE w:val="false"/>
        <w:ind w:firstLine="720"/>
        <w:jc w:val="both"/>
        <w:rPr>
          <w:color w:val="000000"/>
        </w:rPr>
      </w:pPr>
      <w:r>
        <w:rPr>
          <w:color w:val="000000"/>
        </w:rPr>
        <w:t>Всеволодов И. В., Развитие бирманской культуры в эпоху фео</w:t>
        <w:softHyphen/>
        <w:t xml:space="preserve">дализма, — «Очерки из истории Юго-Восточной Азии», М., 1965. </w:t>
      </w:r>
    </w:p>
    <w:p>
      <w:pPr>
        <w:pStyle w:val="Normal"/>
        <w:shd w:fill="FFFFFF" w:val="clear"/>
        <w:autoSpaceDE w:val="false"/>
        <w:ind w:firstLine="720"/>
        <w:jc w:val="both"/>
        <w:rPr>
          <w:color w:val="000000"/>
        </w:rPr>
      </w:pPr>
      <w:r>
        <w:rPr>
          <w:color w:val="000000"/>
        </w:rPr>
        <w:t>Гаврилов Ю. Н., Борьба за независимость и прогрессивные пре</w:t>
        <w:softHyphen/>
        <w:t xml:space="preserve">образования в Бирме, М., 1970. </w:t>
      </w:r>
    </w:p>
    <w:p>
      <w:pPr>
        <w:pStyle w:val="Normal"/>
        <w:shd w:fill="FFFFFF" w:val="clear"/>
        <w:autoSpaceDE w:val="false"/>
        <w:ind w:firstLine="720"/>
        <w:jc w:val="both"/>
        <w:rPr>
          <w:color w:val="000000"/>
        </w:rPr>
      </w:pPr>
      <w:r>
        <w:rPr>
          <w:color w:val="000000"/>
        </w:rPr>
        <w:t xml:space="preserve">Добби Э., Юго-Восточная Азия, М., 1952. </w:t>
      </w:r>
    </w:p>
    <w:p>
      <w:pPr>
        <w:pStyle w:val="Normal"/>
        <w:shd w:fill="FFFFFF" w:val="clear"/>
        <w:autoSpaceDE w:val="false"/>
        <w:ind w:firstLine="720"/>
        <w:jc w:val="both"/>
        <w:rPr>
          <w:color w:val="000000"/>
        </w:rPr>
      </w:pPr>
      <w:r>
        <w:rPr>
          <w:color w:val="000000"/>
        </w:rPr>
        <w:t xml:space="preserve">Жабреев А. Ф., Аграрные отношения в современной Бирме, М., 1971. </w:t>
      </w:r>
    </w:p>
    <w:p>
      <w:pPr>
        <w:pStyle w:val="Normal"/>
        <w:shd w:fill="FFFFFF" w:val="clear"/>
        <w:autoSpaceDE w:val="false"/>
        <w:ind w:firstLine="720"/>
        <w:jc w:val="both"/>
        <w:rPr>
          <w:color w:val="000000"/>
        </w:rPr>
      </w:pPr>
      <w:r>
        <w:rPr>
          <w:color w:val="000000"/>
        </w:rPr>
        <w:t>Журавлева  Л.  Н.,  Партизанская война бирманского  народа</w:t>
      </w:r>
      <w:r>
        <w:rPr/>
        <w:t xml:space="preserve"> </w:t>
      </w:r>
      <w:r>
        <w:rPr>
          <w:color w:val="000000"/>
        </w:rPr>
        <w:t xml:space="preserve">против английского закабаления.  1885—1896, Саратов, 1967. </w:t>
      </w:r>
    </w:p>
    <w:p>
      <w:pPr>
        <w:pStyle w:val="Normal"/>
        <w:shd w:fill="FFFFFF" w:val="clear"/>
        <w:autoSpaceDE w:val="false"/>
        <w:ind w:firstLine="720"/>
        <w:jc w:val="both"/>
        <w:rPr>
          <w:color w:val="000000"/>
        </w:rPr>
      </w:pPr>
      <w:r>
        <w:rPr>
          <w:color w:val="000000"/>
        </w:rPr>
        <w:t xml:space="preserve">Кауфман А. С., Бирма: идеология и политика, М., 1973. </w:t>
      </w:r>
    </w:p>
    <w:p>
      <w:pPr>
        <w:pStyle w:val="Normal"/>
        <w:shd w:fill="FFFFFF" w:val="clear"/>
        <w:autoSpaceDE w:val="false"/>
        <w:ind w:firstLine="720"/>
        <w:jc w:val="both"/>
        <w:rPr>
          <w:color w:val="000000"/>
        </w:rPr>
      </w:pPr>
      <w:r>
        <w:rPr>
          <w:color w:val="000000"/>
        </w:rPr>
        <w:t xml:space="preserve">Кауфман А. С., Государственный строй Бирмы, М., 1959. </w:t>
      </w:r>
    </w:p>
    <w:p>
      <w:pPr>
        <w:pStyle w:val="Normal"/>
        <w:shd w:fill="FFFFFF" w:val="clear"/>
        <w:autoSpaceDE w:val="false"/>
        <w:ind w:firstLine="720"/>
        <w:jc w:val="both"/>
        <w:rPr/>
      </w:pPr>
      <w:r>
        <w:rPr>
          <w:color w:val="000000"/>
        </w:rPr>
        <w:t>Кауфман А. С., Рабочий класс и национально-освободительное движение в Бирме, М., 1961.</w:t>
      </w:r>
    </w:p>
    <w:p>
      <w:pPr>
        <w:pStyle w:val="Normal"/>
        <w:shd w:fill="FFFFFF" w:val="clear"/>
        <w:autoSpaceDE w:val="false"/>
        <w:ind w:firstLine="720"/>
        <w:jc w:val="both"/>
        <w:rPr>
          <w:color w:val="000000"/>
        </w:rPr>
      </w:pPr>
      <w:r>
        <w:rPr>
          <w:color w:val="000000"/>
        </w:rPr>
        <w:t xml:space="preserve">Климко Г. Н., Аграрные проблемы независимой Бирмы, М., 1964. </w:t>
      </w:r>
    </w:p>
    <w:p>
      <w:pPr>
        <w:pStyle w:val="Normal"/>
        <w:shd w:fill="FFFFFF" w:val="clear"/>
        <w:autoSpaceDE w:val="false"/>
        <w:ind w:firstLine="720"/>
        <w:jc w:val="both"/>
        <w:rPr/>
      </w:pPr>
      <w:r>
        <w:rPr>
          <w:color w:val="000000"/>
        </w:rPr>
        <w:t xml:space="preserve">Козлова М.  Г., Бирма накануне английского завоевания, М, 1967. </w:t>
      </w:r>
      <w:r>
        <w:rPr>
          <w:rStyle w:val="StrongEmphasis"/>
          <w:color w:val="800000"/>
        </w:rPr>
        <w:t>[379]</w:t>
      </w:r>
    </w:p>
    <w:p>
      <w:pPr>
        <w:pStyle w:val="Normal"/>
        <w:shd w:fill="FFFFFF" w:val="clear"/>
        <w:autoSpaceDE w:val="false"/>
        <w:ind w:firstLine="720"/>
        <w:jc w:val="both"/>
        <w:rPr>
          <w:color w:val="000000"/>
        </w:rPr>
      </w:pPr>
      <w:r>
        <w:rPr>
          <w:color w:val="000000"/>
        </w:rPr>
        <w:t>Козлова М. Г., Английское завоевание Бирмы, М., 1972.</w:t>
      </w:r>
    </w:p>
    <w:p>
      <w:pPr>
        <w:pStyle w:val="Normal"/>
        <w:shd w:fill="FFFFFF" w:val="clear"/>
        <w:autoSpaceDE w:val="false"/>
        <w:ind w:firstLine="720"/>
        <w:jc w:val="both"/>
        <w:rPr>
          <w:color w:val="000000"/>
        </w:rPr>
      </w:pPr>
      <w:r>
        <w:rPr>
          <w:color w:val="000000"/>
        </w:rPr>
        <w:t>Колониализм и национально-освободительное движение в странах Юго-Восточной Азии. Сборник статей памяти академика А. А. Губера, М., 1972.</w:t>
      </w:r>
    </w:p>
    <w:p>
      <w:pPr>
        <w:pStyle w:val="Normal"/>
        <w:shd w:fill="FFFFFF" w:val="clear"/>
        <w:autoSpaceDE w:val="false"/>
        <w:ind w:firstLine="720"/>
        <w:jc w:val="both"/>
        <w:rPr>
          <w:color w:val="000000"/>
        </w:rPr>
      </w:pPr>
      <w:r>
        <w:rPr>
          <w:color w:val="000000"/>
        </w:rPr>
        <w:t>Конституция Бирманского Союза, М., 1957.</w:t>
      </w:r>
    </w:p>
    <w:p>
      <w:pPr>
        <w:pStyle w:val="Normal"/>
        <w:shd w:fill="FFFFFF" w:val="clear"/>
        <w:autoSpaceDE w:val="false"/>
        <w:ind w:firstLine="720"/>
        <w:jc w:val="both"/>
        <w:rPr/>
      </w:pPr>
      <w:r>
        <w:rPr>
          <w:color w:val="000000"/>
        </w:rPr>
        <w:t>Котляров В.С., США и Бирма, М., 1970.</w:t>
      </w:r>
    </w:p>
    <w:p>
      <w:pPr>
        <w:pStyle w:val="Normal"/>
        <w:shd w:fill="FFFFFF" w:val="clear"/>
        <w:autoSpaceDE w:val="false"/>
        <w:ind w:firstLine="720"/>
        <w:jc w:val="both"/>
        <w:rPr>
          <w:color w:val="000000"/>
        </w:rPr>
      </w:pPr>
      <w:r>
        <w:rPr>
          <w:color w:val="000000"/>
        </w:rPr>
        <w:t>Левковский А. И.,  Третий мир в современном мире, М., 1970.</w:t>
      </w:r>
    </w:p>
    <w:p>
      <w:pPr>
        <w:pStyle w:val="Normal"/>
        <w:shd w:fill="FFFFFF" w:val="clear"/>
        <w:autoSpaceDE w:val="false"/>
        <w:ind w:firstLine="720"/>
        <w:jc w:val="both"/>
        <w:rPr>
          <w:color w:val="000000"/>
        </w:rPr>
      </w:pPr>
      <w:r>
        <w:rPr>
          <w:color w:val="000000"/>
        </w:rPr>
        <w:t>Макарова С. М., Ремесло в феодальной Бирме, — «Очерки из истории Юго-Восточной Азии», М., 1965.</w:t>
      </w:r>
    </w:p>
    <w:p>
      <w:pPr>
        <w:pStyle w:val="Normal"/>
        <w:shd w:fill="FFFFFF" w:val="clear"/>
        <w:autoSpaceDE w:val="false"/>
        <w:ind w:firstLine="720"/>
        <w:jc w:val="both"/>
        <w:rPr>
          <w:color w:val="000000"/>
        </w:rPr>
      </w:pPr>
      <w:r>
        <w:rPr>
          <w:color w:val="000000"/>
        </w:rPr>
        <w:t>Минаев И. П., Дневники путешествий в Индию и Бирму, М., 1955.</w:t>
      </w:r>
    </w:p>
    <w:p>
      <w:pPr>
        <w:pStyle w:val="Normal"/>
        <w:shd w:fill="FFFFFF" w:val="clear"/>
        <w:autoSpaceDE w:val="false"/>
        <w:ind w:firstLine="720"/>
        <w:jc w:val="both"/>
        <w:rPr/>
      </w:pPr>
      <w:r>
        <w:rPr>
          <w:color w:val="000000"/>
        </w:rPr>
        <w:t>Можейко И. В., Аун Сан, М., 1965.</w:t>
      </w:r>
    </w:p>
    <w:p>
      <w:pPr>
        <w:pStyle w:val="Normal"/>
        <w:shd w:fill="FFFFFF" w:val="clear"/>
        <w:autoSpaceDE w:val="false"/>
        <w:ind w:firstLine="720"/>
        <w:jc w:val="both"/>
        <w:rPr/>
      </w:pPr>
      <w:r>
        <w:rPr>
          <w:color w:val="000000"/>
        </w:rPr>
        <w:t>Можейко И. В., О некоторых чертах феодализма в Бирме (</w:t>
      </w:r>
      <w:r>
        <w:rPr>
          <w:color w:val="000000"/>
          <w:lang w:val="en-US"/>
        </w:rPr>
        <w:t>XI</w:t>
      </w:r>
      <w:r>
        <w:rPr>
          <w:color w:val="000000"/>
        </w:rPr>
        <w:t xml:space="preserve">— </w:t>
      </w:r>
      <w:r>
        <w:rPr>
          <w:color w:val="000000"/>
          <w:lang w:val="en-US"/>
        </w:rPr>
        <w:t>XIII</w:t>
      </w:r>
      <w:r>
        <w:rPr>
          <w:color w:val="000000"/>
        </w:rPr>
        <w:t xml:space="preserve"> вв.), — «Очерки по истории Юго-Восточной Азии», М., 1965.</w:t>
      </w:r>
    </w:p>
    <w:p>
      <w:pPr>
        <w:pStyle w:val="Normal"/>
        <w:shd w:fill="FFFFFF" w:val="clear"/>
        <w:autoSpaceDE w:val="false"/>
        <w:ind w:firstLine="720"/>
        <w:jc w:val="both"/>
        <w:rPr/>
      </w:pPr>
      <w:r>
        <w:rPr>
          <w:color w:val="000000"/>
        </w:rPr>
        <w:t>Можейко И. В., 5000 храмов на берегу Иравади (Паганское го</w:t>
        <w:softHyphen/>
        <w:t xml:space="preserve">сударство. </w:t>
      </w:r>
      <w:r>
        <w:rPr>
          <w:color w:val="000000"/>
          <w:lang w:val="en-US"/>
        </w:rPr>
        <w:t>XI</w:t>
      </w:r>
      <w:r>
        <w:rPr>
          <w:color w:val="000000"/>
        </w:rPr>
        <w:t>—</w:t>
      </w:r>
      <w:r>
        <w:rPr>
          <w:color w:val="000000"/>
          <w:lang w:val="en-US"/>
        </w:rPr>
        <w:t>XIII</w:t>
      </w:r>
      <w:r>
        <w:rPr>
          <w:color w:val="000000"/>
        </w:rPr>
        <w:t xml:space="preserve"> вв.), М., 1967.</w:t>
      </w:r>
    </w:p>
    <w:p>
      <w:pPr>
        <w:pStyle w:val="Normal"/>
        <w:shd w:fill="FFFFFF" w:val="clear"/>
        <w:autoSpaceDE w:val="false"/>
        <w:ind w:firstLine="720"/>
        <w:jc w:val="both"/>
        <w:rPr>
          <w:color w:val="000000"/>
        </w:rPr>
      </w:pPr>
      <w:r>
        <w:rPr>
          <w:color w:val="000000"/>
        </w:rPr>
        <w:t>Можейко И. В., Просвещение в колониальной Бирме, — «Из ис</w:t>
        <w:softHyphen/>
        <w:t>тории стран Юго-Восточной Азии», М., 1968.</w:t>
      </w:r>
    </w:p>
    <w:p>
      <w:pPr>
        <w:pStyle w:val="Normal"/>
        <w:shd w:fill="FFFFFF" w:val="clear"/>
        <w:autoSpaceDE w:val="false"/>
        <w:ind w:firstLine="720"/>
        <w:jc w:val="both"/>
        <w:rPr>
          <w:color w:val="000000"/>
        </w:rPr>
      </w:pPr>
      <w:r>
        <w:rPr>
          <w:color w:val="000000"/>
        </w:rPr>
        <w:t>Муранова А. П., Сельскохозяйственный кредит в Бирме (1948— 1962), — «Краткие сообщения Института народов Азии АН СССР», № 79, М., 1964.</w:t>
      </w:r>
    </w:p>
    <w:p>
      <w:pPr>
        <w:pStyle w:val="Normal"/>
        <w:shd w:fill="FFFFFF" w:val="clear"/>
        <w:autoSpaceDE w:val="false"/>
        <w:ind w:firstLine="720"/>
        <w:jc w:val="both"/>
        <w:rPr>
          <w:color w:val="000000"/>
        </w:rPr>
      </w:pPr>
      <w:r>
        <w:rPr>
          <w:color w:val="000000"/>
        </w:rPr>
        <w:t>Мья  Тин  До, К вопросу о землевладении в Бирме, М.,  1961.</w:t>
      </w:r>
    </w:p>
    <w:p>
      <w:pPr>
        <w:pStyle w:val="Normal"/>
        <w:shd w:fill="FFFFFF" w:val="clear"/>
        <w:autoSpaceDE w:val="false"/>
        <w:ind w:firstLine="720"/>
        <w:jc w:val="both"/>
        <w:rPr>
          <w:color w:val="000000"/>
        </w:rPr>
      </w:pPr>
      <w:r>
        <w:rPr>
          <w:color w:val="000000"/>
        </w:rPr>
        <w:t>Не Вин,  Бирма на новом пути, М., 1965.</w:t>
      </w:r>
    </w:p>
    <w:p>
      <w:pPr>
        <w:pStyle w:val="Normal"/>
        <w:shd w:fill="FFFFFF" w:val="clear"/>
        <w:autoSpaceDE w:val="false"/>
        <w:ind w:firstLine="720"/>
        <w:jc w:val="both"/>
        <w:rPr/>
      </w:pPr>
      <w:r>
        <w:rPr>
          <w:color w:val="000000"/>
        </w:rPr>
        <w:t>Ожегов С. С., Архитектура Бирмы, М., 1970.</w:t>
      </w:r>
    </w:p>
    <w:p>
      <w:pPr>
        <w:pStyle w:val="Normal"/>
        <w:shd w:fill="FFFFFF" w:val="clear"/>
        <w:autoSpaceDE w:val="false"/>
        <w:ind w:firstLine="720"/>
        <w:jc w:val="both"/>
        <w:rPr>
          <w:color w:val="000000"/>
        </w:rPr>
      </w:pPr>
      <w:r>
        <w:rPr>
          <w:color w:val="000000"/>
        </w:rPr>
        <w:t>«Пидота» — Новая Бирма, М., 1956.</w:t>
      </w:r>
    </w:p>
    <w:p>
      <w:pPr>
        <w:pStyle w:val="Normal"/>
        <w:shd w:fill="FFFFFF" w:val="clear"/>
        <w:autoSpaceDE w:val="false"/>
        <w:ind w:firstLine="720"/>
        <w:jc w:val="both"/>
        <w:rPr/>
      </w:pPr>
      <w:r>
        <w:rPr>
          <w:color w:val="000000"/>
        </w:rPr>
        <w:t>Политика  европейских  держав  в  Юго-Восточной  Азии   (60-е  годы</w:t>
      </w:r>
      <w:r>
        <w:rPr/>
        <w:t xml:space="preserve"> </w:t>
      </w:r>
      <w:r>
        <w:rPr>
          <w:color w:val="000000"/>
          <w:lang w:val="en-US"/>
        </w:rPr>
        <w:t>XVIII</w:t>
      </w:r>
      <w:r>
        <w:rPr>
          <w:color w:val="000000"/>
        </w:rPr>
        <w:t xml:space="preserve"> — 60-е годы </w:t>
      </w:r>
      <w:r>
        <w:rPr>
          <w:color w:val="000000"/>
          <w:lang w:val="en-US"/>
        </w:rPr>
        <w:t>XIX</w:t>
      </w:r>
      <w:r>
        <w:rPr>
          <w:color w:val="000000"/>
        </w:rPr>
        <w:t xml:space="preserve"> в.). Документы и материалы, М., 1964.</w:t>
      </w:r>
    </w:p>
    <w:p>
      <w:pPr>
        <w:pStyle w:val="Normal"/>
        <w:shd w:fill="FFFFFF" w:val="clear"/>
        <w:autoSpaceDE w:val="false"/>
        <w:ind w:firstLine="720"/>
        <w:jc w:val="both"/>
        <w:rPr>
          <w:color w:val="000000"/>
        </w:rPr>
      </w:pPr>
      <w:r>
        <w:rPr>
          <w:color w:val="000000"/>
        </w:rPr>
        <w:t>Политика капиталистических держав и национально-освободитель</w:t>
        <w:softHyphen/>
        <w:t>ное движение в Юго-Восточной Азии (1871—1917). Документы и материалы, ч. 1, М., 1965; ч. 2, М., 1967.</w:t>
      </w:r>
    </w:p>
    <w:p>
      <w:pPr>
        <w:pStyle w:val="Normal"/>
        <w:shd w:fill="FFFFFF" w:val="clear"/>
        <w:autoSpaceDE w:val="false"/>
        <w:ind w:firstLine="720"/>
        <w:jc w:val="both"/>
        <w:rPr>
          <w:color w:val="000000"/>
        </w:rPr>
      </w:pPr>
      <w:r>
        <w:rPr>
          <w:color w:val="000000"/>
        </w:rPr>
        <w:t>[Поло Марко], Книга Марко Поло, М., 1956.</w:t>
      </w:r>
    </w:p>
    <w:p>
      <w:pPr>
        <w:pStyle w:val="Normal"/>
        <w:shd w:fill="FFFFFF" w:val="clear"/>
        <w:autoSpaceDE w:val="false"/>
        <w:ind w:firstLine="720"/>
        <w:jc w:val="both"/>
        <w:rPr/>
      </w:pPr>
      <w:r>
        <w:rPr>
          <w:color w:val="000000"/>
        </w:rPr>
        <w:t>Тарле Е. В., Очерки истории колониальной политики, М.—Л., 1965,</w:t>
      </w:r>
    </w:p>
    <w:p>
      <w:pPr>
        <w:pStyle w:val="Normal"/>
        <w:shd w:fill="FFFFFF" w:val="clear"/>
        <w:autoSpaceDE w:val="false"/>
        <w:ind w:firstLine="720"/>
        <w:jc w:val="both"/>
        <w:rPr>
          <w:color w:val="000000"/>
        </w:rPr>
      </w:pPr>
      <w:r>
        <w:rPr>
          <w:color w:val="000000"/>
        </w:rPr>
        <w:t xml:space="preserve">Узянов А. Н., Английская агрессия в Бирме в первой половине </w:t>
      </w:r>
      <w:r>
        <w:rPr>
          <w:color w:val="000000"/>
          <w:lang w:val="en-US"/>
        </w:rPr>
        <w:t>XIX</w:t>
      </w:r>
      <w:r>
        <w:rPr>
          <w:color w:val="000000"/>
        </w:rPr>
        <w:t xml:space="preserve"> в. в оценке русских современников, — «Из истории стран Юго-Восточной Азии», М., 1968. </w:t>
      </w:r>
    </w:p>
    <w:p>
      <w:pPr>
        <w:pStyle w:val="Normal"/>
        <w:shd w:fill="FFFFFF" w:val="clear"/>
        <w:autoSpaceDE w:val="false"/>
        <w:ind w:firstLine="720"/>
        <w:jc w:val="both"/>
        <w:rPr/>
      </w:pPr>
      <w:r>
        <w:rPr>
          <w:color w:val="000000"/>
        </w:rPr>
        <w:t>Узянов А. Н., Русские   архивы об антиколониальных движениях</w:t>
      </w:r>
      <w:r>
        <w:rPr/>
        <w:t xml:space="preserve"> </w:t>
      </w:r>
      <w:r>
        <w:rPr>
          <w:color w:val="000000"/>
        </w:rPr>
        <w:t xml:space="preserve">в Юго-Восточной Азии в конце </w:t>
      </w:r>
      <w:r>
        <w:rPr>
          <w:color w:val="000000"/>
          <w:lang w:val="en-US"/>
        </w:rPr>
        <w:t>XIX</w:t>
      </w:r>
      <w:r>
        <w:rPr>
          <w:color w:val="000000"/>
        </w:rPr>
        <w:t xml:space="preserve"> — начале </w:t>
      </w:r>
      <w:r>
        <w:rPr>
          <w:color w:val="000000"/>
          <w:lang w:val="en-US"/>
        </w:rPr>
        <w:t>XX</w:t>
      </w:r>
      <w:r>
        <w:rPr>
          <w:color w:val="000000"/>
        </w:rPr>
        <w:t xml:space="preserve"> в., — «Источниковедение   и   историография    стран  Юго-Восточной  Азии», М., 1971.</w:t>
      </w:r>
    </w:p>
    <w:p>
      <w:pPr>
        <w:pStyle w:val="Normal"/>
        <w:shd w:fill="FFFFFF" w:val="clear"/>
        <w:autoSpaceDE w:val="false"/>
        <w:ind w:firstLine="720"/>
        <w:jc w:val="both"/>
        <w:rPr>
          <w:color w:val="000000"/>
        </w:rPr>
      </w:pPr>
      <w:r>
        <w:rPr>
          <w:color w:val="000000"/>
        </w:rPr>
        <w:t xml:space="preserve">Холл  Д.  Дж., История   Юго-Восточной   Азии,  М.,   1958. </w:t>
      </w:r>
    </w:p>
    <w:p>
      <w:pPr>
        <w:pStyle w:val="Normal"/>
        <w:shd w:fill="FFFFFF" w:val="clear"/>
        <w:autoSpaceDE w:val="false"/>
        <w:ind w:firstLine="720"/>
        <w:jc w:val="both"/>
        <w:rPr>
          <w:color w:val="000000"/>
        </w:rPr>
      </w:pPr>
      <w:r>
        <w:rPr>
          <w:color w:val="000000"/>
        </w:rPr>
        <w:t xml:space="preserve">Чжу Чжи-хэ, Бирма, М„ 1958. </w:t>
      </w:r>
    </w:p>
    <w:p>
      <w:pPr>
        <w:pStyle w:val="Normal"/>
        <w:shd w:fill="FFFFFF" w:val="clear"/>
        <w:autoSpaceDE w:val="false"/>
        <w:ind w:firstLine="720"/>
        <w:jc w:val="both"/>
        <w:rPr>
          <w:color w:val="000000"/>
        </w:rPr>
      </w:pPr>
      <w:r>
        <w:rPr>
          <w:color w:val="000000"/>
        </w:rPr>
        <w:t xml:space="preserve">Шнайдер С. С., Бирма, М., 1951. </w:t>
      </w:r>
    </w:p>
    <w:p>
      <w:pPr>
        <w:pStyle w:val="Normal"/>
        <w:shd w:fill="FFFFFF" w:val="clear"/>
        <w:autoSpaceDE w:val="false"/>
        <w:ind w:firstLine="720"/>
        <w:jc w:val="both"/>
        <w:rPr>
          <w:color w:val="000000"/>
        </w:rPr>
      </w:pPr>
      <w:r>
        <w:rPr>
          <w:color w:val="000000"/>
        </w:rPr>
        <w:t>Шпирт А.  Ю., Научно-техническая революция и развивающиеся</w:t>
      </w:r>
      <w:r>
        <w:rPr/>
        <w:t xml:space="preserve"> </w:t>
      </w:r>
      <w:r>
        <w:rPr>
          <w:color w:val="000000"/>
        </w:rPr>
        <w:t xml:space="preserve">страны Азии и Африки, М., 1970. </w:t>
      </w:r>
    </w:p>
    <w:p>
      <w:pPr>
        <w:pStyle w:val="Normal"/>
        <w:shd w:fill="FFFFFF" w:val="clear"/>
        <w:autoSpaceDE w:val="false"/>
        <w:ind w:firstLine="720"/>
        <w:jc w:val="both"/>
        <w:rPr>
          <w:color w:val="000000"/>
        </w:rPr>
      </w:pPr>
      <w:r>
        <w:rPr>
          <w:color w:val="000000"/>
        </w:rPr>
        <w:t xml:space="preserve">Щербакова М. Г., Бирма, М., 1956. </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 xml:space="preserve">Археологическое управление Бирмы, Отчеты за 1960—1970 гг. (бирм. яз.), Рангун, 1961—1971. </w:t>
      </w:r>
    </w:p>
    <w:p>
      <w:pPr>
        <w:pStyle w:val="Normal"/>
        <w:shd w:fill="FFFFFF" w:val="clear"/>
        <w:autoSpaceDE w:val="false"/>
        <w:ind w:firstLine="720"/>
        <w:jc w:val="both"/>
        <w:rPr/>
      </w:pPr>
      <w:r>
        <w:rPr>
          <w:color w:val="000000"/>
        </w:rPr>
        <w:t>Ба Пе У, Краткая история Бирмы (бирм. яз), Рангун, 1957.</w:t>
      </w:r>
    </w:p>
    <w:p>
      <w:pPr>
        <w:pStyle w:val="Normal"/>
        <w:shd w:fill="FFFFFF" w:val="clear"/>
        <w:autoSpaceDE w:val="false"/>
        <w:ind w:firstLine="720"/>
        <w:jc w:val="both"/>
        <w:rPr/>
      </w:pPr>
      <w:r>
        <w:rPr>
          <w:color w:val="000000"/>
        </w:rPr>
        <w:t>Ба Шин, История Бирманского Союза (бирм. яз.), Рангун, 1956.</w:t>
      </w:r>
    </w:p>
    <w:p>
      <w:pPr>
        <w:pStyle w:val="Normal"/>
        <w:shd w:fill="FFFFFF" w:val="clear"/>
        <w:autoSpaceDE w:val="false"/>
        <w:ind w:firstLine="720"/>
        <w:jc w:val="both"/>
        <w:rPr/>
      </w:pPr>
      <w:r>
        <w:rPr>
          <w:color w:val="000000"/>
        </w:rPr>
        <w:t>Пе Маун Тин, История бирманской литературы (бирм. яз.), Ран</w:t>
        <w:softHyphen/>
        <w:t>гун, 1955.</w:t>
      </w:r>
      <w:r>
        <w:rPr>
          <w:rStyle w:val="StrongEmphasis"/>
          <w:color w:val="800000"/>
        </w:rPr>
        <w:t xml:space="preserve"> [380]</w:t>
      </w:r>
    </w:p>
    <w:p>
      <w:pPr>
        <w:pStyle w:val="Normal"/>
        <w:shd w:fill="FFFFFF" w:val="clear"/>
        <w:autoSpaceDE w:val="false"/>
        <w:ind w:firstLine="720"/>
        <w:jc w:val="both"/>
        <w:rPr>
          <w:color w:val="000000"/>
        </w:rPr>
      </w:pPr>
      <w:r>
        <w:rPr>
          <w:color w:val="000000"/>
        </w:rPr>
        <w:t xml:space="preserve">Политический доклад на первом съезде Партии Бирманской социалистической программы (бирм. яз.), Рангун, 1971. </w:t>
      </w:r>
    </w:p>
    <w:p>
      <w:pPr>
        <w:pStyle w:val="Normal"/>
        <w:shd w:fill="FFFFFF" w:val="clear"/>
        <w:autoSpaceDE w:val="false"/>
        <w:ind w:firstLine="720"/>
        <w:jc w:val="both"/>
        <w:rPr>
          <w:color w:val="000000"/>
        </w:rPr>
      </w:pPr>
      <w:r>
        <w:rPr>
          <w:color w:val="000000"/>
        </w:rPr>
        <w:t xml:space="preserve">Последние дни Тан Туна (бирм. яз.), Рангун, 1969. </w:t>
      </w:r>
    </w:p>
    <w:p>
      <w:pPr>
        <w:pStyle w:val="Normal"/>
        <w:shd w:fill="FFFFFF" w:val="clear"/>
        <w:autoSpaceDE w:val="false"/>
        <w:ind w:firstLine="720"/>
        <w:jc w:val="both"/>
        <w:rPr/>
      </w:pPr>
      <w:r>
        <w:rPr>
          <w:color w:val="000000"/>
        </w:rPr>
        <w:t>Теин Хан У, Вехи бирманской истории (бирм. яз.), Рангун, 1958.</w:t>
      </w:r>
    </w:p>
    <w:p>
      <w:pPr>
        <w:pStyle w:val="Normal"/>
        <w:shd w:fill="FFFFFF" w:val="clear"/>
        <w:autoSpaceDE w:val="false"/>
        <w:ind w:firstLine="720"/>
        <w:jc w:val="both"/>
        <w:rPr>
          <w:color w:val="000000"/>
        </w:rPr>
      </w:pPr>
      <w:r>
        <w:rPr>
          <w:color w:val="000000"/>
        </w:rPr>
        <w:t>Хроника Конбаунов (бирм. яз.), Мандалай, 1905.</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lang w:val="en-US"/>
        </w:rPr>
      </w:pPr>
      <w:r>
        <w:rPr>
          <w:color w:val="000000"/>
          <w:lang w:val="en-US"/>
        </w:rPr>
        <w:t>Andrus J. R., Burmese Economic Life, Stanford, 1948.</w:t>
      </w:r>
    </w:p>
    <w:p>
      <w:pPr>
        <w:pStyle w:val="Normal"/>
        <w:shd w:fill="FFFFFF" w:val="clear"/>
        <w:autoSpaceDE w:val="false"/>
        <w:ind w:firstLine="720"/>
        <w:jc w:val="both"/>
        <w:rPr>
          <w:color w:val="000000"/>
          <w:lang w:val="en-US"/>
        </w:rPr>
      </w:pPr>
      <w:r>
        <w:rPr>
          <w:color w:val="000000"/>
          <w:lang w:val="en-US"/>
        </w:rPr>
        <w:t>Cady J. A., History of Modern Burma, Cornell, 1958.</w:t>
      </w:r>
    </w:p>
    <w:p>
      <w:pPr>
        <w:pStyle w:val="Normal"/>
        <w:shd w:fill="FFFFFF" w:val="clear"/>
        <w:autoSpaceDE w:val="false"/>
        <w:ind w:firstLine="720"/>
        <w:jc w:val="both"/>
        <w:rPr>
          <w:color w:val="000000"/>
          <w:lang w:val="en-US"/>
        </w:rPr>
      </w:pPr>
      <w:r>
        <w:rPr>
          <w:color w:val="000000"/>
          <w:lang w:val="en-US"/>
        </w:rPr>
        <w:t>Crosthwaite Ch., The Pacification of Burma, London, 1912.</w:t>
      </w:r>
    </w:p>
    <w:p>
      <w:pPr>
        <w:pStyle w:val="Normal"/>
        <w:shd w:fill="FFFFFF" w:val="clear"/>
        <w:autoSpaceDE w:val="false"/>
        <w:ind w:firstLine="720"/>
        <w:jc w:val="both"/>
        <w:rPr>
          <w:color w:val="000000"/>
          <w:lang w:val="en-US"/>
        </w:rPr>
      </w:pPr>
      <w:r>
        <w:rPr>
          <w:color w:val="000000"/>
          <w:lang w:val="en-US"/>
        </w:rPr>
        <w:t>Donnison F. S. V., British Military Administration in the Far East, 1943—1946, London, 1956.</w:t>
      </w:r>
    </w:p>
    <w:p>
      <w:pPr>
        <w:pStyle w:val="Normal"/>
        <w:shd w:fill="FFFFFF" w:val="clear"/>
        <w:autoSpaceDE w:val="false"/>
        <w:ind w:firstLine="720"/>
        <w:jc w:val="both"/>
        <w:rPr/>
      </w:pPr>
      <w:r>
        <w:rPr>
          <w:color w:val="000000"/>
          <w:lang w:val="en-US"/>
        </w:rPr>
        <w:t>Duroiselle C., Bla</w:t>
      </w:r>
      <w:r>
        <w:rPr>
          <w:iCs/>
          <w:color w:val="000000"/>
          <w:lang w:val="en-US"/>
        </w:rPr>
        <w:t>g</w:t>
      </w:r>
      <w:r>
        <w:rPr>
          <w:color w:val="000000"/>
          <w:lang w:val="en-US"/>
        </w:rPr>
        <w:t xml:space="preserve">den C. </w:t>
      </w:r>
      <w:r>
        <w:rPr>
          <w:color w:val="000000"/>
        </w:rPr>
        <w:t>О</w:t>
      </w:r>
      <w:r>
        <w:rPr>
          <w:color w:val="000000"/>
          <w:lang w:val="en-US"/>
        </w:rPr>
        <w:t>., Epigraphia Bufmanica, vol. I—V, Rangoon, 1919—1936.</w:t>
      </w:r>
    </w:p>
    <w:p>
      <w:pPr>
        <w:pStyle w:val="Normal"/>
        <w:shd w:fill="FFFFFF" w:val="clear"/>
        <w:autoSpaceDE w:val="false"/>
        <w:ind w:firstLine="720"/>
        <w:jc w:val="both"/>
        <w:rPr>
          <w:color w:val="000000"/>
          <w:lang w:val="en-US"/>
        </w:rPr>
      </w:pPr>
      <w:r>
        <w:rPr>
          <w:color w:val="000000"/>
          <w:lang w:val="en-US"/>
        </w:rPr>
        <w:t>Foreign Policy of the Revolutionary Government, Rangoon, 1968.</w:t>
      </w:r>
    </w:p>
    <w:p>
      <w:pPr>
        <w:pStyle w:val="Normal"/>
        <w:shd w:fill="FFFFFF" w:val="clear"/>
        <w:autoSpaceDE w:val="false"/>
        <w:ind w:firstLine="720"/>
        <w:jc w:val="both"/>
        <w:rPr>
          <w:color w:val="000000"/>
          <w:lang w:val="en-US"/>
        </w:rPr>
      </w:pPr>
      <w:r>
        <w:rPr>
          <w:color w:val="000000"/>
          <w:lang w:val="en-US"/>
        </w:rPr>
        <w:t>Furnivall J. S., An Introduction to the Political Economy of Bur</w:t>
        <w:softHyphen/>
        <w:t>ma, 2nd edition, Rangoon, 1938.</w:t>
      </w:r>
    </w:p>
    <w:p>
      <w:pPr>
        <w:pStyle w:val="Normal"/>
        <w:shd w:fill="FFFFFF" w:val="clear"/>
        <w:autoSpaceDE w:val="false"/>
        <w:ind w:firstLine="720"/>
        <w:jc w:val="both"/>
        <w:rPr>
          <w:color w:val="000000"/>
          <w:lang w:val="en-US"/>
        </w:rPr>
      </w:pPr>
      <w:r>
        <w:rPr>
          <w:color w:val="000000"/>
          <w:lang w:val="en-US"/>
        </w:rPr>
        <w:t>Hall  D. G., Burma, London, 1960.</w:t>
      </w:r>
    </w:p>
    <w:p>
      <w:pPr>
        <w:pStyle w:val="Normal"/>
        <w:shd w:fill="FFFFFF" w:val="clear"/>
        <w:autoSpaceDE w:val="false"/>
        <w:ind w:firstLine="720"/>
        <w:jc w:val="both"/>
        <w:rPr>
          <w:color w:val="000000"/>
          <w:lang w:val="en-US"/>
        </w:rPr>
      </w:pPr>
      <w:r>
        <w:rPr>
          <w:color w:val="000000"/>
          <w:lang w:val="en-US"/>
        </w:rPr>
        <w:t>Hall  D. G., Europe and Burma, London, 1945.</w:t>
      </w:r>
    </w:p>
    <w:p>
      <w:pPr>
        <w:pStyle w:val="Normal"/>
        <w:shd w:fill="FFFFFF" w:val="clear"/>
        <w:autoSpaceDE w:val="false"/>
        <w:ind w:firstLine="720"/>
        <w:jc w:val="both"/>
        <w:rPr>
          <w:color w:val="000000"/>
          <w:lang w:val="en-US"/>
        </w:rPr>
      </w:pPr>
      <w:r>
        <w:rPr>
          <w:color w:val="000000"/>
          <w:lang w:val="en-US"/>
        </w:rPr>
        <w:t>Harvey G. E., History of Burma from the Earliest Times to 10 March 1824, the Beginning of the English Conquest, London, 1925.</w:t>
      </w:r>
    </w:p>
    <w:p>
      <w:pPr>
        <w:pStyle w:val="Normal"/>
        <w:shd w:fill="FFFFFF" w:val="clear"/>
        <w:autoSpaceDE w:val="false"/>
        <w:ind w:firstLine="720"/>
        <w:jc w:val="both"/>
        <w:rPr/>
      </w:pPr>
      <w:r>
        <w:rPr>
          <w:color w:val="000000"/>
          <w:lang w:val="en-US"/>
        </w:rPr>
        <w:t xml:space="preserve">Harvey G. </w:t>
      </w:r>
      <w:r>
        <w:rPr>
          <w:iCs/>
          <w:color w:val="000000"/>
          <w:lang w:val="en-US"/>
        </w:rPr>
        <w:t>E.,</w:t>
      </w:r>
      <w:r>
        <w:rPr>
          <w:i/>
          <w:iCs/>
          <w:color w:val="000000"/>
          <w:lang w:val="en-US"/>
        </w:rPr>
        <w:t xml:space="preserve"> </w:t>
      </w:r>
      <w:r>
        <w:rPr>
          <w:color w:val="000000"/>
          <w:lang w:val="en-US"/>
        </w:rPr>
        <w:t>British Rule in Burma, 1824—1942, London, 1946.</w:t>
      </w:r>
    </w:p>
    <w:p>
      <w:pPr>
        <w:pStyle w:val="Normal"/>
        <w:shd w:fill="FFFFFF" w:val="clear"/>
        <w:autoSpaceDE w:val="false"/>
        <w:ind w:firstLine="720"/>
        <w:jc w:val="both"/>
        <w:rPr>
          <w:color w:val="000000"/>
          <w:lang w:val="en-US"/>
        </w:rPr>
      </w:pPr>
      <w:r>
        <w:rPr>
          <w:color w:val="000000"/>
          <w:lang w:val="en-US"/>
        </w:rPr>
        <w:t>Htin Aung Maung, A History of Burma, The Hague, 1967.</w:t>
      </w:r>
    </w:p>
    <w:p>
      <w:pPr>
        <w:pStyle w:val="Normal"/>
        <w:shd w:fill="FFFFFF" w:val="clear"/>
        <w:autoSpaceDE w:val="false"/>
        <w:ind w:firstLine="720"/>
        <w:jc w:val="both"/>
        <w:rPr>
          <w:color w:val="000000"/>
          <w:lang w:val="en-US"/>
        </w:rPr>
      </w:pPr>
      <w:r>
        <w:rPr>
          <w:color w:val="000000"/>
          <w:lang w:val="en-US"/>
        </w:rPr>
        <w:t>Is Trust Vindicated? A Chronicle, Rangoon, 1960.</w:t>
      </w:r>
    </w:p>
    <w:p>
      <w:pPr>
        <w:pStyle w:val="Normal"/>
        <w:shd w:fill="FFFFFF" w:val="clear"/>
        <w:autoSpaceDE w:val="false"/>
        <w:ind w:firstLine="720"/>
        <w:jc w:val="both"/>
        <w:rPr>
          <w:color w:val="000000"/>
          <w:lang w:val="en-US"/>
        </w:rPr>
      </w:pPr>
      <w:r>
        <w:rPr>
          <w:color w:val="000000"/>
          <w:lang w:val="en-US"/>
        </w:rPr>
        <w:t>Luce G. H.,  Old Burma—Early Pagan, vol. I—III, New York, 1969.</w:t>
      </w:r>
    </w:p>
    <w:p>
      <w:pPr>
        <w:pStyle w:val="Normal"/>
        <w:shd w:fill="FFFFFF" w:val="clear"/>
        <w:autoSpaceDE w:val="false"/>
        <w:ind w:firstLine="720"/>
        <w:jc w:val="both"/>
        <w:rPr>
          <w:color w:val="000000"/>
          <w:lang w:val="en-US"/>
        </w:rPr>
      </w:pPr>
      <w:r>
        <w:rPr>
          <w:color w:val="000000"/>
          <w:lang w:val="en-US"/>
        </w:rPr>
        <w:t>Luce G. H., Pe Maung Tin, Inscriptions of Burma, 3 Portfolios of Photogravures of Rubbings, London, 1933—1939.</w:t>
      </w:r>
    </w:p>
    <w:p>
      <w:pPr>
        <w:pStyle w:val="Normal"/>
        <w:shd w:fill="FFFFFF" w:val="clear"/>
        <w:autoSpaceDE w:val="false"/>
        <w:ind w:firstLine="720"/>
        <w:jc w:val="both"/>
        <w:rPr>
          <w:color w:val="000000"/>
          <w:lang w:val="en-US"/>
        </w:rPr>
      </w:pPr>
      <w:r>
        <w:rPr>
          <w:color w:val="000000"/>
          <w:lang w:val="en-US"/>
        </w:rPr>
        <w:t>Maung Maung, A Trial in Burma, The Hague, 1962.</w:t>
      </w:r>
    </w:p>
    <w:p>
      <w:pPr>
        <w:pStyle w:val="Normal"/>
        <w:shd w:fill="FFFFFF" w:val="clear"/>
        <w:autoSpaceDE w:val="false"/>
        <w:ind w:firstLine="720"/>
        <w:jc w:val="both"/>
        <w:rPr>
          <w:color w:val="000000"/>
          <w:lang w:val="en-US"/>
        </w:rPr>
      </w:pPr>
      <w:r>
        <w:rPr>
          <w:color w:val="000000"/>
          <w:lang w:val="en-US"/>
        </w:rPr>
        <w:t>Maung Maung  (ed.), Aung San of Burma, The Hague, 1962.</w:t>
      </w:r>
    </w:p>
    <w:p>
      <w:pPr>
        <w:pStyle w:val="Normal"/>
        <w:shd w:fill="FFFFFF" w:val="clear"/>
        <w:autoSpaceDE w:val="false"/>
        <w:ind w:firstLine="720"/>
        <w:jc w:val="both"/>
        <w:rPr>
          <w:color w:val="000000"/>
          <w:lang w:val="en-US"/>
        </w:rPr>
      </w:pPr>
      <w:r>
        <w:rPr>
          <w:color w:val="000000"/>
          <w:lang w:val="en-US"/>
        </w:rPr>
        <w:t>Maung Maung, Burma Constitution, The Hague, 1961.</w:t>
      </w:r>
    </w:p>
    <w:p>
      <w:pPr>
        <w:pStyle w:val="Normal"/>
        <w:shd w:fill="FFFFFF" w:val="clear"/>
        <w:autoSpaceDE w:val="false"/>
        <w:ind w:firstLine="720"/>
        <w:jc w:val="both"/>
        <w:rPr>
          <w:color w:val="000000"/>
          <w:lang w:val="en-US"/>
        </w:rPr>
      </w:pPr>
      <w:r>
        <w:rPr>
          <w:color w:val="000000"/>
          <w:lang w:val="en-US"/>
        </w:rPr>
        <w:t>Maung Maung, Burma in the Family of Nations, Amsterdam, 1957.</w:t>
      </w:r>
    </w:p>
    <w:p>
      <w:pPr>
        <w:pStyle w:val="Normal"/>
        <w:shd w:fill="FFFFFF" w:val="clear"/>
        <w:autoSpaceDE w:val="false"/>
        <w:ind w:firstLine="720"/>
        <w:jc w:val="both"/>
        <w:rPr>
          <w:color w:val="000000"/>
          <w:lang w:val="en-US"/>
        </w:rPr>
      </w:pPr>
      <w:r>
        <w:rPr>
          <w:color w:val="000000"/>
          <w:lang w:val="en-US"/>
        </w:rPr>
        <w:t>May R. le, The Culture of South-East Asia, London, 1954.</w:t>
      </w:r>
    </w:p>
    <w:p>
      <w:pPr>
        <w:pStyle w:val="Normal"/>
        <w:shd w:fill="FFFFFF" w:val="clear"/>
        <w:autoSpaceDE w:val="false"/>
        <w:ind w:firstLine="720"/>
        <w:jc w:val="both"/>
        <w:rPr>
          <w:color w:val="000000"/>
          <w:lang w:val="en-US"/>
        </w:rPr>
      </w:pPr>
      <w:r>
        <w:rPr>
          <w:color w:val="000000"/>
          <w:lang w:val="en-US"/>
        </w:rPr>
        <w:t>Mya Sein Daw, Administration of Burma, Rangoon, 1938.</w:t>
      </w:r>
    </w:p>
    <w:p>
      <w:pPr>
        <w:pStyle w:val="Normal"/>
        <w:shd w:fill="FFFFFF" w:val="clear"/>
        <w:autoSpaceDE w:val="false"/>
        <w:ind w:firstLine="720"/>
        <w:jc w:val="both"/>
        <w:rPr>
          <w:color w:val="000000"/>
          <w:lang w:val="en-US"/>
        </w:rPr>
      </w:pPr>
      <w:r>
        <w:rPr>
          <w:color w:val="000000"/>
          <w:lang w:val="en-US"/>
        </w:rPr>
        <w:t>Nisbet J., Burma under British Rule and Before, London, 1912.</w:t>
      </w:r>
    </w:p>
    <w:p>
      <w:pPr>
        <w:pStyle w:val="Normal"/>
        <w:shd w:fill="FFFFFF" w:val="clear"/>
        <w:autoSpaceDE w:val="false"/>
        <w:ind w:firstLine="720"/>
        <w:jc w:val="both"/>
        <w:rPr>
          <w:color w:val="000000"/>
          <w:lang w:val="en-US"/>
        </w:rPr>
      </w:pPr>
      <w:r>
        <w:rPr>
          <w:color w:val="000000"/>
          <w:lang w:val="en-US"/>
        </w:rPr>
        <w:t>Nu Thakin, Burma under the Japanese, New York, 1954.</w:t>
      </w:r>
    </w:p>
    <w:p>
      <w:pPr>
        <w:pStyle w:val="Normal"/>
        <w:shd w:fill="FFFFFF" w:val="clear"/>
        <w:autoSpaceDE w:val="false"/>
        <w:ind w:firstLine="720"/>
        <w:jc w:val="both"/>
        <w:rPr>
          <w:color w:val="000000"/>
          <w:lang w:val="en-US"/>
        </w:rPr>
      </w:pPr>
      <w:r>
        <w:rPr>
          <w:color w:val="000000"/>
          <w:lang w:val="en-US"/>
        </w:rPr>
        <w:t>Pe Maung Tin, Luce G. H., The Glass Palace Chronicle of the Kings of Burma, London, 1923.</w:t>
      </w:r>
    </w:p>
    <w:p>
      <w:pPr>
        <w:pStyle w:val="Normal"/>
        <w:shd w:fill="FFFFFF" w:val="clear"/>
        <w:autoSpaceDE w:val="false"/>
        <w:ind w:firstLine="720"/>
        <w:jc w:val="both"/>
        <w:rPr>
          <w:color w:val="000000"/>
          <w:lang w:val="en-US"/>
        </w:rPr>
      </w:pPr>
      <w:r>
        <w:rPr>
          <w:color w:val="000000"/>
          <w:lang w:val="en-US"/>
        </w:rPr>
        <w:t>Phayre A., History of  Burma, London, 1886.</w:t>
      </w:r>
    </w:p>
    <w:p>
      <w:pPr>
        <w:pStyle w:val="Normal"/>
        <w:shd w:fill="FFFFFF" w:val="clear"/>
        <w:autoSpaceDE w:val="false"/>
        <w:ind w:firstLine="720"/>
        <w:jc w:val="both"/>
        <w:rPr/>
      </w:pPr>
      <w:r>
        <w:rPr>
          <w:color w:val="000000"/>
          <w:lang w:val="en-US"/>
        </w:rPr>
        <w:t>Report on the Rebellion in Burma up to May 3, 1931, London, 1931.</w:t>
      </w:r>
    </w:p>
    <w:p>
      <w:pPr>
        <w:pStyle w:val="Normal"/>
        <w:shd w:fill="FFFFFF" w:val="clear"/>
        <w:autoSpaceDE w:val="false"/>
        <w:ind w:firstLine="720"/>
        <w:jc w:val="both"/>
        <w:rPr/>
      </w:pPr>
      <w:r>
        <w:rPr>
          <w:color w:val="000000"/>
          <w:lang w:val="en-US"/>
        </w:rPr>
        <w:t>Silverstein J., Burma, Cornell, 1964.</w:t>
      </w:r>
    </w:p>
    <w:p>
      <w:pPr>
        <w:pStyle w:val="Normal"/>
        <w:shd w:fill="FFFFFF" w:val="clear"/>
        <w:autoSpaceDE w:val="false"/>
        <w:ind w:firstLine="720"/>
        <w:jc w:val="both"/>
        <w:rPr>
          <w:color w:val="000000"/>
          <w:lang w:val="en-US"/>
        </w:rPr>
      </w:pPr>
      <w:r>
        <w:rPr>
          <w:color w:val="000000"/>
          <w:lang w:val="en-US"/>
        </w:rPr>
        <w:t>Smith D. E., Religion and Politics in Burma, Princeton, 1965.</w:t>
      </w:r>
    </w:p>
    <w:p>
      <w:pPr>
        <w:pStyle w:val="Normal"/>
        <w:shd w:fill="FFFFFF" w:val="clear"/>
        <w:autoSpaceDE w:val="false"/>
        <w:ind w:firstLine="720"/>
        <w:jc w:val="both"/>
        <w:rPr>
          <w:color w:val="000000"/>
          <w:lang w:val="en-US"/>
        </w:rPr>
      </w:pPr>
      <w:r>
        <w:rPr>
          <w:color w:val="000000"/>
          <w:lang w:val="en-US"/>
        </w:rPr>
        <w:t>Than Tun, History of Burma A. D. 1000—1300,—«Bulletin of the Burma Historical Commission», vol. I, pt II, Rangoon, 1960.</w:t>
      </w:r>
    </w:p>
    <w:p>
      <w:pPr>
        <w:pStyle w:val="Normal"/>
        <w:shd w:fill="FFFFFF" w:val="clear"/>
        <w:autoSpaceDE w:val="false"/>
        <w:ind w:firstLine="720"/>
        <w:jc w:val="both"/>
        <w:rPr/>
      </w:pPr>
      <w:r>
        <w:rPr>
          <w:color w:val="000000"/>
          <w:lang w:val="en-US"/>
        </w:rPr>
        <w:t>Than Tun, History of Burma A. D. 1300—1400,—«Journal of Burma Research Society», 42 (1959).</w:t>
      </w:r>
    </w:p>
    <w:p>
      <w:pPr>
        <w:pStyle w:val="Normal"/>
        <w:shd w:fill="FFFFFF" w:val="clear"/>
        <w:autoSpaceDE w:val="false"/>
        <w:ind w:firstLine="720"/>
        <w:jc w:val="both"/>
        <w:rPr>
          <w:color w:val="000000"/>
          <w:lang w:val="en-US"/>
        </w:rPr>
      </w:pPr>
      <w:r>
        <w:rPr>
          <w:color w:val="000000"/>
          <w:lang w:val="en-US"/>
        </w:rPr>
        <w:t>Tin Hla Thaw, History of Burma, A. D. 1400—1500,—«Journal of Burma Research Society», 42 (1959).</w:t>
      </w:r>
    </w:p>
    <w:p>
      <w:pPr>
        <w:pStyle w:val="Normal"/>
        <w:shd w:fill="FFFFFF" w:val="clear"/>
        <w:autoSpaceDE w:val="false"/>
        <w:ind w:firstLine="720"/>
        <w:jc w:val="both"/>
        <w:rPr>
          <w:color w:val="000000"/>
          <w:lang w:val="en-US"/>
        </w:rPr>
      </w:pPr>
      <w:r>
        <w:rPr>
          <w:color w:val="000000"/>
          <w:lang w:val="en-US"/>
        </w:rPr>
        <w:t>Tinker H., The Union of Burma, London, 1961.</w:t>
      </w:r>
    </w:p>
    <w:p>
      <w:pPr>
        <w:pStyle w:val="Normal"/>
        <w:shd w:fill="FFFFFF" w:val="clear"/>
        <w:autoSpaceDE w:val="false"/>
        <w:ind w:firstLine="720"/>
        <w:jc w:val="both"/>
        <w:rPr>
          <w:color w:val="000000"/>
          <w:lang w:val="en-US"/>
        </w:rPr>
      </w:pPr>
      <w:r>
        <w:rPr>
          <w:color w:val="000000"/>
          <w:lang w:val="en-US"/>
        </w:rPr>
        <w:t>Tragrer  F.,   Burma—from Kingdom to Republic, New York, 1966.</w:t>
      </w:r>
    </w:p>
    <w:p>
      <w:pPr>
        <w:pStyle w:val="Normal"/>
        <w:shd w:fill="FFFFFF" w:val="clear"/>
        <w:autoSpaceDE w:val="false"/>
        <w:ind w:firstLine="720"/>
        <w:jc w:val="both"/>
        <w:rPr/>
      </w:pPr>
      <w:r>
        <w:rPr>
          <w:color w:val="000000"/>
          <w:lang w:val="en-US"/>
        </w:rPr>
        <w:t>Tun Wai U, Economic Development of Burma from 1800 to 1940, Ran</w:t>
        <w:softHyphen/>
        <w:t>goon, 1961.</w:t>
      </w:r>
    </w:p>
    <w:p>
      <w:pPr>
        <w:pStyle w:val="Normal"/>
        <w:shd w:fill="FFFFFF" w:val="clear"/>
        <w:autoSpaceDE w:val="false"/>
        <w:ind w:firstLine="720"/>
        <w:jc w:val="both"/>
        <w:rPr>
          <w:color w:val="000000"/>
          <w:lang w:val="en-US"/>
        </w:rPr>
      </w:pPr>
      <w:r>
        <w:rPr>
          <w:color w:val="000000"/>
          <w:lang w:val="en-US"/>
        </w:rPr>
        <w:t>Woodman D., The Making of Burma, London, 1962.</w:t>
      </w:r>
      <w:r>
        <w:rPr>
          <w:rStyle w:val="StrongEmphasis"/>
          <w:color w:val="800000"/>
          <w:lang w:val="en-US"/>
        </w:rPr>
        <w:t xml:space="preserve"> </w:t>
      </w:r>
      <w:r>
        <w:rPr>
          <w:rStyle w:val="StrongEmphasis"/>
          <w:color w:val="800000"/>
        </w:rPr>
        <w:t>[381]</w:t>
      </w:r>
    </w:p>
    <w:p>
      <w:pPr>
        <w:pStyle w:val="Normal"/>
        <w:shd w:fill="FFFFFF" w:val="clear"/>
        <w:autoSpaceDE w:val="false"/>
        <w:ind w:firstLine="720"/>
        <w:jc w:val="both"/>
        <w:rPr>
          <w:b/>
          <w:b/>
          <w:bCs/>
          <w:color w:val="000000"/>
          <w:lang w:val="en-US"/>
        </w:rPr>
      </w:pPr>
      <w:r>
        <w:rPr>
          <w:b/>
          <w:bCs/>
          <w:color w:val="000000"/>
          <w:lang w:val="en-US"/>
        </w:rPr>
      </w:r>
    </w:p>
    <w:p>
      <w:pPr>
        <w:pStyle w:val="Normal"/>
        <w:shd w:fill="FFFFFF" w:val="clear"/>
        <w:autoSpaceDE w:val="false"/>
        <w:ind w:firstLine="720"/>
        <w:jc w:val="both"/>
        <w:rPr>
          <w:i/>
          <w:i/>
          <w:iCs/>
          <w:color w:val="000000"/>
        </w:rPr>
      </w:pPr>
      <w:r>
        <w:rPr>
          <w:i/>
          <w:iCs/>
          <w:color w:val="000000"/>
        </w:rPr>
        <w:t xml:space="preserve">Игорь Всеволодович Можейко, </w:t>
      </w:r>
    </w:p>
    <w:p>
      <w:pPr>
        <w:pStyle w:val="Normal"/>
        <w:shd w:fill="FFFFFF" w:val="clear"/>
        <w:autoSpaceDE w:val="false"/>
        <w:ind w:firstLine="720"/>
        <w:jc w:val="both"/>
        <w:rPr>
          <w:i/>
          <w:i/>
          <w:iCs/>
          <w:color w:val="000000"/>
        </w:rPr>
      </w:pPr>
      <w:r>
        <w:rPr>
          <w:i/>
          <w:iCs/>
          <w:color w:val="000000"/>
        </w:rPr>
        <w:t>Антон Никифорович Узянов</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ИСТОРИЯ БИРМЫ</w:t>
      </w:r>
    </w:p>
    <w:p>
      <w:pPr>
        <w:pStyle w:val="Normal"/>
        <w:shd w:fill="FFFFFF" w:val="clear"/>
        <w:autoSpaceDE w:val="false"/>
        <w:ind w:firstLine="720"/>
        <w:jc w:val="both"/>
        <w:rPr>
          <w:color w:val="000000"/>
        </w:rPr>
      </w:pPr>
      <w:r>
        <w:rPr>
          <w:color w:val="000000"/>
        </w:rPr>
        <w:t>(Краткий очерк)</w:t>
      </w:r>
    </w:p>
    <w:p>
      <w:pPr>
        <w:pStyle w:val="Normal"/>
        <w:shd w:fill="FFFFFF" w:val="clear"/>
        <w:autoSpaceDE w:val="false"/>
        <w:ind w:firstLine="720"/>
        <w:jc w:val="both"/>
        <w:rPr>
          <w:i/>
          <w:i/>
          <w:iCs/>
          <w:color w:val="000000"/>
        </w:rPr>
      </w:pPr>
      <w:r>
        <w:rPr>
          <w:i/>
          <w:iCs/>
          <w:color w:val="000000"/>
        </w:rPr>
      </w:r>
    </w:p>
    <w:p>
      <w:pPr>
        <w:pStyle w:val="Normal"/>
        <w:shd w:fill="FFFFFF" w:val="clear"/>
        <w:autoSpaceDE w:val="false"/>
        <w:ind w:firstLine="720"/>
        <w:jc w:val="both"/>
        <w:rPr>
          <w:i/>
          <w:i/>
          <w:iCs/>
          <w:color w:val="000000"/>
        </w:rPr>
      </w:pPr>
      <w:r>
        <w:rPr>
          <w:i/>
          <w:iCs/>
          <w:color w:val="000000"/>
        </w:rPr>
        <w:t>Утверждено  к  печати</w:t>
      </w:r>
    </w:p>
    <w:p>
      <w:pPr>
        <w:pStyle w:val="Normal"/>
        <w:shd w:fill="FFFFFF" w:val="clear"/>
        <w:autoSpaceDE w:val="false"/>
        <w:ind w:firstLine="720"/>
        <w:jc w:val="both"/>
        <w:rPr>
          <w:i/>
          <w:i/>
          <w:iCs/>
          <w:color w:val="000000"/>
        </w:rPr>
      </w:pPr>
      <w:r>
        <w:rPr>
          <w:i/>
          <w:iCs/>
          <w:color w:val="000000"/>
        </w:rPr>
        <w:t>Институтом  востоковедения</w:t>
      </w:r>
    </w:p>
    <w:p>
      <w:pPr>
        <w:pStyle w:val="Normal"/>
        <w:shd w:fill="FFFFFF" w:val="clear"/>
        <w:autoSpaceDE w:val="false"/>
        <w:ind w:firstLine="720"/>
        <w:jc w:val="both"/>
        <w:rPr/>
      </w:pPr>
      <w:r>
        <w:rPr>
          <w:i/>
          <w:iCs/>
          <w:color w:val="000000"/>
        </w:rPr>
        <w:t>Академии наук СССР</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i/>
          <w:i/>
          <w:iCs/>
          <w:color w:val="000000"/>
        </w:rPr>
      </w:pPr>
      <w:r>
        <w:rPr>
          <w:color w:val="000000"/>
        </w:rPr>
        <w:t xml:space="preserve">Редактор  </w:t>
      </w:r>
      <w:r>
        <w:rPr>
          <w:i/>
          <w:iCs/>
          <w:color w:val="000000"/>
        </w:rPr>
        <w:t xml:space="preserve">Я.  Б. Гейшерик </w:t>
      </w:r>
    </w:p>
    <w:p>
      <w:pPr>
        <w:pStyle w:val="Normal"/>
        <w:shd w:fill="FFFFFF" w:val="clear"/>
        <w:autoSpaceDE w:val="false"/>
        <w:ind w:firstLine="720"/>
        <w:jc w:val="both"/>
        <w:rPr/>
      </w:pPr>
      <w:r>
        <w:rPr>
          <w:color w:val="000000"/>
        </w:rPr>
        <w:t xml:space="preserve">Младший редактор  </w:t>
      </w:r>
      <w:r>
        <w:rPr>
          <w:i/>
          <w:iCs/>
          <w:color w:val="000000"/>
        </w:rPr>
        <w:t>И. В. Вушуева</w:t>
      </w:r>
    </w:p>
    <w:p>
      <w:pPr>
        <w:pStyle w:val="Normal"/>
        <w:shd w:fill="FFFFFF" w:val="clear"/>
        <w:autoSpaceDE w:val="false"/>
        <w:ind w:firstLine="720"/>
        <w:jc w:val="both"/>
        <w:rPr/>
      </w:pPr>
      <w:r>
        <w:rPr>
          <w:color w:val="000000"/>
        </w:rPr>
        <w:t xml:space="preserve">Художник </w:t>
      </w:r>
      <w:r>
        <w:rPr>
          <w:i/>
          <w:iCs/>
          <w:color w:val="000000"/>
        </w:rPr>
        <w:t>С. А. Литвак</w:t>
      </w:r>
    </w:p>
    <w:p>
      <w:pPr>
        <w:pStyle w:val="Normal"/>
        <w:shd w:fill="FFFFFF" w:val="clear"/>
        <w:autoSpaceDE w:val="false"/>
        <w:ind w:firstLine="720"/>
        <w:jc w:val="both"/>
        <w:rPr/>
      </w:pPr>
      <w:r>
        <w:rPr>
          <w:color w:val="000000"/>
        </w:rPr>
        <w:t xml:space="preserve">Художественный редактор </w:t>
      </w:r>
      <w:r>
        <w:rPr>
          <w:i/>
          <w:iCs/>
          <w:color w:val="000000"/>
        </w:rPr>
        <w:t>Э. Л. Эрман</w:t>
      </w:r>
    </w:p>
    <w:p>
      <w:pPr>
        <w:pStyle w:val="Normal"/>
        <w:shd w:fill="FFFFFF" w:val="clear"/>
        <w:autoSpaceDE w:val="false"/>
        <w:ind w:firstLine="720"/>
        <w:jc w:val="both"/>
        <w:rPr/>
      </w:pPr>
      <w:r>
        <w:rPr>
          <w:color w:val="000000"/>
        </w:rPr>
        <w:t xml:space="preserve">Технический редактор </w:t>
      </w:r>
      <w:r>
        <w:rPr>
          <w:i/>
          <w:iCs/>
          <w:color w:val="000000"/>
        </w:rPr>
        <w:t>М.  В.  Погоскина</w:t>
      </w:r>
    </w:p>
    <w:p>
      <w:pPr>
        <w:pStyle w:val="Normal"/>
        <w:shd w:fill="FFFFFF" w:val="clear"/>
        <w:autoSpaceDE w:val="false"/>
        <w:ind w:firstLine="720"/>
        <w:jc w:val="both"/>
        <w:rPr/>
      </w:pPr>
      <w:r>
        <w:rPr>
          <w:color w:val="000000"/>
        </w:rPr>
        <w:t xml:space="preserve">Корректоры </w:t>
      </w:r>
      <w:r>
        <w:rPr>
          <w:i/>
          <w:iCs/>
          <w:color w:val="000000"/>
        </w:rPr>
        <w:t xml:space="preserve">Л. И. Письман </w:t>
      </w:r>
      <w:r>
        <w:rPr>
          <w:color w:val="000000"/>
        </w:rPr>
        <w:t xml:space="preserve">и </w:t>
      </w:r>
      <w:r>
        <w:rPr>
          <w:i/>
          <w:iCs/>
          <w:color w:val="000000"/>
        </w:rPr>
        <w:t>Р. Ш.  Чемерис</w:t>
      </w:r>
    </w:p>
    <w:p>
      <w:pPr>
        <w:pStyle w:val="Normal"/>
        <w:shd w:fill="FFFFFF" w:val="clear"/>
        <w:autoSpaceDE w:val="false"/>
        <w:ind w:firstLine="720"/>
        <w:jc w:val="both"/>
        <w:rPr/>
      </w:pPr>
      <w:r>
        <w:rPr>
          <w:color w:val="000000"/>
        </w:rPr>
        <w:t>Сдано в набор 6/</w:t>
      </w:r>
      <w:r>
        <w:rPr>
          <w:color w:val="000000"/>
          <w:lang w:val="en-US"/>
        </w:rPr>
        <w:t>IV</w:t>
      </w:r>
      <w:r>
        <w:rPr>
          <w:color w:val="000000"/>
        </w:rPr>
        <w:t xml:space="preserve"> 1973 г. Подписано к печати 21/</w:t>
      </w:r>
      <w:r>
        <w:rPr>
          <w:color w:val="000000"/>
          <w:lang w:val="en-US"/>
        </w:rPr>
        <w:t>I</w:t>
      </w:r>
      <w:r>
        <w:rPr>
          <w:color w:val="000000"/>
        </w:rPr>
        <w:t>Х 1973г. А-11553. Формат 84Х108 1/32 Бум. № 2.</w:t>
      </w:r>
      <w:r>
        <w:rPr>
          <w:i/>
          <w:iCs/>
          <w:color w:val="000000"/>
        </w:rPr>
        <w:t xml:space="preserve"> </w:t>
      </w:r>
      <w:r>
        <w:rPr>
          <w:color w:val="000000"/>
        </w:rPr>
        <w:t>Печ. л. 12,0. Усл. п. л. 20,16. Уч.-изд. л 2041 Тираж 4300 экз. Изд. № 3238. Зак. 351. Цена 1 р. 46 к.</w:t>
      </w:r>
    </w:p>
    <w:p>
      <w:pPr>
        <w:pStyle w:val="Normal"/>
        <w:shd w:fill="FFFFFF" w:val="clear"/>
        <w:autoSpaceDE w:val="false"/>
        <w:ind w:firstLine="720"/>
        <w:jc w:val="both"/>
        <w:rPr>
          <w:color w:val="000000"/>
          <w:lang w:val="en-US"/>
        </w:rPr>
      </w:pPr>
      <w:r>
        <w:rPr>
          <w:color w:val="000000"/>
        </w:rPr>
        <w:t xml:space="preserve">Главная  редакция восточной литературы издательства «Наука» </w:t>
      </w:r>
    </w:p>
    <w:p>
      <w:pPr>
        <w:pStyle w:val="Normal"/>
        <w:shd w:fill="FFFFFF" w:val="clear"/>
        <w:autoSpaceDE w:val="false"/>
        <w:ind w:firstLine="720"/>
        <w:jc w:val="both"/>
        <w:rPr>
          <w:color w:val="000000"/>
        </w:rPr>
      </w:pPr>
      <w:r>
        <w:rPr>
          <w:color w:val="000000"/>
        </w:rPr>
        <w:t>Москва, Центр, Армянский  пер.,  2.</w:t>
      </w:r>
    </w:p>
    <w:p>
      <w:pPr>
        <w:pStyle w:val="Normal"/>
        <w:shd w:fill="FFFFFF" w:val="clear"/>
        <w:autoSpaceDE w:val="false"/>
        <w:ind w:firstLine="720"/>
        <w:jc w:val="both"/>
        <w:rPr>
          <w:color w:val="000000"/>
          <w:lang w:val="en-US"/>
        </w:rPr>
      </w:pPr>
      <w:r>
        <w:rPr>
          <w:color w:val="000000"/>
        </w:rPr>
        <w:t xml:space="preserve">Полиграфическое объединение «Полиграфист» </w:t>
      </w:r>
    </w:p>
    <w:p>
      <w:pPr>
        <w:pStyle w:val="Normal"/>
        <w:shd w:fill="FFFFFF" w:val="clear"/>
        <w:autoSpaceDE w:val="false"/>
        <w:ind w:firstLine="720"/>
        <w:jc w:val="both"/>
        <w:rPr>
          <w:color w:val="000000"/>
        </w:rPr>
      </w:pPr>
      <w:r>
        <w:rPr>
          <w:color w:val="000000"/>
        </w:rPr>
        <w:t>Управления издательств полиграфии и книжной торговли Мосгорис</w:t>
      </w:r>
      <w:r>
        <w:rPr>
          <w:color w:val="000000"/>
          <w:lang w:val="uk-UA"/>
        </w:rPr>
        <w:t>п</w:t>
      </w:r>
      <w:r>
        <w:rPr>
          <w:color w:val="000000"/>
        </w:rPr>
        <w:t>олкома. Москва, ул. Мака</w:t>
        <w:softHyphen/>
        <w:t>ренко,  5/16.</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center"/>
        <w:rPr/>
      </w:pPr>
      <w:r>
        <w:rPr/>
        <w:t>О п е ч а т к а</w:t>
      </w:r>
    </w:p>
    <w:tbl>
      <w:tblPr>
        <w:tblW w:w="7200" w:type="dxa"/>
        <w:jc w:val="left"/>
        <w:tblInd w:w="715" w:type="dxa"/>
        <w:tblLayout w:type="fixed"/>
        <w:tblCellMar>
          <w:top w:w="0" w:type="dxa"/>
          <w:left w:w="108" w:type="dxa"/>
          <w:bottom w:w="0" w:type="dxa"/>
          <w:right w:w="108" w:type="dxa"/>
        </w:tblCellMar>
      </w:tblPr>
      <w:tblGrid>
        <w:gridCol w:w="1260"/>
        <w:gridCol w:w="1440"/>
        <w:gridCol w:w="2393"/>
        <w:gridCol w:w="2107"/>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р.</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рок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печатано</w:t>
            </w:r>
          </w:p>
        </w:tc>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ледует читать</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6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7 сн.</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hyperlink w:anchor="Опечатка">
              <w:r>
                <w:rPr>
                  <w:rStyle w:val="InternetLink"/>
                </w:rPr>
                <w:t>Англии и Бирмы</w:t>
              </w:r>
            </w:hyperlink>
          </w:p>
        </w:tc>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нглии и Японии</w:t>
            </w:r>
          </w:p>
        </w:tc>
      </w:tr>
    </w:tbl>
    <w:p>
      <w:pPr>
        <w:pStyle w:val="Normal"/>
        <w:shd w:fill="FFFFFF" w:val="clear"/>
        <w:autoSpaceDE w:val="false"/>
        <w:ind w:firstLine="720"/>
        <w:jc w:val="both"/>
        <w:rPr/>
      </w:pPr>
      <w:r>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5:52:00Z</dcterms:created>
  <dc:creator>Михаил</dc:creator>
  <dc:description/>
  <cp:keywords/>
  <dc:language>en-US</dc:language>
  <cp:lastModifiedBy>Михаил</cp:lastModifiedBy>
  <dcterms:modified xsi:type="dcterms:W3CDTF">2010-03-13T11:08:00Z</dcterms:modified>
  <cp:revision>216</cp:revision>
  <dc:subject/>
  <dc:title>Ответственный  редактор в</dc:title>
</cp:coreProperties>
</file>