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i/>
          <w:sz w:val="28"/>
        </w:rPr>
        <w:t>Богдан – подросток. Как и всякий подросток, он учится в школе, гоняет с приятелями на велосипеде и даже иногда ходит на рыбалку. Конечно, у Богдана есть мама и папа. А еще – две младшие сестры, погодки Тоня и Таня. Тоня серьезная и вдумчивая, Таня шумная и шаловливая. В общем - обычная семья.</w:t>
      </w:r>
    </w:p>
    <w:p>
      <w:pPr>
        <w:pStyle w:val="Normal"/>
        <w:ind w:firstLine="708"/>
        <w:rPr/>
      </w:pPr>
      <w:r>
        <w:rPr>
          <w:i/>
          <w:sz w:val="28"/>
        </w:rPr>
        <w:t xml:space="preserve">А еще родители Богдана ходят в Храм Божий. И детей, конечно же, берут с собой. Сколько Богдан себя помнит, жизнь его семьи тесно связана с Церковью, с православным христианством. Утренние и вечерние молитвы, исповедь и Святое Причастие – все это хорошо знакомо и Богдану, и Тане, и Тоне. </w:t>
      </w:r>
    </w:p>
    <w:p>
      <w:pPr>
        <w:pStyle w:val="Normal"/>
        <w:ind w:firstLine="708"/>
        <w:rPr/>
      </w:pPr>
      <w:r>
        <w:rPr>
          <w:i/>
          <w:sz w:val="28"/>
        </w:rPr>
        <w:t>Но, конечно, детям не все понятно, ведь жизнь сложна, и на многие вещи смотрят по-разному те, кого дети встречают в Храме, и те, с кем они общаются в школе или на улице. И у Богдана, и у его сестер возникает множество вопросов, и, конечно, за ответами они бегут к родителям. Они спрашивают маму и папу о том, и об этом, спрашивают на кухне и на улице, спрашивают после того, как их взволновал разговор в школе или после просмотра телевизора. Иногда вопросы детей простые, а иногда – довольно сложные, но папа с мамой стараются отвечать так, чтобы их любимым чадам было понятно.</w:t>
      </w:r>
    </w:p>
    <w:p>
      <w:pPr>
        <w:pStyle w:val="Normal"/>
        <w:ind w:firstLine="708"/>
        <w:rPr>
          <w:i/>
          <w:i/>
          <w:sz w:val="28"/>
        </w:rPr>
      </w:pPr>
      <w:r>
        <w:rPr>
          <w:i/>
          <w:sz w:val="28"/>
        </w:rPr>
        <w:t>Мы подслушали некоторые их разговоры, и передаем их ва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b/>
          <w:sz w:val="28"/>
        </w:rPr>
        <w:t xml:space="preserve">Беседа 15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Этот разговор произошел в комнате девочек – Тоня рассказывала Тане о </w:t>
      </w:r>
    </w:p>
    <w:p>
      <w:pPr>
        <w:pStyle w:val="Normal"/>
        <w:rPr/>
      </w:pPr>
      <w:r>
        <w:rPr>
          <w:sz w:val="28"/>
        </w:rPr>
        <w:t>водосвятном молебне, на котором та не была, потому, что болела. Тоня рассказала сестре о том, как батюшка произносил молитвы, как потом кропил всех участников молебна освященной водой...</w:t>
      </w:r>
    </w:p>
    <w:p>
      <w:pPr>
        <w:pStyle w:val="Normal"/>
        <w:ind w:firstLine="708"/>
        <w:rPr/>
      </w:pPr>
      <w:r>
        <w:rPr>
          <w:sz w:val="28"/>
        </w:rPr>
        <w:t>- А еще святая вода помогает от всех болезней! – тоном заговорщицы закончила она. – Выпьешь – и от всех болезней вылечишься!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Кто тебе это сказал? – раздалось с порога строго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Девочки обернулись – в комнату вошел папа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Мне одноклассники рассказывали, - растерянно произнесла Тон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Одноклассники... – проговорил пап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Он сел на стул, вздохнул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Девочки подошли к нему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Ну, а сама ты кому рассказывала? – спросил папа Тоню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Только Тане, - ответила т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Никому больше этого не говори, - сказал пап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Чего - не говорить? – не поняла Тон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Что святая вода лечит от всех болезней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- Почему?! </w:t>
      </w:r>
    </w:p>
    <w:p>
      <w:pPr>
        <w:pStyle w:val="Normal"/>
        <w:ind w:firstLine="708"/>
        <w:rPr/>
      </w:pPr>
      <w:r>
        <w:rPr>
          <w:sz w:val="28"/>
        </w:rPr>
        <w:t>- Потому, что это не правда, - сказал папа строго. – Освященная вода – это святыня, а не лекарство! Учения Православной Церкви о том, что святая вода лечит все болезни – нет, и никогда не было!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Девочки молчали – видно было, что они не понимают отца.</w:t>
      </w:r>
    </w:p>
    <w:p>
      <w:pPr>
        <w:pStyle w:val="Normal"/>
        <w:ind w:firstLine="708"/>
        <w:rPr/>
      </w:pPr>
      <w:r>
        <w:rPr>
          <w:sz w:val="28"/>
        </w:rPr>
        <w:t>- Вы слышали такое слово – «суеверие»? – спросил папа. – Знаете, что оно означает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Девочки робко пожали плечами.</w:t>
      </w:r>
    </w:p>
    <w:p>
      <w:pPr>
        <w:pStyle w:val="Normal"/>
        <w:ind w:firstLine="708"/>
        <w:rPr/>
      </w:pPr>
      <w:r>
        <w:rPr>
          <w:sz w:val="28"/>
        </w:rPr>
        <w:t xml:space="preserve">- Суеверие – это вера в то, чего нет, в то, что не имеет под собой никакого основания, - сказал папа. – Проще говоря – вера в глупые сказки. Есть, например, такое суеверие – люди бояться идти, если дорогу им перебежала черная кошка. Думают – беда случиться. Это глупости, конечно – кошка к беде никакого отношения не имеет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Я в черную кошку не верю! – сказала Тан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И я! – сказала Тоня.</w:t>
      </w:r>
    </w:p>
    <w:p>
      <w:pPr>
        <w:pStyle w:val="Normal"/>
        <w:ind w:firstLine="708"/>
        <w:rPr/>
      </w:pPr>
      <w:r>
        <w:rPr>
          <w:sz w:val="28"/>
        </w:rPr>
        <w:t>- Молодцы, - сказал папа. – Но то, что черная кошка – суеверие, сказка - понятно многим. А вот если рассказывать сказки о жизни Церкви, многие могут не разобраться, что это – именно сказки, и может случиться беда. Вот расскажешь ты, Тоня, эту сказку, ну, к примеру, своей однокласснице Маше, и она решит, что это не ты выдумала, а Церковь так учит – ведь она знает, что ты из воцерковленной семьи. А потом у Маши заболит, например, зуб. Она станет его лечить святой водой, а зуб возьмет и не выздоровеет! Что тогда будет? Тогда Маша будет думать, что это Церковь ее обманула. Понимаешь, Тонь? Она будет думать, что ее обманула именно Церковь, а не маленькая девочка, которая болтает то, чего не знает!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Папа, я никому, кроме Тани не рассказывала! – воскликнула Тоня.</w:t>
      </w:r>
    </w:p>
    <w:p>
      <w:pPr>
        <w:pStyle w:val="Normal"/>
        <w:ind w:firstLine="708"/>
        <w:rPr/>
      </w:pPr>
      <w:r>
        <w:rPr>
          <w:sz w:val="28"/>
        </w:rPr>
        <w:t>- И не рассказывай, - сказал папа. – Церковь учит многим удивительным вещам. Что Бог сотворил мир, что человек грехом все испортил, что Бог стал Человеком и принял смерть на кресте, чтобы спасти всех нас для вечной жизни... Видишь – как много удивительного! И заметь – все это мы не выдумали, а узнали от Самого Воплотившегося Бога Иисуса Христа и от Его учеников – апостолов. Об этом нужно рассказывать друзьям, а глупых сказок повторять не надо – Церковь в этом вовсе не нуждаетс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Пап, так что – от святой воды не может пройти больной зуб? – спросила Таня.</w:t>
      </w:r>
    </w:p>
    <w:p>
      <w:pPr>
        <w:pStyle w:val="Normal"/>
        <w:ind w:firstLine="708"/>
        <w:rPr/>
      </w:pPr>
      <w:r>
        <w:rPr>
          <w:sz w:val="28"/>
        </w:rPr>
        <w:t>- Может, - ответил папа. – Человек может прикоснуться к любой святыне, и по воле Бога через нее исцелиться от любой болезни – Богу это совсем не трудно сделать. Прикасались ведь люди к краю одежды Господа, чтобы исцелиться от болезней? Прикасались. Заметь, что край одежды – это ведь не Сам Господь! И, тем не менее – исцелялись ведь! (Мф. 14, 36). Так что Господь исцеляет людей через святыни, хотя святыни – это все-таки не Он Сам. Но это, во-первых, бывает не всегда (если Господь видит, что человеку полезнее поболеть, то исцеления не произойдет), а во-вторых – святыни существуют не для этого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А для чего? – спросила Тон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апа улыбнулся.</w:t>
      </w:r>
    </w:p>
    <w:p>
      <w:pPr>
        <w:pStyle w:val="Normal"/>
        <w:ind w:firstLine="708"/>
        <w:rPr/>
      </w:pPr>
      <w:r>
        <w:rPr>
          <w:sz w:val="28"/>
        </w:rPr>
        <w:t>- Видишь ли, дочка, - сказал он. – Человек состоит из того, что он видел, что слышал, к чему прикасался. Ну – устроены мы так. Вот почему полезно смотреть на хорошее, и вредно – на плохое. Например, когда ты читаешь Святое Писание, думаешь над ним, спрашиваешь значение тех или других слов у взрослых – ты постепенно становишься лучше. Ты всматриваешься в образ Господа Иисуса Христа или его учеников, и как бы «пропитываешься» тем, во что всматриваешься. В Святом Писании – море любви, доброты, и ты ей учишься. Тебе хочется подражать жизни апостолов или Самого Господа. И это – правильно, конечно. А вот если ты будешь часами смотреть мультик «Том и Джерри», ты будешь «пропитываться» совсем другим – равнодушием, жестокостью, которых так много в этом мультфильме.</w:t>
      </w:r>
    </w:p>
    <w:p>
      <w:pPr>
        <w:pStyle w:val="Normal"/>
        <w:ind w:firstLine="708"/>
        <w:rPr/>
      </w:pPr>
      <w:r>
        <w:rPr>
          <w:sz w:val="28"/>
        </w:rPr>
        <w:t>- Но ведь святая вода – это не книга и не мультик, - сказала Тоня. – Ее ведь нельзя прочитать!</w:t>
      </w:r>
    </w:p>
    <w:p>
      <w:pPr>
        <w:pStyle w:val="Normal"/>
        <w:ind w:firstLine="708"/>
        <w:rPr/>
      </w:pPr>
      <w:r>
        <w:rPr>
          <w:sz w:val="28"/>
        </w:rPr>
        <w:t>- Конечно, - сказал папа. – Но дело в том, что человек – существо сложное. Чтение святых слов пропитывает человека через его ум. Но есть и другой способ восприятия – прямо через душу. Это не так просто понять, но – что есть – то есть! Если человек целует святую икону, если соприкасается со святой водой или с миром от святых мироточивых мощей – душа его освящается от близости с этими святынями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Девочки молчали – было видно, что им трудно понять.</w:t>
      </w:r>
    </w:p>
    <w:p>
      <w:pPr>
        <w:pStyle w:val="Normal"/>
        <w:ind w:firstLine="708"/>
        <w:rPr/>
      </w:pPr>
      <w:r>
        <w:rPr>
          <w:sz w:val="28"/>
        </w:rPr>
        <w:t>- Вы помните Евангельские рассказы о том, как Христос исцелял бесноватых? – спросил пап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Я помню, - сказала Тан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И я, - сказала Тоня.</w:t>
      </w:r>
    </w:p>
    <w:p>
      <w:pPr>
        <w:pStyle w:val="Normal"/>
        <w:ind w:firstLine="708"/>
        <w:rPr/>
      </w:pPr>
      <w:r>
        <w:rPr>
          <w:sz w:val="28"/>
        </w:rPr>
        <w:t xml:space="preserve">- Однажды, еще совсем молодым человеком, я видел бесноватую женщину своими глазами, - сказал папа. – Это было в Киеве, в Киево-Печерской Лавре. Там я был на молебне в подземном Храме Святого Феодосия в Дальних пещерах. И она там была, эта женщина. Бедняга – она так мучилась. Рычала нечеловеческим голосом, даже не как пес – как лев!.. Ей явно было больно. Но из Храма она не уходила! Я потом спросил одну женщину, киевлянку, которая бывала в Лавре постоянно – помогает ли бесноватым то, что они находятся в Храме? И женщина сказала мне – помогает. Бес ведь порабощает человека, когда тот много грешит, но когда человек приходит в Храм, чтобы лечиться от этой напасти – он постепенно меняется. Он читает Писание, много молится, постится, постоянно соприкасается с иконами, мощами, многими святынями... Исповедуется и причащается, конечно. И постепенно становится другим – так действуют на него святыни, вернее – так действует подаваемая Господом через святыни благодать. И бес уходит – ему нечего делать в том, кто покаялся, изменился, стал лучше... Вот для этого существуют святыни, Тоня.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Я это одноклассникам рассказать не смогу – слишком сложно! – заявила Тоня.</w:t>
      </w:r>
    </w:p>
    <w:p>
      <w:pPr>
        <w:pStyle w:val="Normal"/>
        <w:ind w:firstLine="708"/>
        <w:rPr/>
      </w:pPr>
      <w:r>
        <w:rPr>
          <w:sz w:val="28"/>
        </w:rPr>
        <w:t xml:space="preserve">- Сможешь, - улыбнулся папа. – Может быть, не завтра, но чуть позже – обязательно сможешь. Ты, главное, по чаще смотри в сторону Церкви, читай, спрашивай, в общем – учись. Учись для того, чтобы рассказывать подружкам о том, что в Церкви действительно есть, и не говорить о том, чего в ней нет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00:00Z</dcterms:created>
  <dc:creator>Admin</dc:creator>
  <dc:description/>
  <cp:keywords/>
  <dc:language>en-US</dc:language>
  <cp:lastModifiedBy>Admin</cp:lastModifiedBy>
  <dcterms:modified xsi:type="dcterms:W3CDTF">2015-05-13T04:01:00Z</dcterms:modified>
  <cp:revision>2</cp:revision>
  <dc:subject/>
  <dc:title/>
</cp:coreProperties>
</file>