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1 глава:</w:t>
      </w:r>
    </w:p>
    <w:p>
      <w:pPr>
        <w:pStyle w:val="Normal"/>
        <w:rPr/>
      </w:pPr>
      <w:r>
        <w:rPr/>
        <w:t xml:space="preserve">Тяжело облокотившись на ворота и устало проводив последнюю машину, девушка прикрыла глаза, пытаясь осознать, что день на самом деле закончился и можно, наконец, расслабится. В последнее время становилось все сложнее игнорировать то, что она опускается все ниже и ниже, пытаясь доказать себе что еще чего то стоит. Когда год назад она ушла из дома, то не думала, что все обернется в худшую сторону. Что и кому она хотела тогда доказать, осталось загадкой даже для нее. Просто все оказалось намного сложнее. Она сбежала от одной проблемы, чтобы потом в тот же миг получить другую. В лице человека, который ни когда бы, не посмотрел на нее. Это было последней каплей, но она честно пыталась не обращать на это внимание. Слишком знакомо было то ощущение пустоты, преследующую ее на протяжении всей жизни. </w:t>
      </w:r>
    </w:p>
    <w:p>
      <w:pPr>
        <w:pStyle w:val="Normal"/>
        <w:rPr/>
      </w:pPr>
      <w:r>
        <w:rPr/>
      </w:r>
    </w:p>
    <w:p>
      <w:pPr>
        <w:pStyle w:val="Normal"/>
        <w:rPr/>
      </w:pPr>
      <w:r>
        <w:rPr/>
        <w:t xml:space="preserve">Раньше казалось нормально быть слабой и не заботиться о том, что тебя окружает. Для нее было нормой быть в тени одноклассников, лучшего друга или родных. Но с каждым годом становилось все труднее и труднее прятаться в собственных страхах. Жизнь ее не щадило, делая еще хуже. А работа, ставшая единственным местом, где она могла попытаться стать чем-то больше, только все ухудшило. С появлением Дениса жизнь стала как будто чужой. Она больше претворялась. Стала вести себя так, как будто не было прошлой жизни. В итоге каждый день она начинала с самообмана, пытаясь доказать себе что стала другим человеком. Но это было не так. С каждым разом было тяжело осознавать, что дни уходят, а она продолжает стоять на месте, зациклившись на том, что было недосягаемо. Наталья проработала на авто мойке уже почти год, но так и не смогла тронуться с мертвой точки и признаться самой себе что все попытки вырваться из этой тьмы безнадежны и глупы. Можно хоть каждый день продолжать убеждать себя что так и должно быть, но сердце предательски продолжает повторять, что это не так. Нужно двигаться дальше и попытаться что-то сделать ради себя, а не чужого дяди. Всю жизнь продолжать жалеть себя не выход. Но это не дает права страдать и видеть как то, что рядом, исчезает из твоей жизни. </w:t>
      </w:r>
    </w:p>
    <w:p>
      <w:pPr>
        <w:pStyle w:val="Normal"/>
        <w:rPr/>
      </w:pPr>
      <w:r>
        <w:rPr/>
      </w:r>
    </w:p>
    <w:p>
      <w:pPr>
        <w:pStyle w:val="Normal"/>
        <w:rPr/>
      </w:pPr>
      <w:r>
        <w:rPr/>
        <w:t>Девушка сразу вспомнила свой первый день на работе и застонала. В тот день она впервые осознала, что мир рушится, и она позволяет ему это делать вновь. Прервав процесс саморазрушения, девушка зашла в раздевалку. В комнате уже переодевались девушки ее смены. Опустившись на свободное место, она тоже стала одеваться. Пора было домой. И чем скорее, тем лучше. А то эта атмосфера давила на нее и угнетала. Как же она сожалела, что устроилась сюда на работу. Как бы ей хотелось сейчас уйти и больше не возвращаться. Но она не могла. Ей нужны были деньги, чтобы хоть как то прожить. И если бы не это, она бы тут же уволилась. В этот же день. Но все было против нее. И ей приходилось с этим жить. Другого выхода у нее не было.</w:t>
      </w:r>
    </w:p>
    <w:p>
      <w:pPr>
        <w:pStyle w:val="Normal"/>
        <w:rPr/>
      </w:pPr>
      <w:r>
        <w:rPr/>
        <w:t xml:space="preserve"> </w:t>
      </w:r>
    </w:p>
    <w:p>
      <w:pPr>
        <w:pStyle w:val="Normal"/>
        <w:rPr/>
      </w:pPr>
      <w:r>
        <w:rPr/>
        <w:t>Одевшись, она попрощалась с девчонками и администратором и вышла на улицу. Воздух подействовал на нее успокаивающе. Застегнув куртку, она направилась в сторону остановки. Может вся эта ситуация и к лучшему. Может это испытание, которое ей нужно пережить, чтобы стать сильнее? А может просто ей опять не повезло, как всегда.</w:t>
      </w:r>
    </w:p>
    <w:p>
      <w:pPr>
        <w:pStyle w:val="Normal"/>
        <w:rPr/>
      </w:pPr>
      <w:r>
        <w:rPr/>
        <w:t xml:space="preserve">  </w:t>
      </w:r>
    </w:p>
    <w:p>
      <w:pPr>
        <w:pStyle w:val="Normal"/>
        <w:rPr/>
      </w:pPr>
      <w:r>
        <w:rPr/>
        <w:t>Сколько девушка помнила, она ни когда не позволяла себе полюбить. Возможно, она просто боялась этого не известного ей чувства. А может просто не верила в нее потому, что на ее пути встречались довольно злые люди, среди которых были и мальчики.  Она не знала. Сложно понять психологию людей, когда ты не знаешь ее. Ей бы хотелось научиться понимать людей, но кто, же этому научит. Психология очень трудная наука, и далеко не всем она открывается. А ей наверно и подавно. Может потому что она этого не очень то и хотела. Ей нравились спонтанные отношения: в порыве чувств, эмоции. Это добавляла хоть какую-то изюминку в ее никчемной жизни. Но не всегда эта спонтанность помогала. Сколько раз ей приходилось разочаровываться в молодых людях лишь из-за того что они ее не понимали а потом в последствии и в самой себе. Она стала уязвимой, что очень действовало на нее. Девушка, конечно, делала вид что сильная, но ведь люди не слепые они видели как иногда, она отворачивалась и утирала слезы. Как ей больно слышать оскорбления. Она считала что это несправедливо, но как это докажешь людям, которые привыкли, обижать, оскорблять людей, возвышаясь над их желаниями, целями и мечтами. Может было бы проще избегать таких людей, но тогда ты сам будешь выглядеть трусом. Что не говори, а люди очень гордые люди. И даже те, кто говорит, что это не так. Наталья усмехнулась. А чего можно ждать от людей? Они готовы по головам идти, чтобы достичь своих целей. Наверно их можно понять, если захотеть. А если нет, то забить на все. Наталья готова попробовать это сделать. Но ей понадобиться очень, много сил. Ей нужен друг, который поможет в трудную минуту. Только где же его взять, когда он как назло уехал по делам и когда вернется неизвестно? Размышляя, она зашла в магазин и закупила продуктов. Она знала, что дома есть нечего. Хотя она не была уверенна, что сможет что-нибудь съесть. Эта неделя ее вымотала. И не только эмоционально, но и физически. И сможет ли она выдержать все это, было сложно сказать.</w:t>
      </w:r>
    </w:p>
    <w:p>
      <w:pPr>
        <w:pStyle w:val="Normal"/>
        <w:rPr/>
      </w:pPr>
      <w:r>
        <w:rPr/>
      </w:r>
    </w:p>
    <w:p>
      <w:pPr>
        <w:pStyle w:val="Normal"/>
        <w:rPr/>
      </w:pPr>
      <w:r>
        <w:rPr/>
        <w:t>Открыв дверь в квартиру, она зажгла свет в прихожей и удивленно посмотрела на стоящий у небольшого шкафа для верхней одежды чемодан. Сбросив куртку и обувь, она прошла в гостиную и уставилась, на мирно спящего Даню, ее лучшего друга. Облокотившись о косяк двери, она улыбнулась. Вот кто ни когда не унывает, даже когда разочаровывается в девушках, любви и дружбе. Ему можно было только завидовать. Что она и делала. Завидовала его привлекательности, его бурной романтической деятельности, вечеринкам. У нее этого не было. Да он предлагал ей участвовать в этих приключениях, но она каждый раз отказывалась. Зачем тешить себя надеждами, что на нее кто-нибудь обратит внимание. Она слишком невзрачна для такой жизни как у него. Хорошо хоть он ее в это не упрекает. Он любит ее такой, какой она является: ранимой, доброй и некрасивой. О таком друге можно только мечтать. Укрыв его одеялом, она разделась, приняла душ, надела пижаму и легла в кровать. Может так лучше что ее жизнь именно такая. Зато у нее есть друг, ее мечты, которые даже не пытается осуществить. Да и зачем?</w:t>
      </w:r>
    </w:p>
    <w:p>
      <w:pPr>
        <w:pStyle w:val="Normal"/>
        <w:rPr/>
      </w:pPr>
      <w:r>
        <w:rPr/>
      </w:r>
    </w:p>
    <w:p>
      <w:pPr>
        <w:pStyle w:val="Normal"/>
        <w:rPr/>
      </w:pPr>
      <w:r>
        <w:rPr/>
        <w:t xml:space="preserve">  </w:t>
      </w:r>
      <w:r>
        <w:rPr/>
        <w:t>Утром она проснулась только в двенадцатом часу. Был выходной, поэтому можно было поспать и подольше. Когда она все же открыла глаза, то услышала, как Даня вовсю колдует на кухне, гремя посудой. Откинув одеяло, она зашла ванну, умылась, а направилась на кухню. Он наверняка опять не может найти свою любимую кружку.  Ох уж эти мужчины, подумала она, входя в кухню. Как она и думала, он стоял возле шкафчика, ища среди большого количества кружек, привезенные им же из разных стран, свою любимую, которую когда то ему подарила мама. Она умерла, когда Дане было 18, и это кружка была подарена Дане на его восемнадцатилетние, перед самой ее смертью. На кружке были изображены он, и мама когда он был маленьким. Он очень дорожил ей.</w:t>
      </w:r>
    </w:p>
    <w:p>
      <w:pPr>
        <w:pStyle w:val="Normal"/>
        <w:rPr/>
      </w:pPr>
      <w:r>
        <w:rPr/>
        <w:t xml:space="preserve">  </w:t>
      </w:r>
      <w:r>
        <w:rPr/>
        <w:t>- Привет. -  Зевнув, произнесла Наташа, подходя к нему.</w:t>
      </w:r>
    </w:p>
    <w:p>
      <w:pPr>
        <w:pStyle w:val="Normal"/>
        <w:rPr/>
      </w:pPr>
      <w:r>
        <w:rPr/>
        <w:t xml:space="preserve">  </w:t>
      </w:r>
      <w:r>
        <w:rPr/>
        <w:t>- Привет. Я тебя разбудил? – спросил он, засунув голову в шкафчик.</w:t>
      </w:r>
    </w:p>
    <w:p>
      <w:pPr>
        <w:pStyle w:val="Normal"/>
        <w:rPr/>
      </w:pPr>
      <w:r>
        <w:rPr/>
        <w:t xml:space="preserve">  </w:t>
      </w:r>
      <w:r>
        <w:rPr/>
        <w:t>- Да нет. Все нормально. –  Наблюдая за другом.</w:t>
      </w:r>
    </w:p>
    <w:p>
      <w:pPr>
        <w:pStyle w:val="Normal"/>
        <w:rPr/>
      </w:pPr>
      <w:r>
        <w:rPr/>
        <w:t xml:space="preserve">  </w:t>
      </w:r>
      <w:r>
        <w:rPr/>
        <w:t>- Слушай, ты не видела мою кружку. Я что-то не могу ее найти.</w:t>
      </w:r>
    </w:p>
    <w:p>
      <w:pPr>
        <w:pStyle w:val="Normal"/>
        <w:rPr/>
      </w:pPr>
      <w:r>
        <w:rPr/>
        <w:t xml:space="preserve">  </w:t>
      </w:r>
      <w:r>
        <w:rPr/>
        <w:t>- Она там же где ты ее всегда оставляешь. – Наташа прошла к плите и поставила чайник.</w:t>
      </w:r>
    </w:p>
    <w:p>
      <w:pPr>
        <w:pStyle w:val="Normal"/>
        <w:rPr/>
      </w:pPr>
      <w:r>
        <w:rPr/>
        <w:t xml:space="preserve">  </w:t>
      </w:r>
      <w:r>
        <w:rPr/>
        <w:t>- Да? Опять забыл. – Он закрыл шкафчик и вышел из кухни. Вернулся он через минуту с кружкой в руках. – И как я мог забыть, что я всегда оставляю в гостиной, когда уезжаю.</w:t>
      </w:r>
    </w:p>
    <w:p>
      <w:pPr>
        <w:pStyle w:val="Normal"/>
        <w:rPr/>
      </w:pPr>
      <w:r>
        <w:rPr/>
        <w:t xml:space="preserve">  </w:t>
      </w:r>
      <w:r>
        <w:rPr/>
        <w:t>- Может тебе надо больше отдыхать. Ты много работаешь.</w:t>
      </w:r>
    </w:p>
    <w:p>
      <w:pPr>
        <w:pStyle w:val="Normal"/>
        <w:rPr/>
      </w:pPr>
      <w:r>
        <w:rPr/>
        <w:t xml:space="preserve">  </w:t>
      </w:r>
      <w:r>
        <w:rPr/>
        <w:t>- Не могу. А менять работу на более легкую, з</w:t>
      </w:r>
    </w:p>
    <w:p>
      <w:pPr>
        <w:pStyle w:val="Normal"/>
        <w:rPr/>
      </w:pPr>
      <w:r>
        <w:rPr/>
        <w:t xml:space="preserve">  </w:t>
      </w:r>
      <w:r>
        <w:rPr/>
        <w:t>- Знаю. Но ты так себя убьешь, если будешь продолжать в том, же духе. – Она  поставила на стол банку кофе и вернулась к плите за чайником.</w:t>
      </w:r>
    </w:p>
    <w:p>
      <w:pPr>
        <w:pStyle w:val="Normal"/>
        <w:rPr/>
      </w:pPr>
      <w:r>
        <w:rPr/>
        <w:t xml:space="preserve">  </w:t>
      </w:r>
      <w:r>
        <w:rPr/>
        <w:t>Он тяжело опустился на стул и вздохнул. Она была права, и он это знал. После смерти мамы он либо работал, либо развлекался. Другого он не делал. Он не отдыхал. Никогда. И это очень ее беспокоило. Да он был сильным, но в душе он был раним, как и она, но не показывал этого как она. В этом они были разные. И она, и он это знали.</w:t>
      </w:r>
    </w:p>
    <w:p>
      <w:pPr>
        <w:pStyle w:val="Normal"/>
        <w:rPr/>
      </w:pPr>
      <w:r>
        <w:rPr/>
        <w:t xml:space="preserve">  </w:t>
      </w:r>
      <w:r>
        <w:rPr/>
        <w:t xml:space="preserve">После обеда они решили прибраться в квартире. Генеральная уборка была просто необходима. С поисками работы и работой она совсем все забросила. Дани две недели не был дома, и она даже не думала этим заняться. Одной сложно убрать трех комнатную квартиру с потолками под три метра. Когда стало известно о болезни его мамы, она часто приходила и помогала ему и его маме. </w:t>
      </w:r>
    </w:p>
    <w:p>
      <w:pPr>
        <w:pStyle w:val="Normal"/>
        <w:rPr/>
      </w:pPr>
      <w:r>
        <w:rPr/>
        <w:t xml:space="preserve">  </w:t>
      </w:r>
      <w:r>
        <w:rPr/>
        <w:t>Пока они прибирались, Даня вдруг спросил:</w:t>
      </w:r>
    </w:p>
    <w:p>
      <w:pPr>
        <w:pStyle w:val="Normal"/>
        <w:rPr/>
      </w:pPr>
      <w:r>
        <w:rPr/>
        <w:t xml:space="preserve">  </w:t>
      </w:r>
      <w:r>
        <w:rPr/>
        <w:t>- У тебя все хорошо?</w:t>
      </w:r>
    </w:p>
    <w:p>
      <w:pPr>
        <w:pStyle w:val="Normal"/>
        <w:rPr/>
      </w:pPr>
      <w:r>
        <w:rPr/>
        <w:t xml:space="preserve">  </w:t>
      </w:r>
      <w:r>
        <w:rPr/>
        <w:t>- Да. Почему ты спрашиваешь? – Она закончила вытирать полки и посмотрела на друга.</w:t>
      </w:r>
    </w:p>
    <w:p>
      <w:pPr>
        <w:pStyle w:val="Normal"/>
        <w:rPr/>
      </w:pPr>
      <w:r>
        <w:rPr/>
        <w:t xml:space="preserve">  </w:t>
      </w:r>
      <w:r>
        <w:rPr/>
        <w:t>- Ты выглядишь бледной.</w:t>
      </w:r>
    </w:p>
    <w:p>
      <w:pPr>
        <w:pStyle w:val="Normal"/>
        <w:rPr/>
      </w:pPr>
      <w:r>
        <w:rPr/>
        <w:t xml:space="preserve">  </w:t>
      </w:r>
      <w:r>
        <w:rPr/>
        <w:t>- Это наверно из-за усталости. Я на работе очень сильно устаю.</w:t>
      </w:r>
    </w:p>
    <w:p>
      <w:pPr>
        <w:pStyle w:val="Normal"/>
        <w:rPr/>
      </w:pPr>
      <w:r>
        <w:rPr/>
        <w:t xml:space="preserve">  </w:t>
      </w:r>
      <w:r>
        <w:rPr/>
        <w:t>- Может, стоит сменить ее. Я же предлагал помощь.</w:t>
      </w:r>
    </w:p>
    <w:p>
      <w:pPr>
        <w:pStyle w:val="Normal"/>
        <w:rPr/>
      </w:pPr>
      <w:r>
        <w:rPr/>
        <w:t xml:space="preserve">  </w:t>
      </w:r>
      <w:r>
        <w:rPr/>
        <w:t>- Нет. Спасибо. Я не приму от тебя ее. Я и так живу у тебя.</w:t>
      </w:r>
    </w:p>
    <w:p>
      <w:pPr>
        <w:pStyle w:val="Normal"/>
        <w:rPr/>
      </w:pPr>
      <w:r>
        <w:rPr/>
        <w:t xml:space="preserve">  </w:t>
      </w:r>
      <w:r>
        <w:rPr/>
        <w:t>- Ну и что. Это не причина для отказа.</w:t>
      </w:r>
    </w:p>
    <w:p>
      <w:pPr>
        <w:pStyle w:val="Normal"/>
        <w:rPr/>
      </w:pPr>
      <w:r>
        <w:rPr/>
        <w:t xml:space="preserve">  </w:t>
      </w:r>
      <w:r>
        <w:rPr/>
        <w:t>Он был прав, но по-другому она не могла и не хотела. Она пользуется его гостеприимством не по своей воли, но ей пришлось пойти на это, когда ей негде жить.</w:t>
      </w:r>
    </w:p>
    <w:p>
      <w:pPr>
        <w:pStyle w:val="Normal"/>
        <w:rPr/>
      </w:pPr>
      <w:r>
        <w:rPr/>
        <w:t xml:space="preserve">  </w:t>
      </w:r>
      <w:r>
        <w:rPr/>
        <w:t>Она ушла из дома, потому что не хотела, чтобы мама опекала ее. Уже с детства она не могла доверять людям. И так уж получилось, что и маме тоже. Она все доверяла только Дани. Он всегда был рядом. Именно на его поддержку она всегда могла рассчитывать. Конечно, не правильно был отдаляться от мамы, по-другому она не умела. Она любила ее, но в ее опеке было столько нажима, что она просто не выдержала. Поэтому несколько месяцев назад с тяжелым сердцем она собрала вещи и ушла из дома оставив там свои слезы и боль которую причиняла ей ситуация с мамой. Потом она задумалась, что ей делать и куда идти, но гордость не позволяла вернуться обратно. Тут-то на помощь и пришел Даня, верный друг детства.</w:t>
      </w:r>
    </w:p>
    <w:p>
      <w:pPr>
        <w:pStyle w:val="Normal"/>
        <w:rPr/>
      </w:pPr>
      <w:r>
        <w:rPr/>
        <w:t xml:space="preserve">  </w:t>
      </w:r>
      <w:r>
        <w:rPr/>
        <w:t xml:space="preserve">Она знали друг друга еще с детского садика. Уже тогда он был самым популярным мальчиком и уже тогда девочки упорно пытались привлечь его внимание к себе. Но тогда он был не таким как сейчас. Он был намного скромнее и из девочек общался с Наташей. Она не знала, почему удостоена такой чести. Но спрашивать не пыталась. Зачем? Обоих устраивала их дружба и общение. И за всю их дружбу ни кому не пришло в голову что-нибудь поменять. После садика они вместе пошли в школу. Только после уговоров его мамы им разрешили учиться в одном классе. Он знал, что она слишком стеснительна, чтобы общаться с одноклассниками. Для себя он взял о ней заботу, за что Наташа впоследствии была девочкой, которую ненавидели остальные девочки в классе, потому что Даня был рядом с ней. Они вместе ходили в школу, вместе возвращались домой. Наталья, зная отношение девочек к ней пыталась, как то все исправить, говорила на эту тему с другом, но на мнение этих девочек ему было плевать. Он терпеть не мог, когда его пытаются принудить с кем-то общаться. Таким он был. Таким он и остался. Даже сейчас он продолжал заботиться о ней, не заботясь о том что его свидание может сорваться из-за того что его он променял на общение с ней. </w:t>
      </w:r>
    </w:p>
    <w:p>
      <w:pPr>
        <w:pStyle w:val="Normal"/>
        <w:rPr/>
      </w:pPr>
      <w:r>
        <w:rPr/>
        <w:t xml:space="preserve">  </w:t>
      </w:r>
      <w:r>
        <w:rPr/>
        <w:t xml:space="preserve">- Знаю что не причина. Но ты должен понять. Тебе часто из-за меня приходиться отказываться от свиданий, вечеринок которые любишь. </w:t>
      </w:r>
    </w:p>
    <w:p>
      <w:pPr>
        <w:pStyle w:val="Normal"/>
        <w:rPr/>
      </w:pPr>
      <w:r>
        <w:rPr/>
        <w:t xml:space="preserve">  </w:t>
      </w:r>
      <w:r>
        <w:rPr/>
        <w:t xml:space="preserve">- Знаешь, ты права. Мне надо что-то менять. Может, настал тот момент, когда надо сократить свою разгульную жизнь и работу до среднего минимума и обращать внимание на что-то другое. </w:t>
      </w:r>
    </w:p>
    <w:p>
      <w:pPr>
        <w:pStyle w:val="Normal"/>
        <w:rPr/>
      </w:pPr>
      <w:r>
        <w:rPr>
          <w:color w:val="000000"/>
          <w:shd w:fill="FFFFFF" w:val="clear"/>
        </w:rPr>
        <w:t>- Ты это серьезно? – Наталья удивленно посмотрела на друга</w:t>
      </w:r>
      <w:r>
        <w:rPr>
          <w:color w:val="000000"/>
        </w:rPr>
        <w:br/>
      </w:r>
      <w:r>
        <w:rPr>
          <w:color w:val="000000"/>
          <w:shd w:fill="FFFFFF" w:val="clear"/>
        </w:rPr>
        <w:t>- Да. Я не говорю, конечно, что брошу свой «допинг», но буду уделять этому меньше времени. Столько сколько нужно по законодательству, а все остальное время не буду, как всегда, развлекаться, а буду чаще бывать дома, общаться с тобой. А то мы с тобой в последнее время очень редко виделись. – Он говорил это, вытирая зеркало высотой почти в полную высоту стены.</w:t>
      </w:r>
      <w:r>
        <w:rPr>
          <w:color w:val="000000"/>
        </w:rPr>
        <w:br/>
      </w:r>
      <w:r>
        <w:rPr>
          <w:color w:val="000000"/>
          <w:shd w:fill="FFFFFF" w:val="clear"/>
        </w:rPr>
        <w:t>- Ты уверен? – Она не была уверенна в том, что он говорит сейчас правду. Это его решение было не в его стиле.</w:t>
      </w:r>
      <w:r>
        <w:rPr>
          <w:color w:val="000000"/>
        </w:rPr>
        <w:br/>
      </w:r>
      <w:r>
        <w:rPr>
          <w:color w:val="000000"/>
          <w:shd w:fill="FFFFFF" w:val="clear"/>
        </w:rPr>
        <w:t>- Абсолютно. И тебе советую тоже что-то менять в своей жизни. А то мне придется заняться этим самому. Ты меня знаешь. Я так просто слова на ветер не бросаю. – Он слез со стула и пошел в ванну, чтобы взять еще одну тряпку. А Наташа осталась только гадать, что за такой маленький срок всего в пару часов могло так резко изменить ее друга до не узнаваемости.  За этими раздумьями она провела всю оставшуюся генеральную уборку. Но она понимала, что Даня прав. Надо что-то менять в своей жизни. Но как? Попытаться стать красивой, глупо. Она была до такой степени невзрачной, что ни чего не поможет. Попытаться изменить свое мышление к жизни, так у нее и так с этим все в порядке. Что не говори, но в этом плане она была одной из тысячи кто к жизни относиться, так как будто родилась во времена свой бабушки. По-другому сказать она старой школы во всех смыслах и отношениях. Так зачем что-то менять, если она сама захотела жить по правилам этой школы?</w:t>
      </w:r>
      <w:r>
        <w:rPr>
          <w:color w:val="000000"/>
        </w:rPr>
        <w:br/>
        <w:br/>
      </w:r>
      <w:r>
        <w:rPr>
          <w:color w:val="000000"/>
          <w:shd w:fill="FFFFFF" w:val="clear"/>
        </w:rPr>
        <w:t>2 глава: После того разговора с Даней прошло несколько недель. На работе пошел поток машин, и она забыла о том, что Даня ей сказал. Все ее внимание было на работе. Когда она приходила домой, то сразу падала в кровать от усталости. Даня, видя это, сжимал кулаки, но виду не подавал. Он знал, что со временем все изменится просто надо подождать. В конце концов, это ни чего не изменит. Ей нужно самой принять такое решение, а не с решения друга. Если он возьмется за нее, то может сделать только хуже. Сам он, приняв решение, уже начал его реализовывать. Он стал больше времени проводить дома. От командировок на долгий срок старался отказываться, если мог поехать кто-то другой. Стал читать книги и слушать спокойную музыку. Он стал каким-то другим, и Наталья стала это замечать. У нее в душе, зарождалась какая та надежда, что он станет, наконец, счастливым.</w:t>
      </w:r>
      <w:r>
        <w:rPr>
          <w:color w:val="000000"/>
        </w:rPr>
        <w:br/>
      </w:r>
      <w:r>
        <w:rPr>
          <w:color w:val="000000"/>
          <w:shd w:fill="FFFFFF" w:val="clear"/>
        </w:rPr>
        <w:t>Сколько она помнила, у него ни когда не было постоянной подруги. Сначала она думала, что это из-за нее. Ведь он все время, сколько помнила, заботился о ней. Забывал о других. Да он встречался с девушками, но больше недели они у него не задерживались. Почему она не знала. Она не спрашивала, а сам он не говорил на эту тему. Да и зачем было говорить, если и так было ясно - он боялся расставания или потери любимого человека. Хотя Наталья только догадывалась об этом. Сколько она его знала, но так и не смогла до конца понять его душу. А вот он знал ее как облупленную. Она могла спокойно рассказать о том, что твориться у нее в душе по сравнению с ним. Вот и сейчас она не была уверенна, что он сказал ей все до конца, почему решил все так круто поменять в своей жизни. Приходилось только догадываться и наблюдать.</w:t>
      </w:r>
      <w:r>
        <w:rPr>
          <w:color w:val="000000"/>
        </w:rPr>
        <w:br/>
      </w:r>
      <w:r>
        <w:rPr>
          <w:color w:val="000000"/>
          <w:shd w:fill="FFFFFF" w:val="clear"/>
        </w:rPr>
        <w:t>Время шло. Наталья все продолжала думать над странным поведением Дани вперемешку о странных чувствах к брату шефа. За эти несколько недель Денис приезжал довольно часто. Он всегда выглядел, так как будто сошел с обложки журнала. Высокий, стройный, с темными волосами уложенные в модную классическую стрижку, с глубоко посажеными глазами, в которые хотелось смотреть бесконечно.  Но при всем своем желании она боялась это делать, так что старалась ему просто не попадать на глаза. Что было довольно сложно. Он волей-неволей находился, где-то рядом, разговаривая либо с братом, либо с администратором. В этот момент все ее мысли о работе заменялись, о нем. Ей хотелось узнать его получше. Узнать, что он думает, чем живет. Ей было интересно все, но чтобы это все узнать, надо с ним пообщаться. Да вот только кто же будет с ней разговаривать. Она простая авто мойщица, а он молодой преуспевающий бизнесмен. Несложно догадаться, что он предпочитает девушек себе равных по статусу. Так что ей приходилось только стоять в стороне и наблюдать за ним.</w:t>
      </w:r>
      <w:r>
        <w:rPr>
          <w:color w:val="000000"/>
        </w:rPr>
        <w:br/>
      </w:r>
      <w:r>
        <w:rPr>
          <w:color w:val="000000"/>
          <w:shd w:fill="FFFFFF" w:val="clear"/>
        </w:rPr>
        <w:t>После тяжелой недели на работе, Наталья сидела дома у телевизора и думала что наверно Даня прав. Надо что-то менять в своей жизни. Она попытаться начать что-то делать для себя. А то так можно к старости совсем остаться одной. А она боялась одиночества. Она тянулась к людям, но люди только отворачивались от нее. Они не видели в ней ни чего особенного. Да и кто же увидит. Она с самого начала показывала себя совсем другой. Малолетней школьницей, которая не знает что такое секс. Когда они узнавали, что она еще ни разу ни с кем не спала и тем более не целовалась, они просто от смеху помирали. Она старалась не принимать их шутки над ней в серьез. Что можно ожидать от людей, которые привыкли жить по другому, ни как она. Они не знали, что ей приходилось переживать, чтобы хоть как то выжить в мире зла. А ведь половина населения земли были действительно злыми. А начинается это все еще со школы и заканчивается только когда их дети начинают вести себя еще хуже. Они не подразумевают, что они пример берут от них, родителей. Они видят, как ведут себя, их мамы и папы и начинают вести себя так же, думая, что так правильно. Они перестают различать, где добро и где зло, и многие от этого страдают.</w:t>
      </w:r>
      <w:r>
        <w:rPr>
          <w:color w:val="000000"/>
        </w:rPr>
        <w:br/>
      </w:r>
      <w:r>
        <w:rPr>
          <w:color w:val="000000"/>
          <w:shd w:fill="FFFFFF" w:val="clear"/>
        </w:rPr>
        <w:t>Наталье тоже приходилось страдать от этого. Даня ведь не всегда находился рядом. Ведь у него тоже были какие-то развлечения. Он любил играть в футбол, баскетбол, где ей места не было, хотя она тоже любила баскетбол. Да вот только она боялась насмешек со стороны сверстников и не могла позволить, чтобы кто-то это видел. Тогда бы она умерла просто от насмешек. И она не могла этого допустить. Повзрослев, она вроде бы научилась жить немного иначе, борясь за свои права, но все равно осталась той ранимой девочкой. Но раз она поняла, что надо что-то делать, то надо с чего-то начать. И главное не испугаться. И помощь Дани ей не помешает.</w:t>
      </w:r>
      <w:r>
        <w:rPr>
          <w:color w:val="000000"/>
        </w:rPr>
        <w:br/>
      </w:r>
      <w:r>
        <w:rPr>
          <w:color w:val="000000"/>
          <w:shd w:fill="FFFFFF" w:val="clear"/>
        </w:rPr>
        <w:t>Когда Даня пришел домой, то обнаружил подругу у шкафа. Она вытащила все свои вещи и, разбросав их по всей кровати, рассматривала думая, что бы оставить, а что выкинуть. Ведь новую жизнь надо начинать с новыми вещами, а не с теми, которые ни чего хорошего ей не дали, кроме насмешек.</w:t>
      </w:r>
      <w:r>
        <w:rPr>
          <w:color w:val="000000"/>
        </w:rPr>
        <w:br/>
      </w:r>
      <w:r>
        <w:rPr>
          <w:color w:val="000000"/>
          <w:shd w:fill="FFFFFF" w:val="clear"/>
        </w:rPr>
        <w:t>- Привет. У нас, что ураган по комнате прошел? – Он улыбнулся и подошел к ней, тоже разглядывая ее вещи.</w:t>
      </w:r>
      <w:r>
        <w:rPr>
          <w:color w:val="000000"/>
        </w:rPr>
        <w:br/>
      </w:r>
      <w:r>
        <w:rPr>
          <w:color w:val="000000"/>
          <w:shd w:fill="FFFFFF" w:val="clear"/>
        </w:rPr>
        <w:t>- Нет. Я хочу изменить свой имидж, для этого вытащила все свои вещи, чтобы решить что выкинуть.</w:t>
      </w:r>
      <w:r>
        <w:rPr>
          <w:color w:val="000000"/>
        </w:rPr>
        <w:br/>
      </w:r>
      <w:r>
        <w:rPr>
          <w:color w:val="000000"/>
          <w:shd w:fill="FFFFFF" w:val="clear"/>
        </w:rPr>
        <w:t>- То есть жизнь, ты хотела сказать. – Наталья повернулась к другу и увидела в его глазах одобрительный огонек.</w:t>
      </w:r>
      <w:r>
        <w:rPr>
          <w:color w:val="000000"/>
        </w:rPr>
        <w:br/>
      </w:r>
      <w:r>
        <w:rPr>
          <w:color w:val="000000"/>
          <w:shd w:fill="FFFFFF" w:val="clear"/>
        </w:rPr>
        <w:t>- Ну да. – Она задумчиво повернулась к кровати, на которой и лежали вещи, и взглянула на стопку брюк. Из них в основном и состоял ее гардероб.</w:t>
      </w:r>
      <w:r>
        <w:rPr>
          <w:color w:val="000000"/>
        </w:rPr>
        <w:br/>
      </w:r>
      <w:r>
        <w:rPr>
          <w:color w:val="000000"/>
          <w:shd w:fill="FFFFFF" w:val="clear"/>
        </w:rPr>
        <w:t>- Знаешь. Я могу тебе помочь. – Он взял одни из них и критически осмотрел. В таких брюках уже ни кто не ходил. Они уже лет сто как вышли из моды.</w:t>
      </w:r>
      <w:r>
        <w:rPr>
          <w:color w:val="000000"/>
        </w:rPr>
        <w:br/>
      </w:r>
      <w:r>
        <w:rPr>
          <w:color w:val="000000"/>
          <w:shd w:fill="FFFFFF" w:val="clear"/>
        </w:rPr>
        <w:t>- Правда? – Она счастливо улыбнулась.</w:t>
      </w:r>
      <w:r>
        <w:rPr>
          <w:color w:val="000000"/>
        </w:rPr>
        <w:br/>
      </w:r>
      <w:r>
        <w:rPr>
          <w:color w:val="000000"/>
          <w:shd w:fill="FFFFFF" w:val="clear"/>
        </w:rPr>
        <w:t>- Конечно. Для начала нам надо определиться со стилем. Сразу все выкидывать не имеет смысла.</w:t>
      </w:r>
      <w:r>
        <w:rPr>
          <w:color w:val="000000"/>
        </w:rPr>
        <w:br/>
      </w:r>
      <w:r>
        <w:rPr>
          <w:color w:val="000000"/>
          <w:shd w:fill="FFFFFF" w:val="clear"/>
        </w:rPr>
        <w:t>- Почему. Ведь так проще начать все с чистого листа.</w:t>
      </w:r>
      <w:r>
        <w:rPr>
          <w:color w:val="000000"/>
        </w:rPr>
        <w:br/>
      </w:r>
      <w:r>
        <w:rPr>
          <w:color w:val="000000"/>
          <w:shd w:fill="FFFFFF" w:val="clear"/>
        </w:rPr>
        <w:t>- Ты права. И все же послушай моего совета. - Он положил обратно брюки и повернулся к подруге.</w:t>
      </w:r>
      <w:r>
        <w:rPr>
          <w:color w:val="000000"/>
        </w:rPr>
        <w:br/>
      </w:r>
      <w:r>
        <w:rPr>
          <w:color w:val="000000"/>
          <w:shd w:fill="FFFFFF" w:val="clear"/>
        </w:rPr>
        <w:t>- Ну, хорошо. – Она согласна кивнула и стала наблюдать, как Даня разбирает ее вещи. Минут через десять на кровати лежало две стопки.</w:t>
      </w:r>
      <w:r>
        <w:rPr>
          <w:color w:val="000000"/>
        </w:rPr>
        <w:br/>
      </w:r>
      <w:r>
        <w:rPr>
          <w:color w:val="000000"/>
          <w:shd w:fill="FFFFFF" w:val="clear"/>
        </w:rPr>
        <w:t>- В правую, я положил то, что тебе очень идет и что ты одевала очень редко, то есть никогда. – Он указал на стопку, в которой лежали юбки, джинсы, футболки отлично подчеркнули бы ее фигуру. – А в левой стопке то, что ты носишь сейчас. Как ты понимаешь это те вещи, скрывающие твою фигуру. Которая у тебя, между прочим, очень красивая.</w:t>
      </w:r>
      <w:r>
        <w:rPr>
          <w:color w:val="000000"/>
        </w:rPr>
        <w:br/>
      </w:r>
      <w:r>
        <w:rPr>
          <w:color w:val="000000"/>
          <w:shd w:fill="FFFFFF" w:val="clear"/>
        </w:rPr>
        <w:t>От этих слов Наташа смутилась и покраснела. Не каждый день ей говорят такие вещи. Даня кажись этого даже не заметил.</w:t>
      </w:r>
      <w:r>
        <w:rPr>
          <w:color w:val="000000"/>
        </w:rPr>
        <w:br/>
      </w:r>
      <w:r>
        <w:rPr>
          <w:color w:val="000000"/>
          <w:shd w:fill="FFFFFF" w:val="clear"/>
        </w:rPr>
        <w:t>- Итак. Я предлагаю выкинуть левую стопку, а с правой начать работать.</w:t>
      </w:r>
      <w:r>
        <w:rPr>
          <w:color w:val="000000"/>
        </w:rPr>
        <w:br/>
      </w:r>
      <w:r>
        <w:rPr>
          <w:color w:val="000000"/>
          <w:shd w:fill="FFFFFF" w:val="clear"/>
        </w:rPr>
        <w:t>- Ты думаешь. – Наталья с сомнением спросила друга смотря на эти джинсы, юбки и кофточки которые напускали на нее ужас. Она не когда их не носила. Ей их дарили, но она даже не думала их одевать, стесняясь.</w:t>
      </w:r>
      <w:r>
        <w:rPr>
          <w:color w:val="000000"/>
        </w:rPr>
        <w:br/>
      </w:r>
      <w:r>
        <w:rPr>
          <w:color w:val="000000"/>
          <w:shd w:fill="FFFFFF" w:val="clear"/>
        </w:rPr>
        <w:t>- Конечно. – Она вышла из комнаты и принес большой мешок из под картошки. И где он его только нашел, подумала Наталья помогая другу сложить то что они решили выкинуть. Связав его Даня поставил у входа чтобы потом пойти и выкинуть. – Теперь иди одеваться и мы поедим с тобой к одной моей знакомой которая поможет тебе сделать красивую прическу и макияж. Наталья попыталась что-то возразить, но не стала. Раз решила, значит надо.</w:t>
      </w:r>
      <w:r>
        <w:rPr>
          <w:color w:val="000000"/>
        </w:rPr>
        <w:br/>
      </w:r>
      <w:r>
        <w:rPr>
          <w:color w:val="000000"/>
          <w:shd w:fill="FFFFFF" w:val="clear"/>
        </w:rPr>
        <w:t>Быстро одевшись в вещи которые ей выбрал Даня: зауженные сини джинсы на низкой талии, зеленую тунику, черные туфли на небольшом каблуке и черную кожаную куртку она вышла из комнаты. Даня который тоже переоделся из костюма в джинсы, футболку, пиджак и туфли осмотрел ее и удовлетворенно кивнул. Ей и самой нравилось. Теперь она выглядела намного женственней. Осталось только сделать прическу и макияж и тогда ее уже не кто в ней не узнает ту серую мышку какой она была когда-то.</w:t>
      </w:r>
      <w:r>
        <w:rPr>
          <w:color w:val="000000"/>
        </w:rPr>
        <w:br/>
      </w:r>
      <w:r>
        <w:rPr>
          <w:color w:val="000000"/>
          <w:shd w:fill="FFFFFF" w:val="clear"/>
        </w:rPr>
        <w:t>Прежде чем поехать к знакомой Дани они выкинули мешок со старой одеждой Наташи. Посмотрев на него уже в мусоре, она мысленно попрощалась со своей прошлой жизнью.</w:t>
      </w:r>
      <w:r>
        <w:rPr>
          <w:color w:val="000000"/>
        </w:rPr>
        <w:br/>
      </w:r>
      <w:r>
        <w:rPr>
          <w:color w:val="000000"/>
          <w:shd w:fill="FFFFFF" w:val="clear"/>
        </w:rPr>
        <w:t>Когда они зашли в салон где работала его знакомая, к ним тут же подошла красивая девушка и чмокнув Даню в щеку провела их в отдельный кабинет.</w:t>
      </w:r>
      <w:r>
        <w:rPr>
          <w:color w:val="000000"/>
        </w:rPr>
        <w:br/>
      </w:r>
      <w:r>
        <w:rPr>
          <w:color w:val="000000"/>
          <w:shd w:fill="FFFFFF" w:val="clear"/>
        </w:rPr>
        <w:t>- Наталья познакомься. Это жена моего друга с работы, Лиана. Она хозяйка этого салона.</w:t>
      </w:r>
      <w:r>
        <w:rPr>
          <w:color w:val="000000"/>
        </w:rPr>
        <w:br/>
      </w:r>
      <w:r>
        <w:rPr>
          <w:color w:val="000000"/>
          <w:shd w:fill="FFFFFF" w:val="clear"/>
        </w:rPr>
        <w:t>- Очень приятно. – Прошептала Наталья. Она чувствовала себя рядом с этой красивой девушкой неуверенно. И в какой-то момент она даже хотела отказаться от идеи с изменением, но было уже поздно. Даня подтолкнул ее к креслу. Лиана тут же накинула на нее накидку и приступила. Даня чтобы им не мешать вышел сказав что вернется примерно через час. Наталья хотела крикнуть ему чтобы он не уходил, но за ним уже закрылась дверь отрезав все выходы ко спасению.</w:t>
      </w:r>
      <w:r>
        <w:rPr>
          <w:color w:val="000000"/>
        </w:rPr>
        <w:br/>
      </w:r>
      <w:r>
        <w:rPr>
          <w:color w:val="000000"/>
          <w:shd w:fill="FFFFFF" w:val="clear"/>
        </w:rPr>
        <w:t>- Я буду рассказывать что я делаю, чтобы ты смогла проделывать эти процедуры дома. Но если что звони мне и я тебе подскажу.</w:t>
      </w:r>
      <w:r>
        <w:rPr>
          <w:color w:val="000000"/>
        </w:rPr>
        <w:br/>
      </w:r>
      <w:r>
        <w:rPr>
          <w:color w:val="000000"/>
          <w:shd w:fill="FFFFFF" w:val="clear"/>
        </w:rPr>
        <w:t>- Спасибо. – Наталя улыбнулась и расслабилась. Она поняла, что ей нечего бояться. Лиана знает что делает.</w:t>
      </w:r>
      <w:r>
        <w:rPr>
          <w:color w:val="000000"/>
        </w:rPr>
        <w:br/>
      </w:r>
      <w:r>
        <w:rPr>
          <w:color w:val="000000"/>
          <w:shd w:fill="FFFFFF" w:val="clear"/>
        </w:rPr>
        <w:t>В течение часа Лиана рассказала как надо ухаживать за волосами, как придавать распушенным волосам красивый вид если дома нет таких вещей как бигуди или плойка. Так же она рассказала какие цвета ей идут в одежде и косметике. Когда Даня вернулся Наталья чувствовала себя уверенной в том что сделал правильное решение. Когда Лиана закончила и Наташа встала с кресла и повернулась к Дани то его лицо ясно показало что он доволен результатом.</w:t>
      </w:r>
      <w:r>
        <w:rPr>
          <w:color w:val="000000"/>
        </w:rPr>
        <w:br/>
      </w:r>
      <w:r>
        <w:rPr>
          <w:color w:val="000000"/>
          <w:shd w:fill="FFFFFF" w:val="clear"/>
        </w:rPr>
        <w:t>- Если бы я не знал что это ты, то точно бы не узнал бы тебя. – Он с восхищение подошел в ней поближе и осмотрел со всех сторон. Теперь она не была похожа на серую мышку. Теперь она была красивой, интересной и загадочной девушкой. Когда Наталья посмотрела на себя в зеркало то поняла почему. Она не была похожа на себя. До перевоплощения она была скучной, невзрачной, а сейчас была полной противоположностью той прошлой себя. Теперь ее волосы были более насыщенного цвета, которые раньше всегда были собраны в конский хвост. Сейчас же они каскадом спускались ей на плечи. Глаза были подчеркнуты черной подводкой, подчеркивая глаза и делая их более выразительными. Легкий румянец придавал ей девичий вид. Теперь ей можно было дать не 23, а 18. И это ей нравилось.</w:t>
      </w:r>
      <w:r>
        <w:rPr>
          <w:color w:val="000000"/>
        </w:rPr>
        <w:br/>
      </w:r>
      <w:r>
        <w:rPr>
          <w:color w:val="000000"/>
          <w:shd w:fill="FFFFFF" w:val="clear"/>
        </w:rPr>
        <w:t>- Спасибо. – Она улыбнулась, и в первые почувствовала себя счастливой.</w:t>
      </w:r>
      <w:r>
        <w:rPr/>
        <w:t xml:space="preserve">  </w:t>
      </w:r>
      <w:r>
        <w:rPr>
          <w:color w:val="000000"/>
          <w:shd w:fill="FFFFFF" w:val="clear"/>
        </w:rPr>
        <w:t>Закрепить ее образ они решили пойдя в клуб и потанцевать. Даня сказал именно в такой обстановке она сможет раскрепоститься и стать более уверенной в себе. Не побояться пойти и потанцевать, пофлиртовать в конце концов. Сначала Наташа хотела отказаться, но потом все же согласилась. Тем более с ней будет Даня и он сможет если что придти ей на помощь.</w:t>
      </w:r>
      <w:r>
        <w:rPr>
          <w:color w:val="000000"/>
        </w:rPr>
        <w:br/>
      </w:r>
      <w:r>
        <w:rPr>
          <w:color w:val="000000"/>
          <w:shd w:fill="FFFFFF" w:val="clear"/>
        </w:rPr>
        <w:t>Даня решил отвезти ее в один из самых спокойных клубов где можно не только потанцевать, но и посидеть и поговорить. Познакомиться с новыми людьми. Когда они подошли ко входу то подумала что ее не пропустят, но</w:t>
      </w:r>
      <w:r>
        <w:rPr>
          <w:rStyle w:val="Appleconvertedspace"/>
          <w:color w:val="000000"/>
          <w:shd w:fill="FFFFFF" w:val="clear"/>
        </w:rPr>
        <w:t> </w:t>
      </w:r>
      <w:r>
        <w:rPr>
          <w:rStyle w:val="Wofr0"/>
          <w:color w:val="000000"/>
          <w:shd w:fill="FF0000" w:val="clear"/>
        </w:rPr>
        <w:t>на ее</w:t>
      </w:r>
      <w:r>
        <w:rPr>
          <w:rStyle w:val="Appleconvertedspace"/>
          <w:color w:val="000000"/>
          <w:shd w:fill="FFFFFF" w:val="clear"/>
        </w:rPr>
        <w:t> </w:t>
      </w:r>
      <w:r>
        <w:rPr>
          <w:color w:val="000000"/>
          <w:shd w:fill="FFFFFF" w:val="clear"/>
        </w:rPr>
        <w:t>удивление охрана сразу же отступила пропуская их. Как потом оказалось, Даня теперь посещал только этот клуб и никакой больше. Здесь было больше нормальных и приличных людей чем в остальных. Этот клуб посещали избранные в основном бизнесмены, спортсмены, творческие личности. Их конечно сопровождали, но это было редкостью. Сюда они приходили отдохнуть.</w:t>
      </w:r>
      <w:r>
        <w:rPr>
          <w:color w:val="000000"/>
        </w:rPr>
        <w:br/>
      </w:r>
      <w:r>
        <w:rPr>
          <w:color w:val="000000"/>
          <w:shd w:fill="FFFFFF" w:val="clear"/>
        </w:rPr>
        <w:t>Они прошли к одному из свободных столиков и сев заказали себе напитки, Даня коктейль, а Наталья остановилась на апельсиновом соке. Они договорились что раз ей не надо завтра на работу то они побудут здесь подольше. В течении следующих несколько часов они общались на разные темы и казалось что теперь заново узнают друг друга, но оба все равно пока не спешили рассказывать свои тайны, которая заставила их измениться.</w:t>
      </w:r>
      <w:r>
        <w:rPr>
          <w:color w:val="000000"/>
        </w:rPr>
        <w:br/>
        <w:br/>
      </w:r>
      <w:r>
        <w:rPr>
          <w:color w:val="000000"/>
          <w:shd w:fill="FFFFFF" w:val="clear"/>
        </w:rPr>
        <w:t>3 глава: К двенадцати часам Наталья уже совсем освоилась. Она стала спокойнее, смеялась от души и впервые чувствовала себя совсем другой, счастливой. Даня заметил что на нее обращали внимания мужчины которые с интересом наблюдали за ней.</w:t>
      </w:r>
      <w:r>
        <w:rPr>
          <w:color w:val="000000"/>
        </w:rPr>
        <w:br/>
      </w:r>
      <w:r>
        <w:rPr>
          <w:color w:val="000000"/>
          <w:shd w:fill="FFFFFF" w:val="clear"/>
        </w:rPr>
        <w:t>- Правда. – Она удивленно смотрела на друга.</w:t>
      </w:r>
      <w:r>
        <w:rPr>
          <w:color w:val="000000"/>
        </w:rPr>
        <w:br/>
      </w:r>
      <w:r>
        <w:rPr>
          <w:color w:val="000000"/>
          <w:shd w:fill="FFFFFF" w:val="clear"/>
        </w:rPr>
        <w:t>- А ты что не видишь? – Он посмотрел по сторонам и насчитал наверно человек пять которые заинтересованно смотрели на нее.</w:t>
      </w:r>
      <w:r>
        <w:rPr>
          <w:color w:val="000000"/>
        </w:rPr>
        <w:br/>
      </w:r>
      <w:r>
        <w:rPr>
          <w:color w:val="000000"/>
          <w:shd w:fill="FFFFFF" w:val="clear"/>
        </w:rPr>
        <w:t>Она последовала его примеру и тоже огляделась. Не зная почему она улыбнулась и вновь посмотрела на друга.</w:t>
      </w:r>
      <w:r>
        <w:rPr>
          <w:color w:val="000000"/>
        </w:rPr>
        <w:br/>
      </w:r>
      <w:r>
        <w:rPr>
          <w:color w:val="000000"/>
          <w:shd w:fill="FFFFFF" w:val="clear"/>
        </w:rPr>
        <w:t>- Неужели это все измена моего имиджа.</w:t>
      </w:r>
      <w:r>
        <w:rPr>
          <w:color w:val="000000"/>
        </w:rPr>
        <w:br/>
      </w:r>
      <w:r>
        <w:rPr>
          <w:color w:val="000000"/>
          <w:shd w:fill="FFFFFF" w:val="clear"/>
        </w:rPr>
        <w:t>- Не только.</w:t>
      </w:r>
      <w:r>
        <w:rPr>
          <w:color w:val="000000"/>
        </w:rPr>
        <w:br/>
      </w:r>
      <w:r>
        <w:rPr>
          <w:color w:val="000000"/>
          <w:shd w:fill="FFFFFF" w:val="clear"/>
        </w:rPr>
        <w:t>- Но разве мужчины не смотрят в первую очередь на внешний вид?</w:t>
      </w:r>
      <w:r>
        <w:rPr>
          <w:color w:val="000000"/>
        </w:rPr>
        <w:br/>
      </w:r>
      <w:r>
        <w:rPr>
          <w:color w:val="000000"/>
          <w:shd w:fill="FFFFFF" w:val="clear"/>
        </w:rPr>
        <w:t>- Ну как бы тебе объяснить. Так поступают в основном молодые неопытные мальчики, которым на тот период интересно совсем не то что нужно уже более взрослым.  – Он сделал глоток коктейля, а затем продолжил. – Более зрелые и опытные мужчины уже начинают задумываться о семье. Они смотреть на характер, на то, как девушка ведет себя. Если, например она согласиться с ним, переспать в день знакомства, то явно не заслужит уважение мужчины.</w:t>
      </w:r>
      <w:r>
        <w:rPr>
          <w:color w:val="000000"/>
        </w:rPr>
        <w:br/>
      </w:r>
      <w:r>
        <w:rPr>
          <w:color w:val="000000"/>
          <w:shd w:fill="FFFFFF" w:val="clear"/>
        </w:rPr>
        <w:t>- Но ведь для мужчин интим очень важен.</w:t>
      </w:r>
      <w:r>
        <w:rPr>
          <w:color w:val="000000"/>
        </w:rPr>
        <w:br/>
      </w:r>
      <w:r>
        <w:rPr>
          <w:color w:val="000000"/>
          <w:shd w:fill="FFFFFF" w:val="clear"/>
        </w:rPr>
        <w:t>- Конечно важен. Но когда дело касается девушки с которой он хочет создать семью, то он относиться к этому намного серьезнее. Не все мужчины пойдут под венец с девушкой у которой парней было куры не клюют.</w:t>
      </w:r>
      <w:r>
        <w:rPr>
          <w:color w:val="000000"/>
        </w:rPr>
        <w:br/>
      </w:r>
      <w:r>
        <w:rPr>
          <w:color w:val="000000"/>
          <w:shd w:fill="FFFFFF" w:val="clear"/>
        </w:rPr>
        <w:t>- Но не все же девушки девственницы.</w:t>
      </w:r>
      <w:r>
        <w:rPr>
          <w:color w:val="000000"/>
        </w:rPr>
        <w:br/>
      </w:r>
      <w:r>
        <w:rPr>
          <w:color w:val="000000"/>
          <w:shd w:fill="FFFFFF" w:val="clear"/>
        </w:rPr>
        <w:t>- Да. К сожалению этот мир не так прост. И мужчины это знают. Поэтому и смотрят как ведет себя девушка по отношению к остальным мужчинам. Если она флиртует с мужчинами когда пришла на вечеринку с другим то понятное дело что она вряд ли еще раз получит подобное приглашение.</w:t>
      </w:r>
      <w:r>
        <w:rPr>
          <w:color w:val="000000"/>
        </w:rPr>
        <w:br/>
      </w:r>
      <w:r>
        <w:rPr>
          <w:color w:val="000000"/>
          <w:shd w:fill="FFFFFF" w:val="clear"/>
        </w:rPr>
        <w:t>- Такое чувство что ты говоришь о чем то неопознанном. – Она улыбнулась. Ей казалось что она попала совсем в другой мир. Из уст друга она узнала что мужчины оказывается не такие какими она их считала.</w:t>
      </w:r>
      <w:r>
        <w:rPr>
          <w:color w:val="000000"/>
        </w:rPr>
        <w:br/>
      </w:r>
      <w:r>
        <w:rPr>
          <w:color w:val="000000"/>
          <w:shd w:fill="FFFFFF" w:val="clear"/>
        </w:rPr>
        <w:t>- И все мужчины такие?</w:t>
      </w:r>
      <w:r>
        <w:rPr>
          <w:color w:val="000000"/>
        </w:rPr>
        <w:br/>
      </w:r>
      <w:r>
        <w:rPr>
          <w:color w:val="000000"/>
          <w:shd w:fill="FFFFFF" w:val="clear"/>
        </w:rPr>
        <w:t>- Далеко не все. Но вот эти, - он обвел рукой клуб, - во многом отличаются от тех кто посещает другие клубы. Здесь уже те кому надоела эта богемная жизнь. Они приходят сюда за тем чтобы отдохнуть работы. У некоторых есть жены. У некоторых девушки. А некоторые одиноки. Но они все пережили то время когда волочились за каждой юбкой. Отдохнув они едут домой и радуют своих родных и любимых своей любовью. Многие из них не хотят смешивать работу и дом, поэтому позволяют себе расслабиться здесь. Жены знают где они находиться поэтому не ревнуют. Знают что сюда не ходят девушки которые хотят затащить их в постель. Сюда их просто не пускают.</w:t>
      </w:r>
      <w:r>
        <w:rPr>
          <w:color w:val="000000"/>
        </w:rPr>
        <w:br/>
      </w:r>
      <w:r>
        <w:rPr>
          <w:color w:val="000000"/>
          <w:shd w:fill="FFFFFF" w:val="clear"/>
        </w:rPr>
        <w:t>- Ну а девушки и женщины. Они сюда тоже ходят. – Сказала она заметив недалеко столик за котором сидели несколько женщин и молодых девушек.</w:t>
      </w:r>
      <w:r>
        <w:rPr>
          <w:color w:val="000000"/>
        </w:rPr>
        <w:br/>
      </w:r>
      <w:r>
        <w:rPr>
          <w:color w:val="000000"/>
          <w:shd w:fill="FFFFFF" w:val="clear"/>
        </w:rPr>
        <w:t>- Да. Они здесь тоже отдыхают. Пока муж в командировке, на соревнованиях или на матче.</w:t>
      </w:r>
      <w:r>
        <w:rPr>
          <w:color w:val="000000"/>
        </w:rPr>
        <w:br/>
      </w:r>
      <w:r>
        <w:rPr>
          <w:color w:val="000000"/>
          <w:shd w:fill="FFFFFF" w:val="clear"/>
        </w:rPr>
        <w:t>- Ну, надо же. А как ты узнал об этом клубе?</w:t>
      </w:r>
      <w:r>
        <w:rPr>
          <w:color w:val="000000"/>
        </w:rPr>
        <w:br/>
      </w:r>
      <w:r>
        <w:rPr>
          <w:color w:val="000000"/>
          <w:shd w:fill="FFFFFF" w:val="clear"/>
        </w:rPr>
        <w:t>- Мне посоветовал его мух Лианы. Он иногда бывает здесь с ней. – Он допил коктейль, и попросил официанта принести им еще напитки.</w:t>
      </w:r>
      <w:r>
        <w:rPr>
          <w:color w:val="000000"/>
        </w:rPr>
        <w:br/>
      </w:r>
      <w:r>
        <w:rPr>
          <w:color w:val="000000"/>
          <w:shd w:fill="FFFFFF" w:val="clear"/>
        </w:rPr>
        <w:t>Потом они еще долго разговаривали. Домой они приехали только под утро. После разговора они познакомились с несколькими интересными людьми и проговорили с ними до самого утра. За весь период в клубе они так и не потанцевали, но пообещали себе что в следующий раз обязательно исправят это.  Тогда в клубе она поняла что это начало ее новой жизни. Следующий день они провели в уборке и готовки еду на следующие несколько дней. По дому она ходила теперь в футболке и спортивных брючках. Даня следивший за ней только радовался. Кажется, он помог ей и это его радовало. Теперь ей осталось найти свое счастье и все будет отлично.</w:t>
      </w:r>
      <w:r>
        <w:rPr>
          <w:color w:val="000000"/>
        </w:rPr>
        <w:br/>
      </w:r>
      <w:r>
        <w:rPr>
          <w:color w:val="000000"/>
          <w:shd w:fill="FFFFFF" w:val="clear"/>
        </w:rPr>
        <w:t>На следующий день Наталья оделась в джинсы, рубашку, куртку и кроссовки. Когда она приехала на работу, то девчонки ее не узнали. Они во все глаза смотрели на нее и не могли поверить что это та самая серая мышка которая работала вместе с ними. Даже когда она переоделась в рабочую одежду и сделал хвостик то все равно осталась привлекательной. Многие молодые клиенты заинтересованно смотрели на нее. Ей было приятно, но она не показывала что кто-то ее интересует.  В первую очередь она была на работе хотя многих девчонок которые работали с ней. Это ни сколечко не волновало. Для многих это было не секретом что так они рассчитывают здесь подцепить богатого мужчину. Наталья к этому относилась не одобрительно, но указывать она им не собиралась. Эта их жизнь и не кто не в праве их в чем либо винить.</w:t>
      </w:r>
      <w:r>
        <w:rPr>
          <w:color w:val="000000"/>
        </w:rPr>
        <w:br/>
      </w:r>
      <w:r>
        <w:rPr>
          <w:color w:val="000000"/>
          <w:shd w:fill="FFFFFF" w:val="clear"/>
        </w:rPr>
        <w:t>Под вечер приехал Денис. Как всегда, он выглядел безупречно, но глаза выдавали его усталость. Так как у Натальи было хорошее настроение с самого утра, ему впервые улыбнулась, когда спрашивала, как мыть машину.</w:t>
      </w:r>
      <w:r>
        <w:rPr>
          <w:rStyle w:val="Appleconvertedspace"/>
          <w:color w:val="000000"/>
          <w:shd w:fill="FFFFFF" w:val="clear"/>
        </w:rPr>
        <w:t> </w:t>
      </w:r>
      <w:r>
        <w:rPr>
          <w:rStyle w:val="Wofr1"/>
          <w:color w:val="000000"/>
          <w:shd w:fill="FF0000" w:val="clear"/>
        </w:rPr>
        <w:t>На ее</w:t>
      </w:r>
      <w:r>
        <w:rPr>
          <w:rStyle w:val="Appleconvertedspace"/>
          <w:color w:val="000000"/>
          <w:shd w:fill="FFFFFF" w:val="clear"/>
        </w:rPr>
        <w:t> </w:t>
      </w:r>
      <w:r>
        <w:rPr>
          <w:color w:val="000000"/>
          <w:shd w:fill="FFFFFF" w:val="clear"/>
        </w:rPr>
        <w:t>удивление он хоть устало, но улыбнулся. Ее сердце тут же бешено застучало, но она ни как, не выдав этого проводила его до администраторской и пошла мыть его машину. Через пол часа сдав машину она открыла ворота и перед тем как закрыть их увидела как он помахал ей. Она в ответ тоже помахала и с улыбкой закрыла ворота.</w:t>
      </w:r>
      <w:r>
        <w:rPr>
          <w:color w:val="000000"/>
        </w:rPr>
        <w:br/>
      </w:r>
      <w:r>
        <w:rPr>
          <w:color w:val="000000"/>
          <w:shd w:fill="FFFFFF" w:val="clear"/>
        </w:rPr>
        <w:t>После того как она отработала пятидневку она и Даня опять поехали в тот клуб. Теперь это уже была небольшой традицией. У них появились новые друзья, которые с интересом рассказывали о себе. В одном из разговоров они узнали что Наташа умеет играть на гитаре и поет. Все попросили ее спеть и</w:t>
      </w:r>
      <w:r>
        <w:rPr>
          <w:rStyle w:val="Wofr2"/>
          <w:color w:val="000000"/>
          <w:shd w:fill="FF0000" w:val="clear"/>
        </w:rPr>
        <w:t> </w:t>
      </w:r>
      <w:r>
        <w:rPr>
          <w:rStyle w:val="Appleconvertedspace"/>
          <w:color w:val="000000"/>
          <w:shd w:fill="FF0000" w:val="clear"/>
        </w:rPr>
        <w:t> </w:t>
      </w:r>
      <w:r>
        <w:rPr>
          <w:color w:val="000000"/>
          <w:shd w:fill="FFFFFF" w:val="clear"/>
        </w:rPr>
        <w:t>согласился с условием что остальные ей помогут, подпоют.</w:t>
      </w:r>
      <w:r>
        <w:rPr>
          <w:color w:val="000000"/>
        </w:rPr>
        <w:br/>
      </w:r>
      <w:r>
        <w:rPr>
          <w:color w:val="000000"/>
          <w:shd w:fill="FFFFFF" w:val="clear"/>
        </w:rPr>
        <w:t>Она решила спеть песню Натальи Подольской, «Поздно». С первых же аккордов весь клуб затих. Все устремились</w:t>
      </w:r>
      <w:r>
        <w:rPr>
          <w:rStyle w:val="Appleconvertedspace"/>
          <w:color w:val="000000"/>
          <w:shd w:fill="FFFFFF" w:val="clear"/>
        </w:rPr>
        <w:t> </w:t>
      </w:r>
      <w:r>
        <w:rPr>
          <w:rStyle w:val="Wofr3"/>
          <w:color w:val="000000"/>
          <w:shd w:fill="FF0000" w:val="clear"/>
        </w:rPr>
        <w:t>в ее</w:t>
      </w:r>
      <w:r>
        <w:rPr>
          <w:rStyle w:val="Appleconvertedspace"/>
          <w:color w:val="000000"/>
          <w:shd w:fill="FFFFFF" w:val="clear"/>
        </w:rPr>
        <w:t> </w:t>
      </w:r>
      <w:r>
        <w:rPr>
          <w:color w:val="000000"/>
          <w:shd w:fill="FFFFFF" w:val="clear"/>
        </w:rPr>
        <w:t>сторону когда Наталья запела. Она пела так, как будто на самом деле переживала то что пела. У некоторых появились слезы. Наверно они поняли</w:t>
      </w:r>
      <w:r>
        <w:rPr>
          <w:rStyle w:val="Appleconvertedspace"/>
          <w:color w:val="000000"/>
          <w:shd w:fill="FFFFFF" w:val="clear"/>
        </w:rPr>
        <w:t> </w:t>
      </w:r>
      <w:r>
        <w:rPr>
          <w:rStyle w:val="Wofr4"/>
          <w:color w:val="000000"/>
          <w:shd w:fill="FF0000" w:val="clear"/>
        </w:rPr>
        <w:t>по ее</w:t>
      </w:r>
      <w:r>
        <w:rPr>
          <w:rStyle w:val="Appleconvertedspace"/>
          <w:color w:val="000000"/>
          <w:shd w:fill="FFFFFF" w:val="clear"/>
        </w:rPr>
        <w:t> </w:t>
      </w:r>
      <w:r>
        <w:rPr>
          <w:color w:val="000000"/>
          <w:shd w:fill="FFFFFF" w:val="clear"/>
        </w:rPr>
        <w:t>голосу, что она действительно это переживала в своей душе.</w:t>
      </w:r>
      <w:r>
        <w:rPr>
          <w:color w:val="000000"/>
        </w:rPr>
        <w:br/>
      </w:r>
      <w:r>
        <w:rPr>
          <w:color w:val="000000"/>
          <w:shd w:fill="FFFFFF" w:val="clear"/>
        </w:rPr>
        <w:t>Когда она затихла все аплодировали. Смущенно улыбнувшись она отдала гитару и вернулась за столик. В клубе вновь заиграла музыка. Даня и еще несколько человек изъявили желание потанцевать, Наталья осталась за столиком. Она все еще не переборола этот барьер. В этот момент к ней кто-то подошел. Она подняла глаза и ее сердце учащенно забилась. Перед ней стоял Денис.</w:t>
      </w:r>
      <w:r>
        <w:rPr>
          <w:color w:val="000000"/>
        </w:rPr>
        <w:br/>
      </w:r>
      <w:r>
        <w:rPr>
          <w:color w:val="000000"/>
          <w:shd w:fill="FFFFFF" w:val="clear"/>
        </w:rPr>
        <w:t>Он заметил ее сразу как вошел в клуб. Она сидела среди людей, которые сидели с ней за одним столиком, и слушал, как она поет. Он подошел к их столику и поздоровавшись со знакомыми присел рядом.</w:t>
      </w:r>
      <w:r>
        <w:rPr>
          <w:rStyle w:val="Appleconvertedspace"/>
          <w:color w:val="000000"/>
          <w:shd w:fill="FFFFFF" w:val="clear"/>
        </w:rPr>
        <w:t> </w:t>
      </w:r>
      <w:r>
        <w:rPr>
          <w:rStyle w:val="Wofr5"/>
          <w:color w:val="000000"/>
          <w:shd w:fill="FF0000" w:val="clear"/>
        </w:rPr>
        <w:t>В ее</w:t>
      </w:r>
      <w:r>
        <w:rPr>
          <w:rStyle w:val="Appleconvertedspace"/>
          <w:color w:val="000000"/>
          <w:shd w:fill="FFFFFF" w:val="clear"/>
        </w:rPr>
        <w:t> </w:t>
      </w:r>
      <w:r>
        <w:rPr>
          <w:color w:val="000000"/>
          <w:shd w:fill="FFFFFF" w:val="clear"/>
        </w:rPr>
        <w:t>голосе он слышал нотки боли, страха и чего-то еще. Когда она закончила, он со всеми аплодировал. Потом многие изъявили желание пойти потанцевать. Наташа. Денис и еще несколько человек остались за столиком.</w:t>
      </w:r>
      <w:r>
        <w:rPr>
          <w:color w:val="000000"/>
        </w:rPr>
        <w:br/>
      </w:r>
      <w:r>
        <w:rPr>
          <w:color w:val="000000"/>
          <w:shd w:fill="FFFFFF" w:val="clear"/>
        </w:rPr>
        <w:t>- Ты красиво поешь. Ты училась в музыкальной школе?</w:t>
      </w:r>
      <w:r>
        <w:rPr>
          <w:color w:val="000000"/>
        </w:rPr>
        <w:br/>
      </w:r>
      <w:r>
        <w:rPr>
          <w:color w:val="000000"/>
          <w:shd w:fill="FFFFFF" w:val="clear"/>
        </w:rPr>
        <w:t>- Нет. – Она улыбнулась и поставила гитару. – Мое детство была очень скучным. Я бы на такое не решилась.</w:t>
      </w:r>
      <w:r>
        <w:rPr>
          <w:color w:val="000000"/>
        </w:rPr>
        <w:br/>
      </w:r>
      <w:r>
        <w:rPr>
          <w:color w:val="000000"/>
          <w:shd w:fill="FFFFFF" w:val="clear"/>
        </w:rPr>
        <w:t>- Тогда как же ты начала играть?</w:t>
      </w:r>
      <w:r>
        <w:rPr>
          <w:color w:val="000000"/>
        </w:rPr>
        <w:br/>
      </w:r>
      <w:r>
        <w:rPr>
          <w:color w:val="000000"/>
          <w:shd w:fill="FFFFFF" w:val="clear"/>
        </w:rPr>
        <w:t>- Как то после окончания школы мы с Даней сидели у него дома. Он тогда пережил не самое лучшее время. Я случайно увидела у него гитару его мамы. Я захотела научиться играть и его мама решила мне помочь. Я долго тренировалась. После смерти мамы Даня отдал гитару мне. Он не хотел чтобы она стояла без дела. Вот так.</w:t>
      </w:r>
      <w:r>
        <w:rPr>
          <w:color w:val="000000"/>
        </w:rPr>
        <w:br/>
      </w:r>
      <w:r>
        <w:rPr>
          <w:color w:val="000000"/>
          <w:shd w:fill="FFFFFF" w:val="clear"/>
        </w:rPr>
        <w:t>- Вообще-то это было не только моим желанием, но еще и маминым. Она знала что я не буду на ней играть. Меня больше спорт интересовал. – Произнес подошедший Даня и сел рядом с Натальей.</w:t>
      </w:r>
      <w:r>
        <w:rPr>
          <w:color w:val="000000"/>
        </w:rPr>
        <w:br/>
      </w:r>
      <w:r>
        <w:rPr>
          <w:color w:val="000000"/>
          <w:shd w:fill="FFFFFF" w:val="clear"/>
        </w:rPr>
        <w:t>- И давно вы встречаетесь? – Вдруг спросил Денис. Он заметил как они нежно относятся друг к другу и это ему не понравилось.</w:t>
      </w:r>
      <w:r>
        <w:rPr>
          <w:color w:val="000000"/>
        </w:rPr>
        <w:br/>
      </w:r>
      <w:r>
        <w:rPr>
          <w:color w:val="000000"/>
          <w:shd w:fill="FFFFFF" w:val="clear"/>
        </w:rPr>
        <w:t>Он заметил, что Наталья смутилась. Даня ответил за нее.</w:t>
      </w:r>
      <w:r>
        <w:rPr>
          <w:color w:val="000000"/>
        </w:rPr>
        <w:br/>
      </w:r>
      <w:r>
        <w:rPr>
          <w:color w:val="000000"/>
          <w:shd w:fill="FFFFFF" w:val="clear"/>
        </w:rPr>
        <w:t>- Вообще-то мы лучшие друзья. Романтические отношения нас не связывают. – Он подозвал официанта и попросил принести еще напитков.</w:t>
      </w:r>
      <w:r>
        <w:rPr>
          <w:color w:val="000000"/>
        </w:rPr>
        <w:br/>
      </w:r>
      <w:r>
        <w:rPr>
          <w:color w:val="000000"/>
          <w:shd w:fill="FFFFFF" w:val="clear"/>
        </w:rPr>
        <w:t>- Вы наверно очень много пережили вместе.</w:t>
      </w:r>
      <w:r>
        <w:rPr>
          <w:color w:val="000000"/>
        </w:rPr>
        <w:br/>
      </w:r>
      <w:r>
        <w:rPr>
          <w:color w:val="000000"/>
          <w:shd w:fill="FFFFFF" w:val="clear"/>
        </w:rPr>
        <w:t>- Это верно. Нам многое пришлось пройти. – Наталья произнесла это так как будто вспомнила что-то тяжелое в своей жизни.</w:t>
      </w:r>
      <w:r>
        <w:rPr>
          <w:color w:val="000000"/>
        </w:rPr>
        <w:br/>
      </w:r>
      <w:r>
        <w:rPr>
          <w:color w:val="000000"/>
          <w:shd w:fill="FFFFFF" w:val="clear"/>
        </w:rPr>
        <w:t>В это время</w:t>
      </w:r>
      <w:r>
        <w:rPr>
          <w:rStyle w:val="Appleconvertedspace"/>
          <w:color w:val="000000"/>
          <w:shd w:fill="FFFFFF" w:val="clear"/>
        </w:rPr>
        <w:t> </w:t>
      </w:r>
      <w:r>
        <w:rPr>
          <w:rStyle w:val="Wofr6"/>
          <w:color w:val="000000"/>
          <w:shd w:fill="FF0000" w:val="clear"/>
        </w:rPr>
        <w:t>дидией</w:t>
      </w:r>
      <w:r>
        <w:rPr>
          <w:rStyle w:val="Appleconvertedspace"/>
          <w:color w:val="000000"/>
          <w:shd w:fill="FFFFFF" w:val="clear"/>
        </w:rPr>
        <w:t> </w:t>
      </w:r>
      <w:r>
        <w:rPr>
          <w:color w:val="000000"/>
          <w:shd w:fill="FFFFFF" w:val="clear"/>
        </w:rPr>
        <w:t>объявил медленный танец. Даня тут же пригласил молодую девушку с которой у него явно что-то назревало. Денис решил тоже не сидеть и подошел к Наталье.</w:t>
      </w:r>
      <w:r>
        <w:rPr>
          <w:color w:val="000000"/>
        </w:rPr>
        <w:br/>
      </w:r>
      <w:r>
        <w:rPr>
          <w:color w:val="000000"/>
          <w:shd w:fill="FFFFFF" w:val="clear"/>
        </w:rPr>
        <w:t>- Можно пригласить тебя.</w:t>
      </w:r>
      <w:r>
        <w:rPr>
          <w:color w:val="000000"/>
        </w:rPr>
        <w:br/>
      </w:r>
      <w:r>
        <w:rPr>
          <w:color w:val="000000"/>
          <w:shd w:fill="FFFFFF" w:val="clear"/>
        </w:rPr>
        <w:t>- Я вообще-то не умею танцевать. – Покраснела она.</w:t>
      </w:r>
      <w:r>
        <w:rPr>
          <w:color w:val="000000"/>
        </w:rPr>
        <w:br/>
      </w:r>
      <w:r>
        <w:rPr>
          <w:color w:val="000000"/>
          <w:shd w:fill="FFFFFF" w:val="clear"/>
        </w:rPr>
        <w:t>- Ну я тоже не чемпион мира по танцам так что предлагаю учиться вместе.</w:t>
      </w:r>
      <w:r>
        <w:rPr>
          <w:color w:val="000000"/>
        </w:rPr>
        <w:br/>
      </w:r>
      <w:r>
        <w:rPr>
          <w:color w:val="000000"/>
          <w:shd w:fill="FFFFFF" w:val="clear"/>
        </w:rPr>
        <w:t>- Ну хорошо. Давай попробуем. – Она вложила свою руку в его ладонь и они прошли на</w:t>
      </w:r>
      <w:r>
        <w:rPr>
          <w:rStyle w:val="Appleconvertedspace"/>
          <w:color w:val="000000"/>
          <w:shd w:fill="FFFFFF" w:val="clear"/>
        </w:rPr>
        <w:t> </w:t>
      </w:r>
      <w:r>
        <w:rPr>
          <w:rStyle w:val="Wofr7"/>
          <w:color w:val="000000"/>
          <w:shd w:fill="FF0000" w:val="clear"/>
        </w:rPr>
        <w:t>танцпол</w:t>
      </w:r>
      <w:r>
        <w:rPr>
          <w:color w:val="000000"/>
          <w:shd w:fill="FFFFFF" w:val="clear"/>
        </w:rPr>
        <w:t>. Он обнял ее за талию, она положила руки ему на плечи и он повел их в танце.</w:t>
      </w:r>
      <w:r>
        <w:rPr>
          <w:color w:val="000000"/>
        </w:rPr>
        <w:br/>
      </w:r>
      <w:r>
        <w:rPr>
          <w:color w:val="000000"/>
          <w:shd w:fill="FFFFFF" w:val="clear"/>
        </w:rPr>
        <w:t>- А ты плохо двигаешься. – Произнес он.</w:t>
      </w:r>
      <w:r>
        <w:rPr>
          <w:color w:val="000000"/>
        </w:rPr>
        <w:br/>
      </w:r>
      <w:r>
        <w:rPr>
          <w:color w:val="000000"/>
          <w:shd w:fill="FFFFFF" w:val="clear"/>
        </w:rPr>
        <w:t>- Наверно у меня хороший музыкальный слух.</w:t>
      </w:r>
      <w:r>
        <w:rPr>
          <w:color w:val="000000"/>
        </w:rPr>
        <w:br/>
      </w:r>
      <w:r>
        <w:rPr>
          <w:color w:val="000000"/>
          <w:shd w:fill="FFFFFF" w:val="clear"/>
        </w:rPr>
        <w:t>- Даже не сомневайся. Я слышал как ты пела, и не разу не заметил чтобы ты не попала в ноту.</w:t>
      </w:r>
      <w:r>
        <w:rPr>
          <w:color w:val="000000"/>
        </w:rPr>
        <w:br/>
      </w:r>
      <w:r>
        <w:rPr>
          <w:color w:val="000000"/>
          <w:shd w:fill="FFFFFF" w:val="clear"/>
        </w:rPr>
        <w:t>- Спасибо. – Она смущенно улыбнулась. Она ни когда бы не подумала что такое может случиться. Что Денис когда-нибудь обратит на нее внимание. Она вдруг напряглась подумав о том что если он не узнал ее сейчас то может узнать на работе. Тогда он может подумать что она его преследует.</w:t>
      </w:r>
      <w:r>
        <w:rPr>
          <w:color w:val="000000"/>
        </w:rPr>
        <w:br/>
      </w:r>
      <w:r>
        <w:rPr>
          <w:color w:val="000000"/>
          <w:shd w:fill="FFFFFF" w:val="clear"/>
        </w:rPr>
        <w:t>В этот момент он почувствовал что у нее что-то случилось и остановившись посмотрел ей в глаза.</w:t>
      </w:r>
      <w:r>
        <w:rPr>
          <w:color w:val="000000"/>
        </w:rPr>
        <w:br/>
      </w:r>
      <w:r>
        <w:rPr>
          <w:color w:val="000000"/>
          <w:shd w:fill="FFFFFF" w:val="clear"/>
        </w:rPr>
        <w:t>- Что случилось? Тебе плохо? – Он увидел что она стала бледной.</w:t>
      </w:r>
      <w:r>
        <w:rPr>
          <w:color w:val="000000"/>
        </w:rPr>
        <w:br/>
      </w:r>
      <w:r>
        <w:rPr>
          <w:color w:val="000000"/>
          <w:shd w:fill="FFFFFF" w:val="clear"/>
        </w:rPr>
        <w:t>- Нет. Все хорошо. Просто вдруг стало душно. – Она слабо улыбнулась.</w:t>
      </w:r>
      <w:r>
        <w:rPr>
          <w:color w:val="000000"/>
        </w:rPr>
        <w:br/>
      </w:r>
      <w:r>
        <w:rPr>
          <w:color w:val="000000"/>
          <w:shd w:fill="FFFFFF" w:val="clear"/>
        </w:rPr>
        <w:t>- Пойдем выйдем отсюда тебе надо подышать свежим воздухом. – Он подхватил свою и ее куртки и они пошли к выходу. Встретив девушку с которой они сидели за столиком, он попросил предупредить Даню что Наталья с ним и дать ему его номер телефона чтобы он позвонил.</w:t>
      </w:r>
      <w:r>
        <w:rPr>
          <w:color w:val="000000"/>
        </w:rPr>
        <w:br/>
      </w:r>
      <w:r>
        <w:rPr>
          <w:color w:val="000000"/>
          <w:shd w:fill="FFFFFF" w:val="clear"/>
        </w:rPr>
        <w:t>На улице Наталье стало лучше, но напряжение не спадало.</w:t>
      </w:r>
      <w:r>
        <w:rPr>
          <w:color w:val="000000"/>
        </w:rPr>
        <w:br/>
      </w:r>
      <w:r>
        <w:rPr>
          <w:color w:val="000000"/>
          <w:shd w:fill="FFFFFF" w:val="clear"/>
        </w:rPr>
        <w:t>- Как ты? – Они подошли к набережной и она смогла облокотиться о перила.</w:t>
      </w:r>
      <w:r>
        <w:rPr>
          <w:color w:val="000000"/>
        </w:rPr>
        <w:br/>
      </w:r>
      <w:r>
        <w:rPr>
          <w:color w:val="000000"/>
          <w:shd w:fill="FFFFFF" w:val="clear"/>
        </w:rPr>
        <w:t>- Намного лучше. Спасибо. – Она подставила лицо ветру и вдохнула побольше воздуха в легкие.</w:t>
      </w:r>
      <w:r>
        <w:rPr>
          <w:color w:val="000000"/>
        </w:rPr>
        <w:br/>
      </w:r>
      <w:r>
        <w:rPr>
          <w:color w:val="000000"/>
          <w:shd w:fill="FFFFFF" w:val="clear"/>
        </w:rPr>
        <w:t>Теперь предстояло решить что ему сказать. Она боялась признаваться в том что работает у его брата. Она не знала что он может подумать поэтому теперь боролась со своим внутренним голосом который говорил ей чтобы она все рассказала. Но в ней продолжал жить тот ранимый ребенок который боялся обвинений и упреков. Если это произойдет то Даня не придет на помощь. Значит придется молчать. Другого выхода не было.</w:t>
      </w:r>
      <w:r>
        <w:rPr>
          <w:color w:val="000000"/>
        </w:rPr>
        <w:br/>
      </w:r>
      <w:r>
        <w:rPr>
          <w:color w:val="000000"/>
          <w:shd w:fill="FFFFFF" w:val="clear"/>
        </w:rPr>
        <w:t>Решив это она предложила ему немного прогуляться, а потом если что вернуться в клуб. А если позвонит Даня то тогда предупредить что она поехала домой. Свой сотовый она оставила дома, а номер дани она наизусть не помнила.</w:t>
      </w:r>
      <w:r>
        <w:rPr>
          <w:color w:val="000000"/>
        </w:rPr>
        <w:br/>
      </w:r>
      <w:r>
        <w:rPr>
          <w:color w:val="000000"/>
          <w:shd w:fill="FFFFFF" w:val="clear"/>
        </w:rPr>
        <w:t>Они пошли гулять по ночному городу разговаривая обо всем и не о чем в общем. Им было интересно вместе, было сразу видно невооруженным глазом что они понравились друг другу. Денис явно проявлял к ней интерес. Наталью это очень волновала. Строить какие-либо отношения на лжи было очень опасно. Денис же думал о том как бы пригласить ее встретиться как-нибудь вновь. Когда он произнес это в слух, то она предложила не спешить.</w:t>
      </w:r>
      <w:r>
        <w:rPr>
          <w:color w:val="000000"/>
        </w:rPr>
        <w:br/>
      </w:r>
      <w:r>
        <w:rPr>
          <w:color w:val="000000"/>
          <w:shd w:fill="FFFFFF" w:val="clear"/>
        </w:rPr>
        <w:t>- Вдруг ты успеешь разочароваться во мне.</w:t>
      </w:r>
      <w:r>
        <w:rPr>
          <w:color w:val="000000"/>
        </w:rPr>
        <w:br/>
      </w:r>
      <w:r>
        <w:rPr>
          <w:color w:val="000000"/>
          <w:shd w:fill="FFFFFF" w:val="clear"/>
        </w:rPr>
        <w:t>- Не думаю. – Он остановился и посмотрел на нее. – Я уже давно научился сразу видеть что за человек рядом со мной. Хороший или плохой.</w:t>
      </w:r>
      <w:r>
        <w:rPr>
          <w:color w:val="000000"/>
        </w:rPr>
        <w:br/>
      </w:r>
      <w:r>
        <w:rPr>
          <w:color w:val="000000"/>
          <w:shd w:fill="FFFFFF" w:val="clear"/>
        </w:rPr>
        <w:t>- И что ты можешь сказать про меня? – Заинтересовано спросила Наталья.</w:t>
      </w:r>
      <w:r>
        <w:rPr>
          <w:color w:val="000000"/>
        </w:rPr>
        <w:br/>
      </w:r>
      <w:r>
        <w:rPr>
          <w:color w:val="000000"/>
          <w:shd w:fill="FFFFFF" w:val="clear"/>
        </w:rPr>
        <w:t>- Ты хорошая, красивая девушка. И я рад что встретил тебя. – С этими словами он наклонился к ней и уже у самых губ произнес. – Если бы этого не произошло, я бы тогда точно жалел бы о том что это не произошло. – И поцеловал ее.</w:t>
      </w:r>
      <w:r>
        <w:rPr>
          <w:rStyle w:val="Appleconvertedspace"/>
          <w:color w:val="000000"/>
          <w:shd w:fill="FFFFFF" w:val="clear"/>
        </w:rPr>
        <w:t> </w:t>
      </w:r>
      <w:r>
        <w:rPr>
          <w:rStyle w:val="Wofr8"/>
          <w:color w:val="000000"/>
          <w:shd w:fill="FF0000" w:val="clear"/>
        </w:rPr>
        <w:t>Нежно-нежно</w:t>
      </w:r>
      <w:r>
        <w:rPr>
          <w:color w:val="000000"/>
          <w:shd w:fill="FFFFFF" w:val="clear"/>
        </w:rPr>
        <w:t>. Наталья замерла. Это было для нее впервые. И чувства которые она переживала в этот момент были для нее наверно как атомная бомба, неожиданной и такой же мощной.</w:t>
      </w:r>
      <w:r>
        <w:rPr>
          <w:color w:val="000000"/>
        </w:rPr>
        <w:br/>
      </w:r>
      <w:r>
        <w:rPr>
          <w:color w:val="000000"/>
          <w:shd w:fill="FFFFFF" w:val="clear"/>
        </w:rPr>
        <w:t>Когда он отстранился от нее, она все еще стояла с закрытыми глазами и старалась сохранить этот момент в памяти. Кто знает, произойдет ли с ней подобное еще когда-нибудь. Затем она открыла глаза и посмотрев на него сказала шепотом:</w:t>
      </w:r>
      <w:r>
        <w:rPr>
          <w:color w:val="000000"/>
        </w:rPr>
        <w:br/>
      </w:r>
      <w:r>
        <w:rPr>
          <w:color w:val="000000"/>
          <w:shd w:fill="FFFFFF" w:val="clear"/>
        </w:rPr>
        <w:t>- Спасибо.</w:t>
      </w:r>
    </w:p>
    <w:p>
      <w:pPr>
        <w:pStyle w:val="Normal"/>
        <w:rPr/>
      </w:pPr>
      <w:r>
        <w:rPr/>
        <w:t xml:space="preserve">  </w:t>
      </w:r>
    </w:p>
    <w:p>
      <w:pPr>
        <w:pStyle w:val="Normal"/>
        <w:rPr/>
      </w:pPr>
      <w:r>
        <w:rPr>
          <w:color w:val="000000"/>
          <w:shd w:fill="FFFFFF" w:val="clear"/>
        </w:rPr>
        <w:t>4 глава: С той встречи прошла неделя. Как Наташа и ожидала Денис приехал на мойку среди недели, но к сожалению так и не узнал в ней ту девушку из клуба. Она огорчилась. А что она ожидала? Что он будет смотреть на какую-то авто мойщицу. Ему намного интересней обращать внимание на красивых девушек из клуба куда ходят обеспеченные люди. Ее настроение тут же испортилось. И до конца недели она превратилась в свою собственную тень. Она перестала краситься, не одевалась теперь как одевалась до этого последние несколько недель. Даня заметив эти резкие переменны, тут же решил узнать в чем же причина такой метаморфозы. Это случилось в субботу днем когда Наталья решила сделать полную генеральную уборку с разбор всех вещей в доме. Он знал что это займет два дня. То есть она не отдохнет после тяжелой рабочей недели.</w:t>
      </w:r>
      <w:r>
        <w:rPr>
          <w:color w:val="000000"/>
        </w:rPr>
        <w:br/>
      </w:r>
      <w:r>
        <w:rPr>
          <w:color w:val="000000"/>
          <w:shd w:fill="FFFFFF" w:val="clear"/>
        </w:rPr>
        <w:t>- Наташ. Что происходит? – Он стояла на пороге ее комнаты, и наблюдал, как она вытаскивает свои вещи и начинает их перебирать.</w:t>
      </w:r>
      <w:r>
        <w:rPr>
          <w:color w:val="000000"/>
        </w:rPr>
        <w:br/>
      </w:r>
      <w:r>
        <w:rPr>
          <w:color w:val="000000"/>
          <w:shd w:fill="FFFFFF" w:val="clear"/>
        </w:rPr>
        <w:t>- Ни чего не происходит. Я просто хочу перебрать вещи.</w:t>
      </w:r>
      <w:r>
        <w:rPr>
          <w:color w:val="000000"/>
        </w:rPr>
        <w:br/>
      </w:r>
      <w:r>
        <w:rPr>
          <w:color w:val="000000"/>
          <w:shd w:fill="FFFFFF" w:val="clear"/>
        </w:rPr>
        <w:t>- Ну не обманывай хотя бы себя. – Он подошел к ней и заставил посмотреть на себя. – Я знаю тебя как облупленную. Что произошло?</w:t>
      </w:r>
      <w:r>
        <w:rPr>
          <w:color w:val="000000"/>
        </w:rPr>
        <w:br/>
      </w:r>
      <w:r>
        <w:rPr>
          <w:color w:val="000000"/>
          <w:shd w:fill="FFFFFF" w:val="clear"/>
        </w:rPr>
        <w:t>- Помнишь парня с которым я ушла на прошлой недели из клуба.</w:t>
      </w:r>
      <w:r>
        <w:rPr>
          <w:color w:val="000000"/>
        </w:rPr>
        <w:br/>
      </w:r>
      <w:r>
        <w:rPr>
          <w:color w:val="000000"/>
          <w:shd w:fill="FFFFFF" w:val="clear"/>
        </w:rPr>
        <w:t>- С которым ты еще танцевала?</w:t>
      </w:r>
      <w:r>
        <w:rPr>
          <w:color w:val="000000"/>
        </w:rPr>
        <w:br/>
      </w:r>
      <w:r>
        <w:rPr>
          <w:color w:val="000000"/>
          <w:shd w:fill="FFFFFF" w:val="clear"/>
        </w:rPr>
        <w:t>- Да. Его зовут Денис. Он брат моего шефа. Вчера он приезжал на мойку мыть машину и даже не узнал меня.</w:t>
      </w:r>
      <w:r>
        <w:rPr>
          <w:color w:val="000000"/>
        </w:rPr>
        <w:br/>
      </w:r>
      <w:r>
        <w:rPr>
          <w:color w:val="000000"/>
          <w:shd w:fill="FFFFFF" w:val="clear"/>
        </w:rPr>
        <w:t>- Ты хочешь сказать что он…</w:t>
      </w:r>
      <w:r>
        <w:rPr>
          <w:color w:val="000000"/>
        </w:rPr>
        <w:br/>
      </w:r>
      <w:r>
        <w:rPr>
          <w:color w:val="000000"/>
          <w:shd w:fill="FFFFFF" w:val="clear"/>
        </w:rPr>
        <w:t>- Да. Он меня не узнал. Он даже не взглянул на меня. – Перебила его Наташа, резко бросила на кровать вещь которую держало.</w:t>
      </w:r>
      <w:r>
        <w:rPr>
          <w:color w:val="000000"/>
        </w:rPr>
        <w:br/>
      </w:r>
      <w:r>
        <w:rPr>
          <w:color w:val="000000"/>
          <w:shd w:fill="FFFFFF" w:val="clear"/>
        </w:rPr>
        <w:t>- Ну может он просто был мыслями в делах?</w:t>
      </w:r>
      <w:r>
        <w:rPr>
          <w:color w:val="000000"/>
        </w:rPr>
        <w:br/>
      </w:r>
      <w:r>
        <w:rPr>
          <w:color w:val="000000"/>
          <w:shd w:fill="FFFFFF" w:val="clear"/>
        </w:rPr>
        <w:t>- ДА нет. Он просто не замечает таких людей как мойщицы. Он может заметить и обратить внимание на девушек из клуба, с деньгами в кармане. А на нас смертных ему плевать. Поэтому я больше не хочу играть в эти игры. Я больше не собираюсь перевоплощаться только для того чтобы на меня обратили внимание.</w:t>
      </w:r>
      <w:r>
        <w:rPr>
          <w:color w:val="000000"/>
        </w:rPr>
        <w:br/>
      </w:r>
      <w:r>
        <w:rPr>
          <w:color w:val="000000"/>
          <w:shd w:fill="FFFFFF" w:val="clear"/>
        </w:rPr>
        <w:t>- Но послушай. Сначала выслушай его. Может все не так уж и плохо?</w:t>
      </w:r>
      <w:r>
        <w:rPr>
          <w:color w:val="000000"/>
        </w:rPr>
        <w:br/>
      </w:r>
      <w:r>
        <w:rPr>
          <w:color w:val="000000"/>
          <w:shd w:fill="FFFFFF" w:val="clear"/>
        </w:rPr>
        <w:t>- Нет. Не хочу. Надоело. Мне хватила одного дня чтобы понять что я не из того числа людей которые заслуживают любви и счастья.</w:t>
      </w:r>
      <w:r>
        <w:rPr>
          <w:color w:val="000000"/>
        </w:rPr>
        <w:br/>
      </w:r>
      <w:r>
        <w:rPr>
          <w:color w:val="000000"/>
          <w:shd w:fill="FFFFFF" w:val="clear"/>
        </w:rPr>
        <w:t>С этими словами она выбежала из комнаты и закрылась в ванной. Она села на пол и заплакала. Ей нужен был всего день чтобы понять что жизнь, в которой она совсем не давно решила начать жить, рухнула так и не начавшись. Неужели она думала что все будет идеально? Какая же она наивная дура.</w:t>
      </w:r>
      <w:r>
        <w:rPr>
          <w:color w:val="000000"/>
        </w:rPr>
        <w:br/>
      </w:r>
      <w:r>
        <w:rPr>
          <w:color w:val="000000"/>
          <w:shd w:fill="FFFFFF" w:val="clear"/>
        </w:rPr>
        <w:t>Она не заметила как уснула. Свалившееся на нее напряжение утомила ее и она просто закрыв глаза погрузилась в сон. Когда она проснулась утром то обнаружила что лежит в своей кровати тепло укутанная в ее любимый плед. Даня спал рядом в кресле. Сев в кровати она осмотрелась. Комната была убранная. Наверно пока она сидела в ванной он убрался в комнате, а затем пришел за ней и обнаружив ее спящей отнес в комнату. Вот кому можно доверять так это именно Дане. Вот кто ни когда не придаст.</w:t>
      </w:r>
      <w:r>
        <w:rPr>
          <w:color w:val="000000"/>
        </w:rPr>
        <w:br/>
      </w:r>
      <w:r>
        <w:rPr>
          <w:color w:val="000000"/>
          <w:shd w:fill="FFFFFF" w:val="clear"/>
        </w:rPr>
        <w:t>Поднявшись она прошла в кухню и поставила на плиту чайник. Надо приготовить кофе. А то скоро встанет Даня и точно его попросит, думала она доставая банку с кофе. Когда она заканчивала завтрак на кухне появился Даня. Его волосы были взлохмачены, глаза сонные. Ей тут же стало стыдно. Она так эгоистично себя повела.</w:t>
      </w:r>
      <w:r>
        <w:rPr>
          <w:color w:val="000000"/>
        </w:rPr>
        <w:br/>
      </w:r>
      <w:r>
        <w:rPr>
          <w:color w:val="000000"/>
          <w:shd w:fill="FFFFFF" w:val="clear"/>
        </w:rPr>
        <w:t>- Прости за вчерашнее.</w:t>
      </w:r>
      <w:r>
        <w:rPr>
          <w:color w:val="000000"/>
        </w:rPr>
        <w:br/>
      </w:r>
      <w:r>
        <w:rPr>
          <w:color w:val="000000"/>
          <w:shd w:fill="FFFFFF" w:val="clear"/>
        </w:rPr>
        <w:t>- Милая. Тебе не за что извинятся. Ты ведь по сути права. Но не надо так резко все прекращать лишь из-за того что какой-то парень такой слепой. Просто забудь о нем. И все.</w:t>
      </w:r>
      <w:r>
        <w:rPr>
          <w:color w:val="000000"/>
        </w:rPr>
        <w:br/>
      </w:r>
      <w:r>
        <w:rPr>
          <w:color w:val="000000"/>
          <w:shd w:fill="FFFFFF" w:val="clear"/>
        </w:rPr>
        <w:t>- Почему? – Он знал ответ, но хотел чтобы она сама сказала ему.</w:t>
      </w:r>
      <w:r>
        <w:rPr>
          <w:color w:val="000000"/>
        </w:rPr>
        <w:br/>
      </w:r>
      <w:r>
        <w:rPr>
          <w:color w:val="000000"/>
          <w:shd w:fill="FFFFFF" w:val="clear"/>
        </w:rPr>
        <w:t>- Потому что я его люблю понимаешь. Той одно прогулки мне хватила увидеть его другим, но настоящий он совсем другой. И теперь во мне противоречат несколько чувств: ненависть и любовь. И я не знаю что делать.</w:t>
      </w:r>
      <w:r>
        <w:rPr>
          <w:color w:val="000000"/>
        </w:rPr>
        <w:br/>
      </w:r>
      <w:r>
        <w:rPr>
          <w:color w:val="000000"/>
          <w:shd w:fill="FFFFFF" w:val="clear"/>
        </w:rPr>
        <w:t>- Просто продолжай жить как живешь. Встречайся с ним. Но про работу ни чего не говори, пока сам не спросит. Спросит, скаажи. Если он оттолкнет тебя, значит он не тот человек который тебе нужен. Помнишь что говорила моя мама. Рискуй!</w:t>
      </w:r>
      <w:r>
        <w:rPr>
          <w:color w:val="000000"/>
        </w:rPr>
        <w:br/>
      </w:r>
      <w:r>
        <w:rPr>
          <w:color w:val="000000"/>
          <w:shd w:fill="FFFFFF" w:val="clear"/>
        </w:rPr>
        <w:t>Послушав совета Дани она решила что пусть так и будет. Пусть все идет своим чередом. Ведь по сути она его не обманывала. К тому же на работе, работа важнее общения. Иногда нужно рисковать, чтобы что-то получить. И она рискнет.</w:t>
      </w:r>
      <w:r>
        <w:rPr>
          <w:color w:val="000000"/>
        </w:rPr>
        <w:br/>
      </w:r>
      <w:r>
        <w:rPr>
          <w:color w:val="000000"/>
          <w:shd w:fill="FFFFFF" w:val="clear"/>
        </w:rPr>
        <w:t>Когда она вышла в понедельник на работу то была полной решимостью делать так как решила. Но с его появлением ее решимость куда-то пропала. Но она все же решила не сдаваться. А идти по намеченной дороге.</w:t>
      </w:r>
      <w:r>
        <w:rPr>
          <w:color w:val="000000"/>
        </w:rPr>
        <w:br/>
      </w:r>
      <w:r>
        <w:rPr>
          <w:color w:val="000000"/>
          <w:shd w:fill="FFFFFF" w:val="clear"/>
        </w:rPr>
        <w:t>Когда они с Даней появились в клубе то все были очень рады их видеть. Они сразу забросали их вопросами, почему их не было в прошлую неделю. Пока Даня извинялся за них обоих, Наталья заметив направляющегося к ней Дениса.</w:t>
      </w:r>
      <w:r>
        <w:rPr>
          <w:color w:val="000000"/>
        </w:rPr>
        <w:br/>
      </w:r>
      <w:r>
        <w:rPr>
          <w:color w:val="000000"/>
          <w:shd w:fill="FFFFFF" w:val="clear"/>
        </w:rPr>
        <w:t>- Привет. – Поприветствовала его она.</w:t>
      </w:r>
      <w:r>
        <w:rPr>
          <w:color w:val="000000"/>
        </w:rPr>
        <w:br/>
      </w:r>
      <w:r>
        <w:rPr>
          <w:color w:val="000000"/>
          <w:shd w:fill="FFFFFF" w:val="clear"/>
        </w:rPr>
        <w:t>- Привет. А я ждал тебя на прошлой недели здесь, но тебя не было. – Он чмокнул ее в щеку, и на мгновение прижал к себе.</w:t>
      </w:r>
      <w:r>
        <w:rPr>
          <w:color w:val="000000"/>
        </w:rPr>
        <w:br/>
      </w:r>
      <w:r>
        <w:rPr>
          <w:color w:val="000000"/>
          <w:shd w:fill="FFFFFF" w:val="clear"/>
        </w:rPr>
        <w:t>- Мне нужно было прибраться дома. – Объяснила она отстраняясь он него. Надо держать дистанцию, иначе она сдаст себя с потрохами. Ее сердце на это способно.</w:t>
      </w:r>
      <w:r>
        <w:rPr>
          <w:color w:val="000000"/>
        </w:rPr>
        <w:br/>
      </w:r>
      <w:r>
        <w:rPr>
          <w:color w:val="000000"/>
          <w:shd w:fill="FFFFFF" w:val="clear"/>
        </w:rPr>
        <w:t>- Ясно. А я подумал что ты заболела. – Он взял ее за плечи и повел к столик где сидели остальные.</w:t>
      </w:r>
      <w:r>
        <w:rPr>
          <w:color w:val="000000"/>
        </w:rPr>
        <w:br/>
      </w:r>
      <w:r>
        <w:rPr>
          <w:color w:val="000000"/>
          <w:shd w:fill="FFFFFF" w:val="clear"/>
        </w:rPr>
        <w:t>- Не волнуйся. Я болею очень редко. – Они сели за столик и она заметила взгляд Дани. Он давал понять что был прав, на что глазами дала понять что это еще ни чего не значит.</w:t>
      </w:r>
      <w:r>
        <w:rPr>
          <w:color w:val="000000"/>
        </w:rPr>
        <w:br/>
      </w:r>
      <w:r>
        <w:rPr>
          <w:color w:val="000000"/>
          <w:shd w:fill="FFFFFF" w:val="clear"/>
        </w:rPr>
        <w:t>Следующую ночь они сидели и очень много веселились. Даня, как всегда, поднимал всем настроение, а остальные подхватывали и продолжал в его духе. Девушки хватались за животы. Но у Наташи все равно в душе сидела та заноза которая не давало нормально сосредоточиться на разговоре. Денис все время следивший за ней заметил это и решил как можно скорее узнать в чем причина ее плохого настроения. Эта возможность выдалась когда все пошли танцевать. Он пригласил ее на медленный танец и спросил почему она такая грустная.</w:t>
      </w:r>
      <w:r>
        <w:rPr>
          <w:color w:val="000000"/>
        </w:rPr>
        <w:br/>
      </w:r>
      <w:r>
        <w:rPr>
          <w:color w:val="000000"/>
          <w:shd w:fill="FFFFFF" w:val="clear"/>
        </w:rPr>
        <w:t>- Я же говорила все хорошо.</w:t>
      </w:r>
      <w:r>
        <w:rPr>
          <w:color w:val="000000"/>
        </w:rPr>
        <w:br/>
      </w:r>
      <w:r>
        <w:rPr>
          <w:color w:val="000000"/>
          <w:shd w:fill="FFFFFF" w:val="clear"/>
        </w:rPr>
        <w:t>- Но ты грустная.</w:t>
      </w:r>
      <w:r>
        <w:rPr>
          <w:color w:val="000000"/>
        </w:rPr>
        <w:br/>
      </w:r>
      <w:r>
        <w:rPr>
          <w:color w:val="000000"/>
          <w:shd w:fill="FFFFFF" w:val="clear"/>
        </w:rPr>
        <w:t>- У меня такое бывает иногда. Не волнуйся. В следующий раз когда ты меня встретишь я буду веселой. Обещаю.</w:t>
      </w:r>
      <w:r>
        <w:rPr>
          <w:color w:val="000000"/>
        </w:rPr>
        <w:br/>
      </w:r>
      <w:r>
        <w:rPr>
          <w:color w:val="000000"/>
          <w:shd w:fill="FFFFFF" w:val="clear"/>
        </w:rPr>
        <w:t>Следующие несколько недель она действительно повеселела. Но на душе скребли кошки. Оказывается не так легко скрывать то что твориться на душе. Даня это видел, но не знал как ей помочь. Иногда она специально работала как черный раб, чтобы работа смогла заглушить все ее переживания. Но ни чего не получалось. Становилось еще хуже. Правда с Денисом и остальными в клубе она вела себя как ни в чем не бывало. Она не хотела чтобы другие видели ее боль. Раньше бы она спокойно вела бы себя, как всегда, но сейчас ей как будто приходилось играть роль хорошей обеспеченной девочки. Эта роль ей не нравилась. Но теперь она ила другой жизнью и приходилось привыкать. Ей все время хотелось чтобы Денис наконец-то узнал в авто мойщице ее. И однажды это кажется произошло.</w:t>
      </w:r>
      <w:r>
        <w:rPr>
          <w:color w:val="000000"/>
        </w:rPr>
        <w:br/>
      </w:r>
      <w:r>
        <w:rPr>
          <w:color w:val="000000"/>
          <w:shd w:fill="FFFFFF" w:val="clear"/>
        </w:rPr>
        <w:t>В тот день они сидели без дела на улице и разговаривали. Наташа отдела темные очки чтобы солнце не светила сильно в глаза. И как раз в этот момент администратор сказал что сейчас подъедет Денис. Наталья в этот момент разговаривала по телефону и не могла это слышать. Она распустила волосы чтобы сделать новый хвостик, и как раз в этот момент на мойку заехал он, и выйдя из машины вышел на улицу чтобы поговорить с братом, который разговаривал с мойщицами. В этот момент повернулась Наташа все еще с распущенными волосами и посмотрела на Дениса. Он тоже ее увидел и как то странно замер. Наташа поспешно собрала волосы в хвост и надела кепку. По его глазам она не смогла определить узнал ли он ее. Хотя понимала что очки скрывали половину лица, но это ни чего не давало. Он мог узнать ее в этот момент например по волосам. Но он виду не подал. Он повернулся к брату и стал что-то с ним обсуждать. Потом они ушли в кабинет шефа, и Наташа его уже не видела так как ушла мыть другую машину. Теперь как она понимала нужно была ждать когда он при встрече скажет ей в лицо какая она лгунья что скрыла такое от него.</w:t>
      </w:r>
      <w:r>
        <w:rPr>
          <w:color w:val="000000"/>
        </w:rPr>
        <w:br/>
      </w:r>
      <w:r>
        <w:rPr>
          <w:color w:val="000000"/>
          <w:shd w:fill="FFFFFF" w:val="clear"/>
        </w:rPr>
        <w:t>Но на ее удивление при встрече он даже не дал ни какого намека что видел у ее брата на работе. Он вел себя как раньше. Это ее начало волновать, но сама она признаваться не хотела. Гордость не позволяла. Она все еще не смогла простить ему то что для него существует низший класс людей которых можно не замечать. Однажды она даже затронула эту тему, при следующей встречи в клубе.</w:t>
      </w:r>
      <w:r>
        <w:rPr>
          <w:color w:val="000000"/>
        </w:rPr>
        <w:br/>
      </w:r>
      <w:r>
        <w:rPr>
          <w:color w:val="000000"/>
          <w:shd w:fill="FFFFFF" w:val="clear"/>
        </w:rPr>
        <w:t>- Ну ты преувеличиваешь. Не все так смотрят на эти вещи. Я например не делю людей на классы и социальные статусы. – Произнес Андрей, бизнесмен, 35 лет. По его голосу можно было понять что он говорит правду. – Я сам когда-то был беден как бомж. Но потом поняв что не хочу жить вот так и решил что надо бороться за свое существование. Я восстановил документы, стал работать. И постепенно заработал достаточно денег чтобы начать свой бизнес. Сначала это были простые продуктовые точки, потом маленькие магазины. А сейчас большие супермаркеты. И знаешь я ни сколько не изменился. Я все так же как и раньше люблю посидеть с друзьями, как с вами, отдохнуть, поговорить о жизни. А когда решил что пора жениться встретил прекрасную девушку из медицинской академии, которая всего добилась сама.</w:t>
      </w:r>
      <w:r>
        <w:rPr>
          <w:color w:val="000000"/>
        </w:rPr>
        <w:br/>
      </w:r>
      <w:r>
        <w:rPr>
          <w:color w:val="000000"/>
          <w:shd w:fill="FFFFFF" w:val="clear"/>
        </w:rPr>
        <w:t>- А ты не подумал что она может выходит за тебя из-за денег. – Спросил другой бизнесмен, Олег.</w:t>
      </w:r>
      <w:r>
        <w:rPr>
          <w:color w:val="000000"/>
        </w:rPr>
        <w:br/>
      </w:r>
      <w:r>
        <w:rPr>
          <w:color w:val="000000"/>
          <w:shd w:fill="FFFFFF" w:val="clear"/>
        </w:rPr>
        <w:t>- Нет. Она с самого начала даже думала что я не бизнесмен, а бедный художник. Какое же было у нее удивление когда я привез ее на дачу в три этажа знакомить с родными. Я даже в какой-то момент испугался что она сейчас поняв какой я богатый захочет выманить у меня денег на что-нибудь. Но нет. Она продолжала сама зарабатывать себе на учебу. Сейчас она работает кардиологом в одной детских больниц и несколько не жалеет. Просто не надо бояться что с вами общаются из-за денег. Иногда стоит посмотреть на все с другой стороны. С хорошей, а не бояться что вот меня любят не за то что я человек, а денежный мешок. Я это понял еще когда только увеличил свой бизнес. Для меня деньги это скорее один из факторов существования, чем смысл жизни. Без денег можно конечно прожить, но все же надо уважать себя. Но не возвышать.</w:t>
      </w:r>
      <w:r>
        <w:rPr>
          <w:color w:val="000000"/>
        </w:rPr>
        <w:br/>
      </w:r>
      <w:r>
        <w:rPr>
          <w:color w:val="000000"/>
          <w:shd w:fill="FFFFFF" w:val="clear"/>
        </w:rPr>
        <w:t>- Знаешь ты прав. – Сказала Настя. Она была спортсменкой. Сейчас она занималась тренерской работай с детьми инвалидами. – Когда-то еще до того как стать тренером я была знаменита, зарабатывала хорошие деньги. У меня был жених из очень обеспеченной семьи. И кажется вот скоро мы должны будем пожениться. Но так произошло что во время тренировки я упала и повредила спину. Врачи мне запретили категорически заниматься иначе я могла стать инвалидом прикованной к кровати. В тот же день когда это стало ясно, мой жених сообщил что мы не можем пожениться. В тот же день весь мир рухнул. Я наверно неделю просидела дома, не зная теперь куда идти и что делать. Я потеряла смысл жизни что ли. Мне хотелось просто умереть. Но потом мне предложили тренировать детей инвалидов. У них были проблемы с опорно-двигательной системой. И я с удовольствием согласилась. Мой мир сразу же стал каким то настоящим. Я даже усыновила близнецов. А чуть позже вышла замуж за учителя русского и литературы. Он и дети подарили мне новую жизнь и второе дыхание. Я много занималась и сама. Когда я в следующий раз прошла осмотр у врачей то они только удивлялись. Я была здорова. И теперь я могла участвовать в любительских соревнованиях. Почти сразу же ко мне приехал мой бывший жених и сказал что хочет восстановить отношения, но я сказала что он в прошлом.</w:t>
      </w:r>
      <w:r>
        <w:rPr>
          <w:color w:val="000000"/>
        </w:rPr>
        <w:br/>
      </w:r>
      <w:r>
        <w:rPr>
          <w:color w:val="000000"/>
          <w:shd w:fill="FFFFFF" w:val="clear"/>
        </w:rPr>
        <w:t>Наталья слушая эти рассказы удивлялась что встретила таких интересных и хороших людей. Все они были интересными людьми. Они все прошли через что-то тяжелое в своей жизни. Через деньги. Но все равно остались людьми, а не животными, которые жили на Земле и даже не задумывались о том какую боль они причиняют окружающим.</w:t>
      </w:r>
      <w:r>
        <w:rPr>
          <w:color w:val="000000"/>
        </w:rPr>
        <w:br/>
        <w:br/>
      </w:r>
      <w:r>
        <w:rPr>
          <w:color w:val="000000"/>
          <w:shd w:fill="FFFFFF" w:val="clear"/>
        </w:rPr>
        <w:t>5 глава: После этого разговора Наталья еще долго пыталась как то решить для себя что хочет ее гордость, надо ли рассказать Денису правду. В конце концов он заслуживает знать правду. Да и ей будет спокойнее. Ей уже надоело держать это в себе. Но каждый раз когда она решалась, то каждый раз отказывалась от этой идеи. Теперь на первом вместе стоял страх потерять его как друга и близкого человека. С ним она была так же спокойна, как и с Даней. Он всегда держал дистанцию и ей не было так страшно. У нее были причины того чтобы бояться дальнейших действий в плане интима. Но о них она старалась не думать. Воспоминания делали еще больнее. Но она знала что с этим все равно придется жить. Может когда-нибудь все измениться и страх уйдет, но это было только иллюзией, которая продолжала жить вместе с надеждой на счастливую жизнь.</w:t>
      </w:r>
      <w:r>
        <w:rPr>
          <w:color w:val="000000"/>
        </w:rPr>
        <w:br/>
      </w:r>
      <w:r>
        <w:rPr>
          <w:color w:val="000000"/>
          <w:shd w:fill="FFFFFF" w:val="clear"/>
        </w:rPr>
        <w:t>Прошло еще несколько месяцев когда друг Дани и Натальи решил устроить вечеринку у себя дама в честь своего дня рожденья. Он сразу предупредил что вечеринка будет проходить у него на дачи только среди близких друзей и родных. Наталье было приятно что к ней относятся так. Ее единственным другом всегда был только Даня, но теперь друзей у нее стало больше. Из-за это ее сердце каждый раз радостно подпрыгивало в груди от предстоящей встречи с ними.</w:t>
      </w:r>
      <w:r>
        <w:rPr>
          <w:color w:val="000000"/>
        </w:rPr>
        <w:br/>
      </w:r>
      <w:r>
        <w:rPr>
          <w:color w:val="000000"/>
          <w:shd w:fill="FFFFFF" w:val="clear"/>
        </w:rPr>
        <w:t>Ехать решили в пятницу вечером на все выходные. Было решено, что Даня заедет за Натальей на вечером работу, и они сразу отправятся на дачу. Сумки они заранее собрали накануне, поэтому Дане оставалось только взять их.</w:t>
      </w:r>
      <w:r>
        <w:rPr>
          <w:color w:val="000000"/>
        </w:rPr>
        <w:br/>
      </w:r>
      <w:r>
        <w:rPr>
          <w:color w:val="000000"/>
          <w:shd w:fill="FFFFFF" w:val="clear"/>
        </w:rPr>
        <w:t>Как и договорились Даня забрал ее с работы и они сразу же отправились в путь. По пути она рассказала о том что ее тревожит.</w:t>
      </w:r>
      <w:r>
        <w:rPr>
          <w:color w:val="000000"/>
        </w:rPr>
        <w:br/>
      </w:r>
      <w:r>
        <w:rPr>
          <w:color w:val="000000"/>
          <w:shd w:fill="FFFFFF" w:val="clear"/>
        </w:rPr>
        <w:t>- Я не знаю как поступить. Вроде понимаю что надо ему все рассказать, но в тоже время боясь. Я не знаю как он отреагирует. Ведь тогда он промолчал и не сказал своего мнения.</w:t>
      </w:r>
      <w:r>
        <w:rPr>
          <w:color w:val="000000"/>
        </w:rPr>
        <w:br/>
      </w:r>
      <w:r>
        <w:rPr>
          <w:color w:val="000000"/>
          <w:shd w:fill="FFFFFF" w:val="clear"/>
        </w:rPr>
        <w:t>- Ну это еще не говорит о том что он против низкой ступени социального класса. Возможно что он просто решил придержать при себе свое мнение. Он же не обязан был говорить свою точку зрения.</w:t>
      </w:r>
      <w:r>
        <w:rPr>
          <w:color w:val="000000"/>
        </w:rPr>
        <w:br/>
      </w:r>
      <w:r>
        <w:rPr>
          <w:color w:val="000000"/>
          <w:shd w:fill="FFFFFF" w:val="clear"/>
        </w:rPr>
        <w:t>- Я понимаю. – Она посмотрела в окно. – Но знаешь тяжело держать при себе какую-то тайну когда хочешь рассказать ее, но не знаешь что скажут люди когда узнают. Ведь мы по сути обманываем и остальных не говоря где я работаю.</w:t>
      </w:r>
      <w:r>
        <w:rPr>
          <w:color w:val="000000"/>
        </w:rPr>
        <w:br/>
      </w:r>
      <w:r>
        <w:rPr>
          <w:color w:val="000000"/>
          <w:shd w:fill="FFFFFF" w:val="clear"/>
        </w:rPr>
        <w:t>- Да ладно тебе. Это все глупости. Предлагаю забыть об этом на время и все. Когда все выясниться вот тогда и будем думать. Может они просто проигнорируют эту часть твоей жизни оставшись при мнении что ты хороший человек. Что в общем то правда.</w:t>
      </w:r>
      <w:r>
        <w:rPr>
          <w:color w:val="000000"/>
        </w:rPr>
        <w:br/>
      </w:r>
      <w:r>
        <w:rPr>
          <w:color w:val="000000"/>
          <w:shd w:fill="FFFFFF" w:val="clear"/>
        </w:rPr>
        <w:t>- ДА ладно тебе. Разве хороший человек будет обманывать друзей.</w:t>
      </w:r>
      <w:r>
        <w:rPr>
          <w:color w:val="000000"/>
        </w:rPr>
        <w:br/>
      </w:r>
      <w:r>
        <w:rPr>
          <w:color w:val="000000"/>
          <w:shd w:fill="FFFFFF" w:val="clear"/>
        </w:rPr>
        <w:t>- Ну если на это есть веские причины… -</w:t>
      </w:r>
      <w:r>
        <w:rPr>
          <w:color w:val="000000"/>
        </w:rPr>
        <w:br/>
      </w:r>
      <w:r>
        <w:rPr>
          <w:color w:val="000000"/>
          <w:shd w:fill="FFFFFF" w:val="clear"/>
        </w:rPr>
        <w:t>- Но их то у меня нет. В их глазах я буду просто лгуньей. – Она знала это. Хотя Даня считал что это просто ее бурная фантазия. В конце концов, вещи и страшнее есть. Но он понимал что если она потеряет таких хороших друзей то она точно закроется в своей раковине и уже ни когда не позволит ему вновь вытащить ее от туда.</w:t>
      </w:r>
      <w:r>
        <w:rPr/>
        <w:t xml:space="preserve"> </w:t>
      </w:r>
    </w:p>
    <w:p>
      <w:pPr>
        <w:pStyle w:val="Normal"/>
        <w:rPr/>
      </w:pPr>
      <w:r>
        <w:rPr>
          <w:color w:val="000000"/>
          <w:shd w:fill="FFFFFF" w:val="clear"/>
        </w:rPr>
        <w:t>Когда они подъехали к даче народ уже вовсю веселился. Они вышли из машины. Взяли сумки и направились к дому когда из дома вышел хозяин дома с женой.</w:t>
      </w:r>
      <w:r>
        <w:rPr>
          <w:color w:val="000000"/>
        </w:rPr>
        <w:br/>
      </w:r>
      <w:r>
        <w:rPr>
          <w:color w:val="000000"/>
          <w:shd w:fill="FFFFFF" w:val="clear"/>
        </w:rPr>
        <w:t>- Привет. А мы уже думали вы не приедете.</w:t>
      </w:r>
      <w:r>
        <w:rPr>
          <w:color w:val="000000"/>
        </w:rPr>
        <w:br/>
      </w:r>
      <w:r>
        <w:rPr>
          <w:color w:val="000000"/>
          <w:shd w:fill="FFFFFF" w:val="clear"/>
        </w:rPr>
        <w:t>- Пришлось задержаться. Я поздно освободилась. – Ответила Наталья.</w:t>
      </w:r>
      <w:r>
        <w:rPr>
          <w:color w:val="000000"/>
        </w:rPr>
        <w:br/>
      </w:r>
      <w:r>
        <w:rPr>
          <w:color w:val="000000"/>
          <w:shd w:fill="FFFFFF" w:val="clear"/>
        </w:rPr>
        <w:t>- Ну главное что приехали. Идемте. Мы не садились за стол решив дождаться вас.</w:t>
      </w:r>
      <w:r>
        <w:rPr>
          <w:color w:val="000000"/>
        </w:rPr>
        <w:br/>
      </w:r>
      <w:r>
        <w:rPr>
          <w:color w:val="000000"/>
          <w:shd w:fill="FFFFFF" w:val="clear"/>
        </w:rPr>
        <w:t>Она зашли в дом, скинули с себя верхнюю одежду и сразу направились в столовую. Среди гостей Наталья не увидела Дениса. Спросив хозяина где он, тот ответил что он приедет позже. Вроде бы успокоившись Наталья продолжила общения с друзьями, но все же что-то ее тревожило. Что, она не знала. Постаравшись отвлечься от этих мыслей, девушка сосредоточилась на общении и не заметила как пришло время ложиться спать. К тому же устав на работе, Наталья выглядела уставшей. Поэтому решила не дожидаться Дениса, которого очень хотела увидеть и отправилась спать. Уснула она довольно быстро. Всю ночь ее мучили странные сны, но когда она проснулась утром то не помнила их, или не хотела помнить. Возможно что эти сны ожили потому что страх что разобьются все надежды на счастье крутились у нее в голове уже долгое время.</w:t>
      </w:r>
      <w:r>
        <w:rPr>
          <w:color w:val="000000"/>
        </w:rPr>
        <w:br/>
      </w:r>
      <w:r>
        <w:rPr>
          <w:color w:val="000000"/>
          <w:shd w:fill="FFFFFF" w:val="clear"/>
        </w:rPr>
        <w:t>Она быстро привела себя в порядок и спустилась вниз. На удивление так она обнаружила Дениса, хозяина дома Диму с женой Дарьей.</w:t>
      </w:r>
      <w:r>
        <w:rPr>
          <w:color w:val="000000"/>
        </w:rPr>
        <w:br/>
      </w:r>
      <w:r>
        <w:rPr>
          <w:color w:val="000000"/>
          <w:shd w:fill="FFFFFF" w:val="clear"/>
        </w:rPr>
        <w:t>- Доброе утро соня. Как спала? – Поприветствовала ее Дарья и усадила за стол рядом с Денисом и мужем которые уже во всю уплетали завтрак. Когда Наталья села рядом, Денис чмокнул ее в щеку. Она смущенно улыбнулась и тоже принялась за завтрак. Пока они если стали подтягиваться остальные. Даня как она и ожидала выглядеть так как будто не спал всю ночь. Глаза были заспанные и блуждая по столовой не могли не как сосредоточиться. Такое чувство как будто он не понимал где находиться.</w:t>
      </w:r>
      <w:r>
        <w:rPr>
          <w:color w:val="000000"/>
        </w:rPr>
        <w:br/>
      </w:r>
      <w:r>
        <w:rPr>
          <w:color w:val="000000"/>
          <w:shd w:fill="FFFFFF" w:val="clear"/>
        </w:rPr>
        <w:t>- Мне кажется или я все еще сплю. – Произнес он и подошел ближе к столу.</w:t>
      </w:r>
      <w:r>
        <w:rPr>
          <w:color w:val="000000"/>
        </w:rPr>
        <w:br/>
      </w:r>
      <w:r>
        <w:rPr>
          <w:color w:val="000000"/>
          <w:shd w:fill="FFFFFF" w:val="clear"/>
        </w:rPr>
        <w:t>- Да нет ты уже не спишь. – Произнесла Мария, девушка с которой у Дани намечалось что-то серьезное и ущипнула его в плечо. Даня взвизгнул. Когда он перестал кричать то тут же помчался за Марией чтобы отомстить. Оба смеялись как дети. Хотя чему удивляться. Даня всегда был душой компании. Всегда был популярным. Не удивительно, что он так быстро находил себе друзей.</w:t>
      </w:r>
      <w:r>
        <w:rPr>
          <w:color w:val="000000"/>
        </w:rPr>
        <w:br/>
      </w:r>
      <w:r>
        <w:rPr>
          <w:color w:val="000000"/>
          <w:shd w:fill="FFFFFF" w:val="clear"/>
        </w:rPr>
        <w:t>Когда с догонялками и завтраком было покончено было решено ехать кататься на снегоходах. Все быстро переодевшись высыпались на улицу. Даня продолжил дурачиться обкидывая всех снежками пока</w:t>
      </w:r>
      <w:r>
        <w:rPr>
          <w:rStyle w:val="Wofr0"/>
          <w:color w:val="000000"/>
          <w:shd w:fill="FF0000" w:val="clear"/>
        </w:rPr>
        <w:t> </w:t>
      </w:r>
      <w:r>
        <w:rPr>
          <w:rStyle w:val="Appleconvertedspace"/>
          <w:color w:val="000000"/>
          <w:shd w:fill="FF0000" w:val="clear"/>
        </w:rPr>
        <w:t> </w:t>
      </w:r>
      <w:r>
        <w:rPr>
          <w:color w:val="000000"/>
          <w:shd w:fill="FFFFFF" w:val="clear"/>
        </w:rPr>
        <w:t>Дима и его помощник по даче готовили снегоходы, а девушки наблюдали за мужчинами и смеялись. Наталья чувствовала себя счастливой и даже забыла о страхах.</w:t>
      </w:r>
      <w:r>
        <w:rPr>
          <w:color w:val="000000"/>
        </w:rPr>
        <w:br/>
      </w:r>
      <w:r>
        <w:rPr>
          <w:color w:val="000000"/>
          <w:shd w:fill="FFFFFF" w:val="clear"/>
        </w:rPr>
        <w:t>Когда все было готова, а ребята</w:t>
      </w:r>
      <w:r>
        <w:rPr>
          <w:rStyle w:val="Appleconvertedspace"/>
          <w:color w:val="000000"/>
          <w:shd w:fill="FFFFFF" w:val="clear"/>
        </w:rPr>
        <w:t> </w:t>
      </w:r>
      <w:r>
        <w:rPr>
          <w:rStyle w:val="Wofr1"/>
          <w:color w:val="000000"/>
          <w:shd w:fill="FF0000" w:val="clear"/>
        </w:rPr>
        <w:t>наконец-то</w:t>
      </w:r>
      <w:r>
        <w:rPr>
          <w:rStyle w:val="Appleconvertedspace"/>
          <w:color w:val="000000"/>
          <w:shd w:fill="FFFFFF" w:val="clear"/>
        </w:rPr>
        <w:t> </w:t>
      </w:r>
      <w:r>
        <w:rPr>
          <w:color w:val="000000"/>
          <w:shd w:fill="FFFFFF" w:val="clear"/>
        </w:rPr>
        <w:t>перестали дурачиться все разбились по парам и двинулись в сторону леса, где можно было увидеть всю красоту этих мест. Наталья была в паре с Денисом. Н сам изъявил желанием поехать с ней, на не сопротивлялась. Она очень хотела побыть с ним пока у нее был шанс.</w:t>
      </w:r>
      <w:r>
        <w:rPr>
          <w:color w:val="000000"/>
        </w:rPr>
        <w:br/>
      </w:r>
      <w:r>
        <w:rPr>
          <w:color w:val="000000"/>
          <w:shd w:fill="FFFFFF" w:val="clear"/>
        </w:rPr>
        <w:t>Подъехав к назначенному месту все рассыпались по небольшой поляне занимаясь каждый тем чем хотел. Кто-то играл в снежки, кто-то лепил снеговиков, кто-то просто гулял, а Денис и Наташа решили сфотографироваться на память.</w:t>
      </w:r>
      <w:r>
        <w:rPr>
          <w:color w:val="000000"/>
        </w:rPr>
        <w:br/>
      </w:r>
      <w:r>
        <w:rPr>
          <w:color w:val="000000"/>
          <w:shd w:fill="FFFFFF" w:val="clear"/>
        </w:rPr>
        <w:t>- А ты когда приехал?</w:t>
      </w:r>
      <w:r>
        <w:rPr>
          <w:color w:val="000000"/>
        </w:rPr>
        <w:br/>
      </w:r>
      <w:r>
        <w:rPr>
          <w:color w:val="000000"/>
          <w:shd w:fill="FFFFFF" w:val="clear"/>
        </w:rPr>
        <w:t>- Сегодня утром. На работе возникли проблемы, пришлось задержаться чтобы их уладить.</w:t>
      </w:r>
      <w:r>
        <w:rPr>
          <w:color w:val="000000"/>
        </w:rPr>
        <w:br/>
      </w:r>
      <w:r>
        <w:rPr>
          <w:color w:val="000000"/>
          <w:shd w:fill="FFFFFF" w:val="clear"/>
        </w:rPr>
        <w:t>- Понятно. – Она грустно посмотрела куда-то вдаль и в этот момент Денис ее сфотографировал.</w:t>
      </w:r>
      <w:r>
        <w:rPr>
          <w:color w:val="000000"/>
        </w:rPr>
        <w:br/>
      </w:r>
      <w:r>
        <w:rPr>
          <w:color w:val="000000"/>
          <w:shd w:fill="FFFFFF" w:val="clear"/>
        </w:rPr>
        <w:t>- А ты почему опять такая грустная? – Он подошел к ней и приобнял за плечи.</w:t>
      </w:r>
      <w:r>
        <w:rPr>
          <w:color w:val="000000"/>
        </w:rPr>
        <w:br/>
      </w:r>
      <w:r>
        <w:rPr>
          <w:color w:val="000000"/>
          <w:shd w:fill="FFFFFF" w:val="clear"/>
        </w:rPr>
        <w:t>- Скажем так я волновалась что ты не приедешь и я тебя уже не увижу.  – Она подняла глаза и посмотрела на него.</w:t>
      </w:r>
      <w:r>
        <w:rPr>
          <w:color w:val="000000"/>
        </w:rPr>
        <w:br/>
      </w:r>
      <w:r>
        <w:rPr>
          <w:color w:val="000000"/>
          <w:shd w:fill="FFFFFF" w:val="clear"/>
        </w:rPr>
        <w:t>- Почему ты так подумала? – Он прижал губы</w:t>
      </w:r>
      <w:r>
        <w:rPr>
          <w:rStyle w:val="Appleconvertedspace"/>
          <w:color w:val="000000"/>
          <w:shd w:fill="FFFFFF" w:val="clear"/>
        </w:rPr>
        <w:t> </w:t>
      </w:r>
      <w:r>
        <w:rPr>
          <w:rStyle w:val="Wofr2"/>
          <w:color w:val="000000"/>
          <w:shd w:fill="FF0000" w:val="clear"/>
        </w:rPr>
        <w:t>к ее</w:t>
      </w:r>
      <w:r>
        <w:rPr>
          <w:rStyle w:val="Appleconvertedspace"/>
          <w:color w:val="000000"/>
          <w:shd w:fill="FFFFFF" w:val="clear"/>
        </w:rPr>
        <w:t> </w:t>
      </w:r>
      <w:r>
        <w:rPr>
          <w:color w:val="000000"/>
          <w:shd w:fill="FFFFFF" w:val="clear"/>
        </w:rPr>
        <w:t>виску и ждал когда она ответит.</w:t>
      </w:r>
      <w:r>
        <w:rPr>
          <w:color w:val="000000"/>
        </w:rPr>
        <w:br/>
      </w:r>
      <w:r>
        <w:rPr>
          <w:color w:val="000000"/>
          <w:shd w:fill="FFFFFF" w:val="clear"/>
        </w:rPr>
        <w:t>- Не знаю. Просто пришло почему-то на ум.  – Она прошептала в ответ. Не могла же она сказать что испугалась что он все узнал и больше не хочет ее видеть.</w:t>
      </w:r>
      <w:r>
        <w:rPr>
          <w:color w:val="000000"/>
        </w:rPr>
        <w:br/>
      </w:r>
      <w:r>
        <w:rPr>
          <w:color w:val="000000"/>
          <w:shd w:fill="FFFFFF" w:val="clear"/>
        </w:rPr>
        <w:t>- Тебя что-то беспокоит? – Он посмотрел ей в глаза. В них он читал непонятно от куда взявшуюся боль и страх. И он не мог понят что бы это могло значить.</w:t>
      </w:r>
      <w:r>
        <w:rPr>
          <w:color w:val="000000"/>
        </w:rPr>
        <w:br/>
      </w:r>
      <w:r>
        <w:rPr>
          <w:color w:val="000000"/>
          <w:shd w:fill="FFFFFF" w:val="clear"/>
        </w:rPr>
        <w:t>- Не то чтобы… - И тут она решила все ему выложить, но подбежали Даня и Мария и завлекли их в бои снежками. Смеясь и играя они побежали за этой парочкой вовлекая остальных. Когда в нее полетели несколько снежков, Денис попытался ее прикрыть атакуя ребят, но оба не удержались на ногах и рухнули в снег. Денис был весь в снегу. Наталя рассмеялась и стала убирать его чтобы разглядеть его. В этот момент Денис нагнулся и поцеловал ее. Она тут же ответила. Неизвестно сколько бы это продолжалось если бы не снежки полетевшие в них. Денис отстранился он нее, и дав глазами понят что скоро это повториться поднялся со снега, помог ей и они продолжили играть.</w:t>
      </w:r>
      <w:r>
        <w:rPr>
          <w:color w:val="000000"/>
        </w:rPr>
        <w:br/>
      </w:r>
      <w:r>
        <w:rPr>
          <w:color w:val="000000"/>
          <w:shd w:fill="FFFFFF" w:val="clear"/>
        </w:rPr>
        <w:t>Вернулись домой они ближе к обеду. Когда все переоделись спуститься вниз в столовую. За обедом опять все смеялись и общались, перебивая друг друга. Все были довольны жизнью.</w:t>
      </w:r>
      <w:r>
        <w:rPr>
          <w:color w:val="000000"/>
        </w:rPr>
        <w:br/>
      </w:r>
      <w:r>
        <w:rPr>
          <w:color w:val="000000"/>
          <w:shd w:fill="FFFFFF" w:val="clear"/>
        </w:rPr>
        <w:t>Ближе к вечеру все разбрелись по дому. Наталья и Денис остались в гостиной сидеть у камина и общаться. Они даже не замечали что Дарья, фотограф по профессии их снимает. На поляне она тоже снимала их. Ей показалось что это из красивых пар. Если она только знала что этой красивой паре еще придется пережить.</w:t>
      </w:r>
      <w:r>
        <w:rPr>
          <w:color w:val="000000"/>
        </w:rPr>
        <w:br/>
      </w:r>
      <w:r>
        <w:rPr>
          <w:color w:val="000000"/>
          <w:shd w:fill="FFFFFF" w:val="clear"/>
        </w:rPr>
        <w:t>- Расскажи о себе. Я ведь почти о тебе ни чего не знаю. – Попросил Денис. И она все выложила как есть не вдаваясь в подробности. Страх вновь вернулся к ней.</w:t>
      </w:r>
      <w:r>
        <w:rPr>
          <w:color w:val="000000"/>
        </w:rPr>
        <w:br/>
      </w:r>
      <w:r>
        <w:rPr>
          <w:color w:val="000000"/>
          <w:shd w:fill="FFFFFF" w:val="clear"/>
        </w:rPr>
        <w:t>Она рассказала как познакомилась с Даней, как он защищал, помогал и поддерживал ее во все. Как она ушла из дома чтобы быть самостоятельной. И как она не когда не влюблялась и тем более не целовалась.</w:t>
      </w:r>
      <w:r>
        <w:rPr>
          <w:color w:val="000000"/>
        </w:rPr>
        <w:br/>
      </w:r>
      <w:r>
        <w:rPr>
          <w:color w:val="000000"/>
          <w:shd w:fill="FFFFFF" w:val="clear"/>
        </w:rPr>
        <w:t>- Неужели не разу? Не в одного мальчика?</w:t>
      </w:r>
      <w:r>
        <w:rPr>
          <w:color w:val="000000"/>
        </w:rPr>
        <w:br/>
      </w:r>
      <w:r>
        <w:rPr>
          <w:color w:val="000000"/>
          <w:shd w:fill="FFFFFF" w:val="clear"/>
        </w:rPr>
        <w:t>- Нет. Я не хотела этого, потому что кроме Дани меня окружали какие-то злые ребята. А про девочек я вообще молчу. Для них было непонятно как так - девочка одеваюсь так, как будто родилась мальчиком. Я не была похожа на них, из-за этого они относились ко мне как к изгою. А мальчишки их поддерживали. К тому же они ненавидели меня за то что Даня все время был со мной. А ведь он был самым популярным в классе, но он этого не понимал. Он считал что он обычный мальчик. И в нем нет ни чего особенного.</w:t>
      </w:r>
      <w:r>
        <w:rPr>
          <w:color w:val="000000"/>
        </w:rPr>
        <w:br/>
      </w:r>
      <w:r>
        <w:rPr>
          <w:color w:val="000000"/>
          <w:shd w:fill="FFFFFF" w:val="clear"/>
        </w:rPr>
        <w:t>- А почему ты в него не влюбилась?</w:t>
      </w:r>
      <w:r>
        <w:rPr>
          <w:color w:val="000000"/>
        </w:rPr>
        <w:br/>
      </w:r>
      <w:r>
        <w:rPr>
          <w:color w:val="000000"/>
          <w:shd w:fill="FFFFFF" w:val="clear"/>
        </w:rPr>
        <w:t>- Наверно потому что он в первую очередь был моим лучшим другом. Я не рассматривала его как объект любви. Хотя девчонки в одиннадцатом классе пытались нас рассорить сказав ему что я в него влюблена поэтому и веду себя как жертва в то время когда они самые что ни на есть красавицы и больше заслуживают его внимания чем я. Но он был не дурак он сразу их раскусил. И у них ни чего не получилось. На выпускной они попытались опять все испортить. – Наталья отстранилась и посмотрела на огонь. – В тот день они решили подшутить надо мной. Они отвлекли Даню, который пришел со мной. А ко мне подослали парня, который сказал что уже давно влюблен в меня. Не дав мне ничего сказать, он схватил меня за руку и повел в какой-то пустой класс. Он закрыл дверь на ключ и стал меня лапать. Всем было известно что он бегает за девчонками чтобы утолить свой сексуальный голод. Многие девченки нашей школы были подвергнуты его «любви». Я закричала и стала отбиваться. – Денис увидел как у нее увлажнились глаза слезы. Он положил руки на плечи говоря что необязательно вспоминать об этом. Он все понял. Но она продолжала. Ей надо было вырвать этот страх из себя. – Я не знаю сколько прошло времени когда в дверь стали стучатся. Сквозь шум в голове я услышала голос Дани. Как он потом рассказал, кто-то из его друзей которые хорошо ко мне относились видеть как этот парень увел меня в класс. Он тут же рванул туда. Он тоже знал этого парня. Он выбил дверь. Ему помогли его друзья. Даня ударил парня в лицо и подбежал ко мне. Я билась в истерике. Сначала я отбивалась от Дани, думая что это все тот же парень. Но когда смогла его разглядеть, то бросилась к нему в объятия. И не отпускала его пока мы не добрались до его дома где его мама помогла мне успокоиться. А потом они оба уложили меня спать. Все ночь меня мучили кошмары. Даня был рядом. Тогда я серьезно заболела. И наверно месяц вообще не выходила из дома. В тот же период Даня узнал что мама больна, а я во свое наверно спасения от страха изъявила желанием научиться играть на гитаре. Это помогло мне. К началу учебного года я вместе с даней поступила в институт. С того дня он просто не выпускал меня из виду. Н поклялся что успокоиться только когда я выйду замуж за человека который будет заботиться обо мне так же как и он. К тому времени его мама умерла. Именно тогда мы дали клятвы что всегда будем рядом. Мы доверяли только друг другу.</w:t>
      </w:r>
      <w:r>
        <w:rPr/>
        <w:t xml:space="preserve"> </w:t>
      </w:r>
    </w:p>
    <w:p>
      <w:pPr>
        <w:pStyle w:val="Normal"/>
        <w:rPr/>
      </w:pPr>
      <w:r>
        <w:rPr/>
        <w:t xml:space="preserve">  </w:t>
      </w:r>
    </w:p>
    <w:p>
      <w:pPr>
        <w:pStyle w:val="Normal"/>
        <w:rPr/>
      </w:pPr>
      <w:r>
        <w:rPr/>
        <w:t xml:space="preserve">  </w:t>
      </w:r>
      <w:r>
        <w:rPr>
          <w:color w:val="000000"/>
          <w:shd w:fill="FFFFFF" w:val="clear"/>
        </w:rPr>
        <w:t>6 глава: После этого признания Наталья почувствовала себя как свободней что ли. Она понимала что это признание стало очень серьезным шагом в отношениях с Денисом. Она ни когда не кому этого не рассказывала, так что знали об этой истории немногие. Да и кому она могла о ней рассказать. Тот ужас который она пережила все еще жил у нее внутри. Она даже маме не смогла доверить ее. Но Денис</w:t>
      </w:r>
      <w:r>
        <w:rPr>
          <w:rStyle w:val="Appleconvertedspace"/>
          <w:color w:val="000000"/>
          <w:shd w:fill="FFFFFF" w:val="clear"/>
        </w:rPr>
        <w:t> </w:t>
      </w:r>
      <w:r>
        <w:rPr>
          <w:rStyle w:val="Wofr0"/>
          <w:color w:val="000000"/>
          <w:shd w:fill="F7F7F7" w:val="clear"/>
        </w:rPr>
        <w:t>казалось был</w:t>
      </w:r>
      <w:r>
        <w:rPr>
          <w:rStyle w:val="Appleconvertedspace"/>
          <w:color w:val="000000"/>
          <w:shd w:fill="FFFFFF" w:val="clear"/>
        </w:rPr>
        <w:t> </w:t>
      </w:r>
      <w:r>
        <w:rPr>
          <w:color w:val="000000"/>
          <w:shd w:fill="FFFFFF" w:val="clear"/>
        </w:rPr>
        <w:t>совсем другим. Когда она закончила рассказ он обнял ее сзади за плечи и прижал к себе. Наталья почувствовала такое спокойствие, что не заметно для себя уснула. Когда она проснулась утром Денис все еще был рядом. Он держал ее за руку и наблюдал за ней.</w:t>
      </w:r>
      <w:r>
        <w:rPr>
          <w:color w:val="000000"/>
        </w:rPr>
        <w:br/>
      </w:r>
      <w:r>
        <w:rPr>
          <w:color w:val="000000"/>
          <w:shd w:fill="FFFFFF" w:val="clear"/>
        </w:rPr>
        <w:t>- Привет. – Она улыбнулась ему.</w:t>
      </w:r>
      <w:r>
        <w:rPr>
          <w:color w:val="000000"/>
        </w:rPr>
        <w:br/>
      </w:r>
      <w:r>
        <w:rPr>
          <w:color w:val="000000"/>
          <w:shd w:fill="FFFFFF" w:val="clear"/>
        </w:rPr>
        <w:t>- Привет. Как спалось? – Он улыбнулся в ответ.</w:t>
      </w:r>
      <w:r>
        <w:rPr>
          <w:color w:val="000000"/>
        </w:rPr>
        <w:br/>
      </w:r>
      <w:r>
        <w:rPr>
          <w:color w:val="000000"/>
          <w:shd w:fill="FFFFFF" w:val="clear"/>
        </w:rPr>
        <w:t>- Не поверишь, но наверно лучше всех за последние несколько лет. – Она положила руки ему на плечи и поцеловала. – Спасибо тебе.</w:t>
      </w:r>
      <w:r>
        <w:rPr>
          <w:color w:val="000000"/>
        </w:rPr>
        <w:br/>
      </w:r>
      <w:r>
        <w:rPr>
          <w:color w:val="000000"/>
          <w:shd w:fill="FFFFFF" w:val="clear"/>
        </w:rPr>
        <w:t>- А мне то за что? – Он обнял ее и приблизился к ней еще ближе.</w:t>
      </w:r>
      <w:r>
        <w:rPr>
          <w:color w:val="000000"/>
        </w:rPr>
        <w:br/>
      </w:r>
      <w:r>
        <w:rPr>
          <w:color w:val="000000"/>
          <w:shd w:fill="FFFFFF" w:val="clear"/>
        </w:rPr>
        <w:t>- За то что ты рядом со мной. Я знаю что могу тебе доверять. Не знаю почему, но я знаю что ты меня ни когда не обманешь. И не придашь. Ты хороший.</w:t>
      </w:r>
      <w:r>
        <w:rPr>
          <w:color w:val="000000"/>
        </w:rPr>
        <w:br/>
      </w:r>
      <w:r>
        <w:rPr>
          <w:color w:val="000000"/>
          <w:shd w:fill="FFFFFF" w:val="clear"/>
        </w:rPr>
        <w:t>- Ну ты не преувеличивай. Я не такой уж идеальный.</w:t>
      </w:r>
      <w:r>
        <w:rPr>
          <w:color w:val="000000"/>
        </w:rPr>
        <w:br/>
      </w:r>
      <w:r>
        <w:rPr>
          <w:color w:val="000000"/>
          <w:shd w:fill="FFFFFF" w:val="clear"/>
        </w:rPr>
        <w:t>- Возможно. Но для меня ты лучше всех.</w:t>
      </w:r>
      <w:r>
        <w:rPr>
          <w:color w:val="000000"/>
        </w:rPr>
        <w:br/>
      </w:r>
      <w:r>
        <w:rPr>
          <w:color w:val="000000"/>
          <w:shd w:fill="FFFFFF" w:val="clear"/>
        </w:rPr>
        <w:t>- И даже лучше Дани?</w:t>
      </w:r>
      <w:r>
        <w:rPr>
          <w:color w:val="000000"/>
        </w:rPr>
        <w:br/>
      </w:r>
      <w:r>
        <w:rPr>
          <w:color w:val="000000"/>
          <w:shd w:fill="FFFFFF" w:val="clear"/>
        </w:rPr>
        <w:t>- Кто это про меня тут вспомнил? – Даня вошел в комнату и сел рядом с ними.</w:t>
      </w:r>
      <w:r>
        <w:rPr>
          <w:color w:val="000000"/>
        </w:rPr>
        <w:br/>
      </w:r>
      <w:r>
        <w:rPr>
          <w:color w:val="000000"/>
          <w:shd w:fill="FFFFFF" w:val="clear"/>
        </w:rPr>
        <w:t>- Мы. – Наталья и Денис произнесли это вместе и оба засмеялись.</w:t>
      </w:r>
      <w:r>
        <w:rPr>
          <w:color w:val="000000"/>
        </w:rPr>
        <w:br/>
      </w:r>
      <w:r>
        <w:rPr>
          <w:color w:val="000000"/>
          <w:shd w:fill="FFFFFF" w:val="clear"/>
        </w:rPr>
        <w:t>- Вы двое начинаете меня пугать. – Произнес Даня и зевнул. – Я лучше пойду поем.</w:t>
      </w:r>
      <w:r>
        <w:rPr>
          <w:color w:val="000000"/>
        </w:rPr>
        <w:br/>
      </w:r>
      <w:r>
        <w:rPr>
          <w:color w:val="000000"/>
          <w:shd w:fill="FFFFFF" w:val="clear"/>
        </w:rPr>
        <w:t>Он вышел из комнаты, а Денис и Наталья опять засмеялись. Иногда Даня был таким смешным.</w:t>
      </w:r>
      <w:r>
        <w:rPr>
          <w:color w:val="000000"/>
        </w:rPr>
        <w:br/>
      </w:r>
      <w:r>
        <w:rPr>
          <w:color w:val="000000"/>
          <w:shd w:fill="FFFFFF" w:val="clear"/>
        </w:rPr>
        <w:t>Весь день она вновь гуляли и общались всей компанией. Многие заметили что она повеселела и стала более раскованной. Не смущалась как девочка, смеялась так будто всю жизнь так делала. Даня только поражался ее переменам. Наверно это все из-за Дениса думали все с улыбкой, наблюдая за ним. Домой они вернулись только вечером. Наталья поехала в машине Дениса, что давало им еще несколько часов побыть вместе. Потом они не увидятся еще неделю. От этой мысли Наталья погрустнела. Как бы все было проще если бы он знал где она работает и ей не пришлось бы это скрывать. Денис заметив перемену</w:t>
      </w:r>
      <w:r>
        <w:rPr>
          <w:rStyle w:val="Appleconvertedspace"/>
          <w:color w:val="000000"/>
          <w:shd w:fill="FFFFFF" w:val="clear"/>
        </w:rPr>
        <w:t> </w:t>
      </w:r>
      <w:r>
        <w:rPr>
          <w:rStyle w:val="Wofr1"/>
          <w:color w:val="000000"/>
          <w:shd w:fill="F7F7F7" w:val="clear"/>
        </w:rPr>
        <w:t>в ее</w:t>
      </w:r>
      <w:r>
        <w:rPr>
          <w:rStyle w:val="Appleconvertedspace"/>
          <w:color w:val="000000"/>
          <w:shd w:fill="FFFFFF" w:val="clear"/>
        </w:rPr>
        <w:t> </w:t>
      </w:r>
      <w:r>
        <w:rPr>
          <w:color w:val="000000"/>
          <w:shd w:fill="FFFFFF" w:val="clear"/>
        </w:rPr>
        <w:t>настроении спросил в чем дело, на что она ответила что все хорошо. Просто вспомнила ко что. Денис не стал спрашивать что, за что Наталья была ему благодарна. Наверно еще не пришло время ему все рассказать. Но ведь ей хотелось чтобы он уже сам все понял и наконец разглядел ее в образе работнице его брата. Было бы намного проще.</w:t>
      </w:r>
      <w:r>
        <w:rPr>
          <w:color w:val="000000"/>
        </w:rPr>
        <w:br/>
      </w:r>
      <w:r>
        <w:rPr>
          <w:color w:val="000000"/>
          <w:shd w:fill="FFFFFF" w:val="clear"/>
        </w:rPr>
        <w:t>Уже прощаясь</w:t>
      </w:r>
      <w:r>
        <w:rPr>
          <w:rStyle w:val="Appleconvertedspace"/>
          <w:color w:val="000000"/>
          <w:shd w:fill="FFFFFF" w:val="clear"/>
        </w:rPr>
        <w:t> </w:t>
      </w:r>
      <w:r>
        <w:rPr>
          <w:rStyle w:val="Wofr2"/>
          <w:color w:val="000000"/>
          <w:shd w:fill="F7F7F7" w:val="clear"/>
        </w:rPr>
        <w:t>у ее</w:t>
      </w:r>
      <w:r>
        <w:rPr>
          <w:rStyle w:val="Appleconvertedspace"/>
          <w:color w:val="000000"/>
          <w:shd w:fill="FFFFFF" w:val="clear"/>
        </w:rPr>
        <w:t> </w:t>
      </w:r>
      <w:r>
        <w:rPr>
          <w:color w:val="000000"/>
          <w:shd w:fill="FFFFFF" w:val="clear"/>
        </w:rPr>
        <w:t>подъезда она вдруг повернулась к нему и крепко обняла.</w:t>
      </w:r>
      <w:r>
        <w:rPr>
          <w:color w:val="000000"/>
        </w:rPr>
        <w:br/>
      </w:r>
      <w:r>
        <w:rPr>
          <w:color w:val="000000"/>
          <w:shd w:fill="FFFFFF" w:val="clear"/>
        </w:rPr>
        <w:t>- Спасибо тебе за все.</w:t>
      </w:r>
      <w:r>
        <w:rPr>
          <w:color w:val="000000"/>
        </w:rPr>
        <w:br/>
      </w:r>
      <w:r>
        <w:rPr>
          <w:color w:val="000000"/>
          <w:shd w:fill="FFFFFF" w:val="clear"/>
        </w:rPr>
        <w:t>- Не за что конечно. Но к чему такие прощания? Мы скоро встретимся. – Он ответил на объятия и прижал ее к себе.</w:t>
      </w:r>
      <w:r>
        <w:rPr>
          <w:color w:val="000000"/>
        </w:rPr>
        <w:br/>
      </w:r>
      <w:r>
        <w:rPr>
          <w:color w:val="000000"/>
          <w:shd w:fill="FFFFFF" w:val="clear"/>
        </w:rPr>
        <w:t>- Скоро? - Она отодвинулась и удивленно посмотрела на него.</w:t>
      </w:r>
      <w:r>
        <w:rPr>
          <w:color w:val="000000"/>
        </w:rPr>
        <w:br/>
      </w:r>
      <w:r>
        <w:rPr>
          <w:color w:val="000000"/>
          <w:shd w:fill="FFFFFF" w:val="clear"/>
        </w:rPr>
        <w:t>- Ну да. В клубе в пятницу. Ты забыла? – Он улыбнулся и снова привлек ее к себе.</w:t>
      </w:r>
      <w:r>
        <w:rPr>
          <w:color w:val="000000"/>
        </w:rPr>
        <w:br/>
      </w:r>
      <w:r>
        <w:rPr>
          <w:color w:val="000000"/>
          <w:shd w:fill="FFFFFF" w:val="clear"/>
        </w:rPr>
        <w:t>- Но это же целая неделя. – Она уткнулась ему в шею. Как бы ей хотелось, чтобы они виделись чаще чем один раз в неделю.</w:t>
      </w:r>
      <w:r>
        <w:rPr>
          <w:color w:val="000000"/>
        </w:rPr>
        <w:br/>
      </w:r>
      <w:r>
        <w:rPr>
          <w:color w:val="000000"/>
          <w:shd w:fill="FFFFFF" w:val="clear"/>
        </w:rPr>
        <w:t>- Вообще-то пять дней. Но мне приятно, что ты уже скучаешь. – Он поцеловал ее в висок и отправил домой отдыхать.</w:t>
      </w:r>
      <w:r>
        <w:rPr>
          <w:color w:val="000000"/>
        </w:rPr>
        <w:br/>
      </w:r>
      <w:r>
        <w:rPr>
          <w:color w:val="000000"/>
          <w:shd w:fill="FFFFFF" w:val="clear"/>
        </w:rPr>
        <w:t>Помахав ему она зашла в подъезд и поднялась в квартиру. Даня уже был дома.</w:t>
      </w:r>
      <w:r>
        <w:rPr>
          <w:color w:val="000000"/>
        </w:rPr>
        <w:br/>
      </w:r>
      <w:r>
        <w:rPr>
          <w:color w:val="000000"/>
          <w:shd w:fill="FFFFFF" w:val="clear"/>
        </w:rPr>
        <w:t>- Я дома. – крикнула она и скинув с себя куртку и обувь прошлепала на кухню.</w:t>
      </w:r>
      <w:r>
        <w:rPr>
          <w:color w:val="000000"/>
        </w:rPr>
        <w:br/>
      </w:r>
      <w:r>
        <w:rPr>
          <w:color w:val="000000"/>
          <w:shd w:fill="FFFFFF" w:val="clear"/>
        </w:rPr>
        <w:t>- Я рад. – Он поставил перед ней кружку с чаем и присел напротив.</w:t>
      </w:r>
      <w:r>
        <w:rPr>
          <w:color w:val="000000"/>
        </w:rPr>
        <w:br/>
      </w:r>
      <w:r>
        <w:rPr>
          <w:color w:val="000000"/>
          <w:shd w:fill="FFFFFF" w:val="clear"/>
        </w:rPr>
        <w:t>- Ну а у тебя как дела с Машей?</w:t>
      </w:r>
      <w:r>
        <w:rPr>
          <w:color w:val="000000"/>
        </w:rPr>
        <w:br/>
      </w:r>
      <w:r>
        <w:rPr>
          <w:color w:val="000000"/>
          <w:shd w:fill="FFFFFF" w:val="clear"/>
        </w:rPr>
        <w:t>- Хорошо. Мы с ней "пообщались" и кажись у нас что-то назревает.</w:t>
      </w:r>
      <w:r>
        <w:rPr>
          <w:color w:val="000000"/>
        </w:rPr>
        <w:br/>
      </w:r>
      <w:r>
        <w:rPr>
          <w:color w:val="000000"/>
          <w:shd w:fill="FFFFFF" w:val="clear"/>
        </w:rPr>
        <w:t>- Ну ты хотя бы поцеловал ее прежде чем она зашла в дом? – Насмешливо спросила она.</w:t>
      </w:r>
      <w:r>
        <w:rPr>
          <w:color w:val="000000"/>
        </w:rPr>
        <w:br/>
      </w:r>
      <w:r>
        <w:rPr>
          <w:color w:val="000000"/>
          <w:shd w:fill="FFFFFF" w:val="clear"/>
        </w:rPr>
        <w:t>- Поцеловал. – Улыбнулся он. – Знаешь я думаю что у нас с ней все получится. Я влюбляюсь в нее все больше и больше.</w:t>
      </w:r>
      <w:r>
        <w:rPr>
          <w:color w:val="000000"/>
        </w:rPr>
        <w:br/>
      </w:r>
      <w:r>
        <w:rPr>
          <w:color w:val="000000"/>
          <w:shd w:fill="FFFFFF" w:val="clear"/>
        </w:rPr>
        <w:t>- Ну твои чувства ни сколько не отличаются</w:t>
      </w:r>
      <w:r>
        <w:rPr>
          <w:rStyle w:val="Appleconvertedspace"/>
          <w:color w:val="000000"/>
          <w:shd w:fill="FFFFFF" w:val="clear"/>
        </w:rPr>
        <w:t> </w:t>
      </w:r>
      <w:r>
        <w:rPr>
          <w:rStyle w:val="Wofr3"/>
          <w:color w:val="000000"/>
          <w:shd w:fill="F7F7F7" w:val="clear"/>
        </w:rPr>
        <w:t>от ее</w:t>
      </w:r>
      <w:r>
        <w:rPr>
          <w:color w:val="000000"/>
          <w:shd w:fill="FFFFFF" w:val="clear"/>
        </w:rPr>
        <w:t>.</w:t>
      </w:r>
      <w:r>
        <w:rPr>
          <w:color w:val="000000"/>
        </w:rPr>
        <w:br/>
      </w:r>
      <w:r>
        <w:rPr>
          <w:color w:val="000000"/>
          <w:shd w:fill="FFFFFF" w:val="clear"/>
        </w:rPr>
        <w:t>- Да откуда тебе знать. Ты же он Дениса не на шаг не отходила.</w:t>
      </w:r>
      <w:r>
        <w:rPr>
          <w:color w:val="000000"/>
        </w:rPr>
        <w:br/>
      </w:r>
      <w:r>
        <w:rPr>
          <w:color w:val="000000"/>
          <w:shd w:fill="FFFFFF" w:val="clear"/>
        </w:rPr>
        <w:t>- Ну зато я видела как она смотрит на тебя.</w:t>
      </w:r>
      <w:r>
        <w:rPr>
          <w:color w:val="000000"/>
        </w:rPr>
        <w:br/>
      </w:r>
      <w:r>
        <w:rPr>
          <w:color w:val="000000"/>
          <w:shd w:fill="FFFFFF" w:val="clear"/>
        </w:rPr>
        <w:t>- Ладно про меня. Скажи как у вас дела? Ты ему сказала что работаешь у его брата. – Он серьезно посмотрел на нее.</w:t>
      </w:r>
      <w:r>
        <w:rPr>
          <w:color w:val="000000"/>
        </w:rPr>
        <w:br/>
      </w:r>
      <w:r>
        <w:rPr>
          <w:color w:val="000000"/>
          <w:shd w:fill="FFFFFF" w:val="clear"/>
        </w:rPr>
        <w:t>- Нет. – Она опустила глаза и сильнее сжала кружку. – Я не смогла.</w:t>
      </w:r>
      <w:r>
        <w:rPr>
          <w:color w:val="000000"/>
        </w:rPr>
        <w:br/>
      </w:r>
      <w:r>
        <w:rPr>
          <w:color w:val="000000"/>
          <w:shd w:fill="FFFFFF" w:val="clear"/>
        </w:rPr>
        <w:t>- Ты понимаешь что делаешь только хуже.</w:t>
      </w:r>
      <w:r>
        <w:rPr>
          <w:color w:val="000000"/>
        </w:rPr>
        <w:br/>
      </w:r>
      <w:r>
        <w:rPr>
          <w:color w:val="000000"/>
          <w:shd w:fill="FFFFFF" w:val="clear"/>
        </w:rPr>
        <w:t>- Понимаю. – Прошептала она и поняла что Даня все же прав.</w:t>
      </w:r>
      <w:r>
        <w:rPr>
          <w:color w:val="000000"/>
        </w:rPr>
        <w:br/>
      </w:r>
      <w:r>
        <w:rPr>
          <w:color w:val="000000"/>
          <w:shd w:fill="FFFFFF" w:val="clear"/>
        </w:rPr>
        <w:t>- Знаешь. Может так даже и лучше, если он сам все узнает. – Задумчиво произнес Даня и посмотрел на подругу – В конце концов, так ты сможешь понять действительно ли он относиться к той категории людей которые не делят людей на статусы.</w:t>
      </w:r>
      <w:r>
        <w:rPr>
          <w:color w:val="000000"/>
        </w:rPr>
        <w:br/>
      </w:r>
      <w:r>
        <w:rPr>
          <w:color w:val="000000"/>
          <w:shd w:fill="FFFFFF" w:val="clear"/>
        </w:rPr>
        <w:t>- Может ты и прав. – она допила чай и встала чтобы вымыть ее. Она все же наделась что это скоро произойдет. Она больше не могла скрывать это.</w:t>
      </w:r>
      <w:r>
        <w:rPr>
          <w:color w:val="000000"/>
        </w:rPr>
        <w:br/>
      </w:r>
      <w:r>
        <w:rPr>
          <w:color w:val="000000"/>
          <w:shd w:fill="FFFFFF" w:val="clear"/>
        </w:rPr>
        <w:t>Следующую неделю все опять было по старому. Работа, дом, работа. При каждом появлении на мойке Дениса она готовилась к самому худшему. Но он вел себя, как всегда,</w:t>
      </w:r>
      <w:r>
        <w:rPr>
          <w:rStyle w:val="Appleconvertedspace"/>
          <w:color w:val="000000"/>
          <w:shd w:fill="F7F7F7" w:val="clear"/>
        </w:rPr>
        <w:t> </w:t>
      </w:r>
      <w:r>
        <w:rPr>
          <w:rStyle w:val="Wofr4"/>
          <w:color w:val="000000"/>
          <w:shd w:fill="F7F7F7" w:val="clear"/>
        </w:rPr>
        <w:t>.</w:t>
      </w:r>
      <w:r>
        <w:rPr>
          <w:rStyle w:val="Appleconvertedspace"/>
          <w:color w:val="000000"/>
          <w:shd w:fill="FFFFFF" w:val="clear"/>
        </w:rPr>
        <w:t> </w:t>
      </w:r>
      <w:r>
        <w:rPr>
          <w:color w:val="000000"/>
          <w:shd w:fill="FFFFFF" w:val="clear"/>
        </w:rPr>
        <w:t>И это расстраивала ее. Не ужели он был двуликим человеком. Она не понимала. Ведь он казался совсем другим. Не таким каким она его видела у брата на работе. Иногда ей приходили такие странные мысли что в этом его провидении виноват его брат. Может из-за него он ведет себя так. Хотя она могла ошибаться.</w:t>
      </w:r>
      <w:r>
        <w:rPr>
          <w:color w:val="000000"/>
        </w:rPr>
        <w:br/>
      </w:r>
      <w:r>
        <w:rPr>
          <w:rStyle w:val="Wofr5"/>
          <w:color w:val="000000"/>
          <w:shd w:fill="F7F7F7" w:val="clear"/>
        </w:rPr>
        <w:t>На ее</w:t>
      </w:r>
      <w:r>
        <w:rPr>
          <w:rStyle w:val="Appleconvertedspace"/>
          <w:color w:val="000000"/>
          <w:shd w:fill="FFFFFF" w:val="clear"/>
        </w:rPr>
        <w:t> </w:t>
      </w:r>
      <w:r>
        <w:rPr>
          <w:color w:val="000000"/>
          <w:shd w:fill="FFFFFF" w:val="clear"/>
        </w:rPr>
        <w:t>удивление неделя прошла довольна быстро. Как и полагаться в субботу вместе с Даней она поехала в клуб. Настроение у нее было превосходное, но оно тут же омрачилось когда они приехали в клуб и их друзья сказали что Денису срочно пришлось уехать в командировку на неделю. Но он передал ей письмо. Отойдя в сторонку она открыла конверт и вытащила из него в трое сложенный конверт.</w:t>
      </w:r>
      <w:r>
        <w:rPr>
          <w:color w:val="000000"/>
        </w:rPr>
        <w:br/>
      </w:r>
      <w:r>
        <w:rPr>
          <w:color w:val="000000"/>
          <w:shd w:fill="FFFFFF" w:val="clear"/>
        </w:rPr>
        <w:t>«Милая. Родная моя. Я знаю что ты очень расстроишься когда тебе скажут что меня не будет, но так получилось. Мне пришлось уехать по работе на всю неделю. Я знаю ты наверно на меня обидишься и вся следующая неделю проведешь в плохом настроении, но поверь: мне будет не лучше. Я обещаю что постараюсь все сделать быстро и вернуться в пятницу. Если же не получится, то обязательно встретимся в воскресенье. К этому времени я точно должен буду вернуться. Так что сделаю все от меня зависящее. Уже скучаю. Твой Денис».</w:t>
      </w:r>
      <w:r>
        <w:rPr>
          <w:color w:val="000000"/>
        </w:rPr>
        <w:br/>
      </w:r>
      <w:r>
        <w:rPr>
          <w:color w:val="000000"/>
          <w:shd w:fill="FFFFFF" w:val="clear"/>
        </w:rPr>
        <w:t>В этот момент ей хотелось расплакаться. Все настроение ухудшилось, но она постаралась не подавать виду. В конце концов это его работа ездить в командировки. И ей ни чего не остается как смириться с этим. Даня видя ее настроение всеми силами пытался ей его поднять, но получалось как то слабо. Он только надеялся что в письме не было ни чего ужасного, тогда бы он удил его.</w:t>
      </w:r>
      <w:r>
        <w:rPr>
          <w:color w:val="000000"/>
        </w:rPr>
        <w:br/>
      </w:r>
      <w:r>
        <w:rPr>
          <w:color w:val="000000"/>
          <w:shd w:fill="FFFFFF" w:val="clear"/>
        </w:rPr>
        <w:t>В понедельник ее настроение не улучшилось. Ей было плохо и больно, но ей приходилось улыбаться и приветливо со всеми разговаривать. Но в среду ей просто захотелось умереть, когда приехал Денис. Он выглядел свежим и бодрым. Она не понимала как такое может произойти. Ведь он сказал что уедет на всю неделю, до воскресенья. Минимум в пятницу. Как же он тогда оказался в городе в среду. С этими тяжелыми мыслями она проработала до конца дня. Все силы ее покинули. И о чем она только думала. Он ее обманул. И явно не в первый раз. Мужчинам это свойственно.</w:t>
      </w:r>
      <w:r>
        <w:rPr>
          <w:color w:val="000000"/>
        </w:rPr>
        <w:br/>
      </w:r>
      <w:r>
        <w:rPr>
          <w:color w:val="000000"/>
          <w:shd w:fill="FFFFFF" w:val="clear"/>
        </w:rPr>
        <w:t>Когда дома Даня спросил у нее почему у нее такой плохое настроение, она ему все рассказала. Она понимала что этого бы не следовало делать, ведь она знала друга. Он и ударить может ее обидчика, но свалившаяся на нее вся боль и обида просто вырвалась наружу как только Даня спросил ее о настроении. Сдерживаться она просто не могла.</w:t>
      </w:r>
      <w:r>
        <w:rPr>
          <w:color w:val="000000"/>
        </w:rPr>
        <w:br/>
      </w:r>
      <w:r>
        <w:rPr>
          <w:color w:val="000000"/>
          <w:shd w:fill="FFFFFF" w:val="clear"/>
        </w:rPr>
        <w:t>- Я убью его! – Воскликнул Даня и стал бегать по гостиной как лев в клетке.</w:t>
      </w:r>
      <w:r>
        <w:rPr>
          <w:color w:val="000000"/>
        </w:rPr>
        <w:br/>
      </w:r>
      <w:r>
        <w:rPr>
          <w:color w:val="000000"/>
          <w:shd w:fill="FFFFFF" w:val="clear"/>
        </w:rPr>
        <w:t>- Даня нет. Прошу тебя перестань. Я же знала что подобное может произойти. – Она обреченно опустила голову и только большие силы не позволяли ей расплакаться. А так хотелось.</w:t>
      </w:r>
      <w:r>
        <w:rPr>
          <w:color w:val="000000"/>
        </w:rPr>
        <w:br/>
      </w:r>
      <w:r>
        <w:rPr>
          <w:color w:val="000000"/>
          <w:shd w:fill="FFFFFF" w:val="clear"/>
        </w:rPr>
        <w:t>- Перестань. Он заслуживает этого. – Махнул он рукой, уже прокручивая в голове планы мести за подругу.</w:t>
      </w:r>
      <w:r>
        <w:rPr>
          <w:color w:val="000000"/>
        </w:rPr>
        <w:br/>
      </w:r>
      <w:r>
        <w:rPr>
          <w:color w:val="000000"/>
          <w:shd w:fill="FFFFFF" w:val="clear"/>
        </w:rPr>
        <w:t>- Нет. Прошу тебя. Пусть все идет так как будто я ни чего не знаю. Я хочу посмотреть на его поведение. Может у него получилось вернуться раньше? – С сомнением спросила она уже саму себя, не веря самой себе. По Денису нельзя было сказать что он устал после командировки. Чувствовалось что он был в городе. Но частичка сердца хотела верить в обратное.</w:t>
      </w:r>
      <w:r>
        <w:rPr>
          <w:color w:val="000000"/>
        </w:rPr>
        <w:br/>
      </w:r>
      <w:r>
        <w:rPr>
          <w:color w:val="000000"/>
          <w:shd w:fill="FFFFFF" w:val="clear"/>
        </w:rPr>
        <w:t>- Ну хорошо. – Он сел перед ней на корточки и взял за руки. – Но помни если это все же окажется ложью то я убью его и даже спрашивать не буду.</w:t>
      </w:r>
      <w:r>
        <w:rPr>
          <w:color w:val="000000"/>
        </w:rPr>
        <w:br/>
      </w:r>
      <w:r>
        <w:rPr>
          <w:color w:val="000000"/>
          <w:shd w:fill="FFFFFF" w:val="clear"/>
        </w:rPr>
        <w:t>- Спасибо. – Она улыбнулась так грустно что у Дани сжалось сердце. И надо же было ее угораздить влюбиться именно в такого парня как Денис.</w:t>
      </w:r>
      <w:r>
        <w:rPr>
          <w:color w:val="000000"/>
        </w:rPr>
        <w:br/>
      </w:r>
      <w:r>
        <w:rPr>
          <w:color w:val="000000"/>
          <w:shd w:fill="FFFFFF" w:val="clear"/>
        </w:rPr>
        <w:t>Всю ночь Наталью мучили кошмары. Ей снилось как Денис смеется над ней, когда она говорит ему что он ее обманул. На что он отвечал что она наивная дурачка если и правда поверила что он молодой преуспевающий бизнесмен обратил на нее, авто мойщицу свое внимание. Ей хотелось плакать.</w:t>
      </w:r>
      <w:r>
        <w:rPr>
          <w:color w:val="000000"/>
        </w:rPr>
        <w:br/>
      </w:r>
      <w:r>
        <w:rPr>
          <w:color w:val="000000"/>
          <w:shd w:fill="FFFFFF" w:val="clear"/>
        </w:rPr>
        <w:t>Утром, проснувшись и заметив в кресле спящего Даню она виновато опустила глаза и побрела в ванну. Она причиняет ему столько проблем, а он даже не жалуется. Хорошо хоть кошмары стали мучить ее реже. Но это не оправдывало ее. Даня слишком много заботится о ней. Надо что-то менять. Когда она уходила из дома то как раз уходила от опеки мамы. В этом то и была проблема. Даня был не ее мамой. Он был другом который заботился о ней, но не позволял влезать</w:t>
      </w:r>
      <w:r>
        <w:rPr>
          <w:rStyle w:val="Appleconvertedspace"/>
          <w:color w:val="000000"/>
          <w:shd w:fill="FFFFFF" w:val="clear"/>
        </w:rPr>
        <w:t> </w:t>
      </w:r>
      <w:r>
        <w:rPr>
          <w:rStyle w:val="Wofr6"/>
          <w:color w:val="000000"/>
          <w:shd w:fill="F7F7F7" w:val="clear"/>
        </w:rPr>
        <w:t>в ее</w:t>
      </w:r>
      <w:r>
        <w:rPr>
          <w:rStyle w:val="Appleconvertedspace"/>
          <w:color w:val="000000"/>
          <w:shd w:fill="FFFFFF" w:val="clear"/>
        </w:rPr>
        <w:t> </w:t>
      </w:r>
      <w:r>
        <w:rPr>
          <w:color w:val="000000"/>
          <w:shd w:fill="FFFFFF" w:val="clear"/>
        </w:rPr>
        <w:t>голову когда ему хотелось. Он просто был рядом когда было нужно. Он знал когда нужна была его помощь. Она доверяла ему. И только это держало ее рядом с другом. Иначе она давно сбежала бы от него как когда-то из дома мамы.</w:t>
      </w:r>
      <w:r>
        <w:rPr>
          <w:color w:val="000000"/>
        </w:rPr>
        <w:br/>
      </w:r>
      <w:r>
        <w:rPr>
          <w:color w:val="000000"/>
          <w:shd w:fill="FFFFFF" w:val="clear"/>
        </w:rPr>
        <w:t>Приняв душ она вышла из ванной и увидела что Даня тоже встал и собирается на работу. Она быстро оделась, а затем пошла готовить завтрак. Во время еды</w:t>
      </w:r>
      <w:r>
        <w:rPr>
          <w:rStyle w:val="Appleconvertedspace"/>
          <w:color w:val="000000"/>
          <w:shd w:fill="FFFFFF" w:val="clear"/>
        </w:rPr>
        <w:t> </w:t>
      </w:r>
      <w:r>
        <w:rPr>
          <w:rStyle w:val="Wofr7"/>
          <w:color w:val="000000"/>
          <w:shd w:fill="F7F7F7" w:val="clear"/>
        </w:rPr>
        <w:t>на ее</w:t>
      </w:r>
      <w:r>
        <w:rPr>
          <w:rStyle w:val="Appleconvertedspace"/>
          <w:color w:val="000000"/>
          <w:shd w:fill="FFFFFF" w:val="clear"/>
        </w:rPr>
        <w:t> </w:t>
      </w:r>
      <w:r>
        <w:rPr>
          <w:color w:val="000000"/>
          <w:shd w:fill="FFFFFF" w:val="clear"/>
        </w:rPr>
        <w:t>удивление Даня ни чего не сказал. Наоборот он даже шутил и вел себя как ни в чем не бывало. Это даже устраивало ее. Ей е хотелось говорить с ним о вчерашнем и спрашивать что она говорила во сне. Можно было догадаться. Сон она хорошо запомнила.</w:t>
      </w:r>
      <w:r>
        <w:rPr>
          <w:color w:val="000000"/>
        </w:rPr>
        <w:br/>
      </w:r>
      <w:r>
        <w:rPr>
          <w:color w:val="000000"/>
          <w:shd w:fill="FFFFFF" w:val="clear"/>
        </w:rPr>
        <w:t>Пятница</w:t>
      </w:r>
      <w:r>
        <w:rPr>
          <w:rStyle w:val="Appleconvertedspace"/>
          <w:color w:val="000000"/>
          <w:shd w:fill="FFFFFF" w:val="clear"/>
        </w:rPr>
        <w:t> </w:t>
      </w:r>
      <w:r>
        <w:rPr>
          <w:rStyle w:val="Wofr8"/>
          <w:color w:val="000000"/>
          <w:shd w:fill="F7F7F7" w:val="clear"/>
        </w:rPr>
        <w:t>на ее</w:t>
      </w:r>
      <w:r>
        <w:rPr>
          <w:rStyle w:val="Appleconvertedspace"/>
          <w:color w:val="000000"/>
          <w:shd w:fill="FFFFFF" w:val="clear"/>
        </w:rPr>
        <w:t> </w:t>
      </w:r>
      <w:r>
        <w:rPr>
          <w:color w:val="000000"/>
          <w:shd w:fill="FFFFFF" w:val="clear"/>
        </w:rPr>
        <w:t>удивление наступила довольно быстро. Она как смогла заблокировать всю боль внутри себя и сдерживала ее как могла. Она знала что так нужно. На работе надо думать о работе, а не об отношениях с мужчинами. Что давалось ей очень тяжело.</w:t>
      </w:r>
      <w:r>
        <w:rPr>
          <w:color w:val="000000"/>
        </w:rPr>
        <w:br/>
      </w:r>
      <w:r>
        <w:rPr>
          <w:color w:val="000000"/>
          <w:shd w:fill="FFFFFF" w:val="clear"/>
        </w:rPr>
        <w:t>В субботу прежде чем поехать в клуб Наталья еще раз все обдумала и решила что ни чего говорить ему не стоит. Она послушает его. А она была уверенна что он придет. У нее тоже есть гордость. И она не позволит над собой смеяться.</w:t>
      </w:r>
      <w:r>
        <w:rPr>
          <w:color w:val="000000"/>
        </w:rPr>
        <w:br/>
      </w:r>
      <w:r>
        <w:rPr>
          <w:color w:val="000000"/>
          <w:shd w:fill="FFFFFF" w:val="clear"/>
        </w:rPr>
        <w:t>В этот раз она одела красивое черное платье чуть ниже колен, с</w:t>
      </w:r>
      <w:r>
        <w:rPr>
          <w:rStyle w:val="Appleconvertedspace"/>
          <w:color w:val="000000"/>
          <w:shd w:fill="FFFFFF" w:val="clear"/>
        </w:rPr>
        <w:t> </w:t>
      </w:r>
      <w:r>
        <w:rPr>
          <w:rStyle w:val="Wofr9"/>
          <w:color w:val="000000"/>
          <w:shd w:fill="F7F7F7" w:val="clear"/>
        </w:rPr>
        <w:t>V-образным</w:t>
      </w:r>
      <w:r>
        <w:rPr>
          <w:rStyle w:val="Appleconvertedspace"/>
          <w:color w:val="000000"/>
          <w:shd w:fill="FFFFFF" w:val="clear"/>
        </w:rPr>
        <w:t> </w:t>
      </w:r>
      <w:r>
        <w:rPr>
          <w:color w:val="000000"/>
          <w:shd w:fill="FFFFFF" w:val="clear"/>
        </w:rPr>
        <w:t>вырезом и завешенной талией, что подчеркивало ее грудь. Она не знала на что надеться одевая его, но почему-то ей захотелось сегодня выглядеть так как ни когда раньше.</w:t>
      </w:r>
      <w:r>
        <w:rPr>
          <w:color w:val="000000"/>
        </w:rPr>
        <w:br/>
      </w:r>
      <w:r>
        <w:rPr>
          <w:color w:val="000000"/>
          <w:shd w:fill="FFFFFF" w:val="clear"/>
        </w:rPr>
        <w:t>В клуб они приехали раньше чем обычно. Настроение у нее повысилось как никогда от встречи с друзьями. Мужчины сразу начали одаривать ее комплиментами, а девушки хвалить за отличный вкус. Сегодня она с удовольствием пошла танцевать. Она кружилась под быстрый ритм музыки и чувствовала себя счастливой. Но боль не давала ей до конца расслабиться. А предстоящая встреча с Денисом тем более. Когда Денис зашел в клуб она не видела как он удивленно смотрел на нее. А в глазах была ревность. Он сжал кулаки и продолжал смотреть как она позволяет какому-то незнакомому парню обнимать ее за талию. А как она смеялась?</w:t>
      </w:r>
      <w:r>
        <w:rPr>
          <w:color w:val="000000"/>
        </w:rPr>
        <w:br/>
      </w:r>
      <w:r>
        <w:rPr>
          <w:color w:val="000000"/>
          <w:shd w:fill="FFFFFF" w:val="clear"/>
        </w:rPr>
        <w:t>А она думала что это пусть и не</w:t>
      </w:r>
      <w:r>
        <w:rPr>
          <w:rStyle w:val="Appleconvertedspace"/>
          <w:color w:val="000000"/>
          <w:shd w:fill="FFFFFF" w:val="clear"/>
        </w:rPr>
        <w:t> </w:t>
      </w:r>
      <w:r>
        <w:rPr>
          <w:rStyle w:val="Wofr10"/>
          <w:color w:val="000000"/>
          <w:shd w:fill="F7F7F7" w:val="clear"/>
        </w:rPr>
        <w:t>в ее</w:t>
      </w:r>
      <w:r>
        <w:rPr>
          <w:rStyle w:val="Appleconvertedspace"/>
          <w:color w:val="000000"/>
          <w:shd w:fill="FFFFFF" w:val="clear"/>
        </w:rPr>
        <w:t> </w:t>
      </w:r>
      <w:r>
        <w:rPr>
          <w:color w:val="000000"/>
          <w:shd w:fill="FFFFFF" w:val="clear"/>
        </w:rPr>
        <w:t>правилах вести себя так, но по крайне мере она честна с собой. Ей действительно нравилась сегодня как она выглядит. И пусть он знает что его обман так просто ему с рук не сойдет. Она обманывала чтобы защитить себя, а он чтобы посмеяться над ней. Теперь она это знала наверняка.</w:t>
      </w:r>
      <w:r>
        <w:rPr>
          <w:rStyle w:val="Appleconvertedspace"/>
          <w:color w:val="000000"/>
          <w:shd w:fill="FFFFFF" w:val="clear"/>
        </w:rPr>
        <w:t> </w:t>
      </w:r>
      <w:r>
        <w:rPr>
          <w:rStyle w:val="Wofr11"/>
          <w:color w:val="000000"/>
          <w:shd w:fill="F7F7F7" w:val="clear"/>
        </w:rPr>
        <w:t>Потому-что</w:t>
      </w:r>
      <w:r>
        <w:rPr>
          <w:rStyle w:val="Appleconvertedspace"/>
          <w:color w:val="000000"/>
          <w:shd w:fill="FFFFFF" w:val="clear"/>
        </w:rPr>
        <w:t> </w:t>
      </w:r>
      <w:r>
        <w:rPr>
          <w:color w:val="000000"/>
          <w:shd w:fill="FFFFFF" w:val="clear"/>
        </w:rPr>
        <w:t>другого объяснения она просто не видела.</w:t>
      </w:r>
      <w:r>
        <w:rPr>
          <w:color w:val="000000"/>
        </w:rPr>
        <w:br/>
        <w:br/>
      </w:r>
      <w:r>
        <w:rPr>
          <w:color w:val="000000"/>
          <w:shd w:fill="FFFFFF" w:val="clear"/>
        </w:rPr>
        <w:t>7 глава: Когда песня закончилась она</w:t>
      </w:r>
      <w:r>
        <w:rPr>
          <w:rStyle w:val="Appleconvertedspace"/>
          <w:color w:val="000000"/>
          <w:shd w:fill="FFFFFF" w:val="clear"/>
        </w:rPr>
        <w:t> </w:t>
      </w:r>
      <w:r>
        <w:rPr>
          <w:rStyle w:val="Wofr12"/>
          <w:color w:val="000000"/>
          <w:shd w:fill="F7F7F7" w:val="clear"/>
        </w:rPr>
        <w:t>наконец-то</w:t>
      </w:r>
      <w:r>
        <w:rPr>
          <w:rStyle w:val="Appleconvertedspace"/>
          <w:color w:val="000000"/>
          <w:shd w:fill="FFFFFF" w:val="clear"/>
        </w:rPr>
        <w:t> </w:t>
      </w:r>
      <w:r>
        <w:rPr>
          <w:color w:val="000000"/>
          <w:shd w:fill="FFFFFF" w:val="clear"/>
        </w:rPr>
        <w:t>его заметила. Ее глаза загорелись и она пошла к нему. Денис сделал все возможное чтобы не выдать своей ревности. Но Наталья все равно заметила, но виду не подала. Ей было это приятно. Она не позволит себя обманывать. Она вдруг поняла что это не похоже на нее, но так даже к лучшему. Гордость не позволяла ей делать все по-другому.</w:t>
      </w:r>
      <w:r>
        <w:rPr>
          <w:color w:val="000000"/>
        </w:rPr>
        <w:br/>
      </w:r>
      <w:r>
        <w:rPr>
          <w:color w:val="000000"/>
          <w:shd w:fill="FFFFFF" w:val="clear"/>
        </w:rPr>
        <w:t>- Я вижу ты по мне не скучала. – Он посмотрел сначала на</w:t>
      </w:r>
      <w:r>
        <w:rPr>
          <w:rStyle w:val="Appleconvertedspace"/>
          <w:color w:val="000000"/>
          <w:shd w:fill="FFFFFF" w:val="clear"/>
        </w:rPr>
        <w:t> </w:t>
      </w:r>
      <w:r>
        <w:rPr>
          <w:rStyle w:val="Wofr13"/>
          <w:color w:val="000000"/>
          <w:shd w:fill="F7F7F7" w:val="clear"/>
        </w:rPr>
        <w:t>нее а</w:t>
      </w:r>
      <w:r>
        <w:rPr>
          <w:rStyle w:val="Appleconvertedspace"/>
          <w:color w:val="000000"/>
          <w:shd w:fill="FFFFFF" w:val="clear"/>
        </w:rPr>
        <w:t> </w:t>
      </w:r>
      <w:r>
        <w:rPr>
          <w:color w:val="000000"/>
          <w:shd w:fill="FFFFFF" w:val="clear"/>
        </w:rPr>
        <w:t>потом на того парня с которым она обнималась во время танца.</w:t>
      </w:r>
      <w:r>
        <w:rPr>
          <w:color w:val="000000"/>
        </w:rPr>
        <w:br/>
      </w:r>
      <w:r>
        <w:rPr>
          <w:color w:val="000000"/>
          <w:shd w:fill="FFFFFF" w:val="clear"/>
        </w:rPr>
        <w:t>Наталья проследила за его взглядом и улыбнулась.</w:t>
      </w:r>
      <w:r>
        <w:rPr>
          <w:color w:val="000000"/>
        </w:rPr>
        <w:br/>
      </w:r>
      <w:r>
        <w:rPr>
          <w:color w:val="000000"/>
          <w:shd w:fill="FFFFFF" w:val="clear"/>
        </w:rPr>
        <w:t>- А так это же Егор. Он друг Дани с работы. Его жена разрешила нам потанцевать. Она в положении и не хотела рисковать. А Егору очень хотелось потанцевать, вот я и согласилась.</w:t>
      </w:r>
    </w:p>
    <w:p>
      <w:pPr>
        <w:pStyle w:val="Normal"/>
        <w:rPr/>
      </w:pPr>
      <w:r>
        <w:rPr>
          <w:color w:val="000000"/>
          <w:shd w:fill="FFFFFF" w:val="clear"/>
        </w:rPr>
        <w:t>Денис нахмурился, но больше ни чего не сказал. Он проводил ее за отдельный столик и только когда им принесли напитки он заговорил вновь.</w:t>
      </w:r>
      <w:r>
        <w:rPr>
          <w:color w:val="000000"/>
        </w:rPr>
        <w:br/>
      </w:r>
      <w:r>
        <w:rPr>
          <w:color w:val="000000"/>
          <w:shd w:fill="FFFFFF" w:val="clear"/>
        </w:rPr>
        <w:t>- Я скучал по тебе и сделал все возможное чтобы вернуться раньше. Не удивительно что я так отреагировал. Я не хочу делить тебя ни с км другим.</w:t>
      </w:r>
      <w:r>
        <w:rPr>
          <w:color w:val="000000"/>
        </w:rPr>
        <w:br/>
      </w:r>
      <w:r>
        <w:rPr>
          <w:color w:val="000000"/>
          <w:shd w:fill="FFFFFF" w:val="clear"/>
        </w:rPr>
        <w:t>Ох как Наталье хотелось сказать ему все что она думает, но она сдержалась. Еще не время.</w:t>
      </w:r>
      <w:r>
        <w:rPr>
          <w:color w:val="000000"/>
        </w:rPr>
        <w:br/>
      </w:r>
      <w:r>
        <w:rPr>
          <w:color w:val="000000"/>
          <w:shd w:fill="FFFFFF" w:val="clear"/>
        </w:rPr>
        <w:t>- Я тоже скучала по тебе.</w:t>
      </w:r>
      <w:r>
        <w:rPr>
          <w:color w:val="000000"/>
        </w:rPr>
        <w:br/>
      </w:r>
      <w:r>
        <w:rPr>
          <w:color w:val="000000"/>
          <w:shd w:fill="FFFFFF" w:val="clear"/>
        </w:rPr>
        <w:t>- Это хорошо. – Он притянул ее к себе и поцеловал так жадно, как будто действительно это было правдой. Ох, как Наталье хотелось в это верить.</w:t>
      </w:r>
      <w:r>
        <w:rPr>
          <w:color w:val="000000"/>
        </w:rPr>
        <w:br/>
      </w:r>
      <w:r>
        <w:rPr>
          <w:color w:val="000000"/>
          <w:shd w:fill="FFFFFF" w:val="clear"/>
        </w:rPr>
        <w:t>Через несколько часов Денис и Наталья решили погулять по ночному городу. Они брели по набережной и разговаривали, как всегда, обо всем на свете. Денис обнимал ее за плечи и Наталье казалось что его что-то беспокоит. Но говорить он явно не будет. Она уже успела его изучить и понять что если он не захочет то сам ни чего не скажет.</w:t>
      </w:r>
      <w:r>
        <w:rPr>
          <w:color w:val="000000"/>
        </w:rPr>
        <w:br/>
      </w:r>
      <w:r>
        <w:rPr>
          <w:color w:val="000000"/>
          <w:shd w:fill="FFFFFF" w:val="clear"/>
        </w:rPr>
        <w:t>Вдруг не с того не с сего пошел ливень. Денис попытался ее увести под крышу, но она засмеявшись вырвалась из его объятий и начала кружиться. Она всегда хотела сделать так. Но стеснительность не позволяла. Денис подошел к ней и поцеловал. Она обвила его шею руками и они стояли так не думая не о чем. Это был тот момент когда все обиды были забыты. Пусть даже на время.</w:t>
      </w:r>
      <w:r>
        <w:rPr>
          <w:color w:val="000000"/>
        </w:rPr>
        <w:br/>
      </w:r>
      <w:r>
        <w:rPr>
          <w:color w:val="000000"/>
          <w:shd w:fill="FFFFFF" w:val="clear"/>
        </w:rPr>
        <w:t>Когда Денису все же удалось заманить ее под крышу он вдруг обнял ее за плечи и прижал к себе перед этим накинув</w:t>
      </w:r>
      <w:r>
        <w:rPr>
          <w:rStyle w:val="Appleconvertedspace"/>
          <w:color w:val="000000"/>
          <w:shd w:fill="FFFFFF" w:val="clear"/>
        </w:rPr>
        <w:t> </w:t>
      </w:r>
      <w:r>
        <w:rPr>
          <w:rStyle w:val="Wofr0"/>
          <w:color w:val="000000"/>
          <w:shd w:fill="FAFAFA" w:val="clear"/>
        </w:rPr>
        <w:t>на ее</w:t>
      </w:r>
      <w:r>
        <w:rPr>
          <w:rStyle w:val="Appleconvertedspace"/>
          <w:color w:val="000000"/>
          <w:shd w:fill="FFFFFF" w:val="clear"/>
        </w:rPr>
        <w:t> </w:t>
      </w:r>
      <w:r>
        <w:rPr>
          <w:color w:val="000000"/>
          <w:shd w:fill="FFFFFF" w:val="clear"/>
        </w:rPr>
        <w:t>плечи свою куртку.</w:t>
      </w:r>
      <w:r>
        <w:rPr>
          <w:color w:val="000000"/>
        </w:rPr>
        <w:br/>
      </w:r>
      <w:r>
        <w:rPr>
          <w:color w:val="000000"/>
          <w:shd w:fill="FFFFFF" w:val="clear"/>
        </w:rPr>
        <w:t>- Ты не представляешь как дорога мне. – Прошептал он так как будто говорил во все не с ней.</w:t>
      </w:r>
      <w:r>
        <w:rPr>
          <w:color w:val="000000"/>
        </w:rPr>
        <w:br/>
      </w:r>
      <w:r>
        <w:rPr>
          <w:color w:val="000000"/>
          <w:shd w:fill="FFFFFF" w:val="clear"/>
        </w:rPr>
        <w:t>- Представляю.</w:t>
      </w:r>
      <w:r>
        <w:rPr>
          <w:color w:val="000000"/>
        </w:rPr>
        <w:br/>
      </w:r>
      <w:r>
        <w:rPr>
          <w:color w:val="000000"/>
          <w:shd w:fill="FFFFFF" w:val="clear"/>
        </w:rPr>
        <w:t>Он убрал волосы</w:t>
      </w:r>
      <w:r>
        <w:rPr>
          <w:rStyle w:val="Appleconvertedspace"/>
          <w:color w:val="000000"/>
          <w:shd w:fill="FFFFFF" w:val="clear"/>
        </w:rPr>
        <w:t> </w:t>
      </w:r>
      <w:r>
        <w:rPr>
          <w:rStyle w:val="Wofr1"/>
          <w:color w:val="000000"/>
          <w:shd w:fill="FAFAFA" w:val="clear"/>
        </w:rPr>
        <w:t>с ее</w:t>
      </w:r>
      <w:r>
        <w:rPr>
          <w:rStyle w:val="Appleconvertedspace"/>
          <w:color w:val="000000"/>
          <w:shd w:fill="FFFFFF" w:val="clear"/>
        </w:rPr>
        <w:t> </w:t>
      </w:r>
      <w:r>
        <w:rPr>
          <w:color w:val="000000"/>
          <w:shd w:fill="FFFFFF" w:val="clear"/>
        </w:rPr>
        <w:t>лица, а затем погладил ее щеку.</w:t>
      </w:r>
      <w:r>
        <w:rPr>
          <w:color w:val="000000"/>
        </w:rPr>
        <w:br/>
      </w:r>
      <w:r>
        <w:rPr>
          <w:color w:val="000000"/>
          <w:shd w:fill="FFFFFF" w:val="clear"/>
        </w:rPr>
        <w:t>- Не представляешь.</w:t>
      </w:r>
      <w:r>
        <w:rPr>
          <w:color w:val="000000"/>
        </w:rPr>
        <w:br/>
      </w:r>
      <w:r>
        <w:rPr>
          <w:color w:val="000000"/>
          <w:shd w:fill="FFFFFF" w:val="clear"/>
        </w:rPr>
        <w:t>Потом он отвез ее до дома и дождавшись когда она скроется в подъезде поехал домой.</w:t>
      </w:r>
      <w:r>
        <w:rPr>
          <w:color w:val="000000"/>
        </w:rPr>
        <w:br/>
      </w:r>
      <w:r>
        <w:rPr>
          <w:color w:val="000000"/>
          <w:shd w:fill="FFFFFF" w:val="clear"/>
        </w:rPr>
        <w:t>А в понедельник Наталья проснулась с сильной головной болью. Все тело ломило. Температура подскочила до 39. В таком состоянии она не могла идти на работу, но все же встала и начала собираться пока это не увидел Даня и не отправил ее обратно в кровать. Наталья правда сопротивлялась, но с Даней спорить было бесполезно. Он съездил в аптеку за таблетками и умчался на работу оставив Наталью лечиться. Всю неделю Наталья лечилась, но температура не спадала. Даня уже начинал подумывать чтобы вызвать скорую, но Наталья его отговорила. Она вообще не любила врачей.</w:t>
      </w:r>
      <w:r>
        <w:rPr>
          <w:color w:val="000000"/>
        </w:rPr>
        <w:br/>
      </w:r>
      <w:r>
        <w:rPr>
          <w:color w:val="000000"/>
          <w:shd w:fill="FFFFFF" w:val="clear"/>
        </w:rPr>
        <w:t>А в субботу Даня уехал в клуб, пообещав что непременно передаст привет Денису и то что она заболела, из-за чего не смогла приехать, после того как Наталья нарывалась поехать с ним.</w:t>
      </w:r>
      <w:r>
        <w:rPr>
          <w:color w:val="000000"/>
        </w:rPr>
        <w:br/>
      </w:r>
      <w:r>
        <w:rPr>
          <w:color w:val="000000"/>
          <w:shd w:fill="FFFFFF" w:val="clear"/>
        </w:rPr>
        <w:t>Под утро она встала чтобы сходить в ванну. Ей нужно было умыть лицо прохладной водой чтобы почувствовать себя лучше. Она вся горела и это был единственный способ чтобы хоть как то облегчить страдания. Умыв лицо она осторожно вышла из ванны и направилась к себе в комнату, но не дойдя до комнаты в глазах у нее потемнело и она упала на пол, чудом не ударившись головой об угол стола который стоял не далеко от двери</w:t>
      </w:r>
      <w:r>
        <w:rPr>
          <w:rStyle w:val="Appleconvertedspace"/>
          <w:color w:val="000000"/>
          <w:shd w:fill="FFFFFF" w:val="clear"/>
        </w:rPr>
        <w:t> </w:t>
      </w:r>
      <w:r>
        <w:rPr>
          <w:rStyle w:val="Wofr2"/>
          <w:color w:val="000000"/>
          <w:shd w:fill="FAFAFA" w:val="clear"/>
        </w:rPr>
        <w:t>в ее</w:t>
      </w:r>
      <w:r>
        <w:rPr>
          <w:rStyle w:val="Appleconvertedspace"/>
          <w:color w:val="000000"/>
          <w:shd w:fill="FFFFFF" w:val="clear"/>
        </w:rPr>
        <w:t> </w:t>
      </w:r>
      <w:r>
        <w:rPr>
          <w:color w:val="000000"/>
          <w:shd w:fill="FFFFFF" w:val="clear"/>
        </w:rPr>
        <w:t>комнату.</w:t>
      </w:r>
      <w:r>
        <w:rPr>
          <w:color w:val="000000"/>
        </w:rPr>
        <w:br/>
      </w:r>
      <w:r>
        <w:rPr>
          <w:color w:val="000000"/>
          <w:shd w:fill="FFFFFF" w:val="clear"/>
        </w:rPr>
        <w:t>Когда она очнулась то увидела над собой встревоженное лицо Дани.</w:t>
      </w:r>
      <w:r>
        <w:rPr>
          <w:color w:val="000000"/>
        </w:rPr>
        <w:br/>
      </w:r>
      <w:r>
        <w:rPr>
          <w:color w:val="000000"/>
          <w:shd w:fill="FFFFFF" w:val="clear"/>
        </w:rPr>
        <w:t>- Что случилось? – Прошептала девушка.</w:t>
      </w:r>
      <w:r>
        <w:rPr>
          <w:color w:val="000000"/>
        </w:rPr>
        <w:br/>
      </w:r>
      <w:r>
        <w:rPr>
          <w:color w:val="000000"/>
          <w:shd w:fill="FFFFFF" w:val="clear"/>
        </w:rPr>
        <w:t>- Ты упала. – Он осторожно поднял е на руки и понес в комнату. – Сейчас я уложу тебя и позвоню врачу. Тебя надо осмотреть.</w:t>
      </w:r>
      <w:r>
        <w:rPr>
          <w:color w:val="000000"/>
        </w:rPr>
        <w:br/>
      </w:r>
      <w:r>
        <w:rPr>
          <w:color w:val="000000"/>
          <w:shd w:fill="FFFFFF" w:val="clear"/>
        </w:rPr>
        <w:t>- Не надо. Это же просто простуда.</w:t>
      </w:r>
      <w:r>
        <w:rPr>
          <w:color w:val="000000"/>
        </w:rPr>
        <w:br/>
      </w:r>
      <w:r>
        <w:rPr>
          <w:color w:val="000000"/>
          <w:shd w:fill="FFFFFF" w:val="clear"/>
        </w:rPr>
        <w:t>- Простуда, не простуда, а я пошел звонить врачу. И не спорь. – Он укрыл ее одеялом и направился в свою комнату. Когда он вернулся он уже успел переодеться в спортивные брюки и футболку.</w:t>
      </w:r>
      <w:r>
        <w:rPr>
          <w:color w:val="000000"/>
        </w:rPr>
        <w:br/>
      </w:r>
      <w:r>
        <w:rPr>
          <w:color w:val="000000"/>
          <w:shd w:fill="FFFFFF" w:val="clear"/>
        </w:rPr>
        <w:t>- Ты видел Дениса.</w:t>
      </w:r>
      <w:r>
        <w:rPr>
          <w:color w:val="000000"/>
        </w:rPr>
        <w:br/>
      </w:r>
      <w:r>
        <w:rPr>
          <w:color w:val="000000"/>
          <w:shd w:fill="FFFFFF" w:val="clear"/>
        </w:rPr>
        <w:t>- Да. – Даня сел рядом с ней и дал ей градусник. – Он передал тебе привет. Сказал чтобы ты лечилась. Он очень волнуется.</w:t>
      </w:r>
      <w:r>
        <w:rPr>
          <w:color w:val="000000"/>
        </w:rPr>
        <w:br/>
      </w:r>
      <w:r>
        <w:rPr>
          <w:color w:val="000000"/>
          <w:shd w:fill="FFFFFF" w:val="clear"/>
        </w:rPr>
        <w:t>- Нашли из-за чего волноваться. Простуда еще не кого не убила. – Пошутила она, но Даня даже не улыбнулся.</w:t>
      </w:r>
      <w:r>
        <w:rPr>
          <w:color w:val="000000"/>
        </w:rPr>
        <w:br/>
      </w:r>
      <w:r>
        <w:rPr>
          <w:color w:val="000000"/>
          <w:shd w:fill="FFFFFF" w:val="clear"/>
        </w:rPr>
        <w:t>- Не шути так. – В этот момент позвонили в дверь и он вышел чтобы открыть. Через минуту он появился в сопровождении врача в белом халате.</w:t>
      </w:r>
      <w:r>
        <w:rPr>
          <w:color w:val="000000"/>
        </w:rPr>
        <w:br/>
      </w:r>
      <w:r>
        <w:rPr>
          <w:color w:val="000000"/>
          <w:shd w:fill="FFFFFF" w:val="clear"/>
        </w:rPr>
        <w:t>Осмотр прошел довольно быстро. Минут через десять он уже вручал Дани предписания, в котором гласило что Наталье следует пить горячий чай, полоскать горло, и пить таблетки. В общем все то что она не любила. Нахмурившись она попыталась возразить. Но с Даней спорить было всегда бесполезно.</w:t>
      </w:r>
      <w:r>
        <w:rPr>
          <w:color w:val="000000"/>
        </w:rPr>
        <w:br/>
      </w:r>
      <w:r>
        <w:rPr>
          <w:color w:val="000000"/>
          <w:shd w:fill="FFFFFF" w:val="clear"/>
        </w:rPr>
        <w:t>А еще через несколько дней ей позвонили с работы. Когда на следующий день Даня уехал на работу Наталья как смогла быстро собралась и отправилась на работу. Ведь ее попросили выйти всего на один день, почему бы и не помочь, думала она отправляя очередную машину.</w:t>
      </w:r>
      <w:r>
        <w:rPr>
          <w:color w:val="000000"/>
        </w:rPr>
        <w:br/>
      </w:r>
      <w:r>
        <w:rPr>
          <w:rStyle w:val="Wofr3"/>
          <w:color w:val="000000"/>
          <w:shd w:fill="FAFAFA" w:val="clear"/>
        </w:rPr>
        <w:t>На ее</w:t>
      </w:r>
      <w:r>
        <w:rPr>
          <w:rStyle w:val="Appleconvertedspace"/>
          <w:color w:val="000000"/>
          <w:shd w:fill="FFFFFF" w:val="clear"/>
        </w:rPr>
        <w:t> </w:t>
      </w:r>
      <w:r>
        <w:rPr>
          <w:color w:val="000000"/>
          <w:shd w:fill="FFFFFF" w:val="clear"/>
        </w:rPr>
        <w:t>удивление она чувствовала себя все так же плохо, хотя по какой-то наивности думала что работа поможет ей окрепнуть. В очередной раз чихнув она открыла ворота чтобы заехала следующая машина, которая оказалась Дениса. Закрыв ворота она ушла чтобы высморкаться. Сколько она там пробыла она не знала. Она умыла лицо, и почувствовала себя намного лучше вышла из комнатки где была у них раковина и туалет совместно. И тут же столкнулась с яростным взглядом Дениса. Удивленная она направилась было к машине, как Денис перегородил ей дорогу и вдруг произнес.</w:t>
      </w:r>
      <w:r>
        <w:rPr>
          <w:color w:val="000000"/>
        </w:rPr>
        <w:br/>
      </w:r>
      <w:r>
        <w:rPr>
          <w:color w:val="000000"/>
          <w:shd w:fill="FFFFFF" w:val="clear"/>
        </w:rPr>
        <w:t>- Какого черты ты здесь делаешь?</w:t>
      </w:r>
      <w:r>
        <w:rPr>
          <w:color w:val="000000"/>
        </w:rPr>
        <w:br/>
      </w:r>
      <w:r>
        <w:rPr>
          <w:color w:val="000000"/>
          <w:shd w:fill="FFFFFF" w:val="clear"/>
        </w:rPr>
        <w:t>Наталья ошеломленно</w:t>
      </w:r>
      <w:r>
        <w:rPr>
          <w:rStyle w:val="Wofr4"/>
          <w:color w:val="000000"/>
          <w:shd w:fill="FAFAFA" w:val="clear"/>
        </w:rPr>
        <w:t> </w:t>
      </w:r>
      <w:r>
        <w:rPr>
          <w:rStyle w:val="Appleconvertedspace"/>
          <w:color w:val="000000"/>
          <w:shd w:fill="FAFAFA" w:val="clear"/>
        </w:rPr>
        <w:t> </w:t>
      </w:r>
      <w:r>
        <w:rPr>
          <w:color w:val="000000"/>
          <w:shd w:fill="FFFFFF" w:val="clear"/>
        </w:rPr>
        <w:t>уставилась на него, не</w:t>
      </w:r>
      <w:r>
        <w:rPr>
          <w:rStyle w:val="Appleconvertedspace"/>
          <w:color w:val="000000"/>
          <w:shd w:fill="FFFFFF" w:val="clear"/>
        </w:rPr>
        <w:t> </w:t>
      </w:r>
      <w:r>
        <w:rPr>
          <w:rStyle w:val="Wofr5"/>
          <w:color w:val="000000"/>
          <w:shd w:fill="FAFAFA" w:val="clear"/>
        </w:rPr>
        <w:t>понимая о</w:t>
      </w:r>
      <w:r>
        <w:rPr>
          <w:rStyle w:val="Appleconvertedspace"/>
          <w:color w:val="000000"/>
          <w:shd w:fill="FFFFFF" w:val="clear"/>
        </w:rPr>
        <w:t> </w:t>
      </w:r>
      <w:r>
        <w:rPr>
          <w:color w:val="000000"/>
          <w:shd w:fill="FFFFFF" w:val="clear"/>
        </w:rPr>
        <w:t>чем он. Ее мозг отказывался нормально работать.</w:t>
      </w:r>
      <w:r>
        <w:rPr>
          <w:color w:val="000000"/>
        </w:rPr>
        <w:br/>
      </w:r>
      <w:r>
        <w:rPr>
          <w:color w:val="000000"/>
          <w:shd w:fill="FFFFFF" w:val="clear"/>
        </w:rPr>
        <w:t>- Что? – Она почувствовала что голова начала опять болеть. Ее тело как будто наполнилось свинцом.</w:t>
      </w:r>
      <w:r>
        <w:rPr>
          <w:color w:val="000000"/>
        </w:rPr>
        <w:br/>
      </w:r>
      <w:r>
        <w:rPr>
          <w:color w:val="000000"/>
          <w:shd w:fill="FFFFFF" w:val="clear"/>
        </w:rPr>
        <w:t>- Я спрашиваю почему ты здесь, а не дома? Врач разве не сказал что тебе нужен лежачий режим. – Он положил свою прохладную руку ей на лоб и от этого ей стало так хорошо, что она прикрыла глаза наслаждаясь этой минутой. – Ты же вся горишь.</w:t>
      </w:r>
      <w:r>
        <w:rPr>
          <w:color w:val="000000"/>
        </w:rPr>
        <w:br/>
      </w:r>
      <w:r>
        <w:rPr>
          <w:color w:val="000000"/>
          <w:shd w:fill="FFFFFF" w:val="clear"/>
        </w:rPr>
        <w:t>Она открыла глаза.</w:t>
      </w:r>
      <w:r>
        <w:rPr>
          <w:color w:val="000000"/>
        </w:rPr>
        <w:br/>
      </w:r>
      <w:r>
        <w:rPr>
          <w:color w:val="000000"/>
          <w:shd w:fill="FFFFFF" w:val="clear"/>
        </w:rPr>
        <w:t>- Но как? – Она произнесла так тихо что Денису пришлось слегка нагнуться к ней чтобы услышать.</w:t>
      </w:r>
      <w:r>
        <w:rPr>
          <w:color w:val="000000"/>
        </w:rPr>
        <w:br/>
      </w:r>
      <w:r>
        <w:rPr>
          <w:color w:val="000000"/>
          <w:shd w:fill="FFFFFF" w:val="clear"/>
        </w:rPr>
        <w:t>- Не ужели ты думаешь что я тебе не узнал. – Спросил он, но в глазах все еще бушевало бешенство.</w:t>
      </w:r>
      <w:r>
        <w:rPr>
          <w:color w:val="000000"/>
        </w:rPr>
        <w:br/>
      </w:r>
      <w:r>
        <w:rPr>
          <w:color w:val="000000"/>
          <w:shd w:fill="FFFFFF" w:val="clear"/>
        </w:rPr>
        <w:t>И тут она не выдержала. Все что у нее накопилось вырваться наружу.</w:t>
      </w:r>
      <w:r>
        <w:rPr>
          <w:color w:val="000000"/>
        </w:rPr>
        <w:br/>
      </w:r>
      <w:r>
        <w:rPr>
          <w:color w:val="000000"/>
          <w:shd w:fill="FFFFFF" w:val="clear"/>
        </w:rPr>
        <w:t>- Я сама решаю что мне делать.</w:t>
      </w:r>
      <w:r>
        <w:rPr>
          <w:color w:val="000000"/>
        </w:rPr>
        <w:br/>
      </w:r>
      <w:r>
        <w:rPr>
          <w:color w:val="000000"/>
          <w:shd w:fill="FFFFFF" w:val="clear"/>
        </w:rPr>
        <w:t>- Дану? – Он посмотрел на нее так как будто она сошла сума. – Мне кажется что ты сейчас не понимаешь что говоришь. У тебя жар.</w:t>
      </w:r>
      <w:r>
        <w:rPr>
          <w:color w:val="000000"/>
        </w:rPr>
        <w:br/>
      </w:r>
      <w:r>
        <w:rPr>
          <w:color w:val="000000"/>
          <w:shd w:fill="FFFFFF" w:val="clear"/>
        </w:rPr>
        <w:t>Она понимала что он прав, но она не могла просто так взять и поддаться его заботе. Ее больно ранило что он уже давно узнал ее, но даже не попытался сказать ей это. А она как дура ждала что он будет с ней честным. А оказалось что он такой каким она его представляла. Богаты и эгоистичный миллионер.</w:t>
      </w:r>
      <w:r>
        <w:rPr>
          <w:color w:val="000000"/>
        </w:rPr>
        <w:br/>
      </w:r>
      <w:r>
        <w:rPr>
          <w:color w:val="000000"/>
          <w:shd w:fill="FFFFFF" w:val="clear"/>
        </w:rPr>
        <w:t>- Я знаю что меня жар. Но я не собираюсь сейчас все бросать. – Она гордо подняла подбородок давая понять что не будет делать так как она захочет.</w:t>
      </w:r>
      <w:r>
        <w:rPr>
          <w:color w:val="000000"/>
        </w:rPr>
        <w:br/>
      </w:r>
      <w:r>
        <w:rPr>
          <w:color w:val="000000"/>
          <w:shd w:fill="FFFFFF" w:val="clear"/>
        </w:rPr>
        <w:t>- Мне плевать что ты там думаешь и собираешься делать. Сейчас ты пойдешь переодеться и я отвезу тебя домой. – И именно в этот момент из своего кабинета вышел его брат.</w:t>
      </w:r>
      <w:r>
        <w:rPr>
          <w:color w:val="000000"/>
        </w:rPr>
        <w:br/>
      </w:r>
      <w:r>
        <w:rPr>
          <w:color w:val="000000"/>
          <w:shd w:fill="FFFFFF" w:val="clear"/>
        </w:rPr>
        <w:t>- Что здесь происходит? Денис?</w:t>
      </w:r>
      <w:r>
        <w:rPr>
          <w:color w:val="000000"/>
        </w:rPr>
        <w:br/>
      </w:r>
      <w:r>
        <w:rPr>
          <w:color w:val="000000"/>
          <w:shd w:fill="FFFFFF" w:val="clear"/>
        </w:rPr>
        <w:t>Денис даже не повернулся к нему. Он смотрел на Наталью и ждал когда она соизволит пойти в раздевалку.</w:t>
      </w:r>
      <w:r>
        <w:rPr>
          <w:color w:val="000000"/>
        </w:rPr>
        <w:br/>
      </w:r>
      <w:r>
        <w:rPr>
          <w:color w:val="000000"/>
          <w:shd w:fill="FFFFFF" w:val="clear"/>
        </w:rPr>
        <w:t>- Ни чего не происходит. - А затем обратился к девушке. – Иди одеваться – твердо произнес он.</w:t>
      </w:r>
      <w:r>
        <w:rPr>
          <w:color w:val="000000"/>
        </w:rPr>
        <w:br/>
      </w:r>
      <w:r>
        <w:rPr>
          <w:color w:val="000000"/>
          <w:shd w:fill="FFFFFF" w:val="clear"/>
        </w:rPr>
        <w:t>- Денис у тебя все хорошо. – Ошарашенно спросил Вадим, брат Дениса.</w:t>
      </w:r>
      <w:r>
        <w:rPr>
          <w:color w:val="000000"/>
        </w:rPr>
        <w:br/>
      </w:r>
      <w:r>
        <w:rPr>
          <w:color w:val="000000"/>
          <w:shd w:fill="FFFFFF" w:val="clear"/>
        </w:rPr>
        <w:t>- Да. Все отлично. – Он все еще следил за Натальей, которая от всего этого разговора становилась все слабее. Он знал что она устала и этот разговор ее уже утомил. И был в недоумении почему она не делает как он говорит.</w:t>
      </w:r>
      <w:r>
        <w:rPr>
          <w:color w:val="000000"/>
        </w:rPr>
        <w:br/>
      </w:r>
      <w:r>
        <w:rPr>
          <w:color w:val="000000"/>
          <w:shd w:fill="FFFFFF" w:val="clear"/>
        </w:rPr>
        <w:t>- Тогда что ты делаешь? – Вадим заставил Дениса посмотреть на себя.</w:t>
      </w:r>
      <w:r>
        <w:rPr>
          <w:color w:val="000000"/>
        </w:rPr>
        <w:br/>
      </w:r>
      <w:r>
        <w:rPr>
          <w:color w:val="000000"/>
          <w:shd w:fill="FFFFFF" w:val="clear"/>
        </w:rPr>
        <w:t>Наталья перевела взгляда с одного брата на другого и от этого ей становилось все хуже и хуже. Голова начала болеть еще сильнее. Ноги стали какие-то ватные. Чтобы не упасть она схватилась за стену. Денис заметив ее движение поддержал ее за руку.</w:t>
      </w:r>
      <w:r>
        <w:rPr>
          <w:color w:val="000000"/>
        </w:rPr>
        <w:br/>
      </w:r>
      <w:r>
        <w:rPr>
          <w:color w:val="000000"/>
          <w:shd w:fill="FFFFFF" w:val="clear"/>
        </w:rPr>
        <w:t>- Денис отпусти ее. Ей надо работать.</w:t>
      </w:r>
      <w:r>
        <w:rPr>
          <w:color w:val="000000"/>
        </w:rPr>
        <w:br/>
      </w:r>
      <w:r>
        <w:rPr>
          <w:color w:val="000000"/>
          <w:shd w:fill="FFFFFF" w:val="clear"/>
        </w:rPr>
        <w:t>- Нет. Ей надо домой лечиться. Ты что не видишь что она болеет. У нее жар.</w:t>
      </w:r>
      <w:r>
        <w:rPr>
          <w:color w:val="000000"/>
        </w:rPr>
        <w:br/>
      </w:r>
      <w:r>
        <w:rPr>
          <w:color w:val="000000"/>
          <w:shd w:fill="FFFFFF" w:val="clear"/>
        </w:rPr>
        <w:t>- Перестань. – Отмахнулся Вадим. – У нее есть кому о позаботиться о ней.</w:t>
      </w:r>
      <w:r>
        <w:rPr>
          <w:color w:val="000000"/>
        </w:rPr>
        <w:br/>
      </w:r>
      <w:r>
        <w:rPr>
          <w:color w:val="000000"/>
          <w:shd w:fill="FFFFFF" w:val="clear"/>
        </w:rPr>
        <w:t>- Хоть сейчас не мешай мне. – Воскликнул Денис. – Я знаю что делаю.</w:t>
      </w:r>
      <w:r>
        <w:rPr>
          <w:color w:val="000000"/>
        </w:rPr>
        <w:br/>
      </w:r>
      <w:r>
        <w:rPr>
          <w:color w:val="000000"/>
          <w:shd w:fill="FFFFFF" w:val="clear"/>
        </w:rPr>
        <w:t>- Ну что ж. Тогда пусть она сама решит что для нее важнее: работа или ты…</w:t>
      </w:r>
      <w:r>
        <w:rPr>
          <w:color w:val="000000"/>
        </w:rPr>
        <w:br/>
      </w:r>
      <w:r>
        <w:rPr>
          <w:color w:val="000000"/>
          <w:shd w:fill="FFFFFF" w:val="clear"/>
        </w:rPr>
        <w:t>- Ни чего решать не надо. Она едет со мной и точка. – Затем Денис повернулся к девушке и подтолкнул ее к раздевалке. – Иди переодевайся.</w:t>
      </w:r>
      <w:r>
        <w:rPr>
          <w:color w:val="000000"/>
        </w:rPr>
        <w:br/>
      </w:r>
      <w:r>
        <w:rPr>
          <w:color w:val="000000"/>
          <w:shd w:fill="FFFFFF" w:val="clear"/>
        </w:rPr>
        <w:t>Наталья как в тумане направилась переодеваться не понимая что происходит и что она делает. Лишь когда она переодевшись вышла из раздевалки она услышала странную фразу Дениса, но головная боль усилившаяся не дала толком сообразить чем он говорил.</w:t>
      </w:r>
      <w:r>
        <w:rPr>
          <w:color w:val="000000"/>
        </w:rPr>
        <w:br/>
      </w:r>
      <w:r>
        <w:rPr>
          <w:color w:val="000000"/>
          <w:shd w:fill="FFFFFF" w:val="clear"/>
        </w:rPr>
        <w:t>- Ты и так уже все за меня решил. Ты не дал мне выбора. Сейчас я буду делать то что считаю нужным.</w:t>
      </w:r>
      <w:r>
        <w:rPr>
          <w:color w:val="000000"/>
        </w:rPr>
        <w:br/>
      </w:r>
      <w:r>
        <w:rPr>
          <w:color w:val="000000"/>
          <w:shd w:fill="FFFFFF" w:val="clear"/>
        </w:rPr>
        <w:t>- Мне плевать что ты сейчас будешь делать. Но ровно через два месяца ты должен приехать…. – В этот момент Денис увидел девушку и заставил брата замолчать.</w:t>
      </w:r>
      <w:r>
        <w:rPr>
          <w:color w:val="000000"/>
        </w:rPr>
        <w:br/>
      </w:r>
      <w:r>
        <w:rPr>
          <w:color w:val="000000"/>
          <w:shd w:fill="FFFFFF" w:val="clear"/>
        </w:rPr>
        <w:t>- Я знаю что я должен буду сделать. – Затем она направилась к девушке, забрал ее сумку и повел к машине которую уже закончили мыть. В машине девушка хотела высказать Денису все что она думает, но переутомление просто свалила ее в сон и проснулась она только когда Денис положил ее на кровать. Дани ни где не было видно.</w:t>
      </w:r>
      <w:r>
        <w:rPr>
          <w:color w:val="000000"/>
        </w:rPr>
        <w:br/>
      </w:r>
      <w:r>
        <w:rPr>
          <w:color w:val="000000"/>
          <w:shd w:fill="FFFFFF" w:val="clear"/>
        </w:rPr>
        <w:t>- Ты не должен был этого делать. Я потеряю работу.</w:t>
      </w:r>
      <w:r>
        <w:rPr>
          <w:color w:val="000000"/>
        </w:rPr>
        <w:br/>
      </w:r>
      <w:r>
        <w:rPr>
          <w:color w:val="000000"/>
          <w:shd w:fill="FFFFFF" w:val="clear"/>
        </w:rPr>
        <w:t>- Я сделал то что должен был. А теперь отдыхай. Потом поговорим. – Чмокнув ее в лоб, он вышел из комнаты закрыв за собой дверь.</w:t>
      </w:r>
      <w:r>
        <w:rPr>
          <w:color w:val="000000"/>
        </w:rPr>
        <w:br/>
      </w:r>
      <w:r>
        <w:rPr>
          <w:color w:val="000000"/>
          <w:shd w:fill="FFFFFF" w:val="clear"/>
        </w:rPr>
        <w:t>Прошла неделя, когда она смогла позвонить на работу одной из девчонок и узнать что ее уволили. Наталья расстроилась. Она понимала что после того что сделал Денис, о работе можно забыть. Но она надеялась что директор все же не поступит так. Но ошиблась.</w:t>
      </w:r>
      <w:r>
        <w:rPr>
          <w:color w:val="000000"/>
        </w:rPr>
        <w:br/>
      </w:r>
      <w:r>
        <w:rPr>
          <w:color w:val="000000"/>
          <w:shd w:fill="FFFFFF" w:val="clear"/>
        </w:rPr>
        <w:t>Вылечившись окончательно она поехала за расчетом. Ей повезло что директора не было на работе и она смогла все быстро сделать. Уже на улице она столкнулась с девочкой с которой у нее были доверительные отношения.</w:t>
      </w:r>
      <w:r>
        <w:rPr>
          <w:color w:val="000000"/>
        </w:rPr>
        <w:br/>
      </w:r>
      <w:r>
        <w:rPr>
          <w:color w:val="000000"/>
          <w:shd w:fill="FFFFFF" w:val="clear"/>
        </w:rPr>
        <w:t>- Ты не представляешь что он здесь устроил после вашего ухода. Он сказал что ты не достойна его брата и что…хорошо что через два месяца Денис забудет о тебе, когда жениться на той которая его достойна.</w:t>
      </w:r>
      <w:r>
        <w:rPr>
          <w:color w:val="000000"/>
        </w:rPr>
        <w:br/>
      </w:r>
      <w:r>
        <w:rPr>
          <w:color w:val="000000"/>
          <w:shd w:fill="FFFFFF" w:val="clear"/>
        </w:rPr>
        <w:t>Услышав эти слова Наталья побледнела. Так вот о чем он говорил с братом когда она вышла из раздевалки. Вот что он скрывал все это время. Она же видела это, но знала что он должен сам сказать о том что его тревожит. Но не думала что причиной будет именно это.</w:t>
      </w:r>
      <w:r>
        <w:rPr>
          <w:color w:val="000000"/>
        </w:rPr>
        <w:br/>
      </w:r>
      <w:r>
        <w:rPr>
          <w:color w:val="000000"/>
          <w:shd w:fill="FFFFFF" w:val="clear"/>
        </w:rPr>
        <w:t>Домой сразу она решила не ехать. Ей нужно было подумать что делать. В этот момент ей позвонили девочки из клуба и предложили устроить девичник. Не раздумывая, она согласилась. Наталья знала, что так только сможет расслабиться. И хоть так попробует заглушить боль, которую Денис все это время ей причинял. Он обманывал ее все это время и теперь нужно было забыть все что было с ним связанно. Да она его любила так как ни кого еще не любила. Он был смыслам всей ее жизни. Ради него она изменилась внешне и внутренне, а он просто посмеялся над ней. Встречался чтобы через три месяца жениться на той что была красивее ее, богаче, и конечно же умнее. Ведь только такая глупая девушка как она Наталья могла надеяться на что-то.</w:t>
      </w:r>
    </w:p>
    <w:p>
      <w:pPr>
        <w:pStyle w:val="Normal"/>
        <w:rPr/>
      </w:pPr>
      <w:r>
        <w:rPr/>
      </w:r>
    </w:p>
    <w:p>
      <w:pPr>
        <w:pStyle w:val="Normal"/>
        <w:rPr/>
      </w:pPr>
      <w:r>
        <w:rPr/>
        <w:t xml:space="preserve">8 глава: Наталья открыла глаза, но из-за яркого света корый проникал сквозь распахнутые </w:t>
      </w:r>
      <w:r>
        <w:rPr>
          <w:color w:val="000000"/>
          <w:shd w:fill="FFFFFF" w:val="clear"/>
        </w:rPr>
        <w:t>Шторы заставил ее зажмуриться и спрятаться под одеяло. Перед этим она успела заметить незнакомую обстановку. Она стала лихорадочно вспоминать минувшую ночь. Но все было как в тумане. Последнее что она помнила так это как она сидела у</w:t>
      </w:r>
      <w:r>
        <w:rPr>
          <w:rStyle w:val="Appleconvertedspace"/>
          <w:color w:val="000000"/>
          <w:shd w:fill="FFFFFF" w:val="clear"/>
        </w:rPr>
        <w:t> </w:t>
      </w:r>
      <w:r>
        <w:rPr>
          <w:rStyle w:val="Wofr0"/>
          <w:color w:val="000000"/>
          <w:shd w:fill="FAFAFA" w:val="clear"/>
        </w:rPr>
        <w:t>барной</w:t>
      </w:r>
      <w:r>
        <w:rPr>
          <w:rStyle w:val="Appleconvertedspace"/>
          <w:color w:val="000000"/>
          <w:shd w:fill="FFFFFF" w:val="clear"/>
        </w:rPr>
        <w:t> </w:t>
      </w:r>
      <w:r>
        <w:rPr>
          <w:color w:val="000000"/>
          <w:shd w:fill="FFFFFF" w:val="clear"/>
        </w:rPr>
        <w:t>стойки и разговаривала с барменом. Подруг с которыми она пришла рядом не было. Голова ужасно разболелась и захотелось пить. А ведь ей надо было разобраться где она находиться и позвонить Дане чтобы он ее забрал и как можно скорее.</w:t>
      </w:r>
      <w:r>
        <w:rPr>
          <w:color w:val="000000"/>
        </w:rPr>
        <w:br/>
      </w:r>
      <w:r>
        <w:rPr>
          <w:color w:val="000000"/>
          <w:shd w:fill="FFFFFF" w:val="clear"/>
        </w:rPr>
        <w:t>Вдруг она почувствовала что рядом кто-то пошевелился. Она осторожно, уже не обращая внимание на утреннее солнце, она откинула одеяло и увидела рядом обнаженного Дениса. Он пробормотал что-то не</w:t>
      </w:r>
      <w:r>
        <w:rPr>
          <w:rStyle w:val="Appleconvertedspace"/>
          <w:color w:val="000000"/>
          <w:shd w:fill="FFFFFF" w:val="clear"/>
        </w:rPr>
        <w:t> </w:t>
      </w:r>
      <w:r>
        <w:rPr>
          <w:rStyle w:val="Wofr1"/>
          <w:color w:val="000000"/>
          <w:shd w:fill="FAFAFA" w:val="clear"/>
        </w:rPr>
        <w:t>членообразное</w:t>
      </w:r>
      <w:r>
        <w:rPr>
          <w:rStyle w:val="Appleconvertedspace"/>
          <w:color w:val="000000"/>
          <w:shd w:fill="FFFFFF" w:val="clear"/>
        </w:rPr>
        <w:t> </w:t>
      </w:r>
      <w:r>
        <w:rPr>
          <w:color w:val="000000"/>
          <w:shd w:fill="FFFFFF" w:val="clear"/>
        </w:rPr>
        <w:t>и натянул на себя одеяло. Наверно ему не понравился яркий свет который мешал ему сладко спать. Она слегка отшатнулась, голова закружилась и она полетела вниз на пол. Упав она произвела много шума. Денис тут же сел на кровати и стал озираться по сторонам пытаясь понять что произошло. Его глаза блуждали по комнате пытаясь сконцентрироваться. Наталья в этот момент потирала ушибленное место. И в это момент она услышала его голос и замерла.</w:t>
      </w:r>
      <w:r>
        <w:rPr>
          <w:color w:val="000000"/>
        </w:rPr>
        <w:br/>
      </w:r>
      <w:r>
        <w:rPr>
          <w:color w:val="000000"/>
          <w:shd w:fill="FFFFFF" w:val="clear"/>
        </w:rPr>
        <w:t>- Ты что делаешь на полу? - спросил он и лег поперек кровати чтобы ее видеть.</w:t>
      </w:r>
      <w:r>
        <w:rPr>
          <w:color w:val="000000"/>
        </w:rPr>
        <w:br/>
      </w:r>
      <w:r>
        <w:rPr>
          <w:color w:val="000000"/>
          <w:shd w:fill="FFFFFF" w:val="clear"/>
        </w:rPr>
        <w:t>Это был странный вопрос</w:t>
      </w:r>
      <w:r>
        <w:rPr>
          <w:rStyle w:val="Appleconvertedspace"/>
          <w:color w:val="000000"/>
          <w:shd w:fill="FFFFFF" w:val="clear"/>
        </w:rPr>
        <w:t> </w:t>
      </w:r>
      <w:r>
        <w:rPr>
          <w:rStyle w:val="Wofr2"/>
          <w:color w:val="000000"/>
          <w:shd w:fill="FAFAFA" w:val="clear"/>
        </w:rPr>
        <w:t>по ее</w:t>
      </w:r>
      <w:r>
        <w:rPr>
          <w:rStyle w:val="Appleconvertedspace"/>
          <w:color w:val="000000"/>
          <w:shd w:fill="FFFFFF" w:val="clear"/>
        </w:rPr>
        <w:t> </w:t>
      </w:r>
      <w:r>
        <w:rPr>
          <w:color w:val="000000"/>
          <w:shd w:fill="FFFFFF" w:val="clear"/>
        </w:rPr>
        <w:t>мнению с утра пораньше. Ему бы следовало спросить что она делают тут в его кровати. Ведь ясное дело она не должна здесь находиться. Сейчас в его кровати должна лежать его невеста... Прервав эти размышления она попыталась встать. Но у нее не получилось. Голова закружилась еще больше.</w:t>
      </w:r>
      <w:r>
        <w:rPr>
          <w:color w:val="000000"/>
        </w:rPr>
        <w:br/>
      </w:r>
      <w:r>
        <w:rPr>
          <w:color w:val="000000"/>
          <w:shd w:fill="FFFFFF" w:val="clear"/>
        </w:rPr>
        <w:t>- Подожди я помогу тебе. - Он сел на край кровати и подал ей руку. С его помощью ей удалось без происшествий вернуться на кровать. Она тут же схватила подушку и прижала к груди. Так она теперь чувствовала себя намного уверенней.</w:t>
      </w:r>
      <w:r>
        <w:rPr>
          <w:color w:val="000000"/>
        </w:rPr>
        <w:br/>
      </w:r>
      <w:r>
        <w:rPr>
          <w:color w:val="000000"/>
          <w:shd w:fill="FFFFFF" w:val="clear"/>
        </w:rPr>
        <w:t>- Объясни как я здесь оказалась. - Она отвела глаза не зная как теперь смотреть ему в глаза. Явно это она виновата в том что здесь оказалась. Но как?</w:t>
      </w:r>
      <w:r>
        <w:rPr>
          <w:color w:val="000000"/>
        </w:rPr>
        <w:br/>
      </w:r>
      <w:r>
        <w:rPr>
          <w:color w:val="000000"/>
          <w:shd w:fill="FFFFFF" w:val="clear"/>
        </w:rPr>
        <w:t>- А ты разве не помнишь?  - Он посмотрел на нее. Его наверно забавляла эта ситуация.</w:t>
      </w:r>
      <w:r>
        <w:rPr>
          <w:color w:val="000000"/>
        </w:rPr>
        <w:br/>
      </w:r>
      <w:r>
        <w:rPr>
          <w:color w:val="000000"/>
          <w:shd w:fill="FFFFFF" w:val="clear"/>
        </w:rPr>
        <w:t>- Как я могу помнить после столько выпитого.</w:t>
      </w:r>
      <w:r>
        <w:rPr>
          <w:color w:val="000000"/>
        </w:rPr>
        <w:br/>
      </w:r>
      <w:r>
        <w:rPr>
          <w:color w:val="000000"/>
          <w:shd w:fill="FFFFFF" w:val="clear"/>
        </w:rPr>
        <w:t>- Ну в этом ни кто не виноват. - Нежно, даже как то успокаивающе произнес он что ввело ее в полный ступор. Она повернулась к нему.</w:t>
      </w:r>
      <w:r>
        <w:rPr>
          <w:color w:val="000000"/>
        </w:rPr>
        <w:br/>
      </w:r>
      <w:r>
        <w:rPr>
          <w:color w:val="000000"/>
          <w:shd w:fill="FFFFFF" w:val="clear"/>
        </w:rPr>
        <w:t>- Ни кто не виноват? - Она метнула на него свой самый злобный взгляд. - Ага как же. Да это все ты виноват. Ясно.</w:t>
      </w:r>
      <w:r>
        <w:rPr>
          <w:color w:val="000000"/>
        </w:rPr>
        <w:br/>
      </w:r>
      <w:r>
        <w:rPr>
          <w:color w:val="000000"/>
          <w:shd w:fill="FFFFFF" w:val="clear"/>
        </w:rPr>
        <w:t>- А я то тут причем. Не я же привез тебя в этот клуб и точно не я заставил тебя напиться.</w:t>
      </w:r>
      <w:r>
        <w:rPr>
          <w:color w:val="000000"/>
        </w:rPr>
        <w:br/>
      </w:r>
      <w:r>
        <w:rPr>
          <w:color w:val="000000"/>
          <w:shd w:fill="FFFFFF" w:val="clear"/>
        </w:rPr>
        <w:t>- Но если бы ты не... - Она замерла на полу слове понимая что сейчас только покажет свою слабость если скажет что она напилась из-за того что он жениться на другой когда она думала что он любит ее. А ведь он даже не говорил слов любви. Тяжело вздохнув от своей глупости она встала и не поворачиваясь к нему произнесла. - Не важно. Где здесь ванна.</w:t>
      </w:r>
      <w:r>
        <w:rPr>
          <w:color w:val="000000"/>
        </w:rPr>
        <w:br/>
      </w:r>
      <w:r>
        <w:rPr>
          <w:color w:val="000000"/>
          <w:shd w:fill="FFFFFF" w:val="clear"/>
        </w:rPr>
        <w:t>- По коридору, первая дверь направо.</w:t>
      </w:r>
      <w:r>
        <w:rPr>
          <w:color w:val="000000"/>
        </w:rPr>
        <w:br/>
      </w:r>
      <w:r>
        <w:rPr>
          <w:color w:val="000000"/>
          <w:shd w:fill="FFFFFF" w:val="clear"/>
        </w:rPr>
        <w:t>- Спасибо. - Она вышла из комнаты и только в ванной перевела дух. Как же она сейчас проклинала свой язык за слабость. А предательское сердце так и рвалось ему навстречу даже не подумав о том что она, Наталья хочет.</w:t>
      </w:r>
      <w:r>
        <w:rPr>
          <w:color w:val="000000"/>
        </w:rPr>
        <w:br/>
      </w:r>
      <w:r>
        <w:rPr>
          <w:color w:val="000000"/>
          <w:shd w:fill="FFFFFF" w:val="clear"/>
        </w:rPr>
        <w:t>Она подошла к зеркалу и посмотрела на свое отражение. "И о чем я только думала. Ведь сразу было ясно еще при встрече что у нас с ним ни чего не получиться. Кто он, а кто я. Он молодой бизнесмен с большим будущим, а она простая авто мойщица на авто мойке его брата, которая работает чтобы выжить в этом мире. И даже забота Дани не сможет что-то изменить. Я все равно не примет его помощь. Он и так уже многое для меня сделал. Я останусь при своем прошлом и настоящем. А про будущее я вообще молчу. И на что я только надеялась? И почему верила что он хороший".</w:t>
      </w:r>
      <w:r>
        <w:rPr>
          <w:color w:val="000000"/>
        </w:rPr>
        <w:br/>
      </w:r>
      <w:r>
        <w:rPr>
          <w:color w:val="000000"/>
          <w:shd w:fill="FFFFFF" w:val="clear"/>
        </w:rPr>
        <w:t>Приведя себя в</w:t>
      </w:r>
      <w:r>
        <w:rPr>
          <w:rStyle w:val="Appleconvertedspace"/>
          <w:color w:val="000000"/>
          <w:shd w:fill="FFFFFF" w:val="clear"/>
        </w:rPr>
        <w:t> </w:t>
      </w:r>
      <w:r>
        <w:rPr>
          <w:rStyle w:val="Wofr3"/>
          <w:color w:val="000000"/>
          <w:shd w:fill="FAFAFA" w:val="clear"/>
        </w:rPr>
        <w:t>более-менее</w:t>
      </w:r>
      <w:r>
        <w:rPr>
          <w:rStyle w:val="Appleconvertedspace"/>
          <w:color w:val="000000"/>
          <w:shd w:fill="FFFFFF" w:val="clear"/>
        </w:rPr>
        <w:t> </w:t>
      </w:r>
      <w:r>
        <w:rPr>
          <w:color w:val="000000"/>
          <w:shd w:fill="FFFFFF" w:val="clear"/>
        </w:rPr>
        <w:t>божеский вид она вышла из ванной и вернулась в комнату, но Дениса не было. По шуму где-то в квартире и по соблазнительному запаху кофе она поняла что он на кухне. Быстро собрав свою одежду, на сколько это было можно сделать по беспорядку в комнате, она оделась. Затем схватив сумку выбежала в коридор. Уже натягивая второй кроссовок она услышала его голос.</w:t>
      </w:r>
      <w:r>
        <w:rPr>
          <w:color w:val="000000"/>
        </w:rPr>
        <w:br/>
      </w:r>
      <w:r>
        <w:rPr>
          <w:color w:val="000000"/>
          <w:shd w:fill="FFFFFF" w:val="clear"/>
        </w:rPr>
        <w:t>- И далеко ты собралась?</w:t>
      </w:r>
      <w:r>
        <w:rPr>
          <w:color w:val="000000"/>
        </w:rPr>
        <w:br/>
      </w:r>
      <w:r>
        <w:rPr>
          <w:color w:val="000000"/>
          <w:shd w:fill="FFFFFF" w:val="clear"/>
        </w:rPr>
        <w:t>Она приостановила свое занятие и посмотрела на него. Он стоял в дверях кухни босой в джинсах и футболке. В руке он держал кружку с кофе.</w:t>
      </w:r>
      <w:r>
        <w:rPr>
          <w:color w:val="000000"/>
        </w:rPr>
        <w:br/>
      </w:r>
      <w:r>
        <w:rPr>
          <w:color w:val="000000"/>
          <w:shd w:fill="FFFFFF" w:val="clear"/>
        </w:rPr>
        <w:t>- Домой. - Произнесла она и продолжила свое занятие. Она понимала что нельзя здесь оставаться.</w:t>
      </w:r>
      <w:r>
        <w:rPr>
          <w:color w:val="000000"/>
        </w:rPr>
        <w:br/>
      </w:r>
      <w:r>
        <w:rPr>
          <w:color w:val="000000"/>
          <w:shd w:fill="FFFFFF" w:val="clear"/>
        </w:rPr>
        <w:t>- Может с начало позавтракаешь?</w:t>
      </w:r>
      <w:r>
        <w:rPr>
          <w:color w:val="000000"/>
        </w:rPr>
        <w:br/>
      </w:r>
      <w:r>
        <w:rPr>
          <w:color w:val="000000"/>
          <w:shd w:fill="FFFFFF" w:val="clear"/>
        </w:rPr>
        <w:t>- Нет спасибо. Я и так доставила тебе хлопот.</w:t>
      </w:r>
      <w:r>
        <w:rPr>
          <w:color w:val="000000"/>
        </w:rPr>
        <w:br/>
      </w:r>
      <w:r>
        <w:rPr>
          <w:color w:val="000000"/>
          <w:shd w:fill="FFFFFF" w:val="clear"/>
        </w:rPr>
        <w:t>- Вовсе нет. - Поспешно произнес он что заставил ее поднять на него глаза. Она его не понимала. Наверно это все из-за головной боли, подумала она. - Нам надо поговорить.</w:t>
      </w:r>
      <w:r>
        <w:rPr>
          <w:color w:val="000000"/>
        </w:rPr>
        <w:br/>
      </w:r>
      <w:r>
        <w:rPr>
          <w:color w:val="000000"/>
          <w:shd w:fill="FFFFFF" w:val="clear"/>
        </w:rPr>
        <w:t>- Лучше не стоит. Я не помню что произошло, так что не смогу объяснить свои те или иные поступки.</w:t>
      </w:r>
      <w:r>
        <w:rPr>
          <w:color w:val="000000"/>
        </w:rPr>
        <w:br/>
      </w:r>
      <w:r>
        <w:rPr>
          <w:color w:val="000000"/>
          <w:shd w:fill="FFFFFF" w:val="clear"/>
        </w:rPr>
        <w:t>- Я не об этом. - Попытался он объяснить, но она его перебила.</w:t>
      </w:r>
      <w:r>
        <w:rPr>
          <w:color w:val="000000"/>
        </w:rPr>
        <w:br/>
      </w:r>
      <w:r>
        <w:rPr>
          <w:color w:val="000000"/>
          <w:shd w:fill="FFFFFF" w:val="clear"/>
        </w:rPr>
        <w:t>- Прошу тебя ни чего не говори. У меня и так болит голова. А если мы сейчас начнем вспоминать то что произошло быть только хуже. Я этого не хочу. Давай просто забудем что произошло и разойдемся.</w:t>
      </w:r>
      <w:r>
        <w:rPr>
          <w:color w:val="000000"/>
        </w:rPr>
        <w:br/>
      </w:r>
      <w:r>
        <w:rPr>
          <w:color w:val="000000"/>
          <w:shd w:fill="FFFFFF" w:val="clear"/>
        </w:rPr>
        <w:t>- Но ты не понимаешь...</w:t>
      </w:r>
      <w:r>
        <w:rPr>
          <w:color w:val="000000"/>
        </w:rPr>
        <w:br/>
      </w:r>
      <w:r>
        <w:rPr>
          <w:color w:val="000000"/>
          <w:shd w:fill="FFFFFF" w:val="clear"/>
        </w:rPr>
        <w:t>- Я все понимаю. - Натянув куртку она продолжила. - Не волнуйся о том что произошло и о том что я была у тебя этой ночью не кто не узнает. Тем более твоя невеста. Извини, но мне пора. - Она выскочила за дверь и только когда она ее закрыла почувствовать облегчение.</w:t>
      </w:r>
      <w:r>
        <w:rPr>
          <w:color w:val="000000"/>
        </w:rPr>
        <w:br/>
      </w:r>
      <w:r>
        <w:rPr>
          <w:color w:val="000000"/>
          <w:shd w:fill="FFFFFF" w:val="clear"/>
        </w:rPr>
        <w:t>- Главное ни думать, ни вспоминать. - Шептала она спускаясь на вниз. Уже на улице она кинула последний взгляд на вверх, даже не зная где его квартира, она пошла на остановку.</w:t>
      </w:r>
      <w:r>
        <w:rPr>
          <w:color w:val="000000"/>
        </w:rPr>
        <w:br/>
      </w:r>
      <w:r>
        <w:rPr>
          <w:color w:val="000000"/>
          <w:shd w:fill="FFFFFF" w:val="clear"/>
        </w:rPr>
        <w:t>Когда она приехала то с облегчением вздохнула. Дани дома не было. Наверно он на работе или еще где-нибудь. Думать об этом как то не хотелось так что она прошлепала в свою комнату закрыла дверь и рухнула в кровать. Но спасительный сон не шёл. Все мысли были в его квартире, рядом с ним. "Господи. О чем я думаю" - воскликнула она и вскочив с кровати подошла к окну подумав что вид из окна ее отвлечёт. Но не вышло. Перед глазами был его образ с самой обворожительной улыбкой, искренней и светлой от которой сердце башенно колотилось, а ноги становились ватными.</w:t>
      </w:r>
      <w:r>
        <w:rPr>
          <w:color w:val="000000"/>
        </w:rPr>
        <w:br/>
      </w:r>
      <w:r>
        <w:rPr>
          <w:color w:val="000000"/>
          <w:shd w:fill="FFFFFF" w:val="clear"/>
        </w:rPr>
        <w:t>Она встряхнув головой, отгоняя мучительную картинку. Надо выкинуть его из головы и как можно быстрее. Но ни чего не получалось. Следующие несколько часов ее мучили мысли о нем. О ночи которую они провели вместе. С каждой такой мыслю она ругала себя, но это не помогало. Она любила его и ни как не хотела отпускать сердце в свободное плавание на поиски любви по счастливее о которых пишут в сказках для таких дурочек как она. Но не как не в учебниках которые бы научили ее и еще половину человечества настоящей любви и где ее можно найти.</w:t>
      </w:r>
      <w:r>
        <w:rPr>
          <w:color w:val="000000"/>
        </w:rPr>
        <w:br/>
      </w:r>
      <w:r>
        <w:rPr>
          <w:color w:val="000000"/>
          <w:shd w:fill="FFFFFF" w:val="clear"/>
        </w:rPr>
        <w:t>Уснуть она смогла только под вечер. Она не слышала как пришел Даня и заглянув к ней в комнату с облегчением вздохнул и закрыл дверь.</w:t>
      </w:r>
      <w:r>
        <w:rPr>
          <w:color w:val="000000"/>
        </w:rPr>
        <w:br/>
      </w:r>
      <w:r>
        <w:rPr>
          <w:color w:val="000000"/>
          <w:shd w:fill="FFFFFF" w:val="clear"/>
        </w:rPr>
        <w:t>На следующее утро Наталья встала поздно. Даня уже ушел на работу, и у нее представилась возможность все обдумать и принять какие-то решения. Ей не надо было особо думать, чтобы понять что нужно срочно куда-нибудь уехать чтобы вся эта ситуация не всплывала в памяти, хоть и понимала что это будет не так уж и легко. Она даже за миллионы километров будет помнить его и любить. Но попытаться стоит. Она не вынесет того что будет находиться рядом и знать что он женился на другой. Она понимала что лишается шанса быть счастливой. Лишается шанса бороться. Но она просто не могла этого сделать. У нее не было сил. Она пережила достаточно чтобы понять что сейчас лучше исчезнуть и ни когда не появляться здесь. Она должна это сделать чтобы потом быть счастливой. Правильное это решение или нет, она не знала.</w:t>
      </w:r>
      <w:r>
        <w:rPr>
          <w:color w:val="000000"/>
        </w:rPr>
        <w:br/>
      </w:r>
      <w:r>
        <w:rPr>
          <w:color w:val="000000"/>
          <w:shd w:fill="FFFFFF" w:val="clear"/>
        </w:rPr>
        <w:t>Когда пришел Даня она ему ни чего не сказала о своем решении. Она знала что он ее не отпустит. Он легче убьет Дениса чем позволит ей страдать от обмана и предательства. А она не могла этого допустить.</w:t>
      </w:r>
      <w:r>
        <w:rPr>
          <w:color w:val="000000"/>
        </w:rPr>
        <w:br/>
      </w:r>
      <w:r>
        <w:rPr>
          <w:color w:val="000000"/>
          <w:shd w:fill="FFFFFF" w:val="clear"/>
        </w:rPr>
        <w:t>Следующие несколько дней она упорно все обдумывала: куда поедет. Решение пришло неожиданно. Ей позвонила Дарья. Когда Наталья ей рассказала что хочет подумать и побыть одной, она посоветовала приехать в их загородный дом и пожить в нем. Наталья решила не говорить подруге о том что случилось недавно с ней и Денисом. Они все равно на пару месяцев не будут там появляться так что она может пожить в нем пока все не разрешиться или пока она не найдет куда уехать. Наталья ухватилась за эту мысль и уже через пару часов ехала за город.</w:t>
      </w:r>
      <w:r>
        <w:rPr>
          <w:color w:val="000000"/>
        </w:rPr>
        <w:br/>
      </w:r>
      <w:r>
        <w:rPr>
          <w:color w:val="000000"/>
          <w:shd w:fill="FFFFFF" w:val="clear"/>
        </w:rPr>
        <w:t>Когда она приехала дом был пустой. Как сказала Дарья за ним присматривает охрана так что если что они ей все подскажут. А их они уже предупредили. Наталья предупредила Дарью чтобы она и ее муж ни чего не рассказывали Дани и Денису где она находиться. Сейчас ей нужно было уединение.</w:t>
      </w:r>
      <w:r>
        <w:rPr>
          <w:color w:val="000000"/>
        </w:rPr>
        <w:br/>
      </w:r>
      <w:r>
        <w:rPr>
          <w:color w:val="000000"/>
          <w:shd w:fill="FFFFFF" w:val="clear"/>
        </w:rPr>
        <w:t>В первую очередь она распаковала вещи и приготовила поесть. В последнее время она ела очень мало так что чувствовалась усталость. После еды она пошла спать и так быстро отрубилась от усталости что проспала до следующего утра. Проснулась она в двенадцать. Умывшись и приведя себя в порядок она поела и решила прогуляться.</w:t>
      </w:r>
      <w:r>
        <w:rPr>
          <w:color w:val="000000"/>
        </w:rPr>
        <w:br/>
      </w:r>
      <w:r>
        <w:rPr>
          <w:color w:val="000000"/>
          <w:shd w:fill="FFFFFF" w:val="clear"/>
        </w:rPr>
        <w:t>Следующие несколько недель она много гуляла, смотреть телевизор и старалась не о чем не думать. Дарья иногда звонила и сообщала что Даня очень волнуется, а Денис не находит себе места. Они оба звонили всем знакомым кто мог бы знать где она. Наталья удивлялась как Даня еще не убил Дениса. Ведь он наверняка догадался из-за кого она так скоропостижно уехала. Еще через несколько дней она уже ни о чем не думала так как ее начали мучить приступы тошноты. Первая ее мысль была что она отравилась. Она почти неделю лежала в кровати не о чем не думая. А потом все же решила и позвонила Даше с просьбой приехать и привезти какие-нибудь лекарства. Дарья появилась вечером.</w:t>
      </w:r>
      <w:r>
        <w:rPr>
          <w:color w:val="000000"/>
        </w:rPr>
        <w:br/>
      </w:r>
      <w:r>
        <w:rPr>
          <w:color w:val="000000"/>
          <w:shd w:fill="FFFFFF" w:val="clear"/>
        </w:rPr>
        <w:t>- Привет. Как ты? – Спросила Даша входя в дом. Но увидев Наталью бледную как лист бумаги она кинулась к ней чтобы помочь сесть. В этот момент Наталья почувствовала духи Даши и тут же помчалась в туалет зажав рот. Когда она вышла Даша подала ей кружку с чаем. А затем стала расспрашивать ее о том что она ела. Когда Наталья все рассказала, Даша на удивление Натальи вытащила из пакета несколько тестов на беременность и протянула подруге.</w:t>
      </w:r>
      <w:r>
        <w:rPr>
          <w:color w:val="000000"/>
        </w:rPr>
        <w:br/>
      </w:r>
      <w:r>
        <w:rPr>
          <w:color w:val="000000"/>
          <w:shd w:fill="FFFFFF" w:val="clear"/>
        </w:rPr>
        <w:t>- Что это? – Удивленно спросила Наталья смотря на протянутые несколько коробочек.</w:t>
      </w:r>
      <w:r>
        <w:rPr>
          <w:color w:val="000000"/>
        </w:rPr>
        <w:br/>
      </w:r>
      <w:r>
        <w:rPr>
          <w:color w:val="000000"/>
          <w:shd w:fill="FFFFFF" w:val="clear"/>
        </w:rPr>
        <w:t>- Тест на беременность. – Спокойно ответила Даша и положила их на стол.</w:t>
      </w:r>
      <w:r>
        <w:rPr>
          <w:color w:val="000000"/>
        </w:rPr>
        <w:br/>
      </w:r>
      <w:r>
        <w:rPr>
          <w:color w:val="000000"/>
          <w:shd w:fill="FFFFFF" w:val="clear"/>
        </w:rPr>
        <w:t>- Зачем? Я же просто отравилась.</w:t>
      </w:r>
      <w:r>
        <w:rPr>
          <w:color w:val="000000"/>
        </w:rPr>
        <w:br/>
      </w:r>
      <w:r>
        <w:rPr>
          <w:color w:val="000000"/>
          <w:shd w:fill="FFFFFF" w:val="clear"/>
        </w:rPr>
        <w:t>- Наташ у тебя явные признаки беременности.</w:t>
      </w:r>
      <w:r>
        <w:rPr>
          <w:color w:val="000000"/>
        </w:rPr>
        <w:br/>
      </w:r>
      <w:r>
        <w:rPr>
          <w:color w:val="000000"/>
          <w:shd w:fill="FFFFFF" w:val="clear"/>
        </w:rPr>
        <w:t>- Но я не могу быть беременной я же еще ни с кем не….  – Она осеклась потому что в памяти всплыла та утрення сцена у Дениса дома.</w:t>
      </w:r>
      <w:r>
        <w:rPr>
          <w:color w:val="000000"/>
        </w:rPr>
        <w:br/>
      </w:r>
      <w:r>
        <w:rPr>
          <w:color w:val="000000"/>
          <w:shd w:fill="FFFFFF" w:val="clear"/>
        </w:rPr>
        <w:t>- Дорогая у тебя все хорошо. – Даша подошла к Наташе и дотронулась</w:t>
      </w:r>
      <w:r>
        <w:rPr>
          <w:rStyle w:val="Appleconvertedspace"/>
          <w:color w:val="000000"/>
          <w:shd w:fill="FFFFFF" w:val="clear"/>
        </w:rPr>
        <w:t> </w:t>
      </w:r>
      <w:r>
        <w:rPr>
          <w:rStyle w:val="Wofr4"/>
          <w:color w:val="000000"/>
          <w:shd w:fill="FAFAFA" w:val="clear"/>
        </w:rPr>
        <w:t>до ее</w:t>
      </w:r>
      <w:r>
        <w:rPr>
          <w:rStyle w:val="Appleconvertedspace"/>
          <w:color w:val="000000"/>
          <w:shd w:fill="FFFFFF" w:val="clear"/>
        </w:rPr>
        <w:t> </w:t>
      </w:r>
      <w:r>
        <w:rPr>
          <w:color w:val="000000"/>
          <w:shd w:fill="FFFFFF" w:val="clear"/>
        </w:rPr>
        <w:t>плеча.</w:t>
      </w:r>
      <w:r>
        <w:rPr>
          <w:color w:val="000000"/>
        </w:rPr>
        <w:br/>
      </w:r>
      <w:r>
        <w:rPr>
          <w:color w:val="000000"/>
          <w:shd w:fill="FFFFFF" w:val="clear"/>
        </w:rPr>
        <w:t>- Не знаю. Но кажется я совершила самую большую и ужасную вещь. – Наталья испуганно смотрела на подругу пытаясь хоть как то уложить все в голове. Но все как будто путалось.</w:t>
      </w:r>
      <w:r>
        <w:rPr>
          <w:color w:val="000000"/>
        </w:rPr>
        <w:br/>
      </w:r>
      <w:r>
        <w:rPr>
          <w:color w:val="000000"/>
          <w:shd w:fill="FFFFFF" w:val="clear"/>
        </w:rPr>
        <w:t>- Не понимаю. О какой ужасной вещи ты говоришь? – Даша тоже начала беспокоиться.</w:t>
      </w:r>
      <w:r>
        <w:rPr>
          <w:color w:val="000000"/>
        </w:rPr>
        <w:br/>
      </w:r>
      <w:r>
        <w:rPr>
          <w:color w:val="000000"/>
          <w:shd w:fill="FFFFFF" w:val="clear"/>
        </w:rPr>
        <w:t>- В тот день когда я поехала с вами в клуб я много выпила, а потом проснулась в постели Дениса. И я была обнаженной, как и он. Только тогда я как то не придала этому значения. А сейчас… - Наталья схватилась за голову. – Что я наделала. Он же скоро жениться.</w:t>
      </w:r>
      <w:r>
        <w:rPr>
          <w:color w:val="000000"/>
        </w:rPr>
        <w:br/>
      </w:r>
      <w:r>
        <w:rPr>
          <w:color w:val="000000"/>
          <w:shd w:fill="FFFFFF" w:val="clear"/>
        </w:rPr>
        <w:t>- Кто жениться? – Дарья явно не успевала за мыслями подруги.</w:t>
      </w:r>
      <w:r>
        <w:rPr>
          <w:color w:val="000000"/>
        </w:rPr>
        <w:br/>
      </w:r>
      <w:r>
        <w:rPr>
          <w:color w:val="000000"/>
          <w:shd w:fill="FFFFFF" w:val="clear"/>
        </w:rPr>
        <w:t>- Денис. – Наталья подняла голову и посмотрела на Дашу. – Он жениться через полтора месяца.</w:t>
      </w:r>
      <w:r>
        <w:rPr>
          <w:color w:val="000000"/>
        </w:rPr>
        <w:br/>
      </w:r>
      <w:r>
        <w:rPr>
          <w:color w:val="000000"/>
          <w:shd w:fill="FFFFFF" w:val="clear"/>
        </w:rPr>
        <w:t>- Но как так? Он же с тобой…</w:t>
      </w:r>
      <w:r>
        <w:rPr>
          <w:color w:val="000000"/>
        </w:rPr>
        <w:br/>
      </w:r>
      <w:r>
        <w:rPr>
          <w:color w:val="000000"/>
          <w:shd w:fill="FFFFFF" w:val="clear"/>
        </w:rPr>
        <w:t>- Нет. Со мной он просто развлекался. Он ни воспринимал меня всерьез. – Перебила Дашу Наталья.</w:t>
      </w:r>
      <w:r>
        <w:rPr>
          <w:color w:val="000000"/>
        </w:rPr>
        <w:br/>
      </w:r>
      <w:r>
        <w:rPr>
          <w:color w:val="000000"/>
          <w:shd w:fill="FFFFFF" w:val="clear"/>
        </w:rPr>
        <w:t>- Но мне казалось что у вас роман.</w:t>
      </w:r>
      <w:r>
        <w:rPr>
          <w:color w:val="000000"/>
        </w:rPr>
        <w:br/>
      </w:r>
      <w:r>
        <w:rPr>
          <w:color w:val="000000"/>
          <w:shd w:fill="FFFFFF" w:val="clear"/>
        </w:rPr>
        <w:t>- Я тоже так думала.</w:t>
      </w:r>
      <w:r>
        <w:rPr>
          <w:color w:val="000000"/>
        </w:rPr>
        <w:br/>
      </w:r>
      <w:r>
        <w:rPr>
          <w:color w:val="000000"/>
          <w:shd w:fill="FFFFFF" w:val="clear"/>
        </w:rPr>
        <w:t>- Так. Стоп. Давай сначала узнаем результаты теста, а потом уже все хорошенько обдумаем. Хорошо?</w:t>
      </w:r>
      <w:r>
        <w:rPr>
          <w:color w:val="000000"/>
        </w:rPr>
        <w:br/>
      </w:r>
      <w:r>
        <w:rPr>
          <w:color w:val="000000"/>
          <w:shd w:fill="FFFFFF" w:val="clear"/>
        </w:rPr>
        <w:t>Наталья кивнула и взяв тесты пошла в туалет, моля Бога чтобы это было не правдой. Но через 20 минут она бегала по комнате не зная что делать дальше. Она была беременна от Дениса.</w:t>
      </w:r>
      <w:r>
        <w:rPr>
          <w:color w:val="000000"/>
        </w:rPr>
        <w:br/>
        <w:br/>
      </w:r>
      <w:r>
        <w:rPr>
          <w:color w:val="000000"/>
          <w:shd w:fill="FFFFFF" w:val="clear"/>
        </w:rPr>
        <w:t>9 глава: Вечером Наталья и Даша сидели у камина и думали как поступить первой.</w:t>
      </w:r>
      <w:r>
        <w:rPr>
          <w:color w:val="000000"/>
        </w:rPr>
        <w:br/>
      </w:r>
      <w:r>
        <w:rPr>
          <w:color w:val="000000"/>
          <w:shd w:fill="FFFFFF" w:val="clear"/>
        </w:rPr>
        <w:t>- Я думаю что Денису надо все рассказать. – Спокойно произнесла Даша наливая себе еще сока.</w:t>
      </w:r>
      <w:r>
        <w:rPr>
          <w:color w:val="000000"/>
        </w:rPr>
        <w:br/>
      </w:r>
      <w:r>
        <w:rPr>
          <w:color w:val="000000"/>
          <w:shd w:fill="FFFFFF" w:val="clear"/>
        </w:rPr>
        <w:t>- Нет. Я не могу.</w:t>
      </w:r>
      <w:r>
        <w:rPr>
          <w:color w:val="000000"/>
        </w:rPr>
        <w:br/>
      </w:r>
      <w:r>
        <w:rPr>
          <w:color w:val="000000"/>
          <w:shd w:fill="FFFFFF" w:val="clear"/>
        </w:rPr>
        <w:t>- Но почему. – Удивилась Даша и посмотрела на подругу все еще бледную.</w:t>
      </w:r>
      <w:r>
        <w:rPr>
          <w:color w:val="000000"/>
        </w:rPr>
        <w:br/>
      </w:r>
      <w:r>
        <w:rPr>
          <w:color w:val="000000"/>
          <w:shd w:fill="FFFFFF" w:val="clear"/>
        </w:rPr>
        <w:t>- Я не могу испортить его свадьбу. Не могу. - Как ты можешь думать о его свадьбе когда ты носишь под сердцем его ребенка.</w:t>
      </w:r>
      <w:r>
        <w:rPr>
          <w:color w:val="000000"/>
        </w:rPr>
        <w:br/>
      </w:r>
      <w:r>
        <w:rPr>
          <w:color w:val="000000"/>
          <w:shd w:fill="FFFFFF" w:val="clear"/>
        </w:rPr>
        <w:t>- А что мне остаётся. Это я виновата в том что произошло между нами.</w:t>
      </w:r>
      <w:r>
        <w:rPr>
          <w:color w:val="000000"/>
        </w:rPr>
        <w:br/>
      </w:r>
      <w:r>
        <w:rPr>
          <w:color w:val="000000"/>
          <w:shd w:fill="FFFFFF" w:val="clear"/>
        </w:rPr>
        <w:t>- О чем ты? – Спросила Даша.</w:t>
      </w:r>
      <w:r>
        <w:rPr>
          <w:color w:val="000000"/>
        </w:rPr>
        <w:br/>
      </w:r>
      <w:r>
        <w:rPr>
          <w:color w:val="000000"/>
          <w:shd w:fill="FFFFFF" w:val="clear"/>
        </w:rPr>
        <w:t>- Это я его спровоцировала на эти действия. Ведь это я позвонила ему и я скорей всего начала приставать к нему, а он этим воспользовался.</w:t>
      </w:r>
      <w:r>
        <w:rPr>
          <w:color w:val="000000"/>
        </w:rPr>
        <w:br/>
      </w:r>
      <w:r>
        <w:rPr>
          <w:color w:val="000000"/>
          <w:shd w:fill="FFFFFF" w:val="clear"/>
        </w:rPr>
        <w:t>- Глупенькая. Это не ты ему позвонила. Ему позвонил бармен по нашей просьбе на тот случай если мы потеряем тебя из виду. Мы бы дали номер Дани, но он уехал за город в тот день, до вечера следующего дня так что пришлось дать номер Дениса. Мы знали что он точно поможет.</w:t>
      </w:r>
      <w:r>
        <w:rPr>
          <w:color w:val="000000"/>
        </w:rPr>
        <w:br/>
      </w:r>
      <w:r>
        <w:rPr>
          <w:color w:val="000000"/>
          <w:shd w:fill="FFFFFF" w:val="clear"/>
        </w:rPr>
        <w:t>- Но почему я тогда думала что сама ему позвонила?</w:t>
      </w:r>
      <w:r>
        <w:rPr>
          <w:color w:val="000000"/>
        </w:rPr>
        <w:br/>
      </w:r>
      <w:r>
        <w:rPr>
          <w:color w:val="000000"/>
          <w:shd w:fill="FFFFFF" w:val="clear"/>
        </w:rPr>
        <w:t>- Потому что ты хотела этого. Ты хотела высказать ему что-то, но мы не знали что. Мы боялись что под действием алкоголя ты натворишь что-нибудь поэтому мы забрали у тебя телефон и положили в сумку, а номер Дениса дали бармену. Когда он понял что ты достаточно пьяна и что парни в клубе уже готовы подцепить тебя он позвонил ему и Денис тут же приехал. Как нам потом рассказал бармен, Денису прежде чем забрать тебя пришлось отбить тебя от какого-то парня который уже стал клеить тебя и ты не препятствовала этому. Денис был в такой ярости что чуть не врезал ему. Потом он взял тебя на руки и унес в машину и вы уехали. А что было дальше лучше спросить у Дениса.</w:t>
      </w:r>
      <w:r>
        <w:rPr>
          <w:color w:val="000000"/>
        </w:rPr>
        <w:br/>
      </w:r>
      <w:r>
        <w:rPr>
          <w:color w:val="000000"/>
          <w:shd w:fill="FFFFFF" w:val="clear"/>
        </w:rPr>
        <w:t>- Господи. Что же я натворила! – В отчаянии Наталья схватилась за голову готовая разреветься.</w:t>
      </w:r>
      <w:r>
        <w:rPr>
          <w:color w:val="000000"/>
        </w:rPr>
        <w:br/>
      </w:r>
      <w:r>
        <w:rPr>
          <w:color w:val="000000"/>
          <w:shd w:fill="FFFFFF" w:val="clear"/>
        </w:rPr>
        <w:t>- Ты сделала то что хотела. Алкоголь довольно легко развязывает человеку его желания которые он скрывает внутри.</w:t>
      </w:r>
      <w:r>
        <w:rPr>
          <w:color w:val="000000"/>
        </w:rPr>
        <w:br/>
      </w:r>
      <w:r>
        <w:rPr>
          <w:color w:val="000000"/>
          <w:shd w:fill="FFFFFF" w:val="clear"/>
        </w:rPr>
        <w:t>- Как же я теперь буду жить?</w:t>
      </w:r>
      <w:r>
        <w:rPr>
          <w:color w:val="000000"/>
        </w:rPr>
        <w:br/>
      </w:r>
      <w:r>
        <w:rPr>
          <w:color w:val="000000"/>
          <w:shd w:fill="FFFFFF" w:val="clear"/>
        </w:rPr>
        <w:t>- Дорогая. Все будет хорошо. Только не огорчайся раньше времени в жизни. У тебя есть Даня, мы.</w:t>
      </w:r>
      <w:r>
        <w:rPr>
          <w:color w:val="000000"/>
        </w:rPr>
        <w:br/>
      </w:r>
      <w:r>
        <w:rPr>
          <w:color w:val="000000"/>
          <w:shd w:fill="FFFFFF" w:val="clear"/>
        </w:rPr>
        <w:t>- Я знаю. – Вздохнула Наташа понимая что подруга от части права. Не надо раньше времени все усложнять.</w:t>
      </w:r>
      <w:r>
        <w:rPr>
          <w:color w:val="000000"/>
        </w:rPr>
        <w:br/>
      </w:r>
      <w:r>
        <w:rPr>
          <w:color w:val="000000"/>
          <w:shd w:fill="FFFFFF" w:val="clear"/>
        </w:rPr>
        <w:t>- Ну вот и отлично. Думаю сейчас тебе надо хорошо отдохнуть все обдумать, а потом мы еще раз поговорим и примем решение.</w:t>
      </w:r>
      <w:r>
        <w:rPr>
          <w:color w:val="000000"/>
        </w:rPr>
        <w:br/>
      </w:r>
      <w:r>
        <w:rPr>
          <w:color w:val="000000"/>
          <w:shd w:fill="FFFFFF" w:val="clear"/>
        </w:rPr>
        <w:t>- То есть ты остаешься со мной?</w:t>
      </w:r>
      <w:r>
        <w:rPr>
          <w:color w:val="000000"/>
        </w:rPr>
        <w:br/>
      </w:r>
      <w:r>
        <w:rPr>
          <w:color w:val="000000"/>
          <w:shd w:fill="FFFFFF" w:val="clear"/>
        </w:rPr>
        <w:t>- Ну да. Пока Дима в командировке на несколько дней я могу побыть с тобой.</w:t>
      </w:r>
      <w:r>
        <w:rPr>
          <w:color w:val="000000"/>
        </w:rPr>
        <w:br/>
      </w:r>
      <w:r>
        <w:rPr>
          <w:color w:val="000000"/>
          <w:shd w:fill="FFFFFF" w:val="clear"/>
        </w:rPr>
        <w:t>- Спасибо тебе большое. – Наталья не сдержалась и расплакалась. Кажется она становиться сентиментальной.</w:t>
      </w:r>
      <w:r>
        <w:rPr>
          <w:color w:val="000000"/>
        </w:rPr>
        <w:br/>
      </w:r>
      <w:r>
        <w:rPr>
          <w:color w:val="000000"/>
          <w:shd w:fill="FFFFFF" w:val="clear"/>
        </w:rPr>
        <w:t>- Ну не плачь. Все хорошо. – Даша обняла подругу.</w:t>
      </w:r>
      <w:r>
        <w:rPr>
          <w:color w:val="000000"/>
        </w:rPr>
        <w:br/>
      </w:r>
      <w:r>
        <w:rPr>
          <w:color w:val="000000"/>
          <w:shd w:fill="FFFFFF" w:val="clear"/>
        </w:rPr>
        <w:t>Наташа проплакала почти час, после чего ей все таки удалось успокоиться, а потом уснуть крепким сном.</w:t>
      </w:r>
      <w:r>
        <w:rPr>
          <w:color w:val="000000"/>
        </w:rPr>
        <w:br/>
      </w:r>
      <w:r>
        <w:rPr>
          <w:color w:val="000000"/>
          <w:shd w:fill="FFFFFF" w:val="clear"/>
        </w:rPr>
        <w:t>Утром на удивление ей стало намного лучше хоть ее опять и мучила</w:t>
      </w:r>
      <w:r>
        <w:rPr>
          <w:rStyle w:val="Appleconvertedspace"/>
          <w:color w:val="000000"/>
          <w:shd w:fill="FFFFFF" w:val="clear"/>
        </w:rPr>
        <w:t> </w:t>
      </w:r>
      <w:r>
        <w:rPr>
          <w:rStyle w:val="Wofr0"/>
          <w:color w:val="000000"/>
          <w:shd w:fill="FAFAFA" w:val="clear"/>
        </w:rPr>
        <w:t>тошанота</w:t>
      </w:r>
      <w:r>
        <w:rPr>
          <w:color w:val="000000"/>
          <w:shd w:fill="FFFFFF" w:val="clear"/>
        </w:rPr>
        <w:t>. Когда она привела себя в порядок то Даша уже была на кухне и готовила завтрак.  Наташа даже морально почувствовала себя как то спокойнее. С Даней она бы наверно точно постоянно нервничала бы. Он ведь замучил бы ее опекой и заботой, а с Дашей было даже как-то спокойно. Она не окружала ее сильной заботой. А давала быть одной, чтобы подумать. Она знала что Наташе это необходимо. Ведь ей предстоит решить как жить дальше.</w:t>
      </w:r>
      <w:r>
        <w:rPr>
          <w:color w:val="000000"/>
        </w:rPr>
        <w:br/>
      </w:r>
      <w:r>
        <w:rPr>
          <w:color w:val="000000"/>
          <w:shd w:fill="FFFFFF" w:val="clear"/>
        </w:rPr>
        <w:t>Все с того дня</w:t>
      </w:r>
      <w:r>
        <w:rPr>
          <w:rStyle w:val="Appleconvertedspace"/>
          <w:color w:val="000000"/>
          <w:shd w:fill="FFFFFF" w:val="clear"/>
        </w:rPr>
        <w:t> </w:t>
      </w:r>
      <w:r>
        <w:rPr>
          <w:rStyle w:val="Wofr1"/>
          <w:color w:val="000000"/>
          <w:shd w:fill="FAFAFA" w:val="clear"/>
        </w:rPr>
        <w:t>казалось идет</w:t>
      </w:r>
      <w:r>
        <w:rPr>
          <w:rStyle w:val="Appleconvertedspace"/>
          <w:color w:val="000000"/>
          <w:shd w:fill="FFFFFF" w:val="clear"/>
        </w:rPr>
        <w:t> </w:t>
      </w:r>
      <w:r>
        <w:rPr>
          <w:color w:val="000000"/>
          <w:shd w:fill="FFFFFF" w:val="clear"/>
        </w:rPr>
        <w:t>нормально. За эти дни она кажется приняла решение что ребенка она сможет воспитать сама. Она уже самостоятельная девушка и сможет пережить этот период. Правда она понимала что Дане рано или поздно все же придётся сказать, иначе он поднимет на уши всю милицию, отыщет ее и заставить все рассказать. И тогда Денису не сдабривать. А она не могла этого допустить. Пусть он и поступил с ней плохо, предал и сделал больно, но она не желает ему зла. Ради его счастья она даже пойдет на этот шаг. Даже если сама она будет не счастлива.</w:t>
      </w:r>
      <w:r>
        <w:rPr>
          <w:color w:val="000000"/>
        </w:rPr>
        <w:br/>
      </w:r>
      <w:r>
        <w:rPr>
          <w:color w:val="000000"/>
          <w:shd w:fill="FFFFFF" w:val="clear"/>
        </w:rPr>
        <w:t>К концу недели Дарье нужно было уезжать. Наталья расстроилась, но все же она не могла позволить чтобы она все бросила ради нее.  Проводив Дашу, она вернулась в дом. Она сразу же почувствовала какую-то пустоту, но отогнав все плохие мысли она прошла в кухню и стала готовить ужин. Теперь оставалось только ждать.</w:t>
      </w:r>
      <w:r>
        <w:rPr>
          <w:color w:val="000000"/>
        </w:rPr>
        <w:br/>
      </w:r>
      <w:r>
        <w:rPr>
          <w:color w:val="000000"/>
          <w:shd w:fill="FFFFFF" w:val="clear"/>
        </w:rPr>
        <w:t>На удивление Наташи Даша звонила каждый вечер узнавая как у нее дела и не надо ли ей чего нибудь. Каждый раз девушка отвечала что все хорошо и что пока что ни чего не надо. Ей вполне хватало продуктов которые купила Даша и привезла ей. Но через месяц после нее приезда в этот дом Даша посоветовала поехать в больницу на осмотр. Взвесив все за и против этой поездки она решила ехать. К тому же надо было встретиться с Даней и все ему как можно мягче объяснить. Даша сообщала ей что он в таком бешенстве что они еле-еле удерживают его от плана мести Денису. Как Наталья и думала Даня догадался из-за кого она уехала. Приняв это решение она легла спать по раньше чтобы хорошенько выспаться перед дорогой.</w:t>
      </w:r>
      <w:r>
        <w:rPr>
          <w:color w:val="000000"/>
        </w:rPr>
        <w:br/>
      </w:r>
      <w:r>
        <w:rPr>
          <w:color w:val="000000"/>
          <w:shd w:fill="FFFFFF" w:val="clear"/>
        </w:rPr>
        <w:t>На следующий день встав очень рано она собралась и отправилась в город. Всю дорогу она обдумывала что скажет Дане, но оказалось что сказать ему правду будет только хуже. Даня сильно любит ее и убьет любого кто причинит ей боль. И сейчас нужно была выбрать слова которые помогут ей объяснить ему все не побудив его на месть. А это было главным.</w:t>
      </w:r>
      <w:r>
        <w:rPr>
          <w:color w:val="000000"/>
        </w:rPr>
        <w:br/>
      </w:r>
      <w:r>
        <w:rPr>
          <w:color w:val="000000"/>
          <w:shd w:fill="FFFFFF" w:val="clear"/>
        </w:rPr>
        <w:t>В больнице ей сказали что беременность протекает хорошо. Это девушку обрадовало. Когда она вышла из больницы то поняла что сейчас все изменилось окончательно. Сейчас она должна жить ради малыша и верить что все что произошло</w:t>
      </w:r>
      <w:r>
        <w:rPr>
          <w:rStyle w:val="Appleconvertedspace"/>
          <w:color w:val="000000"/>
          <w:shd w:fill="FFFFFF" w:val="clear"/>
        </w:rPr>
        <w:t> </w:t>
      </w:r>
      <w:r>
        <w:rPr>
          <w:rStyle w:val="Wofr2"/>
          <w:color w:val="000000"/>
          <w:shd w:fill="FAFAFA" w:val="clear"/>
        </w:rPr>
        <w:t>в ее</w:t>
      </w:r>
      <w:r>
        <w:rPr>
          <w:rStyle w:val="Appleconvertedspace"/>
          <w:color w:val="000000"/>
          <w:shd w:fill="FFFFFF" w:val="clear"/>
        </w:rPr>
        <w:t> </w:t>
      </w:r>
      <w:r>
        <w:rPr>
          <w:color w:val="000000"/>
          <w:shd w:fill="FFFFFF" w:val="clear"/>
        </w:rPr>
        <w:t>жизни не просто так. Пусть она совершила эту ошибку, но это ошибка дала жизнь малышу который не должен страдать от того что его родители сделали ошибку. Он достоин любви. И он его получит. Даже если это любовь будет литься только от нее.</w:t>
      </w:r>
      <w:r>
        <w:rPr>
          <w:color w:val="000000"/>
        </w:rPr>
        <w:br/>
      </w:r>
      <w:r>
        <w:rPr>
          <w:color w:val="000000"/>
          <w:shd w:fill="FFFFFF" w:val="clear"/>
        </w:rPr>
        <w:t>С большой неуверенностью она подошла к дому Дани. Глубоко вздохнув Наталья зашла в подъезд и позвонила. Через минуту дверь распахнулась. На пороге стоял взлохмаченный Даня. По его глазам она поняла что он не сразу понял кто перед ним стоит. Но когда наконец понял то шагнул к ней и крепко обнял. И тут она поняла что ни чего объяснять не надо. Он и так понимает ее поступок. Зачем лишние слова.</w:t>
      </w:r>
      <w:r>
        <w:rPr>
          <w:color w:val="000000"/>
        </w:rPr>
        <w:br/>
      </w:r>
      <w:r>
        <w:rPr>
          <w:color w:val="000000"/>
          <w:shd w:fill="FFFFFF" w:val="clear"/>
        </w:rPr>
        <w:t>Весь день они проговорили. Ни кто не разу не поднял тему того почему она уехала. Даня вел себя так как будто она просто приехала с отдыха. Она была ему за это благодарна. Именно этого ей и хотелось. Спокойствия и ни какой мести. А вечером она согласилась поехать в клуб на его помолвку с Марией, чему она была очень удивлена. Она не ожидала что у друга на столько все серьезно.</w:t>
      </w:r>
      <w:r>
        <w:rPr>
          <w:color w:val="000000"/>
        </w:rPr>
        <w:br/>
      </w:r>
      <w:r>
        <w:rPr>
          <w:color w:val="000000"/>
          <w:shd w:fill="FFFFFF" w:val="clear"/>
        </w:rPr>
        <w:t>В клуб они приехали веселые. В клубе уже было полно их друзей. Все были рады видеть ее. До двенадцати часов все шло хорошо пока в клуб не приехал Денис. Наталья увидела его сразу же. Она заметила что Даня рядом с ней напрягся и сжимает кулаки. Она поняла что не сможет его остановить.</w:t>
      </w:r>
      <w:r>
        <w:rPr>
          <w:color w:val="000000"/>
        </w:rPr>
        <w:br/>
      </w:r>
      <w:r>
        <w:rPr>
          <w:color w:val="000000"/>
          <w:shd w:fill="FFFFFF" w:val="clear"/>
        </w:rPr>
        <w:t>Даня направился к нему. Наталья не успела его остановить. Все произошло в один миг. Он налетел на Дениса как ураган. Но Денис даже не пытался защищаться или ответить. Даня его бил, а он только поднимался если падал и вновь получал порцию ударов. Ребята кинулись к ним, но Даню не возможно было остановить. Он был неуправляем. Только через пятнадцать минут им это удалось. Наталья тут же кинулась к Денису. Он еле-еле поднялся и опираясь о стол стоящий рядом стал выплевывать кровь. Лицо было не лучше.</w:t>
      </w:r>
      <w:r>
        <w:rPr>
          <w:color w:val="000000"/>
        </w:rPr>
        <w:br/>
      </w:r>
      <w:r>
        <w:rPr>
          <w:color w:val="000000"/>
          <w:shd w:fill="FFFFFF" w:val="clear"/>
        </w:rPr>
        <w:t>Наталья подхватила его и они двинулись из клуба к его машине. Даня что-то кричал, но Наталья его не слушала. Сейчас она должна была помочь Денису. Она посадила его в машину и они отъехали от клуба ближе к набережной. Там она обработала его раны и заклеила</w:t>
      </w:r>
      <w:r>
        <w:rPr>
          <w:rStyle w:val="Appleconvertedspace"/>
          <w:color w:val="000000"/>
          <w:shd w:fill="FFFFFF" w:val="clear"/>
        </w:rPr>
        <w:t> </w:t>
      </w:r>
      <w:r>
        <w:rPr>
          <w:rStyle w:val="Wofr3"/>
          <w:color w:val="000000"/>
          <w:shd w:fill="FAFAFA" w:val="clear"/>
        </w:rPr>
        <w:t>лейкопластером</w:t>
      </w:r>
      <w:r>
        <w:rPr>
          <w:color w:val="000000"/>
          <w:shd w:fill="FFFFFF" w:val="clear"/>
        </w:rPr>
        <w:t>. Он молчал. А она просто не знала что ему сказать. Обоим нужно было подумать. Первым нарушил молчание Денис.</w:t>
      </w:r>
      <w:r>
        <w:rPr>
          <w:color w:val="000000"/>
        </w:rPr>
        <w:br/>
      </w:r>
      <w:r>
        <w:rPr>
          <w:color w:val="000000"/>
          <w:shd w:fill="FFFFFF" w:val="clear"/>
        </w:rPr>
        <w:t>- Не надо было его останавливать. Он все равно доделает то что начал.</w:t>
      </w:r>
      <w:r>
        <w:rPr>
          <w:color w:val="000000"/>
        </w:rPr>
        <w:br/>
      </w:r>
      <w:r>
        <w:rPr>
          <w:color w:val="000000"/>
          <w:shd w:fill="FFFFFF" w:val="clear"/>
        </w:rPr>
        <w:t>- Как ты можешь спокойно об этом говорить? – Ужаснулась Наталья. – Он же мог убить тебя.</w:t>
      </w:r>
      <w:r>
        <w:rPr>
          <w:color w:val="000000"/>
        </w:rPr>
        <w:br/>
      </w:r>
      <w:r>
        <w:rPr>
          <w:color w:val="000000"/>
          <w:shd w:fill="FFFFFF" w:val="clear"/>
        </w:rPr>
        <w:t>- Я был бы не против. – Грустно произнес он и подошел ближе к перилам.</w:t>
      </w:r>
      <w:r>
        <w:rPr>
          <w:color w:val="000000"/>
        </w:rPr>
        <w:br/>
      </w:r>
      <w:r>
        <w:rPr>
          <w:color w:val="000000"/>
          <w:shd w:fill="FFFFFF" w:val="clear"/>
        </w:rPr>
        <w:t>- О чем ты говоришь? – Она убрала аптечку и облокотилась на капот машины. Все ее мысли вдруг разбежались.</w:t>
      </w:r>
      <w:r>
        <w:rPr>
          <w:color w:val="000000"/>
        </w:rPr>
        <w:br/>
      </w:r>
      <w:r>
        <w:rPr>
          <w:color w:val="000000"/>
          <w:shd w:fill="FFFFFF" w:val="clear"/>
        </w:rPr>
        <w:t>- Я заслужил это. – Такое чувство как будто он нарочно шел на это.</w:t>
      </w:r>
      <w:r>
        <w:rPr>
          <w:color w:val="000000"/>
        </w:rPr>
        <w:br/>
      </w:r>
      <w:r>
        <w:rPr>
          <w:color w:val="000000"/>
          <w:shd w:fill="FFFFFF" w:val="clear"/>
        </w:rPr>
        <w:t>- Так вот почему ты даже не пытался защититься?</w:t>
      </w:r>
      <w:r>
        <w:rPr>
          <w:color w:val="000000"/>
        </w:rPr>
        <w:br/>
      </w:r>
      <w:r>
        <w:rPr>
          <w:color w:val="000000"/>
          <w:shd w:fill="FFFFFF" w:val="clear"/>
        </w:rPr>
        <w:t>- Да. Я получил то что заслуживал. – Он повернулся к ней, но не делал шагов по направлению к ней.</w:t>
      </w:r>
      <w:r>
        <w:rPr>
          <w:color w:val="000000"/>
        </w:rPr>
        <w:br/>
      </w:r>
      <w:r>
        <w:rPr>
          <w:color w:val="000000"/>
          <w:shd w:fill="FFFFFF" w:val="clear"/>
        </w:rPr>
        <w:t>- Но это не правильно. – Возразила она.</w:t>
      </w:r>
      <w:r>
        <w:rPr>
          <w:color w:val="000000"/>
        </w:rPr>
        <w:br/>
      </w:r>
      <w:r>
        <w:rPr>
          <w:color w:val="000000"/>
          <w:shd w:fill="FFFFFF" w:val="clear"/>
        </w:rPr>
        <w:t>- Правильно. Я сделал тебе больно. А ведь он меня предупреждал если это случиться, то он убьет меня. – Как то задумчиво произнес он и снова отвернулся. – Он заранее знал что так может случиться. А я глупый думал что смогу все изменить и мы будем вместе. Как я мог так просчитаться?</w:t>
      </w:r>
      <w:r>
        <w:rPr>
          <w:color w:val="000000"/>
        </w:rPr>
        <w:br/>
      </w:r>
      <w:r>
        <w:rPr>
          <w:color w:val="000000"/>
          <w:shd w:fill="FFFFFF" w:val="clear"/>
        </w:rPr>
        <w:t>- Ты не должен так говорить. – Она подошла к нему. – Я сама виновата что позволила своим иллюзиям и фантазиям превратиться в реальность.</w:t>
      </w:r>
      <w:r>
        <w:rPr>
          <w:color w:val="000000"/>
        </w:rPr>
        <w:br/>
      </w:r>
      <w:r>
        <w:rPr>
          <w:color w:val="000000"/>
          <w:shd w:fill="FFFFFF" w:val="clear"/>
        </w:rPr>
        <w:t>- Не ты это сделала, а я. Я помог тебе в этом. Я позволил нашим встречам все разрушить. Я не должен был дарить тебе надежду пока не разобрался со свадьбой. Мне стоило сначала решить это, а потом уже встречаться с тобой. Но я как мальчишка надеялся что совместив это я решу все проблемы и смогу быть с тобой.</w:t>
      </w:r>
      <w:r>
        <w:rPr>
          <w:color w:val="000000"/>
        </w:rPr>
        <w:br/>
      </w:r>
      <w:r>
        <w:rPr>
          <w:color w:val="000000"/>
          <w:shd w:fill="FFFFFF" w:val="clear"/>
        </w:rPr>
        <w:t>- Ты не прав. Ты должен сделать то что нужно для семьи. Это я виновата в том что произошло. Я должна была сразу понять что ни кто из твоей семьи не позволит нам быть вместе.</w:t>
      </w:r>
      <w:r>
        <w:rPr>
          <w:color w:val="000000"/>
        </w:rPr>
        <w:br/>
      </w:r>
      <w:r>
        <w:rPr>
          <w:color w:val="000000"/>
          <w:shd w:fill="FFFFFF" w:val="clear"/>
        </w:rPr>
        <w:t>- Перестань. Я уже давно взрослый человек и сам решаю с кем мне быть. – Отмахнулся он.</w:t>
      </w:r>
      <w:r>
        <w:rPr>
          <w:color w:val="000000"/>
        </w:rPr>
        <w:br/>
      </w:r>
      <w:r>
        <w:rPr>
          <w:color w:val="000000"/>
          <w:shd w:fill="FFFFFF" w:val="clear"/>
        </w:rPr>
        <w:t>- Тогда почему ты женишься на ней?</w:t>
      </w:r>
      <w:r>
        <w:rPr>
          <w:color w:val="000000"/>
        </w:rPr>
        <w:br/>
      </w:r>
      <w:r>
        <w:rPr>
          <w:color w:val="000000"/>
          <w:shd w:fill="FFFFFF" w:val="clear"/>
        </w:rPr>
        <w:t>- Потому что нам придётся это сделать так как мы подписали договор по которому мы с ней женимся, а наши фирмы объединяются в одну. Наши родители еще до того как мы начали ходить договорились нас поженить. Когда я был подростком я влюбился в нее, но потом узнав какая она на самом деле мои чувства прошли, но родители этого не понимали. Для них я должен жениться и все. И не важно что я этого не хочу. А вот она то даже не прочь. Она эгоистична и не может примериться что я не хочу всей этой свадьбы.</w:t>
      </w:r>
      <w:r>
        <w:rPr>
          <w:color w:val="000000"/>
        </w:rPr>
        <w:br/>
      </w:r>
      <w:r>
        <w:rPr>
          <w:color w:val="000000"/>
          <w:shd w:fill="FFFFFF" w:val="clear"/>
        </w:rPr>
        <w:t>- Она тебя любит?</w:t>
      </w:r>
      <w:r>
        <w:rPr>
          <w:color w:val="000000"/>
        </w:rPr>
        <w:br/>
      </w:r>
      <w:r>
        <w:rPr>
          <w:color w:val="000000"/>
          <w:shd w:fill="FFFFFF" w:val="clear"/>
        </w:rPr>
        <w:t>- Нет. Скорее мое положение в обществе и мои деньги.</w:t>
      </w:r>
      <w:r>
        <w:rPr>
          <w:color w:val="000000"/>
        </w:rPr>
        <w:br/>
      </w:r>
      <w:r>
        <w:rPr>
          <w:color w:val="000000"/>
          <w:shd w:fill="FFFFFF" w:val="clear"/>
        </w:rPr>
        <w:t>- Но у нее же у самой есть деньги. Семья ее богата как я поняла.</w:t>
      </w:r>
      <w:r>
        <w:rPr>
          <w:color w:val="000000"/>
        </w:rPr>
        <w:br/>
      </w:r>
      <w:r>
        <w:rPr>
          <w:color w:val="000000"/>
          <w:shd w:fill="FFFFFF" w:val="clear"/>
        </w:rPr>
        <w:t>- Так было давно. Сейчас они на грани разорения. И только брак со мной может помочь их фирме встать на ноги. С того времени многое в их фирме изменилось. Им хочется спасти фирму, а еще ее папе исполнить желание дочери женить меня на ней. А ведь в какой-то момент этот договор был на грани распада. Я даже понадеялся что мне не придется этого делать. Но все изменилось.</w:t>
      </w:r>
      <w:r>
        <w:rPr>
          <w:color w:val="000000"/>
        </w:rPr>
        <w:br/>
      </w:r>
      <w:r>
        <w:rPr>
          <w:color w:val="000000"/>
          <w:shd w:fill="FFFFFF" w:val="clear"/>
        </w:rPr>
        <w:t>- И ни чего нельзя сделать?</w:t>
      </w:r>
      <w:r>
        <w:rPr>
          <w:color w:val="000000"/>
        </w:rPr>
        <w:br/>
      </w:r>
      <w:r>
        <w:rPr>
          <w:color w:val="000000"/>
          <w:shd w:fill="FFFFFF" w:val="clear"/>
        </w:rPr>
        <w:t>- Ни чего. Только если мне удаться помочь их фирме выйти из кризиса. Этим то я и занимался все это время пока мы встречались с тобой. Из-за этого я тебя обманывал, делал вид что не узнаю. Мне приходилось делать вид что тебя не знаю, иначе бы брат все понял бы и тогда бы я точно пропал. Он очень хотел чтобы я женился на ней.</w:t>
      </w:r>
      <w:r>
        <w:rPr>
          <w:color w:val="000000"/>
        </w:rPr>
        <w:br/>
      </w:r>
      <w:r>
        <w:rPr>
          <w:color w:val="000000"/>
          <w:shd w:fill="FFFFFF" w:val="clear"/>
        </w:rPr>
        <w:t>- А если ты не сможешь помочь?</w:t>
      </w:r>
      <w:r>
        <w:rPr>
          <w:color w:val="000000"/>
        </w:rPr>
        <w:br/>
      </w:r>
      <w:r>
        <w:rPr>
          <w:color w:val="000000"/>
          <w:shd w:fill="FFFFFF" w:val="clear"/>
        </w:rPr>
        <w:t>- Тогда я женюсь на ней, и потеряю тебя. Выхода уже у меня не будет. Да и брат не позволит мне развестись если я вдруг захочу.</w:t>
      </w:r>
      <w:r>
        <w:rPr>
          <w:color w:val="000000"/>
        </w:rPr>
        <w:br/>
      </w:r>
      <w:r>
        <w:rPr>
          <w:color w:val="000000"/>
          <w:shd w:fill="FFFFFF" w:val="clear"/>
        </w:rPr>
        <w:t>- Почему он так делает? Ты же уже не маленький мальчик.</w:t>
      </w:r>
      <w:r>
        <w:rPr>
          <w:color w:val="000000"/>
        </w:rPr>
        <w:br/>
      </w:r>
      <w:r>
        <w:rPr>
          <w:color w:val="000000"/>
          <w:shd w:fill="FFFFFF" w:val="clear"/>
        </w:rPr>
        <w:t>- А ему плевать на это. Для него всегда деньги были на первом вместе. Так что…</w:t>
      </w:r>
      <w:r>
        <w:rPr>
          <w:color w:val="000000"/>
        </w:rPr>
        <w:br/>
      </w:r>
      <w:r>
        <w:rPr>
          <w:color w:val="000000"/>
          <w:shd w:fill="FFFFFF" w:val="clear"/>
        </w:rPr>
        <w:t>Наташа повернулась к нему спиной и уже не в силах сдерживать слезы заплакала. Все было против них. Казалось что теперь когда она все знает должно произойти чудо. Но этого не происходит. Она все равно останется одна с его малышом на руках.</w:t>
      </w:r>
      <w:r>
        <w:rPr>
          <w:color w:val="000000"/>
        </w:rPr>
        <w:br/>
      </w:r>
      <w:r>
        <w:rPr>
          <w:color w:val="000000"/>
          <w:shd w:fill="FFFFFF" w:val="clear"/>
        </w:rPr>
        <w:t>Она почувствовала как Денис обнял ее за плечи и притянул ее к себе.</w:t>
      </w:r>
      <w:r>
        <w:rPr>
          <w:color w:val="000000"/>
        </w:rPr>
        <w:br/>
      </w:r>
      <w:r>
        <w:rPr>
          <w:color w:val="000000"/>
          <w:shd w:fill="FFFFFF" w:val="clear"/>
        </w:rPr>
        <w:t>- Прости меня. Я бы все сделал чтобы это изменить.</w:t>
      </w:r>
      <w:r>
        <w:rPr>
          <w:color w:val="000000"/>
        </w:rPr>
        <w:br/>
      </w:r>
      <w:r>
        <w:rPr>
          <w:color w:val="000000"/>
          <w:shd w:fill="FFFFFF" w:val="clear"/>
        </w:rPr>
        <w:t>- Ты уже все сделал. Уже ни чего нельзя изменить. – Она повернулась к нему. – Я полюбила тебя как ни когда. Ты подарил мне много счастливых минут. Ты сделал меня счастливой. Помог мне измениться. Спасибо тебе.</w:t>
      </w:r>
      <w:r>
        <w:rPr>
          <w:color w:val="000000"/>
        </w:rPr>
        <w:br/>
      </w:r>
      <w:r>
        <w:rPr>
          <w:color w:val="000000"/>
          <w:shd w:fill="FFFFFF" w:val="clear"/>
        </w:rPr>
        <w:t>- Это тебе спасибо. Это ты изменила меня. В тот момент когда я соглашался я тебя еще не знал. Я даже не заметил тебя тогда на мойке у брата в первый раз. Ты просто не представляешь как мне было тяжело скрывать от тебя что я узнал тебя. Но если бы Вадим узнал о наших встречах то он бы ускорил свадьбу. А я не мог этим рисковать если хотел быть с тобой.</w:t>
      </w:r>
      <w:r>
        <w:rPr>
          <w:color w:val="000000"/>
        </w:rPr>
        <w:br/>
      </w:r>
      <w:r>
        <w:rPr>
          <w:color w:val="000000"/>
          <w:shd w:fill="FFFFFF" w:val="clear"/>
        </w:rPr>
        <w:t>- Я все понимаю. Не волнуйся. Ты подарил мне самое главное. И этого думаю быть достаточно чтобы заглушить ту боль что причинит мне твоя свадьба.</w:t>
      </w:r>
      <w:r>
        <w:rPr>
          <w:color w:val="000000"/>
        </w:rPr>
        <w:br/>
      </w:r>
      <w:r>
        <w:rPr>
          <w:color w:val="000000"/>
          <w:shd w:fill="FFFFFF" w:val="clear"/>
        </w:rPr>
        <w:t>Он притянул ее к себе и крепко поцеловал. Сейчас уже не нужно было слов чтобы понять что им обоим больно. Но выхода не было. Через неделю все решиться. И сейчас единственный шанс запечатлеть все что между ними было и сохранить это в своем сердце.</w:t>
      </w:r>
      <w:r>
        <w:rPr>
          <w:color w:val="000000"/>
        </w:rPr>
        <w:br/>
      </w:r>
      <w:r>
        <w:rPr>
          <w:color w:val="000000"/>
          <w:shd w:fill="FFFFFF" w:val="clear"/>
        </w:rPr>
        <w:t>Через час они разошлись. Он довез ее до дома и пожелав спокойной ночи уехал. Теперь оставалось только ждать и верить что все будет хорошо.</w:t>
      </w:r>
    </w:p>
    <w:p>
      <w:pPr>
        <w:pStyle w:val="Normal"/>
        <w:rPr/>
      </w:pPr>
      <w:r>
        <w:rPr/>
      </w:r>
    </w:p>
    <w:p>
      <w:pPr>
        <w:pStyle w:val="Normal"/>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Wofr0">
    <w:name w:val="wo fr-0"/>
    <w:basedOn w:val="Style14"/>
    <w:qFormat/>
    <w:rPr/>
  </w:style>
  <w:style w:type="character" w:styleId="Wofr1">
    <w:name w:val="wo fr-1"/>
    <w:basedOn w:val="Style14"/>
    <w:qFormat/>
    <w:rPr/>
  </w:style>
  <w:style w:type="character" w:styleId="Wofr2">
    <w:name w:val="wo fr-2"/>
    <w:basedOn w:val="Style14"/>
    <w:qFormat/>
    <w:rPr/>
  </w:style>
  <w:style w:type="character" w:styleId="Wofr3">
    <w:name w:val="wo fr-3"/>
    <w:basedOn w:val="Style14"/>
    <w:qFormat/>
    <w:rPr/>
  </w:style>
  <w:style w:type="character" w:styleId="Wofr4">
    <w:name w:val="wo fr-4"/>
    <w:basedOn w:val="Style14"/>
    <w:qFormat/>
    <w:rPr/>
  </w:style>
  <w:style w:type="character" w:styleId="Wofr5">
    <w:name w:val="wo fr-5"/>
    <w:basedOn w:val="Style14"/>
    <w:qFormat/>
    <w:rPr/>
  </w:style>
  <w:style w:type="character" w:styleId="Wofr6">
    <w:name w:val="wo fr-6"/>
    <w:basedOn w:val="Style14"/>
    <w:qFormat/>
    <w:rPr/>
  </w:style>
  <w:style w:type="character" w:styleId="Wofr7">
    <w:name w:val="wo fr-7"/>
    <w:basedOn w:val="Style14"/>
    <w:qFormat/>
    <w:rPr/>
  </w:style>
  <w:style w:type="character" w:styleId="Wofr8">
    <w:name w:val="wo fr-8"/>
    <w:basedOn w:val="Style14"/>
    <w:qFormat/>
    <w:rPr/>
  </w:style>
  <w:style w:type="character" w:styleId="Wofr9">
    <w:name w:val="wo fr-9"/>
    <w:basedOn w:val="Style14"/>
    <w:qFormat/>
    <w:rPr/>
  </w:style>
  <w:style w:type="character" w:styleId="Wofr10">
    <w:name w:val="wo fr-10"/>
    <w:basedOn w:val="Style14"/>
    <w:qFormat/>
    <w:rPr/>
  </w:style>
  <w:style w:type="character" w:styleId="Wofr11">
    <w:name w:val="wo fr-11"/>
    <w:basedOn w:val="Style14"/>
    <w:qFormat/>
    <w:rPr/>
  </w:style>
  <w:style w:type="character" w:styleId="Wofr12">
    <w:name w:val="wo fr-12"/>
    <w:basedOn w:val="Style14"/>
    <w:qFormat/>
    <w:rPr/>
  </w:style>
  <w:style w:type="character" w:styleId="Wofr13">
    <w:name w:val="wo fr-1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9:41:00Z</dcterms:created>
  <dc:creator>*</dc:creator>
  <dc:description/>
  <cp:keywords/>
  <dc:language>en-US</dc:language>
  <cp:lastModifiedBy>*</cp:lastModifiedBy>
  <dcterms:modified xsi:type="dcterms:W3CDTF">2015-04-09T12:47:00Z</dcterms:modified>
  <cp:revision>8</cp:revision>
  <dc:subject/>
  <dc:title/>
</cp:coreProperties>
</file>