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овый семинар Рузова В.О. " ВНЕЗЕМНЫЕ ИСТОЧНИКИ ИНФОРМАЦИИ" 2006</w:t>
      </w:r>
    </w:p>
    <w:p>
      <w:pPr>
        <w:pStyle w:val="Normal"/>
        <w:rPr/>
      </w:pPr>
      <w:r>
        <w:rPr/>
      </w:r>
    </w:p>
    <w:p>
      <w:pPr>
        <w:pStyle w:val="Normal"/>
        <w:rPr/>
      </w:pPr>
      <w:r>
        <w:rPr/>
        <w:t>Мантра первая</w:t>
      </w:r>
    </w:p>
    <w:p>
      <w:pPr>
        <w:pStyle w:val="Normal"/>
        <w:rPr/>
      </w:pPr>
      <w:r>
        <w:rPr/>
      </w:r>
    </w:p>
    <w:p>
      <w:pPr>
        <w:pStyle w:val="Normal"/>
        <w:rPr/>
      </w:pPr>
      <w:r>
        <w:rPr/>
        <w:t>ишавасйам идам сарвам</w:t>
      </w:r>
    </w:p>
    <w:p>
      <w:pPr>
        <w:pStyle w:val="Normal"/>
        <w:rPr/>
      </w:pPr>
      <w:r>
        <w:rPr/>
      </w:r>
    </w:p>
    <w:p>
      <w:pPr>
        <w:pStyle w:val="Normal"/>
        <w:rPr/>
      </w:pPr>
      <w:r>
        <w:rPr/>
        <w:t>йат кинча джагатйам джагат</w:t>
      </w:r>
    </w:p>
    <w:p>
      <w:pPr>
        <w:pStyle w:val="Normal"/>
        <w:rPr/>
      </w:pPr>
      <w:r>
        <w:rPr/>
      </w:r>
    </w:p>
    <w:p>
      <w:pPr>
        <w:pStyle w:val="Normal"/>
        <w:rPr/>
      </w:pPr>
      <w:r>
        <w:rPr/>
        <w:t>тена тйактена бхунджитха</w:t>
      </w:r>
    </w:p>
    <w:p>
      <w:pPr>
        <w:pStyle w:val="Normal"/>
        <w:rPr/>
      </w:pPr>
      <w:r>
        <w:rPr/>
      </w:r>
    </w:p>
    <w:p>
      <w:pPr>
        <w:pStyle w:val="Normal"/>
        <w:rPr/>
      </w:pPr>
      <w:r>
        <w:rPr/>
        <w:t>ма гридхах касйа свид дхан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Все живое и неживое во Вселенной находится во власти Господа и принадлежит Ему. Поэтому каждый должен пользоваться только тем, что ему необходимо и выделено ему как его доля, и не посягать ни на что другое, хорошо понимая, кому все принадлежи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 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мененное состояние сознания</w:t>
      </w:r>
    </w:p>
    <w:p>
      <w:pPr>
        <w:pStyle w:val="Normal"/>
        <w:rPr/>
      </w:pPr>
      <w:r>
        <w:rPr/>
      </w:r>
    </w:p>
    <w:p>
      <w:pPr>
        <w:pStyle w:val="Normal"/>
        <w:rPr/>
      </w:pPr>
      <w:r>
        <w:rPr/>
        <w:t xml:space="preserve">Мы приступаем к разбору особых ведических трактатов, которые призваны вызвать у человека измененное состояние сознания. Такие трактаты называются "апаурушеей", т.е. данные от существ, не принадлежащих нашему миру. Всем интересно, что хотят нам сказать инопланетяне, но они уже столько всего сказали, что нам за всю жизнь не изучить и толики этого богатства. Данное произведение также относится к внеземным произведениям, призванным ввести человека в измененное состояние сознание. Оно построено на принципе красноречия. Красноречие – это истина, высказанная кратко. И в этом произведении всего 18 таких истин.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они говорят о самом главном: мы все нищие! Причем есть нищие, думающие, что они бедные, и нищие, думающие, что они богатые, но это не меняет положения дел. Мы все нищие, так как потеряли бесценное. И так давно потеряли, что уже даже забыли. Это и называется нищенство – состояние бедности, в котором уже не помнишь, что когда-то был сказочно богат. Что это за богатство? Это бескорыстная и бесконечная любовь. Но сначала мы должны разобраться в следующем явлен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люди, которые живут на этой планете, имеют четыре недостат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 – Мы не можем действовать безошибочно.</w:t>
      </w:r>
    </w:p>
    <w:p>
      <w:pPr>
        <w:pStyle w:val="Normal"/>
        <w:rPr/>
      </w:pPr>
      <w:r>
        <w:rPr/>
      </w:r>
    </w:p>
    <w:p>
      <w:pPr>
        <w:pStyle w:val="Normal"/>
        <w:rPr/>
      </w:pPr>
      <w:r>
        <w:rPr/>
        <w:t>Это значит, что нам необходимы понятные границы, держась которых мы можем себя спокойно чувствовать в этой запутанной и непростой жизнедеятельности. Что задает такие границы? Конечно же, культура. Культура – это не просто свод непонятных правил поведения, это ограждение вокруг минного пол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иния передовой между темными и светлыми силами проходит через культуру, и так мы можем понять, кто побеждает. Как вы понимаете, успех пока не на нашей стороне... Но, зная этот секрет, мы также понимаем, как победить: надо распространять и поддерживать культуру. Основы любой культуры можно найти в Ведах, которые и задают изначальные принципы грамотного поведе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Фактически, культура – это умение не совершать оскорбления, так как любое оскорбление – это возвращение на уровень, с которого мы начали свое развитие. Оскорбление – это взрыв противокультурной мины, уничтожающий результаты нашего правильного поведения. И последствия этого взрыва настолько разрушительны, что иногда снова встать может и не получиться, так как в первую очередь страдают именно ноги. Так карма лишает нас подвижности, мы останавливаемся и вынуждены провести на больничной койке остаток своей жизн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ногда мы не просто критикуем друг друга, мы критикуем путь развития другого человека. Нет ничего опаснее этого. Один из основных философов ведической ученической преемственности Бхактивинод Тхакур прославлял Иисуса Христа и других пророков, показывая пример понимания того, что Бог хочет помочь всем и для этого приходит Сам или посылает своих пророков в той форме и с такой философией, чтобы она была понятна именно в это время и этому народ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жалуйста, не сокращайте свой путь через минное поле! Нам всегда хочется быстрее, но оскорбив, надавив или обманув, мы ничего не добьемся. Это абсолютно не выгодно и не разумно. Учитесь добиваться поставленных целей культурными и приятными способами. Мы, конечно же, можем получить что-то через насильственные методы, но скорее всего все придется потратить на лекар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счастье приходит не к самым хитрым, а к самым смиренн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ория</w:t>
      </w:r>
    </w:p>
    <w:p>
      <w:pPr>
        <w:pStyle w:val="Normal"/>
        <w:rPr/>
      </w:pPr>
      <w:r>
        <w:rPr/>
      </w:r>
    </w:p>
    <w:p>
      <w:pPr>
        <w:pStyle w:val="Normal"/>
        <w:rPr/>
      </w:pPr>
      <w:r>
        <w:rPr/>
        <w:t>Одна обезьяна долго жила в доме у мудреца, который любил играть в шахматы. За много лет она выучилась играть не хуже своего хозяина, и, узнав про это, царь этой страны купил эту обезьяну для собственного развлечения. Но не долго радовался царь, так как обезьяна постоянно обыгрывала его, и придворные стали подшучивать над ним. Не положено царю проигрывать в шахматы обезья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Царь обратился за помощью к своему министру, и тот дал ему совет, после которого обезьяна стала проигрывать царю. Знаете что это была за рекомендация? Министр предложил царю поставить рядом с шахматной доской тарелку с банан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 и в нашей жизни, даже при небольшом отвлечении от дела мы тут же совершаем ошибк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2 – Мы часто заблуждаемся, не можем понять смысл происходящего.</w:t>
      </w:r>
    </w:p>
    <w:p>
      <w:pPr>
        <w:pStyle w:val="Normal"/>
        <w:rPr/>
      </w:pPr>
      <w:r>
        <w:rPr/>
      </w:r>
    </w:p>
    <w:p>
      <w:pPr>
        <w:pStyle w:val="Normal"/>
        <w:rPr/>
      </w:pPr>
      <w:r>
        <w:rPr/>
        <w:t>Одно из классических заблуждений – это идея, что от уровня процветания зависит счастье человека. Да, до некоторой суммы это так и есть. Что это за уровень? Это когда человек может купить себе еду, одежду и снять жилье в недорогом месте. Это называется минимальный прожиточный минимум. Большинство из жителей западных стран обладает этими возможностями. Но дальше все не так просто. Дальше, сколько бы мы ни богатели, это не окажет никакого позитивного влияния на наше счастье, удовлетворение и спокойствие. Разум – это умение быть счастливым в простой обстановке. Более того, карма лишнего приводит к серьезным проблемам. Это похоже на лишний вес. Когда человек голоден, еда для него спасение, но если он не голоден – еда для него я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м кажется, что нам не везет, и мы пытаемся что-то поменять. Иногда это действительно помогает. Карма такова, что зачастую зависит от места. Поэтому в бизнесе есть три золотых закона – это место, место и еще раз место... Поэтому если вам мало, можете поменять место, но смотрите, чтобы доходов не стало еще меньше. Затем вы можете поменять тех, с кем вы делаете свой бизнес. Окружение тоже оказывает достаточное кармическое влияние. Но не делайте этого больше трех раз... Разум – это умение небольшими разовыми изменениями достичь максимального результата. Постоянные перемены – признак глуп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еловек думает, что деньги его освободят, но, получив их, он вынужден стать простым сторожем, охраняя свои капиталы от других желающих получить "освобождение". Он становится не только сторожем – он становится рабом. Раб – это тот, кто не может проявить свою свободу. Так и богатый человек может полностью зависеть от своего богатства. Почему? Богатство сохраняется, если на него постоянно смотреть и думать о нем. Как только человек отвлекается, перестает думать о своем процветании, оно тут же разворачивается и уходит. Это происходит потому, что богатство имеет женскую природу и требует постоянного внимания. Нет внимания – нет богатства. Мы должны быть сосредоточены даже на небольшом кошельке, лежащем в нашем карма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акшми – богиня процветания – не жалеет своих богатств для усердного и внимательного человека. Но есть один интересный закон: если человек хочет завладеть богатством хитростью, она дает его сразу, а потом присылает счет в виде аскез и трудностей. Людям благочестивым, которые честно работают и стараются не просто трудиться, а приносить людям счастье, она дает сначала трудности и аскезы, и уже тогда, когда человек поймет, что счастье не в деньгах, а в отношениях с другими живыми существами, она посылает ему богатства. Именно такое процветание делает человека счастливым в этом мир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3 – На основе вышесказанного мы вынуждены обманывать других.</w:t>
      </w:r>
    </w:p>
    <w:p>
      <w:pPr>
        <w:pStyle w:val="Normal"/>
        <w:rPr/>
      </w:pPr>
      <w:r>
        <w:rPr/>
      </w:r>
    </w:p>
    <w:p>
      <w:pPr>
        <w:pStyle w:val="Normal"/>
        <w:rPr/>
      </w:pPr>
      <w:r>
        <w:rPr/>
        <w:t>Потрудившись честно, иногда нам начинает казаться, что так много не заработаешь. Нам кажется что все, кто богаты, просто правильно обманывают других. И это приводит к тому, что мы встаем на этот скользкий путь хитрости. Но богатство, добытое нечестными способами, хуже, чем бедность. Бедный человек может легко испытывать счастье, а богатый обманщик – никогд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даже если вы на какое-то время победили в этой вечной и бесполезной битве за земные блага, вам будут мстить недобитые враги, их дети и дети их детей. Поэтому даже победившему генералу надо сразу убегать с поля боя. Воины поэтому очень серьезны. Это, кстати, и тест на настоящего военного. Даже во время шуток они не улыбаются, поэтому есть особый вид юмора – военный юмор. Не шутите с теми, кто носит форму, это может плохо кончи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огадавшись, что так просто в этой битве не победишь, человек становится скупым. Что такое скупость, как она проявляется? Первый признак скупости – мало говорить другим приятных слов. Это главное богатство – умение доставить другим людям приятные моменты в их жизни. Сегодняшнее понимание рая и ада очень грубое. Если мы разберемся в этом вопросе, то увидим, что мы уже прямо сейчас находимся в самом центре ада. Что такое ад? Это жестокие и холодные отношения между людьми. Соответственно, мы можем понять и что такое рай. Рай – это теплота сердец, терпимость, благодарность и обмен приятными слов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нас окружает, рай или ад – это зависит от нас самих. Просто посмотрите вокруг и догадайтесь, что мы распространяем: адскую атмосферу или райскую. Пришла пора применить настоящий дезодорант – это аромат приятных слов. Лицо человека – это зеркало его ума. Человек с райским сознанием старается смотреть на других с добрым выражением лица, приятно улыбаясь. Человек с адским сознанием не смотрит, а кусает глазами. Его лицо напряжено и не выражает ничего, как будто это не лицо, а стен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хотим влиять на других, нам хочется сделать мир лучше, добрее, счастливее, но это возможно, только если мы станем друзьями тем, на кого хотим воздействовать. Хотите изменить плохого человека – станьте ему другом! Что, стало страшно? Мы просто не хотим никого менять, мы хотим попробовать свои силы на жертвах наших психологических экспериментов... Пришла пора стать настоящими носителями райского, или измененного, состояния сознания. В Бхагавад-гите говорится, что мудрец одинаково относится ко всем людям, будь то его враги или друзья, праведники или грешники, равнодушные или завистник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4 – Наши чувства несовершенны.</w:t>
      </w:r>
    </w:p>
    <w:p>
      <w:pPr>
        <w:pStyle w:val="Normal"/>
        <w:rPr/>
      </w:pPr>
      <w:r>
        <w:rPr/>
      </w:r>
    </w:p>
    <w:p>
      <w:pPr>
        <w:pStyle w:val="Normal"/>
        <w:rPr/>
      </w:pPr>
      <w:r>
        <w:rPr/>
        <w:t>Мы обладаем чувствами слуха, зрения, осязания, обоняния, вкуса, но все они, к сожалению, недостаточно развиты. Даже в окружающей природе, оглянувшись, мы с удивлением можем заметить, что большинство живых существ превосходят нас в том или ином органе чувст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рлы лучше видят, собаки лучше чувствуют запахи, кошки лучше слышат, рыбы лучше плавают, с медведем лучше не бороться и т.д. В чем же наше превосходство? Даже если мы получим золотую медаль чемпиона мира по спорту, то по сравнению с результатами животных мы будем выглядеть очень бледно. Так что никакие мы не чемпионы мира, мы можем соревноваться только среди своих собратьев, не более того. Но как может быть горд муравей – чемпион по бегу среди муравье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стати, ведическая классификация живых существ относит обезьян к человеческим формам жизни. Да и современные исследования показывают, что на 95% ДНК человека и шимпанзе совпадают. Да что там обезьяны! Даже коровы умудряются разговаривать друг с другом. Ученые обнаружили что в их "речи" есть акцент, по которому можно определять не только к какой стране она относится, но и даже к какому стад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а задача не развивать свои способности, а научиться их контролировать. Вот путь мудрости. В древней Индии стхапатьи (ведические архитекторы) после постройки замечательного храма отрубали себе руки, чтобы не построить более красивый храм. Так они вкладывали все свои способности в один проект. До сих пор люди приезжают на эти развалины и не могут отвести глаз от того, что от них осталось. Представляете, как это было красиво в те времен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звитие зрения – это не постройка дорогущих телескопов, чтобы посмотреть в самую глубь космоса и ничего там не понять, а умение смотреть на представителей противоположного пола без вожделения. Научиться так владеть своим зрением намного сложнее, чем увидеть в микроскоп атом. Астрономы до сих пор не могут договориться, сколько планет в солнечной системе. Им приходится принимать это на всеобщем голосовании... Правильное видение – это умение увидеть человека как вечную душу, находящуюся во временном теле. Вот это настоящее ясновид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звитие слуха – это развитие вкуса к слушанию о вечном, а не о временном. Для этого надо научиться слушать сердцем. Это значит, что мы пытаемся понять, что нам хочет сказать судьба, на что нас направить. И насколько говорящий ближе к истине, настолько легче в его словах услышать послание из другого мира. И такие трактаты, как "Шри Ишопанишад", идеально подходят для развития органа слуха. Один человек может читать, а другие слушать. Так орган слуха разовьется до умения не слушать, а слыш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наше тело такое хорошее и правильное, почему мы моем руки с мылом после посещения туалета? Мы думаем, что если что-то спрятали внутри – этого никто не увидит? Нет, все знают, из чего мы созданы. А употребляя алкоголь, мы сталкиваемся с приоткрыванием завесы нашего подсознания, и все негативные качества оголяются перед нами и нашими товарищами. Алкоголь просто срывает завесу тайны, закрывающую устройство нашего со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же можно заметить, что наши желания очень непостоянны. То нам хочется одного, то полностью противоположного, то всего одновременно. Не умея контролировать свои желания, никто не может быть удовлетворен. Человек должен научиться этому искусству. Именно это и возвышает его над миром животных. Мы забываем, что это наша обязанность и первичная задача на пути к духовному совершенству. В былые времена даже украшения использовались не как метод привлечь к себе противоположный пол, а как раз наоборот, как способ снять вожделение. Золото, серебро и драгоценные камни, прикасаясь к телу, остужают страсть человека. В этом их истинное предназнач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так как все мы находимся в разной степени под воздействием этих несовершенств, у нас так просто не получится дать другим совершенное знание. Есть только одна возможность – это научиться передавать совершенно знание, полученное из запредельного мира. И именно Веды не являются творением несовершенных живых существ. Они получены на заре творения этого мира через особую личность, исторически известную под именем Брахма, который в свою очередь передал это знание своим сыновьям и ученикам, которые продолжают распространять его и поныне. И ваш смиренный лектор тоже принадлежит к этой ученической традиции, которая так и называется Брахма-Сампрада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метод получения совершенного знания – это стать совершенным учеником. Причем позитивный результат наблюдается моментально, так как ученик всегда доволен, понимая, что у него есть учителя, которые способны ответить на все его вопросы. Как только мы становимся учениками, оказывается, что мы окружены учителями, которые готовы раскрыть перед нами тайны своего мастерства. Все это делает жизнь ученика интересной, разнообразной и насыщенн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Такое сознание ученика является признаком нашего развития, так как мы готовы учиться у всех. Признак деградации – это состояние, когда мне кажется, что я уже готов всех учить. Помните: зеленый плод зреет, а зрелый начинает гнить...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оровство или собственность?</w:t>
      </w:r>
    </w:p>
    <w:p>
      <w:pPr>
        <w:pStyle w:val="Normal"/>
        <w:rPr/>
      </w:pPr>
      <w:r>
        <w:rPr/>
      </w:r>
    </w:p>
    <w:p>
      <w:pPr>
        <w:pStyle w:val="Normal"/>
        <w:rPr/>
      </w:pPr>
      <w:r>
        <w:rPr/>
        <w:t>“</w:t>
      </w:r>
      <w:r>
        <w:rPr/>
        <w:t>Ишопанишад” – это часть известного трактата, который называется “Яджур-веда” и содержит информацию о том, кому принадлежит все, что находится в этой Вселенной. Поняв, что здесь ничего не разбросано и не потеряно, мы сможем избежать проблем, возникающих от кармы воровства. Есть два способа что-то получить – это украсть или попросить. В любом случае то, что мы получаем, не становится нашим, мы просто берем это взаймы. Как только мы что-то начинаем считать своим, тут же включаются законы наказания за воровство – законы кармы. И “Шри Ишопанишад” учит нас, как правильно использовать то, что мы получили в долг у матери-природ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же если человек что-то заработал, это не стало его собственностью. Работа – это способ получить что-то взаймы, лично не прося у того, кому все это принадлежит. Это просто нежелание лично общаться с ответственными за имущество, расставленное в кладовой этой Вселенной. Здесь тоже есть завхоз, и на Востоке понимают, что в любом случае следует спросить разрешения или у самого владельца имущества, или у его завхоза, иначе придется получить наказание в виде принятия животной формы жизни. Животное – это тюрьма для человека, занимавшегося воровством богатств этого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том коренное отличие измененного сознания от механического. В измененном состоянии сознания человек понимает, что ничто не получится скрыть или утаить. Он понимает, что за все надо будет отвечать по закону кармы (вселенского равновесия) и в полной мере. Человек, не желающий менять свое сознание, думает, что можно схитрить и никто этого не замети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Хитря и обманывая, мы обижаем детей Бога, своих братьев и сестер. Это неразумное поведение. Мы должны понимать, что мир – это наш большой дом, и все здесь наши родственники. Обида – это карма (наказание). Прощение – это акарма (амнистия). По ведической традиции хороший хозяин должен стоять на пороге и ждать своего гостя, а провожая, выйти с ним из дома и пройти некоторое время, а потом стоять и смотреть вслед, пока гость не скроется из вида. Именно так, кстати, и поступали в моей молод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менив свое сознание, мы поймем, что всё неживое в этом мире принадлежит нашим родителям, изначальным живым существам, находящимся сейчас за пределами нашего космоса. А все живые существа, которые нас окружают, – наши настоящие родственники, к которым мы должны проявлять родственные чув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ва вида энергии в космосе</w:t>
      </w:r>
    </w:p>
    <w:p>
      <w:pPr>
        <w:pStyle w:val="Normal"/>
        <w:rPr/>
      </w:pPr>
      <w:r>
        <w:rPr/>
      </w:r>
    </w:p>
    <w:p>
      <w:pPr>
        <w:pStyle w:val="Normal"/>
        <w:rPr/>
      </w:pPr>
      <w:r>
        <w:rPr/>
        <w:t>Ученые предполагают, что в космосе 5% занимает нормальная материя, 25% – темная материя, а 70% – темная энергия. Темная энергия является еще более мистическим феноменом. Она в противовес гравитации заставляет Вселенную расширяться. Материальный мир – это всего 1/4 от всего жизненного пространства, и в нем всего 5% – это материя, которая дается нам для жизнедеятельности. Из этих 5% наша Земля занимает миллиардную часть миллиардного процента, и мы все равно думаем, что это все наше, и боремся друг с другом за эту крошку Земли. Представьте, что вы бросили на муравейник крошку хлеба и все жители муравейника разделились на армии и перебили друг друга в вой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Шри Ишопанишад" приводится главная антивоенная идея – здесь вообще ничего нам не принадлежит. Нормальная материя называется низшей материей апара пракрити и состоит из земли, воды, огня, воздуха, эфира, ума, разума и эго. Тогда как живые существа, органическая энергия, относятся к пара пракрити – высшей энергии. Мы все пара-нормальные. Все во Вселенной относится либо к пара, либо к апара пракрити. И обе эти энергии не наши, это энергии Абсолютной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ленская информационная система</w:t>
      </w:r>
    </w:p>
    <w:p>
      <w:pPr>
        <w:pStyle w:val="Normal"/>
        <w:rPr/>
      </w:pPr>
      <w:r>
        <w:rPr/>
      </w:r>
    </w:p>
    <w:p>
      <w:pPr>
        <w:pStyle w:val="Normal"/>
        <w:rPr/>
      </w:pPr>
      <w:r>
        <w:rPr/>
        <w:t>Внеземной источник информации часто называют Верховным Существом или Абсолютной Личностью, потому что эта личность совершенна и обладает идеальным разумом. И так как его разум совершенен, он способен заботиться о каждом из нас и руководить всем, что происходит в этом материальном ми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Что вам это напоминает? Конечно, земные взаимоотношения. Наши простые отношения скопированы с отношений, которые должны быть у нас с Абсолютной Истиной. Это и есть йога – установление связи с источником внеземной информаци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Способы восприятия Абсолютной Истины называются "раса". Возможно, от этого произошло слово роса – обладательница чистоты и прозрачност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о многих произведениях говорится о том, что надо развиваться духовно, но узнать о ступенях развития своих отношений с Абсолютной Истиной мы можем только из внеземных источников информации. Особенно если речь идет о высших формах постижения реальности. Один из таких трактатов называется "Нектар преданности", и мы поговорим немного о том, что в нем написа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го ступеней взаимоотношений с Абсолютной Истиной насчитывается 5.</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 Шанта раса – нейтральная. Об Истине можно думать!</w:t>
      </w:r>
    </w:p>
    <w:p>
      <w:pPr>
        <w:pStyle w:val="Normal"/>
        <w:rPr/>
      </w:pPr>
      <w:r>
        <w:rPr/>
      </w:r>
    </w:p>
    <w:p>
      <w:pPr>
        <w:pStyle w:val="Normal"/>
        <w:rPr/>
      </w:pPr>
      <w:r>
        <w:rPr/>
        <w:t xml:space="preserve">Я знаю, что "истина где-то рядом", поэтому стараюсь вести себя как положено. Я понимаю, что, возможно, истина даже в сердце каждого живого существа, поэтому прилагаю все усилия, чтобы не беспокоить окружающих. Я понимаю, что природа является подарком всем нам от Абсолютной Истины, и стараюсь ее беречь и быть с ней в гармонии. Я понимаю, что истина внутри меня самого и не прикладываю особых усилий для поддержания внешней ситуации вокруг себя. Я спокоен, уравновешен, живу здоровым образом жизни и вижу истину во всем, что меня окружает.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этом уровне человек думает, что Бог – это любовь, истина, свет, информация или космический разум. Поэтому ему хочется быть чистым, возвышенным и бескорыстным. Именно для этого он и старается думать об Истине. И если человек не думает об Истине, значит, он думает о том, что является иллюзией. Мы все законченные наркоманы, так как все свое время тратим на иллюзорные размышления. А самое смешное, что с помощью этих наркотиков человек время от времени пытается выйти из-под влияния иллюзии и думать об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является справедливый вопрос – что для нас думать об Истине? Очень интересно! Но ответ еще интереснее. Для нас думать об Истине – это думать о том, чем моя душа отличается от моего тела и чем души других отличаются от их тел. Одним словом, думать об Истине – это думать, что я, душа, живу в этом теле... Это первый шаг во взаимоотношениях с Истино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Какой второй? Второй еще интереснее. Это думать, что я, душа, нахожусь в этом теле и рядом со мной находится сверхдуша – Абсолютная Истина. И тут возникает желание сделать третий шаг. Какой? Это найти Абсолютную Истину, которая оказывается в 10 сантиметрах от мен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все ищут друг друга? Кричат: Ау! Так и йог, который ищет Истину в своем сердце, начинает повторять мантру АУМ. И когда мы повторяем эту мантру, наша душа и Абсолютная Истина поворачиваются лицом друг к другу, и происходит радость встречи. И первая эмоция такой встречи – шанта-раса. Мы успокаиваемся, понимая, что Истина не просто где-то рядом, она рядом со мной и не оставит меня никогда. Приходит успокоение, которого человек никогда в своей жизни не ощущал.</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2. Дасья-раса – служение или забота. Об истине можно заботиться!</w:t>
      </w:r>
    </w:p>
    <w:p>
      <w:pPr>
        <w:pStyle w:val="Normal"/>
        <w:rPr/>
      </w:pPr>
      <w:r>
        <w:rPr/>
      </w:r>
    </w:p>
    <w:p>
      <w:pPr>
        <w:pStyle w:val="Normal"/>
        <w:rPr/>
      </w:pPr>
      <w:r>
        <w:rPr/>
        <w:t>На этом уровне человек не только хочет быть чистым и возвышенным, они не просто хочет быть рядом с Истиной, ему начинает хотеться что-то сделать для других. Он уже понимает, что в этом мире все имеет какой-то план и стремится стать частью этого плана. Истина – это забота, проявленная ко всему живому и не живому. И человек, начинающий познавать истину на этом этапе, тоже старается заботиться обо всех и обо всем, что его окружает. Одним словом, дасья – это деятельное духовное развитие. До этого было только размышление, а теперь человек хочет что-то совершить ради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этом уровне человек принимает Бога как своего покровителя и старается сделать все, что тот попросит. Он понимает, что наилучшим служением Богу будет его забота о других детях Бога. Забота – признак развития. Хотите развиваться – заботьтесь. Это тот моторчик, который заставляет нашу лодку плыть против течения этого мира, которое состоит из эксплуатации и насилия, эгоизма и ле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самое главное, что на этом уровне человек становится учеником. Он готов принимать все наставления своего учителя и радостно им следовать Это наполняет его жизнь особым вкусом. Самостоятельность дает почувствовать вкус глупости, а желание следовать за уважаемым учителем наполнит нашу жизнь вкусом мудрости. Поэтому на этот уровень невозможно встать в одиночку и своими силами – необходимо принять духовного учителя. И как его узнать? Он уже стоит на этой платформе – заботится обо всех окружающих, неся им знание об Абсолютной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лужение – это умение пожертвовать собой ради счастья наших близких. И это дает такой вкус, что обычно на этом уровне человек раз и навсегда оставляет все свои дурные привычки и глупые привязанности. Настроение взаимозаботы – это уже запредельные вибрации для человека. Фактически, находясь в такой атмосфере, мы уже живем не на Земле, а в параллельном мире, который называется Вайкунтха. Вайкунтха – это место, где все заботятся друг о друге и преклоняются перед величием Абсолютной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ля того, чтобы встать на этот уровень, необходимо изучить такое ведическое произведение, как "Рамаяна". Это и будет первым шагом на пути к пониманию своих отношений с Абсолютной Истин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3. Сакхья – дружба. С Истиной можно дружить!</w:t>
      </w:r>
    </w:p>
    <w:p>
      <w:pPr>
        <w:pStyle w:val="Normal"/>
        <w:rPr/>
      </w:pPr>
      <w:r>
        <w:rPr/>
      </w:r>
    </w:p>
    <w:p>
      <w:pPr>
        <w:pStyle w:val="Normal"/>
        <w:rPr/>
      </w:pPr>
      <w:r>
        <w:rPr/>
        <w:t>На уровне дружеских отношений появляется ощущение того, что Истина не просто совсем рядом, а что мы близки и понимаем друг друга. Человек осознает, что Бог – его самый лучший друг. Что это значит? Это значит, что Бог-друг никогда не даст своему человеку-другу того, что ему повредит. А значит, что человек перестает от Бога что-то требовать, просить или обижаться за то, что ему чего-то не хвата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значит, что мы перестали бояться истину. До этого уровня мы боялись близко подходить к ней, но теперь мы можем себе позволить говорить о ней открыто и безбоязненно. Такая свобода возможна только в отношениях с другом. С любым другим человеком лучше держаться на расстоянии, иначе будут пробле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такие отношения становятся возможны? Тогда, когда в нашем сердце развивается доверие. Доверие – это основа любых близких отношений. И Истине вы можете доверить все свое сердце, и она примет его, но и со своей стороны мы должны действовать так, чтобы Истина начала нам доверять. Это значит, что мы должны быть верными, стабильными и последовательными. Смотри на еду только если будешь ее есть, смотри на женщину, если готов воспитывать ее детей, смотри на дорогу, если готов по ней ид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стать другом Истины? Надо стать другом всех живых существ. Друг – это тот, кто никогда не желает з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4. Ватсалья – это родительская раса. Истину можно защищать!</w:t>
      </w:r>
    </w:p>
    <w:p>
      <w:pPr>
        <w:pStyle w:val="Normal"/>
        <w:rPr/>
      </w:pPr>
      <w:r>
        <w:rPr/>
      </w:r>
    </w:p>
    <w:p>
      <w:pPr>
        <w:pStyle w:val="Normal"/>
        <w:rPr/>
      </w:pPr>
      <w:r>
        <w:rPr/>
        <w:t>На этом уровне я думаю, что Истина, как ребенок, нуждается в защите. Если я не позабочусь об Истине, тогда кто? Близость к Истине перерастает в желание ее охранять. Так происходит и в человеческой любви. Родители защищают своих детей, мужья – жен, любящие – своего любимого, а друг защищает друга. Это естественный этап развития и было бы странным, если бы развивающийся человек не хотел защитить свою Истину от оскорблений и насмеше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 сожалению, неграмотная защита приводит к тому, что Истина объявляется чьей-то прерогативой. Одна религиозная традиция объявляет ее своей, другая тоже своей, и так ограниченные люди начинают бороться за обладание безграничной истиной. Выглядит это просто смешно. Это все равно, что объявить весь воздух этой планеты принадлежащим одной компании, занимающейся прогнозами погоды, которая первой подала заявление в су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ля нас защищать истину – это быть верным ей. Как быть верным Истине? Это идти по пути своего развития, не останавливаясь и не сомневаясь. Защита – это просто продолжать! Как защитить свою семью – просто не разводиться! Как защитить свое обучение в институте – просто не бросать! Это главный принцип защиты Истины, а потому он так важен в любой человеческой культуре. Воспитайте в своем ребенке качество верности и можете быть за него спокойны: когда он встретится с Истиной, он доведет начатое дело до конц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5. Мадхурья – самая возвышенная и самая чистая супружеская любовь. Истину можно любить!</w:t>
      </w:r>
    </w:p>
    <w:p>
      <w:pPr>
        <w:pStyle w:val="Normal"/>
        <w:rPr/>
      </w:pPr>
      <w:r>
        <w:rPr/>
      </w:r>
    </w:p>
    <w:p>
      <w:pPr>
        <w:pStyle w:val="Normal"/>
        <w:rPr/>
      </w:pPr>
      <w:r>
        <w:rPr/>
        <w:t>На этом уровне человек так любит Абсолютную Истину, что готов отдать всего себя за возможность быть с ней рядом и никогда ее больше не потерять. Любящий не потерпит даже плохого настроения у своего возлюбленного, он постарается устранить источник горя или беспокойств. И что беспокоит Абсолютную Истину? То, что в этом мире есть живые существа. Почему? Потому что это мир несчастья и страданий. Все вынуждены рождаться, болеть, стареть и умирать. Все заканчивается плохо. И вообще – плохо все то, что заканчивается, а в этом мире все заканчивается. Поэтому говорится, что у Абсолютной Истины красноватые глаза, потому что она плачет по нам, видя наши страдания. Разве может влюбленный вытерпеть слезы у того, кого он любит? Конечно, нет! А значит, он посвящает всю свою жизнь на распространение свят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вятость – это несовместимое с жизнью состояние сознания. И достигнув его, душа навсегда отправляется в запредельный мир, состоящий из вечности, знания и блаженства, наполненный вышеперечисленными формами взаимоотношений. Но интересно, что даже сам путь достижения святости уже окунает человека в мир запредельных ощущений. Поэтому фактически с первого шага на этом пути мы оказываемся в неземной реальности и с удивлением наблюдаем, как перестаем быть "членами клуба самоубийц"...</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териальный мир является отражением антиматериального мира, а значит, у нас всё наоборот</w:t>
      </w:r>
    </w:p>
    <w:p>
      <w:pPr>
        <w:pStyle w:val="Normal"/>
        <w:rPr/>
      </w:pPr>
      <w:r>
        <w:rPr/>
      </w:r>
    </w:p>
    <w:p>
      <w:pPr>
        <w:pStyle w:val="Normal"/>
        <w:rPr/>
      </w:pPr>
      <w:r>
        <w:rPr/>
        <w:t>1. Мадхурья – из бескорыстной любви и высшей ступени превращается в вожделение со всеми вытекающими из него сексуальными утехами и извращениями. Эти отношения настолько просты и доступны, что становятся самыми низшими отношениями в этом мире. Любая собака или птичка с легкостью могут ощутить радость этой низменной связи. Даже тараканам и мухам нет труда испытать этот уровень связи друг с другом. Чтобы заниматься сексом вообще ничего не надо знать. Поэтому нас интересует следующий уровень, чтобы попасть на который уже требуются некоторые усил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2. Ватсалья – родительские чувства тоже встречаются достаточно часто и не требуют особых усилий со стороны человека. Они появляются естественно и без специальной подготовки. Всем нравятся маленькие дети. Но сейчас даже они требуют пристального внимания, так как многие не хотят нести ответственность за своих детей. Их просто не хотят рожать. Но родив, все способны ощутить эту глубину родительской любв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3. Сакхья – дружелюбие – это еще реже встречающиеся отношения, наполненные самоотверженным дружелюбием, когда мы готовы забыть о своих планах ради того, чтобы помочь своему другу. Друг – это вид, занесенный в Красную книгу нашей планеты, поэтому ничто так не умиляет человека, как воспоминания о дружбе, надежда на дружбу и просмотр телесериалов и фильмов, где есть элементы верной дружб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4. Дасья – этот уровень встречается уже совсем редко. Это понимание долга и ответственности. Такие становятся Героями Советского Союза. Мы должны служить своим родителям, своим учителям и своей Родине. Этот вкус намного выше предыдущих, и его испытывают те, кто исполняет свои обязанности или защищает других. "Есть такая работа – Родину защищать".  Забота приносит глубочайшие чувственные ощущения, но даже этот уровень доступен далеко не вс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5. И, наконец, шанта – это уровень философского восприятия мира, умение медитировать и отстраняться от реальности. Это успокоенность, умиротворенность и созерцательность. В нашем мире – это идеальное состояние в саморазвитии. В духовном мире ее вообще встретить невозможно. Но для материального мира – это наивысшее совершенство. Великие йоги, достигшие высот в самореализации и медитации, отправляются на высшие планеты этого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рова – пример поведения в этом мире</w:t>
      </w:r>
    </w:p>
    <w:p>
      <w:pPr>
        <w:pStyle w:val="Normal"/>
        <w:rPr/>
      </w:pPr>
      <w:r>
        <w:rPr/>
      </w:r>
    </w:p>
    <w:p>
      <w:pPr>
        <w:pStyle w:val="Normal"/>
        <w:rPr/>
      </w:pPr>
      <w:r>
        <w:rPr/>
        <w:t xml:space="preserve">Разумный человек должен всегда помнить, что кроме Абсолютной Истины никто ничем не владеет, и потому каждый должен брать только то, что выделено ему как его дол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смотрите на пример с коровой: она дает молоко, но сама не пьет его; она питается травой и соломой, а ее молоко предназначено в пищу человеку. По мнению внеземных источников информации, корова – это особая форма жизни. Фактически – это настоящая инопланетянка, присланная к нам для обеспечения наших человеческих потребностей. Не кажется ли вам, что у нас идет настоящая война с инопланетянами, которые к тому же делают всё, чтобы обеспечить нас самой вкусной и полезной пищей. Даже ведущие религиозные лидеры иногда не прочь употребить котлетку из мяса телятины...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чем секрет продуктов, которые поставляют нам инопланетяне с помощью своего секретного механизма, который нам известен как корова? Секрет в особом воздействии на артерию. Мы знаем, что у любого грубого тела есть его тонкая оболочка – это тонкое тело называется телом желаний. Но если разобраться, то тело желаний – это тело кармы. Будь то ложка, пол в квартире, машина, тарелка или тело человека – все они имеют карму, которая хранится в их тонком теле. Мы можем помыть все эти предметы, мы можем помыться сами, но это не поможет нам очиститься от кармы. Но панча-гавья – элементы, исходящие из тела коровы, способны очистить тонкое тело, тело кар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ведические времена врач, делающий операцию, обрабатывал инструменты не только на огне, но и кипятя их в молоке и коровьем масле. Любой предмет очищается от предыдущей кармы, если соприкасается с молоком, маслом или даже навозом и мочой коровы. Это секрет, который известен не только йогам. Такое тонкое воздействие на тело известно испокон веков и применялось для тонкого лечения тела. До сих пор известен метод излечения через принятие ванны из молока. Тонкое тело человека очищается и болезнь проходит. Также до сих пор популярен масляный массаж, но для массажа, очищающего не только грубое тело, но и карму человека, как вы понимаете, надо применять только коровье топленое масло – гх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чему мы говорим об этом? Потому что человек, очистивший только свое физическое тело, не способен помнить о том, что ему на этой планете ничего не принадлежит. Он будет об этом забывать, а значит, вновь деградировать все сильнее и сильнее. Это кажется безобидным, но помните, что такое сознание обязательно приводит к преступлению, человек становится просто бандитом на большой дорог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а, наверняка мы сами построили наш дом из земли, дерева, камня, железа, цемента и других материалов, которые приобрели тем или иным способом. Но если обратиться к “Шри Ишопанишад”, то будет необходимо признать, что мы сами не способны создать ни один из этих материалов. Мы можем только собрать их вместе и, приложив свой труд, придать им какую-то форму, и то далеко не надежную.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бочий на заводе не имеет права требовать, чтобы его считали владельцем вещи, которую он изготовил, только на том основании, что он усердно трудился над ее изготовлением. Рабочий может получить зарплату, а не ту вещь, которую он изготовил. Так и мы получаем зарплату в виде возможностей, а не сами вещи. Что это за возможности? Это хорошее общение, это сила справляться с собственными дурными привычками, это желание приносить людям счастье. И самое главное – мы получаем возможность встретиться со своими учителя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ва типа гуру</w:t>
      </w:r>
    </w:p>
    <w:p>
      <w:pPr>
        <w:pStyle w:val="Normal"/>
        <w:rPr/>
      </w:pPr>
      <w:r>
        <w:rPr/>
      </w:r>
    </w:p>
    <w:p>
      <w:pPr>
        <w:pStyle w:val="Normal"/>
        <w:rPr/>
      </w:pPr>
      <w:r>
        <w:rPr/>
        <w:t xml:space="preserve">Понимая, что все, что у нас есть, просто доверено нам Абсолютной Истиной для того, чтобы мы с помощью этого приносили другим счастье, к нам приходит зарплата в виде возможности встретить учителей, которые делятся на два типа: шикша и дикш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Шикша-гуру дает наставления, полагаясь на собственную силу ученика, а дикша-гуру дает наставления вместе с силой, как родители, посылая за хлебом, дают на него деньги. Поэтому надо особенно постараться, чтобы получить возможность встретиться с дикша-гуру. Если мы до сих пор его не встретили, может, до сих пор мы считаем себя хозяевами того, что имеем, или не используем то, что нам выделено для того, чтобы сделать других счастливы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люч к жизни в наших собственных руках, это не просто "Код да Винчи" или "Чаша Грааля" – это настоящая возможность совершить путешествие из мира страданий в мир вечности, знания и блаженства. И теперь он в наших руках, просто поверните его. Но что-то не дает сделать эт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крытые желания</w:t>
      </w:r>
    </w:p>
    <w:p>
      <w:pPr>
        <w:pStyle w:val="Normal"/>
        <w:rPr/>
      </w:pPr>
      <w:r>
        <w:rPr/>
      </w:r>
    </w:p>
    <w:p>
      <w:pPr>
        <w:pStyle w:val="Normal"/>
        <w:rPr/>
      </w:pPr>
      <w:r>
        <w:rPr/>
        <w:t>Нам может показаться, что мы уже готовы, что мы уже созрели, но в подсознании сидят наши враги – это наши собственные скрытые желания, которые не согласны с нашими намерениями изменить жизнь к лучшему, им и так хорошо! Внутри нас живут партиза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ни не видны в процессе жизнедеятельности, кажется, что их нет или они уже оставили нас и ушли по своим делам. Человек даже может начать гордиться своей чистотой, но не тут-то было. Они появляются при особых стечениях обстоятельств, в экстремальной ситуации, тогда, когда проявляются "огонь, вода и медные труб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ни выходят на свежий воздух тогда, когда нас нервирует какой-то человек или ситуация, когда появляются деньги, возможности или противоположный пол. Вдруг, несмотря на свое прекрасное поведение, может, в течение последних 10 лет, человек срывается с поводка и совершает абсолютно сумасшедшие поступки, в которые сам потом не может поверить. Обычно после таких "фестивалей" человек раскаивается и думает, что его "бес попутал", но это не бес, это его бессовестные скрытые желания, на которые он закрывал глаза и не хотел с ними бороться заране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вдруг оказывается, что мы не владеем даже собственным сознанием и поведением. Наши желания до сих пор сильнее нас и правят нашим сознанием и поведением. Мы рабы собственного сознания. Современная психология знакома с такими проявлениями и называет их "подавленными". Но они не подавленные, какие же они подавленные, когда вполне способны подавить нас, если захотят. Нет, скорее они скрытые, причем мы сами не хотим признаваться себе в том, что они есть, как государство не может признаться своим гражданам, что оно неспособно защитить их от природных явлений, бандитов и маф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остой тест с черными пятнами на бумаге способен выявить этих жителей нашего подсознания. Они могут на мгновение выглянуть из воды, но не ждите, что они будут так глупы всегд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На приеме у психотерапевта пациент рассматривает рисунки. Посмотрев на черный квадрат, говорит: "Это кровать". Посмотрев на черный круг, говорит: "Это тоже кровать". Наконец врач показывает ему темный треугольник, и пациент говорит: "Ну вы, доктор, и извращенец, зачем вы мне показываете треугольную кров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одолжение лекции</w:t>
      </w:r>
    </w:p>
    <w:p>
      <w:pPr>
        <w:pStyle w:val="Normal"/>
        <w:rPr/>
      </w:pPr>
      <w:r>
        <w:rPr/>
      </w:r>
    </w:p>
    <w:p>
      <w:pPr>
        <w:pStyle w:val="Normal"/>
        <w:rPr/>
      </w:pPr>
      <w:r>
        <w:rPr/>
        <w:t>Объем нашего сознания чрезвычайно велик. Фактически оно содержит информацию обо всех наших жизнях, и время от времени эта информация всплывает, потревоженная необычными событиями, когда стандартные методы разрешения ситуации неприменимы. Наш ум похож на реку Ганга. Ганга – на вид тихая и спокойная река, но из мутной воды может показаться дельфин, крокодил или даже труп человека. Она полна подводных течений, и с ней лучше не шут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поверхности нашего сознания может быть одно, а в глубине – совершенно другое. Например, привязанность может проявляться в виде любви или в виде ненависти. Посмотрите, как террористы ненавидят объекты, связанные с процветанием. Это говорит о том, что за их религиозными лозунгами скрыта обыкновенная зависть к богатству. А иначе зачем разрушать самый большой в мире торговый центр?</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же бороться с такими проявлениями нашего собственного характера?</w:t>
      </w:r>
    </w:p>
    <w:p>
      <w:pPr>
        <w:pStyle w:val="Normal"/>
        <w:rPr/>
      </w:pPr>
      <w:r>
        <w:rPr/>
      </w:r>
    </w:p>
    <w:p>
      <w:pPr>
        <w:pStyle w:val="Normal"/>
        <w:rPr/>
      </w:pPr>
      <w:r>
        <w:rPr/>
        <w:t>Совет один – не быть импульсивным. Необходимо научиться выжидать, когда чувства успокоятся. Каждый должен помнить золотое правило народной психологии: "Утро вечера мудренее". Разумный человек понимает, что мгновенная деятельная реакция на ситуацию таит в себе карму. Фактически карма – это и есть необдуманная реакция на происходящее. За кармой следует расплата в виде иллюз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е открыл Павлов и даже получил за это Нобелевскую премию. Он ставил простейший опыт: сначала звенел во время еды собаки в колокольчик, а потом звенел без еды и собаки думали, что еду сейчас дадут и пускали слюнки... Но разве в нашей человеческой жизни мы ведем себя по-ином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приходим домой, думая, что ужин готов, а его нет, и устраиваем скандал...</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открываем кран синего цвета, а из него льется кипяток, и мы ругаем по чем свет стоит всех водопроводчиков, вместе взяты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пытаемся эксплуатировать противоположный пол, а когда оказывается, что он эксплуатирует нас, называем любого его представителя нехорошим слов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думаем, что во время нашего отпуска на курорте должна быть только хорошая погода, но все время льет дождь, и мы пытаемся вернуть свои деньги наза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хотим мальчика, а рождается девочка, думаем, что следующим точно будет мальчик, а рождается еще тройня девоче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идем за зарплатой 26 числа, а ее задерживают, и мы перекрываем автостраду и стучим касками на Красной площад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думаем, что наша страна самая сильная и умная, а когда другие страны с этим не согласны, мы объявляем им войн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хотим жить вечно, но неумолимая старость смотрит на нас из зеркала, и мы кончаем жизнь самоубийств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юди ли мы? Вот в чем вопрос! Нас, людей, отличает от животных контроль своей реакции на происходящее! Пришла пора меняться. Мы сейчас похожи на человека, который уснул, не закрыв балкон, и в его комнату налетели комары. Ему лень встать, и он бьет себя по всему телу за свою собственную глупость, и это продолжается всю ночь напрол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 наш мир немного похож на китайский рынок: все очень похоже на фирменное, но на самом деле это просто дешевая поддел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екс так похож на счастье, но длится всего несколько мгновений, а потом приходят тяжелые проблемы. Любовь кажется вечной, но через месяц она растворяется в обыденности. Все надеются, что дети позаботятся о них в старости, а они таскают мелочь из карманов всю жизнь. Тело кажется таким сильным и красивым, но после 30 лет оно вдруг начинает отказывать. Да, есть от чего выйти из себя... Но мы не должны верить раздражителя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о, с чем мы сталкиваемся, – это уроки, которые мы должны научиться ценить, а значит, наша реакция на раздражитель должна быть в виде благодарности. Как этого добиться? Да, через задержку реакции. Именно поэтому йог учится задерживать дыхание. Задержка реакции очищает ум, как задержка в пище очищает организм от токсинов. Если мы способны задержать нашу реакцию на происходящее, мы становимся мудрыми, так как начинаем видеть суть происходящего. Всего одна ночь, а мы уже способны понять, что это идет нам во благо и начать ощущать благодарность. Всего 1 ночь до мудр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первые секунды очень трудно оценить важность происходящего. Жена приготовила нам новое особое блюдо, но мы, попробовав, говорим: «Что за гадость?!» Не «что за гадость», а «какой необычный рецепт, наверное, это верх кулинарного искусства»! А если мы не успели на автобус? Не «чтоб у него колеса отвалились», а «как интересно начался де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ценка происходящего как интересной ситуации превращает жизнь в настоящую школу и делает решение проблемы тоже интересным. Относитесь ко всему, как к интересному, и проживете жизнь интересно в правильном сознании учени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к сожалению, для нас проще не ждать изменения в собственном сознании, а постараться решить ситуацию грубыми способами. Мы пытаемся трясти китайский магнитофон в надежде, что он заработает как настоящий, но вытрясаем из него последние надежды, и эта агрессивность делает нас ужасными, а нашу жизнь беспросветной. Мы бросаем одну вещь и покупаем другую. Бросаем одну жену и ищем новую. Бросаем одну работу и переходим на новое место. Переезжаем из города в город, из страны в страну. Но это просто психическое расстройство. Изменениями или добавлениями ничего не реш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похоже на алкоголизм, мы стараемся жить так, чтобы казалось, что все хорошо. Но так долго не протянешь, обязательно придет белая горячка, в результате которой человек попадает в ад уже при этой жизни. Черти становятся его друзьями, он слышит музыку ада и видит его жител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делать? Конечно, научиться делать паузу! Опять мы вернулись к этому методу. Интересен опыт США, в которой существует организация "Настоящая любовь ждет". Это организация молодежи, которая ставит своей целью воздерживаться от секса до брака. Сейчас в ее рядах 2,5 млн. человек, а Буш выделяет на ее поддержку 200 млн. долларов ежегодно.</w:t>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ВТОРАЯ</w:t>
      </w:r>
    </w:p>
    <w:p>
      <w:pPr>
        <w:pStyle w:val="Normal"/>
        <w:rPr/>
      </w:pPr>
      <w:r>
        <w:rPr/>
      </w:r>
    </w:p>
    <w:p>
      <w:pPr>
        <w:pStyle w:val="Normal"/>
        <w:rPr/>
      </w:pPr>
      <w:r>
        <w:rPr/>
        <w:t>курванн эвеха кармани</w:t>
      </w:r>
    </w:p>
    <w:p>
      <w:pPr>
        <w:pStyle w:val="Normal"/>
        <w:rPr/>
      </w:pPr>
      <w:r>
        <w:rPr/>
      </w:r>
    </w:p>
    <w:p>
      <w:pPr>
        <w:pStyle w:val="Normal"/>
        <w:rPr/>
      </w:pPr>
      <w:r>
        <w:rPr/>
        <w:t>джидживишеч чхатам самаха</w:t>
      </w:r>
    </w:p>
    <w:p>
      <w:pPr>
        <w:pStyle w:val="Normal"/>
        <w:rPr/>
      </w:pPr>
      <w:r>
        <w:rPr/>
      </w:r>
    </w:p>
    <w:p>
      <w:pPr>
        <w:pStyle w:val="Normal"/>
        <w:rPr/>
      </w:pPr>
      <w:r>
        <w:rPr/>
        <w:t>эвам твайи нанйатхето 'сти</w:t>
      </w:r>
    </w:p>
    <w:p>
      <w:pPr>
        <w:pStyle w:val="Normal"/>
        <w:rPr/>
      </w:pPr>
      <w:r>
        <w:rPr/>
      </w:r>
    </w:p>
    <w:p>
      <w:pPr>
        <w:pStyle w:val="Normal"/>
        <w:rPr/>
      </w:pPr>
      <w:r>
        <w:rPr/>
        <w:t>на карма липйате на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Придерживаясь такого образа действий, человек может надеяться прожить сотни лет, ибо такая деятельность не связывает его законами кармы. Иного пути для человека н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ыход из-под влияния кармы</w:t>
      </w:r>
    </w:p>
    <w:p>
      <w:pPr>
        <w:pStyle w:val="Normal"/>
        <w:rPr/>
      </w:pPr>
      <w:r>
        <w:rPr/>
      </w:r>
    </w:p>
    <w:p>
      <w:pPr>
        <w:pStyle w:val="Normal"/>
        <w:rPr/>
      </w:pPr>
      <w:r>
        <w:rPr/>
        <w:t>Мы можем прочитать сотни трактатов о диагностике кармы и другие тома эзотерической литературы, но только на страницах "Шри Ишопанишад" даётся понимание того, как совсем выйти из-под её влияния. Это не просто философские рассуждения, это вопрос жизни и смерти. Фактически – это единственный вопрос в этом мире, заслуживающий внимания. Что такое смерть? Умираю ли я? Что будет после смерти – всё это грани одной и той же проблемы. Соответственно если мы принимаем, что мир - это хаос, значит, мы дети хаоса, а значит, наша задача увеличивать хаос. Если же мир – это гармония, значит, мы дети гармонии, а значит, и наша цель – восстанавливать и поддерживать гармонию. Простой опыт жизнедеятельности подсказывает нам, что всё-таки идея гармонии нам ближе. Даже в собственном доме мы стараемся поддерживать хоть какой-то порядок. Всё-таки мусор мы выбрасываем в мусорное ведро, а не раскидываем по всей комна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связи с этим следует отметить, что любое действие по установлению гармонии в себе или окружающем мире является шагом на пути развития человека, и им ни в коем случае нельзя пренебрегать. Всё то время, когда нас не беспокоит внешняя или внутренняя дисгармония, мы не просто стоим на месте, мы бежим назад. Например, в нашей комнате стоит криво стул, если мы сразу его поправим, это шаг вперёд к пониманию истины и счастья. Если мы сидим, смотрим на него и нас не волнует его негармоничное положение, всё это время – час, два, день или неделю – мы бегом отдаляемся от заветной цели. Поэтому разумный человек не терпит дисгармонии. Мужчина к этому пониманию приходит через философию и логику, а женщина – через интуицию, она просто не может терпеть, когда что-то криво или некрасиво. И смерть самая некрасивая, почему? Потому что она обнажает всю правду жизни. Эта правда состоит в том, что если мы ориентированы на материальные достижения, все они будут уничтожены старостью и времен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икому на этой земле не хочется умирать, поэтому самой популярной научной темой является омоложение и продление жизни. Правда, пока мы не добились на этом пути ощутимых результатов, но эта идея вечной жизни манит и манит к себе новых исследователей и поклонников. Это желание вечной жизни присуще не только отдельно взятому человеку, но и любым социальным структурам, будь то дружба, семья, рабочий коллектив или партия. Иногда ради спасения своей нации люди начинают уничтожать другие. Это так же странно, как если у вас горит дом, и вместо того, чтобы тушить его, вы поджигаете дома соседей. Современный человек даже из арахиса научился делать взрывчатку. Ещё много лет назад было подмечено: в результате любого глубокого исследования получается бомб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рьба за свою жизнь вполне естественна. Мы по природе своей души вечны, но, попав в область материального мира, трёхмерной реальности, вынуждены снова и снова менять свое тело. Это просто условие данного среза пространства. Всё это похоже на длинную эстафету: приходится прыгать в мешках, ползти, бежать, перепрыгивать, плыть и т.д. Так и в жизни нам приходится то плыть, как рыба, то лететь, как птица, то прыгать, как заяц, то ползти, как змея. Эта эстафета не на жизнь, а на смерть носит название на санскрите "самсара", что обозначает "переселение души". В этом особенность нашего трёхмерного пространства, поэтому она и интересует на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настолько привыкли к такому сумасшедшему образу жизни, что даже находим в этом некоторое удовольствие. Мало кто помнит, что первый в истории одеколон появился как средство профилактики чумы. Но нас не волнует проблема рождения и смерти, нас вечером ожидает пир, пир во время чумы. Как остановить свою смерть – вот вопрос человеческой цивилизации. Но самое интересное, что первые шаги можно делать, даже ничего не понимая в философской составляющей данной проблемы. Что это за шаги? Мы можем уже частично остановить смерть, перестав быть её причиной для других. Соответственно, если мы перестали быть причиной смерти для детей матери-природы, может, она тоже изменит к нам своё отношение? Этим и отличается здоровый образ жизни от смертельн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том мире всё является наркотиком. Наркомания – это общечеловеческая проблема, мы даже не представляем себе, насколько мы погружены в сознание наркотической зависимости. Мы не можем прожить без телевизора, электричества, пылесоса, ложки, стула и т.п. Даже к простому чаю человек привыкает быстрее, чем к героину. Мы можем потерять коробок спичек и будем в ярости его искать три дня подряд, испытывая настоящую ломку. Я уже не говорю, если в доме отключат свет на пару дней. Мы просто не хотим представить себя вне этого кошмара, нас он вполне устраивает, со всеми его болезнями и смертя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ждый день в мире появляется в среднем 33 новых продукта. 20 из них – это новый вариант старой вещи, который, как правило, менее качественный, чем предыдущий. А 13 из них – игрушки. Мы все просто не хотим взрослеть. Человек становится взрослым, когда обретает способность говорить и слушать о жизни и смерти. Если мы уходим от этой темы, значит, наше сознание остановилось на уровне пятилетнего ребёнка. Мы превратили наш мир в большую песочницу, играем в магазин и папу и маму, правда, дети рождаются взаправд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другому этот процесс называется "карма-бандхана", что значит “попасть под влияние собственной деятельности”. Человек вынужден работать, чтобы прокормить себя, прокормить свою семью – это закон материальной природы, но если он начинает применять незаконные методы и ради сохранения своей жизни причиняет боль и беспокойства другим живым существам, ему приходится отвечать по заслугам перед матерью-природой. Матери очень не понравится, когда дети дерутся между собой, и уж точно ей совсем не понравится, когда один из них ради еды готов убить своего брата, даже если он очень маленький и не может говорить. Так и животные тоже являются нашими братьями меньшими, и за их жестокое убийство приходит равноценное наказание. А иначе почему болеет человек, который ведёт на вид абсолютно честную жиз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 понедельникам случается на 25% больше травм спины и на 33% больше сердечных приступов. Это говорит о том, что человек не испытывает большой радости от своей работы. Она для него – просто способ выживания в войне с конкурентами за тёплое место под солнцем. Кстати, по товарообороту в мире второе место занимает кофе. Человечество поглощает его тоннами, не зная, как справиться со стрессом и скоростью современной жизни. Первое место, кстати, занимает бензин. Вот так и живём: бензин для железного коня, а кофе для простого коня – меня самог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ка человек применяет насилие к своим ближним, ему не вырваться из этой эстафеты жизни и смерти. Но однажды человеку всё это надоедает, и он решает выйти из этих крысиных гонок, что в принципе можно сделать в любое время по собственному желанию. Этот выход называется "ахимса" или сильное желание больше не причинять никому беспокойств и уж тем более насилия. Приняв такое решение, человек тут же останавливает свой бег по нашему измерению и начинает переходить в следующее. Этот переход называется "шанти", так как человек чувствует покой и удовлетворение. В этом измерении покоя нет в природе. Он просто перестал бежать, и это уже делает его счастлив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шло время остановиться и подумать – что мы творим. Землю просто лихорадит от нашего образа жизнедеятельности. Каждую минуту в мире происходит 2 землетрясения. Мы считаем себя хозяевами планеты, но за последние 4 тысячи лет человек не приручил ни одного нового вида животных. Более того, мы потеряли наши семьи, развалили наши страны, научились различать нации и конфессии. Мы стали злобнее и агрессивнее. Так нельзя жить, иначе мы опять превратимся в обезьян, это если Дарвин был прав, а так можно в кого и похуже. Если уж расставлять все точки по своим местам, то мы гости на этой планете насекомых. Из 50 миллионов видов человеком описан только 1. И мы ещё пытаемся искать инопланетян на Луне, со своей планетой-то разобраться нормально не мож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 настоящее время бытует представление, что в молодости человек более счастлив, чем в старости. Новое исследование, проведенное Университетом Мичигана, показало, что пожилые люди намного чаще молодых чувствуют себя счастливыми. Авторы исследования утверждают, что человек не способен адекватно оценить уровень своего счастья в будущем и поэтому в молодости часто пытается испить чашу жизни до дна – то есть перепробовать все возможные удовольствия. Именно поэтому молодые люди часто начинают курить, употреблять алкоголь, наркотики, вступают в беспорядочные сексуальные связи и пр. Однако наибольшее счастье человек испытывает тогда, когда достигает каких-либо целей, а это происходит в более зрелом возрасте. Человека начинают уважать, и он может стать по-настоящему эффективным. К нему прислушиваются, и он способен дать хороший совет. Это делает его мудрым, востребованным, а значит, счастливым. Эти успехи минимизируют негативные последствия старения, такие, как ухудшение здоровь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достигать поставленные цели?</w:t>
      </w:r>
    </w:p>
    <w:p>
      <w:pPr>
        <w:pStyle w:val="Normal"/>
        <w:rPr/>
      </w:pPr>
      <w:r>
        <w:rPr/>
      </w:r>
    </w:p>
    <w:p>
      <w:pPr>
        <w:pStyle w:val="Normal"/>
        <w:rPr/>
      </w:pPr>
      <w:r>
        <w:rPr/>
        <w:t xml:space="preserve">Достижение поставленной цели в ведических трактатах называется йогой. Зачастую у нас её путают с асанами, но это только маленькая толика всей её теории. Главная же цель йоги – это эффективное достижение поставленной цели. И что советует нам йога – сконцентрироваться на настоящем, сконцентрироваться на действительности, понять, что я делаю, как я это делаю и какова цель моей сегодняшней деятельност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же мы концентрируемся на будущем, думая только о полученном результате, мы можем прибегнуть к грязным методам ради её достижения. Эта опасная концепция сложилась в принцип "цель оправдывает средства", но такие подозрительные способы достижения счастья могут легко стать причиной страданий не только моих, но и всех тех, кто вступали со мной в сотрудничество. Совсем недавно одна продавщица сказала мне: "А комплектацию товара вы проверьте после того, как его оплатите на касс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вам напоминает эта ловушка? Да, новомодную идею визуализации. Действительно, она очень похожа на медитацию и призвана расширить интуитивные способности человека, но все ли побочные эффекты нам известны? Давайте разберём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бочные эффекты визуализации</w:t>
      </w:r>
    </w:p>
    <w:p>
      <w:pPr>
        <w:pStyle w:val="Normal"/>
        <w:rPr/>
      </w:pPr>
      <w:r>
        <w:rPr/>
      </w:r>
    </w:p>
    <w:p>
      <w:pPr>
        <w:pStyle w:val="Normal"/>
        <w:rPr/>
      </w:pPr>
      <w:r>
        <w:rPr/>
        <w:t>Теория визуализации состоит в том, чтобы как можно более ярко вообразить достигнутую цель. Чем более длительно способен человек удерживать в своём уме образ победы, тем она ближе и легче. Вроде бы всё просто и понятно? Но в чём задача поставленных перед нами препятствий, не вдохновить ли нас на изменения характера к лучшему? А происходят ли такие изменения в нашем характере при визуализации? Нет! Всё говорит о том, что визуализация – это просто способ обмануть судьбу и добиться желаемого сил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вайте заглянем в историю. Визуализация, как психотренинг, пришла к нам из спорта, где необходимо изо всех сил расширить свои физические способности. Поэтому, например, спортсмен старается смотреть немного выше планки, чтобы мозг послал импульсы с запасом и тело смогло преодолеть данное препятствие. Спортсмен занимается этим всю жизнь и с помощью подобной психотехники способен улучшить свой результат на 1-2%. Соответственно, если мы хотим увеличить нашу зарплату на 2% – эта психотехника для нас... Но если мы желаем получать в 3 раза больше, чем сейчас, такой метод уже явно не годит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лее того, в социальных областях развития, таких, как любовь, дружба, отношения с коллективом и т.п. – визуализация не только не приносит желаемого результата, но может привести и к абсолютно противоположному эффекту. Визуализация приводит к эффекту отделению цели от средств, необходимых для ее достижения. Соответственно, человек радуется до того, как цель достигнута, что отвлекает его от концентрации на процессе её осуществления. Человек перестаёт стараться, прилагать усилия и работать над собой. Ему кажется, что успех уже достигнут, но путь к нему даже и не начинался. Зачастую человек даже просто отказывается от дальнейших усилий по решению данной проблемы, живя в своём иллюзорном ми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нтересен эксперимент американских учёных по визуализации с двумя группами студентов незадолго перед экзаменами в институте. Одной группе предлагалось образно представить достигнутый успех – получение высшего балла. Другой было предложено вообразить себя за чтением учебников, ведением конспектов и прочими учебными занятиями. В ходе реального экзамена, состоявшегося через пару дней, вторая группа получила более высокие оценки, причем уровень стресса у этих студентов оказался заметно ниже, чем у тех, кто заранее радовал себя предвосхищением успеха. Об этом и говорит йога – надо сконцентрироваться на деятельности, а не на результа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нцентрация на результате всегда немного ущербна. Почему? Потому что никогда не происходит так, как мы рассчитывали. Нам кажется, что мы купим велосипед и будем весело проводить время, а мы постоянно натягиваем слетающую цепь, подкачиваем колёса и ломаем ноги и руки. Нам кажется, что мы будем счастливы в браке с этим человеком и проводим всю жизнь в борьбе за того, кто сегодня моет кастрюлю. Наши планы не обязаны осуществляться так, как мы этого хотим, а значит, мы не получим того уровня ощущений, на который рассчитывали в процессе визуализац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зумный человек должен понять, что результат зависит не только от него, но ещё и от его кармы и, в конце концов, судьбы или Абсолютной Истины. Поэтому и цель – достаточно просто помнить её и не сворачивать с пути её достижения, но сосредотачиваться надо на качествах характера, которые помогут её осуществить. Почему так? Потому что в задачу поставленной цели и входит изменение нашего сознания в положительную сторону. Поэтому даже если ничего не получается и не получится, цель не становится ни на миллиметр ближе, но мы сохраняем терпение и не выходим из себя, срывая свою злость на всех окружающих, значит, мы уже почти достигли цели, так как развитие терпения – одна из первых задач любого препятствия на нашем пути. Терпение – главное качество развивающегося человека. Без него мы не сможем по-настоящему долго и быстро идти по пути духовного развит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 ног на голову</w:t>
      </w:r>
    </w:p>
    <w:p>
      <w:pPr>
        <w:pStyle w:val="Normal"/>
        <w:rPr/>
      </w:pPr>
      <w:r>
        <w:rPr/>
      </w:r>
    </w:p>
    <w:p>
      <w:pPr>
        <w:pStyle w:val="Normal"/>
        <w:rPr/>
      </w:pPr>
      <w:r>
        <w:rPr/>
        <w:t>Скорее всего, для всех нас уже не секрет, что мы сами и являемся теми инопланетянами, которые нуждаются в пристальном изучении. Разве может хозяин, родившийся в своём доме, так себя вести. Разве настоящий хозяин испортит свой водоём, свой воздух, свою землю и все свои отношения со всеми соседями, родными и близкими? Мы явно ведём себя как гости и не хотим нести никакой ответственности за то, что совершаем. Представьте, что ваш ребёнок привёл домой на вечеринку своих одноклассников. Вот и наша планета похожа на поле боя после вечеринки с инопланетянами. Правда, в роле инопланетян, как ни странно, выступаем мы с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Что же мы должны понять, чтобы вырваться из этого порочного круга? Конечно же, законы кармы. Только в человеческой форме жизни это возможно понять, изучить и применить в своей жизни. У всех нас есть шанс разорвать цепи закона кармы. Нам только кажется, что мы свободны, просто мы родились в кандалах – кандалах кармы. Пришла пора от них избавиться. Мы сильные! Сила измеряется не в количестве поднятых килограмм, сила измеряется в близости к истине. Кто ближе её пониманию, тот и сильнее. Карма, акарма и викарма описаны в таком трактате, как “Бхагавад-гит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полнение своих обязанностей, следование здоровому образу жизни, честность, заботливость, верность и чистоплотность – это называют кармой. Действия, которые помогают душе вырваться из круговорота рождений и смертей, перейти в другую реальность, называют акармой. А действия, которые совершает человек, злоупотребляющий своей свободой, и которые ведут его в низшие формы жизни, называют викармой, или греховной. Это насилие, воровство, обман, разгул, азарт и нечистоплотнос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прашивается интересный вывод: хорошо ли себя ведёт человек или плохо – принципиально он проблему своей жизни не решает, так как это меняет его положение в этой реальности, но не переводит за её границы. Доступ к новому измерению закрыт для человека, неважно, хороший он или плохой. Просто плохому человеку жить плохо, а хорошему хорошо, но обоим придётся стареть, болеть и умир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разумный человек из этих трех форм деятельности предпочитает ту, которая избавляет его от цепей кармы. Обыкновенный человек старается просто совершать хорошие поступки, чтобы прослыть благочестивым человеком, достичь высокого положения в этом мире, меньше болеть, больше зарабатывать и т.п. Но люди более развитые духовно стремятся к полному освобождению от всех действий и их последствий. Разумные люди понимают, что и хорошие, и плохие поступки служат причиной материальных страданий. Поэтому они стремятся найти такое занятие, которое освободит их от последствий как хороших, так и плохих поступков. В “Шри Ишопанишад” описывается именно такая деятельность, с помощью которой человек может получить освобождение из тюрьмы последствий собственной деятель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волшебное состояние акармы, которое снимает с нас наручники, и основано оно на том знании, которое мы получили, изучая предыдущий стих. Поняв, что этот мир не наш и нам в нём ничего не принадлежит, необходимо понять, что мы вообще не отсюда, не с этой планеты, и даже не с другой, мы пришли сюда из антимира, или мира антиматерии, мира вечности, знания и блаженства. И вслед за нами пришла внеземная информация, которая в сегодняшнем варианте известна как ведическая литература. Изучив её, мы сможем вспомнить, кто мы и откуда, а значит, сможем начать свой путь обратно, к своему отчему дому. Наставления “Шри Ишопанишад” более детально разъяснены в “Бхагавад-гите”, которую иногда называют “Гитопанишад”, или квинтэссенцией Упаниша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Умер ученый, и его душа предстала перед Богом. Ученый Богу и говорит:</w:t>
      </w:r>
    </w:p>
    <w:p>
      <w:pPr>
        <w:pStyle w:val="Normal"/>
        <w:rPr/>
      </w:pPr>
      <w:r>
        <w:rPr/>
      </w:r>
    </w:p>
    <w:p>
      <w:pPr>
        <w:pStyle w:val="Normal"/>
        <w:rPr/>
      </w:pPr>
      <w:r>
        <w:rPr/>
        <w:t>- Мы, люди науки, пришли к заключению, что больше не нуждаемся в Тебе! Мы постигли все тайны и знаем все, что знаешь Ты, умеем клонировать людей, пересаживать органы тела, создавать новые виды животных и растений... Словом, мы можем делать все, что раньше считалось чудесным и приписывалось Твоей мудрости и всемогуществу.</w:t>
      </w:r>
    </w:p>
    <w:p>
      <w:pPr>
        <w:pStyle w:val="Normal"/>
        <w:rPr/>
      </w:pPr>
      <w:r>
        <w:rPr/>
      </w:r>
    </w:p>
    <w:p>
      <w:pPr>
        <w:pStyle w:val="Normal"/>
        <w:rPr/>
      </w:pPr>
      <w:r>
        <w:rPr/>
        <w:t>Бог терпеливо слушал и, когда ученый, наконец, замолчал, предложил ему:</w:t>
      </w:r>
    </w:p>
    <w:p>
      <w:pPr>
        <w:pStyle w:val="Normal"/>
        <w:rPr/>
      </w:pPr>
      <w:r>
        <w:rPr/>
      </w:r>
    </w:p>
    <w:p>
      <w:pPr>
        <w:pStyle w:val="Normal"/>
        <w:rPr/>
      </w:pPr>
      <w:r>
        <w:rPr/>
        <w:t>- Давай тогда проверим, нуждается ли еще во Мне человечество или нет? Проведем небольшое состязание в творчестве.</w:t>
      </w:r>
    </w:p>
    <w:p>
      <w:pPr>
        <w:pStyle w:val="Normal"/>
        <w:rPr/>
      </w:pPr>
      <w:r>
        <w:rPr/>
      </w:r>
    </w:p>
    <w:p>
      <w:pPr>
        <w:pStyle w:val="Normal"/>
        <w:rPr/>
      </w:pPr>
      <w:r>
        <w:rPr/>
        <w:t>Ученый согласился и спросил:</w:t>
      </w:r>
    </w:p>
    <w:p>
      <w:pPr>
        <w:pStyle w:val="Normal"/>
        <w:rPr/>
      </w:pPr>
      <w:r>
        <w:rPr/>
      </w:r>
    </w:p>
    <w:p>
      <w:pPr>
        <w:pStyle w:val="Normal"/>
        <w:rPr/>
      </w:pPr>
      <w:r>
        <w:rPr/>
        <w:t>- Что хочешь, чтобы я сделал?</w:t>
      </w:r>
    </w:p>
    <w:p>
      <w:pPr>
        <w:pStyle w:val="Normal"/>
        <w:rPr/>
      </w:pPr>
      <w:r>
        <w:rPr/>
      </w:r>
    </w:p>
    <w:p>
      <w:pPr>
        <w:pStyle w:val="Normal"/>
        <w:rPr/>
      </w:pPr>
      <w:r>
        <w:rPr/>
        <w:t>Бог ему ответил:</w:t>
      </w:r>
    </w:p>
    <w:p>
      <w:pPr>
        <w:pStyle w:val="Normal"/>
        <w:rPr/>
      </w:pPr>
      <w:r>
        <w:rPr/>
      </w:r>
    </w:p>
    <w:p>
      <w:pPr>
        <w:pStyle w:val="Normal"/>
        <w:rPr/>
      </w:pPr>
      <w:r>
        <w:rPr/>
        <w:t>- Давай сделаем опять первого человека - Адама.</w:t>
      </w:r>
    </w:p>
    <w:p>
      <w:pPr>
        <w:pStyle w:val="Normal"/>
        <w:rPr/>
      </w:pPr>
      <w:r>
        <w:rPr/>
      </w:r>
    </w:p>
    <w:p>
      <w:pPr>
        <w:pStyle w:val="Normal"/>
        <w:rPr/>
      </w:pPr>
      <w:r>
        <w:rPr/>
        <w:t>Ученый сказал:</w:t>
      </w:r>
    </w:p>
    <w:p>
      <w:pPr>
        <w:pStyle w:val="Normal"/>
        <w:rPr/>
      </w:pPr>
      <w:r>
        <w:rPr/>
      </w:r>
    </w:p>
    <w:p>
      <w:pPr>
        <w:pStyle w:val="Normal"/>
        <w:rPr/>
      </w:pPr>
      <w:r>
        <w:rPr/>
        <w:t>- Прекрасно! - и наклонился, чтобы зачерпнуть горсть пыли.</w:t>
      </w:r>
    </w:p>
    <w:p>
      <w:pPr>
        <w:pStyle w:val="Normal"/>
        <w:rPr/>
      </w:pPr>
      <w:r>
        <w:rPr/>
      </w:r>
    </w:p>
    <w:p>
      <w:pPr>
        <w:pStyle w:val="Normal"/>
        <w:rPr/>
      </w:pPr>
      <w:r>
        <w:rPr/>
        <w:t>На что Бог сказал:</w:t>
      </w:r>
    </w:p>
    <w:p>
      <w:pPr>
        <w:pStyle w:val="Normal"/>
        <w:rPr/>
      </w:pPr>
      <w:r>
        <w:rPr/>
      </w:r>
    </w:p>
    <w:p>
      <w:pPr>
        <w:pStyle w:val="Normal"/>
        <w:rPr/>
      </w:pPr>
      <w:r>
        <w:rPr/>
        <w:t>- Эй, не так быстро! Ты используй свою собственную пыль, Мою же не трога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шавасья-доктрина</w:t>
      </w:r>
    </w:p>
    <w:p>
      <w:pPr>
        <w:pStyle w:val="Normal"/>
        <w:rPr/>
      </w:pPr>
      <w:r>
        <w:rPr/>
      </w:r>
    </w:p>
    <w:p>
      <w:pPr>
        <w:pStyle w:val="Normal"/>
        <w:rPr/>
      </w:pPr>
      <w:r>
        <w:rPr/>
        <w:t xml:space="preserve">Однако на низших стадиях жизни фактически невозможно сразу же полностью прекратить кармическую деятельность. Мы привыкли работать ради своих эгоистических целей, которые могут быть достаточно привлекательными и приятными. Они делятся по принципу влия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мы бескорыстно работаем ради общества, заботимся о благе других людей, нас называют альтруистами. Эта противоположность эгоизма скрывает в себе немало загадок. В основном альтруизм вызывает и вызывал вопросы к теории Дарвина, поскольку естественный отбор по самой своей сути эгоистичен и способствует лишь тем изменениям, которые идут на пользу данной особи. Дарвин пишет в "Происхождении видов", что инстинкт самосохранения особи "полезен для нее, но, насколько мы можем судить, не предназначен для исключительного блага других особей". И в "Происхождении человека" Дарвин сознает, что трактовка этой трудной проблемы остается не вполне удовлетворительной. Однако его последователи изо всех сил постарались найти объяснения этому явлению, однако они не являются однозначно убедительными для всего научного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в качестве цели и идеала выдвигается осуществление принципов социальной справедливости, свободы и равенства, а также общественного строя, воплощающего эти принципы, – нас называют социалистами. Термин "социализм" появился во второй половине XIX в., однако представления о строе социальной справедливости восходят к древним идеям о "золотом веке", они развиваются в различных религиях и описаны в древних ведических трактатах. Развиваясь, он приходит к стадии коммунизма, который основан на отрицании частной собствен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Если мы объявляем нацию как высшую ценность и форму общности, нас называют националистами. Эта огромная сила, способная на перевороты и революции, обычно сопровождаемая идеей национального превосходства и национальной исключительности, нередко принимает крайние формы, такие, как шовинизм, сближается с расизмом и ведет к острым внутренним или межгосударственным конфликта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И, наконец, гуманистами нас будут называть, если мы признаем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эти “измы”, к сожалению, всего лишь навсего очень привлекательные формы кармы, порабощающей человека. Но в “Шри Ишопанишад” даётся интересное решение данной проблемы: если человек хочет жить ради любого из упомянутых выше “измов”, то в центр он должен поместить Абсолютную Истину. Нет абсолютно ничего плохого в том, чтобы стать хорошим семьянином, альтруистом, социалистом, коммунистом, националистом или гуманистом, но при условии, что он будет руководствоваться в своей деятельности принципом ишавасьи-доктрины. Ишавасья-доктрина – это понимание, что любая деятельность должна иметь высшую цель и не менее того. А значит, она должна приводить к вечности, знанию и блаженству. Когда человек попадает в это изменённое состояние сознания, он может избежать величайшей опасности, которая нам грозит, – возможности вновь попасть в эволюционный цикл перерождения души, состоящий из 8.400.000 видов жиз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Житель одной европейской страны, атеист, заблудился во время путешествия по Африке. Спустя некоторое время он набрел на племя дикарей. Вдруг он видит, что вождь читает Библию. Подойдя к вождю, европеец ему говорит:</w:t>
      </w:r>
    </w:p>
    <w:p>
      <w:pPr>
        <w:pStyle w:val="Normal"/>
        <w:rPr/>
      </w:pPr>
      <w:r>
        <w:rPr/>
      </w:r>
    </w:p>
    <w:p>
      <w:pPr>
        <w:pStyle w:val="Normal"/>
        <w:rPr/>
      </w:pPr>
      <w:r>
        <w:rPr/>
        <w:t>- Библию читаешь? Эта книга уже вышла из моды – ее уже давно никто не читает.</w:t>
      </w:r>
    </w:p>
    <w:p>
      <w:pPr>
        <w:pStyle w:val="Normal"/>
        <w:rPr/>
      </w:pPr>
      <w:r>
        <w:rPr/>
      </w:r>
    </w:p>
    <w:p>
      <w:pPr>
        <w:pStyle w:val="Normal"/>
        <w:rPr/>
      </w:pPr>
      <w:r>
        <w:rPr/>
        <w:t>- Белый человек, это твое счастье, что пару недель назад к нам приезжал миссионер и что я сейчас читаю Библию, а то бы ты давно уже жарился на кост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амое большое несчастье</w:t>
      </w:r>
    </w:p>
    <w:p>
      <w:pPr>
        <w:pStyle w:val="Normal"/>
        <w:rPr/>
      </w:pPr>
      <w:r>
        <w:rPr/>
      </w:r>
    </w:p>
    <w:p>
      <w:pPr>
        <w:pStyle w:val="Normal"/>
        <w:rPr/>
      </w:pPr>
      <w:r>
        <w:rPr/>
        <w:t>Если человек по той или иной причине упускает возможность духовного развития, которое возможно только в человеческой форме жизни, и снова возвращается в эволюционный цикл самсары, это и называется самым большим несчастьем. Поэтому “Шри Ишопанишад” рекомендует нам использовать свою энергию в стиле ишавасья-доктрины. А это значит, что так или иначе все наши усилия должны способствовать духовному росту. Это и есть настоящая космоэнергетика. Любая деятельность, совершённая в этом духе, превращается в карма-йогу. И тому, кто занят такой деятельностью, не грозит опасность снова попасть в эволюционный цикл перерождения души. Даже если такая богоцентрическая деятельность остается незавершенной, она все равно приносит благо тому, кто занят ею, так как гарантирует ему воплощение в теле человека в следующем рождении. Таким образом человек получает еще один шанс продвинуться по пути, ведущему к освобождени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от, кто поступает подобным образом, может желать долгих лет жизни. В противном случае долгая жизнь человека лишена смысла. Деревья тоже могут жить многие сотни лет, но какой смысл жить долго, подобно дереву, дышать, словно мехи, рожать детей, как свиньи и собаки или есть, как верблюд? Скромная и незаметная жизнь, посвященная Богу, гораздо ценнее грандиозного фарса, которым является жизнь, принесенная в жертву идеям безбожного альтруизма или социализ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достичь такого состояния сознания?</w:t>
      </w:r>
    </w:p>
    <w:p>
      <w:pPr>
        <w:pStyle w:val="Normal"/>
        <w:rPr/>
      </w:pPr>
      <w:r>
        <w:rPr/>
      </w:r>
    </w:p>
    <w:p>
      <w:pPr>
        <w:pStyle w:val="Normal"/>
        <w:rPr/>
      </w:pPr>
      <w:r>
        <w:rPr/>
        <w:t xml:space="preserve">В первую очередь надо понять, что мы сможем направлять свою деятельность к истине только в том случае, если будем действовать в духе истины. А так как истина наполнена счастьем, то и наша деятельность тоже должна быть как минимум жизнерадостной. А это значит, что мы должны сами переключать своё негативное сознание в изменённое, наполненное надеждой и позитивом. Для этого мы будем использовать "усилители вкус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ногие из таких усилителей нам уже давно известны, например:</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Любимый человек не опаздывает к нам на встречу, любимый человек всегда задерживается по неотложным обстоятельствам.</w:t>
      </w:r>
    </w:p>
    <w:p>
      <w:pPr>
        <w:pStyle w:val="Normal"/>
        <w:rPr/>
      </w:pPr>
      <w:r>
        <w:rPr/>
      </w:r>
    </w:p>
    <w:p>
      <w:pPr>
        <w:pStyle w:val="Normal"/>
        <w:rPr/>
      </w:pPr>
      <w:r>
        <w:rPr/>
        <w:t>- Любимый человек не упрям, как дуб, он последователен и предусмотрителен в своих планах и старается доводить их до конца.</w:t>
      </w:r>
    </w:p>
    <w:p>
      <w:pPr>
        <w:pStyle w:val="Normal"/>
        <w:rPr/>
      </w:pPr>
      <w:r>
        <w:rPr/>
      </w:r>
    </w:p>
    <w:p>
      <w:pPr>
        <w:pStyle w:val="Normal"/>
        <w:rPr/>
      </w:pPr>
      <w:r>
        <w:rPr/>
        <w:t>- Любимый человек не обжирается на ночь, любимый восстанавливает силы после тяжёлой работы ради своей семьи.</w:t>
      </w:r>
    </w:p>
    <w:p>
      <w:pPr>
        <w:pStyle w:val="Normal"/>
        <w:rPr/>
      </w:pPr>
      <w:r>
        <w:rPr/>
      </w:r>
    </w:p>
    <w:p>
      <w:pPr>
        <w:pStyle w:val="Normal"/>
        <w:rPr/>
      </w:pPr>
      <w:r>
        <w:rPr/>
        <w:t>- Любимый человек не страдает амнезией, любимый человек прост и не злопамятен.</w:t>
      </w:r>
    </w:p>
    <w:p>
      <w:pPr>
        <w:pStyle w:val="Normal"/>
        <w:rPr/>
      </w:pPr>
      <w:r>
        <w:rPr/>
      </w:r>
    </w:p>
    <w:p>
      <w:pPr>
        <w:pStyle w:val="Normal"/>
        <w:rPr/>
      </w:pPr>
      <w:r>
        <w:rPr/>
        <w:t>- Любимый человек не распускает сплетни, он изо всех сил старается посоветоваться со специалистами, чтобы найти наилучшее решение проблемы.</w:t>
      </w:r>
    </w:p>
    <w:p>
      <w:pPr>
        <w:pStyle w:val="Normal"/>
        <w:rPr/>
      </w:pPr>
      <w:r>
        <w:rPr/>
      </w:r>
    </w:p>
    <w:p>
      <w:pPr>
        <w:pStyle w:val="Normal"/>
        <w:rPr/>
      </w:pPr>
      <w:r>
        <w:rPr/>
        <w:t>- Любимый человек не ошибается, он пробует разные варианты сделать нас счастливыми и богатыми, рискуя своей репутацией и иногда даже жизнью.</w:t>
      </w:r>
    </w:p>
    <w:p>
      <w:pPr>
        <w:pStyle w:val="Normal"/>
        <w:rPr/>
      </w:pPr>
      <w:r>
        <w:rPr/>
      </w:r>
    </w:p>
    <w:p>
      <w:pPr>
        <w:pStyle w:val="Normal"/>
        <w:rPr/>
      </w:pPr>
      <w:r>
        <w:rPr/>
        <w:t>- Любимый человек не глупый, как пробка, он творчески настроенный интеллектуал, не спешащий раскрывать свои замыслы до момента окончания своего произведения.</w:t>
      </w:r>
    </w:p>
    <w:p>
      <w:pPr>
        <w:pStyle w:val="Normal"/>
        <w:rPr/>
      </w:pPr>
      <w:r>
        <w:rPr/>
      </w:r>
    </w:p>
    <w:p>
      <w:pPr>
        <w:pStyle w:val="Normal"/>
        <w:rPr/>
      </w:pPr>
      <w:r>
        <w:rPr/>
        <w:t>- Любимый человек не ленится, он отдыхает перед тем, как совершить подвиг ради своих любимых, особенно если в это время он спит.</w:t>
      </w:r>
    </w:p>
    <w:p>
      <w:pPr>
        <w:pStyle w:val="Normal"/>
        <w:rPr/>
      </w:pPr>
      <w:r>
        <w:rPr/>
      </w:r>
    </w:p>
    <w:p>
      <w:pPr>
        <w:pStyle w:val="Normal"/>
        <w:rPr/>
      </w:pPr>
      <w:r>
        <w:rPr/>
        <w:t>- Любимый человек не бессовестно лжёт, а дипломатически старается сохранить наше здоровье и нервы в неизбежной ситуации.</w:t>
      </w:r>
    </w:p>
    <w:p>
      <w:pPr>
        <w:pStyle w:val="Normal"/>
        <w:rPr/>
      </w:pPr>
      <w:r>
        <w:rPr/>
      </w:r>
    </w:p>
    <w:p>
      <w:pPr>
        <w:pStyle w:val="Normal"/>
        <w:rPr/>
      </w:pPr>
      <w:r>
        <w:rPr/>
        <w:t>- Любимый человек не может быть нерешительным, просто он любит обдумывать проблему до тех пор, пока не появится самое экономически выгодное и устраивающее всех наилучшим образом решение.</w:t>
      </w:r>
    </w:p>
    <w:p>
      <w:pPr>
        <w:pStyle w:val="Normal"/>
        <w:rPr/>
      </w:pPr>
      <w:r>
        <w:rPr/>
      </w:r>
    </w:p>
    <w:p>
      <w:pPr>
        <w:pStyle w:val="Normal"/>
        <w:rPr/>
      </w:pPr>
      <w:r>
        <w:rPr/>
        <w:t>- Любимый человек не орёт на нас и не скандалит, он старается защитить нас от роковых ошибок, делая их обсуждение легко запоминающим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аль, что единственным местом, где люди боятся потерять друг друга, осталась только очередь...</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 xml:space="preserve">МАНТРА ТРЕТЬЯ </w:t>
      </w:r>
    </w:p>
    <w:p>
      <w:pPr>
        <w:pStyle w:val="Normal"/>
        <w:rPr/>
      </w:pPr>
      <w:r>
        <w:rPr/>
      </w:r>
    </w:p>
    <w:p>
      <w:pPr>
        <w:pStyle w:val="Normal"/>
        <w:rPr/>
      </w:pPr>
      <w:r>
        <w:rPr/>
        <w:t>асурйа нама те лока</w:t>
      </w:r>
    </w:p>
    <w:p>
      <w:pPr>
        <w:pStyle w:val="Normal"/>
        <w:rPr/>
      </w:pPr>
      <w:r>
        <w:rPr/>
      </w:r>
    </w:p>
    <w:p>
      <w:pPr>
        <w:pStyle w:val="Normal"/>
        <w:rPr/>
      </w:pPr>
      <w:r>
        <w:rPr/>
        <w:t>андхена тамасавритаха</w:t>
      </w:r>
    </w:p>
    <w:p>
      <w:pPr>
        <w:pStyle w:val="Normal"/>
        <w:rPr/>
      </w:pPr>
      <w:r>
        <w:rPr/>
      </w:r>
    </w:p>
    <w:p>
      <w:pPr>
        <w:pStyle w:val="Normal"/>
        <w:rPr/>
      </w:pPr>
      <w:r>
        <w:rPr/>
        <w:t>тамс те претйабхигаччханти</w:t>
      </w:r>
    </w:p>
    <w:p>
      <w:pPr>
        <w:pStyle w:val="Normal"/>
        <w:rPr/>
      </w:pPr>
      <w:r>
        <w:rPr/>
      </w:r>
    </w:p>
    <w:p>
      <w:pPr>
        <w:pStyle w:val="Normal"/>
        <w:rPr/>
      </w:pPr>
      <w:r>
        <w:rPr/>
        <w:t>йе ке чатма-хано джанах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Убийце души, кем бы он ни был, уготованы планеты, известные как миры безверия, погруженные в темноту и невежест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Сознание человека концептуально отличается от сознания животного, вот только почему-то все думают, что оно отличается объёмом памяти, умением ездить на велосипеде или играть в покер на деньги. Но это не совсем так. Более развитое сознание отличается своей способностью чувствовать больше ответственности. Поэтому и развитие сознания проходит через развитие ответственности. Всё настолько просто, что этого никто не хочет замечать. Посмотрите на человека с так называемым высшим образованием: зачастую он курит, выпивает, не может сохранить свою семью. О чём это говорит – что современная форма обучения прививает всё, кроме чувства ответственности перед собой и окружающими, а значит, мы не наблюдаем развития сознания в процессе такого образов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Фактически всё человеческое население этой планеты, да что планеты, всей Вселенной, делится на две категории. Человека, осознавшего свои обязанности и старающегося их исполнять, называют "сура", почти как русское имя "Шура", что переводится как "праведник". Такой человек всегда стремится к истине, и его путь иногда называют светлым, или солнечным. Того же, кто пренебрегает всеми видами обязанностей и просто ничего не хочет об этом знать, называют "асура", или, по-нашему, "грешник". Его путь – это путь невежества и темноты. Сейчас это тема стала настолько очевидной, что писатели пишут книги, а режиссёры снимают фильмы о противостоянии светлого и тёмн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ведах тоже даётся интересный сценарий нашей жизни</w:t>
      </w:r>
    </w:p>
    <w:p>
      <w:pPr>
        <w:pStyle w:val="Normal"/>
        <w:rPr/>
      </w:pPr>
      <w:r>
        <w:rPr/>
      </w:r>
    </w:p>
    <w:p>
      <w:pPr>
        <w:pStyle w:val="Normal"/>
        <w:rPr/>
      </w:pPr>
      <w:r>
        <w:rPr/>
        <w:t>Материальный мир сравнивается с бушующим океаном, а человеческое тело – с прочной лодкой, специально предназначенной для того, чтобы душа смогла пересечь этот океан материального существования. Ведические трактаты и святые учителя сравниваются с опытными лодочниками, которые способны направить наш путь по правильному курсу. Они спасают жизнь пассажира, так как очень опытны в этом искусстве. Наши способности сравнивают с попутным ветром, который помогает лодке доплыть до порта назначения. Они состоят из позитивных качеств, которыми мы обладаем, но не всегда хотим использовать и развивать, а иногда просто банально леним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у нас есть шанс, но если несмотря на предоставленные возможности человек не посвящает свою жизнь самосознанию, его называют "атма-ха", что значит “убийца души”. “Шри Ишопанишад” недвусмысленно предупреждает нас, что убийце души придётся испытать все проблемы, которые только возможны в этом материальном мире, как любому убийце. Но мы можем убить не только свою душу, мы можем убить и душу тех, кто от нас зависит. Соответственно, если мы способствуем или поощряем низменное поведение у тех, кто находится в нашем круге влияния, мы несём такую же ответственность, как и за их убийст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как часто мы слышим и даже сами говорим подобные слова, такие, как "зачем тебе это надо", "хватит ерундой заниматься", "тебе промывают мозги", "лучше займись настоящим делом" и т.п. Надо сто раз подумать, прежде чем сказать подобные слова. Таким поведением мы можем убить энтузиазм к развитию, который, может быть, появляется у человека 1 раз на 100.000 жизней. Энтузиазм – это подарок от Бога. Конечно, мы не всегда его используем в нужном направлении, но если человеку повезёт и он сделает пару шагов на своём пути духовного развития, он уже никогда не захочет возвращаться в состояние беспросветности и безысход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арство благословений</w:t>
      </w:r>
    </w:p>
    <w:p>
      <w:pPr>
        <w:pStyle w:val="Normal"/>
        <w:rPr/>
      </w:pPr>
      <w:r>
        <w:rPr/>
      </w:r>
    </w:p>
    <w:p>
      <w:pPr>
        <w:pStyle w:val="Normal"/>
        <w:rPr/>
      </w:pPr>
      <w:r>
        <w:rPr/>
        <w:t xml:space="preserve">Мы должны быть не убийцами, а благословляющими. Кто это такие? Это те, кому не жалко слов удачи и теплоты своего сердца ради другого человека. Благословение – это когда кто-то, не завидуя нам, желает удачи в нашем деле. Зачем? Наших собственных усилий иногда не хватает, чтобы завершить задуманное, но благословение – это помощь извне, которая позволяет нам выйти за пределы своих возможностей. Как будто вы стоите у прилавка магазина и вам не хватает денег на какую-то покупку, и вдруг вас замечает ваш друг и даёт вам денег намного больше, чем стоит эта вещь.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т хорошего благословения наши возможности могут увеличиться не только в 2 раза, но и в 10, и в 100 раз. Причём сам благословляющий ничего не лишается, более того, он получает встречное благословение, которое называется благодарностью. Благодарность – это мёд в материальной жизни, где всё солёное, горькое и острое. Поэтому у всех такие лица, как будто мы позавтракали только такими продуктами. Но ничего не мешает нам наполнить стол наших взаимоотношений сладостями. Да, благодарность – это то, что делает наши отношения сахарными. Поэтому в восточной кухне так много сладких блюд. Кстати, если мы едим много сладкого, а благодарность ко всем окружающим не проявляем, приходит такая болезнь, как сахарный диабет. Соответственно, теперь понятен и метод излечения от данной пробле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VIP-тело</w:t>
      </w:r>
    </w:p>
    <w:p>
      <w:pPr>
        <w:pStyle w:val="Normal"/>
        <w:rPr/>
      </w:pPr>
      <w:r>
        <w:rPr/>
      </w:r>
    </w:p>
    <w:p>
      <w:pPr>
        <w:pStyle w:val="Normal"/>
        <w:rPr/>
      </w:pPr>
      <w:r>
        <w:rPr/>
        <w:t>Природа создала нам более комфортные условия для существования, чем животным, так как человеческая жизнь наиболее ценна. Фактически наша душа находится в VIP-теле. Почему нам предоставлены такие почести? Потому что на нас возложены серьезные обязанности, заключающиеся в том, чтобы идти по пути развития и вести за собой других, а не просто размножаться и добывать продукты пропитания. Мы находимся в теле для джентльменов, и вести себя надо соответствующим образом. Если же мы ведём себя не по-джентельменски, нас переведут в "зал ожидания" попроще. Там уже можно вести себя как угодно, никто этого даже и не заметит, там все так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современная цивилизация, зная это, зачастую превращается в цивилизацию убийц. Мы не только убиваем друг друга в бесчисленных войнах, иногда носящих даже религиозный характер, мы не только убиваем своих детей, даже не узнав их пола, мы превращаемся в цивилизацию, "убивающую душу". Это значит, что приоритет отдаётся экономическому развитию над духовным. Изо дня в день мы пытаемся решать проблемы нашего существования, но на место одной решённой ситуации приходят новые две. Фактически материальный способ решения проблем только увеличивает их вдвое. Мы изо всех сил стараемся довести мир до адского состояния жизни, что и описано в этом стихе “Шри Ишопанишад”. По законам кармы, если человек не выполняет возложенные на него обязанности, он попадает на планеты, называемые "асурйа", и рождается в низшей форме жизни, чтобы тяжело трудиться в ужасных условия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уховное развитие не только останавливает материальные проблемы, выводя деятельность человека за границы кармы, она также останавливает появление новых, так как удаляет сам корень глупого поведения человека. Фактически мы состоим из одного поведения. Если удалить пространство из всех атомов человеческого тела, то то, что останется, сможет пролезть в игольное ушко. Мы ничтожно малы, но наше поведение может привести либо к великой победе, либо к великому поражению.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уховное развитие затрагивает не только эту жизнь человека, но и переходит в следующую. В “Бхагавад-гите” недвусмысленно сказано, что человек, который вступил на путь самосознания, но, несмотря на свои искренние старания, не завершил процесс развития, получает возможность родиться в семье "шучи" или "шримата". Слово "шучи" указывает на духовно возвышенного человека, а "шримат" – на богатого человека торгового сословия. Это означает, что в следующей жизни искреннему искателю будут предоставлены лучшие возможности для продолжения своего пути самосозна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думайте сами: если даже тому, кто бросает свой путь духовного развития, предоставляют такую возможность родиться в почтенной и знатной семье, то трудно себе даже представить то, что получает человек, достигший успеха. За одно усилие, направленное на осознание Абсолютной Истины, человеку гарантируется рождение в богатой или уважаемой семье. Когда Уолт Дисней был ребенком, он замучил до смерти сову. С тех пор он принял решение оживить животных в своих мультфильмах и посвятил этому свою жизнь. И мы видим, что даже такое небольшое усилие исправить свои ошибки привело к довольно значительному результат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так, какие формы убийства души мы можем наблюд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учно-обоснованная развязанность</w:t>
      </w:r>
    </w:p>
    <w:p>
      <w:pPr>
        <w:pStyle w:val="Normal"/>
        <w:rPr/>
      </w:pPr>
      <w:r>
        <w:rPr/>
      </w:r>
    </w:p>
    <w:p>
      <w:pPr>
        <w:pStyle w:val="Normal"/>
        <w:rPr/>
      </w:pPr>
      <w:r>
        <w:rPr/>
        <w:t>Современная психология утверждает, что сдерживать свои желания, эмоции и чувства очень вредно для здоровья. Они могут накопиться и привести к эмоциональному срыву. Поэтому надо стать простым и не заботиться о том, культурно мы себя ведём или нет, главное излить свои чувства. Но послушайте, до сих пор как-то не принято ходить в туалет где попало... Хорошо, говорят нам, если изливать свои чувство открыто опасно, выплесните их другим способом, например, через материальный объект вроде "листка гнева" или "чучела директора", на крайний случай пните стул...</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Я немного знаком с японской системой менеджмента. В начале 80-х был бум японской психологической системы, которая стала знаменитой за счёт того, что на японских заводах устанавливали куклы, точные копии директоров и главных управляющих этим предприятием. Рабочим же позволялось в любое время взять палки и избить данное чучело, чтобы снять своё эмоциональное перенапряжение и недовольство. Однако кто-нибудь из вас знает о положительных результатах данной методики? Вот то-то и оно, что никакого положительного эффекта не было, однако "специалисты" до сих пор приводят этот пример как одну из проверенных методик психологической разгрузки... Не было никакой разгрузки. Более того, до сих пор Япония стоит на одном из первых мест по числу самоубийств. И боюсь, что данная методика только спровоцировала их увелич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думают об этом специалисты</w:t>
      </w:r>
    </w:p>
    <w:p>
      <w:pPr>
        <w:pStyle w:val="Normal"/>
        <w:rPr/>
      </w:pPr>
      <w:r>
        <w:rPr/>
      </w:r>
    </w:p>
    <w:p>
      <w:pPr>
        <w:pStyle w:val="Normal"/>
        <w:rPr/>
      </w:pPr>
      <w:r>
        <w:rPr/>
        <w:t>Исследования американских специалистов показывают, что вымещение гнева на неодушевленном объекте приводит не к смягчению стресса, а как раз наоборот. Такое поведение вовсе не приводит к успокоению и уравновешенности, стресс как был, так и остаётся в сознании человека, но принимает более агрессивные формы. Выплескивая таким образом свой гнев, человек начинает понимать, что настоящий источник раздражения остался недосягаем, а это начинает раздражать его еще сильнее. И так как человеку внушили, что это должно успокоить, успокоение не наступает, это обостряет стресс ещё и чувством досад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пытным путём было доказано, что наименьший стресс испытывают те люди, которые стараются подавлять свои негативные и позитивные эмоции, когда это необходимо. Кроме того, как выяснили ученые, такие люди более приспособлены к настройке на состояние собеседника. Почему мы говорим об этом? Потому что в ведических трактатах даётся подобная рекомендация, заключающаяся в том, чтобы стараться слишком не радоваться, когда приходит удача, и слишком не огорчаться, когда появляется неприятность. Именно это делает нашу психику стабильной и уравновешенн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запомните: мы не сдерживаем эмоции, мы их контролируем! Это и есть культура поведения, а мы очень хотим быть культурными людьми, во всяком случае, я на это очень надеюс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 действительно, активная физическая нагрузка способствует снятию стресса, но только в том случае, если она не выражается в агрессии, каким бы способом она бы ни была проявлена. И помните: упражнения в этом случае надо делать с непокрытой головой. Почему именно так – потому что 80% тепла человеческого тела уходит из головы. Соответственно мы сможем быстро охладиться и принять трезвое решение. Вообще пышная причёска не способствует стрессоустойчивости, по этой причине на Востоке монахи ходят с обритой голов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ключение</w:t>
      </w:r>
    </w:p>
    <w:p>
      <w:pPr>
        <w:pStyle w:val="Normal"/>
        <w:rPr/>
      </w:pPr>
      <w:r>
        <w:rPr/>
      </w:r>
    </w:p>
    <w:p>
      <w:pPr>
        <w:pStyle w:val="Normal"/>
        <w:rPr/>
      </w:pPr>
      <w:r>
        <w:rPr/>
        <w:t>В заключение процитируем слова источника: "Итак, человек рождается на свет не для того, чтобы пытаться найти сомнительные способы решения своих экономических проблем, а для того, чтобы избавиться от всех проблем материальной жизни, на которую его обрекают законы природы".</w:t>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ЧЕТВЕРТАЯ</w:t>
      </w:r>
    </w:p>
    <w:p>
      <w:pPr>
        <w:pStyle w:val="Normal"/>
        <w:rPr/>
      </w:pPr>
      <w:r>
        <w:rPr/>
      </w:r>
    </w:p>
    <w:p>
      <w:pPr>
        <w:pStyle w:val="Normal"/>
        <w:rPr/>
      </w:pPr>
      <w:r>
        <w:rPr/>
        <w:t>анеджад экам манасо джавийо</w:t>
      </w:r>
    </w:p>
    <w:p>
      <w:pPr>
        <w:pStyle w:val="Normal"/>
        <w:rPr/>
      </w:pPr>
      <w:r>
        <w:rPr/>
      </w:r>
    </w:p>
    <w:p>
      <w:pPr>
        <w:pStyle w:val="Normal"/>
        <w:rPr/>
      </w:pPr>
      <w:r>
        <w:rPr/>
        <w:t>наинад дева апнуван пурвам аршат</w:t>
      </w:r>
    </w:p>
    <w:p>
      <w:pPr>
        <w:pStyle w:val="Normal"/>
        <w:rPr/>
      </w:pPr>
      <w:r>
        <w:rPr/>
      </w:r>
    </w:p>
    <w:p>
      <w:pPr>
        <w:pStyle w:val="Normal"/>
        <w:rPr/>
      </w:pPr>
      <w:r>
        <w:rPr/>
        <w:t>тад дхавато 'нйан атйети тиштхат</w:t>
      </w:r>
    </w:p>
    <w:p>
      <w:pPr>
        <w:pStyle w:val="Normal"/>
        <w:rPr/>
      </w:pPr>
      <w:r>
        <w:rPr/>
      </w:r>
    </w:p>
    <w:p>
      <w:pPr>
        <w:pStyle w:val="Normal"/>
        <w:rPr/>
      </w:pPr>
      <w:r>
        <w:rPr/>
        <w:t>тасминн апо матаришва дадха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Оставаясь в Своей обители, Верховный Господь, Личность Бога, передвигается быстрее мысли и может обогнать всех бегущих. Даже могущественные полубоги не способны приблизиться к Нему. Оставаясь на одном месте, Он в то же время повелевает теми, кто посылает ветра и дожди. В Своем совершенстве Он не знает Себе равны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ве формы постижения истины</w:t>
      </w:r>
    </w:p>
    <w:p>
      <w:pPr>
        <w:pStyle w:val="Normal"/>
        <w:rPr/>
      </w:pPr>
      <w:r>
        <w:rPr/>
      </w:r>
    </w:p>
    <w:p>
      <w:pPr>
        <w:pStyle w:val="Normal"/>
        <w:rPr/>
      </w:pPr>
      <w:r>
        <w:rPr/>
        <w:t>В наших попытках понять Абсолютную Истину мы можем воспользоваться двумя способами. Первый из них называется философствованием. Но так как ум является продуктом материально мира, с помощью него мы можем понять только ту часть истины, которая проявлена в мире материи. Это законы кармы, красота природы и т.п. Материей можно понять только материю, и как бы ни гордился человек своим разумом, он тоже материален, поэтому и способен понять только те самые 2% реальности, о которых говорят психологи. По-настоящему же наши способности в понимании раскрываются, когда мы приступаем к изучению антимира. Вот где раздолье для оставшихся 98% нашего со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логичное – значит, материальное и ограниченное. Логика - это границы нашего материального мышления, способного только на поиск продуктов питания, противоположного пола и денег. Один мыслитель любил говорить: "Если бы экономику можно было выучить по книжкам, то каждый библиотекарь был бы миллионер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 xml:space="preserve">Посетитель библиотеки: </w:t>
      </w:r>
    </w:p>
    <w:p>
      <w:pPr>
        <w:pStyle w:val="Normal"/>
        <w:rPr/>
      </w:pPr>
      <w:r>
        <w:rPr/>
      </w:r>
    </w:p>
    <w:p>
      <w:pPr>
        <w:pStyle w:val="Normal"/>
        <w:rPr/>
      </w:pPr>
      <w:r>
        <w:rPr/>
        <w:t xml:space="preserve">- Я у вас книгу взял "Как заработать миллион", а тут половина страниц вырвана! </w:t>
      </w:r>
    </w:p>
    <w:p>
      <w:pPr>
        <w:pStyle w:val="Normal"/>
        <w:rPr/>
      </w:pPr>
      <w:r>
        <w:rPr/>
      </w:r>
    </w:p>
    <w:p>
      <w:pPr>
        <w:pStyle w:val="Normal"/>
        <w:rPr/>
      </w:pPr>
      <w:r>
        <w:rPr/>
        <w:t xml:space="preserve">Библиотекарь: </w:t>
      </w:r>
    </w:p>
    <w:p>
      <w:pPr>
        <w:pStyle w:val="Normal"/>
        <w:rPr/>
      </w:pPr>
      <w:r>
        <w:rPr/>
      </w:r>
    </w:p>
    <w:p>
      <w:pPr>
        <w:pStyle w:val="Normal"/>
        <w:rPr/>
      </w:pPr>
      <w:r>
        <w:rPr/>
        <w:t xml:space="preserve">- Ну и что же? Полмиллиона тоже неплох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ля того, чтобы исследовать мир антиматерии, необходимо применить другой способ, который также не логичен и не материален. Что это за способ? Это любовь. Любовь, приближающая нас к противоположному полу, называется вожделением, а любовь, приближающая нас к истине, называется преданностью. А людей, которые исследуют истину с помощью такой любви называют соответственно "преданными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чему именно этот способ. Это достаточно легко понять. Истина бесконечна, а мы ничтожно малы, но любовь настолько привлекательна, что объект любви всегда интересуется тем, кто его любит. Я думаю, что вам тоже будет интересно, что вашу фотографию в газете нашли в Африке, и целая деревня в вас влюбилась, поклоняется вам и хочет к вам приехать в г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другом внеземном источнике информации, который называется "Брахма-самхита", говорится, что философ, не развивший любовь к Абсолютной Истине, может приближаться к ней с помощью своих рассуждений со скоростью мысли в течение сотен миллионов лет, но не приблизится к Истине даже на миллиметр. За всё время существовании науки она так и не разрешила концептуальные проблемы мироздания. Вот укороченный список величайших научных загадок по версии журнала Science:</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 Из чего состоит Вселенная.</w:t>
      </w:r>
    </w:p>
    <w:p>
      <w:pPr>
        <w:pStyle w:val="Normal"/>
        <w:rPr/>
      </w:pPr>
      <w:r>
        <w:rPr/>
      </w:r>
    </w:p>
    <w:p>
      <w:pPr>
        <w:pStyle w:val="Normal"/>
        <w:rPr/>
      </w:pPr>
      <w:r>
        <w:rPr/>
        <w:t>2. Каковы биологические основы сознания.</w:t>
      </w:r>
    </w:p>
    <w:p>
      <w:pPr>
        <w:pStyle w:val="Normal"/>
        <w:rPr/>
      </w:pPr>
      <w:r>
        <w:rPr/>
      </w:r>
    </w:p>
    <w:p>
      <w:pPr>
        <w:pStyle w:val="Normal"/>
        <w:rPr/>
      </w:pPr>
      <w:r>
        <w:rPr/>
        <w:t>3. Как вся наследственная информация помещается в 25 тыс. генов, имеющихся в нашей ДНК.</w:t>
      </w:r>
    </w:p>
    <w:p>
      <w:pPr>
        <w:pStyle w:val="Normal"/>
        <w:rPr/>
      </w:pPr>
      <w:r>
        <w:rPr/>
      </w:r>
    </w:p>
    <w:p>
      <w:pPr>
        <w:pStyle w:val="Normal"/>
        <w:rPr/>
      </w:pPr>
      <w:r>
        <w:rPr/>
        <w:t>4. Насколько индивидуальные особенности человека важны для лечения - проблема "персональной медицины", учитывающей генетический код человека.</w:t>
      </w:r>
    </w:p>
    <w:p>
      <w:pPr>
        <w:pStyle w:val="Normal"/>
        <w:rPr/>
      </w:pPr>
      <w:r>
        <w:rPr/>
      </w:r>
    </w:p>
    <w:p>
      <w:pPr>
        <w:pStyle w:val="Normal"/>
        <w:rPr/>
      </w:pPr>
      <w:r>
        <w:rPr/>
        <w:t>5. Можно ли объединить все законы физики.</w:t>
      </w:r>
    </w:p>
    <w:p>
      <w:pPr>
        <w:pStyle w:val="Normal"/>
        <w:rPr/>
      </w:pPr>
      <w:r>
        <w:rPr/>
      </w:r>
    </w:p>
    <w:p>
      <w:pPr>
        <w:pStyle w:val="Normal"/>
        <w:rPr/>
      </w:pPr>
      <w:r>
        <w:rPr/>
        <w:t>6. На сколько можно увеличить продолжительность жизни.</w:t>
      </w:r>
    </w:p>
    <w:p>
      <w:pPr>
        <w:pStyle w:val="Normal"/>
        <w:rPr/>
      </w:pPr>
      <w:r>
        <w:rPr/>
      </w:r>
    </w:p>
    <w:p>
      <w:pPr>
        <w:pStyle w:val="Normal"/>
        <w:rPr/>
      </w:pPr>
      <w:r>
        <w:rPr/>
        <w:t>7. Как происходит регенерация органов.</w:t>
      </w:r>
    </w:p>
    <w:p>
      <w:pPr>
        <w:pStyle w:val="Normal"/>
        <w:rPr/>
      </w:pPr>
      <w:r>
        <w:rPr/>
      </w:r>
    </w:p>
    <w:p>
      <w:pPr>
        <w:pStyle w:val="Normal"/>
        <w:rPr/>
      </w:pPr>
      <w:r>
        <w:rPr/>
        <w:t>8. Стволовые клетки и выращивание органов и тканей.</w:t>
      </w:r>
    </w:p>
    <w:p>
      <w:pPr>
        <w:pStyle w:val="Normal"/>
        <w:rPr/>
      </w:pPr>
      <w:r>
        <w:rPr/>
      </w:r>
    </w:p>
    <w:p>
      <w:pPr>
        <w:pStyle w:val="Normal"/>
        <w:rPr/>
      </w:pPr>
      <w:r>
        <w:rPr/>
        <w:t>9. Внеполовое размножение растений соматическими клетками.</w:t>
      </w:r>
    </w:p>
    <w:p>
      <w:pPr>
        <w:pStyle w:val="Normal"/>
        <w:rPr/>
      </w:pPr>
      <w:r>
        <w:rPr/>
      </w:r>
    </w:p>
    <w:p>
      <w:pPr>
        <w:pStyle w:val="Normal"/>
        <w:rPr/>
      </w:pPr>
      <w:r>
        <w:rPr/>
        <w:t>10. Что происходит в недрах Земли.</w:t>
      </w:r>
    </w:p>
    <w:p>
      <w:pPr>
        <w:pStyle w:val="Normal"/>
        <w:rPr/>
      </w:pPr>
      <w:r>
        <w:rPr/>
      </w:r>
    </w:p>
    <w:p>
      <w:pPr>
        <w:pStyle w:val="Normal"/>
        <w:rPr/>
      </w:pPr>
      <w:r>
        <w:rPr/>
        <w:t>11. Существуют ли во Вселенной братья по разуму.</w:t>
      </w:r>
    </w:p>
    <w:p>
      <w:pPr>
        <w:pStyle w:val="Normal"/>
        <w:rPr/>
      </w:pPr>
      <w:r>
        <w:rPr/>
      </w:r>
    </w:p>
    <w:p>
      <w:pPr>
        <w:pStyle w:val="Normal"/>
        <w:rPr/>
      </w:pPr>
      <w:r>
        <w:rPr/>
        <w:t>12. Когда и где зародилась земная жизнь.</w:t>
      </w:r>
    </w:p>
    <w:p>
      <w:pPr>
        <w:pStyle w:val="Normal"/>
        <w:rPr/>
      </w:pPr>
      <w:r>
        <w:rPr/>
      </w:r>
    </w:p>
    <w:p>
      <w:pPr>
        <w:pStyle w:val="Normal"/>
        <w:rPr/>
      </w:pPr>
      <w:r>
        <w:rPr/>
        <w:t>13. Разнообразие видов: почему в одних местах обитают сотни животных и растений, а в других - единицы.</w:t>
      </w:r>
    </w:p>
    <w:p>
      <w:pPr>
        <w:pStyle w:val="Normal"/>
        <w:rPr/>
      </w:pPr>
      <w:r>
        <w:rPr/>
      </w:r>
    </w:p>
    <w:p>
      <w:pPr>
        <w:pStyle w:val="Normal"/>
        <w:rPr/>
      </w:pPr>
      <w:r>
        <w:rPr/>
        <w:t>14. Какие генетические особенности делают человека человеком.</w:t>
      </w:r>
    </w:p>
    <w:p>
      <w:pPr>
        <w:pStyle w:val="Normal"/>
        <w:rPr/>
      </w:pPr>
      <w:r>
        <w:rPr/>
      </w:r>
    </w:p>
    <w:p>
      <w:pPr>
        <w:pStyle w:val="Normal"/>
        <w:rPr/>
      </w:pPr>
      <w:r>
        <w:rPr/>
        <w:t>15. Как мозг хранит и "читает" воспоминания.</w:t>
      </w:r>
    </w:p>
    <w:p>
      <w:pPr>
        <w:pStyle w:val="Normal"/>
        <w:rPr/>
      </w:pPr>
      <w:r>
        <w:rPr/>
      </w:r>
    </w:p>
    <w:p>
      <w:pPr>
        <w:pStyle w:val="Normal"/>
        <w:rPr/>
      </w:pPr>
      <w:r>
        <w:rPr/>
        <w:t>16. Как возникло поведение, ориентированное на сотрудничество, и зачем в животном мире альтруизм.</w:t>
      </w:r>
    </w:p>
    <w:p>
      <w:pPr>
        <w:pStyle w:val="Normal"/>
        <w:rPr/>
      </w:pPr>
      <w:r>
        <w:rPr/>
      </w:r>
    </w:p>
    <w:p>
      <w:pPr>
        <w:pStyle w:val="Normal"/>
        <w:rPr/>
      </w:pPr>
      <w:r>
        <w:rPr/>
        <w:t>17. Как обобщать данные наблюдений в биологии - так называемая системная биология.</w:t>
      </w:r>
    </w:p>
    <w:p>
      <w:pPr>
        <w:pStyle w:val="Normal"/>
        <w:rPr/>
      </w:pPr>
      <w:r>
        <w:rPr/>
      </w:r>
    </w:p>
    <w:p>
      <w:pPr>
        <w:pStyle w:val="Normal"/>
        <w:rPr/>
      </w:pPr>
      <w:r>
        <w:rPr/>
        <w:t>18. Синтез сложных химических веществ и "выращивание" наноструктур.</w:t>
      </w:r>
    </w:p>
    <w:p>
      <w:pPr>
        <w:pStyle w:val="Normal"/>
        <w:rPr/>
      </w:pPr>
      <w:r>
        <w:rPr/>
      </w:r>
    </w:p>
    <w:p>
      <w:pPr>
        <w:pStyle w:val="Normal"/>
        <w:rPr/>
      </w:pPr>
      <w:r>
        <w:rPr/>
        <w:t>19. Теоретические пределы возможностей компьютера.</w:t>
      </w:r>
    </w:p>
    <w:p>
      <w:pPr>
        <w:pStyle w:val="Normal"/>
        <w:rPr/>
      </w:pPr>
      <w:r>
        <w:rPr/>
      </w:r>
    </w:p>
    <w:p>
      <w:pPr>
        <w:pStyle w:val="Normal"/>
        <w:rPr/>
      </w:pPr>
      <w:r>
        <w:rPr/>
        <w:t>20. Можно ли блокировать реакции иммунной системы.</w:t>
      </w:r>
    </w:p>
    <w:p>
      <w:pPr>
        <w:pStyle w:val="Normal"/>
        <w:rPr/>
      </w:pPr>
      <w:r>
        <w:rPr/>
      </w:r>
    </w:p>
    <w:p>
      <w:pPr>
        <w:pStyle w:val="Normal"/>
        <w:rPr/>
      </w:pPr>
      <w:r>
        <w:rPr/>
        <w:t>21. Играет ли Бог в кости? Есть ли под квантовыми принципами неопределенности и нелокальности более глубокий смысл.</w:t>
      </w:r>
    </w:p>
    <w:p>
      <w:pPr>
        <w:pStyle w:val="Normal"/>
        <w:rPr/>
      </w:pPr>
      <w:r>
        <w:rPr/>
      </w:r>
    </w:p>
    <w:p>
      <w:pPr>
        <w:pStyle w:val="Normal"/>
        <w:rPr/>
      </w:pPr>
      <w:r>
        <w:rPr/>
        <w:t>22. Можно ли создать вакцину от СПИДа.</w:t>
      </w:r>
    </w:p>
    <w:p>
      <w:pPr>
        <w:pStyle w:val="Normal"/>
        <w:rPr/>
      </w:pPr>
      <w:r>
        <w:rPr/>
      </w:r>
    </w:p>
    <w:p>
      <w:pPr>
        <w:pStyle w:val="Normal"/>
        <w:rPr/>
      </w:pPr>
      <w:r>
        <w:rPr/>
        <w:t>23. Чем грозит глобальное потепление.</w:t>
      </w:r>
    </w:p>
    <w:p>
      <w:pPr>
        <w:pStyle w:val="Normal"/>
        <w:rPr/>
      </w:pPr>
      <w:r>
        <w:rPr/>
      </w:r>
    </w:p>
    <w:p>
      <w:pPr>
        <w:pStyle w:val="Normal"/>
        <w:rPr/>
      </w:pPr>
      <w:r>
        <w:rPr/>
        <w:t>24. Энергетика будущего - чем человечество заменит нефть.</w:t>
      </w:r>
    </w:p>
    <w:p>
      <w:pPr>
        <w:pStyle w:val="Normal"/>
        <w:rPr/>
      </w:pPr>
      <w:r>
        <w:rPr/>
      </w:r>
    </w:p>
    <w:p>
      <w:pPr>
        <w:pStyle w:val="Normal"/>
        <w:rPr/>
      </w:pPr>
      <w:r>
        <w:rPr/>
        <w:t>25. Рост населения Земли и ограниченность ресурсов: как достичь всеобщего благосостояния, не опустошив планет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 xml:space="preserve">Экономист решил навестить свой институт. Ему захотелось узнать, какие теперь вопросы задают на экзаменах. Как же он удивился, узнав, что они точно такие же, как и десять лет назад. </w:t>
      </w:r>
    </w:p>
    <w:p>
      <w:pPr>
        <w:pStyle w:val="Normal"/>
        <w:rPr/>
      </w:pPr>
      <w:r>
        <w:rPr/>
      </w:r>
    </w:p>
    <w:p>
      <w:pPr>
        <w:pStyle w:val="Normal"/>
        <w:rPr/>
      </w:pPr>
      <w:r>
        <w:rPr/>
        <w:t xml:space="preserve">- Вопросы те же, ответы изменились — объяснил старый профессор.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ина где-то рядом</w:t>
      </w:r>
    </w:p>
    <w:p>
      <w:pPr>
        <w:pStyle w:val="Normal"/>
        <w:rPr/>
      </w:pPr>
      <w:r>
        <w:rPr/>
      </w:r>
    </w:p>
    <w:p>
      <w:pPr>
        <w:pStyle w:val="Normal"/>
        <w:rPr/>
      </w:pPr>
      <w:r>
        <w:rPr/>
        <w:t>Нам, как искателям истины, необходимо понять следующий момент, который также объясняется в "Брахма-самхите". В этом произведении по секрету сообщается, что у Абсолютной Истины есть штаб-квартира, которая называется "Голока". Астрономам эта часть мироздания не известна, они с Плутоном-то никак определиться не могут. Однако так как наша Абсолютная Истина всё таки Абсолютна, она способна одновременно с этим находиться и в любой другой точке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нергии Абсолютной Истины сравниваются с теплом и светом, исходящими от огня. Огонь находится в определенном месте, однако его тепло и свет распространяются на значительное расстояние. Подобно этому Абсолютная Истина распространяет Свои энергии повсюду, оставаясь при этом в своём любимом месте расположения. Если вы это поняли, значит, ваш разум вышел за пределы логики и способен приступить к изучению антиматериальн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ри энергии Абсолюта</w:t>
      </w:r>
    </w:p>
    <w:p>
      <w:pPr>
        <w:pStyle w:val="Normal"/>
        <w:rPr/>
      </w:pPr>
      <w:r>
        <w:rPr/>
      </w:r>
    </w:p>
    <w:p>
      <w:pPr>
        <w:pStyle w:val="Normal"/>
        <w:rPr/>
      </w:pPr>
      <w:r>
        <w:rPr/>
        <w:t>Абсолютная Истина является источником всего. Всё состоит из энергий. А из бесчисленных энергий Абсолютной Истины мы можем выделить три основные: внутреннюю, пограничную и внешнюю. У каждой из этих основных энергий существует миллионы вторичных, которые мы сейчас разбирать не буд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евы (полубоги), или министры этого мира, относятся к пограничной энергии Абсолютной Истины и обладают способностью и властью управлять природными стихиями. Мы, люди, также относимся к этой категории, но такими способностями не обладаем, однако нас время от времени очень тянет чем-нибудь поруковод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ходите и получайте</w:t>
      </w:r>
    </w:p>
    <w:p>
      <w:pPr>
        <w:pStyle w:val="Normal"/>
        <w:rPr/>
      </w:pPr>
      <w:r>
        <w:rPr/>
      </w:r>
    </w:p>
    <w:p>
      <w:pPr>
        <w:pStyle w:val="Normal"/>
        <w:rPr/>
      </w:pPr>
      <w:r>
        <w:rPr/>
        <w:t>Международный комитет исследователей паранормальных явлений предлагает любому, кто способен доказать свои целительские или паранормальные способности, один миллион долларов США. Для получения приза следует публично продемонстрировать свои способности. Деньги выплачивает американский Фонд образования Джеймса Ренди, учрежденный бывшим магом и иллюзионистом. К сожалению, пока ни один человек не выдержал даже предварительного теста. Мне даже кажется, что этот фонд организован самими Девами, чтобы ставить на место зарвавшихся люд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териальный мир является творением внешней энергии, а духовный мир или антимир - местопребывание Абсолютной Истины, проявление внутренней энерг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им образом, мы видим, что мир наполнен различными энергиями Абсолютной Истины, однако это не значит, что эти энергии мы должны принимать за Абсолютную Истину. Да, летящая пуля порождена энергией механизма пистолета. Но пуля – это не пистолет. Да, ребёнок рождён матерью, но он не его мать. Хотя связь всех этих явлений друг с другом очевидн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 этого также не следует, что, распространяя Себя повсюду в форме Своих энергий, Абсолютная Истина становится безличной, то есть утрачивает Свою индивидуальность. Вовсе нет. Мы созданы по образу и подобию. И так как мы не туман, не свет, не информационное пространство, то и не надо ожидать, что истина – это просто бесконечный свет, бесконечный туман и бесконечное информационное пространст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сль должна быть оформлена или сформулирована, тогда она становится понятной. Любовь должна быть оформлена, тогда она становится браком. Свет должен быть оформлен, тогда он превращается в радугу, восход или закат. Мы хотим сформировать своё сознание, тогда хоть что-то начнём сознавать. Соответственно и Абсолютная Истина обладает абсолютной оформленностью, а значит, она гармонична и прекрасна. Это и есть образование. Образованный человек должен в конце концов понять, что у истины есть образ.</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 этой мантры “Шри Ишопанишад” со всей очевидностью следует, что Абсолютная Истина в конечном счете является Абсолютной Личностью и обладает качествами личности. А это значит, что мы можем и общаться с Истиной лично, что, конечно же, очень интерес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то же тогда мы? Мы - отдельные частицы энергий Абсолютной Истины, атомы (от этого слово атма - душа), наделённые всеми Её свойствами, однако сфера нашего влияния ограничена нашими ограниченными возможностями. Часть никогда не сравняется с целым, поэтому мы не способны до конца постичь всех возможностей Абсолютной Истины. Но часть пирога так же вкусна, как и весь пирог.</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смотря на свою ограниченность, мы пытаемся строить гипотезы в надежде постичь Абсолютную Истину самостоятельно. “Шри Ишопанишад” предупреждает о бесполезности попыток познать Абсолют путем самостоятельных рассуждений и философских идей. Единственный по-настоящему рабочий метод познания Абсолютной Истины - это слушать то, что она сама говорит о себе. Наверняка вы заметили, как не точна бывает информация, преданная вам о каком то человеке. Я постоянно попадаю в такие ситуации, когда ко мне подходят и говорят: "А правду говорят о вас, что вы...". В большинстве случаев это был абсолютный бре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так как мы частицы Абсолютной Истины и обладаем частью её энергии, поэтому наша обязанность заниматься тем же, чем и Абсолютная Истина. А она очень хочет, чтобы все были счастливыми. Когда же мы забываем о своих обязанностях - это состояние называется "майя" или иллюзия. Это значит, что мы перепутали своё предназначение. Запомните: мы должны жертвовать своими удобствами ради счастья других, а не жертвовать счастьем других ради своих удобст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овушка приятных размышлений</w:t>
      </w:r>
    </w:p>
    <w:p>
      <w:pPr>
        <w:pStyle w:val="Normal"/>
        <w:rPr/>
      </w:pPr>
      <w:r>
        <w:rPr/>
      </w:r>
    </w:p>
    <w:p>
      <w:pPr>
        <w:pStyle w:val="Normal"/>
        <w:rPr/>
      </w:pPr>
      <w:r>
        <w:rPr/>
        <w:t>Иногда, когда нам не очень хорошо, мы расстроены и раздражены, нам советуют подумать о приятном, настроиться на оптимистические картинки, переключив своё сознание с негатива на позитив. Кажется достаточно разумным, но как всегда разум, основанный на логике, подводит нас в области тонких величин.</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более серьёзный подход к данной проблеме показывает, что именно в негативном состоянии сознания наш разум практически не способен так просто взять и переключиться на позитив. А как часто мы говорим друг другу: "Просто не думай об этом. Подумай о чем-нибудь хорош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итуация овладела нами, и её необходимо пережить, пройти данный урок, чтобы сделать определённые выводы. Но мы пытаемся обмануть себя, отвлекаясь от экзамена, но лишь усиливаем проблему. Так экзамен можно провалить, а значит, его придётся сдавать повторно. Более того, желание привести себя в позитивное мировосприятие во время стресса приводит к полностью противоположному результату - стресс усиливается. Поздно хихикать, когда попался билет, который мы не выучи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менять своё настроение и решать проблему, которая привела к этому настроению, одновременно невозмож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делать?</w:t>
      </w:r>
    </w:p>
    <w:p>
      <w:pPr>
        <w:pStyle w:val="Normal"/>
        <w:rPr/>
      </w:pPr>
      <w:r>
        <w:rPr/>
      </w:r>
    </w:p>
    <w:p>
      <w:pPr>
        <w:pStyle w:val="Normal"/>
        <w:rPr/>
      </w:pPr>
      <w:r>
        <w:rPr/>
        <w:t>Негативное состояние сознания можно нормализовать посредством общения с теми, кто нас ценит, любит и понимает. В окружении взаимопонимания наши чувства придут в норму, и появится простое и понятное решение возникшей неприятной задачи. Мы поймём, что не смотря на все трудности, нам есть к кому пойти и поговорить. Чтобы не случилось, у нас есть хорошие отноше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чтобы помочь другим в критической ситуации, просто проявляйте максимум теплоты, сочувствия, и понимания. Показывайте всем видом, что вы всегда будете рядом и готовы прийти на помощь в любую секунду. И не надо сразу давать советы, сначала надо дать понимание и чувство защищён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роме этого, мы должны понимать, что каждый день станет неповторимым и наполненным, если прожить его, как последний. Кажется, что это негативное понимание жизни, однако, практикуя такое сознание, мы вдруг поймём, что каждая секунда нашей жизни может делать нас бесконечно счастливыми, а нашу жизнь удивительно глубокой. Мне иногда кажется, что сегодняшнее утро было неделю назад... Развиваясь в этом миропонимании, мы можем за сутки ощутить столько, сколько раньше ощущали за целый год. Главное не продолжительность жизни, а её плотность. Молоко вкусно, когда оно не разбавлено, представьте, что вы разбавили стакан молока в ванне воды. Вот так и наша жизнь – слишком разбавлена. Пришла пора перейти на концентра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менно это и рекомендуют нам ведические трактаты. Эти советы приходят прямо от Абсолютной Истины. Никто в этом мире не способен придумать действительно действующую систему обретения счастья, так как счастье, как мы выяснили, находится за пределами разума. Даже к новым диетам следует подходить с величайшей осторожностью. Мы хотим всего быстрого и без усилий. Уже больше года Кремлевская диета занимает первые места в рейтинге самых модных диет в России. Своей кажущейся простотой и эффективностью она привлекает массу поклонников. А медики тем временем утверждают, что за последние годы ни одна диета не давала такого количества осложнений, как популярная "кремлев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ключение</w:t>
      </w:r>
    </w:p>
    <w:p>
      <w:pPr>
        <w:pStyle w:val="Normal"/>
        <w:rPr/>
      </w:pPr>
      <w:r>
        <w:rPr/>
      </w:r>
    </w:p>
    <w:p>
      <w:pPr>
        <w:pStyle w:val="Normal"/>
        <w:rPr/>
      </w:pPr>
      <w:r>
        <w:rPr/>
        <w:t>Поэтому “Шри Ишопанишад” с самого начала предупреждает нас, что мы должны стараться играть ту роль, которая отведена нам Абсолютной Истиной. И только тот, у кого не осталось других желаний, кроме желания стать исполнителем Абсолютного плана Истины, способен постичь Саму Истину. Совершенное знание предполагает понимание Абсолютной Истины во всех Её аспектах. Это подробно описано в “Бхагавад-гите”, являющейся квинтэссенцией Упанишад.</w:t>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ПЯТАЯ</w:t>
      </w:r>
    </w:p>
    <w:p>
      <w:pPr>
        <w:pStyle w:val="Normal"/>
        <w:rPr/>
      </w:pPr>
      <w:r>
        <w:rPr/>
      </w:r>
    </w:p>
    <w:p>
      <w:pPr>
        <w:pStyle w:val="Normal"/>
        <w:rPr/>
      </w:pPr>
      <w:r>
        <w:rPr/>
        <w:t>тад эджати тан наиджати</w:t>
      </w:r>
    </w:p>
    <w:p>
      <w:pPr>
        <w:pStyle w:val="Normal"/>
        <w:rPr/>
      </w:pPr>
      <w:r>
        <w:rPr/>
      </w:r>
    </w:p>
    <w:p>
      <w:pPr>
        <w:pStyle w:val="Normal"/>
        <w:rPr/>
      </w:pPr>
      <w:r>
        <w:rPr/>
        <w:t>тад дуре тад в антике</w:t>
      </w:r>
    </w:p>
    <w:p>
      <w:pPr>
        <w:pStyle w:val="Normal"/>
        <w:rPr/>
      </w:pPr>
      <w:r>
        <w:rPr/>
      </w:r>
    </w:p>
    <w:p>
      <w:pPr>
        <w:pStyle w:val="Normal"/>
        <w:rPr/>
      </w:pPr>
      <w:r>
        <w:rPr/>
        <w:t>тад антар асйа сарвасйа</w:t>
      </w:r>
    </w:p>
    <w:p>
      <w:pPr>
        <w:pStyle w:val="Normal"/>
        <w:rPr/>
      </w:pPr>
      <w:r>
        <w:rPr/>
      </w:r>
    </w:p>
    <w:p>
      <w:pPr>
        <w:pStyle w:val="Normal"/>
        <w:rPr/>
      </w:pPr>
      <w:r>
        <w:rPr/>
        <w:t>тад у сарвасйасйа бахйат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Верховный Господь и ходит и не ходит. Он далеко и в то же время очень близко. Он пребывает внутри всего и все же Он вне все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На первый взгляд кажется, что эти высказывания противоречивы, но, на самом деле, они говорят о непостижимости энергий Абсолютной Истины. Непостижимость - это признак могущества. Как, например, океан, он до сих пор непостижим, и лучше не шутить с его могуществом. Человеку пока очень далеко не только до его покорения, но и до простой дружбы. Да, нам очень нравится с ним общаться, когда он тих и спокоен, но не дай Бог оказаться с ним наедине, когда он рассержен...</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ообще, противоречивость - это признак личности. Последовательность - это признак логичного робота. Перед личностью всегда стоит ряд задач, которые надо осуществить так, чтобы все стали счастливыми. Но, к сожалению, ради нашего же развития проблемы, появляющиеся в нашей жизни, не так просто разрешить, чтобы все остались довольны. Робот просто выберет оптимальное решение и пойдёт по принципу получения наибольшего блага за счёт причинения беспокойств всем остальным. Принцип робота - цель оправдывает средства. Личность так поступать не может, она старается найти такое решение, чтобы потом не чувствовать угрызений совести. Что это такое, спросите вы? Совесть просыпается тогда, когда мы приложили не достаточно усилий во время решения сложной ситуации и пожертвовали чьим-то спокойствием или даже счастьем ради того, чтобы добиться исполнения своих планов.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если заговорила совесть – значит, мы кому-то наступили на голов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ожем ли мы думать?</w:t>
      </w:r>
    </w:p>
    <w:p>
      <w:pPr>
        <w:pStyle w:val="Normal"/>
        <w:rPr/>
      </w:pPr>
      <w:r>
        <w:rPr/>
      </w:r>
    </w:p>
    <w:p>
      <w:pPr>
        <w:pStyle w:val="Normal"/>
        <w:rPr/>
      </w:pPr>
      <w:r>
        <w:rPr/>
        <w:t>Почему мы не можем думать о безграничном и непостижимом? Потому, что наши умственные способности ограничены тесными рамками. Абсолютная Истина обладает абсолютным могуществом и абсолютными энергиями. Так просто с нашим микроскопическим умом к бесконечности не подступишься. Помните, мы говорили о муравейнике, который пытается всеми силами понять: хватит человеку, который стоит над ним, денег на покупку автомобиля или н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ука вообще не основана на мнении большинства. Истина не может приниматься общим голосованием. Один великий учёный говорил, что наука закончится тогда, когда решения в неё будут приниматься большинством... Почему так? Потому что много глупцов не могут принять совместно разумное решение. Как только вы видите, что где-то кто-то принимает решение голосованием, бегите из этого места, там просто опасно ж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апример, люди привыкли думать так: эта истина моя, а это его истина, у каждого своя правда. Это  сейчас модно называть таким словом, как толерантность. Все очень гордятся своей толерантностью... Но самое интересное состоит в том, что Истина не наша, а мы Её! Люди думают: это мой Бог, а это их Бог. Но Бог не наш - мы Его дети. Почему происходит такое переворачивание восприятия? Потому что мы - эгоисты и мыслим эгоистичными рамками "это моё".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 xml:space="preserve">Однажды один богатый мусульманин пришел в мечеть прямо из гостей и, конечно, должен был снять свои очень дорогие туфли и оставить их у входа в мечеть. Когда он вышел после молитвы, туфель не было. "Как мог я быть таким неосмотрительным, - сказал он другу, - как глупо я сделал, что пришел в мечеть в таких дорогих туфлях. Я стал причиной того, что какой-то бедняк взял их и решил, что украл. Я бы охотно отдал их ему, а вместо этого я отвечаю за создание вор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бсолютная Истина, как мы выяснили на прошлой лекции, выглядит для нас противоречиво. Она едина и разнообразна. Все качества и все энергии одновременно находятся в ней одной. Но логика использует эту противоречивость, чтобы доказать отсутствие Абсолютной Истины. Такие умники спросят вас: "Может ли Бог создать камень, который Он не сможет поднять?" - и радостно рассмеются, подумав, что поймали Истину за слабое место. Нет, это мы поймали себя за слабое место, оголили свой маленький, неспособный ничего понять ум. Бог легко создаст такой камень и затем также легко подымет е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Эта ловушка ума называется "проецированием". Мы проецируем свои представления о своём теле и своём уме на форму и могущество Абсолютной Истины. Он должен быть такой, как мы: или хороший, или плохой; или черный или белый, но уж никак не синий... Однако Истина абсолютна, а значит, может быть любого цвет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ина золотого цвета - называется Гауранга.</w:t>
      </w:r>
    </w:p>
    <w:p>
      <w:pPr>
        <w:pStyle w:val="Normal"/>
        <w:rPr/>
      </w:pPr>
      <w:r>
        <w:rPr/>
      </w:r>
    </w:p>
    <w:p>
      <w:pPr>
        <w:pStyle w:val="Normal"/>
        <w:rPr/>
      </w:pPr>
      <w:r>
        <w:rPr/>
        <w:t>Истина синего цвета - называется Рудра.</w:t>
      </w:r>
    </w:p>
    <w:p>
      <w:pPr>
        <w:pStyle w:val="Normal"/>
        <w:rPr/>
      </w:pPr>
      <w:r>
        <w:rPr/>
      </w:r>
    </w:p>
    <w:p>
      <w:pPr>
        <w:pStyle w:val="Normal"/>
        <w:rPr/>
      </w:pPr>
      <w:r>
        <w:rPr/>
        <w:t>Истина чёрного цвета - называется Говинда.</w:t>
      </w:r>
    </w:p>
    <w:p>
      <w:pPr>
        <w:pStyle w:val="Normal"/>
        <w:rPr/>
      </w:pPr>
      <w:r>
        <w:rPr/>
      </w:r>
    </w:p>
    <w:p>
      <w:pPr>
        <w:pStyle w:val="Normal"/>
        <w:rPr/>
      </w:pPr>
      <w:r>
        <w:rPr/>
        <w:t>Истина цвета молодой травы - называется Рамачандра.</w:t>
      </w:r>
    </w:p>
    <w:p>
      <w:pPr>
        <w:pStyle w:val="Normal"/>
        <w:rPr/>
      </w:pPr>
      <w:r>
        <w:rPr/>
      </w:r>
    </w:p>
    <w:p>
      <w:pPr>
        <w:pStyle w:val="Normal"/>
        <w:rPr/>
      </w:pPr>
      <w:r>
        <w:rPr/>
        <w:t>Истина белого цвета - называется Баларама.</w:t>
      </w:r>
    </w:p>
    <w:p>
      <w:pPr>
        <w:pStyle w:val="Normal"/>
        <w:rPr/>
      </w:pPr>
      <w:r>
        <w:rPr/>
      </w:r>
    </w:p>
    <w:p>
      <w:pPr>
        <w:pStyle w:val="Normal"/>
        <w:rPr/>
      </w:pPr>
      <w:r>
        <w:rPr/>
        <w:t>Истина красного цвета - называется Варах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же понять непостижимость Абсолютной Истины?</w:t>
      </w:r>
    </w:p>
    <w:p>
      <w:pPr>
        <w:pStyle w:val="Normal"/>
        <w:rPr/>
      </w:pPr>
      <w:r>
        <w:rPr/>
      </w:r>
    </w:p>
    <w:p>
      <w:pPr>
        <w:pStyle w:val="Normal"/>
        <w:rPr/>
      </w:pPr>
      <w:r>
        <w:rPr/>
        <w:t>Несмотря на формулировку: "как понять непостижимое?", мы всё-таки способны на это, если переведём своё сознание на духовный, антиматериальный уровень, который так же непостижим, как и Абсолютная Истина. Инструмент должен соответствовать тому, на что он направлен. Поэтому надо не просто пытаться понять Истину, а стараться изменить своё сознание до того момента, когда Истина станет понятной. Говоря ещё более глубоко, мы не должны пытаться увидеть Бога, мы должны вести себя так, чтобы Бог захотел увидеть на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амая распространённая методика такой трансформации сознания называется "тапасья". Мы изо всех сил стараемся наслаждаться собственным телом, угождать ему, потакать его слабостям - это признак того, что наше сознание материально. Поэтому любые добровольные ограничения приводят к переходу на более высокие уровни развития сознания. Ограничения ограняют булыжник нашего сердца до состояния брильянта. Поэтому добровольные и разумные ограничения делают душу прекрасной, как гармоничные грани драгоценного камн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о тех пор, пока мы привязаны к материи, мы не сможем полюбить Абсолютную Истину. Мы будем драться за кусок атомов, называющихся деньгами, едой или вещами. За материю надо бороться, биться изо всех сил. Надо пройти курсы супер-человеков, стереть все рамки и культурные догмы, понять, что вера, заповеди и чистота - это для слабых и ограниченны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смотрите на современный бизнес. Бизнес - переводится как дело. Но это уже не дело - это просто война не на жизнь, а на смерть. На деньгах надо печатать не изображения городов, а фотографии убитых миллионеров, их жён и детей, тех, кто выкинулся из окон небоскрёбов во времена кризисов и продал свою родину ради вожделенного бургера, которые, кстати, как утверждают современные исследования, имеют славянские кор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чём отсутствие привязанности к материи не означает, что мы отказываемся её использовать или начинаем с ней бороться - вовсе нет. Это значит, что наше счастье уже не зависит от того, сколько килограммов материи мы смогли купить на свою зарплату, рассовать по полкам и съесть на ужин.</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мплекс недостаточности</w:t>
      </w:r>
    </w:p>
    <w:p>
      <w:pPr>
        <w:pStyle w:val="Normal"/>
        <w:rPr/>
      </w:pPr>
      <w:r>
        <w:rPr/>
      </w:r>
    </w:p>
    <w:p>
      <w:pPr>
        <w:pStyle w:val="Normal"/>
        <w:rPr/>
      </w:pPr>
      <w:r>
        <w:rPr/>
        <w:t xml:space="preserve">Главный комплекс, который засел в центре нашего сердца, называется "комплексом недостаточности". Нам кажется, что постоянно чего-то не хватает, чтобы стать счастливыми. Поэтому надо купить очередной кирпич и поставить его в стену нашей жизни. Но этой стеной мы и отгораживаемся от своего собственного счастья. Запомните: нам ничего не надо, чтобы приступить к духовному поиск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и самоограничения могут легко привести к наслаждению. Человек способен наслаждаться голодом, ему может понравиться худеть, тягать тяжеленную штангу; он станет гордым, приняв монашество. Тапасья может легко превратиться в спорт и тогда появится желание получить золотую медаль - стать лучшим из лучших аскет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Единственный безопасный способ изменения своего сознания - это общение с теми, кто его уже изменил. Возвышенное сознание имеет свойство зеркала - оно отражает наше низменное сознание, и мы вдруг видим, кто мы есть на самом деле. Это и отрезвляет и даёт направление развит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можем понять кто мы такие только в сравнении с другими. Если мы себя сравниваем с теми, кто ниже нас, мы деградируем, а если с теми, кто выше, тогда развиваемся. Мы не можем сами поставить себя на место, нам нужна помощь извне и тогда появится горячее желание стать лучше, а так нам кажется, что у нас и так всё в порядке. "Как дела? - О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видев философский камень, мы поймём, что всё наше богатство просто пыль по сравнению с ним. Но великий святой Санатана Госвами держал его в своём мусорном ведре. Подозрительно? Любой может понять, что у него явно было что-то более ценное. Что же это было? Конечно же, его любовь к Абсолютной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ехники психологической защиты</w:t>
      </w:r>
    </w:p>
    <w:p>
      <w:pPr>
        <w:pStyle w:val="Normal"/>
        <w:rPr/>
      </w:pPr>
      <w:r>
        <w:rPr/>
      </w:r>
    </w:p>
    <w:p>
      <w:pPr>
        <w:pStyle w:val="Normal"/>
        <w:rPr/>
      </w:pPr>
      <w:r>
        <w:rPr/>
        <w:t>Нас интересуют техники физической или психологической защиты. Материальная природа бьёт нас по нашему материальному телу и материальному сознанию, а мы вместо того, чтобы возвыситься, - возводим баррикады. Такая ограда называется "ложным эго". Нам нужна крепостная стена (желательно, чтобы их было несколько), ров, колючая проволока, пропущенный по ней ток, ПВО и вышки с прожекторами. Подойдите к человеку на улице, и он зыркнет на вас этими прожекторами, оскалит зубы крепостной стены и ударит током сл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чему нас учит современная психология? Как возводить новые и хорошие стены. Это просто наука защищаться и не более того. Можно купить бронежилет и поставить себе дверь, как в банке, а можно изучать психологические техники самозащиты. Это просто новая боевая система самообороны – "боевая психология". Она, как и все другие боевые техники, делится на контактную и бесконтактную. Контактная учит нас, как "завоёвывать друзей" и отбирать у них деньги, а бесконтактная учит, как не завоёвываться и ничего не отдав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еркало "садху"</w:t>
      </w:r>
    </w:p>
    <w:p>
      <w:pPr>
        <w:pStyle w:val="Normal"/>
        <w:rPr/>
      </w:pPr>
      <w:r>
        <w:rPr/>
      </w:r>
    </w:p>
    <w:p>
      <w:pPr>
        <w:pStyle w:val="Normal"/>
        <w:rPr/>
      </w:pPr>
      <w:r>
        <w:rPr/>
        <w:t>Единственный способ избавиться от такого мировоззрения - это попасть в общество тех, кто отказался от насилия, снял свой бронежилет и открылся истине таким, каков он есть на самом деле. Пришла пора разоружаться. Холодная война идёт не только между странами, но и между душами, между родными и близкими. В окружении материалистичны людей мы видим себя тоже отражёнными, но отражёнными в кривых зеркалах. Мы выглядим уродами. Необходимо найти настоящее зеркало, которое способно отразить нашу скрытую природу: природу любви, доброты, милосердия и счастья. Такое зеркало называется садху. И мы должны искать такие зеркала повсюду, так как спасение находится в общении с такими личностями. Они видят отличие души от тела и способны показать это отличие нам. Помните, как мама нам говорила: "Ты такой хороший мальчик, как ты мог сделать такую пакос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миролюбивом состоянии сознания мы сможем начать устанавливать наши отношения с Абсолютной Истиной. Как мы узнали из этого стиха, она и очень далеко и очень близко, это значит, что если мы агрессивны, она очень далеко от нас, но если мы хотим любви и мира, она может мгновенно оказаться прямо перед н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екреты альфа-ритма</w:t>
      </w:r>
    </w:p>
    <w:p>
      <w:pPr>
        <w:pStyle w:val="Normal"/>
        <w:rPr/>
      </w:pPr>
      <w:r>
        <w:rPr/>
      </w:r>
    </w:p>
    <w:p>
      <w:pPr>
        <w:pStyle w:val="Normal"/>
        <w:rPr/>
      </w:pPr>
      <w:r>
        <w:rPr/>
        <w:t>Это состояние называется альфа-ритмом мозга или, проще, состоянием расслабленности. Только когда мы полностью расслаблены включаются обе половины нашего мозга и мы способны соединить несоединимое - левое логическое полушарие и правое интуитивное. Это и есть наш микрокосм, поняв который, мы сможем понять макрокосм, состоящий из такого же несовместимого противореч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при каком условии мы можем полностью расслабиться? Только если нам ничего не нужно и мы ничего не боим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А иначе просто нет смысла появляться перед нашим осквернённым умом. Абсолютная Истина появится перед нами, но мы будем смотреть на неё свысока. Много людей, которые приходят на наши лекции и после первой уже не возвращаются. Как вы думаете, почему? Они посмотрели свысока на Абсолютную Истину. Это я и сам знаю, я и сам так могу - думает наш ум, принимая это знание за обычное философствовани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ина приходит к нам, чтобы мы её полюбили. А мы ей говорим: а кто ты такая, чтобы я тебя любил? Докажи, что любишь меня! Мы хотим, чтобы истина сначала сделала нас богатыми, здоровыми, успешными и, может быть, потом мы снизойдём до её уровня... Поэтому люди изучают эзотерику, психологию и даже следуют религии, но не для того, чтобы полюбить Истину, а для того, чтобы от неё что-либо получ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Бхагавад-гите” говорится, что отношение Абсолютной Истины к ищущему зависит от глубины любви и преданности последнего. Она оставляет за собой право не открывать Себя никому, кроме тех, кто полностью предался Ей, посвятил всю свою жизнь её поиску. Таким образом, Она всегда доступна такой чистой душе, тогда как от желающих просто что-то получить Она бесконечно дале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Брахма-самхите” говорится, что Абсолютная Истина присутствует во всём. Она входит во Вселенную и в каждый ее атом. Она находится вне всего и внутри всего. Она является свидетелем всех наших поступков и разрешает нам получить последствия нашей деятельности. Сами мы можем забыть, что делали в предыдущих жизнях, но так как Абсолютная Истина наблюдает за каждым нашим шагом, то результаты наших действий никогда не исчезают, и мы вынуждены испытывать на себе все их последствия. По сути дела, как внутри, так и снаружи всего нет ничего, кроме Абсолютной Истины. Всё, что мы видим, - это  проявление Её различных энерги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овушка аутотренинга</w:t>
      </w:r>
    </w:p>
    <w:p>
      <w:pPr>
        <w:pStyle w:val="Normal"/>
        <w:rPr/>
      </w:pPr>
      <w:r>
        <w:rPr/>
      </w:r>
    </w:p>
    <w:p>
      <w:pPr>
        <w:pStyle w:val="Normal"/>
        <w:rPr/>
      </w:pPr>
      <w:r>
        <w:rPr/>
        <w:t>Очень популярны в современной психологии и эзотерике методики самопоощрения, самовосхваления, самоободрения. Считается, что это даёт силу, энтузиазм и повышает свою самооценку. Какой я молодец, я лучше всех, у меня нет недостатков - это всё мои особенности. Это должно улучшать настроение в наших серых будня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днако такой аутотренинг действительно способен несколько повысить нашу самооценку  только в том случае, если ситуация недостаточно серьёзн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делать</w:t>
      </w:r>
    </w:p>
    <w:p>
      <w:pPr>
        <w:pStyle w:val="Normal"/>
        <w:rPr/>
      </w:pPr>
      <w:r>
        <w:rPr/>
      </w:r>
    </w:p>
    <w:p>
      <w:pPr>
        <w:pStyle w:val="Normal"/>
        <w:rPr/>
      </w:pPr>
      <w:r>
        <w:rPr/>
        <w:t>Самооценка становится позитивной, если человек действительно работает над своим характером и замечает перемены в своём сердце. И происходит это не от сомнительных самовнушений "как у меня всё хорошо, несмотря на то, что всё плохо", а от реального общения с теми, кто способствует нашему развити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икакие самостоятельные техники улучшения настроения не являются здоровыми и долгоплановыми. Всё это те или иные формы наркомании или алкоголизма: выпил и похорошело. Помните: аутотренинг - это психологический алкоголиз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самое главное, запомните: всем угодить не получится, поэтому старайтесь угодить тем, кто является вашими учителями и наставниками. Они понимают вашу природу и по-настоящему способны оценить ваши достижения. Мне достаточно раз в год увидеть довольное лицо моего учителя, чтобы потом весь следующий год не обращать внимание на зависть и критику тысяч окружающих. Для чего? Для того, чтобы в конце концов угодить Абсолютной Истине, доставить ей приятное, это и есть смысл человеческой жизни.</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ШЕСТАЯ</w:t>
      </w:r>
    </w:p>
    <w:p>
      <w:pPr>
        <w:pStyle w:val="Normal"/>
        <w:rPr/>
      </w:pPr>
      <w:r>
        <w:rPr/>
      </w:r>
    </w:p>
    <w:p>
      <w:pPr>
        <w:pStyle w:val="Normal"/>
        <w:rPr/>
      </w:pPr>
      <w:r>
        <w:rPr/>
        <w:t>йас ту сарвани бхутанй</w:t>
      </w:r>
    </w:p>
    <w:p>
      <w:pPr>
        <w:pStyle w:val="Normal"/>
        <w:rPr/>
      </w:pPr>
      <w:r>
        <w:rPr/>
      </w:r>
    </w:p>
    <w:p>
      <w:pPr>
        <w:pStyle w:val="Normal"/>
        <w:rPr/>
      </w:pPr>
      <w:r>
        <w:rPr/>
        <w:t>атманй эванупашйати</w:t>
      </w:r>
    </w:p>
    <w:p>
      <w:pPr>
        <w:pStyle w:val="Normal"/>
        <w:rPr/>
      </w:pPr>
      <w:r>
        <w:rPr/>
      </w:r>
    </w:p>
    <w:p>
      <w:pPr>
        <w:pStyle w:val="Normal"/>
        <w:rPr/>
      </w:pPr>
      <w:r>
        <w:rPr/>
        <w:t>сарва-бхутешу чатманам</w:t>
      </w:r>
    </w:p>
    <w:p>
      <w:pPr>
        <w:pStyle w:val="Normal"/>
        <w:rPr/>
      </w:pPr>
      <w:r>
        <w:rPr/>
      </w:r>
    </w:p>
    <w:p>
      <w:pPr>
        <w:pStyle w:val="Normal"/>
        <w:rPr/>
      </w:pPr>
      <w:r>
        <w:rPr/>
        <w:t>тато на виджугупса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Тот, кто видит все связанным с Верховным Господом, кто смотрит на все существа как на Его неотъемлемые частицы и ощущает присутствие Верховного Господа во всем сущем, никогда не питает ненависти к кому-либо или чему-либ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Все хотят стать великими и этот стих описывает великого человека и путь к настоящему величию. Великого человека на санскрите называют "маха-бхагавата". И в чём его величие? Он выше всех прыгает или дольше всех плавает в проруби? Да, у нас есть определённая свобода. Вообще у любого живого существа есть свобода, а у материи её нет. Материя не может выбирать: развиваться ей или деградировать. Камень не выбирает, где ему лежать: в тени или на солнце. Стул, может быть, и хотел бы на лекции постоять один, но мы пришли и на него сели, а он не пытается нас с себя столкнуть, но попробуйте сесть на живого человека, как это иногда происходит в тёмном зале кинотеат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мы не просто свободны, свобода подразумевает, что, сделав выбор, мы также готовы нести за этот выбор полную ответственность. Поэтому у материи нет кармы, а у нас есть. Никто ещё не осудил пулю или не приговорил нож к тому, чтобы его публично затупили. Но вот уголовный кодекс подсказывает всем нам, что со свободой надо обращаться очень аккуратно, иначе наша свобода может очень ограничиться стенами нашей камер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мение пользоваться свободой называется разумом, а неумение - глупостью. Если мы несчастны, мы просто не пользуемся разумом, а значит, банально глупы. И Веды - это рекомендации, как пользоваться своей свободой так, чтобы не попасть в тюрьму. Тюрьма может быть в этой жизни или в следующей. Даже если преступнику удалось переделать документы и, пройдя таможенный контроль, пробраться за рубеж, Абсолютная Истина знает его в лицо и уж от неё-то точно сбежать не получится, да и некуда, нет ничего, кроме мира Истины, некуда бежать. Тюрьма, в которую мы попадаем в следующей жизни, - это тело животного. Телевизора нет, ресторана нет, книжку не почитаешь и в сауне не попаришься. Все просто вас хотят постоянно укус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мы сидим с своей камере и жалуемся: почему моя жизнь так ограничена, почему мне не платят много денег, почему я болею и не могу взять и поехать на курорт? Да мы же в тюрьме, в которую попали сами за ужасное поведение. Это первое, что должен понять разумный человек. Сидеть в тюрьме и думать, что я само совершенство, по меньшей мере, подозритель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Судят человека.   Он,   защищаясь, говорит: "У меня дед пил, отец пил и бил. Как я,   воспитываясь в такой семье, мог стать другим?". Узнали, что у него есть брат-близнец,   который живет в достатке, без криминала и вообще порядочный человек.</w:t>
      </w:r>
    </w:p>
    <w:p>
      <w:pPr>
        <w:pStyle w:val="Normal"/>
        <w:rPr/>
      </w:pPr>
      <w:r>
        <w:rPr/>
      </w:r>
    </w:p>
    <w:p>
      <w:pPr>
        <w:pStyle w:val="Normal"/>
        <w:rPr/>
      </w:pPr>
      <w:r>
        <w:rPr/>
        <w:t>Спрашивают у него, как он, воспитываясь в такой семье, мог стать таким. Он отвечает: "У меня дед пил, отец пил и бил. Так как я, видя в кого они превратились, мог стать таки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Итак, настоящее величие состоит в том, чтобы уметь всё видеть связанным с Абсолютной Истиной, как говорится "даже травинка не шелохнётся без воли Господа". Соответственно, мы можем наблюдать три стадии развития своего "велич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ништха-адхикари</w:t>
      </w:r>
    </w:p>
    <w:p>
      <w:pPr>
        <w:pStyle w:val="Normal"/>
        <w:rPr/>
      </w:pPr>
      <w:r>
        <w:rPr/>
      </w:r>
    </w:p>
    <w:p>
      <w:pPr>
        <w:pStyle w:val="Normal"/>
        <w:rPr/>
      </w:pPr>
      <w:r>
        <w:rPr/>
        <w:t>Первая стадия называется каништха-адхикари. Это начало нашего пути к Абсолютной Истине. Такому человеку кажется, что Истина присутствует только в специально отведённых для этого местах: в храме, церкви, священной книге, святом предмете или в месте паломничества. И так как он стоит на начальном уровне развития, он не способен определить, насколько тот или иной человек близок к Абсолютной Истине. И так как его видение ограничено, он, как правило, борется с другими за право объявить, что истина находится только в его храме, духовном трактате или конфессии. Ему кажется, что один путь к Истине лучше, чем другой. Такого человека называют "старающимся" встать на путь духовного развит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разговоре с другими людьми он всегда цитирует или ссылается на слова тех, с кем уже не поспоришь. Этим самым он отключает у человека функцию выбора, а соответственно и разум. Фактически этим самым он лишает того, с кем говорит об истине, свободы, а значит, применяет насилие. Но истина не может быть передана насильно, так же как и любовь. Мы просто насилуем разум человека в этом случае, оскорбляем его достоинст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если человек не принимает нашу истину, это не делает его негодяем, это значит, что мы не передали нашу истину с любовью. Это значит, что мы попытались изнасиловать сознание этого человека. Какой в этом смысл. Если человек что-то принял без выбора, если ему что-то навязали, значит, он это принял временно, ради какой-то временной цели, хотя бы чтобы не портить с нами взаимоотношения. Но при первой же возможности он всё это выкинет. Раньше я пытался дарить своим друзьям те книги, которые помогли мне, и они брали из дружелюбия, но потом я убедился, что они их не читают, они просто не хотели меня обиде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ё это выражается в том, что мы боимся задавать вопросы друг другу о том, что нас тревожит, что мы не поняли и о том, чему мы не доверяем. Мы боимся, что нас осудят или назовут глупцами. Мы боимся выглядеть неверующими в глазах тех, кто нас окружает на пути духовного развития. Но сомнения - это смертельная болезнь, и если с ней не расправиться в самом начале её зарождения, она убьёт наше желание совершенствования. Поэтому перед лекцией и после лекции мы даем возможность задавать вопросы и отвечаем на них. Всё это надо для того, чтобы решить нашу основную проблему. В чем она заключается? Наша основная проблема в том, что мы не хотим себе признаться в том, что у нас полно пробл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первой ступени развития мы не способны до конца понять, что является корнем всех наших бед и вместо того, чтобы лечить корни, боремся с тем, что никак не связано с причиной наших проблем. И самое страшное, что мы начинаем по ошибке бороться с самыми ближними. Мы чувствуем, что корень проблемы где-то рядом, так как он находится в самом нашем сердце, но на первом этапе мы ещё не хотим в это поверить и переносим свою агрессию на ближний круг, теряя отношения, дружбу и любов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вое, что открывает нам Абсолютная Истина – это наше несовершенство. И человек неподготовленный может подумать, что стал хуже, когда встал на этот путь. Нет! Мы не стали хуже, мы просто увидели себя во всей красе, мы узнали себя. Это мы, это не кто-то другой и мы были такими всегда, но изо всех сил старались этого не замечать. И если мы сможем эту правду пережить, не разобьём волшебное зеркало и не разозлимся на Истину, то следующее что мы увидим - это как избавиться от этих пробл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если мы согласны с тем, что мы несовершенны и наполнены проблемами, значит, первая и основная проблема уже решена, полпути пройдено и осталось просто не сворачивать в сторону! Именно это сделает нас счастливыми. Путь к истине очень легко опознать - он делает нас счастливыми. Если мы получаем знание, но не становимся счастливыми - это значит, что знание не истинно. Если мы изучаем философию и не становимся счастливыми - эта философия не истинна. Если мы следуем религии и не становимся счастливыми - значит эта философия не истинн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се хотим миссии, но не понимаем, в чём она заключается. Наша миссия - стать счастливыми и научит этому других. А как мы это можем сделать? Поняв истину и полюбив её.</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овушка самобичевания</w:t>
      </w:r>
    </w:p>
    <w:p>
      <w:pPr>
        <w:pStyle w:val="Normal"/>
        <w:rPr/>
      </w:pPr>
      <w:r>
        <w:rPr/>
      </w:r>
    </w:p>
    <w:p>
      <w:pPr>
        <w:pStyle w:val="Normal"/>
        <w:rPr/>
      </w:pPr>
      <w:r>
        <w:rPr/>
        <w:t>Нас учат тому, что понимание своей проблематичности – это то, что мешает нам быть успешными. Поэтому надо бороться с этим дурным настроением, убеждая себя, что всё хорошо и станет ещё лучше. В мире психологии 80% всех тренингов так или иначе связаны с повышением собственной самооценки. Для чего? Чтобы сделать нас более успешными, думая, что человек, осознающий свои реальные проблемы, не может быть удачливым. Поэтому надо как можно лучше думать о себе и делать это как можно чащ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от чего зависит наше настроение, наша истинная самооценка? В первую очередь от реальных достижений. Причём они должны быть внутренними, а не внешними. Любые внешние достижения временны по своей природе, а значит, рано или поздно разрушатся и вызовут очередную депрессию. Но настоящие перемены в собственном сознании по-настоящему делают нас сильными и удовлетворённы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ни в коем случае нельзя ставить перед собой слишком высокие планки. Лучше 100 раз перепрыгнуть через низкую планку, чем ни разу через высокую... Долго невозможно ожидать положительного результата, он должен быть ежедневным. Иначе депрессии не избеж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облемы с неправильной оценкой своих достижений начались у нас ещё со школы. Нам внушали, что мы хорошие, если мы получали хорошие оценки или делали хорошие дела, но кто обращал внимание на наш внутренний мир. Так мы до сих пор и думаем, что хорошо может быть только внешне, а внутри хоть пожар...</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Когда нас оценивают за внешние достижения и это никак не связано с развитием наших качеств характера, это приводит к гордости, наглости и страха конкуренции, а значит, к озлобленности и агрессивности. По статистике такие люди зачастую не в ладах с законом и готовы практически на всё, чтобы удерживать своё положение на достойной высоте. Почти у всех   преступников завышенная самооценка. Они считают, что вполне достойны иметь то, что другие получили "случайно", и готовы добиваться этого всеми приемлемыми и неприемлемыми способа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мните: перехваливая ребёнка за внешние заслуги, вы рискуете вырастить преступни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делать?</w:t>
      </w:r>
    </w:p>
    <w:p>
      <w:pPr>
        <w:pStyle w:val="Normal"/>
        <w:rPr/>
      </w:pPr>
      <w:r>
        <w:rPr/>
      </w:r>
    </w:p>
    <w:p>
      <w:pPr>
        <w:pStyle w:val="Normal"/>
        <w:rPr/>
      </w:pPr>
      <w:r>
        <w:rPr/>
        <w:t>Конечно же, самоуничижение - это не наш путь и толку от него никакого. Если мы сами не способны признать себя способным на что-то, то и возможности перед нами не обязаны открываться. Как всегда секрет в гармонии. Ее необходимо осознать. В нас есть часть позитивного и часть негативного, соответственно, надо прилагать усилия, чтобы культивировать то положительное, что в нас имеется, и подавлять то негативное, что ещё прячется в глубинах нашего сердц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дхьяма адхикари</w:t>
      </w:r>
    </w:p>
    <w:p>
      <w:pPr>
        <w:pStyle w:val="Normal"/>
        <w:rPr/>
      </w:pPr>
      <w:r>
        <w:rPr/>
      </w:r>
    </w:p>
    <w:p>
      <w:pPr>
        <w:pStyle w:val="Normal"/>
        <w:rPr/>
      </w:pPr>
      <w:r>
        <w:rPr/>
        <w:t xml:space="preserve">Тех, кто достиг второй ступени развития, называют мадхьяма-адхикари. Это человек "различающий". Он видит различие между четырьмя типами живых существ: </w:t>
      </w:r>
    </w:p>
    <w:p>
      <w:pPr>
        <w:pStyle w:val="Normal"/>
        <w:rPr/>
      </w:pPr>
      <w:r>
        <w:rPr/>
      </w:r>
    </w:p>
    <w:p>
      <w:pPr>
        <w:pStyle w:val="Normal"/>
        <w:rPr/>
      </w:pPr>
      <w:r>
        <w:rPr/>
        <w:t>1) Абсолютной Истиной;</w:t>
      </w:r>
    </w:p>
    <w:p>
      <w:pPr>
        <w:pStyle w:val="Normal"/>
        <w:rPr/>
      </w:pPr>
      <w:r>
        <w:rPr/>
      </w:r>
    </w:p>
    <w:p>
      <w:pPr>
        <w:pStyle w:val="Normal"/>
        <w:rPr/>
      </w:pPr>
      <w:r>
        <w:rPr/>
        <w:t xml:space="preserve">2) ищущими Абсолютную Истину; </w:t>
      </w:r>
    </w:p>
    <w:p>
      <w:pPr>
        <w:pStyle w:val="Normal"/>
        <w:rPr/>
      </w:pPr>
      <w:r>
        <w:rPr/>
      </w:r>
    </w:p>
    <w:p>
      <w:pPr>
        <w:pStyle w:val="Normal"/>
        <w:rPr/>
      </w:pPr>
      <w:r>
        <w:rPr/>
        <w:t xml:space="preserve">3) невинными людьми, которые ничего не знают об Абсолютной Истине, и </w:t>
      </w:r>
    </w:p>
    <w:p>
      <w:pPr>
        <w:pStyle w:val="Normal"/>
        <w:rPr/>
      </w:pPr>
      <w:r>
        <w:rPr/>
      </w:r>
    </w:p>
    <w:p>
      <w:pPr>
        <w:pStyle w:val="Normal"/>
        <w:rPr/>
      </w:pPr>
      <w:r>
        <w:rPr/>
        <w:t xml:space="preserve">4) атеистами, которые не верят в Абсолютную Истину и ненавидят тех, кто занят её поиска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дхьяма-адхикари по-разному ведут себя с теми, кто принадлежит к этим четырем категориям. Они любят Истину, дружат с теми, кто занят поиском Истины, стараются пробудить желание искать Истину, дремлющее в сердцах невинных, и избегают атеистов, осмеивающих желание искать Абсолютную Истин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то же такой мадхьяма-адхикари? Если сказать просто - это "прозревший". Такой человек понял, что он не понял, чем он занимался всё это время, и пытается изо всех сил разобраться в тонкостях избранного пути. До этого он был однозначно уверен, что выбрал правильный путь развития, а теперь он хочет быть уверен, что действительно его выбрал сам. Одним словом, он уже не может притворяться и делать вид, что всё нормально. Он отдаёт себе отчёт, что до конца не понимает все тонкости этого пути и хочет наверстать упущенное через общение с теми, кто стоит на этой же платформе развит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н уходит с платформы фанатизма. Что такое фанатизм? Это сознание с отключенной функцией разума. Я знаю, что прав, и этого достаточно. А кто тебе сказал, что ты прав? Мне это сказал очень уважаемый человек, только я не помню, как его зовут. Он сразу всё понимает и у него никогда нет вопросов, так как функция обдумывания не работает. Когда разум отключен, всё всегда кажется простым и понятным, но когда он включается, приходится всё перечитывать и переспрашивать...</w:t>
      </w:r>
    </w:p>
    <w:p>
      <w:pPr>
        <w:pStyle w:val="Normal"/>
        <w:rPr/>
      </w:pPr>
      <w:r>
        <w:rPr/>
      </w:r>
    </w:p>
    <w:p>
      <w:pPr>
        <w:pStyle w:val="Normal"/>
        <w:rPr/>
      </w:pPr>
      <w:r>
        <w:rPr/>
        <w:t>На этом уровне становится понятным, что духовная жизнь - это не дешёвка, за неё надо заплатить большую цену, и цена не просто вся наша жизнь, эта цена - наш разум. Жизнь отдать проще, чем разум, так как разум дороже. Поэтому человек становится по-настоящему развитым только тогда, когда он готов принять путь своим разумом. Любой человек может прийти на лекцию телом, но как трудно прийти на лекцию разум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не хотим подключать свой разум потому, что мы боимся ответственности. Пока мы просто слушаем, мы можем соглашаться или нет, но ответственность на нас не ложится. Но как только мы поняли, что надо делать, тут же мы становимся ответственными за то, что не делаем то, в чём разобрались. Осмысление делает нас "военнообязанными", и если мы уклоняемся от призыва – значит, понесём достойное наказание. Так и развитый человек, поняв, что все вокруг страдают, уже не может бездействовать и просто жить ради собственного удовольств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Каждый день ко мне приходят на консультацию люди и почти все просят меня сказать им, как надо поступать в той или иной ситуации. Но я им говорю, что выбор как поступать вы должны сделать сами, я просто могу рассказать, чем обычно всё заканчивается в том или ином случае. Просто никто не хочет брать на себя ответственность за собственную жизнь. Но психолог тут точно ни при чём. И этим желанием с радостью готовы воспользоваться обманщики от эзотерики, лже-астрологи, маги и т.п. Они говорят: пожалуйста, платите и мы вам точно скажем, что делать, иногда даже они берут оплату по результат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если мы не побоялись взять ответственность за свой выбор, у нас появляется шанс дойти до конца нашего пути. Но тут мы сталкиваемся с трудностями, которые мешают нам в развитии. Вообще на пути к любой цели всегда есть препятствия. Для чего, кто это всё устроил? Для того, чтобы - очиститься. И трудный путь очищает нас от эго, чтобы к цели мы подошли готовыми к её восприятию. И чего же нам не хватает на этом пути, чтобы легко преодолевать все проблемы? Как ни странно, любви к Истине. Любовь по своей природе делает так, что наше сознание включается в режим суперактивности. Если мы кого-то любим, то всегда найдем возможность достичь заветной цели. Поэтому, полюбив Истину, мы легко преодолеем все трудности на пути к ней. Кстати, подумайте, почему мы с таким трудом осуществляем что-то в своей жизни. По той же причине: мы не любим то, чего хотим достичь, мы не любим людей, ради кого мы всё это делаем, мы любим себ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этом уровне мы начинаем понимать, в чём состоит глубина духовной жизни. Современный человек вам может заявить, что он духовен. Но спросите его в чём его духовность? И он скажет, что ходит в театр, музкомедию и на выставки. Однако что он там видит? Он смотрит на материальную жизнь в сказочном варианте, на рафинированные боль и страд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ттама-адхикари</w:t>
      </w:r>
    </w:p>
    <w:p>
      <w:pPr>
        <w:pStyle w:val="Normal"/>
        <w:rPr/>
      </w:pPr>
      <w:r>
        <w:rPr/>
      </w:r>
    </w:p>
    <w:p>
      <w:pPr>
        <w:pStyle w:val="Normal"/>
        <w:rPr/>
      </w:pPr>
      <w:r>
        <w:rPr/>
        <w:t>Выше мадхьяма-адхикари стоит уттама-адхикари, который все видит во взаимосвязи с Абсолютной Истиной. Такой человек не делает различий между хорошими и плохими людьми, а смотрит на всех как на частицы Абсолютной Истины. Фактически между нами нет концептуальной разницы, несмотря на то, что мы даже можем находиться в разных телах. Один может быть директором завода, а другой собакой, охраняющей этот завод. Просто в прошлой жизни мы занимались разными делами и сейчас получили свою достойную зарплату в виде физического тела. Кто знает, не поменяемся ли мы своим положением в будущ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н понимает, что частица Абсолютной Истины, воплотившаяся в теле директора завода, не злоупотребляла своей независимостью, предоставленной ей судьбой, а частица Истины, находящаяся в теле собаки, неверно использовала свою независимость и по тому наказана законами природы и заключена в тело животного. </w:t>
      </w:r>
    </w:p>
    <w:p>
      <w:pPr>
        <w:pStyle w:val="Normal"/>
        <w:rPr/>
      </w:pPr>
      <w:r>
        <w:rPr/>
      </w:r>
    </w:p>
    <w:p>
      <w:pPr>
        <w:pStyle w:val="Normal"/>
        <w:rPr/>
      </w:pPr>
      <w:r>
        <w:rPr/>
        <w:t>Этим и чревата материальная любовь: пока мы любим только часть мира, остальных, к сожалению, мы тихо ненавидим. Поэтому любая материальная любовь всегда связана с материальной ненавистью. Ради любви к одним мы готовы убить других. Но любовь ли это? Нет, это сумасшествие и не более того. Только когда мы способны любить всех наша любовь становится гармоничной. Поэтому любящий человек любит и своих друзей, и своих врагов одинаково. Ненавидящий человек любит своих друзей, а врагов люто ненавиди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человек, находящийся на третей стадии развития, не обращает внимания на разницу между директором и собакой, а любит обоих и старается принести благо им обоим. Такого образованного человека не может сбить с толку то, что мы находимся в разных физических телах, его привлекает душа, находящаяся внутри любого живого те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се наблюдатели</w:t>
      </w:r>
    </w:p>
    <w:p>
      <w:pPr>
        <w:pStyle w:val="Normal"/>
        <w:rPr/>
      </w:pPr>
      <w:r>
        <w:rPr/>
      </w:r>
    </w:p>
    <w:p>
      <w:pPr>
        <w:pStyle w:val="Normal"/>
        <w:rPr/>
      </w:pPr>
      <w:r>
        <w:rPr/>
        <w:t>В этой мантре “Шри Ишопанишад” говорится, что человек должен “наблюдать”, то есть смотреть на вещи под определенным углом зрения. Это называется парадигма и формируется она под воздействием уважаемого человека. Поэтому уважаемый человек - это тот, кто способен возвышать видение тех, кто с ним общается. Соответственно, если мы общаемся с уважаемым человеком, который посвятил себя изучению Истины, мы начинаем видеть вещи в истинном све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былые времена Веды вообще не записывались. Хорошему ученику было достаточно три раза услышать что-то от своего учителя, и он запоминал это на всю свою жизнь и следовал этим рекомендациям. Но сейчас любой человек может взять и запросто записать свои идеи, облачив их в дорогое издание, тем самым вводя людей в иллюзию. Дорогая книга вовсе не означает, что знание в ней также ценно, как и золочёная обложка. Человек не должен браться сам за изложение истин на бумаге без разрешения своего учителя, который видит истинное развитие нашего со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тать на третий уровень развития может только тот, кто достиг настоящего просветления, а это значит, что в каждом живом существе он видит своего брата. Поэтому он доброжелателен, терпим и уж тем более он не будет их есть на ужин...</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СЕДЬМАЯ</w:t>
      </w:r>
    </w:p>
    <w:p>
      <w:pPr>
        <w:pStyle w:val="Normal"/>
        <w:rPr/>
      </w:pPr>
      <w:r>
        <w:rPr/>
      </w:r>
    </w:p>
    <w:p>
      <w:pPr>
        <w:pStyle w:val="Normal"/>
        <w:rPr/>
      </w:pPr>
      <w:r>
        <w:rPr/>
        <w:t>йасмин сарвани бхутанй</w:t>
      </w:r>
    </w:p>
    <w:p>
      <w:pPr>
        <w:pStyle w:val="Normal"/>
        <w:rPr/>
      </w:pPr>
      <w:r>
        <w:rPr/>
      </w:r>
    </w:p>
    <w:p>
      <w:pPr>
        <w:pStyle w:val="Normal"/>
        <w:rPr/>
      </w:pPr>
      <w:r>
        <w:rPr/>
        <w:t>атмаивабхуд виджанатах</w:t>
      </w:r>
    </w:p>
    <w:p>
      <w:pPr>
        <w:pStyle w:val="Normal"/>
        <w:rPr/>
      </w:pPr>
      <w:r>
        <w:rPr/>
      </w:r>
    </w:p>
    <w:p>
      <w:pPr>
        <w:pStyle w:val="Normal"/>
        <w:rPr/>
      </w:pPr>
      <w:r>
        <w:rPr/>
        <w:t>татра ко мохах ках шока</w:t>
      </w:r>
    </w:p>
    <w:p>
      <w:pPr>
        <w:pStyle w:val="Normal"/>
        <w:rPr/>
      </w:pPr>
      <w:r>
        <w:rPr/>
      </w:r>
    </w:p>
    <w:p>
      <w:pPr>
        <w:pStyle w:val="Normal"/>
        <w:rPr/>
      </w:pPr>
      <w:r>
        <w:rPr/>
        <w:t>экатвам анупашйат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Тот, кто всегда смотрит на живые существа как на духовные искры, качественно равные Господу, понимает истинную природу вещей. Что может ввести в заблуждение или потревожить такого челове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Мы хотим понять себя. Нам очень интересно, кто мы такие и для чего живём. Однако одних научных изысканий для этого будет явно недостаточно. Настоящее понимание своей истинной природы приходит в процессе духовного развития. Понимая Абсолютную Истину, мы начинаем осознавать, что обладаем той же самой природой. В нас тоже есть качества, присущие Абсолютной Истине. Какие? Желание всё знать, желание быть вечным и желание наслаждаться. Но есть одна тонкость: несмотря на то, что в качественном отношении мы едины, в количественном есть существенная разница. Это можно сравнить с костром и искрами от него. Абсолютная Истина подобна огромному, жаркому костру, а мы – маленьким, но огненным искоркам. И так как между костром и искоркой нет качественной разницы, мы тоже светим и обжигаем, духовно развитый человек воспринимает все живые существа как частички Абсолютной Истины, маленькие-маленькие искорк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значит, что мы все родственники, братья и сёстры, у нас одни родители и мы все имеем схожие черты характера. Конечно, мы не близнецы, но качественное единство налицо, мама и папа у нас, во всяком случае, одни и те же. А это значит, что и отношения между нами должны быть как между родственниками – терпимыми и благодарными. Мы же умудряемся воевать друг с другом. Бог дал нам лицо, но мы во власти выбирать его выражение. Да, окружающие могут считать нас даже своими врагами, но ничто не мешает нам воспринимать их как своих родственников. Только в таком состоянии сознания можно обрести настоящее душевное равновесие. Это секрет к обретению счастья и спокойств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чему же мы, понимая это, испытываем неудовлетворение?</w:t>
      </w:r>
    </w:p>
    <w:p>
      <w:pPr>
        <w:pStyle w:val="Normal"/>
        <w:rPr/>
      </w:pPr>
      <w:r>
        <w:rPr/>
      </w:r>
    </w:p>
    <w:p>
      <w:pPr>
        <w:pStyle w:val="Normal"/>
        <w:rPr/>
      </w:pPr>
      <w:r>
        <w:rPr/>
        <w:t>Сама по себе неудовлетворённость – это признак желания развиваться. Человек не хочет брать с собой в будущее то, что он совершил в прошлом. Он понимает, что без работы над этим в настоящем быстрого движения вперёд не будет. Неудовлетворённость – это своего рода напряжённость души, которая взяла на себя тяжесть глупых поступков. Посмотрите на лицо штангиста: он напряжён, глаза навыкате, с ним не хочется разговаривать и вообще лучше ему не мешать и рядом не стоять. А теперь посмотритесь в зеркал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нашу задачу не входит поднять этот груз, мы можем просто надорваться. Человек старается уйти от реальности своего прошлого и переводит свои переживания в подсознание. Однако от этого он не перестаёт быть штангистом, просто он теперь тренируется дома, пока его никто не видит. Но лицо не скроешь. Неудачи в подъёме такой психологической нагрузки выражаются в виде "беспричинной" грубости, агрессии и недовольстве. Последствия таких тренировок не скроешь ни от себя, ни от друг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делать? В первую очередь, осознать, что неудовлетворённость – это признак негармоничности. А следовательно, надо понять, в какую сторону мы нарушили баланс и постараться восстановить его. Неудовлетворённость защищает нас, как шест защищает того, кто идёт по канату. Духовная практика схожа с таким хождением над пропастью и неудовлетворённость говорит нам, в какую сторону надо сохранять равновесие, чтобы не свалиться с каната и не разби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росто борясь с неудовлетворённостью с помощью антидепрессантов, алкоголя, сигарет, кофе и т.п., мы сами отбрасываем от себя инструмент, защищающий нас на высоте духовного развития. Антидепрессант – это самообман, искусственная бодрость. Да, мы становимся веселы и активны, но подходит ли ситуация (над пропастью и без шеста) для такой беспричинной радости? Да и заканчивается эта бодрость через пару часов очередным приступом депресси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том мире всё обладает какой-то ценностью, просто мы не всегда можем по достоинству оценить то, что нам посылается судьбой. Мы хотим сразу счастья и блаженства, но перешли ли мы пропасть материального мира, состоящую из глупостей, гордости, жадности, вожделения и других материальных желаний? Боюсь, что мы сейчас находимся на самой серед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Фактически, надо благодарить Бога за то, что он посылает нам неудовлетворённость, и мы, немного подумав, способны понять, в каком направлении двигаться дальше. Это и есть настоящий разум, пробуждённый от долгой спячки. Глупец благодарит Бога только за то хорошее, что происходит в его жизни. Однако он не понимает, что Бог и хорошим, и плохим старается показать нам путь к счастью, а это значит, что приятное и неприятное перестаёт восприниматься как черное или белое, хорошее или плохое. Такой человек достоин считаться духовно развит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серьёзные правила можно изучать на основе приятных ситуаций, но жизненно-опасные законы лучше прочувствовать на неприятностях. Так они становятся доходчивыми и запоминающимися. Метод кнута и пряника в воспитании ещё никто не отменял, и он также действенен для нас, взрослых, так как мы всегда останемся детьми по отношению к Абсолютной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80% истина?</w:t>
      </w:r>
    </w:p>
    <w:p>
      <w:pPr>
        <w:pStyle w:val="Normal"/>
        <w:rPr/>
      </w:pPr>
      <w:r>
        <w:rPr/>
      </w:r>
    </w:p>
    <w:p>
      <w:pPr>
        <w:pStyle w:val="Normal"/>
        <w:rPr/>
      </w:pPr>
      <w:r>
        <w:rPr/>
        <w:t xml:space="preserve">Насколько же мы едины с Абсолютной Истиной? Внеземные Источники Информации утверждают, что мы наделены почти 80% известных качеств Истины, но, как вы помните, вовсе не равны в количественном отношении, более того, не просто не равны, а бесконечно неравны или бесконечно малы. Это сравнивается с каплей воды и океаном: количество соли в капле воды из океана не сравнимо с количеством соли во всем океане, но, тем не менее, соль в капле качественно, по химическому составу, не отличается от соли в океан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не равны Абсолютной Истине, а значит, постоянно попадаем в неприятности и нам постоянно требуется её помощь. Мы не ведущие, мы ведомые. Путь к Истине подобен пути к вершинам высочайших гор, Гималаев. Как только нам начинает казаться, что мы ведущие, тут же начинаются проблемы, мы срываемся вниз, и нам некому помочь. Но как только мы вспоминаем о своём ведомом положении, ситуация становится спокойной, так как нас поддерживают в связке, и даже если мы оступимся, нас спасу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ле того, чтобы не вызывать сомнения в нашем сознании по поводу всевозможных процентов, лучше всего понять такую идею, как единство интересов. В семье тоже интересы совпадают, но все члены семьи отличаются друг от друга. Так и мы, живые существа, являемся членами одной большой космической семьи, поэтому наши интересы совпадают с интересами Абсолютной Истины. Но эта наша семья намного шире, чем может показаться с первого взгляда. Все живые существа во Вселенной, включая птиц, пресмыкающихся, обитателей вод, деревья и т.д., принадлежат к единой семье. Может, мы просто забыли друг друга? Может, нам подать в розыс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ло неудовлетворённости?</w:t>
      </w:r>
    </w:p>
    <w:p>
      <w:pPr>
        <w:pStyle w:val="Normal"/>
        <w:rPr/>
      </w:pPr>
      <w:r>
        <w:rPr/>
      </w:r>
    </w:p>
    <w:p>
      <w:pPr>
        <w:pStyle w:val="Normal"/>
        <w:rPr/>
      </w:pPr>
      <w:r>
        <w:rPr/>
        <w:t xml:space="preserve">Так как мы ведомые и требуем поддержки, она поступает как извне, так и изнутри. Знаменитые голландские психологи утверждают, что многие люди способны слышать голоса в своём собственном сознании. Каждый 25-й человек слышит их настолько ясно, что способен точно понять, о чём идёт речь. Чаще всего они просыпаются в человеке после сильного стресса, психологической травмы или потрясе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ньше мы думали, что это однозначный признак психического расстройства, однако теперь есть ряд сомнений по поводу этого явления. Слышали ли вы голос собственной совести? Да? Значит, нам тоже пойти и полечиться? Мы слышим множество голосов, которые мы можем идентифицировать по определённым признакам. Слышать голоса – не проблема и не болезнь. Главное, как истолковывать их влия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м говорит нам, чего он хочет: хочу мороженного, не хочу работать, хочу жениться, не хочу учиться. Разум говорит нам, что для нас будет полезным, а что вредным, причём время от времени он меняет своё мнение по одному и тому же вопросу вплоть до полностью противоположного. Ложное Эго говорит нам о наших достижениях, о том, что мы должны этим гордиться, защищать своё честь и достоинство. Совесть же говорит нам, чтобы мы одумались и перестали заниматься ерундой. И иногда этот голос становится настолько громким, что бороться с ним уже просто невозмож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если несмотря ни на что мы стараемся его не замечать, продолжаем делать то, что делали раньше, не меняем свои привычки и глупые планы, одним словом, стараемся его перекричать изо всех сил, вот тогда-то и появляется настоящее психическое расстройство. Если это понять, можно останавливать развитие таких расстройств в самом начале их появления в нашем сознании. Одним словом, душевнобольной – это тот, кто попытался перекричать голос совести. Кстати, "Общество слышащих внутренние голоса" возникло в Манчестере в 1988 году и объединяет в себе множество людей из разных стран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ория</w:t>
      </w:r>
    </w:p>
    <w:p>
      <w:pPr>
        <w:pStyle w:val="Normal"/>
        <w:rPr/>
      </w:pPr>
      <w:r>
        <w:rPr/>
      </w:r>
    </w:p>
    <w:p>
      <w:pPr>
        <w:pStyle w:val="Normal"/>
        <w:rPr/>
      </w:pPr>
      <w:r>
        <w:rPr/>
        <w:t xml:space="preserve">Однажды Иосиф Виссарионович Сталин вызвал к себе знаменитого в то время врача Войно-Ясенецкого и с издевкой спросил: "Неужели Вы, такой образованный человек, верите в существование человеческой души?" "Да, верю", – смело ответил тот. "И вы нашли ее в теле человека во время своих многочисленных операций?" "Нет, – заметил ученый, – но могу я задать вам встречный вопрос?" "Конечно". "Верите ли вы, что у человека есть совесть?" Сталин некоторое время молчал, а затем изрек: "Верю". "Скажу с предельной откровенностью: в телах оперируемых мною больных я совести тоже не обнаружил", – изрёк знаменитый врач.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катели наслаждений...</w:t>
      </w:r>
    </w:p>
    <w:p>
      <w:pPr>
        <w:pStyle w:val="Normal"/>
        <w:rPr/>
      </w:pPr>
      <w:r>
        <w:rPr/>
      </w:r>
    </w:p>
    <w:p>
      <w:pPr>
        <w:pStyle w:val="Normal"/>
        <w:rPr/>
      </w:pPr>
      <w:r>
        <w:rPr/>
        <w:t>В другом из знаменитейших восточных трактатов, "Веданта-сутре", открывается тайна, которая волнует человечество много тысячелетий: для чего мы созданы? На санскрите в нём сказано "ананда-майо 'бхйа сат" – это значит, что мы созданы, ни больше и ни меньше, для вечного наслаждения. Почему же этого не происходит прямо сегодня? Потому что живые существа, заключенные в материальную оболочку физического тела, постоянно ищут наслаждений, но они ищут их в неподходящем для этого месте. Трудно найти чёрную кошку в тёмной комнате, особенно если её там нет. Настоящего наслаждения нет ни в алкоголе, ни в наркотиках, ни во власти, его даже нет в сексе. Всё, что мы испытываем –это надежду на наслаждение, но само оно растворяется, как только появляется на горизонте. Фактически – это приятная форма боли, вид мазохиз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пытаемся найти наслаждение на этой планете, но секрет в том, что его здесь просто нет. Центр наслаждения находится за пределами материального мира, где отсутствуют все виды земных беспокойств. Эта область запредельного называется "ниргуна". В мире ниргуны не бывает столкновений из-за объектов наслаждения, не бывает войны, зависти, и злобы. Мы можем частично создать аналогичную атмосферу и вокруг себя, приняв обет "ахимса" или непричинения насилия. Этот обет достаточно сложен. Человек, следующий этой аскезе, не просто придерживается вегетарианства, он старается не причинять беспокойств другим своим телом, словом и даже в уме. Только когда в собственном сознании мы избавимся от агрессивных мыслей, вокруг нас появится неземная атмосфера, наполненная спокойствием и любовью. Вы можете её почувствовать, оказавшись рядом с человеком, обладающим таким качеством, вам покажется, что вы дома, рядом с любимым отцом, и вам больше нечего боя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се в шоке?</w:t>
      </w:r>
    </w:p>
    <w:p>
      <w:pPr>
        <w:pStyle w:val="Normal"/>
        <w:rPr/>
      </w:pPr>
      <w:r>
        <w:rPr/>
      </w:r>
    </w:p>
    <w:p>
      <w:pPr>
        <w:pStyle w:val="Normal"/>
        <w:rPr/>
      </w:pPr>
      <w:r>
        <w:rPr/>
        <w:t>Здесь, в материальном мире, постоянно происходят войны между живыми существами, все хотят друг друга съесть, предварительно разорвав на мелкие кусочки. Клыки – вот что в нас очень подозрительно... Но сколько бы мы ни побеждали в этой битве, приз в виде наслаждения мы не получим никогда. Как мы выяснили, его здесь просто нет. И методика обретения этого приза называется на санскрите "йогой" или умение установить связь с источником блажен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е предназначение – наслаждаться жизнью без конфликтов, ненависти и злости. Если мы сможем посвятить её одной трансцендентной цели – стремиться к контакту с Абсолютной Истиной, перед нами откроется путь к источнику счастья. И как только эта связь будет установлена, мы навсегда избавимся от страданий. Само слово "страдания" или "скорбь" на санскрите говорит само за себя, звуча как "шока". Мы все в шоке от этого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ы за кого?</w:t>
      </w:r>
    </w:p>
    <w:p>
      <w:pPr>
        <w:pStyle w:val="Normal"/>
        <w:rPr/>
      </w:pPr>
      <w:r>
        <w:rPr/>
      </w:r>
    </w:p>
    <w:p>
      <w:pPr>
        <w:pStyle w:val="Normal"/>
        <w:rPr/>
      </w:pPr>
      <w:r>
        <w:rPr/>
        <w:t>Что же удерживает наше сознание на этом уровне постоянных беспокойств? Его способность затягивать, засасывать и поглощать. Как это происходит? Очень просто, через создание ситуаций, когда от нас требуется принять чью-то сторону. Кажется, ну что же в этом такого, телеканалы наводнены брейн-рингами и ток-шоу. Мнения людей разделяются по любому поводу, все готовы друг другу глотку перегрызть, пацифисты готовы убить за своё право быть пацифист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требуют от нас ответа: а ты за кого, ты с нами или против нас? И вот тут надо остановиться и понять, что как только мы приняли решение, нам уже не выпутаться, мы начинаем тонуть в этой трясине чёрно-белого мира. Ситуация создана не против кого-то, ситуация создана для того, чтобы мы все задумались о том, а правильно ли мы живём? И зачем мы живём, в конце концов, и нужна ли кому-то такая наша жиз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Запомните: мы не обязаны выбирать одну из двух сторон, мы можем выбрать третью сторону – сторону Бога. Это он позволил этой ситуации произойти, и задача разумного человека понять его замысел, то есть что мы должны сделать, чтобы выйти из этой ситуации с человеческим лицом, осознав свои ошибки и приняв добровольные обеты, способные остановить такие проблемы в будущем. Даже милиции известно, что в ссору мужа и жены лучше не вмешиваться, потом будешь крайним. Но мы ведь все родственник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не обязаны вставать на сторону войны, насилия и противостояния. Мы за мир, мы за любовь, мы за терпение и понимание. Мы на третьей стороне. Какую бы из противоположных сторон мы не выбрали – выбора нет. Нас все хотят втянуть в войну, ненависть и злобу. На самом деле все воюющие на одной и той же стороне, а мы должны встать на трансцендентную сторону – сторону любви. Вот это и есть нектарология, а всё остальное – конфликтология с завершением в травматолог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Какой смысл определять, кто из воюющих прав, они оба неправы, так как уже втянуты в войну. Пора понять, что Абсолютная Истина не определяется тем, кто сильнее, громче, богаче, влиятельнее, выше или старше. Истина уже определена. Её можно или знать или не знать. Отцу вряд ли понравится, если его дети будут убивать друг друга. Как вы думаете, ему есть разница, кто из них более прав? Ему просто больно смотреть на то, как его дети ненавидят друг друга. И мы должны занять сторону отца, а не его дерущихся дете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едставьте себе, что воспитатель в детском саду, увидев драку детей, пытается понять кто прав, а кто виноват и, приняв сторону одного из них, начинает драться против другого... Это конечно же не значит, что когда происходит преступление, надо стоять и размышлять. Речь идёт о неопасных проявлениях нашей жизни, о бытовых, рабочих, социальных, внутрисемейных отношения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помните: если вы способны таким образом воспринимать ситуацию, вам дана сила, чтобы останавливать конфликты, открывать людям глаза на то, что происходит, вылечивать души, приближать других к истине. Воспользуйтесь этим даром. Это настоящее врачевание, лечение душ, избавление сознание от невеже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оки тревоги</w:t>
      </w:r>
    </w:p>
    <w:p>
      <w:pPr>
        <w:pStyle w:val="Normal"/>
        <w:rPr/>
      </w:pPr>
      <w:r>
        <w:rPr/>
      </w:r>
    </w:p>
    <w:p>
      <w:pPr>
        <w:pStyle w:val="Normal"/>
        <w:rPr/>
      </w:pPr>
      <w:r>
        <w:rPr/>
        <w:t>Мир подавлен всеобщим тревожным состоянием. Мы боимся всего и не зря, так как знаем, что в любой момент всему может прийти конец. Таков закон природы. Но Внеземные Источники Информации для того и даны, чтобы избавить нас от страха смерти. Что они утверждают? Только одно: все наши действия должны быть направлены на то, чтобы быть ближе к Истине. Такое желание создаёт вокруг человека благоприятную атмосферу, так как Отцу всегда нравится, когда его дети хотят с ним встретиться. Настоящая любовь – это любовь к Абсолютной Истине, и каждый шаг на пути к ней наполняет нашу жизнь новыми ощущениями счастья и спокойств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Однажды орёл забрал рыбу у стаи ворон и улетел. Но стая ворон не отчаялась, а бросилась вдогонку за орлом. И что бы он ни делал, они всё время были рядом и выжидали момента, чтобы напасть на него. Покоя не было нигде, он не мог спокойно поспать или поесть, всё, что он делал, – это постоянно оглядывался по сторонам. Наконец, не выдержав, он бросил рыбу и улетел. Сев на ветку высокого дерева, он вдруг понял, откуда в этом мире появляются беспокой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 и человек сам берёт что-то в этом мире и начинает считать это своим и только своим. Но все другие живые существа с ним не согласны. Так и проходит жизнь в беспокойствах и волнениях. Но как только человек понимает, что ничто в этом мире ему не принадлежит, а просто выделено ему во временное хранение, все тревоги проходят и наступает мир и пок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етей интересует вопрос откуда все берется, взрослых – куда все девается. Не пора ли нам разобраться с детским вопросом? Явно пора, и оказывается, что материя появляется из мира антиматерии. Происходит творение большого детского сада, наполненного игрушками. И до тех пор, пока мы не перестанем драться за место в песочнице, мы не станем взрослы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остые шаги</w:t>
      </w:r>
    </w:p>
    <w:p>
      <w:pPr>
        <w:pStyle w:val="Normal"/>
        <w:rPr/>
      </w:pPr>
      <w:r>
        <w:rPr/>
      </w:r>
    </w:p>
    <w:p>
      <w:pPr>
        <w:pStyle w:val="Normal"/>
        <w:rPr/>
      </w:pPr>
      <w:r>
        <w:rPr/>
        <w:t>Как же приблизить состояние счастья и спокойствия? Начнём с простых шагов. Управляя миром своих эмоций, мы управляем эмоциями других, так как они активизируются от атмосферы, которую мы создали своим поведением. Мы сами создаём вокруг себя мир, который нам приятен. Вокруг нас пахнет духами, которыми мы сами надушилис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искусственный оптимизм, сформированный фильмоиндустрией, телесериалами, музыкой и бестселлерами, убеждающими нас в том, что надо просто надеяться на лучшее и оно обязательно придёт, не даёт должного эффекта. Слишком много необоснованного оптимизма тоже приводит к негативным последствия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птимистичного человека не волнует то, что он делает и как он это делает. Для него главное сохранять позитивное настроение. Никто так не позитивен, как преступники перед совершением ужасного преступления. Это делает человека наглым, невнимательным и эгоистичным. К тому же, что ожидает такого человека? Тяжелейшее разочарование. Без доли здорового пессимизма невозможно трезво смотреть на вещи в этом ми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такое здоровый пессимизм?</w:t>
      </w:r>
    </w:p>
    <w:p>
      <w:pPr>
        <w:pStyle w:val="Normal"/>
        <w:rPr/>
      </w:pPr>
      <w:r>
        <w:rPr/>
      </w:r>
    </w:p>
    <w:p>
      <w:pPr>
        <w:pStyle w:val="Normal"/>
        <w:rPr/>
      </w:pPr>
      <w:r>
        <w:rPr/>
        <w:t>Это умение просчитывать провалы в своих планах, понимание, что слабые места есть всегда и множество неожиданностей могут легко сорвать даже самые стройные расчеты. Ничто в этом мире не зависит от наших усилий на 100%. Такой здоровый пессимизм, как правило, оказывается более практичным, чем нездоровый оптимизм. Человек знает о том, что всё может пойти не так и психологически готов к этому заранее, а значит, в реальности будет более трезво действовать в критической ситуац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роме того, совершив глупый поступок, человек должен стать серьёзным и постараться избавиться от данной тенденции, понимая, что у него есть дурная привычка. Просто весело хихикать в этом случае не очень-то своевременно. Именно серьёзность избавляет человека от кар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делать?</w:t>
      </w:r>
    </w:p>
    <w:p>
      <w:pPr>
        <w:pStyle w:val="Normal"/>
        <w:rPr/>
      </w:pPr>
      <w:r>
        <w:rPr/>
      </w:r>
    </w:p>
    <w:p>
      <w:pPr>
        <w:pStyle w:val="Normal"/>
        <w:rPr/>
      </w:pPr>
      <w:r>
        <w:rPr/>
        <w:t>Надо научиться ценить любое психологическое состояние, которое послано нам для того, чтобы мы разобрались в ситуации. Необходимо научиться использовать во благо то негативное состояние сознания, которое может время от времени к нам приходить. В нашем подсознании хранится множество воспоминаний о том, чем всё заканчивалось, и оно заранее нам подсказывает, что в нашем поведении не всё так правильно, как нам кажется. Радостно нам или тревожно, мы должны быть бдительными и стараться избегать опасного поведения.</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ВОСЬМАЯ</w:t>
      </w:r>
    </w:p>
    <w:p>
      <w:pPr>
        <w:pStyle w:val="Normal"/>
        <w:rPr/>
      </w:pPr>
      <w:r>
        <w:rPr/>
      </w:r>
    </w:p>
    <w:p>
      <w:pPr>
        <w:pStyle w:val="Normal"/>
        <w:rPr/>
      </w:pPr>
      <w:r>
        <w:rPr/>
        <w:t>са парйагач чхукрам акайам авранам</w:t>
      </w:r>
    </w:p>
    <w:p>
      <w:pPr>
        <w:pStyle w:val="Normal"/>
        <w:rPr/>
      </w:pPr>
      <w:r>
        <w:rPr/>
      </w:r>
    </w:p>
    <w:p>
      <w:pPr>
        <w:pStyle w:val="Normal"/>
        <w:rPr/>
      </w:pPr>
      <w:r>
        <w:rPr/>
        <w:t>аснавира шуддхам апапа-виддхам</w:t>
      </w:r>
    </w:p>
    <w:p>
      <w:pPr>
        <w:pStyle w:val="Normal"/>
        <w:rPr/>
      </w:pPr>
      <w:r>
        <w:rPr/>
      </w:r>
    </w:p>
    <w:p>
      <w:pPr>
        <w:pStyle w:val="Normal"/>
        <w:rPr/>
      </w:pPr>
      <w:r>
        <w:rPr/>
        <w:t>кавир маниши парибхух свайамбхур</w:t>
      </w:r>
    </w:p>
    <w:p>
      <w:pPr>
        <w:pStyle w:val="Normal"/>
        <w:rPr/>
      </w:pPr>
      <w:r>
        <w:rPr/>
      </w:r>
    </w:p>
    <w:p>
      <w:pPr>
        <w:pStyle w:val="Normal"/>
        <w:rPr/>
      </w:pPr>
      <w:r>
        <w:rPr/>
        <w:t>йатхататхйато 'ртхан вйададхач</w:t>
      </w:r>
    </w:p>
    <w:p>
      <w:pPr>
        <w:pStyle w:val="Normal"/>
        <w:rPr/>
      </w:pPr>
      <w:r>
        <w:rPr/>
      </w:r>
    </w:p>
    <w:p>
      <w:pPr>
        <w:pStyle w:val="Normal"/>
        <w:rPr/>
      </w:pPr>
      <w:r>
        <w:rPr/>
        <w:t>чхашватибхйах самабхй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Такой человек должен постичь истинную природу величайшего из всех, Верховного Господа, бестелесного, всеведущего, безупречного, не имеющего вен, чистого и неоскверненного, самодостаточного философа, того, кто с незапамятных времен исполняет желания кажд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В этой мантре раскрывается самый таинственный секрет восточной философии. Оказывается, у Абсолютной Истины есть форма. Мы уже слышали о трансцендентной геометрии, которая нашла своё выражение в ведической архитектуре (Васту-шастре) или Фэн-шуй, в науке о янтрах и других системах геометрической гармонии. Но сейчас речь идёт о том, что Абсолютная Истина обладает также абсолютной формой, которая к тому же не имеет ничего общего с формами материального мира. Такая форма называется на санскрите "сат-чит-ананда-виграха", что переводится как форма, наполненная вечностью, знанием и блаженством. Эта супер-форма находится в супер-мире и живёт супер-жизнью, дожидаясь нас, чтобы общаться с нами супер-отношения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 мир - царство механики. Все формы должны действовать по её законам, как любые материальные механизмы - скрипеть, ломаться, ржаветь, изнашиваться... Анатомия нашего с вами тела - тоже не исключение. Но форма Абсолютной Истины абсолютно свободна, а мы, к сожалению, полностью закомплексованы. И наша задача - освободиться от наших комплексов, стать свободными, без этого любовь невозможна, так как основана она именно на свободе выбора. Мы обмануты с самого рождения. Нам говорили, какие мы хорошенькие мальчики и девочки, какие у нас курчавые волосы и розовенькая кожа. Какие у нас голубые глазки и пухленькие щёчки. Нас обманули те, кто сами обмануты. Почему же нас всё время обманывали? Потому что мы сами хотим, чтобы нас обманули. Как так? Разве мы этого хотим? Да, до тех пор, пока мы не честны перед собой, не честны перед другими и не честны перед Абсолютной Истиной, к нам будет приходить кармическая реакция в виде обмана, нас самих будут обманывать раз за разом. Запомните: если нас обманывают, значит, мы сами обманываем друг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мертельные комплексы</w:t>
      </w:r>
    </w:p>
    <w:p>
      <w:pPr>
        <w:pStyle w:val="Normal"/>
        <w:rPr/>
      </w:pPr>
      <w:r>
        <w:rPr/>
      </w:r>
    </w:p>
    <w:p>
      <w:pPr>
        <w:pStyle w:val="Normal"/>
        <w:rPr/>
      </w:pPr>
      <w:r>
        <w:rPr/>
        <w:t>Наши комплексы интересны и необычны. Например, комплекс смерти. Мы все думаем, что умрём, но это не так. Умрёт наше тело, так же, как сломается телевизор, который мы купили, но сами мы, как душа, - будем жить вечно. От этого развивается и второй комплекс - комплекс возраста. Мы думаем, что есть молодые и старые, мы хотим любить молодых и ненавидим старость, но истина состоит в том, что мы не молодые и не старые, это относится только к нашему телу, мы, как души вечные, и любим тех, кто вечен, а значит, и любовь должна быть вечной. Если мы не готовы любить вечно, значит, мы любим не душу, а тело, и как только оно начинает стареть, нас это уже не устраивает, и мы бросаем друг друг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в форме Абсолютной Истины нет ничего подобного - она вечна, в ней нет шарниров, смазки, вен и прочей гадости. Всё это означает, что между её телом и душой, в отличии от нас, нет разницы. На неё не действуют законы нашего материального мира. Она полное целое и обладает абсолютным совершенством. У нас же есть множество проблем, и наше тело время от времени сбивается с ритма и ломается. Нам требуется эталон гармонии, и форма Абсолютной Истины является таким эталоном. Все ищут её где только могут: в музеях, кинотеатрах, показах моды. Мона Лиза, конечно, модное произведение, но это не форма Абсолютной Истины. Так в чём же секрет привлекательности того, что мы находим в этом мире? Секрет прост: нам кажется привлекательным то, что хотя бы на 1% похоже на форму Абсолютной Истины. Люди часами простаивают напротив прекрасных картин, но если бы они увидели форму Абсолютной Истины, они бы не смогли тронуться с места в течение всей своей жизни или просто умерли на месте от счасть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зотерических трактатах можно частенько встретить утверждение, что Истина не имеет формы, но мудрецы знают, что это обозначает лишь то, что она не имеет материальной, кожаной формы из мяса и костей, подобной нашей, и что Её форма недоступна восприятию наших чувств, грубых и не заслуживающих доверия. Нет, Истина не синий туман, похожий на обман, не тучка и не свет, исходящий с неба в наш затылок. От Абсолютной Истины действительно исходят все виды энергий, и свет, и туман там тоже есть, но электричество идёт не из стенки, а от электростанции, хотя мы явно видим, что электропроводка уходит в кирпичи. Абсолютная Истина не просто энергия, а источник всех энергий. Поэтому и изучение Абсолютной Истины лежит не через изучение её энергий, а через установление контакта с ней самой - вот это и называется йог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другом ведическом трактате сказано, что любой орган формы Абсолютной Истины может исполнять функции других её органов. Иначе говоря, она может ходить руками, брать что-либо ногами, видеть руками или стопами, принимать пищу глазами и т.д. В особых шрути-мантрах также сказано, что, хотя Она и не имеет рук и ног, подобных нашим, у Неё есть другие руки и ноги, с помощью которых Она принимает все, что мы предлагаем Ей, и передвигается быстрее всех. Все это подтверждается в этом стихе. Поэтому Асолютную Истину называют "шукрам", что значит “всемогущая”. Нам трудно понять такое совершенство, так как наше тело не совершенно, мы не можем даже отрастить палец или ухо, а уж тем более есть глазами, хотя время от времени пытаемся это сдел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сольства внеземных цивилизаций?</w:t>
      </w:r>
    </w:p>
    <w:p>
      <w:pPr>
        <w:pStyle w:val="Normal"/>
        <w:rPr/>
      </w:pPr>
      <w:r>
        <w:rPr/>
      </w:r>
    </w:p>
    <w:p>
      <w:pPr>
        <w:pStyle w:val="Normal"/>
        <w:rPr/>
      </w:pPr>
      <w:r>
        <w:rPr/>
        <w:t>Как же нам понять, какова форма Абсолютной Истины. Для этого во внеземных трактатах находятся описания, по которым можно её изготовить. Такая форма Абсолютной Истины, изготовленная из физических материалов, называется "арча-виграха". Это форма предназначена для медитации и устанавливается в храмах в виде божеств или в церквях в виде икон. Медитируя на такую форму, человек может быстро приблизиться к пониманию Абсолютной Истины. Это похоже на то, как в важных кабинетах власти на стенах вывешивают большие фотографии президента Росс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Секрет такой формы состоит в том, что как только она изготовлена полностью, материальные элементы превращаются в духовные и такая форма становится экспансией Абсолютной Истины. Она часто изготавливается из сплава 9 металлов: золота, серебра, меди, бронзы, железа, цинка, свинца, ртути. Как блюдо становится съедобным только после добавления последнего ингредиента или запекания, так и в изготовлении формы есть такой элемент запекания, который называется церемонией призывания божества в форм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 сожалению, не каждому дано понять, как важно для нас иметь перед собой форму Абсолютной Истины. Если мы кого-то любим, для нас просто необходимо иметь фотографию любимого человека, медитировать на неё, носить с собой, вспоминать. Это признак нашего желания быть всегда вместе, так и Абсолютная Истина посылает нам целый фотоальбом, который хранится в храмах, чтобы защитить его от надругательств глупцов и невежд. Я думаю, вам бы тоже не понравилось, если бы кто-то подрисовал рожки вашему возлюбленному человеку на фотограф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же понять Абсолютную Истину?</w:t>
      </w:r>
    </w:p>
    <w:p>
      <w:pPr>
        <w:pStyle w:val="Normal"/>
        <w:rPr/>
      </w:pPr>
      <w:r>
        <w:rPr/>
      </w:r>
    </w:p>
    <w:p>
      <w:pPr>
        <w:pStyle w:val="Normal"/>
        <w:rPr/>
      </w:pPr>
      <w:r>
        <w:rPr/>
        <w:t>Абсолютную Истину понять нашим ограниченным сознанием не так просто, но в нас заложена способность понимать ровно столько, сколько нам нужно, чтобы стать счастливым и свободным. Эта функция нашего сознания называется разумом. Он сейчас не задействован даже на 3%, это факт, так как никто и не собирается использовать его для осознания Абсолютной Истины, а в любых других случаях от него только один вред (горе от ума). Но если мы готовы войти в этот мир Абсолютных Истин, без его открытия будет очень трудно, так как безграничное надо стараться понять как можно более широкой функцией нашего сознания. И разум - сейчас самый широкий инструмент в нашем арсенале. Маленькой отвёрточкой водопроводный кран не починишь, нужен разводной ключ. И разум способен расширяться по нашему желанию, как такой разводной ключ. Каков же механизм расширения и углубления собственного разу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льшинство людей догадываются, где зарыта эта волшебная собака, и пытаются всеми подручными способами развивать свою память. Зачем? Именно память является дверью в собственное подсознание, а умение ей пользоваться является путеводителем по собственному разуму. И в ведических трактатах мы находим методики её развития. И как вы думаете, какая система наиболее эффективна? Удивительно, но самым быстрым и эффективным способом развития памяти является воздержание от сексуальной жизни. По этой причине ученичество не совместимо с межполовыми взаимоотношениями. Даже нахождение в одной комнате представителей противоположного пола способно погубить развитие функции памяти. Мы уже забыли, но образование всегда было раздельным, что, кстати, сохранилось в некоторых странах до сих пор. Хотите, чтобы у вашего ребёнка была хорошая память, - отдайте его в класс, где учатся только представители одного по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менно ради памяти человек соблюдал обет безбрачия или верности в семье, так как в первую очередь память страдает от совершённой измены или невоздержания. Для астролога не надо никаких линий по руке или натальных карт, чтобы понять, чем мы занимались в прошлой жизни. Достаточно проверить нашу память. Например, сказав свой телефон, он посмотрит, запишем мы его или нет, если запишем, значит, мы вели в прошлом весёлую жизнь... Итак, мы открыли дверь в глубины своего разума. Для современного человека это кажется великим достижением, однако мы ещё даже не начали свой путь. Это радость студента-первокурсника, который открыл дверь в университет, но ещё в него не вошёл...</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вая дверка открыта. Что за ней? За ней второй этап открытия резервов разума - это умение обдумать, осмыслить то, что мы запомнили. Как происходит осмысление? Через  честность. Мы просто обязаны стать честными, чтобы открыть эту дверь в своём разуме. Без честности продвижение в перёд просто невозможно. Поэтому до сих пор в культуре именно этому качеству уделяется столько значения. Но мы забыли, перед кем мы должны быть честными в первую очередь. Да, перед самим собой. Мы должны открыто признаваться себе в том, что мы с чем-то не согласны или что-то не понимаем. И тогда, преобразовав это в приемлемую форму, мы должны вывести это из своего сознания и показать специалисту. Одним словом, мы должны научиться задавать вопросы. Да, это немного разрушит наш имидж всё понимающего человека, но кому он нужен, если в результате мы так и не раскроем предназначение своего разума. Страх задавать вопросы - это страх заглянуть внутрь себя, посмотреться в зеркало, но однажды это придётся сделать. Лучше сделать это самому, иначе нас насильно повернут к зеркалу лиц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наконец, третья дверь - это деятельность на основе того, что мы осознали. Да, мы уже много всего знаем, но посмотрите, на сколько запаздывает наше поведение за нашим пониманием. Вроде от головы до ног всего метр с кепкой, но как долго идёт сигнал о том, что туда, куда мы ходили раньше, лучше больше не показываться. Нам хочется продолжать заниматься тем, чем мы занимались, несмотря на то, что мы уже осознали вред от всего этого. И тут без боли не обойтись. Только боль может нам доказать, что так лучше не делать. Пока мы не попадём себе молотком по пальцам, никакими словами нас не убедишь, что в бетон гвозди лучше не забив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 деятельности мы можем осознать, насколько правильно мы поняли то, что написано в трактатах, посвящённых пути духовного развития. Деятельность всё расставляет по своим местам. Нам кажется, что мы поняли, что такое медитация, пробуем медитировать, но больше 15 минут ничего не получается. Мы поняли, что знаем, что не надо завидовать, но вновь и вновь чувствуем в своём сердце знакомые эмоции. Мы поняли, что не надо обманывать, но ситуация складывается так, что не обмануть просто не возможно. Мы много чего, как нам кажется, поняли, но применить это в своей жизни почему-то не можем. От понимания плана до его осуществления лежит путь коррекции, когда мы пробуем делать то, что нам сказали, причём это надо делать сразу, как только знание к нам пришло, а то и спросить почему всё не получается будет не у к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только после этого наш разум открывается полностью, и появляется способность передавать другим то, что прошло через призму нашего разума. Открытый разум способен мгновенно понимать что такое хорошо, а что такое плохо. Это и делает человека настоящим мудрецом, которому не надо знать всё, он просто на основе своего открытого разума понимает саму суть происходяще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полнитель желаний</w:t>
      </w:r>
    </w:p>
    <w:p>
      <w:pPr>
        <w:pStyle w:val="Normal"/>
        <w:rPr/>
      </w:pPr>
      <w:r>
        <w:rPr/>
      </w:r>
    </w:p>
    <w:p>
      <w:pPr>
        <w:pStyle w:val="Normal"/>
        <w:rPr/>
      </w:pPr>
      <w:r>
        <w:rPr/>
        <w:t>В этой мантре открывается методика исполнения желаний человека. Она состоит из двух частей: нашего желания и разрешения на его исполнение от Абсолютной Истины в соответствии с нашими заслугами. В этом мире на всё надо получить разрешение сверху. Да, мы можем быть очень умными, но чтобы получить высокий пост этого мало, необходимо разрешение от вышестоящего начальства, без собеседования не обойтись. Поэтому желать-то мы можем всё, что хотим, но заслужили ли мы исполнение наших желани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Из чего складывается наш положительный счёт? Конечно же, из наших положительных дел. Невозможно за один день накопить достаточную сумму для исполнения своего желания, поэтому трактаты рекомендуют нам каждый день не пропускать возможность совершить благочестивый поступок. Может быть, для исполнения нашего заветного желания не хватает всего одного раза уступить место бабушке в автобусе или покормить одного голуб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есть ещё один секрет исполнения наших желаний. Если даже на нашем счету не хватает нужного уровня благочестия, Абсолютная Истина может исполнить наше желание по своей доброй воле, что называется милостью. Как получить эту милость? Для этого надо получить взаймы немного благочестия (благословение) от святой или достаточно развитой духовно личности. Это некоторое подобие рекомендации. И так как Абсолютная Истина доверяет святым и мудрецам, она также прислушивается к их рекомендациям, и если мы заслужили благословения от святого, наши желания могут исполниться даже если мы ещё этого не заслужили. Главное не забыть, что мы теперь должны духовно развиваться, чтобы отдать тот долг, который получили просто та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в основном мы не знаем, что следует просить у Абсолютной Истины, и требуем чего-то железного, бумажного или пластмассового. Такое непонимание своих собственных желаний даже имеет название "многоветвистый разум". Мы все олени, и нам очень хочется полизать соли. Даже если мы захотим попасть в ад, нам никто не помешает исполнить своё заветное желание, но и это исполнение надо заслужить своей настойчивостью и жестокостью. Однако тот, кто пробудил свой разум, понимает, что просить надо только одного: возможности общаться с Абсолютной Истиной. Потому что нет ничего интереснее и приятнее, чем это общ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мы не хотим общаться даже друг с другом. Для этого придумываем всевозможные оправдания, вроде того, что "мы такие разные". Но общее надо иметь только для того, чтобы хотя бы немного понимать друг друга, а для того, чтобы любить, надо именно отличаться, быть разными. Не понимая этого, мы собираемся в маленькие кружки домашнего бокса и даём друг другу обет жить в мире и согласии до последней капли кров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идим недостатки друг друга и раздражаемся от этого. Но почему происходит это раздражение? Потому что мы сами резонируем аналогичным недостатком в себе с тем, что заметили в другом человеке. В нас есть такие же тенденции, в нас живут подобные вибрации, и мы начинаем испытывать раздражение не от того, что мы такие все из себя хорошие, а от того, что в нас самих живёт такая же гадость. Если в нашем доме живёт кошка, а ночью уличные коты устроили концерт, наша любимица тоже начинает подвывать, и это нас раздражает. Так на кого же мы обижаем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не мужчины и не женщины в материальном понимании, мы души, и в каждой душе есть аспект блаженства. Мы хотим испытывать блаженство, и именно этим мы и можем заражаться друг от друга. Это тот резонанс, который действительно интересен. Но он возможен, если своё желание наслаждаться мы не переносим на наши половые различия. Мы должны заражаться блаженством бескорыстных отношений. Бескорыстие - это возможность заглянуть в собственную души и увидеть её лицо. Но мы иногда за всю свою жизнь ни разу не сбросили маску зависти и корысти. Помните: бескорыстие - это начало поиска самого себя. А настоящая любовь - это любовь без коры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чём же смысл нашей совместной жизни? В действительности подсказка на самом виду - это наши половые отличия. Мужчина - это тот, кто должен зачинать идею. И в зависимости от того, какую он идею зачал, - такова будет его будущая жизнь с его идеей-ребёнком. Соответственно, женщина должна выносить и родить его идею. Она должна любить его идею и довести её до ума за всю свою жизнь. Она должна относиться к идеям мужа так, как к зачатому в любви ребёнку. Вот и весь секрет счастливой семейной жизни. Вопрос только в одном, хватит ли у нас ума зачать и родить идею нашего духовного развит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Царство нищих царей</w:t>
      </w:r>
    </w:p>
    <w:p>
      <w:pPr>
        <w:pStyle w:val="Normal"/>
        <w:rPr/>
      </w:pPr>
      <w:r>
        <w:rPr/>
      </w:r>
    </w:p>
    <w:p>
      <w:pPr>
        <w:pStyle w:val="Normal"/>
        <w:rPr/>
      </w:pPr>
      <w:r>
        <w:rPr/>
        <w:t>Абсолютная Истина называется "парибхух" что буквально переводится как "величайшая из всех". Нет никого равного Абсолютной Истине или выше её. Все остальные относятся к категории "нищих царей". Что это значит? Это значит, что мы, не имея ничего в этом мире, ходим, как цари, говорим, как цари, относимся к другим, как к своим подданным. Однако другие цари в этом мире с нами не всегда согласны. Оказывается, что они тоже на что-то рассчитывают. Так начинаются войны. Нищие цари делят то, что им не принадлежало, не принадлежит и принадлежать не будет. Этим мы и отличаемся от Абсолютной Истины - мы всё у неё просим, а она нам всё это даёт, а мы это тут же считаем своим и называем себя царями. Если бы мы были бы такими великими, как нам хочется, нам бы не пришлось ничего просить, однако даже самому богатому человеку приходится постоянно обращаться к Абсолютной Истине за помощью в исполнении желани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можно попросить у Абсолютной Истины? Что бы мы не попросили для себя, большой пользы нам не принесёт, так как любая корысть только взращивает наш эгоизм и царские замашки. Лучше всего просить что-то для других. Да, мы хотим помочь своим ближним, но насколько эффективна наша помощь? Что мы можем в реальности для них сделать? И тут мы можем воспользоваться только что полученным знанием: мы можем за них молиться! И не просто молиться, а молиться так, чтобы они получили настоящее богатство. Что это за богатство? Это зависимость от Абсолютной Истины. Если она возьмёт в свои руки контроль над жизнью наших любимых, можно считать, что о их душе можно не волноваться, очень скоро она вернётся в своё изначальное положение счастья, вечности и блаженства. Поэтому о чём мы будем молить Абсолютную Истину? О том, чтобы она позаботилась о духовном развитии наших родных, устранив все препятствия на их пути к счасть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том случае Абсолютная истина принимает форму матери и защищает нас, как своих детей. Одна из таких форм называется Дурга. В Индии очень популярна Дурга пуджа - один из самых известных праздников на Востоке, который появился, когда Рама, отправляясь на поиски своей пропавшей супруги Ситы, попросил благословения преодолеть все препятствия у матери Дурги. На Востоке вообще считается, что если родная мать дала на что-то своё благословение, то 50% дела уже сдела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разумны ли мы?</w:t>
      </w:r>
    </w:p>
    <w:p>
      <w:pPr>
        <w:pStyle w:val="Normal"/>
        <w:rPr/>
      </w:pPr>
      <w:r>
        <w:rPr/>
      </w:r>
    </w:p>
    <w:p>
      <w:pPr>
        <w:pStyle w:val="Normal"/>
        <w:rPr/>
      </w:pPr>
      <w:r>
        <w:rPr/>
        <w:t>Для этого и нужен разум, чтобы понять самого себя. Если вы спросите любого человека, есть ли у него разум или нет, большинство оскорбятся и будут доказывать до крика, что они максимально разумны, однако если присмотреться внимательнее к нашему поведению, мы не заинтересованы в том, чтобы раскрыть возможности своего разума. Разум - это значит точно понимать, каково наше истинное положение, а оно очень печально, и в основном мы не хотим знать это и думать об этом. Нам вполне достаточно находиться в заблуждении, что пока всё хорошо, а потом хоть трава не расти. Мы хотим быть в иллюзии, она нас устраивает, мы свыклись с невежеством и любим его. Фактически мы ни за что не согласны на то, чтобы наш разум открылся, поэтому рядовой человек будет всячески избегать всего, что связано с пониманием своей истинной природы. Он боится проповедников, духовных книг, разговоров о Боге, душе или смерти. Как только речь заходит о том, что требует раскрытия нашего разума, он бежит от этого, как от огня. Поэтому это только наш выбор: становиться чище, разумнее, светлее или деградировать вместе со всеми, не замечая, к чему приводят сегодняшние философские идеи вседозволенности и раскрепощен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 разум формируется в результате правильного и гармоничного общения с окружающими. Что это значит. Все окружающие делятся на старших, равных нам и младших. Общение с равными в основном является рабочим, то есть мы общаемся ради того, чтобы решать поставленные задачи. Это отдельная тема разговора. Сегодня нас интересует общение со старшими и младшими, так как именно это общение и развивает наш разум. Старшие передают нам свои знания, а младшие принимают наши реализации. Поэтому это общение такое непростое, я бы даже сказал, напряжённое. Более того, не понимая принципов передачи знания, общение со старшими и младшими превращается в энергетическую войну. И старшие, и младшие вытянут из вас все силы за несколько минут. Многие, чувствуя это заранее, избегают подобного общения. В какой-то мере это даже может напомнить нам энергетический вампиризм. Дети и старики - вампиры? Но дело вовсе не в этом. Чтобы не стать жертвой подобных взаимоотношений, надо помнить, что принимая знания от старших, надо во что бы то ни было проявлять благодарность, а передавая знания младшим, надо делать это прося, а не поучая. Такое настроение позволит нам не попадать под влияние вампирических отношений и воспитать свой разум за предельно короткое врем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учший антисептик</w:t>
      </w:r>
    </w:p>
    <w:p>
      <w:pPr>
        <w:pStyle w:val="Normal"/>
        <w:rPr/>
      </w:pPr>
      <w:r>
        <w:rPr/>
      </w:r>
    </w:p>
    <w:p>
      <w:pPr>
        <w:pStyle w:val="Normal"/>
        <w:rPr/>
      </w:pPr>
      <w:r>
        <w:rPr/>
        <w:t>Как же сделать выбор в сторону духовного развития? Очень просто. Каким бы способом мы не соприкасались с Абсолютной Истиной, наша душа будет становиться всё чище и чище. Абсолютная истина самая чистая и всё, что с ней соприкасается, тоже очищается. Это её свойство называется на санскрите "шуддхам" или "апапа-виддхам", что буквально переводится как "антисептический" и "предохраняющий". Её очищающее действие настолько велико, что даже если мы не сделали ни единого шага, но просто повернулись в сторону Абсолютной Истины, её очищающее воздействие началось. Что значит повернуться в её сторону? Это значит не отрицать, что в этом мире есть что-то великое и непостижимое, что-то за пределами нашего понимания. Как говорит моя мама, я в Бога не верю, но что-то там такое есть. И это будет наш первый шаг к побед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бедителей не судят - слышали ли вы такие высказывание? Я уверен, что много раз, но кто из нас по-настоящему понял, что это имеет отношение именно к духовному росту? В любом другом случае это высказывание скорее сомнительно или даже крайне опасно, но на пути к Абсолютной Истине нам приходится постоянно находиться к ней лицом, а значит, как мы выяснили ранее, нам просто придётся очиститься до того, как мы достигнем конца пути. Да, на самом пути мы можем и будем совершать маленькие, а иногда очень грубые ошибки, да, мы будем неправильно понимать ситуацию и давать другим глупые советы, да, мы будем разочаровываться и даже разочаровывать других и, о ужас, мы даже умудримся отбить желание изучать Абсолютную Истину у пары невинных интересующихся, но если мы просто не сойдём с этого пути, наше сердце изменится и все недостатки аннулируются. Поэтому победителя, встретившегося с Абсолютной Истиной, святого мудреца, уже не за что судить или, как говориться в другой концепции, - кто старое помянет, тому глаз вон!</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елай сильнее, только не надорвись</w:t>
      </w:r>
    </w:p>
    <w:p>
      <w:pPr>
        <w:pStyle w:val="Normal"/>
        <w:rPr/>
      </w:pPr>
      <w:r>
        <w:rPr/>
      </w:r>
    </w:p>
    <w:p>
      <w:pPr>
        <w:pStyle w:val="Normal"/>
        <w:rPr/>
      </w:pPr>
      <w:r>
        <w:rPr/>
        <w:t>В современной психологии большое внимание уделяется эффекту мотивации. Создаётся такое впечатление, что чем выше мотивация, тем ближе успех. Чем сильнее человеку чего-то хочется, тем легче ему этого достичь. Так психологи становятся мотиваторами и изо всех сил пытаются нам доказать, что если чего-то очень захотеть, оно обязательно сбудется, а если оно не сбывается, то просто от того, что мы не сильно этого хотели. Надо тужиться сильне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мы должны знать, что излишняя мотивация приводит к депрессии после того, как развитие вступает в естественную стадию кризиса, которую так просто, на энтузиазме, не преодолеешь. Жизнь устроена по принципу взлёта и падения, ритмичность присутствует во всём, в самой матери-природе. Сезоны года сменяют друг друга, и противостоять этому одной нашей мотивацией просто смешно. Давайте все очень захотим, чтобы этой зимы не было. Не получилось? Да вы просто не очень этого хоте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Запомните: мотивация должна быть направлена не только на цель деятельности, но и на желание заниматься этой деятельностью не смотря ни на что. Одним словом, наша истинная цель - стабильность. Не этот ли обет мы давали, создавая свои семьи? Вот это настоящая мотивация на уровне разума. За счёт чего мы достигаем любой стабильности? За счёт хороших отношений с окружающими. Поэтому чем бы мы ни занимались, наша задача не просто добиться поставленной цели, а заниматься своим делом стабильно и сохраняя хорошие отноше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чем бы мы ни занимались, цель считается достигнутой, если мы занимаемся этим постоянно и сохраняем с соучастниками нашего дела хорошие отношения. Такое отношение жизни создаёт вокруг нас атмосферу удачи, радости и надёжности.</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ДЕВЯТАЯ</w:t>
      </w:r>
    </w:p>
    <w:p>
      <w:pPr>
        <w:pStyle w:val="Normal"/>
        <w:rPr/>
      </w:pPr>
      <w:r>
        <w:rPr/>
      </w:r>
    </w:p>
    <w:p>
      <w:pPr>
        <w:pStyle w:val="Normal"/>
        <w:rPr/>
      </w:pPr>
      <w:r>
        <w:rPr/>
        <w:t>андхам тамах правишанти</w:t>
      </w:r>
    </w:p>
    <w:p>
      <w:pPr>
        <w:pStyle w:val="Normal"/>
        <w:rPr/>
      </w:pPr>
      <w:r>
        <w:rPr/>
      </w:r>
    </w:p>
    <w:p>
      <w:pPr>
        <w:pStyle w:val="Normal"/>
        <w:rPr/>
      </w:pPr>
      <w:r>
        <w:rPr/>
        <w:t>йе 'видйам упасате</w:t>
      </w:r>
    </w:p>
    <w:p>
      <w:pPr>
        <w:pStyle w:val="Normal"/>
        <w:rPr/>
      </w:pPr>
      <w:r>
        <w:rPr/>
      </w:r>
    </w:p>
    <w:p>
      <w:pPr>
        <w:pStyle w:val="Normal"/>
        <w:rPr/>
      </w:pPr>
      <w:r>
        <w:rPr/>
        <w:t>тато бхуйа ива те тамо</w:t>
      </w:r>
    </w:p>
    <w:p>
      <w:pPr>
        <w:pStyle w:val="Normal"/>
        <w:rPr/>
      </w:pPr>
      <w:r>
        <w:rPr/>
      </w:r>
    </w:p>
    <w:p>
      <w:pPr>
        <w:pStyle w:val="Normal"/>
        <w:rPr/>
      </w:pPr>
      <w:r>
        <w:rPr/>
        <w:t>йа у видйайа рат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Тем, кто совершенствуется в невежественной деятельности, уготованы темнейшие районы невежества. Однако еще хуже те, кто совершенствует так называемое зна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екция Рузова В.О. </w:t>
      </w:r>
    </w:p>
    <w:p>
      <w:pPr>
        <w:pStyle w:val="Normal"/>
        <w:rPr/>
      </w:pPr>
      <w:r>
        <w:rPr/>
      </w:r>
    </w:p>
    <w:p>
      <w:pPr>
        <w:pStyle w:val="Normal"/>
        <w:rPr/>
      </w:pPr>
      <w:r>
        <w:rPr/>
        <w:t>Этот стих чрезвычайно интересен, так как разбирает два самых актуальных для нас понятия: видья и авидь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видья - это невежество. Оно очень опасно, так как побуждает совершать действия на вид безобидные, но являющиеся формой медленного самоубийства. Это такие действия, как употребление алкоголя, табака, убойной пищи, наркотиков, это обман, зависть, гнев и ненависть. Однако, несмотря на всю опасность невежества, знание может быть ещё на порядок опаснее, если оно ошибочно, или специально используется для того, чтобы обманывать других. Помните: знание в руках негодяя опаснее атомной бомбы! Нам кажется, что если какая-то слаборазвитая страна претендует на обладание ядерным оружием - это страшная опасность для нашей Земли. Но в тоже самое время мы видим, что руководители так называемых "развитых стран" ещё опаснее, так как находятся под влиянием энергии "авидья". Они не знают, кто их подчинённые, потому что не знают, кто они сами такие, а соответственно, и не могут знать, что является абсолютным благом для всех нас. Это называется "идти в горы со слепым проводником". Человек, не знающий Абсолютную Истину, - самоубийца, а если он наделён ещё и какими-то полномочиями - это уже просто убийца. Время от времени такие носители невежества срывают с себя маски и становятся полноценными диктаторами, уничтожая миллионами мирное насел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сс-медиумы атакуют</w:t>
      </w:r>
    </w:p>
    <w:p>
      <w:pPr>
        <w:pStyle w:val="Normal"/>
        <w:rPr/>
      </w:pPr>
      <w:r>
        <w:rPr/>
      </w:r>
    </w:p>
    <w:p>
      <w:pPr>
        <w:pStyle w:val="Normal"/>
        <w:rPr/>
      </w:pPr>
      <w:r>
        <w:rPr/>
        <w:t xml:space="preserve">Мы видим, что методики оповещения информацией населения активны и сильны в наше время, как никогда ранее, но что за информацию они распространяют? Становятся ли люди счастливее от этого? Правильно ли расставлены акценты в важности той или иной жизнедеятельности для человека? Как часто мы можем услышать о Боге, душе, духовном развитии или хотя бы о чистоплотности, верности и благочестии? Боюсь, что такая информация составляет меньше 1% всего того, что обрушивается на человека в современном мире масс-медиа. Если вы смотрите телевидение, то вы, должно быть, уже заметили, что хорошие парни побеждают плохих всегда, кроме девятичасовых новостей. Но виноваты ли в этом сами масс-медиа? Конечно, нет, они просто дают нам то, что мы сами жаждем получить.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и желания легко понять - это то, на что мы тратим своё время и деньги. Поэтому дело не в СМИ, дело в наших желаниях и только в них. Нам не хватает крови в жизни, и мы дополучаем ее в мире электронно-лучевых трубок. Почему нам нравится насилие? Потому что в нас живёт ненависть! Что это за ненависть и откуда она взялась в нашем сердце? Это сила, которая должна быть направлена на любовь к истине, но не найдя объекта для своего проявления, она трансформируется в негативную энергию. Мы можем или уничтожить собственные недостатки, или счастье и спокойствие других людей. Поэтому помните: пока мы не работаем над собой - мы мешаем жить други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роде бы мы получаем информацию, вроде её много и вроде бы она должна делать нас образованными, однако появляется не культурность, а недовольство. Откуда оно берётся? От обиды на то, что другие живут лучше нас. Когда мы ограничены в информации из других регионов, мы видим успехи людей, которые добились чего-то на наших глазах в нашем регионе. Все люди в одном регионе имеют приблизительно одни и те же условия для жизнедеятельности, одну и ту же карму. По этой причине отличия, как правило, не так велики и их можно стерпеть. Но когда мы видим уровень жизни человека из другой области мира, где условия другие, карма другая, финансирование другое, уровень жизни другой – всё, что мы получаем, это обиду на Бога и жизнь. Что такое обида? Обида - это когда наши мечты сбываются у других. Поэтому вредно слишком много знать, как живут в других районах Зем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овременный туризм часто превращается не в отдых, а в накопление зависти и недовольства. Настоящий туризм – это паломничество, когда человек добровольно уменьшает свой уровень комфорта и идёт по святым местам, терпя некоторые лишения и невзгоды. Увидев таким образом чужие страдания и беды, он возвращается домой с благодарностью, что у него в жизни так всё хорошо и замечательно. Недаром в Бенгалии говорят: мне жали ботинки до тех пор, пока я не встретил безног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силье "мудрых" книг</w:t>
      </w:r>
    </w:p>
    <w:p>
      <w:pPr>
        <w:pStyle w:val="Normal"/>
        <w:rPr/>
      </w:pPr>
      <w:r>
        <w:rPr/>
      </w:r>
    </w:p>
    <w:p>
      <w:pPr>
        <w:pStyle w:val="Normal"/>
        <w:rPr/>
      </w:pPr>
      <w:r>
        <w:rPr/>
        <w:t>Мы можем зайти в любой книжный магазин и удивиться, насколько много появилось на прилавках эзотерической литературы. Когда я начинал свой путь, в магазине продавалась только одна книга, и то в отделах комиссионной литературы, - это была первая "Бхагавад-гита" на русском языке. Кажется, что такое количество специальной литературы даёт человеку большой выбор и возможность хорошо разобраться в тонких аспектах духовного пути, однако опыт показывает, что такое обилие эзотерической литературы зачастую даёт полностью противоположный результа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а, каждый автор старается изо всех сил помочь ищущим как можно быстрее обрести истинное знание, но именно благими намерениями вы сами знаете куда можно попасть. Почему? Потому что главная и незаменимая практика возвышения сознания - это живое общение с живым представителем традиции, который может помочь нам определиться со своим настоящим положением. Зачем? Как правило, просто читая книгу, мы находим в ней подтверждение своего возвышенного состояния, своего величия, избранности и совершенства. Но прямое общение с другими ищущими сразу расставляет всё по своим местам. Кто были первыми, сразу становятся последними и человеку это больно осознавать, так как он уже давно наедине со своими книгами думал о себе как о великом пророк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даже встретившись с хорошими людьми такой "начитанный" человек думает, что его не понимают, недооценивают. Он постепенно находит общество таких же "начитанных" людей, которые договариваются считать друг друга великими мудрецами. Сейчас такие группы можно встретить на каждом шагу. Это так же смешно, как встречи людей, не умеющих водить автомобили, которые прославляют друг друга как великих водителей и рассказывают друг другу "секреты" вождения. Например, сейчас можно запросто попасть на конференцию "целителей", на которой не будет ни одного специалиста с высшим медицинским образовани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еловек, начитавшийся такой литературы, начинает думать, что он теперь и сам всё знает. Его слушание становится оценивающим, и когда он встречает что-то знакомое, он тут же говорит себе - а это мы уже проходили... Человек начинает воспринимать общество искателей как общество неначитанных, а значит, не вызывающих доверие людей. Он думает: зачем столько усилий, куда-то ехать, жертвовать своим временем и деньгами, когда можно самому дома на диване или даже в ванне прочитать то, что захочется. Но без общения информация просто бесполезн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ло купить овощи на рынке, их надо ещё и приготовить, иначе через пару дней над ними закружатся мушки. Так и над "начитанным" человеком летает целое облако таких мух. Но душа просит настоящей пищи, которая состоит из общения с теми, кто действительно идёт по этому пути, меняя своё поведение, а не количество накопленной информации. Какой смысл сидеть голодными на складе с продуктами. Так и выглядят люди, беспросветно кружащиеся между полками с книг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Я могу открыть вам тайну: стать мудрецом можно даже будучи абсолютно неграмотным. Можно даже не знать алфавит и прекрасно разбираться в высочайших законах мироздания. История говорит нам о том, что таких людей было остаточно много. Конечно, это не значит, что мы должны отбросить своё образование, вовсе нет. Всё, что мы должны понять, что лучше одна зажаренная корочка хлеба на огне, чем сгнивший склад с бананами. Или, как говорится на Востоке, одна секунда общения с развитым человеком способна изменить нашу жизнь до неузнаваем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ищете не просто знания, ищите человека, который способен донести до нас это знание, объяснить его и подобрать для нас приемлемый вариант духовной практики, учитывающий все наши особенности и жизненные обстоятельства. Такого человека на Востоке называют гур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ечно-модное знание</w:t>
      </w:r>
    </w:p>
    <w:p>
      <w:pPr>
        <w:pStyle w:val="Normal"/>
        <w:rPr/>
      </w:pPr>
      <w:r>
        <w:rPr/>
      </w:r>
    </w:p>
    <w:p>
      <w:pPr>
        <w:pStyle w:val="Normal"/>
        <w:rPr/>
      </w:pPr>
      <w:r>
        <w:rPr/>
        <w:t xml:space="preserve">Итак, как мы выяснили, что много информации получать не обязательно. И в наших руках небольшое произведение, состоящее всего из 18 стихов. Кажется, что этому произведению много тысяч лет и поэтому оно сейчас для нас не так важно. Но в действительности, нет более актуального произведения, которое затрагивает самые проблематичные стороны нашей жизни, чем это. Абсолютной Истине известны наши тенденции и она уже давно приготовила для нас рецепты, применяя которые, мы сможем вылечиться от хронических заболеваний нашего времени. Слово "старое" не относится к ведическим трактатам. Веды определяются словом "вечно-актуальные", а если сказать современным языком, "вечно-модны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еды - это разговор с самой Абсолютной Истиной. А так как она находится также и в нашем сердце, она наперёд знает всё, о чём мы можем захотеть её спросить в будущем. Мы ещё не родились, а на Земле уже находятся ведические трактаты, специально созданные для того, чтобы ответить на все возникшие у нас вопросы. Поэтому эти произведения так же абсолютны, как и сама Абсолютная Истина, а значит, изучая их, мы обязательно найдём Абсолютные ответы на все, что нас интересует и волну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мирать страшно</w:t>
      </w:r>
    </w:p>
    <w:p>
      <w:pPr>
        <w:pStyle w:val="Normal"/>
        <w:rPr/>
      </w:pPr>
      <w:r>
        <w:rPr/>
      </w:r>
    </w:p>
    <w:p>
      <w:pPr>
        <w:pStyle w:val="Normal"/>
        <w:rPr/>
      </w:pPr>
      <w:r>
        <w:rPr/>
        <w:t>Для чего нам нужны эти совершенные ответы? Чтобы избавиться от страданий. Первое страдание этого мира - страх. Что такое страх? Это подсознательное понимание, что я не делаю то, что по-настоящему соответствует моей внутренней природе, моей душе. Страх - это понимание, что жизнь уходит, а я в ней не сделал того, ради чего, собственно говоря, с таким трудом родился. Более того, страх - это размышления о прошлом или о будущем. Это всегда страшно, подозрительно и непонятно. До тех пор, пока мы не научимся жить в настоящем, наши страхи нас не отпустят. Они изо всех сил стараются заставить нас жить полноценно - а это значит прямо сейчас, сегодня, исполнять свою миссию на этой земле. Пока у нас нет миссии - мы не живём, мы тихонько умираем, и это, конечно, очень страш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боимся уже и друг друга. Создавая семьи, мы даже внутри такой интимной структуры находимся каждый в своём мире и очень беспокоимся, когда кто-то нарушает её границы. Что такое семейная ругань? Это недовольство тем, что с нами хотят пообщаться больше, чем мы этого хотим. Нас хватает только на 20 минут разговора, а всё остальное - это покушение на мою свободу, но в действительности мы живём на разных уровнях, и для нас попасть на чужой уровень без любви и дружелюбия так же опасно, как рыбе попасть на свежий воздух. Так мы и вытаскиваем друг друга на берег, не понимая, что этого никто и не хочет. Нам достаточно смотреть друг на друга через стекло аквариума и перекидываться корм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далеко мы ушли в своём развитии от мира животных? Есть интересное животное, богомол, и перед тем, как вступить с ним в связь, его супруга отрывает ему голову, с головой он на такое не способен. А у нас? Пока мы не потеряли голову, мы тоже так просто не способны на это. Но приставив голову на место после окончания медового месяца, мы в ужасе понимаем, что всё это время были абсолютно безголовыми. Вообще даже по нашему внешнему виду можно догадаться о том, кем мы были в прошлой жизни. Например, левши были медведями, матершинники - собаками, ленивые - кошками, парашютисты - птицами, пловцы - рыбами, шахтёры - кротами, визажисты - бабочками и т.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се безграмотны?</w:t>
      </w:r>
    </w:p>
    <w:p>
      <w:pPr>
        <w:pStyle w:val="Normal"/>
        <w:rPr/>
      </w:pPr>
      <w:r>
        <w:rPr/>
      </w:r>
    </w:p>
    <w:p>
      <w:pPr>
        <w:pStyle w:val="Normal"/>
        <w:rPr/>
      </w:pPr>
      <w:r>
        <w:rPr/>
        <w:t>Что же такое неграмотность или авидья? Это состояние, когда мы забыли, что всё, что нас окружает, не наше и нашим никогда не было и не будет. И чем больше человек забывает эту истину, тем более он невежественен. Поэтому зачастую современная система образования становится более опасной, чем полная безграмотность, так как прививает человеку вредное мышление в духе "это моё, а если не моё, то должна стать моим". Фактически, современный образованный человек - это юридически подкованный вор, который точно знает, что закон на его стороне. Какова главная идея развитого Запада - "неприкосновенность частной собственности". Может быть, сейчас все юристы упадут со стула и проклянут меня на веки веков, но я всё равно открою вам страшную тайну: нет вообще никакой частной собственности, всё принадлежит Абсолютной Истине, а так называемая частная собственность переводится как "я это украл и ни с какими другими ворами делиться ни за что не буду". Но мы можем пойти на ещё большее обострение: почти все войны - это войны воров, которые не могут поделить наворованное. Да, это очень резко и прямо, но так оно и есть, ибо мы пришли сюда, когда это здесь уже было, мы просто изо всех сил не хотим узнавать, кому в этом мире всё принадлежит, так как если узнаем - придётся отдавать. Мы не создавали ту Землю, на которой живём, - мы только всё портим. Давайте хотя бы научимся улучшать то, что выделено нам во временное пользова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то же мы?</w:t>
      </w:r>
    </w:p>
    <w:p>
      <w:pPr>
        <w:pStyle w:val="Normal"/>
        <w:rPr/>
      </w:pPr>
      <w:r>
        <w:rPr/>
      </w:r>
    </w:p>
    <w:p>
      <w:pPr>
        <w:pStyle w:val="Normal"/>
        <w:rPr/>
      </w:pPr>
      <w:r>
        <w:rPr/>
        <w:t>Все люди делятся на три концептуальных психотипа - это карми, гьяни и йоги. Это особые понятия, разбираемые в ведических трактатах задолго до появления Юнга и его последователей. Вообще, если говорить о психотипах, то надо понять, что психотипов, а в нашем случае этот термин обозначает отличия в характеристиках души человека, такое же количество, сколько и самих душ в этом мире, а значит, бесконечно много. Поэтому нас будут интересовать не сами психотипы как таковые, а устремления человека, которые и определяют для нас основные отличия одних людей от других. Одним словом, нас интересует не то, как мы воспринимаем этот мир, а какую цель ставим перед соб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рми - это тот, кто ставит своей целью наслаждение своих чувств. Как вы думаете, сколько людей соответствуют этому психотипу? 99,9%! Это все мы! Причём мы научились очень красиво называть это своё стремление к удовлетворению чувств: индустриализация, экономическое развитие, альтруизм, политика. Всё это в той или иной мере эгоизм и никак не связано с развитием духовных качеств человека. Всё это просто поиск более удобной позы на диване. Но как бы ни был мягок диван и какую бы наиудобнейшую позу мы ни приняли, через некоторое время всё равно тело затечет, появится дискомфорт и придётся переворачиваться на другой бок. Умельцы уже придумали диван, который сам переворачивает спящего человека на другой бок. Запомните: мы живём в неудобном мире, поэтому и удобно устроиться в нём просто невозмож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Фактически, вся эта деятельность - один сплошной мираж. Вообще наша планета - это планета миражей. В настоящее время в разных частях мира фиксируется до 250 тысяч миражей в год с абсолютно чётким изображением псевдореальности. Люди видят города, колодцы, леса, оазисы, других людей, даже океаны, но это просто иллюзия. 50% населения нашей Земли никогда не видели в своей жизни снега, а глядя на воду, спокойно льющуюся из-под крана, мы даже не подозреваем, что пресной воды на этой планете всего 3%.</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амое опасное наслаждение</w:t>
      </w:r>
    </w:p>
    <w:p>
      <w:pPr>
        <w:pStyle w:val="Normal"/>
        <w:rPr/>
      </w:pPr>
      <w:r>
        <w:rPr/>
      </w:r>
    </w:p>
    <w:p>
      <w:pPr>
        <w:pStyle w:val="Normal"/>
        <w:rPr/>
      </w:pPr>
      <w:r>
        <w:rPr/>
        <w:t>Попробовав все виды чувственных наслаждений, человек понимает, что ему этого мало, и он пускается в самую опасную авантюру своей жизни - поиск славы. Что же это за напасть такая? Желание славы - это надежда, что не меняя себя и свои привычки можно достичь в этой жизни каких-то высот и всеобщего признания. Это подмена мудрости. Посмотрите, как сейчас относятся к известному человеку, - с ним беседуют, у него спрашивают мнение, к нему прислушиваются. Но что он сам из себя представляет? Как правило, ничего и даже немного меньше... "Меня должны любить", - думает душа, только не помнит, кто и за чт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знайте, путь к известности делится на два этапа: сначала хочется, чтобы вас все узнавали, а потом хочется, чтобы все о вас забыли. Почему? Потому что рано или поздно мы начинаем понимать, что чем выше толпа подняла своего кумира, тем с большим размахом она швырнёт его на пол и растопчет. Не верьте обожающим, они мгновенно могут стать презирающими. Обожание и презрение - это две стороны одной медали, и тот, кто вас любил вчера, может захотеть вашей смерти уже сегодн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 тем или иным причинам мы можем бросить затею прославиться сейчас и немедленно, но наше сознание настолько хитро, что подменяет желание быстрой славы на план прославиться посмертно. Более того, желание славы в приземлённой форме проявляется как желание выделиться. И что интересно, даже среди развивающихся людей мы можем время от времени замечать отголоски этого стойкого желания в виде желания быть самым аскетичным, самым чистым, самым разумным, самым близким к Абсолютной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 современной статистике, около 35% людей постоянно думают о том, как стать знаменитыми. Однако даже они понимают, что, несмотря на всю привлекательность, - это не может быть однозначной целью жизни. Только 1% желающих славы считает это своей миссией или жизненным предназначением. Нет в этом будущего, нет. А если и есть, то это будущее очень опасное, нервное и печально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чём, по мнению специалистов, желание обрести славу тем сильнее, чем хуже отношения человека с окружающими. Фактически, желание славы - это спасение бегством от собственного бескультурья и неумения налаживать отношения с другими людьми. Кажется, что такое возвышение над миром как-то исправит ситуацию и нас будут любить миллионы. Но проблема в том, что миллионы любить, конечно, будут, но другие миллионы будут также сильно ненавидеть и завидов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когда у вас появляется что-то, у вас появляются враги; когда у вас появляется немного, у вас появляется много врагов; когда у вас появляется много, даже друзья начинают переходить на сторону ваших враг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удха - очень подозрительное слово</w:t>
      </w:r>
    </w:p>
    <w:p>
      <w:pPr>
        <w:pStyle w:val="Normal"/>
        <w:rPr/>
      </w:pPr>
      <w:r>
        <w:rPr/>
      </w:r>
    </w:p>
    <w:p>
      <w:pPr>
        <w:pStyle w:val="Normal"/>
        <w:rPr/>
      </w:pPr>
      <w:r>
        <w:rPr/>
        <w:t>На языке восточных трактатов мудхой называют того, кого интересуют только одни телесные наслаждения, кто любит поесть, поспать, отдохнуть и повеселиться. Это не просто так, детская шалость, из этих трактатов мы узнаём, что такое бессмысленное времяпровождение является ни чем иным, как формой поклонения невежеству. Человек возводит храм азарту и приходит в него сделать пожертвование, ожидая, что божество зелёного стола или однорукий Бог вознаградит его преданность по заслугам. Бог азарта неумолим и приблизиться к нему так просто невозможно. Но современный человек настолько верит в него, что готов каждый день приходить к нему в храм и отдавать все свои деньги. Вот кого надо объявлять сектантами и запрещать. Фактически именно так сейчас и происходит. Многие руководители понимают, что подобные явления в черте города просто опасны и выносят игровые центры подальше в ле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явление также очень опасно для всех нас. Прогресс науки сейчас особенно актуален, но наука в руках человека, которого интересуют только удовольствия, становится очень опасной, как спички в руках шаловливого ребёнка. Никто не знает, какую гадость придумывают сейчас люди с негативным мышлением. Человек с низким сознанием не способен совершить возвышенные и полезные открытия. Всё, что выйдет из его экспериментов, - это или новая бомба, или новый яд. Сейчас взрываются даже компьютеры и сотовые телефоны. Хоть что-нибудь невзрывающееся вообще мы можем сейчас сотворить или н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крашения для мертвецов</w:t>
      </w:r>
    </w:p>
    <w:p>
      <w:pPr>
        <w:pStyle w:val="Normal"/>
        <w:rPr/>
      </w:pPr>
      <w:r>
        <w:rPr/>
      </w:r>
    </w:p>
    <w:p>
      <w:pPr>
        <w:pStyle w:val="Normal"/>
        <w:rPr/>
      </w:pPr>
      <w:r>
        <w:rPr/>
        <w:t>В другом трактате, который называется "Хари-бхакти-судходая", приводится интереснейший и немного пугающий термин "украшение для мертвеца". Что это такое? Это всевозможные очень популярные в наше время достижения в области улучшения возможностей наслаждать свои чувства. Да, мы рождены для любви, но почему-то любим только свои собственные части тела. Мы любим свои глаза, уши, нос, язык и даже не буду говорить что ещё. В некоторых странах стало популярным страховать различные части своего тела: лицо, ноги, руки. Это очень странная форма любви. Почему? Потому что наши органы чувств даже не отвечают нам взаимностью. Мы даём им всё, что они просят, и в любом количестве, а они всё недовольны и недовольны. Я открою маленький секрет: на самом деле мы стали рабами своих собственных частей тела. Они взяли власть над нами, над нашим разумом, над нашей душой. Язык заставляет нас идти и работать до упаду, чтобы потом мы могли купить ему то, что он попросит. Это просто какая-то анатомическая мафия. И попробуйте откажитесь платить им дань... но слава Богу, из этих трактатов мы узнаём о йоге. Йога - это отказ сотрудничать с мафией, состоящей из частей собственного те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лее мягкая кровать, более глубокая ложка, более мягкая туалетная бумага, более широкая квартира, большая диагональ телевизионного экрана, более модная одежда, одним словом, более красивый мертвец... Почему мертвец-то, спросите вы? Да потому что духовное развитие такого человека стоит на нуле. Такой человек мертв в духовном смысле. От того, что мы что-то сделаем более удобным, это никак не продвинет нас по пути поиска Абсолютной Истины. Если бы это было так, то все миллионеры автоматически становились бы святы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на Востоке, так и на Западе, принято украшать тело усопшего, чтобы как-то успокоить и утешить родственников. Так и наше стремление к улучшению удобств - это тоже жалкая попытка хоть как-то облегчить свои страдания. "Страдать богатым, на мягком диване, перед большим телевизором легче", - успокаивает себя современный человек. Но в реальности абсолютно неважно, на какой машине вас повезут в морг, на мерседесе или тракторе, дорога всё равно одна и та же, да и ехать неудобно - ногами в перё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я эта бессмысленная деятельность направлена на то, чтобы просто удовлетворить наши жалкие чувства. Однако, как утверждается в этом трактате, выше наших чувств находится ум. Выше ума - интеллект. А выше интеллекта - душа. Соответственно, о чём заботится человек - на таком уровне он и находится. Поэтому целью настоящей деятельности является забота о душе и познание духовных ценностей. Забота обо всех других уровнях, как ни печально, является той или иной формой невежества и приводит к страдания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овременная психология с таким рвением изучает уровень ума и даже интеллекта. Однако таких специалистов называют особым термином "маяапахрита-гьяна", что значит "тот, кто не понимает истинного предназначения науки". Что же это за предназначение? Конечно же, сделать человека счастливым, и это возможно только если изучается уровень человеческой души. Для этого надо работать над своими качествами характе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до работать над своими качествами, или хотя бы просто работать</w:t>
      </w:r>
    </w:p>
    <w:p>
      <w:pPr>
        <w:pStyle w:val="Normal"/>
        <w:rPr/>
      </w:pPr>
      <w:r>
        <w:rPr/>
      </w:r>
    </w:p>
    <w:p>
      <w:pPr>
        <w:pStyle w:val="Normal"/>
        <w:rPr/>
      </w:pPr>
      <w:r>
        <w:rPr/>
        <w:t>Если мы работаем над чем-то позитивным, тем, что способствует нашему прогрессу, это делает нас счастливыми. Как уверяют учёные, даже нелюбимая работа делает жизнь человека счастливее и веселее. Да, от работы, как утверждает молва, "кони дохнут", но вообще без работы они не просто дохнут, а умирают в ужасных муках. Одним словом, от полного отсутствия работы к человеку приходит больше проблем, чем от присутствия нелюбимой работ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рачи также утверждают, что несмотря на то, что работа часто доводит человека до депрессивного состояния и потому становится причиной множества тяжёлых заболеваний, однако полное отсутствие работы приносит гораздо более тяжёлые последствия. Поэтому мы наблюдаем депрессию от гипернапряжения и депрессию отсутствия работы, и последняя приносит больше проблем. Одним словом, умереть от лени проще, чем от тяжёлой работ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езработные в 40 раз чаще заканчивают жизнь самоубийством, намного чаще страдают сердечно-сосудистыми заболеваниями, диабетом и от рака. Почему так получается? Потому что даже на абсолютно нелюбимой работе человеку приходится что-то делать для других. А любая форма заботы о других делает нас счастливее и спокойнее. Человек чувствует, что хоть как-то исполняет своё предназначение - служить други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то же время специалисты предостерегают нас от безудержной гонки за повышением по службе и большим заработком. Проведенное в США исследование показало, что существует определенный порог, за которым человек уже не может стать более счастливым в материальном плане. Люди, зарабатывающие более $16 тыс. в месяц, не становятся счастливее, если они начинают зарабатывать еще больше, в то время как до достижения этого уровня каждая прибавка зарплаты приносит определённую радость, но не более того. Дальше только духовной рост. Ничто уже в этом мире не удовлетворит человека. Поэтому мы можем заранее понять призрачность погони за процветанием, так как эта победа не принесёт нам ожидаемого счастья. Мы просто потеряем несколько лет своей жизни, чтобы понять, что и там счастья нет. Но сколько раз мы уже слышали о том, что не в деньгах счасть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катели сокровищ</w:t>
      </w:r>
    </w:p>
    <w:p>
      <w:pPr>
        <w:pStyle w:val="Normal"/>
        <w:rPr/>
      </w:pPr>
      <w:r>
        <w:rPr/>
      </w:r>
    </w:p>
    <w:p>
      <w:pPr>
        <w:pStyle w:val="Normal"/>
        <w:rPr/>
      </w:pPr>
      <w:r>
        <w:rPr/>
        <w:t>В этой мантре также рассказывается о том, что искатели истины могут попадать в ловушку поиска подтверждения своим собственным концепциям. На каком-то моменте развития оказывается, что мы искали вовсе не истину, а просто свою собственную правоту, подтверждение своего величия, своей возвышенности и своей избранности. Такого человека называют "веда-вада-врата". Их узнать очень легко. Они всеми мыслимыми и немыслимыми способами не хотят принимать духовного учителя. Им кажется, что все вокруг обманщики и пытаются на них нажиться. Иногда они даже приходят в ярость, когда речь заходит о том, что надо принимать учителя и следовать его рекомендация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следователи ведических трактатов знают утверждение из "Мундака-упанишад", в котором говорится, что невозможно понять духовные истины без обращения к истинному духовному учителю. Однако хитрые лжетрансценденталисты, чтобы обойти это утверждение, принимают учителей, которые сами не являются учениками и не принадлежат к цепи учителей и учеников. Такое поведение настолько негативно, что заставляет человека деградировать до положения ниже того, кто вообще ничего не знает о поиске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Если к нам домой приходит знакомый нашего друга, мы должны его принять наилучшим образом, накормить и спать уложить. Духовной учитель - это друг Абсолютной Истины, и мы должны его принять как саму Абсолютную Истину, причём не на один день, а на всю жизнь. Поэтому по нашему отношению к учителям и мудрецам можно судить о том, как мы относимся к самой Абсолютной Истин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 этой же категории относятся и все самопровозглашённые "боги", которые несмотря на все свои проблемы считают себя всемогущими, не стареющими и не страдающими. Это значит, что их интеллект полностью отключился в результате культивирования гордости и зависти. Разум можно как развить, так и полностью потерять. Помните: тот, кто объявляет себя "богом", ничем не отличается от того, кто объявляет себя Пушкиным или Наполеон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мы вообще знаем о человеческом интеллекте?</w:t>
      </w:r>
    </w:p>
    <w:p>
      <w:pPr>
        <w:pStyle w:val="Normal"/>
        <w:rPr/>
      </w:pPr>
      <w:r>
        <w:rPr/>
      </w:r>
    </w:p>
    <w:p>
      <w:pPr>
        <w:pStyle w:val="Normal"/>
        <w:rPr/>
      </w:pPr>
      <w:r>
        <w:rPr/>
        <w:t>Раньше нам казалось, что разум человека находится в зависимости от объёма мозга. Однако чем дальше мы изучаем этот подозрительный орган нашего тела, тем всё отчетливее становится понятно, что это не совсем так. Более того, всё чаще можно услышать мнение в том, что наш разум вообще никак не зависит от мозг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овременные концепции можно обрисовать примерно так. Сам по себе мозг, состоящий из клеток, не может мыслить самостоятельно, но он может улавливать мысли, исходящие из другого места. Множество экспериментов, связанных с клинической смертью, показали нам, что сознание существует и тогда, когда мозг не работает. Однако мало кто догадывается, что в принципе для сознания всё равно, работает мозг или нет. Так же, как для радиостанции всё равно, работает ваш радиоприёмник или вы сами его отключи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 1935 году в госпитале Святого Винсента в Нью-Йорке родился ребенок, у которого полностью отсутствовал мозг. Тем не менее наперекор всем медицинским концепциям он удивил врачей тем, что в течение 27 дней жил, ел и кричал, как это делают все нормальные новорожденные. Причем поведение этого ребенка, как утверждали очевидцы, было абсолютно нормальным, и о том, что у него нет мозга, до вскрытия никто даже и не подозревал.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емецкий исследователь Хуфланд столкнулся с не менее поразительным случаем. Он вскрыл черепную коробку человека, которого разбил паралич. И вместо мозга он обнаружил там около 300 мл воды! Между тем больной до самой своей кончины сохранял все умственные и физические способност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итайские дуромеры</w:t>
      </w:r>
    </w:p>
    <w:p>
      <w:pPr>
        <w:pStyle w:val="Normal"/>
        <w:rPr/>
      </w:pPr>
      <w:r>
        <w:rPr/>
      </w:r>
    </w:p>
    <w:p>
      <w:pPr>
        <w:pStyle w:val="Normal"/>
        <w:rPr/>
      </w:pPr>
      <w:r>
        <w:rPr/>
        <w:t xml:space="preserve">Сейчас в психологии так популярны тесты на КИ (Коэфицент Интеллекта), которые применялись ещё в Китае в 7 веке нашей эры для проверки умственных способностей чиновников при назначении их на соответствующий пост. Благодаря Айзенку, теперь они состоят из нескольких десятков задач, которые надо решить за ограниченное время. Однако многие специалисты утверждают, что этот тест показывает только одно, насколько хорошо вы можете проходить этот тест...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своё время они были запрещены даже Гитлером и Сталиным, так как явно противоречили действительности. Сам Айзенк признавал, что подобные тесты рассчитаны на "разгадывание загадок", которые не всегда отражают глубину интеллекта тестируемого, а просто требуют особых навыков. Если вы неординарно мыслите, вполне возможно, что вы покажете неважные результаты при тестировании. К тому же определение IQ представляет собой лишь процесс решения различных типовых тестов, и при определенном усердии их все (или, по крайней мере, большинство из существующих) можно изучить и запомнить. Россия, кстати, находится на 17-м месте по КИ среди других стран. А чем больше КИ, утверждают специалисты, тем чаще подобные умники разводят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дна из самых умных женщин в мире, болгарка Даниэла Симидчева, с IQ, равным 192 пунктам из возможных двухсот, вообще просто не может найти себе работу. Несмотря на то, что в кадровых агентствах ее резюме единственное, где у соискательницы такой высокий IQ, Симидчева уже более двух лет живет на пособие по безработице. "За последние 44 года я изучала экономику, педагогику и социологию в лучших университетах Болгарии и Британии. Я дипломированный инженер по нескольким направлениям, преподаватель английского языка и у меня пять степеней магистра. Даже когда у Симидчевой была работа, ее максимальная зарплата составляла 190 долларов в месяц - как раз по доллару на каждый пункт IQ...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ообще существует небезынтересная статистика от аудиторской компании Grant Tornton, которая говорит о том, что Россия занимает первое место в мире по числу женщин, входящих в состав высшего руководства компаний. В фирмах, где руководящие посты занимали женщины, все показатели компании в отличии от равноценных компаний с директором-мужчиной были в среднем на 35% выше. Это объясняется тем, что женщина при анализе информации использует оба своих полушария, тогда как мужчина только одно, логическое, что  не даёт ему вовремя почувствовать опасность. Удивительно? Это ещё не всё!</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е так давно в научном лексиконе появился еще один показатель ума - EQ (коэффициент эмоционального интеллекта). Профессор Гарвардского университета, доктор психологии Даниель Гоулман в своей книге доказал, что в современном деловом мире гораздо большее влияние на эффективность действий оказывает именно EQ, а не IQ. Да и не только в деловом мире, а и в политической, интимной и других сферах.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моциональный интеллект можно определить как способность слышать собственные чувства, контролировать всплески своих эмоций, умение принять правильное решение и оптимистично оценивать сложную ситуацию. Не этим ли мы занимаемся с вами на наших семинар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сихологи уверяют, что предсказать будущий EQ у 4-летних детей можно с помощью простого опыта. Исследователь по одному приглашает в комнату детей и начинает "мучительное" испытание. "Можешь съесть одну конфету сейчас, - говорит он. - Но мне нужно на некоторое время отлучиться, и если ты подождешь моего возвращения, то потом вместе съедим ставшиеся конфеты". И уходит. Одни дети тут же съедают несколько конфет, не дождавшись, пока закроется дверь за взрослым. Другие сдаются через несколько минут. В меньшинстве оказываются те, которые ждут, чего бы им это ни стоило. Они закрывают руками глаза, опускают голову, поют себе под нос и даже засыпают. Когда исследователь возвращается, то вручает самым стойким детям их честно заработанные сладости. И вот как раз дети из последней категории растут более уживчивыми, общительными, изобретательными, смелыми, надежными. А те, которые сдаются сразу, как правило, легко ранимы, нерешительны, чаще подвержены стресс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 этого следует, что интеллект сам по себе не является фактором нашего успеха. Человек может быть семи пядей во лбу, но если он не обладает целеустремленностью, не умеет разобраться в себе и своих чувствах и понимать других, ему не добиться успеха никогда. Этим и занимается восточная система культивирования разума буддхи-йога. Научившись контролировать свои чувства, мы разовьём в себе настоящий разум, способный противостоять соблазнам материального мира и сделать правильный выбор в сторону духовного развит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с - парикмахерская</w:t>
      </w:r>
    </w:p>
    <w:p>
      <w:pPr>
        <w:pStyle w:val="Normal"/>
        <w:rPr/>
      </w:pPr>
      <w:r>
        <w:rPr/>
      </w:r>
    </w:p>
    <w:p>
      <w:pPr>
        <w:pStyle w:val="Normal"/>
        <w:rPr/>
      </w:pPr>
      <w:r>
        <w:rPr/>
        <w:t>С практической точки зрения могу порекомендовать ежедневные прогулки по свежему воздуху. Современные специалисты и древнейшие ведические трактаты соглашаются друг с другом в том, что люди, регулярно активно проводящие время на свежем воздухе, более внимательны, усердны и сконцентрированы. Так же, как комната требует регулярного проветривания, так и наш мозг требует тонкого проветривания в виде такой прогулки. Некоторые мысли существуют в форме праны и скапливаются вокруг нашего сознания, мешая нам увидеть истинную природу вещей. Но на свежем воздухе, когда дует лёгкий ветерок, естественная природная прана (тонкая составляющая воздуха) продувает наш мозг от лишних вибраций и идей, оставляя на виду только самое главное. А лес действует как пылесос, вытягивая из нашего мозга негативные эмоции. Только не надо обниматься с деревьями, достаточно просто быстро пройтись по лесной дорожке, и тонкие ветви тонкого тела деревьев "прочешут" наше сознание, распутав все клобуки наших мыслей.</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ДЕСЯТАЯ</w:t>
      </w:r>
    </w:p>
    <w:p>
      <w:pPr>
        <w:pStyle w:val="Normal"/>
        <w:rPr/>
      </w:pPr>
      <w:r>
        <w:rPr/>
      </w:r>
    </w:p>
    <w:p>
      <w:pPr>
        <w:pStyle w:val="Normal"/>
        <w:rPr/>
      </w:pPr>
      <w:r>
        <w:rPr/>
        <w:t>анйад эвахур видйайа</w:t>
      </w:r>
    </w:p>
    <w:p>
      <w:pPr>
        <w:pStyle w:val="Normal"/>
        <w:rPr/>
      </w:pPr>
      <w:r>
        <w:rPr/>
      </w:r>
    </w:p>
    <w:p>
      <w:pPr>
        <w:pStyle w:val="Normal"/>
        <w:rPr/>
      </w:pPr>
      <w:r>
        <w:rPr/>
        <w:t>анйад ахур авидйайа</w:t>
      </w:r>
    </w:p>
    <w:p>
      <w:pPr>
        <w:pStyle w:val="Normal"/>
        <w:rPr/>
      </w:pPr>
      <w:r>
        <w:rPr/>
      </w:r>
    </w:p>
    <w:p>
      <w:pPr>
        <w:pStyle w:val="Normal"/>
        <w:rPr/>
      </w:pPr>
      <w:r>
        <w:rPr/>
        <w:t>ити шушрума дхиранам</w:t>
      </w:r>
    </w:p>
    <w:p>
      <w:pPr>
        <w:pStyle w:val="Normal"/>
        <w:rPr/>
      </w:pPr>
      <w:r>
        <w:rPr/>
      </w:r>
    </w:p>
    <w:p>
      <w:pPr>
        <w:pStyle w:val="Normal"/>
        <w:rPr/>
      </w:pPr>
      <w:r>
        <w:rPr/>
        <w:t>йе нас тад вичачакши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Мудрецы объяснили нам, что процесс совершенствования знаний приводит к иному результату, чем культивирование невеже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 xml:space="preserve">В этом стихе речь идёт о системе культивирования знания. Мало получить определённое количество информации, его надо взрастить и довести до приемлемого состояния. Это похоже на культивирование земельного участка. Сначала надо распахать землю - это методики размягчения нашего сердца. Добрые дела делают землю нашего сердца мягкой и рыхлой, а значит, готовой для принятия семени знания. Даже самое доброе и благородное семечко, брошенное на асфальт, вряд ли прорастёт. Поэтому человек не должен пренебрегать добрыми делами, когда появляется возможность их совершить. Доброе дело - это шаг навстречу к духовной жизн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Его можно сравнить с поворотом ключа в замке, на который закрыт от нас духовный мир. Мы должны повернуть его определённое количество раз, и на определённом круге замок откроется, и наше сознание получит доступ в мир антиматерии, в мир вечности, знания и блаженства. Однако каждый злой поступок заставляет нас повернуть ключ в противоположном направлении. Так мы то открываем замок своего собственного счастья, то вновь его запираем. Это и называется самсарой - бесконечной чередой хороших и плохих дел, сохраняющих наше положение на одном и том же мест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шла пора начать двигаться только вперёд. Для этого человек должен принять добровольные ограничения, позволяющие ему совершать только позитивные поступки. Эти ограничения достаточно просты, но требуют терпения и стабильности. Такой человек избегает прелюбодеяний, азарта, интоксикаций и насилия в любой форме. Такие ограничения способны сделать человека счастливым. Если мы хотим достичь успеха в спорте, надо ограничивать своё тело, но если мы хотим успеха в жизни, надо ограничивать свои желания. В этом секрет Востока: есть два способа исполнить свои желания - это идти у них на поводу и заработать себе большие неприятности, болезни и страдания. Второй способ - ограничивать и контролировать свои желания, и тогда они все исполнятся сами, но так, что сделают нас счастливыми и свободными. Одним словом, надо научиться культивировать своё сердц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тем семечко попадает в землю и начинает развиваться, для этого его надо поливать водой стабильности и благодарности. Но самое интересное, что эта вода вызывает рост не только семечка, но и сорняков, которые надо ежедневно пропалывать. Это гордость, зависть, гнев и т.п. явления. Для этого необходимо находиться в кругу специалистов, понимающих толк в духовном земледелии. У нас нет достаточного опыта, чтобы самостоятельно бороться с проблемами, возникающими в процессе духовного роста. Никакие методы самолечения не помогут нам избавиться от сорняков в собственном сердце. Поэтому в восточных трактатах рекомендуется принять врача-учителя, гуру, знающего, как справиться с подобными проблемами. Один известный врач говорил: "Нас трое - я, ты и болезнь, но если ты и болезнь будете вместе против меня, то я не справлюс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том росток надо подвязать, иначе его будет тянуть назад к земле, и он сгниёт. Это соблюдение правил и предписаний. Без них дальнейший рост невозможен, так как ствол не выдержит тяжести плодов. Для того, чтобы войти в мир вечности, счастья и блаженства, надо уже в этом мире жить по его законам. Тогда даже смерть не покажется нам такой трудной и тяжёлой. Смерть трудна только потому, что переход из мира одних правил в мир других очень болезненный. Но если атмосфера одна и та же, вы можете этого даже не замет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ё в этой жизни можно понять по аналогии. Давайте разберём это в более подробном варианте и по пункт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 Необходимо стать безупречным человеком и научиться оказывать должное почтение другим</w:t>
      </w:r>
    </w:p>
    <w:p>
      <w:pPr>
        <w:pStyle w:val="Normal"/>
        <w:rPr/>
      </w:pPr>
      <w:r>
        <w:rPr/>
      </w:r>
    </w:p>
    <w:p>
      <w:pPr>
        <w:pStyle w:val="Normal"/>
        <w:rPr/>
      </w:pPr>
      <w:r>
        <w:rPr/>
        <w:t>У одной девушки спросили, какой самый главный человек, какое самое главное время и какое самое нужное дело? И она ответила, подумав, что самый главный человек тот, с которым ты в данную минуту общаешься, самое главное время то, в котором ты сейчас живешь, и самое нужное дело сделать добро тому человеку, с которым в каждую данную минуту имеешь дело. (Лев Толст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хотим, чтобы наша жизнь менялась, мы ждём новых возможностей, нам хочется стать богатыми и счастливыми. Но как часто мы сами отказываемся от этого, не понимая, что стоим прямо перед решением всех своих проблем. Как это происходит? Очень просто, мы не понимаем важность человеческих взаимоотношений. Мы не видим основу всего того, что происходит с нами в этой жизни. Эта основа - наше отношение к другим живым существам. Всё, что произошло с нами хорошего в этой жизни, - результат нашего хорошего отношения к другим, а всё, что произошло плохого, - последствия нашего насилия, нетерпения, неблагодарности к нашим ближни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ля достижения счастья необходимо культивировать сознание, способное быть счастливым и делать счастливыми других. Оно состоит из множества аспектов - деталек, каждую из которых надо отшлифовать в процессе межличностных взаимоотношений. Любая встреча с другим живым существом предназначена для того, чтобы мы поработали над очередным аспектом нашего сознания. Давайте вспомним, что является такой работой - это терпение и благодарность.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изнь будет создавать для нас столько встреч, сколько требуется для того, чтобы отшлифовать все проблемные части нашего сознания. Может быть, для этого потребуется 1000 встреч, а может, миллион, но пока мы не доведём до совершенства свой механизм восприятия взаимоотношений, нас не подпустят к общению с самой Абсолютной Истиной. Необходимо сдать тест на допуск к самому ценному в этой жизни. Это намного ценнее, чем золотой фонд, или алмазная палата. Общение с Абсолютной Истиной построено на принципах любви и минимум, который нам необходим, чтобы приступить к её развитию, это терпимость и благодарнос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самое интересное, что терпимость без благодарности - этот ложная терпимость, а благодарность без терпимости - это ложная благодарность. Значит, выход только один - благодарно терпеть. Иначе недовольство будет увеличиваться, и мы станем нетерпимыми и неблагодарны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2. Не следует изображать из себя верующего только ради имени и славы</w:t>
      </w:r>
    </w:p>
    <w:p>
      <w:pPr>
        <w:pStyle w:val="Normal"/>
        <w:rPr/>
      </w:pPr>
      <w:r>
        <w:rPr/>
      </w:r>
    </w:p>
    <w:p>
      <w:pPr>
        <w:pStyle w:val="Normal"/>
        <w:rPr/>
      </w:pPr>
      <w:r>
        <w:rPr/>
        <w:t xml:space="preserve">Вера оказывает на человека позитивное воздействие с самых первых уровней развития. Психологи утверждают, что регулярное моление снижает частоту дыхания и нормализует волновые колебания головного мозга, способствуя процессу самоизлечения организма. Верующие люди ходят на 36% реже к врачу, чем остальные. Но все эти позитивные факторы могут отвлечь практикующего человека от истинной цели развития. Нас может вполне устроить тот результат, который мы получаем в тамбуре духовной жизни: оздоровление, процветание, успокоение, радость и независимость. Но этого мало, даже не просто мало, а фактически ничег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мы в результате духовной практики выздоровели, разбогатели, достигли высокого положения в жизни, продвинулись по административной лестнице, обрели любовь противоположного пола, стали сильными, красивыми и разумными, заработали на квартиру, машину, дачу и золотой унитаз – значит, мы не в плюсе, мы в полном минусе, так как потерли драгоценное время в погоне за призрачными благами, которые всё равно сгниют, испортятся, сломаются, потеряются и разворуют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ё, что действительно имеет цену, - это любовь к Богу и его детям. Всё остальное не просто дешёвка, а очень опасное для нас времяпрепровождение. Человек, переставший убивать животных, ставший вегетарианцем, может легко превратиться в убийцу души, если в своей духовной практике будет мечтать о деньгах, славе, здоровье или известности... Перестать убивать тела достаточно просто, но когда же мы перестанем убивать свои душ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а планета - планета убийц. Мы убиваем или тела, или разум, или души. Где уж тут найти успокоение! И что самое интересное, это нам в общем-то и не нужно. Если мы не развиваемся, значит, нам не дадут успокоиться убийцы, окружающие нас повсюду в мире, или последствия нашего собственного насилия над другими. А если мы уже перестали совершать насилие, значит, не сможем спокойно жить, видя, в каком опасном положении находятся все остальны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3. Не следует приносить беспокойства другим своими действиями, мыслями или словами</w:t>
      </w:r>
    </w:p>
    <w:p>
      <w:pPr>
        <w:pStyle w:val="Normal"/>
        <w:rPr/>
      </w:pPr>
      <w:r>
        <w:rPr/>
      </w:r>
    </w:p>
    <w:p>
      <w:pPr>
        <w:pStyle w:val="Normal"/>
        <w:rPr/>
      </w:pPr>
      <w:r>
        <w:rPr/>
        <w:t xml:space="preserve">Милосердие начинается дома. Вот что необходимо понять на самом первом этапе развития. Если для проявления милосердия нужно куда-то ехать, - это уже не милосердие, это просто борьба со скукой или способ совершить что-нибудь исключительное, этакий психологический экстрим. Для настоящего милосердия нам необходимо только наше сердце и те, кто находятся вокруг нас. Каковы же формы проявления нашего милосердия? В первую очередь, это терпимость. Можно быть очень богатым, построить свою столовую и кормить тысячи голодных ежедневно, но так и не стать милосердным, если не проявлять терпимость к тем, кто находится рядом с на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 xml:space="preserve">К мужчине на вокзале подбегает цыганка: </w:t>
      </w:r>
    </w:p>
    <w:p>
      <w:pPr>
        <w:pStyle w:val="Normal"/>
        <w:rPr/>
      </w:pPr>
      <w:r>
        <w:rPr/>
      </w:r>
    </w:p>
    <w:p>
      <w:pPr>
        <w:pStyle w:val="Normal"/>
        <w:rPr/>
      </w:pPr>
      <w:r>
        <w:rPr/>
        <w:t xml:space="preserve">- Драгоценный мой, дай руку, погадаю, все скажу, что будет, что было!... </w:t>
      </w:r>
    </w:p>
    <w:p>
      <w:pPr>
        <w:pStyle w:val="Normal"/>
        <w:rPr/>
      </w:pPr>
      <w:r>
        <w:rPr/>
      </w:r>
    </w:p>
    <w:p>
      <w:pPr>
        <w:pStyle w:val="Normal"/>
        <w:rPr/>
      </w:pPr>
      <w:r>
        <w:rPr/>
        <w:t xml:space="preserve">Мужчина пожимает плечами, протягивает руку: </w:t>
      </w:r>
    </w:p>
    <w:p>
      <w:pPr>
        <w:pStyle w:val="Normal"/>
        <w:rPr/>
      </w:pPr>
      <w:r>
        <w:rPr/>
      </w:r>
    </w:p>
    <w:p>
      <w:pPr>
        <w:pStyle w:val="Normal"/>
        <w:rPr/>
      </w:pPr>
      <w:r>
        <w:rPr/>
        <w:t xml:space="preserve">- Ну - на, погадай. </w:t>
      </w:r>
    </w:p>
    <w:p>
      <w:pPr>
        <w:pStyle w:val="Normal"/>
        <w:rPr/>
      </w:pPr>
      <w:r>
        <w:rPr/>
      </w:r>
    </w:p>
    <w:p>
      <w:pPr>
        <w:pStyle w:val="Normal"/>
        <w:rPr/>
      </w:pPr>
      <w:r>
        <w:rPr/>
        <w:t xml:space="preserve">Цыганка некоторое время смотрит на ладонь, потом в ужасе кричит: </w:t>
      </w:r>
    </w:p>
    <w:p>
      <w:pPr>
        <w:pStyle w:val="Normal"/>
        <w:rPr/>
      </w:pPr>
      <w:r>
        <w:rPr/>
      </w:r>
    </w:p>
    <w:p>
      <w:pPr>
        <w:pStyle w:val="Normal"/>
        <w:rPr/>
      </w:pPr>
      <w:r>
        <w:rPr/>
        <w:t xml:space="preserve">- Страшной смертью помрешь! Зарежут тебя, сдерут шкуру, четвертуют, а самого зажарят и съедят! </w:t>
      </w:r>
    </w:p>
    <w:p>
      <w:pPr>
        <w:pStyle w:val="Normal"/>
        <w:rPr/>
      </w:pPr>
      <w:r>
        <w:rPr/>
      </w:r>
    </w:p>
    <w:p>
      <w:pPr>
        <w:pStyle w:val="Normal"/>
        <w:rPr/>
      </w:pPr>
      <w:r>
        <w:rPr/>
        <w:t xml:space="preserve">- Ах да, я ж перчатку не снял - говорит мужчин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мы помогаем людям, но не терпим их неблагодарность за нашу помощь – значит, мы не милосердны.</w:t>
      </w:r>
    </w:p>
    <w:p>
      <w:pPr>
        <w:pStyle w:val="Normal"/>
        <w:rPr/>
      </w:pPr>
      <w:r>
        <w:rPr/>
      </w:r>
    </w:p>
    <w:p>
      <w:pPr>
        <w:pStyle w:val="Normal"/>
        <w:rPr/>
      </w:pPr>
      <w:r>
        <w:rPr/>
        <w:t>Если мы любим человека, но не терпим его нелюбовь к нам, значит, мы не любим.</w:t>
      </w:r>
    </w:p>
    <w:p>
      <w:pPr>
        <w:pStyle w:val="Normal"/>
        <w:rPr/>
      </w:pPr>
      <w:r>
        <w:rPr/>
      </w:r>
    </w:p>
    <w:p>
      <w:pPr>
        <w:pStyle w:val="Normal"/>
        <w:rPr/>
      </w:pPr>
      <w:r>
        <w:rPr/>
        <w:t>Если мы дружим с человеком, но не терпим его нежелание помочь нам в тяжёлой ситуации – значит, мы не дружим.</w:t>
      </w:r>
    </w:p>
    <w:p>
      <w:pPr>
        <w:pStyle w:val="Normal"/>
        <w:rPr/>
      </w:pPr>
      <w:r>
        <w:rPr/>
      </w:r>
    </w:p>
    <w:p>
      <w:pPr>
        <w:pStyle w:val="Normal"/>
        <w:rPr/>
      </w:pPr>
      <w:r>
        <w:rPr/>
        <w:t>Если мы встали на путь духовного развития, но не терпим те испытания, которые нам посылаются на этом пути, значит, мы не встали на путь духовного развития.</w:t>
      </w:r>
    </w:p>
    <w:p>
      <w:pPr>
        <w:pStyle w:val="Normal"/>
        <w:rPr/>
      </w:pPr>
      <w:r>
        <w:rPr/>
      </w:r>
    </w:p>
    <w:p>
      <w:pPr>
        <w:pStyle w:val="Normal"/>
        <w:rPr/>
      </w:pPr>
      <w:r>
        <w:rPr/>
        <w:t>Если мы любим одних и нетерпимы к другим, значит, мы не любим и тех, и друг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никакое доброе дело без терпимости не является добрым - а значит, оно зл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еловек должен понять, что его главная задача в этом мире - научиться любить. Эта любовь проходит несколько этапов и в первую очередь требует уважения. Мы должны научиться уважать других действиями, словами и в мыслях. Что это значит? Это значит, что мы вмешиваемся в чужую жизнь только если нас просят вмешаться, мы говорим с кем-то только если нас просят поговорить и мы думаем о ком-то только если они хотят, чтобы мы о них дума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4. Нужно научиться быть терпеливым и не поддаваться ни на чьи провокац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 xml:space="preserve">Ученику приснилось, будто он попал в рай и увидел там своего Учителя и других учеников - те сидели, погрузившись в медитацию. </w:t>
      </w:r>
    </w:p>
    <w:p>
      <w:pPr>
        <w:pStyle w:val="Normal"/>
        <w:rPr/>
      </w:pPr>
      <w:r>
        <w:rPr/>
      </w:r>
    </w:p>
    <w:p>
      <w:pPr>
        <w:pStyle w:val="Normal"/>
        <w:rPr/>
      </w:pPr>
      <w:r>
        <w:rPr/>
        <w:t xml:space="preserve">- И это все прелести рая? - в изумлении воскликнул ученик. - То же самое мы делали и на земле! </w:t>
      </w:r>
    </w:p>
    <w:p>
      <w:pPr>
        <w:pStyle w:val="Normal"/>
        <w:rPr/>
      </w:pPr>
      <w:r>
        <w:rPr/>
      </w:r>
    </w:p>
    <w:p>
      <w:pPr>
        <w:pStyle w:val="Normal"/>
        <w:rPr/>
      </w:pPr>
      <w:r>
        <w:rPr/>
        <w:t xml:space="preserve">И тут он услышал голос Учителя: </w:t>
      </w:r>
    </w:p>
    <w:p>
      <w:pPr>
        <w:pStyle w:val="Normal"/>
        <w:rPr/>
      </w:pPr>
      <w:r>
        <w:rPr/>
      </w:r>
    </w:p>
    <w:p>
      <w:pPr>
        <w:pStyle w:val="Normal"/>
        <w:rPr/>
      </w:pPr>
      <w:r>
        <w:rPr/>
        <w:t xml:space="preserve">- Глупец! Ты полагаешь, они в раю? Совсем наоборот - это рай в них.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 все понимают цели и задачи духовного саморазвития, а значит, нас будут отвлекать и изо всех сил отговаривать от начатого нами пути. В основном приводятся доводы вроде того, что можно потратить время на духовные поиски и не воспользоваться всеми возможностями нашей жизни. Но что это за возможности? У этой жизни всего четыре возможности: мы можем родиться, мы можем болеть, мы можем стариться и в конце концов умереть. Замечательные возможности, скажу я вам! Но, слава Богу, у нас есть альтернатива в виде духовной жизни, которая обещает нам вечность души, знание любви, и постоянно увеличивающееся блаженство. Мне кажется, что ради этого стоит рискнуть. Мы и так в этом мире постоянно рискуем ради всякие абсурдных мелочей, а тут на кону такой приз...</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у, хорошо. Давайте допустим, что нас обманули и никакого будущего нет, нет души, нет Бога, нет счастья и любви. Что тогда? Тогда всё равно стоит провести жизнь в духовных поисках, так как сам путь заставляет нас стать настоящими людьми, с высокими моральными принципами, глубоким пониманием ответственности, развивающими в себе все качества человека достойного и учащихся любить и ценить отношения со всеми живыми существами этого ми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даже если Бога нет, для того, чтобы стать настоящим человеком, надо любить Бог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5. Необходимо научиться избегать двуличности в отношениях с другими</w:t>
      </w:r>
    </w:p>
    <w:p>
      <w:pPr>
        <w:pStyle w:val="Normal"/>
        <w:rPr/>
      </w:pPr>
      <w:r>
        <w:rPr/>
      </w:r>
    </w:p>
    <w:p>
      <w:pPr>
        <w:pStyle w:val="Normal"/>
        <w:rPr/>
      </w:pPr>
      <w:r>
        <w:rPr/>
        <w:t xml:space="preserve">Да, мы хотим выглядеть лучше в глазах других, для этого мы прилично одеваемся, причёсываемся и говорим приятные слова. В этом ничего плохого нет, но когда это становится самоцелью - вот тогда появляется двуличие. Двуличие - это стойкое нежелание меняться за счёт убеждения, что у меня и так всё хорошо. Но когда встречаются два таких якобы хороших человека, почему-то ничего хорошего из этого не получается. Семьи распадаются, директора с равными правами мечтают убить друг друга, дружба разваливается и т.д. и т.п. Почему? Потому что в отношениях и проявляется наша истинная природа. В науке известен феномен гена аромата. Если скрестить две розы с сильным ароматом, получится гибрид либо со слабым запахом, либо вообще без нег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двуличие - это желание изо всех сил доказать себе и другим, что я духовно развиваюсь. Однако это ничем не отличается от самоубийства. Не важно, что мы убиваем, душу или тело, факт убийства на лицо. Если мы лишим тело пищи - оно умрёт, а если мы лишим душу духовной жизни - мы умрём как искатели. Поэтому нам становится так неприятно, когда мы сталкиваемся с двуличием, мы становимся свидетелями самоубийства. Это надо или прекратить, или не виде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же выйти из-под влияния двуличия? Конечно, через раскаяние. Раскаиваться - это значит не забывать о своих грехах. Один крупный английский производитель оборонных систем сейчас планирует начать производство "экологически чистого" оружия, в том числе безсвинцовых пуль. В компании считают, что свинцовые пули "наносят вред окружающей среде и представляют риск для здоровья люд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хотят запомнить большой объём информации, чтобы потом блеснуть своими познаниями в кругу друзей, однако никто не хочет помнить о своих грехах - это и есть современное двуличие, закравшееся в самые потаённые уголки нашего сердц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6. Человек должен найти истинного духовного учителя, который сможет постепенно привести его к духовному самоосознанию, беспрекословно выполнять все указания такого духовного учителя, служить ему и задавать уместные вопросы</w:t>
      </w:r>
    </w:p>
    <w:p>
      <w:pPr>
        <w:pStyle w:val="Normal"/>
        <w:rPr/>
      </w:pPr>
      <w:r>
        <w:rPr/>
      </w:r>
    </w:p>
    <w:p>
      <w:pPr>
        <w:pStyle w:val="Normal"/>
        <w:rPr/>
      </w:pPr>
      <w:r>
        <w:rPr/>
        <w:t>Кто такой истинный Духовный Учитель? Это тот, кто понимает ценность всего, что создано Абсолютной Истиной. Например, ранее учёные считали, что 90% ДНК является "мусорной", однако сейчас мнение резко изменилось, оказывается, эти части связаны с такими процессами, как память, письмо и другие познавательные функции. Нет в этом мире ничего мусорного, за всем стоит какая-то цель. И умение понимать цель этого мира и есть функция Духовного Учителя. Какова же эта цель? Показать нам бессмысленность чувственных наслаждений и развить в нас желание вернуться домой, к Бог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у нас цель одна - не иметь никаких материальных целей! Все наши цели должны быть связаны с духовным развитием и так или иначе вести нас к совершенству, чистоте или свят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читель показывает нам путь. Это не значит, что его не было до этого, просто мы не хотели его видеть. Вы знаете о том, что свинья не в состоянии посмотреть в небо? Так и мы не в состоянии понять своё предназначение. Для этого и приходит Духовной Учитель: чтобы показать нам очевидное. Он учит нас концентрации на собственной цели, и если у нас хватает мужества последовать его советам - путь становится видимым и понятным. Это похоже на современные стереокартинки. На вид полная белиберда, но если сконцентрироваться - открывается прекрасная картина. Так и наша жизнь на первый взгляд - абсолютная беспросветность, но стоит прислушаться к советам учителя, как оказывается, что у нас есть глобальные задачи и мировые цели, в наших руках судьбы миллионов людей и будущее нашей планет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все индивидуальны, и значит, для нас уже приготовлен индивидуальный путь к счастью, но пролегает он через близкие взаимоотношения с другими ищущими. Так, углубляя свои взаимоотношения, мы можем понять свою индивидуальную задачу, которую, в свою очередь, мы сможем выполнить только в сотрудничестве с другими. В ведической психологии это называют "эффектом цветочной гирлянды". Несмотря на то, что мы все, как цветы, разные, в гирлянде, нанизанные на единую нить, наша жизнь становится прекрасной и эффективной. Осталось просто найти своё место в одной из гирлян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7. Чтобы достичь уровня самоосознания, необходимо следовать регулирующим принципам, указанным в богооткровенных писаниях</w:t>
      </w:r>
    </w:p>
    <w:p>
      <w:pPr>
        <w:pStyle w:val="Normal"/>
        <w:rPr/>
      </w:pPr>
      <w:r>
        <w:rPr/>
      </w:r>
    </w:p>
    <w:p>
      <w:pPr>
        <w:pStyle w:val="Normal"/>
        <w:rPr/>
      </w:pPr>
      <w:r>
        <w:rPr/>
        <w:t>И в материальном, и в духовном мирах есть системы, которые исполняют желания живого существа. В духовном мире всё исполняет его желания, поэтому в нём достаточно просто подумать о чём-то, и это сразу же исполнится. По этой причине, кстати, мы не сможем туда попасть до тех пор, пока в нашем сознании не перестанут спонтанно появляться глупые жел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в материальном мире наши желания исполняют правила и ограничения. Если мы чего-то хотим, мало об этом просто подумать, необходимо принять соответствующие ограничения, и тогда через некоторое время наши желания исполнятся. Например, мы хотим денег, желание в принципе неплохое, но чтобы они появились, необходимо принять на себя некоторые неприятности и ограничения ежедневного посещения места работы, и тогда в день зарплаты наше желание, скорее всего, исполнит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ведах приводится хорошее сравнение с рождением ребёнка, который не может родиться сразу, как только мы его захотели. Но если мы подождём девять месяцев, он появится в свой срок, доставив нам определённое количество испытаний. Так уж устроен наш мир. Поэтому и духовные плоды приходят через некоторое время, если человек принимает духовные правила и ограничения. В чём они заключаются? В ежедневных размышлениях об Абсолютной Истине. Её тоже надо зачать и выносить. Духовной Учитель помещает в нас семя духовной жизни, а мы должны бережно его вынашивать до тех пор, пока в нашем сердце не родится чистая любовь к Богу и его детя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не просто какой-то подозрительный научный эксперимент, который до конца не опробован и не доказан. Как современную психологию иногда называют "наукой о студентах-второкурсниках и белых крысах", поскольку большая часть психологических данных получается из экспериментов на этих двух группах. Духовная жизнь - это наука, данная самой Абсолютной Истиной, и если мы принимаем её правила игры, мы обязательно получим  результат в виде вечности, знания и блажен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8. Нужно неуклонно следовать указаниям богооткровенных писаний</w:t>
      </w:r>
    </w:p>
    <w:p>
      <w:pPr>
        <w:pStyle w:val="Normal"/>
        <w:rPr/>
      </w:pPr>
      <w:r>
        <w:rPr/>
      </w:r>
    </w:p>
    <w:p>
      <w:pPr>
        <w:pStyle w:val="Normal"/>
        <w:rPr/>
      </w:pPr>
      <w:r>
        <w:rPr/>
        <w:t>Сначала может показаться, что веды дают такое количество указаний, что даже прочитать их за всю жизнь не успеешь. Например, Махабхарата - величайшее произведение ведической культуры - содержит более 100 000 двустиший, что в четыре раза длиннее Библии и в семь раз длиннее Илиады и Одиссеи. Однако из всех наставлений выделены самые важные, а из них - первоочередные. Что же это за наставления? Их всего два: всегда думать об Абсолютной Истине и никогда её не забыв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еятельность человека становится позитивной или негативной не от того, что он делает, а от того, что он думает во время этой деятельности. Например, один человек убивает другого человека. Хорошо это или плохо? Так просто не ответишь на этот вопрос, пока не узнаешь подробности. В одном случае человека убивают, чтобы ограбить, - это однозначно недопустимо, но в другом случае кто-то может защищает свою семью от грабителя, и тут ситуация меняется на противоположну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сль определяет наше развитие, а злоупотребление мыслью приводит к деградации. Иногда из-за негативных мыслей человек способен опуститься ниже животного. Поэтому ведические трактаты рекомендуют нам придерживаться только позитивных мыслей. Это мысли о духовном, о Абсолютной Истине, о служении Абсолютной Истине. В эту категорию также входят мысли об имени Бога, его форме, его поступках и качествах. Всё это на Востоке называется медитаци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юбые другие мысли не об Абсолютной Истине делают наши поступки в той или иной форме негативными. Это и есть ведический путь, путь размышлений об Истине, путь медитации, путь духовного настроя. Он принимается на всю жизнь и гарантирует человеку рождение в духовном мире, мире вечности, знания и блаженств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нашу задачу входит терпеливо и стабильно сохранять в своём сознании возвышенное умонастроение, несмотря на все отвлекающие факторы этого беспокойного мира. Это не продлит срок нашей жизни, не вылечит нас от болезней и скорее всего не принесёт нам миллионы долларов, но настоящее счастье и не измеряется в материальных категориях, оно находится между двумя любящими сердцами, которые верны друг другу. Кто это в нашем случае? Это душа и сверхдуша. Я и Бог. Бог уже верен нам и был верен всегда. Проблема только в на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дот</w:t>
      </w:r>
    </w:p>
    <w:p>
      <w:pPr>
        <w:pStyle w:val="Normal"/>
        <w:rPr/>
      </w:pPr>
      <w:r>
        <w:rPr/>
      </w:r>
    </w:p>
    <w:p>
      <w:pPr>
        <w:pStyle w:val="Normal"/>
        <w:rPr/>
      </w:pPr>
      <w:r>
        <w:rPr/>
        <w:t xml:space="preserve">Врач больному: </w:t>
      </w:r>
    </w:p>
    <w:p>
      <w:pPr>
        <w:pStyle w:val="Normal"/>
        <w:rPr/>
      </w:pPr>
      <w:r>
        <w:rPr/>
      </w:r>
    </w:p>
    <w:p>
      <w:pPr>
        <w:pStyle w:val="Normal"/>
        <w:rPr/>
      </w:pPr>
      <w:r>
        <w:rPr>
          <w:rFonts w:eastAsia="Times New Roman" w:cs="Times New Roman"/>
        </w:rPr>
        <w:t xml:space="preserve">    </w:t>
      </w:r>
      <w:r>
        <w:rPr/>
        <w:t xml:space="preserve">- Теперь это лекарство вы будете принимать до конца жизни. </w:t>
      </w:r>
    </w:p>
    <w:p>
      <w:pPr>
        <w:pStyle w:val="Normal"/>
        <w:rPr/>
      </w:pPr>
      <w:r>
        <w:rPr/>
      </w:r>
    </w:p>
    <w:p>
      <w:pPr>
        <w:pStyle w:val="Normal"/>
        <w:rPr/>
      </w:pPr>
      <w:r>
        <w:rPr>
          <w:rFonts w:eastAsia="Times New Roman" w:cs="Times New Roman"/>
        </w:rPr>
        <w:t xml:space="preserve">    </w:t>
      </w:r>
      <w:r>
        <w:rPr/>
        <w:t xml:space="preserve">- И пока я буду его принимать, я буду жить? </w:t>
      </w:r>
    </w:p>
    <w:p>
      <w:pPr>
        <w:pStyle w:val="Normal"/>
        <w:rPr/>
      </w:pPr>
      <w:r>
        <w:rPr/>
      </w:r>
    </w:p>
    <w:p>
      <w:pPr>
        <w:pStyle w:val="Normal"/>
        <w:rPr/>
      </w:pPr>
      <w:r>
        <w:rPr>
          <w:rFonts w:eastAsia="Times New Roman" w:cs="Times New Roman"/>
        </w:rPr>
        <w:t xml:space="preserve">    </w:t>
      </w:r>
      <w:r>
        <w:rPr/>
        <w:t>- Нет. Пока вы будете жить, вы будете его принима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9. Необходимо полностью воздерживаться от всего, что может помешать процессу самоосознания</w:t>
      </w:r>
    </w:p>
    <w:p>
      <w:pPr>
        <w:pStyle w:val="Normal"/>
        <w:rPr/>
      </w:pPr>
      <w:r>
        <w:rPr/>
      </w:r>
    </w:p>
    <w:p>
      <w:pPr>
        <w:pStyle w:val="Normal"/>
        <w:rPr/>
      </w:pPr>
      <w:r>
        <w:rPr/>
        <w:t>Есть много факторов, останавливающих наше развитие, но самым опасным является половая распущенность. В самом слове "секс" заключена философская тайна этого явления. Корень этого слова означает "разделение". Это значит, что пока наша душа отделена от Бога, пока мы считаем себя самостоятельными и независимыми - вся наша жизнь один сплошной сек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пытаемся заменить духовное единение материальными межполовыми взаимоотношениями, но два человека не могут быть вместе постоянно, поэтому материальный секс кратковременен и неудобен, все равно он заканчивается опустошением и расставанием. Но нам кажется, что если постараться, можно найти такого партнёра, с которым секс будет божественным, то есть постоянным, но, к сожалению, Бог только один, и среди наших знакомых его н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ейчас я скажу очень осторожные слова, постарайтесь понять меня правильно: духовная жизнь - это восстановление вечных взаимоотношений с Богом. Это состояние называется духовным экстазом и в миллион раз сильнее, чем все сексуальные ощущения, вместе взятые. Такое единство во взаимоотношениях с Богом имеет термин "самадхи" и имеет право называться любовью. Всё остальное в этом мире - форма вожделения или одним словом - секс.</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ообще, контроль взаимоотношений - это и есть контроль нашего развития. Один мудрец говорил, что если вы свяжетесь с человеком первого сорта - вы тоже станете человеком первого сорта, но если вы свяжетесь с человеком третьего сорта - тогда вы станете человеком пятого сорта. Делайте вывод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0. Не следует принимать больше того, что необходимо для поддержания те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 xml:space="preserve">Увидев Сократа, питающегося кореньями, один человек сказал: </w:t>
      </w:r>
    </w:p>
    <w:p>
      <w:pPr>
        <w:pStyle w:val="Normal"/>
        <w:rPr/>
      </w:pPr>
      <w:r>
        <w:rPr/>
      </w:r>
    </w:p>
    <w:p>
      <w:pPr>
        <w:pStyle w:val="Normal"/>
        <w:rPr/>
      </w:pPr>
      <w:r>
        <w:rPr/>
        <w:t xml:space="preserve">- Если бы ты служил нашему повелителю, то никогда не дошёл бы до такого состояния, чтобы питаться кореньями. </w:t>
      </w:r>
    </w:p>
    <w:p>
      <w:pPr>
        <w:pStyle w:val="Normal"/>
        <w:rPr/>
      </w:pPr>
      <w:r>
        <w:rPr/>
      </w:r>
    </w:p>
    <w:p>
      <w:pPr>
        <w:pStyle w:val="Normal"/>
        <w:rPr/>
      </w:pPr>
      <w:r>
        <w:rPr/>
        <w:t xml:space="preserve">- А если бы ты довольствовался кореньями, то не должен был бы служить своему повелителю, - возразил философ.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ругой философ, Демокрит, говорил, что бедность и богатство – суть слова для обозначения нужды и изобилия. Следовательно, кто нуждается, тот не богат, а кто не нуждается, тот не беден.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нечно же, наибольшее количество вопросов в этом разделе возникает по поводу денег. Сегодня мы немного поговорим об этом. Нас волнует чистота жизнедеятельности. Мы хотим очистить своё сознание от глупых желаний и стараемся избегать всего, что нас может осквернить, аннулировать наше развитие, которое и так далось нам нелегк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еньги являются своего рода переносчиками настроения живых существ. Соответственно, если человек отдал нам свои деньги добровольно, без обмана, с радостью и благодарностью, мы получаем все эти типы энергий в свою копилку сил. Но если деньги были получены обманным путём, с насилием, с неделанием, негодованием и недовольством, все эти эмоции нам также придётся переварить, получив соответствующие неприятности в виде беспокойств и болезн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 другой стороны, деньги оказывают на человека вредное влияние, если их количество превышает уровень духовного развития индивидуума. То есть он мало сделал за последнее время хорошего, позитивного, доброго и бескорыстного, чтобы получить за это подобное вознаграждение. Это подобно тому, что если мы не проголодались, излишне обильный обед не пойдёт нам на пользу. Как от излишней пищи мы будем болеть, страдать и испытывать приступ лени, так и от излишних денег к нам придут подобные последств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делаем интересный вывод: если человек недостаточно духовно развит, он может переварить безболезненно только небольшие суммы денег, остальные приведут лишь к моральной интоксикации, но если человек ведёт активную духовную жизнь, он вполне может усвоить и достаточно большой объём поступающих средст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оответственно, каждый должен соблюдать баланс того, что он совершает хорошего, и того, что он получает от жизни. Наше физическое, психическое и духовное здоровье будет в норме, если сумма того, что мы сделали хорошего, примерно равна той сумме, которую мы получили. А значит, если мы что-то получаем, надо тут же торопиться делать хорошие дела, чтобы нормализовать соотношение сил в нашем организм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рушение баланса в сторону недостатка денежных средств не так опасно, как их переизбыток. Такой человек постоянно находится в состоянии перегрева. Его организм физически и психически работает с перегрузкой, не справляясь с таким денежным потоком. Поэтому за небольшое время он сгорает, как предохранитель в щитке электропитания. Тело и психика человека изнашивается, жизнь становится не милой и приходит стойкая депресс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 успевая тратить поступающие деньги на хорошие дела, человек использует их в махинациях и глупостях, что ещё больше усугубляет ситуацию, доводя его или до тюрьмы, или до самоубийства, ну, в крайнем случае, до алкоголиз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итайская притча</w:t>
      </w:r>
    </w:p>
    <w:p>
      <w:pPr>
        <w:pStyle w:val="Normal"/>
        <w:rPr/>
      </w:pPr>
      <w:r>
        <w:rPr/>
      </w:r>
    </w:p>
    <w:p>
      <w:pPr>
        <w:pStyle w:val="Normal"/>
        <w:rPr/>
      </w:pPr>
      <w:r>
        <w:rPr/>
        <w:t>Один мудрец встретил царя и поразился его утомлённым видом.</w:t>
      </w:r>
    </w:p>
    <w:p>
      <w:pPr>
        <w:pStyle w:val="Normal"/>
        <w:rPr/>
      </w:pPr>
      <w:r>
        <w:rPr/>
      </w:r>
    </w:p>
    <w:p>
      <w:pPr>
        <w:pStyle w:val="Normal"/>
        <w:rPr/>
      </w:pPr>
      <w:r>
        <w:rPr/>
        <w:t>- Отчего у вас такой утомленный вид? - спросил царя мудрец.</w:t>
      </w:r>
    </w:p>
    <w:p>
      <w:pPr>
        <w:pStyle w:val="Normal"/>
        <w:rPr/>
      </w:pPr>
      <w:r>
        <w:rPr/>
      </w:r>
    </w:p>
    <w:p>
      <w:pPr>
        <w:pStyle w:val="Normal"/>
        <w:rPr/>
      </w:pPr>
      <w:r>
        <w:rPr/>
        <w:t>- Я хочу изо всех сил сделать моё царство процветающим, однако так и не могу избавиться от забот. Вот почему я выгляжу таким утомленным.</w:t>
      </w:r>
    </w:p>
    <w:p>
      <w:pPr>
        <w:pStyle w:val="Normal"/>
        <w:rPr/>
      </w:pPr>
      <w:r>
        <w:rPr/>
      </w:r>
    </w:p>
    <w:p>
      <w:pPr>
        <w:pStyle w:val="Normal"/>
        <w:rPr/>
      </w:pPr>
      <w:r>
        <w:rPr/>
        <w:t xml:space="preserve">- Ваш способ избавления от забот, мой господин, никуда не годится, - сказал мудрец. - Лиса с её пышным мехом и леопард с его пятнистой шкурой скрываются в лесах и горных пещерах, чтобы иметь покой. Они выходят наружу по ночам и отдыхают днём - на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ётся избежать капкана или сети, то разве это их вина? Их мех и шкура - вот источник их несчастий. А разве твоё царство не является такой же шкурой? Я бы посоветовал вам, мой господин, содрать с себя шкуру, очистить сердце, прогнать прочь желания и обратиться к духовному пут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1-12. Не следует отождествлять себя с физическим телом или считать своей собственностью тех, кто связан с нашим телом родственными узами. Всегда нужно помнить о том, что, пока у нас будет материальное тело, мы будем обречены на муки рождения, старости, болезней и смерти. Любые наши попытки избавиться от этих страданий материального тела ни к чему не приведут. Самое лучшее - это найти способ вновь обрести свое духовное “я”</w:t>
      </w:r>
    </w:p>
    <w:p>
      <w:pPr>
        <w:pStyle w:val="Normal"/>
        <w:rPr/>
      </w:pPr>
      <w:r>
        <w:rPr/>
      </w:r>
    </w:p>
    <w:p>
      <w:pPr>
        <w:pStyle w:val="Normal"/>
        <w:rPr/>
      </w:pPr>
      <w:r>
        <w:rPr/>
        <w:t>Священные писания предостерегают нас от осуждения других. Нам всегда кажется, что мы более правы, чем все остальные. Однако все мы невежды, только в разных областях. Но в одном мы абсолютно похожи: мы умудрились приковать себя к тому, что причиняет нам нестерпимую бол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Как только мы что-то или кого-то начинаем считать своей собственностью, это тут же начинает приносить нам проблемы и неприятности. Вообще, боль специально создана для того, чтобы указывать нам на центр проблемы. И любая боль так или иначе говорит нам о том, что мы что-то посчитали свои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апример, вы видите, как кто-то лезет через забор, и это нас не будет волновать до тех пор, пока это не окажется нашим собственным заборо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смеёмся над тем, что кто-то упал на заднее место, до тех пор, пока это место не окажется нашим собственн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легко знаем способы решения любой проблемы, пока эта проблема не возникнет в нашей собственной жизни. Даже астрологи ходят на консультации к другим астролог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м очень интересно смотреть сводку криминальных новостей, пока мы сами не станем её главными героя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Запомните: больно - значит, неправильно. Почувствовав боль, надо остановиться, найти то, к чему мы ложно привязаны, и переоценить ситуацию. Этот узел привязанности на санскрите называется хридая-грантхи, и в нашу задачу входит развязать их все. Как это сделать? Очень интересно! Узлы материальных привязанностей развязываются, если завязывать узлы духовных привязанностей. Это происходит автоматически, незаметно и безболезненн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юбое развязывание материальных узлов без одновременного развития духовных качеств является бесполезной тратой времени, аморальным и даже греховным. Развод в 60-летнем возрасте - это верх глупости, а отход к странствующей проповеди - это верх мудр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3. Не следует привязываться ни к чему, кроме того, что не обходимо для духовного прогресса</w:t>
      </w:r>
    </w:p>
    <w:p>
      <w:pPr>
        <w:pStyle w:val="Normal"/>
        <w:rPr/>
      </w:pPr>
      <w:r>
        <w:rPr/>
      </w:r>
    </w:p>
    <w:p>
      <w:pPr>
        <w:pStyle w:val="Normal"/>
        <w:rPr/>
      </w:pPr>
      <w:r>
        <w:rPr/>
        <w:t>Исследователи из Кембриджа (University of Cambridge) опросили тысячу человек и обнаружили у пятой части из них психологические и физические признаки, указывающие на наличие финансовой фобии (financial phobi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чти у половины страдальцев при столкновении с деньгами начинает бешено колотиться сердце, 15% чувствуют усталость, 12% - общее болезненное состояние, а 11% - головокруж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им образом, исследователи подсчитали, что от финансовой фобии страдают более 9 миллионов человек или 20% населения Великобритании, а особенно фобия распространена среди женщин и молодых люд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этим людям приходится иметь дело с деньгами или ценными бумагами, например, проверять баланс на счёте в банке, они испытывают беспокойство, появляются чувство вины или тоска. Причём о финансовых затруднениях в данном случае речь не идёт - это всего-навсего распоряжение и контроль над деньг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ывод прост: если мы не умеем чем-то распоряжаться правильно, это приносит нам одни беспокойства и страдания. Не умеем готовить - получится яд, не умеем общаться - получится ад, не умеем тратить деньги - просто сойдём с ума! Все энергии этого мира - это не наши энергии, и не стоит легкомысленно к ним относиться. Только ответственность и духовная зрелость позволит нам извлечь благо из того, что даётся нам по судьб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мните: существует только один путь к счастью - перестать беспокоиться о том, что не подчиняется нашей воле! И в тот момент, когда мы наконец перестаём бороться с неизбежным, освобождается энергия, которая делает нашу жизнь насыщенной и богат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4. Не нужно привязываться к жене, детям и дому сильнее, чем рекомендуется в богооткровенных писаниях</w:t>
      </w:r>
    </w:p>
    <w:p>
      <w:pPr>
        <w:pStyle w:val="Normal"/>
        <w:rPr/>
      </w:pPr>
      <w:r>
        <w:rPr/>
      </w:r>
    </w:p>
    <w:p>
      <w:pPr>
        <w:pStyle w:val="Normal"/>
        <w:rPr/>
      </w:pPr>
      <w:r>
        <w:rPr/>
        <w:t xml:space="preserve">Один немецкий ученый вычислил формулу счастливых отношений. Она предельно проста: каждое критическое замечание в адрес партнера должно быть компенсировано пятью комплиментами. Именно такое соотношение способно удерживать пары и увеличивать потенциал счастья. Учёный особенно настаивает на применении его формулы в критических ситуациях, таких, как потеря работы, конфликты, тяжелая болезнь и даже рождение ребенка, поскольку они вызывают стресс, нарушающий баланс 5:1, и способны привести к разрыву отношени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 мы должны осознавать, что любые отношения в этом мире временны, однако это не должно делать нас безответственными, циничными и грубыми. Надо любить живых, пока они находятся с нами, понимая, что всё равно придётся расстаться. Такое гармоничное понимание возвысит наши отношения на новый уровень осознания своих обязанностей и вечности души. Это и есть настоящая йога - проявлять свою заботу о том, кто сейчас находится рядом с нами, а не ожидать, что мы все скоро расстанемся и умрё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5. Не следует радоваться или огорчаться из-за того, что представляется нам желательным или нежелательным, зная, что источником этих эмоций является ум</w:t>
      </w:r>
    </w:p>
    <w:p>
      <w:pPr>
        <w:pStyle w:val="Normal"/>
        <w:rPr/>
      </w:pPr>
      <w:r>
        <w:rPr/>
      </w:r>
    </w:p>
    <w:p>
      <w:pPr>
        <w:pStyle w:val="Normal"/>
        <w:rPr/>
      </w:pPr>
      <w:r>
        <w:rPr/>
        <w:t xml:space="preserve">За время жизни кожа человека сменяется примерно 1000 раз. Так и ум меняет своё состояние в связи с естественными сменами материальных качеств - гун материальной природы. Это похоже на смену цветов прожектора в театре. Разноцветные стёкла окрашивают свет лампы каждую секунду в новый оттенок, и наше восприятие реальности видоизменяется. Но всё возвращается на круги своя, и однажды мы видим всё в том же самом цвете, что и раньше. Поэтому разумный человек старается не попадать под временное воздействие своего собственного ума и не принимает скоропалительных решений. Он обращается за советом к мудрецам или книгам мудрости, чтобы увидеть то, что происходит в свете духовного разума, не осквернённого влиянием материальных энерги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уховное трактаты являются своего рода отрезвителями нашего сознания, приводя его в норму, задавая эталон правильного мышления, поведения в той или иной ситуации. В наших руках настроить собственное мышление на возвышенный лад великих мудрецов. Для этого надо утром и вечером сесть и сосредоточенно прочитать несколько историй из соответствующих трактатов, чтобы вернуть своё сознание в состояние трезвого мышления. Так мы сможем постоянно видеть ту планку, к которой должны стремиться. И это уже много для нашего неуравновешенного состоя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6. Необходимо стать чистым преданным Абсолютной Истины и служить Ей с полной сосредоточенностью</w:t>
      </w:r>
    </w:p>
    <w:p>
      <w:pPr>
        <w:pStyle w:val="Normal"/>
        <w:rPr/>
      </w:pPr>
      <w:r>
        <w:rPr/>
      </w:r>
    </w:p>
    <w:p>
      <w:pPr>
        <w:pStyle w:val="Normal"/>
        <w:rPr/>
      </w:pPr>
      <w:r>
        <w:rPr/>
        <w:t xml:space="preserve">Человек - единственный представитель животного мира, способный рисовать прямые линии. И в этом наше спасение - построить прямой и быстрый план достижения духовного совершенства. Мы должны принять Абсолютную Истину своим ориентиром в жизни и всё сверять с ней на качественное единство. Что бы ни происходило, мы должны понимать, приближает это нас к Истине или отдаляет. Очищаем мы своё сердце или деградируе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можем быть либо преданными Абсолютной Истины, либо преданными иллюзии. Выбор за нами. Если мы преданны Истине, все наши результаты тоже будут истинными. Но если мы преданы иллюзии, всё, чего мы достигнем, - тоже будет иллюзорн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7. Нужно развивать в себе вкус к уединенной жизни в тихом и спокойном месте, атмосфера которого способствует духовной практике, и избегать людных мест, где собираются материалисты</w:t>
      </w:r>
    </w:p>
    <w:p>
      <w:pPr>
        <w:pStyle w:val="Normal"/>
        <w:rPr/>
      </w:pPr>
      <w:r>
        <w:rPr/>
      </w:r>
    </w:p>
    <w:p>
      <w:pPr>
        <w:pStyle w:val="Normal"/>
        <w:rPr/>
      </w:pPr>
      <w:r>
        <w:rPr/>
        <w:t xml:space="preserve">Величайшее добро, какое ты можешь сделать для другого, это не просто поделиться с ним своими богатствами, но и открыть для него его собственные богатства, - говорил Бенджамин Дизраэл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Тихое и спокойное место - это не горы и не пещеры, это собрания людей, которые вам не завидуют. И чем больше таких людей вокруг нас, тем спокойнее и безопаснее это место. Поэтому старайтесь как можно чаще встречаться с такими людьми, принявшими Абсолютную Истину в своём сердце и относящимися  к вам, как к своему родственнику, одному из бесконечных сыновей и дочерей Бога в этом мире. Такое место является идеальным для медитации и самосовершенствова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казавшись же в одиночестве, нам придётся встретиться с полчищами наших глупых надежд, планов и желаний. Они окружат нас и будут водить хоровод до тех пор, пока мы не сойдём с ума или не посчитаем себя Богом во плоти, что в принципе одно и тож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18. Нужно стать ученым или философом и изучать духовную науку, осознав, что материальному знанию приходит конец со смертью тела, духовное же знание вечно и неизменно</w:t>
      </w:r>
    </w:p>
    <w:p>
      <w:pPr>
        <w:pStyle w:val="Normal"/>
        <w:rPr/>
      </w:pPr>
      <w:r>
        <w:rPr/>
      </w:r>
    </w:p>
    <w:p>
      <w:pPr>
        <w:pStyle w:val="Normal"/>
        <w:rPr/>
      </w:pPr>
      <w:r>
        <w:rPr/>
        <w:t>Во всём необходима гармония. Человек должен уметь читать, писать и постигать определённые науки, чтобы соответствовать культурному уровню своего времени. Но если его интересует только материальное знание, его развитие становится не гармоничным и всё полученное им образование аннулируется. Поэтому смысл всех материальных достижений закрепляется при соответствующем развитии в духовном направлен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атериальное знание является стенами здания нашей жизни, а духовное - фундаментом. Нет фундамента - и никакие стены не устоят, и только после того, как установлена гармония между фундаментом и стенами, можно закончить постройку своего дома, накрыв его крышей, вставив двери и окна. Это значит, что человек может использовать все свои материальные знания в духовных целях. Фактически его дом превращается в хр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наше развитие началось в раннем возрасте и наша духовная практика достаточно интенсивна, очень хорошо достичь пика материального образования в самом начале жизни, получить учёные степени и использовать эти достижения всю свою жизнь. Это даст вам возможность веско и обосновано представлять те идеи, которые вы считаете актуальными и необходимыми современному человеку. Не потеряйте время и не делайте перерывов в образовании. Это даст вам силу, уверенность и вес в современной системе ценност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а мантра гласит, что духовное знание, "видью", необходимо получить от особого человека - "дхиры". Слово "дхира" на санскрите означает “невозмутимый”, тот, кого не беспокоят материальные планы и идеи. Но до тех пор, пока человек не достигнет совершенства в духовном развитии, он не сможет постоянно сохранять такую волшебную невозмутимость. Человек-дхира понимает, что материальные тело и ум не являются его истинным и вечным телом. Это временная оболочка, на которую не стоит обращать слишком много внимания. Но дхира знает, что настоящая гармония состоит в том, чтобы знать, что это тело не наше, но использовать его самым практичным образом, дабы извлечь максимальную пользу из такой невыгодной для нас сделк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предназначены для того, чтобы общаться с живыми душами и испытывать от этого общения блаженство. Но большинство душ в этом мире спит, поэтому нам приходится общаться с их телами, которые по своей сути мертвы. Это мир мертвецов, и если нам повезёт, мы встретим несколько проснувшихся или просветленных для того, чтобы начать настоящие взаимоотношения. Пока мы общаемся с трупами - мы мертвы. Общение с живыми пробуждает нас от материальной комы и мы начинаем вспоминать, кто мы такие есть на самом дел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тать таким дхирой можно только со смирением слушая истинного духовного учителя, который является полностью проснувшимся, живым и способным разбудить других. От слова Будда произошло слово будильник. Такой человек способен разбудить других. Его речь как звонок пожарной сирены, и на многих это действует отпугивающе, так как не многие готовы проснуться и сразу встать с кровати. Большинство привыкло понежится в постели лет этак с пятнадцать. И такое расслабление после пробуждения на санскрите называется "каништха-адхикара". Это значит, что человек открыл глаза, а идти на работу ещё не хоч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дхира - тот, у кого нет видения дхиры, не имеет права давать наставления и руководить другими. Современные политики, объявляющие себя великими мудрецами, на самом деле спят самым крепким сном. Разве смогут они направить людей на истинный путь самоосознания? Вести за собой имеет право только человек-дхира. За любым другим лучше не идти ни при каких обстоятельствах, так как любой адхира - "близкий родственник Ивана Сусанина..."</w:t>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ОДИННАДЦАТАЯ</w:t>
      </w:r>
    </w:p>
    <w:p>
      <w:pPr>
        <w:pStyle w:val="Normal"/>
        <w:rPr/>
      </w:pPr>
      <w:r>
        <w:rPr/>
      </w:r>
    </w:p>
    <w:p>
      <w:pPr>
        <w:pStyle w:val="Normal"/>
        <w:rPr/>
      </w:pPr>
      <w:r>
        <w:rPr/>
        <w:t>видйам чавидйам ча йас</w:t>
      </w:r>
    </w:p>
    <w:p>
      <w:pPr>
        <w:pStyle w:val="Normal"/>
        <w:rPr/>
      </w:pPr>
      <w:r>
        <w:rPr/>
      </w:r>
    </w:p>
    <w:p>
      <w:pPr>
        <w:pStyle w:val="Normal"/>
        <w:rPr/>
      </w:pPr>
      <w:r>
        <w:rPr/>
        <w:t>тад ведобхайа саха</w:t>
      </w:r>
    </w:p>
    <w:p>
      <w:pPr>
        <w:pStyle w:val="Normal"/>
        <w:rPr/>
      </w:pPr>
      <w:r>
        <w:rPr/>
      </w:r>
    </w:p>
    <w:p>
      <w:pPr>
        <w:pStyle w:val="Normal"/>
        <w:rPr/>
      </w:pPr>
      <w:r>
        <w:rPr/>
        <w:t>авидйайа мртйум тиртва</w:t>
      </w:r>
    </w:p>
    <w:p>
      <w:pPr>
        <w:pStyle w:val="Normal"/>
        <w:rPr/>
      </w:pPr>
      <w:r>
        <w:rPr/>
      </w:r>
    </w:p>
    <w:p>
      <w:pPr>
        <w:pStyle w:val="Normal"/>
        <w:rPr/>
      </w:pPr>
      <w:r>
        <w:rPr/>
        <w:t>видйайамртам ашну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Вырваться из круговорота рождений и смертей и в полной мере насладиться даром бессмертия может только тот, кто способен одновременно понять процесс погружения в невежество и процесс совершенствования трансцендентного 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В этом мире действуют неумолимые законы, которые следует знать и понимать. Между знанием и пониманием существует значительная разница. Например, один из законов материальной природы устанавливает любому объекту этого мира свой срок существования. Поэтому ещё никому не удалось избежать смерти. Несмотря на то, что никто не хочет умирать, никто не хочет стареть и болеть, этот закон неумолим и спорить с ним бесполезно. Вроде бы все об этом знают, но понимают ли, вот в чём вопрос! И судя по всему, понимают явно немног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чём выражается это непонимание? В бесконечных и бесполезных усилиях человечества найти способ избавиться от смерти или хотя бы как можно дальше отодвинуть этот пренеприятный факт. Однако установленные не нами законы природы всех живых существ этого мира обрекают на старость, болезни и смерть. И не смотря на все усилия, прогресс материальной науки не решил этих проблем. Может быть, я кого-то разочарую, но с помощью материальной науки можно изобрести всё, что угодно, так или иначе связанное с приближением смерти, атомную бомбу, например, но наука не в силах открыть ничего, что поможет человеку вырваться из лап старости, болезней и смер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можем задаться вопросом: «Почему всё так печально в этом мире, зачем нас поставили перед фактом смерти и старости?» Но это единственный способ заставить нас задуматься о смысле жизни. И если у нас это получится, значит, мы сможем её изменить. А самое интересное заключается в том, что несмотря на то, что смерть очевидна, реальна и окружает нас со все сторон, большинство людей старается её изо всех сил не замечать. Сегодня я ехал на междугороднем автобусе, дорога обледенела, и я увидел одну страшную аварию, затем другую и после этого уже не мог спать, ехал и думал  том, что я ещё не сделал в этой жизни, но все остальные спокойно спали, даже не предполагая, что наш автобус может также легко постигнуть подобная учас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мешает человеку задуматься о смысле жизни, о законах этого мира, о своём предназначении и первоочередных задачах? То, о чём мы сегодня хотим подробно поговорить: зависть - неизменный наш спутник с самого рожде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w:t>
      </w:r>
    </w:p>
    <w:p>
      <w:pPr>
        <w:pStyle w:val="Normal"/>
        <w:rPr/>
      </w:pPr>
      <w:r>
        <w:rPr/>
      </w:r>
    </w:p>
    <w:p>
      <w:pPr>
        <w:pStyle w:val="Normal"/>
        <w:rPr/>
      </w:pPr>
      <w:r>
        <w:rPr/>
        <w:t>Два живых существа являются самыми опасными: змея и завистник, но из них завистник опаснее, так как змею можно хоть как-то успокоить. От змеи можно убежать, а завистник никогда не выпустит вас из поля своего зрения. Змею можно накормить - завистник никогда не подобреет, даже наевшись. По этому признаку, кстати, раньше определяли завистника: может ли он съесть всё угощение. Так от благородства осталась только традиция пить до дна. Змею можно убить - завистника не убьёшь, он из зависти родится прямо в нашей семье или в семье соседа. Как бы мы ни боролись с завистником, он только набирает от этого свою сил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в первую очередь запомним, что не надо кормить змею на своём дворе, она всё равно кого-нибудь укусит. Держите дистанцию, змея бросается быстро и далеко. А как узнать змею? По шипению и глазам. Зависть не может сдерживать завистливый шёпот и ненавидящий, сконцентрированный на вас взгля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Однажды учитель привел своих учеников к полю, где на протяжении многих месяцев один фермер пытался выкопать колодец. Он проделывал следующее: начав копать в одном месте, он отходил в сторону на пять-десять шагов и начинал копать вновь. Не найдя воду, он начинал копать в новом месте. Фермер уже выкопал восемь ям и рыл девятую, испортив тем самым всё своё пол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читель сказал своим ученикам: «Не будьте похожими на этого глупца. Если бы он направил всю свою энергию на копание одного колодца, то давно уже нашел бы воду, как бы глубоко она ни находилась. Он бесполезно растратил свою энергию». Так и завистник вместо того, чтобы добиться чего-то стоящего в своей жизни, растрачивает все свои силы на борьбу с конкурента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 причина разнообразия</w:t>
      </w:r>
    </w:p>
    <w:p>
      <w:pPr>
        <w:pStyle w:val="Normal"/>
        <w:rPr/>
      </w:pPr>
      <w:r>
        <w:rPr/>
      </w:r>
    </w:p>
    <w:p>
      <w:pPr>
        <w:pStyle w:val="Normal"/>
        <w:rPr/>
      </w:pPr>
      <w:r>
        <w:rPr/>
        <w:t>Когда одно живое существо начинает завидовать другому живому существу, оно хочет от него чем-то отличаться. Это основа появления такого разнообразия живых форм и их раскрасок в материальном мире. Дарвин бы, конечно, удивился такому определению, но именно зависть является движущей силой эволюции. Посмотрите вокруг, кого там только нет: бабочки, бегемоты, пингвины, верблюды, цветы, акулы, морские ежи... Всего разных вариантов такой зависти насчитывается 8400000. Мы можем сделать первый вывод: именно скромность поможет нам в первую очередь избавиться от зави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не значит, что человек должен быть нечистоплотным, растрёпанным и неаккуратным, нет, это значит, что он должен добровольно выйти из сумасшедшего соревнования за отличие от всех. Человек может покупать то, что ему нравится в его ценовом диапазоне, но так, чтобы не привлекать к себе слишком много внимания. Внешний вид должен быть вдохновляющий, а не вызывающий. На что вызывающий? Вызывающий на схватку за отличие друг от друга. Но это схватка не на разум, а схватка на зависть. И победит самый завистливый с призом - ненавистью и злорадств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енщины на Востоке удивительно просто разрешили вопрос отличия друг от друга с помощью разнообразия ткани. Очень трудно встретит двух женщин в одном и том же сари, хотя стоимость их может быть совсем невелика. Там же, кстати, принято наряжаться внутри семьи для собственного мужа, а если он в отъезде, то носить скромное, зачастую нейтрально-белое сари, абсолютно не привлекающее к себе внима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мните: когда человек хочет стать привлекательным - первым к нему привлекаются проблемы! Такая низкосортная привлекательность вызывает в других нехорошие чувства, а стать привлекательным мудрецом и вдохновлять других на простоту и аскетичность не так-то прост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шибка проста: цель жизни не стать привлекательным для противоположного пола и не выиграть в борьбе за отличность от других, а самому привлечься духовностью, чистотой, святостью и Богом... Не привлекать - а привлечься! И тогда происходит чудо - такой человек становится привлекательным для все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 причина тяжёлой кармы</w:t>
      </w:r>
    </w:p>
    <w:p>
      <w:pPr>
        <w:pStyle w:val="Normal"/>
        <w:rPr/>
      </w:pPr>
      <w:r>
        <w:rPr/>
      </w:r>
    </w:p>
    <w:p>
      <w:pPr>
        <w:pStyle w:val="Normal"/>
        <w:rPr/>
      </w:pPr>
      <w:r>
        <w:rPr/>
        <w:t>Основная проблема зависти состоит в том, что борясь за отличительность, человек начинает мешать другим совершать их благие поступки. А значит, мы становимся препятствием на чужом пути развития. Вместо того, чтобы заниматься своей целью жизни, мы начинаем мешать другим. Это не просто глупость - это преступление, и наша фамилия попадает в чёрный список. Когда мы будем приближаться к чему-то значительному в этой жизни, нас не пустят принять в этом участие, чтобы мы ничего не испортили. Жизнь становится серой и неинтересной. Это состояние называется - "вне игр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 стоит попадать в чёрный список людей этой планеты. У судьбы тоже есть свой фэйс-контроль... И судьба устраивает интереснейшие игры, подготавливая встречи с интересными людьми, подстраивая интереснейшие ситуации, которые учат разуму и милосердию, даёт возможность прожить жизнь в центре событий, но если мы завистливы - вход будет закры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умасшествие состоит в том, что мы боремся за то, что и так уже есть. Мы уже разные, мы уже отличны друг от друга. Проблема состоит в том, что мы пытаемся сравнивать и взвешивать эти отличия, не надо этого делать. Индивидуальность не оценивается - она только принимается. Оценивать индивидуальность - это сравнивать оперу с велосипед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проявляется зависть?</w:t>
      </w:r>
    </w:p>
    <w:p>
      <w:pPr>
        <w:pStyle w:val="Normal"/>
        <w:rPr/>
      </w:pPr>
      <w:r>
        <w:rPr/>
      </w:r>
    </w:p>
    <w:p>
      <w:pPr>
        <w:pStyle w:val="Normal"/>
        <w:rPr/>
      </w:pPr>
      <w:r>
        <w:rPr/>
        <w:t>В первую очередь, через глупые разговоры, через сплетни и обсуждения других. Зависть вытекает, как яд из зубов змеи, через нашу речь. Поэтому сразу получаем ещё один хороший совет: сдержанность в речи помогает избавиться от зависти. Каждое слово, высказанное против человека, которому мы позавидовали, поливает наш сорняк зависти и делает его более крепким и сильны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душится молчанием, она будет вырываться, сопротивляться, не сдаваться, но не стоит ее жалеть. Только терпеливым молчанием, сдержанностью можно удушить врага в собственном сердц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самое интересное проявление зависти - это равнодушие. Как мы реагируем на трудности другого человека? Способны ли мы пройти мимо чужой беды? Что появляется в нашем сердце: сострадание, сочувствие или раздражение? Я видел, как человека сбила машина, он лежал на дороге, а ему кричали: чё разлёгся, сбили - отползи, не мешай другим... Каковы лозунги такого проявления зависти? "Это не наше дело", "Меня это не касается", "Сам влип, сам и разбирайся", "А я здесь причё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помните: нейтральные отношения - это самые завистливые отношения, в самой опасной форме зависти - безразличии... Безразличный человек - это не пахнущий цветок, просто пустыш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основана на изначальном желании живого существа руководить и наслаждаться. Человек хочет руководить и наслаждаться и поэтому завидует тем, кто уже руководит и наслаждается, или тому, кто делает это лучше его. Поэтому в основе избавления от зависти лежит простота, отречение и умение вовремя уйти из руковод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появляется зависть на 100%, если над человеком посмеяться. Никогда ни над кем не смейтесь. Насмехающийся человек - рассадник зависти. Особенно это относится к женщинам, у них это получается особенно эффективно. Насмешка  - это объявление войны, и каждый, кто её услышит, станет нашим врагом и, может быть, на всю жиз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нтересно также двойственное проявление зависти. С одной стороны, она маскирует собственную некомпетентность перед самим собой, с другой стороны, она открывает все наши недостатки перед други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Физиологическое проявление</w:t>
      </w:r>
    </w:p>
    <w:p>
      <w:pPr>
        <w:pStyle w:val="Normal"/>
        <w:rPr/>
      </w:pPr>
      <w:r>
        <w:rPr/>
      </w:r>
    </w:p>
    <w:p>
      <w:pPr>
        <w:pStyle w:val="Normal"/>
        <w:rPr/>
      </w:pPr>
      <w:r>
        <w:rPr/>
        <w:t>Кислый вкус - это вкус зависти. Он присущ завистливому человеку и очень нравится ему. Лицо завистливого человека легко узнать по кислому выражению. Одновременно с этим кислая зависть вызывает активизацию сознания, делает ум острым, чтобы бороться с тем, кому завидуешь. Поэтому не всегда острый ум - признак разума, зачастую это просто последствия зависти. И последний вариант проявления зависти - это сожаление и негодование. Завистливый человек всегда сожалеет о своём положении и негодует, видя успехи других, считая их незаслуженны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и сотрудничество</w:t>
      </w:r>
    </w:p>
    <w:p>
      <w:pPr>
        <w:pStyle w:val="Normal"/>
        <w:rPr/>
      </w:pPr>
      <w:r>
        <w:rPr/>
      </w:r>
    </w:p>
    <w:p>
      <w:pPr>
        <w:pStyle w:val="Normal"/>
        <w:rPr/>
      </w:pPr>
      <w:r>
        <w:rPr/>
        <w:t>Это не мир одиночества и эгоизма, это мир сотрудничества, и первое, что мешает нам жить в мире сотрудничества, - та самая зависть. До тех пор, пока у нас есть это качество,  мы не сможем радоваться успеху других. А значит, и не сможем вступать другом  с другом во взаимовыгодные отношения. Мир для такого человека превращается в пустыню, наполненную невидимыми врагами. Он ото всех ждёт подвоха и никому не верит. Фактически жить в зависти - это уже жить в ад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етоды избавления</w:t>
      </w:r>
    </w:p>
    <w:p>
      <w:pPr>
        <w:pStyle w:val="Normal"/>
        <w:rPr/>
      </w:pPr>
      <w:r>
        <w:rPr/>
      </w:r>
    </w:p>
    <w:p>
      <w:pPr>
        <w:pStyle w:val="Normal"/>
        <w:rPr/>
      </w:pPr>
      <w:r>
        <w:rPr/>
        <w:t>Есть один практичный способ избавления от зависти - надо заботиться о том, кому завидуешь. В другом варианте можно заботиться о той социальной прослойке, к которой относится тот, кому мы завидуем. Как? Это каждый должен сам для себя решить и пробовать, ошибаться, делать выводы и делиться своим опытом с други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и любовь - вечные враги, и они не могут быть вместе в одном и том же сердце, поэтому между ними постоянно идёт борьба за выживание. И чем больше мы любим людей, тем меньше места остаётся в нашем сердце для зависти, тем слабее она по отношению к нашей любви. Любовь - это яд для зависти. Пусть во всех уголках нашего сердца будет немножко этого яда - яда любв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самым практичным методом избавления от зависти является воспитание ребёнка в духе уважения к старшим. В ведических трактатах утверждается: тот, кто с радостью внимает наставлениям отца и прилагает все усилия к тому, чтобы следовать им, - легко избавится от зависти в своём сердце (ШБ 3.13.10).</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t>Зависть проявляется на разных уровнях:</w:t>
      </w:r>
    </w:p>
    <w:p>
      <w:pPr>
        <w:pStyle w:val="Normal"/>
        <w:rPr/>
      </w:pPr>
      <w:r>
        <w:rPr/>
      </w:r>
    </w:p>
    <w:p>
      <w:pPr>
        <w:pStyle w:val="Normal"/>
        <w:rPr/>
      </w:pPr>
      <w:r>
        <w:rPr/>
        <w:t xml:space="preserve">- сознания (осознание своего более низкого статуса, чем у других, который нас не устраивает); </w:t>
      </w:r>
    </w:p>
    <w:p>
      <w:pPr>
        <w:pStyle w:val="Normal"/>
        <w:rPr/>
      </w:pPr>
      <w:r>
        <w:rPr/>
      </w:r>
    </w:p>
    <w:p>
      <w:pPr>
        <w:pStyle w:val="Normal"/>
        <w:rPr/>
      </w:pPr>
      <w:r>
        <w:rPr/>
        <w:t xml:space="preserve">- эмоционального переживания (чувство досады, раздражения, злобы, агрессии и др.); </w:t>
      </w:r>
    </w:p>
    <w:p>
      <w:pPr>
        <w:pStyle w:val="Normal"/>
        <w:rPr/>
      </w:pPr>
      <w:r>
        <w:rPr/>
      </w:r>
    </w:p>
    <w:p>
      <w:pPr>
        <w:pStyle w:val="Normal"/>
        <w:rPr/>
      </w:pPr>
      <w:r>
        <w:rPr/>
        <w:t>- реального поведения (разрушение, устранение предмета зависти или насил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если человеку изначально, в процессе воспитания, привили сознание ученика и его устраивает этот статус - зависть не проходит даже первый этап развития. С другой стороны, ребёнка надо научить не сравнивать других с собой, а благодарить. Ребёнок должен научиться сразу говорить слово "спасибо", а не думать "а за что, собственно говоря", "что он для меня такого сделал?".  В этом, кстати, смысл школьной формы, она устраняет эффект сравнения себя с другими. Если зависть не укоренится в сердце ребёнка с малолетства, потом проще будет с ней работать и жи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ругой интересный метод, разработанный несколько тысячелетий назад, - это знание и исполнение своих обязанностей. Сомнительная идея всех уровнять - мешает исполнять свои обязанности. Так яд зависти разливается по социальному организму. Этот мир - место для демократии, потому что в основе демократии лежит зависть. Учитель и ученик, старший и младший, руководитель и подчинённый не могут одинаково относиться друг к другу. Демократия - это прямой путь к деградац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Солнце и Луна вначале одинаково ярко и сильно освещали землю. Но Луна захотела первенствовать.</w:t>
      </w:r>
    </w:p>
    <w:p>
      <w:pPr>
        <w:pStyle w:val="Normal"/>
        <w:rPr/>
      </w:pPr>
      <w:r>
        <w:rPr/>
      </w:r>
    </w:p>
    <w:p>
      <w:pPr>
        <w:pStyle w:val="Normal"/>
        <w:rPr/>
      </w:pPr>
      <w:r>
        <w:rPr>
          <w:rFonts w:eastAsia="Times New Roman" w:cs="Times New Roman"/>
        </w:rPr>
        <w:t xml:space="preserve">   </w:t>
      </w:r>
      <w:r>
        <w:rPr/>
        <w:t>- Господи! - сказала она. - Нехорошо, что свет солнца равен моему свету, так как никто теперь не может отличить Солнце от Луны.</w:t>
      </w:r>
    </w:p>
    <w:p>
      <w:pPr>
        <w:pStyle w:val="Normal"/>
        <w:rPr/>
      </w:pPr>
      <w:r>
        <w:rPr/>
      </w:r>
    </w:p>
    <w:p>
      <w:pPr>
        <w:pStyle w:val="Normal"/>
        <w:rPr/>
      </w:pPr>
      <w:r>
        <w:rPr>
          <w:rFonts w:eastAsia="Times New Roman" w:cs="Times New Roman"/>
        </w:rPr>
        <w:t xml:space="preserve">   </w:t>
      </w:r>
      <w:r>
        <w:rPr/>
        <w:t>- Хорошо же! - изрёк Всевышний. - Отныне всякий отличит вас, ибо за твою спесь и зависть я уменьшаю твой св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ять вещей, которые разрушают мир: зависть, безбожие под вывеской религии, отречение от своих обязанностей, несправедливые войны и напрасная трата денег и других энергий. Особенно разрушителен завистливый человек в одежде практикующего духовное развитие. Он огорчается, когда видит успехи другого развивающегося. Такого человека называют "Кали-чела" - это человек, одетый в духовное, но с завистью в сердц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Зависть не даёт нам увидеть хорошее в другом человеке, а значит, мы не видим вокруг себя учителей и не можем учиться и развиваться. А для того, чтобы понять, есть у нас зависть или нет, надо оказаться в обществе независтливого человека. Это и больно, и полезно, поэтому не каждый на это решится, но без этого развиваться просто невозможн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в конце концов, зависть - чувство, что я сам могу сделать всё и мне никто не нужен. Поэтому чем больше мы делаем, тем меньше зависти остаётся в нашем сердце, так как всё понятнее становится собственная беспомощность и ошибочность. Работать надо - труд лечит от зави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r>
    </w:p>
    <w:p>
      <w:pPr>
        <w:pStyle w:val="Normal"/>
        <w:rPr/>
      </w:pPr>
      <w:r>
        <w:rPr/>
        <w:t>В кузнице отремонтировали две сохи. Они выглядели одинаково. Одна из них осталась стоять в углу сарая. Её жизнь была легче, чем жизнь другой сохи, которую крестьянин на следующее утро погрузил на телегу и привёз на поле. Там она стала красивой и блестящей. Когда обе сохи вновь встретились в сарае, они с удивлением посмотрели друг на друга. Соха, которую не употребляли в дело, была покрыта ржавчиной. С завистью она смотрела на блестящую подругу:</w:t>
      </w:r>
    </w:p>
    <w:p>
      <w:pPr>
        <w:pStyle w:val="Normal"/>
        <w:rPr/>
      </w:pPr>
      <w:r>
        <w:rPr/>
      </w:r>
    </w:p>
    <w:p>
      <w:pPr>
        <w:pStyle w:val="Normal"/>
        <w:rPr/>
      </w:pPr>
      <w:r>
        <w:rPr>
          <w:rFonts w:eastAsia="Times New Roman" w:cs="Times New Roman"/>
        </w:rPr>
        <w:t xml:space="preserve">   </w:t>
      </w:r>
      <w:r>
        <w:rPr/>
        <w:t>- Скажи, как ты стала такой красивой? Ведь мне так хорошо было в тишине сарая стоять в своём углу.</w:t>
      </w:r>
    </w:p>
    <w:p>
      <w:pPr>
        <w:pStyle w:val="Normal"/>
        <w:rPr/>
      </w:pPr>
      <w:r>
        <w:rPr/>
      </w:r>
    </w:p>
    <w:p>
      <w:pPr>
        <w:pStyle w:val="Normal"/>
        <w:rPr/>
      </w:pPr>
      <w:r>
        <w:rPr>
          <w:rFonts w:eastAsia="Times New Roman" w:cs="Times New Roman"/>
        </w:rPr>
        <w:t xml:space="preserve">   </w:t>
      </w:r>
      <w:r>
        <w:rPr/>
        <w:t>- Это безделье тебя изувечило, а я стала красивой от труд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завершение</w:t>
      </w:r>
    </w:p>
    <w:p>
      <w:pPr>
        <w:pStyle w:val="Normal"/>
        <w:rPr/>
      </w:pPr>
      <w:r>
        <w:rPr/>
      </w:r>
    </w:p>
    <w:p>
      <w:pPr>
        <w:pStyle w:val="Normal"/>
        <w:rPr/>
      </w:pPr>
      <w:r>
        <w:rPr/>
        <w:t xml:space="preserve">Почему мы так много говорим о зависти? Потому что завистливый человек никогда и ни за что не сможет понять Бога и своё предназначение. Как так может быть? Очень просто - зависть не даёт нам увидеть тех, кто по-настоящему велик, чист и свят, а значит, мы лишаемся возможности найти настоящего учителя, того, за кем идти. Зависть - это радоваться тому, что вокруг все ниже нас, и неприятие того, что кто-то становится выше, а значит, путь развития закрыт на все замк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 зависть последней уходит из сердца, но когда она уходит, в сердце человека приходит святость. Выбор за нами: всю жизнь прожить со змеёй в сердце или отказаться от всех глупостей, зависти, гордости, вожделения и других пороков и стать святыми. Когда яд зависти уходит из тела человека, даже на физическом плане у него пропадает плохой запах. Зависть плохо пахнет, и не поможет никакой дезодорант, так как причина плохого запаха  -  гниль в сердц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конце концов, зависть бесперспективна! Почему? Потому что зависть - это желание быть первым, но место первого уже занято и никогда не освободится, потому что первый - это Бог, и он любит нас, несмотря на всю нашу зависть. А в духовном мире даже растения не завидуют друг друг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висть отрицает всё. Если в любви есть зависть - это не любовь. Если в дружбе - это не дружба. Если в религии - это не религия. Если в бизнесе - это не бизнес. Если в нашем сердце - это не сердце, это помой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нет лучшего способа избавления от зависти, чем молитвенная практика, в той духовной традиции, которую вы принимаете всем сердц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суры</w:t>
      </w:r>
    </w:p>
    <w:p>
      <w:pPr>
        <w:pStyle w:val="Normal"/>
        <w:rPr/>
      </w:pPr>
      <w:r>
        <w:rPr/>
      </w:r>
    </w:p>
    <w:p>
      <w:pPr>
        <w:pStyle w:val="Normal"/>
        <w:rPr/>
      </w:pPr>
      <w:r>
        <w:rPr/>
        <w:t>Человек, который хочет победить смерть материальными методами, называется "асура". Самым известным асурой является историческая личность по имени Хираньякашипу. Это был великий царь, захвативший весь мир и решивший достичь бессмертия любым путём. Для этого он занялся  настолько суровым видом медитации, что все жители этого мира пришли в ужас. Они не могли ни есть, ни спать. Было такое чувство, что мир сейчас взорвётся от напряжения. В этот момент к нему явился творец этого мира Брахма, и Хираньякашипу попросил его сделать его "амарой", т.е. бессмертным. Брахма изо всех сил пытался ему объяснить, что никто в этом мире не может обладать бессмертием. Да, можно жить очень долго, но не бесконечн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Для чего таким людям вечная жизнь? Ответ в самом имени Хираньякашипу. Хиранья означает "золото", а кашипу - "мягкая постель и противоположный пол" - вот что делает человека "асурой", худшим из людей. Для достижения всех этих низменных целей необходимо постоянно хитрить и обманывать. И Хираньякашипу решил схитрить по-крупному, он попросил у Брахмы благословения, чтобы его не смог убить ни человек, ни животное, ни полубог, ни какое-либо иное живое существо, относящееся к любому из 8400000 видов жизни. Он также попросил сделать так, чтобы его не могли убить ни на земле, ни в воздухе, ни в воде и никаким оружие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му казалось, что смерть можно обмануть, но не смотря на все его уловки, ничего не получилось. Он был убит Верховным Господом в образе получеловека-полульва, Нрисимха-дева. Чтобы убить его, не понадобилось никакого оружия - его убили когтями. Он был убит не на земле, не в воде и не в воздухе, а на коленях этого удивительного живого существа, которого он не мог даже вообразить в своих сн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ывод: если уж царю всего мира не получилось ни за какие деньги и знакомства вымолить себе бессмертие, то что уж говорить о нас, малюсеньких живых существах, которые не могут позволить себе даже купить то, что они хотят, в соседнем магаз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екомендации от "Шри Ишопанишад"</w:t>
      </w:r>
    </w:p>
    <w:p>
      <w:pPr>
        <w:pStyle w:val="Normal"/>
        <w:rPr/>
      </w:pPr>
      <w:r>
        <w:rPr/>
      </w:r>
    </w:p>
    <w:p>
      <w:pPr>
        <w:pStyle w:val="Normal"/>
        <w:rPr/>
      </w:pPr>
      <w:r>
        <w:rPr/>
        <w:t>“</w:t>
      </w:r>
      <w:r>
        <w:rPr/>
        <w:t>Шри Ишопанишад” советует нам отказаться от бесполезных попыток победить в борьбе за существование. В ней нет никакого смысла, так как законы материального мира неумолимы. Никому не дано избежать вселенской системы, основанной на начале и конце всего материальн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ам необходимо сосредоточиться на другом - на подготовке к возвращению в духовной мир. Мир вечности, знания и блаженства. И что интересно, даже сама подготовка к счастью уже делает человека счастливым. Что же это за подготовка? Это изучение трактатов, которые говорят о духовном счастье. Вы уже о них знаете, это наш любимый "Шри Ишопанишад", "Бхагавад-гита", "Шримад-Бхагаватам" и другие. Надо приложить совсем немного усилий, чтобы счастье вошло в наш дом. Его можно внести своими собственными руками, посредством ведических книг счастья. Пусть счастье поселится в нашем доме на одной из книжных полок. Не пожалейте место и выделите для них отдельную полку, а лучше - отдельный книжный шкаф.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домой не принести продукты, разве можно будет ожидать появление вкусного ужина? Нет, придёт голод. Так и без книг мудрости невозможно ожидать появление в своей жизни спокойствия и счастья. Будут только неприятности и бол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ез ведического знания несчастное живое существо до самой смерти будет думать, что в этом мире мы одни, и больше ничего живого не существует. Но, слава Богу, это не так, просто мы сами уехали в путешествие по отдалённым районам этого мира и удивляемся, что вокруг нет никого живого, но это наше собственное желание - пожить немного в тайге, покормить комар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ивое существо духовно по своей природе, поэтому оно может обрести счастье, только возвратившись в свой духовный дом. Нигде в этом материальном мире мы не сможем удобно устроиться и жить вечно. Везде нас настигнет неумолимая смерть, вопрос только в том, на какой этаж этого мира приедем в так называемом "лифте смерти". Нам самим придётся нажимать на кнопку с номером этажа. И необходимо хотя бы немного представлять себе устройство нашего огромного до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так как основная наша черта в этом мире - нерешительность, Абсолютная Истина посылает к нам своих представителей или даже приходит сама, чтобы сказать нам точно, на какие кнопки следует нажимать, а на какие не стоит. Почему Бог приходит к нам? Потому что его больше волнует наше незавидное положение, чем нас самих! Но оно незавидное только до тех пор, пока мы не обращаем свой разум к трактатам мудрости. Человеческая жизнь предназначена  для углубления духовных знаний, поэтому того, кто упускает эту возможность, называется "нарадхамой", несчастным человеком, низшим из люд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ука одевать и снимать одежду</w:t>
      </w:r>
    </w:p>
    <w:p>
      <w:pPr>
        <w:pStyle w:val="Normal"/>
        <w:rPr/>
      </w:pPr>
      <w:r>
        <w:rPr/>
      </w:r>
    </w:p>
    <w:p>
      <w:pPr>
        <w:pStyle w:val="Normal"/>
        <w:rPr/>
      </w:pPr>
      <w:r>
        <w:rPr/>
        <w:t>В ведах можно встретить такой термин, как "авидья". Авидья - это путь совершенствования материальных знаний во имя своих бесконечных чувственных наслаждений. Но это не путь жизни - к сожалению, это прямой путь к смерти, так как он приводит к тому самому бесконечному повторению процесса перерождения - реинкарнации. Мы становимся подобными белке в колесе, может, пришла пора остановиться? Мужчины перерождаются в женщин, женщины в мужчин, пытаются вернуть потерянное, создавая семьи, но так как сами были раньше такими же и обладали таким же точно половым устройством тела - быстро надоедают друг другу или идут путём насилия и извращени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ождение сравнивают с надеванием, а смерть - со сниманием одежды. Поэтому глупость - постоянно примерять новые и новые типы одежд. Всего в этом "магазине одежды" насчитывается 8.400.000 отделов. Вот это супермаркет! И мы прямо сейчас в нём находимся, точнее, уже давно потерялис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бы вырваться из этого адского бутика, человек должен сосредоточиться на постижении трансцендентного знания. Когда человек болен, его питание ограничивается и назначается соответствующая диета. Так и в нашем нездоровом положении, человек должен ограничить свои чувственные наслаждения до приемлемого уровня, помогающего нам вылечиться, а не приближающего нашу смерть, которая и так не за горами. Сейчас не время кушать тор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ши истинные, духовные чувства способны вознести нас на верх духовного блаженства, но сейчас, в состоянии болезни, они действуют не так, как надо, и приносят нам одни разочарования. В противогазе запах розы не почувствуешь. И мы уже устали нюхать цветы в противогазе, сколько можно! В процессе же духовной практики чувства очищаются и начинают функционировать позитивно. Только очистившись от вируса материализма душа способна испытывать подлинные чувственные наслаждения. А они так прекрас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еды утверждают, что мы находимся в состоянии лихорадки. Температура нашего разума подходит к критическому значению. Ещё немного - и мир взорвётся от перегрева. Земля сейчас похожа на большую скороварку... Поэтому первостепенной нашей задачей является остыть до приемлемой температуры и в трезвом состоянии сознания разобраться в смысле жизни и своём предназначен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и переохлаждение не принесёт большой пользы. Надо не просто остановиться, уйти в лес и жить отдельно от людей, нет, надо остаться в обществе, но выйти из сумасшедших бегов за призрачными наслаждениями, приводящими лишь к скорой смерти. Мы должны стараться “извлечь максимальную пользу из невыгодной сделки” и показать путь другим людям к настоящему решению материальных проблем с помощью духовной практики и культивирования трансцендентного 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ля изучения духовных знаний необходима помощь нашего материального тела и ума, поэтому нужно поддерживать нормальную температуру на уровне 36,6 градусов. Этим и знаменательна Индийская мудрость - она разработала для нас систему гармоничного развития, без переохлаждения и перегрева. Путь гармонии - это путь разума. Любая дисгармония способна сбить человека с пути истинного и остановить его духовн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двенадцатая.</w:t>
      </w:r>
    </w:p>
    <w:p>
      <w:pPr>
        <w:pStyle w:val="Normal"/>
        <w:rPr/>
      </w:pPr>
      <w:r>
        <w:rPr/>
      </w:r>
    </w:p>
    <w:p>
      <w:pPr>
        <w:pStyle w:val="Normal"/>
        <w:rPr/>
      </w:pPr>
      <w:r>
        <w:rPr/>
        <w:t>андхам тамах правишанти</w:t>
      </w:r>
    </w:p>
    <w:p>
      <w:pPr>
        <w:pStyle w:val="Normal"/>
        <w:rPr/>
      </w:pPr>
      <w:r>
        <w:rPr/>
      </w:r>
    </w:p>
    <w:p>
      <w:pPr>
        <w:pStyle w:val="Normal"/>
        <w:rPr/>
      </w:pPr>
      <w:r>
        <w:rPr/>
        <w:t>йе 'самбхутим упасате</w:t>
      </w:r>
    </w:p>
    <w:p>
      <w:pPr>
        <w:pStyle w:val="Normal"/>
        <w:rPr/>
      </w:pPr>
      <w:r>
        <w:rPr/>
      </w:r>
    </w:p>
    <w:p>
      <w:pPr>
        <w:pStyle w:val="Normal"/>
        <w:rPr/>
      </w:pPr>
      <w:r>
        <w:rPr/>
        <w:t>тато бхуйа ива те тамо</w:t>
      </w:r>
    </w:p>
    <w:p>
      <w:pPr>
        <w:pStyle w:val="Normal"/>
        <w:rPr/>
      </w:pPr>
      <w:r>
        <w:rPr/>
      </w:r>
    </w:p>
    <w:p>
      <w:pPr>
        <w:pStyle w:val="Normal"/>
        <w:rPr/>
      </w:pPr>
      <w:r>
        <w:rPr/>
        <w:t>йа у самбхутйа рат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Те, кто поклоняется полубогам, попадут в темнейшие области невежества, но еще в большей степени это относится к тем, кто поклоняется безличному Абсолют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екция Рузова В.О. </w:t>
      </w:r>
    </w:p>
    <w:p>
      <w:pPr>
        <w:pStyle w:val="Normal"/>
        <w:rPr/>
      </w:pPr>
      <w:r>
        <w:rPr/>
      </w:r>
    </w:p>
    <w:p>
      <w:pPr>
        <w:pStyle w:val="Normal"/>
        <w:rPr/>
      </w:pPr>
      <w:r>
        <w:rPr/>
        <w:t>В этом мире всё имеет личностную природу. За всем кто-то стоит. За каждой энергией, за каждой ситуацией, за каждой, как нам кажется, случайностью прячется чья-то тень. И пока мы не увидим за всем происходящим личность - мы будем относиться к разряду невежд, думающих, что всё в этом мире происходит само собой. Но само собой в этом мире появляется только бардак. Система всегда подразумевает наличие системного администрато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удрость - это гармония. А любое нарушение гармонии - это глупость</w:t>
      </w:r>
    </w:p>
    <w:p>
      <w:pPr>
        <w:pStyle w:val="Normal"/>
        <w:rPr/>
      </w:pPr>
      <w:r>
        <w:rPr/>
      </w:r>
    </w:p>
    <w:p>
      <w:pPr>
        <w:pStyle w:val="Normal"/>
        <w:rPr/>
      </w:pPr>
      <w:r>
        <w:rPr/>
        <w:t>Гармония всего одна - это гармония  с природой. Но современная  цивилизация считает такую гармонию - каменным веком. С кем это я должен гармонировать, - думает человек. Я же царь этого мира, а царя все должны бояться и слушаться. Поэтому современный вариант взаимодействия с природой - это её разруш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давайте посмотрим внимательнее на тех, кто нас окружа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ть ли разум в растениях?</w:t>
      </w:r>
    </w:p>
    <w:p>
      <w:pPr>
        <w:pStyle w:val="Normal"/>
        <w:rPr/>
      </w:pPr>
      <w:r>
        <w:rPr/>
      </w:r>
    </w:p>
    <w:p>
      <w:pPr>
        <w:pStyle w:val="Normal"/>
        <w:rPr/>
      </w:pPr>
      <w:r>
        <w:rPr/>
        <w:t>В разных странах полиция уже много лет использует всевозможные детекторы лжи. Но однажды американскому специалисту Клайву Бакстеру пришла в голову абсолютно безумная мысль присоединить датчики такого детектора к листьям растения – оконного цветка в его лаборатор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амописец всезнающего прибора был неподвижен, и учёный уже хотел забросить свою идею в долгий ящик, но вдруг его сотрудник по неаккуратности разбил яйцо - и самописец отреагировал на смерть живого существа достаточно яркой вспышкой электрического импульса. Учёный сначала подумал, что это совпадение, но за обедом сотрудники лаборатории стали готовить обед и опустили в кипящую воду креветок - самописец снова ожил. Чтобы проверить, не случайность ли это, креветок стали опускать в воду через паузы. И всякий раз самописец выводил резкий пи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олее того, растение безошибочно определяло, когда человеку, находящемуся рядом, становилось больно. Когда тот же Бакстер порезался и прижег рану йодом, самописец тут же дернулся и пришел в движ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ё знают, что растения не имеют глаз, однако вьющиеся растения достаточно точно различают предметы, находящиеся от них на значительном расстоянии. Хмель, вьюнок или фасоль распространяют свои побеги не слепо, а тянутся к любым выступам, за которые можно было бы зацепиться. Вбейте гвоздь в стенку рядом с таким растением, и его усик никогда не промахнется. А если поставить побег перед выбором – на одинаковом расстоянии вбить два гвоздя, один прямой, а другой загнутый - он направится к загнутому, за который ему надежнее можно ухватиться и расти дальш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м также известна насекомоядная росянка. Она всегда готова схватить листьями зазевавшегося комара. Стоит поднести к ней муху, и листья росянки тут же начинают поворачиваться в сторону добычи. Но если вы поднесете ей что-либо несъедобное, росянка это просто проигнорирует – обмануть ее не удастся. Для существа, не имеющего ни глаз, ни обоняния, такая чувствительность просто фантастична и необъясни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стения также хорошо способны воспринимать и то, что находится под землей. Степной кустарник в поисках влаги простирает свои корни во все стороны, насколько хватает сил. Но если где-то на его пути живет другой куст, оба тут же приостанавливают движение корней навстречу друг другу. Им чужого не надо. Корни узнают друг друга издали, не соприкасаяс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ходе эксперимента английского биолога Уотсона один из сотрудников лаборатории ежедневно поливал цветок герани, рыхлил землю и протирал её листочки. Другой же, наоборот, причинял цветку всяческий вред: колол иголкой листья и даже жег их огнем. Присутствие хорошего человека самописец отмечал всегда ровной прямой линией. Но стоило в комнату войти мучителю, как герань тут же опознавала его: самописец начинал вычерчивать резкие пики. Если же в комнату в этот момент входил хороший человек, пики сразу сменялись прямой линией, и тревога уходила. Неужели растение понимало, что хороший человек может защитить его от мучител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Многократно доказано, что растения способны воспринимать обращенные к ним слова. Еще в прошлом веке известный американский ботаник Л.Бурбанк, создавая новый сорт, просто подолгу беседовал с растением. Например, чтобы создать сорт неколючего кактуса, он много раз повторял побегам: “Колючки вам не нужны, бояться нечего. Я защищу вас”. Это было единственным его методом. Можно не верить этому, считать это чудом, но сорт, известный до этого своими шипами, стал расти без шипов и передал это свойство потомств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ем же методом Бурбанк вывел новый сорт картофеля, скороспелые сливы, разные виды цветов, плодовых деревьев, многие из которых носят его имя и по сей день. И всего этого он добивался, просто разговаривая с побегами, запросто общаясь с ними, как с существами сознательными и разумными. Факт этот кто-то может считать фантастичным, но от этого он не перестает быть факт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 том, что растения обладают памятью, убедились французские биологи, проведя опыт, который при желании может повторить каждый. Когда из земли появился росток с первыми двумя листочками, расположенными симметрично, один листок несколько раз проткнули иголкой. Растению как бы давали понять – в той стороне, откуда пришли уколы, есть нечто плохо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разу после этого оба листка удаляли. Теперь у растения не оставалось травмированной ткани, которая напоминала бы ему, с какой стороны совершено нападение. Побег продолжал расти, пускал новые листья, ветки бутоны. Но при этом соблюдалась странная ассиметрия: сам ствол и вся листва были устремлены прочь от той стороны, откуда когда-то были нанесены уколы. Даже цветы распускались на другой, “безопасной” стороне. Спустя многие месяцы цветок явно помнил, что с ним произошл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еще в 1959 году в “Докладах Академии Наук СССР” была опубликована статья с прозаическим названием “Использование автоматики и кибернетики в сельском хозяйстве”. В статье рассказывалось об опытах в лаборатории биокибернетики Института Агрофизики АН СССР. В институтской теплице были установлены чувствительные приборы, которые отмечали при пересыхании почвы, что побеги фасоли начинали издавать импульсы в диапазоне низких частот. Эту связь исследователи попытались закрепить. Как только приборы воспринимали такой сигнал, специальное устройство тут же включало полив. Судя по результатам, благодаря этому у растений выработался своего рода условный рефлекс. Как только им требовался полив, они немедленно подавали сигнал. Мало того, растения вскоре без участия человека разработали для себя режим полива. Вместо обильного разового полива они выбрали самый оптимальный для себя вариант и включали воду каждый час минуты на дв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мните об экспериментах с условными рефлексами, которые проводил академик Павлов? Биологи Алма-Атинского университета провели аналогичный эксперимент с растением. Через стебель филодендрона они пропускали электрический ток. Датчики показывали, что реагировал он на это весьма активно. Можно предположить, что ему это не нравилось. При этом, включая ток, рядом с цветком на одно и то же место всякий раз клали камень. Один и тот же. Это было повторено многократно. На какой-то раз оказалось достаточно просто положить камень – и филодендрон реагировал на это так же, как если бы ему был дан очередной электрический шок. У растения выработалась устойчивая ассоциация: камень, положенный рядом, и удар тока, иными словами, “условный рефлекс”!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аметьте: условный рефлекс считается функцией исключительно высшей нервной деятельн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разумный человек ко всему в этом мире относится осторожно и с любовью. К чему бы мы ни относились с любовью - это сделает нас счастливыми. Если мы любим свою работу, мы будем счастливыми, даже если нам не заплатят денег. Если мы любим своих родственников, мы будем счастливыми, даже если они причиняют нам неприятности. Если мы любим свои условия жизни, мы будем счастливыми, даже если они не так хороши, как у других. А если мы полюбим духовное развитие, мы будем счастливыми, даже болея и умира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лупость - это отвергать полезное. И человек  отвергает самое  полезное - природу</w:t>
      </w:r>
    </w:p>
    <w:p>
      <w:pPr>
        <w:pStyle w:val="Normal"/>
        <w:rPr/>
      </w:pPr>
      <w:r>
        <w:rPr/>
      </w:r>
    </w:p>
    <w:p>
      <w:pPr>
        <w:pStyle w:val="Normal"/>
        <w:rPr/>
      </w:pPr>
      <w:r>
        <w:rPr/>
        <w:t>Тело самонастроено на гармонию, но человек  постоянно  ищет способы ее разрушить. Поэтому в ведах известна наука хатха-йоги. Человеческое тело естественным образом само выполняет все упражнения по гармонизации, описанные в этом древнем искусстве, насчитывающем сотни асан. В теории асан существует столько, сколько форм живых существ в этом мире - 8.400.000</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пример, ночью во время сна наше тело естественно выполняет пранаяму - замедление дыхания и шавасану - позу полного расслабления. Это дает силу, спокойствие и продолжительную жизнь. То же самое, проснувшись, надо долго учиться делать с инструктором йоги и за большие деньг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ли ребенок, он естественно встает на голову и выполняет  все другие 64 асаны, даже не задумываясь об этом, но попробуйте их повторить в зрелом возрасте. Тело просит нас с самого детства заботиться о своём здоровье, но мы не находим время даже на заботу о себе, как же мы можем позаботиться о друг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ука хатха-йоги способна вернуть вас в детское тело, но на это уже понадобится некоторое время, которое мы сами упустили в погоне за призрачными надеждами. Однако мы больше потеряли, чем обре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лупость - это переживать по поводу того, чего нет. А разум - это быть благодарным за то, что уже есть</w:t>
      </w:r>
    </w:p>
    <w:p>
      <w:pPr>
        <w:pStyle w:val="Normal"/>
        <w:rPr/>
      </w:pPr>
      <w:r>
        <w:rPr/>
      </w:r>
    </w:p>
    <w:p>
      <w:pPr>
        <w:pStyle w:val="Normal"/>
        <w:rPr/>
      </w:pPr>
      <w:r>
        <w:rPr/>
        <w:t>Сегодня я расскажу ещё об одном научном открытии, которое проливает свет на нашу истинную природу. Оказывается, человек испытывает чувство удовлетворения от небольшого, но храброго шага к сотрудничеству с другим человеком, от предпочтения доверия цинизму, щедрости - эгоизму – все это вызывает в нашем мозгу ощущение тихой на постоянной радост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следуя нервную деятельность молодых женщин, которые играли в классическую лабораторную игру, называемую "Дилемма заключенного", в результате которой участницам нужно было делать свой выбор либо в пользу эгоистических устремлений, либо делая шаг к сотрудничеству с другими людьми, ученые отметили, что каждый раз, когда женщины отдавали предпочтение коллективизму вопреки "эгоистичному", возникала особая реакция в их мозге. И чем дольше женщины были вовлечены в процесс выработки коллективной стратегии, тем активнее поступала кровь к участкам головного мозга, отвечающим за удовольств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чёные отметили, что эффект, возникающий от желания сотрудничать, подобен эффекту объятий с любимым человеком. В мозге человека в том и другом случае происходят абсолютно идентичные процессы. Кстати, этот эксперимент перечеркнул все представления в психологии по этому поводу, существовавшие до эт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лупость - это здоровый образ жизни без здорового мышления</w:t>
      </w:r>
    </w:p>
    <w:p>
      <w:pPr>
        <w:pStyle w:val="Normal"/>
        <w:rPr/>
      </w:pPr>
      <w:r>
        <w:rPr/>
      </w:r>
    </w:p>
    <w:p>
      <w:pPr>
        <w:pStyle w:val="Normal"/>
        <w:rPr/>
      </w:pPr>
      <w:r>
        <w:rPr/>
        <w:t xml:space="preserve">Вегетарианство - это не перестать есть животных, это, в первую очередь, перестать есть людей... Поэтому  разум - это жить так, чтобы  не причинять беспокойств тем, кто меня окружает. Сострадание – качество, ведущее к святости. И святой ко всем относится с уважением и состраданием. Конечно, по-разному, но ко всем. Святой  человек владеет этим особым искусством: вызывать в людях добрые чувства. Надо вести себя так, чтобы запомнилось наше позитивное поведение. Так определяется наш уровень развития - что вспоминают о нас люди, с которыми мы общаемс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сокровенных трактатах описываются глаза Господа как немного красноватые. Как вы думаете, почему? Он плачет по нам. Они красноватые, потому что он видит наши страдания и чувствует 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нити-шастре говорится, что есть надо по своему вкусу, а одеваться по вкусу  окружающих. Разум - это умение сконцентрировать сознание человека  на разумном, но для этого другой человек должен нас уважать, иначе даже самые разумные слова не будут оценены по достоинству. Поэтому  в начале общения важно установление взаимоуважения, а не передача философского поним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важение носителя информации важнее, чем принятие самой информации. Почему? Потому что просто уважая информацию, человек может встретиться с ее носителем и разочароваться и в самом носителе, и в философии. Это называется  деградацией через  оскорблен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а, что-то в этом мире будет требовать  коррекции, но и корректировать надо корректно! Истина божественна по своей природе, поэтому прежде чем нести истину, надо убедиться, что она действительно божественна, и нести ее как божество - смиренно, аккуратно, с уважением и почтением. Поэтому  процесс донесения истины до окружающих можно сравнить с богослужени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смотрите на историю США. Они силой отняли землю у коренных народов и радостно провозгласили основной своей идеей неприкосновенность частной собственности... Тонкая причина всех этих проблем в желании эксплуатировать, а не заботи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екдот</w:t>
      </w:r>
    </w:p>
    <w:p>
      <w:pPr>
        <w:pStyle w:val="Normal"/>
        <w:rPr/>
      </w:pPr>
      <w:r>
        <w:rPr/>
      </w:r>
    </w:p>
    <w:p>
      <w:pPr>
        <w:pStyle w:val="Normal"/>
        <w:rPr/>
      </w:pPr>
      <w:r>
        <w:rPr/>
        <w:t>Мама дочке купила черепашку. Через несколько дней игры она, плача, приносит ее маме и говорит, что она умерла.</w:t>
      </w:r>
    </w:p>
    <w:p>
      <w:pPr>
        <w:pStyle w:val="Normal"/>
        <w:rPr/>
      </w:pPr>
      <w:r>
        <w:rPr/>
      </w:r>
    </w:p>
    <w:p>
      <w:pPr>
        <w:pStyle w:val="Normal"/>
        <w:rPr/>
      </w:pPr>
      <w:r>
        <w:rPr/>
        <w:t>Ничего, - утешает ее мама. - Позовем твоих друзей, купим кока-колы, конфет, торт и отметим поминки.</w:t>
      </w:r>
    </w:p>
    <w:p>
      <w:pPr>
        <w:pStyle w:val="Normal"/>
        <w:rPr/>
      </w:pPr>
      <w:r>
        <w:rPr/>
      </w:r>
    </w:p>
    <w:p>
      <w:pPr>
        <w:pStyle w:val="Normal"/>
        <w:rPr/>
      </w:pPr>
      <w:r>
        <w:rPr/>
        <w:t xml:space="preserve">Вдруг черепашка высовывает голову из коробки. </w:t>
      </w:r>
    </w:p>
    <w:p>
      <w:pPr>
        <w:pStyle w:val="Normal"/>
        <w:rPr/>
      </w:pPr>
      <w:r>
        <w:rPr/>
      </w:r>
    </w:p>
    <w:p>
      <w:pPr>
        <w:pStyle w:val="Normal"/>
        <w:rPr/>
      </w:pPr>
      <w:r>
        <w:rPr/>
        <w:t>А можно, я ее придушу? - спрашивает дочка у ма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едназначение любого человека - научиться заботиться, и это сделает  его счастливым. Эксплуатация - это признак отсутствия любви  и это делает нас несчастными. Как увидеть отличие? По тому, на чем  сконцентрирован человек. В любом есть положительная и отрицательная сторона, но если мы хотим эксплуатировать, то будем видеть только отрицательную. Без доказательства того, что человек  плохой, его невозможно  эксплуатировать. Если же мы хотим  любви, то будем концентрироваться на хорошем, находя все больше  причин для заботы об этом человек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не так просто, как кажется  на первый взгляд. Зачастую людей  легче разделить, чем изменить. Даже природа несет в себе эту функцию: горы и моря существуют для разделения тех, кто неспособен понять друг друга. Потому что мы личности, а значит, разЛИЧ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мощь человеку - это поднять его на следующий уровень развития, а не на свой. Иначе он раздражается и чувствует, что это все не для него. Фактически, это просто насилие. Мудрость - это не просто ненасилие, это умение радоваться беспокойствам, приходящим от нашего окружения. Беспокойства - это когда Бог показывает нам пальцем на то, через что мы можем стать счастливы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ория</w:t>
      </w:r>
    </w:p>
    <w:p>
      <w:pPr>
        <w:pStyle w:val="Normal"/>
        <w:rPr/>
      </w:pPr>
      <w:r>
        <w:rPr/>
      </w:r>
    </w:p>
    <w:p>
      <w:pPr>
        <w:pStyle w:val="Normal"/>
        <w:rPr/>
      </w:pPr>
      <w:r>
        <w:rPr/>
        <w:t>Однажды царь отдыхал в своей манговой роще. Мимо проходил нищий, который, не заметив царя, решил полакомиться манго. Он взял камень и кинул в дерево, плод упал, и голодный нищий сразу принялся его есть, даже не посмотрев, куда отлетел камень. А камень отлетел  в самого царя и сбил ему тюрбан. Охрана тут же схватила нищего, а министр юстиции, отдыхавший вместе  с царем, вынес приговор - смертную казнь. Осталось только утвердить его у царя. Но царь, выслушав историю, повелевал каждый день выдавать нищему денег в течение всей его жизни так, чтобы  он никогда больше  не голодал.</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е оторопели от такого решения и попросили царя объяснить свое решения. И он спросил: «Как вы думаете, я лучше дерева или хуже?» «Конечно, лучше», - ответили министры. «Этот человек кинул в дерево камень, и то дало ему плод манго, обеспечив его едой на один день. Неужели я не обязан доказать всем, что я лучше дерева?»</w:t>
      </w:r>
    </w:p>
    <w:p>
      <w:pPr>
        <w:pStyle w:val="Normal"/>
        <w:rPr/>
      </w:pPr>
      <w:r>
        <w:rPr/>
      </w:r>
    </w:p>
    <w:p>
      <w:pPr>
        <w:pStyle w:val="Normal"/>
        <w:rPr/>
      </w:pPr>
      <w:r>
        <w:rPr/>
      </w:r>
    </w:p>
    <w:p>
      <w:pPr>
        <w:pStyle w:val="Normal"/>
        <w:rPr/>
      </w:pPr>
      <w:r>
        <w:rPr/>
      </w:r>
    </w:p>
    <w:p>
      <w:pPr>
        <w:pStyle w:val="Normal"/>
        <w:rPr/>
      </w:pPr>
      <w:r>
        <w:rPr/>
      </w:r>
    </w:p>
    <w:p>
      <w:pPr>
        <w:pStyle w:val="Normal"/>
        <w:rPr/>
      </w:pPr>
      <w:r>
        <w:rPr/>
        <w:t>Новый семинар Рузова В.О. " ВНЕЗЕМНЫЕ ИСТОЧНИКИ ИНФОРМАЦИИ" 2006</w:t>
      </w:r>
    </w:p>
    <w:p>
      <w:pPr>
        <w:pStyle w:val="Normal"/>
        <w:rPr/>
      </w:pPr>
      <w:r>
        <w:rPr/>
      </w:r>
    </w:p>
    <w:p>
      <w:pPr>
        <w:pStyle w:val="Normal"/>
        <w:rPr/>
      </w:pPr>
      <w:r>
        <w:rPr/>
        <w:t>Мантра тринадцатая.</w:t>
      </w:r>
    </w:p>
    <w:p>
      <w:pPr>
        <w:pStyle w:val="Normal"/>
        <w:rPr/>
      </w:pPr>
      <w:r>
        <w:rPr/>
      </w:r>
    </w:p>
    <w:p>
      <w:pPr>
        <w:pStyle w:val="Normal"/>
        <w:rPr/>
      </w:pPr>
      <w:r>
        <w:rPr/>
        <w:t>анйад эвахух самбхавад</w:t>
      </w:r>
    </w:p>
    <w:p>
      <w:pPr>
        <w:pStyle w:val="Normal"/>
        <w:rPr/>
      </w:pPr>
      <w:r>
        <w:rPr/>
      </w:r>
    </w:p>
    <w:p>
      <w:pPr>
        <w:pStyle w:val="Normal"/>
        <w:rPr/>
      </w:pPr>
      <w:r>
        <w:rPr/>
        <w:t>анйад ахур асамбхават</w:t>
      </w:r>
    </w:p>
    <w:p>
      <w:pPr>
        <w:pStyle w:val="Normal"/>
        <w:rPr/>
      </w:pPr>
      <w:r>
        <w:rPr/>
      </w:r>
    </w:p>
    <w:p>
      <w:pPr>
        <w:pStyle w:val="Normal"/>
        <w:rPr/>
      </w:pPr>
      <w:r>
        <w:rPr/>
        <w:t>ити шушрума дхиранам</w:t>
      </w:r>
    </w:p>
    <w:p>
      <w:pPr>
        <w:pStyle w:val="Normal"/>
        <w:rPr/>
      </w:pPr>
      <w:r>
        <w:rPr/>
      </w:r>
    </w:p>
    <w:p>
      <w:pPr>
        <w:pStyle w:val="Normal"/>
        <w:rPr/>
      </w:pPr>
      <w:r>
        <w:rPr/>
        <w:t>йе нас тад вичачакшир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Говорится, что поклонение высшей причине всех причин приносит иные плоды, чем поклонение тому, что не является высшим. Все это услышано от невозмутимых авторитетов, которые доступно объяснили эт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екция Рузова В.О. </w:t>
      </w:r>
    </w:p>
    <w:p>
      <w:pPr>
        <w:pStyle w:val="Normal"/>
        <w:rPr/>
      </w:pPr>
      <w:r>
        <w:rPr/>
      </w:r>
    </w:p>
    <w:p>
      <w:pPr>
        <w:pStyle w:val="Normal"/>
        <w:rPr/>
      </w:pPr>
      <w:r>
        <w:rPr/>
        <w:t>Если человек по ошибке или неведению встаёт на ложный путь развития, он рано или поздно заметит особые признаки, которые должны его насторожить. И в первую очередь это проявление такого негативного качества, как гордос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ордость</w:t>
      </w:r>
    </w:p>
    <w:p>
      <w:pPr>
        <w:pStyle w:val="Normal"/>
        <w:rPr/>
      </w:pPr>
      <w:r>
        <w:rPr/>
      </w:r>
    </w:p>
    <w:p>
      <w:pPr>
        <w:pStyle w:val="Normal"/>
        <w:rPr/>
      </w:pPr>
      <w:r>
        <w:rPr/>
        <w:t>Гордость - это остановка в развитии. Это скрежет тормозов. Особенно опасна гордость, когда она становится идеей нации или государства. Однажды НАСА, запустив Апполон, гордо заявило на весь мир, что наука не зависит от Бога. Но вскоре на корабле начался пожар, и ничего нельзя было поделать, и тогда НАСА объявило по национальному телевидению просьбу о том, чтобы все молились Богу о спасении астронавт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азумный человек приспосабливается к миру; неразумный - упорно пытается приспособить мир к себе. Поэтому прогресс зависит от неразумных людей, - говорил в своё время Бернард ШОУ, и как он был прав. Современный прогресс - это успешное проявление глупости. Кончено же, мы не против прогресса, но сначала надо определиться, что такое прогресс. Восточная философия определяет прогресс как развитие способности человека контролировать себя, отказываться от ненужного и глупого. Вот это прогресс, это действительно показатель развития цивилизац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женщина не хочет готовить вкусную и здоровую пищу, и ради её лени изобретаются микроволновая печь, холодильник, полуфабрикаты и т.п. - это не прогресс, это путь к быстрому старению, так как нет ничего более вредного для нас, как несвежая или плохо приготовленная пища. Намного легче изобрести кондиционер, чем правильно построить дом. Проще изобрести трактор и нефтеперерабатывающие заводы, чем заботиться о быках. Легче изобрести искусственные продукты, чем держать корову и теля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ё заканчивается тем, что прогрессом считается то, что легче, быстрее и не требует поддержания и заботы. Одним словом, любовь - это неэффективно и не экономично. Семья - это сложно и ограничивающе. Дети - это источник проблем на всю жизнь...Достаточно простого секса, можно даже не спрашивать, как зовут партнёра, кличка вполне устроит обоих. Так мы скатываемся на уровень ниже животного, даже у белочек есть привязанность к семье и детям. Оставьте белку в одиночестве, и она умрёт от разлук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 гордость разрушает накопленное человечеством умение себя ограничивать. Одна секунда гордости разрушает 1000 лет аскез, а вожделение - это наказание  за гордость. Так в человеческий мир приходит похоть, заменяющая собой любовь. И теперь успешным считается сексуальный человек, а не верный и надёжны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ордости - это ослеплённость своей правотой</w:t>
      </w:r>
    </w:p>
    <w:p>
      <w:pPr>
        <w:pStyle w:val="Normal"/>
        <w:rPr/>
      </w:pPr>
      <w:r>
        <w:rPr/>
      </w:r>
    </w:p>
    <w:p>
      <w:pPr>
        <w:pStyle w:val="Normal"/>
        <w:rPr/>
      </w:pPr>
      <w:r>
        <w:rPr/>
        <w:t>Все знают известное цыганское проклятье: "Чтоб ты возгордился!". Этого достаточно, чтобы разрушить жизнь человека. Он действительно ослепнет. Слепота от гордости самая опасная, так как человек её замечает не сразу. Она опаснее, чем рак, так как разъедает не просто тело, а саму душу челове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последней стадией такого ослепления является оскорбительное отношение к окружающим. Оскорбить, как говорят на Востоке, - это перерезать себе вены. Кровь жизни вытечет из тела, и смерть придёт незаметно, но неизбежно. Человек сереет и слабеет на глазах. Будущее меркнет и теряет свой смысл. Гордость - это психологический алкоголизм, так как возникает настоящий эффект опьяне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инная жертва</w:t>
      </w:r>
    </w:p>
    <w:p>
      <w:pPr>
        <w:pStyle w:val="Normal"/>
        <w:rPr/>
      </w:pPr>
      <w:r>
        <w:rPr/>
      </w:r>
    </w:p>
    <w:p>
      <w:pPr>
        <w:pStyle w:val="Normal"/>
        <w:rPr/>
      </w:pPr>
      <w:r>
        <w:rPr/>
        <w:t>Говорят, что после битвы на поле Курукшетра пятеро братьев Пандавов совершили большое жертвоприношение и принесли очень большие дары для бедных. Все выражали изумление по поводу величины и богатства таких пожертвований, говоря, что мир никогда не видывал ничего подобного. Но по совершении обряда явился маленький мангуст - животное вроде кошки. Половина его тела была золотая, а другая половина - тёмная. Он начал кататься по полу в жертвенном зале и сказал присутствующим:</w:t>
      </w:r>
    </w:p>
    <w:p>
      <w:pPr>
        <w:pStyle w:val="Normal"/>
        <w:rPr/>
      </w:pPr>
      <w:r>
        <w:rPr/>
      </w:r>
    </w:p>
    <w:p>
      <w:pPr>
        <w:pStyle w:val="Normal"/>
        <w:rPr/>
      </w:pPr>
      <w:r>
        <w:rPr/>
        <w:t>- Все вы лжете, это не настоящая жертва.</w:t>
      </w:r>
    </w:p>
    <w:p>
      <w:pPr>
        <w:pStyle w:val="Normal"/>
        <w:rPr/>
      </w:pPr>
      <w:r>
        <w:rPr/>
      </w:r>
    </w:p>
    <w:p>
      <w:pPr>
        <w:pStyle w:val="Normal"/>
        <w:rPr/>
      </w:pPr>
      <w:r>
        <w:rPr/>
        <w:t>- Почему ты говоришь, что это не жертва? Разве ты знаешь, сколько денег и драгоценностей отдано бедным и сколько людей стало богатыми и счастливыми? Эта самая удивительная жертва, какую совершал человек, - спросили у не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мангуст сказал:</w:t>
      </w:r>
    </w:p>
    <w:p>
      <w:pPr>
        <w:pStyle w:val="Normal"/>
        <w:rPr/>
      </w:pPr>
      <w:r>
        <w:rPr/>
      </w:r>
    </w:p>
    <w:p>
      <w:pPr>
        <w:pStyle w:val="Normal"/>
        <w:rPr/>
      </w:pPr>
      <w:r>
        <w:rPr/>
        <w:t xml:space="preserve">- В одной деревушке жил бедный браман со своей женой, сыном и невесткой. Они были очень бедны, жили скудными дарами, приносимыми им за проповедь и учение. В стране этой три года длился голод, и бедный браман страдал более, чем когда-либо. Семья голодала уже несколько дней, когда, наконец, отец принёс немного муки, которую ему посчастливилось достать. И он разделил её на четыре части между членами семьи. Не успели они сесть за еду, как кто-то постучал в дверь. Отец открыл дверь - за ней стоял гость. В Индии гость священен; он почитается, как Бог, и с ним обращаются, как с таковым.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бедный браман сказал:</w:t>
      </w:r>
    </w:p>
    <w:p>
      <w:pPr>
        <w:pStyle w:val="Normal"/>
        <w:rPr/>
      </w:pPr>
      <w:r>
        <w:rPr/>
      </w:r>
    </w:p>
    <w:p>
      <w:pPr>
        <w:pStyle w:val="Normal"/>
        <w:rPr/>
      </w:pPr>
      <w:r>
        <w:rPr/>
        <w:t>- Войди, господин, мы тебя приветствуем. Он поставил перед гостем свою часть пищи; гость быстро её съел и сказал:</w:t>
      </w:r>
    </w:p>
    <w:p>
      <w:pPr>
        <w:pStyle w:val="Normal"/>
        <w:rPr/>
      </w:pPr>
      <w:r>
        <w:rPr/>
      </w:r>
    </w:p>
    <w:p>
      <w:pPr>
        <w:pStyle w:val="Normal"/>
        <w:rPr/>
      </w:pPr>
      <w:r>
        <w:rPr/>
        <w:t>-О господин, ты убил меня, я голодал уже десять дней, и это маленькое количество пищи только увеличило мой голод.</w:t>
      </w:r>
    </w:p>
    <w:p>
      <w:pPr>
        <w:pStyle w:val="Normal"/>
        <w:rPr/>
      </w:pPr>
      <w:r>
        <w:rPr/>
      </w:r>
    </w:p>
    <w:p>
      <w:pPr>
        <w:pStyle w:val="Normal"/>
        <w:rPr/>
      </w:pPr>
      <w:r>
        <w:rPr/>
        <w:t>Тогда жена сказала мужу:</w:t>
      </w:r>
    </w:p>
    <w:p>
      <w:pPr>
        <w:pStyle w:val="Normal"/>
        <w:rPr/>
      </w:pPr>
      <w:r>
        <w:rPr/>
      </w:r>
    </w:p>
    <w:p>
      <w:pPr>
        <w:pStyle w:val="Normal"/>
        <w:rPr/>
      </w:pPr>
      <w:r>
        <w:rPr/>
        <w:t>- Отдай ему мою часть. Но муж ответил:</w:t>
      </w:r>
    </w:p>
    <w:p>
      <w:pPr>
        <w:pStyle w:val="Normal"/>
        <w:rPr/>
      </w:pPr>
      <w:r>
        <w:rPr/>
      </w:r>
    </w:p>
    <w:p>
      <w:pPr>
        <w:pStyle w:val="Normal"/>
        <w:rPr/>
      </w:pPr>
      <w:r>
        <w:rPr/>
        <w:t>- Нет, не отдам.</w:t>
      </w:r>
    </w:p>
    <w:p>
      <w:pPr>
        <w:pStyle w:val="Normal"/>
        <w:rPr/>
      </w:pPr>
      <w:r>
        <w:rPr/>
      </w:r>
    </w:p>
    <w:p>
      <w:pPr>
        <w:pStyle w:val="Normal"/>
        <w:rPr/>
      </w:pPr>
      <w:r>
        <w:rPr/>
        <w:t>Жена настаивала, говоря:</w:t>
      </w:r>
    </w:p>
    <w:p>
      <w:pPr>
        <w:pStyle w:val="Normal"/>
        <w:rPr/>
      </w:pPr>
      <w:r>
        <w:rPr/>
      </w:r>
    </w:p>
    <w:p>
      <w:pPr>
        <w:pStyle w:val="Normal"/>
        <w:rPr/>
      </w:pPr>
      <w:r>
        <w:rPr/>
        <w:t>- Он бедный человек, и наш долг хозяев - позаботиться, чтобы он был сыт. Раз у тебя больше ничего нет, то моя обязанность - как твоей жены - отдать ему свою часть.</w:t>
      </w:r>
    </w:p>
    <w:p>
      <w:pPr>
        <w:pStyle w:val="Normal"/>
        <w:rPr/>
      </w:pPr>
      <w:r>
        <w:rPr/>
      </w:r>
    </w:p>
    <w:p>
      <w:pPr>
        <w:pStyle w:val="Normal"/>
        <w:rPr/>
      </w:pPr>
      <w:r>
        <w:rPr/>
        <w:t>И она отдала свою еду гостю. Тот съел, что ему дали, и сказал, что его по-прежнему мучает голод. Тогда сын сказал:</w:t>
      </w:r>
    </w:p>
    <w:p>
      <w:pPr>
        <w:pStyle w:val="Normal"/>
        <w:rPr/>
      </w:pPr>
      <w:r>
        <w:rPr/>
      </w:r>
    </w:p>
    <w:p>
      <w:pPr>
        <w:pStyle w:val="Normal"/>
        <w:rPr/>
      </w:pPr>
      <w:r>
        <w:rPr/>
        <w:t>-Возьми мою часть; сын обязан помогать отцу в исполнении его долга.</w:t>
      </w:r>
    </w:p>
    <w:p>
      <w:pPr>
        <w:pStyle w:val="Normal"/>
        <w:rPr/>
      </w:pPr>
      <w:r>
        <w:rPr/>
      </w:r>
    </w:p>
    <w:p>
      <w:pPr>
        <w:pStyle w:val="Normal"/>
        <w:rPr/>
      </w:pPr>
      <w:r>
        <w:rPr/>
        <w:t>Гость съел и эту часть, но его голод не был утолён. Тогда и жена сына уступила ему свою часть. Гость насытился и ушёл, благословляя их. В ту же ночь эти четверо людей умерли от голод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есколько пылинок муки упали на пол, и когда я покатился по полу, то стал наполовину золотым, как вы видите. С тех пор я хожу по всему свету, надеясь найти другую такую жертву, но нигде не нахожу, поэтому другая половина моего тела не превращается в золотую. Потому-то я и говорю, что ваша жертва - это не жер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ордость - это корень всего плохого, а смирение - это корень  всего хорошего</w:t>
      </w:r>
    </w:p>
    <w:p>
      <w:pPr>
        <w:pStyle w:val="Normal"/>
        <w:rPr/>
      </w:pPr>
      <w:r>
        <w:rPr/>
      </w:r>
    </w:p>
    <w:p>
      <w:pPr>
        <w:pStyle w:val="Normal"/>
        <w:rPr/>
      </w:pPr>
      <w:r>
        <w:rPr/>
        <w:t>Да, быть гордым легко, а смиренным трудно, так как смирение требует огромных усилий и постоянного развития. Смирение похоже на состояние балансирования на натянутой верёвке. Чуть-чуть влево или вправо - возгордился и упал. Требуется постоянный контроль и сила во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итча</w:t>
      </w:r>
    </w:p>
    <w:p>
      <w:pPr>
        <w:pStyle w:val="Normal"/>
        <w:rPr/>
      </w:pPr>
      <w:r>
        <w:rPr/>
        <w:t>Приятель ходжи пришел к нему посоветоваться о деле. Он изложил ему все и в конце спросил: "Ну как? Разве я неправ?" Ходжа заметил: "Ты прав, братец, ты прав". На следующий день ничего не знавший об этом противник также пришел к ходже. И он также, желая определить, чем кончится тяжба, рассказал ему дело, разумеется, пристрастно, в выгодном для себя свете. "Ну, ходжа, что ты скажешь? Разве я не прав?" - спросил он у ходжи. И ему ходжа отвечал: "Конечно, конечно, ты пра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Жена ходжи слушала его разговор с тяжущимися и, увидев, что ходжа считает обоих правыми, вознамерилась пристыдить его и заметила: "Ходжа, вчера был у тебя сосед Коркуд, он объяснил тебе свое дело, ты ему сказал, что он прав. Потом пришел его противник Санджар, ты и ему сказал, что он прав. Как же это? Разве могут быть правы одновременно и истец, и ответчик?" Ходжа спокойно сказал: "Да, верно, жена, и ты тоже пра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ордого человека бесит чужое счастье</w:t>
      </w:r>
    </w:p>
    <w:p>
      <w:pPr>
        <w:pStyle w:val="Normal"/>
        <w:rPr/>
      </w:pPr>
      <w:r>
        <w:rPr/>
      </w:r>
    </w:p>
    <w:p>
      <w:pPr>
        <w:pStyle w:val="Normal"/>
        <w:rPr/>
      </w:pPr>
      <w:r>
        <w:rPr/>
        <w:t xml:space="preserve">Несмотря на то, что в нашем сознании ещё долго будут возникать неприятные эмоции, такие, как зависть, гордость и похоть, мы не должны сильно волноваться по этому поводу. Культурный человек - это не тот, кто не завидует и не гордится, таким может быть только святой. Культурный человек - это тот, кто, завидуя и гордясь, терпит эти проявления своего характера и не выносит их из своего ума, сохраняя хорошие отношения с окружающими. Просто за счет терпения можно вернуться в духовный мир, так как это и есть  фундамент истинного смирени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культурный человек изо всех сил не критикует других и не даёт повода для критики. Он понимает, что ошибки других - это или неосведомленность, или недоразумение. Поэтому он борется не с тем, кто совершил ошибку, а с самой неосведомлённостью. Он знает, что если до конца разобраться в любой сложной ситуации - проблема легко разрешится. Самое главное - после совершения ошибки сделать соответствующие выводы, а то получится, как в русской поговорке: "Не стой, где попало, а то еще раз попаде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шибка - это естественно, неестественно не делать выводы. Зрелый человек отличается от незрелого тем, что у него большой багаж выводов из своих ошибок. Так и в воспитании детей, после 15 лет надо позволять делать ошибки, давая полезные советы и уважая свободу выбора челове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Байрон говорил: высушить одну слезу труднее, чем пролить море крови... Мы должны понимать, что бороться с невежеством намного труднее, чем стать богатым или получить власть. Власть и деньги дают человеку возможность менять в какой-то мере ситуацию по своему плану, но ни власть, ни деньги не дают нам возможности менять сердца людей.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человек  разумный делает все, чтобы не стать сумасшедшим. Он боится сумасшествия больше, чем смерти. И что же делает человека сумасшедшим? Четыре вида поведения, которые мы подробно разбирали в наших лекциях. Они приглашают в сознание человека все виды беспокойст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Но не стоит также забывать, что есть правила для спокойной жизни - сва-дхарма и правила для чрезвычайных ситуаций апа-дхарма. Есть интересный пример Вишвамитра Муни. Однажды в Индии наступила 12-летняя засуха, и люди съели все, а у Вишвамитра Муни умерли все родственники, а сам он страшно голодал. И, обезумев от голода, он, будучи вегетарианцем, зашел в дом собакоеда и стал просить чего-нибудь поесть. Хозяин дома пытался его отговорить, но тот отвечал, что это всё понятно, но уж очень хочется есть. Поэтому помните: нельзя критиковать человека, попавшего в нечеловеческую ситуацию, она может легко вызвать нечеловеческое поведени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збыток пищи делает ум грубым</w:t>
      </w:r>
    </w:p>
    <w:p>
      <w:pPr>
        <w:pStyle w:val="Normal"/>
        <w:rPr/>
      </w:pPr>
      <w:r>
        <w:rPr/>
      </w:r>
    </w:p>
    <w:p>
      <w:pPr>
        <w:pStyle w:val="Normal"/>
        <w:rPr/>
      </w:pPr>
      <w:r>
        <w:rPr/>
        <w:t>Одна из характеристик развитого сознания - его утончённость. Такой человек воспринимает возникшую ситуацию аккуратно и бережно, стараясь не поранить сердца окружающих его людей. Огрубевшее же сознание на такое не способно и готово идти по головам даже самых ближних, лишь бы добиться своего или доказать свою правот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же отупляет наше сознание? Конечно же, глупости и излишества. Артур Шопенгауэр говорил, что не будучи в состоянии обмениваться мыслями, люди начинают перебрасываются игральными картами. А Пифагор утверждал, что пьянство - это упражнение в безуми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т любого излишества человек неизбежно тупеет. Например, пристрастие к коллекционированию в восточной психологии считается первой ступенью умственного расстройства. Да простят меня все коллекционеры, но чем беднее внутренний мир человека, тем больше он требует внешних накоплений.</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отупевшем состоянии сознания невозможно правильно оценивать ситуацию и делать соответствующие выводы. Так маразм распространяется на всех уровнях человеческой жизни. Когда я вспоминаю, что Бог справедлив, я содрогаюсь от страха за мою родину, - говорил один из президентов США.</w:t>
      </w:r>
    </w:p>
    <w:p>
      <w:pPr>
        <w:pStyle w:val="Normal"/>
        <w:rPr/>
      </w:pPr>
      <w:r>
        <w:rPr/>
      </w:r>
    </w:p>
    <w:p>
      <w:pPr>
        <w:pStyle w:val="Normal"/>
        <w:rPr/>
      </w:pPr>
      <w:r>
        <w:rPr/>
      </w:r>
    </w:p>
    <w:p>
      <w:pPr>
        <w:pStyle w:val="Normal"/>
        <w:rPr/>
      </w:pPr>
      <w:r>
        <w:rPr/>
      </w:r>
    </w:p>
    <w:p>
      <w:pPr>
        <w:pStyle w:val="Normal"/>
        <w:rPr/>
      </w:pPr>
      <w:r>
        <w:rPr/>
      </w:r>
    </w:p>
    <w:p>
      <w:pPr>
        <w:pStyle w:val="Normal"/>
        <w:rPr/>
      </w:pPr>
      <w:r>
        <w:rPr/>
        <w:t>Мантра четырнадцатая.</w:t>
      </w:r>
    </w:p>
    <w:p>
      <w:pPr>
        <w:pStyle w:val="Normal"/>
        <w:rPr/>
      </w:pPr>
      <w:r>
        <w:rPr/>
      </w:r>
    </w:p>
    <w:p>
      <w:pPr>
        <w:pStyle w:val="Normal"/>
        <w:rPr/>
      </w:pPr>
      <w:r>
        <w:rPr/>
        <w:t>самбхутим ча винашам ча</w:t>
      </w:r>
    </w:p>
    <w:p>
      <w:pPr>
        <w:pStyle w:val="Normal"/>
        <w:rPr/>
      </w:pPr>
      <w:r>
        <w:rPr/>
      </w:r>
    </w:p>
    <w:p>
      <w:pPr>
        <w:pStyle w:val="Normal"/>
        <w:rPr/>
      </w:pPr>
      <w:r>
        <w:rPr/>
        <w:t>йас тад ведобхайаО саха</w:t>
      </w:r>
    </w:p>
    <w:p>
      <w:pPr>
        <w:pStyle w:val="Normal"/>
        <w:rPr/>
      </w:pPr>
      <w:r>
        <w:rPr/>
      </w:r>
    </w:p>
    <w:p>
      <w:pPr>
        <w:pStyle w:val="Normal"/>
        <w:rPr/>
      </w:pPr>
      <w:r>
        <w:rPr/>
        <w:t>винашена мртйум тиртва</w:t>
      </w:r>
    </w:p>
    <w:p>
      <w:pPr>
        <w:pStyle w:val="Normal"/>
        <w:rPr/>
      </w:pPr>
      <w:r>
        <w:rPr/>
      </w:r>
    </w:p>
    <w:p>
      <w:pPr>
        <w:pStyle w:val="Normal"/>
        <w:rPr/>
      </w:pPr>
      <w:r>
        <w:rPr/>
        <w:t>самбхутйамртам ашнут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еловек должен в совершенстве постичь Личность Бога Шри Кришну и Его трансцендентное имя, форму, качества и игры, так же как и временное материальное творение с его смертными полубогами, людьми и животными. Тот, кто постиг это, попирает смерть и поднимается над эфемерным космическим проявлением, чтобы в вечном царстве Бога наслаждаться вечной жизнью, исполненной блаженства и 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екция Рузова В.О.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Глупость - это быть в центре внимания, а разум - это быть с краю</w:t>
      </w:r>
    </w:p>
    <w:p>
      <w:pPr>
        <w:pStyle w:val="Normal"/>
        <w:rPr/>
      </w:pPr>
      <w:r>
        <w:rPr/>
      </w:r>
    </w:p>
    <w:p>
      <w:pPr>
        <w:pStyle w:val="Normal"/>
        <w:rPr/>
      </w:pPr>
      <w:r>
        <w:rPr/>
        <w:t>Современный человек  именно это и считает  своей целью и величайшим наслаждением - попасть в центр. Пусть это будет Москва, районный центр или просто видное место в деревенском клубе - главное, быть в центре. Но беда в том, что этот центр становится центром мишени. Знаете ли вы о том, что певцу или артисту, стоящему в центре сцены в свете рампы, вообще ничего не видно? Он не видит ни сцены, ни зала и его главная задача - не опозориться. Почему? Потому что все смотрят на него и замечают малейшие огрехи. И однажды что-то все равно происходит. Вы можете быть очень велики и известны, но попасть в неловкую ситуацию - и потом переживать всю жиз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 другой стороны, глупость - это ставить в центр общества глупцов, так как общество равняется на героев. Кто в центре  - туда общество и идет. В нормальном обществе в центре всегда Бог, или на крайний случай, мудрец. В сумасшедшем обществе в центре находятся глупцы, тираны и убийцы. Многие преступники мечтают убить или украсть больше, чем кто-либо до него только  ради того, чтобы  попасть в центр вним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еликим можно стать двумя способами: совершив очень хороший поступок или очень плохой. Как вы думаете, какой способ проще и дешевл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колько нам осталось жить?</w:t>
      </w:r>
    </w:p>
    <w:p>
      <w:pPr>
        <w:pStyle w:val="Normal"/>
        <w:rPr/>
      </w:pPr>
      <w:r>
        <w:rPr/>
      </w:r>
    </w:p>
    <w:p>
      <w:pPr>
        <w:pStyle w:val="Normal"/>
        <w:rPr/>
      </w:pPr>
      <w:r>
        <w:rPr/>
        <w:t>С другой стороны, глупость - это думать о том, сколько я проживу. Разум - это думать о том, как я проживу эту жизнь. И для того, чтобы прожить эту жизнь достойно, необходимо научиться говорить не о временном, а о вечном. Но именно этому нас никто и не научил. Нам нужен мгновенный результат, поэтому мы и говорим о мгновенном. Если же нас интересует результат постоянный - надо говорить о том, что является  постоянным. Разговор о вечности легко определить. Все вопросы в таком разговоре начинаются словами "В ЧЕМ СМЫСЛ"... И сразу  все меняется. Разговор  о еде превращается в разговор о смысле еды и т.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удьба  благосклонна к каждому. Она приготовила особые подарки для всех, даже для низших форм жизни. Птицам она дала в подарок способность летать. Рыбам - плавать и дышать под водой. Бабочке не нужна косметика. Медведь может спать по полгода и видеть приятные сны... А человеку судьба  подарила разум. Поэтому то, что мы изучаем, называется  буддхи-йога, йога разума, и её цель - научить нас говорить о вечн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роблема в том, что мы не хотим воспользоваться этим подарком судьбы и ей приходиться применять к нам соответствующие методики воспитания. Да, хорошие манеры начинаются с хороших подзатыльников. И до тех пор, пока мы не поймём, что истинный смысл человеческой жизни  - думать и говорить о вечном, подзатыльники будут продолжаться. И тогда начнётся настоящий рост нашего сознани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ост - это не приспособление под окружающих, а восстановление собственного баланса. Как можно идти за теми, кто стоит или даже, скорее, лежит? Для того, чтобы поставить детей на ноги, надо снять их со своей шеи. И судьба даёт нам возможность действовать самостоятельно, на свой страх и риск, получая опыт и делая соответствующие выводы. Но получить эту свободу можно только перестав бояться стать не таким, как все, выйти из колеи, ведущей прямо в адские мир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человек должен найти того, кто движется, развивается, бежит из этого мира рождения и смерти изо всех сил. Помните старый анекдот:</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 Что такое обмен мнениями между начальником и подчиненным? </w:t>
      </w:r>
    </w:p>
    <w:p>
      <w:pPr>
        <w:pStyle w:val="Normal"/>
        <w:rPr/>
      </w:pPr>
      <w:r>
        <w:rPr/>
      </w:r>
    </w:p>
    <w:p>
      <w:pPr>
        <w:pStyle w:val="Normal"/>
        <w:rPr/>
      </w:pPr>
      <w:r>
        <w:rPr/>
        <w:t xml:space="preserve">- Это когда подчиненный заходит к начальнику со своим мнением, а уходит с мнением начальника.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 и нам пришла пора обменять свою безнадёжную жизнь на перспективу духовного счастья и вечного развития в кругу мудрецов и святых.</w:t>
      </w:r>
    </w:p>
    <w:p>
      <w:pPr>
        <w:pStyle w:val="Normal"/>
        <w:rPr/>
      </w:pPr>
      <w:r>
        <w:rPr/>
      </w:r>
    </w:p>
    <w:p>
      <w:pPr>
        <w:pStyle w:val="Normal"/>
        <w:rPr/>
      </w:pPr>
      <w:r>
        <w:rPr/>
        <w:t>Люди не любят говорить о смерти!</w:t>
      </w:r>
    </w:p>
    <w:p>
      <w:pPr>
        <w:pStyle w:val="Normal"/>
        <w:rPr/>
      </w:pPr>
      <w:r>
        <w:rPr/>
      </w:r>
    </w:p>
    <w:p>
      <w:pPr>
        <w:pStyle w:val="Normal"/>
        <w:rPr/>
      </w:pPr>
      <w:r>
        <w:rPr/>
        <w:t>Если спросить у людей, что происходит после смерти, большинство ответов, которые мы получим - "Не спрашивайте меня об этом. Мне не нравится говорить на эту тему". Потому что для большинства людей смерть - это конец всему. Но в этом мире нет ничего более реалистичного, чем смерть.</w:t>
      </w:r>
    </w:p>
    <w:p>
      <w:pPr>
        <w:pStyle w:val="Normal"/>
        <w:rPr/>
      </w:pPr>
      <w:r>
        <w:rPr/>
      </w:r>
    </w:p>
    <w:p>
      <w:pPr>
        <w:pStyle w:val="Normal"/>
        <w:rPr/>
      </w:pPr>
      <w:r>
        <w:rPr/>
        <w:t>Именно это и надо обсуждать, потому что всё остальное в этом материальном мире является временным. Единственной  темой, имеющей отношение абсолютно к каждому, является смерть. Каждому придётся умереть. Это настоящая наука, и нам предстоит её понять.</w:t>
      </w:r>
    </w:p>
    <w:p>
      <w:pPr>
        <w:pStyle w:val="Normal"/>
        <w:rPr/>
      </w:pPr>
      <w:r>
        <w:rPr/>
      </w:r>
    </w:p>
    <w:p>
      <w:pPr>
        <w:pStyle w:val="Normal"/>
        <w:rPr/>
      </w:pPr>
      <w:r>
        <w:rPr/>
        <w:t xml:space="preserve">Люди умирали в прошлом, в настоящем и будут умирать в будущем. Но общество больно особой психологической болезнью - все пытаются избежать этой самой насущной темы дня. Просто из-за недостатка знаний все пытаются уклониться от этого. Но мы не должны бояться этого вопроса. Люди очень просты и ждут ответа. </w:t>
      </w:r>
    </w:p>
    <w:p>
      <w:pPr>
        <w:pStyle w:val="Normal"/>
        <w:rPr/>
      </w:pPr>
      <w:r>
        <w:rPr/>
      </w:r>
    </w:p>
    <w:p>
      <w:pPr>
        <w:pStyle w:val="Normal"/>
        <w:rPr/>
      </w:pPr>
      <w:r>
        <w:rPr/>
        <w:t xml:space="preserve">Большую часть времени они просто притворяются,  пытаясь произвести на вас впечатление. И, если вы просто объясняете им основы духовной науки, они сразу же почувствуют реальное облегчение и огромную благодарность. </w:t>
      </w:r>
    </w:p>
    <w:p>
      <w:pPr>
        <w:pStyle w:val="Normal"/>
        <w:rPr/>
      </w:pPr>
      <w:r>
        <w:rPr/>
      </w:r>
    </w:p>
    <w:p>
      <w:pPr>
        <w:pStyle w:val="Normal"/>
        <w:rPr/>
      </w:pPr>
      <w:r>
        <w:rPr/>
        <w:t>Но что по-настоящему является смертью для нас?</w:t>
      </w:r>
    </w:p>
    <w:p>
      <w:pPr>
        <w:pStyle w:val="Normal"/>
        <w:rPr/>
      </w:pPr>
      <w:r>
        <w:rPr/>
      </w:r>
    </w:p>
    <w:p>
      <w:pPr>
        <w:pStyle w:val="Normal"/>
        <w:rPr/>
      </w:pPr>
      <w:r>
        <w:rPr/>
        <w:t>Излишество  в речах, гордыня, скупость, гнев, чрезмерная жажда знаний и измена друзьям -  шесть острых мечей, которые уменьшают продолжительность жизни человека. Это они  губят людей, а не смерть, - так утверждается в Махабхарате.</w:t>
      </w:r>
    </w:p>
    <w:p>
      <w:pPr>
        <w:pStyle w:val="Normal"/>
        <w:rPr/>
      </w:pPr>
      <w:r>
        <w:rPr/>
      </w:r>
    </w:p>
    <w:p>
      <w:pPr>
        <w:pStyle w:val="Normal"/>
        <w:rPr/>
      </w:pPr>
      <w:r>
        <w:rPr/>
        <w:t>Поэтому мы должны молиться друг за друга! За себя молиться достаточно просто, но молиться за того, чьи поступки задевают нашу гордость, – это настоящая квалификация.</w:t>
      </w:r>
    </w:p>
    <w:p>
      <w:pPr>
        <w:pStyle w:val="Normal"/>
        <w:rPr/>
      </w:pPr>
      <w:r>
        <w:rPr/>
      </w:r>
    </w:p>
    <w:p>
      <w:pPr>
        <w:pStyle w:val="Normal"/>
        <w:rPr/>
      </w:pPr>
      <w:r>
        <w:rPr/>
        <w:t>Цитата:</w:t>
      </w:r>
    </w:p>
    <w:p>
      <w:pPr>
        <w:pStyle w:val="Normal"/>
        <w:rPr/>
      </w:pPr>
      <w:r>
        <w:rPr/>
      </w:r>
    </w:p>
    <w:p>
      <w:pPr>
        <w:pStyle w:val="Normal"/>
        <w:rPr/>
      </w:pPr>
      <w:r>
        <w:rPr/>
        <w:t>Зачем ты молишься, чтобы грешники погибли? Лучше молись, чтобы они раскаялись, и тогда порок исчезнет (Талмуд. Иудаизм)</w:t>
      </w:r>
    </w:p>
    <w:p>
      <w:pPr>
        <w:pStyle w:val="Normal"/>
        <w:rPr/>
      </w:pPr>
      <w:r>
        <w:rPr/>
      </w:r>
    </w:p>
    <w:p>
      <w:pPr>
        <w:pStyle w:val="Normal"/>
        <w:rPr/>
      </w:pPr>
      <w:r>
        <w:rPr/>
        <w:t>ЧЕЛОВЕК, КОТОРЫЙ ПОМНИЛ О СМЕРТИ</w:t>
      </w:r>
    </w:p>
    <w:p>
      <w:pPr>
        <w:pStyle w:val="Normal"/>
        <w:rPr/>
      </w:pPr>
      <w:r>
        <w:rPr/>
      </w:r>
    </w:p>
    <w:p>
      <w:pPr>
        <w:pStyle w:val="Normal"/>
        <w:rPr/>
      </w:pPr>
      <w:r>
        <w:rPr/>
        <w:t>Однажды один дервиш сел  на  корабль,  чтобы  отправиться  в  морское путешествие. Увидев его на борту корабля, другие пассажиры, как водится  в таких случаях, стали один за другим подходить к нему за напутствиями. Всем им он говорил одно и то же  и,  казалось,  просто  повторял  одну  из  тех формул, которые каждый дервиш время  от  времени  делает  объектом  своего внимания. Он говорил: «Зная, что твой конец неминуем, помни о смерти».</w:t>
      </w:r>
    </w:p>
    <w:p>
      <w:pPr>
        <w:pStyle w:val="Normal"/>
        <w:rPr/>
      </w:pPr>
      <w:r>
        <w:rPr/>
      </w:r>
    </w:p>
    <w:p>
      <w:pPr>
        <w:pStyle w:val="Normal"/>
        <w:rPr/>
      </w:pPr>
      <w:r>
        <w:rPr/>
        <w:t>Почти никто из путешественников не обратил особого внимания  на  этот совет. Но вот корабль поплыл. Много ли,  мало  ли  он  плыл,  только  вскоре разыгрался свирепый шторм. Матросы, а вместе с  ними  и  все  пассажиры, в панике повалились на колени и  стали  молиться  Богу.  Считая  себя  почти погибшими, они по очереди возносили к небесам  неистовые  молитвы,  ожидая помощи свыше.</w:t>
      </w:r>
    </w:p>
    <w:p>
      <w:pPr>
        <w:pStyle w:val="Normal"/>
        <w:rPr/>
      </w:pPr>
      <w:r>
        <w:rPr/>
      </w:r>
    </w:p>
    <w:p>
      <w:pPr>
        <w:pStyle w:val="Normal"/>
        <w:rPr/>
      </w:pPr>
      <w:r>
        <w:rPr/>
        <w:t>Все это время дервиш без всяких движений сидел в стороне и спокойно о чем-то размышлял. Всеобщая паника словно бы его не касалась.</w:t>
      </w:r>
    </w:p>
    <w:p>
      <w:pPr>
        <w:pStyle w:val="Normal"/>
        <w:rPr/>
      </w:pPr>
      <w:r>
        <w:rPr/>
      </w:r>
    </w:p>
    <w:p>
      <w:pPr>
        <w:pStyle w:val="Normal"/>
        <w:rPr/>
      </w:pPr>
      <w:r>
        <w:rPr/>
        <w:t>Наконец, ветер поутих, море успокоилось, и из-за туч выглянуло  ясное солнце. Придя в себя, пассажиры обратили внимание на безмятежность дервиша и вспомнили, какое спокойствие он хранил среди всеобщего ужаса. «Разве  вы не осознавали во время этого шторма, что только одни доски отделяли нас от смерти?» - спросил один из них.</w:t>
      </w:r>
    </w:p>
    <w:p>
      <w:pPr>
        <w:pStyle w:val="Normal"/>
        <w:rPr/>
      </w:pPr>
      <w:r>
        <w:rPr/>
      </w:r>
    </w:p>
    <w:p>
      <w:pPr>
        <w:pStyle w:val="Normal"/>
        <w:rPr/>
      </w:pPr>
      <w:r>
        <w:rPr/>
        <w:t>«О да, конечно, - ответил дервиш, - я знал, что на море всегда  так, но еще на суше я часто размышлял над тем, что в обычной жизни, среди самых повседневных событий, нечто еще менее прочное отделяет нас от смерти».</w:t>
      </w:r>
    </w:p>
    <w:p>
      <w:pPr>
        <w:pStyle w:val="Normal"/>
        <w:rPr/>
      </w:pPr>
      <w:r>
        <w:rPr/>
      </w:r>
    </w:p>
    <w:p>
      <w:pPr>
        <w:pStyle w:val="Normal"/>
        <w:rPr/>
      </w:pPr>
      <w:r>
        <w:rPr/>
      </w:r>
    </w:p>
    <w:p>
      <w:pPr>
        <w:pStyle w:val="Normal"/>
        <w:rPr/>
      </w:pPr>
      <w:r>
        <w:rPr/>
      </w:r>
    </w:p>
    <w:p>
      <w:pPr>
        <w:pStyle w:val="Normal"/>
        <w:rPr/>
      </w:pPr>
      <w:r>
        <w:rPr/>
        <w:t>Мантра пятнадцатая</w:t>
      </w:r>
    </w:p>
    <w:p>
      <w:pPr>
        <w:pStyle w:val="Normal"/>
        <w:rPr/>
      </w:pPr>
      <w:r>
        <w:rPr/>
      </w:r>
    </w:p>
    <w:p>
      <w:pPr>
        <w:pStyle w:val="Normal"/>
        <w:rPr/>
      </w:pPr>
      <w:r>
        <w:rPr/>
        <w:t>хиранмайена патрена</w:t>
      </w:r>
    </w:p>
    <w:p>
      <w:pPr>
        <w:pStyle w:val="Normal"/>
        <w:rPr/>
      </w:pPr>
      <w:r>
        <w:rPr/>
      </w:r>
    </w:p>
    <w:p>
      <w:pPr>
        <w:pStyle w:val="Normal"/>
        <w:rPr/>
      </w:pPr>
      <w:r>
        <w:rPr/>
        <w:t>сатйасйапихитам мукхам</w:t>
      </w:r>
    </w:p>
    <w:p>
      <w:pPr>
        <w:pStyle w:val="Normal"/>
        <w:rPr/>
      </w:pPr>
      <w:r>
        <w:rPr/>
      </w:r>
    </w:p>
    <w:p>
      <w:pPr>
        <w:pStyle w:val="Normal"/>
        <w:rPr/>
      </w:pPr>
      <w:r>
        <w:rPr/>
        <w:t>тат твам пушанн апаврну</w:t>
      </w:r>
    </w:p>
    <w:p>
      <w:pPr>
        <w:pStyle w:val="Normal"/>
        <w:rPr/>
      </w:pPr>
      <w:r>
        <w:rPr/>
      </w:r>
    </w:p>
    <w:p>
      <w:pPr>
        <w:pStyle w:val="Normal"/>
        <w:rPr/>
      </w:pPr>
      <w:r>
        <w:rPr/>
        <w:t>сатйа-дхармайа дрштай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О мой Господь, поддерживающий все живое! Твой истинный лик скрыт Твоим ослепительным сиянием. Удали же этот покров и яви Себя Твоему чистому преданном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уховные отношения называются амрита и не кончаются со смертью. Они продолжаются вечно и никогда не надоедают</w:t>
      </w:r>
    </w:p>
    <w:p>
      <w:pPr>
        <w:pStyle w:val="Normal"/>
        <w:rPr/>
      </w:pPr>
      <w:r>
        <w:rPr/>
      </w:r>
    </w:p>
    <w:p>
      <w:pPr>
        <w:pStyle w:val="Normal"/>
        <w:rPr/>
      </w:pPr>
      <w:r>
        <w:rPr/>
        <w:t>Духовные отношения наполнены любовью. Это значит, что желая развить и углубить любовь, мы планируем самоотдачу. Это единственный план, способный быстро очистить наше сердце. Все остальные планы так или иначе являются эгоистическими и не приводят к быстрым результатам. Фактически, человек становится разумным только с того момента, когда он переходит с планирования получать на планирование отдавать. Планирование получать - это функция мозга животного, любая мышка может легко построить такой план и следовать ему, мне даже кажется, что выполнять она его будет даже лучше, чем человек. И только с планов на отдачу начинается настоящее движение вперё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мешает нам начать это движение завышенное самомнение. Ложная самооценка не только не даёт нам двигаться вперёд, но и изо всех сил старается заставить нас пятиться назад. В какой-то мере, гордость - это задняя передача нашей жизни. Вроде находимся в машине, вроде давим на газ, но стремительно движемся назад. Чем гордиться-то? Любая муха может спокойно летать как попало, где попало и абсолютно бесплатно, человек же должен летать в железном контейнере с крыльями, постоянно опасаясь за свою жизнь. Та же самая история обстоит и с рыбами. Они прекрасно плавают и не боятся утонуть. Кошки нормально видят в темноте, а собаки могут почуять любой запах на значительном расстоянии. Микроскопический микроб способен свалить любого чемпиона бокса в вирусный нокаут. Мы вовсе не похоже в физиологическом плане на царя природы. Выдающимся делает наше положение только умение строить планы на жертвенность и самоотдач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место этого мы изо всех сил планируем свою реинкарнацию. В чём это выражается? В мышлении, начинающимся со слов: «если бы я был президентом (богачом, мужчиной, женщиной, артистом и т.п.)»... Мы не можем реализовать свои глупости и думаем, что это позволено другим, мечтаем об их положении. Но результат может быть не так приятен, как нам кажется на первый взгляд. Правила реинкарнации таковы, что если мы мечтаем о глупостях в человеческом теле, нам, скорее всего, будет дано животно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бновление - не всегда улучшение</w:t>
      </w:r>
    </w:p>
    <w:p>
      <w:pPr>
        <w:pStyle w:val="Normal"/>
        <w:rPr/>
      </w:pPr>
      <w:r>
        <w:rPr/>
      </w:r>
    </w:p>
    <w:p>
      <w:pPr>
        <w:pStyle w:val="Normal"/>
        <w:rPr/>
      </w:pPr>
      <w:r>
        <w:rPr/>
        <w:t>Недавно в Комитете по здравоохранению случилась показательная история. В один из регионов России завезли новое медицинское оборудование, которое на поверку оказалось намного хуже, чем то, что было установлено до этого. И как вы думаете, чем дело кончилось? Конечно, взяли и заменили старое хорошее на новое плохо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ечта о жизни в богатстве может привести к рождению тараканом в подвале банка. Мечта о кругосветном путешествии на собственной яхте может осуществиться через перерождение крысой в трюме какого-нибудь корабля. Планы стать звездой дадут нам возможность попасть в тело светлячка, а желание стать известным скрипачом - испытать все прелести жизни сверчка и т.д., и т.п.</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ли, в конце концов, мы ещё не готовы отдать всего себя на благо других людей и Бога, мы можем начать отдавать материальные вещи или просто улыбку. Мы должны планировать, сколько улыбок мы отдадим другим прямо сегодня. Почему мы жалеем улыбки? Потому что мы их бережем на случай похвалы. Это наша последняя надежда на самолюбование, которая не так часто поддерживается окружающими людь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самое главное, мы должны планировать отказ от вознаграждения за нашу заботу. Мы должны быть готовы к этому во всеоружии. Внешне мы можем проявить благодарность за похвалу – это тоже аскеза, но внутренне мы должны быть не согласны с этим и задумать план «отомстить» – еще лучше позаботиться о други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заботьтесь о жизни других – и жизнь сама позаботится о нас, устроив встречи с нужными для нашего развития учителями.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ффект негативного восприятия</w:t>
      </w:r>
    </w:p>
    <w:p>
      <w:pPr>
        <w:pStyle w:val="Normal"/>
        <w:rPr/>
      </w:pPr>
      <w:r>
        <w:rPr/>
      </w:r>
    </w:p>
    <w:p>
      <w:pPr>
        <w:pStyle w:val="Normal"/>
        <w:rPr/>
      </w:pPr>
      <w:r>
        <w:rPr/>
        <w:t>Многие современные философы пытаются понять Абсолютную Истину с помощью своих мыслительных способностей. Однако они и не подозревают, что таким образом можно прийти только к негативной концепции Абсолютной Истины. Собственными усилиями невозможно постичь какой-либо позитивный её аспект. Почему? Потому что если мы пытаемся понять Вечную Истину с помощью временных понятий, она тоже превратится во временную истину, а значит, несовершенную, больную, стареющую и умирающую. После таких размышлений появляется представление о Боге как о больном старике в ночной рубашке на облак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от Абсолютной истины исходит не смерть, а здоровье, любовь и вечная жизнь. То, что исходит от Истины, у нас называется светом. Давайте посмотрим, какое влияние оказывает свет на наше сознание и здоровье. Разложим его на составляющи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расный цвет. Это цвет, избавляющий нас от боли материального существования. На Востоке страдающего больного укрывают красным одеялом, и его страдания уменьшаются. Положив на голову намоченное в воде красное полотенце, вы легко избавитесь от головной бо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Голубой. Этот цвет облегчает давление кармы, поэтому снимает стресс и депрессию. Посмотрите, как нам зимой не хватает ярко-голубого неба! По этой же причине он способен снижать кровяное давлени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озовый. Цвет, позволяющий нам расслабиться и отдохнуть от трудностей современной жизни. Без этого цвета наше тело просто не способно к релаксации. Поэтому это цвет уюта, покоя и отдыха. Вы можете снять агрессию не только у себя, но и у ваших родных, насытив этим цветом свой д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ранжевый. Способен вернуть нам радость в к жизни, силы к выздоровлению и активность к саморазвитию. Нет лучшего способа, чтобы повысить своё настроение, вспомните новогодние мандарины... Кроме этого, оранжевый цвет стимулирует работу лимфатической системы, нормализует гормональный фон и тем самым способствует очищению те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Зелёный цвет специально предназначен для борьбы с нерешительностью. Поэтому чем больше зелени, тем лучше. Он укрепляет иммунитет и охлаждает негативные эмоции. Если вы колеблетесь или не можете принять решение, просто прогуляйтесь в парке, и решение обязательно придёт. Кроме того, зеленый цвет хорошо влияет на работу сердц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Фиолетовый - самый модный цвет. Он снижает аппетит и вообще успокаивает распалённые нервы современного человека, да и физические воспаления внутренних органов, кстати, тоже прекрасно лечит. В наш век компьютеров и телевизоров фиолетовый цвет снимает резь в глазах и обостряет ослабшее зрение. С другой стороны, он гармонизирует наши чувства и даёт легкое ощущение счасть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ёрный - цвет серьёзных людей, желающих высокой эффективности и результата. Он защищает того, кто его носит, от сплетен, зависти и злословия. Поэтому он популярен среди лекторов, музыкантов и актёров. Это некоторая броня, защищающая человека. Он не даёт силам человека тратиться понапрасну и аккумулирует их внутри тела, что даёт возможность легко идти к поставленной це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Белый - вбирает в себя все положительные качества других цветов. Это цвет молока - поэтому оно такое полезное. Сейчас многие страдают тем, что не способны переваривать молоко. Учёные ищут причины в нашем прошлом, и оно действительно там. Если в прошлых жизнях мы убивали коров, то в этой оно просто не будет усваива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бы не сгореть духу, надо дать сгореть телу</w:t>
      </w:r>
    </w:p>
    <w:p>
      <w:pPr>
        <w:pStyle w:val="Normal"/>
        <w:rPr/>
      </w:pPr>
      <w:r>
        <w:rPr/>
      </w:r>
    </w:p>
    <w:p>
      <w:pPr>
        <w:pStyle w:val="Normal"/>
        <w:rPr/>
      </w:pPr>
      <w:r>
        <w:rPr/>
        <w:t xml:space="preserve">Человек, ищущий Абсолютную Истину, обязательно рано или поздно сталкивается с тем, что находит доказательство её присутствия, и не важно, какой наукой он занимается. Истина открывает себя любому искреннему искателю. Например, в теории вероятности существует так называемый парадокс дней рождения. Он звучит так: в любой группе из более чем 22 человек с вероятностью, превышающей 50%, у двух или более человек дни рождения совпадают. В группе, где 55 человек, вероятность этого 99%, а если людей наберется 68, то уже 99,9%. Но после того, как мы уловили признаки Абсолютной Истины, она в свою очередь захватывает нас в свои крепкие объятья. Такому человеку уже нет места в этом мире, ограниченном возможностями человеческого мозга. Он уже прикоснулся к вечному, нелогичному и нематериальному.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признаком понимания того, что материальная деятельность бессмысленна без духовного роста, является депрессия. Депрессия – это когда человек что-то делать не хочет, но, тем не менее, он говорит сам себе: "я это должен", "мне это надо". Он не обращает внимание на лень, которая говорит о том, что человек просто делает то, что приносит ему не радость, а одни страдания. Счастливый человек никогда не испытывает ле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ы заботимся о своём теле, но даже не понимаем, где мы в нём находимся: в голове или туловище. Если в голове, тогда почему животные с отсечённой головой могут прожить ещё несколько дней (например, таракан до 9 дней). Голова - просто рядовая часть тела, такая же, как  рука или нога. Но душа не в руке, не в ноге и даже не в голове, душа находится в области сердца и умирает тогда, когда душа уходит из сердца, и энергия больше не поступает в тело. Поэтому не бойтесь, если вам вдруг отрубят голову (надеюсь, что этого никогда не случится), вы не сможете увидеть своё тело со стороны...</w:t>
      </w:r>
    </w:p>
    <w:p>
      <w:pPr>
        <w:pStyle w:val="Normal"/>
        <w:rPr/>
      </w:pPr>
      <w:r>
        <w:rPr/>
      </w:r>
    </w:p>
    <w:p>
      <w:pPr>
        <w:pStyle w:val="Normal"/>
        <w:rPr/>
      </w:pPr>
      <w:r>
        <w:rPr/>
      </w:r>
    </w:p>
    <w:p>
      <w:pPr>
        <w:pStyle w:val="Normal"/>
        <w:rPr/>
      </w:pPr>
      <w:r>
        <w:rPr/>
      </w:r>
    </w:p>
    <w:p>
      <w:pPr>
        <w:pStyle w:val="Normal"/>
        <w:rPr/>
      </w:pPr>
      <w:r>
        <w:rPr/>
      </w:r>
    </w:p>
    <w:p>
      <w:pPr>
        <w:pStyle w:val="Normal"/>
        <w:rPr/>
      </w:pPr>
      <w:r>
        <w:rPr/>
        <w:t>Мантра шестнадцатая.</w:t>
      </w:r>
    </w:p>
    <w:p>
      <w:pPr>
        <w:pStyle w:val="Normal"/>
        <w:rPr/>
      </w:pPr>
      <w:r>
        <w:rPr/>
      </w:r>
    </w:p>
    <w:p>
      <w:pPr>
        <w:pStyle w:val="Normal"/>
        <w:rPr/>
      </w:pPr>
      <w:r>
        <w:rPr/>
        <w:t>пушанн экарше йама сурйа праджапатйа</w:t>
      </w:r>
    </w:p>
    <w:p>
      <w:pPr>
        <w:pStyle w:val="Normal"/>
        <w:rPr/>
      </w:pPr>
      <w:r>
        <w:rPr/>
      </w:r>
    </w:p>
    <w:p>
      <w:pPr>
        <w:pStyle w:val="Normal"/>
        <w:rPr/>
      </w:pPr>
      <w:r>
        <w:rPr/>
        <w:t>вйуха рашмин самуха теджо</w:t>
      </w:r>
    </w:p>
    <w:p>
      <w:pPr>
        <w:pStyle w:val="Normal"/>
        <w:rPr/>
      </w:pPr>
      <w:r>
        <w:rPr/>
      </w:r>
    </w:p>
    <w:p>
      <w:pPr>
        <w:pStyle w:val="Normal"/>
        <w:rPr/>
      </w:pPr>
      <w:r>
        <w:rPr/>
        <w:t>йат те рупам калйана-тамам тат те пашйами</w:t>
      </w:r>
    </w:p>
    <w:p>
      <w:pPr>
        <w:pStyle w:val="Normal"/>
        <w:rPr/>
      </w:pPr>
      <w:r>
        <w:rPr/>
      </w:r>
    </w:p>
    <w:p>
      <w:pPr>
        <w:pStyle w:val="Normal"/>
        <w:rPr/>
      </w:pPr>
      <w:r>
        <w:rPr/>
        <w:t>йо 'сав асау пурушах со 'хам асм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О мой Господь, о изначальный философ, хранитель Вселенной, о регулирующий принцип, конечная цель чистых преданных, благодетель прародителей человечества! Пожалуйста, удали сияние Своих ослепительных трансцендентных лучей, чтобы я смог увидеть Твою исполненную блаженства форму. Ты - вечная Верховная Личность Бога, подобная солнцу, как и 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Солнце является представителем Истины в этом мире. Изучая его, мы можем кое что понять и о самой истине. Например, солнце и его лучи качественно тождественны друг другу. Аналогично этому, Абсолютная Истина и живые существа качественно не отличаются друг от друга. Число частичек, из которых состоят его лучи, бесконечно. Но самое интересное в том, что Солнце вместе со своими лучами и является собственно Солнцем. Поэтому и любить Абсолютную Истину - это любить её вместе с её детьми - всеми живыми существами этой планеты. Любовь, направленная к чему-то одному, не является в полном смысле любовью и требует нашего анализа, так как именно такие неполные взаимоотношения и являются причиной всех наших пробл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 земле жизнь есть, а под ней?</w:t>
      </w:r>
    </w:p>
    <w:p>
      <w:pPr>
        <w:pStyle w:val="Normal"/>
        <w:rPr/>
      </w:pPr>
      <w:r>
        <w:rPr/>
      </w:r>
    </w:p>
    <w:p>
      <w:pPr>
        <w:pStyle w:val="Normal"/>
        <w:rPr/>
      </w:pPr>
      <w:r>
        <w:rPr/>
        <w:t xml:space="preserve">Ещё всего несколько лет назад ученые были убеждены, что жизнь на других планетах и спутниках Солнечной системы просто невозможна, так как для неё якобы нет никаких условий. То есть там, где не может жить учёный, - не может жить никто... Однако последние поразительные открытия, сделанные на нашей планете, заставляют пересмотреть подобные взгляды.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Речь идет об обнаружении живых существ в местах, абсолютно непригодных для жизни, таких, как жерла вулканов, горячие источники, в глубинах пород гранита или базальта и даже на глубине в несколько километров.</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сего десять лет назад наука отводила для жизни достаточно узкий интервал температуры и давления. Это было связано с жизнеспособностью ДНК. Биологи были уверены, что при нагревании до температуры восемьдесят градусов все живое должно погибнуть, поскольку основные элементы нашей жизни - ДНК и белки — от нагрева полностью разрушаются.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днако еще в начале века сообщалось об обнаружении некоторых видов микроорганизмов в кипящей воде гейзеров. Этим сообщениям тогда не поверили. Но исследования продолжались, и в 80-е годы бактерии были обнаружены не только в горячих источниках, но и в жерлах подводных вулканов, где температура заметно превышает точку кипения воды. К тому же здесь выделяются ядовитые газы, а давление превосходит атмосферное в два-три раза. Эти удивительные бактерии не только живут, но и размножаются в кипятк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Оказалось также, что бактерии могут жить и размножаться даже глубоко под землей. Впервые об этом в середине 20-х годов сообщили американские ученые Бастин и Гри. Они исследовали нефтяные месторождения и обнаружили на глубине нескольких сотен метров нормально живущие бактерии, питающиеся нефтью и использующие в качестве источника энергии соединения серы.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В последние годы микроорганизмы обнаружены еще глубже — на глубине четырех километров, где температура достигает восьмидесяти градусов и действует огромное давление. В начале 1997 года на страницах журнала «Сайнтифик америкэн» утверждалось, что бактерии могут опускаться вглубь Земли даже до пяти километров!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Более того, выяснилось, что слой пород огромной толщины буквально кишит микроорганизмами, хотя заселен он неравномерно. Так, в одном грамме подземных пород бактерий насчитывается от нескольких сотен до десятков миллионов. Причем наиболее плотно они живут не только в донных грунтах под морями и океанами, но и под барханами пустынь.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дземные бактерии размножаются в тысячи и десятки тысяч раз медленнее своих наземных родственников, а значит, и продолжительность их жизни очень велика. Это объясняется суровыми условиями под землей. Подземные бактерии живут как бы в другом измерении, то есть гораздо дольше нас. Если же им будет совсем плохо, они впадают в «спячку» и тогда могут существовать практически бесконечно. Не менее поразителен факт жизнедеятельности бактерий в тверди гранита и базальта, в которые даже вода проникает лишь за многие дни и месяцы.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им словом, ошибка нашего мышления - это мерить мир по себе самим. Мы не можем построить и осуществить свои ничтожные планы, что уж говорить о том, чтобы понять план Абсолютной Истины. Жизнь бесконечно разнообразна, а от нас требуется уважительное к ней отношение. Терпимость хороша, если она распространяется на всех. Восприятие мира как обители разнообразной жизни приводит к пониманию Параматмы - всепроникающего аспекта Абсолютной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этом трактате Абсолютную Истину называют изначальным философом. Поэтому в нашу задачу входит не устанавливать границы жизни или смерти, а понять философию, приходящую к нам от самой Истины или её представителей. Это и есть настоящая нау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аучный процесс не стоит на месте...</w:t>
      </w:r>
    </w:p>
    <w:p>
      <w:pPr>
        <w:pStyle w:val="Normal"/>
        <w:rPr/>
      </w:pPr>
      <w:r>
        <w:rPr/>
      </w:r>
    </w:p>
    <w:p>
      <w:pPr>
        <w:pStyle w:val="Normal"/>
        <w:rPr/>
      </w:pPr>
      <w:r>
        <w:rPr/>
        <w:t xml:space="preserve">Благодаря научному прогрессу на свет появилось множество вещей, от лампочки Ильича до атомной бомбы. Но никакое изобретение до сих пор не способно избавить человека от необходимости умирать, стареть и страдать от болезней. Всякий раз, когда разумный человек спрашивает об этих проблемах, он получает ответ, что наука не стоит на мест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Подобные ответы говорят лишь о том, что наука до сих пор не может понять первый фундаментальный закон материальной природы. В материальной природе все обязано пройти через шесть стадий существования: рождение, рост, сохранение, производство потомства, увядание и, наконец, смерть. Не даром "Симпозиум" в переводе с латыни означает "совместное возлияни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вятые мудрецы тоже говорят о прогрессе, но определяют его как развитие качеств человека, его умение помогать другим и двигаться самому по пути самоосознания. Что же, значит, - помогать другим? Помогать другим - это верить в то, что человек, воспользовавшись своим разумом, сможет принять решение, за которое будет способен нести полную ответственность. Любое решение, за которое мы несём ответственность, пойдёт нам на пользу, так как главное - не конкретный результат, а развитие наших качеств, и ответственность  - одно из самых главных, так как рано или поздно приведёт к тому, что мы возьмём ответственность за свою собственную жизн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 другой стороны, прогресс - это адекватно воспринимать реальность. Почему мы страдаем? Потому что ожидаем одного, а получаем совсем другое. И всё это просто из-за того, что не адекватно воспринимаем то, что нас окружает. Соответственно, если мы адекватны в своём восприятии, тогда всегда будем получать то, на что рассчитывали. Соответственно, если мы не получили то, на что рассчитывали, значит, сами виноваты в своём ложном миропонимании и не должны сваливать всё на обстоятельства, время, место или других люде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к стать адекватным? Именно этим мы сейчас и занимаемся. Адекватное восприятие - это видеть мир с точки зрения Абсолютной Истины. А значит, если мы изучаем священные трактаты, данные нам самой Истиной, и пытаемся понять их в кругу тех, кто стремится к ней приблизиться, наша адекватность будет всё реальнее и реальнее. Чем больше мы общаемся с теми, кто ищет Истину, тем более мы адекватны. Одним словом, адекватность - это близость к Истин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Есть ли в жизни счастье?</w:t>
      </w:r>
    </w:p>
    <w:p>
      <w:pPr>
        <w:pStyle w:val="Normal"/>
        <w:rPr/>
      </w:pPr>
      <w:r>
        <w:rPr/>
      </w:r>
    </w:p>
    <w:p>
      <w:pPr>
        <w:pStyle w:val="Normal"/>
        <w:rPr/>
      </w:pPr>
      <w:r>
        <w:rPr/>
        <w:t>Понимание счастья зависит от нынешнего состояния общественного мнения. И сейчас оно представляет нам следующую концепцию: счастье - это удовлетворение от достижения давно вынашиваемых идей, целей, желаний и ожиданий. То есть счастье ставится в полную зависимость от внешних факторов. А каковы они, эти внешние факторы, т.е. люди, природа, экономическая ситуация и т.п.? В первую очередь, они ненадёжны, нестабильны и временны. Это значит, что в этом понимании счастье просто недостижим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арьера зависит от начальника, обучение - от ректора, семья - от мужа, воспитание - от родителей, процветание - от экономики, здоровье - от продуктов питания и т.д., и т.п. Да, время от времени мы видим небольшой просвет на затянутом тучами горизонте, но похоже это скорее на чудо, чем на стройную и понятную систему достижения радости и благополучия в жиз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 какой-то момент может показаться, что жизнь - это просто вечная борьба с жизненными трудностями и собственными недостатками, а мимолётные подачки в виде блаженства больше похожи на временное облегчение от страданий. Кажется, что счастье может быть только мимолётным, а заслужить этот миг придётся годами страданий, борьбы с дурными привычками и благочестивым поведением. Такого человека будет просто постоянно клонить в сон, так как сон - это разрыв тонкого тела с физическим. Поэтому во время сна физическая боль на время отступает. Этим же свойством, кстати, обладают и наркотики. В таком настроении счастливым не станешь. Почему? Потому что счастье кроется в умении делиться им с другими, а как можно поделиться тем, чего нет? Заколдованный круг какой-т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если мы поймём, что счастье может быть двух типов - материальное и духовное, тогда всё очень гармонично расположится по своим местам. Материальное счастье связано с временным телом и имеет все признаки, которые мы описали выше. Духовное счастье связано с вечным, а значит, отличается от той безнадёжной ситуации, в которую мы попали. Оно связано с душой человека, а значит, должно быть вечным, увеличивающимся и наполненным знание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это значит? Это значит, что мы должны полюбить душу человека, а полюбить её можно, только поняв её первопричину. Душа - это частичка Абсолютной Истины, поэтому и полюбить душу можно, только полюбив Абсолютную Истину. Встав на этот путь искренне, человек способен войти в состояние счастья сразу, а не ожидать его как подачку за свои адские условия жизн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Человек может подумать, что счастье скрыто в религии. Однако это не всегда так. Часто человека привлекает в религии не возможность очистить своё сердце и полюбить Абсолютную Истину, а сила, которую даёт духовное развитие. Однако Будда долго объяснял своим последователям, что силу надо черпать не в религии, а в следовании принципам морали, ахимсе. Да и сама по себе религиозная деятельность не приводит к пониманию Абсолютной Истины - это только один из этапов её постижения, подводящий человека к пониманию вечности своей души. Только любовь к Богу открывает нам Бога таким, каков он есть на самом деле.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стати, по тому, как человек воспринимает Абсолютную Истину, можно понять его собственное состояние сознания и души. Если мы видим в Боге верховного судью, значит, сами мы ведём жизнь преступника или боимся совершить преступление, хотя время от времени нам этого очень хочется. Если мы видим Абсолютную Истину как свет и красоту природы, значит, наше сердце тоже находится в состоянии цветущей весны. Если мы видим её как любящих нас отца и мать, значит, мы хорошие дети или хотим ими стать. Если она для нас представляется другом, помогающим нам в трудных ситуациях и понимающим наши мечты и надежды, - мы тоже становимся хорошими друзьями всех живых существ. А если мы видим её как молодость и любовь, значит, мы сами влюблены в Абсолютную Истину и несём эту любовь други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Это самый лучший психологический тест. Скажи мне, кто твой Бог, и я точно скажу тебе, кто ты сам. По этой информации можно вытащить из человека не только состояние его подсознания, но и увидеть самое сокровенное - его душу, каждый её уголок.</w:t>
      </w:r>
    </w:p>
    <w:p>
      <w:pPr>
        <w:pStyle w:val="Normal"/>
        <w:rPr/>
      </w:pPr>
      <w:r>
        <w:rPr/>
      </w:r>
    </w:p>
    <w:p>
      <w:pPr>
        <w:pStyle w:val="Normal"/>
        <w:rPr/>
      </w:pPr>
      <w:r>
        <w:rPr/>
      </w:r>
    </w:p>
    <w:p>
      <w:pPr>
        <w:pStyle w:val="Normal"/>
        <w:rPr/>
      </w:pPr>
      <w:r>
        <w:rPr/>
        <w:t>Мантра семнадцатая.</w:t>
      </w:r>
    </w:p>
    <w:p>
      <w:pPr>
        <w:pStyle w:val="Normal"/>
        <w:rPr/>
      </w:pPr>
      <w:r>
        <w:rPr/>
      </w:r>
    </w:p>
    <w:p>
      <w:pPr>
        <w:pStyle w:val="Normal"/>
        <w:rPr/>
      </w:pPr>
      <w:r>
        <w:rPr/>
        <w:t>вайур анилам амртам</w:t>
      </w:r>
    </w:p>
    <w:p>
      <w:pPr>
        <w:pStyle w:val="Normal"/>
        <w:rPr/>
      </w:pPr>
      <w:r>
        <w:rPr/>
      </w:r>
    </w:p>
    <w:p>
      <w:pPr>
        <w:pStyle w:val="Normal"/>
        <w:rPr/>
      </w:pPr>
      <w:r>
        <w:rPr/>
        <w:t>атхедам бхасмантам шарирам</w:t>
      </w:r>
    </w:p>
    <w:p>
      <w:pPr>
        <w:pStyle w:val="Normal"/>
        <w:rPr/>
      </w:pPr>
      <w:r>
        <w:rPr/>
      </w:r>
    </w:p>
    <w:p>
      <w:pPr>
        <w:pStyle w:val="Normal"/>
        <w:rPr/>
      </w:pPr>
      <w:r>
        <w:rPr/>
        <w:t>ом крато смара кртам смара</w:t>
      </w:r>
    </w:p>
    <w:p>
      <w:pPr>
        <w:pStyle w:val="Normal"/>
        <w:rPr/>
      </w:pPr>
      <w:r>
        <w:rPr/>
      </w:r>
    </w:p>
    <w:p>
      <w:pPr>
        <w:pStyle w:val="Normal"/>
        <w:rPr/>
      </w:pPr>
      <w:r>
        <w:rPr/>
        <w:t>крато смара кртам смар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Пусть это бренное тело сгорит дотла, пусть дыхание жизни сольется с воздушной стихией. Теперь, мой Господь, пожалуйста, вспомни все мои жертвы и, поскольку все в конечном счете предназначено для Твоего наслаждения, вспомни, пожалуйста, все, что я сделал для Теб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В этом стихе описывается самое интересное явление в нашей жизни - момент перехода из тела в тело и состояние сознания, ему сопутствующее. Как мы выясняли раньше, в соответствии с фундаментальными законами этого мира, никому не удастся уйти от судьбы, как бы он этого ни хотел. Более того, человечество, пытающееся изобрести "таблетку от смерти", всё более и более начинает походить на убегающего преступника, мечтающего обмануть закон и жить припеваючи на Багамских островах.</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ко от судьбы так просто не уйдёшь. Есть известная ведическая притча, рассказывающая о маленькой птичке, которая жила в саду у царя Рамы. Однажды в гости к царю пришёл другой царь, судья этого мира - властелин смерти - Ямарадж. Проходя через сад, он увидел эту птичку, спокойно сидящую на ветке, и улыбнулся. Птичка жутко перепугалась, обычно смерть улыбается тебе во вполне определённом случае. Она догнала Ямараджа и спросила: "Почему, почему ты мне улыбнулся?" И тот ответил: "Правильно думаешь, птичка, скоро тебя ожидает смерть..."</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 как все живые существа этого мира, узнав, что она скоро умрёт, птичка стала придумывать способ, как этого избежать. Она решила обратиться за помощью к царю птиц - Гаруде. Гаруда - птица великодушная, и так как она умеет летать между планетами, она легко перенесла эту маленькую напуганную птичку в самый дальний уголок этой Вселенн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Когда птица Гаруда вернулась обратно, в саду она встретила прогуливающегося после ужина царя смерти. Увидев её, он спросил: "Где ты была и почему так устала?" И гаруда с гордостью ответила: "Беззащитную птицу от смерти спасала". "И куда же ты её спрятала?"  "На самой далёкой планете этого мира", - ответила Гаруда. "Не расстраивайся, - сказал царь смерти, - но твоя птичка уже мертва. Сегодня в обед, увидев её, я удивился, что она делает на этой планете, хотя должна умереть на совсем другой, но, к счастью, ты сама отвезла её в нужное место, и как раз успела воврем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этому не забывайте фундаментальный закон этого мира - здесь всё временно. А настоящее счастье должно быть вечным. Временное счастье - это просто пытка для человека. И не понимая этого, мы прикладываем все виды усилий, чтобы испытать ещё немного пыток. Не сумасшествие ли? Ведические трактаты однозначно утверждают: ограниченное не может приносить настоящее счастье, поэтому блаженство следует искать только в бесконечно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 усложняет эту ситуацию наша тенденция больше верить в плохое, чем в хорошее. Психология утверждает, что среднестатистический человек легче поверит в интересную сплетню, чем в аргументированную правду. Не нужна она нам, просто не нужна. Правда в мире страданий также не актуальна, как правда в концлагере. Поэтому и там, и там расцветает теория сказки, мечты и самообмана. Мы хотим быть обманутыми, чтобы не погружаться в нерешаемую правду. А правда состоит в том, что мы все будем болеть, стареть и умирать. Но если мы знаем решение этих проблем, правда постепенно раскроется перед нами, открыв нам путь в мир вечности, знания и блаженств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Вспоминается также старый анекдот: мальчик родился возле винно-водочного магазина. Казалось бы, судьба предрешена... Но нет... Он вырос, устроился на мебельную фабрику и спился уже только т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 xml:space="preserve">Любить или не любить? </w:t>
      </w:r>
    </w:p>
    <w:p>
      <w:pPr>
        <w:pStyle w:val="Normal"/>
        <w:rPr/>
      </w:pPr>
      <w:r>
        <w:rPr/>
      </w:r>
    </w:p>
    <w:p>
      <w:pPr>
        <w:pStyle w:val="Normal"/>
        <w:rPr/>
      </w:pPr>
      <w:r>
        <w:rPr/>
        <w:t>Познав все эти невесёлые законы жизни, начинающий трансценденталист мучается перед сложным, на его взгляд, выбором: любить этот мир или нет? И ответ очень прост: любить, но как мир Бога, данный нам Богом. Это возможно только в том случае, если сначала человек полюбит самого Бога, а потом уже и его материальный мир. Но для этого необходимо выполнить одно маленькое условие: перестать считать себя хозяином этого мира, который имеет здесь на что-то прав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Что это значит? Это значит, что мы не должны бояться этого мира, так как он дан нам Богом, но мы должны быть очень осторожны. Наша философия - это не философия страха, это философия бдительности. Быть осторожным и одновременно бесстрашным - вот гармоничное состояние сознание человека, приближающегося к пониманию Абсолютной Истины. Это концептуально меняет поведение человек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жды Александр Великий, перед тем как отправиться на войну в Индию, зашёл в гости к Диогену. И тот его спросил: "Что ты будешь делать после того, как завоюешь весь мир?" Александр сказал в ответ: "После того, как я завоюю весь мир, я собираюсь отдохнуть, расслабиться, как ты". А Диоген жил на берегу реки, философствовал и очень хорошо себя чувствовал без вещей и обязанностей. У него не было даже одежды. Ему повезло много лет назад встретиться с мудрецом, который посоветовал ему переоценить все жизненные ценности, и тот нанялся в "государственную счётную палату", но однажды заметил мышку в подвале, где хранилось золото, и понял, что ей абсолютно ничего не надо для счастья. Так он бросил всё и поселился в обыкновенной бочке. Причём сначала он оставил себе миску, кружку и ложку, но, увидев, как дети едят руками, пьют из ладони, он выбросил и эти предмет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слышав эти слова, Диоген рассмеялся и сказал: "Если после завоевания всего мира ты просто собираешься расслабиться, как я, то почему тебе не расслабиться прямо сейчас? Я не завоевывал мира, а расслабляюсь уже давно..." Но Александр, немного замешкавшись, сказал: "Возможно, ты прав, но сначала я всё-таки должен завоевать весь мир".</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Современный мир придумал пословицу: если ты такой умный, то где твои деньги? Однако люди забыли другое высказывание греческих мудрецов: стать богатым учёному человеку проще простого, но совсем не интересно... В этой связи известна также другая не менее философская пословица: "Всё своё несу с собой". Это слова философа, который налегке уходил из захваченного врагами города, несмотря на то, что его соседи тащили огромные баул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Два монаха и отречение</w:t>
      </w:r>
    </w:p>
    <w:p>
      <w:pPr>
        <w:pStyle w:val="Normal"/>
        <w:rPr/>
      </w:pPr>
      <w:r>
        <w:rPr/>
      </w:r>
    </w:p>
    <w:p>
      <w:pPr>
        <w:pStyle w:val="Normal"/>
        <w:rPr/>
      </w:pPr>
      <w:r>
        <w:rPr/>
        <w:t>Нашему до предела логичному разуму кажется, что система решения проблем в этом мире заключается в накоплениях. Однако мировая философия с этим не всегда согласна. Давайте послушаем следующую истори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днажды два монаха-философа путешествовали по святым местам. Один из них был философом-накопителем, а другой - философом-отречённым. Они постоянно доказывали друг другу важность именно своей теории, но так и не могли друг с другом до конца согласиться. В рассуждениях они подошли к большому и глубокому озеру.</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У отречённого философа денег, конечно, не было и он предложил остаться на этом берегу, отдохнуть, а утром просто обойти озеро по берегу. Но философ-накопитель с ним не согласился. Он заплатил лодочнику деньги, и оба друга переправились на другой берег, где неплохо устроились на ночь. Укладываясь спать, философ-накопитель сказал своему другу: "Посмотри, насколько вредна и бессмысленна твоя философия отречения. Сидели бы сейчас на том берегу, мёрзли, боялись грабителей и лесных зверей. Но, благодаря тому, что я смог накопить немного денег, мы сыты, согреты и спим под навесом в безопасном месте. Поэтому бросай свою ложную философию и переходи в мою традицию".</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его друг в ответ произнёс интересные слова, которые повергли в шок довольного философа-накопителя. Тот сказал: "Мы попали в эти хорошие условия не благодаря твоим накопленным деньгам, а благодаря твоему отречению от них, с помощью которого ты и решил все наши проблемы. Если бы ты не отрёкся от денег, мы бы так и стояли на том берегу. Не важно, есть у тебя деньги или нет, только отречение способно решать наши проблем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ли давайте вспомним Иисуса. Он нёс свой крест, а женщины, видевшие это, не могли скрывать своих чувств и горько плакали. Но что он им сказал? Он произнёс удивительные слова: "Не рыдайте обо мне, лучше плачьте о себе и своих детях. У меня всё нормально, так как отец мой, Бог мой, всегда со мной. А вот что будет с вами, когда настанет ваш черёд? Будет ли отец ваш с вами? Поэтому лучше поплачьте о себе..."</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оследняя ловушка</w:t>
      </w:r>
    </w:p>
    <w:p>
      <w:pPr>
        <w:pStyle w:val="Normal"/>
        <w:rPr/>
      </w:pPr>
      <w:r>
        <w:rPr/>
      </w:r>
    </w:p>
    <w:p>
      <w:pPr>
        <w:pStyle w:val="Normal"/>
        <w:rPr/>
      </w:pPr>
      <w:r>
        <w:rPr/>
        <w:t>Сеять доброе, великое и вечное намного проще, чем пропалывать огород своего собственного характера каждый божий день. Не собираясь реально изменять своё сознание, человек обманывает сам себя, начиная планировать великие дела. Такие планы, во-первых, как правило, не исполняются, во-вторых, вовсе не приносят другим пользы, а в-третьих, вызывают у человека такие негативные качества характера, как гордость и наглость. Помните: большие дела приносят пользу, если их нам поручают, самому следует делать много маленьких, но полезных дел. В маленьких делах труднее навредить, вред не так велик и легко исправлять свои ошибки. Загубленное большое дело может испортить нам настроение на всю жизнь, погубить немало начинаний и привести к цинизму и депрессии.</w:t>
      </w:r>
    </w:p>
    <w:p>
      <w:pPr>
        <w:pStyle w:val="Normal"/>
        <w:rPr/>
      </w:pPr>
      <w:r>
        <w:rPr/>
      </w:r>
    </w:p>
    <w:p>
      <w:pPr>
        <w:pStyle w:val="Normal"/>
        <w:rPr/>
      </w:pPr>
      <w:r>
        <w:rPr/>
      </w:r>
    </w:p>
    <w:p>
      <w:pPr>
        <w:pStyle w:val="Normal"/>
        <w:rPr/>
      </w:pPr>
      <w:r>
        <w:rPr/>
      </w:r>
    </w:p>
    <w:p>
      <w:pPr>
        <w:pStyle w:val="Normal"/>
        <w:rPr/>
      </w:pPr>
      <w:r>
        <w:rPr/>
        <w:t>Мантра восемнадцатая.</w:t>
      </w:r>
    </w:p>
    <w:p>
      <w:pPr>
        <w:pStyle w:val="Normal"/>
        <w:rPr/>
      </w:pPr>
      <w:r>
        <w:rPr/>
      </w:r>
    </w:p>
    <w:p>
      <w:pPr>
        <w:pStyle w:val="Normal"/>
        <w:rPr/>
      </w:pPr>
      <w:r>
        <w:rPr/>
        <w:t>агне найа супатха райе асман</w:t>
      </w:r>
    </w:p>
    <w:p>
      <w:pPr>
        <w:pStyle w:val="Normal"/>
        <w:rPr/>
      </w:pPr>
      <w:r>
        <w:rPr/>
      </w:r>
    </w:p>
    <w:p>
      <w:pPr>
        <w:pStyle w:val="Normal"/>
        <w:rPr/>
      </w:pPr>
      <w:r>
        <w:rPr/>
        <w:t>вишвани дева вайунани видван</w:t>
      </w:r>
    </w:p>
    <w:p>
      <w:pPr>
        <w:pStyle w:val="Normal"/>
        <w:rPr/>
      </w:pPr>
      <w:r>
        <w:rPr/>
      </w:r>
    </w:p>
    <w:p>
      <w:pPr>
        <w:pStyle w:val="Normal"/>
        <w:rPr/>
      </w:pPr>
      <w:r>
        <w:rPr/>
        <w:t>йуйодхй асмадж джухуранам эно</w:t>
      </w:r>
    </w:p>
    <w:p>
      <w:pPr>
        <w:pStyle w:val="Normal"/>
        <w:rPr/>
      </w:pPr>
      <w:r>
        <w:rPr/>
      </w:r>
    </w:p>
    <w:p>
      <w:pPr>
        <w:pStyle w:val="Normal"/>
        <w:rPr/>
      </w:pPr>
      <w:r>
        <w:rPr/>
        <w:t>бхуйиштхам те нама-уктим видхем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ПЕРЕВОД</w:t>
      </w:r>
    </w:p>
    <w:p>
      <w:pPr>
        <w:pStyle w:val="Normal"/>
        <w:rPr/>
      </w:pPr>
      <w:r>
        <w:rPr/>
      </w:r>
    </w:p>
    <w:p>
      <w:pPr>
        <w:pStyle w:val="Normal"/>
        <w:rPr/>
      </w:pPr>
      <w:r>
        <w:rPr/>
        <w:t>О мой Господь, всесильный, как огонь, о всемогущий, я снова и снова склоняюсь перед Тобой, припадая к Твоим лотосным стопам. О мой Господь, веди меня верным путем, чтобы я смог достичь Тебя, и, поскольку Ты знаешь все, что я совершил в прошлом, избавь меня от всех последствий моих грехов, чтобы ничто не мешало моему продвижению вперед.</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Лекция Рузова В.О.</w:t>
      </w:r>
    </w:p>
    <w:p>
      <w:pPr>
        <w:pStyle w:val="Normal"/>
        <w:rPr/>
      </w:pPr>
      <w:r>
        <w:rPr/>
      </w:r>
    </w:p>
    <w:p>
      <w:pPr>
        <w:pStyle w:val="Normal"/>
        <w:rPr/>
      </w:pPr>
      <w:r>
        <w:rPr/>
        <w:t xml:space="preserve">В этом завершающем стихе мы находим секрет быстрого и беспрепятственного продвижения по пути самоосознания. Это возможно в том случае, если мы полностью доверим себя и свою жизнь Абсолютной Истине. А значит, мы больше не будем жаловаться ни на неё, ни на её детей, ни на любые внешние причины того, что с нами происходит.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бсолютная Истина с милосердной любовью матери и твёрдой любовью отца просит нас следовать принципам, очищающим наше сердце от грязи материального существования, корысти, жадности и гнева. Нам осталось просто с радостью принять эти правила жизни и получить доступ к глубинам духовной жизни. Без этого мы никогда не поймём, что скрывается за дверью духовного развития. Можно подойти очень близко к двери, но так её и не открыть. Это не просто обидно, это очень глупо с нашей стороны. Многие, чувствуя это, просто начинают сходить с ума. Недавно мне встретилась статистика, в которой говорилось, что 70% немцев нуждаются в психологической помощ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стория</w:t>
      </w:r>
    </w:p>
    <w:p>
      <w:pPr>
        <w:pStyle w:val="Normal"/>
        <w:rPr/>
      </w:pPr>
      <w:r>
        <w:rPr/>
      </w:r>
    </w:p>
    <w:p>
      <w:pPr>
        <w:pStyle w:val="Normal"/>
        <w:rPr/>
      </w:pPr>
      <w:r>
        <w:rPr/>
        <w:t>Когда известному писателю Бернарду Шоу минуло 70 лет, его спросили, как он себя чувствует.</w:t>
      </w:r>
    </w:p>
    <w:p>
      <w:pPr>
        <w:pStyle w:val="Normal"/>
        <w:rPr/>
      </w:pPr>
      <w:r>
        <w:rPr/>
      </w:r>
    </w:p>
    <w:p>
      <w:pPr>
        <w:pStyle w:val="Normal"/>
        <w:rPr/>
      </w:pPr>
      <w:r>
        <w:rPr/>
        <w:t>"Прекрасно, прекрасно, - ответил Шоу, - только мне докучают врачи, утверждая, что я умру, если не буду есть мяса".</w:t>
      </w:r>
    </w:p>
    <w:p>
      <w:pPr>
        <w:pStyle w:val="Normal"/>
        <w:rPr/>
      </w:pPr>
      <w:r>
        <w:rPr/>
      </w:r>
    </w:p>
    <w:p>
      <w:pPr>
        <w:pStyle w:val="Normal"/>
        <w:rPr/>
      </w:pPr>
      <w:r>
        <w:rPr/>
        <w:t>Прошло 20 лет. 90-летнего Бернарда Шоу спросили опять, как он себя чувствует. "Прекрасно, - отвечал он. - Больше меня никто не беспокоит: те врачи, которые меня пугали, что я не смогу прожить без мяса, уже все умерл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бсолютную Истину очень точно сравнивают с огнём, так как огонь способен уничтожать всё, что попадается ему на пути. Так и Абсолютная Истина способна уничтожить все наши грехи, проблемы и глупости, если мы готовы терпеть жар её огня. Что такое глупость? Это совершать действия, которые направлены против нас самих. На санскрите такая деятельность называется викармой.</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Может быть, в результате многих жизней, во время которых мы изо всех сил старались делать добрые дела, совершали аскезы и следовали религиозным традициям, в этой жизни нам посчастливилось встретиться с Абсолютной Истиной. И если мы не используем этот редчайший шанс, мы становимся величайшими глупцами, сошедшими с пути самоосознания, которых называют йога-бхраштами. Но даже им в следующей жизни даётся право родится в семье трансценденталистов или богачей. Только не использовав этот последний шанс, предоставленный ему Абсолютной Истиной, человек опять уходит в мир животных и начинает всё сначал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Но если человек вручает себя Абсолютной Истине, она берёт его жизнь под свой родительский контроль и уже не допустит совершения человеком концептуальных глупостей. Не вручившие себя люди должны действовать в этом мире на свой страх и риск, до конца даже не понимая, к чему приведут все его труды. Поэтому вручение своей жизни Богу - это наилучшая защита в этом мире, так как в любом другом случае нам придётся вновь и вновь совершать непростительные ошибки.</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Такая защита от Абсолютной Истины называется милостью Бога и выражается она в том, что к нам приходит наш духовной учитель. Именно так к нам приходит Абсолютная Истина. Но мы хотим, чтобы истина к нам пришла в форме денег, однако это не сделает нас счастливыми. Мы будем или стыдиться того, что у нас мало денег, или того, что их слишком много.</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ллюзия настолько сильна, что даже косвенное соприкосновение с ней приводит к достаточно реальным последствиям. Психолог Рональд Фридман и его коллеги из университета Миссури (округ Колумбия) обнаружили, что лишь мысли о пиве, вине или водке - например, навеянные появлением на экране компьютера связанных с алкоголем слов - могут "опьянять" восприятие человека и влиять на его половое влечение. Фридман привлек для проведения эксперимента студентов - 80 юношей. Для начала волонтеров расспросили, как алкоголь влияет на их сексуальную энергию, а затем разделили на две группы и усадили перед компьютерами. На экранах членов первой группы вспыхивали реплики и слова, связанные с пивом, виски, мартини и вином. Вторая группа видела слова вроде "чай", "кофе" и так далее. После просмотра юношей попросили по шкале от 1 до 9 оценить привлекательность женщин на 20 фотографиях. Добровольцы, ожидавшие, что алкоголь усилит их половое влечение, после "подсознательного распития" оценили фотографии более благоприятно. Те же, кто таких ожиданий не испытывал, поставили женщинам низкие оценки. "Самое удивительное то, что простое предвкушение может влиять на восприятие", - сообщил соавтор исследования Маркус Дензлер. Более того, однажды обнаружилось, что студенты, наслушавшись слов и реплик о старости, стали медленнее ходить по лестницам...</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Итак, давайте подведём небольшой итог: в центре всего находится Абсолютная Истина. Мы, люди, располагаемся вокруг неё, так как по-разному её воспринимаем и на пока, к сожалению, значительном расстоянии. А теперь задумайтесь: если мы все идём к Истине, то становимся ближе  к друг другу, но ещё интереснее, что идя друг к другу, мы также становимся ближе к Истине. Соответственно, если мы расходимся в разные стороны, ухудшая свои отношения, мы также отдаляемся и от Абсолютной Истины.</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тдаление от истины характеризуется особым состоянием сознания, когда человек, сталкиваясь с проблемами в своей жизни, винит в них окружающих и самого Бога. А когда в его жизнь приходит удача, он думает, что всего добился сам и очень этим гордится. Тот же, кто приблизился к Абсолютной Истине, во времена невзгод всегда думает: "Как удивительно и точно понимая мою природу действует Абсолютная Истина, чтобы приблизить меня к себе"... А когда всё идёт как надо, он думает: "Наступил этап испытаний, когда я должен быть предельно бдительным и осторожным, чтобы не забыть о Боге и не почувствовать себя независимым от его милости и защиты. В любой момент может всё измениться, поэтому нет особых причин чтобы сильно радовать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Отдаление происходит тогда, когда мы нарушаем правила поведения в этом мире, которые очень подробно описаны в любом духовном трактате. Ограничения, данные нам от Абсолютной Истины, предназначены не для того, чтобы сделать нашу жизнь труднее и сложнее, а для того, чтобы направить всю её энергию в одно русло. Горная река, находясь в узком русле среди скал, обретает огромное могущество, так и наша жизнь, ограниченная рамками и предписаниями, может стать по-настоящему интересной и эффективной.</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19:06Z</dcterms:created>
  <dc:creator/>
  <dc:description/>
  <dc:language>en-US</dc:language>
  <cp:lastModifiedBy/>
  <cp:revision>0</cp:revision>
  <dc:subject/>
  <dc:title/>
</cp:coreProperties>
</file>