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t xml:space="preserve"> </w:t>
      </w:r>
      <w:r>
        <w:rPr/>
        <w:t xml:space="preserve">INCLUDEPICTURE  "F:\\media\\image1.jpeg" \* MERGEFORMATINET  INCLUDEPICTURE "media/image1.jpeg" \* MERGEFORMAT </w:t>
      </w:r>
      <w:r>
        <w:rPr/>
        <w:drawing>
          <wp:inline distT="0" distB="0" distL="0" distR="0">
            <wp:extent cx="4347845" cy="505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47845" cy="5055235"/>
                    </a:xfrm>
                    <a:prstGeom prst="rect">
                      <a:avLst/>
                    </a:prstGeom>
                  </pic:spPr>
                </pic:pic>
              </a:graphicData>
            </a:graphic>
          </wp:inline>
        </w:drawing>
      </w:r>
    </w:p>
    <w:p>
      <w:pPr>
        <w:pStyle w:val="Normal"/>
        <w:ind w:firstLine="360"/>
        <w:rPr>
          <w:sz w:val="2"/>
          <w:szCs w:val="2"/>
        </w:rPr>
      </w:pPr>
      <w:r>
        <w:rPr>
          <w:sz w:val="2"/>
          <w:szCs w:val="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В книге описывается методика достижения богатства и успеха, основанная на опыте самых преуспевающих людей в мире.</w:t>
      </w:r>
    </w:p>
    <w:p>
      <w:pPr>
        <w:pStyle w:val="Normal"/>
        <w:ind w:firstLine="360"/>
        <w:rPr/>
      </w:pPr>
      <w:r>
        <w:rPr/>
        <w:t>Для широкого круга читателей.</w:t>
      </w:r>
    </w:p>
    <w:p>
      <w:pPr>
        <w:pStyle w:val="Normal"/>
        <w:jc w:val="center"/>
        <w:rPr>
          <w:b/>
          <w:b/>
        </w:rPr>
      </w:pPr>
      <w:r>
        <w:rPr>
          <w:b/>
        </w:rPr>
        <w:t>Предисловие</w:t>
      </w:r>
    </w:p>
    <w:p>
      <w:pPr>
        <w:pStyle w:val="Normal"/>
        <w:rPr/>
      </w:pPr>
      <w:r>
        <w:rPr/>
        <w:t>«Я завещаю лучшую часть моего состояния — философию личного успеха, которая стала источником всех моих до</w:t>
        <w:softHyphen/>
        <w:t xml:space="preserve">стижений, — в наследство американскому народу». </w:t>
      </w:r>
    </w:p>
    <w:p>
      <w:pPr>
        <w:pStyle w:val="Normal"/>
        <w:ind w:firstLine="360"/>
        <w:rPr/>
      </w:pPr>
      <w:r>
        <w:rPr/>
        <w:t>Это слова из завещания Эндрю Карнеги. Именно с них берет начало та история, которая сможет изменить жизнь каждого, кто с ней познакомится.</w:t>
      </w:r>
    </w:p>
    <w:p>
      <w:pPr>
        <w:pStyle w:val="Normal"/>
        <w:ind w:firstLine="360"/>
        <w:rPr/>
      </w:pPr>
      <w:r>
        <w:rPr/>
        <w:t>А началось всё поздней осенью 1908 года. Именно то</w:t>
        <w:softHyphen/>
        <w:t>гда Эндрю Карнеги пригласил меня к себе домой, похва</w:t>
        <w:softHyphen/>
        <w:t>лил меня, мой ум и характер. И все это для того, чтобы затем вверить мне то, что он сам считал «лучшей частью». своего состояния. Моя роль заключалась в том, что я дол</w:t>
        <w:softHyphen/>
        <w:t>жен был передать это богатство его законному наслед</w:t>
        <w:softHyphen/>
        <w:t>нику — американскому народу.</w:t>
      </w:r>
    </w:p>
    <w:p>
      <w:pPr>
        <w:pStyle w:val="Normal"/>
        <w:ind w:firstLine="360"/>
        <w:rPr/>
      </w:pPr>
      <w:r>
        <w:rPr/>
        <w:t>Я неспроста упоминаю здесь этот случай. Прежде все</w:t>
        <w:softHyphen/>
        <w:t>го я хочу сообщить вам о том, что в завещанном состоя</w:t>
        <w:softHyphen/>
        <w:t>нии есть и ваша доля, правом на обладание которой вы владеете. И нам остается лишь познакомить вас с теми условиями, на которых вы сможете вступить во владе</w:t>
        <w:softHyphen/>
        <w:t>ние своим богатством.</w:t>
      </w:r>
    </w:p>
    <w:p>
      <w:pPr>
        <w:pStyle w:val="Normal"/>
        <w:ind w:firstLine="360"/>
        <w:rPr/>
      </w:pPr>
      <w:r>
        <w:rPr/>
        <w:t>Условия эти слишком просты. Не нужно быть выдаю</w:t>
        <w:softHyphen/>
        <w:t>щимся гением, чтобы их выполнить. И не пытайтесь най</w:t>
        <w:softHyphen/>
        <w:t>ти в этом подвох. На самом деле все настоящее: и усло</w:t>
        <w:softHyphen/>
        <w:t>вия, и вознаграждение.</w:t>
      </w:r>
    </w:p>
    <w:p>
      <w:pPr>
        <w:pStyle w:val="Normal"/>
        <w:ind w:firstLine="360"/>
        <w:rPr/>
      </w:pPr>
      <w:r>
        <w:rPr/>
        <w:t>Чтобы вы смогли определиться в том, подходят ли вам эти условия, я как можно точнее сформулирую, из чего будет состоять вознаграждение:</w:t>
      </w:r>
    </w:p>
    <w:p>
      <w:pPr>
        <w:pStyle w:val="Style15"/>
        <w:numPr>
          <w:ilvl w:val="0"/>
          <w:numId w:val="1"/>
        </w:numPr>
        <w:rPr/>
      </w:pPr>
      <w:r>
        <w:rPr/>
        <w:t>четкая формула успеха, с помощью которой вы ста</w:t>
        <w:softHyphen/>
        <w:t>нете обладателем универсального знания — магиче</w:t>
        <w:softHyphen/>
        <w:t>ского ключика, который откроет вам врата в новую жизнь, жизнь без лишних проблем, без обидных промахов и ошибок. Этот ключик откроет путь к полу</w:t>
        <w:softHyphen/>
        <w:t>чению двенадцати великих сокровищ, в числе кото</w:t>
        <w:softHyphen/>
        <w:t>рых и удачный бизнес;</w:t>
      </w:r>
    </w:p>
    <w:p>
      <w:pPr>
        <w:pStyle w:val="Style15"/>
        <w:numPr>
          <w:ilvl w:val="0"/>
          <w:numId w:val="1"/>
        </w:numPr>
        <w:tabs>
          <w:tab w:val="clear" w:pos="708"/>
          <w:tab w:val="left" w:pos="562" w:leader="none"/>
        </w:tabs>
        <w:rPr/>
      </w:pPr>
      <w:r>
        <w:rPr/>
        <w:t>исчерпывающий список всех тех богатств, которые завещал вам Эндрю Карнеги; и, более того, полез</w:t>
        <w:softHyphen/>
        <w:t>ные рекомендации для скорейшего получения этих сокровищ;</w:t>
      </w:r>
    </w:p>
    <w:p>
      <w:pPr>
        <w:pStyle w:val="Style15"/>
        <w:numPr>
          <w:ilvl w:val="0"/>
          <w:numId w:val="1"/>
        </w:numPr>
        <w:tabs>
          <w:tab w:val="clear" w:pos="708"/>
          <w:tab w:val="left" w:pos="562" w:leader="none"/>
        </w:tabs>
        <w:rPr/>
      </w:pPr>
      <w:r>
        <w:rPr/>
        <w:t>описание тех средств, с помощью которых вы смо</w:t>
        <w:softHyphen/>
        <w:t>жете с большей эффективностью воспользоваться опытом, знаниями и умениями тех людей, которые будут помогать вам в течение вашего пути к успеху. Это поможет достичь многого в жизни и сделать это быстрее, чем «дипломированные гении»;</w:t>
      </w:r>
    </w:p>
    <w:p>
      <w:pPr>
        <w:pStyle w:val="Style15"/>
        <w:numPr>
          <w:ilvl w:val="0"/>
          <w:numId w:val="1"/>
        </w:numPr>
        <w:tabs>
          <w:tab w:val="clear" w:pos="708"/>
          <w:tab w:val="left" w:pos="562" w:leader="none"/>
        </w:tabs>
        <w:rPr/>
      </w:pPr>
      <w:r>
        <w:rPr/>
        <w:t>возможность не совершать собственных ошибок и промахов, а лишь проанализировать чужие ошибки, чтобы затем с большей эффективностью использо</w:t>
        <w:softHyphen/>
        <w:t>вать философию личного успеха;</w:t>
      </w:r>
    </w:p>
    <w:p>
      <w:pPr>
        <w:pStyle w:val="Style15"/>
        <w:numPr>
          <w:ilvl w:val="0"/>
          <w:numId w:val="1"/>
        </w:numPr>
        <w:tabs>
          <w:tab w:val="clear" w:pos="708"/>
          <w:tab w:val="left" w:pos="562" w:leader="none"/>
        </w:tabs>
        <w:rPr/>
      </w:pPr>
      <w:r>
        <w:rPr/>
        <w:t>конкретный план действий по получению не толь</w:t>
        <w:softHyphen/>
        <w:t>ко высокого дохода, но и высокой оценки своей ра</w:t>
        <w:softHyphen/>
        <w:t>боты;</w:t>
      </w:r>
    </w:p>
    <w:p>
      <w:pPr>
        <w:pStyle w:val="Style15"/>
        <w:numPr>
          <w:ilvl w:val="0"/>
          <w:numId w:val="1"/>
        </w:numPr>
        <w:tabs>
          <w:tab w:val="clear" w:pos="708"/>
          <w:tab w:val="left" w:pos="562" w:leader="none"/>
        </w:tabs>
        <w:rPr/>
      </w:pPr>
      <w:r>
        <w:rPr/>
        <w:t>конкретный план, предоставляющий возможность работать не только на других, но и открыть собст</w:t>
        <w:softHyphen/>
        <w:t>венное дело;</w:t>
      </w:r>
    </w:p>
    <w:p>
      <w:pPr>
        <w:pStyle w:val="Style15"/>
        <w:numPr>
          <w:ilvl w:val="0"/>
          <w:numId w:val="1"/>
        </w:numPr>
        <w:tabs>
          <w:tab w:val="clear" w:pos="708"/>
          <w:tab w:val="left" w:pos="562" w:leader="none"/>
        </w:tabs>
        <w:rPr/>
      </w:pPr>
      <w:r>
        <w:rPr/>
        <w:t>конкретный план, следуя которому любой бизнес</w:t>
        <w:softHyphen/>
        <w:t>мен сможет сделать из своих покупателей не толь</w:t>
        <w:softHyphen/>
        <w:t>ко постоянных клиентов, но и своих помощников в поиске новых покупателей;</w:t>
      </w:r>
    </w:p>
    <w:p>
      <w:pPr>
        <w:pStyle w:val="Style15"/>
        <w:numPr>
          <w:ilvl w:val="0"/>
          <w:numId w:val="1"/>
        </w:numPr>
        <w:tabs>
          <w:tab w:val="clear" w:pos="708"/>
          <w:tab w:val="left" w:pos="576" w:leader="none"/>
        </w:tabs>
        <w:rPr/>
      </w:pPr>
      <w:r>
        <w:rPr/>
        <w:t>конкретный план, выполняя предписания, которого вы сможете превратить служащих своей фирмы в своих друзей и помощников, что станет лишь зало</w:t>
        <w:softHyphen/>
        <w:t>гом успешной работы в будущем.</w:t>
      </w:r>
    </w:p>
    <w:p>
      <w:pPr>
        <w:pStyle w:val="Normal"/>
        <w:rPr/>
      </w:pPr>
      <w:r>
        <w:rPr/>
        <w:t>Но чтобы все это получить, вам придется кое-что вы</w:t>
        <w:softHyphen/>
        <w:t>полнить. Во-первых, вам следует прочитать эту книгу два раза, не упуская ничего. И не просто прочитать, а всерь</w:t>
        <w:softHyphen/>
        <w:t>ез задуматься над каждой фразой. Это и будет первым шагом, который приблизит вас к моменту получения бо</w:t>
        <w:softHyphen/>
        <w:t>гатств.</w:t>
      </w:r>
    </w:p>
    <w:p>
      <w:pPr>
        <w:pStyle w:val="Normal"/>
        <w:ind w:firstLine="360"/>
        <w:rPr/>
      </w:pPr>
      <w:r>
        <w:rPr/>
        <w:t>Заранее хочу сказать, что под богатством мы понима</w:t>
        <w:softHyphen/>
        <w:t>ем не только деньги и счет в банке. Есть еще целый ряд не менее важных составляющих понятия «богатство»: это и свобода, и человеческие отношения, и, в конце концов, полноценная жизнь, доступная каждому. И для дости</w:t>
        <w:softHyphen/>
        <w:t>жения такой жизни требуется совсем немного усилий.</w:t>
      </w:r>
    </w:p>
    <w:p>
      <w:pPr>
        <w:pStyle w:val="Normal"/>
        <w:ind w:firstLine="360"/>
        <w:rPr/>
      </w:pPr>
      <w:r>
        <w:rPr/>
        <w:t>Вам самим придется выбирать, какими именно богат</w:t>
        <w:softHyphen/>
        <w:t>ствами вы хотите обладать й в каком количестве.</w:t>
      </w:r>
    </w:p>
    <w:p>
      <w:pPr>
        <w:pStyle w:val="Normal"/>
        <w:ind w:firstLine="360"/>
        <w:rPr/>
      </w:pPr>
      <w:r>
        <w:rPr/>
        <w:t>Американцам повезло, так как их образ жизни пре</w:t>
        <w:softHyphen/>
        <w:t>доставляет им большой выбор, какой только может по</w:t>
        <w:softHyphen/>
        <w:t>желать человек. И я ожидаю, что каждый читатель захо</w:t>
        <w:softHyphen/>
        <w:t>чет получить свою часть наследства, и не только деньга</w:t>
        <w:softHyphen/>
        <w:t>ми, но и тем, что за деньги не купить.</w:t>
      </w:r>
    </w:p>
    <w:p>
      <w:pPr>
        <w:pStyle w:val="Normal"/>
        <w:ind w:firstLine="360"/>
        <w:rPr/>
      </w:pPr>
      <w:r>
        <w:rPr/>
        <w:t>Целью этой книги не стоит навязать читателю опреде</w:t>
        <w:softHyphen/>
        <w:t>ленный образ жизни, но с уверенностью можем утверж</w:t>
        <w:softHyphen/>
        <w:t>дать, что деньги не гарантируют успех и счастье в личной жизни.</w:t>
      </w:r>
    </w:p>
    <w:p>
      <w:pPr>
        <w:pStyle w:val="Normal"/>
        <w:ind w:firstLine="360"/>
        <w:rPr/>
      </w:pPr>
      <w:r>
        <w:rPr/>
        <w:t>Точно так же мы уверены в том, что нельзя самому стать счастливым, не пытаясь сделать счастливыми близ</w:t>
        <w:softHyphen/>
        <w:t>ких людей. Есть много людей, обладающих несметными богатствами, но так и не нашедших счастья.</w:t>
      </w:r>
    </w:p>
    <w:p>
      <w:pPr>
        <w:pStyle w:val="Normal"/>
        <w:ind w:firstLine="360"/>
        <w:rPr/>
      </w:pPr>
      <w:r>
        <w:rPr/>
        <w:t>Мы говорим об этом, не желая поучать вас или упре</w:t>
        <w:softHyphen/>
        <w:t>кать в чем-то, а лишь для того, чтобы пробудить в вас желание действовать. Мы хотим, чтобы вы, помня о бес</w:t>
        <w:softHyphen/>
        <w:t>численных материальных ценностях, не забывали и о ценностях духовных, составляющих смысл человеческой жизни.</w:t>
      </w:r>
    </w:p>
    <w:p>
      <w:pPr>
        <w:pStyle w:val="Normal"/>
        <w:jc w:val="center"/>
        <w:rPr/>
      </w:pPr>
      <w:r>
        <w:rPr/>
        <w:t>Глава 1</w:t>
      </w:r>
    </w:p>
    <w:p>
      <w:pPr>
        <w:pStyle w:val="Normal"/>
        <w:numPr>
          <w:ilvl w:val="0"/>
          <w:numId w:val="0"/>
        </w:numPr>
        <w:jc w:val="center"/>
        <w:outlineLvl w:val="2"/>
        <w:rPr>
          <w:b/>
          <w:b/>
        </w:rPr>
      </w:pPr>
      <w:bookmarkStart w:id="0" w:name="bookmark1"/>
      <w:r>
        <w:rPr>
          <w:b/>
        </w:rPr>
        <w:t>ДВЕНАДЦАТЬ СОКРОВИЩ ЖИЗНИ</w:t>
      </w:r>
      <w:bookmarkEnd w:id="0"/>
    </w:p>
    <w:p>
      <w:pPr>
        <w:pStyle w:val="Normal"/>
        <w:ind w:firstLine="360"/>
        <w:rPr/>
      </w:pPr>
      <w:r>
        <w:rPr/>
        <w:t>Я со всей уверенностью могу утверждать, что вы, да и все люди вообще, мечтаете изменить свою жизнь к луч</w:t>
        <w:softHyphen/>
        <w:t>шему. Каждый из вас стремится к экономической неза</w:t>
        <w:softHyphen/>
        <w:t>висимости, которая становится возможной лишь при об</w:t>
        <w:softHyphen/>
        <w:t>ладании определенной суммой денег. И я не сомневаюсь, что вам бы хотелось применить свои умения и способ</w:t>
        <w:softHyphen/>
        <w:t>ности, чтобы на все 100 процентов насладиться всеми бо</w:t>
        <w:softHyphen/>
        <w:t>гатствами, которые только возможны в нашей жизни.</w:t>
      </w:r>
    </w:p>
    <w:p>
      <w:pPr>
        <w:pStyle w:val="Normal"/>
        <w:ind w:firstLine="360"/>
        <w:rPr/>
      </w:pPr>
      <w:r>
        <w:rPr/>
        <w:t>И это каждый осуществляет по-разному. Одни пыта</w:t>
        <w:softHyphen/>
        <w:t>ются, ничего не делая, бесплатно заполучить нереальные богатства. Согласитесь, что каждый из вас хоть раз в жиз</w:t>
        <w:softHyphen/>
        <w:t>ни мечтал об этом. Но мне кажется, что я смогу убедить вас, что это настолько же нереально, как возможность получить что-то из ничего.</w:t>
      </w:r>
    </w:p>
    <w:p>
      <w:pPr>
        <w:pStyle w:val="Normal"/>
        <w:ind w:firstLine="360"/>
        <w:rPr/>
      </w:pPr>
      <w:r>
        <w:rPr/>
        <w:t>Существует один-единственный способ овладеть жиз</w:t>
        <w:softHyphen/>
        <w:t>ненными сокровищами. Он откроется лишь тому чело</w:t>
        <w:softHyphen/>
        <w:t>веку, который с нашей помощью найдет универсальный ключ к тем, пока еще запертым, дверям, за которыми со</w:t>
        <w:softHyphen/>
        <w:t>крыты несметные богатства. Но владельцу этой волшеб</w:t>
        <w:softHyphen/>
        <w:t>ной отмычки на пути еще предстоит преодолеть и устра</w:t>
        <w:softHyphen/>
        <w:t>нить множество препятствий.</w:t>
      </w:r>
    </w:p>
    <w:p>
      <w:pPr>
        <w:pStyle w:val="Normal"/>
        <w:ind w:firstLine="360"/>
        <w:rPr/>
      </w:pPr>
      <w:r>
        <w:rPr/>
        <w:t>Но я уверяю вас, что попытаться стоит, так как то, что ожидает вас, действительно стоит того, чтобы поста</w:t>
        <w:softHyphen/>
        <w:t>раться. Это:</w:t>
      </w:r>
    </w:p>
    <w:p>
      <w:pPr>
        <w:pStyle w:val="Style15"/>
        <w:numPr>
          <w:ilvl w:val="0"/>
          <w:numId w:val="3"/>
        </w:numPr>
        <w:rPr/>
      </w:pPr>
      <w:r>
        <w:rPr/>
        <w:t>крепкое здоровье;</w:t>
      </w:r>
    </w:p>
    <w:p>
      <w:pPr>
        <w:pStyle w:val="Style15"/>
        <w:numPr>
          <w:ilvl w:val="0"/>
          <w:numId w:val="3"/>
        </w:numPr>
        <w:tabs>
          <w:tab w:val="clear" w:pos="708"/>
          <w:tab w:val="left" w:pos="602" w:leader="none"/>
        </w:tabs>
        <w:rPr/>
      </w:pPr>
      <w:r>
        <w:rPr/>
        <w:t xml:space="preserve">любовь и романтика; </w:t>
      </w:r>
    </w:p>
    <w:p>
      <w:pPr>
        <w:pStyle w:val="Style15"/>
        <w:numPr>
          <w:ilvl w:val="0"/>
          <w:numId w:val="3"/>
        </w:numPr>
        <w:tabs>
          <w:tab w:val="clear" w:pos="708"/>
          <w:tab w:val="left" w:pos="602" w:leader="none"/>
        </w:tabs>
        <w:rPr/>
      </w:pPr>
      <w:r>
        <w:rPr/>
        <w:t>дружба: в вас проявятся такие черты характера, ко</w:t>
        <w:softHyphen/>
        <w:t>торые привлекут людей и помогут найти хороших друзей.</w:t>
      </w:r>
    </w:p>
    <w:p>
      <w:pPr>
        <w:pStyle w:val="Style15"/>
        <w:numPr>
          <w:ilvl w:val="0"/>
          <w:numId w:val="3"/>
        </w:numPr>
        <w:rPr/>
      </w:pPr>
      <w:r>
        <w:rPr/>
        <w:t>Универсальный ключ закроет перед вами и не позво</w:t>
        <w:softHyphen/>
        <w:t>лит войти в те двери, за которыми вас могут ожидать не</w:t>
        <w:softHyphen/>
        <w:t>удачи, ошибки, разочарования, промахи.</w:t>
      </w:r>
    </w:p>
    <w:p>
      <w:pPr>
        <w:pStyle w:val="Normal"/>
        <w:ind w:firstLine="360"/>
        <w:rPr/>
      </w:pPr>
      <w:r>
        <w:rPr/>
        <w:t>Универсальный ключ поможет осуществить несбывшиеся мечты, возродит надежду и научит вас использо</w:t>
        <w:softHyphen/>
        <w:t>вать знания из великого источника Вечного Разума.</w:t>
      </w:r>
    </w:p>
    <w:p>
      <w:pPr>
        <w:pStyle w:val="Normal"/>
        <w:ind w:firstLine="360"/>
        <w:rPr/>
      </w:pPr>
      <w:r>
        <w:rPr/>
        <w:t>Универсальный ключ — это волшебная палочка, ко</w:t>
        <w:softHyphen/>
        <w:t>торой под силу превратить скромного неудачника в пре</w:t>
        <w:softHyphen/>
        <w:t>успевающего бизнесмена.</w:t>
      </w:r>
    </w:p>
    <w:p>
      <w:pPr>
        <w:pStyle w:val="Normal"/>
        <w:ind w:firstLine="360"/>
        <w:rPr/>
      </w:pPr>
      <w:r>
        <w:rPr/>
        <w:t>Универсальный ключ — это еще и уникальная воз</w:t>
        <w:softHyphen/>
        <w:t>можность управлять-временем, чтобы оставаться вечно молодым.</w:t>
      </w:r>
    </w:p>
    <w:p>
      <w:pPr>
        <w:pStyle w:val="Normal"/>
        <w:ind w:firstLine="360"/>
        <w:rPr/>
      </w:pPr>
      <w:r>
        <w:rPr/>
        <w:t>Универсальный ключ научит вас с большей эффек</w:t>
        <w:softHyphen/>
        <w:t>тивностью реализовывать на практике ваши способно</w:t>
        <w:softHyphen/>
        <w:t>сти, умения и знания; он покажет вам, как можно управ</w:t>
        <w:softHyphen/>
        <w:t>лять эмоциями, как концентрировать мышление.</w:t>
      </w:r>
    </w:p>
    <w:p>
      <w:pPr>
        <w:pStyle w:val="Normal"/>
        <w:ind w:firstLine="360"/>
        <w:rPr/>
      </w:pPr>
      <w:r>
        <w:rPr/>
        <w:t>Универсальный ключ откроет перед вами дверь с но</w:t>
        <w:softHyphen/>
        <w:t>выми знаниями и даст вам реальный шанс преуспеть в этой жизни.</w:t>
      </w:r>
    </w:p>
    <w:p>
      <w:pPr>
        <w:pStyle w:val="Normal"/>
        <w:ind w:firstLine="360"/>
        <w:rPr/>
      </w:pPr>
      <w:r>
        <w:rPr/>
        <w:t>И самое главное, универсальный ключ откроет вам двери, ведущие к двенадцати сокровищам жизни, о ко</w:t>
        <w:softHyphen/>
        <w:t>торых пойдет речь ниже.</w:t>
      </w:r>
    </w:p>
    <w:p>
      <w:pPr>
        <w:pStyle w:val="Normal"/>
        <w:ind w:firstLine="360"/>
        <w:rPr/>
      </w:pPr>
      <w:r>
        <w:rPr/>
        <w:t>Из этой книги вы узнаете Много нового, поэтому не</w:t>
        <w:softHyphen/>
        <w:t>обходима некоторая подготовка к его восприятию. Но прежде всего вы должны быть твердо уверены в постав</w:t>
        <w:softHyphen/>
        <w:t>ленной для себя цели, требовательны и настойчивы по пути к ее достижению. И знайте: нет такого человека, который бы знал все на свете. На протяжении всей кни</w:t>
        <w:softHyphen/>
        <w:t>ги я постараюсь объяснить вам различные принципы,</w:t>
      </w:r>
    </w:p>
    <w:p>
      <w:pPr>
        <w:pStyle w:val="Normal"/>
        <w:rPr/>
      </w:pPr>
      <w:r>
        <w:rPr/>
        <w:t>ознакомить с фактами. Многие из них перестанут для вас быть неизвестными, ибо они раскрывают свой истин</w:t>
        <w:softHyphen/>
        <w:t>ный смысл перед теми, кто готов получить универсаль</w:t>
        <w:softHyphen/>
        <w:t>ный ключ для овладения жизненными сокровищами.</w:t>
      </w:r>
    </w:p>
    <w:p>
      <w:pPr>
        <w:pStyle w:val="Normal"/>
        <w:rPr/>
      </w:pPr>
      <w:r>
        <w:rPr/>
      </w:r>
    </w:p>
    <w:p>
      <w:pPr>
        <w:pStyle w:val="Normal"/>
        <w:jc w:val="center"/>
        <w:rPr>
          <w:b/>
          <w:b/>
        </w:rPr>
      </w:pPr>
      <w:r>
        <w:rPr>
          <w:b/>
        </w:rPr>
        <w:t>Две стороны вашего «я»</w:t>
      </w:r>
    </w:p>
    <w:p>
      <w:pPr>
        <w:pStyle w:val="Normal"/>
        <w:ind w:firstLine="360"/>
        <w:rPr/>
      </w:pPr>
      <w:r>
        <w:rPr/>
        <w:t>До того, как поведать о двенадцати сокровищах, преж</w:t>
        <w:softHyphen/>
        <w:t>де всего я хотел бы указать вам на другие сокровища, на те, которыми вы уже обладаете, сами того не подозре</w:t>
        <w:softHyphen/>
        <w:t>вая.</w:t>
      </w:r>
    </w:p>
    <w:p>
      <w:pPr>
        <w:pStyle w:val="Normal"/>
        <w:ind w:firstLine="360"/>
        <w:rPr/>
      </w:pPr>
      <w:r>
        <w:rPr/>
        <w:t>Для начала позвольте вас уверить, что вы — неорди</w:t>
        <w:softHyphen/>
        <w:t>нарная, многогранная личность, несмотря на то что вы самый обыкновенный, средний человек. Оказывается, что внутри вас существуют два (или даже больше) са</w:t>
        <w:softHyphen/>
        <w:t>мостоятельных «я».</w:t>
      </w:r>
    </w:p>
    <w:p>
      <w:pPr>
        <w:pStyle w:val="Normal"/>
        <w:ind w:firstLine="360"/>
        <w:rPr/>
      </w:pPr>
      <w:r>
        <w:rPr/>
        <w:t>Первое «я» легко увидеть, если посмотреть в зерка</w:t>
        <w:softHyphen/>
        <w:t>ло. Это физическое «я»; оболочка, в которой обитают ваши другие «я». В любом случае их не меньше двух, и они постоянно конфликтуют друг с другом.</w:t>
      </w:r>
    </w:p>
    <w:p>
      <w:pPr>
        <w:pStyle w:val="Normal"/>
        <w:ind w:firstLine="360"/>
        <w:rPr/>
      </w:pPr>
      <w:r>
        <w:rPr/>
        <w:t>Ваше отрицательное «я» живет с постоянным чувст</w:t>
        <w:softHyphen/>
        <w:t>вом неуверенности, страха, в атмосфере ожидания бед</w:t>
        <w:softHyphen/>
        <w:t>ности и болезней. Неудачи, сомнения, страхи, болезни, суеверия — вот благодатная почва для существования ва</w:t>
        <w:softHyphen/>
        <w:t>шего негативного «я». И сколько бы вы ни пытались из</w:t>
        <w:softHyphen/>
        <w:t>бавиться от этих печальных жизненных обстоятельств — вам приходится с ними смириться.</w:t>
      </w:r>
    </w:p>
    <w:p>
      <w:pPr>
        <w:pStyle w:val="Normal"/>
        <w:ind w:firstLine="360"/>
        <w:rPr/>
      </w:pPr>
      <w:r>
        <w:rPr/>
        <w:t>Но в вас еще есть и «я» положительное. Его постоян</w:t>
        <w:softHyphen/>
        <w:t>ные спутники — благосостояние, крепкое здоровье, уда</w:t>
        <w:softHyphen/>
        <w:t>ча, любовь и дружба, творчество и сотрудничество. Я ду</w:t>
        <w:softHyphen/>
        <w:t>маю, вы согласитесь, что именно это «я» сможет помочь вам в овладении двенадцатью жизненными сокро</w:t>
        <w:softHyphen/>
        <w:t>вищами. И лишь с. его помощью вам удастся отыскать универсальный ключ к достижению богатства.</w:t>
      </w:r>
    </w:p>
    <w:p>
      <w:pPr>
        <w:pStyle w:val="Normal"/>
        <w:rPr/>
      </w:pPr>
      <w:r>
        <w:rPr/>
        <w:t>У вас есть множество неоспоримых достоинств, о су</w:t>
        <w:softHyphen/>
        <w:t>ществовании которых вы можете и не подозревать, но тем не менее используете их постоянно. Одно из них мы назовем «центром вибрации». Оно представляет собой нечто наподобие сверхчувствительной радиостанции, ко</w:t>
        <w:softHyphen/>
        <w:t>торая настроена на определённую волну: на окружающих вас людей, вещи и т. д. Это устройство посылает ваши мысли и чувства и одновременно принимает подобные сигналы от окружающего вас мира. Этот обмен инфор</w:t>
        <w:softHyphen/>
        <w:t>мацией очень важен для вашего успеха в жизни. Благо</w:t>
        <w:softHyphen/>
        <w:t>даря этой системе не утрачивается коммуникация, связь всегда остается двусторонней.</w:t>
      </w:r>
    </w:p>
    <w:p>
      <w:pPr>
        <w:pStyle w:val="Normal"/>
        <w:ind w:firstLine="360"/>
        <w:rPr/>
      </w:pPr>
      <w:r>
        <w:rPr/>
        <w:t>Эта ваша «радиостанция» работает круглосуточно, она никогда не выключается. Но работает она не само</w:t>
        <w:softHyphen/>
        <w:t>стоятельно, а под «руководством» одного из ваших «я» — положительного или отрицательного.</w:t>
      </w:r>
    </w:p>
    <w:p>
      <w:pPr>
        <w:pStyle w:val="Normal"/>
        <w:ind w:firstLine="360"/>
        <w:rPr/>
      </w:pPr>
      <w:r>
        <w:rPr/>
        <w:t>Когда управление переходит к отрицательному «я», то антенны радиостанции настроены на прием только не</w:t>
        <w:softHyphen/>
        <w:t>гативной информации. И поэтому в вашей голове посто</w:t>
        <w:softHyphen/>
        <w:t>янно возникают мысли, например: «И зачем мне все это нужно?»; «Вряд ли у меня есть хоть малейший шанс». Эти мысли существуют подсознательно и, следователь</w:t>
        <w:softHyphen/>
        <w:t>но, ослабляют ваши силы, которые вы готовы были или собирались потратить на достижение желаемых резуль</w:t>
        <w:softHyphen/>
        <w:t>татов. Когда ваше отрицательное «я» получает негатив</w:t>
        <w:softHyphen/>
        <w:t>ные послания, то оно не в силах с ними бороться, и это настолько влияет на ваше состояние, что полностью ме</w:t>
        <w:softHyphen/>
        <w:t>няется ваша жизнь, она перестает быть такой, какой вы хотели бы ее видеть.</w:t>
      </w:r>
    </w:p>
    <w:p>
      <w:pPr>
        <w:pStyle w:val="Normal"/>
        <w:ind w:firstLine="360"/>
        <w:rPr/>
      </w:pPr>
      <w:r>
        <w:rPr/>
        <w:t>Но стоит только вашему позитивному «я» взять кон</w:t>
        <w:softHyphen/>
        <w:t>троль над «радиостанцией», все сразу же меняется. Вы получаете заряд оптимизма и начинаете верить в себя: «Мне это удастся»; «Я в силах сделать это». Эти посла</w:t>
        <w:softHyphen/>
        <w:t>ния буквально материализуются в удачу, здоровье, уве</w:t>
        <w:softHyphen/>
        <w:t>ренность в себе, надежду, веру, счастье. Й вы станови</w:t>
        <w:softHyphen/>
        <w:t>тесь обладателем всех этих жизненных ценностей, кото</w:t>
        <w:softHyphen/>
        <w:t>рые так необходимы и вам, и всем людям.</w:t>
      </w:r>
    </w:p>
    <w:p>
      <w:pPr>
        <w:pStyle w:val="Normal"/>
        <w:ind w:firstLine="360"/>
        <w:rPr/>
      </w:pPr>
      <w:r>
        <w:rPr/>
      </w:r>
    </w:p>
    <w:p>
      <w:pPr>
        <w:pStyle w:val="Normal"/>
        <w:jc w:val="center"/>
        <w:rPr>
          <w:b/>
          <w:b/>
        </w:rPr>
      </w:pPr>
      <w:r>
        <w:rPr>
          <w:b/>
        </w:rPr>
        <w:t>Величайший дар</w:t>
      </w:r>
    </w:p>
    <w:p>
      <w:pPr>
        <w:pStyle w:val="Normal"/>
        <w:ind w:firstLine="360"/>
        <w:rPr/>
      </w:pPr>
      <w:r>
        <w:rPr/>
        <w:t>У меня есть для вас очень ценный подарок — универ</w:t>
        <w:softHyphen/>
        <w:t>сальный ключ, с помощью которого вы сможете открыть двери, ведущие к достижению всех ваших целей. Кроме того, этот ключ сможет «починить», если требуется, ва</w:t>
        <w:softHyphen/>
        <w:t>шу «радиостанцию» и настроить ее на волну позитивно</w:t>
        <w:softHyphen/>
        <w:t>го настроения.</w:t>
      </w:r>
    </w:p>
    <w:p>
      <w:pPr>
        <w:pStyle w:val="Normal"/>
        <w:ind w:firstLine="360"/>
        <w:rPr/>
      </w:pPr>
      <w:r>
        <w:rPr/>
        <w:t>Хочу вас предупредить, что после того, как я пове</w:t>
        <w:softHyphen/>
        <w:t>даю вам обо всех удивительных свойствах универсаль</w:t>
        <w:softHyphen/>
        <w:t>ного ключа, вся ответственность за использование этих знаний ляжет на ваши плечи. Мне лишь придется сыграть роль помощника, наставника в отправной точке вашего «триумфального шествия» по жизни. Ведь неред</w:t>
        <w:softHyphen/>
        <w:t>ко случается, что для успеха необходима чья-то поддерж</w:t>
        <w:softHyphen/>
        <w:t>ка в начале пути.</w:t>
      </w:r>
    </w:p>
    <w:p>
      <w:pPr>
        <w:pStyle w:val="Normal"/>
        <w:ind w:firstLine="360"/>
        <w:rPr/>
      </w:pPr>
      <w:r>
        <w:rPr/>
        <w:t>Я хочу поделиться с вами теми знаниями, которые приведут вас к желаемым богатствам, не без помощи ва</w:t>
        <w:softHyphen/>
        <w:t>шей собственной инициативы.</w:t>
      </w:r>
    </w:p>
    <w:p>
      <w:pPr>
        <w:pStyle w:val="Normal"/>
        <w:ind w:firstLine="360"/>
        <w:rPr/>
      </w:pPr>
      <w:r>
        <w:rPr/>
        <w:t>Это и есть величайший из всех даров!</w:t>
      </w:r>
    </w:p>
    <w:p>
      <w:pPr>
        <w:pStyle w:val="Normal"/>
        <w:ind w:firstLine="360"/>
        <w:rPr/>
      </w:pPr>
      <w:r>
        <w:rPr/>
        <w:t>Существует огромное количество дорог, которые ве</w:t>
        <w:softHyphen/>
        <w:t>дут к богатству. И я не сомневаюсь, что вы тоже хотите избрать свой путь и стать богатым.</w:t>
      </w:r>
    </w:p>
    <w:p>
      <w:pPr>
        <w:pStyle w:val="Normal"/>
        <w:ind w:firstLine="360"/>
        <w:rPr/>
      </w:pPr>
      <w:r>
        <w:rPr/>
        <w:t>Я уверен и на опыте доказал, что нашел самую корот</w:t>
        <w:softHyphen/>
        <w:t>кую и надежную дорогу. Но чтобы ее отыскать, мне при</w:t>
        <w:softHyphen/>
        <w:t>шлось преодолеть множество препятствий. Вам же я предлагаю готовое решение. Я надеюсь, что вы пойдете за мной.</w:t>
      </w:r>
    </w:p>
    <w:p>
      <w:pPr>
        <w:pStyle w:val="Normal"/>
        <w:ind w:firstLine="360"/>
        <w:rPr/>
      </w:pPr>
      <w:r>
        <w:rPr/>
        <w:t>Для начала я бы посоветовал вам научиться распо</w:t>
        <w:softHyphen/>
        <w:t>знавать истинные богатства. Не думайте, что настоящее богатство — это лишь деньги. Богатство — это не только материальные ценности. Существует множество дру</w:t>
        <w:softHyphen/>
        <w:t>гих — духовных — богатств, без которых невозможно достичь ощущения истинного счастья в жизни, даже при наличии большой суммы денег.</w:t>
      </w:r>
    </w:p>
    <w:p>
      <w:pPr>
        <w:pStyle w:val="Normal"/>
        <w:ind w:firstLine="360"/>
        <w:rPr/>
      </w:pPr>
      <w:r>
        <w:rPr/>
        <w:t>Произнося слово «богатство», я также подразумеваю и те качества, с помощью которых человек сам становит</w:t>
        <w:softHyphen/>
        <w:t>ся вершителем своей судьбы, что, поверьте, приносит ощущение высшей степени счастья.</w:t>
      </w:r>
    </w:p>
    <w:p>
      <w:pPr>
        <w:pStyle w:val="Normal"/>
        <w:ind w:firstLine="360"/>
        <w:rPr/>
      </w:pPr>
      <w:r>
        <w:rPr/>
        <w:t>Эти качества я называю «двенадцатью сокровищами жизни». И если вы готовы их принять, то я буду рад с вами ими поделиться.</w:t>
      </w:r>
    </w:p>
    <w:p>
      <w:pPr>
        <w:pStyle w:val="Normal"/>
        <w:tabs>
          <w:tab w:val="clear" w:pos="708"/>
          <w:tab w:val="left" w:pos="703" w:leader="none"/>
        </w:tabs>
        <w:ind w:firstLine="360"/>
        <w:rPr>
          <w:b/>
          <w:b/>
        </w:rPr>
      </w:pPr>
      <w:r>
        <w:rPr>
          <w:b/>
        </w:rPr>
      </w:r>
    </w:p>
    <w:p>
      <w:pPr>
        <w:pStyle w:val="Normal"/>
        <w:tabs>
          <w:tab w:val="clear" w:pos="708"/>
          <w:tab w:val="left" w:pos="703" w:leader="none"/>
        </w:tabs>
        <w:ind w:firstLine="360"/>
        <w:rPr>
          <w:b/>
          <w:b/>
        </w:rPr>
      </w:pPr>
      <w:r>
        <w:rPr>
          <w:b/>
        </w:rPr>
        <w:t>1.</w:t>
        <w:tab/>
        <w:t>Положительная психологическая установка</w:t>
      </w:r>
    </w:p>
    <w:p>
      <w:pPr>
        <w:pStyle w:val="Normal"/>
        <w:ind w:firstLine="360"/>
        <w:rPr/>
      </w:pPr>
      <w:r>
        <w:rPr/>
        <w:t>Ищите источник всех своих богатств внутри себя — в настрое своих мыслей. Мыслительный процесс — вот тот единственный процесс, который человек в силах пол</w:t>
        <w:softHyphen/>
        <w:t>ностью контролировать.</w:t>
      </w:r>
    </w:p>
    <w:p>
      <w:pPr>
        <w:pStyle w:val="Normal"/>
        <w:ind w:firstLine="360"/>
        <w:rPr/>
      </w:pPr>
      <w:r>
        <w:rPr/>
        <w:t>Следует отдать должное тому факту, что Бог-Созда</w:t>
        <w:softHyphen/>
        <w:t>тель подарил человеку возможность управлять собствен</w:t>
        <w:softHyphen/>
        <w:t>ными мыслями и способами применения их по своему желанию.</w:t>
      </w:r>
    </w:p>
    <w:p>
      <w:pPr>
        <w:pStyle w:val="Normal"/>
        <w:ind w:firstLine="360"/>
        <w:rPr/>
      </w:pPr>
      <w:r>
        <w:rPr/>
        <w:t>Все наши жизненные цели, задачи, мысли концентри</w:t>
        <w:softHyphen/>
        <w:t>руются в мозге, который притягивает их, подобно маг</w:t>
        <w:softHyphen/>
        <w:t>ниту. И все это происходит лишь благодаря способно</w:t>
        <w:softHyphen/>
        <w:t>сти человека мыслить. Но следует отметить, что мозг притягивает еще и наши сомнения, страхи и неуверен</w:t>
        <w:softHyphen/>
        <w:t>ность.</w:t>
      </w:r>
    </w:p>
    <w:p>
      <w:pPr>
        <w:pStyle w:val="Normal"/>
        <w:ind w:firstLine="360"/>
        <w:rPr/>
      </w:pPr>
      <w:r>
        <w:rPr>
          <w:b/>
        </w:rPr>
        <w:t>Положительная психологическая установка (ППУ)</w:t>
      </w:r>
      <w:r>
        <w:rPr/>
        <w:t xml:space="preserve"> — это отправная точка всевозможных богатств: и матери</w:t>
        <w:softHyphen/>
        <w:t>альных, и духовных.</w:t>
      </w:r>
    </w:p>
    <w:p>
      <w:pPr>
        <w:pStyle w:val="Normal"/>
        <w:ind w:firstLine="360"/>
        <w:rPr/>
      </w:pPr>
      <w:r>
        <w:rPr/>
        <w:t>ППУ — это залог того, что вы станете обладателем не</w:t>
        <w:softHyphen/>
        <w:t>сметных жизненных сокровищ: дружбы, любви и надеж</w:t>
        <w:softHyphen/>
        <w:t>ды на будущие свершения.</w:t>
      </w:r>
    </w:p>
    <w:p>
      <w:pPr>
        <w:pStyle w:val="Normal"/>
        <w:ind w:firstLine="360"/>
        <w:rPr/>
      </w:pPr>
      <w:r>
        <w:rPr/>
        <w:t>ППУ поможет вам увидеть богатства, окружающие вас каждый день, созданные самой природой, — это и красота лунной ночи, и таинственность мерцающих звезд в небе, да и просто милый пейзаж за окном.</w:t>
      </w:r>
    </w:p>
    <w:p>
      <w:pPr>
        <w:pStyle w:val="Normal"/>
        <w:ind w:firstLine="360"/>
        <w:rPr/>
      </w:pPr>
      <w:r>
        <w:rPr/>
        <w:t>Множество богатств вы откроете для себя в своем лю</w:t>
        <w:softHyphen/>
        <w:t>бимом занятии, которое поможет вам достичь невидан</w:t>
        <w:softHyphen/>
        <w:t>ных высот.</w:t>
      </w:r>
    </w:p>
    <w:p>
      <w:pPr>
        <w:pStyle w:val="Normal"/>
        <w:ind w:firstLine="360"/>
        <w:rPr/>
      </w:pPr>
      <w:r>
        <w:rPr/>
        <w:t>Перед вами откроется ценность гармоничных отноше</w:t>
        <w:softHyphen/>
        <w:t>ний с близкими вам людьми, и вы увидите, насколько более теплыми и дружескими стали взаимоотношения в вашем доме.</w:t>
      </w:r>
    </w:p>
    <w:p>
      <w:pPr>
        <w:pStyle w:val="Normal"/>
        <w:ind w:firstLine="360"/>
        <w:rPr/>
      </w:pPr>
      <w:r>
        <w:rPr/>
        <w:t>ППУ — это единственно верный залог крепкого здо</w:t>
        <w:softHyphen/>
        <w:t>ровья. И с его помощью вы сможете работать в полную силу и отдыхать, любить и-верить. В конце концов, что тоже важно, вы по-новому посмотрите на свой образ жиз</w:t>
        <w:softHyphen/>
        <w:t>ни: на распорядок дня, на свое питание. И пусть одна старая мудрая истина станет вашим девизом: «Есть, что</w:t>
        <w:softHyphen/>
        <w:t>бы жить, а нежить, чтобы есть».</w:t>
      </w:r>
    </w:p>
    <w:p>
      <w:pPr>
        <w:pStyle w:val="Normal"/>
        <w:ind w:firstLine="360"/>
        <w:rPr/>
      </w:pPr>
      <w:r>
        <w:rPr/>
        <w:t>Вы сможете избавиться от всех своих страхов и опа</w:t>
        <w:softHyphen/>
        <w:t>сений, познаете прелесть наслаждения настоящим, уме</w:t>
        <w:softHyphen/>
        <w:t>ние веселиться и петь — это тоже одно из проявлений состояния вашего ума Вы поймете, что самодисципли</w:t>
        <w:softHyphen/>
        <w:t>на — это не несвобода, а умение управлять своим разу</w:t>
        <w:softHyphen/>
        <w:t>мом и эмоциями в процессе достижения поставленных целей.</w:t>
      </w:r>
    </w:p>
    <w:p>
      <w:pPr>
        <w:pStyle w:val="Normal"/>
        <w:ind w:firstLine="360"/>
        <w:rPr/>
      </w:pPr>
      <w:r>
        <w:rPr/>
        <w:t>Вам откроется одно из главнейших богатств — спо</w:t>
        <w:softHyphen/>
        <w:t>собность жить играючи, что гарантирует отсутствие лиш</w:t>
        <w:softHyphen/>
        <w:t>них «взрослых» проблем и забот и опять вернет вам то состояние полного блаженства, которое вы ассоциируе</w:t>
        <w:softHyphen/>
        <w:t>те только с порой своего детства.</w:t>
      </w:r>
    </w:p>
    <w:p>
      <w:pPr>
        <w:pStyle w:val="Normal"/>
        <w:ind w:firstLine="360"/>
        <w:rPr/>
      </w:pPr>
      <w:r>
        <w:rPr/>
        <w:t>И не удивляйтесь, если вдруг откроете в себе новое «я», сильное, волевое, не знающее поражений и вытес</w:t>
        <w:softHyphen/>
        <w:t>няющее ваше негативное «я».</w:t>
      </w:r>
    </w:p>
    <w:p>
      <w:pPr>
        <w:pStyle w:val="Normal"/>
        <w:ind w:firstLine="360"/>
        <w:rPr/>
      </w:pPr>
      <w:r>
        <w:rPr/>
        <w:t>ППУ — это одна из составляющих понятия «сокровище», которая откроет перед вами все богатство веры в Веч</w:t>
        <w:softHyphen/>
        <w:t>ный Разум, в разум человеческий как полноценную час</w:t>
        <w:softHyphen/>
        <w:t>тичку Великого Разума. Вы узнаете всю ценность меди</w:t>
        <w:softHyphen/>
        <w:t>тации, которая помогает вашему разуму, этой маленькой частичке Великого, присоединиться к Разуму Вечному.</w:t>
      </w:r>
    </w:p>
    <w:p>
      <w:pPr>
        <w:pStyle w:val="Normal"/>
        <w:ind w:firstLine="360"/>
        <w:rPr/>
      </w:pPr>
      <w:r>
        <w:rPr/>
        <w:t>Не сомневайтесь: все эти богатства достанутся вам с помощью ППУ. Вот почему в списке жизненных сокро</w:t>
        <w:softHyphen/>
        <w:t>вищ я поставил ее на первое место.</w:t>
      </w:r>
    </w:p>
    <w:p>
      <w:pPr>
        <w:pStyle w:val="Normal"/>
        <w:tabs>
          <w:tab w:val="clear" w:pos="708"/>
          <w:tab w:val="left" w:pos="712" w:leader="none"/>
        </w:tabs>
        <w:ind w:firstLine="360"/>
        <w:rPr>
          <w:b/>
          <w:b/>
        </w:rPr>
      </w:pPr>
      <w:r>
        <w:rPr>
          <w:b/>
        </w:rPr>
      </w:r>
    </w:p>
    <w:p>
      <w:pPr>
        <w:pStyle w:val="Normal"/>
        <w:tabs>
          <w:tab w:val="clear" w:pos="708"/>
          <w:tab w:val="left" w:pos="712" w:leader="none"/>
        </w:tabs>
        <w:ind w:firstLine="360"/>
        <w:rPr>
          <w:b/>
          <w:b/>
        </w:rPr>
      </w:pPr>
      <w:r>
        <w:rPr>
          <w:b/>
        </w:rPr>
        <w:t>2.</w:t>
        <w:tab/>
        <w:t>Крепкое здоровье</w:t>
      </w:r>
    </w:p>
    <w:p>
      <w:pPr>
        <w:pStyle w:val="Normal"/>
        <w:ind w:firstLine="360"/>
        <w:rPr/>
      </w:pPr>
      <w:r>
        <w:rPr/>
        <w:t>Это «богатство» находится в прямой зависимости от ППУ — ведь состояние здоровья во многом зависит от того, каким образом вы мыслите, от вашего душевного состояния. Если ваш мозг «настроен^ на положительную волну, то он и не думает о болезнях.</w:t>
      </w:r>
    </w:p>
    <w:p>
      <w:pPr>
        <w:pStyle w:val="Normal"/>
        <w:ind w:firstLine="360"/>
        <w:rPr/>
      </w:pPr>
      <w:r>
        <w:rPr/>
        <w:t>Не следует также забывать о правильном питании и активном образе жизни.</w:t>
      </w:r>
    </w:p>
    <w:p>
      <w:pPr>
        <w:pStyle w:val="Normal"/>
        <w:tabs>
          <w:tab w:val="clear" w:pos="708"/>
          <w:tab w:val="left" w:pos="712" w:leader="none"/>
        </w:tabs>
        <w:ind w:firstLine="360"/>
        <w:rPr>
          <w:b/>
          <w:b/>
        </w:rPr>
      </w:pPr>
      <w:r>
        <w:rPr>
          <w:b/>
        </w:rPr>
      </w:r>
    </w:p>
    <w:p>
      <w:pPr>
        <w:pStyle w:val="Normal"/>
        <w:tabs>
          <w:tab w:val="clear" w:pos="708"/>
          <w:tab w:val="left" w:pos="712" w:leader="none"/>
        </w:tabs>
        <w:ind w:firstLine="360"/>
        <w:rPr>
          <w:b/>
          <w:b/>
        </w:rPr>
      </w:pPr>
      <w:r>
        <w:rPr>
          <w:b/>
        </w:rPr>
        <w:t>3.</w:t>
        <w:tab/>
        <w:t>Гармония во взаимоотношениях с окружающими</w:t>
      </w:r>
    </w:p>
    <w:p>
      <w:pPr>
        <w:pStyle w:val="Normal"/>
        <w:ind w:firstLine="360"/>
        <w:rPr/>
      </w:pPr>
      <w:r>
        <w:rPr/>
        <w:t>Будьте уверены, что если гармония есть внутри вас Самих, то будут складываться хорошие отношения и с окружающими вас людьми. Тысячу раз прав был Уиль</w:t>
        <w:softHyphen/>
        <w:t>ям Шекспир, когда говорил, что все удается лишь тому человеку, который следует правилу: «Кто живет в согла</w:t>
        <w:softHyphen/>
        <w:t>сии с самим собой, тот живет в согласии и с другими».</w:t>
      </w:r>
    </w:p>
    <w:p>
      <w:pPr>
        <w:pStyle w:val="Normal"/>
        <w:tabs>
          <w:tab w:val="clear" w:pos="708"/>
          <w:tab w:val="left" w:pos="712" w:leader="none"/>
        </w:tabs>
        <w:ind w:firstLine="360"/>
        <w:rPr>
          <w:b/>
          <w:b/>
        </w:rPr>
      </w:pPr>
      <w:r>
        <w:rPr>
          <w:b/>
        </w:rPr>
      </w:r>
    </w:p>
    <w:p>
      <w:pPr>
        <w:pStyle w:val="Normal"/>
        <w:tabs>
          <w:tab w:val="clear" w:pos="708"/>
          <w:tab w:val="left" w:pos="712" w:leader="none"/>
        </w:tabs>
        <w:ind w:firstLine="360"/>
        <w:rPr>
          <w:b/>
          <w:b/>
        </w:rPr>
      </w:pPr>
      <w:r>
        <w:rPr>
          <w:b/>
        </w:rPr>
        <w:t>4.</w:t>
        <w:tab/>
        <w:t>Избавление от страха</w:t>
      </w:r>
    </w:p>
    <w:p>
      <w:pPr>
        <w:pStyle w:val="Normal"/>
        <w:ind w:firstLine="360"/>
        <w:rPr/>
      </w:pPr>
      <w:r>
        <w:rPr/>
        <w:t>Если вы постоянно чего-то опасаетесь, то вряд ли вас можно назвать свободным человеком. Вам следует, на</w:t>
        <w:softHyphen/>
        <w:t>учиться избавляться от своих страхов, прежде чем они завладеют вами и начнут мешать вам двигаться в выбран</w:t>
        <w:softHyphen/>
        <w:t>ном направлении к достижению желаемых богатств. Страх — предвестник беды. Не зря говорят, что если че</w:t>
        <w:softHyphen/>
        <w:t>го-то боишься, то это обязательно исполнится.</w:t>
      </w:r>
    </w:p>
    <w:p>
      <w:pPr>
        <w:pStyle w:val="Normal"/>
        <w:ind w:firstLine="360"/>
        <w:rPr/>
      </w:pPr>
      <w:r>
        <w:rPr/>
        <w:t>Перечислим то, чего человек может бояться. Таких ве</w:t>
        <w:softHyphen/>
        <w:t>щей много, но здесь они объединены в семь групп:</w:t>
      </w:r>
    </w:p>
    <w:p>
      <w:pPr>
        <w:pStyle w:val="Normal"/>
        <w:tabs>
          <w:tab w:val="clear" w:pos="708"/>
          <w:tab w:val="left" w:pos="575" w:leader="none"/>
        </w:tabs>
        <w:ind w:firstLine="360"/>
        <w:rPr/>
      </w:pPr>
      <w:r>
        <w:rPr/>
        <w:t>•</w:t>
      </w:r>
      <w:r>
        <w:rPr/>
        <w:tab/>
        <w:t>бедность;</w:t>
      </w:r>
    </w:p>
    <w:p>
      <w:pPr>
        <w:pStyle w:val="Normal"/>
        <w:tabs>
          <w:tab w:val="clear" w:pos="708"/>
          <w:tab w:val="left" w:pos="580" w:leader="none"/>
        </w:tabs>
        <w:ind w:firstLine="360"/>
        <w:rPr/>
      </w:pPr>
      <w:r>
        <w:rPr/>
        <w:t>•</w:t>
      </w:r>
      <w:r>
        <w:rPr/>
        <w:tab/>
        <w:t>осуждение окружающими;</w:t>
      </w:r>
    </w:p>
    <w:p>
      <w:pPr>
        <w:pStyle w:val="Normal"/>
        <w:tabs>
          <w:tab w:val="clear" w:pos="708"/>
          <w:tab w:val="left" w:pos="580" w:leader="none"/>
        </w:tabs>
        <w:ind w:firstLine="360"/>
        <w:rPr/>
      </w:pPr>
      <w:r>
        <w:rPr/>
        <w:t>•</w:t>
      </w:r>
      <w:r>
        <w:rPr/>
        <w:tab/>
        <w:t>проблемы со здоровьем;</w:t>
      </w:r>
    </w:p>
    <w:p>
      <w:pPr>
        <w:pStyle w:val="Normal"/>
        <w:tabs>
          <w:tab w:val="clear" w:pos="708"/>
          <w:tab w:val="left" w:pos="580" w:leader="none"/>
        </w:tabs>
        <w:ind w:firstLine="360"/>
        <w:rPr/>
      </w:pPr>
      <w:r>
        <w:rPr/>
        <w:t>•</w:t>
      </w:r>
      <w:r>
        <w:rPr/>
        <w:tab/>
        <w:t>утрата любви;</w:t>
      </w:r>
    </w:p>
    <w:p>
      <w:pPr>
        <w:pStyle w:val="Normal"/>
        <w:tabs>
          <w:tab w:val="clear" w:pos="708"/>
          <w:tab w:val="left" w:pos="580" w:leader="none"/>
        </w:tabs>
        <w:ind w:firstLine="360"/>
        <w:rPr/>
      </w:pPr>
      <w:r>
        <w:rPr/>
        <w:t>•</w:t>
      </w:r>
      <w:r>
        <w:rPr/>
        <w:tab/>
        <w:t>утрата свободы;</w:t>
      </w:r>
    </w:p>
    <w:p>
      <w:pPr>
        <w:pStyle w:val="Normal"/>
        <w:tabs>
          <w:tab w:val="clear" w:pos="708"/>
          <w:tab w:val="left" w:pos="580" w:leader="none"/>
        </w:tabs>
        <w:ind w:firstLine="360"/>
        <w:rPr/>
      </w:pPr>
      <w:r>
        <w:rPr/>
        <w:t>•</w:t>
      </w:r>
      <w:r>
        <w:rPr/>
        <w:tab/>
        <w:t>старость;</w:t>
      </w:r>
    </w:p>
    <w:p>
      <w:pPr>
        <w:pStyle w:val="Normal"/>
        <w:tabs>
          <w:tab w:val="clear" w:pos="708"/>
          <w:tab w:val="left" w:pos="580" w:leader="none"/>
        </w:tabs>
        <w:ind w:firstLine="360"/>
        <w:rPr/>
      </w:pPr>
      <w:r>
        <w:rPr/>
        <w:t>•</w:t>
      </w:r>
      <w:r>
        <w:rPr/>
        <w:tab/>
        <w:t>смерть.</w:t>
      </w:r>
    </w:p>
    <w:p>
      <w:pPr>
        <w:pStyle w:val="Normal"/>
        <w:tabs>
          <w:tab w:val="clear" w:pos="708"/>
          <w:tab w:val="left" w:pos="691" w:leader="none"/>
        </w:tabs>
        <w:ind w:firstLine="360"/>
        <w:rPr>
          <w:b/>
          <w:b/>
        </w:rPr>
      </w:pPr>
      <w:r>
        <w:rPr>
          <w:b/>
        </w:rPr>
      </w:r>
    </w:p>
    <w:p>
      <w:pPr>
        <w:pStyle w:val="Normal"/>
        <w:tabs>
          <w:tab w:val="clear" w:pos="708"/>
          <w:tab w:val="left" w:pos="691" w:leader="none"/>
        </w:tabs>
        <w:ind w:firstLine="360"/>
        <w:rPr>
          <w:b/>
          <w:b/>
        </w:rPr>
      </w:pPr>
      <w:r>
        <w:rPr>
          <w:b/>
        </w:rPr>
        <w:t>5.</w:t>
        <w:tab/>
        <w:t>Постоянная надежда</w:t>
      </w:r>
    </w:p>
    <w:p>
      <w:pPr>
        <w:pStyle w:val="Normal"/>
        <w:ind w:firstLine="360"/>
        <w:rPr/>
      </w:pPr>
      <w:r>
        <w:rPr/>
        <w:t>Многие говорят, что ощущают себя счастливыми не тогда, когда осуществляются их мечты, а в момент ожи</w:t>
        <w:softHyphen/>
        <w:t>дания ее исполнения. Именно' поэтому мы советуем ни</w:t>
        <w:softHyphen/>
        <w:t>когда не утрачивать надежду.</w:t>
      </w:r>
    </w:p>
    <w:p>
      <w:pPr>
        <w:pStyle w:val="Normal"/>
        <w:ind w:firstLine="360"/>
        <w:rPr/>
      </w:pPr>
      <w:r>
        <w:rPr/>
        <w:t>Вы и представить себе не можете, насколько обделен человек, который не может или не хочет надеяться на лучшее: на то, что он станет именно таким, каким хочет быть, что в будущем его' ожидают лишь успех и удача.</w:t>
      </w:r>
    </w:p>
    <w:p>
      <w:pPr>
        <w:pStyle w:val="Normal"/>
        <w:tabs>
          <w:tab w:val="clear" w:pos="708"/>
          <w:tab w:val="left" w:pos="691" w:leader="none"/>
        </w:tabs>
        <w:ind w:firstLine="360"/>
        <w:rPr>
          <w:b/>
          <w:b/>
        </w:rPr>
      </w:pPr>
      <w:r>
        <w:rPr>
          <w:b/>
        </w:rPr>
      </w:r>
    </w:p>
    <w:p>
      <w:pPr>
        <w:pStyle w:val="Normal"/>
        <w:tabs>
          <w:tab w:val="clear" w:pos="708"/>
          <w:tab w:val="left" w:pos="691" w:leader="none"/>
        </w:tabs>
        <w:ind w:firstLine="360"/>
        <w:rPr>
          <w:b/>
          <w:b/>
        </w:rPr>
      </w:pPr>
      <w:r>
        <w:rPr>
          <w:b/>
        </w:rPr>
        <w:t>6.</w:t>
        <w:tab/>
        <w:t>Вера</w:t>
      </w:r>
    </w:p>
    <w:p>
      <w:pPr>
        <w:pStyle w:val="Normal"/>
        <w:ind w:firstLine="360"/>
        <w:rPr/>
      </w:pPr>
      <w:r>
        <w:rPr/>
        <w:t>Вера — это своеобразный проводник между нашим ра</w:t>
        <w:softHyphen/>
        <w:t>зумом и Разумом Вечным, это чудотворная почва, на ко</w:t>
        <w:softHyphen/>
        <w:t>торой вырастают все сокровища жизни. Это и удивитель</w:t>
        <w:softHyphen/>
        <w:t>ный источник, наполняющий нас, наши мысли созида</w:t>
        <w:softHyphen/>
        <w:t>тельной силой.</w:t>
      </w:r>
    </w:p>
    <w:p>
      <w:pPr>
        <w:pStyle w:val="Normal"/>
        <w:ind w:firstLine="360"/>
        <w:rPr/>
      </w:pPr>
      <w:r>
        <w:rPr/>
        <w:t>Лишь с помощью веры возможны все те необычай</w:t>
        <w:softHyphen/>
        <w:t>ные чудеса, которые, несмотря на законы науки и логи</w:t>
        <w:softHyphen/>
        <w:t>ку, все же имеют место в нашей жизни.</w:t>
      </w:r>
    </w:p>
    <w:p>
      <w:pPr>
        <w:pStyle w:val="Normal"/>
        <w:ind w:firstLine="360"/>
        <w:rPr/>
      </w:pPr>
      <w:r>
        <w:rPr/>
        <w:t>Лишь с помощью веры возможна связь микрокосмо</w:t>
        <w:softHyphen/>
        <w:t>са — человека с макрокосмосом — со Вселенной, с Веч</w:t>
        <w:softHyphen/>
        <w:t>ным Разумом.</w:t>
      </w:r>
    </w:p>
    <w:p>
      <w:pPr>
        <w:pStyle w:val="Normal"/>
        <w:ind w:firstLine="360"/>
        <w:rPr/>
      </w:pPr>
      <w:r>
        <w:rPr/>
        <w:t>Лишь с помощью веры наши мысли, желания и на</w:t>
        <w:softHyphen/>
        <w:t>дежды находят свое отражение в реальности. Вера — это еще и та сила, которая дает человеку возможность чер</w:t>
        <w:softHyphen/>
        <w:t>пать силы из космической силы Великого Разума.</w:t>
      </w:r>
    </w:p>
    <w:p>
      <w:pPr>
        <w:pStyle w:val="Normal"/>
        <w:tabs>
          <w:tab w:val="clear" w:pos="708"/>
          <w:tab w:val="left" w:pos="643" w:leader="none"/>
        </w:tabs>
        <w:ind w:firstLine="360"/>
        <w:rPr>
          <w:b/>
          <w:b/>
        </w:rPr>
      </w:pPr>
      <w:r>
        <w:rPr>
          <w:b/>
        </w:rPr>
      </w:r>
    </w:p>
    <w:p>
      <w:pPr>
        <w:pStyle w:val="Normal"/>
        <w:tabs>
          <w:tab w:val="clear" w:pos="708"/>
          <w:tab w:val="left" w:pos="643" w:leader="none"/>
        </w:tabs>
        <w:ind w:firstLine="360"/>
        <w:rPr>
          <w:b/>
          <w:b/>
        </w:rPr>
      </w:pPr>
      <w:r>
        <w:rPr>
          <w:b/>
        </w:rPr>
        <w:t>7.</w:t>
        <w:tab/>
        <w:t>Способность делиться</w:t>
      </w:r>
    </w:p>
    <w:p>
      <w:pPr>
        <w:pStyle w:val="Normal"/>
        <w:ind w:firstLine="360"/>
        <w:rPr/>
      </w:pPr>
      <w:r>
        <w:rPr/>
        <w:t>Если человек не обладает способностью быть щедрым, делиться с окружающими, то вряд ли он когда-либо по</w:t>
        <w:softHyphen/>
        <w:t>чувствует себя счастливым. Ведь если вы сумеете по</w:t>
        <w:softHyphen/>
        <w:t>делиться своим счастьем, своими богатствами с другим человеком, то будьте уверены: эти богатства увеличатся ровно во столько раз, со сколькими людьми вы ими поде</w:t>
        <w:softHyphen/>
        <w:t>лились. Помните: отношение к вам окружающих опре</w:t>
        <w:softHyphen/>
        <w:t>деляется тем, насколько вы стараетесь делиться с ними своими благами — как материальными, так и духовными.</w:t>
      </w:r>
    </w:p>
    <w:p>
      <w:pPr>
        <w:pStyle w:val="Normal"/>
        <w:ind w:firstLine="360"/>
        <w:rPr/>
      </w:pPr>
      <w:r>
        <w:rPr/>
        <w:t>Сокровища, находящиеся в руках одного человека, со временем утрачивают и свою ценность, и свою силу. Так что нужно поторопиться, чтобы успеть осчастливить как можно большее количество людей.</w:t>
      </w:r>
    </w:p>
    <w:p>
      <w:pPr>
        <w:pStyle w:val="Normal"/>
        <w:tabs>
          <w:tab w:val="clear" w:pos="708"/>
          <w:tab w:val="left" w:pos="667" w:leader="none"/>
        </w:tabs>
        <w:ind w:firstLine="360"/>
        <w:rPr>
          <w:b/>
          <w:b/>
        </w:rPr>
      </w:pPr>
      <w:r>
        <w:rPr>
          <w:b/>
        </w:rPr>
      </w:r>
    </w:p>
    <w:p>
      <w:pPr>
        <w:pStyle w:val="Normal"/>
        <w:tabs>
          <w:tab w:val="clear" w:pos="708"/>
          <w:tab w:val="left" w:pos="667" w:leader="none"/>
        </w:tabs>
        <w:ind w:firstLine="360"/>
        <w:rPr>
          <w:b/>
          <w:b/>
        </w:rPr>
      </w:pPr>
      <w:r>
        <w:rPr>
          <w:b/>
        </w:rPr>
        <w:t>8.</w:t>
        <w:tab/>
        <w:t>Любимое занятие</w:t>
      </w:r>
    </w:p>
    <w:p>
      <w:pPr>
        <w:pStyle w:val="Normal"/>
        <w:ind w:firstLine="360"/>
        <w:rPr/>
      </w:pPr>
      <w:r>
        <w:rPr/>
        <w:t>Если человеку нравится то, чем он занимается на ра</w:t>
        <w:softHyphen/>
        <w:t>боте, если он делает это с удовольствием, то его с пол</w:t>
        <w:softHyphen/>
        <w:t>ным правом можно назвать богатым. Труд связывает между собой человеческие потребности и предложения, то есть то, что человеку нужно,' и то, что он готов сде</w:t>
        <w:softHyphen/>
        <w:t>лать для других.</w:t>
      </w:r>
    </w:p>
    <w:p>
      <w:pPr>
        <w:pStyle w:val="Normal"/>
        <w:tabs>
          <w:tab w:val="clear" w:pos="708"/>
          <w:tab w:val="left" w:pos="3782" w:leader="none"/>
        </w:tabs>
        <w:ind w:firstLine="360"/>
        <w:rPr/>
      </w:pPr>
      <w:r>
        <w:rPr/>
        <w:t>Ведь именно труд становится главным двигателем прогресса, он реализует человеческие фантазии, вопло</w:t>
        <w:softHyphen/>
        <w:t>щая их в жизнь.</w:t>
      </w:r>
    </w:p>
    <w:p>
      <w:pPr>
        <w:pStyle w:val="Normal"/>
        <w:ind w:firstLine="360"/>
        <w:rPr/>
      </w:pPr>
      <w:r>
        <w:rPr/>
        <w:t>Для человека, увлеченного своим занятием, его труд — священен, так как он способствует более полному его са</w:t>
        <w:softHyphen/>
        <w:t>мовыражению.</w:t>
      </w:r>
    </w:p>
    <w:p>
      <w:pPr>
        <w:pStyle w:val="Normal"/>
        <w:tabs>
          <w:tab w:val="clear" w:pos="708"/>
          <w:tab w:val="left" w:pos="690" w:leader="none"/>
        </w:tabs>
        <w:ind w:firstLine="360"/>
        <w:rPr>
          <w:b/>
          <w:b/>
        </w:rPr>
      </w:pPr>
      <w:r>
        <w:rPr>
          <w:b/>
        </w:rPr>
      </w:r>
    </w:p>
    <w:p>
      <w:pPr>
        <w:pStyle w:val="Normal"/>
        <w:tabs>
          <w:tab w:val="clear" w:pos="708"/>
          <w:tab w:val="left" w:pos="690" w:leader="none"/>
        </w:tabs>
        <w:ind w:firstLine="360"/>
        <w:rPr>
          <w:b/>
          <w:b/>
        </w:rPr>
      </w:pPr>
      <w:r>
        <w:rPr>
          <w:b/>
        </w:rPr>
        <w:t>9.</w:t>
        <w:tab/>
        <w:t>Отсутствие предвзятого отношения</w:t>
      </w:r>
    </w:p>
    <w:p>
      <w:pPr>
        <w:pStyle w:val="Normal"/>
        <w:ind w:firstLine="360"/>
        <w:rPr/>
      </w:pPr>
      <w:r>
        <w:rPr/>
        <w:t>Толерантность одно из важных условий существо</w:t>
        <w:softHyphen/>
        <w:t>вания культуры в обществе. Толерантным (терпимым) является такой человек, который умеет без вражды, тер</w:t>
        <w:softHyphen/>
        <w:t>пеливо относиться к чужому мнению, характеру. Й лишь свободомыслящий человек будет истинно культурным, и только он сможет правильно воспользоваться всеми жизненными сокровищами.</w:t>
      </w:r>
    </w:p>
    <w:p>
      <w:pPr>
        <w:pStyle w:val="Normal"/>
        <w:ind w:firstLine="360"/>
        <w:rPr/>
      </w:pPr>
      <w:r>
        <w:rPr/>
      </w:r>
    </w:p>
    <w:p>
      <w:pPr>
        <w:pStyle w:val="Normal"/>
        <w:tabs>
          <w:tab w:val="clear" w:pos="708"/>
          <w:tab w:val="left" w:pos="777" w:leader="none"/>
        </w:tabs>
        <w:ind w:firstLine="360"/>
        <w:rPr>
          <w:b/>
          <w:b/>
        </w:rPr>
      </w:pPr>
      <w:r>
        <w:rPr>
          <w:b/>
        </w:rPr>
        <w:t>10.</w:t>
        <w:tab/>
        <w:t>Самовоспитание</w:t>
      </w:r>
    </w:p>
    <w:p>
      <w:pPr>
        <w:pStyle w:val="Normal"/>
        <w:tabs>
          <w:tab w:val="clear" w:pos="708"/>
          <w:tab w:val="left" w:pos="777" w:leader="none"/>
        </w:tabs>
        <w:ind w:firstLine="360"/>
        <w:rPr/>
      </w:pPr>
      <w:r>
        <w:rPr/>
        <w:t>Если человек не в силах контролировать свои чувст</w:t>
        <w:softHyphen/>
        <w:t>ва и эмоции, то вряд ли ему удастся контролировать и что-то другое. Но тот, кто управляет собой, своими стра</w:t>
        <w:softHyphen/>
        <w:t>стями и желаниями, сможет распорядиться и своей судь</w:t>
        <w:softHyphen/>
        <w:t>бой.</w:t>
      </w:r>
    </w:p>
    <w:p>
      <w:pPr>
        <w:pStyle w:val="Normal"/>
        <w:ind w:firstLine="360"/>
        <w:rPr/>
      </w:pPr>
      <w:r>
        <w:rPr/>
        <w:t>Самое трудное — это способность к самодисциплине в тот момент, когда ты становишься обладателем жиз</w:t>
        <w:softHyphen/>
        <w:t>ненных богатств: успеха, уважения, денег й т. д.</w:t>
      </w:r>
    </w:p>
    <w:p>
      <w:pPr>
        <w:pStyle w:val="Normal"/>
        <w:ind w:firstLine="360"/>
        <w:rPr/>
      </w:pPr>
      <w:r>
        <w:rPr/>
      </w:r>
    </w:p>
    <w:p>
      <w:pPr>
        <w:pStyle w:val="Normal"/>
        <w:tabs>
          <w:tab w:val="clear" w:pos="708"/>
          <w:tab w:val="left" w:pos="777" w:leader="none"/>
        </w:tabs>
        <w:ind w:firstLine="360"/>
        <w:rPr>
          <w:b/>
          <w:b/>
        </w:rPr>
      </w:pPr>
      <w:r>
        <w:rPr>
          <w:b/>
        </w:rPr>
        <w:t>11.</w:t>
        <w:tab/>
        <w:t>Наука общения</w:t>
      </w:r>
    </w:p>
    <w:p>
      <w:pPr>
        <w:pStyle w:val="Normal"/>
        <w:ind w:firstLine="360"/>
        <w:rPr/>
      </w:pPr>
      <w:r>
        <w:rPr/>
        <w:t>Когда человек в полной мере владеет этой нелегкой наукой, он начинает понимать, что всё люди похожи, оди</w:t>
        <w:softHyphen/>
        <w:t>наковы, потому что имеют общее происхождение.</w:t>
      </w:r>
    </w:p>
    <w:p>
      <w:pPr>
        <w:pStyle w:val="Normal"/>
        <w:ind w:firstLine="360"/>
        <w:rPr/>
      </w:pPr>
      <w:r>
        <w:rPr/>
        <w:t>Есть девять чувств и желаний, которые могут вдох</w:t>
        <w:softHyphen/>
        <w:t>новлять человеками какую-либо деятельность:</w:t>
      </w:r>
    </w:p>
    <w:p>
      <w:pPr>
        <w:pStyle w:val="Normal"/>
        <w:tabs>
          <w:tab w:val="clear" w:pos="708"/>
          <w:tab w:val="left" w:pos="695" w:leader="none"/>
        </w:tabs>
        <w:ind w:firstLine="360"/>
        <w:rPr/>
      </w:pPr>
      <w:r>
        <w:rPr/>
        <w:t>1)</w:t>
        <w:tab/>
        <w:t>любовь;</w:t>
      </w:r>
    </w:p>
    <w:p>
      <w:pPr>
        <w:pStyle w:val="Normal"/>
        <w:tabs>
          <w:tab w:val="clear" w:pos="708"/>
          <w:tab w:val="left" w:pos="705" w:leader="none"/>
        </w:tabs>
        <w:ind w:firstLine="360"/>
        <w:rPr/>
      </w:pPr>
      <w:r>
        <w:rPr/>
        <w:t>2)</w:t>
        <w:tab/>
        <w:t>сексуальное влечение;</w:t>
      </w:r>
    </w:p>
    <w:p>
      <w:pPr>
        <w:pStyle w:val="Normal"/>
        <w:tabs>
          <w:tab w:val="clear" w:pos="708"/>
          <w:tab w:val="left" w:pos="709" w:leader="none"/>
        </w:tabs>
        <w:ind w:firstLine="360"/>
        <w:rPr/>
      </w:pPr>
      <w:r>
        <w:rPr/>
        <w:t>3)</w:t>
        <w:tab/>
        <w:t>желание стать богатым;</w:t>
      </w:r>
    </w:p>
    <w:p>
      <w:pPr>
        <w:pStyle w:val="Normal"/>
        <w:tabs>
          <w:tab w:val="clear" w:pos="708"/>
          <w:tab w:val="left" w:pos="709" w:leader="none"/>
        </w:tabs>
        <w:ind w:firstLine="360"/>
        <w:rPr/>
      </w:pPr>
      <w:r>
        <w:rPr/>
        <w:t>4)</w:t>
        <w:tab/>
        <w:t>чувство самосохранения;</w:t>
      </w:r>
    </w:p>
    <w:p>
      <w:pPr>
        <w:pStyle w:val="Normal"/>
        <w:tabs>
          <w:tab w:val="clear" w:pos="708"/>
          <w:tab w:val="left" w:pos="709" w:leader="none"/>
        </w:tabs>
        <w:ind w:firstLine="360"/>
        <w:rPr/>
      </w:pPr>
      <w:r>
        <w:rPr/>
        <w:t>5)</w:t>
        <w:tab/>
        <w:t>жажда свободы;</w:t>
      </w:r>
    </w:p>
    <w:p>
      <w:pPr>
        <w:pStyle w:val="Normal"/>
        <w:tabs>
          <w:tab w:val="clear" w:pos="708"/>
          <w:tab w:val="left" w:pos="682" w:leader="none"/>
        </w:tabs>
        <w:ind w:firstLine="360"/>
        <w:rPr/>
      </w:pPr>
      <w:r>
        <w:rPr/>
        <w:t>6)</w:t>
        <w:tab/>
        <w:t>жажда самореализации;</w:t>
      </w:r>
    </w:p>
    <w:p>
      <w:pPr>
        <w:pStyle w:val="Normal"/>
        <w:tabs>
          <w:tab w:val="clear" w:pos="708"/>
          <w:tab w:val="left" w:pos="682" w:leader="none"/>
          <w:tab w:val="left" w:pos="5179" w:leader="none"/>
        </w:tabs>
        <w:ind w:firstLine="360"/>
        <w:rPr/>
      </w:pPr>
      <w:r>
        <w:rPr/>
        <w:t>7)</w:t>
        <w:tab/>
        <w:t xml:space="preserve">мечта о вечной жизни; </w:t>
        <w:tab/>
      </w:r>
    </w:p>
    <w:p>
      <w:pPr>
        <w:pStyle w:val="Normal"/>
        <w:tabs>
          <w:tab w:val="clear" w:pos="708"/>
          <w:tab w:val="left" w:pos="682" w:leader="none"/>
          <w:tab w:val="left" w:pos="5630" w:leader="none"/>
        </w:tabs>
        <w:rPr/>
      </w:pPr>
      <w:r>
        <w:rPr/>
        <w:t xml:space="preserve">     </w:t>
      </w:r>
      <w:r>
        <w:rPr/>
        <w:t xml:space="preserve">8) гнев; </w:t>
        <w:tab/>
      </w:r>
    </w:p>
    <w:p>
      <w:pPr>
        <w:pStyle w:val="Normal"/>
        <w:tabs>
          <w:tab w:val="clear" w:pos="708"/>
          <w:tab w:val="left" w:pos="682" w:leader="none"/>
        </w:tabs>
        <w:ind w:firstLine="360"/>
        <w:rPr/>
      </w:pPr>
      <w:r>
        <w:rPr/>
        <w:t>9)</w:t>
        <w:tab/>
        <w:t>страх.</w:t>
      </w:r>
    </w:p>
    <w:p>
      <w:pPr>
        <w:pStyle w:val="Normal"/>
        <w:tabs>
          <w:tab w:val="clear" w:pos="708"/>
          <w:tab w:val="left" w:pos="682" w:leader="none"/>
        </w:tabs>
        <w:ind w:firstLine="360"/>
        <w:rPr/>
      </w:pPr>
      <w:r>
        <w:rPr/>
      </w:r>
    </w:p>
    <w:p>
      <w:pPr>
        <w:pStyle w:val="Normal"/>
        <w:ind w:firstLine="360"/>
        <w:rPr/>
      </w:pPr>
      <w:r>
        <w:rPr/>
        <w:t>Но для того, чтобы научиться понимать других, нуж</w:t>
        <w:softHyphen/>
        <w:t>но понять самого себя. «Познай самого себя!»</w:t>
      </w:r>
    </w:p>
    <w:p>
      <w:pPr>
        <w:pStyle w:val="Normal"/>
        <w:ind w:firstLine="360"/>
        <w:rPr/>
      </w:pPr>
      <w:r>
        <w:rPr/>
        <w:t>Взаимопонимание помогает избавиться от множества проблем, возникающих в отношениях между людьми, это залог крепкой дружбы, сплоченного коллектива. Возмож</w:t>
        <w:softHyphen/>
        <w:t>но, именно умение общаться, понимать есть основной ' фактор, помогающий постичь действия самого Творца.</w:t>
      </w:r>
    </w:p>
    <w:p>
      <w:pPr>
        <w:pStyle w:val="Normal"/>
        <w:ind w:firstLine="360"/>
        <w:rPr/>
      </w:pPr>
      <w:r>
        <w:rPr/>
      </w:r>
    </w:p>
    <w:p>
      <w:pPr>
        <w:pStyle w:val="Normal"/>
        <w:tabs>
          <w:tab w:val="clear" w:pos="708"/>
          <w:tab w:val="left" w:pos="758" w:leader="none"/>
        </w:tabs>
        <w:ind w:firstLine="360"/>
        <w:rPr>
          <w:b/>
          <w:b/>
        </w:rPr>
      </w:pPr>
      <w:r>
        <w:rPr>
          <w:b/>
        </w:rPr>
        <w:t>12.</w:t>
        <w:tab/>
        <w:t>Материальное благополучие</w:t>
      </w:r>
    </w:p>
    <w:p>
      <w:pPr>
        <w:pStyle w:val="Normal"/>
        <w:tabs>
          <w:tab w:val="clear" w:pos="708"/>
          <w:tab w:val="left" w:pos="3053" w:leader="none"/>
          <w:tab w:val="left" w:pos="3571" w:leader="none"/>
          <w:tab w:val="left" w:pos="4814" w:leader="none"/>
          <w:tab w:val="left" w:pos="5179" w:leader="none"/>
        </w:tabs>
        <w:ind w:firstLine="360"/>
        <w:rPr/>
      </w:pPr>
      <w:r>
        <w:rPr/>
        <w:t>Не следует считать, что эта последняя составляющая. из списка сокровищ жизни — самая незначительная и ма</w:t>
        <w:softHyphen/>
        <w:t xml:space="preserve">ловажная. </w:t>
      </w:r>
    </w:p>
    <w:p>
      <w:pPr>
        <w:pStyle w:val="Normal"/>
        <w:ind w:firstLine="360"/>
        <w:rPr/>
      </w:pPr>
      <w:r>
        <w:rPr/>
        <w:t>Материальное благополучие — это не только деньги.  Это еще и та помощь, те услуги, которые оказывают вам окружающие вас люди. Но это не односторонняя по</w:t>
        <w:softHyphen/>
        <w:t>мощь — вы также обязаны помогать другим людям на их пути к достижению экономического благополучия.</w:t>
      </w:r>
    </w:p>
    <w:p>
      <w:pPr>
        <w:pStyle w:val="Normal"/>
        <w:ind w:firstLine="360"/>
        <w:rPr/>
      </w:pPr>
      <w:r>
        <w:rPr/>
        <w:t>Согласитесь, что того предпринимателя, у которого есть огромная сумма денег, но нет хороших партнеров, которым он может доверять, вряд ли можно назвать удач</w:t>
        <w:softHyphen/>
        <w:t>ливым. Если руководитель уважает своих работников, предоставляет им хорошую работу, то, следовательно, он помогает еще и их семьям, то есть творит добро и прино</w:t>
        <w:softHyphen/>
        <w:t>сит блага огромному количеству людей. Это закон, кото</w:t>
        <w:softHyphen/>
        <w:t>рому должен следовать любой предприниматель, любой руководитель, если он действительно хочет заработать еще больше денег и добиться экономической стабильности.</w:t>
      </w:r>
    </w:p>
    <w:p>
      <w:pPr>
        <w:pStyle w:val="Normal"/>
        <w:ind w:firstLine="360"/>
        <w:rPr/>
      </w:pPr>
      <w:r>
        <w:rPr/>
      </w:r>
    </w:p>
    <w:p>
      <w:pPr>
        <w:pStyle w:val="Normal"/>
        <w:ind w:firstLine="360"/>
        <w:rPr/>
      </w:pPr>
      <w:r>
        <w:rPr/>
        <w:t>Но перед тем как я расскажу вам о тех принципах, которые позволяют человеку добиться экономической стабильности, вы должны особым образом подготовиться, чтобы в полной мере принять и осмыслить эти знания. Настройте свой мозг на «впитывание» информации, как земля раскрывает свое лоно падающим в нее семенам.</w:t>
      </w:r>
    </w:p>
    <w:p>
      <w:pPr>
        <w:pStyle w:val="Normal"/>
        <w:ind w:firstLine="360"/>
        <w:rPr/>
      </w:pPr>
      <w:r>
        <w:rPr/>
        <w:t>Если ты по-настоящему готов к чему-то, То тебе не придется долго этого ждать:</w:t>
      </w:r>
    </w:p>
    <w:p>
      <w:pPr>
        <w:pStyle w:val="Normal"/>
        <w:ind w:firstLine="360"/>
        <w:rPr/>
      </w:pPr>
      <w:r>
        <w:rPr/>
        <w:t>Но не следует уверять себя, что оно (то, чего вы ожи</w:t>
        <w:softHyphen/>
        <w:t>даете) возникнет, само собой. Посмотрите, какое огром</w:t>
        <w:softHyphen/>
        <w:t>ное отличие между двумя, казалось бы, синонимичными фразами: «Мне нужно это» и «Я готов к этому».</w:t>
      </w:r>
    </w:p>
    <w:p>
      <w:pPr>
        <w:pStyle w:val="Normal"/>
        <w:ind w:firstLine="360"/>
        <w:rPr/>
      </w:pPr>
      <w:r>
        <w:rPr/>
        <w:t>Ни в коем случае не идентифицируйте эти выраже</w:t>
        <w:softHyphen/>
        <w:t>ния, так как все те знания, которыми я хочу с вами по</w:t>
        <w:softHyphen/>
        <w:t>делиться, окажутся совершенно бесполезными.</w:t>
      </w:r>
    </w:p>
    <w:p>
      <w:pPr>
        <w:pStyle w:val="Normal"/>
        <w:ind w:firstLine="360"/>
        <w:rPr/>
      </w:pPr>
      <w:r>
        <w:rPr/>
        <w:t>Постарайтесь быть терпеливее, и, прежде чем открыть уже известную мне истину, я подготовлю вас к ее вос</w:t>
        <w:softHyphen/>
        <w:t>приятию. Ибо она настолько ценна, и вы так жаждете ее узнать, что будет обидно, если вы неверно ее воспримете.</w:t>
      </w:r>
    </w:p>
    <w:p>
      <w:pPr>
        <w:pStyle w:val="Normal"/>
        <w:ind w:firstLine="360"/>
        <w:rPr/>
      </w:pPr>
      <w:r>
        <w:rPr/>
        <w:t>Я поведу вас своим путем, по которому сам пришел к этой истине. Сначала вам может показаться, что этот путь слишком страшен, запутан, но не придавайте это</w:t>
        <w:softHyphen/>
        <w:t>му первому впечатлению большого значения. Этот путь будет для вас чем-то новым, именно поэтому вам труд</w:t>
        <w:softHyphen/>
        <w:t>но будет сразу принять его. Хочу сразу вас успокоить, если у вас появились какие-либо сомнения по поводу правильности выбранного направления: я уже испробо</w:t>
        <w:softHyphen/>
        <w:t>вал этот путь и именно через него обрел все земные бо</w:t>
        <w:softHyphen/>
        <w:t>гатства, о которых только мечтал.</w:t>
      </w:r>
    </w:p>
    <w:p>
      <w:pPr>
        <w:pStyle w:val="Normal"/>
        <w:ind w:firstLine="360"/>
        <w:rPr/>
      </w:pPr>
      <w:r>
        <w:rPr/>
        <w:t>Единственная причина, которая замедляет прогресс человечества, — это то, что люди слишком тяжело и не</w:t>
        <w:softHyphen/>
        <w:t>охотно воспринимают все новое. Вспомнить хотя бы слу</w:t>
        <w:softHyphen/>
        <w:t>чай с Сэмюэлом Морзе, который разработал телеграф</w:t>
        <w:softHyphen/>
        <w:t>ный код (азбука Морзе). Когда он предложил человече</w:t>
        <w:softHyphen/>
        <w:t>ству свое изобретение, над ним все только посмеялись. И это лишь потому, что она была нова, а значит, и непо</w:t>
        <w:softHyphen/>
        <w:t>нятна для всех остальных. К сожалению, таким же обра</w:t>
        <w:softHyphen/>
        <w:t>зом воспринимается все новое: оно вызывает совершен</w:t>
        <w:softHyphen/>
        <w:t>но непонятные и необъяснимые страхи и сомнения.</w:t>
      </w:r>
    </w:p>
    <w:p>
      <w:pPr>
        <w:pStyle w:val="Normal"/>
        <w:ind w:firstLine="360"/>
        <w:rPr/>
      </w:pPr>
      <w:r>
        <w:rPr/>
        <w:t>Как потешались все над Маркони, который предло</w:t>
        <w:softHyphen/>
        <w:t>жил усовершенствовать азбуку Морзе И изобрел радио</w:t>
        <w:softHyphen/>
        <w:t>связь!</w:t>
      </w:r>
    </w:p>
    <w:p>
      <w:pPr>
        <w:pStyle w:val="Normal"/>
        <w:ind w:firstLine="360"/>
        <w:rPr/>
      </w:pPr>
      <w:r>
        <w:rPr/>
        <w:t>Посмешищем стали и изобретатель электрической лампочки накаливания Томас Эдисон, и конструкторы нового автомобиля. Люди не могли вообразить, как мо</w:t>
        <w:softHyphen/>
        <w:t>жет телега без конной тяги сдвинуться с места.</w:t>
      </w:r>
    </w:p>
    <w:p>
      <w:pPr>
        <w:pStyle w:val="Normal"/>
        <w:ind w:firstLine="360"/>
        <w:rPr/>
      </w:pPr>
      <w:r>
        <w:rPr/>
        <w:t>Когда братья Уилбер и Орвилл Райт изобрели само</w:t>
        <w:softHyphen/>
        <w:t>лет с двигателем внутреннего сгорания, никого это не за</w:t>
        <w:softHyphen/>
        <w:t>интересовало, так как вряд ли кто принял это всерьез. Приглашенные на первую демонстрацию самолета жур</w:t>
        <w:softHyphen/>
        <w:t>налисты даже не появились на ней.</w:t>
      </w:r>
    </w:p>
    <w:p>
      <w:pPr>
        <w:pStyle w:val="Normal"/>
        <w:ind w:firstLine="360"/>
        <w:rPr/>
      </w:pPr>
      <w:r>
        <w:rPr/>
        <w:t>Радио, без которого мы сейчас с трудом представля</w:t>
        <w:softHyphen/>
        <w:t>ем свою жизнь, которое объединяет миллионы людей в одном пространстве, сначала было воспринято не более как некая забавная штуковина, ни для чего не пригодная.</w:t>
      </w:r>
    </w:p>
    <w:p>
      <w:pPr>
        <w:pStyle w:val="Normal"/>
        <w:ind w:firstLine="360"/>
        <w:rPr/>
      </w:pPr>
      <w:r>
        <w:rPr/>
        <w:t>Я неспроста упоминаю эти факты из истории изобре</w:t>
        <w:softHyphen/>
        <w:t>тателей: не хотелось бы, чтобы наши читатели, выбрав</w:t>
        <w:softHyphen/>
        <w:t>шие для себя новый жизненный путь к достижению бо</w:t>
        <w:softHyphen/>
        <w:t>гатств, испугались его новизны и необычности. Смело идите за мной и попытайтесь -понять мою философию. И отгоняйте все беспричинные сомнения — моя фило</w:t>
        <w:softHyphen/>
        <w:t>софия помогла мне, уверен, что поможет и вам.</w:t>
      </w:r>
    </w:p>
    <w:p>
      <w:pPr>
        <w:pStyle w:val="Normal"/>
        <w:ind w:firstLine="360"/>
        <w:rPr/>
      </w:pPr>
      <w:r>
        <w:rPr/>
        <w:t>Я помогаю вам еще и по той простой причине, что за свою «работу» проводником, наставником я ожидаю до</w:t>
        <w:softHyphen/>
        <w:t>стойной награды. Я уверен, что получу столько же, сколько и вы сами. Может быть, я получу свою долю от вас, моих читателей и учеников. Но вполне возможно, что не вы вознаградите меня, а кто-то другой, но это про</w:t>
        <w:softHyphen/>
        <w:t>изойдет, я в этом уверен, так как во всем мире действует Вечный Закон Воздаяния. Великий Вечный Закон гла</w:t>
        <w:softHyphen/>
        <w:t>сит: «Ни одно доброе дело не остается невознагражден</w:t>
        <w:softHyphen/>
        <w:t>ным, незамеченным». Эмерсон говорил: «Делай то, что должен, и тогда Всевышний даст тебе сил».</w:t>
      </w:r>
    </w:p>
    <w:p>
      <w:pPr>
        <w:pStyle w:val="Normal"/>
        <w:ind w:firstLine="360"/>
        <w:rPr/>
      </w:pPr>
      <w:r>
        <w:rPr/>
        <w:t>Но я собираюсь делать добро не только потому, что оно обязательно будет мне зачтено и я получу за него свою «долю». Я еще думаю и о моих обязанностях перед человечеством — настолько щедро жизнь наградила меня всевозможными богатствами. Ведь, я сам разбогател не только благодаря своим способностям и знаниям, но и с помощью поддержка моих ближних.</w:t>
      </w:r>
    </w:p>
    <w:p>
      <w:pPr>
        <w:pStyle w:val="Normal"/>
        <w:ind w:firstLine="360"/>
        <w:rPr/>
      </w:pPr>
      <w:r>
        <w:rPr/>
        <w:t>Уже много лет я верен одной простой истине: только тот человек добивается многого в жизни, кто продвигает</w:t>
        <w:softHyphen/>
        <w:t>ся по лестнице богатств с широко распростертыми рука</w:t>
        <w:softHyphen/>
        <w:t>ми. Одна рука направлена вверх, чтобы принять помощь от тех, кто находится на более высокой ступеньке, а дру</w:t>
        <w:softHyphen/>
        <w:t>гая опущена вниз, чтобы помочь тем, кто движется вверх. И я хочу, чтобы вы, мои читатели, жаждущие полу</w:t>
        <w:softHyphen/>
        <w:t>чить все сокровища жизни, сделали то же самое, чтобы были всегда готовы как принять, так и оказать помощь. Я думаю, что вам должно быть знакомо такое правило: невозможно продержаться на волне жизненной удачи, ес</w:t>
        <w:softHyphen/>
        <w:t>ли не поддерживать тех людей, которым повезло мень</w:t>
        <w:softHyphen/>
        <w:t>ше. Прежде чем что-то получить, нужно что-то отдать!</w:t>
      </w:r>
    </w:p>
    <w:p>
      <w:pPr>
        <w:pStyle w:val="Normal"/>
        <w:ind w:firstLine="360"/>
        <w:rPr/>
      </w:pPr>
      <w:r>
        <w:rPr/>
        <w:t>Сейчас я попытаюсь помочь вам подняться на следую</w:t>
        <w:softHyphen/>
        <w:t>щую ступеньку лестницы, ведущей к богатству. Я думаю, что для этого настало самое подходящее время, потому что мы с вами уже, надеюсь, разобрались в том, что на самом деле представляет в нашей жизни истинную цен</w:t>
        <w:softHyphen/>
        <w:t>ность.</w:t>
      </w:r>
    </w:p>
    <w:p>
      <w:pPr>
        <w:pStyle w:val="Normal"/>
        <w:ind w:firstLine="360"/>
        <w:rPr/>
      </w:pPr>
      <w:r>
        <w:rPr/>
        <w:t>Я уже говорил о том, что самостоятельно добился всех благ благодаря поддержке окружающих меня людей.</w:t>
      </w:r>
    </w:p>
    <w:p>
      <w:pPr>
        <w:pStyle w:val="Normal"/>
        <w:ind w:firstLine="360"/>
        <w:rPr/>
      </w:pPr>
      <w:r>
        <w:rPr/>
        <w:t>Не удивляйтесь, но с некоторыми из них вы уже зна</w:t>
        <w:softHyphen/>
        <w:t>комы — это лидеры, вожди, наши проводники в том вели</w:t>
        <w:softHyphen/>
        <w:t>ком пути, который я назвал «американский образ жизни».</w:t>
      </w:r>
    </w:p>
    <w:p>
      <w:pPr>
        <w:pStyle w:val="Normal"/>
        <w:ind w:firstLine="360"/>
        <w:rPr/>
      </w:pPr>
      <w:r>
        <w:rPr/>
        <w:t>Но среди этих известных всем вам имен есть несколь</w:t>
        <w:softHyphen/>
        <w:t>ко таких, с которыми вам еще предстоит познакомить</w:t>
        <w:softHyphen/>
        <w:t>ся. Среди них есть восемь самых ценных и незамени</w:t>
        <w:softHyphen/>
        <w:t>мых — именно они помогли мне в поиске и обретении моих чудесных богатств. Я называю их «восемью прин</w:t>
        <w:softHyphen/>
        <w:t>цами». Они постоянно со мной — и днем, и ночью — и всегда готовы помогать мне.</w:t>
      </w:r>
    </w:p>
    <w:p>
      <w:pPr>
        <w:pStyle w:val="Normal"/>
        <w:ind w:firstLine="360"/>
        <w:rPr/>
      </w:pPr>
      <w:r>
        <w:rPr/>
        <w:t>Признаюсь, я никогда не видел своих помощников. И, несмотря на это, они неустанно заботятся обо мне, охраняют добытые мной сокровища, ограждают меня от зависти, страхов, жадности, неуверенности, робости и пессимизма. Это их работа — пробуждать мою актив</w:t>
        <w:softHyphen/>
        <w:t>ность, будоражить воображение, пополнять творческую энергию, намечать цель в моем пути и убеждать меня в ее достижимости.</w:t>
      </w:r>
    </w:p>
    <w:p>
      <w:pPr>
        <w:pStyle w:val="Normal"/>
        <w:ind w:firstLine="360"/>
        <w:rPr/>
      </w:pPr>
      <w:r>
        <w:rPr/>
        <w:t>Они стали настоящими проводниками, учителями, помощниками, творцами моей позитивной психологиче</w:t>
        <w:softHyphen/>
        <w:t>ской установки.</w:t>
      </w:r>
    </w:p>
    <w:p>
      <w:pPr>
        <w:pStyle w:val="Normal"/>
        <w:ind w:firstLine="360"/>
        <w:rPr/>
      </w:pPr>
      <w:r>
        <w:rPr/>
        <w:t>Моя задача состоит в том, чтобы познакомить вас с этими «принцами», а они так же помогут вам, как-когда- то помогли мне.</w:t>
      </w:r>
    </w:p>
    <w:p>
      <w:pPr>
        <w:pStyle w:val="Normal"/>
        <w:ind w:firstLine="360"/>
        <w:rPr/>
      </w:pPr>
      <w:r>
        <w:rPr/>
      </w:r>
    </w:p>
    <w:p>
      <w:pPr>
        <w:pStyle w:val="Normal"/>
        <w:jc w:val="center"/>
        <w:rPr>
          <w:b/>
          <w:b/>
        </w:rPr>
      </w:pPr>
      <w:r>
        <w:rPr>
          <w:b/>
        </w:rPr>
        <w:t>Глава 2</w:t>
      </w:r>
    </w:p>
    <w:p>
      <w:pPr>
        <w:pStyle w:val="Normal"/>
        <w:numPr>
          <w:ilvl w:val="0"/>
          <w:numId w:val="0"/>
        </w:numPr>
        <w:jc w:val="center"/>
        <w:outlineLvl w:val="2"/>
        <w:rPr>
          <w:b/>
          <w:b/>
        </w:rPr>
      </w:pPr>
      <w:bookmarkStart w:id="1" w:name="bookmark2"/>
      <w:r>
        <w:rPr>
          <w:b/>
        </w:rPr>
        <w:t>ВОСЕМЬ ПРИНЦЕВ</w:t>
      </w:r>
      <w:bookmarkEnd w:id="1"/>
    </w:p>
    <w:p>
      <w:pPr>
        <w:pStyle w:val="Normal"/>
        <w:rPr/>
      </w:pPr>
      <w:r>
        <w:rPr/>
        <w:t>Я, конечно же, лишь условно называю их «принцами». В вашей воле дать им свое название — это могут быть не принцы, а принципы, наставники, помощники или та</w:t>
        <w:softHyphen/>
        <w:t>лисманы. Ведь дело совсем не в названии, а в той помо</w:t>
        <w:softHyphen/>
        <w:t>щи, которую они смогут вам оказать.</w:t>
      </w:r>
    </w:p>
    <w:p>
      <w:pPr>
        <w:pStyle w:val="Normal"/>
        <w:ind w:firstLine="360"/>
        <w:rPr/>
      </w:pPr>
      <w:r>
        <w:rPr/>
        <w:t>Общаться с «принцами» совсем нетрудно. В самом конце своего дня мы (я и мои «принцы») устраиваем не</w:t>
        <w:softHyphen/>
        <w:t>что вроде «круглого стола». Вы можете спросить, для че</w:t>
        <w:softHyphen/>
        <w:t>го это мне нужно. Не подумайте, что мы тратим время на бесполезные разговоры. Совсем наоборот: мы искрен</w:t>
        <w:softHyphen/>
        <w:t>не благодарим друг друга за оказанную помощь, а они укрепляют во мне уверенность в выбранном пути и го</w:t>
        <w:softHyphen/>
        <w:t>товят меня к следующему дню.</w:t>
      </w:r>
    </w:p>
    <w:p>
      <w:pPr>
        <w:pStyle w:val="Normal"/>
        <w:ind w:firstLine="360"/>
        <w:rPr/>
      </w:pPr>
      <w:r>
        <w:rPr/>
        <w:t>Наше «заседание» проходит так, как будто «принцы» и в самом деле находятся со мной за одним столом. В это время я медитирую, думаю, рассуждаю вслух и, естест</w:t>
        <w:softHyphen/>
        <w:t>венно, благодарю своих «принцев» за поддержку.</w:t>
      </w:r>
    </w:p>
    <w:p>
      <w:pPr>
        <w:pStyle w:val="Normal"/>
        <w:ind w:firstLine="360"/>
        <w:rPr/>
      </w:pPr>
      <w:r>
        <w:rPr/>
        <w:t>Давайте проведем с вами один тест, чтобы проверить вашу готовность к обретению сокровищ. А если возник</w:t>
        <w:softHyphen/>
        <w:t>нут какие-либо заминки, то вспомните о тех случаях с изобретателями и первопроходцами, которые, несмотря на недоверие окружающих, совершали свои «подвиги», предназначенные для улучшения жизни человечества. Быть может, это напоминание придаст вам сил справиться с вашими неприятностями.</w:t>
      </w:r>
    </w:p>
    <w:p>
      <w:pPr>
        <w:pStyle w:val="Normal"/>
        <w:ind w:firstLine="360"/>
        <w:rPr/>
      </w:pPr>
      <w:r>
        <w:rPr/>
        <w:t>А теперь позвольте наше совещание с «принцами» считать открытым.</w:t>
      </w:r>
    </w:p>
    <w:p>
      <w:pPr>
        <w:pStyle w:val="Normal"/>
        <w:numPr>
          <w:ilvl w:val="0"/>
          <w:numId w:val="0"/>
        </w:numPr>
        <w:jc w:val="center"/>
        <w:outlineLvl w:val="3"/>
        <w:rPr>
          <w:b/>
          <w:b/>
        </w:rPr>
      </w:pPr>
      <w:bookmarkStart w:id="2" w:name="bookmark3"/>
      <w:r>
        <w:rPr>
          <w:b/>
        </w:rPr>
        <w:t>Благодарю!</w:t>
      </w:r>
      <w:bookmarkEnd w:id="2"/>
    </w:p>
    <w:p>
      <w:pPr>
        <w:pStyle w:val="Normal"/>
        <w:ind w:firstLine="360"/>
        <w:rPr/>
      </w:pPr>
      <w:r>
        <w:rPr/>
        <w:t>Сегодняшний день прожит чудно. Я чувствовал в течение всего дня прилив новых физических и душев</w:t>
        <w:softHyphen/>
        <w:t>ных сил.</w:t>
      </w:r>
    </w:p>
    <w:p>
      <w:pPr>
        <w:pStyle w:val="Normal"/>
        <w:ind w:firstLine="360"/>
        <w:rPr/>
      </w:pPr>
      <w:r>
        <w:rPr/>
        <w:t>Он дал мне еду и одежду. Мне удалось посвятить еще один день своей жизни служению на благо окружающих меня людей. На протяжении всего дня я был внутренне спокоен и не испытывал никаких страхов.</w:t>
      </w:r>
    </w:p>
    <w:p>
      <w:pPr>
        <w:pStyle w:val="Normal"/>
        <w:ind w:firstLine="360"/>
        <w:rPr/>
      </w:pPr>
      <w:r>
        <w:rPr/>
        <w:t>И все эти блага дарованы мне моими «принцами» — им я выражаю свою глубокую признательность. Я хочу отблагодарить их за то, что они отгородили меня от про</w:t>
        <w:softHyphen/>
        <w:t>блем из моей прошлой жизни. Поэтому я — моя душа и мое тело — полностью свободен для восприятия всего но</w:t>
        <w:softHyphen/>
        <w:t>вого, я свободен от страха и сомнений.</w:t>
      </w:r>
    </w:p>
    <w:p>
      <w:pPr>
        <w:pStyle w:val="Normal"/>
        <w:ind w:firstLine="360"/>
        <w:rPr/>
      </w:pPr>
      <w:r>
        <w:rPr>
          <w:b/>
        </w:rPr>
        <w:t>Принц «Материальное благополучие».</w:t>
      </w:r>
      <w:r>
        <w:rPr/>
        <w:t xml:space="preserve"> Я благодарю тебя за все мои богатства, которых мне вполне достаточ</w:t>
        <w:softHyphen/>
        <w:t>но и которым я очень рад. Поэтому я не боюсь бедности и неисполненных желаний.</w:t>
      </w:r>
    </w:p>
    <w:p>
      <w:pPr>
        <w:pStyle w:val="Normal"/>
        <w:ind w:firstLine="360"/>
        <w:rPr/>
      </w:pPr>
      <w:r>
        <w:rPr>
          <w:b/>
        </w:rPr>
        <w:t>Принц «Крепкое здоровье».</w:t>
      </w:r>
      <w:r>
        <w:rPr/>
        <w:t xml:space="preserve"> Я признателен тебе за_ свое самочувствие. Я здоров, ощущаю прилив сил, а зна</w:t>
        <w:softHyphen/>
        <w:t>чит, каждая маленькая клеточка моего организма пол</w:t>
        <w:softHyphen/>
        <w:t>ностью наполнена космической энергией. А это помога</w:t>
        <w:softHyphen/>
        <w:t>ет мне ощущать радость жизни и поддерживать посто</w:t>
        <w:softHyphen/>
        <w:t>янный контакт с Вечным Разумом, с помощью которого космическая энергия наполняет все мои органы и ис</w:t>
        <w:softHyphen/>
        <w:t>пользуется ими с высокой эффективностью.</w:t>
      </w:r>
    </w:p>
    <w:p>
      <w:pPr>
        <w:pStyle w:val="Normal"/>
        <w:ind w:firstLine="360"/>
        <w:rPr/>
      </w:pPr>
      <w:r>
        <w:rPr>
          <w:b/>
        </w:rPr>
        <w:t>Принц «Душевное спокойствие».</w:t>
      </w:r>
      <w:r>
        <w:rPr/>
        <w:t xml:space="preserve"> Спасибо тебе за то, что ты содействуешь мне, ограждая мой разум от все</w:t>
        <w:softHyphen/>
        <w:t>возможных страхов, комплексов и негативных ожида</w:t>
        <w:softHyphen/>
        <w:t>ний. Ты защищаешь мое тело и мой разум — и я дейст</w:t>
        <w:softHyphen/>
        <w:t>вительно это чувствую.</w:t>
      </w:r>
    </w:p>
    <w:p>
      <w:pPr>
        <w:pStyle w:val="Normal"/>
        <w:ind w:firstLine="360"/>
        <w:rPr/>
      </w:pPr>
      <w:r>
        <w:rPr>
          <w:b/>
        </w:rPr>
        <w:t>Принц «Надежда».</w:t>
      </w:r>
      <w:r>
        <w:rPr/>
        <w:t xml:space="preserve"> Именно твоя заслуга в том, что мне удается осуществлять все мои сегодняшние жела</w:t>
        <w:softHyphen/>
        <w:t>ния. Благодарю тебя еще и за то, что с твоей помощью я ощущаю уверенность и в исполнении всех моих завтраш</w:t>
        <w:softHyphen/>
        <w:t>них желаний!</w:t>
      </w:r>
    </w:p>
    <w:p>
      <w:pPr>
        <w:pStyle w:val="Normal"/>
        <w:ind w:firstLine="360"/>
        <w:rPr/>
      </w:pPr>
      <w:r>
        <w:rPr>
          <w:b/>
        </w:rPr>
        <w:t>Принц «Вера».</w:t>
      </w:r>
      <w:r>
        <w:rPr/>
        <w:t xml:space="preserve"> Благодарю тебя за те жизненно важ</w:t>
        <w:softHyphen/>
        <w:t>ные уроки, которые ты давал мне на протяжении всего пути; за то, что ты давал мне силы совершать добрые по</w:t>
        <w:softHyphen/>
        <w:t>ступки и ограждал меня от тех людей и дел, которые мог</w:t>
        <w:softHyphen/>
        <w:t>ли бы помешать мне в осуществлении моих благих на</w:t>
        <w:softHyphen/>
        <w:t>мерений. Ты отдавал мне всю свою мудрость и все свои знания, которые помогали мне разбираться в законах окружающего мира, жить в гармонии с природой и ощу</w:t>
        <w:softHyphen/>
        <w:t>щать эту гармонию внутри самого себя. Ты укреплял мои мысли и способствовал удачному свершению всех моих замыслов.</w:t>
      </w:r>
    </w:p>
    <w:p>
      <w:pPr>
        <w:pStyle w:val="Normal"/>
        <w:ind w:firstLine="360"/>
        <w:rPr/>
      </w:pPr>
      <w:r>
        <w:rPr>
          <w:b/>
        </w:rPr>
        <w:t>Принц «Любовь».</w:t>
      </w:r>
      <w:r>
        <w:rPr/>
        <w:t xml:space="preserve"> Спасибо тебе за то, что ты учил меня делиться всеми моими богатствами с людьми, ко</w:t>
        <w:softHyphen/>
        <w:t>торые встречались на моем пути и которые действитель</w:t>
        <w:softHyphen/>
        <w:t>но нуждались в этом. Ты дал мне возможность понять одну очень важную истину: у человека остается только то, чем он делится с другими. Спасибо тебе за то пре</w:t>
        <w:softHyphen/>
        <w:t>красное чувство — чувство любви, — которым ты щедро наделил меня. И я действительно осознал, что любовь изменяет нашу жизнь — она делает ее прекрасной. Она изменяет и наше’ отношение-к людям — мы становимся более открытыми для других людей.</w:t>
      </w:r>
    </w:p>
    <w:p>
      <w:pPr>
        <w:pStyle w:val="Normal"/>
        <w:ind w:firstLine="360"/>
        <w:rPr/>
      </w:pPr>
      <w:r>
        <w:rPr>
          <w:b/>
        </w:rPr>
        <w:t>Принц «Романтика».</w:t>
      </w:r>
      <w:r>
        <w:rPr/>
        <w:t xml:space="preserve"> Именно тебе я обязан своей вечной душевной молодостью. Несмотря на весь груз прожитых лет, я ощущаю себя молодым и полным но</w:t>
        <w:softHyphen/>
        <w:t>вых сил.</w:t>
      </w:r>
    </w:p>
    <w:p>
      <w:pPr>
        <w:pStyle w:val="Normal"/>
        <w:ind w:firstLine="360"/>
        <w:rPr/>
      </w:pPr>
      <w:r>
        <w:rPr>
          <w:b/>
        </w:rPr>
        <w:t>Принц «Великая мудрость».</w:t>
      </w:r>
      <w:r>
        <w:rPr/>
        <w:t xml:space="preserve"> Благодарю тебя за то, что ты помог мне преодолеть все мои прошлые ошибки, неудачи, поражения, разочарования, слова, конфликты, стрессы, присутствующие в жизни каждого человека. Ты превратил эти. огромные препятствия на моем пути в со</w:t>
        <w:softHyphen/>
        <w:t>ставляющие бесценного жизненного опыта.</w:t>
      </w:r>
    </w:p>
    <w:p>
      <w:pPr>
        <w:pStyle w:val="Normal"/>
        <w:ind w:firstLine="360"/>
        <w:rPr/>
      </w:pPr>
      <w:r>
        <w:rPr/>
        <w:t>Именно ты учил меня помогать другим людям в их движении на пути к получению богатств. Я с удовольст</w:t>
        <w:softHyphen/>
        <w:t>вием делился своими достижениями, удачами, надежда</w:t>
        <w:softHyphen/>
        <w:t>ми, верой с ближними, а они, в свою очередь, умножили мои собственные богатства и помогли обрести новые.</w:t>
      </w:r>
    </w:p>
    <w:p>
      <w:pPr>
        <w:pStyle w:val="Normal"/>
        <w:ind w:firstLine="360"/>
        <w:rPr/>
      </w:pPr>
      <w:r>
        <w:rPr/>
        <w:t>Прими мою благодарность за то, что ты помог мне по</w:t>
        <w:softHyphen/>
        <w:t>стичь одну очень важную Истину, гласящую, что любой жизненный опыт — позитивный или негативный — при</w:t>
        <w:softHyphen/>
        <w:t>носит пользу. Ты дал мне возможность понять, насколь</w:t>
        <w:softHyphen/>
        <w:t>ко могущественна сила моего разума; и так как это сила, которой я мшу управлять, которую я в силах контроли</w:t>
        <w:softHyphen/>
        <w:t>ровать, то стоит мне только захотеть, и я чувствую себя полностью счастливым человеком. И сила моего разума безгранична — у нее могут быть только те рамки, те гра</w:t>
        <w:softHyphen/>
        <w:t>ницы, которые мне самому захочется установить.</w:t>
      </w:r>
    </w:p>
    <w:p>
      <w:pPr>
        <w:pStyle w:val="Normal"/>
        <w:ind w:firstLine="360"/>
        <w:rPr/>
      </w:pPr>
      <w:r>
        <w:rPr/>
        <w:t>Мне очень повезло в жизни, потому что я узнал о су</w:t>
        <w:softHyphen/>
        <w:t>ществований «восьми принцев». Именно с их помощью мне удалось открыть для себя единственно верный путь к достижению двенадцати жизненных богатств.</w:t>
      </w:r>
    </w:p>
    <w:p>
      <w:pPr>
        <w:pStyle w:val="Normal"/>
        <w:ind w:firstLine="360"/>
        <w:rPr/>
      </w:pPr>
      <w:r>
        <w:rPr/>
        <w:t>Постоянное ежедневное общение с моими «принца</w:t>
        <w:softHyphen/>
        <w:t>ми» уже вошло у меня в привычку. Оно помогает мне, направляя течение моей жизни в положительное русло, заряжая ее позитивным настроем.</w:t>
      </w:r>
    </w:p>
    <w:p>
      <w:pPr>
        <w:pStyle w:val="Normal"/>
        <w:ind w:firstLine="360"/>
        <w:rPr/>
      </w:pPr>
      <w:r>
        <w:rPr/>
        <w:t>Эта благотворная привычка дает мне возможность сконцентрироваться на желаниях й ограждает меня от навязчивых мыслей, осуществление которых в действительности не принесет хороших результатов.</w:t>
      </w:r>
    </w:p>
    <w:p>
      <w:pPr>
        <w:pStyle w:val="Normal"/>
        <w:ind w:firstLine="360"/>
        <w:rPr/>
      </w:pPr>
      <w:r>
        <w:rPr/>
        <w:t>У меня есть личный фетиш, волшебные четки, пере</w:t>
        <w:softHyphen/>
        <w:t>бирая которые я наполняю новыми силами свой разум, — это мои «принцы».</w:t>
      </w:r>
    </w:p>
    <w:p>
      <w:pPr>
        <w:pStyle w:val="Normal"/>
        <w:ind w:firstLine="360"/>
        <w:rPr/>
      </w:pPr>
      <w:r>
        <w:rPr/>
        <w:t>«Принцы» верно охраняют меня, они не допускают- ко мне негативные эмоции и флюиды; они не дают им попасть на благодатную почву моего разума и пустить там свои корни. Именно «принцы» помогают мне вни</w:t>
        <w:softHyphen/>
        <w:t>мательно сосредоточиться на главной цели моей жизни, они — мои проводники на пути моего следования, в до</w:t>
        <w:softHyphen/>
        <w:t>стижений моей цели, моих жизненных сокровищ.</w:t>
      </w:r>
    </w:p>
    <w:p>
      <w:pPr>
        <w:pStyle w:val="Normal"/>
        <w:ind w:firstLine="360"/>
        <w:rPr/>
      </w:pPr>
      <w:r>
        <w:rPr/>
        <w:t>Я живу в. гармонии с самим собой, с окружающими меня людьми, в согласии со своей совестью. И это тоже заслуга моих «принцев». Они помогают справляться с неудачами, ошибками й негативными мыслями, но они не прячут их от меня, не скрывают, а превращают их в частицы бесценного жизненного опыта.</w:t>
      </w:r>
    </w:p>
    <w:p>
      <w:pPr>
        <w:pStyle w:val="Normal"/>
        <w:ind w:firstLine="360"/>
        <w:rPr/>
      </w:pPr>
      <w:r>
        <w:rPr/>
        <w:t>«Принцы» помогли мне открыть в самом себе сущест</w:t>
        <w:softHyphen/>
        <w:t>вование другого «я» — положительного. Сейчас оно на</w:t>
        <w:softHyphen/>
        <w:t>ходится во власти неведомой великой силы, для кото</w:t>
        <w:softHyphen/>
        <w:t>рой не существует ничего невозможного.</w:t>
      </w:r>
    </w:p>
    <w:p>
      <w:pPr>
        <w:pStyle w:val="Normal"/>
        <w:ind w:firstLine="360"/>
        <w:rPr/>
      </w:pPr>
      <w:r>
        <w:rPr/>
        <w:t>Мне не раз приходилось убеждаться в том, что каж</w:t>
        <w:softHyphen/>
        <w:t>дая неудача вносит свою лепту в формирование богато</w:t>
        <w:softHyphen/>
        <w:t>го жизненного опыта. И это заслуга моих «принцев». И даже если мне в чем-то не везет, то я не теряюсь, не утрачиваю чувство уверенности в своих силах, а начи</w:t>
        <w:softHyphen/>
        <w:t>наю искать в этой неудаче семя положительного опыта, чтобы вырастить из него прекрасный, богатый красками и ароматами цветок с удивительным названием — «мои новые возможности».</w:t>
      </w:r>
    </w:p>
    <w:p>
      <w:pPr>
        <w:pStyle w:val="Normal"/>
        <w:ind w:firstLine="360"/>
        <w:rPr/>
      </w:pPr>
      <w:r>
        <w:rPr/>
        <w:t>«Принцы» дали мне всю полноту власти над моим злейшим и опаснейшим врагом — мной самим. Эти учи</w:t>
        <w:softHyphen/>
        <w:t>теля предоставили мне ценный багаж знаний о моем те</w:t>
        <w:softHyphen/>
        <w:t>ле и душе, и теперь я точно знаю, что для них полезно, а что нет. «Принцы» — мои верные проводники на пути к источнику всего сущего.</w:t>
      </w:r>
    </w:p>
    <w:p>
      <w:pPr>
        <w:pStyle w:val="Normal"/>
        <w:ind w:firstLine="360"/>
        <w:rPr/>
      </w:pPr>
      <w:r>
        <w:rPr/>
        <w:t>С помощью «принцев» я узнал одну очень важную ис</w:t>
        <w:softHyphen/>
        <w:t>тину: по-настоящему счастлив не тот человек, который обладает несметными богатствами, а тот, который выра</w:t>
        <w:softHyphen/>
        <w:t>жает свою личность, свое «я» с помощью этих богатств.</w:t>
      </w:r>
    </w:p>
    <w:p>
      <w:pPr>
        <w:pStyle w:val="Normal"/>
        <w:ind w:firstLine="360"/>
        <w:rPr/>
      </w:pPr>
      <w:r>
        <w:rPr/>
        <w:t>«Принцы» дали мне возможность понять, что самый счастливый человек — это тот, кто помогает другим, а не тот, кто только лишь пользуется.</w:t>
      </w:r>
    </w:p>
    <w:p>
      <w:pPr>
        <w:pStyle w:val="Normal"/>
        <w:ind w:firstLine="360"/>
        <w:rPr/>
      </w:pPr>
      <w:r>
        <w:rPr/>
        <w:t>Вы, наверное, уже успели заметить, что я никогда ни</w:t>
        <w:softHyphen/>
        <w:t>чего не попросил у моих «принцев». Во время нашего вечернего «круглого стола» я лишь выражаю им свою признательность за помощь, за мудрые советы* за под</w:t>
        <w:softHyphen/>
        <w:t>держку, за все то, чем они меня щедро наградили.</w:t>
      </w:r>
    </w:p>
    <w:p>
      <w:pPr>
        <w:pStyle w:val="Normal"/>
        <w:ind w:firstLine="360"/>
        <w:rPr/>
      </w:pPr>
      <w:r>
        <w:rPr/>
        <w:t>Я ничего не прошу — да это и не нужно: «принцы» настолько хорошо знают все мои желания, что сами це</w:t>
        <w:softHyphen/>
        <w:t>ликом исполняют их. Они постоянно настраивают мое сознание на мысль — чем я могу поделиться с другими; и отгоняют прочь мысль — что я получу за это. Так они подсказывают мне, как найти единственно верный путь к бескорыстному образу жизни. «Принцы» доказали мне на практике, что только бескорыстное отношение к лю</w:t>
        <w:softHyphen/>
        <w:t>дям способствует духовному росту каждого человека, от</w:t>
        <w:softHyphen/>
        <w:t>крывает в нем удивительную внутреннюю силу, с помо</w:t>
        <w:softHyphen/>
        <w:t>щью которой можно справиться с неудачами и разоча</w:t>
        <w:softHyphen/>
        <w:t>рованиями, неизбежно встречающимися на пути каждого ищущего человека.</w:t>
      </w:r>
    </w:p>
    <w:p>
      <w:pPr>
        <w:pStyle w:val="Normal"/>
        <w:ind w:firstLine="360"/>
        <w:rPr/>
      </w:pPr>
      <w:r>
        <w:rPr/>
        <w:t>«Принцы» открыли, во мне эту удивительную внут</w:t>
        <w:softHyphen/>
        <w:t>реннюю силу и научили слушать ее голос!</w:t>
      </w:r>
    </w:p>
    <w:p>
      <w:pPr>
        <w:pStyle w:val="Normal"/>
        <w:ind w:firstLine="360"/>
        <w:rPr/>
      </w:pPr>
      <w:r>
        <w:rPr/>
        <w:t>Мои наставники дали мне веру в то, что мне под силу справиться с любыми проблемами, они показали мне, как важно научиться следовать наставлениям голоса, идуще</w:t>
        <w:softHyphen/>
        <w:t>го из глубин моего позитивного «я».</w:t>
      </w:r>
    </w:p>
    <w:p>
      <w:pPr>
        <w:pStyle w:val="Normal"/>
        <w:ind w:firstLine="360"/>
        <w:rPr/>
      </w:pPr>
      <w:r>
        <w:rPr/>
        <w:t>И сейчас я полностью уверен, что этот голос действу</w:t>
        <w:softHyphen/>
        <w:t>ет мне только лишь во благо.</w:t>
      </w:r>
    </w:p>
    <w:p>
      <w:pPr>
        <w:pStyle w:val="Normal"/>
        <w:ind w:firstLine="360"/>
        <w:rPr/>
      </w:pPr>
      <w:r>
        <w:rPr/>
        <w:t>«Принцы» наполняют новым и важным значением смысл моей жизни, мое жизненное кредо, которым мне хотелось бы поделиться и с вами, чтобы оно стало и ва</w:t>
        <w:softHyphen/>
        <w:t>шим тоже.</w:t>
      </w:r>
    </w:p>
    <w:p>
      <w:pPr>
        <w:pStyle w:val="Normal"/>
        <w:ind w:firstLine="360"/>
        <w:rPr/>
      </w:pPr>
      <w:r>
        <w:rPr/>
      </w:r>
    </w:p>
    <w:p>
      <w:pPr>
        <w:pStyle w:val="Normal"/>
        <w:jc w:val="center"/>
        <w:rPr>
          <w:b/>
          <w:b/>
        </w:rPr>
      </w:pPr>
      <w:r>
        <w:rPr>
          <w:b/>
        </w:rPr>
        <w:t>Счастливый человек и его жизненное кредо</w:t>
      </w:r>
    </w:p>
    <w:p>
      <w:pPr>
        <w:pStyle w:val="Normal"/>
        <w:ind w:firstLine="360"/>
        <w:rPr/>
      </w:pPr>
      <w:r>
        <w:rPr/>
        <w:t>Я чувствую себя счастливым человеком, когда помо</w:t>
        <w:softHyphen/>
        <w:t>гаю стать счастливыми окружающим меня людям.</w:t>
      </w:r>
    </w:p>
    <w:p>
      <w:pPr>
        <w:pStyle w:val="Normal"/>
        <w:ind w:firstLine="360"/>
        <w:rPr/>
      </w:pPr>
      <w:r>
        <w:rPr/>
        <w:t>Я чувствую себя физически здоровым, и все это по</w:t>
        <w:softHyphen/>
        <w:t>тому, что я веду правильный образ жизни. Я знаю, ка</w:t>
        <w:softHyphen/>
        <w:t>кая пища требуется моему организму для поддержания хорошей физической формы.</w:t>
      </w:r>
    </w:p>
    <w:p>
      <w:pPr>
        <w:pStyle w:val="Normal"/>
        <w:ind w:firstLine="360"/>
        <w:rPr/>
      </w:pPr>
      <w:r>
        <w:rPr/>
        <w:t>Я полностью оградил себя от всевозможных страхов и негативных ожиданий. Я не нахожу причины, чтобы ненавидеть кого-то, чтобы кому-то завидовать, я просто люблю всех людей без исключения.</w:t>
      </w:r>
    </w:p>
    <w:p>
      <w:pPr>
        <w:pStyle w:val="Normal"/>
        <w:ind w:firstLine="360"/>
        <w:rPr/>
      </w:pPr>
      <w:r>
        <w:rPr/>
        <w:t>Я нашел свое любимое дело, оно стало моей работой, и потому мне нравится работать — я получаю от этого настоящее удовольствие. Возможно, именно потому я никогда не устаю от своей работы.</w:t>
      </w:r>
    </w:p>
    <w:p>
      <w:pPr>
        <w:pStyle w:val="Normal"/>
        <w:ind w:firstLine="360"/>
        <w:rPr/>
      </w:pPr>
      <w:r>
        <w:rPr/>
        <w:t>Я изо дня в день говорю слова признательности, но благодарю не за полученные материальные богатства, а за те знания, которые мне помогли заполучить их и с большей эффективностью использовать.</w:t>
      </w:r>
    </w:p>
    <w:p>
      <w:pPr>
        <w:pStyle w:val="Normal"/>
        <w:ind w:firstLine="360"/>
        <w:rPr/>
      </w:pPr>
      <w:r>
        <w:rPr/>
        <w:t>Я стараюсь никогда не говорить плохо о ком-то.</w:t>
      </w:r>
    </w:p>
    <w:p>
      <w:pPr>
        <w:pStyle w:val="Normal"/>
        <w:ind w:firstLine="360"/>
        <w:rPr/>
      </w:pPr>
      <w:r>
        <w:rPr/>
        <w:t>Я не прошу ничего у других людей, за исключением одного — разрешить мне поделиться с ними добытыми мной богатствами.</w:t>
      </w:r>
    </w:p>
    <w:p>
      <w:pPr>
        <w:pStyle w:val="Normal"/>
        <w:ind w:firstLine="360"/>
        <w:rPr/>
      </w:pPr>
      <w:r>
        <w:rPr/>
        <w:t>Я чувствую себя свободным, потому что моя совесть чиста. И я доверяю ей управлять принятием решений.</w:t>
      </w:r>
    </w:p>
    <w:p>
      <w:pPr>
        <w:pStyle w:val="Normal"/>
        <w:ind w:firstLine="360"/>
        <w:rPr/>
      </w:pPr>
      <w:r>
        <w:rPr/>
        <w:t>Я никогда не делаю людям плохо, поэтому у меня нет врагов и завистников. Я всегда стараюсь помочь тем, с кем мне приходится сталкиваться на своем пути к до</w:t>
        <w:softHyphen/>
        <w:t>стижению жизненных сокровищ. Я делаю их своими по</w:t>
        <w:softHyphen/>
        <w:t>путчиками в этой дороге.</w:t>
      </w:r>
    </w:p>
    <w:p>
      <w:pPr>
        <w:pStyle w:val="Normal"/>
        <w:ind w:firstLine="360"/>
        <w:rPr/>
      </w:pPr>
      <w:r>
        <w:rPr/>
        <w:t>Мне не нужны такие богатства, которыми я не смогу воспользоваться при жизни, потому что я свободен от жадности, зависти и корысти. И если мое состояние больше того, что мне необходимо, то я всегда готов по</w:t>
        <w:softHyphen/>
        <w:t>делиться.</w:t>
      </w:r>
    </w:p>
    <w:p>
      <w:pPr>
        <w:pStyle w:val="Normal"/>
        <w:ind w:firstLine="360"/>
        <w:rPr/>
      </w:pPr>
      <w:r>
        <w:rPr/>
        <w:t>Мое состояние, мое богатство постоянно увеличива</w:t>
        <w:softHyphen/>
        <w:t>ется, и оно не облагается налогом, так как существует лишь в моем сознании. Это богатство невидимо, его нельзя потрогать руками, потому что оно внутри меня. Й только те люди, которые хотели бы встать на мой путь, смогут понять ценность и стать обладателями всех этих несметных сокровищ. Давайте вместе исследовать, изу</w:t>
        <w:softHyphen/>
        <w:t>чать законы природы, чтобы и законы нашего существо</w:t>
        <w:softHyphen/>
        <w:t>вания стали такими же гармоничными — ведь это глав</w:t>
        <w:softHyphen/>
        <w:t>ное условие для достижения желаемого.</w:t>
      </w:r>
    </w:p>
    <w:p>
      <w:pPr>
        <w:pStyle w:val="Normal"/>
        <w:ind w:firstLine="360"/>
        <w:rPr/>
      </w:pPr>
      <w:r>
        <w:rPr/>
      </w:r>
    </w:p>
    <w:p>
      <w:pPr>
        <w:pStyle w:val="Normal"/>
        <w:jc w:val="center"/>
        <w:rPr>
          <w:b/>
          <w:b/>
        </w:rPr>
      </w:pPr>
      <w:r>
        <w:rPr>
          <w:b/>
        </w:rPr>
        <w:t>Секреты универсального ключа</w:t>
      </w:r>
    </w:p>
    <w:p>
      <w:pPr>
        <w:pStyle w:val="Normal"/>
        <w:ind w:firstLine="360"/>
        <w:rPr/>
      </w:pPr>
      <w:r>
        <w:rPr/>
        <w:t>Мы продолжаем наш разговор о тех мировоззренче</w:t>
        <w:softHyphen/>
        <w:t>ских взглядах, которые должен будет принять тот из. вас, кто захочет стать обладателем двенадцати сокровищ жиз</w:t>
        <w:softHyphen/>
        <w:t>ни. Вы уже узнали, как подготовить себя, свой разум к обладанию этими богатствами. С этого мы начинаем. Но вам еще нужно будет узнать&gt; каким образом получить сокровища и как правильно ими распорядиться на бла</w:t>
        <w:softHyphen/>
        <w:t>го себе и другим.</w:t>
      </w:r>
    </w:p>
    <w:p>
      <w:pPr>
        <w:pStyle w:val="Normal"/>
        <w:ind w:firstLine="360"/>
        <w:rPr/>
      </w:pPr>
      <w:r>
        <w:rPr/>
        <w:t>Давайте вернемся на пятьдесят, дет назад и посмот</w:t>
        <w:softHyphen/>
        <w:t>рим на жизнь Эндрю Карнеги, известного филантропа и как человека, являющего собой образец типичного пред</w:t>
        <w:softHyphen/>
        <w:t>ставителя американского образа жизни.</w:t>
      </w:r>
    </w:p>
    <w:p>
      <w:pPr>
        <w:pStyle w:val="Normal"/>
        <w:ind w:firstLine="360"/>
        <w:rPr/>
      </w:pPr>
      <w:r>
        <w:rPr/>
        <w:t>Мистер Карнеги стал обладателем двенадцати жиз</w:t>
        <w:softHyphen/>
        <w:t>ненных сокровищ; их материальное воплощение было та</w:t>
        <w:softHyphen/>
        <w:t>ким огромным, что он не смог бы потратить все это за всю свою жизнь. Поэтому он делился богатством с ближ</w:t>
        <w:softHyphen/>
        <w:t>ними, нуждающимися в нем и желающими употребить эти богатства не только во благо себе, но и другим людям.</w:t>
      </w:r>
    </w:p>
    <w:p>
      <w:pPr>
        <w:pStyle w:val="Normal"/>
        <w:ind w:firstLine="360"/>
        <w:rPr/>
      </w:pPr>
      <w:r>
        <w:rPr/>
        <w:t>Мистер Карнеги научился полноценно использовать помощь и советы «восьми принцев». Принц «Великая мудрость» помогал ему принимать правильные реше</w:t>
        <w:softHyphen/>
        <w:t>ния — и мистер Карнеги, следуя мудрым советам, смог не только разделить свои богатства с окружающими, но и создать целостную философию жизни, которая указы</w:t>
        <w:softHyphen/>
        <w:t>вала другим путь к достижению желаемого.</w:t>
      </w:r>
    </w:p>
    <w:p>
      <w:pPr>
        <w:pStyle w:val="Normal"/>
        <w:ind w:firstLine="360"/>
        <w:rPr/>
      </w:pPr>
      <w:r>
        <w:rPr/>
        <w:t>Его философия складывается из семнадцати постула</w:t>
        <w:softHyphen/>
        <w:t>тов, которые, как оказалось, во многом созвучны Кон</w:t>
        <w:softHyphen/>
        <w:t>ституции США и ни в коем случае не противоречат ей. Но что более важно — эти постулаты не ограничивают права и свободы человека.</w:t>
      </w:r>
    </w:p>
    <w:p>
      <w:pPr>
        <w:pStyle w:val="Normal"/>
        <w:ind w:firstLine="360"/>
        <w:rPr/>
      </w:pPr>
      <w:r>
        <w:rPr/>
        <w:t>Карнеги, пытаясь объяснить причину, которая сподвигла его на создание философии личностного совершен</w:t>
        <w:softHyphen/>
        <w:t>ствования, сказал: «Заработанные мною деньги принадле</w:t>
        <w:softHyphen/>
        <w:t>жат не только мне: то, что я их получил, — это заслуга и моя, и тех людей, которые помогали мне. И я непременно награжу их за оказанные услуги, но ни в коем случае не буду платить тем, кто этого не заслужил. Но эти деньги — это не главное мое богатство. Знания — вот то, за что я выражаю благодарность в первую очередь. Именно зна</w:t>
        <w:softHyphen/>
        <w:t>ния дали мне возможность получить все Желаемые бла</w:t>
        <w:softHyphen/>
        <w:t>га: и духовные, и материальные. Я решил составить из этих знаний четкую систему, которой смог бы воспользо</w:t>
        <w:softHyphen/>
        <w:t>ваться каждый, кто пожелает проявить себя в бизнесе».</w:t>
      </w:r>
    </w:p>
    <w:p>
      <w:pPr>
        <w:pStyle w:val="Normal"/>
        <w:ind w:firstLine="360"/>
        <w:rPr/>
      </w:pPr>
      <w:r>
        <w:rPr/>
        <w:t>Это как раз та философия, которую вы должны буде</w:t>
        <w:softHyphen/>
        <w:t>те освоить и применить на практике. Это действительно необходимо, если вы все-таки решили встать на путь обретения жизненных сокровищ, тем более что я всегда рад поделиться с вами своими секретами.</w:t>
      </w:r>
    </w:p>
    <w:p>
      <w:pPr>
        <w:pStyle w:val="Normal"/>
        <w:ind w:firstLine="360"/>
        <w:rPr/>
      </w:pPr>
      <w:r>
        <w:rPr/>
        <w:t>Философия мистера Карнеги довольно известна и распространена во всем мире. Я хотел бы поведать вам о том, каким образом это происходило.</w:t>
      </w:r>
    </w:p>
    <w:p>
      <w:pPr>
        <w:pStyle w:val="Normal"/>
        <w:ind w:firstLine="360"/>
        <w:rPr/>
      </w:pPr>
      <w:r>
        <w:rPr/>
        <w:t>Его философия уже переведена на четыре националь</w:t>
        <w:softHyphen/>
        <w:t>ных языка Индии, и потому с уверенностью можно го</w:t>
        <w:softHyphen/>
        <w:t>ворить, что она вполне доступна более чем двум мил</w:t>
        <w:softHyphen/>
        <w:t>лионам индийцев.</w:t>
      </w:r>
    </w:p>
    <w:p>
      <w:pPr>
        <w:pStyle w:val="Normal"/>
        <w:ind w:firstLine="360"/>
        <w:rPr/>
      </w:pPr>
      <w:r>
        <w:rPr/>
        <w:t>Если вы знаете португальский язык — добро пожало</w:t>
        <w:softHyphen/>
        <w:t>вать в мир философии мистера Карнеги. И вместе с вами ее могут усвоить более полутора миллионов бразильцев.</w:t>
      </w:r>
    </w:p>
    <w:p>
      <w:pPr>
        <w:pStyle w:val="Normal"/>
        <w:ind w:firstLine="360"/>
        <w:rPr/>
      </w:pPr>
      <w:r>
        <w:rPr/>
        <w:t>Было издано специальное издание для Англии — зна</w:t>
        <w:softHyphen/>
        <w:t>чит, мы можем прибавить еще более двух миллионов человек, у которых есть удивительная возможность вос</w:t>
        <w:softHyphen/>
        <w:t>пользоваться этой философией.</w:t>
      </w:r>
    </w:p>
    <w:p>
      <w:pPr>
        <w:pStyle w:val="Normal"/>
        <w:ind w:firstLine="360"/>
        <w:rPr/>
      </w:pPr>
      <w:r>
        <w:rPr/>
        <w:t>В Соединенных Штатах, где живут десятки миллио</w:t>
        <w:softHyphen/>
        <w:t>нов человек, это учение послужило хотя бы одному или нескольким людям в каждом уголке страны.</w:t>
      </w:r>
    </w:p>
    <w:p>
      <w:pPr>
        <w:pStyle w:val="Normal"/>
        <w:ind w:firstLine="360"/>
        <w:rPr/>
      </w:pPr>
      <w:r>
        <w:rPr/>
        <w:t>Философия Карнеги общечеловеческая, она настоль</w:t>
        <w:softHyphen/>
        <w:t>ко гуманна и далека от расовых, социальных и нацио</w:t>
        <w:softHyphen/>
        <w:t>нальных отличий, что, вполне возможно, станет сред</w:t>
        <w:softHyphen/>
        <w:t>ством единения людей всей планеты, установления дру</w:t>
        <w:softHyphen/>
        <w:t>жеского сотрудничества между людьми. Эта философия универсальна — она состоит из основных принципов до</w:t>
        <w:softHyphen/>
        <w:t>стижения успеха в жизни человека и помогает найти и встать на путь великих открытий и достижений как в материальной, так и в духовной сфере.</w:t>
      </w:r>
    </w:p>
    <w:p>
      <w:pPr>
        <w:pStyle w:val="Normal"/>
        <w:ind w:firstLine="360"/>
        <w:rPr/>
      </w:pPr>
      <w:r>
        <w:rPr/>
        <w:t>Эта удивительная философия ни в одном из своих утверждений не вступает в противоречие ни с какой ре</w:t>
        <w:softHyphen/>
        <w:t>лигией. И в то же время она не является религией сама по себе и не принадлежит ни к одному из религиозных течений.</w:t>
      </w:r>
    </w:p>
    <w:p>
      <w:pPr>
        <w:pStyle w:val="Normal"/>
        <w:ind w:firstLine="360"/>
        <w:rPr/>
      </w:pPr>
      <w:r>
        <w:rPr/>
        <w:t>Эта философия настолько разносторонняя, охватыва</w:t>
        <w:softHyphen/>
        <w:t>ет такое огромное количество знаний, обладает таким ко</w:t>
        <w:softHyphen/>
        <w:t>личеством разнообразных назначений, что подойдет для каждого человека, и я уверен, что любой, кто восполь</w:t>
        <w:softHyphen/>
        <w:t>зуется ею, добьется успеха на своем поприще.</w:t>
      </w:r>
    </w:p>
    <w:p>
      <w:pPr>
        <w:pStyle w:val="Normal"/>
        <w:ind w:firstLine="360"/>
        <w:rPr/>
      </w:pPr>
      <w:r>
        <w:rPr/>
        <w:t>И, несмотря на свою огромную значимость, эта фи</w:t>
        <w:softHyphen/>
        <w:t>лософия проста и легка в применении: вы прямо сейчас, не отрываясь от чтения книги, можете начать ее изучение.</w:t>
      </w:r>
    </w:p>
    <w:p>
      <w:pPr>
        <w:pStyle w:val="Normal"/>
        <w:ind w:firstLine="360"/>
        <w:rPr/>
      </w:pPr>
      <w:r>
        <w:rPr/>
        <w:t>Будем с вами вместе раскрывать секреты действия универсального ключа, открывающего двери перед не</w:t>
        <w:softHyphen/>
        <w:t>сметными сокровищами.</w:t>
      </w:r>
    </w:p>
    <w:p>
      <w:pPr>
        <w:pStyle w:val="Normal"/>
        <w:ind w:firstLine="360"/>
        <w:rPr/>
      </w:pPr>
      <w:r>
        <w:rPr/>
        <w:t>Философия Карнеги включает семнадцать основных постулатов, которые в совокупности представляют со</w:t>
        <w:softHyphen/>
        <w:t>бой путеводитель в нашем путешествии в страну испол</w:t>
        <w:softHyphen/>
        <w:t>нившихся желаний и сбывшихся надежд, где каждый становится счастливым обладателем материальных и ду</w:t>
        <w:softHyphen/>
        <w:t>ховных богатств. Двигайтесь по этому путеводителю и будьте уверены — вы не собьетесь с пути, не столкнетесь с неожиданными препятствиями. Четко выполняйте предписания, чтобы в момент, когда богатства букваль</w:t>
        <w:softHyphen/>
        <w:t>но «посыплются» на вас, вы оказались всесторонне под</w:t>
        <w:softHyphen/>
        <w:t>готовлены, чтобы принять их. И запомните, я повторяю это снова и снова: ваше счастье от обладания всеми бо</w:t>
        <w:softHyphen/>
        <w:t>гатствами будет истинным и долгим только в том слу</w:t>
        <w:softHyphen/>
        <w:t>чае, если вы поделитесь ими с другими. Это будет той платой, которую каждый должен внести в общую кассу за свои успехи.</w:t>
      </w:r>
    </w:p>
    <w:p>
      <w:pPr>
        <w:pStyle w:val="Normal"/>
        <w:ind w:firstLine="360"/>
        <w:rPr/>
      </w:pPr>
      <w:r>
        <w:rPr/>
        <w:t>Не пытайтесь использовать универсальный ключ при помощи одного или нескольких из семнадцати постула</w:t>
        <w:softHyphen/>
        <w:t>тов-принципов. Важно усвоить то, что ключ открывает нужные двери лишь при условии, что все семнадцать принципов работают одновременно.</w:t>
      </w:r>
    </w:p>
    <w:p>
      <w:pPr>
        <w:pStyle w:val="Normal"/>
        <w:ind w:firstLine="360"/>
        <w:rPr/>
      </w:pPr>
      <w:r>
        <w:rPr/>
        <w:t>Семнадцать принципов откроют перед вами с помо</w:t>
        <w:softHyphen/>
        <w:t>щью универсального ключа семнадцать дверей, ведущих в семнадцать комнат, где и хранятся все принадлежащие вам сокровища, о существовании которых вы раньше вряд ли подозревали. Подготовку к изучению и приме</w:t>
        <w:softHyphen/>
        <w:t>нению на деле философии личного успеха мы с вами нач</w:t>
        <w:softHyphen/>
        <w:t>нем с рассмотрения (а затем и использования на прак</w:t>
        <w:softHyphen/>
        <w:t>тике) первых пяти из семнадцати постулатов. Именно о них и пойдет речь далее.</w:t>
      </w:r>
    </w:p>
    <w:p>
      <w:pPr>
        <w:pStyle w:val="Normal"/>
        <w:ind w:firstLine="360"/>
        <w:rPr/>
      </w:pPr>
      <w:r>
        <w:rPr/>
      </w:r>
    </w:p>
    <w:p>
      <w:pPr>
        <w:pStyle w:val="Normal"/>
        <w:jc w:val="center"/>
        <w:rPr>
          <w:b/>
          <w:b/>
        </w:rPr>
      </w:pPr>
      <w:r>
        <w:rPr>
          <w:b/>
        </w:rPr>
        <w:t>Глава 3</w:t>
      </w:r>
    </w:p>
    <w:p>
      <w:pPr>
        <w:pStyle w:val="Normal"/>
        <w:numPr>
          <w:ilvl w:val="0"/>
          <w:numId w:val="0"/>
        </w:numPr>
        <w:jc w:val="center"/>
        <w:outlineLvl w:val="2"/>
        <w:rPr>
          <w:b/>
          <w:b/>
        </w:rPr>
      </w:pPr>
      <w:bookmarkStart w:id="3" w:name="bookmark4"/>
      <w:r>
        <w:rPr>
          <w:b/>
        </w:rPr>
        <w:t>КОНКРЕТНОСТЬ ЦЕЛИ</w:t>
      </w:r>
      <w:bookmarkEnd w:id="3"/>
    </w:p>
    <w:p>
      <w:pPr>
        <w:pStyle w:val="Normal"/>
        <w:rPr/>
      </w:pPr>
      <w:r>
        <w:rPr/>
        <w:t>Согласитесь, что нас всегда удивляли великие люди, до</w:t>
        <w:softHyphen/>
        <w:t>бившиеся успехов и славы на своем жизненном попри</w:t>
        <w:softHyphen/>
        <w:t>ще всего лишь потому, что ставили перед собой четкую конкретную цель.</w:t>
      </w:r>
    </w:p>
    <w:p>
      <w:pPr>
        <w:pStyle w:val="Normal"/>
        <w:ind w:firstLine="360"/>
        <w:rPr/>
      </w:pPr>
      <w:r>
        <w:rPr/>
        <w:t>И еще более интересен тот факт, что все неудачники, как оказывалось, не имели перед собой определенной це</w:t>
        <w:softHyphen/>
        <w:t>ли. У них они постоянно меняются, и поэтому их жизнь без цели — как корабль без руля. Такие люди не могут самостоятельно управлять своей судьбой и потому по</w:t>
        <w:softHyphen/>
        <w:t>стоянно остаются у разбитого корыта.</w:t>
      </w:r>
    </w:p>
    <w:p>
      <w:pPr>
        <w:pStyle w:val="Normal"/>
        <w:ind w:firstLine="360"/>
        <w:rPr/>
      </w:pPr>
      <w:r>
        <w:rPr/>
        <w:t>Вполне возможно, что некоторые так называемые не</w:t>
        <w:softHyphen/>
        <w:t>удачники и ставят перед собой какие-то цели, но, столк</w:t>
        <w:softHyphen/>
        <w:t>нувшись с трудностями, они отказываются от них. Эти люди пасуют перед неожиданными сложностями — ведь они не знают, что такое философия личного успеха и на</w:t>
        <w:softHyphen/>
        <w:t>сколько она надежна и практична. И если вы последуете этой философии, то для вас временные трудности превра</w:t>
        <w:softHyphen/>
        <w:t>тятся в небольшое испытание, а затем и в крупицу бесцен</w:t>
        <w:softHyphen/>
        <w:t>ного опыта. Главное — не преувеличивать и не записывать каждую мелкую проблему в грандиозное поражение.</w:t>
      </w:r>
    </w:p>
    <w:p>
      <w:pPr>
        <w:pStyle w:val="Normal"/>
        <w:ind w:firstLine="360"/>
        <w:rPr/>
      </w:pPr>
      <w:r>
        <w:rPr/>
        <w:t>Большинство людей — девяносто восемь из ста — жи</w:t>
        <w:softHyphen/>
        <w:t>вут, не имея перед собой ничего даже приблизительно похожего на цель жизни. Такие люди не живут, а плывут по течению — и это одна из главных трагедий нашего об</w:t>
        <w:softHyphen/>
        <w:t>щества.</w:t>
      </w:r>
    </w:p>
    <w:p>
      <w:pPr>
        <w:pStyle w:val="Normal"/>
        <w:ind w:firstLine="360"/>
        <w:rPr/>
      </w:pPr>
      <w:r>
        <w:rPr/>
        <w:t>Мистер Карнеги, проводя тестирование тех своих со</w:t>
        <w:softHyphen/>
        <w:t>трудников, которые были рекомендованы на замещение высоких должностей, сначала давал им задание, из ко</w:t>
        <w:softHyphen/>
        <w:t>торого он выяснял, насколько кандидат в начальники го</w:t>
        <w:softHyphen/>
        <w:t>тов «пройти лишнюю милю». Следующее задание было направлено на выявление способности сосредоточиться на конкретной цели и подготовиться к осуществлению задуманного.</w:t>
      </w:r>
    </w:p>
    <w:p>
      <w:pPr>
        <w:pStyle w:val="Normal"/>
        <w:ind w:firstLine="360"/>
        <w:rPr/>
      </w:pPr>
      <w:r>
        <w:rPr/>
        <w:t>Один, из сотрудников мистера Карнеги, Чарльз М. Шваб, как-то рассказал: «Однажды я пришел просить у мистера Карнеги о повышении по службе. Он почему- то улыбнулся и сказал: “У вас есть конкретная цель — продвинуться по службе, как же я смогу помешать осу</w:t>
        <w:softHyphen/>
        <w:t>ществлению вашей цели?”»</w:t>
      </w:r>
    </w:p>
    <w:p>
      <w:pPr>
        <w:pStyle w:val="Normal"/>
        <w:ind w:firstLine="360"/>
        <w:rPr/>
      </w:pPr>
      <w:r>
        <w:rPr/>
        <w:t>Мистер Шваб имел вполне определенную цель — он хотел стать директором той компаний, которой управ</w:t>
        <w:softHyphen/>
        <w:t>лял мистер Карнеги. И мистер Шваб был уверен в себе!</w:t>
      </w:r>
    </w:p>
    <w:p>
      <w:pPr>
        <w:pStyle w:val="Normal"/>
        <w:ind w:firstLine="360"/>
        <w:rPr/>
      </w:pPr>
      <w:r>
        <w:rPr/>
        <w:t>Поэтому с помощью мистера Карнеги он смог осуще</w:t>
        <w:softHyphen/>
        <w:t>ствить свои планы.</w:t>
      </w:r>
    </w:p>
    <w:p>
      <w:pPr>
        <w:pStyle w:val="Normal"/>
        <w:ind w:firstLine="360"/>
        <w:rPr/>
      </w:pPr>
      <w:r>
        <w:rPr/>
        <w:t>Что нас удивляет на самом деле в людях, которые строят всю свою жизнь сами, следуя выбранной цели и разработанной программе? В первую очередь это то, на</w:t>
        <w:softHyphen/>
        <w:t>сколько весь мир дает им возможность двигаться в вы</w:t>
        <w:softHyphen/>
        <w:t>бранном направлении.</w:t>
      </w:r>
    </w:p>
    <w:p>
      <w:pPr>
        <w:pStyle w:val="Normal"/>
        <w:ind w:firstLine="360"/>
        <w:rPr/>
      </w:pPr>
      <w:r>
        <w:rPr/>
      </w:r>
    </w:p>
    <w:p>
      <w:pPr>
        <w:pStyle w:val="Normal"/>
        <w:numPr>
          <w:ilvl w:val="0"/>
          <w:numId w:val="0"/>
        </w:numPr>
        <w:jc w:val="center"/>
        <w:outlineLvl w:val="3"/>
        <w:rPr>
          <w:b/>
          <w:b/>
        </w:rPr>
      </w:pPr>
      <w:bookmarkStart w:id="4" w:name="bookmark5"/>
      <w:r>
        <w:rPr>
          <w:b/>
        </w:rPr>
        <w:t>Как начиналась философия личного успеха</w:t>
      </w:r>
      <w:bookmarkEnd w:id="4"/>
    </w:p>
    <w:p>
      <w:pPr>
        <w:pStyle w:val="Normal"/>
        <w:ind w:firstLine="360"/>
        <w:rPr/>
      </w:pPr>
      <w:r>
        <w:rPr/>
        <w:t>История появления философии личного успеха, кото</w:t>
        <w:softHyphen/>
        <w:t>рую я хочу вам поведать, не так проста, как может пона</w:t>
        <w:softHyphen/>
        <w:t>чалу показаться читателю. Я не побоюсь сказать, что эта философия, как все поистине великое, рождалась в боль</w:t>
        <w:softHyphen/>
        <w:t>ших муках: это связано с тем фактом, что Эндрю Карнеги придавал огромное значение конкретности поставленной цели, которую он сделал ориентиром в своей жизни.</w:t>
      </w:r>
    </w:p>
    <w:p>
      <w:pPr>
        <w:pStyle w:val="Normal"/>
        <w:ind w:firstLine="360"/>
        <w:rPr/>
      </w:pPr>
      <w:r>
        <w:rPr/>
        <w:t>Когда этот человек уже добился всех благ с помощью своей философии (он создал стальную индустрию и за</w:t>
        <w:softHyphen/>
        <w:t>работал в ней огромное количество денег), он задумал</w:t>
        <w:softHyphen/>
        <w:t>ся, каким образом он может еще использовать свою фи</w:t>
        <w:softHyphen/>
        <w:t>лософию, кроме как для зарабатывания денег. Мистер Карнеги понимал, что он богат н</w:t>
      </w:r>
      <w:r>
        <w:rPr>
          <w:lang w:val="en-US"/>
        </w:rPr>
        <w:t>t</w:t>
      </w:r>
      <w:r>
        <w:rPr/>
        <w:t xml:space="preserve"> потому, что владеет огромным состоянием, а потому, что обладает уникаль</w:t>
        <w:softHyphen/>
        <w:t>ными знаниями и умениями. С полной уверенностью его можно назвать высококлассным бизнесменом и психо</w:t>
        <w:softHyphen/>
        <w:t>логом. Но, кроме того, он смог сделать то, за что сегодня вполне заслуженно мы называем его Меценатом и бла</w:t>
        <w:softHyphen/>
        <w:t>годетелем: он поставил в своей жизни еще Одну цель — с помощью своей философии помочь другим людям до</w:t>
        <w:softHyphen/>
        <w:t>биться успеха. Но для этого ему нужно было четко сфор</w:t>
        <w:softHyphen/>
        <w:t>мулировать принципы своей философии.</w:t>
      </w:r>
    </w:p>
    <w:p>
      <w:pPr>
        <w:pStyle w:val="Normal"/>
        <w:ind w:firstLine="360"/>
        <w:rPr/>
      </w:pPr>
      <w:r>
        <w:rPr/>
        <w:t>В то время Эндрю Карнеги был уже совсем немоло</w:t>
        <w:softHyphen/>
        <w:t>дым человеком. И он понимал, что одному ему не спра</w:t>
        <w:softHyphen/>
        <w:t>виться. Он решил подыскать молодого инициативного человека, который, согласился бы отдать свои двадцать лет на систематизацию знаний мистера Карнеги по фи</w:t>
        <w:softHyphen/>
        <w:t>лософии личного успеха.</w:t>
      </w:r>
    </w:p>
    <w:p>
      <w:pPr>
        <w:pStyle w:val="Normal"/>
        <w:ind w:firstLine="360"/>
        <w:rPr/>
      </w:pPr>
      <w:r>
        <w:rPr/>
        <w:t>Мне случайно посчастливилось познакомиться с Эн</w:t>
        <w:softHyphen/>
        <w:t>дрю Карнеги. Я тогда работал репортером в журнале и собирался написать статью об удивительных достиже</w:t>
        <w:softHyphen/>
        <w:t>ниях этого великого человека. Как раз в то время, когда я брал у него интервью, он занимался поисками подхо</w:t>
        <w:softHyphen/>
        <w:t>дящего молодого человека. Мистер Карнеги уже провел собеседование с более чем двумястами пятьюдесятью мо</w:t>
        <w:softHyphen/>
        <w:t>лодыми людьми. Во мне он тоже стал искать себе помощ</w:t>
        <w:softHyphen/>
        <w:t>ника, так как был человеком мудрым и проницательным. Я, конечно, ни о чем не догадывался, пока мистер Кар</w:t>
        <w:softHyphen/>
        <w:t xml:space="preserve">неги «тестировал» меня. (Он использовал свой обычный тест, который уже применил на сотне кандидатов.) </w:t>
      </w:r>
    </w:p>
    <w:p>
      <w:pPr>
        <w:pStyle w:val="Normal"/>
        <w:ind w:firstLine="360"/>
        <w:rPr/>
      </w:pPr>
      <w:r>
        <w:rPr/>
        <w:t>Я, конечно, был уверен, что беру интервью и сам на</w:t>
        <w:softHyphen/>
        <w:t>правляю ход беседы. Сперва Эндрю Карнеги рассказал мне историю своей жизни: о том, как он пришел к своей философии и как потом с ее помощью добился успеха. Мистер Карнеги уверял меня, что его знания очень при</w:t>
        <w:softHyphen/>
        <w:t>годились бы другим людям: они дали бы возможность даже самому заурядному на первый взгляд человеку до</w:t>
        <w:softHyphen/>
        <w:t>биться успеха и осуществить в полной мере свои надеж</w:t>
        <w:softHyphen/>
        <w:t>ды и мечты.</w:t>
      </w:r>
    </w:p>
    <w:p>
      <w:pPr>
        <w:pStyle w:val="Normal"/>
        <w:ind w:firstLine="360"/>
        <w:rPr/>
      </w:pPr>
      <w:r>
        <w:rPr/>
        <w:t>Целых трое, суток Эндрю Карнеги посвящал меня в тайны своей удивительной философии. Когда он окон</w:t>
        <w:softHyphen/>
        <w:t>чил свой рассказ, то незаметно начал проверять меня: подхожу ли я для той работы, которую он задумал про</w:t>
        <w:softHyphen/>
        <w:t>делать на благо всего человечества. Карнеги захотел узнать, сможет ли он полностью быть уверенным во мне, чтобы доверить столь важное дело.</w:t>
      </w:r>
    </w:p>
    <w:p>
      <w:pPr>
        <w:pStyle w:val="Normal"/>
        <w:ind w:firstLine="360"/>
        <w:rPr/>
      </w:pPr>
      <w:r>
        <w:rPr/>
        <w:t>После всех этих испытаний мистер Карнеги сказал мне: «Я надеюсь, вам понятна моя идея создать новую философию. Поэтому у меня есть к вам один очень важ</w:t>
        <w:softHyphen/>
        <w:t>ный вопрос. Мне хотелось бы, чтобы вы ответили на не</w:t>
        <w:softHyphen/>
        <w:t>го “да” или “нет”. Вопрос состоит в следующем: если я сделаю вам предложение стать тем человеком, который захотел бы и смог бы создать философию, основанную на истории моей жизни, чтобы с ее помощью помочь лю</w:t>
        <w:softHyphen/>
        <w:t>дям добиться успеха, тем людям, которые открыты для общения и сотрудничества и готовы помочь нам в на</w:t>
        <w:softHyphen/>
        <w:t>шем нелегком деле, — согласитесь ли вы стать этим че</w:t>
        <w:softHyphen/>
        <w:t>ловеком?»</w:t>
      </w:r>
    </w:p>
    <w:p>
      <w:pPr>
        <w:pStyle w:val="Normal"/>
        <w:ind w:firstLine="360"/>
        <w:rPr/>
      </w:pPr>
      <w:r>
        <w:rPr/>
        <w:t>Честно говоря, я очень удивился, немного подумал и с неожиданной для меня уверенностью произнес те сло</w:t>
        <w:softHyphen/>
        <w:t>ва, которые определили всю мою последующую жизнь.</w:t>
      </w:r>
    </w:p>
    <w:p>
      <w:pPr>
        <w:pStyle w:val="Normal"/>
        <w:ind w:firstLine="360"/>
        <w:rPr/>
      </w:pPr>
      <w:r>
        <w:rPr/>
        <w:t>Вот что я тогда сказал (даже не сказал, а воскликнул): «Да! Будьте уверены во мне, я не только возьмусь за это нелегкое дело, но и справлюсь с ним лучше, чем кто-ли</w:t>
        <w:softHyphen/>
        <w:t>бо другой!»</w:t>
      </w:r>
    </w:p>
    <w:p>
      <w:pPr>
        <w:pStyle w:val="Normal"/>
        <w:ind w:firstLine="360"/>
        <w:rPr/>
      </w:pPr>
      <w:r>
        <w:rPr/>
        <w:t>Я сам от себя не ожидал такой решительности и це</w:t>
        <w:softHyphen/>
        <w:t>леустремленности. А именно эти качества Эндрю Кар</w:t>
        <w:softHyphen/>
        <w:t>неги так долго пытался отыскать в сотнях претендентов. - Только лишь спустя много лет я узнал некоторые ин</w:t>
        <w:softHyphen/>
        <w:t>тересные подробности нашего с мистером Карнеги раз</w:t>
        <w:softHyphen/>
        <w:t>говора. Оказалось, что, задавая мне главный и решаю</w:t>
        <w:softHyphen/>
        <w:t>щий вопрос, он держал в руке секундомер — мне было выделено 60 секунд на то, чтобы вынести окончательное решение. Я, конечно, тогда об этом и не догадывался. И если бы я размышлял больше отведенного времени, то Эндрю Карнеги отказался бы от своего предложения. Но, к счастью, я буквально выпалил свой ответ через 20 секунд.</w:t>
      </w:r>
    </w:p>
    <w:p>
      <w:pPr>
        <w:pStyle w:val="Normal"/>
        <w:ind w:firstLine="360"/>
        <w:rPr/>
      </w:pPr>
      <w:r>
        <w:rPr/>
        <w:t>Свой «фокус» с секундомером мистер Карнеги объ</w:t>
        <w:softHyphen/>
        <w:t>яснил мне позже так: «Я человек, проживший долгую жизнь, а потому мой опыт научил меня, что тот человек, который не умеет в нужной ситуации быстро принимать верное решение, не имеет шансов добиться чего-то на своем поприще. И наоборот, тот человек, который спо</w:t>
        <w:softHyphen/>
        <w:t>собен при таких обстоятельствах быстро принимать ре</w:t>
        <w:softHyphen/>
        <w:t>шение, будет так же быстро продвигаться на пути к до</w:t>
        <w:softHyphen/>
        <w:t>стижению своей цели, несмотря на все сложности и пре</w:t>
        <w:softHyphen/>
        <w:t>пятствия».</w:t>
      </w:r>
    </w:p>
    <w:p>
      <w:pPr>
        <w:pStyle w:val="Normal"/>
        <w:ind w:firstLine="360"/>
        <w:rPr/>
      </w:pPr>
      <w:r>
        <w:rPr/>
        <w:t>Итак, я прошел первый аур тестирования. Благодаря моей решительности я сделал это довольно успешно.</w:t>
      </w:r>
    </w:p>
    <w:p>
      <w:pPr>
        <w:pStyle w:val="Normal"/>
        <w:ind w:firstLine="360"/>
        <w:rPr/>
      </w:pPr>
      <w:r>
        <w:rPr/>
        <w:t>Потом Эндрю Карнеги сказал мне: «Замечательно, мо</w:t>
        <w:softHyphen/>
        <w:t>лодой человек. У вас есть одно из двух жизненно важ</w:t>
        <w:softHyphen/>
        <w:t>ных качеств, которые я ищу в людях, чтобы выбрать сре</w:t>
        <w:softHyphen/>
        <w:t>ди них того человека, который стал бы соавтором моей философии. Мне хочется проверить, есть ли у вас вто</w:t>
        <w:softHyphen/>
        <w:t>рое качество.</w:t>
      </w:r>
    </w:p>
    <w:p>
      <w:pPr>
        <w:pStyle w:val="Normal"/>
        <w:ind w:firstLine="360"/>
        <w:rPr/>
      </w:pPr>
      <w:r>
        <w:rPr/>
        <w:t>Согласитесь, что уже тот факт, что я передаю вам все свои знания и свой жизненный опыт, говорит о том, что я полностью доверяю вам. А готовы ли вы поделиться со мной — посвятить двадцать лет своей жизни систе</w:t>
        <w:softHyphen/>
        <w:t>матизации этих знаний и опыта, не получая за это ника</w:t>
        <w:softHyphen/>
        <w:t>кой оплаты? И, кроме того, если вам придется самостоя</w:t>
        <w:softHyphen/>
        <w:t>тельно зарабатывать себе на жизнь, то согласитесь ли вы с моим предложением?»</w:t>
      </w:r>
    </w:p>
    <w:p>
      <w:pPr>
        <w:pStyle w:val="Normal"/>
        <w:ind w:firstLine="360"/>
        <w:rPr/>
      </w:pPr>
      <w:r>
        <w:rPr/>
        <w:t>Честно говоря, я тогда был в настоящем шоке от та</w:t>
        <w:softHyphen/>
        <w:t>кого вопроса. Я был уверен, что мистер Карнеги, обла</w:t>
        <w:softHyphen/>
        <w:t>дающий огромным капиталом, сможет щедро оплатить мои услуги.</w:t>
      </w:r>
    </w:p>
    <w:p>
      <w:pPr>
        <w:pStyle w:val="Normal"/>
        <w:ind w:firstLine="360"/>
        <w:rPr/>
      </w:pPr>
      <w:r>
        <w:rPr/>
        <w:t>Справившись со своим удивлением, я все-таки отва</w:t>
        <w:softHyphen/>
        <w:t>жился спросить мистера Карнеги о том, что не дает ему возможности профинансировать такой, казалось бы, не</w:t>
        <w:softHyphen/>
        <w:t>маловажный проект.</w:t>
      </w:r>
    </w:p>
    <w:p>
      <w:pPr>
        <w:pStyle w:val="Normal"/>
        <w:ind w:firstLine="360"/>
        <w:rPr/>
      </w:pPr>
      <w:r>
        <w:rPr/>
        <w:t>Вот что он мне на это ответил: «Только не подумай</w:t>
        <w:softHyphen/>
        <w:t>те, что это моя скупость. На самом деле мне бы хотелось выяснить, насколько в вас развиты способность и готов</w:t>
        <w:softHyphen/>
        <w:t>ность сделать лишний шаг, или, как я говорю, «пройти лишнюю милю», насколько вы сможете отдаться своему делу и насколько вы его цените и любите, чтобы рабо</w:t>
        <w:softHyphen/>
        <w:t>тать, не требуя за это вознаграждения».</w:t>
      </w:r>
    </w:p>
    <w:p>
      <w:pPr>
        <w:pStyle w:val="Normal"/>
        <w:ind w:firstLine="360"/>
        <w:rPr/>
      </w:pPr>
      <w:r>
        <w:rPr>
          <w:lang w:eastAsia="en-US" w:bidi="en-US"/>
        </w:rPr>
        <w:t xml:space="preserve">Со </w:t>
      </w:r>
      <w:r>
        <w:rPr/>
        <w:t>слов мистера Карнеги я также узнал, что значи</w:t>
        <w:softHyphen/>
        <w:t>тельная часть тех людей, кто добился признания на сво</w:t>
        <w:softHyphen/>
        <w:t>ем поприще, вряд ли уделяла больше времени вопросу об оплате за свой труд, чем непосредственно своей дея</w:t>
        <w:softHyphen/>
        <w:t>тельности. Он также добавил, что, по его собственному опыту, всевозможные пожертвования в пользу одного че</w:t>
        <w:softHyphen/>
        <w:t>ловека или даже целых Организаций в большинстве слу</w:t>
        <w:softHyphen/>
        <w:t>чаев не только бесполезны, но зачастую приносят толь</w:t>
        <w:softHyphen/>
        <w:t>ко вред получателю данной «бесплатной помощи».</w:t>
      </w:r>
    </w:p>
    <w:p>
      <w:pPr>
        <w:pStyle w:val="Normal"/>
        <w:ind w:firstLine="360"/>
        <w:rPr/>
      </w:pPr>
      <w:r>
        <w:rPr/>
        <w:t>Затем Эндрю Карнеги заявил мне, что я становлюсь обладателем того сокровища, на которое претендовали более двухсот пятидесяти человек. Возможно, многие из них были в чем-то лучше меня — кто опытнее, кто обра</w:t>
        <w:softHyphen/>
        <w:t>зованнее, кто хитрее. Но все же выбор пал именно на меня.</w:t>
      </w:r>
    </w:p>
    <w:p>
      <w:pPr>
        <w:pStyle w:val="Normal"/>
        <w:ind w:firstLine="360"/>
        <w:rPr/>
      </w:pPr>
      <w:r>
        <w:rPr/>
        <w:t>И в самом конце нашей беседы мистер Эндрю Карне</w:t>
        <w:softHyphen/>
        <w:t>ги произнес такие слова, которые я до сих пор не могу забыть: «Вам предоставляется уникальная возможность стать очень богатым человеком. Ваша задача лишь в том, чтобы суметь сполна воспользоваться этой возможно</w:t>
        <w:softHyphen/>
        <w:t>стью — и тогда любая оплата, которую я, конечно же, мог бы вам предложить за ваш труд, покажется вам более чем смешной. Я доверяю вам одну очень важную миссию — донести все мои знания и мой опыт до всех людей, что</w:t>
        <w:softHyphen/>
        <w:t>бы и они смогли использовать эту возможность приоб</w:t>
        <w:softHyphen/>
        <w:t>рести богатства, а затем и научить этому своих потом</w:t>
        <w:softHyphen/>
        <w:t>ков. Таким образом, и вы, молодой человек, получаете реальный шанс приблизиться к своей мечте с помощью знаний, открытых и систематизированных величайшими людьми, с помощью опыта и мудрости лучших людей в американской индустрии».</w:t>
      </w:r>
    </w:p>
    <w:p>
      <w:pPr>
        <w:pStyle w:val="Normal"/>
        <w:ind w:firstLine="360"/>
        <w:rPr/>
      </w:pPr>
      <w:r>
        <w:rPr/>
        <w:t>О счастье! Мне удалось — я использовал эту уникальную возможность!</w:t>
      </w:r>
    </w:p>
    <w:p>
      <w:pPr>
        <w:pStyle w:val="Normal"/>
        <w:ind w:firstLine="360"/>
        <w:rPr/>
      </w:pPr>
      <w:r>
        <w:rPr/>
        <w:t>Это был мой первый и, может быть, самый важный урок среди всего множества уроков, которые мне позже дал мистер Карнеги. Тогда я понял, как важно иметь опре</w:t>
        <w:softHyphen/>
        <w:t>деленную цель и стремиться «пройти лишнюю милю».</w:t>
      </w:r>
    </w:p>
    <w:p>
      <w:pPr>
        <w:pStyle w:val="Normal"/>
        <w:ind w:firstLine="360"/>
        <w:rPr/>
      </w:pPr>
      <w:r>
        <w:rPr/>
        <w:t>В тот же день, только через двадцать лет, я предста</w:t>
        <w:softHyphen/>
        <w:t>вил миру свою многолетнюю работу: знания мистера Карнеги, его философия были приведены в систему в ви</w:t>
        <w:softHyphen/>
        <w:t>де восьмитомного издания.</w:t>
      </w:r>
    </w:p>
    <w:p>
      <w:pPr>
        <w:pStyle w:val="Normal"/>
        <w:ind w:firstLine="360"/>
        <w:rPr/>
      </w:pPr>
      <w:r>
        <w:rPr/>
        <w:t>Я почти уверен, что у некоторых из вас возникнет во</w:t>
        <w:softHyphen/>
        <w:t>прос: как сложилась судьба того человека, который от</w:t>
        <w:softHyphen/>
        <w:t>важился посвятить целых двадцать лет этому занятию, что он получил взамен?</w:t>
      </w:r>
    </w:p>
    <w:p>
      <w:pPr>
        <w:pStyle w:val="Normal"/>
        <w:ind w:firstLine="360"/>
        <w:rPr/>
      </w:pPr>
      <w:r>
        <w:rPr/>
        <w:t>Мне трудно полностью ответить на этот вопрос: я и сам до конца не осознаю и вряд ли когда-нибудь смогу верно определить ценность всего того, что имею, всех сво</w:t>
        <w:softHyphen/>
        <w:t>их богатств. Кроме того, те богатства, которыми я обла</w:t>
        <w:softHyphen/>
        <w:t>даю, настолько значимы, что смогут прослужить мне еще долгие годы, поэтому их цена с каждым днем возрастает.</w:t>
      </w:r>
    </w:p>
    <w:p>
      <w:pPr>
        <w:pStyle w:val="Normal"/>
        <w:ind w:firstLine="360"/>
        <w:rPr/>
      </w:pPr>
      <w:r>
        <w:rPr/>
        <w:t>И наверняка найдутся такие люди, которых этот от</w:t>
        <w:softHyphen/>
        <w:t>вет не удовлетворит, и они захотят узнать денежное вы</w:t>
        <w:softHyphen/>
        <w:t>ражение того, что я за эти годы приобрел. Специально для них сообщаю: книга, собравшая в себе всю филосо</w:t>
        <w:softHyphen/>
        <w:t>фию личного успеха, на данный момент уже принесла прибыль в более чем 300 тысяч долларов. Притом, что писалась она всего-навсего четыре месяца.</w:t>
      </w:r>
    </w:p>
    <w:p>
      <w:pPr>
        <w:pStyle w:val="Normal"/>
        <w:ind w:firstLine="360"/>
        <w:rPr/>
      </w:pPr>
      <w:r>
        <w:rPr/>
        <w:t>Пока я познакомил вас только с двумя из семнадцати принципов философии личного успеха — это конкрет</w:t>
        <w:softHyphen/>
        <w:t>ность цели и желание пройти лишнюю милю. Но даже эти два принципа представляют собой огромную силу, поражающую даже людей с очень богатой, фантазией.</w:t>
      </w:r>
    </w:p>
    <w:p>
      <w:pPr>
        <w:pStyle w:val="Normal"/>
        <w:ind w:firstLine="360"/>
        <w:rPr/>
      </w:pPr>
      <w:r>
        <w:rPr/>
        <w:t>Вы спросите, почему пока я открыл вам только два принципа. Я сделал это с одной целью — доказать вам, что все семнадцать принципов действуют не по одиноч</w:t>
        <w:softHyphen/>
        <w:t>ке, а лишь в совокупности, являя своим единством фи</w:t>
        <w:softHyphen/>
        <w:t>лософию личного успеха и вы сами потом поймете, ка</w:t>
        <w:softHyphen/>
        <w:t>кую. силу представляют собой все эти принципы, когда они вместе, и. насколько они «бессильны», если сущест</w:t>
        <w:softHyphen/>
        <w:t>вуют по одиночке.</w:t>
      </w:r>
    </w:p>
    <w:p>
      <w:pPr>
        <w:pStyle w:val="Normal"/>
        <w:ind w:firstLine="360"/>
        <w:rPr/>
      </w:pPr>
      <w:r>
        <w:rPr/>
      </w:r>
    </w:p>
    <w:p>
      <w:pPr>
        <w:pStyle w:val="Normal"/>
        <w:jc w:val="center"/>
        <w:rPr>
          <w:b/>
          <w:b/>
        </w:rPr>
      </w:pPr>
      <w:r>
        <w:rPr>
          <w:b/>
        </w:rPr>
        <w:t>В чем сила конкретной цели?</w:t>
      </w:r>
    </w:p>
    <w:p>
      <w:pPr>
        <w:pStyle w:val="Normal"/>
        <w:ind w:firstLine="360"/>
        <w:rPr/>
      </w:pPr>
      <w:r>
        <w:rPr/>
        <w:t>Сейчас мы попытаемся определить, в чем же сила кон</w:t>
        <w:softHyphen/>
        <w:t>кретной цели и каковы психологические законы ее су</w:t>
        <w:softHyphen/>
        <w:t>ществования.</w:t>
      </w:r>
    </w:p>
    <w:p>
      <w:pPr>
        <w:pStyle w:val="Normal"/>
        <w:tabs>
          <w:tab w:val="clear" w:pos="708"/>
          <w:tab w:val="left" w:pos="222" w:leader="none"/>
        </w:tabs>
        <w:ind w:left="360" w:hanging="360"/>
        <w:rPr/>
      </w:pPr>
      <w:r>
        <w:rPr/>
        <w:t>•</w:t>
      </w:r>
      <w:r>
        <w:rPr/>
        <w:tab/>
        <w:t>Всякий успех начинается с определения для себя конкретной и четкой дели, и только после этого — поэтапный план ее осуществления.</w:t>
      </w:r>
    </w:p>
    <w:p>
      <w:pPr>
        <w:pStyle w:val="Normal"/>
        <w:tabs>
          <w:tab w:val="clear" w:pos="708"/>
          <w:tab w:val="left" w:pos="222" w:leader="none"/>
        </w:tabs>
        <w:ind w:left="360" w:hanging="360"/>
        <w:rPr/>
      </w:pPr>
      <w:r>
        <w:rPr/>
        <w:t>•</w:t>
      </w:r>
      <w:r>
        <w:rPr/>
        <w:tab/>
        <w:t>Всякий, успех представляет собой конечный итог желания или нескольких желаний, в основе кото</w:t>
        <w:softHyphen/>
        <w:t>рых лежат девять основных чувств, управляющих поступками каждого человека. (Об этих девяти чув</w:t>
        <w:softHyphen/>
        <w:t>ствах речь шла в первой главе.)</w:t>
      </w:r>
    </w:p>
    <w:p>
      <w:pPr>
        <w:pStyle w:val="Normal"/>
        <w:tabs>
          <w:tab w:val="clear" w:pos="708"/>
          <w:tab w:val="left" w:pos="222" w:leader="none"/>
        </w:tabs>
        <w:ind w:left="360" w:hanging="360"/>
        <w:rPr/>
      </w:pPr>
      <w:r>
        <w:rPr/>
        <w:t>•</w:t>
      </w:r>
      <w:r>
        <w:rPr/>
        <w:tab/>
        <w:t>Всякая ценная идея, проникая в мысли человека и его эмоциональную сферу, спустя некоторое время начинает все быстрее и быстрее развиваться. Это развитие подстегивается еще и огромным желани</w:t>
        <w:softHyphen/>
        <w:t>ем увидеть эту идею воплощенной в реальности. По</w:t>
        <w:softHyphen/>
        <w:t>сле разума и эмоций в труд по осуществлению идеи в-жизни включается и подсознание. И только пото</w:t>
        <w:softHyphen/>
        <w:t>му, что все сферы человеческой личности заняты одним-единственным делом, все получается, как нель</w:t>
        <w:softHyphen/>
        <w:t>зя лучше.</w:t>
      </w:r>
    </w:p>
    <w:p>
      <w:pPr>
        <w:pStyle w:val="Normal"/>
        <w:tabs>
          <w:tab w:val="clear" w:pos="708"/>
          <w:tab w:val="left" w:pos="222" w:leader="none"/>
        </w:tabs>
        <w:ind w:left="360" w:hanging="360"/>
        <w:rPr/>
      </w:pPr>
      <w:r>
        <w:rPr/>
        <w:t>•</w:t>
      </w:r>
      <w:r>
        <w:rPr/>
        <w:tab/>
        <w:t>Всякая господствующая идея, рожденная в сознании человека, уверенного в своих возможностях и спо</w:t>
        <w:softHyphen/>
        <w:t>собностях, сразу же проникает в его подсознание. Не существует такой задачи, которая, имея подобную «поддержку» как со стороны сознания, так и под</w:t>
        <w:softHyphen/>
        <w:t>сознания, была бы человеку непосильна.</w:t>
      </w:r>
    </w:p>
    <w:p>
      <w:pPr>
        <w:pStyle w:val="Normal"/>
        <w:tabs>
          <w:tab w:val="clear" w:pos="708"/>
          <w:tab w:val="left" w:pos="222" w:leader="none"/>
        </w:tabs>
        <w:ind w:left="360" w:hanging="360"/>
        <w:rPr/>
      </w:pPr>
      <w:r>
        <w:rPr/>
        <w:t>•</w:t>
      </w:r>
      <w:r>
        <w:rPr/>
        <w:tab/>
        <w:t>Сила разума — единственная сила, подвластная на</w:t>
        <w:softHyphen/>
        <w:t>шему полному контролю. Сила моего разума не име</w:t>
        <w:softHyphen/>
        <w:t>ет никаких 1ранйц. Это удивительно и, кроме этого, подтверждает существование тесной связи нашего разума с Разумом Вечным.</w:t>
      </w:r>
    </w:p>
    <w:p>
      <w:pPr>
        <w:pStyle w:val="Normal"/>
        <w:tabs>
          <w:tab w:val="clear" w:pos="708"/>
          <w:tab w:val="left" w:pos="222" w:leader="none"/>
        </w:tabs>
        <w:ind w:left="360" w:hanging="360"/>
        <w:rPr/>
      </w:pPr>
      <w:r>
        <w:rPr/>
        <w:t>•</w:t>
      </w:r>
      <w:r>
        <w:rPr/>
        <w:tab/>
        <w:t>Подсознание человека напрямую связано с Вечным Разумом. Вера — это связующее звено между че</w:t>
        <w:softHyphen/>
        <w:t>ловеком и величайшим источником — Вечным Ра</w:t>
        <w:softHyphen/>
        <w:t>зумом. И чем крепче наша вера, тем больше становится наша возможность черпать силы и знания из этого источника. Вера связывает человека с его под</w:t>
        <w:softHyphen/>
        <w:t>сознанием, она дает ему нечто наподобие указаний.</w:t>
      </w:r>
    </w:p>
    <w:p>
      <w:pPr>
        <w:pStyle w:val="Normal"/>
        <w:ind w:left="360" w:hanging="360"/>
        <w:rPr/>
      </w:pPr>
      <w:r>
        <w:rPr/>
        <w:t xml:space="preserve">• </w:t>
      </w:r>
      <w:r>
        <w:rPr/>
        <w:t>Конкретность поставленной цели, подкрепленной верой в успех, являет собой одно из проявлений бес</w:t>
        <w:softHyphen/>
        <w:t>конечной мудрости. А «обладание» мудростью спо</w:t>
        <w:softHyphen/>
        <w:t>собно приносить только положительные результаты.</w:t>
      </w:r>
    </w:p>
    <w:p>
      <w:pPr>
        <w:pStyle w:val="Normal"/>
        <w:ind w:left="360" w:hanging="360"/>
        <w:rPr/>
      </w:pPr>
      <w:r>
        <w:rPr/>
      </w:r>
    </w:p>
    <w:p>
      <w:pPr>
        <w:pStyle w:val="Normal"/>
        <w:jc w:val="center"/>
        <w:rPr>
          <w:b/>
          <w:b/>
        </w:rPr>
      </w:pPr>
      <w:r>
        <w:rPr>
          <w:b/>
        </w:rPr>
        <w:t>В чем преимущество конкретной цели</w:t>
      </w:r>
    </w:p>
    <w:p>
      <w:pPr>
        <w:pStyle w:val="Normal"/>
        <w:ind w:firstLine="360"/>
        <w:rPr/>
      </w:pPr>
      <w:r>
        <w:rPr/>
        <w:t>Наличие конкретной цели помогает человеку разви</w:t>
        <w:softHyphen/>
        <w:t>вать в себе уверенность, активность, тренировать вооб</w:t>
        <w:softHyphen/>
        <w:t>ражение, приучает к самодисциплине и концентрации внимания, а именно эти качества являются залогом для осуществления желаемого.</w:t>
      </w:r>
    </w:p>
    <w:p>
      <w:pPr>
        <w:pStyle w:val="Normal"/>
        <w:ind w:firstLine="360"/>
        <w:rPr/>
      </w:pPr>
      <w:r>
        <w:rPr/>
        <w:t>Наличие конкретной цели научит вас ценить свое и чужое время и правильно планировать свои дела это по</w:t>
        <w:softHyphen/>
        <w:t>может вам быстрее достичь материального и душевного благополучия.</w:t>
      </w:r>
    </w:p>
    <w:p>
      <w:pPr>
        <w:pStyle w:val="Normal"/>
        <w:ind w:firstLine="360"/>
        <w:rPr/>
      </w:pPr>
      <w:r>
        <w:rPr/>
        <w:t>Наличие конкретной цели покажет вам, как правиль</w:t>
        <w:softHyphen/>
        <w:t>но оценить свои возможности и способности, которые будут нужны на пути к жизненным богатствам.</w:t>
      </w:r>
    </w:p>
    <w:p>
      <w:pPr>
        <w:pStyle w:val="Normal"/>
        <w:ind w:firstLine="360"/>
        <w:rPr/>
      </w:pPr>
      <w:r>
        <w:rPr/>
        <w:t>Наличие конкретной цели будет успешно помогать вам сотрудничать с другими людьми.</w:t>
      </w:r>
    </w:p>
    <w:p>
      <w:pPr>
        <w:pStyle w:val="Normal"/>
        <w:ind w:firstLine="360"/>
        <w:rPr/>
      </w:pPr>
      <w:r>
        <w:rPr/>
        <w:t>Наличие конкретной цели научит вас, как нужно ис</w:t>
        <w:softHyphen/>
        <w:t>пользовать свою веру, чтобы ваш мозг начат мыслить только позитивно, чтобы избавиться от предубеждений, страхов, неуверенности и раздражительности.</w:t>
      </w:r>
    </w:p>
    <w:p>
      <w:pPr>
        <w:pStyle w:val="Normal"/>
        <w:ind w:firstLine="360"/>
        <w:rPr/>
      </w:pPr>
      <w:r>
        <w:rPr/>
        <w:t>Наличие конкретной цели вселяет в человека уверен</w:t>
        <w:softHyphen/>
        <w:t>ность в собственный успех, а без нее еще никому ничего не удавалось в жизни.</w:t>
      </w:r>
    </w:p>
    <w:p>
      <w:pPr>
        <w:pStyle w:val="Normal"/>
        <w:ind w:firstLine="360"/>
        <w:rPr/>
      </w:pPr>
      <w:r>
        <w:rPr/>
        <w:t>Наличие конкретной цели навсегда избавит вас от вредной привычки откладывать дела на завтра.</w:t>
      </w:r>
    </w:p>
    <w:p>
      <w:pPr>
        <w:pStyle w:val="Normal"/>
        <w:ind w:firstLine="360"/>
        <w:rPr/>
      </w:pPr>
      <w:r>
        <w:rPr/>
        <w:t>Наличие конкретной цели, наконец, способствует по</w:t>
        <w:softHyphen/>
        <w:t>явлению, а затем развитию положительной психологи</w:t>
        <w:softHyphen/>
        <w:t>ческой установки. (Это первое из двенадцати жизнен</w:t>
        <w:softHyphen/>
        <w:t>ных сокровищ, о которых мы говорили в первой главе.)</w:t>
      </w:r>
    </w:p>
    <w:p>
      <w:pPr>
        <w:pStyle w:val="Normal"/>
        <w:ind w:firstLine="360"/>
        <w:rPr/>
      </w:pPr>
      <w:r>
        <w:rPr/>
        <w:t>Это главные отличительные черты наличия у вас конкретной цели. Конечно, это далеко не все, потому что та</w:t>
        <w:softHyphen/>
        <w:t>кая цель имеет еще десяток преимуществ, которые на</w:t>
        <w:softHyphen/>
        <w:t>прямую связаны с двенадцатью жизненными сокрови</w:t>
        <w:softHyphen/>
        <w:t>щами. А как вы знаете, завладеть ими возможно, только если поэтапно и уверенно продвигаться к четко постав</w:t>
        <w:softHyphen/>
        <w:t>ленной цели.</w:t>
      </w:r>
    </w:p>
    <w:p>
      <w:pPr>
        <w:pStyle w:val="Normal"/>
        <w:ind w:firstLine="360"/>
        <w:rPr/>
      </w:pPr>
      <w:r>
        <w:rPr/>
        <w:t>Многолетний опыт позволил мне убедиться, насколь</w:t>
        <w:softHyphen/>
        <w:t>ко важно иметь конкретную, четкую цель, чтобы полу</w:t>
        <w:softHyphen/>
        <w:t>чить все двенадцать жизненных сокровищ.</w:t>
      </w:r>
    </w:p>
    <w:p>
      <w:pPr>
        <w:pStyle w:val="Normal"/>
        <w:ind w:firstLine="360"/>
        <w:rPr/>
      </w:pPr>
      <w:r>
        <w:rPr/>
        <w:t>Ниже я приведу список некоторых известных людей, которым удалось добиться успеха, и мы проследим, ка</w:t>
        <w:softHyphen/>
        <w:t>ким образом они определяли свою цель в жизни.</w:t>
      </w:r>
    </w:p>
    <w:p>
      <w:pPr>
        <w:pStyle w:val="Normal"/>
        <w:ind w:firstLine="360"/>
        <w:rPr/>
      </w:pPr>
      <w:r>
        <w:rPr/>
        <w:t>Томас А. Эдисон всю свою жизнь посвятил научным открытиям.</w:t>
      </w:r>
    </w:p>
    <w:p>
      <w:pPr>
        <w:pStyle w:val="Normal"/>
        <w:ind w:firstLine="360"/>
        <w:rPr/>
      </w:pPr>
      <w:r>
        <w:rPr/>
        <w:t>Эндрю Карнеги отдал все свои знания и силы на со</w:t>
        <w:softHyphen/>
        <w:t>здание стальной индустрии в Америке.</w:t>
      </w:r>
    </w:p>
    <w:p>
      <w:pPr>
        <w:pStyle w:val="Normal"/>
        <w:ind w:firstLine="360"/>
        <w:rPr/>
      </w:pPr>
      <w:r>
        <w:rPr/>
        <w:t>Ф. В. Вулворт занялся созданием торговой сети ма</w:t>
        <w:softHyphen/>
        <w:t>газинов, где продавались товары по сниженным ценам.</w:t>
      </w:r>
      <w:bookmarkStart w:id="5" w:name="_GoBack"/>
      <w:bookmarkEnd w:id="5"/>
    </w:p>
    <w:p>
      <w:pPr>
        <w:pStyle w:val="Normal"/>
        <w:ind w:firstLine="360"/>
        <w:rPr/>
      </w:pPr>
      <w:r>
        <w:rPr/>
        <w:t>Филипп Д. Армор всю свою энергию отдал на упа</w:t>
        <w:softHyphen/>
        <w:t>ковку и рассылку мяса.</w:t>
      </w:r>
    </w:p>
    <w:p>
      <w:pPr>
        <w:pStyle w:val="Normal"/>
        <w:ind w:firstLine="360"/>
        <w:rPr/>
      </w:pPr>
      <w:r>
        <w:rPr/>
        <w:t>Джеймс Дж. Хилл нашел себя в занятии строитель</w:t>
        <w:softHyphen/>
        <w:t>ством и эксплуатацией Трансконтинентальной железной дороги.</w:t>
      </w:r>
    </w:p>
    <w:p>
      <w:pPr>
        <w:pStyle w:val="Normal"/>
        <w:ind w:firstLine="360"/>
        <w:rPr/>
      </w:pPr>
      <w:r>
        <w:rPr/>
        <w:t>Александер Белл всю свою жизнь посвятил созданию и усовершенствованию телефонного аппарата.</w:t>
      </w:r>
    </w:p>
    <w:p>
      <w:pPr>
        <w:pStyle w:val="Normal"/>
        <w:ind w:firstLine="360"/>
        <w:rPr/>
      </w:pPr>
      <w:r>
        <w:rPr/>
        <w:t>Маршалл Филд стал основателем самого большого универсального магазина во всем мире.</w:t>
      </w:r>
    </w:p>
    <w:p>
      <w:pPr>
        <w:pStyle w:val="Normal"/>
        <w:ind w:firstLine="360"/>
        <w:rPr/>
      </w:pPr>
      <w:r>
        <w:rPr/>
        <w:t>Сайрус Кертис свои лучшие годы отдал работе в «Сатердей ивнинг пост».</w:t>
      </w:r>
    </w:p>
    <w:p>
      <w:pPr>
        <w:pStyle w:val="Normal"/>
        <w:ind w:firstLine="360"/>
        <w:rPr/>
      </w:pPr>
      <w:r>
        <w:rPr/>
        <w:t>Джефферсон, Вашингтон, Линкольн, Патрик Генри и Томас Пейн посвятили себя борьбе за свободу и незави</w:t>
        <w:softHyphen/>
        <w:t>симость людей на планете,</w:t>
      </w:r>
    </w:p>
    <w:p>
      <w:pPr>
        <w:pStyle w:val="Normal"/>
        <w:ind w:firstLine="360"/>
        <w:rPr/>
      </w:pPr>
      <w:r>
        <w:rPr/>
        <w:t>И вот в чем дело: у всех у них была конкретная идея в жизни!</w:t>
      </w:r>
    </w:p>
    <w:p>
      <w:pPr>
        <w:pStyle w:val="Normal"/>
        <w:ind w:firstLine="360"/>
        <w:rPr/>
      </w:pPr>
      <w:r>
        <w:rPr/>
        <w:t>Приведенный список можно было бы продолжать и продолжать, в него может попасть любой выдающийся человек, гражданин США, который в течение всей сво</w:t>
        <w:softHyphen/>
        <w:t>ей жизни вносил посильный вклад в совершенствование американского образа жизни, со всеми его неоспоримы</w:t>
        <w:softHyphen/>
        <w:t>ми достоинствами.</w:t>
      </w:r>
    </w:p>
    <w:p>
      <w:pPr>
        <w:pStyle w:val="Normal"/>
        <w:jc w:val="center"/>
        <w:rPr>
          <w:b/>
          <w:b/>
        </w:rPr>
      </w:pPr>
      <w:r>
        <w:rPr>
          <w:b/>
        </w:rPr>
        <w:t>Как найти конкретную цель в жизни</w:t>
      </w:r>
    </w:p>
    <w:p>
      <w:pPr>
        <w:pStyle w:val="Normal"/>
        <w:ind w:firstLine="360"/>
        <w:rPr/>
      </w:pPr>
      <w:r>
        <w:rPr/>
        <w:t>Определить свою цель в жизни довольно просто. Нуж</w:t>
        <w:softHyphen/>
        <w:t>но лишь следовать некоторым рекомендациям.</w:t>
      </w:r>
    </w:p>
    <w:p>
      <w:pPr>
        <w:pStyle w:val="Normal"/>
        <w:tabs>
          <w:tab w:val="clear" w:pos="708"/>
          <w:tab w:val="left" w:pos="284" w:leader="none"/>
        </w:tabs>
        <w:ind w:left="360" w:hanging="360"/>
        <w:rPr/>
      </w:pPr>
      <w:r>
        <w:rPr/>
        <w:t>1.</w:t>
        <w:tab/>
        <w:t>Сначала четко сформулируйте, в чем видите свой жизненную цель. Запишите ее на листе бумаги, чтобы она постоянно была у вас перед глазами. Постарайтесь сохранить в памяти точную формулировку своей цели. Каждый день повторяйте ее вслух: чем чаше вы буде</w:t>
        <w:softHyphen/>
        <w:t>те это делать, тем быстрее содержание написанного закрепится в вашем подсознании.</w:t>
      </w:r>
    </w:p>
    <w:p>
      <w:pPr>
        <w:pStyle w:val="Normal"/>
        <w:tabs>
          <w:tab w:val="clear" w:pos="708"/>
          <w:tab w:val="left" w:pos="294" w:leader="none"/>
        </w:tabs>
        <w:ind w:left="360" w:hanging="360"/>
        <w:rPr/>
      </w:pPr>
      <w:r>
        <w:rPr/>
        <w:t>2.</w:t>
        <w:tab/>
        <w:t>Составьте точный краткий план, где будут отмечены те действия, решения и поступки, которые вы будете применять и совершать на своем пути к реализации своей основной цели в жизни. Также вы должны в этом плане указать время, которое отводите себе на этот нелегкий путь к сокровищам. Постарайтесь поподробнее описать то, что вы сможете отдать за то, что ваша цель будет реализована. (Ведь вы, надеюсь, пом</w:t>
        <w:softHyphen/>
        <w:t>ните, что ничто не достается в этой Жизни бесплатно, за все приходится платить, и лучше — авансом.)</w:t>
      </w:r>
    </w:p>
    <w:p>
      <w:pPr>
        <w:pStyle w:val="Normal"/>
        <w:tabs>
          <w:tab w:val="clear" w:pos="708"/>
          <w:tab w:val="left" w:pos="298" w:leader="none"/>
        </w:tabs>
        <w:ind w:left="360" w:hanging="360"/>
        <w:rPr/>
      </w:pPr>
      <w:r>
        <w:rPr/>
        <w:t>3.</w:t>
        <w:tab/>
        <w:t>Составленный вами план должен быть достаточно гибким, чтобы время от времени, если это потребует</w:t>
        <w:softHyphen/>
        <w:t>ся, вносить необходимые изменения. Вечный Разум управляет каждой частичкой как живой, так и нежи</w:t>
        <w:softHyphen/>
        <w:t>вой материй, потому будьте уверены, что где-то су</w:t>
        <w:softHyphen/>
        <w:t>ществует идеальный план, который гораздо лучше того, что вы можете в первый раз для себя написать. С течением времени и с появлением изменений, вне</w:t>
        <w:softHyphen/>
        <w:t>сенных вами, ваш план постепенно будет приближать</w:t>
        <w:softHyphen/>
        <w:t>ся к плану идеальному. Потому будьте постоянно го</w:t>
        <w:softHyphen/>
        <w:t>товы к тому моменту, когда вам нужно будет распо</w:t>
        <w:softHyphen/>
        <w:t>знать и принять предложенный Вечным Разумом новый план.</w:t>
      </w:r>
    </w:p>
    <w:p>
      <w:pPr>
        <w:pStyle w:val="Normal"/>
        <w:tabs>
          <w:tab w:val="clear" w:pos="708"/>
          <w:tab w:val="left" w:pos="308" w:leader="none"/>
        </w:tabs>
        <w:ind w:left="360" w:hanging="360"/>
        <w:rPr/>
      </w:pPr>
      <w:r>
        <w:rPr/>
        <w:t>4.</w:t>
        <w:tab/>
        <w:t>Вы должны постоянно иметь перед собой свою цель и свой план по ее достижению, где бы вы ни были и чем бы ни занимались. (Исключение составляет лишь одна ситуация, о которой пойдет речь в шестой главе.)</w:t>
      </w:r>
    </w:p>
    <w:p>
      <w:pPr>
        <w:pStyle w:val="Normal"/>
        <w:ind w:firstLine="360"/>
        <w:rPr/>
      </w:pPr>
      <w:r>
        <w:rPr/>
        <w:t>В том случае, если смысл этих рекомендаций вам не слишком понятен, это не значит, что неверны те прин</w:t>
        <w:softHyphen/>
        <w:t>ципы, которые в них заложены. Вы не должны совершить ошибку — принять свое незнание или непонимание за объективную реальность Следуйте этим инструкциям и будьте уверены, что все великие люди в нашем государ</w:t>
        <w:softHyphen/>
        <w:t>стве делали точно так же.</w:t>
      </w:r>
    </w:p>
    <w:p>
      <w:pPr>
        <w:pStyle w:val="Normal"/>
        <w:ind w:firstLine="360"/>
        <w:rPr/>
      </w:pPr>
      <w:r>
        <w:rPr/>
        <w:t>Мои рекомендации довольно просты и не потребуют много усилий для того, чтобы следовать им. Это не зай</w:t>
        <w:softHyphen/>
        <w:t>мет у вас слишком много времени, не потребует от вас каких-то невозможных действий и способностей. Будет достаточно того, чем наделен самый обыкновенный че</w:t>
        <w:softHyphen/>
        <w:t>ловек.</w:t>
      </w:r>
    </w:p>
    <w:p>
      <w:pPr>
        <w:pStyle w:val="Normal"/>
        <w:ind w:firstLine="360"/>
        <w:rPr/>
      </w:pPr>
      <w:r>
        <w:rPr/>
        <w:t>То, что я вам советую сделать, ни в чем не противоре</w:t>
        <w:softHyphen/>
        <w:t>чит ни одной из известных мне религий.</w:t>
      </w:r>
    </w:p>
    <w:p>
      <w:pPr>
        <w:pStyle w:val="Normal"/>
        <w:ind w:firstLine="360"/>
        <w:rPr/>
      </w:pPr>
      <w:r>
        <w:rPr/>
        <w:t>Сейчас очень важно, чтобы вы решили для самих се</w:t>
        <w:softHyphen/>
        <w:t>бя, что вы хотите получить от жизни и что вы можете отдать взамен. Спланируйте, как вы начнете и что буде</w:t>
        <w:softHyphen/>
        <w:t>те делать потом. Начните'-прямо сейчас! Неважно, что. у вас пока нет необходимых для этого средств, — для того, чтобы начать свой путь, вам будет достаточно того, что у вас сейчас есть. Позже вы заметите, что за то вре</w:t>
        <w:softHyphen/>
        <w:t>мя, пока вы использовали то, что было у вас под рукой, необходимые средства начали появляться у вас сами по себе.</w:t>
      </w:r>
    </w:p>
    <w:p>
      <w:pPr>
        <w:pStyle w:val="Normal"/>
        <w:ind w:firstLine="360"/>
        <w:rPr/>
      </w:pPr>
      <w:r>
        <w:rPr/>
        <w:t>Это подтверждено, многолетним опытом тех людей, которых все мы называем или «счастливчиками», или «везунчиками». Но мы никогда не догадывались, что на</w:t>
        <w:softHyphen/>
        <w:t>чинали они довольно скромно, чаще всего, не имея в за</w:t>
        <w:softHyphen/>
        <w:t>пасе ничего, кроме заветной мечты добиться успеха в своей жизни.</w:t>
      </w:r>
    </w:p>
    <w:p>
      <w:pPr>
        <w:pStyle w:val="Normal"/>
        <w:ind w:firstLine="360"/>
        <w:rPr/>
      </w:pPr>
      <w:r>
        <w:rPr/>
        <w:t>Такая мечта поистине преисполнена магической си</w:t>
        <w:softHyphen/>
        <w:t>лы! Запомните эти слова:</w:t>
      </w:r>
    </w:p>
    <w:p>
      <w:pPr>
        <w:pStyle w:val="Normal"/>
        <w:rPr/>
      </w:pPr>
      <w:r>
        <w:rPr/>
        <w:t>Если на листе судьбы вывел строчки ты пером,</w:t>
      </w:r>
    </w:p>
    <w:p>
      <w:pPr>
        <w:pStyle w:val="Normal"/>
        <w:rPr/>
      </w:pPr>
      <w:r>
        <w:rPr/>
        <w:t>То не вырубить ни буквы ни ножом, ни топором.</w:t>
      </w:r>
    </w:p>
    <w:p>
      <w:pPr>
        <w:pStyle w:val="Normal"/>
        <w:ind w:firstLine="360"/>
        <w:rPr/>
      </w:pPr>
      <w:r>
        <w:rPr/>
        <w:t>Забудьте слова «вчера» и «завтра»! Сегодня — вот ва</w:t>
        <w:softHyphen/>
        <w:t>ше главное слово, это ваше вчерашнее завтра, которое будет сделано по вашему желанию вашими же руками. Бы уверены, что это все, что вы могли сделать?</w:t>
      </w:r>
    </w:p>
    <w:p>
      <w:pPr>
        <w:pStyle w:val="Normal"/>
        <w:ind w:firstLine="360"/>
        <w:rPr/>
      </w:pPr>
      <w:r>
        <w:rPr/>
        <w:t>Моя главная задача — поведать вам одно ценное пра</w:t>
        <w:softHyphen/>
        <w:t>вило. Я называю его «ключом, который отпирает все две</w:t>
        <w:softHyphen/>
        <w:t>ри, ведущие к великим свершениям». На этом правиле строится американский образ жизни: права и свободы граждан США, система свободного предпринимательства.</w:t>
      </w:r>
    </w:p>
    <w:p>
      <w:pPr>
        <w:pStyle w:val="Normal"/>
        <w:ind w:firstLine="360"/>
        <w:rPr/>
      </w:pPr>
      <w:r>
        <w:rPr/>
        <w:t>Но сейчас для вас главное — убедиться в своей уве</w:t>
        <w:softHyphen/>
        <w:t>ренности в том, чего же вы на самом деле хотите полу</w:t>
        <w:softHyphen/>
        <w:t>чить от жизни.</w:t>
      </w:r>
    </w:p>
    <w:p>
      <w:pPr>
        <w:pStyle w:val="Normal"/>
        <w:ind w:firstLine="360"/>
        <w:rPr/>
      </w:pPr>
      <w:r>
        <w:rPr/>
      </w:r>
    </w:p>
    <w:p>
      <w:pPr>
        <w:pStyle w:val="Normal"/>
        <w:jc w:val="center"/>
        <w:rPr>
          <w:b/>
          <w:b/>
        </w:rPr>
      </w:pPr>
      <w:r>
        <w:rPr>
          <w:b/>
        </w:rPr>
        <w:t>Конкретная цель — начало пути к успеху</w:t>
      </w:r>
    </w:p>
    <w:p>
      <w:pPr>
        <w:pStyle w:val="Normal"/>
        <w:ind w:firstLine="360"/>
        <w:rPr/>
      </w:pPr>
      <w:r>
        <w:rPr/>
        <w:t>Все мы знаем, что очень трудно оценить в денежном эквиваленте идеи и мысли человека. И также мы знаем, что мысль лежит в начале всех великих открытий и свер</w:t>
        <w:softHyphen/>
        <w:t>шений.</w:t>
      </w:r>
    </w:p>
    <w:p>
      <w:pPr>
        <w:pStyle w:val="Normal"/>
        <w:ind w:firstLine="360"/>
        <w:rPr/>
      </w:pPr>
      <w:r>
        <w:rPr/>
        <w:t>Именно мысль являет собой залог, начало всякого ус</w:t>
        <w:softHyphen/>
        <w:t>пеха, достижения. Покорение космоса и просторов океа</w:t>
        <w:softHyphen/>
        <w:t>на -  заслуга человеческой мысли. Она дала нам реаль</w:t>
        <w:softHyphen/>
        <w:t>ную возможность исследовать, чтобы затем применять себе на пользу энергию воды, света, тепла и т.д.</w:t>
      </w:r>
    </w:p>
    <w:p>
      <w:pPr>
        <w:pStyle w:val="Normal"/>
        <w:ind w:firstLine="360"/>
        <w:rPr/>
      </w:pPr>
      <w:r>
        <w:rPr/>
        <w:t>Каждая мысль, воплощенная в идею, имеет в своем начале ясную, точно сформулированную, конкретную цель.</w:t>
      </w:r>
    </w:p>
    <w:p>
      <w:pPr>
        <w:pStyle w:val="Normal"/>
        <w:ind w:firstLine="360"/>
        <w:rPr/>
      </w:pPr>
      <w:r>
        <w:rPr/>
        <w:t>Создание прибора для записи и воспроизведения зву</w:t>
        <w:softHyphen/>
        <w:t>ков до определенного времени было всего лишь абстракт</w:t>
        <w:softHyphen/>
        <w:t>ной мечтой, пока Томас А. Эдисон не занялся этим, сделав эту мечту своей конкретной целью. Сначала он настолько увлекся этой целью, что она сама по себе про</w:t>
        <w:softHyphen/>
        <w:t>никла в его подсознание, где наполнилась знаниями и энергией из неиссякаемого источника Вечного Разума. Это позволило данной идее быть реализованной в дей</w:t>
        <w:softHyphen/>
        <w:t>ствительности с помощью веры, наличия конкретной цели у самого Эдисона. Так был изобретен фонограф.</w:t>
      </w:r>
    </w:p>
    <w:p>
      <w:pPr>
        <w:pStyle w:val="Normal"/>
        <w:ind w:firstLine="360"/>
        <w:rPr/>
      </w:pPr>
      <w:r>
        <w:rPr/>
        <w:t>Подобная история произошла и с философией лич</w:t>
        <w:softHyphen/>
        <w:t>ного успеха. Сначала мысль о ее создании возникла в го</w:t>
        <w:softHyphen/>
        <w:t>лове Эндрю Карнеги. В конце концов эта мысль стала его конкретной целью в жизни. И сейчас философия личного успеха служит на благо миллионов людей во всем мире.</w:t>
      </w:r>
    </w:p>
    <w:p>
      <w:pPr>
        <w:pStyle w:val="Normal"/>
        <w:ind w:firstLine="360"/>
        <w:rPr/>
      </w:pPr>
      <w:r>
        <w:rPr/>
        <w:t>Идея мистера Карнеги претендует, причем с полным правом, на то, чтобы стать источником жизненных сил, движущих человеком, так как у этой философии с каж</w:t>
        <w:softHyphen/>
        <w:t>дым днем появляется все больше и больше привержен</w:t>
        <w:softHyphen/>
        <w:t>цев во всех странах мира.</w:t>
      </w:r>
    </w:p>
    <w:p>
      <w:pPr>
        <w:pStyle w:val="Normal"/>
        <w:ind w:firstLine="360"/>
        <w:rPr/>
      </w:pPr>
      <w:r>
        <w:rPr/>
        <w:t>Северная Америка — континент, известный еще и как Новый Свет, — была открыта в результате осуществления одной великой идеи, созревшей в голове обыкновен</w:t>
        <w:softHyphen/>
        <w:t>ного мореплавателя. И я надеюсь, что вскоре эта идея, возникшая более четырехсот лет назад, даст возможность нашей стране стать в авангарде всей цивилизации.</w:t>
      </w:r>
    </w:p>
    <w:p>
      <w:pPr>
        <w:pStyle w:val="Normal"/>
        <w:rPr/>
      </w:pPr>
      <w:r>
        <w:rPr/>
        <w:t>Каждая мысль, рожденная человеческим разумом, при бережном и внимательном к ней отношении со сторо</w:t>
        <w:softHyphen/>
        <w:t>ны человека обязательно материализуется в самые лучшие из возможных в действительности форм.</w:t>
      </w:r>
    </w:p>
    <w:p>
      <w:pPr>
        <w:pStyle w:val="Normal"/>
        <w:ind w:firstLine="360"/>
        <w:rPr/>
      </w:pPr>
      <w:r>
        <w:rPr/>
        <w:t>Все идеи, идеалы, в которые верит человек, о кото</w:t>
        <w:softHyphen/>
        <w:t>рых он все время думает, которые обсуждает, в один прекрасный момент реализуются в действительности. Не следует, однако, забывать, что это могут быть как хорошие, так и дурные мысли, и идеи. Каждый человек, мечтающий стать свободным от страхов, предубеждений, неудач, и бедности, должен помнить эту истину— ведь она действительно верна и применительно к од</w:t>
        <w:softHyphen/>
        <w:t>ному человеку, и применительно к целому народу.</w:t>
      </w:r>
    </w:p>
    <w:p>
      <w:pPr>
        <w:pStyle w:val="Normal"/>
        <w:ind w:firstLine="360"/>
        <w:rPr/>
      </w:pPr>
      <w:r>
        <w:rPr/>
      </w:r>
    </w:p>
    <w:p>
      <w:pPr>
        <w:pStyle w:val="Normal"/>
        <w:jc w:val="center"/>
        <w:rPr>
          <w:b/>
          <w:b/>
        </w:rPr>
      </w:pPr>
      <w:r>
        <w:rPr>
          <w:b/>
        </w:rPr>
        <w:t>Самостимуляция</w:t>
      </w:r>
    </w:p>
    <w:p>
      <w:pPr>
        <w:pStyle w:val="Normal"/>
        <w:ind w:firstLine="360"/>
        <w:rPr/>
      </w:pPr>
      <w:r>
        <w:rPr/>
        <w:t>Из этого раздела нашей книги вы узнаете, те механиз</w:t>
        <w:softHyphen/>
        <w:t>мы, с помощью которых действует принцип, способст</w:t>
        <w:softHyphen/>
        <w:t>вующий проникновению мечтаний, мыслей, надежд, идей и целей из сознания в подсознание человека. В под</w:t>
        <w:softHyphen/>
        <w:t>сознании все они последовательно выстраиваются, до</w:t>
        <w:softHyphen/>
        <w:t>водятся до своего логического завершения в соответст</w:t>
        <w:softHyphen/>
        <w:t>вии с гармоничным законом природы (о нем речь пой</w:t>
        <w:softHyphen/>
        <w:t>дет ниже).</w:t>
      </w:r>
    </w:p>
    <w:p>
      <w:pPr>
        <w:pStyle w:val="Normal"/>
        <w:ind w:firstLine="360"/>
        <w:rPr/>
      </w:pPr>
      <w:r>
        <w:rPr/>
        <w:t>Когда вы увидите действие этого принципа, то, я уве</w:t>
        <w:softHyphen/>
        <w:t>рен, поймете, почему считается, что наличие конкретной цели является залогом будущих достижений.</w:t>
      </w:r>
    </w:p>
    <w:p>
      <w:pPr>
        <w:pStyle w:val="Normal"/>
        <w:ind w:firstLine="360"/>
        <w:rPr/>
      </w:pPr>
      <w:r>
        <w:rPr/>
        <w:t>Человеку под силу ускорять этот процесс перехода идей и мыслей из сознания в подсознание. Для этого до</w:t>
        <w:softHyphen/>
        <w:t>статочно подкрепить мысль верой, надеждой или каким- то другим позитивным чувством (например, энтузи</w:t>
        <w:softHyphen/>
        <w:t>азмом или желанием, основанным на конкретной цели в жизни). С помощью таких стимуляторов мысль быстрее попадает в подсознание.</w:t>
      </w:r>
    </w:p>
    <w:p>
      <w:pPr>
        <w:pStyle w:val="Normal"/>
        <w:ind w:firstLine="360"/>
        <w:rPr/>
      </w:pPr>
      <w:r>
        <w:rPr/>
        <w:t>Более реальны и ценны такие идеи, за которыми сто</w:t>
        <w:softHyphen/>
        <w:t>ит вера; такие идеи более «настойчивые» — они быстрее добираются до подсознания человека и тем самым под</w:t>
        <w:softHyphen/>
        <w:t>талкивают его к активным действиям. Иногда возмож</w:t>
        <w:softHyphen/>
        <w:t>ности такого чувства настолько удивительны, что мно</w:t>
        <w:softHyphen/>
        <w:t>гие воспринимают их как чудеса.</w:t>
      </w:r>
    </w:p>
    <w:p>
      <w:pPr>
        <w:pStyle w:val="Normal"/>
        <w:ind w:firstLine="360"/>
        <w:rPr/>
      </w:pPr>
      <w:r>
        <w:rPr/>
        <w:t>Большинство научных деятелей, психологов уверяют нас в том, что чудес не бывает, что все, что происходит в этом мире, имеет под собой реальные основания. Но часто случается и так, что эти «реальные основания» с трудом поддаются какому-либо научному объяснению. Возможно, это и так. Но человек, который сам своими силами может освободиться от предубеждений, от наду</w:t>
        <w:softHyphen/>
        <w:t>манных ограничений, способен разобраться в любых «ре</w:t>
        <w:softHyphen/>
        <w:t>альных основаниях».</w:t>
      </w:r>
    </w:p>
    <w:p>
      <w:pPr>
        <w:pStyle w:val="Normal"/>
        <w:ind w:firstLine="360"/>
        <w:rPr/>
      </w:pPr>
      <w:r>
        <w:rPr/>
        <w:t>Главное, чтобы этот человек обладал одним очень важным чувством — чувством уверенности или, скорее, веры в свои силы и в свою идею.</w:t>
      </w:r>
    </w:p>
    <w:p>
      <w:pPr>
        <w:pStyle w:val="Normal"/>
        <w:ind w:firstLine="360"/>
        <w:rPr/>
      </w:pPr>
      <w:r>
        <w:rPr/>
        <w:t>Нельзя не согласиться с мнением психологов, что Веч</w:t>
        <w:softHyphen/>
        <w:t>ный Разум — это не автоматическое, не требующее уча</w:t>
        <w:softHyphen/>
        <w:t>стия человека, а данное свыше решение проблем. Это Вечный Разум помогает человеку в осуществлении его надежд, идей, целей, желаний, которые, с помощью не</w:t>
        <w:softHyphen/>
        <w:t>преклонной веры проникая в наше подсознание, стано</w:t>
        <w:softHyphen/>
        <w:t>вятся реальностью.</w:t>
      </w:r>
    </w:p>
    <w:p>
      <w:pPr>
        <w:pStyle w:val="Normal"/>
        <w:ind w:firstLine="360"/>
        <w:rPr/>
      </w:pPr>
      <w:r>
        <w:rPr/>
        <w:t>Что самое важное в работе Вечного Разума — он ни</w:t>
        <w:softHyphen/>
        <w:t>когда не станет мешать человеку, он будет насильно ме</w:t>
        <w:softHyphen/>
        <w:t>нять его цели и идеи. Он слишком внимателен и сосре</w:t>
        <w:softHyphen/>
        <w:t>доточен: повиноваться мимолетному желанию или не</w:t>
        <w:softHyphen/>
        <w:t>точно сформулированной идее он, естественно, не будет никогда. Запомните это крепко-накрепко! Это правило поможет вам понять, что не следует растрачивать свои силы по мелочам, как это делает большинство людей, ре</w:t>
        <w:softHyphen/>
        <w:t>шающих свои повседневные бытовые проблемы. Конеч</w:t>
        <w:softHyphen/>
        <w:t>но, без них не обойтись, но вы научитесь экономить на этом свои силы.</w:t>
      </w:r>
    </w:p>
    <w:p>
      <w:pPr>
        <w:pStyle w:val="Normal"/>
        <w:ind w:firstLine="360"/>
        <w:rPr/>
      </w:pPr>
      <w:r>
        <w:rPr/>
        <w:t>Наверняка вы слышали раньше про «внутренний го</w:t>
        <w:softHyphen/>
        <w:t>лос», про тот сигнал, который мы получаем свыше, от Вечного Разума, который таким образом пытается про</w:t>
        <w:softHyphen/>
        <w:t>никнуть в наше сознание. Он пытается нам помочь, он «стучится» к нам, когда это нужно: когда у нас созрева</w:t>
        <w:softHyphen/>
        <w:t>ет новая идея, мысль или, когда мучают страхи, попавшие в подсознание.</w:t>
      </w:r>
    </w:p>
    <w:p>
      <w:pPr>
        <w:pStyle w:val="Normal"/>
        <w:ind w:firstLine="360"/>
        <w:rPr/>
      </w:pPr>
      <w:r>
        <w:rPr/>
        <w:t>Не следует пренебрегать своим внутренним голосом, так как в той информации, которую он пытается доне</w:t>
        <w:softHyphen/>
        <w:t>сти до нас, зачастую содержится очень много ценного и полезного для нас. Вы можете услышать свой внутренний голос не сразу после того, как ваша мысль была направле</w:t>
        <w:softHyphen/>
        <w:t>на к источнику Вечного Разума, это может произойти че</w:t>
        <w:softHyphen/>
        <w:t>рез несколько часов или несколько недель. Иногда за это время человек забывает, какая же идея была направлена к источнику, что заставило заговорить внутренний голос.</w:t>
      </w:r>
    </w:p>
    <w:p>
      <w:pPr>
        <w:pStyle w:val="Normal"/>
        <w:ind w:firstLine="360"/>
        <w:rPr/>
      </w:pPr>
      <w:r>
        <w:rPr/>
        <w:t>Эти знания слишком ценны, а потому «эксклюзивны»: иногда даже очень умные, мудрые люди с трудом могут ими овладеть. Они приходят в процессе долгих размыш</w:t>
        <w:softHyphen/>
        <w:t>лений или медитации.</w:t>
      </w:r>
    </w:p>
    <w:p>
      <w:pPr>
        <w:pStyle w:val="Normal"/>
        <w:ind w:firstLine="360"/>
        <w:rPr/>
      </w:pPr>
      <w:r>
        <w:rPr/>
        <w:t>Если вы поймете принцип проникновения идей в под</w:t>
        <w:softHyphen/>
        <w:t>сознание, о котором говорилось выше, то одновременно осознаете, насколько важно научиться использовать ме</w:t>
        <w:softHyphen/>
        <w:t xml:space="preserve">дитацию в достижении желаемого. </w:t>
      </w:r>
    </w:p>
    <w:p>
      <w:pPr>
        <w:pStyle w:val="Normal"/>
        <w:ind w:firstLine="360"/>
        <w:rPr/>
      </w:pPr>
      <w:r>
        <w:rPr/>
        <w:t>Чтобы медитация на самом деле помогла, нужно со</w:t>
        <w:softHyphen/>
        <w:t>ответствующе настроиться и контролировать свои мыс</w:t>
        <w:softHyphen/>
        <w:t>ли и действия. Но кроме этого необходима еще одна фор</w:t>
        <w:softHyphen/>
        <w:t>мула, о Которой я расскажу позже.</w:t>
      </w:r>
    </w:p>
    <w:p>
      <w:pPr>
        <w:pStyle w:val="Normal"/>
        <w:ind w:firstLine="360"/>
        <w:rPr/>
      </w:pPr>
      <w:r>
        <w:rPr/>
        <w:t>По праву считается великой истина гласящая: все, что ни делается, имеет свое начало в человеческой мысли. И неважно, что является объектом мысли — отдельный человек или целый народ.</w:t>
      </w:r>
    </w:p>
    <w:p>
      <w:pPr>
        <w:pStyle w:val="Normal"/>
        <w:ind w:firstLine="360"/>
        <w:rPr/>
      </w:pPr>
      <w:r>
        <w:rPr/>
        <w:t>Те, кто научился мыслить только положительными понятиями, добиваются успеха, и все вокруг называют их «счастливчиками».</w:t>
      </w:r>
    </w:p>
    <w:p>
      <w:pPr>
        <w:pStyle w:val="Normal"/>
        <w:ind w:firstLine="360"/>
        <w:rPr/>
      </w:pPr>
      <w:r>
        <w:rPr/>
        <w:t>Ваши мысли должны быть целиком посвящены вашей конкретной цели — и у вас не останется ни минуты вре</w:t>
        <w:softHyphen/>
        <w:t>мени, чтобы вспомнить и подумать о возможных пробле</w:t>
        <w:softHyphen/>
        <w:t>мах и поражениях.</w:t>
      </w:r>
    </w:p>
    <w:p>
      <w:pPr>
        <w:pStyle w:val="Normal"/>
        <w:ind w:firstLine="360"/>
        <w:rPr/>
      </w:pPr>
      <w:r>
        <w:rPr/>
        <w:t>Если человек попадает в беду, терпит поражение, то это не навсегда. У него есть возможность все изменить в лучшую сторону, стоит лишь повернуть паруса так, что</w:t>
        <w:softHyphen/>
        <w:t>бы попутный ветер помогал плыть вперед. То есть человеку просто нужно извлечь урок из своей неудачи, сделав из нее крупицу ценного опыта. И следует помнить, что тем людям, которым нравится, когда их называют хладнокровными и деловитыми бизнесменами, мое опи</w:t>
        <w:softHyphen/>
        <w:t>сание процесса влияния конкретной цели может пока</w:t>
        <w:softHyphen/>
        <w:t>заться несколько отвлеченным и непрактичным.</w:t>
      </w:r>
    </w:p>
    <w:p>
      <w:pPr>
        <w:pStyle w:val="Normal"/>
        <w:ind w:firstLine="360"/>
        <w:rPr/>
      </w:pPr>
      <w:r>
        <w:rPr/>
        <w:t>Кроме нашего разума, в мире существует еще некая более мощная сила, но человек с ограниченными умственными способностями никак не может этого понять. Но если вы все же стали на путь достижения богатства, то должны будете осознать эту истину, помнить о ней, что бы вы ни делали.</w:t>
      </w:r>
    </w:p>
    <w:p>
      <w:pPr>
        <w:pStyle w:val="Normal"/>
        <w:ind w:firstLine="360"/>
        <w:rPr/>
      </w:pPr>
      <w:r>
        <w:rPr/>
        <w:t>Все великие мыслители со времен Платона и Сокра</w:t>
        <w:softHyphen/>
        <w:t>та и до наших дней, великие государственные деятели от Джорджа Вашингтона до Авраама Линкольна всегда советовались со своим внутренним голосом, своим внут</w:t>
        <w:softHyphen/>
        <w:t>ренним «я», когда наступало время принятия серьезных решений.</w:t>
      </w:r>
    </w:p>
    <w:p>
      <w:pPr>
        <w:pStyle w:val="Normal"/>
        <w:ind w:firstLine="360"/>
        <w:rPr/>
      </w:pPr>
      <w:r>
        <w:rPr/>
        <w:t>Я отнюдь не утверждаю всесилие внутреннего «я», ибо и над ним стоит нечто высшее — духовная сила Все</w:t>
        <w:softHyphen/>
        <w:t>вышнего, которая вкладывает слова в «уста» внутренне</w:t>
        <w:softHyphen/>
        <w:t>го голоса человека.</w:t>
      </w:r>
    </w:p>
    <w:p>
      <w:pPr>
        <w:pStyle w:val="Normal"/>
        <w:ind w:firstLine="360"/>
        <w:rPr/>
      </w:pPr>
      <w:r>
        <w:rPr/>
        <w:t>У каждого События, случая в жизни человека есть своя причина; ничего не случается само по себе — ни плохое, ни хорошее.</w:t>
      </w:r>
    </w:p>
    <w:p>
      <w:pPr>
        <w:pStyle w:val="Normal"/>
        <w:tabs>
          <w:tab w:val="clear" w:pos="708"/>
          <w:tab w:val="left" w:pos="3514" w:leader="none"/>
          <w:tab w:val="left" w:pos="3936" w:leader="none"/>
          <w:tab w:val="left" w:pos="4536" w:leader="none"/>
        </w:tabs>
        <w:ind w:firstLine="360"/>
        <w:rPr/>
      </w:pPr>
      <w:r>
        <w:rPr/>
        <w:t>И, что удивительно, большинство этих причин напря</w:t>
        <w:softHyphen/>
        <w:t>мую, зависят от человека.</w:t>
      </w:r>
    </w:p>
    <w:p>
      <w:pPr>
        <w:pStyle w:val="Normal"/>
        <w:ind w:firstLine="360"/>
        <w:rPr/>
      </w:pPr>
      <w:r>
        <w:rPr/>
        <w:t>Я надеюсь, мне все-таки удалось убедить вас в том, что иметь конкретную цель в жизни очень важно. Ино</w:t>
        <w:softHyphen/>
        <w:t>гда случается, что человеку не удается планировать свою жизнь так, как ему хочется (виной тому различные не</w:t>
        <w:softHyphen/>
        <w:t>взгоды, жизненные обстоятельства и т. д.), тогда он вы</w:t>
        <w:softHyphen/>
        <w:t>нужден изменить свое мировоззрение. Ни в коем случае нельзя сразу же после первого неопределенного препят</w:t>
        <w:softHyphen/>
        <w:t>ствия считать себя неудачником, просто нужно по-дру</w:t>
        <w:softHyphen/>
        <w:t>гому посмотреть на мир и начать мыслить по-иному.</w:t>
      </w:r>
    </w:p>
    <w:p>
      <w:pPr>
        <w:pStyle w:val="Normal"/>
        <w:ind w:firstLine="360"/>
        <w:rPr/>
      </w:pPr>
      <w:r>
        <w:rPr/>
      </w:r>
    </w:p>
    <w:p>
      <w:pPr>
        <w:pStyle w:val="Normal"/>
        <w:jc w:val="center"/>
        <w:rPr>
          <w:b/>
          <w:b/>
        </w:rPr>
      </w:pPr>
      <w:r>
        <w:rPr>
          <w:b/>
        </w:rPr>
        <w:t>Конкретная цель и путь к успеху</w:t>
      </w:r>
    </w:p>
    <w:p>
      <w:pPr>
        <w:pStyle w:val="Normal"/>
        <w:ind w:firstLine="360"/>
        <w:rPr/>
      </w:pPr>
      <w:r>
        <w:rPr/>
        <w:t>Уолтер Крайслер — один из самых выдающихся про</w:t>
        <w:softHyphen/>
        <w:t>мышленников, внесший вклад в развитие индустрии в Америке.</w:t>
      </w:r>
    </w:p>
    <w:p>
      <w:pPr>
        <w:pStyle w:val="Normal"/>
        <w:ind w:firstLine="360"/>
        <w:rPr/>
      </w:pPr>
      <w:r>
        <w:rPr/>
        <w:t>Его удивительная судьба может стать примером для любого молодого человека, который хочет добиться опре</w:t>
        <w:softHyphen/>
        <w:t>деленных успехов в жизни. Его путь являет собой яркое свидетельство тому, как можно преуспеть, имея перед со? бой ясную цель.</w:t>
      </w:r>
    </w:p>
    <w:p>
      <w:pPr>
        <w:pStyle w:val="Normal"/>
        <w:ind w:firstLine="360"/>
        <w:rPr/>
      </w:pPr>
      <w:r>
        <w:rPr/>
        <w:t>Первой профессией, которой Уолтер Крайслер зара</w:t>
        <w:softHyphen/>
        <w:t>батывал деньги, была работа механиком в железнодорож</w:t>
        <w:softHyphen/>
        <w:t>ном депо города Солт-Лейк-Сити, штат Юта. За это вре</w:t>
        <w:softHyphen/>
        <w:t>мя он скопил четыре тысячи долларов, которые стали, первым вкладом, в его собственное дело.</w:t>
      </w:r>
    </w:p>
    <w:p>
      <w:pPr>
        <w:pStyle w:val="Normal"/>
        <w:ind w:firstLine="360"/>
        <w:rPr/>
      </w:pPr>
      <w:r>
        <w:rPr/>
        <w:t>Будучи человеком проницательным. Крайслер пони</w:t>
        <w:softHyphen/>
        <w:t>мал, что будущее американской промышленности — это производство автомобилей. Он всерьез задумал стать ру</w:t>
        <w:softHyphen/>
        <w:t>ководителем автомобильного концерна.</w:t>
      </w:r>
    </w:p>
    <w:p>
      <w:pPr>
        <w:pStyle w:val="Normal"/>
        <w:ind w:firstLine="360"/>
        <w:rPr/>
      </w:pPr>
      <w:r>
        <w:rPr/>
        <w:t>Но до этого было еще далеко, а пока Крайслер совер</w:t>
        <w:softHyphen/>
        <w:t>шил нечто странное — по мнению его друзей и родителей: он потратил все свои деньги на приобретение автомо</w:t>
        <w:softHyphen/>
        <w:t>биля. Но потом Крайслер вытворил еще нечто более экстравагантное: по прибытии автомобиля в Солт-Лейк Сити он разобрал его на детали прямо во дворе своей мастерской.</w:t>
      </w:r>
    </w:p>
    <w:p>
      <w:pPr>
        <w:pStyle w:val="Normal"/>
        <w:ind w:firstLine="360"/>
        <w:rPr/>
      </w:pPr>
      <w:r>
        <w:rPr/>
        <w:t>Затем он собрал машину снова.</w:t>
      </w:r>
    </w:p>
    <w:p>
      <w:pPr>
        <w:pStyle w:val="Normal"/>
        <w:ind w:firstLine="360"/>
        <w:rPr/>
      </w:pPr>
      <w:r>
        <w:rPr/>
        <w:t>Он проделал эту операцию еще много раз. Люди уже начали подумывать: а все ли в порядке с головой у мис</w:t>
        <w:softHyphen/>
        <w:t>тера Крайслера? Но это мало заботило его самого, потому что у него была цель. Все те, кто смеялся над ним и его автомобилем, даже не подозревали о грандиозном плане Уолтера Крайслера.</w:t>
      </w:r>
    </w:p>
    <w:p>
      <w:pPr>
        <w:pStyle w:val="Normal"/>
        <w:ind w:firstLine="360"/>
        <w:rPr/>
      </w:pPr>
      <w:r>
        <w:rPr/>
        <w:t>Его целью на тот момент было одно — понять, как ра</w:t>
        <w:softHyphen/>
        <w:t>ботает автомобиль. Крайслер очень скрупулезно изучил строение каждой детали. И после многократных собира</w:t>
        <w:softHyphen/>
        <w:t>ний автомобиля он уже знал о нем все до мелочей: все его положительные и отрицательные стороны.</w:t>
      </w:r>
    </w:p>
    <w:p>
      <w:pPr>
        <w:pStyle w:val="Normal"/>
        <w:ind w:firstLine="360"/>
        <w:rPr/>
      </w:pPr>
      <w:r>
        <w:rPr/>
        <w:t>Используя свои знания, Крайслер сконструировал но</w:t>
        <w:softHyphen/>
        <w:t>вый автомобиль, который являл собой лишь сочетание положительных качеств. Крайслер был настолько пре</w:t>
        <w:softHyphen/>
        <w:t>дан своему делу, что ему удалось совершить, казалось бы, невозможное — изобретенная им машина произвела фурор во всей автомобильной промышленности.</w:t>
      </w:r>
    </w:p>
    <w:p>
      <w:pPr>
        <w:pStyle w:val="Normal"/>
        <w:ind w:firstLine="360"/>
        <w:rPr/>
      </w:pPr>
      <w:r>
        <w:rPr/>
        <w:t>Успех Уолтера Крайслера был неожиданным, но толь</w:t>
        <w:softHyphen/>
        <w:t>ко для всех остальных, а для него самого это было впол</w:t>
        <w:softHyphen/>
        <w:t>не закономерно — ведь он с самого начала был уверен в своих силах в этом долгом пути к успеху и потому зара</w:t>
        <w:softHyphen/>
        <w:t>нее был готов к нему.</w:t>
      </w:r>
    </w:p>
    <w:p>
      <w:pPr>
        <w:pStyle w:val="Normal"/>
        <w:ind w:firstLine="360"/>
        <w:rPr/>
      </w:pPr>
      <w:r>
        <w:rPr/>
        <w:t>Так же и любой другой человек, поставивший для се</w:t>
        <w:softHyphen/>
        <w:t>бя конкретную цель, легко всего добивается: он с легко</w:t>
        <w:softHyphen/>
        <w:t>стью решает проблемы, общается с людьми и в конце концов заполучает все то, о чем мечтал.</w:t>
      </w:r>
    </w:p>
    <w:p>
      <w:pPr>
        <w:pStyle w:val="Normal"/>
        <w:ind w:firstLine="360"/>
        <w:rPr/>
      </w:pPr>
      <w:r>
        <w:rPr/>
        <w:t>Еще раз внимательно проследите судьбу Уолтера Крайслера — и вам станет ясно, что этот человек стал об</w:t>
        <w:softHyphen/>
        <w:t>ладателем двенадцати жизненных сокровищ.</w:t>
      </w:r>
    </w:p>
    <w:p>
      <w:pPr>
        <w:pStyle w:val="Normal"/>
        <w:ind w:firstLine="360"/>
        <w:rPr/>
      </w:pPr>
      <w:r>
        <w:rPr/>
        <w:t>Сначала он заимел положительную психологическую установку — самое важное из двенадцати сокровищ.</w:t>
      </w:r>
    </w:p>
    <w:p>
      <w:pPr>
        <w:pStyle w:val="Normal"/>
        <w:ind w:firstLine="360"/>
        <w:rPr/>
      </w:pPr>
      <w:r>
        <w:rPr/>
        <w:t>Она стала плодородной почвой, в которую Крайслер «посадил» семя — свою цель, и «урожай» был чересчур богатым — самый лучший в мире автомобиль.</w:t>
      </w:r>
    </w:p>
    <w:p>
      <w:pPr>
        <w:pStyle w:val="Normal"/>
        <w:ind w:firstLine="360"/>
        <w:rPr/>
      </w:pPr>
      <w:r>
        <w:rPr/>
        <w:t>Все остальные сокровища стали после этого доступны</w:t>
        <w:softHyphen/>
        <w:t>ми ему: крепкое здоровье, благополучные взаимоотноше</w:t>
        <w:softHyphen/>
        <w:t>ния с людьми, свобода от страхов, уверенность в успехе, вера, умение делиться имеющимся богатством, любимое занятие, отсутствие предубеждений, самодисциплина, открытость в общении и материальное благополучие.</w:t>
      </w:r>
    </w:p>
    <w:p>
      <w:pPr>
        <w:pStyle w:val="Normal"/>
        <w:ind w:firstLine="360"/>
        <w:rPr/>
      </w:pPr>
      <w:r>
        <w:rPr/>
        <w:t>Что всех нас поражает в этом удивительном взлете Уолтера Крайслера, так это легкость, с какой он достиг этих высот. Все было против него: у него не было ни ус</w:t>
        <w:softHyphen/>
        <w:t>пеха, ни образования, ни помощников.</w:t>
      </w:r>
    </w:p>
    <w:p>
      <w:pPr>
        <w:pStyle w:val="Normal"/>
        <w:ind w:firstLine="360"/>
        <w:rPr/>
      </w:pPr>
      <w:r>
        <w:rPr/>
        <w:t>Но у него было самое главное — идея, разработанная детально, и непреодолимое желание реализовать ее в жизнь как можно быстрее, не растрачивая время на бес</w:t>
        <w:softHyphen/>
        <w:t>полезные приготовления. Ему потребовалось только удачное стечение обстоятельств, чтобы осуществить свою мечту. И эти обстоятельства всегда складываются наи</w:t>
        <w:softHyphen/>
        <w:t>лучшим образом для тех людей, которые имеют свою конкретную цель.</w:t>
      </w:r>
    </w:p>
    <w:p>
      <w:pPr>
        <w:pStyle w:val="Normal"/>
        <w:ind w:firstLine="360"/>
        <w:rPr/>
      </w:pPr>
      <w:r>
        <w:rPr/>
      </w:r>
    </w:p>
    <w:p>
      <w:pPr>
        <w:pStyle w:val="Normal"/>
        <w:jc w:val="center"/>
        <w:rPr>
          <w:b/>
          <w:b/>
        </w:rPr>
      </w:pPr>
      <w:r>
        <w:rPr>
          <w:b/>
        </w:rPr>
        <w:t>Два миллиона долларов</w:t>
      </w:r>
    </w:p>
    <w:p>
      <w:pPr>
        <w:pStyle w:val="Normal"/>
        <w:ind w:firstLine="360"/>
        <w:rPr/>
      </w:pPr>
      <w:r>
        <w:rPr/>
        <w:t>Спустя какое-то время после того, как была издана книга «Думай и богатей», представлявшая собой одно</w:t>
        <w:softHyphen/>
        <w:t>томное издание философии Эндрю Карнеги, издателю одновременно пришло несколько телеграмм с просьбой выслать книгу в несколько книжных магазинов города Де-Мойн, штат Айова.</w:t>
      </w:r>
    </w:p>
    <w:p>
      <w:pPr>
        <w:pStyle w:val="Normal"/>
        <w:ind w:firstLine="360"/>
        <w:rPr/>
      </w:pPr>
      <w:r>
        <w:rPr/>
        <w:t>И хотя заказы были выполнены, причина такого не</w:t>
        <w:softHyphen/>
        <w:t>ожиданно срочного заказа оставалась загадкой. Но вско</w:t>
        <w:softHyphen/>
        <w:t>ре она была разрешена сама собой: спустя несколько недель издателю пришло письмо от некоего Эдварда П. Чейза, страхового агента из компании «Сан лайф». Вот это письмо:</w:t>
      </w:r>
    </w:p>
    <w:p>
      <w:pPr>
        <w:pStyle w:val="Normal"/>
        <w:ind w:firstLine="360"/>
        <w:rPr/>
      </w:pPr>
      <w:r>
        <w:rPr/>
        <w:t>«Я пишу вам это письмо, чтобы выразить огром</w:t>
        <w:softHyphen/>
        <w:t>ную благодарность за вашу замечательную книгу “Ду</w:t>
        <w:softHyphen/>
        <w:t>май и богатей”. Я следовал её советам с точностью до буквы. У меня появилась идея; в результате которой мне удалось продать страховку стоимостью 2 миллио</w:t>
        <w:softHyphen/>
        <w:t>на долларов. Это была огромная удача, потому что на такую сумму у нас в городе никто никогда не страхо</w:t>
        <w:softHyphen/>
        <w:t>вался».</w:t>
      </w:r>
    </w:p>
    <w:p>
      <w:pPr>
        <w:pStyle w:val="Normal"/>
        <w:ind w:firstLine="360"/>
        <w:rPr/>
      </w:pPr>
      <w:r>
        <w:rPr/>
        <w:t>Главная фраза, звучавшая в письме мистера Чейза: «Я следовал советам этой книги с точностью до буквы».</w:t>
      </w:r>
    </w:p>
    <w:p>
      <w:pPr>
        <w:pStyle w:val="Normal"/>
        <w:ind w:firstLine="360"/>
        <w:rPr/>
      </w:pPr>
      <w:r>
        <w:rPr/>
        <w:t>Наличие конкретной цели дало этому обыкновенно</w:t>
        <w:softHyphen/>
        <w:t>му страховому агенту возможность заработать денег больше, чем он заработал бы за пять лет.</w:t>
      </w:r>
    </w:p>
    <w:p>
      <w:pPr>
        <w:pStyle w:val="Normal"/>
        <w:ind w:firstLine="360"/>
        <w:rPr/>
      </w:pPr>
      <w:r>
        <w:rPr/>
        <w:t>Одной короткой фразой мистер Чейз сформулировал всю свою удачу и способ ее достижения. Этот человек за непродолжительное время прошел длинный и не для всех доступный путь от мелкого служащего страховой Ком</w:t>
        <w:softHyphen/>
        <w:t>пании до уважаемого члена престижного клуба «Круг</w:t>
        <w:softHyphen/>
        <w:t>лый стол миллионеров».</w:t>
      </w:r>
    </w:p>
    <w:p>
      <w:pPr>
        <w:pStyle w:val="Normal"/>
        <w:ind w:firstLine="360"/>
        <w:rPr/>
      </w:pPr>
      <w:r>
        <w:rPr/>
        <w:t>Эдварду П. Чейзу удалось продать страховку за 2 мил</w:t>
        <w:softHyphen/>
        <w:t>лиона долларов потому, что его желание, его конкрет</w:t>
        <w:softHyphen/>
        <w:t>ная цель были подкреплены глубокой верой. Среди чи</w:t>
        <w:softHyphen/>
        <w:t>тателей книги «Думай и богатей» было много таких, кто после прочтения откладывал ее как нечто бесполезное; они считали, что все, что в ней написано, для них не под</w:t>
        <w:softHyphen/>
        <w:t>ходит.</w:t>
      </w:r>
    </w:p>
    <w:p>
      <w:pPr>
        <w:pStyle w:val="Normal"/>
        <w:ind w:firstLine="360"/>
        <w:rPr/>
      </w:pPr>
      <w:r>
        <w:rPr/>
        <w:t>Но Чейз не был в числе таких людей — его скорее можно назвать благодарным читателем. Во время чтения его разум был готов к восприятию чего-то нового, он об</w:t>
        <w:softHyphen/>
        <w:t>думывал каждую фразу, высказанную автором, — так он все ближе и ближе продвигался к конкретной цели.</w:t>
      </w:r>
    </w:p>
    <w:p>
      <w:pPr>
        <w:pStyle w:val="Normal"/>
        <w:ind w:firstLine="360"/>
        <w:rPr/>
      </w:pPr>
      <w:r>
        <w:rPr/>
        <w:t>В конце концов наступил тот момент, когда мысли мистера Чейза вступили в прямой контакт с мыслями самого автора. Это только придало ускорение работе моз</w:t>
        <w:softHyphen/>
        <w:t>га Чейза — и у него возникла вполне определенная идея. Он решил продать такой страховой полис, который ни</w:t>
        <w:softHyphen/>
        <w:t>кому и никогда не удавалось продать. Этот человек дви</w:t>
        <w:softHyphen/>
        <w:t>гался к достижению своей цели без колебаний, промед</w:t>
        <w:softHyphen/>
        <w:t>лений и задержек. И, о чудо, ему удалось реализовать свою идею меньше чем за один час.</w:t>
      </w:r>
    </w:p>
    <w:p>
      <w:pPr>
        <w:pStyle w:val="Normal"/>
        <w:ind w:firstLine="360"/>
        <w:rPr/>
      </w:pPr>
      <w:r>
        <w:rPr/>
        <w:t>Тот человек обладает большими запасами внутренней силы, кто идет по пути с конкретной целью, а не тот, кто живет бесцельно, сам не зная для чего. И не имеет значе</w:t>
        <w:softHyphen/>
        <w:t>ния, чем вы занимаетесь: страхованием людей и имуще</w:t>
        <w:softHyphen/>
        <w:t>ства или рытьем канав, — если у вас есть определенная цель, то она полностью изменит ваши взгляды на этот мир.</w:t>
      </w:r>
    </w:p>
    <w:p>
      <w:pPr>
        <w:pStyle w:val="Normal"/>
        <w:ind w:firstLine="360"/>
        <w:rPr/>
      </w:pPr>
      <w:r>
        <w:rPr/>
        <w:t>Она меняет ваши взгляды таким образом, что вы пе</w:t>
        <w:softHyphen/>
        <w:t>рестаете страшиться неудач, потерь и поражений.</w:t>
      </w:r>
    </w:p>
    <w:p>
      <w:pPr>
        <w:pStyle w:val="Normal"/>
        <w:ind w:firstLine="360"/>
        <w:rPr/>
      </w:pPr>
      <w:r>
        <w:rPr/>
        <w:t>Иногда люди просто не догадываются, что все возникающие проблемы можно решить своими внутренними силами, получающими энергию от определенной цели, — и это их главный недостаток.</w:t>
      </w:r>
    </w:p>
    <w:p>
      <w:pPr>
        <w:pStyle w:val="Normal"/>
        <w:ind w:firstLine="360"/>
        <w:rPr/>
      </w:pPr>
      <w:r>
        <w:rPr/>
      </w:r>
    </w:p>
    <w:p>
      <w:pPr>
        <w:pStyle w:val="Normal"/>
        <w:jc w:val="center"/>
        <w:rPr>
          <w:b/>
          <w:b/>
        </w:rPr>
      </w:pPr>
      <w:r>
        <w:rPr>
          <w:b/>
        </w:rPr>
        <w:t>На пути к совершенству</w:t>
      </w:r>
    </w:p>
    <w:p>
      <w:pPr>
        <w:pStyle w:val="Normal"/>
        <w:ind w:firstLine="360"/>
        <w:rPr/>
      </w:pPr>
      <w:r>
        <w:rPr/>
        <w:t>Когда вы делитесь своими богатствами с другими, то они от этого только увеличиваются. Сейчас я в полной мере осознал правильность этой мысли, так как сам раз</w:t>
        <w:softHyphen/>
        <w:t>богател, деля свои блага с другими людьми. Я не при</w:t>
        <w:softHyphen/>
        <w:t>помню такого случая, когда чем-то делился, а потом не был вдвойне вознагражден за это.</w:t>
      </w:r>
    </w:p>
    <w:p>
      <w:pPr>
        <w:pStyle w:val="Normal"/>
        <w:ind w:firstLine="360"/>
        <w:rPr/>
      </w:pPr>
      <w:r>
        <w:rPr/>
        <w:t>И еще одна истина, которая открылась мне: самый лучший способ справиться со своей проблемой — это по</w:t>
        <w:softHyphen/>
        <w:t>мочь тому человеку, у которого, проблема труднее вашей. Я называю этот поступок «пройти лишнюю милю». Фор</w:t>
        <w:softHyphen/>
        <w:t>мула этой истины невероятно проста, но в то же время волшебна: она никогда не подведет вас.</w:t>
      </w:r>
    </w:p>
    <w:p>
      <w:pPr>
        <w:pStyle w:val="Normal"/>
        <w:ind w:firstLine="360"/>
        <w:rPr/>
      </w:pPr>
      <w:r>
        <w:rPr/>
        <w:t>Но не будьте столь доверчивы: стоит ли соглашаться с этой истиной лишь на основании моего свидетельства. Вы должны сами проверить ее правильность. И тогда вам не потребуются ни мои, ни чьи-нибудь уверения или сви</w:t>
        <w:softHyphen/>
        <w:t>детельства.</w:t>
      </w:r>
    </w:p>
    <w:p>
      <w:pPr>
        <w:pStyle w:val="Normal"/>
        <w:ind w:firstLine="360"/>
        <w:rPr/>
      </w:pPr>
      <w:r>
        <w:rPr/>
        <w:t>Не сомневайтесь, вокруг вас есть множество возмож</w:t>
        <w:softHyphen/>
        <w:t>ностей, чтобы использовать эту формулу в жизни.</w:t>
      </w:r>
    </w:p>
    <w:p>
      <w:pPr>
        <w:pStyle w:val="Normal"/>
        <w:ind w:firstLine="360"/>
        <w:rPr/>
      </w:pPr>
      <w:r>
        <w:rPr/>
        <w:t>Окажите помощь в поиске пути своему ближнему, и вы непременно отыщете свой путь.</w:t>
      </w:r>
    </w:p>
    <w:p>
      <w:pPr>
        <w:pStyle w:val="Normal"/>
        <w:ind w:firstLine="360"/>
        <w:rPr/>
      </w:pPr>
      <w:r>
        <w:rPr/>
        <w:t>Я могу предложить вам несколько способов, как на</w:t>
        <w:softHyphen/>
        <w:t>чать. Вы можете организовать «Клуб друзей», куда вой</w:t>
        <w:softHyphen/>
        <w:t>дут ваши соседи, друзья и сослуживцы. Став его руко</w:t>
        <w:softHyphen/>
        <w:t>водителем, вы сможете поделиться с ними своими зна</w:t>
        <w:softHyphen/>
        <w:t>ниями по философии личного успеха.</w:t>
      </w:r>
    </w:p>
    <w:p>
      <w:pPr>
        <w:pStyle w:val="Normal"/>
        <w:ind w:firstLine="360"/>
        <w:rPr/>
      </w:pPr>
      <w:r>
        <w:rPr/>
        <w:t>В процессе этого вам откроется еще одна удивитель</w:t>
        <w:softHyphen/>
        <w:t>ная истина: самый лучший способ овладеть знаниями по философии личного успеха — это преподать их другим людям. Если человек учит чему-то других, то сам лучше проникает в глубину, в самую суть предмета.</w:t>
      </w:r>
    </w:p>
    <w:p>
      <w:pPr>
        <w:pStyle w:val="Normal"/>
        <w:ind w:firstLine="360"/>
        <w:rPr/>
      </w:pPr>
      <w:r>
        <w:rPr/>
        <w:t>Пока что вы студент, изучающий философию лично</w:t>
        <w:softHyphen/>
        <w:t>го успеха, но у вас есть прекрасная возможность стать преподавателем, обучающим других студентов.</w:t>
      </w:r>
    </w:p>
    <w:p>
      <w:pPr>
        <w:pStyle w:val="Normal"/>
        <w:ind w:firstLine="360"/>
        <w:rPr/>
      </w:pPr>
      <w:r>
        <w:rPr/>
        <w:t>В том случае, если вы заняты на производстве, в ва</w:t>
        <w:softHyphen/>
        <w:t>ших силах помочь огромному количеству людей сделать Отношения между собой более гармоничными, научить их правильно общаться друг с другом. То, что это верно на самом деле, вы можете не сомневаться, потому что это утверждение было тысячу раз проверено и каждый раз приносило желанные результаты.</w:t>
      </w:r>
    </w:p>
    <w:p>
      <w:pPr>
        <w:pStyle w:val="Normal"/>
        <w:ind w:firstLine="360"/>
        <w:rPr/>
      </w:pPr>
      <w:r>
        <w:rPr/>
        <w:t>В работе не нужны такие люди, которые вносят раз</w:t>
        <w:softHyphen/>
        <w:t>доры, там нужны миротворцы. И еще нужна правильная теория управления, которая служила бы на благо и ру</w:t>
        <w:softHyphen/>
        <w:t>ководителю, и подчиненным. Философия личного успе</w:t>
        <w:softHyphen/>
        <w:t>ха как нельзя лучше пригодится в этом случае.</w:t>
      </w:r>
    </w:p>
    <w:p>
      <w:pPr>
        <w:pStyle w:val="Normal"/>
        <w:ind w:firstLine="360"/>
        <w:rPr/>
      </w:pPr>
      <w:r>
        <w:rPr/>
        <w:t>Если руководитель предприятия следует в своей ра</w:t>
        <w:softHyphen/>
        <w:t>боте принципам философии личного успеха, то можно быть уверенным в результатах: экономическая стабиль</w:t>
        <w:softHyphen/>
        <w:t>ность, взаимопонимание и дружеская обстановка в кол</w:t>
        <w:softHyphen/>
        <w:t>лективе будут гарантированы. Не есть ли это достаточ</w:t>
        <w:softHyphen/>
        <w:t>ная награда за использование философии?</w:t>
      </w:r>
    </w:p>
    <w:p>
      <w:pPr>
        <w:pStyle w:val="Normal"/>
        <w:ind w:firstLine="360"/>
        <w:rPr/>
      </w:pPr>
      <w:r>
        <w:rPr/>
        <w:t>Если профсоюзная организация положит в основу принципов своей деятельности философию личного ус</w:t>
        <w:softHyphen/>
        <w:t>пеха, то будьте уверены, что от этого выиграет каждый член этого профсоюза. Недовольство, злоба и раздражи</w:t>
        <w:softHyphen/>
        <w:t>тельность сменятся взаимопониманием, сотрудничест</w:t>
        <w:softHyphen/>
        <w:t>вом и гармоничными отношениями. Каждый нормаль</w:t>
        <w:softHyphen/>
        <w:t>ный трудовой коллектив должен основываться на взаимопомощи и обучении, а не на политических интригах руководства. профсоюзов.</w:t>
      </w:r>
    </w:p>
    <w:p>
      <w:pPr>
        <w:pStyle w:val="Normal"/>
        <w:ind w:firstLine="360"/>
        <w:rPr/>
      </w:pPr>
      <w:r>
        <w:rPr/>
        <w:t>В этом случае и у руководства появится возможность повысить служащим заработную плату из тех средств, которые раньше приходилось постоянно вносить в за</w:t>
        <w:softHyphen/>
        <w:t>пасной фонд, предназначенный для покрытия убытков от постоянного противостояния с профсоюзами.</w:t>
      </w:r>
    </w:p>
    <w:p>
      <w:pPr>
        <w:pStyle w:val="Normal"/>
        <w:ind w:firstLine="360"/>
        <w:rPr/>
      </w:pPr>
      <w:r>
        <w:rPr/>
        <w:t>В каждом коллективе необходим такой «Клуб дру</w:t>
        <w:softHyphen/>
        <w:t>зей». И чем больше коллектив, чем больше предприятие, тем больше таких клубов должно там возникнуть.</w:t>
      </w:r>
    </w:p>
    <w:p>
      <w:pPr>
        <w:pStyle w:val="Normal"/>
        <w:ind w:firstLine="360"/>
        <w:rPr/>
      </w:pPr>
      <w:r>
        <w:rPr/>
        <w:t>И чтобы в коллективе царило согласие, в клуб долж</w:t>
        <w:softHyphen/>
        <w:t>ны вступать все — независимо от должности и положе</w:t>
        <w:softHyphen/>
        <w:t>ния. Нет никаких ограничений для вступления в клуб — это клуб для всех: для директоров и для рабочих. Такое единение интересов позволит найти им общий язык. Дружественные отношения в нерабочее время очень бы</w:t>
        <w:softHyphen/>
        <w:t>стро становятся дружественными и на работе.</w:t>
      </w:r>
    </w:p>
    <w:p>
      <w:pPr>
        <w:pStyle w:val="Normal"/>
        <w:ind w:firstLine="360"/>
        <w:rPr/>
      </w:pPr>
      <w:r>
        <w:rPr/>
        <w:t>Я не случайно отметил здесь коллектив на производ</w:t>
        <w:softHyphen/>
        <w:t>стве, тому есть веская причина: чаще всего на больших производствах отношения руководителей и рабочих складываются не лучшим образом, и сейчас эта пробле</w:t>
        <w:softHyphen/>
        <w:t>ма является одной из важнейших социально-экономи</w:t>
        <w:softHyphen/>
        <w:t>ческих проблем в нашей стране.</w:t>
      </w:r>
    </w:p>
    <w:p>
      <w:pPr>
        <w:pStyle w:val="Normal"/>
        <w:ind w:firstLine="360"/>
        <w:rPr/>
      </w:pPr>
      <w:r>
        <w:rPr/>
        <w:t>Сейчас самый подходящий для вас момент, чтобы определиться в выборе своей главной жизненной цели, если вы до сих пор этого еще не сделали. Сделайте это прямо сейчас, не сходя с места, и откройте философию личного успеха для тех, кто ее еще не знает.</w:t>
      </w:r>
    </w:p>
    <w:p>
      <w:pPr>
        <w:pStyle w:val="Normal"/>
        <w:ind w:firstLine="360"/>
        <w:rPr/>
      </w:pPr>
      <w:r>
        <w:rPr/>
        <w:t>Сейчас, когда все люди вокруг объединяются, ваша помощь другому человеку внесет свой вклад в это бла</w:t>
        <w:softHyphen/>
        <w:t>гое дело. Это жизненно важно как для каждого из нас, так и для всей нации.</w:t>
      </w:r>
    </w:p>
    <w:p>
      <w:pPr>
        <w:pStyle w:val="Normal"/>
        <w:ind w:firstLine="360"/>
        <w:rPr/>
      </w:pPr>
      <w:r>
        <w:rPr/>
        <w:t>Вы просто обязаны бежать помогать, тушить пожар, если горит дом вашего соседа — даже если вы никогда не были в хороших отношениях с ним. Будьте уверены, это в некоторой степени спасет и ваш собственный дом.</w:t>
      </w:r>
    </w:p>
    <w:p>
      <w:pPr>
        <w:pStyle w:val="Normal"/>
        <w:ind w:firstLine="360"/>
        <w:rPr/>
      </w:pPr>
      <w:r>
        <w:rPr/>
        <w:t>Не подумайте, что я в большей мере волнуюсь об ин</w:t>
        <w:softHyphen/>
        <w:t>тересах руководства, когда советую начальству и подчи</w:t>
        <w:softHyphen/>
        <w:t>ненным сотрудничать друг с другом. Больше всего меня волнует дружественная атмосфера в коллективе, кото</w:t>
        <w:softHyphen/>
        <w:t>рая выгодна и руководству, и рабочим. ..</w:t>
      </w:r>
    </w:p>
    <w:p>
      <w:pPr>
        <w:pStyle w:val="Normal"/>
        <w:ind w:firstLine="360"/>
        <w:rPr/>
      </w:pPr>
      <w:r>
        <w:rPr/>
        <w:t>В философии личного успеха любой человек откроет для себя массу возможностей, о которых еще десять лет назад он не мог и мечтать.</w:t>
      </w:r>
    </w:p>
    <w:p>
      <w:pPr>
        <w:pStyle w:val="Normal"/>
        <w:ind w:firstLine="360"/>
        <w:rPr/>
      </w:pPr>
      <w:r>
        <w:rPr/>
        <w:t>На пути того человека, который не имеет перед со</w:t>
        <w:softHyphen/>
        <w:t>бой путеводной звезды — своей конкретной цели, встре</w:t>
        <w:softHyphen/>
        <w:t>тится гораздо больше препятствий, непреодолимых для обыкновенного человека, чем того, кто имеет*цель.</w:t>
      </w:r>
    </w:p>
    <w:p>
      <w:pPr>
        <w:pStyle w:val="Normal"/>
        <w:ind w:firstLine="360"/>
        <w:rPr/>
      </w:pPr>
      <w:r>
        <w:rPr/>
        <w:t>Для тех же, кто стремится добиться во всем совершен</w:t>
        <w:softHyphen/>
        <w:t>ства, открываются самые выгодные возможности.</w:t>
      </w:r>
    </w:p>
    <w:p>
      <w:pPr>
        <w:pStyle w:val="Normal"/>
        <w:ind w:firstLine="360"/>
        <w:rPr/>
      </w:pPr>
      <w:r>
        <w:rPr/>
        <w:t>У каждого современного руководителя должна быть та философия, которой он придерживается в своей ра</w:t>
        <w:softHyphen/>
        <w:t>боте. Если раньше начальниками запросто становились авантюристы и выскочки, то сегодня дела обстоят по- другому. Сейчас в руководителе ценятся знания, дело</w:t>
        <w:softHyphen/>
        <w:t>витость и, конечно же, способности и желание взаимо</w:t>
        <w:softHyphen/>
        <w:t>выгодно сотрудничать со своими подчиненными.</w:t>
      </w:r>
    </w:p>
    <w:p>
      <w:pPr>
        <w:pStyle w:val="Normal"/>
        <w:ind w:firstLine="360"/>
        <w:rPr/>
      </w:pPr>
      <w:r>
        <w:rPr/>
        <w:t>Каждый работник, у которого в подчинении находит</w:t>
        <w:softHyphen/>
        <w:t>ся, хотя бы один человек, должен принимать свою ответ</w:t>
        <w:softHyphen/>
        <w:t>ственность, Руководитель должен, не только быть спе</w:t>
        <w:softHyphen/>
        <w:t>циалистом в своей отрасли, но он еще просто обязан быть психологом, разбираться в особенностях каждого своего подчинённого, уметь находить с каждым из них общий язык.</w:t>
      </w:r>
    </w:p>
    <w:p>
      <w:pPr>
        <w:pStyle w:val="Normal"/>
        <w:ind w:firstLine="360"/>
        <w:rPr/>
      </w:pPr>
      <w:r>
        <w:rPr/>
        <w:t>Сейчас нас заботит один очень важный вопрос: чем мы можем помочь сегодняшним юношам, которые завтра станут управлять страной, производством, компанией и т. д. Эта нелегкая ноша дать необходимые знания падает на плечи школьных учителей.</w:t>
      </w:r>
    </w:p>
    <w:p>
      <w:pPr>
        <w:pStyle w:val="Normal"/>
        <w:ind w:firstLine="360"/>
        <w:rPr/>
      </w:pPr>
      <w:r>
        <w:rPr/>
        <w:t>Возможно, вам покажется, что я говорю слишком ба</w:t>
        <w:softHyphen/>
        <w:t>нально, но эта проблема настолько важна, что по сути своей не может быть банальна. Современная действи</w:t>
        <w:softHyphen/>
        <w:t>тельность меняется настолько стремительно, что мы с трудом успеваем даже констатировать эти изменения.</w:t>
      </w:r>
    </w:p>
    <w:p>
      <w:pPr>
        <w:pStyle w:val="Normal"/>
        <w:ind w:firstLine="360"/>
        <w:rPr/>
      </w:pPr>
      <w:r>
        <w:rPr/>
        <w:t>Снова я взываю к тем, кто еще до сих пор не опреде</w:t>
        <w:softHyphen/>
        <w:t>лился в выборе жизненной цели: посмотрите вокруг, как вы видите себя, свое место в этом изменившемся мире? Попытайтесь найти его!</w:t>
      </w:r>
    </w:p>
    <w:p>
      <w:pPr>
        <w:pStyle w:val="Normal"/>
        <w:ind w:firstLine="360"/>
        <w:rPr/>
      </w:pPr>
      <w:r>
        <w:rPr/>
      </w:r>
    </w:p>
    <w:p>
      <w:pPr>
        <w:pStyle w:val="Normal"/>
        <w:jc w:val="center"/>
        <w:rPr>
          <w:b/>
          <w:b/>
        </w:rPr>
      </w:pPr>
      <w:r>
        <w:rPr>
          <w:b/>
        </w:rPr>
        <w:t>Выбери свою цель</w:t>
      </w:r>
    </w:p>
    <w:p>
      <w:pPr>
        <w:pStyle w:val="Normal"/>
        <w:ind w:firstLine="360"/>
        <w:rPr/>
      </w:pPr>
      <w:r>
        <w:rPr/>
        <w:t>С огромным удовольствием я посодействовал бы вам в выборе вашей главкой цели в жизни — цели, которая полностью соответствовала бы вашим желаниям, мечтам и возможностям. Я помог бы вам составить подробный план действий по достижению цели. Но мне кажется, что для вас будет лучше и полезнее, если я научу вас, как сделать все это самостоятельно.</w:t>
      </w:r>
    </w:p>
    <w:p>
      <w:pPr>
        <w:pStyle w:val="Normal"/>
        <w:ind w:firstLine="360"/>
        <w:rPr/>
      </w:pPr>
      <w:r>
        <w:rPr/>
        <w:t>Не переживайте, если сейчас вы не можете опреде</w:t>
        <w:softHyphen/>
        <w:t>литься в выборе цели — во время обучения она сама по себе выяснится. Это уже проверено на примере большо</w:t>
        <w:softHyphen/>
        <w:t>го количества учеников, изучающих философию лично</w:t>
        <w:softHyphen/>
        <w:t>го успеха. И не бойтесь, что, когда она придет к вам, вы не узнаете ее. Просто невозможно не узнать свою идею — она нахлынет с такой огромной силой, сметая все ненужн</w:t>
        <w:softHyphen/>
        <w:t>ое, лишнее на своем пути. Будьте уверены, если вы дей</w:t>
        <w:softHyphen/>
        <w:t>ствительно хотите найти свою идею, то так оно рано или поздно и случится.</w:t>
      </w:r>
    </w:p>
    <w:p>
      <w:pPr>
        <w:pStyle w:val="Normal"/>
        <w:ind w:firstLine="360"/>
        <w:rPr/>
      </w:pPr>
      <w:r>
        <w:rPr/>
        <w:t>Философия личного успеха имеет одну удивительную особенность: она открыта для всех новых мыслей и идей, она дает каждому возможность приближаться к завет</w:t>
        <w:softHyphen/>
        <w:t>ной мечте. Эта философия вызывает в человеке инициа</w:t>
        <w:softHyphen/>
        <w:t>тиву, желание использовать все свои возможности по максимуму.</w:t>
      </w:r>
    </w:p>
    <w:p>
      <w:pPr>
        <w:pStyle w:val="Normal"/>
        <w:ind w:firstLine="360"/>
        <w:rPr/>
      </w:pPr>
      <w:r>
        <w:rPr/>
        <w:t>Всякие неприятные случайности просто исключены на все 100 процентов. В этой философии все логично и последовательно, и следует одно за другим.</w:t>
      </w:r>
    </w:p>
    <w:p>
      <w:pPr>
        <w:pStyle w:val="Normal"/>
        <w:ind w:firstLine="360"/>
        <w:rPr/>
      </w:pPr>
      <w:r>
        <w:rPr/>
        <w:t>Ваши собственные идеи, возникшие в вашей голове, и найденные вами возможности для реализации этих идей во сто раз ценнее и значительнее тех идей и путей, которые были предложены вам кем-то. Сам процесс мышления, обдумывания ценных идей безошибочно приближает человека к тому великому источнику, из ко</w:t>
        <w:softHyphen/>
        <w:t>торого он впоследствии будет черпать дополнительную энергию и идеи.</w:t>
      </w:r>
    </w:p>
    <w:p>
      <w:pPr>
        <w:pStyle w:val="Normal"/>
        <w:ind w:firstLine="360"/>
        <w:rPr/>
      </w:pPr>
      <w:r>
        <w:rPr/>
        <w:t>Этот источник очень ценен, он вселяет в нас творче</w:t>
        <w:softHyphen/>
        <w:t>ские силы и вдохновение, необходимое для созидания новых идей. Но случается так, что человеку в опреде</w:t>
        <w:softHyphen/>
        <w:t>ленной ситуации может помочь только поддержка другого человека. Это всегда случается с теми, кто же</w:t>
        <w:softHyphen/>
        <w:t>лает добиться в своей жизни самых высоких ступеней, самой высокой оценки своей деятельности.</w:t>
      </w:r>
    </w:p>
    <w:p>
      <w:pPr>
        <w:pStyle w:val="Normal"/>
        <w:ind w:firstLine="360"/>
        <w:rPr/>
      </w:pPr>
      <w:r>
        <w:rPr/>
        <w:t>Я покажу вам, как можно стать обладателем огром</w:t>
        <w:softHyphen/>
        <w:t>ной личной силы и собрать воедино усилия многих умов, направленных на достижение одной и той же цели в жизни.</w:t>
      </w:r>
    </w:p>
    <w:p>
      <w:pPr>
        <w:pStyle w:val="Normal"/>
        <w:ind w:firstLine="360"/>
        <w:rPr/>
      </w:pPr>
      <w:r>
        <w:rPr/>
        <w:t>Этот способ использовал Эндрю Карнеги, когда он сво</w:t>
        <w:softHyphen/>
        <w:t>ей деятельностью открыл век стали и создал величайшую во всей Америке промышленность, несмотря на то что у него не было ни образования, ни начального капитала.</w:t>
      </w:r>
    </w:p>
    <w:p>
      <w:pPr>
        <w:pStyle w:val="Normal"/>
        <w:ind w:firstLine="360"/>
        <w:rPr/>
      </w:pPr>
      <w:r>
        <w:rPr/>
        <w:t>Именно так Томас А. Эдисон совершил величайшее открытие. И он тоже не имел хороших знаний по физи</w:t>
        <w:softHyphen/>
        <w:t>ке, математике и электронике — дисциплинам, без кото</w:t>
        <w:softHyphen/>
        <w:t>рых, кажется, невозможно такое открытие.</w:t>
      </w:r>
    </w:p>
    <w:p>
      <w:pPr>
        <w:pStyle w:val="Normal"/>
        <w:ind w:firstLine="360"/>
        <w:rPr/>
      </w:pPr>
      <w:r>
        <w:rPr/>
        <w:t>Пусть примеры этих людей послужат хорошим уро</w:t>
        <w:softHyphen/>
        <w:t>ком и дадут вам веру в свои возможности. Если у вас нет хорошего образования и начального капитала — пусть все это не тревожит вас и не заставляет сомневаться в успехе. Поставьте перед собой конкретную цель, а уж философия личного успеха берется осуществить ее, с ва</w:t>
        <w:softHyphen/>
        <w:t>шей, конечно же, помощью. И пусть все считают вас за</w:t>
        <w:softHyphen/>
        <w:t>урядным, средним человеком с, обыкновенными, ничем не выдающимися способностями. Зато у вас в отличие от других есть своя определенная цель.</w:t>
      </w:r>
    </w:p>
    <w:p>
      <w:pPr>
        <w:pStyle w:val="Normal"/>
        <w:ind w:firstLine="360"/>
        <w:rPr/>
      </w:pPr>
      <w:r>
        <w:rPr/>
        <w:t>А эту цель вам придется определить самому, потому что это не под силу даже всемогущей философии лич</w:t>
        <w:softHyphen/>
        <w:t>ного успеха!</w:t>
      </w:r>
    </w:p>
    <w:p>
      <w:pPr>
        <w:pStyle w:val="Normal"/>
        <w:ind w:firstLine="360"/>
        <w:rPr/>
      </w:pPr>
      <w:r>
        <w:rPr/>
        <w:t>Но стоит вам только обозначить для себя свою цель, как тут же философия личного успеха поведет вас по пути к достижению богатства — это я вам могу точно обещать.</w:t>
      </w:r>
    </w:p>
    <w:p>
      <w:pPr>
        <w:pStyle w:val="Normal"/>
        <w:ind w:firstLine="360"/>
        <w:rPr/>
      </w:pPr>
      <w:r>
        <w:rPr/>
        <w:t>Не в моих силах определить, чего вы ждете от жизни, какого успеха желаете добиться, я лишь покажу вам одну формулу, с помощью которой вы добьетесь желаемого успеха.</w:t>
      </w:r>
    </w:p>
    <w:p>
      <w:pPr>
        <w:pStyle w:val="Normal"/>
        <w:ind w:firstLine="360"/>
        <w:rPr/>
      </w:pPr>
      <w:r>
        <w:rPr/>
        <w:t>На данный момент от вас требуется только определить для самого себя, чего вы ждете от жизни, о чем мечтаете и что будете делать с полученными богатствами. Все это вы должны сделать самостоятельно, без посторонней по</w:t>
        <w:softHyphen/>
        <w:t>мощи. К сожалению, 98 процентов людей так никогда и не приходят определенному решению. Поэтому из ста человек только двоим удается добиться успеха!</w:t>
      </w:r>
    </w:p>
    <w:p>
      <w:pPr>
        <w:pStyle w:val="Normal"/>
        <w:numPr>
          <w:ilvl w:val="0"/>
          <w:numId w:val="0"/>
        </w:numPr>
        <w:outlineLvl w:val="3"/>
        <w:rPr/>
      </w:pPr>
      <w:r>
        <w:rPr/>
      </w:r>
      <w:bookmarkStart w:id="6" w:name="bookmark6"/>
      <w:bookmarkStart w:id="7" w:name="bookmark6"/>
    </w:p>
    <w:p>
      <w:pPr>
        <w:pStyle w:val="Normal"/>
        <w:numPr>
          <w:ilvl w:val="0"/>
          <w:numId w:val="0"/>
        </w:numPr>
        <w:jc w:val="center"/>
        <w:outlineLvl w:val="3"/>
        <w:rPr>
          <w:b/>
          <w:b/>
        </w:rPr>
      </w:pPr>
      <w:bookmarkStart w:id="8" w:name="bookmark6"/>
      <w:r>
        <w:rPr>
          <w:b/>
        </w:rPr>
        <w:t>Всепоглощающее желание</w:t>
      </w:r>
      <w:bookmarkEnd w:id="8"/>
    </w:p>
    <w:p>
      <w:pPr>
        <w:pStyle w:val="Normal"/>
        <w:ind w:firstLine="360"/>
        <w:rPr/>
      </w:pPr>
      <w:r>
        <w:rPr/>
        <w:t>Определенная цель — залог успеха!</w:t>
      </w:r>
    </w:p>
    <w:p>
      <w:pPr>
        <w:pStyle w:val="Normal"/>
        <w:ind w:firstLine="360"/>
        <w:rPr/>
      </w:pPr>
      <w:r>
        <w:rPr/>
        <w:t>Я неспроста так часто повторяю эту фразу. Я знаю, что многие из вас любят все откладывать на потом — и это та причина, почему девяносто восемь человек из ста так и живут всю жизнь без конкретной цели своего существования.</w:t>
      </w:r>
    </w:p>
    <w:p>
      <w:pPr>
        <w:pStyle w:val="Normal"/>
        <w:ind w:firstLine="360"/>
        <w:rPr/>
      </w:pPr>
      <w:r>
        <w:rPr/>
        <w:t>Следование в жизни определенной выбранной цели уже само по себе является огромным богатством, тем бес</w:t>
        <w:softHyphen/>
        <w:t>ценным даром, владеть которым позволено лишь огра</w:t>
        <w:softHyphen/>
        <w:t>ниченному числу людей.</w:t>
      </w:r>
    </w:p>
    <w:p>
      <w:pPr>
        <w:pStyle w:val="Normal"/>
        <w:ind w:firstLine="360"/>
        <w:rPr/>
      </w:pPr>
      <w:r>
        <w:rPr/>
        <w:t>И несмотря на это, стать обладателем этого дара со</w:t>
        <w:softHyphen/>
        <w:t>всем несложно.</w:t>
      </w:r>
    </w:p>
    <w:p>
      <w:pPr>
        <w:pStyle w:val="Normal"/>
        <w:rPr/>
      </w:pPr>
      <w:r>
        <w:rPr/>
        <w:t>Сядьте и подумайте, чего бы вы хотели получить от Жизни (не пытайтесь обманывать себя, будьте искренни с самим собой и называйте вещи своими именами). И я уверен, чудо не заставит себя долго ждать — вы станете владельцем всех богатств и благ, доступных человеку.</w:t>
      </w:r>
    </w:p>
    <w:p>
      <w:pPr>
        <w:pStyle w:val="Normal"/>
        <w:ind w:firstLine="360"/>
        <w:rPr/>
      </w:pPr>
      <w:r>
        <w:rPr/>
        <w:t>Но чтобы так произошло, мало одного желания или хотения!</w:t>
      </w:r>
    </w:p>
    <w:p>
      <w:pPr>
        <w:pStyle w:val="Normal"/>
        <w:ind w:firstLine="360"/>
        <w:rPr/>
      </w:pPr>
      <w:r>
        <w:rPr/>
        <w:t>Ваше желание должно быть всепоглощающим, стать для вас навязчивой идеей. Вы должны быть готовы от</w:t>
        <w:softHyphen/>
        <w:t>дать за ее воплощение столько, сколько для этого потре</w:t>
        <w:softHyphen/>
        <w:t>буется. Плата может оказаться или слишком высокой, или слишком низкой, но вы должны смириться с тем, что платить придется в любом случае.</w:t>
      </w:r>
    </w:p>
    <w:p>
      <w:pPr>
        <w:pStyle w:val="Normal"/>
        <w:ind w:firstLine="360"/>
        <w:rPr/>
      </w:pPr>
      <w:r>
        <w:rPr/>
        <w:t>Когда вы определите для себя цель в жизни, то пой</w:t>
        <w:softHyphen/>
        <w:t>мете, что перед вами открываются новые пути ее дости</w:t>
        <w:softHyphen/>
        <w:t>жения.</w:t>
      </w:r>
    </w:p>
    <w:p>
      <w:pPr>
        <w:pStyle w:val="Normal"/>
        <w:ind w:firstLine="360"/>
        <w:rPr/>
      </w:pPr>
      <w:r>
        <w:rPr/>
        <w:t>У вас появятся новые дополнительные возможности.</w:t>
      </w:r>
    </w:p>
    <w:p>
      <w:pPr>
        <w:pStyle w:val="Normal"/>
        <w:ind w:firstLine="360"/>
        <w:rPr/>
      </w:pPr>
      <w:r>
        <w:rPr/>
        <w:t>Вы увидите, как необычно легко вам общаться с окру</w:t>
        <w:softHyphen/>
        <w:t>жающими, у вас появится огромное количество новых верных друзей. Вы сможете избавиться от терзающих вас страхов и сомнений, у вас появится уверенность в своих силах и возможностях.</w:t>
      </w:r>
    </w:p>
    <w:p>
      <w:pPr>
        <w:pStyle w:val="Normal"/>
        <w:ind w:firstLine="360"/>
        <w:rPr/>
      </w:pPr>
      <w:r>
        <w:rPr/>
        <w:t>Тем, кто незнаком с философией личного успеха, мо</w:t>
        <w:softHyphen/>
        <w:t>жет показаться, что я рассказываю небылицы, но че</w:t>
        <w:softHyphen/>
        <w:t>ловек, имеющий определенную цель, сможет поверить в реальность этих «чудес». Это проверено на моем собственном опыте, а не, по словам чужих людей. В один пре</w:t>
        <w:softHyphen/>
        <w:t>красный день я превратился из вечно недовольного не</w:t>
        <w:softHyphen/>
        <w:t>удачника в преуспевающего счастливчика. У меня есть право, чтобы сказать вам: вас тоже ожидает это чудесное превращение, стоит вам только последовать философии личного успеха.</w:t>
      </w:r>
    </w:p>
    <w:p>
      <w:pPr>
        <w:pStyle w:val="Normal"/>
        <w:ind w:firstLine="360"/>
        <w:rPr/>
      </w:pPr>
      <w:r>
        <w:rPr/>
        <w:t>В конце концов придет то время, когда вы определи</w:t>
        <w:softHyphen/>
        <w:t>тесь в выборе своей цели. Не нужно стесняться своего выбора, даже если ваши друзья и близкие будут ирони</w:t>
        <w:softHyphen/>
        <w:t>чески относиться к вашим проектам на будущее и назы</w:t>
        <w:softHyphen/>
        <w:t>вать вас мечтателем и выдумщиком.</w:t>
      </w:r>
    </w:p>
    <w:p>
      <w:pPr>
        <w:pStyle w:val="Normal"/>
        <w:ind w:firstLine="360"/>
        <w:rPr/>
      </w:pPr>
      <w:r>
        <w:rPr/>
        <w:t>Ведь вы знаете, что именно эти мечтатели и выдумщи</w:t>
        <w:softHyphen/>
        <w:t>ки становились первооткрывателями и изобретателями.</w:t>
      </w:r>
    </w:p>
    <w:p>
      <w:pPr>
        <w:pStyle w:val="Style16"/>
        <w:rPr/>
      </w:pPr>
      <w:r>
        <w:rPr/>
        <w:t>Хотя в некотором смысле скептицизм ваших знако</w:t>
        <w:softHyphen/>
        <w:t>мых имеет важное значение. Чтобы развеять их сомне</w:t>
        <w:softHyphen/>
        <w:t>ния, вы просто обязаны подтверждать свои мечты на</w:t>
        <w:softHyphen/>
        <w:t>стоящими действиями. Вы знакомы с принципами фи</w:t>
        <w:softHyphen/>
        <w:t>лософии личного успеха, а потому у вас есть все шансы, чтобы добиться успеха. Вы находитесь в более выгодном положении перед вашими предшественниками, которым приходилось всего добиваться, до всего доходить своим умом и своими руками: И потому их путь был труден.</w:t>
      </w:r>
    </w:p>
    <w:p>
      <w:pPr>
        <w:pStyle w:val="Normal"/>
        <w:ind w:firstLine="360"/>
        <w:rPr/>
      </w:pPr>
      <w:r>
        <w:rPr/>
      </w:r>
    </w:p>
    <w:p>
      <w:pPr>
        <w:pStyle w:val="Normal"/>
        <w:jc w:val="center"/>
        <w:rPr>
          <w:b/>
          <w:b/>
        </w:rPr>
      </w:pPr>
      <w:r>
        <w:rPr>
          <w:b/>
        </w:rPr>
        <w:t>Он знал, чего хочет</w:t>
      </w:r>
    </w:p>
    <w:p>
      <w:pPr>
        <w:pStyle w:val="Normal"/>
        <w:ind w:firstLine="360"/>
        <w:rPr/>
      </w:pPr>
      <w:r>
        <w:rPr/>
        <w:t>Ллойд Кольер родился в бедной семье на одной из ферм, расположенных недалеко от Уайтвилла, штат Се</w:t>
        <w:softHyphen/>
        <w:t>верная Каролина. Он не смог получить хорошего обра</w:t>
        <w:softHyphen/>
        <w:t>зования, потому что у его родителей не было денег. Да</w:t>
        <w:softHyphen/>
        <w:t>же на жизнь мальчику нужно было зарабатывать свои</w:t>
        <w:softHyphen/>
        <w:t>ми руками.</w:t>
      </w:r>
    </w:p>
    <w:p>
      <w:pPr>
        <w:pStyle w:val="Normal"/>
        <w:ind w:firstLine="360"/>
        <w:rPr/>
      </w:pPr>
      <w:r>
        <w:rPr/>
        <w:t>Когда Ллойду было десять лет, он очень серьезно за</w:t>
        <w:softHyphen/>
        <w:t>болел. Как следствие болезни, мальчик остался парализо</w:t>
        <w:softHyphen/>
        <w:t>ванным ниже пояса. Единственное, что он мог делать, — это просить у прохожих на улице милостыню.</w:t>
      </w:r>
    </w:p>
    <w:p>
      <w:pPr>
        <w:pStyle w:val="Normal"/>
        <w:ind w:firstLine="360"/>
        <w:rPr/>
      </w:pPr>
      <w:r>
        <w:rPr/>
        <w:t>Но в Уайтвилле нашлось несколько добродушных лю</w:t>
        <w:softHyphen/>
        <w:t>дей с деньгами, которые помогли мальчику поступить в школу. Он получил там профессию мастера-часовщика.</w:t>
      </w:r>
    </w:p>
    <w:p>
      <w:pPr>
        <w:pStyle w:val="Normal"/>
        <w:ind w:firstLine="360"/>
        <w:rPr/>
      </w:pPr>
      <w:r>
        <w:rPr/>
        <w:t>Когда Ллойд вернулся в свой город, он открыл там небольшую часовую мастерскую (благо, за аренду поме</w:t>
        <w:softHyphen/>
        <w:t>щения не нужно было платить). Так Ллойд начал зара</w:t>
        <w:softHyphen/>
        <w:t>батывать свои первые деньги.</w:t>
      </w:r>
    </w:p>
    <w:p>
      <w:pPr>
        <w:pStyle w:val="Normal"/>
        <w:ind w:firstLine="360"/>
        <w:rPr/>
      </w:pPr>
      <w:r>
        <w:rPr/>
        <w:t>Парень никогда не падал духом, что удивительно для человека с такой болезнью, как паралич. Мальчик был всегда уверен в себе, у него было множество хороших друзей, и он любил свою работу.</w:t>
      </w:r>
    </w:p>
    <w:p>
      <w:pPr>
        <w:pStyle w:val="Normal"/>
        <w:ind w:firstLine="360"/>
        <w:rPr/>
      </w:pPr>
      <w:r>
        <w:rPr/>
        <w:t>Однажды в руки к Ллойду попала книга «Думай и богатей». Для него это оказалось незабываемым впечатле</w:t>
        <w:softHyphen/>
        <w:t>нием. Теперь единственное, что его занимало, — это то, каким образом он будет использовать философию лич</w:t>
        <w:softHyphen/>
        <w:t>ного успеха.</w:t>
      </w:r>
    </w:p>
    <w:p>
      <w:pPr>
        <w:pStyle w:val="Normal"/>
        <w:ind w:firstLine="360"/>
        <w:rPr/>
      </w:pPr>
      <w:r>
        <w:rPr/>
        <w:t>Ллойд незамедлительно написал на бумаге то, что счи</w:t>
        <w:softHyphen/>
        <w:t>тал своей главной целью в жизни. Потом он столько раз повторил ее вслух, что она навсегда закрепилась в его памяти. И после этого чудеса стали происходить одно за другим: Ллойд стал владельцем одного из богатейших ювелирных салонов в городе, взял в жены самую хоро</w:t>
        <w:softHyphen/>
        <w:t>шенькую девушку, приобрел собственный дом и вырас</w:t>
        <w:softHyphen/>
        <w:t>тил замечательных детей!</w:t>
      </w:r>
    </w:p>
    <w:p>
      <w:pPr>
        <w:pStyle w:val="Normal"/>
        <w:ind w:firstLine="360"/>
        <w:rPr/>
      </w:pPr>
      <w:r>
        <w:rPr/>
        <w:t>Это еще более удивительно, если вспомнить, что Ллойд — парализованный человек, у которого не было ни начального капитала, ни приличного образования!</w:t>
      </w:r>
    </w:p>
    <w:p>
      <w:pPr>
        <w:pStyle w:val="Normal"/>
        <w:tabs>
          <w:tab w:val="clear" w:pos="708"/>
          <w:tab w:val="left" w:pos="5410" w:leader="none"/>
        </w:tabs>
        <w:ind w:firstLine="360"/>
        <w:rPr/>
      </w:pPr>
      <w:r>
        <w:rPr/>
        <w:t>Несмотря на это, Ллойду удалось получить все то, что входило в его главную жизненную цель: он стал облада</w:t>
        <w:softHyphen/>
        <w:t>телем всех богатств, когда еще был. достаточно молодым человеком. И поэтому у него было достаточно, времени, чтобы насладиться обладанием всех этих сокровищ и по</w:t>
        <w:softHyphen/>
        <w:t>делиться ими с другими.</w:t>
      </w:r>
    </w:p>
    <w:p>
      <w:pPr>
        <w:pStyle w:val="Normal"/>
        <w:ind w:firstLine="360"/>
        <w:rPr/>
      </w:pPr>
      <w:r>
        <w:rPr/>
        <w:t>Пусть он передвигается только с помощью инвалидной коляски, зато сам изобрел для себя специальный ав</w:t>
        <w:softHyphen/>
        <w:t>томобиль и собрал его, чтобы ему удобнее было в нем ездить. Ллойд никогда не пытается вызвать к себе жа</w:t>
        <w:softHyphen/>
        <w:t>лость — наоборот он всегда сам помогает нуждающим</w:t>
        <w:softHyphen/>
        <w:t>ся и обездоленным.</w:t>
      </w:r>
    </w:p>
    <w:p>
      <w:pPr>
        <w:pStyle w:val="Normal"/>
        <w:ind w:firstLine="360"/>
        <w:rPr/>
      </w:pPr>
      <w:r>
        <w:rPr/>
        <w:t>В его собственном ювелирном магазине работают лю</w:t>
        <w:softHyphen/>
        <w:t>ди, преданные своему делу и своему хозяину. Бухгалте</w:t>
        <w:softHyphen/>
        <w:t>рией в магазине занимается жена Ллойда. Он сам посто</w:t>
        <w:softHyphen/>
        <w:t>янно находится в магазине, радостно встречая посети</w:t>
        <w:softHyphen/>
        <w:t>телей. И каждому из них становится понятно, что они видят перед собой человека, который, несмотря на свою инвалидность, не упал духом и смог выполнить постав</w:t>
        <w:softHyphen/>
        <w:t>ленную перед собой определенную цель.</w:t>
      </w:r>
    </w:p>
    <w:p>
      <w:pPr>
        <w:pStyle w:val="Normal"/>
        <w:ind w:firstLine="360"/>
        <w:rPr/>
      </w:pPr>
      <w:r>
        <w:rPr/>
        <w:t>Просто у мистера Кольера есть одна очень полезная привычка. Ежедневно он искренне выражает свою бла</w:t>
        <w:softHyphen/>
        <w:t>годарность за все те богатства, которые он имеет, за то, что его силы не покидают его. Мистер Кольер никогда даже не пытался пожаловаться, поплакаться — а ведь у него действительно была на это веская причина. Он про</w:t>
        <w:softHyphen/>
        <w:t>сто находит людей, у которых судьба несчастнее, чем, у него, и поддерживает их. Он знает, что, только отдавая что-то, можно преумножить свои богатства.</w:t>
      </w:r>
    </w:p>
    <w:p>
      <w:pPr>
        <w:pStyle w:val="Normal"/>
        <w:ind w:firstLine="360"/>
        <w:rPr/>
      </w:pPr>
      <w:r>
        <w:rPr/>
        <w:t>Пример Ллойда Кольера очень показателен. Этот че</w:t>
        <w:softHyphen/>
        <w:t>ловек нашел в себе силы самому вершить свою судьбу. А перестань он верить, то единственное, что ожидало бы его в жизни, — участь нищего. Но что не позволило ему</w:t>
      </w:r>
    </w:p>
    <w:p>
      <w:pPr>
        <w:pStyle w:val="Normal"/>
        <w:rPr/>
      </w:pPr>
      <w:r>
        <w:rPr/>
        <w:t>дойти до этого — это его положительная психологиче</w:t>
        <w:softHyphen/>
        <w:t>ская установка (ППУ). Именно, она дала ему возмож</w:t>
        <w:softHyphen/>
        <w:t>ность стать обладателем богатства.</w:t>
      </w:r>
    </w:p>
    <w:p>
      <w:pPr>
        <w:pStyle w:val="Normal"/>
        <w:ind w:firstLine="360"/>
        <w:rPr/>
      </w:pPr>
      <w:r>
        <w:rPr/>
        <w:t>С каждым человеком может случиться несчастье, а по</w:t>
        <w:softHyphen/>
        <w:t>тому нужно помнить: ни в коем случае не следует по</w:t>
        <w:softHyphen/>
        <w:t>стоянно жалеть себя и позволять негативной психоло</w:t>
        <w:softHyphen/>
        <w:t>гической установке (НПУ) брать верх над вашими мыс</w:t>
        <w:softHyphen/>
        <w:t>лями. И чтобы еще раз убедиться, что это поможет, просто съездите в город Уайтвилл в Северной Кароли</w:t>
        <w:softHyphen/>
        <w:t>не и пообщайтесь с мистером Ллойдом Кольером. И я уверен, что этот человек поможет вам настроить себя на положительную волну.</w:t>
      </w:r>
    </w:p>
    <w:p>
      <w:pPr>
        <w:pStyle w:val="Normal"/>
        <w:ind w:firstLine="360"/>
        <w:rPr/>
      </w:pPr>
      <w:r>
        <w:rPr/>
        <w:t>Этот человек еще никому не отказывал в помощи, по</w:t>
        <w:softHyphen/>
        <w:t>тому что он очень мудрый. И его мудрость не позволяет ему откровенничать с каждым о его мечтах и желаниях. Он никогда не будет рассказывать вам на словах о своей цели, а расскажет о ней своими делами и поступками.</w:t>
      </w:r>
    </w:p>
    <w:p>
      <w:pPr>
        <w:pStyle w:val="Normal"/>
        <w:ind w:firstLine="360"/>
        <w:rPr/>
      </w:pPr>
      <w:r>
        <w:rPr/>
        <w:t>Мудрые люди, как мистер Ллойд Кольер, не очень разговорчивы — они предпочитают слушать других. Он знает, что, постоянно разговаривая и не давая другим возможности высказаться, никогда не научится ничему новому. А когда ты постоянно болтаешь сам, очень ве</w:t>
        <w:softHyphen/>
        <w:t>лика вероятность сморозить какую-нибудь глупость.</w:t>
      </w:r>
    </w:p>
    <w:p>
      <w:pPr>
        <w:pStyle w:val="Normal"/>
        <w:ind w:firstLine="360"/>
        <w:rPr/>
      </w:pPr>
      <w:r>
        <w:rPr/>
        <w:t>Следует очень внимательно оценивать ситуацию: ко</w:t>
        <w:softHyphen/>
        <w:t>гда высказать свое мнение, а когда помолчать и выслу</w:t>
        <w:softHyphen/>
        <w:t>шать другого. Если разумный человек не знает, что же лучше — сказать или промолчать в данной ситуации, — он выберет последнее.</w:t>
      </w:r>
    </w:p>
    <w:p>
      <w:pPr>
        <w:pStyle w:val="Normal"/>
        <w:ind w:firstLine="360"/>
        <w:rPr/>
      </w:pPr>
      <w:r>
        <w:rPr/>
        <w:t>Общение между людьми, обмен мнениями, разгово</w:t>
        <w:softHyphen/>
        <w:t>ры — это один из важнейших способов приобретения бесценных знаний, обмена информацией. Когда люди об</w:t>
        <w:softHyphen/>
        <w:t>мениваются мнениями, каждому из них становится лег</w:t>
        <w:softHyphen/>
        <w:t>че определиться в выборе цели. В споре рождается ис</w:t>
        <w:softHyphen/>
        <w:t>тина! Поэтому я посоветую вам помогать проводить «круглые столы», дискуссии со своими близкими, друзь</w:t>
        <w:softHyphen/>
        <w:t>ями и сослуживцами. Я не имею в виду пустую болтов</w:t>
        <w:softHyphen/>
        <w:t>ню или обсуждение слухов и сплетен, которые только отнимают драгоценное время.</w:t>
      </w:r>
    </w:p>
    <w:p>
      <w:pPr>
        <w:pStyle w:val="Normal"/>
        <w:ind w:firstLine="360"/>
        <w:rPr/>
      </w:pPr>
      <w:r>
        <w:rPr/>
        <w:t>Я хочу поделиться с вами одним способом, который всегда успешно использую в беседе, когда обмениваюсь с кем-то своими соображениями. Этот способ помогает мне получить от партнера ровно столько же, сколько я отдаю ему. Он научит вас так говорить о своих желани</w:t>
        <w:softHyphen/>
        <w:t>ях, чтобы это выглядело непринужденно, ненавязчиво и приносило вам реальную пользу.</w:t>
      </w:r>
    </w:p>
    <w:p>
      <w:pPr>
        <w:pStyle w:val="Normal"/>
        <w:ind w:firstLine="360"/>
        <w:rPr/>
      </w:pPr>
      <w:r>
        <w:rPr/>
        <w:t>Я покажу вам одну тропинку, на которую вы сверне</w:t>
        <w:softHyphen/>
        <w:t>те с вашего основного пути. Но не навсегда, а лишь для того, чтобы немного сократить путь, снова вернуться на свою главную дорогу. Эта дорога настолько широка и за</w:t>
        <w:softHyphen/>
        <w:t>метна отовсюду, где бы вы ни находились, что потерять ее просто невозможно.</w:t>
      </w:r>
    </w:p>
    <w:p>
      <w:pPr>
        <w:pStyle w:val="Normal"/>
        <w:ind w:firstLine="360"/>
        <w:rPr/>
      </w:pPr>
      <w:r>
        <w:rPr/>
        <w:t>Эта тропинка — своеобразный отрезок пути; людям, вступившим на него, приходится расставаться с некото</w:t>
        <w:softHyphen/>
        <w:t>рыми бесполезными элементами своей прошлой жизни (со своими старыми знакомыми), приобретая взамен множество новых друзей-помощников, готовых поддер</w:t>
        <w:softHyphen/>
        <w:t>жать вас на вашей новой ступени к достижению богатств.</w:t>
      </w:r>
    </w:p>
    <w:p>
      <w:pPr>
        <w:pStyle w:val="Normal"/>
        <w:ind w:firstLine="360"/>
        <w:rPr/>
      </w:pPr>
      <w:r>
        <w:rPr/>
      </w:r>
    </w:p>
    <w:p>
      <w:pPr>
        <w:pStyle w:val="Normal"/>
        <w:jc w:val="center"/>
        <w:rPr>
          <w:b/>
          <w:b/>
        </w:rPr>
      </w:pPr>
      <w:r>
        <w:rPr>
          <w:b/>
        </w:rPr>
        <w:t>Глава 4</w:t>
      </w:r>
    </w:p>
    <w:p>
      <w:pPr>
        <w:pStyle w:val="Normal"/>
        <w:numPr>
          <w:ilvl w:val="0"/>
          <w:numId w:val="0"/>
        </w:numPr>
        <w:jc w:val="center"/>
        <w:outlineLvl w:val="1"/>
        <w:rPr>
          <w:b/>
          <w:b/>
        </w:rPr>
      </w:pPr>
      <w:bookmarkStart w:id="9" w:name="bookmark7"/>
      <w:r>
        <w:rPr>
          <w:b/>
        </w:rPr>
        <w:t>ПРОЙТИ лишнюю милю</w:t>
      </w:r>
      <w:bookmarkEnd w:id="9"/>
    </w:p>
    <w:p>
      <w:pPr>
        <w:pStyle w:val="Normal"/>
        <w:rPr/>
      </w:pPr>
      <w:r>
        <w:rPr/>
        <w:t>Один из основных принципов достижения успеха в жиз</w:t>
        <w:softHyphen/>
        <w:t>ни, чем бы вы ни занимались, — это умение и желание при необходимости пройти лишнюю милю. Чтобы вам стало более понятно, я поясню, что это значит: если че</w:t>
        <w:softHyphen/>
        <w:t>ловек занимается любимым делом, а это не приносит ему ни продвижения по службе, ни повышения зарплаты, то он все равно пытается работать все лучше и эффектив</w:t>
        <w:softHyphen/>
        <w:t>нее. Такой поступок под силу только человеку, обладаю</w:t>
        <w:softHyphen/>
        <w:t>щему положительной психологической установкой.</w:t>
      </w:r>
    </w:p>
    <w:p>
      <w:pPr>
        <w:pStyle w:val="Normal"/>
        <w:ind w:firstLine="360"/>
        <w:rPr/>
      </w:pPr>
      <w:r>
        <w:rPr/>
        <w:t>Если вы не согласны с этим принципом, то докажите это наглядным примером. Покажите мне хотя бы одного человека, который стал обладателем всех благ, не при</w:t>
        <w:softHyphen/>
        <w:t>меняя правило лишней мили.</w:t>
      </w:r>
    </w:p>
    <w:p>
      <w:pPr>
        <w:pStyle w:val="Normal"/>
        <w:ind w:firstLine="360"/>
        <w:rPr/>
      </w:pPr>
      <w:r>
        <w:rPr/>
        <w:t>Не думайте, что это правило было придумано каким- то одним человеком; оно заложено в существовании все</w:t>
        <w:softHyphen/>
        <w:t>го мира, всей живой природы. Каждому живому суще</w:t>
        <w:softHyphen/>
        <w:t>ству, включая человека, приходится жить в соответствии с этим правилом.</w:t>
      </w:r>
    </w:p>
    <w:p>
      <w:pPr>
        <w:pStyle w:val="Normal"/>
        <w:ind w:firstLine="360"/>
        <w:rPr/>
      </w:pPr>
      <w:r>
        <w:rPr/>
        <w:t>Человек — единственный, кто может проигнорировать это правило. Но только если этот человек не хочет до</w:t>
        <w:softHyphen/>
        <w:t>биться успеха.</w:t>
      </w:r>
    </w:p>
    <w:p>
      <w:pPr>
        <w:pStyle w:val="Normal"/>
        <w:ind w:firstLine="360"/>
        <w:rPr/>
      </w:pPr>
      <w:r>
        <w:rPr/>
        <w:t>Посмотрите на работу любого фермера. Для начала он вынужден пройти эту лишнюю милю. Перед тем как фермер получит за свои труды деньги, ему нужно сде</w:t>
        <w:softHyphen/>
        <w:t>лать очень много: вспахать землю, посадить семена и только потом получить за это вознаграждение.</w:t>
      </w:r>
    </w:p>
    <w:p>
      <w:pPr>
        <w:pStyle w:val="Normal"/>
        <w:rPr/>
      </w:pPr>
      <w:r>
        <w:rPr/>
        <w:t>Но если-этот человек в своей работе учитывает зако</w:t>
        <w:softHyphen/>
        <w:t>ны природа, то и природа щедро делится с ним своими силами. Она питает семена, проращивает их, дает пло</w:t>
        <w:softHyphen/>
        <w:t>дам созреть.</w:t>
      </w:r>
    </w:p>
    <w:p>
      <w:pPr>
        <w:pStyle w:val="Normal"/>
        <w:ind w:firstLine="360"/>
        <w:rPr/>
      </w:pPr>
      <w:r>
        <w:rPr/>
        <w:t>Посмотрите, как удивительна сила природы — за каж</w:t>
        <w:softHyphen/>
        <w:t>дое посеянное семя она возвращает долг, в сотню раз уве</w:t>
        <w:softHyphen/>
        <w:t>личенный. Нечто подобное происходит и с увеличением капиталовложений.</w:t>
      </w:r>
    </w:p>
    <w:p>
      <w:pPr>
        <w:pStyle w:val="Normal"/>
        <w:ind w:firstLine="360"/>
        <w:rPr/>
      </w:pPr>
      <w:r>
        <w:rPr/>
        <w:t>Природа дарует нам не только то, что необходимо нам для жизни, но еще и кое-что как бы «про запас» — таким образом она делает свою лишнюю милю. Она делает это по отношению ко всем своим составляющим: к фруктам, к цветам, к лягушке в пруду и рыбе в море и т. д.</w:t>
      </w:r>
    </w:p>
    <w:p>
      <w:pPr>
        <w:pStyle w:val="Normal"/>
        <w:ind w:firstLine="360"/>
        <w:rPr/>
      </w:pPr>
      <w:r>
        <w:rPr/>
        <w:t>У природы есть конкретная цель, которая вынуждает ее пройти эту лишнюю милю, — сократить каждый от</w:t>
        <w:softHyphen/>
        <w:t>дельный вид. Не делай она этого, все живые существа на Земле давно бы погибли.</w:t>
      </w:r>
    </w:p>
    <w:p>
      <w:pPr>
        <w:pStyle w:val="Normal"/>
        <w:ind w:firstLine="360"/>
        <w:rPr/>
      </w:pPr>
      <w:r>
        <w:rPr/>
        <w:t>Как мы наивно считаем, птицы в небе и звери в лесу живут совершенно легко и свободно: без труда, без за</w:t>
        <w:softHyphen/>
        <w:t>бот, без борьбы. Это совсем не так — и человек размыш</w:t>
        <w:softHyphen/>
        <w:t>ляющий это прекрасно понимает. Как для человека, так и для птиц и зверей природа создает пищу; но для этого нужно приложить усилие.</w:t>
      </w:r>
    </w:p>
    <w:p>
      <w:pPr>
        <w:pStyle w:val="Normal"/>
        <w:ind w:firstLine="360"/>
        <w:rPr/>
      </w:pPr>
      <w:r>
        <w:rPr/>
        <w:t>Тот человек, который мечтает в своей жизни получить что-то даром, тем самым противоречит гармонии, уста</w:t>
        <w:softHyphen/>
        <w:t>новившейся во всей природе.</w:t>
      </w:r>
    </w:p>
    <w:p>
      <w:pPr>
        <w:pStyle w:val="Normal"/>
        <w:ind w:firstLine="360"/>
        <w:rPr/>
      </w:pPr>
      <w:r>
        <w:rPr/>
        <w:t>Чтобы преимущества правила лишней мили были для вас еще более очевидны и наглядны, мы перечисляем их.</w:t>
      </w:r>
    </w:p>
    <w:p>
      <w:pPr>
        <w:pStyle w:val="Normal"/>
        <w:ind w:left="360" w:hanging="360"/>
        <w:rPr/>
      </w:pPr>
      <w:r>
        <w:rPr/>
        <w:t>Что вам дает использование правила лишней мили?</w:t>
      </w:r>
    </w:p>
    <w:p>
      <w:pPr>
        <w:pStyle w:val="Normal"/>
        <w:ind w:left="360" w:hanging="360"/>
        <w:rPr/>
      </w:pPr>
      <w:r>
        <w:rPr/>
        <w:t>•</w:t>
      </w:r>
      <w:r>
        <w:rPr/>
        <w:tab/>
        <w:t>Вы будете достаточно окружены вниманием тех лю</w:t>
        <w:softHyphen/>
        <w:t>дей, которые смогут вам помочь на пути к достиже</w:t>
        <w:softHyphen/>
        <w:t>нию богатств.</w:t>
      </w:r>
    </w:p>
    <w:p>
      <w:pPr>
        <w:pStyle w:val="Normal"/>
        <w:ind w:left="360" w:hanging="360"/>
        <w:rPr/>
      </w:pPr>
      <w:r>
        <w:rPr/>
        <w:t>•</w:t>
      </w:r>
      <w:r>
        <w:rPr/>
        <w:tab/>
        <w:t>Вы вполне можете считать себя незаменимым человеком — и это дает вам намного больше, чем про</w:t>
        <w:softHyphen/>
        <w:t>стая благодарность за поддержку.</w:t>
      </w:r>
    </w:p>
    <w:p>
      <w:pPr>
        <w:pStyle w:val="Normal"/>
        <w:tabs>
          <w:tab w:val="clear" w:pos="708"/>
          <w:tab w:val="left" w:pos="661" w:leader="none"/>
        </w:tabs>
        <w:ind w:left="360" w:hanging="360"/>
        <w:rPr/>
      </w:pPr>
      <w:r>
        <w:rPr/>
        <w:t>•</w:t>
      </w:r>
      <w:r>
        <w:rPr/>
        <w:tab/>
        <w:t>Вы получаете самую высокую оплату за свой тру</w:t>
        <w:softHyphen/>
        <w:t>ды: улучшается ваше физическое здоровье, вы пополняете запас ценных знаний и навыков.</w:t>
      </w:r>
    </w:p>
    <w:p>
      <w:pPr>
        <w:pStyle w:val="Normal"/>
        <w:ind w:left="360" w:hanging="360"/>
        <w:rPr/>
      </w:pPr>
      <w:r>
        <w:rPr/>
        <w:t>•</w:t>
      </w:r>
      <w:r>
        <w:rPr/>
        <w:tab/>
        <w:t>Если вы очень цените свою работу, положение в своей организации, то можете быть уверены; что ни</w:t>
        <w:softHyphen/>
        <w:t>когда не потеряете его. А если вы сейчас еще только ищете свое место, работу, то у вас есть стопроцентный шанс, что вы его обретете.</w:t>
      </w:r>
    </w:p>
    <w:p>
      <w:pPr>
        <w:pStyle w:val="Normal"/>
        <w:ind w:left="360" w:hanging="360"/>
        <w:rPr/>
      </w:pPr>
      <w:r>
        <w:rPr/>
        <w:t>•</w:t>
      </w:r>
      <w:r>
        <w:rPr/>
        <w:tab/>
        <w:t>Вы принципиально выделяетесь среди всех осталь</w:t>
        <w:softHyphen/>
        <w:t>ных людей, не следующих этому правилу.</w:t>
      </w:r>
    </w:p>
    <w:p>
      <w:pPr>
        <w:pStyle w:val="Normal"/>
        <w:tabs>
          <w:tab w:val="clear" w:pos="708"/>
          <w:tab w:val="left" w:pos="661" w:leader="none"/>
        </w:tabs>
        <w:ind w:left="360" w:hanging="360"/>
        <w:rPr/>
      </w:pPr>
      <w:r>
        <w:rPr/>
        <w:t>•</w:t>
      </w:r>
      <w:r>
        <w:rPr/>
        <w:tab/>
        <w:t>Вы получаете то, что дает вам возможность добить</w:t>
        <w:softHyphen/>
        <w:t>ся успеха, — положительную установку.</w:t>
      </w:r>
    </w:p>
    <w:p>
      <w:pPr>
        <w:pStyle w:val="Normal"/>
        <w:tabs>
          <w:tab w:val="clear" w:pos="708"/>
          <w:tab w:val="left" w:pos="661" w:leader="none"/>
        </w:tabs>
        <w:ind w:left="360" w:hanging="360"/>
        <w:rPr/>
      </w:pPr>
      <w:r>
        <w:rPr/>
        <w:t>•</w:t>
      </w:r>
      <w:r>
        <w:rPr/>
        <w:tab/>
        <w:t>Вы всегда находитесь в поиске новых путей к реше</w:t>
        <w:softHyphen/>
        <w:t>нию способов улучшения своей работоспособности, что развивает ваше воображение.</w:t>
      </w:r>
    </w:p>
    <w:p>
      <w:pPr>
        <w:pStyle w:val="Normal"/>
        <w:tabs>
          <w:tab w:val="clear" w:pos="708"/>
          <w:tab w:val="left" w:pos="661" w:leader="none"/>
        </w:tabs>
        <w:ind w:left="360" w:hanging="360"/>
        <w:rPr/>
      </w:pPr>
      <w:r>
        <w:rPr/>
        <w:t>•</w:t>
      </w:r>
      <w:r>
        <w:rPr/>
        <w:tab/>
        <w:t>Вы всегда активны, всегда проявляете инициативу, что очень значимо для достижения богатств.</w:t>
      </w:r>
    </w:p>
    <w:p>
      <w:pPr>
        <w:pStyle w:val="Normal"/>
        <w:rPr/>
      </w:pPr>
      <w:r>
        <w:rPr/>
        <w:t xml:space="preserve">•    </w:t>
      </w:r>
      <w:r>
        <w:rPr/>
        <w:t>Вы набираетесь сил и энергии.</w:t>
      </w:r>
    </w:p>
    <w:p>
      <w:pPr>
        <w:pStyle w:val="Normal"/>
        <w:tabs>
          <w:tab w:val="clear" w:pos="708"/>
          <w:tab w:val="left" w:pos="661" w:leader="none"/>
        </w:tabs>
        <w:ind w:left="360" w:hanging="360"/>
        <w:rPr/>
      </w:pPr>
      <w:r>
        <w:rPr/>
        <w:t>•</w:t>
      </w:r>
      <w:r>
        <w:rPr/>
        <w:tab/>
        <w:t>Вы навсегда избавитесь от вредной привычки откла</w:t>
        <w:softHyphen/>
        <w:t>дывать все на завтра, что мешает многим людям стать счастливыми.</w:t>
      </w:r>
    </w:p>
    <w:p>
      <w:pPr>
        <w:pStyle w:val="Normal"/>
        <w:tabs>
          <w:tab w:val="clear" w:pos="708"/>
          <w:tab w:val="left" w:pos="661" w:leader="none"/>
        </w:tabs>
        <w:ind w:left="360" w:hanging="360"/>
        <w:rPr/>
      </w:pPr>
      <w:r>
        <w:rPr/>
        <w:t>•</w:t>
      </w:r>
      <w:r>
        <w:rPr/>
        <w:tab/>
        <w:t>Вы выгодно отличаетесь от большинства — у вас есть своя заветная мечта, своя конкретная цель.</w:t>
      </w:r>
    </w:p>
    <w:p>
      <w:pPr>
        <w:pStyle w:val="Normal"/>
        <w:rPr/>
      </w:pPr>
      <w:r>
        <w:rPr/>
        <w:t>Больше отдашь — больше получишь</w:t>
      </w:r>
    </w:p>
    <w:p>
      <w:pPr>
        <w:pStyle w:val="Normal"/>
        <w:ind w:firstLine="360"/>
        <w:rPr/>
      </w:pPr>
      <w:r>
        <w:rPr/>
        <w:t>Я приведу вам еще одну мотивацию в пользу исполь</w:t>
        <w:softHyphen/>
        <w:t>зования правила лишней мили. У каждого человека есть одна единственная причина, чтобы просить щедрого воз</w:t>
        <w:softHyphen/>
        <w:t>награждения.</w:t>
      </w:r>
    </w:p>
    <w:p>
      <w:pPr>
        <w:pStyle w:val="Normal"/>
        <w:ind w:firstLine="360"/>
        <w:rPr/>
      </w:pPr>
      <w:r>
        <w:rPr/>
        <w:t>Всегда нужно стараться делать больше того, что от вас требуется на работе. Это позволит вам не потерять свое рабочее место и улучшить свое материальное положение.</w:t>
      </w:r>
    </w:p>
    <w:p>
      <w:pPr>
        <w:pStyle w:val="Normal"/>
        <w:ind w:firstLine="360"/>
        <w:rPr/>
      </w:pPr>
      <w:r>
        <w:rPr/>
        <w:t>Используя в своей повседневной жизни это правило, вы выгодно отличитесь от своих коллег, покажете себя с лучшей стороны, что даст вам возможность просить у начальства об увеличении заработной платы и повышении в должности или даже и о том, и о другом одновременно.</w:t>
      </w:r>
    </w:p>
    <w:p>
      <w:pPr>
        <w:pStyle w:val="Normal"/>
        <w:ind w:firstLine="360"/>
        <w:rPr/>
      </w:pPr>
      <w:r>
        <w:rPr/>
        <w:t>В Америке система свободного предпринимательства сложилась таким образом, что дает стимул каждому рабо</w:t>
        <w:softHyphen/>
        <w:t>тающему человеку использовать правило лишней мили.</w:t>
      </w:r>
    </w:p>
    <w:p>
      <w:pPr>
        <w:pStyle w:val="Normal"/>
        <w:ind w:firstLine="360"/>
        <w:rPr/>
      </w:pPr>
      <w:r>
        <w:rPr/>
        <w:t>Любая жизненная философия, основанная на отрица</w:t>
        <w:softHyphen/>
        <w:t>нии правила лишней мили, не имеет шансов на успех. Использование этого правила позволит вам стать само</w:t>
        <w:softHyphen/>
        <w:t>стоятельными, где и кем бы вы ни работали. Оно даст окружающим возможность по достоинству оценить все ваши усилия, ваши знания, ваш профессионализм и жиз</w:t>
        <w:softHyphen/>
        <w:t>ненный опыт.</w:t>
      </w:r>
    </w:p>
    <w:p>
      <w:pPr>
        <w:pStyle w:val="Normal"/>
        <w:ind w:firstLine="360"/>
        <w:rPr/>
      </w:pPr>
      <w:r>
        <w:rPr/>
        <w:t>Естественно, что каждый американец сможет зарабо</w:t>
        <w:softHyphen/>
        <w:t>тать себе на жизнь и без правила лишней мили. Это са</w:t>
        <w:softHyphen/>
        <w:t>мый легкий путь, путь наименьшего сопротивления, по</w:t>
        <w:softHyphen/>
        <w:t>этому многие выбирают его. Но если вы стремитесь к настоящему экономическому благополучию, к осуществ</w:t>
        <w:softHyphen/>
        <w:t>лению всех своих желаний, вам придется пройти лиш</w:t>
        <w:softHyphen/>
        <w:t>нюю милю и сделать это правило одним из основных жизненных принципов.</w:t>
      </w:r>
    </w:p>
    <w:p>
      <w:pPr>
        <w:pStyle w:val="Normal"/>
        <w:ind w:firstLine="360"/>
        <w:rPr/>
      </w:pPr>
      <w:r>
        <w:rPr/>
        <w:t>Каждый человек, обладающий здравым смыслом и способностью мыслить логически, не может не согла</w:t>
        <w:softHyphen/>
        <w:t>ситься с тем, что я сказал выше. Стоит даже просто про</w:t>
        <w:softHyphen/>
        <w:t>следить судьбу людей, достигших успеха, — это еще раз доказывает верность упомянутого принципа.</w:t>
      </w:r>
    </w:p>
    <w:p>
      <w:pPr>
        <w:pStyle w:val="Normal"/>
        <w:ind w:firstLine="360"/>
        <w:rPr/>
      </w:pPr>
      <w:r>
        <w:rPr/>
        <w:t>Наше общество устроено таким образом, что руково</w:t>
        <w:softHyphen/>
        <w:t>дители Государства, выбранные самим народом, стремят</w:t>
        <w:softHyphen/>
        <w:t>ся защищать право каждого гражданина на это приме</w:t>
        <w:softHyphen/>
        <w:t>нение правила лишней мили. Эти люди из своего лич</w:t>
        <w:softHyphen/>
        <w:t>ного опыта сделали выводы, что прогресс в обществе, процветание и экономический рост в большинстве сво</w:t>
        <w:softHyphen/>
        <w:t>ем основаны на стараниях людей, умеющих и желающих пройти лишнюю милю.</w:t>
      </w:r>
    </w:p>
    <w:p>
      <w:pPr>
        <w:pStyle w:val="Normal"/>
        <w:ind w:firstLine="360"/>
        <w:rPr/>
      </w:pPr>
      <w:r>
        <w:rPr/>
        <w:t>Среди последователей Эндрю Карнеги и его филосо</w:t>
        <w:softHyphen/>
        <w:t>фии личного успеха намного больше преуспевающих предпринимателей, чем среди последователей какой бы то ни было другой философской системы. Все эти ныне богатые люди раньше были обыкновенными рабочими — и вряд ли им было бы под силу такое «чудо», если бы не философия Эндрю Карнеги.</w:t>
      </w:r>
    </w:p>
    <w:p>
      <w:pPr>
        <w:pStyle w:val="Normal"/>
        <w:ind w:firstLine="360"/>
        <w:rPr/>
      </w:pPr>
      <w:r>
        <w:rPr/>
        <w:t>Мистер Карнеги подготовил специальный тест для тех служащих, которые хотели бы быть повышены в должности. И целью первого вопроса в этом тесте было выяснить, насколько эти люди — каждый из них — гото</w:t>
        <w:softHyphen/>
        <w:t>вы пройти лишнюю милю.</w:t>
      </w:r>
    </w:p>
    <w:p>
      <w:pPr>
        <w:pStyle w:val="Normal"/>
        <w:ind w:firstLine="360"/>
        <w:rPr/>
      </w:pPr>
      <w:r>
        <w:rPr/>
        <w:t>И вот среди всех Претендентов с лучшей стороны по</w:t>
        <w:softHyphen/>
        <w:t>казал себе некто Чарльз М. Шваб — рабочий одного из заводов, принадлежащих мистеру Карнеги. Последнему, как человеку мудрому и проницательному, сразу же уда</w:t>
        <w:softHyphen/>
        <w:t>лось разглядеть в простом рабочем желание, делать все лучше и больше, хоть от этого и не растет зарплата. У этого человека было хорошее настроение (то есть у него была ППУ — положительная психологическая установка). Все эти факты позволили ему добиться уважения среди сво</w:t>
        <w:softHyphen/>
        <w:t>их коллег.</w:t>
      </w:r>
    </w:p>
    <w:p>
      <w:pPr>
        <w:pStyle w:val="Normal"/>
        <w:ind w:firstLine="360"/>
        <w:rPr/>
      </w:pPr>
      <w:r>
        <w:rPr/>
        <w:t>С того дня, когда Эндрю Карнеги выбрал этого челове</w:t>
        <w:softHyphen/>
        <w:t>ка, последний сделал себе ослепительную карьеру. В кон</w:t>
        <w:softHyphen/>
        <w:t>це концов он занял директорское кресло в американской сталелитейной корпорации. Его годовая зарплата состав</w:t>
        <w:softHyphen/>
        <w:t>ляла 75 тысяч долларов!</w:t>
      </w:r>
    </w:p>
    <w:p>
      <w:pPr>
        <w:pStyle w:val="Normal"/>
        <w:tabs>
          <w:tab w:val="clear" w:pos="708"/>
          <w:tab w:val="left" w:pos="5486" w:leader="none"/>
        </w:tabs>
        <w:ind w:firstLine="360"/>
        <w:rPr/>
      </w:pPr>
      <w:r>
        <w:rPr/>
        <w:t>Далее самый хитрый карьерист не смог бы так стре</w:t>
        <w:softHyphen/>
        <w:t>мительно добиться успеха, потому что для этого нужно обязательно что-то отдавать взамен. Мистер Шваб ра</w:t>
        <w:softHyphen/>
        <w:t>ботая на своем прежнем месте, никогда бы за всю жизнь не заработал 75 тысяч долларов, он просто умел пройти лишнюю милю, где это было нужно.</w:t>
      </w:r>
    </w:p>
    <w:p>
      <w:pPr>
        <w:pStyle w:val="Normal"/>
        <w:tabs>
          <w:tab w:val="clear" w:pos="708"/>
          <w:tab w:val="left" w:pos="5486" w:leader="none"/>
        </w:tabs>
        <w:ind w:firstLine="360"/>
        <w:rPr/>
      </w:pPr>
      <w:r>
        <w:rPr/>
        <w:t>Мистер Эндрю Карнеги иногда мог просто не выпла</w:t>
        <w:softHyphen/>
        <w:t>тить Швабу его зарплату, что абсолютно не отражалось на работоспособности последнего. Поэтому и вознаграж</w:t>
        <w:softHyphen/>
        <w:t>дения за преданность своему делу были гораздо больше заработной платы — миллион долларов.</w:t>
      </w:r>
    </w:p>
    <w:p>
      <w:pPr>
        <w:pStyle w:val="Normal"/>
        <w:ind w:firstLine="360"/>
        <w:rPr/>
      </w:pPr>
      <w:r>
        <w:rPr/>
        <w:t>На вопрос, почему Карнеги платит эти премии, в де</w:t>
        <w:softHyphen/>
        <w:t>сять раз больше, чем Зарплата, он ответил так: «За вы</w:t>
        <w:softHyphen/>
        <w:t>полненную работу на своем рабочем месте он получает заработную плату. А желание пройти лишнюю милю воз</w:t>
        <w:softHyphen/>
        <w:t>награждается премией. Это служит прекрасным приме</w:t>
        <w:softHyphen/>
        <w:t>ром для остальных рабочих, кто хочет добиться того же, что и мистер Шваб.</w:t>
      </w:r>
    </w:p>
    <w:p>
      <w:pPr>
        <w:pStyle w:val="Normal"/>
        <w:ind w:firstLine="360"/>
        <w:rPr/>
      </w:pPr>
      <w:r>
        <w:rPr/>
        <w:t>Постарайтесь внимательно поразмышлять над смыс</w:t>
        <w:softHyphen/>
        <w:t>лом слов Эндрю Карнеги.</w:t>
      </w:r>
    </w:p>
    <w:p>
      <w:pPr>
        <w:pStyle w:val="Normal"/>
        <w:ind w:firstLine="360"/>
        <w:rPr/>
      </w:pPr>
      <w:r>
        <w:rPr/>
        <w:t>Я думаю, что многих удивит тот факт, что зарплата у человека, раньше работавшего на заводе, составляет 75 тысяч долларов, а премия — в десять раз больше. И это премия — за работоспособность, за желание сде</w:t>
        <w:softHyphen/>
        <w:t>лать лучше и больше.</w:t>
      </w:r>
    </w:p>
    <w:p>
      <w:pPr>
        <w:pStyle w:val="Normal"/>
        <w:ind w:firstLine="360"/>
        <w:rPr/>
      </w:pPr>
      <w:r>
        <w:rPr/>
        <w:t>Теперь посудите сами: стоит ли вам пройти лишнюю милю, выгодно ли это? Помогая ближнему, вы каждый раз приобретаете еще одного человека, который благода</w:t>
        <w:softHyphen/>
        <w:t>рен вам и чувствует себя должником перед вами.</w:t>
      </w:r>
    </w:p>
    <w:p>
      <w:pPr>
        <w:pStyle w:val="Normal"/>
        <w:ind w:firstLine="360"/>
        <w:rPr/>
      </w:pPr>
      <w:r>
        <w:rPr/>
        <w:t>Только не считайте, что кто-то заставляет вас пройти эту лишнюю милю. Это умение ценится, когда человек делает это — проходит лишнюю милю — по собственному желанию. Никто не собирается принуждать вас работать больше, чем вы сами захотите.</w:t>
      </w:r>
    </w:p>
    <w:p>
      <w:pPr>
        <w:pStyle w:val="Normal"/>
        <w:ind w:firstLine="360"/>
        <w:rPr/>
      </w:pPr>
      <w:r>
        <w:rPr/>
        <w:t>И пусть желание пройти лишнюю милю станет вашей хорошей привычкой. Она настолько ценна и самодоста</w:t>
        <w:softHyphen/>
        <w:t>точна, что от нее вы только выиграете. Ведь Конститу</w:t>
        <w:softHyphen/>
        <w:t>ция США предоставляет возможность работать каждо</w:t>
        <w:softHyphen/>
        <w:t>му гражданину. И если, работая, вы стараетесь пройти лишнюю милю, то я уверен, что американская система вознаградит вас. .</w:t>
      </w:r>
    </w:p>
    <w:p>
      <w:pPr>
        <w:pStyle w:val="Normal"/>
        <w:ind w:firstLine="360"/>
        <w:rPr/>
      </w:pPr>
      <w:r>
        <w:rPr/>
        <w:t>Это вознаграждение может выражаться абсолютно по-разному. Во-первых, более высокая зарплата. Во-вторых, солидное повышение по службе. В-третьих, уважение со стороны коллег и добродушная обстановка в вашем кол</w:t>
        <w:softHyphen/>
        <w:t>лективе. Перечислять можно бесконечно, но все это ве</w:t>
        <w:softHyphen/>
        <w:t>дет вас к материальному и духовному благополучию — добиться его вам под силу.</w:t>
      </w:r>
    </w:p>
    <w:p>
      <w:pPr>
        <w:pStyle w:val="Normal"/>
        <w:ind w:firstLine="360"/>
        <w:rPr/>
      </w:pPr>
      <w:r>
        <w:rPr/>
        <w:t>И что еще важнее, если желание пройти лишнюю ми</w:t>
        <w:softHyphen/>
        <w:t>лю войдет в вашу привычку, вы будете вознаграждены еще одним бесценным богатством. Вы будете жить, чув</w:t>
        <w:softHyphen/>
        <w:t>ствуя, что живете в согласии со своим внутренним «я», со своей совестью — и это положительно отразится на вашем настроении, на вашем эмоциональном и душевном состоянии-.</w:t>
      </w:r>
    </w:p>
    <w:p>
      <w:pPr>
        <w:pStyle w:val="Normal"/>
        <w:ind w:firstLine="360"/>
        <w:rPr/>
      </w:pPr>
      <w:r>
        <w:rPr/>
        <w:t>Я не знаю ни одной привычки, которая была бы на</w:t>
        <w:softHyphen/>
        <w:t>столько плодотворна и благотворна для ее обладателя, чем привычка проходить лишнюю милю.</w:t>
      </w:r>
    </w:p>
    <w:p>
      <w:pPr>
        <w:pStyle w:val="Normal"/>
        <w:ind w:firstLine="360"/>
        <w:rPr/>
      </w:pPr>
      <w:r>
        <w:rPr/>
        <w:t>Если у вас есть дети, то вы должны запомнить эти слова ради их блага. Попытайтесь приучить своих детей, всегда делать большее количество работы, чем от них требуется, будь то дома или в школе. Это будет способ</w:t>
        <w:softHyphen/>
        <w:t>ствовать тому, чтобы у них сложился такой характер, сформировались такие привычки, которые в будущем помогли бы этому мальчику или девочке осуществить все свои жизненные цели.</w:t>
      </w:r>
    </w:p>
    <w:p>
      <w:pPr>
        <w:pStyle w:val="Normal"/>
        <w:ind w:firstLine="360"/>
        <w:rPr/>
      </w:pPr>
      <w:r>
        <w:rPr/>
        <w:t>Созданная Эндрю Карнеги философия личного успе</w:t>
        <w:softHyphen/>
        <w:t>ха — в чем-то экономическая философия. Но в ней плюс к этому учитываются этика и психология, отношений между людьми. Эта философия — путь к достижению гармонии, к сотрудничеству и взаимопониманию, к по</w:t>
        <w:softHyphen/>
        <w:t>мощи бедным и слабым. Она наглядно демонстрирует выражение «сторож брату своему», награждая таких лю</w:t>
        <w:softHyphen/>
        <w:t>дей сторицей.</w:t>
      </w:r>
    </w:p>
    <w:p>
      <w:pPr>
        <w:pStyle w:val="Normal"/>
        <w:ind w:firstLine="360"/>
        <w:rPr/>
      </w:pPr>
      <w:r>
        <w:rPr/>
        <w:t>Во-первых, привычка проходить лишнюю милю фор</w:t>
        <w:softHyphen/>
        <w:t>мируется одновременно с положительной установкой.</w:t>
      </w:r>
    </w:p>
    <w:p>
      <w:pPr>
        <w:pStyle w:val="Normal"/>
        <w:ind w:firstLine="360"/>
        <w:rPr/>
      </w:pPr>
      <w:r>
        <w:rPr/>
        <w:t>Когда человек сам верит в свою судьбу, когда он мо</w:t>
        <w:softHyphen/>
        <w:t>жет управлять своими чувствами и эмоциями, когда он пытается проявлять себя, помогая другим людям, толь</w:t>
        <w:softHyphen/>
        <w:t>ко тогда он заряжает положительной энергией свое внут</w:t>
        <w:softHyphen/>
        <w:t>реннее «я», достигает положительной позитивной уста</w:t>
        <w:softHyphen/>
        <w:t>новки.</w:t>
      </w:r>
    </w:p>
    <w:p>
      <w:pPr>
        <w:pStyle w:val="Normal"/>
        <w:ind w:firstLine="360"/>
        <w:rPr/>
      </w:pPr>
      <w:r>
        <w:rPr/>
        <w:t>Достигнув ее, человек сразу может получить осталь</w:t>
        <w:softHyphen/>
        <w:t>ные сокровища — это непоколебимая и тысячу раз про</w:t>
        <w:softHyphen/>
        <w:t>веренная опытом истина. Постарайтесь ее осознать и принять — и вы сможете понять, насколько желание пройти лишнюю милю может приблизить вас к осуще</w:t>
        <w:softHyphen/>
        <w:t>ствлению желанных мечтаний. Это объясняет, почему описанное в этой главе правило в философии личного успеха стоит на первом месте.</w:t>
      </w:r>
    </w:p>
    <w:p>
      <w:pPr>
        <w:pStyle w:val="Normal"/>
        <w:ind w:firstLine="360"/>
        <w:rPr/>
      </w:pPr>
      <w:r>
        <w:rPr/>
      </w:r>
    </w:p>
    <w:p>
      <w:pPr>
        <w:pStyle w:val="Normal"/>
        <w:jc w:val="center"/>
        <w:rPr>
          <w:b/>
          <w:b/>
        </w:rPr>
      </w:pPr>
      <w:r>
        <w:rPr>
          <w:b/>
        </w:rPr>
        <w:t>Вознаграждение по заслугам</w:t>
      </w:r>
    </w:p>
    <w:p>
      <w:pPr>
        <w:pStyle w:val="Normal"/>
        <w:rPr/>
      </w:pPr>
      <w:r>
        <w:rPr/>
        <w:t>Несколько абсурдно звучит следующее высказывание: «Даже если человеку не платят заработную плату за то, что он работает больше и лучше, он все равно должен продолжать работать так же!» Ведь если ты трудишься, то должен получить за это вознаграждение. Оно может быть совершенно разнообразным, но фактом остается то, что оно непременно найдет того, кому предназначено.</w:t>
      </w:r>
    </w:p>
    <w:p>
      <w:pPr>
        <w:pStyle w:val="Normal"/>
        <w:ind w:firstLine="360"/>
        <w:rPr/>
      </w:pPr>
      <w:r>
        <w:rPr/>
        <w:t>Не нужно воспринимать эти слова следующим обра</w:t>
        <w:softHyphen/>
        <w:t>зом: не следует считать, что каждый трудолюбивый слу</w:t>
        <w:softHyphen/>
        <w:t>жащий получит свое вознаграждение за добросовестную и сверх меры выполненную работу именно оттого чело</w:t>
        <w:softHyphen/>
        <w:t>века, кто руководит им. Пройденная лишняя миля пре</w:t>
        <w:softHyphen/>
        <w:t>доставляет ему множество наград: возможность самосо</w:t>
        <w:softHyphen/>
        <w:t>вершенствования, выбор новой и интересной работы- награда поистине ценная, и не следует ею пренебрегать.</w:t>
      </w:r>
    </w:p>
    <w:p>
      <w:pPr>
        <w:pStyle w:val="Normal"/>
        <w:ind w:firstLine="360"/>
        <w:rPr/>
      </w:pPr>
      <w:r>
        <w:rPr/>
        <w:t>В одной своей работе, посвященной проблеме воздая</w:t>
        <w:softHyphen/>
        <w:t>ния, Ралф Уолдо Эмерсон писал:</w:t>
      </w:r>
    </w:p>
    <w:p>
      <w:pPr>
        <w:pStyle w:val="Normal"/>
        <w:ind w:firstLine="360"/>
        <w:rPr/>
      </w:pPr>
      <w:r>
        <w:rPr/>
        <w:t>«Не следует досадовать на весь свет, если ваша доб</w:t>
        <w:softHyphen/>
        <w:t>росовестная работа оплачивается недостаточно и ваш хо</w:t>
        <w:softHyphen/>
        <w:t>зяин — неблагодарный человек. Просто работайте, еще лучше и больше. Тогда сам Бог станет вашим должни</w:t>
        <w:softHyphen/>
        <w:t>ком. Он на самом деле благодарный хозяин и наградит вас. Ничего страшного, если придется долго ждать этого момента — в данном случае время работает на вас. Здесь тоже действуют законы экономики — начисляются про</w:t>
        <w:softHyphen/>
        <w:t>центы».</w:t>
      </w:r>
    </w:p>
    <w:p>
      <w:pPr>
        <w:pStyle w:val="Normal"/>
        <w:ind w:firstLine="360"/>
        <w:rPr/>
      </w:pPr>
      <w:r>
        <w:rPr/>
        <w:t>В некоторых местах своего сочинения Эмерсон пара</w:t>
        <w:softHyphen/>
        <w:t>доксален: он убеждает всех в том, что если человек не жаждет сиюминутного вознаграждения, то это лучше для него. Мы, в свою очередь, хотим, чтобы вы не забывали, что когда человек получает определенную плату за свои труды, то у него может быть два вида этой оплаты. Во- первых, это деньги, или заработная плата. Во-вторых, это профессиональные умения и навыки, приобретенные за время работы. Как это ни странно звучит, но именно второй вид оплаты намного ценнее, так как без этого бес</w:t>
        <w:softHyphen/>
        <w:t>ценного груза знаний вы не сможете найти новую; более интересную и высокооплачиваемую работу. Эти же ка</w:t>
        <w:softHyphen/>
        <w:t>чества пригодятся и будут вашим плюсом, если вы захо</w:t>
        <w:softHyphen/>
        <w:t>тите занять более высокую должность.</w:t>
      </w:r>
    </w:p>
    <w:p>
      <w:pPr>
        <w:pStyle w:val="Normal"/>
        <w:ind w:firstLine="360"/>
        <w:rPr/>
      </w:pPr>
      <w:r>
        <w:rPr/>
        <w:t>Тот человек, который придерживается правила лиш</w:t>
        <w:softHyphen/>
        <w:t>ней мили, всегда уверен в том, что он делает, в своих по</w:t>
        <w:softHyphen/>
        <w:t>ступках. Поэтому он с благодарностью принимает воз</w:t>
        <w:softHyphen/>
        <w:t>награждение в виде профессионализма, что крайне необходимо, если ты стремишься к чему-то большему, чей имеешь в данный момент.</w:t>
      </w:r>
    </w:p>
    <w:p>
      <w:pPr>
        <w:pStyle w:val="Normal"/>
        <w:ind w:firstLine="360"/>
        <w:rPr/>
      </w:pPr>
      <w:r>
        <w:rPr/>
        <w:t>Такая оплата уже не зависит ни от какого работода</w:t>
        <w:softHyphen/>
        <w:t>теля, и никакая его жадность и корыстность не смогут задержать эту выплату.</w:t>
      </w:r>
    </w:p>
    <w:p>
      <w:pPr>
        <w:pStyle w:val="Normal"/>
        <w:ind w:firstLine="360"/>
        <w:rPr/>
      </w:pPr>
      <w:r>
        <w:rPr/>
        <w:t>Естественно, мистер Чарльз М. Шваб знал об этом, когда в его голове созрела конкретная идея в корне из</w:t>
        <w:softHyphen/>
        <w:t>менить свою жизнь — из простого рабочего превратиться в, высокопоставленного руководителя. Поэтому вполне закономерно, что его премии в десять раз превышали его заработную плату.</w:t>
      </w:r>
    </w:p>
    <w:p>
      <w:pPr>
        <w:pStyle w:val="Normal"/>
        <w:ind w:firstLine="360"/>
        <w:rPr/>
      </w:pPr>
      <w:r>
        <w:rPr/>
        <w:t>Чарльз М. Шваб старался везде работать больше и лучше и будучи рабочим, и будучи президентов компа</w:t>
        <w:softHyphen/>
        <w:t>нии — за это он получал свои премии. На его примере мы можем с уверенностью утверждать, что человек сам может творить свое счастье. И в этом мистеру Швабу помогло одно правило, которое уже и вы знаете, — пра</w:t>
        <w:softHyphen/>
        <w:t>вило лишней мили.</w:t>
      </w:r>
    </w:p>
    <w:p>
      <w:pPr>
        <w:pStyle w:val="Normal"/>
        <w:ind w:firstLine="360"/>
        <w:rPr/>
      </w:pPr>
      <w:r>
        <w:rPr/>
        <w:t>И не следует преувеличивать в этом случае роль мис</w:t>
        <w:softHyphen/>
        <w:t>тера Карнеги — здесь он уже не мог никаким образом влиять на Чарльза М. Шваба. Но так как Карнеги боял</w:t>
        <w:softHyphen/>
        <w:t>ся потерять очень ценного работника своей «компании, он платил ему огромные премии.</w:t>
      </w:r>
    </w:p>
    <w:p>
      <w:pPr>
        <w:pStyle w:val="Normal"/>
        <w:ind w:firstLine="360"/>
        <w:rPr/>
      </w:pPr>
      <w:r>
        <w:rPr/>
        <w:t>Работодатель, предоставляющий работу человеку ко</w:t>
        <w:softHyphen/>
        <w:t>торый следует принципу лишней мили, имеет перед ним двойные обязательства: по трудовому кодексу (оплата труда) и из-за боязни потерять хорошего работника.</w:t>
      </w:r>
    </w:p>
    <w:p>
      <w:pPr>
        <w:pStyle w:val="Normal"/>
        <w:ind w:firstLine="360"/>
        <w:rPr/>
      </w:pPr>
      <w:r>
        <w:rPr/>
        <w:t>И в этом случае мы можем утверждать, что с</w:t>
      </w:r>
      <w:r>
        <w:rPr>
          <w:vertAlign w:val="subscript"/>
        </w:rPr>
        <w:t>:</w:t>
      </w:r>
      <w:r>
        <w:rPr/>
        <w:t xml:space="preserve"> помо</w:t>
        <w:softHyphen/>
        <w:t>щью принципа лишней мили ваши богатства только прет увеличиваются — начисляются проценты на проценты.</w:t>
      </w:r>
    </w:p>
    <w:p>
      <w:pPr>
        <w:pStyle w:val="Normal"/>
        <w:ind w:firstLine="360"/>
        <w:rPr/>
      </w:pPr>
      <w:r>
        <w:rPr/>
        <w:t>Только сейчас проясняется смысл слов, сказанных промышленным магнатом: «Меня лично в большей сте</w:t>
        <w:softHyphen/>
        <w:t>пени интересует не закон о сорокачасовой рабочей неде</w:t>
        <w:softHyphen/>
        <w:t>ле, а возможность вместить эти сорок часов в одни сутки».</w:t>
      </w:r>
    </w:p>
    <w:p>
      <w:pPr>
        <w:pStyle w:val="Normal"/>
        <w:ind w:firstLine="360"/>
        <w:rPr/>
      </w:pPr>
      <w:r>
        <w:rPr/>
        <w:t>Из одних этих слов можно сделать вывод, что этот че</w:t>
        <w:softHyphen/>
        <w:t>ловек обладает всеми двенадцатью жизненными сокро</w:t>
        <w:softHyphen/>
        <w:t>вищами. Мистер Шваб признался, что, начиная с само</w:t>
        <w:softHyphen/>
        <w:t>го минимума, он получил все с помощью применения принципа лишней мили в каждом отдельном случае в своей жизни.</w:t>
      </w:r>
    </w:p>
    <w:p>
      <w:pPr>
        <w:pStyle w:val="Normal"/>
        <w:ind w:firstLine="360"/>
        <w:rPr/>
      </w:pPr>
      <w:r>
        <w:rPr/>
        <w:t>«В случае, когда бы я вынужден был сделать ставку, отдать все свой шансы за какой-то один из семнадцати принципов Достижения успеха, я снова выбрал бы прин</w:t>
        <w:softHyphen/>
        <w:t>цип лишней мили» — это слова все того же Чарльза М. Шваба.</w:t>
      </w:r>
    </w:p>
    <w:p>
      <w:pPr>
        <w:pStyle w:val="Normal"/>
        <w:ind w:firstLine="360"/>
        <w:rPr/>
      </w:pPr>
      <w:r>
        <w:rPr/>
        <w:t>Этого человека никто никогда не пытался заставить или подсказать, что нужно выбрать имение) этот прин</w:t>
        <w:softHyphen/>
        <w:t>цип из семнадцати. Просто все они связаны между со</w:t>
        <w:softHyphen/>
        <w:t>бой как единое целое — следует только воспользоваться одним из них, как остальные начинают действовать. И это их совместное усилие приводит к поразительным по силе результатам. Стоит из этой цельности изъять хотя бы один принцип, как система перестает работать.</w:t>
      </w:r>
    </w:p>
    <w:p>
      <w:pPr>
        <w:pStyle w:val="Normal"/>
        <w:ind w:firstLine="360"/>
        <w:rPr/>
      </w:pPr>
      <w:r>
        <w:rPr/>
        <w:t>Важно не только знать о существовании этих прин</w:t>
        <w:softHyphen/>
        <w:t>ципов и их действии, гораздо важнее эти знания приме</w:t>
        <w:softHyphen/>
        <w:t>нять на практике. Это кардинально меняет эмоциональ</w:t>
        <w:softHyphen/>
        <w:t>ное состояние вашего разума — отрицательная психоло</w:t>
        <w:softHyphen/>
        <w:t>гическая установка сразу же меняет свой заряд на «плюс». А этот, казалось бы. малозначительный «плюс» (ППУ — положительная психологическая установка) на</w:t>
        <w:softHyphen/>
        <w:t>прямую прокладывает дорогу к достижению богатств.</w:t>
      </w:r>
    </w:p>
    <w:p>
      <w:pPr>
        <w:pStyle w:val="Normal"/>
        <w:ind w:firstLine="360"/>
        <w:rPr/>
      </w:pPr>
      <w:r>
        <w:rPr/>
        <w:t>Каждый из семнадцати принципов — это позитивное свойство разума. И именно он выдает на каждый случай жизни нужную комбинацию необходимых принципов.</w:t>
      </w:r>
    </w:p>
    <w:p>
      <w:pPr>
        <w:pStyle w:val="Normal"/>
        <w:ind w:firstLine="360"/>
        <w:rPr/>
      </w:pPr>
      <w:r>
        <w:rPr/>
        <w:t>Это нечто вроде алфавита, тот же механизм. Семна</w:t>
        <w:softHyphen/>
        <w:t>дцать принципов — это тридцать три буквы алфавита. И для того чтобы получить положительный результат, нужно распознать необходимые буквы в последователь</w:t>
        <w:softHyphen/>
        <w:t>ности. Каждая из них по отдельности не имеет никакой семантики, но их сочетания способны выразить любую мысль.</w:t>
      </w:r>
    </w:p>
    <w:p>
      <w:pPr>
        <w:pStyle w:val="Normal"/>
        <w:ind w:firstLine="360"/>
        <w:rPr/>
      </w:pPr>
      <w:r>
        <w:rPr/>
        <w:t>И у философии личного успеха есть свой алфавит — это ее семнадцать принципов. Их сочетания позволят сдвигать горы — добиваться успеха, становиться счаст</w:t>
        <w:softHyphen/>
        <w:t>ливым обладателем жизненных богатств. Это и есть сек</w:t>
        <w:softHyphen/>
        <w:t>рет того универсального ключа, который открывает две</w:t>
        <w:softHyphen/>
        <w:t>ри, ведущие ко всем богатствам жизни!</w:t>
      </w:r>
    </w:p>
    <w:p>
      <w:pPr>
        <w:pStyle w:val="Normal"/>
        <w:ind w:firstLine="360"/>
        <w:rPr/>
      </w:pPr>
      <w:r>
        <w:rPr/>
      </w:r>
    </w:p>
    <w:p>
      <w:pPr>
        <w:pStyle w:val="Normal"/>
        <w:jc w:val="center"/>
        <w:rPr>
          <w:b/>
          <w:b/>
        </w:rPr>
      </w:pPr>
      <w:r>
        <w:rPr>
          <w:b/>
        </w:rPr>
        <w:t>Глава 5</w:t>
      </w:r>
    </w:p>
    <w:p>
      <w:pPr>
        <w:pStyle w:val="Normal"/>
        <w:numPr>
          <w:ilvl w:val="0"/>
          <w:numId w:val="0"/>
        </w:numPr>
        <w:jc w:val="center"/>
        <w:outlineLvl w:val="2"/>
        <w:rPr>
          <w:b/>
          <w:b/>
        </w:rPr>
      </w:pPr>
      <w:bookmarkStart w:id="10" w:name="bookmark8"/>
      <w:r>
        <w:rPr>
          <w:b/>
        </w:rPr>
        <w:t>ТОЛЬКО ЛЮБОВЬ ОСВОБОДИТ ЧЕЛОВЕЧЕСТВО!</w:t>
      </w:r>
      <w:bookmarkEnd w:id="10"/>
    </w:p>
    <w:p>
      <w:pPr>
        <w:pStyle w:val="Normal"/>
        <w:rPr/>
      </w:pPr>
      <w:r>
        <w:rPr/>
        <w:t>Любовь — это одно из самых удивительных чувств, ко</w:t>
        <w:softHyphen/>
        <w:t>торые может переживать человек. Именно любовь дает нам возможность связываться с источником Вечного Ра</w:t>
        <w:softHyphen/>
        <w:t>зума и черпать из него энергию.</w:t>
      </w:r>
    </w:p>
    <w:p>
      <w:pPr>
        <w:pStyle w:val="Normal"/>
        <w:ind w:firstLine="360"/>
        <w:rPr/>
      </w:pPr>
      <w:r>
        <w:rPr/>
        <w:t>Каждый человек может стать по-настоящему счаст</w:t>
        <w:softHyphen/>
        <w:t>ливым в любви, если искренность чувств будет гармо</w:t>
        <w:softHyphen/>
        <w:t>нично сочетаться с сексуальными отношениями и на</w:t>
        <w:softHyphen/>
        <w:t>стоящей романтикой. Только человек, наделенный даром творца, способен на такое сильное чувство.</w:t>
      </w:r>
    </w:p>
    <w:p>
      <w:pPr>
        <w:pStyle w:val="Normal"/>
        <w:ind w:firstLine="360"/>
        <w:rPr/>
      </w:pPr>
      <w:r>
        <w:rPr/>
        <w:t>У треугольника, который мы назовем «творческий ге</w:t>
        <w:softHyphen/>
        <w:t>ний», есть три равноценные вершины — это любовь, секс и романтика. Это еще и три составляющие, из которых сама природа создает великих творцов, гениальных ху</w:t>
        <w:softHyphen/>
        <w:t>дожников.</w:t>
      </w:r>
    </w:p>
    <w:p>
      <w:pPr>
        <w:pStyle w:val="Normal"/>
        <w:ind w:firstLine="360"/>
        <w:rPr/>
      </w:pPr>
      <w:r>
        <w:rPr/>
        <w:t>Любовь представляет собой внешнюю сторону внут</w:t>
        <w:softHyphen/>
        <w:t>реннего мира человека.</w:t>
      </w:r>
    </w:p>
    <w:p>
      <w:pPr>
        <w:pStyle w:val="Normal"/>
        <w:ind w:firstLine="360"/>
        <w:rPr/>
      </w:pPr>
      <w:r>
        <w:rPr/>
        <w:t>Секс, несмотря на то что представляет собой явление из области физиологии, становится актом творчества как для простейших форм живой природы, так и для самого человека.</w:t>
      </w:r>
    </w:p>
    <w:p>
      <w:pPr>
        <w:pStyle w:val="Normal"/>
        <w:ind w:firstLine="360"/>
        <w:rPr/>
      </w:pPr>
      <w:r>
        <w:rPr/>
        <w:t>Романтика, которая сопутствует любви и сексу, дела</w:t>
        <w:softHyphen/>
        <w:t>ет их более возвышенными, наполняет человека ощуще</w:t>
        <w:softHyphen/>
        <w:t>нием полноты чувств. Когда соединяются эти три явле</w:t>
        <w:softHyphen/>
        <w:t>ния, то с их помощью на свет являются великие мыслители вожди, которые, опережая своими мыслями и действиями время, ведут за собой все человечество.</w:t>
      </w:r>
    </w:p>
    <w:p>
      <w:pPr>
        <w:pStyle w:val="Normal"/>
        <w:ind w:firstLine="360"/>
        <w:rPr/>
      </w:pPr>
      <w:r>
        <w:rPr/>
        <w:t>И еще — именно любовь, делая всех родственниками, вынуждает нас любить все человечество.</w:t>
      </w:r>
    </w:p>
    <w:p>
      <w:pPr>
        <w:pStyle w:val="Normal"/>
        <w:ind w:firstLine="360"/>
        <w:rPr/>
      </w:pPr>
      <w:r>
        <w:rPr/>
        <w:t>Там, где есть любовь, нет ни самолюбия, ни корысти ни зла, ни зависти. Там самый ничтожный раб становится королем. Любовь приносит тому человеку, который ее принимает, ощущение истинного величия.</w:t>
      </w:r>
    </w:p>
    <w:p>
      <w:pPr>
        <w:pStyle w:val="Normal"/>
        <w:ind w:firstLine="360"/>
        <w:rPr/>
      </w:pPr>
      <w:r>
        <w:rPr/>
        <w:t>Многие люди совершают большую ошибку, приравни</w:t>
        <w:softHyphen/>
        <w:t>вая любовь к сексу. Секс — это лишь одна из составляю</w:t>
        <w:softHyphen/>
        <w:t>щих великого треугольника, у которого все стороны, все вершины равны по своему значению для человека.</w:t>
      </w:r>
    </w:p>
    <w:p>
      <w:pPr>
        <w:pStyle w:val="Normal"/>
        <w:ind w:firstLine="360"/>
        <w:rPr/>
      </w:pPr>
      <w:r>
        <w:rPr/>
        <w:t>И когда человек строит свои отношения таким обра</w:t>
        <w:softHyphen/>
        <w:t>зом, его любовь становится неиссякаемым источником жизненных и творческих сил, она наполняет его суще</w:t>
        <w:softHyphen/>
        <w:t>ствование величайшим смыслом. Именно такая любовь стала причиной того, что на данный момент человечест</w:t>
        <w:softHyphen/>
        <w:t>во достигло современного уровня цивилизации и куль</w:t>
        <w:softHyphen/>
        <w:t>туры.</w:t>
      </w:r>
    </w:p>
    <w:p>
      <w:pPr>
        <w:pStyle w:val="Normal"/>
        <w:ind w:firstLine="360"/>
        <w:rPr/>
      </w:pPr>
      <w:r>
        <w:rPr/>
        <w:t>Любовь — это чувство, в полной мере присущее толь</w:t>
        <w:softHyphen/>
        <w:t>ко человеку. Только любовь дает человеку возможность занять важное место в жизни другого человека.</w:t>
      </w:r>
    </w:p>
    <w:p>
      <w:pPr>
        <w:pStyle w:val="Normal"/>
        <w:ind w:firstLine="360"/>
        <w:rPr/>
      </w:pPr>
      <w:r>
        <w:rPr/>
        <w:t>Не следует забывать, что положительная психологи</w:t>
        <w:softHyphen/>
        <w:t>ческая установка — первое из двенадцати жизненных со</w:t>
        <w:softHyphen/>
        <w:t>кровищ — основывается на любви. Любовь — одно из главных условий, без которого никто еще не смог стать счастливым обладателем всех жизненных сокровищ.</w:t>
      </w:r>
    </w:p>
    <w:p>
      <w:pPr>
        <w:pStyle w:val="Normal"/>
        <w:ind w:firstLine="360"/>
        <w:rPr/>
      </w:pPr>
      <w:r>
        <w:rPr/>
        <w:t>Любовь наполняет собой все, что окружает человека, все его жизненные богатства. Она придает каждому из них ощущение полноты и постоянства. Приведу в дока</w:t>
        <w:softHyphen/>
        <w:t>зательство сказанного простой пример. Человек, став</w:t>
        <w:softHyphen/>
        <w:t>ший обладателем жизненных сокровищ, добившийся фи</w:t>
        <w:softHyphen/>
        <w:t>нансового благополучия, все-таки не смог назвать себя счастливым. А всё потому, что он не нашел свою любовь, поэтому ему не удалось насладиться своими богатствами.</w:t>
      </w:r>
    </w:p>
    <w:p>
      <w:pPr>
        <w:pStyle w:val="Normal"/>
        <w:ind w:firstLine="360"/>
        <w:rPr/>
      </w:pPr>
      <w:r>
        <w:rPr/>
        <w:t>Сейчас Пам придется вернуться назад й вспомнить принцип лишней мили, который поможет нам более глу</w:t>
        <w:softHyphen/>
        <w:t>боко понять и проникнуться духом любви. Самое глав</w:t>
        <w:softHyphen/>
        <w:t>ное в любви — это способность полностью отдать себя другому человеку.</w:t>
      </w:r>
    </w:p>
    <w:p>
      <w:pPr>
        <w:pStyle w:val="Normal"/>
        <w:ind w:firstLine="360"/>
        <w:rPr/>
      </w:pPr>
      <w:r>
        <w:rPr/>
        <w:t>Только такую любовь имел в виду Эмерсон, говоря, что те люди, которые обрели смирение, веру и любовь, поднялись на вершину, находясь на которой можно до</w:t>
        <w:softHyphen/>
        <w:t>стичь высот в науке и искусстве, политике и поэзии, в милосердии и великих делах во благо нации. Именно эти качества мы ценим в людях.</w:t>
      </w:r>
    </w:p>
    <w:p>
      <w:pPr>
        <w:pStyle w:val="Normal"/>
        <w:ind w:firstLine="360"/>
        <w:rPr/>
      </w:pPr>
      <w:r>
        <w:rPr/>
        <w:t>Когда человек старается кому-то помочь, отдавая свое время, свои деньги и свои чувства другому человеку, нуждающемуся в них, и притом делает это искренне; а не из корысти, он становится угодным Господу Богу и по</w:t>
        <w:softHyphen/>
        <w:t>лучает воздаяние за свой труд. Его время, потраченное на другого человека, никогда не будет названо проведен</w:t>
        <w:softHyphen/>
        <w:t>ным бесцельно его затраты окупят себя вдвойне. Имен</w:t>
        <w:softHyphen/>
        <w:t>но такие люди раздувают священный огонь любви й впо</w:t>
        <w:softHyphen/>
        <w:t>следствии в течение всей своей жизни не дают ему по</w:t>
        <w:softHyphen/>
        <w:t>тухнуть; именно они возносят милосердие и любовь к ближнему на новые высоты.</w:t>
      </w:r>
    </w:p>
    <w:p>
      <w:pPr>
        <w:pStyle w:val="Normal"/>
        <w:ind w:firstLine="360"/>
        <w:rPr/>
      </w:pPr>
      <w:r>
        <w:rPr/>
        <w:t>Еще в трудах древнейших мыслителей в истории че</w:t>
        <w:softHyphen/>
        <w:t>ловечества мы можем прочитать о том, что любовь — это источник «живой» воды, оживляющей человека, врачую</w:t>
        <w:softHyphen/>
        <w:t>щей его раны. Один из величайших мыслителей Амери</w:t>
        <w:softHyphen/>
        <w:t>ки некогда произнес сакраментальные слова, до наших дней сохранившие свою значимость и новизну:</w:t>
      </w:r>
    </w:p>
    <w:p>
      <w:pPr>
        <w:pStyle w:val="Normal"/>
        <w:tabs>
          <w:tab w:val="clear" w:pos="708"/>
          <w:tab w:val="left" w:pos="3792" w:leader="none"/>
          <w:tab w:val="left" w:pos="4243" w:leader="none"/>
        </w:tabs>
        <w:ind w:firstLine="360"/>
        <w:rPr/>
      </w:pPr>
      <w:r>
        <w:rPr/>
        <w:t>«Любовь — это единственный лучик солнца в нашей пасмурной жизни.</w:t>
      </w:r>
    </w:p>
    <w:p>
      <w:pPr>
        <w:pStyle w:val="Normal"/>
        <w:ind w:firstLine="360"/>
        <w:rPr/>
      </w:pPr>
      <w:r>
        <w:rPr/>
        <w:t>Любовь — это свет; это и утренний восход солнца, и мерцание звезды на вечернем небе.</w:t>
      </w:r>
    </w:p>
    <w:p>
      <w:pPr>
        <w:pStyle w:val="Normal"/>
        <w:ind w:firstLine="360"/>
        <w:rPr/>
      </w:pPr>
      <w:r>
        <w:rPr/>
        <w:t>Любовь освещает все: и ребенка, и безмолвную гроб</w:t>
        <w:softHyphen/>
        <w:t>ницу.</w:t>
      </w:r>
    </w:p>
    <w:p>
      <w:pPr>
        <w:pStyle w:val="Normal"/>
        <w:ind w:firstLine="360"/>
        <w:rPr/>
      </w:pPr>
      <w:r>
        <w:rPr/>
        <w:t>Любовь — начало всего. Начало искусства, вдохнове</w:t>
        <w:softHyphen/>
        <w:t>ния для поэтов, патриотов и мыслителей.</w:t>
      </w:r>
    </w:p>
    <w:p>
      <w:pPr>
        <w:pStyle w:val="Normal"/>
        <w:ind w:firstLine="360"/>
        <w:rPr/>
      </w:pPr>
      <w:r>
        <w:rPr/>
        <w:t>Любовь окружает нас: она в воздухе и в каждом серд</w:t>
        <w:softHyphen/>
        <w:t>це. Любовь строит дома и хранит в них тепло.</w:t>
      </w:r>
    </w:p>
    <w:p>
      <w:pPr>
        <w:pStyle w:val="Normal"/>
        <w:ind w:firstLine="360"/>
        <w:rPr/>
      </w:pPr>
      <w:r>
        <w:rPr/>
        <w:t>Любовь наделяет нас ощущением бесконечности сча</w:t>
        <w:softHyphen/>
        <w:t>стья.</w:t>
      </w:r>
    </w:p>
    <w:p>
      <w:pPr>
        <w:pStyle w:val="Normal"/>
        <w:ind w:firstLine="360"/>
        <w:rPr/>
      </w:pPr>
      <w:r>
        <w:rPr/>
        <w:t>Любовь заполняет мир звуками прекрасной музыки, ибо музыка — это проявление любви.</w:t>
      </w:r>
    </w:p>
    <w:p>
      <w:pPr>
        <w:pStyle w:val="Normal"/>
        <w:ind w:firstLine="360"/>
        <w:rPr/>
      </w:pPr>
      <w:r>
        <w:rPr/>
        <w:t>Любовь — это магия. С ее помощью вся окружающая нас серая действительность превращается в сияющий всеми красками мир.</w:t>
      </w:r>
    </w:p>
    <w:p>
      <w:pPr>
        <w:pStyle w:val="Normal"/>
        <w:ind w:firstLine="360"/>
        <w:rPr/>
      </w:pPr>
      <w:r>
        <w:rPr/>
        <w:t>Любовь источает вокруг себя чудесное благовоние и наполняет им сердце влюбленного человека. Любовь пре</w:t>
        <w:softHyphen/>
        <w:t>вращает окружающий мир в Эдемский сад, а нас — в его жителей.</w:t>
      </w:r>
    </w:p>
    <w:p>
      <w:pPr>
        <w:pStyle w:val="Normal"/>
        <w:ind w:firstLine="360"/>
        <w:rPr/>
      </w:pPr>
      <w:r>
        <w:rPr/>
        <w:t>Любовь — это всегда стремление к лучшему, преоб</w:t>
        <w:softHyphen/>
        <w:t>ражение. Любовь избавляет нас от всего отрицательно</w:t>
        <w:softHyphen/>
        <w:t>го, очищает наши души от скверны. Любовь — это по</w:t>
        <w:softHyphen/>
        <w:t>стоянный процесс открытия нового. Любовь наделяет мир красотой, а человека — блаженством. Любовь рас</w:t>
        <w:softHyphen/>
        <w:t>тит для нас своих детей: милосердие, жертвенность, жа</w:t>
        <w:softHyphen/>
        <w:t>лость и справедливость. Человек, достигший славы и ни</w:t>
        <w:softHyphen/>
        <w:t>когда не любивший, не сможет почувствовать себя сча</w:t>
        <w:softHyphen/>
        <w:t>стливым. Искусство без любви, жизнь без любви, работа без любви не имеют никакого смысла и не приносят ни</w:t>
        <w:softHyphen/>
        <w:t>какого удовлетворения».</w:t>
      </w:r>
    </w:p>
    <w:p>
      <w:pPr>
        <w:pStyle w:val="Normal"/>
        <w:ind w:firstLine="360"/>
        <w:rPr/>
      </w:pPr>
      <w:r>
        <w:rPr/>
        <w:t>Человек, стремящийся достичь истинного величия в своих деяниях и помыслах, — это обязательно любящий человек. Он любит всех без исключения. Он любит не за что-то, а просто так, любит и хороших, й плохих. Раз</w:t>
        <w:softHyphen/>
        <w:t>ница лишь в том, что чувство любви к хорошему испол</w:t>
        <w:softHyphen/>
        <w:t>нено гордости, восхищения и ликования, в случае же любви к плохому сопровождается чувством сочувствия и жалости. Может быть, сначала это звучит несколько необычно, но человек, который стремится к величию, должен понимать, что и плохие, и хорошие стороны че</w:t>
        <w:softHyphen/>
        <w:t>ловеческого бытия представляют собой всего-навсего по</w:t>
        <w:softHyphen/>
        <w:t>следствия действия тех сил, которые стоят выше чело</w:t>
        <w:softHyphen/>
        <w:t>веческих возможностей.</w:t>
      </w:r>
    </w:p>
    <w:p>
      <w:pPr>
        <w:pStyle w:val="Normal"/>
        <w:ind w:firstLine="360"/>
        <w:rPr/>
      </w:pPr>
      <w:r>
        <w:rPr/>
        <w:t>Человек, исполненный величием, всегда открыт для других людей, ему характерны чувства сострадания и жа</w:t>
        <w:softHyphen/>
        <w:t>лости. В своих мыслях и поступках он старается руко</w:t>
        <w:softHyphen/>
        <w:t>водствоваться милосердием: он всегда на стороне оби</w:t>
        <w:softHyphen/>
        <w:t>женных, слабых и беззащитных.</w:t>
      </w:r>
    </w:p>
    <w:p>
      <w:pPr>
        <w:pStyle w:val="Normal"/>
        <w:ind w:firstLine="360"/>
        <w:rPr/>
      </w:pPr>
      <w:r>
        <w:rPr/>
        <w:t>Тот, кто поступает таким образом, будет вознаграж</w:t>
        <w:softHyphen/>
        <w:t>ден вдвойне: он пройдет лишнюю милю, и сделает это легко, без принуждения. А в случае если этой мили ока</w:t>
        <w:softHyphen/>
        <w:t>жется мало, ему не составит никакого труда пройти еще одну, две, три мили.</w:t>
      </w:r>
    </w:p>
    <w:p>
      <w:pPr>
        <w:pStyle w:val="Normal"/>
        <w:ind w:firstLine="360"/>
        <w:rPr/>
      </w:pPr>
      <w:r>
        <w:rPr/>
      </w:r>
    </w:p>
    <w:p>
      <w:pPr>
        <w:pStyle w:val="Normal"/>
        <w:jc w:val="center"/>
        <w:rPr>
          <w:b/>
          <w:b/>
        </w:rPr>
      </w:pPr>
      <w:r>
        <w:rPr>
          <w:b/>
        </w:rPr>
        <w:t>О тех, кто, пройдя лишнюю милю, добился успеха</w:t>
      </w:r>
    </w:p>
    <w:p>
      <w:pPr>
        <w:pStyle w:val="Normal"/>
        <w:ind w:firstLine="360"/>
        <w:rPr/>
      </w:pPr>
      <w:r>
        <w:rPr/>
        <w:t>У каждого поступка, совершаемого человеком, есть свой мотив, даже если поступок совершается вроде бы бессознательно.</w:t>
      </w:r>
    </w:p>
    <w:p>
      <w:pPr>
        <w:pStyle w:val="Normal"/>
        <w:ind w:firstLine="360"/>
        <w:rPr/>
      </w:pPr>
      <w:r>
        <w:rPr/>
        <w:t>Сейчас мы с вами на нескольких примерах рассмот</w:t>
        <w:softHyphen/>
        <w:t>рим, существует ли разумная причина для прохождения лишней мили.</w:t>
      </w:r>
    </w:p>
    <w:p>
      <w:pPr>
        <w:pStyle w:val="Normal"/>
        <w:ind w:firstLine="360"/>
        <w:rPr/>
      </w:pPr>
      <w:r>
        <w:rPr/>
        <w:t>Давным-давно случилась одна очень интересная ис</w:t>
        <w:softHyphen/>
        <w:t>тория. Некая пожилая дама от нечего делать решила за</w:t>
        <w:softHyphen/>
        <w:t>глянуть в универсальный магазин в городе Питсбург.</w:t>
      </w:r>
    </w:p>
    <w:p>
      <w:pPr>
        <w:pStyle w:val="Normal"/>
        <w:rPr/>
      </w:pPr>
      <w:r>
        <w:rPr/>
        <w:t>Ничего не собираясь покупать, она праздно прогулива</w:t>
        <w:softHyphen/>
        <w:t>лась вдоль прилавков, и потому продавцы, не видя в жен</w:t>
        <w:softHyphen/>
        <w:t>щине своего клиента, даже не обращали на нее внимания.</w:t>
      </w:r>
    </w:p>
    <w:p>
      <w:pPr>
        <w:pStyle w:val="Normal"/>
        <w:tabs>
          <w:tab w:val="clear" w:pos="708"/>
          <w:tab w:val="left" w:pos="5098" w:leader="none"/>
        </w:tabs>
        <w:ind w:firstLine="360"/>
        <w:rPr/>
      </w:pPr>
      <w:r>
        <w:rPr/>
        <w:t>Сколько они проиграли из-за такого невнимательно</w:t>
        <w:softHyphen/>
        <w:t>го отношения!</w:t>
        <w:tab/>
      </w:r>
    </w:p>
    <w:p>
      <w:pPr>
        <w:pStyle w:val="Normal"/>
        <w:ind w:firstLine="360"/>
        <w:rPr/>
      </w:pPr>
      <w:r>
        <w:rPr/>
        <w:t>В конце своей прогулки по магазину, дама задержалась у прилавка, за которым стоял совсем молодой про</w:t>
        <w:softHyphen/>
        <w:t>давец. Он уважительно поклонился и узнал, чем он мо</w:t>
        <w:softHyphen/>
        <w:t>жет помочь.</w:t>
      </w:r>
    </w:p>
    <w:p>
      <w:pPr>
        <w:pStyle w:val="Normal"/>
        <w:tabs>
          <w:tab w:val="clear" w:pos="708"/>
          <w:tab w:val="left" w:pos="601" w:leader="none"/>
        </w:tabs>
        <w:ind w:firstLine="360"/>
        <w:rPr/>
      </w:pPr>
      <w:r>
        <w:rPr/>
        <w:t>—</w:t>
      </w:r>
      <w:r>
        <w:rPr/>
        <w:tab/>
        <w:t xml:space="preserve"> Спасибо. Вы знаете, я только жду, когда закончит</w:t>
        <w:softHyphen/>
        <w:t>ся дождь, чтобы добраться до дома, — ответила женщина.</w:t>
      </w:r>
    </w:p>
    <w:p>
      <w:pPr>
        <w:pStyle w:val="Normal"/>
        <w:tabs>
          <w:tab w:val="clear" w:pos="708"/>
          <w:tab w:val="left" w:pos="606" w:leader="none"/>
        </w:tabs>
        <w:ind w:firstLine="360"/>
        <w:rPr/>
      </w:pPr>
      <w:r>
        <w:rPr/>
        <w:t>—</w:t>
      </w:r>
      <w:r>
        <w:rPr/>
        <w:tab/>
        <w:t xml:space="preserve"> Как вам будет угодно. Вы, может, хотите при</w:t>
        <w:softHyphen/>
        <w:t>сесть? — спросил молодой человек. Он сходил за стулом, а потом, когда кончился дождь, провел даму к выходу. Они попрощались, и женщина попросила у парня его ви</w:t>
        <w:softHyphen/>
        <w:t>зитную карточку.</w:t>
      </w:r>
    </w:p>
    <w:p>
      <w:pPr>
        <w:pStyle w:val="Normal"/>
        <w:ind w:firstLine="360"/>
        <w:rPr/>
      </w:pPr>
      <w:r>
        <w:rPr/>
        <w:t>Через несколько месяцев случилось нечто странное. Директор этого магазина получил письмо, в котором бы</w:t>
        <w:softHyphen/>
        <w:t>ло приглашение в Шотландию для молодого человека. Он понадобился им для меблировки одного богатого зам</w:t>
        <w:softHyphen/>
        <w:t>ка. Директор, удивленный выбором хозяина замка, сра</w:t>
        <w:softHyphen/>
        <w:t>зу отправил ответ, где предлагал послать кого-нибудь другого, более опытного и профессионального продавца.</w:t>
      </w:r>
    </w:p>
    <w:p>
      <w:pPr>
        <w:pStyle w:val="Normal"/>
        <w:ind w:firstLine="360"/>
        <w:rPr/>
      </w:pPr>
      <w:r>
        <w:rPr/>
        <w:t>Второе письмо из Шотландии не заставило себя ждать. Там сообщалось, что никого, кроме упомянутого молодого человека, там не хотят видеть. Это письмо бы</w:t>
        <w:softHyphen/>
        <w:t>ло от самого мистера Карнеги. Замок же, куда пригла</w:t>
        <w:softHyphen/>
        <w:t>шали парня, оказался одним из знаменитейших и бога</w:t>
        <w:softHyphen/>
        <w:t>тейших замков — Скибо-Кастл, а дама, прогуливавшая</w:t>
        <w:softHyphen/>
        <w:t>ся по магазину, была матерью мистера Карнеги.</w:t>
      </w:r>
    </w:p>
    <w:p>
      <w:pPr>
        <w:pStyle w:val="Normal"/>
        <w:ind w:firstLine="360"/>
        <w:rPr/>
      </w:pPr>
      <w:r>
        <w:rPr/>
        <w:t>Парень в конце концов отправился в Шотландию, где ему заказали мебель на несколько сотен тысяч долларов. Это помогло юноше разбогатеть и впоследствии стать владельцем универмага, в котором он начинал как про</w:t>
        <w:softHyphen/>
        <w:t>стой продавец.</w:t>
        <w:tab/>
      </w:r>
    </w:p>
    <w:p>
      <w:pPr>
        <w:pStyle w:val="Normal"/>
        <w:tabs>
          <w:tab w:val="clear" w:pos="708"/>
          <w:tab w:val="left" w:pos="4963" w:leader="none"/>
        </w:tabs>
        <w:ind w:firstLine="360"/>
        <w:rPr/>
      </w:pPr>
      <w:r>
        <w:rPr/>
        <w:t>Этот парень еще раз доказывает нам как полезно бы</w:t>
        <w:softHyphen/>
        <w:t>вает пройти лишнюю милю!</w:t>
        <w:tab/>
      </w:r>
    </w:p>
    <w:p>
      <w:pPr>
        <w:pStyle w:val="Normal"/>
        <w:ind w:firstLine="360"/>
        <w:rPr/>
      </w:pPr>
      <w:r>
        <w:rPr/>
        <w:t>Я расскажу вам еще одну историю. Как-то раз редак</w:t>
        <w:softHyphen/>
        <w:t>тора журнала «Золотое правило» пригласили в школу в городе Давенпорт, чтобы тот выступил там с речью, Пла</w:t>
        <w:softHyphen/>
        <w:t>тили как; обычно — дорожные расходы, проживание и 100 долларов.</w:t>
      </w:r>
    </w:p>
    <w:p>
      <w:pPr>
        <w:pStyle w:val="Normal"/>
        <w:ind w:firstLine="360"/>
        <w:rPr/>
      </w:pPr>
      <w:r>
        <w:rPr/>
        <w:t>За то время, которое редактор провел в школе, он со</w:t>
        <w:softHyphen/>
        <w:t>брал столько полезной и интересной информации, что впоследствии сделал не одну, а несколько статей. Он, ес</w:t>
        <w:softHyphen/>
        <w:t>тественно, выступил со своей речью, но наотрез отказал</w:t>
        <w:softHyphen/>
        <w:t>ся получить положенное ему вознаграждение.</w:t>
      </w:r>
    </w:p>
    <w:p>
      <w:pPr>
        <w:pStyle w:val="Normal"/>
        <w:ind w:firstLine="360"/>
        <w:rPr/>
      </w:pPr>
      <w:r>
        <w:rPr/>
        <w:t>Этот поступок он объяснял тем, что те знания, кото</w:t>
        <w:softHyphen/>
        <w:t>рые он приобрел во время поездки, намного ценнее. Ре</w:t>
        <w:softHyphen/>
        <w:t>дактор уехал в свой родной город Чикаго довольный сво</w:t>
        <w:softHyphen/>
        <w:t>им путешествием.</w:t>
      </w:r>
    </w:p>
    <w:p>
      <w:pPr>
        <w:pStyle w:val="Normal"/>
        <w:tabs>
          <w:tab w:val="clear" w:pos="708"/>
          <w:tab w:val="left" w:pos="4229" w:leader="none"/>
        </w:tabs>
        <w:ind w:firstLine="360"/>
        <w:rPr/>
      </w:pPr>
      <w:r>
        <w:rPr/>
        <w:t>Далее события развивались удивительны образом. Вовремя подписки на журнал из Давенпорта буквально тысячами присылались заявки. В конце недели на счету редакции было уже более 6 тысяч долларов. Все объяс</w:t>
        <w:softHyphen/>
        <w:t>няло письмо доктора Палмера, директора школы, в ко</w:t>
        <w:softHyphen/>
        <w:t>торой выступал с речью редактор журнала. Оказалось, что заявки были от школьников. Они заинтересовались изданием, которым руководил такой мудрый и беско</w:t>
        <w:softHyphen/>
        <w:t>рыстный человек.</w:t>
      </w:r>
    </w:p>
    <w:p>
      <w:pPr>
        <w:pStyle w:val="Normal"/>
        <w:ind w:firstLine="360"/>
        <w:rPr/>
      </w:pPr>
      <w:r>
        <w:rPr/>
        <w:t>За два года ученики и выпускники этой школы при</w:t>
        <w:softHyphen/>
        <w:t>несли журналу доход в 50 тысяч долларов. В конце кон</w:t>
        <w:softHyphen/>
        <w:t>цов эта удивительная история попала в одно очень из</w:t>
        <w:softHyphen/>
        <w:t>вестное издание, распространяемое во всем мире. Это привело к тому, что со всех концов света стали прихо</w:t>
        <w:softHyphen/>
        <w:t>дить заявки на подписку.</w:t>
      </w:r>
    </w:p>
    <w:p>
      <w:pPr>
        <w:pStyle w:val="Normal"/>
        <w:ind w:firstLine="360"/>
        <w:rPr/>
      </w:pPr>
      <w:r>
        <w:rPr/>
        <w:t>Перед вами история человека, который, отказавшись от 100 долларов, получил намного больше. И все это бла</w:t>
        <w:softHyphen/>
        <w:t>годаря своему умению в нужный момент пройти лишнюю милю. Этот принцип еще никогда никого не подводил!</w:t>
      </w:r>
    </w:p>
    <w:p>
      <w:pPr>
        <w:pStyle w:val="Normal"/>
        <w:ind w:firstLine="360"/>
        <w:rPr/>
      </w:pPr>
      <w:r>
        <w:rPr/>
        <w:t>Умение пройти лишнюю милю — это гарантирован</w:t>
        <w:softHyphen/>
        <w:t>ные проценты с крупного вклада, оно даст вам возможность постоянно получать прибыль.</w:t>
      </w:r>
    </w:p>
    <w:p>
      <w:pPr>
        <w:pStyle w:val="Normal"/>
        <w:ind w:firstLine="360"/>
        <w:rPr/>
      </w:pPr>
      <w:r>
        <w:rPr/>
        <w:t>А сейчас я расскажу вам историю, которая покажет, что случится, если человек не последует принципу лишней мили.</w:t>
      </w:r>
    </w:p>
    <w:p>
      <w:pPr>
        <w:pStyle w:val="Normal"/>
        <w:ind w:firstLine="360"/>
        <w:rPr/>
      </w:pPr>
      <w:r>
        <w:rPr/>
        <w:t>Один нью-йоркский торговец автомобилями сидел в своем автосалоне и читал газету. На улице шел Дождь, и покупателей не было. Вдруг открылась дверь и зашел пожилой господин с тросточкой. Он сразу направился в сторону дорогих машин и начал их рассматривать.</w:t>
      </w:r>
    </w:p>
    <w:p>
      <w:pPr>
        <w:pStyle w:val="Normal"/>
        <w:ind w:firstLine="360"/>
        <w:rPr/>
      </w:pPr>
      <w:r>
        <w:rPr/>
        <w:t>Торговец, считающий себя хорошим психологом, не увидел в пожилом человеке потенциального покупате</w:t>
        <w:softHyphen/>
        <w:t>ля, а потому продолжал читать газету, не обращая вни</w:t>
        <w:softHyphen/>
        <w:t>мания на посетителя. Ему было лень тратить время на простого зеваку, за которого он принял мужчину.</w:t>
      </w:r>
    </w:p>
    <w:p>
      <w:pPr>
        <w:pStyle w:val="Normal"/>
        <w:ind w:firstLine="360"/>
        <w:rPr/>
      </w:pPr>
      <w:r>
        <w:rPr/>
        <w:t>Последний же не спеша прошелся мимо всех машин, внимательно рассматривая каждую. Потом, подойдя к торговцу, поинтересовался ценами. Тот нехотя пробур</w:t>
        <w:softHyphen/>
        <w:t>чал что-то в ответ, не отрываясь от газеты.</w:t>
      </w:r>
    </w:p>
    <w:p>
      <w:pPr>
        <w:pStyle w:val="Normal"/>
        <w:ind w:firstLine="360"/>
        <w:rPr/>
      </w:pPr>
      <w:r>
        <w:rPr/>
        <w:t>Терпеливый покупатель вернулся к машинам, еще раз их рассмотрел, потрогал своей тростью шины на коле</w:t>
        <w:softHyphen/>
        <w:t>сах и неожиданно спросил продавца: «Не подскажете, как мне поступить? Какую машину купить? А может, при</w:t>
        <w:softHyphen/>
        <w:t>обрести сразу три понравившиеся?»</w:t>
      </w:r>
    </w:p>
    <w:p>
      <w:pPr>
        <w:pStyle w:val="Normal"/>
        <w:ind w:firstLine="360"/>
        <w:rPr/>
      </w:pPr>
      <w:r>
        <w:rPr/>
        <w:t>Тот, конечно, смолчал, ехидно улыбнулся и про себя подумал, что его посетитель в самом деле простой зева</w:t>
        <w:softHyphen/>
        <w:t>ка. А пожилой мужчина все продолжал свои размышле</w:t>
        <w:softHyphen/>
        <w:t>ния: «Нет, куплю лучше один. Пожалуйста, подгоните вон тот, с желтыми колесами, к моему дому завтра. А сколько он стоит?»</w:t>
      </w:r>
    </w:p>
    <w:p>
      <w:pPr>
        <w:pStyle w:val="Normal"/>
        <w:ind w:firstLine="360"/>
        <w:rPr/>
      </w:pPr>
      <w:r>
        <w:rPr/>
        <w:t>После этого он достал чековую книжку, поставил нужную сумму и подписался. Затем отдал чек и ушел. Какова же была ярость продавца, когда он прочел под</w:t>
        <w:softHyphen/>
        <w:t>пись на чеке! Удивительно, что, его не хватил инфаркт, потому что там стояла подпись самого Гарри Пэйна Уит</w:t>
        <w:softHyphen/>
        <w:t>ни. И только в этот момент продавец сообразил, что если бы он был повежливее, то ему удалось бы продать три очень дорогих автомобиля вместо одного.</w:t>
      </w:r>
    </w:p>
    <w:p>
      <w:pPr>
        <w:pStyle w:val="Normal"/>
        <w:ind w:firstLine="360"/>
        <w:rPr/>
      </w:pPr>
      <w:r>
        <w:rPr/>
        <w:t>Нужно поучиться проходить лишнюю милю, чтобы не навредить самому себе. Не мешало бы запомнить эти слова, потому что многие из нас, забывая их, терпят не</w:t>
        <w:softHyphen/>
        <w:t>удачи. Что значит возможность проявить инициативу для человека апатичного и ленивого? Ничего. Есть та</w:t>
        <w:softHyphen/>
        <w:t>кая категория людей, которые никак не могут понять, по</w:t>
        <w:softHyphen/>
        <w:t>чему все сокровища жизни не идут к ним в руки.</w:t>
      </w:r>
    </w:p>
    <w:p>
      <w:pPr>
        <w:pStyle w:val="Normal"/>
        <w:ind w:firstLine="360"/>
        <w:rPr/>
      </w:pPr>
      <w:r>
        <w:rPr/>
        <w:t>Прошло уже больше сорока лет, как случилась эта ис</w:t>
        <w:softHyphen/>
        <w:t>тория, которую я вам сейчас поведаю. В скобяном мага</w:t>
        <w:softHyphen/>
        <w:t>зине работал один молодой продавец. Как-то он заметил, что кругом на прилавках находится огромное количество устаревших товаров, которые никто никогда не покупал. Парень не поленился и выделил время, чтобы собрать все вещи, не пользующиеся спросом, и расположить их на отдельной витрине в самом центре магазина. Цены на все эти предметы были назначены мизерные — по 10 центов за каждый. И что вы думаете? К всеобщему удивлению, вся эта дребедень разошлась за один торго</w:t>
        <w:softHyphen/>
        <w:t>вый день.</w:t>
      </w:r>
    </w:p>
    <w:p>
      <w:pPr>
        <w:pStyle w:val="Normal"/>
        <w:ind w:firstLine="360"/>
        <w:rPr/>
      </w:pPr>
      <w:r>
        <w:rPr/>
        <w:t>Так началось восхождение известнейшего предприни</w:t>
        <w:softHyphen/>
        <w:t>мателя Фрэнка Вулворта, впоследствии ставшего вла</w:t>
        <w:softHyphen/>
        <w:t>дельцем целой сети «десятицентовых» магазинов. А на</w:t>
        <w:softHyphen/>
        <w:t>чалось это грандиозное мероприятие с того, что один молодой человек не поленился пройти лишнюю милю. Это сделало его известнейшим миллионером — сейчас его со</w:t>
        <w:softHyphen/>
        <w:t>стояние оценивается в 50 миллионов долларов. И не сле</w:t>
        <w:softHyphen/>
        <w:t>дует забывать, что идея дешевых магазинов начала ши</w:t>
        <w:softHyphen/>
        <w:t>роко использоваться и другими бизнесменами, создав</w:t>
        <w:softHyphen/>
        <w:t xml:space="preserve">шими подобные торговые точки по всей Америке. </w:t>
      </w:r>
    </w:p>
    <w:p>
      <w:pPr>
        <w:pStyle w:val="Normal"/>
        <w:ind w:firstLine="360"/>
        <w:rPr/>
      </w:pPr>
      <w:r>
        <w:rPr/>
        <w:t>Вулворту никто никогда не объяснял; насколько вы</w:t>
        <w:softHyphen/>
        <w:t>годно проявлять инициативу. Его инициатива не была заранее оплачена. Не поленившись однажды пройти лишнюю милю, парень был вознагражден вдвойне. В кон</w:t>
        <w:softHyphen/>
        <w:t>це концов проценты стали настолько высоки, что при</w:t>
        <w:softHyphen/>
        <w:t>быль исчислялась миллионами.</w:t>
      </w:r>
    </w:p>
    <w:p>
      <w:pPr>
        <w:pStyle w:val="Normal"/>
        <w:ind w:firstLine="360"/>
        <w:rPr/>
      </w:pPr>
      <w:r>
        <w:rPr/>
        <w:t>Принцип лишней мили имеет одну отличительную черту — его действие распространяется на человека, при</w:t>
        <w:softHyphen/>
        <w:t>меняющего его, даже если он спит или ничего не делает. Самое важное — сделать шаг. А все остальное получит</w:t>
        <w:softHyphen/>
        <w:t>ся само собой: может даже показаться, что все ваши же</w:t>
        <w:softHyphen/>
        <w:t>лания исполняет могучий джинн из лампы Аладдина.</w:t>
      </w:r>
    </w:p>
    <w:p>
      <w:pPr>
        <w:pStyle w:val="Normal"/>
        <w:ind w:firstLine="360"/>
        <w:rPr/>
      </w:pPr>
      <w:r>
        <w:rPr/>
        <w:t>Вот еще одна интересная история, демонстрирующая преимущества принципа лишней мили.</w:t>
      </w:r>
    </w:p>
    <w:p>
      <w:pPr>
        <w:pStyle w:val="Normal"/>
        <w:ind w:firstLine="360"/>
        <w:rPr/>
      </w:pPr>
      <w:r>
        <w:rPr/>
        <w:t>Это произошло тридцать лет назад. Чарльз М. Шваб, президент сталелитейной компании, отправился в сво</w:t>
        <w:softHyphen/>
        <w:t>ем персональном вагоне в штат Пенсильвания, где на</w:t>
        <w:softHyphen/>
        <w:t>меревался посетить один из своих заводов. В пасмурное морозное утро он прибыл в место назначения. Президент спустился со ступенек вагона. Первым, кого он увидел, был молодой парень с записной книжкой в руке. Послед</w:t>
        <w:softHyphen/>
        <w:t>ний сразу начал невнятно что-то объяснять насчет того, почему он здесь находится. Оказывается, узнав о приез</w:t>
        <w:softHyphen/>
        <w:t>де мистера Шваба, он решил прийти на вокзал и узнать, не может ли он в чем-то быть полезным ему.</w:t>
      </w:r>
    </w:p>
    <w:p>
      <w:pPr>
        <w:pStyle w:val="Normal"/>
        <w:ind w:firstLine="360"/>
        <w:rPr/>
      </w:pPr>
      <w:r>
        <w:rPr/>
        <w:t xml:space="preserve">— </w:t>
      </w:r>
      <w:r>
        <w:rPr/>
        <w:t>А кто вас отправил встретить меня? — поинтересо</w:t>
        <w:softHyphen/>
        <w:t>вался мистер Шваб.</w:t>
      </w:r>
    </w:p>
    <w:p>
      <w:pPr>
        <w:pStyle w:val="Normal"/>
        <w:ind w:firstLine="360"/>
        <w:rPr/>
      </w:pPr>
      <w:r>
        <w:rPr/>
        <w:t>Никто не отправлял. Я случайно увидел телепро</w:t>
        <w:softHyphen/>
        <w:t>грамму, где сообщалось, когда вы приезжаете в наш го</w:t>
        <w:softHyphen/>
        <w:t>род. И мне подумалось, не смогу ли я вам чем-то по</w:t>
        <w:softHyphen/>
        <w:t>мочь — написать письмо или послать телеграмму.  Удивительный факт! Этот молодой человек пришел только потому, что надеялся, что будет полезен. Ему за это никто не заплатил, ему ничего не обещали, никто не просил его об этом. Это была его личная инициатива!</w:t>
      </w:r>
    </w:p>
    <w:p>
      <w:pPr>
        <w:pStyle w:val="Normal"/>
        <w:ind w:firstLine="360"/>
        <w:rPr/>
      </w:pPr>
      <w:r>
        <w:rPr/>
        <w:t>Мистер Шваб вежливо отказался от помощи, сказав, что ему не понадобится стенографист. Поблагодарив пар</w:t>
        <w:softHyphen/>
        <w:t>ня за внимательность, он записал себе в записную книж</w:t>
        <w:softHyphen/>
        <w:t>ку его имя и узнал, где он работает.</w:t>
      </w:r>
    </w:p>
    <w:p>
      <w:pPr>
        <w:pStyle w:val="Normal"/>
        <w:tabs>
          <w:tab w:val="clear" w:pos="708"/>
          <w:tab w:val="left" w:pos="4032" w:leader="none"/>
          <w:tab w:val="left" w:pos="4493" w:leader="none"/>
        </w:tabs>
        <w:ind w:firstLine="360"/>
        <w:rPr/>
      </w:pPr>
      <w:r>
        <w:rPr/>
        <w:t xml:space="preserve">И уже вечером того же дня этот молодой человек (его фамилия была Уильямс) ехал вместе с мистером Швабом в его личном вагоне. Он стал одним из его </w:t>
      </w:r>
      <w:r>
        <w:rPr>
          <w:lang w:eastAsia="en-US" w:bidi="en-US"/>
        </w:rPr>
        <w:t>пресс-секретарей</w:t>
      </w:r>
      <w:r>
        <w:rPr/>
        <w:t>. Уильямс несколько лет работал у президента. За</w:t>
        <w:softHyphen/>
        <w:t>тем к нему стали поступать более выгодные предложе</w:t>
        <w:softHyphen/>
        <w:t>ния занять высокие должности. Но парень постоянно давал отказ.</w:t>
      </w:r>
    </w:p>
    <w:p>
      <w:pPr>
        <w:pStyle w:val="Normal"/>
        <w:ind w:firstLine="360"/>
        <w:rPr/>
      </w:pPr>
      <w:r>
        <w:rPr/>
        <w:t>И чудо не замедлило себя долго ждать! Вскоре Уиль</w:t>
        <w:softHyphen/>
        <w:t>ямсу предложили очень выгодное место, от которого он просто не смог отказаться. Из неопытного стенографиста за короткое время он превратился в президента и совла</w:t>
        <w:softHyphen/>
        <w:t>дельца богатейшего фармацевтического концерна, и все это произошло только потому, что однажды этот моло</w:t>
        <w:softHyphen/>
        <w:t>дой человек не поленился пройти лишнюю милю! Уиль</w:t>
        <w:softHyphen/>
        <w:t>ямсу очень нравилось его новое занятие, более того, он стал одним из самых богатых людей в Америке.</w:t>
      </w:r>
    </w:p>
    <w:p>
      <w:pPr>
        <w:pStyle w:val="Normal"/>
        <w:ind w:firstLine="360"/>
        <w:rPr/>
      </w:pPr>
      <w:r>
        <w:rPr/>
        <w:t>Однако не следует делать вывод, что принцип лиш</w:t>
        <w:softHyphen/>
        <w:t>ней мили действует только тогда, когда им пользуются простые служащие и рабочие. Он так же эффективен и для людей руководящих. Вот одна из таких историй.</w:t>
      </w:r>
    </w:p>
    <w:p>
      <w:pPr>
        <w:pStyle w:val="Normal"/>
        <w:ind w:firstLine="360"/>
        <w:rPr/>
      </w:pPr>
      <w:r>
        <w:rPr/>
        <w:t>Владельца фабрики по пошиву одежды звали Артур Нэш. Несколько лет предприятие было в очень тяжелом! финансовом положении. Все факты говорили о том, что| оно вскоре обанкротится.</w:t>
      </w:r>
    </w:p>
    <w:p>
      <w:pPr>
        <w:pStyle w:val="Normal"/>
        <w:ind w:firstLine="360"/>
        <w:rPr/>
      </w:pPr>
      <w:r>
        <w:rPr/>
        <w:t>Самое страшное было то, что уже никто — ни владелец, ни даже рабочие — не верил в то, что можно что-то изменить в лучшую сторону. Однажды, когда Артур Нэш выступал перед своими работниками, пытаясь объяснить всю сложность положения дел на фабрике, его вдруг посетила гениальная мысль. Он припомнил недавно прочитанную в журнале «Золотое правило» статью о слу</w:t>
        <w:softHyphen/>
        <w:t>чае с редактором, который отказался от вознаграждения за произнесенную речь (то есть прошел лишнюю милю) и не обеднел от этого, более того, он получил огромную прибыль для себя и для своего журнала.</w:t>
      </w:r>
    </w:p>
    <w:p>
      <w:pPr>
        <w:pStyle w:val="Normal"/>
        <w:ind w:firstLine="360"/>
        <w:rPr/>
      </w:pPr>
      <w:r>
        <w:rPr/>
        <w:t>Вот в чем состояла идея, которая пришла в голову мис</w:t>
        <w:softHyphen/>
        <w:t>теру Нэшу, — он понял, что если и он, и все его служа</w:t>
        <w:softHyphen/>
        <w:t>щие согласятся пройти эту лишнюю милю, то это будет единственным шансом спасти гибнущее предприятие.</w:t>
      </w:r>
    </w:p>
    <w:p>
      <w:pPr>
        <w:pStyle w:val="Normal"/>
        <w:ind w:firstLine="360"/>
        <w:rPr/>
      </w:pPr>
      <w:r>
        <w:rPr/>
        <w:t>Владелец фабрики попытался убедить своих работ</w:t>
        <w:softHyphen/>
        <w:t>ников в том, что если они помогут ему пройти лишнюю милю, то он не продаст предприятие, никого не уволит. А вместе они попытаются спасти фабрику от банкротства. Служащим придется работать без зарплаты, без выходных, в полную силу — это, возможно, поправит положение дел. Мистер Нэш пообещал людям, что если все получится, то он щедро наградит каждого из них — вер</w:t>
        <w:softHyphen/>
        <w:t>нет долги и выдаст приличную премию.</w:t>
      </w:r>
    </w:p>
    <w:p>
      <w:pPr>
        <w:pStyle w:val="Normal"/>
        <w:ind w:firstLine="360"/>
        <w:rPr/>
      </w:pPr>
      <w:r>
        <w:rPr/>
        <w:t xml:space="preserve">Работники согласились с таким предложением. </w:t>
      </w:r>
      <w:r>
        <w:rPr>
          <w:lang w:val="en-US" w:eastAsia="en-US" w:bidi="en-US"/>
        </w:rPr>
        <w:t>Ha</w:t>
      </w:r>
      <w:r>
        <w:rPr>
          <w:lang w:eastAsia="en-US" w:bidi="en-US"/>
        </w:rPr>
        <w:t xml:space="preserve"> </w:t>
      </w:r>
      <w:r>
        <w:rPr/>
        <w:t>следующий день они принесли свои сбережения и отдали их директору в качестве кредита.</w:t>
      </w:r>
    </w:p>
    <w:p>
      <w:pPr>
        <w:pStyle w:val="Normal"/>
        <w:ind w:firstLine="360"/>
        <w:rPr/>
      </w:pPr>
      <w:r>
        <w:rPr/>
        <w:t>И все вместе начали работать не покладая рук. По степенно дело налаживалось. Вскоре директор смог вернуть долги «по кредитам», затем выдал зарплату, а спус</w:t>
        <w:softHyphen/>
        <w:t>тя еще какое-то время фабрика стала приносить такие прибыли, о которых никто и не мечтал, когда соглашал</w:t>
        <w:softHyphen/>
        <w:t>ся на такое, казалось бы, рискованное дело.</w:t>
      </w:r>
    </w:p>
    <w:p>
      <w:pPr>
        <w:pStyle w:val="Normal"/>
        <w:ind w:firstLine="360"/>
        <w:rPr/>
      </w:pPr>
      <w:r>
        <w:rPr/>
        <w:t>Прошло десять лет. Мистер Нэш стал очень богатым человеком, его преданные служащие получали высокую зарплату и занимали высокие должности. Никто нико</w:t>
        <w:softHyphen/>
        <w:t>гда не пожалел о принятом когда-то решении пройти лишнюю милю.</w:t>
      </w:r>
    </w:p>
    <w:p>
      <w:pPr>
        <w:pStyle w:val="Normal"/>
        <w:ind w:firstLine="360"/>
        <w:rPr/>
      </w:pPr>
      <w:r>
        <w:rPr/>
        <w:t>Сейчас уже нет Артура Нэша, но и по наши дни его фабрика — это крупнейшее и самое доходное предпри</w:t>
        <w:softHyphen/>
        <w:t xml:space="preserve">ятие </w:t>
      </w:r>
      <w:r>
        <w:rPr>
          <w:lang w:eastAsia="en-US" w:bidi="en-US"/>
        </w:rPr>
        <w:t xml:space="preserve">по </w:t>
      </w:r>
      <w:r>
        <w:rPr/>
        <w:t>производству одежды во всей Америке.</w:t>
      </w:r>
    </w:p>
    <w:p>
      <w:pPr>
        <w:pStyle w:val="Normal"/>
        <w:ind w:firstLine="360"/>
        <w:rPr/>
      </w:pPr>
      <w:r>
        <w:rPr/>
        <w:t>Акций этой фабрики сейчас, принадлежат тем работ</w:t>
        <w:softHyphen/>
        <w:t>никам, которые много лет назад спасли ее от банкрот</w:t>
        <w:softHyphen/>
        <w:t>ства. Я думаю, вы догадываетесь, что скажет вам каж</w:t>
        <w:softHyphen/>
        <w:t>дый из них по поводу принципа лишней мили.</w:t>
      </w:r>
    </w:p>
    <w:p>
      <w:pPr>
        <w:pStyle w:val="Normal"/>
        <w:ind w:firstLine="360"/>
        <w:rPr/>
      </w:pPr>
      <w:r>
        <w:rPr/>
        <w:t>Посмотрите на сегодняшних рабочих фабрики, пого</w:t>
        <w:softHyphen/>
        <w:t>ворите с ними. Бы не смажете не удивиться их уверен</w:t>
        <w:softHyphen/>
        <w:t>ности и энтузиазму. Все это — последствия прохожде</w:t>
        <w:softHyphen/>
        <w:t>ния лишней мили. Это очень действенная сила, которая преображает человека» изменяет его мысли и взгляд на жизнь.</w:t>
      </w:r>
    </w:p>
    <w:p>
      <w:pPr>
        <w:pStyle w:val="Normal"/>
        <w:ind w:firstLine="360"/>
        <w:rPr/>
      </w:pPr>
      <w:r>
        <w:rPr/>
        <w:t>И напоследок я расскажу вам одну очень важную осо</w:t>
        <w:softHyphen/>
        <w:t>бенность принципа лишней мили. Когда вы стараетесь на работе (или где-то еще) сделать больше и лучше, чем положено, то автоматически попадаете в поле действия волшебного закона. И не следует считать, что вознаграж</w:t>
        <w:softHyphen/>
        <w:t>дение за ваш труд получите не вы, а ваш начальник. Это не так. В любом случае вы оказываетесь в выигрыше: вы получаете положительную психологическую установку, завоевываете доверие и уважение в своем коллективе, вы полны новых сил, уверены в том, что делаете, инициа</w:t>
        <w:softHyphen/>
        <w:t>тивны, активны и энергичны, верите в свой успех и можете осуществить свои мечты», а все эти названные каче</w:t>
        <w:softHyphen/>
        <w:t>ства — залог вашего успеха.</w:t>
      </w:r>
    </w:p>
    <w:p>
      <w:pPr>
        <w:pStyle w:val="Normal"/>
        <w:ind w:firstLine="360"/>
        <w:rPr/>
      </w:pPr>
      <w:r>
        <w:rPr/>
        <w:t>Эмерсон как-то сказал: «Старайся делать то, что дол</w:t>
        <w:softHyphen/>
        <w:t>жен, и Господь даст тебе сил!» Силы — вот чего нам ино</w:t>
        <w:softHyphen/>
        <w:t>гда не хватает для достижения богатств. Вряд ли каждый, из нас способен на какие-то свершения, если у него нет сил. Это должна быть положительная сила, которая при</w:t>
        <w:softHyphen/>
        <w:t>тягивает людей. Следует обратить внимание на то, что</w:t>
        <w:softHyphen/>
        <w:t>бы эта сила была самодостаточной, чтобы сама себя пре</w:t>
        <w:softHyphen/>
        <w:t>увеличивала, умножаясь в геометрической прогрессии.</w:t>
      </w:r>
    </w:p>
    <w:p>
      <w:pPr>
        <w:pStyle w:val="Normal"/>
        <w:ind w:firstLine="360"/>
        <w:rPr/>
      </w:pPr>
      <w:r>
        <w:rPr/>
      </w:r>
    </w:p>
    <w:p>
      <w:pPr>
        <w:pStyle w:val="Normal"/>
        <w:numPr>
          <w:ilvl w:val="0"/>
          <w:numId w:val="0"/>
        </w:numPr>
        <w:jc w:val="center"/>
        <w:outlineLvl w:val="3"/>
        <w:rPr>
          <w:b/>
          <w:b/>
        </w:rPr>
      </w:pPr>
      <w:bookmarkStart w:id="11" w:name="bookmark9"/>
      <w:r>
        <w:rPr>
          <w:b/>
        </w:rPr>
        <w:t>Кратчайший путь к осуществлению цели</w:t>
      </w:r>
      <w:bookmarkEnd w:id="11"/>
    </w:p>
    <w:p>
      <w:pPr>
        <w:pStyle w:val="Normal"/>
        <w:ind w:firstLine="360"/>
        <w:rPr/>
      </w:pPr>
      <w:r>
        <w:rPr/>
        <w:t>Если вы самый обыкновенный служащий и получае</w:t>
        <w:softHyphen/>
        <w:t>те самую обыкновенную зарплату, то должны быть уве</w:t>
        <w:softHyphen/>
        <w:t>рены в правильности следующего выражения: «Что по</w:t>
        <w:softHyphen/>
        <w:t>сеешь, то и пожнешь». Не следует считать, что в том слу</w:t>
        <w:softHyphen/>
        <w:t>чае, если вы будете лениться во время сева, то соберете богатый урожай. Вряд ли какой-нибудь работодатель со</w:t>
        <w:softHyphen/>
        <w:t>гласится вознаградить вас за некачественную работу.</w:t>
      </w:r>
    </w:p>
    <w:p>
      <w:pPr>
        <w:pStyle w:val="Normal"/>
        <w:ind w:firstLine="360"/>
        <w:rPr/>
      </w:pPr>
      <w:r>
        <w:rPr/>
        <w:t>А если же вы не получаете зарплату, а выдаете ее, то есть если вы — директор, владелец или президент како</w:t>
        <w:softHyphen/>
        <w:t>го-либо предприятия, то следующие мои слова обраще</w:t>
        <w:softHyphen/>
        <w:t>ны к вам. Согласитесь, что и вы не отказались бы сде</w:t>
        <w:softHyphen/>
        <w:t>лать свою жизнь лучше, свое предприятие преуспеваю</w:t>
        <w:softHyphen/>
        <w:t>щим. Я знаю, как можно добиться этого, не прилагая неимоверных усилий и не затрачивая уйму времени, ко</w:t>
        <w:softHyphen/>
        <w:t>торого вам и так не хватает. Как бы самоуверенно это ни звучало, все же у вас есть такая возможность. Вам под. силу добиться успеха в жизни, если вы не будете ленить</w:t>
        <w:softHyphen/>
        <w:t>ся и научитесь проходить лишнюю милю. Секрет слиш</w:t>
        <w:softHyphen/>
        <w:t>ком прост — пройдите лишнюю милю!</w:t>
      </w:r>
    </w:p>
    <w:p>
      <w:pPr>
        <w:pStyle w:val="Normal"/>
        <w:ind w:firstLine="360"/>
        <w:rPr/>
      </w:pPr>
      <w:r>
        <w:rPr/>
        <w:t>Вспомните известную сказку о горшке с золотом, спрятанном на другом конце радуги. Эта сказка очень поучительна! Знайте, что радуга кончается там, где вы закончите прохождение лишней мили. Именно там спря</w:t>
        <w:softHyphen/>
        <w:t>тан ваш горшок с золотом!</w:t>
      </w:r>
    </w:p>
    <w:p>
      <w:pPr>
        <w:pStyle w:val="Normal"/>
        <w:ind w:firstLine="360"/>
        <w:rPr/>
      </w:pPr>
      <w:r>
        <w:rPr/>
        <w:t>Этот путь, не так-то прост. Добраться туда, где закан</w:t>
        <w:softHyphen/>
        <w:t>чивается радуга, непросто: ты идешь, идешь, а конца все не видно. Так случается с каждым, кто еще не знает осо</w:t>
        <w:softHyphen/>
        <w:t>бого секрета, с помощью которого можно добраться до конца радуги. Секрет в следующем: длина радуги равна той лишней миле, которую вы пройдете. И когда закон</w:t>
        <w:softHyphen/>
        <w:t>чится ваша миля, перед вами сами собой возникнут дол</w:t>
        <w:softHyphen/>
        <w:t>гожданные богатства.</w:t>
      </w:r>
    </w:p>
    <w:p>
      <w:pPr>
        <w:pStyle w:val="Normal"/>
        <w:ind w:firstLine="360"/>
        <w:rPr/>
      </w:pPr>
      <w:r>
        <w:rPr/>
        <w:t>Однажды с Уильямом Дюраном, основателем концер</w:t>
        <w:softHyphen/>
        <w:t>на «Дженерал моторе», случилась интересная история. Он зашел в банк позже, чем делал это обычно. Банк уже закрывался, но распорядитель попросил служащего бан</w:t>
        <w:softHyphen/>
        <w:t>ка задержаться и выполнить все, что нужно клиенту.</w:t>
      </w:r>
    </w:p>
    <w:p>
      <w:pPr>
        <w:pStyle w:val="Normal"/>
        <w:ind w:firstLine="360"/>
        <w:rPr/>
      </w:pPr>
      <w:r>
        <w:rPr/>
        <w:t>Имя служащего было Кэрол Даунз. Этот человек за</w:t>
        <w:softHyphen/>
        <w:t>нимал самую низкооплачиваемую должность в банке. И несмотря на это, парень не поленился и потратил свое личное нерабочее время, чтобы обслужить клиента бан</w:t>
        <w:softHyphen/>
        <w:t>ка. И сделал он это очень добросовестно, вежливо обра</w:t>
        <w:softHyphen/>
        <w:t>щаясь с мистером Дюраном, — он прошел свою лишнюю милю. Этот случай мог бы показаться совсем неприме</w:t>
        <w:softHyphen/>
        <w:t>чательным и малозначительным, если бы не те послед</w:t>
        <w:softHyphen/>
        <w:t>ствия, которые он за собой повлек.</w:t>
      </w:r>
    </w:p>
    <w:p>
      <w:pPr>
        <w:pStyle w:val="Normal"/>
        <w:rPr/>
      </w:pPr>
      <w:r>
        <w:rPr/>
        <w:t>На следующий день Даунз получил неожиданное при</w:t>
        <w:softHyphen/>
        <w:t>глашение: мистер Дюран ждал его в своем офисе. Там между ними состоялась беседа, после которой молодо</w:t>
        <w:softHyphen/>
        <w:t>му человеку было предложено новое место работы. Он согласился работать клерком в одной очень большой конторе, где кроме него подобную должность занимали еще сто человек. Рабочий день начинался в 8:30 и закан</w:t>
        <w:softHyphen/>
        <w:t>чивался в 17:30. Зарплату молодому человеку предло</w:t>
        <w:softHyphen/>
        <w:t>жили более чем скромную.</w:t>
      </w:r>
    </w:p>
    <w:p>
      <w:pPr>
        <w:pStyle w:val="Normal"/>
        <w:ind w:firstLine="360"/>
        <w:rPr/>
      </w:pPr>
      <w:r>
        <w:rPr/>
        <w:t>На следующий день Даунз добросовестно отработал свои часы. Когда пробила половина шестого, все служа</w:t>
        <w:softHyphen/>
        <w:t>щие, хватая на ходу одежду, буквально неслись домой. Даунз же не сдвинулся с места, а только провел взгля</w:t>
        <w:softHyphen/>
        <w:t>дом «исчезающих» коллег. Когда он остался один, ему не давала покоя одна мысль: что же так гонит всех этих людей с их рабочих мест? Неужели у них нет ни одной свободной минуты?</w:t>
      </w:r>
    </w:p>
    <w:p>
      <w:pPr>
        <w:pStyle w:val="Normal"/>
        <w:ind w:firstLine="360"/>
        <w:rPr/>
      </w:pPr>
      <w:r>
        <w:rPr/>
        <w:t>Через пятнадцать минут мистер Дюран вышел из сво</w:t>
        <w:softHyphen/>
        <w:t>его кабинета и удивился, увидев одного из клерков, за</w:t>
        <w:softHyphen/>
        <w:t>державшегося на своем рабочем месте. Поначалу он ре</w:t>
        <w:softHyphen/>
        <w:t>шил, что новый служащий не знает о распорядке дня в их конторе.</w:t>
      </w:r>
    </w:p>
    <w:p>
      <w:pPr>
        <w:pStyle w:val="Normal"/>
        <w:tabs>
          <w:tab w:val="clear" w:pos="708"/>
          <w:tab w:val="left" w:pos="606" w:leader="none"/>
        </w:tabs>
        <w:ind w:firstLine="360"/>
        <w:rPr/>
      </w:pPr>
      <w:r>
        <w:rPr/>
        <w:t>—</w:t>
      </w:r>
      <w:r>
        <w:rPr/>
        <w:tab/>
        <w:t>Да, я знаю. Просто я боялся, что на выходе меня растопчут, пошутил Даунз.</w:t>
      </w:r>
    </w:p>
    <w:p>
      <w:pPr>
        <w:pStyle w:val="Normal"/>
        <w:ind w:firstLine="360"/>
        <w:rPr/>
      </w:pPr>
      <w:r>
        <w:rPr/>
        <w:t>Еще Даунз поинтересовался, может ли он чем-то по</w:t>
        <w:softHyphen/>
        <w:t>мочь мистеру Дюрану.</w:t>
      </w:r>
    </w:p>
    <w:p>
      <w:pPr>
        <w:pStyle w:val="Normal"/>
        <w:ind w:firstLine="360"/>
        <w:rPr/>
      </w:pPr>
      <w:r>
        <w:rPr/>
        <w:t>Дюран попросил у него карандаш. Даунз очень акку</w:t>
        <w:softHyphen/>
        <w:t>ратно заточил свой карандаш и подал его своему дирек</w:t>
        <w:softHyphen/>
        <w:t>тору. Тот поблагодарил его и вышел из конторы.</w:t>
      </w:r>
    </w:p>
    <w:p>
      <w:pPr>
        <w:pStyle w:val="Normal"/>
        <w:ind w:firstLine="360"/>
        <w:rPr/>
      </w:pPr>
      <w:r>
        <w:rPr/>
        <w:t>На следующий день произошло то же самое. Только Даунз специально остался после окончания рабочего дня в конторе. Через некоторое время Дюран вышел из ка</w:t>
        <w:softHyphen/>
        <w:t>бинета и снова удивился, что молодой человек еще не ушел. Парень улыбнулся и объяснил, в чем дело.</w:t>
      </w:r>
    </w:p>
    <w:p>
      <w:pPr>
        <w:pStyle w:val="Normal"/>
        <w:tabs>
          <w:tab w:val="clear" w:pos="708"/>
          <w:tab w:val="left" w:pos="610" w:leader="none"/>
        </w:tabs>
        <w:ind w:firstLine="360"/>
        <w:rPr/>
      </w:pPr>
      <w:r>
        <w:rPr/>
        <w:t>—</w:t>
      </w:r>
      <w:r>
        <w:rPr/>
        <w:tab/>
        <w:t>Я знаю, когда заканчивается рабочий день. Но ведь никто не сказал, что в 17:30 я должен уйти. Просто я ре</w:t>
        <w:softHyphen/>
        <w:t>шил немного задержаться: вдруг вам опять что-нибудь понадобится?</w:t>
      </w:r>
    </w:p>
    <w:p>
      <w:pPr>
        <w:pStyle w:val="Normal"/>
        <w:ind w:firstLine="360"/>
        <w:rPr/>
      </w:pPr>
      <w:r>
        <w:rPr/>
        <w:t>Дюран был крайне удивлен.</w:t>
      </w:r>
    </w:p>
    <w:p>
      <w:pPr>
        <w:pStyle w:val="Normal"/>
        <w:tabs>
          <w:tab w:val="clear" w:pos="708"/>
          <w:tab w:val="left" w:pos="698" w:leader="none"/>
        </w:tabs>
        <w:ind w:firstLine="360"/>
        <w:rPr/>
      </w:pPr>
      <w:r>
        <w:rPr/>
        <w:t>—</w:t>
      </w:r>
      <w:r>
        <w:rPr/>
        <w:tab/>
        <w:t>Почему вы решили, что можете чем-то помочь мне?</w:t>
      </w:r>
    </w:p>
    <w:p>
      <w:pPr>
        <w:pStyle w:val="Normal"/>
        <w:tabs>
          <w:tab w:val="clear" w:pos="708"/>
          <w:tab w:val="left" w:pos="610" w:leader="none"/>
        </w:tabs>
        <w:ind w:firstLine="360"/>
        <w:rPr/>
      </w:pPr>
      <w:r>
        <w:rPr/>
        <w:t>—</w:t>
      </w:r>
      <w:r>
        <w:rPr/>
        <w:tab/>
        <w:t>После вашей вчерашней просьбы, — ответил моло</w:t>
        <w:softHyphen/>
        <w:t>дой клерк.</w:t>
      </w:r>
    </w:p>
    <w:p>
      <w:pPr>
        <w:pStyle w:val="Normal"/>
        <w:ind w:firstLine="360"/>
        <w:rPr/>
      </w:pPr>
      <w:r>
        <w:rPr/>
        <w:t>Дюран даже смутился от такого ответа и, не зная, что сказать, снова направился в свой кабинет.</w:t>
      </w:r>
    </w:p>
    <w:p>
      <w:pPr>
        <w:pStyle w:val="Normal"/>
        <w:ind w:firstLine="360"/>
        <w:rPr/>
      </w:pPr>
      <w:r>
        <w:rPr/>
        <w:t>Задерживаться в конторе стало привычкой Даунза. Он уходил только тогда, когда это делал директор. Есте</w:t>
        <w:softHyphen/>
        <w:t>ственно, что никаких дополнительных денег за сверх</w:t>
        <w:softHyphen/>
        <w:t>урочные часы парень не получал, никто его не благода</w:t>
        <w:softHyphen/>
        <w:t>рил, никто ничего не обещал. Многим могло показаться, что молодой человек просто зря тратил свое личное вре</w:t>
        <w:softHyphen/>
        <w:t>мя на бесполезное занятие.</w:t>
      </w:r>
    </w:p>
    <w:p>
      <w:pPr>
        <w:pStyle w:val="Normal"/>
        <w:ind w:firstLine="360"/>
        <w:rPr/>
      </w:pPr>
      <w:r>
        <w:rPr/>
        <w:t>Спустя пару месяцев директор вызвал к себе Даунза. Оказалось, что открывается новое предприятие и нужен ответственный человек, чтобы руководить установкой оборудования на заводе. Выбор пал на Даунза. Никто не мог поверить, что директор назначил на такую высокую должность обыкновенного клерка, новичка в компании, который совершенно не разбирается в машиностроении.</w:t>
      </w:r>
    </w:p>
    <w:p>
      <w:pPr>
        <w:pStyle w:val="Normal"/>
        <w:ind w:firstLine="360"/>
        <w:rPr/>
      </w:pPr>
      <w:r>
        <w:rPr/>
        <w:t>Конечно, это было что-то новое для Даунза. Но он сра</w:t>
        <w:softHyphen/>
        <w:t>зу же согласился, хотя другой стал бы отговариваться фразами вроде: «Я ничего не понимаю в производствен</w:t>
        <w:softHyphen/>
        <w:t>ном оборудовании» или «Я получаю зарплату не за уста</w:t>
        <w:softHyphen/>
        <w:t>новку станков».</w:t>
      </w:r>
    </w:p>
    <w:p>
      <w:pPr>
        <w:pStyle w:val="Normal"/>
        <w:ind w:firstLine="360"/>
        <w:rPr/>
      </w:pPr>
      <w:r>
        <w:rPr/>
        <w:t>Парень с удовольствием принялся выполнять свои новые обязанности.</w:t>
      </w:r>
    </w:p>
    <w:p>
      <w:pPr>
        <w:pStyle w:val="Normal"/>
        <w:ind w:firstLine="360"/>
        <w:rPr/>
      </w:pPr>
      <w:r>
        <w:rPr/>
        <w:t>Прошло три месяца — результаты его работы были по</w:t>
        <w:softHyphen/>
        <w:t>трясающими, даже специалист вряд ли сделал бы все по</w:t>
        <w:softHyphen/>
        <w:t>добным образом. Дюран был очень доволен выполненной работой. Его, конечно же, заинтересовало, как за такое короткое время парень смог изучить машиностроение. Каково же было его удивление, когда он услышал ответ парня:</w:t>
      </w:r>
    </w:p>
    <w:p>
      <w:pPr>
        <w:pStyle w:val="Normal"/>
        <w:tabs>
          <w:tab w:val="clear" w:pos="708"/>
          <w:tab w:val="left" w:pos="606" w:leader="none"/>
        </w:tabs>
        <w:ind w:firstLine="360"/>
        <w:rPr/>
      </w:pPr>
      <w:r>
        <w:rPr/>
        <w:t>—</w:t>
      </w:r>
      <w:r>
        <w:rPr/>
        <w:tab/>
        <w:t>Честное слово, я ничего но понимаю в машино</w:t>
        <w:softHyphen/>
        <w:t>строении. Просто я сумел найти толковых людей, кото</w:t>
        <w:softHyphen/>
        <w:t>рые действительно разбираются в данном вопросе, и они по моим указаниям отлично выполнили всю работу.</w:t>
      </w:r>
    </w:p>
    <w:p>
      <w:pPr>
        <w:pStyle w:val="Normal"/>
        <w:tabs>
          <w:tab w:val="clear" w:pos="708"/>
          <w:tab w:val="left" w:pos="610" w:leader="none"/>
        </w:tabs>
        <w:ind w:firstLine="360"/>
        <w:rPr/>
      </w:pPr>
      <w:r>
        <w:rPr/>
        <w:t>—</w:t>
      </w:r>
      <w:r>
        <w:rPr/>
        <w:tab/>
        <w:t>Это удивительно! Вот что я вам хочу сказать, мо</w:t>
        <w:softHyphen/>
        <w:t>лодой человек. Существует два типа толковых работни</w:t>
        <w:softHyphen/>
        <w:t>ков. К первому принадлежат люди, которые умеют и хо</w:t>
        <w:softHyphen/>
        <w:t>тят делать свое дело и которые не боятся переработать. А ко второму относятся те, кто среди всей массы рабо</w:t>
        <w:softHyphen/>
        <w:t>чих может выделить таких людей. Вам повезло — вы яв</w:t>
        <w:softHyphen/>
        <w:t>ляете собой уникальный образчик и того, и другого!</w:t>
      </w:r>
    </w:p>
    <w:p>
      <w:pPr>
        <w:pStyle w:val="Normal"/>
        <w:ind w:firstLine="360"/>
        <w:rPr/>
      </w:pPr>
      <w:r>
        <w:rPr/>
        <w:t>Даунзу было приятно услышать такую похвалу, он по</w:t>
        <w:softHyphen/>
        <w:t>благодарил мистера Дюрана и собрался уходить. Но сло</w:t>
        <w:softHyphen/>
        <w:t>ва, которые он услышал, уходя, заставили его остано</w:t>
        <w:softHyphen/>
        <w:t>виться,</w:t>
      </w:r>
    </w:p>
    <w:p>
      <w:pPr>
        <w:pStyle w:val="Normal"/>
        <w:tabs>
          <w:tab w:val="clear" w:pos="708"/>
          <w:tab w:val="left" w:pos="610" w:leader="none"/>
        </w:tabs>
        <w:ind w:firstLine="360"/>
        <w:rPr/>
      </w:pPr>
      <w:r>
        <w:rPr/>
        <w:t>—</w:t>
      </w:r>
      <w:r>
        <w:rPr/>
        <w:tab/>
        <w:t>Одну минуту! Я разве не сказал вам, что с сего</w:t>
        <w:softHyphen/>
        <w:t>дняшнего дня вы назначены директором нового предпри</w:t>
        <w:softHyphen/>
        <w:t>ятия, для начала, вы будете получать в год 50 тысяч дол</w:t>
        <w:softHyphen/>
        <w:t xml:space="preserve">ларов. </w:t>
      </w:r>
    </w:p>
    <w:p>
      <w:pPr>
        <w:pStyle w:val="Normal"/>
        <w:ind w:firstLine="360"/>
        <w:rPr/>
      </w:pPr>
      <w:r>
        <w:rPr/>
        <w:t>Проработав десять лет директором предприятия, Да</w:t>
        <w:softHyphen/>
        <w:t>унз заработал около 12 миллионов долларов. Более то</w:t>
        <w:softHyphen/>
        <w:t>го, он стал компаньоном и помощником руководителя крупнейшей автомобильной компании.</w:t>
      </w:r>
    </w:p>
    <w:p>
      <w:pPr>
        <w:pStyle w:val="Normal"/>
        <w:ind w:firstLine="360"/>
        <w:rPr/>
      </w:pPr>
      <w:r>
        <w:rPr/>
        <w:t>Очень часто мы удивляемся подобным историям, где люди из обыкновенных служащих превращаются в мил</w:t>
        <w:softHyphen/>
        <w:t>лионеров, и не в силах понять, каким образом это про</w:t>
        <w:softHyphen/>
        <w:t>изошло. А ошибка в том, что мы видим, людей, уже до</w:t>
        <w:softHyphen/>
        <w:t>бившихся успеха, а не стараемся проследить весь их трудный путь к своим богатствам.</w:t>
      </w:r>
    </w:p>
    <w:p>
      <w:pPr>
        <w:pStyle w:val="Normal"/>
        <w:ind w:firstLine="360"/>
        <w:rPr/>
      </w:pPr>
      <w:r>
        <w:rPr/>
        <w:t>В рассказанной мной истории восхождения Кэрола Даунза нет ничего необычного или удивительного. Все это случилось с ним не за один день, а продолжалось в течение многих лет. Его восхождение было постепенным</w:t>
      </w:r>
    </w:p>
    <w:p>
      <w:pPr>
        <w:pStyle w:val="Normal"/>
        <w:rPr/>
      </w:pPr>
      <w:r>
        <w:rPr/>
        <w:t>и не казалось его сослуживцам чем-то сверхъестествен</w:t>
        <w:softHyphen/>
        <w:t>ным. Однако, по мере того, как директор стал выделять Даунза среди остальных, многие стали завидовать парню. Они считали, что он хитрец, карьерист, потому ему все удается. Просто эти люди искали объяснение не столько успеха Даунза, сколько своей собственной не</w:t>
        <w:softHyphen/>
        <w:t>удачи, своей лени и своей пассивности.</w:t>
      </w:r>
    </w:p>
    <w:p>
      <w:pPr>
        <w:pStyle w:val="Normal"/>
        <w:ind w:firstLine="360"/>
        <w:rPr/>
      </w:pPr>
      <w:r>
        <w:rPr/>
        <w:t>Хотя можно сказать, что у Даунза была своя хитрость, но он использовал ее по своему собственному желанию.</w:t>
      </w:r>
    </w:p>
    <w:p>
      <w:pPr>
        <w:pStyle w:val="Normal"/>
        <w:ind w:firstLine="360"/>
        <w:rPr/>
      </w:pPr>
      <w:r>
        <w:rPr/>
        <w:t>Эта хитрость — умение и желание пройти лишнюю милю. Он начал с того, что просто подал директору хо</w:t>
        <w:softHyphen/>
        <w:t>рошо заточенный карандаш. Потом он решил оставать</w:t>
        <w:softHyphen/>
        <w:t>ся после работы в надежде оказаться чем-то полезным директору.</w:t>
      </w:r>
    </w:p>
    <w:p>
      <w:pPr>
        <w:pStyle w:val="Normal"/>
        <w:ind w:firstLine="360"/>
        <w:rPr/>
      </w:pPr>
      <w:r>
        <w:rPr/>
        <w:t>Это позволило ему выйти на более высокий уровень, где он уже старался не мешать мистеру Дюрану, не про</w:t>
        <w:softHyphen/>
        <w:t>сить постоянно советов и указаний в работе по установ</w:t>
        <w:softHyphen/>
        <w:t>ке нового оборудования на заводе. Он понимал, что здесь ему нужно на всю мощь использовать свои собственные силы и знания, чтобы самостоятельно справиться с по</w:t>
        <w:softHyphen/>
        <w:t>рученным ему делом.</w:t>
      </w:r>
    </w:p>
    <w:p>
      <w:pPr>
        <w:pStyle w:val="Normal"/>
        <w:ind w:firstLine="360"/>
        <w:rPr/>
      </w:pPr>
      <w:r>
        <w:rPr/>
        <w:t>Даунз добился всего по собственной инициативе — это хорошо видно, если проследить каждый его посту</w:t>
        <w:softHyphen/>
        <w:t>пок шаг за шагом, анализируя каждую деталь. Даунз не отличался ни выдающимися способностями, ни уникаль</w:t>
        <w:softHyphen/>
        <w:t>ными знаниями. Но у него было главное — положитель</w:t>
        <w:softHyphen/>
        <w:t>ная психологическая установка, ставшая основой для его восхождения.</w:t>
      </w:r>
    </w:p>
    <w:p>
      <w:pPr>
        <w:pStyle w:val="Normal"/>
        <w:ind w:firstLine="360"/>
        <w:rPr/>
      </w:pPr>
      <w:r>
        <w:rPr/>
        <w:t>В компании мистера Дюрана кроме Кэрола Даунза трудились еще более сотни служащих, но эти люди да</w:t>
        <w:softHyphen/>
        <w:t>же не пробовали дойти до конца радуги. Наоборот, они бежали в абсолютно другом направлении, стоило часам в офисе пробить половину шестого.</w:t>
      </w:r>
    </w:p>
    <w:p>
      <w:pPr>
        <w:pStyle w:val="Normal"/>
        <w:ind w:firstLine="360"/>
        <w:rPr/>
      </w:pPr>
      <w:r>
        <w:rPr/>
        <w:t>Вот что однажды ответил Кэрол Даунз, когда кто-то из его друзей спросил о том, как начиналась его карьера: «Все было слишком просто для меня. Я постоянно пы</w:t>
        <w:softHyphen/>
        <w:t>тался оказываться на глазах у мистера Дюрана. И как только он в чем-то нуждался, я всегда был рядом, го</w:t>
        <w:softHyphen/>
        <w:t>товый помочь ему. Это стало привычкой: директор привык всегда обращаться ко мне за помощью по любому поводу».</w:t>
      </w:r>
    </w:p>
    <w:p>
      <w:pPr>
        <w:pStyle w:val="Normal"/>
        <w:ind w:firstLine="360"/>
        <w:rPr/>
      </w:pPr>
      <w:r>
        <w:rPr/>
        <w:t>Видите, как просто! Клерк развил в директоре при</w:t>
        <w:softHyphen/>
        <w:t>вычку постоянно обращаться к нему за помощью. Па</w:t>
        <w:softHyphen/>
        <w:t>рень не спасовал перед ответственностью и был всегда готов пройти лишнюю милю.</w:t>
      </w:r>
    </w:p>
    <w:p>
      <w:pPr>
        <w:pStyle w:val="Normal"/>
        <w:ind w:firstLine="360"/>
        <w:rPr/>
      </w:pPr>
      <w:r>
        <w:rPr/>
        <w:t>К сожалению, не все наделены таким же чувством от</w:t>
        <w:softHyphen/>
        <w:t>ветственности, как этот» молодой служащий. Поступай мы подобным образом, то смогли бы изменить свою жизнь к лучшему и воспользоваться всеми возможны</w:t>
        <w:softHyphen/>
        <w:t>ми богатствами.</w:t>
      </w:r>
    </w:p>
    <w:p>
      <w:pPr>
        <w:pStyle w:val="Normal"/>
        <w:ind w:firstLine="360"/>
        <w:rPr/>
      </w:pPr>
      <w:r>
        <w:rPr/>
        <w:t>Я думаю, что сейчас, после того как вам известна счастливая развязка истории с Кэролом Даунзом, вряд ли кто-нибудь сможет сказать, что этот парень был не прав, когда не уходил с работы вместе со. всеми в поло</w:t>
        <w:softHyphen/>
        <w:t>вине шестого. Потому что именно этот его поступок по</w:t>
        <w:softHyphen/>
        <w:t>зволил Кэролу получить вознаграждение за свой труд, на</w:t>
        <w:softHyphen/>
        <w:t>много превышающее его заработную плату.</w:t>
      </w:r>
    </w:p>
    <w:p>
      <w:pPr>
        <w:pStyle w:val="Normal"/>
        <w:ind w:firstLine="360"/>
        <w:rPr/>
      </w:pPr>
      <w:r>
        <w:rPr/>
        <w:t>Этот парень мог сам распоряжаться своей судьбой. Правда, у него было одно преимущество, предоставлен</w:t>
        <w:softHyphen/>
        <w:t>ное ему свободным обществом. Это право проявить ини</w:t>
        <w:softHyphen/>
        <w:t>циативу, то есть применить принцип лишней мили. Вот вам и разгадка тайны Кэрола Даунза. Это истина кото</w:t>
        <w:softHyphen/>
        <w:t>рая была знакома Даунзу, а теперь ее знаете и вы.</w:t>
      </w:r>
    </w:p>
    <w:p>
      <w:pPr>
        <w:pStyle w:val="Normal"/>
        <w:ind w:firstLine="360"/>
        <w:rPr/>
      </w:pPr>
      <w:r>
        <w:rPr/>
        <w:t>Большей тайной для меня является то, что большин</w:t>
        <w:softHyphen/>
        <w:t>ство людей не понимают того, сколько выгоды принесет им правило лишней мили. Стоит им попробовать применить его — и это станет основой для дальнейших ус</w:t>
        <w:softHyphen/>
        <w:t>пехов и достижений. Посмотрите на судьбу любого че</w:t>
        <w:softHyphen/>
        <w:t>ловека, который добился каких-то успехов в жизни, — и вы поймете, что все они начинали с этого принципа. Заблуждение всех неудачников состоит в том, что они всегда боятся сделать что-то лучше и больше, чем поло</w:t>
        <w:softHyphen/>
        <w:t>жено, боятся сделать то, за что они не получат денег или другого вознаграждения.</w:t>
      </w:r>
    </w:p>
    <w:p>
      <w:pPr>
        <w:pStyle w:val="Normal"/>
        <w:ind w:firstLine="360"/>
        <w:rPr/>
      </w:pPr>
      <w:r>
        <w:rPr/>
        <w:t>Элберт Хаббард напечатал один из своих рассказов — «Послание Гарсии» — сразу после того, как закончилась испано-американская война. Вот краткое содержание этого рассказа. Президент США Уильям Мак-Кинли по</w:t>
        <w:softHyphen/>
        <w:t>ручает молодому солдату Роуэну стать посредником меж</w:t>
        <w:softHyphen/>
        <w:t>ду ним и предводителем повстанцев Гарсией. Роуэн от</w:t>
        <w:softHyphen/>
        <w:t>правился в лагерь повстанцев с посланием от президента. Так как найти лагерь было трудно, солдат долго скитался по кубинским джунглям, пока не выполнил свое задание: нашел Гарсию и передал ему письмо.</w:t>
      </w:r>
    </w:p>
    <w:p>
      <w:pPr>
        <w:pStyle w:val="Normal"/>
        <w:ind w:firstLine="360"/>
        <w:rPr/>
      </w:pPr>
      <w:r>
        <w:rPr/>
        <w:t>Это весь сюжет — обычная история о том, как солдат выполняет свое поручение, несмотря на всевозможные препятствия.</w:t>
      </w:r>
    </w:p>
    <w:p>
      <w:pPr>
        <w:pStyle w:val="Normal"/>
        <w:ind w:firstLine="360"/>
        <w:rPr/>
      </w:pPr>
      <w:r>
        <w:rPr/>
        <w:t>Но что удивительно, этот рассказ настолько понра</w:t>
        <w:softHyphen/>
        <w:t>вился читателям, что эху книгу, вышедшую десятимил</w:t>
        <w:softHyphen/>
        <w:t>лионным тиражом, покупали во всем мире. Казалось бы, все слишком просто: солдат Роуэн исполнил свой воин</w:t>
        <w:softHyphen/>
        <w:t>ский долг, но подвиг Роуэна, стал известен всему миру. Стал известен и автор рассказа Элберт Хаббард — изве</w:t>
        <w:softHyphen/>
        <w:t>стен и очень богат.</w:t>
      </w:r>
    </w:p>
    <w:p>
      <w:pPr>
        <w:pStyle w:val="Normal"/>
        <w:ind w:firstLine="360"/>
        <w:rPr/>
      </w:pPr>
      <w:r>
        <w:rPr/>
        <w:t>Рассказ был издан в нескольких странах на иностран</w:t>
        <w:softHyphen/>
        <w:t>ных языках. Книжечку с рассказом «Послание Гарсии» вручали каждому японскому солдату во время русско- японской войны 1904—1905 годов. Все служащие желез</w:t>
        <w:softHyphen/>
        <w:t>нодорожной компании в штате Пенсильвания получили в подарок от ее руководства по одному экземпляру этой удивительной книги. Самые крупные страховые компа</w:t>
        <w:softHyphen/>
        <w:t>нии в Америке поступили подобным образом. В конце концов в течение всей жизни Хаббарда его произведе</w:t>
        <w:softHyphen/>
        <w:t>ние оставалось мировым бестселлером. Элберт Хаббард погиб в 1915 году: он утонул вместе с «Лузитанией».</w:t>
      </w:r>
    </w:p>
    <w:p>
      <w:pPr>
        <w:pStyle w:val="Normal"/>
        <w:rPr/>
      </w:pPr>
      <w:r>
        <w:rPr/>
        <w:t>. Попробуйте догадаться* почему рассказ «Послание Гарсии» стал бестселлером? Просто в нем рассказыва</w:t>
        <w:softHyphen/>
        <w:t>ется о тех неограниченных возможностях, которыми на</w:t>
        <w:softHyphen/>
        <w:t>делен человек, стремящийся добросовестно выполнять свою работу.</w:t>
      </w:r>
    </w:p>
    <w:p>
      <w:pPr>
        <w:pStyle w:val="Normal"/>
        <w:ind w:firstLine="360"/>
        <w:rPr/>
      </w:pPr>
      <w:r>
        <w:rPr/>
        <w:t>Таких людей всегда не хватает. Они нужны везде, в лю</w:t>
        <w:softHyphen/>
        <w:t xml:space="preserve">бой области деятельности. И если человек не боится взять на себя лишнюю ответственность, если он готов пройти лишнюю милю, если он любит свою </w:t>
      </w:r>
      <w:r>
        <w:rPr>
          <w:lang w:eastAsia="en-US" w:bidi="en-US"/>
        </w:rPr>
        <w:t xml:space="preserve">работу </w:t>
      </w:r>
      <w:r>
        <w:rPr/>
        <w:t>и у него есть положительная психологическая установка, то такой человек всегда будет вознагражден за свои старания.</w:t>
      </w:r>
    </w:p>
    <w:p>
      <w:pPr>
        <w:pStyle w:val="Normal"/>
        <w:ind w:firstLine="360"/>
        <w:rPr/>
      </w:pPr>
      <w:r>
        <w:rPr/>
        <w:t>С помощью Эндрю Карнеги сорок человек, обладаю</w:t>
        <w:softHyphen/>
        <w:t>щих вышеназванными качествами, стали миллионерами. Каждый человек, не ленящийся пройти лишнюю милю в своей работе, заслуживает вознаграждения — и это пре</w:t>
        <w:softHyphen/>
        <w:t>красно понимал Карнеги. И стоило ему встретить тако</w:t>
        <w:softHyphen/>
        <w:t>го человека на своем пути, как он сразу старался помочь ему, брал его в свой бизнес и давал этому человеку воз</w:t>
        <w:softHyphen/>
        <w:t>можность проявить в деле все свои лучшие качества.</w:t>
      </w:r>
    </w:p>
    <w:p>
      <w:pPr>
        <w:pStyle w:val="Normal"/>
        <w:ind w:firstLine="360"/>
        <w:rPr/>
      </w:pPr>
      <w:r>
        <w:rPr/>
        <w:t>Каждый наш поступок или наше бездействие имеет под собой причину. И пусть самой убедительной при</w:t>
        <w:softHyphen/>
        <w:t>чиной, почему следует все-таки научиться проходить лишнюю милю, станет то щедрое вознаграждение, кото</w:t>
        <w:softHyphen/>
        <w:t>рое вы за это получите.</w:t>
      </w:r>
    </w:p>
    <w:p>
      <w:pPr>
        <w:pStyle w:val="Normal"/>
        <w:ind w:firstLine="360"/>
        <w:rPr/>
      </w:pPr>
      <w:r>
        <w:rPr/>
        <w:t>Если у вас есть еще какие-то сомнения в истинности этого принципа, то попробуйте применять его в своей жизни. Я уверен, что результаты убедят вас больше, чем мои слова.</w:t>
      </w:r>
    </w:p>
    <w:p>
      <w:pPr>
        <w:pStyle w:val="Normal"/>
        <w:ind w:firstLine="360"/>
        <w:rPr/>
      </w:pPr>
      <w:r>
        <w:rPr/>
        <w:t>Каждый из нас, конечно же, хотел бы получить свою долю богатств, имеющихся на; земле. Это вполне нор</w:t>
        <w:softHyphen/>
        <w:t>мальное, осуществимое желание. Богатств хватит на всех, только не пытайтесь их украсть. Они достаются только тем, кто платит за возможность обладать ими.</w:t>
      </w:r>
    </w:p>
    <w:p>
      <w:pPr>
        <w:pStyle w:val="Normal"/>
        <w:ind w:firstLine="360"/>
        <w:rPr/>
      </w:pPr>
      <w:r>
        <w:rPr/>
        <w:t>Теперь вы знакомы с основными правилами дости</w:t>
        <w:softHyphen/>
        <w:t>жения богатств. Ваша задача — использовать их разум</w:t>
        <w:softHyphen/>
        <w:t>но и целенаправленно. Тем самым вы получите свою до</w:t>
        <w:softHyphen/>
        <w:t>лю богатств и внесете свой посильный вклад в дело улуч</w:t>
        <w:softHyphen/>
        <w:t>шения благосостояния всего народа.</w:t>
      </w:r>
    </w:p>
    <w:p>
      <w:pPr>
        <w:pStyle w:val="Normal"/>
        <w:ind w:firstLine="360"/>
        <w:rPr/>
      </w:pPr>
      <w:r>
        <w:rPr/>
      </w:r>
    </w:p>
    <w:p>
      <w:pPr>
        <w:pStyle w:val="Normal"/>
        <w:jc w:val="center"/>
        <w:rPr>
          <w:b/>
          <w:b/>
        </w:rPr>
      </w:pPr>
      <w:r>
        <w:rPr>
          <w:b/>
        </w:rPr>
        <w:t>Рассказ о жадном работодателе</w:t>
      </w:r>
    </w:p>
    <w:p>
      <w:pPr>
        <w:pStyle w:val="Normal"/>
        <w:ind w:firstLine="360"/>
        <w:rPr/>
      </w:pPr>
      <w:r>
        <w:rPr/>
        <w:t>Возможно, кто-то из вас пожалуется: «Каждый день я работаю изо всех сил, но не получаю за это никакой благодарности. Все потому, что у меня очень жадный ра</w:t>
        <w:softHyphen/>
        <w:t>ботодатель».</w:t>
      </w:r>
    </w:p>
    <w:p>
      <w:pPr>
        <w:pStyle w:val="Normal"/>
        <w:tabs>
          <w:tab w:val="clear" w:pos="708"/>
          <w:tab w:val="left" w:pos="4013" w:leader="none"/>
        </w:tabs>
        <w:ind w:firstLine="360"/>
        <w:rPr/>
      </w:pPr>
      <w:r>
        <w:rPr/>
        <w:t>Не секрет, что среди работодателей немало людей ко</w:t>
        <w:softHyphen/>
        <w:t>рыстных и эгоистичных, стремящихся сделать выгоду на добросовестных работниках.</w:t>
      </w:r>
    </w:p>
    <w:p>
      <w:pPr>
        <w:pStyle w:val="Normal"/>
        <w:ind w:firstLine="360"/>
        <w:rPr/>
      </w:pPr>
      <w:r>
        <w:rPr/>
        <w:t>Но жадность такого человека в один преданный мо</w:t>
        <w:softHyphen/>
        <w:t>мент не только не станет приносить пользу для него, но и обернется против него самого. Этот работодатель по</w:t>
        <w:softHyphen/>
        <w:t>хож на кусок глины в руках горшечника.</w:t>
      </w:r>
    </w:p>
    <w:p>
      <w:pPr>
        <w:pStyle w:val="Normal"/>
        <w:ind w:firstLine="360"/>
        <w:rPr/>
      </w:pPr>
      <w:r>
        <w:rPr/>
        <w:t>Дело вот в чем. Вряд ли такой хозяин сможет упус</w:t>
        <w:softHyphen/>
        <w:t>тить добросовестного работника со своего предприя</w:t>
        <w:softHyphen/>
        <w:t>тия — работника, который проходит лишнюю милю. Его жадность не позволит ему сделать это. Этим слабым его Местом и можно воспользоваться, чтобы изменить си</w:t>
        <w:softHyphen/>
        <w:t>туацию.</w:t>
      </w:r>
    </w:p>
    <w:p>
      <w:pPr>
        <w:pStyle w:val="Normal"/>
        <w:ind w:firstLine="360"/>
        <w:rPr/>
      </w:pPr>
      <w:r>
        <w:rPr/>
        <w:t>Даже простой рабочий, будь он умным человеком, мо</w:t>
        <w:softHyphen/>
        <w:t>жет управлять своим хозяином так же, как женщины умеют вертеть мужчинами, на которых положили глаз. Тактика точно такая.</w:t>
      </w:r>
    </w:p>
    <w:p>
      <w:pPr>
        <w:pStyle w:val="Normal"/>
        <w:ind w:firstLine="360"/>
        <w:rPr/>
      </w:pPr>
      <w:r>
        <w:rPr/>
        <w:t>Простому служащему удастся так повернуть ситуа</w:t>
        <w:softHyphen/>
        <w:t>цию, что его начальник не сможет без него и шагу сту</w:t>
        <w:softHyphen/>
        <w:t>пить. Служащий будет работать больше и лучше, чем его коллеги, а это не может не заметить жадный работода</w:t>
        <w:softHyphen/>
        <w:t>тель. Он начнет всеми способами удерживать такого ра</w:t>
        <w:softHyphen/>
        <w:t>ботника. Можете не сомневаться, в конце концов его ску</w:t>
        <w:softHyphen/>
        <w:t>пость пойдет на пользу вам, а не ему. Вам, потому что не он, а вы прошли свою лишнюю милю.</w:t>
      </w:r>
    </w:p>
    <w:p>
      <w:pPr>
        <w:pStyle w:val="Normal"/>
        <w:ind w:firstLine="360"/>
        <w:rPr/>
      </w:pPr>
      <w:r>
        <w:rPr/>
        <w:t>Конечно, этот скряга поскупится на вознаграждение даже для своего лучшего работника. Но и такой поворот событий не следует принимать как поражение. Обяза</w:t>
        <w:softHyphen/>
        <w:t>тельно найдется такой работодатель, который готов бу</w:t>
        <w:softHyphen/>
        <w:t>дет оплачивать вам с лихвой все ваши старания.</w:t>
      </w:r>
    </w:p>
    <w:p>
      <w:pPr>
        <w:pStyle w:val="Normal"/>
        <w:ind w:firstLine="360"/>
        <w:rPr/>
      </w:pPr>
      <w:r>
        <w:rPr/>
        <w:t>В любом случае тот, кто привык проходить лишнюю милю, никогда не оказывается в минусе. Это не его беда, если его усердие не было по достоинству оценено, каким-то скупым начальником. Это беда этого начальника, ко</w:t>
        <w:softHyphen/>
        <w:t>торый в скором будущем может упустить всех своих луч</w:t>
        <w:softHyphen/>
        <w:t>ших работников.</w:t>
      </w:r>
    </w:p>
    <w:p>
      <w:pPr>
        <w:pStyle w:val="Normal"/>
        <w:ind w:firstLine="360"/>
        <w:rPr/>
      </w:pPr>
      <w:r>
        <w:rPr/>
        <w:t>Новая работа сама находит того человека, кто не ле</w:t>
        <w:softHyphen/>
        <w:t>нится пройти лишнюю милю на рабочем месте и, кто пси</w:t>
        <w:softHyphen/>
        <w:t>хологически положительно настроен. И пусть даже слу</w:t>
        <w:softHyphen/>
        <w:t>чится мировой кризис — такой человек никогда не оста</w:t>
        <w:softHyphen/>
        <w:t>нется без работы. Потому что он работает не только на самого себя, а еще и на благо общества; такой человек незаменим.</w:t>
      </w:r>
    </w:p>
    <w:p>
      <w:pPr>
        <w:pStyle w:val="Normal"/>
        <w:ind w:firstLine="360"/>
        <w:rPr/>
      </w:pPr>
      <w:r>
        <w:rPr/>
        <w:t>Незаменимый работник и высокая зарплата — это бра</w:t>
        <w:softHyphen/>
        <w:t>тья-близнецы.</w:t>
      </w:r>
    </w:p>
    <w:p>
      <w:pPr>
        <w:pStyle w:val="Normal"/>
        <w:ind w:firstLine="360"/>
        <w:rPr/>
      </w:pPr>
      <w:r>
        <w:rPr/>
        <w:t>Если работнику удалось доказать на деле, что он не</w:t>
        <w:softHyphen/>
        <w:t>заменим на своем рабочем месте, то он может не волно</w:t>
        <w:softHyphen/>
        <w:t>ваться о поиске работы и повышении заработной платы. Будьте уверены, он получит за свой труд столько, сколь</w:t>
        <w:softHyphen/>
        <w:t>ко ему не дали бы за это даже по просьбе очень влия</w:t>
        <w:softHyphen/>
        <w:t>тельного профсоюза.</w:t>
      </w:r>
    </w:p>
    <w:p>
      <w:pPr>
        <w:pStyle w:val="Normal"/>
        <w:ind w:firstLine="360"/>
        <w:rPr/>
      </w:pPr>
      <w:r>
        <w:rPr/>
        <w:t>Очень многие люди живут в ожидании счастливого случая. Им кажется, что тогда жизнь сама собой изменит</w:t>
        <w:softHyphen/>
        <w:t>ся в лучшую сторону. Потому они верят в удачу, в фор</w:t>
        <w:softHyphen/>
        <w:t>туну, в везение и т. д. Они не знают, что нужно всего лишь поставить перед собой конкретную цель. Челове</w:t>
        <w:softHyphen/>
        <w:t>ку, имеющему конкретную цель, никогда не будет лень пройти лишнюю милю.</w:t>
      </w:r>
    </w:p>
    <w:p>
      <w:pPr>
        <w:pStyle w:val="Normal"/>
        <w:ind w:firstLine="360"/>
        <w:rPr/>
      </w:pPr>
      <w:r>
        <w:rPr/>
        <w:t>Люди верят в удачу, в счастливый случай, но не знают о том, что все это явления временные, единичные. И жить в надежде на чудо — значит жить впустую. Люди сидят, ничего не предпринимая, и ждут манны небесной, а в итоге ничего не получают.</w:t>
      </w:r>
    </w:p>
    <w:p>
      <w:pPr>
        <w:pStyle w:val="Normal"/>
        <w:ind w:firstLine="360"/>
        <w:rPr/>
      </w:pPr>
      <w:r>
        <w:rPr/>
        <w:t>Благосостояния добиваются лишь целеустремленные люди. Для начала следует определиться в выборе цели, составить план по ее осуществлению.</w:t>
      </w:r>
    </w:p>
    <w:p>
      <w:pPr>
        <w:pStyle w:val="Normal"/>
        <w:ind w:firstLine="360"/>
        <w:rPr/>
      </w:pPr>
      <w:r>
        <w:rPr/>
        <w:t>Не следует считать, что с помощью правила лишней мили вы сможете получить только материальное возна</w:t>
        <w:softHyphen/>
        <w:t>граждение. Это лишь часть из всех тех богатств, кото</w:t>
        <w:softHyphen/>
        <w:t>рые открывает это правило перед каждый, кто его ис</w:t>
        <w:softHyphen/>
        <w:t>пользует.</w:t>
      </w:r>
    </w:p>
    <w:p>
      <w:pPr>
        <w:pStyle w:val="Normal"/>
        <w:ind w:firstLine="360"/>
        <w:rPr/>
      </w:pPr>
      <w:r>
        <w:rPr/>
      </w:r>
    </w:p>
    <w:p>
      <w:pPr>
        <w:pStyle w:val="Normal"/>
        <w:jc w:val="center"/>
        <w:rPr>
          <w:b/>
          <w:b/>
        </w:rPr>
      </w:pPr>
      <w:r>
        <w:rPr>
          <w:b/>
        </w:rPr>
        <w:t>История Эдварда Чоэйта, служащая уроком</w:t>
      </w:r>
    </w:p>
    <w:p>
      <w:pPr>
        <w:pStyle w:val="Normal"/>
        <w:ind w:firstLine="360"/>
        <w:rPr/>
      </w:pPr>
      <w:r>
        <w:rPr/>
        <w:t>Самый верный путь к успеху в бизнесе — это умение правильно проходить лишнюю милю в работе. Это зна</w:t>
        <w:softHyphen/>
        <w:t>ют и люди просто умные, и люди мудрые.</w:t>
      </w:r>
    </w:p>
    <w:p>
      <w:pPr>
        <w:pStyle w:val="Normal"/>
        <w:ind w:firstLine="360"/>
        <w:rPr/>
      </w:pPr>
      <w:r>
        <w:rPr/>
        <w:t>Но последние еще знают и то, что человек, постоянно использующий это правило на протяжении всей жизни, получает вознаграждение не только материальное. Не меньшую ценность представляют и другие виды возна</w:t>
        <w:softHyphen/>
        <w:t>граждения: умение общаться с людьми, любовь к своей работе, гармоничные отношения в коллективе, умение делиться благами. То есть, как вы поняли, он получает все двенадцать сокровищ.</w:t>
      </w:r>
    </w:p>
    <w:p>
      <w:pPr>
        <w:pStyle w:val="Normal"/>
        <w:ind w:firstLine="360"/>
        <w:rPr/>
      </w:pPr>
      <w:r>
        <w:rPr/>
        <w:t>Я поведаю вам одну очень интересную историю, ко</w:t>
        <w:softHyphen/>
        <w:t>торая произошла с неким Эдвардом Чоэйтом, живущим в Лос-Анджелесе, штат Калифорния, и занимающимся страховым бизнесом. Этот человек стал одним из немно</w:t>
        <w:softHyphen/>
        <w:t>гих, кому удалось найти универсальный ключ и полу</w:t>
        <w:softHyphen/>
        <w:t>чить все жизненные сокровища.</w:t>
      </w:r>
    </w:p>
    <w:p>
      <w:pPr>
        <w:pStyle w:val="Normal"/>
        <w:ind w:firstLine="360"/>
        <w:rPr/>
      </w:pPr>
      <w:r>
        <w:rPr/>
        <w:t>Начинал свою деятельность Эдвард Чоэйт мелким служащим в страховой компании. Он получал мизерную зарплату и не подавал никаких надежд. Однажды он со</w:t>
        <w:softHyphen/>
        <w:t>всем прогорел в одной неудачной сделке, и единствен</w:t>
        <w:softHyphen/>
        <w:t>ное, что ему оставалось*— начать все сначала.</w:t>
      </w:r>
    </w:p>
    <w:p>
      <w:pPr>
        <w:pStyle w:val="Normal"/>
        <w:ind w:firstLine="360"/>
        <w:rPr/>
      </w:pPr>
      <w:r>
        <w:rPr/>
        <w:t>Впоследствии он не называл эту сделку неудачной — ведь именно из-за нее он смог изменить всю свою жизнь. Тогда у парня появилось желание задуматься над своей жизнью, еще раз пересмотреть свое отношение к работе. Его мучил один вопрос: почему судьба так несправедли</w:t>
        <w:softHyphen/>
        <w:t>ва к нему? Почему один добивается всего, а другие до</w:t>
        <w:softHyphen/>
        <w:t>вольствуются минимумом?</w:t>
      </w:r>
    </w:p>
    <w:p>
      <w:pPr>
        <w:pStyle w:val="Normal"/>
        <w:ind w:firstLine="360"/>
        <w:rPr/>
      </w:pPr>
      <w:r>
        <w:rPr/>
        <w:t>Все эти размышления привели Эдварда к философии личного успеха. Он стал ее горячим приверженцем. Хо</w:t>
        <w:softHyphen/>
        <w:t>рошо усвоив урок по прохождению липшей мили, он по- новому осмыслил свое поражение — эта его денежная по</w:t>
        <w:softHyphen/>
        <w:t>теря может пойти ему во благо. С ее помощью он полу</w:t>
        <w:softHyphen/>
        <w:t>чит все желаемые богатства: и материальные, и духовные.</w:t>
      </w:r>
    </w:p>
    <w:p>
      <w:pPr>
        <w:pStyle w:val="Normal"/>
        <w:ind w:firstLine="360"/>
        <w:rPr/>
      </w:pPr>
      <w:r>
        <w:rPr/>
        <w:t>Постепенно Чоэйт пришел к понятию двенадцати жизненных сокровищ. Он сделал все верно: начал свой путь с того, что настроил свой разум, свои мысли поло</w:t>
        <w:softHyphen/>
        <w:t>жительно. Он получил положительную психологическую установку.</w:t>
      </w:r>
    </w:p>
    <w:p>
      <w:pPr>
        <w:pStyle w:val="Normal"/>
        <w:ind w:firstLine="360"/>
        <w:rPr/>
      </w:pPr>
      <w:r>
        <w:rPr/>
        <w:t>Если раньше его интересовало лишь одно (сколько страховых полисов он может продать и на какую сум</w:t>
        <w:softHyphen/>
        <w:t>му), то теперь он стая заботиться именно о людях, при</w:t>
        <w:softHyphen/>
        <w:t>обретающих страховку. Он начал искать людей, которым он мог бы помочь своим предложением застраховаться.</w:t>
      </w:r>
    </w:p>
    <w:p>
      <w:pPr>
        <w:pStyle w:val="Normal"/>
        <w:ind w:firstLine="360"/>
        <w:rPr/>
      </w:pPr>
      <w:r>
        <w:rPr/>
        <w:t>Первым, кому он помог, оказался один молодой пред</w:t>
        <w:softHyphen/>
        <w:t>приниматель. Его компания по разработке месторожде</w:t>
        <w:softHyphen/>
        <w:t>ний руды в пустыне в Калифорнии потерпела полный, крах. Более того, этот молодой человек был на грани го</w:t>
        <w:softHyphen/>
        <w:t>лодной смерти. Чоэйт пригласил этого молодого челове</w:t>
        <w:softHyphen/>
        <w:t>ка к себе домой, накормил его, нашел ему жилье и работу.</w:t>
      </w:r>
    </w:p>
    <w:p>
      <w:pPr>
        <w:pStyle w:val="Normal"/>
        <w:tabs>
          <w:tab w:val="clear" w:pos="708"/>
          <w:tab w:val="left" w:pos="5117" w:leader="none"/>
        </w:tabs>
        <w:ind w:firstLine="360"/>
        <w:rPr/>
      </w:pPr>
      <w:r>
        <w:rPr/>
        <w:t>Конечно, Эдвард Чоэйт в тот момент и не думал ни о какой выгоде для себя. Он вполне понимал, что этот обанкротившийся бизнесмен никак не станет его кли</w:t>
        <w:softHyphen/>
        <w:t>ентом.</w:t>
        <w:tab/>
      </w:r>
    </w:p>
    <w:p>
      <w:pPr>
        <w:pStyle w:val="Normal"/>
        <w:ind w:firstLine="360"/>
        <w:rPr/>
      </w:pPr>
      <w:r>
        <w:rPr/>
        <w:t>Впоследствии было еще множество подобных случа</w:t>
        <w:softHyphen/>
        <w:t>ев, когда он оказывал помощь людям, которые в ней нуж</w:t>
        <w:softHyphen/>
        <w:t>дались. Иногда казалось, что Чоэйт каким-то удивитель</w:t>
        <w:softHyphen/>
        <w:t>ным образом притягивает к себе всех несчастных и обез</w:t>
        <w:softHyphen/>
        <w:t>доленных.</w:t>
      </w:r>
    </w:p>
    <w:p>
      <w:pPr>
        <w:pStyle w:val="Normal"/>
        <w:ind w:firstLine="360"/>
        <w:rPr/>
      </w:pPr>
      <w:r>
        <w:rPr/>
        <w:t>Как мы увидим позже, это было нечто вроде переход</w:t>
        <w:softHyphen/>
        <w:t>ного периода на пути Чоэйта к достижению богатства. За это время Чоэйт сумел показать себя как человека ис</w:t>
        <w:softHyphen/>
        <w:t>креннего, доброго и состоятельного. (У каждого вступив</w:t>
        <w:softHyphen/>
        <w:t>шего на этот путь будет такой отрезок пути, когда ему придется доказать на деле чистоту и искренность своих намерений.)</w:t>
      </w:r>
    </w:p>
    <w:p>
      <w:pPr>
        <w:pStyle w:val="Normal"/>
        <w:ind w:firstLine="360"/>
        <w:rPr/>
      </w:pPr>
      <w:r>
        <w:rPr/>
        <w:t>Изменения не заставили себя долго ждать. Дела стра</w:t>
        <w:softHyphen/>
        <w:t>хового агента Эдварда Чоэйта стали настолько удачны</w:t>
      </w:r>
      <w:r>
        <w:rPr>
          <w:lang w:eastAsia="en-US" w:bidi="en-US"/>
        </w:rPr>
        <w:t xml:space="preserve">, </w:t>
      </w:r>
      <w:r>
        <w:rPr/>
        <w:t xml:space="preserve">что сам он не переставал удивляться. </w:t>
      </w:r>
      <w:r>
        <w:rPr>
          <w:lang w:eastAsia="en-US" w:bidi="en-US"/>
        </w:rPr>
        <w:t xml:space="preserve">С </w:t>
      </w:r>
      <w:r>
        <w:rPr/>
        <w:t>каждым днем количество сделок и их сумма росли и росли. Самый большой страховой полис был подписан тем самым мо</w:t>
        <w:softHyphen/>
        <w:t>лодым человеком, которому когда-то помог Эдвард Чо</w:t>
        <w:softHyphen/>
        <w:t>эйт. Причем инициатива исходила от самого клиента!</w:t>
      </w:r>
    </w:p>
    <w:p>
      <w:pPr>
        <w:pStyle w:val="Normal"/>
        <w:ind w:firstLine="360"/>
        <w:rPr/>
      </w:pPr>
      <w:r>
        <w:rPr/>
        <w:t>Клиентов не приходилось даже искать, а тем боле уговаривать — они сами шли к Чоэйту. Теперь этот человек, не прилагая практически никаких усилий, работал настолько успешно, что очень скоро стал одним самых богатых людей в Америке.</w:t>
      </w:r>
    </w:p>
    <w:p>
      <w:pPr>
        <w:pStyle w:val="Normal"/>
        <w:ind w:firstLine="360"/>
        <w:rPr/>
      </w:pPr>
      <w:r>
        <w:rPr/>
        <w:t>Все последующие годы его бизнес постоянно шел гору. Эдвард Чоэйт стал уважаемым пожизненным членом клуба «Круглый стол для миллионеров». Это очень престижный клуб, в который принимаются страховые агенты, три года подряд заключавшие сделки на не менее миллиона долларов.</w:t>
      </w:r>
    </w:p>
    <w:p>
      <w:pPr>
        <w:pStyle w:val="Normal"/>
        <w:ind w:firstLine="360"/>
        <w:rPr/>
      </w:pPr>
      <w:r>
        <w:rPr/>
        <w:t>Эдвард Чоэйт, желая добиться богатств в духовной жизни, одновременно получил и материальное богатство — его было настолько много, что от и не мог представить. И уже через четыре года после того, как Чоэйт начал помогать людям, он совершил невероятное— за четыре месяца он смог подписать страховых полисов на сумму в два миллиона долларов.</w:t>
      </w:r>
    </w:p>
    <w:p>
      <w:pPr>
        <w:pStyle w:val="Normal"/>
        <w:ind w:firstLine="360"/>
        <w:rPr/>
      </w:pPr>
      <w:r>
        <w:rPr/>
        <w:t>По всей стране стал известен успех мистера Чоэйт Он стал настолько популярен, что его постоянно приглашали на всевозможные международные конференции по проблемам страхования. Все, что хотели узнать от этого человека, — это то, каким образом ему удалось так преуспеть.</w:t>
      </w:r>
    </w:p>
    <w:p>
      <w:pPr>
        <w:pStyle w:val="Normal"/>
        <w:ind w:firstLine="360"/>
        <w:rPr/>
      </w:pPr>
      <w:r>
        <w:rPr/>
        <w:t>Как ни странно, Эдвард Чоэйт с удовольствием рассказывал о своем опыте, делился своими знаниями. Но еще более удивительно, что этот человек не заболел «звездной» болезнью. Он всегда честно признавался,</w:t>
      </w:r>
      <w:r>
        <w:rPr>
          <w:vertAlign w:val="superscript"/>
        </w:rPr>
        <w:t xml:space="preserve"> </w:t>
      </w:r>
      <w:r>
        <w:rPr/>
        <w:t>в основе его удачной карьеры лежит философия личностного успеха.</w:t>
      </w:r>
    </w:p>
    <w:p>
      <w:pPr>
        <w:pStyle w:val="Normal"/>
        <w:ind w:firstLine="360"/>
        <w:rPr/>
      </w:pPr>
      <w:r>
        <w:rPr/>
        <w:t>Есть множество людей, которым удалось что-то в жизни и которые любят хвастаться, что эта удача - заслуга их собственного ума. А как мало таких, кто в силах признаться, что их успех — это во многом заслуга их ближних.</w:t>
      </w:r>
    </w:p>
    <w:p>
      <w:pPr>
        <w:pStyle w:val="Normal"/>
        <w:ind w:firstLine="360"/>
        <w:rPr/>
      </w:pPr>
      <w:r>
        <w:rPr/>
        <w:t>К большому сожалению, таких людей, как Эдвард Чо</w:t>
        <w:softHyphen/>
        <w:t>эйт, очень мало.</w:t>
      </w:r>
    </w:p>
    <w:p>
      <w:pPr>
        <w:pStyle w:val="Normal"/>
        <w:ind w:firstLine="360"/>
        <w:rPr/>
      </w:pPr>
      <w:r>
        <w:rPr/>
        <w:t>Никто из нас не сможет достичь определенных вы</w:t>
        <w:softHyphen/>
        <w:t>сот, не принимая помощь и поддержку своих близких и друзей, — и это ясно каждому разумному человеку.</w:t>
      </w:r>
    </w:p>
    <w:p>
      <w:pPr>
        <w:pStyle w:val="Normal"/>
        <w:ind w:firstLine="360"/>
        <w:rPr/>
      </w:pPr>
      <w:r>
        <w:rPr/>
        <w:t>Сейчас Эдвард Чоэйт очень богатый человек. У него много денег, и, что более важно, он живет полноценной, богатой духовно жизнью. Ему это удалось потому, что он стал обладателем двенадцати жизненных сокровищ и смог ими разумно распорядиться. И деньги для него не самое ценное среди всех богатств, которые он открыл для себя.</w:t>
      </w:r>
    </w:p>
    <w:p>
      <w:pPr>
        <w:pStyle w:val="Normal"/>
        <w:rPr/>
      </w:pPr>
      <w:r>
        <w:rPr/>
      </w:r>
    </w:p>
    <w:p>
      <w:pPr>
        <w:pStyle w:val="Normal"/>
        <w:jc w:val="center"/>
        <w:rPr>
          <w:b/>
          <w:b/>
        </w:rPr>
      </w:pPr>
      <w:r>
        <w:rPr>
          <w:b/>
        </w:rPr>
        <w:t>Глава 6</w:t>
      </w:r>
    </w:p>
    <w:p>
      <w:pPr>
        <w:pStyle w:val="Normal"/>
        <w:numPr>
          <w:ilvl w:val="0"/>
          <w:numId w:val="0"/>
        </w:numPr>
        <w:jc w:val="center"/>
        <w:outlineLvl w:val="2"/>
        <w:rPr>
          <w:b/>
          <w:b/>
        </w:rPr>
      </w:pPr>
      <w:bookmarkStart w:id="12" w:name="bookmark10"/>
      <w:r>
        <w:rPr>
          <w:b/>
        </w:rPr>
        <w:t>СВЕРХРАЗУМ</w:t>
      </w:r>
      <w:bookmarkEnd w:id="12"/>
    </w:p>
    <w:p>
      <w:pPr>
        <w:pStyle w:val="Normal"/>
        <w:rPr/>
      </w:pPr>
      <w:r>
        <w:rPr/>
        <w:t>Определение</w:t>
      </w:r>
    </w:p>
    <w:p>
      <w:pPr>
        <w:pStyle w:val="Normal"/>
        <w:rPr/>
      </w:pPr>
      <w:r>
        <w:rPr/>
        <w:t>Принцип сверхразума — это идеальное гармоничное единение двух и более умов, работающих во имя конкретной общей цели.</w:t>
      </w:r>
    </w:p>
    <w:p>
      <w:pPr>
        <w:pStyle w:val="Normal"/>
        <w:rPr/>
      </w:pPr>
      <w:r>
        <w:rPr/>
      </w:r>
    </w:p>
    <w:p>
      <w:pPr>
        <w:pStyle w:val="Normal"/>
        <w:rPr/>
      </w:pPr>
      <w:r>
        <w:rPr/>
        <w:t>Еще раз внимательно прочитайте определение этого принципа. Перед человеком, который его использует, от</w:t>
        <w:softHyphen/>
        <w:t>крывается возможность черпать силы от мощного источ</w:t>
        <w:softHyphen/>
        <w:t>ника Вечного Разума.</w:t>
      </w:r>
    </w:p>
    <w:p>
      <w:pPr>
        <w:pStyle w:val="Normal"/>
        <w:ind w:firstLine="360"/>
        <w:rPr/>
      </w:pPr>
      <w:r>
        <w:rPr/>
        <w:t>В основе каждого великого открытия лежит принцип сверхразума. С его помощью осуществляется прогресс в человеческом обществе — как личный, так и общественный.</w:t>
      </w:r>
    </w:p>
    <w:p>
      <w:pPr>
        <w:pStyle w:val="Normal"/>
        <w:ind w:firstLine="360"/>
        <w:rPr/>
      </w:pPr>
      <w:r>
        <w:rPr/>
        <w:t>Обратите внимание на ключевое слово в данном выше определении — «гармоничное».</w:t>
      </w:r>
    </w:p>
    <w:p>
      <w:pPr>
        <w:pStyle w:val="Normal"/>
        <w:ind w:firstLine="360"/>
        <w:rPr/>
      </w:pPr>
      <w:r>
        <w:rPr/>
        <w:t>Без гармонии невозможно никакое сотрудничество. Гармония объединяет человеческие усилия, и делает это так, чтобы они идеально подходили друг другу.</w:t>
      </w:r>
    </w:p>
    <w:p>
      <w:pPr>
        <w:pStyle w:val="Normal"/>
        <w:ind w:firstLine="360"/>
        <w:rPr/>
      </w:pPr>
      <w:r>
        <w:rPr/>
        <w:t>Перед вами основные положения принципа действия сверхразума:</w:t>
      </w:r>
    </w:p>
    <w:p>
      <w:pPr>
        <w:pStyle w:val="Normal"/>
        <w:ind w:left="360" w:hanging="360"/>
        <w:rPr/>
      </w:pPr>
      <w:r>
        <w:rPr/>
        <w:t xml:space="preserve">• </w:t>
      </w:r>
      <w:r>
        <w:rPr/>
        <w:t>Человек, использующий принцип сверхразума, мо</w:t>
        <w:softHyphen/>
        <w:t>жет на все 100 процентов использовать знания, опыт, умения и навыки, которыми обладают другие люди. Он делает это так, как будто сам наделен все</w:t>
        <w:softHyphen/>
        <w:t>ми этими качествами.</w:t>
      </w:r>
    </w:p>
    <w:p>
      <w:pPr>
        <w:pStyle w:val="Normal"/>
        <w:tabs>
          <w:tab w:val="clear" w:pos="708"/>
          <w:tab w:val="left" w:pos="222" w:leader="none"/>
        </w:tabs>
        <w:ind w:left="360" w:hanging="360"/>
        <w:rPr/>
      </w:pPr>
      <w:r>
        <w:rPr/>
        <w:t>•</w:t>
      </w:r>
      <w:r>
        <w:rPr/>
        <w:tab/>
        <w:t>Совместные усилия двух и более умов ради осуще</w:t>
        <w:softHyphen/>
        <w:t>ствления конкретной цели вселят в каждого твор</w:t>
        <w:softHyphen/>
        <w:t>ческое вдохновение, со временем превращающееся в настоящую веру. (Чтобы вам легче было это представить, я приведу такую параллель. Нечто по</w:t>
        <w:softHyphen/>
        <w:t>добное происходит между людьми, соединенными настоящими дружескими или любовными отноше</w:t>
        <w:softHyphen/>
        <w:t>ниями.)</w:t>
      </w:r>
    </w:p>
    <w:p>
      <w:pPr>
        <w:pStyle w:val="Normal"/>
        <w:tabs>
          <w:tab w:val="clear" w:pos="708"/>
          <w:tab w:val="left" w:pos="222" w:leader="none"/>
        </w:tabs>
        <w:ind w:left="360" w:hanging="360"/>
        <w:rPr/>
      </w:pPr>
      <w:r>
        <w:rPr/>
        <w:t>•</w:t>
      </w:r>
      <w:r>
        <w:rPr/>
        <w:tab/>
        <w:t>Человеческий мозг одновременно и принимает, и пе</w:t>
        <w:softHyphen/>
        <w:t>редает мысли. Принцип сверхразума так воздейству</w:t>
        <w:softHyphen/>
        <w:t>ет на процесс мышления, что он получает Заметное продуктивное ускорение. Между этими людьми по</w:t>
        <w:softHyphen/>
        <w:t>является что-то наподобие шестого чувства или те</w:t>
        <w:softHyphen/>
        <w:t>лепатии.</w:t>
      </w:r>
    </w:p>
    <w:p>
      <w:pPr>
        <w:pStyle w:val="Normal"/>
        <w:tabs>
          <w:tab w:val="clear" w:pos="708"/>
          <w:tab w:val="left" w:pos="3618" w:leader="none"/>
        </w:tabs>
        <w:ind w:firstLine="360"/>
        <w:rPr/>
      </w:pPr>
      <w:r>
        <w:rPr/>
        <w:t>Подобным путем появляются перспективные и удачные деловые, творческие и профессиональные союзы, Их возникновение, а тем более существова</w:t>
        <w:softHyphen/>
        <w:t>ние невозможно представить без использования принципа сверхразума.</w:t>
      </w:r>
    </w:p>
    <w:p>
      <w:pPr>
        <w:pStyle w:val="Normal"/>
        <w:ind w:firstLine="360"/>
        <w:rPr/>
      </w:pPr>
      <w:r>
        <w:rPr/>
        <w:t>Одно — это может убедить нас придерживаться это</w:t>
        <w:softHyphen/>
        <w:t>го принципа я не думаю, что кто-то станет оспари</w:t>
        <w:softHyphen/>
        <w:t>вать его верность, так как она слишком очевидна.</w:t>
      </w:r>
    </w:p>
    <w:p>
      <w:pPr>
        <w:pStyle w:val="Normal"/>
        <w:tabs>
          <w:tab w:val="clear" w:pos="708"/>
          <w:tab w:val="left" w:pos="222" w:leader="none"/>
        </w:tabs>
        <w:ind w:left="360" w:hanging="360"/>
        <w:rPr/>
      </w:pPr>
      <w:r>
        <w:rPr/>
        <w:t>•</w:t>
      </w:r>
      <w:r>
        <w:rPr/>
        <w:tab/>
        <w:t>Постоянное активное использование принципа сверх</w:t>
        <w:softHyphen/>
        <w:t>разума помогает задействовать в работе и сознание, и подсознание. Этот факт сполна объясняет те уди</w:t>
        <w:softHyphen/>
        <w:t>вительные результаты, которых добиваются люди, используя принцип сверхразума.</w:t>
      </w:r>
    </w:p>
    <w:p>
      <w:pPr>
        <w:pStyle w:val="Normal"/>
        <w:tabs>
          <w:tab w:val="clear" w:pos="708"/>
          <w:tab w:val="left" w:pos="222" w:leader="none"/>
        </w:tabs>
        <w:ind w:left="360" w:hanging="360"/>
        <w:rPr/>
      </w:pPr>
      <w:r>
        <w:rPr/>
        <w:t>•</w:t>
      </w:r>
      <w:r>
        <w:rPr/>
        <w:tab/>
        <w:t>Есть несколько определенных сторон человеческих отношений, где принцип сверхразума может быть использован в максимальным эффектом:</w:t>
      </w:r>
    </w:p>
    <w:p>
      <w:pPr>
        <w:pStyle w:val="Normal"/>
        <w:tabs>
          <w:tab w:val="clear" w:pos="708"/>
          <w:tab w:val="left" w:pos="837" w:leader="none"/>
        </w:tabs>
        <w:ind w:firstLine="360"/>
        <w:rPr/>
      </w:pPr>
      <w:r>
        <w:rPr/>
        <w:t>а)</w:t>
        <w:tab/>
        <w:t>семейные отношения;</w:t>
      </w:r>
    </w:p>
    <w:p>
      <w:pPr>
        <w:pStyle w:val="Normal"/>
        <w:tabs>
          <w:tab w:val="clear" w:pos="708"/>
          <w:tab w:val="left" w:pos="842" w:leader="none"/>
        </w:tabs>
        <w:ind w:firstLine="360"/>
        <w:rPr/>
      </w:pPr>
      <w:r>
        <w:rPr/>
        <w:t>б)</w:t>
        <w:tab/>
        <w:t>религия; .</w:t>
      </w:r>
    </w:p>
    <w:p>
      <w:pPr>
        <w:pStyle w:val="Normal"/>
        <w:tabs>
          <w:tab w:val="clear" w:pos="708"/>
          <w:tab w:val="left" w:pos="842" w:leader="none"/>
        </w:tabs>
        <w:ind w:firstLine="360"/>
        <w:rPr/>
      </w:pPr>
      <w:r>
        <w:rPr/>
        <w:t>в)</w:t>
        <w:tab/>
        <w:t>деловые отношения.</w:t>
      </w:r>
    </w:p>
    <w:p>
      <w:pPr>
        <w:pStyle w:val="Normal"/>
        <w:ind w:firstLine="360"/>
        <w:rPr/>
      </w:pPr>
      <w:r>
        <w:rPr/>
        <w:t>Томас Эдисон, будучи человеком малообразованным и не обладающим выдающимися способностями, только с помощью сверхразума смог сделать ряд величайших от</w:t>
        <w:softHyphen/>
        <w:t>крытий. Это хороший пример для тех людей, которые испытывают неловкость, из-за нехватки Образования и знаний.</w:t>
      </w:r>
    </w:p>
    <w:p>
      <w:pPr>
        <w:pStyle w:val="Normal"/>
        <w:ind w:firstLine="360"/>
        <w:rPr/>
      </w:pPr>
      <w:r>
        <w:rPr/>
        <w:t>Даже человек без образования способен постичь ис</w:t>
        <w:softHyphen/>
        <w:t>торию или строение земной коры, если будет использо</w:t>
        <w:softHyphen/>
        <w:t>вать принцип сверхразума и воспользуется знаниями и опытом ученых-историков и геологов.</w:t>
      </w:r>
    </w:p>
    <w:p>
      <w:pPr>
        <w:pStyle w:val="Normal"/>
        <w:ind w:firstLine="360"/>
        <w:rPr/>
      </w:pPr>
      <w:r>
        <w:rPr/>
        <w:t>А стоит вам объединить усилия с химиком, и, не имея химического образования, вы сможете стать настоящим профессионалом в этой области. Найдите себе достой</w:t>
        <w:softHyphen/>
        <w:t>ных сотрудников — ученых — физиков, биологов, меди</w:t>
        <w:softHyphen/>
        <w:t>ков, и это даст вам возможность стать специалистом в каждой из этих дисциплин.</w:t>
      </w:r>
    </w:p>
    <w:p>
      <w:pPr>
        <w:pStyle w:val="Normal"/>
        <w:ind w:firstLine="360"/>
        <w:rPr/>
      </w:pPr>
      <w:r>
        <w:rPr/>
        <w:t>Союзы, в основе которых лежит принцип сверхразу</w:t>
        <w:softHyphen/>
        <w:t>ма, бывают двух видов:</w:t>
      </w:r>
    </w:p>
    <w:p>
      <w:pPr>
        <w:pStyle w:val="Normal"/>
        <w:tabs>
          <w:tab w:val="clear" w:pos="708"/>
          <w:tab w:val="left" w:pos="669" w:leader="none"/>
        </w:tabs>
        <w:ind w:firstLine="360"/>
        <w:rPr/>
      </w:pPr>
      <w:r>
        <w:rPr/>
        <w:t>1.</w:t>
        <w:tab/>
        <w:t>Цель сознания — личные или общественные цели.</w:t>
      </w:r>
    </w:p>
    <w:p>
      <w:pPr>
        <w:pStyle w:val="Normal"/>
        <w:rPr/>
      </w:pPr>
      <w:r>
        <w:rPr/>
        <w:t>Участвуют друзья, родственники.</w:t>
      </w:r>
    </w:p>
    <w:p>
      <w:pPr>
        <w:pStyle w:val="Normal"/>
        <w:rPr/>
      </w:pPr>
      <w:r>
        <w:rPr/>
        <w:t xml:space="preserve">Материальные интересы отсутствуют. </w:t>
      </w:r>
    </w:p>
    <w:p>
      <w:pPr>
        <w:pStyle w:val="Normal"/>
        <w:rPr/>
      </w:pPr>
      <w:r>
        <w:rPr/>
        <w:t>Пример такого союза — семья.</w:t>
      </w:r>
    </w:p>
    <w:p>
      <w:pPr>
        <w:pStyle w:val="Normal"/>
        <w:tabs>
          <w:tab w:val="clear" w:pos="708"/>
          <w:tab w:val="left" w:pos="688" w:leader="none"/>
        </w:tabs>
        <w:ind w:firstLine="360"/>
        <w:rPr/>
      </w:pPr>
      <w:r>
        <w:rPr/>
        <w:t>2.</w:t>
        <w:tab/>
        <w:t>Цель создания — бизнес.</w:t>
      </w:r>
    </w:p>
    <w:p>
      <w:pPr>
        <w:pStyle w:val="Normal"/>
        <w:rPr/>
      </w:pPr>
      <w:r>
        <w:rPr/>
        <w:t>Наличие экономического интереса.</w:t>
      </w:r>
    </w:p>
    <w:p>
      <w:pPr>
        <w:pStyle w:val="Normal"/>
        <w:rPr/>
      </w:pPr>
      <w:r>
        <w:rPr/>
        <w:t>Участвуют люди с одинаковыми интересами.</w:t>
      </w:r>
    </w:p>
    <w:p>
      <w:pPr>
        <w:pStyle w:val="Normal"/>
        <w:ind w:firstLine="360"/>
        <w:rPr/>
      </w:pPr>
      <w:r>
        <w:rPr/>
        <w:t>Сейчас мы с вами рассмотрим пару примеров, демон</w:t>
        <w:softHyphen/>
        <w:t>стрирующих эффективное использование принципа сверхразума.</w:t>
      </w:r>
    </w:p>
    <w:p>
      <w:pPr>
        <w:pStyle w:val="Normal"/>
        <w:ind w:firstLine="360"/>
        <w:rPr/>
      </w:pPr>
      <w:r>
        <w:rPr/>
        <w:t>Еще первый вариант Конституции Соединенных Шта</w:t>
        <w:softHyphen/>
        <w:t>тов Америки предлагал следующее определение прави</w:t>
        <w:softHyphen/>
        <w:t>тельства: «Правительство — это такая форма в области, в которой принимают участие все граждане государства».</w:t>
      </w:r>
    </w:p>
    <w:p>
      <w:pPr>
        <w:pStyle w:val="Normal"/>
        <w:ind w:firstLine="360"/>
        <w:rPr/>
      </w:pPr>
      <w:r>
        <w:rPr/>
        <w:t>У США есть три важных преимущества перед други</w:t>
        <w:softHyphen/>
        <w:t xml:space="preserve">ми странами мира. </w:t>
      </w:r>
    </w:p>
    <w:p>
      <w:pPr>
        <w:pStyle w:val="Normal"/>
        <w:ind w:firstLine="360"/>
        <w:rPr/>
      </w:pPr>
      <w:r>
        <w:rPr/>
        <w:t>Она:</w:t>
      </w:r>
    </w:p>
    <w:p>
      <w:pPr>
        <w:pStyle w:val="Normal"/>
        <w:tabs>
          <w:tab w:val="clear" w:pos="708"/>
          <w:tab w:val="left" w:pos="635" w:leader="none"/>
        </w:tabs>
        <w:rPr/>
      </w:pPr>
      <w:r>
        <w:rPr/>
        <w:t>1. Самая богатая страна в мире.</w:t>
      </w:r>
    </w:p>
    <w:p>
      <w:pPr>
        <w:pStyle w:val="Normal"/>
        <w:tabs>
          <w:tab w:val="clear" w:pos="708"/>
          <w:tab w:val="left" w:pos="654" w:leader="none"/>
        </w:tabs>
        <w:rPr/>
      </w:pPr>
      <w:r>
        <w:rPr/>
        <w:t>2. Самая могущественная страна.</w:t>
      </w:r>
    </w:p>
    <w:p>
      <w:pPr>
        <w:pStyle w:val="Normal"/>
        <w:tabs>
          <w:tab w:val="clear" w:pos="708"/>
          <w:tab w:val="left" w:pos="659" w:leader="none"/>
        </w:tabs>
        <w:ind w:left="360" w:hanging="360"/>
        <w:rPr/>
      </w:pPr>
      <w:r>
        <w:rPr/>
        <w:t>3. Страна, предоставляющая своим гражданам боль</w:t>
        <w:softHyphen/>
        <w:t>ше свободы.</w:t>
      </w:r>
    </w:p>
    <w:p>
      <w:pPr>
        <w:pStyle w:val="Normal"/>
        <w:ind w:firstLine="360"/>
        <w:rPr/>
      </w:pPr>
      <w:r>
        <w:rPr/>
        <w:t>Богатство, могущество и свобода — это очень дейст</w:t>
        <w:softHyphen/>
        <w:t>венное сочетание.</w:t>
      </w:r>
    </w:p>
    <w:p>
      <w:pPr>
        <w:pStyle w:val="Normal"/>
        <w:ind w:firstLine="360"/>
        <w:rPr/>
      </w:pPr>
      <w:r>
        <w:rPr/>
        <w:t>И все эти преимущества исходят из Конституции США, предполагающей систему свободного предприни</w:t>
        <w:softHyphen/>
        <w:t>мательства. Эти преимущества наделяют наших людей духовной и экономической мощью.</w:t>
      </w:r>
    </w:p>
    <w:p>
      <w:pPr>
        <w:pStyle w:val="Normal"/>
        <w:ind w:firstLine="360"/>
        <w:rPr/>
      </w:pPr>
      <w:r>
        <w:rPr/>
        <w:t>Принцип руководства в нашем государстве представ</w:t>
        <w:softHyphen/>
        <w:t>ляет собой лучший образец использования сверхразума. Внутренняя политика страны основывается на идее гар</w:t>
        <w:softHyphen/>
        <w:t>моничных и дружественных отношений всех граждан страны.</w:t>
      </w:r>
    </w:p>
    <w:p>
      <w:pPr>
        <w:pStyle w:val="Normal"/>
        <w:ind w:firstLine="360"/>
        <w:rPr/>
      </w:pPr>
      <w:r>
        <w:rPr/>
        <w:t>Чтобы глубже проникнуть в суть американского сверхразума, нужно внимательно рассмотреть американ</w:t>
        <w:softHyphen/>
        <w:t>скую систему управления. Наш народ может контроли</w:t>
        <w:softHyphen/>
        <w:t>ровать любую составную часть этой системы.</w:t>
      </w:r>
    </w:p>
    <w:p>
      <w:pPr>
        <w:pStyle w:val="Normal"/>
        <w:ind w:firstLine="360"/>
        <w:rPr/>
      </w:pPr>
      <w:r>
        <w:rPr/>
        <w:t>Вот эти составные части:</w:t>
      </w:r>
    </w:p>
    <w:p>
      <w:pPr>
        <w:pStyle w:val="Normal"/>
        <w:tabs>
          <w:tab w:val="clear" w:pos="708"/>
          <w:tab w:val="left" w:pos="635" w:leader="none"/>
        </w:tabs>
        <w:ind w:firstLine="360"/>
        <w:rPr/>
      </w:pPr>
      <w:r>
        <w:rPr/>
        <w:t>1.</w:t>
        <w:tab/>
        <w:t>Исполнительная власть (президент).</w:t>
      </w:r>
    </w:p>
    <w:p>
      <w:pPr>
        <w:pStyle w:val="Normal"/>
        <w:tabs>
          <w:tab w:val="clear" w:pos="708"/>
          <w:tab w:val="left" w:pos="654" w:leader="none"/>
        </w:tabs>
        <w:ind w:firstLine="360"/>
        <w:rPr/>
      </w:pPr>
      <w:r>
        <w:rPr/>
        <w:t>2.</w:t>
        <w:tab/>
        <w:t>Судебная власть (Верховный суд).</w:t>
      </w:r>
    </w:p>
    <w:p>
      <w:pPr>
        <w:pStyle w:val="Normal"/>
        <w:tabs>
          <w:tab w:val="clear" w:pos="708"/>
          <w:tab w:val="left" w:pos="654" w:leader="none"/>
        </w:tabs>
        <w:ind w:firstLine="360"/>
        <w:rPr/>
      </w:pPr>
      <w:r>
        <w:rPr/>
        <w:t>3.</w:t>
        <w:tab/>
        <w:t>Законодательная власть (две палаты конгресса).</w:t>
      </w:r>
    </w:p>
    <w:p>
      <w:pPr>
        <w:pStyle w:val="Normal"/>
        <w:ind w:firstLine="360"/>
        <w:rPr/>
      </w:pPr>
      <w:r>
        <w:rPr/>
        <w:t>Все эти три ветви власти принадлежат народу — это заслуга Конституции. И каждый человек должен выпол</w:t>
        <w:softHyphen/>
        <w:t>нять свои гражданские обязанности; в противном слу</w:t>
        <w:softHyphen/>
        <w:t>чае он лишится возможности контролировать систему управления в своей стране.</w:t>
      </w:r>
    </w:p>
    <w:p>
      <w:pPr>
        <w:pStyle w:val="Normal"/>
        <w:ind w:firstLine="360"/>
        <w:rPr/>
      </w:pPr>
      <w:r>
        <w:rPr/>
        <w:t>Влиятельность Соединенных Штатов Америки в во</w:t>
        <w:softHyphen/>
        <w:t>просах политики неоспорима.</w:t>
      </w:r>
    </w:p>
    <w:p>
      <w:pPr>
        <w:pStyle w:val="Normal"/>
        <w:ind w:firstLine="360"/>
        <w:rPr/>
      </w:pPr>
      <w:r>
        <w:rPr/>
        <w:t>Экономическое благополучие берет начало из систе</w:t>
        <w:softHyphen/>
        <w:t>мы свободного предпринимательства.</w:t>
      </w:r>
    </w:p>
    <w:p>
      <w:pPr>
        <w:pStyle w:val="Normal"/>
        <w:ind w:firstLine="360"/>
        <w:rPr/>
      </w:pPr>
      <w:r>
        <w:rPr/>
        <w:t>Возможности экономической и политической власти полностью зависят от того, как гармонично одна и дру</w:t>
        <w:softHyphen/>
        <w:t>гая сотрудничают между собой!</w:t>
      </w:r>
    </w:p>
    <w:p>
      <w:pPr>
        <w:pStyle w:val="Normal"/>
        <w:ind w:firstLine="360"/>
        <w:rPr/>
      </w:pPr>
      <w:r>
        <w:rPr/>
        <w:t>Плоды деятельности нашего государства являются собственностью всего народа.</w:t>
      </w:r>
    </w:p>
    <w:p>
      <w:pPr>
        <w:pStyle w:val="Normal"/>
        <w:ind w:firstLine="360"/>
        <w:rPr/>
      </w:pPr>
      <w:r>
        <w:rPr/>
        <w:t>Используя мощь своего государства, граждане Аме</w:t>
        <w:softHyphen/>
        <w:t>рики достигли самого высокого уровня жизни среди всех стран на планете. Америку вполне можно назвать самой богатой, самой свободной и самой влиятельной страной во всем мире!</w:t>
      </w:r>
    </w:p>
    <w:p>
      <w:pPr>
        <w:pStyle w:val="Normal"/>
        <w:ind w:firstLine="360"/>
        <w:rPr/>
      </w:pPr>
      <w:r>
        <w:rPr/>
        <w:t>Именно это я подразумеваю под понятием «американ</w:t>
        <w:softHyphen/>
        <w:t>ский образ жизни».</w:t>
      </w:r>
    </w:p>
    <w:p>
      <w:pPr>
        <w:pStyle w:val="Normal"/>
        <w:ind w:firstLine="360"/>
        <w:rPr/>
      </w:pPr>
      <w:r>
        <w:rPr/>
        <w:t>Еще один пример проявления принципа сверхразу</w:t>
        <w:softHyphen/>
        <w:t>ма — на этот раз в системе связи и транспорта. Те, кто управляет в США железными дорогами и авиакомпания</w:t>
        <w:softHyphen/>
        <w:t>ми, телефонными компаниями, смогли разработать и внедрить один уникальный механизм работы. И успех применения этого механизма еще раз доказывает важ</w:t>
        <w:softHyphen/>
        <w:t>ность принципа сверхразума — умения гармонично со</w:t>
        <w:softHyphen/>
        <w:t>единять усилия во имя общей цели.</w:t>
      </w:r>
    </w:p>
    <w:p>
      <w:pPr>
        <w:pStyle w:val="Normal"/>
        <w:ind w:firstLine="360"/>
        <w:rPr/>
      </w:pPr>
      <w:r>
        <w:rPr/>
        <w:t>Устройство армии — это тоже яркий пример исполь</w:t>
        <w:softHyphen/>
        <w:t>зования принципа сверхразума. Гармоничное сотрудничество армии, авиации и флота лежит в основе их мощи.</w:t>
      </w:r>
    </w:p>
    <w:p>
      <w:pPr>
        <w:pStyle w:val="Normal"/>
        <w:ind w:firstLine="360"/>
        <w:rPr/>
      </w:pPr>
      <w:r>
        <w:rPr/>
        <w:t>Даже хорошая футбольная команда представляет собой пример принципа сверхразума.</w:t>
      </w:r>
    </w:p>
    <w:p>
      <w:pPr>
        <w:pStyle w:val="Normal"/>
        <w:ind w:firstLine="360"/>
        <w:rPr/>
      </w:pPr>
      <w:r>
        <w:rPr/>
        <w:t>Вспомните известную сеть американских универма</w:t>
        <w:softHyphen/>
        <w:t>гов. Чем не свидетельство преимуществ принципа сверх</w:t>
        <w:softHyphen/>
        <w:t>разума?</w:t>
      </w:r>
    </w:p>
    <w:p>
      <w:pPr>
        <w:pStyle w:val="Normal"/>
        <w:ind w:firstLine="360"/>
        <w:rPr/>
      </w:pPr>
      <w:r>
        <w:rPr/>
        <w:t>Ни одна процветающая отрасль промышленности не обошлась без применения сверхразума. Да и вся амери</w:t>
        <w:softHyphen/>
        <w:t>канская система свободного предпринимательства пред</w:t>
        <w:softHyphen/>
        <w:t>ставляет собой удивительную иллюстрацию идеального</w:t>
      </w:r>
    </w:p>
    <w:p>
      <w:pPr>
        <w:pStyle w:val="Normal"/>
        <w:rPr/>
      </w:pPr>
      <w:r>
        <w:rPr/>
        <w:t>единения сил, знаний и возможностей отдельно взятого человека.</w:t>
      </w:r>
    </w:p>
    <w:p>
      <w:pPr>
        <w:pStyle w:val="Normal"/>
        <w:ind w:firstLine="360"/>
        <w:rPr/>
      </w:pPr>
      <w:r>
        <w:rPr/>
        <w:t>Принципы сверхразума — это привилегия не только богатых и могущественных людей. Этот принцип открыт для всех, кто уже определил душ себя конкретную цель в жизни.</w:t>
      </w:r>
    </w:p>
    <w:p>
      <w:pPr>
        <w:pStyle w:val="Normal"/>
        <w:ind w:firstLine="360"/>
        <w:rPr/>
      </w:pPr>
      <w:r>
        <w:rPr/>
        <w:t>Гармония в семье, основанной на любви и взаимопо</w:t>
        <w:softHyphen/>
        <w:t>нимании, — это самое благотворное применение прин</w:t>
        <w:softHyphen/>
        <w:t>ципа сверхразума! Такая семья, такой брак соединяет не только сердца двух людей, но и их души.</w:t>
      </w:r>
    </w:p>
    <w:p>
      <w:pPr>
        <w:pStyle w:val="Normal"/>
        <w:ind w:firstLine="360"/>
        <w:rPr/>
      </w:pPr>
      <w:r>
        <w:rPr/>
        <w:t>Счастливый брачный союз приносит радость не толь</w:t>
        <w:softHyphen/>
        <w:t>ко мужу и жене, но и их детям, дает возможность про</w:t>
        <w:softHyphen/>
        <w:t>жить им счастливую полноценную жизнь.</w:t>
      </w:r>
    </w:p>
    <w:p>
      <w:pPr>
        <w:pStyle w:val="Normal"/>
        <w:ind w:firstLine="360"/>
        <w:rPr/>
      </w:pPr>
      <w:r>
        <w:rPr/>
        <w:t>Я надеюсь, что этих примеров более чем достаточно, чтобы вы поверили в сверхразум. От вас лишь требуется правильно его использовать. Это позволит вам добиться успеха и на вашем поприще, в личных отношениях.</w:t>
      </w:r>
    </w:p>
    <w:p>
      <w:pPr>
        <w:pStyle w:val="Normal"/>
        <w:ind w:firstLine="360"/>
        <w:rPr/>
      </w:pPr>
      <w:r>
        <w:rPr/>
        <w:t>Не нужно страшиться невыполнимых задач для сверх</w:t>
        <w:softHyphen/>
        <w:t>разума, их просто не существует.</w:t>
      </w:r>
    </w:p>
    <w:p>
      <w:pPr>
        <w:pStyle w:val="Normal"/>
        <w:ind w:firstLine="360"/>
        <w:rPr/>
      </w:pPr>
      <w:r>
        <w:rPr/>
        <w:t>Не забывайте, что вы наделены неограниченными воз</w:t>
        <w:softHyphen/>
        <w:t>можностями и в ваших силах сделать себя счастливым человеком. От вас потребуется за это что-то взамен — вы должны помнить об этом.</w:t>
      </w:r>
    </w:p>
    <w:p>
      <w:pPr>
        <w:pStyle w:val="Normal"/>
        <w:ind w:firstLine="360"/>
        <w:rPr/>
      </w:pPr>
      <w:r>
        <w:rPr/>
        <w:t>Добиваются успеха те, кто не боится тяжелых задач и сложных препятствий. Их не устраивает малое. Эти лю</w:t>
        <w:softHyphen/>
        <w:t>ди уверены, что существует сила, с помощью которой они. смогут получить от жизни все, что пожелают. И эта сила дается тому, кто получил универсальный ключ к достижению жизненных сокровищ.</w:t>
      </w:r>
    </w:p>
    <w:p>
      <w:pPr>
        <w:pStyle w:val="Normal"/>
        <w:rPr/>
      </w:pPr>
      <w:r>
        <w:rPr/>
      </w:r>
    </w:p>
    <w:p>
      <w:pPr>
        <w:pStyle w:val="Normal"/>
        <w:jc w:val="center"/>
        <w:rPr>
          <w:b/>
          <w:b/>
        </w:rPr>
      </w:pPr>
      <w:r>
        <w:rPr>
          <w:b/>
        </w:rPr>
        <w:t>Глава 7</w:t>
      </w:r>
    </w:p>
    <w:p>
      <w:pPr>
        <w:pStyle w:val="Normal"/>
        <w:numPr>
          <w:ilvl w:val="0"/>
          <w:numId w:val="0"/>
        </w:numPr>
        <w:jc w:val="center"/>
        <w:outlineLvl w:val="2"/>
        <w:rPr>
          <w:b/>
          <w:b/>
        </w:rPr>
      </w:pPr>
      <w:bookmarkStart w:id="13" w:name="bookmark11"/>
      <w:r>
        <w:rPr>
          <w:b/>
        </w:rPr>
        <w:t>ИСПОЛЬЗОВАНИЕ ПРИНЦИПА СВЕРХРАЗУМА</w:t>
      </w:r>
      <w:bookmarkEnd w:id="13"/>
    </w:p>
    <w:p>
      <w:pPr>
        <w:pStyle w:val="Normal"/>
        <w:rPr/>
      </w:pPr>
      <w:r>
        <w:rPr/>
        <w:t>Когда я приступил к систематизации знаний по фило</w:t>
        <w:softHyphen/>
        <w:t>софии личного успеха, пришлось попросить Эндрю Кар</w:t>
        <w:softHyphen/>
        <w:t>неги изложить мне содержание принципа сверхразума, и сделать это так, чтобы он был доступен каждому, кто захочет применить его на своем пути к осуществлению главной цели в жизни.</w:t>
      </w:r>
    </w:p>
    <w:p>
      <w:pPr>
        <w:pStyle w:val="Normal"/>
        <w:ind w:firstLine="360"/>
        <w:rPr/>
      </w:pPr>
      <w:r>
        <w:rPr/>
        <w:t>Я попросил его сформулировать этот принцип таким образом, чтобы каждый мужчина и каждая женщина смогли пользоваться им. Мне нужно было, чтобы мис</w:t>
        <w:softHyphen/>
        <w:t>тер Карнеги рассказал о различных способах примене</w:t>
        <w:softHyphen/>
        <w:t>ния этого принципа на практике. Мне хотелось, чтобы все те, кто любит трудиться и верит в свой успех, смог</w:t>
        <w:softHyphen/>
        <w:t>ли достичь многого с помощью принципа сверхразума. Вот каков был ответ Эндрю Карнеги:</w:t>
      </w:r>
    </w:p>
    <w:p>
      <w:pPr>
        <w:pStyle w:val="Normal"/>
        <w:rPr/>
      </w:pPr>
      <w:r>
        <w:rPr/>
        <w:t>Все те права и свободы, доступные каждому амери</w:t>
        <w:softHyphen/>
        <w:t>канцу, основаны на великом источнике силы. Но они не приходят сами по себе: чтобы ими пользоваться, сначала нужно добыть их и уметь применять. А для этого необходимы определенные знания и наличие силы.</w:t>
      </w:r>
    </w:p>
    <w:p>
      <w:pPr>
        <w:pStyle w:val="Normal"/>
        <w:ind w:firstLine="360"/>
        <w:rPr/>
      </w:pPr>
      <w:r>
        <w:rPr/>
        <w:t>Те великие деятели, которые закладывали основы на</w:t>
        <w:softHyphen/>
        <w:t>шего государства и провозгласили его основные ценно</w:t>
        <w:softHyphen/>
        <w:t>сти — свобода, демократия и богатство, — были людьми, мудрыми и способными предвидеть будущее. Пока мы говорим только об основах, основных принципах. Но то, как мы используем все это богатство, насколько правильно и справедливо, зависит только от нас. И ответствен</w:t>
        <w:softHyphen/>
        <w:t>ность ложится на наши плечи.</w:t>
      </w:r>
    </w:p>
    <w:p>
      <w:pPr>
        <w:pStyle w:val="Normal"/>
        <w:ind w:firstLine="360"/>
        <w:rPr/>
      </w:pPr>
      <w:r>
        <w:rPr/>
        <w:t>Я попытаюсь объяснить, и показать вам, как правиль</w:t>
        <w:softHyphen/>
        <w:t>но применять в вашей жизни принцип сверхразума. Го</w:t>
        <w:softHyphen/>
        <w:t>воря «правильно применять», я имею в виду применять так, чтобы этот принцип помогал совершенствовать че</w:t>
        <w:softHyphen/>
        <w:t>ловеческие отношения, делая их гармоничными.</w:t>
      </w:r>
    </w:p>
    <w:p>
      <w:pPr>
        <w:pStyle w:val="Normal"/>
        <w:ind w:firstLine="360"/>
        <w:rPr/>
      </w:pPr>
      <w:r>
        <w:rPr/>
        <w:t>Я должен предупредить вас о том, что путь к дости</w:t>
        <w:softHyphen/>
        <w:t>жению богатств долог и состоит из множества отрезков. Все, что будет делать человек во время этого пути: все его мысли, поступки, планы, принятые решения, просче</w:t>
        <w:softHyphen/>
        <w:t>ты, — все это будет прямо иди косвенно отражаться на его способности достичь своей конкретной цели.</w:t>
      </w:r>
    </w:p>
    <w:p>
      <w:pPr>
        <w:pStyle w:val="Normal"/>
        <w:ind w:firstLine="360"/>
        <w:rPr/>
      </w:pPr>
      <w:r>
        <w:rPr/>
        <w:t>Если вы уже сформулировали для себя свою конкрет</w:t>
        <w:softHyphen/>
        <w:t>ную жизненную цель, это совсем не значит, что вы ее достигли.</w:t>
      </w:r>
    </w:p>
    <w:p>
      <w:pPr>
        <w:pStyle w:val="Normal"/>
        <w:ind w:firstLine="360"/>
        <w:rPr/>
      </w:pPr>
      <w:r>
        <w:rPr/>
        <w:t>Чтобы это сделать, нужно затратить много сил: пра</w:t>
        <w:softHyphen/>
        <w:t>вильно подготовиться и установить гармоничные отно</w:t>
        <w:softHyphen/>
        <w:t>шения с людьми, окружающими вас. .</w:t>
      </w:r>
    </w:p>
    <w:p>
      <w:pPr>
        <w:pStyle w:val="Normal"/>
        <w:ind w:firstLine="360"/>
        <w:rPr/>
      </w:pPr>
      <w:r>
        <w:rPr/>
        <w:t>Человек, осознавший эту простую истину начнет по</w:t>
        <w:softHyphen/>
        <w:t>нимать всю важность общения с людьми. Он научится делать верный выбор среди людей, в поисках партнера.</w:t>
      </w:r>
    </w:p>
    <w:p>
      <w:pPr>
        <w:pStyle w:val="Normal"/>
        <w:ind w:firstLine="360"/>
        <w:rPr/>
      </w:pPr>
      <w:r>
        <w:rPr/>
        <w:t>Это именно те стороны жизни человека, для которых необходимо наличие гармоничных отношений. И если вы находитесь на пути к достижению своей главной жиз</w:t>
        <w:softHyphen/>
        <w:t>ненной цели, то только такие отношения вы должны под</w:t>
        <w:softHyphen/>
        <w:t>держивать с вашими друзьями, близкими и коллегами по работе.</w:t>
      </w:r>
    </w:p>
    <w:p>
      <w:pPr>
        <w:pStyle w:val="Normal"/>
        <w:jc w:val="center"/>
        <w:rPr>
          <w:b/>
          <w:b/>
        </w:rPr>
      </w:pPr>
      <w:r>
        <w:rPr>
          <w:b/>
        </w:rPr>
        <w:t>Работа</w:t>
      </w:r>
    </w:p>
    <w:p>
      <w:pPr>
        <w:pStyle w:val="Normal"/>
        <w:tabs>
          <w:tab w:val="clear" w:pos="708"/>
          <w:tab w:val="left" w:pos="4814" w:leader="none"/>
        </w:tabs>
        <w:ind w:firstLine="360"/>
        <w:rPr/>
      </w:pPr>
      <w:r>
        <w:rPr/>
        <w:t>Вторыми по значимости среди категорий сверхразума, после брачных отношений, являются отношения профес</w:t>
        <w:softHyphen/>
        <w:t>сиональные, то есть отношения с вашими коллегами по работе.</w:t>
      </w:r>
    </w:p>
    <w:p>
      <w:pPr>
        <w:pStyle w:val="Normal"/>
        <w:ind w:firstLine="360"/>
        <w:rPr/>
      </w:pPr>
      <w:r>
        <w:rPr/>
        <w:t>Нетрудно заметить, что те люди, которые часто и крас</w:t>
        <w:softHyphen/>
        <w:t>норечиво говорят, имеют огромное влияние. Многие пе</w:t>
        <w:softHyphen/>
        <w:t>ренимают их привычки, идеи, убеждения, их политиче</w:t>
        <w:softHyphen/>
        <w:t>ские и экономические взгляды.</w:t>
      </w:r>
    </w:p>
    <w:p>
      <w:pPr>
        <w:pStyle w:val="Normal"/>
        <w:ind w:firstLine="360"/>
        <w:rPr/>
      </w:pPr>
      <w:r>
        <w:rPr/>
        <w:t>Хотя не всегда эти люди, склонные к многословию, обладают выдающимися способностями и знаниями. До</w:t>
        <w:softHyphen/>
        <w:t>вольно часто случается так, что люди скромные, страдающие от целого ряда комплексов, влияют на окружающих и испытывают огромное удовлетворение от одной мыс</w:t>
        <w:softHyphen/>
        <w:t>ли о том, что им под силу подчинять себе волю других людей.</w:t>
      </w:r>
    </w:p>
    <w:p>
      <w:pPr>
        <w:pStyle w:val="Normal"/>
        <w:ind w:firstLine="360"/>
        <w:rPr/>
      </w:pPr>
      <w:r>
        <w:rPr/>
        <w:t>Если человек любит много и бесполезно говорить, то это в большинстве случаев свидетельствует лишь о том, что у него нет в жизни конкретной* определенной цели. Ему не жаль тратить свое время на пустые разговоры, и единственное, что ему остается, — это мешать всевоз</w:t>
        <w:softHyphen/>
        <w:t>можными способами тем людям, которые уже определи</w:t>
        <w:softHyphen/>
        <w:t>лись в выборе своей цели и которые приступили к ее осу</w:t>
        <w:softHyphen/>
        <w:t>ществлению.</w:t>
      </w:r>
    </w:p>
    <w:p>
      <w:pPr>
        <w:pStyle w:val="Normal"/>
        <w:ind w:firstLine="360"/>
        <w:rPr/>
      </w:pPr>
      <w:r>
        <w:rPr/>
        <w:t>А когда человек твердо знает, чего он хочет, делает все основательно, четко, он пожалеет тратить свое дра</w:t>
        <w:softHyphen/>
        <w:t>гоценное время на бесполезные разговоры. И все пото</w:t>
        <w:softHyphen/>
        <w:t>му, что у него есть конкретная жизненная цель и он ста</w:t>
        <w:softHyphen/>
        <w:t>рается выбирать в партнеры людей, себе подобных.</w:t>
      </w:r>
    </w:p>
    <w:p>
      <w:pPr>
        <w:pStyle w:val="Normal"/>
        <w:ind w:firstLine="360"/>
        <w:rPr/>
      </w:pPr>
      <w:r>
        <w:rPr/>
        <w:t>Присмотритесь внимательно к тем людям, которые окружают вас на работе, к вашим коллегам. Наверное, среди, них окажутся такие, кто сможет помочь вам на ва</w:t>
        <w:softHyphen/>
        <w:t>шем пути или чье влияние, или совет могут оказаться полезными. Постарайтесь подружиться с такими людьми, и я уверен, что это принесет немалый результат и для вас, и для них. Кроме того, это даст вам возможность из</w:t>
        <w:softHyphen/>
        <w:t>бежать общения с теми людьми, которые ничем не по</w:t>
        <w:softHyphen/>
        <w:t>могут вам или даже могут навредить.</w:t>
      </w:r>
    </w:p>
    <w:p>
      <w:pPr>
        <w:pStyle w:val="Normal"/>
        <w:ind w:firstLine="360"/>
        <w:rPr/>
      </w:pPr>
      <w:r>
        <w:rPr/>
        <w:t>Вам не потребуется никаких особенных усилий, что</w:t>
        <w:softHyphen/>
        <w:t xml:space="preserve">бы отыскать нужных вам людей. </w:t>
      </w:r>
      <w:r>
        <w:rPr>
          <w:smallCaps/>
          <w:lang w:eastAsia="en-US" w:bidi="en-US"/>
        </w:rPr>
        <w:t xml:space="preserve">Они </w:t>
      </w:r>
      <w:r>
        <w:rPr/>
        <w:t>сами найдутся: су</w:t>
        <w:softHyphen/>
        <w:t>ществует какое-то притяжение между людьми, чьи до</w:t>
        <w:softHyphen/>
        <w:t>стоинства, способности и знания достойны друг друга. И здесь абсолютно не имеет значения то, какую долж</w:t>
        <w:softHyphen/>
        <w:t>ность занимает каждый из них. Просто это будет служить еще одним стимулом для того, чтобы простой служащий стремился к повышению в должности. Президент Лин</w:t>
        <w:softHyphen/>
        <w:t>кольн как-то сказал: «Если я буду учиться и готовиться, то мой день обязательно настанет».</w:t>
      </w:r>
    </w:p>
    <w:p>
      <w:pPr>
        <w:pStyle w:val="Normal"/>
        <w:ind w:firstLine="360"/>
        <w:rPr/>
      </w:pPr>
      <w:r>
        <w:rPr/>
        <w:t>Если у человека в жизни есть конкретная цель, несу</w:t>
        <w:softHyphen/>
        <w:t>щая конструктивный характер, то он никогда не станет завидовать людям, снискавшим славу и успех. Просто он воспользуется их опытом, изучит их методы. Много</w:t>
        <w:softHyphen/>
        <w:t>летним опытом доказано, что если служащий постоянно недоволен своим начальством, если ищет в его работе ми</w:t>
        <w:softHyphen/>
        <w:t>нусы и просчеты, то ему не стоит рассчитывать на то, что он сам когда-то будет руководителем.</w:t>
      </w:r>
    </w:p>
    <w:p>
      <w:pPr>
        <w:pStyle w:val="Normal"/>
        <w:ind w:firstLine="360"/>
        <w:rPr/>
      </w:pPr>
      <w:r>
        <w:rPr/>
        <w:t>Больше всего ценятся те солдаты, которые старательно исполняют приказы своих командиров. И никогда не ста</w:t>
        <w:softHyphen/>
        <w:t>нет генералом тот солдат, который этого не умеет делать. Это касается не только военных, но и всех остальных. Вы ничему не сможете научиться у своего начальника, ес</w:t>
        <w:softHyphen/>
        <w:t>ли у вас не будет с ним нормальных деловых отношений.</w:t>
      </w:r>
    </w:p>
    <w:p>
      <w:pPr>
        <w:pStyle w:val="Normal"/>
        <w:ind w:firstLine="360"/>
        <w:rPr/>
      </w:pPr>
      <w:r>
        <w:rPr/>
        <w:t>Около ста человек, работающих в моей компании, смогли добиться успеха, сделали блестящую карьеру. Они заработали такое количество денег, которое вряд ли смогут когда-либо истратить. Им удалось это благодаря тому, что они никогда и не помышляли критиковать и придираться к своему начальству, и тому, что они ста</w:t>
        <w:softHyphen/>
        <w:t>рались перенимать у него все полезные знания и умения.</w:t>
      </w:r>
    </w:p>
    <w:p>
      <w:pPr>
        <w:pStyle w:val="Normal"/>
        <w:ind w:firstLine="360"/>
        <w:rPr/>
      </w:pPr>
      <w:r>
        <w:rPr/>
        <w:t>Человек, обладающий определенной целью, довольно осторожен в выборе партнеров: он будет детально изучать человека, прежде чем вступить с ним в деловые отноше</w:t>
        <w:softHyphen/>
        <w:t>ния. В каждом своем партнере он видит ценный источник нужной информации, знаний и опыта.</w:t>
      </w:r>
    </w:p>
    <w:p>
      <w:pPr>
        <w:pStyle w:val="Normal"/>
        <w:ind w:firstLine="360"/>
        <w:rPr/>
      </w:pPr>
      <w:r>
        <w:rPr/>
        <w:t>Ежедневный труд — это незаменимая школа, предо</w:t>
        <w:softHyphen/>
        <w:t>ставляющая престижное образование, которое дается с помощью наблюдательности и опыта. И это прекрасно понимает любой умный человек, который вряд ли отка</w:t>
        <w:softHyphen/>
        <w:t>жется от такого образования.</w:t>
      </w:r>
    </w:p>
    <w:p>
      <w:pPr>
        <w:pStyle w:val="Normal"/>
        <w:ind w:firstLine="360"/>
        <w:rPr/>
      </w:pPr>
      <w:r>
        <w:rPr/>
        <w:t>Конечно, у вас возникает вопрос: где и как получить это образование? Я постараюсь на него ответить. Для на</w:t>
        <w:softHyphen/>
        <w:t>чала постарайтесь запомнить, что существует девять при</w:t>
        <w:softHyphen/>
        <w:t>чин, по которым люди совершают те или иные действия. Человек не станет делиться е вами своим опытом, уме</w:t>
        <w:softHyphen/>
        <w:t>ниями, навыками и знаниями, если у него, нет на то ве</w:t>
        <w:softHyphen/>
        <w:t>сомой причины. И потому, если, вы хотите получить все это от ваших коллег, вам просто придется поддерживать с ними хорошие дружественные отношения. В ваших же интересах сотрудничать с ними. Я не думаю, что это по</w:t>
        <w:softHyphen/>
        <w:t>лучится: у вас, если вы будете с ними злобными, раздра</w:t>
        <w:softHyphen/>
        <w:t>жительными, неучтивыми и невнимательными. Вежли</w:t>
        <w:softHyphen/>
        <w:t>вость — одна из составляющих понятия общения, в со</w:t>
        <w:softHyphen/>
        <w:t>временном обществе.</w:t>
      </w:r>
    </w:p>
    <w:p>
      <w:pPr>
        <w:pStyle w:val="Normal"/>
        <w:ind w:firstLine="360"/>
        <w:rPr/>
      </w:pPr>
      <w:r>
        <w:rPr/>
        <w:t>Есть одна известная поговорка: «Легче поймать муху на ложку меда, чем на пуд соли». Постарайтесь исполь</w:t>
        <w:softHyphen/>
        <w:t>зовать этот совет в своем общении с коллегами на рабо</w:t>
        <w:softHyphen/>
        <w:t>те. Особенно это касается тех людей, от которых вы хо</w:t>
        <w:softHyphen/>
        <w:t>тели бы перенять ценный опыт и знания или от чьей по</w:t>
        <w:softHyphen/>
        <w:t>мощи вы бы не отказались.</w:t>
      </w:r>
    </w:p>
    <w:p>
      <w:pPr>
        <w:pStyle w:val="Normal"/>
        <w:numPr>
          <w:ilvl w:val="0"/>
          <w:numId w:val="0"/>
        </w:numPr>
        <w:jc w:val="center"/>
        <w:outlineLvl w:val="3"/>
        <w:rPr>
          <w:b/>
          <w:b/>
        </w:rPr>
      </w:pPr>
      <w:bookmarkStart w:id="14" w:name="bookmark12"/>
      <w:r>
        <w:rPr>
          <w:b/>
        </w:rPr>
        <w:t>Образование</w:t>
      </w:r>
      <w:bookmarkEnd w:id="14"/>
    </w:p>
    <w:p>
      <w:pPr>
        <w:pStyle w:val="Normal"/>
        <w:ind w:firstLine="360"/>
        <w:rPr/>
      </w:pPr>
      <w:r>
        <w:rPr/>
        <w:t>Образование никогда не может быть полным. Когда у человека есть настоящая основательная цель в жизни, ему постоянно необходимо учиться. Он вынужден пополнять свои знания из всевозможных источников, тем более если они пригодятся ему для осуществления за</w:t>
        <w:softHyphen/>
        <w:t>думанного.</w:t>
      </w:r>
    </w:p>
    <w:p>
      <w:pPr>
        <w:pStyle w:val="Normal"/>
        <w:ind w:firstLine="360"/>
        <w:rPr/>
      </w:pPr>
      <w:r>
        <w:rPr/>
        <w:t>Это замечательно; что мы бесплатно можем пользо</w:t>
        <w:softHyphen/>
        <w:t>ваться библиотеками. Библиотека — это уникальный кладезь знаний по всевозможным отраслям и направле</w:t>
        <w:softHyphen/>
        <w:t>ниям. И если вы поставили перед собой цель добиться чего-то в жизни, то вам не обойтись без знаний других людей, которые содержатся в книгах, тем более если эти знания имеют непосредственное отношение к той облас</w:t>
        <w:softHyphen/>
        <w:t>ти, в которой вы работаете. Изучение книжных источ</w:t>
        <w:softHyphen/>
        <w:t>ников дает вам возможность бесплатно пользоваться опытом как современников, так и далеких предков, как ваших соотечественников, так и людей со всего мира. Вряд ли такое возможно в реальной жизни. Чтобы за</w:t>
        <w:softHyphen/>
        <w:t>служить право называться учеником начальной школы жизни, вам нужно изучить все книги по вашей теме. Бо</w:t>
        <w:softHyphen/>
        <w:t>лее того, необходимо научиться правильно использовать те знания, которые открываются перед вами на страни</w:t>
        <w:softHyphen/>
        <w:t>цах этих книг.</w:t>
      </w:r>
    </w:p>
    <w:p>
      <w:pPr>
        <w:pStyle w:val="Normal"/>
        <w:ind w:firstLine="360"/>
        <w:rPr/>
      </w:pPr>
      <w:r>
        <w:rPr/>
        <w:t>Составить необходимый для прочтения список книг так же важно и необходимо, как продумывать свой раци</w:t>
        <w:softHyphen/>
        <w:t>он. Ведь книга — это тоже пища, только духовная. Ведь только человек, в котором гармонично сочетаются фи</w:t>
        <w:softHyphen/>
        <w:t>зическое и духовное начала, способен достичь многого.</w:t>
      </w:r>
    </w:p>
    <w:p>
      <w:pPr>
        <w:pStyle w:val="Normal"/>
        <w:ind w:firstLine="360"/>
        <w:rPr/>
      </w:pPr>
      <w:r>
        <w:rPr/>
        <w:t>Есть люди, которые никаких печатных изданий, кро</w:t>
        <w:softHyphen/>
        <w:t>ме комиксов и порножурналов, никогда в руках не дер</w:t>
        <w:softHyphen/>
        <w:t>жали. Не думаю, что из таких людей что-то получится.</w:t>
      </w:r>
    </w:p>
    <w:p>
      <w:pPr>
        <w:pStyle w:val="Normal"/>
        <w:ind w:firstLine="360"/>
        <w:rPr/>
      </w:pPr>
      <w:r>
        <w:rPr/>
        <w:t>Человеку, находящемуся на пути осуществления сво</w:t>
        <w:softHyphen/>
        <w:t>ей главной цели, жизненно необходимо ежедневно про</w:t>
        <w:softHyphen/>
        <w:t>читывать литературу, посвященную его теме. И здесь не нужно торопиться, и браться за все сразу — такое беспо</w:t>
        <w:softHyphen/>
        <w:t>рядочное чтение не принесет никакой, заметной пользы.</w:t>
      </w:r>
    </w:p>
    <w:p>
      <w:pPr>
        <w:pStyle w:val="Normal"/>
        <w:ind w:firstLine="360"/>
        <w:rPr/>
      </w:pPr>
      <w:r>
        <w:rPr/>
        <w:t>Кроме чтения существует еще несколько источников,' способных помочь вам повысить ваше образование,' Один из них — это общение с друзьями и коллегами.</w:t>
      </w:r>
    </w:p>
    <w:p>
      <w:pPr>
        <w:pStyle w:val="Normal"/>
        <w:ind w:firstLine="360"/>
        <w:rPr/>
      </w:pPr>
      <w:r>
        <w:rPr/>
        <w:t>Это и всевозможные клубы (профессиональные, деловые, любительские и т. д.), где собираются, как прави</w:t>
        <w:softHyphen/>
        <w:t>ло, единомышленники — люди, имеющие общую цель. Часто случается так, что большинство нужных знакомств происходят именно в подобных клубах.</w:t>
      </w:r>
    </w:p>
    <w:p>
      <w:pPr>
        <w:pStyle w:val="Normal"/>
        <w:ind w:firstLine="360"/>
        <w:rPr/>
      </w:pPr>
      <w:r>
        <w:rPr/>
        <w:t>Покажите мне хотя бы одного человека, который до</w:t>
        <w:softHyphen/>
        <w:t>бился успеха, не имея при этом друзей. Общение с друзь</w:t>
        <w:softHyphen/>
        <w:t>ями, которых каждый из нас приобретает в течение всей жизни, чрезвычайно необходимо. Когда человек целена</w:t>
        <w:softHyphen/>
        <w:t>правленно выбирает себе друзей, он совершает мудрый поступок. Тем самым, иногда сам того не подозревая, он приобретает помощников и людей, готовых поддержать его в любую минуту.</w:t>
      </w:r>
    </w:p>
    <w:p>
      <w:pPr>
        <w:pStyle w:val="Normal"/>
        <w:ind w:firstLine="360"/>
        <w:rPr/>
      </w:pPr>
      <w:r>
        <w:rPr/>
        <w:t>Человек, выбравший свою позицию в жизни, свою цель, обязан постоянно расширять круг знакомств. И не забывайте, что следует предпочитать общение с теми людьми, которые могут оказаться полезными.</w:t>
      </w:r>
    </w:p>
    <w:p>
      <w:pPr>
        <w:pStyle w:val="Normal"/>
        <w:ind w:firstLine="360"/>
        <w:rPr/>
      </w:pPr>
      <w:r>
        <w:rPr/>
        <w:t>Еще один источник интересных знакомств, кроме клу</w:t>
        <w:softHyphen/>
        <w:t>бов, — это церковь. Во время церковной службы уста</w:t>
        <w:softHyphen/>
        <w:t>навливается плодотворная духовная атмосфера, которая способствует общению с людьми.</w:t>
      </w:r>
    </w:p>
    <w:p>
      <w:pPr>
        <w:pStyle w:val="Normal"/>
        <w:ind w:firstLine="360"/>
        <w:rPr/>
      </w:pPr>
      <w:r>
        <w:rPr/>
        <w:t>В любом случае — ждете вы от них какой-то матери</w:t>
        <w:softHyphen/>
        <w:t>альной выгоды или нет — вы обязаны сохранять хоро</w:t>
        <w:softHyphen/>
        <w:t>шие, добрые отношения со своими друзьями и близкими. Общаясь с ними, обмениваясь мыслями, вы будете способствовать установлению атмосферы сотрудничест</w:t>
        <w:softHyphen/>
        <w:t>ва и расположения. Самолюбивый и эгоистичный чело</w:t>
        <w:softHyphen/>
        <w:t>век — это неполноценный человек, его вряд ли можно назвать счастливым.</w:t>
      </w:r>
    </w:p>
    <w:p>
      <w:pPr>
        <w:pStyle w:val="Normal"/>
        <w:jc w:val="center"/>
        <w:rPr>
          <w:b/>
          <w:b/>
        </w:rPr>
      </w:pPr>
      <w:r>
        <w:rPr>
          <w:b/>
        </w:rPr>
        <w:t>Политика</w:t>
      </w:r>
    </w:p>
    <w:p>
      <w:pPr>
        <w:pStyle w:val="Normal"/>
        <w:ind w:firstLine="360"/>
        <w:rPr/>
      </w:pPr>
      <w:r>
        <w:rPr/>
        <w:t>Каждый день гражданин Америки имеет право и обя</w:t>
        <w:softHyphen/>
        <w:t>занность проявлять интерес к вопросам политики, при</w:t>
        <w:softHyphen/>
        <w:t>нимать участие в управлении государством, голосуя за того или иного кандидата, который, по его мнению, спо</w:t>
        <w:softHyphen/>
        <w:t>собен занимать руководящие посты.</w:t>
      </w:r>
    </w:p>
    <w:p>
      <w:pPr>
        <w:pStyle w:val="Normal"/>
        <w:ind w:firstLine="360"/>
        <w:rPr/>
      </w:pPr>
      <w:r>
        <w:rPr/>
        <w:t>Не имеет никакого решающего значения, состоите вы в той или иной политической партии. Главное — ваше право участвовать в голосовании. И в том случае, если власть в государстве погрязла в коррупции и взяточни</w:t>
        <w:softHyphen/>
        <w:t>честве, ответственность ложится и на плечи избирателей, которые могли этого не допустить, не проголосовав за этих людей.</w:t>
      </w:r>
    </w:p>
    <w:p>
      <w:pPr>
        <w:pStyle w:val="Normal"/>
        <w:ind w:firstLine="360"/>
        <w:rPr/>
      </w:pPr>
      <w:r>
        <w:rPr/>
        <w:t>Политика очень тесно связана с экономикой, потому ваше участие в голосовании определяется и вашими опре</w:t>
        <w:softHyphen/>
        <w:t>деленными экономическими интересами. Если вы актив</w:t>
        <w:softHyphen/>
        <w:t>но интересуетесь или занимаетесь политикой, то обяза</w:t>
        <w:softHyphen/>
        <w:t>тельно общаетесь со множеством людей, среди которых можете найти себе друзей, коллег, единомышленников и помощников. Эти люди пометут вам достичь вашей цели.</w:t>
      </w:r>
    </w:p>
    <w:p>
      <w:pPr>
        <w:pStyle w:val="Normal"/>
        <w:ind w:firstLine="360"/>
        <w:rPr/>
      </w:pPr>
      <w:r>
        <w:rPr/>
        <w:t>В длинном списке всевозможных профессий есть ряд таких, которые во многом зависят от политики. Напри</w:t>
        <w:softHyphen/>
        <w:t>мер, предприниматели всегда в своей деятельности долж</w:t>
        <w:softHyphen/>
        <w:t>ны учитывать политическую ситуацию. С другой сторо</w:t>
        <w:softHyphen/>
        <w:t>ны, им не следует упускать возможность использовать эту же политику в своих собственных целях.</w:t>
      </w:r>
    </w:p>
    <w:p>
      <w:pPr>
        <w:pStyle w:val="Normal"/>
        <w:ind w:firstLine="360"/>
        <w:rPr/>
      </w:pPr>
      <w:r>
        <w:rPr/>
        <w:t>Любой мудрый человек, осознающий всю важность поиска хороших друзей и верных помощников, не пре</w:t>
        <w:softHyphen/>
        <w:t>минет использовать свои политические права с наиболь</w:t>
        <w:softHyphen/>
        <w:t>шей для себя выгодой. Есть одна очень важная причина, по которой каждый гражданин Америки просто обязан разбираться в политике; в противном случае он не смо</w:t>
        <w:softHyphen/>
        <w:t>жет сделать правильный выбор, а власть окажется в руках людей несчастных и алчных. А это значит лишь одно — гибель страны.</w:t>
      </w:r>
    </w:p>
    <w:p>
      <w:pPr>
        <w:pStyle w:val="Normal"/>
        <w:ind w:firstLine="360"/>
        <w:rPr/>
      </w:pPr>
      <w:r>
        <w:rPr/>
        <w:t>Те люди, которые стояли у истоков развития демократии, вложили все свои силы в то, чтобы мы жили хорошо! пользуясь предоставленными нам правами и свободами! применяя их для достижения наших жизненных целей. Основное наше преимущество — это возможность принимать участие в выборе правительства. И это преимущество служит нам, чтобы отстоять наши права и свободы.</w:t>
      </w:r>
    </w:p>
    <w:p>
      <w:pPr>
        <w:pStyle w:val="Normal"/>
        <w:ind w:firstLine="360"/>
        <w:rPr/>
      </w:pPr>
      <w:r>
        <w:rPr/>
        <w:t>Но за все это нужно платить. Если вы хотите пользоваться всеми правами, предоставляемыми демократическим обществом, то должны внести свою лепту. Для этого необходимо, соединить свои усилия с другими людь</w:t>
        <w:softHyphen/>
        <w:t>ми, у которых та же цель. Это позволит вам применить принцип сверхразума. Вы сделаете правильный выбору голосуя за того или иного кандидата.</w:t>
      </w:r>
    </w:p>
    <w:p>
      <w:pPr>
        <w:pStyle w:val="Normal"/>
        <w:ind w:firstLine="360"/>
        <w:rPr/>
      </w:pPr>
      <w:r>
        <w:rPr/>
        <w:t>Вам досталось бесценное наследство от ваших предков — демократия и свобода. Сохраните ее для своих потомков, чтобы те смогли сделать то же самое для своих.</w:t>
      </w:r>
    </w:p>
    <w:p>
      <w:pPr>
        <w:pStyle w:val="Normal"/>
        <w:ind w:firstLine="360"/>
        <w:rPr/>
      </w:pPr>
      <w:r>
        <w:rPr/>
        <w:t>Начните с малого: уговорите, убедите своих коллег, друзей, соседей принять участие в выборах. Я думаю, что каждый честный человек поступит именно таким образом. А если вы этого не сделаете, то вряд ли можно будет назвать вас патриотом. Как бы старомодно ни звучало это слово сегодня, но это не пустой звук и не каждый человек достоин называться патриотом.</w:t>
      </w:r>
    </w:p>
    <w:p>
      <w:pPr>
        <w:pStyle w:val="Normal"/>
        <w:tabs>
          <w:tab w:val="clear" w:pos="708"/>
          <w:tab w:val="left" w:pos="5750" w:leader="none"/>
        </w:tabs>
        <w:jc w:val="center"/>
        <w:rPr>
          <w:b/>
          <w:b/>
        </w:rPr>
      </w:pPr>
      <w:r>
        <w:rPr>
          <w:b/>
        </w:rPr>
        <w:t>Искусство светского общения</w:t>
      </w:r>
    </w:p>
    <w:p>
      <w:pPr>
        <w:pStyle w:val="Normal"/>
        <w:tabs>
          <w:tab w:val="clear" w:pos="708"/>
          <w:tab w:val="left" w:pos="5438" w:leader="none"/>
        </w:tabs>
        <w:ind w:firstLine="360"/>
        <w:rPr/>
      </w:pPr>
      <w:r>
        <w:rPr/>
        <w:t>Светские контакты — это удивительное и эффективное поле деятельности, идеально подходящее для поиска выгодных партнеров. В самом выгодном положений'! здесь оказывается человек женатый, если его супруга, прекрасно владеет искусством общения.</w:t>
      </w:r>
    </w:p>
    <w:p>
      <w:pPr>
        <w:pStyle w:val="Normal"/>
        <w:ind w:firstLine="360"/>
        <w:rPr/>
      </w:pPr>
      <w:r>
        <w:rPr/>
        <w:t>Если муж занимается такой деятельностью, которая требует от него новых полезных знакомств, то его жена должна помочь ему в этом и постараться превратить свой дом и своих знакомых в помощников своего супруга.</w:t>
      </w:r>
    </w:p>
    <w:p>
      <w:pPr>
        <w:pStyle w:val="Normal"/>
        <w:ind w:firstLine="360"/>
        <w:rPr/>
      </w:pPr>
      <w:r>
        <w:rPr/>
        <w:t>Часто бывает так, что солидная доля успеха преуспе</w:t>
        <w:softHyphen/>
        <w:t>вающих бизнесменов принадлежит умной жене, исполь</w:t>
        <w:softHyphen/>
        <w:t>зующей свои таланты в общении на благо своего мужа.</w:t>
      </w:r>
    </w:p>
    <w:p>
      <w:pPr>
        <w:pStyle w:val="Normal"/>
        <w:ind w:firstLine="360"/>
        <w:rPr/>
      </w:pPr>
      <w:r>
        <w:rPr/>
        <w:t>Если жена страхового агента ведет активную общест</w:t>
        <w:softHyphen/>
        <w:t>венную жизнь, посещает несколько женских клубов, то этому агенту ничего не стоит заключить за год сделок на сумму, превышающую миллион долларов. Что же тре</w:t>
        <w:softHyphen/>
        <w:t>буется в данном случае от супруги? Совсем немного — пригласить своих знакомых, друзей, подруг с их мужья</w:t>
        <w:softHyphen/>
        <w:t>ми в свой дом. Это, позволит этому агенту познакомить</w:t>
        <w:softHyphen/>
        <w:t>ся со многими, возможно, полезными людьми.</w:t>
      </w:r>
    </w:p>
    <w:p>
      <w:pPr>
        <w:pStyle w:val="Normal"/>
        <w:tabs>
          <w:tab w:val="clear" w:pos="708"/>
          <w:tab w:val="left" w:pos="4502" w:leader="none"/>
        </w:tabs>
        <w:ind w:firstLine="360"/>
        <w:rPr/>
      </w:pPr>
      <w:r>
        <w:rPr/>
        <w:t>Один юрист создал свою компанию. Дела шли не слишком успешно, пока его супруга не познакомилась с женами преуспевающих бизнесменов города. Дальше все произошло, само собой.</w:t>
      </w:r>
    </w:p>
    <w:p>
      <w:pPr>
        <w:pStyle w:val="Normal"/>
        <w:ind w:firstLine="360"/>
        <w:rPr/>
      </w:pPr>
      <w:r>
        <w:rPr/>
        <w:t>Когда у вас устанавливаются теплые, дружеские от</w:t>
        <w:softHyphen/>
        <w:t>ношения с теми людьми, которые могут оказаться по</w:t>
        <w:softHyphen/>
        <w:t>лезными для вас, вы получаете множество уникальных возможностей. Одна из них — возможность проводить с этими людьми «круглые столы», чтобы поделиться свои</w:t>
        <w:softHyphen/>
        <w:t>ми знаниями, умениями, опытом. Вполне возможно, что это пригодится вам для осуществления вашей цели.</w:t>
      </w:r>
    </w:p>
    <w:p>
      <w:pPr>
        <w:pStyle w:val="Normal"/>
        <w:ind w:firstLine="360"/>
        <w:rPr/>
      </w:pPr>
      <w:r>
        <w:rPr/>
        <w:t>Когда вы общаетесь с людьми разных возрастов, про</w:t>
        <w:softHyphen/>
        <w:t>фессий, мировоззрений, то перед вами открывается уни</w:t>
        <w:softHyphen/>
        <w:t>кальный источник всевозможных областей знания, кла</w:t>
        <w:softHyphen/>
        <w:t>дезь бесценного человеческого опыта. Общение с этими людьми представляет диалог интеллектов, удивитель</w:t>
        <w:softHyphen/>
        <w:t>ный по своей важности для вас.</w:t>
      </w:r>
    </w:p>
    <w:p>
      <w:pPr>
        <w:pStyle w:val="Normal"/>
        <w:ind w:firstLine="360"/>
        <w:rPr/>
      </w:pPr>
      <w:r>
        <w:rPr/>
        <w:t>Когда проходит обсуждение какой-то проблемы за «круглым столом», то при обмене мнениями и информацией каждый из участников пополняет свои знания. Пополнить запас своих знаний (а это должно происхо</w:t>
        <w:softHyphen/>
        <w:t>дить постоянно) можно только в непринужденной бесе</w:t>
        <w:softHyphen/>
        <w:t>де с такими людьми, которые обладают отличными от ваших знаний и опытом.</w:t>
      </w:r>
    </w:p>
    <w:p>
      <w:pPr>
        <w:pStyle w:val="Normal"/>
        <w:ind w:firstLine="360"/>
        <w:rPr/>
      </w:pPr>
      <w:r>
        <w:rPr/>
        <w:t>Если писатель, уже ставший популярным и извест</w:t>
        <w:softHyphen/>
        <w:t>ным, не хочет потерять своих читателей, то он должен, постоянно пополнять свой багаж знаний, делать новые наблюдения, общаться с людьми и, конечно же, читать много книг.</w:t>
      </w:r>
    </w:p>
    <w:p>
      <w:pPr>
        <w:pStyle w:val="Normal"/>
        <w:ind w:firstLine="360"/>
        <w:rPr/>
      </w:pPr>
      <w:r>
        <w:rPr/>
        <w:t>Люди умные давно осознали все преимущества посто</w:t>
        <w:softHyphen/>
        <w:t>янного общения. Тем самым они развивают свое мыш</w:t>
        <w:softHyphen/>
        <w:t>ление. Если его не тренировать постоянно, не заставлять работать, то оно со временем атрофируется подобно то</w:t>
        <w:softHyphen/>
        <w:t>му, как атрофируются мышцы руки, если не пользовать</w:t>
        <w:softHyphen/>
        <w:t>ся ею. Этот закон природы распространяется и на тело человека, и на его разум. Этот закон природы гласит: лю</w:t>
        <w:softHyphen/>
        <w:t>бое живое существо — от бактерии до человека — долж</w:t>
        <w:softHyphen/>
        <w:t>но постоянно действовать, используя все свой возмож</w:t>
        <w:softHyphen/>
        <w:t>ности, если оно хочет жить, расти и развиваться.</w:t>
      </w:r>
    </w:p>
    <w:p>
      <w:pPr>
        <w:pStyle w:val="Normal"/>
        <w:ind w:firstLine="360"/>
        <w:rPr/>
      </w:pPr>
      <w:r>
        <w:rPr/>
        <w:t>Во время обсуждений за «круглым столом» кроме об</w:t>
        <w:softHyphen/>
        <w:t>мена мнениями вы получаете уникальную возможность постоянно тренировать свой ум. Вряд ли можно назвать образованным человека, который хоть и закончил инсти</w:t>
        <w:softHyphen/>
        <w:t>тут или университет, но после этого перестал учиться и развиваться.</w:t>
      </w:r>
    </w:p>
    <w:p>
      <w:pPr>
        <w:pStyle w:val="Normal"/>
        <w:ind w:firstLine="360"/>
        <w:rPr/>
      </w:pPr>
      <w:r>
        <w:rPr/>
        <w:t>Жизнь — это самое престижное учебное заведение. И роль учителя здесь играют все те причины, которые заставляют человека мыслить. Человек умный никогда, не станет общаться с глупцом — вряд ли это хоть как-то поможет в развитии его ума.</w:t>
      </w:r>
    </w:p>
    <w:p>
      <w:pPr>
        <w:pStyle w:val="Normal"/>
        <w:rPr/>
      </w:pPr>
      <w:r>
        <w:rPr/>
        <w:t>Вы видите, что принцип сверхразума пригоден в лю</w:t>
        <w:softHyphen/>
        <w:t>бой области нашей жизни. С его помощью каждому из нас открывается путь к пополнению своих знаний, со</w:t>
        <w:softHyphen/>
        <w:t>вершенствованию образования и обмену опытом.</w:t>
      </w:r>
    </w:p>
    <w:p>
      <w:pPr>
        <w:pStyle w:val="Normal"/>
        <w:ind w:firstLine="360"/>
        <w:rPr/>
      </w:pPr>
      <w:r>
        <w:rPr/>
        <w:t>Один человек однажды высказал очень правильную мысль: «Если я дам тебе доллар, а за это ты мне тоже дашь доллар, то вряд ли в этом случае кто-либо из нас окажется в выигрыше. Но если я поделюсь с тобой своими идеями, а ты — своими, то и ты, и я обогатимся вдвойне».</w:t>
      </w:r>
    </w:p>
    <w:p>
      <w:pPr>
        <w:pStyle w:val="Normal"/>
        <w:ind w:firstLine="360"/>
        <w:rPr/>
      </w:pPr>
      <w:r>
        <w:rPr/>
        <w:t>Обмениваясь полезными идеями, люди тем самым вступают в самые полезные отношения. И не стоит счи</w:t>
        <w:softHyphen/>
        <w:t>тать, что ценные идеи могут исходить только от людей, занимающих высокую должность. Совсем нет.</w:t>
      </w:r>
    </w:p>
    <w:p>
      <w:pPr>
        <w:pStyle w:val="Normal"/>
        <w:ind w:firstLine="360"/>
        <w:rPr/>
      </w:pPr>
      <w:r>
        <w:rPr/>
        <w:t>Чтобы подтвердить этот факт, я расскажу вам одну интересную историю, случившуюся с проповедником. Это история о том, как он осуществил свою цель благо</w:t>
        <w:softHyphen/>
        <w:t>даря беседе с простым дворником.</w:t>
      </w:r>
    </w:p>
    <w:p>
      <w:pPr>
        <w:pStyle w:val="Normal"/>
        <w:rPr/>
      </w:pPr>
      <w:r>
        <w:rPr/>
        <w:t>Этого проповедника звали Рассел Конвелл. Всю жизнь он мечтал основать колледж, но у него не было необхо</w:t>
        <w:softHyphen/>
        <w:t>димого количества денег (больше миллиона долларов).</w:t>
      </w:r>
    </w:p>
    <w:p>
      <w:pPr>
        <w:pStyle w:val="Normal"/>
        <w:ind w:firstLine="360"/>
        <w:rPr/>
      </w:pPr>
      <w:r>
        <w:rPr/>
        <w:t>Однажды Рассел случайно разговорился с дворником, который подстригал газон во дворе церкви. Они говори</w:t>
        <w:softHyphen/>
        <w:t>ли о чем-то несущественном — о погоде и т. д. Мимохо</w:t>
        <w:softHyphen/>
        <w:t>дом проповедник отметил, что у соседей трава зеленее, чем во дворе церкви. Конвелл хотел, не обижая дворни</w:t>
        <w:softHyphen/>
        <w:t>ка, упрекнуть его за недостаточный уход за двором.</w:t>
      </w:r>
    </w:p>
    <w:p>
      <w:pPr>
        <w:pStyle w:val="Normal"/>
        <w:ind w:firstLine="360"/>
        <w:rPr/>
      </w:pPr>
      <w:r>
        <w:rPr/>
        <w:t>Дворник, ничуть не обидевшись, сказал: «Их трава по</w:t>
        <w:softHyphen/>
        <w:t>тому зеленее, что на наш газон мы привыкли смотреть, а на тот — нет».</w:t>
      </w:r>
    </w:p>
    <w:p>
      <w:pPr>
        <w:pStyle w:val="Normal"/>
        <w:ind w:firstLine="360"/>
        <w:rPr/>
      </w:pPr>
      <w:r>
        <w:rPr/>
        <w:t>Казалось бы, самая обыкновенная отговорка лениво</w:t>
        <w:softHyphen/>
        <w:t>го дворника. Но почему-то эти слова запали в душу Конвелла. И это самое удивительное — именно эти слова ста</w:t>
        <w:softHyphen/>
        <w:t>ли ключиком к решению проблемы этого проповедника.</w:t>
      </w:r>
    </w:p>
    <w:p>
      <w:pPr>
        <w:pStyle w:val="Normal"/>
        <w:rPr/>
      </w:pPr>
      <w:r>
        <w:rPr/>
        <w:t>На основе слов дворника Конвелл написал целую про</w:t>
        <w:softHyphen/>
        <w:t>поведь, она называлась «Изумрудные акры». Впослед</w:t>
        <w:softHyphen/>
        <w:t>ствии эта проповедь была прочитана около четырехсот раз. Вот в чем состояла ее основная идея: не нужно ис</w:t>
        <w:softHyphen/>
        <w:t>кать область для самовыживания где-то далеко, просто необходимо внимательно осмотреть то место, где ты на</w:t>
        <w:softHyphen/>
        <w:t>ходишься сейчас. И даже если трава с другой стороны изгороди и кажется более зеленой, то на самом деле она точно такая же и под твоими ногами.</w:t>
      </w:r>
    </w:p>
    <w:p>
      <w:pPr>
        <w:pStyle w:val="Normal"/>
        <w:ind w:firstLine="360"/>
        <w:rPr/>
      </w:pPr>
      <w:r>
        <w:rPr/>
        <w:t>Эта удивительная проповедь принесла нашему про</w:t>
        <w:softHyphen/>
        <w:t>поведнику не только славу, но еще и вознаграждение в размере шести миллионов долларов. Впоследствии он издал ее как книгу, которая стала настоящим бестселле</w:t>
        <w:softHyphen/>
        <w:t>ром в Америке. И сейчас вы можете купить ее в любом книжном магазине. Средства, полученные от проповеди «Изумрудные акры», Конвелл пожертвовал на основа</w:t>
        <w:softHyphen/>
        <w:t>ние университета Тэмпл в Филадельфии. В наши дни это один из самых престижных университетов во всей Америке.</w:t>
      </w:r>
    </w:p>
    <w:p>
      <w:pPr>
        <w:pStyle w:val="Normal"/>
        <w:ind w:firstLine="360"/>
        <w:rPr/>
      </w:pPr>
      <w:r>
        <w:rPr/>
        <w:t>Но это еще не все, что явилось результатом написа</w:t>
        <w:softHyphen/>
        <w:t>ния этой замечательной проповеди. Кроме того, миллио</w:t>
        <w:softHyphen/>
        <w:t>ны людей по-другому смогли посмотреть на свою жизнь, пересмотреть свое мировоззрение: Те идеи, которые бы</w:t>
        <w:softHyphen/>
        <w:t>ли положены в основу проповеди, и по сей день не утра</w:t>
        <w:softHyphen/>
        <w:t>тили своей актуальности и важности, несмотря на то что были высказаны много лет назад.</w:t>
      </w:r>
    </w:p>
    <w:p>
      <w:pPr>
        <w:pStyle w:val="Normal"/>
        <w:ind w:firstLine="360"/>
        <w:rPr/>
      </w:pPr>
      <w:r>
        <w:rPr/>
        <w:t>Каждый активный, мыслящий ум — это потенциаль</w:t>
        <w:softHyphen/>
        <w:t>ный источник вдохновения. Это еще и источник полез</w:t>
        <w:softHyphen/>
        <w:t>ных идей, которые подскажут человеку правильный путь, следуя по которому он сможет реализовать все свои замыслы и достичь всех жизненных богатств.</w:t>
      </w:r>
    </w:p>
    <w:p>
      <w:pPr>
        <w:pStyle w:val="Normal"/>
        <w:ind w:firstLine="360"/>
        <w:rPr/>
      </w:pPr>
      <w:r>
        <w:rPr/>
        <w:t>Иногда случается так, что великие идеи вырастают из чьей-то случайной фразы. Но вероятность появления на свет такой идеи больше, когда между людьми устанавли</w:t>
        <w:softHyphen/>
        <w:t>ваются отношения, основанные на принципе сверхразума.</w:t>
      </w:r>
    </w:p>
    <w:p>
      <w:pPr>
        <w:pStyle w:val="Normal"/>
        <w:ind w:firstLine="360"/>
        <w:rPr/>
      </w:pPr>
      <w:r>
        <w:rPr/>
        <w:t>Моя идея явилась мне тогда, когда я играл в гольф. Перебираясь от лунки к лунке, мы с Чарли Швабом до</w:t>
        <w:softHyphen/>
        <w:t>брались до тринадцатой. И ни с того ни с сего он, застен</w:t>
        <w:softHyphen/>
        <w:t>чиво улыбаясь, произнес следующие слова: «Шеф, хоть я и выигрываю у вас сейчас, но вы не падайте духом. Толь</w:t>
        <w:softHyphen/>
        <w:t>ко что мне в голову пришла удивительная идея, осущест</w:t>
        <w:softHyphen/>
        <w:t>вив которую вы будете иметь достаточно свободного вре</w:t>
        <w:softHyphen/>
        <w:t>мени для того, чтобы тренироваться в игре в гольф».</w:t>
      </w:r>
    </w:p>
    <w:p>
      <w:pPr>
        <w:pStyle w:val="Normal"/>
        <w:ind w:firstLine="360"/>
        <w:rPr/>
      </w:pPr>
      <w:r>
        <w:rPr/>
        <w:t>Меня заинтересовало это предложение, и я решил узнать поподробнее, в чем суть этой идеи. И на этот раз Чарли был удивительно краток: «Сделайте из своих ста</w:t>
        <w:softHyphen/>
        <w:t>лелитейных предприятий единую мощную корпора</w:t>
        <w:softHyphen/>
        <w:t>цию — и продайте ее банкирам с Уолл-стрит».</w:t>
      </w:r>
    </w:p>
    <w:p>
      <w:pPr>
        <w:pStyle w:val="Normal"/>
        <w:ind w:firstLine="360"/>
        <w:rPr/>
      </w:pPr>
      <w:r>
        <w:rPr/>
        <w:t>Во время дальнейшей игры мы к этой теме уже не воз</w:t>
        <w:softHyphen/>
        <w:t>вращались, но слова Чарли не выходили весь день из моей головы. И в тот же. день, перед тем как лечь спать, я по</w:t>
        <w:softHyphen/>
        <w:t>нял, что эта идея стала на данный момент моей целью в жизни.</w:t>
      </w:r>
    </w:p>
    <w:p>
      <w:pPr>
        <w:pStyle w:val="Normal"/>
        <w:ind w:firstLine="360"/>
        <w:rPr/>
      </w:pPr>
      <w:r>
        <w:rPr/>
        <w:t>На следующей неделе я отправил Чарли Шваба в Нью-Йорк, чтобы он выступил там перед банкирами, в том числе и перед самим Дж. Пьерпонтом Морганом.</w:t>
      </w:r>
    </w:p>
    <w:p>
      <w:pPr>
        <w:pStyle w:val="Normal"/>
        <w:ind w:firstLine="360"/>
        <w:rPr/>
      </w:pPr>
      <w:r>
        <w:rPr/>
        <w:t>Суть выступления сводилась к тому, что в скором бу</w:t>
        <w:softHyphen/>
        <w:t>дущем будет создана сталелитейная корпорация США. Она будет создана из всех моих предприятий. Я, как руко</w:t>
        <w:softHyphen/>
        <w:t>водитель предприятий, после создания корпорации остав</w:t>
        <w:softHyphen/>
        <w:t>ляю место руководителя, так как уже заработал денег в сотни раз больше, чем могу истратить за всю свою жизнь.</w:t>
      </w:r>
    </w:p>
    <w:p>
      <w:pPr>
        <w:pStyle w:val="Normal"/>
        <w:ind w:firstLine="360"/>
        <w:rPr/>
      </w:pPr>
      <w:r>
        <w:rPr/>
        <w:t>И самое главное, что можно вынести из этой исто</w:t>
        <w:softHyphen/>
        <w:t>рии, — это то, что если бы я не имел привычки возна</w:t>
        <w:softHyphen/>
        <w:t>граждать своих работников за новые идеи и предложе</w:t>
        <w:softHyphen/>
        <w:t>ния, то вряд ли у Чарли Шваба возникла бы мысль о создании сталелитейной корпорации, а если бы и воз</w:t>
        <w:softHyphen/>
        <w:t>никла, то он вряд ли бы ею со мной поделился. А так как я взял за правило прислушиваться к мнению моих сотрудников, ценить их знания, то между нами установи</w:t>
        <w:softHyphen/>
        <w:t>лись отношения, строящиеся на принципе сверхразума.</w:t>
      </w:r>
    </w:p>
    <w:p>
      <w:pPr>
        <w:pStyle w:val="Normal"/>
        <w:ind w:firstLine="360"/>
        <w:rPr/>
      </w:pPr>
      <w:r>
        <w:rPr/>
        <w:t>Общение между людьми — вот что важно!</w:t>
      </w:r>
    </w:p>
    <w:p>
      <w:pPr>
        <w:pStyle w:val="Normal"/>
        <w:ind w:firstLine="360"/>
        <w:rPr/>
      </w:pPr>
      <w:r>
        <w:rPr/>
        <w:t>Гармоничное общение — не забудем добавить. Когда вы объединяете свои мысли с мыслями других людей, то тем самым включаете в действие принцип сверхразума, и перед вами открывается возможность пользоваться ин</w:t>
        <w:softHyphen/>
        <w:t>теллектуальным багажом этих людей. Ну а если (кроме того, что вы бедны) вы еще и не верите в принцип сверх- разума, то вряд ли когда-нибудь станете богатыми.</w:t>
      </w:r>
    </w:p>
    <w:p>
      <w:pPr>
        <w:pStyle w:val="Normal"/>
        <w:ind w:firstLine="360"/>
        <w:rPr/>
      </w:pPr>
      <w:r>
        <w:rPr/>
        <w:t>Я не знаю ни одного человека, которому удалось до</w:t>
        <w:softHyphen/>
        <w:t>стичь всех жизненных богатств без чьей-то помощи и под</w:t>
        <w:softHyphen/>
        <w:t>держки. Примите эти слова как правило для себя — и пе</w:t>
        <w:softHyphen/>
        <w:t>ред вами откроется дверь к осуществлению вашей цели.</w:t>
      </w:r>
    </w:p>
    <w:p>
      <w:pPr>
        <w:pStyle w:val="Normal"/>
        <w:ind w:firstLine="360"/>
        <w:rPr/>
      </w:pPr>
      <w:r>
        <w:rPr/>
        <w:t>Многие люди надеются на чудо, считая, что удача са</w:t>
        <w:softHyphen/>
        <w:t>ма когда-нибудь найдет их. И на основе этого чудесного случая они строят свои планы на будущее.</w:t>
      </w:r>
    </w:p>
    <w:p>
      <w:pPr>
        <w:pStyle w:val="Normal"/>
        <w:ind w:firstLine="360"/>
        <w:rPr/>
      </w:pPr>
      <w:r>
        <w:rPr/>
        <w:t>Но вспомните проповедь Рассела Конвелла: трава по ту сторону изгороди только кажется более зеленой. И ка</w:t>
        <w:softHyphen/>
        <w:t>жется это из-за того, что люди мало обращают внима</w:t>
        <w:softHyphen/>
        <w:t>ния на те возможности, которые буквально валяются у них под ногами. Единственное, что нужно сделать, — на</w:t>
        <w:softHyphen/>
        <w:t>гнуться и подобрать их.</w:t>
      </w:r>
    </w:p>
    <w:p>
      <w:pPr>
        <w:pStyle w:val="Normal"/>
        <w:ind w:firstLine="360"/>
        <w:rPr/>
      </w:pPr>
      <w:r>
        <w:rPr/>
        <w:t>Свои «изумрудные акры» я нашел на том месте, где работал, — у мартеновских печей. Я прекрасно запомнил день, когда у меня в голове созрела идея: не возделывать чужие «изумрудные акры», а самому стать владельцем сталелитейной корпорации.</w:t>
      </w:r>
    </w:p>
    <w:p>
      <w:pPr>
        <w:pStyle w:val="Normal"/>
        <w:ind w:firstLine="360"/>
        <w:rPr/>
      </w:pPr>
      <w:r>
        <w:rPr/>
        <w:t>Сначала эта мысль просто жила в моей голове, в моих мыслях, не. имея четкой формулировки. Но день за днем я обдумывал ее — до тех пор, пока она не стала опре</w:t>
        <w:softHyphen/>
        <w:t>делять всю мою жизнь: мои желания, мысли, поступки.</w:t>
      </w:r>
    </w:p>
    <w:p>
      <w:pPr>
        <w:pStyle w:val="Normal"/>
        <w:rPr/>
      </w:pPr>
      <w:r>
        <w:rPr/>
        <w:t>И вот наступил такой момент, когда уже не я подгонял свою идею к ее осуществлению, а она меня.</w:t>
      </w:r>
    </w:p>
    <w:p>
      <w:pPr>
        <w:pStyle w:val="Normal"/>
        <w:ind w:firstLine="360"/>
        <w:rPr/>
      </w:pPr>
      <w:r>
        <w:rPr/>
        <w:t>Для начала просто нужно определиться в выборе це</w:t>
        <w:softHyphen/>
        <w:t>ли и решите для себя, чего же я на самом деле хочу.</w:t>
      </w:r>
    </w:p>
    <w:p>
      <w:pPr>
        <w:pStyle w:val="Normal"/>
        <w:ind w:firstLine="360"/>
        <w:rPr/>
      </w:pPr>
      <w:r>
        <w:rPr/>
        <w:t>И немедленно приступать к действию. Постарайтесь отыскать драгоценные камни у себя под ногами с помо</w:t>
        <w:softHyphen/>
        <w:t>щью уже имеющихся у вас приспособлений. Это вели</w:t>
        <w:softHyphen/>
        <w:t>кое искусство — уметь пользоваться тем, что имеешь. Жизнь награждает таких людей сполна, вручая им впо</w:t>
        <w:softHyphen/>
        <w:t>следствии более совершенные приспособления.</w:t>
      </w:r>
    </w:p>
    <w:p>
      <w:pPr>
        <w:pStyle w:val="Normal"/>
        <w:ind w:firstLine="360"/>
        <w:rPr/>
      </w:pPr>
      <w:r>
        <w:rPr/>
        <w:t>И знайте, что если вы верите в принцип сверхразума и активно используете его, то вам быстрее достанутся необходимые для осуществления цели приспособления, чем тем, кто просто игнорирует этот принцип.</w:t>
      </w:r>
    </w:p>
    <w:p>
      <w:pPr>
        <w:pStyle w:val="Normal"/>
        <w:ind w:firstLine="360"/>
        <w:rPr/>
      </w:pPr>
      <w:r>
        <w:rPr/>
        <w:t>Обмен мыслями и идеями между людьми жизненно необходим для духовного роста каждого из них. Чело</w:t>
        <w:softHyphen/>
        <w:t>век, имеющий определенную жизненную цель, очень скрупулезен в выборе друзей и партнеров по работе. Он прекрасно осознает, что каждый из них может оказать определенное влияние на его дальнейшую судьбу.</w:t>
      </w:r>
    </w:p>
    <w:p>
      <w:pPr>
        <w:pStyle w:val="Normal"/>
        <w:ind w:firstLine="360"/>
        <w:rPr/>
      </w:pPr>
      <w:r>
        <w:rPr/>
        <w:t>Я не думаю, чтобы кто-то ценил и уважал тех людей, которые не стремятся к общению с людьми мудрыми, до</w:t>
        <w:softHyphen/>
        <w:t>стойными и опытными. И в зависимости от того, с каки</w:t>
        <w:softHyphen/>
        <w:t>ми людьми человек общается — с высшими или с низ</w:t>
        <w:softHyphen/>
        <w:t>шими, — он, соответственно, и сам или поднимается, или опускается.</w:t>
      </w:r>
    </w:p>
    <w:p>
      <w:pPr>
        <w:pStyle w:val="Normal"/>
        <w:ind w:firstLine="360"/>
        <w:rPr/>
      </w:pPr>
      <w:r>
        <w:rPr/>
        <w:t>И наконец, я хотел бы добавить, что если вы полу</w:t>
        <w:softHyphen/>
        <w:t>чаете зарплату, то вам необходимо запомнить одну вещь. Ваша работа — это уникальная школа жизни, которая го</w:t>
        <w:softHyphen/>
        <w:t>товит вас к другой, более высокой ступени. И будьте уве</w:t>
        <w:softHyphen/>
        <w:t>рены, вознаграждение не заставит себя долго ждать: вы получите и материальное, и духовное вознаграждение.</w:t>
      </w:r>
    </w:p>
    <w:p>
      <w:pPr>
        <w:pStyle w:val="Normal"/>
        <w:rPr/>
      </w:pPr>
      <w:r>
        <w:rPr/>
        <w:t>Помните: главная награда за труд — это бесценные уме</w:t>
        <w:softHyphen/>
        <w:t>ния и опыт, но никак не деньги!</w:t>
      </w:r>
    </w:p>
    <w:p>
      <w:pPr>
        <w:pStyle w:val="Normal"/>
        <w:ind w:firstLine="360"/>
        <w:rPr/>
      </w:pPr>
      <w:r>
        <w:rPr/>
        <w:t>Этот опыт и эти умения — это солидная прибавка к зарплате. И ценность этой прибавки напрямую зависит от того, в каких отношениях вы находитесь с вашими коллегами по работе — как вышестоящими, так и ниже</w:t>
        <w:softHyphen/>
        <w:t>стоящими. Если в основе ваших отношений лежит прин</w:t>
        <w:softHyphen/>
        <w:t>цип сотрудничества, дружелюбия и добрососедства и ес</w:t>
        <w:softHyphen/>
        <w:t>ли вы всегда готовы пройти лишнюю милю, то можете не сомневаться в своем продвижении по службе.</w:t>
      </w:r>
    </w:p>
    <w:p>
      <w:pPr>
        <w:pStyle w:val="Normal"/>
        <w:ind w:firstLine="360"/>
        <w:rPr/>
      </w:pPr>
      <w:r>
        <w:rPr/>
        <w:t>Формула успеха для каждого человека, каким бы де</w:t>
        <w:softHyphen/>
        <w:t>лом он ни занимался, состоит в сочетании трех принци</w:t>
        <w:softHyphen/>
        <w:t>пов: сверхразума, лишней мили и конкретности цели.</w:t>
      </w:r>
    </w:p>
    <w:p>
      <w:pPr>
        <w:pStyle w:val="Normal"/>
        <w:jc w:val="center"/>
        <w:rPr>
          <w:b/>
          <w:b/>
        </w:rPr>
      </w:pPr>
      <w:r>
        <w:rPr>
          <w:b/>
        </w:rPr>
        <w:t>Супружеские, отношения</w:t>
      </w:r>
    </w:p>
    <w:p>
      <w:pPr>
        <w:pStyle w:val="Normal"/>
        <w:ind w:firstLine="360"/>
        <w:rPr/>
      </w:pPr>
      <w:r>
        <w:rPr/>
        <w:t>Семья — это одна из самых важных областей челове</w:t>
        <w:softHyphen/>
        <w:t>ческой жизни.</w:t>
      </w:r>
    </w:p>
    <w:p>
      <w:pPr>
        <w:pStyle w:val="Normal"/>
        <w:ind w:firstLine="360"/>
        <w:rPr/>
      </w:pPr>
      <w:r>
        <w:rPr/>
        <w:t>Она являет собой гармоничное соединение практиче</w:t>
        <w:softHyphen/>
        <w:t>ски всех сторон жизни — духовной, телесной, психиче</w:t>
        <w:softHyphen/>
        <w:t>ской и материальной.</w:t>
      </w:r>
    </w:p>
    <w:p>
      <w:pPr>
        <w:pStyle w:val="Normal"/>
        <w:ind w:firstLine="360"/>
        <w:rPr/>
      </w:pPr>
      <w:r>
        <w:rPr/>
        <w:t>Семейный очаг — это хорошее место для возникнове</w:t>
        <w:softHyphen/>
        <w:t>ния сверхразума. Тот человек поступил мудро, кто су</w:t>
        <w:softHyphen/>
        <w:t>мел выбрать себе достойного спутника(цу) жизни. Но еще более мудро он поступит, если сделает своего супруга(гу) своим главным единомышленником, союзником и помощником.</w:t>
      </w:r>
    </w:p>
    <w:p>
      <w:pPr>
        <w:pStyle w:val="Normal"/>
        <w:ind w:firstLine="360"/>
        <w:rPr/>
      </w:pPr>
      <w:r>
        <w:rPr/>
        <w:t>Но семья — это не только муж и жена, это еще родите</w:t>
        <w:softHyphen/>
        <w:t>ли и дети.</w:t>
      </w:r>
    </w:p>
    <w:p>
      <w:pPr>
        <w:pStyle w:val="Normal"/>
        <w:ind w:firstLine="360"/>
        <w:rPr/>
      </w:pPr>
      <w:r>
        <w:rPr/>
        <w:t>Люди, объединенные одной общей целью, могут с по</w:t>
        <w:softHyphen/>
        <w:t>мощью сверхразума пополнить свои духовные силы. А ду</w:t>
        <w:softHyphen/>
        <w:t>ховные силы — это величайшие силы, которые, несмотря на свою материальную не выраженность, способны на большие свершения.</w:t>
      </w:r>
    </w:p>
    <w:p>
      <w:pPr>
        <w:pStyle w:val="Normal"/>
        <w:ind w:firstLine="360"/>
        <w:rPr/>
      </w:pPr>
      <w:r>
        <w:rPr/>
        <w:t>У мужа, сумевшего установить отношения взаимопо</w:t>
        <w:softHyphen/>
        <w:t>нимания, уважения, любви и полной гармонии со своей женой, есть все шансы, чтобы осуществить свою цель и достичь всех богатств.</w:t>
      </w:r>
    </w:p>
    <w:p>
      <w:pPr>
        <w:pStyle w:val="Normal"/>
        <w:ind w:firstLine="360"/>
        <w:rPr/>
      </w:pPr>
      <w:r>
        <w:rPr/>
        <w:t>Непонимание в семье ведет к разрушению всех шан</w:t>
        <w:softHyphen/>
        <w:t>сов на успех, какова бы ни была первопричина этого не</w:t>
        <w:softHyphen/>
        <w:t>понимания.</w:t>
      </w:r>
    </w:p>
    <w:p>
      <w:pPr>
        <w:pStyle w:val="Normal"/>
        <w:jc w:val="center"/>
        <w:rPr>
          <w:b/>
          <w:b/>
        </w:rPr>
      </w:pPr>
      <w:r>
        <w:rPr>
          <w:b/>
        </w:rPr>
        <w:t>Специально для жен</w:t>
      </w:r>
    </w:p>
    <w:p>
      <w:pPr>
        <w:pStyle w:val="Normal"/>
        <w:ind w:firstLine="360"/>
        <w:rPr/>
      </w:pPr>
      <w:r>
        <w:rPr/>
        <w:t>У меня есть несколько мудрых советов для жен.</w:t>
      </w:r>
    </w:p>
    <w:p>
      <w:pPr>
        <w:pStyle w:val="Normal"/>
        <w:ind w:firstLine="360"/>
        <w:rPr/>
      </w:pPr>
      <w:r>
        <w:rPr/>
        <w:t>И чтобы избежать бедности, дисгармонии в семейных отношениях, вам лучше прислушаться к этим советам и последовать им.</w:t>
      </w:r>
    </w:p>
    <w:p>
      <w:pPr>
        <w:pStyle w:val="Normal"/>
        <w:ind w:firstLine="360"/>
        <w:rPr/>
      </w:pPr>
      <w:r>
        <w:rPr/>
        <w:t>Некоторые жены иногда даже и не догадываются, на</w:t>
        <w:softHyphen/>
        <w:t>сколько сильное влияние они могут оказывать на своих мужей. Но это только в том случае, если они любят и уважают друг друга, и не только на словах, но и на деле. Когда мужчина выбирает себе жену, то, делая предло</w:t>
        <w:softHyphen/>
        <w:t>жение руки и сердца какой-то женщине, тем самым он как бы выделяет ее среди всех остальных, как бы гово</w:t>
        <w:softHyphen/>
        <w:t>рит что доверяет ей себя: свою жизнь, свои мысли, свои идеи.</w:t>
      </w:r>
    </w:p>
    <w:p>
      <w:pPr>
        <w:pStyle w:val="Normal"/>
        <w:ind w:firstLine="360"/>
        <w:rPr/>
      </w:pPr>
      <w:r>
        <w:rPr/>
        <w:t>Вспомните Список основных мотивов, которые спо</w:t>
        <w:softHyphen/>
        <w:t>собны сподвигнуть человека к действию. Любовь — на первом месте! Когда муж уходит на работу, уверенный в любви и преданности своей жены, то у него есть все шан</w:t>
        <w:softHyphen/>
        <w:t>сы добиться успеха. А когда в семье нередки ссоры, рев</w:t>
        <w:softHyphen/>
        <w:t>ность или даже безразличие, то об успехе и думать не приходится.</w:t>
      </w:r>
    </w:p>
    <w:p>
      <w:pPr>
        <w:pStyle w:val="Normal"/>
        <w:ind w:firstLine="360"/>
        <w:rPr/>
      </w:pPr>
      <w:r>
        <w:rPr/>
        <w:t>Любая умная жена постарается распланировать день так, чтобы у них с мужем был хотя бы час времени на то, чтобы посвятить его принципу сверхразума. Это время предназначено для того, чтобы они вместе обсудили свои планы на будущее. Для этого идеально подходят утрен</w:t>
        <w:softHyphen/>
        <w:t>ние и вечерние часы.</w:t>
      </w:r>
    </w:p>
    <w:p>
      <w:pPr>
        <w:pStyle w:val="Normal"/>
        <w:ind w:firstLine="360"/>
        <w:rPr/>
      </w:pPr>
      <w:r>
        <w:rPr/>
        <w:t>Даже ваша совместная трапеза должна превращаться в минуты духовного общения с вашим супругом. Это не значит, что во время еды вы должны высказать все пре</w:t>
        <w:softHyphen/>
        <w:t>тензии к мужу, упрекать его в чем-то. Пусть это будут веселые разговоры, шутливые беседы, обсуждение инте</w:t>
        <w:softHyphen/>
        <w:t>ресных тем и случаев из жизни.</w:t>
      </w:r>
    </w:p>
    <w:p>
      <w:pPr>
        <w:pStyle w:val="Normal"/>
        <w:ind w:firstLine="360"/>
        <w:rPr/>
      </w:pPr>
      <w:r>
        <w:rPr/>
        <w:t>Статистика говорит о том, что очень много семей рас</w:t>
        <w:softHyphen/>
        <w:t>палось потому, что муж и жена за едой обычно ругались между собой и начинали переносить свою раздражитель</w:t>
        <w:softHyphen/>
        <w:t>ность на детей.</w:t>
      </w:r>
    </w:p>
    <w:p>
      <w:pPr>
        <w:pStyle w:val="Normal"/>
        <w:ind w:firstLine="360"/>
        <w:rPr/>
      </w:pPr>
      <w:r>
        <w:rPr/>
        <w:t>Вы наверняка слышали такую поговорку: «Путь к сердцу мужчины лежит через желудок». И жена должна полностью использовать каждую, минуту во время еды, чтобы быстрее добраться до сердца своего мужа, поде</w:t>
        <w:softHyphen/>
        <w:t>литься с ним своими идеями и соображениями. Но это нужно делать ненавязчиво, с любовью и нежностью.</w:t>
      </w:r>
    </w:p>
    <w:p>
      <w:pPr>
        <w:pStyle w:val="Normal"/>
        <w:ind w:firstLine="360"/>
        <w:rPr/>
      </w:pPr>
      <w:r>
        <w:rPr/>
        <w:t>Очень многое в успехе мужчины зависит от его жены!</w:t>
      </w:r>
    </w:p>
    <w:p>
      <w:pPr>
        <w:pStyle w:val="Normal"/>
        <w:ind w:firstLine="360"/>
        <w:rPr/>
      </w:pPr>
      <w:r>
        <w:rPr/>
        <w:t>Жена должна постоянно проявлять живой интерес к тому, чем занимается ее супруг. Так как женщина все</w:t>
        <w:softHyphen/>
        <w:t>гда думает о том, как содержать дом и семью на деньги, которые зарабатывает муж, она имеет право узнавать все подробности о работе мужа. Самое страшное — это без</w:t>
        <w:softHyphen/>
        <w:t>различие, когда жена даже и не пытается поинтересовать</w:t>
        <w:softHyphen/>
        <w:t>ся, над чем сейчас работает ее муж. А тем более нельзя бросать отговорки вроде: «Мне все равно, чем ты зара</w:t>
        <w:softHyphen/>
        <w:t>батываешь деньги», «Мне не нужны твои подробности о том, как ты провел свой рабочий день».</w:t>
      </w:r>
    </w:p>
    <w:p>
      <w:pPr>
        <w:pStyle w:val="Normal"/>
        <w:ind w:firstLine="360"/>
        <w:rPr/>
      </w:pPr>
      <w:r>
        <w:rPr/>
        <w:t>В такой ситуации вполне возможно, что мужу скоро не захочется приносить эти деньги все до копейки, го</w:t>
        <w:softHyphen/>
        <w:t>раздо приятнее будет сделать это для женщины, способ</w:t>
        <w:softHyphen/>
        <w:t>ной выслушать его.</w:t>
      </w:r>
    </w:p>
    <w:p>
      <w:pPr>
        <w:pStyle w:val="Normal"/>
        <w:ind w:firstLine="360"/>
        <w:rPr/>
      </w:pPr>
      <w:r>
        <w:rPr/>
        <w:t>Когда женщина становится женой, это меняет ее со</w:t>
        <w:softHyphen/>
        <w:t>циальное положение — теперь она основной акционер компании. Она может осуществить все что угодно, если задействует в своей работе принцип сверхразума.</w:t>
      </w:r>
    </w:p>
    <w:p>
      <w:pPr>
        <w:pStyle w:val="Normal"/>
        <w:ind w:firstLine="360"/>
        <w:rPr/>
      </w:pPr>
      <w:r>
        <w:rPr/>
        <w:t>В задачу главного акционера входит составление бюд</w:t>
        <w:softHyphen/>
        <w:t>жета компании. Она ни в коем случае не должна тратить больше, чем положено. Как известно, многие семьи рас</w:t>
        <w:softHyphen/>
        <w:t>падались только потому, что жены начинали тратить по</w:t>
        <w:softHyphen/>
        <w:t>пусту неимоверные суммы денег. Этот факт заставляет поверить в истинность следующей поговорки: «Если бед</w:t>
        <w:softHyphen/>
        <w:t>ность стучится в дверь — любовь удирает через черный ход».</w:t>
      </w:r>
    </w:p>
    <w:p>
      <w:pPr>
        <w:pStyle w:val="Normal"/>
        <w:ind w:firstLine="360"/>
        <w:rPr/>
      </w:pPr>
      <w:r>
        <w:rPr/>
        <w:t>Любовь — это словно шедевр искусства, которому необходимы красивая рамка и нужное освещение. Лю</w:t>
        <w:softHyphen/>
        <w:t>бовь — это еще и человеческое тело, которое требует по</w:t>
        <w:softHyphen/>
        <w:t>стоянной заботы. И если между людьми возникают без</w:t>
        <w:softHyphen/>
        <w:t>различие, равнодушие, конфликты и ссоры, то вряд ли любовь останется жить в их доме.</w:t>
      </w:r>
    </w:p>
    <w:p>
      <w:pPr>
        <w:pStyle w:val="Normal"/>
        <w:ind w:firstLine="360"/>
        <w:rPr/>
      </w:pPr>
      <w:r>
        <w:rPr/>
        <w:t>Идеальный союз между мужчиной и женщиной — это когда кроме любви их связывает еще одна цель в жизни. И любая любящая жена может стать самым влиятель</w:t>
        <w:softHyphen/>
        <w:t>ным человеком для своего мужа, если она станет его еди</w:t>
        <w:softHyphen/>
        <w:t>номышленником. А когда этого не происходит, мужчина рано или поздно начнет подыскивать себе такую женщи</w:t>
        <w:softHyphen/>
        <w:t>ну, которая подходила бы ему во всем.</w:t>
      </w:r>
    </w:p>
    <w:p>
      <w:pPr>
        <w:pStyle w:val="Normal"/>
        <w:tabs>
          <w:tab w:val="clear" w:pos="708"/>
          <w:tab w:val="left" w:pos="4402" w:leader="none"/>
        </w:tabs>
        <w:ind w:firstLine="360"/>
        <w:rPr/>
      </w:pPr>
      <w:r>
        <w:rPr/>
        <w:t>Обязанность мужа — зарабатывать деньги, обязан</w:t>
        <w:softHyphen/>
        <w:t>ность жены — поддерживать, своего мужа в его начина</w:t>
        <w:softHyphen/>
        <w:t>ниях, как бы ни шли его дела — успешно или нет. Зада</w:t>
        <w:softHyphen/>
        <w:t>ча жены — создать уютную, теплую атмосферу в доме, чтобы мужу хотелось туда возвращаться после рабочего дня. И чтобы поддержать мужа, помочь ему завести но</w:t>
        <w:softHyphen/>
        <w:t>вые полезные контакты, жена расширяет свои светские контакты.</w:t>
      </w:r>
    </w:p>
    <w:p>
      <w:pPr>
        <w:pStyle w:val="Normal"/>
        <w:ind w:firstLine="360"/>
        <w:rPr/>
      </w:pPr>
      <w:r>
        <w:rPr/>
        <w:t>Дом — это то место, где мужчина по возможности дол</w:t>
        <w:softHyphen/>
        <w:t>жен забывать о работе и профессиональных проблемах и наслаждаться счастьем любви, нежностью и понима</w:t>
        <w:softHyphen/>
        <w:t>нием. Та женщина, которая старается построить именно такой дом, во сто раз мудрее любого мудреца и богаче любой королевы.</w:t>
      </w:r>
    </w:p>
    <w:p>
      <w:pPr>
        <w:pStyle w:val="Normal"/>
        <w:ind w:firstLine="360"/>
        <w:rPr/>
      </w:pPr>
      <w:r>
        <w:rPr/>
        <w:t>Еще одну опасность для семейной жизни представ</w:t>
        <w:softHyphen/>
        <w:t>ляет чересчур проявляющийся у некоторых женщин ма</w:t>
        <w:softHyphen/>
        <w:t>теринский инстинкт — чувство, которое ни в коем слу</w:t>
        <w:softHyphen/>
        <w:t>чае не должно заменять любовь к своему мужу. Многие женщины совершают эту непростительную ошибку: они не делят поровну любовь между мужем и детьми, а от</w:t>
        <w:softHyphen/>
        <w:t>дают ее всю последним, тем самым разрушая свой семей</w:t>
        <w:softHyphen/>
        <w:t>ный союз.</w:t>
      </w:r>
    </w:p>
    <w:p>
      <w:pPr>
        <w:pStyle w:val="Normal"/>
        <w:ind w:firstLine="360"/>
        <w:rPr/>
      </w:pPr>
      <w:r>
        <w:rPr/>
        <w:t>Не бойтесь, что вашей любви не хватит сразу на детей и на мужа. Женская любовь настолько велика и богата, что это просто невозможно. Женщина должна делить свою любовь поровну, никого, не обделяя и не выделяя.</w:t>
      </w:r>
    </w:p>
    <w:p>
      <w:pPr>
        <w:pStyle w:val="Normal"/>
        <w:ind w:firstLine="360"/>
        <w:rPr/>
      </w:pPr>
      <w:r>
        <w:rPr/>
        <w:t>Когда во главе семьи стоит любовь и сверхразум, то</w:t>
        <w:softHyphen/>
        <w:t>гда никакие беды ей не страшны, потому что сила люб</w:t>
        <w:softHyphen/>
        <w:t>ви и сила сверхразума справятся со всеми проблемами и решат все трудности.</w:t>
      </w:r>
    </w:p>
    <w:p>
      <w:pPr>
        <w:pStyle w:val="Normal"/>
        <w:ind w:firstLine="360"/>
        <w:rPr/>
      </w:pPr>
      <w:r>
        <w:rPr/>
        <w:t>Не бывает такой семейной жизни, при которой не воз</w:t>
        <w:softHyphen/>
        <w:t>никали бы какие-то проблемы. Но если эта семейная жизнь находится под знаком любви, то ей не составит труда благополучно справиться с ними. Так пусть ваш семейный союз существует под звездой любви!</w:t>
      </w:r>
    </w:p>
    <w:p>
      <w:pPr>
        <w:pStyle w:val="Normal"/>
        <w:ind w:firstLine="360"/>
        <w:rPr/>
      </w:pPr>
      <w:r>
        <w:rPr/>
        <w:t>«Я всю жизнь следовал этому принципу, и он никогда меня не подводил. И если я чего-то добился в этой жиз</w:t>
        <w:softHyphen/>
        <w:t>ни, то только благодаря счастливому браку». (Эти слова мистера Карнеги должны убедить вас, потому что за свою жизнь он смог составить себе состояние, по подсчетам превышающее 500 миллионов долларов. Люди, которые знают мистера Карнеги и его семью, на вопрос, в чем они видят причину такого богатства мистера Карнеги, навер</w:t>
        <w:softHyphen/>
        <w:t>няка ответят: «Все это благодаря миссис Карнеги!».)</w:t>
      </w:r>
    </w:p>
    <w:p>
      <w:pPr>
        <w:pStyle w:val="Normal"/>
        <w:jc w:val="center"/>
        <w:rPr>
          <w:b/>
          <w:b/>
        </w:rPr>
      </w:pPr>
      <w:r>
        <w:rPr>
          <w:b/>
        </w:rPr>
        <w:t>Женщины за кулисами</w:t>
      </w:r>
    </w:p>
    <w:p>
      <w:pPr>
        <w:pStyle w:val="Normal"/>
        <w:ind w:firstLine="360"/>
        <w:rPr/>
      </w:pPr>
      <w:r>
        <w:rPr/>
        <w:t>Вернемся к теме семьи. Семейная жизнь Эндрю Кар</w:t>
        <w:softHyphen/>
        <w:t>неги — это не единственный известный мне пример уди</w:t>
        <w:softHyphen/>
        <w:t>вительных результатов, которые принес союз любви и сверхразума.</w:t>
      </w:r>
    </w:p>
    <w:p>
      <w:pPr>
        <w:pStyle w:val="Normal"/>
        <w:ind w:firstLine="360"/>
        <w:rPr/>
      </w:pPr>
      <w:r>
        <w:rPr/>
        <w:t>Очень часто Томас Эдисон признавался, что его ос</w:t>
        <w:softHyphen/>
        <w:t>новным творческим вдохновителем была его жена они следовали принципу сверхразума и каждый день прово</w:t>
        <w:softHyphen/>
        <w:t>дили «круглый стол». Чаще всего это происходило в са</w:t>
        <w:softHyphen/>
        <w:t>мом конце рабочего дня. Миссис Эдисон проявляла огромный интерес ко всему, что делал ее муж, она пре</w:t>
        <w:softHyphen/>
        <w:t>красно понимала, как это важно для ее мужа — знать, что он ей не безразличен.</w:t>
      </w:r>
    </w:p>
    <w:p>
      <w:pPr>
        <w:pStyle w:val="Normal"/>
        <w:ind w:firstLine="360"/>
        <w:rPr/>
      </w:pPr>
      <w:r>
        <w:rPr/>
        <w:t>Иногда Эдисон, засидевшись на работе, поздно возвра</w:t>
        <w:softHyphen/>
        <w:t>щался домой, но делал это с огромным удовольствием, потому что там его всегда ждала его любимая жена. Она интересовалась его успехами, узнавала все подробности прошедшего рабочего дня. Эта женщина всегда знала, что разрабатывает ее муж, какие разработки он внедряет, — ей это действительно было интересно и небезразлично.</w:t>
      </w:r>
    </w:p>
    <w:p>
      <w:pPr>
        <w:pStyle w:val="Normal"/>
        <w:ind w:firstLine="360"/>
        <w:rPr/>
      </w:pPr>
      <w:r>
        <w:rPr/>
        <w:t>И прежде чем Эдисон являл миру свое очередное изо</w:t>
        <w:softHyphen/>
        <w:t>бретение, он показывал его своему главному экзамена</w:t>
        <w:softHyphen/>
        <w:t>тору — своей жене. Довольно часто случалось так, что именно жена помогала ему решить ту проблему, над ко</w:t>
        <w:softHyphen/>
        <w:t>торой он бился долгие месяцы.</w:t>
      </w:r>
    </w:p>
    <w:p>
      <w:pPr>
        <w:pStyle w:val="Normal"/>
        <w:ind w:firstLine="360"/>
        <w:rPr/>
      </w:pPr>
      <w:r>
        <w:rPr/>
        <w:t>И если сверхразум настолько необходим для людей, обладающих великими умами, то что тогда говорить о самых обыкновенных людях, стремящихся осуществить свои мечты.</w:t>
      </w:r>
    </w:p>
    <w:p>
      <w:pPr>
        <w:pStyle w:val="Normal"/>
        <w:ind w:firstLine="360"/>
        <w:rPr/>
      </w:pPr>
      <w:r>
        <w:rPr/>
        <w:t>В биографиях многих известных и великих людей лю</w:t>
        <w:softHyphen/>
        <w:t>бовь и романтика сыграли немаловажную, если не ре</w:t>
        <w:softHyphen/>
        <w:t>шающую, роль. История Роберта и Элизабет Браунинг — еще одно тому подтверждение. Их отношения, наполнен</w:t>
        <w:softHyphen/>
        <w:t>ные романтикой и любовью, стали для обоих поэтов Ис</w:t>
        <w:softHyphen/>
        <w:t>точником удивительного по своей силе и красоте твор</w:t>
        <w:softHyphen/>
        <w:t>ческого вдохновения.</w:t>
      </w:r>
    </w:p>
    <w:p>
      <w:pPr>
        <w:pStyle w:val="Normal"/>
        <w:ind w:firstLine="360"/>
        <w:rPr/>
      </w:pPr>
      <w:r>
        <w:rPr/>
        <w:t>Один предприниматель из Филадельфии, Джон Уэйнамейкер, которого за его успехи в бизнесе называли «принцем торговли», говорил, что это заслуга его жены, что он превратился из бедного парня в процветающего торговца Ежедневно они по нескольку часов проводи</w:t>
        <w:softHyphen/>
        <w:t>ли в беседах друг с другом. Чаще всего это было вече</w:t>
        <w:softHyphen/>
        <w:t>ром перед сном.</w:t>
      </w:r>
    </w:p>
    <w:p>
      <w:pPr>
        <w:pStyle w:val="Normal"/>
        <w:ind w:firstLine="360"/>
        <w:rPr/>
      </w:pPr>
      <w:r>
        <w:rPr/>
        <w:t>Исторически доказано, что на блестящую карьеру На</w:t>
        <w:softHyphen/>
        <w:t>полеона Бонапарта повлияла его первая жена Жозефи</w:t>
        <w:softHyphen/>
        <w:t>на И стоило ему развестись с ней, как все его кампании начали терпеть поражение за поражением. В конце кон</w:t>
        <w:softHyphen/>
        <w:t>цов Наполеон умер в ссылке на острове Святой Елены.</w:t>
      </w:r>
    </w:p>
    <w:p>
      <w:pPr>
        <w:pStyle w:val="Normal"/>
        <w:ind w:firstLine="360"/>
        <w:rPr/>
      </w:pPr>
      <w:r>
        <w:rPr/>
        <w:t>Многие из современных политиков, возомнив себя наполеонами, повторяли его ошибку. Плата оказывалась слишком высокой. Пользуясь помощью и поддержкой своей жены на пути от нищеты к процветанию, они остав</w:t>
        <w:softHyphen/>
        <w:t>ляли их, когда получали все, что хотели.</w:t>
      </w:r>
    </w:p>
    <w:p>
      <w:pPr>
        <w:pStyle w:val="Normal"/>
        <w:ind w:firstLine="360"/>
        <w:rPr/>
      </w:pPr>
      <w:r>
        <w:rPr/>
        <w:t>Совсем иным образом поступил в подобном случае Чарльз Шваб. Он добился успеха, стал известным и бо</w:t>
        <w:softHyphen/>
        <w:t>гатым предпринимателем благодаря двум людям, с ко</w:t>
        <w:softHyphen/>
        <w:t>торыми поддерживал отношения в духе сверхразума, — Эндрю Карнеги и своей жене. Эта женщина была инва</w:t>
        <w:softHyphen/>
        <w:t>лидом, но мистер Шваб не бросил ее, а любил и забо</w:t>
        <w:softHyphen/>
        <w:t>тился о ней, всю свою жизнь. Чарльз Шваб был уверен, что верность — одно из самых ценных качеств человека.</w:t>
      </w:r>
    </w:p>
    <w:p>
      <w:pPr>
        <w:pStyle w:val="Normal"/>
        <w:jc w:val="center"/>
        <w:rPr>
          <w:b/>
          <w:b/>
        </w:rPr>
      </w:pPr>
      <w:r>
        <w:rPr>
          <w:b/>
        </w:rPr>
        <w:t>Верность</w:t>
      </w:r>
    </w:p>
    <w:p>
      <w:pPr>
        <w:pStyle w:val="Normal"/>
        <w:ind w:firstLine="360"/>
        <w:rPr/>
      </w:pPr>
      <w:r>
        <w:rPr/>
        <w:t>Проследив судьбу нескольких неудачных деловых союзов, можно заметить, что во многих из них это произошло из-за того, что один из партнеров предал друго</w:t>
        <w:softHyphen/>
        <w:t>го. Союз людей, строящийся на доверии и верности друг другу, — это нерушимый СОЮЗ.</w:t>
      </w:r>
    </w:p>
    <w:p>
      <w:pPr>
        <w:pStyle w:val="Normal"/>
        <w:ind w:firstLine="360"/>
        <w:rPr/>
      </w:pPr>
      <w:r>
        <w:rPr/>
        <w:t>Когда перед Эндрю Карнеги стоял выбор, кого же из молодых сотрудников повысить в должности, он отда</w:t>
        <w:softHyphen/>
        <w:t>вал предпочтение тем, кто был предан своему делу. Мис</w:t>
        <w:softHyphen/>
        <w:t>тер Карнеги часто любил повторять, что вряд ли что-то выйдет из человека, который не умеет хранить верность своему делу.</w:t>
      </w:r>
    </w:p>
    <w:p>
      <w:pPr>
        <w:pStyle w:val="Normal"/>
        <w:ind w:firstLine="360"/>
        <w:rPr/>
      </w:pPr>
      <w:r>
        <w:rPr/>
        <w:t>Карнеги умел замечать в работниках это ценное ка</w:t>
        <w:softHyphen/>
        <w:t>чество. Для этого у него было разработано несколько соб</w:t>
        <w:softHyphen/>
        <w:t>ственных методик. Он проверял людей и до повышения, и после. Он делал это до тех пор, пока у него не остава</w:t>
        <w:softHyphen/>
        <w:t>лось ни малейшего сомнения в том, что человек предан своей компании. Это лишний раз убеждает нас в том, насколько хорошим психологом был Карнеги.</w:t>
      </w:r>
    </w:p>
    <w:p>
      <w:pPr>
        <w:pStyle w:val="Normal"/>
        <w:ind w:firstLine="360"/>
        <w:rPr/>
      </w:pPr>
      <w:r>
        <w:rPr/>
        <w:t>Никогда не раскрывайте перед чужаками ту общую цель, которая была поставлена сверхразумом вашего ра</w:t>
        <w:softHyphen/>
        <w:t>бочего коллектива.</w:t>
      </w:r>
    </w:p>
    <w:p>
      <w:pPr>
        <w:pStyle w:val="Normal"/>
        <w:ind w:firstLine="360"/>
        <w:rPr/>
      </w:pPr>
      <w:r>
        <w:rPr/>
        <w:t>Предупредите об этом и своих коллег по работе. Вокруг нас очень много бездельников, завистников — и они-то уж не упустят свою возможность навредить вам. Пусть ваши планы останутся при вас. А если посторонним не терпится узнать о них, то пусть немного потерпят. В кон</w:t>
        <w:softHyphen/>
        <w:t>це концов они все равно узнают о них, но только не с ваших слов, а из ваших действий.</w:t>
      </w:r>
    </w:p>
    <w:p>
      <w:pPr>
        <w:pStyle w:val="Normal"/>
        <w:ind w:firstLine="360"/>
        <w:rPr/>
      </w:pPr>
      <w:r>
        <w:rPr/>
        <w:t>Встречаясь со своими партнерами по сверхразуму, не</w:t>
        <w:softHyphen/>
        <w:t>сите с собой положительную психологическую установ</w:t>
        <w:softHyphen/>
        <w:t>ку. В том случае, если вы руководите коллективом по сверхразуму, постарайтесь стимулировать в своих коллегах активность и инициативность. А такая атмосфера вряд ли возникнет среди людей с отрицательной психо</w:t>
        <w:softHyphen/>
        <w:t>логической установкой. Если руководителя постоянно мучают сомнения, если он неохотно принимает на себя ответственность в выборе решений, то вряд ли люди пой</w:t>
        <w:softHyphen/>
        <w:t>дут за таким человеком, тем более если он не уверен в своей жизненной цели.</w:t>
      </w:r>
    </w:p>
    <w:p>
      <w:pPr>
        <w:pStyle w:val="Normal"/>
        <w:ind w:firstLine="360"/>
        <w:rPr/>
      </w:pPr>
      <w:r>
        <w:rPr/>
        <w:t>Постарайтесь внимательно следить за тем, чтобы каж</w:t>
        <w:softHyphen/>
        <w:t>дый участник сверхразума был вознагражден пропорцио</w:t>
        <w:softHyphen/>
        <w:t>нально тем силам и знаниям, которые он вложил в об</w:t>
        <w:softHyphen/>
        <w:t>щее дело. Если человек не получает достаточного возна</w:t>
        <w:softHyphen/>
        <w:t>граждения за свою работу, то вряд ли у него появится еще желание ею заниматься. Вы, как руководитель, должны хорошо знать девять основных причин, которые способны заставить человека действовать. Самое глав</w:t>
        <w:softHyphen/>
        <w:t>ное — быть требовательным к самому себе, потому что это станет гарантией того, что люди будут доверять вам.</w:t>
      </w:r>
    </w:p>
    <w:p>
      <w:pPr>
        <w:pStyle w:val="Normal"/>
        <w:ind w:firstLine="360"/>
        <w:rPr/>
      </w:pPr>
      <w:r>
        <w:rPr/>
        <w:t>Если ваш союз преследует финансовые цели, то вы должны давать людям больше, чем получаете от них. Вспомните о правиле лишней мили. Делать это нужно по собственному желанию, а не только в том случае, ко</w:t>
        <w:softHyphen/>
        <w:t>гда вас об этом попросят. И тогда это правило озолотит и вас, и ваших союзников.</w:t>
      </w:r>
    </w:p>
    <w:p>
      <w:pPr>
        <w:pStyle w:val="Normal"/>
        <w:ind w:firstLine="360"/>
        <w:rPr/>
      </w:pPr>
      <w:r>
        <w:rPr/>
        <w:t>Никогда не Принимайте в ваш союз своих врагов или конкурентов. Последуйте примеру небезызвестного «Ротари-клуба», куда принимают только единомышленников.</w:t>
      </w:r>
    </w:p>
    <w:p>
      <w:pPr>
        <w:pStyle w:val="Normal"/>
        <w:ind w:firstLine="360"/>
        <w:rPr/>
      </w:pPr>
      <w:r>
        <w:rPr/>
        <w:t>Не пытайтесь строить отношения в вашей группе по сверхразуму на страхе, подчинении или шантаже. Ваш пример, как лидера труппы, должен побуждать людей на хорошую работу.</w:t>
      </w:r>
    </w:p>
    <w:p>
      <w:pPr>
        <w:pStyle w:val="Normal"/>
        <w:ind w:firstLine="360"/>
        <w:rPr/>
      </w:pPr>
      <w:r>
        <w:rPr/>
        <w:t>Постарайтесь установить в своем коллективе атмо</w:t>
        <w:softHyphen/>
        <w:t>сферу сотрудничества и взаимовыручки. Это будет силь</w:t>
        <w:softHyphen/>
        <w:t>ным катализатором успеха в вашем деле.</w:t>
      </w:r>
    </w:p>
    <w:p>
      <w:pPr>
        <w:pStyle w:val="Normal"/>
        <w:ind w:firstLine="360"/>
        <w:rPr/>
      </w:pPr>
      <w:r>
        <w:rPr/>
        <w:t>Истории известен один пример, когда на свет явился самый мощный союз сверхразума. Это произошло во вре</w:t>
        <w:softHyphen/>
        <w:t>мя Второй мировой войны, когда руководство Органи</w:t>
        <w:softHyphen/>
        <w:t>зации Объединенных Наций объявило всему миру свою основную задачу: предоставить права и свободы для каж</w:t>
        <w:softHyphen/>
        <w:t>дого человека, независимо отчего национальности и от того, победитель он или побежденный.</w:t>
      </w:r>
    </w:p>
    <w:p>
      <w:pPr>
        <w:pStyle w:val="Normal"/>
        <w:ind w:firstLine="360"/>
        <w:rPr/>
      </w:pPr>
      <w:r>
        <w:rPr/>
        <w:t>Это послужило мощным толчком к тысячам выигран</w:t>
        <w:softHyphen/>
        <w:t>ных сражений на поле брани. У людей появилась вера в победу в этой войне. Людей сплотил принцип сверхра</w:t>
        <w:softHyphen/>
        <w:t>зума. В основе любых гармоничных отношений лежит уве</w:t>
        <w:softHyphen/>
        <w:t>ренность в успехе.</w:t>
      </w:r>
    </w:p>
    <w:p>
      <w:pPr>
        <w:pStyle w:val="Normal"/>
        <w:ind w:firstLine="360"/>
        <w:rPr/>
      </w:pPr>
      <w:r>
        <w:rPr/>
        <w:t>Моей целью было поведать вам о том, как действует принцип сверхразума — этого величайшего источника сил в человеческом обществе.</w:t>
      </w:r>
    </w:p>
    <w:p>
      <w:pPr>
        <w:pStyle w:val="Normal"/>
        <w:ind w:firstLine="360"/>
        <w:rPr/>
      </w:pPr>
      <w:r>
        <w:rPr/>
        <w:t>И если слить воедино четыре основных принципа фи</w:t>
        <w:softHyphen/>
        <w:t>лософии личного успеха — принцип лишней мили, кон</w:t>
        <w:softHyphen/>
        <w:t>кретность цели, сверхразум и еще один принцип, речь о котором пойдет ниже, — перед вами откроется возмож</w:t>
        <w:softHyphen/>
        <w:t>ность пользоваться источником Вечного. Разума, вы ста</w:t>
        <w:softHyphen/>
        <w:t>нете обладателем универсального ключа, который откро</w:t>
        <w:softHyphen/>
        <w:t>ет перед вами все двери, ведущие к двенадцати жизнен</w:t>
        <w:softHyphen/>
        <w:t>ным сокровищам.</w:t>
      </w:r>
    </w:p>
    <w:p>
      <w:pPr>
        <w:pStyle w:val="Normal"/>
        <w:ind w:firstLine="360"/>
        <w:rPr/>
      </w:pPr>
      <w:r>
        <w:rPr/>
        <w:t>Я не случайно вспомнил об этом. Возможно, в сле</w:t>
        <w:softHyphen/>
        <w:t>дующей главе вы найдете столько важного для себя, что это изменит некоторые ваши прошлые представления.</w:t>
      </w:r>
    </w:p>
    <w:p>
      <w:pPr>
        <w:pStyle w:val="Normal"/>
        <w:ind w:firstLine="360"/>
        <w:rPr/>
      </w:pPr>
      <w:r>
        <w:rPr/>
        <w:t>Мы с вами вплотную подошли к тому моменту, когда я открою вам тайны великой силы. Ее до сих пор не смог</w:t>
        <w:softHyphen/>
        <w:t>ла еще отыскать и проанализировать ни одна из извест</w:t>
        <w:softHyphen/>
        <w:t>ных областей науки. Я предложу вам одну формулу, ко</w:t>
        <w:softHyphen/>
        <w:t>торая с вашей легкой руки может стать главной форму</w:t>
        <w:softHyphen/>
        <w:t>лой успеха в вашей жизни.</w:t>
      </w:r>
    </w:p>
    <w:p>
      <w:pPr>
        <w:pStyle w:val="Normal"/>
        <w:ind w:firstLine="360"/>
        <w:rPr/>
      </w:pPr>
      <w:r>
        <w:rPr/>
      </w:r>
    </w:p>
    <w:p>
      <w:pPr>
        <w:pStyle w:val="Normal"/>
        <w:jc w:val="center"/>
        <w:rPr>
          <w:b/>
          <w:b/>
        </w:rPr>
      </w:pPr>
      <w:r>
        <w:rPr>
          <w:b/>
        </w:rPr>
        <w:t>Глава 8</w:t>
      </w:r>
    </w:p>
    <w:p>
      <w:pPr>
        <w:pStyle w:val="Normal"/>
        <w:numPr>
          <w:ilvl w:val="0"/>
          <w:numId w:val="0"/>
        </w:numPr>
        <w:jc w:val="center"/>
        <w:outlineLvl w:val="2"/>
        <w:rPr>
          <w:b/>
          <w:b/>
        </w:rPr>
      </w:pPr>
      <w:bookmarkStart w:id="15" w:name="bookmark13"/>
      <w:r>
        <w:rPr>
          <w:b/>
        </w:rPr>
        <w:t>ПРАКТИЧЕСКОЕ ПРИМЕНЕНИЕ ВЕРЫ</w:t>
      </w:r>
      <w:bookmarkEnd w:id="15"/>
    </w:p>
    <w:p>
      <w:pPr>
        <w:pStyle w:val="Normal"/>
        <w:rPr/>
      </w:pPr>
      <w:r>
        <w:rPr/>
        <w:t>Вера, как очень важный гость, оказывает честь своим по</w:t>
        <w:softHyphen/>
        <w:t>сещением только тем людям, кто хорошо подготовился к приему такой гостьи. И единственный путь, чтобы это сделать, — это самодисциплина.</w:t>
      </w:r>
    </w:p>
    <w:p>
      <w:pPr>
        <w:pStyle w:val="Normal"/>
        <w:ind w:firstLine="360"/>
        <w:rPr/>
      </w:pPr>
      <w:r>
        <w:rPr/>
        <w:t>Вера, как царственная, особа, всегда привыкла зани</w:t>
        <w:softHyphen/>
        <w:t>мать номер «люкс», то есть лучшие уголки человеческой деятельности.</w:t>
      </w:r>
    </w:p>
    <w:p>
      <w:pPr>
        <w:pStyle w:val="Normal"/>
        <w:ind w:firstLine="360"/>
        <w:rPr/>
      </w:pPr>
      <w:r>
        <w:rPr/>
        <w:t>Никогда в жизни вы не найдете ее в том месте, где уже поселились зависть, жадность, предрассудки, злость, ненависть, неуверенность, страхи и сомнения.</w:t>
      </w:r>
    </w:p>
    <w:p>
      <w:pPr>
        <w:pStyle w:val="Normal"/>
        <w:ind w:firstLine="360"/>
        <w:rPr/>
      </w:pPr>
      <w:r>
        <w:rPr/>
        <w:t>Попробуйте поглубже проникнуть в смысл этой бес</w:t>
        <w:softHyphen/>
        <w:t>ценной системы. Это приблизит вас к пониманию той силы, перед Которой иногда оказывались бессильными даже величайшие умы.</w:t>
      </w:r>
    </w:p>
    <w:p>
      <w:pPr>
        <w:pStyle w:val="Normal"/>
        <w:ind w:firstLine="360"/>
        <w:rPr/>
      </w:pPr>
      <w:r>
        <w:rPr/>
        <w:t>Пусть это убедит вас в необходимости подготовить свой разум к принятию веры. И тогда она наверняка за</w:t>
        <w:softHyphen/>
        <w:t>частит в ваш дом.</w:t>
      </w:r>
    </w:p>
    <w:p>
      <w:pPr>
        <w:pStyle w:val="Normal"/>
        <w:ind w:firstLine="360"/>
        <w:rPr/>
      </w:pPr>
      <w:r>
        <w:rPr/>
        <w:t>Ралф Эмерсон произнес как-то мудрые слова: «В каж</w:t>
        <w:softHyphen/>
        <w:t>дом человеке есть что-то, чему можно поучиться. Поэто</w:t>
        <w:softHyphen/>
        <w:t>му я готов стать учеником каждого».</w:t>
      </w:r>
    </w:p>
    <w:p>
      <w:pPr>
        <w:pStyle w:val="Normal"/>
        <w:ind w:firstLine="360"/>
        <w:rPr/>
      </w:pPr>
      <w:r>
        <w:rPr/>
        <w:t>Сейчас вы узнаете историю одного человека, которую он сам расскажет вам. Он стал известен всему миру как великий благодетель. Его пример ярко демонстрирует то, как правильно заниматься подготовкой своего разума к восприятию веры.</w:t>
      </w:r>
    </w:p>
    <w:p>
      <w:pPr>
        <w:pStyle w:val="Normal"/>
        <w:ind w:firstLine="360"/>
        <w:rPr/>
      </w:pPr>
      <w:r>
        <w:rPr/>
        <w:t>«Я был аспирантом престижного Университета Хард- Нокс, когда в 1929 году в Америке разразился финансо</w:t>
        <w:softHyphen/>
        <w:t>вый кризис.</w:t>
      </w:r>
    </w:p>
    <w:p>
      <w:pPr>
        <w:pStyle w:val="Normal"/>
        <w:ind w:firstLine="360"/>
        <w:rPr/>
      </w:pPr>
      <w:r>
        <w:rPr/>
        <w:t>Вот тогда я и открыл для себя существование тайно</w:t>
        <w:softHyphen/>
        <w:t>го сокровища, о котором раньше ничего не знал.</w:t>
      </w:r>
    </w:p>
    <w:p>
      <w:pPr>
        <w:pStyle w:val="Normal"/>
        <w:ind w:firstLine="360"/>
        <w:rPr/>
      </w:pPr>
      <w:r>
        <w:rPr/>
        <w:t>Это случилось однажды утром: я узнал, что мой банк обанкротился и уже не существует. Это было мое глав</w:t>
        <w:softHyphen/>
        <w:t>ное имущество, а так как я его потерял, то сел и заду</w:t>
        <w:softHyphen/>
        <w:t>мался: а какие духовные сокровища остались в моем рас</w:t>
        <w:softHyphen/>
        <w:t>поряжении?</w:t>
      </w:r>
    </w:p>
    <w:p>
      <w:pPr>
        <w:pStyle w:val="Normal"/>
        <w:ind w:firstLine="360"/>
        <w:rPr/>
      </w:pPr>
      <w:r>
        <w:rPr/>
        <w:t>Что я тогда сделал в первую очередь, так это соста</w:t>
        <w:softHyphen/>
        <w:t>вил “инвентарный” список моего духовного имущества. Самой первой в списке оказалась вера. Потому что, как можно глубже заглянув в свой внутренний мир, я уви</w:t>
        <w:softHyphen/>
        <w:t>дел, что он не настолько уж беден, как мой кошелек. Вера, в Вечный Разум и вера в человеческие возможности на</w:t>
        <w:softHyphen/>
        <w:t>селяла его.</w:t>
      </w:r>
    </w:p>
    <w:p>
      <w:pPr>
        <w:pStyle w:val="Normal"/>
        <w:tabs>
          <w:tab w:val="clear" w:pos="708"/>
          <w:tab w:val="left" w:pos="4368" w:leader="none"/>
        </w:tabs>
        <w:ind w:firstLine="360"/>
        <w:rPr/>
      </w:pPr>
      <w:r>
        <w:rPr/>
        <w:t>Затем меня осенила еще одна гениальная мысль: вера способна дать намного больше, чем материальные цен</w:t>
        <w:softHyphen/>
        <w:t>ности мира!</w:t>
      </w:r>
    </w:p>
    <w:p>
      <w:pPr>
        <w:pStyle w:val="Normal"/>
        <w:ind w:firstLine="360"/>
        <w:rPr/>
      </w:pPr>
      <w:r>
        <w:rPr/>
        <w:t>Я был не прав, когда считал, что деньги, которыми я. владел, — это единственный источник моей силы. Но в конце концов я понял, что деньги без веры — это совер</w:t>
        <w:softHyphen/>
        <w:t>шенно бесполезные бумажки, не наделенные никакой силой.</w:t>
      </w:r>
    </w:p>
    <w:p>
      <w:pPr>
        <w:pStyle w:val="Normal"/>
        <w:ind w:firstLine="360"/>
        <w:rPr/>
      </w:pPr>
      <w:r>
        <w:rPr/>
        <w:t>Я составил “диагноз” своей души — мне хотелось узнать, сколько в ней веры. Я был по-настоящему удив</w:t>
        <w:softHyphen/>
        <w:t>лен результатами. Первый раз за всю свою жизнь я по</w:t>
        <w:softHyphen/>
        <w:t>нял, насколько сильна твердая вера в человеке.</w:t>
      </w:r>
    </w:p>
    <w:p>
      <w:pPr>
        <w:pStyle w:val="Normal"/>
        <w:ind w:firstLine="360"/>
        <w:rPr/>
      </w:pPr>
      <w:r>
        <w:rPr/>
        <w:t>Я решил прогуляться в одиночестве по лесу. Там ни</w:t>
        <w:softHyphen/>
        <w:t>кто не нарушил бы моего покоя, не помешал бы разобраться в своих мыслях, чувствах и желаниях. Я пошел в лес именно потому, что не хотел, чтобы в момент раздумий меня окружали шум и суета города, толпы, людей и бешеные скорости.</w:t>
      </w:r>
    </w:p>
    <w:p>
      <w:pPr>
        <w:pStyle w:val="Normal"/>
        <w:ind w:firstLine="360"/>
        <w:rPr/>
      </w:pPr>
      <w:r>
        <w:rPr/>
        <w:t>Случайно я подобрал на земле желудь и начал рас- \ сматривать его. Этот желудь я нашел под огромным вет</w:t>
        <w:softHyphen/>
        <w:t>вистым дубом. Это было очень старое дерево: казалось, что оно уже росло здесь и тогда, когда на свет появился Джордж Вашингтон.</w:t>
      </w:r>
    </w:p>
    <w:p>
      <w:pPr>
        <w:pStyle w:val="Normal"/>
        <w:ind w:firstLine="360"/>
        <w:rPr/>
      </w:pPr>
      <w:r>
        <w:rPr/>
        <w:t>Я смотрел то на маленький желудь, то на могущественный дуб. Я думал: этот дуб-великан вырос из крохот</w:t>
        <w:softHyphen/>
        <w:t>ного семени. Это дерево казалось настолько величест</w:t>
        <w:softHyphen/>
        <w:t>венным, что я понял: никто из людей никогда не смог бы создать нечто подобное.</w:t>
      </w:r>
    </w:p>
    <w:p>
      <w:pPr>
        <w:pStyle w:val="Normal"/>
        <w:ind w:firstLine="360"/>
        <w:rPr/>
      </w:pPr>
      <w:r>
        <w:rPr/>
        <w:t>Сначала Высший Разум создал маленький желудь, а за</w:t>
        <w:softHyphen/>
        <w:t>тем из него выросло огромное дерево. На нем появились новые желуди, давшие начало еще сотне деревьев.</w:t>
      </w:r>
    </w:p>
    <w:p>
      <w:pPr>
        <w:pStyle w:val="Normal"/>
        <w:ind w:firstLine="360"/>
        <w:rPr/>
      </w:pPr>
      <w:r>
        <w:rPr/>
        <w:t>Наблюдения за дубом и желудем родили во мне мысль о том, что духовные силы в человеке — это самые важ</w:t>
        <w:softHyphen/>
        <w:t>ные силы. Духовные, а не материальные. И они исчис</w:t>
        <w:softHyphen/>
        <w:t>ляются не в купюрах и акциях.</w:t>
      </w:r>
    </w:p>
    <w:p>
      <w:pPr>
        <w:pStyle w:val="Normal"/>
        <w:ind w:firstLine="360"/>
        <w:rPr/>
      </w:pPr>
      <w:r>
        <w:rPr/>
        <w:t>Я взял в руку горсть чернозема и положил в нее же</w:t>
        <w:softHyphen/>
        <w:t>лудь. Сейчас у меня в руках было все необходимое для того, чтобы вырос могучий дуб.</w:t>
      </w:r>
    </w:p>
    <w:p>
      <w:pPr>
        <w:pStyle w:val="Normal"/>
        <w:ind w:firstLine="360"/>
        <w:rPr/>
      </w:pPr>
      <w:r>
        <w:rPr/>
        <w:t>Я наклонился к земле и поднял кусок мха. Он весь состоял из крохотных веточек и листочков, которые уди</w:t>
        <w:softHyphen/>
        <w:t>вили меня своей красотой. И я был уверен, что этот по</w:t>
        <w:softHyphen/>
        <w:t>истине божественный узор был создан, как и могучее де</w:t>
        <w:softHyphen/>
        <w:t>рево, силой Вечного Разума.</w:t>
      </w:r>
    </w:p>
    <w:p>
      <w:pPr>
        <w:pStyle w:val="Normal"/>
        <w:ind w:firstLine="360"/>
        <w:rPr/>
      </w:pPr>
      <w:r>
        <w:rPr/>
        <w:t>Медленно прогуливаясь по лесу, я набрел на ручей с чистой и прозрачной водой. Усталый, я присел около ру</w:t>
        <w:softHyphen/>
        <w:t>чья, и меня ублажали звуки воды в ручье, который стре</w:t>
        <w:softHyphen/>
        <w:t>мился к далекому океану.</w:t>
      </w:r>
    </w:p>
    <w:p>
      <w:pPr>
        <w:pStyle w:val="Normal"/>
        <w:ind w:firstLine="360"/>
        <w:rPr/>
      </w:pPr>
      <w:r>
        <w:rPr/>
        <w:t>Эти звуки навеяли мне воспоминания о юных годах, когда я играл на берегу такого же ручья. Мои воспоминания прервал голос Высшего Разума, который я услы</w:t>
        <w:softHyphen/>
        <w:t>шал из воды; он сливался с тихим плеском ручья.</w:t>
      </w:r>
    </w:p>
    <w:p>
      <w:pPr>
        <w:pStyle w:val="Normal"/>
        <w:ind w:firstLine="360"/>
        <w:rPr/>
      </w:pPr>
      <w:r>
        <w:rPr/>
        <w:t>“</w:t>
      </w:r>
      <w:r>
        <w:rPr/>
        <w:t>О чистая прозрачная вода! Прошло столько лет с тех пор, как остыла наша планета и люди, животные и рас</w:t>
        <w:softHyphen/>
        <w:t>тения нашли на ней себе приют, а ты не меняешься.</w:t>
      </w:r>
    </w:p>
    <w:p>
      <w:pPr>
        <w:pStyle w:val="Normal"/>
        <w:ind w:firstLine="360"/>
        <w:rPr/>
      </w:pPr>
      <w:r>
        <w:rPr/>
        <w:t>Вода, я знаю, как много ты рассказала бы нам, если бы смогла заговорить на языке людей. Все, что бы ты ни делала, исполнено величия: ты утолила жажду миллио</w:t>
        <w:softHyphen/>
        <w:t>нов, ты напоила землю живительной влагой, ты стала па</w:t>
        <w:softHyphen/>
        <w:t>ром и заставила вертеться колеса машин, придуманных человеком. Ты делаешь столько всего полезного, что да</w:t>
        <w:softHyphen/>
        <w:t>же трудно перечислить. Но ты всегда возвращаешься в море, чтобы очиститься, набраться сил и снова продол</w:t>
        <w:softHyphen/>
        <w:t>жить свой вечный круговорот.</w:t>
      </w:r>
    </w:p>
    <w:p>
      <w:pPr>
        <w:pStyle w:val="Normal"/>
        <w:ind w:firstLine="360"/>
        <w:rPr/>
      </w:pPr>
      <w:r>
        <w:rPr/>
        <w:t>Ты всегда движешься в сторону океана. И ты нико</w:t>
        <w:softHyphen/>
        <w:t>гда не устанешь, хоть двигаешься й работаешь постоянно.</w:t>
      </w:r>
    </w:p>
    <w:p>
      <w:pPr>
        <w:pStyle w:val="Normal"/>
        <w:tabs>
          <w:tab w:val="clear" w:pos="708"/>
          <w:tab w:val="left" w:pos="4387" w:leader="none"/>
        </w:tabs>
        <w:ind w:firstLine="360"/>
        <w:rPr/>
      </w:pPr>
      <w:r>
        <w:rPr/>
        <w:t>Ты чистая и прозрачная; и даже после грязной рабо</w:t>
        <w:softHyphen/>
        <w:t>ты ты стремишься к своему вечному источнику, чтобы очиститься там.</w:t>
      </w:r>
    </w:p>
    <w:p>
      <w:pPr>
        <w:pStyle w:val="Normal"/>
        <w:ind w:firstLine="360"/>
        <w:rPr/>
      </w:pPr>
      <w:r>
        <w:rPr/>
        <w:t>Ты вечна: тебя нельзя создать или уничтожить. Ты существуешь столько, сколько существует жизнь на Зем</w:t>
        <w:softHyphen/>
        <w:t>ле. Без тебя это было бы невозможно!”</w:t>
      </w:r>
    </w:p>
    <w:p>
      <w:pPr>
        <w:pStyle w:val="Normal"/>
        <w:ind w:firstLine="360"/>
        <w:rPr/>
      </w:pPr>
      <w:r>
        <w:rPr/>
        <w:t>Слушая этот дивный голос, вода продолжала свой стремительный бег к океану.</w:t>
      </w:r>
    </w:p>
    <w:p>
      <w:pPr>
        <w:pStyle w:val="Normal"/>
        <w:ind w:firstLine="360"/>
        <w:rPr/>
      </w:pPr>
      <w:r>
        <w:rPr/>
        <w:t>Эта история заставила меня осознать, что в данный момент я близок к Вечному Разуму как никогда раньше. Я уже начал видеть его проявление во всем: в огромном дубе и маленьком желуде, в узорах листьев мха.</w:t>
      </w:r>
    </w:p>
    <w:p>
      <w:pPr>
        <w:pStyle w:val="Normal"/>
        <w:ind w:firstLine="360"/>
        <w:rPr/>
      </w:pPr>
      <w:r>
        <w:rPr/>
        <w:t>Постепенно все вокруг темнело; день шел к своему за</w:t>
        <w:softHyphen/>
        <w:t>вершению.</w:t>
      </w:r>
    </w:p>
    <w:p>
      <w:pPr>
        <w:pStyle w:val="Normal"/>
        <w:ind w:firstLine="360"/>
        <w:rPr/>
      </w:pPr>
      <w:r>
        <w:rPr/>
        <w:t>Наблюдая заходящее солнце, я понял, насколько важ</w:t>
        <w:softHyphen/>
        <w:t>но его воздействие.</w:t>
      </w:r>
    </w:p>
    <w:p>
      <w:pPr>
        <w:pStyle w:val="Normal"/>
        <w:ind w:firstLine="360"/>
        <w:rPr/>
      </w:pPr>
      <w:r>
        <w:rPr/>
        <w:t>Желудь никогда бы не стал дубом без солнечных лучей, вода в ручье навечно осталась бы в океане, а жизнь? на Земле никогда бы не возникла</w:t>
      </w:r>
    </w:p>
    <w:p>
      <w:pPr>
        <w:pStyle w:val="Normal"/>
        <w:ind w:firstLine="360"/>
        <w:rPr/>
      </w:pPr>
      <w:r>
        <w:rPr/>
        <w:t>Мне казалось, что сама природа прочитала мне какую-, то удивительную проповедь. Меня поразило романтиче</w:t>
        <w:softHyphen/>
        <w:t>ское единство солнечных лучей, воды и жизни на пла</w:t>
        <w:softHyphen/>
        <w:t>нете Земля. Это было такое Великое Единство, что всё остальное меркло перед ним.</w:t>
      </w:r>
    </w:p>
    <w:p>
      <w:pPr>
        <w:pStyle w:val="Normal"/>
        <w:ind w:firstLine="360"/>
        <w:rPr/>
      </w:pPr>
      <w:r>
        <w:rPr/>
        <w:t>Я заметил маленький камешек и подобрал его. Он был словно отполирован водой ручья. И я услышал начало новой проповеди: “Это чудо природы, которое у тебя, че</w:t>
        <w:softHyphen/>
        <w:t>ловек, на ладони, — посмотри, на меня!</w:t>
      </w:r>
    </w:p>
    <w:p>
      <w:pPr>
        <w:pStyle w:val="Normal"/>
        <w:ind w:firstLine="360"/>
        <w:rPr/>
      </w:pPr>
      <w:r>
        <w:rPr/>
        <w:t>Я — только маленький камешек, но во мне вся Все</w:t>
        <w:softHyphen/>
        <w:t>ленная. И в этой Вселенной есть столько же удивитель</w:t>
        <w:softHyphen/>
        <w:t>ных явлений, сколько в окружающем тебя мире.</w:t>
      </w:r>
    </w:p>
    <w:p>
      <w:pPr>
        <w:pStyle w:val="Normal"/>
        <w:ind w:firstLine="360"/>
        <w:rPr/>
      </w:pPr>
      <w:r>
        <w:rPr/>
        <w:t>Я неподвижен, мертв — это тебе только так кажется. Я, как и все на этой земле, состою из множества моле</w:t>
        <w:softHyphen/>
        <w:t>кул и атомов. А каждый атом — это крохотная Вселен</w:t>
        <w:softHyphen/>
        <w:t>ная, где существуют миллионы электронов, которые дви</w:t>
        <w:softHyphen/>
        <w:t>жутся с огромной скоростью внутри своего атома.</w:t>
      </w:r>
    </w:p>
    <w:p>
      <w:pPr>
        <w:pStyle w:val="Normal"/>
        <w:ind w:firstLine="360"/>
        <w:rPr/>
      </w:pPr>
      <w:r>
        <w:rPr/>
        <w:t>Я — тоже живое существо, я состою из множества час</w:t>
        <w:softHyphen/>
        <w:t>тиц, которые наделены огромной силой.</w:t>
      </w:r>
    </w:p>
    <w:p>
      <w:pPr>
        <w:pStyle w:val="Normal"/>
        <w:ind w:firstLine="360"/>
        <w:rPr/>
      </w:pPr>
      <w:r>
        <w:rPr/>
        <w:t>Тебе кажется, что я очень тверд. Но на самом деле со</w:t>
        <w:softHyphen/>
        <w:t>ставляющие меня электроны занимают во мне намного меньше места, чем расстояние между ними.</w:t>
      </w:r>
    </w:p>
    <w:p>
      <w:pPr>
        <w:pStyle w:val="Normal"/>
        <w:ind w:firstLine="360"/>
        <w:rPr/>
      </w:pPr>
      <w:r>
        <w:rPr/>
        <w:t>Если ты, человек, пристально изучишь меня, то пой</w:t>
        <w:softHyphen/>
        <w:t>мешь, что сила, которую называют Вечным Разумом, не</w:t>
        <w:softHyphen/>
        <w:t>материальна. И главные сокровища жизни нельзя пере</w:t>
        <w:softHyphen/>
        <w:t>вести в деньги или положить на счет в банке”.</w:t>
      </w:r>
    </w:p>
    <w:p>
      <w:pPr>
        <w:pStyle w:val="Normal"/>
        <w:ind w:firstLine="360"/>
        <w:rPr/>
      </w:pPr>
      <w:r>
        <w:rPr/>
        <w:t>Я сам удивился той силе откровения, которая была заложена в этих словах. Я, пораженный, смотрел на этот крошечный комочек энергии, лежащий на моей руке.</w:t>
      </w:r>
    </w:p>
    <w:p>
      <w:pPr>
        <w:pStyle w:val="Normal"/>
        <w:rPr/>
      </w:pPr>
      <w:r>
        <w:rPr/>
        <w:t>И за его кажущейся твердостью и безжизненностью я ви</w:t>
        <w:softHyphen/>
        <w:t>дел и солнце, и воду, и землю — все величие природы.</w:t>
      </w:r>
    </w:p>
    <w:p>
      <w:pPr>
        <w:pStyle w:val="Normal"/>
        <w:ind w:firstLine="360"/>
        <w:rPr/>
      </w:pPr>
      <w:r>
        <w:rPr/>
        <w:t>Моя медитация привела меня к тому, что мне стала понятна одна удивительная истина: каждая даже самая крохотная частичка природы обладает своим внутренним миром, там есть свои законы, своя реальность и романти</w:t>
        <w:softHyphen/>
        <w:t>ка. Я видел в этом маленьком камешке столько вдохно</w:t>
        <w:softHyphen/>
        <w:t>вения, сколько не могла родить человеческая фантазия.</w:t>
      </w:r>
    </w:p>
    <w:p>
      <w:pPr>
        <w:pStyle w:val="Normal"/>
        <w:ind w:firstLine="360"/>
        <w:rPr/>
      </w:pPr>
      <w:r>
        <w:rPr/>
        <w:t>Я действительно пережил на себе все величие тех за</w:t>
        <w:softHyphen/>
        <w:t>конов, по которым существует природа. Мне открылась ее великая цель, которая вообще неподвластна понима</w:t>
        <w:softHyphen/>
        <w:t>нию человека. Я почувствовал, как приблизился к вели</w:t>
        <w:softHyphen/>
        <w:t>кому источнику Вечного Разума.</w:t>
      </w:r>
    </w:p>
    <w:p>
      <w:pPr>
        <w:pStyle w:val="Normal"/>
        <w:tabs>
          <w:tab w:val="clear" w:pos="708"/>
          <w:tab w:val="left" w:pos="3974" w:leader="none"/>
        </w:tabs>
        <w:ind w:firstLine="360"/>
        <w:rPr/>
      </w:pPr>
      <w:r>
        <w:rPr/>
        <w:t>На меня снизошло откровение — оно посетило меня среди прекрасной природы, среди цветов и деревьев. Я словно очистился от прежних страхов, сомнений и пе</w:t>
        <w:softHyphen/>
        <w:t>реживаний. Я просто внимал словам Вечного Разума и изучал ту реальную картину жизни, которую он мне рисовал.</w:t>
      </w:r>
    </w:p>
    <w:p>
      <w:pPr>
        <w:pStyle w:val="Normal"/>
        <w:ind w:firstLine="360"/>
        <w:rPr/>
      </w:pPr>
      <w:r>
        <w:rPr/>
        <w:t>Это был тот день, когда первый раз за всю свою жизнь я действительно уверовал в существование Вечного Ра</w:t>
        <w:softHyphen/>
        <w:t>зума, который наделяет меня непоколебимой верой.</w:t>
      </w:r>
    </w:p>
    <w:p>
      <w:pPr>
        <w:pStyle w:val="Normal"/>
        <w:ind w:firstLine="360"/>
        <w:rPr/>
      </w:pPr>
      <w:r>
        <w:rPr/>
        <w:t>Все вокруг казалось Эдемским садом, и я, словно пер</w:t>
        <w:softHyphen/>
        <w:t>вочеловек, бродил по этому раю.</w:t>
      </w:r>
    </w:p>
    <w:p>
      <w:pPr>
        <w:pStyle w:val="Normal"/>
        <w:ind w:firstLine="360"/>
        <w:rPr/>
      </w:pPr>
      <w:r>
        <w:rPr/>
        <w:t>В небе появилась первая звезда — это значило, что мне пора отправляться в город. Я делал это неохотно: мне ужасно не хотелось снова оказаться среди бегущих лю</w:t>
        <w:softHyphen/>
        <w:t>дей, ужасного грохота и шума. Не было никакого жела</w:t>
        <w:softHyphen/>
        <w:t>ния возвращаться к людям, которые живут ради каких- то предметов и вещей, которые не представляют абсо</w:t>
        <w:softHyphen/>
        <w:t>лютно никакой ценности.</w:t>
      </w:r>
    </w:p>
    <w:p>
      <w:pPr>
        <w:pStyle w:val="Normal"/>
        <w:ind w:firstLine="360"/>
        <w:rPr/>
      </w:pPr>
      <w:r>
        <w:rPr/>
        <w:t>В своем кабинете я сел за пишущую машинку, чтобы сразу записать все свои впечатления и воспоминания.</w:t>
      </w:r>
    </w:p>
    <w:p>
      <w:pPr>
        <w:pStyle w:val="Normal"/>
        <w:rPr/>
      </w:pPr>
      <w:r>
        <w:rPr/>
        <w:t>Здесь, у себя дома, я вдруг почувствовал себя очень оди</w:t>
        <w:softHyphen/>
        <w:t>ноким. Там, возле ручья, в лучах Вечного Разума, все бы</w:t>
        <w:softHyphen/>
        <w:t>ло совсем по-другому.</w:t>
      </w:r>
    </w:p>
    <w:p>
      <w:pPr>
        <w:pStyle w:val="Normal"/>
        <w:ind w:firstLine="360"/>
        <w:rPr/>
      </w:pPr>
      <w:r>
        <w:rPr/>
        <w:t>Тот день стал переломным в моей жизни. Я осознал, насколько сильна и могущественна моя вера. Эта вера основана на знании всемогущества Вечного Разума, ко</w:t>
        <w:softHyphen/>
        <w:t>торый создал нашу Вселенную.</w:t>
      </w:r>
    </w:p>
    <w:p>
      <w:pPr>
        <w:pStyle w:val="Normal"/>
        <w:ind w:firstLine="360"/>
        <w:rPr/>
      </w:pPr>
      <w:r>
        <w:rPr/>
        <w:t>Раньше мне казалось, что у моей веры какой-то дру</w:t>
        <w:softHyphen/>
        <w:t>гой источник. Я видел его в банковском счете, матери</w:t>
        <w:softHyphen/>
        <w:t>альных предметах и человеческих поступках.</w:t>
      </w:r>
    </w:p>
    <w:p>
      <w:pPr>
        <w:pStyle w:val="Normal"/>
        <w:ind w:firstLine="360"/>
        <w:rPr/>
      </w:pPr>
      <w:r>
        <w:rPr/>
        <w:t>Но эта вера оказалась совсем в другом месте — в ма</w:t>
        <w:softHyphen/>
        <w:t>леньком желуде и огромном дубе, в прозрачной воде, в ночном небе, в сиявшей звезде, в красоте и покое са</w:t>
        <w:softHyphen/>
        <w:t>мой природы, окружающей нас.</w:t>
      </w:r>
    </w:p>
    <w:p>
      <w:pPr>
        <w:pStyle w:val="Normal"/>
        <w:ind w:firstLine="360"/>
        <w:rPr/>
      </w:pPr>
      <w:r>
        <w:rPr/>
        <w:t>Я знаю, что голос Вечного Разума звучит не среди шума и грохота, суеты и хаоса нашей будничной жизни, а в покое и тишине божественной природы.</w:t>
      </w:r>
    </w:p>
    <w:p>
      <w:pPr>
        <w:pStyle w:val="Normal"/>
        <w:ind w:firstLine="360"/>
        <w:rPr/>
      </w:pPr>
      <w:r>
        <w:rPr/>
        <w:t>И хотя у меня не стало банковского счета и имущест</w:t>
        <w:softHyphen/>
        <w:t>ва, я начал ощущать себя во сто раз богаче любого мил</w:t>
        <w:softHyphen/>
        <w:t>лионера. Я открыл в себе удивительный источник Сил, которыми стал пользоваться. Те люди, которые умеют пользоваться только своими огромными банковскими счетами, на самом деле очень бедны.</w:t>
      </w:r>
    </w:p>
    <w:p>
      <w:pPr>
        <w:pStyle w:val="Normal"/>
        <w:ind w:firstLine="360"/>
        <w:rPr/>
      </w:pPr>
      <w:r>
        <w:rPr/>
        <w:t>Источник силы внутри меня такой же вечный и неис</w:t>
        <w:softHyphen/>
        <w:t>черпаемый, как воздух, которым мы дышим! И чтобы вос</w:t>
        <w:softHyphen/>
        <w:t>полнить свои силы и поддержать себя в нужную мину</w:t>
        <w:softHyphen/>
        <w:t>ту, мне всего лишь нужно обратиться к источнику своей веры.</w:t>
      </w:r>
    </w:p>
    <w:p>
      <w:pPr>
        <w:pStyle w:val="Normal"/>
        <w:ind w:firstLine="360"/>
        <w:rPr/>
      </w:pPr>
      <w:r>
        <w:rPr/>
        <w:t>В тот день мне открылась еще одна великая истина: нужно воспринимать любую неудачу и как нечто поло</w:t>
        <w:softHyphen/>
        <w:t>жительное. И пусть я потерял все свои деньги, но я стал обладателем более ценных сокровищ на этой земле!»</w:t>
      </w:r>
    </w:p>
    <w:p>
      <w:pPr>
        <w:pStyle w:val="Normal"/>
        <w:numPr>
          <w:ilvl w:val="0"/>
          <w:numId w:val="0"/>
        </w:numPr>
        <w:jc w:val="center"/>
        <w:outlineLvl w:val="3"/>
        <w:rPr>
          <w:b/>
          <w:b/>
        </w:rPr>
      </w:pPr>
      <w:bookmarkStart w:id="16" w:name="bookmark14"/>
      <w:r>
        <w:rPr>
          <w:b/>
        </w:rPr>
        <w:t>Вечные источники нашей веры</w:t>
      </w:r>
      <w:bookmarkEnd w:id="16"/>
    </w:p>
    <w:p>
      <w:pPr>
        <w:pStyle w:val="Normal"/>
        <w:ind w:firstLine="360"/>
        <w:rPr/>
      </w:pPr>
      <w:r>
        <w:rPr/>
        <w:t>Вы прочитали историю одного человека. Он научился пользоваться своей верой. Эту историю он сам вам по</w:t>
        <w:softHyphen/>
        <w:t>ведал.</w:t>
      </w:r>
    </w:p>
    <w:p>
      <w:pPr>
        <w:pStyle w:val="Normal"/>
        <w:ind w:firstLine="360"/>
        <w:rPr/>
      </w:pPr>
      <w:r>
        <w:rPr/>
        <w:t>Эта история полна истинного драматизма! В первую очередь потому, что слишком проста.</w:t>
      </w:r>
    </w:p>
    <w:p>
      <w:pPr>
        <w:pStyle w:val="Normal"/>
        <w:ind w:firstLine="360"/>
        <w:rPr/>
      </w:pPr>
      <w:r>
        <w:rPr/>
        <w:t>Этот человек почувствовал у себя под ногами твер</w:t>
        <w:softHyphen/>
        <w:t>дую опору — свою веру. Она состояла не из материальных богатств, не из денег, а из простого желудя, найден</w:t>
        <w:softHyphen/>
        <w:t>ного в лесу под дубом, из веточек мха, из белого речного камешка и чистого ручья. Согласитесь, что это доступно для каждого человека.</w:t>
      </w:r>
    </w:p>
    <w:p>
      <w:pPr>
        <w:pStyle w:val="Normal"/>
        <w:ind w:firstLine="360"/>
        <w:rPr/>
      </w:pPr>
      <w:r>
        <w:rPr/>
        <w:t>Этот человек, наблюдая за окружающей его природой, понял, что духовная сила — это самая могущественная сила в мире. И, несмотря на это, она нисходит к нам в образе самых простых, обыкновенных предметов и яв</w:t>
        <w:softHyphen/>
        <w:t>лений, с которыми нам приходится сталкиваться каж</w:t>
        <w:softHyphen/>
        <w:t>дый день.</w:t>
      </w:r>
    </w:p>
    <w:p>
      <w:pPr>
        <w:pStyle w:val="Normal"/>
        <w:ind w:firstLine="360"/>
        <w:rPr/>
      </w:pPr>
      <w:r>
        <w:rPr/>
        <w:t>Мне хотелось с помощью этой истории показать пра</w:t>
        <w:softHyphen/>
        <w:t>вильный путь освобождения от суеты и страхов, сомнений и проблем, как-нужно готовить себя, чтобы принять веру.</w:t>
      </w:r>
    </w:p>
    <w:p>
      <w:pPr>
        <w:pStyle w:val="Normal"/>
        <w:ind w:firstLine="360"/>
        <w:rPr/>
      </w:pPr>
      <w:r>
        <w:rPr/>
        <w:t>Вот главный урок этой истории:</w:t>
      </w:r>
    </w:p>
    <w:p>
      <w:pPr>
        <w:pStyle w:val="Normal"/>
        <w:rPr/>
      </w:pPr>
      <w:r>
        <w:rPr/>
        <w:t>Когда ваш ум и душа свободны от негативной психо</w:t>
        <w:softHyphen/>
        <w:t>логической установки, они заполняются верой и она подчиняет своему влиянию все стороны человеческого бытия!</w:t>
      </w:r>
    </w:p>
    <w:p>
      <w:pPr>
        <w:pStyle w:val="Normal"/>
        <w:ind w:firstLine="360"/>
        <w:rPr/>
      </w:pPr>
      <w:r>
        <w:rPr/>
        <w:t>Чтобы лучше это понять, давайте четко обозначим для себя, что мы имеем в виду, произнося слово «вера», над объяснением содержания которого уже сотни лет бьют</w:t>
        <w:softHyphen/>
        <w:t>ся многие науки.</w:t>
      </w:r>
    </w:p>
    <w:p>
      <w:pPr>
        <w:pStyle w:val="Normal"/>
        <w:ind w:firstLine="360"/>
        <w:rPr/>
      </w:pPr>
      <w:r>
        <w:rPr/>
        <w:t>Вера являет собой особое состояние человеческой ду</w:t>
        <w:softHyphen/>
        <w:t>ши, при котором у человека появляются желание и возможность реализовать свои жизненные цели, сделать свои мечты реальностью — и в духовном, и в материаль</w:t>
        <w:softHyphen/>
        <w:t>ном плане.</w:t>
      </w:r>
    </w:p>
    <w:p>
      <w:pPr>
        <w:pStyle w:val="Normal"/>
        <w:ind w:firstLine="360"/>
        <w:rPr/>
      </w:pPr>
      <w:r>
        <w:rPr/>
        <w:t>Мы с вами уже разобрали, что может позволить че</w:t>
        <w:softHyphen/>
        <w:t xml:space="preserve">ловеку управлять своей судьбой. </w:t>
      </w:r>
    </w:p>
    <w:p>
      <w:pPr>
        <w:pStyle w:val="Normal"/>
        <w:ind w:firstLine="360"/>
        <w:rPr/>
      </w:pPr>
      <w:r>
        <w:rPr/>
        <w:t>Это:</w:t>
      </w:r>
    </w:p>
    <w:p>
      <w:pPr>
        <w:pStyle w:val="Normal"/>
        <w:tabs>
          <w:tab w:val="clear" w:pos="708"/>
          <w:tab w:val="left" w:pos="643" w:leader="none"/>
        </w:tabs>
        <w:rPr/>
      </w:pPr>
      <w:r>
        <w:rPr/>
        <w:t>1) принцип лишней мили;</w:t>
      </w:r>
    </w:p>
    <w:p>
      <w:pPr>
        <w:pStyle w:val="Normal"/>
        <w:tabs>
          <w:tab w:val="clear" w:pos="708"/>
          <w:tab w:val="left" w:pos="662" w:leader="none"/>
        </w:tabs>
        <w:rPr/>
      </w:pPr>
      <w:r>
        <w:rPr/>
        <w:t>2) конкретность цели;</w:t>
      </w:r>
    </w:p>
    <w:p>
      <w:pPr>
        <w:pStyle w:val="Normal"/>
        <w:ind w:left="360" w:hanging="360"/>
        <w:rPr/>
      </w:pPr>
      <w:r>
        <w:rPr/>
        <w:t>3) сверхразум.</w:t>
      </w:r>
    </w:p>
    <w:p>
      <w:pPr>
        <w:pStyle w:val="Normal"/>
        <w:ind w:firstLine="360"/>
        <w:rPr/>
      </w:pPr>
      <w:r>
        <w:rPr/>
        <w:t>Но чтобы они начали приносить действительные ре</w:t>
        <w:softHyphen/>
        <w:t>зультаты, нужно осветить их верой.</w:t>
      </w:r>
    </w:p>
    <w:p>
      <w:pPr>
        <w:pStyle w:val="Normal"/>
        <w:ind w:firstLine="360"/>
        <w:rPr/>
      </w:pPr>
      <w:r>
        <w:rPr/>
        <w:t>Выше мы говорили, что дар веры — это одно из две</w:t>
        <w:softHyphen/>
        <w:t>надцати сокровищ. Я думаю, вы не можете не спросить, почему получилось таким образом, что этот дар являет</w:t>
        <w:softHyphen/>
        <w:t>ся одновременно мощной движущей силой, которая со</w:t>
        <w:softHyphen/>
        <w:t>здала человеческую цивилизацию.</w:t>
      </w:r>
    </w:p>
    <w:p>
      <w:pPr>
        <w:pStyle w:val="Normal"/>
        <w:ind w:firstLine="360"/>
        <w:rPr/>
      </w:pPr>
      <w:r>
        <w:rPr/>
        <w:t>Постарайтесь хорошо уяснить, что вера — это состоя</w:t>
        <w:softHyphen/>
        <w:t>ние души, которое может быть достигнуто только таким человеком, который способен контролировать свой ра</w:t>
        <w:softHyphen/>
        <w:t>зум. Здесь все в руках человека.</w:t>
      </w:r>
    </w:p>
    <w:p>
      <w:pPr>
        <w:pStyle w:val="Normal"/>
        <w:ind w:firstLine="360"/>
        <w:rPr/>
      </w:pPr>
      <w:r>
        <w:rPr/>
        <w:t>Но только разуму, достаточно подготовленному к принятию веры, она способна открыть себя. И если вы захотите принять веру, то это просто, так как все способы подготовки известны и не составляют никакого секрета.</w:t>
      </w:r>
    </w:p>
    <w:p>
      <w:pPr>
        <w:pStyle w:val="Normal"/>
        <w:numPr>
          <w:ilvl w:val="0"/>
          <w:numId w:val="0"/>
        </w:numPr>
        <w:jc w:val="center"/>
        <w:outlineLvl w:val="3"/>
        <w:rPr>
          <w:b/>
          <w:b/>
        </w:rPr>
      </w:pPr>
      <w:bookmarkStart w:id="17" w:name="bookmark15"/>
      <w:r>
        <w:rPr>
          <w:b/>
        </w:rPr>
        <w:t>Основы веры</w:t>
      </w:r>
      <w:bookmarkEnd w:id="17"/>
    </w:p>
    <w:p>
      <w:pPr>
        <w:pStyle w:val="Normal"/>
        <w:tabs>
          <w:tab w:val="clear" w:pos="708"/>
          <w:tab w:val="left" w:pos="445" w:leader="none"/>
        </w:tabs>
        <w:ind w:left="360" w:hanging="360"/>
        <w:rPr/>
      </w:pPr>
      <w:r>
        <w:rPr/>
        <w:t>1.</w:t>
        <w:tab/>
        <w:t>Наличие конкретной цели, подкрепленное инициа</w:t>
        <w:softHyphen/>
        <w:t>тивой и желанием действовать.</w:t>
      </w:r>
    </w:p>
    <w:p>
      <w:pPr>
        <w:pStyle w:val="Normal"/>
        <w:tabs>
          <w:tab w:val="clear" w:pos="708"/>
          <w:tab w:val="left" w:pos="459" w:leader="none"/>
        </w:tabs>
        <w:ind w:left="360" w:hanging="360"/>
        <w:rPr/>
      </w:pPr>
      <w:r>
        <w:rPr/>
        <w:t>2.</w:t>
        <w:tab/>
        <w:t>Желание пройти лишнюю милю.</w:t>
      </w:r>
    </w:p>
    <w:p>
      <w:pPr>
        <w:pStyle w:val="Normal"/>
        <w:tabs>
          <w:tab w:val="clear" w:pos="708"/>
          <w:tab w:val="left" w:pos="464" w:leader="none"/>
        </w:tabs>
        <w:ind w:left="360" w:hanging="360"/>
        <w:rPr/>
      </w:pPr>
      <w:r>
        <w:rPr/>
        <w:t>3.</w:t>
        <w:tab/>
        <w:t>Союз сверхразума с другими людьми, вашими еди</w:t>
        <w:softHyphen/>
        <w:t>номышленниками, с которыми вас объединяет ваша вера, с людьми, которые готовы к осуществлению своих целей.</w:t>
      </w:r>
    </w:p>
    <w:p>
      <w:pPr>
        <w:pStyle w:val="Normal"/>
        <w:ind w:left="360" w:hanging="360"/>
        <w:rPr/>
      </w:pPr>
      <w:r>
        <w:rPr/>
        <w:t>4. Свобода от страхов, жадности, ревности, злобы, суеверий и предубеждений. Творческий склад ума. (И не забывайте, что позитивная психологическая установка — первое из всех жизненных сокровищ.)</w:t>
      </w:r>
    </w:p>
    <w:p>
      <w:pPr>
        <w:pStyle w:val="Normal"/>
        <w:tabs>
          <w:tab w:val="clear" w:pos="708"/>
          <w:tab w:val="left" w:pos="458" w:leader="none"/>
        </w:tabs>
        <w:ind w:left="360" w:hanging="360"/>
        <w:rPr/>
      </w:pPr>
      <w:r>
        <w:rPr/>
        <w:t>5.</w:t>
        <w:tab/>
        <w:t>Понимание следующей истины: всякий удар судьбы одновременно является и благам. Неудача — это еще не полное поражение! Она станет настоящим пора</w:t>
        <w:softHyphen/>
        <w:t>жением тогда, когда человек с этим согласится и пе</w:t>
        <w:softHyphen/>
        <w:t>рестанет что-то делать.</w:t>
      </w:r>
    </w:p>
    <w:p>
      <w:pPr>
        <w:pStyle w:val="Normal"/>
        <w:tabs>
          <w:tab w:val="clear" w:pos="708"/>
          <w:tab w:val="left" w:pos="458" w:leader="none"/>
        </w:tabs>
        <w:ind w:left="360" w:hanging="360"/>
        <w:rPr/>
      </w:pPr>
      <w:r>
        <w:rPr/>
        <w:t>6.</w:t>
        <w:tab/>
        <w:t>Привычка посвящать ежедневно какое-то количест</w:t>
        <w:softHyphen/>
        <w:t>во времени для размышлений о своей основной це</w:t>
        <w:softHyphen/>
        <w:t>ли в жизни.</w:t>
      </w:r>
    </w:p>
    <w:p>
      <w:pPr>
        <w:pStyle w:val="Normal"/>
        <w:tabs>
          <w:tab w:val="clear" w:pos="708"/>
          <w:tab w:val="left" w:pos="458" w:leader="none"/>
        </w:tabs>
        <w:ind w:left="360" w:hanging="360"/>
        <w:rPr/>
      </w:pPr>
      <w:r>
        <w:rPr/>
        <w:t>7.</w:t>
        <w:tab/>
        <w:t>Вера в силу Вечного Разума, который создал нашу Вселенную и упорядочил ее. Будьте уверены, что каждый из вас — это маленький Бог, который может все. И у ваших возможностей есть одни границы — вы их сами нарисовали. .</w:t>
      </w:r>
    </w:p>
    <w:p>
      <w:pPr>
        <w:pStyle w:val="Normal"/>
        <w:tabs>
          <w:tab w:val="clear" w:pos="708"/>
          <w:tab w:val="left" w:pos="458" w:leader="none"/>
        </w:tabs>
        <w:ind w:left="360" w:hanging="360"/>
        <w:rPr/>
      </w:pPr>
      <w:r>
        <w:rPr/>
        <w:t>8.</w:t>
        <w:tab/>
        <w:t>Составление списка, куда войдут все прошлые про</w:t>
        <w:softHyphen/>
        <w:t>блемы и неудавшиеся дела. Вы сделаете это для то</w:t>
        <w:softHyphen/>
        <w:t>го, чтобы, изучив каждый случай, понять, что ваша прошлая неудача принесла вам в настоящем больше хорошего, чем плохого.</w:t>
      </w:r>
    </w:p>
    <w:p>
      <w:pPr>
        <w:pStyle w:val="Normal"/>
        <w:tabs>
          <w:tab w:val="clear" w:pos="708"/>
          <w:tab w:val="left" w:pos="468" w:leader="none"/>
        </w:tabs>
        <w:ind w:left="360" w:hanging="360"/>
        <w:rPr/>
      </w:pPr>
      <w:r>
        <w:rPr/>
        <w:t>9.</w:t>
        <w:tab/>
        <w:t>Уважение к самому себе, которое выражается в чис</w:t>
        <w:softHyphen/>
        <w:t>той совести и душевном спокойствии.</w:t>
      </w:r>
    </w:p>
    <w:p>
      <w:pPr>
        <w:pStyle w:val="Normal"/>
        <w:tabs>
          <w:tab w:val="clear" w:pos="708"/>
          <w:tab w:val="left" w:pos="439" w:leader="none"/>
        </w:tabs>
        <w:ind w:left="360" w:hanging="360"/>
        <w:rPr/>
      </w:pPr>
      <w:r>
        <w:rPr/>
        <w:t>10.</w:t>
        <w:tab/>
        <w:t>Отношение к людям как к родным братьям и сест</w:t>
        <w:softHyphen/>
        <w:t>рам.</w:t>
      </w:r>
    </w:p>
    <w:p>
      <w:pPr>
        <w:pStyle w:val="Normal"/>
        <w:ind w:firstLine="360"/>
        <w:rPr/>
      </w:pPr>
      <w:r>
        <w:rPr/>
        <w:t>Я перечислил вам самые важные моменты подготовки к принятию веры. Применить их не составит никакого труда — потребуются только открытость ума и желание.</w:t>
      </w:r>
    </w:p>
    <w:p>
      <w:pPr>
        <w:pStyle w:val="Normal"/>
        <w:ind w:firstLine="360"/>
        <w:rPr/>
      </w:pPr>
      <w:r>
        <w:rPr/>
        <w:t>Вера — это удел тех, кто делает только добро! Вера — это неиссякаемый источник жизненных сил, из которо</w:t>
        <w:softHyphen/>
        <w:t>го вы постоянно будете черпать энергию, вдохновение и любовь. Вера делает ваш ум подобным магниту, который начинает притягивать к себе материальное воплощением ваших же идей.</w:t>
      </w:r>
    </w:p>
    <w:p>
      <w:pPr>
        <w:pStyle w:val="Normal"/>
        <w:ind w:firstLine="360"/>
        <w:rPr/>
      </w:pPr>
      <w:r>
        <w:rPr/>
        <w:t>Вера наполняет ваш ум свежими силами. С их помощью он способен воспринимать и усваивать всю поступившую в него информацию. Вера не даст вам упустить ваш шанс или удачную возможность добиться чего-то. Вера превращает каждую вашу удачу и каждое поражение в благо, делая из них крупицы бесценною жизненного опыта.</w:t>
      </w:r>
    </w:p>
    <w:p>
      <w:pPr>
        <w:pStyle w:val="Normal"/>
        <w:ind w:firstLine="360"/>
        <w:rPr/>
      </w:pPr>
      <w:r>
        <w:rPr/>
        <w:t xml:space="preserve">Человек, наделенный способностью верить, видит всю красоту окружающей природы, ему дано постигнуть ее тайны, понимать ее язык, быть в гармонии с природой. </w:t>
      </w:r>
    </w:p>
    <w:p>
      <w:pPr>
        <w:pStyle w:val="Normal"/>
        <w:ind w:firstLine="360"/>
        <w:rPr/>
      </w:pPr>
      <w:r>
        <w:rPr/>
        <w:t>Все величайшие открытия происходили от подобных откровений.</w:t>
      </w:r>
    </w:p>
    <w:p>
      <w:pPr>
        <w:pStyle w:val="Normal"/>
        <w:ind w:firstLine="360"/>
        <w:rPr/>
      </w:pPr>
      <w:r>
        <w:rPr/>
        <w:t>Вера наполняет гармонией отношения между людьми и помогает им стать по-настоящему свободными.</w:t>
      </w:r>
    </w:p>
    <w:p>
      <w:pPr>
        <w:pStyle w:val="Normal"/>
        <w:ind w:firstLine="360"/>
        <w:rPr/>
      </w:pPr>
      <w:r>
        <w:rPr/>
        <w:t>Вера — это единственная возможность добиться то</w:t>
        <w:softHyphen/>
        <w:t>го, во что ты веришь!</w:t>
      </w:r>
    </w:p>
    <w:p>
      <w:pPr>
        <w:pStyle w:val="Normal"/>
        <w:ind w:firstLine="360"/>
        <w:rPr/>
      </w:pPr>
      <w:r>
        <w:rPr/>
        <w:t>Томас Эдисон верил в то, что он сможет сделать электрическую лампочку более совершенной. У него были! тысячи неудачных попыток, но он не считал их поражениями. С помощью веры он в конце концов добился того, во что верил.</w:t>
      </w:r>
    </w:p>
    <w:p>
      <w:pPr>
        <w:pStyle w:val="Normal"/>
        <w:ind w:firstLine="360"/>
        <w:rPr/>
      </w:pPr>
      <w:r>
        <w:rPr/>
        <w:t>Синьор Маркони верил в то, что вибрация звука способна передаваться без проводов с помощью энергий эфира. Подкрепляя свои опыты верой, он после нескольких неудач все-таки доказал это.</w:t>
      </w:r>
    </w:p>
    <w:p>
      <w:pPr>
        <w:pStyle w:val="Normal"/>
        <w:ind w:firstLine="360"/>
        <w:rPr/>
      </w:pPr>
      <w:r>
        <w:rPr/>
        <w:t>Христофор Колумб знал и верил, что Земля кругла и что где-то в далеком океане обязательно должна быть земля. Несмотря на недовольство и неверие матросов на своем корабле, он продолжал плыть — и его вера была вознаграждена.</w:t>
      </w:r>
    </w:p>
    <w:p>
      <w:pPr>
        <w:pStyle w:val="Normal"/>
        <w:ind w:firstLine="360"/>
        <w:rPr/>
      </w:pPr>
      <w:r>
        <w:rPr/>
        <w:t>Хелен Келлер верила, что научится говорить, хотя была лишена дара речи, слуха и зрения. Ее вера дала ей слух и зрение с помощью прикосновения. На примере истории этой женщины вера еще раз убедила всех в сво</w:t>
        <w:softHyphen/>
        <w:t>их неисчерпаемых возможностях.</w:t>
      </w:r>
    </w:p>
    <w:p>
      <w:pPr>
        <w:pStyle w:val="Normal"/>
        <w:ind w:firstLine="360"/>
        <w:rPr/>
      </w:pPr>
      <w:r>
        <w:rPr/>
        <w:t>Когда вы во что-то верите, то это занимает все ваши мысли. Не бывает веры неопределенной, не направлен</w:t>
        <w:softHyphen/>
        <w:t>ной на что-то, вера — это спутница целеустремленности.</w:t>
      </w:r>
    </w:p>
    <w:p>
      <w:pPr>
        <w:pStyle w:val="Normal"/>
        <w:ind w:firstLine="360"/>
        <w:rPr/>
      </w:pPr>
      <w:r>
        <w:rPr/>
        <w:t>С помощью веры из глубины души к нам поступают руководства к действиям. Это сам Вечный Разум наде</w:t>
        <w:softHyphen/>
        <w:t>ляет веру силой, которая способна свернуть горы. Но ве</w:t>
        <w:softHyphen/>
        <w:t>ра не станет сама приходить к вам, скорее, она укажет вам, в какую сторону двигаться, чтобы добиться испол</w:t>
        <w:softHyphen/>
        <w:t>нения своих желаний.</w:t>
      </w:r>
    </w:p>
    <w:p>
      <w:pPr>
        <w:pStyle w:val="Normal"/>
        <w:jc w:val="center"/>
        <w:rPr>
          <w:b/>
          <w:b/>
          <w:vertAlign w:val="subscript"/>
        </w:rPr>
      </w:pPr>
      <w:r>
        <w:rPr>
          <w:b/>
        </w:rPr>
        <w:t>Как наглядно показать силу своей веры</w:t>
      </w:r>
    </w:p>
    <w:p>
      <w:pPr>
        <w:pStyle w:val="Normal"/>
        <w:rPr/>
      </w:pPr>
      <w:r>
        <w:rPr/>
        <w:t>1.</w:t>
        <w:tab/>
        <w:t>Убедитесь, что вы действительно знаете, чего хотите, и определите ту цену, которую готовы отдать за это.</w:t>
      </w:r>
    </w:p>
    <w:p>
      <w:pPr>
        <w:pStyle w:val="Normal"/>
        <w:tabs>
          <w:tab w:val="clear" w:pos="708"/>
          <w:tab w:val="left" w:pos="458" w:leader="none"/>
        </w:tabs>
        <w:ind w:left="360" w:hanging="360"/>
        <w:rPr/>
      </w:pPr>
      <w:r>
        <w:rPr/>
        <w:t>2.</w:t>
        <w:tab/>
        <w:t>Представьте (вам придется призвать щ помощь все свое воображение), что вы уже добились всего, чего хотели. Думайте и делайте все таким образом, как будто ваши желания осуществились. Не забывайте, что первая ступень обладания приходит в вообра</w:t>
        <w:softHyphen/>
        <w:t>жении.</w:t>
      </w:r>
    </w:p>
    <w:p>
      <w:pPr>
        <w:pStyle w:val="Normal"/>
        <w:tabs>
          <w:tab w:val="clear" w:pos="708"/>
          <w:tab w:val="left" w:pos="458" w:leader="none"/>
        </w:tabs>
        <w:ind w:left="360" w:hanging="360"/>
        <w:rPr/>
      </w:pPr>
      <w:r>
        <w:rPr/>
        <w:t>3.</w:t>
        <w:tab/>
        <w:t>Слушайте свой внутренний голос, ведь его вдохнов</w:t>
        <w:softHyphen/>
        <w:t>ляет сам Вечный Разум. Вносите изменения в свои жизненные планы, если это вам советует ваш внут</w:t>
        <w:softHyphen/>
        <w:t>ренний голос. Не бойтесь перемен и всего нового!</w:t>
      </w:r>
    </w:p>
    <w:p>
      <w:pPr>
        <w:pStyle w:val="Normal"/>
        <w:tabs>
          <w:tab w:val="clear" w:pos="708"/>
          <w:tab w:val="left" w:pos="458" w:leader="none"/>
        </w:tabs>
        <w:ind w:left="360" w:hanging="360"/>
        <w:rPr/>
      </w:pPr>
      <w:r>
        <w:rPr/>
        <w:t>4.</w:t>
        <w:tab/>
        <w:t>Не теряйте веры, если на данный момент вы потер</w:t>
        <w:softHyphen/>
        <w:t>пели поражение. Пусть оно станет хорошим испы</w:t>
        <w:softHyphen/>
        <w:t>танием для проверки вашей веры на прочность. Что</w:t>
        <w:softHyphen/>
        <w:t>бы вера стала прочной, ее нужно постоянно испы</w:t>
        <w:softHyphen/>
        <w:t>тывать. Пусть ваша временная неудача сподвигнет вас на активные действия. Это еще не причина терять веру.</w:t>
      </w:r>
    </w:p>
    <w:p>
      <w:pPr>
        <w:pStyle w:val="Normal"/>
        <w:rPr/>
      </w:pPr>
      <w:r>
        <w:rPr/>
        <w:t>5. Помните: стоит вам поддаться негативной психологической установке, и вашей вере придет конец. Состояние вашей души — это почва для веры. Если оно (состояние) оптимистичное, радостное, то всходы не заставят себя ждать. Станьте хозяином своего разума, следите за ним, изгоняя оттуда всех его врагов. Ваша голова всегда должна быть ясной.</w:t>
      </w:r>
    </w:p>
    <w:p>
      <w:pPr>
        <w:pStyle w:val="Normal"/>
        <w:rPr/>
      </w:pPr>
      <w:r>
        <w:rPr/>
        <w:t>6. Запишите на бумаге точную формулировку своей</w:t>
      </w:r>
      <w:r>
        <w:rPr>
          <w:lang w:eastAsia="en-US" w:bidi="en-US"/>
        </w:rPr>
        <w:t xml:space="preserve"> це</w:t>
      </w:r>
      <w:r>
        <w:rPr/>
        <w:t>ли. Сделайте эту запись основой для своих ежедневных размышлений.</w:t>
      </w:r>
    </w:p>
    <w:p>
      <w:pPr>
        <w:pStyle w:val="Normal"/>
        <w:rPr/>
      </w:pPr>
      <w:r>
        <w:rPr/>
        <w:t>7. Постарайтесь задействовать в своей жизни как можно больше из девяти главных мотивов, приведенных в первой главе. Сделайте их своими «катализаторами» на пути к достижению двенадцати жизненных сокровищ.</w:t>
      </w:r>
    </w:p>
    <w:p>
      <w:pPr>
        <w:pStyle w:val="Normal"/>
        <w:rPr/>
      </w:pPr>
      <w:r>
        <w:rPr/>
        <w:t>8. Запишите на бумаге по очереди все те преимущества и блага, которые вы желаете получить после достижения своей цели. Ежедневно посвящайте время на обдумывание своего поведения — тогда вы добьетесь всего. Это будет настраивать вас на успех. (Такой метод называют «самомотивацией».)</w:t>
      </w:r>
    </w:p>
    <w:p>
      <w:pPr>
        <w:pStyle w:val="Normal"/>
        <w:rPr>
          <w:lang w:eastAsia="en-US" w:bidi="en-US"/>
        </w:rPr>
      </w:pPr>
      <w:r>
        <w:rPr/>
        <w:t>9. Общайтесь с людьми, которые могут поддержать вас и морально, и материально в ваших начинаниях. Постарайтесь добиваться гармоничных отношений людьми. А они, в свою очередь, будут помогать вам.</w:t>
      </w:r>
      <w:r>
        <w:rPr>
          <w:lang w:eastAsia="en-US" w:bidi="en-US"/>
        </w:rPr>
        <w:t xml:space="preserve"> </w:t>
      </w:r>
    </w:p>
    <w:p>
      <w:pPr>
        <w:pStyle w:val="Normal"/>
        <w:rPr/>
      </w:pPr>
      <w:r>
        <w:rPr>
          <w:lang w:eastAsia="en-US" w:bidi="en-US"/>
        </w:rPr>
        <w:t xml:space="preserve">10. </w:t>
      </w:r>
      <w:r>
        <w:rPr/>
        <w:t xml:space="preserve">Ежедневно делайте хотя бы один шаг, приближаясь к осуществлению своей цели. Вера, не подкрепленная действиями и поступками, совершенно бессильна. </w:t>
      </w:r>
    </w:p>
    <w:p>
      <w:pPr>
        <w:pStyle w:val="Normal"/>
        <w:rPr/>
      </w:pPr>
      <w:r>
        <w:rPr/>
        <w:t>11. Выберите для себя пример в жизни — человека, который добился своей цели, человека сильного и мужественного. Поставьте себе задачу сделать то, что сделал он, и даже больше. Сверяйте свои действия с его. Но только не рассказывайте и не хвастайтесь ни</w:t>
        <w:softHyphen/>
        <w:t>кому об этом. Это может запросто погубить ваш ус</w:t>
        <w:softHyphen/>
        <w:t>пех. Вера и тщеславие — это понятия абсолютно не</w:t>
        <w:softHyphen/>
        <w:t>совместимые.</w:t>
      </w:r>
    </w:p>
    <w:p>
      <w:pPr>
        <w:pStyle w:val="Normal"/>
        <w:tabs>
          <w:tab w:val="clear" w:pos="708"/>
          <w:tab w:val="left" w:pos="399" w:leader="none"/>
        </w:tabs>
        <w:ind w:left="360" w:hanging="360"/>
        <w:rPr/>
      </w:pPr>
      <w:r>
        <w:rPr/>
        <w:t>12.</w:t>
        <w:tab/>
        <w:t xml:space="preserve"> Вас всегда должны окружать вещественные доказа</w:t>
        <w:softHyphen/>
        <w:t>тельства всемогущества человеческой веры — книги, картины и т. д. Изучайте жизненные истории тех лю</w:t>
        <w:softHyphen/>
        <w:t>дей, которые добились славы, успеха, материально</w:t>
        <w:softHyphen/>
        <w:t>го и духовного благополучия. Пусть все это станет вашей привычкой — в конце концов она даст о себе знать хорошими результатами.</w:t>
      </w:r>
    </w:p>
    <w:p>
      <w:pPr>
        <w:pStyle w:val="Normal"/>
        <w:tabs>
          <w:tab w:val="clear" w:pos="708"/>
          <w:tab w:val="left" w:pos="399" w:leader="none"/>
        </w:tabs>
        <w:ind w:left="360" w:hanging="360"/>
        <w:rPr/>
      </w:pPr>
      <w:r>
        <w:rPr/>
        <w:t xml:space="preserve">13. </w:t>
        <w:tab/>
        <w:t>Не старайтесь избегать проблем и неприятностей. Лучше столкнуться с ними, уметь правильно оценить и найти верный путь для их разрешения. Такое от</w:t>
        <w:softHyphen/>
        <w:t>ношение к проблемам и неудачам на 90 процентов станет способом удачного для вас исхода.</w:t>
      </w:r>
    </w:p>
    <w:p>
      <w:pPr>
        <w:pStyle w:val="Normal"/>
        <w:tabs>
          <w:tab w:val="clear" w:pos="708"/>
          <w:tab w:val="left" w:pos="399" w:leader="none"/>
        </w:tabs>
        <w:ind w:left="360" w:hanging="360"/>
        <w:rPr/>
      </w:pPr>
      <w:r>
        <w:rPr/>
        <w:t>14.</w:t>
        <w:tab/>
        <w:t xml:space="preserve"> Не забывайте об одной простой истине: все имеет свою определенную цену. И следование всем приве</w:t>
        <w:softHyphen/>
        <w:t>денным выше советам — это одна из цен за веру. Будь</w:t>
        <w:softHyphen/>
        <w:t>те последовательны и постоянны в своих действиях!</w:t>
      </w:r>
    </w:p>
    <w:p>
      <w:pPr>
        <w:pStyle w:val="Normal"/>
        <w:ind w:firstLine="360"/>
        <w:rPr/>
      </w:pPr>
      <w:r>
        <w:rPr/>
        <w:t>С помощью этих инструкций вам удастся поддержать в себе положительную психологическую установку и укрепить свою веру. Следуйте им неукоснительно — и все две</w:t>
        <w:softHyphen/>
        <w:t>надцать жизненных сокровищ лягут у ваших ног.</w:t>
      </w:r>
    </w:p>
    <w:p>
      <w:pPr>
        <w:pStyle w:val="Normal"/>
        <w:ind w:firstLine="360"/>
        <w:rPr/>
      </w:pPr>
      <w:r>
        <w:rPr/>
        <w:t>Ваш разум должен быть постоянно готов к получе</w:t>
        <w:softHyphen/>
        <w:t>нию этих сокровищ.</w:t>
      </w:r>
    </w:p>
    <w:p>
      <w:pPr>
        <w:pStyle w:val="Normal"/>
        <w:jc w:val="center"/>
        <w:rPr>
          <w:b/>
          <w:b/>
        </w:rPr>
      </w:pPr>
      <w:r>
        <w:rPr>
          <w:b/>
        </w:rPr>
        <w:t>Вера в действие</w:t>
      </w:r>
    </w:p>
    <w:p>
      <w:pPr>
        <w:pStyle w:val="Normal"/>
        <w:ind w:firstLine="360"/>
        <w:rPr/>
      </w:pPr>
      <w:r>
        <w:rPr/>
        <w:t>Если вы последовали всем советам предыдущего раз</w:t>
        <w:softHyphen/>
        <w:t>дела книги, то вам не составит труда сделать своей при</w:t>
        <w:softHyphen/>
        <w:t>вычкой прохождение лишней мили. Это еще и напол</w:t>
        <w:softHyphen/>
        <w:t>нит вас верой в осуществление ваших целей.</w:t>
      </w:r>
    </w:p>
    <w:p>
      <w:pPr>
        <w:pStyle w:val="Normal"/>
        <w:ind w:firstLine="360"/>
        <w:rPr/>
      </w:pPr>
      <w:r>
        <w:rPr/>
        <w:t>Однажды Эмерсон сказал: «Чтобы узнать человека нужно узнать его мысли».</w:t>
      </w:r>
    </w:p>
    <w:p>
      <w:pPr>
        <w:pStyle w:val="Normal"/>
        <w:ind w:firstLine="360"/>
        <w:rPr/>
      </w:pPr>
      <w:r>
        <w:rPr/>
        <w:t>Это действительно так. Любой из нас — это результат мыслей, пришедших к нам в голову.</w:t>
      </w:r>
    </w:p>
    <w:p>
      <w:pPr>
        <w:pStyle w:val="Normal"/>
        <w:ind w:firstLine="360"/>
        <w:rPr/>
      </w:pPr>
      <w:r>
        <w:rPr/>
        <w:t>Однажды Джеймс Хилл сидел у телефона, ждал, когда освободится линия, чтобы он смог позвонить. Но во время этого ожидания его ум напряженно работал, в его воображении возникали удивительные видения: он пред</w:t>
        <w:softHyphen/>
        <w:t>ставлял себе, как с помощью трансконтинентальной же</w:t>
        <w:softHyphen/>
        <w:t>лезнодорожной ветки будет проложен путь в неизвестные западные земли США.</w:t>
      </w:r>
    </w:p>
    <w:p>
      <w:pPr>
        <w:pStyle w:val="Normal"/>
        <w:ind w:firstLine="360"/>
        <w:rPr/>
      </w:pPr>
      <w:r>
        <w:rPr/>
        <w:t>У Хилла не было ни средств, ни влиятельных друзей, ни славы, ни известности. Единственное, что у него бы</w:t>
        <w:softHyphen/>
        <w:t>ло в избытке, — это вера, сила, более могущественная, чем деньги и покровители.</w:t>
      </w:r>
    </w:p>
    <w:p>
      <w:pPr>
        <w:pStyle w:val="Normal"/>
        <w:ind w:firstLine="360"/>
        <w:rPr/>
      </w:pPr>
      <w:r>
        <w:rPr/>
        <w:t>Хилл записал на листке бумаги свою цель и конкрет</w:t>
        <w:softHyphen/>
        <w:t>ный план по ее осуществлению, который состоял из мно</w:t>
        <w:softHyphen/>
        <w:t>жества подробных пунктов.</w:t>
      </w:r>
    </w:p>
    <w:p>
      <w:pPr>
        <w:pStyle w:val="Normal"/>
        <w:ind w:firstLine="360"/>
        <w:rPr/>
      </w:pPr>
      <w:r>
        <w:rPr/>
        <w:t>Вот еще один показательный пример.</w:t>
      </w:r>
    </w:p>
    <w:p>
      <w:pPr>
        <w:pStyle w:val="Normal"/>
        <w:ind w:firstLine="360"/>
        <w:rPr/>
      </w:pPr>
      <w:r>
        <w:rPr/>
        <w:t>Маршалл Филд стоял у своего сгоревшего магазина. Это случилось после того, как великий чикагский пожар уничтожил всю деловую часть города.</w:t>
      </w:r>
    </w:p>
    <w:p>
      <w:pPr>
        <w:pStyle w:val="Normal"/>
        <w:ind w:firstLine="360"/>
        <w:rPr/>
      </w:pPr>
      <w:r>
        <w:rPr/>
        <w:t>Кругом в панике суетились торговцы и владельцы сго</w:t>
        <w:softHyphen/>
        <w:t>ревшего имущества. Большинство из них решили перебраться на запад и уже там начать все сначала.</w:t>
      </w:r>
    </w:p>
    <w:p>
      <w:pPr>
        <w:pStyle w:val="Normal"/>
        <w:ind w:firstLine="360"/>
        <w:rPr/>
      </w:pPr>
      <w:r>
        <w:rPr/>
        <w:t>Филд внимательно слушал эти разговоры, а затем об</w:t>
        <w:softHyphen/>
        <w:t>ратился к этим людям со следующими словами:</w:t>
      </w:r>
    </w:p>
    <w:p>
      <w:pPr>
        <w:pStyle w:val="Normal"/>
        <w:ind w:firstLine="360"/>
        <w:rPr/>
      </w:pPr>
      <w:r>
        <w:rPr/>
        <w:t xml:space="preserve">— </w:t>
      </w:r>
      <w:r>
        <w:rPr/>
        <w:t>Вы, конечно, вольны делать все что угодно, но я останусь здесь. Вы видите, как дымятся остатки моего магазина? Но я знаю: очень скоро на этом же самом мес</w:t>
        <w:softHyphen/>
        <w:t>те будет возвышаться самый большой в мире универмаг.</w:t>
      </w:r>
    </w:p>
    <w:p>
      <w:pPr>
        <w:pStyle w:val="Normal"/>
        <w:ind w:firstLine="360"/>
        <w:rPr/>
      </w:pPr>
      <w:r>
        <w:rPr/>
        <w:t>И действительно, даже сейчас этот магазин, появив</w:t>
        <w:softHyphen/>
        <w:t>шийся благодаря вере этого человека, удивляет всех жи</w:t>
        <w:softHyphen/>
        <w:t>телей и гостей города Чикаго.</w:t>
      </w:r>
    </w:p>
    <w:p>
      <w:pPr>
        <w:pStyle w:val="Normal"/>
        <w:rPr/>
      </w:pPr>
      <w:r>
        <w:rPr/>
        <w:t xml:space="preserve"> </w:t>
      </w:r>
      <w:r>
        <w:rPr/>
        <w:t>Подобным образом был создан и американский образ жизни. Его построили люди, наделенные верой.</w:t>
      </w:r>
    </w:p>
    <w:p>
      <w:pPr>
        <w:pStyle w:val="Normal"/>
        <w:ind w:firstLine="360"/>
        <w:rPr/>
      </w:pPr>
      <w:r>
        <w:rPr/>
        <w:t>Они построили для нас железные дороги и коммуни</w:t>
        <w:softHyphen/>
        <w:t>кации.</w:t>
      </w:r>
    </w:p>
    <w:p>
      <w:pPr>
        <w:pStyle w:val="Normal"/>
        <w:ind w:firstLine="360"/>
        <w:rPr/>
      </w:pPr>
      <w:r>
        <w:rPr/>
        <w:t>Они явили миру кинематограф, магнитофон, самолет, небоскребы, автомобиль, рентгеновский аппарат, банки и страховые компании. Но самым главным результатом их веры стали те права и свободы, которыми сейчас мо</w:t>
        <w:softHyphen/>
        <w:t>гут пользоваться все американцы.</w:t>
      </w:r>
    </w:p>
    <w:p>
      <w:pPr>
        <w:pStyle w:val="Normal"/>
        <w:ind w:firstLine="360"/>
        <w:rPr/>
      </w:pPr>
      <w:r>
        <w:rPr/>
        <w:t>Великие свершения и достижения — это не результат счастливого случая или везения!</w:t>
      </w:r>
    </w:p>
    <w:p>
      <w:pPr>
        <w:pStyle w:val="Normal"/>
        <w:ind w:firstLine="360"/>
        <w:rPr/>
      </w:pPr>
      <w:r>
        <w:rPr/>
        <w:t>Они всегда основаны на применении и использова</w:t>
        <w:softHyphen/>
        <w:t>нии веры. Люди готовят свой разум, используют в своей жизни семнадцать принципов философии личного успе</w:t>
        <w:softHyphen/>
        <w:t>ха (о них пойдет речь в девятой главе) — это наполняет силами их веру.</w:t>
      </w:r>
    </w:p>
    <w:p>
      <w:pPr>
        <w:pStyle w:val="Normal"/>
        <w:ind w:firstLine="360"/>
        <w:rPr/>
      </w:pPr>
      <w:r>
        <w:rPr/>
        <w:t>Вера может менять окружающую человека среду. Ре</w:t>
        <w:softHyphen/>
        <w:t>зультативность его действий находится в прямо пропор</w:t>
        <w:softHyphen/>
        <w:t>циональной зависимости от того, насколько сильна его вера в успех в достижении поставленной цели.</w:t>
      </w:r>
    </w:p>
    <w:p>
      <w:pPr>
        <w:pStyle w:val="Normal"/>
        <w:ind w:firstLine="360"/>
        <w:rPr/>
      </w:pPr>
      <w:r>
        <w:rPr/>
        <w:t>Если вы всегда будете придерживаться этого прави</w:t>
        <w:softHyphen/>
        <w:t>ла, то в скором будущем получите все, о чем мечтали.</w:t>
      </w:r>
    </w:p>
    <w:p>
      <w:pPr>
        <w:pStyle w:val="Normal"/>
        <w:ind w:firstLine="360"/>
        <w:rPr/>
      </w:pPr>
      <w:r>
        <w:rPr/>
        <w:t>Причем в том случае ваши богатства, и ваша духов</w:t>
        <w:softHyphen/>
        <w:t>ная свобода будут вечными и неограниченными. Вера даст вам все, что вы у нее попросите.</w:t>
      </w:r>
    </w:p>
    <w:p>
      <w:pPr>
        <w:pStyle w:val="Normal"/>
        <w:ind w:firstLine="360"/>
        <w:rPr/>
      </w:pPr>
      <w:r>
        <w:rPr/>
        <w:t>Понятие веры и ее сущность невозможно анализиро</w:t>
        <w:softHyphen/>
        <w:t>вать с научной точки зрения. И несмотря на это, прин</w:t>
        <w:softHyphen/>
        <w:t>ципы ее исправления настолько просты, что каждый из вас может легко ими воспользоваться.</w:t>
      </w:r>
    </w:p>
    <w:p>
      <w:pPr>
        <w:pStyle w:val="Normal"/>
        <w:ind w:firstLine="360"/>
        <w:rPr/>
      </w:pPr>
      <w:r>
        <w:rPr/>
        <w:t>Эту главу я посвятил краткому описанию основных принципов действия веры.</w:t>
      </w:r>
    </w:p>
    <w:p>
      <w:pPr>
        <w:pStyle w:val="Normal"/>
        <w:ind w:firstLine="360"/>
        <w:rPr/>
      </w:pPr>
      <w:r>
        <w:rPr/>
        <w:t>Основа веры, ее начала заложены в конкретности це</w:t>
        <w:softHyphen/>
        <w:t>ли и позитивной психологической установке. Далее потребуются действия и поступки, с помощью которых; происходит выполнение поставленной цели.</w:t>
      </w:r>
    </w:p>
    <w:p>
      <w:pPr>
        <w:pStyle w:val="Normal"/>
        <w:ind w:firstLine="360"/>
        <w:rPr/>
      </w:pPr>
      <w:r>
        <w:rPr/>
        <w:t>Вспомните: каждый поступок, который человек совер</w:t>
        <w:softHyphen/>
        <w:t>шает, является прямым результатом действия одного из девяти основных мотивов. Оказывается, что все очень просто. Будьте уверены: сделать веру своей главной по</w:t>
        <w:softHyphen/>
        <w:t>мощницей в осуществлении своей цели не составит для вас никакого труда.</w:t>
      </w:r>
    </w:p>
    <w:p>
      <w:pPr>
        <w:pStyle w:val="Normal"/>
        <w:ind w:firstLine="360"/>
        <w:rPr/>
      </w:pPr>
      <w:r>
        <w:rPr/>
        <w:t>Если все действия человека будут сопровождаться любовью, то его вера станет непобедимой. Действие все</w:t>
        <w:softHyphen/>
        <w:t>гда идет вслед за верой и любовью. Тогда вы увидите удивительные результаты этого союза: работа станет лю</w:t>
        <w:softHyphen/>
        <w:t>бимым занятием, и вы таким образом, станете облада</w:t>
        <w:softHyphen/>
        <w:t>телем еще одного жизненного сокровища.</w:t>
      </w:r>
    </w:p>
    <w:p>
      <w:pPr>
        <w:pStyle w:val="Normal"/>
        <w:ind w:firstLine="360"/>
        <w:rPr/>
      </w:pPr>
      <w:r>
        <w:rPr/>
        <w:t>Если у человека есть цель заработать большую сум</w:t>
        <w:softHyphen/>
        <w:t>му денег, то я уверен, что в скором будущем это занятие станет его любимым делом. Он. станет посвящать этому все свое время и никогда не пожалуется на усталость. Потому что усталость, за которой последует радость об</w:t>
        <w:softHyphen/>
        <w:t>ладания, — это хорошее чувство.</w:t>
      </w:r>
    </w:p>
    <w:p>
      <w:pPr>
        <w:pStyle w:val="Normal"/>
        <w:ind w:firstLine="360"/>
        <w:rPr/>
      </w:pPr>
      <w:r>
        <w:rPr/>
        <w:t>Для человека, который обрел свою истинную веру, не существует непреодолимых препятствий — перед его на</w:t>
        <w:softHyphen/>
        <w:t>пором они сами по себе исчезают. Такой человек обре</w:t>
        <w:softHyphen/>
        <w:t>чен на успех. Каждое его усилие вознаграждается радо</w:t>
        <w:softHyphen/>
        <w:t>стью обладания.</w:t>
      </w:r>
    </w:p>
    <w:p>
      <w:pPr>
        <w:pStyle w:val="Normal"/>
        <w:ind w:firstLine="360"/>
        <w:rPr/>
      </w:pPr>
      <w:r>
        <w:rPr/>
        <w:t>Когда человек отдает все время своей цели, то у него не остается времени для ненависти и злобы. Такой че</w:t>
        <w:softHyphen/>
        <w:t>ловек живет в гармонии и любви с окружающими его людьми. Вера заставляет человека всегда надеяться толь</w:t>
        <w:softHyphen/>
        <w:t>ко на самое лучшее — другого и быть не может, потому что в своем воображении он уже осуществил свои мечты.</w:t>
      </w:r>
    </w:p>
    <w:p>
      <w:pPr>
        <w:pStyle w:val="Normal"/>
        <w:rPr/>
      </w:pPr>
      <w:r>
        <w:rPr/>
        <w:t>Человек приобретает еще одну полезную привычку — самоконтроль, самодисциплину. Такой человек верит в людей, он понимает их и всегда готов им помочь или по</w:t>
        <w:softHyphen/>
        <w:t>делиться с ними. В душе, которая полна веры, нет мес</w:t>
        <w:softHyphen/>
        <w:t>та страхам. Двенадцать жизненных сокровищ — иму</w:t>
        <w:softHyphen/>
        <w:t>щество этого человека.</w:t>
      </w:r>
    </w:p>
    <w:p>
      <w:pPr>
        <w:pStyle w:val="Normal"/>
        <w:ind w:firstLine="360"/>
        <w:rPr/>
      </w:pPr>
      <w:r>
        <w:rPr/>
        <w:t>Человек благодаря Творцу демонстрирует веру, а ис</w:t>
        <w:softHyphen/>
        <w:t>пытывая какие-то страхи, он отдает себя силам зла и тем самым выказывает недостаток своей веры.</w:t>
      </w:r>
    </w:p>
    <w:p>
      <w:pPr>
        <w:pStyle w:val="Normal"/>
        <w:ind w:firstLine="360"/>
        <w:rPr/>
      </w:pPr>
      <w:r>
        <w:rPr/>
        <w:t>Вот четыре составляющие величайшего богатства в жизни: принцип лишней мили, конкретность цели, сверхразум и вера. На этих четырех китах держится фи</w:t>
        <w:softHyphen/>
        <w:t>лософия личного успеха. Из этого сплава состоит уни</w:t>
        <w:softHyphen/>
        <w:t>версальный ключ, став обладателем, которого вы открое</w:t>
        <w:softHyphen/>
        <w:t>те все двери, ведущие к получению двенадцати жизнен</w:t>
        <w:softHyphen/>
        <w:t>ных сокровищ.</w:t>
      </w:r>
    </w:p>
    <w:p>
      <w:pPr>
        <w:pStyle w:val="Normal"/>
        <w:jc w:val="center"/>
        <w:rPr>
          <w:b/>
          <w:b/>
        </w:rPr>
      </w:pPr>
      <w:r>
        <w:rPr>
          <w:b/>
        </w:rPr>
        <w:t>Где и как найти универсальный ключ</w:t>
      </w:r>
    </w:p>
    <w:p>
      <w:pPr>
        <w:pStyle w:val="Normal"/>
        <w:ind w:firstLine="360"/>
        <w:rPr/>
      </w:pPr>
      <w:r>
        <w:rPr/>
        <w:t>В одной хижине, построенной из бревен, в лесах Кен</w:t>
        <w:softHyphen/>
        <w:t>тукки маленький мальчик сидел возле огня и учился пи</w:t>
        <w:softHyphen/>
        <w:t>сать. Он чертил на деревянной лопате углем буквы, а его Мать наблюдала за ним и хвалила каждый раз, когда он делал правильно.</w:t>
      </w:r>
    </w:p>
    <w:p>
      <w:pPr>
        <w:pStyle w:val="Normal"/>
        <w:ind w:firstLine="360"/>
        <w:rPr/>
      </w:pPr>
      <w:r>
        <w:rPr/>
        <w:t>Мальчик вырос. Он получил юридическое образова</w:t>
        <w:softHyphen/>
        <w:t>ние. Работая юристом, он не смог ничего добиться.</w:t>
      </w:r>
    </w:p>
    <w:p>
      <w:pPr>
        <w:pStyle w:val="Normal"/>
        <w:ind w:firstLine="360"/>
        <w:rPr/>
      </w:pPr>
      <w:r>
        <w:rPr/>
        <w:t>Затем у него была своя лавка, которая очень быстро разорилась.</w:t>
      </w:r>
    </w:p>
    <w:p>
      <w:pPr>
        <w:pStyle w:val="Normal"/>
        <w:ind w:firstLine="360"/>
        <w:rPr/>
      </w:pPr>
      <w:r>
        <w:rPr/>
        <w:t>Отчаявшись, парень решил вступить в ряды армии, но и тут он никак не отличился с лучшей стороны.</w:t>
      </w:r>
    </w:p>
    <w:p>
      <w:pPr>
        <w:pStyle w:val="Normal"/>
        <w:ind w:firstLine="360"/>
        <w:rPr/>
      </w:pPr>
      <w:r>
        <w:rPr/>
        <w:t>Короче говоря, удача проходила мимо этого парня.</w:t>
      </w:r>
    </w:p>
    <w:p>
      <w:pPr>
        <w:pStyle w:val="Normal"/>
        <w:ind w:firstLine="360"/>
        <w:rPr/>
      </w:pPr>
      <w:r>
        <w:rPr/>
        <w:t>Затем в его жизни появилась любовь. Но и она за</w:t>
        <w:softHyphen/>
        <w:t>кончилась трагически — его любимая женщина умерла. Боль потери дорогого человека проникла в самые глу</w:t>
        <w:softHyphen/>
        <w:t xml:space="preserve">бины его души и уже там набрела на источник скрытой внутренней силы, который заложен в каждом из нас. </w:t>
      </w:r>
    </w:p>
    <w:p>
      <w:pPr>
        <w:pStyle w:val="Normal"/>
        <w:ind w:firstLine="360"/>
        <w:rPr/>
      </w:pPr>
      <w:r>
        <w:rPr/>
        <w:t>Этот человек использовал эту силу в своих целях. И в конце концов она помогла ему стать прези</w:t>
        <w:softHyphen/>
        <w:t>дентом Соединенных Штатов Америки, освободив нашу страну от рабовладельческих устоев. А когда стране угро</w:t>
        <w:softHyphen/>
        <w:t>жал мировой кризис, этот президент спас свою страну.</w:t>
      </w:r>
    </w:p>
    <w:p>
      <w:pPr>
        <w:pStyle w:val="Normal"/>
        <w:ind w:firstLine="360"/>
        <w:rPr/>
      </w:pPr>
      <w:r>
        <w:rPr/>
        <w:t>Сейчас этот великий человек ушел в мир иной, но с нами и по сей день живет его великий дух.</w:t>
      </w:r>
    </w:p>
    <w:p>
      <w:pPr>
        <w:pStyle w:val="Normal"/>
        <w:ind w:firstLine="360"/>
        <w:rPr/>
      </w:pPr>
      <w:r>
        <w:rPr/>
        <w:t>Это результат действия внутренней силы, которая не знает социальных и каких-либо других границ! Эта си</w:t>
        <w:softHyphen/>
        <w:t>ла предоставляет себя в пользование всём: бедным и бо</w:t>
        <w:softHyphen/>
        <w:t>гатым, сильным и слабым мира сего. Эта сила принад</w:t>
        <w:softHyphen/>
        <w:t>лежит одновременно и всем, и каждому. Но человек дол</w:t>
        <w:softHyphen/>
        <w:t>жен сам захотеть ею воспользоваться, потому что, если это для него сделает кто-то другой, великая сила вряд ли придет к нему. Бери свою силу сам, из глубины сво</w:t>
        <w:softHyphen/>
        <w:t>ей души — только тогда ты сможешь бесплатно ею вос</w:t>
        <w:softHyphen/>
        <w:t>пользоваться.</w:t>
      </w:r>
    </w:p>
    <w:p>
      <w:pPr>
        <w:pStyle w:val="Normal"/>
        <w:ind w:firstLine="360"/>
        <w:rPr/>
      </w:pPr>
      <w:r>
        <w:rPr/>
        <w:t>Иногда я не могу понять, что страшного некоторые находят в этой силе и почему они боятся открыть ее в себе. Я не думаю, что они не знают о тех чудесах, кото</w:t>
        <w:softHyphen/>
        <w:t>рые творит эта сила, — это известно каждому. Почему же тогда столько людей становятся рабами серой повсе</w:t>
        <w:softHyphen/>
        <w:t>дневности, будничности, которая постепенно «съедает» их силу духа? Вы вполне правомерно можете спросить у меня, как правильно пользоваться этой удивительной силой.</w:t>
      </w:r>
    </w:p>
    <w:p>
      <w:pPr>
        <w:pStyle w:val="Normal"/>
        <w:ind w:firstLine="360"/>
        <w:rPr/>
      </w:pPr>
      <w:r>
        <w:rPr/>
        <w:t>Я вам расскажу еще две поучительные истории.</w:t>
      </w:r>
    </w:p>
    <w:p>
      <w:pPr>
        <w:pStyle w:val="Normal"/>
        <w:ind w:firstLine="360"/>
        <w:rPr/>
      </w:pPr>
      <w:r>
        <w:rPr/>
        <w:t>Один молодой священник по имени Фрэнк Гансолус имел одно желание: основать колледж, в котором будут обучать по новым методикам. Этот человек до мелочей представлял весь этот свой проект, но для начала ему понадобилось бы около миллиона долларов.</w:t>
      </w:r>
    </w:p>
    <w:p>
      <w:pPr>
        <w:pStyle w:val="Normal"/>
        <w:ind w:firstLine="360"/>
        <w:rPr/>
      </w:pPr>
      <w:r>
        <w:rPr/>
        <w:t>Во что бы то ни стало, Гансолус решил найти эту сум</w:t>
        <w:softHyphen/>
        <w:t>му. Это стало его конкретной целью — значит, первый шаг к осуществлению его мечты был уже сделан.</w:t>
      </w:r>
    </w:p>
    <w:p>
      <w:pPr>
        <w:pStyle w:val="Normal"/>
        <w:ind w:firstLine="360"/>
        <w:rPr/>
      </w:pPr>
      <w:r>
        <w:rPr/>
        <w:t>Священник написал проповедь, которая так и назы</w:t>
        <w:softHyphen/>
        <w:t>валась: «Что бы я сделал, будь у меня миллион долла</w:t>
        <w:softHyphen/>
        <w:t>ров?». В газете он дал объявление, что в следующее вос</w:t>
        <w:softHyphen/>
        <w:t>кресенье все желающие могут услышать эту проповедь.</w:t>
      </w:r>
    </w:p>
    <w:p>
      <w:pPr>
        <w:pStyle w:val="Normal"/>
        <w:ind w:firstLine="360"/>
        <w:rPr/>
      </w:pPr>
      <w:r>
        <w:rPr/>
        <w:t>Когда это случилось и проповедь услышали многие люди, к священнику подошел один незнакомый ему че</w:t>
        <w:softHyphen/>
        <w:t>ловек. Каково же было удивление Гансолуса, когда не</w:t>
        <w:softHyphen/>
        <w:t>знакомец произнес следующие слова: «Очень хорошая проповедь, мне она понравилась. Зайдите ко мне завтра утром в мою контору и там получите свой миллион».</w:t>
      </w:r>
    </w:p>
    <w:p>
      <w:pPr>
        <w:pStyle w:val="Normal"/>
        <w:ind w:firstLine="360"/>
        <w:rPr/>
      </w:pPr>
      <w:r>
        <w:rPr/>
        <w:t>Как потом оказалось, этот незнакомец был Филипп Армор, директор компании «Армор и К°», занимающей</w:t>
        <w:softHyphen/>
        <w:t>ся упаковкой грузов. Через какое-то время появился Тех</w:t>
        <w:softHyphen/>
        <w:t>нологический институт Армора, построенный на пода</w:t>
        <w:softHyphen/>
        <w:t xml:space="preserve">ренные деньги. И по сей день этот колледж — одно из лучших учебных заведений в Америке. </w:t>
      </w:r>
    </w:p>
    <w:p>
      <w:pPr>
        <w:pStyle w:val="Normal"/>
        <w:ind w:firstLine="360"/>
        <w:rPr/>
      </w:pPr>
      <w:r>
        <w:rPr/>
        <w:t>Вот такая простая история. Остается догадываться, что творилось в уме этого молодого священника, но бес</w:t>
        <w:softHyphen/>
        <w:t>спорно то, что этот человек ощутил внутри себя огром</w:t>
        <w:softHyphen/>
        <w:t>ный источник сил и с помощью веры смог воспользо</w:t>
        <w:softHyphen/>
        <w:t>ваться им.</w:t>
      </w:r>
    </w:p>
    <w:p>
      <w:pPr>
        <w:pStyle w:val="Normal"/>
        <w:ind w:firstLine="360"/>
        <w:rPr/>
      </w:pPr>
      <w:r>
        <w:rPr/>
        <w:t>Хелен Келлер тяжело заболела в детстве и из-за бо</w:t>
        <w:softHyphen/>
        <w:t>лезни потеряла зрение, слух и дар речи. Любой другой впал бы в отчаяние из-за своего беспомощного сущест</w:t>
        <w:softHyphen/>
        <w:t>вования и отсутствия какой бы то ни было связи с окру</w:t>
        <w:softHyphen/>
        <w:t>жающим миром.</w:t>
      </w:r>
    </w:p>
    <w:p>
      <w:pPr>
        <w:pStyle w:val="Normal"/>
        <w:ind w:firstLine="360"/>
        <w:rPr/>
      </w:pPr>
      <w:r>
        <w:rPr/>
        <w:t>Но Хелен смогла найти в себе силы и научилась ис</w:t>
        <w:softHyphen/>
        <w:t>пользовать их себе во благо. Ей помогла в этом одна доб</w:t>
        <w:softHyphen/>
        <w:t>рая женщина, которая так же, как и она, верила во внут</w:t>
        <w:softHyphen/>
        <w:t>ренние силы человека.</w:t>
      </w:r>
    </w:p>
    <w:p>
      <w:pPr>
        <w:pStyle w:val="Normal"/>
        <w:ind w:firstLine="360"/>
        <w:rPr/>
      </w:pPr>
      <w:r>
        <w:rPr/>
        <w:t>Вот что говорит мисс Келлер: «Вера — это нечто ак</w:t>
        <w:softHyphen/>
        <w:t>тивное. Потому что вера, не подкрепленная действиями, не обладает никакой силой. Такая вера подобна глазам слепого человека. Вера активная ничего не боится. Она знает, что Бог никогда не предаст и не оставит своих детей в беде, не обречет их на беспомощное существова</w:t>
        <w:softHyphen/>
        <w:t>ние во тьме. Эта вера не знает отчаяния. Даже самый сла</w:t>
        <w:softHyphen/>
        <w:t xml:space="preserve">бый человек, наделенный верой, становится выше и сильнее любого поражения». </w:t>
      </w:r>
    </w:p>
    <w:p>
      <w:pPr>
        <w:pStyle w:val="Normal"/>
        <w:ind w:firstLine="360"/>
        <w:rPr/>
      </w:pPr>
      <w:r>
        <w:rPr/>
        <w:t>Вера активная, или подкрепленная действиями, по</w:t>
        <w:softHyphen/>
        <w:t>могла Хелен Келлер не потерять веру в себя и жить пол</w:t>
        <w:softHyphen/>
        <w:t>ноценной жизнью.</w:t>
      </w:r>
    </w:p>
    <w:p>
      <w:pPr>
        <w:pStyle w:val="Normal"/>
        <w:jc w:val="center"/>
        <w:rPr>
          <w:b/>
          <w:b/>
        </w:rPr>
      </w:pPr>
      <w:r>
        <w:rPr>
          <w:b/>
        </w:rPr>
        <w:t>Скрытый источник силы</w:t>
      </w:r>
    </w:p>
    <w:p>
      <w:pPr>
        <w:pStyle w:val="Normal"/>
        <w:ind w:firstLine="360"/>
        <w:rPr/>
      </w:pPr>
      <w:r>
        <w:rPr/>
        <w:t>Если внимательно посмотреть учебник истории, то вы увидите, что вся цивилизация была построена людьми, которые смогли найти свой внутренний источник скры</w:t>
        <w:softHyphen/>
        <w:t>той силы. И их универсальным ключом стало примене</w:t>
        <w:softHyphen/>
        <w:t>ние на практике веры! И еще вы заметите, что все до</w:t>
        <w:softHyphen/>
        <w:t>стижения, открытия и свершения следовали после пре</w:t>
        <w:softHyphen/>
        <w:t>одоления трудностей, неудач и предубеждений. Этот путь может пройти только непреклонная воля, которая зиждется на настоящей вере!</w:t>
      </w:r>
    </w:p>
    <w:p>
      <w:pPr>
        <w:pStyle w:val="Normal"/>
        <w:ind w:firstLine="360"/>
        <w:rPr/>
      </w:pPr>
      <w:r>
        <w:rPr/>
        <w:t>Этот путь приведет вас прямо к вашему внутреннему скрытому источнику силы!</w:t>
      </w:r>
    </w:p>
    <w:p>
      <w:pPr>
        <w:pStyle w:val="Normal"/>
        <w:ind w:firstLine="360"/>
        <w:rPr/>
      </w:pPr>
      <w:r>
        <w:rPr/>
        <w:t>Нередко можно услышать, как окружающие называ</w:t>
        <w:softHyphen/>
        <w:t>ют мечтателями людей, которые открыли в себе и ис</w:t>
        <w:softHyphen/>
        <w:t>пользуют по своему усмотрению силы из скрытого ис</w:t>
        <w:softHyphen/>
        <w:t>точника. Но чаще всего мечты этих людей становятся ре</w:t>
        <w:softHyphen/>
        <w:t>альностью.</w:t>
      </w:r>
    </w:p>
    <w:p>
      <w:pPr>
        <w:pStyle w:val="Normal"/>
        <w:ind w:firstLine="360"/>
        <w:rPr/>
      </w:pPr>
      <w:r>
        <w:rPr/>
        <w:t>Генри Кайзер строил в штате Невада великую плоти</w:t>
        <w:softHyphen/>
        <w:t>ну Гувера. Подряд на проведение земляных работ был отдан некоему Роберту Летурно. Сначала все шло просто как нельзя лучше, и уже казалось очевидным, что Летурно заработает приличную сумму денег за свою работу.</w:t>
      </w:r>
    </w:p>
    <w:p>
      <w:pPr>
        <w:pStyle w:val="Normal"/>
        <w:ind w:firstLine="360"/>
        <w:rPr/>
      </w:pPr>
      <w:r>
        <w:rPr/>
        <w:t>Но ни с того ни с сего дела вдруг стали идти крайне неудачно. Под слоем земли был обнаружен огромный пласт гранита — этого никто даже не ожидал.</w:t>
      </w:r>
    </w:p>
    <w:p>
      <w:pPr>
        <w:pStyle w:val="Normal"/>
        <w:ind w:firstLine="360"/>
        <w:rPr/>
      </w:pPr>
      <w:r>
        <w:rPr/>
        <w:t>Летурно хотелось верить, что у него все получится: а вдруг пласт гранита окажется не совсем толстым. Он упорно продолжал земляные работы, пока на это не ушли все его средства. В конечном итоге Роберту Летурно гро</w:t>
        <w:softHyphen/>
        <w:t>зило банкротство.</w:t>
      </w:r>
    </w:p>
    <w:p>
      <w:pPr>
        <w:pStyle w:val="Normal"/>
        <w:ind w:firstLine="360"/>
        <w:rPr/>
      </w:pPr>
      <w:r>
        <w:rPr/>
        <w:t>Когда были произведены глубинные исследования земли, то оказалось, что гранитный пласт довольно ве</w:t>
        <w:softHyphen/>
        <w:t>лик. Летурно вынужден был согласиться, что копать дальше уже невозможно.</w:t>
      </w:r>
    </w:p>
    <w:p>
      <w:pPr>
        <w:pStyle w:val="Normal"/>
        <w:ind w:firstLine="360"/>
        <w:rPr/>
      </w:pPr>
      <w:r>
        <w:rPr/>
        <w:t>Все друзья Летурно в один голос советовали ему объ</w:t>
        <w:softHyphen/>
        <w:t>явить себя банкротом и заняться чем-нибудь другим.</w:t>
      </w:r>
    </w:p>
    <w:p>
      <w:pPr>
        <w:pStyle w:val="Normal"/>
        <w:ind w:firstLine="360"/>
        <w:rPr/>
      </w:pPr>
      <w:r>
        <w:rPr/>
        <w:t>На что Летурно ответил: «Никогда! Я вложил все день</w:t>
        <w:softHyphen/>
        <w:t>га в эту землю — и я смогу заставить ее вернуть мне все средства, да еще с процентами!».</w:t>
      </w:r>
    </w:p>
    <w:p>
      <w:pPr>
        <w:pStyle w:val="Normal"/>
        <w:ind w:firstLine="360"/>
        <w:rPr/>
      </w:pPr>
      <w:r>
        <w:rPr/>
        <w:t>Эти слова вполне могли бы стать лозунгом филосо</w:t>
        <w:softHyphen/>
        <w:t>фии личного успеха. В них и определенность цели, и уве</w:t>
        <w:softHyphen/>
        <w:t>ренность в своих возможностях. Когда это соединяется в человеке, то ему под силу свернуть горы.</w:t>
      </w:r>
    </w:p>
    <w:p>
      <w:pPr>
        <w:pStyle w:val="Normal"/>
        <w:ind w:firstLine="360"/>
        <w:rPr/>
      </w:pPr>
      <w:r>
        <w:rPr/>
        <w:t>Вот как сам Летурно рассказывал о своем новом де</w:t>
        <w:softHyphen/>
        <w:t>ле: «Когда я потерпел поражение, мне понадобился на</w:t>
        <w:softHyphen/>
        <w:t>дежный партнер. Я нашел его, и с этого дня мы начали делать все вместе. Он давал мне указания, а я четко ис</w:t>
        <w:softHyphen/>
        <w:t>полнял, я думаю, что вы знаете моего партнера — это Господь Бог».</w:t>
      </w:r>
    </w:p>
    <w:p>
      <w:pPr>
        <w:pStyle w:val="Normal"/>
        <w:ind w:firstLine="360"/>
        <w:rPr/>
      </w:pPr>
      <w:r>
        <w:rPr/>
        <w:t>Некоторым те способы, которыми «партнер» осуще</w:t>
        <w:softHyphen/>
        <w:t>ствлял все руководство, могли бы показаться весьма странными. Сначала Летурно, используя карниз для штор и некоторые детали из собственного автомобиля,</w:t>
      </w:r>
    </w:p>
    <w:p>
      <w:pPr>
        <w:pStyle w:val="Normal"/>
        <w:rPr/>
      </w:pPr>
      <w:r>
        <w:rPr/>
        <w:t>сконструировал землеройную машину. Первая собран</w:t>
        <w:softHyphen/>
        <w:t>ная им машина работала плохо, потому что мотор в ней был маломощный. Полазив по свалкам старых автомо</w:t>
        <w:softHyphen/>
        <w:t>билей, Летурно нашел то, что искал. Вторая машина ра</w:t>
        <w:softHyphen/>
        <w:t>ботала уже намного лучше первой. И все равно она бы</w:t>
        <w:softHyphen/>
        <w:t>ла непригодна для производственных целей.</w:t>
      </w:r>
    </w:p>
    <w:p>
      <w:pPr>
        <w:pStyle w:val="Normal"/>
        <w:tabs>
          <w:tab w:val="clear" w:pos="708"/>
          <w:tab w:val="left" w:pos="601" w:leader="none"/>
        </w:tabs>
        <w:ind w:firstLine="360"/>
        <w:rPr/>
      </w:pPr>
      <w:r>
        <w:rPr/>
        <w:t>—</w:t>
      </w:r>
      <w:r>
        <w:rPr/>
        <w:tab/>
        <w:t>Я не знаю, как мне быть, — обратился Летурно к своему партнеру-руководителю.</w:t>
      </w:r>
    </w:p>
    <w:p>
      <w:pPr>
        <w:pStyle w:val="Normal"/>
        <w:tabs>
          <w:tab w:val="clear" w:pos="708"/>
          <w:tab w:val="left" w:pos="610" w:leader="none"/>
        </w:tabs>
        <w:ind w:firstLine="360"/>
        <w:rPr/>
      </w:pPr>
      <w:r>
        <w:rPr/>
        <w:t>—</w:t>
      </w:r>
      <w:r>
        <w:rPr/>
        <w:tab/>
        <w:t>Возьми в долг денег и на них построй настоящую землеройную машину из специальных прочных материа</w:t>
        <w:softHyphen/>
        <w:t>лов, — таков был ответ.</w:t>
      </w:r>
    </w:p>
    <w:p>
      <w:pPr>
        <w:pStyle w:val="Normal"/>
        <w:ind w:firstLine="360"/>
        <w:rPr/>
      </w:pPr>
      <w:r>
        <w:rPr/>
        <w:t>Не откладывая это в долгий ящик, Роберт Летурно начал работу по созданию, новой машины. Именно тогда зажглась его звезда, которая с каждым днем светила все ярче и ярче. И становилось ясно, что банкротство на строительстве плотины в Неваде — это самый лучший момент в его жизни.</w:t>
      </w:r>
    </w:p>
    <w:p>
      <w:pPr>
        <w:pStyle w:val="Normal"/>
        <w:ind w:firstLine="360"/>
        <w:rPr/>
      </w:pPr>
      <w:r>
        <w:rPr/>
        <w:t>Летурно основал завод, производивший землеройные машины, который находился в городе Пеория, штат Ил</w:t>
        <w:softHyphen/>
        <w:t>линойс. В скором будущем появилось еще одно пред</w:t>
        <w:softHyphen/>
        <w:t>приятие подобного рода — в Токкоа, штат Джорджия. За</w:t>
        <w:softHyphen/>
        <w:t>тем еще два завода — в штатах Миссисипи и Техас.</w:t>
      </w:r>
    </w:p>
    <w:p>
      <w:pPr>
        <w:pStyle w:val="Normal"/>
        <w:ind w:firstLine="360"/>
        <w:rPr/>
      </w:pPr>
      <w:r>
        <w:rPr/>
        <w:t>Целых полтора года мне довелось провести рядом с мистером Летурно. И я постоянно пытался узнать у не</w:t>
        <w:softHyphen/>
        <w:t>го секрет его необыкновенного успеха. Он поведал мне о своих партнерских отношениях с Господом Богом, но я еще хотел узнать у него точное время и место, где про</w:t>
        <w:softHyphen/>
        <w:t>изошла их первая встреча.</w:t>
      </w:r>
    </w:p>
    <w:p>
      <w:pPr>
        <w:pStyle w:val="Normal"/>
        <w:ind w:firstLine="360"/>
        <w:rPr/>
      </w:pPr>
      <w:r>
        <w:rPr/>
        <w:t>Однажды ночью я сопровождал мистера Летурно на конференцию в Токкоа. Когда мы летели обратно на лич</w:t>
        <w:softHyphen/>
        <w:t>ном самолете Летурно, последний, как только уселся в кресло, моментально уснул. Я был сильно удивлен, ко</w:t>
        <w:softHyphen/>
        <w:t>гда через полчаса он вдруг резко проснулся, достал свою записную книжку и начал что-то в ней писать. И я не мог понять, как ему удается писать, глядя не на лист бу</w:t>
        <w:softHyphen/>
        <w:t>маги, а куда-то вдаль.</w:t>
      </w:r>
    </w:p>
    <w:p>
      <w:pPr>
        <w:pStyle w:val="Normal"/>
        <w:ind w:firstLine="360"/>
        <w:rPr/>
      </w:pPr>
      <w:r>
        <w:rPr/>
        <w:t>Потом подобная история случилась еще несколько раз. Я не удержался и спросил у Роберта Летурно, помнит ли он, как что-то записывал в своей записной книжке.</w:t>
      </w:r>
    </w:p>
    <w:p>
      <w:pPr>
        <w:pStyle w:val="Normal"/>
        <w:tabs>
          <w:tab w:val="clear" w:pos="708"/>
          <w:tab w:val="left" w:pos="606" w:leader="none"/>
        </w:tabs>
        <w:ind w:firstLine="360"/>
        <w:rPr/>
      </w:pPr>
      <w:r>
        <w:rPr/>
        <w:t>—</w:t>
      </w:r>
      <w:r>
        <w:rPr/>
        <w:tab/>
        <w:t>Я что-то не припомню, чтобы что-нибудь писал! — ответил удивленный Моим вопросом Летурно.</w:t>
      </w:r>
    </w:p>
    <w:p>
      <w:pPr>
        <w:pStyle w:val="Normal"/>
        <w:ind w:firstLine="360"/>
        <w:rPr/>
      </w:pPr>
      <w:r>
        <w:rPr/>
        <w:t>Но все-таки достал из кармана записную книжку и прочитал то, что там было написано. И вдруг он радост</w:t>
        <w:softHyphen/>
        <w:t>но воскликнул:</w:t>
      </w:r>
    </w:p>
    <w:p>
      <w:pPr>
        <w:pStyle w:val="Normal"/>
        <w:tabs>
          <w:tab w:val="clear" w:pos="708"/>
          <w:tab w:val="left" w:pos="596" w:leader="none"/>
        </w:tabs>
        <w:ind w:firstLine="360"/>
        <w:rPr/>
      </w:pPr>
      <w:r>
        <w:rPr/>
        <w:t>—</w:t>
      </w:r>
      <w:r>
        <w:rPr/>
        <w:tab/>
        <w:t>Вот оно! Наконец-то! Целый месяц я ждал этого. Эта информация позволит мне двигаться дальше.</w:t>
      </w:r>
    </w:p>
    <w:p>
      <w:pPr>
        <w:pStyle w:val="Normal"/>
        <w:ind w:firstLine="360"/>
        <w:rPr/>
      </w:pPr>
      <w:r>
        <w:rPr/>
        <w:t>Больше он не сказал ни слова. Мы сели в машину и направились к нему домой.</w:t>
      </w:r>
    </w:p>
    <w:p>
      <w:pPr>
        <w:pStyle w:val="Normal"/>
        <w:ind w:firstLine="360"/>
        <w:rPr/>
      </w:pPr>
      <w:r>
        <w:rPr/>
        <w:t>Конечно, вы вправе не поверить словам Летурно, что его помощником был сам Господь. Бог, но множество факторов подтверждают это.</w:t>
      </w:r>
    </w:p>
    <w:p>
      <w:pPr>
        <w:pStyle w:val="Normal"/>
        <w:ind w:firstLine="360"/>
        <w:rPr/>
      </w:pPr>
      <w:r>
        <w:rPr/>
        <w:t>Во-Первых, потеряв все свои сбережение и став бан</w:t>
        <w:softHyphen/>
        <w:t>кротом, Летурно снова смог разбогатеть.</w:t>
      </w:r>
    </w:p>
    <w:p>
      <w:pPr>
        <w:pStyle w:val="Normal"/>
        <w:ind w:firstLine="360"/>
        <w:rPr/>
      </w:pPr>
      <w:r>
        <w:rPr/>
        <w:t>Во-вторых, не получив практически никакого обра</w:t>
        <w:softHyphen/>
        <w:t>зования, этот человек стал одним из самых известных и богатых людей Америки.</w:t>
      </w:r>
    </w:p>
    <w:p>
      <w:pPr>
        <w:pStyle w:val="Normal"/>
        <w:ind w:firstLine="360"/>
        <w:rPr/>
      </w:pPr>
      <w:r>
        <w:rPr/>
        <w:t>Теперь я точно знаю, где и когда состоялась первая встреча Роберта Летурно и его главного компаньона. Это случилось в подсознании самого Летурно. Твердо решив для себя, чего он хочет, Летурно поверил в свои силы — все остальное произошло само собой.</w:t>
      </w:r>
    </w:p>
    <w:p>
      <w:pPr>
        <w:pStyle w:val="Normal"/>
        <w:ind w:firstLine="360"/>
        <w:rPr/>
      </w:pPr>
      <w:r>
        <w:rPr/>
        <w:t>В таком способе нет ничего сверхнового. Он легко до</w:t>
        <w:softHyphen/>
        <w:t>ступен каждому человеку, который определил свою глав</w:t>
        <w:softHyphen/>
        <w:t>ную цель в жизни и поверил в нее.</w:t>
      </w:r>
    </w:p>
    <w:p>
      <w:pPr>
        <w:pStyle w:val="Normal"/>
        <w:ind w:firstLine="360"/>
        <w:rPr/>
      </w:pPr>
      <w:r>
        <w:rPr/>
        <w:t>Настоящая вера обладает одним важным качеством — она всегда возникает именно в тот момент, когда чело</w:t>
        <w:softHyphen/>
        <w:t>век не может справиться с навалившимися на него беда</w:t>
        <w:softHyphen/>
        <w:t>ми своими собственными силами.</w:t>
      </w:r>
    </w:p>
    <w:p>
      <w:pPr>
        <w:pStyle w:val="Normal"/>
        <w:ind w:firstLine="360"/>
        <w:rPr/>
      </w:pPr>
      <w:r>
        <w:rPr/>
        <w:t>Когда мы попадаем в беду или терпим поражение, то невольно обращаемся к скрытому источнику нашей внутренней силы. Так же поступили и пятьдесят шесть человек, которые основали государство США, когда они подписались под Декларацией независимости.</w:t>
      </w:r>
    </w:p>
    <w:p>
      <w:pPr>
        <w:pStyle w:val="Normal"/>
        <w:ind w:firstLine="360"/>
        <w:rPr/>
      </w:pPr>
      <w:r>
        <w:rPr/>
        <w:t>Каждый из них, используя свою веру, поставил под</w:t>
        <w:softHyphen/>
        <w:t>пись под документом, который мог стать для них тогда или смертным приговором, или гарантией свободы для каждого гражданина Америки.</w:t>
      </w:r>
    </w:p>
    <w:p>
      <w:pPr>
        <w:pStyle w:val="Normal"/>
        <w:ind w:firstLine="360"/>
        <w:rPr/>
      </w:pPr>
      <w:r>
        <w:rPr/>
        <w:t>Те блага, которые были принесены в нашу жизнь этой Декларацией, невозможно перечислить. И люди, от ко</w:t>
        <w:softHyphen/>
        <w:t>торых зависело будущее всей нации, рисковали своей жизнью, своим состоянием и своей свободой — то есть самым важным, что есть у человека. Но в этой истории страх и предубеждения были повержены.</w:t>
      </w:r>
    </w:p>
    <w:p>
      <w:pPr>
        <w:pStyle w:val="Normal"/>
        <w:numPr>
          <w:ilvl w:val="0"/>
          <w:numId w:val="0"/>
        </w:numPr>
        <w:jc w:val="center"/>
        <w:outlineLvl w:val="3"/>
        <w:rPr>
          <w:b/>
          <w:b/>
        </w:rPr>
      </w:pPr>
      <w:bookmarkStart w:id="18" w:name="bookmark16"/>
      <w:r>
        <w:rPr>
          <w:b/>
        </w:rPr>
        <w:t>Проверка веры на прочность</w:t>
      </w:r>
      <w:bookmarkEnd w:id="18"/>
    </w:p>
    <w:p>
      <w:pPr>
        <w:pStyle w:val="Normal"/>
        <w:ind w:firstLine="360"/>
        <w:rPr/>
      </w:pPr>
      <w:r>
        <w:rPr/>
        <w:t>Любой из нас может испытать себя: а насколько я спо</w:t>
        <w:softHyphen/>
        <w:t>собен подкреплять свою веру действиями? Не бойтесь что-то потерять, не бойтесь рисковать: свободой, состоя</w:t>
        <w:softHyphen/>
        <w:t>нием или даже жизнью. Риск — благородное дело, и ве</w:t>
        <w:softHyphen/>
        <w:t>ра без риска — это вера бездейственная. Вспомните, ка</w:t>
        <w:softHyphen/>
        <w:t>кую веру Хелен Келлер назвала «глазом слепого чело</w:t>
        <w:softHyphen/>
        <w:t>века»?</w:t>
      </w:r>
    </w:p>
    <w:p>
      <w:pPr>
        <w:pStyle w:val="Normal"/>
        <w:ind w:firstLine="360"/>
        <w:rPr/>
      </w:pPr>
      <w:r>
        <w:rPr/>
        <w:t>Воодушевите себя примером великих основателей</w:t>
      </w:r>
      <w:r>
        <w:rPr>
          <w:vertAlign w:val="superscript"/>
        </w:rPr>
        <w:t xml:space="preserve">; </w:t>
      </w:r>
      <w:r>
        <w:rPr/>
        <w:t>Америки, которые обладали настоящей активной, дей</w:t>
        <w:softHyphen/>
        <w:t>ственной верой.</w:t>
      </w:r>
    </w:p>
    <w:p>
      <w:pPr>
        <w:pStyle w:val="Normal"/>
        <w:ind w:firstLine="360"/>
        <w:rPr/>
      </w:pPr>
      <w:r>
        <w:rPr/>
        <w:t>Каждый из пятидесяти шести человек в один момент обнаружил в себе ранее скрытый источник силы. Они научились правильно пользоваться им. И вот каковы результаты их активной веры: дикая страна превратилась в могущественное демократическое государство.</w:t>
      </w:r>
    </w:p>
    <w:p>
      <w:pPr>
        <w:pStyle w:val="Normal"/>
        <w:ind w:firstLine="360"/>
        <w:rPr/>
      </w:pPr>
      <w:r>
        <w:rPr/>
        <w:t>Джеймс Хилл соединил два океана — Тихий и Атлан</w:t>
        <w:softHyphen/>
        <w:t>тический — трансконтинентальной железной дорогой.</w:t>
      </w:r>
    </w:p>
    <w:p>
      <w:pPr>
        <w:pStyle w:val="Normal"/>
        <w:ind w:firstLine="360"/>
        <w:rPr/>
      </w:pPr>
      <w:r>
        <w:rPr/>
        <w:t>Ли Де Форест изобрел аппаратное обеспечение радио</w:t>
        <w:softHyphen/>
        <w:t>связи и тем самым дал людям во всем мире возможность постоянно общаться друг с другом.</w:t>
      </w:r>
    </w:p>
    <w:p>
      <w:pPr>
        <w:pStyle w:val="Normal"/>
        <w:ind w:firstLine="360"/>
        <w:rPr/>
      </w:pPr>
      <w:r>
        <w:rPr/>
        <w:t>Томас Эдисон изобрел электрическую лампочку, про</w:t>
        <w:softHyphen/>
        <w:t>игрыватель, движущиеся картинки и еще множество уст</w:t>
        <w:softHyphen/>
        <w:t>ройств и аппаратов, которые и по сей день служат на благо людей во всем мире, делая их жизнь более приятной, интересной и разнообразной.</w:t>
      </w:r>
    </w:p>
    <w:p>
      <w:pPr>
        <w:pStyle w:val="Normal"/>
        <w:ind w:firstLine="360"/>
        <w:rPr/>
      </w:pPr>
      <w:r>
        <w:rPr/>
        <w:t>У всех этих людей был дар активной веры. Часто та</w:t>
        <w:softHyphen/>
        <w:t>ких людей мы называем гениями, но сами они не любят разных громких титулов. Ведь они знают, что их откры</w:t>
        <w:softHyphen/>
        <w:t>тия и достижения — это результат работы внутренней силы, которой обладает каждый из нас.</w:t>
      </w:r>
    </w:p>
    <w:p>
      <w:pPr>
        <w:pStyle w:val="Normal"/>
        <w:ind w:firstLine="360"/>
        <w:rPr/>
      </w:pPr>
      <w:r>
        <w:rPr/>
        <w:t>Нам известны достижения пятидесяти шести великих американцев, нам известно, каким образом ори это сде</w:t>
        <w:softHyphen/>
        <w:t>лали, и, в конце концов, мы сами пользуемся результа</w:t>
        <w:softHyphen/>
        <w:t>тами их работы. А философия личного успеха потому и существует, чтобы рассмотреть механизмы, которые за</w:t>
        <w:softHyphen/>
        <w:t>ставляют человека открывать в себе источник силы.</w:t>
      </w:r>
    </w:p>
    <w:p>
      <w:pPr>
        <w:pStyle w:val="Normal"/>
        <w:ind w:firstLine="360"/>
        <w:rPr/>
      </w:pPr>
      <w:r>
        <w:rPr/>
        <w:t>Иногда нам кажется, что этим людям все легко уда</w:t>
        <w:softHyphen/>
        <w:t>валось и удача сопутствовала их начинаниям: Но на са</w:t>
        <w:softHyphen/>
        <w:t>мом деле они преодолели множество препятствий и трудностей, пока активная вера не помогла им осущест</w:t>
        <w:softHyphen/>
        <w:t>вить их цели.</w:t>
      </w:r>
    </w:p>
    <w:p>
      <w:pPr>
        <w:pStyle w:val="Normal"/>
        <w:ind w:firstLine="360"/>
        <w:rPr/>
      </w:pPr>
      <w:r>
        <w:rPr/>
        <w:t>Будьте уверены, что ценность каждого достижения зависит от сложности тех препятствий, которые были преодолены!</w:t>
      </w:r>
    </w:p>
    <w:p>
      <w:pPr>
        <w:pStyle w:val="Normal"/>
        <w:ind w:firstLine="360"/>
        <w:rPr/>
      </w:pPr>
      <w:r>
        <w:rPr/>
        <w:t>Самое трудное препятствие — это косность человече</w:t>
        <w:softHyphen/>
        <w:t>ского ума и некоторые люди сопротивляются, когда им хотят помочь. Такие люди лишены активной веры, а п тому они боятся всего нового и незаконного.</w:t>
      </w:r>
    </w:p>
    <w:p>
      <w:pPr>
        <w:pStyle w:val="Normal"/>
        <w:ind w:firstLine="360"/>
        <w:rPr/>
      </w:pPr>
      <w:r>
        <w:rPr/>
        <w:t>Часто человек оказывается в ситуации, когда ему при</w:t>
        <w:softHyphen/>
        <w:t>ходится выбирать, по какому пути дальше двигаться по пути страхов и неуверенности или по пути веры.</w:t>
      </w:r>
    </w:p>
    <w:p>
      <w:pPr>
        <w:pStyle w:val="Normal"/>
        <w:ind w:firstLine="360"/>
        <w:rPr/>
      </w:pPr>
      <w:r>
        <w:rPr/>
        <w:t>Я до сих пор удивляюсь тому факту, что большинст</w:t>
        <w:softHyphen/>
        <w:t>во людей все-таки встают на путь сомнений и страхов. Скорее всего, это происходит потому, что они полностью во власти отрицательной психологической установки.</w:t>
      </w:r>
    </w:p>
    <w:p>
      <w:pPr>
        <w:pStyle w:val="Normal"/>
        <w:ind w:firstLine="360"/>
        <w:rPr/>
      </w:pPr>
      <w:r>
        <w:rPr/>
        <w:t>Путь веры выбирает только человек с положительной психологической установкой. День за днем он прибли</w:t>
        <w:softHyphen/>
        <w:t>жается к осуществлению своей главной цели. Каждый день он принимает какое-то мужественное решение, тем самым готовя себя к обладанию сокровищами.</w:t>
      </w:r>
    </w:p>
    <w:p>
      <w:pPr>
        <w:pStyle w:val="Normal"/>
        <w:ind w:firstLine="360"/>
        <w:rPr/>
      </w:pPr>
      <w:r>
        <w:rPr/>
        <w:t>Взять, например, какого-нибудь нищего в Вашингто</w:t>
        <w:softHyphen/>
        <w:t>не, который, сидя в кресле-каталке, просит милостыню с чашкой в руке. Он сам себя оправдывает тем, что по</w:t>
        <w:softHyphen/>
        <w:t>сле тяжелой болезни лишился возможности ходить. Но ведь остальные части тела у него здоровы, и самое глав</w:t>
        <w:softHyphen/>
        <w:t>ное — у него здоров мозг. Но в, данный момент этот че</w:t>
        <w:softHyphen/>
        <w:t>ловек выбрал путь страха. Так как его мозг не принима</w:t>
        <w:softHyphen/>
        <w:t>ет никаких решений, а его тело постоянно находится в пассивности, бездействии, то и эти, пока еще здоровые, части его тела вскоре полностью атрофируются.</w:t>
      </w:r>
    </w:p>
    <w:p>
      <w:pPr>
        <w:pStyle w:val="Normal"/>
        <w:ind w:firstLine="360"/>
        <w:rPr/>
      </w:pPr>
      <w:r>
        <w:rPr/>
        <w:t>Но был в Вашингтоне еще один человек, которого по</w:t>
        <w:softHyphen/>
        <w:t>стигло такое же несчастье — он не мог самостоятельно передвигаться. Но он выбрал совсем иной путь. Когда ему пришлось выбирать, по какой дороге идти — страха или веры, он выбрал последнюю, и она привела его в пре</w:t>
        <w:softHyphen/>
        <w:t>зидентское кресло в Белом доме. Этого человека звали Рузвельт.</w:t>
      </w:r>
    </w:p>
    <w:p>
      <w:pPr>
        <w:pStyle w:val="Normal"/>
        <w:ind w:firstLine="360"/>
        <w:rPr/>
      </w:pPr>
      <w:r>
        <w:rPr/>
        <w:t>Он компенсировал свой физический недостаток силь</w:t>
        <w:softHyphen/>
        <w:t>ной волей и высоким интеллектом. И его индивидуаль</w:t>
        <w:softHyphen/>
        <w:t>ность не стала ему помехой. До сих пор Рузвельта вспо</w:t>
        <w:softHyphen/>
        <w:t>минают как самого активного и самого деятельного пре</w:t>
        <w:softHyphen/>
        <w:t>зидента Соединенных Штатов Америки.</w:t>
      </w:r>
    </w:p>
    <w:p>
      <w:pPr>
        <w:pStyle w:val="Normal"/>
        <w:tabs>
          <w:tab w:val="clear" w:pos="708"/>
          <w:tab w:val="left" w:pos="3120" w:leader="none"/>
        </w:tabs>
        <w:ind w:firstLine="360"/>
        <w:rPr/>
      </w:pPr>
      <w:r>
        <w:rPr/>
        <w:t>Я думаю, что разница между двумя этими инвалида</w:t>
        <w:softHyphen/>
        <w:t>ми огромная. А дело лишь только в психологической установке. Путеводителем одного стал страх, а другого — активная вера.</w:t>
      </w:r>
    </w:p>
    <w:p>
      <w:pPr>
        <w:pStyle w:val="Normal"/>
        <w:ind w:firstLine="360"/>
        <w:rPr/>
      </w:pPr>
      <w:r>
        <w:rPr/>
        <w:t>Если внимательно изучить судьбы тех людей, кото</w:t>
        <w:softHyphen/>
        <w:t>рые достигают в своей жизни славы, уважения и богат</w:t>
        <w:softHyphen/>
        <w:t>ства, и тех, кто живет в нищете, то будет нетрудно заме</w:t>
        <w:softHyphen/>
        <w:t>тить, что успех в жизни зависит только от вашей психо</w:t>
        <w:softHyphen/>
        <w:t>логической установки. А образование, профессионализм, знания и умения оказываются только на втором месте по значимости.</w:t>
      </w:r>
    </w:p>
    <w:p>
      <w:pPr>
        <w:pStyle w:val="Normal"/>
        <w:ind w:firstLine="360"/>
        <w:rPr/>
      </w:pPr>
      <w:r>
        <w:rPr/>
        <w:t>Через пару, месяцев учебы в школе Томас Эдисон был отправлен обратно домой к родителям. Кроме того, маль</w:t>
        <w:softHyphen/>
        <w:t>чика снабдили запиской от учителя, в которой говори</w:t>
        <w:softHyphen/>
        <w:t>лось, что парень не может продолжать дальше свое об</w:t>
        <w:softHyphen/>
        <w:t>разование из-за умственной отсталости. Эдисон распо</w:t>
        <w:softHyphen/>
        <w:t>лагал всем, чтобы упасть духом и закончить свою жизнь в нищете и неизвестности. Сначала все к этому и шло: он постоянно менял место работы, то разносил газеты, то занимался разной ерундой, но так ни в чем и не пре</w:t>
        <w:softHyphen/>
        <w:t>успел.</w:t>
      </w:r>
    </w:p>
    <w:p>
      <w:pPr>
        <w:pStyle w:val="Normal"/>
        <w:ind w:firstLine="360"/>
        <w:rPr/>
      </w:pPr>
      <w:r>
        <w:rPr/>
        <w:t>Но в один прекрасный день все вдруг словно пере</w:t>
        <w:softHyphen/>
        <w:t>вернулось в голове этого парня. И спустя какое-то время его имя стало известно всему миру. Но до своей смерти он хранил в секрете, что же было толчком для такой уди</w:t>
        <w:softHyphen/>
        <w:t>вительной метаморфозы. Но я на 100 процентов уверен, что в тот день этот человек нашел в себе свой скрытый источник силы. Он сумел ею рационально распорядить</w:t>
        <w:softHyphen/>
        <w:t>ся, и чудо не заставило себя ждать: умственно отсталый мальчик стал выдающимся ученым и изобретателем.</w:t>
      </w:r>
    </w:p>
    <w:p>
      <w:pPr>
        <w:pStyle w:val="Normal"/>
        <w:ind w:firstLine="360"/>
        <w:rPr/>
      </w:pPr>
      <w:r>
        <w:rPr/>
        <w:t>И каждый раз, когда вы включаете свет, слушаете про</w:t>
        <w:softHyphen/>
        <w:t>игрыватель или ходите в кино, вспоминайте, что помог</w:t>
        <w:softHyphen/>
        <w:t>ло обыкновенному человеку создать все это. Помните о могущественной силе, которой обладаете и вы. И пусть станет стыдно и завидно тем, кто по своей лени или по своему безразличию не хочет воспользоваться силой из своего источника.</w:t>
      </w:r>
    </w:p>
    <w:p>
      <w:pPr>
        <w:pStyle w:val="Normal"/>
        <w:jc w:val="center"/>
        <w:rPr>
          <w:b/>
          <w:b/>
        </w:rPr>
      </w:pPr>
      <w:r>
        <w:rPr>
          <w:b/>
        </w:rPr>
        <w:t>Сила в каждом из нас</w:t>
      </w:r>
    </w:p>
    <w:p>
      <w:pPr>
        <w:pStyle w:val="Normal"/>
        <w:ind w:firstLine="360"/>
        <w:rPr/>
      </w:pPr>
      <w:r>
        <w:rPr/>
        <w:t>Самое удивительное — это то, что внутренняя сила помогает человеку превратить в реальность то, что он же</w:t>
        <w:softHyphen/>
        <w:t>лает всем своим сердцем.</w:t>
      </w:r>
    </w:p>
    <w:p>
      <w:pPr>
        <w:pStyle w:val="Normal"/>
        <w:ind w:firstLine="360"/>
        <w:rPr/>
      </w:pPr>
      <w:r>
        <w:rPr/>
        <w:t>В небольшом городке Тайлер, штат Техас, некий под</w:t>
        <w:softHyphen/>
        <w:t>росток зашел в бакалейную лавку. Картина, которую он там узрел, была обычная: местные бездельники сидели и, не зная, чем себя занять, рассматривали всех входя</w:t>
        <w:softHyphen/>
        <w:t>щих. Завидев парня, один из них, ехидно улыбаясь, спро</w:t>
        <w:softHyphen/>
        <w:t>сил у него:</w:t>
      </w:r>
    </w:p>
    <w:p>
      <w:pPr>
        <w:pStyle w:val="Normal"/>
        <w:tabs>
          <w:tab w:val="clear" w:pos="708"/>
          <w:tab w:val="left" w:pos="601" w:leader="none"/>
        </w:tabs>
        <w:ind w:firstLine="360"/>
        <w:rPr/>
      </w:pPr>
      <w:r>
        <w:rPr/>
        <w:t>—</w:t>
      </w:r>
      <w:r>
        <w:rPr/>
        <w:tab/>
        <w:t>Слушай, сынок, ты, когда вырастешь, чем будешь заниматься?</w:t>
      </w:r>
    </w:p>
    <w:p>
      <w:pPr>
        <w:pStyle w:val="Normal"/>
        <w:tabs>
          <w:tab w:val="clear" w:pos="708"/>
          <w:tab w:val="left" w:pos="606" w:leader="none"/>
        </w:tabs>
        <w:ind w:firstLine="360"/>
        <w:rPr/>
      </w:pPr>
      <w:r>
        <w:rPr/>
        <w:t>—</w:t>
      </w:r>
      <w:r>
        <w:rPr/>
        <w:tab/>
        <w:t>Я стану самым лучшим адвокатом во всем мире, — уверенно ответил парень.</w:t>
      </w:r>
    </w:p>
    <w:p>
      <w:pPr>
        <w:pStyle w:val="Normal"/>
        <w:ind w:firstLine="360"/>
        <w:rPr/>
      </w:pPr>
      <w:r>
        <w:rPr/>
        <w:t>Бездельники так и покатились от приступа смеха. Мальчик, не обращая на них внимания, купил все, что нужно, и ушел.</w:t>
      </w:r>
    </w:p>
    <w:p>
      <w:pPr>
        <w:pStyle w:val="Normal"/>
        <w:ind w:firstLine="360"/>
        <w:rPr/>
      </w:pPr>
      <w:r>
        <w:rPr/>
        <w:t>Эти люди, как оказалось, зря так смеялись. Прошло время, и мальчик на самом деле стал известнейшим юри</w:t>
        <w:softHyphen/>
        <w:t>стом. Его репутация была столь велика, что он получал за свою работу больше, чем президент.</w:t>
      </w:r>
    </w:p>
    <w:p>
      <w:pPr>
        <w:pStyle w:val="Normal"/>
        <w:ind w:firstLine="360"/>
        <w:rPr/>
      </w:pPr>
      <w:r>
        <w:rPr/>
        <w:t>Этого парня звали Мартин Литтлтон. Ему удалось найти в себе скрытый источник силы, с помощью кото</w:t>
        <w:softHyphen/>
        <w:t>рой он добился и славы, и уважения, и богатства.</w:t>
      </w:r>
    </w:p>
    <w:p>
      <w:pPr>
        <w:pStyle w:val="Normal"/>
        <w:ind w:firstLine="360"/>
        <w:rPr/>
      </w:pPr>
      <w:r>
        <w:rPr/>
        <w:t>Конечно, в Америке было очень много хороших адво</w:t>
        <w:softHyphen/>
        <w:t>катов, которые получили отличное образование, но кото</w:t>
        <w:softHyphen/>
        <w:t>рые не ценили себя, поэтому их гонорары были в тыся</w:t>
        <w:softHyphen/>
        <w:t>чу раз меньше. Единственным их пробелом в образова</w:t>
        <w:softHyphen/>
        <w:t>нии было то, что они не сдали своего главного экзамена.</w:t>
      </w:r>
    </w:p>
    <w:p>
      <w:pPr>
        <w:pStyle w:val="Normal"/>
        <w:ind w:firstLine="360"/>
        <w:rPr/>
      </w:pPr>
      <w:r>
        <w:rPr/>
        <w:t>Множество подобных примеров можно было бы при</w:t>
        <w:softHyphen/>
        <w:t>вести и с людьми других профессий. В каждой области человеческой деятельности есть свои гении.</w:t>
      </w:r>
    </w:p>
    <w:p>
      <w:pPr>
        <w:pStyle w:val="Normal"/>
        <w:ind w:firstLine="360"/>
        <w:rPr/>
      </w:pPr>
      <w:r>
        <w:rPr/>
        <w:t>Часто этих людей называют везунчиками. Бесспорно, что этим людям действительно крупно повезло. Но сек</w:t>
        <w:softHyphen/>
        <w:t>рет их везения основан на силе их внутреннего источ</w:t>
        <w:softHyphen/>
        <w:t>ника. Они нашли его в себе и смогли рационально ис</w:t>
        <w:softHyphen/>
        <w:t>пользовать — все это у них получилось только при на</w:t>
        <w:softHyphen/>
        <w:t>личии положительной психологической установки. Эти люди выбрали своим жизненным путам дорогу веры, а не дорогу страхов.</w:t>
      </w:r>
    </w:p>
    <w:p>
      <w:pPr>
        <w:pStyle w:val="Normal"/>
        <w:ind w:firstLine="360"/>
        <w:rPr/>
      </w:pPr>
      <w:r>
        <w:rPr/>
        <w:t>Сила внутри нас настолько могущественна, что для нее не существует непреодолимых трудностей.</w:t>
      </w:r>
    </w:p>
    <w:p>
      <w:pPr>
        <w:pStyle w:val="Normal"/>
        <w:ind w:firstLine="360"/>
        <w:rPr/>
      </w:pPr>
      <w:r>
        <w:rPr/>
        <w:t>Даже поражения в ее присутствии становятся лишь еще одним шагом к победе.</w:t>
      </w:r>
    </w:p>
    <w:p>
      <w:pPr>
        <w:pStyle w:val="Normal"/>
        <w:ind w:firstLine="360"/>
        <w:rPr/>
      </w:pPr>
      <w:r>
        <w:rPr/>
        <w:t>Вера не уживается под одной крышей со страхами и неуверенностью.</w:t>
      </w:r>
    </w:p>
    <w:p>
      <w:pPr>
        <w:pStyle w:val="Normal"/>
        <w:ind w:firstLine="360"/>
        <w:rPr/>
      </w:pPr>
      <w:r>
        <w:rPr/>
        <w:t>Сила внутри каждого из нас может даже исправить прошлые ошибки и упущения.</w:t>
      </w:r>
    </w:p>
    <w:p>
      <w:pPr>
        <w:pStyle w:val="Normal"/>
        <w:ind w:firstLine="360"/>
        <w:rPr/>
      </w:pPr>
      <w:r>
        <w:rPr/>
        <w:t>Если быть в гармонии со своей внутренней силой, то она сделает каждый ваш день очередным продвижением к осуществлению целей, а ваши прошлые проблемы не будут казаться столь многозначительными.</w:t>
      </w:r>
    </w:p>
    <w:p>
      <w:pPr>
        <w:pStyle w:val="Normal"/>
        <w:ind w:firstLine="360"/>
        <w:rPr/>
      </w:pPr>
      <w:r>
        <w:rPr/>
        <w:t>Каждый человек способен стать творцом своей судь</w:t>
        <w:softHyphen/>
        <w:t>бы по собственной воле — для этого не понадобятся чьи- то решения, распоряжения и постановления.</w:t>
      </w:r>
    </w:p>
    <w:p>
      <w:pPr>
        <w:pStyle w:val="Normal"/>
        <w:ind w:firstLine="360"/>
        <w:rPr/>
      </w:pPr>
      <w:r>
        <w:rPr/>
        <w:t>И это самый короткий путь к свободе и самовыра</w:t>
        <w:softHyphen/>
        <w:t>жению.</w:t>
      </w:r>
    </w:p>
    <w:p>
      <w:pPr>
        <w:pStyle w:val="Normal"/>
        <w:ind w:firstLine="360"/>
        <w:rPr/>
      </w:pPr>
      <w:r>
        <w:rPr/>
        <w:t>Ваша внутренняя сила способна даже вернуть вам здо</w:t>
        <w:softHyphen/>
        <w:t>ровье, когда врачи объявили это абсолютно невыполни</w:t>
        <w:softHyphen/>
        <w:t>мым. Эта сила врачует и физические болезни, и ваши душевные раны.</w:t>
      </w:r>
    </w:p>
    <w:p>
      <w:pPr>
        <w:pStyle w:val="Normal"/>
        <w:ind w:firstLine="360"/>
        <w:rPr/>
      </w:pPr>
      <w:r>
        <w:rPr/>
        <w:t>Сила внутри нас — это самое лучшее образование, са</w:t>
        <w:softHyphen/>
        <w:t>мое достоверное знание, самый ценный опыт.</w:t>
      </w:r>
    </w:p>
    <w:p>
      <w:pPr>
        <w:pStyle w:val="Normal"/>
        <w:ind w:firstLine="360"/>
        <w:rPr/>
      </w:pPr>
      <w:r>
        <w:rPr/>
        <w:t>И взамен от вас потребуется совсем немного — без</w:t>
        <w:softHyphen/>
        <w:t>оговорочная вера, подкрепленная действиями!</w:t>
      </w:r>
    </w:p>
    <w:p>
      <w:pPr>
        <w:pStyle w:val="Normal"/>
        <w:ind w:firstLine="360"/>
        <w:rPr/>
      </w:pPr>
      <w:r>
        <w:rPr/>
        <w:t>Ищите свой путь к источнику внутренней силы, и вы его обязательно найдете.</w:t>
      </w:r>
    </w:p>
    <w:p>
      <w:pPr>
        <w:pStyle w:val="Normal"/>
        <w:ind w:firstLine="360"/>
        <w:rPr/>
      </w:pPr>
      <w:r>
        <w:rPr/>
        <w:t>И для этой силы не имеет значения, в чем заключает</w:t>
        <w:softHyphen/>
        <w:t>ся ваша главная цель — создать суперсовременную мы</w:t>
        <w:softHyphen/>
        <w:t>шеловку, написать бестселлер или прочитать вдохнов</w:t>
        <w:softHyphen/>
        <w:t>ляющую проповедь, — она исполнит любое ваше задание. И весь мир признает это, вы получите уважение и сла</w:t>
        <w:softHyphen/>
        <w:t>ву. И вряд ли тогда кто-то вспомнит, что в прошлом у вас были какие-то ошибки и промахи.</w:t>
      </w:r>
    </w:p>
    <w:p>
      <w:pPr>
        <w:pStyle w:val="Normal"/>
        <w:ind w:firstLine="360"/>
        <w:rPr/>
      </w:pPr>
      <w:r>
        <w:rPr/>
        <w:t>Каждый человек когда-то ошибается, испытывая со</w:t>
        <w:softHyphen/>
        <w:t>мнения, боясь чего-то. Но не все смогли со всем этим справиться. Те, кому это удалось, считают свои пораже</w:t>
        <w:softHyphen/>
        <w:t>ния временными.</w:t>
      </w:r>
    </w:p>
    <w:p>
      <w:pPr>
        <w:pStyle w:val="Normal"/>
        <w:ind w:firstLine="360"/>
        <w:rPr/>
      </w:pPr>
      <w:r>
        <w:rPr/>
        <w:t>Свет, который излучала их внутренняя сила, позво</w:t>
        <w:softHyphen/>
        <w:t>ляет им разглядеть в каждой временной трудности и про</w:t>
        <w:softHyphen/>
        <w:t>блеме крупицу бесценного опыта, стимул для того, что</w:t>
        <w:softHyphen/>
        <w:t>бы удвоить усилия.</w:t>
      </w:r>
    </w:p>
    <w:p>
      <w:pPr>
        <w:pStyle w:val="Normal"/>
        <w:ind w:firstLine="360"/>
        <w:rPr/>
      </w:pPr>
      <w:r>
        <w:rPr/>
        <w:t>Проще всего проплыть по течению, когда приходит</w:t>
        <w:softHyphen/>
        <w:t>ся что-то предпринимать, делать выбор.</w:t>
      </w:r>
    </w:p>
    <w:p>
      <w:pPr>
        <w:pStyle w:val="Normal"/>
        <w:ind w:firstLine="360"/>
        <w:rPr/>
      </w:pPr>
      <w:r>
        <w:rPr/>
        <w:t>Проще всего попытаться вызвать жалость к самому себе. Но я не думаю, чтобы по-настоящему великий че</w:t>
        <w:softHyphen/>
        <w:t>ловек расходовал свое время на жалобы.</w:t>
      </w:r>
    </w:p>
    <w:p>
      <w:pPr>
        <w:pStyle w:val="Normal"/>
        <w:ind w:firstLine="360"/>
        <w:rPr/>
      </w:pPr>
      <w:r>
        <w:rPr/>
        <w:t>Жалость к самому себе никогда не приносила хороших результатов. Жалость, как страх и сомнения, злость и не</w:t>
        <w:softHyphen/>
        <w:t>нависть, эгоизм и корысть, не ведет к достижению цели.</w:t>
      </w:r>
    </w:p>
    <w:p>
      <w:pPr>
        <w:pStyle w:val="Normal"/>
        <w:ind w:firstLine="360"/>
        <w:rPr/>
      </w:pPr>
      <w:r>
        <w:rPr/>
        <w:t>Вряд ли ваш источник отыщется, если вы будете во власти этих чувств. Но стоит вам избавиться от них, как перед вами откроется дорога к вашему источнику внут</w:t>
        <w:softHyphen/>
        <w:t>ренней силы.</w:t>
      </w:r>
    </w:p>
    <w:p>
      <w:pPr>
        <w:pStyle w:val="Normal"/>
        <w:ind w:firstLine="360"/>
        <w:rPr/>
      </w:pPr>
      <w:r>
        <w:rPr/>
        <w:t>Только разум, существующий при помощи веры, спо</w:t>
        <w:softHyphen/>
        <w:t>собен проложить дорогу к источнику силы!</w:t>
      </w:r>
    </w:p>
    <w:p>
      <w:pPr>
        <w:pStyle w:val="Normal"/>
        <w:jc w:val="center"/>
        <w:rPr>
          <w:b/>
          <w:b/>
        </w:rPr>
      </w:pPr>
      <w:r>
        <w:rPr>
          <w:b/>
        </w:rPr>
        <w:t>Путь от поражения к успеху</w:t>
      </w:r>
    </w:p>
    <w:p>
      <w:pPr>
        <w:pStyle w:val="Normal"/>
        <w:ind w:firstLine="360"/>
        <w:rPr/>
      </w:pPr>
      <w:r>
        <w:rPr/>
        <w:t>Ли Брэкстон родился в очень бедной семье в Уайт-вилле, штат Северная Каролина. С большим трудом он закончил шесть классов школы.</w:t>
      </w:r>
    </w:p>
    <w:p>
      <w:pPr>
        <w:pStyle w:val="Normal"/>
        <w:ind w:firstLine="360"/>
        <w:rPr/>
      </w:pPr>
      <w:r>
        <w:rPr/>
        <w:t>В его семье было двенадцать детей, а он был десятый. Еще ребенком он начал зарабатывать свои первые день</w:t>
        <w:softHyphen/>
        <w:t>ги. Отец мальчика всю жизнь проработал кузнецом в их местечке. Сам Ли Брэкстон начинал как чистильщик обуви, затем работал разносчиком покупок по домам, за</w:t>
        <w:softHyphen/>
        <w:t>нимался продажей газет, был рабочим, мыл машины и др. Самой высокой его «должностью» стала работа по</w:t>
        <w:softHyphen/>
        <w:t>мощником продавца.</w:t>
      </w:r>
    </w:p>
    <w:p>
      <w:pPr>
        <w:pStyle w:val="Normal"/>
        <w:ind w:firstLine="360"/>
        <w:rPr/>
      </w:pPr>
      <w:r>
        <w:rPr/>
        <w:t>Он повзрослел, женился, у него появились свой соб</w:t>
        <w:softHyphen/>
        <w:t>ственный дом и заработок, которого едва хватало на жизнь. И тут произошло, казалось, самое ужасное. Брэк</w:t>
        <w:softHyphen/>
        <w:t>стон потерял работу, лишился дела. Но он не утратил главного своего имущества — желания начать все снача</w:t>
        <w:softHyphen/>
        <w:t>ла и веры, которая поможет все это осуществить.</w:t>
      </w:r>
    </w:p>
    <w:p>
      <w:pPr>
        <w:pStyle w:val="Normal"/>
        <w:ind w:firstLine="360"/>
        <w:rPr/>
      </w:pPr>
      <w:r>
        <w:rPr/>
        <w:t>Он начал постоянно размышлять над тем, как же сде</w:t>
        <w:softHyphen/>
        <w:t>лать так, чтобы это его поражение пошло ему на благо. Случайно ему попалась книга «Думай и богатей», кото</w:t>
        <w:softHyphen/>
        <w:t>рая и помогла ему принять правильное решение.</w:t>
      </w:r>
    </w:p>
    <w:p>
      <w:pPr>
        <w:pStyle w:val="Normal"/>
        <w:ind w:firstLine="360"/>
        <w:rPr/>
      </w:pPr>
      <w:r>
        <w:rPr/>
        <w:t>Читая книгу, он с каждой новой ее страницей ощу</w:t>
        <w:softHyphen/>
        <w:t>щал настоящий прилив сил. И когда книга была полно</w:t>
        <w:softHyphen/>
        <w:t>стью прочитана, у него был четкий план по осуществлению своей конкретной цели. Брэкстон сразу же начал действовать.</w:t>
      </w:r>
    </w:p>
    <w:p>
      <w:pPr>
        <w:pStyle w:val="Normal"/>
        <w:ind w:firstLine="360"/>
        <w:rPr/>
      </w:pPr>
      <w:r>
        <w:rPr/>
        <w:t>Эта книга познакомила Брэкстона с одним очень важ</w:t>
        <w:softHyphen/>
        <w:t>ным для него человеком — с его внутренним «я». До это</w:t>
        <w:softHyphen/>
        <w:t>го он и не догадывался о существовании этого «я», кото</w:t>
        <w:softHyphen/>
        <w:t>рое смиряется только лишь с временными трудностями, но не с поражениями.</w:t>
      </w:r>
    </w:p>
    <w:p>
      <w:pPr>
        <w:pStyle w:val="Normal"/>
        <w:ind w:firstLine="360"/>
        <w:rPr/>
      </w:pPr>
      <w:r>
        <w:rPr/>
        <w:t>И стоило ему это понять, как тут же удача поверну</w:t>
        <w:softHyphen/>
        <w:t>лась к нему лицом: Он превратился в самого настояще</w:t>
        <w:softHyphen/>
        <w:t>го волшебника, как казалось всем вокруг, — все, к чему он прикасался, мгновенно превращалось в золото и дру</w:t>
        <w:softHyphen/>
        <w:t>гие драгоценности. Ли Брэкстон основал в своем родном местечке Уайтвилл Первый национальный банк, кото</w:t>
        <w:softHyphen/>
        <w:t>рый и возглавил.</w:t>
      </w:r>
    </w:p>
    <w:p>
      <w:pPr>
        <w:pStyle w:val="Normal"/>
        <w:ind w:firstLine="360"/>
        <w:rPr/>
      </w:pPr>
      <w:r>
        <w:rPr/>
        <w:t>Следующим его занятием стала рекламная компания и строительство шикарного отеля опять же в своем го</w:t>
        <w:softHyphen/>
        <w:t>роде. Затем Брэкстон приобрел в собственность компа</w:t>
        <w:softHyphen/>
        <w:t>нию, которая занималась финансированием автомобиле</w:t>
        <w:softHyphen/>
        <w:t>строения. Потом фирму по продаже запчастей для авто</w:t>
        <w:softHyphen/>
        <w:t>мобилей, позже — по торговле машинами.</w:t>
      </w:r>
    </w:p>
    <w:p>
      <w:pPr>
        <w:pStyle w:val="Normal"/>
        <w:ind w:firstLine="360"/>
        <w:rPr/>
      </w:pPr>
      <w:r>
        <w:rPr/>
        <w:t>Кроме того, у Брэкстона были фирмы, торгующие му</w:t>
        <w:softHyphen/>
        <w:t>зыкальными инструментами.</w:t>
      </w:r>
    </w:p>
    <w:p>
      <w:pPr>
        <w:pStyle w:val="Normal"/>
        <w:ind w:firstLine="360"/>
        <w:rPr/>
      </w:pPr>
      <w:r>
        <w:rPr/>
        <w:t>Брэкстон построил себе великолепный дом в своем родном городе.</w:t>
      </w:r>
    </w:p>
    <w:p>
      <w:pPr>
        <w:pStyle w:val="Normal"/>
        <w:tabs>
          <w:tab w:val="clear" w:pos="708"/>
          <w:tab w:val="left" w:pos="5587" w:leader="none"/>
        </w:tabs>
        <w:ind w:firstLine="360"/>
        <w:rPr/>
      </w:pPr>
      <w:r>
        <w:rPr/>
        <w:t>Через некоторое время все горожане проголосовали за него на выборах мэра Уайтвилла. Сейчас трудно даже назвать область деятельности, которая не испытывала бы благотворного влияния Брэкстона.</w:t>
      </w:r>
    </w:p>
    <w:p>
      <w:pPr>
        <w:pStyle w:val="Normal"/>
        <w:ind w:firstLine="360"/>
        <w:rPr/>
      </w:pPr>
      <w:r>
        <w:rPr/>
        <w:t>Брэкстон решил, что к 50 годам у него уже будет до</w:t>
        <w:softHyphen/>
        <w:t>статочное количество денег, чтобы он мог удалиться от управления своими предприятиями, компаниями и фир</w:t>
        <w:softHyphen/>
        <w:t>мами. Но эта сумма денег была им заработана уже в 44-летнем возрасте. Тогда он продал свои акции и пустил деньги от их продажи на благотворительные цели. Он финансировал множество теле- и радиопроповедей, по</w:t>
        <w:softHyphen/>
        <w:t>могая проповедникам.</w:t>
      </w:r>
    </w:p>
    <w:p>
      <w:pPr>
        <w:pStyle w:val="Normal"/>
        <w:ind w:firstLine="360"/>
        <w:rPr/>
      </w:pPr>
      <w:r>
        <w:rPr/>
        <w:t>Эти проповеди можно было услышать на сотнях ра</w:t>
        <w:softHyphen/>
        <w:t>диостанций по всей Америке.</w:t>
      </w:r>
    </w:p>
    <w:p>
      <w:pPr>
        <w:pStyle w:val="Normal"/>
        <w:ind w:firstLine="360"/>
        <w:rPr/>
      </w:pPr>
      <w:r>
        <w:rPr/>
        <w:t>Брэкстон до сих пор с благодарностью вспоминает фи</w:t>
        <w:softHyphen/>
        <w:t>лософию личного успеха из книги «Думай и богатей». Но мы признаем, что еще до того, как он взял в руки эту книгу, в нем уже была своя философия успеха. У него, были все составляющие успеха, а книга только помогла собрать их в нужном порядке.</w:t>
      </w:r>
    </w:p>
    <w:p>
      <w:pPr>
        <w:pStyle w:val="Normal"/>
        <w:ind w:firstLine="360"/>
        <w:rPr/>
      </w:pPr>
      <w:r>
        <w:rPr/>
        <w:t>Брэкстон нашел свой источник внутренней силы и смог целенаправленно ее использовать.</w:t>
      </w:r>
    </w:p>
    <w:p>
      <w:pPr>
        <w:pStyle w:val="Normal"/>
        <w:ind w:firstLine="360"/>
        <w:rPr/>
      </w:pPr>
      <w:r>
        <w:rPr/>
        <w:t>Я думаю, вы уже убедились, что все истории успеха, имеют одинаковое начало.</w:t>
      </w:r>
    </w:p>
    <w:p>
      <w:pPr>
        <w:pStyle w:val="Normal"/>
        <w:ind w:firstLine="360"/>
        <w:rPr/>
      </w:pPr>
      <w:r>
        <w:rPr/>
        <w:t>Стоит человеку приобрести позитивную психологическую установку (ППУ), как вместе с ней к нему при</w:t>
        <w:softHyphen/>
        <w:t>ходит удача. И тогда любая проблема, любая трудность становится временной и легко преодолимой. Ли Брэк</w:t>
        <w:softHyphen/>
        <w:t>стон открыл для себя этот механизм и получил от него все, что хотел и о чем мечтал. Спустя какое-то время он уже мог позволить себе сказать так: «В мире нет ничего такого, чего бы я не смог сделать, если бы только захо</w:t>
        <w:softHyphen/>
        <w:t>тел». Он получил все от жизни сполна. И в конце кон</w:t>
        <w:softHyphen/>
        <w:t>цов обрел душевное спокойствие и материальное благо</w:t>
        <w:softHyphen/>
        <w:t>получие.</w:t>
      </w:r>
    </w:p>
    <w:p>
      <w:pPr>
        <w:pStyle w:val="Normal"/>
        <w:ind w:firstLine="360"/>
        <w:rPr/>
      </w:pPr>
      <w:r>
        <w:rPr/>
        <w:t>Не кажется ли вам, что это не помешало бы каждому человеку на земле?</w:t>
      </w:r>
    </w:p>
    <w:p>
      <w:pPr>
        <w:pStyle w:val="Normal"/>
        <w:ind w:firstLine="360"/>
        <w:rPr/>
      </w:pPr>
      <w:r>
        <w:rPr/>
        <w:t>Не могу утверждать, что философия личного успеха — это какая-то новая и сверхсовременная формула дости</w:t>
        <w:softHyphen/>
        <w:t>жения успеха. Совсем нет, она построена на многолет</w:t>
        <w:softHyphen/>
        <w:t>нем опыте процветающих бизнесменов, великих ученых и изобретателей.</w:t>
      </w:r>
    </w:p>
    <w:p>
      <w:pPr>
        <w:pStyle w:val="Normal"/>
        <w:ind w:firstLine="360"/>
        <w:rPr/>
      </w:pPr>
      <w:r>
        <w:rPr/>
        <w:t>Эта философия, прежде чем быть отраженной на бумаге, была сотни раз подтверждена на практике.</w:t>
      </w:r>
    </w:p>
    <w:p>
      <w:pPr>
        <w:pStyle w:val="Normal"/>
        <w:ind w:firstLine="360"/>
        <w:rPr/>
      </w:pPr>
      <w:r>
        <w:rPr/>
        <w:t>И каждый из вас может запросто воспользоваться этим мощным двигателем; который уже привел многих; к осуществлению целей.</w:t>
      </w:r>
    </w:p>
    <w:p>
      <w:pPr>
        <w:pStyle w:val="Normal"/>
        <w:ind w:firstLine="360"/>
        <w:rPr/>
      </w:pPr>
      <w:r>
        <w:rPr/>
        <w:t>Все дары цивилизованного мира были созданы усилиями людей, которые были наделены верой, которые гнали от себя страхи, сомнения, невежество, ненависть и суеверия.</w:t>
      </w:r>
    </w:p>
    <w:p>
      <w:pPr>
        <w:pStyle w:val="Normal"/>
        <w:ind w:firstLine="360"/>
        <w:rPr/>
      </w:pPr>
      <w:r>
        <w:rPr/>
        <w:t>Не думайте, что та сила внутри каждого из вас, о ко</w:t>
        <w:softHyphen/>
        <w:t>торой мы говорили, носит какой-то магический харак</w:t>
        <w:softHyphen/>
        <w:t>тер. То, что она делает, не имеет никакого отношения к колдовству и магии. Все «чудеса» становятся реально</w:t>
        <w:softHyphen/>
        <w:t>стью только благодаря ежедневной работе во благо каждого человека и всего мира.</w:t>
      </w:r>
    </w:p>
    <w:p>
      <w:pPr>
        <w:pStyle w:val="Normal"/>
        <w:ind w:firstLine="360"/>
        <w:rPr/>
      </w:pPr>
      <w:r>
        <w:rPr/>
        <w:t>Эта сила может быть названа по-разному, но ее со</w:t>
        <w:softHyphen/>
        <w:t>держание остается жизненным.</w:t>
      </w:r>
    </w:p>
    <w:p>
      <w:pPr>
        <w:pStyle w:val="Normal"/>
        <w:tabs>
          <w:tab w:val="clear" w:pos="708"/>
          <w:tab w:val="left" w:pos="3907" w:leader="none"/>
        </w:tabs>
        <w:ind w:firstLine="360"/>
        <w:rPr/>
      </w:pPr>
      <w:r>
        <w:rPr/>
        <w:t>И единственный путь, ведущий к этой силе, — это путь разума.</w:t>
      </w:r>
    </w:p>
    <w:p>
      <w:pPr>
        <w:pStyle w:val="Normal"/>
        <w:rPr/>
      </w:pPr>
      <w:r>
        <w:rPr/>
        <w:t xml:space="preserve">• </w:t>
      </w:r>
      <w:r>
        <w:rPr/>
        <w:t>Этот путь состоит из мыслей и идей, планов и целей каждого человека.</w:t>
      </w:r>
    </w:p>
    <w:p>
      <w:pPr>
        <w:pStyle w:val="Normal"/>
        <w:rPr/>
      </w:pPr>
      <w:r>
        <w:rPr/>
        <w:t xml:space="preserve">• </w:t>
      </w:r>
      <w:r>
        <w:rPr/>
        <w:t>Эта сила так же свободна, как и воздух, и так же бес</w:t>
        <w:softHyphen/>
        <w:t>конечна, как сама Вселенная.</w:t>
      </w:r>
    </w:p>
    <w:p>
      <w:pPr>
        <w:pStyle w:val="Normal"/>
        <w:rPr/>
      </w:pPr>
      <w:r>
        <w:rPr/>
      </w:r>
    </w:p>
    <w:p>
      <w:pPr>
        <w:pStyle w:val="Normal"/>
        <w:jc w:val="center"/>
        <w:rPr>
          <w:b/>
          <w:b/>
        </w:rPr>
      </w:pPr>
      <w:r>
        <w:rPr>
          <w:b/>
        </w:rPr>
        <w:t>Глава 9</w:t>
      </w:r>
    </w:p>
    <w:p>
      <w:pPr>
        <w:pStyle w:val="Normal"/>
        <w:numPr>
          <w:ilvl w:val="0"/>
          <w:numId w:val="0"/>
        </w:numPr>
        <w:jc w:val="center"/>
        <w:outlineLvl w:val="2"/>
        <w:rPr>
          <w:b/>
          <w:b/>
        </w:rPr>
      </w:pPr>
      <w:bookmarkStart w:id="19" w:name="bookmark17"/>
      <w:r>
        <w:rPr>
          <w:b/>
        </w:rPr>
        <w:t>СИЛА ЗАКОНА ПРИВЫЧКИ</w:t>
      </w:r>
      <w:bookmarkEnd w:id="19"/>
    </w:p>
    <w:p>
      <w:pPr>
        <w:pStyle w:val="Normal"/>
        <w:rPr/>
      </w:pPr>
      <w:r>
        <w:rPr/>
        <w:t>Привычка — это очень прочная веревка, в которую каждый день мы вплетаем все новые и новые нити, поэтому порвать её но представляется возможным.</w:t>
      </w:r>
    </w:p>
    <w:p>
      <w:pPr>
        <w:pStyle w:val="Normal"/>
        <w:rPr>
          <w:smallCaps/>
        </w:rPr>
      </w:pPr>
      <w:r>
        <w:rPr>
          <w:smallCaps/>
        </w:rPr>
        <w:t>Хорейс Манн</w:t>
      </w:r>
    </w:p>
    <w:p>
      <w:pPr>
        <w:pStyle w:val="Normal"/>
        <w:rPr/>
      </w:pPr>
      <w:r>
        <w:rPr/>
        <w:t>Я думаю, что настало время познакомить вас с еще од</w:t>
        <w:softHyphen/>
        <w:t>ним законом природы — законом привычки.</w:t>
      </w:r>
    </w:p>
    <w:p>
      <w:pPr>
        <w:pStyle w:val="Normal"/>
        <w:ind w:firstLine="360"/>
        <w:rPr/>
      </w:pPr>
      <w:r>
        <w:rPr/>
        <w:t>Общие принципы действия этого закона таковы: все в природе повторяется вновь и вновь — смена дня и но</w:t>
        <w:softHyphen/>
        <w:t>чи, света и тьмы, времен года. Используя законы при</w:t>
        <w:softHyphen/>
        <w:t>вычки, природа сохраняет все в своей памяти и повто</w:t>
        <w:softHyphen/>
        <w:t>ряет все это в очередной раз. Эта привычка охватывает все: и законы природы, и жизнь человека,</w:t>
      </w:r>
    </w:p>
    <w:p>
      <w:pPr>
        <w:pStyle w:val="Normal"/>
        <w:ind w:firstLine="360"/>
        <w:rPr/>
      </w:pPr>
      <w:r>
        <w:rPr/>
        <w:t>Всякий человек индивидуален, неповторим и. пред</w:t>
        <w:softHyphen/>
        <w:t>ставляет собой набор различных привычек, идей и мыс</w:t>
        <w:softHyphen/>
        <w:t>лей. Задача философии личного успеха заключается в следующем: привить вам новые полезные привычки, с по</w:t>
        <w:softHyphen/>
        <w:t>мощью которых вам удастся стать обладателем двенадца</w:t>
        <w:softHyphen/>
        <w:t>ти сокровищ.</w:t>
      </w:r>
    </w:p>
    <w:p>
      <w:pPr>
        <w:pStyle w:val="Normal"/>
        <w:ind w:firstLine="360"/>
        <w:rPr/>
      </w:pPr>
      <w:r>
        <w:rPr/>
        <w:t>Природа постоянно следит за балансом между элемен</w:t>
        <w:softHyphen/>
        <w:t>тами материи и энергии, которые находятся во Вселен</w:t>
        <w:softHyphen/>
        <w:t>ной. Этот факт доказан различными учеными. Весь наш мир существует исключительно по определенным, уста</w:t>
        <w:softHyphen/>
        <w:t>новленным издревле законам. И человеку не дано изме</w:t>
        <w:softHyphen/>
        <w:t>нить их. Существует пять основных измерений во Все</w:t>
        <w:softHyphen/>
        <w:t>ленной:</w:t>
      </w:r>
    </w:p>
    <w:p>
      <w:pPr>
        <w:pStyle w:val="Normal"/>
        <w:rPr/>
      </w:pPr>
      <w:r>
        <w:rPr/>
        <w:t>1) время;</w:t>
      </w:r>
    </w:p>
    <w:p>
      <w:pPr>
        <w:pStyle w:val="Normal"/>
        <w:rPr/>
      </w:pPr>
      <w:r>
        <w:rPr/>
        <w:t>2) пространство;</w:t>
      </w:r>
    </w:p>
    <w:p>
      <w:pPr>
        <w:pStyle w:val="Normal"/>
        <w:tabs>
          <w:tab w:val="clear" w:pos="708"/>
          <w:tab w:val="left" w:pos="746" w:leader="none"/>
        </w:tabs>
        <w:rPr/>
      </w:pPr>
      <w:r>
        <w:rPr/>
        <w:t>3) энергия;</w:t>
      </w:r>
    </w:p>
    <w:p>
      <w:pPr>
        <w:pStyle w:val="Normal"/>
        <w:tabs>
          <w:tab w:val="clear" w:pos="708"/>
          <w:tab w:val="left" w:pos="751" w:leader="none"/>
        </w:tabs>
        <w:rPr/>
      </w:pPr>
      <w:r>
        <w:rPr/>
        <w:t>4) материя;</w:t>
      </w:r>
    </w:p>
    <w:p>
      <w:pPr>
        <w:pStyle w:val="Normal"/>
        <w:tabs>
          <w:tab w:val="clear" w:pos="708"/>
          <w:tab w:val="left" w:pos="751" w:leader="none"/>
        </w:tabs>
        <w:ind w:left="360" w:hanging="360"/>
        <w:rPr/>
      </w:pPr>
      <w:r>
        <w:rPr/>
        <w:t>5)</w:t>
        <w:tab/>
        <w:t>разум, с помощью которого функционируют все че</w:t>
        <w:softHyphen/>
        <w:t>тыре первых измерения; он приводит их в систему с помощью постоянных привычек.</w:t>
      </w:r>
    </w:p>
    <w:p>
      <w:pPr>
        <w:pStyle w:val="Normal"/>
        <w:ind w:firstLine="360"/>
        <w:rPr/>
      </w:pPr>
      <w:r>
        <w:rPr/>
        <w:t>Это те составляющие, которые природа использует в своем строительстве. Из них состоит и маленькая пес-, чинка, и огромная звезда*</w:t>
      </w:r>
    </w:p>
    <w:p>
      <w:pPr>
        <w:pStyle w:val="Normal"/>
        <w:ind w:firstLine="360"/>
        <w:rPr/>
      </w:pPr>
      <w:r>
        <w:rPr/>
        <w:t>Это законы природы. Но, как ни странно, не все заду</w:t>
        <w:softHyphen/>
        <w:t>мывались над их механизмами. А ведь привычка — это концентрация особой энергии, с помощью которой при</w:t>
        <w:softHyphen/>
        <w:t>рода упорядочивает все атомы и молекулы, планеты- и звезды. Она же управляет сменой времен года, дня и но</w:t>
        <w:softHyphen/>
        <w:t>чи, в ее власти жизнь и смерть, здоровье и болезнь чело</w:t>
        <w:softHyphen/>
        <w:t>века. В основе всевозможных отношений между людьми лежит сила привычки. Она превращает мысли и идеи в реальность.</w:t>
      </w:r>
    </w:p>
    <w:p>
      <w:pPr>
        <w:pStyle w:val="Normal"/>
        <w:ind w:firstLine="360"/>
        <w:rPr/>
      </w:pPr>
      <w:r>
        <w:rPr/>
        <w:t>Я думаю, что очень скоро наступит такое время, ко</w:t>
        <w:softHyphen/>
        <w:t>гда человек осознает свое предназначение, исполненное настоящего величия. Это случится тогда, когда он пой</w:t>
        <w:softHyphen/>
        <w:t>мет ту истину, что именно через человека Высший Ра</w:t>
        <w:softHyphen/>
        <w:t>зум выражает свою волю. Философия личного, успеха создана для того, чтобы показать вам, объяснить эту великую истину, научить вас разумно пользоваться силами, которыми вас снабжает Вечный Разум.</w:t>
      </w:r>
    </w:p>
    <w:p>
      <w:pPr>
        <w:pStyle w:val="Normal"/>
        <w:ind w:firstLine="360"/>
        <w:rPr/>
      </w:pPr>
      <w:r>
        <w:rPr/>
        <w:t>Только тогда вы словите попутный ветер в своем пла</w:t>
        <w:softHyphen/>
        <w:t>вании к берегам успеха и процветания, когда будете строить гармоничные отношения с великими силами Вселенной.</w:t>
      </w:r>
    </w:p>
    <w:p>
      <w:pPr>
        <w:pStyle w:val="Normal"/>
        <w:ind w:firstLine="360"/>
        <w:rPr/>
      </w:pPr>
      <w:r>
        <w:rPr/>
        <w:t>И если человек поймет эту замечательную истину, то у него в руках окажется универсальный ключ.</w:t>
      </w:r>
    </w:p>
    <w:p>
      <w:pPr>
        <w:pStyle w:val="Normal"/>
        <w:ind w:firstLine="360"/>
        <w:rPr/>
      </w:pPr>
      <w:r>
        <w:rPr/>
        <w:t>У природы есть и самый лучший в мире профессио</w:t>
        <w:softHyphen/>
        <w:t>нальный управляющий — это всеобщая сила привычки. Она рационально, разумно распоряжается вверенным ей имуществом, приводя его в порядок, систематизируя и постоянно улучшая. Поэтому, как мне кажется, не будет преувеличения в том, что я считаю этот закон основопо</w:t>
        <w:softHyphen/>
        <w:t>лагающим.</w:t>
      </w:r>
    </w:p>
    <w:p>
      <w:pPr>
        <w:pStyle w:val="Normal"/>
        <w:ind w:firstLine="360"/>
        <w:rPr/>
      </w:pPr>
      <w:r>
        <w:rPr/>
        <w:t>Это подтверждает все, что окружает нас. Звезды и пла</w:t>
        <w:softHyphen/>
        <w:t>неты движутся в строго установленном порядке, потому всегда возможно предугадать их движение на сотни лет вперед. Времена года с удивительной «пунктуально</w:t>
        <w:softHyphen/>
        <w:t>стью» сменяют друг друга. Дуб всегда вырастает из же</w:t>
        <w:softHyphen/>
        <w:t>лудя, сосна — из семени сосновой шишки. И не бывает никаких случайностей й исключений, когда бы из семе</w:t>
        <w:softHyphen/>
        <w:t>ни сосны вырос дуб, а из желудя — сосна.</w:t>
      </w:r>
    </w:p>
    <w:p>
      <w:pPr>
        <w:pStyle w:val="Normal"/>
        <w:ind w:firstLine="360"/>
        <w:rPr/>
      </w:pPr>
      <w:r>
        <w:rPr/>
        <w:t>Каждое явление на земле имеет свою первопричину, ничего не бывает просто так, случайно.</w:t>
      </w:r>
    </w:p>
    <w:p>
      <w:pPr>
        <w:pStyle w:val="Normal"/>
        <w:tabs>
          <w:tab w:val="clear" w:pos="708"/>
          <w:tab w:val="left" w:pos="3902" w:leader="none"/>
        </w:tabs>
        <w:ind w:firstLine="360"/>
        <w:rPr/>
      </w:pPr>
      <w:r>
        <w:rPr/>
        <w:t>Как не бывает дыма без огня, так не бывает действия без мысли.</w:t>
        <w:tab/>
      </w:r>
    </w:p>
    <w:p>
      <w:pPr>
        <w:pStyle w:val="Normal"/>
        <w:ind w:firstLine="360"/>
        <w:rPr/>
      </w:pPr>
      <w:r>
        <w:rPr/>
        <w:t>Человек, единожды добившись успеха, привыкает к нему, что ведет за собой второй, третий, четвертый и т. д. Подобным образом происходит и с привыканием к по</w:t>
        <w:softHyphen/>
        <w:t>ражениям. Конечно, люди знают об этом, но мало кто смог воспользоваться этой простой великой истиной.</w:t>
      </w:r>
    </w:p>
    <w:p>
      <w:pPr>
        <w:pStyle w:val="Normal"/>
        <w:ind w:firstLine="360"/>
        <w:rPr/>
      </w:pPr>
      <w:r>
        <w:rPr/>
        <w:t>Бывает так, что у человека, который всю жизнь тер</w:t>
        <w:softHyphen/>
        <w:t>пел поражения, есть друг или близкий человек, который счастлив и добился осуществления всех своих жизнен</w:t>
        <w:softHyphen/>
        <w:t>ных целей. И в этом случае закон привычки начинает работать. Счастливый человек как бы распространяет во</w:t>
        <w:softHyphen/>
        <w:t>круг себя ауру успеха, помогая добиться того же своим друзьям и близким.</w:t>
      </w:r>
    </w:p>
    <w:p>
      <w:pPr>
        <w:pStyle w:val="Normal"/>
        <w:ind w:firstLine="360"/>
        <w:rPr/>
      </w:pPr>
      <w:r>
        <w:rPr/>
        <w:t>Если два человека налаживают между собой контакт, то возникает некая третья субстанция. Эта личность вби</w:t>
        <w:softHyphen/>
        <w:t>рает в себя все лучшее от одного и второго, а также яв</w:t>
        <w:softHyphen/>
        <w:t>ляет собой высокий интеллект и характер.</w:t>
      </w:r>
    </w:p>
    <w:p>
      <w:pPr>
        <w:pStyle w:val="Normal"/>
        <w:ind w:firstLine="360"/>
        <w:rPr/>
      </w:pPr>
      <w:r>
        <w:rPr/>
        <w:t>Каждый человек, который уже получил свои двена</w:t>
        <w:softHyphen/>
        <w:t>дцать жизненных сокровищ, может поделиться с другим одной замечательной истиной: добиться настоящего ус</w:t>
        <w:softHyphen/>
        <w:t>пеха можно благодаря общению с человеком, который обладает позитивной психологической установкой.</w:t>
      </w:r>
    </w:p>
    <w:p>
      <w:pPr>
        <w:pStyle w:val="Normal"/>
        <w:ind w:firstLine="360"/>
        <w:rPr/>
      </w:pPr>
      <w:r>
        <w:rPr/>
        <w:t>Всеобщую силу привычки мы не можем ни услышать, ни увидеть, ни ощутить никакими человеческими орга</w:t>
        <w:softHyphen/>
        <w:t>нами. Она настолько ненавязчива, что некоторые даже и не подозревают о ее существовании. Но самое обид</w:t>
        <w:softHyphen/>
        <w:t>ное то, что они даже и не пытаются увидеть этот неви</w:t>
        <w:softHyphen/>
        <w:t>димый механизм. Хоть этот механизм и невидим, абст</w:t>
        <w:softHyphen/>
        <w:t>рактен, но он есть, и это уже доказано тем, что на нем основано существование всего материального, реального.</w:t>
      </w:r>
    </w:p>
    <w:p>
      <w:pPr>
        <w:pStyle w:val="Normal"/>
        <w:ind w:firstLine="360"/>
        <w:rPr/>
      </w:pPr>
      <w:r>
        <w:rPr/>
        <w:t>И когда вы разберетесь в принципах действия закона привычки, то, я думаю, поймете главную идею одной за</w:t>
        <w:softHyphen/>
        <w:t>мечательной работы Эмерсона, посвященной компенса</w:t>
        <w:softHyphen/>
        <w:t>ции (так он называет закон привычки). В этой работе философ очень близко подошел к понятию закона при</w:t>
        <w:softHyphen/>
        <w:t>вычки, о котором мы ведем речь в этой главе.</w:t>
      </w:r>
    </w:p>
    <w:p>
      <w:pPr>
        <w:pStyle w:val="Normal"/>
        <w:ind w:firstLine="360"/>
        <w:rPr/>
      </w:pPr>
      <w:r>
        <w:rPr/>
        <w:t>Еще ранее Исаак Ньютон вплотную подошел к пони</w:t>
        <w:softHyphen/>
        <w:t>манию и формулировке этого закона, когда открыл за</w:t>
        <w:softHyphen/>
        <w:t>кон всемирного тяготения. Возможно, случись это, он по</w:t>
        <w:softHyphen/>
        <w:t>нял бы, что этот закон распространяется на все предметы и явления во Вселенной: удерживает нашу планету в кос</w:t>
        <w:softHyphen/>
        <w:t>мосе, связывает Землю и другие небесные тела во вре</w:t>
        <w:softHyphen/>
        <w:t>мени и пространстве. Подобный закон тяготения распро</w:t>
        <w:softHyphen/>
        <w:t>страняется и на всех людей, связывая друг с другом, че</w:t>
        <w:softHyphen/>
        <w:t>ловека с его собственными мыслями.</w:t>
      </w:r>
    </w:p>
    <w:p>
      <w:pPr>
        <w:pStyle w:val="Normal"/>
        <w:ind w:firstLine="360"/>
        <w:rPr/>
      </w:pPr>
      <w:r>
        <w:rPr/>
        <w:t>Я думаю, что у понятия «закон привычки» есть до</w:t>
        <w:softHyphen/>
        <w:t>статочное количество формулировок. Главный принцип действия закона привычки — это повторение действия. Каждый предмет и явление на нашей земле существуют в соответствии с законом привычки. То же самое проис</w:t>
        <w:softHyphen/>
        <w:t>ходит с людьми и животными — по-другому это еще на</w:t>
        <w:softHyphen/>
        <w:t>зывают инстинктом.</w:t>
      </w:r>
    </w:p>
    <w:p>
      <w:pPr>
        <w:pStyle w:val="Normal"/>
        <w:ind w:firstLine="360"/>
        <w:rPr/>
      </w:pPr>
      <w:r>
        <w:rPr/>
        <w:t>И единственное существо, которому дана возмож</w:t>
        <w:softHyphen/>
        <w:t>ность принимать или не принимать те или иные привыч</w:t>
        <w:softHyphen/>
        <w:t>ки, — это человек. Привычки меняются тогда, когда из</w:t>
        <w:softHyphen/>
        <w:t>меняется образ мышления человека. А над своими мыс</w:t>
        <w:softHyphen/>
        <w:t>лями властен только этот человек, а не кто-то другой.</w:t>
      </w:r>
    </w:p>
    <w:p>
      <w:pPr>
        <w:pStyle w:val="Normal"/>
        <w:tabs>
          <w:tab w:val="clear" w:pos="708"/>
          <w:tab w:val="left" w:pos="3893" w:leader="none"/>
        </w:tabs>
        <w:ind w:firstLine="360"/>
        <w:rPr/>
      </w:pPr>
      <w:r>
        <w:rPr/>
        <w:t>Конечно, над Мыслями некоторых людей имеют власть предубеждения, страхи, неуверенность, зависть, злоба или боязнь нищеты. И если они полностью завла</w:t>
        <w:softHyphen/>
        <w:t>деют существованием этого человека, то Вечный Разум в скором будущем превратит все это в реальность. А. ко</w:t>
        <w:softHyphen/>
        <w:t>гда человек наделён положительной психологической установкой, то Вечный Разум материализует ре в богат</w:t>
        <w:softHyphen/>
        <w:t>ство, славу, счастье и успех.</w:t>
      </w:r>
    </w:p>
    <w:p>
      <w:pPr>
        <w:pStyle w:val="Normal"/>
        <w:ind w:firstLine="360"/>
        <w:rPr/>
      </w:pPr>
      <w:r>
        <w:rPr/>
        <w:t>Меня часто удивляет и поражает, насколько каждый человек наделен возможностью самому «лепить» свою судьбу. И чтобы воспользоваться этой уникальной воз</w:t>
        <w:softHyphen/>
        <w:t>можностью, каждому человеку необходимо взять под контроль свои мысли. И тогда у человека складывается из этих мыслей определенный склад мышления, миро</w:t>
        <w:softHyphen/>
        <w:t>воззрения, ориентированный на успех. После чего в си</w:t>
        <w:softHyphen/>
        <w:t>лу уже вступает закон привычки, который превращает все эти мысли в привычку, в обычай.</w:t>
      </w:r>
    </w:p>
    <w:p>
      <w:pPr>
        <w:pStyle w:val="Normal"/>
        <w:ind w:firstLine="360"/>
        <w:rPr/>
      </w:pPr>
      <w:r>
        <w:rPr/>
        <w:t>Сейчас мы уже сможем четко сформулировать еще од</w:t>
        <w:softHyphen/>
        <w:t>ну истину: людям, которые в своей жизни смогли добить</w:t>
        <w:softHyphen/>
        <w:t>ся успеха, до этого пришлось преодолеть трудности и по</w:t>
        <w:softHyphen/>
        <w:t>ражения.</w:t>
      </w:r>
    </w:p>
    <w:p>
      <w:pPr>
        <w:pStyle w:val="Normal"/>
        <w:ind w:firstLine="360"/>
        <w:rPr/>
      </w:pPr>
      <w:r>
        <w:rPr/>
        <w:t>Почему так происходит? Я думаю, что на этот вопрос^ могут ответить только те люди, которые понимают и сле</w:t>
        <w:softHyphen/>
        <w:t>дуют всеобщему закону привычки. Беда или несчастье разрушили уже сложившуюся систему привычек у человека, которая и привела его к несчастью. И тогда он выходит из этого порочного круга, приобретая новые по</w:t>
        <w:softHyphen/>
        <w:t>лезные привычки, которые приведут его к успеху.</w:t>
      </w:r>
    </w:p>
    <w:p>
      <w:pPr>
        <w:pStyle w:val="Normal"/>
        <w:jc w:val="center"/>
        <w:rPr>
          <w:b/>
          <w:b/>
        </w:rPr>
      </w:pPr>
      <w:r>
        <w:rPr>
          <w:b/>
        </w:rPr>
        <w:t>Война с самим собой</w:t>
      </w:r>
    </w:p>
    <w:p>
      <w:pPr>
        <w:pStyle w:val="Normal"/>
        <w:ind w:firstLine="360"/>
        <w:rPr/>
      </w:pPr>
      <w:r>
        <w:rPr/>
        <w:t>Иногда конфликты в отношениях между людьми пе</w:t>
        <w:softHyphen/>
        <w:t>рерастают в целые войны. А конфликты, в свою очередь, явились следствием чьих-то негативных мыслей, кото</w:t>
        <w:softHyphen/>
        <w:t>рые способны захватывать множество людей одновре</w:t>
        <w:softHyphen/>
        <w:t>менно. Ведь духовная сила каждой нации складывается из мыслей и привычек каждого человека.</w:t>
      </w:r>
    </w:p>
    <w:p>
      <w:pPr>
        <w:pStyle w:val="Normal"/>
        <w:ind w:firstLine="360"/>
        <w:rPr/>
      </w:pPr>
      <w:r>
        <w:rPr/>
        <w:t>Духовный мир человека определяется его главными привычками и мыслями. Иногда люди в той или иной степени начинают конфликтовать со своим внутренним «я» или, что еще хуже, объявляют ему войну. Это может случиться в семейных отношениях, в светском общении, на рабочем месте.</w:t>
      </w:r>
    </w:p>
    <w:p>
      <w:pPr>
        <w:pStyle w:val="Normal"/>
        <w:ind w:firstLine="360"/>
        <w:rPr/>
      </w:pPr>
      <w:r>
        <w:rPr/>
        <w:t>Постарайтесь понять эту истину, она поможет вам понять, насколько благотворна жизнь, которая проходит под знаком Золотого правила. Оно спасет вас от войны с самим собой.</w:t>
      </w:r>
    </w:p>
    <w:p>
      <w:pPr>
        <w:pStyle w:val="Normal"/>
        <w:tabs>
          <w:tab w:val="clear" w:pos="708"/>
          <w:tab w:val="left" w:pos="5558" w:leader="none"/>
        </w:tabs>
        <w:ind w:firstLine="360"/>
        <w:rPr/>
      </w:pPr>
      <w:r>
        <w:rPr/>
        <w:t>Вам потребуется завести правильные привычки — и вселенский закон привычки поведет вас к осуществ</w:t>
        <w:softHyphen/>
        <w:t>лению поставленной цели.</w:t>
      </w:r>
    </w:p>
    <w:p>
      <w:pPr>
        <w:pStyle w:val="Normal"/>
        <w:ind w:firstLine="360"/>
        <w:rPr/>
      </w:pPr>
      <w:r>
        <w:rPr/>
        <w:t>Только не уповайте на то, что всеобъемлющая сила привычки сама все за вас сделает, она не будет выбирать для вас хорошие привычки и удалять вредные. У закона привычки совсем другие задачи в отношении человека:</w:t>
      </w:r>
    </w:p>
    <w:p>
      <w:pPr>
        <w:pStyle w:val="Normal"/>
        <w:rPr/>
      </w:pPr>
      <w:r>
        <w:rPr/>
        <w:t>он помогает мысли стать действием, материализовать ее и заставить человека действовать самостоятельно.</w:t>
      </w:r>
    </w:p>
    <w:p>
      <w:pPr>
        <w:pStyle w:val="Normal"/>
        <w:ind w:firstLine="360"/>
        <w:rPr/>
      </w:pPr>
      <w:r>
        <w:rPr/>
        <w:t>В памяти силы привычки откладываются умения и навыки как каждого отдельного человека, так и целых народов. И это зависит от того, какая идея довлеет над массами.</w:t>
      </w:r>
    </w:p>
    <w:p>
      <w:pPr>
        <w:pStyle w:val="Normal"/>
        <w:ind w:firstLine="360"/>
        <w:rPr/>
      </w:pPr>
      <w:r>
        <w:rPr/>
        <w:t>И то же самое случается с человеком, который посто</w:t>
        <w:softHyphen/>
        <w:t>янно только и думает, что о болезнях. Все окружающие поначалу считают, что он сам себе вечно придумывает диагнозы. И его отрицательная психологическая установ</w:t>
        <w:softHyphen/>
        <w:t>ка становится привычкой — а уже за ней вслед появляют</w:t>
        <w:softHyphen/>
        <w:t>ся и все болезни. Перед вами механизм действия всеобъ</w:t>
        <w:softHyphen/>
        <w:t>емлющего закона привычки. Любая мысль, нашедшая место в голове человека, постоянно повторяясь, начина</w:t>
        <w:softHyphen/>
        <w:t>ет материализовываться. Для этого подойдут любые под</w:t>
        <w:softHyphen/>
        <w:t>ручные средства!</w:t>
      </w:r>
    </w:p>
    <w:p>
      <w:pPr>
        <w:pStyle w:val="Normal"/>
        <w:ind w:firstLine="360"/>
        <w:rPr/>
      </w:pPr>
      <w:r>
        <w:rPr/>
        <w:t>Меня приводит в уныние тот факт, что около 75 про</w:t>
        <w:softHyphen/>
        <w:t>центов наших сограждан живут в бедности и нищете. Их ошибка в том, что они не осознают, как действует вели</w:t>
        <w:softHyphen/>
        <w:t>кий закон привычки.</w:t>
      </w:r>
    </w:p>
    <w:p>
      <w:pPr>
        <w:pStyle w:val="Normal"/>
        <w:ind w:firstLine="360"/>
        <w:rPr/>
      </w:pPr>
      <w:r>
        <w:rPr/>
        <w:t>Нищету я называю результатом психологической уста</w:t>
        <w:softHyphen/>
        <w:t>новки на нищету. Если человек боится бедности, то его страхи сбудутся.</w:t>
      </w:r>
    </w:p>
    <w:p>
      <w:pPr>
        <w:pStyle w:val="Normal"/>
        <w:ind w:firstLine="360"/>
        <w:rPr/>
      </w:pPr>
      <w:r>
        <w:rPr/>
        <w:t>Постарайтесь заставить свое сознание нацелиться на богатство, психологию — на положительный настрой, и вы не успеете и оглянуться, как станете счастливым и богатым человеком.</w:t>
      </w:r>
    </w:p>
    <w:p>
      <w:pPr>
        <w:pStyle w:val="Normal"/>
        <w:ind w:firstLine="360"/>
        <w:rPr/>
      </w:pPr>
      <w:r>
        <w:rPr/>
        <w:t>Определите сначала, что вы хотите получить от жиз</w:t>
        <w:softHyphen/>
        <w:t>ни, чего хотите добиться; после этого осуществляйте свои мечты. Заметьте, что первая часть пути полностью зави</w:t>
        <w:softHyphen/>
        <w:t>сит от вас самих. Думайте об этом ежедневно! Каждый день выделяйте время, чтобы фантазировать, строить планы на будущее, размышлять. С помощью такого спо</w:t>
        <w:softHyphen/>
        <w:t>соба ваше сознание вступит в контакт с вашим подсозна</w:t>
        <w:softHyphen/>
        <w:t>нием. А такой союз не уступит в силе даже самому Творцу.</w:t>
      </w:r>
    </w:p>
    <w:p>
      <w:pPr>
        <w:pStyle w:val="Normal"/>
        <w:ind w:firstLine="360"/>
        <w:rPr/>
      </w:pPr>
      <w:r>
        <w:rPr/>
        <w:t>Один великий мудрец как-то сказал: «В конце концов я понял, что смириться со своей бедностью или болез</w:t>
        <w:softHyphen/>
        <w:t>нью — это то же самое, что навсегда отказаться от веры».</w:t>
      </w:r>
    </w:p>
    <w:p>
      <w:pPr>
        <w:pStyle w:val="Normal"/>
        <w:ind w:firstLine="360"/>
        <w:rPr/>
      </w:pPr>
      <w:r>
        <w:rPr/>
        <w:t>Можно до бесконечности говорить о своей вере, но если эти слова не подкреплены никакими действиями, то они совершенно пусты и бесполезны. Вера — это и со</w:t>
        <w:softHyphen/>
        <w:t>стояние души, и действия. И в подтверждение того фак</w:t>
        <w:softHyphen/>
        <w:t>та, что одной только абстрактной веры без действий не</w:t>
        <w:softHyphen/>
        <w:t>достаточно, я приведу слова все того же мудреца: «Вера без действий — мертвая вера».</w:t>
      </w:r>
    </w:p>
    <w:p>
      <w:pPr>
        <w:pStyle w:val="Normal"/>
        <w:ind w:firstLine="360"/>
        <w:rPr/>
      </w:pPr>
      <w:r>
        <w:rPr/>
        <w:t>Сама природа создала этот великий закон привычки, этот универсальный принцип, который лежит в основе системности, упорядоченности и гармонии всей окру</w:t>
        <w:softHyphen/>
        <w:t>жающей нас действительности — от мельчайшего атома до огромной звезды.</w:t>
      </w:r>
    </w:p>
    <w:p>
      <w:pPr>
        <w:pStyle w:val="Normal"/>
        <w:ind w:firstLine="360"/>
        <w:rPr/>
      </w:pPr>
      <w:r>
        <w:rPr/>
        <w:t>Любой человек — сильный или слабый, богатый или бедный, здоровый или больной — может запросто вос</w:t>
        <w:softHyphen/>
        <w:t>пользоваться законом привычки. Этот закон помогает разрешить все проблемы, справиться со всеми трудно</w:t>
        <w:softHyphen/>
        <w:t>стями.</w:t>
      </w:r>
    </w:p>
    <w:p>
      <w:pPr>
        <w:pStyle w:val="Normal"/>
        <w:ind w:firstLine="360"/>
        <w:rPr/>
      </w:pPr>
      <w:r>
        <w:rPr/>
        <w:t>Далее вы познакомитесь с семнадцатью принципами философии личного успеха. Я делаю это для того, чтобы каждый из вас, кто решит последовать этой философии, мог с помощью самодисциплины и самоконтроля способ</w:t>
        <w:softHyphen/>
        <w:t>ствовать выработке в человеке таких полезных привычек, которые будут работать на благо человека и человечеству.</w:t>
      </w:r>
    </w:p>
    <w:p>
      <w:pPr>
        <w:pStyle w:val="Normal"/>
        <w:rPr/>
      </w:pPr>
      <w:r>
        <w:rPr/>
        <w:t>Семнадцать составляющих универсального ключа.</w:t>
      </w:r>
    </w:p>
    <w:p>
      <w:pPr>
        <w:pStyle w:val="Normal"/>
        <w:ind w:firstLine="360"/>
        <w:rPr/>
      </w:pPr>
      <w:r>
        <w:rPr/>
        <w:t>Сейчас мы коротко перечислим эти составляющие, что поможет нам лучше понять механизм их связи С великим законом привычки. Если соединить эти составляющие, у вас в руках окажется тот самый универсаль</w:t>
        <w:softHyphen/>
        <w:t>ный ключ, который, как известно, подходит ко всем зам</w:t>
        <w:softHyphen/>
        <w:t>кам на дверях, за которыми находятся двенадцать жиз</w:t>
        <w:softHyphen/>
        <w:t>ненных сокровищ.</w:t>
      </w:r>
    </w:p>
    <w:p>
      <w:pPr>
        <w:pStyle w:val="Normal"/>
        <w:ind w:firstLine="360"/>
        <w:rPr/>
      </w:pPr>
      <w:r>
        <w:rPr/>
        <w:t>Вот эти принципы:</w:t>
      </w:r>
    </w:p>
    <w:p>
      <w:pPr>
        <w:pStyle w:val="Normal"/>
        <w:tabs>
          <w:tab w:val="clear" w:pos="708"/>
          <w:tab w:val="left" w:pos="623" w:leader="none"/>
        </w:tabs>
        <w:ind w:firstLine="360"/>
        <w:rPr/>
      </w:pPr>
      <w:r>
        <w:rPr/>
        <w:t>1.</w:t>
        <w:tab/>
        <w:t>Принцип лишней мили</w:t>
      </w:r>
    </w:p>
    <w:p>
      <w:pPr>
        <w:pStyle w:val="Normal"/>
        <w:ind w:firstLine="360"/>
        <w:rPr/>
      </w:pPr>
      <w:r>
        <w:rPr/>
        <w:t>Я поместил его на первое место среди всех остальных принципов, так как именно он способствует эффекти</w:t>
        <w:softHyphen/>
        <w:t>вной деятельности разума человека. Но что еще более важно — он готовит в человеке плодотворную почву для следующего принципа.</w:t>
      </w:r>
    </w:p>
    <w:p>
      <w:pPr>
        <w:pStyle w:val="Normal"/>
        <w:tabs>
          <w:tab w:val="clear" w:pos="708"/>
          <w:tab w:val="left" w:pos="657" w:leader="none"/>
        </w:tabs>
        <w:ind w:firstLine="360"/>
        <w:rPr/>
      </w:pPr>
      <w:r>
        <w:rPr/>
        <w:t>2.</w:t>
        <w:tab/>
        <w:t>Конкретность цели</w:t>
      </w:r>
    </w:p>
    <w:p>
      <w:pPr>
        <w:pStyle w:val="Normal"/>
        <w:tabs>
          <w:tab w:val="clear" w:pos="708"/>
          <w:tab w:val="left" w:pos="4008" w:leader="none"/>
          <w:tab w:val="left" w:pos="4627" w:leader="none"/>
        </w:tabs>
        <w:ind w:firstLine="360"/>
        <w:rPr/>
      </w:pPr>
      <w:r>
        <w:rPr/>
        <w:t>Задача этого принципа — выбрать правильное направ</w:t>
        <w:softHyphen/>
        <w:t>ление для лишней мили. Это направление в сторону глав</w:t>
        <w:softHyphen/>
        <w:t>ной жизненной цели. Даже эти два принципа — лишней мили и конкретности цели — могут далеко продвинуть че</w:t>
        <w:softHyphen/>
        <w:t>ловека в сторону успеха. Но не до самого конца — чтобы до него добраться, понадобятся еще и следующие прин</w:t>
        <w:softHyphen/>
        <w:t>ципы.</w:t>
      </w:r>
    </w:p>
    <w:p>
      <w:pPr>
        <w:pStyle w:val="Normal"/>
        <w:tabs>
          <w:tab w:val="clear" w:pos="708"/>
          <w:tab w:val="left" w:pos="657" w:leader="none"/>
        </w:tabs>
        <w:ind w:firstLine="360"/>
        <w:rPr/>
      </w:pPr>
      <w:r>
        <w:rPr/>
        <w:t>3.</w:t>
        <w:tab/>
        <w:t>Сверхразум</w:t>
      </w:r>
    </w:p>
    <w:p>
      <w:pPr>
        <w:pStyle w:val="Normal"/>
        <w:ind w:firstLine="360"/>
        <w:rPr/>
      </w:pPr>
      <w:r>
        <w:rPr/>
        <w:t>Этот принцип позволяет каждому человеку обрести такую силу, какая недоступна каждому по одиночке. Со</w:t>
        <w:softHyphen/>
        <w:t>юз сверхразума дает возможность компенсировать какие- то недостатки.</w:t>
      </w:r>
    </w:p>
    <w:p>
      <w:pPr>
        <w:pStyle w:val="Normal"/>
        <w:ind w:firstLine="360"/>
        <w:rPr/>
      </w:pPr>
      <w:r>
        <w:rPr/>
        <w:t>Сверхразум — это коллективные знания и умения, опыт, накопленный людьми за долгое время. Но и пере</w:t>
        <w:softHyphen/>
        <w:t>численных трех принципов будет недостаточно, потому перейдем к следующему.</w:t>
      </w:r>
    </w:p>
    <w:p>
      <w:pPr>
        <w:pStyle w:val="Normal"/>
        <w:tabs>
          <w:tab w:val="clear" w:pos="708"/>
          <w:tab w:val="left" w:pos="657" w:leader="none"/>
        </w:tabs>
        <w:ind w:firstLine="360"/>
        <w:rPr/>
      </w:pPr>
      <w:r>
        <w:rPr/>
        <w:t>4.</w:t>
        <w:tab/>
        <w:t>Активная вера</w:t>
      </w:r>
    </w:p>
    <w:p>
      <w:pPr>
        <w:pStyle w:val="Normal"/>
        <w:ind w:firstLine="360"/>
        <w:rPr/>
      </w:pPr>
      <w:r>
        <w:rPr/>
        <w:t>Это мостик между человеком и всемогущим Вечным Разумом, и он возникает только в том случае, если чело</w:t>
        <w:softHyphen/>
        <w:t>век полностью приготовился к этому событию. Ваш рассудок полностью подчиняется вам, вы гоните от себя страхи, предубеждения — все это возможно в том случае, когда вы выбрали активную веру, подкрепленную; действиями. Вы переполнены чувством гармонии, вы едины со всемогущим источником Вечного Разума.</w:t>
      </w:r>
    </w:p>
    <w:p>
      <w:pPr>
        <w:pStyle w:val="Normal"/>
        <w:ind w:firstLine="360"/>
        <w:rPr/>
      </w:pPr>
      <w:r>
        <w:rPr/>
        <w:t>Эти четыре перечисленных принципа я называю (и мне кажется, вполне справедливо) «великолепной четвер</w:t>
        <w:softHyphen/>
        <w:t>кой». С их помощью даже самый, обыкновенный чело</w:t>
        <w:softHyphen/>
        <w:t>век способен достичь в своей жизни невиданных высот. Но и для этих четырех принципов, чтобы они начали действовать, в человеке должна быть от природы зало</w:t>
        <w:softHyphen/>
        <w:t>жена некоторая предрасположенность к успеху, которая: слагается из нижеперечисленных составляющих.</w:t>
      </w:r>
    </w:p>
    <w:p>
      <w:pPr>
        <w:pStyle w:val="Normal"/>
        <w:tabs>
          <w:tab w:val="clear" w:pos="708"/>
          <w:tab w:val="left" w:pos="707" w:leader="none"/>
        </w:tabs>
        <w:ind w:firstLine="360"/>
        <w:rPr/>
      </w:pPr>
      <w:r>
        <w:rPr/>
        <w:t>5.</w:t>
        <w:tab/>
        <w:t>Обаяние</w:t>
      </w:r>
    </w:p>
    <w:p>
      <w:pPr>
        <w:pStyle w:val="Normal"/>
        <w:ind w:firstLine="360"/>
        <w:rPr/>
      </w:pPr>
      <w:r>
        <w:rPr/>
        <w:t xml:space="preserve">Это качество способствует налаживанию контактов с окружающими вас людьми, каким-то образом влияя на них. Особенно необходимо быть наделенным обаянием </w:t>
      </w:r>
      <w:r>
        <w:rPr>
          <w:vertAlign w:val="subscript"/>
          <w:lang w:val="en-US" w:eastAsia="en-US" w:bidi="en-US"/>
        </w:rPr>
        <w:t>s</w:t>
      </w:r>
      <w:r>
        <w:rPr>
          <w:lang w:eastAsia="en-US" w:bidi="en-US"/>
        </w:rPr>
        <w:t xml:space="preserve"> </w:t>
      </w:r>
      <w:r>
        <w:rPr/>
        <w:t>тем людям, которые собираются или уже находятся в сою</w:t>
        <w:softHyphen/>
        <w:t>зе сверхразума. Но удивителен тот факт, что уже просто использование вами первых четырех принципов филосо</w:t>
        <w:softHyphen/>
        <w:t>фии личного успеха делает вас обаятельным и привлека</w:t>
        <w:softHyphen/>
        <w:t>тельным человеком. Но если это качество заложено в вас самой природой, то его союз с четырьмя первыми прин</w:t>
        <w:softHyphen/>
        <w:t>ципами являет собой очень мощное единство, которое я? бы назвал почти непобедимым. Я говорю «почти», так это единство еще не является вашей защитой при поражении. Согласитесь, что все вы в своей жизни сталкива</w:t>
        <w:softHyphen/>
        <w:t>лись с несчастьями и трудностями. А чтобы эти трудно</w:t>
        <w:softHyphen/>
        <w:t>сти не становились для вас крупными и тотальными по</w:t>
        <w:softHyphen/>
        <w:t>ражениями, вам понадобится следующий принцип.</w:t>
      </w:r>
    </w:p>
    <w:p>
      <w:pPr>
        <w:pStyle w:val="Normal"/>
        <w:tabs>
          <w:tab w:val="clear" w:pos="708"/>
          <w:tab w:val="left" w:pos="698" w:leader="none"/>
        </w:tabs>
        <w:ind w:firstLine="360"/>
        <w:rPr/>
      </w:pPr>
      <w:r>
        <w:rPr/>
        <w:t>6.</w:t>
        <w:tab/>
        <w:t>Умение учиться на ошибках</w:t>
      </w:r>
    </w:p>
    <w:p>
      <w:pPr>
        <w:pStyle w:val="Normal"/>
        <w:ind w:firstLine="360"/>
        <w:rPr/>
      </w:pPr>
      <w:r>
        <w:rPr/>
        <w:t>Я бы даже назвал этот принцип полезной привычкой, которая представляла бы собой бессознательную реак</w:t>
        <w:softHyphen/>
        <w:t>цию на каждое поражение. Когда у человека есть какие- то трудности, то с помощью надежды он не будет отчаи</w:t>
        <w:softHyphen/>
        <w:t>ваться и снова будет готов двигаться вперед.</w:t>
      </w:r>
    </w:p>
    <w:p>
      <w:pPr>
        <w:pStyle w:val="Normal"/>
        <w:ind w:firstLine="360"/>
        <w:rPr/>
      </w:pPr>
      <w:r>
        <w:rPr/>
        <w:t>Сейчас, узнав целых шесть принципов, вы стали го</w:t>
        <w:softHyphen/>
        <w:t>раздо богаче. Вы уже наполнились новыми сигналами. Вы знаете, чего хотите добиться в жизни, вы наладили гармоничные отношения с нужными вам людьми, вы уве</w:t>
        <w:softHyphen/>
        <w:t>рены в своих силах, которые черпаете из источника Веч</w:t>
        <w:softHyphen/>
        <w:t>ного Разума с помощью активной веры, вы умеете справ</w:t>
        <w:softHyphen/>
        <w:t>ляться с поражениями и неудачами.</w:t>
      </w:r>
    </w:p>
    <w:p>
      <w:pPr>
        <w:pStyle w:val="Normal"/>
        <w:ind w:firstLine="360"/>
        <w:rPr/>
      </w:pPr>
      <w:r>
        <w:rPr/>
        <w:t>Но когда вы подниметесь на более высокую ступень</w:t>
        <w:softHyphen/>
        <w:t>ку успеха, то почувствуете потребность в еще одном ка</w:t>
        <w:softHyphen/>
        <w:t>честве, которое отражено в седьмом принципе.</w:t>
      </w:r>
    </w:p>
    <w:p>
      <w:pPr>
        <w:pStyle w:val="Normal"/>
        <w:tabs>
          <w:tab w:val="clear" w:pos="708"/>
          <w:tab w:val="left" w:pos="698" w:leader="none"/>
          <w:tab w:val="left" w:pos="4470" w:leader="none"/>
        </w:tabs>
        <w:ind w:firstLine="360"/>
        <w:rPr/>
      </w:pPr>
      <w:r>
        <w:rPr/>
        <w:t>7.</w:t>
        <w:tab/>
        <w:t>Творческое воображение</w:t>
      </w:r>
    </w:p>
    <w:p>
      <w:pPr>
        <w:pStyle w:val="Normal"/>
        <w:ind w:firstLine="360"/>
        <w:rPr/>
      </w:pPr>
      <w:r>
        <w:rPr/>
        <w:t>Этот принцип дает вам возможность представить свою жизнь в будущем. Вы сможете справиться со сво</w:t>
        <w:softHyphen/>
        <w:t>им прошлым, внести изменения в свои планы. У вас по</w:t>
        <w:softHyphen/>
        <w:t>явится нечто вроде шестого чувства, дополнительного источника информации, — и все это благодаря творче</w:t>
        <w:softHyphen/>
        <w:t>скому воображению. Но творческое воображение может быть использовано вами и для вполне практических це</w:t>
        <w:softHyphen/>
        <w:t>лей — чтобы это осуществилось, вам потребуется при</w:t>
        <w:softHyphen/>
        <w:t>менить еще один принцип.</w:t>
      </w:r>
    </w:p>
    <w:p>
      <w:pPr>
        <w:pStyle w:val="Normal"/>
        <w:tabs>
          <w:tab w:val="clear" w:pos="708"/>
          <w:tab w:val="left" w:pos="702" w:leader="none"/>
        </w:tabs>
        <w:ind w:firstLine="360"/>
        <w:rPr/>
      </w:pPr>
      <w:r>
        <w:rPr/>
        <w:t>8.</w:t>
        <w:tab/>
        <w:t>Инициативность</w:t>
      </w:r>
    </w:p>
    <w:p>
      <w:pPr>
        <w:pStyle w:val="Normal"/>
        <w:ind w:firstLine="360"/>
        <w:rPr/>
      </w:pPr>
      <w:r>
        <w:rPr/>
        <w:t>Каждое действие, которое вы совершаете на пути к достижению своей цели, должно быть основано на ва</w:t>
        <w:softHyphen/>
        <w:t>шей личной инициативе. Это удивительное качество не позволит вам завести в себе такие вредные привычки, как медлительность, нерешительность, равнодушие и лень. Давайте поразмышляем о связи этого принципа с семью предыдущими — это позволит нам глубже осо</w:t>
        <w:softHyphen/>
        <w:t>знать важное предназначение этого принципа. Взять, к примеру, тот факт, что каждый из описанных ранее принципов может стать полезной привычкой только в том случае, если человек проявит свою активность, свою собственную инициативу. И собственные мысли чело</w:t>
        <w:softHyphen/>
        <w:t>века, которые Господь Бог отдал в его полное распоря</w:t>
        <w:softHyphen/>
        <w:t>жение, могут быть подчинены ему лишь при одном ус</w:t>
        <w:softHyphen/>
        <w:t xml:space="preserve">ловии: если в этом будет участвовать его воля, если это будет происходить по </w:t>
      </w:r>
      <w:r>
        <w:rPr>
          <w:lang w:val="en-US" w:eastAsia="en-US" w:bidi="en-US"/>
        </w:rPr>
        <w:t>e</w:t>
      </w:r>
      <w:r>
        <w:rPr>
          <w:lang w:eastAsia="en-US" w:bidi="en-US"/>
        </w:rPr>
        <w:t>г</w:t>
      </w:r>
      <w:r>
        <w:rPr>
          <w:lang w:val="en-US" w:eastAsia="en-US" w:bidi="en-US"/>
        </w:rPr>
        <w:t>o</w:t>
      </w:r>
      <w:r>
        <w:rPr>
          <w:lang w:eastAsia="en-US" w:bidi="en-US"/>
        </w:rPr>
        <w:t xml:space="preserve"> </w:t>
      </w:r>
      <w:r>
        <w:rPr/>
        <w:t>инициативе. Мысли не могут возникнуть сами по себе, превратиться в систему, а тем более им не дано чем-то руководить. Это мы сами долж</w:t>
        <w:softHyphen/>
        <w:t>ны руководить своими мыслями, помогать им и вдохнов</w:t>
        <w:softHyphen/>
        <w:t>лять их. Но все это возможно лишь при наличии лич</w:t>
        <w:softHyphen/>
        <w:t>ной инициативы. Кроме того, часто эта инициатива бы</w:t>
        <w:softHyphen/>
        <w:t>вает нацелена не по направлению к осуществлению цели, потому от вас потребуются определенные усилия, некая направляющая сила. А объяснение характера этой силы находится в следующем принципе.</w:t>
      </w:r>
    </w:p>
    <w:p>
      <w:pPr>
        <w:pStyle w:val="Normal"/>
        <w:tabs>
          <w:tab w:val="clear" w:pos="708"/>
          <w:tab w:val="left" w:pos="677" w:leader="none"/>
        </w:tabs>
        <w:ind w:firstLine="360"/>
        <w:rPr/>
      </w:pPr>
      <w:r>
        <w:rPr/>
        <w:t>9.</w:t>
        <w:tab/>
        <w:t>Логическое мышление</w:t>
      </w:r>
    </w:p>
    <w:p>
      <w:pPr>
        <w:pStyle w:val="Normal"/>
        <w:ind w:firstLine="360"/>
        <w:rPr/>
      </w:pPr>
      <w:r>
        <w:rPr/>
        <w:t>Кроме того, что такой тип мышления поможет вашей инициативе попасть в нужное русло, он еще и предосте</w:t>
        <w:softHyphen/>
        <w:t>режет вас от скоропалительных, необдуманных решений по той или иной проблеме. Мышление не оставит в вашей голове места для неконтролируемых сиюминутных эмоций.</w:t>
      </w:r>
    </w:p>
    <w:p>
      <w:pPr>
        <w:pStyle w:val="Normal"/>
        <w:ind w:firstLine="360"/>
        <w:rPr/>
      </w:pPr>
      <w:r>
        <w:rPr/>
        <w:t>Тот человек, который обладает этими девятью принци</w:t>
        <w:softHyphen/>
        <w:t>пами, имеет огромную силу, которая иногда становится очень опасной, если не использовать следующий принцип.</w:t>
      </w:r>
    </w:p>
    <w:p>
      <w:pPr>
        <w:pStyle w:val="Normal"/>
        <w:ind w:firstLine="360"/>
        <w:rPr/>
      </w:pPr>
      <w:r>
        <w:rPr/>
        <w:t>10. Самодисциплина</w:t>
      </w:r>
    </w:p>
    <w:p>
      <w:pPr>
        <w:pStyle w:val="Normal"/>
        <w:ind w:firstLine="360"/>
        <w:rPr/>
      </w:pPr>
      <w:r>
        <w:rPr/>
        <w:t>Способность к самодисциплине, к самоконтролю не дается человеку просто так, без каких-либо усилий с его стороны. Самодисциплина являет собой результат хо</w:t>
        <w:softHyphen/>
        <w:t>рошо отобранных полезных привычек, которые форми</w:t>
        <w:softHyphen/>
        <w:t>руются целенаправленно в течение долгого времени. Именно здесь уместно поговорить о силе воли, так как самодисциплина — это результат действия силы воли.</w:t>
      </w:r>
    </w:p>
    <w:p>
      <w:pPr>
        <w:pStyle w:val="Normal"/>
        <w:ind w:firstLine="360"/>
        <w:rPr/>
      </w:pPr>
      <w:r>
        <w:rPr/>
        <w:t>Я знаю множество людей, которые, став обладателя</w:t>
        <w:softHyphen/>
        <w:t>ми этих девяти принципов философии личного успеха, вдруг неожиданно теряли все свои завоевания, терпели неудачи и поражения и снова оказывались в самом на</w:t>
        <w:softHyphen/>
        <w:t>чале пути. Все это легко объясняется: просто этим лю</w:t>
        <w:softHyphen/>
        <w:t>дям не хватает самодисциплины.</w:t>
      </w:r>
    </w:p>
    <w:p>
      <w:pPr>
        <w:pStyle w:val="Normal"/>
        <w:ind w:firstLine="360"/>
        <w:rPr/>
      </w:pPr>
      <w:r>
        <w:rPr/>
        <w:t>И если вы хорошо усвоите и начнете использовать этот принцип в своей жизни, то он поможет вам спра</w:t>
        <w:softHyphen/>
        <w:t>виться со всеми вашими врагами, даже с самым опас</w:t>
        <w:softHyphen/>
        <w:t>ным — с вашим «я».</w:t>
      </w:r>
    </w:p>
    <w:p>
      <w:pPr>
        <w:pStyle w:val="Normal"/>
        <w:ind w:firstLine="360"/>
        <w:rPr/>
      </w:pPr>
      <w:r>
        <w:rPr/>
        <w:t>А начать вырабатывать в себе привычку к самокон</w:t>
        <w:softHyphen/>
        <w:t>тролю нужно со следующего принципа.</w:t>
      </w:r>
    </w:p>
    <w:p>
      <w:pPr>
        <w:pStyle w:val="Normal"/>
        <w:tabs>
          <w:tab w:val="clear" w:pos="708"/>
          <w:tab w:val="left" w:pos="758" w:leader="none"/>
        </w:tabs>
        <w:ind w:firstLine="360"/>
        <w:rPr/>
      </w:pPr>
      <w:r>
        <w:rPr/>
        <w:t>11.</w:t>
        <w:tab/>
        <w:t>Концентрация сил</w:t>
      </w:r>
    </w:p>
    <w:p>
      <w:pPr>
        <w:pStyle w:val="Normal"/>
        <w:ind w:firstLine="360"/>
        <w:rPr/>
      </w:pPr>
      <w:r>
        <w:rPr/>
        <w:t>Это достигается только благодаря воле человека, ко</w:t>
        <w:softHyphen/>
        <w:t>торая прямо связана с понятием самодисциплины. В фи</w:t>
        <w:softHyphen/>
        <w:t>лософии успеха воля и самодисциплина — это братья- близнецы. Благодаря умению концентрировать свои си</w:t>
        <w:softHyphen/>
        <w:t>лы в нужный момент вы не будете попусту растрачивать свою энергию, сможете нацелить свои мысли на самое главное — на обдумывание путей достижения двенадца</w:t>
        <w:softHyphen/>
        <w:t>ти жизненных сокровищ. Тогда мысль о вашей главной цели в жизни постепенно будет откладываться в подсо</w:t>
        <w:softHyphen/>
        <w:t>знании и готовиться к осуществлению задуманного в ре</w:t>
        <w:softHyphen/>
        <w:t>альности. А это случится благодаря великой силе зако</w:t>
        <w:softHyphen/>
        <w:t>на привычки. -</w:t>
      </w:r>
    </w:p>
    <w:p>
      <w:pPr>
        <w:pStyle w:val="Normal"/>
        <w:ind w:firstLine="360"/>
        <w:rPr/>
      </w:pPr>
      <w:r>
        <w:rPr/>
        <w:t>Умение не тратить, зря свои силы — это очень важное умение, которое способствует тому, что ваша главная цель и предполагаемые пути ее осуществления проникают в подсознание. А это основа для будущих успехов.</w:t>
      </w:r>
    </w:p>
    <w:p>
      <w:pPr>
        <w:pStyle w:val="Normal"/>
        <w:ind w:firstLine="360"/>
        <w:rPr/>
      </w:pPr>
      <w:r>
        <w:rPr/>
        <w:t>Попробуем посмотреть, какова же сила человека на данный момент, когда в его распоряжении находятся одиннадцать принципов философии личного успеха. Опыт показывает, что и их недостаточно для стопроцент</w:t>
        <w:softHyphen/>
        <w:t>ной гарантии успеха в жизни. Иногда человек попадает в такие ситуации, когда он не может обойтись без помо</w:t>
        <w:softHyphen/>
        <w:t>щи людей, окружающих его, — без помощи близких, кол</w:t>
        <w:softHyphen/>
        <w:t>лег, клиентов, избирателей и т. д. Поэтому и возникает потребность в следующем принципе.</w:t>
      </w:r>
    </w:p>
    <w:p>
      <w:pPr>
        <w:pStyle w:val="Normal"/>
        <w:tabs>
          <w:tab w:val="clear" w:pos="708"/>
          <w:tab w:val="left" w:pos="834" w:leader="none"/>
        </w:tabs>
        <w:ind w:firstLine="360"/>
        <w:rPr/>
      </w:pPr>
      <w:r>
        <w:rPr/>
        <w:t>12.</w:t>
        <w:tab/>
        <w:t>Сотрудничество</w:t>
      </w:r>
    </w:p>
    <w:p>
      <w:pPr>
        <w:pStyle w:val="Normal"/>
        <w:ind w:firstLine="360"/>
        <w:rPr/>
      </w:pPr>
      <w:r>
        <w:rPr/>
        <w:t>Чем отличается сотрудничество от отношений людей в союзе сверхразума? Когда люди сотрудничают друг с другом, то от них не требуется полного слияния мыслей, единства идей и целей.</w:t>
      </w:r>
    </w:p>
    <w:p>
      <w:pPr>
        <w:pStyle w:val="Normal"/>
        <w:ind w:firstLine="360"/>
        <w:rPr/>
      </w:pPr>
      <w:r>
        <w:rPr/>
        <w:t>Но бесспорен тот факт, что если человек не вступает в отношения сотрудничества, то он не может подняться на следующую ступеньку лестницы успеха. Дух взаимо</w:t>
        <w:softHyphen/>
        <w:t>помощи, сотрудничества помогает человеку распростра</w:t>
        <w:softHyphen/>
        <w:t>нять влияние на мышление, разум других людей, да так, чтобы это было не в принудительном порядке, а по воле людей, по их собственному желанию. Чтобы продемон</w:t>
        <w:softHyphen/>
        <w:t>стрировать вам настоящее сотрудничество, приведу та</w:t>
        <w:softHyphen/>
        <w:t>кие примеры. Если покупатели снова и снова приходят за покупками в один и тот же магазин, то это пример правильного сотрудничества со стороны как владельца магазина, так и покупателей. Если клиенты постоянно пользуются услугами одного и того же мастера (не име</w:t>
        <w:softHyphen/>
        <w:t>ет значения, какой профессии) — это также пример на</w:t>
        <w:softHyphen/>
        <w:t>стоящего сотрудничества. И в философии, мировоззрений каждого профессионала своего дела одной из непре</w:t>
        <w:softHyphen/>
        <w:t>менных составляющих является сотрудничество. Ино</w:t>
        <w:softHyphen/>
        <w:t>гда наладить хорошие отношения бывает не слишком просто, для этого нам понадобится тринадцатый прин</w:t>
        <w:softHyphen/>
        <w:t>цип философии личного успеха.</w:t>
      </w:r>
    </w:p>
    <w:p>
      <w:pPr>
        <w:pStyle w:val="Normal"/>
        <w:tabs>
          <w:tab w:val="clear" w:pos="708"/>
          <w:tab w:val="left" w:pos="749" w:leader="none"/>
        </w:tabs>
        <w:ind w:firstLine="360"/>
        <w:rPr/>
      </w:pPr>
      <w:r>
        <w:rPr/>
        <w:t>13.</w:t>
        <w:tab/>
        <w:t>Энтузиазм</w:t>
      </w:r>
    </w:p>
    <w:p>
      <w:pPr>
        <w:pStyle w:val="Normal"/>
        <w:ind w:firstLine="360"/>
        <w:rPr/>
      </w:pPr>
      <w:r>
        <w:rPr/>
        <w:t>Это очень хорошее качество. Это сильное воодушев</w:t>
        <w:softHyphen/>
        <w:t>ление, душевный подъем. Это огромная движущая сила внутри человека, которая заставляет его на все 100 про</w:t>
        <w:softHyphen/>
        <w:t>центов использовать свое воображение. Энтузиазм бли</w:t>
        <w:softHyphen/>
        <w:t>зок к личной инициативе — это именно он стимулирует ее. Человек-энтузиаст — это всегда очень обаятельный человек. Энтузиазм поможет вам и в использовании принципа лишней мили. И даже простое слово, сказан</w:t>
        <w:softHyphen/>
        <w:t>ное с энтузиазмом, воодушевит куда больше людей, чем сказанное равнодушно, неэмоционально.</w:t>
      </w:r>
    </w:p>
    <w:p>
      <w:pPr>
        <w:pStyle w:val="Normal"/>
        <w:tabs>
          <w:tab w:val="clear" w:pos="708"/>
          <w:tab w:val="left" w:pos="4066" w:leader="none"/>
        </w:tabs>
        <w:ind w:firstLine="360"/>
        <w:rPr/>
      </w:pPr>
      <w:r>
        <w:rPr/>
        <w:t>Но чтобы обладать энтузиазмом, необходимо одно важное условие — его содержание вы узнаете из четыр</w:t>
        <w:softHyphen/>
        <w:t>надцатого принципа.</w:t>
      </w:r>
    </w:p>
    <w:p>
      <w:pPr>
        <w:pStyle w:val="Normal"/>
        <w:tabs>
          <w:tab w:val="clear" w:pos="708"/>
          <w:tab w:val="left" w:pos="749" w:leader="none"/>
        </w:tabs>
        <w:ind w:firstLine="360"/>
        <w:rPr/>
      </w:pPr>
      <w:r>
        <w:rPr/>
        <w:t>14.</w:t>
        <w:tab/>
        <w:t>Забота о здоровье</w:t>
      </w:r>
    </w:p>
    <w:p>
      <w:pPr>
        <w:pStyle w:val="Normal"/>
        <w:ind w:firstLine="360"/>
        <w:rPr/>
      </w:pPr>
      <w:r>
        <w:rPr/>
        <w:t>Крепкое здоровье необходимо человеку везде: и для физической работы, и для умственной деятельности. Ус</w:t>
        <w:softHyphen/>
        <w:t>пех без здоровья просто невозможен, так как человек, об</w:t>
        <w:softHyphen/>
        <w:t>ладающий материальными богатствами, вряд ли сможет насладиться ими, если будет чувствовать себя плохо.</w:t>
      </w:r>
    </w:p>
    <w:p>
      <w:pPr>
        <w:pStyle w:val="Normal"/>
        <w:ind w:firstLine="360"/>
        <w:rPr/>
      </w:pPr>
      <w:r>
        <w:rPr/>
        <w:t>Нам опять придется использовать применительно к здоровью слово «привычка». Вам придется завести при</w:t>
        <w:softHyphen/>
        <w:t>вычку вести здоровый образ жизни (здесь будет умест</w:t>
        <w:softHyphen/>
        <w:t>но использование самодисциплины), если вы хотите быть счастливым и здоровым человеком.</w:t>
      </w:r>
    </w:p>
    <w:p>
      <w:pPr>
        <w:pStyle w:val="Normal"/>
        <w:ind w:firstLine="360"/>
        <w:rPr/>
      </w:pPr>
      <w:r>
        <w:rPr/>
        <w:t>Когда человек здоров, то ему легче дается энтузиазм; и наоборот — энтузиазм помогает человеку обрести или поправить свое здоровье. Тут та же история, что с яй</w:t>
        <w:softHyphen/>
        <w:t>цом и курицей. Невозможно выяснить, что было раньше. Но мы твердо уверены в том, что одного без другого не бывает. Успех и счастье одинаково зависят как от здо</w:t>
        <w:softHyphen/>
        <w:t>ровья, так и от энтузиазма.</w:t>
      </w:r>
    </w:p>
    <w:p>
      <w:pPr>
        <w:pStyle w:val="Normal"/>
        <w:ind w:firstLine="360"/>
        <w:rPr/>
      </w:pPr>
      <w:r>
        <w:rPr/>
        <w:t>Настало время еще раз посчитать все то, чем обладает человек на данном этапе, теперь, когда у него в наличии уже четырнадцать принципов. Конечно, возможностей добиться успеха у такого человека очень много. Но стоит подумать и о том моменте, когда придется распоряжать</w:t>
        <w:softHyphen/>
        <w:t>ся всеми полученными богатствами. Для этого сущест</w:t>
        <w:softHyphen/>
        <w:t>вует пятнадцатый принцип философии личного успеха.</w:t>
      </w:r>
    </w:p>
    <w:p>
      <w:pPr>
        <w:pStyle w:val="Normal"/>
        <w:tabs>
          <w:tab w:val="clear" w:pos="708"/>
          <w:tab w:val="left" w:pos="909" w:leader="none"/>
        </w:tabs>
        <w:ind w:firstLine="360"/>
        <w:rPr/>
      </w:pPr>
      <w:r>
        <w:rPr/>
        <w:t>15.</w:t>
        <w:tab/>
        <w:t>Умение разумно тратить деньги и время</w:t>
      </w:r>
    </w:p>
    <w:p>
      <w:pPr>
        <w:pStyle w:val="Normal"/>
        <w:ind w:firstLine="360"/>
        <w:rPr/>
      </w:pPr>
      <w:r>
        <w:rPr/>
        <w:t>«Это так скучно и занудно — постоянно экономить время и деньги!» — я почти уверен, что так вы скажете, познакомившись с названием этого принципа. Конечно, кому не нравится тратить время и деньги, не задумываясь.</w:t>
      </w:r>
    </w:p>
    <w:p>
      <w:pPr>
        <w:pStyle w:val="Normal"/>
        <w:ind w:firstLine="360"/>
        <w:rPr/>
      </w:pPr>
      <w:r>
        <w:rPr/>
        <w:t>Но независимость и свобода и души, и тела не суще</w:t>
        <w:softHyphen/>
        <w:t>ствуют без принципа самодисциплины. А в данном слу</w:t>
        <w:softHyphen/>
        <w:t>чае он проявляется в очень бережном, экономном пла</w:t>
        <w:softHyphen/>
        <w:t>нировании всевозможных трат (и денег, и времени). Именно поэтому я говорю о том, что принцип разумного расходования денег и времени исключительно важен для вас, если вы стали на сторону философии личного успеха.</w:t>
      </w:r>
    </w:p>
    <w:p>
      <w:pPr>
        <w:pStyle w:val="Normal"/>
        <w:ind w:firstLine="360"/>
        <w:rPr/>
      </w:pPr>
      <w:r>
        <w:rPr/>
        <w:t>Сейчас мы с вами находимся почти на высочайшей ступени лестницы, ведущей к двенадцати жизненным со</w:t>
        <w:softHyphen/>
        <w:t>кровищам. Вы уже знаете все источники силы и то, как ими пользоваться на своем пути к осуществлению це</w:t>
        <w:softHyphen/>
        <w:t>лей. Теперь, когда мы собрали уже известные нам прин</w:t>
        <w:softHyphen/>
        <w:t>ципы воедино, наша сила несокрушима, перед ней про</w:t>
        <w:softHyphen/>
        <w:t>сто невозможно устоять. И тут возникает одна опасность: а не пойдут ли эти силы на осуществление каких-нибудь</w:t>
      </w:r>
    </w:p>
    <w:p>
      <w:pPr>
        <w:pStyle w:val="Normal"/>
        <w:rPr/>
      </w:pPr>
      <w:r>
        <w:rPr/>
        <w:t>неблаговидных целей? И не станет ли эта сила источ</w:t>
        <w:softHyphen/>
        <w:t>ником бед и несчастий как для ее обладателя, так и для окружающих его людей? Для предотвращения этого в философии личного успеха существует еще один прин</w:t>
        <w:softHyphen/>
        <w:t>цип. В списке он занимает шестнадцатую позицию.</w:t>
      </w:r>
    </w:p>
    <w:p>
      <w:pPr>
        <w:pStyle w:val="Normal"/>
        <w:tabs>
          <w:tab w:val="clear" w:pos="708"/>
          <w:tab w:val="left" w:pos="758" w:leader="none"/>
        </w:tabs>
        <w:ind w:firstLine="360"/>
        <w:rPr/>
      </w:pPr>
      <w:r>
        <w:rPr/>
        <w:t>16.</w:t>
        <w:tab/>
        <w:t>Использование Золотого правила</w:t>
      </w:r>
    </w:p>
    <w:p>
      <w:pPr>
        <w:pStyle w:val="Normal"/>
        <w:ind w:firstLine="360"/>
        <w:rPr/>
      </w:pPr>
      <w:r>
        <w:rPr/>
        <w:t>В данном случае нас интересует именно Использова</w:t>
        <w:softHyphen/>
        <w:t>ние, практическое применение, а не содержание этого правила. Одной веры в Золотое правило совсем недоста</w:t>
        <w:softHyphen/>
        <w:t>точно. Если вы хотите, чтобы оно начало давать хоро</w:t>
        <w:softHyphen/>
        <w:t>шие результаты, то должны придерживаться этого пра</w:t>
        <w:softHyphen/>
        <w:t>вила везде: на работе, в семье, в личных отношениях и т. д.</w:t>
      </w:r>
    </w:p>
    <w:p>
      <w:pPr>
        <w:pStyle w:val="Normal"/>
        <w:ind w:firstLine="360"/>
        <w:rPr/>
      </w:pPr>
      <w:r>
        <w:rPr/>
        <w:t>Это будет не так-то просто. Но ваши усилия будут вознаграждены сполна. Стоит вам начать придерживать</w:t>
        <w:softHyphen/>
        <w:t>ся этого принципа, и вы сможете избежать многих бед и трудностей.</w:t>
      </w:r>
    </w:p>
    <w:p>
      <w:pPr>
        <w:pStyle w:val="Normal"/>
        <w:ind w:firstLine="360"/>
        <w:rPr/>
      </w:pPr>
      <w:r>
        <w:rPr/>
        <w:t>Каждый из нас обладает очень мощной силой. И те</w:t>
        <w:softHyphen/>
        <w:t>перь, после знакомства с шестнадцатым Принципом фи</w:t>
        <w:softHyphen/>
        <w:t>лософии личного успеха, мы можем направить ее в нуж</w:t>
        <w:softHyphen/>
        <w:t>ное русло. И последнее, чего бы нам еще хотелось, — это уверенности в том, что эта сила никогда нас не оставит, что ее хватит до конца нашей жизни. И чтобы так и слу</w:t>
        <w:softHyphen/>
        <w:t>чилось, следуйте семнадцатому принципу.</w:t>
      </w:r>
    </w:p>
    <w:p>
      <w:pPr>
        <w:pStyle w:val="Normal"/>
        <w:tabs>
          <w:tab w:val="clear" w:pos="708"/>
          <w:tab w:val="left" w:pos="758" w:leader="none"/>
        </w:tabs>
        <w:ind w:firstLine="360"/>
        <w:rPr/>
      </w:pPr>
      <w:r>
        <w:rPr/>
        <w:t>17.</w:t>
        <w:tab/>
        <w:t>Всеобъемлющий закон привычки</w:t>
      </w:r>
    </w:p>
    <w:p>
      <w:pPr>
        <w:pStyle w:val="Normal"/>
        <w:ind w:firstLine="360"/>
        <w:rPr/>
      </w:pPr>
      <w:r>
        <w:rPr/>
        <w:t>С помощью этого закона все привычки в мире фик</w:t>
        <w:softHyphen/>
        <w:t>сируются и обретают постоянство. Это что-то вроде кон</w:t>
        <w:softHyphen/>
        <w:t>тролирующего устройства всей философии личного ус</w:t>
        <w:softHyphen/>
        <w:t>пеха. Закон привычки контролирует работу шестнадца</w:t>
        <w:softHyphen/>
        <w:t>ти принципов.</w:t>
      </w:r>
    </w:p>
    <w:p>
      <w:pPr>
        <w:pStyle w:val="Normal"/>
        <w:ind w:firstLine="360"/>
        <w:rPr/>
      </w:pPr>
      <w:r>
        <w:rPr/>
        <w:t>Все законы природы строятся на основании всеобъ</w:t>
        <w:softHyphen/>
        <w:t>емлющего закона привычки.</w:t>
      </w:r>
    </w:p>
    <w:p>
      <w:pPr>
        <w:pStyle w:val="Normal"/>
        <w:ind w:firstLine="360"/>
        <w:rPr/>
      </w:pPr>
      <w:r>
        <w:rPr/>
        <w:t>Шаг за шагом следуя философии личного успеха, вы поднимаетесь по лестнице, поэтому, чтобы очередной урок, очередная порция знаний были хорошо усвоены и зафиксированы в вашей памяти, вам потребуется применить закон привычки.</w:t>
      </w:r>
    </w:p>
    <w:p>
      <w:pPr>
        <w:pStyle w:val="Normal"/>
        <w:ind w:firstLine="360"/>
        <w:rPr/>
      </w:pPr>
      <w:r>
        <w:rPr/>
        <w:t>День за днем ваш разум нацеливается на успех, со</w:t>
        <w:softHyphen/>
        <w:t>здавая положительную психологическую установку.</w:t>
      </w:r>
    </w:p>
    <w:p>
      <w:pPr>
        <w:pStyle w:val="Normal"/>
        <w:ind w:firstLine="360"/>
        <w:rPr/>
      </w:pPr>
      <w:r>
        <w:rPr/>
        <w:t>Одно только знание шестнадцати принципов не еде-: лает вас полностью счастливыми. Кроме того, вам нужно научиться рационально использовать их в своей жизни. А это возможно только с помощью закона привычки.</w:t>
      </w:r>
    </w:p>
    <w:p>
      <w:pPr>
        <w:pStyle w:val="Normal"/>
        <w:ind w:firstLine="360"/>
        <w:rPr/>
      </w:pPr>
      <w:r>
        <w:rPr/>
        <w:t>Во многих своих книгах я часто пишу о великой реке жизни. Я думаю, что всеобъемлющий закон привычки — это в данном случае и есть великая река жизни.</w:t>
      </w:r>
    </w:p>
    <w:p>
      <w:pPr>
        <w:pStyle w:val="Normal"/>
        <w:ind w:firstLine="360"/>
        <w:rPr/>
      </w:pPr>
      <w:r>
        <w:rPr/>
        <w:t>В этой реке есть и негативное начало, и позитивное. Негативный потенциал я называю «гипнотическим рит</w:t>
        <w:softHyphen/>
        <w:t>мом», так как он влияет на человека подобно гипнозу; Мы очень часто являемся свидетелями его рациональ</w:t>
        <w:softHyphen/>
        <w:t>ного воздействия на человека, его мысли, психику, внеш</w:t>
        <w:softHyphen/>
        <w:t>ность, его поступки и действия.</w:t>
      </w:r>
    </w:p>
    <w:p>
      <w:pPr>
        <w:pStyle w:val="Normal"/>
        <w:ind w:firstLine="360"/>
        <w:rPr/>
      </w:pPr>
      <w:r>
        <w:rPr/>
        <w:t>Человек, настраивающий себя на бедность, делает этот настрой своей привычкой!</w:t>
      </w:r>
    </w:p>
    <w:p>
      <w:pPr>
        <w:pStyle w:val="Normal"/>
        <w:ind w:firstLine="360"/>
        <w:rPr/>
      </w:pPr>
      <w:r>
        <w:rPr/>
        <w:t>Подобным образом возникают и другие вредные при</w:t>
        <w:softHyphen/>
        <w:t>вычки — привычки страха, болезни, ненависти, эгоизма и т. д.</w:t>
      </w:r>
    </w:p>
    <w:p>
      <w:pPr>
        <w:pStyle w:val="Normal"/>
        <w:ind w:firstLine="360"/>
        <w:rPr/>
      </w:pPr>
      <w:r>
        <w:rPr/>
        <w:t>Отчаяние и равнодушие — это тоже вредные привычки.</w:t>
      </w:r>
    </w:p>
    <w:p>
      <w:pPr>
        <w:pStyle w:val="Normal"/>
        <w:ind w:firstLine="360"/>
        <w:rPr/>
      </w:pPr>
      <w:r>
        <w:rPr/>
        <w:t>Среди людей в последнее время завелась одна очень вредная привычка — привычка к поражению. Эта идеоло</w:t>
        <w:softHyphen/>
        <w:t>гия поражения уничтожает в человеке веру в свои силы.</w:t>
      </w:r>
    </w:p>
    <w:p>
      <w:pPr>
        <w:pStyle w:val="Normal"/>
        <w:ind w:firstLine="360"/>
        <w:rPr/>
      </w:pPr>
      <w:r>
        <w:rPr/>
        <w:t>Это негативная энергия великой реки жизни. Но у этой реки есть и другое течение — позитивное.</w:t>
      </w:r>
    </w:p>
    <w:p>
      <w:pPr>
        <w:pStyle w:val="Normal"/>
        <w:ind w:firstLine="360"/>
        <w:rPr/>
      </w:pPr>
      <w:r>
        <w:rPr/>
        <w:t>Именно в этом течении находятся полезные привыч</w:t>
        <w:softHyphen/>
        <w:t>ки: конкретность цели, правило лишней мили, Золотое правило и другие знания, и умения, которые необходи</w:t>
        <w:softHyphen/>
        <w:t>мы для существования шестнадцати принципов фило</w:t>
        <w:softHyphen/>
        <w:t>софии личного успеха.</w:t>
      </w:r>
    </w:p>
    <w:p>
      <w:pPr>
        <w:pStyle w:val="Normal"/>
        <w:numPr>
          <w:ilvl w:val="0"/>
          <w:numId w:val="0"/>
        </w:numPr>
        <w:jc w:val="center"/>
        <w:outlineLvl w:val="3"/>
        <w:rPr>
          <w:b/>
          <w:b/>
        </w:rPr>
      </w:pPr>
      <w:bookmarkStart w:id="20" w:name="bookmark18"/>
      <w:r>
        <w:rPr>
          <w:b/>
        </w:rPr>
        <w:t>Вырабатывайте полезные привычки</w:t>
      </w:r>
      <w:bookmarkEnd w:id="20"/>
    </w:p>
    <w:p>
      <w:pPr>
        <w:pStyle w:val="Normal"/>
        <w:ind w:firstLine="360"/>
        <w:rPr/>
      </w:pPr>
      <w:r>
        <w:rPr/>
        <w:t>Давайте поближе познакомимся со словом «при</w:t>
        <w:softHyphen/>
        <w:t>вычка».</w:t>
      </w:r>
    </w:p>
    <w:p>
      <w:pPr>
        <w:pStyle w:val="Normal"/>
        <w:ind w:firstLine="360"/>
        <w:rPr/>
      </w:pPr>
      <w:r>
        <w:rPr/>
        <w:t>Словарь Уэбстера дает этому слову несколько опре</w:t>
        <w:softHyphen/>
        <w:t>делений. Вот одно из них: «Привычка подразумевает обыкновение или тенденцию к повторяющимся дейст</w:t>
        <w:softHyphen/>
        <w:t>виям. Привычку следует отличать от обычая. Разница состоит в том, что привычка в целом — это автоматиче</w:t>
        <w:softHyphen/>
        <w:t>ское действие, а обычай, традиция — это привычка, ха</w:t>
        <w:softHyphen/>
        <w:t>рактерная для большого количества людей. Традиции и обычаи имеют свои глубокие исторические корни и фор</w:t>
        <w:softHyphen/>
        <w:t>мируются в течение данного периода времени».</w:t>
      </w:r>
    </w:p>
    <w:p>
      <w:pPr>
        <w:pStyle w:val="Normal"/>
        <w:ind w:firstLine="360"/>
        <w:rPr/>
      </w:pPr>
      <w:r>
        <w:rPr/>
        <w:t>Далее автор словаря еще более углубляется в терми</w:t>
        <w:softHyphen/>
        <w:t>нологические различия этих двух понятий. Д1о как бы внимательно вы ни изучали эту словарную статью, вы не обнаружите в ней самого главного — закона привыч</w:t>
        <w:softHyphen/>
        <w:t>ки. Очень жаль, что авторы и составители этого словаря не имели ни малейшего представления о всеобъемлющем законе привычки. Но чисто интуитивно они иногда вы</w:t>
        <w:softHyphen/>
        <w:t>сказывали некоторые его положения: например, в их ста</w:t>
        <w:softHyphen/>
        <w:t>тье довольно часто используется слово «повторение». А ведь привычка начинается именно с повторения.</w:t>
      </w:r>
    </w:p>
    <w:p>
      <w:pPr>
        <w:pStyle w:val="Normal"/>
        <w:ind w:firstLine="360"/>
        <w:rPr/>
      </w:pPr>
      <w:r>
        <w:rPr/>
        <w:t>Взять, к примеру, ваше стремление к осуществлению цели. Оно может стать привычкой только в том случае, если вы будете постоянно о нем думать и ваши мысли будут изо, дня в день обращены к вашей главной жиз</w:t>
        <w:softHyphen/>
        <w:t>ненной задаче. Только тогда в человеке возникает непре</w:t>
        <w:softHyphen/>
        <w:t>одолимое желание осуществить свою цель, когда мысль об этом становится навязчивой идеей, когда она посто</w:t>
        <w:softHyphen/>
        <w:t>янно преследует человека. И в этом зачастую помогает воображение — оно словно прокладывает дорогу к осу</w:t>
        <w:softHyphen/>
        <w:t>ществлению мечты. Благодаря благотворному воздейст</w:t>
        <w:softHyphen/>
        <w:t>вию привычки к вере человек забывает все свои прошлые сомнения в реальности достижения своей цели. И это случается раньше, чем он начинает действовать.</w:t>
      </w:r>
    </w:p>
    <w:p>
      <w:pPr>
        <w:pStyle w:val="Normal"/>
        <w:ind w:firstLine="360"/>
        <w:rPr/>
      </w:pPr>
      <w:r>
        <w:rPr/>
        <w:t>Самодисциплина, вера, сила воли могут сослужить вам хорошую службу в выработке полезных привычек. А ведь каждое из этих качеств доступно любому из вас, кто овладел шестнадцатью принципами философии лич</w:t>
        <w:softHyphen/>
        <w:t>ного успеха.</w:t>
      </w:r>
    </w:p>
    <w:p>
      <w:pPr>
        <w:pStyle w:val="Normal"/>
        <w:ind w:firstLine="360"/>
        <w:rPr/>
      </w:pPr>
      <w:r>
        <w:rPr/>
        <w:t>Целенаправленное вырабатывание по собственному желанию позитивных привычек — вот что я считаю наи</w:t>
        <w:softHyphen/>
        <w:t>высшим проявлением самодисциплины, силы воли и ве</w:t>
        <w:softHyphen/>
        <w:t>ры в успех!</w:t>
      </w:r>
    </w:p>
    <w:p>
      <w:pPr>
        <w:pStyle w:val="Normal"/>
        <w:ind w:firstLine="360"/>
        <w:rPr/>
      </w:pPr>
      <w:r>
        <w:rPr/>
        <w:t>Когда человек управляет своей силой воли, направ</w:t>
        <w:softHyphen/>
        <w:t>ляя ее в нужное русло, именно тогда в его арсенале и появляются необходимые позитивные привычки. Сделать это не под силу даже источнику всеобъемлющей привыч</w:t>
        <w:softHyphen/>
        <w:t>ки, это только ваша прерогатива!</w:t>
      </w:r>
    </w:p>
    <w:p>
      <w:pPr>
        <w:pStyle w:val="Normal"/>
        <w:ind w:firstLine="360"/>
        <w:rPr/>
      </w:pPr>
      <w:r>
        <w:rPr/>
        <w:t>Когда ваши новые полезные привычки находят дей</w:t>
        <w:softHyphen/>
        <w:t>ствительное подтверждение в ваших мыслях и поступ</w:t>
        <w:softHyphen/>
        <w:t>ках, то они (привычки) становятся частью великой си</w:t>
        <w:softHyphen/>
        <w:t>лы. Она запоминает их в своей памяти — и уже тогда они автоматически начинают действовать.</w:t>
      </w:r>
    </w:p>
    <w:p>
      <w:pPr>
        <w:pStyle w:val="Normal"/>
        <w:ind w:firstLine="360"/>
        <w:rPr/>
      </w:pPr>
      <w:r>
        <w:rPr/>
        <w:t>Слово «привычка» — это ключевое слово в. филосо</w:t>
        <w:softHyphen/>
        <w:t>фии личного успеха. От этого слова (вернее, от его ма</w:t>
        <w:softHyphen/>
        <w:t>териального воплощения) зависит все: ваше материаль</w:t>
        <w:softHyphen/>
        <w:t>ное* общественное положение, дела на работе, в семье и общении с людьми. Человек — это совокупность привы</w:t>
        <w:softHyphen/>
        <w:t>чек. И именно по привычкам мы чаще всего, судим о че</w:t>
        <w:softHyphen/>
        <w:t>ловеке и если мы хотим измениться в лучшую сторону,</w:t>
      </w:r>
    </w:p>
    <w:p>
      <w:pPr>
        <w:pStyle w:val="Normal"/>
        <w:rPr/>
      </w:pPr>
      <w:r>
        <w:rPr/>
        <w:t>то сначала нам придется изменить свои привычки с не</w:t>
        <w:softHyphen/>
        <w:t>гативных на позитивные.</w:t>
      </w:r>
    </w:p>
    <w:p>
      <w:pPr>
        <w:pStyle w:val="Normal"/>
        <w:ind w:firstLine="360"/>
        <w:rPr/>
      </w:pPr>
      <w:r>
        <w:rPr/>
        <w:t>Главная задача философии личного успеха — научить человека видеть, понимать и использовать великий за</w:t>
        <w:softHyphen/>
        <w:t>кон привычки. Нужно доказать человеку, что с помощью этого закона может повториться то, что полезно нам.</w:t>
      </w:r>
    </w:p>
    <w:p>
      <w:pPr>
        <w:pStyle w:val="Normal"/>
        <w:ind w:firstLine="360"/>
        <w:rPr/>
      </w:pPr>
      <w:r>
        <w:rPr/>
        <w:t>Все шестнадцать принципов философии успеха на</w:t>
        <w:softHyphen/>
        <w:t>правлены на то, чтобы содействовать выработке новых полезных привычек. «Зачем?» — спросите вы. Чтобы на</w:t>
        <w:softHyphen/>
        <w:t>учиться управлять своим разумом! И это тоже станет привычкой.</w:t>
      </w:r>
    </w:p>
    <w:p>
      <w:pPr>
        <w:pStyle w:val="Normal"/>
        <w:ind w:firstLine="360"/>
        <w:rPr/>
      </w:pPr>
      <w:r>
        <w:rPr/>
        <w:t>Ваш разум всегда сориентирован на какой-то из бе</w:t>
        <w:softHyphen/>
        <w:t>регов реки жизни — на негативный или на позитивный. И если вы хотите построить свой дом именно на луч</w:t>
        <w:softHyphen/>
        <w:t>шем, солнечном берегу, то без полезных привычек, добытых с помощью философии личного успеха, у вас это вряд ли получится. Главная задача нашего учения — помочь вам побыстрее построить этот дом.</w:t>
      </w:r>
    </w:p>
    <w:p>
      <w:pPr>
        <w:pStyle w:val="Normal"/>
        <w:ind w:firstLine="360"/>
        <w:rPr/>
      </w:pPr>
      <w:r>
        <w:rPr/>
        <w:t>Но за любые полученные знания нужно платить — не забудьте об этом, когда овладеете всеми принципами фи</w:t>
        <w:softHyphen/>
        <w:t>лософии личного успеха. Постоянная внимательность, уверенность, сила воли, упорство — это хорошие «день</w:t>
        <w:softHyphen/>
        <w:t>ги», которыми вы можете расплатиться за ценные зна</w:t>
        <w:softHyphen/>
        <w:t>ния. Станьте хозяином своей жизни, сами устанавливай</w:t>
        <w:softHyphen/>
        <w:t>те правила игры! Никогда не смиряйтесь с бедностью, поражениями и разочарованиями. Можно по-разному от</w:t>
        <w:softHyphen/>
        <w:t>носиться к себе и к своему образу жизни.</w:t>
      </w:r>
    </w:p>
    <w:p>
      <w:pPr>
        <w:pStyle w:val="Normal"/>
        <w:ind w:firstLine="360"/>
        <w:rPr/>
      </w:pPr>
      <w:r>
        <w:rPr/>
        <w:t>Во-первых, можно быть лошадью, которой управляет беспощадный всадник — жизнь. А во-вторых, можно са</w:t>
        <w:softHyphen/>
        <w:t>мому стать всадником и направлять поводья в нужную сторону. И выбор останется за вами: кем быть — лоша</w:t>
        <w:softHyphen/>
        <w:t>дью или наездником. И не стоит долго мешкать, потому что если вы будете долго думать, то жизнь тут же оседлает вас — ей некогда ждать, пока вы разрешите свои со</w:t>
      </w:r>
      <w:r>
        <w:rPr>
          <w:vertAlign w:val="superscript"/>
        </w:rPr>
        <w:t xml:space="preserve">и </w:t>
      </w:r>
      <w:r>
        <w:rPr/>
        <w:t>мнения. Все происходит очень быстро: или жизнь несет вас в ту сторону, в какую вы укажете, или она садится верхом на вас.</w:t>
      </w:r>
    </w:p>
    <w:p>
      <w:pPr>
        <w:pStyle w:val="Normal"/>
        <w:jc w:val="center"/>
        <w:rPr>
          <w:b/>
          <w:b/>
        </w:rPr>
      </w:pPr>
      <w:r>
        <w:rPr>
          <w:b/>
        </w:rPr>
        <w:t>Закон привычки и эго</w:t>
      </w:r>
    </w:p>
    <w:p>
      <w:pPr>
        <w:pStyle w:val="Normal"/>
        <w:ind w:firstLine="360"/>
        <w:rPr/>
      </w:pPr>
      <w:r>
        <w:rPr/>
        <w:t>Вам, как начинающим ученикам в школе философии личного успеха, я думаю, будет небезынтересно просле</w:t>
        <w:softHyphen/>
        <w:t>дить за процессом воплощения мысли в реальность. И не менее познавательными для вас будут знания о том, как налаживать дружеские отношения с окружающими вас людьми.</w:t>
      </w:r>
    </w:p>
    <w:p>
      <w:pPr>
        <w:pStyle w:val="Normal"/>
        <w:ind w:firstLine="360"/>
        <w:rPr/>
      </w:pPr>
      <w:r>
        <w:rPr/>
        <w:t>Мне очень жаль, что такую ценную информацию по</w:t>
        <w:softHyphen/>
        <w:t>ка практически невозможно получить в наших учебных заведениях, причем самого высокого уровня. Доктор Ген</w:t>
        <w:softHyphen/>
        <w:t>ри Линк как-то выразил свою точку зрения поэтому по</w:t>
        <w:softHyphen/>
        <w:t>воду: «Наша система образования построена таким об</w:t>
        <w:softHyphen/>
        <w:t>разом, что направляет все свои усилия на развитие ум</w:t>
        <w:softHyphen/>
        <w:t>ственных способностей, и при этом совершенно не учитывается проблема формирования знаний и привы</w:t>
        <w:softHyphen/>
        <w:t>чек в личностной и эмоциональной сферах».</w:t>
      </w:r>
    </w:p>
    <w:p>
      <w:pPr>
        <w:pStyle w:val="Normal"/>
        <w:ind w:firstLine="360"/>
        <w:rPr/>
      </w:pPr>
      <w:r>
        <w:rPr/>
        <w:t>Так оно и есть на самом деле. Те задания, о которых упоминает доктор Генри Линк, пока еще не под силу ре</w:t>
        <w:softHyphen/>
        <w:t>шить современной системе образования. И так как от</w:t>
        <w:softHyphen/>
        <w:t>крытие великого закона привычки произошло не очень давно, то большинство педагогов еще не используют его в своих методах преподавания. Хотя психология давно говорила о том, что все действия, мысли и желания на</w:t>
        <w:softHyphen/>
        <w:t>ши — это результат действия привычки. Привычка хо</w:t>
        <w:softHyphen/>
        <w:t>дить, привычка говорить, привычка есть, привычка пить. Наша половая жизнь тоже воспитывается привычкой. Следствием действия привычки являются и наши отно</w:t>
        <w:softHyphen/>
        <w:t>шения с окружающими нас людьми (и положительные и отрицательные). Но, к сожалению, есть мало людей, кто действительно знает и разбирается в основных прин</w:t>
        <w:softHyphen/>
        <w:t>ципах формирования привычек.</w:t>
      </w:r>
    </w:p>
    <w:p>
      <w:pPr>
        <w:pStyle w:val="Normal"/>
        <w:ind w:firstLine="360"/>
        <w:rPr/>
      </w:pPr>
      <w:r>
        <w:rPr/>
        <w:t>Все человеческие привычки имеют непосредственное отношение к человеческому эго. Сначала разберемся, что же такое «человеческое эго»? Эго — это та среда, кото</w:t>
        <w:softHyphen/>
        <w:t>рая предназначена для применения веры и других чувств, и состояний человека.</w:t>
      </w:r>
    </w:p>
    <w:p>
      <w:pPr>
        <w:pStyle w:val="Normal"/>
        <w:ind w:firstLine="360"/>
        <w:rPr/>
      </w:pPr>
      <w:r>
        <w:rPr/>
        <w:t>Мы уже упоминали о разнице между двумя верами: активной и пассивной. Так как это отражается на всем, что бы мы ни делали, то наша задача на данный момент заключается в том, чтобы понять, в чем же сущность че</w:t>
        <w:softHyphen/>
        <w:t>ловеческого эго. Мы должны научиться использовать его потенциал на всю мощь. Каждый из нас обязан понять, как нужно стимулировать свое эго к действию, руково</w:t>
        <w:softHyphen/>
        <w:t>дить им.</w:t>
      </w:r>
    </w:p>
    <w:p>
      <w:pPr>
        <w:pStyle w:val="Normal"/>
        <w:tabs>
          <w:tab w:val="clear" w:pos="708"/>
          <w:tab w:val="left" w:pos="3821" w:leader="none"/>
        </w:tabs>
        <w:ind w:firstLine="360"/>
        <w:rPr/>
      </w:pPr>
      <w:r>
        <w:rPr/>
        <w:t>Эго и эгоизм — это не равнозначные понятия. И если вы считаете, что эго и эгоизм — это одно и то же, то вы глубоко ошибаетесь. Слово «эго» — латинские и означа</w:t>
        <w:softHyphen/>
        <w:t>ет «я».</w:t>
      </w:r>
    </w:p>
    <w:p>
      <w:pPr>
        <w:pStyle w:val="Normal"/>
        <w:ind w:firstLine="360"/>
        <w:rPr/>
      </w:pPr>
      <w:r>
        <w:rPr/>
        <w:t>Однако философия личного успеха вкладывает в по</w:t>
        <w:softHyphen/>
        <w:t>нятие «эго» нечто свое, некое дополнительное содержа</w:t>
        <w:softHyphen/>
        <w:t>ние. Здесь эго становится мощной силой, которая путем различных действий постепенно превращает желание и мечты в веру.</w:t>
      </w:r>
    </w:p>
    <w:p>
      <w:pPr>
        <w:pStyle w:val="Normal"/>
        <w:jc w:val="center"/>
        <w:rPr>
          <w:b/>
          <w:b/>
        </w:rPr>
      </w:pPr>
      <w:r>
        <w:rPr>
          <w:b/>
        </w:rPr>
        <w:t>Неверное толкование силы эго</w:t>
      </w:r>
    </w:p>
    <w:p>
      <w:pPr>
        <w:pStyle w:val="Normal"/>
        <w:ind w:firstLine="360"/>
        <w:rPr/>
      </w:pPr>
      <w:r>
        <w:rPr/>
        <w:t>Все стороны человеческой личности несут на себе от</w:t>
        <w:softHyphen/>
        <w:t>печаток ее эго. И, как человек, эго поддается изменени</w:t>
        <w:softHyphen/>
        <w:t>ям, оно развивается, взрослеет. Им можно управлять, можно контролировать его. И если вы будете постепен</w:t>
        <w:softHyphen/>
        <w:t>но вырабатывать для этого полезные привычки, то кон</w:t>
        <w:softHyphen/>
        <w:t>троль над эго — за вами.</w:t>
      </w:r>
    </w:p>
    <w:p>
      <w:pPr>
        <w:pStyle w:val="Normal"/>
        <w:rPr/>
      </w:pPr>
      <w:r>
        <w:rPr/>
        <w:t>202</w:t>
      </w:r>
    </w:p>
    <w:p>
      <w:pPr>
        <w:pStyle w:val="Normal"/>
        <w:rPr/>
      </w:pPr>
      <w:r>
        <w:rPr/>
        <w:t>Ключи к богатству</w:t>
      </w:r>
    </w:p>
    <w:p>
      <w:pPr>
        <w:pStyle w:val="Normal"/>
        <w:ind w:firstLine="360"/>
        <w:rPr/>
      </w:pPr>
      <w:r>
        <w:rPr/>
        <w:t>Один великий ученый-философ всю свою жизнь от</w:t>
        <w:softHyphen/>
        <w:t>дал изучению особенностей строения человеческого ду</w:t>
        <w:softHyphen/>
        <w:t>ха и тела. Он и заложил основы учения об эго.</w:t>
      </w:r>
    </w:p>
    <w:p>
      <w:pPr>
        <w:pStyle w:val="Normal"/>
        <w:ind w:firstLine="360"/>
        <w:rPr/>
      </w:pPr>
      <w:r>
        <w:rPr/>
        <w:t>В каждом человеческом теле — живом или мертвом — содержится около миллиона вечных, никогда не умираю</w:t>
        <w:softHyphen/>
        <w:t>щих крупиц энергии.</w:t>
      </w:r>
    </w:p>
    <w:p>
      <w:pPr>
        <w:pStyle w:val="Normal"/>
        <w:ind w:firstLine="360"/>
        <w:rPr/>
      </w:pPr>
      <w:r>
        <w:rPr/>
        <w:t>Эти крупицы, не похожие одна на другую, обособлен</w:t>
        <w:softHyphen/>
        <w:t>ные, иногда могут соединяться друг с другом, являя за</w:t>
        <w:softHyphen/>
        <w:t>тем идеальный гармоничный союз.</w:t>
      </w:r>
    </w:p>
    <w:p>
      <w:pPr>
        <w:pStyle w:val="Normal"/>
        <w:ind w:firstLine="360"/>
        <w:rPr/>
      </w:pPr>
      <w:r>
        <w:rPr/>
        <w:t>Тело каждого человека устроено таким образом, что он, как руководитель этого огромного «хозяйства», на</w:t>
        <w:softHyphen/>
        <w:t>делен полномочиями управлять своими силами, контро</w:t>
        <w:softHyphen/>
        <w:t>лировать свои эмоции и чувства. Но не каждому чело</w:t>
        <w:softHyphen/>
        <w:t>веку это дано. Это удается только тем, кто наделен ве</w:t>
        <w:softHyphen/>
        <w:t>рой, силой воли, самодисциплиной, кто живет по закону привычки.</w:t>
      </w:r>
    </w:p>
    <w:p>
      <w:pPr>
        <w:pStyle w:val="Normal"/>
        <w:ind w:firstLine="360"/>
        <w:rPr/>
      </w:pPr>
      <w:r>
        <w:rPr/>
        <w:t>Человек может управлять этой энергией внутри себя, состоящей из миллиона частиц. И это учение управлять должно постоянно развиваться, совершенствоваться. Мы получаем заряды энергии и с земли, и с неба — воздух, вода и пища дают нам их.</w:t>
      </w:r>
    </w:p>
    <w:p>
      <w:pPr>
        <w:pStyle w:val="Normal"/>
        <w:ind w:firstLine="360"/>
        <w:rPr/>
      </w:pPr>
      <w:r>
        <w:rPr/>
        <w:t>Большинство людей смирились с мыслью о том, что течение несет их по великой реке жизни. Эти люди и не мечтают о каком-то развитии, самосовершенствовании, когда кругом столько возможностей для этого.</w:t>
      </w:r>
    </w:p>
    <w:p>
      <w:pPr>
        <w:pStyle w:val="Normal"/>
        <w:ind w:firstLine="360"/>
        <w:rPr/>
      </w:pPr>
      <w:r>
        <w:rPr/>
        <w:t>Окружающий мир иногда так наседает на человека, что тот уже даже и не пытается как-то противостоять это</w:t>
        <w:softHyphen/>
        <w:t>му. Куда как легче смириться со всем, чем что-то пред</w:t>
        <w:softHyphen/>
        <w:t>принимать, действовать, напрягая душевные и физиче</w:t>
        <w:softHyphen/>
        <w:t>ские силы. Именно там, где есть безразличие, лень и сми</w:t>
        <w:softHyphen/>
        <w:t>рение, начинается черная полоса неудач и поражений.</w:t>
      </w:r>
    </w:p>
    <w:p>
      <w:pPr>
        <w:pStyle w:val="Normal"/>
        <w:ind w:firstLine="360"/>
        <w:rPr/>
      </w:pPr>
      <w:r>
        <w:rPr/>
        <w:t>Человек — существо неоднозначное, и каждый из нас имеет свои слабости, эмоциональность, страсти и т. д. Все мы зачастую являемся пленниками жизненных обстоя</w:t>
        <w:softHyphen/>
        <w:t>тельств. Именно они формируют образ нашего мышле</w:t>
        <w:softHyphen/>
        <w:t>ния, участвуют в процессе формирования нашего тела и нашего разума.</w:t>
      </w:r>
    </w:p>
    <w:p>
      <w:pPr>
        <w:pStyle w:val="Normal"/>
        <w:ind w:firstLine="360"/>
        <w:rPr/>
      </w:pPr>
      <w:r>
        <w:rPr/>
        <w:t>Вспомните важные события своей жизни. Обратите внимание на то, сколько, оказывается, из них было слу</w:t>
        <w:softHyphen/>
        <w:t>чайных, не спланированных вами, произошедших по чьей-то воле, независимых от вас.</w:t>
      </w:r>
    </w:p>
    <w:p>
      <w:pPr>
        <w:pStyle w:val="Normal"/>
        <w:ind w:firstLine="360"/>
        <w:rPr/>
      </w:pPr>
      <w:r>
        <w:rPr/>
        <w:t>Внимательно посмотрите на любое живое существо, на то, каким образом оно самовыражается. Деревья упор</w:t>
        <w:softHyphen/>
        <w:t>но стремятся к солнцу. Листья жадно впитывают воз</w:t>
        <w:softHyphen/>
        <w:t>дух, корни деревьев в поисках влаги и полезных веществ стремятся вглубь. Какое целенаправленное существова</w:t>
        <w:softHyphen/>
        <w:t>ние! А ведь мы говорим только о растениях, о нужных формах жизни на Земле! Эта живая энергия наделяет все вокруг энергией целеустремленности.</w:t>
      </w:r>
    </w:p>
    <w:p>
      <w:pPr>
        <w:pStyle w:val="Normal"/>
        <w:ind w:firstLine="360"/>
        <w:rPr/>
      </w:pPr>
      <w:r>
        <w:rPr/>
        <w:t>И я не знаю такого предмета, явления, места, которое не испытывало бы на себе влияния этой энергии!</w:t>
      </w:r>
    </w:p>
    <w:p>
      <w:pPr>
        <w:pStyle w:val="Normal"/>
        <w:ind w:firstLine="360"/>
        <w:rPr/>
      </w:pPr>
      <w:r>
        <w:rPr/>
        <w:t>Даже окружающий нас воздух наполнен той энерги</w:t>
        <w:softHyphen/>
        <w:t>ей до такой степени, что на земле вечной мерзлоты яви</w:t>
        <w:softHyphen/>
        <w:t>лось удивительное по красоте северное сияние. Что уже говорить о теплых странах, где все вокруг буквально на</w:t>
        <w:softHyphen/>
        <w:t>полнено этой энергией. И вода, как жидкая форма газа, представляет собой средоточие электрической, механи</w:t>
        <w:softHyphen/>
        <w:t>ческой и химической энергии. Каждый из видов этой энергии может или принести огромную пользу челове</w:t>
        <w:softHyphen/>
        <w:t>ку, или уничтожить его.</w:t>
      </w:r>
    </w:p>
    <w:p>
      <w:pPr>
        <w:pStyle w:val="Normal"/>
        <w:ind w:firstLine="360"/>
        <w:rPr/>
      </w:pPr>
      <w:r>
        <w:rPr/>
        <w:t>Даже лед, с виду, казалось бы, холодный и недолго</w:t>
        <w:softHyphen/>
        <w:t>вечный, способен разрушать скалы и измельчать камни. Эта энергия наполняет и нас, мы получаем ее вместе с водой, которую пьем, с пищей, которую едим. Все в ми</w:t>
        <w:softHyphen/>
        <w:t>ре построено на энергии, даже молекула и атом содер</w:t>
        <w:softHyphen/>
        <w:t>жат в себе энергию. А человек, как единство множества составляющих, — это целый «склад» энергии разных ви</w:t>
        <w:softHyphen/>
        <w:t>дов.</w:t>
      </w:r>
    </w:p>
    <w:p>
      <w:pPr>
        <w:pStyle w:val="Normal"/>
        <w:ind w:firstLine="360"/>
        <w:rPr/>
      </w:pPr>
      <w:r>
        <w:rPr/>
        <w:t>Человек представляет собой союз двух начал: физи</w:t>
        <w:softHyphen/>
        <w:t>ческого и духовного. Физическое начало — это тело, со</w:t>
        <w:softHyphen/>
        <w:t>стоящее из миллиона клеток. И каждая маленькая кле</w:t>
        <w:softHyphen/>
        <w:t>точка обладает и разумом, и собственным запасом энер</w:t>
        <w:softHyphen/>
        <w:t>гии. Духовное начало управляет и руководит мыслями и действиями человека.</w:t>
      </w:r>
    </w:p>
    <w:p>
      <w:pPr>
        <w:pStyle w:val="Normal"/>
        <w:ind w:firstLine="360"/>
        <w:rPr/>
      </w:pPr>
      <w:r>
        <w:rPr/>
        <w:t>Ученые подсчитали, что физическое тело человека ве</w:t>
        <w:softHyphen/>
        <w:t>сит в среднем 160 фунтов. Оно состоит из шестнадцати основных элементов:</w:t>
      </w:r>
    </w:p>
    <w:p>
      <w:pPr>
        <w:pStyle w:val="Normal"/>
        <w:ind w:firstLine="360"/>
        <w:rPr/>
      </w:pPr>
      <w:r>
        <w:rPr/>
        <w:t>95 фунтов кислорода,</w:t>
      </w:r>
    </w:p>
    <w:p>
      <w:pPr>
        <w:pStyle w:val="Normal"/>
        <w:ind w:firstLine="360"/>
        <w:rPr/>
      </w:pPr>
      <w:r>
        <w:rPr/>
        <w:t xml:space="preserve">38 фунтов углерода, </w:t>
      </w:r>
    </w:p>
    <w:p>
      <w:pPr>
        <w:pStyle w:val="Normal"/>
        <w:ind w:firstLine="360"/>
        <w:rPr/>
      </w:pPr>
      <w:r>
        <w:rPr/>
        <w:t>15 фунтов водорода,</w:t>
      </w:r>
    </w:p>
    <w:p>
      <w:pPr>
        <w:pStyle w:val="Normal"/>
        <w:ind w:firstLine="360"/>
        <w:rPr/>
      </w:pPr>
      <w:r>
        <w:rPr/>
        <w:t>4 фунта азота,</w:t>
      </w:r>
    </w:p>
    <w:p>
      <w:pPr>
        <w:pStyle w:val="Normal"/>
        <w:tabs>
          <w:tab w:val="clear" w:pos="708"/>
          <w:tab w:val="left" w:pos="883" w:leader="none"/>
        </w:tabs>
        <w:ind w:firstLine="360"/>
        <w:rPr/>
      </w:pPr>
      <w:r>
        <w:rPr/>
        <w:t>4.5</w:t>
        <w:tab/>
        <w:t>фунта кальция,</w:t>
      </w:r>
    </w:p>
    <w:p>
      <w:pPr>
        <w:pStyle w:val="Normal"/>
        <w:ind w:firstLine="360"/>
        <w:rPr/>
      </w:pPr>
      <w:r>
        <w:rPr/>
        <w:t>6 унций хлора,</w:t>
      </w:r>
    </w:p>
    <w:p>
      <w:pPr>
        <w:pStyle w:val="Normal"/>
        <w:ind w:firstLine="360"/>
        <w:rPr/>
      </w:pPr>
      <w:r>
        <w:rPr/>
        <w:t>4 унции серы,</w:t>
      </w:r>
    </w:p>
    <w:p>
      <w:pPr>
        <w:pStyle w:val="Normal"/>
        <w:tabs>
          <w:tab w:val="clear" w:pos="708"/>
          <w:tab w:val="left" w:pos="883" w:leader="none"/>
        </w:tabs>
        <w:ind w:firstLine="360"/>
        <w:rPr/>
      </w:pPr>
      <w:r>
        <w:rPr/>
        <w:t>3.5</w:t>
        <w:tab/>
        <w:t>унции калия,</w:t>
      </w:r>
    </w:p>
    <w:p>
      <w:pPr>
        <w:pStyle w:val="Normal"/>
        <w:ind w:firstLine="360"/>
        <w:rPr/>
      </w:pPr>
      <w:r>
        <w:rPr/>
        <w:t>3 унции натрия,</w:t>
      </w:r>
    </w:p>
    <w:p>
      <w:pPr>
        <w:pStyle w:val="Normal"/>
        <w:ind w:firstLine="360"/>
        <w:rPr/>
      </w:pPr>
      <w:r>
        <w:rPr/>
        <w:t>0,25 унции железа,</w:t>
      </w:r>
    </w:p>
    <w:p>
      <w:pPr>
        <w:pStyle w:val="Normal"/>
        <w:tabs>
          <w:tab w:val="clear" w:pos="708"/>
          <w:tab w:val="left" w:pos="883" w:leader="none"/>
        </w:tabs>
        <w:ind w:firstLine="360"/>
        <w:rPr/>
      </w:pPr>
      <w:r>
        <w:rPr/>
        <w:t>2.5</w:t>
        <w:tab/>
        <w:t>унции фтора,</w:t>
      </w:r>
    </w:p>
    <w:p>
      <w:pPr>
        <w:pStyle w:val="Normal"/>
        <w:ind w:firstLine="360"/>
        <w:rPr/>
      </w:pPr>
      <w:r>
        <w:rPr/>
        <w:t>2 унции магния,</w:t>
      </w:r>
    </w:p>
    <w:p>
      <w:pPr>
        <w:pStyle w:val="Normal"/>
        <w:tabs>
          <w:tab w:val="clear" w:pos="708"/>
          <w:tab w:val="left" w:pos="883" w:leader="none"/>
        </w:tabs>
        <w:ind w:firstLine="360"/>
        <w:rPr/>
      </w:pPr>
      <w:r>
        <w:rPr/>
        <w:t>1.5</w:t>
        <w:tab/>
        <w:t>унции кремния —</w:t>
      </w:r>
    </w:p>
    <w:p>
      <w:pPr>
        <w:pStyle w:val="Normal"/>
        <w:rPr/>
      </w:pPr>
      <w:r>
        <w:rPr/>
        <w:t>и незначительного количества мышьяка, йода и алюми</w:t>
        <w:softHyphen/>
        <w:t>ния.</w:t>
      </w:r>
    </w:p>
    <w:p>
      <w:pPr>
        <w:pStyle w:val="Normal"/>
        <w:ind w:firstLine="360"/>
        <w:rPr/>
      </w:pPr>
      <w:r>
        <w:rPr/>
        <w:t>Если кто-то захочет продать все это «сырье», он не получит, больше чем несколько центов. Все самое обык</w:t>
        <w:softHyphen/>
        <w:t>новенное, на любой химической фабрике этого добра хва</w:t>
        <w:softHyphen/>
        <w:t>тает с избытком.</w:t>
      </w:r>
    </w:p>
    <w:p>
      <w:pPr>
        <w:pStyle w:val="Normal"/>
        <w:ind w:firstLine="360"/>
        <w:rPr/>
      </w:pPr>
      <w:r>
        <w:rPr/>
        <w:t>Но стоит включить в эту «смесь» еще один компо</w:t>
        <w:softHyphen/>
        <w:t>нент — человеческое эго, — как она становится бесцен</w:t>
        <w:softHyphen/>
        <w:t>ной. Вернее, человек будет, стоить столько, сколько он сам решит. Да и вообще, я не думаю, что это возможно купить. Но зато можно способствовать развитию, само</w:t>
        <w:softHyphen/>
        <w:t>совершенствованию. Это потребует от вас наличия не</w:t>
        <w:softHyphen/>
        <w:t>которых позитивных привычек, которые вырабатывают</w:t>
        <w:softHyphen/>
        <w:t>ся у человека в процессе организации его собственной мыслительной деятельности.</w:t>
      </w:r>
    </w:p>
    <w:p>
      <w:pPr>
        <w:pStyle w:val="Normal"/>
        <w:ind w:firstLine="360"/>
        <w:rPr/>
      </w:pPr>
      <w:r>
        <w:rPr/>
        <w:t>Человек, который старается делать что-то на благо других людей, отличается от того, кто просто существу</w:t>
        <w:softHyphen/>
        <w:t>ет, бесцельно проживает жизнь, тем, что его эго направ</w:t>
        <w:softHyphen/>
        <w:t>лено на действие.</w:t>
      </w:r>
    </w:p>
    <w:p>
      <w:pPr>
        <w:pStyle w:val="Normal"/>
        <w:ind w:firstLine="360"/>
        <w:rPr/>
      </w:pPr>
      <w:r>
        <w:rPr/>
        <w:t>Характерные черты вашего эго, которое вы сами сфор</w:t>
        <w:softHyphen/>
        <w:t>мировали, оказывают влияние на свободу души и тела. Свободу (в количестве, необходимом вам) вы можете по</w:t>
        <w:softHyphen/>
        <w:t>лучить только тогда, когда у вас установятся гармонич</w:t>
        <w:softHyphen/>
        <w:t>ные взаимоотношения с вашим эго.</w:t>
      </w:r>
    </w:p>
    <w:p>
      <w:pPr>
        <w:pStyle w:val="Normal"/>
        <w:ind w:firstLine="360"/>
        <w:rPr/>
      </w:pPr>
      <w:r>
        <w:rPr/>
        <w:t>Ваш «коэффициент» взаимопонимания с вашим эго отражается и на тех отношениях, которые устанавлива</w:t>
        <w:softHyphen/>
        <w:t>ются у вас с окружающими вас людьми. Эго у это ваша законодательная власть, которая устанавливает нормы и правила вашего отношения к себе самому, а также к физической и духовной стороне вашего существования. Те цели, задачи, которые ставит перед собой человек, рождаются не без участия эго.</w:t>
      </w:r>
    </w:p>
    <w:p>
      <w:pPr>
        <w:pStyle w:val="Normal"/>
        <w:ind w:firstLine="360"/>
        <w:rPr/>
      </w:pPr>
      <w:r>
        <w:rPr/>
        <w:t>Каждый человек может сделать свое эго или своим лучшим помощником, или злейшим врагом. Все зависит от самого человека, так, как и полезные, и вредные при</w:t>
        <w:softHyphen/>
        <w:t>вычки, приобретенные человеком благодаря действию вселенского закона, собираются в одно целое. Если че</w:t>
        <w:softHyphen/>
        <w:t>ловек добился успеха, то его эго — высокоразвитое и дис</w:t>
        <w:softHyphen/>
        <w:t>циплинированное.</w:t>
      </w:r>
    </w:p>
    <w:p>
      <w:pPr>
        <w:pStyle w:val="Normal"/>
        <w:ind w:firstLine="360"/>
        <w:rPr/>
      </w:pPr>
      <w:r>
        <w:rPr/>
        <w:t>Существует еще один фактор, который влияет на фор</w:t>
        <w:softHyphen/>
        <w:t>мирование эго. Это то, под каким знаком развивается эго — плюс или минус. Но направлять течение развития эго в положительное русло под силу самому человеку, если он владеет самодисциплиной.</w:t>
      </w:r>
    </w:p>
    <w:p>
      <w:pPr>
        <w:pStyle w:val="Normal"/>
        <w:jc w:val="center"/>
        <w:rPr>
          <w:b/>
          <w:b/>
        </w:rPr>
      </w:pPr>
      <w:r>
        <w:rPr>
          <w:b/>
        </w:rPr>
        <w:t>Как развивать свое эго</w:t>
      </w:r>
    </w:p>
    <w:p>
      <w:pPr>
        <w:pStyle w:val="Normal"/>
        <w:ind w:firstLine="360"/>
        <w:rPr/>
      </w:pPr>
      <w:r>
        <w:rPr/>
        <w:t>Каждый человек, который достиг в своей жизни ус</w:t>
        <w:softHyphen/>
        <w:t>пеха, начинал с того, что разрабатывал план действий. С его помощью человек настраивал свое эго на волну по</w:t>
        <w:softHyphen/>
        <w:t>ложительных настроений и эмоции</w:t>
      </w:r>
    </w:p>
    <w:p>
      <w:pPr>
        <w:pStyle w:val="Normal"/>
        <w:ind w:firstLine="360"/>
        <w:rPr/>
      </w:pPr>
      <w:r>
        <w:rPr/>
        <w:t>И будьте уверены, что те люди, которые получили все двенадцать жизненных сокровищ, добились этого не про</w:t>
        <w:softHyphen/>
        <w:t>сто так, а путем долгих усилий: развивали свое эго, тре</w:t>
        <w:softHyphen/>
        <w:t>нировали его, охраняли от плохого влияния страхов, не</w:t>
        <w:softHyphen/>
        <w:t>уверенности и предубеждений.</w:t>
      </w:r>
    </w:p>
    <w:p>
      <w:pPr>
        <w:pStyle w:val="Normal"/>
        <w:ind w:firstLine="360"/>
        <w:rPr/>
      </w:pPr>
      <w:r>
        <w:rPr/>
        <w:t>Существует одно верное средство, чтобы наполнить свое эго тем смыслом, который соответствовал бы целям и задачам, — это самовнушение (самомотивация).</w:t>
      </w:r>
    </w:p>
    <w:p>
      <w:pPr>
        <w:pStyle w:val="Normal"/>
        <w:ind w:firstLine="360"/>
        <w:rPr/>
      </w:pPr>
      <w:r>
        <w:rPr/>
        <w:t>Ваши способности к самовнушению — именно от них напрямую зависит состояние вашего эго. И путь к со</w:t>
        <w:softHyphen/>
        <w:t>вершенствованию эго лежит через использование прин</w:t>
        <w:softHyphen/>
        <w:t>ципа самовнушения.</w:t>
      </w:r>
    </w:p>
    <w:p>
      <w:pPr>
        <w:pStyle w:val="Normal"/>
        <w:ind w:firstLine="360"/>
        <w:rPr/>
      </w:pPr>
      <w:r>
        <w:rPr/>
        <w:t>И когда этот принцип будет одной из составляющих вашей веры, тогда сила вашего эго станет настоящей, не</w:t>
        <w:softHyphen/>
        <w:t>победимой. Эго, как и вера, всегда должно быть в состоя</w:t>
        <w:softHyphen/>
        <w:t>нии активности, оно должно подкрепляться действия</w:t>
        <w:softHyphen/>
        <w:t>ми и поступками. Это своеобразная пища, без которой эго со временем угасает, теряя свою силу. Вот что явля</w:t>
        <w:softHyphen/>
        <w:t>ется пищей для вашего эго:</w:t>
      </w:r>
    </w:p>
    <w:p>
      <w:pPr>
        <w:pStyle w:val="Normal"/>
        <w:tabs>
          <w:tab w:val="clear" w:pos="708"/>
          <w:tab w:val="left" w:pos="562" w:leader="none"/>
        </w:tabs>
        <w:ind w:firstLine="360"/>
        <w:rPr/>
      </w:pPr>
      <w:r>
        <w:rPr/>
        <w:t>•</w:t>
      </w:r>
      <w:r>
        <w:rPr/>
        <w:tab/>
        <w:t xml:space="preserve">конкретность цели; </w:t>
      </w:r>
    </w:p>
    <w:p>
      <w:pPr>
        <w:pStyle w:val="Normal"/>
        <w:tabs>
          <w:tab w:val="clear" w:pos="708"/>
          <w:tab w:val="left" w:pos="562" w:leader="none"/>
        </w:tabs>
        <w:ind w:firstLine="360"/>
        <w:rPr/>
      </w:pPr>
      <w:r>
        <w:rPr/>
        <w:t>•</w:t>
      </w:r>
      <w:r>
        <w:rPr/>
        <w:tab/>
        <w:t>инициативность;</w:t>
      </w:r>
    </w:p>
    <w:p>
      <w:pPr>
        <w:pStyle w:val="Normal"/>
        <w:tabs>
          <w:tab w:val="clear" w:pos="708"/>
          <w:tab w:val="left" w:pos="562" w:leader="none"/>
        </w:tabs>
        <w:ind w:left="360" w:hanging="360"/>
        <w:rPr/>
      </w:pPr>
      <w:r>
        <w:rPr/>
        <w:t>•</w:t>
      </w:r>
      <w:r>
        <w:rPr/>
        <w:tab/>
        <w:t>энтузиазм, действия и поступки в соответствии с раз</w:t>
        <w:softHyphen/>
        <w:t>работанным планом;</w:t>
      </w:r>
    </w:p>
    <w:p>
      <w:pPr>
        <w:pStyle w:val="Normal"/>
        <w:ind w:left="360" w:hanging="360"/>
        <w:rPr/>
      </w:pPr>
      <w:r>
        <w:rPr/>
        <w:t xml:space="preserve">• </w:t>
      </w:r>
      <w:r>
        <w:rPr/>
        <w:t>сосредоточенность на достижении своей цели, само</w:t>
        <w:softHyphen/>
        <w:t>дисциплина, точность мышления.</w:t>
      </w:r>
    </w:p>
    <w:p>
      <w:pPr>
        <w:pStyle w:val="Normal"/>
        <w:ind w:firstLine="360"/>
        <w:rPr/>
      </w:pPr>
      <w:r>
        <w:rPr/>
        <w:t>Чтобы добиться чего-то в жизни, овладеть двенадца</w:t>
        <w:softHyphen/>
        <w:t>тью жизненными сокровищами, нужно для начала овла</w:t>
        <w:softHyphen/>
        <w:t>деть своим эго.</w:t>
      </w:r>
    </w:p>
    <w:p>
      <w:pPr>
        <w:pStyle w:val="Normal"/>
        <w:ind w:firstLine="360"/>
        <w:rPr/>
      </w:pPr>
      <w:r>
        <w:rPr/>
        <w:t>Если вы сможете преодолеть все свои страхи и сомне</w:t>
        <w:softHyphen/>
        <w:t>ния, взять верх над ними, то получите возможность са</w:t>
        <w:softHyphen/>
        <w:t>мому управлять своим эго. Подумайте, о какой власти над эго с вашей стороны можно говорить, если это эго находится в распоряжении страха, например, перед бед</w:t>
        <w:softHyphen/>
        <w:t>ностью, болезнью и т: д. А ведь очень многие из богатых сейчас людей начинали свое восхождение к вершинам успеха, славы и богатства с нуля, с пустого кошелька и отсутствия влиятельных покровителей.</w:t>
      </w:r>
    </w:p>
    <w:p>
      <w:pPr>
        <w:pStyle w:val="Normal"/>
        <w:ind w:firstLine="360"/>
        <w:rPr/>
      </w:pPr>
      <w:r>
        <w:rPr/>
        <w:t>Как вывод из сказанного выше, можно заметить, что принцип эго заключает в себе действие всех принципов нашей философии. Эго — управляющий наших сил. Оно направляет их туда, куда необходимо, оно развивает и постоянно усиливает их мощь.</w:t>
      </w:r>
    </w:p>
    <w:p>
      <w:pPr>
        <w:pStyle w:val="Normal"/>
        <w:ind w:firstLine="360"/>
        <w:rPr/>
      </w:pPr>
      <w:r>
        <w:rPr/>
        <w:t>Сейчас, я думаю, самое подходящее время, чтобы предложить вам применить еще одну Истину. Ваш жиз</w:t>
        <w:softHyphen/>
        <w:t>ненный успех на 100 процентов зависит от одной единственной в мире силы — силы вашего эго!</w:t>
      </w:r>
    </w:p>
    <w:p>
      <w:pPr>
        <w:pStyle w:val="Normal"/>
        <w:ind w:firstLine="360"/>
        <w:rPr/>
      </w:pPr>
      <w:r>
        <w:rPr/>
        <w:t>Те, кто говорит, что сила эго — это то же самое, что эгоизм и себялюбие, ошибаются. И эта ошибка зачастую обрекает их на постоянные неудачи. Эго — это то, что делает из перечисленного выше списка веществ, из которых состоит каждый человек, вершину творения — су</w:t>
        <w:softHyphen/>
        <w:t>щество с величественным именем Человек.</w:t>
      </w:r>
    </w:p>
    <w:p>
      <w:pPr>
        <w:pStyle w:val="Normal"/>
        <w:ind w:firstLine="360"/>
        <w:rPr/>
      </w:pPr>
      <w:r>
        <w:rPr/>
        <w:t>Существует еще одна сила, которая очень тесно свя</w:t>
        <w:softHyphen/>
        <w:t>зана с эго; вернее будет сказать, что эта сила входит в. понятие «эго». Я говорю о сексе. Согласитесь, что и секс, и эго имеют не очень-то положительную характеристи</w:t>
        <w:softHyphen/>
        <w:t>ку и репутацию в глазах многих людей. Причина такого негативного отношения состоит в том, что эти два поня</w:t>
        <w:softHyphen/>
        <w:t>тия могут использоваться в разных смыслах: в позитив</w:t>
        <w:softHyphen/>
        <w:t>ном и в негативном. Не секрет что с незапамятных вре</w:t>
        <w:softHyphen/>
        <w:t>мен были, да и будут такие люди, которые любят злоупо</w:t>
        <w:softHyphen/>
        <w:t>треблять и сексом, и своим эго.</w:t>
      </w:r>
    </w:p>
    <w:p>
      <w:pPr>
        <w:pStyle w:val="Normal"/>
        <w:ind w:firstLine="360"/>
        <w:rPr/>
      </w:pPr>
      <w:r>
        <w:rPr/>
        <w:t>Эгоистами я называю тех людей, которые используют свое эго во вред другим, открывая его негативную сторо</w:t>
        <w:softHyphen/>
        <w:t>ну. Когда люди не умеют реализовывать свое эго в чем-то позитивном, то это вредит и окружающим, и им самим.</w:t>
      </w:r>
    </w:p>
    <w:p>
      <w:pPr>
        <w:pStyle w:val="Normal"/>
        <w:ind w:firstLine="360"/>
        <w:rPr/>
      </w:pPr>
      <w:r>
        <w:rPr/>
        <w:t xml:space="preserve">Что я имею в виду, говоря о позитивной реализации? Действия и поступки, направленные на осуществление целей, надежд и мечтании. «Не говорить о действиях, а действовать!» — это девиз тех людей, которые сами управляют своим эго. </w:t>
      </w:r>
    </w:p>
    <w:p>
      <w:pPr>
        <w:pStyle w:val="Normal"/>
        <w:ind w:firstLine="360"/>
        <w:rPr/>
      </w:pPr>
      <w:r>
        <w:rPr/>
        <w:t>Вполне оправданы желания тех людей, которые хо</w:t>
        <w:softHyphen/>
        <w:t>тят прославиться, добиться власти, получить признание. Но если при этом они слишком много говорят о своих желаниях, то это значит, что они еще не владеют своим эго. И скорее всего, этими словами человек маскирует свои комплексы и страхи.</w:t>
      </w:r>
    </w:p>
    <w:p>
      <w:pPr>
        <w:pStyle w:val="Normal"/>
        <w:jc w:val="center"/>
        <w:rPr>
          <w:b/>
          <w:b/>
        </w:rPr>
      </w:pPr>
      <w:r>
        <w:rPr>
          <w:b/>
        </w:rPr>
        <w:t>Эго и психологическая установка</w:t>
      </w:r>
    </w:p>
    <w:p>
      <w:pPr>
        <w:pStyle w:val="Normal"/>
        <w:ind w:firstLine="360"/>
        <w:rPr/>
      </w:pPr>
      <w:r>
        <w:rPr/>
        <w:t>Познать самого себя — значит познать свое эго. И ко</w:t>
        <w:softHyphen/>
        <w:t>гда это случится, вы поймете принцип сверхразума. И ес</w:t>
        <w:softHyphen/>
        <w:t>ли ваши партнеры по союзу сверхразума являются ва</w:t>
        <w:softHyphen/>
        <w:t>шими единомышленниками, разделяют ваши цели, то это выльется во благо и для вас, и для них. Вы не должны становиться конкурентами, пытаться обогнать, обставить в чем-то друг друга.</w:t>
      </w:r>
    </w:p>
    <w:p>
      <w:pPr>
        <w:pStyle w:val="Normal"/>
        <w:ind w:firstLine="360"/>
        <w:rPr/>
      </w:pPr>
      <w:r>
        <w:rPr/>
        <w:t>Ваши коллеги по союзу сверхразума должны верить вам, уважать вас, ваши цели, идеи, желания и мечты. Эти люди должны снисходительно относиться к вашим не</w:t>
        <w:softHyphen/>
        <w:t>достаткам и усиливать ваши достоинства. И за свою по</w:t>
        <w:softHyphen/>
        <w:t>мощь и поддержку, за предоставленную вам возможность выразиться полностью они должны получить достойное вознаграждение. Не жалейте средств, когда будете «вы</w:t>
        <w:softHyphen/>
        <w:t xml:space="preserve">давать зарплату». </w:t>
      </w:r>
    </w:p>
    <w:p>
      <w:pPr>
        <w:pStyle w:val="Normal"/>
        <w:ind w:firstLine="360"/>
        <w:rPr/>
      </w:pPr>
      <w:r>
        <w:rPr/>
        <w:t>При соблюдении этого условия союз сверхразума бу</w:t>
        <w:softHyphen/>
        <w:t>дет непобедим.</w:t>
      </w:r>
    </w:p>
    <w:p>
      <w:pPr>
        <w:pStyle w:val="Normal"/>
        <w:ind w:firstLine="360"/>
        <w:rPr/>
      </w:pPr>
      <w:r>
        <w:rPr/>
        <w:t>Только такие отношения между людьми, в основу ко</w:t>
        <w:softHyphen/>
        <w:t>торых положена взаимная выгода, могут быть настоящи</w:t>
        <w:softHyphen/>
        <w:t>ми, прочными. И мотивация только укрепляет эти отно</w:t>
        <w:softHyphen/>
        <w:t>шения. И те, кто потерпел неудачу в своих начинаниях, скорее всего, не осознавали этой простой и одновремен</w:t>
        <w:softHyphen/>
        <w:t>но великой истины.</w:t>
      </w:r>
    </w:p>
    <w:p>
      <w:pPr>
        <w:pStyle w:val="Normal"/>
        <w:ind w:firstLine="360"/>
        <w:rPr/>
      </w:pPr>
      <w:r>
        <w:rPr/>
        <w:t>Всеобъемлющий закон привычки превращает волю эго в реальность. Этот закон не вносит никаких измене</w:t>
        <w:softHyphen/>
        <w:t>ний: ни количественных, ни качественных, — он просто осуществляет все в точности, как было задумано чело</w:t>
        <w:softHyphen/>
        <w:t>веком. Те люди, которых мы называем великими, отли</w:t>
        <w:softHyphen/>
        <w:t>чались от всех остальных тем, что их эго было сформи</w:t>
        <w:softHyphen/>
        <w:t>ровано ими же самими. Они делали это целенаправлен</w:t>
        <w:softHyphen/>
        <w:t>но, самостоятельно, не надеясь ни на удачу, ни на некий счастливый случай.</w:t>
      </w:r>
    </w:p>
    <w:p>
      <w:pPr>
        <w:pStyle w:val="Normal"/>
        <w:ind w:firstLine="360"/>
        <w:rPr/>
      </w:pPr>
      <w:r>
        <w:rPr/>
        <w:t>Представьте себе такую картину: крестьянин садит в землю семена, затем бережно ухаживает за побегами, на</w:t>
        <w:softHyphen/>
        <w:t>блюдая, как прорастает зерно. Точно так же и с вашим эго. Вы развиваете, совершенствуете его, и на благодат</w:t>
        <w:softHyphen/>
        <w:t>ной почве закона привычки оно не заставит долго ждать положительных результатов.</w:t>
      </w:r>
    </w:p>
    <w:p>
      <w:pPr>
        <w:pStyle w:val="Normal"/>
        <w:ind w:firstLine="360"/>
        <w:rPr/>
      </w:pPr>
      <w:r>
        <w:rPr/>
        <w:t>Я пытаюсь подвести вас к формулировке еще одной истины: если вы хотите добиться успеха, то должны под</w:t>
        <w:softHyphen/>
        <w:t>чинить себе свое эго. Это первое условие для обретения двенадцати жизненных сокровищ.</w:t>
      </w:r>
    </w:p>
    <w:p>
      <w:pPr>
        <w:pStyle w:val="Normal"/>
        <w:ind w:firstLine="360"/>
        <w:rPr/>
      </w:pPr>
      <w:r>
        <w:rPr/>
        <w:t>Вы вполне можете спросить у меня, что я имею в ви</w:t>
        <w:softHyphen/>
        <w:t>ду, когда говорю «правильно развитое эго»? Ведь каж</w:t>
        <w:softHyphen/>
        <w:t>дый человек может понять это в соответствии со своим мировоззрением, своим характером и своими целями. А чтобы не возникло никаких сомнений, я приведу основ</w:t>
        <w:softHyphen/>
        <w:t>ные составляющие процесса формирования конструк</w:t>
        <w:softHyphen/>
        <w:t>тивного эго.</w:t>
      </w:r>
    </w:p>
    <w:p>
      <w:pPr>
        <w:pStyle w:val="Normal"/>
        <w:tabs>
          <w:tab w:val="clear" w:pos="708"/>
          <w:tab w:val="left" w:pos="327" w:leader="none"/>
        </w:tabs>
        <w:ind w:left="360" w:hanging="360"/>
        <w:rPr/>
      </w:pPr>
      <w:r>
        <w:rPr/>
        <w:t>1)</w:t>
        <w:tab/>
        <w:t>Вступление в союз с теми людьми (или одним чело</w:t>
        <w:softHyphen/>
        <w:t>веком), у которых будет такая же жизненная цель, что и у вас. Тогда этот союз можно будет с полной уве</w:t>
        <w:softHyphen/>
        <w:t>ренностью назвать гармоничным и прочным. Ваши умственные способности, знания, желания и цели должны быть достойны друг друга. Союз сверхразу</w:t>
        <w:softHyphen/>
        <w:t>ма, который создал Эндрю Карнеги, включал в себя около трехсот членов. Среди них не было ни одного бесполезного, ненужного. Каждый из этих трехсот лю</w:t>
        <w:softHyphen/>
        <w:t>дей был индивидуален, незаменим, и вместе с тем его цели, желания соответствовали целям и желаниям других участников этого союза.</w:t>
      </w:r>
    </w:p>
    <w:p>
      <w:pPr>
        <w:pStyle w:val="Normal"/>
        <w:tabs>
          <w:tab w:val="clear" w:pos="708"/>
          <w:tab w:val="left" w:pos="351" w:leader="none"/>
        </w:tabs>
        <w:ind w:left="360" w:hanging="360"/>
        <w:rPr/>
      </w:pPr>
      <w:r>
        <w:rPr/>
        <w:t>2)</w:t>
        <w:tab/>
        <w:t>Разработка детального плана действий для вашего союза сверхразума и неукоснительное следование ему. Вполне вероятно, что этот план будет очень деталь</w:t>
        <w:softHyphen/>
        <w:t>ным и что выполнение различных пунктов плана бу</w:t>
        <w:softHyphen/>
        <w:t>дет поручено разным людям. В процессе выполнения этот план может изменяться, корректироваться. Не подлежит никаким изменениям только основная цель вашего союза сверхразума</w:t>
      </w:r>
    </w:p>
    <w:p>
      <w:pPr>
        <w:pStyle w:val="Normal"/>
        <w:tabs>
          <w:tab w:val="clear" w:pos="708"/>
          <w:tab w:val="left" w:pos="351" w:leader="none"/>
        </w:tabs>
        <w:ind w:left="360" w:hanging="360"/>
        <w:rPr/>
      </w:pPr>
      <w:r>
        <w:rPr/>
        <w:t>3)</w:t>
        <w:tab/>
        <w:t>Прекращение всех отношений с людьми, которые ока</w:t>
        <w:softHyphen/>
        <w:t>зывают на вас негативное влияние и тем самым пре</w:t>
        <w:softHyphen/>
        <w:t>пятствуют вам в достижении вашей главной жизнен</w:t>
        <w:softHyphen/>
        <w:t>ной цели. Конструктивное эго никогда не развивается в негативном окружении. И не мучайте себя никаки</w:t>
        <w:softHyphen/>
        <w:t>ми сомнениями — они могут стать отправным пунктом ваших всевозможных неудач. В вашей жизни не долж</w:t>
        <w:softHyphen/>
        <w:t>но быть таких людей, которые дурно влияют (даже если вас с ними связывают дружеские или родствен</w:t>
        <w:softHyphen/>
        <w:t>ные отношения) на вас.</w:t>
      </w:r>
    </w:p>
    <w:p>
      <w:pPr>
        <w:pStyle w:val="Normal"/>
        <w:tabs>
          <w:tab w:val="clear" w:pos="708"/>
          <w:tab w:val="left" w:pos="346" w:leader="none"/>
        </w:tabs>
        <w:ind w:left="360" w:hanging="360"/>
        <w:rPr/>
      </w:pPr>
      <w:r>
        <w:rPr/>
        <w:t>4)</w:t>
        <w:tab/>
        <w:t>Очищение памяти от негативных воспоминаний. Та</w:t>
        <w:softHyphen/>
        <w:t>кие воспоминания могут подготовить почву для от</w:t>
        <w:softHyphen/>
        <w:t>рицательной психологической установки. Конструк</w:t>
        <w:softHyphen/>
        <w:t>тивное эго никогда не будет там, где есть воспоминания и мысли о чем-то плохом, потому что оно состоит только из позитивных мыслей. Поэтому целесообраз</w:t>
        <w:softHyphen/>
        <w:t>но будет провести очищение своей памяти от негатив</w:t>
        <w:softHyphen/>
        <w:t>ных моментов. И когда в ней останется одно поло</w:t>
        <w:softHyphen/>
        <w:t>жительное, тогда за дело примется закон привычки. И он сделает так, чтобы ваш жизненный опыт попол</w:t>
        <w:softHyphen/>
        <w:t>нялся только положительными мыслями и воспоми</w:t>
        <w:softHyphen/>
        <w:t>наниями.</w:t>
      </w:r>
    </w:p>
    <w:p>
      <w:pPr>
        <w:pStyle w:val="Normal"/>
        <w:tabs>
          <w:tab w:val="clear" w:pos="708"/>
          <w:tab w:val="left" w:pos="346" w:leader="none"/>
        </w:tabs>
        <w:ind w:left="360" w:hanging="360"/>
        <w:rPr/>
      </w:pPr>
      <w:r>
        <w:rPr/>
        <w:t>5)</w:t>
        <w:tab/>
        <w:t>Окружите себя нужными предметами! Нужные пред</w:t>
        <w:softHyphen/>
        <w:t>меты — это те, которые будут подталкивать вас в на</w:t>
        <w:softHyphen/>
        <w:t>правлении к осуществлению цели. Писатель должен иметь в своем рабочем кабинете портреты великих мастеров слова и свои любимые картины, которые бу</w:t>
        <w:softHyphen/>
        <w:t>доражат его творческое воображение. Если в вашей комнате есть полка для книг, которая постоянно на</w:t>
        <w:softHyphen/>
        <w:t>ходится у вас перед глазами, то желательно, чтобы на ней были книги, имеющие отношение к той цели, ко</w:t>
        <w:softHyphen/>
        <w:t>торую вы поставили перед собой в жизни. Все вещи, которые окружают вас, должны заставить вас посто</w:t>
        <w:softHyphen/>
        <w:t>янно думать о своей цели, рисовать в воображении свои будущие достижения. И великий закон обяза</w:t>
        <w:softHyphen/>
        <w:t>тельно сделает так, чтобы картина, созданная вашим воображением, нашла свое отражение в реальности.</w:t>
      </w:r>
    </w:p>
    <w:p>
      <w:pPr>
        <w:pStyle w:val="Normal"/>
        <w:tabs>
          <w:tab w:val="clear" w:pos="708"/>
          <w:tab w:val="left" w:pos="346" w:leader="none"/>
        </w:tabs>
        <w:ind w:left="360" w:hanging="360"/>
        <w:rPr/>
      </w:pPr>
      <w:r>
        <w:rPr/>
        <w:t>6)</w:t>
        <w:tab/>
        <w:t>Постоянный контроль за уже развитым эго. Потому что в противном случае возникает опасность, что ваше эго начнет превращаться в эгоизм. А самолюбие и эго</w:t>
        <w:softHyphen/>
        <w:t>изм ведут к полному разрушению всех тех достиже</w:t>
        <w:softHyphen/>
        <w:t>ний, которых вы добились в процессе формирования своего эго. Кроме того, в_ самолюбивом человеке начи</w:t>
        <w:softHyphen/>
        <w:t>нает проявляться болезненная жажда власти и наси</w:t>
        <w:softHyphen/>
        <w:t>лия. Я думаю, что примеры этой болезни всем вам из</w:t>
        <w:softHyphen/>
        <w:t>вестны — последний германский кайзер Вильгельм И, Адольф Гитлер, Бенито Муссолини.</w:t>
      </w:r>
    </w:p>
    <w:p>
      <w:pPr>
        <w:pStyle w:val="Normal"/>
        <w:ind w:firstLine="360"/>
        <w:rPr/>
      </w:pPr>
      <w:r>
        <w:rPr/>
        <w:t>Вспомните, что некая мера должна быть и в разви</w:t>
        <w:softHyphen/>
        <w:t>тии эго. Тот человек, который чувствует в себе непре</w:t>
        <w:softHyphen/>
        <w:t>одолимое желание властвовать над людьми, стоит на очень опасном пути. Нельзя допустить, чтобы это, по</w:t>
        <w:softHyphen/>
        <w:t>ка тайное, желание постепенно начало превращаться в цель жизни, в навязчивую идею, ищущую своей реа</w:t>
        <w:softHyphen/>
        <w:t>лизации.</w:t>
      </w:r>
    </w:p>
    <w:p>
      <w:pPr>
        <w:pStyle w:val="Normal"/>
        <w:ind w:firstLine="360"/>
        <w:rPr/>
      </w:pPr>
      <w:r>
        <w:rPr/>
        <w:t>Человек так устроен, что все процессы происходят по «закону компенсации», как его называл Эмерсон. И если ваше эго начинает раздуваться, то существует один способ избавиться от этого — выпустить воздух из раздутого эго через предохранительный клапан.</w:t>
      </w:r>
    </w:p>
    <w:p>
      <w:pPr>
        <w:pStyle w:val="Normal"/>
        <w:ind w:firstLine="360"/>
        <w:rPr/>
      </w:pPr>
      <w:r>
        <w:rPr/>
        <w:t>Наполеон нашел свою смерть на острове Святой Елены. Это случилось тогда, когда разрушилось его эго.</w:t>
      </w:r>
    </w:p>
    <w:p>
      <w:pPr>
        <w:pStyle w:val="Normal"/>
        <w:ind w:firstLine="360"/>
        <w:rPr/>
      </w:pPr>
      <w:r>
        <w:rPr/>
        <w:t>Если эго не находится постоянно, до конца жизни в действии, то человек с таким эго начинает быстро деградировать и умирает или начинает чувствовать се</w:t>
        <w:softHyphen/>
        <w:t>бя несчастным.</w:t>
      </w:r>
    </w:p>
    <w:p>
      <w:pPr>
        <w:pStyle w:val="Normal"/>
        <w:tabs>
          <w:tab w:val="clear" w:pos="708"/>
          <w:tab w:val="left" w:pos="346" w:leader="none"/>
        </w:tabs>
        <w:ind w:left="360" w:hanging="360"/>
        <w:rPr/>
      </w:pPr>
      <w:r>
        <w:rPr/>
        <w:t>7)</w:t>
        <w:tab/>
        <w:t>Постоянное преображение в сторону совершенства. Ваше эго должно постоянно быть в движении. Нико</w:t>
        <w:softHyphen/>
        <w:t>гда нельзя останавливаться. Ваши мысли и привыч</w:t>
        <w:softHyphen/>
        <w:t>ки будут способствовать этому. Существуют два фак</w:t>
        <w:softHyphen/>
        <w:t>тора, которые способствуют изменению эго, — это вре</w:t>
        <w:softHyphen/>
        <w:t>мя и великий закон привычки.</w:t>
      </w:r>
    </w:p>
    <w:p>
      <w:pPr>
        <w:pStyle w:val="Normal"/>
        <w:jc w:val="center"/>
        <w:rPr>
          <w:b/>
          <w:b/>
        </w:rPr>
      </w:pPr>
      <w:r>
        <w:rPr>
          <w:b/>
        </w:rPr>
        <w:t>Время для роста</w:t>
      </w:r>
    </w:p>
    <w:p>
      <w:pPr>
        <w:pStyle w:val="Normal"/>
        <w:ind w:firstLine="360"/>
        <w:rPr/>
      </w:pPr>
      <w:r>
        <w:rPr/>
        <w:t>Хочу еще раз вам напомнить об одном очень важном факторе в философии личного успеха — это время. Оно напрямую связано со всеобъемлющим законом привыч</w:t>
        <w:softHyphen/>
        <w:t>ки. Семя, которое вы садите в землю, требует какого-то времени, чтобы из него что-то выросло. Так же и ваши идеи — чтобы получить результаты от их осуществления, потребуется какое-то количество времени. Не пережи</w:t>
        <w:softHyphen/>
        <w:t>вайте, что семена могут погибнуть в земле, так и не дав побегов, — великий закон привычки внимательно следит за их ростом.</w:t>
      </w:r>
    </w:p>
    <w:p>
      <w:pPr>
        <w:pStyle w:val="Normal"/>
        <w:ind w:firstLine="360"/>
        <w:rPr/>
      </w:pPr>
      <w:r>
        <w:rPr/>
        <w:t>Никогда заранее невозможно предсказать, сколько времени понадобится для того, чтобы осуществить за</w:t>
        <w:softHyphen/>
        <w:t>думанное. Все будет зависеть от вашей идеи, от обстоя</w:t>
        <w:softHyphen/>
        <w:t>тельств, при которых будет происходить осуществление ваших желаний. И здесь важным фактором будет ваша активность.</w:t>
      </w:r>
    </w:p>
    <w:p>
      <w:pPr>
        <w:pStyle w:val="Normal"/>
        <w:ind w:firstLine="360"/>
        <w:rPr/>
      </w:pPr>
      <w:r>
        <w:rPr/>
        <w:t>И если вы полны веры, то и она станет вашим помощ</w:t>
        <w:softHyphen/>
        <w:t>ником в быстрейшем приближении к осуществлению всех идей. Я даже знаю несколько удивительных случа</w:t>
        <w:softHyphen/>
        <w:t>ев, когда одна вера моментально приближала момент осу</w:t>
        <w:softHyphen/>
        <w:t>ществления всех желаний.</w:t>
      </w:r>
    </w:p>
    <w:p>
      <w:pPr>
        <w:pStyle w:val="Normal"/>
        <w:ind w:firstLine="360"/>
        <w:rPr/>
      </w:pPr>
      <w:r>
        <w:rPr/>
        <w:t>Двадцать лет — это возраст физической зрелости у че</w:t>
        <w:softHyphen/>
        <w:t>ловека. А формирование психики происходит намного позже — у кого-то в 35, а у кого-то и в 60 лет. Это объяс</w:t>
        <w:softHyphen/>
        <w:t>няет тот факт, что чаще всего люди достигают всех жиз</w:t>
        <w:softHyphen/>
        <w:t>ненных богатств годам к пятидесяти.</w:t>
      </w:r>
    </w:p>
    <w:p>
      <w:pPr>
        <w:pStyle w:val="Normal"/>
        <w:ind w:firstLine="360"/>
        <w:rPr/>
      </w:pPr>
      <w:r>
        <w:rPr/>
        <w:t>Конструктивное эго — это гарантия того, что человек будет уверен в своих силах, в осуществлении конкрет</w:t>
        <w:softHyphen/>
        <w:t>ной цели. Конструктивное эго вдохновляет человека на активные действия, оно воспитывает в нем привычку к самодисциплине. Творческое воображение, инициатив</w:t>
        <w:softHyphen/>
        <w:t>ность, способность разумно размышлять — эти качества тоже появились вслед за позитивным эго.</w:t>
      </w:r>
    </w:p>
    <w:p>
      <w:pPr>
        <w:pStyle w:val="Normal"/>
        <w:ind w:firstLine="360"/>
        <w:rPr/>
      </w:pPr>
      <w:r>
        <w:rPr/>
        <w:t>Но для того чтобы все перечисленные выше качества: вырабатывались у человека с помощью закона привыч</w:t>
        <w:softHyphen/>
        <w:t>ки, потребуется время. Поэтому оно так ценится. Необ</w:t>
        <w:softHyphen/>
        <w:t>ходимо очень бережно обходиться с каждой минутой сво</w:t>
        <w:softHyphen/>
        <w:t>ей жизни. Нужно заботиться и о своих мыслях, потому что каждая из них — будь то позитивная или негатив</w:t>
        <w:softHyphen/>
        <w:t>ная — закрепляется благодаря великому закону привыч</w:t>
        <w:softHyphen/>
        <w:t>ки и тем самым определяет, формирует как материаль</w:t>
        <w:softHyphen/>
        <w:t>ную, так и духовную сторону нашего существования.</w:t>
      </w:r>
    </w:p>
    <w:p>
      <w:pPr>
        <w:pStyle w:val="Normal"/>
        <w:jc w:val="center"/>
        <w:rPr>
          <w:b/>
          <w:b/>
        </w:rPr>
      </w:pPr>
      <w:r>
        <w:rPr>
          <w:b/>
        </w:rPr>
        <w:t>Эго и успех</w:t>
      </w:r>
    </w:p>
    <w:p>
      <w:pPr>
        <w:pStyle w:val="Normal"/>
        <w:ind w:firstLine="360"/>
        <w:rPr/>
      </w:pPr>
      <w:r>
        <w:rPr/>
        <w:t>Случай, о котором я сейчас хочу рассказать, произо</w:t>
        <w:softHyphen/>
        <w:t>шел в 1929 году, именно тогда, когда в Америке разра</w:t>
        <w:softHyphen/>
        <w:t>зился экономический кризис. Однажды некая женщина, хозяйка небольшого салона красоты, помогла неизвест</w:t>
        <w:softHyphen/>
        <w:t>ному пожилому мужчине, которому негде было перено</w:t>
        <w:softHyphen/>
        <w:t>чевать. Как потом оказалось, этот нищий старик когда- то был лучшим специалистом в приготовлении всевоз</w:t>
        <w:softHyphen/>
        <w:t>можных средств для ухода за лицом, волосами и т. д.</w:t>
      </w:r>
    </w:p>
    <w:p>
      <w:pPr>
        <w:pStyle w:val="Normal"/>
        <w:ind w:firstLine="360"/>
        <w:rPr/>
      </w:pPr>
      <w:r>
        <w:rPr/>
        <w:t>Старику выделили отдельную комнату, где он и гото</w:t>
        <w:softHyphen/>
        <w:t>вил свои кремы, мази и снадобья.</w:t>
      </w:r>
    </w:p>
    <w:p>
      <w:pPr>
        <w:pStyle w:val="Normal"/>
        <w:ind w:firstLine="360"/>
        <w:rPr/>
      </w:pPr>
      <w:r>
        <w:rPr/>
        <w:t>Очень скоро между этим мужчиной и хозяйкой сало</w:t>
        <w:softHyphen/>
        <w:t>на установились отношения сверхразума: Тогда никто и не поверил бы в то, что этот союз сделает этих людей очень богатыми.</w:t>
      </w:r>
    </w:p>
    <w:p>
      <w:pPr>
        <w:pStyle w:val="Normal"/>
        <w:ind w:firstLine="360"/>
        <w:rPr/>
      </w:pPr>
      <w:r>
        <w:rPr/>
        <w:t>А как все начиналось? Женщина выдавала старику деньги на покупку составляющих для приготовления кос</w:t>
        <w:softHyphen/>
        <w:t>метических средств. Затем он приготавливал эти сред</w:t>
        <w:softHyphen/>
        <w:t>ства, а хозяйка продавала их в своем салоне красоты.</w:t>
      </w:r>
    </w:p>
    <w:p>
      <w:pPr>
        <w:pStyle w:val="Normal"/>
        <w:ind w:firstLine="360"/>
        <w:rPr/>
      </w:pPr>
      <w:r>
        <w:rPr/>
        <w:t>Прошло несколько лет, и они поженились, несмотря на двадцатипятилетнюю разницу в возрасте.</w:t>
      </w:r>
    </w:p>
    <w:p>
      <w:pPr>
        <w:pStyle w:val="Normal"/>
        <w:ind w:firstLine="360"/>
        <w:rPr/>
      </w:pPr>
      <w:r>
        <w:rPr/>
        <w:t>Я думаю, вам интересно было бы узнать, чем же за</w:t>
        <w:softHyphen/>
        <w:t>нимались эти люди до того, как встретили друг друга.</w:t>
      </w:r>
    </w:p>
    <w:p>
      <w:pPr>
        <w:pStyle w:val="Normal"/>
        <w:ind w:firstLine="360"/>
        <w:rPr/>
      </w:pPr>
      <w:r>
        <w:rPr/>
        <w:t>Мужчина всю свою жизнь посвятил разработке и про</w:t>
        <w:softHyphen/>
        <w:t>изводству косметических средств, но это занятие не при</w:t>
        <w:softHyphen/>
        <w:t>носило ему ни денег, ни славы. Женщина же едва сво</w:t>
        <w:softHyphen/>
        <w:t>дила концы с концами в своем салоне. Но стоило этим, казалось бы, неудачникам объединиться в союз сверхра</w:t>
        <w:softHyphen/>
        <w:t>зума, как удивительные результаты не заставили себя долго ждать.</w:t>
      </w:r>
    </w:p>
    <w:p>
      <w:pPr>
        <w:pStyle w:val="Normal"/>
        <w:ind w:firstLine="360"/>
        <w:rPr/>
      </w:pPr>
      <w:r>
        <w:rPr/>
        <w:t>Их общее дело начиналось довольно примитивно. Сначала приготовленные средства хранились в малень</w:t>
        <w:softHyphen/>
        <w:t>кой комнате, затем хозяйка салона разносила их по до</w:t>
        <w:softHyphen/>
        <w:t>мам, предлагая купить.</w:t>
      </w:r>
    </w:p>
    <w:p>
      <w:pPr>
        <w:pStyle w:val="Normal"/>
        <w:ind w:firstLine="360"/>
        <w:rPr/>
      </w:pPr>
      <w:r>
        <w:rPr/>
        <w:t>Через восемь лет все было совсем по-другому. В стра</w:t>
        <w:softHyphen/>
        <w:t>не закончилась депрессия, а супруги в то время уже бы</w:t>
        <w:softHyphen/>
        <w:t>ли владельцами крупнейшей фабрики по производству косметики. Около четырех тысяч распространителей ра</w:t>
        <w:softHyphen/>
        <w:t>ботали на них, продавая косметику по всей стране.</w:t>
      </w:r>
    </w:p>
    <w:p>
      <w:pPr>
        <w:pStyle w:val="Normal"/>
        <w:ind w:firstLine="360"/>
        <w:rPr/>
      </w:pPr>
      <w:r>
        <w:rPr/>
        <w:t>И несмотря на то, что во время экономического кри</w:t>
        <w:softHyphen/>
        <w:t>зиса спрос на косметику был невелик, супруги смогли заработать более двух миллионов долларов.</w:t>
      </w:r>
    </w:p>
    <w:p>
      <w:pPr>
        <w:pStyle w:val="Normal"/>
        <w:ind w:firstLine="360"/>
        <w:rPr/>
      </w:pPr>
      <w:r>
        <w:rPr/>
        <w:t>Теперь эти люди могли обеспечить себя всем, чем за</w:t>
        <w:softHyphen/>
        <w:t>хотели бы. Они стали финансово независимыми, хотя нельзя сказать, чтобы что-то в них изменилось с того вре</w:t>
        <w:softHyphen/>
        <w:t>мени, как они существовали в бедности.</w:t>
      </w:r>
    </w:p>
    <w:p>
      <w:pPr>
        <w:pStyle w:val="Normal"/>
        <w:ind w:firstLine="360"/>
        <w:rPr/>
      </w:pPr>
      <w:r>
        <w:rPr/>
        <w:t>Конечно, вам ужасно интересно было бы узнать име</w:t>
        <w:softHyphen/>
        <w:t>на этих людей, но по некоторым причинам я не могу это</w:t>
        <w:softHyphen/>
        <w:t>го сделать. Этого мне не позволяют те условия догово</w:t>
        <w:softHyphen/>
        <w:t>ра, который был заключен между этими людьми. (О нем я расскажу ниже.) Вместо этого я открою вам одну тай</w:t>
        <w:softHyphen/>
        <w:t>ну — секрет успеха этих двух людей.</w:t>
      </w:r>
    </w:p>
    <w:p>
      <w:pPr>
        <w:pStyle w:val="Normal"/>
        <w:ind w:firstLine="360"/>
        <w:rPr/>
      </w:pPr>
      <w:r>
        <w:rPr/>
        <w:t>Союз сверхразума был установлен между ними толь</w:t>
        <w:softHyphen/>
        <w:t>ко на основе экономических отношений. Эта женщина уже когда-то была замужем, но ее супруг не мог обеспе</w:t>
        <w:softHyphen/>
        <w:t>чивать свою жену и ребенка и покинул семью. Мужчи</w:t>
        <w:softHyphen/>
        <w:t>на тоже был когда-то женат. Когда эти люди заключали между собой союз сверхразума, ни о каком взаимном чувстве любви не было и речи. Цель была одна — достичь экономического процветания.</w:t>
      </w:r>
    </w:p>
    <w:p>
      <w:pPr>
        <w:pStyle w:val="Normal"/>
        <w:ind w:firstLine="360"/>
        <w:rPr/>
      </w:pPr>
      <w:r>
        <w:rPr/>
        <w:t>Руководит и делом, и семейным хозяйством мужчи</w:t>
        <w:softHyphen/>
        <w:t>на. Он возглавляет все их общие начинания.</w:t>
      </w:r>
    </w:p>
    <w:p>
      <w:pPr>
        <w:pStyle w:val="Normal"/>
        <w:ind w:firstLine="360"/>
        <w:rPr/>
      </w:pPr>
      <w:r>
        <w:rPr/>
        <w:t>Порядки в их доме довольно строгие. Несмотря на то что все в доме обставлено очень роскошно, никто не име</w:t>
        <w:softHyphen/>
        <w:t>ет права играть на пианино, садиться в шикарные крес</w:t>
        <w:softHyphen/>
        <w:t>ла, да и вообще что-то делать, если на то не было специ</w:t>
        <w:softHyphen/>
        <w:t>ального разрешения хозяина дома.</w:t>
      </w:r>
    </w:p>
    <w:p>
      <w:pPr>
        <w:pStyle w:val="Normal"/>
        <w:ind w:firstLine="360"/>
        <w:rPr/>
      </w:pPr>
      <w:r>
        <w:rPr/>
        <w:t>В доме есть большая столовая, которая выглядит очень торжественно. В центре находится огромный стол, за который садятся только во время важных событий и праздников. Обычно семья обедает в маленькой столо</w:t>
        <w:softHyphen/>
        <w:t>вой, а садиться за большой стол в обычные дни запре</w:t>
        <w:softHyphen/>
        <w:t>щено. За обедом подают только такие блюда, которые нравятся самому хозяину дома.</w:t>
      </w:r>
    </w:p>
    <w:p>
      <w:pPr>
        <w:pStyle w:val="Normal"/>
        <w:ind w:firstLine="360"/>
        <w:rPr/>
      </w:pPr>
      <w:r>
        <w:rPr/>
        <w:t>За столом разговаривают только тогда, когда это раз</w:t>
        <w:softHyphen/>
        <w:t>решает делать хозяин. Не говоря о том, чтобы переби</w:t>
        <w:softHyphen/>
        <w:t>вать хозяина; делать замечания или спрашивать что-то у него вообще строго-настрого запрещено. Даже жена мо</w:t>
        <w:softHyphen/>
        <w:t>жет говорить только в том случае, если муж о чем-то у нее спрашивает. Она должна при этом быть немногословна и всегда продумывать свои ответы, чтобы ими удовле</w:t>
        <w:softHyphen/>
        <w:t>творить хозяина.</w:t>
      </w:r>
    </w:p>
    <w:p>
      <w:pPr>
        <w:pStyle w:val="Normal"/>
        <w:ind w:firstLine="360"/>
        <w:rPr/>
      </w:pPr>
      <w:r>
        <w:rPr/>
        <w:t>Возле дома есть красивый сад, за которым постоянно следит садовник. Но только с позволения хозяина кто- либо может позволить сорвать себе даже один цветок с клумбы.</w:t>
      </w:r>
    </w:p>
    <w:p>
      <w:pPr>
        <w:pStyle w:val="Normal"/>
        <w:ind w:firstLine="360"/>
        <w:rPr/>
      </w:pPr>
      <w:r>
        <w:rPr/>
        <w:t>Муж является президентом огромной компании. У не</w:t>
        <w:softHyphen/>
        <w:t>го есть шикарный личный рабочий кабинет, где все обставлено по желанию хозяина: стол ручной работы, огромное кожаное кресло и т. д. На стене в кабинете ви</w:t>
        <w:softHyphen/>
        <w:t>сит портрет самого президента. Он зачастую любовно рассматривает его, иногда это может занимать целый час.</w:t>
      </w:r>
    </w:p>
    <w:p>
      <w:pPr>
        <w:pStyle w:val="Normal"/>
        <w:ind w:firstLine="360"/>
        <w:rPr/>
      </w:pPr>
      <w:r>
        <w:rPr/>
        <w:t>Президент никогда не преминет похвастаться свои</w:t>
        <w:softHyphen/>
        <w:t>ми богатствами, похвалиться своими достижениями. Он уверен в том, что все это — его собственная заслуга, что он один добился такого успеха. Он даже никогда и не упоминает при этом свою жену.</w:t>
      </w:r>
    </w:p>
    <w:p>
      <w:pPr>
        <w:pStyle w:val="Normal"/>
        <w:ind w:firstLine="360"/>
        <w:rPr/>
      </w:pPr>
      <w:r>
        <w:rPr/>
        <w:t>Жена, в свою очередь, мало того-что не имеет своего кабинета, она чаще всего ходит по цехам и, словно обыч</w:t>
        <w:softHyphen/>
        <w:t>ная работница, занимается упаковкой товара.</w:t>
      </w:r>
    </w:p>
    <w:p>
      <w:pPr>
        <w:pStyle w:val="Normal"/>
        <w:ind w:firstLine="360"/>
        <w:rPr/>
      </w:pPr>
      <w:r>
        <w:rPr/>
        <w:t>Имя президента красуется на каждой коробке с това</w:t>
        <w:softHyphen/>
        <w:t>ром, на каждом грузовике компании, на рекламной про</w:t>
        <w:softHyphen/>
        <w:t>дукции, буклетах. А имени жены никто и не вспоминает.</w:t>
      </w:r>
    </w:p>
    <w:p>
      <w:pPr>
        <w:pStyle w:val="Normal"/>
        <w:ind w:firstLine="360"/>
        <w:rPr/>
      </w:pPr>
      <w:r>
        <w:rPr/>
        <w:t>То, что компания преуспевает, муж считает только своей собственной заслугой. Он глубоко уверен, что без его руководства весь бизнес тут же развалится и компа</w:t>
        <w:softHyphen/>
        <w:t>ния обанкротится. Никто и не оспаривает тот факт, что эго этого человека непосредственно участвовало в деле построения успешного, процветающего бизнеса.</w:t>
      </w:r>
    </w:p>
    <w:p>
      <w:pPr>
        <w:pStyle w:val="Normal"/>
        <w:ind w:firstLine="360"/>
        <w:rPr/>
      </w:pPr>
      <w:r>
        <w:rPr/>
        <w:t>И несмотря на это, я уверен, что компания продол</w:t>
        <w:softHyphen/>
        <w:t>жала бы приносить огромные прибыли и без ее нынеш</w:t>
        <w:softHyphen/>
        <w:t>него президента, без его эго. А все потому, что именно жена сформировала эго этого человека. Я не думаю, что если бы тогда, много лет назад, в дом хозяйки салона по</w:t>
        <w:softHyphen/>
        <w:t>стучался какой-то другой мужчина, разбирающийся в приготовлении косметических средств, то их бизнес ока</w:t>
        <w:softHyphen/>
        <w:t>зался бы не таким процветающим и прибыльным.</w:t>
      </w:r>
    </w:p>
    <w:p>
      <w:pPr>
        <w:pStyle w:val="Normal"/>
        <w:ind w:firstLine="360"/>
        <w:rPr/>
      </w:pPr>
      <w:r>
        <w:rPr/>
        <w:t>Но эта женщина оказалась очень мудрой, терпеливой и предусмотрительной женой. И поэтому она отдала свое «я» своему мужу для формирования его. собственного эго. Это именно она сделала его тем, кем он сейчас явля</w:t>
        <w:softHyphen/>
        <w:t>ется: она дала ему конструктивное эго, избавила его от страхов, предубеждений и комплексов. Она очистила его память от воспоминаний о прошлых неудачах, потерях и бедах. Жена как будто провела над мужем какое-то ма</w:t>
        <w:softHyphen/>
        <w:t>гическое действие, после чего он настолько стал уверен в себе и своей значимости, что и всех окружающих смог в этом убедить.</w:t>
      </w:r>
    </w:p>
    <w:p>
      <w:pPr>
        <w:pStyle w:val="Normal"/>
        <w:ind w:firstLine="360"/>
        <w:rPr/>
      </w:pPr>
      <w:r>
        <w:rPr/>
        <w:t>Мудрая жена смогла сделать из негативного полужи</w:t>
        <w:softHyphen/>
        <w:t>вого эго сильное, действенное, активное, позитивное эго. Она смогла направить развитие эго своего мужа в нуж</w:t>
        <w:softHyphen/>
        <w:t>ное русло, управляя при, этом его самосовершенствова</w:t>
        <w:softHyphen/>
        <w:t>нием. И все это она делала с человеком, который полно</w:t>
        <w:softHyphen/>
        <w:t>стью был лишен каких-то способностей к предпринима</w:t>
        <w:softHyphen/>
        <w:t>тельской деятельности.</w:t>
      </w:r>
    </w:p>
    <w:p>
      <w:pPr>
        <w:pStyle w:val="Normal"/>
        <w:ind w:firstLine="360"/>
        <w:rPr/>
      </w:pPr>
      <w:r>
        <w:rPr/>
        <w:t>И единственный человек, который знает, кому же на самом деле принадлежит заслуга в процветании компа</w:t>
        <w:softHyphen/>
        <w:t>нии, — это сама жена. Она делает то, что считает нуж</w:t>
        <w:softHyphen/>
        <w:t>ным, но делает это таким образом, что её муж об этом даже и не подозревает. Он уверен, что единолично управ</w:t>
        <w:softHyphen/>
        <w:t>ляет делом и распоряжается самим собой. Чтобы объяс</w:t>
        <w:softHyphen/>
        <w:t>нить более понятно, как все выглядит на самом деле, я приведу следующую параллель: жена — это разум и действие компании, а муж — это просто витрина, кото</w:t>
        <w:softHyphen/>
        <w:t>рую видят все окружающие. Но тем не менее союз этих двух людей жизненно необходим. А доказательство то</w:t>
        <w:softHyphen/>
        <w:t>му — процветание их компании.</w:t>
      </w:r>
    </w:p>
    <w:p>
      <w:pPr>
        <w:pStyle w:val="Normal"/>
        <w:ind w:firstLine="360"/>
        <w:rPr/>
      </w:pPr>
      <w:r>
        <w:rPr/>
        <w:t>Я думаю, что многие из вас были поражены характе</w:t>
        <w:softHyphen/>
        <w:t>ром этой женщины, ее способностью к самоконтролю, терпению и выдержке. Она сумела добиться этого пото</w:t>
        <w:softHyphen/>
        <w:t>му, что всегда осознавала тот факт, что вряд ли добьется чего-то в жизни, работая в одиночку.</w:t>
      </w:r>
    </w:p>
    <w:p>
      <w:pPr>
        <w:pStyle w:val="Normal"/>
        <w:ind w:firstLine="360"/>
        <w:rPr/>
      </w:pPr>
      <w:r>
        <w:rPr/>
        <w:t>Еще больше меня удивляет ум этой женщины, я не могу понять, как у одного человека может быть столько мудрости. Эта женщина не получила никакого образо</w:t>
        <w:softHyphen/>
        <w:t>вания, но от природы она была наделена удивительной способностью разбираться в психологии людей. Эта жен</w:t>
        <w:softHyphen/>
        <w:t>щина поняла, что только отдав свое эго в пользу эго сво</w:t>
        <w:softHyphen/>
        <w:t>его мужа, она сможет получить то, что хочет получить от жизни. Я не отрицаю возможность того, что эта жен</w:t>
        <w:softHyphen/>
        <w:t>щина была уникальной: редко кого природа наделяет такой безошибочной интуицией. Но, в конце концов, она ведь получила в своей жизни то, о чем всегда мечтала, даже намного больше!</w:t>
      </w:r>
    </w:p>
    <w:p>
      <w:pPr>
        <w:pStyle w:val="Normal"/>
        <w:jc w:val="center"/>
        <w:rPr>
          <w:b/>
          <w:b/>
        </w:rPr>
      </w:pPr>
      <w:r>
        <w:rPr>
          <w:b/>
        </w:rPr>
        <w:t>Как развивать свое эго</w:t>
      </w:r>
    </w:p>
    <w:p>
      <w:pPr>
        <w:pStyle w:val="Normal"/>
        <w:ind w:firstLine="360"/>
        <w:rPr/>
      </w:pPr>
      <w:r>
        <w:rPr/>
        <w:t>Если эго человека построено на неуверенности в се</w:t>
        <w:softHyphen/>
        <w:t>бе, на комплексе неполноценности, то оно неизбежно приведет его к поражению. А когда эго сформировано на вере и силе воли, тогда это будет гарантом успеха. Именно это и является отличием бедности от богатства.</w:t>
      </w:r>
    </w:p>
    <w:p>
      <w:pPr>
        <w:pStyle w:val="Normal"/>
        <w:ind w:firstLine="360"/>
        <w:rPr/>
      </w:pPr>
      <w:r>
        <w:rPr/>
        <w:t>Я думаю, что история, которую я рассказал выше, мог</w:t>
        <w:softHyphen/>
        <w:t>ла бы иметь совсем другой конец. Не встретил бы этот мужчина на своем жизненном пути хозяйку салона кра</w:t>
        <w:softHyphen/>
        <w:t>соты, закончил бы свои дни в нищете. Но ему страшно повезло: он встретил удивительную женщину, которая вступила с ним в союз сверхразума, и вместе они доби</w:t>
        <w:softHyphen/>
        <w:t>лись экономического процветания,</w:t>
      </w:r>
    </w:p>
    <w:p>
      <w:pPr>
        <w:pStyle w:val="Normal"/>
        <w:ind w:firstLine="360"/>
        <w:rPr/>
      </w:pPr>
      <w:r>
        <w:rPr/>
        <w:t>Й я думаю, что это далеко не единственный случай, когда внимательное отношение, уход за эго приводят к удивительным результатам. И без такого воспитания своего эго ни один человек еще никогда ничего не-доби</w:t>
        <w:softHyphen/>
        <w:t>вался.</w:t>
      </w:r>
    </w:p>
    <w:p>
      <w:pPr>
        <w:pStyle w:val="Normal"/>
        <w:jc w:val="center"/>
        <w:rPr>
          <w:b/>
          <w:b/>
        </w:rPr>
      </w:pPr>
      <w:r>
        <w:rPr>
          <w:b/>
        </w:rPr>
        <w:t>Универсальный ключ у вас в руках</w:t>
      </w:r>
    </w:p>
    <w:p>
      <w:pPr>
        <w:pStyle w:val="Normal"/>
        <w:ind w:firstLine="360"/>
        <w:rPr/>
      </w:pPr>
      <w:r>
        <w:rPr/>
        <w:t>Сейчас все семнадцать принципов философии лично</w:t>
        <w:softHyphen/>
        <w:t>го успеха находятся в вашем распоряжении. Последний шаг — получить универсальный ключ к дверям, ведущим к двенадцати жизненным сокровищам. А сделать это, по</w:t>
        <w:softHyphen/>
        <w:t>верьте моему опыту, довольно просто!</w:t>
      </w:r>
    </w:p>
    <w:p>
      <w:pPr>
        <w:pStyle w:val="Normal"/>
        <w:ind w:firstLine="360"/>
        <w:rPr/>
      </w:pPr>
      <w:r>
        <w:rPr/>
        <w:t>Вы уже овладели всеми знаниями, которые были из</w:t>
        <w:softHyphen/>
        <w:t>ложены в этой книге. Это и теоретические, и практиче</w:t>
        <w:softHyphen/>
        <w:t>ские знания, основанные на огромном опыте людей, до</w:t>
        <w:softHyphen/>
        <w:t>бившихся в своей жизни признания, славы, успеха и бо</w:t>
        <w:softHyphen/>
        <w:t>гатства.</w:t>
      </w:r>
    </w:p>
    <w:p>
      <w:pPr>
        <w:pStyle w:val="Normal"/>
        <w:ind w:firstLine="360"/>
        <w:rPr/>
      </w:pPr>
      <w:r>
        <w:rPr/>
        <w:t>Я не боюсь сказать, что философия личного успеха может применяться во всех областях человеческой жиз</w:t>
        <w:softHyphen/>
        <w:t>ни и в каждой из них приносить удивительные резуль</w:t>
        <w:softHyphen/>
        <w:t>таты. Эта философия поможет разрешить все проблемы, мучающие человека. Принципы философии изложены таким образом, что они становятся ясны и доступны для любого человека, даже самого необразованного.</w:t>
      </w:r>
    </w:p>
    <w:p>
      <w:pPr>
        <w:pStyle w:val="Normal"/>
        <w:ind w:firstLine="360"/>
        <w:rPr/>
      </w:pPr>
      <w:r>
        <w:rPr/>
        <w:t>Я не думаю, что вы не мечтаете о мировой известнос</w:t>
        <w:softHyphen/>
        <w:t>ти. Но любой человек хочет добиться чего-то на своем поприще и занять в обществе достойное место.</w:t>
      </w:r>
    </w:p>
    <w:p>
      <w:pPr>
        <w:pStyle w:val="Normal"/>
        <w:ind w:firstLine="360"/>
        <w:rPr/>
      </w:pPr>
      <w:r>
        <w:rPr/>
        <w:t>У каждого из нас есть какой-то идеал — человек, на которого мы хотели бы хоть в чем-то быть похожими. Я думаю, что если этого очень сильно хотеть, то так в конце концов и будет. Ваше эго постепенно станет при</w:t>
        <w:softHyphen/>
        <w:t>ближаться к идеальному эго вашего героя. Очень часто мы совершаем поступки, высказываем мнения, подражая кому-то. И если у нас есть человек, которым мы восхи</w:t>
        <w:softHyphen/>
        <w:t>щаемся, которого мы уважаем, то мы невольно начина</w:t>
        <w:softHyphen/>
        <w:t>ем копировать действия, мысли, поведение этого чело</w:t>
        <w:softHyphen/>
        <w:t>века. Это очень полезная и конструктивная привычка.</w:t>
      </w:r>
    </w:p>
    <w:p>
      <w:pPr>
        <w:pStyle w:val="Normal"/>
        <w:ind w:firstLine="360"/>
        <w:rPr/>
      </w:pPr>
      <w:r>
        <w:rPr/>
        <w:t>Если ваш выбор пал на человека, который еще обла</w:t>
        <w:softHyphen/>
        <w:t>дает и истинной верой, то вам необыкновенно повезло.</w:t>
      </w:r>
    </w:p>
    <w:p>
      <w:pPr>
        <w:pStyle w:val="Normal"/>
        <w:rPr/>
      </w:pPr>
      <w:r>
        <w:rPr/>
        <w:t>Вы спросите: почему? Да потому, что и эта удивитель</w:t>
        <w:softHyphen/>
        <w:t>ная привычка к вере имеет склонность передаваться от человека к человеку.</w:t>
      </w:r>
    </w:p>
    <w:p>
      <w:pPr>
        <w:pStyle w:val="Normal"/>
        <w:ind w:firstLine="360"/>
        <w:rPr/>
      </w:pPr>
      <w:r>
        <w:rPr/>
        <w:t>И теперь, в конце нашей беседы, мы подытожим все то, о чем было сказано выше по поводу эго. Эго — это самое удивительное, самое плодотворное место в саду ва</w:t>
        <w:softHyphen/>
        <w:t>шего разума. Именно там произрастают все самые важ</w:t>
        <w:softHyphen/>
        <w:t>ные стимулы. И то, какой урожай вы соберете с почвы вашего разума: богатый или бедный, полезный или вред</w:t>
        <w:softHyphen/>
        <w:t>ный, благотворный или урожай страхов, сомнений, — зависит от того, в какую почву, в какое эго будут зало</w:t>
        <w:softHyphen/>
        <w:t>жены семена будущего урожая.</w:t>
      </w:r>
    </w:p>
    <w:p>
      <w:pPr>
        <w:pStyle w:val="Normal"/>
        <w:ind w:firstLine="360"/>
        <w:rPr/>
      </w:pPr>
      <w:r>
        <w:rPr/>
        <w:t>Только от вашего желания, от вашего выбора зависит то, какое место вы занимаете. Универсальный ключ к достижению жизненных богатств сейчас лежит в ваших руках. И дверь, к которой подходит этот ключ, прямо пе</w:t>
        <w:softHyphen/>
        <w:t>ред вами. Что же за этой дверью? Вы удивитесь, но там все то, что вы хотите, о чем мечтаете, чего желаете, осу</w:t>
        <w:softHyphen/>
        <w:t>ществление ваших целей. Но вряд ли дверь откроется сама по себе, ее еще нужно суметь открыть. Чтобы это сделать, нужно правильно вставить универсальный ключ в замочную скважину — а это возможно только с помо</w:t>
        <w:softHyphen/>
        <w:t>щью семнадцати принципов философии личного успе</w:t>
        <w:softHyphen/>
        <w:t>ха, которая уже хорошо вам известна.</w:t>
      </w:r>
    </w:p>
    <w:p>
      <w:pPr>
        <w:pStyle w:val="Normal"/>
        <w:ind w:firstLine="360"/>
        <w:rPr/>
      </w:pPr>
      <w:r>
        <w:rPr/>
        <w:t>Теперь великая философия жизни, открывающая пе</w:t>
        <w:softHyphen/>
        <w:t>ред вами все жизненные сокровища, принадлежит вам!</w:t>
      </w:r>
    </w:p>
    <w:p>
      <w:pPr>
        <w:pStyle w:val="Normal"/>
        <w:tabs>
          <w:tab w:val="clear" w:pos="708"/>
          <w:tab w:val="left" w:pos="5083" w:leader="none"/>
        </w:tabs>
        <w:ind w:firstLine="360"/>
        <w:rPr/>
      </w:pPr>
      <w:r>
        <w:rPr/>
        <w:t>Если человек будет использовать даже несколько из семнадцати принципов философии личного успеха, то добьется каких-то определенных успехов в своей жиз</w:t>
        <w:softHyphen/>
        <w:t>ни. Но большинство людей, которые достигли истинно</w:t>
        <w:softHyphen/>
        <w:t>го величия, применяли все семнадцать жизненных прин</w:t>
        <w:softHyphen/>
        <w:t>ципов, хотя, возможно, и называли их другими именами или никак их не называли.</w:t>
      </w:r>
    </w:p>
    <w:p>
      <w:pPr>
        <w:pStyle w:val="Normal"/>
        <w:ind w:firstLine="360"/>
        <w:rPr/>
      </w:pPr>
      <w:r>
        <w:rPr/>
        <w:t>Наша философия всеобъемлюща: она учитывает все области человеческой жизни. И мы не упустили ни од</w:t>
        <w:softHyphen/>
        <w:t>ного, даже самого незначительного аспекта. Наше учение изложено на простом и доступном языке, так что каж</w:t>
        <w:softHyphen/>
        <w:t>дый может запросто последовать ему.</w:t>
      </w:r>
    </w:p>
    <w:p>
      <w:pPr>
        <w:pStyle w:val="Normal"/>
        <w:ind w:firstLine="360"/>
        <w:rPr/>
      </w:pPr>
      <w:r>
        <w:rPr/>
        <w:t>Наша философия мыслит конкретными понятиями — и никакой ответственности! Никаких заумных фаз, на</w:t>
        <w:softHyphen/>
        <w:t>учной терминологии и всего того, что наводит скуку и отвращение.</w:t>
      </w:r>
    </w:p>
    <w:p>
      <w:pPr>
        <w:pStyle w:val="Normal"/>
        <w:ind w:firstLine="360"/>
        <w:rPr/>
      </w:pPr>
      <w:r>
        <w:rPr/>
        <w:t>Единственная цель, которая стояла перед создателя</w:t>
        <w:softHyphen/>
        <w:t>ми философии личного успеха, — это дать возможность достичь материального и духовного благополучия, под</w:t>
        <w:softHyphen/>
        <w:t>готовиться к тому счастью, которое уготовано Творцом каждому человеку. Только не каждый способен открыть для себя свое счастье.</w:t>
      </w:r>
    </w:p>
    <w:p>
      <w:pPr>
        <w:pStyle w:val="Normal"/>
        <w:ind w:firstLine="360"/>
        <w:rPr/>
      </w:pPr>
      <w:r>
        <w:rPr/>
        <w:t>Именно к этому открытию приведет вас философия личного успеха, она даст вам все двенадцать жизненных сокровищ, позволит ими насладиться в полной мере.</w:t>
      </w:r>
    </w:p>
    <w:p>
      <w:pPr>
        <w:pStyle w:val="Normal"/>
        <w:ind w:firstLine="360"/>
        <w:rPr/>
      </w:pPr>
      <w:r>
        <w:rPr/>
        <w:t>Со времен Платона, Сократа, Аристотеля и Коперника и до наших дней человечество постоянно пополняет свои знания все новыми и новыми философскими учениями.</w:t>
      </w:r>
    </w:p>
    <w:p>
      <w:pPr>
        <w:pStyle w:val="Normal"/>
        <w:ind w:firstLine="360"/>
        <w:rPr/>
      </w:pPr>
      <w:r>
        <w:rPr/>
        <w:t>Сейчас вы уже можете с помощью философии лич</w:t>
        <w:softHyphen/>
        <w:t>ного успеха добиться счастья в своей жизни — овладеть собственным мышлением и осуществить свои цели. На</w:t>
        <w:softHyphen/>
        <w:t>ши практические советы, основанные на опыте людей, достигших истинного величия, помогут вам обрести ду</w:t>
        <w:softHyphen/>
        <w:t>шевное спокойствие, материальное благополучие, гармо</w:t>
        <w:softHyphen/>
        <w:t>нию в отношениях и чувство удовлетворенности жизнью.</w:t>
      </w:r>
    </w:p>
    <w:p>
      <w:pPr>
        <w:pStyle w:val="Normal"/>
        <w:ind w:firstLine="360"/>
        <w:rPr/>
      </w:pPr>
      <w:r>
        <w:rPr/>
        <w:t>Сейчас самое время раскрыть перед вами еще один секрет, вернее, даже не секрет, а я хочу извиниться пе</w:t>
        <w:softHyphen/>
        <w:t>ред вами, объяснить вам кое-что. Дело в том, что вы, на</w:t>
        <w:softHyphen/>
        <w:t>верное, заметили, что при описании семнадцати прин</w:t>
        <w:softHyphen/>
        <w:t>ципов философии личного успеха я постоянно повторял сказанное по нескольку раз. И делал я это с определен</w:t>
        <w:softHyphen/>
        <w:t>ной целью.</w:t>
      </w:r>
    </w:p>
    <w:p>
      <w:pPr>
        <w:pStyle w:val="Normal"/>
        <w:ind w:firstLine="360"/>
        <w:rPr/>
      </w:pPr>
      <w:r>
        <w:rPr/>
        <w:t>Я знаю, какие сложности возникают у людей, когда они знакомятся с чем-то новым или с необычной интер</w:t>
        <w:softHyphen/>
        <w:t>претацией чего-то старого.</w:t>
      </w:r>
    </w:p>
    <w:p>
      <w:pPr>
        <w:pStyle w:val="Normal"/>
        <w:ind w:firstLine="360"/>
        <w:rPr/>
      </w:pPr>
      <w:r>
        <w:rPr/>
        <w:t>Так как все семнадцать принципов очень связаны между собой и вытекают один из другого, исходя из это</w:t>
        <w:softHyphen/>
        <w:t>го мне опять-таки приходилось повторять одни и те же истины.</w:t>
      </w:r>
    </w:p>
    <w:p>
      <w:pPr>
        <w:pStyle w:val="Normal"/>
        <w:ind w:firstLine="360"/>
        <w:rPr/>
      </w:pPr>
      <w:r>
        <w:rPr/>
        <w:t>И как известно, на принципе повторения основыва</w:t>
        <w:softHyphen/>
        <w:t>ются методики преподавания и рекламы. Даже прогресс в человеческой цивилизации во многом зависит от воз</w:t>
        <w:softHyphen/>
        <w:t>можностей повторения.</w:t>
      </w:r>
    </w:p>
    <w:p>
      <w:pPr>
        <w:pStyle w:val="Normal"/>
        <w:ind w:firstLine="360"/>
        <w:rPr/>
      </w:pPr>
      <w:r>
        <w:rPr/>
        <w:t>Сейчас вы вправе считать себя выпускниками пре</w:t>
        <w:softHyphen/>
        <w:t>стижного колледжа. Потому что те знания, которые вы получили, отнюдь не уступают знаниям, которые гаран</w:t>
        <w:softHyphen/>
        <w:t>тируют диплом колледжа. Но вы находитесь даже в бо</w:t>
        <w:softHyphen/>
        <w:t>лее выгодном положении: вы знаете, как более эффек</w:t>
        <w:softHyphen/>
        <w:t>тивно использовать эти знания. Перёд вами примеры из жизни великих людей, опыт которых предоставляется в ваше распоряжение. Не следует только забывать, что за все это вам придется нести ответственность. Теория — это еще не все! Научитесь применять ее на практике.</w:t>
      </w:r>
    </w:p>
    <w:p>
      <w:pPr>
        <w:pStyle w:val="Normal"/>
        <w:ind w:firstLine="360"/>
        <w:rPr/>
      </w:pPr>
      <w:r>
        <w:rPr/>
      </w:r>
    </w:p>
    <w:p>
      <w:pPr>
        <w:pStyle w:val="Normal"/>
        <w:jc w:val="center"/>
        <w:rPr>
          <w:b/>
          <w:b/>
        </w:rPr>
      </w:pPr>
      <w:r>
        <w:rPr>
          <w:b/>
        </w:rPr>
        <w:t>Глава 10</w:t>
      </w:r>
    </w:p>
    <w:p>
      <w:pPr>
        <w:pStyle w:val="Normal"/>
        <w:numPr>
          <w:ilvl w:val="0"/>
          <w:numId w:val="0"/>
        </w:numPr>
        <w:jc w:val="center"/>
        <w:outlineLvl w:val="2"/>
        <w:rPr>
          <w:b/>
          <w:b/>
        </w:rPr>
      </w:pPr>
      <w:bookmarkStart w:id="21" w:name="bookmark19"/>
      <w:r>
        <w:rPr>
          <w:b/>
        </w:rPr>
        <w:t>САМОДИСЦИПЛИНА</w:t>
      </w:r>
      <w:bookmarkEnd w:id="21"/>
    </w:p>
    <w:p>
      <w:pPr>
        <w:pStyle w:val="Normal"/>
        <w:rPr/>
      </w:pPr>
      <w:r>
        <w:rPr/>
        <w:t>Тот человек сможет получить от жизни все, что захочет, кто научится управлять своим разумом. .</w:t>
      </w:r>
    </w:p>
    <w:p>
      <w:pPr>
        <w:pStyle w:val="Normal"/>
        <w:rPr>
          <w:smallCaps/>
        </w:rPr>
      </w:pPr>
      <w:r>
        <w:rPr>
          <w:smallCaps/>
        </w:rPr>
        <w:t>Эндрю Карнеги</w:t>
      </w:r>
    </w:p>
    <w:p>
      <w:pPr>
        <w:pStyle w:val="Normal"/>
        <w:rPr>
          <w:smallCaps/>
        </w:rPr>
      </w:pPr>
      <w:r>
        <w:rPr>
          <w:smallCaps/>
        </w:rPr>
      </w:r>
    </w:p>
    <w:p>
      <w:pPr>
        <w:pStyle w:val="Normal"/>
        <w:rPr/>
      </w:pPr>
      <w:r>
        <w:rPr/>
        <w:t>Сейчас передо мной стоит одна важная задача — научить вас одному важному принципу контроля собственного, разума.</w:t>
      </w:r>
    </w:p>
    <w:p>
      <w:pPr>
        <w:pStyle w:val="Normal"/>
        <w:ind w:firstLine="360"/>
        <w:rPr/>
      </w:pPr>
      <w:r>
        <w:rPr/>
        <w:t>В самом начале главы я поместил высказывание это</w:t>
        <w:softHyphen/>
        <w:t>го известного человека потому, что он сам подтвердил это своей жизнью.</w:t>
      </w:r>
    </w:p>
    <w:p>
      <w:pPr>
        <w:pStyle w:val="Normal"/>
        <w:ind w:firstLine="360"/>
        <w:rPr/>
      </w:pPr>
      <w:r>
        <w:rPr/>
        <w:t>Эндрю Карнеги был наделен удивительной способно</w:t>
        <w:softHyphen/>
        <w:t>стью, умением контролировать свои мысли. Это могут подтвердить сотни людей, которые когда-то встречались с этим человеком. Еще более удивительно то, что он при</w:t>
        <w:softHyphen/>
        <w:t>обрел эту способность в раннем детстве и за всю свою жизнь никогда не делал ни малейшей уступки самому себе, если нужно было переступить, обойти принцип са</w:t>
        <w:softHyphen/>
        <w:t>модисциплины.</w:t>
      </w:r>
    </w:p>
    <w:p>
      <w:pPr>
        <w:pStyle w:val="Normal"/>
        <w:ind w:firstLine="360"/>
        <w:rPr/>
      </w:pPr>
      <w:r>
        <w:rPr/>
        <w:t>Любой мог бы этому позавидовать! А как хотелось бы, чтобы каждый из нас мог сказать про себя, что он сам хозяин своей судьбы.</w:t>
      </w:r>
    </w:p>
    <w:p>
      <w:pPr>
        <w:pStyle w:val="Normal"/>
        <w:ind w:firstLine="360"/>
        <w:rPr/>
      </w:pPr>
      <w:r>
        <w:rPr/>
        <w:t>Именно это и предполагал Творец, когда создавал че</w:t>
        <w:softHyphen/>
        <w:t>ловека Он наделил нас возможностью выбора: или само</w:t>
        <w:softHyphen/>
        <w:t>му делать свою судьбу, или плыть по течению, не пред</w:t>
        <w:softHyphen/>
        <w:t>принимая никаких попыток к самостоятельным действиям.</w:t>
      </w:r>
    </w:p>
    <w:p>
      <w:pPr>
        <w:pStyle w:val="Normal"/>
        <w:ind w:firstLine="360"/>
        <w:rPr/>
      </w:pPr>
      <w:r>
        <w:rPr/>
        <w:t>Каждый человек мечтает обрести в жизни свободу — свободу тела и свободу духа. Но не каждая мечта сбыва</w:t>
        <w:softHyphen/>
        <w:t>ется. Я никак не могу понять, почему так случается. У нас есть все, чтобы сделать себя свободными. Господь Бог наделил нас желанием быть свободным, он предо</w:t>
        <w:softHyphen/>
        <w:t>ставил все средства для Осуществления этого желания.</w:t>
      </w:r>
    </w:p>
    <w:p>
      <w:pPr>
        <w:pStyle w:val="Normal"/>
        <w:ind w:firstLine="360"/>
        <w:rPr/>
      </w:pPr>
      <w:r>
        <w:rPr/>
        <w:t>Но в чем же дело, что происходит с людьми и почему они так никогда и не находят свободы для своих душ и тел? Просто люди идут к своей свободе цо ложным тро</w:t>
        <w:softHyphen/>
        <w:t>пам, в то время как единственно верная тропа — это соб</w:t>
        <w:softHyphen/>
        <w:t>ственный разум.</w:t>
      </w:r>
    </w:p>
    <w:p>
      <w:pPr>
        <w:pStyle w:val="Normal"/>
        <w:ind w:firstLine="360"/>
        <w:rPr/>
      </w:pPr>
      <w:r>
        <w:rPr/>
        <w:t>Каждый из нас не отказался бы в жизни от матери</w:t>
        <w:softHyphen/>
        <w:t>ального благополучия, но не всякий знает, как этого до</w:t>
        <w:softHyphen/>
        <w:t>биться. А на самом деле все довольно просто, и я опять повторюсь: путь лежит через собственный разум.</w:t>
      </w:r>
    </w:p>
    <w:p>
      <w:pPr>
        <w:pStyle w:val="Normal"/>
        <w:tabs>
          <w:tab w:val="clear" w:pos="708"/>
          <w:tab w:val="left" w:pos="3893" w:leader="none"/>
        </w:tabs>
        <w:ind w:firstLine="360"/>
        <w:rPr/>
      </w:pPr>
      <w:r>
        <w:rPr/>
        <w:t>Те, кто ставит целью своей жизни добиться власти и славы и ничего не добивается, просто ориентируются не на те ценности. Единственная ценность на этом пути — это собственные мысли.</w:t>
      </w:r>
    </w:p>
    <w:p>
      <w:pPr>
        <w:pStyle w:val="Normal"/>
        <w:ind w:firstLine="360"/>
        <w:rPr/>
      </w:pPr>
      <w:r>
        <w:rPr/>
        <w:t>Наш разум устроен таким образом, что только стро</w:t>
        <w:softHyphen/>
        <w:t>гая самодисциплина может обеспечить его эффективную деятельность.</w:t>
      </w:r>
    </w:p>
    <w:p>
      <w:pPr>
        <w:pStyle w:val="Normal"/>
        <w:ind w:firstLine="360"/>
        <w:rPr/>
      </w:pPr>
      <w:r>
        <w:rPr/>
        <w:t>Какие преимущества предоставляет человеку разум, который имеет четкую конкретную цель, который посто</w:t>
        <w:softHyphen/>
        <w:t>янно развивается и совершенствуется, который находит</w:t>
        <w:softHyphen/>
        <w:t>ся под бдительным контролем? Во-первых, обладатель такого разума способен справиться с любой трудностью, преодолеть любую неудачу. Во-вторых, он никогда не терпит поражений, потому что каждое мелкое пораже</w:t>
        <w:softHyphen/>
        <w:t>ние он превращает в крупицу бесценного опыта В-треть</w:t>
        <w:softHyphen/>
        <w:t>их, перед ним открываются силы Вселенной, с помощью которых он может осуществить все свои желания.</w:t>
      </w:r>
    </w:p>
    <w:p>
      <w:pPr>
        <w:pStyle w:val="Normal"/>
        <w:ind w:firstLine="360"/>
        <w:rPr/>
      </w:pPr>
      <w:r>
        <w:rPr/>
        <w:t>Самодисциплина — это то единственное условие, ко</w:t>
        <w:softHyphen/>
        <w:t>торое должен выполнить человек, если хочет сам вер</w:t>
        <w:softHyphen/>
        <w:t>шить свою судьбу!</w:t>
      </w:r>
    </w:p>
    <w:p>
      <w:pPr>
        <w:pStyle w:val="Normal"/>
        <w:tabs>
          <w:tab w:val="clear" w:pos="708"/>
          <w:tab w:val="left" w:pos="2803" w:leader="none"/>
        </w:tabs>
        <w:ind w:firstLine="360"/>
        <w:rPr/>
      </w:pPr>
      <w:r>
        <w:rPr/>
        <w:t>Я уже упоминал о самодисциплине, когда говорил о ней как об одном из двенадцати жизненных сокровищ. Кроме того, самодисциплина как бы распространяется и на использование семнадцати жизненных принципов. И только тогда вы сможете стать по-настоящему свобод</w:t>
        <w:softHyphen/>
        <w:t>ным человеком, стать богатым, известным, а главное — счастливым.</w:t>
      </w:r>
    </w:p>
    <w:p>
      <w:pPr>
        <w:pStyle w:val="Normal"/>
        <w:ind w:firstLine="360"/>
        <w:rPr/>
      </w:pPr>
      <w:r>
        <w:rPr/>
        <w:t>Самодисциплина начинает свое действие еще до того, как в работу вступает великий закон привычки. Ведь именно она дает разуму возможность концентрироваться на мысли об осуществлении конкретной жизненной цели.</w:t>
      </w:r>
    </w:p>
    <w:p>
      <w:pPr>
        <w:pStyle w:val="Normal"/>
        <w:ind w:firstLine="360"/>
        <w:rPr/>
      </w:pPr>
      <w:r>
        <w:rPr/>
        <w:t>Самодисциплина позволит вам управлять чувствами, эмоциями, рационально использовать силу воли, направ</w:t>
        <w:softHyphen/>
        <w:t>лять ее туда, куда нужно. Кроме того, она научит вас гар</w:t>
        <w:softHyphen/>
        <w:t>монично соединять эмоции и разум, контролировать их, чтобы они действовали в своем союзе как можно более эффективно.</w:t>
      </w:r>
    </w:p>
    <w:p>
      <w:pPr>
        <w:pStyle w:val="Normal"/>
        <w:ind w:firstLine="360"/>
        <w:rPr/>
      </w:pPr>
      <w:r>
        <w:rPr/>
        <w:t>Самодисциплина ведет человека по верному пути, продвигая его к главной жизненной цели; она коорди</w:t>
        <w:softHyphen/>
        <w:t>нирует его силы и действия на этом пути.</w:t>
      </w:r>
    </w:p>
    <w:p>
      <w:pPr>
        <w:pStyle w:val="Normal"/>
        <w:rPr/>
      </w:pPr>
      <w:r>
        <w:rPr/>
        <w:t>Самодисциплина — вот то, что нужно для того, что</w:t>
        <w:softHyphen/>
        <w:t>бы вы смогли полностью подчинить себе свои мысли, свой рассудок. Она делает каждую вашу мысль полез</w:t>
        <w:softHyphen/>
        <w:t>ной, способствует достижению желаемого.</w:t>
      </w:r>
    </w:p>
    <w:p>
      <w:pPr>
        <w:pStyle w:val="Normal"/>
        <w:ind w:firstLine="360"/>
        <w:rPr/>
      </w:pPr>
      <w:r>
        <w:rPr/>
        <w:t>Самодисциплина — это источник верности; это путь к формированию полезной привычки реализовывать все свои планы и идеи.</w:t>
      </w:r>
    </w:p>
    <w:p>
      <w:pPr>
        <w:pStyle w:val="Normal"/>
        <w:ind w:firstLine="360"/>
        <w:rPr/>
      </w:pPr>
      <w:r>
        <w:rPr/>
        <w:t>Самодисциплина будет помогать вам формировать позитивный образ мышления до тех пор, пока он не ста</w:t>
        <w:softHyphen/>
        <w:t>нет вашей привычкой.</w:t>
      </w:r>
    </w:p>
    <w:p>
      <w:pPr>
        <w:pStyle w:val="Normal"/>
        <w:ind w:firstLine="360"/>
        <w:rPr/>
      </w:pPr>
      <w:r>
        <w:rPr/>
        <w:t>Самодисциплина — качество, которым должен обла</w:t>
        <w:softHyphen/>
        <w:t>дать каждый руководитель.</w:t>
      </w:r>
    </w:p>
    <w:p>
      <w:pPr>
        <w:pStyle w:val="Normal"/>
        <w:ind w:firstLine="360"/>
        <w:rPr/>
      </w:pPr>
      <w:r>
        <w:rPr/>
        <w:t>Самодисциплина — путь, пройдя который вы достиг</w:t>
        <w:softHyphen/>
        <w:t>нете гармонии во взаимоотношениях с людьми и в сво</w:t>
        <w:softHyphen/>
        <w:t>ем внутреннем мире.</w:t>
      </w:r>
    </w:p>
    <w:p>
      <w:pPr>
        <w:pStyle w:val="Normal"/>
        <w:ind w:firstLine="360"/>
        <w:rPr/>
      </w:pPr>
      <w:r>
        <w:rPr/>
        <w:t>Самодисциплина — это охранник, ваш телохранитель, который оберегает вас от страхов и сомнений, ослабля</w:t>
        <w:softHyphen/>
        <w:t>ющих вашу веру.</w:t>
      </w:r>
    </w:p>
    <w:p>
      <w:pPr>
        <w:pStyle w:val="Normal"/>
        <w:ind w:firstLine="360"/>
        <w:rPr/>
      </w:pPr>
      <w:r>
        <w:rPr/>
        <w:t>Самодисциплина сама одержит победу над неуверен</w:t>
        <w:softHyphen/>
        <w:t>ностью, сомнениями и предубеждениями.</w:t>
      </w:r>
    </w:p>
    <w:p>
      <w:pPr>
        <w:pStyle w:val="Normal"/>
        <w:ind w:firstLine="360"/>
        <w:rPr/>
      </w:pPr>
      <w:r>
        <w:rPr/>
        <w:t>Самодисциплина освободит ваш разум от лишних элементов, тем самым освобождая плодотворную почву для творческого роста, для вдохновения и воображения.</w:t>
      </w:r>
    </w:p>
    <w:p>
      <w:pPr>
        <w:pStyle w:val="Normal"/>
        <w:ind w:firstLine="360"/>
        <w:rPr/>
      </w:pPr>
      <w:r>
        <w:rPr/>
        <w:t>Самодисциплина — это основа психологии успеха, жизнеутверждающей психологии, которая подходит всем тем, кто стоит на верном пути к достижению богатств. Это и залог здоровья, физического и душевного, что так же важно для каждого человека.</w:t>
      </w:r>
    </w:p>
    <w:p>
      <w:pPr>
        <w:pStyle w:val="Normal"/>
        <w:ind w:firstLine="360"/>
        <w:rPr/>
      </w:pPr>
      <w:r>
        <w:rPr/>
        <w:t>И в заключение хочу добавить, что только ваш разум может помочь возникнуть и далее работать Самодисцип</w:t>
        <w:softHyphen/>
        <w:t>лине. С этой целью сейчас мы посмотрим, что представля</w:t>
        <w:softHyphen/>
        <w:t>ет собой процесс мышления и что на него воздействует.</w:t>
      </w:r>
    </w:p>
    <w:p>
      <w:pPr>
        <w:pStyle w:val="Normal"/>
        <w:jc w:val="center"/>
        <w:rPr>
          <w:b/>
          <w:b/>
        </w:rPr>
      </w:pPr>
      <w:r>
        <w:rPr>
          <w:b/>
        </w:rPr>
        <w:t>Десять факторов, составляющих процесс мышления</w:t>
      </w:r>
    </w:p>
    <w:p>
      <w:pPr>
        <w:pStyle w:val="Normal"/>
        <w:ind w:firstLine="360"/>
        <w:rPr/>
      </w:pPr>
      <w:r>
        <w:rPr/>
        <w:t>Разум человека функционирует при помощи десяти способов, десяти условий. Они могут действовать по-раз</w:t>
        <w:softHyphen/>
        <w:t>ному: одни не требуют вмешательства человека, другие без этого не работают. И это вмешательство состоит в принципе самодисциплины.</w:t>
      </w:r>
    </w:p>
    <w:p>
      <w:pPr>
        <w:pStyle w:val="Style15"/>
        <w:numPr>
          <w:ilvl w:val="0"/>
          <w:numId w:val="2"/>
        </w:numPr>
        <w:rPr/>
      </w:pPr>
      <w:r>
        <w:rPr/>
        <w:t xml:space="preserve"> </w:t>
      </w:r>
      <w:r>
        <w:rPr/>
        <w:t>Вечный Разум</w:t>
      </w:r>
    </w:p>
    <w:p>
      <w:pPr>
        <w:pStyle w:val="Normal"/>
        <w:ind w:firstLine="360"/>
        <w:rPr/>
      </w:pPr>
      <w:r>
        <w:rPr/>
        <w:t>Вечный Разум представляет собой бесконечный ис</w:t>
        <w:softHyphen/>
        <w:t>точник мыслей и идей. Человек не может управлять этим</w:t>
      </w:r>
    </w:p>
    <w:p>
      <w:pPr>
        <w:pStyle w:val="Normal"/>
        <w:rPr/>
      </w:pPr>
      <w:r>
        <w:rPr/>
        <w:t>источником, но ему под силу сделать так, чтобы этот ис</w:t>
        <w:softHyphen/>
        <w:t>точник щедро делился с ним драгоценными знаниями, которые будут необходимы, чтобы добиться успеха.</w:t>
      </w:r>
    </w:p>
    <w:p>
      <w:pPr>
        <w:pStyle w:val="Normal"/>
        <w:ind w:firstLine="360"/>
        <w:rPr/>
      </w:pPr>
      <w:r>
        <w:rPr/>
        <w:t>Я часто сравниваю Вечный Разум с мировым океа</w:t>
        <w:softHyphen/>
        <w:t>ном, потому что и тот, и другой всегда находятся в дви</w:t>
        <w:softHyphen/>
        <w:t>жении, Воды океана — реки, ручейки, озера — распро</w:t>
        <w:softHyphen/>
        <w:t>страняются по всей земле и дают жизнь всему живому. А воды Вечного Разума наполняют человека живитель</w:t>
        <w:softHyphen/>
        <w:t>ной влагой в виде мыслей и идей.</w:t>
      </w:r>
    </w:p>
    <w:p>
      <w:pPr>
        <w:pStyle w:val="Normal"/>
        <w:ind w:firstLine="360"/>
        <w:rPr/>
      </w:pPr>
      <w:r>
        <w:rPr/>
        <w:t>Человеческий мозг напоминает губку, которая жадно впитывает влагу (то есть мысли, идеи, знания), посту</w:t>
        <w:softHyphen/>
        <w:t>пающую из источника Вечного Разума. Мысли не созда</w:t>
        <w:softHyphen/>
        <w:t>ются мозгом, там они лишь обретают свою, словесную оболочку, а зарождаются и получают заряд энергии от мыслей в источнике Вечного Разума.</w:t>
      </w:r>
    </w:p>
    <w:p>
      <w:pPr>
        <w:pStyle w:val="Normal"/>
        <w:ind w:firstLine="360"/>
        <w:rPr/>
      </w:pPr>
      <w:r>
        <w:rPr/>
        <w:t>Но только сам человек может управлять своими мыс</w:t>
        <w:softHyphen/>
        <w:t>лями. Это его привилегия, которую он может использо</w:t>
        <w:softHyphen/>
        <w:t>вать по своему усмотрению: либо на благо себе и людям, либо во вред. Ну и, конечно, в первую очередь она мо</w:t>
        <w:softHyphen/>
        <w:t>жет быть использована во имя осуществления главной жизненной цели. Не советую вам пренебрегать, а тем бо</w:t>
        <w:softHyphen/>
        <w:t>лее отказываться от этой возможности. Выбор за вами!</w:t>
      </w:r>
    </w:p>
    <w:p>
      <w:pPr>
        <w:pStyle w:val="Normal"/>
        <w:ind w:firstLine="360"/>
        <w:rPr/>
      </w:pPr>
      <w:r>
        <w:rPr/>
        <w:t>Как вы сможете воспользоваться этой уникальной привилегией, будет зависеть от вашей способности к самодисциплине.</w:t>
      </w:r>
    </w:p>
    <w:p>
      <w:pPr>
        <w:pStyle w:val="Normal"/>
        <w:tabs>
          <w:tab w:val="clear" w:pos="708"/>
          <w:tab w:val="left" w:pos="687" w:leader="none"/>
        </w:tabs>
        <w:ind w:firstLine="360"/>
        <w:rPr/>
      </w:pPr>
      <w:r>
        <w:rPr/>
        <w:t>2.</w:t>
        <w:tab/>
        <w:t>Сознание</w:t>
      </w:r>
    </w:p>
    <w:p>
      <w:pPr>
        <w:pStyle w:val="Normal"/>
        <w:ind w:firstLine="360"/>
        <w:rPr/>
      </w:pPr>
      <w:r>
        <w:rPr/>
        <w:t>Человеческий рассудок можно разделить на два от</w:t>
        <w:softHyphen/>
        <w:t>дела: сознание и подсознание. Психологи считают, что наш рассудок напоминает айсберг: меньшая, видимая, часть — это сознание, большая, невидимая, — это подсо</w:t>
        <w:softHyphen/>
        <w:t>знание, она владеет 80 процентами нашего поведения и мышления.</w:t>
      </w:r>
    </w:p>
    <w:p>
      <w:pPr>
        <w:pStyle w:val="Normal"/>
        <w:ind w:firstLine="360"/>
        <w:rPr/>
      </w:pPr>
      <w:r>
        <w:rPr/>
        <w:t>Сознательная часть человеческого разума строго под</w:t>
        <w:softHyphen/>
        <w:t>чиняется воле человека, подсознательная же функциони</w:t>
        <w:softHyphen/>
        <w:t>рует автоматически, независимо от человека. Подсо</w:t>
        <w:softHyphen/>
        <w:t>знание отвечает за основные принципы существования человеческого организма: за действие системы кровооб</w:t>
        <w:softHyphen/>
        <w:t>ращения, за работу органов пищеварения, за борьбу с вредными бактериями, за обновление старых клеток, за рождение новой жизни, нового человека я думаю, вас не нужно убеждать в исключительной важности процессов.</w:t>
      </w:r>
    </w:p>
    <w:p>
      <w:pPr>
        <w:pStyle w:val="Normal"/>
        <w:ind w:firstLine="360"/>
        <w:rPr/>
      </w:pPr>
      <w:r>
        <w:rPr/>
        <w:t>Но не менее важно и то, что подсознание человека по</w:t>
        <w:softHyphen/>
        <w:t>могает сознанию установить связь с источником Вечно</w:t>
        <w:softHyphen/>
        <w:t>го Разума.</w:t>
      </w:r>
    </w:p>
    <w:p>
      <w:pPr>
        <w:pStyle w:val="Normal"/>
        <w:ind w:firstLine="360"/>
        <w:rPr/>
      </w:pPr>
      <w:r>
        <w:rPr/>
        <w:t>Я часто сравниваю подсознание с краном, из которо</w:t>
        <w:softHyphen/>
        <w:t>го течет вода. Когда этот кран открыт, новые мысли и идеи легко проникают в наше сознание; когда же закрыт, то это проникновение невозможно.</w:t>
      </w:r>
    </w:p>
    <w:p>
      <w:pPr>
        <w:pStyle w:val="Normal"/>
        <w:ind w:firstLine="360"/>
        <w:rPr/>
      </w:pPr>
      <w:r>
        <w:rPr/>
        <w:t xml:space="preserve">Наше подсознание в некоторой степени уникально, потому что является единственной возможностью для человека приблизиться к Вечному Разуму. </w:t>
      </w:r>
    </w:p>
    <w:p>
      <w:pPr>
        <w:pStyle w:val="Normal"/>
        <w:ind w:firstLine="360"/>
        <w:rPr/>
      </w:pPr>
      <w:r>
        <w:rPr/>
        <w:t>Мы отдаем подсознанию свои молитвы, а получаем результаты.</w:t>
      </w:r>
    </w:p>
    <w:p>
      <w:pPr>
        <w:pStyle w:val="Normal"/>
        <w:ind w:firstLine="360"/>
        <w:rPr/>
      </w:pPr>
      <w:r>
        <w:rPr/>
        <w:t>У человека есть удивительная возможность исполь</w:t>
        <w:softHyphen/>
        <w:t>зовать свое подсознание таким образом, чтобы оно пре</w:t>
        <w:softHyphen/>
        <w:t>вратило его главную жизненную цель в материальный эквивалент. Все полностью зависит от человека: ему нужно правильно воспользоваться теми средствами, ко</w:t>
        <w:softHyphen/>
        <w:t>торые предоставила ему природа, чтобы реализовать свои планы.</w:t>
      </w:r>
    </w:p>
    <w:p>
      <w:pPr>
        <w:pStyle w:val="Normal"/>
        <w:ind w:firstLine="360"/>
        <w:rPr/>
      </w:pPr>
      <w:r>
        <w:rPr/>
        <w:t>Наше подсознание функционирует автоматически. Оно доводит мысли и идеи, зародившиеся в сознании, до их логического завершения. Но подсознание проводит своеобразный отбор, предпочитая такие идеи, кото</w:t>
        <w:softHyphen/>
        <w:t>рые основаны на истинных чувствах, например, вере или страхе. И здесь просто не обойтись без применения са</w:t>
        <w:softHyphen/>
        <w:t>модисциплины, которая может таким образом приучить наше подсознание, чтобы оно выбирало только позитив</w:t>
        <w:softHyphen/>
        <w:t>ные идеи и мысли и привыкало к их реализации.</w:t>
      </w:r>
    </w:p>
    <w:p>
      <w:pPr>
        <w:pStyle w:val="Normal"/>
        <w:ind w:firstLine="360"/>
        <w:rPr/>
      </w:pPr>
      <w:r>
        <w:rPr/>
        <w:t>Те идеи, которые преобладают в нашем разуме, начи</w:t>
        <w:softHyphen/>
        <w:t>нают оказывать большее влияние на наше подсознание. Постоянно повторяясь, прокручиваясь в голове, мысли и желания начинают захватывать все наше существова</w:t>
        <w:softHyphen/>
        <w:t>ние. Именно потому так необходимо формировать свою основную цель в жизни и сделать ее своей конкретной идеей с. помощью самодисциплины.</w:t>
      </w:r>
    </w:p>
    <w:p>
      <w:pPr>
        <w:pStyle w:val="Normal"/>
        <w:tabs>
          <w:tab w:val="clear" w:pos="708"/>
          <w:tab w:val="left" w:pos="717" w:leader="none"/>
        </w:tabs>
        <w:ind w:firstLine="360"/>
        <w:rPr/>
      </w:pPr>
      <w:r>
        <w:rPr/>
        <w:t>3.</w:t>
        <w:tab/>
        <w:t>Сила воли</w:t>
      </w:r>
    </w:p>
    <w:p>
      <w:pPr>
        <w:pStyle w:val="Normal"/>
        <w:ind w:firstLine="360"/>
        <w:rPr/>
      </w:pPr>
      <w:r>
        <w:rPr/>
        <w:t>Именно сила воли управляет всеми отделами нашего разума. И приговор, который как бы выносит сила воли, обжалованию не подлежит. Даже наши привычки могут изменяться под напором силы воли. Кроме того, эта си</w:t>
        <w:softHyphen/>
        <w:t>ла контролирует эмоции и чувства. Наша сила воли са</w:t>
        <w:softHyphen/>
        <w:t>модостаточна и подчиняется только самодисциплине. Сила воли — это наш генеральный директор, который выполняет указания лишь председателя правления — са</w:t>
        <w:softHyphen/>
        <w:t>модисциплины. Инстанций, стоящих выше самодисци</w:t>
        <w:softHyphen/>
        <w:t>плины, просто не существует.</w:t>
      </w:r>
    </w:p>
    <w:p>
      <w:pPr>
        <w:pStyle w:val="Normal"/>
        <w:tabs>
          <w:tab w:val="clear" w:pos="708"/>
          <w:tab w:val="left" w:pos="717" w:leader="none"/>
        </w:tabs>
        <w:ind w:firstLine="360"/>
        <w:rPr/>
      </w:pPr>
      <w:r>
        <w:rPr/>
        <w:t>4.</w:t>
        <w:tab/>
        <w:t>Рациональное мышление</w:t>
      </w:r>
    </w:p>
    <w:p>
      <w:pPr>
        <w:pStyle w:val="Normal"/>
        <w:ind w:firstLine="360"/>
        <w:rPr/>
      </w:pPr>
      <w:r>
        <w:rPr/>
        <w:t>Рациональное мышление, реально оценивающее на</w:t>
        <w:softHyphen/>
        <w:t>ши планы, идеи и задумки, можно считать верховным судом сознания человека. И только главному судье — са</w:t>
        <w:softHyphen/>
        <w:t>модисциплине — подчиняется весь верховный суд. Ино</w:t>
        <w:softHyphen/>
        <w:t>гда случается так, что сила воли берет верх над рацио</w:t>
        <w:softHyphen/>
        <w:t>нальностью; но когда сила воли не проявляет себя, то</w:t>
        <w:softHyphen/>
        <w:t>гда человека охватывают чувства и эмоции, они начинают управлять всеми его действиями и поступка</w:t>
        <w:softHyphen/>
        <w:t>ми, определяют его образ мышления. Вы должны запом</w:t>
        <w:softHyphen/>
        <w:t>нить одну простую истину: мысль, в которой отсутству</w:t>
        <w:softHyphen/>
        <w:t>ет рациональное начало, никогда не будет работать на пользу человека. Очень жаль, что следуют этой истине лишь немногие: один из десяти тысяч человек. Это объ</w:t>
        <w:softHyphen/>
        <w:t>ясняет тот факт, что хоть человек и наделен способ</w:t>
        <w:softHyphen/>
        <w:t>ностью мыслить, но не каждый может делать правильные выводы из своих мыслей.</w:t>
      </w:r>
    </w:p>
    <w:p>
      <w:pPr>
        <w:pStyle w:val="Normal"/>
        <w:ind w:firstLine="360"/>
        <w:rPr/>
      </w:pPr>
      <w:r>
        <w:rPr/>
        <w:t>Часто вы принимаете свои чувства и эмоции за мысли. Но их отличает от мыслей то, что они не контролируют</w:t>
        <w:softHyphen/>
        <w:t>ся самодисциплиной и потому не имеют никакого отно</w:t>
        <w:softHyphen/>
        <w:t>шения ни к силе воли, ни к рациональному мышлению.</w:t>
      </w:r>
    </w:p>
    <w:p>
      <w:pPr>
        <w:pStyle w:val="Normal"/>
        <w:tabs>
          <w:tab w:val="clear" w:pos="708"/>
          <w:tab w:val="left" w:pos="732" w:leader="none"/>
        </w:tabs>
        <w:ind w:firstLine="360"/>
        <w:rPr/>
      </w:pPr>
      <w:r>
        <w:rPr/>
        <w:t>5.</w:t>
        <w:tab/>
        <w:t>Область эмоций</w:t>
      </w:r>
    </w:p>
    <w:p>
      <w:pPr>
        <w:pStyle w:val="Normal"/>
        <w:ind w:firstLine="360"/>
        <w:rPr/>
      </w:pPr>
      <w:r>
        <w:rPr/>
        <w:t>Зачастую мы не догадываемся, какой удивительный источник энергии для действий, поступков и мыслей че</w:t>
        <w:softHyphen/>
        <w:t>ловека находится в эмоциональной области сознания. Но если не контролировать свои эмоции и чувства с помощью силы воли и рационального мышления, то они могут стать опасными.</w:t>
      </w:r>
    </w:p>
    <w:p>
      <w:pPr>
        <w:pStyle w:val="Normal"/>
        <w:ind w:firstLine="360"/>
        <w:rPr/>
      </w:pPr>
      <w:r>
        <w:rPr/>
        <w:t>Наша эмоциональная сфера — это источник вообра</w:t>
        <w:softHyphen/>
        <w:t>жения, творческой фантазии, энтузиазма, поэтому нель</w:t>
        <w:softHyphen/>
        <w:t>зя относиться к ней как к чему-то низкому и предосуди</w:t>
        <w:softHyphen/>
        <w:t>тельному. Нужно просто, используя самодисциплину, развить эти чувства в нужном для успеха направлении. Если контролировать свои эмоции с помощью рацио</w:t>
        <w:softHyphen/>
        <w:t>нального мышления, то это только приблизит вас к об</w:t>
        <w:softHyphen/>
        <w:t>ладанию двенадцатью жизненными сокровищами.</w:t>
      </w:r>
    </w:p>
    <w:p>
      <w:pPr>
        <w:pStyle w:val="Normal"/>
        <w:ind w:firstLine="360"/>
        <w:rPr/>
      </w:pPr>
      <w:r>
        <w:rPr/>
        <w:t>Подчинение своих чувств является важным условием существования рационального мышления. Они должны стать послушными идти в нужном для вас направлении.</w:t>
      </w:r>
    </w:p>
    <w:p>
      <w:pPr>
        <w:pStyle w:val="Normal"/>
        <w:ind w:firstLine="360"/>
        <w:rPr/>
      </w:pPr>
      <w:r>
        <w:rPr/>
        <w:t>Наши эмоции служат пищей для нашего воображе</w:t>
        <w:softHyphen/>
        <w:t>ния, являющегося вдохновителем новых идей, которые уже затем поступают в распоряжение разума и силы во</w:t>
        <w:softHyphen/>
        <w:t>ли. Каждый мудрый человек принимает решения или вырабатывает мнения только после того, как идея пройдет через рациональное мышление.</w:t>
      </w:r>
    </w:p>
    <w:p>
      <w:pPr>
        <w:pStyle w:val="Normal"/>
        <w:ind w:firstLine="360"/>
        <w:rPr/>
      </w:pPr>
      <w:r>
        <w:rPr/>
        <w:t>Это самое высшее проявление самодисциплины. Но только самые мудрые люди способны к этому, только они основывают свои действия на собственной инициативе. Это довольно просто сделать, но нужно быть последова</w:t>
        <w:softHyphen/>
        <w:t>тельным и решительным.</w:t>
      </w:r>
    </w:p>
    <w:p>
      <w:pPr>
        <w:pStyle w:val="Normal"/>
        <w:ind w:firstLine="360"/>
        <w:rPr/>
      </w:pPr>
      <w:r>
        <w:rPr/>
        <w:t>Главные из двенадцати жизненных сокровищ, такие как положительная психологическая установка, гаран</w:t>
        <w:softHyphen/>
        <w:t>тия в отношениях с людьми, освобождение от страхов и предубеждений, дар веры и хорошее здоровье, достанут</w:t>
        <w:softHyphen/>
        <w:t>ся вам только в том случае, если вы научитесь умению контролировать свои эмоции, направляя их в сторону до</w:t>
        <w:softHyphen/>
        <w:t>стижения успеха. Я отнюдь не предлагаю вам подавлять или скрывать свои чувства, я хочу, чтобы не они управ</w:t>
        <w:softHyphen/>
        <w:t>ляли вами, а вы ими.</w:t>
      </w:r>
    </w:p>
    <w:p>
      <w:pPr>
        <w:pStyle w:val="Normal"/>
        <w:ind w:firstLine="360"/>
        <w:rPr/>
      </w:pPr>
      <w:r>
        <w:rPr/>
        <w:t>Наши чувства — это огромный заряд энергии, кото</w:t>
        <w:softHyphen/>
        <w:t>рый приводит в действие механизм нашей психики. Но нужно взять эту энергию под контроль и направить ее в нужное русло. А это просто невозможно без самодисци</w:t>
        <w:softHyphen/>
        <w:t>плины, которая сама разберется, какие чувства и когда нужно проявить, а какие скрыть и не дать им развиться и завладеть человеком.</w:t>
      </w:r>
    </w:p>
    <w:p>
      <w:pPr>
        <w:pStyle w:val="Normal"/>
        <w:ind w:firstLine="360"/>
        <w:rPr/>
      </w:pPr>
      <w:r>
        <w:rPr/>
        <w:t>Вот основные чувства, владеющие человеком:</w:t>
      </w:r>
    </w:p>
    <w:p>
      <w:pPr>
        <w:pStyle w:val="Style15"/>
        <w:numPr>
          <w:ilvl w:val="0"/>
          <w:numId w:val="4"/>
        </w:numPr>
        <w:rPr/>
      </w:pPr>
      <w:r>
        <w:rPr/>
        <w:t>сексуальное влечение;</w:t>
      </w:r>
    </w:p>
    <w:p>
      <w:pPr>
        <w:pStyle w:val="Style15"/>
        <w:numPr>
          <w:ilvl w:val="0"/>
          <w:numId w:val="4"/>
        </w:numPr>
        <w:rPr/>
      </w:pPr>
      <w:r>
        <w:rPr/>
        <w:t>любовь;</w:t>
      </w:r>
    </w:p>
    <w:p>
      <w:pPr>
        <w:pStyle w:val="Style15"/>
        <w:numPr>
          <w:ilvl w:val="0"/>
          <w:numId w:val="4"/>
        </w:numPr>
        <w:rPr/>
      </w:pPr>
      <w:r>
        <w:rPr/>
        <w:t>страх.</w:t>
      </w:r>
    </w:p>
    <w:p>
      <w:pPr>
        <w:pStyle w:val="Normal"/>
        <w:rPr/>
      </w:pPr>
      <w:r>
        <w:rPr/>
        <w:t>Они могут стать для человека как полезными, так и опасными. Поступки людей чаще всего мотивируются одним из этих трех чувств. Если разумно подойти к любви и сексу, которые по своему содержанию все-таки относятся к сфере творчества, то эти чувства будут благотворно воздействовать на человека, стимулируя его фантазию и творческое вдохновение. Но если пустить эти чувства на самотек, то они начнут приносить человеку один вред.</w:t>
      </w:r>
    </w:p>
    <w:p>
      <w:pPr>
        <w:pStyle w:val="Normal"/>
        <w:tabs>
          <w:tab w:val="clear" w:pos="708"/>
          <w:tab w:val="left" w:pos="678" w:leader="none"/>
        </w:tabs>
        <w:ind w:firstLine="360"/>
        <w:rPr/>
      </w:pPr>
      <w:r>
        <w:rPr/>
        <w:t>6.</w:t>
        <w:tab/>
        <w:t>Область воображения</w:t>
      </w:r>
    </w:p>
    <w:p>
      <w:pPr>
        <w:pStyle w:val="Normal"/>
        <w:ind w:firstLine="360"/>
        <w:rPr/>
      </w:pPr>
      <w:r>
        <w:rPr/>
        <w:t>Именно здесь берут своё начало не только все жела</w:t>
        <w:softHyphen/>
        <w:t>ния, мечты и идеи человека, но и все планы и задумки по их реализации. С помощью самодисциплины самое обыкновенное воображение может достичь небывалых творческих высот.</w:t>
      </w:r>
    </w:p>
    <w:p>
      <w:pPr>
        <w:pStyle w:val="Normal"/>
        <w:ind w:firstLine="360"/>
        <w:rPr/>
      </w:pPr>
      <w:r>
        <w:rPr/>
        <w:t>Но и здесь таится опасность того, что ваше вообра</w:t>
        <w:softHyphen/>
        <w:t>жение, не подчиненное самодисциплине, может принес</w:t>
        <w:softHyphen/>
        <w:t>ти вред. Такое воображение становится разрушитель</w:t>
        <w:softHyphen/>
        <w:t>ным. Из воображения, не контролируемого самодисцип</w:t>
        <w:softHyphen/>
        <w:t>линой, возникают пустые и непрактичные идеи. Я думаю, что это слишком просто и понятно и не требует допол</w:t>
        <w:softHyphen/>
        <w:t>нительных пояснений.</w:t>
      </w:r>
    </w:p>
    <w:p>
      <w:pPr>
        <w:pStyle w:val="Normal"/>
        <w:ind w:firstLine="360"/>
        <w:rPr/>
      </w:pPr>
      <w:r>
        <w:rPr/>
        <w:t>Если вы хотите по-настоящему быть хозяином сво</w:t>
        <w:softHyphen/>
        <w:t>его воображения, то прежде всего нужно определить свою главную жизненную цель и разработать план по ее осуществлению. А потом с помощью привычки к са</w:t>
        <w:softHyphen/>
        <w:t>модисциплине эмоции сами начнут подчиняться вам. А эмоции и чувства, в свою очередь, дают начало твор</w:t>
        <w:softHyphen/>
        <w:t>ческому воображению.</w:t>
      </w:r>
    </w:p>
    <w:p>
      <w:pPr>
        <w:pStyle w:val="Normal"/>
        <w:tabs>
          <w:tab w:val="clear" w:pos="708"/>
          <w:tab w:val="left" w:pos="678" w:leader="none"/>
        </w:tabs>
        <w:ind w:firstLine="360"/>
        <w:rPr/>
      </w:pPr>
      <w:r>
        <w:rPr/>
        <w:t>7.</w:t>
        <w:tab/>
        <w:t>Совесть</w:t>
      </w:r>
    </w:p>
    <w:p>
      <w:pPr>
        <w:pStyle w:val="Normal"/>
        <w:ind w:firstLine="360"/>
        <w:rPr/>
      </w:pPr>
      <w:r>
        <w:rPr/>
        <w:t>У нашего сознания есть внутренний судья, к голосу которого мы всегда должны прислушиваться, — это на</w:t>
        <w:softHyphen/>
        <w:t>ша совесть. И если мы будем это делать, то наш внут</w:t>
        <w:softHyphen/>
        <w:t>ренний мир будет гармонично соответствовать окружаю</w:t>
        <w:softHyphen/>
        <w:t>щему миру, не будет противоречить великим законам природы. Именно к совести обращается за помощью на</w:t>
        <w:softHyphen/>
        <w:t>ше рациональное мышление, когда ему приходится де</w:t>
        <w:softHyphen/>
        <w:t>лать какой-то выбор.</w:t>
      </w:r>
    </w:p>
    <w:p>
      <w:pPr>
        <w:pStyle w:val="Normal"/>
        <w:ind w:firstLine="360"/>
        <w:rPr/>
      </w:pPr>
      <w:r>
        <w:rPr/>
        <w:t>Но совесть только тогда будет давать верные подсказки мышлению, если сам человек уважает свою совесть и сле</w:t>
        <w:softHyphen/>
        <w:t>дует ее советам. Но стоит начать пренебрегать этими со</w:t>
        <w:softHyphen/>
        <w:t>ветами, не слушаться их, как ваша совесть может стать вашим врагом, начав оправдывать самые плохие ваши по</w:t>
        <w:softHyphen/>
        <w:t>ступки. Поэтому и здесь не обойтись без самодисциплины.</w:t>
      </w:r>
    </w:p>
    <w:p>
      <w:pPr>
        <w:pStyle w:val="Normal"/>
        <w:tabs>
          <w:tab w:val="clear" w:pos="708"/>
          <w:tab w:val="left" w:pos="642" w:leader="none"/>
        </w:tabs>
        <w:ind w:firstLine="360"/>
        <w:rPr/>
      </w:pPr>
      <w:r>
        <w:rPr/>
        <w:t>8.</w:t>
        <w:tab/>
        <w:t>Шестое чувство</w:t>
      </w:r>
    </w:p>
    <w:p>
      <w:pPr>
        <w:pStyle w:val="Normal"/>
        <w:ind w:firstLine="360"/>
        <w:rPr/>
      </w:pPr>
      <w:r>
        <w:rPr/>
        <w:t>Наше так называемое шестое, чувство очень тесно свя</w:t>
        <w:softHyphen/>
        <w:t>зано с подсознанием. Это чувство словно некий источ</w:t>
        <w:softHyphen/>
        <w:t>ник, который устроен таким образом, что автоматически передает и получает всевозможные мысли. Это дает нам возможность принимать и слышать голос нашего внут</w:t>
        <w:softHyphen/>
        <w:t>реннего «я».</w:t>
      </w:r>
    </w:p>
    <w:p>
      <w:pPr>
        <w:pStyle w:val="Normal"/>
        <w:ind w:firstLine="360"/>
        <w:rPr/>
      </w:pPr>
      <w:r>
        <w:rPr/>
        <w:t>Наше творческое воображение часто проявляет себя именно при помощи и с использованием шестого чувства. Шестое чувство — это своеобразный склад новых идей в их зачаточном состоянии. И тех людей, у кото</w:t>
        <w:softHyphen/>
        <w:t>рых это шестое чувство особенно развито, мы называем гениальными.</w:t>
      </w:r>
    </w:p>
    <w:p>
      <w:pPr>
        <w:pStyle w:val="Normal"/>
        <w:tabs>
          <w:tab w:val="clear" w:pos="708"/>
          <w:tab w:val="left" w:pos="652" w:leader="none"/>
        </w:tabs>
        <w:ind w:firstLine="360"/>
        <w:rPr/>
      </w:pPr>
      <w:r>
        <w:rPr/>
        <w:t>9.</w:t>
        <w:tab/>
        <w:t>Память</w:t>
      </w:r>
    </w:p>
    <w:p>
      <w:pPr>
        <w:pStyle w:val="Normal"/>
        <w:ind w:firstLine="360"/>
        <w:rPr/>
      </w:pPr>
      <w:r>
        <w:rPr/>
        <w:t>Я называю нашу память своеобразным архивом чело</w:t>
        <w:softHyphen/>
        <w:t>веческого мозга. В этом архиве сортируется и хранится вся информация, поступающая к человеку: мысли, поступки, идеи, цели и действия самого человека и окру</w:t>
        <w:softHyphen/>
        <w:t>жающих его людей. Словно в картотеке все это рассор</w:t>
        <w:softHyphen/>
        <w:t>тировано и разложено по полочкам нашей памяти. Каж</w:t>
        <w:softHyphen/>
        <w:t>дая идея, возникающая с помощью шестого чувства, находит свое место в памяти человека.</w:t>
      </w:r>
    </w:p>
    <w:p>
      <w:pPr>
        <w:pStyle w:val="Normal"/>
        <w:ind w:firstLine="360"/>
        <w:rPr/>
      </w:pPr>
      <w:r>
        <w:rPr/>
        <w:t>И опять-таки, не забывайте о самом главном: память только тогда станет вашим верным и надежным парт</w:t>
        <w:softHyphen/>
        <w:t>нером, если она будет подчинена принципу самодисци</w:t>
        <w:softHyphen/>
        <w:t>плины.</w:t>
      </w:r>
    </w:p>
    <w:p>
      <w:pPr>
        <w:pStyle w:val="Normal"/>
        <w:tabs>
          <w:tab w:val="clear" w:pos="708"/>
          <w:tab w:val="left" w:pos="798" w:leader="none"/>
        </w:tabs>
        <w:ind w:firstLine="360"/>
        <w:rPr/>
      </w:pPr>
      <w:r>
        <w:rPr/>
        <w:t>10.</w:t>
        <w:tab/>
        <w:t>Пять органов чувств человека</w:t>
      </w:r>
    </w:p>
    <w:p>
      <w:pPr>
        <w:pStyle w:val="Normal"/>
        <w:ind w:firstLine="360"/>
        <w:rPr/>
      </w:pPr>
      <w:r>
        <w:rPr/>
        <w:t>С помощью, этих чувств наш мозг реализует свои идеи и дели, общается с внешним миром и получает оттуда всю необходимую информацию. И если все пять органов чувств контролируются самодисциплиной, то можно верить им. Но они могут обмануть вас, если ва</w:t>
        <w:softHyphen/>
        <w:t>ша психика охвачена страхами, опасениями и предубе</w:t>
        <w:softHyphen/>
        <w:t>ждениями.</w:t>
      </w:r>
    </w:p>
    <w:p>
      <w:pPr>
        <w:pStyle w:val="Normal"/>
        <w:ind w:firstLine="360"/>
        <w:rPr/>
      </w:pPr>
      <w:r>
        <w:rPr/>
        <w:t>В нашей жизни постоянно случается так, что наши органы чувств могут обманываться. Люди, охваченные чувством страха, никогда не добьются ничего в своей жизни. Страх может до неузнаваемости изменить окру</w:t>
        <w:softHyphen/>
        <w:t>жающую действительность.</w:t>
      </w:r>
    </w:p>
    <w:p>
      <w:pPr>
        <w:pStyle w:val="Normal"/>
        <w:jc w:val="center"/>
        <w:rPr>
          <w:b/>
          <w:b/>
        </w:rPr>
      </w:pPr>
      <w:r>
        <w:rPr>
          <w:b/>
        </w:rPr>
        <w:t>Формируйте привычки мышления</w:t>
      </w:r>
    </w:p>
    <w:p>
      <w:pPr>
        <w:pStyle w:val="Normal"/>
        <w:tabs>
          <w:tab w:val="clear" w:pos="708"/>
          <w:tab w:val="left" w:pos="4478" w:leader="none"/>
        </w:tabs>
        <w:ind w:firstLine="360"/>
        <w:rPr/>
      </w:pPr>
      <w:r>
        <w:rPr/>
        <w:t>Мы перечислили десять способов воздействия на про</w:t>
        <w:softHyphen/>
        <w:t>цесс мышления. Полученных знаний будет достаточно, чтобы вы составили представление о том, как функцио</w:t>
        <w:softHyphen/>
        <w:t>нирует наш разум и какое значение здесь играет само</w:t>
        <w:softHyphen/>
        <w:t>дисциплина.</w:t>
      </w:r>
    </w:p>
    <w:p>
      <w:pPr>
        <w:pStyle w:val="Normal"/>
        <w:ind w:firstLine="360"/>
        <w:rPr/>
      </w:pPr>
      <w:r>
        <w:rPr/>
        <w:t>Обязательно контролируйте работу Своего, мозга! Установить самодисциплину мы можем самостоятельно, с помощью нашего разума. Это позволит нам стать хо</w:t>
        <w:softHyphen/>
        <w:t>зяевами своей жизни, контролировать свои эмоции, свое тело, свои поступки, свои чувства.</w:t>
      </w:r>
    </w:p>
    <w:p>
      <w:pPr>
        <w:pStyle w:val="Normal"/>
        <w:ind w:firstLine="360"/>
        <w:rPr/>
      </w:pPr>
      <w:r>
        <w:rPr/>
        <w:t>Именно сформированные привычки мышления дела</w:t>
        <w:softHyphen/>
        <w:t>ют человека таким, каков он есть! Поэтому не следует забывать, что эти привычки человек может сам контро</w:t>
        <w:softHyphen/>
        <w:t>лировать, то есть делать себя таким, каким хочет!</w:t>
      </w:r>
    </w:p>
    <w:p>
      <w:pPr>
        <w:pStyle w:val="Normal"/>
        <w:ind w:firstLine="360"/>
        <w:rPr/>
      </w:pPr>
      <w:r>
        <w:rPr/>
        <w:t>Когда Бог создавал человека, то он наделил его воз</w:t>
        <w:softHyphen/>
        <w:t>можностью самому выбирать себе привычки. Этот факт свидетельствует о том, какое огромное значение Творец придает привычкам в жизни человека. Он верит в чело</w:t>
        <w:softHyphen/>
        <w:t>века, если доверяет ему самому распоряжаться своим ра</w:t>
        <w:softHyphen/>
        <w:t>зумом, позволяет ему безраздельно над ним властвовать.</w:t>
      </w:r>
    </w:p>
    <w:p>
      <w:pPr>
        <w:pStyle w:val="Normal"/>
        <w:ind w:firstLine="360"/>
        <w:rPr/>
      </w:pPr>
      <w:r>
        <w:rPr/>
        <w:t>Если это вас не убедило, то я приведу вам еще один пример того, что мы обладаем возможностью самостоя</w:t>
        <w:softHyphen/>
        <w:t>тельно управлять своими мыслями и привычками. Я го</w:t>
        <w:softHyphen/>
        <w:t>ворю о законе привычки, который фиксирует и запоми</w:t>
        <w:softHyphen/>
        <w:t>нает все наши привычки, чтобы в дальнейшем что-то по</w:t>
        <w:softHyphen/>
        <w:t>лезное происходило автоматически, без каких-то усилий со стороны человека.</w:t>
      </w:r>
    </w:p>
    <w:p>
      <w:pPr>
        <w:pStyle w:val="Normal"/>
        <w:ind w:firstLine="360"/>
        <w:rPr/>
      </w:pPr>
      <w:r>
        <w:rPr/>
        <w:t>Создавая человека, Бог наделил его мозг способ</w:t>
        <w:softHyphen/>
        <w:t>ностью вырабатывать привычки, изменять их и управ</w:t>
        <w:softHyphen/>
        <w:t>лять ими.</w:t>
      </w:r>
    </w:p>
    <w:p>
      <w:pPr>
        <w:pStyle w:val="Normal"/>
        <w:ind w:firstLine="360"/>
        <w:rPr/>
      </w:pPr>
      <w:r>
        <w:rPr/>
        <w:t>И если вы хотите, чтобы ваши привычки помогли вам в достижении главной жизненной цели, то используйте самодисциплину.</w:t>
      </w:r>
    </w:p>
    <w:p>
      <w:pPr>
        <w:pStyle w:val="Normal"/>
        <w:ind w:firstLine="360"/>
        <w:rPr/>
      </w:pPr>
      <w:r>
        <w:rPr/>
        <w:t>Когда человек берет на себя задачу контролировать свои привычки, то он также должен нести и ответствен</w:t>
        <w:softHyphen/>
        <w:t>ность за них. Это определяет то, какое место займет этот человек в жизни.</w:t>
      </w:r>
    </w:p>
    <w:p>
      <w:pPr>
        <w:pStyle w:val="Normal"/>
        <w:ind w:firstLine="360"/>
        <w:rPr/>
      </w:pPr>
      <w:r>
        <w:rPr/>
        <w:t>Я думаю, что никто из нас не хотел бы стать рабом жизненных обстоятельств. И уже только поэтому стоит уделить огромное внимание своим привычкам, полезным привычкам. В противном случае ждите неудач!</w:t>
      </w:r>
    </w:p>
    <w:p>
      <w:pPr>
        <w:pStyle w:val="Normal"/>
        <w:ind w:firstLine="360"/>
        <w:rPr/>
      </w:pPr>
      <w:r>
        <w:rPr/>
        <w:t>Человек — это сумма всех его привычек, среди кото</w:t>
        <w:softHyphen/>
        <w:t>рых есть те, которые появились сами по себе, и те, ко</w:t>
        <w:softHyphen/>
        <w:t>торые он сам в себе развил по собственному желанию. Чаще всего привычки негативные: привычка бояться, привычка сомневаться, ненавидеть, злиться, и все они возникают сами собой.</w:t>
      </w:r>
    </w:p>
    <w:p>
      <w:pPr>
        <w:pStyle w:val="Normal"/>
        <w:ind w:firstLine="360"/>
        <w:rPr/>
      </w:pPr>
      <w:r>
        <w:rPr/>
        <w:t>Конечно же, мы сами хотели бы контролировать свои привычки, выбирать себе нужные и отказываться от бес</w:t>
        <w:softHyphen/>
        <w:t>полезных, а тем более вредных. Это можно сделать с по</w:t>
        <w:softHyphen/>
        <w:t>мощью самодисциплины, которая сделает это благодаря великому закону привычки. Хорошо подумайте над этим и не отказывайтесь от предоставленной вам возможно</w:t>
        <w:softHyphen/>
        <w:t>сти. А может, она станет залогом вашего успеха в духов</w:t>
        <w:softHyphen/>
        <w:t>ной и физической жизни?</w:t>
      </w:r>
    </w:p>
    <w:p>
      <w:pPr>
        <w:pStyle w:val="Normal"/>
        <w:ind w:firstLine="360"/>
        <w:rPr/>
      </w:pPr>
      <w:r>
        <w:rPr/>
        <w:t>Если вы хотите, чтобы привычка мышления стала ва</w:t>
        <w:softHyphen/>
        <w:t>шим ключом к успеху, то нужно целенаправленно ее формировать. Но стоит пустить этот процесс на само</w:t>
        <w:softHyphen/>
        <w:t>тек, отдать его во власть обстоятельств, как сама жизнь тут же начнет выбирать вам привычки, причем не самые лучшие. Вы не заметите, как окажетесь на темном бере</w:t>
        <w:softHyphen/>
        <w:t>гу реки жизни, окруженные своими страхами, болезня</w:t>
        <w:softHyphen/>
        <w:t>ми и неудачами.</w:t>
      </w:r>
    </w:p>
    <w:p>
      <w:pPr>
        <w:pStyle w:val="Normal"/>
        <w:ind w:firstLine="360"/>
        <w:rPr/>
      </w:pPr>
      <w:r>
        <w:rPr/>
        <w:t>Ваш разум должен быть настроен на исполнение всех ваших мечтаний — это станет залогом того, что они дей</w:t>
        <w:softHyphen/>
        <w:t>ствительно осуществляется. Если вы будете постоянно думать о болезни, то обязательно заболеете.</w:t>
      </w:r>
    </w:p>
    <w:p>
      <w:pPr>
        <w:pStyle w:val="Normal"/>
        <w:ind w:firstLine="360"/>
        <w:rPr/>
      </w:pPr>
      <w:r>
        <w:rPr/>
        <w:t>Привычки мышления формируются из тех материа</w:t>
        <w:softHyphen/>
        <w:t>лов, которые вы предоставляете! Следуйте этой простой истине, позаботьтесь о самом себе — ведь ваше счастье и ваша удача зависят только от вас самих.</w:t>
      </w:r>
    </w:p>
    <w:p>
      <w:pPr>
        <w:pStyle w:val="Normal"/>
        <w:ind w:firstLine="360"/>
        <w:rPr/>
      </w:pPr>
      <w:r>
        <w:rPr/>
        <w:t>Вы единственный хозяин вашего рассудка! А ведь у хорошего хозяина все работники работают в полную си</w:t>
        <w:softHyphen/>
        <w:t>лу на благо своего хозяина, они верны ему, на них мож</w:t>
        <w:softHyphen/>
        <w:t>но положиться в любую трудную минуту. И никакой другой хозяин не сможет подчинить их себе, он не смо</w:t>
        <w:softHyphen/>
        <w:t>жет руководить вашим разумом.</w:t>
      </w:r>
    </w:p>
    <w:p>
      <w:pPr>
        <w:pStyle w:val="Normal"/>
        <w:ind w:firstLine="360"/>
        <w:rPr/>
      </w:pPr>
      <w:r>
        <w:rPr/>
        <w:t>Это не нужно забывать ни при каких обстоятельст</w:t>
        <w:softHyphen/>
        <w:t>вах, даже если чувствуете, что они начинают давить на вас. Не забывайте о том, что вы хозяин своего рассуд</w:t>
        <w:softHyphen/>
        <w:t>ка, — эта мысль будет гнать от вас болезни, страхи и по</w:t>
        <w:softHyphen/>
        <w:t>ражения. Даже когда вас охватывает страх нищеты, не выкидывайте эту мысль из своей головы.</w:t>
      </w:r>
    </w:p>
    <w:p>
      <w:pPr>
        <w:pStyle w:val="Normal"/>
        <w:ind w:firstLine="360"/>
        <w:rPr/>
      </w:pPr>
      <w:r>
        <w:rPr/>
        <w:t>Никогда не забывайте, что только путем самодисци</w:t>
        <w:softHyphen/>
        <w:t>плины вы сможете стать единственным управляющим своего разума!</w:t>
      </w:r>
    </w:p>
    <w:p>
      <w:pPr>
        <w:pStyle w:val="Normal"/>
        <w:ind w:firstLine="360"/>
        <w:rPr/>
      </w:pPr>
      <w:r>
        <w:rPr/>
        <w:t>Господь создал вас человеком, а не червем, которому всю жизнь приходится ползать на брюхе. Даже тело че</w:t>
        <w:softHyphen/>
        <w:t>ловека устроено таким образом, что кажется, будто оно всегда тянется вверх. И никогда не довольствуйтесь ма</w:t>
        <w:softHyphen/>
        <w:t>лым; не пренебрегайте бесценным даром, предоставлен</w:t>
        <w:softHyphen/>
        <w:t>ным самим Господом, своим разумом!</w:t>
      </w:r>
    </w:p>
    <w:p>
      <w:pPr>
        <w:pStyle w:val="Normal"/>
        <w:rPr/>
      </w:pPr>
      <w:r>
        <w:rPr/>
        <w:t>Оцени свой психический потенциал!</w:t>
      </w:r>
    </w:p>
    <w:p>
      <w:pPr>
        <w:pStyle w:val="Normal"/>
        <w:ind w:firstLine="360"/>
        <w:rPr/>
      </w:pPr>
      <w:r>
        <w:rPr/>
        <w:t>Меня никогда не перестает удивлять огромный пси</w:t>
        <w:softHyphen/>
        <w:t>хический потенциал человека!</w:t>
      </w:r>
    </w:p>
    <w:p>
      <w:pPr>
        <w:pStyle w:val="Normal"/>
        <w:ind w:firstLine="360"/>
        <w:rPr/>
      </w:pPr>
      <w:r>
        <w:rPr/>
        <w:t>И я никак не могу понять, почему человек так и не осознал эту свою силу. А ведь она могла бы сделать его хозяином собственной жизни.</w:t>
      </w:r>
    </w:p>
    <w:p>
      <w:pPr>
        <w:pStyle w:val="Normal"/>
        <w:ind w:firstLine="360"/>
        <w:rPr/>
      </w:pPr>
      <w:r>
        <w:rPr/>
        <w:t>С помощью подсознания наша психика имеет связь с источником Вечного Разума. Эта связь имеет односто</w:t>
        <w:softHyphen/>
        <w:t>ронний характер в том смысле, что только сам человек может открывать ее или прерывать, когда он этого захо</w:t>
        <w:softHyphen/>
        <w:t>чет. И здесь крайне уместно будет вспомнить о вере.</w:t>
      </w:r>
    </w:p>
    <w:p>
      <w:pPr>
        <w:pStyle w:val="Normal"/>
        <w:ind w:firstLine="360"/>
        <w:rPr/>
      </w:pPr>
      <w:r>
        <w:rPr/>
        <w:t>Психика человека обладает способностью воображе</w:t>
        <w:softHyphen/>
        <w:t>ния — это дает возможность искать новые, более эффек</w:t>
        <w:softHyphen/>
        <w:t>тивные пути реализации своих идей и мечтаний.</w:t>
      </w:r>
    </w:p>
    <w:p>
      <w:pPr>
        <w:pStyle w:val="Normal"/>
        <w:ind w:firstLine="360"/>
        <w:rPr/>
      </w:pPr>
      <w:r>
        <w:rPr/>
        <w:t>Кроме того, психика обладает еще и энтузиазмом, вдохновленным, силой желания, который способствует выполнению задуманной цели.</w:t>
      </w:r>
    </w:p>
    <w:p>
      <w:pPr>
        <w:pStyle w:val="Normal"/>
        <w:ind w:firstLine="360"/>
        <w:rPr/>
      </w:pPr>
      <w:r>
        <w:rPr/>
        <w:t>Еще наша психика как бы оснащена силой воли. Эта особенность психики дает возможность целенаправлен</w:t>
        <w:softHyphen/>
        <w:t>но двигаться к цели.</w:t>
      </w:r>
    </w:p>
    <w:p>
      <w:pPr>
        <w:pStyle w:val="Normal"/>
        <w:ind w:firstLine="360"/>
        <w:rPr/>
      </w:pPr>
      <w:r>
        <w:rPr/>
        <w:t>Более того, наше психическое устройство имеет та</w:t>
        <w:softHyphen/>
        <w:t>кую составляющую часть, как вера. Именно она в нуж</w:t>
        <w:softHyphen/>
        <w:t>ный момент берет на себя руководство силой воли и ра</w:t>
        <w:softHyphen/>
        <w:t>циональным мышлением. Вера всегда является вырази</w:t>
        <w:softHyphen/>
        <w:t>тельным голосом Вечного Разума. Человек наделен ше</w:t>
        <w:softHyphen/>
        <w:t>стым чувством, которое дает ему реальную возможность контактировать с окружающими людьми по принципу сверхразума. Итак, мы видим, что наш психический потенциал постоянно растет и что наше воображение имеет два и более источника.</w:t>
      </w:r>
    </w:p>
    <w:p>
      <w:pPr>
        <w:pStyle w:val="Normal"/>
        <w:ind w:firstLine="360"/>
        <w:rPr/>
      </w:pPr>
      <w:r>
        <w:rPr/>
        <w:t>Наша психика умеет и делает все. Она мыслит рацио</w:t>
        <w:softHyphen/>
        <w:t>нально и делает из этих мыслей планы по осуществле</w:t>
        <w:softHyphen/>
        <w:t>нию главнейшей жизненной цели.</w:t>
      </w:r>
    </w:p>
    <w:p>
      <w:pPr>
        <w:pStyle w:val="Normal"/>
        <w:ind w:firstLine="360"/>
        <w:rPr/>
      </w:pPr>
      <w:r>
        <w:rPr/>
        <w:t>Используя свою способность к телепатии, она (пси</w:t>
        <w:softHyphen/>
        <w:t>хика) может устанавливать контакты с психикой других людей.</w:t>
      </w:r>
    </w:p>
    <w:p>
      <w:pPr>
        <w:pStyle w:val="Normal"/>
        <w:ind w:firstLine="360"/>
        <w:rPr/>
      </w:pPr>
      <w:r>
        <w:rPr/>
        <w:t>Она может рассказать вам о вашем будущем, она де</w:t>
        <w:softHyphen/>
        <w:t>лает это анализируя вашу прошлую жизнь. Это объяс</w:t>
        <w:softHyphen/>
        <w:t>няет тот факт, что все великие философы в поисках форм будущей жизни всегда смотрят назад.</w:t>
      </w:r>
    </w:p>
    <w:p>
      <w:pPr>
        <w:pStyle w:val="Normal"/>
        <w:ind w:firstLine="360"/>
        <w:rPr/>
      </w:pPr>
      <w:r>
        <w:rPr/>
        <w:t>Наше психическое устройство знает, какие мысли будут полезны для человека, оно отбирает^ фильтрует все мысли, поступающие к человеку. Оно предоставляет че</w:t>
        <w:softHyphen/>
        <w:t>ловеку возможность выбирать себе привычки и тем са</w:t>
        <w:softHyphen/>
        <w:t>мым формировать свою личность.</w:t>
      </w:r>
    </w:p>
    <w:p>
      <w:pPr>
        <w:pStyle w:val="Normal"/>
        <w:ind w:firstLine="360"/>
        <w:rPr/>
      </w:pPr>
      <w:r>
        <w:rPr/>
        <w:t>Оно имеет доступ к архиву человеческой памяти, ис</w:t>
        <w:softHyphen/>
        <w:t>пользуя необходимую информацию. Психика, обраща</w:t>
        <w:softHyphen/>
        <w:t>ясь к одной мысли, автоматически вызывает и другие мысли, которые с ней тесно связаны. В психологии это явление получило название «ассоциативное мышление».</w:t>
      </w:r>
    </w:p>
    <w:p>
      <w:pPr>
        <w:pStyle w:val="Normal"/>
        <w:ind w:firstLine="360"/>
        <w:rPr/>
      </w:pPr>
      <w:r>
        <w:rPr/>
        <w:t>В некоторой степени и область эмоций подчинена на</w:t>
        <w:softHyphen/>
        <w:t>шему психическое устройству.</w:t>
      </w:r>
    </w:p>
    <w:p>
      <w:pPr>
        <w:pStyle w:val="Normal"/>
        <w:ind w:firstLine="360"/>
        <w:rPr/>
      </w:pPr>
      <w:r>
        <w:rPr/>
        <w:t>Психическое устройство работает четко, не давая ни</w:t>
        <w:softHyphen/>
        <w:t>каких сбоев. Оно настолько предано человеку, что ни</w:t>
        <w:softHyphen/>
        <w:t>когда не станет выдавать его мысли или внутренние пе</w:t>
        <w:softHyphen/>
        <w:t>реживания.</w:t>
      </w:r>
    </w:p>
    <w:p>
      <w:pPr>
        <w:pStyle w:val="Normal"/>
        <w:ind w:firstLine="360"/>
        <w:rPr/>
      </w:pPr>
      <w:r>
        <w:rPr/>
        <w:t>Оно умеет воспринимать, систематизировать и ис</w:t>
        <w:softHyphen/>
        <w:t>пользовать всевозможную информацию из различных областей знания. Это и знания о мире физическом, пси</w:t>
        <w:softHyphen/>
        <w:t>хическом, духовном и культурном.</w:t>
      </w:r>
    </w:p>
    <w:p>
      <w:pPr>
        <w:pStyle w:val="Normal"/>
        <w:ind w:firstLine="360"/>
        <w:rPr/>
      </w:pPr>
      <w:r>
        <w:rPr/>
        <w:t>Психическое устройство заботится о нашем здоровье, врачует наши болезни. Психика способствует накопле</w:t>
        <w:softHyphen/>
        <w:t>нию сил и энергии в человеческом организме.</w:t>
      </w:r>
    </w:p>
    <w:p>
      <w:pPr>
        <w:pStyle w:val="Normal"/>
        <w:ind w:firstLine="360"/>
        <w:rPr/>
      </w:pPr>
      <w:r>
        <w:rPr/>
        <w:t>Оно внимательно следит за всеми процессами, про</w:t>
        <w:softHyphen/>
        <w:t>текающими в человеческом организме. Оно делает это автоматически. Пища становится зарядом энергии для роста и развития нашего тела. Сердце отправляет во все органы человеческого тела путем кровообращения полез</w:t>
        <w:softHyphen/>
        <w:t>ные вещества, одновременно избавляя его от вредных.</w:t>
      </w:r>
    </w:p>
    <w:p>
      <w:pPr>
        <w:pStyle w:val="Normal"/>
        <w:ind w:firstLine="360"/>
        <w:rPr/>
      </w:pPr>
      <w:r>
        <w:rPr/>
        <w:t>Психическое устройство с помощью принципа само</w:t>
        <w:softHyphen/>
        <w:t>дисциплины закрепляет в человеке конструктивные при</w:t>
        <w:softHyphen/>
        <w:t>вычки. Здесь приходит в действие закон привычки, он-то и фиксирует все лучшие привычки.</w:t>
      </w:r>
    </w:p>
    <w:p>
      <w:pPr>
        <w:pStyle w:val="Normal"/>
        <w:ind w:firstLine="360"/>
        <w:rPr/>
      </w:pPr>
      <w:r>
        <w:rPr/>
        <w:t>Психическое устройство становится тем местом, где человек может общаться с Вечным Разумом. Чтобы это общение было гармоничным, нужно обратиться за по</w:t>
        <w:softHyphen/>
        <w:t>мощью к подсознанию и вере.</w:t>
      </w:r>
    </w:p>
    <w:p>
      <w:pPr>
        <w:pStyle w:val="Normal"/>
        <w:ind w:firstLine="360"/>
        <w:rPr/>
      </w:pPr>
      <w:r>
        <w:rPr/>
        <w:t>Оно постоянно находится в работе, изобретая все но</w:t>
        <w:softHyphen/>
        <w:t>вые идеи, планы, которые постоянно двигают человече</w:t>
        <w:softHyphen/>
        <w:t>ство вперед, которые являются катализаторами мирово</w:t>
        <w:softHyphen/>
        <w:t xml:space="preserve">го прогресса. </w:t>
      </w:r>
    </w:p>
    <w:p>
      <w:pPr>
        <w:pStyle w:val="Normal"/>
        <w:tabs>
          <w:tab w:val="clear" w:pos="708"/>
          <w:tab w:val="left" w:pos="513" w:leader="none"/>
        </w:tabs>
        <w:ind w:left="360" w:hanging="360"/>
        <w:rPr/>
      </w:pPr>
      <w:r>
        <w:rPr/>
        <w:t>•</w:t>
      </w:r>
      <w:r>
        <w:rPr/>
        <w:tab/>
        <w:t>Психическое устройство способно дать вам счастье или несчастье, богатство или бедность. Оно поста</w:t>
        <w:softHyphen/>
        <w:t>рается осуществить только то, что задумает сам че</w:t>
        <w:softHyphen/>
        <w:t>ловек, его мечты и цели.</w:t>
      </w:r>
    </w:p>
    <w:p>
      <w:pPr>
        <w:pStyle w:val="Normal"/>
        <w:tabs>
          <w:tab w:val="clear" w:pos="708"/>
          <w:tab w:val="left" w:pos="513" w:leader="none"/>
        </w:tabs>
        <w:ind w:left="360" w:hanging="360"/>
        <w:rPr/>
      </w:pPr>
      <w:r>
        <w:rPr/>
        <w:t>•</w:t>
      </w:r>
      <w:r>
        <w:rPr/>
        <w:tab/>
        <w:t>Психическое устройство лежит в основе отношений между людьми. В зависимости от применения оно. способно создавать для вас друзей или врагов.</w:t>
      </w:r>
    </w:p>
    <w:p>
      <w:pPr>
        <w:pStyle w:val="Normal"/>
        <w:tabs>
          <w:tab w:val="clear" w:pos="708"/>
          <w:tab w:val="left" w:pos="537" w:leader="none"/>
        </w:tabs>
        <w:ind w:left="360" w:hanging="360"/>
        <w:rPr/>
      </w:pPr>
      <w:r>
        <w:rPr/>
        <w:t>•</w:t>
      </w:r>
      <w:r>
        <w:rPr/>
        <w:tab/>
        <w:t>Психическое устройство всегда готово к тому, что</w:t>
        <w:softHyphen/>
        <w:t>бы активно противостоять неблагоприятным внеш</w:t>
        <w:softHyphen/>
        <w:t>ним обстоятельствам. Но оно не всегда может спра</w:t>
        <w:softHyphen/>
        <w:t>виться с ними.</w:t>
      </w:r>
    </w:p>
    <w:p>
      <w:pPr>
        <w:pStyle w:val="Normal"/>
        <w:tabs>
          <w:tab w:val="clear" w:pos="708"/>
          <w:tab w:val="left" w:pos="537" w:leader="none"/>
        </w:tabs>
        <w:ind w:left="360" w:hanging="360"/>
        <w:rPr/>
      </w:pPr>
      <w:r>
        <w:rPr/>
        <w:t>•</w:t>
      </w:r>
      <w:r>
        <w:rPr/>
        <w:tab/>
        <w:t>Психическое устройство способно достичь всего, ес</w:t>
        <w:softHyphen/>
        <w:t>ли в его основе лежит вера. Тогда оно справляется со всевозможными ограничениями, кроме тех, что были определены самой природой. Верьте: все, что только можно себе вообразить, можно и осущест</w:t>
        <w:softHyphen/>
        <w:t>вить!</w:t>
      </w:r>
    </w:p>
    <w:p>
      <w:pPr>
        <w:pStyle w:val="Normal"/>
        <w:tabs>
          <w:tab w:val="clear" w:pos="708"/>
          <w:tab w:val="left" w:pos="537" w:leader="none"/>
        </w:tabs>
        <w:ind w:left="360" w:hanging="360"/>
        <w:rPr/>
      </w:pPr>
      <w:r>
        <w:rPr/>
        <w:t>•</w:t>
      </w:r>
      <w:r>
        <w:rPr/>
        <w:tab/>
        <w:t>Психическое устройство способно быть очень гиб</w:t>
        <w:softHyphen/>
        <w:t>ким, меняя по необходимости настроения. Именно поэтому оно смягчает каждый удар судьбы, делая его не таким болезненным для человека.</w:t>
      </w:r>
    </w:p>
    <w:p>
      <w:pPr>
        <w:pStyle w:val="Normal"/>
        <w:tabs>
          <w:tab w:val="clear" w:pos="708"/>
          <w:tab w:val="left" w:pos="537" w:leader="none"/>
        </w:tabs>
        <w:ind w:left="360" w:hanging="360"/>
        <w:rPr/>
      </w:pPr>
      <w:r>
        <w:rPr/>
        <w:t>•</w:t>
      </w:r>
      <w:r>
        <w:rPr/>
        <w:tab/>
        <w:t>Психическое устройство умеет правильно отдыхать. Оно делает это, погружаясь в сон, и тем самым напол</w:t>
        <w:softHyphen/>
        <w:t>няет человека во время сна новой энергией и силами.</w:t>
      </w:r>
    </w:p>
    <w:p>
      <w:pPr>
        <w:pStyle w:val="Normal"/>
        <w:tabs>
          <w:tab w:val="clear" w:pos="708"/>
          <w:tab w:val="left" w:pos="537" w:leader="none"/>
        </w:tabs>
        <w:ind w:left="360" w:hanging="360"/>
        <w:rPr/>
      </w:pPr>
      <w:r>
        <w:rPr/>
        <w:t>•</w:t>
      </w:r>
      <w:r>
        <w:rPr/>
        <w:tab/>
        <w:t>Психическое устройство набирается сил, крепнет, ко</w:t>
        <w:softHyphen/>
        <w:t>гда его целенаправленно и осмысленно используют.</w:t>
      </w:r>
    </w:p>
    <w:p>
      <w:pPr>
        <w:pStyle w:val="Normal"/>
        <w:tabs>
          <w:tab w:val="clear" w:pos="708"/>
          <w:tab w:val="left" w:pos="537" w:leader="none"/>
        </w:tabs>
        <w:ind w:left="360" w:hanging="360"/>
        <w:rPr/>
      </w:pPr>
      <w:r>
        <w:rPr/>
        <w:t>•</w:t>
      </w:r>
      <w:r>
        <w:rPr/>
        <w:tab/>
        <w:t>Психическое устройство создает из отдельных зву</w:t>
        <w:softHyphen/>
        <w:t>ков чудесную музыку, которая дает нашей душе и нашему телу настоящее отдохновение.</w:t>
      </w:r>
    </w:p>
    <w:p>
      <w:pPr>
        <w:pStyle w:val="Normal"/>
        <w:tabs>
          <w:tab w:val="clear" w:pos="708"/>
          <w:tab w:val="left" w:pos="537" w:leader="none"/>
        </w:tabs>
        <w:ind w:left="360" w:hanging="360"/>
        <w:rPr/>
      </w:pPr>
      <w:r>
        <w:rPr/>
        <w:t>•</w:t>
      </w:r>
      <w:r>
        <w:rPr/>
        <w:tab/>
        <w:t>Психическое устройство может за десятую долю се</w:t>
        <w:softHyphen/>
        <w:t>кунды передать голос человека на очень большое расстояние.</w:t>
      </w:r>
    </w:p>
    <w:p>
      <w:pPr>
        <w:pStyle w:val="Normal"/>
        <w:tabs>
          <w:tab w:val="clear" w:pos="708"/>
          <w:tab w:val="left" w:pos="537" w:leader="none"/>
        </w:tabs>
        <w:ind w:left="360" w:hanging="360"/>
        <w:rPr/>
      </w:pPr>
      <w:r>
        <w:rPr/>
        <w:t>•</w:t>
      </w:r>
      <w:r>
        <w:rPr/>
        <w:tab/>
        <w:t>Психическое устройство может собрать огромный урожай с земли, на которой до этого не росли даже сорняки.</w:t>
      </w:r>
    </w:p>
    <w:p>
      <w:pPr>
        <w:pStyle w:val="Normal"/>
        <w:tabs>
          <w:tab w:val="clear" w:pos="708"/>
          <w:tab w:val="left" w:pos="537" w:leader="none"/>
        </w:tabs>
        <w:ind w:left="360" w:hanging="360"/>
        <w:rPr/>
      </w:pPr>
      <w:r>
        <w:rPr/>
        <w:t>•</w:t>
      </w:r>
      <w:r>
        <w:rPr/>
        <w:tab/>
        <w:t>Психическое устройство знает, как сконструировать и создать печатный станок, чтобы затем из груды макулатуры создать хорошую новую книгу.</w:t>
      </w:r>
    </w:p>
    <w:p>
      <w:pPr>
        <w:pStyle w:val="Normal"/>
        <w:tabs>
          <w:tab w:val="clear" w:pos="708"/>
          <w:tab w:val="left" w:pos="537" w:leader="none"/>
        </w:tabs>
        <w:ind w:left="360" w:hanging="360"/>
        <w:rPr/>
      </w:pPr>
      <w:r>
        <w:rPr/>
        <w:t>•</w:t>
      </w:r>
      <w:r>
        <w:rPr/>
        <w:tab/>
        <w:t>Психическое устройство может даже в самое тем</w:t>
        <w:softHyphen/>
        <w:t>ное время суток видеть путь к достижению богатств, потому что у него в распоряжении есть второе солн</w:t>
        <w:softHyphen/>
        <w:t>це, которое включается простым нажатием на кнопку.</w:t>
      </w:r>
    </w:p>
    <w:p>
      <w:pPr>
        <w:pStyle w:val="Normal"/>
        <w:tabs>
          <w:tab w:val="clear" w:pos="708"/>
          <w:tab w:val="left" w:pos="437" w:leader="none"/>
        </w:tabs>
        <w:ind w:left="360" w:hanging="360"/>
        <w:rPr/>
      </w:pPr>
      <w:r>
        <w:rPr/>
        <w:t>•</w:t>
      </w:r>
      <w:r>
        <w:rPr/>
        <w:tab/>
        <w:t>Психическое устройство знает, как добывать драго</w:t>
        <w:softHyphen/>
        <w:t>ценную энергию из воды и пара.</w:t>
      </w:r>
    </w:p>
    <w:p>
      <w:pPr>
        <w:pStyle w:val="Normal"/>
        <w:tabs>
          <w:tab w:val="clear" w:pos="708"/>
          <w:tab w:val="left" w:pos="437" w:leader="none"/>
        </w:tabs>
        <w:ind w:left="360" w:hanging="360"/>
        <w:rPr/>
      </w:pPr>
      <w:r>
        <w:rPr/>
        <w:t>•</w:t>
      </w:r>
      <w:r>
        <w:rPr/>
        <w:tab/>
        <w:t>Психическое устройство умеет добывать огонь и поддерживать его.</w:t>
      </w:r>
    </w:p>
    <w:p>
      <w:pPr>
        <w:pStyle w:val="Normal"/>
        <w:tabs>
          <w:tab w:val="clear" w:pos="708"/>
          <w:tab w:val="left" w:pos="442" w:leader="none"/>
        </w:tabs>
        <w:ind w:left="360" w:hanging="360"/>
        <w:rPr/>
      </w:pPr>
      <w:r>
        <w:rPr/>
        <w:t>•</w:t>
      </w:r>
      <w:r>
        <w:rPr/>
        <w:tab/>
        <w:t>Психическое устройство умеет ориентироваться по звездам, поэтому оно всегда точно знает расположе</w:t>
        <w:softHyphen/>
        <w:t>ние человека.</w:t>
      </w:r>
    </w:p>
    <w:p>
      <w:pPr>
        <w:pStyle w:val="Normal"/>
        <w:tabs>
          <w:tab w:val="clear" w:pos="708"/>
          <w:tab w:val="left" w:pos="442" w:leader="none"/>
        </w:tabs>
        <w:ind w:left="360" w:hanging="360"/>
        <w:rPr/>
      </w:pPr>
      <w:r>
        <w:rPr/>
        <w:t>•</w:t>
      </w:r>
      <w:r>
        <w:rPr/>
        <w:tab/>
        <w:t>Психическое устройство досконально знает закон гравитации, что позволяет ему использовать этот за</w:t>
        <w:softHyphen/>
        <w:t>кон в своих целях. *</w:t>
      </w:r>
    </w:p>
    <w:p>
      <w:pPr>
        <w:pStyle w:val="Normal"/>
        <w:tabs>
          <w:tab w:val="clear" w:pos="708"/>
          <w:tab w:val="left" w:pos="442" w:leader="none"/>
        </w:tabs>
        <w:ind w:left="360" w:hanging="360"/>
        <w:rPr/>
      </w:pPr>
      <w:r>
        <w:rPr/>
        <w:t>•</w:t>
      </w:r>
      <w:r>
        <w:rPr/>
        <w:tab/>
        <w:t>Психическое устройство способно перемещать че</w:t>
        <w:softHyphen/>
        <w:t>ловека в воздухе, потому что оно знает и умеет со</w:t>
        <w:softHyphen/>
        <w:t>здавать летательные аппараты.</w:t>
      </w:r>
    </w:p>
    <w:p>
      <w:pPr>
        <w:pStyle w:val="Normal"/>
        <w:tabs>
          <w:tab w:val="clear" w:pos="708"/>
          <w:tab w:val="left" w:pos="442" w:leader="none"/>
        </w:tabs>
        <w:ind w:left="360" w:hanging="360"/>
        <w:rPr/>
      </w:pPr>
      <w:r>
        <w:rPr/>
        <w:t>•</w:t>
      </w:r>
      <w:r>
        <w:rPr/>
        <w:tab/>
        <w:t>Психическое устройство создало удивительный ап</w:t>
        <w:softHyphen/>
        <w:t>парат,- который способен видеть человеческое тело насквозь, который может фотографировать его кости.</w:t>
      </w:r>
    </w:p>
    <w:p>
      <w:pPr>
        <w:pStyle w:val="Normal"/>
        <w:tabs>
          <w:tab w:val="clear" w:pos="708"/>
          <w:tab w:val="left" w:pos="442" w:leader="none"/>
        </w:tabs>
        <w:ind w:left="360" w:hanging="360"/>
        <w:rPr/>
      </w:pPr>
      <w:r>
        <w:rPr/>
        <w:t>•</w:t>
      </w:r>
      <w:r>
        <w:rPr/>
        <w:tab/>
        <w:t>Психическое устройство наделено способностью провидения, когда рассматривает что-то, не видимое невооруженным глазом.</w:t>
      </w:r>
    </w:p>
    <w:p>
      <w:pPr>
        <w:pStyle w:val="Normal"/>
        <w:tabs>
          <w:tab w:val="clear" w:pos="708"/>
          <w:tab w:val="left" w:pos="442" w:leader="none"/>
        </w:tabs>
        <w:ind w:left="360" w:hanging="360"/>
        <w:rPr/>
      </w:pPr>
      <w:r>
        <w:rPr/>
        <w:t>•</w:t>
      </w:r>
      <w:r>
        <w:rPr/>
        <w:tab/>
        <w:t>Психическое устройство может прокладывать доро</w:t>
        <w:softHyphen/>
        <w:t>ги в диких лесах и создавать оазисы в пустынях.</w:t>
      </w:r>
    </w:p>
    <w:p>
      <w:pPr>
        <w:pStyle w:val="Normal"/>
        <w:tabs>
          <w:tab w:val="clear" w:pos="708"/>
          <w:tab w:val="left" w:pos="442" w:leader="none"/>
        </w:tabs>
        <w:ind w:left="360" w:hanging="360"/>
        <w:rPr/>
      </w:pPr>
      <w:r>
        <w:rPr/>
        <w:t>•</w:t>
      </w:r>
      <w:r>
        <w:rPr/>
        <w:tab/>
        <w:t>Психическое устройство знает, как получить энер</w:t>
        <w:softHyphen/>
        <w:t>гию из морских волн.</w:t>
      </w:r>
    </w:p>
    <w:p>
      <w:pPr>
        <w:pStyle w:val="Normal"/>
        <w:tabs>
          <w:tab w:val="clear" w:pos="708"/>
          <w:tab w:val="left" w:pos="442" w:leader="none"/>
        </w:tabs>
        <w:ind w:left="360" w:hanging="360"/>
        <w:rPr/>
      </w:pPr>
      <w:r>
        <w:rPr/>
        <w:t>•</w:t>
      </w:r>
      <w:r>
        <w:rPr/>
        <w:tab/>
        <w:t>Психическое, устройство создает небьющееся стек</w:t>
        <w:softHyphen/>
        <w:t>ло и делает из древесины ткань.</w:t>
      </w:r>
    </w:p>
    <w:p>
      <w:pPr>
        <w:pStyle w:val="Normal"/>
        <w:tabs>
          <w:tab w:val="clear" w:pos="708"/>
          <w:tab w:val="left" w:pos="442" w:leader="none"/>
        </w:tabs>
        <w:ind w:left="360" w:hanging="360"/>
        <w:rPr/>
      </w:pPr>
      <w:r>
        <w:rPr/>
        <w:t>•</w:t>
      </w:r>
      <w:r>
        <w:rPr/>
        <w:tab/>
        <w:t>Психическое устройство делает каждую неудачу очередным шагам навстречу к успеху.</w:t>
      </w:r>
    </w:p>
    <w:p>
      <w:pPr>
        <w:pStyle w:val="Normal"/>
        <w:tabs>
          <w:tab w:val="clear" w:pos="708"/>
          <w:tab w:val="left" w:pos="442" w:leader="none"/>
        </w:tabs>
        <w:ind w:left="360" w:hanging="360"/>
        <w:rPr/>
      </w:pPr>
      <w:r>
        <w:rPr/>
        <w:t>•</w:t>
      </w:r>
      <w:r>
        <w:rPr/>
        <w:tab/>
        <w:t>Психическое устройство придумало такой меха</w:t>
        <w:softHyphen/>
        <w:t>низм, который способен отличать ложь от правды.</w:t>
      </w:r>
    </w:p>
    <w:p>
      <w:pPr>
        <w:pStyle w:val="Normal"/>
        <w:tabs>
          <w:tab w:val="clear" w:pos="708"/>
          <w:tab w:val="left" w:pos="217" w:leader="none"/>
        </w:tabs>
        <w:ind w:left="360" w:hanging="360"/>
        <w:rPr/>
      </w:pPr>
      <w:r>
        <w:rPr/>
        <w:t>•</w:t>
      </w:r>
      <w:r>
        <w:rPr/>
        <w:tab/>
        <w:t>Психическое устройство знает формулу, по которой можно запросто рассчитать площадь круга по самой маленькой части окружности.</w:t>
      </w:r>
    </w:p>
    <w:p>
      <w:pPr>
        <w:pStyle w:val="Normal"/>
        <w:tabs>
          <w:tab w:val="clear" w:pos="708"/>
          <w:tab w:val="left" w:pos="217" w:leader="none"/>
        </w:tabs>
        <w:ind w:left="360" w:hanging="360"/>
        <w:rPr/>
      </w:pPr>
      <w:r>
        <w:rPr/>
        <w:t>•</w:t>
      </w:r>
      <w:r>
        <w:rPr/>
        <w:tab/>
        <w:t>Психическое устройство из каучука вырабатывает резину. -</w:t>
      </w:r>
    </w:p>
    <w:p>
      <w:pPr>
        <w:pStyle w:val="Normal"/>
        <w:tabs>
          <w:tab w:val="clear" w:pos="708"/>
          <w:tab w:val="left" w:pos="217" w:leader="none"/>
        </w:tabs>
        <w:ind w:left="360" w:hanging="360"/>
        <w:rPr/>
      </w:pPr>
      <w:r>
        <w:rPr/>
        <w:t>•</w:t>
      </w:r>
      <w:r>
        <w:rPr/>
        <w:tab/>
        <w:t>Психическое устройство придумало, как можно пе</w:t>
        <w:softHyphen/>
        <w:t>редавать всевозможные изображения на самые дале</w:t>
        <w:softHyphen/>
        <w:t>кие расстояния.</w:t>
      </w:r>
    </w:p>
    <w:p>
      <w:pPr>
        <w:pStyle w:val="Normal"/>
        <w:tabs>
          <w:tab w:val="clear" w:pos="708"/>
          <w:tab w:val="left" w:pos="217" w:leader="none"/>
        </w:tabs>
        <w:ind w:left="360" w:hanging="360"/>
        <w:rPr/>
      </w:pPr>
      <w:r>
        <w:rPr/>
        <w:t>•</w:t>
      </w:r>
      <w:r>
        <w:rPr/>
        <w:tab/>
        <w:t>Психическое устройство с помощью исследований солнечного излучения может точно определить раз</w:t>
        <w:softHyphen/>
        <w:t>мер и состав Солнца, несмотря на то что оно нахо</w:t>
        <w:softHyphen/>
        <w:t>дится в 150 миллионах километров от Земли.</w:t>
      </w:r>
    </w:p>
    <w:p>
      <w:pPr>
        <w:pStyle w:val="Normal"/>
        <w:tabs>
          <w:tab w:val="clear" w:pos="708"/>
          <w:tab w:val="left" w:pos="222" w:leader="none"/>
        </w:tabs>
        <w:ind w:left="360" w:hanging="360"/>
        <w:rPr/>
      </w:pPr>
      <w:r>
        <w:rPr/>
        <w:t>•</w:t>
      </w:r>
      <w:r>
        <w:rPr/>
        <w:tab/>
        <w:t>Психическое устройство создало «искусственный глаз», который может распознавать плавающие и ле</w:t>
        <w:softHyphen/>
        <w:t>тающие объекты за сотни километров.</w:t>
      </w:r>
    </w:p>
    <w:p>
      <w:pPr>
        <w:pStyle w:val="Normal"/>
        <w:tabs>
          <w:tab w:val="clear" w:pos="708"/>
          <w:tab w:val="left" w:pos="222" w:leader="none"/>
        </w:tabs>
        <w:ind w:left="360" w:hanging="360"/>
        <w:rPr/>
      </w:pPr>
      <w:r>
        <w:rPr/>
        <w:t>•</w:t>
      </w:r>
      <w:r>
        <w:rPr/>
        <w:tab/>
        <w:t>Психическое устройство знает способ хранения пи</w:t>
        <w:softHyphen/>
        <w:t>щевых продуктов с помощью помещения их в гер</w:t>
        <w:softHyphen/>
        <w:t>метичные упаковки.</w:t>
      </w:r>
    </w:p>
    <w:p>
      <w:pPr>
        <w:pStyle w:val="Normal"/>
        <w:tabs>
          <w:tab w:val="clear" w:pos="708"/>
          <w:tab w:val="left" w:pos="222" w:leader="none"/>
        </w:tabs>
        <w:ind w:left="360" w:hanging="360"/>
        <w:rPr/>
      </w:pPr>
      <w:r>
        <w:rPr/>
        <w:t>•</w:t>
      </w:r>
      <w:r>
        <w:rPr/>
        <w:tab/>
        <w:t>Психическое устройство знает, как можно записы</w:t>
        <w:softHyphen/>
        <w:t>вать и воспроизводить всевозможные звуки, вклю</w:t>
        <w:softHyphen/>
        <w:t>чая человеческий голос.</w:t>
      </w:r>
    </w:p>
    <w:p>
      <w:pPr>
        <w:pStyle w:val="Normal"/>
        <w:tabs>
          <w:tab w:val="clear" w:pos="708"/>
          <w:tab w:val="left" w:pos="222" w:leader="none"/>
        </w:tabs>
        <w:ind w:left="360" w:hanging="360"/>
        <w:rPr/>
      </w:pPr>
      <w:r>
        <w:rPr/>
        <w:t>•</w:t>
      </w:r>
      <w:r>
        <w:rPr/>
        <w:tab/>
        <w:t>Психическое устройство может запоминать и воспро</w:t>
        <w:softHyphen/>
        <w:t>изводить человеческие действия, движения и речь.</w:t>
      </w:r>
    </w:p>
    <w:p>
      <w:pPr>
        <w:pStyle w:val="Normal"/>
        <w:tabs>
          <w:tab w:val="clear" w:pos="708"/>
          <w:tab w:val="left" w:pos="222" w:leader="none"/>
        </w:tabs>
        <w:ind w:left="360" w:hanging="360"/>
        <w:rPr/>
      </w:pPr>
      <w:r>
        <w:rPr/>
        <w:t>•</w:t>
      </w:r>
      <w:r>
        <w:rPr/>
        <w:tab/>
        <w:t>Психическое устройство может передвигаться вез</w:t>
        <w:softHyphen/>
        <w:t>де: плыть под водой, летать по воздуху и ехать по земле.</w:t>
      </w:r>
    </w:p>
    <w:p>
      <w:pPr>
        <w:pStyle w:val="Normal"/>
        <w:tabs>
          <w:tab w:val="clear" w:pos="708"/>
          <w:tab w:val="left" w:pos="222" w:leader="none"/>
        </w:tabs>
        <w:ind w:left="360" w:hanging="360"/>
        <w:rPr/>
      </w:pPr>
      <w:r>
        <w:rPr/>
        <w:t>•</w:t>
      </w:r>
      <w:r>
        <w:rPr/>
        <w:tab/>
        <w:t>Психическое устройство знает, как создать такую машину, которая беспрепятственно продвигалась бы по девственному лесу, прокладывая тропинки и до</w:t>
        <w:softHyphen/>
        <w:t>роги.</w:t>
      </w:r>
    </w:p>
    <w:p>
      <w:pPr>
        <w:pStyle w:val="Normal"/>
        <w:tabs>
          <w:tab w:val="clear" w:pos="708"/>
          <w:tab w:val="left" w:pos="222" w:leader="none"/>
        </w:tabs>
        <w:ind w:left="360" w:hanging="360"/>
        <w:rPr/>
      </w:pPr>
      <w:r>
        <w:rPr/>
        <w:t>•</w:t>
      </w:r>
      <w:r>
        <w:rPr/>
        <w:tab/>
        <w:t>Психическое устройство придумало удивительное приспособление, с помощью которого можно за ми</w:t>
        <w:softHyphen/>
        <w:t>нуту поднять несколько тонн земли.</w:t>
      </w:r>
    </w:p>
    <w:p>
      <w:pPr>
        <w:pStyle w:val="Normal"/>
        <w:tabs>
          <w:tab w:val="clear" w:pos="708"/>
          <w:tab w:val="left" w:pos="537" w:leader="none"/>
        </w:tabs>
        <w:ind w:left="360" w:hanging="360"/>
        <w:rPr/>
      </w:pPr>
      <w:r>
        <w:rPr/>
        <w:t>•</w:t>
      </w:r>
      <w:r>
        <w:rPr/>
        <w:tab/>
        <w:t>Психическое устройство может запросто определить расположение на Земле магнитных полюсов.</w:t>
      </w:r>
    </w:p>
    <w:p>
      <w:pPr>
        <w:pStyle w:val="Normal"/>
        <w:tabs>
          <w:tab w:val="clear" w:pos="708"/>
          <w:tab w:val="left" w:pos="537" w:leader="none"/>
        </w:tabs>
        <w:ind w:left="360" w:hanging="360"/>
        <w:rPr/>
      </w:pPr>
      <w:r>
        <w:rPr/>
        <w:t>•</w:t>
      </w:r>
      <w:r>
        <w:rPr/>
        <w:tab/>
        <w:t>Психическое устройство всегда легко может вычис</w:t>
        <w:softHyphen/>
        <w:t>лить, в каком направлении вам нужно двигаться.</w:t>
      </w:r>
    </w:p>
    <w:p>
      <w:pPr>
        <w:pStyle w:val="Normal"/>
        <w:ind w:firstLine="360"/>
        <w:rPr/>
      </w:pPr>
      <w:r>
        <w:rPr/>
        <w:t>Психический потенциал человека поистине безграничен. То, что здесь перечислено, лишь малая часть того, что было, а тем более еще будет совершено человеком.</w:t>
      </w:r>
    </w:p>
    <w:p>
      <w:pPr>
        <w:pStyle w:val="Normal"/>
        <w:ind w:firstLine="360"/>
        <w:rPr/>
      </w:pPr>
      <w:r>
        <w:rPr/>
        <w:t>Отрицательные мысли — путь к саморазрушению.</w:t>
      </w:r>
    </w:p>
    <w:p>
      <w:pPr>
        <w:pStyle w:val="Normal"/>
        <w:ind w:firstLine="360"/>
        <w:rPr/>
      </w:pPr>
      <w:r>
        <w:rPr/>
        <w:t>Большинство людей даже не догадываются о том, ка</w:t>
        <w:softHyphen/>
        <w:t>кой силой они обладают. А поэтому эти люди даже не пытаются стать хозяевами своего разума. Их разум за</w:t>
        <w:softHyphen/>
        <w:t>хватывают страхи, предрассудки и нерешительность.</w:t>
      </w:r>
    </w:p>
    <w:p>
      <w:pPr>
        <w:pStyle w:val="Normal"/>
        <w:ind w:firstLine="360"/>
        <w:rPr/>
      </w:pPr>
      <w:r>
        <w:rPr/>
        <w:t>Никогда не поддавайтесь страхам, потому что они — ваш первый и самый опасный враг!</w:t>
      </w:r>
    </w:p>
    <w:p>
      <w:pPr>
        <w:pStyle w:val="Normal"/>
        <w:ind w:firstLine="360"/>
        <w:rPr/>
      </w:pPr>
      <w:r>
        <w:rPr/>
        <w:t>Люди могут бояться бедности даже тогда, когда обла</w:t>
        <w:softHyphen/>
        <w:t>дают миллионным состоянием.</w:t>
      </w:r>
    </w:p>
    <w:p>
      <w:pPr>
        <w:pStyle w:val="Normal"/>
        <w:ind w:firstLine="360"/>
        <w:rPr/>
      </w:pPr>
      <w:r>
        <w:rPr/>
        <w:t>Они страшатся болезней в то время, когда полностью здоровы. Они не верят в то, что природа наделила чело</w:t>
        <w:softHyphen/>
        <w:t>века таким механизмом, который сам борется с болезне</w:t>
        <w:softHyphen/>
        <w:t>творными микробами, следит за всеми процессами в ор</w:t>
        <w:softHyphen/>
        <w:t>ганизме человека.</w:t>
      </w:r>
    </w:p>
    <w:p>
      <w:pPr>
        <w:pStyle w:val="Normal"/>
        <w:ind w:firstLine="360"/>
        <w:rPr/>
      </w:pPr>
      <w:r>
        <w:rPr/>
        <w:t>Я знаю людей, которые боятся критики, хотя никто и не собирается их критиковать.</w:t>
      </w:r>
    </w:p>
    <w:p>
      <w:pPr>
        <w:pStyle w:val="Normal"/>
        <w:ind w:firstLine="360"/>
        <w:rPr/>
      </w:pPr>
      <w:r>
        <w:rPr/>
        <w:t>Многие боятся потерять своих близких и друзей. Но ведь только от них самих зависит то, насколько гармо</w:t>
        <w:softHyphen/>
        <w:t>ничными будут отношения с близкими людьми.</w:t>
      </w:r>
    </w:p>
    <w:p>
      <w:pPr>
        <w:pStyle w:val="Normal"/>
        <w:ind w:firstLine="360"/>
        <w:rPr/>
      </w:pPr>
      <w:r>
        <w:rPr/>
        <w:t>Люди страшатся будущего, с ужасом предвидят ста</w:t>
        <w:softHyphen/>
        <w:t>рость; я не думаю, что они не знают, что старость — это синоним спокойствия и мудрости.</w:t>
      </w:r>
    </w:p>
    <w:p>
      <w:pPr>
        <w:pStyle w:val="Normal"/>
        <w:ind w:firstLine="360"/>
        <w:rPr/>
      </w:pPr>
      <w:r>
        <w:rPr/>
        <w:t>Многие боятся смерти, хотя все знают, что это дан</w:t>
        <w:softHyphen/>
        <w:t>ность, которая ожидает каждого.</w:t>
      </w:r>
    </w:p>
    <w:p>
      <w:pPr>
        <w:pStyle w:val="Normal"/>
        <w:ind w:firstLine="360"/>
        <w:rPr/>
      </w:pPr>
      <w:r>
        <w:rPr/>
        <w:t>Люди со страхом, ждут поражений в жизни, даже не догадываясь, что после этого их ожидают большие успехи.</w:t>
      </w:r>
    </w:p>
    <w:p>
      <w:pPr>
        <w:pStyle w:val="Normal"/>
        <w:ind w:firstLine="360"/>
        <w:rPr/>
      </w:pPr>
      <w:r>
        <w:rPr/>
        <w:t>Когда-то давно люди боялись молнии. Но появились люди, которые смогли овладеть своим рассудком и до</w:t>
        <w:softHyphen/>
        <w:t>казали всем людям, что не следует бояться молнии. Франклин, Эдисон и некоторые другие ученые изучили это природное явление и смогли подчинить физическую энергию молнии.</w:t>
      </w:r>
    </w:p>
    <w:p>
      <w:pPr>
        <w:pStyle w:val="Normal"/>
        <w:ind w:firstLine="360"/>
        <w:rPr/>
      </w:pPr>
      <w:r>
        <w:rPr/>
        <w:t>Мы сами ограничиваем себя, свой разум разными страхами, предрассудками и предубеждениями. Хотя ку</w:t>
        <w:softHyphen/>
        <w:t>да проще и полезнее было бы обратиться к источнику Вечного Разума.</w:t>
      </w:r>
    </w:p>
    <w:p>
      <w:pPr>
        <w:pStyle w:val="Normal"/>
        <w:ind w:firstLine="360"/>
        <w:rPr/>
      </w:pPr>
      <w:r>
        <w:rPr/>
        <w:t>Человек — царь природы. Но не обратить ли этому царю более пристальное внимание на окружающую его природу? Не поучиться ли человеку у зверей и птиц то</w:t>
        <w:softHyphen/>
        <w:t>му, как они добывают себе пищу?</w:t>
      </w:r>
    </w:p>
    <w:p>
      <w:pPr>
        <w:pStyle w:val="Normal"/>
        <w:ind w:firstLine="360"/>
        <w:rPr/>
      </w:pPr>
      <w:r>
        <w:rPr/>
        <w:t>Многие из нас любят жаловаться на свою несчастную судьбу, завидуя людям, добившимся успеха на своем по</w:t>
        <w:softHyphen/>
        <w:t>прище. А ведь им это удалось потому, что они смогли стать хозяевами собственного рассудка. И это право есть у каждого из нас, право быть счастливым.</w:t>
      </w:r>
    </w:p>
    <w:p>
      <w:pPr>
        <w:pStyle w:val="Normal"/>
        <w:ind w:firstLine="360"/>
        <w:rPr/>
      </w:pPr>
      <w:r>
        <w:rPr/>
        <w:t>Мы не должны бояться болезней, потому что прояв</w:t>
        <w:softHyphen/>
        <w:t>ления болезни являются предупреждениями о том, что с нашим организмом происходит что-то неладное.</w:t>
      </w:r>
    </w:p>
    <w:p>
      <w:pPr>
        <w:pStyle w:val="Normal"/>
        <w:ind w:firstLine="360"/>
        <w:rPr/>
      </w:pPr>
      <w:r>
        <w:rPr/>
        <w:t>Мы обращаемся со своими страхами к Господу Богу, мы просим его, чтобы он справился с нашими пробле</w:t>
        <w:softHyphen/>
        <w:t>мами и бедами. Но многим из нас и в голову нё прихо</w:t>
        <w:softHyphen/>
        <w:t>дило самостоятельно решить свои проблемы.</w:t>
      </w:r>
    </w:p>
    <w:p>
      <w:pPr>
        <w:pStyle w:val="Normal"/>
        <w:ind w:firstLine="360"/>
        <w:rPr/>
      </w:pPr>
      <w:r>
        <w:rPr/>
        <w:t>Мы просим Бога, умоляем его, но стоит только ему не исполнить наши мольбы, как мы впадаем в безумное отчаяние, теряем веру в жизнь. Но не нужно просить Бо</w:t>
        <w:softHyphen/>
        <w:t>га, плакаться перед ним, нужно благодарить его за все те блага, которыми он наградил нас.</w:t>
      </w:r>
    </w:p>
    <w:p>
      <w:pPr>
        <w:pStyle w:val="Normal"/>
        <w:rPr/>
      </w:pPr>
      <w:r>
        <w:rPr/>
        <w:t>Каждый из нас осуждает кого-то, отыскивая в их по</w:t>
        <w:softHyphen/>
        <w:t>ступках греховное начало. Но не каждый из нас знает, что самый страшный грех — это отсутствие веры, веры в нашего Творца. Ведь именно он создал нас, дал нам все необходимое для жизни. Я не знаю другого такого щед</w:t>
        <w:softHyphen/>
        <w:t>рого отца.</w:t>
      </w:r>
    </w:p>
    <w:p>
      <w:pPr>
        <w:pStyle w:val="Normal"/>
        <w:ind w:firstLine="360"/>
        <w:rPr/>
      </w:pPr>
      <w:r>
        <w:rPr/>
        <w:t>Людской страх делает из своих же изобретений ору</w:t>
        <w:softHyphen/>
        <w:t>дия, которыми люди истребляют друг друга. Мы назва</w:t>
        <w:softHyphen/>
        <w:t>ли это войной. Но когда природа объявляет нам войну, не вынося разрушительной деятельности человека, ко</w:t>
        <w:softHyphen/>
        <w:t>гда она отвечает нам эпидемией или мировым кризисом, мы тут же начинаем жаловаться и плакаться.</w:t>
      </w:r>
    </w:p>
    <w:p>
      <w:pPr>
        <w:pStyle w:val="Normal"/>
        <w:ind w:firstLine="360"/>
        <w:rPr/>
      </w:pPr>
      <w:r>
        <w:rPr/>
        <w:t>Мы знаем множество способов неправильного ис</w:t>
        <w:softHyphen/>
        <w:t>пользования силы нашего разума. И многие из них уже испробованы нами потому, что мы не приучаем наш рас</w:t>
        <w:softHyphen/>
        <w:t>судок к самодисциплине.</w:t>
      </w:r>
    </w:p>
    <w:p>
      <w:pPr>
        <w:pStyle w:val="Normal"/>
        <w:jc w:val="center"/>
        <w:rPr>
          <w:b/>
          <w:b/>
        </w:rPr>
      </w:pPr>
      <w:r>
        <w:rPr>
          <w:b/>
        </w:rPr>
        <w:t>Как научиться мыслить рационально</w:t>
      </w:r>
    </w:p>
    <w:p>
      <w:pPr>
        <w:pStyle w:val="Normal"/>
        <w:ind w:firstLine="360"/>
        <w:rPr/>
      </w:pPr>
      <w:r>
        <w:rPr/>
        <w:t>Заканчивая анализировать понятие самодисциплины, давайте сначала обобщим все, что нам известно о при</w:t>
        <w:softHyphen/>
        <w:t>вычках мышления. Эти знания будут полезны вам, если вы хотите научиться рационально мыслить.</w:t>
      </w:r>
    </w:p>
    <w:p>
      <w:pPr>
        <w:pStyle w:val="Normal"/>
        <w:tabs>
          <w:tab w:val="clear" w:pos="708"/>
          <w:tab w:val="left" w:pos="279" w:leader="none"/>
        </w:tabs>
        <w:ind w:left="360" w:hanging="360"/>
        <w:rPr/>
      </w:pPr>
      <w:r>
        <w:rPr/>
        <w:t>1.</w:t>
        <w:tab/>
        <w:t>Каждая мысль стремится к реализации. И здесь со</w:t>
        <w:softHyphen/>
        <w:t>вершенно не играет никакого значения, какая эта мысль — положительная или отрицательная, корыст</w:t>
        <w:softHyphen/>
        <w:t>ная, или бескорыстная и т. д. Любая мысль проходит следующий путь:</w:t>
      </w:r>
    </w:p>
    <w:p>
      <w:pPr>
        <w:pStyle w:val="Normal"/>
        <w:jc w:val="center"/>
        <w:rPr>
          <w:i/>
          <w:i/>
          <w:sz w:val="28"/>
          <w:szCs w:val="28"/>
        </w:rPr>
      </w:pPr>
      <w:r>
        <w:rPr>
          <w:i/>
          <w:sz w:val="28"/>
          <w:szCs w:val="28"/>
        </w:rPr>
        <w:t xml:space="preserve">мысль </w:t>
      </w:r>
      <w:r>
        <w:rPr/>
        <w:t>-»</w:t>
      </w:r>
      <w:r>
        <w:rPr>
          <w:i/>
          <w:sz w:val="28"/>
          <w:szCs w:val="28"/>
        </w:rPr>
        <w:t xml:space="preserve"> цель </w:t>
      </w:r>
      <w:r>
        <w:rPr/>
        <w:t>-»</w:t>
      </w:r>
      <w:r>
        <w:rPr>
          <w:i/>
          <w:sz w:val="28"/>
          <w:szCs w:val="28"/>
        </w:rPr>
        <w:t xml:space="preserve"> план </w:t>
      </w:r>
      <w:r>
        <w:rPr/>
        <w:t>-»</w:t>
      </w:r>
      <w:r>
        <w:rPr>
          <w:i/>
          <w:sz w:val="28"/>
          <w:szCs w:val="28"/>
        </w:rPr>
        <w:t>действие.</w:t>
      </w:r>
    </w:p>
    <w:p>
      <w:pPr>
        <w:pStyle w:val="Normal"/>
        <w:ind w:firstLine="360"/>
        <w:rPr/>
      </w:pPr>
      <w:r>
        <w:rPr/>
        <w:t>Потом с помощью вселенского закона привычки наши мысли сами становятся привычками. И уже за</w:t>
        <w:softHyphen/>
        <w:t>тем вступает в действие подсознание, которое приводит мысль к ее логическому завершению — к ее реа</w:t>
        <w:softHyphen/>
        <w:t>лизации.</w:t>
      </w:r>
    </w:p>
    <w:p>
      <w:pPr>
        <w:pStyle w:val="Normal"/>
        <w:ind w:firstLine="360"/>
        <w:rPr/>
      </w:pPr>
      <w:r>
        <w:rPr/>
        <w:t>Конечно же, мы не можем говорить о материально</w:t>
        <w:softHyphen/>
        <w:t>сти такого понятия, как «мысль», но мы можем гово</w:t>
        <w:softHyphen/>
        <w:t>рить о материальности тех предметов и явлений, кото</w:t>
        <w:softHyphen/>
        <w:t>рые появляются в результате действия этой мысли.</w:t>
      </w:r>
    </w:p>
    <w:p>
      <w:pPr>
        <w:pStyle w:val="Normal"/>
        <w:ind w:firstLine="360"/>
        <w:rPr/>
      </w:pPr>
      <w:r>
        <w:rPr/>
        <w:t>В таком случае можно предположить, что и чело</w:t>
        <w:softHyphen/>
        <w:t>век — это материализация мысли Вечного Разума и что процесс мышления — это излучение каких-то не</w:t>
        <w:softHyphen/>
        <w:t>видимых для человеческого глаза лучей, которые ищут своей реализации в материальном мире.</w:t>
      </w:r>
    </w:p>
    <w:p>
      <w:pPr>
        <w:pStyle w:val="Normal"/>
        <w:ind w:firstLine="360"/>
        <w:rPr/>
      </w:pPr>
      <w:r>
        <w:rPr/>
        <w:t>И наша мысль постоянно находится в работе, она полна силы и энергии, которая передается ей от Веч</w:t>
        <w:softHyphen/>
        <w:t>ного Разума.</w:t>
      </w:r>
    </w:p>
    <w:p>
      <w:pPr>
        <w:pStyle w:val="Normal"/>
        <w:tabs>
          <w:tab w:val="clear" w:pos="708"/>
          <w:tab w:val="left" w:pos="303" w:leader="none"/>
        </w:tabs>
        <w:ind w:left="360" w:hanging="360"/>
        <w:rPr/>
      </w:pPr>
      <w:r>
        <w:rPr/>
        <w:t>2.</w:t>
        <w:tab/>
        <w:t>Самодисциплина позволит вам стать единовластным</w:t>
      </w:r>
    </w:p>
    <w:p>
      <w:pPr>
        <w:pStyle w:val="Normal"/>
        <w:tabs>
          <w:tab w:val="clear" w:pos="708"/>
          <w:tab w:val="left" w:pos="4146" w:leader="none"/>
        </w:tabs>
        <w:rPr/>
      </w:pPr>
      <w:r>
        <w:rPr/>
        <w:t>хозяином своих мыслей, самому создавать их, контро</w:t>
        <w:softHyphen/>
        <w:t>лировать и направлять на осуществление своих же жизненных целей. Это невозможно сделать без опре</w:t>
        <w:softHyphen/>
        <w:t>деленных привычек, которые вам придется сформи</w:t>
        <w:softHyphen/>
        <w:t>ровать, если вы хотите получить двенадцать жизнен</w:t>
        <w:softHyphen/>
        <w:t>ных сокровищ.</w:t>
        <w:tab/>
      </w:r>
    </w:p>
    <w:p>
      <w:pPr>
        <w:pStyle w:val="Normal"/>
        <w:tabs>
          <w:tab w:val="clear" w:pos="708"/>
          <w:tab w:val="left" w:pos="303" w:leader="none"/>
        </w:tabs>
        <w:ind w:left="360" w:hanging="360"/>
        <w:rPr/>
      </w:pPr>
      <w:r>
        <w:rPr/>
        <w:t>3.</w:t>
        <w:tab/>
        <w:t>Огромный потенциал заложен в силе человеческой мысли, которая выполняет огромное количество ра</w:t>
        <w:softHyphen/>
        <w:t>боты. Во-первых, она неустанно следит за каждой клеткой нашего организма: контролирует замену ста</w:t>
        <w:softHyphen/>
        <w:t>рых клеток, рост новых. Во-вторых, она следит за функционированием всех органов. В-третьих, дает ор</w:t>
        <w:softHyphen/>
        <w:t>ганизму команду сопротивляться всевозможным бо</w:t>
        <w:softHyphen/>
        <w:t>лезням. Можно перечислять до бесконечности все то, чем занята наша мысль. Многое из этого она делает автоматически. И если приложить какие-то опреде</w:t>
        <w:softHyphen/>
        <w:t>ленные усилия, то и еще некоторые процессы могут управляться мыслью автоматически.</w:t>
      </w:r>
    </w:p>
    <w:p>
      <w:pPr>
        <w:pStyle w:val="Normal"/>
        <w:tabs>
          <w:tab w:val="clear" w:pos="708"/>
          <w:tab w:val="left" w:pos="313" w:leader="none"/>
        </w:tabs>
        <w:ind w:left="360" w:hanging="360"/>
        <w:rPr/>
      </w:pPr>
      <w:r>
        <w:rPr/>
        <w:t>4.</w:t>
        <w:tab/>
        <w:t>Мысль лежит в основе всех достижений человечества. Проходя уже известный нам путь (мысль -» конкрет</w:t>
        <w:softHyphen/>
        <w:t>но сформулированная цель -» конкретный план по осуществлению цели -» действия в соответствии с планом), мысль становится реальной, материально вы</w:t>
        <w:softHyphen/>
        <w:t>раженной. Не бывает действий без причин и мотивов.</w:t>
      </w:r>
    </w:p>
    <w:p>
      <w:pPr>
        <w:pStyle w:val="Normal"/>
        <w:tabs>
          <w:tab w:val="clear" w:pos="708"/>
          <w:tab w:val="left" w:pos="303" w:leader="none"/>
        </w:tabs>
        <w:ind w:left="360" w:hanging="360"/>
        <w:rPr/>
      </w:pPr>
      <w:r>
        <w:rPr/>
        <w:t>5.</w:t>
        <w:tab/>
        <w:t>Наша психика состоит из двух больших отделов. Пер</w:t>
        <w:softHyphen/>
        <w:t>вый — сознательная часть, второй — подсознательная.</w:t>
      </w:r>
    </w:p>
    <w:p>
      <w:pPr>
        <w:pStyle w:val="Normal"/>
        <w:ind w:firstLine="360"/>
        <w:rPr/>
      </w:pPr>
      <w:r>
        <w:rPr/>
        <w:t>Нашим сознанием мы можем управлять сами, подсознание же контролирует источник Вечного Разума. Подсознание как бы связывает наше сознание с Веч</w:t>
        <w:softHyphen/>
        <w:t>ным Разумом.</w:t>
      </w:r>
    </w:p>
    <w:p>
      <w:pPr>
        <w:pStyle w:val="Normal"/>
        <w:ind w:firstLine="360"/>
        <w:rPr/>
      </w:pPr>
      <w:r>
        <w:rPr/>
        <w:t>Шестое чувство самым тесным образом связано с нашим подсознанием. Оно действует независимо от воли человека, но с помощью самодисциплины каж</w:t>
        <w:softHyphen/>
        <w:t>дый из нас может воздействовать через свое сознание на шестое чувство.</w:t>
      </w:r>
    </w:p>
    <w:p>
      <w:pPr>
        <w:pStyle w:val="Normal"/>
        <w:tabs>
          <w:tab w:val="clear" w:pos="708"/>
          <w:tab w:val="left" w:pos="303" w:leader="none"/>
        </w:tabs>
        <w:ind w:left="360" w:hanging="360"/>
        <w:rPr/>
      </w:pPr>
      <w:r>
        <w:rPr/>
        <w:t>6.</w:t>
        <w:tab/>
        <w:t>Все отделы психики — и сознательный, и подсозна</w:t>
        <w:softHyphen/>
        <w:t>тельный — находятся в прямой зависимости от на</w:t>
        <w:softHyphen/>
        <w:t>ших привычек. Вырабатывая какие-то определенные навыки, умения и привычки, мы тем самым приспо</w:t>
        <w:softHyphen/>
        <w:t>сабливаем к ним свою психику.</w:t>
      </w:r>
    </w:p>
    <w:p>
      <w:pPr>
        <w:pStyle w:val="Normal"/>
        <w:tabs>
          <w:tab w:val="clear" w:pos="708"/>
          <w:tab w:val="left" w:pos="303" w:leader="none"/>
        </w:tabs>
        <w:ind w:left="360" w:hanging="360"/>
        <w:rPr/>
      </w:pPr>
      <w:r>
        <w:rPr/>
        <w:t>7.</w:t>
        <w:tab/>
        <w:t>Если какая-то ваша мысль основана на субъективном мнении, то она не вполне верш. Если же мысль бази</w:t>
        <w:softHyphen/>
        <w:t>руется на доскональном изучении фактов, то она пра</w:t>
        <w:softHyphen/>
        <w:t>вильна.</w:t>
      </w:r>
    </w:p>
    <w:p>
      <w:pPr>
        <w:pStyle w:val="Normal"/>
        <w:ind w:firstLine="360"/>
        <w:rPr/>
      </w:pPr>
      <w:r>
        <w:rPr/>
        <w:t>Представьте себе, насколько неправильны, лживы будут мысли, основанные на страхе, предрассудках, неуверенности, эмоциональном возбуждении. Любая мысль, в которой отсутствует рациональность, может считаться неверной, обманчивой.</w:t>
      </w:r>
    </w:p>
    <w:p>
      <w:pPr>
        <w:pStyle w:val="Normal"/>
        <w:tabs>
          <w:tab w:val="clear" w:pos="708"/>
          <w:tab w:val="left" w:pos="303" w:leader="none"/>
        </w:tabs>
        <w:ind w:left="360" w:hanging="360"/>
        <w:rPr/>
      </w:pPr>
      <w:r>
        <w:rPr/>
        <w:t>8.</w:t>
        <w:tab/>
        <w:t>Чтобы сделать свой первый шаг к овладению рацио</w:t>
        <w:softHyphen/>
        <w:t>нальным мышлением, нужно прежде всего приучить</w:t>
      </w:r>
    </w:p>
    <w:p>
      <w:pPr>
        <w:pStyle w:val="Normal"/>
        <w:ind w:left="360" w:hanging="360"/>
        <w:rPr/>
      </w:pPr>
      <w:r>
        <w:rPr/>
        <w:t>себя к самодисциплине. Это поможет вам почувствовать разницу между фактами и сплетнями, вымысла</w:t>
        <w:softHyphen/>
        <w:t>ми и слухами.</w:t>
      </w:r>
    </w:p>
    <w:p>
      <w:pPr>
        <w:pStyle w:val="Normal"/>
        <w:ind w:firstLine="360"/>
        <w:rPr/>
      </w:pPr>
      <w:r>
        <w:rPr/>
        <w:t>Второй шаг требует от вас умения сортировать факты на важные и неважные. Важным считается та</w:t>
        <w:softHyphen/>
        <w:t>кой факт, который может существенно помочь вам на пути к достижению двенадцати жизненных сокровищ. Остальные же можно по праву считать не столь суще</w:t>
        <w:softHyphen/>
        <w:t>ственными.</w:t>
      </w:r>
    </w:p>
    <w:p>
      <w:pPr>
        <w:pStyle w:val="Normal"/>
        <w:ind w:firstLine="360"/>
        <w:rPr/>
      </w:pPr>
      <w:r>
        <w:rPr/>
        <w:t>Довольно часто мы используем в нашей жизни ин</w:t>
        <w:softHyphen/>
        <w:t>формацию, полученную из не слишком надежных источников, или оперируем несущественными фактами. Это объясняет тот факт, что редко кому удается до</w:t>
        <w:softHyphen/>
        <w:t>стичь того уровня самодисциплины, который позволяет человеку сделать верный анализ получаемой из окружающего мира информации.</w:t>
      </w:r>
    </w:p>
    <w:p>
      <w:pPr>
        <w:pStyle w:val="Normal"/>
        <w:tabs>
          <w:tab w:val="clear" w:pos="708"/>
          <w:tab w:val="left" w:pos="303" w:leader="none"/>
          <w:tab w:val="left" w:pos="2813" w:leader="none"/>
          <w:tab w:val="left" w:pos="4296" w:leader="none"/>
        </w:tabs>
        <w:ind w:left="360" w:hanging="360"/>
        <w:rPr/>
      </w:pPr>
      <w:r>
        <w:rPr/>
        <w:t>9.</w:t>
        <w:tab/>
        <w:t>Если ваши желания конкретно сформулированы и ос</w:t>
        <w:softHyphen/>
        <w:t>нованы на серьезных причинах, то они будут стиму</w:t>
        <w:softHyphen/>
        <w:t>лировать процесс мышления и обязательно приведут к успеху.</w:t>
      </w:r>
    </w:p>
    <w:p>
      <w:pPr>
        <w:pStyle w:val="Normal"/>
        <w:ind w:firstLine="360"/>
        <w:rPr/>
      </w:pPr>
      <w:r>
        <w:rPr/>
        <w:t>Когда ваши мысли постоянно заняты вашими же</w:t>
        <w:softHyphen/>
        <w:t>ланиями, то тогда тут же включается в работу под</w:t>
        <w:softHyphen/>
        <w:t>сознание. Именно оно является главным советчиком в выборе верных решений.</w:t>
      </w:r>
    </w:p>
    <w:p>
      <w:pPr>
        <w:pStyle w:val="Normal"/>
        <w:ind w:firstLine="360"/>
        <w:rPr/>
      </w:pPr>
      <w:r>
        <w:rPr/>
        <w:t>Если вы по-настоящему чего-то хотите, то это же</w:t>
        <w:softHyphen/>
        <w:t>лание заставит работать воображение, которое знает и умеет находить кратчайший путь и лучшие средст</w:t>
        <w:softHyphen/>
        <w:t>ва, чтобы осуществить это желание.</w:t>
      </w:r>
    </w:p>
    <w:p>
      <w:pPr>
        <w:pStyle w:val="Normal"/>
        <w:ind w:firstLine="360"/>
        <w:rPr/>
      </w:pPr>
      <w:r>
        <w:rPr/>
        <w:t>Мы изложили самые важные факты, касающиеся привычек рационального, мышления. Но даже из та</w:t>
        <w:softHyphen/>
        <w:t>кого небольшого количества информации очень хо</w:t>
        <w:softHyphen/>
        <w:t>рошо видно, что без самодисциплины достичь рацио</w:t>
        <w:softHyphen/>
        <w:t>нального мышления не представляется возможным. Вы, конечно, вправе спросить о том, с чего же вам на</w:t>
        <w:softHyphen/>
        <w:t>чинать воспитывать в себе привычку к самодисцип</w:t>
        <w:softHyphen/>
        <w:t>лине.</w:t>
      </w:r>
    </w:p>
    <w:p>
      <w:pPr>
        <w:pStyle w:val="Normal"/>
        <w:ind w:firstLine="360"/>
        <w:rPr/>
      </w:pPr>
      <w:r>
        <w:rPr/>
        <w:t>Первый шаг — это сконцентрировать все свои мыс</w:t>
        <w:softHyphen/>
        <w:t>ли на главной жизненной цели. Без этого шага невозможно ничего достичь, не говоря уже о само</w:t>
        <w:softHyphen/>
        <w:t>дисциплине.</w:t>
      </w:r>
    </w:p>
    <w:p>
      <w:pPr>
        <w:pStyle w:val="Normal"/>
        <w:jc w:val="center"/>
        <w:rPr>
          <w:b/>
          <w:b/>
        </w:rPr>
      </w:pPr>
      <w:r>
        <w:rPr>
          <w:b/>
        </w:rPr>
        <w:t>Использование самодисциплины</w:t>
      </w:r>
    </w:p>
    <w:p>
      <w:pPr>
        <w:pStyle w:val="Normal"/>
        <w:ind w:firstLine="360"/>
        <w:rPr/>
      </w:pPr>
      <w:r>
        <w:rPr/>
        <w:t>На с. 251 приведена схема № 1, содержащая полное описание тех десяти факторов, которые оказывают не</w:t>
        <w:softHyphen/>
        <w:t>посредственное влияние на мыслительный процесс. Из этих десяти факторов шесть могут контролироваться с помощью самодисциплины:</w:t>
      </w:r>
    </w:p>
    <w:p>
      <w:pPr>
        <w:pStyle w:val="Normal"/>
        <w:tabs>
          <w:tab w:val="clear" w:pos="708"/>
          <w:tab w:val="left" w:pos="712" w:leader="none"/>
        </w:tabs>
        <w:ind w:firstLine="360"/>
        <w:rPr/>
      </w:pPr>
      <w:r>
        <w:rPr/>
        <w:t>1)</w:t>
        <w:tab/>
        <w:t>сила воли;</w:t>
      </w:r>
    </w:p>
    <w:p>
      <w:pPr>
        <w:pStyle w:val="Normal"/>
        <w:tabs>
          <w:tab w:val="clear" w:pos="708"/>
          <w:tab w:val="left" w:pos="726" w:leader="none"/>
        </w:tabs>
        <w:ind w:firstLine="360"/>
        <w:rPr/>
      </w:pPr>
      <w:r>
        <w:rPr/>
        <w:t>2)</w:t>
        <w:tab/>
        <w:t>область эмоций;</w:t>
      </w:r>
    </w:p>
    <w:p>
      <w:pPr>
        <w:pStyle w:val="Normal"/>
        <w:tabs>
          <w:tab w:val="clear" w:pos="708"/>
          <w:tab w:val="left" w:pos="726" w:leader="none"/>
        </w:tabs>
        <w:ind w:firstLine="360"/>
        <w:rPr/>
      </w:pPr>
      <w:r>
        <w:rPr/>
        <w:t>3)</w:t>
        <w:tab/>
        <w:t>рациональное мышление;</w:t>
      </w:r>
    </w:p>
    <w:p>
      <w:pPr>
        <w:pStyle w:val="Normal"/>
        <w:tabs>
          <w:tab w:val="clear" w:pos="708"/>
          <w:tab w:val="left" w:pos="726" w:leader="none"/>
        </w:tabs>
        <w:ind w:firstLine="360"/>
        <w:rPr/>
      </w:pPr>
      <w:r>
        <w:rPr/>
        <w:t>4)</w:t>
        <w:tab/>
        <w:t>воображение;</w:t>
      </w:r>
    </w:p>
    <w:p>
      <w:pPr>
        <w:pStyle w:val="Normal"/>
        <w:tabs>
          <w:tab w:val="clear" w:pos="708"/>
          <w:tab w:val="left" w:pos="726" w:leader="none"/>
        </w:tabs>
        <w:ind w:firstLine="360"/>
        <w:rPr/>
      </w:pPr>
      <w:r>
        <w:rPr/>
        <w:t>5)</w:t>
        <w:tab/>
        <w:t>совесть;</w:t>
      </w:r>
    </w:p>
    <w:p>
      <w:pPr>
        <w:pStyle w:val="Normal"/>
        <w:tabs>
          <w:tab w:val="clear" w:pos="708"/>
          <w:tab w:val="left" w:pos="726" w:leader="none"/>
        </w:tabs>
        <w:ind w:firstLine="360"/>
        <w:rPr/>
      </w:pPr>
      <w:r>
        <w:rPr/>
        <w:t>6)</w:t>
        <w:tab/>
        <w:t>память.</w:t>
      </w:r>
    </w:p>
    <w:p>
      <w:pPr>
        <w:pStyle w:val="Normal"/>
        <w:ind w:firstLine="360"/>
        <w:rPr/>
      </w:pPr>
      <w:r>
        <w:rPr/>
        <w:t>Четыре же фактора функционируют самостоятельно, без контроля со стороны человека. Но и здесь каждый из нас может кое-что изменить. Для этого необходимо по</w:t>
        <w:softHyphen/>
        <w:t>стоянно развивать в себе конструктивные привычки, ко</w:t>
        <w:softHyphen/>
        <w:t>торые могут положительно влиять на наши органы чувств.</w:t>
      </w:r>
    </w:p>
    <w:p>
      <w:pPr>
        <w:pStyle w:val="Normal"/>
        <w:ind w:firstLine="360"/>
        <w:rPr/>
      </w:pPr>
      <w:r>
        <w:rPr/>
        <w:t>Схема № 2 (см. с. 252) изображает расположение и взаимодействие тех шести отделов психики человека, ко</w:t>
        <w:softHyphen/>
        <w:t>торые подвластны самодисциплине.</w:t>
      </w:r>
    </w:p>
    <w:p>
      <w:pPr>
        <w:pStyle w:val="Normal"/>
        <w:ind w:firstLine="360"/>
        <w:rPr/>
      </w:pPr>
      <w:r>
        <w:rPr/>
        <w:t>В схеме все отделы психики расположены в порядке значимости. Но, по правде говоря, это деление довольно условно, так как нельзя точно определить, какой из от</w:t>
        <w:softHyphen/>
        <w:t>делов психики самый важный. Все они необходимы для процесса мышления.</w:t>
      </w:r>
    </w:p>
    <w:p>
      <w:pPr>
        <w:pStyle w:val="Normal"/>
        <w:rPr/>
      </w:pPr>
      <w:r>
        <w:rPr/>
        <w:t>Десять факторов, образующих механизм мышления (Следует обратить внимание на то, что подсознание связано с каждым фактором, составляющим процесс мышления, но ни одному из них не подвластно.)</w:t>
      </w:r>
      <w:r>
        <w:rPr>
          <w:lang w:val="en-US" w:eastAsia="en-US" w:bidi="ar-SA"/>
        </w:rPr>
        <w:drawing>
          <wp:inline distT="0" distB="0" distL="0" distR="0">
            <wp:extent cx="5738495" cy="84302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2" r="-3" b="-2"/>
                    <a:stretch>
                      <a:fillRect/>
                    </a:stretch>
                  </pic:blipFill>
                  <pic:spPr bwMode="auto">
                    <a:xfrm>
                      <a:off x="0" y="0"/>
                      <a:ext cx="5738495" cy="8430260"/>
                    </a:xfrm>
                    <a:prstGeom prst="rect">
                      <a:avLst/>
                    </a:prstGeom>
                  </pic:spPr>
                </pic:pic>
              </a:graphicData>
            </a:graphic>
          </wp:inline>
        </w:drawing>
      </w:r>
    </w:p>
    <w:p>
      <w:pPr>
        <w:pStyle w:val="Normal"/>
        <w:rPr/>
      </w:pPr>
      <w:r>
        <w:rPr/>
      </w:r>
    </w:p>
    <w:p>
      <w:pPr>
        <w:pStyle w:val="Normal"/>
        <w:rPr/>
      </w:pPr>
      <w:r>
        <w:rPr/>
        <w:t>Схема № 2</w:t>
      </w:r>
    </w:p>
    <w:p>
      <w:pPr>
        <w:pStyle w:val="Normal"/>
        <w:rPr/>
      </w:pPr>
      <w:r>
        <w:rPr/>
        <w:t>Шесть отделов психики, которые могут</w:t>
      </w:r>
      <w:r>
        <w:rPr>
          <w:lang w:eastAsia="en-US" w:bidi="en-US"/>
        </w:rPr>
        <w:t xml:space="preserve"> </w:t>
      </w:r>
      <w:r>
        <w:rPr/>
        <w:t>контролироваться с помощью самодисциплины (в порядке значимости)</w:t>
      </w:r>
    </w:p>
    <w:p>
      <w:pPr>
        <w:pStyle w:val="Normal"/>
        <w:rPr>
          <w:sz w:val="2"/>
          <w:szCs w:val="2"/>
        </w:rPr>
      </w:pPr>
      <w:r>
        <w:rPr/>
        <w:t xml:space="preserve"> </w:t>
      </w:r>
      <w:r>
        <w:rPr/>
        <w:t xml:space="preserve">INCLUDEPICTURE  "F:\\media\\image5.jpeg" \* MERGEFORMATINET  INCLUDEPICTURE "media/image5.jpeg" \* MERGEFORMAT </w:t>
      </w:r>
      <w:r>
        <w:rPr/>
        <w:drawing>
          <wp:inline distT="0" distB="0" distL="0" distR="0">
            <wp:extent cx="3096260" cy="518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7" r="-12" b="-7"/>
                    <a:stretch>
                      <a:fillRect/>
                    </a:stretch>
                  </pic:blipFill>
                  <pic:spPr bwMode="auto">
                    <a:xfrm>
                      <a:off x="0" y="0"/>
                      <a:ext cx="3096260" cy="5186680"/>
                    </a:xfrm>
                    <a:prstGeom prst="rect">
                      <a:avLst/>
                    </a:prstGeom>
                  </pic:spPr>
                </pic:pic>
              </a:graphicData>
            </a:graphic>
          </wp:inline>
        </w:drawing>
      </w:r>
    </w:p>
    <w:p>
      <w:pPr>
        <w:pStyle w:val="Normal"/>
        <w:ind w:firstLine="360"/>
        <w:rPr>
          <w:sz w:val="2"/>
          <w:szCs w:val="2"/>
        </w:rPr>
      </w:pPr>
      <w:r>
        <w:rPr>
          <w:sz w:val="2"/>
          <w:szCs w:val="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В схеме мы на первом месте поместили наше эго, как вместилище воли, потому что все отделы нашей психи</w:t>
        <w:softHyphen/>
        <w:t>ки контролируются посредством проявления воли. Мы называем волю верховным судьей, так как решения, ко</w:t>
        <w:softHyphen/>
        <w:t>торые она принимает, окончательны и обжалованию не подлежат.</w:t>
      </w:r>
    </w:p>
    <w:p>
      <w:pPr>
        <w:pStyle w:val="Normal"/>
        <w:ind w:firstLine="360"/>
        <w:rPr/>
      </w:pPr>
      <w:r>
        <w:rPr/>
        <w:t>Второе место по праву занимает область эмоций. Ведь именно эмоциями зачастую мы руководствуемся в на</w:t>
        <w:softHyphen/>
        <w:t>ших действия. Этот факт подтолкнул нас к тому, чтобы сразу же за «верховным судьей» поместить эмоциональ</w:t>
        <w:softHyphen/>
        <w:t>ную сферу.</w:t>
      </w:r>
    </w:p>
    <w:p>
      <w:pPr>
        <w:pStyle w:val="Normal"/>
        <w:tabs>
          <w:tab w:val="clear" w:pos="708"/>
          <w:tab w:val="left" w:pos="4493" w:leader="none"/>
        </w:tabs>
        <w:ind w:firstLine="360"/>
        <w:rPr/>
      </w:pPr>
      <w:r>
        <w:rPr/>
        <w:t>Рациональное мышление расположено на третьем месте, потому что именно оно может управлять чувства</w:t>
        <w:softHyphen/>
        <w:t>ми. Если ваши чувства существуют в гармонии с вашим рассудком, то это большой плюс вам. Но добиться этого возможно только с помощью силы воли. Она, в зависи</w:t>
        <w:softHyphen/>
        <w:t>мости от ситуации, может стать то на сторону рассудка, то на сторону эмоций. И та сторона, которую поддержи</w:t>
        <w:softHyphen/>
        <w:t xml:space="preserve">вает сила воли, одерживает верх. </w:t>
      </w:r>
    </w:p>
    <w:p>
      <w:pPr>
        <w:pStyle w:val="Normal"/>
        <w:ind w:firstLine="360"/>
        <w:rPr/>
      </w:pPr>
      <w:r>
        <w:rPr/>
        <w:t>Я не знаю более точной системы!</w:t>
      </w:r>
    </w:p>
    <w:p>
      <w:pPr>
        <w:pStyle w:val="Normal"/>
        <w:ind w:firstLine="360"/>
        <w:rPr/>
      </w:pPr>
      <w:r>
        <w:rPr/>
        <w:t>На четвертом месте находится воображение. Это его законное место, потому что все мысли, идеи и планы сна</w:t>
        <w:softHyphen/>
        <w:t>чала появляются в нашем воображении, которое вдох</w:t>
        <w:softHyphen/>
        <w:t>новляют эмоции и сила воли.</w:t>
      </w:r>
    </w:p>
    <w:p>
      <w:pPr>
        <w:pStyle w:val="Normal"/>
        <w:ind w:firstLine="360"/>
        <w:rPr/>
      </w:pPr>
      <w:r>
        <w:rPr/>
        <w:t>Я называю воображение «департаментом разума по планированию». Но этот «департамент» иногда отказы</w:t>
        <w:softHyphen/>
        <w:t>вается подчиняться и начинает действовать самостоятель</w:t>
        <w:softHyphen/>
        <w:t>но, независимо от воли. И тогда чувства и сиюминутные эмоции могут полностью захватить власть над воображе</w:t>
        <w:softHyphen/>
        <w:t>нием. Отсюда можно сделать один простой вывод: все же</w:t>
        <w:softHyphen/>
        <w:t>лания из области чувств должны подвергаться строгому контролю со стороны рационального мышления. В этом случае и воля должна занимать сторону мышления.</w:t>
      </w:r>
    </w:p>
    <w:p>
      <w:pPr>
        <w:pStyle w:val="Normal"/>
        <w:ind w:firstLine="360"/>
        <w:rPr/>
      </w:pPr>
      <w:r>
        <w:rPr/>
        <w:t>Воображение и чувства, не подвластные разуму и во</w:t>
        <w:softHyphen/>
        <w:t>ле, напоминают двух школьников, которые сбежали с уроков на реку искупаться или наворовать арбузов.</w:t>
      </w:r>
    </w:p>
    <w:p>
      <w:pPr>
        <w:pStyle w:val="Normal"/>
        <w:ind w:firstLine="360"/>
        <w:rPr/>
      </w:pPr>
      <w:r>
        <w:rPr/>
        <w:t>Дисциплина в данном случае чрезвычайно важна, по</w:t>
        <w:softHyphen/>
        <w:t>тому что такие «хулиганства», не пресекаемые рассуд</w:t>
        <w:softHyphen/>
        <w:t>ком и волей, могут привести к настоящей беде. Поста</w:t>
        <w:softHyphen/>
        <w:t>райтесь всегда помнить об этом!</w:t>
      </w:r>
    </w:p>
    <w:p>
      <w:pPr>
        <w:pStyle w:val="Normal"/>
        <w:ind w:firstLine="360"/>
        <w:rPr/>
      </w:pPr>
      <w:r>
        <w:rPr/>
        <w:t>Два последних отдела нашей психики — память и со</w:t>
        <w:softHyphen/>
        <w:t>весть — являются неотъемлемой частью нашего мента</w:t>
        <w:softHyphen/>
        <w:t>литета. И не стоит умалять их значение только из-за то</w:t>
        <w:softHyphen/>
        <w:t>го, что они расположены в самом конце нашего списка.</w:t>
      </w:r>
    </w:p>
    <w:p>
      <w:pPr>
        <w:pStyle w:val="Normal"/>
        <w:ind w:firstLine="360"/>
        <w:rPr/>
      </w:pPr>
      <w:r>
        <w:rPr/>
        <w:t>Подсознание, как связующее звено между Вечным Ра</w:t>
        <w:softHyphen/>
        <w:t>зумом и сознанием, расположено над всеми шестью от</w:t>
        <w:softHyphen/>
        <w:t>делами психики, которые озаряются мыслью именно че</w:t>
        <w:softHyphen/>
        <w:t>рез подсознательную часть.</w:t>
      </w:r>
    </w:p>
    <w:p>
      <w:pPr>
        <w:pStyle w:val="Normal"/>
        <w:ind w:firstLine="360"/>
        <w:rPr/>
      </w:pPr>
      <w:r>
        <w:rPr/>
        <w:t>Мы не можем управлять своим подсознанием, но в некоторой степени способны оказывать на него влияние. Это возможно, если использовать концентрацию силы и собственные чувства.</w:t>
      </w:r>
    </w:p>
    <w:p>
      <w:pPr>
        <w:pStyle w:val="Normal"/>
        <w:ind w:firstLine="360"/>
        <w:rPr/>
      </w:pPr>
      <w:r>
        <w:rPr/>
        <w:t>Что по-настоящему способно стимулировать работу подсознания, направляя ее в нужное русло, так это страст</w:t>
        <w:softHyphen/>
        <w:t>ное желание осуществить свою главную жизненную цель.</w:t>
      </w:r>
    </w:p>
    <w:p>
      <w:pPr>
        <w:pStyle w:val="Normal"/>
        <w:ind w:firstLine="360"/>
        <w:rPr/>
      </w:pPr>
      <w:r>
        <w:rPr/>
        <w:t>Те отношения, в которых находятся между собой под</w:t>
        <w:softHyphen/>
        <w:t>сознание и шесть отделов психики (см. схему № 2), чем- то напоминают отношения между фермером и законами природы. Ведь именно благодаря им фермеру удается выращивать и собирать урожай.</w:t>
      </w:r>
    </w:p>
    <w:p>
      <w:pPr>
        <w:pStyle w:val="Normal"/>
        <w:ind w:firstLine="360"/>
        <w:rPr/>
      </w:pPr>
      <w:r>
        <w:rPr/>
        <w:t>Фермер должен что-то выполнить (удобрить землю, посадить семена, уничтожить сорняки, полить растения), прежде чем за работу примется сама природа. А она-то знает свое дело — проращивает семена, дает им силу сол</w:t>
        <w:softHyphen/>
        <w:t>нечных лучей и влаги, следит за созреванием урожая.</w:t>
      </w:r>
    </w:p>
    <w:p>
      <w:pPr>
        <w:pStyle w:val="Normal"/>
        <w:ind w:firstLine="360"/>
        <w:rPr/>
      </w:pPr>
      <w:r>
        <w:rPr/>
        <w:t>Сознание — это фермер, а подсознание — это закон природы. Фермер, руководствуясь во всех своих начи</w:t>
        <w:softHyphen/>
        <w:t>наниях своей волей, создает все необходимые условия, планирует и обдумывает свои цели. Если он делает все это правильно и целеустремленно, то тогда уже все за</w:t>
        <w:softHyphen/>
        <w:t>вершает подсознание, которое черпает силы из источни</w:t>
        <w:softHyphen/>
        <w:t>ка Вечного Разума. Подсознание проращивает семена идей, следит за их созреванием и за тем, чтобы фермер получил' в награду за старательность и трудолюбие хо</w:t>
        <w:softHyphen/>
        <w:t>роший урожай.</w:t>
      </w:r>
    </w:p>
    <w:p>
      <w:pPr>
        <w:pStyle w:val="Normal"/>
        <w:ind w:firstLine="360"/>
        <w:rPr/>
      </w:pPr>
      <w:r>
        <w:rPr/>
        <w:t>Существует одно удивительное средство для стиму</w:t>
        <w:softHyphen/>
        <w:t>лирования деятельности нашего подсознания — это си</w:t>
        <w:softHyphen/>
        <w:t>ла воли вместе со страстным желанием. Только путем подчинения собственной психики человек может стать обладателем огромной духовной силы.</w:t>
      </w:r>
    </w:p>
    <w:p>
      <w:pPr>
        <w:pStyle w:val="Normal"/>
        <w:ind w:firstLine="360"/>
        <w:rPr/>
      </w:pPr>
      <w:r>
        <w:rPr/>
        <w:t>Если вы научились владеть своей волей, то можете быть уверены, что достигли самого высокого уровня са</w:t>
        <w:softHyphen/>
        <w:t>модисциплины. Кроме того, вам еще потребуется целе</w:t>
        <w:softHyphen/>
        <w:t>устремленность, уверенность и активность.</w:t>
      </w:r>
    </w:p>
    <w:p>
      <w:pPr>
        <w:pStyle w:val="Normal"/>
        <w:ind w:firstLine="360"/>
        <w:rPr/>
      </w:pPr>
      <w:r>
        <w:rPr/>
        <w:t>Возьмем пример из торговли. Наиболее удачлив именно тот продавец, который проявляет в своей работе наибольшую настойчивость и активность. То же самое касается и области страхования. И вы можете тоже до</w:t>
        <w:softHyphen/>
        <w:t>биться такой настойчивости, это возможно только лишь при помощи самодисциплины.</w:t>
      </w:r>
    </w:p>
    <w:p>
      <w:pPr>
        <w:pStyle w:val="Normal"/>
        <w:ind w:firstLine="360"/>
        <w:rPr/>
      </w:pPr>
      <w:r>
        <w:rPr/>
        <w:t>То же самое мы можем сказать и о рекламе. Анализи</w:t>
        <w:softHyphen/>
        <w:t>руя удачно проведенные рекламные кампании, сразу же замечаешь то упорство, которое отличает людей, прово</w:t>
        <w:softHyphen/>
        <w:t>дивших эти кампании. Изо дня в день, неделя за неде</w:t>
        <w:softHyphen/>
        <w:t>лей они настойчиво шли к своему успеху. Высококласс</w:t>
        <w:softHyphen/>
        <w:t xml:space="preserve">ный специалист в области </w:t>
      </w:r>
      <w:r>
        <w:rPr>
          <w:lang w:val="en-US" w:eastAsia="en-US" w:bidi="en-US"/>
        </w:rPr>
        <w:t>public</w:t>
      </w:r>
      <w:r>
        <w:rPr>
          <w:lang w:eastAsia="en-US" w:bidi="en-US"/>
        </w:rPr>
        <w:t xml:space="preserve"> </w:t>
      </w:r>
      <w:r>
        <w:rPr>
          <w:lang w:val="en-US" w:eastAsia="en-US" w:bidi="en-US"/>
        </w:rPr>
        <w:t>relation</w:t>
      </w:r>
      <w:r>
        <w:rPr>
          <w:lang w:eastAsia="en-US" w:bidi="en-US"/>
        </w:rPr>
        <w:t xml:space="preserve"> </w:t>
      </w:r>
      <w:r>
        <w:rPr/>
        <w:t>всегда, знает, что только упорством и целенаправленностью можно до</w:t>
        <w:softHyphen/>
        <w:t>биться успеха в рекламном бизнесе.</w:t>
      </w:r>
    </w:p>
    <w:p>
      <w:pPr>
        <w:pStyle w:val="Normal"/>
        <w:ind w:firstLine="360"/>
        <w:rPr/>
      </w:pPr>
      <w:r>
        <w:rPr/>
        <w:t>Когда по нашему континенту ходили только дикари и дикие звери, на него ступили люди из Старого Света. Своей силой воли и настойчивостью они смогли осво</w:t>
        <w:softHyphen/>
        <w:t>ить новые земли.</w:t>
      </w:r>
    </w:p>
    <w:p>
      <w:pPr>
        <w:pStyle w:val="Normal"/>
        <w:ind w:firstLine="360"/>
        <w:rPr/>
      </w:pPr>
      <w:r>
        <w:rPr/>
        <w:t>Так было создано цивилизованное общество. Не</w:t>
        <w:softHyphen/>
        <w:t>сколько позже уже Джордж Вашингтон со своим вой</w:t>
        <w:softHyphen/>
        <w:t>ском, состоящим из полуголодных и нищих солдат, про</w:t>
        <w:softHyphen/>
        <w:t>демонстрировали свою силу воли и упорство, доказав всем, что сила человека, целеустремленного не знает гра</w:t>
        <w:softHyphen/>
        <w:t>ниц. Есть еще один пример того, сколь многого можно добиться с помощью силы воли. Я говорю о людях, со</w:t>
        <w:softHyphen/>
        <w:t>здавших американскую индустрию.</w:t>
      </w:r>
    </w:p>
    <w:p>
      <w:pPr>
        <w:pStyle w:val="Normal"/>
        <w:ind w:firstLine="360"/>
        <w:rPr/>
      </w:pPr>
      <w:r>
        <w:rPr/>
        <w:t>Все эти люди внесли огромный вклад в процесс ста</w:t>
        <w:softHyphen/>
        <w:t>новления американского образа жизни. И всех их отли</w:t>
        <w:softHyphen/>
        <w:t>чала самодисциплина, огромная сила воли, настойчи</w:t>
        <w:softHyphen/>
        <w:t>вость и уверенность в своих силах.</w:t>
      </w:r>
    </w:p>
    <w:p>
      <w:pPr>
        <w:pStyle w:val="Normal"/>
        <w:ind w:firstLine="360"/>
        <w:rPr/>
      </w:pPr>
      <w:r>
        <w:rPr/>
        <w:t>В доказательство важности принципа самодисципли</w:t>
        <w:softHyphen/>
        <w:t>ны как необходимого условия достижения успеха мож</w:t>
        <w:softHyphen/>
        <w:t>но привести историю жизни Эндрю Карнеги. Она самым удивительным образом демонстрирует возможность са</w:t>
        <w:softHyphen/>
        <w:t>модисциплины. Когда Карнеги в молодом возрасте при</w:t>
        <w:softHyphen/>
        <w:t>ехал в Америку, он начинал работать на самой тяжелой и низкооплачиваемой работе. У него не было влиятельных и богатых друзей, хорошего образования. Но у него бы</w:t>
        <w:softHyphen/>
        <w:t>ло самое главное — огромное желание добиться успеха и несгибаемая сила воли.</w:t>
      </w:r>
    </w:p>
    <w:p>
      <w:pPr>
        <w:pStyle w:val="Normal"/>
        <w:ind w:firstLine="360"/>
        <w:rPr/>
      </w:pPr>
      <w:r>
        <w:rPr/>
        <w:t>Он был занят весь день, не сидел ни минуты: утром он работал, а вечером занимался на курсах телеграфи</w:t>
        <w:softHyphen/>
        <w:t>стов. Позже он получил должность личного телеграфи</w:t>
        <w:softHyphen/>
        <w:t>ста начальника одного из отделений Пенсильванской же</w:t>
        <w:softHyphen/>
        <w:t>лезной дороги.</w:t>
      </w:r>
    </w:p>
    <w:p>
      <w:pPr>
        <w:pStyle w:val="Normal"/>
        <w:ind w:firstLine="360"/>
        <w:rPr/>
      </w:pPr>
      <w:r>
        <w:rPr/>
        <w:t>И вот настал подходящий момент, когда Эндрю смог использовать принципы своей философии, чтобы добиться настоящего успеха. Особенно ему помогла самодис</w:t>
        <w:softHyphen/>
        <w:t>циплина. Влиятельные и богатые люди вдруг обратили свое внимание на этого, казалось бы, совершенно обык</w:t>
        <w:softHyphen/>
        <w:t>новенного молодого человека. Их помощь помогла ему получить то, о чем он мечтал.</w:t>
      </w:r>
    </w:p>
    <w:p>
      <w:pPr>
        <w:pStyle w:val="Normal"/>
        <w:ind w:firstLine="360"/>
        <w:rPr/>
      </w:pPr>
      <w:r>
        <w:rPr/>
        <w:t>Когда Эндрю работал на железной дороге, он ничем не выделялся среди своих коллег-телеграфистов. Но у него было одно качество, отличавшее его от остальных работников, — Сила воли, уверенность в себе и конкрет</w:t>
        <w:softHyphen/>
        <w:t>ная цель в жизни.</w:t>
      </w:r>
    </w:p>
    <w:p>
      <w:pPr>
        <w:pStyle w:val="Normal"/>
        <w:ind w:firstLine="360"/>
        <w:rPr/>
      </w:pPr>
      <w:r>
        <w:rPr/>
        <w:t>Всего этого Эндрю Карнеги добился благодаря само</w:t>
        <w:softHyphen/>
        <w:t>дисциплине!</w:t>
      </w:r>
    </w:p>
    <w:p>
      <w:pPr>
        <w:pStyle w:val="Normal"/>
        <w:ind w:firstLine="360"/>
        <w:rPr/>
      </w:pPr>
      <w:r>
        <w:rPr/>
        <w:t>Ему удалось осуществить все то, о чем он мечтал, — он стал основателем сталелитейной корпорации, одной из самых крупных в США. Карнеги смог совершить пе</w:t>
        <w:softHyphen/>
        <w:t>реворот в американской промышленности, он дал рабо</w:t>
        <w:softHyphen/>
        <w:t>чее место тысячам людей, устроив тем самым их жизнь.</w:t>
      </w:r>
    </w:p>
    <w:p>
      <w:pPr>
        <w:pStyle w:val="Normal"/>
        <w:tabs>
          <w:tab w:val="clear" w:pos="708"/>
          <w:tab w:val="left" w:pos="5467" w:leader="none"/>
        </w:tabs>
        <w:ind w:firstLine="360"/>
        <w:rPr/>
      </w:pPr>
      <w:r>
        <w:rPr/>
        <w:t>Я не знаю такого человека, который добился бы ус</w:t>
        <w:softHyphen/>
        <w:t>пеха, не имея привычки к самодисциплине ц поставлен</w:t>
        <w:softHyphen/>
        <w:t>ной перед собой цели. Все эти люди двигались к своему, успеху в соответствии с разработанным планом и с уве</w:t>
        <w:softHyphen/>
        <w:t>ренностью в себе и в своих возможностях.</w:t>
        <w:tab/>
      </w:r>
    </w:p>
    <w:p>
      <w:pPr>
        <w:pStyle w:val="Normal"/>
        <w:ind w:firstLine="360"/>
        <w:rPr/>
      </w:pPr>
      <w:r>
        <w:rPr/>
        <w:t>Самодисциплину каждый должен вырабатывать в себе сам; и не надейтесь, что кому-нибудь из вас она может перейти по наследству. Самодисциплина — это наука жизни. Это не теория, а просто практика. И вы никогда не научитесь ей из каких-то книг или опыта других лю</w:t>
        <w:softHyphen/>
        <w:t>дей. Желание приобрести самодисциплину должно ис</w:t>
        <w:softHyphen/>
        <w:t>ходить от вас самих. И не бойтесь, что она вам может не пригодиться. Я не знаю такой сферы деятельности, в кото</w:t>
        <w:softHyphen/>
        <w:t>рой можно было бы что-то достичь без самодисциплины.</w:t>
      </w:r>
    </w:p>
    <w:p>
      <w:pPr>
        <w:pStyle w:val="Normal"/>
        <w:ind w:firstLine="360"/>
        <w:rPr/>
      </w:pPr>
      <w:r>
        <w:rPr/>
        <w:t>Как-то Эндрю Карнеги сказал следующее: «Воля — это сила, которая никогда не смирится с поражением».</w:t>
      </w:r>
    </w:p>
    <w:p>
      <w:pPr>
        <w:pStyle w:val="Normal"/>
        <w:rPr/>
      </w:pPr>
      <w:r>
        <w:rPr/>
        <w:t>Карнеги хотел сказать, что наша воля должна быть пол</w:t>
        <w:softHyphen/>
        <w:t>на веры, упряма и целенаправлена.</w:t>
      </w:r>
    </w:p>
    <w:p>
      <w:pPr>
        <w:pStyle w:val="Normal"/>
        <w:ind w:firstLine="360"/>
        <w:rPr/>
      </w:pPr>
      <w:r>
        <w:rPr/>
        <w:t>Эндрю Карнеги выделял в своей философии личного успеха три самых важных, основополагающих принципа:</w:t>
      </w:r>
    </w:p>
    <w:p>
      <w:pPr>
        <w:pStyle w:val="Normal"/>
        <w:tabs>
          <w:tab w:val="clear" w:pos="708"/>
          <w:tab w:val="left" w:pos="578" w:leader="none"/>
        </w:tabs>
        <w:ind w:firstLine="360"/>
        <w:rPr/>
      </w:pPr>
      <w:r>
        <w:rPr/>
        <w:t>•</w:t>
      </w:r>
      <w:r>
        <w:rPr/>
        <w:tab/>
        <w:t>конкретность цели;</w:t>
      </w:r>
    </w:p>
    <w:p>
      <w:pPr>
        <w:pStyle w:val="Normal"/>
        <w:tabs>
          <w:tab w:val="clear" w:pos="708"/>
          <w:tab w:val="left" w:pos="578" w:leader="none"/>
        </w:tabs>
        <w:ind w:firstLine="360"/>
        <w:rPr/>
      </w:pPr>
      <w:r>
        <w:rPr/>
        <w:t>•</w:t>
      </w:r>
      <w:r>
        <w:rPr/>
        <w:tab/>
        <w:t>практическая вера;</w:t>
      </w:r>
    </w:p>
    <w:p>
      <w:pPr>
        <w:pStyle w:val="Normal"/>
        <w:tabs>
          <w:tab w:val="clear" w:pos="708"/>
          <w:tab w:val="left" w:pos="592" w:leader="none"/>
        </w:tabs>
        <w:ind w:firstLine="360"/>
        <w:rPr/>
      </w:pPr>
      <w:r>
        <w:rPr/>
        <w:t>•</w:t>
      </w:r>
      <w:r>
        <w:rPr/>
        <w:tab/>
        <w:t>самодисциплина.</w:t>
      </w:r>
    </w:p>
    <w:p>
      <w:pPr>
        <w:pStyle w:val="Normal"/>
        <w:ind w:firstLine="360"/>
        <w:rPr/>
      </w:pPr>
      <w:r>
        <w:rPr/>
        <w:t>Но существует еще несколько принципов этой фило</w:t>
        <w:softHyphen/>
        <w:t>софии, которые также могут привести вас к успеху. Это принципы:</w:t>
      </w:r>
    </w:p>
    <w:p>
      <w:pPr>
        <w:pStyle w:val="Normal"/>
        <w:tabs>
          <w:tab w:val="clear" w:pos="708"/>
          <w:tab w:val="left" w:pos="592" w:leader="none"/>
        </w:tabs>
        <w:ind w:firstLine="360"/>
        <w:rPr/>
      </w:pPr>
      <w:r>
        <w:rPr/>
        <w:t>•</w:t>
      </w:r>
      <w:r>
        <w:rPr/>
        <w:tab/>
        <w:t>сверхразума;</w:t>
      </w:r>
    </w:p>
    <w:p>
      <w:pPr>
        <w:pStyle w:val="Normal"/>
        <w:tabs>
          <w:tab w:val="clear" w:pos="708"/>
          <w:tab w:val="left" w:pos="592" w:leader="none"/>
        </w:tabs>
        <w:ind w:firstLine="360"/>
        <w:rPr/>
      </w:pPr>
      <w:r>
        <w:rPr/>
        <w:t>•</w:t>
      </w:r>
      <w:r>
        <w:rPr/>
        <w:tab/>
        <w:t>обаяния;</w:t>
      </w:r>
    </w:p>
    <w:p>
      <w:pPr>
        <w:pStyle w:val="Normal"/>
        <w:tabs>
          <w:tab w:val="clear" w:pos="708"/>
          <w:tab w:val="left" w:pos="592" w:leader="none"/>
        </w:tabs>
        <w:ind w:firstLine="360"/>
        <w:rPr/>
      </w:pPr>
      <w:r>
        <w:rPr/>
        <w:t>•</w:t>
      </w:r>
      <w:r>
        <w:rPr/>
        <w:tab/>
        <w:t>лишней мили;</w:t>
      </w:r>
    </w:p>
    <w:p>
      <w:pPr>
        <w:pStyle w:val="Normal"/>
        <w:tabs>
          <w:tab w:val="clear" w:pos="708"/>
          <w:tab w:val="left" w:pos="592" w:leader="none"/>
        </w:tabs>
        <w:ind w:firstLine="360"/>
        <w:rPr/>
      </w:pPr>
      <w:r>
        <w:rPr/>
        <w:t>•</w:t>
      </w:r>
      <w:r>
        <w:rPr/>
        <w:tab/>
        <w:t>инициативности;</w:t>
      </w:r>
    </w:p>
    <w:p>
      <w:pPr>
        <w:pStyle w:val="Normal"/>
        <w:tabs>
          <w:tab w:val="clear" w:pos="708"/>
          <w:tab w:val="left" w:pos="592" w:leader="none"/>
        </w:tabs>
        <w:ind w:firstLine="360"/>
        <w:rPr/>
      </w:pPr>
      <w:r>
        <w:rPr/>
        <w:t>•</w:t>
      </w:r>
      <w:r>
        <w:rPr/>
        <w:tab/>
        <w:t>творческого воображения.</w:t>
      </w:r>
    </w:p>
    <w:p>
      <w:pPr>
        <w:pStyle w:val="Normal"/>
        <w:ind w:firstLine="360"/>
        <w:rPr/>
      </w:pPr>
      <w:r>
        <w:rPr/>
        <w:t>Если эти пять составляющих философии личного ус</w:t>
        <w:softHyphen/>
        <w:t>пеха соединить с конкретностью цели, практической ве</w:t>
        <w:softHyphen/>
        <w:t>рой и самодисциплиной, то ваши возможности станут поистине безграничными.</w:t>
      </w:r>
    </w:p>
    <w:p>
      <w:pPr>
        <w:pStyle w:val="Normal"/>
        <w:ind w:firstLine="360"/>
        <w:rPr/>
      </w:pPr>
      <w:r>
        <w:rPr/>
        <w:t>Многие начинающие последователи философии лич</w:t>
        <w:softHyphen/>
        <w:t>ного успеха считают, что те требования, которые она вы</w:t>
        <w:softHyphen/>
        <w:t>двигает, невыполнимы. Но люди, прошедшие эту школу, скажут, что это не так! Для начала нужно просто терпе</w:t>
        <w:softHyphen/>
        <w:t>ливо, методично следовать всем восьми принципам. И это единственный путь к настоящему успеху. Постарайтесь сделать эти принципы своей ежедневной привычкой, распространяющейся на все, чтобы вы ни делали и ни говорили.</w:t>
      </w:r>
    </w:p>
    <w:p>
      <w:pPr>
        <w:pStyle w:val="Normal"/>
        <w:ind w:firstLine="360"/>
        <w:rPr/>
      </w:pPr>
      <w:r>
        <w:rPr/>
        <w:t>Когда цель ясна и конкретна, тогда начинает дейст</w:t>
        <w:softHyphen/>
        <w:t>вовать сила воли!</w:t>
      </w:r>
    </w:p>
    <w:p>
      <w:pPr>
        <w:pStyle w:val="Normal"/>
        <w:ind w:firstLine="360"/>
        <w:rPr/>
      </w:pPr>
      <w:r>
        <w:rPr/>
        <w:t>С течением времени сила воли только крепнет, если ее постоянно тренировать, развивать.</w:t>
      </w:r>
    </w:p>
    <w:p>
      <w:pPr>
        <w:pStyle w:val="Normal"/>
        <w:ind w:firstLine="360"/>
        <w:rPr/>
      </w:pPr>
      <w:r>
        <w:rPr/>
        <w:t>Самодисциплина не позволяет человеку смириться с трудностями, терять веру и отказываться от своей меч</w:t>
        <w:softHyphen/>
        <w:t>ты. Это может случиться только с человеком, лишенным самодисциплины.</w:t>
      </w:r>
    </w:p>
    <w:p>
      <w:pPr>
        <w:pStyle w:val="Normal"/>
        <w:ind w:firstLine="360"/>
        <w:rPr/>
      </w:pPr>
      <w:r>
        <w:rPr/>
        <w:t>Во время одной войны перед остатками разбитой ар</w:t>
        <w:softHyphen/>
        <w:t>мии, перед голодными и усталыми солдатами выступал их командующий, генерал. Это случилось как раз после их очередного поражения. Это была война между шта</w:t>
        <w:softHyphen/>
        <w:t>тами. Казалось, армия генерала уже проиграла ее и на</w:t>
        <w:softHyphen/>
        <w:t>деяться на что-то было бесполезно.</w:t>
      </w:r>
    </w:p>
    <w:p>
      <w:pPr>
        <w:pStyle w:val="Normal"/>
        <w:ind w:firstLine="360"/>
        <w:rPr/>
      </w:pPr>
      <w:r>
        <w:rPr/>
        <w:t>Но стоило какому-то офицеру вслух начать говорить о поражении, о потере веры в победу, как вдруг генерал Грант возмущенно воскликнул: «Пусть нам придется штурмовать одну эту позицию все лето, но мы ни за что не сдадимся!»</w:t>
      </w:r>
    </w:p>
    <w:p>
      <w:pPr>
        <w:pStyle w:val="Normal"/>
        <w:ind w:firstLine="360"/>
        <w:rPr/>
      </w:pPr>
      <w:r>
        <w:rPr/>
        <w:t>Сказано — сделано. И, казалось бы, незначительная вещь — твердое решение целеустремленного человека, обладающего самодисциплиной, — принесла победу.</w:t>
      </w:r>
    </w:p>
    <w:p>
      <w:pPr>
        <w:pStyle w:val="Normal"/>
        <w:tabs>
          <w:tab w:val="clear" w:pos="708"/>
          <w:tab w:val="left" w:pos="3768" w:leader="none"/>
        </w:tabs>
        <w:ind w:firstLine="360"/>
        <w:rPr/>
      </w:pPr>
      <w:r>
        <w:rPr/>
        <w:t>Есть два противоречащих одно другому высказы</w:t>
        <w:softHyphen/>
        <w:t>вания:</w:t>
      </w:r>
    </w:p>
    <w:p>
      <w:pPr>
        <w:pStyle w:val="Normal"/>
        <w:tabs>
          <w:tab w:val="clear" w:pos="708"/>
          <w:tab w:val="left" w:pos="649" w:leader="none"/>
        </w:tabs>
        <w:ind w:firstLine="360"/>
        <w:rPr/>
      </w:pPr>
      <w:r>
        <w:rPr/>
        <w:t>1.</w:t>
        <w:tab/>
        <w:t>«Прав тот, кто силен».</w:t>
      </w:r>
    </w:p>
    <w:p>
      <w:pPr>
        <w:pStyle w:val="Normal"/>
        <w:tabs>
          <w:tab w:val="clear" w:pos="708"/>
          <w:tab w:val="left" w:pos="663" w:leader="none"/>
        </w:tabs>
        <w:ind w:firstLine="360"/>
        <w:rPr/>
      </w:pPr>
      <w:r>
        <w:rPr/>
        <w:t>2.</w:t>
        <w:tab/>
        <w:t>«Силен тот, кто прав».</w:t>
      </w:r>
    </w:p>
    <w:p>
      <w:pPr>
        <w:pStyle w:val="Normal"/>
        <w:ind w:firstLine="360"/>
        <w:rPr/>
      </w:pPr>
      <w:r>
        <w:rPr/>
        <w:t>Я думаю, что человек, обладающий самодисциплиной, уверен в правильности второго высказывания-. Это под</w:t>
        <w:softHyphen/>
        <w:t>тверждает и вся история человечества.</w:t>
      </w:r>
    </w:p>
    <w:p>
      <w:pPr>
        <w:pStyle w:val="Normal"/>
        <w:ind w:firstLine="360"/>
        <w:rPr/>
      </w:pPr>
      <w:r>
        <w:rPr/>
        <w:t>Внимательно посмотрите на судьбы великих людей. Первое, что бросается в глаза в характере каждого из них, — это огромная сила воли, которая находит свое применение. И еще самодисциплина — она не давала этим людям сломаться, когда наступали тяжелые для них времена.</w:t>
      </w:r>
    </w:p>
    <w:p>
      <w:pPr>
        <w:pStyle w:val="Normal"/>
        <w:ind w:firstLine="360"/>
        <w:rPr/>
      </w:pPr>
      <w:r>
        <w:rPr/>
        <w:t>И даже когда все вокруг спят, эти люди постоянно в работе!</w:t>
      </w:r>
    </w:p>
    <w:p>
      <w:pPr>
        <w:pStyle w:val="Normal"/>
        <w:ind w:firstLine="360"/>
        <w:rPr/>
      </w:pPr>
      <w:r>
        <w:rPr/>
        <w:t>Пройти лишнюю милю не составляет для них труда. Они готовы выложиться полностью, если понадобится.</w:t>
      </w:r>
    </w:p>
    <w:p>
      <w:pPr>
        <w:pStyle w:val="Normal"/>
        <w:ind w:firstLine="360"/>
        <w:rPr/>
      </w:pPr>
      <w:r>
        <w:rPr/>
        <w:t>Попробуйте хотя бы один день провести так, как эти люди. И даже за этот день, я уверен, вы поймете, как на многое способны они. Они всегда в движении (причем это только движение вперед), и ничего никогда их не пото</w:t>
        <w:softHyphen/>
        <w:t>рапливает, кроме как их собственная самодисциплина.</w:t>
      </w:r>
    </w:p>
    <w:p>
      <w:pPr>
        <w:pStyle w:val="Normal"/>
        <w:ind w:firstLine="360"/>
        <w:rPr/>
      </w:pPr>
      <w:r>
        <w:rPr/>
        <w:t>Такие люди не боятся ничьей строгой критики. И де</w:t>
        <w:softHyphen/>
        <w:t>лают они это не ради чьей-то похвалы. У них есть опре</w:t>
        <w:softHyphen/>
        <w:t>деленная цель, и ничто не свернет их с пути по ее осу</w:t>
        <w:softHyphen/>
        <w:t>ществлению.</w:t>
      </w:r>
    </w:p>
    <w:p>
      <w:pPr>
        <w:pStyle w:val="Normal"/>
        <w:ind w:firstLine="360"/>
        <w:rPr/>
      </w:pPr>
      <w:r>
        <w:rPr/>
        <w:t>Естественно, что на их пути встречаются неудачи и трудности. Но они умеют превращать эти трудности в благо для себя, в крупицы бесценного' опыта, которые только способствуют их приближению к двенадцати жизненным сокровищам. Их неудачи временны и толь</w:t>
        <w:softHyphen/>
        <w:t>ко становятся дополнительным стимулом.</w:t>
      </w:r>
    </w:p>
    <w:p>
      <w:pPr>
        <w:pStyle w:val="Normal"/>
        <w:ind w:firstLine="360"/>
        <w:rPr/>
      </w:pPr>
      <w:r>
        <w:rPr/>
        <w:t>Конечно, эти люди тоже знают не понаслышке, что такое разочарование. Но в отличие от всех остальных они не сосредоточивают все. свои мысли на нем, а прилагают все больше и больше усилий, чтобы одержать победу.</w:t>
      </w:r>
    </w:p>
    <w:p>
      <w:pPr>
        <w:pStyle w:val="Normal"/>
        <w:ind w:firstLine="360"/>
        <w:rPr/>
      </w:pPr>
      <w:r>
        <w:rPr/>
        <w:t>Они скорбят, но не утрачивают веру, когда умирает кто-то из их близких или друзей.</w:t>
      </w:r>
    </w:p>
    <w:p>
      <w:pPr>
        <w:pStyle w:val="Normal"/>
        <w:ind w:firstLine="360"/>
        <w:rPr/>
      </w:pPr>
      <w:r>
        <w:rPr/>
        <w:t>Они не теряют самообладания, даже если все кругом нападают на н</w:t>
      </w:r>
      <w:r>
        <w:rPr>
          <w:lang w:val="en-US"/>
        </w:rPr>
        <w:t>b</w:t>
      </w:r>
      <w:r>
        <w:rPr/>
        <w:t>х. Из этих нападок они просто извлека</w:t>
        <w:softHyphen/>
        <w:t>ют что-то дельное для себя и остальному не придают ни</w:t>
        <w:softHyphen/>
        <w:t>какого значения.</w:t>
      </w:r>
    </w:p>
    <w:p>
      <w:pPr>
        <w:pStyle w:val="Normal"/>
        <w:ind w:firstLine="360"/>
        <w:rPr/>
      </w:pPr>
      <w:r>
        <w:rPr/>
        <w:t>Они знают свои возможности: пусть они не могут управлять внешним миром, зато внутренний мир пол</w:t>
        <w:softHyphen/>
        <w:t>ностью, зависит от их воли. -</w:t>
      </w:r>
    </w:p>
    <w:p>
      <w:pPr>
        <w:pStyle w:val="Normal"/>
        <w:ind w:firstLine="360"/>
        <w:rPr/>
      </w:pPr>
      <w:r>
        <w:rPr/>
        <w:t>Великие люди часто испытывают какие-то негатив</w:t>
        <w:softHyphen/>
        <w:t>ные эмоции, но в отличие от всех остальных они спо</w:t>
        <w:softHyphen/>
        <w:t>собны контролировать их, не давать взять верх над сво</w:t>
        <w:softHyphen/>
        <w:t>им рассудком.</w:t>
      </w:r>
    </w:p>
    <w:p>
      <w:pPr>
        <w:pStyle w:val="Normal"/>
        <w:ind w:firstLine="360"/>
        <w:rPr/>
      </w:pPr>
      <w:r>
        <w:rPr/>
        <w:t>И никогда не забывайте, что именно самодисциплина помогает человеку обрести два очень важных качества.</w:t>
      </w:r>
    </w:p>
    <w:p>
      <w:pPr>
        <w:pStyle w:val="Normal"/>
        <w:ind w:firstLine="360"/>
        <w:rPr/>
      </w:pPr>
      <w:r>
        <w:rPr/>
        <w:t>Во-первых, это умение контролировать свои отрицательные эмоции, превратить их в конструктивные, что</w:t>
        <w:softHyphen/>
        <w:t>бы тем самым вдохновлять себя на великие свершения.</w:t>
      </w:r>
    </w:p>
    <w:p>
      <w:pPr>
        <w:pStyle w:val="Normal"/>
        <w:ind w:firstLine="360"/>
        <w:rPr/>
      </w:pPr>
      <w:r>
        <w:rPr/>
        <w:t>Во-вторых, умение поощрять позитивные эмоции с той целью, чтобы они стали эффективно работать на главную жизненную цель.</w:t>
      </w:r>
    </w:p>
    <w:p>
      <w:pPr>
        <w:pStyle w:val="Normal"/>
        <w:ind w:firstLine="360"/>
        <w:rPr/>
      </w:pPr>
      <w:r>
        <w:rPr/>
        <w:t>Есть еще несколько преимуществ, которые возника</w:t>
        <w:softHyphen/>
        <w:t>ют благодаря умению управлять своими эмоциями, — это свобода рационального мышления и воображение.</w:t>
      </w:r>
    </w:p>
    <w:p>
      <w:pPr>
        <w:pStyle w:val="Normal"/>
        <w:ind w:firstLine="360"/>
        <w:rPr/>
      </w:pPr>
      <w:r>
        <w:rPr/>
        <w:t>Не думайте, что добиться контроля над своими чув</w:t>
        <w:softHyphen/>
        <w:t>ствами можно за один день; этот процесс должен быть поэтапным, постепенным. Сначала вам придется обзавес</w:t>
        <w:softHyphen/>
        <w:t>тись некоторыми необходимыми конструктивными при</w:t>
        <w:softHyphen/>
        <w:t>вычками. Не беритесь сразу за что-то большое и значи</w:t>
        <w:softHyphen/>
        <w:t>тельное, начните с малого.</w:t>
      </w:r>
    </w:p>
    <w:p>
      <w:pPr>
        <w:pStyle w:val="Normal"/>
        <w:ind w:firstLine="360"/>
        <w:rPr/>
      </w:pPr>
      <w:r>
        <w:rPr/>
        <w:t>Однажды член Верховного суда Брандейс произнес замечательные и очень справедливые слова: «Мозг — он как рука. Чем больше тренируешь, тем сильнее».</w:t>
      </w:r>
    </w:p>
    <w:p>
      <w:pPr>
        <w:pStyle w:val="Normal"/>
        <w:ind w:firstLine="360"/>
        <w:rPr/>
      </w:pPr>
      <w:r>
        <w:rPr/>
        <w:t>Со временем вы научитесь управлять всеми отдела</w:t>
        <w:softHyphen/>
        <w:t>ми психики, которые поддаются самодисциплине. Но на</w:t>
        <w:softHyphen/>
        <w:t>чинать нужно прежде всего со своих эмоций. Ведь сколь</w:t>
        <w:softHyphen/>
        <w:t>ко есть примеров поражения людей, которые не смогли справиться со своими эмоциями и позволили им завла</w:t>
        <w:softHyphen/>
        <w:t>деть рассудком! Будьте хозяином своих чувств, а не их рабом! Обзаведитесь конструктивными привычками, ко</w:t>
        <w:softHyphen/>
        <w:t>торые помогут вам научиться управлять и контролиро</w:t>
        <w:softHyphen/>
        <w:t>вать свои эмоции.</w:t>
      </w:r>
    </w:p>
    <w:p>
      <w:pPr>
        <w:pStyle w:val="Normal"/>
        <w:ind w:firstLine="360"/>
        <w:rPr/>
      </w:pPr>
      <w:r>
        <w:rPr/>
        <w:t>Если вы твердо решили, что хотите научиться кон</w:t>
        <w:softHyphen/>
        <w:t>тролировать свою психику с помощью самодисциплины, то сейчас самое подходящее время, чтобы выработать конкретный план действий.</w:t>
      </w:r>
    </w:p>
    <w:p>
      <w:pPr>
        <w:pStyle w:val="Normal"/>
        <w:ind w:firstLine="360"/>
        <w:rPr/>
      </w:pPr>
      <w:r>
        <w:rPr/>
        <w:t>Один студент факультета философии создал целый меморандум (от латинского — «то, что нужно помнить»). Он следовал ему четко и неукоснительно и в конце кон</w:t>
        <w:softHyphen/>
        <w:t>цов добился невиданных успехов на своем поприще. Он решил обнародовать свой меморандум, чтобы он мог по</w:t>
        <w:softHyphen/>
        <w:t>служить на пользу и во благо другим людям.</w:t>
      </w:r>
    </w:p>
    <w:p>
      <w:pPr>
        <w:pStyle w:val="Normal"/>
        <w:ind w:firstLine="360"/>
        <w:rPr/>
      </w:pPr>
      <w:r>
        <w:rPr/>
        <w:t>Существуют определенные правила, как пользовать</w:t>
        <w:softHyphen/>
        <w:t>ся этим меморандумом. Во-первых, его необходимо чи</w:t>
        <w:softHyphen/>
        <w:t>тать вслух два раза в день — утром, после сна, и вече</w:t>
        <w:softHyphen/>
        <w:t>ром, перед сном. Во-вторых, сделать так, чтобы основ</w:t>
        <w:softHyphen/>
        <w:t>ные идеи меморандума укрепились не только в вашем сознании, но и в подсознании.</w:t>
      </w:r>
    </w:p>
    <w:p>
      <w:pPr>
        <w:pStyle w:val="Normal"/>
        <w:ind w:firstLine="360"/>
        <w:rPr/>
      </w:pPr>
      <w:r>
        <w:rPr/>
        <w:t>Перед вами текст этого меморандума.</w:t>
      </w:r>
    </w:p>
    <w:p>
      <w:pPr>
        <w:pStyle w:val="Normal"/>
        <w:jc w:val="center"/>
        <w:rPr>
          <w:b/>
          <w:b/>
        </w:rPr>
      </w:pPr>
      <w:r>
        <w:rPr>
          <w:b/>
        </w:rPr>
        <w:t>Меморандум о самодисциплине</w:t>
      </w:r>
    </w:p>
    <w:p>
      <w:pPr>
        <w:pStyle w:val="Normal"/>
        <w:ind w:firstLine="360"/>
        <w:rPr>
          <w:i/>
          <w:i/>
        </w:rPr>
      </w:pPr>
      <w:r>
        <w:rPr>
          <w:i/>
        </w:rPr>
        <w:t>Воля</w:t>
      </w:r>
    </w:p>
    <w:p>
      <w:pPr>
        <w:pStyle w:val="Normal"/>
        <w:ind w:firstLine="360"/>
        <w:rPr/>
      </w:pPr>
      <w:r>
        <w:rPr/>
        <w:t>Я признаю свою волю верховным судьей, чьим реше</w:t>
        <w:softHyphen/>
        <w:t>нием неукоснительно будут следовать все отделы моей психики. Я буду каждый день усиливать в себе это каче</w:t>
        <w:softHyphen/>
        <w:t>ство. Я буду формировать конструктивные привычки, чтобы они способствовали развитию моей силы воли.</w:t>
      </w:r>
    </w:p>
    <w:p>
      <w:pPr>
        <w:pStyle w:val="Normal"/>
        <w:ind w:firstLine="360"/>
        <w:rPr>
          <w:i/>
          <w:i/>
        </w:rPr>
      </w:pPr>
      <w:r>
        <w:rPr>
          <w:i/>
        </w:rPr>
        <w:t>Эмоции</w:t>
      </w:r>
    </w:p>
    <w:p>
      <w:pPr>
        <w:pStyle w:val="Normal"/>
        <w:ind w:firstLine="360"/>
        <w:rPr/>
      </w:pPr>
      <w:r>
        <w:rPr/>
        <w:t>Я признаю, что мои эмоции могут быть и положитель</w:t>
        <w:softHyphen/>
        <w:t>ными, и отрицательными. Я буду ежедневно развивать в себе такие привычки, которые будут направлены на стимулирование положительных эмоций. Я буду разви</w:t>
        <w:softHyphen/>
        <w:t>вать и такие привычки, которые научат меня превращать мои негативные эмоции во благо себе.</w:t>
      </w:r>
    </w:p>
    <w:p>
      <w:pPr>
        <w:pStyle w:val="Normal"/>
        <w:ind w:firstLine="360"/>
        <w:rPr>
          <w:i/>
          <w:i/>
        </w:rPr>
      </w:pPr>
      <w:r>
        <w:rPr>
          <w:i/>
        </w:rPr>
        <w:t>Рациональное мышление</w:t>
      </w:r>
    </w:p>
    <w:p>
      <w:pPr>
        <w:pStyle w:val="Normal"/>
        <w:ind w:firstLine="360"/>
        <w:rPr/>
      </w:pPr>
      <w:r>
        <w:rPr/>
        <w:t>Я признаю, что все мои эмоции (как положительные, так и отрицательные), если они не подвергаются контро</w:t>
        <w:softHyphen/>
        <w:t>лю со стороны разума, могут принести мне вред. Я под</w:t>
        <w:softHyphen/>
        <w:t>чиню все свои эмоции рациональному мышлению.</w:t>
      </w:r>
    </w:p>
    <w:p>
      <w:pPr>
        <w:pStyle w:val="Normal"/>
        <w:ind w:firstLine="360"/>
        <w:rPr>
          <w:i/>
          <w:i/>
        </w:rPr>
      </w:pPr>
      <w:r>
        <w:rPr>
          <w:i/>
        </w:rPr>
        <w:t>Воображение</w:t>
      </w:r>
    </w:p>
    <w:p>
      <w:pPr>
        <w:pStyle w:val="Normal"/>
        <w:ind w:firstLine="360"/>
        <w:rPr/>
      </w:pPr>
      <w:r>
        <w:rPr/>
        <w:t>Я признаю, что без конкретного детального плана я никогда не смогу добиться осуществления моей главной жизненной цели. Поэтому я буду ежедневно развивать свое воображение, используя его для того, чтобы созда</w:t>
        <w:softHyphen/>
        <w:t>вать планы на будущее.</w:t>
      </w:r>
    </w:p>
    <w:p>
      <w:pPr>
        <w:pStyle w:val="Normal"/>
        <w:ind w:firstLine="360"/>
        <w:rPr>
          <w:i/>
          <w:i/>
        </w:rPr>
      </w:pPr>
      <w:r>
        <w:rPr>
          <w:i/>
        </w:rPr>
        <w:t>Совесть</w:t>
      </w:r>
    </w:p>
    <w:p>
      <w:pPr>
        <w:pStyle w:val="Normal"/>
        <w:ind w:firstLine="360"/>
        <w:rPr/>
      </w:pPr>
      <w:r>
        <w:rPr/>
        <w:t>Я признаю, что чистое рациональное мышление за</w:t>
        <w:softHyphen/>
        <w:t>частую бывает совершенно бесчувственным, а мои эмо</w:t>
        <w:softHyphen/>
        <w:t>ции могут быть ошибочными. Поэтому я буду стараться соединять рациональность с чувством, и именно совесть поможет мне сделать это в правильной пропорции. Она научит меня различать добро и зло. Я всегда буду следо</w:t>
        <w:softHyphen/>
        <w:t>вать тем решениям, которые примет моя совесть.</w:t>
      </w:r>
    </w:p>
    <w:p>
      <w:pPr>
        <w:pStyle w:val="Normal"/>
        <w:ind w:firstLine="360"/>
        <w:rPr>
          <w:i/>
          <w:i/>
        </w:rPr>
      </w:pPr>
      <w:r>
        <w:rPr>
          <w:i/>
        </w:rPr>
        <w:t>Память</w:t>
      </w:r>
    </w:p>
    <w:p>
      <w:pPr>
        <w:pStyle w:val="Normal"/>
        <w:ind w:firstLine="360"/>
        <w:rPr/>
      </w:pPr>
      <w:r>
        <w:rPr/>
        <w:t>Я признаю, насколько важна хорошая память, поэто</w:t>
        <w:softHyphen/>
        <w:t>му я буду тренировать ее постоянно. Я не буду засорять ее негативными воспоминаниями, а буду фиксировать только такие мысли, в которых есть позитивное начало.</w:t>
      </w:r>
    </w:p>
    <w:p>
      <w:pPr>
        <w:pStyle w:val="Normal"/>
        <w:ind w:firstLine="360"/>
        <w:rPr>
          <w:i/>
          <w:i/>
        </w:rPr>
      </w:pPr>
      <w:r>
        <w:rPr>
          <w:i/>
        </w:rPr>
        <w:t>Подсознание</w:t>
      </w:r>
    </w:p>
    <w:p>
      <w:pPr>
        <w:pStyle w:val="Normal"/>
        <w:ind w:firstLine="360"/>
        <w:rPr/>
      </w:pPr>
      <w:r>
        <w:rPr/>
        <w:t>Я признаю зависимость моей силы воли от подсозна</w:t>
        <w:softHyphen/>
        <w:t>ния. Я буду постоянно наполнять его своей главной жиз</w:t>
        <w:softHyphen/>
        <w:t>ненной целью. Я стану так часто обдумывать свою цель, представлять свою будущую жизнь, чтобы мысли об этом заполнили собой мое подсознание.</w:t>
      </w:r>
    </w:p>
    <w:p>
      <w:pPr>
        <w:pStyle w:val="Normal"/>
        <w:tabs>
          <w:tab w:val="clear" w:pos="708"/>
          <w:tab w:val="left" w:pos="5087" w:leader="underscore"/>
          <w:tab w:val="left" w:pos="5692" w:leader="underscore"/>
        </w:tabs>
        <w:rPr/>
      </w:pPr>
      <w:r>
        <w:rPr/>
        <w:t>Подпись</w:t>
        <w:tab/>
        <w:t>,</w:t>
        <w:tab/>
      </w:r>
    </w:p>
    <w:p>
      <w:pPr>
        <w:pStyle w:val="Normal"/>
        <w:ind w:firstLine="360"/>
        <w:rPr/>
      </w:pPr>
      <w:r>
        <w:rPr/>
        <w:t>Только путем приобретения и формирования пози</w:t>
        <w:softHyphen/>
        <w:t>тивных привычек можно добиться контроля над своей психикой. А ведь все привычки берут начало именно в психике. Каждый день проговаривая вслух слова этого меморандума, вы поймете, какие привычки вам понадо</w:t>
        <w:softHyphen/>
        <w:t>бятся, чтобы все шесть отделов психики были в вашей власти.</w:t>
      </w:r>
    </w:p>
    <w:p>
      <w:pPr>
        <w:pStyle w:val="Normal"/>
        <w:ind w:firstLine="360"/>
        <w:rPr/>
      </w:pPr>
      <w:r>
        <w:rPr/>
        <w:t>Не забывайте просто повторять названия этих шести отделов — это будет хорошим напоминаем об их суще</w:t>
        <w:softHyphen/>
        <w:t>ствовании, которое само собой сподвигнет вас на то, что</w:t>
        <w:softHyphen/>
        <w:t>бы вы захотели научиться контролировать свою психику с помощью самодисциплины. И успех не заставит себя долго ждать.</w:t>
      </w:r>
    </w:p>
    <w:p>
      <w:pPr>
        <w:pStyle w:val="Normal"/>
        <w:ind w:firstLine="360"/>
        <w:rPr/>
      </w:pPr>
      <w:r>
        <w:rPr/>
        <w:t>Я уже предвкушаю тот удивительный день, когда вы осознаете, что все в вашей жизни зависит только от вас самих, от того, насколько вы научились управлять свои</w:t>
        <w:softHyphen/>
        <w:t>ми эмоциями!</w:t>
      </w:r>
    </w:p>
    <w:p>
      <w:pPr>
        <w:pStyle w:val="Normal"/>
        <w:ind w:firstLine="360"/>
        <w:rPr/>
      </w:pPr>
      <w:r>
        <w:rPr/>
        <w:t>Но для начала вы должны проникнуть в суть, в осно</w:t>
        <w:softHyphen/>
        <w:t>ву своих собственных чувств, проследить, на чем они ба</w:t>
        <w:softHyphen/>
        <w:t>зируются. И тогда вы поймете, насколько важно полу</w:t>
        <w:softHyphen/>
        <w:t>чить контроль над ними. А ведь многие из нас так нико</w:t>
        <w:softHyphen/>
        <w:t>гда и не узнают той простой, но по-настоящему великой истины.</w:t>
      </w:r>
    </w:p>
    <w:p>
      <w:pPr>
        <w:pStyle w:val="Normal"/>
        <w:ind w:firstLine="360"/>
        <w:rPr/>
      </w:pPr>
      <w:r>
        <w:rPr/>
        <w:t>Есть одно общество, которое объединяет людей со всей Америки. Это общество анонимных алкоголиков, цель которого — создание союзов сверхразума, ставящих себе задачу помочь друг другу избавиться от этого опас</w:t>
        <w:softHyphen/>
        <w:t>ного недуга. И вы знаете, результаты удивительные!</w:t>
      </w:r>
    </w:p>
    <w:p>
      <w:pPr>
        <w:pStyle w:val="Normal"/>
        <w:ind w:firstLine="360"/>
        <w:rPr/>
      </w:pPr>
      <w:r>
        <w:rPr/>
        <w:t>Самодисциплина — это единственное лекарство, ко</w:t>
        <w:softHyphen/>
        <w:t>торым лечатся больные люди из этого общества.</w:t>
      </w:r>
    </w:p>
    <w:p>
      <w:pPr>
        <w:pStyle w:val="Normal"/>
        <w:ind w:firstLine="360"/>
        <w:rPr/>
      </w:pPr>
      <w:r>
        <w:rPr/>
        <w:t>И это самое действенное лекарство, потому что оно сделано из мощи человеческой мысли. А такая мощь, на</w:t>
        <w:softHyphen/>
        <w:t>правленная на осуществление конструктивной цели (в дан</w:t>
        <w:softHyphen/>
        <w:t>ном случае — излечение людей от алкоголизма), приносит благие результаты.</w:t>
      </w:r>
    </w:p>
    <w:p>
      <w:pPr>
        <w:pStyle w:val="Normal"/>
        <w:ind w:firstLine="360"/>
        <w:rPr/>
      </w:pPr>
      <w:r>
        <w:rPr/>
        <w:t>Это всего лишь только один пример того, чего можно добиться, если начать контролировать свою психику. По</w:t>
        <w:softHyphen/>
        <w:t>добным образом можно «избавиться» и от других болез</w:t>
        <w:softHyphen/>
        <w:t>ней: бедности, страхов, неуверенности и предубеждений.</w:t>
      </w:r>
    </w:p>
    <w:p>
      <w:pPr>
        <w:pStyle w:val="Normal"/>
        <w:ind w:firstLine="360"/>
        <w:rPr/>
      </w:pPr>
      <w:r>
        <w:rPr/>
        <w:t>Члены общества анонимных алкоголиков потому до</w:t>
        <w:softHyphen/>
        <w:t>биваются таких поразительных результатов, что они, объединяясь в союзы сверхразума, ставят перед собой од</w:t>
        <w:softHyphen/>
        <w:t>ну общую определенную цель — избавиться от своего не</w:t>
        <w:softHyphen/>
        <w:t>дуга. Тем самым они раскрывают в себе внутренние си</w:t>
        <w:softHyphen/>
        <w:t>лы, которые способны расправиться с болезнью.</w:t>
      </w:r>
    </w:p>
    <w:p>
      <w:pPr>
        <w:pStyle w:val="Normal"/>
        <w:ind w:firstLine="360"/>
        <w:rPr/>
      </w:pPr>
      <w:r>
        <w:rPr/>
        <w:t>Я думаю, что в конце концов это общество придет к философии личного успеха и примет все ее семнадцать принципов. Вполне вероятно, что многие из членов это</w:t>
        <w:softHyphen/>
        <w:t>го общества, добившиеся успеха, уже приняли все эти принципы, сами того не подозревая.</w:t>
      </w:r>
    </w:p>
    <w:p>
      <w:pPr>
        <w:pStyle w:val="Normal"/>
        <w:ind w:firstLine="360"/>
        <w:rPr/>
      </w:pPr>
      <w:r>
        <w:rPr/>
        <w:t>Не позволяйте, чтобы вашу психику захватили вра</w:t>
        <w:softHyphen/>
        <w:t>ги, то есть неконтролируемые эмоции, страхи и предрас</w:t>
        <w:softHyphen/>
        <w:t>судки. И чтобы быть сильнее своего врага, нужно доско</w:t>
        <w:softHyphen/>
        <w:t>нально изучить его, узнать все его слабые стороны. А уже потом с помощью самодисциплины нужно выработать конструктивные привычки, которые помоет справить</w:t>
        <w:softHyphen/>
        <w:t>ся с этими врагами.</w:t>
      </w:r>
    </w:p>
    <w:p>
      <w:pPr>
        <w:pStyle w:val="Normal"/>
        <w:ind w:firstLine="360"/>
        <w:rPr/>
      </w:pPr>
      <w:r>
        <w:rPr/>
        <w:t>Иногда бывают опасны не только отрицательные эмо</w:t>
        <w:softHyphen/>
        <w:t>ции, но и положительные. Это происходит в том случае, если они находятся вне контроля и направлены не на осуществление главной жизненной цели. Они становят</w:t>
        <w:softHyphen/>
        <w:t>ся опасными вдвойне, потому что большинству людей кажется, что положительные эмоции никогда не прино</w:t>
        <w:softHyphen/>
        <w:t>сят вреда человеку.</w:t>
      </w:r>
    </w:p>
    <w:p>
      <w:pPr>
        <w:pStyle w:val="Normal"/>
        <w:ind w:firstLine="360"/>
        <w:rPr/>
      </w:pPr>
      <w:r>
        <w:rPr/>
        <w:t>Контроль над позитивными эмоциями состоит опять- таки в самодисциплине, которая заключается в система</w:t>
        <w:softHyphen/>
        <w:t>тическом развитии конструктивных привычек.</w:t>
      </w:r>
    </w:p>
    <w:p>
      <w:pPr>
        <w:pStyle w:val="Normal"/>
        <w:ind w:firstLine="360"/>
        <w:rPr/>
      </w:pPr>
      <w:r>
        <w:rPr/>
        <w:t>Посмотрите, к примеру, как функционирует такое чувство, как вера. Вера — это одна из самых сильных эмо</w:t>
        <w:softHyphen/>
        <w:t>ций. И только тогда, когда у человека есть конкретная цель в жизни и четкий план по ее осуществлению, кото</w:t>
        <w:softHyphen/>
        <w:t>рого он строго придерживается, такая вера, становится активной, полезной;</w:t>
      </w:r>
    </w:p>
    <w:p>
      <w:pPr>
        <w:pStyle w:val="Normal"/>
        <w:ind w:firstLine="360"/>
        <w:rPr/>
      </w:pPr>
      <w:r>
        <w:rPr/>
        <w:t>А если же вера бездейственна, пассивна, то это при</w:t>
        <w:softHyphen/>
        <w:t>водит к неоправданным надеждам и пустым выдумкам.</w:t>
      </w:r>
    </w:p>
    <w:p>
      <w:pPr>
        <w:pStyle w:val="Normal"/>
        <w:ind w:firstLine="360"/>
        <w:rPr/>
      </w:pPr>
      <w:r>
        <w:rPr/>
        <w:t>Чтобы сделать свою веру активной, нужно снова об</w:t>
        <w:softHyphen/>
        <w:t>ратиться к самодисциплине. В данном случае она будет начинаться с того, что человек разовьет в себе привыч</w:t>
        <w:softHyphen/>
        <w:t>ки, стимулирующие волю. Ведь именно эго — вместили</w:t>
        <w:softHyphen/>
        <w:t>ще воли — дает толчок всем желаниям человека. Вот почему я говорю о тесной связи между верой и желанием.</w:t>
      </w:r>
    </w:p>
    <w:p>
      <w:pPr>
        <w:pStyle w:val="Normal"/>
        <w:ind w:firstLine="360"/>
        <w:rPr/>
      </w:pPr>
      <w:r>
        <w:rPr/>
        <w:t>Вера у человека появляется одновременно с непреодо</w:t>
        <w:softHyphen/>
        <w:t>лимым желанием. И чем сильнее желание, тем сильнее вера. Связь между верой и желанием прямая, увеличивается вера, растет и желание. И если вы получите кон</w:t>
        <w:softHyphen/>
        <w:t>троль над своей верой, то сразу же автоматически полу</w:t>
        <w:softHyphen/>
        <w:t>чите и контроль над желаниями.</w:t>
      </w:r>
    </w:p>
    <w:p>
      <w:pPr>
        <w:pStyle w:val="Normal"/>
        <w:ind w:firstLine="360"/>
        <w:rPr/>
      </w:pPr>
      <w:r>
        <w:rPr/>
        <w:t>Это самодисциплина в высшей степени. Величайший премьер-министр за всю историю Великобритании Бен</w:t>
        <w:softHyphen/>
        <w:t>джамин Дизраэли добился этого высокого звания с по</w:t>
        <w:softHyphen/>
        <w:t>мощью огромной силы воли и четкой цели в жизни.</w:t>
      </w:r>
    </w:p>
    <w:p>
      <w:pPr>
        <w:pStyle w:val="Normal"/>
        <w:ind w:firstLine="360"/>
        <w:rPr/>
      </w:pPr>
      <w:r>
        <w:rPr/>
        <w:t>Первым делом, которым он занимался в Жизни, но так ничего и не добился, было литераторство. У него вышло несколько книг, которые не принесли ему ни известнос</w:t>
        <w:softHyphen/>
        <w:t>ти, ни уважения, ни денег. Но этот человек не смирился с этим своим поражением. Оно стало решающим толч</w:t>
        <w:softHyphen/>
        <w:t>ком к его будущему успеху.</w:t>
      </w:r>
    </w:p>
    <w:p>
      <w:pPr>
        <w:pStyle w:val="Normal"/>
        <w:ind w:firstLine="360"/>
        <w:rPr/>
      </w:pPr>
      <w:r>
        <w:rPr/>
        <w:t>Дизраэли твердо решил прославиться на другом по</w:t>
        <w:softHyphen/>
        <w:t>прище. Так мир получил великого политика. Но тогда, еще будучи бедным и безызвестным, этот человек твер</w:t>
        <w:softHyphen/>
        <w:t>до для себя решил, что станет премьер-министром Вели</w:t>
        <w:softHyphen/>
        <w:t>кобритании.</w:t>
      </w:r>
    </w:p>
    <w:p>
      <w:pPr>
        <w:pStyle w:val="Normal"/>
        <w:ind w:firstLine="360"/>
        <w:rPr/>
      </w:pPr>
      <w:r>
        <w:rPr/>
        <w:t>Он стал членом парламента в 1837 году и в том же году потерпел еще одно поражение: его публичная речь в парламенте была провальной.</w:t>
      </w:r>
    </w:p>
    <w:p>
      <w:pPr>
        <w:pStyle w:val="Normal"/>
        <w:ind w:firstLine="360"/>
        <w:rPr/>
      </w:pPr>
      <w:r>
        <w:rPr/>
        <w:t>Но и эта трудность была преодолена. Она сподвигла Дизраэли на ежедневный труд, на саморазвитие. И в 1858 году: он назначается спикером Палаты общин, по</w:t>
        <w:softHyphen/>
        <w:t>том была должность министра финансов, и, наконец, в 1868 году сбылась его мечта — он стал премьер-мини</w:t>
        <w:softHyphen/>
        <w:t>стром.</w:t>
      </w:r>
    </w:p>
    <w:p>
      <w:pPr>
        <w:pStyle w:val="Normal"/>
        <w:ind w:firstLine="360"/>
        <w:rPr/>
      </w:pPr>
      <w:r>
        <w:rPr/>
        <w:t>Конечно, путь к этому был не так-то и прост. Вокруг было множество врагов и недоброжелателей, и Дизра</w:t>
        <w:softHyphen/>
        <w:t>эли вынужден был оставить свой пост. Но, как человек волевой, он не смирился с таким положением вещей и спустя какое-то время снова возглавил правительство Великобритании; Это был его звездный час: он создал поистине великую империю, распространив свое влия</w:t>
        <w:softHyphen/>
        <w:t>ние на все сферы жизни в государстве.</w:t>
      </w:r>
    </w:p>
    <w:p>
      <w:pPr>
        <w:pStyle w:val="Normal"/>
        <w:ind w:firstLine="360"/>
        <w:rPr/>
      </w:pPr>
      <w:r>
        <w:rPr/>
        <w:t>Основным достижением за годы правления Дизраэли считают захват Суэцкого канала, потому что это принес</w:t>
        <w:softHyphen/>
        <w:t>ло стране огромную экономическую выгоду.</w:t>
      </w:r>
    </w:p>
    <w:p>
      <w:pPr>
        <w:pStyle w:val="Normal"/>
        <w:ind w:firstLine="360"/>
        <w:rPr/>
      </w:pPr>
      <w:r>
        <w:rPr/>
        <w:t>Как-то раз Дизраэли, отвечая на. вопрос о причине своего успеха, сказал: «Секрет любого успеха — посто</w:t>
        <w:softHyphen/>
        <w:t>янство цели!»</w:t>
      </w:r>
    </w:p>
    <w:p>
      <w:pPr>
        <w:pStyle w:val="Normal"/>
        <w:ind w:firstLine="360"/>
        <w:rPr/>
      </w:pPr>
      <w:r>
        <w:rPr/>
        <w:t>Даже когда наступали по-настоящему тяжелые дни, Дизраэли не терял веру в себя и силу воли. Это позво</w:t>
        <w:softHyphen/>
        <w:t>ляло ему так легко преодолевать все Жизненные препят</w:t>
        <w:softHyphen/>
        <w:t>ствия.</w:t>
      </w:r>
    </w:p>
    <w:p>
      <w:pPr>
        <w:pStyle w:val="Normal"/>
        <w:ind w:firstLine="360"/>
        <w:rPr/>
      </w:pPr>
      <w:r>
        <w:rPr/>
        <w:t>А ведь сколько людей сдавалось в такие трудные, по</w:t>
        <w:softHyphen/>
        <w:t>воротные моменты. Когда победа, была уже совсем близ</w:t>
        <w:softHyphen/>
        <w:t>ко, эти люди вдруг отступали, не справившись с какой-то Временной трудностью. А все потому, что они теряли; свою силу воли, которая могла бы помочь им выстоять в неблагоприятной жизненной ситуации. Не забывайте, что вы никогда не смиритесь с поражением, если будете обладать самодисциплиной.</w:t>
      </w:r>
    </w:p>
    <w:p>
      <w:pPr>
        <w:pStyle w:val="Normal"/>
        <w:ind w:firstLine="360"/>
        <w:rPr/>
      </w:pPr>
      <w:r>
        <w:rPr/>
        <w:t>Я приведу вам еще один пример того, как много в жиз</w:t>
        <w:softHyphen/>
        <w:t>ни может достичь человек с сильной волей. Я говорю о Теодоре Рузвельте.</w:t>
      </w:r>
    </w:p>
    <w:p>
      <w:pPr>
        <w:pStyle w:val="Normal"/>
        <w:ind w:firstLine="360"/>
        <w:rPr/>
      </w:pPr>
      <w:r>
        <w:rPr/>
        <w:t>Когда этот человек родился, казалось, сама природа назначила ему несчастливую судьбу. Он с детства стра</w:t>
        <w:softHyphen/>
        <w:t>дал от слабого зрения и хронической астмы.</w:t>
      </w:r>
    </w:p>
    <w:p>
      <w:pPr>
        <w:pStyle w:val="Normal"/>
        <w:ind w:firstLine="360"/>
        <w:rPr/>
      </w:pPr>
      <w:r>
        <w:rPr/>
        <w:t>Все вокруг были уверены, что этот человек так и оста</w:t>
        <w:softHyphen/>
        <w:t>нется инвалидом на всю жизнь и никогда ничего не добь</w:t>
        <w:softHyphen/>
        <w:t>ется. Но Рузвельт, наделенный самодисциплиной, думал совсем не так.</w:t>
      </w:r>
    </w:p>
    <w:p>
      <w:pPr>
        <w:pStyle w:val="Normal"/>
        <w:ind w:firstLine="360"/>
        <w:rPr/>
      </w:pPr>
      <w:r>
        <w:rPr/>
        <w:t>Рузвельт уехал на Запад на заработки с бригадой ра</w:t>
        <w:softHyphen/>
        <w:t>бочих. С помощью самодисциплины и постоянных упраж</w:t>
        <w:softHyphen/>
        <w:t>нений ему удалось укрепить свое здоровье и избавить себя от постоянных мучений.</w:t>
      </w:r>
    </w:p>
    <w:p>
      <w:pPr>
        <w:pStyle w:val="Normal"/>
        <w:ind w:firstLine="360"/>
        <w:rPr/>
      </w:pPr>
      <w:r>
        <w:rPr/>
        <w:t>Ему удалось настолько изменить свое физическое со</w:t>
        <w:softHyphen/>
        <w:t>стояние, что, вернувшись оттуда, он буквально за не</w:t>
        <w:softHyphen/>
        <w:t>сколько лет сделал великолепную карьеру в политике и занял пост президента США.</w:t>
      </w:r>
    </w:p>
    <w:p>
      <w:pPr>
        <w:pStyle w:val="Normal"/>
        <w:ind w:firstLine="360"/>
        <w:rPr/>
      </w:pPr>
      <w:r>
        <w:rPr/>
        <w:t>Он сам и близкие ему люди утверждали, что главной причиной, почему Рузвельт стал президентом, была огромная сила воли. Этот человек не смирялся ни с ка</w:t>
        <w:softHyphen/>
        <w:t>кими поражениями, не сгибался под ударами судьбы.</w:t>
      </w:r>
    </w:p>
    <w:p>
      <w:pPr>
        <w:pStyle w:val="Normal"/>
        <w:ind w:firstLine="360"/>
        <w:rPr/>
      </w:pPr>
      <w:r>
        <w:rPr/>
        <w:t>А ведь он ничем не отличался, казалось бы, от всех остальных людей. У него не было ни приличного обра</w:t>
        <w:softHyphen/>
        <w:t>зования, ни влиятельных друзей, ни особых талантов.</w:t>
      </w:r>
    </w:p>
    <w:p>
      <w:pPr>
        <w:pStyle w:val="Normal"/>
        <w:ind w:firstLine="360"/>
        <w:rPr/>
      </w:pPr>
      <w:r>
        <w:rPr/>
        <w:t>Когда Рузвельт уже был на посту президента США, он издал указ, который предписывал всем офицерам со</w:t>
        <w:softHyphen/>
        <w:t>ответствовать определенным физическим нормам. Есте</w:t>
        <w:softHyphen/>
        <w:t>ственно, что многим это пришлось не по вкусу. Что же сделал тогда Рузвельт? Он сел на коня и проскакал бо</w:t>
        <w:softHyphen/>
        <w:t>лее ста миль по бездорожной местности в штате Виргиния. Все сопровождавшие президента офицеры уже не могли продолжать путь, а он даже не устал.</w:t>
      </w:r>
    </w:p>
    <w:p>
      <w:pPr>
        <w:pStyle w:val="Normal"/>
        <w:ind w:firstLine="360"/>
        <w:rPr/>
      </w:pPr>
      <w:r>
        <w:rPr/>
        <w:t>Плюс к тому, что Рузвельт обладал крепким здоровь</w:t>
        <w:softHyphen/>
        <w:t>ем, он умел рационально мыслить. Это очень помогло ему в годы президентства.</w:t>
      </w:r>
    </w:p>
    <w:p>
      <w:pPr>
        <w:pStyle w:val="Normal"/>
        <w:ind w:firstLine="360"/>
        <w:rPr/>
      </w:pPr>
      <w:r>
        <w:rPr/>
        <w:t>После неудачной попытки французов построить Па</w:t>
        <w:softHyphen/>
        <w:t>намский канал Рузвельт сказал: «Этот канал будет по</w:t>
        <w:softHyphen/>
        <w:t>строен». Так и случилось на самом деле. Человек силен настолько, насколько сильна его воля! А развить эту во</w:t>
        <w:softHyphen/>
        <w:t>лю возможно только с помощью самодисциплины.</w:t>
      </w:r>
    </w:p>
    <w:p>
      <w:pPr>
        <w:pStyle w:val="Normal"/>
        <w:ind w:firstLine="360"/>
        <w:rPr/>
      </w:pPr>
      <w:r>
        <w:rPr/>
        <w:t>Роберт Льюис Стивенсон в детстве был очень болез</w:t>
        <w:softHyphen/>
        <w:t>ненным и хилым ребенком. Его болезни не давали ему возможности учиться, поэтому он начал получать сис</w:t>
        <w:softHyphen/>
        <w:t>тематическое образование только после 17 лет. Когда ему исполнилось 23 года, врачи, опасаясь за жизнь Роберта, посоветовали ему сменить климат Англии на более бла</w:t>
        <w:softHyphen/>
        <w:t>гоприятный. И в тот же год он встретил женщину, кото</w:t>
        <w:softHyphen/>
        <w:t>рая стала его самой большой любовью в жизни.</w:t>
      </w:r>
    </w:p>
    <w:p>
      <w:pPr>
        <w:pStyle w:val="Normal"/>
        <w:ind w:firstLine="360"/>
        <w:rPr/>
      </w:pPr>
      <w:r>
        <w:rPr/>
        <w:t>И именно это великое чувство — любовь — дало Ро</w:t>
        <w:softHyphen/>
        <w:t>берту новые силы. Он полностью изменив свой образ жизни — у него появилась причина, чтобы жить. Он на</w:t>
        <w:softHyphen/>
        <w:t>чал самостоятельно изучать литературу. В конце концов он стал известнейшим и популярнейшим писателем.</w:t>
      </w:r>
    </w:p>
    <w:p>
      <w:pPr>
        <w:pStyle w:val="Normal"/>
        <w:ind w:firstLine="360"/>
        <w:rPr/>
      </w:pPr>
      <w:r>
        <w:rPr/>
        <w:t>Очень многих людей любовь вдохновляла на великие свершения. Они меняли свой мир, делая его ярче, инте</w:t>
        <w:softHyphen/>
        <w:t>реснее. Вполне вероятно, что если бы Стивенсон не встретил эту женщину, то умер бы, замученный своими неудачами. Но он смог противостоять уготованной ему судьбе; он вложил в романы всю свою любовь.</w:t>
      </w:r>
    </w:p>
    <w:p>
      <w:pPr>
        <w:pStyle w:val="Normal"/>
        <w:ind w:firstLine="360"/>
        <w:rPr/>
      </w:pPr>
      <w:r>
        <w:rPr/>
        <w:t>Подобная история случилась и с Чарлзом Диккенсом. Этот великий писатель воплотил свою несчастную лю</w:t>
        <w:softHyphen/>
        <w:t>бовь в великие произведения литературы. Пережив свою первую, к сожалению, неразделенную любовь, Диккенс не</w:t>
      </w:r>
    </w:p>
    <w:p>
      <w:pPr>
        <w:pStyle w:val="Normal"/>
        <w:rPr/>
      </w:pPr>
      <w:r>
        <w:rPr/>
        <w:t>позволил негативным эмоциям взять верх над собой, а с помощью самодисциплины превратил свою жизненную трагедию в величайшее благо для себя и для миллионов его читателей. Хотя, вполне возможно, окажись на его месте другой человек, не обладающий самодисциплиной, он бы смирился со своим несчастьем и утратил всякую веру. Но с Диккенсом случилось обратное: благодаря не</w:t>
        <w:softHyphen/>
        <w:t>счастной любви он открыл в себе писательский дар.</w:t>
      </w:r>
    </w:p>
    <w:p>
      <w:pPr>
        <w:pStyle w:val="Normal"/>
        <w:ind w:firstLine="360"/>
        <w:rPr/>
      </w:pPr>
      <w:r>
        <w:rPr/>
        <w:t>Прочтите и запомните одно замечательное правило, которое помогает в трудную минуту справиться с любым поражением: каждую негативную эмоцию можно напра</w:t>
        <w:softHyphen/>
        <w:t>вить в позитивное русло, если применить самодисцип</w:t>
        <w:softHyphen/>
        <w:t>лину и силу воли!</w:t>
      </w:r>
    </w:p>
    <w:p>
      <w:pPr>
        <w:pStyle w:val="Normal"/>
        <w:ind w:firstLine="360"/>
        <w:rPr/>
      </w:pPr>
      <w:r>
        <w:rPr/>
        <w:t>Что вы получите взамен? Свободу и души, и тела, ма</w:t>
        <w:softHyphen/>
        <w:t>териальную независимость и все остальные жизненные сокровища. И единственный способ добиться осуществ</w:t>
        <w:softHyphen/>
        <w:t>ления своих желаний — это самодисциплина.</w:t>
      </w:r>
    </w:p>
    <w:p>
      <w:pPr>
        <w:pStyle w:val="Normal"/>
        <w:ind w:firstLine="360"/>
        <w:rPr/>
      </w:pPr>
      <w:r>
        <w:rPr/>
        <w:t>Теперь я вас оставляю, оставшуюся часть пути вы должны пройти самостоятельно. Вы, я надеюсь, прислу</w:t>
        <w:softHyphen/>
        <w:t>шивались к моим советам, следовали моим указаниям. А это значит, что сейчас у вас в руках тот самый универ</w:t>
        <w:softHyphen/>
        <w:t>сальный ключ. И, что очень важно, этот ключ выкован из силы вашей мысли.</w:t>
      </w:r>
    </w:p>
    <w:p>
      <w:pPr>
        <w:pStyle w:val="Normal"/>
        <w:ind w:firstLine="360"/>
        <w:rPr/>
      </w:pPr>
      <w:r>
        <w:rPr/>
        <w:t>Овладеть универсальным ключом — значит овладеть собственным рассудком благодаря самодисциплине. Именно он станет «телохранителем» вашей мысли, не позволяя ей пропасть даже в самой сложной жизненной ситуации.</w:t>
      </w:r>
    </w:p>
    <w:p>
      <w:pPr>
        <w:pStyle w:val="Normal"/>
        <w:ind w:firstLine="360"/>
        <w:rPr/>
      </w:pPr>
      <w:r>
        <w:rPr/>
        <w:t>Благодаря самодисциплине вы сможете управлять своей психикой. Это даст вам возможность справляться со всеми неудачами, превращая любое поражение в по</w:t>
        <w:softHyphen/>
        <w:t>беду. Именно поэтому в философии личного успеха на</w:t>
      </w:r>
    </w:p>
    <w:p>
      <w:pPr>
        <w:pStyle w:val="Normal"/>
        <w:rPr/>
      </w:pPr>
      <w:r>
        <w:rPr/>
        <w:t>первом месте среди двенадцати жизненных сокровищ на</w:t>
        <w:softHyphen/>
        <w:t>ходится положительная психологическая установка.</w:t>
      </w:r>
    </w:p>
    <w:p>
      <w:pPr>
        <w:pStyle w:val="Normal"/>
        <w:ind w:firstLine="360"/>
        <w:rPr/>
      </w:pPr>
      <w:r>
        <w:rPr/>
        <w:t>Я думаю, вы уже поняли, что именно самодисципли</w:t>
        <w:softHyphen/>
        <w:t>на — это тот самый универсальный ключ к достижению жизненных сокровищ. Ведь только самодисциплина мо</w:t>
        <w:softHyphen/>
        <w:t>жет позволить вам контролировать свою психику!</w:t>
      </w:r>
    </w:p>
    <w:p>
      <w:pPr>
        <w:pStyle w:val="Normal"/>
        <w:ind w:firstLine="360"/>
        <w:rPr/>
      </w:pPr>
      <w:r>
        <w:rPr/>
        <w:t>Не откладывайте ничего на завтра, а начните прямо сегодня осуществлять свои желания! Станьте хозяином своей судьбы! И пусть ваше прежнее «я», состоящее из страхов, бедности и поражений, найдет свой новый эк</w:t>
        <w:softHyphen/>
        <w:t>вивалент, свое новое «я», которое настроено на удачу, здо</w:t>
        <w:softHyphen/>
        <w:t>ровье и победы.</w:t>
      </w:r>
    </w:p>
    <w:p>
      <w:pPr>
        <w:pStyle w:val="Normal"/>
        <w:ind w:firstLine="360"/>
        <w:rPr/>
      </w:pPr>
      <w:r>
        <w:rPr/>
        <w:t>Следуйте этой простой истине, гласящей, что самое главное ваше сокровище — это ваша психологическая установка!</w:t>
      </w:r>
    </w:p>
    <w:p>
      <w:pPr>
        <w:pStyle w:val="Normal"/>
        <w:ind w:firstLine="360"/>
        <w:rPr/>
      </w:pPr>
      <w:r>
        <w:rPr/>
        <w:t>И двери к богатой и счастливой жизни откроются пе</w:t>
        <w:softHyphen/>
        <w:t>ред вами!</w:t>
      </w:r>
    </w:p>
    <w:p>
      <w:pPr>
        <w:pStyle w:val="Normal"/>
        <w:ind w:firstLine="360"/>
        <w:rPr/>
      </w:pPr>
      <w:r>
        <w:rPr/>
      </w:r>
    </w:p>
    <w:p>
      <w:pPr>
        <w:pStyle w:val="Normal"/>
        <w:rPr/>
      </w:pPr>
      <w:r>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8:23:00Z</dcterms:created>
  <dc:creator/>
  <dc:description/>
  <dc:language>en-US</dc:language>
  <cp:lastModifiedBy>Admin</cp:lastModifiedBy>
  <dcterms:modified xsi:type="dcterms:W3CDTF">2015-03-28T18:23:00Z</dcterms:modified>
  <cp:revision>2</cp:revision>
  <dc:subject/>
  <dc:title/>
</cp:coreProperties>
</file>