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25.jpeg" ContentType="image/jpeg"/>
  <Override PartName="/word/media/image4.jpeg" ContentType="image/jpeg"/>
  <Override PartName="/word/media/image31.jpeg" ContentType="image/jpeg"/>
  <Override PartName="/word/media/image37.jpeg" ContentType="image/jpeg"/>
  <Override PartName="/word/media/image12.jpeg" ContentType="image/jpeg"/>
  <Override PartName="/word/media/image34.jpeg" ContentType="image/jpeg"/>
  <Override PartName="/word/media/image28.jpeg" ContentType="image/jpeg"/>
  <Override PartName="/word/media/image43.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4.jpeg" ContentType="image/jpeg"/>
  <Override PartName="/word/media/image7.jpeg" ContentType="image/jpeg"/>
  <Override PartName="/word/media/image38.jpeg" ContentType="image/jpeg"/>
  <Override PartName="/word/media/image49.png" ContentType="image/png"/>
  <Override PartName="/word/media/image51.png" ContentType="image/png"/>
  <Override PartName="/word/media/image32.jpeg" ContentType="image/jpeg"/>
  <Override PartName="/word/media/image50.png" ContentType="image/png"/>
  <Override PartName="/word/media/image5.jpeg" ContentType="image/jpeg"/>
  <Override PartName="/word/media/image26.jpeg" ContentType="image/jpeg"/>
  <Override PartName="/word/media/image48.png" ContentType="image/png"/>
  <Override PartName="/word/media/image9.jpeg" ContentType="image/jpeg"/>
  <Override PartName="/word/media/image40.jpeg" ContentType="image/jpe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lang w:val="en-US" w:eastAsia="en-US"/>
        </w:rPr>
      </w:pPr>
      <w:r>
        <w:rPr>
          <w:lang w:val="en-US" w:eastAsia="en-US"/>
        </w:rPr>
        <w:drawing>
          <wp:inline distT="0" distB="0" distL="0" distR="0">
            <wp:extent cx="4309745" cy="721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09745" cy="7211695"/>
                    </a:xfrm>
                    <a:prstGeom prst="rect">
                      <a:avLst/>
                    </a:prstGeom>
                  </pic:spPr>
                </pic:pic>
              </a:graphicData>
            </a:graphic>
          </wp:inline>
        </w:drawing>
      </w:r>
    </w:p>
    <w:p>
      <w:pPr>
        <w:pStyle w:val="Normal"/>
        <w:autoSpaceDE w:val="false"/>
        <w:ind w:firstLine="360"/>
        <w:jc w:val="both"/>
        <w:rPr/>
      </w:pPr>
      <w:r>
        <w:rPr/>
      </w:r>
    </w:p>
    <w:p>
      <w:pPr>
        <w:pStyle w:val="Normal"/>
        <w:autoSpaceDE w:val="false"/>
        <w:ind w:firstLine="360"/>
        <w:jc w:val="both"/>
        <w:rPr/>
      </w:pPr>
      <w:r>
        <w:rPr/>
        <w:drawing>
          <wp:inline distT="0" distB="0" distL="0" distR="0">
            <wp:extent cx="3437890" cy="5016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7" r="-10" b="-7"/>
                    <a:stretch>
                      <a:fillRect/>
                    </a:stretch>
                  </pic:blipFill>
                  <pic:spPr bwMode="auto">
                    <a:xfrm>
                      <a:off x="0" y="0"/>
                      <a:ext cx="3437890" cy="5016500"/>
                    </a:xfrm>
                    <a:prstGeom prst="rect">
                      <a:avLst/>
                    </a:prstGeom>
                  </pic:spPr>
                </pic:pic>
              </a:graphicData>
            </a:graphic>
          </wp:inline>
        </w:drawing>
      </w:r>
    </w:p>
    <w:p>
      <w:pPr>
        <w:pStyle w:val="Normal"/>
        <w:autoSpaceDE w:val="false"/>
        <w:ind w:firstLine="360"/>
        <w:jc w:val="both"/>
        <w:rPr/>
      </w:pPr>
      <w:r>
        <w:rPr/>
        <w:drawing>
          <wp:inline distT="0" distB="0" distL="0" distR="0">
            <wp:extent cx="3520440" cy="4940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7" r="-10" b="-7"/>
                    <a:stretch>
                      <a:fillRect/>
                    </a:stretch>
                  </pic:blipFill>
                  <pic:spPr bwMode="auto">
                    <a:xfrm>
                      <a:off x="0" y="0"/>
                      <a:ext cx="3520440" cy="4940300"/>
                    </a:xfrm>
                    <a:prstGeom prst="rect">
                      <a:avLst/>
                    </a:prstGeom>
                  </pic:spPr>
                </pic:pic>
              </a:graphicData>
            </a:graphic>
          </wp:inline>
        </w:drawing>
      </w:r>
    </w:p>
    <w:p>
      <w:pPr>
        <w:pStyle w:val="Normal"/>
        <w:autoSpaceDE w:val="false"/>
        <w:ind w:firstLine="360"/>
        <w:jc w:val="both"/>
        <w:rPr/>
      </w:pPr>
      <w:r>
        <w:rPr/>
        <w:t>Стефан Евзибиевич   (Степан Евсеевич)   Гриневский.   1900-е годы.</w:t>
      </w:r>
    </w:p>
    <w:p>
      <w:pPr>
        <w:pStyle w:val="Normal"/>
        <w:autoSpaceDE w:val="false"/>
        <w:ind w:firstLine="360"/>
        <w:jc w:val="both"/>
        <w:rPr/>
      </w:pPr>
      <w:r>
        <w:rPr/>
        <w:drawing>
          <wp:inline distT="0" distB="0" distL="0" distR="0">
            <wp:extent cx="3575050" cy="22707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6" r="-10" b="-16"/>
                    <a:stretch>
                      <a:fillRect/>
                    </a:stretch>
                  </pic:blipFill>
                  <pic:spPr bwMode="auto">
                    <a:xfrm>
                      <a:off x="0" y="0"/>
                      <a:ext cx="3575050" cy="2270760"/>
                    </a:xfrm>
                    <a:prstGeom prst="rect">
                      <a:avLst/>
                    </a:prstGeom>
                  </pic:spPr>
                </pic:pic>
              </a:graphicData>
            </a:graphic>
          </wp:inline>
        </w:drawing>
      </w:r>
    </w:p>
    <w:p>
      <w:pPr>
        <w:pStyle w:val="Normal"/>
        <w:autoSpaceDE w:val="false"/>
        <w:ind w:firstLine="360"/>
        <w:jc w:val="both"/>
        <w:rPr/>
      </w:pPr>
      <w:r>
        <w:rPr/>
        <w:t>Здание городского училища в Вятке.</w:t>
      </w:r>
    </w:p>
    <w:p>
      <w:pPr>
        <w:pStyle w:val="Normal"/>
        <w:autoSpaceDE w:val="false"/>
        <w:ind w:firstLine="360"/>
        <w:jc w:val="both"/>
        <w:rPr/>
      </w:pPr>
      <w:r>
        <w:rPr/>
        <w:t>Фотография 1966 г.</w:t>
      </w:r>
    </w:p>
    <w:p>
      <w:pPr>
        <w:pStyle w:val="Normal"/>
        <w:autoSpaceDE w:val="false"/>
        <w:ind w:firstLine="360"/>
        <w:jc w:val="both"/>
        <w:rPr/>
      </w:pPr>
      <w:r>
        <w:rPr/>
        <w:t>Первая страница журнала заседаний педагогического совета Вятского городского четырехклассного училища. (Публикуется   впервые.)</w:t>
      </w:r>
    </w:p>
    <w:p>
      <w:pPr>
        <w:pStyle w:val="Normal"/>
        <w:autoSpaceDE w:val="false"/>
        <w:ind w:firstLine="360"/>
        <w:jc w:val="both"/>
        <w:rPr/>
      </w:pPr>
      <w:r>
        <w:rPr/>
        <w:drawing>
          <wp:inline distT="0" distB="0" distL="0" distR="0">
            <wp:extent cx="1974850" cy="27673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13" r="-18" b="-13"/>
                    <a:stretch>
                      <a:fillRect/>
                    </a:stretch>
                  </pic:blipFill>
                  <pic:spPr bwMode="auto">
                    <a:xfrm>
                      <a:off x="0" y="0"/>
                      <a:ext cx="1974850" cy="2767330"/>
                    </a:xfrm>
                    <a:prstGeom prst="rect">
                      <a:avLst/>
                    </a:prstGeom>
                  </pic:spPr>
                </pic:pic>
              </a:graphicData>
            </a:graphic>
          </wp:inline>
        </w:drawing>
      </w:r>
    </w:p>
    <w:p>
      <w:pPr>
        <w:pStyle w:val="Normal"/>
        <w:autoSpaceDE w:val="false"/>
        <w:ind w:firstLine="360"/>
        <w:jc w:val="both"/>
        <w:rPr/>
      </w:pPr>
      <w:r>
        <w:rPr/>
        <w:drawing>
          <wp:inline distT="0" distB="0" distL="0" distR="0">
            <wp:extent cx="3373755" cy="4787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8" r="-11" b="-8"/>
                    <a:stretch>
                      <a:fillRect/>
                    </a:stretch>
                  </pic:blipFill>
                  <pic:spPr bwMode="auto">
                    <a:xfrm>
                      <a:off x="0" y="0"/>
                      <a:ext cx="3373755" cy="4787900"/>
                    </a:xfrm>
                    <a:prstGeom prst="rect">
                      <a:avLst/>
                    </a:prstGeom>
                  </pic:spPr>
                </pic:pic>
              </a:graphicData>
            </a:graphic>
          </wp:inline>
        </w:drawing>
      </w:r>
    </w:p>
    <w:p>
      <w:pPr>
        <w:pStyle w:val="Normal"/>
        <w:autoSpaceDE w:val="false"/>
        <w:ind w:firstLine="360"/>
        <w:jc w:val="both"/>
        <w:rPr/>
      </w:pPr>
      <w:r>
        <w:rPr/>
        <w:t>Братья Студенцовы: Александр (стоит) и Николай. 1903 г.</w:t>
      </w:r>
    </w:p>
    <w:p>
      <w:pPr>
        <w:pStyle w:val="Normal"/>
        <w:autoSpaceDE w:val="false"/>
        <w:ind w:firstLine="360"/>
        <w:jc w:val="both"/>
        <w:rPr/>
      </w:pPr>
      <w:r>
        <w:rPr/>
        <w:drawing>
          <wp:inline distT="0" distB="0" distL="0" distR="0">
            <wp:extent cx="3312795" cy="52273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7" r="-11" b="-7"/>
                    <a:stretch>
                      <a:fillRect/>
                    </a:stretch>
                  </pic:blipFill>
                  <pic:spPr bwMode="auto">
                    <a:xfrm>
                      <a:off x="0" y="0"/>
                      <a:ext cx="3312795" cy="5227320"/>
                    </a:xfrm>
                    <a:prstGeom prst="rect">
                      <a:avLst/>
                    </a:prstGeom>
                  </pic:spPr>
                </pic:pic>
              </a:graphicData>
            </a:graphic>
          </wp:inline>
        </w:drawing>
      </w:r>
    </w:p>
    <w:p>
      <w:pPr>
        <w:pStyle w:val="Normal"/>
        <w:autoSpaceDE w:val="false"/>
        <w:ind w:firstLine="360"/>
        <w:jc w:val="both"/>
        <w:rPr/>
      </w:pPr>
      <w:r>
        <w:rPr/>
        <w:drawing>
          <wp:inline distT="0" distB="0" distL="0" distR="0">
            <wp:extent cx="3520440" cy="57969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6" r="-10" b="-6"/>
                    <a:stretch>
                      <a:fillRect/>
                    </a:stretch>
                  </pic:blipFill>
                  <pic:spPr bwMode="auto">
                    <a:xfrm>
                      <a:off x="0" y="0"/>
                      <a:ext cx="3520440" cy="5796915"/>
                    </a:xfrm>
                    <a:prstGeom prst="rect">
                      <a:avLst/>
                    </a:prstGeom>
                  </pic:spPr>
                </pic:pic>
              </a:graphicData>
            </a:graphic>
          </wp:inline>
        </w:drawing>
      </w:r>
    </w:p>
    <w:p>
      <w:pPr>
        <w:pStyle w:val="Normal"/>
        <w:autoSpaceDE w:val="false"/>
        <w:ind w:firstLine="360"/>
        <w:jc w:val="both"/>
        <w:rPr/>
      </w:pPr>
      <w:r>
        <w:rPr/>
        <w:drawing>
          <wp:inline distT="0" distB="0" distL="0" distR="0">
            <wp:extent cx="3644900" cy="59188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6" r="-10" b="-6"/>
                    <a:stretch>
                      <a:fillRect/>
                    </a:stretch>
                  </pic:blipFill>
                  <pic:spPr bwMode="auto">
                    <a:xfrm>
                      <a:off x="0" y="0"/>
                      <a:ext cx="3644900" cy="5918835"/>
                    </a:xfrm>
                    <a:prstGeom prst="rect">
                      <a:avLst/>
                    </a:prstGeom>
                  </pic:spPr>
                </pic:pic>
              </a:graphicData>
            </a:graphic>
          </wp:inline>
        </w:drawing>
      </w:r>
    </w:p>
    <w:p>
      <w:pPr>
        <w:pStyle w:val="Normal"/>
        <w:autoSpaceDE w:val="false"/>
        <w:ind w:firstLine="360"/>
        <w:jc w:val="both"/>
        <w:rPr/>
      </w:pPr>
      <w:r>
        <w:rPr/>
        <w:drawing>
          <wp:inline distT="0" distB="0" distL="0" distR="0">
            <wp:extent cx="3535680" cy="24809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3535680" cy="2480945"/>
                    </a:xfrm>
                    <a:prstGeom prst="rect">
                      <a:avLst/>
                    </a:prstGeom>
                  </pic:spPr>
                </pic:pic>
              </a:graphicData>
            </a:graphic>
          </wp:inline>
        </w:drawing>
      </w:r>
    </w:p>
    <w:p>
      <w:pPr>
        <w:pStyle w:val="Normal"/>
        <w:autoSpaceDE w:val="false"/>
        <w:ind w:firstLine="360"/>
        <w:jc w:val="both"/>
        <w:rPr/>
      </w:pPr>
      <w:r>
        <w:rPr/>
        <w:t>А. С. Грин. Август 1910 г. Снимок сделан в Петербургском охран</w:t>
        <w:softHyphen/>
        <w:t>ном отделении.</w:t>
      </w:r>
    </w:p>
    <w:p>
      <w:pPr>
        <w:pStyle w:val="Normal"/>
        <w:autoSpaceDE w:val="false"/>
        <w:ind w:firstLine="360"/>
        <w:jc w:val="both"/>
        <w:rPr/>
      </w:pPr>
      <w:r>
        <w:rPr/>
        <w:t>Циркуляр департамента полиции о розыске бежавшего из ссыл</w:t>
        <w:softHyphen/>
        <w:t>ки А. С. Гриневского.</w:t>
      </w:r>
    </w:p>
    <w:p>
      <w:pPr>
        <w:pStyle w:val="Normal"/>
        <w:autoSpaceDE w:val="false"/>
        <w:ind w:firstLine="360"/>
        <w:jc w:val="both"/>
        <w:rPr/>
      </w:pPr>
      <w:r>
        <w:rPr/>
        <w:drawing>
          <wp:inline distT="0" distB="0" distL="0" distR="0">
            <wp:extent cx="1520825" cy="21945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16" r="-24" b="-16"/>
                    <a:stretch>
                      <a:fillRect/>
                    </a:stretch>
                  </pic:blipFill>
                  <pic:spPr bwMode="auto">
                    <a:xfrm>
                      <a:off x="0" y="0"/>
                      <a:ext cx="1520825" cy="2194560"/>
                    </a:xfrm>
                    <a:prstGeom prst="rect">
                      <a:avLst/>
                    </a:prstGeom>
                  </pic:spPr>
                </pic:pic>
              </a:graphicData>
            </a:graphic>
          </wp:inline>
        </w:drawing>
      </w:r>
    </w:p>
    <w:p>
      <w:pPr>
        <w:pStyle w:val="Normal"/>
        <w:autoSpaceDE w:val="false"/>
        <w:ind w:firstLine="360"/>
        <w:jc w:val="both"/>
        <w:rPr/>
      </w:pPr>
      <w:r>
        <w:rPr/>
        <w:drawing>
          <wp:inline distT="0" distB="0" distL="0" distR="0">
            <wp:extent cx="1493520" cy="21697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17" r="-24" b="-17"/>
                    <a:stretch>
                      <a:fillRect/>
                    </a:stretch>
                  </pic:blipFill>
                  <pic:spPr bwMode="auto">
                    <a:xfrm>
                      <a:off x="0" y="0"/>
                      <a:ext cx="1493520" cy="2169795"/>
                    </a:xfrm>
                    <a:prstGeom prst="rect">
                      <a:avLst/>
                    </a:prstGeom>
                  </pic:spPr>
                </pic:pic>
              </a:graphicData>
            </a:graphic>
          </wp:inline>
        </w:drawing>
      </w:r>
    </w:p>
    <w:p>
      <w:pPr>
        <w:pStyle w:val="Normal"/>
        <w:autoSpaceDE w:val="false"/>
        <w:ind w:firstLine="360"/>
        <w:jc w:val="both"/>
        <w:rPr/>
      </w:pPr>
      <w:r>
        <w:rPr/>
        <w:t>А. С. Грин. 1916 год.</w:t>
      </w:r>
    </w:p>
    <w:p>
      <w:pPr>
        <w:pStyle w:val="Normal"/>
        <w:autoSpaceDE w:val="false"/>
        <w:ind w:firstLine="360"/>
        <w:jc w:val="both"/>
        <w:rPr/>
      </w:pPr>
      <w:r>
        <w:rPr/>
        <w:t>Обложка (брошюры) перво</w:t>
        <w:softHyphen/>
        <w:t>го издания рассказа А. С. Грина «Заслуга рядового Пантелеева».</w:t>
      </w:r>
    </w:p>
    <w:p>
      <w:pPr>
        <w:pStyle w:val="Normal"/>
        <w:autoSpaceDE w:val="false"/>
        <w:ind w:firstLine="360"/>
        <w:jc w:val="both"/>
        <w:rPr/>
      </w:pPr>
      <w:r>
        <w:rPr/>
        <w:drawing>
          <wp:inline distT="0" distB="0" distL="0" distR="0">
            <wp:extent cx="3590290" cy="19900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8" r="-10" b="-18"/>
                    <a:stretch>
                      <a:fillRect/>
                    </a:stretch>
                  </pic:blipFill>
                  <pic:spPr bwMode="auto">
                    <a:xfrm>
                      <a:off x="0" y="0"/>
                      <a:ext cx="3590290" cy="1990090"/>
                    </a:xfrm>
                    <a:prstGeom prst="rect">
                      <a:avLst/>
                    </a:prstGeom>
                  </pic:spPr>
                </pic:pic>
              </a:graphicData>
            </a:graphic>
          </wp:inline>
        </w:drawing>
      </w:r>
    </w:p>
    <w:p>
      <w:pPr>
        <w:pStyle w:val="Normal"/>
        <w:autoSpaceDE w:val="false"/>
        <w:ind w:firstLine="360"/>
        <w:jc w:val="both"/>
        <w:rPr/>
      </w:pPr>
      <w:r>
        <w:rPr/>
        <w:t>Сотрудники альманаха «Шиповник». Стоят (слева направо): Н. Олигер, П. Потемкин, А. Котылев, А. Грин. Сидят: Л. Андрусон, М. Арцыбашев, Н. Башкин, В. Ленский, Я. Годин.</w:t>
      </w:r>
    </w:p>
    <w:p>
      <w:pPr>
        <w:pStyle w:val="Normal"/>
        <w:autoSpaceDE w:val="false"/>
        <w:ind w:firstLine="360"/>
        <w:jc w:val="both"/>
        <w:rPr/>
      </w:pPr>
      <w:r>
        <w:rPr/>
        <w:drawing>
          <wp:inline distT="0" distB="0" distL="0" distR="0">
            <wp:extent cx="4090035" cy="64338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6" r="-9" b="-6"/>
                    <a:stretch>
                      <a:fillRect/>
                    </a:stretch>
                  </pic:blipFill>
                  <pic:spPr bwMode="auto">
                    <a:xfrm>
                      <a:off x="0" y="0"/>
                      <a:ext cx="4090035" cy="6433820"/>
                    </a:xfrm>
                    <a:prstGeom prst="rect">
                      <a:avLst/>
                    </a:prstGeom>
                  </pic:spPr>
                </pic:pic>
              </a:graphicData>
            </a:graphic>
          </wp:inline>
        </w:drawing>
      </w:r>
    </w:p>
    <w:p>
      <w:pPr>
        <w:pStyle w:val="Normal"/>
        <w:autoSpaceDE w:val="false"/>
        <w:ind w:firstLine="360"/>
        <w:jc w:val="both"/>
        <w:rPr>
          <w:lang w:val="en-US" w:eastAsia="en-US"/>
        </w:rPr>
      </w:pPr>
      <w:r>
        <w:rPr>
          <w:lang w:val="en-US" w:eastAsia="en-US"/>
        </w:rPr>
        <w:drawing>
          <wp:inline distT="0" distB="0" distL="0" distR="0">
            <wp:extent cx="3569970" cy="53987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0" t="-7" r="-10" b="-7"/>
                    <a:stretch>
                      <a:fillRect/>
                    </a:stretch>
                  </pic:blipFill>
                  <pic:spPr bwMode="auto">
                    <a:xfrm>
                      <a:off x="0" y="0"/>
                      <a:ext cx="3569970" cy="5398770"/>
                    </a:xfrm>
                    <a:prstGeom prst="rect">
                      <a:avLst/>
                    </a:prstGeom>
                  </pic:spPr>
                </pic:pic>
              </a:graphicData>
            </a:graphic>
          </wp:inline>
        </w:drawing>
      </w:r>
    </w:p>
    <w:p>
      <w:pPr>
        <w:pStyle w:val="Normal"/>
        <w:autoSpaceDE w:val="false"/>
        <w:ind w:firstLine="360"/>
        <w:jc w:val="both"/>
        <w:rPr/>
      </w:pPr>
      <w:r>
        <w:rPr/>
        <w:drawing>
          <wp:inline distT="0" distB="0" distL="0" distR="0">
            <wp:extent cx="4614545" cy="5766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614545" cy="5766435"/>
                    </a:xfrm>
                    <a:prstGeom prst="rect">
                      <a:avLst/>
                    </a:prstGeom>
                  </pic:spPr>
                </pic:pic>
              </a:graphicData>
            </a:graphic>
          </wp:inline>
        </w:drawing>
      </w:r>
    </w:p>
    <w:p>
      <w:pPr>
        <w:pStyle w:val="Normal"/>
        <w:autoSpaceDE w:val="false"/>
        <w:ind w:firstLine="360"/>
        <w:jc w:val="both"/>
        <w:rPr/>
      </w:pPr>
      <w:r>
        <w:rPr/>
        <w:drawing>
          <wp:inline distT="0" distB="0" distL="0" distR="0">
            <wp:extent cx="3285490" cy="5644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6" r="-11" b="-6"/>
                    <a:stretch>
                      <a:fillRect/>
                    </a:stretch>
                  </pic:blipFill>
                  <pic:spPr bwMode="auto">
                    <a:xfrm>
                      <a:off x="0" y="0"/>
                      <a:ext cx="3285490" cy="5644515"/>
                    </a:xfrm>
                    <a:prstGeom prst="rect">
                      <a:avLst/>
                    </a:prstGeom>
                  </pic:spPr>
                </pic:pic>
              </a:graphicData>
            </a:graphic>
          </wp:inline>
        </w:drawing>
      </w:r>
    </w:p>
    <w:p>
      <w:pPr>
        <w:pStyle w:val="Normal"/>
        <w:autoSpaceDE w:val="false"/>
        <w:ind w:firstLine="360"/>
        <w:jc w:val="both"/>
        <w:rPr/>
      </w:pPr>
      <w:r>
        <w:rPr/>
        <w:t>Обложка журнала «Трудовой путь». (Арестованный номер, из фондов Петербург</w:t>
        <w:softHyphen/>
        <w:t>ского управления по делам печати, публи</w:t>
        <w:softHyphen/>
        <w:t>куется впервые.) Об</w:t>
        <w:softHyphen/>
        <w:t>ложка «дневника» слежки за Грином. Обложка дела канце</w:t>
        <w:softHyphen/>
        <w:t>лярии архангельского губернатора о ссыль</w:t>
        <w:softHyphen/>
        <w:t>ном  Гриневском.</w:t>
      </w:r>
    </w:p>
    <w:p>
      <w:pPr>
        <w:pStyle w:val="Normal"/>
        <w:autoSpaceDE w:val="false"/>
        <w:ind w:firstLine="360"/>
        <w:jc w:val="both"/>
        <w:rPr/>
      </w:pPr>
      <w:r>
        <w:rPr/>
        <w:t>Открытый лист арестанта А. Гриневского, сопровождавший его в ссылку в Тобольск. Обложки дел Петербургского и Главного уп</w:t>
        <w:softHyphen/>
        <w:t>равлений по делам печати о первых рассказах Грина «Заслуга ря</w:t>
        <w:softHyphen/>
        <w:t>дового Пантелеева» и «Слон и Моська». (Публикуется впервые.) Словесная просьба архангельскому губернатору. (Публикуется впер</w:t>
        <w:softHyphen/>
        <w:t>вые.)</w:t>
      </w:r>
    </w:p>
    <w:p>
      <w:pPr>
        <w:pStyle w:val="Normal"/>
        <w:autoSpaceDE w:val="false"/>
        <w:ind w:firstLine="360"/>
        <w:jc w:val="both"/>
        <w:rPr/>
      </w:pPr>
      <w:r>
        <w:rPr/>
        <w:drawing>
          <wp:inline distT="0" distB="0" distL="0" distR="0">
            <wp:extent cx="3373755" cy="2514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3373755" cy="2514600"/>
                    </a:xfrm>
                    <a:prstGeom prst="rect">
                      <a:avLst/>
                    </a:prstGeom>
                  </pic:spPr>
                </pic:pic>
              </a:graphicData>
            </a:graphic>
          </wp:inline>
        </w:drawing>
      </w:r>
    </w:p>
    <w:p>
      <w:pPr>
        <w:pStyle w:val="Normal"/>
        <w:autoSpaceDE w:val="false"/>
        <w:ind w:firstLine="360"/>
        <w:jc w:val="both"/>
        <w:rPr/>
      </w:pPr>
      <w:r>
        <w:rPr/>
        <w:t>А. С. Грин. Апрель 1911 г. Снимок сделан в Архангельске.</w:t>
      </w:r>
    </w:p>
    <w:p>
      <w:pPr>
        <w:pStyle w:val="Normal"/>
        <w:autoSpaceDE w:val="false"/>
        <w:ind w:firstLine="360"/>
        <w:jc w:val="both"/>
        <w:rPr/>
      </w:pPr>
      <w:r>
        <w:rPr/>
        <w:drawing>
          <wp:inline distT="0" distB="0" distL="0" distR="0">
            <wp:extent cx="1526540" cy="2124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7" r="-24" b="-17"/>
                    <a:stretch>
                      <a:fillRect/>
                    </a:stretch>
                  </pic:blipFill>
                  <pic:spPr bwMode="auto">
                    <a:xfrm>
                      <a:off x="0" y="0"/>
                      <a:ext cx="1526540" cy="2124075"/>
                    </a:xfrm>
                    <a:prstGeom prst="rect">
                      <a:avLst/>
                    </a:prstGeom>
                  </pic:spPr>
                </pic:pic>
              </a:graphicData>
            </a:graphic>
          </wp:inline>
        </w:drawing>
      </w:r>
    </w:p>
    <w:p>
      <w:pPr>
        <w:pStyle w:val="Normal"/>
        <w:autoSpaceDE w:val="false"/>
        <w:ind w:firstLine="360"/>
        <w:jc w:val="both"/>
        <w:rPr/>
      </w:pPr>
      <w:r>
        <w:rPr/>
        <w:t>В. Воинов, Е. Хохлов, Н. Вержбицкий (слева на</w:t>
        <w:softHyphen/>
        <w:t>право).  1910 г.</w:t>
      </w:r>
    </w:p>
    <w:p>
      <w:pPr>
        <w:pStyle w:val="Normal"/>
        <w:autoSpaceDE w:val="false"/>
        <w:ind w:firstLine="360"/>
        <w:jc w:val="both"/>
        <w:rPr/>
      </w:pPr>
      <w:r>
        <w:rPr/>
        <w:drawing>
          <wp:inline distT="0" distB="0" distL="0" distR="0">
            <wp:extent cx="1597025" cy="2200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6" r="-23" b="-16"/>
                    <a:stretch>
                      <a:fillRect/>
                    </a:stretch>
                  </pic:blipFill>
                  <pic:spPr bwMode="auto">
                    <a:xfrm>
                      <a:off x="0" y="0"/>
                      <a:ext cx="1597025" cy="2200275"/>
                    </a:xfrm>
                    <a:prstGeom prst="rect">
                      <a:avLst/>
                    </a:prstGeom>
                  </pic:spPr>
                </pic:pic>
              </a:graphicData>
            </a:graphic>
          </wp:inline>
        </w:drawing>
      </w:r>
    </w:p>
    <w:p>
      <w:pPr>
        <w:pStyle w:val="Normal"/>
        <w:autoSpaceDE w:val="false"/>
        <w:ind w:firstLine="360"/>
        <w:jc w:val="both"/>
        <w:rPr/>
      </w:pPr>
      <w:r>
        <w:rPr/>
        <w:t>Первая страница письма А. С. Грина В. Я. Брюсову. (Публикуется впервые.)</w:t>
      </w:r>
    </w:p>
    <w:p>
      <w:pPr>
        <w:pStyle w:val="Normal"/>
        <w:autoSpaceDE w:val="false"/>
        <w:ind w:firstLine="360"/>
        <w:jc w:val="both"/>
        <w:rPr/>
      </w:pPr>
      <w:r>
        <w:rPr/>
        <w:drawing>
          <wp:inline distT="0" distB="0" distL="0" distR="0">
            <wp:extent cx="3437890" cy="1935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9" r="-10" b="-19"/>
                    <a:stretch>
                      <a:fillRect/>
                    </a:stretch>
                  </pic:blipFill>
                  <pic:spPr bwMode="auto">
                    <a:xfrm>
                      <a:off x="0" y="0"/>
                      <a:ext cx="3437890" cy="1935480"/>
                    </a:xfrm>
                    <a:prstGeom prst="rect">
                      <a:avLst/>
                    </a:prstGeom>
                  </pic:spPr>
                </pic:pic>
              </a:graphicData>
            </a:graphic>
          </wp:inline>
        </w:drawing>
      </w:r>
    </w:p>
    <w:p>
      <w:pPr>
        <w:pStyle w:val="Normal"/>
        <w:autoSpaceDE w:val="false"/>
        <w:ind w:firstLine="360"/>
        <w:jc w:val="both"/>
        <w:rPr/>
      </w:pPr>
      <w:r>
        <w:rPr/>
        <w:drawing>
          <wp:inline distT="0" distB="0" distL="0" distR="0">
            <wp:extent cx="3437890" cy="2313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 r="-10" b="-16"/>
                    <a:stretch>
                      <a:fillRect/>
                    </a:stretch>
                  </pic:blipFill>
                  <pic:spPr bwMode="auto">
                    <a:xfrm>
                      <a:off x="0" y="0"/>
                      <a:ext cx="3437890" cy="2313305"/>
                    </a:xfrm>
                    <a:prstGeom prst="rect">
                      <a:avLst/>
                    </a:prstGeom>
                  </pic:spPr>
                </pic:pic>
              </a:graphicData>
            </a:graphic>
          </wp:inline>
        </w:drawing>
      </w:r>
    </w:p>
    <w:p>
      <w:pPr>
        <w:pStyle w:val="Normal"/>
        <w:autoSpaceDE w:val="false"/>
        <w:ind w:firstLine="360"/>
        <w:jc w:val="both"/>
        <w:rPr/>
      </w:pPr>
      <w:r>
        <w:rPr/>
        <w:drawing>
          <wp:inline distT="0" distB="0" distL="0" distR="0">
            <wp:extent cx="144145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97" r="-25" b="-97"/>
                    <a:stretch>
                      <a:fillRect/>
                    </a:stretch>
                  </pic:blipFill>
                  <pic:spPr bwMode="auto">
                    <a:xfrm>
                      <a:off x="0" y="0"/>
                      <a:ext cx="1441450" cy="371475"/>
                    </a:xfrm>
                    <a:prstGeom prst="rect">
                      <a:avLst/>
                    </a:prstGeom>
                  </pic:spPr>
                </pic:pic>
              </a:graphicData>
            </a:graphic>
          </wp:inline>
        </w:drawing>
      </w:r>
    </w:p>
    <w:p>
      <w:pPr>
        <w:pStyle w:val="Normal"/>
        <w:autoSpaceDE w:val="false"/>
        <w:ind w:firstLine="360"/>
        <w:jc w:val="both"/>
        <w:rPr/>
      </w:pPr>
      <w:r>
        <w:rPr/>
        <w:drawing>
          <wp:inline distT="0" distB="0" distL="0" distR="0">
            <wp:extent cx="3267075" cy="332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08" r="-11" b="-108"/>
                    <a:stretch>
                      <a:fillRect/>
                    </a:stretch>
                  </pic:blipFill>
                  <pic:spPr bwMode="auto">
                    <a:xfrm>
                      <a:off x="0" y="0"/>
                      <a:ext cx="3267075" cy="332105"/>
                    </a:xfrm>
                    <a:prstGeom prst="rect">
                      <a:avLst/>
                    </a:prstGeom>
                  </pic:spPr>
                </pic:pic>
              </a:graphicData>
            </a:graphic>
          </wp:inline>
        </w:drawing>
      </w:r>
    </w:p>
    <w:p>
      <w:pPr>
        <w:pStyle w:val="Normal"/>
        <w:autoSpaceDE w:val="false"/>
        <w:ind w:firstLine="360"/>
        <w:jc w:val="both"/>
        <w:rPr/>
      </w:pPr>
      <w:r>
        <w:rPr/>
        <w:drawing>
          <wp:inline distT="0" distB="0" distL="0" distR="0">
            <wp:extent cx="3324860" cy="2294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6" r="-11" b="-16"/>
                    <a:stretch>
                      <a:fillRect/>
                    </a:stretch>
                  </pic:blipFill>
                  <pic:spPr bwMode="auto">
                    <a:xfrm>
                      <a:off x="0" y="0"/>
                      <a:ext cx="3324860" cy="2294890"/>
                    </a:xfrm>
                    <a:prstGeom prst="rect">
                      <a:avLst/>
                    </a:prstGeom>
                  </pic:spPr>
                </pic:pic>
              </a:graphicData>
            </a:graphic>
          </wp:inline>
        </w:drawing>
      </w:r>
    </w:p>
    <w:p>
      <w:pPr>
        <w:pStyle w:val="Normal"/>
        <w:autoSpaceDE w:val="false"/>
        <w:ind w:firstLine="360"/>
        <w:jc w:val="both"/>
        <w:rPr/>
      </w:pPr>
      <w:r>
        <w:rPr/>
        <w:drawing>
          <wp:inline distT="0" distB="0" distL="0" distR="0">
            <wp:extent cx="3315970" cy="2444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 r="-11" b="-15"/>
                    <a:stretch>
                      <a:fillRect/>
                    </a:stretch>
                  </pic:blipFill>
                  <pic:spPr bwMode="auto">
                    <a:xfrm>
                      <a:off x="0" y="0"/>
                      <a:ext cx="3315970" cy="2444115"/>
                    </a:xfrm>
                    <a:prstGeom prst="rect">
                      <a:avLst/>
                    </a:prstGeom>
                  </pic:spPr>
                </pic:pic>
              </a:graphicData>
            </a:graphic>
          </wp:inline>
        </w:drawing>
      </w:r>
    </w:p>
    <w:p>
      <w:pPr>
        <w:pStyle w:val="Normal"/>
        <w:autoSpaceDE w:val="false"/>
        <w:ind w:firstLine="360"/>
        <w:jc w:val="both"/>
        <w:rPr/>
      </w:pPr>
      <w:r>
        <w:rPr/>
        <w:t>Посвящение А. С. Грина на книге «Загадочные истории». Пет</w:t>
        <w:softHyphen/>
        <w:t>роград, 1915 г.</w:t>
      </w:r>
    </w:p>
    <w:p>
      <w:pPr>
        <w:pStyle w:val="Normal"/>
        <w:autoSpaceDE w:val="false"/>
        <w:ind w:firstLine="360"/>
        <w:jc w:val="both"/>
        <w:rPr/>
      </w:pPr>
      <w:r>
        <w:rPr/>
        <w:drawing>
          <wp:inline distT="0" distB="0" distL="0" distR="0">
            <wp:extent cx="3654425" cy="344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05" r="-10" b="-105"/>
                    <a:stretch>
                      <a:fillRect/>
                    </a:stretch>
                  </pic:blipFill>
                  <pic:spPr bwMode="auto">
                    <a:xfrm>
                      <a:off x="0" y="0"/>
                      <a:ext cx="3654425" cy="344170"/>
                    </a:xfrm>
                    <a:prstGeom prst="rect">
                      <a:avLst/>
                    </a:prstGeom>
                  </pic:spPr>
                </pic:pic>
              </a:graphicData>
            </a:graphic>
          </wp:inline>
        </w:drawing>
      </w:r>
    </w:p>
    <w:p>
      <w:pPr>
        <w:pStyle w:val="Normal"/>
        <w:autoSpaceDE w:val="false"/>
        <w:ind w:firstLine="360"/>
        <w:jc w:val="both"/>
        <w:rPr/>
      </w:pPr>
      <w:r>
        <w:rPr/>
        <w:drawing>
          <wp:inline distT="0" distB="0" distL="0" distR="0">
            <wp:extent cx="3437890" cy="2428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 r="-10" b="-15"/>
                    <a:stretch>
                      <a:fillRect/>
                    </a:stretch>
                  </pic:blipFill>
                  <pic:spPr bwMode="auto">
                    <a:xfrm>
                      <a:off x="0" y="0"/>
                      <a:ext cx="3437890" cy="2428875"/>
                    </a:xfrm>
                    <a:prstGeom prst="rect">
                      <a:avLst/>
                    </a:prstGeom>
                  </pic:spPr>
                </pic:pic>
              </a:graphicData>
            </a:graphic>
          </wp:inline>
        </w:drawing>
      </w:r>
    </w:p>
    <w:p>
      <w:pPr>
        <w:pStyle w:val="Normal"/>
        <w:autoSpaceDE w:val="false"/>
        <w:ind w:firstLine="360"/>
        <w:jc w:val="both"/>
        <w:rPr/>
      </w:pPr>
      <w:r>
        <w:rPr/>
        <w:t>Шутливый рисунок, появившийся в газете «Чертова перешница» в 1918 г.</w:t>
      </w:r>
    </w:p>
    <w:p>
      <w:pPr>
        <w:pStyle w:val="Normal"/>
        <w:autoSpaceDE w:val="false"/>
        <w:ind w:firstLine="360"/>
        <w:jc w:val="both"/>
        <w:rPr/>
      </w:pPr>
      <w:r>
        <w:rPr/>
        <w:t>«Усыновление» журналистом И. М. Василевским поэта А. С. Рос-лавлева. Среди присутствующих А. И. Куприн (у стола), за ним</w:t>
      </w:r>
    </w:p>
    <w:p>
      <w:pPr>
        <w:pStyle w:val="Normal"/>
        <w:autoSpaceDE w:val="false"/>
        <w:ind w:firstLine="360"/>
        <w:jc w:val="both"/>
        <w:rPr/>
      </w:pPr>
      <w:r>
        <w:rPr/>
        <w:t>А. С. Грин.</w:t>
      </w:r>
    </w:p>
    <w:p>
      <w:pPr>
        <w:pStyle w:val="Normal"/>
        <w:autoSpaceDE w:val="false"/>
        <w:ind w:firstLine="360"/>
        <w:jc w:val="both"/>
        <w:rPr/>
      </w:pPr>
      <w:r>
        <w:rPr/>
        <w:drawing>
          <wp:inline distT="0" distB="0" distL="0" distR="0">
            <wp:extent cx="3449955" cy="2227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449955" cy="2227580"/>
                    </a:xfrm>
                    <a:prstGeom prst="rect">
                      <a:avLst/>
                    </a:prstGeom>
                  </pic:spPr>
                </pic:pic>
              </a:graphicData>
            </a:graphic>
          </wp:inline>
        </w:drawing>
      </w:r>
    </w:p>
    <w:p>
      <w:pPr>
        <w:pStyle w:val="Normal"/>
        <w:autoSpaceDE w:val="false"/>
        <w:ind w:firstLine="360"/>
        <w:jc w:val="both"/>
        <w:rPr/>
      </w:pPr>
      <w:r>
        <w:rPr/>
        <w:t>Билет члена Всероссийского союза писателей А. С. Грина. (Пуб</w:t>
        <w:softHyphen/>
        <w:t>ликуется впервые.)</w:t>
      </w:r>
    </w:p>
    <w:p>
      <w:pPr>
        <w:pStyle w:val="Normal"/>
        <w:autoSpaceDE w:val="false"/>
        <w:ind w:firstLine="360"/>
        <w:jc w:val="both"/>
        <w:rPr/>
      </w:pPr>
      <w:r>
        <w:rPr/>
        <w:drawing>
          <wp:inline distT="0" distB="0" distL="0" distR="0">
            <wp:extent cx="3324860" cy="4660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8" r="-11" b="-8"/>
                    <a:stretch>
                      <a:fillRect/>
                    </a:stretch>
                  </pic:blipFill>
                  <pic:spPr bwMode="auto">
                    <a:xfrm>
                      <a:off x="0" y="0"/>
                      <a:ext cx="3324860" cy="4660265"/>
                    </a:xfrm>
                    <a:prstGeom prst="rect">
                      <a:avLst/>
                    </a:prstGeom>
                  </pic:spPr>
                </pic:pic>
              </a:graphicData>
            </a:graphic>
          </wp:inline>
        </w:drawing>
      </w:r>
    </w:p>
    <w:p>
      <w:pPr>
        <w:pStyle w:val="Normal"/>
        <w:autoSpaceDE w:val="false"/>
        <w:ind w:firstLine="360"/>
        <w:jc w:val="both"/>
        <w:rPr/>
      </w:pPr>
      <w:r>
        <w:rPr/>
        <w:t>Дом искусств. Фотография сделана летом 1971 г.</w:t>
      </w:r>
    </w:p>
    <w:p>
      <w:pPr>
        <w:pStyle w:val="Normal"/>
        <w:autoSpaceDE w:val="false"/>
        <w:ind w:firstLine="360"/>
        <w:jc w:val="both"/>
        <w:rPr/>
      </w:pPr>
      <w:r>
        <w:rPr/>
        <w:drawing>
          <wp:inline distT="0" distB="0" distL="0" distR="0">
            <wp:extent cx="3255010" cy="4657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8" r="-11" b="-8"/>
                    <a:stretch>
                      <a:fillRect/>
                    </a:stretch>
                  </pic:blipFill>
                  <pic:spPr bwMode="auto">
                    <a:xfrm>
                      <a:off x="0" y="0"/>
                      <a:ext cx="3255010" cy="4657090"/>
                    </a:xfrm>
                    <a:prstGeom prst="rect">
                      <a:avLst/>
                    </a:prstGeom>
                  </pic:spPr>
                </pic:pic>
              </a:graphicData>
            </a:graphic>
          </wp:inline>
        </w:drawing>
      </w:r>
    </w:p>
    <w:p>
      <w:pPr>
        <w:pStyle w:val="Normal"/>
        <w:autoSpaceDE w:val="false"/>
        <w:ind w:firstLine="360"/>
        <w:jc w:val="both"/>
        <w:rPr/>
      </w:pPr>
      <w:r>
        <w:rPr/>
        <w:t>Мария Сергеевна Алонкина. Крым, 1923 г.</w:t>
      </w:r>
    </w:p>
    <w:p>
      <w:pPr>
        <w:pStyle w:val="Normal"/>
        <w:autoSpaceDE w:val="false"/>
        <w:ind w:firstLine="360"/>
        <w:jc w:val="both"/>
        <w:rPr/>
      </w:pPr>
      <w:r>
        <w:rPr/>
        <w:drawing>
          <wp:inline distT="0" distB="0" distL="0" distR="0">
            <wp:extent cx="3532505" cy="4523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 r="-10" b="-8"/>
                    <a:stretch>
                      <a:fillRect/>
                    </a:stretch>
                  </pic:blipFill>
                  <pic:spPr bwMode="auto">
                    <a:xfrm>
                      <a:off x="0" y="0"/>
                      <a:ext cx="3532505" cy="4523105"/>
                    </a:xfrm>
                    <a:prstGeom prst="rect">
                      <a:avLst/>
                    </a:prstGeom>
                  </pic:spPr>
                </pic:pic>
              </a:graphicData>
            </a:graphic>
          </wp:inline>
        </w:drawing>
      </w:r>
    </w:p>
    <w:p>
      <w:pPr>
        <w:pStyle w:val="Normal"/>
        <w:autoSpaceDE w:val="false"/>
        <w:ind w:firstLine="360"/>
        <w:jc w:val="both"/>
        <w:rPr/>
      </w:pPr>
      <w:r>
        <w:rPr/>
        <w:t>А. С. Грин. Севастополь, 1923 г.</w:t>
      </w:r>
    </w:p>
    <w:p>
      <w:pPr>
        <w:pStyle w:val="Normal"/>
        <w:autoSpaceDE w:val="false"/>
        <w:ind w:firstLine="360"/>
        <w:jc w:val="both"/>
        <w:rPr/>
      </w:pPr>
      <w:r>
        <w:rPr/>
        <w:t>Обложка первого издания «Алых парусов».   О</w:t>
      </w:r>
    </w:p>
    <w:p>
      <w:pPr>
        <w:pStyle w:val="Normal"/>
        <w:autoSpaceDE w:val="false"/>
        <w:ind w:firstLine="360"/>
        <w:jc w:val="both"/>
        <w:rPr/>
      </w:pPr>
      <w:r>
        <w:rPr/>
        <w:drawing>
          <wp:inline distT="0" distB="0" distL="0" distR="0">
            <wp:extent cx="3627120" cy="588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6" r="-10" b="-6"/>
                    <a:stretch>
                      <a:fillRect/>
                    </a:stretch>
                  </pic:blipFill>
                  <pic:spPr bwMode="auto">
                    <a:xfrm>
                      <a:off x="0" y="0"/>
                      <a:ext cx="3627120" cy="5882640"/>
                    </a:xfrm>
                    <a:prstGeom prst="rect">
                      <a:avLst/>
                    </a:prstGeom>
                  </pic:spPr>
                </pic:pic>
              </a:graphicData>
            </a:graphic>
          </wp:inline>
        </w:drawing>
      </w:r>
    </w:p>
    <w:p>
      <w:pPr>
        <w:pStyle w:val="Normal"/>
        <w:autoSpaceDE w:val="false"/>
        <w:ind w:firstLine="360"/>
        <w:jc w:val="both"/>
        <w:rPr/>
      </w:pPr>
      <w:r>
        <w:rPr/>
        <w:drawing>
          <wp:inline distT="0" distB="0" distL="0" distR="0">
            <wp:extent cx="3190875" cy="4511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 r="-11" b="-8"/>
                    <a:stretch>
                      <a:fillRect/>
                    </a:stretch>
                  </pic:blipFill>
                  <pic:spPr bwMode="auto">
                    <a:xfrm>
                      <a:off x="0" y="0"/>
                      <a:ext cx="3190875" cy="4511040"/>
                    </a:xfrm>
                    <a:prstGeom prst="rect">
                      <a:avLst/>
                    </a:prstGeom>
                  </pic:spPr>
                </pic:pic>
              </a:graphicData>
            </a:graphic>
          </wp:inline>
        </w:drawing>
      </w:r>
    </w:p>
    <w:p>
      <w:pPr>
        <w:pStyle w:val="Normal"/>
        <w:autoSpaceDE w:val="false"/>
        <w:ind w:firstLine="360"/>
        <w:jc w:val="both"/>
        <w:rPr/>
      </w:pPr>
      <w:r>
        <w:rPr/>
        <w:t>Нина Николаевна Грин. 1920-е годы.</w:t>
      </w:r>
    </w:p>
    <w:p>
      <w:pPr>
        <w:pStyle w:val="Normal"/>
        <w:autoSpaceDE w:val="false"/>
        <w:ind w:firstLine="360"/>
        <w:jc w:val="both"/>
        <w:rPr/>
      </w:pPr>
      <w:r>
        <w:rPr/>
        <w:drawing>
          <wp:inline distT="0" distB="0" distL="0" distR="0">
            <wp:extent cx="3202940" cy="4665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 r="-11" b="-8"/>
                    <a:stretch>
                      <a:fillRect/>
                    </a:stretch>
                  </pic:blipFill>
                  <pic:spPr bwMode="auto">
                    <a:xfrm>
                      <a:off x="0" y="0"/>
                      <a:ext cx="3202940" cy="4665980"/>
                    </a:xfrm>
                    <a:prstGeom prst="rect">
                      <a:avLst/>
                    </a:prstGeom>
                  </pic:spPr>
                </pic:pic>
              </a:graphicData>
            </a:graphic>
          </wp:inline>
        </w:drawing>
      </w:r>
    </w:p>
    <w:p>
      <w:pPr>
        <w:pStyle w:val="Normal"/>
        <w:autoSpaceDE w:val="false"/>
        <w:ind w:firstLine="360"/>
        <w:jc w:val="both"/>
        <w:rPr/>
      </w:pPr>
      <w:r>
        <w:rPr/>
        <w:t>Обложка последнего номера журнала «Огонек» за 1926 г.</w:t>
      </w:r>
    </w:p>
    <w:p>
      <w:pPr>
        <w:pStyle w:val="Normal"/>
        <w:autoSpaceDE w:val="false"/>
        <w:ind w:firstLine="360"/>
        <w:jc w:val="both"/>
        <w:rPr/>
      </w:pPr>
      <w:r>
        <w:rPr/>
        <w:drawing>
          <wp:inline distT="0" distB="0" distL="0" distR="0">
            <wp:extent cx="3434715" cy="4843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7" r="-10" b="-7"/>
                    <a:stretch>
                      <a:fillRect/>
                    </a:stretch>
                  </pic:blipFill>
                  <pic:spPr bwMode="auto">
                    <a:xfrm>
                      <a:off x="0" y="0"/>
                      <a:ext cx="3434715" cy="4843145"/>
                    </a:xfrm>
                    <a:prstGeom prst="rect">
                      <a:avLst/>
                    </a:prstGeom>
                  </pic:spPr>
                </pic:pic>
              </a:graphicData>
            </a:graphic>
          </wp:inline>
        </w:drawing>
      </w:r>
    </w:p>
    <w:p>
      <w:pPr>
        <w:pStyle w:val="Normal"/>
        <w:autoSpaceDE w:val="false"/>
        <w:ind w:firstLine="360"/>
        <w:jc w:val="both"/>
        <w:rPr/>
      </w:pPr>
      <w:r>
        <w:rPr/>
        <w:t>А. С. Грин. 1924 г.</w:t>
      </w:r>
    </w:p>
    <w:p>
      <w:pPr>
        <w:pStyle w:val="Normal"/>
        <w:autoSpaceDE w:val="false"/>
        <w:ind w:firstLine="360"/>
        <w:jc w:val="both"/>
        <w:rPr/>
      </w:pPr>
      <w:r>
        <w:rPr/>
        <w:t>Фотография Оиупа.</w:t>
      </w:r>
    </w:p>
    <w:p>
      <w:pPr>
        <w:pStyle w:val="Normal"/>
        <w:autoSpaceDE w:val="false"/>
        <w:ind w:firstLine="360"/>
        <w:jc w:val="both"/>
        <w:rPr/>
      </w:pPr>
      <w:r>
        <w:rPr/>
        <w:drawing>
          <wp:inline distT="0" distB="0" distL="0" distR="0">
            <wp:extent cx="3267075" cy="4861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7" r="-11" b="-7"/>
                    <a:stretch>
                      <a:fillRect/>
                    </a:stretch>
                  </pic:blipFill>
                  <pic:spPr bwMode="auto">
                    <a:xfrm>
                      <a:off x="0" y="0"/>
                      <a:ext cx="3267075" cy="4861560"/>
                    </a:xfrm>
                    <a:prstGeom prst="rect">
                      <a:avLst/>
                    </a:prstGeom>
                  </pic:spPr>
                </pic:pic>
              </a:graphicData>
            </a:graphic>
          </wp:inline>
        </w:drawing>
      </w:r>
    </w:p>
    <w:p>
      <w:pPr>
        <w:pStyle w:val="Normal"/>
        <w:autoSpaceDE w:val="false"/>
        <w:ind w:firstLine="360"/>
        <w:jc w:val="both"/>
        <w:rPr/>
      </w:pPr>
      <w:r>
        <w:rPr/>
        <w:t>А. С. Грин. 1924 г.</w:t>
      </w:r>
    </w:p>
    <w:p>
      <w:pPr>
        <w:pStyle w:val="Normal"/>
        <w:autoSpaceDE w:val="false"/>
        <w:ind w:firstLine="360"/>
        <w:jc w:val="both"/>
        <w:rPr/>
      </w:pPr>
      <w:r>
        <w:rPr/>
        <w:t>Фотография Оцупа.</w:t>
      </w:r>
    </w:p>
    <w:p>
      <w:pPr>
        <w:pStyle w:val="Normal"/>
        <w:autoSpaceDE w:val="false"/>
        <w:ind w:firstLine="360"/>
        <w:jc w:val="both"/>
        <w:rPr/>
      </w:pPr>
      <w:r>
        <w:rPr/>
        <w:drawing>
          <wp:inline distT="0" distB="0" distL="0" distR="0">
            <wp:extent cx="3291840" cy="4992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 r="-11" b="-7"/>
                    <a:stretch>
                      <a:fillRect/>
                    </a:stretch>
                  </pic:blipFill>
                  <pic:spPr bwMode="auto">
                    <a:xfrm>
                      <a:off x="0" y="0"/>
                      <a:ext cx="3291840" cy="4992370"/>
                    </a:xfrm>
                    <a:prstGeom prst="rect">
                      <a:avLst/>
                    </a:prstGeom>
                  </pic:spPr>
                </pic:pic>
              </a:graphicData>
            </a:graphic>
          </wp:inline>
        </w:drawing>
      </w:r>
    </w:p>
    <w:p>
      <w:pPr>
        <w:pStyle w:val="Normal"/>
        <w:autoSpaceDE w:val="false"/>
        <w:ind w:firstLine="360"/>
        <w:jc w:val="both"/>
        <w:rPr/>
      </w:pPr>
      <w:r>
        <w:rPr/>
        <w:drawing>
          <wp:inline distT="0" distB="0" distL="0" distR="0">
            <wp:extent cx="2861945" cy="38277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9" r="-13" b="-9"/>
                    <a:stretch>
                      <a:fillRect/>
                    </a:stretch>
                  </pic:blipFill>
                  <pic:spPr bwMode="auto">
                    <a:xfrm>
                      <a:off x="0" y="0"/>
                      <a:ext cx="2861945" cy="3827780"/>
                    </a:xfrm>
                    <a:prstGeom prst="rect">
                      <a:avLst/>
                    </a:prstGeom>
                  </pic:spPr>
                </pic:pic>
              </a:graphicData>
            </a:graphic>
          </wp:inline>
        </w:drawing>
      </w:r>
    </w:p>
    <w:p>
      <w:pPr>
        <w:pStyle w:val="Normal"/>
        <w:autoSpaceDE w:val="false"/>
        <w:ind w:firstLine="360"/>
        <w:jc w:val="both"/>
        <w:rPr/>
      </w:pPr>
      <w:r>
        <w:rPr/>
        <w:t>А. С. Грин. 1928 г.</w:t>
      </w:r>
    </w:p>
    <w:p>
      <w:pPr>
        <w:pStyle w:val="Normal"/>
        <w:autoSpaceDE w:val="false"/>
        <w:ind w:firstLine="360"/>
        <w:jc w:val="both"/>
        <w:rPr/>
      </w:pPr>
      <w:r>
        <w:rPr/>
        <w:t>А. С. Грин. 1926 г.</w:t>
      </w:r>
    </w:p>
    <w:p>
      <w:pPr>
        <w:pStyle w:val="Normal"/>
        <w:autoSpaceDE w:val="false"/>
        <w:ind w:firstLine="360"/>
        <w:jc w:val="both"/>
        <w:rPr/>
      </w:pPr>
      <w:r>
        <w:rPr/>
        <w:drawing>
          <wp:inline distT="0" distB="0" distL="0" distR="0">
            <wp:extent cx="3105785" cy="4361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 r="-12" b="-8"/>
                    <a:stretch>
                      <a:fillRect/>
                    </a:stretch>
                  </pic:blipFill>
                  <pic:spPr bwMode="auto">
                    <a:xfrm>
                      <a:off x="0" y="0"/>
                      <a:ext cx="3105785" cy="4361180"/>
                    </a:xfrm>
                    <a:prstGeom prst="rect">
                      <a:avLst/>
                    </a:prstGeom>
                  </pic:spPr>
                </pic:pic>
              </a:graphicData>
            </a:graphic>
          </wp:inline>
        </w:drawing>
      </w:r>
    </w:p>
    <w:p>
      <w:pPr>
        <w:pStyle w:val="Normal"/>
        <w:autoSpaceDE w:val="false"/>
        <w:ind w:firstLine="360"/>
        <w:jc w:val="both"/>
        <w:rPr/>
      </w:pPr>
      <w:r>
        <w:rPr/>
        <w:t>А. С. Грин с ястребом Гулем.</w:t>
      </w:r>
    </w:p>
    <w:p>
      <w:pPr>
        <w:pStyle w:val="Normal"/>
        <w:autoSpaceDE w:val="false"/>
        <w:ind w:firstLine="360"/>
        <w:jc w:val="both"/>
        <w:rPr/>
      </w:pPr>
      <w:r>
        <w:rPr/>
        <w:drawing>
          <wp:inline distT="0" distB="0" distL="0" distR="0">
            <wp:extent cx="3273425" cy="4224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9" r="-11" b="-9"/>
                    <a:stretch>
                      <a:fillRect/>
                    </a:stretch>
                  </pic:blipFill>
                  <pic:spPr bwMode="auto">
                    <a:xfrm>
                      <a:off x="0" y="0"/>
                      <a:ext cx="3273425" cy="4224020"/>
                    </a:xfrm>
                    <a:prstGeom prst="rect">
                      <a:avLst/>
                    </a:prstGeom>
                  </pic:spPr>
                </pic:pic>
              </a:graphicData>
            </a:graphic>
          </wp:inline>
        </w:drawing>
      </w:r>
    </w:p>
    <w:p>
      <w:pPr>
        <w:pStyle w:val="Normal"/>
        <w:autoSpaceDE w:val="false"/>
        <w:ind w:firstLine="360"/>
        <w:jc w:val="both"/>
        <w:rPr/>
      </w:pPr>
      <w:r>
        <w:rPr/>
        <w:t>Первая страница предисловия А. С. Грина к отрывку из по</w:t>
        <w:softHyphen/>
        <w:t>вести «Таинственный лес».</w:t>
      </w:r>
    </w:p>
    <w:p>
      <w:pPr>
        <w:pStyle w:val="Normal"/>
        <w:autoSpaceDE w:val="false"/>
        <w:ind w:firstLine="360"/>
        <w:jc w:val="both"/>
        <w:rPr/>
      </w:pPr>
      <w:r>
        <w:rPr/>
        <w:drawing>
          <wp:inline distT="0" distB="0" distL="0" distR="0">
            <wp:extent cx="3952875" cy="24136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5" r="-9" b="-15"/>
                    <a:stretch>
                      <a:fillRect/>
                    </a:stretch>
                  </pic:blipFill>
                  <pic:spPr bwMode="auto">
                    <a:xfrm>
                      <a:off x="0" y="0"/>
                      <a:ext cx="3952875" cy="2413635"/>
                    </a:xfrm>
                    <a:prstGeom prst="rect">
                      <a:avLst/>
                    </a:prstGeom>
                  </pic:spPr>
                </pic:pic>
              </a:graphicData>
            </a:graphic>
          </wp:inline>
        </w:drawing>
      </w:r>
    </w:p>
    <w:p>
      <w:pPr>
        <w:pStyle w:val="Normal"/>
        <w:autoSpaceDE w:val="false"/>
        <w:ind w:firstLine="360"/>
        <w:jc w:val="both"/>
        <w:rPr/>
      </w:pPr>
      <w:r>
        <w:rPr/>
        <w:t>А. С. Грин за две недели до смерти. Июнь 1932 г.</w:t>
      </w:r>
    </w:p>
    <w:p>
      <w:pPr>
        <w:pStyle w:val="Normal"/>
        <w:autoSpaceDE w:val="false"/>
        <w:ind w:firstLine="360"/>
        <w:jc w:val="both"/>
        <w:rPr/>
      </w:pPr>
      <w:r>
        <w:rPr/>
        <w:t>Мемориальная доска на Доме-музее А. С. Грина в   Феодосии.      |&gt;</w:t>
      </w:r>
    </w:p>
    <w:p>
      <w:pPr>
        <w:pStyle w:val="Normal"/>
        <w:autoSpaceDE w:val="false"/>
        <w:ind w:firstLine="360"/>
        <w:jc w:val="both"/>
        <w:rPr/>
      </w:pPr>
      <w:r>
        <w:rPr/>
        <w:drawing>
          <wp:inline distT="0" distB="0" distL="0" distR="0">
            <wp:extent cx="3498850" cy="53644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7" r="-10" b="-7"/>
                    <a:stretch>
                      <a:fillRect/>
                    </a:stretch>
                  </pic:blipFill>
                  <pic:spPr bwMode="auto">
                    <a:xfrm>
                      <a:off x="0" y="0"/>
                      <a:ext cx="3498850" cy="5364480"/>
                    </a:xfrm>
                    <a:prstGeom prst="rect">
                      <a:avLst/>
                    </a:prstGeom>
                  </pic:spPr>
                </pic:pic>
              </a:graphicData>
            </a:graphic>
          </wp:inline>
        </w:drawing>
      </w:r>
    </w:p>
    <w:p>
      <w:pPr>
        <w:pStyle w:val="Normal"/>
        <w:autoSpaceDE w:val="false"/>
        <w:ind w:firstLine="360"/>
        <w:jc w:val="both"/>
        <w:rPr/>
      </w:pPr>
      <w:r>
        <w:rPr/>
        <w:drawing>
          <wp:inline distT="0" distB="0" distL="0" distR="0">
            <wp:extent cx="2791460" cy="44742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8" r="-13" b="-8"/>
                    <a:stretch>
                      <a:fillRect/>
                    </a:stretch>
                  </pic:blipFill>
                  <pic:spPr bwMode="auto">
                    <a:xfrm>
                      <a:off x="0" y="0"/>
                      <a:ext cx="2791460" cy="4474210"/>
                    </a:xfrm>
                    <a:prstGeom prst="rect">
                      <a:avLst/>
                    </a:prstGeom>
                  </pic:spPr>
                </pic:pic>
              </a:graphicData>
            </a:graphic>
          </wp:inline>
        </w:drawing>
      </w:r>
    </w:p>
    <w:p>
      <w:pPr>
        <w:pStyle w:val="Normal"/>
        <w:autoSpaceDE w:val="false"/>
        <w:ind w:firstLine="360"/>
        <w:jc w:val="both"/>
        <w:rPr/>
      </w:pPr>
      <w:r>
        <w:rPr/>
        <w:t>Алый стяг над Старым Крымом. Его установили в ав</w:t>
        <w:softHyphen/>
        <w:t>густе 1970 г. ребята из ленинградского клуба «Алые паруса».</w:t>
      </w:r>
    </w:p>
    <w:p>
      <w:pPr>
        <w:pStyle w:val="Normal"/>
        <w:autoSpaceDE w:val="false"/>
        <w:ind w:firstLine="360"/>
        <w:jc w:val="both"/>
        <w:rPr/>
      </w:pPr>
      <w:r>
        <w:rPr/>
        <w:t>АВТОБИОГРАФИЧЕСКАЯ ПОВЕСТЬ</w:t>
      </w:r>
    </w:p>
    <w:p>
      <w:pPr>
        <w:pStyle w:val="Normal"/>
        <w:autoSpaceDE w:val="false"/>
        <w:ind w:firstLine="360"/>
        <w:jc w:val="both"/>
        <w:rPr/>
      </w:pPr>
      <w:r>
        <w:rPr/>
        <w:t>ВОСПОМИНАНИЯ</w:t>
      </w:r>
    </w:p>
    <w:p>
      <w:pPr>
        <w:pStyle w:val="Normal"/>
        <w:autoSpaceDE w:val="false"/>
        <w:ind w:firstLine="360"/>
        <w:jc w:val="both"/>
        <w:rPr/>
      </w:pPr>
      <w:r>
        <w:rPr/>
        <w:t>ВОКРУГ АЛЕКСАНДРА ГРИНА</w:t>
      </w:r>
    </w:p>
    <w:p>
      <w:pPr>
        <w:pStyle w:val="Normal"/>
        <w:autoSpaceDE w:val="false"/>
        <w:ind w:firstLine="360"/>
        <w:jc w:val="both"/>
        <w:rPr/>
      </w:pPr>
      <w:r>
        <w:rPr/>
      </w:r>
    </w:p>
    <w:p>
      <w:pPr>
        <w:pStyle w:val="Normal"/>
        <w:autoSpaceDE w:val="false"/>
        <w:ind w:firstLine="360"/>
        <w:jc w:val="both"/>
        <w:rPr>
          <w:sz w:val="52"/>
          <w:szCs w:val="52"/>
        </w:rPr>
      </w:pPr>
      <w:r>
        <w:rPr>
          <w:sz w:val="52"/>
          <w:szCs w:val="52"/>
        </w:rPr>
        <w:t xml:space="preserve">Воспоминания </w:t>
      </w:r>
    </w:p>
    <w:p>
      <w:pPr>
        <w:pStyle w:val="Normal"/>
        <w:autoSpaceDE w:val="false"/>
        <w:ind w:firstLine="360"/>
        <w:jc w:val="both"/>
        <w:rPr/>
      </w:pPr>
      <w:r>
        <w:rPr>
          <w:sz w:val="52"/>
          <w:szCs w:val="52"/>
        </w:rPr>
        <w:t>ОБ  Александре Грине</w:t>
      </w:r>
    </w:p>
    <w:p>
      <w:pPr>
        <w:pStyle w:val="Normal"/>
        <w:autoSpaceDE w:val="false"/>
        <w:ind w:firstLine="360"/>
        <w:jc w:val="both"/>
        <w:rPr>
          <w:sz w:val="52"/>
          <w:szCs w:val="52"/>
        </w:rPr>
      </w:pPr>
      <w:r>
        <w:rPr>
          <w:sz w:val="52"/>
          <w:szCs w:val="52"/>
        </w:rPr>
      </w:r>
    </w:p>
    <w:p>
      <w:pPr>
        <w:pStyle w:val="Normal"/>
        <w:autoSpaceDE w:val="false"/>
        <w:ind w:firstLine="360"/>
        <w:jc w:val="both"/>
        <w:rPr/>
      </w:pPr>
      <w:r>
        <w:rPr/>
        <w:t>Составление, подготовка текста, вступление, примечания, подбор фотодокументов — ВЛАДИМИРА САНДЛЕРА</w:t>
      </w:r>
    </w:p>
    <w:p>
      <w:pPr>
        <w:pStyle w:val="Normal"/>
        <w:autoSpaceDE w:val="false"/>
        <w:ind w:firstLine="360"/>
        <w:jc w:val="both"/>
        <w:rPr/>
      </w:pPr>
      <w:r>
        <w:rPr/>
        <w:t>7-з—а</w:t>
      </w:r>
    </w:p>
    <w:p>
      <w:pPr>
        <w:pStyle w:val="Normal"/>
        <w:autoSpaceDE w:val="false"/>
        <w:ind w:firstLine="360"/>
        <w:jc w:val="both"/>
        <w:rPr/>
      </w:pPr>
      <w:r>
        <w:rPr/>
        <w:t>Александр Степанович Грин проработал в русской литературе четверть века. Он оставил после себя ро</w:t>
        <w:softHyphen/>
        <w:t>маны, повести, несколько сотен рассказов, стихи, басни, юморески.</w:t>
      </w:r>
    </w:p>
    <w:p>
      <w:pPr>
        <w:pStyle w:val="Normal"/>
        <w:autoSpaceDE w:val="false"/>
        <w:ind w:firstLine="360"/>
        <w:jc w:val="both"/>
        <w:rPr/>
      </w:pPr>
      <w:r>
        <w:rPr/>
        <w:t>«Знаю, что мое настоящее будет всегда звучать в сердцах людей», — говорил он.</w:t>
      </w:r>
    </w:p>
    <w:p>
      <w:pPr>
        <w:pStyle w:val="Normal"/>
        <w:autoSpaceDE w:val="false"/>
        <w:ind w:firstLine="360"/>
        <w:jc w:val="both"/>
        <w:rPr/>
      </w:pPr>
      <w:r>
        <w:rPr/>
        <w:t>Предвидение Грина сбылось. Он один из самых лю</w:t>
        <w:softHyphen/>
        <w:t>бимых писателей нашей молодежи. Праздничные, тре</w:t>
        <w:softHyphen/>
        <w:t>вожные, непримиримые к фальши книги его полны огромной и требовательно-строгой любви к людям.</w:t>
      </w:r>
    </w:p>
    <w:p>
      <w:pPr>
        <w:pStyle w:val="Normal"/>
        <w:autoSpaceDE w:val="false"/>
        <w:ind w:firstLine="360"/>
        <w:jc w:val="both"/>
        <w:rPr/>
      </w:pPr>
      <w:r>
        <w:rPr/>
        <w:t>Грин — наш современник, друг, наставник, добрый советчик.</w:t>
      </w:r>
    </w:p>
    <w:p>
      <w:pPr>
        <w:pStyle w:val="Normal"/>
        <w:autoSpaceDE w:val="false"/>
        <w:ind w:firstLine="360"/>
        <w:jc w:val="both"/>
        <w:rPr/>
      </w:pPr>
      <w:r>
        <w:rPr/>
        <w:t>Один большой французский писатель как-то мудро пошутил: всякий человек, сказал он, это, в сущности, три личности: то, что о нем думают другие, то, что он сам о себе думает, и то, что он есть в действительности.</w:t>
      </w:r>
    </w:p>
    <w:p>
      <w:pPr>
        <w:pStyle w:val="Normal"/>
        <w:autoSpaceDE w:val="false"/>
        <w:ind w:firstLine="360"/>
        <w:jc w:val="both"/>
        <w:rPr/>
      </w:pPr>
      <w:r>
        <w:rPr/>
        <w:t>«Кто вы, — спрашивала Грина одна из его читатель</w:t>
        <w:softHyphen/>
        <w:t>ниц, — может быть, вы волшебник?»</w:t>
      </w:r>
    </w:p>
    <w:p>
      <w:pPr>
        <w:pStyle w:val="Normal"/>
        <w:autoSpaceDE w:val="false"/>
        <w:ind w:firstLine="360"/>
        <w:jc w:val="both"/>
        <w:rPr/>
      </w:pPr>
      <w:r>
        <w:rPr/>
        <w:t>Читатели вольно или невольно отождествляют писа</w:t>
        <w:softHyphen/>
        <w:t>теля с его героями. В этом есть своя правда. Однако</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понятие автобиографичности сложно. Если рассматри</w:t>
        <w:softHyphen/>
        <w:t>вать автобиографичность узко, то, казалось бы, зачем искать какие-то материалы о писателе, зачем писать историю его жизни, зачем воспоминания: автор всё о себе рассказал в книгах своих, там и ищите ответа. Тем более что сам Грин оставил нам такие слова: «Не люблю пустого залезания в чужую душу. Словно писа</w:t>
        <w:softHyphen/>
        <w:t>тель — магазинная витрина: пяль всё наружу»; «Вся моя жизнь в моих книгах, пусть там потомки и ищут ответа».</w:t>
      </w:r>
    </w:p>
    <w:p>
      <w:pPr>
        <w:pStyle w:val="Normal"/>
        <w:autoSpaceDE w:val="false"/>
        <w:ind w:firstLine="360"/>
        <w:jc w:val="both"/>
        <w:rPr/>
      </w:pPr>
      <w:r>
        <w:rPr/>
        <w:t>Это самооборона. Грин, как и любой художник, знает: искать его собственную жизнь в его книгах — за</w:t>
        <w:softHyphen/>
        <w:t>нятие пустое. Попробуйте поймать солнечный зайчик в ручье!</w:t>
      </w:r>
    </w:p>
    <w:p>
      <w:pPr>
        <w:pStyle w:val="Normal"/>
        <w:autoSpaceDE w:val="false"/>
        <w:ind w:firstLine="360"/>
        <w:jc w:val="both"/>
        <w:rPr/>
      </w:pPr>
      <w:r>
        <w:rPr/>
        <w:t>Между тем соблазн заглянуть в жизнь писателя, по</w:t>
        <w:softHyphen/>
        <w:t>чувствовать его связь со своим временем посредством его книг существует, и не только у читателей, но и у ис</w:t>
        <w:softHyphen/>
        <w:t>следователей.</w:t>
      </w:r>
    </w:p>
    <w:p>
      <w:pPr>
        <w:pStyle w:val="Normal"/>
        <w:autoSpaceDE w:val="false"/>
        <w:ind w:firstLine="360"/>
        <w:jc w:val="both"/>
        <w:rPr/>
      </w:pPr>
      <w:r>
        <w:rPr/>
        <w:t>Казалось бы, Грин не писал о современности. Дей</w:t>
        <w:softHyphen/>
        <w:t>ствие большинства его рассказов происходит в вымыш</w:t>
        <w:softHyphen/>
        <w:t>ленной стране, как бы вне временных границ. И тем не менее Грин теснейшим образом связан со своим вре</w:t>
        <w:softHyphen/>
        <w:t>менем.</w:t>
      </w:r>
    </w:p>
    <w:p>
      <w:pPr>
        <w:pStyle w:val="Normal"/>
        <w:autoSpaceDE w:val="false"/>
        <w:ind w:firstLine="360"/>
        <w:jc w:val="both"/>
        <w:rPr/>
      </w:pPr>
      <w:r>
        <w:rPr/>
        <w:t>После первой, подчеркнуто реалистической книги Грин постепенно, словно «колонизируя», осваивая новую страну, уходил всё дальше, всё глубже в свою «Грин-ландию». Переход писателя в лагерь романтиков вовсе не означал, что он навсегда ушел от реализма. И дело не только в том, что Грин до конца жизни не переставал писать рассказы, «действие которых происходит в Рос</w:t>
        <w:softHyphen/>
        <w:t>сии», а в том, что в сущности глубоко реалистическим остался его метод анализа жизни. Условна страна Грина как географическое понятие, но не условна ее фауна и флора, а главное — люди в ней живущие. И со-</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вершенно не случайно, нигде в точности не указав ко</w:t>
        <w:softHyphen/>
        <w:t>ординат долготы и широты Гринландии, писатель, как о само собой разумеющемся, писал, словно «путая» реальность с вымыслом, о путешествии из Марселя в Гертон или из Зурбагана в Москву. Герои Грина осво</w:t>
        <w:softHyphen/>
        <w:t>бождены от целого ряда пут и обязательств, наклады</w:t>
        <w:softHyphen/>
        <w:t>ваемых антагонистическим обществом, но они живут в мире, где идет непримиримая война добра со злом, они «не освобождены» от человеческой сложности.</w:t>
      </w:r>
    </w:p>
    <w:p>
      <w:pPr>
        <w:pStyle w:val="Normal"/>
        <w:autoSpaceDE w:val="false"/>
        <w:ind w:firstLine="360"/>
        <w:jc w:val="both"/>
        <w:rPr/>
      </w:pPr>
      <w:r>
        <w:rPr/>
        <w:t>В сущности, вся современность, наполненная трево</w:t>
        <w:softHyphen/>
        <w:t>гой, ожиданием, внутренней и внешней борьбой, перене</w:t>
        <w:softHyphen/>
        <w:t>сена в Гринландию.</w:t>
      </w:r>
    </w:p>
    <w:p>
      <w:pPr>
        <w:pStyle w:val="Normal"/>
        <w:autoSpaceDE w:val="false"/>
        <w:ind w:firstLine="360"/>
        <w:jc w:val="both"/>
        <w:rPr/>
      </w:pPr>
      <w:r>
        <w:rPr/>
        <w:t>Гринландия не препятствовала сближению Грина с эпохой, а, наоборот, помогала ему лучше разглядеть ее достоинства и недостатки, «опережать естественный ход событий», быть «следопытом и разведчиком буду</w:t>
        <w:softHyphen/>
        <w:t>щего», — не была башней из слоновой кости. Гром вре</w:t>
        <w:softHyphen/>
        <w:t>мени звучал в ней так же сильно, как в любой другой стране, обозначенной на карте. В Гринландии всё про</w:t>
        <w:softHyphen/>
        <w:t>исходило параллельно реально существующей действи</w:t>
        <w:softHyphen/>
        <w:t>тельности.</w:t>
      </w:r>
    </w:p>
    <w:p>
      <w:pPr>
        <w:pStyle w:val="Normal"/>
        <w:autoSpaceDE w:val="false"/>
        <w:ind w:firstLine="360"/>
        <w:jc w:val="both"/>
        <w:rPr/>
      </w:pPr>
      <w:r>
        <w:rPr/>
        <w:t>В 1920 году, в промерзлом и голодном Петрограде, жители которого с надеждой заглядывали в сводки с фронтов гражданской войны, Грин написал книгу, ко</w:t>
        <w:softHyphen/>
        <w:t>торой суждено было бросить якорь в миллионах сердец. «„Алые паруса", — сказал Виктор Шкловский, живший в то время рядом с Грином в Доме искусств, — везли груз  надежды   в завтрашний  день».</w:t>
      </w:r>
    </w:p>
    <w:p>
      <w:pPr>
        <w:pStyle w:val="Normal"/>
        <w:autoSpaceDE w:val="false"/>
        <w:ind w:firstLine="360"/>
        <w:jc w:val="both"/>
        <w:rPr/>
      </w:pPr>
      <w:r>
        <w:rPr/>
        <w:t>В предисловии к книге «Алые паруса», вышедшей в 1944 году в «Военмориздате», в Библиотеке красно</w:t>
        <w:softHyphen/>
        <w:t>флотца, Константин Паустовский писал: «Сейчас, в дни войны, когда наша победа и будущее зависят от нашего мужества, от преданности Родине, от нашей культурно</w:t>
        <w:softHyphen/>
        <w:t>сти и силы, книги Грина, помогающие нам воспитывать в себе эти качества, являются по сути своей подлин</w:t>
        <w:softHyphen/>
        <w:t>ными оборонными  и  боевыми  книгами».</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В середине двадцатых годов в печати проходила острая дискуссия о нравственном облике современного молодого человека. Разлагающее влияние нэпа чувство</w:t>
        <w:softHyphen/>
        <w:t>валось очень сильно. Одним из первых тревогу забил Грин. Нравственный облик человека — это одна из ос</w:t>
        <w:softHyphen/>
        <w:t>новных тем Грина в двадцатые годы. В спешке, в круго</w:t>
        <w:softHyphen/>
        <w:t>верти идейных схваток, может быть, не все современ</w:t>
        <w:softHyphen/>
        <w:t>ники заметили высокий нравственный накал гриновских книг, ведь принято было смотреть на Грина как на пи</w:t>
        <w:softHyphen/>
        <w:t>сателя, стоявшего в стороне от вопросов времени. «Какая чепуховая легенда! — страстно восклицает Л. Рахманов в заметке «Земной или неземной». — Грин — над схват</w:t>
        <w:softHyphen/>
        <w:t>кой. Да он один из самых озабоченных человеческими бедами писателей... Вот уж кого не назовешь добреньким утешителем. Его книги по большей части грустны и тре</w:t>
        <w:softHyphen/>
        <w:t>вожны. Кристально, пронзительно чистые, они не лелеют, не успокаивают — они волнуют нас своей недостижимо высокой нравственной красотой».</w:t>
      </w:r>
    </w:p>
    <w:p>
      <w:pPr>
        <w:pStyle w:val="Normal"/>
        <w:autoSpaceDE w:val="false"/>
        <w:ind w:firstLine="360"/>
        <w:jc w:val="both"/>
        <w:rPr/>
      </w:pPr>
      <w:r>
        <w:rPr/>
        <w:t>Грин предлагал современникам ответы на вопросы, поставленные временем, и ответы его оказались шире только его времени. Всё его творчество, обращенное к Человеку и его духовной сущности, живет и сейчас, не тускнея от времени.</w:t>
      </w:r>
    </w:p>
    <w:p>
      <w:pPr>
        <w:pStyle w:val="Normal"/>
        <w:autoSpaceDE w:val="false"/>
        <w:ind w:firstLine="360"/>
        <w:jc w:val="both"/>
        <w:rPr/>
      </w:pPr>
      <w:r>
        <w:rPr/>
        <w:t>«Кто хочет понять поэта, — говорил Гете, — тот дол</w:t>
        <w:softHyphen/>
        <w:t>жен отправиться в страну поэта».</w:t>
      </w:r>
    </w:p>
    <w:p>
      <w:pPr>
        <w:pStyle w:val="Normal"/>
        <w:autoSpaceDE w:val="false"/>
        <w:ind w:firstLine="360"/>
        <w:jc w:val="both"/>
        <w:rPr/>
      </w:pPr>
      <w:r>
        <w:rPr/>
        <w:t>Если бы мы начали книгу с воспоминаний, читатели сразу попали бы в мир уже сложившегося человека. Между тем в Грине важно понять истоки образования его характера. «Автобиографическая повесть» убеди</w:t>
        <w:softHyphen/>
        <w:t>тельно показывает отправные точки, изломанные пути и изломанные обстоятельства, создавшие индивидуаль</w:t>
        <w:softHyphen/>
        <w:t>ность по имени Грин. Или, если говорить точным и об</w:t>
        <w:softHyphen/>
        <w:t>разным языком самого писателя: «Раз навсегда, в дет</w:t>
        <w:softHyphen/>
        <w:t>стве ли, или в одном из тех жизненных поворотов, когда,</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складываясь, характер как бы подобен насыщенной ми</w:t>
        <w:softHyphen/>
        <w:t>неральным раствором жидкости: легко возмути ее — и вся она, в молниеносно возникших кристаллах, засты</w:t>
        <w:softHyphen/>
        <w:t>ла неизгладимо... в одном из таких поворотов, благодаря случайному впечатлению или чему иному, — душа укла</w:t>
        <w:softHyphen/>
        <w:t>дывается в непоколебимую форму».</w:t>
      </w:r>
    </w:p>
    <w:p>
      <w:pPr>
        <w:pStyle w:val="Normal"/>
        <w:autoSpaceDE w:val="false"/>
        <w:ind w:firstLine="360"/>
        <w:jc w:val="both"/>
        <w:rPr/>
      </w:pPr>
      <w:r>
        <w:rPr/>
        <w:t>«Автобиографическая повесть» кончается 1905 годом. В 1906 году появляются первые рассказы Грина. Он становится профессиональным писателем. 1906 год — начало воспоминаний.</w:t>
      </w:r>
    </w:p>
    <w:p>
      <w:pPr>
        <w:pStyle w:val="Normal"/>
        <w:autoSpaceDE w:val="false"/>
        <w:ind w:firstLine="360"/>
        <w:jc w:val="both"/>
        <w:rPr/>
      </w:pPr>
      <w:r>
        <w:rPr/>
        <w:t>В этой книге под одной обложкой сошлись люди, ко</w:t>
        <w:softHyphen/>
        <w:t>торым есть что рассказать о Грине. Они встречались с ним в разные годы, видели его в разных положениях и обстоятельствах. Одним довелось идти рядом с ним рука об руку в течение многих лет, другие виделись лишь несколько раз. Здесь есть воспоминания, где авто</w:t>
        <w:softHyphen/>
        <w:t>ры пытаются разобраться в сотканной из противоречий личности писателя; есть и другие (В. Калицкая, Н. Грин), в которых Грин увиден с бытовой стороны. В непосредственности и неприхотливости этих воспоми</w:t>
        <w:softHyphen/>
        <w:t>наний заключено немало ценного, проливающего допол</w:t>
        <w:softHyphen/>
        <w:t>нительный свет на личность писателя.</w:t>
      </w:r>
    </w:p>
    <w:p>
      <w:pPr>
        <w:pStyle w:val="Normal"/>
        <w:autoSpaceDE w:val="false"/>
        <w:ind w:firstLine="360"/>
        <w:jc w:val="both"/>
        <w:rPr/>
      </w:pPr>
      <w:r>
        <w:rPr/>
        <w:t>Можно не соглашаться с отдельными мыслями авто</w:t>
        <w:softHyphen/>
        <w:t>ров, кое с чем можно и, вероятно, нужно спорить, но безусловно одно — книга объединила тех, кто по-настоя</w:t>
        <w:softHyphen/>
        <w:t>щему любит Грина.</w:t>
      </w:r>
    </w:p>
    <w:p>
      <w:pPr>
        <w:pStyle w:val="Normal"/>
        <w:autoSpaceDE w:val="false"/>
        <w:ind w:firstLine="360"/>
        <w:jc w:val="both"/>
        <w:rPr/>
      </w:pPr>
      <w:r>
        <w:rPr/>
        <w:t>Кроме воспоминаний эпоха оставила нам еще немало свидетельств — писем современников, их дневниковых записей, писем самого Грина, газетных заметок, много</w:t>
        <w:softHyphen/>
        <w:t>численных документов охранки об авторе «Алых пару</w:t>
        <w:softHyphen/>
        <w:t>сов» и т. д., которые содержат множество интересней</w:t>
        <w:softHyphen/>
        <w:t>ших наблюдений, характеристик, оценок. Без них книга о Грине была бы значительно беднее. Эти свидетельства составили раздел «Вокруг Александра Грина».</w:t>
      </w:r>
    </w:p>
    <w:p>
      <w:pPr>
        <w:pStyle w:val="Normal"/>
        <w:autoSpaceDE w:val="false"/>
        <w:ind w:firstLine="360"/>
        <w:jc w:val="both"/>
        <w:rPr/>
      </w:pPr>
      <w:r>
        <w:rPr/>
        <w:t>Среди читателей, настроенных по отношению к искус</w:t>
        <w:softHyphen/>
        <w:t>ству  утилитарно,   давно   бытует  устоявшееся   мнение:</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жизнеописание непременно должно быть примером для подражания. Меньше всего трудная жизнь Грина — при</w:t>
        <w:softHyphen/>
        <w:t>мер для подражания. Но в одном Грин бесспорно за</w:t>
        <w:softHyphen/>
        <w:t>служивает нашего восхищения и преклонения — в том, что через всю жизнь, как святыню, пронес он верность нравственным принципам искусства.</w:t>
      </w:r>
    </w:p>
    <w:p>
      <w:pPr>
        <w:pStyle w:val="Normal"/>
        <w:autoSpaceDE w:val="false"/>
        <w:ind w:firstLine="360"/>
        <w:jc w:val="both"/>
        <w:rPr/>
      </w:pPr>
      <w:r>
        <w:rPr/>
        <w:t>Незадолго до смерти, в день двадцатипятилетия своей литературной деятельности, уже безнадежно боль</w:t>
        <w:softHyphen/>
        <w:t>ной Грин высказал такую мысль:</w:t>
      </w:r>
    </w:p>
    <w:p>
      <w:pPr>
        <w:pStyle w:val="Normal"/>
        <w:autoSpaceDE w:val="false"/>
        <w:ind w:firstLine="360"/>
        <w:jc w:val="both"/>
        <w:rPr/>
      </w:pPr>
      <w:r>
        <w:rPr/>
        <w:t xml:space="preserve">— </w:t>
      </w:r>
      <w:r>
        <w:rPr/>
        <w:t>Когда я осознал, понял, что я художник, хочу и могу им быть, когда волшебная сила искусства косну</w:t>
        <w:softHyphen/>
        <w:t>лась меня, то всю свою последующую жизнь я никогда не изменял искусству, творчеству; ни деньги, ни карьера, ни тщеславие не столкнули меня с истинного моего пути; я был писателем, им и умру; я никогда не забывал слов Брюсова поэту: «Да будет твоя добродетель — готов</w:t>
        <w:softHyphen/>
        <w:t>ность взойти на костер!»</w:t>
      </w:r>
    </w:p>
    <w:p>
      <w:pPr>
        <w:pStyle w:val="Normal"/>
        <w:autoSpaceDE w:val="false"/>
        <w:ind w:firstLine="360"/>
        <w:jc w:val="both"/>
        <w:rPr/>
      </w:pPr>
      <w:r>
        <w:rPr/>
        <w:t>Читатели этой книги смогут узнать, каким видят Грина люди, близко его знавшие, найдут они в ней не</w:t>
        <w:softHyphen/>
        <w:t>мало прямых или косвенных автохарактеристик. Каким был Грин в действительности — читателям предстоит решить самим, прочитав не только эту, но и, прежде всего, его собственные книги. Есть только одно непре</w:t>
        <w:softHyphen/>
        <w:t>менное условие: нельзя, чтобы маленькое в человеке заслоняло большое в нем. Ибо жизнь — как ее понимал Грин — не количество прожитых дней и даже не дни, закрепленные памятью, а дни, когда мы оставили людям что-то доброе.</w:t>
      </w:r>
    </w:p>
    <w:p>
      <w:pPr>
        <w:pStyle w:val="Normal"/>
        <w:autoSpaceDE w:val="false"/>
        <w:ind w:firstLine="360"/>
        <w:jc w:val="both"/>
        <w:rPr/>
      </w:pPr>
      <w:r>
        <w:rPr/>
        <w:t>АВТОБИОГРАФИЧЕСКАЯ ПОВЕСТЬ</w:t>
      </w:r>
    </w:p>
    <w:p>
      <w:pPr>
        <w:pStyle w:val="Normal"/>
        <w:autoSpaceDE w:val="false"/>
        <w:ind w:firstLine="360"/>
        <w:jc w:val="both"/>
        <w:rPr/>
      </w:pPr>
      <w:r>
        <w:rPr/>
        <w:t>БЕГСТВО В АМЕРИКУ</w:t>
      </w:r>
    </w:p>
    <w:p>
      <w:pPr>
        <w:pStyle w:val="Normal"/>
        <w:autoSpaceDE w:val="false"/>
        <w:ind w:firstLine="360"/>
        <w:jc w:val="both"/>
        <w:rPr/>
      </w:pPr>
      <w:r>
        <w:rPr/>
        <w:t>Потому ли, что первая прочитанная мной, еще пя</w:t>
        <w:softHyphen/>
        <w:t>тилетним мальчиком, книга была «Путешествие Гулли</w:t>
        <w:softHyphen/>
        <w:t>вера в страну лилипутов» — детское издание Сытина с раскрашенными картинками, или стремление в дале</w:t>
        <w:softHyphen/>
        <w:t>кие страны было врожденным, — но только я начал мечтать о жизни приключений с восьми лет.</w:t>
      </w:r>
    </w:p>
    <w:p>
      <w:pPr>
        <w:pStyle w:val="Normal"/>
        <w:autoSpaceDE w:val="false"/>
        <w:ind w:firstLine="360"/>
        <w:jc w:val="both"/>
        <w:rPr/>
      </w:pPr>
      <w:r>
        <w:rPr/>
        <w:t>Я читал бессистемно, безудержно, запоем.</w:t>
      </w:r>
    </w:p>
    <w:p>
      <w:pPr>
        <w:pStyle w:val="Normal"/>
        <w:autoSpaceDE w:val="false"/>
        <w:ind w:firstLine="360"/>
        <w:jc w:val="both"/>
        <w:rPr/>
      </w:pPr>
      <w:r>
        <w:rPr/>
        <w:t>В журналах того времени: «Детское чтение», «Семья и школа», «Семейный отдых» — я читал преимуществен</w:t>
        <w:softHyphen/>
        <w:t>но рассказы о путешествиях, плаваниях и охоте.</w:t>
      </w:r>
    </w:p>
    <w:p>
      <w:pPr>
        <w:pStyle w:val="Normal"/>
        <w:autoSpaceDE w:val="false"/>
        <w:ind w:firstLine="360"/>
        <w:jc w:val="both"/>
        <w:rPr/>
      </w:pPr>
      <w:r>
        <w:rPr/>
        <w:t>После убитого на Кавказе денщиками подполковника Гриневского — моего дяди по отцу — в числе прочих ве</w:t>
        <w:softHyphen/>
        <w:t>щей отец мой привез три огромных ящика книг, глав</w:t>
        <w:softHyphen/>
        <w:t>ным образом на французском и польском языках; но было порядочно книг и на русском.</w:t>
      </w:r>
    </w:p>
    <w:p>
      <w:pPr>
        <w:pStyle w:val="Normal"/>
        <w:autoSpaceDE w:val="false"/>
        <w:ind w:firstLine="360"/>
        <w:jc w:val="both"/>
        <w:rPr/>
      </w:pPr>
      <w:r>
        <w:rPr/>
        <w:t>Я рылся в них по целым дням. Мне никто не мешал.</w:t>
      </w:r>
    </w:p>
    <w:p>
      <w:pPr>
        <w:pStyle w:val="Normal"/>
        <w:autoSpaceDE w:val="false"/>
        <w:ind w:firstLine="360"/>
        <w:jc w:val="both"/>
        <w:rPr/>
      </w:pPr>
      <w:r>
        <w:rPr/>
        <w:t>Поиски интересного чтения были для меня своего рода путешествием.</w:t>
      </w:r>
    </w:p>
    <w:p>
      <w:pPr>
        <w:pStyle w:val="Normal"/>
        <w:autoSpaceDE w:val="false"/>
        <w:ind w:firstLine="360"/>
        <w:jc w:val="both"/>
        <w:rPr/>
      </w:pPr>
      <w:r>
        <w:rPr/>
        <w:t>Помню Дрэпера, откуда я выудил сведения по алхи</w:t>
        <w:softHyphen/>
        <w:t>мическому движению средних веков. Я мечтал открыть «философский камень», делать золото, натаскал в свой угол аптекарских пузырьков и что-то в них наливал, однако не кипятил.</w:t>
      </w:r>
    </w:p>
    <w:p>
      <w:pPr>
        <w:pStyle w:val="Normal"/>
        <w:autoSpaceDE w:val="false"/>
        <w:ind w:firstLine="360"/>
        <w:jc w:val="both"/>
        <w:rPr/>
      </w:pPr>
      <w:r>
        <w:rPr/>
        <w:t>Я хорошо помню, что специально детские книги меня не удовлетворяли.</w:t>
      </w:r>
    </w:p>
    <w:p>
      <w:pPr>
        <w:pStyle w:val="Normal"/>
        <w:autoSpaceDE w:val="false"/>
        <w:ind w:firstLine="360"/>
        <w:jc w:val="both"/>
        <w:rPr/>
      </w:pPr>
      <w:r>
        <w:rPr/>
        <w:t>В книгах «для взрослых» я с пренебрежением про</w:t>
        <w:softHyphen/>
        <w:t>пускал «разговор», стремясь видеть «действие». Майн Рид, Густав Эмар, Жюль  Верн, Луи Жакольо  были</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моим необходимым, насущным чтением. Довольно боль</w:t>
        <w:softHyphen/>
        <w:t>шая библиотека Вятского земского реального училища, куда отдали меня девяти лет, была причиной моих пло</w:t>
        <w:softHyphen/>
        <w:t>хих успехов. Вместо учения уроков я, при первой воз</w:t>
        <w:softHyphen/>
        <w:t>можности, валился в кровать с книгой и куском хлеба; грыз краюху и упивался героической живописной жизнью в тропических странах.</w:t>
      </w:r>
    </w:p>
    <w:p>
      <w:pPr>
        <w:pStyle w:val="Normal"/>
        <w:autoSpaceDE w:val="false"/>
        <w:ind w:firstLine="360"/>
        <w:jc w:val="both"/>
        <w:rPr/>
      </w:pPr>
      <w:r>
        <w:rPr/>
        <w:t>Всё это я описываю для того, чтобы читатель видел, какого склада тип отправился впоследствии искать ме</w:t>
        <w:softHyphen/>
        <w:t>сто матроса на пароходе.</w:t>
      </w:r>
    </w:p>
    <w:p>
      <w:pPr>
        <w:pStyle w:val="Normal"/>
        <w:autoSpaceDE w:val="false"/>
        <w:ind w:firstLine="360"/>
        <w:jc w:val="both"/>
        <w:rPr/>
      </w:pPr>
      <w:r>
        <w:rPr/>
        <w:t>По истории, закону божию и географии у меня были отметки 5, 5—, 5+, но по предметам, требующим не па</w:t>
        <w:softHyphen/>
        <w:t>мяти и воображения, а логики и сообразительности, — двойки и единицы: математика, немецкий и французский языки пали жертвами моего увлечения чтением похож</w:t>
        <w:softHyphen/>
        <w:t>дений капитана Гаттераса и Благородного Сердца. В то время как мои сверстники бойко переводили с русского на немецкий такие, например, мудреные вещи: «Полу</w:t>
        <w:softHyphen/>
        <w:t>чили ли вы яблоко вашего брата, которое подарил ему дедушка моей матери?» — «Нет, я не получил яблока, но я имею собаку и кошку», —1 я знал только два слова: копф, гунд, эзель и элефант 1. С французским языком дело было еще хуже.</w:t>
      </w:r>
    </w:p>
    <w:p>
      <w:pPr>
        <w:pStyle w:val="Normal"/>
        <w:autoSpaceDE w:val="false"/>
        <w:ind w:firstLine="360"/>
        <w:jc w:val="both"/>
        <w:rPr/>
      </w:pPr>
      <w:r>
        <w:rPr/>
        <w:t>Задачи, заданные решать дома, почти всегда решал за меня отец, бухгалтер земской городской больницы; иногда за непонятливость мне влетала затрещина. Отец решал задачи с увлечением, засиживаясь над трудной задачей до вечера, но не было случая, чтобы он не дал правильного решения.</w:t>
      </w:r>
    </w:p>
    <w:p>
      <w:pPr>
        <w:pStyle w:val="Normal"/>
        <w:autoSpaceDE w:val="false"/>
        <w:ind w:firstLine="360"/>
        <w:jc w:val="both"/>
        <w:rPr/>
      </w:pPr>
      <w:r>
        <w:rPr/>
        <w:t>Остальные уроки я наспех прочитывал в классе пе</w:t>
        <w:softHyphen/>
        <w:t>ред началом урока, полагаясь на свою память.</w:t>
      </w:r>
    </w:p>
    <w:p>
      <w:pPr>
        <w:pStyle w:val="Normal"/>
        <w:autoSpaceDE w:val="false"/>
        <w:ind w:firstLine="360"/>
        <w:jc w:val="both"/>
        <w:rPr/>
      </w:pPr>
      <w:r>
        <w:rPr/>
        <w:t>Учителя  говорили:</w:t>
      </w:r>
    </w:p>
    <w:p>
      <w:pPr>
        <w:pStyle w:val="Normal"/>
        <w:autoSpaceDE w:val="false"/>
        <w:ind w:firstLine="360"/>
        <w:jc w:val="both"/>
        <w:rPr/>
      </w:pPr>
      <w:r>
        <w:rPr/>
        <w:t xml:space="preserve">— </w:t>
      </w:r>
      <w:r>
        <w:rPr/>
        <w:t>Гриневский способный мальчик, память у него прекрасная, но он... озорник, сорванец, шалун.</w:t>
      </w:r>
    </w:p>
    <w:p>
      <w:pPr>
        <w:pStyle w:val="Normal"/>
        <w:autoSpaceDE w:val="false"/>
        <w:ind w:firstLine="360"/>
        <w:jc w:val="both"/>
        <w:rPr/>
      </w:pPr>
      <w:r>
        <w:rPr/>
        <w:t>Действительно, почти не проходило дня, чтобы в мою классную тетрадь не было занесено замечание: «Остав</w:t>
        <w:softHyphen/>
        <w:t>лен без обеда на один час»; этот час тянулся как веч</w:t>
        <w:softHyphen/>
        <w:t>ность. Теперь часы летят слишком быстро, и я хотел бы, чтобы они шли так тихо, как шли тогда.</w:t>
      </w:r>
    </w:p>
    <w:p>
      <w:pPr>
        <w:pStyle w:val="Normal"/>
        <w:autoSpaceDE w:val="false"/>
        <w:ind w:firstLine="360"/>
        <w:jc w:val="both"/>
        <w:rPr/>
      </w:pPr>
      <w:r>
        <w:rPr/>
        <w:t>О2 детый, с ранцем за спиною, я садился в рекреацион</w:t>
        <w:softHyphen/>
        <w:t>ной 2 комнате и уныло смотрел на стенные часы с маят-</w:t>
      </w:r>
    </w:p>
    <w:p>
      <w:pPr>
        <w:pStyle w:val="Normal"/>
        <w:autoSpaceDE w:val="false"/>
        <w:ind w:firstLine="360"/>
        <w:jc w:val="both"/>
        <w:rPr/>
      </w:pPr>
      <w:r>
        <w:rPr/>
        <w:t>К словам, отмеченным цифрой, см. прим. в конце книги (стр. 576 и дальше).</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ником, звучно отбивавшим секунды. Движение стрелок вытягивало из меня жилы.</w:t>
      </w:r>
    </w:p>
    <w:p>
      <w:pPr>
        <w:pStyle w:val="Normal"/>
        <w:autoSpaceDE w:val="false"/>
        <w:ind w:firstLine="360"/>
        <w:jc w:val="both"/>
        <w:rPr/>
      </w:pPr>
      <w:r>
        <w:rPr/>
        <w:t>Смертельно голодный, я начинал искать в партах оставшиеся куски хлеба; иногда находил их, а иногда щелкал зубами в ожидании домашнего наказания, за которым следовал наконец обед.</w:t>
      </w:r>
    </w:p>
    <w:p>
      <w:pPr>
        <w:pStyle w:val="Normal"/>
        <w:autoSpaceDE w:val="false"/>
        <w:ind w:firstLine="360"/>
        <w:jc w:val="both"/>
        <w:rPr/>
      </w:pPr>
      <w:r>
        <w:rPr/>
        <w:t>Дома меня ставили в угол, иногда били.</w:t>
      </w:r>
    </w:p>
    <w:p>
      <w:pPr>
        <w:pStyle w:val="Normal"/>
        <w:autoSpaceDE w:val="false"/>
        <w:ind w:firstLine="360"/>
        <w:jc w:val="both"/>
        <w:rPr/>
      </w:pPr>
      <w:r>
        <w:rPr/>
        <w:t>Между тем я не делал ничего выходящего за преде</w:t>
        <w:softHyphen/>
        <w:t>лы обычных проказ мальчишек. Мне просто не везло: если за уроком я пускал бумажную галку — то или учи</w:t>
        <w:softHyphen/>
        <w:t>тель замечал мой посыл, или тот ученик, возле которого упала сия галка, встав, услужливо докладывал: «Франц Германович, Гриневский бросается галками!»</w:t>
      </w:r>
    </w:p>
    <w:p>
      <w:pPr>
        <w:pStyle w:val="Normal"/>
        <w:autoSpaceDE w:val="false"/>
        <w:ind w:firstLine="360"/>
        <w:jc w:val="both"/>
        <w:rPr/>
      </w:pPr>
      <w:r>
        <w:rPr/>
        <w:t>Немец, высокий, элегантный блондин, с надвое рас</w:t>
        <w:softHyphen/>
        <w:t>чесанной бородкой, краснел как девушка, сердился и строго говорил: «Гриневский! Выйдите и станьте к до</w:t>
        <w:softHyphen/>
        <w:t>ске».</w:t>
      </w:r>
    </w:p>
    <w:p>
      <w:pPr>
        <w:pStyle w:val="Normal"/>
        <w:autoSpaceDE w:val="false"/>
        <w:ind w:firstLine="360"/>
        <w:jc w:val="both"/>
        <w:rPr/>
      </w:pPr>
      <w:r>
        <w:rPr/>
        <w:t>Или: «Пересядьте на переднюю парту»; «Выйдите из класса вон», — эти кары назначались в зависимости от личности преподавателя.</w:t>
      </w:r>
    </w:p>
    <w:p>
      <w:pPr>
        <w:pStyle w:val="Normal"/>
        <w:autoSpaceDE w:val="false"/>
        <w:ind w:firstLine="360"/>
        <w:jc w:val="both"/>
        <w:rPr/>
      </w:pPr>
      <w:r>
        <w:rPr/>
        <w:t>Если я бежал, например, по коридору, то обязатель</w:t>
        <w:softHyphen/>
        <w:t>но натыкался или на директора, или на классного на</w:t>
        <w:softHyphen/>
        <w:t>ставника: опять кара.</w:t>
      </w:r>
    </w:p>
    <w:p>
      <w:pPr>
        <w:pStyle w:val="Normal"/>
        <w:autoSpaceDE w:val="false"/>
        <w:ind w:firstLine="360"/>
        <w:jc w:val="both"/>
        <w:rPr/>
      </w:pPr>
      <w:r>
        <w:rPr/>
        <w:t>Если я играл во время урока в «перышки» (увлека</w:t>
        <w:softHyphen/>
        <w:t>тельная игра, род карамбольного бильярда!), мой партнер отделывался пустяком, а меня, как неисправи</w:t>
        <w:softHyphen/>
        <w:t>мого рецидивиста, оставляли без обеда.</w:t>
      </w:r>
    </w:p>
    <w:p>
      <w:pPr>
        <w:pStyle w:val="Normal"/>
        <w:autoSpaceDE w:val="false"/>
        <w:ind w:firstLine="360"/>
        <w:jc w:val="both"/>
        <w:rPr/>
      </w:pPr>
      <w:r>
        <w:rPr/>
        <w:t>Отметка моего поведения была всегда 3. Эта цифра доставляла мне немало слез, особенно когда 3 появля</w:t>
        <w:softHyphen/>
        <w:t>лась как годовая отметка поведения. Из-за нее я был исключен на год и прожил это время, не очень скучая о классе.</w:t>
      </w:r>
    </w:p>
    <w:p>
      <w:pPr>
        <w:pStyle w:val="Normal"/>
        <w:autoSpaceDE w:val="false"/>
        <w:ind w:firstLine="360"/>
        <w:jc w:val="both"/>
        <w:rPr/>
      </w:pPr>
      <w:r>
        <w:rPr/>
        <w:t>Играть я любил больше один, за исключением игры в бабки, в которую вечно проигрывал.</w:t>
      </w:r>
    </w:p>
    <w:p>
      <w:pPr>
        <w:pStyle w:val="Normal"/>
        <w:autoSpaceDE w:val="false"/>
        <w:ind w:firstLine="360"/>
        <w:jc w:val="both"/>
        <w:rPr/>
      </w:pPr>
      <w:r>
        <w:rPr/>
        <w:t>Я выстругивал деревянные мечи, сабли, кинжалы, рубил ими крапиву и лопухи, воображая себя сказоч</w:t>
        <w:softHyphen/>
        <w:t>ным богатырем, который один поражает целое войско. Я делал луки и стрелы, в самой несовершенной, прими</w:t>
        <w:softHyphen/>
        <w:t>тивной форме, из вереса и ивы, с бечевочной тетивой; стрелы же, выструганные из лучины, были с жестяными наконечниками и не летали дальше тридцати шагов.</w:t>
      </w:r>
    </w:p>
    <w:p>
      <w:pPr>
        <w:pStyle w:val="Normal"/>
        <w:autoSpaceDE w:val="false"/>
        <w:ind w:firstLine="360"/>
        <w:jc w:val="both"/>
        <w:rPr/>
      </w:pPr>
      <w:r>
        <w:rPr/>
        <w:t>На дворе я расставлял, стоймя, поленья шеренгами — и издали поражал их каменьями, — в битве с не ведомой никому   армией.   Из   изгороди   огорода я выдергивал</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тычины и упражнялся в метании ими, как дротиками, Перед моими глазами, в воображении, вечно были — американский лес, дебри Африки, сибирская тайга, Слова «Ориноко», «Миссисипи», «Суматра» звучали для меня как музыка.</w:t>
      </w:r>
    </w:p>
    <w:p>
      <w:pPr>
        <w:pStyle w:val="Normal"/>
        <w:autoSpaceDE w:val="false"/>
        <w:ind w:firstLine="360"/>
        <w:jc w:val="both"/>
        <w:rPr/>
      </w:pPr>
      <w:r>
        <w:rPr/>
        <w:t>Прочитанное в книгах, будь то самый дешевый вы</w:t>
        <w:softHyphen/>
        <w:t>мысел, всегда было для меня томительно желанной дей</w:t>
        <w:softHyphen/>
        <w:t>ствительностью.</w:t>
      </w:r>
    </w:p>
    <w:p>
      <w:pPr>
        <w:pStyle w:val="Normal"/>
        <w:autoSpaceDE w:val="false"/>
        <w:ind w:firstLine="360"/>
        <w:jc w:val="both"/>
        <w:rPr/>
      </w:pPr>
      <w:r>
        <w:rPr/>
        <w:t>Делал я также из пустых солдатских патронов пи</w:t>
        <w:softHyphen/>
        <w:t>столеты, стреляющие порохом и дробью. Я увлекался фейерверками, сам составлял бенгальские огни, масте</w:t>
        <w:softHyphen/>
        <w:t>рил ракеты, колеса, каскады; умел делать цветные бу</w:t>
        <w:softHyphen/>
        <w:t>мажные фонари для иллюминации, увлекался переплет</w:t>
        <w:softHyphen/>
        <w:t>ным делом, но больше всего я любил строгать что-нибудь перочинным ножом; моими изделиями были шпаги, деревянные лодки, пушки. Картинки для склеи</w:t>
        <w:softHyphen/>
        <w:t>вания домиков и зданий во множестве были перепор</w:t>
        <w:softHyphen/>
        <w:t>чены мной, так как, интересуясь множеством вещей, за всё хватаясь, ничего не доводя до конца, будучи нетер</w:t>
        <w:softHyphen/>
        <w:t>пелив, страстен и небрежен, я ни в чем не достигал со</w:t>
        <w:softHyphen/>
        <w:t>вершенства, всегда мечтами возмещая недостатки своей работы.</w:t>
      </w:r>
    </w:p>
    <w:p>
      <w:pPr>
        <w:pStyle w:val="Normal"/>
        <w:autoSpaceDE w:val="false"/>
        <w:ind w:firstLine="360"/>
        <w:jc w:val="both"/>
        <w:rPr/>
      </w:pPr>
      <w:r>
        <w:rPr/>
        <w:t>Другие мальчики, как я видел, делали то же самое, но у них всё это, по-своему, выходило отчетливо, дельно. У меня — никогда.</w:t>
      </w:r>
    </w:p>
    <w:p>
      <w:pPr>
        <w:pStyle w:val="Normal"/>
        <w:autoSpaceDE w:val="false"/>
        <w:ind w:firstLine="360"/>
        <w:jc w:val="both"/>
        <w:rPr/>
      </w:pPr>
      <w:r>
        <w:rPr/>
        <w:t>На десятом году, видя, как меня страстно влечет к охоте, отец купил мне за рубль старенькое шомполь</w:t>
        <w:softHyphen/>
        <w:t>ное ружьецо.</w:t>
      </w:r>
    </w:p>
    <w:p>
      <w:pPr>
        <w:pStyle w:val="Normal"/>
        <w:autoSpaceDE w:val="false"/>
        <w:ind w:firstLine="360"/>
        <w:jc w:val="both"/>
        <w:rPr/>
      </w:pPr>
      <w:r>
        <w:rPr/>
        <w:t>Я начал целыми днями пропадать в лесах; не пил, не ел; с утра я уже томился мыслью, «отпустят» или «не отпустят» меня сегодня «стрелять».</w:t>
      </w:r>
    </w:p>
    <w:p>
      <w:pPr>
        <w:pStyle w:val="Normal"/>
        <w:autoSpaceDE w:val="false"/>
        <w:ind w:firstLine="360"/>
        <w:jc w:val="both"/>
        <w:rPr/>
      </w:pPr>
      <w:r>
        <w:rPr/>
        <w:t>Не зная ни обычаев дичной птицы, ни техники, что ли, охоты вообще, да и не стараясь разузнать настоящие места для охоты, я стрелял во всё, что видел: в воробьев, галок, певчих птиц, дроздов, рябинников, куликов, куку</w:t>
        <w:softHyphen/>
        <w:t>шек и дятлов.</w:t>
      </w:r>
    </w:p>
    <w:p>
      <w:pPr>
        <w:pStyle w:val="Normal"/>
        <w:autoSpaceDE w:val="false"/>
        <w:ind w:firstLine="360"/>
        <w:jc w:val="both"/>
        <w:rPr/>
      </w:pPr>
      <w:r>
        <w:rPr/>
        <w:t>Всю добычу мою мне дома жарили, и я ее съедал, причем не могу сказать, чтобы мясо галки или дятла чем-нибудь особенно разнилось от кулика или дрозда.</w:t>
      </w:r>
    </w:p>
    <w:p>
      <w:pPr>
        <w:pStyle w:val="Normal"/>
        <w:autoSpaceDE w:val="false"/>
        <w:ind w:firstLine="360"/>
        <w:jc w:val="both"/>
        <w:rPr/>
      </w:pPr>
      <w:r>
        <w:rPr/>
        <w:t>Кроме того, я был запойным удильщиком — исклю</w:t>
        <w:softHyphen/>
        <w:t>чительно по шеклее *, вертлявой, всем известной рыбке больших рек,  падкой   на   муху;   собирал   коллекции</w:t>
      </w:r>
    </w:p>
    <w:p>
      <w:pPr>
        <w:pStyle w:val="Normal"/>
        <w:autoSpaceDE w:val="false"/>
        <w:ind w:firstLine="360"/>
        <w:jc w:val="both"/>
        <w:rPr/>
      </w:pPr>
      <w:r>
        <w:rPr/>
        <w:t>* Уклейка. Ее местное название. — Прим. А С. Грина.</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птичьих яиц, бабочек, жуков и растений. Всему этому благоприятствовала дикая озерная и лесная природа окрестностей Вятки, где тогда не было еще железной дороги.</w:t>
      </w:r>
    </w:p>
    <w:p>
      <w:pPr>
        <w:pStyle w:val="Normal"/>
        <w:autoSpaceDE w:val="false"/>
        <w:ind w:firstLine="360"/>
        <w:jc w:val="both"/>
        <w:rPr/>
      </w:pPr>
      <w:r>
        <w:rPr/>
        <w:t>По возвращении в лоно реального училища я пробыл в нем всего еще только один учебный год.</w:t>
      </w:r>
    </w:p>
    <w:p>
      <w:pPr>
        <w:pStyle w:val="Normal"/>
        <w:autoSpaceDE w:val="false"/>
        <w:ind w:firstLine="360"/>
        <w:jc w:val="both"/>
        <w:rPr/>
      </w:pPr>
      <w:r>
        <w:rPr/>
        <w:t>Меня погубили: сочинительство и донос.</w:t>
      </w:r>
    </w:p>
    <w:p>
      <w:pPr>
        <w:pStyle w:val="Normal"/>
        <w:autoSpaceDE w:val="false"/>
        <w:ind w:firstLine="360"/>
        <w:jc w:val="both"/>
        <w:rPr/>
      </w:pPr>
      <w:r>
        <w:rPr/>
        <w:t>Еще в приготовительном классе я прославился как сочинитель. В один прекрасный день можно было ви</w:t>
        <w:softHyphen/>
        <w:t>деть мальчика, которого рослые парни шестого класса таскают на руках по всему коридору и в каждом классе, от третьего до седьмого, заставляют читать свое произ</w:t>
        <w:softHyphen/>
        <w:t>ведение.</w:t>
      </w:r>
    </w:p>
    <w:p>
      <w:pPr>
        <w:pStyle w:val="Normal"/>
        <w:autoSpaceDE w:val="false"/>
        <w:ind w:firstLine="360"/>
        <w:jc w:val="both"/>
        <w:rPr/>
      </w:pPr>
      <w:r>
        <w:rPr/>
        <w:t>Это были мои стихи:</w:t>
      </w:r>
    </w:p>
    <w:p>
      <w:pPr>
        <w:pStyle w:val="Normal"/>
        <w:autoSpaceDE w:val="false"/>
        <w:ind w:firstLine="360"/>
        <w:jc w:val="both"/>
        <w:rPr/>
      </w:pPr>
      <w:r>
        <w:rPr/>
        <w:t>Когда я вдруг проголодаюсь, Бегу к Ивану раньше всех: Ватрушки там я покупаю, Как они сладки — эх!</w:t>
      </w:r>
    </w:p>
    <w:p>
      <w:pPr>
        <w:pStyle w:val="Normal"/>
        <w:autoSpaceDE w:val="false"/>
        <w:ind w:firstLine="360"/>
        <w:jc w:val="both"/>
        <w:rPr/>
      </w:pPr>
      <w:r>
        <w:rPr/>
        <w:t>В большую перемену сторож Иван торговал в швей</w:t>
        <w:softHyphen/>
        <w:t>царской пирожками и ватрушками. Я, собственно, лю</w:t>
        <w:softHyphen/>
        <w:t>бил пирожки, но слово «пирожки» не укладывалось в смутно чувствуемый мною размер стиха, и я заменил его «ватрушками».</w:t>
      </w:r>
    </w:p>
    <w:p>
      <w:pPr>
        <w:pStyle w:val="Normal"/>
        <w:autoSpaceDE w:val="false"/>
        <w:ind w:firstLine="360"/>
        <w:jc w:val="both"/>
        <w:rPr/>
      </w:pPr>
      <w:r>
        <w:rPr/>
        <w:t>Успех был колоссальный. Всю зиму меня дразнили в классе, говоря: «Что, Гриневский, ватрушки сладки — эх?!!»</w:t>
      </w:r>
    </w:p>
    <w:p>
      <w:pPr>
        <w:pStyle w:val="Normal"/>
        <w:autoSpaceDE w:val="false"/>
        <w:ind w:firstLine="360"/>
        <w:jc w:val="both"/>
        <w:rPr/>
      </w:pPr>
      <w:r>
        <w:rPr/>
        <w:t>В первом классе, прочитав где-то, что школьники издавали журнал, я сам составил номер рукописного журнала (забыл, как он назывался), срисовал в него несколько картинок из «Живописного обозрения» и дру</w:t>
        <w:softHyphen/>
        <w:t>гих журналов, сам сочинил какие-то рассказы, стихи — глупости, вероятно, необычайной — и  всем   показывал.</w:t>
      </w:r>
    </w:p>
    <w:p>
      <w:pPr>
        <w:pStyle w:val="Normal"/>
        <w:autoSpaceDE w:val="false"/>
        <w:ind w:firstLine="360"/>
        <w:jc w:val="both"/>
        <w:rPr/>
      </w:pPr>
      <w:r>
        <w:rPr/>
        <w:t>Отец, тайно от меня, снес журнал директору — пол</w:t>
        <w:softHyphen/>
        <w:t>ному, добродушному человеку, и вот меня однажды вызвали в директорскую. В присутствии всех учителей директор протянул мне журнал, говоря:</w:t>
      </w:r>
    </w:p>
    <w:p>
      <w:pPr>
        <w:pStyle w:val="Normal"/>
        <w:autoSpaceDE w:val="false"/>
        <w:ind w:firstLine="360"/>
        <w:jc w:val="both"/>
        <w:rPr/>
      </w:pPr>
      <w:r>
        <w:rPr/>
        <w:t xml:space="preserve">— </w:t>
      </w:r>
      <w:r>
        <w:rPr/>
        <w:t>Вот, Гриневский, вы бы побольше этим занима</w:t>
        <w:softHyphen/>
        <w:t>лись, чем шалостями.</w:t>
      </w:r>
    </w:p>
    <w:p>
      <w:pPr>
        <w:pStyle w:val="Normal"/>
        <w:autoSpaceDE w:val="false"/>
        <w:ind w:firstLine="360"/>
        <w:jc w:val="both"/>
        <w:rPr/>
      </w:pPr>
      <w:r>
        <w:rPr/>
        <w:t>Я не знал, куда деваться от гордости, радости и сму</w:t>
        <w:softHyphen/>
        <w:t>щения.</w:t>
      </w:r>
    </w:p>
    <w:p>
      <w:pPr>
        <w:pStyle w:val="Normal"/>
        <w:autoSpaceDE w:val="false"/>
        <w:ind w:firstLine="360"/>
        <w:jc w:val="both"/>
        <w:rPr/>
      </w:pPr>
      <w:r>
        <w:rPr/>
        <w:t>Меня дразнили двумя кличками: «Грин-блин» и «Кол</w:t>
        <w:softHyphen/>
        <w:t>дун». Последняя кличка произошла потому, что, начи</w:t>
        <w:softHyphen/>
        <w:t>тавшись книги Дебароля «Тайны руки», я начал всем предсказывать будущее по линиям ладони.</w:t>
      </w:r>
    </w:p>
    <w:p>
      <w:pPr>
        <w:pStyle w:val="Normal"/>
        <w:autoSpaceDE w:val="false"/>
        <w:ind w:firstLine="360"/>
        <w:jc w:val="both"/>
        <w:rPr/>
      </w:pPr>
      <w:r>
        <w:rPr/>
        <w:t>2   Зак. № 272 17</w:t>
      </w:r>
    </w:p>
    <w:p>
      <w:pPr>
        <w:pStyle w:val="Normal"/>
        <w:autoSpaceDE w:val="false"/>
        <w:ind w:firstLine="360"/>
        <w:jc w:val="both"/>
        <w:rPr/>
      </w:pPr>
      <w:r>
        <w:rPr/>
        <w:t>В общем, меня сверстники не любили; друзей у меня не было. Хорошо относились ко мне директор, сторож Иван и классный наставник Капустин 3. Его же я и оби</w:t>
        <w:softHyphen/>
        <w:t>дел, но это была умственная, литературная задача, раз</w:t>
        <w:softHyphen/>
        <w:t>решенная мной на свою же голову.</w:t>
      </w:r>
    </w:p>
    <w:p>
      <w:pPr>
        <w:pStyle w:val="Normal"/>
        <w:autoSpaceDE w:val="false"/>
        <w:ind w:firstLine="360"/>
        <w:jc w:val="both"/>
        <w:rPr/>
      </w:pPr>
      <w:r>
        <w:rPr/>
        <w:t>В последнюю зиму учения я прочел шуточные стихи Пушкина «Коллекция насекомых» 4 и захотел под</w:t>
        <w:softHyphen/>
        <w:t>ражать.</w:t>
      </w:r>
    </w:p>
    <w:p>
      <w:pPr>
        <w:pStyle w:val="Normal"/>
        <w:autoSpaceDE w:val="false"/>
        <w:ind w:firstLine="360"/>
        <w:jc w:val="both"/>
        <w:rPr/>
      </w:pPr>
      <w:r>
        <w:rPr/>
        <w:t>Вышло так (я помню не всё):</w:t>
      </w:r>
    </w:p>
    <w:p>
      <w:pPr>
        <w:pStyle w:val="Normal"/>
        <w:autoSpaceDE w:val="false"/>
        <w:ind w:firstLine="360"/>
        <w:jc w:val="both"/>
        <w:rPr/>
      </w:pPr>
      <w:r>
        <w:rPr/>
        <w:t>Инспектор, жирный муравей, Гордится толщиной своей...</w:t>
      </w:r>
    </w:p>
    <w:p>
      <w:pPr>
        <w:pStyle w:val="Normal"/>
        <w:autoSpaceDE w:val="false"/>
        <w:ind w:firstLine="360"/>
        <w:jc w:val="both"/>
        <w:rPr/>
      </w:pPr>
      <w:r>
        <w:rPr/>
        <w:t>Капустин, тощая козявка, Засохшая былинка, травка, Которую могу я смять, Но не желаю рук марать.</w:t>
      </w:r>
    </w:p>
    <w:p>
      <w:pPr>
        <w:pStyle w:val="Normal"/>
        <w:autoSpaceDE w:val="false"/>
        <w:ind w:firstLine="360"/>
        <w:jc w:val="both"/>
        <w:rPr/>
      </w:pPr>
      <w:r>
        <w:rPr/>
        <w:t>Вот немец, рыжая оса, Конечно, — перец, колбаса...</w:t>
      </w:r>
    </w:p>
    <w:p>
      <w:pPr>
        <w:pStyle w:val="Normal"/>
        <w:autoSpaceDE w:val="false"/>
        <w:ind w:firstLine="360"/>
        <w:jc w:val="both"/>
        <w:rPr/>
      </w:pPr>
      <w:r>
        <w:rPr/>
        <w:t>Вот Решетов, могильщик-жук...</w:t>
      </w:r>
    </w:p>
    <w:p>
      <w:pPr>
        <w:pStyle w:val="Normal"/>
        <w:autoSpaceDE w:val="false"/>
        <w:ind w:firstLine="360"/>
        <w:jc w:val="both"/>
        <w:rPr/>
      </w:pPr>
      <w:r>
        <w:rPr/>
        <w:t>Упомянуты, в более или менее обидной форме, были все, за исключением директора: директора я поберег.</w:t>
      </w:r>
    </w:p>
    <w:p>
      <w:pPr>
        <w:pStyle w:val="Normal"/>
        <w:autoSpaceDE w:val="false"/>
        <w:ind w:firstLine="360"/>
        <w:jc w:val="both"/>
        <w:rPr/>
      </w:pPr>
      <w:r>
        <w:rPr/>
        <w:t>Имел же я глупость давать читать эти стихи всяко</w:t>
        <w:softHyphen/>
        <w:t>му, кто любопытствовал, что еще такое написал «Кол</w:t>
        <w:softHyphen/>
        <w:t>дун». 5Списывать их я не давал, а потому некто Маньков-ский 5, поляк, сын пристава, однажды вырвал у меня ли</w:t>
        <w:softHyphen/>
        <w:t>сток и заявил, что покажет учителю во время урока.</w:t>
      </w:r>
    </w:p>
    <w:p>
      <w:pPr>
        <w:pStyle w:val="Normal"/>
        <w:autoSpaceDE w:val="false"/>
        <w:ind w:firstLine="360"/>
        <w:jc w:val="both"/>
        <w:rPr/>
      </w:pPr>
      <w:r>
        <w:rPr/>
        <w:t>Две недели тянулась злая игра. Маньковский, сидев</w:t>
        <w:softHyphen/>
        <w:t>ший рядом со мной, каждый день шептал мне: «Я сей</w:t>
        <w:softHyphen/>
        <w:t>час покажу!» Я обливался холодным потом, умолял предателя не делать этого, отдать мне листок; многие ученики, возмущенные ежедневным издевательством, просили Маньковского оставить свою затею, но он, са</w:t>
        <w:softHyphen/>
        <w:t>мый сильный и злой ученик в классе, был неумолим.</w:t>
      </w:r>
    </w:p>
    <w:p>
      <w:pPr>
        <w:pStyle w:val="Normal"/>
        <w:autoSpaceDE w:val="false"/>
        <w:ind w:firstLine="360"/>
        <w:jc w:val="both"/>
        <w:rPr/>
      </w:pPr>
      <w:r>
        <w:rPr/>
        <w:t>Каждый день повторялось одно и то же:</w:t>
      </w:r>
    </w:p>
    <w:p>
      <w:pPr>
        <w:pStyle w:val="Normal"/>
        <w:autoSpaceDE w:val="false"/>
        <w:ind w:firstLine="360"/>
        <w:jc w:val="both"/>
        <w:rPr/>
      </w:pPr>
      <w:r>
        <w:rPr/>
        <w:t xml:space="preserve">— </w:t>
      </w:r>
      <w:r>
        <w:rPr/>
        <w:t>Гриневский, я сейчас покажу...</w:t>
      </w:r>
    </w:p>
    <w:p>
      <w:pPr>
        <w:pStyle w:val="Normal"/>
        <w:autoSpaceDE w:val="false"/>
        <w:ind w:firstLine="360"/>
        <w:jc w:val="both"/>
        <w:rPr/>
      </w:pPr>
      <w:r>
        <w:rPr/>
        <w:t>При этом он делал вид, что хочет поднять руку.</w:t>
      </w:r>
    </w:p>
    <w:p>
      <w:pPr>
        <w:pStyle w:val="Normal"/>
        <w:autoSpaceDE w:val="false"/>
        <w:ind w:firstLine="360"/>
        <w:jc w:val="both"/>
        <w:rPr/>
      </w:pPr>
      <w:r>
        <w:rPr/>
        <w:t>Я похудел, стал мрачен; дома не могли добиться от меня — что со мной.</w:t>
      </w:r>
    </w:p>
    <w:p>
      <w:pPr>
        <w:pStyle w:val="Normal"/>
        <w:autoSpaceDE w:val="false"/>
        <w:ind w:firstLine="360"/>
        <w:jc w:val="both"/>
        <w:rPr/>
      </w:pPr>
      <w:r>
        <w:rPr/>
        <w:t>Решив наконец, что если меня исключат окончатель</w:t>
        <w:softHyphen/>
        <w:t>но, то ждут меня побои отца и матери, стыдясь позора быть посмешищем сверстников и наших знакомых (между   прочим,   чувства   ложного   стыда,  тщеславия,</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мнительности и жажды «выйти в люди»  были очень сильны в глухом городе), я стал собираться в Америку. Была зима, февраль.</w:t>
      </w:r>
    </w:p>
    <w:p>
      <w:pPr>
        <w:pStyle w:val="Normal"/>
        <w:autoSpaceDE w:val="false"/>
        <w:ind w:firstLine="360"/>
        <w:jc w:val="both"/>
        <w:rPr/>
      </w:pPr>
      <w:r>
        <w:rPr/>
        <w:t>Я продал букинисту одну книгу покойного дяди «Ка</w:t>
        <w:softHyphen/>
        <w:t>толицизм и наука» за сорок копеек, потому что у меня никогда не было карманных денег. На завтрак мне вы</w:t>
        <w:softHyphen/>
        <w:t>давали две-три копенки, они шли на покупку одного пирожка с мясом. Продав книгу, я тайно купил фунт колбасы, спички, кусок сыра, захватил перочинный но</w:t>
        <w:softHyphen/>
        <w:t>жик. Рано утром, уложив провизию в ранец с книгами, я пошел в училище. На душе у меня было скверно. Предчувствия мои оправдались; когда начался урок немецкого языка, Маньковский, шепнув «сейчас подам», поднял руку и сказал:</w:t>
      </w:r>
    </w:p>
    <w:p>
      <w:pPr>
        <w:pStyle w:val="Normal"/>
        <w:autoSpaceDE w:val="false"/>
        <w:ind w:firstLine="360"/>
        <w:jc w:val="both"/>
        <w:rPr/>
      </w:pPr>
      <w:r>
        <w:rPr/>
        <w:t xml:space="preserve">— </w:t>
      </w:r>
      <w:r>
        <w:rPr/>
        <w:t>Позвольте, господин учитель, показать вам стихи Гриневского.</w:t>
      </w:r>
    </w:p>
    <w:p>
      <w:pPr>
        <w:pStyle w:val="Normal"/>
        <w:autoSpaceDE w:val="false"/>
        <w:ind w:firstLine="360"/>
        <w:jc w:val="both"/>
        <w:rPr/>
      </w:pPr>
      <w:r>
        <w:rPr/>
        <w:t>Учитель разрешил.</w:t>
      </w:r>
    </w:p>
    <w:p>
      <w:pPr>
        <w:pStyle w:val="Normal"/>
        <w:autoSpaceDE w:val="false"/>
        <w:ind w:firstLine="360"/>
        <w:jc w:val="both"/>
        <w:rPr/>
      </w:pPr>
      <w:r>
        <w:rPr/>
        <w:t>Класс притих. Маньковского со стороны дергали, щипали, шипели ему: «Не смей, сукин сын, подлец!» — но, аккуратно обдернув блузу, плотный, черный Мань-ковский вышел из-за парты и подал учителю роковой листок; скромно покраснев и победоносно оглядев всех, доносчик сел.</w:t>
      </w:r>
    </w:p>
    <w:p>
      <w:pPr>
        <w:pStyle w:val="Normal"/>
        <w:autoSpaceDE w:val="false"/>
        <w:ind w:firstLine="360"/>
        <w:jc w:val="both"/>
        <w:rPr/>
      </w:pPr>
      <w:r>
        <w:rPr/>
        <w:t>Преподаватель этого часа дня был немец. Он начал читать с заинтересованным видом, улыбаясь, но вдруг покраснел, потом побледнел.</w:t>
      </w:r>
    </w:p>
    <w:p>
      <w:pPr>
        <w:pStyle w:val="Normal"/>
        <w:autoSpaceDE w:val="false"/>
        <w:ind w:firstLine="360"/>
        <w:jc w:val="both"/>
        <w:rPr/>
      </w:pPr>
      <w:r>
        <w:rPr/>
        <w:t xml:space="preserve">— </w:t>
      </w:r>
      <w:r>
        <w:rPr/>
        <w:t>Гриневский! Я встал.</w:t>
      </w:r>
    </w:p>
    <w:p>
      <w:pPr>
        <w:pStyle w:val="Normal"/>
        <w:autoSpaceDE w:val="false"/>
        <w:ind w:firstLine="360"/>
        <w:jc w:val="both"/>
        <w:rPr/>
      </w:pPr>
      <w:r>
        <w:rPr/>
        <w:t xml:space="preserve">— </w:t>
      </w:r>
      <w:r>
        <w:rPr/>
        <w:t>Это вы писали? Вы пишете пасквили?</w:t>
      </w:r>
    </w:p>
    <w:p>
      <w:pPr>
        <w:pStyle w:val="Normal"/>
        <w:autoSpaceDE w:val="false"/>
        <w:ind w:firstLine="360"/>
        <w:jc w:val="both"/>
        <w:rPr/>
      </w:pPr>
      <w:r>
        <w:rPr/>
        <w:t xml:space="preserve">— </w:t>
      </w:r>
      <w:r>
        <w:rPr/>
        <w:t>Я... Это не пасквиль.</w:t>
      </w:r>
    </w:p>
    <w:p>
      <w:pPr>
        <w:pStyle w:val="Normal"/>
        <w:autoSpaceDE w:val="false"/>
        <w:ind w:firstLine="360"/>
        <w:jc w:val="both"/>
        <w:rPr/>
      </w:pPr>
      <w:r>
        <w:rPr/>
        <w:t>От испуга я не помнил, что бормотал. Как в дурном сне, я слышал звон слов, упрекающих и громящих меня. Я видел, как гневно-изящно колышется красивый, с двойной бородой, немец, и думал: «Я погиб».</w:t>
      </w:r>
    </w:p>
    <w:p>
      <w:pPr>
        <w:pStyle w:val="Normal"/>
        <w:autoSpaceDE w:val="false"/>
        <w:ind w:firstLine="360"/>
        <w:jc w:val="both"/>
        <w:rPr/>
      </w:pPr>
      <w:r>
        <w:rPr/>
        <w:t xml:space="preserve">— </w:t>
      </w:r>
      <w:r>
        <w:rPr/>
        <w:t>Выйдите вон и ждите, когда вас позовут в учи</w:t>
        <w:softHyphen/>
        <w:t>тельскую.</w:t>
      </w:r>
    </w:p>
    <w:p>
      <w:pPr>
        <w:pStyle w:val="Normal"/>
        <w:autoSpaceDE w:val="false"/>
        <w:ind w:firstLine="360"/>
        <w:jc w:val="both"/>
        <w:rPr/>
      </w:pPr>
      <w:r>
        <w:rPr/>
        <w:t>Я вышел плача, не понимая, что происходит.</w:t>
      </w:r>
    </w:p>
    <w:p>
      <w:pPr>
        <w:pStyle w:val="Normal"/>
        <w:autoSpaceDE w:val="false"/>
        <w:ind w:firstLine="360"/>
        <w:jc w:val="both"/>
        <w:rPr/>
      </w:pPr>
      <w:r>
        <w:rPr/>
        <w:t>Коридор был пуст, паркет блестел, за высокими, ла</w:t>
        <w:softHyphen/>
        <w:t>кированными дверями классов слышались мерные го</w:t>
        <w:softHyphen/>
        <w:t>лоса учителей. Из этого мира я был вычеркнут.</w:t>
      </w:r>
    </w:p>
    <w:p>
      <w:pPr>
        <w:pStyle w:val="Normal"/>
        <w:autoSpaceDE w:val="false"/>
        <w:ind w:firstLine="360"/>
        <w:jc w:val="both"/>
        <w:rPr/>
      </w:pPr>
      <w:r>
        <w:rPr/>
        <w:t>Зазвенел звонок, двери пооткрывались, толпа учени</w:t>
        <w:softHyphen/>
        <w:t>ков наполнила коридор, весело шумя и крича; лишь я стоял, как чужой. Классный наставник Решетов привел меня в учительскую комнату. Я любил эту</w:t>
      </w:r>
    </w:p>
    <w:p>
      <w:pPr>
        <w:pStyle w:val="Normal"/>
        <w:autoSpaceDE w:val="false"/>
        <w:ind w:firstLine="360"/>
        <w:jc w:val="both"/>
        <w:rPr/>
      </w:pPr>
      <w:r>
        <w:rPr/>
        <w:t xml:space="preserve">2 </w:t>
      </w: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комнату — в ней был прекрасный шестигранный аквариум с золотыми рыбками.</w:t>
      </w:r>
    </w:p>
    <w:p>
      <w:pPr>
        <w:pStyle w:val="Normal"/>
        <w:autoSpaceDE w:val="false"/>
        <w:ind w:firstLine="360"/>
        <w:jc w:val="both"/>
        <w:rPr/>
      </w:pPr>
      <w:r>
        <w:rPr/>
        <w:t>За большим столом, с газетами и стаканами чая, восседал весь синклит.</w:t>
      </w:r>
    </w:p>
    <w:p>
      <w:pPr>
        <w:pStyle w:val="Normal"/>
        <w:autoSpaceDE w:val="false"/>
        <w:ind w:firstLine="360"/>
        <w:jc w:val="both"/>
        <w:rPr/>
      </w:pPr>
      <w:r>
        <w:rPr/>
        <w:t xml:space="preserve">— </w:t>
      </w:r>
      <w:r>
        <w:rPr/>
        <w:t>Гриневский, — сказал, волнуясь, директор, — вот вы написали пасквиль... Ваше поведение всегда... поду</w:t>
        <w:softHyphen/>
        <w:t>мали ли вы о родителях?.. Мы, преподаватели, желаем вам только добра...</w:t>
      </w:r>
    </w:p>
    <w:p>
      <w:pPr>
        <w:pStyle w:val="Normal"/>
        <w:autoSpaceDE w:val="false"/>
        <w:ind w:firstLine="360"/>
        <w:jc w:val="both"/>
        <w:rPr/>
      </w:pPr>
      <w:r>
        <w:rPr/>
        <w:t>Он говорил, а я ревел и повторял:</w:t>
      </w:r>
    </w:p>
    <w:p>
      <w:pPr>
        <w:pStyle w:val="Normal"/>
        <w:autoSpaceDE w:val="false"/>
        <w:ind w:firstLine="360"/>
        <w:jc w:val="both"/>
        <w:rPr/>
      </w:pPr>
      <w:r>
        <w:rPr/>
        <w:t xml:space="preserve">— </w:t>
      </w:r>
      <w:r>
        <w:rPr/>
        <w:t>Больше не буду!</w:t>
      </w:r>
    </w:p>
    <w:p>
      <w:pPr>
        <w:pStyle w:val="Normal"/>
        <w:autoSpaceDE w:val="false"/>
        <w:ind w:firstLine="360"/>
        <w:jc w:val="both"/>
        <w:rPr/>
      </w:pPr>
      <w:r>
        <w:rPr/>
        <w:t>При общем молчании Решетов начал читать мои сти</w:t>
        <w:softHyphen/>
        <w:t>хи. Произошла известная гоголевская сцена последнего акта «Ревизора». Как только чтение касалось одного из осмеянных — он беспомощно улыбался, пожимал плеча</w:t>
        <w:softHyphen/>
        <w:t>ми и начинал смотреть на меня в упор.</w:t>
      </w:r>
    </w:p>
    <w:p>
      <w:pPr>
        <w:pStyle w:val="Normal"/>
        <w:autoSpaceDE w:val="false"/>
        <w:ind w:firstLine="360"/>
        <w:jc w:val="both"/>
        <w:rPr/>
      </w:pPr>
      <w:r>
        <w:rPr/>
        <w:t>Только инспектор — мрачный пожилой брюнет, ти</w:t>
        <w:softHyphen/>
        <w:t>пичный чиновник — не был смущен. Он холодно казнил меня блеском своих очков.</w:t>
      </w:r>
    </w:p>
    <w:p>
      <w:pPr>
        <w:pStyle w:val="Normal"/>
        <w:autoSpaceDE w:val="false"/>
        <w:ind w:firstLine="360"/>
        <w:jc w:val="both"/>
        <w:rPr/>
      </w:pPr>
      <w:r>
        <w:rPr/>
        <w:t>Наконец тяжелая сцена кончилась. Мне было велено отправиться домой и заявить, что я временно, впредь до распоряжения, исключен; также сказать отцу, чтобы тот явился к директору.</w:t>
      </w:r>
    </w:p>
    <w:p>
      <w:pPr>
        <w:pStyle w:val="Normal"/>
        <w:autoSpaceDE w:val="false"/>
        <w:ind w:firstLine="360"/>
        <w:jc w:val="both"/>
        <w:rPr/>
      </w:pPr>
      <w:r>
        <w:rPr/>
        <w:t>Почти без мыслей, как в горячке, я вышел из учи</w:t>
        <w:softHyphen/>
        <w:t>лища и побрел к загородному саду — так назывался по</w:t>
        <w:softHyphen/>
        <w:t>лудикий парк, верст пять квадратных объемом, где летом торговал буфет и устраивались фейерверки. Парк примыкал к перелеску. За перелеском была речка; дальше шли поля, деревни и огромный, настоя</w:t>
        <w:softHyphen/>
        <w:t>щий лес.</w:t>
      </w:r>
    </w:p>
    <w:p>
      <w:pPr>
        <w:pStyle w:val="Normal"/>
        <w:autoSpaceDE w:val="false"/>
        <w:ind w:firstLine="360"/>
        <w:jc w:val="both"/>
        <w:rPr/>
      </w:pPr>
      <w:r>
        <w:rPr/>
        <w:t>Сев на изгородь у перелеска, я сделал привал: мне предстояло идти в Америку.</w:t>
      </w:r>
    </w:p>
    <w:p>
      <w:pPr>
        <w:pStyle w:val="Normal"/>
        <w:autoSpaceDE w:val="false"/>
        <w:ind w:firstLine="360"/>
        <w:jc w:val="both"/>
        <w:rPr/>
      </w:pPr>
      <w:r>
        <w:rPr/>
        <w:t>Голод взял свое, — я съел колбасу, часть хлеба и на</w:t>
        <w:softHyphen/>
        <w:t>чал раздумывать о направлении. Совершенно естествен</w:t>
        <w:softHyphen/>
        <w:t>ным казалось мне, что нигде, никто не остановит реали</w:t>
        <w:softHyphen/>
        <w:t>ста в форме, в ранце, с гербом на фуражке!</w:t>
      </w:r>
    </w:p>
    <w:p>
      <w:pPr>
        <w:pStyle w:val="Normal"/>
        <w:autoSpaceDE w:val="false"/>
        <w:ind w:firstLine="360"/>
        <w:jc w:val="both"/>
        <w:rPr/>
      </w:pPr>
      <w:r>
        <w:rPr/>
        <w:t>Я сидел долго. Стало смеркаться; унылый зимний вечер развертывался вокруг. Ели и снег, ели и снег... Я продрог, ноги замерзли. Калоши были полны снега.</w:t>
      </w:r>
    </w:p>
    <w:p>
      <w:pPr>
        <w:pStyle w:val="Normal"/>
        <w:autoSpaceDE w:val="false"/>
        <w:ind w:firstLine="360"/>
        <w:jc w:val="both"/>
        <w:rPr/>
      </w:pPr>
      <w:r>
        <w:rPr/>
        <w:t>Память подсказывала, что сегодня к обеду яблочный пирог. Как ни подговаривал я раньше кое-кого из уче</w:t>
        <w:softHyphen/>
        <w:t>ников бежать в Америку, как ни разрушал воображе</w:t>
        <w:softHyphen/>
        <w:t>нием всякие трудности этого «простого» дела — теперь смутно почувствовал я истину жизни: необходимость знаний и силы, которых у меня не было.</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Когда я пришел домой, было уже темно. Охо-хо! Даже теперь жутко всё это вспоминать.</w:t>
      </w:r>
    </w:p>
    <w:p>
      <w:pPr>
        <w:pStyle w:val="Normal"/>
        <w:autoSpaceDE w:val="false"/>
        <w:ind w:firstLine="360"/>
        <w:jc w:val="both"/>
        <w:rPr/>
      </w:pPr>
      <w:r>
        <w:rPr/>
        <w:t>Слезы и гнев матери, гнев и побои отца; крики: «Вон из моего дома!», стояние в углу на коленях, наказание голодом вплоть до десяти часов вечера; каждый день пьяный отец (он сильно пил); вздохи, проповеди о том, что «только свиней тебе пасти», «на старости лет дума</w:t>
        <w:softHyphen/>
        <w:t>ли, что сын будет подмогой», «что скажут такие-то и такие-то», «тебя мало убить, мерзавца!» — вот так, в этом роде, шло несколько дней.</w:t>
      </w:r>
    </w:p>
    <w:p>
      <w:pPr>
        <w:pStyle w:val="Normal"/>
        <w:autoSpaceDE w:val="false"/>
        <w:ind w:firstLine="360"/>
        <w:jc w:val="both"/>
        <w:rPr/>
      </w:pPr>
      <w:r>
        <w:rPr/>
        <w:t>Наконец буря утихла.</w:t>
      </w:r>
    </w:p>
    <w:p>
      <w:pPr>
        <w:pStyle w:val="Normal"/>
        <w:autoSpaceDE w:val="false"/>
        <w:ind w:firstLine="360"/>
        <w:jc w:val="both"/>
        <w:rPr/>
      </w:pPr>
      <w:r>
        <w:rPr/>
        <w:t>Отец бегал, просил, унижался, ходил к губернато</w:t>
        <w:softHyphen/>
        <w:t>ру, везде искал протекции, чтобы меня не исключали.</w:t>
      </w:r>
    </w:p>
    <w:p>
      <w:pPr>
        <w:pStyle w:val="Normal"/>
        <w:autoSpaceDE w:val="false"/>
        <w:ind w:firstLine="360"/>
        <w:jc w:val="both"/>
        <w:rPr/>
      </w:pPr>
      <w:r>
        <w:rPr/>
        <w:t>Училищный совет склонен был смотреть на дело не очень серьезно, с тем чтобы я попросил прощения, но инспектор не согласился.</w:t>
      </w:r>
    </w:p>
    <w:p>
      <w:pPr>
        <w:pStyle w:val="Normal"/>
        <w:autoSpaceDE w:val="false"/>
        <w:ind w:firstLine="360"/>
        <w:jc w:val="both"/>
        <w:rPr/>
      </w:pPr>
      <w:r>
        <w:rPr/>
        <w:t>Меня исключили.</w:t>
      </w:r>
    </w:p>
    <w:p>
      <w:pPr>
        <w:pStyle w:val="Normal"/>
        <w:autoSpaceDE w:val="false"/>
        <w:ind w:firstLine="360"/>
        <w:jc w:val="both"/>
        <w:rPr/>
      </w:pPr>
      <w:r>
        <w:rPr/>
        <w:t>В гимназию меня отказались принять. Город, негласно, выдал мне уже волчий, неписаный паспорт. Слава обо мне росла изо дня в день.</w:t>
      </w:r>
    </w:p>
    <w:p>
      <w:pPr>
        <w:pStyle w:val="Normal"/>
        <w:autoSpaceDE w:val="false"/>
        <w:ind w:firstLine="360"/>
        <w:jc w:val="both"/>
        <w:rPr/>
      </w:pPr>
      <w:r>
        <w:rPr/>
        <w:t>Осенью следующего года я поступил на третье отде</w:t>
        <w:softHyphen/>
        <w:t>ление городского училища 6.</w:t>
      </w:r>
    </w:p>
    <w:p>
      <w:pPr>
        <w:pStyle w:val="Normal"/>
        <w:autoSpaceDE w:val="false"/>
        <w:ind w:firstLine="360"/>
        <w:jc w:val="both"/>
        <w:rPr/>
      </w:pPr>
      <w:r>
        <w:rPr/>
        <w:t>ОХОТНИК И МАТРОС</w:t>
      </w:r>
    </w:p>
    <w:p>
      <w:pPr>
        <w:pStyle w:val="Normal"/>
        <w:autoSpaceDE w:val="false"/>
        <w:ind w:firstLine="360"/>
        <w:jc w:val="both"/>
        <w:rPr/>
      </w:pPr>
      <w:r>
        <w:rPr/>
        <w:t>Может быть, следует упомянуть, что я не посещал начальной школы, так как меня учили писать, читать и считать дома. Отец временно был уволен со службы в земстве, и мы прожили год в уездном городе Слобод</w:t>
        <w:softHyphen/>
        <w:t>ском; тогда мне было четыре года. Отец служил помощ</w:t>
        <w:softHyphen/>
        <w:t>ником управляющего пивным заводом Александрова. Мать стала учить меня азбуке; я скоро запомнил все буквы, но никак не мог постигнуть тайну слияния букв в слова.</w:t>
      </w:r>
    </w:p>
    <w:p>
      <w:pPr>
        <w:pStyle w:val="Normal"/>
        <w:autoSpaceDE w:val="false"/>
        <w:ind w:firstLine="360"/>
        <w:jc w:val="both"/>
        <w:rPr/>
      </w:pPr>
      <w:r>
        <w:rPr/>
        <w:t>Однажды отец принес книжку «Гулливер у лилипу</w:t>
        <w:softHyphen/>
        <w:t>тов» с картинками, — крупным шрифтом, на плотной бумаге. Он посадил меня на колени, развернул книжку и сказал:</w:t>
      </w:r>
    </w:p>
    <w:p>
      <w:pPr>
        <w:pStyle w:val="Normal"/>
        <w:autoSpaceDE w:val="false"/>
        <w:ind w:firstLine="360"/>
        <w:jc w:val="both"/>
        <w:rPr/>
      </w:pPr>
      <w:r>
        <w:rPr/>
        <w:t xml:space="preserve">— </w:t>
      </w:r>
      <w:r>
        <w:rPr/>
        <w:t>Саша, давай читать. Это какая буква?</w:t>
      </w:r>
    </w:p>
    <w:p>
      <w:pPr>
        <w:pStyle w:val="Normal"/>
        <w:autoSpaceDE w:val="false"/>
        <w:ind w:firstLine="360"/>
        <w:jc w:val="both"/>
        <w:rPr/>
      </w:pPr>
      <w:r>
        <w:rPr/>
        <w:t xml:space="preserve">— </w:t>
      </w:r>
      <w:r>
        <w:rPr/>
        <w:t>«М».</w:t>
      </w:r>
    </w:p>
    <w:p>
      <w:pPr>
        <w:pStyle w:val="Normal"/>
        <w:autoSpaceDE w:val="false"/>
        <w:ind w:firstLine="360"/>
        <w:jc w:val="both"/>
        <w:rPr/>
      </w:pPr>
      <w:r>
        <w:rPr/>
        <w:t xml:space="preserve">— </w:t>
      </w:r>
      <w:r>
        <w:rPr/>
        <w:t>А эта?</w:t>
      </w:r>
    </w:p>
    <w:p>
      <w:pPr>
        <w:pStyle w:val="Normal"/>
        <w:autoSpaceDE w:val="false"/>
        <w:ind w:firstLine="360"/>
        <w:jc w:val="both"/>
        <w:rPr/>
      </w:pPr>
      <w:r>
        <w:rPr/>
        <w:t xml:space="preserve">— </w:t>
      </w:r>
      <w:r>
        <w:rPr/>
        <w:t>«О».</w:t>
      </w:r>
    </w:p>
    <w:p>
      <w:pPr>
        <w:pStyle w:val="Normal"/>
        <w:autoSpaceDE w:val="false"/>
        <w:ind w:firstLine="360"/>
        <w:jc w:val="both"/>
        <w:rPr/>
      </w:pPr>
      <w:r>
        <w:rPr/>
        <w:t xml:space="preserve">— </w:t>
      </w:r>
      <w:r>
        <w:rPr/>
        <w:t>Верно. Как же сказать их сразу?</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В моем уме вдруг слились звуки этих букв и следу</w:t>
        <w:softHyphen/>
        <w:t>ющих, и, сам не понимая, как это вышло, я сказал: «море».</w:t>
      </w:r>
    </w:p>
    <w:p>
      <w:pPr>
        <w:pStyle w:val="Normal"/>
        <w:autoSpaceDE w:val="false"/>
        <w:ind w:firstLine="360"/>
        <w:jc w:val="both"/>
        <w:rPr/>
      </w:pPr>
      <w:r>
        <w:rPr/>
        <w:t>Так же сравнительно легко я прочел следующие сло</w:t>
        <w:softHyphen/>
        <w:t>ва, не помню, какие, — и так начал читать.</w:t>
      </w:r>
    </w:p>
    <w:p>
      <w:pPr>
        <w:pStyle w:val="Normal"/>
        <w:autoSpaceDE w:val="false"/>
        <w:ind w:firstLine="360"/>
        <w:jc w:val="both"/>
        <w:rPr/>
      </w:pPr>
      <w:r>
        <w:rPr/>
        <w:t>Арифметика, которой начали меня учить на шестом году, была куда более серьезным делом; однако я на</w:t>
        <w:softHyphen/>
        <w:t>учился вычитанию и сложению.</w:t>
      </w:r>
    </w:p>
    <w:p>
      <w:pPr>
        <w:pStyle w:val="Normal"/>
        <w:autoSpaceDE w:val="false"/>
        <w:ind w:firstLine="360"/>
        <w:jc w:val="both"/>
        <w:rPr/>
      </w:pPr>
      <w:r>
        <w:rPr/>
        <w:t>Городское училище было грязноватым двухэтажным каменным домом. Внутри тоже было грязно. Парты изрезаны, исчерчены, стены серы, в трещинах; пол дере</w:t>
        <w:softHyphen/>
        <w:t>вянный, простой, — не то что паркет и картины реаль</w:t>
        <w:softHyphen/>
        <w:t>ного училища.</w:t>
      </w:r>
    </w:p>
    <w:p>
      <w:pPr>
        <w:pStyle w:val="Normal"/>
        <w:autoSpaceDE w:val="false"/>
        <w:ind w:firstLine="360"/>
        <w:jc w:val="both"/>
        <w:rPr/>
      </w:pPr>
      <w:r>
        <w:rPr/>
        <w:t>Здесь встретил я многих пострадавших реалистов, изгнанных за неуспешность и другие художества. Ви</w:t>
        <w:softHyphen/>
        <w:t>деть товарищей по несчастью всегда приятно.</w:t>
      </w:r>
    </w:p>
    <w:p>
      <w:pPr>
        <w:pStyle w:val="Normal"/>
        <w:autoSpaceDE w:val="false"/>
        <w:ind w:firstLine="360"/>
        <w:jc w:val="both"/>
        <w:rPr/>
      </w:pPr>
      <w:r>
        <w:rPr/>
        <w:t>Был тут Володя Скопин, мой троюродный, по матери, брат; рыжий Быстров, удивительно лаконичному сочи</w:t>
        <w:softHyphen/>
        <w:t>нению которого: «Мед, конечно, сладок» — я одно время страшно завидовал; тщедушный, дурашливый Демин, еще кое-кто.</w:t>
      </w:r>
    </w:p>
    <w:p>
      <w:pPr>
        <w:pStyle w:val="Normal"/>
        <w:autoSpaceDE w:val="false"/>
        <w:ind w:firstLine="360"/>
        <w:jc w:val="both"/>
        <w:rPr/>
      </w:pPr>
      <w:r>
        <w:rPr/>
        <w:t>Вначале, как падший ангел, я грустил, а затем отсут</w:t>
        <w:softHyphen/>
        <w:t>ствие языков, большая свобода и то, что учителя гово</w:t>
        <w:softHyphen/>
        <w:t>рили нам «ты», а не стеснительное «вы», начали мне нравиться.</w:t>
      </w:r>
    </w:p>
    <w:p>
      <w:pPr>
        <w:pStyle w:val="Normal"/>
        <w:autoSpaceDE w:val="false"/>
        <w:ind w:firstLine="360"/>
        <w:jc w:val="both"/>
        <w:rPr/>
      </w:pPr>
      <w:r>
        <w:rPr/>
        <w:t>По всем предметам, за исключением закона божьего, преподавание вел один учитель, переходя с одними и теми же учениками из класса в класс.</w:t>
      </w:r>
    </w:p>
    <w:p>
      <w:pPr>
        <w:pStyle w:val="Normal"/>
        <w:autoSpaceDE w:val="false"/>
        <w:ind w:firstLine="360"/>
        <w:jc w:val="both"/>
        <w:rPr/>
      </w:pPr>
      <w:r>
        <w:rPr/>
        <w:t>Они, то есть учителя, иногда, правда, перемещались, но система была такая.</w:t>
      </w:r>
    </w:p>
    <w:p>
      <w:pPr>
        <w:pStyle w:val="Normal"/>
        <w:autoSpaceDE w:val="false"/>
        <w:ind w:firstLine="360"/>
        <w:jc w:val="both"/>
        <w:rPr/>
      </w:pPr>
      <w:r>
        <w:rPr/>
        <w:t>В шестом классе (всего было четыре класса, только первые два делились каждый на два отделения) среди учеников были «бородачи», «старики», упорно путеше</w:t>
        <w:softHyphen/>
        <w:t>ствовавшие по училищу сроком на два года на каждый класс.</w:t>
      </w:r>
    </w:p>
    <w:p>
      <w:pPr>
        <w:pStyle w:val="Normal"/>
        <w:autoSpaceDE w:val="false"/>
        <w:ind w:firstLine="360"/>
        <w:jc w:val="both"/>
        <w:rPr/>
      </w:pPr>
      <w:r>
        <w:rPr/>
        <w:t>Там происходили бои, на которые мы, маленькие, взирали с трепетом, как на битву богов. «Бородачи» дрались рыча, скакали по партам, как кентавры, нанося друг другу сокрушительные удары. Драка вообще была обычным явлением. В реальном драка существовала как исключение и преследовалась очень строго, а здесь на всё смотрели сквозь пальцы. Дрался и я несколько раз; в большинстве случаев били, конечно, и меня.</w:t>
      </w:r>
    </w:p>
    <w:p>
      <w:pPr>
        <w:pStyle w:val="Normal"/>
        <w:autoSpaceDE w:val="false"/>
        <w:ind w:firstLine="360"/>
        <w:jc w:val="both"/>
        <w:rPr/>
      </w:pPr>
      <w:r>
        <w:rPr/>
        <w:t>Отметка моего поведения продолжала стоять в той</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норме, которую мне определила судьба еще по реаль</w:t>
        <w:softHyphen/>
        <w:t>ному училищу, редко поднимаясь до «4». Зато гораздо реже оставляли меня «без обеда».</w:t>
      </w:r>
    </w:p>
    <w:p>
      <w:pPr>
        <w:pStyle w:val="Normal"/>
        <w:autoSpaceDE w:val="false"/>
        <w:ind w:firstLine="360"/>
        <w:jc w:val="both"/>
        <w:rPr/>
      </w:pPr>
      <w:r>
        <w:rPr/>
        <w:t>Преступления всем известные: беготня, возня в кори</w:t>
        <w:softHyphen/>
        <w:t>дорах, чтение за уроками романа, подсказывание, раз</w:t>
        <w:softHyphen/>
        <w:t>говоры в классе, передача какой-нибудь записки или рассеянность. Напряженность жизни этого заведения была так велика, что даже зимой, сквозь двойные рамы, на улицу вырывался гул, подобный грохоту паровой мельницы. А весной, с открытыми окнами... Лучше всех об этом выразился Деренков, наш инспектор.</w:t>
      </w:r>
    </w:p>
    <w:p>
      <w:pPr>
        <w:pStyle w:val="Normal"/>
        <w:autoSpaceDE w:val="false"/>
        <w:ind w:firstLine="360"/>
        <w:jc w:val="both"/>
        <w:rPr/>
      </w:pPr>
      <w:r>
        <w:rPr/>
        <w:t xml:space="preserve">— </w:t>
      </w:r>
      <w:r>
        <w:rPr/>
        <w:t>Постыдитесь, — увещевал он галдящую и скачу</w:t>
        <w:softHyphen/>
        <w:t>щую ораву, — гимназистки давно уже перестали ходить мимо училища... Еще за квартал отсюда девочки наспех бормочут: «Помяни, господи, царя Давида и всю кро</w:t>
        <w:softHyphen/>
        <w:t>тость его!» — и бегут в гимназию кружным путем.</w:t>
      </w:r>
    </w:p>
    <w:p>
      <w:pPr>
        <w:pStyle w:val="Normal"/>
        <w:autoSpaceDE w:val="false"/>
        <w:ind w:firstLine="360"/>
        <w:jc w:val="both"/>
        <w:rPr/>
      </w:pPr>
      <w:r>
        <w:rPr/>
        <w:t>Мы не любили гимназистов за их чопорность, щего</w:t>
        <w:softHyphen/>
        <w:t>леватость и строгую форму, кричали им: «Вареная го</w:t>
        <w:softHyphen/>
        <w:t>вядина!» (В. Г. — Вятская гимназия — литеры на пряж</w:t>
        <w:softHyphen/>
        <w:t>ке ремней), реалистам кричали: «Александровский вятский разбитый урыльник!» (А. В. Р. У. — литеры на пряжках), но к слову «гимназистка» чувствовали тай</w:t>
        <w:softHyphen/>
        <w:t>ную, неутоленную нежность, даже почтение.</w:t>
      </w:r>
    </w:p>
    <w:p>
      <w:pPr>
        <w:pStyle w:val="Normal"/>
        <w:autoSpaceDE w:val="false"/>
        <w:ind w:firstLine="360"/>
        <w:jc w:val="both"/>
        <w:rPr/>
      </w:pPr>
      <w:r>
        <w:rPr/>
        <w:t>Деренков ушел. Помедлив полчаса, гвалт продол</w:t>
        <w:softHyphen/>
        <w:t>жался до конца дня.</w:t>
      </w:r>
    </w:p>
    <w:p>
      <w:pPr>
        <w:pStyle w:val="Normal"/>
        <w:autoSpaceDE w:val="false"/>
        <w:ind w:firstLine="360"/>
        <w:jc w:val="both"/>
        <w:rPr/>
      </w:pPr>
      <w:r>
        <w:rPr/>
        <w:t>С переходом на четвертое отделение мои мечты о жизни начали определяться в сторону одиночества и, как прежде, — путешествий, но уже в виде определен</w:t>
        <w:softHyphen/>
        <w:t>ного желания морской службы.</w:t>
      </w:r>
    </w:p>
    <w:p>
      <w:pPr>
        <w:pStyle w:val="Normal"/>
        <w:autoSpaceDE w:val="false"/>
        <w:ind w:firstLine="360"/>
        <w:jc w:val="both"/>
        <w:rPr/>
      </w:pPr>
      <w:r>
        <w:rPr/>
        <w:t>Моя мать скончалась от чахотки тридцати семи лет; мне было тогда тринадцать лет.</w:t>
      </w:r>
    </w:p>
    <w:p>
      <w:pPr>
        <w:pStyle w:val="Normal"/>
        <w:autoSpaceDE w:val="false"/>
        <w:ind w:firstLine="360"/>
        <w:jc w:val="both"/>
        <w:rPr/>
      </w:pPr>
      <w:r>
        <w:rPr/>
        <w:t>Отец женился вторично, взяв за вдовой псаломщика ее сына от первого мужа, девятилетнего Павла. Мои сестры подросли: старшая училась в гимназии, млад</w:t>
        <w:softHyphen/>
        <w:t>шая — в начальной земской школе. У мачехи родился ребенок.</w:t>
      </w:r>
    </w:p>
    <w:p>
      <w:pPr>
        <w:pStyle w:val="Normal"/>
        <w:autoSpaceDE w:val="false"/>
        <w:ind w:firstLine="360"/>
        <w:jc w:val="both"/>
        <w:rPr/>
      </w:pPr>
      <w:r>
        <w:rPr/>
        <w:t>Я не знал нормального детства. Меня безумно, исклю</w:t>
        <w:softHyphen/>
        <w:t>чительно баловали только до восьми лет, дальше стало хуже и пошло всё хуже.</w:t>
      </w:r>
    </w:p>
    <w:p>
      <w:pPr>
        <w:pStyle w:val="Normal"/>
        <w:autoSpaceDE w:val="false"/>
        <w:ind w:firstLine="360"/>
        <w:jc w:val="both"/>
        <w:rPr/>
      </w:pPr>
      <w:r>
        <w:rPr/>
        <w:t>Я испытал горечь побоев, порки, стояния на коленях. Меня, в минуты раздражения, за своевольство и неудач</w:t>
        <w:softHyphen/>
        <w:t>ное учение, звали «свинопасом», «золоторотцем», про</w:t>
        <w:softHyphen/>
        <w:t>чили мне жизнь, полную пресмыкания у людей удачли</w:t>
        <w:softHyphen/>
        <w:t>вых, преуспевающих.</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Уже больная, измученная домашней работой, мать со странным удовольствием дразнила меня песенкой:</w:t>
      </w:r>
    </w:p>
    <w:p>
      <w:pPr>
        <w:pStyle w:val="Normal"/>
        <w:autoSpaceDE w:val="false"/>
        <w:ind w:firstLine="360"/>
        <w:jc w:val="both"/>
        <w:rPr/>
      </w:pPr>
      <w:r>
        <w:rPr/>
        <w:t>Ветерком пальто подбито, И в кармане — ни гроша, И в неволе — Поневоле — Затанцуешь антраша! Вот он, маменькин сыночек, Шалопай — зовут его; Словно комнатный щеночек, — Вот занятье для него!</w:t>
      </w:r>
    </w:p>
    <w:p>
      <w:pPr>
        <w:pStyle w:val="Normal"/>
        <w:autoSpaceDE w:val="false"/>
        <w:ind w:firstLine="360"/>
        <w:jc w:val="both"/>
        <w:rPr/>
      </w:pPr>
      <w:r>
        <w:rPr/>
        <w:t>Философствуй тут как знаешь,</w:t>
      </w:r>
    </w:p>
    <w:p>
      <w:pPr>
        <w:pStyle w:val="Normal"/>
        <w:autoSpaceDE w:val="false"/>
        <w:ind w:firstLine="360"/>
        <w:jc w:val="both"/>
        <w:rPr/>
      </w:pPr>
      <w:r>
        <w:rPr/>
        <w:t>Иль, как хочешь, рассуждай, —</w:t>
      </w:r>
    </w:p>
    <w:p>
      <w:pPr>
        <w:pStyle w:val="Normal"/>
        <w:autoSpaceDE w:val="false"/>
        <w:ind w:firstLine="360"/>
        <w:jc w:val="both"/>
        <w:rPr/>
      </w:pPr>
      <w:r>
        <w:rPr/>
        <w:t>А в неволе —</w:t>
      </w:r>
    </w:p>
    <w:p>
      <w:pPr>
        <w:pStyle w:val="Normal"/>
        <w:autoSpaceDE w:val="false"/>
        <w:ind w:firstLine="360"/>
        <w:jc w:val="both"/>
        <w:rPr/>
      </w:pPr>
      <w:r>
        <w:rPr/>
        <w:t>Поневоле —</w:t>
      </w:r>
    </w:p>
    <w:p>
      <w:pPr>
        <w:pStyle w:val="Normal"/>
        <w:autoSpaceDE w:val="false"/>
        <w:ind w:firstLine="360"/>
        <w:jc w:val="both"/>
        <w:rPr/>
      </w:pPr>
      <w:r>
        <w:rPr/>
        <w:t>Как собака, прозябай!</w:t>
      </w:r>
    </w:p>
    <w:p>
      <w:pPr>
        <w:pStyle w:val="Normal"/>
        <w:autoSpaceDE w:val="false"/>
        <w:ind w:firstLine="360"/>
        <w:jc w:val="both"/>
        <w:rPr/>
      </w:pPr>
      <w:r>
        <w:rPr/>
        <w:t>Я мучился, слыша это, потому что песня относилась ко мне, предрекая мое будущее. Насколько я был чув</w:t>
        <w:softHyphen/>
        <w:t>ствителен, видно хотя бы из того, что, совсем малень</w:t>
        <w:softHyphen/>
        <w:t>кий, я заливался горчайшими слезами, когда отец, в шутку, мне говорил (не знаю, откуда это):</w:t>
      </w:r>
    </w:p>
    <w:p>
      <w:pPr>
        <w:pStyle w:val="Normal"/>
        <w:autoSpaceDE w:val="false"/>
        <w:ind w:firstLine="360"/>
        <w:jc w:val="both"/>
        <w:rPr/>
      </w:pPr>
      <w:r>
        <w:rPr/>
        <w:t>И хвостом она махнула И сказала: не забудь!</w:t>
      </w:r>
    </w:p>
    <w:p>
      <w:pPr>
        <w:pStyle w:val="Normal"/>
        <w:autoSpaceDE w:val="false"/>
        <w:ind w:firstLine="360"/>
        <w:jc w:val="both"/>
        <w:rPr/>
      </w:pPr>
      <w:r>
        <w:rPr/>
        <w:t>Я ничего не понимал, но ревел.</w:t>
      </w:r>
    </w:p>
    <w:p>
      <w:pPr>
        <w:pStyle w:val="Normal"/>
        <w:autoSpaceDE w:val="false"/>
        <w:ind w:firstLine="360"/>
        <w:jc w:val="both"/>
        <w:rPr/>
      </w:pPr>
      <w:r>
        <w:rPr/>
        <w:t>Точно так же, довольно было показать мне палец, сказав: «Кап, кап!», как начинали капать мои слезы, и я тоже ревел.</w:t>
      </w:r>
    </w:p>
    <w:p>
      <w:pPr>
        <w:pStyle w:val="Normal"/>
        <w:autoSpaceDE w:val="false"/>
        <w:ind w:firstLine="360"/>
        <w:jc w:val="both"/>
        <w:rPr/>
      </w:pPr>
      <w:r>
        <w:rPr/>
        <w:t>Жалованье отца продолжало оставаться прежним, число детей увеличилось, мать болела, отец сильно и ча</w:t>
        <w:softHyphen/>
        <w:t>сто пил, долги росли; всё вместе, взятое создавало тяже</w:t>
        <w:softHyphen/>
        <w:t>лую и безобразную жизнь. Среди убогой обстановки, без сколько-нибудь правильного руководства, я рос при жизни матери; с ее смертью пошло еще хуже...</w:t>
      </w:r>
    </w:p>
    <w:p>
      <w:pPr>
        <w:pStyle w:val="Normal"/>
        <w:autoSpaceDE w:val="false"/>
        <w:ind w:firstLine="360"/>
        <w:jc w:val="both"/>
        <w:rPr/>
      </w:pPr>
      <w:r>
        <w:rPr/>
        <w:t>Однако довольно вспоминать неприятное.</w:t>
      </w:r>
    </w:p>
    <w:p>
      <w:pPr>
        <w:pStyle w:val="Normal"/>
        <w:autoSpaceDE w:val="false"/>
        <w:ind w:firstLine="360"/>
        <w:jc w:val="both"/>
        <w:rPr/>
      </w:pPr>
      <w:r>
        <w:rPr/>
        <w:t>У меня почти не было приятелей, за исключением Назарьева и Попова, о которых, в особенности о На</w:t>
        <w:softHyphen/>
        <w:t>зарьеве, речь будет впереди; дома были нелады, охоту я страстно любил, а потому каждый год, после петрова дня — 29 июня, — начинал я пропадать с ружьем по ла</w:t>
        <w:softHyphen/>
        <w:t>сам и рекам.</w:t>
      </w:r>
    </w:p>
    <w:p>
      <w:pPr>
        <w:pStyle w:val="Normal"/>
        <w:autoSpaceDE w:val="false"/>
        <w:ind w:firstLine="360"/>
        <w:jc w:val="both"/>
        <w:rPr/>
      </w:pPr>
      <w:r>
        <w:rPr/>
        <w:t>К тому времени, под влиянием Купера, Э. По, Дефо и жюль-верновского «80 тысяч верст под водой», у  меня   начал  складываться   идеал   одинокой  жизни</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в лесу, жизни охотника. Правда, в двенадцать лет я знал русских классиков до Решетникова включитель</w:t>
        <w:softHyphen/>
        <w:t>но, но указанные выше авторы были сильнее не только русской, но и другой, классической европейской литера</w:t>
        <w:softHyphen/>
        <w:t>туры.</w:t>
      </w:r>
    </w:p>
    <w:p>
      <w:pPr>
        <w:pStyle w:val="Normal"/>
        <w:autoSpaceDE w:val="false"/>
        <w:ind w:firstLine="360"/>
        <w:jc w:val="both"/>
        <w:rPr/>
      </w:pPr>
      <w:r>
        <w:rPr/>
        <w:t>Я хаживал с ружьем далеко, на озера и в лес, и ча</w:t>
        <w:softHyphen/>
        <w:t>сто ночевал в лесу, у костра. В охоте мне нравился эле</w:t>
        <w:softHyphen/>
        <w:t>мент игры, случайности; поэтому я не делал попытки завести собаку.</w:t>
      </w:r>
    </w:p>
    <w:p>
      <w:pPr>
        <w:pStyle w:val="Normal"/>
        <w:autoSpaceDE w:val="false"/>
        <w:ind w:firstLine="360"/>
        <w:jc w:val="both"/>
        <w:rPr/>
      </w:pPr>
      <w:r>
        <w:rPr/>
        <w:t>Одно время у меня были старые охотничьи сапоги, купленные мне отцом; когда они сносились, я, придя к болоту, снимал свои обыкновенные сапоги, вешал их через плечо, засучивал штаны до колен, так и охотясь — босиком.</w:t>
      </w:r>
    </w:p>
    <w:p>
      <w:pPr>
        <w:pStyle w:val="Normal"/>
        <w:autoSpaceDE w:val="false"/>
        <w:ind w:firstLine="360"/>
        <w:jc w:val="both"/>
        <w:rPr/>
      </w:pPr>
      <w:r>
        <w:rPr/>
        <w:t>По-прежнему добычей моей были кулики разных по</w:t>
        <w:softHyphen/>
        <w:t>род: черныши, перевозчики, турухтаны, кроншнепы; из</w:t>
        <w:softHyphen/>
        <w:t>редка — водяные курочки, утки.</w:t>
      </w:r>
    </w:p>
    <w:p>
      <w:pPr>
        <w:pStyle w:val="Normal"/>
        <w:autoSpaceDE w:val="false"/>
        <w:ind w:firstLine="360"/>
        <w:jc w:val="both"/>
        <w:rPr/>
      </w:pPr>
      <w:r>
        <w:rPr/>
        <w:t>Стрелять влет я еще не умел. Старое шомпольное ружье — одностволка, стоимостью три рубля (прежнее разорвалось, едва не убив меня), самим способом заря</w:t>
        <w:softHyphen/>
        <w:t>жания мешало стрелять так часто и скоро, как хотелось бы. Но не только добыча привлекала меня.</w:t>
      </w:r>
    </w:p>
    <w:p>
      <w:pPr>
        <w:pStyle w:val="Normal"/>
        <w:autoSpaceDE w:val="false"/>
        <w:ind w:firstLine="360"/>
        <w:jc w:val="both"/>
        <w:rPr/>
      </w:pPr>
      <w:r>
        <w:rPr/>
        <w:t>Мне нравилось идти одному по диким местам, где я хочу, со своими мыслями, садиться, где хочу, есть и пить, когда и как хочется.</w:t>
      </w:r>
    </w:p>
    <w:p>
      <w:pPr>
        <w:pStyle w:val="Normal"/>
        <w:autoSpaceDE w:val="false"/>
        <w:ind w:firstLine="360"/>
        <w:jc w:val="both"/>
        <w:rPr/>
      </w:pPr>
      <w:r>
        <w:rPr/>
        <w:t>Я любил шум леса, запах мха и травы, пестроту цве</w:t>
        <w:softHyphen/>
        <w:t>тов, волнующую охотника заросль болот, треск крыльев дикой птицы, выстрелы, стелющийся пороховой дым; любил искать и неожиданно находить.</w:t>
      </w:r>
    </w:p>
    <w:p>
      <w:pPr>
        <w:pStyle w:val="Normal"/>
        <w:autoSpaceDE w:val="false"/>
        <w:ind w:firstLine="360"/>
        <w:jc w:val="both"/>
        <w:rPr/>
      </w:pPr>
      <w:r>
        <w:rPr/>
        <w:t>Множество раз я строил, мысленно, дикий дом из бревен, с очагом и звериными шкурами на стенах, с книжной полкой в углу; под потолком были разве</w:t>
        <w:softHyphen/>
        <w:t>шаны сети; в клад1овой висели медвежьи окорока, мешки с «пеммиканом» 1, маисом и кофе. Сжимая в руках ружье с взведенным курком, я протискивался среди густых ветвей чащи, представляя, что меня ждет засада или погоня.</w:t>
      </w:r>
    </w:p>
    <w:p>
      <w:pPr>
        <w:pStyle w:val="Normal"/>
        <w:autoSpaceDE w:val="false"/>
        <w:ind w:firstLine="360"/>
        <w:jc w:val="both"/>
        <w:rPr/>
      </w:pPr>
      <w:r>
        <w:rPr/>
        <w:t>В виде летнего отдыха отца посылали иногда на большой Сенной остров, от города верстах в трех; там был больничный земский покос. Покос продолжался около недели; косили тихие помешанные или испытуе</w:t>
        <w:softHyphen/>
        <w:t>мые из павильонов больницы. Я и отец жили тогда в хо</w:t>
        <w:softHyphen/>
        <w:t>рошей палатке, с костром, чайником; спали на свежем сене и удили рыбу. Кроме того, я ходил дальше, вверх</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по реке, верст за семь, где были озера в ивняке, и стре</w:t>
        <w:softHyphen/>
        <w:t>лял уток. Уток мы варили охотничьим способом, в греч</w:t>
        <w:softHyphen/>
        <w:t>невой каше. Их я приносил редко. Самой главной и обильной моей добычей, осенью, когда на полях остава</w:t>
        <w:softHyphen/>
        <w:t>лись копны и жнитво, были голуби. Тысячными стаями слетались они из города и деревень на поля, подпускали близко, и от одного выстрела, бывало, ложилось сразу несколько штук. Жареные голуби жестки, поэтому я варил их с картофелем и луком; хорошее получалось кушанье.</w:t>
      </w:r>
    </w:p>
    <w:p>
      <w:pPr>
        <w:pStyle w:val="Normal"/>
        <w:autoSpaceDE w:val="false"/>
        <w:ind w:firstLine="360"/>
        <w:jc w:val="both"/>
        <w:rPr/>
      </w:pPr>
      <w:r>
        <w:rPr/>
        <w:t>У первого моего ружьеца был очень тугой курок, сильно разбивавший капсюль, а надеть на расшлепан</w:t>
        <w:softHyphen/>
        <w:t>ный капсюль пистон являлось задачей. Он еле держался и иногда сваливался, упраздняя выстрел, или давал осечку. У второго ружья курок был слабый, что тоже вызывало осечки.</w:t>
      </w:r>
    </w:p>
    <w:p>
      <w:pPr>
        <w:pStyle w:val="Normal"/>
        <w:autoSpaceDE w:val="false"/>
        <w:ind w:firstLine="360"/>
        <w:jc w:val="both"/>
        <w:rPr/>
      </w:pPr>
      <w:r>
        <w:rPr/>
        <w:t>Если на охоте у меня не хватало пистонов, я, мало стесняясь этим, прицеливался, держа ружье одной ру</w:t>
        <w:softHyphen/>
        <w:t>кой у плеча, а другой поднося к капсюлю горящую спичку.</w:t>
      </w:r>
    </w:p>
    <w:p>
      <w:pPr>
        <w:pStyle w:val="Normal"/>
        <w:autoSpaceDE w:val="false"/>
        <w:ind w:firstLine="360"/>
        <w:jc w:val="both"/>
        <w:rPr/>
      </w:pPr>
      <w:r>
        <w:rPr/>
        <w:t>Предоставляю судить специалистам, насколько такой способ стрельбы может быть успешен, так как дичь имела довольно времени надумать — стоит ли ей ждать, пока огонь накалит капсюль.</w:t>
      </w:r>
    </w:p>
    <w:p>
      <w:pPr>
        <w:pStyle w:val="Normal"/>
        <w:autoSpaceDE w:val="false"/>
        <w:ind w:firstLine="360"/>
        <w:jc w:val="both"/>
        <w:rPr/>
      </w:pPr>
      <w:r>
        <w:rPr/>
        <w:t>Несмотря на мою действительную страсть к охоте, у меня никогда не было должной заботы и терпения снарядиться как следует. Я таскал порох в аптекарской склянке, отсыпая его на ладонь при заряжании — на глаз, без мерки; дробь лежала в кармане, часто один и тот же номер на всякую дичь — например, крупный, № 5, шел и по кулику и по воробьиной стае или, наобо</w:t>
        <w:softHyphen/>
        <w:t>рот, мелкий, как мак, № 16 летел в утку, только обжи</w:t>
        <w:softHyphen/>
        <w:t>гая ее, но не сваливая.</w:t>
      </w:r>
    </w:p>
    <w:p>
      <w:pPr>
        <w:pStyle w:val="Normal"/>
        <w:autoSpaceDE w:val="false"/>
        <w:ind w:firstLine="360"/>
        <w:jc w:val="both"/>
        <w:rPr/>
      </w:pPr>
      <w:r>
        <w:rPr/>
        <w:t>Когда плохо сделанный деревянный шомпол ломался, я срезал длинную ветку и, очистив ее от сучков, гнал в ствол, с трудом вытаскивая обратно.</w:t>
      </w:r>
    </w:p>
    <w:p>
      <w:pPr>
        <w:pStyle w:val="Normal"/>
        <w:autoSpaceDE w:val="false"/>
        <w:ind w:firstLine="360"/>
        <w:jc w:val="both"/>
        <w:rPr/>
      </w:pPr>
      <w:r>
        <w:rPr/>
        <w:t>Вместо войлочного пыжа или кудельного я очень ча</w:t>
        <w:softHyphen/>
        <w:t>сто забивал заряд комком бумаги.</w:t>
      </w:r>
    </w:p>
    <w:p>
      <w:pPr>
        <w:pStyle w:val="Normal"/>
        <w:autoSpaceDE w:val="false"/>
        <w:ind w:firstLine="360"/>
        <w:jc w:val="both"/>
        <w:rPr/>
      </w:pPr>
      <w:r>
        <w:rPr/>
        <w:t>Неудивительно, что добычи у меня было мало при таком отношении к делу.</w:t>
      </w:r>
    </w:p>
    <w:p>
      <w:pPr>
        <w:pStyle w:val="Normal"/>
        <w:autoSpaceDE w:val="false"/>
        <w:ind w:firstLine="360"/>
        <w:jc w:val="both"/>
        <w:rPr/>
      </w:pPr>
      <w:r>
        <w:rPr/>
        <w:t>Впоследствии, в2 Архангельской губернии, когда я был там в ссылке 2, я охотился лучше, с настоящими припасами и патронным ружьем, но небрежность и то</w:t>
        <w:softHyphen/>
        <w:t>ропливость сказывались и там.</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Об этой одной из интереснейших страниц моей жизни я расскажу в следующих очерках, а пока прибавлю, что только раз я был доволен собой вполне — как охот</w:t>
        <w:softHyphen/>
        <w:t>ником.</w:t>
      </w:r>
    </w:p>
    <w:p>
      <w:pPr>
        <w:pStyle w:val="Normal"/>
        <w:autoSpaceDE w:val="false"/>
        <w:ind w:firstLine="360"/>
        <w:jc w:val="both"/>
        <w:rPr/>
      </w:pPr>
      <w:r>
        <w:rPr/>
        <w:t>Меня взяли с собой на охоту взрослые молодые люди, бывшие наши квартирные хозяева, братья Колгушины. Уже темной ночью мы возвращались с озер к костру. Вдруг, покрякивая, свистнула крыльями утка, и, плеснув по воде, села на небольшое озерко, шагах в тридцати.</w:t>
      </w:r>
    </w:p>
    <w:p>
      <w:pPr>
        <w:pStyle w:val="Normal"/>
        <w:autoSpaceDE w:val="false"/>
        <w:ind w:firstLine="360"/>
        <w:jc w:val="both"/>
        <w:rPr/>
      </w:pPr>
      <w:r>
        <w:rPr/>
        <w:t>Вызвав смех спутников, я прицелился на звук плеска севшей в черной тьме утки и выстрелил. Слышно было, что утка забилась в камышах: я попал.</w:t>
      </w:r>
    </w:p>
    <w:p>
      <w:pPr>
        <w:pStyle w:val="Normal"/>
        <w:autoSpaceDE w:val="false"/>
        <w:ind w:firstLine="360"/>
        <w:jc w:val="both"/>
        <w:rPr/>
      </w:pPr>
      <w:r>
        <w:rPr/>
        <w:t>Две собаки не могли найти мою добычу, чем даже сконфузили и рассердили своих хозяев. Тогда я раздел</w:t>
        <w:softHyphen/>
        <w:t>ся, полез в воду и, по горло в воде, разыскал убитую птицу по смутно чернеющему на воде ее телу.</w:t>
      </w:r>
    </w:p>
    <w:p>
      <w:pPr>
        <w:pStyle w:val="Normal"/>
        <w:autoSpaceDE w:val="false"/>
        <w:ind w:firstLine="360"/>
        <w:jc w:val="both"/>
        <w:rPr/>
      </w:pPr>
      <w:r>
        <w:rPr/>
        <w:t>Время от времени мне удавалось зарабатывать немного денег. Однажды земству понадобился чертеж одного городского участка с строениями... Отец устроил этот заказ мне, я ходил по участку с рулеткой, потом чертил, испортил несколько чертежей, наконец, с грехом пополам, сделал, что нужно, и получил за это десять рублей.</w:t>
      </w:r>
    </w:p>
    <w:p>
      <w:pPr>
        <w:pStyle w:val="Normal"/>
        <w:autoSpaceDE w:val="false"/>
        <w:ind w:firstLine="360"/>
        <w:jc w:val="both"/>
        <w:rPr/>
      </w:pPr>
      <w:r>
        <w:rPr/>
        <w:t>Раза четыре отец давал мне переписывать листы го</w:t>
        <w:softHyphen/>
        <w:t>довой сметы земских благотворительных заведений, по десять копеек с листа, на этом деле я тоже заработал несколько рублей.</w:t>
      </w:r>
    </w:p>
    <w:p>
      <w:pPr>
        <w:pStyle w:val="Normal"/>
        <w:autoSpaceDE w:val="false"/>
        <w:ind w:firstLine="360"/>
        <w:jc w:val="both"/>
        <w:rPr/>
      </w:pPr>
      <w:r>
        <w:rPr/>
        <w:t>Двенадцати лет я пристрастился к переплетному ма</w:t>
        <w:softHyphen/>
        <w:t>стерству, сам сделал станок для сшивания; роль пресса играли кирпичи и доска, кухонный нож был обрезаль-ным ножом. Цветная бумага для переплетов, сафьян для углов и корешков, коленкор, краски для обрызгива</w:t>
        <w:softHyphen/>
        <w:t>ния обреза книги и книжечки фальшивого (сусального) золота для тиснения букв на корешках, — всё это я приобретал постепенно, частью на деньги отца, частью на свои заработанные.</w:t>
      </w:r>
    </w:p>
    <w:p>
      <w:pPr>
        <w:pStyle w:val="Normal"/>
        <w:autoSpaceDE w:val="false"/>
        <w:ind w:firstLine="360"/>
        <w:jc w:val="both"/>
        <w:rPr/>
      </w:pPr>
      <w:r>
        <w:rPr/>
        <w:t>Одно время у меня было порядочно заказов; будь мои изделия сделаны тщательнее, я мог бы, учась, зара</w:t>
        <w:softHyphen/>
        <w:t>батывать пятнадцать—двадцать рублей в месяц, но ста</w:t>
        <w:softHyphen/>
        <w:t>рая привычка к небрежности, поспешности сказалась и здесь, — месяца через два моя работа окончилась. Я пе</w:t>
        <w:softHyphen/>
        <w:t>реплел около ста книг — в том числе томы нот одному</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старому учителю музыки. Мои переплеты были неровны, обрез неправилен, вся книга вихлялась, а если не вихля</w:t>
        <w:softHyphen/>
        <w:t>лась по сшитву, то отставал корешок или коробился самый переплет.</w:t>
      </w:r>
    </w:p>
    <w:p>
      <w:pPr>
        <w:pStyle w:val="Normal"/>
        <w:autoSpaceDE w:val="false"/>
        <w:ind w:firstLine="360"/>
        <w:jc w:val="both"/>
        <w:rPr/>
      </w:pPr>
      <w:r>
        <w:rPr/>
        <w:t>Ко дню коронации Николая II в больнице готовили иллюминацию, и мне, через отца, сделан был заказ на двести бумажных фонарей из цветной бумаги по четыре копейки за штуку, с готовым материалом.</w:t>
      </w:r>
    </w:p>
    <w:p>
      <w:pPr>
        <w:pStyle w:val="Normal"/>
        <w:autoSpaceDE w:val="false"/>
        <w:ind w:firstLine="360"/>
        <w:jc w:val="both"/>
        <w:rPr/>
      </w:pPr>
      <w:r>
        <w:rPr/>
        <w:t>Усерднейшим образом я работал две недели, изгото</w:t>
        <w:softHyphen/>
        <w:t>вив, по обычаю своему, не очень важные изделия, за что получил восемь рублей.</w:t>
      </w:r>
    </w:p>
    <w:p>
      <w:pPr>
        <w:pStyle w:val="Normal"/>
        <w:autoSpaceDE w:val="false"/>
        <w:ind w:firstLine="360"/>
        <w:jc w:val="both"/>
        <w:rPr/>
      </w:pPr>
      <w:r>
        <w:rPr/>
        <w:t>Ранее, когда мне случалось заработать рубль-два, я тратил деньги на порох, дробь; зимой — на табак и гильзы. Мне разрешено было курить с четырнадцати лет, а тайно я курил с двенадцати, хотя еще не «затяги</w:t>
        <w:softHyphen/>
        <w:t>вался»! Затягиваться я начал в Одессе.</w:t>
      </w:r>
    </w:p>
    <w:p>
      <w:pPr>
        <w:pStyle w:val="Normal"/>
        <w:autoSpaceDE w:val="false"/>
        <w:ind w:firstLine="360"/>
        <w:jc w:val="both"/>
        <w:rPr/>
      </w:pPr>
      <w:r>
        <w:rPr/>
        <w:t>Получение этих восьми рублей совпало с лотереей-аллегри 3, устроенной в городском театре. В оркестре были расставлены пирамиды вещей, как дорогих, так и дешевых. Главный выигрыш, по странному направле</w:t>
        <w:softHyphen/>
        <w:t>нию провинциальных умов, был, как водится, корова, наравне с коровой шли мелкие драгоценности, само</w:t>
        <w:softHyphen/>
        <w:t>вары и пр.</w:t>
      </w:r>
    </w:p>
    <w:p>
      <w:pPr>
        <w:pStyle w:val="Normal"/>
        <w:autoSpaceDE w:val="false"/>
        <w:ind w:firstLine="360"/>
        <w:jc w:val="both"/>
        <w:rPr/>
      </w:pPr>
      <w:r>
        <w:rPr/>
        <w:t>Я пошел играть, вскоре туда же явился подвыпивший отец. Я проставил на билеты пять рублей, беря всё пустые трубочки. Капитал мой таял, я загрустил, но вдруг выиграл диванную бархатную подушку, расшитую золотом.</w:t>
      </w:r>
    </w:p>
    <w:p>
      <w:pPr>
        <w:pStyle w:val="Normal"/>
        <w:autoSpaceDE w:val="false"/>
        <w:ind w:firstLine="360"/>
        <w:jc w:val="both"/>
        <w:rPr/>
      </w:pPr>
      <w:r>
        <w:rPr/>
        <w:t>Отцу повезло: проставив сначала половину жало</w:t>
        <w:softHyphen/>
        <w:t>ванья, он выиграл две брошки, рублей, скажем, на пять</w:t>
        <w:softHyphen/>
        <w:t>десят.</w:t>
      </w:r>
    </w:p>
    <w:p>
      <w:pPr>
        <w:pStyle w:val="Normal"/>
        <w:autoSpaceDE w:val="false"/>
        <w:ind w:firstLine="360"/>
        <w:jc w:val="both"/>
        <w:rPr/>
      </w:pPr>
      <w:r>
        <w:rPr/>
        <w:t>До сих пор не забыть мне, как к колесу подошла дурная, как грех, девица, взяла два билета, и оба они оказались выигрышными: самовар и часы.</w:t>
      </w:r>
    </w:p>
    <w:p>
      <w:pPr>
        <w:pStyle w:val="Normal"/>
        <w:autoSpaceDE w:val="false"/>
        <w:ind w:firstLine="360"/>
        <w:jc w:val="both"/>
        <w:rPr/>
      </w:pPr>
      <w:r>
        <w:rPr/>
        <w:t>Я забежал вперед, но надо было сказать всё о моих заработках. Поэтому я добавлю, что в последние две зимы жизни дома я подрабатывал еще перепиской ролей для театральной труппы — сначала малороссийской, затем драматической. За это платили пять копеек с ли</w:t>
        <w:softHyphen/>
        <w:t>ста, записанного кругом, и я писал не «убористо», а воз</w:t>
        <w:softHyphen/>
        <w:t>можно разгонистее. Кроме того, я пользовался правом бесплатного посещения всех представлений, входа за кулисы и игры на выходных ролях, где надо, например, сказать: «Он пришел!» или «Хотим Бориса Годунова!»</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Иногда я писал стихи и посылал их в «Ниву», «Ро</w:t>
        <w:softHyphen/>
        <w:t>дину», никогда не получая ответа от редакций, хотя прилагал на ответ марки. Стихи были о безнадежности, беспросветности, разбитых мечтах и одиночестве, — точь-в-точь такие стихи, которыми тогда были полны еженедельники. Со стороны можно было подумать, что пишет сорокалетний чеховский герой, а не мальчик одиннадцати—пятнадцати лет.</w:t>
      </w:r>
    </w:p>
    <w:p>
      <w:pPr>
        <w:pStyle w:val="Normal"/>
        <w:autoSpaceDE w:val="false"/>
        <w:ind w:firstLine="360"/>
        <w:jc w:val="both"/>
        <w:rPr/>
      </w:pPr>
      <w:r>
        <w:rPr/>
        <w:t>Для своего возраста я начал недурно рисовать с семи лет, и мои отметки по рисованию всегда были 4—5. Я хорошо копировал рисунки и сам научился писать акварелью, но это были тоже копии рисунков, а не са</w:t>
        <w:softHyphen/>
        <w:t>мостоятельные работы, всего два раза я сделал аква</w:t>
        <w:softHyphen/>
        <w:t>релью цветы. Второй рисунок — водяную лилию — я увез с собой в Одессу, а также взял краски, полагая, что буду рисовать где-нибудь в Индии, на берегах Ганга...</w:t>
      </w:r>
    </w:p>
    <w:p>
      <w:pPr>
        <w:pStyle w:val="Normal"/>
        <w:autoSpaceDE w:val="false"/>
        <w:ind w:firstLine="360"/>
        <w:jc w:val="both"/>
        <w:rPr/>
      </w:pPr>
      <w:r>
        <w:rPr/>
        <w:t>В городском училище я учился посредственно, был на плохом счету, как озорник, хотя и там, кроме возни, драк, непослушания и подсказывания, ничего особенного не творил. Мне хорошо давались лишь словесность, исто</w:t>
        <w:softHyphen/>
        <w:t>рия, закон божий и писание сочинений. Наш класс вел добрей4ший человек, фамилию которого я, к сожалению, забыл 4; впоследствии он стал инспектором Глазовского городского училища.</w:t>
      </w:r>
    </w:p>
    <w:p>
      <w:pPr>
        <w:pStyle w:val="Normal"/>
        <w:autoSpaceDE w:val="false"/>
        <w:ind w:firstLine="360"/>
        <w:jc w:val="both"/>
        <w:rPr/>
      </w:pPr>
      <w:r>
        <w:rPr/>
        <w:t>Только по возрасту и росту я просидел последний год на задней парте, — остальное время, чтобы я всегда был на виду, меня держали на передней парте, прямо перед столом учителя.</w:t>
      </w:r>
    </w:p>
    <w:p>
      <w:pPr>
        <w:pStyle w:val="Normal"/>
        <w:autoSpaceDE w:val="false"/>
        <w:ind w:firstLine="360"/>
        <w:jc w:val="both"/>
        <w:rPr/>
      </w:pPr>
      <w:r>
        <w:rPr/>
        <w:t>Мое развитие было не в пример выше всех учеников училища, а потому, очень часто, на вопрос: «Кто знает?» я, подняв руку, звучал как энциклопедия. Учитель лю</w:t>
        <w:softHyphen/>
        <w:t>бил меня, но, любя, преследовал строже, чем других, и без стеснения посылал к доске, если замечал, что я хихикаю с кем-нибудь или под партой толкаюсь нога</w:t>
        <w:softHyphen/>
        <w:t>ми со своим обидчиком (я никогда не начинал первый).</w:t>
      </w:r>
    </w:p>
    <w:p>
      <w:pPr>
        <w:pStyle w:val="Normal"/>
        <w:autoSpaceDE w:val="false"/>
        <w:ind w:firstLine="360"/>
        <w:jc w:val="both"/>
        <w:rPr/>
      </w:pPr>
      <w:r>
        <w:rPr/>
        <w:t>Одно мое сочинение на тему «Мой любимый уголок» учитель читал вслух всему классу, как образец. Я описал камышовый островок мельничного пруда, где любил сидеть с книгой, ружьем и хлебом. Другой раз была задана тема: «О пользе собак». Я написал «о вреде собак» (хотя думал иначе), доказывая, что случаи водо</w:t>
        <w:softHyphen/>
        <w:t>боязни во всем мире перевешивают пользу собак для эскимосов, охотников и хозяев стад. Учитель начертал</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единицу, приписав: «Написано отлично, но не на тему». Это сочинение тоже было «опубликовано», и я видел, что учитель, втайне, гордится этой моей эскападой.</w:t>
      </w:r>
    </w:p>
    <w:p>
      <w:pPr>
        <w:pStyle w:val="Normal"/>
        <w:autoSpaceDE w:val="false"/>
        <w:ind w:firstLine="360"/>
        <w:jc w:val="both"/>
        <w:rPr/>
      </w:pPr>
      <w:r>
        <w:rPr/>
        <w:t>В пятом отделении, по странной прихоти, я написал, для себя, статью: «Вред Майн Рида и Густава Эмара», в которой развивал мысль о гибельности указанных писателен для подростков. Вывод был такой: начитав</w:t>
        <w:softHyphen/>
        <w:t>шись живописных страниц о далеких, таинственных ма</w:t>
        <w:softHyphen/>
        <w:t>териках, дети презирают обычную обстановку, тоскуют и стремятся бежать в Америку. Примером я выставил театральный спектакль, после которого еще мрачнее и незавиднее кажется дом, участь бедняка.</w:t>
      </w:r>
    </w:p>
    <w:p>
      <w:pPr>
        <w:pStyle w:val="Normal"/>
        <w:autoSpaceDE w:val="false"/>
        <w:ind w:firstLine="360"/>
        <w:jc w:val="both"/>
        <w:rPr/>
      </w:pPr>
      <w:r>
        <w:rPr/>
        <w:t>Собрав после классов несколько человек слушателей, я прочел им эту галиматью. Они выслушали, возражать не умели или не хотели; тем дело и кончилось. До сих пор не понимаю, зачем я это сделал, — я, даже теперь с волнением думающий о путешествиях.</w:t>
      </w:r>
    </w:p>
    <w:p>
      <w:pPr>
        <w:pStyle w:val="Normal"/>
        <w:autoSpaceDE w:val="false"/>
        <w:ind w:firstLine="360"/>
        <w:jc w:val="both"/>
        <w:rPr/>
      </w:pPr>
      <w:r>
        <w:rPr/>
        <w:t>В четвертом отделении случился выстрел: я имел глупость принести с собою в класс пистолет, собственно</w:t>
        <w:softHyphen/>
        <w:t>ручно сделанный из солдатского патрона, заряжаемый порохом, дробью и воспламеняемый бумажным писто</w:t>
        <w:softHyphen/>
        <w:t>ном; я его держал в парте, трогая стальную пластинку с гвоздиком, заменяющую курок, — как вдруг курок со</w:t>
        <w:softHyphen/>
        <w:t>рвался, гром выстрела едва не сбросил учителя со стула; пошел дым столбом — и все повскакали.</w:t>
      </w:r>
    </w:p>
    <w:p>
      <w:pPr>
        <w:pStyle w:val="Normal"/>
        <w:autoSpaceDE w:val="false"/>
        <w:ind w:firstLine="360"/>
        <w:jc w:val="both"/>
        <w:rPr/>
      </w:pPr>
      <w:r>
        <w:rPr/>
        <w:t>За это художество меня со сторожем и запиской об исключении на две недели отправили домой.</w:t>
      </w:r>
    </w:p>
    <w:p>
      <w:pPr>
        <w:pStyle w:val="Normal"/>
        <w:autoSpaceDE w:val="false"/>
        <w:ind w:firstLine="360"/>
        <w:jc w:val="both"/>
        <w:rPr/>
      </w:pPr>
      <w:r>
        <w:rPr/>
        <w:t>Я ревел, просил прощения, отец стегал меня ремнем, ходил к инспектору и с трудом уладил дело, так что через три дня я опять сидел на последней парте.</w:t>
      </w:r>
    </w:p>
    <w:p>
      <w:pPr>
        <w:pStyle w:val="Normal"/>
        <w:autoSpaceDE w:val="false"/>
        <w:ind w:firstLine="360"/>
        <w:jc w:val="both"/>
        <w:rPr/>
      </w:pPr>
      <w:r>
        <w:rPr/>
        <w:t>В шестом отделении произошел случай посерьезнее.</w:t>
      </w:r>
    </w:p>
    <w:p>
      <w:pPr>
        <w:pStyle w:val="Normal"/>
        <w:autoSpaceDE w:val="false"/>
        <w:ind w:firstLine="360"/>
        <w:jc w:val="both"/>
        <w:rPr/>
      </w:pPr>
      <w:r>
        <w:rPr/>
        <w:t>Хороший учитель уехал в Глазов, а его место занял нов ы5 й, ранее не служивший, Алексей Иванович Терпу</w:t>
        <w:softHyphen/>
        <w:t>гов 5. Это был крайне желчный, истеричный человек, измученный невралгией и ненавидевший учеников до того, что, забывшись, кричал на них и топал ногами.</w:t>
      </w:r>
    </w:p>
    <w:p>
      <w:pPr>
        <w:pStyle w:val="Normal"/>
        <w:autoSpaceDE w:val="false"/>
        <w:ind w:firstLine="360"/>
        <w:jc w:val="both"/>
        <w:rPr/>
      </w:pPr>
      <w:r>
        <w:rPr/>
        <w:t>Чем-то я провинился во время урока, — кажется, раз</w:t>
        <w:softHyphen/>
        <w:t>говаривал.</w:t>
      </w:r>
    </w:p>
    <w:p>
      <w:pPr>
        <w:pStyle w:val="Normal"/>
        <w:autoSpaceDE w:val="false"/>
        <w:ind w:firstLine="360"/>
        <w:jc w:val="both"/>
        <w:rPr/>
      </w:pPr>
      <w:r>
        <w:rPr/>
        <w:t xml:space="preserve">— </w:t>
      </w:r>
      <w:r>
        <w:rPr/>
        <w:t>Гриневский! — крикнул мне Терпугов. — Помяни мое слово, что не миновать  тебе  скамьи подсудимых!</w:t>
      </w:r>
    </w:p>
    <w:p>
      <w:pPr>
        <w:pStyle w:val="Normal"/>
        <w:autoSpaceDE w:val="false"/>
        <w:ind w:firstLine="360"/>
        <w:jc w:val="both"/>
        <w:rPr/>
      </w:pPr>
      <w:r>
        <w:rPr/>
        <w:t>Разговаривая с соседом, я в то же время потихоньку ел принесенного с собой на завтрак рябчика. Я встал и запустил рябчиком в Терпугова. Рябчик шлепнулся о вицмундир и упал на пол.</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Терпугов оцепенел. Он так побледнел, что и я испу</w:t>
        <w:softHyphen/>
        <w:t>гался. Учитель сдавленным голосом приказал мне выйти вон.</w:t>
      </w:r>
    </w:p>
    <w:p>
      <w:pPr>
        <w:pStyle w:val="Normal"/>
        <w:autoSpaceDE w:val="false"/>
        <w:ind w:firstLine="360"/>
        <w:jc w:val="both"/>
        <w:rPr/>
      </w:pPr>
      <w:r>
        <w:rPr/>
        <w:t>Весь дрожа, со слезами обиды и гнева, я, выйдя, не</w:t>
        <w:softHyphen/>
        <w:t>медленно направился домой и рассказал отцу, что слу</w:t>
        <w:softHyphen/>
        <w:t>чилось.</w:t>
      </w:r>
    </w:p>
    <w:p>
      <w:pPr>
        <w:pStyle w:val="Normal"/>
        <w:autoSpaceDE w:val="false"/>
        <w:ind w:firstLine="360"/>
        <w:jc w:val="both"/>
        <w:rPr/>
      </w:pPr>
      <w:r>
        <w:rPr/>
        <w:t>Первый раз произошло, что отец меня не бранил (меня, как большого, он теперь не бил). Походив взад-вперед, отец направился к инспектору. Возник было вопрос о моем исключении, но всё же инспектор Дерен-ков и другие признали неправоту в этом деле Терпугова.</w:t>
      </w:r>
    </w:p>
    <w:p>
      <w:pPr>
        <w:pStyle w:val="Normal"/>
        <w:autoSpaceDE w:val="false"/>
        <w:ind w:firstLine="360"/>
        <w:jc w:val="both"/>
        <w:rPr/>
      </w:pPr>
      <w:r>
        <w:rPr/>
        <w:t>Дело, после двух недель моего домашнего пребыва</w:t>
        <w:softHyphen/>
        <w:t>ния, кончилось формальным извинением с моей стороны.</w:t>
      </w:r>
    </w:p>
    <w:p>
      <w:pPr>
        <w:pStyle w:val="Normal"/>
        <w:autoSpaceDE w:val="false"/>
        <w:ind w:firstLine="360"/>
        <w:jc w:val="both"/>
        <w:rPr/>
      </w:pPr>
      <w:r>
        <w:rPr/>
        <w:t>После этого я кончил наконец училище без инци</w:t>
        <w:softHyphen/>
        <w:t>дентов и, получив аттестат (средняя отметка — 3, по поведению — 5, ради того, чтобы не портить мне жизнь), я начал собираться в Одессу.</w:t>
      </w:r>
    </w:p>
    <w:p>
      <w:pPr>
        <w:pStyle w:val="Normal"/>
        <w:autoSpaceDE w:val="false"/>
        <w:ind w:firstLine="360"/>
        <w:jc w:val="both"/>
        <w:rPr/>
      </w:pPr>
      <w:r>
        <w:rPr/>
        <w:t>Теперь я расскажу, с чего это началось.</w:t>
      </w:r>
    </w:p>
    <w:p>
      <w:pPr>
        <w:pStyle w:val="Normal"/>
        <w:autoSpaceDE w:val="false"/>
        <w:ind w:firstLine="360"/>
        <w:jc w:val="both"/>
        <w:rPr/>
      </w:pPr>
      <w:r>
        <w:rPr/>
        <w:t>Отчасти очень дальними родственниками по мате</w:t>
        <w:softHyphen/>
        <w:t>ри — а больше просто знакомыми — приходились нам Чернышевы. Отец Чернышев был протоиерей кафед</w:t>
        <w:softHyphen/>
        <w:t>рального собора. У него был сын — Сережа, двумя или тремя годами старше меня, тихий, малоспособный маль</w:t>
        <w:softHyphen/>
        <w:t>чик; исключили его за неуспешность, или же сами роди</w:t>
        <w:softHyphen/>
        <w:t>тели взяли из семинарии — точно не помню. Только в один прекрасный день я узнал, что Сережа отправился в Одессу, поступил в Херсонские мореходные классы и совершил кругосветное путешествие.</w:t>
      </w:r>
    </w:p>
    <w:p>
      <w:pPr>
        <w:pStyle w:val="Normal"/>
        <w:autoSpaceDE w:val="false"/>
        <w:ind w:firstLine="360"/>
        <w:jc w:val="both"/>
        <w:rPr/>
      </w:pPr>
      <w:r>
        <w:rPr/>
        <w:t>Торжествующие родители показывали цветную фото</w:t>
        <w:softHyphen/>
        <w:t>графию. На ней был изображен молодой моряк, одетый в форму матроса; на ленте бескозырной фуражки можно было прочесть: «Императрица Мария». Ленты падали от затылка через плечо на грудь. Полосы клинообразно выступающего из-за голландки с синим воротником тельника долгое время не давали мне покоя; я всё ре</w:t>
        <w:softHyphen/>
        <w:t>шал — есть ли это часть рубашки или же это надеваете особо, как галстук. Довольно сказать, что я никогда не видел такой одежды и положительно влюбился в нее, особенно в ленты, которые, при открытой шее и беско-зырьковой фуражке, придавали открытому, мужествен</w:t>
        <w:softHyphen/>
        <w:t>ному лицу Сережи особый поэтический оттенок. Но, главное, я увидел возможность практического решения задачи путешествий, причем Чернышев еще получал жалованье!</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Кроме того, аттестата городского училища было до</w:t>
        <w:softHyphen/>
        <w:t>статочно для поступления в Мореходные классы без всякого экзамена.</w:t>
      </w:r>
    </w:p>
    <w:p>
      <w:pPr>
        <w:pStyle w:val="Normal"/>
        <w:autoSpaceDE w:val="false"/>
        <w:ind w:firstLine="360"/>
        <w:jc w:val="both"/>
        <w:rPr/>
      </w:pPr>
      <w:r>
        <w:rPr/>
        <w:t>Отец однажды взял меня с собой к Чернышевым, и мы выпытывали у них всё, что они знали о своем сыне. Немного я приуныл (вопрос шел о том, где остано</w:t>
        <w:softHyphen/>
        <w:t>виться в Одессе и много ли надо на поездку денег), когда мать Сережи сказала, что сыну они дали сто пять</w:t>
        <w:softHyphen/>
        <w:t>десят рублей, наказав остановиться в хорошей гости</w:t>
        <w:softHyphen/>
        <w:t>нице, и что продолжали посылать ежемесячно по два</w:t>
        <w:softHyphen/>
        <w:t>дцать пять рублей, пока Сережа не начал получать жалованье рулевого матроса — двадцать два рубля с копейками на всем готовом. Теперь он плавал уже в Добровольном флоте на «Саратове», был в Японии, Ки</w:t>
        <w:softHyphen/>
        <w:t>тае, Сингапуре...</w:t>
      </w:r>
    </w:p>
    <w:p>
      <w:pPr>
        <w:pStyle w:val="Normal"/>
        <w:autoSpaceDE w:val="false"/>
        <w:ind w:firstLine="360"/>
        <w:jc w:val="both"/>
        <w:rPr/>
      </w:pPr>
      <w:r>
        <w:rPr/>
        <w:t>Сингапуре!..</w:t>
      </w:r>
    </w:p>
    <w:p>
      <w:pPr>
        <w:pStyle w:val="Normal"/>
        <w:autoSpaceDE w:val="false"/>
        <w:ind w:firstLine="360"/>
        <w:jc w:val="both"/>
        <w:rPr/>
      </w:pPr>
      <w:r>
        <w:rPr/>
        <w:t>Я сидел подавленный и взволнованный. Ведь я до сих пор только мечтал, тогда как Чернышев с легкостью, как мне казалось, необычайной, без шума и треска, сде</w:t>
        <w:softHyphen/>
        <w:t>лался моряком дальнего плавания.</w:t>
      </w:r>
    </w:p>
    <w:p>
      <w:pPr>
        <w:pStyle w:val="Normal"/>
        <w:autoSpaceDE w:val="false"/>
        <w:ind w:firstLine="360"/>
        <w:jc w:val="both"/>
        <w:rPr/>
      </w:pPr>
      <w:r>
        <w:rPr/>
        <w:t>Чернышевы, между прочим, говорили, что Сережа «лазил на мачты». Не зная устройства вант, я был очень встревожен, так как по гимнастическим столбам вспол</w:t>
        <w:softHyphen/>
        <w:t>зал плохо, а лазанье на мачты представлялось мне именно карабканьем по толстому голому столбу.</w:t>
      </w:r>
    </w:p>
    <w:p>
      <w:pPr>
        <w:pStyle w:val="Normal"/>
        <w:autoSpaceDE w:val="false"/>
        <w:ind w:firstLine="360"/>
        <w:jc w:val="both"/>
        <w:rPr/>
      </w:pPr>
      <w:r>
        <w:rPr/>
        <w:t>Относительно мачт меня через некоторое время про</w:t>
        <w:softHyphen/>
        <w:t>светил другой Чернышев, брат моего одноклассника Чернышева, тоже выставленного из реального училища мальчика (за неуспешность); он одно время учился в Астраханских мореходных классах и плавал на парус</w:t>
        <w:softHyphen/>
        <w:t>ных судах; я понял назначение вант, и страх перед мачтами прошел. Но этот Чернышев не был для меня настоящим моряком: он плавал в закрытом море, был неуклюж, неприятно-широкоплеч, черен, болезненно красив и туп; в довершение всего поступил на службу в акциз.</w:t>
      </w:r>
    </w:p>
    <w:p>
      <w:pPr>
        <w:pStyle w:val="Normal"/>
        <w:autoSpaceDE w:val="false"/>
        <w:ind w:firstLine="360"/>
        <w:jc w:val="both"/>
        <w:rPr/>
      </w:pPr>
      <w:r>
        <w:rPr/>
        <w:t>Я старался, где мог, узнать о море, о морской служ</w:t>
        <w:softHyphen/>
        <w:t>бе. Одно время к деревенской девице, нашей прислуге, ходил на кухню ее брат; он же колол нам дрова. Этот парень был матросом в Одессе. О Мореходных классах он ничего не знал, и я разочаровался, потому что этот человек не понимал меня. Меня интересовали впечатле</w:t>
        <w:softHyphen/>
        <w:t>ния далеких стран, бурь, битв с пиратами, а он говорил о пайке, жалованье и дешевизне арбузов.</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Весной 1895 года я увидел в жаркий день на при</w:t>
        <w:softHyphen/>
        <w:t>стани извозчичью «долгушу»; на ней, небрежно разва</w:t>
        <w:softHyphen/>
        <w:t>лясь, сидели, обложенные чемоданами, два штурманских ученика в белой матросской форме. На ленте одного написано было «Очаков», на другой — «Севастополь». Загорелые, беспечные лица юношей, грызших семечки, привлекали внимание прохожих. Я остановился, смотрел как зачарованный на гостей из таинственного для меня, прекрасного мира.</w:t>
      </w:r>
    </w:p>
    <w:p>
      <w:pPr>
        <w:pStyle w:val="Normal"/>
        <w:autoSpaceDE w:val="false"/>
        <w:ind w:firstLine="360"/>
        <w:jc w:val="both"/>
        <w:rPr/>
      </w:pPr>
      <w:r>
        <w:rPr/>
        <w:t>Я не завидовал. Я испытывал восхищение и тоску. Так я и не узнал, приезжали ли эти молодые люди в гости к кому-нибудь или домой, — я больше их не видел.</w:t>
      </w:r>
    </w:p>
    <w:p>
      <w:pPr>
        <w:pStyle w:val="Normal"/>
        <w:autoSpaceDE w:val="false"/>
        <w:ind w:firstLine="360"/>
        <w:jc w:val="both"/>
        <w:rPr/>
      </w:pPr>
      <w:r>
        <w:rPr/>
        <w:t>Немного погодя прошел слух еще об одном моряке, явившемся домой на время; это был молодой, коротко остриженный, белесый человек серьезного типа: он оде</w:t>
        <w:softHyphen/>
        <w:t>вался в штатское (особый английский шик, как я узнал позже) и курил трубку.</w:t>
      </w:r>
    </w:p>
    <w:p>
      <w:pPr>
        <w:pStyle w:val="Normal"/>
        <w:autoSpaceDE w:val="false"/>
        <w:ind w:firstLine="360"/>
        <w:jc w:val="both"/>
        <w:rPr/>
      </w:pPr>
      <w:r>
        <w:rPr/>
        <w:t>Отец узнал его адрес, и, страшно стесняясь, я посе</w:t>
        <w:softHyphen/>
        <w:t>тил моряка; когда я пришел, он стоял у калитки; тут же мы и поговорили. Его фамилии я не помню. Ничего особенно нового я не узнал. Моряк считал парусные суда лучшей школой, был в каботаже (то есть плавал внутри Черного моря) и рассказывал, сколько для прак</w:t>
        <w:softHyphen/>
        <w:t>тики надо выплавать за время учения, — что-то года полтора, кажется.</w:t>
      </w:r>
    </w:p>
    <w:p>
      <w:pPr>
        <w:pStyle w:val="Normal"/>
        <w:autoSpaceDE w:val="false"/>
        <w:ind w:firstLine="360"/>
        <w:jc w:val="both"/>
        <w:rPr/>
      </w:pPr>
      <w:r>
        <w:rPr/>
        <w:t>Я видел, что он смотрел на море как на работу, а не как на героическую поэзию, и отвернулся от него серд</w:t>
        <w:softHyphen/>
        <w:t>цем своим.</w:t>
      </w:r>
    </w:p>
    <w:p>
      <w:pPr>
        <w:pStyle w:val="Normal"/>
        <w:autoSpaceDE w:val="false"/>
        <w:ind w:firstLine="360"/>
        <w:jc w:val="both"/>
        <w:rPr/>
      </w:pPr>
      <w:r>
        <w:rPr/>
        <w:t>Весной 1896 года приехал в гости домой Сережа Чернышев.</w:t>
      </w:r>
    </w:p>
    <w:p>
      <w:pPr>
        <w:pStyle w:val="Normal"/>
        <w:autoSpaceDE w:val="false"/>
        <w:ind w:firstLine="360"/>
        <w:jc w:val="both"/>
        <w:rPr/>
      </w:pPr>
      <w:r>
        <w:rPr/>
        <w:t>Мачеха, ставшая добрее, так как предвиделся мой скорый отъезд, и отец не раз уговаривали меня сходить к Чернышевым, чтобы поговорить с Сережей, но я ни за что не хотел — и не мог. Сам себе казался я таким ординарным, жалким, в своей серой блузе с ремнем, длинными, зачесанными назад волосами и узкими пле</w:t>
        <w:softHyphen/>
        <w:t>чами, что не мог предстать перед блистательным суще</w:t>
        <w:softHyphen/>
        <w:t>ством в фуражке с лентой, да еще проделавшим круго</w:t>
        <w:softHyphen/>
        <w:t>светное путешествие.</w:t>
      </w:r>
    </w:p>
    <w:p>
      <w:pPr>
        <w:pStyle w:val="Normal"/>
        <w:autoSpaceDE w:val="false"/>
        <w:ind w:firstLine="360"/>
        <w:jc w:val="both"/>
        <w:rPr/>
      </w:pPr>
      <w:r>
        <w:rPr/>
        <w:t>Чтобы понять это, надо знать провинциальный быт того времени, быт глухого города. Лучше всего передает эту атмосферу напряженной мнительности, ложного са</w:t>
        <w:softHyphen/>
        <w:t>молюбия и стыда рассказ Чехова «Моя жизнь». Когда я читал этот рассказ, я как бы полностью читал о Вятке.</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Под разными предлогами я отказался идти.</w:t>
      </w:r>
    </w:p>
    <w:p>
      <w:pPr>
        <w:pStyle w:val="Normal"/>
        <w:autoSpaceDE w:val="false"/>
        <w:ind w:firstLine="360"/>
        <w:jc w:val="both"/>
        <w:rPr/>
      </w:pPr>
      <w:r>
        <w:rPr/>
        <w:t>Чернышев приехал с товарищем, земляком; я очень удивлялся, когда младший из братьев Колгушиных, вос</w:t>
        <w:softHyphen/>
        <w:t>питанник сиротского земского дома, слесарь и силач, говорил мне: «Вот, приехали эти жулики-флотчики!.. » Конечно, это была зависть, но я не понимал, как можно, даже из зависти, так говорить о прекрасных детях моря.</w:t>
      </w:r>
    </w:p>
    <w:p>
      <w:pPr>
        <w:pStyle w:val="Normal"/>
        <w:autoSpaceDE w:val="false"/>
        <w:ind w:firstLine="360"/>
        <w:jc w:val="both"/>
        <w:rPr/>
      </w:pPr>
      <w:r>
        <w:rPr/>
        <w:t>Потом я слышал, что «флотчики», напившись в заго</w:t>
        <w:softHyphen/>
        <w:t>родном саду, с кем-то жестоко дрались у городской черты, но это лишь прибавило мне восхищения: моряки должны быть непобедимы.</w:t>
      </w:r>
    </w:p>
    <w:p>
      <w:pPr>
        <w:pStyle w:val="Normal"/>
        <w:autoSpaceDE w:val="false"/>
        <w:ind w:firstLine="360"/>
        <w:jc w:val="both"/>
        <w:rPr/>
      </w:pPr>
      <w:r>
        <w:rPr/>
        <w:t>21 июня отец, получив жалованье, дал мне двадцать пять рублей на дорогу. Больше он дать не мог. От умер</w:t>
        <w:softHyphen/>
        <w:t>шей матери остался маленький Борис; прибавились: Павел, мачехин сын, и, от нее же, новый ребенок, мальчик.</w:t>
      </w:r>
    </w:p>
    <w:p>
      <w:pPr>
        <w:pStyle w:val="Normal"/>
        <w:autoSpaceDE w:val="false"/>
        <w:ind w:firstLine="360"/>
        <w:jc w:val="both"/>
        <w:rPr/>
      </w:pPr>
      <w:r>
        <w:rPr/>
        <w:t>Из этих денег я купил за шестьдесят копеек ивовую корзинку, на сорок копеек табаку и гильз. В корзинку мне положили немного белья, мыло, серые ученические брюки из полубумажной материи, такую же курточку, я на мне были парусиновые блуза и брюки. В соломен</w:t>
        <w:softHyphen/>
        <w:t>ной дешевой шляпе и тяжелых, до колен высотой, охот</w:t>
        <w:softHyphen/>
        <w:t>ничьих сапогах, я собрался ехать в Одессу. Я был в чрезвычайном волнении. До сих пор, если не считать Слободского, я не покидал Вятки, а тут предстояло уехать за две тысячи верст. Множество раз в день я до</w:t>
        <w:softHyphen/>
        <w:t>ставал из кармана свой старый кошелек и пересчиты</w:t>
        <w:softHyphen/>
        <w:t>вал синие ассигнации с мелочью; я казался себе мил</w:t>
        <w:softHyphen/>
        <w:t>лионером.</w:t>
      </w:r>
    </w:p>
    <w:p>
      <w:pPr>
        <w:pStyle w:val="Normal"/>
        <w:autoSpaceDE w:val="false"/>
        <w:ind w:firstLine="360"/>
        <w:jc w:val="both"/>
        <w:rPr/>
      </w:pPr>
      <w:r>
        <w:rPr/>
        <w:t>Двадцать третьего отходил пароход в Казань в две</w:t>
        <w:softHyphen/>
        <w:t>надцать часов дня. Перед отправлением на пристань со</w:t>
        <w:softHyphen/>
        <w:t>брались меня провожать сестры, мачеха, маленький брат и Павел. Настроение было торжественное. Отец сказал:</w:t>
      </w:r>
    </w:p>
    <w:p>
      <w:pPr>
        <w:pStyle w:val="Normal"/>
        <w:autoSpaceDE w:val="false"/>
        <w:ind w:firstLine="360"/>
        <w:jc w:val="both"/>
        <w:rPr/>
      </w:pPr>
      <w:r>
        <w:rPr/>
        <w:t xml:space="preserve">— </w:t>
      </w:r>
      <w:r>
        <w:rPr/>
        <w:t>Надо присесть...</w:t>
      </w:r>
    </w:p>
    <w:p>
      <w:pPr>
        <w:pStyle w:val="Normal"/>
        <w:autoSpaceDE w:val="false"/>
        <w:ind w:firstLine="360"/>
        <w:jc w:val="both"/>
        <w:rPr/>
      </w:pPr>
      <w:r>
        <w:rPr/>
        <w:t>Присели в молчании. Потом отец встал, сказав:</w:t>
      </w:r>
    </w:p>
    <w:p>
      <w:pPr>
        <w:pStyle w:val="Normal"/>
        <w:autoSpaceDE w:val="false"/>
        <w:ind w:firstLine="360"/>
        <w:jc w:val="both"/>
        <w:rPr/>
      </w:pPr>
      <w:r>
        <w:rPr/>
        <w:t xml:space="preserve">— </w:t>
      </w:r>
      <w:r>
        <w:rPr/>
        <w:t>Ну,  вот и вылетела  птичка  из  гнезда. Я  видел,  что он скрывает слезы.</w:t>
      </w:r>
    </w:p>
    <w:p>
      <w:pPr>
        <w:pStyle w:val="Normal"/>
        <w:autoSpaceDE w:val="false"/>
        <w:ind w:firstLine="360"/>
        <w:jc w:val="both"/>
        <w:rPr/>
      </w:pPr>
      <w:r>
        <w:rPr/>
        <w:t xml:space="preserve">— </w:t>
      </w:r>
      <w:r>
        <w:rPr/>
        <w:t>Ну, Александр, будь умницей, хорошо учись, на</w:t>
        <w:softHyphen/>
        <w:t>дейся на себя и свои силы, помни, что я тебе уделить ни</w:t>
        <w:softHyphen/>
        <w:t>чего не могу.  Пиши обо всем.</w:t>
      </w:r>
    </w:p>
    <w:p>
      <w:pPr>
        <w:pStyle w:val="Normal"/>
        <w:autoSpaceDE w:val="false"/>
        <w:ind w:firstLine="360"/>
        <w:jc w:val="both"/>
        <w:rPr/>
      </w:pPr>
      <w:r>
        <w:rPr/>
        <w:t xml:space="preserve">— </w:t>
      </w:r>
      <w:r>
        <w:rPr/>
        <w:t>Да, завидная участь, — сказала мачеха, — увидеть чужие страны, увидеть... много чего такого. — Она про</w:t>
        <w:softHyphen/>
        <w:t>стилась  со  мной довольно  тепло.</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Девочки ревели. Младший брат, Борис, тоже начал голосить.</w:t>
      </w:r>
    </w:p>
    <w:p>
      <w:pPr>
        <w:pStyle w:val="Normal"/>
        <w:autoSpaceDE w:val="false"/>
        <w:ind w:firstLine="360"/>
        <w:jc w:val="both"/>
        <w:rPr/>
      </w:pPr>
      <w:r>
        <w:rPr/>
        <w:t>Я с отцом сели на извозчика и через полчаса были на пристани. На дорогу мне дали разной провизии, чаю, сахару, стакан и жестяной чайник. Снеся на ниж</w:t>
        <w:softHyphen/>
        <w:t>нюю палубу корзинку и одеяло с подушкой (ехал я третьим классом), я взял в кассе билет, а через минуту уже  начали убирать  сходни.</w:t>
      </w:r>
    </w:p>
    <w:p>
      <w:pPr>
        <w:pStyle w:val="Normal"/>
        <w:autoSpaceDE w:val="false"/>
        <w:ind w:firstLine="360"/>
        <w:jc w:val="both"/>
        <w:rPr/>
      </w:pPr>
      <w:r>
        <w:rPr/>
        <w:t>Я пошел наверх, стал у поручня. Пароход заворачи</w:t>
        <w:softHyphen/>
        <w:t>вал на середину течения. Я долго видел на пристани, в толпе, растерянное, седобородое лицо отца, видел, как он щурился против солнца, стараясь не потерять меня из виду  среди  пароходной толпы.</w:t>
      </w:r>
    </w:p>
    <w:p>
      <w:pPr>
        <w:pStyle w:val="Normal"/>
        <w:autoSpaceDE w:val="false"/>
        <w:ind w:firstLine="360"/>
        <w:jc w:val="both"/>
        <w:rPr/>
      </w:pPr>
      <w:r>
        <w:rPr/>
        <w:t>Я тоже стоял и смотрел, махая платком, пока паро</w:t>
        <w:softHyphen/>
        <w:t>ход не обогнул береговой выступ. Тогда я, с сжавшимся сердцем,  пошел вниз.</w:t>
      </w:r>
    </w:p>
    <w:p>
      <w:pPr>
        <w:pStyle w:val="Normal"/>
        <w:autoSpaceDE w:val="false"/>
        <w:ind w:firstLine="360"/>
        <w:jc w:val="both"/>
        <w:rPr/>
      </w:pPr>
      <w:r>
        <w:rPr/>
        <w:t>Был я и смятен и ликовал. Грезилось мне море, по</w:t>
        <w:softHyphen/>
        <w:t>крытое  парусами...</w:t>
      </w:r>
    </w:p>
    <w:p>
      <w:pPr>
        <w:pStyle w:val="Normal"/>
        <w:autoSpaceDE w:val="false"/>
        <w:ind w:firstLine="360"/>
        <w:jc w:val="both"/>
        <w:rPr/>
      </w:pPr>
      <w:r>
        <w:rPr/>
        <w:t>ОДЕССА</w:t>
      </w:r>
    </w:p>
    <w:p>
      <w:pPr>
        <w:pStyle w:val="Normal"/>
        <w:autoSpaceDE w:val="false"/>
        <w:ind w:firstLine="360"/>
        <w:jc w:val="both"/>
        <w:rPr/>
      </w:pPr>
      <w:r>
        <w:rPr/>
        <w:t>До шестнадцати лет я никогда не покидал Вятку. Мое первое самостоятельное путешествие было рядом мелких колумбиад, открытий и наблюдений. Три дня пути до Казани я рассматривал как неопределенно дол</w:t>
        <w:softHyphen/>
        <w:t>гий срок, в течение которого я успею вдоволь насла</w:t>
        <w:softHyphen/>
        <w:t>диться движением по реке, сменой берегов и пристаней, мерным содроганием парохода, шумом колес. Я был счастлив уже тем,  что еду.</w:t>
      </w:r>
    </w:p>
    <w:p>
      <w:pPr>
        <w:pStyle w:val="Normal"/>
        <w:autoSpaceDE w:val="false"/>
        <w:ind w:firstLine="360"/>
        <w:jc w:val="both"/>
        <w:rPr/>
      </w:pPr>
      <w:r>
        <w:rPr/>
        <w:t>Просунув голову в окно машинного отделения, я изу</w:t>
        <w:softHyphen/>
        <w:t>чал движения блестящих частей машины, сильную кру</w:t>
        <w:softHyphen/>
        <w:t>говую наддачу рычагов, бесшумное трение эксцентри</w:t>
        <w:softHyphen/>
        <w:t>ков, возню внизу, у катка, замасленных кочегаров; иногда один из них влезал наверх и лил из масленки желтое масло на горячую сталь машины. Перегнувшись через борт, я смотрел на красные лопасти колеса, бью</w:t>
        <w:softHyphen/>
        <w:t>щего воду на отгоняемый им пенистый бугор; я всходил на верхнюю палубу, интересуясь действиями рулевого и лоцмана, любовался бегом дыма пароходной трубы и фонтаном пара, вырывающегося из свистка. Когда на пристанях грузили кладь, я любил стоять у трюма, смотря, как летят вниз, по катку, рогожные тюки и</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деревянные ящики. Однако все эти явления интересо</w:t>
        <w:softHyphen/>
        <w:t>вали меня, по преимуществу, зрительно, и я не помню случая, чтобы я спрашивал кого-нибудь об их технике, об их связи между собой, об их природе.</w:t>
      </w:r>
    </w:p>
    <w:p>
      <w:pPr>
        <w:pStyle w:val="Normal"/>
        <w:autoSpaceDE w:val="false"/>
        <w:ind w:firstLine="360"/>
        <w:jc w:val="both"/>
        <w:rPr/>
      </w:pPr>
      <w:r>
        <w:rPr/>
        <w:t>Я только смотрел и запоминал.</w:t>
      </w:r>
    </w:p>
    <w:p>
      <w:pPr>
        <w:pStyle w:val="Normal"/>
        <w:autoSpaceDE w:val="false"/>
        <w:ind w:firstLine="360"/>
        <w:jc w:val="both"/>
        <w:rPr/>
      </w:pPr>
      <w:r>
        <w:rPr/>
        <w:t>Когда мы проехали двести верст, пароход остано</w:t>
        <w:softHyphen/>
        <w:t>вился у так называемого «переката» (песчаный нанос), потому что сел на мель. Команда работала целый день, заводя якорь и крутя ворот, но стащить пароход не уда</w:t>
        <w:softHyphen/>
        <w:t>валось. Я видел песчаное дно не глубже чем на три чет</w:t>
        <w:softHyphen/>
        <w:t>верти аршина. Наконец снизу показался пароход из Казани, и оба парохода обменялись пассажирами, а также грузом, — тот, на котором я ехал из Вятки, по</w:t>
        <w:softHyphen/>
        <w:t>шел обратно, в Вятку, а пароход из Казани повернул в Казань. Пройти перекат не удалось ни тому, ни дру</w:t>
        <w:softHyphen/>
        <w:t>гому. С большими усилиями наш пароход приблизился к берегу; положили сходни, и пассажиры перетащили свой груз на себе; многим помогали матросы — вятские бородатые мужички в синих матросках и кожаных кар</w:t>
        <w:softHyphen/>
        <w:t>тузах.</w:t>
      </w:r>
    </w:p>
    <w:p>
      <w:pPr>
        <w:pStyle w:val="Normal"/>
        <w:autoSpaceDE w:val="false"/>
        <w:ind w:firstLine="360"/>
        <w:jc w:val="both"/>
        <w:rPr/>
      </w:pPr>
      <w:r>
        <w:rPr/>
        <w:t>Я помещался на нижней палубе, между кормой и ма</w:t>
        <w:softHyphen/>
        <w:t>шиной, на люке трюма, где было свалено много багажа; в гнездах этого багажа ютились третьеклассные пасса</w:t>
        <w:softHyphen/>
        <w:t>жиры, мест не хватало на всех. Несколько раз в день я брал чай — в фаянсовом чайнике, с лимоном и мелко наколотым сахаром; чашка была синяя с золотым краем. Чаепитие стоило семь копеек. Чай заменял мне обед и ужин, потому что почти на каждой пристани я покупал снедь. Первый раз в жизни я тратил деньги самостоятельно и свободно. Я покупал так называемые «ярушники» — плоские овсяные хлебцы, «сушку» (сухие баранки), землянику, горячие пельмени, белый хлеб с изюмом, верхняя корка которого, смазанная яичным белком, блестела, как масляная, куски печенки, колбасу, берестяные бурачки с густыми сливками, молоко, пря</w:t>
        <w:softHyphen/>
        <w:t>ники, жареную рыбу и некоторое время страдал рас</w:t>
        <w:softHyphen/>
        <w:t>стройством   желудка.</w:t>
      </w:r>
    </w:p>
    <w:p>
      <w:pPr>
        <w:pStyle w:val="Normal"/>
        <w:autoSpaceDE w:val="false"/>
        <w:ind w:firstLine="360"/>
        <w:jc w:val="both"/>
        <w:rPr/>
      </w:pPr>
      <w:r>
        <w:rPr/>
        <w:t>Утром, на пятый день плавания, я приехал в Казань. Город отстоит от Волги в пяти верстах, поэтому я не от</w:t>
        <w:softHyphen/>
        <w:t>правился осматривать город, а немедленно купил билет на пароход компании «Кавказ и Меркурий» до Нижнего Новгорода; перенес свою поклажу на пристань, сдав ее хранить сторожу, а сам отправился бродить вдоль при</w:t>
        <w:softHyphen/>
        <w:t>станей и встретил несколько молодых жуликов, один из</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которых, заступив мне дорогу, начал кричать: «Ваня, дорогой! Как ты сюда попал?» Я был всё же не на</w:t>
        <w:softHyphen/>
        <w:t>столько глуп, чтоб поддаться такой общительности, и послал мошенников к черту. Испив в береговом трак</w:t>
        <w:softHyphen/>
        <w:t>тире чаю, я купил удочку, сел с ней на берег грязной реч</w:t>
        <w:softHyphen/>
        <w:t>ки Казанки и пытался удить рыбу, но ничего не поймал.</w:t>
      </w:r>
    </w:p>
    <w:p>
      <w:pPr>
        <w:pStyle w:val="Normal"/>
        <w:autoSpaceDE w:val="false"/>
        <w:ind w:firstLine="360"/>
        <w:jc w:val="both"/>
        <w:rPr/>
      </w:pPr>
      <w:r>
        <w:rPr/>
        <w:t>Я засунул удочку в штабель бревен и, захватив вещи, поехал с ними на извозчике на вокзал .</w:t>
      </w:r>
    </w:p>
    <w:p>
      <w:pPr>
        <w:pStyle w:val="Normal"/>
        <w:autoSpaceDE w:val="false"/>
        <w:ind w:firstLine="360"/>
        <w:jc w:val="both"/>
        <w:rPr/>
      </w:pPr>
      <w:r>
        <w:rPr/>
        <w:t>Я заплатил за билет до Одессы двенадцать рублен восемьдесят копеек и перешел несколько путей, чтобы сесть в поезд. Когда извозчик подъезжал к вокзалу, я увидел низко над землей два огненных глаза, силуэт трубы, услышал пыхтение, стук и догадался, что это есть тот самый паровоз, о котором я до сих пор лишь слышал и читал в книгах. Паровоз показался мне ма</w:t>
        <w:softHyphen/>
        <w:t>леньким, невзрачным, я представлял его с колокольню высотой. Так же впоследствии был я удивлен разреше</w:t>
        <w:softHyphen/>
        <w:t>нием долго мучившей меня загадки вагонных ступенек. В одном из еженедельников я увидел как-то иллюстра</w:t>
        <w:softHyphen/>
        <w:t>цию — рисунок зимнего поезда; по тому, что рельсы были закрыты ступеньками и выступами вагонов, я решил, что ступеньки — это полозья для скольжения поезда зимой по снегу.</w:t>
      </w:r>
    </w:p>
    <w:p>
      <w:pPr>
        <w:pStyle w:val="Normal"/>
        <w:autoSpaceDE w:val="false"/>
        <w:ind w:firstLine="360"/>
        <w:jc w:val="both"/>
        <w:rPr/>
      </w:pPr>
      <w:r>
        <w:rPr/>
        <w:t>Поезд отошел в одиннадцать вечера, народу было мало. Момент отхода сильно взволновал меня. Всё было ново: не то всё кружилось вокруг, не то мчалось вперед; частый стук рельсов, новая обстановка, воображаемая неимоверная быстрота и боязнь крушения долго не да</w:t>
        <w:softHyphen/>
        <w:t>вали мне спать. В эту ночь я еще не открывал дверь вагона, чтобы смотреть, — не решался; но в дальнейшем я, главным образом, сидел на площадке, свесив наружу ноги. Удивительно, как не украли мою корзину и одеяло!</w:t>
      </w:r>
    </w:p>
    <w:p>
      <w:pPr>
        <w:pStyle w:val="Normal"/>
        <w:autoSpaceDE w:val="false"/>
        <w:ind w:firstLine="360"/>
        <w:jc w:val="both"/>
        <w:rPr/>
      </w:pPr>
      <w:r>
        <w:rPr/>
        <w:t>О Москве я слышал, что это город тупиков и зевак. Пока стоял поезд, я немного ходил по прилегающим к вокзалу улицам, удивляясь величине домов, выложен</w:t>
        <w:softHyphen/>
        <w:t>ных цветными изразцами, шуму и движению. Действи</w:t>
        <w:softHyphen/>
        <w:t>тельно, я зашел в какой-то тупик, чем был очень дово</w:t>
        <w:softHyphen/>
        <w:t>лен, но зевак, собирающихся будто бы толпами глазеть на крышу, если хотя один человек начнет смотреть вверх, не видел. В сравнении с тихой, мнительной и тще</w:t>
        <w:softHyphen/>
        <w:t>славной Вяткой («выйти в люди», «быть как все», «по</w:t>
        <w:softHyphen/>
        <w:t>строить пальто, костюм») мир шумных, энергичных, раз</w:t>
        <w:softHyphen/>
        <w:t>вязных и торопливых людей нагонял на меня робость; почти в каждом человеке я видел жулика.</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Побродив около часа, я возвратился в вагон. Теперь мне предстояло проехать до Одессы два дня и две ночи.</w:t>
      </w:r>
    </w:p>
    <w:p>
      <w:pPr>
        <w:pStyle w:val="Normal"/>
        <w:autoSpaceDE w:val="false"/>
        <w:ind w:firstLine="360"/>
        <w:jc w:val="both"/>
        <w:rPr/>
      </w:pPr>
      <w:r>
        <w:rPr/>
        <w:t>Тогда уже определенно сказалась природная беспеч</w:t>
        <w:softHyphen/>
        <w:t>ность моя: с шестью рублями в кармане, с малым чис</w:t>
        <w:softHyphen/>
        <w:t>лом вещей, не умея ни служить, ни работать, узкогру</w:t>
        <w:softHyphen/>
        <w:t>дый, слабосильный, не знающий ни людей, ни жизни, я нимало не тревожился, что будет со мною. Я был уве</w:t>
        <w:softHyphen/>
        <w:t>рен, что сразу поступлю матросом на пароход и отправ</w:t>
        <w:softHyphen/>
        <w:t>люсь в кругосветное путешествие. Мне, кстати, некогда было размышлять, так как я находился среди невидан</w:t>
        <w:softHyphen/>
        <w:t>ных интересных явлений. Сидя при отличной погоде на ступеньках вагона, я курил насыпанные еще дома в гильзы папиросы и рассматривал пробегающую окре</w:t>
        <w:softHyphen/>
        <w:t>стность. Некоторые пассажиры интересовались моим пу</w:t>
        <w:softHyphen/>
        <w:t>тешествием, а я говорил всем, что «еду на море». На больших станциях я выходил, выпивал рюмку водки, съедал пирожок с мясом и заваривал чай в жестяной чайник. Мне хотелось ехать как можно дольше.</w:t>
      </w:r>
    </w:p>
    <w:p>
      <w:pPr>
        <w:pStyle w:val="Normal"/>
        <w:autoSpaceDE w:val="false"/>
        <w:ind w:firstLine="360"/>
        <w:jc w:val="both"/>
        <w:rPr/>
      </w:pPr>
      <w:r>
        <w:rPr/>
        <w:t>В Киеве сел к нам странный, подозрительный чело</w:t>
        <w:softHyphen/>
        <w:t>век лет тридцати, с острой бородкой, в панаме и чесун-човом костюме и пикейном с голубыми цветочками жилете. На пассажире были огромные желтые ботинки, на золотой цепи часов бренчали десятки брелоков. Он принимал изнеженные бескостные позы, разваливался, зевал, играл брелоками и курил сигареты.</w:t>
      </w:r>
    </w:p>
    <w:p>
      <w:pPr>
        <w:pStyle w:val="Normal"/>
        <w:autoSpaceDE w:val="false"/>
        <w:ind w:firstLine="360"/>
        <w:jc w:val="both"/>
        <w:rPr/>
      </w:pPr>
      <w:r>
        <w:rPr/>
        <w:t>По его развязности, количеству брелоков и вообще беспечной летней щеголеватости я, конечно, признал в нем мазурика высшей марки, так как читал, что жу</w:t>
        <w:softHyphen/>
        <w:t>лики одеваются вызывающе хорошо, любят носить много брелоков, мимика у них оживленная, взгляд бы</w:t>
        <w:softHyphen/>
        <w:t>стрый, блестящий.</w:t>
      </w:r>
    </w:p>
    <w:p>
      <w:pPr>
        <w:pStyle w:val="Normal"/>
        <w:autoSpaceDE w:val="false"/>
        <w:ind w:firstLine="360"/>
        <w:jc w:val="both"/>
        <w:rPr/>
      </w:pPr>
      <w:r>
        <w:rPr/>
        <w:t>Поговорив с пассажиром (жулик расспрашивал меня, что я хочу делать в Одессе, есть ли у меня знако</w:t>
        <w:softHyphen/>
        <w:t>мые, деньги и т. д.), я немедленно направился к своей соседке, пожилой еврейке, обложенной грудами багажа, и шепотом сообщил ей, что с нами едет опасный жулик. Встревоженная еврейка поверила мне на слово, осо</w:t>
        <w:softHyphen/>
        <w:t>бенно когда я привел такое доказательство, как бре</w:t>
        <w:softHyphen/>
        <w:t>локи. Вмешались другие пассажиры, и едва не решено было заявить о мазурике жандарму ближайшей станции.</w:t>
      </w:r>
    </w:p>
    <w:p>
      <w:pPr>
        <w:pStyle w:val="Normal"/>
        <w:autoSpaceDE w:val="false"/>
        <w:ind w:firstLine="360"/>
        <w:jc w:val="both"/>
        <w:rPr/>
      </w:pPr>
      <w:r>
        <w:rPr/>
        <w:t>II</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Между тем ничего не подозревающий пассажир снова подозвал меня и начал скорбеть, что мой отец так легкомысленно отпустил меня, почти без денег, на про</w:t>
        <w:softHyphen/>
        <w:t>извол людей и стихий. Тут же вытащив карандаш, кон</w:t>
        <w:softHyphen/>
        <w:t>верт и бумагу, мазурик написал письмо бухгалтеру Хох-лову, в Карантинное агентство Р. О. П. и Т.</w:t>
      </w:r>
    </w:p>
    <w:p>
      <w:pPr>
        <w:pStyle w:val="Normal"/>
        <w:autoSpaceDE w:val="false"/>
        <w:ind w:firstLine="360"/>
        <w:jc w:val="both"/>
        <w:rPr/>
      </w:pPr>
      <w:r>
        <w:rPr/>
        <w:t xml:space="preserve">— </w:t>
      </w:r>
      <w:r>
        <w:rPr/>
        <w:t>Хохлов, Николай Иванович, знаком со многими капитанами; он может тебя устроить, — сказал мазу</w:t>
        <w:softHyphen/>
        <w:t>рик. — Как приедешь, сейчас же передай ему это письмо.</w:t>
      </w:r>
    </w:p>
    <w:p>
      <w:pPr>
        <w:pStyle w:val="Normal"/>
        <w:autoSpaceDE w:val="false"/>
        <w:ind w:firstLine="360"/>
        <w:jc w:val="both"/>
        <w:rPr/>
      </w:pPr>
      <w:r>
        <w:rPr/>
        <w:t>Я поблагодарил, но ни письму, ни словам не пове</w:t>
        <w:softHyphen/>
        <w:t>рил; однако письмо взял . Кроме недоверия мне поме</w:t>
        <w:softHyphen/>
        <w:t>шало отдать Хохлову письмо ложное самолюбие; я стре</w:t>
        <w:softHyphen/>
        <w:t>мился жить самостоятельно, а протекция, как мне каза</w:t>
        <w:softHyphen/>
        <w:t>лось, вновь делала меня мальчиком, я же считал себя взрослым.</w:t>
      </w:r>
    </w:p>
    <w:p>
      <w:pPr>
        <w:pStyle w:val="Normal"/>
        <w:autoSpaceDE w:val="false"/>
        <w:ind w:firstLine="360"/>
        <w:jc w:val="both"/>
        <w:rPr/>
      </w:pPr>
      <w:r>
        <w:rPr/>
        <w:t>Лишь через несколько дней я узнал, что мнимый ма</w:t>
        <w:softHyphen/>
        <w:t>зурик состоит управляющим крупной мануфактурой фирмы Пташникова в Одессе. Забыв его фамилию, на</w:t>
        <w:softHyphen/>
        <w:t>зову этого человека «Кондратьев». Он вышел на боль</w:t>
        <w:softHyphen/>
        <w:t>шой станции, вскоре после письма; на этой же станции сел в наш вагон моряк, ученик Херсонских мореходных классов — лет девятнадцати; он ездил домой, а теперь хотел поступить в Одессе матросом или учеником. Как я узнал от него, для поступления в Мореходные классы требовался шестимесячный опыт плавания; невыгода плавать учеником была очевидна, так как ученик пла</w:t>
        <w:softHyphen/>
        <w:t>вал без жалованья, платя за «харчи», то есть продо</w:t>
        <w:softHyphen/>
        <w:t>вольствие, восемь-девять рублей в месяц, но работал при этом как обыкновенный матрос.</w:t>
      </w:r>
    </w:p>
    <w:p>
      <w:pPr>
        <w:pStyle w:val="Normal"/>
        <w:autoSpaceDE w:val="false"/>
        <w:ind w:firstLine="360"/>
        <w:jc w:val="both"/>
        <w:rPr/>
      </w:pPr>
      <w:r>
        <w:rPr/>
        <w:t>Я не сомневался, что поступлю платным матросом. Я казался себе сильным, широкоплечим, молодцеватым парнем, тогда как был слабогруд, узок в плечах и су</w:t>
        <w:softHyphen/>
        <w:t>тул, — но страшно вспыльчив и нетерпелив.</w:t>
      </w:r>
    </w:p>
    <w:p>
      <w:pPr>
        <w:pStyle w:val="Normal"/>
        <w:autoSpaceDE w:val="false"/>
        <w:ind w:firstLine="360"/>
        <w:jc w:val="both"/>
        <w:rPr/>
      </w:pPr>
      <w:r>
        <w:rPr/>
        <w:t>Моего знакомого звали Малецкий; этот невысокий, коренастый шатен был одет в синюю матроску и «май</w:t>
        <w:softHyphen/>
        <w:t>ские», то есть белые, брюки, а фуражку он носил с ко</w:t>
        <w:softHyphen/>
        <w:t>зырьком, морского типа, — черный околыш, ремешок, бе</w:t>
        <w:softHyphen/>
        <w:t>лый чехол и якорь над козырьком. Поэтому я не чув</w:t>
        <w:softHyphen/>
        <w:t>ствовал к нему настоящего уважения, так как призна</w:t>
        <w:softHyphen/>
        <w:t>вал подлинно морскими лишь белую матроску с синим воротником (пусть даже при белых брюках) и беско-зырьковую фуражку с лентой. Малецкий многое расска</w:t>
        <w:softHyphen/>
        <w:t>зал мне о плавании, научил, как искать работу: взойдя на пароход, осведомиться у старшего помощника: «нет</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ли вакансий», а если этот спросит: «где раньше пла</w:t>
        <w:softHyphen/>
        <w:t>вал?» — сказать, что служил на барже или шаланде, по</w:t>
        <w:softHyphen/>
        <w:t>тому что совсем неопытному человеку место найти трудно.</w:t>
      </w:r>
    </w:p>
    <w:p>
      <w:pPr>
        <w:pStyle w:val="Normal"/>
        <w:autoSpaceDE w:val="false"/>
        <w:ind w:firstLine="360"/>
        <w:jc w:val="both"/>
        <w:rPr/>
      </w:pPr>
      <w:r>
        <w:rPr/>
        <w:t>Мы уговорились снять вместе помещение и, приехав в Одессу, отыскали с помощью извозчика какое-то «Афонское подворье», где взяли грязнейший номер за шестьдесят копеек в сутки. Уже потрясенный, взволно</w:t>
        <w:softHyphen/>
        <w:t>ванный зрелищем большого портового города, его осле</w:t>
        <w:softHyphen/>
        <w:t>пительно-знойными улицами, обсаженными акациями, я торопливо собрался идти — увидеть наконец море; не ев, не пив, отправился я на улицу. Малецкий тоже ушел в порт. Я вышел на Театральную площадь, обогнул те</w:t>
        <w:softHyphen/>
        <w:t>атр и, пораженный, остановился: внизу слева и справа гремел полуденный порт. Дым, паруса, корабли, поезда, пароходы, мачты, синий рейд — всё было там, и всего было сразу не пересмотреть. Странно поразило меня та</w:t>
        <w:softHyphen/>
        <w:t>кое явление: морская чуть туманная даль (горизонт) стояла вертикально, стеной, а по гребню этой стены полз длинный дым скрытого расстоянием судна. Лишь через несколько минут мое зрение освоилось с перспективой. Единственным моим недоумением было видеть горизонт ближе, чем я ожидал; я думал, что морская даль тя</w:t>
        <w:softHyphen/>
        <w:t>нется значительно дальше.</w:t>
      </w:r>
    </w:p>
    <w:p>
      <w:pPr>
        <w:pStyle w:val="Normal"/>
        <w:autoSpaceDE w:val="false"/>
        <w:ind w:firstLine="360"/>
        <w:jc w:val="both"/>
        <w:rPr/>
      </w:pPr>
      <w:r>
        <w:rPr/>
        <w:t>Было так знойно, так утомительно вокруг, так всё ново, так этот новый мир, видимо, не нуждался сейчас во мне, что я решил обождать идти в порт и отправился осматривать улицы, причем выходил пять или шесть часов.</w:t>
      </w:r>
    </w:p>
    <w:p>
      <w:pPr>
        <w:pStyle w:val="Normal"/>
        <w:autoSpaceDE w:val="false"/>
        <w:ind w:firstLine="360"/>
        <w:jc w:val="both"/>
        <w:rPr/>
      </w:pPr>
      <w:r>
        <w:rPr/>
        <w:t>Однажды я сел в конный трамвай, проехал не</w:t>
        <w:softHyphen/>
        <w:t>сколько, затем захотел выйти; видя, что я, как это де</w:t>
        <w:softHyphen/>
        <w:t>лали иные, хочу спрыгнуть на ходу вагона в обратную движению сторону, пассажиры остерегли меня, но я, не поняв, в чем дело, не послушался; естественно, эффект был плачевный: затылком я так крепко хватил о мосто</w:t>
        <w:softHyphen/>
        <w:t>вую, что почти лишился сознания.</w:t>
      </w:r>
    </w:p>
    <w:p>
      <w:pPr>
        <w:pStyle w:val="Normal"/>
        <w:autoSpaceDE w:val="false"/>
        <w:ind w:firstLine="360"/>
        <w:jc w:val="both"/>
        <w:rPr/>
      </w:pPr>
      <w:r>
        <w:rPr/>
        <w:t>Прохожие подняли меня и еще долго учили, как пры</w:t>
        <w:softHyphen/>
        <w:t>гать. Трясущимися ногами поплелся я далее, побывав на Дерибасовской, Ришельевской, удивляясь завитым зеленью террасам кафе, вынесенным на тротуар, мага</w:t>
        <w:softHyphen/>
        <w:t>зинам с огромными окнами из цельного стекла; подолгу выстаивал я перед японскими вазами, фарфоровой ки</w:t>
        <w:softHyphen/>
        <w:t>тайской посудой, грудами серебряных часов, насыпан</w:t>
        <w:softHyphen/>
        <w:t>ных на стеклянные полки, как картофель, рассматривал картины,  костюмы,  экзотические  витрины,  полные  ве</w:t>
        <w:softHyphen/>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щей из резной слоновой кости, дорогих шкатулок, тка</w:t>
        <w:softHyphen/>
        <w:t>ней и оружия. Кокосовые орехи, мангустаны, ананасы, персики, попугаи, обезьяны, альбеты, костюмы, прозрач</w:t>
        <w:softHyphen/>
        <w:t>ные цветные портсигары из целлулоида — модные в то время, лакированные черные табакерки с цветной кар</w:t>
        <w:softHyphen/>
        <w:t>тинкой на крышке, щиты табачных магазинов, покрытые узором папирос и сигар... словом, я пересмотрел всё, спускался даже по Ланжероновскому спуску к порто</w:t>
        <w:softHyphen/>
        <w:t>вым грязным лавчонкам, где таял при виде матросских блуз, лент, тельников и сеток, носимых кочегарами. А в кармане моем было два рубля тридцать копеек.</w:t>
      </w:r>
    </w:p>
    <w:p>
      <w:pPr>
        <w:pStyle w:val="Normal"/>
        <w:autoSpaceDE w:val="false"/>
        <w:ind w:firstLine="360"/>
        <w:jc w:val="both"/>
        <w:rPr/>
      </w:pPr>
      <w:r>
        <w:rPr/>
        <w:t>Как был я легкомыслен, вернее — беспечен тогда, таким остался я и теперь. Памятуя, что в Южной Аме</w:t>
        <w:softHyphen/>
        <w:t>рике пьют вино, курят сигареты, я купил бутылку деше</w:t>
        <w:softHyphen/>
        <w:t>вого красного вина за сорок копеек (тогда я еще не знал о существовании винных погребков, где мог бы вы</w:t>
        <w:softHyphen/>
        <w:t>пить кварту за двадцать копеек) и десяток сигарет, во</w:t>
        <w:softHyphen/>
        <w:t>няющих каленым копытом; еще купил полфунта сала, маленький пеклеванный хлеб. Разыскав свое подворье, я предался кутежу; к вечеру у меня адски заболела го</w:t>
        <w:softHyphen/>
        <w:t>лова. Между тем пришел Малецкий, сообщив, что посту</w:t>
        <w:softHyphen/>
        <w:t>пил на пароход Российского общества транспортов, но не матросом, а за плату учеником. Он забрал вещи и скрылся, а я завидовал ему и страдал расстройством же</w:t>
        <w:softHyphen/>
        <w:t>лудка от кислого вина, в которое, кстати сказать, насы</w:t>
        <w:softHyphen/>
        <w:t>пал толченого сахара.</w:t>
      </w:r>
    </w:p>
    <w:p>
      <w:pPr>
        <w:pStyle w:val="Normal"/>
        <w:autoSpaceDE w:val="false"/>
        <w:ind w:firstLine="360"/>
        <w:jc w:val="both"/>
        <w:rPr/>
      </w:pPr>
      <w:r>
        <w:rPr/>
        <w:t>Как наступили сумерки, я, надев свою широкополую шляпу, сошел со знаменитой «Дюковской лестницы» в порт, в легкие сумерки, обвеянные ароматом моря, угля и нефти. Я волновался и трепетал, словно шел при</w:t>
        <w:softHyphen/>
        <w:t>знаваться в любви. Я дышал очарованием мира, полного чудес на каждом шагу, но всё окружающее подавляло меня силой грандиозной живописной законченности; в ней чувствовал я себя ненужным — чужим.</w:t>
      </w:r>
    </w:p>
    <w:p>
      <w:pPr>
        <w:pStyle w:val="Normal"/>
        <w:autoSpaceDE w:val="false"/>
        <w:ind w:firstLine="360"/>
        <w:jc w:val="both"/>
        <w:rPr/>
      </w:pPr>
      <w:r>
        <w:rPr/>
        <w:t>У высокого, как дом (так казалось), парохода «Петр» я остановился, вздохнул и поднялся по длинной сходне на борт. Тут стояли два ученика с лентами через плечо. Они встретили меня насмешливым взглядом — эти высшие существа, свои пароходу и морю. «Нет ли у вас вакансий?» — выговорил я с трудом. Ученики вы</w:t>
        <w:softHyphen/>
        <w:t>смеяли меня, уже не помню точно, в каких выражени</w:t>
        <w:softHyphen/>
        <w:t>ях, — кажется, «поповская шляпа», «семинарист», что-то в этом роде; задеты были и мои болотные сапоги, до бедер длинные, с ремешками под коленом. Дрожа от</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обиды, со слезами на глазах, я ушел прочь, посетил еще два или три парохода, везде получил отказ и выслушал наконец от одного серьезно отнесшегося ко мне помощ</w:t>
        <w:softHyphen/>
        <w:t>ника капитана, что у такого малосильного на вид, не</w:t>
        <w:softHyphen/>
        <w:t>опытного, одетого для морской службы смешно — в уче</w:t>
        <w:softHyphen/>
        <w:t>нической курточке, — надежды попасть матросом нет никакой. «Учеником я вас возьму», — слышал я уже на другой день о3тветы, равные отказу, потому что у меня не было денег 3.</w:t>
      </w:r>
    </w:p>
    <w:p>
      <w:pPr>
        <w:pStyle w:val="Normal"/>
        <w:autoSpaceDE w:val="false"/>
        <w:ind w:firstLine="360"/>
        <w:jc w:val="both"/>
        <w:rPr/>
      </w:pPr>
      <w:r>
        <w:rPr/>
        <w:t>Пришибленный, я вернулся домой, переночевал, а ут</w:t>
        <w:softHyphen/>
        <w:t>ром нашел в Карантине ночлежный подвал, где жило несколько босяков и грузчиков. Плата была десять ко</w:t>
        <w:softHyphen/>
        <w:t>пеек за сутки. Здесь жили человек пятнадцать; спали все на нарах, ели в харчевнях. У меня осталось денег тридцать копеек, а между тем я решил последовать сове</w:t>
        <w:softHyphen/>
        <w:t>ту Малецкого — одеться как матрос, чтобы иметь больше шансов поступить хотя бы на дрянненький пароход.</w:t>
      </w:r>
    </w:p>
    <w:p>
      <w:pPr>
        <w:pStyle w:val="Normal"/>
        <w:autoSpaceDE w:val="false"/>
        <w:ind w:firstLine="360"/>
        <w:jc w:val="both"/>
        <w:rPr/>
      </w:pPr>
      <w:r>
        <w:rPr/>
        <w:t>Должен сказать, что перед отправлением из Вятки в Одессу снился мне три ночи подряд странный сон. Я стоял в крытом правом проходе морского парохода. Ко мне подошел высокий старик с седой бородой, в бе</w:t>
        <w:softHyphen/>
        <w:t>лом тюрбане и азиатском костюме, стянутом широким дорогим поясом. Мы плыли на Ялту или Яффу — неясно я знал это.</w:t>
      </w:r>
    </w:p>
    <w:p>
      <w:pPr>
        <w:pStyle w:val="Normal"/>
        <w:autoSpaceDE w:val="false"/>
        <w:ind w:firstLine="360"/>
        <w:jc w:val="both"/>
        <w:rPr/>
      </w:pPr>
      <w:r>
        <w:rPr/>
        <w:t>Старик смотрел на меня огненными глазами, говоря: «Когда пароход придет в порт, ты увидишь все дни шестнадцати будущих лет твоей жизни». С этим он дал мне мешок золотых монет, и я очутился у входа в тем</w:t>
        <w:softHyphen/>
        <w:t>ную гору, где открылась дверь. Едва я ступил за дверь, как начало мелькать бесчисленное количество комнат или каких-то помещений, через которые меня проносило с быстротой вихря. Я видел множество сцен, лиц, но ни</w:t>
        <w:softHyphen/>
        <w:t>чего не запомнил, лишь узнал, что это сцены будущих шестнадцати лет. Я вышел через последнюю дверь, и сон кончился.</w:t>
      </w:r>
    </w:p>
    <w:p>
      <w:pPr>
        <w:pStyle w:val="Normal"/>
        <w:autoSpaceDE w:val="false"/>
        <w:ind w:firstLine="360"/>
        <w:jc w:val="both"/>
        <w:rPr/>
      </w:pPr>
      <w:r>
        <w:rPr/>
        <w:t>При разнообразии и сложности своих снов вообще, в этом сновидении не вижу я ничего особенного, кроме того, что, узнав строение морских пароходов, я должен был признать полное сходство типа их крытых палуб</w:t>
        <w:softHyphen/>
        <w:t>ных проходов с тем проходом, какой видел во сне.</w:t>
      </w:r>
    </w:p>
    <w:p>
      <w:pPr>
        <w:pStyle w:val="Normal"/>
        <w:autoSpaceDE w:val="false"/>
        <w:ind w:firstLine="360"/>
        <w:jc w:val="both"/>
        <w:rPr/>
      </w:pPr>
      <w:r>
        <w:rPr/>
        <w:t>Единственный для меня способ достать денег был таков: продать что-нибудь из вещей. Я продал на базар</w:t>
        <w:softHyphen/>
        <w:t>ном толчке за два рубля свою новую ученическую куртку, ремень с медной бляхой городского училища, се</w:t>
        <w:softHyphen/>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рые полубумажные брюки, болотные сапоги. Едва ли выручил я за всё двенадцать — пятнадцать рублей. Вза</w:t>
        <w:softHyphen/>
        <w:t>мен я приобрел парусиновые штаны, белую матроску с синим воротником, тельник и ношеные башмаки, но не решился купить фуражку с лентой, считая, что не имею на то нравственного права, а потому ходил в соломен</w:t>
        <w:softHyphen/>
        <w:t>ной шляпе. В отношении расхода своих грошей я вел себя еще глупее: несколько раз тратил в парке по три</w:t>
        <w:softHyphen/>
        <w:t>дцать — пятьдесят копеек на стрельбу в тире из мон</w:t>
        <w:softHyphen/>
        <w:t>текристо, по пять копеек за выстрел (хотя сбил, однако же, шарик фонтанчика), то покупал апельсины и хоро</w:t>
        <w:softHyphen/>
        <w:t>шие папиросы, то ходил обедать в «Обжорку».</w:t>
      </w:r>
    </w:p>
    <w:p>
      <w:pPr>
        <w:pStyle w:val="Normal"/>
        <w:autoSpaceDE w:val="false"/>
        <w:ind w:firstLine="360"/>
        <w:jc w:val="both"/>
        <w:rPr/>
      </w:pPr>
      <w:r>
        <w:rPr/>
        <w:t>На конце Карантинной улицы, против Ланжеронов-ского спуска, находилось каменное здание с открытыми дверями, откуда шла вонь кухни и грязи, — знаменитая босяцкая столовая, прозванная «Обжоркой»; за ее зад</w:t>
        <w:softHyphen/>
        <w:t>ней стеной, в кучах мусора, жили «дикари» — оконча</w:t>
        <w:softHyphen/>
        <w:t>тельно голые босяки, пропившиеся дотла.</w:t>
      </w:r>
    </w:p>
    <w:p>
      <w:pPr>
        <w:pStyle w:val="Normal"/>
        <w:autoSpaceDE w:val="false"/>
        <w:ind w:firstLine="360"/>
        <w:jc w:val="both"/>
        <w:rPr/>
      </w:pPr>
      <w:r>
        <w:rPr/>
        <w:t>Внутри, за обитыми цинком столами, сидел на скамьях массовый посетитель этого заведения: босяки, грузчики, бродяги и пьяницы.</w:t>
      </w:r>
    </w:p>
    <w:p>
      <w:pPr>
        <w:pStyle w:val="Normal"/>
        <w:autoSpaceDE w:val="false"/>
        <w:ind w:firstLine="360"/>
        <w:jc w:val="both"/>
        <w:rPr/>
      </w:pPr>
      <w:r>
        <w:rPr/>
        <w:t>Борщ в фаянсовых мисках, с хлебом и требухой, отравленный красным перцем до слез в глазах и до ощущения в горле каленых углей, стоил шесть копеек; три копейки стоили макароны в бараньем сале, печенка или каша.</w:t>
      </w:r>
    </w:p>
    <w:p>
      <w:pPr>
        <w:pStyle w:val="Normal"/>
        <w:autoSpaceDE w:val="false"/>
        <w:ind w:firstLine="360"/>
        <w:jc w:val="both"/>
        <w:rPr/>
      </w:pPr>
      <w:r>
        <w:rPr/>
        <w:t>Поев, я шлялся в порту безрезультатно, всходя на палубы судов с предложением взять меня матросом, ко</w:t>
        <w:softHyphen/>
        <w:t>чегаром или угольщиком; сидел в библиотеке, читая что-нибудь, или томился на скамьях бульвара.</w:t>
      </w:r>
    </w:p>
    <w:p>
      <w:pPr>
        <w:pStyle w:val="Normal"/>
        <w:autoSpaceDE w:val="false"/>
        <w:ind w:firstLine="360"/>
        <w:jc w:val="both"/>
        <w:rPr/>
      </w:pPr>
      <w:r>
        <w:rPr/>
        <w:t>Постепенно я ознакомился с гаванью. В Карантин</w:t>
        <w:softHyphen/>
        <w:t>ной гавани были пристани Русского общества пароход</w:t>
        <w:softHyphen/>
        <w:t>ства и торговли. Не помня теперь названия молов, я знал тогда, где стоят угольщики частных владельцев, пароходы Российского общества транспортов, где оста</w:t>
        <w:softHyphen/>
        <w:t>навливаются нефтеналивные пароходы «Блеск» и «Свет»; другие, кажется, «Айтер», «Гранвилль», «Бор</w:t>
        <w:softHyphen/>
        <w:t>жом». Кому принадлежали они, я не знаю; кажется, надо думать, Русскому обществу П. и Т. Огромные па</w:t>
        <w:softHyphen/>
        <w:t>роходы Добровольного флота: «Саратов», «Петер</w:t>
        <w:softHyphen/>
        <w:t>бург», «Воронеж» и другие — приваливали к соседнему с Карантинным молу. Вдоль набережной шел ряд парус</w:t>
        <w:softHyphen/>
        <w:t>ников. Здесь стояли кормой к берегу греческие и турец</w:t>
        <w:softHyphen/>
        <w:t>кие суда — плоские, с широкой кормой и косыми пару</w:t>
        <w:softHyphen/>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сами, часто цветными. Эти суда поражали грязью и яр</w:t>
        <w:softHyphen/>
        <w:t>костью нелепо безвкусной окраски: голубая, желтая, зе</w:t>
        <w:softHyphen/>
        <w:t>леная, красная краски мешались в их очертаниях. Под бушпритом этих фелюк висели наклонно деревянные фи</w:t>
        <w:softHyphen/>
        <w:t>гуры ангелов, голых женщин, грифов и Нептунов. В чал</w:t>
        <w:softHyphen/>
        <w:t>мах, фесках, обшитом золотом грязном тряпье бродили на палубах смуглые моряки архипелага. Фелюки напо</w:t>
        <w:softHyphen/>
        <w:t>минали грязную скотину; я не любил их, так же как не любил длинную цепь русских парусных шхун и «дуб</w:t>
        <w:softHyphen/>
        <w:t>ков», заполнявших огромную набережную на дальнем конце гавани. В сравнении с отчетливостью, разумным и красивым видом пароходов, а также больших парус</w:t>
        <w:softHyphen/>
        <w:t>ных судов, стоявших на рейде, эти парии моря отталкива</w:t>
        <w:softHyphen/>
        <w:t>ли меня, — я редко бывал в дальнем конце гавани, боль</w:t>
        <w:softHyphen/>
        <w:t>ше всего слоняясь между Карантином и волнорезом.</w:t>
      </w:r>
    </w:p>
    <w:p>
      <w:pPr>
        <w:pStyle w:val="Normal"/>
        <w:autoSpaceDE w:val="false"/>
        <w:ind w:firstLine="360"/>
        <w:jc w:val="both"/>
        <w:rPr/>
      </w:pPr>
      <w:r>
        <w:rPr/>
        <w:t>Здесь был мир иностранных грузовых пароходов — огромных и спокойных чудовищ, большею частью серого и темного цвета. Впоследствии я узнал, что побира</w:t>
        <w:softHyphen/>
        <w:t>ющийся и безработный матрос всегда получит у ино</w:t>
        <w:softHyphen/>
        <w:t>странцев горсть белых галет, пачку табаку, кусок мяса. Но я, когда побирался, к иностранцам не заходил: мне было, должно быть, совестно, — совестно объяснить зна</w:t>
        <w:softHyphen/>
        <w:t>ками   голод.</w:t>
      </w:r>
    </w:p>
    <w:p>
      <w:pPr>
        <w:pStyle w:val="Normal"/>
        <w:autoSpaceDE w:val="false"/>
        <w:ind w:firstLine="360"/>
        <w:jc w:val="both"/>
        <w:rPr/>
      </w:pPr>
      <w:r>
        <w:rPr/>
        <w:t>Территория порта была прорезана рельсовыми пу</w:t>
        <w:softHyphen/>
        <w:t>тями, окаймлена угольными и товарными складами. Ночью порт ярко озаряли торжественным белым светом дуговые фонари. Над земными рельсами шел воздуш</w:t>
        <w:softHyphen/>
        <w:t>ный рельсовый путь-эстакада, высокий помост, с кото</w:t>
        <w:softHyphen/>
        <w:t>рого из загонов грузились на пароходы хлеб и другие товары. Ночью грохот гавани замирал, но уже с ран</w:t>
        <w:softHyphen/>
        <w:t>него утра слышались крики грузчиков: «Вира! Майна! Хабарда! (берегись!)»; полуголые, в широких, до щико</w:t>
        <w:softHyphen/>
        <w:t>лотки штанах и грязных фесках работали на пристанях артели турок, называемых «агибалами», «агибалками». Каменные сортиры у входов на молы распространяли едкий запах карболки и хлорной извести. Теперь, на</w:t>
        <w:softHyphen/>
        <w:t>сквозь прокуренный, я утратил остроту обоняния, но тогда все запахи гавани — камня, угля, железа, морской воды и нечистот — резко возбуждали меня.</w:t>
      </w:r>
    </w:p>
    <w:p>
      <w:pPr>
        <w:pStyle w:val="Normal"/>
        <w:autoSpaceDE w:val="false"/>
        <w:ind w:firstLine="360"/>
        <w:jc w:val="both"/>
        <w:rPr/>
      </w:pPr>
      <w:r>
        <w:rPr/>
        <w:t>Я выкупался один раз у основания мола, против лестницы (не знал, где надо купаться), на глазах у сбе</w:t>
        <w:softHyphen/>
        <w:t>жавшейся к пароходу публики, и нашел, что морское купанье неинтересно. Вода была холодна, тяжела, на вкус солона и лекарственно горька. Хорошо видимое дно</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было здесь усеяно камнями, тряпками и жестянками. Впоследствии я купался за волнорезом и, войдя во вкус, купался раз по пяти в день, научившись недурно пла</w:t>
        <w:softHyphen/>
        <w:t>вать.</w:t>
      </w:r>
    </w:p>
    <w:p>
      <w:pPr>
        <w:pStyle w:val="Normal"/>
        <w:autoSpaceDE w:val="false"/>
        <w:ind w:firstLine="360"/>
        <w:jc w:val="both"/>
        <w:rPr/>
      </w:pPr>
      <w:r>
        <w:rPr/>
        <w:t>С закатом солнца на Карантинной улице начиналось вечернее беснование. Среди вони подгоревшего масла, пьяных растерзанных женщин, собак, среди грязной брани и рева детей, вдоль тротуаров, на тумбах, скамьях, у решеток подвалов располагалось рабочее на</w:t>
        <w:softHyphen/>
        <w:t>селение: грузчики, поденщики, босяки — с закуской и водкой. Одурев, большинство их расходилось по ноч</w:t>
        <w:softHyphen/>
        <w:t>лежкам, остальные — в свои углы. Утром по глубоко лежащей мостовой с мостиками вверху, соединяющими края Карантинной балки, медленно ползли вниз вере</w:t>
        <w:softHyphen/>
        <w:t>ницы подвод, запряженных парой волов; таща кладь, животные шагали крупно, шевеля трущее им загривки ярмо и ворочая головами с видом угрозы. «Цоб-цобе!» — кричали возчики, пуская иногда в дело тяжелый кнут.</w:t>
      </w:r>
    </w:p>
    <w:p>
      <w:pPr>
        <w:pStyle w:val="Normal"/>
        <w:autoSpaceDE w:val="false"/>
        <w:ind w:firstLine="360"/>
        <w:jc w:val="both"/>
        <w:rPr/>
      </w:pPr>
      <w:r>
        <w:rPr/>
        <w:t>Я прожил в подвале дней десять. На третий день, как я появился здесь, одно купанье едва не стоило мне жизни, а впоследствии причинило много неприятностей.</w:t>
      </w:r>
    </w:p>
    <w:p>
      <w:pPr>
        <w:pStyle w:val="Normal"/>
        <w:autoSpaceDE w:val="false"/>
        <w:ind w:firstLine="360"/>
        <w:jc w:val="both"/>
        <w:rPr/>
      </w:pPr>
      <w:r>
        <w:rPr/>
        <w:t>По всему маячному молу (волнорезу, ограждающему море от бухты) проходит толстая стена с сквозными ни</w:t>
        <w:softHyphen/>
        <w:t>шами и внутренними лесенками, ведущими на верх стены. Наружная, то есть внешняя, сторона мола окай</w:t>
        <w:softHyphen/>
        <w:t>млена неправильно торчащими массивами — кубиче</w:t>
        <w:softHyphen/>
        <w:t>скими камнями искусственного происхождения (смесь гальки и цемента), каждая грань камня — саженной длины. Здесь спокойная вода будет по шею купальщику среднего роста.</w:t>
      </w:r>
    </w:p>
    <w:p>
      <w:pPr>
        <w:pStyle w:val="Normal"/>
        <w:autoSpaceDE w:val="false"/>
        <w:ind w:firstLine="360"/>
        <w:jc w:val="both"/>
        <w:rPr/>
      </w:pPr>
      <w:r>
        <w:rPr/>
        <w:t>Однажды в пасмурный ветреный день я заплыл до</w:t>
        <w:softHyphen/>
        <w:t>вольно далеко от мола, не обращая внимания на под</w:t>
        <w:softHyphen/>
        <w:t>нявшееся волнение. Издали уже видел я, что мол опу</w:t>
        <w:softHyphen/>
        <w:t>стел; белые взрывы воды кидались к стене, перехлесты</w:t>
        <w:softHyphen/>
        <w:t>вая через массивы. Обеспокоенный, я пустился обратно и, приплыв близко к камням, очутился во власти волн. У берега волны были так велики, что, перехлестывая через массивы, били о стену. Отхлынув на момент, море просторно обнажало песок; я, вырвавшись из воды, бе</w:t>
        <w:softHyphen/>
        <w:t>жал к массивам по дну более десяти шагов; едва я ухва</w:t>
        <w:softHyphen/>
        <w:t>тывался руками за верхний край массива, чтобы под</w:t>
        <w:softHyphen/>
        <w:t>няться и выбраться, как — даже если я уже лежал на массиве животом, еле дыша, — убегающая волна смы</w:t>
        <w:softHyphen/>
        <w:t>вала меня, несла далеко назад и снова мчала вперед.</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Мгновениями я не видел света, так как тонул с головой. Я почти лишился дыхания, наглотался соленой воды и после, пожалуй, получаса избиения водой о камни, был вклинен особенно сильным валом между стеной и мас</w:t>
        <w:softHyphen/>
        <w:t>сивом. Чуть отдышавшись, я отполз, крепко цепляясь за камень, к ближайшему проходу и ногой очутился по ту сторону опасности, которая была велика.</w:t>
      </w:r>
    </w:p>
    <w:p>
      <w:pPr>
        <w:pStyle w:val="Normal"/>
        <w:autoSpaceDE w:val="false"/>
        <w:ind w:firstLine="360"/>
        <w:jc w:val="both"/>
        <w:rPr/>
      </w:pPr>
      <w:r>
        <w:rPr/>
        <w:t>Одежду мою унесло, смыло водой, руки и ноги кро</w:t>
        <w:softHyphen/>
        <w:t>воточили, ссадины ныли, голова болела от удара о ка</w:t>
        <w:softHyphen/>
        <w:t>мень. Я подобрал тряпку и, прикрывшись ею, несмело пошел вдоль набережной. Прохожие сурово отнеслись к такому костюму; некоторые ругались. Узнав, в чем дело, один грузчик сжалился надо мной и дал не</w:t>
        <w:softHyphen/>
        <w:t>сколько хлопковых покрышек, сорвав их крюком с тю</w:t>
        <w:softHyphen/>
        <w:t>ков. Кое-как обмотавшись, я добрался домой, где один сожитель отдал мне развалившиеся опорки и старую кепку. У меня были старые штаны; моя матроска оста</w:t>
        <w:softHyphen/>
        <w:t>лась дома (так как я вышел купаться в сетке), и я снова оделся.</w:t>
      </w:r>
    </w:p>
    <w:p>
      <w:pPr>
        <w:pStyle w:val="Normal"/>
        <w:autoSpaceDE w:val="false"/>
        <w:ind w:firstLine="360"/>
        <w:jc w:val="both"/>
        <w:rPr/>
      </w:pPr>
      <w:r>
        <w:rPr/>
        <w:t>Через день я заметил на левой ноге, спереди, между ступней и коленом, две небольшие язвочки, такая же по</w:t>
        <w:softHyphen/>
        <w:t>явилась на правой ноге. Особенно не беспокоясь, я хо</w:t>
        <w:softHyphen/>
        <w:t>дил каждый день купаться; соленая вода разъедала язвы, и дней через пять образовались три обнаженных места воспаленного гноящегося мяса, величиной в мо</w:t>
        <w:softHyphen/>
        <w:t>нету в две копейки. Вокруг них при нажиме на теле оставались ямки, как в мякише.</w:t>
      </w:r>
    </w:p>
    <w:p>
      <w:pPr>
        <w:pStyle w:val="Normal"/>
        <w:autoSpaceDE w:val="false"/>
        <w:ind w:firstLine="360"/>
        <w:jc w:val="both"/>
        <w:rPr/>
      </w:pPr>
      <w:r>
        <w:rPr/>
        <w:t>Я сходил на больничный прием; там я получил бинты и йодоформ.</w:t>
      </w:r>
    </w:p>
    <w:p>
      <w:pPr>
        <w:pStyle w:val="Normal"/>
        <w:autoSpaceDE w:val="false"/>
        <w:ind w:firstLine="360"/>
        <w:jc w:val="both"/>
        <w:rPr/>
      </w:pPr>
      <w:r>
        <w:rPr/>
        <w:t>Запах от этого лекарства, особенно при жаре, был таков, что жильцы и хозяева-евреи стали посматривать на меня «со значением». Один старый бродяга, промыш</w:t>
        <w:softHyphen/>
        <w:t>лявший ловлей бычков и сбором старого железа, заме</w:t>
        <w:softHyphen/>
        <w:t>тив, что я делаю на дворе перевязку, прочел мне ужас</w:t>
        <w:softHyphen/>
        <w:t>ную лекцию. Он заявил, что «это» кидается на голову, идет по спине, забирается в кости и разрушает желудок. Короче, он подозревал люэс. Напрасно я уверял его, что «это» не может быть; он продолжал пугать, и я вдруг поверил ему, потому что не знал медицинских ука</w:t>
        <w:softHyphen/>
        <w:t>заний о природе сифилиса. Меня обуял страх; шатаясь, я бессмысленно пошел через двор и упал в обморок.</w:t>
      </w:r>
    </w:p>
    <w:p>
      <w:pPr>
        <w:pStyle w:val="Normal"/>
        <w:autoSpaceDE w:val="false"/>
        <w:ind w:firstLine="360"/>
        <w:jc w:val="both"/>
        <w:rPr/>
      </w:pPr>
      <w:r>
        <w:rPr/>
        <w:t>Меня привели в помещение, а вечером хозяйка за</w:t>
        <w:softHyphen/>
        <w:t>явила мне, что такого больного она держать на квар</w:t>
        <w:softHyphen/>
        <w:t>тире не может, — у нее дети, жильцы в претензии и т. д.</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Проведя бессонную ночь, я утром снова пошел в больницу, где врач сказал, что бродяга просто болтун, не знающий, о чем говорит. Язвы были доброкачествен</w:t>
        <w:softHyphen/>
        <w:t>ные, от малокровия и плохого питания. Я успокоился, но в споры с хозяевами вступать не хотел — эти люди мне не поверили бы — и тут же решил воспользоваться наконец письмом неизвестного пассажира .</w:t>
      </w:r>
    </w:p>
    <w:p>
      <w:pPr>
        <w:pStyle w:val="Normal"/>
        <w:autoSpaceDE w:val="false"/>
        <w:ind w:firstLine="360"/>
        <w:jc w:val="both"/>
        <w:rPr/>
      </w:pPr>
      <w:r>
        <w:rPr/>
        <w:t>III</w:t>
      </w:r>
    </w:p>
    <w:p>
      <w:pPr>
        <w:pStyle w:val="Normal"/>
        <w:autoSpaceDE w:val="false"/>
        <w:ind w:firstLine="360"/>
        <w:jc w:val="both"/>
        <w:rPr/>
      </w:pPr>
      <w:r>
        <w:rPr/>
        <w:t>Я не знаю, что писал Кондратьев Николаю Ивано</w:t>
        <w:softHyphen/>
        <w:t>вичу Хохлову, старшему бухгалтеру. Мое появление и письмо произвели некоторую сенсацию.</w:t>
      </w:r>
    </w:p>
    <w:p>
      <w:pPr>
        <w:pStyle w:val="Normal"/>
        <w:autoSpaceDE w:val="false"/>
        <w:ind w:firstLine="360"/>
        <w:jc w:val="both"/>
        <w:rPr/>
      </w:pPr>
      <w:r>
        <w:rPr/>
        <w:t>Веснушчатый, рыжий цветом лица и с глазами на</w:t>
        <w:softHyphen/>
        <w:t>выкате, Хохлов осыпал меня вопросами: «Почему не пришел раньше? Есть ли деньги? Как отпустили маль</w:t>
        <w:softHyphen/>
        <w:t>чика из дома без денег и знакомств?»</w:t>
      </w:r>
    </w:p>
    <w:p>
      <w:pPr>
        <w:pStyle w:val="Normal"/>
        <w:autoSpaceDE w:val="false"/>
        <w:ind w:firstLine="360"/>
        <w:jc w:val="both"/>
        <w:rPr/>
      </w:pPr>
      <w:r>
        <w:rPr/>
        <w:t xml:space="preserve">— </w:t>
      </w:r>
      <w:r>
        <w:rPr/>
        <w:t>Я хотел сам, — твердил я. — Я хотел устроиться сам.</w:t>
      </w:r>
    </w:p>
    <w:p>
      <w:pPr>
        <w:pStyle w:val="Normal"/>
        <w:autoSpaceDE w:val="false"/>
        <w:ind w:firstLine="360"/>
        <w:jc w:val="both"/>
        <w:rPr/>
      </w:pPr>
      <w:r>
        <w:rPr/>
        <w:t>Хохлов дал мне рубль. Его помощник, черный, болез</w:t>
        <w:softHyphen/>
        <w:t>ненного вида тщедушный человек с бородкой, Си</w:t>
        <w:softHyphen/>
        <w:t>лантьев, дал шестьдесят копеек, и они назначили мне прийти завтра. Нельзя теперь припомнить, до какой сте</w:t>
        <w:softHyphen/>
        <w:t>пени меня утешило и ободрило доброе отношение; я уже думал, что на днях буду служить матросом.</w:t>
      </w:r>
    </w:p>
    <w:p>
      <w:pPr>
        <w:pStyle w:val="Normal"/>
        <w:autoSpaceDE w:val="false"/>
        <w:ind w:firstLine="360"/>
        <w:jc w:val="both"/>
        <w:rPr/>
      </w:pPr>
      <w:r>
        <w:rPr/>
        <w:t xml:space="preserve">— </w:t>
      </w:r>
      <w:r>
        <w:rPr/>
        <w:t>Поди купи себе табаку! — сказали бухгалтеры, провожая меня.</w:t>
      </w:r>
    </w:p>
    <w:p>
      <w:pPr>
        <w:pStyle w:val="Normal"/>
        <w:autoSpaceDE w:val="false"/>
        <w:ind w:firstLine="360"/>
        <w:jc w:val="both"/>
        <w:rPr/>
      </w:pPr>
      <w:r>
        <w:rPr/>
        <w:t>Еще ночь я переночевал в подвале, а утром, захватив свои вещи, как велел Хохлов, был в конторе.</w:t>
      </w:r>
    </w:p>
    <w:p>
      <w:pPr>
        <w:pStyle w:val="Normal"/>
        <w:autoSpaceDE w:val="false"/>
        <w:ind w:firstLine="360"/>
        <w:jc w:val="both"/>
        <w:rPr/>
      </w:pPr>
      <w:r>
        <w:rPr/>
        <w:t>Хохлов послал за человеком, который вскоре явился. Это был высокого роста, странно прямо державшийся, пожилой хохол, несколько комического типа, бывший матрос. Теперь по болезни он жил в бордингаузе агент</w:t>
        <w:softHyphen/>
        <w:t>ства, в так называемой «береговой команде». Матроса звали Кулиш, прозвище было «Дядька».</w:t>
      </w:r>
    </w:p>
    <w:p>
      <w:pPr>
        <w:pStyle w:val="Normal"/>
        <w:autoSpaceDE w:val="false"/>
        <w:ind w:firstLine="360"/>
        <w:jc w:val="both"/>
        <w:rPr/>
      </w:pPr>
      <w:r>
        <w:rPr/>
        <w:t>Короче говоря, Хохлов поселил меня в бордингаузе, на полном, кроме одежды, содержании (лишь выдали башмаки), без всяких обязанностей с моей стороны, впредь до получения службы, о чем обещал хлопотать среди знакомых капитанов.</w:t>
      </w:r>
    </w:p>
    <w:p>
      <w:pPr>
        <w:pStyle w:val="Normal"/>
        <w:autoSpaceDE w:val="false"/>
        <w:ind w:firstLine="360"/>
        <w:jc w:val="both"/>
        <w:rPr/>
      </w:pPr>
      <w:r>
        <w:rPr/>
        <w:t>Здание береговой команды помещалось в дальнем от гавани углу огромного двора агентства, ближе к Ка</w:t>
        <w:softHyphen/>
        <w:t>рантинной площади. Это был одноэтажный дом из че</w:t>
        <w:softHyphen/>
        <w:t>тырех  больших  комнат, где, как  в   больнице,   стояли</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койки и столы-шкапчики. Рядом с домом было здание кухни.</w:t>
      </w:r>
    </w:p>
    <w:p>
      <w:pPr>
        <w:pStyle w:val="Normal"/>
        <w:autoSpaceDE w:val="false"/>
        <w:ind w:firstLine="360"/>
        <w:jc w:val="both"/>
        <w:rPr/>
      </w:pPr>
      <w:r>
        <w:rPr/>
        <w:t>Когда я потом присмотрелся, то увидел, что, кроме старожила Кулиша, жильцы были не вечные: заболев</w:t>
        <w:softHyphen/>
        <w:t>шие, отставшие от рейса, вернувшиеся из побывки дома, в деревне; были и такие, кто долго плавал раньше на пароходах общества, — ждал вакансии. Всего жило здесь человек двадцать, и их места занимали новые.</w:t>
      </w:r>
    </w:p>
    <w:p>
      <w:pPr>
        <w:pStyle w:val="Normal"/>
        <w:autoSpaceDE w:val="false"/>
        <w:ind w:firstLine="360"/>
        <w:jc w:val="both"/>
        <w:rPr/>
      </w:pPr>
      <w:r>
        <w:rPr/>
        <w:t>Ящик, обитый цинком, полный белого хлеба, стоял у стены; каждый брал себе сколько хотел.</w:t>
      </w:r>
    </w:p>
    <w:p>
      <w:pPr>
        <w:pStyle w:val="Normal"/>
        <w:autoSpaceDE w:val="false"/>
        <w:ind w:firstLine="360"/>
        <w:jc w:val="both"/>
        <w:rPr/>
      </w:pPr>
      <w:r>
        <w:rPr/>
        <w:t>Мне выдали общий месячный паек: четверть фунта чаю, пять фунтов сахару и полфунта недорогого табаку.</w:t>
      </w:r>
    </w:p>
    <w:p>
      <w:pPr>
        <w:pStyle w:val="Normal"/>
        <w:autoSpaceDE w:val="false"/>
        <w:ind w:firstLine="360"/>
        <w:jc w:val="both"/>
        <w:rPr/>
      </w:pPr>
      <w:r>
        <w:rPr/>
        <w:t>Моя койка стояла в первой, самой большой комнате. У меня были три простыни, байковое одеяло, подушка; я застлал кровать и устроился.</w:t>
      </w:r>
    </w:p>
    <w:p>
      <w:pPr>
        <w:pStyle w:val="Normal"/>
        <w:autoSpaceDE w:val="false"/>
        <w:ind w:firstLine="360"/>
        <w:jc w:val="both"/>
        <w:rPr/>
      </w:pPr>
      <w:r>
        <w:rPr/>
        <w:t>Всем, кто меня расспрашивал, я рассказывал свою нехитрую повесть, которая, по-видимому, вызывала не</w:t>
        <w:softHyphen/>
        <w:t>доумение и очень мало доброжелательства. Более дру</w:t>
        <w:softHyphen/>
        <w:t>гих я сошелся с задумчивым бородатым кочегаром; он был тих, его опухшее белое лицо заставляло подозре</w:t>
        <w:softHyphen/>
        <w:t>вать болезнь. Однако он жил здесь потому, что нахо</w:t>
        <w:softHyphen/>
        <w:t>дился под следствием. Суть его дела я знал, да забыл.</w:t>
      </w:r>
    </w:p>
    <w:p>
      <w:pPr>
        <w:pStyle w:val="Normal"/>
        <w:autoSpaceDE w:val="false"/>
        <w:ind w:firstLine="360"/>
        <w:jc w:val="both"/>
        <w:rPr/>
      </w:pPr>
      <w:r>
        <w:rPr/>
        <w:t>В этом доме я чувствовал себя одиноким, чужим. Кулиш называл меня не иначе, как «паныч». Иногда мне обиняком давали понять, что считают меня поселен</w:t>
        <w:softHyphen/>
        <w:t>ным здесь затем, чтобы доносить в агентство о жизни призреваемых. Часто надо мной смеялись и издева</w:t>
        <w:softHyphen/>
        <w:t>лись, — верно, я был, должно быть, смешон среди этой прожженной братии. Суть насмешек я вспомнить не могу, но бывал я часто разобижен до слез.</w:t>
      </w:r>
    </w:p>
    <w:p>
      <w:pPr>
        <w:pStyle w:val="Normal"/>
        <w:autoSpaceDE w:val="false"/>
        <w:ind w:firstLine="360"/>
        <w:jc w:val="both"/>
        <w:rPr/>
      </w:pPr>
      <w:r>
        <w:rPr/>
        <w:t>Среди матросов было несколько военных; их желто-черная лента на фуражке не нравилась мне; я призна</w:t>
        <w:softHyphen/>
        <w:t>вал только черные ленты с отпечатанным золотом на их конце якорем. Эти матросы ожидали назначения на па</w:t>
        <w:softHyphen/>
        <w:t>роходы Русского общества. Они плавали за жалованье, как и частные люди, а начальство размещало их на частных судах для практики заграничного плавания. Утром мы пили чай с хлебом и куском сала; в двена</w:t>
        <w:softHyphen/>
        <w:t>дцать часов дня приносились жестяные баки с чудным борщом; только на море умеют так варить борщ. Кусок вареного мяса и жаркое — тоже мясо или баранина — заканчивали обед. По воскресеньям давалось что-нибудь третье: сырники с сахаром, компот.</w:t>
      </w:r>
    </w:p>
    <w:p>
      <w:pPr>
        <w:pStyle w:val="Normal"/>
        <w:autoSpaceDE w:val="false"/>
        <w:ind w:firstLine="360"/>
        <w:jc w:val="both"/>
        <w:rPr/>
      </w:pPr>
      <w:r>
        <w:rPr/>
        <w:t>Ужин состоял из остатков борща, макарон или каши.</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Встав утром, я после чая отправлялся бродить по га</w:t>
        <w:softHyphen/>
        <w:t>вани, пытаясь добыть место матроса. Куда я ни захо</w:t>
        <w:softHyphen/>
        <w:t>дил, везде получал отказ; наведываясь в контору к Хох-лову, слышал одно: «Еще ничего нет, потерпи».</w:t>
      </w:r>
    </w:p>
    <w:p>
      <w:pPr>
        <w:pStyle w:val="Normal"/>
        <w:autoSpaceDE w:val="false"/>
        <w:ind w:firstLine="360"/>
        <w:jc w:val="both"/>
        <w:rPr/>
      </w:pPr>
      <w:r>
        <w:rPr/>
        <w:t>Время от времени оба бухгалтера, встречаясь со мной на дворе, вручали мне мелочь — сорок—шестьде-сят копеек на табак, но я всего прокурить не мог (я ку</w:t>
        <w:softHyphen/>
        <w:t>рил тогда еще не затягиваясь дымом как следует), а по</w:t>
        <w:softHyphen/>
        <w:t>тому тратил деньги на апельсины, орехи и изюм.</w:t>
      </w:r>
    </w:p>
    <w:p>
      <w:pPr>
        <w:pStyle w:val="Normal"/>
        <w:autoSpaceDE w:val="false"/>
        <w:ind w:firstLine="360"/>
        <w:jc w:val="both"/>
        <w:rPr/>
      </w:pPr>
      <w:r>
        <w:rPr/>
        <w:t>Однажды, проходя по гавани, я встретил около паро</w:t>
        <w:softHyphen/>
        <w:t>хода «Мария» (Р. О. П. и Т.), делавшего крымско-кав</w:t>
        <w:softHyphen/>
        <w:t>казские рейсы, Малецкого. Он плавал на «Марии» уче</w:t>
        <w:softHyphen/>
        <w:t>ником, на своих «харчах» (как-то так выходило по штату продовольствия) и, заведя меня в свое крохотное помещение — род косой каюты, где трудно было повер</w:t>
        <w:softHyphen/>
        <w:t>нуться, угостил копченой воблой. На другой день, когда этот пароход уходил в рейс, я с грустью смотрел, как Малецкий, вея ленточками, суетился у сходни, таща ка</w:t>
        <w:softHyphen/>
        <w:t>нат. Среди оживленной, хорошо одетой толпы пассажи</w:t>
        <w:softHyphen/>
        <w:t>ров он казался мне героем, но воспоминание о вобле что-то мешало мне завидовать Малецкому.</w:t>
      </w:r>
    </w:p>
    <w:p>
      <w:pPr>
        <w:pStyle w:val="Normal"/>
        <w:autoSpaceDE w:val="false"/>
        <w:ind w:firstLine="360"/>
        <w:jc w:val="both"/>
        <w:rPr/>
      </w:pPr>
      <w:r>
        <w:rPr/>
        <w:t>Был случай, когда я «чуть-чуть» не поступил на огромный белый керосиновоз «Блеск», отправлявшийся через Ла-Манш в Петербург. «Блеск» погиб в Ла-Ман</w:t>
        <w:softHyphen/>
        <w:t>ше , — от шторма или пожара, не помню. Я просил, чтобы меня взяли хотя бы угольщиком, и старший меха</w:t>
        <w:softHyphen/>
        <w:t>ник внял слезным просьбам моим, но у меня не было разрешения от отца плыть за границу. Однако меха</w:t>
        <w:softHyphen/>
        <w:t>ник обещал дело устроить, и на другой день — к отплы</w:t>
        <w:softHyphen/>
        <w:t>тию — я пришел с надеждой, но, увы, опоздал на час: только что взяли угольщика. Таким образом я остался в живых.</w:t>
      </w:r>
    </w:p>
    <w:p>
      <w:pPr>
        <w:pStyle w:val="Normal"/>
        <w:autoSpaceDE w:val="false"/>
        <w:ind w:firstLine="360"/>
        <w:jc w:val="both"/>
        <w:rPr/>
      </w:pPr>
      <w:r>
        <w:rPr/>
        <w:t>Другой случай подобен этому: в Практической га</w:t>
        <w:softHyphen/>
        <w:t>вани долго стояла замечательной красоты яхта «Вега» — большое океанское судно, с отделкой красным и орехо</w:t>
        <w:softHyphen/>
        <w:t>вым деревом, с снежно-белыми джутовыми снастями. Там капитан также обещал взять меня матросом, — хотя бы сначала без жалованья, но, походив на «Вегу» дня три, я узнал в конце концов, что нанят настоящий матрос. Его видел я: спокойный, скучный, серый; рабо</w:t>
        <w:softHyphen/>
        <w:t>чий, но не моряк душой, — не путешественник. Этому че</w:t>
        <w:softHyphen/>
        <w:t>ловеку завидовал я сильно и горько.</w:t>
      </w:r>
    </w:p>
    <w:p>
      <w:pPr>
        <w:pStyle w:val="Normal"/>
        <w:autoSpaceDE w:val="false"/>
        <w:ind w:firstLine="360"/>
        <w:jc w:val="both"/>
        <w:rPr/>
      </w:pPr>
      <w:r>
        <w:rPr/>
        <w:t>День за днем я бродил по гавани и скучал. Жара, угольная   пыль,   отходы   и   приходы   судов,   морская</w:t>
      </w:r>
    </w:p>
    <w:p>
      <w:pPr>
        <w:pStyle w:val="Normal"/>
        <w:autoSpaceDE w:val="false"/>
        <w:ind w:firstLine="360"/>
        <w:jc w:val="both"/>
        <w:rPr/>
      </w:pPr>
      <w:r>
        <w:rPr/>
        <w:t>3   Зак. № 272 49</w:t>
      </w:r>
    </w:p>
    <w:p>
      <w:pPr>
        <w:pStyle w:val="Normal"/>
        <w:autoSpaceDE w:val="false"/>
        <w:ind w:firstLine="360"/>
        <w:jc w:val="both"/>
        <w:rPr/>
      </w:pPr>
      <w:r>
        <w:rPr/>
        <w:t>даль, — всё гнело меня ужасной тоской. Я избегал часто писать отцу, потому что нечего было сообщать; сочинять также не было повода. Отец прислал мне разрешение — нотариальное — на заграничное плавание, и оно без пользы лежало у Хохлова. Раза два Силантьев спросил у меня, не хочу ли я подработать — катать вагонетки с хлопком, за что платили рубль двадцать копеек в день. Но взяться за дело грузчика казалось мне концом всех мечтаний о плавании. Я отказался, говоря, что не хочу отнимать у себя времени для поисков места. Он не на</w:t>
        <w:softHyphen/>
        <w:t>стаивал, а я снова начал ходить по Одессе, гавани, уже без особого пыла, как ходит уставший охотник, видя дичь, но растратив заряды.</w:t>
      </w:r>
    </w:p>
    <w:p>
      <w:pPr>
        <w:pStyle w:val="Normal"/>
        <w:autoSpaceDE w:val="false"/>
        <w:ind w:firstLine="360"/>
        <w:jc w:val="both"/>
        <w:rPr/>
      </w:pPr>
      <w:r>
        <w:rPr/>
        <w:t>Самыми любимыми витринами на больших улицах были для меня витрины табачные, витрины художе</w:t>
        <w:softHyphen/>
        <w:t>ственного магазина, где висели длинные, подвесные, для простенков акварели, изображавшие зеленоватую сол</w:t>
        <w:softHyphen/>
        <w:t>нечную рябь моря, с парусами лодок вверху, и витрины китайского фарфора. Еще я охотно разглядывал выстав</w:t>
        <w:softHyphen/>
        <w:t>ленные в окнах сельскохозяйственного магазина модели сеялок, веялок, плугов и т. п. Но в те времена для меня зрелищем было всё.</w:t>
      </w:r>
    </w:p>
    <w:p>
      <w:pPr>
        <w:pStyle w:val="Normal"/>
        <w:autoSpaceDE w:val="false"/>
        <w:ind w:firstLine="360"/>
        <w:jc w:val="both"/>
        <w:rPr/>
      </w:pPr>
      <w:r>
        <w:rPr/>
        <w:t>Особенности приморской жизни мне нравились. Мно</w:t>
        <w:softHyphen/>
        <w:t>гие из населения носили красные фески, чувяки; кар</w:t>
        <w:softHyphen/>
        <w:t>манные платки были большею частью цветные, живую домашнюю птицу таскали связанной за ноги, головой вниз, но это возмущало меня. Из хлеба я отметил боль</w:t>
        <w:softHyphen/>
        <w:t>шие плетеные «халы», не столь, по-моему, вкусные, как пятачковые пеклеванные хлебцы. Невкусный черный хлеб пекся в длинных формах. На хлебе наклеивались печатные ярлыки с обозначением пекарни. Рыночные торговки продавали вареные кукурузные колосья, мне не любезные. Так называемая французская куритель</w:t>
        <w:softHyphen/>
        <w:t>ная бумажка имела вокруг обложки резиновый волосок. Бумага была очень тонка, а потому я с трудом научился свертывать папиросы. В большой моде были дешевые лакированные табакерки, черные, из папье-маше, с цвет</w:t>
        <w:softHyphen/>
        <w:t>ной картинкой на крышке: генерал, красавица или тройка. Празднично одетые матросы, гуляя, выпускали из-под фуражки особо уготованный парикмахером крендель волос, что называлось «Скандебобр, или пе</w:t>
        <w:softHyphen/>
        <w:t>реход через Черное море». На площадках большой лест</w:t>
        <w:softHyphen/>
        <w:t>ницы из двухсот десяти широких ступеней, ведущей от порта к памятнику Дюка, то есть герцога Ришелье, про</w:t>
        <w:softHyphen/>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давались океанские раковины, трости, резные изделия из мыльного камня, грубые картинки, папиросы и т. п. Я часто ходил на Дерибасовскую в прекрасный город</w:t>
        <w:softHyphen/>
        <w:t>ской сад, в парк — за Карантином, бродил и по разным улицам, но в общем город знал плохо. Городом для меня был порт.</w:t>
      </w:r>
    </w:p>
    <w:p>
      <w:pPr>
        <w:pStyle w:val="Normal"/>
        <w:autoSpaceDE w:val="false"/>
        <w:ind w:firstLine="360"/>
        <w:jc w:val="both"/>
        <w:rPr/>
      </w:pPr>
      <w:r>
        <w:rPr/>
        <w:t>Жизнь мою отравляли всё увеличивавшиеся язвы ног. Ноги ныли, чесались, язвы гнили, имели вид кругло выгрызенного мяса. На втором посещении врача боль</w:t>
        <w:softHyphen/>
        <w:t>ницы я получил, вместо йодоформа, цинковую мазь, ко</w:t>
        <w:softHyphen/>
        <w:t>торая не пахла. Для перевязок мне приходилось тайно от сожителей бинтовать ноги в сортире, на дворе или за помостом, куда сгружался из вагонов хлопок, а мазь прятать под матрац.</w:t>
      </w:r>
    </w:p>
    <w:p>
      <w:pPr>
        <w:pStyle w:val="Normal"/>
        <w:autoSpaceDE w:val="false"/>
        <w:ind w:firstLine="360"/>
        <w:jc w:val="both"/>
        <w:rPr/>
      </w:pPr>
      <w:r>
        <w:rPr/>
        <w:t>В конце августа мне наконец повезло. Старшин по</w:t>
        <w:softHyphen/>
        <w:t>мощник «Платона», парохода Российского общества транспорта, согласился взять меня учеником за плату восемь рублей пятьдесят копеек за продовольствие.</w:t>
      </w:r>
    </w:p>
    <w:p>
      <w:pPr>
        <w:pStyle w:val="Normal"/>
        <w:autoSpaceDE w:val="false"/>
        <w:ind w:firstLine="360"/>
        <w:jc w:val="both"/>
        <w:rPr/>
      </w:pPr>
      <w:r>
        <w:rPr/>
        <w:t>Я распрощался с Хохловым, Силантьевым, своими сожителями, продал пару белья, купил матросскую шапку и новую ленту, гласящую на лбу «Платон», и по</w:t>
        <w:softHyphen/>
        <w:t>чувствовал, что я наконец моряк. Пока «Платон» гру</w:t>
        <w:softHyphen/>
        <w:t>зился, я выпросил письмом у отца десять рублей, при</w:t>
        <w:softHyphen/>
        <w:t>сланных телеграфом, и заплатил восемь с полтиной.</w:t>
      </w:r>
    </w:p>
    <w:p>
      <w:pPr>
        <w:pStyle w:val="Normal"/>
        <w:autoSpaceDE w:val="false"/>
        <w:ind w:firstLine="360"/>
        <w:jc w:val="both"/>
        <w:rPr/>
      </w:pPr>
      <w:r>
        <w:rPr/>
        <w:t>«Платон» стоял и грузился дней восемь.</w:t>
      </w:r>
    </w:p>
    <w:p>
      <w:pPr>
        <w:pStyle w:val="Normal"/>
        <w:autoSpaceDE w:val="false"/>
        <w:ind w:firstLine="360"/>
        <w:jc w:val="both"/>
        <w:rPr/>
      </w:pPr>
      <w:r>
        <w:rPr/>
        <w:t>IV</w:t>
      </w:r>
    </w:p>
    <w:p>
      <w:pPr>
        <w:pStyle w:val="Normal"/>
        <w:autoSpaceDE w:val="false"/>
        <w:ind w:firstLine="360"/>
        <w:jc w:val="both"/>
        <w:rPr/>
      </w:pPr>
      <w:r>
        <w:rPr/>
        <w:t>Боцманом на пароходе был тщедушный пожилой украинец с воровским и угодливым лицом, злое живот</w:t>
        <w:softHyphen/>
        <w:t>ное, не любившее учеников. Капитан, сравнительно мо</w:t>
        <w:softHyphen/>
        <w:t>лодой человек, мною забыт, но я хорошо помню двух матросов, учеников Херсонских мореходных классов — Врановского и Козицкого. Оба они были матросы пер</w:t>
        <w:softHyphen/>
        <w:t>вого класса, то есть рулевые; оба поляки, гонористые и вороватые.</w:t>
      </w:r>
    </w:p>
    <w:p>
      <w:pPr>
        <w:pStyle w:val="Normal"/>
        <w:autoSpaceDE w:val="false"/>
        <w:ind w:firstLine="360"/>
        <w:jc w:val="both"/>
        <w:rPr/>
      </w:pPr>
      <w:r>
        <w:rPr/>
        <w:t>Врановский носил матросскую одежду, а Козицкий, ранее плававший на английском пароходе, подражал англичанам: носил кепи, тельник под бушлатом и курил трубку; при выходе на берег надевал пиджачный ко</w:t>
        <w:softHyphen/>
        <w:t>стюм и узенький розовый галстук. Безусый, розоволи</w:t>
        <w:softHyphen/>
        <w:t>цый, с голубыми навыкате глазами, он принадлежал к несколько «бабьей» породе, мне неприятной. С Вра-новским я сошелся близко.</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Еще в Вятке я полюбил мелодию герцога из «Риго</w:t>
        <w:softHyphen/>
        <w:t>летто»: «Если красавица в страсти клянется... » Вранов-ский умел, свернув бумажку трубочкой, искусно высви</w:t>
        <w:softHyphen/>
        <w:t>стывать на ней всякие вещи, особенно он любил «Если красавица...». Кроме того, Врановский кое-чему меня учил: как называются снасти, как вязать разные узлы, называл мне «технические» части судна, объяснял сущ</w:t>
        <w:softHyphen/>
        <w:t>ность ведения корабля по компасу.</w:t>
      </w:r>
    </w:p>
    <w:p>
      <w:pPr>
        <w:pStyle w:val="Normal"/>
        <w:autoSpaceDE w:val="false"/>
        <w:ind w:firstLine="360"/>
        <w:jc w:val="both"/>
        <w:rPr/>
      </w:pPr>
      <w:r>
        <w:rPr/>
        <w:t>Из остальной команды я помню двух братьев-ниже</w:t>
        <w:softHyphen/>
        <w:t>городцев, красивых людей великорусского типа, с мяг</w:t>
        <w:softHyphen/>
        <w:t>кими русыми бородами. В качку, как ни странно, оба валялись больные морской болезнью, но их не рассчиты</w:t>
        <w:softHyphen/>
        <w:t>вали.</w:t>
      </w:r>
    </w:p>
    <w:p>
      <w:pPr>
        <w:pStyle w:val="Normal"/>
        <w:autoSpaceDE w:val="false"/>
        <w:ind w:firstLine="360"/>
        <w:jc w:val="both"/>
        <w:rPr/>
      </w:pPr>
      <w:r>
        <w:rPr/>
        <w:t>Морская болезнь ужасно пугала меня. Я не знал, подвержен я ей или нет. Матросы — в насмешку, надо полагать, — советовали мне есть грязь с якоря, — будто бы помогает.</w:t>
      </w:r>
    </w:p>
    <w:p>
      <w:pPr>
        <w:pStyle w:val="Normal"/>
        <w:autoSpaceDE w:val="false"/>
        <w:ind w:firstLine="360"/>
        <w:jc w:val="both"/>
        <w:rPr/>
      </w:pPr>
      <w:r>
        <w:rPr/>
        <w:t>Я не раз упоминал о насмешках, об издевательстве. Кроме того, что на пароходах в отношении новичков существует этот вид спорта, — сказывалось, надо ду</w:t>
        <w:softHyphen/>
        <w:t>мать, внутреннее мое различие с матросами. Я был вечно погружен в свое собственное представление о мор</w:t>
        <w:softHyphen/>
        <w:t>ской жизни, — той самой, которую теперь испытывал реально. Я был наивен, мало что знал о людях, не умел жить тем, чем живут окружающие, был нерасторопен, не силен, не сообразителен.</w:t>
      </w:r>
    </w:p>
    <w:p>
      <w:pPr>
        <w:pStyle w:val="Normal"/>
        <w:autoSpaceDE w:val="false"/>
        <w:ind w:firstLine="360"/>
        <w:jc w:val="both"/>
        <w:rPr/>
      </w:pPr>
      <w:r>
        <w:rPr/>
        <w:t>Иногда, хлебнув чаю, я плевался: там была кем-то насыпанная соль или был брошен в чайную кружку по</w:t>
        <w:softHyphen/>
        <w:t>луфунтовый кусок моего же сахара.</w:t>
      </w:r>
    </w:p>
    <w:p>
      <w:pPr>
        <w:pStyle w:val="Normal"/>
        <w:autoSpaceDE w:val="false"/>
        <w:ind w:firstLine="360"/>
        <w:jc w:val="both"/>
        <w:rPr/>
      </w:pPr>
      <w:r>
        <w:rPr/>
        <w:t>Если по рассеянности я клал шапку на стол кубри</w:t>
        <w:softHyphen/>
        <w:t>ка — она летела в угол: неправильно класть шапку на стол.</w:t>
      </w:r>
    </w:p>
    <w:p>
      <w:pPr>
        <w:pStyle w:val="Normal"/>
        <w:autoSpaceDE w:val="false"/>
        <w:ind w:firstLine="360"/>
        <w:jc w:val="both"/>
        <w:rPr/>
      </w:pPr>
      <w:r>
        <w:rPr/>
        <w:t>Я относился серьезно, обидчиво не только к брани или враждебности, но и к шуткам, конечно, грубым, что вызывало удовольствие моих мучителей.</w:t>
      </w:r>
    </w:p>
    <w:p>
      <w:pPr>
        <w:pStyle w:val="Normal"/>
        <w:autoSpaceDE w:val="false"/>
        <w:ind w:firstLine="360"/>
        <w:jc w:val="both"/>
        <w:rPr/>
      </w:pPr>
      <w:r>
        <w:rPr/>
        <w:t>Подделываясь к команде, Врановский с Козицким всегда принимали сторону шутников.</w:t>
      </w:r>
    </w:p>
    <w:p>
      <w:pPr>
        <w:pStyle w:val="Normal"/>
        <w:autoSpaceDE w:val="false"/>
        <w:ind w:firstLine="360"/>
        <w:jc w:val="both"/>
        <w:rPr/>
      </w:pPr>
      <w:r>
        <w:rPr/>
        <w:t>Когда чистили «медяшку», то есть медные части судна: поручни, решетки люков, дверные ручки, боцман заставлял меня тереть и тереть без конца, хотя уже медь, что называется, горела. «Костью чисти, Гринев</w:t>
        <w:softHyphen/>
        <w:t>ский», — говорил боцман. «Как костью?» — глупо удив</w:t>
        <w:softHyphen/>
        <w:t>лялся я. «Так три, чтобы мясо на руках до костей со</w:t>
        <w:softHyphen/>
        <w:t>шло».</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При мытье палубы, которую растирали щетками, я подвергался как бы случайному обливанию из шланга и постоянным бранчливым замечаниям, что медленно мету палубу или слабо тру ее щеткой.</w:t>
      </w:r>
    </w:p>
    <w:p>
      <w:pPr>
        <w:pStyle w:val="Normal"/>
        <w:autoSpaceDE w:val="false"/>
        <w:ind w:firstLine="360"/>
        <w:jc w:val="both"/>
        <w:rPr/>
      </w:pPr>
      <w:r>
        <w:rPr/>
        <w:t>Однажды вечером, не имея спичек, я не достал их ни у кого. Надо мной пошутили: «Гриневский, прикури от лампадки» (перед иконой всегда горела лампадка). Не видя в том ничего особенного, я влез на стол и при</w:t>
        <w:softHyphen/>
        <w:t>курил (икона висела на столбе, поддерживавшем па</w:t>
        <w:softHyphen/>
        <w:t>лубу юта).</w:t>
      </w:r>
    </w:p>
    <w:p>
      <w:pPr>
        <w:pStyle w:val="Normal"/>
        <w:autoSpaceDE w:val="false"/>
        <w:ind w:firstLine="360"/>
        <w:jc w:val="both"/>
        <w:rPr/>
      </w:pPr>
      <w:r>
        <w:rPr/>
        <w:t>Тотчас же я получил удар в скулу. Это сделал боц</w:t>
        <w:softHyphen/>
        <w:t>ман. Я кинулся на него с ножом, но был обезоружен матросами. Оказалось потом, что это было подстроено по уговору, и напрасно я кричал, что виноват тот, кто научил меня прикурить от лампадки, — боцман твердил: «Ты сам-то не понимаешь, что ли?»</w:t>
      </w:r>
    </w:p>
    <w:p>
      <w:pPr>
        <w:pStyle w:val="Normal"/>
        <w:autoSpaceDE w:val="false"/>
        <w:ind w:firstLine="360"/>
        <w:jc w:val="both"/>
        <w:rPr/>
      </w:pPr>
      <w:r>
        <w:rPr/>
        <w:t>Не прошло часа после моего появления на «Пла</w:t>
        <w:softHyphen/>
        <w:t>тоне», как боцман поставил меня на вахту у сходни. Нельзя придумать занятия легче для новичка, но мое самолюбие было задето, — я хотел работать как матрос, стать сразу матросом. О том я заявил старшему помощ</w:t>
        <w:softHyphen/>
        <w:t>нику.</w:t>
      </w:r>
    </w:p>
    <w:p>
      <w:pPr>
        <w:pStyle w:val="Normal"/>
        <w:autoSpaceDE w:val="false"/>
        <w:ind w:firstLine="360"/>
        <w:jc w:val="both"/>
        <w:rPr/>
      </w:pPr>
      <w:r>
        <w:rPr/>
        <w:t>Тогда меня после обеда посадили на подвесную к борту доску, рядом с Врановским — соскребать желез</w:t>
        <w:softHyphen/>
        <w:t>ным скребком старую краску. Я с увлечением принялся за работу и устал как собака. На другой день мне при</w:t>
        <w:softHyphen/>
        <w:t>шлось убирать и мести в трюме, чистить «медяшку», мыть палубу, то есть работать как матросу. Кроме того, произошло так называемое «перетягиванье»: пароход подтягивали канатами, вручную, к другому месту мола.</w:t>
      </w:r>
    </w:p>
    <w:p>
      <w:pPr>
        <w:pStyle w:val="Normal"/>
        <w:autoSpaceDE w:val="false"/>
        <w:ind w:firstLine="360"/>
        <w:jc w:val="both"/>
        <w:rPr/>
      </w:pPr>
      <w:r>
        <w:rPr/>
        <w:t>По непривычности мои руки стали болеть, на ладо</w:t>
        <w:softHyphen/>
        <w:t>нях появились водяные нарывы (мозоли). Пальцы плохо сгибались. Но хуже всего такого был послеобе</w:t>
        <w:softHyphen/>
        <w:t>денный отдых; он продолжался с двенадцати до часу дня; этот час включал также обед, после которого властно тянуло ко сну. Короткий сон так морил и рас</w:t>
        <w:softHyphen/>
        <w:t>слаблял, что с отвращением я начинал опять работать.</w:t>
      </w:r>
    </w:p>
    <w:p>
      <w:pPr>
        <w:pStyle w:val="Normal"/>
        <w:autoSpaceDE w:val="false"/>
        <w:ind w:firstLine="360"/>
        <w:jc w:val="both"/>
        <w:rPr/>
      </w:pPr>
      <w:r>
        <w:rPr/>
        <w:t>Скоро началась погрузка. Я был снова поставлен к сходне, но уже не жалел об этом, — единственно хотел бы я управлять лебедкой.</w:t>
      </w:r>
    </w:p>
    <w:p>
      <w:pPr>
        <w:pStyle w:val="Normal"/>
        <w:autoSpaceDE w:val="false"/>
        <w:ind w:firstLine="360"/>
        <w:jc w:val="both"/>
        <w:rPr/>
      </w:pPr>
      <w:r>
        <w:rPr/>
        <w:t>День проходил знойно, шумно. В восемь часов утра баковый колокол звонил к завтраку * (он продолжался</w:t>
      </w:r>
    </w:p>
    <w:p>
      <w:pPr>
        <w:pStyle w:val="Normal"/>
        <w:autoSpaceDE w:val="false"/>
        <w:ind w:firstLine="360"/>
        <w:jc w:val="both"/>
        <w:rPr/>
      </w:pPr>
      <w:r>
        <w:rPr/>
        <w:t>* Четыре удара «склянок». — Прим. А. С. Грина.</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полчаса), в двенадцать — к обеду, в один час — на ра</w:t>
        <w:softHyphen/>
        <w:t>боту. В шесть часов вечера колокол звонил — конец ра</w:t>
        <w:softHyphen/>
        <w:t>бочего дня — двумя ударами.</w:t>
      </w:r>
    </w:p>
    <w:p>
      <w:pPr>
        <w:pStyle w:val="Normal"/>
        <w:autoSpaceDE w:val="false"/>
        <w:ind w:firstLine="360"/>
        <w:jc w:val="both"/>
        <w:rPr/>
      </w:pPr>
      <w:r>
        <w:rPr/>
        <w:t>Я хотел звонить в колокол, но мне не давали делать это, так как требовалась отчетливость сильного двой</w:t>
        <w:softHyphen/>
        <w:t>ного удара по обоим краям небольшого колокола. Впо</w:t>
        <w:softHyphen/>
        <w:t>следствии пришлось звонить; однако не так хорошо, как</w:t>
      </w:r>
    </w:p>
    <w:p>
      <w:pPr>
        <w:pStyle w:val="Normal"/>
        <w:autoSpaceDE w:val="false"/>
        <w:ind w:firstLine="360"/>
        <w:jc w:val="both"/>
        <w:rPr/>
      </w:pPr>
      <w:r>
        <w:rPr/>
        <w:t>другие.</w:t>
      </w:r>
    </w:p>
    <w:p>
      <w:pPr>
        <w:pStyle w:val="Normal"/>
        <w:autoSpaceDE w:val="false"/>
        <w:ind w:firstLine="360"/>
        <w:jc w:val="both"/>
        <w:rPr/>
      </w:pPr>
      <w:r>
        <w:rPr/>
        <w:t>Теперь я вижу, как я мало интересовался техникой матросской службы. Интерес был внешний, от возбуж</w:t>
        <w:softHyphen/>
        <w:t>дающего и неясного удовольствия стать моряком. Но я не был очень внимателен к науке вязанья узлов, не познакомился с сигнализацией флагами, ни разу не спустился в машинное отделение, не освоился с компа</w:t>
        <w:softHyphen/>
        <w:t>сом. Я думал, что все знания явятся впоследствии, по</w:t>
        <w:softHyphen/>
        <w:t>степенно, сами собой.</w:t>
      </w:r>
    </w:p>
    <w:p>
      <w:pPr>
        <w:pStyle w:val="Normal"/>
        <w:autoSpaceDE w:val="false"/>
        <w:ind w:firstLine="360"/>
        <w:jc w:val="both"/>
        <w:rPr/>
      </w:pPr>
      <w:r>
        <w:rPr/>
        <w:t>Однажды, поздно вечером, четыре матроса отправи</w:t>
        <w:softHyphen/>
        <w:t>лись в город; среди них Врановский; я с ним отделился от других. Мы пошли по Дерибасовской улице; там в толпе гуляло много матросов, и я был очень доволен, что у меня, на спине лежат концы лент, а лоб открыт.</w:t>
      </w:r>
    </w:p>
    <w:p>
      <w:pPr>
        <w:pStyle w:val="Normal"/>
        <w:autoSpaceDE w:val="false"/>
        <w:ind w:firstLine="360"/>
        <w:jc w:val="both"/>
        <w:rPr/>
      </w:pPr>
      <w:r>
        <w:rPr/>
        <w:t>В другой раз я был днем свободен (по праздникам не работали) и зашел в Публичную библиотеку. Смотрю: вошел также Козицкий. Я взял «Неистового Роланда» Ариосто; Козицкий взял что-то ученое. «Что ты читаешь?» — спросил он меня за столом. Я сказал. «Ты всё глупости да сказки читаешь, — пренебрежи</w:t>
        <w:softHyphen/>
        <w:t>тельно заявил он. — Вот что читай, это лучше», — и он показал какое-то сочинение по политической экономии, но, важно поглядывая вокруг, отдал книгу конторщице и ушел; а я стал также зевать над Ариосто и тоже ушел.</w:t>
      </w:r>
    </w:p>
    <w:p>
      <w:pPr>
        <w:pStyle w:val="Normal"/>
        <w:autoSpaceDE w:val="false"/>
        <w:ind w:firstLine="360"/>
        <w:jc w:val="both"/>
        <w:rPr/>
      </w:pPr>
      <w:r>
        <w:rPr/>
        <w:t>Наконец погрузка была кончена, утром пароход за</w:t>
        <w:softHyphen/>
        <w:t>полнился толпой пассажиров, среди которых было много армян, бежавших из Турции после неистового по</w:t>
        <w:softHyphen/>
        <w:t>грома армян в Константинополе (в 1896 г.), когда турки, как говорили, вырезали не менее ста тысяч че</w:t>
        <w:softHyphen/>
        <w:t>ловек.</w:t>
      </w:r>
    </w:p>
    <w:p>
      <w:pPr>
        <w:pStyle w:val="Normal"/>
        <w:autoSpaceDE w:val="false"/>
        <w:ind w:firstLine="360"/>
        <w:jc w:val="both"/>
        <w:rPr/>
      </w:pPr>
      <w:r>
        <w:rPr/>
        <w:t>До отплытия я красовался у сходни, но никто не об</w:t>
        <w:softHyphen/>
        <w:t>ращал на меня внимания.</w:t>
      </w:r>
    </w:p>
    <w:p>
      <w:pPr>
        <w:pStyle w:val="Normal"/>
        <w:autoSpaceDE w:val="false"/>
        <w:ind w:firstLine="360"/>
        <w:jc w:val="both"/>
        <w:rPr/>
      </w:pPr>
      <w:r>
        <w:rPr/>
        <w:t>Гудки проревели, сходни на талях лебедки были спу</w:t>
        <w:softHyphen/>
        <w:t>щены, и пароход отвалил.</w:t>
      </w:r>
    </w:p>
    <w:p>
      <w:pPr>
        <w:pStyle w:val="Normal"/>
        <w:autoSpaceDE w:val="false"/>
        <w:ind w:firstLine="360"/>
        <w:jc w:val="both"/>
        <w:rPr/>
      </w:pPr>
      <w:r>
        <w:rPr/>
        <w:t>Сердце мое трепетало и плыло вдаль. Я пошел на бак, к бушприту, чтобы смотреть вперед без помех. Когда прошли маяк, волнение начало качать пароход</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килевой качкой. Первый момент было странное ощуще</w:t>
        <w:softHyphen/>
        <w:t>ние под ложечкой, однако я оказался не подвержен морской болезни, что с торжеством сообщил всем матросам.</w:t>
      </w:r>
    </w:p>
    <w:p>
      <w:pPr>
        <w:pStyle w:val="Normal"/>
        <w:autoSpaceDE w:val="false"/>
        <w:ind w:firstLine="360"/>
        <w:jc w:val="both"/>
        <w:rPr/>
      </w:pPr>
      <w:r>
        <w:rPr/>
        <w:t>Трудных работ в плавании не было. Палубу, загру</w:t>
        <w:softHyphen/>
        <w:t>женную товаром и пассажирами, мыть было нельзя, чи</w:t>
        <w:softHyphen/>
        <w:t>стить медь тоже. Все держали вахту по очереди — по че</w:t>
        <w:softHyphen/>
        <w:t>тыре часа смена: рулевой на мостике, один матрос на палубе, на корме, другой вахтил при вахтенном помощ</w:t>
        <w:softHyphen/>
        <w:t>нике, стоявшем наверху; матрос бегал туда по свистку за распоряжениями. На приказания надо было отвечать: «Есть!» — и это мне нравилось.</w:t>
      </w:r>
    </w:p>
    <w:p>
      <w:pPr>
        <w:pStyle w:val="Normal"/>
        <w:autoSpaceDE w:val="false"/>
        <w:ind w:firstLine="360"/>
        <w:jc w:val="both"/>
        <w:rPr/>
      </w:pPr>
      <w:r>
        <w:rPr/>
        <w:t>С вечера, как темнело, на бак, к колоколу, ставился еще вахтенный. Этот следил огни в море и должен был звонить: слева огонь — один раз, справа — два раза, впереди — три удара.</w:t>
      </w:r>
    </w:p>
    <w:p>
      <w:pPr>
        <w:pStyle w:val="Normal"/>
        <w:autoSpaceDE w:val="false"/>
        <w:ind w:firstLine="360"/>
        <w:jc w:val="both"/>
        <w:rPr/>
      </w:pPr>
      <w:r>
        <w:rPr/>
        <w:t>Переход к Севастополю в открытом, без берегов, море, при сильном волнении; вид стай дельфинов, несу</w:t>
        <w:softHyphen/>
        <w:t>щихся быстрей парохода, их брызгающие фонтанчики, белые брюха, темные спины, их тяжелые выскакива</w:t>
        <w:softHyphen/>
        <w:t>ния — всё действовало упоительно. Ночью при качке было приятно спать, приятно было ходить, покачиваясь, смеяться над тем, как тошнит слабых пассажиров. Не</w:t>
        <w:softHyphen/>
        <w:t>что настоящее начало совершаться вокруг; всё начало отвечать своему назначению: плыть.</w:t>
      </w:r>
    </w:p>
    <w:p>
      <w:pPr>
        <w:pStyle w:val="Normal"/>
        <w:autoSpaceDE w:val="false"/>
        <w:ind w:firstLine="360"/>
        <w:jc w:val="both"/>
        <w:rPr/>
      </w:pPr>
      <w:r>
        <w:rPr/>
        <w:t>Понемногу я знакомился с интересами и рассказами матросов. Они, то есть интересы, сосредоточивались на доступных женщинах, пересудах о начальстве, на вы</w:t>
        <w:softHyphen/>
        <w:t>пивке, портовых сплетнях.</w:t>
      </w:r>
    </w:p>
    <w:p>
      <w:pPr>
        <w:pStyle w:val="Normal"/>
        <w:autoSpaceDE w:val="false"/>
        <w:ind w:firstLine="360"/>
        <w:jc w:val="both"/>
        <w:rPr/>
      </w:pPr>
      <w:r>
        <w:rPr/>
        <w:t>Некоторые песенки я запомнил; например, первую строфу модной тогда:</w:t>
      </w:r>
    </w:p>
    <w:p>
      <w:pPr>
        <w:pStyle w:val="Normal"/>
        <w:autoSpaceDE w:val="false"/>
        <w:ind w:firstLine="360"/>
        <w:jc w:val="both"/>
        <w:rPr/>
      </w:pPr>
      <w:r>
        <w:rPr/>
        <w:t>Крутятся, вертится Шар голубой. Крутится, вертится Над головой. Крутится, вертится, Хочет упасть, На барышни на голову Хочет попасть...</w:t>
      </w:r>
    </w:p>
    <w:p>
      <w:pPr>
        <w:pStyle w:val="Normal"/>
        <w:autoSpaceDE w:val="false"/>
        <w:ind w:firstLine="360"/>
        <w:jc w:val="both"/>
        <w:rPr/>
      </w:pPr>
      <w:r>
        <w:rPr/>
        <w:t>Потом такая песня:</w:t>
      </w:r>
    </w:p>
    <w:p>
      <w:pPr>
        <w:pStyle w:val="Normal"/>
        <w:autoSpaceDE w:val="false"/>
        <w:ind w:firstLine="360"/>
        <w:jc w:val="both"/>
        <w:rPr/>
      </w:pPr>
      <w:r>
        <w:rPr/>
        <w:t>Вот вхожу я в Дюковку, Сяду я за стол; Скидываю шапку, Кидаю под стол; И в тебе я спрашиваю:</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И что ты будешь пить? А она мне отвечает: Галава балыть! Я ж в тебе не спрашиваю, Що в тебе балыть, А я в тебе спрашиваю: Що ты будешь пить? Альбо же пиво, альбо ж вино, Альбо же «Фиялку», альбо нычево!</w:t>
      </w:r>
    </w:p>
    <w:p>
      <w:pPr>
        <w:pStyle w:val="Normal"/>
        <w:autoSpaceDE w:val="false"/>
        <w:ind w:firstLine="360"/>
        <w:jc w:val="both"/>
        <w:rPr/>
      </w:pPr>
      <w:r>
        <w:rPr/>
        <w:t>В прошлом году итальянский пароход «Колумбия» столкнулся с пароходом «Владимир» Р. О. П. и Т. «Ко</w:t>
        <w:softHyphen/>
        <w:t>лумбия» потопила «Владимир» и ушла, не приняв на борт гибнущих. Погибло триста человек.</w:t>
      </w:r>
    </w:p>
    <w:p>
      <w:pPr>
        <w:pStyle w:val="Normal"/>
        <w:autoSpaceDE w:val="false"/>
        <w:ind w:firstLine="360"/>
        <w:jc w:val="both"/>
        <w:rPr/>
      </w:pPr>
      <w:r>
        <w:rPr/>
        <w:t>Долго еще в Одессе пели:</w:t>
      </w:r>
    </w:p>
    <w:p>
      <w:pPr>
        <w:pStyle w:val="Normal"/>
        <w:autoSpaceDE w:val="false"/>
        <w:ind w:firstLine="360"/>
        <w:jc w:val="both"/>
        <w:rPr/>
      </w:pPr>
      <w:r>
        <w:rPr/>
        <w:t>Та-а-ра-ра-бумбия! «Владимир» и «Колумбия» — а-а! «Владимир» погибает, «Колумбия» ти-к-а-а-ет!</w:t>
      </w:r>
    </w:p>
    <w:p>
      <w:pPr>
        <w:pStyle w:val="Normal"/>
        <w:autoSpaceDE w:val="false"/>
        <w:ind w:firstLine="360"/>
        <w:jc w:val="both"/>
        <w:rPr/>
      </w:pPr>
      <w:r>
        <w:rPr/>
        <w:t>Я помню начало такой песни:</w:t>
      </w:r>
    </w:p>
    <w:p>
      <w:pPr>
        <w:pStyle w:val="Normal"/>
        <w:autoSpaceDE w:val="false"/>
        <w:ind w:firstLine="360"/>
        <w:jc w:val="both"/>
        <w:rPr/>
      </w:pPr>
      <w:r>
        <w:rPr/>
        <w:t>Адес, Адес! страна родная!</w:t>
      </w:r>
    </w:p>
    <w:p>
      <w:pPr>
        <w:pStyle w:val="Normal"/>
        <w:autoSpaceDE w:val="false"/>
        <w:ind w:firstLine="360"/>
        <w:jc w:val="both"/>
        <w:rPr/>
      </w:pPr>
      <w:r>
        <w:rPr/>
        <w:t>Из матросских россказней я помню хорошо три: о греке-поваре на одном пароходе Добровольного флота, который умел гадать. У одного матроса пропал кошелек с деньгами. По просьбе жертвы кражи повар взял сито, нацепил его висеть на ручку уполовника, от</w:t>
        <w:softHyphen/>
        <w:t>метил край сита чертой и заголосил басом: «Сито, а сито, скажи: хто узял гроши?» Присутствовала вся команда. Сито само повернулось и уставилось чертой против вора.</w:t>
      </w:r>
    </w:p>
    <w:p>
      <w:pPr>
        <w:pStyle w:val="Normal"/>
        <w:autoSpaceDE w:val="false"/>
        <w:ind w:firstLine="360"/>
        <w:jc w:val="both"/>
        <w:rPr/>
      </w:pPr>
      <w:r>
        <w:rPr/>
        <w:t>Сенсация!</w:t>
      </w:r>
    </w:p>
    <w:p>
      <w:pPr>
        <w:pStyle w:val="Normal"/>
        <w:autoSpaceDE w:val="false"/>
        <w:ind w:firstLine="360"/>
        <w:jc w:val="both"/>
        <w:rPr/>
      </w:pPr>
      <w:r>
        <w:rPr/>
        <w:t>Про того же повара говорили, что он разговаривал со своими кушаньями, например: «Соуси, соуси, не чо-пуритесь, соуси!» (то есть не сопротивляйтесь). Или: «Та це вы, баклажаны, дурни, аж не видите, що я го</w:t>
        <w:softHyphen/>
        <w:t>рилку дую?!».</w:t>
      </w:r>
    </w:p>
    <w:p>
      <w:pPr>
        <w:pStyle w:val="Normal"/>
        <w:autoSpaceDE w:val="false"/>
        <w:ind w:firstLine="360"/>
        <w:jc w:val="both"/>
        <w:rPr/>
      </w:pPr>
      <w:r>
        <w:rPr/>
        <w:t>Один преподаватель Анапских мореходных классов так матерился, что и весь класс начинал его материть, а дело кончалось дракой.</w:t>
      </w:r>
    </w:p>
    <w:p>
      <w:pPr>
        <w:pStyle w:val="Normal"/>
        <w:autoSpaceDE w:val="false"/>
        <w:ind w:firstLine="360"/>
        <w:jc w:val="both"/>
        <w:rPr/>
      </w:pPr>
      <w:r>
        <w:rPr/>
        <w:t>У боцмана Хоменко, на пароходе «Херсон», была складная металлическая стопка: стоило предложить ему выпить, как он растягивал свою стопку трубкой и опивал таким образом угощающего.</w:t>
      </w:r>
    </w:p>
    <w:p>
      <w:pPr>
        <w:pStyle w:val="Normal"/>
        <w:autoSpaceDE w:val="false"/>
        <w:ind w:firstLine="360"/>
        <w:jc w:val="both"/>
        <w:rPr/>
      </w:pPr>
      <w:r>
        <w:rPr/>
        <w:t>Еще на стоянке в Одессе к нам в обед приходил без</w:t>
        <w:softHyphen/>
        <w:t>работный матрос, молодой, стройный, сильно загорелый</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и изрытый оспой человек. Он ел с нами дня три. Впо</w:t>
        <w:softHyphen/>
        <w:t>следствии я встречал его на купанье за волнорезом и узнал, что его расчетная книжка замарана, то есть в ней отметка за воровство. Поэтому он не мог никуда поступить.</w:t>
      </w:r>
    </w:p>
    <w:p>
      <w:pPr>
        <w:pStyle w:val="Normal"/>
        <w:autoSpaceDE w:val="false"/>
        <w:ind w:firstLine="360"/>
        <w:jc w:val="both"/>
        <w:rPr/>
      </w:pPr>
      <w:r>
        <w:rPr/>
        <w:t>Это был лучший пловец в Одессе. Он нырял с камня саженей на пятьдесят вперед, оставаясь под водой бо</w:t>
        <w:softHyphen/>
        <w:t>лее двух минут.</w:t>
      </w:r>
    </w:p>
    <w:p>
      <w:pPr>
        <w:pStyle w:val="Normal"/>
        <w:autoSpaceDE w:val="false"/>
        <w:ind w:firstLine="360"/>
        <w:jc w:val="both"/>
        <w:rPr/>
      </w:pPr>
      <w:r>
        <w:rPr/>
        <w:t>Его бронзовое угреватое тело было почти сплошь по</w:t>
        <w:softHyphen/>
        <w:t>крыто чудно сделанной красной, черной и синей татуи</w:t>
        <w:softHyphen/>
        <w:t>ровкой, большей частью непристойного содержания.</w:t>
      </w:r>
    </w:p>
    <w:p>
      <w:pPr>
        <w:pStyle w:val="Normal"/>
        <w:autoSpaceDE w:val="false"/>
        <w:ind w:firstLine="360"/>
        <w:jc w:val="both"/>
        <w:rPr/>
      </w:pPr>
      <w:r>
        <w:rPr/>
        <w:t>Говорили, что он сутенер. Но он был всегда делика</w:t>
        <w:softHyphen/>
        <w:t>тен, сдержан и держался с достоинством.</w:t>
      </w:r>
    </w:p>
    <w:p>
      <w:pPr>
        <w:pStyle w:val="Normal"/>
        <w:autoSpaceDE w:val="false"/>
        <w:ind w:firstLine="360"/>
        <w:jc w:val="both"/>
        <w:rPr/>
      </w:pPr>
      <w:r>
        <w:rPr/>
        <w:t>V</w:t>
      </w:r>
    </w:p>
    <w:p>
      <w:pPr>
        <w:pStyle w:val="Normal"/>
        <w:autoSpaceDE w:val="false"/>
        <w:ind w:firstLine="360"/>
        <w:jc w:val="both"/>
        <w:rPr/>
      </w:pPr>
      <w:r>
        <w:rPr/>
        <w:t>«Платон» шел круговым рейсом, то есть заходя во все порты, даже такие, где не было пристани; там вы</w:t>
        <w:softHyphen/>
        <w:t>грузка производилась на фелюки; пассажиры уезжали на лодках.</w:t>
      </w:r>
    </w:p>
    <w:p>
      <w:pPr>
        <w:pStyle w:val="Normal"/>
        <w:autoSpaceDE w:val="false"/>
        <w:ind w:firstLine="360"/>
        <w:jc w:val="both"/>
        <w:rPr/>
      </w:pPr>
      <w:r>
        <w:rPr/>
        <w:t>Принимая участие в выгрузке и погрузке, матросы получали пять рублей с тысячи пудов груза. Я не мог работать, — был малосилен таскать пятипудовые мешки, хотя бы в трюм, чтобы положить их на строп лебедки.</w:t>
      </w:r>
    </w:p>
    <w:p>
      <w:pPr>
        <w:pStyle w:val="Normal"/>
        <w:autoSpaceDE w:val="false"/>
        <w:ind w:firstLine="360"/>
        <w:jc w:val="both"/>
        <w:rPr/>
      </w:pPr>
      <w:r>
        <w:rPr/>
        <w:t>В таких случаях меня посылали в трюм только при</w:t>
        <w:softHyphen/>
        <w:t>сматривать за береговыми грузчиками.</w:t>
      </w:r>
    </w:p>
    <w:p>
      <w:pPr>
        <w:pStyle w:val="Normal"/>
        <w:autoSpaceDE w:val="false"/>
        <w:ind w:firstLine="360"/>
        <w:jc w:val="both"/>
        <w:rPr/>
      </w:pPr>
      <w:r>
        <w:rPr/>
        <w:t>Я успевал сходить на берег, делая это по разреше</w:t>
        <w:softHyphen/>
        <w:t>нию или без разрешения. В Севастополе заинтересовали меня больше, чем броненосцы, так называемые «попов-ки» — желтые, круглые плавучие батареи с широким низом; мне сказали, что «поповки» строил инженер По</w:t>
        <w:softHyphen/>
        <w:t>пов в 1853—1855 годах.</w:t>
      </w:r>
    </w:p>
    <w:p>
      <w:pPr>
        <w:pStyle w:val="Normal"/>
        <w:autoSpaceDE w:val="false"/>
        <w:ind w:firstLine="360"/>
        <w:jc w:val="both"/>
        <w:rPr/>
      </w:pPr>
      <w:r>
        <w:rPr/>
        <w:t>Я поднялся прямо вверх по крутому склону, неда</w:t>
        <w:softHyphen/>
        <w:t>леко от вокзала; устал, немного походил в этой части города и, не зная, что делать дальше, вернулся на па</w:t>
        <w:softHyphen/>
        <w:t>роход.</w:t>
      </w:r>
    </w:p>
    <w:p>
      <w:pPr>
        <w:pStyle w:val="Normal"/>
        <w:autoSpaceDE w:val="false"/>
        <w:ind w:firstLine="360"/>
        <w:jc w:val="both"/>
        <w:rPr/>
      </w:pPr>
      <w:r>
        <w:rPr/>
        <w:t>Огни вечерней Ялты поразили меня. Весь береговой пейзаж Кавказа и Крыма дал мне сильнейшее впечат</w:t>
        <w:softHyphen/>
        <w:t>ление по рассыпанным блистательным созвездиям, — огни Ялты запомнились больше всего. Огни порта сли</w:t>
        <w:softHyphen/>
        <w:t>вались с огнями невидимого города. Пароход прибли</w:t>
        <w:softHyphen/>
        <w:t>жался к молу при ясных звуках оркестра в саду. Про</w:t>
        <w:softHyphen/>
        <w:t>летел запах цветов, теплые порывы ветра; слышались далеко голоса и смех.</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Я без разрешения ушел в город, но проходил недол</w:t>
        <w:softHyphen/>
        <w:t>го, — боялся брани. Передо мной шла вверх узкая полу</w:t>
        <w:softHyphen/>
        <w:t>освещенная улица, по ней спускалась кавалькада: дамы в амазонках, мужчины в цилиндрах, смуглые татары. Пронесся запах духов; молодые, возбужденные экскур</w:t>
        <w:softHyphen/>
        <w:t>сией женщины громко говорили со спутниками по-фран</w:t>
        <w:softHyphen/>
        <w:t>цузски.</w:t>
      </w:r>
    </w:p>
    <w:p>
      <w:pPr>
        <w:pStyle w:val="Normal"/>
        <w:autoSpaceDE w:val="false"/>
        <w:ind w:firstLine="360"/>
        <w:jc w:val="both"/>
        <w:rPr/>
      </w:pPr>
      <w:r>
        <w:rPr/>
        <w:t>Я чувствовал себя стесненно, чужим здесь, как везде, но еще сильнее, — чуть ли не столбом тротуара. Мне было немного грустно, и я вернулся на пароход.</w:t>
      </w:r>
    </w:p>
    <w:p>
      <w:pPr>
        <w:pStyle w:val="Normal"/>
        <w:autoSpaceDE w:val="false"/>
        <w:ind w:firstLine="360"/>
        <w:jc w:val="both"/>
        <w:rPr/>
      </w:pPr>
      <w:r>
        <w:rPr/>
        <w:t>Долго я слышал памятью «члок-члок» копыт и видел красные лица дам, небрежно прильнувших, сбоку коня, к седлу.</w:t>
      </w:r>
    </w:p>
    <w:p>
      <w:pPr>
        <w:pStyle w:val="Normal"/>
        <w:autoSpaceDE w:val="false"/>
        <w:ind w:firstLine="360"/>
        <w:jc w:val="both"/>
        <w:rPr/>
      </w:pPr>
      <w:r>
        <w:rPr/>
        <w:t>Остальная часть рейса — вид портов и характер оста</w:t>
        <w:softHyphen/>
        <w:t>новок — мною забыта, кроме не исчезающего днем с го</w:t>
        <w:softHyphen/>
        <w:t>ризонта шествия снежных гор, — их растянутые на вы</w:t>
        <w:softHyphen/>
        <w:t>соте неба вершины даже издали являли вид громадных миров, цепь высоко вознесенных стран сверкающего льдами молчания.</w:t>
      </w:r>
    </w:p>
    <w:p>
      <w:pPr>
        <w:pStyle w:val="Normal"/>
        <w:autoSpaceDE w:val="false"/>
        <w:ind w:firstLine="360"/>
        <w:jc w:val="both"/>
        <w:rPr/>
      </w:pPr>
      <w:r>
        <w:rPr/>
        <w:t>Лишь о Батуме я помню одну мелочь: боцман гово</w:t>
        <w:softHyphen/>
        <w:t>рил, что тамошние хозяева винных погребов, грузины, держат вино в мехах и дают пробовать его бесплатно.</w:t>
      </w:r>
    </w:p>
    <w:p>
      <w:pPr>
        <w:pStyle w:val="Normal"/>
        <w:autoSpaceDE w:val="false"/>
        <w:ind w:firstLine="360"/>
        <w:jc w:val="both"/>
        <w:rPr/>
      </w:pPr>
      <w:r>
        <w:rPr/>
        <w:t>Еще по иллюстрациям к «Дон-Кихоту» я пленился живописным видом бурдюков (мехов), а потому сходил в Батуме к грузину-духанщику, где, точно, на камнях и подставках, как толстые туши, лежали эти меха с ви</w:t>
        <w:softHyphen/>
        <w:t>ном. Но духанщик налил мне на пробу только треть ста</w:t>
        <w:softHyphen/>
        <w:t>кана красным вином, и оно мне так не понравилось, что я больше «пробовать» не ходил.</w:t>
      </w:r>
    </w:p>
    <w:p>
      <w:pPr>
        <w:pStyle w:val="Normal"/>
        <w:autoSpaceDE w:val="false"/>
        <w:ind w:firstLine="360"/>
        <w:jc w:val="both"/>
        <w:rPr/>
      </w:pPr>
      <w:r>
        <w:rPr/>
        <w:t>По возвращении в Одессу «Платон» стоял там не</w:t>
        <w:softHyphen/>
        <w:t>делю, и, как уже подошел срок моим восьми с полтиной, то старший помощник начал требовать с меня деньги,</w:t>
      </w:r>
    </w:p>
    <w:p>
      <w:pPr>
        <w:pStyle w:val="Normal"/>
        <w:autoSpaceDE w:val="false"/>
        <w:ind w:firstLine="360"/>
        <w:jc w:val="both"/>
        <w:rPr/>
      </w:pPr>
      <w:r>
        <w:rPr/>
        <w:t>Я отговаривался тем, что дважды писал отцу и на днях получу деньги, но был страшно встревожен: по воз</w:t>
        <w:softHyphen/>
        <w:t>вращении в Одессу я, точно, получил письмо отца, но такое, что надежд на деньги у меня не было. Правда, в письме лежала трехрублевая бумажка. Отец писал, что денег он посылать больше не может, — «старайся сам». Он жаловался на дороговизну, многосемейность, нужду, и я знал, что всё это правда.</w:t>
      </w:r>
    </w:p>
    <w:p>
      <w:pPr>
        <w:pStyle w:val="Normal"/>
        <w:autoSpaceDE w:val="false"/>
        <w:ind w:firstLine="360"/>
        <w:jc w:val="both"/>
        <w:rPr/>
      </w:pPr>
      <w:r>
        <w:rPr/>
        <w:t>Мне нечего было продать, чтобы набрать восемь руб</w:t>
        <w:softHyphen/>
        <w:t>лей пятьдесят копеек, к Хохлову обращаться я стыдился. Я очень жалел, что перед первым отплытием продал од</w:t>
        <w:softHyphen/>
        <w:t>ному матросу свое полосатое байковое одеяло за четыре</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рубля (оно стоило десять рублей) только для того, чтобы купить одну из прекрасных фарфоровых китайских ча</w:t>
        <w:softHyphen/>
        <w:t>шек. За нее я заплатил два рубля пятьдесят копеек.</w:t>
      </w:r>
    </w:p>
    <w:p>
      <w:pPr>
        <w:pStyle w:val="Normal"/>
        <w:autoSpaceDE w:val="false"/>
        <w:ind w:firstLine="360"/>
        <w:jc w:val="both"/>
        <w:rPr/>
      </w:pPr>
      <w:r>
        <w:rPr/>
        <w:t>Надо мной смеялись. «Ну, зачем тебе чашка?» — спрашивали Врановский и другие. Но я не мог объяс</w:t>
        <w:softHyphen/>
        <w:t>нить им то, что плохо понимал в себе сам: жажду кра</w:t>
        <w:softHyphen/>
        <w:t>сивых вещей.</w:t>
      </w:r>
    </w:p>
    <w:p>
      <w:pPr>
        <w:pStyle w:val="Normal"/>
        <w:autoSpaceDE w:val="false"/>
        <w:ind w:firstLine="360"/>
        <w:jc w:val="both"/>
        <w:rPr/>
      </w:pPr>
      <w:r>
        <w:rPr/>
        <w:t>Еще очень нравились мне узкие ножи в ножнах, не</w:t>
        <w:softHyphen/>
        <w:t>большие, с прямой ручкой из отшлифованного пестрого камня, вывозимые из Греции. Такой ножик я купил у Козицкого за полтора рубля, а он платил за него во</w:t>
        <w:softHyphen/>
        <w:t>семьдесят копеек.</w:t>
      </w:r>
    </w:p>
    <w:p>
      <w:pPr>
        <w:pStyle w:val="Normal"/>
        <w:autoSpaceDE w:val="false"/>
        <w:ind w:firstLine="360"/>
        <w:jc w:val="both"/>
        <w:rPr/>
      </w:pPr>
      <w:r>
        <w:rPr/>
        <w:t>Подступил срок отплытия, и старший помощник, на</w:t>
        <w:softHyphen/>
        <w:t>кануне отхода, еще раз сказал: «Надо платить вперед или уходить». Я обещал всякую нелепицу, втайне на</w:t>
        <w:softHyphen/>
        <w:t>деясь, что обо мне забудут. Действительно, разговор не поднимался больше об уплате; забыл помощник или ре</w:t>
        <w:softHyphen/>
        <w:t>шил ждать — я сказать не могу; второй рейс, так или иначе, я совершил.</w:t>
      </w:r>
    </w:p>
    <w:p>
      <w:pPr>
        <w:pStyle w:val="Normal"/>
        <w:autoSpaceDE w:val="false"/>
        <w:ind w:firstLine="360"/>
        <w:jc w:val="both"/>
        <w:rPr/>
      </w:pPr>
      <w:r>
        <w:rPr/>
        <w:t>Рейс оказался трудным. Ранние холода этого года, резкий северный ветер и штормы, при отсутствии теп</w:t>
        <w:softHyphen/>
        <w:t>лого платья, так выстудили меня, что, бывало, ночью на вахте я весь трясся, то и дело бегая в кубрик греться, хотя рисковал подвергнуться наказанию. Матросы, зная, что я не уплатил и плыву в некотором роде зайцем, пу</w:t>
        <w:softHyphen/>
        <w:t>гали меня: «Гриневского ссадят в Севастополе; помощ</w:t>
        <w:softHyphen/>
        <w:t>ник сказал...», «Гриневского ссадят в Керчи», «Ссадят в Батуме»; «ссадят... ссадят... ссадят...» — скребло у меня на сердце весь путь до Батума, пока мы не по</w:t>
        <w:softHyphen/>
        <w:t>шли обратно.</w:t>
      </w:r>
    </w:p>
    <w:p>
      <w:pPr>
        <w:pStyle w:val="Normal"/>
        <w:autoSpaceDE w:val="false"/>
        <w:ind w:firstLine="360"/>
        <w:jc w:val="both"/>
        <w:rPr/>
      </w:pPr>
      <w:r>
        <w:rPr/>
        <w:t>Желая смягчить начальство (которое оставалось равнодушным), я бросался везде, где работали, где был нужен и не нужен; ворочал брашпиль, тащил канаты, «койлал» (свертывал) их на юте и баке, замерзал, нес вахты. Кто-то дал рваный овечий полушубок, скорее пиджак из одних сырых кож, скорее напоминающий со</w:t>
        <w:softHyphen/>
        <w:t>брание пластырей, чем одежду, но мне стало легче. Иногда утром (на обратном пути) скользко было ходить по обледеневшей палубе, &lt;приходилось&gt; хвататься за промерзшие снасти.</w:t>
      </w:r>
    </w:p>
    <w:p>
      <w:pPr>
        <w:pStyle w:val="Normal"/>
        <w:autoSpaceDE w:val="false"/>
        <w:ind w:firstLine="360"/>
        <w:jc w:val="both"/>
        <w:rPr/>
      </w:pPr>
      <w:r>
        <w:rPr/>
        <w:t>На этом обратном пути я ради какой-то надобности прицепил к шкерту дубовое ведро с медными обручами и пустил в волны; узел развязался, ведро осталось дель</w:t>
        <w:softHyphen/>
        <w:t>финам. Тогда боцман приказал мне достать ведро, где</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хочу, — купить или украсть — мое дело, но иначе забе</w:t>
        <w:softHyphen/>
        <w:t>рут остаток моих вещей (ведро стоило три рубля). Ведро я достал в Одессе, но об этом потом.</w:t>
      </w:r>
    </w:p>
    <w:p>
      <w:pPr>
        <w:pStyle w:val="Normal"/>
        <w:autoSpaceDE w:val="false"/>
        <w:ind w:firstLine="360"/>
        <w:jc w:val="both"/>
        <w:rPr/>
      </w:pPr>
      <w:r>
        <w:rPr/>
        <w:t>Самой тяжелой историей, разыгравшейся на «Пла</w:t>
        <w:softHyphen/>
        <w:t>тоне» в тот рейс, была история пьянства и трюмной кражи, произведенной Врановским и Козицким.</w:t>
      </w:r>
    </w:p>
    <w:p>
      <w:pPr>
        <w:pStyle w:val="Normal"/>
        <w:autoSpaceDE w:val="false"/>
        <w:ind w:firstLine="360"/>
        <w:jc w:val="both"/>
        <w:rPr/>
      </w:pPr>
      <w:r>
        <w:rPr/>
        <w:t>Произошло это так.</w:t>
      </w:r>
    </w:p>
    <w:p>
      <w:pPr>
        <w:pStyle w:val="Normal"/>
        <w:autoSpaceDE w:val="false"/>
        <w:ind w:firstLine="360"/>
        <w:jc w:val="both"/>
        <w:rPr/>
      </w:pPr>
      <w:r>
        <w:rPr/>
        <w:t>В Феодосии палуба парохода была нагружена боль</w:t>
        <w:softHyphen/>
        <w:t>шими бочками вина и стадом овец — штук двести. Чтобы овцы не бегали и не сбивались в кучу, между ними по палубе устроили перегородки из досок; бочки стояли вдоль бортов, а также в проходе между лебедкой кормового трюма и стеной входа в машинное отделение.</w:t>
      </w:r>
    </w:p>
    <w:p>
      <w:pPr>
        <w:pStyle w:val="Normal"/>
        <w:autoSpaceDE w:val="false"/>
        <w:ind w:firstLine="360"/>
        <w:jc w:val="both"/>
        <w:rPr/>
      </w:pPr>
      <w:r>
        <w:rPr/>
        <w:t>Часов около десяти вечера, при сильной качке, я, Врановский, братья-нижегородцы и еще два матроса рассматривали медную трубку, которую показал нам боцман. Известно, что в таких случаях (а что-то было уже решено без меня) люди, особенно бывалые, объяс</w:t>
        <w:softHyphen/>
        <w:t>няются наподобие муравьев — более трением незримыми «усиками», чем точно сказанными словами. Особо пря</w:t>
        <w:softHyphen/>
        <w:t>мого ничего сказано не было, только боцман предупре</w:t>
        <w:softHyphen/>
        <w:t>дил, чтобы сделали дело осторожно; сам он пить не пошел.</w:t>
      </w:r>
    </w:p>
    <w:p>
      <w:pPr>
        <w:pStyle w:val="Normal"/>
        <w:autoSpaceDE w:val="false"/>
        <w:ind w:firstLine="360"/>
        <w:jc w:val="both"/>
        <w:rPr/>
      </w:pPr>
      <w:r>
        <w:rPr/>
        <w:t>Свистал адски холодный ветер, темно было, как в животе черной кошки. Вахтенный помощник ни видеть нас, ни слышать не мог.</w:t>
      </w:r>
    </w:p>
    <w:p>
      <w:pPr>
        <w:pStyle w:val="Normal"/>
        <w:autoSpaceDE w:val="false"/>
        <w:ind w:firstLine="360"/>
        <w:jc w:val="both"/>
        <w:rPr/>
      </w:pPr>
      <w:r>
        <w:rPr/>
        <w:t>Мы пробрались за машинное отделение. Один матрос просверлил буравом бочку, вставил в отверстие медную трубку — и дело пошло. В бочке был крепкий портвейн. Кто прикладывался сосать, тот отходил не скоро. Слезы от крепкого винного духа, тепло и головокружение на</w:t>
        <w:softHyphen/>
        <w:t>пали на меня, когда я по очереди раза три приложился к этой материнской груди.</w:t>
      </w:r>
    </w:p>
    <w:p>
      <w:pPr>
        <w:pStyle w:val="Normal"/>
        <w:autoSpaceDE w:val="false"/>
        <w:ind w:firstLine="360"/>
        <w:jc w:val="both"/>
        <w:rPr/>
      </w:pPr>
      <w:r>
        <w:rPr/>
        <w:t>Не столько от количества выпитого вина, сколько от дыхания спиртом из бочки, мы все скоро охмелели до чрезвычайности. Сели, стали закусывать. Начался хохот, шутки и очень громкие уговаривания вести себя тише.</w:t>
      </w:r>
    </w:p>
    <w:p>
      <w:pPr>
        <w:pStyle w:val="Normal"/>
        <w:autoSpaceDE w:val="false"/>
        <w:ind w:firstLine="360"/>
        <w:jc w:val="both"/>
        <w:rPr/>
      </w:pPr>
      <w:r>
        <w:rPr/>
        <w:t>Вахтенным на палубе был я. Мне пришла удачная мысль доить овец — попить парного молока. Все под</w:t>
        <w:softHyphen/>
        <w:t>держали меня. Начали ловить во тьме лохматых живот</w:t>
        <w:softHyphen/>
        <w:t>ных и щупать, где у них вымя. Доить решили в фу</w:t>
        <w:softHyphen/>
        <w:t>ражку. Перепуганные овцы сломали перегородки и на</w:t>
        <w:softHyphen/>
        <w:t>чали скакать, дико блея, по спавшим над трюмами па</w:t>
        <w:softHyphen/>
        <w:t>лубным пассажирам.</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С мостика раздался свисток. Я стал ввинчивать по трапу наверх и предстал перед старшим помощником, ухмыляясь вполне бессмысленно.</w:t>
      </w:r>
    </w:p>
    <w:p>
      <w:pPr>
        <w:pStyle w:val="Normal"/>
        <w:autoSpaceDE w:val="false"/>
        <w:ind w:firstLine="360"/>
        <w:jc w:val="both"/>
        <w:rPr/>
      </w:pPr>
      <w:r>
        <w:rPr/>
        <w:t xml:space="preserve">— </w:t>
      </w:r>
      <w:r>
        <w:rPr/>
        <w:t>Что за шум? Что такое?</w:t>
      </w:r>
    </w:p>
    <w:p>
      <w:pPr>
        <w:pStyle w:val="Normal"/>
        <w:autoSpaceDE w:val="false"/>
        <w:ind w:firstLine="360"/>
        <w:jc w:val="both"/>
        <w:rPr/>
      </w:pPr>
      <w:r>
        <w:rPr/>
        <w:t xml:space="preserve">— </w:t>
      </w:r>
      <w:r>
        <w:rPr/>
        <w:t>Это овцы, — сказал я, — овцы, и больше ничего.</w:t>
      </w:r>
    </w:p>
    <w:p>
      <w:pPr>
        <w:pStyle w:val="Normal"/>
        <w:autoSpaceDE w:val="false"/>
        <w:ind w:firstLine="360"/>
        <w:jc w:val="both"/>
        <w:rPr/>
      </w:pPr>
      <w:r>
        <w:rPr/>
        <w:t xml:space="preserve">— </w:t>
      </w:r>
      <w:r>
        <w:rPr/>
        <w:t>Гриневский, ты пьян?</w:t>
      </w:r>
    </w:p>
    <w:p>
      <w:pPr>
        <w:pStyle w:val="Normal"/>
        <w:autoSpaceDE w:val="false"/>
        <w:ind w:firstLine="360"/>
        <w:jc w:val="both"/>
        <w:rPr/>
      </w:pPr>
      <w:r>
        <w:rPr/>
        <w:t xml:space="preserve">— </w:t>
      </w:r>
      <w:r>
        <w:rPr/>
        <w:t>Зачем же пьян? Я не пьян.</w:t>
      </w:r>
    </w:p>
    <w:p>
      <w:pPr>
        <w:pStyle w:val="Normal"/>
        <w:autoSpaceDE w:val="false"/>
        <w:ind w:firstLine="360"/>
        <w:jc w:val="both"/>
        <w:rPr/>
      </w:pPr>
      <w:r>
        <w:rPr/>
        <w:t xml:space="preserve">— </w:t>
      </w:r>
      <w:r>
        <w:rPr/>
        <w:t>Ну, дохни. Дохнул.</w:t>
      </w:r>
    </w:p>
    <w:p>
      <w:pPr>
        <w:pStyle w:val="Normal"/>
        <w:autoSpaceDE w:val="false"/>
        <w:ind w:firstLine="360"/>
        <w:jc w:val="both"/>
        <w:rPr/>
      </w:pPr>
      <w:r>
        <w:rPr/>
        <w:t xml:space="preserve">— </w:t>
      </w:r>
      <w:r>
        <w:rPr/>
        <w:t>Так. Кто там с тобой? Я сказал.</w:t>
      </w:r>
    </w:p>
    <w:p>
      <w:pPr>
        <w:pStyle w:val="Normal"/>
        <w:autoSpaceDE w:val="false"/>
        <w:ind w:firstLine="360"/>
        <w:jc w:val="both"/>
        <w:rPr/>
      </w:pPr>
      <w:r>
        <w:rPr/>
        <w:t xml:space="preserve">— </w:t>
      </w:r>
      <w:r>
        <w:rPr/>
        <w:t>Что вы делаете?</w:t>
      </w:r>
    </w:p>
    <w:p>
      <w:pPr>
        <w:pStyle w:val="Normal"/>
        <w:autoSpaceDE w:val="false"/>
        <w:ind w:firstLine="360"/>
        <w:jc w:val="both"/>
        <w:rPr/>
      </w:pPr>
      <w:r>
        <w:rPr/>
        <w:t xml:space="preserve">— </w:t>
      </w:r>
      <w:r>
        <w:rPr/>
        <w:t>Да ничего. Сидели, курили.</w:t>
      </w:r>
    </w:p>
    <w:p>
      <w:pPr>
        <w:pStyle w:val="Normal"/>
        <w:autoSpaceDE w:val="false"/>
        <w:ind w:firstLine="360"/>
        <w:jc w:val="both"/>
        <w:rPr/>
      </w:pPr>
      <w:r>
        <w:rPr/>
        <w:t>Вахтенный помощник приказал позвать боцмана, старшего матроса и Врановского. Пришлось нам при</w:t>
        <w:softHyphen/>
        <w:t>знаться, что перепились из бочки (которой жулик боц</w:t>
        <w:softHyphen/>
        <w:t>ман сосредоточенно заколотил свежую рану клепкой), а на другой день в кубрике был произведен обыск, — оказалось, что из нескольких ящиков в трюме, которыми ведал Врановский, пропало пять штук сукна.</w:t>
      </w:r>
    </w:p>
    <w:p>
      <w:pPr>
        <w:pStyle w:val="Normal"/>
        <w:autoSpaceDE w:val="false"/>
        <w:ind w:firstLine="360"/>
        <w:jc w:val="both"/>
        <w:rPr/>
      </w:pPr>
      <w:r>
        <w:rPr/>
        <w:t>Незадолго перед этим Врановский дал мне и Козиц</w:t>
        <w:softHyphen/>
        <w:t>кому много дешевых конфет и папирос. Они лежали в наших ящиках. Материй не нашли, но нашли эти па</w:t>
        <w:softHyphen/>
        <w:t>пиросы и конфеты, — их Врановский тоже украл.</w:t>
      </w:r>
    </w:p>
    <w:p>
      <w:pPr>
        <w:pStyle w:val="Normal"/>
        <w:autoSpaceDE w:val="false"/>
        <w:ind w:firstLine="360"/>
        <w:jc w:val="both"/>
        <w:rPr/>
      </w:pPr>
      <w:r>
        <w:rPr/>
        <w:t>Его допросили; он признался и вернул сукно, заши</w:t>
        <w:softHyphen/>
        <w:t>тое им в свой матрац, а также спрятанное частью под кубриком, среди хлама. По отношению к пившим вино командир ограничился строгим выговором, а Вранов-ского и Козицкого (тот тоже участвовал в похищении товара), из сожаления к ним, не предали суду, но уво</w:t>
        <w:softHyphen/>
        <w:t>лили по приходе в Одессу.</w:t>
      </w:r>
    </w:p>
    <w:p>
      <w:pPr>
        <w:pStyle w:val="Normal"/>
        <w:autoSpaceDE w:val="false"/>
        <w:ind w:firstLine="360"/>
        <w:jc w:val="both"/>
        <w:rPr/>
      </w:pPr>
      <w:r>
        <w:rPr/>
        <w:t xml:space="preserve">— </w:t>
      </w:r>
      <w:r>
        <w:rPr/>
        <w:t>Никак не ожидал от Врановского, — слышал я разговор старшего помощника с механиком. — Хороший матрос, держал себя всегда с гонором.</w:t>
      </w:r>
    </w:p>
    <w:p>
      <w:pPr>
        <w:pStyle w:val="Normal"/>
        <w:autoSpaceDE w:val="false"/>
        <w:ind w:firstLine="360"/>
        <w:jc w:val="both"/>
        <w:rPr/>
      </w:pPr>
      <w:r>
        <w:rPr/>
        <w:t>Предложено было уйти и мне, как не имеющему чем платить. Но я уже приготовился к этому.</w:t>
      </w:r>
    </w:p>
    <w:p>
      <w:pPr>
        <w:pStyle w:val="Normal"/>
        <w:autoSpaceDE w:val="false"/>
        <w:ind w:firstLine="360"/>
        <w:jc w:val="both"/>
        <w:rPr/>
      </w:pPr>
      <w:r>
        <w:rPr/>
        <w:t>Боцман со старшим матросом требовали восстано</w:t>
        <w:softHyphen/>
        <w:t>вить ведро — «иначе изобьем насмерть». Что делать? К «Платону» пристал борт о борт пароход «Петр». И вот, обуреваемый смелостью отчаяния, днем, научен</w:t>
        <w:softHyphen/>
        <w:t>ный так поступать тем же боцманом, я — среди тол</w:t>
        <w:softHyphen/>
        <w:t>котни публики и грузчиков — на глазах у всех, взошел на мостик «Петра», вынул из гнезда дубовое ведро с ли</w:t>
        <w:softHyphen/>
        <w:t>терой  «П»   и  вручил  оное   боцману. Ведро, конечно,</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покрасили и присвоили, но, как улик не было, напрасно матросы «Петра» попрекали нас кражей, — боцман меня не выдал.</w:t>
      </w:r>
    </w:p>
    <w:p>
      <w:pPr>
        <w:pStyle w:val="Normal"/>
        <w:autoSpaceDE w:val="false"/>
        <w:ind w:firstLine="360"/>
        <w:jc w:val="both"/>
        <w:rPr/>
      </w:pPr>
      <w:r>
        <w:rPr/>
        <w:t>VI</w:t>
      </w:r>
    </w:p>
    <w:p>
      <w:pPr>
        <w:pStyle w:val="Normal"/>
        <w:autoSpaceDE w:val="false"/>
        <w:ind w:firstLine="360"/>
        <w:jc w:val="both"/>
        <w:rPr/>
      </w:pPr>
      <w:r>
        <w:rPr/>
        <w:t>Мне ничего не оставалось, как идти снова к Хохлову. Так я и сделал, и, сжалясь надо мной, бухгалтеры опять поселили меня в здании береговой команды, хотя, не стесняясь, высказывали удивление — почему мой отец не поддерживает меня, раз я уже начал плавать? Но всегда трудно правильно оценить чужие отношения. Для этого надо было знать моего отца, прошедшего юношей тяжелую школу трехлетней тюрьмы после восстания шестьдесят третьего года, его сибирскую ссылку, его ма</w:t>
        <w:softHyphen/>
        <w:t>нию самостоятельности сына и его идеалы «труда, пользы обществу, помощи старику отцу». Во многом отец был наивен, как и я; должно быть, он думал, что мне найти работу и работать довольно легко. Главное — малое жалованье (шестьдесят рублей), вечные долги и пятеро детей.</w:t>
      </w:r>
    </w:p>
    <w:p>
      <w:pPr>
        <w:pStyle w:val="Normal"/>
        <w:autoSpaceDE w:val="false"/>
        <w:ind w:firstLine="360"/>
        <w:jc w:val="both"/>
        <w:rPr/>
      </w:pPr>
      <w:r>
        <w:rPr/>
        <w:t>На этот раз я прожил в бордингаузе целый месяц и по очереди ходил сторожить на мол склады, но только ночью.</w:t>
      </w:r>
    </w:p>
    <w:p>
      <w:pPr>
        <w:pStyle w:val="Normal"/>
        <w:autoSpaceDE w:val="false"/>
        <w:ind w:firstLine="360"/>
        <w:jc w:val="both"/>
        <w:rPr/>
      </w:pPr>
      <w:r>
        <w:rPr/>
        <w:t>На молу было светло как днем, часто хотелось спать, однако тому мешали контрольные часы, которые надо было заводить через каждые пять минут. Ноги тяжело мучили меня — раны увеличивались, икры опухли. Не падая духом, я по-прежнему обходил, день за днем, га</w:t>
        <w:softHyphen/>
        <w:t>вань, пытаясь найти место матроса или кочегара.</w:t>
      </w:r>
    </w:p>
    <w:p>
      <w:pPr>
        <w:pStyle w:val="Normal"/>
        <w:autoSpaceDE w:val="false"/>
        <w:ind w:firstLine="360"/>
        <w:jc w:val="both"/>
        <w:rPr/>
      </w:pPr>
      <w:r>
        <w:rPr/>
        <w:t>В бордингаузе жил тогда временно кочегар Иванов. Это был тихий молодой человек с чистым белым лицом и близоруко щурящимися глазами, русый; причесывался он гладко назад, к затылку; одевался в синее, как во</w:t>
        <w:softHyphen/>
        <w:t>обще кочегары: глухой синий пиджак (китель) из синей дабы и такие же брюки.</w:t>
      </w:r>
    </w:p>
    <w:p>
      <w:pPr>
        <w:pStyle w:val="Normal"/>
        <w:autoSpaceDE w:val="false"/>
        <w:ind w:firstLine="360"/>
        <w:jc w:val="both"/>
        <w:rPr/>
      </w:pPr>
      <w:r>
        <w:rPr/>
        <w:t>Ему пришлось быть послушником на старом Афоне; к монастырю его вообще тянуло. Я с ним сошелся; он и Василий 4 Иванович были единственные, кто меня не травил.</w:t>
      </w:r>
    </w:p>
    <w:p>
      <w:pPr>
        <w:pStyle w:val="Normal"/>
        <w:autoSpaceDE w:val="false"/>
        <w:ind w:firstLine="360"/>
        <w:jc w:val="both"/>
        <w:rPr/>
      </w:pPr>
      <w:r>
        <w:rPr/>
        <w:t>К тому времени мои отношения с Кулишом, всегда подзадоривавшим и дразнившим меня, стали враждеб</w:t>
        <w:softHyphen/>
        <w:t>ными. Без пикировки не обходилось ни одного дня. Он звал меня «паныч» — в насмешку, конечно; твердил при других, что Хохлов — мой «дядька», то есть дядя, со</w:t>
        <w:softHyphen/>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здавая тем ложное положение. Он твердил, что отец от меня отказался, что я «малахольный» (то есть «мелан</w:t>
        <w:softHyphen/>
        <w:t>холик» — ненормальный), «псих», что я «лодырь» и т. п. Вспылив, я бранил его самыми непотребными словами.</w:t>
      </w:r>
    </w:p>
    <w:p>
      <w:pPr>
        <w:pStyle w:val="Normal"/>
        <w:autoSpaceDE w:val="false"/>
        <w:ind w:firstLine="360"/>
        <w:jc w:val="both"/>
        <w:rPr/>
      </w:pPr>
      <w:r>
        <w:rPr/>
        <w:t>Этот Кулиш несколько лет назад был до полусмерти избит командой своего парохода за то, что утаил пять тысяч рублей золотом, украденных сообща из почтовой каюты. Грудь его была разбита, ребра сломаны, — от</w:t>
        <w:softHyphen/>
        <w:t>того-то он держался неестественно прямо. Не знаю, чем он обошел следствие по тому делу, но его не трогали, а он даже считался у нас «старшим» и получал пенсию. Был слух, что в парке на одном дереве висят эти спря</w:t>
        <w:softHyphen/>
        <w:t>танные Кулишом пять тысяч рублей, но мало кто верил таком у5 слуху. Эта темная история была мне неинте</w:t>
        <w:softHyphen/>
        <w:t>ресна 5.</w:t>
      </w:r>
    </w:p>
    <w:p>
      <w:pPr>
        <w:pStyle w:val="Normal"/>
        <w:autoSpaceDE w:val="false"/>
        <w:ind w:firstLine="360"/>
        <w:jc w:val="both"/>
        <w:rPr/>
      </w:pPr>
      <w:r>
        <w:rPr/>
        <w:t>Многого не помню, приведу лишь пример пикировки (скорее перебранки):</w:t>
      </w:r>
    </w:p>
    <w:p>
      <w:pPr>
        <w:pStyle w:val="Normal"/>
        <w:autoSpaceDE w:val="false"/>
        <w:ind w:firstLine="360"/>
        <w:jc w:val="both"/>
        <w:rPr/>
      </w:pPr>
      <w:r>
        <w:rPr/>
        <w:t xml:space="preserve">— </w:t>
      </w:r>
      <w:r>
        <w:rPr/>
        <w:t>Ты что, скаженный (проклятый), опять мою ложку взял?</w:t>
      </w:r>
    </w:p>
    <w:p>
      <w:pPr>
        <w:pStyle w:val="Normal"/>
        <w:autoSpaceDE w:val="false"/>
        <w:ind w:firstLine="360"/>
        <w:jc w:val="both"/>
        <w:rPr/>
      </w:pPr>
      <w:r>
        <w:rPr/>
        <w:t xml:space="preserve">— </w:t>
      </w:r>
      <w:r>
        <w:rPr/>
        <w:t>Та они же одинаковы.</w:t>
      </w:r>
    </w:p>
    <w:p>
      <w:pPr>
        <w:pStyle w:val="Normal"/>
        <w:autoSpaceDE w:val="false"/>
        <w:ind w:firstLine="360"/>
        <w:jc w:val="both"/>
        <w:rPr/>
      </w:pPr>
      <w:r>
        <w:rPr/>
        <w:t xml:space="preserve">— </w:t>
      </w:r>
      <w:r>
        <w:rPr/>
        <w:t>Одинаковы... одинаковы! Мать твоя одинакова.</w:t>
      </w:r>
    </w:p>
    <w:p>
      <w:pPr>
        <w:pStyle w:val="Normal"/>
        <w:autoSpaceDE w:val="false"/>
        <w:ind w:firstLine="360"/>
        <w:jc w:val="both"/>
        <w:rPr/>
      </w:pPr>
      <w:r>
        <w:rPr/>
        <w:t xml:space="preserve">— </w:t>
      </w:r>
      <w:r>
        <w:rPr/>
        <w:t>Заткни фонтан, огибалка, босяк!</w:t>
      </w:r>
    </w:p>
    <w:p>
      <w:pPr>
        <w:pStyle w:val="Normal"/>
        <w:autoSpaceDE w:val="false"/>
        <w:ind w:firstLine="360"/>
        <w:jc w:val="both"/>
        <w:rPr/>
      </w:pPr>
      <w:r>
        <w:rPr/>
        <w:t xml:space="preserve">— </w:t>
      </w:r>
      <w:r>
        <w:rPr/>
        <w:t>Ах ты... в гроб печенку... (и так далее, по всем частям организма, включая религиозные и моральные категории). Кнек проклятый («кнек» — чугунный по</w:t>
        <w:softHyphen/>
        <w:t>став, вокруг которого обматывают канат). Кнек! Кра</w:t>
        <w:softHyphen/>
        <w:t>нец! Банберка (большой поплавок).</w:t>
      </w:r>
    </w:p>
    <w:p>
      <w:pPr>
        <w:pStyle w:val="Normal"/>
        <w:autoSpaceDE w:val="false"/>
        <w:ind w:firstLine="360"/>
        <w:jc w:val="both"/>
        <w:rPr/>
      </w:pPr>
      <w:r>
        <w:rPr/>
        <w:t xml:space="preserve">— </w:t>
      </w:r>
      <w:r>
        <w:rPr/>
        <w:t>Матрос с погоревшего корабля!</w:t>
      </w:r>
    </w:p>
    <w:p>
      <w:pPr>
        <w:pStyle w:val="Normal"/>
        <w:autoSpaceDE w:val="false"/>
        <w:ind w:firstLine="360"/>
        <w:jc w:val="both"/>
        <w:rPr/>
      </w:pPr>
      <w:r>
        <w:rPr/>
        <w:t xml:space="preserve">— </w:t>
      </w:r>
      <w:r>
        <w:rPr/>
        <w:t>Малахольный!</w:t>
      </w:r>
    </w:p>
    <w:p>
      <w:pPr>
        <w:pStyle w:val="Normal"/>
        <w:autoSpaceDE w:val="false"/>
        <w:ind w:firstLine="360"/>
        <w:jc w:val="both"/>
        <w:rPr/>
      </w:pPr>
      <w:r>
        <w:rPr/>
        <w:t xml:space="preserve">— </w:t>
      </w:r>
      <w:r>
        <w:rPr/>
        <w:t>Тебе гальюны (сортиры) чистить, а не борщ жрать!</w:t>
      </w:r>
    </w:p>
    <w:p>
      <w:pPr>
        <w:pStyle w:val="Normal"/>
        <w:autoSpaceDE w:val="false"/>
        <w:ind w:firstLine="360"/>
        <w:jc w:val="both"/>
        <w:rPr/>
      </w:pPr>
      <w:r>
        <w:rPr/>
        <w:t xml:space="preserve">— </w:t>
      </w:r>
      <w:r>
        <w:rPr/>
        <w:t>Ты голодный, на тебе кусок, подавись.</w:t>
      </w:r>
    </w:p>
    <w:p>
      <w:pPr>
        <w:pStyle w:val="Normal"/>
        <w:autoSpaceDE w:val="false"/>
        <w:ind w:firstLine="360"/>
        <w:jc w:val="both"/>
        <w:rPr/>
      </w:pPr>
      <w:r>
        <w:rPr/>
        <w:t xml:space="preserve">— </w:t>
      </w:r>
      <w:r>
        <w:rPr/>
        <w:t>Одинаковы!... Та у моей ложки конец зарублен, на вот, чи бачишь?</w:t>
      </w:r>
    </w:p>
    <w:p>
      <w:pPr>
        <w:pStyle w:val="Normal"/>
        <w:autoSpaceDE w:val="false"/>
        <w:ind w:firstLine="360"/>
        <w:jc w:val="both"/>
        <w:rPr/>
      </w:pPr>
      <w:r>
        <w:rPr/>
        <w:t>Бывало сильнее, бывало слабее. Но пикировка обя</w:t>
        <w:softHyphen/>
        <w:t>зательно кончалась отвратительной руганью.</w:t>
      </w:r>
    </w:p>
    <w:p>
      <w:pPr>
        <w:pStyle w:val="Normal"/>
        <w:autoSpaceDE w:val="false"/>
        <w:ind w:firstLine="360"/>
        <w:jc w:val="both"/>
        <w:rPr/>
      </w:pPr>
      <w:r>
        <w:rPr/>
        <w:t>Не знаю, что выдумывал обо мне Кулиш за моей спи</w:t>
        <w:softHyphen/>
        <w:t>ной, но дело кончилось плохо: однажды Кулиш зага</w:t>
        <w:softHyphen/>
        <w:t>дочно сообщил, что Хохлов требует меня к себе. Он и Силантьев сидели в отдельной комнате конторы.</w:t>
      </w:r>
    </w:p>
    <w:p>
      <w:pPr>
        <w:pStyle w:val="Normal"/>
        <w:autoSpaceDE w:val="false"/>
        <w:ind w:firstLine="360"/>
        <w:jc w:val="both"/>
        <w:rPr/>
      </w:pPr>
      <w:r>
        <w:rPr/>
        <w:t>По лицу Хохлова я сразу увидел, что он разозлен.</w:t>
      </w:r>
    </w:p>
    <w:p>
      <w:pPr>
        <w:pStyle w:val="Normal"/>
        <w:autoSpaceDE w:val="false"/>
        <w:ind w:firstLine="360"/>
        <w:jc w:val="both"/>
        <w:rPr/>
      </w:pPr>
      <w:r>
        <w:rPr/>
        <w:t xml:space="preserve">— </w:t>
      </w:r>
      <w:r>
        <w:rPr/>
        <w:t>Вот я пришел, — сказал я.</w:t>
      </w:r>
    </w:p>
    <w:p>
      <w:pPr>
        <w:pStyle w:val="Normal"/>
        <w:autoSpaceDE w:val="false"/>
        <w:ind w:firstLine="360"/>
        <w:jc w:val="both"/>
        <w:rPr/>
      </w:pPr>
      <w:r>
        <w:rPr/>
        <w:t xml:space="preserve">— </w:t>
      </w:r>
      <w:r>
        <w:rPr/>
        <w:t>Скажи, пожалуйста, — грубо сорвался Хохлов, — какой это я тебе «дядя»?</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 xml:space="preserve">— </w:t>
      </w:r>
      <w:r>
        <w:rPr/>
        <w:t>Вы мне не дядя. Я не понимаю...</w:t>
      </w:r>
    </w:p>
    <w:p>
      <w:pPr>
        <w:pStyle w:val="Normal"/>
        <w:autoSpaceDE w:val="false"/>
        <w:ind w:firstLine="360"/>
        <w:jc w:val="both"/>
        <w:rPr/>
      </w:pPr>
      <w:r>
        <w:rPr/>
        <w:t xml:space="preserve">— </w:t>
      </w:r>
      <w:r>
        <w:rPr/>
        <w:t>Ты нагло врешь! Ты всем говоришь, что я твой «дядька» и что я сделаю тебе всё, что ты только захо</w:t>
        <w:softHyphen/>
        <w:t>чешь.</w:t>
      </w:r>
    </w:p>
    <w:p>
      <w:pPr>
        <w:pStyle w:val="Normal"/>
        <w:autoSpaceDE w:val="false"/>
        <w:ind w:firstLine="360"/>
        <w:jc w:val="both"/>
        <w:rPr/>
      </w:pPr>
      <w:r>
        <w:rPr/>
        <w:t xml:space="preserve">— </w:t>
      </w:r>
      <w:r>
        <w:rPr/>
        <w:t>Кто вам сказал такую чепуху?</w:t>
      </w:r>
    </w:p>
    <w:p>
      <w:pPr>
        <w:pStyle w:val="Normal"/>
        <w:autoSpaceDE w:val="false"/>
        <w:ind w:firstLine="360"/>
        <w:jc w:val="both"/>
        <w:rPr/>
      </w:pPr>
      <w:r>
        <w:rPr/>
        <w:t xml:space="preserve">— </w:t>
      </w:r>
      <w:r>
        <w:rPr/>
        <w:t>Кулиш. И я верю ему.</w:t>
      </w:r>
    </w:p>
    <w:p>
      <w:pPr>
        <w:pStyle w:val="Normal"/>
        <w:autoSpaceDE w:val="false"/>
        <w:ind w:firstLine="360"/>
        <w:jc w:val="both"/>
        <w:rPr/>
      </w:pPr>
      <w:r>
        <w:rPr/>
        <w:t>Разыгралась безобразная сцена. Мои объяснения, что Кулиш сам называл Хохлова «дядькой», что он клеве</w:t>
        <w:softHyphen/>
        <w:t>щет, — ничему не помогли. Хохлов кричал, что я испор</w:t>
        <w:softHyphen/>
        <w:t>ченный человек, я плакал и кричал, что «вы с Кулишом оба сумасшедшие, если так», что Кулиш негодяй; Хох</w:t>
        <w:softHyphen/>
        <w:t>лов кричал, что Кулиш — честнейший человек, а я на него клевещу. Силантьев хотя поддерживал Хохлова, но очень сдержанно, — видимо, сочувствовал мне.</w:t>
      </w:r>
    </w:p>
    <w:p>
      <w:pPr>
        <w:pStyle w:val="Normal"/>
        <w:autoSpaceDE w:val="false"/>
        <w:ind w:firstLine="360"/>
        <w:jc w:val="both"/>
        <w:rPr/>
      </w:pPr>
      <w:r>
        <w:rPr/>
        <w:t>Как я узнал потом от Иванова, разросшаяся сплетня о родстве с Хохловым обратила меня в незакон</w:t>
        <w:softHyphen/>
        <w:t>ного сына бухгалтера, и это взбесило взбалмошного, но, по существу, доброго человека. Еще обиднее, быть мо</w:t>
        <w:softHyphen/>
        <w:t>жет, казалось ему, что (по словам Кулиша) я называю его «рыжий дядька».</w:t>
      </w:r>
    </w:p>
    <w:p>
      <w:pPr>
        <w:pStyle w:val="Normal"/>
        <w:autoSpaceDE w:val="false"/>
        <w:ind w:firstLine="360"/>
        <w:jc w:val="both"/>
        <w:rPr/>
      </w:pPr>
      <w:r>
        <w:rPr/>
        <w:t>Я настаивал, и Кулиш был вызван. Произошла очная ставка. Кулиш нагло утверждал, что автор сплетни — я. Задыхаясь от негодования, я осыпал его справедливыми упреками и видел, что поколебал мнение Хохлова о себе, — однако, по предложению Хохлова, из бордин-гауза мне пришлось уйти. Я получил лишь разрешение хранить временно свои вещи в команде.</w:t>
      </w:r>
    </w:p>
    <w:p>
      <w:pPr>
        <w:pStyle w:val="Normal"/>
        <w:autoSpaceDE w:val="false"/>
        <w:ind w:firstLine="360"/>
        <w:jc w:val="both"/>
        <w:rPr/>
      </w:pPr>
      <w:r>
        <w:rPr/>
        <w:t>Переночевав в порту под балками эстакады, я утром пошел в больницу, где, осмотрев мои ноги, фельдшер положил меня в хирургическую палату. Здесь было не</w:t>
        <w:softHyphen/>
        <w:t>много больных — среди них несколько матросов, — кто без руки, кто без ноги; были также страдальцы с выре</w:t>
        <w:softHyphen/>
        <w:t>занной челюстью и больные раком. Несколько почти здоровых парней бродило по палате, гогоча, задирая друг друга и флиртуя с сиделками. Один из них, по</w:t>
        <w:softHyphen/>
        <w:t>мягче и деликатнее прочих, оказался мой земляк, вят</w:t>
        <w:softHyphen/>
        <w:t>ский крестьянин, он плавал матросом на «Петербурге» Добровольного флота, а теперь ожидал операции: надо было вырезать под мышкой жировой нарост. Его звали Федор. Широкое, курносое и рябое лицо Федора распо</w:t>
        <w:softHyphen/>
        <w:t>лагало к нему. Он относился ко мне хорошо и стара</w:t>
        <w:softHyphen/>
        <w:t>тельно защищал меня от больных, которые меня, как новичка в больнице, приняли было на штыки разных проделок. Из них одну я запомнил: ночью меня разбу</w:t>
        <w:softHyphen/>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дил торжественно и грустно один такой «больной» и сказал шепотом, чтобы страшнее было:</w:t>
      </w:r>
    </w:p>
    <w:p>
      <w:pPr>
        <w:pStyle w:val="Normal"/>
        <w:autoSpaceDE w:val="false"/>
        <w:ind w:firstLine="360"/>
        <w:jc w:val="both"/>
        <w:rPr/>
      </w:pPr>
      <w:r>
        <w:rPr/>
        <w:t xml:space="preserve">— </w:t>
      </w:r>
      <w:r>
        <w:rPr/>
        <w:t>Подвинься, Гриневский, надо положить мертвого; сейчас принесут.</w:t>
      </w:r>
    </w:p>
    <w:p>
      <w:pPr>
        <w:pStyle w:val="Normal"/>
        <w:autoSpaceDE w:val="false"/>
        <w:ind w:firstLine="360"/>
        <w:jc w:val="both"/>
        <w:rPr/>
      </w:pPr>
      <w:r>
        <w:rPr/>
        <w:t>Я не был труслив, а мертвецов вообще не почитал причиной паники; кроме того, заподозрил мистифи</w:t>
        <w:softHyphen/>
        <w:t>кацию.</w:t>
      </w:r>
    </w:p>
    <w:p>
      <w:pPr>
        <w:pStyle w:val="Normal"/>
        <w:autoSpaceDE w:val="false"/>
        <w:ind w:firstLine="360"/>
        <w:jc w:val="both"/>
        <w:rPr/>
      </w:pPr>
      <w:r>
        <w:rPr/>
        <w:t xml:space="preserve">— </w:t>
      </w:r>
      <w:r>
        <w:rPr/>
        <w:t>Пусть несут, — заявил я. — Кладите, места хватит. Раздалось тихое пение «Со святыми упокой, госпо-</w:t>
      </w:r>
    </w:p>
    <w:p>
      <w:pPr>
        <w:pStyle w:val="Normal"/>
        <w:autoSpaceDE w:val="false"/>
        <w:ind w:firstLine="360"/>
        <w:jc w:val="both"/>
        <w:rPr/>
      </w:pPr>
      <w:r>
        <w:rPr/>
        <w:t>деви», и из дверей показалась процессия: несколько че</w:t>
        <w:softHyphen/>
        <w:t>ловек несло завернутый в простыню «труп». Впереди, со свечкой в руке, шел, тщательно закрывая лицо, какой-то тип. «Труп» торжественно положили рядом со мной, и я почувствовал, что мертвец теплый, даже чуть шеве</w:t>
        <w:softHyphen/>
        <w:t>лится.</w:t>
      </w:r>
    </w:p>
    <w:p>
      <w:pPr>
        <w:pStyle w:val="Normal"/>
        <w:autoSpaceDE w:val="false"/>
        <w:ind w:firstLine="360"/>
        <w:jc w:val="both"/>
        <w:rPr/>
      </w:pPr>
      <w:r>
        <w:rPr/>
        <w:t xml:space="preserve">— </w:t>
      </w:r>
      <w:r>
        <w:rPr/>
        <w:t>Вставай, довольно дурака валять! — закричал я.</w:t>
      </w:r>
    </w:p>
    <w:p>
      <w:pPr>
        <w:pStyle w:val="Normal"/>
        <w:autoSpaceDE w:val="false"/>
        <w:ind w:firstLine="360"/>
        <w:jc w:val="both"/>
        <w:rPr/>
      </w:pPr>
      <w:r>
        <w:rPr/>
        <w:t>Тогда мертвец воспрял и начал скакать козлом, а за</w:t>
        <w:softHyphen/>
        <w:t>тем вместе с другими он кинулся на меня; озорники пе</w:t>
        <w:softHyphen/>
        <w:t>рекатывали и щекотали меня, а я так рассердился, что стал бить кого и как попало, и Федор наконец прекра</w:t>
        <w:softHyphen/>
        <w:t>тил это ночное безобразие, разбудившее трудноболь</w:t>
        <w:softHyphen/>
        <w:t>ных; «пикировка» долго звучала под потолком палаты.</w:t>
      </w:r>
    </w:p>
    <w:p>
      <w:pPr>
        <w:pStyle w:val="Normal"/>
        <w:autoSpaceDE w:val="false"/>
        <w:ind w:firstLine="360"/>
        <w:jc w:val="both"/>
        <w:rPr/>
      </w:pPr>
      <w:r>
        <w:rPr/>
        <w:t>В более ужасной больнице мне не приходилось ле</w:t>
        <w:softHyphen/>
        <w:t>жать. Порядки городской одесской больницы были из</w:t>
        <w:softHyphen/>
        <w:t>вестны всем в городе. Больные сами мели, сами натирали пол; халаты — короткорукие, рваные и нечистые; кол</w:t>
        <w:softHyphen/>
        <w:t>паки не по головам; жесткие постели и лепешки-по</w:t>
        <w:softHyphen/>
        <w:t>душки, набитые слежавшейся соломой; грубые простыни и редкие изношенные одеяла; нечистоплотные, грубые служащие; хулиганство больных и произвол старшего врача, кричавшего на больных, выгонявшего, если не ели скверную пищу, — всё это действовало угнетающе, особенно при воспоминании о прекрасной земской боль</w:t>
        <w:softHyphen/>
        <w:t>нице в Вятке. Лекарства не стояли на столиках у кро</w:t>
        <w:softHyphen/>
        <w:t>ватей, а просто в определенные часы коновал-фельдшер обходил палату со склянками в руках и каждого за</w:t>
        <w:softHyphen/>
        <w:t>ставлял глотать, что полагалось по его списку. Явное воровство правило этим домом. Кто же поверит, что, со</w:t>
        <w:softHyphen/>
        <w:t>бирая с пятисоттысячного населения — ну, допустим, хотя двести тысяч рублей больничного сбора (шестьде</w:t>
        <w:softHyphen/>
        <w:t>сят копеек в год с человека — обязательное постановле</w:t>
        <w:softHyphen/>
        <w:t>ние), нельзя было бы нас кормить иначе, чем арестант</w:t>
        <w:softHyphen/>
        <w:t>ским супом и слегка тронутым постным маслом, вдоба</w:t>
        <w:softHyphen/>
        <w:t>вок пересушенным при «жаренье», картофелем. Кто там</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у них получал молоко, яйца, кисель, манную кашу, — я не знаю, может быть, и получал, как чудо, но мы были всегда голодны и всегда неспокойны.</w:t>
      </w:r>
    </w:p>
    <w:p>
      <w:pPr>
        <w:pStyle w:val="Normal"/>
        <w:autoSpaceDE w:val="false"/>
        <w:ind w:firstLine="360"/>
        <w:jc w:val="both"/>
        <w:rPr/>
      </w:pPr>
      <w:r>
        <w:rPr/>
        <w:t>Предположение операции, пугавшей меня, — отпало; как-никак перевязки, мытье ног, малое движение и ле</w:t>
        <w:softHyphen/>
        <w:t>карственные мази заживили дней через пятнадцать мои ноги; опухоль рассосалась, раны сузились и затянулись струпом; тогда я попросился на выписку, с облегчением покинув эту больницу.</w:t>
      </w:r>
    </w:p>
    <w:p>
      <w:pPr>
        <w:pStyle w:val="Normal"/>
        <w:autoSpaceDE w:val="false"/>
        <w:ind w:firstLine="360"/>
        <w:jc w:val="both"/>
        <w:rPr/>
      </w:pPr>
      <w:r>
        <w:rPr/>
        <w:t>VII</w:t>
      </w:r>
    </w:p>
    <w:p>
      <w:pPr>
        <w:pStyle w:val="Normal"/>
        <w:autoSpaceDE w:val="false"/>
        <w:ind w:firstLine="360"/>
        <w:jc w:val="both"/>
        <w:rPr/>
      </w:pPr>
      <w:r>
        <w:rPr/>
        <w:t>По выходе из больницы мне ничего другого не оста</w:t>
        <w:softHyphen/>
        <w:t>валось, как влачить голодное существование, подобно прочим париям порта, ночующим в ночлежных домах, где я теперь ютился и сам. Ночлежных домов было в Карантине два или три — не помню. Не разрешалось оставаться в ночлежке дольше восьми часов утра, по</w:t>
        <w:softHyphen/>
        <w:t>этому приходилось идти мерзнуть на улицу. Наступила холодная солнечная осень, и, лишенный теплого платья, я часто заходил греться в «обжорку», в трактиры. Рабо</w:t>
        <w:softHyphen/>
        <w:t>тать на выгрузке я не мог — не хватало силы, а грузить уголь, то есть катать его в тачках, меня не брали, хотя я и выходил несколько раз к босяцкому наряду возле угольных складов.</w:t>
      </w:r>
    </w:p>
    <w:p>
      <w:pPr>
        <w:pStyle w:val="Normal"/>
        <w:autoSpaceDE w:val="false"/>
        <w:ind w:firstLine="360"/>
        <w:jc w:val="both"/>
        <w:rPr/>
      </w:pPr>
      <w:r>
        <w:rPr/>
        <w:t>Совершенно не могу припомнить, как я питался тогда; едва ли я даже «питался», я систематически го</w:t>
        <w:softHyphen/>
        <w:t>лодал, изредка выпрашивая на пароходах кусок хлеба, изредка обедая с матросами. Для этого надо было в двенадцать часов дня стоять возле борта парохода, у бака; почти всегда, видя маячащего, вздыхая, бродягу, матросы кричали: «Иди, бери ложку!» — или отдавали остатки обеда. Раз я так обедал на «Платоне» среди старых знакомых; однажды латыш с парохода из Ли-бавы позвал меня в кубрик, дал кофе с молоком, хлеба и сала, и я наелся досыта. Свои башмаки я променял на опорки, брался за собирание старого железа, про</w:t>
        <w:softHyphen/>
        <w:t>давая его по одной копейке за фунт, пытался «стрелять» у прохожих с весьма плачевными результатами, потому что, стыдясь, не был никогда убедителен в своих обра</w:t>
        <w:softHyphen/>
        <w:t>щениях.</w:t>
      </w:r>
    </w:p>
    <w:p>
      <w:pPr>
        <w:pStyle w:val="Normal"/>
        <w:autoSpaceDE w:val="false"/>
        <w:ind w:firstLine="360"/>
        <w:jc w:val="both"/>
        <w:rPr/>
      </w:pPr>
      <w:r>
        <w:rPr/>
        <w:t>Так промучился я недели две, не оставляя, однако, попыток получить место, обходя всякие суда, даже пре</w:t>
        <w:softHyphen/>
        <w:t>зренные «дубки». Сидел я как-то на набережной в конце</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гавани, где стояло много этих «дубков», и смотрел, как грузят на «дубки» черепицу, соль, арбузы. Тут подошел ко мне старик шкипер, украинец, и спросил, не хочу ли я поступить на его судно «Святой Николай», которое послезавтра, если будет ветер, пойдет в Херсон. Конеч</w:t>
        <w:softHyphen/>
        <w:t>но, я с радостью согласился. Жалованья на готовой пище дали мне — увы! — шесть рублей. Спорить не при</w:t>
        <w:softHyphen/>
        <w:t>ходилось.</w:t>
      </w:r>
    </w:p>
    <w:p>
      <w:pPr>
        <w:pStyle w:val="Normal"/>
        <w:autoSpaceDE w:val="false"/>
        <w:ind w:firstLine="360"/>
        <w:jc w:val="both"/>
        <w:rPr/>
      </w:pPr>
      <w:r>
        <w:rPr/>
        <w:t>Я сбегал в бордингауз, притащил свою полупустую корзину с вещами и сунул ее в кубрик под треугольник нар. Кубрик — вернее, сырое, полутемное гнездо — отсек бака, с малой дырой под бушпритом, пропускавшей свет сквозь стекло, как в подвал.</w:t>
      </w:r>
    </w:p>
    <w:p>
      <w:pPr>
        <w:pStyle w:val="Normal"/>
        <w:autoSpaceDE w:val="false"/>
        <w:ind w:firstLine="360"/>
        <w:jc w:val="both"/>
        <w:rPr/>
      </w:pPr>
      <w:r>
        <w:rPr/>
        <w:t>Весь день я помогал шкиперу и его сыну, молодому хохлу с черной бородкой, грузить черепицу, а вечером был приглашен хозяевами пить чай. Мы отправились в ближайший трактир с органом. Старик купил бара</w:t>
        <w:softHyphen/>
        <w:t>нок, сала, забрал мой паспорт и выдал мне один рубль задатка. Теперь я назвал бы это авансом, но остере</w:t>
        <w:softHyphen/>
        <w:t>гусь, — чтобы не получить случайно где-нибудь этот рубль — только один рубль.</w:t>
      </w:r>
    </w:p>
    <w:p>
      <w:pPr>
        <w:pStyle w:val="Normal"/>
        <w:autoSpaceDE w:val="false"/>
        <w:ind w:firstLine="360"/>
        <w:jc w:val="both"/>
        <w:rPr/>
      </w:pPr>
      <w:r>
        <w:rPr/>
        <w:t>Старик и его сын были одеты тепло — в новые овчин</w:t>
        <w:softHyphen/>
        <w:t>ные бушлаты сырой кожи, высокие сапоги, смушковые шапки, простеганные ватные жилеты и бумазейные ру</w:t>
        <w:softHyphen/>
        <w:t>бахи.</w:t>
      </w:r>
    </w:p>
    <w:p>
      <w:pPr>
        <w:pStyle w:val="Normal"/>
        <w:autoSpaceDE w:val="false"/>
        <w:ind w:firstLine="360"/>
        <w:jc w:val="both"/>
        <w:rPr/>
      </w:pPr>
      <w:r>
        <w:rPr/>
        <w:t>На другой день снова грузили черепицу. Промерзнув ночью в кубрике, — хотя свалил на себя все, какие на</w:t>
        <w:softHyphen/>
        <w:t>шел, обрывки брезента и мешки, — я бегал проворно, что ящерица; день был теплый; я даже вспотел. Мы (я и два грузчика) загрузили до верха трюм и уложили остаток черепицы на палубе так высоко и универсально, что она (черепица) загромождала палубу до края бор</w:t>
        <w:softHyphen/>
        <w:t>тов, и негде было ступать, кроме как ходя по черепице.</w:t>
      </w:r>
    </w:p>
    <w:p>
      <w:pPr>
        <w:pStyle w:val="Normal"/>
        <w:autoSpaceDE w:val="false"/>
        <w:ind w:firstLine="360"/>
        <w:jc w:val="both"/>
        <w:rPr/>
      </w:pPr>
      <w:r>
        <w:rPr/>
        <w:t>Хозяева жили на корме в каюте с плоской крышей, где было тесно и грязно. Румпель ходил над крышей, где, то есть ходя по крыше и ворочая румпель, по оче</w:t>
        <w:softHyphen/>
        <w:t>реди вахтили отец и сын. Середину палубы занимала маленькая кухня с железной печкой. Бочка с пресной водой стояла у каюты; в каюте хранилась провизия — бочонок солонины, крепкие, с дырочками, галеты, сало и хлеб. Чай пили кирпичный, из большого чайника.</w:t>
      </w:r>
    </w:p>
    <w:p>
      <w:pPr>
        <w:pStyle w:val="Normal"/>
        <w:autoSpaceDE w:val="false"/>
        <w:ind w:firstLine="360"/>
        <w:jc w:val="both"/>
        <w:rPr/>
      </w:pPr>
      <w:r>
        <w:rPr/>
        <w:t>Я исполнял обязанности матроса и повара. Хорошо еще, что украинцы на завтрак не ели горячего. Они ели много; я готовил им с утра на весь день  (топил</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дровами) котел борща с серыми макаронами, с салом; иногда жарил солонину. Лук и картофель были. Затем я на ужин разогревал эту гастрономию.</w:t>
      </w:r>
    </w:p>
    <w:p>
      <w:pPr>
        <w:pStyle w:val="Normal"/>
        <w:autoSpaceDE w:val="false"/>
        <w:ind w:firstLine="360"/>
        <w:jc w:val="both"/>
        <w:rPr/>
      </w:pPr>
      <w:r>
        <w:rPr/>
        <w:t>Я зажигал фонари: зеленый — с правого борта, крас</w:t>
        <w:softHyphen/>
        <w:t>ный — с левого; зажигал мачтовый фонарь, стряпал, ки</w:t>
        <w:softHyphen/>
        <w:t>пятил чай, колол дрова, вахтил на баке и почти не спал, а когда спал, то дрожал от стужи. Хозяева помыкали мной как собакой; ругали, издевались над неповорот</w:t>
        <w:softHyphen/>
        <w:t>ливостью. Естественно, что, шагая по черепице, иногда раздавишь одну-две, — но нет, сын кричал: «Босявка, це будут твои ридные», то есть он вычтет двенадцать копеек за каждую черепицу из жалованья.</w:t>
      </w:r>
    </w:p>
    <w:p>
      <w:pPr>
        <w:pStyle w:val="Normal"/>
        <w:autoSpaceDE w:val="false"/>
        <w:ind w:firstLine="360"/>
        <w:jc w:val="both"/>
        <w:rPr/>
      </w:pPr>
      <w:r>
        <w:rPr/>
        <w:t>На завтрак, обед и ужин (хозяева стояли у руля поочередно, по четыре часа каждый) мне говорили, ка</w:t>
        <w:softHyphen/>
        <w:t>кой части, какого румба держаться по компасу, и я минут пятнадцать — тридцать заменял рулевого.</w:t>
      </w:r>
    </w:p>
    <w:p>
      <w:pPr>
        <w:pStyle w:val="Normal"/>
        <w:autoSpaceDE w:val="false"/>
        <w:ind w:firstLine="360"/>
        <w:jc w:val="both"/>
        <w:rPr/>
      </w:pPr>
      <w:r>
        <w:rPr/>
        <w:t>Сын был хуже — ехиднее, жесточе отца.</w:t>
      </w:r>
    </w:p>
    <w:p>
      <w:pPr>
        <w:pStyle w:val="Normal"/>
        <w:autoSpaceDE w:val="false"/>
        <w:ind w:firstLine="360"/>
        <w:jc w:val="both"/>
        <w:rPr/>
      </w:pPr>
      <w:r>
        <w:rPr/>
        <w:t>Я почти не спал. Ночью выдавалось несколько часов сна, однако спать на голой доске с черепицей под го</w:t>
        <w:softHyphen/>
        <w:t>ловой, укрываясь брезентом, — дело плохое. Подозре</w:t>
        <w:softHyphen/>
        <w:t>ваю, что был простужен несколько дней. Резкая полу</w:t>
        <w:softHyphen/>
        <w:t>штормовая погода, очень холодная, развела такие валы, что «Святой Николай» не раз касался бушпритом волн. Поплескивало и на палубу. Всё же рейс прошел бла</w:t>
        <w:softHyphen/>
        <w:t>гополучно, и на рассвете шестого дня плавания «Святой Николай» плыл уже в низовьях Днепра — в днепровских гирлах. Это был мир камышовых островов с лазурно-стального цвета протоками, вскоре залившимися алым светом низкого солнца.</w:t>
      </w:r>
    </w:p>
    <w:p>
      <w:pPr>
        <w:pStyle w:val="Normal"/>
        <w:autoSpaceDE w:val="false"/>
        <w:ind w:firstLine="360"/>
        <w:jc w:val="both"/>
        <w:rPr/>
      </w:pPr>
      <w:r>
        <w:rPr/>
        <w:t>Всё стало розовым — заря, камыши, вода; нигде я не видел берега, а если видел, то не узнавал его, при</w:t>
        <w:softHyphen/>
        <w:t>нимая за острова. В этом дремуче-зеленом, ярко пы</w:t>
        <w:softHyphen/>
        <w:t>лающем зарей мире зеленые отражения под водой, от</w:t>
        <w:softHyphen/>
        <w:t>ражения встречных парусов, золото с вином солнца и торжественная белизна свивающихся из туманов оза</w:t>
        <w:softHyphen/>
        <w:t>ренных облаков — сверкали, как изображение полного счастья рукой природы, и теми средствами, какие даны ей.</w:t>
      </w:r>
    </w:p>
    <w:p>
      <w:pPr>
        <w:pStyle w:val="Normal"/>
        <w:autoSpaceDE w:val="false"/>
        <w:ind w:firstLine="360"/>
        <w:jc w:val="both"/>
        <w:rPr/>
      </w:pPr>
      <w:r>
        <w:rPr/>
        <w:t>По гирлам мы плыли долго, при слабом ветре, и после двенадцати дня бросили якорь у Херсона, у на</w:t>
        <w:softHyphen/>
        <w:t>бережной.</w:t>
      </w:r>
    </w:p>
    <w:p>
      <w:pPr>
        <w:pStyle w:val="Normal"/>
        <w:autoSpaceDE w:val="false"/>
        <w:ind w:firstLine="360"/>
        <w:jc w:val="both"/>
        <w:rPr/>
      </w:pPr>
      <w:r>
        <w:rPr/>
        <w:t>Я заявил «сыну», что служить такую собачью службу за шесть рублей больше не буду, и потребовал расчет. Хозяева с руганью подсчитали «мои ридные»  черепи</w:t>
        <w:softHyphen/>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цы, — по их счету получилось, что я раздавил товару на рубль двадцать копеек; один рубль взял задатка; слу</w:t>
        <w:softHyphen/>
        <w:t>жил десять дней; выходит, что не они мне, а я должен им двадцать копеек.</w:t>
      </w:r>
    </w:p>
    <w:p>
      <w:pPr>
        <w:pStyle w:val="Normal"/>
        <w:autoSpaceDE w:val="false"/>
        <w:ind w:firstLine="360"/>
        <w:jc w:val="both"/>
        <w:rPr/>
      </w:pPr>
      <w:r>
        <w:rPr/>
        <w:t>Забрав свою корзинку, я пошел в рыночную чайную, вблизи берега, напился за последний гривенник чаю, отправился к портовому городовому и заявил ему, что хозяин не хочет уплатить деньги.</w:t>
      </w:r>
    </w:p>
    <w:p>
      <w:pPr>
        <w:pStyle w:val="Normal"/>
        <w:autoSpaceDE w:val="false"/>
        <w:ind w:firstLine="360"/>
        <w:jc w:val="both"/>
        <w:rPr/>
      </w:pPr>
      <w:r>
        <w:rPr/>
        <w:t>Совет городового, а также слушавших это объясне</w:t>
        <w:softHyphen/>
        <w:t>ние бывалых людей был таков: надо идти в «Водяную муникацию» (коммуникацию?). С помощью прохожих я разыскал требуемое учреждение; там меня выслушали и велели прийти со шкипером, чтобы разобрать это дело,</w:t>
      </w:r>
    </w:p>
    <w:p>
      <w:pPr>
        <w:pStyle w:val="Normal"/>
        <w:autoSpaceDE w:val="false"/>
        <w:ind w:firstLine="360"/>
        <w:jc w:val="both"/>
        <w:rPr/>
      </w:pPr>
      <w:r>
        <w:rPr/>
        <w:t>Я возразил, что шкипер, конечно, не пойдет добро</w:t>
        <w:softHyphen/>
        <w:t>вольно. Чины развели руками, пожали плечами. Воз-вратясь к «дубку», я начал звать идти со мной и «сына» и «отца»; в ответ, естественно, выслушал одну брань, а городовой, к которому я обратился за помощью, огра</w:t>
        <w:softHyphen/>
        <w:t>ничился новым советом: подать в суд.</w:t>
      </w:r>
    </w:p>
    <w:p>
      <w:pPr>
        <w:pStyle w:val="Normal"/>
        <w:autoSpaceDE w:val="false"/>
        <w:ind w:firstLine="360"/>
        <w:jc w:val="both"/>
        <w:rPr/>
      </w:pPr>
      <w:r>
        <w:rPr/>
        <w:t>Дело кончилось ничем; я устал, плюнул и засел в чайной, где было тепло. Стоял мороз, градуса четыре-пять, без снега, при ярком солнце. За длинными сто</w:t>
        <w:softHyphen/>
        <w:t>лами чайной бабы и мужики аппетитно пожирали на</w:t>
        <w:softHyphen/>
        <w:t>крошенные в большие белые чашки (полоскательные) помидоры с луком, облитые постным маслом, уксусом, посыпанные перцем.</w:t>
      </w:r>
    </w:p>
    <w:p>
      <w:pPr>
        <w:pStyle w:val="Normal"/>
        <w:autoSpaceDE w:val="false"/>
        <w:ind w:firstLine="360"/>
        <w:jc w:val="both"/>
        <w:rPr/>
      </w:pPr>
      <w:r>
        <w:rPr/>
        <w:t>Было шумно, тесно. Иногда оставались недоеденные куски хлеба, и я подбирал их. Однажды, видя это, сер</w:t>
        <w:softHyphen/>
        <w:t>добольные женщины наспех состряпали мне такой же «рататуй» из помидоров, отрезали полхлеба и надавали копеек пятнадцать медью. Смысл их восклицаний сво</w:t>
        <w:softHyphen/>
        <w:t>дился к скорби о том, что такой молоденький, жалост</w:t>
        <w:softHyphen/>
        <w:t>ный матросик клацает зубами от стужи и голода.</w:t>
      </w:r>
    </w:p>
    <w:p>
      <w:pPr>
        <w:pStyle w:val="Normal"/>
        <w:autoSpaceDE w:val="false"/>
        <w:ind w:firstLine="360"/>
        <w:jc w:val="both"/>
        <w:rPr/>
      </w:pPr>
      <w:r>
        <w:rPr/>
        <w:t>Буфетчик согласился хранить мою корзинку, и под вечер я отправился в ночлежный дом, а утром сел без билета на небольшой колесный пароход «Одесса», шед</w:t>
        <w:softHyphen/>
        <w:t>ший в Одессу. Буквально замерзая в полотняной блузе своей с синим воротником, весь путь я простоял сунув плечи и голову в окно кухни, дыша банным теплом и съестными запахами. Никто не бранил меня за безби-летность, наоборот, я встретил даже сочувствие, а по</w:t>
        <w:softHyphen/>
        <w:t>вар, который, как мне казалось, с раздражением отно</w:t>
        <w:softHyphen/>
        <w:t>сился к моему торчанию в окне, наподобие поясного портрета, — после захода солнца влил в жестяной бак</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полведра борща, бросил туда фунта три вареного мяса, дал целую булку, ложку, и я, скромно выражаясь на деликатном наречии южан, — «покушал». Я всё съел; меня от еды ударило в пот.</w:t>
      </w:r>
    </w:p>
    <w:p>
      <w:pPr>
        <w:pStyle w:val="Normal"/>
        <w:autoSpaceDE w:val="false"/>
        <w:ind w:firstLine="360"/>
        <w:jc w:val="both"/>
        <w:rPr/>
      </w:pPr>
      <w:r>
        <w:rPr/>
        <w:t>Пароход пришел к молу поздно вечером. Не зная, куда девать корзинку, я упросил стрелочника поставить ее в его будку и переночевал в соломе за конторкой Российского общества транспортов, между ящиками и досками. Мне удалось не замеченным сторожами вполз</w:t>
        <w:softHyphen/>
        <w:t>ти под край брезента, покрывающего товар, так что я защитился от ветра, но почти не спал, всё тело ныло и стонало от холода.</w:t>
      </w:r>
    </w:p>
    <w:p>
      <w:pPr>
        <w:pStyle w:val="Normal"/>
        <w:autoSpaceDE w:val="false"/>
        <w:ind w:firstLine="360"/>
        <w:jc w:val="both"/>
        <w:rPr/>
      </w:pPr>
      <w:r>
        <w:rPr/>
        <w:t>Утром я был близок к отчаянию. Я отправился, забыв о всяком самолюбии, в контору к Силантьеву, и тот отнесся ко мне очень тепло, при хмуром ворчанье — может быть, тоже тронутого моим положением — Хох-лова, который сказал: «Я умываю руки; возитесь с ним, если вам нравится».</w:t>
      </w:r>
    </w:p>
    <w:p>
      <w:pPr>
        <w:pStyle w:val="Normal"/>
        <w:autoSpaceDE w:val="false"/>
        <w:ind w:firstLine="360"/>
        <w:jc w:val="both"/>
        <w:rPr/>
      </w:pPr>
      <w:r>
        <w:rPr/>
        <w:t>Силантьев дал мне свой адрес и, наказав прийти в шесть часов вечера, ничего больше не объяснил и сунул полтинник.</w:t>
      </w:r>
    </w:p>
    <w:p>
      <w:pPr>
        <w:pStyle w:val="Normal"/>
        <w:autoSpaceDE w:val="false"/>
        <w:ind w:firstLine="360"/>
        <w:jc w:val="both"/>
        <w:rPr/>
      </w:pPr>
      <w:r>
        <w:rPr/>
        <w:t>VIII</w:t>
      </w:r>
    </w:p>
    <w:p>
      <w:pPr>
        <w:pStyle w:val="Normal"/>
        <w:autoSpaceDE w:val="false"/>
        <w:ind w:firstLine="360"/>
        <w:jc w:val="both"/>
        <w:rPr/>
      </w:pPr>
      <w:r>
        <w:rPr/>
        <w:t>Дождавшись вечера, я позвонил у черной двери вто</w:t>
        <w:softHyphen/>
        <w:t>рого этажа на незапомненной улице. Меня встретила худенькая приветливая женщина лет тридцати пяти, с помятым маленьким лицом и украинским акцентом, — жена бухгалтера; провела меня на кухню, где были при</w:t>
        <w:softHyphen/>
        <w:t>готовлены чугуны с кипятком, таз, мыло, полотенце, белье и поношенный, но приличный костюм (темный), рубашка (синяя) была с мягким отложным воротнич</w:t>
        <w:softHyphen/>
        <w:t>ком, а к ней модный тогда галстук — шнурок. У плиты стояли шевровые ботинки.</w:t>
      </w:r>
    </w:p>
    <w:p>
      <w:pPr>
        <w:pStyle w:val="Normal"/>
        <w:autoSpaceDE w:val="false"/>
        <w:ind w:firstLine="360"/>
        <w:jc w:val="both"/>
        <w:rPr/>
      </w:pPr>
      <w:r>
        <w:rPr/>
        <w:t>Волнуясь, радуясь и стыдясь, я кое-как вымылся, затем оделся, а свои тряпки завернул в газету.</w:t>
      </w:r>
    </w:p>
    <w:p>
      <w:pPr>
        <w:pStyle w:val="Normal"/>
        <w:autoSpaceDE w:val="false"/>
        <w:ind w:firstLine="360"/>
        <w:jc w:val="both"/>
        <w:rPr/>
      </w:pPr>
      <w:r>
        <w:rPr/>
        <w:t>Хозяйка позвала меня выпить чаю. Скоро должен был прийти Силантьев. В маленькой столовой за сто</w:t>
        <w:softHyphen/>
        <w:t>лом, сидя против белого самовара, вкушая сладкий чай, я разомлел, — устал от сытости, тепла и внимания.</w:t>
      </w:r>
    </w:p>
    <w:p>
      <w:pPr>
        <w:pStyle w:val="Normal"/>
        <w:autoSpaceDE w:val="false"/>
        <w:ind w:firstLine="360"/>
        <w:jc w:val="both"/>
        <w:rPr/>
      </w:pPr>
      <w:r>
        <w:rPr/>
        <w:t>Вскоре пришел Силантьев, с довольным видом по</w:t>
        <w:softHyphen/>
        <w:t>сматривая на меня, — видимо, тронутый сам событием, которого был он автор.</w:t>
      </w:r>
    </w:p>
    <w:p>
      <w:pPr>
        <w:pStyle w:val="Normal"/>
        <w:autoSpaceDE w:val="false"/>
        <w:ind w:firstLine="360"/>
        <w:jc w:val="both"/>
        <w:rPr/>
      </w:pPr>
      <w:r>
        <w:rPr/>
        <w:t>Хотя разговор не клеился, но был тепл, полон моих благодарностей и наставлений мне — беречь вещи, для</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чего Силантьев советовал мне идти не в ночлежный дом, где много воров, а просидеть ночь в ночном трактире.</w:t>
      </w:r>
    </w:p>
    <w:p>
      <w:pPr>
        <w:pStyle w:val="Normal"/>
        <w:autoSpaceDE w:val="false"/>
        <w:ind w:firstLine="360"/>
        <w:jc w:val="both"/>
        <w:rPr/>
      </w:pPr>
      <w:r>
        <w:rPr/>
        <w:t>Прощаясь, Силантьев доделал последний штрих: снял с вешалки шелковое кашне и надел мне на шею.</w:t>
      </w:r>
    </w:p>
    <w:p>
      <w:pPr>
        <w:pStyle w:val="Normal"/>
        <w:autoSpaceDE w:val="false"/>
        <w:ind w:firstLine="360"/>
        <w:jc w:val="both"/>
        <w:rPr/>
      </w:pPr>
      <w:r>
        <w:rPr/>
        <w:t>Я вышел; дул ледяной ветер, и я, хотя был в пальто, однако промерз, пока прибежал в трактир на Каран</w:t>
        <w:softHyphen/>
        <w:t>тине.</w:t>
      </w:r>
    </w:p>
    <w:p>
      <w:pPr>
        <w:pStyle w:val="Normal"/>
        <w:autoSpaceDE w:val="false"/>
        <w:ind w:firstLine="360"/>
        <w:jc w:val="both"/>
        <w:rPr/>
      </w:pPr>
      <w:r>
        <w:rPr/>
        <w:t>Как жена Силантьева подарила мне двадцать ко</w:t>
        <w:softHyphen/>
        <w:t>пеек, то я заказал чаю, купил папирос и провел бессон</w:t>
        <w:softHyphen/>
        <w:t>ную ночь, страшно устав.</w:t>
      </w:r>
    </w:p>
    <w:p>
      <w:pPr>
        <w:pStyle w:val="Normal"/>
        <w:autoSpaceDE w:val="false"/>
        <w:ind w:firstLine="360"/>
        <w:jc w:val="both"/>
        <w:rPr/>
      </w:pPr>
      <w:r>
        <w:rPr/>
        <w:t>Тут я был свидетелем игры в карты. Вначале за столом играли четверо каких-то бродяг, — скорее пор</w:t>
        <w:softHyphen/>
        <w:t>товых рабочих; затем один ушел; из оставшихся трех — двое играли особенно азартно.</w:t>
      </w:r>
    </w:p>
    <w:p>
      <w:pPr>
        <w:pStyle w:val="Normal"/>
        <w:autoSpaceDE w:val="false"/>
        <w:ind w:firstLine="360"/>
        <w:jc w:val="both"/>
        <w:rPr/>
      </w:pPr>
      <w:r>
        <w:rPr/>
        <w:t>Проиграв последний гривенник, «А» срывал с себя тельник, ругался в гроб и печенку и бросал вещь на стол; «Б» поспешно оценивал ее, выигрывал и тем же путем отнимал у «А» брюки, подштанники, шапку, баш</w:t>
        <w:softHyphen/>
        <w:t>маки и складной нож. После того, достаточно осмотрев телосложение «А», фортуна свидетельствовала «Б»; «А» постепенно одевался, радостно урча про гроб и печень, а «Б» постепенно раздевался, горестно рыча «в гробовое рыдание» и «могильную плиту».</w:t>
      </w:r>
    </w:p>
    <w:p>
      <w:pPr>
        <w:pStyle w:val="Normal"/>
        <w:autoSpaceDE w:val="false"/>
        <w:ind w:firstLine="360"/>
        <w:jc w:val="both"/>
        <w:rPr/>
      </w:pPr>
      <w:r>
        <w:rPr/>
        <w:t>Выигранные вещи они прятали под себя — садились на них.</w:t>
      </w:r>
    </w:p>
    <w:p>
      <w:pPr>
        <w:pStyle w:val="Normal"/>
        <w:autoSpaceDE w:val="false"/>
        <w:ind w:firstLine="360"/>
        <w:jc w:val="both"/>
        <w:rPr/>
      </w:pPr>
      <w:r>
        <w:rPr/>
        <w:t>За этими наблюдениями кое-как прошла ночь, а на рассвете я отправился искать угловую квартиру.</w:t>
      </w:r>
    </w:p>
    <w:p>
      <w:pPr>
        <w:pStyle w:val="Normal"/>
        <w:autoSpaceDE w:val="false"/>
        <w:ind w:firstLine="360"/>
        <w:jc w:val="both"/>
        <w:rPr/>
      </w:pPr>
      <w:r>
        <w:rPr/>
        <w:t>На углу Почтовой и Карантинной я заметил объяв</w:t>
        <w:softHyphen/>
        <w:t>ление: «Сдаеца койка» и зашел в третий, во дворе, этаж.</w:t>
      </w:r>
    </w:p>
    <w:p>
      <w:pPr>
        <w:pStyle w:val="Normal"/>
        <w:autoSpaceDE w:val="false"/>
        <w:ind w:firstLine="360"/>
        <w:jc w:val="both"/>
        <w:rPr/>
      </w:pPr>
      <w:r>
        <w:rPr/>
        <w:t>К моему удовольствию, я встретил там своего буду</w:t>
        <w:softHyphen/>
        <w:t>щего сожителя — кочегара Иванова; недавно покинув бордингауз, он работал теперь в литографии, получал двадцать рублей помесячно.</w:t>
      </w:r>
    </w:p>
    <w:p>
      <w:pPr>
        <w:pStyle w:val="Normal"/>
        <w:autoSpaceDE w:val="false"/>
        <w:ind w:firstLine="360"/>
        <w:jc w:val="both"/>
        <w:rPr/>
      </w:pPr>
      <w:r>
        <w:rPr/>
        <w:t>Квартира состояла из двух комнат и кухни; наша комната была проходной.</w:t>
      </w:r>
    </w:p>
    <w:p>
      <w:pPr>
        <w:pStyle w:val="Normal"/>
        <w:autoSpaceDE w:val="false"/>
        <w:ind w:firstLine="360"/>
        <w:jc w:val="both"/>
        <w:rPr/>
      </w:pPr>
      <w:r>
        <w:rPr/>
        <w:t>У стен стояли — одна напротив другой — две койки; вторая пустовала, а стоила она два рубля в месяц.</w:t>
      </w:r>
    </w:p>
    <w:p>
      <w:pPr>
        <w:pStyle w:val="Normal"/>
        <w:autoSpaceDE w:val="false"/>
        <w:ind w:firstLine="360"/>
        <w:jc w:val="both"/>
        <w:rPr/>
      </w:pPr>
      <w:r>
        <w:rPr/>
        <w:t>У хозяйки — прачки, разбитной тридцатилетней хох</w:t>
        <w:softHyphen/>
        <w:t>лушки с рябинами вокруг носа — был одиннадцатилет</w:t>
        <w:softHyphen/>
        <w:t>ний сын.</w:t>
      </w:r>
    </w:p>
    <w:p>
      <w:pPr>
        <w:pStyle w:val="Normal"/>
        <w:autoSpaceDE w:val="false"/>
        <w:ind w:firstLine="360"/>
        <w:jc w:val="both"/>
        <w:rPr/>
      </w:pPr>
      <w:r>
        <w:rPr/>
        <w:t>К хозяйке под воскресенье и другие праздники при</w:t>
        <w:softHyphen/>
        <w:t>ходил ночевать на две ночи ее любовник, электротехник городского театра.</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Мы сговорились, и я отправился к Силантьеву. Он познакомил меня с заведующим складами, плотным, хо</w:t>
        <w:softHyphen/>
        <w:t>рошо одетым человеком в каракулевой шапке, — Ми-сенко; тот сказал: «Хочешь работать маркировщиком? Тогда приходи с полдня, после обеда».</w:t>
      </w:r>
    </w:p>
    <w:p>
      <w:pPr>
        <w:pStyle w:val="Normal"/>
        <w:autoSpaceDE w:val="false"/>
        <w:ind w:firstLine="360"/>
        <w:jc w:val="both"/>
        <w:rPr/>
      </w:pPr>
      <w:r>
        <w:rPr/>
        <w:t>Так я начал работать в складах, получая рубль де</w:t>
        <w:softHyphen/>
        <w:t>сять копеек в день, а если работы не было на полдня или меньше — то шестьдесят копеек.</w:t>
      </w:r>
    </w:p>
    <w:p>
      <w:pPr>
        <w:pStyle w:val="Normal"/>
        <w:autoSpaceDE w:val="false"/>
        <w:ind w:firstLine="360"/>
        <w:jc w:val="both"/>
        <w:rPr/>
      </w:pPr>
      <w:r>
        <w:rPr/>
        <w:t>Надо упомянуть, что, забрав у стрелочника свою корзинку, я обнаружил пропажу моей драгоценности — китайской чашки. Правда, корзина была без замка, лишь завязана, но отрицать вину мог только такой прохвост, как этот стрелочник. Я долго стыдил его, а он утверждал, что ничего не знает о чашке.</w:t>
      </w:r>
    </w:p>
    <w:p>
      <w:pPr>
        <w:pStyle w:val="Normal"/>
        <w:autoSpaceDE w:val="false"/>
        <w:ind w:firstLine="360"/>
        <w:jc w:val="both"/>
        <w:rPr/>
      </w:pPr>
      <w:r>
        <w:rPr/>
        <w:t>Работать приходилось, к сожалению, не каждый день. Зимой пароходы часто задерживались или при</w:t>
        <w:softHyphen/>
        <w:t>ходили с таким грузом, при каком маркировщику делать было нечего. Например, коринка: мешки с коринкой приходили без «марки».</w:t>
      </w:r>
    </w:p>
    <w:p>
      <w:pPr>
        <w:pStyle w:val="Normal"/>
        <w:autoSpaceDE w:val="false"/>
        <w:ind w:firstLine="360"/>
        <w:jc w:val="both"/>
        <w:rPr/>
      </w:pPr>
      <w:r>
        <w:rPr/>
        <w:t>«Марка» есть условное обозначение литерами груза по принадлежности его тому или иному получателю. Каждая марка груза — мешки, ящики, тюки — склады</w:t>
        <w:softHyphen/>
        <w:t>валась в пакгауз отдельно, чтобы не спутались товары.</w:t>
      </w:r>
    </w:p>
    <w:p>
      <w:pPr>
        <w:pStyle w:val="Normal"/>
        <w:autoSpaceDE w:val="false"/>
        <w:ind w:firstLine="360"/>
        <w:jc w:val="both"/>
        <w:rPr/>
      </w:pPr>
      <w:r>
        <w:rPr/>
        <w:t>Я стоял у входа в пакгауз и смотрел марки на ноше, тащимой грузчиками. Груз лежал у них на спине. В за</w:t>
        <w:softHyphen/>
        <w:t>висимости от марки, я кричал рабочим: «Прямо к сте</w:t>
        <w:softHyphen/>
        <w:t>не! К стене налево! В угол направо! Посредине!» и т. д.</w:t>
      </w:r>
    </w:p>
    <w:p>
      <w:pPr>
        <w:pStyle w:val="Normal"/>
        <w:autoSpaceDE w:val="false"/>
        <w:ind w:firstLine="360"/>
        <w:jc w:val="both"/>
        <w:rPr/>
      </w:pPr>
      <w:r>
        <w:rPr/>
        <w:t>Эта работа требовала полного внимания, потому что носильщики вбегали с ношей через три—пять секунд и марки иногда были похожи.</w:t>
      </w:r>
    </w:p>
    <w:p>
      <w:pPr>
        <w:pStyle w:val="Normal"/>
        <w:autoSpaceDE w:val="false"/>
        <w:ind w:firstLine="360"/>
        <w:jc w:val="both"/>
        <w:rPr/>
      </w:pPr>
      <w:r>
        <w:rPr/>
        <w:t>Здесь я также подвергался насмешкам босяков: вна</w:t>
        <w:softHyphen/>
        <w:t>чале за свой вид «интеллигента», затем потому, что пре</w:t>
        <w:softHyphen/>
        <w:t>пятствовал мелким кражам из дыр мешков или разби</w:t>
        <w:softHyphen/>
        <w:t>тых ящиков. Меня дразнили «попович», «поповская шля</w:t>
        <w:softHyphen/>
        <w:t>па», «фараон», «фискал», хотя я никому не доносил о проделках грузчиков, а, наоборот, видя, что таскают все — и грузчики, и бондари, и таможенные, — сам начал носить домой апельсины, фисташки, лимоны, миндаль, коринку; однажды унес даже кусок краски — индиго, фунта два.</w:t>
      </w:r>
    </w:p>
    <w:p>
      <w:pPr>
        <w:pStyle w:val="Normal"/>
        <w:autoSpaceDE w:val="false"/>
        <w:ind w:firstLine="360"/>
        <w:jc w:val="both"/>
        <w:rPr/>
      </w:pPr>
      <w:r>
        <w:rPr/>
        <w:t>Артель бондарей, на обязанности которых лежала починка разбившихся ящиков, зашивка дыр в мешках и т. п., часто не упускала случая сунуть за нагрудник своих белых передников горсть миндаля, или точенных</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из черного дерева четок, или пригоршню кофе. Тамо</w:t>
        <w:softHyphen/>
        <w:t>женные или смотрели сквозь пальцы, или шептали: «Ре</w:t>
        <w:softHyphen/>
        <w:t>бята, осторожнее»; выбрав момент, они сами брали что-нибудь для хозяйства.</w:t>
      </w:r>
    </w:p>
    <w:p>
      <w:pPr>
        <w:pStyle w:val="Normal"/>
        <w:autoSpaceDE w:val="false"/>
        <w:ind w:firstLine="360"/>
        <w:jc w:val="both"/>
        <w:rPr/>
      </w:pPr>
      <w:r>
        <w:rPr/>
        <w:t>Вероятно, поэтому я и не помню случая, чтобы та</w:t>
        <w:softHyphen/>
        <w:t>моженный у ворот при выходе грузчиков на обед или после конца задержал хоть одного похитителя с явно оттопыренными карманами или полами их «польт» (как иначе назвать верхнее тряпье босяков?).</w:t>
      </w:r>
    </w:p>
    <w:p>
      <w:pPr>
        <w:pStyle w:val="Normal"/>
        <w:autoSpaceDE w:val="false"/>
        <w:ind w:firstLine="360"/>
        <w:jc w:val="both"/>
        <w:rPr/>
      </w:pPr>
      <w:r>
        <w:rPr/>
        <w:t>Грузчик, уличенный в краже, изгонялся Мисенко, и его больше на работу не брали, — по крайней мере, пока не забывалось это деяние.</w:t>
      </w:r>
    </w:p>
    <w:p>
      <w:pPr>
        <w:pStyle w:val="Normal"/>
        <w:autoSpaceDE w:val="false"/>
        <w:ind w:firstLine="360"/>
        <w:jc w:val="both"/>
        <w:rPr/>
      </w:pPr>
      <w:r>
        <w:rPr/>
        <w:t>Я любил пряный запах пакгауза, ощущение вокруг себя изобилия товаров, особенно лимонов и апельсинов. Всё пахло: ваниль, финики, кофе, чай; в соединении с мо</w:t>
        <w:softHyphen/>
        <w:t>розным запахом морской воды, угля и нефти неописуемо хорошо было дышать здесь, особенно если грело солнце.</w:t>
      </w:r>
    </w:p>
    <w:p>
      <w:pPr>
        <w:pStyle w:val="Normal"/>
        <w:autoSpaceDE w:val="false"/>
        <w:ind w:firstLine="360"/>
        <w:jc w:val="both"/>
        <w:rPr/>
      </w:pPr>
      <w:r>
        <w:rPr/>
        <w:t>Я иногда ходил обедать домой, тратя из полутора</w:t>
        <w:softHyphen/>
        <w:t>часового отдыха почти час на ходьбу и еду (хлеб, сало или колбаса с вареной картошкой... м-м-м... ну, апель</w:t>
        <w:softHyphen/>
        <w:t>сины, случалось), а большей частью проводил это время в бордингаузе или в здании таможни. Чай я тогда пил мало, и крайне редко — водку.</w:t>
      </w:r>
    </w:p>
    <w:p>
      <w:pPr>
        <w:pStyle w:val="Normal"/>
        <w:autoSpaceDE w:val="false"/>
        <w:ind w:firstLine="360"/>
        <w:jc w:val="both"/>
        <w:rPr/>
      </w:pPr>
      <w:r>
        <w:rPr/>
        <w:t>К вечеру, совсем закоченев (зима стояла холодная), я становился в ряд с грузчиками, а Мисенко, проходя наш строй, вручал из мешка — рубль и гривенник.</w:t>
      </w:r>
    </w:p>
    <w:p>
      <w:pPr>
        <w:pStyle w:val="Normal"/>
        <w:autoSpaceDE w:val="false"/>
        <w:ind w:firstLine="360"/>
        <w:jc w:val="both"/>
        <w:rPr/>
      </w:pPr>
      <w:r>
        <w:rPr/>
        <w:t>Ранне7й весной мне удалось совершить рейс в Алек</w:t>
        <w:softHyphen/>
        <w:t>сандрию 7 на пароходе Р. О. П. и Т. матросом, но по недостатку времени я должен отложить эту в своем роде интересную историю до печатания всей книги. Скажу лишь, что уволили меня за сопротивление учебной шлю</w:t>
        <w:softHyphen/>
        <w:t>почной гребле; этому бессмысленному занятию предал нас капитан «Цесаревича», пленившийся артистической работой веслами английских моряков.</w:t>
      </w:r>
    </w:p>
    <w:p>
      <w:pPr>
        <w:pStyle w:val="Normal"/>
        <w:autoSpaceDE w:val="false"/>
        <w:ind w:firstLine="360"/>
        <w:jc w:val="both"/>
        <w:rPr/>
      </w:pPr>
      <w:r>
        <w:rPr/>
        <w:t>Дело произошло в Смирне, на обратном из Алек</w:t>
        <w:softHyphen/>
        <w:t>сандрии пути. В наказание (а я публично высмеивал потуги капитана и однажды бросил даже весла) меня сняли с работы, и я окончил путь пассажиром, ничего не делая.</w:t>
      </w:r>
    </w:p>
    <w:p>
      <w:pPr>
        <w:pStyle w:val="Normal"/>
        <w:autoSpaceDE w:val="false"/>
        <w:ind w:firstLine="360"/>
        <w:jc w:val="both"/>
        <w:rPr/>
      </w:pPr>
      <w:r>
        <w:rPr/>
        <w:t>На мне осталась хорошая одежда, полный ком</w:t>
        <w:softHyphen/>
        <w:t>плект тельников, голландок, две «фланельки», двое брюк — белые и черные. Некоторое время я жил про</w:t>
        <w:softHyphen/>
        <w:t>дажей этих вещей, потом работал на погрузке угля; часто, не имея пристанища, ночевал в порту.</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Всё было уже продано мной — даже моя корзинка, даже краски, которыми хотел я рисовать на берегах Ганга цветы джунглей.</w:t>
      </w:r>
    </w:p>
    <w:p>
      <w:pPr>
        <w:pStyle w:val="Normal"/>
        <w:autoSpaceDE w:val="false"/>
        <w:ind w:firstLine="360"/>
        <w:jc w:val="both"/>
        <w:rPr/>
      </w:pPr>
      <w:r>
        <w:rPr/>
        <w:t>Я сохранил лишь на своем теле голландку с синим воротником, тельник, черные брюки и фуражку с лен</w:t>
        <w:softHyphen/>
        <w:t>той, имевшей надпись золотыми буквами: «Цесаревич».</w:t>
      </w:r>
    </w:p>
    <w:p>
      <w:pPr>
        <w:pStyle w:val="Normal"/>
        <w:autoSpaceDE w:val="false"/>
        <w:ind w:firstLine="360"/>
        <w:jc w:val="both"/>
        <w:rPr/>
      </w:pPr>
      <w:r>
        <w:rPr/>
        <w:t>В начале июля меня потянуло домой. Я получил раз</w:t>
        <w:softHyphen/>
        <w:t>решение капитана одного угольного парохода ехать на нем «за работу» до Ростова-на-Дону. Из Ростова я, также за работу, проехал до Калача-на-Дону; из Ка</w:t>
        <w:softHyphen/>
        <w:t>лача проехал шестьдесят верст по железной дороге в Царицын, а из Царицына плыл в Казань то «зайцем», то с разрешения; в общем, пересаживался раза три.</w:t>
      </w:r>
    </w:p>
    <w:p>
      <w:pPr>
        <w:pStyle w:val="Normal"/>
        <w:autoSpaceDE w:val="false"/>
        <w:ind w:firstLine="360"/>
        <w:jc w:val="both"/>
        <w:rPr/>
      </w:pPr>
      <w:r>
        <w:rPr/>
        <w:t>В Казани молодой капитан вятского парохода «Бу</w:t>
        <w:softHyphen/>
        <w:t>лычев» взял меня проехать бесплатно до Вятки и, кроме того, угостил меня в своей каюте прекрасным ужином. По его распоряжению я в дальнейшем ел с матросами.</w:t>
      </w:r>
    </w:p>
    <w:p>
      <w:pPr>
        <w:pStyle w:val="Normal"/>
        <w:autoSpaceDE w:val="false"/>
        <w:ind w:firstLine="360"/>
        <w:jc w:val="both"/>
        <w:rPr/>
      </w:pPr>
      <w:r>
        <w:rPr/>
        <w:t>Из-за перекатов пароход остановился там же, как когда я отправлялся в Одессу, — двести верст от Вятки. Эти двести верст я шел неделю пешком по жидкой гря</w:t>
        <w:softHyphen/>
        <w:t>зи: лил беспрерывный дождь, подсекаемый студеным ветром.</w:t>
      </w:r>
    </w:p>
    <w:p>
      <w:pPr>
        <w:pStyle w:val="Normal"/>
        <w:autoSpaceDE w:val="false"/>
        <w:ind w:firstLine="360"/>
        <w:jc w:val="both"/>
        <w:rPr/>
      </w:pPr>
      <w:r>
        <w:rPr/>
        <w:t>Утром, на восьмой день этого шествия, засияло солнце, и стало почти жарко. Вдали уже виднелся го</w:t>
        <w:softHyphen/>
        <w:t>лубой купол собора. Я выстирал свою голландку в ручье, почистил башмаки, обсох, умылся, вычистил брюки и к первому часу дня шел уже по деревянным тротуарам города, обращая на себя внимание прохожих.</w:t>
      </w:r>
    </w:p>
    <w:p>
      <w:pPr>
        <w:pStyle w:val="Normal"/>
        <w:autoSpaceDE w:val="false"/>
        <w:ind w:firstLine="360"/>
        <w:jc w:val="both"/>
        <w:rPr/>
      </w:pPr>
      <w:r>
        <w:rPr/>
        <w:t xml:space="preserve">— </w:t>
      </w:r>
      <w:r>
        <w:rPr/>
        <w:t>Где же твой багаж? — спросил отец после первого радостного напряжения и любопытства встречи.</w:t>
      </w:r>
    </w:p>
    <w:p>
      <w:pPr>
        <w:pStyle w:val="Normal"/>
        <w:autoSpaceDE w:val="false"/>
        <w:ind w:firstLine="360"/>
        <w:jc w:val="both"/>
        <w:rPr/>
      </w:pPr>
      <w:r>
        <w:rPr/>
        <w:t>Как я уже солгал ему, что проехал двести верст на почтовых лошадях, то, естественно, прилгнул и еще:</w:t>
      </w:r>
    </w:p>
    <w:p>
      <w:pPr>
        <w:pStyle w:val="Normal"/>
        <w:autoSpaceDE w:val="false"/>
        <w:ind w:firstLine="360"/>
        <w:jc w:val="both"/>
        <w:rPr/>
      </w:pPr>
      <w:r>
        <w:rPr/>
        <w:t xml:space="preserve">— </w:t>
      </w:r>
      <w:r>
        <w:rPr/>
        <w:t>Мой багаж остался на почтовой станции... Знаешь... Понимаешь... Не было извозчика.</w:t>
      </w:r>
    </w:p>
    <w:p>
      <w:pPr>
        <w:pStyle w:val="Normal"/>
        <w:autoSpaceDE w:val="false"/>
        <w:ind w:firstLine="360"/>
        <w:jc w:val="both"/>
        <w:rPr/>
      </w:pPr>
      <w:r>
        <w:rPr/>
        <w:t>Отец, жалко улыбаясь, недоверчиво промолчал; а через день, когда выяснилось, что никакого багажа нет, спросил (и от него пахло водкой):</w:t>
      </w:r>
    </w:p>
    <w:p>
      <w:pPr>
        <w:pStyle w:val="Normal"/>
        <w:autoSpaceDE w:val="false"/>
        <w:ind w:firstLine="360"/>
        <w:jc w:val="both"/>
        <w:rPr/>
      </w:pPr>
      <w:r>
        <w:rPr/>
        <w:t xml:space="preserve">— </w:t>
      </w:r>
      <w:r>
        <w:rPr/>
        <w:t>Зачем ты врешь? Ты шел пешком? Где твои вещи? Ты изолгался!</w:t>
      </w:r>
    </w:p>
    <w:p>
      <w:pPr>
        <w:pStyle w:val="Normal"/>
        <w:autoSpaceDE w:val="false"/>
        <w:ind w:firstLine="360"/>
        <w:jc w:val="both"/>
        <w:rPr/>
      </w:pPr>
      <w:r>
        <w:rPr/>
        <w:t>Очень многое мог бы я возразить ему, если бы умел: и ложное самолюбие — эту болезнь маленького города, и нежелание мириться с действительностью, и, наконец, желание пощадить, хотя бы в первый день, отцовское чувство.</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Вскоре, однако, отец, что-то продумав, повеселел и начал водить меня в гости — показывать сына-моряка.</w:t>
      </w:r>
    </w:p>
    <w:p>
      <w:pPr>
        <w:pStyle w:val="Normal"/>
        <w:autoSpaceDE w:val="false"/>
        <w:ind w:firstLine="360"/>
        <w:jc w:val="both"/>
        <w:rPr/>
      </w:pPr>
      <w:r>
        <w:rPr/>
        <w:t>Тогда я еще не считал конченой свою морскую жизнь, а потому сам ободрился и с увлечением расска</w:t>
        <w:softHyphen/>
        <w:t>зывал о шторме под Порт-Саидом и тому подобное, тща</w:t>
        <w:softHyphen/>
        <w:t>тельно обходя всё унизительное, что пришлось вынести за этот год самостоятельной жизни.</w:t>
      </w:r>
    </w:p>
    <w:p>
      <w:pPr>
        <w:pStyle w:val="Normal"/>
        <w:autoSpaceDE w:val="false"/>
        <w:ind w:firstLine="360"/>
        <w:jc w:val="both"/>
        <w:rPr/>
      </w:pPr>
      <w:r>
        <w:rPr/>
        <w:t>БАКУ 1</w:t>
      </w:r>
    </w:p>
    <w:p>
      <w:pPr>
        <w:pStyle w:val="Normal"/>
        <w:autoSpaceDE w:val="false"/>
        <w:ind w:firstLine="360"/>
        <w:jc w:val="both"/>
        <w:rPr/>
      </w:pPr>
      <w:r>
        <w:rPr/>
        <w:t>По возвращении из Одессы я прожил дома до июля 1898 года. За это время я всячески пытался найти за</w:t>
        <w:softHyphen/>
        <w:t>нятие: служил писцом в одной из местных канцелярий, переписывал роли (для театра), некоторое время посе</w:t>
        <w:softHyphen/>
        <w:t>щал железнодорожные курсы, был банщиком на стан</w:t>
        <w:softHyphen/>
        <w:t>ции Мураши (шестьдесят верст от Вятки), переписывал, по заказу отца, ведомости годового отчета земства — относительно земских благотворительных заведений... Но не было в жизни мне ни места, ни занятия.</w:t>
      </w:r>
    </w:p>
    <w:p>
      <w:pPr>
        <w:pStyle w:val="Normal"/>
        <w:autoSpaceDE w:val="false"/>
        <w:ind w:firstLine="360"/>
        <w:jc w:val="both"/>
        <w:rPr/>
      </w:pPr>
      <w:r>
        <w:rPr/>
        <w:t>И я решил искать счастья на стороне — подальше от унылой, чопорной Вятки, с ее догматом: «быть как все».</w:t>
      </w:r>
    </w:p>
    <w:p>
      <w:pPr>
        <w:pStyle w:val="Normal"/>
        <w:autoSpaceDE w:val="false"/>
        <w:ind w:firstLine="360"/>
        <w:jc w:val="both"/>
        <w:rPr/>
      </w:pPr>
      <w:r>
        <w:rPr/>
        <w:t>Теперь невозможно припомнить, почему меня тянуло в Баку. По-видимому, я рассчитывал снова плавать на пароходах. Насколько я сравнительно хорошо помню, что было в Одессе, настолько не всё ясно относительно Баку; хотя главное — холод и мрак этого отчаянно тя</w:t>
        <w:softHyphen/>
        <w:t>желого года — удержаны памятью.</w:t>
      </w:r>
    </w:p>
    <w:p>
      <w:pPr>
        <w:pStyle w:val="Normal"/>
        <w:autoSpaceDE w:val="false"/>
        <w:ind w:firstLine="360"/>
        <w:jc w:val="both"/>
        <w:rPr/>
      </w:pPr>
      <w:r>
        <w:rPr/>
        <w:t>Итак, я отправился в Баку. Близко к концу июля. Весь мой капитал составляли данные отцом пять руб</w:t>
        <w:softHyphen/>
        <w:t>лей, плетеная корзинка с необходимым бельем, подушка и старое одеяло.</w:t>
      </w:r>
    </w:p>
    <w:p>
      <w:pPr>
        <w:pStyle w:val="Normal"/>
        <w:autoSpaceDE w:val="false"/>
        <w:ind w:firstLine="360"/>
        <w:jc w:val="both"/>
        <w:rPr/>
      </w:pPr>
      <w:r>
        <w:rPr/>
        <w:t>Еще по пути из Вятки в Казань приметил я подвиж</w:t>
        <w:softHyphen/>
        <w:t>ного человека с бритым, мятым лицом, окруженного дрессированными собачками, — то ехал клоун Горлинов, а ехал он в Саратов, кажется, по вызову антрепренера Саламонского.</w:t>
      </w:r>
    </w:p>
    <w:p>
      <w:pPr>
        <w:pStyle w:val="Normal"/>
        <w:autoSpaceDE w:val="false"/>
        <w:ind w:firstLine="360"/>
        <w:jc w:val="both"/>
        <w:rPr/>
      </w:pPr>
      <w:r>
        <w:rPr/>
        <w:t>Я узнал Горлинова потому, что видел, как на арене вятского цирка он изображал сцену «Отелло и Дезде</w:t>
        <w:softHyphen/>
        <w:t>мона», — очень потешно и, по-своему, талантливо.</w:t>
      </w:r>
    </w:p>
    <w:p>
      <w:pPr>
        <w:pStyle w:val="Normal"/>
        <w:autoSpaceDE w:val="false"/>
        <w:ind w:firstLine="360"/>
        <w:jc w:val="both"/>
        <w:rPr/>
      </w:pPr>
      <w:r>
        <w:rPr/>
        <w:t>Клоун ехал в третьем классе, с ним три дрессиро</w:t>
        <w:softHyphen/>
        <w:t>ванные собачки. Как он занимал скамейку у стены кают первого класса, то публика, а особенно дамы губерна</w:t>
        <w:softHyphen/>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торского семейства, ехавшего в Казань, восхищались фокусами собачек и заигрывали с ними.</w:t>
      </w:r>
    </w:p>
    <w:p>
      <w:pPr>
        <w:pStyle w:val="Normal"/>
        <w:autoSpaceDE w:val="false"/>
        <w:ind w:firstLine="360"/>
        <w:jc w:val="both"/>
        <w:rPr/>
      </w:pPr>
      <w:r>
        <w:rPr/>
        <w:t>На этом основании Горлинов составил подписной лист, всучил его одной из дам и с довольным видом пересчитывал часа через два около пятидесяти рублей.</w:t>
      </w:r>
    </w:p>
    <w:p>
      <w:pPr>
        <w:pStyle w:val="Normal"/>
        <w:autoSpaceDE w:val="false"/>
        <w:ind w:firstLine="360"/>
        <w:jc w:val="both"/>
        <w:rPr/>
      </w:pPr>
      <w:r>
        <w:rPr/>
        <w:t xml:space="preserve">— </w:t>
      </w:r>
      <w:r>
        <w:rPr/>
        <w:t>Я бедный артист, — говорил он мне, — остался без денег: антрепренер был жулик.</w:t>
      </w:r>
    </w:p>
    <w:p>
      <w:pPr>
        <w:pStyle w:val="Normal"/>
        <w:autoSpaceDE w:val="false"/>
        <w:ind w:firstLine="360"/>
        <w:jc w:val="both"/>
        <w:rPr/>
      </w:pPr>
      <w:r>
        <w:rPr/>
        <w:t>Горлинов вел компанию с одним чиновником, ехав</w:t>
        <w:softHyphen/>
        <w:t>шим в Саратов искать службу; они вместе пили пиво и водку.</w:t>
      </w:r>
    </w:p>
    <w:p>
      <w:pPr>
        <w:pStyle w:val="Normal"/>
        <w:autoSpaceDE w:val="false"/>
        <w:ind w:firstLine="360"/>
        <w:jc w:val="both"/>
        <w:rPr/>
      </w:pPr>
      <w:r>
        <w:rPr/>
        <w:t>В Казани я имел неосторожность пойти с ними в трактир. Там, по расчету, вышло с меня два рубля. У них были деньги, а я скрепя сердце отдал последние (оставил на билет до Астрахани рубль сорок копеек — не хватило, а потому наспех продал матросу рубашку за шесть гривен да полтинник призанял у клоуна).</w:t>
      </w:r>
    </w:p>
    <w:p>
      <w:pPr>
        <w:pStyle w:val="Normal"/>
        <w:autoSpaceDE w:val="false"/>
        <w:ind w:firstLine="360"/>
        <w:jc w:val="both"/>
        <w:rPr/>
      </w:pPr>
      <w:r>
        <w:rPr/>
        <w:t>Дальше ехать мне было тревожно и скучно: я жевал сухой хлеб с чаем, а Горлинов, накупив колбасы, водки, копченых стерлядей, пиршествовал, угощал иногда меня и говорил:</w:t>
      </w:r>
    </w:p>
    <w:p>
      <w:pPr>
        <w:pStyle w:val="Normal"/>
        <w:autoSpaceDE w:val="false"/>
        <w:ind w:firstLine="360"/>
        <w:jc w:val="both"/>
        <w:rPr/>
      </w:pPr>
      <w:r>
        <w:rPr/>
        <w:t xml:space="preserve">— </w:t>
      </w:r>
      <w:r>
        <w:rPr/>
        <w:t>Эх, господа, господа! На пустяки (то есть на трактир) денег вы не жалеете, а на жратву жалеете!</w:t>
      </w:r>
    </w:p>
    <w:p>
      <w:pPr>
        <w:pStyle w:val="Normal"/>
        <w:autoSpaceDE w:val="false"/>
        <w:ind w:firstLine="360"/>
        <w:jc w:val="both"/>
        <w:rPr/>
      </w:pPr>
      <w:r>
        <w:rPr/>
        <w:t>По-видимому, он не верил, что я остался без денег.</w:t>
      </w:r>
    </w:p>
    <w:p>
      <w:pPr>
        <w:pStyle w:val="Normal"/>
        <w:autoSpaceDE w:val="false"/>
        <w:ind w:firstLine="360"/>
        <w:jc w:val="both"/>
        <w:rPr/>
      </w:pPr>
      <w:r>
        <w:rPr/>
        <w:t>Некоторое время я приставал к нему, чтобы он устроил мне службу в цирке, но из этого ничего не вышло; по словам клоуна, труппа и штат служащих были уже наняты. Но он просто не хотел возиться со мной.</w:t>
      </w:r>
    </w:p>
    <w:p>
      <w:pPr>
        <w:pStyle w:val="Normal"/>
        <w:autoSpaceDE w:val="false"/>
        <w:ind w:firstLine="360"/>
        <w:jc w:val="both"/>
        <w:rPr/>
      </w:pPr>
      <w:r>
        <w:rPr/>
        <w:t>Он остался в Саратове, а я, продав еще что-то из белья, доехал до Астрахани, где начал хлопотать в каком-то (не помню уже) учреждении о бесплатном билете в Баку, но такового не получил и воспользовался советом одного босяка: доехать до так называемого Двенадцатифутового рейда на маленьком, только туда ходящем, пароходе, а там попроситься на морской па</w:t>
        <w:softHyphen/>
        <w:t>роход за работу.</w:t>
      </w:r>
    </w:p>
    <w:p>
      <w:pPr>
        <w:pStyle w:val="Normal"/>
        <w:autoSpaceDE w:val="false"/>
        <w:ind w:firstLine="360"/>
        <w:jc w:val="both"/>
        <w:rPr/>
      </w:pPr>
      <w:r>
        <w:rPr/>
        <w:t>Дело это мне было знакомо, я так и сделал.</w:t>
      </w:r>
    </w:p>
    <w:p>
      <w:pPr>
        <w:pStyle w:val="Normal"/>
        <w:autoSpaceDE w:val="false"/>
        <w:ind w:firstLine="360"/>
        <w:jc w:val="both"/>
        <w:rPr/>
      </w:pPr>
      <w:r>
        <w:rPr/>
        <w:t>Двенадцатифутовый рейд оказался улицей на воде; я прибыл туда поздно вечером, и у меня осталось впе</w:t>
        <w:softHyphen/>
        <w:t>чатление иллюминации в море: огни пристаней, барж, пароходов сияли вверху и — отражениями — внизу.</w:t>
      </w:r>
    </w:p>
    <w:p>
      <w:pPr>
        <w:pStyle w:val="Normal"/>
        <w:autoSpaceDE w:val="false"/>
        <w:ind w:firstLine="360"/>
        <w:jc w:val="both"/>
        <w:rPr/>
      </w:pPr>
      <w:r>
        <w:rPr/>
        <w:t>Без особого сопротивления старший помощник па</w:t>
        <w:softHyphen/>
        <w:t>рохода, отходящего в Баку, взял меня ехать «за ра</w:t>
        <w:softHyphen/>
        <w:t>боту». Я работал и ел с матросами.</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Палуба была полна туземцев: персов, шемахинских татар, армян и грузин. Меня поразили их огромные, прекрасного каракуля шапки: черные, белые, серые и зо</w:t>
        <w:softHyphen/>
        <w:t>лотисто-рыжие. А между тем стояла изнуряющая жара.</w:t>
      </w:r>
    </w:p>
    <w:p>
      <w:pPr>
        <w:pStyle w:val="Normal"/>
        <w:autoSpaceDE w:val="false"/>
        <w:ind w:firstLine="360"/>
        <w:jc w:val="both"/>
        <w:rPr/>
      </w:pPr>
      <w:r>
        <w:rPr/>
        <w:t>Один матрос рассказал мне, как воруют эти шапки. «Привяжем мы, — говорит, — к нитке рыболовный крю</w:t>
        <w:softHyphen/>
        <w:t>чок и ночью, когда татарин спит, вцепим крючок в мех, а сами отойдем с другим концом нитки подальше, нач</w:t>
        <w:softHyphen/>
        <w:t>нем тихонько тянуть — глядишь, шапка как бы сама к тебе пришла».</w:t>
      </w:r>
    </w:p>
    <w:p>
      <w:pPr>
        <w:pStyle w:val="Normal"/>
        <w:autoSpaceDE w:val="false"/>
        <w:ind w:firstLine="360"/>
        <w:jc w:val="both"/>
        <w:rPr/>
      </w:pPr>
      <w:r>
        <w:rPr/>
        <w:t>В Баку я сошел на пристань, не зная, что делать.</w:t>
      </w:r>
    </w:p>
    <w:p>
      <w:pPr>
        <w:pStyle w:val="Normal"/>
        <w:autoSpaceDE w:val="false"/>
        <w:ind w:firstLine="360"/>
        <w:jc w:val="both"/>
        <w:rPr/>
      </w:pPr>
      <w:r>
        <w:rPr/>
        <w:t>В ночлежный дом мне идти не хотелось, и, продав кое-что из одежды на так называемом Солдатском ба</w:t>
        <w:softHyphen/>
        <w:t>заре, я поселился за рубль пятьдесят копеек в месяц у одного старика грузчика. Он жил с женой и малень</w:t>
        <w:softHyphen/>
        <w:t>ким, месяцев десяти, сыном. Жена его была молодая женщина, а старику насчитывался восьмой десяток лет, но он был жив, проворен и каждый день работал по выгрузке леса со шхун, приходящих из Астрахани.</w:t>
      </w:r>
    </w:p>
    <w:p>
      <w:pPr>
        <w:pStyle w:val="Normal"/>
        <w:autoSpaceDE w:val="false"/>
        <w:ind w:firstLine="360"/>
        <w:jc w:val="both"/>
        <w:rPr/>
      </w:pPr>
      <w:r>
        <w:rPr/>
        <w:t>Одноэтажный дом, где я жил, находившийся вблизи Черного города, был построен большим квадратом и обнесен, по стороне двора, навесом на столбах. Тут было до тридцати квартир из одной-двух комнат, занимаемых рабочими, мастеровыми, проститутками и старьевщи</w:t>
        <w:softHyphen/>
        <w:t>ками.</w:t>
      </w:r>
    </w:p>
    <w:p>
      <w:pPr>
        <w:pStyle w:val="Normal"/>
        <w:autoSpaceDE w:val="false"/>
        <w:ind w:firstLine="360"/>
        <w:jc w:val="both"/>
        <w:rPr/>
      </w:pPr>
      <w:r>
        <w:rPr/>
        <w:t>Каждый день в каком-нибудь углу двора стоял круг игроков в «орлянку». Эта игра была сильно развита среди рабочего населения, и потому о ней следует рас</w:t>
        <w:softHyphen/>
        <w:t>сказать.</w:t>
      </w:r>
    </w:p>
    <w:p>
      <w:pPr>
        <w:pStyle w:val="Normal"/>
        <w:autoSpaceDE w:val="false"/>
        <w:ind w:firstLine="360"/>
        <w:jc w:val="both"/>
        <w:rPr/>
      </w:pPr>
      <w:r>
        <w:rPr/>
        <w:t>Самые серьезные игры происходили накануне празд</w:t>
        <w:softHyphen/>
        <w:t>ников, по субботам, воскресениям и понедельникам. Полиция преследовала «орлянку», вследствие чего игро</w:t>
        <w:softHyphen/>
        <w:t>ки сходились на дворах или в пустынном месте — где-нибудь за углом глухого переулка. Случалось, что по</w:t>
        <w:softHyphen/>
        <w:t>лицейский забегал во двор, тогда орлянщики улепеты</w:t>
        <w:softHyphen/>
        <w:t>вали со всех ног, бросая поставленные на «кон», то есть в круг, деньги; бывало, что полиция захватывала часть игроков.</w:t>
      </w:r>
    </w:p>
    <w:p>
      <w:pPr>
        <w:pStyle w:val="Normal"/>
        <w:autoSpaceDE w:val="false"/>
        <w:ind w:firstLine="360"/>
        <w:jc w:val="both"/>
        <w:rPr/>
      </w:pPr>
      <w:r>
        <w:rPr/>
        <w:t>Крупнее всего играли котельщики, получавшие по три копейки с заклепки (две, две с половиной и три копейки, смотря по тому, где и как происходила работа), токари, слесаря и мастера цехов. Так же крупно играли</w:t>
      </w:r>
    </w:p>
    <w:p>
      <w:pPr>
        <w:pStyle w:val="Normal"/>
        <w:autoSpaceDE w:val="false"/>
        <w:ind w:firstLine="360"/>
        <w:jc w:val="both"/>
        <w:rPr/>
      </w:pPr>
      <w:r>
        <w:rPr/>
        <w:t>II</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шулера и профессиональные игроки — хорошо одетая публика, в дорогих костюмах, блестящих ботинках, цвет</w:t>
        <w:softHyphen/>
        <w:t>ных поясах, в каракулевых шапочках или синих кар</w:t>
        <w:softHyphen/>
        <w:t>тузах.</w:t>
      </w:r>
    </w:p>
    <w:p>
      <w:pPr>
        <w:pStyle w:val="Normal"/>
        <w:autoSpaceDE w:val="false"/>
        <w:ind w:firstLine="360"/>
        <w:jc w:val="both"/>
        <w:rPr/>
      </w:pPr>
      <w:r>
        <w:rPr/>
        <w:t>Игра сопровождалась таким отборным букетом ма</w:t>
        <w:softHyphen/>
        <w:t>терной брани, при выигрыше и при проигрыше — без</w:t>
        <w:softHyphen/>
        <w:t>различно, что я, как ни любил смотреть на игру, не выдерживал игрецкого красноречия и уходил, чтобы очистить уши от мерзостей блудословия.</w:t>
      </w:r>
    </w:p>
    <w:p>
      <w:pPr>
        <w:pStyle w:val="Normal"/>
        <w:autoSpaceDE w:val="false"/>
        <w:ind w:firstLine="360"/>
        <w:jc w:val="both"/>
        <w:rPr/>
      </w:pPr>
      <w:r>
        <w:rPr/>
        <w:t>Мне приходилось видеть круг, уставленный столби</w:t>
        <w:softHyphen/>
        <w:t>ками золотых монет, кучками серебра и внушительными стопками кредитных билетов. Ставили по пятьдесят, сто и более рублей «на удар».</w:t>
      </w:r>
    </w:p>
    <w:p>
      <w:pPr>
        <w:pStyle w:val="Normal"/>
        <w:autoSpaceDE w:val="false"/>
        <w:ind w:firstLine="360"/>
        <w:jc w:val="both"/>
        <w:rPr/>
      </w:pPr>
      <w:r>
        <w:rPr/>
        <w:t>Ритуал «удара», то есть метания высоко вверх мед</w:t>
        <w:softHyphen/>
        <w:t>ного пятака (или серебряного рубля) состоял в том, чтобы сей пятак вертелся вокруг оси (отнюдь не «ба</w:t>
        <w:softHyphen/>
        <w:t>бочкой» — лишь трепеща, но не переворачиваясь); чтобы не крутился «винтом» (тоже уловка для того, чтобы мо</w:t>
        <w:softHyphen/>
        <w:t>нета упала «орлом» вверх); чтобы летел как можно выше и чтобы эта «метка» (так назывался брошенный пятак) не была, хотя бы слегка, вогнута в сторону «орла».</w:t>
      </w:r>
    </w:p>
    <w:p>
      <w:pPr>
        <w:pStyle w:val="Normal"/>
        <w:autoSpaceDE w:val="false"/>
        <w:ind w:firstLine="360"/>
        <w:jc w:val="both"/>
        <w:rPr/>
      </w:pPr>
      <w:r>
        <w:rPr/>
        <w:t>Для проверки, для «счастья», наконец, просто по суеверию, каждый играющий мог поймать падающий пятак, удостовериться, что он «без фальши» — не «двух-орловый», не выбит выпукло, и вернуть его метчику с тем, чтобы тот метал заново.</w:t>
      </w:r>
    </w:p>
    <w:p>
      <w:pPr>
        <w:pStyle w:val="Normal"/>
        <w:autoSpaceDE w:val="false"/>
        <w:ind w:firstLine="360"/>
        <w:jc w:val="both"/>
        <w:rPr/>
      </w:pPr>
      <w:r>
        <w:rPr/>
        <w:t>Один игрок держал «банк», другие ставили; выпал «орел» — метчик брал всё; выпала «решка» — всем пла</w:t>
        <w:softHyphen/>
        <w:t>тил, а если у него не было, то бежал прочь, преследуе</w:t>
        <w:softHyphen/>
        <w:t>мый до изнеможения. Его, поймав, избивали, но в тот же день можно было видеть избитого вновь у круга; он, где-то раздобыв денег, играл, клялся, ругался и по</w:t>
        <w:softHyphen/>
        <w:t>тирал свои синяки.</w:t>
      </w:r>
    </w:p>
    <w:p>
      <w:pPr>
        <w:pStyle w:val="Normal"/>
        <w:autoSpaceDE w:val="false"/>
        <w:ind w:firstLine="360"/>
        <w:jc w:val="both"/>
        <w:rPr/>
      </w:pPr>
      <w:r>
        <w:rPr/>
        <w:t>Кроме двухорловых пятаков пускались в ход шуле</w:t>
        <w:softHyphen/>
        <w:t>рами пятаки, которые были просверлены по плоскости и залиты ртутью — ближе к «решке»; такой пятак на ровном песчаном месте ложился большей частью «ор</w:t>
        <w:softHyphen/>
        <w:t>лом» вверх.</w:t>
      </w:r>
    </w:p>
    <w:p>
      <w:pPr>
        <w:pStyle w:val="Normal"/>
        <w:autoSpaceDE w:val="false"/>
        <w:ind w:firstLine="360"/>
        <w:jc w:val="both"/>
        <w:rPr/>
      </w:pPr>
      <w:r>
        <w:rPr/>
        <w:t>Иногда мальчишки, прицепив к пруту шлепок вара или смолы, просовывали удочку между ног игроков; шлепнув смолой по монете, жулик умыкал добычу бе</w:t>
        <w:softHyphen/>
        <w:t>гом. Я отвлекся...</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Прожив дня три грошами, вырученными за продажу своей скудной одежды, я уже имел вид настоящего бося</w:t>
        <w:softHyphen/>
        <w:t>ка: ситцевая рубашка, старый картуз, бумажные коричне</w:t>
        <w:softHyphen/>
        <w:t>вые брюки, опорки на ногах — вот всё, во что стал я одет.</w:t>
      </w:r>
    </w:p>
    <w:p>
      <w:pPr>
        <w:pStyle w:val="Normal"/>
        <w:autoSpaceDE w:val="false"/>
        <w:ind w:firstLine="360"/>
        <w:jc w:val="both"/>
        <w:rPr/>
      </w:pPr>
      <w:r>
        <w:rPr/>
        <w:t>Я ходил на биржу поденщиков, где иногда получал работу. От этих случайных заработков память сохра</w:t>
        <w:softHyphen/>
        <w:t>нила мне очень немногое. Так, помню работу (два дня) на одном заводском дворе, в сараях; я с другим босяком прибрали их, вымели, таскали какие-то трубы, переве</w:t>
        <w:softHyphen/>
        <w:t>шивали с места на место весы, блоки — за шестьдесят копеек в день. Другой раз я работал недели две на за</w:t>
        <w:softHyphen/>
        <w:t>бивании свай для вдающейся в море пристани; я очень жалел, что эта работа кончилась.</w:t>
      </w:r>
    </w:p>
    <w:p>
      <w:pPr>
        <w:pStyle w:val="Normal"/>
        <w:autoSpaceDE w:val="false"/>
        <w:ind w:firstLine="360"/>
        <w:jc w:val="both"/>
        <w:rPr/>
      </w:pPr>
      <w:r>
        <w:rPr/>
        <w:t>На настиле, проложенном по концам уже вбитых в дно моря свай, стояло сооружение из двух вертикально поставленных бревен; между ними на канате поднимал</w:t>
        <w:softHyphen/>
        <w:t>ся ручным воротом массивный кусок чугуна. Когда этот груз поднимали к самому верху бревен, он срывался и бил тяжестью сорока пудов по концу вбиваемой сваи, отчего та сразу понижалась на вершок и более.</w:t>
      </w:r>
    </w:p>
    <w:p>
      <w:pPr>
        <w:pStyle w:val="Normal"/>
        <w:autoSpaceDE w:val="false"/>
        <w:ind w:firstLine="360"/>
        <w:jc w:val="both"/>
        <w:rPr/>
      </w:pPr>
      <w:r>
        <w:rPr/>
        <w:t>Я вместе с другими крутил ворот. Плата была во</w:t>
        <w:softHyphen/>
        <w:t>семьдесят копеек в день, расчет по субботам. Подрядчик приносил деньги и четверть водки; мы выпивали по ста</w:t>
        <w:softHyphen/>
        <w:t>кану водки и расходились.</w:t>
      </w:r>
    </w:p>
    <w:p>
      <w:pPr>
        <w:pStyle w:val="Normal"/>
        <w:autoSpaceDE w:val="false"/>
        <w:ind w:firstLine="360"/>
        <w:jc w:val="both"/>
        <w:rPr/>
      </w:pPr>
      <w:r>
        <w:rPr/>
        <w:t>Работать у воды было очень приятно, не так жарко, и, главное, работа была тихая, механическая и одно</w:t>
        <w:softHyphen/>
        <w:t>образная. День проходил незаметно.</w:t>
      </w:r>
    </w:p>
    <w:p>
      <w:pPr>
        <w:pStyle w:val="Normal"/>
        <w:autoSpaceDE w:val="false"/>
        <w:ind w:firstLine="360"/>
        <w:jc w:val="both"/>
        <w:rPr/>
      </w:pPr>
      <w:r>
        <w:rPr/>
        <w:t>Случалось мне также попадать на работу в док, где я соскребывал краску с пароходов или таскал тяжести около стапеля.</w:t>
      </w:r>
    </w:p>
    <w:p>
      <w:pPr>
        <w:pStyle w:val="Normal"/>
        <w:autoSpaceDE w:val="false"/>
        <w:ind w:firstLine="360"/>
        <w:jc w:val="both"/>
        <w:rPr/>
      </w:pPr>
      <w:r>
        <w:rPr/>
        <w:t>Мои усилия восстановить подробности этого года в Баку сходны с усилиями припомнить ускользающий сон.</w:t>
      </w:r>
    </w:p>
    <w:p>
      <w:pPr>
        <w:pStyle w:val="Normal"/>
        <w:autoSpaceDE w:val="false"/>
        <w:ind w:firstLine="360"/>
        <w:jc w:val="both"/>
        <w:rPr/>
      </w:pPr>
      <w:r>
        <w:rPr/>
        <w:t>Уже через несколько дней, как я поселился на квар</w:t>
        <w:softHyphen/>
        <w:t>тире старика грузчика, второй его жилец (мы спали с ним на полу), тоже грузчик, повел меня выгружать лес с большой шхуны. В длину трюма были нагружены толстые бревна; их вытаскивали через квадратный люк кормы, устроенный возле руля. На этой страшно тяже</w:t>
        <w:softHyphen/>
        <w:t>лой работе я пробыл только четыре дня, после чего еле двигался от ломоты в крестце, ногах и плечах, — а пла</w:t>
        <w:softHyphen/>
        <w:t>тили неплохо: рубль двадцать копеек в день.</w:t>
      </w:r>
    </w:p>
    <w:p>
      <w:pPr>
        <w:pStyle w:val="Normal"/>
        <w:autoSpaceDE w:val="false"/>
        <w:ind w:firstLine="360"/>
        <w:jc w:val="both"/>
        <w:rPr/>
      </w:pPr>
      <w:r>
        <w:rPr/>
        <w:t>Вскоре мне пришлось оставить квартиру. Сожитель мой, грузчик Василий, был тяжелый, неразговорчивый человек, с темным лицом и ненормальными глазами;</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он был скуп, копил деньги и разговаривал мало, с тру</w:t>
        <w:softHyphen/>
        <w:t>дом, слегка заикаясь.</w:t>
      </w:r>
    </w:p>
    <w:p>
      <w:pPr>
        <w:pStyle w:val="Normal"/>
        <w:autoSpaceDE w:val="false"/>
        <w:ind w:firstLine="360"/>
        <w:jc w:val="both"/>
        <w:rPr/>
      </w:pPr>
      <w:r>
        <w:rPr/>
        <w:t>Как-то в субботу Василий пришел вечером подвы</w:t>
        <w:softHyphen/>
        <w:t>пивший, чего с ним никогда не было; принес четверть водки, закуску и начал угощать хозяина. Они пили, пели, кричали, а вскоре Василий пригласил и меня; хо</w:t>
        <w:softHyphen/>
        <w:t>зяйка тоже осушила стакан водки, после чего легла спать. Старик так напился, что падал на стол. Наконец, уже после двенадцати, он свалился спать в угол, без подстилки, а я лег на свое место; Василий тоже улегся, и лампа была притушена.</w:t>
      </w:r>
    </w:p>
    <w:p>
      <w:pPr>
        <w:pStyle w:val="Normal"/>
        <w:autoSpaceDE w:val="false"/>
        <w:ind w:firstLine="360"/>
        <w:jc w:val="both"/>
        <w:rPr/>
      </w:pPr>
      <w:r>
        <w:rPr/>
        <w:t>Мне не спалось. Я боролся с клопами и подремывал. Начав забываться, я очнулся: Василий лег на кровать к хозяйке, она, тихо голося, гнала его прочь. Эта милая сцена продолжалась несколько минут, после чего, уто-мясь уговаривать пьяного, бабенка повернулась лицом к стене, а Василий вполз на край кровати, лег и при</w:t>
        <w:softHyphen/>
        <w:t>таился. Должно быть, он пытался каким-то образом декларировать свою неутоленную страсть младенцу, спавшему между ним и женой старика, потому что вдруг раздался отчаянный визг малютки и вопль разъяренной матери:</w:t>
      </w:r>
    </w:p>
    <w:p>
      <w:pPr>
        <w:pStyle w:val="Normal"/>
        <w:autoSpaceDE w:val="false"/>
        <w:ind w:firstLine="360"/>
        <w:jc w:val="both"/>
        <w:rPr/>
      </w:pPr>
      <w:r>
        <w:rPr/>
        <w:t xml:space="preserve">— </w:t>
      </w:r>
      <w:r>
        <w:rPr/>
        <w:t>Да ты что делаешь, подлец, мерзавец этакий?!</w:t>
      </w:r>
    </w:p>
    <w:p>
      <w:pPr>
        <w:pStyle w:val="Normal"/>
        <w:autoSpaceDE w:val="false"/>
        <w:ind w:firstLine="360"/>
        <w:jc w:val="both"/>
        <w:rPr/>
      </w:pPr>
      <w:r>
        <w:rPr/>
        <w:t>Столкнутый женщиной, Василий упал на пол. Ста</w:t>
        <w:softHyphen/>
        <w:t>рик проснулся; видя, что все вскочили, что-то смутно чувствуя, он впал в бешенство, схватил табуретку и кинулся на меня.</w:t>
      </w:r>
    </w:p>
    <w:p>
      <w:pPr>
        <w:pStyle w:val="Normal"/>
        <w:autoSpaceDE w:val="false"/>
        <w:ind w:firstLine="360"/>
        <w:jc w:val="both"/>
        <w:rPr/>
      </w:pPr>
      <w:r>
        <w:rPr/>
        <w:t xml:space="preserve">— </w:t>
      </w:r>
      <w:r>
        <w:rPr/>
        <w:t>Стой, стой! — закричал я. — Не там ищешь! Старик   бросился   к  Василию.   Но   тут  сбежались</w:t>
      </w:r>
    </w:p>
    <w:p>
      <w:pPr>
        <w:pStyle w:val="Normal"/>
        <w:autoSpaceDE w:val="false"/>
        <w:ind w:firstLine="360"/>
        <w:jc w:val="both"/>
        <w:rPr/>
      </w:pPr>
      <w:r>
        <w:rPr/>
        <w:t>жильцы, грузчика выволокли за ворота, выбросили ему его сундучок и начали бить, бить зверски — ногами, ку</w:t>
        <w:softHyphen/>
        <w:t>лаками, камнями. И, когда он поднялся, на нем висели одни лохмотья, и глаз не было видно.</w:t>
      </w:r>
    </w:p>
    <w:p>
      <w:pPr>
        <w:pStyle w:val="Normal"/>
        <w:autoSpaceDE w:val="false"/>
        <w:ind w:firstLine="360"/>
        <w:jc w:val="both"/>
        <w:rPr/>
      </w:pPr>
      <w:r>
        <w:rPr/>
        <w:t>Пошатываясь, Василий ушел, грозя кулаком, а дня через три хозяйка, в отсутствие мужа, сказала мне: «Знаешь, Лександра, съезжай и ты с квартиры; муж меня бьет — то на Василия думает, то на тебя».</w:t>
      </w:r>
    </w:p>
    <w:p>
      <w:pPr>
        <w:pStyle w:val="Normal"/>
        <w:autoSpaceDE w:val="false"/>
        <w:ind w:firstLine="360"/>
        <w:jc w:val="both"/>
        <w:rPr/>
      </w:pPr>
      <w:r>
        <w:rPr/>
        <w:t>Вечером я толково поговорил со стариком, убедил его в своей непричастности к мрачной истории, но из квартиры ушел, чтобы не тревожить ни себя, ни хозяев.</w:t>
      </w:r>
    </w:p>
    <w:p>
      <w:pPr>
        <w:pStyle w:val="Normal"/>
        <w:autoSpaceDE w:val="false"/>
        <w:ind w:firstLine="360"/>
        <w:jc w:val="both"/>
        <w:rPr/>
      </w:pPr>
      <w:r>
        <w:rPr/>
        <w:t>Пока было тепло, я ночевал где придется: в пустых котлах, лежавших возле заводов, на лесной пристани, под опрокинутыми лодками или просто где-нибудь под забором.</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С наступлением холодных ночей я отправился, как ни противно мне это было, в ночлежный, благотвори</w:t>
        <w:softHyphen/>
        <w:t>тельного общества, дом. Плата взималась троякая: пять копеек в общей комнате, десять копеек в комнате тоже общей, но почище, и двадцать копеек в так называемой «дворянской», где были отдельные комнатки с бельем и одеялом. Но я ночевал за пятачок.</w:t>
      </w:r>
    </w:p>
    <w:p>
      <w:pPr>
        <w:pStyle w:val="Normal"/>
        <w:autoSpaceDE w:val="false"/>
        <w:ind w:firstLine="360"/>
        <w:jc w:val="both"/>
        <w:rPr/>
      </w:pPr>
      <w:r>
        <w:rPr/>
        <w:t>В длинном помещении стояли ряды деревянных коек, накрытых камышовыми циновками («чакошками»). Ни «чакошки», ни койки, конечно, не мылись, а поэтому грязи и клопов было довольно. Двор неимоверно вонял, посреди него без всякого прикрытия устроены были над залитой асфальтом ямой цементные дыры для нечистот. Запах карболки, хлорной извести и мочи резал, как нож.</w:t>
      </w:r>
    </w:p>
    <w:p>
      <w:pPr>
        <w:pStyle w:val="Normal"/>
        <w:autoSpaceDE w:val="false"/>
        <w:ind w:firstLine="360"/>
        <w:jc w:val="both"/>
        <w:rPr/>
      </w:pPr>
      <w:r>
        <w:rPr/>
        <w:t>Ночлежники входили через каменную постройку, где была чайная и хранение вещей. Чайной заведовал стран</w:t>
        <w:softHyphen/>
        <w:t>ный тип, по-видимому не совсем нормальный, — из «ад</w:t>
        <w:softHyphen/>
        <w:t>министративно высланных»; русый, с бородкой и мерзко-хитрым лицом, человек этот рылся в моем мешке, ко</w:t>
        <w:softHyphen/>
        <w:t>торый лежал у него на «хранении» в ящике. Продав корзинку, я завел мешок, куда прятал остатки своих тряпок и тетрадь. В ней пытался вести дневник. Един</w:t>
        <w:softHyphen/>
        <w:t>ственно помню, что я записал, между прочим, впечатле</w:t>
        <w:softHyphen/>
        <w:t>ние от одной фотографии, выставленной в витрине: фо</w:t>
        <w:softHyphen/>
        <w:t>тография была снята с очень милой, серьезного типа девушки, и, кажется, я трактовал положение, что видеть такие лица — «облагораживает» человека. Так вот, этот заведывающий чайной начал в обычной площадной ма</w:t>
        <w:softHyphen/>
        <w:t>нере издеваться над моими размышлениями. «Неземная красота, — говорил он, нагло смеясь, — ангельская на</w:t>
        <w:softHyphen/>
        <w:t>ружность! Влюбился в фотографию!» И тому подобное. Как, взбешенный, ни ругал я его за то, что он лазил в чужой мешок, как ни стыдил его, говоря, что нельзя, позорно читать чужое, интимное, — он не смутился ни</w:t>
        <w:softHyphen/>
        <w:t>сколько.</w:t>
      </w:r>
    </w:p>
    <w:p>
      <w:pPr>
        <w:pStyle w:val="Normal"/>
        <w:autoSpaceDE w:val="false"/>
        <w:ind w:firstLine="360"/>
        <w:jc w:val="both"/>
        <w:rPr/>
      </w:pPr>
      <w:r>
        <w:rPr/>
        <w:t>Проходимец этот впоследствии уверял меня, что он обладает секретом сразу и страшно разбогатеть.</w:t>
      </w:r>
    </w:p>
    <w:p>
      <w:pPr>
        <w:pStyle w:val="Normal"/>
        <w:autoSpaceDE w:val="false"/>
        <w:ind w:firstLine="360"/>
        <w:jc w:val="both"/>
        <w:rPr/>
      </w:pPr>
      <w:r>
        <w:rPr/>
        <w:t xml:space="preserve">— </w:t>
      </w:r>
      <w:r>
        <w:rPr/>
        <w:t>Для этого, — говорил он, — стоит мне только вый</w:t>
        <w:softHyphen/>
        <w:t>ти на площадь и сказать народу одно слово, — и я буду миллионер.</w:t>
      </w:r>
    </w:p>
    <w:p>
      <w:pPr>
        <w:pStyle w:val="Normal"/>
        <w:autoSpaceDE w:val="false"/>
        <w:ind w:firstLine="360"/>
        <w:jc w:val="both"/>
        <w:rPr/>
      </w:pPr>
      <w:r>
        <w:rPr/>
        <w:t>Он уверял всех, не только меня, что знает такое «петушиное слово».  А какое это слово — не  говорил.</w:t>
      </w:r>
    </w:p>
    <w:p>
      <w:pPr>
        <w:pStyle w:val="Normal"/>
        <w:autoSpaceDE w:val="false"/>
        <w:ind w:firstLine="360"/>
        <w:jc w:val="both"/>
        <w:rPr/>
      </w:pPr>
      <w:r>
        <w:rPr/>
        <w:t>За три копейки в ночлежной чайной давались фунт белого хлеба, чай и три куска сахара. Иногда, после</w:t>
      </w:r>
    </w:p>
    <w:p>
      <w:pPr>
        <w:pStyle w:val="Normal"/>
        <w:autoSpaceDE w:val="false"/>
        <w:ind w:firstLine="360"/>
        <w:jc w:val="both"/>
        <w:rPr/>
      </w:pPr>
      <w:r>
        <w:rPr/>
        <w:t>4   Зак. № 272 81</w:t>
      </w:r>
    </w:p>
    <w:p>
      <w:pPr>
        <w:pStyle w:val="Normal"/>
        <w:autoSpaceDE w:val="false"/>
        <w:ind w:firstLine="360"/>
        <w:jc w:val="both"/>
        <w:rPr/>
      </w:pPr>
      <w:r>
        <w:rPr/>
        <w:t>голодного дня, это было моей единственной пищей плюс оставляемые на цинковых столах куски хлеба.</w:t>
      </w:r>
    </w:p>
    <w:p>
      <w:pPr>
        <w:pStyle w:val="Normal"/>
        <w:autoSpaceDE w:val="false"/>
        <w:ind w:firstLine="360"/>
        <w:jc w:val="both"/>
        <w:rPr/>
      </w:pPr>
      <w:r>
        <w:rPr/>
        <w:t>Среди босяков я помню еще Алексея. Голубоглазый, русый, очень приятной наружности, Алексей (раньше он служил где-то городовым) никогда не ругался, ни с кем не ссорился. У него было зеркальце, гребешок, мыло и бритва. Встав, Алексей умывался, причесывался, часто стирал на дворе свои рубашку и штаны, чистил слюной сапоги. Я никогда не видел его пьяным и не мог понять, как он попал в босую команду. Однажды Алексей рас</w:t>
        <w:softHyphen/>
        <w:t>сказал мне свою историю: несчастная любовь и неспра</w:t>
        <w:softHyphen/>
        <w:t>ведливость по службе. Хотя на слово босякам верить было нельзя, всё же я Алексею почему-то верил.</w:t>
      </w:r>
    </w:p>
    <w:p>
      <w:pPr>
        <w:pStyle w:val="Normal"/>
        <w:autoSpaceDE w:val="false"/>
        <w:ind w:firstLine="360"/>
        <w:jc w:val="both"/>
        <w:rPr/>
      </w:pPr>
      <w:r>
        <w:rPr/>
        <w:t>Второй запомнившийся мне человек был Егор, бро</w:t>
        <w:softHyphen/>
        <w:t>дяга, неизвестного звания и темной профессии, горбоно</w:t>
        <w:softHyphen/>
        <w:t>сый, смуглый, лет тридцати, «стрелок». По его словам, он знал коновальное ремесло, умел гадать на воде, на</w:t>
        <w:softHyphen/>
        <w:t>водить «порчу» и знал, как получить «неразменный рубль». Всё-таки рубля этого у него не было. Он рас</w:t>
        <w:softHyphen/>
        <w:t>сказывал, как делаются фальшивые двугривенные: надо взять пару липовых дощечек, положить между ними новую монету и надавить их так, чтобы поверхности дощечек сошлись; затем в полученную таким образом форму вливалось растопленное олово, монета грязни</w:t>
        <w:softHyphen/>
        <w:t>лась, чтобы казаться старой, затем шла в ход.</w:t>
      </w:r>
    </w:p>
    <w:p>
      <w:pPr>
        <w:pStyle w:val="Normal"/>
        <w:autoSpaceDE w:val="false"/>
        <w:ind w:firstLine="360"/>
        <w:jc w:val="both"/>
        <w:rPr/>
      </w:pPr>
      <w:r>
        <w:rPr/>
        <w:t>В Баку часто попадались, как мне говорили, фаль</w:t>
        <w:softHyphen/>
        <w:t>шивые серебряные рубли из посеребренного чугуна или стекла, поэтому я, подражая другим, всегда бросал по</w:t>
        <w:softHyphen/>
        <w:t>лученный рубль на каменный тротуар с такой силой, чтобы хрупкие чугун или стекло раздробились, но фаль</w:t>
        <w:softHyphen/>
        <w:t>шивого рубля не получал никогда.</w:t>
      </w:r>
    </w:p>
    <w:p>
      <w:pPr>
        <w:pStyle w:val="Normal"/>
        <w:autoSpaceDE w:val="false"/>
        <w:ind w:firstLine="360"/>
        <w:jc w:val="both"/>
        <w:rPr/>
      </w:pPr>
      <w:r>
        <w:rPr/>
        <w:t>Однажды я и Егор насобирали у прохожих около рубля, после чего нам захотелось попытать счастья в «орлянку».</w:t>
      </w:r>
    </w:p>
    <w:p>
      <w:pPr>
        <w:pStyle w:val="Normal"/>
        <w:autoSpaceDE w:val="false"/>
        <w:ind w:firstLine="360"/>
        <w:jc w:val="both"/>
        <w:rPr/>
      </w:pPr>
      <w:r>
        <w:rPr/>
        <w:t>На окраине за Солдатским базаром увидели мы большой круг орлянщиков и подступили к нему.</w:t>
      </w:r>
    </w:p>
    <w:p>
      <w:pPr>
        <w:pStyle w:val="Normal"/>
        <w:autoSpaceDE w:val="false"/>
        <w:ind w:firstLine="360"/>
        <w:jc w:val="both"/>
        <w:rPr/>
      </w:pPr>
      <w:r>
        <w:rPr/>
        <w:t xml:space="preserve">— </w:t>
      </w:r>
      <w:r>
        <w:rPr/>
        <w:t>Так вот что, — сказал мне Егор, — ты и я как будто пришли каждый по себе, не знаем друг друга.</w:t>
      </w:r>
    </w:p>
    <w:p>
      <w:pPr>
        <w:pStyle w:val="Normal"/>
        <w:autoSpaceDE w:val="false"/>
        <w:ind w:firstLine="360"/>
        <w:jc w:val="both"/>
        <w:rPr/>
      </w:pPr>
      <w:r>
        <w:rPr/>
        <w:t xml:space="preserve">— </w:t>
      </w:r>
      <w:r>
        <w:rPr/>
        <w:t>Зачем это нужно? — спросил я.</w:t>
      </w:r>
    </w:p>
    <w:p>
      <w:pPr>
        <w:pStyle w:val="Normal"/>
        <w:autoSpaceDE w:val="false"/>
        <w:ind w:firstLine="360"/>
        <w:jc w:val="both"/>
        <w:rPr/>
      </w:pPr>
      <w:r>
        <w:rPr/>
        <w:t xml:space="preserve">— </w:t>
      </w:r>
      <w:r>
        <w:rPr/>
        <w:t>А так... Примета такая есть.</w:t>
      </w:r>
    </w:p>
    <w:p>
      <w:pPr>
        <w:pStyle w:val="Normal"/>
        <w:autoSpaceDE w:val="false"/>
        <w:ind w:firstLine="360"/>
        <w:jc w:val="both"/>
        <w:rPr/>
      </w:pPr>
      <w:r>
        <w:rPr/>
        <w:t>Когда пришла очередь Егора метать, он, сообразно нашим средствам, отчеркнул палочкой несколько мел</w:t>
        <w:softHyphen/>
        <w:t>ких ставок на пятьдесят — шестьдесят копеек и вы</w:t>
        <w:softHyphen/>
        <w:t>играл.</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Все, кто «придерживал» за него остальные ставки (были и крупные), тоже, естественно, выиграли.</w:t>
      </w:r>
    </w:p>
    <w:p>
      <w:pPr>
        <w:pStyle w:val="Normal"/>
        <w:autoSpaceDE w:val="false"/>
        <w:ind w:firstLine="360"/>
        <w:jc w:val="both"/>
        <w:rPr/>
      </w:pPr>
      <w:r>
        <w:rPr/>
        <w:t>Наставили в круг еще больше. Егор отделил себе ставок на рубль, метнул и выиграл.</w:t>
      </w:r>
    </w:p>
    <w:p>
      <w:pPr>
        <w:pStyle w:val="Normal"/>
        <w:autoSpaceDE w:val="false"/>
        <w:ind w:firstLine="360"/>
        <w:jc w:val="both"/>
        <w:rPr/>
      </w:pPr>
      <w:r>
        <w:rPr/>
        <w:t>Раздались проклятия, ставки утроились. Егор метнул на три рубля, но кто-то подхватил на лету его пятак, взвизгнул и бросился на Егора, который, видя, что по</w:t>
        <w:softHyphen/>
        <w:t>пался со своим «двухорловым» пятаком, уже удирал со всех ног.</w:t>
      </w:r>
    </w:p>
    <w:p>
      <w:pPr>
        <w:pStyle w:val="Normal"/>
        <w:autoSpaceDE w:val="false"/>
        <w:ind w:firstLine="360"/>
        <w:jc w:val="both"/>
        <w:rPr/>
      </w:pPr>
      <w:r>
        <w:rPr/>
        <w:t>Игроки отвели душу известного рода красноречием, забросили пятак за стену дома; вдруг один человек сказал, указывая на меня:</w:t>
      </w:r>
    </w:p>
    <w:p>
      <w:pPr>
        <w:pStyle w:val="Normal"/>
        <w:autoSpaceDE w:val="false"/>
        <w:ind w:firstLine="360"/>
        <w:jc w:val="both"/>
        <w:rPr/>
      </w:pPr>
      <w:r>
        <w:rPr/>
        <w:t xml:space="preserve">— </w:t>
      </w:r>
      <w:r>
        <w:rPr/>
        <w:t>И вот этот с ним был!</w:t>
      </w:r>
    </w:p>
    <w:p>
      <w:pPr>
        <w:pStyle w:val="Normal"/>
        <w:autoSpaceDE w:val="false"/>
        <w:ind w:firstLine="360"/>
        <w:jc w:val="both"/>
        <w:rPr/>
      </w:pPr>
      <w:r>
        <w:rPr/>
        <w:t>Я хладнокровно отрекся. Ко мне больше не приста</w:t>
        <w:softHyphen/>
        <w:t>вали, а вечером в ночлежном доме я спросил Егора, почему он не хотел, чтобы я гласно был с ним в ком</w:t>
        <w:softHyphen/>
        <w:t>пании.</w:t>
      </w:r>
    </w:p>
    <w:p>
      <w:pPr>
        <w:pStyle w:val="Normal"/>
        <w:autoSpaceDE w:val="false"/>
        <w:ind w:firstLine="360"/>
        <w:jc w:val="both"/>
        <w:rPr/>
      </w:pPr>
      <w:r>
        <w:rPr/>
        <w:t xml:space="preserve">— </w:t>
      </w:r>
      <w:r>
        <w:rPr/>
        <w:t>Потому что ты дурак, — отрезал он. — Я взял на себя, тебе говорить не хотел... Ну, а за что тебе морду исполосуют?</w:t>
      </w:r>
    </w:p>
    <w:p>
      <w:pPr>
        <w:pStyle w:val="Normal"/>
        <w:autoSpaceDE w:val="false"/>
        <w:ind w:firstLine="360"/>
        <w:jc w:val="both"/>
        <w:rPr/>
      </w:pPr>
      <w:r>
        <w:rPr/>
        <w:t>Совершенно правильно и по-своему вполне нрав</w:t>
        <w:softHyphen/>
        <w:t>ственно...</w:t>
      </w:r>
    </w:p>
    <w:p>
      <w:pPr>
        <w:pStyle w:val="Normal"/>
        <w:autoSpaceDE w:val="false"/>
        <w:ind w:firstLine="360"/>
        <w:jc w:val="both"/>
        <w:rPr/>
      </w:pPr>
      <w:r>
        <w:rPr/>
        <w:t>Еще Егор рассказывал, как он умеет ходить колесом, держа в зубах горящую головню, отчего мужикам страшно. Он верил в домовых, леших и уверял меня, что однажды видел огненного змея, залетевшего ночью по крыше в трубу какой-то бобылки. А теперь я думаю, что это горела сажа в трубе.</w:t>
      </w:r>
    </w:p>
    <w:p>
      <w:pPr>
        <w:pStyle w:val="Normal"/>
        <w:autoSpaceDE w:val="false"/>
        <w:ind w:firstLine="360"/>
        <w:jc w:val="both"/>
        <w:rPr/>
      </w:pPr>
      <w:r>
        <w:rPr/>
        <w:t>Как я подметил, босячество делилось на четыре раз</w:t>
        <w:softHyphen/>
        <w:t>ряда: административно высланные по проходному сви</w:t>
        <w:softHyphen/>
        <w:t>детельству, запойные пьяницы, бродяги по натуре и просто чернорабочие. «Административные» редко рабо</w:t>
        <w:softHyphen/>
        <w:t>тали, они больше занимались «стрельбой». Для «стрель</w:t>
        <w:softHyphen/>
        <w:t>бы» на улицах «стрелок» почти всегда заряжался вод</w:t>
        <w:softHyphen/>
        <w:t>кой, и это понятно: пьяный он действовал смелее, теряя конфузливость, выдумывал и говорил связно, интересно врал, а то просто терпеливо и нагло преследовал жерт</w:t>
        <w:softHyphen/>
        <w:t>ву, пока она не совала ему мелочь. У «стрелков» име</w:t>
        <w:softHyphen/>
        <w:t>лись адреса состоятельных сердобольных людей; по этим адресам писались трогательные письма, почти всегда со ссылкой на «пострадал за убежденья». Также ходили по рукам образцы писем. Они переписывались за плату владельцу их. Вот начало одного письма, которое я случайно запомнил:</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Милостивый благодетель, господин Иван Петрович! В тяжелой жизни моей, благодаря преследованию вра</w:t>
        <w:softHyphen/>
        <w:t>гов за гонимую правду... » и т. д.</w:t>
      </w:r>
    </w:p>
    <w:p>
      <w:pPr>
        <w:pStyle w:val="Normal"/>
        <w:autoSpaceDE w:val="false"/>
        <w:ind w:firstLine="360"/>
        <w:jc w:val="both"/>
        <w:rPr/>
      </w:pPr>
      <w:r>
        <w:rPr/>
        <w:t>В конце неизменно приписывалось: «Заранее благо</w:t>
        <w:softHyphen/>
        <w:t>дарный» (имярек).</w:t>
      </w:r>
    </w:p>
    <w:p>
      <w:pPr>
        <w:pStyle w:val="Normal"/>
        <w:autoSpaceDE w:val="false"/>
        <w:ind w:firstLine="360"/>
        <w:jc w:val="both"/>
        <w:rPr/>
      </w:pPr>
      <w:r>
        <w:rPr/>
        <w:t>Я сознательно описываю все встречи и типы, наибо</w:t>
        <w:softHyphen/>
        <w:t>лее памятные мне, чтобы затем, без отступлений и ввод</w:t>
        <w:softHyphen/>
        <w:t>ных эпизодов, передать, что было со мной. Поэтому до</w:t>
        <w:softHyphen/>
        <w:t>кончим начатую галерею. Как-то встретил я в духане покойно сидевшего за столом и набивавшего машинкой папиросы рыжеватого тихого человека лет тридцати; он был одет, по-босяцки считая, весьма сносно — в серый костюм и грязный воротничок.</w:t>
      </w:r>
    </w:p>
    <w:p>
      <w:pPr>
        <w:pStyle w:val="Normal"/>
        <w:autoSpaceDE w:val="false"/>
        <w:ind w:firstLine="360"/>
        <w:jc w:val="both"/>
        <w:rPr/>
      </w:pPr>
      <w:r>
        <w:rPr/>
        <w:t>Я вступил с ним в разговор. Он рассказал свою исто</w:t>
        <w:softHyphen/>
        <w:t>рию: служил директором чайных плантаций в Закаспий</w:t>
        <w:softHyphen/>
        <w:t>ском крае, но лишился места будто бы за то, что крупно повздорил с хозяином. Он уверял, что ему нетрудно будет найти и в Баку хорошее место. Багажа у него никакого не было. Так или иначе, я попросил его не забыть меня, когда он возвеличится, на что будущий мой патрон дал охотно согласие.</w:t>
      </w:r>
    </w:p>
    <w:p>
      <w:pPr>
        <w:pStyle w:val="Normal"/>
        <w:autoSpaceDE w:val="false"/>
        <w:ind w:firstLine="360"/>
        <w:jc w:val="both"/>
        <w:rPr/>
      </w:pPr>
      <w:r>
        <w:rPr/>
        <w:t>Однако есть, пить надо, а потому директор планта</w:t>
        <w:softHyphen/>
        <w:t>ций начал на другой день писать «стрелковые» письма, я же относил их указанным лицам: директорам, каким-то чиновникам, одной женщине (бывшей жене директора) и нескольким интеллигентам разного звания. Кажется, всё это были знакомые директора или знавшие о нем. В нескольких случаях я получал по рублю, который обычно приносила прислуга; иногда — отказ, а одна жен</w:t>
        <w:softHyphen/>
        <w:t>щина дала сразу пять рублей и потребовала видеть своего бродягу. У них состоялось свидание на улице, причем той женщины я не видел; не знаю, кто такая она была. За мои услуги «хозяин» давал мне мелочь, кормил и поил, но делиться поровну не хотел и вскоре куда-то исчез.</w:t>
      </w:r>
    </w:p>
    <w:p>
      <w:pPr>
        <w:pStyle w:val="Normal"/>
        <w:autoSpaceDE w:val="false"/>
        <w:ind w:firstLine="360"/>
        <w:jc w:val="both"/>
        <w:rPr/>
      </w:pPr>
      <w:r>
        <w:rPr/>
        <w:t>Теперь остается мне рассказать о купеческом сыне, Рваном Рте, Ваське Несчастном и Гришке Бабочке. Последний был мальчиком лет восемнадцати, довольно миловидным, с синевой под глазами; появился он в Сорока Духанах после субботы. На нем был новый де</w:t>
        <w:softHyphen/>
        <w:t>шевый костюм, шелковая рубашка и соломенная круг</w:t>
        <w:softHyphen/>
        <w:t>лая шляпа. Гришка пил, зря швырял деньги, пропивал всё, проигрывал в «орлянку» и исчезал снова, пропив даже костюм, — до следующего воскресенья. Его сексу</w:t>
        <w:softHyphen/>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альным покровителем называли одного миллионера-нефтепромышленника, из татар. Гришке он платил (по его же словам, то есть словам Гришки) двадцать пять рублей.</w:t>
      </w:r>
    </w:p>
    <w:p>
      <w:pPr>
        <w:pStyle w:val="Normal"/>
        <w:autoSpaceDE w:val="false"/>
        <w:ind w:firstLine="360"/>
        <w:jc w:val="both"/>
        <w:rPr/>
      </w:pPr>
      <w:r>
        <w:rPr/>
        <w:t>Кстати, водой прибило к берегу труп парня лет двадцати, неизвестной национальности. Руки и ноги его были крепко связаны веревками, к ногам привязан груз кирпичей. Напротив того места гавани, где обна</w:t>
        <w:softHyphen/>
        <w:t>ружили труп, на рейде всегда стояло много персидских шхун... Темное и мрачное дело.</w:t>
      </w:r>
    </w:p>
    <w:p>
      <w:pPr>
        <w:pStyle w:val="Normal"/>
        <w:autoSpaceDE w:val="false"/>
        <w:ind w:firstLine="360"/>
        <w:jc w:val="both"/>
        <w:rPr/>
      </w:pPr>
      <w:r>
        <w:rPr/>
        <w:t>Другое преступление, от которого содрогнулись даже портовые волки: был найден в заколоченном доме труп девочки лет десяти, с пробитым кинжалом боком и оскверненной раной.</w:t>
      </w:r>
    </w:p>
    <w:p>
      <w:pPr>
        <w:pStyle w:val="Normal"/>
        <w:autoSpaceDE w:val="false"/>
        <w:ind w:firstLine="360"/>
        <w:jc w:val="both"/>
        <w:rPr/>
      </w:pPr>
      <w:r>
        <w:rPr/>
        <w:t>Сорок Духанов получили свое название в старину, когда (так я слышал) духанов было в том квартале около сорока. Но я насчитал по квадрату квартала толь</w:t>
        <w:softHyphen/>
        <w:t>ко семь или восемь духанов. Это были харчевни-трак</w:t>
        <w:softHyphen/>
        <w:t>тиры обычного типа, грязные и мерзкие до последней степени.</w:t>
      </w:r>
    </w:p>
    <w:p>
      <w:pPr>
        <w:pStyle w:val="Normal"/>
        <w:autoSpaceDE w:val="false"/>
        <w:ind w:firstLine="360"/>
        <w:jc w:val="both"/>
        <w:rPr/>
      </w:pPr>
      <w:r>
        <w:rPr/>
        <w:t>Уже несколько раз я встречал босяка — пьяницу вы</w:t>
        <w:softHyphen/>
        <w:t>сокого роста, с потертым оспой лицом, полуинтеллигент</w:t>
        <w:softHyphen/>
        <w:t>ного типа, похожего на актера. Обычно он обходил сто</w:t>
        <w:softHyphen/>
        <w:t>лики пьющих и выпрашивал рюмку. Он принадлежал к той категории, для которой — не знаю, верно это или нет — не опохмелиться до полудня значит умереть.</w:t>
      </w:r>
    </w:p>
    <w:p>
      <w:pPr>
        <w:pStyle w:val="Normal"/>
        <w:autoSpaceDE w:val="false"/>
        <w:ind w:firstLine="360"/>
        <w:jc w:val="both"/>
        <w:rPr/>
      </w:pPr>
      <w:r>
        <w:rPr/>
        <w:t>Раз я зашел в духан в середине знойного до слепоты дня и увидел такую картину: за каждым столиком сидел оборванный люд с бессмысленными глазами. Духанщик был пьян так, что спал, свалясь головой на стойку. «Шестерки», как их звали, то есть «официанты», на са</w:t>
        <w:softHyphen/>
        <w:t>мом же деле просто чернявые типы в грязных перед</w:t>
        <w:softHyphen/>
        <w:t>никах, ходили, качаясь и мыча непонятное. Словом, вы</w:t>
        <w:softHyphen/>
        <w:t>дался особо пьяный день — «день белой горячки». За одним столиком сидело четверо. К ним приставал, ругал их, тоже еле держась на ногах, тот человек (прозвище Рваный Рот он получил впоследствии), прося водки, но его гнали прочь. Тогда он взял толстый стеклянный ста</w:t>
        <w:softHyphen/>
        <w:t>канчик, разбил его о камень у входа и, возвратясь, под</w:t>
        <w:softHyphen/>
        <w:t>крался к столу, где, без слов, тихо и страшно хватил острым стеклом одного пьяницу по лицу; прижав к лицу стекло, он вдавливал и вертел его.</w:t>
      </w:r>
    </w:p>
    <w:p>
      <w:pPr>
        <w:pStyle w:val="Normal"/>
        <w:autoSpaceDE w:val="false"/>
        <w:ind w:firstLine="360"/>
        <w:jc w:val="both"/>
        <w:rPr/>
      </w:pPr>
      <w:r>
        <w:rPr/>
        <w:t>Тот залился кровью. Все вскочили — нет, с трудом поднялись — и  так  же   молча,   едва   бормоча   что-то,</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повалили ударившего на пол. Он не бежал, — едва ли он да и все сознавали, что делают.</w:t>
      </w:r>
    </w:p>
    <w:p>
      <w:pPr>
        <w:pStyle w:val="Normal"/>
        <w:autoSpaceDE w:val="false"/>
        <w:ind w:firstLine="360"/>
        <w:jc w:val="both"/>
        <w:rPr/>
      </w:pPr>
      <w:r>
        <w:rPr/>
        <w:t>Началась возня побоев, которые могли кончиться убийством. Человека били бутылками, ногами, табуре</w:t>
        <w:softHyphen/>
        <w:t>том, кололи вилкой, грызли ему ухо, вырывали волосы, прыгали на нем. Он не кричал, только пьяно бубнил матерное. Наконец один босяк всунул ему в рот руку и разорвал рот до уха, которое уже чуть болталось на красном мясе. Явилась полиция, и избитого увезли на извозчике.</w:t>
      </w:r>
    </w:p>
    <w:p>
      <w:pPr>
        <w:pStyle w:val="Normal"/>
        <w:autoSpaceDE w:val="false"/>
        <w:ind w:firstLine="360"/>
        <w:jc w:val="both"/>
        <w:rPr/>
      </w:pPr>
      <w:r>
        <w:rPr/>
        <w:t>Должно быть, избитый Рваный Рот лечился долго в больнице, месяца три не видно было его по кабакам. Наконец я встретил Рваный Рот в духане; выглядел он бодро, был почти трезв, довольно сносно одет, в ко</w:t>
        <w:softHyphen/>
        <w:t>жане и высоких рыбацких сапогах. Он работал на рыб</w:t>
        <w:softHyphen/>
        <w:t>ном промысле. От левого угла губ до уха тянулся рубец, но вместо опухшего, дикого и грязного лица я видел осмысленное человеческое и даже приятное лицо. По-видимому, он опомнился и победил свою слабость; не знаю — надолго 2ли.</w:t>
      </w:r>
    </w:p>
    <w:p>
      <w:pPr>
        <w:pStyle w:val="Normal"/>
        <w:autoSpaceDE w:val="false"/>
        <w:ind w:firstLine="360"/>
        <w:jc w:val="both"/>
        <w:rPr/>
      </w:pPr>
      <w:r>
        <w:rPr/>
        <w:t>Весной 1901 года где-то в Сураханах, далеко за городом, случился пожар фонтана. Нефтяные сбиры быстро набрали команду босяков для работы там; пла</w:t>
        <w:softHyphen/>
        <w:t>та была один рубль в день. Тронулось нас человек триста. Впереди, присвистывая, приплясывая, лихо ло</w:t>
        <w:softHyphen/>
        <w:t>мая драную соломенную шляпу, шел босяк лет двадцати пяти, в синей кочегарской «пижаме», с голой грудью. Темная бородка, испитое лицо гуляки, «забубенной го</w:t>
        <w:softHyphen/>
        <w:t>ловушки». Это был сын миллионера-купца из Астрахани, прогнанный из семьи за «художества» — для испытания жизни и вразумления. Получал он двести рублей в ме</w:t>
        <w:softHyphen/>
        <w:t>сяц, с. перспективой полного прощения, когда «ндрав» папаши сего захочет.</w:t>
      </w:r>
    </w:p>
    <w:p>
      <w:pPr>
        <w:pStyle w:val="Normal"/>
        <w:autoSpaceDE w:val="false"/>
        <w:ind w:firstLine="360"/>
        <w:jc w:val="both"/>
        <w:rPr/>
      </w:pPr>
      <w:r>
        <w:rPr/>
        <w:t>Он запевал песни, выкрикивал: «Золотая рота, строй</w:t>
        <w:softHyphen/>
        <w:t>ся!.. Смирно!.. Вперед, босячье!» и т. п., — но была фальшь в его ажитации, ему это не шло. На работе (мы таскали доски, тес) он суетился, играл роль, попрекал леностью; сам, пропотев до нитки, усердно работал, при</w:t>
        <w:softHyphen/>
        <w:t>свистывал и кривлялся.</w:t>
      </w:r>
    </w:p>
    <w:p>
      <w:pPr>
        <w:pStyle w:val="Normal"/>
        <w:autoSpaceDE w:val="false"/>
        <w:ind w:firstLine="360"/>
        <w:jc w:val="both"/>
        <w:rPr/>
      </w:pPr>
      <w:r>
        <w:rPr/>
        <w:t>Мы проработали два дня. Фонтан бил высоко, кропя брызгами далеко вокруг. Ночью его заткнули так на</w:t>
        <w:softHyphen/>
        <w:t>зываемой «пробкой», но этим я не интересовался и смотреть пробку не ходил, так что не знаю, как это делается.   Расчет производился  под  открытым   небом.</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Деньги прямо вручал артельщик каждому из нас по оче</w:t>
        <w:softHyphen/>
        <w:t>реди, так что некоторые ловкачи становились в очередь по два, даже по пяти раз.</w:t>
      </w:r>
    </w:p>
    <w:p>
      <w:pPr>
        <w:pStyle w:val="Normal"/>
        <w:autoSpaceDE w:val="false"/>
        <w:ind w:firstLine="360"/>
        <w:jc w:val="both"/>
        <w:rPr/>
      </w:pPr>
      <w:r>
        <w:rPr/>
        <w:t>Недели через две, зайдя в духан, я увидел блудного сына сидящим за столом в компании тех босяков, ко</w:t>
        <w:softHyphen/>
        <w:t>торые на работе подлизывались к нему. Он был одет заново, в дорогом синем костюме, в панаме и угощал налево-направо белым вином. Он сказал, что получил пятьсот рублей и едет домой.</w:t>
      </w:r>
    </w:p>
    <w:p>
      <w:pPr>
        <w:pStyle w:val="Normal"/>
        <w:autoSpaceDE w:val="false"/>
        <w:ind w:firstLine="360"/>
        <w:jc w:val="both"/>
        <w:rPr/>
      </w:pPr>
      <w:r>
        <w:rPr/>
        <w:t>На мой вопрос, почему он босячил, блудное дитя призналось, что «сызмальства» тоскует его душа и тя</w:t>
        <w:softHyphen/>
        <w:t>нет на бродяжную жизнь. Дней через десять прощеный «купсын» вошел в тот же духан; был он босиком, при</w:t>
        <w:softHyphen/>
        <w:t>крыт тряпочками; один глаз кровоточил. Выпив у стойки сотку водки, вернувшийся «домой» высморкался при</w:t>
        <w:softHyphen/>
        <w:t>ложением к ноздре пальца и, хлопая босыми пятками, скакнул прочь за дверь.</w:t>
      </w:r>
    </w:p>
    <w:p>
      <w:pPr>
        <w:pStyle w:val="Normal"/>
        <w:autoSpaceDE w:val="false"/>
        <w:ind w:firstLine="360"/>
        <w:jc w:val="both"/>
        <w:rPr/>
      </w:pPr>
      <w:r>
        <w:rPr/>
        <w:t>Его ожидало наследство в три миллиона рублей.</w:t>
      </w:r>
    </w:p>
    <w:p>
      <w:pPr>
        <w:pStyle w:val="Normal"/>
        <w:autoSpaceDE w:val="false"/>
        <w:ind w:firstLine="360"/>
        <w:jc w:val="both"/>
        <w:rPr/>
      </w:pPr>
      <w:r>
        <w:rPr/>
        <w:t>Теперь скажу о Ваське Несчастном, окончательно потерянной личности. Это был кругломордый босяк, всегда трясущийся с похмелья, никогда не работающий и единственно «стреляющий» водку и на водку. Он был всегда пьян, лицо имел почти черного цвета, вернее — темно-лилового, ободран до последней степени и бос, конечно. Он терся по кабакам, выклянчивал рюмку у пьющих, «стрелял» также у прохожих. За бутылку водки он давал бить себя по голому пузу палкой — изо всей силы три раза. За ту же бутылку охотники могли раз</w:t>
        <w:softHyphen/>
        <w:t>бить о его голову горшок.</w:t>
      </w:r>
    </w:p>
    <w:p>
      <w:pPr>
        <w:pStyle w:val="Normal"/>
        <w:autoSpaceDE w:val="false"/>
        <w:ind w:firstLine="360"/>
        <w:jc w:val="both"/>
        <w:rPr/>
      </w:pPr>
      <w:r>
        <w:rPr/>
        <w:t>Ваське редко кто отказывал в рюмке, но однажды ночью, как ни просил он дать ему хоть «глоточек», оного не получил и, выйдя на улицу, хватил со зла камнем по стеклам двери... Его страшно избили.</w:t>
      </w:r>
    </w:p>
    <w:p>
      <w:pPr>
        <w:pStyle w:val="Normal"/>
        <w:autoSpaceDE w:val="false"/>
        <w:ind w:firstLine="360"/>
        <w:jc w:val="both"/>
        <w:rPr/>
      </w:pPr>
      <w:r>
        <w:rPr/>
        <w:t>III</w:t>
      </w:r>
    </w:p>
    <w:p>
      <w:pPr>
        <w:pStyle w:val="Normal"/>
        <w:autoSpaceDE w:val="false"/>
        <w:ind w:firstLine="360"/>
        <w:jc w:val="both"/>
        <w:rPr/>
      </w:pPr>
      <w:r>
        <w:rPr/>
        <w:t>Хроническое голодание вело к тому, что, заработав где-нибудь семьдесят—восемьдесят копеек, я не удержи</w:t>
        <w:softHyphen/>
        <w:t>вался и проедал их. Благие намерения ограничиться «кишечным» рестораном у татарина, жарящего на огром</w:t>
        <w:softHyphen/>
        <w:t>ной сковороде где-нибудь в нише стены рубленные на куски бараньи, очень жирные, кишки, — оканчивались победой соблазнов, а между тем кишечник давал на две  копейки целую  тарелку  плохо  промытых,   припа</w:t>
        <w:softHyphen/>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хивающих калом, но горяче-румяно поджаренных кус</w:t>
        <w:softHyphen/>
        <w:t>ков, залитых жиром. Какие же это были соблазны? (Водки я почти не пил.) Рыночный пирог с ливером, колбаса, окрашенная фуксином, виноград, арбуз, дыня, чурек, лаваш (тонкие, пресные и очень большие лепешки без соли, белые), баранье рагу, борщ, чай, трехкопееч</w:t>
        <w:softHyphen/>
        <w:t>ные папиросы — вот и всё, кажется. Однажды на Сол</w:t>
        <w:softHyphen/>
        <w:t>датском базаре санитары сбросили с лотка и облили керосином пуда четыре колбасы за то, что она была очень водянистой, хотя вполне свежей.</w:t>
      </w:r>
    </w:p>
    <w:p>
      <w:pPr>
        <w:pStyle w:val="Normal"/>
        <w:autoSpaceDE w:val="false"/>
        <w:ind w:firstLine="360"/>
        <w:jc w:val="both"/>
        <w:rPr/>
      </w:pPr>
      <w:r>
        <w:rPr/>
        <w:t>Нашлись охотники пожирать эту колбасу; я попро</w:t>
        <w:softHyphen/>
        <w:t>бовал, но не мог, — запах и вкус керосина душили меня.</w:t>
      </w:r>
    </w:p>
    <w:p>
      <w:pPr>
        <w:pStyle w:val="Normal"/>
        <w:autoSpaceDE w:val="false"/>
        <w:ind w:firstLine="360"/>
        <w:jc w:val="both"/>
        <w:rPr/>
      </w:pPr>
      <w:r>
        <w:rPr/>
        <w:t>Итак, соблазны разоряли; пятак — гривенник оста</w:t>
        <w:softHyphen/>
        <w:t>вался на утро, не больше.</w:t>
      </w:r>
    </w:p>
    <w:p>
      <w:pPr>
        <w:pStyle w:val="Normal"/>
        <w:autoSpaceDE w:val="false"/>
        <w:ind w:firstLine="360"/>
        <w:jc w:val="both"/>
        <w:rPr/>
      </w:pPr>
      <w:r>
        <w:rPr/>
        <w:t>Иногда хотелось есть просто от скуки, от тоски шляться по порту, от бесцельного сидения на бревнах, на тротуарах. Та же скука заставляла проигрывать гро</w:t>
        <w:softHyphen/>
        <w:t>ши в «орлянку» или базарную рулетку, где номера за</w:t>
        <w:softHyphen/>
        <w:t>менялись цветами секторов вертящегося кружка, или в лото — на оладьи; уплатив копейку, играющий вместе с другими игроками тянул из мешочка номер лото; чей номер был больше, тот получал десяток оладий.</w:t>
      </w:r>
    </w:p>
    <w:p>
      <w:pPr>
        <w:pStyle w:val="Normal"/>
        <w:autoSpaceDE w:val="false"/>
        <w:ind w:firstLine="360"/>
        <w:jc w:val="both"/>
        <w:rPr/>
      </w:pPr>
      <w:r>
        <w:rPr/>
        <w:t>Попытки найти место матроса оканчивались неудач</w:t>
        <w:softHyphen/>
        <w:t>но; уж очень я был оборван и грязен.</w:t>
      </w:r>
    </w:p>
    <w:p>
      <w:pPr>
        <w:pStyle w:val="Normal"/>
        <w:autoSpaceDE w:val="false"/>
        <w:ind w:firstLine="360"/>
        <w:jc w:val="both"/>
        <w:rPr/>
      </w:pPr>
      <w:r>
        <w:rPr/>
        <w:t>Раза два или три я нашел в пустых котлах, служив</w:t>
        <w:softHyphen/>
        <w:t>ших мне иногда домом, большие куски брошенного чер</w:t>
        <w:softHyphen/>
        <w:t>ного хлеба и, понятно, съел их.</w:t>
      </w:r>
    </w:p>
    <w:p>
      <w:pPr>
        <w:pStyle w:val="Normal"/>
        <w:autoSpaceDE w:val="false"/>
        <w:ind w:firstLine="360"/>
        <w:jc w:val="both"/>
        <w:rPr/>
      </w:pPr>
      <w:r>
        <w:rPr/>
        <w:t>Мое несчастье было то, что я не умел «стрелять» — просить на улицах. Мои обращения к прохожим были неубедительны, так как мой язык, связанный стыдом, выговаривал самое трафаретное, например: «три дня не ел» или «только что вышел из больницы».</w:t>
      </w:r>
    </w:p>
    <w:p>
      <w:pPr>
        <w:pStyle w:val="Normal"/>
        <w:autoSpaceDE w:val="false"/>
        <w:ind w:firstLine="360"/>
        <w:jc w:val="both"/>
        <w:rPr/>
      </w:pPr>
      <w:r>
        <w:rPr/>
        <w:t>Очень часто я слышал возмущавший меня ответ: «Такой молодой, здоровый. Тебе стыдно просить, надо работать!»</w:t>
      </w:r>
    </w:p>
    <w:p>
      <w:pPr>
        <w:pStyle w:val="Normal"/>
        <w:autoSpaceDE w:val="false"/>
        <w:ind w:firstLine="360"/>
        <w:jc w:val="both"/>
        <w:rPr/>
      </w:pPr>
      <w:r>
        <w:rPr/>
        <w:t xml:space="preserve">— </w:t>
      </w:r>
      <w:r>
        <w:rPr/>
        <w:t>Так дайте мне ее, эту работу, — поспешно и искренне отвечал я. — Я возьмусь за какую хотите ра</w:t>
        <w:softHyphen/>
        <w:t>боту. — Нескладно проворчав: «Надо искать, ищи!», мо</w:t>
        <w:softHyphen/>
        <w:t>ралист спешил тогда удалиться.</w:t>
      </w:r>
    </w:p>
    <w:p>
      <w:pPr>
        <w:pStyle w:val="Normal"/>
        <w:autoSpaceDE w:val="false"/>
        <w:ind w:firstLine="360"/>
        <w:jc w:val="both"/>
        <w:rPr/>
      </w:pPr>
      <w:r>
        <w:rPr/>
        <w:t>Однажды серьезный молодой матрос, у которого я «стрелял», дал мне три копейки, а затем вдруг позвал меня в харчевню, заказав мне столько пищи, сколько я мог съесть; смотрел, как ем, затем ушел, а на мои благодарности ответил: «Сам знаю, всякое бывает».</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К зиме я совсем отупел, продрог, потерял всякую охоту спастись. Я подолгу сидел в харчевнях, ожидая, не оставит ли кто объедки, и, заметив добычу, подса</w:t>
        <w:softHyphen/>
        <w:t>живался к тому столу, собирал куски хлеба, смазывал ими остатки соуса или борща. Также, купив сам хлеба, я входил в харчевню и, намазав хлеб горчицей, притом посолив, съедал свой, как это называлось «пашкет» (то есть паштет). Так поступали многие.</w:t>
      </w:r>
    </w:p>
    <w:p>
      <w:pPr>
        <w:pStyle w:val="Normal"/>
        <w:autoSpaceDE w:val="false"/>
        <w:ind w:firstLine="360"/>
        <w:jc w:val="both"/>
        <w:rPr/>
      </w:pPr>
      <w:r>
        <w:rPr/>
        <w:t>Зимой, осенью я ночевал в ночлежном доме или в ночлежке при одном духане, где, конечно, не топилось. Это было узкое помещение — род коридора со скользким от грязи и сырости асфальтовым полом; на нем спало без подстилки, как и я, человек пятнадцать—двадцать. Скорчась, засунув пальцы под мышки, а под головой держа камень, прикрытый шапкой, я лежал и дрожал, пока эта дрожь не навевала своеобразного нервного тепла — быть может, бесчувственности, — и засыпал, часто просыпаясь от стужи.</w:t>
      </w:r>
    </w:p>
    <w:p>
      <w:pPr>
        <w:pStyle w:val="Normal"/>
        <w:autoSpaceDE w:val="false"/>
        <w:ind w:firstLine="360"/>
        <w:jc w:val="both"/>
        <w:rPr/>
      </w:pPr>
      <w:r>
        <w:rPr/>
        <w:t>Иногда этот притон ночью неожиданно навещала полиция, просматривала паспорта и кое-кого уводила.</w:t>
      </w:r>
    </w:p>
    <w:p>
      <w:pPr>
        <w:pStyle w:val="Normal"/>
        <w:autoSpaceDE w:val="false"/>
        <w:ind w:firstLine="360"/>
        <w:jc w:val="both"/>
        <w:rPr/>
      </w:pPr>
      <w:r>
        <w:rPr/>
        <w:t>Зимой, в ноябре, я заболел малярией в перемежаю</w:t>
        <w:softHyphen/>
        <w:t>щейся форме. Лихорадка мучила меня через день, ровно с двенадцати часов дня до двенадцати часов следующего дня. Температура резко падала, и я сутки ходил здо</w:t>
        <w:softHyphen/>
        <w:t>ровым, но ослабевшим до головокружения. Жар в сорок градусов согревал меня в ночлегах моих. Иногда бо</w:t>
        <w:softHyphen/>
        <w:t>лезнь прерывалась, а затем снова нападала внезапно, так что иногда, всё же работая в порту, я после две</w:t>
        <w:softHyphen/>
        <w:t>надцати часов, то есть после обеда, должен был ухо</w:t>
        <w:softHyphen/>
        <w:t>дить с работы и, сидя в духане, трястись, стуча зубами. При лихорадке есть не хотелось, но я пил беспрерывно то чай, то воду.</w:t>
      </w:r>
    </w:p>
    <w:p>
      <w:pPr>
        <w:pStyle w:val="Normal"/>
        <w:autoSpaceDE w:val="false"/>
        <w:ind w:firstLine="360"/>
        <w:jc w:val="both"/>
        <w:rPr/>
      </w:pPr>
      <w:r>
        <w:rPr/>
        <w:t>Но и на такой ночлег часто не бывало денег. С ноч</w:t>
        <w:softHyphen/>
        <w:t>лежным домом я поссорился, изругав заведующего чай</w:t>
        <w:softHyphen/>
        <w:t>ной за пропажу моего мешка, и чуть не поколотил его; тот пожаловался городскому врачу — старику черство</w:t>
        <w:softHyphen/>
        <w:t>му, тощему, предубежденному против бездомной братии; врач свыше заведовал ночлежным домом, и он распо</w:t>
        <w:softHyphen/>
        <w:t>рядился не пускать меня спать.</w:t>
      </w:r>
    </w:p>
    <w:p>
      <w:pPr>
        <w:pStyle w:val="Normal"/>
        <w:autoSpaceDE w:val="false"/>
        <w:ind w:firstLine="360"/>
        <w:jc w:val="both"/>
        <w:rPr/>
      </w:pPr>
      <w:r>
        <w:rPr/>
        <w:t>Часто я ночевал в недостроенном пустом доме, среди стружек и кирпичей. Зарывшись в стружки, я кое-как достигал бесчувствия, хотя надо мной свистел норд, а на полуголом теле таял падавший в беспотолочное пространство   снег.   Заколев   к   утру   так,   что   ноги</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отказывались повиноваться, я ковылял в ближайший духан согреться.</w:t>
      </w:r>
    </w:p>
    <w:p>
      <w:pPr>
        <w:pStyle w:val="Normal"/>
        <w:autoSpaceDE w:val="false"/>
        <w:ind w:firstLine="360"/>
        <w:jc w:val="both"/>
        <w:rPr/>
      </w:pPr>
      <w:r>
        <w:rPr/>
        <w:t>И вот около рождества во мне принял трогательное участие такой же босяк, как и я, молодой веснушчатый рыжий парень лет восемнадцати. Он ночевал со мной у духанщика, и мы подружились. Если он, работая либо другим путем, раздобывал денег, то тотчас же кормил меня, поил чаем и платил за ночлег; если удавалось «настрелять» мне — я так же поступал с ним, но, к со</w:t>
        <w:softHyphen/>
        <w:t>жалению, он делал для меня больше, чем я для него.</w:t>
      </w:r>
    </w:p>
    <w:p>
      <w:pPr>
        <w:pStyle w:val="Normal"/>
        <w:autoSpaceDE w:val="false"/>
        <w:ind w:firstLine="360"/>
        <w:jc w:val="both"/>
        <w:rPr/>
      </w:pPr>
      <w:r>
        <w:rPr/>
        <w:t>Не помню, как я потерял его из виду. Кажется, он поступил матросом на какое-то судно.</w:t>
      </w:r>
    </w:p>
    <w:p>
      <w:pPr>
        <w:pStyle w:val="Normal"/>
        <w:autoSpaceDE w:val="false"/>
        <w:ind w:firstLine="360"/>
        <w:jc w:val="both"/>
        <w:rPr/>
      </w:pPr>
      <w:r>
        <w:rPr/>
        <w:t>Надо сказать еще (чтобы не забыть), что минувшим летом, кроме поденщины, я пытался найти и другие спо</w:t>
        <w:softHyphen/>
        <w:t>собы добывания заработка. Два дня я торговал на Сол</w:t>
        <w:softHyphen/>
        <w:t>датском базаре старыми вещами; купив рубашку, жи</w:t>
        <w:softHyphen/>
        <w:t>летку или штаны, пытался я перепродать их с при</w:t>
        <w:softHyphen/>
        <w:t>былью, но, от природы лишенный коммерческих способ</w:t>
        <w:softHyphen/>
        <w:t>ностей, спускал, когда надоедало шататься, свой товар за меньшее, чем купил. И бросил я это дело, не без малой дозы зависти к тем из бродяг, которые умели купить и умели продать.</w:t>
      </w:r>
    </w:p>
    <w:p>
      <w:pPr>
        <w:pStyle w:val="Normal"/>
        <w:autoSpaceDE w:val="false"/>
        <w:ind w:firstLine="360"/>
        <w:jc w:val="both"/>
        <w:rPr/>
      </w:pPr>
      <w:r>
        <w:rPr/>
        <w:t>При ночлежном доме существовали мастерские, где можно было бесплатно пользоваться инструментами и даже некоторым материалом, например фанерой ящи</w:t>
        <w:softHyphen/>
        <w:t>ков для выпиливания лобзиком. Эту работу я делал еще мальчиком для себя. Некоторые босяки делали рамки, покрывали их лаком и продавали. Соблазнясь, я тоже начал было выпиливать рамки; это-то шло не хуже, чем у других, но торговал скверно; когда мне на</w:t>
        <w:softHyphen/>
        <w:t>доедало стоять «без почину», я отдавал свои рамки (мысля по двадцати копеек) за пятнадцать, десять и даже пять копеек, а потому признал сие дело никудыш</w:t>
        <w:softHyphen/>
        <w:t>ным. За вычетом расходов на материал (пилки, лак, лакированная бумага) оставалось мне не более четвер</w:t>
        <w:softHyphen/>
        <w:t>така в день.</w:t>
      </w:r>
    </w:p>
    <w:p>
      <w:pPr>
        <w:pStyle w:val="Normal"/>
        <w:autoSpaceDE w:val="false"/>
        <w:ind w:firstLine="360"/>
        <w:jc w:val="both"/>
        <w:rPr/>
      </w:pPr>
      <w:r>
        <w:rPr/>
        <w:t>Зима тянулась бесконечно долго. Это был мрак и ужас, часто доводивший меня до слез. Не желая тре</w:t>
        <w:softHyphen/>
        <w:t>вожить отца, я иногда писал ему, что плаваю матро</w:t>
        <w:softHyphen/>
        <w:t>сом... А его письма из письма в письмо твердили о нужде, долгах, заботах и расходах для других детей.</w:t>
      </w:r>
    </w:p>
    <w:p>
      <w:pPr>
        <w:pStyle w:val="Normal"/>
        <w:autoSpaceDE w:val="false"/>
        <w:ind w:firstLine="360"/>
        <w:jc w:val="both"/>
        <w:rPr/>
      </w:pPr>
      <w:r>
        <w:rPr/>
        <w:t>В конце зимы мне удалось найти работу: я стал раздувалыциком мехов в небольшой кузнице. У хозяина-армянина работали кузнец-отец с двумя сыновьями. За</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плату в пятьдесят копеек в день, уплачиваемую очень неаккуратно, иногда в понедельник вместо субботы, я недели три был подлинным рабом кузнецкой семьи; не только я раздувал мех, ко и таскал котельные трубы, подметал, убирал, ходил за водкой и терпел издева</w:t>
        <w:softHyphen/>
        <w:t>тельства сыновей кузнеца, презиравших меня за не</w:t>
        <w:softHyphen/>
        <w:t>догадливость, босячество, за то, что я в разговорах вы</w:t>
        <w:softHyphen/>
        <w:t>казывал знания вещей и явлений, им неведомых. Во всяком случае, в кузнице было тепло. Не помню, что работали там, в глазах стоят теперь лишь брызги огни, разлетавшегося искрами при ковке металла, да старые котлы и узкие котельные трубы.</w:t>
      </w:r>
    </w:p>
    <w:p>
      <w:pPr>
        <w:pStyle w:val="Normal"/>
        <w:autoSpaceDE w:val="false"/>
        <w:ind w:firstLine="360"/>
        <w:jc w:val="both"/>
        <w:rPr/>
      </w:pPr>
      <w:r>
        <w:rPr/>
        <w:t>Ничтожная моя плата — три рубля в неделю — вы</w:t>
        <w:softHyphen/>
        <w:t>давалась так грубо, нехотя, как подачка, что однажды, вынужденный даже отправиться за ней к армянину в дом, я получил деньги и бросил ходить в кузницу.</w:t>
      </w:r>
    </w:p>
    <w:p>
      <w:pPr>
        <w:pStyle w:val="Normal"/>
        <w:autoSpaceDE w:val="false"/>
        <w:ind w:firstLine="360"/>
        <w:jc w:val="both"/>
        <w:rPr/>
      </w:pPr>
      <w:r>
        <w:rPr/>
        <w:t>Но наконец установилась теплая погода. На пасхе с одним босяком-«стрелком», пожилым, опытным бро</w:t>
        <w:softHyphen/>
        <w:t>дягой, совершили мы очередное нищенское хождение из дома в дом и набрали целый мешок разной вкусной снеди да еще денег рубля полтора. Естественно, купили мы водки и начали пиршествовать, после чего я про</w:t>
        <w:softHyphen/>
        <w:t>снулся на пустыре, ничего не помня, со страшной го</w:t>
        <w:softHyphen/>
        <w:t>ловной болью и кое-как разыскал своего компаньона, который меня и опохмелил.</w:t>
      </w:r>
    </w:p>
    <w:p>
      <w:pPr>
        <w:pStyle w:val="Normal"/>
        <w:autoSpaceDE w:val="false"/>
        <w:ind w:firstLine="360"/>
        <w:jc w:val="both"/>
        <w:rPr/>
      </w:pPr>
      <w:r>
        <w:rPr/>
        <w:t>Лихорадка то появлялась, то исчезала. С теплом она не так свирепствовала во мне, и я начал работать опять поденно то тут, то там, но больше ходил в док. Слу</w:t>
        <w:softHyphen/>
        <w:t>чился даже маленький подряд, который взяла компания четырех босяков — и я в том числе — у одного мелкого подрядчика, еврея. Надо было выкрасить черной крас</w:t>
        <w:softHyphen/>
        <w:t>кой крышу пятиэтажной паровой мельницы. Двадцать рублей обещано было нам за работу, а также готовые краски, ведра, кисти и веревки. Мы провели три дня на раскаленной солнцем крыше и выкрасили ее, при</w:t>
        <w:softHyphen/>
        <w:t>вязывая себя веревками к трубам, чтобы не соскольз</w:t>
        <w:softHyphen/>
        <w:t>нуть с крутой крыши, но как дошло дело до получения денег — подрядчик исчез. Его адрес мы узнали, и, когда пришли к нему на квартиру, его жена повела нас в одну кофейню, где действительно мы обрели подрядчика, скромно закрывшегося газетой. На наше требование уплаты подрядчик говорил, что будто бы еще не по</w:t>
        <w:softHyphen/>
        <w:t>лучил денег сам от хозяина мельницы. Но мы так при</w:t>
        <w:softHyphen/>
        <w:t>жали его, что он куда-то побежал и деньги принес.</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 xml:space="preserve">— </w:t>
      </w:r>
      <w:r>
        <w:rPr/>
        <w:t>Вот вам троим, — отнесся он к моим компаньо</w:t>
        <w:softHyphen/>
        <w:t>нам, — а тебе (то есть мне), тебе ничего не будет, ничего не дам.</w:t>
      </w:r>
    </w:p>
    <w:p>
      <w:pPr>
        <w:pStyle w:val="Normal"/>
        <w:autoSpaceDE w:val="false"/>
        <w:ind w:firstLine="360"/>
        <w:jc w:val="both"/>
        <w:rPr/>
      </w:pPr>
      <w:r>
        <w:rPr/>
        <w:t>Ничего не понимая, так как не более, чем другие, напирал на подрядчика, я стал требовать, чтобы мои «товарищи» принудили подрядчика уплатить всё.</w:t>
      </w:r>
    </w:p>
    <w:p>
      <w:pPr>
        <w:pStyle w:val="Normal"/>
        <w:autoSpaceDE w:val="false"/>
        <w:ind w:firstLine="360"/>
        <w:jc w:val="both"/>
        <w:rPr/>
      </w:pPr>
      <w:r>
        <w:rPr/>
        <w:t xml:space="preserve">— </w:t>
      </w:r>
      <w:r>
        <w:rPr/>
        <w:t>Мы получили, — ответили мне они, — а на тебя нам плевать. Получай сам как хочешь.</w:t>
      </w:r>
    </w:p>
    <w:p>
      <w:pPr>
        <w:pStyle w:val="Normal"/>
        <w:autoSpaceDE w:val="false"/>
        <w:ind w:firstLine="360"/>
        <w:jc w:val="both"/>
        <w:rPr/>
      </w:pPr>
      <w:r>
        <w:rPr/>
        <w:t>При таких обстоятельствах мне ничего не оставалось, как наброситься на подрядчика и компаньонов с пеной у рта. Подрядчика к тому же начали стыдить, угова</w:t>
        <w:softHyphen/>
        <w:t>ривать другие посетители кофейной, но он, заметив, что я чужой, безразличный для своей же компании человек, усердно стоял на своем.</w:t>
      </w:r>
    </w:p>
    <w:p>
      <w:pPr>
        <w:pStyle w:val="Normal"/>
        <w:autoSpaceDE w:val="false"/>
        <w:ind w:firstLine="360"/>
        <w:jc w:val="both"/>
        <w:rPr/>
      </w:pPr>
      <w:r>
        <w:rPr/>
        <w:t xml:space="preserve">— </w:t>
      </w:r>
      <w:r>
        <w:rPr/>
        <w:t>В таком случае, — вскричал я, — я заявлю в по</w:t>
        <w:softHyphen/>
        <w:t>лицию.</w:t>
      </w:r>
    </w:p>
    <w:p>
      <w:pPr>
        <w:pStyle w:val="Normal"/>
        <w:autoSpaceDE w:val="false"/>
        <w:ind w:firstLine="360"/>
        <w:jc w:val="both"/>
        <w:rPr/>
      </w:pPr>
      <w:r>
        <w:rPr/>
        <w:t>Это подействовало, и подрядчик уплатил недостаю</w:t>
        <w:softHyphen/>
        <w:t>щие пять рублей, но отдал их не мне, а одному босяку, и, выйдя на улицу, мы поделились, причем мне дали только три рубля.</w:t>
      </w:r>
    </w:p>
    <w:p>
      <w:pPr>
        <w:pStyle w:val="Normal"/>
        <w:autoSpaceDE w:val="false"/>
        <w:ind w:firstLine="360"/>
        <w:jc w:val="both"/>
        <w:rPr/>
      </w:pPr>
      <w:r>
        <w:rPr/>
        <w:t xml:space="preserve">— </w:t>
      </w:r>
      <w:r>
        <w:rPr/>
        <w:t>Довольно с тебя, уйди, а то изобьем. Ты не вровне с нами работал, мы тебя наняли.</w:t>
      </w:r>
    </w:p>
    <w:p>
      <w:pPr>
        <w:pStyle w:val="Normal"/>
        <w:autoSpaceDE w:val="false"/>
        <w:ind w:firstLine="360"/>
        <w:jc w:val="both"/>
        <w:rPr/>
      </w:pPr>
      <w:r>
        <w:rPr/>
        <w:t>Парни были все молодые, здоровенные, и спорить не приходилось. Я взял деньги, плюнул и ушел, потеряв, таким образом, два рубля.</w:t>
      </w:r>
    </w:p>
    <w:p>
      <w:pPr>
        <w:pStyle w:val="Normal"/>
        <w:autoSpaceDE w:val="false"/>
        <w:ind w:firstLine="360"/>
        <w:jc w:val="both"/>
        <w:rPr/>
      </w:pPr>
      <w:r>
        <w:rPr/>
        <w:t>Три рубля... Я сделал попытку приодеться хоть не</w:t>
        <w:softHyphen/>
        <w:t>много: купил хорошую, правда, с крахмальным гарни</w:t>
        <w:softHyphen/>
        <w:t>туром, сорочку, почти новую, за двадцать копеек; по</w:t>
        <w:softHyphen/>
        <w:t>ношенную жилетку персидскую с вышитыми шелком цветами и стоячим глухим воротником за пятьдесят ко</w:t>
        <w:softHyphen/>
        <w:t>пеек, брюки бумажные, коричневые, за восемьдесят ко</w:t>
        <w:softHyphen/>
        <w:t>пеек. Еще купил я стираный синий китель за сорок копеек и за тридцать копеек перелицованную из старой синюю фуражку. На ногах были старые чувяки. Отпоров крахмальные части сорочки, я надел ее, сходил в баню, постригся и, приняв приличный вид, по моему мнению, начал искать места, бродя по Белому и Черному го</w:t>
        <w:softHyphen/>
        <w:t>родам; заходил на заводы, в конторы, магазины, мастер</w:t>
        <w:softHyphen/>
        <w:t>ские и куда попало, но места так и не нашел.</w:t>
      </w:r>
    </w:p>
    <w:p>
      <w:pPr>
        <w:pStyle w:val="Normal"/>
        <w:autoSpaceDE w:val="false"/>
        <w:ind w:firstLine="360"/>
        <w:jc w:val="both"/>
        <w:rPr/>
      </w:pPr>
      <w:r>
        <w:rPr/>
        <w:t>Здесь кстати сказать несколько слов о нефти. Баку — центр нефтяной промышленности.</w:t>
      </w:r>
    </w:p>
    <w:p>
      <w:pPr>
        <w:pStyle w:val="Normal"/>
        <w:autoSpaceDE w:val="false"/>
        <w:ind w:firstLine="360"/>
        <w:jc w:val="both"/>
        <w:rPr/>
      </w:pPr>
      <w:r>
        <w:rPr/>
        <w:t>У меня есть энциклопедия; если бы я хотел, то, от</w:t>
        <w:softHyphen/>
        <w:t>крыв статью «Баку», без труда мог бы сообщить тех</w:t>
        <w:softHyphen/>
        <w:t>нически и исторически точные сведения о нефти, тем</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более что словарь этот — современник моих скитаний. Од</w:t>
        <w:softHyphen/>
        <w:t>нако я пишу не популярное исследование, а лишь вспо</w:t>
        <w:softHyphen/>
        <w:t>минаю, причем пишу так, как вижу запомненное теперь.</w:t>
      </w:r>
    </w:p>
    <w:p>
      <w:pPr>
        <w:pStyle w:val="Normal"/>
        <w:autoSpaceDE w:val="false"/>
        <w:ind w:firstLine="360"/>
        <w:jc w:val="both"/>
        <w:rPr/>
      </w:pPr>
      <w:r>
        <w:rPr/>
        <w:t>Я был один раз в Балаханах, — ходил туда с двумя босяками искать работы, и ушел с чувством облегчения: страшны и мрачны, как дурной сон, показались мне чер</w:t>
        <w:softHyphen/>
        <w:t>ные острия вышек, пустота проулков, пропитанная нефтью земля, на которой нет ни зелени, ни деревьев. Узкие, пирамидальной формы «вышки» так многочис</w:t>
        <w:softHyphen/>
        <w:t>ленны, что издали маячат, как лес, обвитый дымом. Всё черно, закопчено, покрыто налетом пыли и нефти, как в Черном городе. Людей почти не видно, — они в ма</w:t>
        <w:softHyphen/>
        <w:t>стерских или внутри вышек, где длинной «желонкой» с клапанами «тартают» из глубоко уходящей внутрь земли буровой скважины «мазут». От Баку до Балахан верст двенадцать безрадостной, залитой зноем дороги, преследующей ухо перебивающимся, монотонно-звонким щелканьем подземных нефтепроводных труб. Этот звук преследует везде, где расположены керосиновые заводы или цистерны, — особенно в Черном городе. Трубы там плетутся по краям улиц, как жилы вспухшей руки; они и в канавах, и под землей, и над землей, — то выползают из нее, переплетаясь подобно лесным корням, то стекают под мостовую и беспрерывно стучат. Глухое, резкое, тихое, звонкое щелканье раздается со всех сторон. Что щелкает — воздух или мазут, — я не знаю. Звук этот полон дикого напряжения и таинственности, в нем чу</w:t>
        <w:softHyphen/>
        <w:t>дятся удары молотов по железу, громыхание стального листа, трели цикад, удары пуль в жесть. Вы идете; внезапно щелканье достигает тягостной частоты и силы, и, завернув в переулок, думаете, что звуки остались по</w:t>
        <w:softHyphen/>
        <w:t>зади вас, но навстречу приближается новый хор спря</w:t>
        <w:softHyphen/>
        <w:t>танной неизвестно где металлической трескотни. При</w:t>
        <w:softHyphen/>
        <w:t>бавьте к этому запах керосиновой лавки, неприятный вкус во рту, геометрический пейзаж бесчисленных неф</w:t>
        <w:softHyphen/>
        <w:t>тяных резервуаров и выступающую из земли под давле</w:t>
        <w:softHyphen/>
        <w:t>нием ног нефть.</w:t>
      </w:r>
    </w:p>
    <w:p>
      <w:pPr>
        <w:pStyle w:val="Normal"/>
        <w:autoSpaceDE w:val="false"/>
        <w:ind w:firstLine="360"/>
        <w:jc w:val="both"/>
        <w:rPr/>
      </w:pPr>
      <w:r>
        <w:rPr/>
        <w:t>Попав в Балаханы, я даже не стал искать там ра</w:t>
        <w:softHyphen/>
        <w:t>боты, а, переночевав на кухне какой-то казармы, где клопы сделали меня почти ажурным, — так много их было, — я утром потек обратно в Баку.</w:t>
      </w:r>
    </w:p>
    <w:p>
      <w:pPr>
        <w:pStyle w:val="Normal"/>
        <w:autoSpaceDE w:val="false"/>
        <w:ind w:firstLine="360"/>
        <w:jc w:val="both"/>
        <w:rPr/>
      </w:pPr>
      <w:r>
        <w:rPr/>
        <w:t>Слышал я, между прочим, что бывали такие обиль</w:t>
        <w:softHyphen/>
        <w:t>ные фонтаны, когда нефть, давая десятки миллионов пудов в день,  переполняла самые  большие земляные</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резервуары, и наступало золотое время для босяков: наспех рылись канавы, чтобы дать нефти направление к нужным оврагам и ямам; рабочие, стоя по живот в этих нефтяных речках, метлами и лопатами прогребали завалы наносимого течением мусора; за дневную работу на таких подземных бешенствах платили по пяти рублен в день и восемь — десять рублей за ночь.</w:t>
      </w:r>
    </w:p>
    <w:p>
      <w:pPr>
        <w:pStyle w:val="Normal"/>
        <w:autoSpaceDE w:val="false"/>
        <w:ind w:firstLine="360"/>
        <w:jc w:val="both"/>
        <w:rPr/>
      </w:pPr>
      <w:r>
        <w:rPr/>
        <w:t>Но — говорят — нечем было дышать. Еще — гово</w:t>
        <w:softHyphen/>
        <w:t>рят — от такой работы тело покрывается язвами.</w:t>
      </w:r>
    </w:p>
    <w:p>
      <w:pPr>
        <w:pStyle w:val="Normal"/>
        <w:autoSpaceDE w:val="false"/>
        <w:ind w:firstLine="360"/>
        <w:jc w:val="both"/>
        <w:rPr/>
      </w:pPr>
      <w:r>
        <w:rPr/>
        <w:t>Анекдот или правда — такой рассказ? В одном месте стали бурить скважину, вдруг ударила желтая жид</w:t>
        <w:softHyphen/>
        <w:t>кость. Но запах почему-то приятен. Попробовали — ан это темное баварское пиво; оказалось, что пробурили какой-то обширный пивной погреб, попав в очень боль</w:t>
        <w:softHyphen/>
        <w:t>шую бочку.</w:t>
      </w:r>
    </w:p>
    <w:p>
      <w:pPr>
        <w:pStyle w:val="Normal"/>
        <w:autoSpaceDE w:val="false"/>
        <w:ind w:firstLine="360"/>
        <w:jc w:val="both"/>
        <w:rPr/>
      </w:pPr>
      <w:r>
        <w:rPr/>
        <w:t>Нефть заставила меня помнить о ней еще страшным пожаром летом 1899 года, когда одновременно горели лесные склады порта и резервуары, заводы Черного города. Пожар продолжался дней семь. Баку стоял в дыму, все дышали дымом, иногда таким густым, что днем было темно, как ночью. Только издали можно было смотреть на пожар, являвший, почти без видимого огня, движение дымовых гор и вращающихся черных завес. Я видел всё же проблеск огня — в Черном городе, где горела группа резервуаров. При диаметре их в де-сять—пятнадцать сажен можно представить, какого размера дымные извержения плотной массой клубились над ними. Рядом стоял еще целый резервуар. Вдруг с него с грохотом, напоминающим взрыв, слетел плоский конус крыши и, затрепетав, спланировал прочь; в ту же секунду рванул огонь и скрылся в поднявшихся столбах дыма.</w:t>
      </w:r>
    </w:p>
    <w:p>
      <w:pPr>
        <w:pStyle w:val="Normal"/>
        <w:autoSpaceDE w:val="false"/>
        <w:ind w:firstLine="360"/>
        <w:jc w:val="both"/>
        <w:rPr/>
      </w:pPr>
      <w:r>
        <w:rPr/>
        <w:t>На лесной пристани по воздуху летали горящие куски дерева.</w:t>
      </w:r>
    </w:p>
    <w:p>
      <w:pPr>
        <w:pStyle w:val="Normal"/>
        <w:autoSpaceDE w:val="false"/>
        <w:ind w:firstLine="360"/>
        <w:jc w:val="both"/>
        <w:rPr/>
      </w:pPr>
      <w:r>
        <w:rPr/>
        <w:t>IV</w:t>
      </w:r>
    </w:p>
    <w:p>
      <w:pPr>
        <w:pStyle w:val="Normal"/>
        <w:autoSpaceDE w:val="false"/>
        <w:ind w:firstLine="360"/>
        <w:jc w:val="both"/>
        <w:rPr/>
      </w:pPr>
      <w:r>
        <w:rPr/>
        <w:t>В начале мая пришел на биржу босяков человек с бородкой и спросил, не желает ли кто работать на рыбном промысле. Восемнадцать рублей в месяц, харчи готовые, чай, сахар и табак свой.</w:t>
      </w:r>
    </w:p>
    <w:p>
      <w:pPr>
        <w:pStyle w:val="Normal"/>
        <w:autoSpaceDE w:val="false"/>
        <w:ind w:firstLine="360"/>
        <w:jc w:val="both"/>
        <w:rPr/>
      </w:pPr>
      <w:r>
        <w:rPr/>
        <w:t>Никто из бакинских лаццарони, слонявшихся по бир</w:t>
        <w:softHyphen/>
        <w:t>же, не пожелал принять такое предложение. Босяки боялись постоянных мест, так как, видимо, предпочи</w:t>
        <w:softHyphen/>
        <w:t>тали не знать, что с ними будет, более или менее рав</w:t>
        <w:softHyphen/>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номерному существованию. Впрочем, работа на рыбных промыслах нелегка, и я, вызвавшись стать рыбаком, скоро в том убедился.</w:t>
      </w:r>
    </w:p>
    <w:p>
      <w:pPr>
        <w:pStyle w:val="Normal"/>
        <w:autoSpaceDE w:val="false"/>
        <w:ind w:firstLine="360"/>
        <w:jc w:val="both"/>
        <w:rPr/>
      </w:pPr>
      <w:r>
        <w:rPr/>
        <w:t>Человек с бородкой — старшой промысла — привел меня к парусной лодке — карбасу или баркасу, как он там называется. В лодке был второй рыбак Ежов, смир</w:t>
        <w:softHyphen/>
        <w:t>ный молодой парень. Мне понравились очень высокие рыбацкие сапоги с ремнями под коленом и толстыми, набитыми гвоздями подошвами. Брюки рыбаков были из парусины, блузы цветные, бумазейные, фуражки ко</w:t>
        <w:softHyphen/>
        <w:t>жаные.</w:t>
      </w:r>
    </w:p>
    <w:p>
      <w:pPr>
        <w:pStyle w:val="Normal"/>
        <w:autoSpaceDE w:val="false"/>
        <w:ind w:firstLine="360"/>
        <w:jc w:val="both"/>
        <w:rPr/>
      </w:pPr>
      <w:r>
        <w:rPr/>
        <w:t>Мы снялись, уплыли далеко за пределы порта в сто</w:t>
        <w:softHyphen/>
        <w:t>рону Петровска, то есть к Астрахани, и пристали у боль</w:t>
        <w:softHyphen/>
        <w:t>шого плоского острова, отделенного от материка вы</w:t>
        <w:softHyphen/>
        <w:t>сохшей мелью. Здесь у самой воды были здания про</w:t>
        <w:softHyphen/>
        <w:t>мысла: жилой дом из камня с земляной крышей, сарай для снастей, лавка и жилье приказчика.</w:t>
      </w:r>
    </w:p>
    <w:p>
      <w:pPr>
        <w:pStyle w:val="Normal"/>
        <w:autoSpaceDE w:val="false"/>
        <w:ind w:firstLine="360"/>
        <w:jc w:val="both"/>
        <w:rPr/>
      </w:pPr>
      <w:r>
        <w:rPr/>
        <w:t>Жилье рыбаков состояло из двух помещений: одно с четырьмя топчанами для сна, другое, рядом, — зимняя кухонная комната, где ели, варили, пили чай. Пол был земляной, окна малы. Стоял также стол в сарае.</w:t>
      </w:r>
    </w:p>
    <w:p>
      <w:pPr>
        <w:pStyle w:val="Normal"/>
        <w:autoSpaceDE w:val="false"/>
        <w:ind w:firstLine="360"/>
        <w:jc w:val="both"/>
        <w:rPr/>
      </w:pPr>
      <w:r>
        <w:rPr/>
        <w:t>Как день был воскресный, время — четыре часа — позднее для работы, то я провел время до утра, ничего не делая, кроме лишь того, что получил от приказчика книжку, на которую взял пять фунтов сахару, четверть фунта чаю, пачку табаку и спичек.</w:t>
      </w:r>
    </w:p>
    <w:p>
      <w:pPr>
        <w:pStyle w:val="Normal"/>
        <w:autoSpaceDE w:val="false"/>
        <w:ind w:firstLine="360"/>
        <w:jc w:val="both"/>
        <w:rPr/>
      </w:pPr>
      <w:r>
        <w:rPr/>
        <w:t>Ели мы хорошо: вареную и жареную белугу, икру; утром чай был с белым хлебом и балыком или с чашкой икры, которую ели ложками.</w:t>
      </w:r>
    </w:p>
    <w:p>
      <w:pPr>
        <w:pStyle w:val="Normal"/>
        <w:autoSpaceDE w:val="false"/>
        <w:ind w:firstLine="360"/>
        <w:jc w:val="both"/>
        <w:rPr/>
      </w:pPr>
      <w:r>
        <w:rPr/>
        <w:t>Известно, что рыбная пища способствует малярии, а у меня к этому времени вновь началась сменная тем</w:t>
        <w:softHyphen/>
        <w:t>пература, пока еще не особой, правда, силы, и я боялся сказать об этом рыбакам, чтобы меня не уволили.</w:t>
      </w:r>
    </w:p>
    <w:p>
      <w:pPr>
        <w:pStyle w:val="Normal"/>
        <w:autoSpaceDE w:val="false"/>
        <w:ind w:firstLine="360"/>
        <w:jc w:val="both"/>
        <w:rPr/>
      </w:pPr>
      <w:r>
        <w:rPr/>
        <w:t>Всего было нас четверо; старшой, коренастый мужи</w:t>
        <w:softHyphen/>
        <w:t>чок с бородкой, лет сорока, Ежов, я и высокий, толстый краснощекий Буранов. Надо отдать должное справед</w:t>
        <w:softHyphen/>
        <w:t>ливости и вниманию людей: они меня учили на каждом шагу, как и что делать, а Ежов, догадавшись, что ночью меня трясет лихорадка, дал мне свое хорошее байковое одеяло; оно завшивело у меня. И вот, недели через две, когда я, уходя с промысла, вернул Ежову одеяло, то случайно заглянул из кухни в дверь; Ежов в тот же миг покраснел и быстро спрятал под собой это одеяло, а я уже заметил, что он, что-то ворча под нос, выбирает из</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одеяла насекомых. Меня очень тронула деликатность че</w:t>
        <w:softHyphen/>
        <w:t>ловека, испугавшегося моего конфуза.</w:t>
      </w:r>
    </w:p>
    <w:p>
      <w:pPr>
        <w:pStyle w:val="Normal"/>
        <w:autoSpaceDE w:val="false"/>
        <w:ind w:firstLine="360"/>
        <w:jc w:val="both"/>
        <w:rPr/>
      </w:pPr>
      <w:r>
        <w:rPr/>
        <w:t>Так. Но обратимся к работе. Приказчик отказал вы</w:t>
        <w:softHyphen/>
        <w:t>дать мне сапоги, боясь, может быть, что еще ничего не заработавший босяк сбежит с ними; сапоги стоили две</w:t>
        <w:softHyphen/>
        <w:t>надцать рублей. К тому времени я уже продал и обме</w:t>
        <w:softHyphen/>
        <w:t>нял свои обновы на тряпки, а потому мне выдали всё же бумазейную рубаху и старые парусинные брюки да еще старую же кожаную фуражку. Был я почти бос, так как опорки мои развалились.</w:t>
      </w:r>
    </w:p>
    <w:p>
      <w:pPr>
        <w:pStyle w:val="Normal"/>
        <w:autoSpaceDE w:val="false"/>
        <w:ind w:firstLine="360"/>
        <w:jc w:val="both"/>
        <w:rPr/>
      </w:pPr>
      <w:r>
        <w:rPr/>
        <w:t>Пока не. было подходящего ветра и снасти не были готовы, мы точили крюки. Снасть («порядок» так назы</w:t>
        <w:softHyphen/>
        <w:t>ваемый) состоит из длинной, в версту и более, веревки, к которой через каждые три четверти аршина привя</w:t>
        <w:softHyphen/>
        <w:t>заны тонкие бечевки, длиной аршина полтора. На кон</w:t>
        <w:softHyphen/>
        <w:t>цах этих бечевок ввязаны большие, остро наточенные крючки, без бородки. «Порядок» расстилался далеко в море прямой линией, к концам его на вертикально па</w:t>
        <w:softHyphen/>
        <w:t>дающих в глубину канатах привязаны якоря — большие камни. Камни эти удерживают снасть под водой, гори</w:t>
        <w:softHyphen/>
        <w:t>зонтально. Красная рыба — белуга, севрюга и осетер, — ходя под водой, задевает своей цепкой щитковидной че</w:t>
        <w:softHyphen/>
        <w:t>шуей за острия крючков и, пытаясь освободиться, еще больше прокалывается со всех сторон, так как путает снасть вокруг себя.</w:t>
      </w:r>
    </w:p>
    <w:p>
      <w:pPr>
        <w:pStyle w:val="Normal"/>
        <w:autoSpaceDE w:val="false"/>
        <w:ind w:firstLine="360"/>
        <w:jc w:val="both"/>
        <w:rPr/>
      </w:pPr>
      <w:r>
        <w:rPr/>
        <w:t>Сети, расставленные в воде у берега, неподалеку от деревянных, на сваях, мостов, ловили сазанов и другую рыбу. Сазанов мы съедали всех. Это очень вкусная, но дешевая рыба, а наш хозяин-грузин, владелец рыбного магазина в Баку, интересовался только красной рыбой.</w:t>
      </w:r>
    </w:p>
    <w:p>
      <w:pPr>
        <w:pStyle w:val="Normal"/>
        <w:autoSpaceDE w:val="false"/>
        <w:ind w:firstLine="360"/>
        <w:jc w:val="both"/>
        <w:rPr/>
      </w:pPr>
      <w:r>
        <w:rPr/>
        <w:t>Старшой утром показал мне, как точить крючки. Я уселся на скамью перед воткнутой в песок деревян</w:t>
        <w:softHyphen/>
        <w:t>ной установкой с навешанной на ней снастью, посте</w:t>
        <w:softHyphen/>
        <w:t>пенно снимал висящие в порядке, аккуратно крючки, то</w:t>
        <w:softHyphen/>
        <w:t>чил их, при помощи особой дощечки с отверстием — тре</w:t>
        <w:softHyphen/>
        <w:t>угольным напильником — и вешал опять.</w:t>
      </w:r>
    </w:p>
    <w:p>
      <w:pPr>
        <w:pStyle w:val="Normal"/>
        <w:autoSpaceDE w:val="false"/>
        <w:ind w:firstLine="360"/>
        <w:jc w:val="both"/>
        <w:rPr/>
      </w:pPr>
      <w:r>
        <w:rPr/>
        <w:t>Так мы работали (в то время старшой и Ежов де</w:t>
        <w:softHyphen/>
        <w:t>лали другую работу: чинили сети, паруса и т. п.) дня три, а затем отправились на баркасе в море при попут</w:t>
        <w:softHyphen/>
        <w:t>ном ветре. Уехав так далеко, что берег скрылся из вида, мы разыскали по приметным буям свои «порядки» и проверили их. Лодка с опущенными парусами стояла; вернее — она передвигалась очень тихо, по мере того, как, перебирая руками подтащенную вверх из глубины</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снасть, рыбак тем самым передвигал баркас. Добычи было мало: один «порядок» оказался совсем нетрону</w:t>
        <w:softHyphen/>
        <w:t>тым, другой дал уже мертвого маленького тюленя, кото</w:t>
        <w:softHyphen/>
        <w:t>рого мы бросили, а на третьем полузаснула белужка весом пуда три да осетер длиной меньше сажени. Этот сильно спутанный «порядок» пришлось вытащить, скла</w:t>
        <w:softHyphen/>
        <w:t>дывая его кругами на дно лодки. На этой работе я иско</w:t>
        <w:softHyphen/>
        <w:t>лол руки до крови, устал безумно, и еще больше при</w:t>
        <w:softHyphen/>
        <w:t>шлось мне устать, когда после ночи, проведенной в море, довелось грести тяжелыми веслами, потому что ветер около полудня вдруг упал. Мои руки были натерты же</w:t>
        <w:softHyphen/>
        <w:t>сткими мокрыми веревками до мозолей и крови, соленая вода жгла ладони, а волнение, хотя и без ветра, делало греблю так неровно-тяжелой, что, сжалясь, рыбаки устранили меня от весел.</w:t>
      </w:r>
    </w:p>
    <w:p>
      <w:pPr>
        <w:pStyle w:val="Normal"/>
        <w:autoSpaceDE w:val="false"/>
        <w:ind w:firstLine="360"/>
        <w:jc w:val="both"/>
        <w:rPr/>
      </w:pPr>
      <w:r>
        <w:rPr/>
        <w:t>В море мы ничего не ели, кроме сухарей, воды и коп</w:t>
        <w:softHyphen/>
        <w:t>ченой рыбы; получили еще от старшого по стаканчику водки. У меня долго кружилась после этого плавания голова, дрожало и ныло всё тело.</w:t>
      </w:r>
    </w:p>
    <w:p>
      <w:pPr>
        <w:pStyle w:val="Normal"/>
        <w:autoSpaceDE w:val="false"/>
        <w:ind w:firstLine="360"/>
        <w:jc w:val="both"/>
        <w:rPr/>
      </w:pPr>
      <w:r>
        <w:rPr/>
        <w:t>Дня четыре провели мы в береговых работах. Стало холодно, так как подул «норд», этот бич Апшеронского полуострова. Здесь чуть не случилось несчастье, и вино</w:t>
        <w:softHyphen/>
        <w:t>ват оказался я. Я и старшой, когда ветер со страшной силой дул от берега в море, затеяли перевести одну шлюпку, привязанную к колу, по левую сторону мостков, чтобы там вытащить ее на берег.</w:t>
      </w:r>
    </w:p>
    <w:p>
      <w:pPr>
        <w:pStyle w:val="Normal"/>
        <w:autoSpaceDE w:val="false"/>
        <w:ind w:firstLine="360"/>
        <w:jc w:val="both"/>
        <w:rPr/>
      </w:pPr>
      <w:r>
        <w:rPr/>
        <w:t>Пройдя по колено в воде, мы заскочили в шлюпку; я взял весло и, толкая им в дно, начал двигать шлюпку к мосткам, а старшой правил. Уже мостки были близ</w:t>
        <w:softHyphen/>
        <w:t>ко — вдруг страшным ударом ветра лодку повалило на упертое мною в дно весло и выбило весло из рук; в ту же минуту оказались мы в стороне от мостков, и нас стало уносить в море; а кроме нас, никого не было: остальные ушли к татарам за бараниной.</w:t>
      </w:r>
    </w:p>
    <w:p>
      <w:pPr>
        <w:pStyle w:val="Normal"/>
        <w:autoSpaceDE w:val="false"/>
        <w:ind w:firstLine="360"/>
        <w:jc w:val="both"/>
        <w:rPr/>
      </w:pPr>
      <w:r>
        <w:rPr/>
        <w:t>Мы спаслись только благодаря тому, что старшой не потерялся; неистово крича, браня меня, себя и всех и всё, он схватил лежавшую на дне шлюпки толстую палку и начал стоя грести ею так, что вода свистела; палка рвала воду с быстротой швейной машины. Я, вы</w:t>
        <w:softHyphen/>
        <w:t>тянувшись на носу и вытянув руку, готовился ухватиться за сваю мостков. Расстояние не более пяти сажен мы проходили, может быть, не меньше как пятнадцать ми</w:t>
        <w:softHyphen/>
        <w:t>нут, и я натерпелся страха. Наконец я вцепился в сваю и привязал шлюпку.</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Старшой, когда шлюпка была затащена на песок, шатаясь, пошел прочь, как пьяный, потом упал ничком и долго, так лежа, хрипел; встав, он сказал:</w:t>
      </w:r>
    </w:p>
    <w:p>
      <w:pPr>
        <w:pStyle w:val="Normal"/>
        <w:autoSpaceDE w:val="false"/>
        <w:ind w:firstLine="360"/>
        <w:jc w:val="both"/>
        <w:rPr/>
      </w:pPr>
      <w:r>
        <w:rPr/>
        <w:t xml:space="preserve">— </w:t>
      </w:r>
      <w:r>
        <w:rPr/>
        <w:t>Ну, смотри, Лександра, чуть не пропали мы... Действительно,   в  открытом,   штормовом   море   нас</w:t>
      </w:r>
    </w:p>
    <w:p>
      <w:pPr>
        <w:pStyle w:val="Normal"/>
        <w:autoSpaceDE w:val="false"/>
        <w:ind w:firstLine="360"/>
        <w:jc w:val="both"/>
        <w:rPr/>
      </w:pPr>
      <w:r>
        <w:rPr/>
        <w:t>ждал верный конец.</w:t>
      </w:r>
    </w:p>
    <w:p>
      <w:pPr>
        <w:pStyle w:val="Normal"/>
        <w:autoSpaceDE w:val="false"/>
        <w:ind w:firstLine="360"/>
        <w:jc w:val="both"/>
        <w:rPr/>
      </w:pPr>
      <w:r>
        <w:rPr/>
        <w:t>Я слышал рассказ о четырех рыбаках, которые, вце-пясь в киль перевернутого бурей баркаса, трое суток носились по волнам Каспия. Прибило их в Персии, возле Ленкорани; один умер, остальные выжили.</w:t>
      </w:r>
    </w:p>
    <w:p>
      <w:pPr>
        <w:pStyle w:val="Normal"/>
        <w:autoSpaceDE w:val="false"/>
        <w:ind w:firstLine="360"/>
        <w:jc w:val="both"/>
        <w:rPr/>
      </w:pPr>
      <w:r>
        <w:rPr/>
        <w:t>Еще раз мне пришлось съездить в море; в тот раз мы поймали белугу около сорока пудов, так что, когда погрузили ее в двухколесную арбу, то хвост ее воло</w:t>
        <w:softHyphen/>
        <w:t>чился по земле. Она так спутала весь порядок, что мы ее даже не разматывали, а, оглушив по темени каким-то рыбацким специальным железом, тащили к острову на буксире со всей ее одеждой, продев под жабры канат. Очень жаль, что я не помню подробностей возни с этим чудовищем, но (мелькнуло сейчас воспоминание, почти обрисовалось и отлетело) оно едва не перевернуло бар</w:t>
        <w:softHyphen/>
        <w:t>кас, когда стояло у нашего борта. Белуга заняла целый день с раннего утра до вечера, лишь ночью на парусах доставили мы ее к острову. Из белуги вылилось не</w:t>
        <w:softHyphen/>
        <w:t>сколько ведер икры (два дня мы ели икру) 3. Утром приехал татарин с арбой и увез рыбу лавочнику-хо</w:t>
        <w:softHyphen/>
        <w:t>зяину, а также бочонки с икрой.</w:t>
      </w:r>
    </w:p>
    <w:p>
      <w:pPr>
        <w:pStyle w:val="Normal"/>
        <w:autoSpaceDE w:val="false"/>
        <w:ind w:firstLine="360"/>
        <w:jc w:val="both"/>
        <w:rPr/>
      </w:pPr>
      <w:r>
        <w:rPr/>
        <w:t>После второго плавания лихорадка бурно повалила меня; я горел и трясся. Есть я не мог, только пил воду. А между тем наши рыбаки украли заблудившуюся та</w:t>
        <w:softHyphen/>
        <w:t>тарскую козу и жарили ее, угощая меня печенкой, поч</w:t>
        <w:softHyphen/>
        <w:t>ками; я завидовал им, но есть не мог.</w:t>
      </w:r>
    </w:p>
    <w:p>
      <w:pPr>
        <w:pStyle w:val="Normal"/>
        <w:autoSpaceDE w:val="false"/>
        <w:ind w:firstLine="360"/>
        <w:jc w:val="both"/>
        <w:rPr/>
      </w:pPr>
      <w:r>
        <w:rPr/>
        <w:t>Ночью (ели козу ночью) раздался стук; я слышал тревожный голос татарина, ищущего свою козу.</w:t>
      </w:r>
    </w:p>
    <w:p>
      <w:pPr>
        <w:pStyle w:val="Normal"/>
        <w:autoSpaceDE w:val="false"/>
        <w:ind w:firstLine="360"/>
        <w:jc w:val="both"/>
        <w:rPr/>
      </w:pPr>
      <w:r>
        <w:rPr/>
        <w:t xml:space="preserve">— </w:t>
      </w:r>
      <w:r>
        <w:rPr/>
        <w:t>Нет, не видели, — сказали ему рыбаки и, после препирательств, вновь вытащили из-под стола свое жар</w:t>
        <w:softHyphen/>
        <w:t>кое, спрятанное там, едва раздался стук в дверь.</w:t>
      </w:r>
    </w:p>
    <w:p>
      <w:pPr>
        <w:pStyle w:val="Normal"/>
        <w:autoSpaceDE w:val="false"/>
        <w:ind w:firstLine="360"/>
        <w:jc w:val="both"/>
        <w:rPr/>
      </w:pPr>
      <w:r>
        <w:rPr/>
        <w:t>Между прочим: плита топилась нефтью, а нефть мы собирали, черпая ее тонкий слой жестянкой с выступа</w:t>
        <w:softHyphen/>
        <w:t>ющих из-под земли луж.</w:t>
      </w:r>
    </w:p>
    <w:p>
      <w:pPr>
        <w:pStyle w:val="Normal"/>
        <w:autoSpaceDE w:val="false"/>
        <w:ind w:firstLine="360"/>
        <w:jc w:val="both"/>
        <w:rPr/>
      </w:pPr>
      <w:r>
        <w:rPr/>
        <w:t>Видя, что я серьезно болен и прошу меня отпустить, старшой дал мне записку к хозяину; кое-как добрел я до Баку, получил от хозяина свой расчет (рубля че</w:t>
        <w:softHyphen/>
        <w:t>тыре), и доктор ночлежного дома направил меня в больницу, где после адских приемов хины я дней че</w:t>
        <w:softHyphen/>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рез пять временно освободился от малярии. Затем встре</w:t>
        <w:softHyphen/>
        <w:t>тил я того пожилого босяка, с которым мы нищенство</w:t>
        <w:softHyphen/>
        <w:t>вали на пасхе; он соблазнил меня идти бродяжить на Северный Кавказ, уверяя, что казаки щедрый народ; я согласился, и пошли мы в сторону Петровска — Дер</w:t>
        <w:softHyphen/>
        <w:t>бента, — то берегом, то по тропинкам холмов.</w:t>
      </w:r>
    </w:p>
    <w:p>
      <w:pPr>
        <w:pStyle w:val="Normal"/>
        <w:autoSpaceDE w:val="false"/>
        <w:ind w:firstLine="360"/>
        <w:jc w:val="both"/>
        <w:rPr/>
      </w:pPr>
      <w:r>
        <w:rPr/>
        <w:t>Таланты моего спутника обнаружились очень скоро: когда мы прошли через Черный город, у него было уже «настреляно» от прохожих больше рубля. Мы переноче</w:t>
        <w:softHyphen/>
        <w:t>вали в духане на горе, у дороги, обставленной скалами, при живописной луне, а ночью выпили бутылку красного вина и съели шашлык. Следующий день был жаркий. Путь наш теперь лежал по линии строящейся Баку — Петровск железной дороги, и около двух часов увидели мы, что за столом в одном деревянном открытом бараке сидит большеносый человек в папахе и синем костюме, пожирая жареную курицу. Рядом с курицей пламенела четверть ведра вина.</w:t>
      </w:r>
    </w:p>
    <w:p>
      <w:pPr>
        <w:pStyle w:val="Normal"/>
        <w:autoSpaceDE w:val="false"/>
        <w:ind w:firstLine="360"/>
        <w:jc w:val="both"/>
        <w:rPr/>
      </w:pPr>
      <w:r>
        <w:rPr/>
        <w:t>Соревнуясь в подвигах с попутчиком своим, я тотчас вознамерился «стрелять» человека в папахе, но мудрый учитель мне сказал:</w:t>
      </w:r>
    </w:p>
    <w:p>
      <w:pPr>
        <w:pStyle w:val="Normal"/>
        <w:autoSpaceDE w:val="false"/>
        <w:ind w:firstLine="360"/>
        <w:jc w:val="both"/>
        <w:rPr/>
      </w:pPr>
      <w:r>
        <w:rPr/>
        <w:t xml:space="preserve">— </w:t>
      </w:r>
      <w:r>
        <w:rPr/>
        <w:t>Это не дело. Садись на траву, будем есть свой сухой хлеб, и... вот увидишь, что будет.</w:t>
      </w:r>
    </w:p>
    <w:p>
      <w:pPr>
        <w:pStyle w:val="Normal"/>
        <w:autoSpaceDE w:val="false"/>
        <w:ind w:firstLine="360"/>
        <w:jc w:val="both"/>
        <w:rPr/>
      </w:pPr>
      <w:r>
        <w:rPr/>
        <w:t>При этом он тридцать раз помянул родительницу человека в папахе и брякнулся на траву. Смотря прямо в лицо обедающему, стали мы, сидя уныло, жевать хлеб и дожевались до того, что курица, видимо, стала у че</w:t>
        <w:softHyphen/>
        <w:t>ловека поперек горла; он подозвал нас, отдал всю остав</w:t>
        <w:softHyphen/>
        <w:t>шуюся половину курицы и налил нам по стакану вина.</w:t>
      </w:r>
    </w:p>
    <w:p>
      <w:pPr>
        <w:pStyle w:val="Normal"/>
        <w:autoSpaceDE w:val="false"/>
        <w:ind w:firstLine="360"/>
        <w:jc w:val="both"/>
        <w:rPr/>
      </w:pPr>
      <w:r>
        <w:rPr/>
        <w:t>Я удивился, как верно рассчитал всё мой психолог-босяк, и был восхищен. Не помню из-за чего, но мы весь день с ним пикировались и ругались, так что к вечеру мой спутник смертельно мне надоел, а как ночевать мы остановились в рабочей пекарне, в степи, то пекаря начали уговаривать меня остаться работать у них, и я согласился: сорок копеек в день на готовой пище. Утром тщетно уговаривал меня компаньон идти с ним; я на</w:t>
        <w:softHyphen/>
        <w:t>отрез отказался. Уже по некоторым намекам его я дога</w:t>
        <w:softHyphen/>
        <w:t>дывался, что у него есть на меня какие-то планы, может быть — уголовного порядка; хотя не помню разговоров, но впечатление это определенное, твердое. Два раза он</w:t>
      </w:r>
    </w:p>
    <w:p>
      <w:pPr>
        <w:pStyle w:val="Normal"/>
        <w:autoSpaceDE w:val="false"/>
        <w:ind w:firstLine="360"/>
        <w:jc w:val="both"/>
        <w:rPr/>
      </w:pPr>
      <w:r>
        <w:rPr/>
        <w:t>V</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мнимо уходил, возвращался и звал. Я послал его да</w:t>
        <w:softHyphen/>
        <w:t>леко... далеко!</w:t>
      </w:r>
    </w:p>
    <w:p>
      <w:pPr>
        <w:pStyle w:val="Normal"/>
        <w:autoSpaceDE w:val="false"/>
        <w:ind w:firstLine="360"/>
        <w:jc w:val="both"/>
        <w:rPr/>
      </w:pPr>
      <w:r>
        <w:rPr/>
        <w:t xml:space="preserve">— </w:t>
      </w:r>
      <w:r>
        <w:rPr/>
        <w:t>Ну, так пропадай тут: лезь в хомут, если так тебе нравится... Дураков работа ищет! — закричал он и скрылся в степи.</w:t>
      </w:r>
    </w:p>
    <w:p>
      <w:pPr>
        <w:pStyle w:val="Normal"/>
        <w:autoSpaceDE w:val="false"/>
        <w:ind w:firstLine="360"/>
        <w:jc w:val="both"/>
        <w:rPr/>
      </w:pPr>
      <w:r>
        <w:rPr/>
        <w:t>А я стал работать в пекарне. Вначале носил муку, воду, колол дрова, таскал из печей горячий хлеб, а за</w:t>
        <w:softHyphen/>
        <w:t>тем мне дали телегу и лошадь; я стал развозить мясо и хлеб в казармы землекопов строящейся железной дороги.</w:t>
      </w:r>
    </w:p>
    <w:p>
      <w:pPr>
        <w:pStyle w:val="Normal"/>
        <w:autoSpaceDE w:val="false"/>
        <w:ind w:firstLine="360"/>
        <w:jc w:val="both"/>
        <w:rPr/>
      </w:pPr>
      <w:r>
        <w:rPr/>
        <w:t>Эта вполне самостоятельная работа мне понрави</w:t>
        <w:softHyphen/>
        <w:t>лась: я утром водил лошадь к источнику, где поил ее, встречаясь там с погонщиками верблюдов, купал ло</w:t>
        <w:softHyphen/>
        <w:t>шадь в море и сам купался; запрягал свою кобылу, гру</w:t>
        <w:softHyphen/>
        <w:t>зил телегу хлебом, говядиной (коров резали при пе</w:t>
        <w:softHyphen/>
        <w:t>карне) и развозил эту пищу по своему участку, сдавая ее на вес. Конечно, я мог есть хлеба сколько хотел, но обедать — щи, кашу — мог только к вечеру, когда воз</w:t>
        <w:softHyphen/>
        <w:t>вращался. Я мало тогда беспокоился о чае — не то, что теперь; по вечерам с удовольствием пил кирпичный чай и курил махорку.</w:t>
      </w:r>
    </w:p>
    <w:p>
      <w:pPr>
        <w:pStyle w:val="Normal"/>
        <w:autoSpaceDE w:val="false"/>
        <w:ind w:firstLine="360"/>
        <w:jc w:val="both"/>
        <w:rPr/>
      </w:pPr>
      <w:r>
        <w:rPr/>
        <w:t>Так я жил недели две, затем пекарня прикрылась (не помню уже почему). Я пешком направился в Баку, но по дороге пристал к одной артели землекопов, рыв</w:t>
        <w:softHyphen/>
        <w:t>шей насыпь, и, соблазненный рассказом о хорошем за</w:t>
        <w:softHyphen/>
        <w:t>работке, остался у них. Сколько тогда платили за куб земли? Два с четвертаком, два с полтиной — так, ка</w:t>
        <w:softHyphen/>
        <w:t>жется. Но землекопная работа, одна из самых тяжелых, сразу подрезала меня, тем более что она производилась группами и надо было не отстать от других рабочих; я спасовал. После двух дней такой работы на зное я слег, снова заболев лихорадкой. Затем пытался я еще возить землю на насыпь, но и тут не выдержал, не го</w:t>
        <w:softHyphen/>
        <w:t>воря уже о том, что тачки с землей, кои пробовал я та</w:t>
        <w:softHyphen/>
        <w:t>скать, — весом до двадцати пяти пудов груза — вывали</w:t>
        <w:softHyphen/>
        <w:t>вались у меня из рук.</w:t>
      </w:r>
    </w:p>
    <w:p>
      <w:pPr>
        <w:pStyle w:val="Normal"/>
        <w:autoSpaceDE w:val="false"/>
        <w:ind w:firstLine="360"/>
        <w:jc w:val="both"/>
        <w:rPr/>
      </w:pPr>
      <w:r>
        <w:rPr/>
        <w:t>Рабочие — всё пришлые крестьяне из России — жили в длинной землянке с такой низкой дверью, что входить надо было согнувшись. Эта землянка, крытая дерном, не давала спать — так было ночью в ней душно, так была сильна вонь натруженных тел крестьянских, — и вшей было довольно. А спали на нарах вповалку, толкая во сне друг друга коленями и локтями.</w:t>
      </w:r>
    </w:p>
    <w:p>
      <w:pPr>
        <w:pStyle w:val="Normal"/>
        <w:autoSpaceDE w:val="false"/>
        <w:ind w:firstLine="360"/>
        <w:jc w:val="both"/>
        <w:rPr/>
      </w:pPr>
      <w:r>
        <w:rPr/>
        <w:t>Измученный, я бежал, оставшись должен подряд</w:t>
        <w:softHyphen/>
        <w:t>чику восемьдесят копеек за чай и сахар. Когда я жил</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в землянке, мне пришлось видеть артель землекопов-мордвинов. Они «обедали». В чашку с водой с солью был покрошен черный хлеб — всё! Поев, они с доволь</w:t>
        <w:softHyphen/>
        <w:t>ным видом закурили из трубок махорку. Но эти крайне выносливые мужики вырабатывали по кубу и больше на человека в день; значит, могли есть сытно?! Да, но я слышал, что они крайне скупы, и сам знал в Баку таких, которые работали, например, котельщи</w:t>
        <w:softHyphen/>
        <w:t>ками или слесарями, а жены их всё-таки ходили поби</w:t>
        <w:softHyphen/>
        <w:t>раться, продавая хлеб для коров и лошадей по копейке за фунт.</w:t>
      </w:r>
    </w:p>
    <w:p>
      <w:pPr>
        <w:pStyle w:val="Normal"/>
        <w:autoSpaceDE w:val="false"/>
        <w:ind w:firstLine="360"/>
        <w:jc w:val="both"/>
        <w:rPr/>
      </w:pPr>
      <w:r>
        <w:rPr/>
        <w:t>Так же, но уже не скаредно, а скверно, питались пер</w:t>
        <w:softHyphen/>
        <w:t>сы-грузчики, получавшие плату ниже, чем русские ра</w:t>
        <w:softHyphen/>
        <w:t>бочие (кажется, пятьдесят копеек поденно). Но этим ни</w:t>
        <w:softHyphen/>
        <w:t>чего другого, конечно, не оставалось. Они ели покрошен</w:t>
        <w:softHyphen/>
        <w:t>ный в большую чашку лаваш, сдабривая его водой, под</w:t>
        <w:softHyphen/>
        <w:t>цвеченной молоком.</w:t>
      </w:r>
    </w:p>
    <w:p>
      <w:pPr>
        <w:pStyle w:val="Normal"/>
        <w:autoSpaceDE w:val="false"/>
        <w:ind w:firstLine="360"/>
        <w:jc w:val="both"/>
        <w:rPr/>
      </w:pPr>
      <w:r>
        <w:rPr/>
        <w:t>От землекопства мне захотелось идти опять на рыб</w:t>
        <w:softHyphen/>
        <w:t>ные промыслы, и, узнав, что верстах в сорока такой про</w:t>
        <w:softHyphen/>
        <w:t>мысел есть, я легкомысленно двинулся к берегу моря, у самой воды. А надо было идти проезжими дорогами, где есть источники, караван-сараи; и я чуть не умер от жажды.</w:t>
      </w:r>
    </w:p>
    <w:p>
      <w:pPr>
        <w:pStyle w:val="Normal"/>
        <w:autoSpaceDE w:val="false"/>
        <w:ind w:firstLine="360"/>
        <w:jc w:val="both"/>
        <w:rPr/>
      </w:pPr>
      <w:r>
        <w:rPr/>
        <w:t>Солнце палило неумолимо; кричали тарбаганы (сус</w:t>
        <w:softHyphen/>
        <w:t>лики), звенели кузнечики; не было ни ветра, ни волне</w:t>
        <w:softHyphen/>
        <w:t>ния в море.</w:t>
      </w:r>
    </w:p>
    <w:p>
      <w:pPr>
        <w:pStyle w:val="Normal"/>
        <w:autoSpaceDE w:val="false"/>
        <w:ind w:firstLine="360"/>
        <w:jc w:val="both"/>
        <w:rPr/>
      </w:pPr>
      <w:r>
        <w:rPr/>
        <w:t>Вначале я шел бодро, потом захотел пить. Погляды</w:t>
        <w:softHyphen/>
        <w:t>вая на морскую воду, я стал прибавлять шаг, так как надеялся встретить речку, ручей или жилье; но холм за холмом проходили слева, впереди тянулись плоские из</w:t>
        <w:softHyphen/>
        <w:t>гибы берега один за другим, а признаков воды не было.</w:t>
      </w:r>
    </w:p>
    <w:p>
      <w:pPr>
        <w:pStyle w:val="Normal"/>
        <w:autoSpaceDE w:val="false"/>
        <w:ind w:firstLine="360"/>
        <w:jc w:val="both"/>
        <w:rPr/>
      </w:pPr>
      <w:r>
        <w:rPr/>
        <w:t>Уже солнце перешло зенит; жар был такой, что ядо</w:t>
        <w:softHyphen/>
        <w:t>витый озноб пробегал по телу, и красные круги шли пе</w:t>
        <w:softHyphen/>
        <w:t>редо мной на белом песке. Жажда стала мученьем.</w:t>
      </w:r>
    </w:p>
    <w:p>
      <w:pPr>
        <w:pStyle w:val="Normal"/>
        <w:autoSpaceDE w:val="false"/>
        <w:ind w:firstLine="360"/>
        <w:jc w:val="both"/>
        <w:rPr/>
      </w:pPr>
      <w:r>
        <w:rPr/>
        <w:t>Глотая слюну, схватывая и жуя стебелек, примачи</w:t>
        <w:softHyphen/>
        <w:t>вая голову морской водой, я то шел, спотыкаясь, то бежал.</w:t>
      </w:r>
    </w:p>
    <w:p>
      <w:pPr>
        <w:pStyle w:val="Normal"/>
        <w:autoSpaceDE w:val="false"/>
        <w:ind w:firstLine="360"/>
        <w:jc w:val="both"/>
        <w:rPr/>
      </w:pPr>
      <w:r>
        <w:rPr/>
        <w:t>Остального не помню. Я был в полубессознательном состоянии от страшных мучений, передать которые сло</w:t>
        <w:softHyphen/>
        <w:t>вами нельзя. Они сосредоточены в горле и пищеводе, где как бы движутся потоки горячей соли, приводя в слезы и бешенство. Рыдая, громко призывая на по</w:t>
        <w:softHyphen/>
        <w:t>мощь, я бежал стремглав всё дальше и дальше, не при</w:t>
        <w:softHyphen/>
        <w:t>саживаясь, не останавливаясь, с безумной болью внутри.</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Помню одну заботу тех адских часов: как бы не упасть. Упав, я не смог бы встать.</w:t>
      </w:r>
    </w:p>
    <w:p>
      <w:pPr>
        <w:pStyle w:val="Normal"/>
        <w:autoSpaceDE w:val="false"/>
        <w:ind w:firstLine="360"/>
        <w:jc w:val="both"/>
        <w:rPr/>
      </w:pPr>
      <w:r>
        <w:rPr/>
        <w:t>Но у меня хватило силы избежать для питья морской воды и не хватило соображения выкупаться, — купанье облегчило бы мои неимоверные страдания.</w:t>
      </w:r>
    </w:p>
    <w:p>
      <w:pPr>
        <w:pStyle w:val="Normal"/>
        <w:autoSpaceDE w:val="false"/>
        <w:ind w:firstLine="360"/>
        <w:jc w:val="both"/>
        <w:rPr/>
      </w:pPr>
      <w:r>
        <w:rPr/>
        <w:t>На закате солнца я увидел за срывом берега при</w:t>
        <w:softHyphen/>
        <w:t>мкнувшую к нему дерновую крышу промысла, пробежал мимо двух пытавшихся меня остановить рыбаков, исступленно закричал: «Где вода?» — и, сам увидев под навесом сарая бочку, полную воды, припал к ней ртом... Меня вырвало. Я снова припал — и тот же результат. От слабости я сел. Тогда один рыбак стал поить меня из кружки. Мои зубы стучали. Я глотал, чувствуя боль при каждом глотке, проливал воду на грудь и не мог удержать рыданий. Наконец второй рыбак вылил мне на голову ведро воды; дрожь усилилась, но нервы стихли и, уже спокойнее, я напился досыта.</w:t>
      </w:r>
    </w:p>
    <w:p>
      <w:pPr>
        <w:pStyle w:val="Normal"/>
        <w:autoSpaceDE w:val="false"/>
        <w:ind w:firstLine="360"/>
        <w:jc w:val="both"/>
        <w:rPr/>
      </w:pPr>
      <w:r>
        <w:rPr/>
        <w:t>В течение вечера я принимался пить несколько раз — и чай и воду.</w:t>
      </w:r>
    </w:p>
    <w:p>
      <w:pPr>
        <w:pStyle w:val="Normal"/>
        <w:autoSpaceDE w:val="false"/>
        <w:ind w:firstLine="360"/>
        <w:jc w:val="both"/>
        <w:rPr/>
      </w:pPr>
      <w:r>
        <w:rPr/>
        <w:t>В таком утолении жажды нет радости, — оно мрачно, тягостно, почти преступно.</w:t>
      </w:r>
    </w:p>
    <w:p>
      <w:pPr>
        <w:pStyle w:val="Normal"/>
        <w:autoSpaceDE w:val="false"/>
        <w:ind w:firstLine="360"/>
        <w:jc w:val="both"/>
        <w:rPr/>
      </w:pPr>
      <w:r>
        <w:rPr/>
        <w:t>Как наступила прохлада, я отошел уже, вместе с ры</w:t>
        <w:softHyphen/>
        <w:t>баками шутил и смеялся над своим приключением. Мо</w:t>
        <w:softHyphen/>
        <w:t>лодой рыбак, оказавшийся читавшим кое-что из моих любимых авторов — Эмара, Жюль Верна и других, — пел «Баламуты», потом меня накормили вареной рыбой, и я крепко уснул, а утром направился обратно в Баку, но уже по линии строящейся железной дороги, для чего мне пришлось отшагать несколько верст в глубину рав</w:t>
        <w:softHyphen/>
        <w:t>нины. С одного места двигался в Баку состав пустых вагонов; я забрался в вагон и на следующий день при</w:t>
        <w:softHyphen/>
        <w:t>ехал в город.</w:t>
      </w:r>
    </w:p>
    <w:p>
      <w:pPr>
        <w:pStyle w:val="Normal"/>
        <w:autoSpaceDE w:val="false"/>
        <w:ind w:firstLine="360"/>
        <w:jc w:val="both"/>
        <w:rPr/>
      </w:pPr>
      <w:r>
        <w:rPr/>
        <w:t>Снова трясла меня лихорадка, и, хотя я не спал всю ночь, я отчетливо видел во тьме странные жуткие гал</w:t>
        <w:softHyphen/>
        <w:t>люцинации. Если я закрывал глаза, я продолжал видеть вагон, но полный не тьмы, а подобия сумерек; в углах против меня сидели, опираясь руками о пол, жуткие волосатые существа с огненными глазами; их толстые длинные хвосты шевелились, как у крыс. И лица их были отвратительны. Тогда я открывал глаза, — всё про</w:t>
        <w:softHyphen/>
        <w:t>падало. Я курил и старался не смежать глаз.</w:t>
      </w:r>
    </w:p>
    <w:p>
      <w:pPr>
        <w:pStyle w:val="Normal"/>
        <w:autoSpaceDE w:val="false"/>
        <w:ind w:firstLine="360"/>
        <w:jc w:val="both"/>
        <w:rPr/>
      </w:pPr>
      <w:r>
        <w:rPr/>
        <w:t>Несколько дней спустя, без денег, рваный и боль</w:t>
        <w:softHyphen/>
        <w:t>ной, я сидел в духане. Пришел человек и стал звать же</w:t>
        <w:softHyphen/>
        <w:t>лающих поступить матросом на пароход «Атрек» ком</w:t>
        <w:softHyphen/>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пании «Надежда». Это был товаро-пассажирский паро</w:t>
        <w:softHyphen/>
        <w:t>ход, делавший круговые рейсы.</w:t>
      </w:r>
    </w:p>
    <w:p>
      <w:pPr>
        <w:pStyle w:val="Normal"/>
        <w:autoSpaceDE w:val="false"/>
        <w:ind w:firstLine="360"/>
        <w:jc w:val="both"/>
        <w:rPr/>
      </w:pPr>
      <w:r>
        <w:rPr/>
        <w:t>Я вызвался и отправился на пароход. Так с начала до конца всё было неинтересно, бесцветно на этом паро</w:t>
        <w:softHyphen/>
        <w:t>ходе, так были серы и не по-матросски одеты матросы, пароход так грязен, кубрик — нечист и неудобен, что рейс на «Атреке» — в противность Черному морю — со</w:t>
        <w:softHyphen/>
        <w:t>вершенно забыт мной как действие; я помню его только как факт, как ряд фактов. Даже пищу мы варили сами, по очереди: борщ и кашу — из своего жалованья в два</w:t>
        <w:softHyphen/>
        <w:t>дцать один рубль. Матросы подрабатывали тем, что гру</w:t>
        <w:softHyphen/>
        <w:t>зили товар вместе с грузчиками, но мне непосильно было это, и я отказался. Беспрерывно больной лихорад</w:t>
        <w:softHyphen/>
        <w:t>кой, я с трудом нес вахты. Не помню ни пассажиров, ни капитана, ни гаваней, ни лиц матросов. Знаю только, что на «Атреке» я доплыл до астраханских «Двенадцать фут», то есть до рейда, и попросил за две недели расчет. За вычетом стоимости продовольствия, выдано мне было около шести рублей, на которые я, задумав теперь вер</w:t>
        <w:softHyphen/>
        <w:t>нуться домой, немного приоделся: купил бумажный пид</w:t>
        <w:softHyphen/>
        <w:t>жак и брюки, рубашку с чесучовой грудью (косово</w:t>
        <w:softHyphen/>
        <w:t>ротку), кальсоны, фуражку. Не хватило на башмаки. Осталась мелочь, которую я быстро «проел», и, когда упросился на пароход плыть до Казани, денег у меня не было.</w:t>
      </w:r>
    </w:p>
    <w:p>
      <w:pPr>
        <w:pStyle w:val="Normal"/>
        <w:autoSpaceDE w:val="false"/>
        <w:ind w:firstLine="360"/>
        <w:jc w:val="both"/>
        <w:rPr/>
      </w:pPr>
      <w:r>
        <w:rPr/>
        <w:t>Неподалеку от Черного Яра (или Красного?) конт</w:t>
        <w:softHyphen/>
        <w:t>роль ссадил меня на берег, потому что разрешил ехать помощник, а контроль делал капитан и не захотел, чтобы я ехал. Я напрасно просил его. Меня ссадили в таком месте, где пароходы приставали только случай</w:t>
        <w:softHyphen/>
        <w:t>но, — если был адресован туда груз.</w:t>
      </w:r>
    </w:p>
    <w:p>
      <w:pPr>
        <w:pStyle w:val="Normal"/>
        <w:autoSpaceDE w:val="false"/>
        <w:ind w:firstLine="360"/>
        <w:jc w:val="both"/>
        <w:rPr/>
      </w:pPr>
      <w:r>
        <w:rPr/>
        <w:t>И вот, до следующего Яра, где находились все при</w:t>
        <w:softHyphen/>
        <w:t>стани, прошел я пешком сорок пять верст за два дня. Пришел я в большое село, и меня пригласили в волост</w:t>
        <w:softHyphen/>
        <w:t>ное правление — проверить паспорт. Я рассказал волост</w:t>
        <w:softHyphen/>
        <w:t>ному старшине о своих горемычных странствиях; этот добрый мужик привел меня к себе в хороший зажиточ</w:t>
        <w:softHyphen/>
        <w:t>ный дом, напоил чаем, накормил ужином, уложил спать, а утром, прощаясь, как-то очень хорошо, человечески всучил мне серебряный рубль, и когда я, со стыдом в душе, благодарил его, то он сказал: «Ладно, ладно, берите, у меня самого вот так-то сын мучается, — от</w:t>
        <w:softHyphen/>
        <w:t>бился совсем, и уж три месяца писем от него нет».</w:t>
      </w:r>
    </w:p>
    <w:p>
      <w:pPr>
        <w:pStyle w:val="Normal"/>
        <w:autoSpaceDE w:val="false"/>
        <w:ind w:firstLine="360"/>
        <w:jc w:val="both"/>
        <w:rPr/>
      </w:pPr>
      <w:r>
        <w:rPr/>
        <w:t>А хозяйка дала мне пирогов, хлеба и яиц.</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Придя в Яр (кажется, Красный, а может быть — Черный), я решительно сел на пароход «зайцем». Ночью было холодно, меня знобило, и я лег за дрова, на желез</w:t>
        <w:softHyphen/>
        <w:t>ный кожух машинного отделения. Этой же ночью стали проверять билеты, и мне приказали слезть на первой же пристани. Я придумал следующее: когда пароход да</w:t>
        <w:softHyphen/>
        <w:t>вал свисток — в знак приближения к пристани, — я шел на корму и опускался за нее на идущий вокруг судна «планшир», род карниза, на котором и сидел, держась за свесившийся канат; и был я людям, ищущим меня, невидим с палубы. Когда пароход отваливал, я вылезал на палубу. «Где ты был? — сердито спрашивали меня матросы и помощник капитана. — Ведь мы тебя ищем». Но я своего секрета, конечно, не открывал и проехал таким образом три остановки. Наконец ко мне приста</w:t>
        <w:softHyphen/>
        <w:t>вили матроса, чтобы он не упускал меня из вида; тогда, делать нечего, пришлось уйти, но, слезая на забытой уже пристани, я сообщил всё же администрации паро</w:t>
        <w:softHyphen/>
        <w:t>хода свою выдумку.</w:t>
      </w:r>
    </w:p>
    <w:p>
      <w:pPr>
        <w:pStyle w:val="Normal"/>
        <w:autoSpaceDE w:val="false"/>
        <w:ind w:firstLine="360"/>
        <w:jc w:val="both"/>
        <w:rPr/>
      </w:pPr>
      <w:r>
        <w:rPr/>
        <w:t>Удивлялись, смеялись, но ехать дальше всё же не дали.</w:t>
      </w:r>
    </w:p>
    <w:p>
      <w:pPr>
        <w:pStyle w:val="Normal"/>
        <w:autoSpaceDE w:val="false"/>
        <w:ind w:firstLine="360"/>
        <w:jc w:val="both"/>
        <w:rPr/>
      </w:pPr>
      <w:r>
        <w:rPr/>
        <w:t>Подождав третьего парохода, я опять резво взошел «зайцем», но тут мне повезло: я встретил вдребезги пьяного незнакомого мне котельщика из Баку; он ехал домой в Симбирск. Узнав, что я тоже из Баку, котельщик возлюбил меня страшно: никуда не отпускал от себя, по</w:t>
        <w:softHyphen/>
        <w:t>купал водку, пиво, заказывал кушанья и потом бегал на пристань за воблой, каковая стоила тогда двугривен</w:t>
        <w:softHyphen/>
        <w:t>ный десяток. То жался, то разбрасывался. Он купил мне билет до Казани — за рубль двадцать копеек, ка</w:t>
        <w:softHyphen/>
        <w:t>жется; купил мне по пути — уже не помню где — новые «баретки» (летние коричневые башмаки из материи) за рубль пятьдесят копеек и всё говорил:</w:t>
      </w:r>
    </w:p>
    <w:p>
      <w:pPr>
        <w:pStyle w:val="Normal"/>
        <w:autoSpaceDE w:val="false"/>
        <w:ind w:firstLine="360"/>
        <w:jc w:val="both"/>
        <w:rPr/>
      </w:pPr>
      <w:r>
        <w:rPr/>
        <w:t xml:space="preserve">— </w:t>
      </w:r>
      <w:r>
        <w:rPr/>
        <w:t>Помни Тимофея Пришлепкина. Я такой-то! У меня денег много, есть золотые, есть серебряные.</w:t>
      </w:r>
    </w:p>
    <w:p>
      <w:pPr>
        <w:pStyle w:val="Normal"/>
        <w:autoSpaceDE w:val="false"/>
        <w:ind w:firstLine="360"/>
        <w:jc w:val="both"/>
        <w:rPr/>
      </w:pPr>
      <w:r>
        <w:rPr/>
        <w:t>Как я уяснил, он целый год копил деньги и накопил, если ему верить, рублей четыреста.</w:t>
      </w:r>
    </w:p>
    <w:p>
      <w:pPr>
        <w:pStyle w:val="Normal"/>
        <w:autoSpaceDE w:val="false"/>
        <w:ind w:firstLine="360"/>
        <w:jc w:val="both"/>
        <w:rPr/>
      </w:pPr>
      <w:r>
        <w:rPr/>
        <w:t>Он пил беспрерывно, ко всем приставал, торчал у бу</w:t>
        <w:softHyphen/>
        <w:t>фета часами; заснув немного, просыпался и пил пиво. В конце концов, как ни был я благодарен ему, он мне изрядно надоел, и я был рад, когда Пришлепкин слез в Симбирске с парохода.</w:t>
      </w:r>
    </w:p>
    <w:p>
      <w:pPr>
        <w:pStyle w:val="Normal"/>
        <w:autoSpaceDE w:val="false"/>
        <w:ind w:firstLine="360"/>
        <w:jc w:val="both"/>
        <w:rPr/>
      </w:pPr>
      <w:r>
        <w:rPr/>
        <w:t>От Казани мне удалось бесплатно приехать в Вятку на пароходе вятского пароходства «Тырышкин — Булы</w:t>
        <w:softHyphen/>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чов», потому что я встретил однокашника по городскому училищу, служившего на том пароходе помощником ка</w:t>
        <w:softHyphen/>
        <w:t>питана.</w:t>
      </w:r>
    </w:p>
    <w:p>
      <w:pPr>
        <w:pStyle w:val="Normal"/>
        <w:autoSpaceDE w:val="false"/>
        <w:ind w:firstLine="360"/>
        <w:jc w:val="both"/>
        <w:rPr/>
      </w:pPr>
      <w:r>
        <w:rPr/>
        <w:t>Я никогда не писал отцу, что я возвращаюсь, а по</w:t>
        <w:softHyphen/>
        <w:t>тому неожиданно для него приехал домой.</w:t>
      </w:r>
    </w:p>
    <w:p>
      <w:pPr>
        <w:pStyle w:val="Normal"/>
        <w:autoSpaceDE w:val="false"/>
        <w:ind w:firstLine="360"/>
        <w:jc w:val="both"/>
        <w:rPr/>
      </w:pPr>
      <w:r>
        <w:rPr/>
        <w:t>Надо сказать, как только я покинул Астрахань, ма</w:t>
        <w:softHyphen/>
        <w:t>лярия внезапно оставила меня. Она сказывается иногда теперь в скрытой форме.</w:t>
      </w:r>
    </w:p>
    <w:p>
      <w:pPr>
        <w:pStyle w:val="Normal"/>
        <w:autoSpaceDE w:val="false"/>
        <w:ind w:firstLine="360"/>
        <w:jc w:val="both"/>
        <w:rPr/>
      </w:pPr>
      <w:r>
        <w:rPr/>
        <w:t>Отец встретил меня радостно, слегка растерянно; ха</w:t>
        <w:softHyphen/>
        <w:t>рактерная улыбка шевелила его усы, уже седеющие. Наша семья жила в маленькой тесной квартире дере</w:t>
        <w:softHyphen/>
        <w:t>вянного дома.</w:t>
      </w:r>
    </w:p>
    <w:p>
      <w:pPr>
        <w:pStyle w:val="Normal"/>
        <w:autoSpaceDE w:val="false"/>
        <w:ind w:firstLine="360"/>
        <w:jc w:val="both"/>
        <w:rPr/>
      </w:pPr>
      <w:r>
        <w:rPr/>
        <w:t xml:space="preserve">— </w:t>
      </w:r>
      <w:r>
        <w:rPr/>
        <w:t>Ну, вот... был в Баку, лежал на боку, — бесхит</w:t>
        <w:softHyphen/>
        <w:t>ростно острил отец, когда я, стараясь говорить не</w:t>
        <w:softHyphen/>
        <w:t>брежно и бодро, кое-что рассказывал ему о пережитом.</w:t>
      </w:r>
    </w:p>
    <w:p>
      <w:pPr>
        <w:pStyle w:val="Normal"/>
        <w:autoSpaceDE w:val="false"/>
        <w:ind w:firstLine="360"/>
        <w:jc w:val="both"/>
        <w:rPr/>
      </w:pPr>
      <w:r>
        <w:rPr/>
        <w:t>И так как стыдно было мне являться без гроша, снова пользуясь поддержкой отца, то я вновь солгал, проронив между прочим:</w:t>
      </w:r>
    </w:p>
    <w:p>
      <w:pPr>
        <w:pStyle w:val="Normal"/>
        <w:autoSpaceDE w:val="false"/>
        <w:ind w:firstLine="360"/>
        <w:jc w:val="both"/>
        <w:rPr/>
      </w:pPr>
      <w:r>
        <w:rPr/>
        <w:t xml:space="preserve">— </w:t>
      </w:r>
      <w:r>
        <w:rPr/>
        <w:t>Деньги? Деньги есть, есть всякие: и золотые и се</w:t>
        <w:softHyphen/>
        <w:t>ребряные.</w:t>
      </w:r>
    </w:p>
    <w:p>
      <w:pPr>
        <w:pStyle w:val="Normal"/>
        <w:autoSpaceDE w:val="false"/>
        <w:ind w:firstLine="360"/>
        <w:jc w:val="both"/>
        <w:rPr/>
      </w:pPr>
      <w:r>
        <w:rPr/>
        <w:t>Мне понравилась эта фраза пьяного Тимофея.</w:t>
      </w:r>
    </w:p>
    <w:p>
      <w:pPr>
        <w:pStyle w:val="Normal"/>
        <w:autoSpaceDE w:val="false"/>
        <w:ind w:firstLine="360"/>
        <w:jc w:val="both"/>
        <w:rPr/>
      </w:pPr>
      <w:r>
        <w:rPr/>
        <w:t>Отец внимательно посмотрел на меня, а вечером, сильно нетрезвый и по-видимому наученный мачехой, подошел ко мне, сел и, не то стесняясь, не то приказы</w:t>
        <w:softHyphen/>
        <w:t>вая, сказал:</w:t>
      </w:r>
    </w:p>
    <w:p>
      <w:pPr>
        <w:pStyle w:val="Normal"/>
        <w:autoSpaceDE w:val="false"/>
        <w:ind w:firstLine="360"/>
        <w:jc w:val="both"/>
        <w:rPr/>
      </w:pPr>
      <w:r>
        <w:rPr/>
        <w:t xml:space="preserve">— </w:t>
      </w:r>
      <w:r>
        <w:rPr/>
        <w:t>А ну, Александр, давай-ка деньги! давай, давай! Ты всё зря истратишь... то — вот... Так давай!.. то — вот.</w:t>
      </w:r>
    </w:p>
    <w:p>
      <w:pPr>
        <w:pStyle w:val="Normal"/>
        <w:autoSpaceDE w:val="false"/>
        <w:ind w:firstLine="360"/>
        <w:jc w:val="both"/>
        <w:rPr/>
      </w:pPr>
      <w:r>
        <w:rPr/>
        <w:t>Это была его привычка почти через слово прибавлять «то — вот».</w:t>
      </w:r>
    </w:p>
    <w:p>
      <w:pPr>
        <w:pStyle w:val="Normal"/>
        <w:autoSpaceDE w:val="false"/>
        <w:ind w:firstLine="360"/>
        <w:jc w:val="both"/>
        <w:rPr/>
      </w:pPr>
      <w:r>
        <w:rPr/>
        <w:t>Тогда мне пришлось сознаться в выдумке — и стран</w:t>
        <w:softHyphen/>
        <w:t>но — даже уверять отца, что я солгал.</w:t>
      </w:r>
    </w:p>
    <w:p>
      <w:pPr>
        <w:pStyle w:val="Normal"/>
        <w:autoSpaceDE w:val="false"/>
        <w:ind w:firstLine="360"/>
        <w:jc w:val="both"/>
        <w:rPr/>
      </w:pPr>
      <w:r>
        <w:rPr/>
        <w:t xml:space="preserve">— </w:t>
      </w:r>
      <w:r>
        <w:rPr/>
        <w:t>Так зачем же ты лжешь? — спросил он, взволно</w:t>
        <w:softHyphen/>
        <w:t>вавшись и рассердясь.</w:t>
      </w:r>
    </w:p>
    <w:p>
      <w:pPr>
        <w:pStyle w:val="Normal"/>
        <w:autoSpaceDE w:val="false"/>
        <w:ind w:firstLine="360"/>
        <w:jc w:val="both"/>
        <w:rPr/>
      </w:pPr>
      <w:r>
        <w:rPr/>
        <w:t>Но я и теперь не знаю: зачем?</w:t>
      </w:r>
    </w:p>
    <w:p>
      <w:pPr>
        <w:pStyle w:val="Normal"/>
        <w:autoSpaceDE w:val="false"/>
        <w:ind w:firstLine="360"/>
        <w:jc w:val="both"/>
        <w:rPr/>
      </w:pPr>
      <w:r>
        <w:rPr/>
        <w:t>УРАЛ I</w:t>
      </w:r>
    </w:p>
    <w:p>
      <w:pPr>
        <w:pStyle w:val="Normal"/>
        <w:autoSpaceDE w:val="false"/>
        <w:ind w:firstLine="360"/>
        <w:jc w:val="both"/>
        <w:rPr/>
      </w:pPr>
      <w:r>
        <w:rPr/>
        <w:t>В феврале 1900 года я решил отправиться на ураль</w:t>
        <w:softHyphen/>
        <w:t>ские золотые прииски.</w:t>
      </w:r>
    </w:p>
    <w:p>
      <w:pPr>
        <w:pStyle w:val="Normal"/>
        <w:autoSpaceDE w:val="false"/>
        <w:ind w:firstLine="360"/>
        <w:jc w:val="both"/>
        <w:rPr/>
      </w:pPr>
      <w:r>
        <w:rPr/>
        <w:t>Всю эту зиму я прожил бедствуя изо дня в день. Мне удавалось иногда заработать рубль-два перепиской ролей для труппы  городского театра,  причем,  чтобы</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получить даже эти гроши, приходилось иногда часами ловить за кулисами антрепренера, а то даже ожидать конца спектакля, когда антрепренер залезал в кассу све</w:t>
        <w:softHyphen/>
        <w:t>рять билеты.</w:t>
      </w:r>
    </w:p>
    <w:p>
      <w:pPr>
        <w:pStyle w:val="Normal"/>
        <w:autoSpaceDE w:val="false"/>
        <w:ind w:firstLine="360"/>
        <w:jc w:val="both"/>
        <w:rPr/>
      </w:pPr>
      <w:r>
        <w:rPr/>
        <w:t>Около месяца я прослужил у одного частного пове</w:t>
        <w:softHyphen/>
        <w:t>ренного, бойкого крючка, платившего мне двадцать ко</w:t>
        <w:softHyphen/>
        <w:t>пеек в день за довольно трудную работу: писание под диктовку исковых прошений и  апелляционных жалоб.</w:t>
      </w:r>
    </w:p>
    <w:p>
      <w:pPr>
        <w:pStyle w:val="Normal"/>
        <w:autoSpaceDE w:val="false"/>
        <w:ind w:firstLine="360"/>
        <w:jc w:val="both"/>
        <w:rPr/>
      </w:pPr>
      <w:r>
        <w:rPr/>
        <w:t>Эти двадцать копеек я тратил так: на две копейки покупал я в трактире чашку вареного гороха с постным маслом, на три копейки хлеба, на две копейки жареного картофеля, четыре копейки стоила рюмка водки. Осталь</w:t>
        <w:softHyphen/>
        <w:t>ные деньги — в разном сложении остатков — шли на по</w:t>
        <w:softHyphen/>
        <w:t>купку чая и табаку.</w:t>
      </w:r>
    </w:p>
    <w:p>
      <w:pPr>
        <w:pStyle w:val="Normal"/>
        <w:autoSpaceDE w:val="false"/>
        <w:ind w:firstLine="360"/>
        <w:jc w:val="both"/>
        <w:rPr/>
      </w:pPr>
      <w:r>
        <w:rPr/>
        <w:t>Я жил в крошечной каморке деревянного старого дома. Рядом, в другой каморке, жили слесарь с женой, а примыкающее помещение, побольше, занимала плот</w:t>
        <w:softHyphen/>
        <w:t>ничья артель.</w:t>
      </w:r>
    </w:p>
    <w:p>
      <w:pPr>
        <w:pStyle w:val="Normal"/>
        <w:autoSpaceDE w:val="false"/>
        <w:ind w:firstLine="360"/>
        <w:jc w:val="both"/>
        <w:rPr/>
      </w:pPr>
      <w:r>
        <w:rPr/>
        <w:t>За комнату два рубля пятьдесят копеек платил мой отец.</w:t>
      </w:r>
    </w:p>
    <w:p>
      <w:pPr>
        <w:pStyle w:val="Normal"/>
        <w:autoSpaceDE w:val="false"/>
        <w:ind w:firstLine="360"/>
        <w:jc w:val="both"/>
        <w:rPr/>
      </w:pPr>
      <w:r>
        <w:rPr/>
        <w:t>Однажды, сильно устав и не дождавшись частного поверенного, который выдавал мне мой двугривенный, я пошел искать его в театральный буфет, куда он часто ходил. Действительно, мой мучитель сидел там, пьяный, в хорьковой шубе, каракулевой шапке, с каким-то дель</w:t>
        <w:softHyphen/>
        <w:t>цом; они ели уху и пили водку.</w:t>
      </w:r>
    </w:p>
    <w:p>
      <w:pPr>
        <w:pStyle w:val="Normal"/>
        <w:autoSpaceDE w:val="false"/>
        <w:ind w:firstLine="360"/>
        <w:jc w:val="both"/>
        <w:rPr/>
      </w:pPr>
      <w:r>
        <w:rPr/>
        <w:t>Я попросил свой двугривенный. Адвокат прикинулся хмельным и бедным. Он начал толковать о своих благо</w:t>
        <w:softHyphen/>
        <w:t>деяниях мне, о том, что его никто не понимает, что два</w:t>
        <w:softHyphen/>
        <w:t>дцать копеек — деньги, что их нужно достать, а у него нет.</w:t>
      </w:r>
    </w:p>
    <w:p>
      <w:pPr>
        <w:pStyle w:val="Normal"/>
        <w:autoSpaceDE w:val="false"/>
        <w:ind w:firstLine="360"/>
        <w:jc w:val="both"/>
        <w:rPr/>
      </w:pPr>
      <w:r>
        <w:rPr/>
        <w:t>Компаньон адвоката, слушая этот разговор, возму</w:t>
        <w:softHyphen/>
        <w:t>тился, пристыдил приятеля и вручил мне — за него — двадцать копеек, сказав, что вычтет с адвоката по счету.</w:t>
      </w:r>
    </w:p>
    <w:p>
      <w:pPr>
        <w:pStyle w:val="Normal"/>
        <w:autoSpaceDE w:val="false"/>
        <w:ind w:firstLine="360"/>
        <w:jc w:val="both"/>
        <w:rPr/>
      </w:pPr>
      <w:r>
        <w:rPr/>
        <w:t>С того дня я перестал ходить к моему бывшему хо</w:t>
        <w:softHyphen/>
        <w:t>зяину.</w:t>
      </w:r>
    </w:p>
    <w:p>
      <w:pPr>
        <w:pStyle w:val="Normal"/>
        <w:autoSpaceDE w:val="false"/>
        <w:ind w:firstLine="360"/>
        <w:jc w:val="both"/>
        <w:rPr/>
      </w:pPr>
      <w:r>
        <w:rPr/>
        <w:t>Немного понаторев в писании исковых прошений, я начал писать их, сидя в одном трактире, за столиком. Плата была обычная для сделок такого рода и при та</w:t>
        <w:softHyphen/>
        <w:t>кой обстановке: полтинник и полбутылка водки. Но мне не везло в том, что у меня был прескверный почерк, без завитушек; прошения я составлял сухо и кратко, по су</w:t>
        <w:softHyphen/>
        <w:t>ществу, без того, чтобы вышло «жалостливо» — «дохо</w:t>
        <w:softHyphen/>
        <w:t>дило до сердца», то есть трогало самого просителя. По</w:t>
        <w:softHyphen/>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этому таких работ у меня было немного. Мое сидение в трактире окончилось, когда появился «дока»: человек с красным носом, в опорках и сюртуке. Он брал проси</w:t>
        <w:softHyphen/>
        <w:t>теля тем, что сразу говорил: «ставь». Мужик зубами развязывал узелок платка, оба они — я видел — пони</w:t>
        <w:softHyphen/>
        <w:t>мали друг друга и по словам, и по рюмкам.</w:t>
      </w:r>
    </w:p>
    <w:p>
      <w:pPr>
        <w:pStyle w:val="Normal"/>
        <w:autoSpaceDE w:val="false"/>
        <w:ind w:firstLine="360"/>
        <w:jc w:val="both"/>
        <w:rPr/>
      </w:pPr>
      <w:r>
        <w:rPr/>
        <w:t>В писании ролей для театра вытеснили меня конку</w:t>
        <w:softHyphen/>
        <w:t>ренты с красивым почерком, рабски лепившие строчку на строчку за тот же пятак с листа, тогда как я муже</w:t>
        <w:softHyphen/>
        <w:t>ственно разгонял текст, чтобы нагнать из пьесы больше листов.</w:t>
      </w:r>
    </w:p>
    <w:p>
      <w:pPr>
        <w:pStyle w:val="Normal"/>
        <w:autoSpaceDE w:val="false"/>
        <w:ind w:firstLine="360"/>
        <w:jc w:val="both"/>
        <w:rPr/>
      </w:pPr>
      <w:r>
        <w:rPr/>
        <w:t>Мне случалось, просидев день и всю ночь, перепи</w:t>
        <w:softHyphen/>
        <w:t>сать пьесу по четыре-пять печатных листов, — со своей бумагой.</w:t>
      </w:r>
    </w:p>
    <w:p>
      <w:pPr>
        <w:pStyle w:val="Normal"/>
        <w:autoSpaceDE w:val="false"/>
        <w:ind w:firstLine="360"/>
        <w:jc w:val="both"/>
        <w:rPr/>
      </w:pPr>
      <w:r>
        <w:rPr/>
        <w:t>Но я отвлекся, а, впрочем, важно указать, из какой обстановки я двинулся на Урал. Там я мечтал разыскать клад, найти самородок пуда в полтора, — одним словом, я всё еще был под влиянием Райдера Хаггарда и Гу</w:t>
        <w:softHyphen/>
        <w:t>става Эмара.</w:t>
      </w:r>
    </w:p>
    <w:p>
      <w:pPr>
        <w:pStyle w:val="Normal"/>
        <w:autoSpaceDE w:val="false"/>
        <w:ind w:firstLine="360"/>
        <w:jc w:val="both"/>
        <w:rPr/>
      </w:pPr>
      <w:r>
        <w:rPr/>
        <w:t>Отец дал мне три рубля. На мне были старые ва</w:t>
        <w:softHyphen/>
        <w:t>ленки, подшитые кожей, черные ластиковые штаны, ста</w:t>
        <w:softHyphen/>
        <w:t>рая бумазейная рубашка, красная, с черными крапин</w:t>
        <w:softHyphen/>
        <w:t>ками, теплый пиджак из верблюжьей шерсти, подбитый беличьим мехом, и шапка из бараньего меха. Я ничего не нес и ни на что не надеялся. Правда, отец сказал мне, что в Перми живет его прежний знакомый, ссыль</w:t>
        <w:softHyphen/>
        <w:t>ный поляк Ржевский, хозяин большого колбасного заве</w:t>
        <w:softHyphen/>
        <w:t>дения, и дал к нему письмо, в котором просил помочь мне найти работу, но я не верил в силу письма. Связь отца с ссыльным была давно порвана, а в таких случаях неожиданное явление бродяги, даже с письмом от полу</w:t>
        <w:softHyphen/>
        <w:t>забытого знакомого, — впечатление не очень внуши</w:t>
        <w:softHyphen/>
        <w:t>тельное.</w:t>
      </w:r>
    </w:p>
    <w:p>
      <w:pPr>
        <w:pStyle w:val="Normal"/>
        <w:autoSpaceDE w:val="false"/>
        <w:ind w:firstLine="360"/>
        <w:jc w:val="both"/>
        <w:rPr/>
      </w:pPr>
      <w:r>
        <w:rPr/>
        <w:t>Числа, кажется, 23 февраля, в снежный, мягкий день, я перешел реку Вятку и остановился у кабака села Дымкова, на другом берегу, памятуя, что каждый путе</w:t>
        <w:softHyphen/>
        <w:t>шественник, отправляясь в далекий путь, выпивает в трактире за чертой города стакан виски.</w:t>
      </w:r>
    </w:p>
    <w:p>
      <w:pPr>
        <w:pStyle w:val="Normal"/>
        <w:autoSpaceDE w:val="false"/>
        <w:ind w:firstLine="360"/>
        <w:jc w:val="both"/>
        <w:rPr/>
      </w:pPr>
      <w:r>
        <w:rPr/>
        <w:t>И я выпил «сотку», закусив ее горячей бараниной.</w:t>
      </w:r>
    </w:p>
    <w:p>
      <w:pPr>
        <w:pStyle w:val="Normal"/>
        <w:autoSpaceDE w:val="false"/>
        <w:ind w:firstLine="360"/>
        <w:jc w:val="both"/>
        <w:rPr/>
      </w:pPr>
      <w:r>
        <w:rPr/>
        <w:t>Весь остаток рано темнеющего дня я шел по тракту на уездный город Слободской, до которого было три</w:t>
        <w:softHyphen/>
        <w:t>дцать верст. Когда я прошел верст пятнадцать, было уже темно, как ночью. Встретив огни деревни, я посту</w:t>
        <w:softHyphen/>
        <w:t>чался в одну избу, в другую, но везде слышал один</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ответ: «Ступай, много вас таких шляется». Не зная, что делать, я постучался в один дом не совсем крестьян</w:t>
        <w:softHyphen/>
        <w:t>ского типа и попал к молодому дьякону, жившему с та</w:t>
        <w:softHyphen/>
        <w:t>кой же молоденькой женой во втором этаже. Дьякон оказался человеком простым и, как я, — поклонником Густава Эмара; у него я и переночевал на полу, подо</w:t>
        <w:softHyphen/>
        <w:t>стлав половик. Его жена накормила меня лапшой с гри</w:t>
        <w:softHyphen/>
        <w:t>бами и попоила чаем с сушкой.</w:t>
      </w:r>
    </w:p>
    <w:p>
      <w:pPr>
        <w:pStyle w:val="Normal"/>
        <w:autoSpaceDE w:val="false"/>
        <w:ind w:firstLine="360"/>
        <w:jc w:val="both"/>
        <w:rPr/>
      </w:pPr>
      <w:r>
        <w:rPr/>
        <w:t>Утром я отправился дальше, иногда проезжая неко</w:t>
        <w:softHyphen/>
        <w:t>торое расстояние на крестьянских санях. Попутные му</w:t>
        <w:softHyphen/>
        <w:t>жики охотно подсаживали меня; однако ударил мороз, отчего выгоднее было идти, чем сидеть; движение согре</w:t>
        <w:softHyphen/>
        <w:t>вало. К тому же, мне торопиться было некуда.</w:t>
      </w:r>
    </w:p>
    <w:p>
      <w:pPr>
        <w:pStyle w:val="Normal"/>
        <w:autoSpaceDE w:val="false"/>
        <w:ind w:firstLine="360"/>
        <w:jc w:val="both"/>
        <w:rPr/>
      </w:pPr>
      <w:r>
        <w:rPr/>
        <w:t>Дорога была — широкий почтовый тракт, обсажен</w:t>
        <w:softHyphen/>
        <w:t>ный столетними снежно-кружевными березами. Изредка попадались деревни, куда я заходил погреться в избе, купить хлеба и молока. В те времена я еще пил молоко.</w:t>
      </w:r>
    </w:p>
    <w:p>
      <w:pPr>
        <w:pStyle w:val="Normal"/>
        <w:autoSpaceDE w:val="false"/>
        <w:ind w:firstLine="360"/>
        <w:jc w:val="both"/>
        <w:rPr/>
      </w:pPr>
      <w:r>
        <w:rPr/>
        <w:t>Около двух часов дня показались крыши уездного города Слободского. Придя в город, я сделал попытку разыскать семью ссыльного поляка Тецкого, который был моим крестным отцом, так как я появился на свет в Слободском, когда мой отец служил там в конторе пи</w:t>
        <w:softHyphen/>
        <w:t>воваренного завода. Однако Тецкий с семьей уехал в Си</w:t>
        <w:softHyphen/>
        <w:t>бирь. Выпив в придорожном трактире стакан водки, а также пообедав, я тронулся в дальнейшее странствие, которое продолжалось восемь дней; я прошел от Сло</w:t>
        <w:softHyphen/>
        <w:t>бодского до Глазова сто восемьдесят верст, ночуя по де</w:t>
        <w:softHyphen/>
        <w:t>ревням. Редкая семья соглашалась взять с меня деньги за ужин или ночлег. Я предпочитал останавливаться в бедных избах, так как хозяева таких жилищ гораздо радушнее и приветливее, чем зажиточные крестьяне.</w:t>
      </w:r>
    </w:p>
    <w:p>
      <w:pPr>
        <w:pStyle w:val="Normal"/>
        <w:autoSpaceDE w:val="false"/>
        <w:ind w:firstLine="360"/>
        <w:jc w:val="both"/>
        <w:rPr/>
      </w:pPr>
      <w:r>
        <w:rPr/>
        <w:t>Обыкновенно семья садилась ужинать — вся — за большой стол, в известном порядке старшинства и зави</w:t>
        <w:softHyphen/>
        <w:t>симости. Молодка или старуха бабка подавала еду. Эта садилась последней. Перед каждым трапезником лежал большой ломоть хлеба, который, кстати сказать, нигде не умеют так печь, как в Вятской губернии. Едой управ</w:t>
        <w:softHyphen/>
        <w:t>лял очень строгий этикет, нарушить который считалось верхом невежества.</w:t>
      </w:r>
    </w:p>
    <w:p>
      <w:pPr>
        <w:pStyle w:val="Normal"/>
        <w:autoSpaceDE w:val="false"/>
        <w:ind w:firstLine="360"/>
        <w:jc w:val="both"/>
        <w:rPr/>
      </w:pPr>
      <w:r>
        <w:rPr/>
        <w:t>Прежде всего каждый крестился на иконы и, облизав деревянную лакированную ложку, ждал своей очереди зачерпнуть ею из большой общей чашки щей или мо</w:t>
        <w:softHyphen/>
        <w:t>лока. Вначале ставилось толокно, разведенное квасом и сдобренное постным маслом; затем квашенная в печи</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простокваша. В самых бедных семьях ели только варе</w:t>
        <w:softHyphen/>
        <w:t>ный картофель и квас с накрошенным луком.</w:t>
      </w:r>
    </w:p>
    <w:p>
      <w:pPr>
        <w:pStyle w:val="Normal"/>
        <w:autoSpaceDE w:val="false"/>
        <w:ind w:firstLine="360"/>
        <w:jc w:val="both"/>
        <w:rPr/>
      </w:pPr>
      <w:r>
        <w:rPr/>
        <w:t>Черпать ложкой надо было по очереди, кругом, в сто</w:t>
        <w:softHyphen/>
        <w:t>рону движения солнца. Во время ужина господствовало чинное, сосредоточенное молчание, даже дети вели себя, как взрослые. Труженик земли уважает свою пищу, ко</w:t>
        <w:softHyphen/>
        <w:t>торая добывается тяжелым трудом. Он уважает час на</w:t>
        <w:softHyphen/>
        <w:t>сыщения — награды за труд. Если странник, зайдя в избу во время общей еды, скажет: «хлеб да соль», от</w:t>
        <w:softHyphen/>
        <w:t>вет бывает такой — или «садись с нами», то есть садись и ешь (отказаться — значит обидеть), или «благода</w:t>
        <w:softHyphen/>
        <w:t>рим!», то есть приглашать есть не хотят.</w:t>
      </w:r>
    </w:p>
    <w:p>
      <w:pPr>
        <w:pStyle w:val="Normal"/>
        <w:autoSpaceDE w:val="false"/>
        <w:ind w:firstLine="360"/>
        <w:jc w:val="both"/>
        <w:rPr/>
      </w:pPr>
      <w:r>
        <w:rPr/>
        <w:t>Там, где на стол подавались мясные щи, этикет тре</w:t>
        <w:softHyphen/>
        <w:t>бовал, чтобы, зачерпнув ложкой горячей жижи с накро</w:t>
        <w:softHyphen/>
        <w:t>шенным в нее мясом, очередник оставил себе на ложке каждый раз один кусочек мяса, лишнее мясо стыдливо стряхивалось обратно.</w:t>
      </w:r>
    </w:p>
    <w:p>
      <w:pPr>
        <w:pStyle w:val="Normal"/>
        <w:autoSpaceDE w:val="false"/>
        <w:ind w:firstLine="360"/>
        <w:jc w:val="both"/>
        <w:rPr/>
      </w:pPr>
      <w:r>
        <w:rPr/>
        <w:t>Со мной был чай, и я видел, с каким худо скрывае</w:t>
        <w:softHyphen/>
        <w:t>мым удовольствием ставился самовар, причем чаепитие происходило так же чинно, молчаливо, как ужин. Я за</w:t>
        <w:softHyphen/>
        <w:t>метил, что женщины более радовались чаю, чем муж</w:t>
        <w:softHyphen/>
        <w:t>чины, и пили его с жадностью, потея от удовольствия. Напившись, каждый перевертывал свою чашку дном вверх, кладя сверху на дно оставшийся недогрызок сахару.</w:t>
      </w:r>
    </w:p>
    <w:p>
      <w:pPr>
        <w:pStyle w:val="Normal"/>
        <w:autoSpaceDE w:val="false"/>
        <w:ind w:firstLine="360"/>
        <w:jc w:val="both"/>
        <w:rPr/>
      </w:pPr>
      <w:r>
        <w:rPr/>
        <w:t>Я спал на печке или полатях; на печке сушились мои валенки и портянки.</w:t>
      </w:r>
    </w:p>
    <w:p>
      <w:pPr>
        <w:pStyle w:val="Normal"/>
        <w:autoSpaceDE w:val="false"/>
        <w:ind w:firstLine="360"/>
        <w:jc w:val="both"/>
        <w:rPr/>
      </w:pPr>
      <w:r>
        <w:rPr/>
        <w:t>Однажды я пил чай из сухих стеблей малины — ужасное потогонное питье, хотя довольно приятное.</w:t>
      </w:r>
    </w:p>
    <w:p>
      <w:pPr>
        <w:pStyle w:val="Normal"/>
        <w:autoSpaceDE w:val="false"/>
        <w:ind w:firstLine="360"/>
        <w:jc w:val="both"/>
        <w:rPr/>
      </w:pPr>
      <w:r>
        <w:rPr/>
        <w:t>Утром, еще в темноте, при свете лучины, хозяйка пекла ржаные лепешки, ставила молоко или чай; наев</w:t>
        <w:softHyphen/>
        <w:t>шись, я затемно выходил на дорогу и в глубокой тишине медленного зимнего рассвета скрипел своими просох</w:t>
        <w:softHyphen/>
        <w:t>шими валенками на восток, к городу Глазову.</w:t>
      </w:r>
    </w:p>
    <w:p>
      <w:pPr>
        <w:pStyle w:val="Normal"/>
        <w:autoSpaceDE w:val="false"/>
        <w:ind w:firstLine="360"/>
        <w:jc w:val="both"/>
        <w:rPr/>
      </w:pPr>
      <w:r>
        <w:rPr/>
        <w:t>Инспектором Глазовского городского училища был Дмитрий Васильевич Петров 1, мой бывший учитель по Вятскому городскому училищу. Я знал, что он здесь, от бывших учеников, моих одноклассников, и решил зайти к нему в гости.</w:t>
      </w:r>
    </w:p>
    <w:p>
      <w:pPr>
        <w:pStyle w:val="Normal"/>
        <w:autoSpaceDE w:val="false"/>
        <w:ind w:firstLine="360"/>
        <w:jc w:val="both"/>
        <w:rPr/>
      </w:pPr>
      <w:r>
        <w:rPr/>
        <w:t>Петров жил в казенной квартире. Пол был чисто на</w:t>
        <w:softHyphen/>
        <w:t>терт, много цветов, рояль, красивые вязаные салфетки —</w:t>
      </w:r>
    </w:p>
    <w:p>
      <w:pPr>
        <w:pStyle w:val="Normal"/>
        <w:autoSpaceDE w:val="false"/>
        <w:ind w:firstLine="360"/>
        <w:jc w:val="both"/>
        <w:rPr/>
      </w:pPr>
      <w:r>
        <w:rPr/>
        <w:t>II</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словом, будничный ординарный комфорт интеллигент</w:t>
        <w:softHyphen/>
        <w:t>ного труженика. Я снова увидел его доброе усталое лицо, редкие темные баки, всклокоченный хохолок на лбу, синий вицмундир с золотыми пуговицами и почув</w:t>
        <w:softHyphen/>
        <w:t>ствовал себя школьником, когда он сказал:</w:t>
      </w:r>
    </w:p>
    <w:p>
      <w:pPr>
        <w:pStyle w:val="Normal"/>
        <w:autoSpaceDE w:val="false"/>
        <w:ind w:firstLine="360"/>
        <w:jc w:val="both"/>
        <w:rPr/>
      </w:pPr>
      <w:r>
        <w:rPr/>
        <w:t xml:space="preserve">— </w:t>
      </w:r>
      <w:r>
        <w:rPr/>
        <w:t>А, Гриневский. Здравствуй; какими судьбами? Входи, входи.</w:t>
      </w:r>
    </w:p>
    <w:p>
      <w:pPr>
        <w:pStyle w:val="Normal"/>
        <w:autoSpaceDE w:val="false"/>
        <w:ind w:firstLine="360"/>
        <w:jc w:val="both"/>
        <w:rPr/>
      </w:pPr>
      <w:r>
        <w:rPr/>
        <w:t>В квартире Петрова я ночевал. Его жена, Евгения Ивановна, на которой он женился, когда еще был учите</w:t>
        <w:softHyphen/>
        <w:t>лем в Вятке, показывалась редко; то одевалась и ухо</w:t>
        <w:softHyphen/>
        <w:t>дила по своим делам, то возилась с детьми. Я пришел рано утром, поэтому с Петровым разговорился, когда он пришел со службы, в четыре часа, а до того я сидел за книгой и бесконечно курил папиросы Петрова, отдыхая после трудовой зимней ходьбы в тихой, чистой квартире.</w:t>
      </w:r>
    </w:p>
    <w:p>
      <w:pPr>
        <w:pStyle w:val="Normal"/>
        <w:autoSpaceDE w:val="false"/>
        <w:ind w:firstLine="360"/>
        <w:jc w:val="both"/>
        <w:rPr/>
      </w:pPr>
      <w:r>
        <w:rPr/>
        <w:t>Мне была приготовлена ванна; я вымылся, переме</w:t>
        <w:softHyphen/>
        <w:t>нил свое белье на чистое, поношенное белье Петрова и пожалел, что завтра опять надо идти.</w:t>
      </w:r>
    </w:p>
    <w:p>
      <w:pPr>
        <w:pStyle w:val="Normal"/>
        <w:autoSpaceDE w:val="false"/>
        <w:ind w:firstLine="360"/>
        <w:jc w:val="both"/>
        <w:rPr/>
      </w:pPr>
      <w:r>
        <w:rPr/>
        <w:t>За обедом, затем за вечерним чаем мы много и го</w:t>
        <w:softHyphen/>
        <w:t>рячо говорили о жизни, о литературе. Я прочел Петрову свои стихи, после чего он сказал: «да, что-то есть». За</w:t>
        <w:softHyphen/>
        <w:t>тем спросил, нравятся ли мне рассказы Горького. Мне они нравились, и я воодушевленно отстаивал любимого тогда автора.</w:t>
      </w:r>
    </w:p>
    <w:p>
      <w:pPr>
        <w:pStyle w:val="Normal"/>
        <w:autoSpaceDE w:val="false"/>
        <w:ind w:firstLine="360"/>
        <w:jc w:val="both"/>
        <w:rPr/>
      </w:pPr>
      <w:r>
        <w:rPr/>
        <w:t xml:space="preserve">— </w:t>
      </w:r>
      <w:r>
        <w:rPr/>
        <w:t>Значит, одобряешь? — спросил Петров.</w:t>
      </w:r>
    </w:p>
    <w:p>
      <w:pPr>
        <w:pStyle w:val="Normal"/>
        <w:autoSpaceDE w:val="false"/>
        <w:ind w:firstLine="360"/>
        <w:jc w:val="both"/>
        <w:rPr/>
      </w:pPr>
      <w:r>
        <w:rPr/>
        <w:t>Как я понял, это грустное замечание относилось не только к литературной стороне произведений Горько</w:t>
        <w:softHyphen/>
        <w:t>го, — оно имело в виду образ жизни его героев. Я отве</w:t>
        <w:softHyphen/>
        <w:t>тил утвердительно. Петров не спорил, а когда стали расходиться спать, сказал:</w:t>
      </w:r>
    </w:p>
    <w:p>
      <w:pPr>
        <w:pStyle w:val="Normal"/>
        <w:autoSpaceDE w:val="false"/>
        <w:ind w:firstLine="360"/>
        <w:jc w:val="both"/>
        <w:rPr/>
      </w:pPr>
      <w:r>
        <w:rPr/>
        <w:t xml:space="preserve">— </w:t>
      </w:r>
      <w:r>
        <w:rPr/>
        <w:t>Ну, что же, Гриневский, я думаю, надо тебе не</w:t>
        <w:softHyphen/>
        <w:t>много помочь. Много я не могу.</w:t>
      </w:r>
    </w:p>
    <w:p>
      <w:pPr>
        <w:pStyle w:val="Normal"/>
        <w:autoSpaceDE w:val="false"/>
        <w:ind w:firstLine="360"/>
        <w:jc w:val="both"/>
        <w:rPr/>
      </w:pPr>
      <w:r>
        <w:rPr/>
        <w:t>Он дал мне серебряный рубль, пачку папирос, и, на</w:t>
        <w:softHyphen/>
        <w:t>скоро выпив, рано утром, чая, я отправился на вокзал, где уговорился с кондуктором товаро-пассажирского поезда. Я дал ему сорок копеек; он посадил меня в пу</w:t>
        <w:softHyphen/>
        <w:t>стой товарный вагон и запер его. У меня были хлеб, кол</w:t>
        <w:softHyphen/>
        <w:t>баса, полбутылки водки. Пока тянулся день, я расхажи</w:t>
        <w:softHyphen/>
        <w:t>вал по вагону, мечтал, ел, курил и не зяб, но вечером ударил крепчайший мороз, градусов двадцать. Всю ночь я провел в борьбе с одолевающим меня сном и мороз</w:t>
        <w:softHyphen/>
        <w:t>ным окоченением: если бы я уснул, в Перми был бы об</w:t>
        <w:softHyphen/>
        <w:t>наружен только мой труп. Эту долгую ночь мучений, страха и холода в темном вагоне мне не забыть никогда.</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Наконец, часов в семь утра, поезд прикатил в Пермь. Выпуская меня, кондуктор нагло заметил: «А я думал, что ты уж помер», — но, радуясь спасению, я только плюнул в ответ на его слова и, с трудом разминая зако</w:t>
        <w:softHyphen/>
        <w:t>ченевшие ноги, побежал на рынок, в чайную.</w:t>
      </w:r>
    </w:p>
    <w:p>
      <w:pPr>
        <w:pStyle w:val="Normal"/>
        <w:autoSpaceDE w:val="false"/>
        <w:ind w:firstLine="360"/>
        <w:jc w:val="both"/>
        <w:rPr/>
      </w:pPr>
      <w:r>
        <w:rPr/>
        <w:t>Здесь было жарко, тесно; множество мужиков и ра</w:t>
        <w:softHyphen/>
        <w:t>бочих, следующих, как и я, на заработки, пили чай, ку</w:t>
        <w:softHyphen/>
        <w:t>рили, кричали, пили водку; под столами были свалены мешки, котомки; махорочный дым знаменитой дунаев</w:t>
        <w:softHyphen/>
        <w:t>ской махорки «Три звездочки» заскакивал в дыхатель</w:t>
        <w:softHyphen/>
        <w:t>ное горло удушьем. Как у меня не было денег, то я об</w:t>
        <w:softHyphen/>
        <w:t>менял свою баранью шапку на старую из поддельной мерлушки, получив двадцать копеек придачи, и напился чаю с баранками, а затем, около девяти часов, пошел с письмом отца к Ржевскому, магазин которого нахо</w:t>
        <w:softHyphen/>
        <w:t>дился на главной улице города.</w:t>
      </w:r>
    </w:p>
    <w:p>
      <w:pPr>
        <w:pStyle w:val="Normal"/>
        <w:autoSpaceDE w:val="false"/>
        <w:ind w:firstLine="360"/>
        <w:jc w:val="both"/>
        <w:rPr/>
      </w:pPr>
      <w:r>
        <w:rPr/>
        <w:t>Это был большой магазин с зеркальными стеклами и американской кассой, с мраморными прилавками.</w:t>
      </w:r>
    </w:p>
    <w:p>
      <w:pPr>
        <w:pStyle w:val="Normal"/>
        <w:autoSpaceDE w:val="false"/>
        <w:ind w:firstLine="360"/>
        <w:jc w:val="both"/>
        <w:rPr/>
      </w:pPr>
      <w:r>
        <w:rPr/>
        <w:t>Прочтя письмо отца, Ржевский, замкнутый, спокой</w:t>
        <w:softHyphen/>
        <w:t>ный поляк лет сорока, пошептался с женой, и она пере</w:t>
        <w:softHyphen/>
        <w:t>дала меня какому-то старичку, — может быть, ее отцу или отцу Ржевского. Старичок повел меня по лестнице в глубине магазина наверх, и я очутился в очень про</w:t>
        <w:softHyphen/>
        <w:t>сторной, очень светлой, большой квартире. Пол был пар</w:t>
        <w:softHyphen/>
        <w:t>кетный, обои светлые, мебель в чехлах; картины и огромные тропические растения поразили меня. Еще ни</w:t>
        <w:softHyphen/>
        <w:t>когда я не был в такой квартире, а о паркетах только читал.</w:t>
      </w:r>
    </w:p>
    <w:p>
      <w:pPr>
        <w:pStyle w:val="Normal"/>
        <w:autoSpaceDE w:val="false"/>
        <w:ind w:firstLine="360"/>
        <w:jc w:val="both"/>
        <w:rPr/>
      </w:pPr>
      <w:r>
        <w:rPr/>
        <w:t>В тот день была оттепель, отчего мои валенки про-сырели, и я с ужасом видел, что на каждом шагу остав</w:t>
        <w:softHyphen/>
        <w:t>ляю жирные, грязные пятна сырости. Заколебавшись, я остановился; между тем старичок, со всей возможной деликатностью, а может быть, с тайным ехидством ласковыми движениями рук приглашал меня идти всё дальше за ним, через гостиные, залы, — в столовую. Я думаю теперь, что меня могли бы избавить от такого унижения, проведя в столовую более кратким путем, хо</w:t>
        <w:softHyphen/>
        <w:t>тя бы через кухню. Я оглянулся: по светлой реке парке</w:t>
        <w:softHyphen/>
        <w:t>та, через всю анфиладу тянулись черные пятна сырости.</w:t>
      </w:r>
    </w:p>
    <w:p>
      <w:pPr>
        <w:pStyle w:val="Normal"/>
        <w:autoSpaceDE w:val="false"/>
        <w:ind w:firstLine="360"/>
        <w:jc w:val="both"/>
        <w:rPr/>
      </w:pPr>
      <w:r>
        <w:rPr/>
        <w:t>Я останавливался раз пять; уши мои горели.</w:t>
      </w:r>
    </w:p>
    <w:p>
      <w:pPr>
        <w:pStyle w:val="Normal"/>
        <w:autoSpaceDE w:val="false"/>
        <w:ind w:firstLine="360"/>
        <w:jc w:val="both"/>
        <w:rPr/>
      </w:pPr>
      <w:r>
        <w:rPr/>
        <w:t>Наконец я был в столовой, где кипел серебряный са</w:t>
        <w:softHyphen/>
        <w:t>мовар, и тотчас сел за стол, поглубже упрятав ноги. Кроме старичка, была здесь старушка, девочка, а вскоре пришли хозяева, Ржевские. От смущения я лепетал не</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помню что; говорил о приисках, золоте; рассказывал свои морские похождения, рассказал об отце, нашей семье. Старичок угощал меня превосходными папиро</w:t>
        <w:softHyphen/>
        <w:t>сами, насыпанными в ящичек карельской березы. Я ска</w:t>
        <w:softHyphen/>
        <w:t>зал: «Как у вас хорошо», — чем, видимо, польстил хо</w:t>
        <w:softHyphen/>
        <w:t>зяевам, но в ответ получил, кажется, рассуждение о том, что такой комфорт достигается упорным трудом. Я вы</w:t>
        <w:softHyphen/>
        <w:t>пил стакан чая с молоком в серебряном подстаканнике, съел колбасы, сыру и когда, куда-то уйдя, Ржевский вернулся с запиской, — это была записка вагонному ма</w:t>
        <w:softHyphen/>
        <w:t>стеру железнодорожного депо с просьбой дать мне ра</w:t>
        <w:softHyphen/>
        <w:t>боту. Затем, узнав, что я без денег, Ржевский дал мне рубль и велел приказчику завернуть для меня три фунта разной колбасы; я попрощался и ушел тем же путем, провожаемый внимательными взглядами служащих.</w:t>
      </w:r>
    </w:p>
    <w:p>
      <w:pPr>
        <w:pStyle w:val="Normal"/>
        <w:autoSpaceDE w:val="false"/>
        <w:ind w:firstLine="360"/>
        <w:jc w:val="both"/>
        <w:rPr/>
      </w:pPr>
      <w:r>
        <w:rPr/>
        <w:t>Кажется, я не понравился, — я был дик. На улице я вздохнул с облегчением и немедленно отправился в депо, где и был принят чернорабочим с платой пятьде</w:t>
        <w:softHyphen/>
        <w:t>сят копеек в день и десять копеек в час за сверхурочные.</w:t>
      </w:r>
    </w:p>
    <w:p>
      <w:pPr>
        <w:pStyle w:val="Normal"/>
        <w:autoSpaceDE w:val="false"/>
        <w:ind w:firstLine="360"/>
        <w:jc w:val="both"/>
        <w:rPr/>
      </w:pPr>
      <w:r>
        <w:rPr/>
        <w:t>После того я нашел маленькую комнату, с матрацем, но без подушек, за четыре рубля в месяц и, прописав свой паспорт, на следующее же утро к шести часам утра был в депо.</w:t>
      </w:r>
    </w:p>
    <w:p>
      <w:pPr>
        <w:pStyle w:val="Normal"/>
        <w:autoSpaceDE w:val="false"/>
        <w:ind w:firstLine="360"/>
        <w:jc w:val="both"/>
        <w:rPr/>
      </w:pPr>
      <w:r>
        <w:rPr/>
        <w:t>Хотя позапрошлую зиму я работал в вагонных ма</w:t>
        <w:softHyphen/>
        <w:t>стерских в Вятке, однако разница была велика. Там я, главным образом, имел дело с деревообделочными стан</w:t>
        <w:softHyphen/>
        <w:t>ками, стругавшими обшивные, половые доски и вырезы</w:t>
        <w:softHyphen/>
        <w:t>вающими колодки, материал — дерево — был не тяжел; здесь же мне пришлось работать до изнурения. Пере</w:t>
        <w:softHyphen/>
        <w:t>носка всяких тяжестей, рельсов, котлов, возня с тяже</w:t>
        <w:softHyphen/>
        <w:t>лыми домкратами, толкание паровозов на поворотный круг, — словом, металл, металл и металл. Кроме того, почти каждый день я оставался на сверхурочные, при</w:t>
        <w:softHyphen/>
        <w:t>ходя домой часов в девять вечера до того усталый, что не мог ни есть, ни читать.</w:t>
      </w:r>
    </w:p>
    <w:p>
      <w:pPr>
        <w:pStyle w:val="Normal"/>
        <w:autoSpaceDE w:val="false"/>
        <w:ind w:firstLine="360"/>
        <w:jc w:val="both"/>
        <w:rPr/>
      </w:pPr>
      <w:r>
        <w:rPr/>
        <w:t>За две недели моей работы в депо я раза четыре заходил в магазин Ржевского. Я покупал там колбас</w:t>
        <w:softHyphen/>
        <w:t>ные обрезки, одиннадцать копеек фунт, и Ржевский два раза посылал меня с запиской на фабрику, во дворе, где аппетитные колбасные ребята наваливали мне множе</w:t>
        <w:softHyphen/>
        <w:t>ство этих обрезков даром.</w:t>
      </w:r>
    </w:p>
    <w:p>
      <w:pPr>
        <w:pStyle w:val="Normal"/>
        <w:autoSpaceDE w:val="false"/>
        <w:ind w:firstLine="360"/>
        <w:jc w:val="both"/>
        <w:rPr/>
      </w:pPr>
      <w:r>
        <w:rPr/>
        <w:t>Я видел, что, оставшись в депо, — останусь в депо и ничего больше. Между тем стало сильно таять и сильно греть солнце; началась северная весна.</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Взяв расчет, я получил около четырех рублей и, как уже по разговорам знал о ближайших, графа Шува</w:t>
        <w:softHyphen/>
        <w:t>лова, приисках, — что там можно всегда найти работу, то в один прекрасный день сел в поезд «зайцем»; после двух высадок за безбилетность, почти к вечеру я доехал до станции, откуда надо было идти пешком на прииски. Как я видел, к такому способу передвижения прибегает множество шатающегося по Уралу народа, а потому не обращал внимания на желчные припадки кондукторов, привыкших ссаживать «зайцев» почти на каждой станции.</w:t>
      </w:r>
    </w:p>
    <w:p>
      <w:pPr>
        <w:pStyle w:val="Normal"/>
        <w:autoSpaceDE w:val="false"/>
        <w:ind w:firstLine="360"/>
        <w:jc w:val="both"/>
        <w:rPr/>
      </w:pPr>
      <w:r>
        <w:rPr/>
        <w:t>От станции шла дорога через рудники, заводы, на прииски. Вокруг стояли круглые горы, заросшие синим лесом, и, хоть стыдно сознаться, но, когда я прошел верст пять, — дикий мрачный вид этой страны золота посеял во мне наивные надежды. Как местами дорога уже протаяла, я время от времени поднимал разные камни, осматривая их с целью найти хотя бы небольшой самородок.</w:t>
      </w:r>
    </w:p>
    <w:p>
      <w:pPr>
        <w:pStyle w:val="Normal"/>
        <w:autoSpaceDE w:val="false"/>
        <w:ind w:firstLine="360"/>
        <w:jc w:val="both"/>
        <w:rPr/>
      </w:pPr>
      <w:r>
        <w:rPr/>
        <w:t>Было темно, когда показались огни казарм желез</w:t>
        <w:softHyphen/>
        <w:t>ных рудников. (Забыл название.) Мне никогда не за</w:t>
        <w:softHyphen/>
        <w:t>быть странной картины внутренности очень большой казармы, сложенной из гигантских бревен, куда я вошел просить ночлега. Вокруг стен шли нары, в прорывах нар стояли простые столы. С потолка освещала это жилье сильная керосиновая лампа. Железная печь по</w:t>
        <w:softHyphen/>
        <w:t>среди казармы, раскаленная докрасна, нагоняла тропи</w:t>
        <w:softHyphen/>
        <w:t>ческую жару, на ее длинной трубе, обходящей чуть не все помещения, сушились портянки, висели мокрые лапти. Однако главным в картине был ярко-желтый цвет всего: пола, стен, столов, портянок, рубах, людей и, ка</w:t>
        <w:softHyphen/>
        <w:t>жется, самого воздуха, как если смотреть через желтое стекло. Это была рудная пыль — пыль железной ру</w:t>
        <w:softHyphen/>
        <w:t>ды, скопившаяся годами, приносимая на ногах и в одежде.</w:t>
      </w:r>
    </w:p>
    <w:p>
      <w:pPr>
        <w:pStyle w:val="Normal"/>
        <w:autoSpaceDE w:val="false"/>
        <w:ind w:firstLine="360"/>
        <w:jc w:val="both"/>
        <w:rPr/>
      </w:pPr>
      <w:r>
        <w:rPr/>
        <w:t>Рабочие — все пришлые мужики — частью спали, частью пили чай из почерневших жестяных чайников; кое-кто играл в шашки или читал двухкопеечные лубоч</w:t>
        <w:softHyphen/>
        <w:t>ные издания Сытина.</w:t>
      </w:r>
    </w:p>
    <w:p>
      <w:pPr>
        <w:pStyle w:val="Normal"/>
        <w:autoSpaceDE w:val="false"/>
        <w:ind w:firstLine="360"/>
        <w:jc w:val="both"/>
        <w:rPr/>
      </w:pPr>
      <w:r>
        <w:rPr/>
        <w:t>Хотя я притворился опытным, разбитным бродягой, однако, по расспросам и разговорам моим, мужички скоро меня поняли и отнеслись добродушно; пил я с ними кирпичный чай, ел их пшеничный хлеб, слушал, присматривался.</w:t>
      </w:r>
    </w:p>
    <w:p>
      <w:pPr>
        <w:pStyle w:val="Normal"/>
        <w:autoSpaceDE w:val="false"/>
        <w:ind w:firstLine="360"/>
        <w:jc w:val="both"/>
        <w:rPr/>
      </w:pPr>
      <w:r>
        <w:rPr/>
        <w:t xml:space="preserve">5   Зак. № 272 </w:t>
      </w: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Они предлагали мне остаться работать, но обста</w:t>
        <w:softHyphen/>
        <w:t>новка прииска, еще неведомая, тянула меня. Утром я пошел дальше, горя нетерпением и отвагой. Я уже слы</w:t>
        <w:softHyphen/>
        <w:t>шал о «хищниках». Мне грезились костры в лесу, кара</w:t>
        <w:softHyphen/>
        <w:t>бины, тайные притоны скупщиков, золото и пиры, мед</w:t>
        <w:softHyphen/>
        <w:t>веди и индейцы... Заметив, что докатился до индейцев, я оглянулся, но никто не слышал меня на дикой дороге.</w:t>
      </w:r>
    </w:p>
    <w:p>
      <w:pPr>
        <w:pStyle w:val="Normal"/>
        <w:autoSpaceDE w:val="false"/>
        <w:ind w:firstLine="360"/>
        <w:jc w:val="both"/>
        <w:rPr/>
      </w:pPr>
      <w:r>
        <w:rPr/>
        <w:t>III</w:t>
      </w:r>
    </w:p>
    <w:p>
      <w:pPr>
        <w:pStyle w:val="Normal"/>
        <w:autoSpaceDE w:val="false"/>
        <w:ind w:firstLine="360"/>
        <w:jc w:val="both"/>
        <w:rPr/>
      </w:pPr>
      <w:r>
        <w:rPr/>
        <w:t>Шуваловские прииски представляли собой скопление изб, казарм, шахт и конторских строений, раскинутое частью в лесу, вдоль лесной речки. Здесь работало не</w:t>
        <w:softHyphen/>
        <w:t>сколько тысяч человек, не считая «старателей».</w:t>
      </w:r>
    </w:p>
    <w:p>
      <w:pPr>
        <w:pStyle w:val="Normal"/>
        <w:autoSpaceDE w:val="false"/>
        <w:ind w:firstLine="360"/>
        <w:jc w:val="both"/>
        <w:rPr/>
      </w:pPr>
      <w:r>
        <w:rPr/>
        <w:t>Порядок приема на работу был очень прост: каж</w:t>
        <w:softHyphen/>
        <w:t>дый, кто хотел, приходил в контору, сдавал свой пас</w:t>
        <w:softHyphen/>
        <w:t>порт, получая взамен расчетную книжку и рубль за</w:t>
        <w:softHyphen/>
        <w:t>датка, а затем мог идти и селиться где и у кого хочет; благодаря этому был постоянный резерв свободной ра</w:t>
        <w:softHyphen/>
        <w:t>бочей силы. Хотя все, кто выходил утром к наряду, по</w:t>
        <w:softHyphen/>
        <w:t>лучали работу (я не говорю о шахтерах, забойщиках и крепильщиках-плотниках — эти были как бы штатные, хотя тоже поденщики), в казармах постоянно валялись, дымя махоркой, лодыри; эти день-два работали, а день-два отдыхали, так как, закупив хлеба, мяса и табаку, они ели эти запасы, пока голод не заставлял их снова идти на наряд. Десятник механически отмечал в своей таблице рабочие дни каждого, за отработанное плати</w:t>
        <w:softHyphen/>
        <w:t>лось, а прогульные дни абсолютно никого не интере</w:t>
        <w:softHyphen/>
        <w:t>совали.</w:t>
      </w:r>
    </w:p>
    <w:p>
      <w:pPr>
        <w:pStyle w:val="Normal"/>
        <w:autoSpaceDE w:val="false"/>
        <w:ind w:firstLine="360"/>
        <w:jc w:val="both"/>
        <w:rPr/>
      </w:pPr>
      <w:r>
        <w:rPr/>
        <w:t>Наверное, были среди постоянно сменяющейся массы рабочих воры, беглые каторжане, беглые солдаты, но их никто не тревожил. Фальшивый или чужой, краденый, паспорт покрывал всё.</w:t>
      </w:r>
    </w:p>
    <w:p>
      <w:pPr>
        <w:pStyle w:val="Normal"/>
        <w:autoSpaceDE w:val="false"/>
        <w:ind w:firstLine="360"/>
        <w:jc w:val="both"/>
        <w:rPr/>
      </w:pPr>
      <w:r>
        <w:rPr/>
        <w:t>Бессемейных, пьяниц, босяков звали обидной клич</w:t>
        <w:softHyphen/>
        <w:t>кой «галах», сибиряков — «чалдон», пермяков — «пер</w:t>
        <w:softHyphen/>
        <w:t>мяк — соленые уши», вятских — «водохлебы», «толокон-ники», волжских — «кацапы», мордвинов — «лягушат</w:t>
        <w:softHyphen/>
        <w:t>ники» («Лягва, а лягва. Постой, я тебя съем»). О них рассказывали, как один мордвин ищет другого:</w:t>
      </w:r>
    </w:p>
    <w:p>
      <w:pPr>
        <w:pStyle w:val="Normal"/>
        <w:autoSpaceDE w:val="false"/>
        <w:ind w:firstLine="360"/>
        <w:jc w:val="both"/>
        <w:rPr/>
      </w:pPr>
      <w:r>
        <w:rPr/>
        <w:t xml:space="preserve">— </w:t>
      </w:r>
      <w:r>
        <w:rPr/>
        <w:t>Васька. Молчание.</w:t>
      </w:r>
    </w:p>
    <w:p>
      <w:pPr>
        <w:pStyle w:val="Normal"/>
        <w:autoSpaceDE w:val="false"/>
        <w:ind w:firstLine="360"/>
        <w:jc w:val="both"/>
        <w:rPr/>
      </w:pPr>
      <w:r>
        <w:rPr/>
        <w:t xml:space="preserve">— </w:t>
      </w:r>
      <w:r>
        <w:rPr/>
        <w:t>Василий. Молчание.</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 xml:space="preserve">— </w:t>
      </w:r>
      <w:r>
        <w:rPr/>
        <w:t>Василий Иванович. Молчание.</w:t>
      </w:r>
    </w:p>
    <w:p>
      <w:pPr>
        <w:pStyle w:val="Normal"/>
        <w:autoSpaceDE w:val="false"/>
        <w:ind w:firstLine="360"/>
        <w:jc w:val="both"/>
        <w:rPr/>
      </w:pPr>
      <w:r>
        <w:rPr/>
        <w:t xml:space="preserve">— </w:t>
      </w:r>
      <w:r>
        <w:rPr/>
        <w:t>Василий Иванович, милый дружка, золотой яб</w:t>
        <w:softHyphen/>
        <w:t>лочка, — где ты?</w:t>
      </w:r>
    </w:p>
    <w:p>
      <w:pPr>
        <w:pStyle w:val="Normal"/>
        <w:autoSpaceDE w:val="false"/>
        <w:ind w:firstLine="360"/>
        <w:jc w:val="both"/>
        <w:rPr/>
      </w:pPr>
      <w:r>
        <w:rPr/>
        <w:t xml:space="preserve">— </w:t>
      </w:r>
      <w:r>
        <w:rPr/>
        <w:t>Под кустом сижу; чилиль (трубку) курю. Предпочтительной   уральской   одеждой,   предметом</w:t>
      </w:r>
    </w:p>
    <w:p>
      <w:pPr>
        <w:pStyle w:val="Normal"/>
        <w:autoSpaceDE w:val="false"/>
        <w:ind w:firstLine="360"/>
        <w:jc w:val="both"/>
        <w:rPr/>
      </w:pPr>
      <w:r>
        <w:rPr/>
        <w:t>мечты, были татарская шапка из завитого барашка с че</w:t>
        <w:softHyphen/>
        <w:t>тырехугольным, черного бархата, верхом; высокие «при</w:t>
        <w:softHyphen/>
        <w:t>исковые» сапоги, выше колен, с ремешками под коленом и серебряными подковами; бумазейная рубашка с высо</w:t>
        <w:softHyphen/>
        <w:t>ким воротником, застегивающаяся на синие стеклянные пуговицы, и шаровары из черного бумажного бархата (плис).</w:t>
      </w:r>
    </w:p>
    <w:p>
      <w:pPr>
        <w:pStyle w:val="Normal"/>
        <w:autoSpaceDE w:val="false"/>
        <w:ind w:firstLine="360"/>
        <w:jc w:val="both"/>
        <w:rPr/>
      </w:pPr>
      <w:r>
        <w:rPr/>
        <w:t>Щегольской верхней одеждой считался «азям» — род халата из верблюжей шерсти, с широким отложным бархатным воротником. Однако большей частью можно было встретить желтые полушубки да матерчатые пид</w:t>
        <w:softHyphen/>
        <w:t>жаки на вате, а то и на кудели.</w:t>
      </w:r>
    </w:p>
    <w:p>
      <w:pPr>
        <w:pStyle w:val="Normal"/>
        <w:autoSpaceDE w:val="false"/>
        <w:ind w:firstLine="360"/>
        <w:jc w:val="both"/>
        <w:rPr/>
      </w:pPr>
      <w:r>
        <w:rPr/>
        <w:t>Кроме лаптей, валенок и сапог в ходу были, зимой, «бахилы» — мягкая высокая обувь из коровьей или ло</w:t>
        <w:softHyphen/>
        <w:t>шадиной шкуры, шерстью внутрь, а также «поршни» — кожаные лапти.</w:t>
      </w:r>
    </w:p>
    <w:p>
      <w:pPr>
        <w:pStyle w:val="Normal"/>
        <w:autoSpaceDE w:val="false"/>
        <w:ind w:firstLine="360"/>
        <w:jc w:val="both"/>
        <w:rPr/>
      </w:pPr>
      <w:r>
        <w:rPr/>
        <w:t>Контора — большое здание из двухсотлетних бре</w:t>
        <w:softHyphen/>
        <w:t>вен — была пуста, когда я вошел, только у окошка кассы один старатель получал деньги за сданное золото. Он принес с собой фаянсовую тарелку.</w:t>
      </w:r>
    </w:p>
    <w:p>
      <w:pPr>
        <w:pStyle w:val="Normal"/>
        <w:autoSpaceDE w:val="false"/>
        <w:ind w:firstLine="360"/>
        <w:jc w:val="both"/>
        <w:rPr/>
      </w:pPr>
      <w:r>
        <w:rPr/>
        <w:t>Кассир отсчитал ему две тысячи рублей золотыми пятирублевками.</w:t>
      </w:r>
    </w:p>
    <w:p>
      <w:pPr>
        <w:pStyle w:val="Normal"/>
        <w:autoSpaceDE w:val="false"/>
        <w:ind w:firstLine="360"/>
        <w:jc w:val="both"/>
        <w:rPr/>
      </w:pPr>
      <w:r>
        <w:rPr/>
        <w:t>Старатель завязал полную золотом тарелку в ситце</w:t>
        <w:softHyphen/>
        <w:t>вый платок и понес домой — как носят суп, спокойно и независимо.</w:t>
      </w:r>
    </w:p>
    <w:p>
      <w:pPr>
        <w:pStyle w:val="Normal"/>
        <w:autoSpaceDE w:val="false"/>
        <w:ind w:firstLine="360"/>
        <w:jc w:val="both"/>
        <w:rPr/>
      </w:pPr>
      <w:r>
        <w:rPr/>
        <w:t>После этой картины мой рубль задатка стал очень невелик для меня. Сдав паспорт, я отправился бродить по прииску и, заглянув в общие бараки, не захотел по</w:t>
        <w:softHyphen/>
        <w:t>селиться там. Вверху было жарко от железной печки, а в ноги тянуло холодом; между тем, за отсутствием места на нарах, мне пришлось бы спать на земле.</w:t>
      </w:r>
    </w:p>
    <w:p>
      <w:pPr>
        <w:pStyle w:val="Normal"/>
        <w:autoSpaceDE w:val="false"/>
        <w:ind w:firstLine="360"/>
        <w:jc w:val="both"/>
        <w:rPr/>
      </w:pPr>
      <w:r>
        <w:rPr/>
        <w:t>Один рабочий направил меня к местному жителю-рабочему, в его избу, и я поселился там в углу, за рубль в месяц. Кроме меня был еще жилец — рыжий мужик, горький пьяница; вечером он с хозяином напивался, и они пели, сидя за бутылкой:</w:t>
      </w:r>
    </w:p>
    <w:p>
      <w:pPr>
        <w:pStyle w:val="Normal"/>
        <w:autoSpaceDE w:val="false"/>
        <w:ind w:firstLine="360"/>
        <w:jc w:val="both"/>
        <w:rPr/>
      </w:pPr>
      <w:r>
        <w:rPr/>
        <w:t>Скажи мне, звездочка златая, Зачем печально так горишь?</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Король, король, о чем вздыхаешь, Со страхом речи говоришь?</w:t>
      </w:r>
    </w:p>
    <w:p>
      <w:pPr>
        <w:pStyle w:val="Normal"/>
        <w:autoSpaceDE w:val="false"/>
        <w:ind w:firstLine="360"/>
        <w:jc w:val="both"/>
        <w:rPr/>
      </w:pPr>
      <w:r>
        <w:rPr/>
        <w:t>Хозяйка, пожилая беременная женщина, молча рабо</w:t>
        <w:softHyphen/>
        <w:t>тала по хозяйству, ни во что не вмешиваясь.</w:t>
      </w:r>
    </w:p>
    <w:p>
      <w:pPr>
        <w:pStyle w:val="Normal"/>
        <w:autoSpaceDE w:val="false"/>
        <w:ind w:firstLine="360"/>
        <w:jc w:val="both"/>
        <w:rPr/>
      </w:pPr>
      <w:r>
        <w:rPr/>
        <w:t>Я спал в углу, на соломе. Она никогда не убиралась, лишь сметалась на день в кучу.</w:t>
      </w:r>
    </w:p>
    <w:p>
      <w:pPr>
        <w:pStyle w:val="Normal"/>
        <w:autoSpaceDE w:val="false"/>
        <w:ind w:firstLine="360"/>
        <w:jc w:val="both"/>
        <w:rPr/>
      </w:pPr>
      <w:r>
        <w:rPr/>
        <w:t>Таяло, снег сошел по прииску, лежал он еще только в лесу. От сырой грязи мои валенки развалились; са</w:t>
        <w:softHyphen/>
        <w:t>пожник отказался чинить их, — я надел лапти.</w:t>
      </w:r>
    </w:p>
    <w:p>
      <w:pPr>
        <w:pStyle w:val="Normal"/>
        <w:autoSpaceDE w:val="false"/>
        <w:ind w:firstLine="360"/>
        <w:jc w:val="both"/>
        <w:rPr/>
      </w:pPr>
      <w:r>
        <w:rPr/>
        <w:t>Как было не вспомнить ехидную поговорку, которой дразнили меня мои родители за проказы и леность к ученью:</w:t>
      </w:r>
    </w:p>
    <w:p>
      <w:pPr>
        <w:pStyle w:val="Normal"/>
        <w:autoSpaceDE w:val="false"/>
        <w:ind w:firstLine="360"/>
        <w:jc w:val="both"/>
        <w:rPr/>
      </w:pPr>
      <w:r>
        <w:rPr/>
        <w:t>«Гули да гули... Ан в лапти и обули».</w:t>
      </w:r>
    </w:p>
    <w:p>
      <w:pPr>
        <w:pStyle w:val="Normal"/>
        <w:autoSpaceDE w:val="false"/>
        <w:ind w:firstLine="360"/>
        <w:jc w:val="both"/>
        <w:rPr/>
      </w:pPr>
      <w:r>
        <w:rPr/>
        <w:t>Однако уметь надеть лапти не так просто. Мои со</w:t>
        <w:softHyphen/>
        <w:t>жители учили меня обвертывать ногу портянкой, чтобы было везде туго, ловко, не давило подошву, и я кое-чего достиг в этом искусстве.</w:t>
      </w:r>
    </w:p>
    <w:p>
      <w:pPr>
        <w:pStyle w:val="Normal"/>
        <w:autoSpaceDE w:val="false"/>
        <w:ind w:firstLine="360"/>
        <w:jc w:val="both"/>
        <w:rPr/>
      </w:pPr>
      <w:r>
        <w:rPr/>
        <w:t>На другой же день, едва в темноте порозовело небо, сквозь лес я вышел к наряду. Нарядчики послали меня качать из шурфов воду. Из бараков вышел народ, бабы и мужики, прибавилось к нему нас, новичков, человек двадцать, и, пройдя с полверсты лесом, мы очутились в лесной долине.</w:t>
      </w:r>
    </w:p>
    <w:p>
      <w:pPr>
        <w:pStyle w:val="Normal"/>
        <w:autoSpaceDE w:val="false"/>
        <w:ind w:firstLine="360"/>
        <w:jc w:val="both"/>
        <w:rPr/>
      </w:pPr>
      <w:r>
        <w:rPr/>
        <w:t>Здесь, на расстоянии пятидесяти сажен один от дру</w:t>
        <w:softHyphen/>
        <w:t>гого, были «шурфы» — неглубокие шахты для разведки золотоносного слоя, состоящего из песку и гравия. Эти шахты — три — пять саженей глубины — обслуживались ручным воротом с бадьей и обыкновенным насосом, ру</w:t>
        <w:softHyphen/>
        <w:t>кав которого, касаясь дна, выбирал воду.</w:t>
      </w:r>
    </w:p>
    <w:p>
      <w:pPr>
        <w:pStyle w:val="Normal"/>
        <w:autoSpaceDE w:val="false"/>
        <w:ind w:firstLine="360"/>
        <w:jc w:val="both"/>
        <w:rPr/>
      </w:pPr>
      <w:r>
        <w:rPr/>
        <w:t>Внизу работали двое: забойщик, то есть шахтер, рыв</w:t>
        <w:softHyphen/>
        <w:t>ший породу мотыгой, и плотник, ставивший деревянную клеть для избежания обвала стен шурфа.</w:t>
      </w:r>
    </w:p>
    <w:p>
      <w:pPr>
        <w:pStyle w:val="Normal"/>
        <w:autoSpaceDE w:val="false"/>
        <w:ind w:firstLine="360"/>
        <w:jc w:val="both"/>
        <w:rPr/>
      </w:pPr>
      <w:r>
        <w:rPr/>
        <w:t>Время от времени бадья вывертывалась воротом вверх, порода высыпалась, а штейгер, обходя шурфы, делал пробу ковшом: набросав в ковш песку, пропола</w:t>
        <w:softHyphen/>
        <w:t>скивал его водой и смотрел, остаются ли после удаления песка крупицы золота. Однажды он, найдя такие кру</w:t>
        <w:softHyphen/>
        <w:t>пицы, стал показывать их мне; я притворился, что вижу, но на деле ничего не видел: что-то узкой полоской бле</w:t>
        <w:softHyphen/>
        <w:t>стело на дне ковша, верно; хотя, был то блеск оловян</w:t>
        <w:softHyphen/>
        <w:t>ной полуды или воды, я не разобрал.</w:t>
      </w:r>
    </w:p>
    <w:p>
      <w:pPr>
        <w:pStyle w:val="Normal"/>
        <w:autoSpaceDE w:val="false"/>
        <w:ind w:firstLine="360"/>
        <w:jc w:val="both"/>
        <w:rPr/>
      </w:pPr>
      <w:r>
        <w:rPr/>
        <w:t>Я слышал впоследствии, что золото на Урале есть везде, по руслам речек и в старых песчаных слоях до</w:t>
        <w:softHyphen/>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лин, но очень различен процент его содержания, — не везде выгодно его добывать.</w:t>
      </w:r>
    </w:p>
    <w:p>
      <w:pPr>
        <w:pStyle w:val="Normal"/>
        <w:autoSpaceDE w:val="false"/>
        <w:ind w:firstLine="360"/>
        <w:jc w:val="both"/>
        <w:rPr/>
      </w:pPr>
      <w:r>
        <w:rPr/>
        <w:t>Я работал с зари до зари. На обед давался нам час, на завтрак полчаса. В полдень штейгер отмечал в таб</w:t>
        <w:softHyphen/>
        <w:t>лице крестиком рабочий день каждого; вечером еще раз проверял, кто работает вторую половину дня.</w:t>
      </w:r>
    </w:p>
    <w:p>
      <w:pPr>
        <w:pStyle w:val="Normal"/>
        <w:autoSpaceDE w:val="false"/>
        <w:ind w:firstLine="360"/>
        <w:jc w:val="both"/>
        <w:rPr/>
      </w:pPr>
      <w:r>
        <w:rPr/>
        <w:t>Плата была шестьдесят копеек поденно. На забор</w:t>
        <w:softHyphen/>
        <w:t>ную книжку можно было брать в лавке предметы пер</w:t>
        <w:softHyphen/>
        <w:t>вой необходимости: табак, мыло, спички, белый хлеб, сушку, колбасу, пряники, орехи и т. п.</w:t>
      </w:r>
    </w:p>
    <w:p>
      <w:pPr>
        <w:pStyle w:val="Normal"/>
        <w:autoSpaceDE w:val="false"/>
        <w:ind w:firstLine="360"/>
        <w:jc w:val="both"/>
        <w:rPr/>
      </w:pPr>
      <w:r>
        <w:rPr/>
        <w:t>Расчет происходил по субботам в конторе, с вычетом забора в лавке.</w:t>
      </w:r>
    </w:p>
    <w:p>
      <w:pPr>
        <w:pStyle w:val="Normal"/>
        <w:autoSpaceDE w:val="false"/>
        <w:ind w:firstLine="360"/>
        <w:jc w:val="both"/>
        <w:rPr/>
      </w:pPr>
      <w:r>
        <w:rPr/>
        <w:t>Время от времени старший рабочий командовал: «Закури!» — и мы, старательно, медленно свертывая «козью ножку» — покрупнее, чтобы дольше курилась, так же старательно, медленно досасывали ее и тем нагоняли минут пять-шесть отдыха.</w:t>
      </w:r>
    </w:p>
    <w:p>
      <w:pPr>
        <w:pStyle w:val="Normal"/>
        <w:autoSpaceDE w:val="false"/>
        <w:ind w:firstLine="360"/>
        <w:jc w:val="both"/>
        <w:rPr/>
      </w:pPr>
      <w:r>
        <w:rPr/>
        <w:t>Я работал то на откачке воды, то крутил ворот.</w:t>
      </w:r>
    </w:p>
    <w:p>
      <w:pPr>
        <w:pStyle w:val="Normal"/>
        <w:autoSpaceDE w:val="false"/>
        <w:ind w:firstLine="360"/>
        <w:jc w:val="both"/>
        <w:rPr/>
      </w:pPr>
      <w:r>
        <w:rPr/>
        <w:t>Неподалеку были старатели, и я один раз ходил смотреть, как они там живут. Старатели жили с семь</w:t>
        <w:softHyphen/>
        <w:t>ями, в лесу, по берегу речки, в больших избах; кое у кого из них было хозяйство: птица, корова, лошадь. Тут же возле избы стоял вашгерт, промывательный ста</w:t>
        <w:softHyphen/>
        <w:t>нок, род ступенчатого корыта с задерживающими золо</w:t>
        <w:softHyphen/>
        <w:t>той песок планками. Насыпав в вашгерт породу, стара</w:t>
        <w:softHyphen/>
        <w:t>тель прибавлял туда ртути, платина или золото амаль</w:t>
        <w:softHyphen/>
        <w:t>гамировались ртутью. Эта смесь оставалась на дне ваш-герта, а песок относило прочь водой, качаемой обыкно</w:t>
        <w:softHyphen/>
        <w:t>венным насосом. Впоследствии ртуть удалялась нагре</w:t>
        <w:softHyphen/>
        <w:t>ванием. За платину контора платила три рубля пятьде</w:t>
        <w:softHyphen/>
        <w:t>сят копеек за золотник, за золото пять рублей. Мне рас</w:t>
        <w:softHyphen/>
        <w:t>сказывали о селениях, где сплошь живут скупщики контрабандного золота, платящие по шесть и семь руб</w:t>
        <w:softHyphen/>
        <w:t>лей за золотник.</w:t>
      </w:r>
    </w:p>
    <w:p>
      <w:pPr>
        <w:pStyle w:val="Normal"/>
        <w:autoSpaceDE w:val="false"/>
        <w:ind w:firstLine="360"/>
        <w:jc w:val="both"/>
        <w:rPr/>
      </w:pPr>
      <w:r>
        <w:rPr/>
        <w:t>Вначале я работал каждый день, но, когда хозяйка моего угла родила ребенка, скандалы, пьянство, рев и писк стали неимоверны; я часто не мог заснуть, а по</w:t>
        <w:softHyphen/>
        <w:t>том перебрался в барак. Сознаюсь, здесь было тесно, но веселее, чем слушать каждую ночь — «Король, о чем вздыхаешь?». Однако атмосфера лодырничества, кар</w:t>
        <w:softHyphen/>
        <w:t>тежа, работы через день-два и бесконечных рассказов, историй о самородках, кладах подействовала на меня: я стал тоже работать на хлеб, чай и табак — не боль</w:t>
        <w:softHyphen/>
        <w:t>ше , — мои потребности в то время были очень скромны.</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Я получил место на нарах по странной оказии: нака</w:t>
        <w:softHyphen/>
        <w:t>нуне моего появления в бараке два парня шутя вози</w:t>
        <w:softHyphen/>
        <w:t>лись, боролись, гоготали. Один — тоже шутя — хлопнул приятеля ладонью по спине; тот упал и больше не встал. Таким образом, принимая во внимание полицию и след</w:t>
        <w:softHyphen/>
        <w:t>ствие, освободилось два места.</w:t>
      </w:r>
    </w:p>
    <w:p>
      <w:pPr>
        <w:pStyle w:val="Normal"/>
        <w:autoSpaceDE w:val="false"/>
        <w:ind w:firstLine="360"/>
        <w:jc w:val="both"/>
        <w:rPr/>
      </w:pPr>
      <w:r>
        <w:rPr/>
        <w:t>Набрав, у кого мог, лубочных и старых, без корок, книг, я погрузился в чтение, иногда выходя искать среди леса и по берегам еще закрытой льдами речки — само</w:t>
        <w:softHyphen/>
        <w:t>родков. Однако, когда мне переставали давать в лавке провизию, я ходил на работу; между прочим три дня работал ночной сменой в настоящей шахте, где было очень сыро и куда спускались в бадье, стоя в ней и дер</w:t>
        <w:softHyphen/>
        <w:t>жась за канат.</w:t>
      </w:r>
    </w:p>
    <w:p>
      <w:pPr>
        <w:pStyle w:val="Normal"/>
        <w:autoSpaceDE w:val="false"/>
        <w:ind w:firstLine="360"/>
        <w:jc w:val="both"/>
        <w:rPr/>
      </w:pPr>
      <w:r>
        <w:rPr/>
        <w:t>Отверстие шахты выходило из невысокого холма, со свалкой вокруг него добываемой изнутри породы. Непо</w:t>
        <w:softHyphen/>
        <w:t>далеку была бутора — закрытый деревянный цилиндр, вращаемый в горизонтальном положении, внутри бу-горы песок обрабатывался ртутью, как в вашгерте.</w:t>
      </w:r>
    </w:p>
    <w:p>
      <w:pPr>
        <w:pStyle w:val="Normal"/>
        <w:autoSpaceDE w:val="false"/>
        <w:ind w:firstLine="360"/>
        <w:jc w:val="both"/>
        <w:rPr/>
      </w:pPr>
      <w:r>
        <w:rPr/>
        <w:t>Нет ничего удивительного, что при такой технически несовершенной добыче золота и платины некоторые ста</w:t>
        <w:softHyphen/>
        <w:t>ратели брали от конторы разрешение снова промывать отработанные кучи песку и, как говорили на прииске, добывали прилично.</w:t>
      </w:r>
    </w:p>
    <w:p>
      <w:pPr>
        <w:pStyle w:val="Normal"/>
        <w:autoSpaceDE w:val="false"/>
        <w:ind w:firstLine="360"/>
        <w:jc w:val="both"/>
        <w:rPr/>
      </w:pPr>
      <w:r>
        <w:rPr/>
        <w:t>Я стоял в паре с другим рабочим на вороте, выкру</w:t>
        <w:softHyphen/>
        <w:t>чивая с десятисаженной глубины тяжелую бадью, пол</w:t>
        <w:softHyphen/>
        <w:t>ную золотоносной породы, вторая бадья за это время шла пустая вниз, там ее насыпали.</w:t>
      </w:r>
    </w:p>
    <w:p>
      <w:pPr>
        <w:pStyle w:val="Normal"/>
        <w:autoSpaceDE w:val="false"/>
        <w:ind w:firstLine="360"/>
        <w:jc w:val="both"/>
        <w:rPr/>
      </w:pPr>
      <w:r>
        <w:rPr/>
        <w:t>Три ночи я проработал под землей, где забойщик бил киркой впереди себя, я лопатой наваливал породу в тачку и катил ее к бадье, под вертикальный колодезь. Работать надо было всё время согнувшись; забойщик, работающий сдельно, с куба, гнал во всю мочь, и это было мне непосильно. Хотя ночная смена оплачивалась рублем, я больше работать не захотел.</w:t>
      </w:r>
    </w:p>
    <w:p>
      <w:pPr>
        <w:pStyle w:val="Normal"/>
        <w:autoSpaceDE w:val="false"/>
        <w:ind w:firstLine="360"/>
        <w:jc w:val="both"/>
        <w:rPr/>
      </w:pPr>
      <w:r>
        <w:rPr/>
        <w:t>Мой интерес к приискам начал проходить. Между тем в бараке появился хищник — настоящий хищник уральской тайги, молодой человек, туалет которого был выдержан по всем правилам описанного мной местного щегольства; у него, видимо, были деньги, потому что он совсем не работал, только жил в бараке — может быть, с какими-нибудь конспиративными целями.</w:t>
      </w:r>
    </w:p>
    <w:p>
      <w:pPr>
        <w:pStyle w:val="Normal"/>
        <w:autoSpaceDE w:val="false"/>
        <w:ind w:firstLine="360"/>
        <w:jc w:val="both"/>
        <w:rPr/>
      </w:pPr>
      <w:r>
        <w:rPr/>
        <w:t>При всеобщем жадном внимании хищник рассказы</w:t>
        <w:softHyphen/>
        <w:t>вал о жизни себе подобных.</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 xml:space="preserve">— </w:t>
      </w:r>
      <w:r>
        <w:rPr/>
        <w:t>Есть, — говорил он, — такие золотые места, о ко</w:t>
        <w:softHyphen/>
        <w:t>торых знаем только мы, хищники. Есть верховое золото: сорвешь пласт дерна и с корешков травы стряхиваешь, как крупу, чистое золото. Есть речки, ручейки в горах, где на пуд песка — золотник платины. Есть самородное золото, содержат его так называемые «карманы» — гнезда мелких самородков и крупного золотого песка; попади на такой карман, будешь всю жизнь богат.</w:t>
      </w:r>
    </w:p>
    <w:p>
      <w:pPr>
        <w:pStyle w:val="Normal"/>
        <w:autoSpaceDE w:val="false"/>
        <w:ind w:firstLine="360"/>
        <w:jc w:val="both"/>
        <w:rPr/>
      </w:pPr>
      <w:r>
        <w:rPr/>
        <w:t>От этого хищника я узнал, что тайные золотоиска</w:t>
        <w:softHyphen/>
        <w:t>тели ходят по три-четыре человека и нападают на жилу по известным только им приметам; больше же делают пробу: бьют шурфы, моют песок речек и ям в ковше. У них всегда с собой ружья, насос из жести, ртуть, то</w:t>
        <w:softHyphen/>
        <w:t>локно и сухари. Восхищенный романтизмом такой жизни, я предложил хищнику работать вместе, на что он согласился, но просил подождать дней десять, когда придет какой-то его знакомый.</w:t>
      </w:r>
    </w:p>
    <w:p>
      <w:pPr>
        <w:pStyle w:val="Normal"/>
        <w:autoSpaceDE w:val="false"/>
        <w:ind w:firstLine="360"/>
        <w:jc w:val="both"/>
        <w:rPr/>
      </w:pPr>
      <w:r>
        <w:rPr/>
        <w:t>Между прочим, он рассказывал, что управляющий одних приисков, известный своей жестокостью, был пой</w:t>
        <w:softHyphen/>
        <w:t>ман хищниками в лесу и проработал у них три дня, ка</w:t>
        <w:softHyphen/>
        <w:t>чая воду. Кончив работу, хищники уплатили ему по од</w:t>
        <w:softHyphen/>
        <w:t>ному рублю двадцать копеек за день, а с собой унесли на пять тысяч рублей платины.</w:t>
      </w:r>
    </w:p>
    <w:p>
      <w:pPr>
        <w:pStyle w:val="Normal"/>
        <w:autoSpaceDE w:val="false"/>
        <w:ind w:firstLine="360"/>
        <w:jc w:val="both"/>
        <w:rPr/>
      </w:pPr>
      <w:r>
        <w:rPr/>
        <w:t>Однажды ночью хищник исчез, как пришел, — сразу; кое-кто видел его вечером за бараком в таинственной беседе с двумя бородачами; еще говорили, что его ищет полиция. Незадолго до его исчезновения один старик, серьезный и хворый, часто беседовавший со мной о жизни и людях, сказал мне, что ему один хищник, умерший год назад в больнице, сделал признание о за</w:t>
        <w:softHyphen/>
        <w:t>рытых хищниками двух голенищах, полных золотого пе</w:t>
        <w:softHyphen/>
        <w:t>ска, под старой березой, в таком-то селе. Название этого села я забыл. Я рассказал историю о голенище мужику с рыжей бородой, Матвею, с которым я сблизился, так как, по словам Матвея, он был, где и я, — на Волге, на Каспийском море, в Баку.</w:t>
      </w:r>
    </w:p>
    <w:p>
      <w:pPr>
        <w:pStyle w:val="Normal"/>
        <w:autoSpaceDE w:val="false"/>
        <w:ind w:firstLine="360"/>
        <w:jc w:val="both"/>
        <w:rPr/>
      </w:pPr>
      <w:r>
        <w:rPr/>
        <w:t>Мы уговорились идти искать клад, взаимно заражая друг друга картиной благоденствия в случае успеха. Однако после того как я получил расчет (рубля два) и вышел с Матвеем на лесную дорогу, спутник сообщил мне, что он бежал с каторги за — будто бы — клевету на него о поджоге им трех домов в Костромской губер</w:t>
        <w:softHyphen/>
        <w:t>нии. Затем на первом же ночлеге (дом стоял на краю деревни)   у одинокой женщины  с тремя детьми этот</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благодушный, благообразный старичок, лежа со мной вечером на полатях, предложил мне убить хозяйку, де</w:t>
        <w:softHyphen/>
        <w:t>тей и ограбить избу: в избе было чисто, хозяйственно, была хорошая одежда, полотенца с вышивкой, стенные часы и два сундука. Бандит, видимо, думал, что у хо</w:t>
        <w:softHyphen/>
        <w:t>зяйки есть деньги. Но он предложил сделать это дня че</w:t>
        <w:softHyphen/>
        <w:t>рез два, вернувшись к деревне окольным путем, ночью, теперь же прожить здесь еще завтрашний день, чтобы высмотреть, где деньги.</w:t>
      </w:r>
    </w:p>
    <w:p>
      <w:pPr>
        <w:pStyle w:val="Normal"/>
        <w:autoSpaceDE w:val="false"/>
        <w:ind w:firstLine="360"/>
        <w:jc w:val="both"/>
        <w:rPr/>
      </w:pPr>
      <w:r>
        <w:rPr/>
        <w:t>Он говорил так страшно просто и деловито, что я испугался. Видимо, он нуждался в товарище для ряда преступлений и тщательно вербовал меня.</w:t>
      </w:r>
    </w:p>
    <w:p>
      <w:pPr>
        <w:pStyle w:val="Normal"/>
        <w:autoSpaceDE w:val="false"/>
        <w:ind w:firstLine="360"/>
        <w:jc w:val="both"/>
        <w:rPr/>
      </w:pPr>
      <w:r>
        <w:rPr/>
        <w:t>Из опасения быть ночью убитым, я поступил так: притворно то соглашаясь, то сомневаясь, отложил пол</w:t>
        <w:softHyphen/>
        <w:t>ное решение до завтра и всю ночь не спал, карауля Матвея, который спал крепко, храпя.</w:t>
      </w:r>
    </w:p>
    <w:p>
      <w:pPr>
        <w:pStyle w:val="Normal"/>
        <w:autoSpaceDE w:val="false"/>
        <w:ind w:firstLine="360"/>
        <w:jc w:val="both"/>
        <w:rPr/>
      </w:pPr>
      <w:r>
        <w:rPr/>
        <w:t>За всю ночь золотой дым вылетел из моей головы. Утром, взяв котомки, мы вышли от ничего не подозре</w:t>
        <w:softHyphen/>
        <w:t>вающей женщины, которая дала нам на дорогу яиц и хлеба.</w:t>
      </w:r>
    </w:p>
    <w:p>
      <w:pPr>
        <w:pStyle w:val="Normal"/>
        <w:autoSpaceDE w:val="false"/>
        <w:ind w:firstLine="360"/>
        <w:jc w:val="both"/>
        <w:rPr/>
      </w:pPr>
      <w:r>
        <w:rPr/>
        <w:t>Отойдя немного от деревни, я в упор заявил Матвею, что никуда с ним не пойду, так как быть в компании с негодяем и убийцей мне отвратно.</w:t>
      </w:r>
    </w:p>
    <w:p>
      <w:pPr>
        <w:pStyle w:val="Normal"/>
        <w:autoSpaceDE w:val="false"/>
        <w:ind w:firstLine="360"/>
        <w:jc w:val="both"/>
        <w:rPr/>
      </w:pPr>
      <w:r>
        <w:rPr/>
        <w:t>Мужик опешил, он пытался уверить меня, что по</w:t>
        <w:softHyphen/>
        <w:t>шутил, соглашаясь идти только добывать золото, но в его голубых глазах лежала подозрительная муть, мо</w:t>
        <w:softHyphen/>
        <w:t>жет быть, прямо угрожающая; поэтому, наматерившись взаимно, мы расстались. Он побрел вперед, а я вернулся и предостерег женщину, чтобы она не пускала снова этого Матвея ночевать, вкратце рассказав суть дела.</w:t>
      </w:r>
    </w:p>
    <w:p>
      <w:pPr>
        <w:pStyle w:val="Normal"/>
        <w:autoSpaceDE w:val="false"/>
        <w:ind w:firstLine="360"/>
        <w:jc w:val="both"/>
        <w:rPr/>
      </w:pPr>
      <w:r>
        <w:rPr/>
        <w:t>Слушая меня, она была бела, как ее полотенца, и за</w:t>
        <w:softHyphen/>
        <w:t>голосила, что тотчас побежит к уряднику. Я пошел об</w:t>
        <w:softHyphen/>
        <w:t>ратной дорогой и застрял на несколько дней на чугуно</w:t>
        <w:softHyphen/>
        <w:t>плавильном доменном заводе, где мне дали работу.</w:t>
      </w:r>
    </w:p>
    <w:p>
      <w:pPr>
        <w:pStyle w:val="Normal"/>
        <w:autoSpaceDE w:val="false"/>
        <w:ind w:firstLine="360"/>
        <w:jc w:val="both"/>
        <w:rPr/>
      </w:pPr>
      <w:r>
        <w:rPr/>
        <w:t>IV</w:t>
      </w:r>
    </w:p>
    <w:p>
      <w:pPr>
        <w:pStyle w:val="Normal"/>
        <w:autoSpaceDE w:val="false"/>
        <w:ind w:firstLine="360"/>
        <w:jc w:val="both"/>
        <w:rPr/>
      </w:pPr>
      <w:r>
        <w:rPr/>
        <w:t>Теперь мне интересно вспоминать свои работы, по</w:t>
        <w:softHyphen/>
        <w:t>тому что прошло много лет, стерших ощущение грязи, вшей, изнеможения и одиночества, но тогда это было не так интересно, — было разнообразно и трудно.</w:t>
      </w:r>
    </w:p>
    <w:p>
      <w:pPr>
        <w:pStyle w:val="Normal"/>
        <w:autoSpaceDE w:val="false"/>
        <w:ind w:firstLine="360"/>
        <w:jc w:val="both"/>
        <w:rPr/>
      </w:pPr>
      <w:r>
        <w:rPr/>
        <w:t>Сдав паспорт, получив традиционный рубль задатка и сунув свою котомку на нары в рабочей казарме, я был послан в сарай просеивать древесный уголь на постав</w:t>
        <w:softHyphen/>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ленном наклонно большом прямом решете из проволоки. Кроме меня тут работал еще один человек, дюжий му</w:t>
        <w:softHyphen/>
        <w:t>жик. Плата была семьдесят пять копеек поденно. Мы бросали деревянными лопатками уголь на решето, круп</w:t>
        <w:softHyphen/>
        <w:t>ные куски отскакивали, а мелочь просыпалась сквозь петли решета.</w:t>
      </w:r>
    </w:p>
    <w:p>
      <w:pPr>
        <w:pStyle w:val="Normal"/>
        <w:autoSpaceDE w:val="false"/>
        <w:ind w:firstLine="360"/>
        <w:jc w:val="both"/>
        <w:rPr/>
      </w:pPr>
      <w:r>
        <w:rPr/>
        <w:t>Я возвращался вечером в барак более черный, чем трубочист или негр. Кроме того, было тяжело дышать сумерками, составленными из угольной пыли и весенней сырости.</w:t>
      </w:r>
    </w:p>
    <w:p>
      <w:pPr>
        <w:pStyle w:val="Normal"/>
        <w:autoSpaceDE w:val="false"/>
        <w:ind w:firstLine="360"/>
        <w:jc w:val="both"/>
        <w:rPr/>
      </w:pPr>
      <w:r>
        <w:rPr/>
        <w:t>Кое-как отмывшись, я ставил на общую плиту свой жестяной чайник, пил кирпичный чай с молоком и бе</w:t>
        <w:softHyphen/>
        <w:t>лым хлебом из сибирской муки; иногда жарил свинину. Обычная пища рабочих была — чай, картошка и хлеб; по праздникам они варили мясо, в особенности семей</w:t>
        <w:softHyphen/>
        <w:t>ные; здесь было много татар, у которых всегда пахло кониной. По глупости я тогда еще не ел конины, а впо</w:t>
        <w:softHyphen/>
        <w:t>следствии на Благодати, около села Кутвы, не только привык, но полюбил конское мясо.</w:t>
      </w:r>
    </w:p>
    <w:p>
      <w:pPr>
        <w:pStyle w:val="Normal"/>
        <w:autoSpaceDE w:val="false"/>
        <w:ind w:firstLine="360"/>
        <w:jc w:val="both"/>
        <w:rPr/>
      </w:pPr>
      <w:r>
        <w:rPr/>
        <w:t>Казарма была разделена коридором, — направо шли помещения для семейных, налево — для холостых и оди</w:t>
        <w:softHyphen/>
        <w:t>ноких.</w:t>
      </w:r>
    </w:p>
    <w:p>
      <w:pPr>
        <w:pStyle w:val="Normal"/>
        <w:autoSpaceDE w:val="false"/>
        <w:ind w:firstLine="360"/>
        <w:jc w:val="both"/>
        <w:rPr/>
      </w:pPr>
      <w:r>
        <w:rPr/>
        <w:t>Мне приходилось часто писать письма неграмотным, и меня всегда трогала вечная забота рабочих послать домой деньги, хотя бы пять — три рубля. Письма надо было писать чувствительно, длинно, перечислять по</w:t>
        <w:softHyphen/>
        <w:t>клоны каждому в отдельности, родственнику и знако</w:t>
        <w:softHyphen/>
        <w:t>мому («Еще кланяюсь Тимофею Ивановичу» и т. д.). Ритуал требовал стереотипного начала: или «Во первых строках моего письма», или «Лети мое письмо туда, где примут без труда»... Написав, я читал вслух, а отправи</w:t>
        <w:softHyphen/>
        <w:t>тель слушал меня с растроганным лицом и, случалось, говорил: «Тебе бы, Лександра, в конторе гумаги писать, а не в галахах ходить».</w:t>
      </w:r>
    </w:p>
    <w:p>
      <w:pPr>
        <w:pStyle w:val="Normal"/>
        <w:autoSpaceDE w:val="false"/>
        <w:ind w:firstLine="360"/>
        <w:jc w:val="both"/>
        <w:rPr/>
      </w:pPr>
      <w:r>
        <w:rPr/>
        <w:t>Однажды несколько человек из нашего помещения чем-то кровно обидели во время стряпни у плиты моло</w:t>
        <w:softHyphen/>
        <w:t>денькую татарку, жену рослого и очень сильного моло</w:t>
        <w:softHyphen/>
        <w:t>дого татарина. Этот красавец татарин, на стороне кото</w:t>
        <w:softHyphen/>
        <w:t>рого я всецело был, бледный от ярости ворвался к нам, когда все сидели за общим столом, за чаем, и завертел тяжелой табуреткой над головой, держа табурет за ножку, с такой силой, что поднялся ветер. Он кричал только одно: «Убью! Убью! Убью!» Хотя было тут чело</w:t>
        <w:softHyphen/>
        <w:t>век пятнадцать здоровых мужиков, сразу стало ясно,</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что сопротивление этому одному — невозможно. Все по</w:t>
        <w:softHyphen/>
        <w:t>бледнели, пригнулись.</w:t>
      </w:r>
    </w:p>
    <w:p>
      <w:pPr>
        <w:pStyle w:val="Normal"/>
        <w:autoSpaceDE w:val="false"/>
        <w:ind w:firstLine="360"/>
        <w:jc w:val="both"/>
        <w:rPr/>
      </w:pPr>
      <w:r>
        <w:rPr/>
        <w:t>В таких случаях мне делается весело. Как все мол</w:t>
        <w:softHyphen/>
        <w:t>чали, а табуретка почти касалась голов, я встал и, взяв татарина за руки, сказал: «Брось, Абдул, ты видишь, что они дураки».</w:t>
      </w:r>
    </w:p>
    <w:p>
      <w:pPr>
        <w:pStyle w:val="Normal"/>
        <w:autoSpaceDE w:val="false"/>
        <w:ind w:firstLine="360"/>
        <w:jc w:val="both"/>
        <w:rPr/>
      </w:pPr>
      <w:r>
        <w:rPr/>
        <w:t>Он посмотрел на меня столь жутким взглядом, что я мысленно попрощался с жизнью, но, глубоко вздох</w:t>
        <w:softHyphen/>
        <w:t>нув, бросил табурет в угол, и орудие разлетелось на куски; после того татарин ушел, хлопнув дверью так сильно, что зазвенело в ушах.</w:t>
      </w:r>
    </w:p>
    <w:p>
      <w:pPr>
        <w:pStyle w:val="Normal"/>
        <w:autoSpaceDE w:val="false"/>
        <w:ind w:firstLine="360"/>
        <w:jc w:val="both"/>
        <w:rPr/>
      </w:pPr>
      <w:r>
        <w:rPr/>
        <w:t>У меня тоже было столкновение: второй просеваль-щик угля, здоровенный мужик, забрал мою хорошую ло</w:t>
        <w:softHyphen/>
        <w:t>патку, подсунув плохую свою. После спора я схватил его за горло, и так как я решился бить, то этот впятеро сильнейший меня человек тотчас бросил лопату, а через день мы опять мирно беседовали.</w:t>
      </w:r>
    </w:p>
    <w:p>
      <w:pPr>
        <w:pStyle w:val="Normal"/>
        <w:autoSpaceDE w:val="false"/>
        <w:ind w:firstLine="360"/>
        <w:jc w:val="both"/>
        <w:rPr/>
      </w:pPr>
      <w:r>
        <w:rPr/>
        <w:t>Вскоре меня назначили в ночную смену: возить на домну руду. Рабочие наваливали подводу рудой, я шел рядом с подводой по отлогому, идущему вверх деревян</w:t>
        <w:softHyphen/>
        <w:t>ному настилу к отверстию домны, где, вместе с другими рабочими, опрокидывал подводу и съезжал вниз, за но</w:t>
        <w:softHyphen/>
        <w:t>вой порцией.</w:t>
      </w:r>
    </w:p>
    <w:p>
      <w:pPr>
        <w:pStyle w:val="Normal"/>
        <w:autoSpaceDE w:val="false"/>
        <w:ind w:firstLine="360"/>
        <w:jc w:val="both"/>
        <w:rPr/>
      </w:pPr>
      <w:r>
        <w:rPr/>
        <w:t>Из домны вырывался озаряющий всё вокруг блеск пожара, сеявший бессонное настроение, возбуждение; подмерзший снег и лед луж пахли весной. Я погонял лошадь и мечтал о тепле казармы, потому что мой бе</w:t>
        <w:softHyphen/>
        <w:t>личий пиджак давно был сменен на серый матерчатый, подбитый куделью.</w:t>
      </w:r>
    </w:p>
    <w:p>
      <w:pPr>
        <w:pStyle w:val="Normal"/>
        <w:autoSpaceDE w:val="false"/>
        <w:ind w:firstLine="360"/>
        <w:jc w:val="both"/>
        <w:rPr/>
      </w:pPr>
      <w:r>
        <w:rPr/>
        <w:t>После возки руды я работал дней пять внутри за</w:t>
        <w:softHyphen/>
        <w:t>вода, таская и укладывая в штабеля отлитые чугунные болванки.</w:t>
      </w:r>
    </w:p>
    <w:p>
      <w:pPr>
        <w:pStyle w:val="Normal"/>
        <w:autoSpaceDE w:val="false"/>
        <w:ind w:firstLine="360"/>
        <w:jc w:val="both"/>
        <w:rPr/>
      </w:pPr>
      <w:r>
        <w:rPr/>
        <w:t>На земле, перед отверстием домны, были вырыты, расходясь во все стороны и соединяясь желобками, пло</w:t>
        <w:softHyphen/>
        <w:t>ские формы болванок. Рабочий пробивал пробку внизу домны, и из отверстия брызгал белый блеск, ослепи</w:t>
        <w:softHyphen/>
        <w:t>тельный, как блеск магния. Белые брызги молнии раз</w:t>
        <w:softHyphen/>
        <w:t>летались снопами, когда лилась струя чугуна. Она мед</w:t>
        <w:softHyphen/>
        <w:t>ленно растекалась по формам; становилось жарко; чу</w:t>
        <w:softHyphen/>
        <w:t>гун подергивался красной пленкой, мерцал, вспыхивал, принимал устойчивый красный цвет и медленно гас, де</w:t>
        <w:softHyphen/>
        <w:t>лаясь черным. Когда он остывал, мы таскали эти бол</w:t>
        <w:softHyphen/>
        <w:t>ванки наружу и складывали их, как дрова.</w:t>
      </w:r>
    </w:p>
    <w:p>
      <w:pPr>
        <w:pStyle w:val="Normal"/>
        <w:autoSpaceDE w:val="false"/>
        <w:ind w:firstLine="360"/>
        <w:jc w:val="both"/>
        <w:rPr/>
      </w:pPr>
      <w:r>
        <w:rPr/>
        <w:t>Один рабочий говорил мне, что если мокрую руку</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быстро погрузить в свежерасплавленный чугун и быстро выдернуть, то не будет даже малейшего ожога. Однако свидетелем такого опыта я не был, лишь слышал под</w:t>
        <w:softHyphen/>
        <w:t>тверждение от других. Возможно, что мгновенно обра</w:t>
        <w:softHyphen/>
        <w:t>зующийся слой пара предохраняет тело от ожога.</w:t>
      </w:r>
    </w:p>
    <w:p>
      <w:pPr>
        <w:pStyle w:val="Normal"/>
        <w:autoSpaceDE w:val="false"/>
        <w:ind w:firstLine="360"/>
        <w:jc w:val="both"/>
        <w:rPr/>
      </w:pPr>
      <w:r>
        <w:rPr/>
        <w:t>Таяние то усиливалось, то останавливалось благо</w:t>
        <w:softHyphen/>
        <w:t>даря заморозкам. В середине апреля, взяв расчет (рубля три), я отправился в Пашийский завод вместе с двумя рабочими. Шел слух, что на лесных заводских рубках можно хорошо заработать, если же дождаться так называемой «скидки дров» в горную речку (за что платилось от пятнадцати до сорока копеек с погонной сажени, при длине полена в полтора аршина), то, если не жалеть себя, можно — говорили — в три-четыре дня заработать двадцать-тридцать и больше рублей.</w:t>
      </w:r>
    </w:p>
    <w:p>
      <w:pPr>
        <w:pStyle w:val="Normal"/>
        <w:autoSpaceDE w:val="false"/>
        <w:ind w:firstLine="360"/>
        <w:jc w:val="both"/>
        <w:rPr/>
      </w:pPr>
      <w:r>
        <w:rPr/>
        <w:t>Я забыл сказать, что, как началась весна, очень много крестьян отправилось с приисков и заводов в свои губернии на полевые работы. Все они за зиму скопили десятки, а то и двести-триста рублей денег, хотя таких «богачей» было, конечно, мало; шли они к желез</w:t>
        <w:softHyphen/>
        <w:t>ной дороге группами, потому что бродяги подстерегали и убивали одиноко идущих.</w:t>
      </w:r>
    </w:p>
    <w:p>
      <w:pPr>
        <w:pStyle w:val="Normal"/>
        <w:autoSpaceDE w:val="false"/>
        <w:ind w:firstLine="360"/>
        <w:jc w:val="both"/>
        <w:rPr/>
      </w:pPr>
      <w:r>
        <w:rPr/>
        <w:t>Мне очень неприятно теперь, что моя память, срав</w:t>
        <w:softHyphen/>
        <w:t>нительно легко удержавшая моменты деятельности, об</w:t>
        <w:softHyphen/>
        <w:t>становки и сцен, почти бессильна установить картину дорог, направлений и числа дней, а также множества ночлегов в пути. Рассеянный по природе, я был глубоко рассеян во время пути; рассеян я и теперь; когда я иду, я только смотрю, почти без мыслей о том, что вижу. Мое внимание скользит, бесцельно перебегая от внеш</w:t>
        <w:softHyphen/>
        <w:t>него к внутреннему, такому же случайному, как мелька</w:t>
        <w:softHyphen/>
        <w:t>ющая обстановка дорог. Способность к ориентации — самое слабое мое место. Поэтому когда я был дрово</w:t>
        <w:softHyphen/>
        <w:t>рубом, то, отправляясь всего за три версты из леса к зданию лавки, на берегу речки, почти всегда сбивался с дороги — как вперед, так и назад, хотя по тропинкам и обугленному пожаром в одном месте пространству от</w:t>
        <w:softHyphen/>
        <w:t>логих гор был путь очень простой. Вероятно, этой без</w:t>
        <w:softHyphen/>
        <w:t>дарности я обязан одной встрече с медведем, от сопения которого за моей спиной избавился только тем, что по</w:t>
        <w:softHyphen/>
        <w:t>следовал совету дроворуба Ильи — притвориться рабо</w:t>
        <w:softHyphen/>
        <w:t>тающим около дерева и не обращать на Михаила ника</w:t>
        <w:softHyphen/>
        <w:t>кого внимания. Сбившись, я попал в чащу, а за мной, слабо взревнув, побежал этот самый Михаил. Стерпев</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естественную панику, я встал около толстого кедра и начал обтесывать его топором. Медведь долго стоял сзади меня, сопя и фыркая, но не тронул, затем мед</w:t>
        <w:softHyphen/>
        <w:t>ленно обошел дерево и, видя, что я точно работаю, сшиб лапой тонкий гнилой пень. Вдруг, к облегчению моему, послышались голоса рубщиков с соседнего уча</w:t>
        <w:softHyphen/>
        <w:t>стка, и медведь убежал, а я долго затем сидел, откури-ваясь махоркой и не смея двинуться с места; потом рубщики проводили меня до тропы.</w:t>
      </w:r>
    </w:p>
    <w:p>
      <w:pPr>
        <w:pStyle w:val="Normal"/>
        <w:autoSpaceDE w:val="false"/>
        <w:ind w:firstLine="360"/>
        <w:jc w:val="both"/>
        <w:rPr/>
      </w:pPr>
      <w:r>
        <w:rPr/>
        <w:t>В Пашийском заводе, вокруг которого расположилось большое село, мои спутники отделились: один встретил земляка и пошел с ним работать на домну, второй спут</w:t>
        <w:softHyphen/>
        <w:t>ник, получив в конторе задаток, запьянствовал, а я был послан рубить дрова. Проехав сколько-то верст желез</w:t>
        <w:softHyphen/>
        <w:t>ной дорогой, я пешком прибыл на берег лесной речки, где стоял деревянный дом — лавка и жилье табельщика с его семьей. Отдохнув, выпив чаю, я получил топор, двухручную пилу, четыре железных клина, фунт кирпич</w:t>
        <w:softHyphen/>
        <w:t>ного чая, три фунта сахара, двадцать фунтов пшенич</w:t>
        <w:softHyphen/>
        <w:t>ного и десять черного хлеба, новый жестяной чайник, фаянсовую кружку, напильник для точки пилы и пол</w:t>
        <w:softHyphen/>
        <w:t>фунта «легкого» асмоловского табаку, фунт соли и де</w:t>
        <w:softHyphen/>
        <w:t>сять фунтов солонины, еще — мешок тащить поклажу. Всё это, кроме инструментов, было мне записано в кре</w:t>
        <w:softHyphen/>
        <w:t>дит, в счет работы.</w:t>
      </w:r>
    </w:p>
    <w:p>
      <w:pPr>
        <w:pStyle w:val="Normal"/>
        <w:autoSpaceDE w:val="false"/>
        <w:ind w:firstLine="360"/>
        <w:jc w:val="both"/>
        <w:rPr/>
      </w:pPr>
      <w:r>
        <w:rPr/>
        <w:t>Табельщик рассказал, как найти назначенное мне в лесу жилье дровосеков, и, порядочно поплутав, уже к сумеркам, то есть часа через три, я увидел стоящее перед тысячелетним кедром, разветвления которого сами по себ2е достигали толщины старых деревьев, а ствол был 2 /3 сажени в поперечнике, очаровательное глухое бревенчатое жилье, с низкой дверью и железной трубой.</w:t>
      </w:r>
    </w:p>
    <w:p>
      <w:pPr>
        <w:pStyle w:val="Normal"/>
        <w:autoSpaceDE w:val="false"/>
        <w:ind w:firstLine="360"/>
        <w:jc w:val="both"/>
        <w:rPr/>
      </w:pPr>
      <w:r>
        <w:rPr/>
        <w:t>Измученный тяжестью поклажи, я толкнул ногой дверь. Она была не заперта, в бревенчатой хижине ни</w:t>
        <w:softHyphen/>
        <w:t>кого не было, но на столе, поставленном перед железной печкой, в проходе меж узких нар возле стен покоились следы жизни: недопитая бутылка водки, кружка, хлеб и пачка махорки. Разное тряпье — онучи и прочее — ва</w:t>
        <w:softHyphen/>
        <w:t>лялось на одной наре. В углу стояло шомпольное ружье. Как мне объяснил табельщик, что в этой избе живет только один дроворуб Илья, то я решил, что попал куда надо; действительно, скоро ввалился в избу огромный рыжий мужик, добродушный Геркулес с рыжей бо</w:t>
        <w:softHyphen/>
        <w:t>родой, толстыми губами и глазками-щелками,  слегка</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заикавшийся; его звали Ильей, а потому я успокоился; мы развели огонь, стали варить мясо, пить чай, водку и разговорились.</w:t>
      </w:r>
    </w:p>
    <w:p>
      <w:pPr>
        <w:pStyle w:val="Normal"/>
        <w:autoSpaceDE w:val="false"/>
        <w:ind w:firstLine="360"/>
        <w:jc w:val="both"/>
        <w:rPr/>
      </w:pPr>
      <w:r>
        <w:rPr/>
        <w:t>Узнав, что я впервые в лесу, Илья многое рассказал мне о том, как надо работать.</w:t>
      </w:r>
    </w:p>
    <w:p>
      <w:pPr>
        <w:pStyle w:val="Normal"/>
        <w:autoSpaceDE w:val="false"/>
        <w:ind w:firstLine="360"/>
        <w:jc w:val="both"/>
        <w:rPr/>
      </w:pPr>
      <w:r>
        <w:rPr/>
        <w:t>Во-первых, чтобы пилить двухручной пилой одному, надо снять вторую деревянную ручку, а зубья пилы раз</w:t>
        <w:softHyphen/>
        <w:t>вести с такой правильностью, чтобы левая и правая сто</w:t>
        <w:softHyphen/>
        <w:t>рона их была пряма, как струна. Илья тут же осмотрел мою пилу и наточил ее напильником.</w:t>
      </w:r>
    </w:p>
    <w:p>
      <w:pPr>
        <w:pStyle w:val="Normal"/>
        <w:autoSpaceDE w:val="false"/>
        <w:ind w:firstLine="360"/>
        <w:jc w:val="both"/>
        <w:rPr/>
      </w:pPr>
      <w:r>
        <w:rPr/>
        <w:t>Во-вторых, приступив к дереву, надо смотреть, на какую сторону оно имеет хотя бы малейший наклон. Тогда делается с другой стороны глубокий надрез пилой по направлению желательной линии падения дерева, пила вынимается, и рубщик загоняет в щель клин, ко</w:t>
        <w:softHyphen/>
        <w:t>лотя по нему, пока дерево, накренясь, не начнет падать. При толстом стволе, когда почти нет места двигать пилу, пропиливают, сколько можно, но пропиливают также с противоположной стороны, ниже первого надреза.</w:t>
      </w:r>
    </w:p>
    <w:p>
      <w:pPr>
        <w:pStyle w:val="Normal"/>
        <w:autoSpaceDE w:val="false"/>
        <w:ind w:firstLine="360"/>
        <w:jc w:val="both"/>
        <w:rPr/>
      </w:pPr>
      <w:r>
        <w:rPr/>
        <w:t>Затем действуют клином.</w:t>
      </w:r>
    </w:p>
    <w:p>
      <w:pPr>
        <w:pStyle w:val="Normal"/>
        <w:autoSpaceDE w:val="false"/>
        <w:ind w:firstLine="360"/>
        <w:jc w:val="both"/>
        <w:rPr/>
      </w:pPr>
      <w:r>
        <w:rPr/>
        <w:t>Тонкие деревья подпиливаются с одной стороны и подсекаются топором с другой, ниже пильной щели.</w:t>
      </w:r>
    </w:p>
    <w:p>
      <w:pPr>
        <w:pStyle w:val="Normal"/>
        <w:autoSpaceDE w:val="false"/>
        <w:ind w:firstLine="360"/>
        <w:jc w:val="both"/>
        <w:rPr/>
      </w:pPr>
      <w:r>
        <w:rPr/>
        <w:t>Впрочем, на другой день, когда пришел табельщик и отвел мне участок, Илья на деле показал все приемы рубки.</w:t>
      </w:r>
    </w:p>
    <w:p>
      <w:pPr>
        <w:pStyle w:val="Normal"/>
        <w:autoSpaceDE w:val="false"/>
        <w:ind w:firstLine="360"/>
        <w:jc w:val="both"/>
        <w:rPr/>
      </w:pPr>
      <w:r>
        <w:rPr/>
        <w:t>Стояло морозное утро. Оставшийся местами на чет</w:t>
        <w:softHyphen/>
        <w:t>верть аршина толщины снег покрылся налетом, в ко</w:t>
        <w:softHyphen/>
        <w:t>торый ноги мои проваливались; лапти были набиты сне</w:t>
        <w:softHyphen/>
        <w:t>гом. Выйдя рано утром, я дрожал; через час от меня валил пар, и рубаха стала мокрой. Я не сразу научился владеть пилой. Она заскакивала, упиралась, сгибалась, лишь опыт нескольких часов заставил слушаться пилу, ходить ровно и легко. Она была так остра, что разрез ствола толщиной в две четверти занимал не больше двух минут.</w:t>
      </w:r>
    </w:p>
    <w:p>
      <w:pPr>
        <w:pStyle w:val="Normal"/>
        <w:autoSpaceDE w:val="false"/>
        <w:ind w:firstLine="360"/>
        <w:jc w:val="both"/>
        <w:rPr/>
      </w:pPr>
      <w:r>
        <w:rPr/>
        <w:t>Свалив дерево, я отрубал сучья, отмеривал по стволу полуторааршинное расстояние и распиливал ствол на части, начиная с толстого конца. Затем колол эти круг</w:t>
        <w:softHyphen/>
        <w:t>лыши, вгоняя в сделанную на конце обрубка топором трещину клинья, один за другим, пока круглыш не рас</w:t>
        <w:softHyphen/>
        <w:t>падался. Для очень толстых деревьев я вытесывал до</w:t>
        <w:softHyphen/>
        <w:t>бавочные сосновые клинья.</w:t>
      </w:r>
    </w:p>
    <w:p>
      <w:pPr>
        <w:pStyle w:val="Normal"/>
        <w:autoSpaceDE w:val="false"/>
        <w:ind w:firstLine="360"/>
        <w:jc w:val="both"/>
        <w:rPr/>
      </w:pPr>
      <w:r>
        <w:rPr/>
        <w:t>За куб дров завод платил шесть рублей сорок ко</w:t>
        <w:softHyphen/>
        <w:t>пеек.  Только очень опытные дроворубы могли делать</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полкуба в день, и то в том случае, если попадался хо</w:t>
        <w:softHyphen/>
        <w:t>роший участок: сплошь сосновый, толстоствольный и без поросли, очень затрудняющей возню с ноской и склады</w:t>
        <w:softHyphen/>
        <w:t>ванием дров.</w:t>
      </w:r>
    </w:p>
    <w:p>
      <w:pPr>
        <w:pStyle w:val="Normal"/>
        <w:autoSpaceDE w:val="false"/>
        <w:ind w:firstLine="360"/>
        <w:jc w:val="both"/>
        <w:rPr/>
      </w:pPr>
      <w:r>
        <w:rPr/>
        <w:t>Работа оказалась неимоверно тяжела, так что я мно</w:t>
        <w:softHyphen/>
        <w:t>го раз бегал в хижину — то переобуться, то отдохнуть и пить чай. Мои ноги были всегда мокры к вечеру, лапти поэтому сушились над печкой.</w:t>
      </w:r>
    </w:p>
    <w:p>
      <w:pPr>
        <w:pStyle w:val="Normal"/>
        <w:autoSpaceDE w:val="false"/>
        <w:ind w:firstLine="360"/>
        <w:jc w:val="both"/>
        <w:rPr/>
      </w:pPr>
      <w:r>
        <w:rPr/>
        <w:t>А гигант Илья, выйдя до рассвета, возвращался в потемках, сделав свои полкуба, как детскую игру; он еще был в состоянии печь, — как он это называл, — «пельмени», но на деле просто плоские пироги из прес</w:t>
        <w:softHyphen/>
        <w:t>ного теста с сырым мясом. От этих плохо пропеченных Пирогов у меня происходило расстройство желудка, но Илья, напившись (именно напившись, как воды) водки, пожирал свою стряпню в огромном количестве и, забла-годушествовав, усердно просил:</w:t>
      </w:r>
    </w:p>
    <w:p>
      <w:pPr>
        <w:pStyle w:val="Normal"/>
        <w:autoSpaceDE w:val="false"/>
        <w:ind w:firstLine="360"/>
        <w:jc w:val="both"/>
        <w:rPr/>
      </w:pPr>
      <w:r>
        <w:rPr/>
        <w:t xml:space="preserve">— </w:t>
      </w:r>
      <w:r>
        <w:rPr/>
        <w:t>Александра, расскажи сказку!</w:t>
      </w:r>
    </w:p>
    <w:p>
      <w:pPr>
        <w:pStyle w:val="Normal"/>
        <w:autoSpaceDE w:val="false"/>
        <w:ind w:firstLine="360"/>
        <w:jc w:val="both"/>
        <w:rPr/>
      </w:pPr>
      <w:r>
        <w:rPr/>
        <w:t>Илья был моей постоянной аудиторией. Неграмот</w:t>
        <w:softHyphen/>
        <w:t>ный, он очень любил слушать, а я, рассказывая, увле</w:t>
        <w:softHyphen/>
        <w:t>кался его восхищением. За две недели я передал ему весь мой богатый запас Перро, бр. Гримм, Афанасьева, Андерсена; когда же запас кончился, я начал варьиро</w:t>
        <w:softHyphen/>
        <w:t>вать и импровизировать сам по способу Шахерезады. Если Илья видел, что я устал или не в настроении, он заботливо поил меня водкой (всегда четверть стояла у него под нарами) и кормил своими дымно пахнувшими «пельменями». Стоило посмотреть, как он, торопливо жуя и понукая: «Ну, ну... а царь что сказал?» — ревет, как бык, над «Снежной королевой» Андерсена, дико, до слез, хохочет над приключениями Иванушки-дурачка и задумывается, распустив толстые губы, над «Аленьким цветочком».</w:t>
      </w:r>
    </w:p>
    <w:p>
      <w:pPr>
        <w:pStyle w:val="Normal"/>
        <w:autoSpaceDE w:val="false"/>
        <w:ind w:firstLine="360"/>
        <w:jc w:val="both"/>
        <w:rPr/>
      </w:pPr>
      <w:r>
        <w:rPr/>
        <w:t>Иногда, уже улегшись и потушив лампу, я слышал его хриплый, заикающийся бас:</w:t>
      </w:r>
    </w:p>
    <w:p>
      <w:pPr>
        <w:pStyle w:val="Normal"/>
        <w:autoSpaceDE w:val="false"/>
        <w:ind w:firstLine="360"/>
        <w:jc w:val="both"/>
        <w:rPr/>
      </w:pPr>
      <w:r>
        <w:rPr/>
        <w:t xml:space="preserve">— </w:t>
      </w:r>
      <w:r>
        <w:rPr/>
        <w:t>Угробила она его, ведьма...</w:t>
      </w:r>
    </w:p>
    <w:p>
      <w:pPr>
        <w:pStyle w:val="Normal"/>
        <w:autoSpaceDE w:val="false"/>
        <w:ind w:firstLine="360"/>
        <w:jc w:val="both"/>
        <w:rPr/>
      </w:pPr>
      <w:r>
        <w:rPr/>
        <w:t>День шел за днем, а работа моя двигалась плохо. Мне попался скверный участок, ель и сосна, а ель, как известно, часто завита внутри штопором, так что раска</w:t>
        <w:softHyphen/>
        <w:t>лывать ее очень хлопотливо. Однако за две недели я нарубил куб и три четверти куба.</w:t>
      </w:r>
    </w:p>
    <w:p>
      <w:pPr>
        <w:pStyle w:val="Normal"/>
        <w:autoSpaceDE w:val="false"/>
        <w:ind w:firstLine="360"/>
        <w:jc w:val="both"/>
        <w:rPr/>
      </w:pPr>
      <w:r>
        <w:rPr/>
        <w:t>Иногда я тосковал и не мог работать. Снег везде сошел; запахи и сырость весны были тревожны; дре</w:t>
        <w:softHyphen/>
        <w:t>мучий,   молчаливый   лес   окружал   меня;   раздавались</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здесь только отдаленный звук топора Ильи и — изред</w:t>
        <w:softHyphen/>
        <w:t>ка — треск в чаще неизвестного происхождения. Стук упавшей шишки, стук дятла, скачок белки, хвост убе</w:t>
        <w:softHyphen/>
        <w:t>гающей лисицы — всё это в течение дня, как события. Мальчиком я стремился к дикой жизни в лесу, а теперь, еще не понимая, чувствовал, как такая жизнь, в сущ</w:t>
        <w:softHyphen/>
        <w:t>ности, мне чужда. Кроме того, у меня не было буду</w:t>
        <w:softHyphen/>
        <w:t>щего. Босяк — лесной бродяга... чужой здесь и чужой там.</w:t>
      </w:r>
    </w:p>
    <w:p>
      <w:pPr>
        <w:pStyle w:val="Normal"/>
        <w:autoSpaceDE w:val="false"/>
        <w:ind w:firstLine="360"/>
        <w:jc w:val="both"/>
        <w:rPr/>
      </w:pPr>
      <w:r>
        <w:rPr/>
        <w:t>Речка, бывшая неподалеку, еще не вскрылась, однако сквозь лед начала проступать вода... Я ходил смотреть заготовленные для скидки дрова. По обоим берегам, составленные в три-четыре яруса *, тянулись на несколь</w:t>
        <w:softHyphen/>
        <w:t>ко верст высокие поленницы, навезенные сюда еще прошлым летом. Они подступали к самому обрыву бе</w:t>
        <w:softHyphen/>
        <w:t>рега. Сброшенные в полую воду, дрова приплывали в заводскую запруду. За ближайший к воде ряд пла</w:t>
        <w:softHyphen/>
        <w:t>тили десять копеек за погонную сажень, второй стоил пятнадцать копеек, третий — двадцать пять копеек и четвертый сорок копеек. Впоследствии, хлынув сюда толпами из окрестных селений — даже и из дальних — мужики с бабами первый ряд сбрасывали почти мгно</w:t>
        <w:softHyphen/>
        <w:t>венно с помощью рычагов, сунутых под поленницу, но с другими приходилось трудно, а насколько труднее — расскажу дальше.</w:t>
      </w:r>
    </w:p>
    <w:p>
      <w:pPr>
        <w:pStyle w:val="Normal"/>
        <w:autoSpaceDE w:val="false"/>
        <w:ind w:firstLine="360"/>
        <w:jc w:val="both"/>
        <w:rPr/>
      </w:pPr>
      <w:r>
        <w:rPr/>
        <w:t>Время от времени я ходил за провизией, а Илья ездил в село за водкой и мукой.</w:t>
      </w:r>
    </w:p>
    <w:p>
      <w:pPr>
        <w:pStyle w:val="Normal"/>
        <w:autoSpaceDE w:val="false"/>
        <w:ind w:firstLine="360"/>
        <w:jc w:val="both"/>
        <w:rPr/>
      </w:pPr>
      <w:r>
        <w:rPr/>
        <w:t>Когда сошел весь снег, а лед начал постреливать, в нашу тесную хижину прибыло человек тридцать — мужики, бабы, парни и девушки — на скидку, которая ожидалась со дня на день. Все почти крестьяне при</w:t>
        <w:softHyphen/>
        <w:t>ходили семьями.</w:t>
      </w:r>
    </w:p>
    <w:p>
      <w:pPr>
        <w:pStyle w:val="Normal"/>
        <w:autoSpaceDE w:val="false"/>
        <w:ind w:firstLine="360"/>
        <w:jc w:val="both"/>
        <w:rPr/>
      </w:pPr>
      <w:r>
        <w:rPr/>
        <w:t>Было уже так тепло днем и не совсем холодно ночью, что часть народа жила и спала у костров. Чтобы не те</w:t>
        <w:softHyphen/>
        <w:t>рять времени, мужики, имевшие пилы, занялись рубкой, свалив для начала тот тысячелетний кедр, под шатром которого стояла наша хижина. Я не мог понять, зачем они взялись за это трудное и маловыгодное дело, так как лесу кругом было более чем довольно, а кедр мог дать самое большее полтора куба при затрате времени целой толпой всего дня. Хотя, действительно, кедр особо выделялся, своей громадой среди других пород</w:t>
      </w:r>
    </w:p>
    <w:p>
      <w:pPr>
        <w:pStyle w:val="Normal"/>
        <w:autoSpaceDE w:val="false"/>
        <w:ind w:firstLine="360"/>
        <w:jc w:val="both"/>
        <w:rPr/>
      </w:pPr>
      <w:r>
        <w:rPr/>
        <w:t>* То есть — ряды. — Прим. А. С. Грина.</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он обращал внимание, весь его вид будто говорил: «Я не для дров».</w:t>
      </w:r>
    </w:p>
    <w:p>
      <w:pPr>
        <w:pStyle w:val="Normal"/>
        <w:autoSpaceDE w:val="false"/>
        <w:ind w:firstLine="360"/>
        <w:jc w:val="both"/>
        <w:rPr/>
      </w:pPr>
      <w:r>
        <w:rPr/>
        <w:t>Дерево было окружено толпой, и его начали пилить со всех сторон в четыре пилы. Я ушел утром за про</w:t>
        <w:softHyphen/>
        <w:t>виантом и вернулся часа через три. Весь ствол кедра у корней был истерзан, испилен и изрублен. За толстые ответвления вверху были накинуты веревки, — валить кедр скопом, когда ствол прорубят достаточно. Я ушел работать, после чего, возвратясь к заходу солнца, уви</w:t>
        <w:softHyphen/>
        <w:t>дел падение дерева. Его сердцевину не смогли дорубить, но собственная тяжесть кедра, покоившаяся теперь на слабом основании, в связи с тягой веревками, обрушила великана. Казалось, что упала целая роща. На другой день началась скидка, а дерево так и осталось лежать до неизвестных времен.</w:t>
      </w:r>
    </w:p>
    <w:p>
      <w:pPr>
        <w:pStyle w:val="Normal"/>
        <w:autoSpaceDE w:val="false"/>
        <w:ind w:firstLine="360"/>
        <w:jc w:val="both"/>
        <w:rPr/>
      </w:pPr>
      <w:r>
        <w:rPr/>
        <w:t>Между тем эти пятнадцать — двадцать человек, за</w:t>
        <w:softHyphen/>
        <w:t>нявшись подлинной рубкой дров, легко могли бы по</w:t>
        <w:softHyphen/>
        <w:t>ставить за день пять-шесть кубов и заработать рубля по два.</w:t>
      </w:r>
    </w:p>
    <w:p>
      <w:pPr>
        <w:pStyle w:val="Normal"/>
        <w:autoSpaceDE w:val="false"/>
        <w:ind w:firstLine="360"/>
        <w:jc w:val="both"/>
        <w:rPr/>
      </w:pPr>
      <w:r>
        <w:rPr/>
        <w:t>Лед шел с утра, за ночь он поредел, река поднялась до краев обрыва, и рабочие кинулись занимать участки. Десятник отводил столько, сколько просила каждая группа или семья. Мне дали, в общей сложности, сажен пятьдесят дальних и ближних дров. На другом берегу засуетились тоже артели, и река в лесу приняла вид битвы; куда ни взгляни, летели, кувыркаясь над ре</w:t>
        <w:softHyphen/>
        <w:t>вущим течением, стаи черных поленьев, и гул ударов их по воде гремел, как пальба. Я никогда не видел такой исступленной, такой бешеной работы. Первые передние поленницы были сброшены быстро; началась мука над третьим, над четвертым рядом. Потому что теперь каждый бросок требовал меткости и основатель</w:t>
        <w:softHyphen/>
        <w:t>ного размаха.</w:t>
      </w:r>
    </w:p>
    <w:p>
      <w:pPr>
        <w:pStyle w:val="Normal"/>
        <w:autoSpaceDE w:val="false"/>
        <w:ind w:firstLine="360"/>
        <w:jc w:val="both"/>
        <w:rPr/>
      </w:pPr>
      <w:r>
        <w:rPr/>
        <w:t>Часть народа бегала по берегу, подбирая и сбрасы</w:t>
        <w:softHyphen/>
        <w:t>вая в воду недоброшенное. Работающие оставались у реки до конца скидки: ночью в лесу пылали сотни кост</w:t>
        <w:softHyphen/>
        <w:t>ров, возле которых отдыхали и ели, но спать никто не ложился три дня, разве самые немощные. Я работал день, ночь и утро следующего дня, сделав всего двадцать две сажени, больше не мог. Я был полумертв от изну</w:t>
        <w:softHyphen/>
        <w:t>рения.</w:t>
      </w:r>
    </w:p>
    <w:p>
      <w:pPr>
        <w:pStyle w:val="Normal"/>
        <w:autoSpaceDE w:val="false"/>
        <w:ind w:firstLine="360"/>
        <w:jc w:val="both"/>
        <w:rPr/>
      </w:pPr>
      <w:r>
        <w:rPr/>
        <w:t>Сильное эхо окрестностей сообщало ночью картине скидки характер дьявольской оргии, особенно когда на красном  блеске костров, обвеянные дымом и речным</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паром, мелькали всклокоченные черные фигуры. Уде</w:t>
        <w:softHyphen/>
        <w:t>сятеряя крики, гул ударов о льдины и воду бревен, ты</w:t>
        <w:softHyphen/>
        <w:t>сячами летевших сверху в стремительный поток, полный водоворотов, эхо неистовствовало дико и оглушительно. Вверх и вниз по течению работали тысячи людей.</w:t>
      </w:r>
    </w:p>
    <w:p>
      <w:pPr>
        <w:pStyle w:val="Normal"/>
        <w:autoSpaceDE w:val="false"/>
        <w:ind w:firstLine="360"/>
        <w:jc w:val="both"/>
        <w:rPr/>
      </w:pPr>
      <w:r>
        <w:rPr/>
        <w:t>На четвертый день скидки утром я вышел из хижины. В лесу было тихо. Скидка окончилась. Я два дня про</w:t>
        <w:softHyphen/>
        <w:t>сидел безвыходно дома, оправляясь после непосильного потрясения — зверски тяжелой работы.</w:t>
      </w:r>
    </w:p>
    <w:p>
      <w:pPr>
        <w:pStyle w:val="Normal"/>
        <w:autoSpaceDE w:val="false"/>
        <w:ind w:firstLine="360"/>
        <w:jc w:val="both"/>
        <w:rPr/>
      </w:pPr>
      <w:r>
        <w:rPr/>
        <w:t>Пройдя немного к реке, я услышал странные звуки — вздохи, стоны, шепот и причитания. Местами кусты ше</w:t>
        <w:softHyphen/>
        <w:t>велились. Это возвращалась наша партия, человек сто. Мужики шли с трудом, еле волоча ноги, опираясь на палки. Некоторые карабкались на четвереньках. Не</w:t>
        <w:softHyphen/>
        <w:t>сколько баб сидело под кустами, они маялись, качая головой из стороны в сторону, или, наваливаясь живо</w:t>
        <w:softHyphen/>
        <w:t>том на сложенные руки, тихо ревели. Лица всех были черны и истощены. Один парень лежал на спине, навз</w:t>
        <w:softHyphen/>
        <w:t>ничь, с открытым ртом, быстро, часто дыша.</w:t>
      </w:r>
    </w:p>
    <w:p>
      <w:pPr>
        <w:pStyle w:val="Normal"/>
        <w:autoSpaceDE w:val="false"/>
        <w:ind w:firstLine="360"/>
        <w:jc w:val="both"/>
        <w:rPr/>
      </w:pPr>
      <w:r>
        <w:rPr/>
        <w:t>Весь этот день и следующий вокруг нашей хижины был сплошной лазарет.</w:t>
      </w:r>
    </w:p>
    <w:p>
      <w:pPr>
        <w:pStyle w:val="Normal"/>
        <w:autoSpaceDE w:val="false"/>
        <w:ind w:firstLine="360"/>
        <w:jc w:val="both"/>
        <w:rPr/>
      </w:pPr>
      <w:r>
        <w:rPr/>
        <w:t>Илья сильно исхудал; лицо у него почернело, опухло, но он был доволен, потому что выгнал тридцать рублей.</w:t>
      </w:r>
    </w:p>
    <w:p>
      <w:pPr>
        <w:pStyle w:val="Normal"/>
        <w:autoSpaceDE w:val="false"/>
        <w:ind w:firstLine="360"/>
        <w:jc w:val="both"/>
        <w:rPr/>
      </w:pPr>
      <w:r>
        <w:rPr/>
        <w:t>После скидки я работал три дня с одной партией по сплавке. Рабочие идут с острыми баграми по обоим бе</w:t>
        <w:softHyphen/>
        <w:t>регам речки, сталкивая в воду застрявшие в траве и выплеснутые водой на берег поленья. Иногда возле кустов образуются настоящие заторы. Их расталкивают. Так партия действует до самого завода — до огромной запруды, где плотно сбившиеся дрова буквально вытес</w:t>
        <w:softHyphen/>
        <w:t>няют воду, и по этому настилу может свободно пройти рота солдат.</w:t>
      </w:r>
    </w:p>
    <w:p>
      <w:pPr>
        <w:pStyle w:val="Normal"/>
        <w:autoSpaceDE w:val="false"/>
        <w:ind w:firstLine="360"/>
        <w:jc w:val="both"/>
        <w:rPr/>
      </w:pPr>
      <w:r>
        <w:rPr/>
        <w:t>С рассвета до вечерней зари я шагал по колено в ледяной воде и не схватил даже насморка, тогда как два раза лежал в вятской больнице больной суставным острым ревматизмом после пустяковой простуды. Я хо</w:t>
        <w:softHyphen/>
        <w:t>рошо помню, что ноги мерзли только в начале дня, потом им становилось горячо. Ночью, ночуя в попутной хижине дроворубов, я, конечно, сушил портянки и лапти — как будто утром снова не предстояло проваливаться по колено в трясину и набухший по берегам рыхлый лед.</w:t>
      </w:r>
    </w:p>
    <w:p>
      <w:pPr>
        <w:pStyle w:val="Normal"/>
        <w:autoSpaceDE w:val="false"/>
        <w:ind w:firstLine="360"/>
        <w:jc w:val="both"/>
        <w:rPr/>
      </w:pPr>
      <w:r>
        <w:rPr/>
        <w:t>Плата была один рубль в день.</w:t>
      </w:r>
    </w:p>
    <w:p>
      <w:pPr>
        <w:pStyle w:val="Normal"/>
        <w:autoSpaceDE w:val="false"/>
        <w:ind w:firstLine="360"/>
        <w:jc w:val="both"/>
        <w:rPr/>
      </w:pPr>
      <w:r>
        <w:rPr/>
        <w:t>Утром четвертого дня я остался там, где провел ночь; в   доме-лавке,   с   квартирой   табельщика,   подобном</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первому, куда мной были уже сданы инструменты. Отсюда на легком самодельном плоте отправился в за</w:t>
        <w:softHyphen/>
        <w:t>вод старик дроворуб, худой и егозливый человек; он взял меня на плот. Мы проскочили невредимо через де</w:t>
        <w:softHyphen/>
        <w:t>сятки кипящих пеной порогов. Старик имел задачу стал</w:t>
        <w:softHyphen/>
        <w:t>кивать застрявшие на порогах дрова — целые поляны дров, и эта задача была благополучно выполнена.</w:t>
      </w:r>
    </w:p>
    <w:p>
      <w:pPr>
        <w:pStyle w:val="Normal"/>
        <w:autoSpaceDE w:val="false"/>
        <w:ind w:firstLine="360"/>
        <w:jc w:val="both"/>
        <w:rPr/>
      </w:pPr>
      <w:r>
        <w:rPr/>
        <w:t>Выехав в восемь часов утра, к закату солнца мы были уже на заводе.</w:t>
      </w:r>
    </w:p>
    <w:p>
      <w:pPr>
        <w:pStyle w:val="Normal"/>
        <w:autoSpaceDE w:val="false"/>
        <w:ind w:firstLine="360"/>
        <w:jc w:val="both"/>
        <w:rPr/>
      </w:pPr>
      <w:r>
        <w:rPr/>
        <w:t>До сих пор я с удивлением и страхом вспоминаю быстроту плота, его утлость, мое тогдашнее бесстрашие и рассеянные по руслу зубы порогов, среди которых наш плот вертелся, как балерина. Но старик был хлад</w:t>
        <w:softHyphen/>
        <w:t>нокровен, быстр и опытен. Он успевал отталкиваться от камней, сбивать дрова, зацепляться багром за камень и держаться так, покуда расталкивал дровяной затор, — закуривать, балагурить и править.</w:t>
      </w:r>
    </w:p>
    <w:p>
      <w:pPr>
        <w:pStyle w:val="Normal"/>
        <w:autoSpaceDE w:val="false"/>
        <w:ind w:firstLine="360"/>
        <w:jc w:val="both"/>
        <w:rPr/>
      </w:pPr>
      <w:r>
        <w:rPr/>
        <w:t>Про этого-то самого старика, семидесятилетнего, хи</w:t>
        <w:softHyphen/>
        <w:t>лого на вид, я потом слышал, что он работает исключи</w:t>
        <w:softHyphen/>
        <w:t>тельно одним топором и может выставить в день куб</w:t>
      </w:r>
    </w:p>
    <w:p>
      <w:pPr>
        <w:pStyle w:val="Normal"/>
        <w:autoSpaceDE w:val="false"/>
        <w:ind w:firstLine="360"/>
        <w:jc w:val="both"/>
        <w:rPr/>
      </w:pPr>
      <w:r>
        <w:rPr/>
        <w:t>дров.</w:t>
      </w:r>
    </w:p>
    <w:p>
      <w:pPr>
        <w:pStyle w:val="Normal"/>
        <w:autoSpaceDE w:val="false"/>
        <w:ind w:firstLine="360"/>
        <w:jc w:val="both"/>
        <w:rPr/>
      </w:pPr>
      <w:r>
        <w:rPr/>
        <w:t>Получив расчет и прожив в заводском селе два дня, в избе старика плотовщика, поев хорошо пельменей, угостясь водкой, я получил расчет (рублей семь) и на</w:t>
        <w:softHyphen/>
        <w:t>правился дальше 2.</w:t>
      </w:r>
    </w:p>
    <w:p>
      <w:pPr>
        <w:pStyle w:val="Normal"/>
        <w:autoSpaceDE w:val="false"/>
        <w:ind w:firstLine="360"/>
        <w:jc w:val="both"/>
        <w:rPr/>
      </w:pPr>
      <w:r>
        <w:rPr/>
        <w:t>СЕВАСТОПОЛЬ I</w:t>
      </w:r>
    </w:p>
    <w:p>
      <w:pPr>
        <w:pStyle w:val="Normal"/>
        <w:autoSpaceDE w:val="false"/>
        <w:ind w:firstLine="360"/>
        <w:jc w:val="both"/>
        <w:rPr/>
      </w:pPr>
      <w:r>
        <w:rPr/>
        <w:t>Я приехал в Севастополь на пароходе из Одессы, где имел почти деловое свидание с Геккером, сотруд</w:t>
        <w:softHyphen/>
        <w:t>ником «Одесских новостей».</w:t>
      </w:r>
    </w:p>
    <w:p>
      <w:pPr>
        <w:pStyle w:val="Normal"/>
        <w:autoSpaceDE w:val="false"/>
        <w:ind w:firstLine="360"/>
        <w:jc w:val="both"/>
        <w:rPr/>
      </w:pPr>
      <w:r>
        <w:rPr/>
        <w:t>Я получил в Киеве явочный пароль: «Петр Иванович кланяется», кроме того, у Геккера мне советовали по</w:t>
        <w:softHyphen/>
        <w:t>лучить «литературу» для Севастополя.</w:t>
      </w:r>
    </w:p>
    <w:p>
      <w:pPr>
        <w:pStyle w:val="Normal"/>
        <w:autoSpaceDE w:val="false"/>
        <w:ind w:firstLine="360"/>
        <w:jc w:val="both"/>
        <w:rPr/>
      </w:pPr>
      <w:r>
        <w:rPr/>
        <w:t>Я отыскал Геккера на его даче на Ланжероне. Раз</w:t>
        <w:softHyphen/>
        <w:t>битый параличом старик сидел в глубоком кресле и смотрел на меня недоверчиво, хотя «Петр Иванович кланялся».</w:t>
      </w:r>
    </w:p>
    <w:p>
      <w:pPr>
        <w:pStyle w:val="Normal"/>
        <w:autoSpaceDE w:val="false"/>
        <w:ind w:firstLine="360"/>
        <w:jc w:val="both"/>
        <w:rPr/>
      </w:pPr>
      <w:r>
        <w:rPr/>
        <w:t>Он не дал мне литературы, сославшись на очевидное недоразумение со стороны Киевского комитета пар</w:t>
        <w:softHyphen/>
        <w:t>тии с.-р.</w:t>
      </w:r>
    </w:p>
    <w:p>
      <w:pPr>
        <w:pStyle w:val="Normal"/>
        <w:autoSpaceDE w:val="false"/>
        <w:ind w:firstLine="360"/>
        <w:jc w:val="both"/>
        <w:rPr/>
      </w:pPr>
      <w:r>
        <w:rPr/>
        <w:t>Впоследствии мне рассказывали, что мое обращение с ним носило как бы характер детской игры — предло-</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жения восхищаться вместе таинственно-романтической жизнью нелегального «Алексея длинновязого» (кличка, которой окрестил меня Валериан — Наум Быховский), а кроме того, я спокойно и уверенно болтал о разных киевских историях, называя некстати имена и давая опрометчивые характеристики.</w:t>
      </w:r>
    </w:p>
    <w:p>
      <w:pPr>
        <w:pStyle w:val="Normal"/>
        <w:autoSpaceDE w:val="false"/>
        <w:ind w:firstLine="360"/>
        <w:jc w:val="both"/>
        <w:rPr/>
      </w:pPr>
      <w:r>
        <w:rPr/>
        <w:t>Я провел ночь в дорогой гостинице, ожидая ежеми</w:t>
        <w:softHyphen/>
        <w:t>нутно ареста; мне казалось, что весь город знает о моем фальшивом паспорте. В каждом встречном я видел шпиона.</w:t>
      </w:r>
    </w:p>
    <w:p>
      <w:pPr>
        <w:pStyle w:val="Normal"/>
        <w:autoSpaceDE w:val="false"/>
        <w:ind w:firstLine="360"/>
        <w:jc w:val="both"/>
        <w:rPr/>
      </w:pPr>
      <w:r>
        <w:rPr/>
        <w:t>Утром я сел на пароход в третий класс и через ночь был в Севастополе; по дороге у меня украли пальто.</w:t>
      </w:r>
    </w:p>
    <w:p>
      <w:pPr>
        <w:pStyle w:val="Normal"/>
        <w:autoSpaceDE w:val="false"/>
        <w:ind w:firstLine="360"/>
        <w:jc w:val="both"/>
        <w:rPr/>
      </w:pPr>
      <w:r>
        <w:rPr/>
        <w:t>Неподалеку от тюрьмы стояла городская больниц1а. В ней был смотрителем один старик, бывший ссыльный 1; к нему я пришел со своим парол2ем, и он отвел меня к фельд3шерице Марье Ивановне 2, а та отвела меня к Киске 3, жившей на Нахимовском проспекте.</w:t>
      </w:r>
    </w:p>
    <w:p>
      <w:pPr>
        <w:pStyle w:val="Normal"/>
        <w:autoSpaceDE w:val="false"/>
        <w:ind w:firstLine="360"/>
        <w:jc w:val="both"/>
        <w:rPr/>
      </w:pPr>
      <w:r>
        <w:rPr/>
        <w:t>Киска была центром севастопольской организации. Вернее сказать, организация состояла из нее, Марьи Ивановны и местного домашнего учителя, администра-</w:t>
      </w:r>
    </w:p>
    <w:p>
      <w:pPr>
        <w:pStyle w:val="Normal"/>
        <w:autoSpaceDE w:val="false"/>
        <w:ind w:firstLine="360"/>
        <w:jc w:val="both"/>
        <w:rPr/>
      </w:pPr>
      <w:r>
        <w:rPr/>
        <w:t>4</w:t>
      </w:r>
    </w:p>
    <w:p>
      <w:pPr>
        <w:pStyle w:val="Normal"/>
        <w:autoSpaceDE w:val="false"/>
        <w:ind w:firstLine="360"/>
        <w:jc w:val="both"/>
        <w:rPr/>
      </w:pPr>
      <w:r>
        <w:rPr/>
        <w:t>тивно-ссыльного</w:t>
      </w:r>
    </w:p>
    <w:p>
      <w:pPr>
        <w:pStyle w:val="Normal"/>
        <w:autoSpaceDE w:val="false"/>
        <w:ind w:firstLine="360"/>
        <w:jc w:val="both"/>
        <w:rPr/>
      </w:pPr>
      <w:r>
        <w:rPr/>
        <w:t>Учитель был краснобай, ничего революционного не делал, а только пугал остальных членов организации тем, что при встречах на улице громко возглашал: «Надо бросить бомбу!», или: «Когда же мы перевешаем всех этих мерзавцев!»</w:t>
      </w:r>
    </w:p>
    <w:p>
      <w:pPr>
        <w:pStyle w:val="Normal"/>
        <w:autoSpaceDE w:val="false"/>
        <w:ind w:firstLine="360"/>
        <w:jc w:val="both"/>
        <w:rPr/>
      </w:pPr>
      <w:r>
        <w:rPr/>
        <w:t>Киска выдала мне двадцать рублей, смотритель боль</w:t>
        <w:softHyphen/>
        <w:t>ницы пожертвовал свое старое ватное пальто с куче</w:t>
        <w:softHyphen/>
        <w:t>рявым сине-фиолетово-коричневым верхом, и я посе</w:t>
        <w:softHyphen/>
        <w:t>лился на отдаленной улице, недалеко от тюрьмы, в под</w:t>
        <w:softHyphen/>
        <w:t>вальном этаже 5. Комната была пуста; ни одного пред</w:t>
        <w:softHyphen/>
        <w:t>мета из мебели; там лежал один матрац. Я спал, ел и писал на полу. Утром меня будила игра часов за стеной; они вызванивали мелодию:</w:t>
      </w:r>
    </w:p>
    <w:p>
      <w:pPr>
        <w:pStyle w:val="Normal"/>
        <w:autoSpaceDE w:val="false"/>
        <w:ind w:firstLine="360"/>
        <w:jc w:val="both"/>
        <w:rPr/>
      </w:pPr>
      <w:r>
        <w:rPr/>
        <w:t>Нелюдимо наше море, День и ночь шумит оно. В роковом его просторе Много бед погребено.</w:t>
      </w:r>
    </w:p>
    <w:p>
      <w:pPr>
        <w:pStyle w:val="Normal"/>
        <w:autoSpaceDE w:val="false"/>
        <w:ind w:firstLine="360"/>
        <w:jc w:val="both"/>
        <w:rPr/>
      </w:pPr>
      <w:r>
        <w:rPr/>
        <w:t>Впоследствии мне часто вспоминался перебегающий напев мелких колокольчиков, спокойный и безнадежный. Хозяйка, жена матроса, сказала мне, что этот будиль</w:t>
        <w:softHyphen/>
        <w:t>ник привезен из Болгарии.</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Несколько дней я ничего не делал, кроме того, что знакомился с Севастополем и участвовал в некоторых прогулках; так, однажды мы, то есть Марья Ивановна, Киска и я, ходили в Херсонес, смотрели на окрестности сквозь цветные стекла херсонесского монастыря и по</w:t>
        <w:softHyphen/>
        <w:t>сетили небольшой археологический музей при раскопках древнего Херсонеса. Я спросил старика сторожа, уве</w:t>
        <w:softHyphen/>
        <w:t>шанного медалями:</w:t>
      </w:r>
    </w:p>
    <w:p>
      <w:pPr>
        <w:pStyle w:val="Normal"/>
        <w:autoSpaceDE w:val="false"/>
        <w:ind w:firstLine="360"/>
        <w:jc w:val="both"/>
        <w:rPr/>
      </w:pPr>
      <w:r>
        <w:rPr/>
        <w:t xml:space="preserve">— </w:t>
      </w:r>
      <w:r>
        <w:rPr/>
        <w:t>А можете ли вы показать мне пуговицу от шта</w:t>
        <w:softHyphen/>
        <w:t>нов Александра Македонского?</w:t>
      </w:r>
    </w:p>
    <w:p>
      <w:pPr>
        <w:pStyle w:val="Normal"/>
        <w:autoSpaceDE w:val="false"/>
        <w:ind w:firstLine="360"/>
        <w:jc w:val="both"/>
        <w:rPr/>
      </w:pPr>
      <w:r>
        <w:rPr/>
        <w:t>Сторож разгорячился.</w:t>
      </w:r>
    </w:p>
    <w:p>
      <w:pPr>
        <w:pStyle w:val="Normal"/>
        <w:autoSpaceDE w:val="false"/>
        <w:ind w:firstLine="360"/>
        <w:jc w:val="both"/>
        <w:rPr/>
      </w:pPr>
      <w:r>
        <w:rPr/>
        <w:t xml:space="preserve">— </w:t>
      </w:r>
      <w:r>
        <w:rPr/>
        <w:t>Тут много бывает публики, — сердито отчитал он меня. — Сколько народу ходило, а никто таких глупостей спрашивать не позволяет!</w:t>
      </w:r>
    </w:p>
    <w:p>
      <w:pPr>
        <w:pStyle w:val="Normal"/>
        <w:autoSpaceDE w:val="false"/>
        <w:ind w:firstLine="360"/>
        <w:jc w:val="both"/>
        <w:rPr/>
      </w:pPr>
      <w:r>
        <w:rPr/>
        <w:t>Всю дорогу обратно я слушал брюзжание надувшейся Киски, оскорбленной моей некультурностью и презре</w:t>
        <w:softHyphen/>
        <w:t>нием к археологии. Действительно, мне было скучно в музее, среди мертвых вещей. Однако мне понравились вкопанные на перекрестках миниатюрных улиц Херсо-неса огромные глиняные амфоры; жители собирали в них дождевую воду.</w:t>
      </w:r>
    </w:p>
    <w:p>
      <w:pPr>
        <w:pStyle w:val="Normal"/>
        <w:autoSpaceDE w:val="false"/>
        <w:ind w:firstLine="360"/>
        <w:jc w:val="both"/>
        <w:rPr/>
      </w:pPr>
      <w:r>
        <w:rPr/>
        <w:t>Киска имела связи среди рядовых крепостной артил</w:t>
        <w:softHyphen/>
        <w:t>лерии и матросов флотских казарм. Сама она была вы</w:t>
        <w:softHyphen/>
        <w:t>слана из Петербурга в Севастополь на три года под надзор полиции. Я долго ломал голову, стараясь понять, чем руководствуется охранное отделение, посылая ре</w:t>
        <w:softHyphen/>
        <w:t>волюционеров и революционерок в такие центры воен</w:t>
        <w:softHyphen/>
        <w:t>ной силы, как Севастополь, но никакого объяснения не нашел.</w:t>
      </w:r>
    </w:p>
    <w:p>
      <w:pPr>
        <w:pStyle w:val="Normal"/>
        <w:autoSpaceDE w:val="false"/>
        <w:ind w:firstLine="360"/>
        <w:jc w:val="both"/>
        <w:rPr/>
      </w:pPr>
      <w:r>
        <w:rPr/>
        <w:t>Дело происходило в октябре 1903 года, после многих забастовок и демонстраций по таким крупным городам, как Одесса, Екатеринослав, Киев и другие.</w:t>
      </w:r>
    </w:p>
    <w:p>
      <w:pPr>
        <w:pStyle w:val="Normal"/>
        <w:autoSpaceDE w:val="false"/>
        <w:ind w:firstLine="360"/>
        <w:jc w:val="both"/>
        <w:rPr/>
      </w:pPr>
      <w:r>
        <w:rPr/>
        <w:t>Однажды ночью на Артиллерийской слободке с о6-стоялось первое мое свидание с рядовым Палицыным 6, невзрачным рябоватым солдатиком. Через Киску он распространял в казармах революционную литературу. Киска, бывшая тут же, убедила Палицына созвать со</w:t>
        <w:softHyphen/>
        <w:t>брание рядовых, на котором я должен был с ними го</w:t>
        <w:softHyphen/>
        <w:t>ворить.</w:t>
      </w:r>
    </w:p>
    <w:p>
      <w:pPr>
        <w:pStyle w:val="Normal"/>
        <w:autoSpaceDE w:val="false"/>
        <w:ind w:firstLine="360"/>
        <w:jc w:val="both"/>
        <w:rPr/>
      </w:pPr>
      <w:r>
        <w:rPr/>
        <w:t>На другой день поздно вечером я встретил Пали-цына, как мы условились заранее, в одном закоулке, и он провел меня тайным путем в казарму, вернее — в небольшое строение около береговых укреплений. Из предосторожности   огонь   не   был   зажжен;   собрание</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произошло в полной тьме, где блестели только искры махорочных папирос. По-видимому, народу было много, так как дышалось и ступалось с трудом.</w:t>
      </w:r>
    </w:p>
    <w:p>
      <w:pPr>
        <w:pStyle w:val="Normal"/>
        <w:autoSpaceDE w:val="false"/>
        <w:ind w:firstLine="360"/>
        <w:jc w:val="both"/>
        <w:rPr/>
      </w:pPr>
      <w:r>
        <w:rPr/>
        <w:t>Я сказал им так много и с таким увлечением, что впоследствии узнал лестную для меня вещь: оказывает</w:t>
        <w:softHyphen/>
        <w:t>ся, один солдат после моего ухода бросил с головы на землю фуражку и воскликнул:</w:t>
      </w:r>
    </w:p>
    <w:p>
      <w:pPr>
        <w:pStyle w:val="Normal"/>
        <w:autoSpaceDE w:val="false"/>
        <w:ind w:firstLine="360"/>
        <w:jc w:val="both"/>
        <w:rPr/>
      </w:pPr>
      <w:r>
        <w:rPr/>
        <w:t xml:space="preserve">— </w:t>
      </w:r>
      <w:r>
        <w:rPr/>
        <w:t>Эх, пропадай родители и жена, пропадай дети! Жизнь отдам!</w:t>
      </w:r>
    </w:p>
    <w:p>
      <w:pPr>
        <w:pStyle w:val="Normal"/>
        <w:autoSpaceDE w:val="false"/>
        <w:ind w:firstLine="360"/>
        <w:jc w:val="both"/>
        <w:rPr/>
      </w:pPr>
      <w:r>
        <w:rPr/>
        <w:t>Такие собрания повторялись несколько раз, но они происходили, ввиду осведомленности начальства о пер</w:t>
        <w:softHyphen/>
        <w:t>вом собрании, на пустырях, за первым от Севастополя железнодорожным туннелем.</w:t>
      </w:r>
    </w:p>
    <w:p>
      <w:pPr>
        <w:pStyle w:val="Normal"/>
        <w:autoSpaceDE w:val="false"/>
        <w:ind w:firstLine="360"/>
        <w:jc w:val="both"/>
        <w:rPr/>
      </w:pPr>
      <w:r>
        <w:rPr/>
        <w:t>Среди матросов особенно выделялся своей популяр</w:t>
        <w:softHyphen/>
        <w:t>ностью, конспирацией и энтузиазмом один ефрейтор машинной команды, сормовский рабочий. Его прозвище было Спартак. Это был худощавый человек лет тридца</w:t>
        <w:softHyphen/>
        <w:t>ти, со следами оспы на желтом лице, гибкий и своеоб</w:t>
        <w:softHyphen/>
        <w:t>разно красивый. Моя задача, как внушила мне Киска (ее прозвище для кружков было Зоя, Киской ее звали городские знакомые), состояла в том, чтобы привлечь Спартака на сторону социально-революционной партии. Спартак симпатизировал эсерам, однако его отталкивал от их программы так называемый «индивидуальный тер</w:t>
        <w:softHyphen/>
        <w:t>рор»; этот моряк находил более целесообразны7м мас</w:t>
        <w:softHyphen/>
        <w:t>совый террор, устанавливаемый программой с.-д. 7.</w:t>
      </w:r>
    </w:p>
    <w:p>
      <w:pPr>
        <w:pStyle w:val="Normal"/>
        <w:autoSpaceDE w:val="false"/>
        <w:ind w:firstLine="360"/>
        <w:jc w:val="both"/>
        <w:rPr/>
      </w:pPr>
      <w:r>
        <w:rPr/>
        <w:t>Я несколько раз встречался с ним на квартире у Киски и за двором флотских казарм, однако вполне его переубедить не мог. Иногда, казалось, он соглашался, а затем, встретясь другой раз, довольно стройно и до</w:t>
        <w:softHyphen/>
        <w:t>казательно спорил.</w:t>
      </w:r>
    </w:p>
    <w:p>
      <w:pPr>
        <w:pStyle w:val="Normal"/>
        <w:autoSpaceDE w:val="false"/>
        <w:ind w:firstLine="360"/>
        <w:jc w:val="both"/>
        <w:rPr/>
      </w:pPr>
      <w:r>
        <w:rPr/>
        <w:t>Его привлекала земельная часть программы эсеров, отталкивал террор. А так как в Севастополе был ко</w:t>
        <w:softHyphen/>
        <w:t>митет с.-д. партии, поставленный и обслуживаемый го</w:t>
        <w:softHyphen/>
        <w:t>раздо лучше, чем наш, то и влияние на Спартака с той стороны было сильнее нашего. Между тем залучить этого человека было бы крайне выгодно: матросы слепо доверяли ему; на какую бы сторону он ни пошел, на ту сторону пошли бы и матросы.</w:t>
      </w:r>
    </w:p>
    <w:p>
      <w:pPr>
        <w:pStyle w:val="Normal"/>
        <w:autoSpaceDE w:val="false"/>
        <w:ind w:firstLine="360"/>
        <w:jc w:val="both"/>
        <w:rPr/>
      </w:pPr>
      <w:r>
        <w:rPr/>
        <w:t>Раздумывая и колеблясь, Спартак поступал мудро, как Соломон: он устраивал собрания равно для с.-р. и с.-д., а сам, присутствуя на них, слушал, сравнивал и решал. Впоследствии он окончательно примкнул к с.-д. партии.</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II</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Стояла прекрасная, задумчиво-яркая осень, полная запаха морской волны и нагретого камня.</w:t>
      </w:r>
    </w:p>
    <w:p>
      <w:pPr>
        <w:pStyle w:val="Normal"/>
        <w:autoSpaceDE w:val="false"/>
        <w:ind w:firstLine="360"/>
        <w:jc w:val="both"/>
        <w:rPr/>
      </w:pPr>
      <w:r>
        <w:rPr/>
        <w:t>Между тем я побывал на Историческом бульваре, Малаховском кургане, на особенно интересном севасто</w:t>
        <w:softHyphen/>
        <w:t>польском рынке, где в остром углу набережной торчат латинские паруса, и на возвышенной середине города, где тихие улицы поросли зеленой травой. Впоследствии некоторые оттенки Севастополя вошли в мои города: Лисс, Зурбаган, Гель-Гью и Гертон.</w:t>
      </w:r>
    </w:p>
    <w:p>
      <w:pPr>
        <w:pStyle w:val="Normal"/>
        <w:autoSpaceDE w:val="false"/>
        <w:ind w:firstLine="360"/>
        <w:jc w:val="both"/>
        <w:rPr/>
      </w:pPr>
      <w:r>
        <w:rPr/>
        <w:t>От Графской пристани на Северную и Южную сто</w:t>
        <w:softHyphen/>
        <w:t>роны, через бухту, ходили пассажирские катеры; на них я ездил к собиравшимся среди пустырей матросам. Спартак встречал меня в условленном месте и приводил в пункт, где, казалось, никого нет. Спартак условно свистел, тогда из-за кустов, бугорков, камней вдруг поднимались десятки матросов; они сходились, и на</w:t>
        <w:softHyphen/>
        <w:t>чиналась беседа. Матросы, на всякий случай, брали с собой водку, гармонии и балалайки, чтобы внушить полиции, если она появится, невинную мысль о безобид</w:t>
        <w:softHyphen/>
        <w:t>ной пирушке.</w:t>
      </w:r>
    </w:p>
    <w:p>
      <w:pPr>
        <w:pStyle w:val="Normal"/>
        <w:autoSpaceDE w:val="false"/>
        <w:ind w:firstLine="360"/>
        <w:jc w:val="both"/>
        <w:rPr/>
      </w:pPr>
      <w:r>
        <w:rPr/>
        <w:t>Если Спартак видел, что матросы слушают меня вполне одобрительно, он исправлял впечатление, наводя «критику» и ставя вопросы в духе с.-д.; но однажды я его побил в споре.</w:t>
      </w:r>
    </w:p>
    <w:p>
      <w:pPr>
        <w:pStyle w:val="Normal"/>
        <w:autoSpaceDE w:val="false"/>
        <w:ind w:firstLine="360"/>
        <w:jc w:val="both"/>
        <w:rPr/>
      </w:pPr>
      <w:r>
        <w:rPr/>
        <w:t xml:space="preserve">— </w:t>
      </w:r>
      <w:r>
        <w:rPr/>
        <w:t>Конечно, — сказал он, — я меньше вашего учился и не могу хорошо говорить, а чувствую, что прав — я.</w:t>
      </w:r>
    </w:p>
    <w:p>
      <w:pPr>
        <w:pStyle w:val="Normal"/>
        <w:autoSpaceDE w:val="false"/>
        <w:ind w:firstLine="360"/>
        <w:jc w:val="both"/>
        <w:rPr/>
      </w:pPr>
      <w:r>
        <w:rPr/>
        <w:t>Через несколько дней возник вопрос: съездить в Саратов за революционной литературой. Почти не</w:t>
        <w:softHyphen/>
        <w:t>медленно за этим стало известно, что Спартак уезжает в отпуск, что искуснейшие эсдеки едут с ним, желая окончательно вырвать его из рук еретиков эсеров, и Киска потребовала, чтобы я разыскал в поезде, полном матросов, Спартака. Я должен был уговорить его остать</w:t>
        <w:softHyphen/>
        <w:t>ся на несколько дней и употребить все усилия, чтобы склонить его на свою сторону.</w:t>
      </w:r>
    </w:p>
    <w:p>
      <w:pPr>
        <w:pStyle w:val="Normal"/>
        <w:autoSpaceDE w:val="false"/>
        <w:ind w:firstLine="360"/>
        <w:jc w:val="both"/>
        <w:rPr/>
      </w:pPr>
      <w:r>
        <w:rPr/>
        <w:t>Поезд отходил через час. Киска ждала меня на Историческом бульваре. Я обошел все вагоны, вгляды</w:t>
        <w:softHyphen/>
        <w:t>ваясь во все лица, даже решался опрашивать матросов, но нигде не нашел Спартака. Совершенно измученный, я выскочил из поезда после второго звонка и пришел к взбешенной Киске также в состоянии крайнего раз</w:t>
        <w:softHyphen/>
        <w:t>дражения:  подобное соперничество из-за одного чело</w:t>
        <w:softHyphen/>
        <w:t>века, хотя бы и нужного, казалось мне унизительным. Киска сказала:</w:t>
      </w:r>
    </w:p>
    <w:p>
      <w:pPr>
        <w:pStyle w:val="Normal"/>
        <w:autoSpaceDE w:val="false"/>
        <w:ind w:firstLine="360"/>
        <w:jc w:val="both"/>
        <w:rPr/>
      </w:pPr>
      <w:r>
        <w:rPr/>
        <w:t xml:space="preserve">— </w:t>
      </w:r>
      <w:r>
        <w:rPr/>
        <w:t>Я вам говорила, что его прячут! Прячут от нас. Вы должны были сделать это во что бы то ни стало.</w:t>
      </w:r>
    </w:p>
    <w:p>
      <w:pPr>
        <w:pStyle w:val="Normal"/>
        <w:autoSpaceDE w:val="false"/>
        <w:ind w:firstLine="360"/>
        <w:jc w:val="both"/>
        <w:rPr/>
      </w:pPr>
      <w:r>
        <w:rPr/>
        <w:t>Таким способом от меня трудно добиться чего-нибудь. Мы расстались не попрощавшись. На другой день я поехал в Саратов, взял там кипу революционной ли</w:t>
        <w:softHyphen/>
        <w:t>тературы и захватил случайно оказавшегося в городе эсера, семинариста Пятакова из Пензы. В 1902 году Пятаков вместе с другими комитетчиками организовал мой побег из Оровайского батальона (я был рядовым).</w:t>
      </w:r>
    </w:p>
    <w:p>
      <w:pPr>
        <w:pStyle w:val="Normal"/>
        <w:autoSpaceDE w:val="false"/>
        <w:ind w:firstLine="360"/>
        <w:jc w:val="both"/>
        <w:rPr/>
      </w:pPr>
      <w:r>
        <w:rPr/>
        <w:t xml:space="preserve">— </w:t>
      </w:r>
      <w:r>
        <w:rPr/>
        <w:t>Поехал бурсак по свету, — сказал Пятаков, вва</w:t>
        <w:softHyphen/>
        <w:t>ливаясь в вагон.</w:t>
      </w:r>
    </w:p>
    <w:p>
      <w:pPr>
        <w:pStyle w:val="Normal"/>
        <w:autoSpaceDE w:val="false"/>
        <w:ind w:firstLine="360"/>
        <w:jc w:val="both"/>
        <w:rPr/>
      </w:pPr>
      <w:r>
        <w:rPr/>
        <w:t>Это был покладистый молодой человек с вполне бур</w:t>
        <w:softHyphen/>
        <w:t>сацким аппетитом и большой, большей, чем у меня, эрудицией. В Севастополе он вел пропаганду среди солдат.</w:t>
      </w:r>
    </w:p>
    <w:p>
      <w:pPr>
        <w:pStyle w:val="Normal"/>
        <w:autoSpaceDE w:val="false"/>
        <w:ind w:firstLine="360"/>
        <w:jc w:val="both"/>
        <w:rPr/>
      </w:pPr>
      <w:r>
        <w:rPr/>
        <w:t>На обратном пути в третьем классе Харьковского вокзала за стол против меня сел молодой человек в форме Гензарского батальона из Пензы. Он пригляды</w:t>
        <w:softHyphen/>
        <w:t>вался ко мне. Я думал, что меня арестуют. Но офицер сказал:</w:t>
      </w:r>
    </w:p>
    <w:p>
      <w:pPr>
        <w:pStyle w:val="Normal"/>
        <w:autoSpaceDE w:val="false"/>
        <w:ind w:firstLine="360"/>
        <w:jc w:val="both"/>
        <w:rPr/>
      </w:pPr>
      <w:r>
        <w:rPr/>
        <w:t xml:space="preserve">— </w:t>
      </w:r>
      <w:r>
        <w:rPr/>
        <w:t>Не бойтесь. Я вас знаю: вы — Гриневский? Вы бежали в прошлом году, предварительно разбросав прокламации? (Точно: я разбросал их.)</w:t>
      </w:r>
    </w:p>
    <w:p>
      <w:pPr>
        <w:pStyle w:val="Normal"/>
        <w:autoSpaceDE w:val="false"/>
        <w:ind w:firstLine="360"/>
        <w:jc w:val="both"/>
        <w:rPr/>
      </w:pPr>
      <w:r>
        <w:rPr/>
        <w:t>Что-то мне подсказывало признаться.</w:t>
      </w:r>
    </w:p>
    <w:p>
      <w:pPr>
        <w:pStyle w:val="Normal"/>
        <w:autoSpaceDE w:val="false"/>
        <w:ind w:firstLine="360"/>
        <w:jc w:val="both"/>
        <w:rPr/>
      </w:pPr>
      <w:r>
        <w:rPr/>
        <w:t xml:space="preserve">— </w:t>
      </w:r>
      <w:r>
        <w:rPr/>
        <w:t>Ничего. Я вам сочувствую! — сказал офицер, про</w:t>
        <w:softHyphen/>
        <w:t>тянул мне руку и ушел.</w:t>
      </w:r>
    </w:p>
    <w:p>
      <w:pPr>
        <w:pStyle w:val="Normal"/>
        <w:autoSpaceDE w:val="false"/>
        <w:ind w:firstLine="360"/>
        <w:jc w:val="both"/>
        <w:rPr/>
      </w:pPr>
      <w:r>
        <w:rPr/>
        <w:t>Покачиваясь от не прошедшего вполне страха, я разыскал Пятакова, евшего колбасу с булкой, сидя на верхней полке вагона; вскоре затем раздался успокои</w:t>
        <w:softHyphen/>
        <w:t>тельный звонок.</w:t>
      </w:r>
    </w:p>
    <w:p>
      <w:pPr>
        <w:pStyle w:val="Normal"/>
        <w:autoSpaceDE w:val="false"/>
        <w:ind w:firstLine="360"/>
        <w:jc w:val="both"/>
        <w:rPr/>
      </w:pPr>
      <w:r>
        <w:rPr/>
        <w:t>Следовательно, офицер не солгал.</w:t>
      </w:r>
    </w:p>
    <w:p>
      <w:pPr>
        <w:pStyle w:val="Normal"/>
        <w:autoSpaceDE w:val="false"/>
        <w:ind w:firstLine="360"/>
        <w:jc w:val="both"/>
        <w:rPr/>
      </w:pPr>
      <w:r>
        <w:rPr/>
        <w:t>III</w:t>
      </w:r>
    </w:p>
    <w:p>
      <w:pPr>
        <w:pStyle w:val="Normal"/>
        <w:autoSpaceDE w:val="false"/>
        <w:ind w:firstLine="360"/>
        <w:jc w:val="both"/>
        <w:rPr/>
      </w:pPr>
      <w:r>
        <w:rPr/>
        <w:t>Вернувшись в Севастополь, я застал у Киски ее младшую сестру, жену художника Теренина, сына си</w:t>
        <w:softHyphen/>
        <w:t>бирского миллионера. Теренин жил в Швейцарии, от</w:t>
        <w:softHyphen/>
        <w:t>туда и приехала сестра Киски. Вскоре приехал из Пе</w:t>
        <w:softHyphen/>
        <w:t>тербурга брат сест1е0р, Леонид 9, студент, со своим прия</w:t>
        <w:softHyphen/>
        <w:t>телем Ровногубом . Через несколько дней все они по</w:t>
        <w:softHyphen/>
        <w:t>селились на Артиллерийской улице: Киска в комнате небольшого дома, а студенты в доме напротив, в одной</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из очень хороших квартир. Я продолжал жить на своем матраце, слушая по утрам «Не1л1юдимо наше море», и у меня никогда никто не бывал 11. Литературу я хранил у себя.</w:t>
      </w:r>
    </w:p>
    <w:p>
      <w:pPr>
        <w:pStyle w:val="Normal"/>
        <w:autoSpaceDE w:val="false"/>
        <w:ind w:firstLine="360"/>
        <w:jc w:val="both"/>
        <w:rPr/>
      </w:pPr>
      <w:r>
        <w:rPr/>
        <w:t>Пятаков поселился неподалеку от Артиллерийской, почти в центре города. Как он, так и я, жили на деньги комитета.</w:t>
      </w:r>
    </w:p>
    <w:p>
      <w:pPr>
        <w:pStyle w:val="Normal"/>
        <w:autoSpaceDE w:val="false"/>
        <w:ind w:firstLine="360"/>
        <w:jc w:val="both"/>
        <w:rPr/>
      </w:pPr>
      <w:r>
        <w:rPr/>
        <w:t>К тому времени в Севастополь приехал Быховский (Валерьян) — живой черненький человек, любивший, если его сравнивали с Оводом, героем известного ро</w:t>
        <w:softHyphen/>
        <w:t>мана, и пытался взять в свои руки бразды правления. Однако с Киской он сладить не мог, да и я уже поль</w:t>
        <w:softHyphen/>
        <w:t>зовался известным авторитетом. Валерьян очень меня любил, — думаю, любит и сейчас. Однако это не по</w:t>
        <w:softHyphen/>
        <w:t>мешает мне сказать, как он с Марьей Ивановной отпра</w:t>
        <w:softHyphen/>
        <w:t>вились по делам в Ялту (за сбором денег), а оттуда бежали от полиции через горы пешком в Севастополь. Чрезвычайно гордые своими приключениями, сидели они в гостиной квартиры Леонида и Ровногуба. Леонид играл вальс Разаса «Над волнами», и весь этот ма</w:t>
        <w:softHyphen/>
        <w:t>ленький мир безыскусственно смелых людей как бы отдыхал перед грозой...</w:t>
      </w:r>
    </w:p>
    <w:p>
      <w:pPr>
        <w:pStyle w:val="Normal"/>
        <w:autoSpaceDE w:val="false"/>
        <w:ind w:firstLine="360"/>
        <w:jc w:val="both"/>
        <w:rPr/>
      </w:pPr>
      <w:r>
        <w:rPr/>
        <w:t>Гроза разразилась через несколько дней.</w:t>
      </w:r>
    </w:p>
    <w:p>
      <w:pPr>
        <w:pStyle w:val="Normal"/>
        <w:autoSpaceDE w:val="false"/>
        <w:ind w:firstLine="360"/>
        <w:jc w:val="both"/>
        <w:rPr/>
      </w:pPr>
      <w:r>
        <w:rPr/>
        <w:t>Для меня было устроено на Южной стороне смешан</w:t>
        <w:softHyphen/>
        <w:t>ное собрание солдат и матросов. Странное, никогда не испытанное и ничем решительно не оправдываемое чув</w:t>
        <w:softHyphen/>
        <w:t>ство удерживало меня от поездки. Это было тягостное предчувствие. Я пришел к Киске и сказал, что ехать не могу. Как я ни объяснял, в чем дело, Киска тре</w:t>
        <w:softHyphen/>
        <w:t>бовала, чтобы я ехал; в конце концов назвала меня «трусом».</w:t>
      </w:r>
    </w:p>
    <w:p>
      <w:pPr>
        <w:pStyle w:val="Normal"/>
        <w:autoSpaceDE w:val="false"/>
        <w:ind w:firstLine="360"/>
        <w:jc w:val="both"/>
        <w:rPr/>
      </w:pPr>
      <w:r>
        <w:rPr/>
        <w:t>При таких обстоятельствах мне ничего больше не оставалось, как пойти на Графскую пристань, к катеру. Не успел я спуститься на площадку, как п1о2дошли ко мне два солдата: Палицын и его приятель 12. Я знал и того.</w:t>
      </w:r>
    </w:p>
    <w:p>
      <w:pPr>
        <w:pStyle w:val="Normal"/>
        <w:autoSpaceDE w:val="false"/>
        <w:ind w:firstLine="360"/>
        <w:jc w:val="both"/>
        <w:rPr/>
      </w:pPr>
      <w:r>
        <w:rPr/>
        <w:t>Едва успел я спросить о чем-то по делу, как из-за спины моей вырос, покручивая усы, городовой.</w:t>
      </w:r>
    </w:p>
    <w:p>
      <w:pPr>
        <w:pStyle w:val="Normal"/>
        <w:autoSpaceDE w:val="false"/>
        <w:ind w:firstLine="360"/>
        <w:jc w:val="both"/>
        <w:rPr/>
      </w:pPr>
      <w:r>
        <w:rPr/>
        <w:t xml:space="preserve">— </w:t>
      </w:r>
      <w:r>
        <w:rPr/>
        <w:t>Разговариваете? — мирно, словно вскользь, спро</w:t>
        <w:softHyphen/>
        <w:t>сил он.</w:t>
      </w:r>
    </w:p>
    <w:p>
      <w:pPr>
        <w:pStyle w:val="Normal"/>
        <w:autoSpaceDE w:val="false"/>
        <w:ind w:firstLine="360"/>
        <w:jc w:val="both"/>
        <w:rPr/>
      </w:pPr>
      <w:r>
        <w:rPr/>
        <w:t xml:space="preserve">— </w:t>
      </w:r>
      <w:r>
        <w:rPr/>
        <w:t>Да, — ответил я, и вдруг мои ноги начали ныть. Сердце упало.</w:t>
      </w:r>
    </w:p>
    <w:p>
      <w:pPr>
        <w:pStyle w:val="Normal"/>
        <w:autoSpaceDE w:val="false"/>
        <w:ind w:firstLine="360"/>
        <w:jc w:val="both"/>
        <w:rPr/>
      </w:pPr>
      <w:r>
        <w:rPr/>
        <w:t xml:space="preserve">— </w:t>
      </w:r>
      <w:r>
        <w:rPr/>
        <w:t>А не прогуляться ли нам в участок? — так же спокойно продолжал городовой.</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Я посмотрел на солдат.</w:t>
      </w:r>
    </w:p>
    <w:p>
      <w:pPr>
        <w:pStyle w:val="Normal"/>
        <w:autoSpaceDE w:val="false"/>
        <w:ind w:firstLine="360"/>
        <w:jc w:val="both"/>
        <w:rPr/>
      </w:pPr>
      <w:r>
        <w:rPr/>
        <w:t xml:space="preserve">— </w:t>
      </w:r>
      <w:r>
        <w:rPr/>
        <w:t>За этим мы и пришли... — был тихий ответ.</w:t>
      </w:r>
    </w:p>
    <w:p>
      <w:pPr>
        <w:pStyle w:val="Normal"/>
        <w:autoSpaceDE w:val="false"/>
        <w:ind w:firstLine="360"/>
        <w:jc w:val="both"/>
        <w:rPr/>
      </w:pPr>
      <w:r>
        <w:rPr/>
        <w:t>Городовой свистнул. Подошли еще двое полицейских. Солдаты исчезли (как я узнал впоследствии, они были уже арестованы и, не зная ни моего имени, ни адреса, ходили при полицейских по городу, чтобы опознать меня). Меня отвели в участок; из участка ко мне в комнату, сделали обыск, забрали много литературы и препроводили Грина в тюрьму.</w:t>
      </w:r>
    </w:p>
    <w:p>
      <w:pPr>
        <w:pStyle w:val="Normal"/>
        <w:autoSpaceDE w:val="false"/>
        <w:ind w:firstLine="360"/>
        <w:jc w:val="both"/>
        <w:rPr/>
      </w:pPr>
      <w:r>
        <w:rPr/>
        <w:t>Никогда мне не забыть режущий сердце звук ключа тюремных ворот, их тяжкий, за спиной, стук и внезап</w:t>
        <w:softHyphen/>
        <w:t>ное воспоминание о мелодической песне будильника «Нелюдимо наше море».</w:t>
      </w:r>
    </w:p>
    <w:p>
      <w:pPr>
        <w:pStyle w:val="Normal"/>
        <w:autoSpaceDE w:val="false"/>
        <w:ind w:firstLine="360"/>
        <w:jc w:val="both"/>
        <w:rPr/>
      </w:pPr>
      <w:r>
        <w:rPr/>
        <w:t>IV</w:t>
      </w:r>
    </w:p>
    <w:p>
      <w:pPr>
        <w:pStyle w:val="Normal"/>
        <w:autoSpaceDE w:val="false"/>
        <w:ind w:firstLine="360"/>
        <w:jc w:val="both"/>
        <w:rPr/>
      </w:pPr>
      <w:r>
        <w:rPr/>
        <w:t>Я был арестован 11 ноября 1903 года.      13</w:t>
      </w:r>
    </w:p>
    <w:p>
      <w:pPr>
        <w:pStyle w:val="Normal"/>
        <w:autoSpaceDE w:val="false"/>
        <w:ind w:firstLine="360"/>
        <w:jc w:val="both"/>
        <w:rPr/>
      </w:pPr>
      <w:r>
        <w:rPr/>
        <w:t>Вышел   из   тюрьмы   по   амнистии   20 13   октября</w:t>
      </w:r>
    </w:p>
    <w:p>
      <w:pPr>
        <w:pStyle w:val="Normal"/>
        <w:autoSpaceDE w:val="false"/>
        <w:ind w:firstLine="360"/>
        <w:jc w:val="both"/>
        <w:rPr/>
      </w:pPr>
      <w:r>
        <w:rPr/>
        <w:t>1905 года.</w:t>
      </w:r>
    </w:p>
    <w:p>
      <w:pPr>
        <w:pStyle w:val="Normal"/>
        <w:autoSpaceDE w:val="false"/>
        <w:ind w:firstLine="360"/>
        <w:jc w:val="both"/>
        <w:rPr/>
      </w:pPr>
      <w:r>
        <w:rPr/>
        <w:t>Кор п14ус севастопольской тюрьмы состоит из четырех этажей 14 и четырех коридоров-галерей с панелями по обе стороны; сверху донизу сквозь все этажи видны мостики, соединяющие панели, и винтовые железные лесенки, соединяющие этажи. В каждом коридоре-гале</w:t>
        <w:softHyphen/>
        <w:t>рее дежурит суточно надзиратель. 15</w:t>
      </w:r>
    </w:p>
    <w:p>
      <w:pPr>
        <w:pStyle w:val="Normal"/>
        <w:autoSpaceDE w:val="false"/>
        <w:ind w:firstLine="360"/>
        <w:jc w:val="both"/>
        <w:rPr/>
      </w:pPr>
      <w:r>
        <w:rPr/>
        <w:t>Меня поместили в камеру четвертого этажа 15 и через час вызвали на допрос.</w:t>
      </w:r>
    </w:p>
    <w:p>
      <w:pPr>
        <w:pStyle w:val="Normal"/>
        <w:autoSpaceDE w:val="false"/>
        <w:ind w:firstLine="360"/>
        <w:jc w:val="both"/>
        <w:rPr/>
      </w:pPr>
      <w:r>
        <w:rPr/>
        <w:t>Когда я вошел в канцелярию тюрьмы, там были уже прокурор, жандармский полковник и еще какие-то чины, человек пять.</w:t>
      </w:r>
    </w:p>
    <w:p>
      <w:pPr>
        <w:pStyle w:val="Normal"/>
        <w:autoSpaceDE w:val="false"/>
        <w:ind w:firstLine="360"/>
        <w:jc w:val="both"/>
        <w:rPr/>
      </w:pPr>
      <w:r>
        <w:rPr/>
        <w:t>Я отказался давать показания; единственно, чтобы избежать лишних процедур, назвал свое настоящее имя и сообщил, что я — беглый солдат  .</w:t>
      </w:r>
    </w:p>
    <w:p>
      <w:pPr>
        <w:pStyle w:val="Normal"/>
        <w:autoSpaceDE w:val="false"/>
        <w:ind w:firstLine="360"/>
        <w:jc w:val="both"/>
        <w:rPr/>
      </w:pPr>
      <w:r>
        <w:rPr/>
        <w:t>О всем прочем из меня не могли добыть ничего, хотя усердно грозили каторгой и даже виселицей  .</w:t>
      </w:r>
    </w:p>
    <w:p>
      <w:pPr>
        <w:pStyle w:val="Normal"/>
        <w:autoSpaceDE w:val="false"/>
        <w:ind w:firstLine="360"/>
        <w:jc w:val="both"/>
        <w:rPr/>
      </w:pPr>
      <w:r>
        <w:rPr/>
        <w:t>Вновь отведенный в камеру, я предался своему горю в таком отчаянии и исступлении, что бился о стену голо</w:t>
        <w:softHyphen/>
        <w:t>вой, бросился на пол, в безумии тряс толстую решетку окна и тотчас, немедленно, начал замышлять побег.</w:t>
      </w:r>
    </w:p>
    <w:p>
      <w:pPr>
        <w:pStyle w:val="Normal"/>
        <w:autoSpaceDE w:val="false"/>
        <w:ind w:firstLine="360"/>
        <w:jc w:val="both"/>
        <w:rPr/>
      </w:pPr>
      <w:r>
        <w:rPr/>
        <w:t>На другой день вечером окошечко камеры откину</w:t>
        <w:softHyphen/>
        <w:t>лось, упала свернутая записка; окошечко быстро за</w:t>
        <w:softHyphen/>
        <w:t>хлопнулось. Записку бросил уголовный арестант-убор</w:t>
        <w:softHyphen/>
        <w:t>щик; уборщики свободно разгуливали по коридорам и оказывали политическим важные услуги.</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Записка была от с.-д. Канторовича, провизора мест</w:t>
        <w:softHyphen/>
        <w:t>ной аптеки. Канторович был арестован уже две недели; я однажды встретился с ним у Киски.</w:t>
      </w:r>
    </w:p>
    <w:p>
      <w:pPr>
        <w:pStyle w:val="Normal"/>
        <w:autoSpaceDE w:val="false"/>
        <w:ind w:firstLine="360"/>
        <w:jc w:val="both"/>
        <w:rPr/>
      </w:pPr>
      <w:r>
        <w:rPr/>
        <w:t>Канторович писал, что я могу давать уборщику за</w:t>
        <w:softHyphen/>
        <w:t>писки для города, арестант будет передавать их ему, а он, через одного надзирателя, наладит сношения с «волей». В записке были указания, как писать шиф</w:t>
        <w:softHyphen/>
        <w:t>ром — цифрами и посредством книги.</w:t>
      </w:r>
    </w:p>
    <w:p>
      <w:pPr>
        <w:pStyle w:val="Normal"/>
        <w:autoSpaceDE w:val="false"/>
        <w:ind w:firstLine="360"/>
        <w:jc w:val="both"/>
        <w:rPr/>
      </w:pPr>
      <w:r>
        <w:rPr/>
        <w:t>В течение следующих десяти дней завязалось дело с побегом, едва не стоившее мне жизни. Я сносился с Киской записками через одного молодого, уже спро</w:t>
        <w:softHyphen/>
        <w:t>пагандированного Канторовичем надзирателя; надзира</w:t>
        <w:softHyphen/>
        <w:t>тель стал скоро сам приходить ко мне, исполняя мои поручения. Кроме того, Киска, а затем ее брат несколько раз. являлись на улицу, против тюрьмы, выговаривая маханием платка (по известной азбуке) нужные фразы; я через окно отвечал им такой же сигнализацией.</w:t>
      </w:r>
    </w:p>
    <w:p>
      <w:pPr>
        <w:pStyle w:val="Normal"/>
        <w:autoSpaceDE w:val="false"/>
        <w:ind w:firstLine="360"/>
        <w:jc w:val="both"/>
        <w:rPr/>
      </w:pPr>
      <w:r>
        <w:rPr/>
        <w:t>Пока шли эти переговоры, из Петербурга приехала военно-судебная комиссия с очень простой целью: объ</w:t>
        <w:softHyphen/>
        <w:t>явить Севастополь на военном положении, хотя бы на месяц, чтобы меня повесил военно-полевой суд, но этот номер почему-то не прошел. Вызванный предстать перед ней в канцелярию, я увидел четырех генералов с весьма опасными лицами, но отвечать отказался.</w:t>
      </w:r>
    </w:p>
    <w:p>
      <w:pPr>
        <w:pStyle w:val="Normal"/>
        <w:autoSpaceDE w:val="false"/>
        <w:ind w:firstLine="360"/>
        <w:jc w:val="both"/>
        <w:rPr/>
      </w:pPr>
      <w:r>
        <w:rPr/>
        <w:t>Тогдашний контр-адмирал поклялся, что «сгноит меня в тюрьме».</w:t>
      </w:r>
    </w:p>
    <w:p>
      <w:pPr>
        <w:pStyle w:val="Normal"/>
        <w:autoSpaceDE w:val="false"/>
        <w:ind w:firstLine="360"/>
        <w:jc w:val="both"/>
        <w:rPr/>
      </w:pPr>
      <w:r>
        <w:rPr/>
        <w:t>Между тем Киска добыла на побег тысячу рублей. Было куплено парусное судно, чтобы отвезти меня на нем в Болгарию; за сто рублей был подкуплен извозчик, на котором должен был я, перебравшись через стену тюрьмы, скакать к отдаленной бухте, где ожидало судно.</w:t>
      </w:r>
    </w:p>
    <w:p>
      <w:pPr>
        <w:pStyle w:val="Normal"/>
        <w:autoSpaceDE w:val="false"/>
        <w:ind w:firstLine="360"/>
        <w:jc w:val="both"/>
        <w:rPr/>
      </w:pPr>
      <w:r>
        <w:rPr/>
        <w:t>В назначенный день в точно высчитанный час моей прогулки по двору тюрьмы (после обеда, около двух часов) на соседний двор, где помещалась баня и пра</w:t>
        <w:softHyphen/>
        <w:t>чечная, около здания бани перекинулась завязанная узлами веревка. Случилось непредвиденное: неожиданно в этот самый день на дворе прачечной-бани арестантки развешивали белье; его ряды висели на многих верев</w:t>
        <w:softHyphen/>
        <w:t>ках, мешая быстро пробежать через открытую калитку к высокой тюремной стене...</w:t>
      </w:r>
    </w:p>
    <w:p>
      <w:pPr>
        <w:pStyle w:val="Normal"/>
        <w:autoSpaceDE w:val="false"/>
        <w:ind w:firstLine="360"/>
        <w:jc w:val="both"/>
        <w:rPr/>
      </w:pPr>
      <w:r>
        <w:rPr/>
        <w:t>По случаю холодного дня я был в пальто, но пальто накинул на плечи, чтобы удобнее было его сбросить, а  в  кармане я держал пачку нюхательного табаку,</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наВр°у=,е</w:t>
      </w:r>
    </w:p>
    <w:tbl>
      <w:tblPr>
        <w:tblW w:w="1882" w:type="dxa"/>
        <w:jc w:val="left"/>
        <w:tblInd w:w="-7" w:type="dxa"/>
        <w:tblLayout w:type="fixed"/>
        <w:tblCellMar>
          <w:top w:w="0" w:type="dxa"/>
          <w:left w:w="40" w:type="dxa"/>
          <w:bottom w:w="0" w:type="dxa"/>
          <w:right w:w="40" w:type="dxa"/>
        </w:tblCellMar>
      </w:tblPr>
      <w:tblGrid>
        <w:gridCol w:w="1056"/>
        <w:gridCol w:w="826"/>
      </w:tblGrid>
      <w:tr>
        <w:trPr>
          <w:trHeight w:val="278" w:hRule="atLeast"/>
        </w:trPr>
        <w:tc>
          <w:tcPr>
            <w:tcW w:w="1056" w:type="dxa"/>
            <w:tcBorders>
              <w:top w:val="single" w:sz="6" w:space="0" w:color="000000"/>
              <w:left w:val="single" w:sz="6" w:space="0" w:color="000000"/>
              <w:right w:val="single" w:sz="6" w:space="0" w:color="000000"/>
            </w:tcBorders>
          </w:tcPr>
          <w:p>
            <w:pPr>
              <w:pStyle w:val="Normal"/>
              <w:autoSpaceDE w:val="false"/>
              <w:ind w:firstLine="360"/>
              <w:jc w:val="both"/>
              <w:rPr/>
            </w:pPr>
            <w:r>
              <w:rPr/>
              <w:t>Дом</w:t>
            </w:r>
          </w:p>
        </w:tc>
        <w:tc>
          <w:tcPr>
            <w:tcW w:w="826"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r>
      <w:tr>
        <w:trPr>
          <w:trHeight w:val="269" w:hRule="atLeast"/>
        </w:trPr>
        <w:tc>
          <w:tcPr>
            <w:tcW w:w="1056" w:type="dxa"/>
            <w:tcBorders>
              <w:left w:val="single" w:sz="6" w:space="0" w:color="000000"/>
              <w:bottom w:val="single" w:sz="6" w:space="0" w:color="000000"/>
              <w:right w:val="single" w:sz="6" w:space="0" w:color="000000"/>
            </w:tcBorders>
          </w:tcPr>
          <w:p>
            <w:pPr>
              <w:pStyle w:val="Normal"/>
              <w:autoSpaceDE w:val="false"/>
              <w:ind w:firstLine="360"/>
              <w:jc w:val="both"/>
              <w:rPr/>
            </w:pPr>
            <w:r>
              <w:rPr/>
              <w:t>смотрителя</w:t>
            </w:r>
          </w:p>
        </w:tc>
        <w:tc>
          <w:tcPr>
            <w:tcW w:w="826" w:type="dxa"/>
            <w:tcBorders>
              <w:left w:val="single" w:sz="6" w:space="0" w:color="000000"/>
              <w:bottom w:val="single" w:sz="6" w:space="0" w:color="000000"/>
              <w:right w:val="single" w:sz="6" w:space="0" w:color="000000"/>
            </w:tcBorders>
          </w:tcPr>
          <w:p>
            <w:pPr>
              <w:pStyle w:val="Normal"/>
              <w:autoSpaceDE w:val="false"/>
              <w:ind w:firstLine="360"/>
              <w:jc w:val="both"/>
              <w:rPr/>
            </w:pPr>
            <w:r>
              <w:rPr/>
              <w:t>/</w:t>
            </w:r>
          </w:p>
        </w:tc>
      </w:tr>
    </w:tbl>
    <w:p>
      <w:pPr>
        <w:pStyle w:val="Normal"/>
        <w:autoSpaceDE w:val="false"/>
        <w:ind w:firstLine="360"/>
        <w:jc w:val="both"/>
        <w:rPr/>
      </w:pPr>
      <w:r>
        <w:rPr/>
        <w:t>Садик</w:t>
      </w:r>
    </w:p>
    <w:p>
      <w:pPr>
        <w:pStyle w:val="Normal"/>
        <w:autoSpaceDE w:val="false"/>
        <w:ind w:firstLine="360"/>
        <w:jc w:val="both"/>
        <w:rPr/>
      </w:pPr>
      <w:r>
        <w:rPr/>
        <w:t>внВуторреонтан ие</w:t>
      </w:r>
    </w:p>
    <w:p>
      <w:pPr>
        <w:pStyle w:val="Normal"/>
        <w:autoSpaceDE w:val="false"/>
        <w:ind w:firstLine="360"/>
        <w:jc w:val="both"/>
        <w:rPr/>
      </w:pPr>
      <w:r>
        <w:rPr/>
        <w:t>Баня</w:t>
      </w:r>
    </w:p>
    <w:p>
      <w:pPr>
        <w:pStyle w:val="Normal"/>
        <w:autoSpaceDE w:val="false"/>
        <w:ind w:firstLine="360"/>
        <w:jc w:val="both"/>
        <w:rPr/>
      </w:pPr>
      <w:r>
        <w:rPr/>
        <w:t>Тюрьма</w:t>
      </w:r>
    </w:p>
    <w:p>
      <w:pPr>
        <w:pStyle w:val="Normal"/>
        <w:autoSpaceDE w:val="false"/>
        <w:ind w:firstLine="360"/>
        <w:jc w:val="both"/>
        <w:rPr/>
      </w:pPr>
      <w:r>
        <w:rPr/>
        <w:drawing>
          <wp:inline distT="0" distB="0" distL="0" distR="0">
            <wp:extent cx="396240" cy="981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 t="-37" r="-90" b="-37"/>
                    <a:stretch>
                      <a:fillRect/>
                    </a:stretch>
                  </pic:blipFill>
                  <pic:spPr bwMode="auto">
                    <a:xfrm>
                      <a:off x="0" y="0"/>
                      <a:ext cx="396240" cy="981075"/>
                    </a:xfrm>
                    <a:prstGeom prst="rect">
                      <a:avLst/>
                    </a:prstGeom>
                  </pic:spPr>
                </pic:pic>
              </a:graphicData>
            </a:graphic>
          </wp:inline>
        </w:drawing>
      </w:r>
    </w:p>
    <w:p>
      <w:pPr>
        <w:pStyle w:val="Normal"/>
        <w:autoSpaceDE w:val="false"/>
        <w:ind w:firstLine="360"/>
        <w:jc w:val="both"/>
        <w:rPr/>
      </w:pPr>
      <w:r>
        <w:rPr/>
        <w:t>чтобы засыпать им глаза надзирателя, тем предупреж</w:t>
        <w:softHyphen/>
        <w:t>дая его погоню за мной в соседний двор. Багроволицый усач, помощник смотрителя, вышел на крыльцо тюрьмы, увидел, как я нервно верчусь взад и вперед, и, должно быть, что-то заподозрил, так как проворчал весьма не</w:t>
        <w:softHyphen/>
        <w:t>двусмысленные слова. К огорчению моему, веревка, пе</w:t>
        <w:softHyphen/>
        <w:t>рекинутая через стену, оказалась тонким шпагатом, я же просил толстую веревку; узлы на ней были завя</w:t>
        <w:softHyphen/>
        <w:t>заны не менее как на три фута один от другого... Я убе</w:t>
        <w:softHyphen/>
        <w:t>дительно просил завязать узлы не более как на фу</w:t>
        <w:softHyphen/>
        <w:t>товом расстоянии.</w:t>
      </w:r>
    </w:p>
    <w:p>
      <w:pPr>
        <w:pStyle w:val="Normal"/>
        <w:autoSpaceDE w:val="false"/>
        <w:ind w:firstLine="360"/>
        <w:jc w:val="both"/>
        <w:rPr/>
      </w:pPr>
      <w:r>
        <w:rPr/>
        <w:t>Время шло. Уже прошло минут пять, что перебро</w:t>
        <w:softHyphen/>
        <w:t>силась через стену веревка, ее видели не только я, но и арестантки на соседнем дворе. Помощник не ухо</w:t>
        <w:softHyphen/>
        <w:t>дил с крыльца. Я дошел до калитки, сбросил пальто и, путаясь под хлещущим по лицу мокрым бельем, про</w:t>
        <w:softHyphen/>
        <w:t>бежал к стене. Я схватил веревку, уже слыша сзади крики: «Держи, держи! Стреляй!» — и потянул, но, к ужасу моему, веревка свободно валилась вниз... Вдруг она натянулась.</w:t>
      </w:r>
    </w:p>
    <w:p>
      <w:pPr>
        <w:pStyle w:val="Normal"/>
        <w:autoSpaceDE w:val="false"/>
        <w:ind w:firstLine="360"/>
        <w:jc w:val="both"/>
        <w:rPr/>
      </w:pPr>
      <w:r>
        <w:rPr/>
        <w:t>Попытка взлезть на полуторасаженную стену по новой, очень тонкой, веревке кончилась неудачей: хотя оставалось   мне   взобраться   лишь   на   аршин,   чтобы</w:t>
      </w:r>
    </w:p>
    <w:p>
      <w:pPr>
        <w:pStyle w:val="Normal"/>
        <w:autoSpaceDE w:val="false"/>
        <w:ind w:firstLine="360"/>
        <w:jc w:val="both"/>
        <w:rPr/>
      </w:pPr>
      <w:r>
        <w:rPr/>
        <w:drawing>
          <wp:inline distT="0" distB="0" distL="0" distR="0">
            <wp:extent cx="1840865" cy="103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342" r="-20" b="-342"/>
                    <a:stretch>
                      <a:fillRect/>
                    </a:stretch>
                  </pic:blipFill>
                  <pic:spPr bwMode="auto">
                    <a:xfrm>
                      <a:off x="0" y="0"/>
                      <a:ext cx="1840865" cy="103505"/>
                    </a:xfrm>
                    <a:prstGeom prst="rect">
                      <a:avLst/>
                    </a:prstGeom>
                  </pic:spPr>
                </pic:pic>
              </a:graphicData>
            </a:graphic>
          </wp:inline>
        </w:drawing>
      </w:r>
    </w:p>
    <w:p>
      <w:pPr>
        <w:pStyle w:val="Normal"/>
        <w:autoSpaceDE w:val="false"/>
        <w:ind w:firstLine="360"/>
        <w:jc w:val="both"/>
        <w:rPr/>
      </w:pPr>
      <w:r>
        <w:rPr/>
        <w:drawing>
          <wp:inline distT="0" distB="0" distL="0" distR="0">
            <wp:extent cx="1578610" cy="261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38" r="-23" b="-138"/>
                    <a:stretch>
                      <a:fillRect/>
                    </a:stretch>
                  </pic:blipFill>
                  <pic:spPr bwMode="auto">
                    <a:xfrm>
                      <a:off x="0" y="0"/>
                      <a:ext cx="1578610" cy="26162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протянуть руку к гребню стены (причем я здорово обо</w:t>
        <w:softHyphen/>
        <w:t>драл ладони!), как за самой спиной щелкнул курок, и помощник крикнул: «Стреляй его! Стреляй, сукин сын!» Я спасся тем, что, выпустив веревку, упал в траву. Меня с ругательствами отвели в карцер, где, впрочем, я про</w:t>
        <w:softHyphen/>
        <w:t>был всего два часа, так как очень быстро явились про</w:t>
        <w:softHyphen/>
        <w:t>курор и жандармский полковник — допрашивать о по</w:t>
        <w:softHyphen/>
        <w:t>беге. Надо кстати сказать, что Леонид и Ровногуб бла</w:t>
        <w:softHyphen/>
        <w:t>гополучно удрали, перебравшись через Болгарию на «моем судне» во Францию; об их жизни там в «Русском богатстве» за 1910 (кажется) год есть ряд очень инте</w:t>
        <w:softHyphen/>
        <w:t>ресных очерков Евг. Синегуба  .</w:t>
      </w:r>
    </w:p>
    <w:p>
      <w:pPr>
        <w:pStyle w:val="Normal"/>
        <w:autoSpaceDE w:val="false"/>
        <w:ind w:firstLine="360"/>
        <w:jc w:val="both"/>
        <w:rPr/>
      </w:pPr>
      <w:r>
        <w:rPr/>
        <w:t>Раздавленный и уязвленный неудачей, я чуть-чуть не попался на удочку прокурора, когда тот довольно мягко спросил:</w:t>
      </w:r>
    </w:p>
    <w:p>
      <w:pPr>
        <w:pStyle w:val="Normal"/>
        <w:autoSpaceDE w:val="false"/>
        <w:ind w:firstLine="360"/>
        <w:jc w:val="both"/>
        <w:rPr/>
      </w:pPr>
      <w:r>
        <w:rPr/>
        <w:t xml:space="preserve">— </w:t>
      </w:r>
      <w:r>
        <w:rPr/>
        <w:t>Нет ли у вас знакомых, которые могли бы ходить к вам на свидание?</w:t>
      </w:r>
    </w:p>
    <w:p>
      <w:pPr>
        <w:pStyle w:val="Normal"/>
        <w:autoSpaceDE w:val="false"/>
        <w:ind w:firstLine="360"/>
        <w:jc w:val="both"/>
        <w:rPr/>
      </w:pPr>
      <w:r>
        <w:rPr/>
        <w:t>Уж я открыл рот, но... — о чудо! — старый, изъеден</w:t>
        <w:softHyphen/>
        <w:t>ный сифилисом и водкой щучелицый жандарм чуть слышно кашлянул, — и я увидел по его взгляду, что попадусь.</w:t>
      </w:r>
    </w:p>
    <w:p>
      <w:pPr>
        <w:pStyle w:val="Normal"/>
        <w:autoSpaceDE w:val="false"/>
        <w:ind w:firstLine="360"/>
        <w:jc w:val="both"/>
        <w:rPr/>
      </w:pPr>
      <w:r>
        <w:rPr/>
        <w:t xml:space="preserve">— </w:t>
      </w:r>
      <w:r>
        <w:rPr/>
        <w:t>Нет! — сказал я. — У меня нет никого — ни род</w:t>
        <w:softHyphen/>
        <w:t>ных, ни знакомых.</w:t>
      </w:r>
    </w:p>
    <w:p>
      <w:pPr>
        <w:pStyle w:val="Normal"/>
        <w:autoSpaceDE w:val="false"/>
        <w:ind w:firstLine="360"/>
        <w:jc w:val="both"/>
        <w:rPr/>
      </w:pPr>
      <w:r>
        <w:rPr/>
        <w:t>Загадка человеческого сердца! Что подвинуло жан</w:t>
        <w:softHyphen/>
        <w:t>дармского полковника предостеречь меня, своего вра</w:t>
        <w:softHyphen/>
        <w:t>га? Я никогда этого не узнал и даже до сих пор не могу догадаться, в чем дело; разве лишь то, что прокурора он ненавидел более, чем меня, и не хотел, чтобы тот получил хотя бы какой-нибудь триумф посредством допроса?</w:t>
      </w:r>
    </w:p>
    <w:p>
      <w:pPr>
        <w:pStyle w:val="Normal"/>
        <w:autoSpaceDE w:val="false"/>
        <w:ind w:firstLine="360"/>
        <w:jc w:val="both"/>
        <w:rPr/>
      </w:pPr>
      <w:r>
        <w:rPr/>
        <w:t>О побеге я сказал, что показаний об этом давать</w:t>
      </w:r>
    </w:p>
    <w:p>
      <w:pPr>
        <w:pStyle w:val="Normal"/>
        <w:autoSpaceDE w:val="false"/>
        <w:ind w:firstLine="360"/>
        <w:jc w:val="both"/>
        <w:rPr/>
      </w:pPr>
      <w:r>
        <w:rPr/>
        <w:t>не буду.</w:t>
      </w:r>
    </w:p>
    <w:p>
      <w:pPr>
        <w:pStyle w:val="Normal"/>
        <w:autoSpaceDE w:val="false"/>
        <w:ind w:firstLine="360"/>
        <w:jc w:val="both"/>
        <w:rPr/>
      </w:pPr>
      <w:r>
        <w:rPr/>
        <w:t>Меня, в виде наказания, сунули в нижнюю камеру. Там решетка была на уровне с землей. Затем в течение месяца я переходил всё выше и выше, пока снова не достиг четвертого этажа; следствие было кончено, ре</w:t>
        <w:softHyphen/>
        <w:t>жим тюрьмы был свободный, и я сидел одно время с Крюковым, четырехлетним мучеником. Это был сту</w:t>
        <w:softHyphen/>
        <w:t>дент, осужденный на поселение за хранение нелегальной литературы. Так как его подозревали в пропаганде среди войск, то и проморили в тюрьме целых четыре года. Скоро он отправился в ссылку.</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По просьбе заключенных начальство охотно сажало их вдвоем; так, например, я одно время сидел с Кан</w:t>
        <w:softHyphen/>
        <w:t>торовичем.</w:t>
      </w:r>
    </w:p>
    <w:p>
      <w:pPr>
        <w:pStyle w:val="Normal"/>
        <w:autoSpaceDE w:val="false"/>
        <w:ind w:firstLine="360"/>
        <w:jc w:val="both"/>
        <w:rPr/>
      </w:pPr>
      <w:r>
        <w:rPr/>
        <w:t>Около декабря Киску, по подозрению в участии в моем деле *, выслали этапом в Архангельскую губер</w:t>
        <w:softHyphen/>
        <w:t>нию. Оттуда она перебралась в Швейцарию.</w:t>
      </w:r>
    </w:p>
    <w:p>
      <w:pPr>
        <w:pStyle w:val="Normal"/>
        <w:autoSpaceDE w:val="false"/>
        <w:ind w:firstLine="360"/>
        <w:jc w:val="both"/>
        <w:rPr/>
      </w:pPr>
      <w:r>
        <w:rPr/>
        <w:t>Совместное сидение хуже, чем одиночное; измученные люди вскоре начинают раздражаться, ссориться, и на</w:t>
        <w:softHyphen/>
        <w:t>чальство вновь разделяет их. Но сидеть одному очень тоскливо, а потому вновь возникают просьбы о поме</w:t>
        <w:softHyphen/>
        <w:t>щении с кем-нибудь вдвоем.</w:t>
      </w:r>
    </w:p>
    <w:p>
      <w:pPr>
        <w:pStyle w:val="Normal"/>
        <w:autoSpaceDE w:val="false"/>
        <w:ind w:firstLine="360"/>
        <w:jc w:val="both"/>
        <w:rPr/>
      </w:pPr>
      <w:r>
        <w:rPr/>
        <w:t>Наши камеры были неравной величины: угловые — побольше, неугловые — темные каморки с выкрашенны</w:t>
        <w:softHyphen/>
        <w:t>ми до половины в серый цвет стенами, представляющими смесь грязных белил с карандашными и высеченными надписями прежних жильцов. На асфальтовом полу, у стены, помещалась железная койка с соломенным мат</w:t>
        <w:softHyphen/>
        <w:t>рацем, соломенной подушкой и одеялом серого грубого сукна. Постельное белье было из холста. У дверей по</w:t>
        <w:softHyphen/>
        <w:t>мещалась параша: ведро с крышкой, вделанное в серый табурет. У окна ставилась на полочку жестяная керо</w:t>
        <w:softHyphen/>
        <w:t>синовая лампа, горевшая всю ночь. Понятно, какой воз</w:t>
        <w:softHyphen/>
        <w:t>дух был в камере зимой: тут смешивались запахи керо</w:t>
        <w:softHyphen/>
        <w:t>синовой гари, параши и табаку. Политические пользо</w:t>
        <w:softHyphen/>
        <w:t>вались разрешением носить свою одежду и белье. Кто сидел в третьем и четвертом этажах по переднему фа</w:t>
        <w:softHyphen/>
        <w:t>саду, тот обыкновенно целые дни торчал на табурете перед окном, рассматривая протекающую на улице сво</w:t>
        <w:softHyphen/>
        <w:t>бодную жизнь: пешеходов, извозчиков, посетителей, иду</w:t>
        <w:softHyphen/>
        <w:t>щих по двору на свидание или для «передачи». У меня не было ни свиданий, ни передач; но я несколько раз получал по почте от друзей небольшие деньги, раз по</w:t>
        <w:softHyphen/>
        <w:t>лучил две смены белья и носки.</w:t>
      </w:r>
    </w:p>
    <w:p>
      <w:pPr>
        <w:pStyle w:val="Normal"/>
        <w:autoSpaceDE w:val="false"/>
        <w:ind w:firstLine="360"/>
        <w:jc w:val="both"/>
        <w:rPr/>
      </w:pPr>
      <w:r>
        <w:rPr/>
        <w:t>На собственные деньги заключенных, хранившиеся в конторе, мы каждый день вечером составляли список покупок, — их утром приносил и раздавал надзиратель. Против тюрьмы, на углу, была бакалейная торговля, где можно было купить томаты, брынзу, колбасу, чай, сахар, табак и белый хлеб. Но я редко мог баловать</w:t>
      </w:r>
    </w:p>
    <w:p>
      <w:pPr>
        <w:pStyle w:val="Normal"/>
        <w:autoSpaceDE w:val="false"/>
        <w:ind w:firstLine="360"/>
        <w:jc w:val="both"/>
        <w:rPr/>
      </w:pPr>
      <w:r>
        <w:rPr/>
        <w:t>V 19</w:t>
      </w:r>
    </w:p>
    <w:p>
      <w:pPr>
        <w:pStyle w:val="Normal"/>
        <w:autoSpaceDE w:val="false"/>
        <w:ind w:firstLine="360"/>
        <w:jc w:val="both"/>
        <w:rPr/>
      </w:pPr>
      <w:r>
        <w:rPr/>
        <w:t>И в побеге. — Прим. А. С. Грина.</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себя такими вещами, а тюремная пища была всегда одна и та же: кислый борщ с мелко нарезанными ку</w:t>
        <w:softHyphen/>
        <w:t>сочками коровьих голов да пшенная каша с бараньим салом. При полуторе фунта в день черного хлеба, при ужине из чашки жидкой пшенной кашицы я часто бы</w:t>
        <w:softHyphen/>
        <w:t>вал впроголодь. Утром в шесть часов давали кипяток, слегка подкрашенный чаем, и два куска пиленого са</w:t>
        <w:softHyphen/>
        <w:t>хара.</w:t>
      </w:r>
    </w:p>
    <w:p>
      <w:pPr>
        <w:pStyle w:val="Normal"/>
        <w:autoSpaceDE w:val="false"/>
        <w:ind w:firstLine="360"/>
        <w:jc w:val="both"/>
        <w:rPr/>
      </w:pPr>
      <w:r>
        <w:rPr/>
        <w:t>После чая дежурный уголовный арестант вносил мокрую швабру, которой я протирал пол; потом выносил парашу в уборную. В девять часов происходила «по</w:t>
        <w:softHyphen/>
        <w:t>верка», обход камер начальником или старшим надзи</w:t>
        <w:softHyphen/>
        <w:t>рателем, то же повторялось после семи часов вечера. Два раза в день в неопределенно изменяющиеся часы мы должны были «гулять», то есть ходить взад-вперед по двору перед тюрьмой.</w:t>
      </w:r>
    </w:p>
    <w:p>
      <w:pPr>
        <w:pStyle w:val="Normal"/>
        <w:autoSpaceDE w:val="false"/>
        <w:ind w:firstLine="360"/>
        <w:jc w:val="both"/>
        <w:rPr/>
      </w:pPr>
      <w:r>
        <w:rPr/>
        <w:t>Итак, это была так называемая «открытая» тюрьма. Иногда надзиратели после вечерней поверки (случалось, даже днем) впускали нас друг к другу в камеры или открывали откидные форточки дверей; просунув наружу голову, мы могли видеть сидящих на противоположной стороне коридора знакомых. Завязывались разговоры, дискуссии, наконец — просто болтовня.</w:t>
      </w:r>
    </w:p>
    <w:p>
      <w:pPr>
        <w:pStyle w:val="Normal"/>
        <w:autoSpaceDE w:val="false"/>
        <w:ind w:firstLine="360"/>
        <w:jc w:val="both"/>
        <w:rPr/>
      </w:pPr>
      <w:r>
        <w:rPr/>
        <w:t>Наиболее свободный режим был месяца два при новом начальнике, частном приставе (старый чахоточ</w:t>
        <w:softHyphen/>
        <w:t>ный начальник умер). Этот апоплексический солдафон тоже умер — от «кондрашки». Он обыкновенно почти не выходил из лазарета, где пил с фельдшерицей водку и вызывал туда более покладистых политических для разговоров о «высоких материях». Он умер, должно быть, потому, что круто переменился образ его жизни: двадцать лет пристав кричал в своем участке, распекал, бил, грозил, а тут сразу попал в сонную тишину кан</w:t>
        <w:softHyphen/>
        <w:t>целярии *.</w:t>
      </w:r>
    </w:p>
    <w:p>
      <w:pPr>
        <w:pStyle w:val="Normal"/>
        <w:autoSpaceDE w:val="false"/>
        <w:ind w:firstLine="360"/>
        <w:jc w:val="both"/>
        <w:rPr/>
      </w:pPr>
      <w:r>
        <w:rPr/>
        <w:t>Так или иначе, при этом странном либерале двери наших камер даже не запирались; мы разгуливали в гости друг к другу с утра до вечера.</w:t>
      </w:r>
    </w:p>
    <w:p>
      <w:pPr>
        <w:pStyle w:val="Normal"/>
        <w:autoSpaceDE w:val="false"/>
        <w:ind w:firstLine="360"/>
        <w:jc w:val="both"/>
        <w:rPr/>
      </w:pPr>
      <w:r>
        <w:rPr/>
        <w:t>* После него назначен был нач. тюрьмы П. Светловский — человек жестокий и честный, усмиривший «свободный режим» кру</w:t>
        <w:softHyphen/>
        <w:t>тыми мерами, вплоть до избиения по камерам. Но пища арестантов резко улучшилась. — Прим. А. С. Грина.</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VI</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Прошел год.</w:t>
      </w:r>
    </w:p>
    <w:p>
      <w:pPr>
        <w:pStyle w:val="Normal"/>
        <w:autoSpaceDE w:val="false"/>
        <w:ind w:firstLine="360"/>
        <w:jc w:val="both"/>
        <w:rPr/>
      </w:pPr>
      <w:r>
        <w:rPr/>
        <w:t>Я видел в снах, что я свободен, что я бегу или убе</w:t>
        <w:softHyphen/>
        <w:t>жал, что я иду по улицам Севастополя. Можно пред</w:t>
        <w:softHyphen/>
        <w:t>ставить мое горе при пробуждении! Тоска о свободе достигала иногда силы душевного расстройства. Я писал прошение за прошением, вызывал прокурора, требовал суда, чтобы быть хотя бы на каторге, но не в этом безнадежном мешке. После моего ареста отец, которому я написал, что случилось, прислал телеграмму: «Подай прошение о помиловании». Но он не знал, что я готов был скорее умереть, ч2е2м поступить так.</w:t>
      </w:r>
    </w:p>
    <w:p>
      <w:pPr>
        <w:pStyle w:val="Normal"/>
        <w:autoSpaceDE w:val="false"/>
        <w:ind w:firstLine="360"/>
        <w:jc w:val="both"/>
        <w:rPr/>
      </w:pPr>
      <w:r>
        <w:rPr/>
        <w:t>На свои прошения 22 я не получал ответа, а прокурор, когда бывал в тюрьме, говорил, что следствие не за</w:t>
        <w:softHyphen/>
        <w:t>кончено.</w:t>
      </w:r>
    </w:p>
    <w:p>
      <w:pPr>
        <w:pStyle w:val="Normal"/>
        <w:autoSpaceDE w:val="false"/>
        <w:ind w:firstLine="360"/>
        <w:jc w:val="both"/>
        <w:rPr/>
      </w:pPr>
      <w:r>
        <w:rPr/>
        <w:t>Я не оставлял мысли о побеге, придумывал планы, один другого сложнее и запутаннее. Сидя в четвертом этаже, я мечтал пробить потолок, чтобы вылезть на чердак; я сидел тогда вместе с учеником Мореходных классов, эсдеком; я всячески подбивал как его, так и других, но встретил довольно вялое отношение. Сидя с Канторовичем, я почти увлек его планом размягчения известково-ноздреватого камня стены сверлением сква</w:t>
        <w:softHyphen/>
        <w:t>жин и вливанием туда серной кислоты, но эта затея рас</w:t>
        <w:softHyphen/>
        <w:t>сеялась — кто же мог доставить нам кислоту? Напасть на надзирателя, заткнуть ему рот, надеть его форму, отобрать ключи, взорвать стену во время прогулки ди</w:t>
        <w:softHyphen/>
        <w:t>намитом, устроить подкоп, рискнуть пробежать в от</w:t>
        <w:softHyphen/>
        <w:t>крытую калитку (когда впускали кого-нибудь) — всё было передумано; всё было — и осталось — в мечтах.</w:t>
      </w:r>
    </w:p>
    <w:p>
      <w:pPr>
        <w:pStyle w:val="Normal"/>
        <w:autoSpaceDE w:val="false"/>
        <w:ind w:firstLine="360"/>
        <w:jc w:val="both"/>
        <w:rPr/>
      </w:pPr>
      <w:r>
        <w:rPr/>
        <w:t>Между тем более практичные уголовные бегали, не мудрствуя лукаво, несколько раз. Всего, за два года, было шесть побегов. Один бежал, разогнув ночью по</w:t>
        <w:softHyphen/>
        <w:t>леном прутья решетки; другой, когда мылся в бане, надел вольную одежду, оглушил надзирателя кулаком, выскочил, влез по сточной трубе на крышу — и был та</w:t>
        <w:softHyphen/>
        <w:t>ков; я видел сверху, как он перебегал площадь; четыре человека бежали днем во время прогулки очень просто: их товарищи кинулись к стене, составили телами живую лестницу, по которой беглецы вскочили на гребень в один момент.</w:t>
      </w:r>
    </w:p>
    <w:p>
      <w:pPr>
        <w:pStyle w:val="Normal"/>
        <w:autoSpaceDE w:val="false"/>
        <w:ind w:firstLine="360"/>
        <w:jc w:val="both"/>
        <w:rPr/>
      </w:pPr>
      <w:r>
        <w:rPr/>
        <w:t>Каждый раз колокол бил набат, надзиратели вы</w:t>
        <w:softHyphen/>
        <w:t>бегали из ворот ловить арестантов, но сделать это сразу не удавалось никогда; кое-кто из беглецов был задер</w:t>
        <w:softHyphen/>
        <w:t>жан уже впоследствии, через несколько дней.</w:t>
      </w:r>
    </w:p>
    <w:p>
      <w:pPr>
        <w:pStyle w:val="Normal"/>
        <w:autoSpaceDE w:val="false"/>
        <w:ind w:firstLine="360"/>
        <w:jc w:val="both"/>
        <w:rPr/>
      </w:pPr>
      <w:r>
        <w:rPr/>
        <w:t>Хорошо бежал с.-д. Фельдман, впоследствии бывший на «Потемкине». Он просидел ровно три дня. На третий день приехали жандармы и увезли его на допрос. Фельдман, естественно, не ве р23нулся, а жандармы, есте</w:t>
        <w:softHyphen/>
        <w:t>ственно, были неестественные 23.</w:t>
      </w:r>
    </w:p>
    <w:p>
      <w:pPr>
        <w:pStyle w:val="Normal"/>
        <w:autoSpaceDE w:val="false"/>
        <w:ind w:firstLine="360"/>
        <w:jc w:val="both"/>
        <w:rPr/>
      </w:pPr>
      <w:r>
        <w:rPr/>
        <w:t>VII</w:t>
      </w:r>
    </w:p>
    <w:p>
      <w:pPr>
        <w:pStyle w:val="Normal"/>
        <w:autoSpaceDE w:val="false"/>
        <w:ind w:firstLine="360"/>
        <w:jc w:val="both"/>
        <w:rPr/>
      </w:pPr>
      <w:r>
        <w:rPr/>
        <w:t>Я сказал, что никто не приходил ко мне в тюрьму. Это не совсем верно. Вскоре после моего ареста поли</w:t>
        <w:softHyphen/>
        <w:t>тических заключенных вздумал посетить архиерей из Симферополя. Это был дородный высокий человек с зычным голосом. На свою беду, он зашел ко мне первому.</w:t>
      </w:r>
    </w:p>
    <w:p>
      <w:pPr>
        <w:pStyle w:val="Normal"/>
        <w:autoSpaceDE w:val="false"/>
        <w:ind w:firstLine="360"/>
        <w:jc w:val="both"/>
        <w:rPr/>
      </w:pPr>
      <w:r>
        <w:rPr/>
        <w:t>После неудачного побега я был в мрачном отчаянии. Архиерей вошел, сопровождаемый тюремным началь</w:t>
        <w:softHyphen/>
        <w:t>ством, и с места в карьер сказал что-то высокомерное.</w:t>
      </w:r>
    </w:p>
    <w:p>
      <w:pPr>
        <w:pStyle w:val="Normal"/>
        <w:autoSpaceDE w:val="false"/>
        <w:ind w:firstLine="360"/>
        <w:jc w:val="both"/>
        <w:rPr/>
      </w:pPr>
      <w:r>
        <w:rPr/>
        <w:t xml:space="preserve">— </w:t>
      </w:r>
      <w:r>
        <w:rPr/>
        <w:t>Вам незачем приходить сюда, — сказал я. — Мы не дикие звери, чтобы смотреть нас из пустого любо</w:t>
        <w:softHyphen/>
        <w:t>пытства.</w:t>
      </w:r>
    </w:p>
    <w:p>
      <w:pPr>
        <w:pStyle w:val="Normal"/>
        <w:autoSpaceDE w:val="false"/>
        <w:ind w:firstLine="360"/>
        <w:jc w:val="both"/>
        <w:rPr/>
      </w:pPr>
      <w:r>
        <w:rPr/>
        <w:t>Архиерей отступил и укоризненно покачал головой.</w:t>
      </w:r>
    </w:p>
    <w:p>
      <w:pPr>
        <w:pStyle w:val="Normal"/>
        <w:autoSpaceDE w:val="false"/>
        <w:ind w:firstLine="360"/>
        <w:jc w:val="both"/>
        <w:rPr/>
      </w:pPr>
      <w:r>
        <w:rPr/>
        <w:t xml:space="preserve">— </w:t>
      </w:r>
      <w:r>
        <w:rPr/>
        <w:t>Нет! Вы и есть дикие звери! — заявил он, пово</w:t>
        <w:softHyphen/>
        <w:t>рачиваясь уходить. — Я думал, что вы — люди, а теперь вижу, что точно — вы есть звери!</w:t>
      </w:r>
    </w:p>
    <w:p>
      <w:pPr>
        <w:pStyle w:val="Normal"/>
        <w:autoSpaceDE w:val="false"/>
        <w:ind w:firstLine="360"/>
        <w:jc w:val="both"/>
        <w:rPr/>
      </w:pPr>
      <w:r>
        <w:rPr/>
        <w:t>Он ушел, ни к кому больше не заходил, а через час меня вызвали в канцелярию.</w:t>
      </w:r>
    </w:p>
    <w:p>
      <w:pPr>
        <w:pStyle w:val="Normal"/>
        <w:autoSpaceDE w:val="false"/>
        <w:ind w:firstLine="360"/>
        <w:jc w:val="both"/>
        <w:rPr/>
      </w:pPr>
      <w:r>
        <w:rPr/>
        <w:t xml:space="preserve">— </w:t>
      </w:r>
      <w:r>
        <w:rPr/>
        <w:t>Зачем вы обидели батюшку? — строго спросил начальник.</w:t>
      </w:r>
    </w:p>
    <w:p>
      <w:pPr>
        <w:pStyle w:val="Normal"/>
        <w:autoSpaceDE w:val="false"/>
        <w:ind w:firstLine="360"/>
        <w:jc w:val="both"/>
        <w:rPr/>
      </w:pPr>
      <w:r>
        <w:rPr/>
        <w:t>Я только махнул рукой.</w:t>
      </w:r>
    </w:p>
    <w:p>
      <w:pPr>
        <w:pStyle w:val="Normal"/>
        <w:autoSpaceDE w:val="false"/>
        <w:ind w:firstLine="360"/>
        <w:jc w:val="both"/>
        <w:rPr/>
      </w:pPr>
      <w:r>
        <w:rPr/>
        <w:t>На втором году моего сидения в тюрьму пришел другой архиерей — старенький, сгорбленный, лукавый; он долго бранил меня за то, что я много курю (в ка</w:t>
        <w:softHyphen/>
        <w:t>мере стоял дым, как в кочегарке), и, уходя, стянул с полки мою четвертку табаку; я видел, как он ловко стянул ее, спрятав в рукав, но ничего не сказал.</w:t>
      </w:r>
    </w:p>
    <w:p>
      <w:pPr>
        <w:pStyle w:val="Normal"/>
        <w:autoSpaceDE w:val="false"/>
        <w:ind w:firstLine="360"/>
        <w:jc w:val="both"/>
        <w:rPr/>
      </w:pPr>
      <w:r>
        <w:rPr/>
        <w:t>Еще как-то раз меня посетила, проезжая из Анапы, сводная моя сестра; оставила мне рубль, просидела с час и ушла.</w:t>
      </w:r>
    </w:p>
    <w:p>
      <w:pPr>
        <w:pStyle w:val="Normal"/>
        <w:autoSpaceDE w:val="false"/>
        <w:ind w:firstLine="360"/>
        <w:jc w:val="both"/>
        <w:rPr/>
      </w:pPr>
      <w:r>
        <w:rPr/>
        <w:t>Летом 1905 года состоялся первый суд — военно-морской 24. Судились — я и шесть солдат-артиллеристов. Защитником приехал А. С. Зарудный; он был у меня в камере, без свидетелей, три раза и посоветовал, если я хочу  хоть сколько-нибудь  «благополучного»   исхода</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дела, не говорить суду ничего, совершенно ничего, кроме ответов на вопросы об имени и гражданском состоянии.</w:t>
      </w:r>
    </w:p>
    <w:p>
      <w:pPr>
        <w:pStyle w:val="Normal"/>
        <w:autoSpaceDE w:val="false"/>
        <w:ind w:firstLine="360"/>
        <w:jc w:val="both"/>
        <w:rPr/>
      </w:pPr>
      <w:r>
        <w:rPr/>
        <w:t>Заседание в здании военно-морского суда началось с утра и продолжалось до шести часов вечера, с двумя перерывами. Как рядовой, я должен был стоять не при</w:t>
        <w:softHyphen/>
        <w:t>саживаясь, не имел права курить, отвечать должен был «так точно» и «никак нет!». Я устал как собака.</w:t>
      </w:r>
    </w:p>
    <w:p>
      <w:pPr>
        <w:pStyle w:val="Normal"/>
        <w:autoSpaceDE w:val="false"/>
        <w:ind w:firstLine="360"/>
        <w:jc w:val="both"/>
        <w:rPr/>
      </w:pPr>
      <w:r>
        <w:rPr/>
        <w:t>Прокурор требовал для меня двадцати лет каторж</w:t>
        <w:softHyphen/>
        <w:t>ных работ. Зарудный произнес блестящую речь. Но об</w:t>
        <w:softHyphen/>
        <w:t>стоятельства дела были слишком очевидно против меня. После заседания некоторые офицеры-судьи благодарили его за то, что своей речью он многое объяснил им в от</w:t>
        <w:softHyphen/>
        <w:t>ношении целей революционной работы.</w:t>
      </w:r>
    </w:p>
    <w:p>
      <w:pPr>
        <w:pStyle w:val="Normal"/>
        <w:autoSpaceDE w:val="false"/>
        <w:ind w:firstLine="360"/>
        <w:jc w:val="both"/>
        <w:rPr/>
      </w:pPr>
      <w:r>
        <w:rPr/>
        <w:t>Прокурор проиграл: меня приговорили к бессрочной ссылке на поселение в отдаленнейшие места Сибири 25.</w:t>
      </w:r>
    </w:p>
    <w:p>
      <w:pPr>
        <w:pStyle w:val="Normal"/>
        <w:autoSpaceDE w:val="false"/>
        <w:ind w:firstLine="360"/>
        <w:jc w:val="both"/>
        <w:rPr/>
      </w:pPr>
      <w:r>
        <w:rPr/>
        <w:t>Как ни странно, я был рад и этому. Из ссылки я надеялся убежать. Солдаты были приговорены частью в дисциплинарный батальон, частью — в каторжные ра</w:t>
        <w:softHyphen/>
        <w:t>боты на срок до шести лет.</w:t>
      </w:r>
    </w:p>
    <w:p>
      <w:pPr>
        <w:pStyle w:val="Normal"/>
        <w:autoSpaceDE w:val="false"/>
        <w:ind w:firstLine="360"/>
        <w:jc w:val="both"/>
        <w:rPr/>
      </w:pPr>
      <w:r>
        <w:rPr/>
        <w:t>Но мне предстоял еще один суд. Гражданское след</w:t>
        <w:softHyphen/>
        <w:t>ствие объединило общим процессом меня с эсдеками, составив дело о революционной агитации среди рабочих. У меня нашли несколько таких же брошюр, какие были арестованы среди с.-д., и этого оказалось достаточным, чтобы судить меня вместе с Канторовичем и другими свезенными в Феодосию из разных городов Крыма эсдеками  .</w:t>
      </w:r>
    </w:p>
    <w:p>
      <w:pPr>
        <w:pStyle w:val="Normal"/>
        <w:autoSpaceDE w:val="false"/>
        <w:ind w:firstLine="360"/>
        <w:jc w:val="both"/>
        <w:rPr/>
      </w:pPr>
      <w:r>
        <w:rPr/>
        <w:t>Заседание судебной палаты было назначено в Феодо</w:t>
        <w:softHyphen/>
        <w:t>сии, где я теперь живу с 1924 года и где тщетно искать хотя каких-нибудь следов старой тюрьмы; вся она растащена по частям, и на площади, где она когда-то была, появились небольшие домики, составленные из ее погибшего корпуса.</w:t>
      </w:r>
    </w:p>
    <w:p>
      <w:pPr>
        <w:pStyle w:val="Normal"/>
        <w:autoSpaceDE w:val="false"/>
        <w:ind w:firstLine="360"/>
        <w:jc w:val="both"/>
        <w:rPr/>
      </w:pPr>
      <w:r>
        <w:rPr/>
        <w:t>Меня с Канторовичем привезли на пароходе под конвоем в Феодосию; в большой нижней камере, куда мы были помещены, сидело уже человек восемь. Вскоре приехали из Петербурга защитники; среди них помню Грузенберга. Как бы в предчувствии осенних событий 1905 года, режим тюрьмы был в высшей степени сво</w:t>
        <w:softHyphen/>
        <w:t>бодный: камеры не запирались, политические ходили по коридорам и по двору, когда хотели. Рассчитывая бежать, я склонил четырех человек устроить подкоп из камеры через узкое расстояние (не более сажени) между стеной корпуса и наружной стеной, но как быстро охла</w:t>
        <w:softHyphen/>
      </w:r>
    </w:p>
    <w:p>
      <w:pPr>
        <w:pStyle w:val="Normal"/>
        <w:autoSpaceDE w:val="false"/>
        <w:ind w:firstLine="360"/>
        <w:jc w:val="both"/>
        <w:rPr/>
      </w:pPr>
      <w:r>
        <w:rPr/>
        <w:t xml:space="preserve">6   Зак. № 272 </w:t>
      </w: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дели мои соучастники! Правда, они достали с «воли» пилу-ножовку, саперную лопатку и пилку от лобзика, однако, когда дошло до дела, работать пришлось одному мне. Я выпилил кусок доски деревянного пола и хотел начать рыть, как другие заключенные стали просить оставить эту затею: многим из них предстояло выйти на поруки и под залог; иные полагались на искусство адвокатов. Они боялись, что возня с подкопом, если она откроется, может им повредить.</w:t>
      </w:r>
    </w:p>
    <w:p>
      <w:pPr>
        <w:pStyle w:val="Normal"/>
        <w:autoSpaceDE w:val="false"/>
        <w:ind w:firstLine="360"/>
        <w:jc w:val="both"/>
        <w:rPr/>
      </w:pPr>
      <w:r>
        <w:rPr/>
        <w:t>Я вставил выпиленный кусок доски на прежнее место и придумал другое: пилкой лобзика я перепилил прут решетки. Теперь никто не соглашался бежать со мной: все ждали суда. Я не хотел идти против скрытого не</w:t>
        <w:softHyphen/>
        <w:t>одобрения своих сокамерников. Должно быть, среди нас был осведомитель, так как неожиданно днем в камеру явился надзиратель и начал стучать по решетке. Однако пропиленное место прута так было незаметно замазано мною варом, что надзиратель ушел ни с чем.</w:t>
      </w:r>
    </w:p>
    <w:p>
      <w:pPr>
        <w:pStyle w:val="Normal"/>
        <w:autoSpaceDE w:val="false"/>
        <w:ind w:firstLine="360"/>
        <w:jc w:val="both"/>
        <w:rPr/>
      </w:pPr>
      <w:r>
        <w:rPr/>
        <w:t>Каждый день происходили беседы с защитниками; каждый день толпа знакомых, родственников и подстав</w:t>
        <w:softHyphen/>
        <w:t>ных «невест» приходила на свидания, которые давались в конторе тюрьмы всем сразу; тут можно было, на гла</w:t>
        <w:softHyphen/>
        <w:t>зах надзирателя, вручить записку, посекретничать, уго</w:t>
        <w:softHyphen/>
        <w:t>вориться о чем угодно. Всего сидело тогда человек пятнадцать.</w:t>
      </w:r>
    </w:p>
    <w:p>
      <w:pPr>
        <w:pStyle w:val="Normal"/>
        <w:autoSpaceDE w:val="false"/>
        <w:ind w:firstLine="360"/>
        <w:jc w:val="both"/>
        <w:rPr/>
      </w:pPr>
      <w:r>
        <w:rPr/>
        <w:t>Мне тоже устроили «невесту», и раза три в тюрьму приходила совершенно мне незнакомая, страшно сму</w:t>
        <w:softHyphen/>
        <w:t>щавшаяся, простенькая девица, а я смущался еще боль</w:t>
        <w:softHyphen/>
        <w:t>ше, чем она, так что разговор не клеился. Она добросо</w:t>
        <w:softHyphen/>
        <w:t>вестно являлась в зал судебного заседания, при выходе из суда дала мне букетик цветов, и больше я ее не видел.</w:t>
      </w:r>
    </w:p>
    <w:p>
      <w:pPr>
        <w:pStyle w:val="Normal"/>
        <w:autoSpaceDE w:val="false"/>
        <w:ind w:firstLine="360"/>
        <w:jc w:val="both"/>
        <w:rPr/>
      </w:pPr>
      <w:r>
        <w:rPr/>
        <w:t>Благодаря усилиям адвокатов на первом же заседа</w:t>
        <w:softHyphen/>
        <w:t>нии 2п7алаты слушание этого общего дела было отло</w:t>
        <w:softHyphen/>
        <w:t>жено 27. Канторович и многие другие выпущены на по</w:t>
        <w:softHyphen/>
        <w:t>руки или под залог, а я дня через три судился отдельно к по доказанности обвинения получил год тюрьмы . Это наказание  покрывалось,  конечно,  бессрочной ссылкой.</w:t>
      </w:r>
    </w:p>
    <w:p>
      <w:pPr>
        <w:pStyle w:val="Normal"/>
        <w:autoSpaceDE w:val="false"/>
        <w:ind w:firstLine="360"/>
        <w:jc w:val="both"/>
        <w:rPr/>
      </w:pPr>
      <w:r>
        <w:rPr/>
        <w:t>В тюрьме остался один я. Меня посадили в камеру второго этажа. Она не запиралась. Я целые дни бродил по двору, подружился с маленькой девочкой, дочерью начальника, и собакой-овчаркой.</w:t>
      </w:r>
    </w:p>
    <w:p>
      <w:pPr>
        <w:pStyle w:val="Normal"/>
        <w:autoSpaceDE w:val="false"/>
        <w:ind w:firstLine="360"/>
        <w:jc w:val="both"/>
        <w:rPr/>
      </w:pPr>
      <w:r>
        <w:rPr/>
        <w:t>Канторович некоторое время оставался в Феодосии. По моей просьбе он принес мне съестную передачу, та</w:t>
        <w:softHyphen/>
        <w:t>бак и пять штук огромных машинных гвоздей.</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Будка, у которой дежурил часовой-солдат с винтов</w:t>
        <w:softHyphen/>
        <w:t>кой, помещалась рядом с деревянным сортиром, между будкой и оградой было узкое расстояние.</w:t>
      </w:r>
    </w:p>
    <w:p>
      <w:pPr>
        <w:pStyle w:val="Normal"/>
        <w:autoSpaceDE w:val="false"/>
        <w:ind w:firstLine="360"/>
        <w:jc w:val="both"/>
        <w:rPr/>
      </w:pPr>
      <w:r>
        <w:rPr/>
        <w:t>Я сделал из гвоздей «кошку», из казенных простынь и своего белья скрутил толстую веревку, завязав на ней частые, большие узлы, приладил к одному концу этого каната свой якорек, спрятал орудие бегства под полу пиджака и вышел во двор гулять.</w:t>
      </w:r>
    </w:p>
    <w:p>
      <w:pPr>
        <w:pStyle w:val="Normal"/>
        <w:autoSpaceDE w:val="false"/>
        <w:ind w:firstLine="360"/>
        <w:jc w:val="both"/>
        <w:rPr/>
      </w:pPr>
      <w:r>
        <w:rPr/>
        <w:t>Походив некоторое время, я сделал вид, что захожу в сортир, а сам шмыгнул за будку и перекинул через железный кровельный гребень стены «кошку».</w:t>
      </w:r>
    </w:p>
    <w:p>
      <w:pPr>
        <w:pStyle w:val="Normal"/>
        <w:autoSpaceDE w:val="false"/>
        <w:ind w:firstLine="360"/>
        <w:jc w:val="both"/>
        <w:rPr/>
      </w:pPr>
      <w:r>
        <w:rPr/>
        <w:t>Она зацепилась прочно. Тотчас я полез вверх, упи</w:t>
        <w:softHyphen/>
        <w:t>раясь, как учили меня уголовные, коленями в стену, и уже схватился за гребень, как веревка лопнула и я свалился вниз. Обрывок болтался вверху, на гребне.</w:t>
      </w:r>
    </w:p>
    <w:p>
      <w:pPr>
        <w:pStyle w:val="Normal"/>
        <w:autoSpaceDE w:val="false"/>
        <w:ind w:firstLine="360"/>
        <w:jc w:val="both"/>
        <w:rPr/>
      </w:pPr>
      <w:r>
        <w:rPr/>
        <w:t>Солдат выглянул из-за будки и растерялся. Он стоял, тупо смотря, как я, смотав оставшийся у меня обрывок, перекидывал его.</w:t>
      </w:r>
    </w:p>
    <w:p>
      <w:pPr>
        <w:pStyle w:val="Normal"/>
        <w:autoSpaceDE w:val="false"/>
        <w:ind w:firstLine="360"/>
        <w:jc w:val="both"/>
        <w:rPr/>
      </w:pPr>
      <w:r>
        <w:rPr/>
        <w:t xml:space="preserve">— </w:t>
      </w:r>
      <w:r>
        <w:rPr/>
        <w:t>Не смотри! Не смотри! Отвернись, такой-сякой! — кричали солдату уголовные с верхнего этажа, видевшие мою горькую попытку бежать.</w:t>
      </w:r>
    </w:p>
    <w:p>
      <w:pPr>
        <w:pStyle w:val="Normal"/>
        <w:autoSpaceDE w:val="false"/>
        <w:ind w:firstLine="360"/>
        <w:jc w:val="both"/>
        <w:rPr/>
      </w:pPr>
      <w:r>
        <w:rPr/>
        <w:t xml:space="preserve">— </w:t>
      </w:r>
      <w:r>
        <w:rPr/>
        <w:t>Беги в камеру! — сказал солдат. Он подошел к стене и штыком скинул висящий обрывок на сторону пустыря. Весь дрожа от отчаяния, я ушел, лег на койку и заревел.</w:t>
      </w:r>
    </w:p>
    <w:p>
      <w:pPr>
        <w:pStyle w:val="Normal"/>
        <w:autoSpaceDE w:val="false"/>
        <w:ind w:firstLine="360"/>
        <w:jc w:val="both"/>
        <w:rPr/>
      </w:pPr>
      <w:r>
        <w:rPr/>
        <w:t>Дело это не открылось бы, если бы начальник, воз</w:t>
        <w:softHyphen/>
        <w:t>вращаясь из города, не заметил валяющуюся у стены «кошку». Он прибежал ко мне, долго бушевал и грозил карцером, упрекал меня в «неблагодарности» и потрясал перед моим лицом «кошкой».</w:t>
      </w:r>
    </w:p>
    <w:p>
      <w:pPr>
        <w:pStyle w:val="Normal"/>
        <w:autoSpaceDE w:val="false"/>
        <w:ind w:firstLine="360"/>
        <w:jc w:val="both"/>
        <w:rPr/>
      </w:pPr>
      <w:r>
        <w:rPr/>
        <w:t>Вначале я отпирался от всего, но потом, разозлясь, заявил:</w:t>
      </w:r>
    </w:p>
    <w:p>
      <w:pPr>
        <w:pStyle w:val="Normal"/>
        <w:autoSpaceDE w:val="false"/>
        <w:ind w:firstLine="360"/>
        <w:jc w:val="both"/>
        <w:rPr/>
      </w:pPr>
      <w:r>
        <w:rPr/>
        <w:t xml:space="preserve">— </w:t>
      </w:r>
      <w:r>
        <w:rPr/>
        <w:t>Вы принимаете все меры, чтобы не выпустить нас отсюда. Почему мы, в таком случае, не можем при</w:t>
        <w:softHyphen/>
        <w:t>нимать все меры, чтобы бежать? Ваша задача — одна, наша — другая.</w:t>
      </w:r>
    </w:p>
    <w:p>
      <w:pPr>
        <w:pStyle w:val="Normal"/>
        <w:autoSpaceDE w:val="false"/>
        <w:ind w:firstLine="360"/>
        <w:jc w:val="both"/>
        <w:rPr/>
      </w:pPr>
      <w:r>
        <w:rPr/>
        <w:t>С этого дня я был заперт на ключ, лишен прогулок и книг, а через три дня, как «опасный», я был увезен снова  в  надежную  севастопольс29кую  тюрьму.</w:t>
      </w:r>
    </w:p>
    <w:p>
      <w:pPr>
        <w:pStyle w:val="Normal"/>
        <w:autoSpaceDE w:val="false"/>
        <w:ind w:firstLine="360"/>
        <w:jc w:val="both"/>
        <w:rPr/>
      </w:pPr>
      <w:r>
        <w:rPr/>
        <w:t>Я вышел лишь 20 октября , после исторического расстрела демонстрации у ворот тюрьмы. Адмирал согласился освободить всех, кроме меня. Тогда че</w:t>
        <w:softHyphen/>
        <w:t>тыре рабочих с.-д., не желая покидать тюрьму, если я не буду выпущен, заперлись вместе со мной в моей ка</w:t>
        <w:softHyphen/>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мере, и никакие упрашивания жандармского полковника и прокурора не могли заставить их покинуть тюрьму.</w:t>
      </w:r>
    </w:p>
    <w:p>
      <w:pPr>
        <w:pStyle w:val="Normal"/>
        <w:autoSpaceDE w:val="false"/>
        <w:ind w:firstLine="360"/>
        <w:jc w:val="both"/>
        <w:rPr/>
      </w:pPr>
      <w:r>
        <w:rPr/>
        <w:t>Через двадцать четыре часа после такого своеобраз</w:t>
        <w:softHyphen/>
        <w:t>ного бунта всех нас вызвали в канцелярию, и я получил наконец свободу.</w:t>
      </w:r>
    </w:p>
    <w:p>
      <w:pPr>
        <w:pStyle w:val="Normal"/>
        <w:autoSpaceDE w:val="false"/>
        <w:ind w:firstLine="360"/>
        <w:jc w:val="both"/>
        <w:rPr/>
      </w:pPr>
      <w:r>
        <w:rPr/>
        <w:t>Каждый день я проводил в квартире того ссыльного учителя, который пугал людей на улице страшными возгласами.  К нему приходили как в штаб-квартиру.</w:t>
      </w:r>
    </w:p>
    <w:p>
      <w:pPr>
        <w:pStyle w:val="Normal"/>
        <w:autoSpaceDE w:val="false"/>
        <w:ind w:firstLine="360"/>
        <w:jc w:val="both"/>
        <w:rPr/>
      </w:pPr>
      <w:r>
        <w:rPr/>
        <w:t>Однажды десятилетняя девочка, дочь учителя, взяла лежавшую среди другого оружия заряженную двуствол</w:t>
        <w:softHyphen/>
        <w:t>ку. Я мирно разговаривал со Спартаком. У самого моего уха грянул выстрел, заряд картечи ушел глубоко в стену, а девочка, испугавшись, бросила ружье и заплакала.</w:t>
      </w:r>
    </w:p>
    <w:p>
      <w:pPr>
        <w:pStyle w:val="Normal"/>
        <w:autoSpaceDE w:val="false"/>
        <w:ind w:firstLine="360"/>
        <w:jc w:val="both"/>
        <w:rPr/>
      </w:pPr>
      <w:r>
        <w:rPr/>
        <w:t>Она призналась, что уже прицелилась в меня (это в двух-то шагах!), но, неизвестно почему передумав, прицелилась мимо моей головы; однако мне обожгло ухо. Она думала, что ружье не заряжено.</w:t>
      </w:r>
    </w:p>
    <w:p>
      <w:pPr>
        <w:pStyle w:val="Normal"/>
        <w:autoSpaceDE w:val="false"/>
        <w:ind w:firstLine="360"/>
        <w:jc w:val="both"/>
        <w:rPr/>
      </w:pPr>
      <w:r>
        <w:rPr/>
        <w:t>Общее волнение очевидцев ничем не отразилось на мне. Я остался спокоен и вял, что объясняю сильной психической реакцией после освобождения. Действи</w:t>
        <w:softHyphen/>
        <w:t>тельно — свобода, которой я хотел так страстно, не</w:t>
        <w:softHyphen/>
        <w:t>сколько дней держала меня в угнетенном состоянии. Всё вокруг было как бы неполной, ненастоящей дей</w:t>
        <w:softHyphen/>
        <w:t>ствительностью. Одно время я думал, что начинаю схо</w:t>
        <w:softHyphen/>
        <w:t>дить с ума.</w:t>
      </w:r>
    </w:p>
    <w:p>
      <w:pPr>
        <w:pStyle w:val="Normal"/>
        <w:autoSpaceDE w:val="false"/>
        <w:ind w:firstLine="360"/>
        <w:jc w:val="both"/>
        <w:rPr/>
      </w:pPr>
      <w:r>
        <w:rPr/>
        <w:t>Так глубоко вошла в меня тюрьма! Так долго я был болен тюрьмой... 30</w:t>
      </w:r>
    </w:p>
    <w:p>
      <w:pPr>
        <w:pStyle w:val="Normal"/>
        <w:autoSpaceDE w:val="false"/>
        <w:ind w:firstLine="360"/>
        <w:jc w:val="both"/>
        <w:rPr/>
      </w:pPr>
      <w:r>
        <w:rPr/>
        <w:t>ПРИЛОЖЕНИЕ</w:t>
      </w:r>
    </w:p>
    <w:p>
      <w:pPr>
        <w:pStyle w:val="Normal"/>
        <w:autoSpaceDE w:val="false"/>
        <w:ind w:firstLine="360"/>
        <w:jc w:val="both"/>
        <w:rPr/>
      </w:pPr>
      <w:r>
        <w:rPr/>
        <w:t>А. С. Грин — С. А. Венгерову Глубокоуважаемый Семен Афанасьевич!</w:t>
      </w:r>
    </w:p>
    <w:p>
      <w:pPr>
        <w:pStyle w:val="Normal"/>
        <w:autoSpaceDE w:val="false"/>
        <w:ind w:firstLine="360"/>
        <w:jc w:val="both"/>
        <w:rPr/>
      </w:pPr>
      <w:r>
        <w:rPr/>
        <w:t>Я написал и посылаю Вам свою краткую автобиографию, с перечнем изданий, где приходилось мне быть напечатанным. В не</w:t>
        <w:softHyphen/>
        <w:t>продолжительном времени я пришлю Вам все свои книжки. Но вот беда — совсем не помню, по каким именно №№ различных изданий прошли рассказы. Помню только года. Скажите, пожалуйста, нужно это обязательно или нет? Рассказов, которых нет в имеющих быть присланными мною книжках, — около 60. В большинстве случаев это скверные, наспех писанные вещи, их не стоит читать.</w:t>
      </w:r>
    </w:p>
    <w:p>
      <w:pPr>
        <w:pStyle w:val="Normal"/>
        <w:autoSpaceDE w:val="false"/>
        <w:ind w:firstLine="360"/>
        <w:jc w:val="both"/>
        <w:rPr/>
      </w:pPr>
      <w:r>
        <w:rPr/>
        <w:t>На иностранные языки меня еще не переводили, за исключе</w:t>
        <w:softHyphen/>
        <w:t>нием одной латышской и еврейской газеты (не помню — какие), а вчера я получил из Мюнхена предложение перевести меня для издания у Георга Мюллера на немецком языке.</w:t>
      </w:r>
    </w:p>
    <w:p>
      <w:pPr>
        <w:pStyle w:val="Normal"/>
        <w:autoSpaceDE w:val="false"/>
        <w:ind w:firstLine="360"/>
        <w:jc w:val="both"/>
        <w:rPr/>
      </w:pPr>
      <w:r>
        <w:rPr/>
        <w:t>С глубоким уважением А. С. Грин. &lt;СПб&gt; 2-я рота, дом 78 кв. 24. 15 марта &lt;1913 г.&gt;.</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А. С. ГРИН</w:t>
      </w:r>
    </w:p>
    <w:p>
      <w:pPr>
        <w:pStyle w:val="Normal"/>
        <w:autoSpaceDE w:val="false"/>
        <w:ind w:firstLine="360"/>
        <w:jc w:val="both"/>
        <w:rPr/>
      </w:pPr>
      <w:r>
        <w:rPr/>
        <w:t>Я родился в городе Слободском Вятской губернии в 1881 г. (не точно, в 1880. — В. С.), 11 августа, но еще грудным ребенком был перевезен в Вятку, где и жил безвыездно до 16-ти лет вместе с ро</w:t>
        <w:softHyphen/>
        <w:t>дителями. Мой отец Степан Евсеевич Гриневский, происходит из рода дворян Виленской губернии. Дедушка, т. е. отец моего отца, был крупным помещиком Дисненского уезда. В 1863 году отец по делу польского восстания был арестован, просидел 3 года в тюрь</w:t>
        <w:softHyphen/>
        <w:t>ме, а затем пробыл 2 года в ссылке в Тобольской губернии. Име</w:t>
        <w:softHyphen/>
        <w:t>ние, разумеется, конфисковали. Освобожденный общей амнистией того времени, отец пешком добрался до Вятки и здесь в конце концов основался, поступив на земскую службу, где служит и сей</w:t>
        <w:softHyphen/>
        <w:t>час бухгалтером губернской земской больницы. Ему 71 год. Он женился в Вятке на девице из мещан, Анне Степановне Ляпковой, моей матери, умершей, когда мне было 12 лет (в 1893 году. — В. С.).</w:t>
      </w:r>
    </w:p>
    <w:p>
      <w:pPr>
        <w:pStyle w:val="Normal"/>
        <w:autoSpaceDE w:val="false"/>
        <w:ind w:firstLine="360"/>
        <w:jc w:val="both"/>
        <w:rPr/>
      </w:pPr>
      <w:r>
        <w:rPr/>
        <w:t>Мои две сестры и брат (родившиеся позже меня) не имели ни</w:t>
        <w:softHyphen/>
        <w:t>какого значения в моей жизни, кроме личных, очень хороших с ними отношений, и поэтому говорить о них я не буду. Детство мое было не очень приятное. Маленького меня страшно баловали, а подросшего за живость характера и озорство — преследовали вся</w:t>
        <w:softHyphen/>
        <w:t>чески, включительно до жестоких побоев и порки. Я научился читать с помощью отца 6-ти лет, и первая прочитанная мною книга была «Путешествие Гулливера в страну лилипутов и великанов» (в дет</w:t>
        <w:softHyphen/>
        <w:t>ском изложении). Мать тогда же научила писать. Мои игры носили характер сказочный и охотничий. Мои товарищи были мальчики-нелюдимы. Я рос без всякого воспитания. В 10 лет отец купил мне ружье, и я пристрастился к охоте.</w:t>
      </w:r>
    </w:p>
    <w:p>
      <w:pPr>
        <w:pStyle w:val="Normal"/>
        <w:autoSpaceDE w:val="false"/>
        <w:ind w:firstLine="360"/>
        <w:jc w:val="both"/>
        <w:rPr/>
      </w:pPr>
      <w:r>
        <w:rPr/>
        <w:t>9-ти лет я поступил в реальное училище, но после двух исклю</w:t>
        <w:softHyphen/>
        <w:t>чений за скверное поведение (так называли) был исключен окон</w:t>
        <w:softHyphen/>
        <w:t>чательно в 3-й раз из 3 класса за стихотворный пасквиль на учи</w:t>
        <w:softHyphen/>
        <w:t>тельский персонал (Гриневский был исключен из второго класса и написал он не пасквиль, а шуточные стихи — подражание пуш</w:t>
        <w:softHyphen/>
        <w:t>кинскому «Собранию насекомых». См. «Автобиографическая по</w:t>
        <w:softHyphen/>
        <w:t>весть», стр. 18—21. — В. С.). Меня отвели в городское 4-х классное училище, которое я, после одного исключения, окончил благополучно в 1896 году. Начав читать с 6-ти лет, я читал всё, что под рукой было, сплошь, от «Спиритизма с научной точки зрения» до Герште-кера (Вселенная. Рассказы из физической, математической и поли</w:t>
        <w:softHyphen/>
        <w:t>тической географии для детей среднего возраста, — В. С.) и от Жюля Верна до приложений к газете «Свет». Тысячи книг сказоч</w:t>
        <w:softHyphen/>
        <w:t>ного, научного, философского, геологического, бульварного и иного содержания сидели в моей голове плохо переваренной пищей. Ле</w:t>
        <w:softHyphen/>
        <w:t>том 1896 г. с 20 рублями в кармане и советами «не пропасть» я от</w:t>
        <w:softHyphen/>
        <w:t>правился в Одессу, мечтая сделаться моряком. Надо сказать также, что в детстве я усердно писал плохие стихи, а отец, через год после смерти матери, женился вторично.</w:t>
      </w:r>
    </w:p>
    <w:p>
      <w:pPr>
        <w:pStyle w:val="Normal"/>
        <w:autoSpaceDE w:val="false"/>
        <w:ind w:firstLine="360"/>
        <w:jc w:val="both"/>
        <w:rPr/>
      </w:pPr>
      <w:r>
        <w:rPr/>
        <w:t>Поголодав с месяц в Одессе, я поступил матросским учеником на пароход «Платон», позже матросом на «Цесаревич», еще поз</w:t>
        <w:softHyphen/>
        <w:t>же — на парусное херсонское судно (сравните «Автобиографиче</w:t>
        <w:softHyphen/>
        <w:t>ская повесть», стр. 51, 67, 73. — В. С.). В промежутках работал чер</w:t>
        <w:softHyphen/>
        <w:t>норабочим. Затем меня потянуло домой (через год), дела мои по</w:t>
        <w:softHyphen/>
        <w:t>шли скверно. Я выехал зайцем через Ростов-н&lt;а&gt;-Д&lt;ону&gt; — Волгу — к реке Вятке и прибыл домой, где всю зиму переписывал роли местной драматической труппе, выступая изредка в третьесте-</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пенных ролях. С неделю я посещал также железнодорожную школу (телеграфисты, кондуктора и пр.), но это мне скоро надоело. Я жил от отца отдельно, он помогал мне. Летом 1898 года я уехал в Баку, где служил на рыбных промыслах, на пароходе «Атрек» (комп. «На</w:t>
        <w:softHyphen/>
        <w:t>дежда»), а больше всего был Максимом Горьким. Изнурительная лихорадка заставила меня покинуть Баку, я приехал зайцем домой (весной 1899 г.) и поступил банщиком на станцию Мураши Пермь-Котласской дороги. С осени я стал работать в железнодорожных мастерских Вятского депо и строгал различное дерево на различ</w:t>
        <w:softHyphen/>
        <w:t>ных машинах до весны. В апреле я поступил матросом на баржу (сравните «Автобиографическая повесть», стр. 106. — В. С.), но в Нижнем рассчитался, вернулся в Вятку и глухой зимой ушел пешком на Урал. Я работал на Пашийских приисках, на домнах, в железных рудниках села Кушва (г&lt;ора&gt; Благодать), на торфя</w:t>
        <w:softHyphen/>
        <w:t>никах, на сплавке и скидке дров и дровосеком. К осени мне это надоело.</w:t>
      </w:r>
    </w:p>
    <w:p>
      <w:pPr>
        <w:pStyle w:val="Normal"/>
        <w:autoSpaceDE w:val="false"/>
        <w:ind w:firstLine="360"/>
        <w:jc w:val="both"/>
        <w:rPr/>
      </w:pPr>
      <w:r>
        <w:rPr/>
        <w:t>Я вернулся домой и стал снова переписывать роли для театра и бедствовал. В этом же году (1901-м) я по желанию отца (а, отчасти, и по своему собственному) был сдан в солдаты. Слу</w:t>
        <w:softHyphen/>
        <w:t>жить мне пришлось в Пензе, в 213-м Оровайском резервном ба</w:t>
        <w:softHyphen/>
        <w:t>тальоне. Службу я возненавидел мгновенно и, достаточно просидев в карцере, бежал летом 1902 г., но был пойман в Камышине и отси</w:t>
        <w:softHyphen/>
        <w:t>дел еще месяц (три недели. — В. С.). Скоро я познакомился с рево</w:t>
        <w:softHyphen/>
        <w:t>люционерами. Они устроили мне второй побег зимой 1902 г. Я при</w:t>
        <w:softHyphen/>
        <w:t>ехал в Симбирск, где, поработав некоторое время на лесопильном заводе, ранней весной был отправлен в Саратов. Отсюда я выехал через месяц и скитался по разным городам России вплоть до Сева</w:t>
        <w:softHyphen/>
        <w:t>стополя, где был арестован в ноябре 1903 г. за пропаганду во флоте и крепостной артиллерии.</w:t>
      </w:r>
    </w:p>
    <w:p>
      <w:pPr>
        <w:pStyle w:val="Normal"/>
        <w:autoSpaceDE w:val="false"/>
        <w:ind w:firstLine="360"/>
        <w:jc w:val="both"/>
        <w:rPr/>
      </w:pPr>
      <w:r>
        <w:rPr/>
        <w:t>Я просидел почти два года. Меня присудили к лишению всех прав и бессрочной ссылке на поселение. 17-е октября 1905 года освободило меня. В декабре того же года (в январе 1907 г. — В. С.) я был арестован в С.-Петербурге и в начале июля (в мае. — В. С. ) 1906 г. выслан административно в Ту-ринск, Тобольской губернии, откуда через день бежал и приехал в августе в Москву. Здесь я, прожив дней десять, написал первый рассказ для мягковского «Колокола» (издательство) под названием «Заслуга рядового Пантелеева». Мне дали сто рублей. (Точное на</w:t>
        <w:softHyphen/>
        <w:t>звание издательства и сумму первого гонорара Грина см, стр. 455—456. — В. С.). Я приехал в Петербург. Здесь (живя по подложному паспорту) я стал писать. Мой первый литературный рассказ «В Италию» напечатал в начале 1907 г. (в декабре 1906. — В. С.) А. Измайлов в «Биржевых ведомостях». Затем два рассказа напечатал В. С. Миролюбов в «Трудовом пути», и я продолжал писать.</w:t>
      </w:r>
    </w:p>
    <w:p>
      <w:pPr>
        <w:pStyle w:val="Normal"/>
        <w:autoSpaceDE w:val="false"/>
        <w:ind w:firstLine="360"/>
        <w:jc w:val="both"/>
        <w:rPr/>
      </w:pPr>
      <w:r>
        <w:rPr/>
        <w:t>Летом 1910 года я был арестован, как нелегальный, и, отсидев положенные три месяца, отправился в Архангельскую губернию сро</w:t>
        <w:softHyphen/>
        <w:t>ком на 1 год и 7 месяцев. Мне назначили уездный город Пинегу, за</w:t>
        <w:softHyphen/>
        <w:t>тем, к осени 1911 года, перевели в Архангельск. Весной, 15 мая 1912 года, я освободился, вернулся в Петербург и теперь имею право носить настоящее имя. Главное событие моей жизни — встре</w:t>
        <w:softHyphen/>
        <w:t>ча с В. П. Абрамовой, ныне моей женой (весь текст — машинопись, последнее предложение вписано от руки. — В. С.).</w:t>
      </w:r>
    </w:p>
    <w:p>
      <w:pPr>
        <w:pStyle w:val="Normal"/>
        <w:autoSpaceDE w:val="false"/>
        <w:ind w:firstLine="360"/>
        <w:jc w:val="both"/>
        <w:rPr/>
      </w:pPr>
      <w:r>
        <w:rPr/>
        <w:t>А. С. Грин (А. С. Гриневский).</w:t>
      </w:r>
    </w:p>
    <w:p>
      <w:pPr>
        <w:sectPr>
          <w:footerReference w:type="default" r:id="rId49"/>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ВОСПОМИНАНИЯ</w:t>
      </w:r>
    </w:p>
    <w:p>
      <w:pPr>
        <w:sectPr>
          <w:footerReference w:type="default" r:id="rId50"/>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В. КАЛИЦКАЯ</w:t>
      </w:r>
    </w:p>
    <w:p>
      <w:pPr>
        <w:pStyle w:val="Normal"/>
        <w:autoSpaceDE w:val="false"/>
        <w:ind w:firstLine="360"/>
        <w:jc w:val="both"/>
        <w:rPr/>
      </w:pPr>
      <w:r>
        <w:rPr/>
        <w:t>ИЗ ВОСПОМИНАНИЙ</w:t>
      </w:r>
    </w:p>
    <w:p>
      <w:pPr>
        <w:pStyle w:val="Normal"/>
        <w:autoSpaceDE w:val="false"/>
        <w:ind w:firstLine="360"/>
        <w:jc w:val="both"/>
        <w:rPr/>
      </w:pPr>
      <w:r>
        <w:rPr/>
        <w:t>ПРЕДИСЛОВИЕ</w:t>
      </w:r>
    </w:p>
    <w:p>
      <w:pPr>
        <w:pStyle w:val="Normal"/>
        <w:autoSpaceDE w:val="false"/>
        <w:ind w:firstLine="360"/>
        <w:jc w:val="both"/>
        <w:rPr/>
      </w:pPr>
      <w:r>
        <w:rPr/>
        <w:t>Я не в силах представить читателям Александра Степановича в едином, выпуклом образе. Для этого у меня не хватает изобразительных средств; надо быть крупным художником, чтобы нарисовать противоречи</w:t>
        <w:softHyphen/>
        <w:t>вый и крайне сложный облик А. С. Грина. Но странно, что и сам Александр Степанович не смог или не захотел изобрази1ть себя целиком в каком-либо из своих произ</w:t>
        <w:softHyphen/>
        <w:t>ведений 1.</w:t>
      </w:r>
    </w:p>
    <w:p>
      <w:pPr>
        <w:pStyle w:val="Normal"/>
        <w:autoSpaceDE w:val="false"/>
        <w:ind w:firstLine="360"/>
        <w:jc w:val="both"/>
        <w:rPr/>
      </w:pPr>
      <w:r>
        <w:rPr/>
        <w:t>Александр Степанович обладал прекрасным свойст</w:t>
        <w:softHyphen/>
        <w:t>вом: он превосходно отличал добро от зла, или, вернее, он безошибочно чувствовал, что хорошо и что дурно. Кроме того, он хорошо знал самого себя и был с собой искренен. Выявить себя целиком он не захотел, но го</w:t>
        <w:softHyphen/>
        <w:t>варивал, что его можно узнать, вчитываясь в его про</w:t>
        <w:softHyphen/>
        <w:t>изведения. Это верно, хотя и не до конца. Александр Степанович только частично выявлял свои мысли, чув</w:t>
        <w:softHyphen/>
        <w:t>ства и поступки в лице своих героев. И можно, мне ка</w:t>
        <w:softHyphen/>
        <w:t>жется, безошибочно узнать, когда, рассказывая будто бы о своих героях, Александр Степанович говорит о се</w:t>
        <w:softHyphen/>
        <w:t>бе; это чувствуется по особой, твердой и честной, инто</w:t>
        <w:softHyphen/>
        <w:t>нации. Но в большинстве случаев Александр Степанович изображает только либо положительную, либо отрица</w:t>
        <w:softHyphen/>
        <w:t>тельную сторону своего «я». Одинаково ошибутся как те читатели, которые примут Александра Степановича за Галиена Марка из «Возвращенного ада» или за Грэя из «Алых парусов», так и те, кто с2очтет его только за Гин-ча, Пик-Мика или Ван-Конета . Черты характера этих</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героев были одинаково присущи Александру Степано</w:t>
        <w:softHyphen/>
        <w:t>вичу.</w:t>
      </w:r>
    </w:p>
    <w:p>
      <w:pPr>
        <w:pStyle w:val="Normal"/>
        <w:autoSpaceDE w:val="false"/>
        <w:ind w:firstLine="360"/>
        <w:jc w:val="both"/>
        <w:rPr/>
      </w:pPr>
      <w:r>
        <w:rPr/>
        <w:t>Иногда Грин изображает себя в одном и том же про</w:t>
        <w:softHyphen/>
        <w:t>изведении в лице двух или даже трех героев, например в «Золотой цепи» или в «Дороге никуда».</w:t>
      </w:r>
    </w:p>
    <w:p>
      <w:pPr>
        <w:pStyle w:val="Normal"/>
        <w:autoSpaceDE w:val="false"/>
        <w:ind w:firstLine="360"/>
        <w:jc w:val="both"/>
        <w:rPr/>
      </w:pPr>
      <w:r>
        <w:rPr/>
        <w:t>Для того чтобы более или менее беспристрастно рассказать об Александре Степановиче, я попробую при</w:t>
        <w:softHyphen/>
        <w:t>вести те факты из его жизни, которые мне хорошо изве</w:t>
        <w:softHyphen/>
        <w:t>стны, и попутно повторить те высказывания Александра Степанович а3 о самом себе, какие приведены в его про</w:t>
        <w:softHyphen/>
        <w:t>изведениях 3.</w:t>
      </w:r>
    </w:p>
    <w:p>
      <w:pPr>
        <w:pStyle w:val="Normal"/>
        <w:autoSpaceDE w:val="false"/>
        <w:ind w:firstLine="360"/>
        <w:jc w:val="both"/>
        <w:rPr/>
      </w:pPr>
      <w:r>
        <w:rPr/>
        <w:t>ТЮРЕМНАЯ  НЕВЕСТА  БЕГСТВО  ИЗ  СИБИРИ</w:t>
      </w:r>
    </w:p>
    <w:p>
      <w:pPr>
        <w:pStyle w:val="Normal"/>
        <w:autoSpaceDE w:val="false"/>
        <w:ind w:firstLine="360"/>
        <w:jc w:val="both"/>
        <w:rPr/>
      </w:pPr>
      <w:r>
        <w:rPr/>
        <w:t>Мое знакомство с Александром Степановичем Гри</w:t>
        <w:softHyphen/>
        <w:t>невским началось весной 1906 года. Я работала тогда в «Красном Кресте». Это общество помогало политиче</w:t>
        <w:softHyphen/>
        <w:t>ским заключенным и ссыльным.</w:t>
      </w:r>
    </w:p>
    <w:p>
      <w:pPr>
        <w:pStyle w:val="Normal"/>
        <w:autoSpaceDE w:val="false"/>
        <w:ind w:firstLine="360"/>
        <w:jc w:val="both"/>
        <w:rPr/>
      </w:pPr>
      <w:r>
        <w:rPr/>
        <w:t>Я поступила в «Красный Крест» в 1905 году, когда забастовки, демонстрации, расстрелы рабочих и кресть</w:t>
        <w:softHyphen/>
        <w:t>ян и возбуждение, охватившее по поводу этих событий всю интеллигенцию, заставили меня подумать: «Сижу в какой-то тинистой заводи, когда рядом мчится река событий. Надо примкнуть к общественной жизни. Но как это сделать?» Я пошла к писательнице А. Н. Аннен-ской за советом. Она была редактором журнала «Всхо</w:t>
        <w:softHyphen/>
        <w:t>ды», где были напечатаны два моих рассказа. А. Н. Ан-ненская и направила меня к Т. А. Богданович, стояв</w:t>
        <w:softHyphen/>
        <w:t>шей близко к руководству «Красного Креста».</w:t>
      </w:r>
    </w:p>
    <w:p>
      <w:pPr>
        <w:pStyle w:val="Normal"/>
        <w:autoSpaceDE w:val="false"/>
        <w:ind w:firstLine="360"/>
        <w:jc w:val="both"/>
        <w:rPr/>
      </w:pPr>
      <w:r>
        <w:rPr/>
        <w:t>В «Кресте» тогда работали многие общественные де</w:t>
        <w:softHyphen/>
        <w:t>ятели: знаменитые адвокаты, защищавшие политиче</w:t>
        <w:softHyphen/>
        <w:t>ских, писатели, издатели и их жены. Мы, молодые чле</w:t>
        <w:softHyphen/>
        <w:t>ны организации, — курсистки, студенты, учительницы — должны были обслуживать заключенных в тюрьмах. За</w:t>
        <w:softHyphen/>
        <w:t>купали на деньги «Креста» провизию, белье, верхнее платье, сапоги и теплые вещи и передавали всё это или в общие камеры на имя старост, или же сидевшим в одиночках. Иногда надо было ездить к семьям выслан</w:t>
        <w:softHyphen/>
        <w:t>ных или безработных, так как многие из них жестоко нуждались. Нередко к нам приходили рабочие, уволен</w:t>
        <w:softHyphen/>
        <w:t>ные с заводов за участие в стачке или бежавшие из ссылки. Приходилось участвовать в организации концер</w:t>
        <w:softHyphen/>
        <w:t>тов, которые устраивались для сбора денег. Клиентура «Креста» была очень   большая,   и  денег  требовалось</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много. Общение с людьми было широкое, дружеское, и дело это мне очень нравилось.</w:t>
      </w:r>
    </w:p>
    <w:p>
      <w:pPr>
        <w:pStyle w:val="Normal"/>
        <w:autoSpaceDE w:val="false"/>
        <w:ind w:firstLine="360"/>
        <w:jc w:val="both"/>
        <w:rPr/>
      </w:pPr>
      <w:r>
        <w:rPr/>
        <w:t>Кроме обычных обязанностей у меня была еще одна: я должна была называть себя «невестой» тех заключен</w:t>
        <w:softHyphen/>
        <w:t>ных, у которых не было ни родных, ни знакомых в Пе</w:t>
        <w:softHyphen/>
        <w:t>тербурге. Это давало мне право ходить на свидания, поддерживать их, исполнять поручения.</w:t>
      </w:r>
    </w:p>
    <w:p>
      <w:pPr>
        <w:pStyle w:val="Normal"/>
        <w:autoSpaceDE w:val="false"/>
        <w:ind w:firstLine="360"/>
        <w:jc w:val="both"/>
        <w:rPr/>
      </w:pPr>
      <w:r>
        <w:rPr/>
        <w:t>Мои отношения с Александром Степановичем нача</w:t>
        <w:softHyphen/>
        <w:t>лись так же, как они обычно начинались и с другими «женихами». Ко мне домой пришла незнакомая девушка и сказала, что ее сводный брат, А. С. Гриневский, сидит с января 1906 года в Выборгской 4одиночной тюрьме. До сих пор она, Наталия Степановна 4, сама ходила к нему на свидания и делала передачи, но в мае ей придется уехать, и она просит меня заменить ее. Сказала, что ад</w:t>
        <w:softHyphen/>
        <w:t>рес мой она узнала в «Кресте».</w:t>
      </w:r>
    </w:p>
    <w:p>
      <w:pPr>
        <w:pStyle w:val="Normal"/>
        <w:autoSpaceDE w:val="false"/>
        <w:ind w:firstLine="360"/>
        <w:jc w:val="both"/>
        <w:rPr/>
      </w:pPr>
      <w:r>
        <w:rPr/>
        <w:t>Я начала хлопотать о разрешении мне свидания с Александром Степановичем, а он — писать мне. Его письма резко отличались от писем других «женихов», писавших мне из тюрем. Почти все жаловались, один даже сердито писал: «Вера, добьюсь ли того, что ты принесешь мне наконец бумагу и карандаши?» — и не хотел понять, что вина не во мне, а в тюремных вла</w:t>
        <w:softHyphen/>
        <w:t>стях, которые не разрешали ему иметь письменных при</w:t>
        <w:softHyphen/>
        <w:t>надлежностей. Но Гриневский писал бодро и остроумно. Письма ег5о меня очень заинтересовали.</w:t>
      </w:r>
    </w:p>
    <w:p>
      <w:pPr>
        <w:pStyle w:val="Normal"/>
        <w:autoSpaceDE w:val="false"/>
        <w:ind w:firstLine="360"/>
        <w:jc w:val="both"/>
        <w:rPr/>
      </w:pPr>
      <w:r>
        <w:rPr/>
        <w:t>В мае 5 выяснилась судьба Александра Степановича. Его приговорили к ссылке в Тобольскую губернию и пе</w:t>
        <w:softHyphen/>
        <w:t>ревели в пересыльную тюрьму. Наталия Степановна была еще в Петербурге и потому, когда я получила раз</w:t>
        <w:softHyphen/>
        <w:t>решение на свидание, мы отправились с ней в тюрьму вместе. Это свидание с незнакомым человеком, на днях отправляющимся в далекую ссылку, было для меня обычным делом. Я от него ничего не ожидала. Думала, что этим свиданием окончатся наши отношения с Гри</w:t>
        <w:softHyphen/>
        <w:t>невским, как они кончались с другими «женихами». Однако оно кончилось совсем по-иному.</w:t>
      </w:r>
    </w:p>
    <w:p>
      <w:pPr>
        <w:pStyle w:val="Normal"/>
        <w:autoSpaceDE w:val="false"/>
        <w:ind w:firstLine="360"/>
        <w:jc w:val="both"/>
        <w:rPr/>
      </w:pPr>
      <w:r>
        <w:rPr/>
        <w:t>Нас впустили в большое помещение, в котором уже было много народа. Каждый заключенный мог свободно говорить со своими посетителями, так как надзор был слабый.</w:t>
      </w:r>
    </w:p>
    <w:p>
      <w:pPr>
        <w:pStyle w:val="Normal"/>
        <w:autoSpaceDE w:val="false"/>
        <w:ind w:firstLine="360"/>
        <w:jc w:val="both"/>
        <w:rPr/>
      </w:pPr>
      <w:r>
        <w:rPr/>
        <w:t>Надзиратель ходил по середине большого зала, а за</w:t>
        <w:softHyphen/>
        <w:t>ключенные со своими гостями сидели на скамейках вдоль стен.</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Александр Степанович вышел к нам в потертой пид</w:t>
        <w:softHyphen/>
        <w:t>жачной тройке и синей косоворотке. И этот костюм, и лицо его заставили меня подумать, что он — интелли</w:t>
        <w:softHyphen/>
        <w:t>гент из рабочих. Разговор не был оживленным; Алек</w:t>
        <w:softHyphen/>
        <w:t>сандр Степанович и не старался оживить его, а больше присматривался.</w:t>
      </w:r>
    </w:p>
    <w:p>
      <w:pPr>
        <w:pStyle w:val="Normal"/>
        <w:autoSpaceDE w:val="false"/>
        <w:ind w:firstLine="360"/>
        <w:jc w:val="both"/>
        <w:rPr/>
      </w:pPr>
      <w:r>
        <w:rPr/>
        <w:t>«Сначала ты мне совсем не понравилась, — расска</w:t>
        <w:softHyphen/>
        <w:t>зывал он впоследствии, — но к концу свидания стала, как родная».</w:t>
      </w:r>
    </w:p>
    <w:p>
      <w:pPr>
        <w:pStyle w:val="Normal"/>
        <w:autoSpaceDE w:val="false"/>
        <w:ind w:firstLine="360"/>
        <w:jc w:val="both"/>
        <w:rPr/>
      </w:pPr>
      <w:r>
        <w:rPr/>
        <w:t>Дали звонок расходиться. И тут, когда я подала Александру Степановичу руку на прощание, он притя</w:t>
        <w:softHyphen/>
        <w:t>нул меня к себе и крепко поцеловал. До тех пор никто из мужчин, кроме отца и дяди, меня не целовал; поце</w:t>
        <w:softHyphen/>
        <w:t>луй Гриневского был огромной дерзостью, но вместе с тем и ошеломляющей новостью, событием. Я так скон</w:t>
        <w:softHyphen/>
        <w:t>фузилась и заволновалась, что не помню, как мы с На</w:t>
        <w:softHyphen/>
        <w:t>талией Степановной вышли из тюрьмы и о чем говорили дорогой.</w:t>
      </w:r>
    </w:p>
    <w:p>
      <w:pPr>
        <w:pStyle w:val="Normal"/>
        <w:autoSpaceDE w:val="false"/>
        <w:ind w:firstLine="360"/>
        <w:jc w:val="both"/>
        <w:rPr/>
      </w:pPr>
      <w:r>
        <w:rPr/>
        <w:t>Вскоре Наталия Степановна уехала, я же, узнав о дне отпра6вки эшелона ссыльных, пришла на вокзал с передачей 6. К поезду никого из провожающих не пу</w:t>
        <w:softHyphen/>
        <w:t>скали, и я передала чайник, кружку и провизию через «сочувствовавшего» железнодорожника.</w:t>
      </w:r>
    </w:p>
    <w:p>
      <w:pPr>
        <w:pStyle w:val="Normal"/>
        <w:autoSpaceDE w:val="false"/>
        <w:ind w:firstLine="360"/>
        <w:jc w:val="both"/>
        <w:rPr/>
      </w:pPr>
      <w:r>
        <w:rPr/>
        <w:t>Недели через две я получила от Александра Степа</w:t>
        <w:softHyphen/>
        <w:t>новича письмо. В нем стояла многозначительная фраза: «Я хочу, чтобы вы стали для меня всем: матерью, се</w:t>
        <w:softHyphen/>
        <w:t>строй и женой». И больше ничего, даже обратного ад</w:t>
        <w:softHyphen/>
        <w:t>реса.</w:t>
      </w:r>
    </w:p>
    <w:p>
      <w:pPr>
        <w:pStyle w:val="Normal"/>
        <w:autoSpaceDE w:val="false"/>
        <w:ind w:firstLine="360"/>
        <w:jc w:val="both"/>
        <w:rPr/>
      </w:pPr>
      <w:r>
        <w:rPr/>
        <w:t>В начале июня наша семья переехала на дачу в Пар-голово. Оттуда я часто ездила в Петербург по делам «Креста», в библиотеку и по поручениям домашних. Как-то в жаркий день, набегавшись по городу, я подни</w:t>
        <w:softHyphen/>
        <w:t>малась по всегда безлюдной нашей парадной . Завернув за последний марш, я с изумлением увидела: на пло</w:t>
        <w:softHyphen/>
        <w:t>щадке четвертого этажа, у самых наших дверей, сидит Гриневский! Худой, очень загорелый и веселый.</w:t>
      </w:r>
    </w:p>
    <w:p>
      <w:pPr>
        <w:pStyle w:val="Normal"/>
        <w:autoSpaceDE w:val="false"/>
        <w:ind w:firstLine="360"/>
        <w:jc w:val="both"/>
        <w:rPr/>
      </w:pPr>
      <w:r>
        <w:rPr/>
        <w:t>Вошли в квартиру, пили чай и что-то ели. Александр Степанович рассказал: прибыл на место ссылки, в Ту-ринск, прожил там несколько дней. Напоил вместе с другими ссыльными исправника и клялся, что не убе</w:t>
        <w:softHyphen/>
        <w:t>жит, а на другой день вместе с двумя анархистами сбе</w:t>
        <w:softHyphen/>
        <w:t>жал. Шестьдесят верст ехали на лошадях, потом — по железной дороге. Паспорт у него фальшивый, нет ни денег, ни знакомств, ни заработка. Выходило, что одна</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из причин этого рискованного бегства — я. Слушая рас</w:t>
        <w:softHyphen/>
        <w:t>сказ Александра Степановича, я думала: «Вот и опре</w:t>
        <w:softHyphen/>
        <w:t>делилась моя судьба: она связана с жизнью этого чело</w:t>
        <w:softHyphen/>
        <w:t>века. Разве можно оставить его теперь без поддержки? Ведь из-за меня он сделался нелегальным».</w:t>
      </w:r>
    </w:p>
    <w:p>
      <w:pPr>
        <w:pStyle w:val="Normal"/>
        <w:autoSpaceDE w:val="false"/>
        <w:ind w:firstLine="360"/>
        <w:jc w:val="both"/>
        <w:rPr/>
      </w:pPr>
      <w:r>
        <w:rPr/>
        <w:t>Позднее выяснилось, что фальшивый паспорт, с ко</w:t>
        <w:softHyphen/>
        <w:t>торым Гриневский приехал в Петербург, он получил еще по дороге в ссылку, в Тюмени, заранее решив, что из ссылки он сбежит. Паспорт достал ему его товарищ, Наум Яковлевич Быховский. Быховский был приговорен к ссылке в Восточную Сибирь, но Н. А. Гредескул, член Государственной думы, хлопотал о замене ему ссылки — высылкой за границу. Потому Быховский был временно задержан в Тюмени. Живя там, он часто ходил к пере</w:t>
        <w:softHyphen/>
        <w:t>сыльной тюрьме встречать эшелоны ссыльных, посмо</w:t>
        <w:softHyphen/>
        <w:t>треть, не пришел ли кто-нибудь из знакомых. В одном из этапов он увидел Гриневского и спросил, не нуждается ли тот в чем-нибудь.  Александр   Степанович  ответил:</w:t>
      </w:r>
    </w:p>
    <w:p>
      <w:pPr>
        <w:pStyle w:val="Normal"/>
        <w:autoSpaceDE w:val="false"/>
        <w:ind w:firstLine="360"/>
        <w:jc w:val="both"/>
        <w:rPr/>
      </w:pPr>
      <w:r>
        <w:rPr/>
        <w:t xml:space="preserve">— </w:t>
      </w:r>
      <w:r>
        <w:rPr/>
        <w:t>Принеси денег, паспорт и водки.</w:t>
      </w:r>
    </w:p>
    <w:p>
      <w:pPr>
        <w:pStyle w:val="Normal"/>
        <w:autoSpaceDE w:val="false"/>
        <w:ind w:firstLine="360"/>
        <w:jc w:val="both"/>
        <w:rPr/>
      </w:pPr>
      <w:r>
        <w:rPr/>
        <w:t>Наум Яковлевич доставил ему паспорт и двадцать пять рублей.</w:t>
      </w:r>
    </w:p>
    <w:p>
      <w:pPr>
        <w:pStyle w:val="Normal"/>
        <w:autoSpaceDE w:val="false"/>
        <w:ind w:firstLine="360"/>
        <w:jc w:val="both"/>
        <w:rPr/>
      </w:pPr>
      <w:r>
        <w:rPr/>
        <w:t>Двадцать пять рублей — деньги небольшие. Поездка на лошадях из Туринска до станции, большой конец по железной дороге и прожитие в это время «истощали» сумму, данную Быховским. Как перебиться дальше? По работе в подпольной организации Гриневский имел зна</w:t>
        <w:softHyphen/>
        <w:t>комства в Самаре и Саратове. Он побывал в обоих го</w:t>
        <w:softHyphen/>
        <w:t>родах и в Саратове застал В. А. Аверкиеву. Она дала ему деньги и «явку», но не прямо в Петербург, как хо</w:t>
        <w:softHyphen/>
        <w:t>телось Александру Степановичу, а в Москву, к С. Сле-тову.</w:t>
      </w:r>
    </w:p>
    <w:p>
      <w:pPr>
        <w:pStyle w:val="Normal"/>
        <w:autoSpaceDE w:val="false"/>
        <w:ind w:firstLine="360"/>
        <w:jc w:val="both"/>
        <w:rPr/>
      </w:pPr>
      <w:r>
        <w:rPr/>
        <w:t>К тому времени хлопоты Н. А. Гредескула помогли Быховскому освободиться из ссылки; проездом за гра</w:t>
        <w:softHyphen/>
        <w:t>ницу он остановился в Мос8кве, и тут его вновь повстре</w:t>
        <w:softHyphen/>
        <w:t>чал Александр Степанович 8. Оба старшие товарища — Слетов и Быховский — отказались дать Гриневскому ра</w:t>
        <w:softHyphen/>
        <w:t>боту пропагандиста в Петербурге, хотя пропагандист он был талантливый; Слетов называл Александра Сте</w:t>
        <w:softHyphen/>
        <w:t>пановича «гасконцем», так как тот любил прибавлять к фактам небылицы, а в деле пропаганды и подпольной печати это было опасно. Но Быховский сказал Гринев</w:t>
        <w:softHyphen/>
        <w:t>скому, что партия нуждается в агитке для распростра</w:t>
        <w:softHyphen/>
        <w:t>нения в войсках. Гриневский ответил:</w:t>
      </w:r>
    </w:p>
    <w:p>
      <w:pPr>
        <w:pStyle w:val="Normal"/>
        <w:autoSpaceDE w:val="false"/>
        <w:ind w:firstLine="360"/>
        <w:jc w:val="both"/>
        <w:rPr/>
      </w:pPr>
      <w:r>
        <w:rPr/>
        <w:t xml:space="preserve">— </w:t>
      </w:r>
      <w:r>
        <w:rPr/>
        <w:t>Я вам напишу!</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И действительно, вскоре принес свой первый рас</w:t>
        <w:softHyphen/>
        <w:t>сказ-агитку «Заслуга рядового Пантелеева». С. Слетов был доволен рассказом, заплатил Александру Степано</w:t>
        <w:softHyphen/>
        <w:t>вичу и предложил написать еще. Но Гриневский исчез, уехал в Петербург.</w:t>
      </w:r>
    </w:p>
    <w:p>
      <w:pPr>
        <w:pStyle w:val="Normal"/>
        <w:autoSpaceDE w:val="false"/>
        <w:ind w:firstLine="360"/>
        <w:jc w:val="both"/>
        <w:rPr/>
      </w:pPr>
      <w:r>
        <w:rPr/>
        <w:t>«Заслуг9у рядового Пантелеева» издало Донское из</w:t>
        <w:softHyphen/>
        <w:t>дательство 9. За эту брошюру были посажены в тюрьму и редактор, и выпускающий, и издатель, как потом рас</w:t>
        <w:softHyphen/>
        <w:t>сказал мне Быховский, но никто не назвал подлинной фамилии автора.</w:t>
      </w:r>
    </w:p>
    <w:p>
      <w:pPr>
        <w:pStyle w:val="Normal"/>
        <w:autoSpaceDE w:val="false"/>
        <w:ind w:firstLine="360"/>
        <w:jc w:val="both"/>
        <w:rPr/>
      </w:pPr>
      <w:r>
        <w:rPr/>
        <w:t>По приезде в Петербург Александр Степанович напи</w:t>
        <w:softHyphen/>
        <w:t>сал вторую агитку — «Слон и Моська», которая тоже была принята каким-то изд1а0тельством, каким — Алек</w:t>
        <w:softHyphen/>
        <w:t>сандр Степанович не помнил 10, но рассказ света не уви</w:t>
        <w:softHyphen/>
        <w:t>дел, так как при обыске в типографии полиция рассы</w:t>
        <w:softHyphen/>
        <w:t>пала набор.</w:t>
      </w:r>
    </w:p>
    <w:p>
      <w:pPr>
        <w:pStyle w:val="Normal"/>
        <w:autoSpaceDE w:val="false"/>
        <w:ind w:firstLine="360"/>
        <w:jc w:val="both"/>
        <w:rPr/>
      </w:pPr>
      <w:r>
        <w:rPr/>
        <w:t>Паспорт, которым снабдил его Быховский, казался Александру Степановичу ненадежным. Он сиял было комнату на Зверинской и попросил меня прийти к нему. Когда я пришла, вид у Гриневского был подавленный и испуганный. Ему казалось, что хозяйка подозрительно отнеслась к его паспорту и что за ним следят.</w:t>
      </w:r>
    </w:p>
    <w:p>
      <w:pPr>
        <w:pStyle w:val="Normal"/>
        <w:autoSpaceDE w:val="false"/>
        <w:ind w:firstLine="360"/>
        <w:jc w:val="both"/>
        <w:rPr/>
      </w:pPr>
      <w:r>
        <w:rPr/>
        <w:t xml:space="preserve">— </w:t>
      </w:r>
      <w:r>
        <w:rPr/>
        <w:t>Надо поскорее выметаться отсюда, помогите мне.</w:t>
      </w:r>
    </w:p>
    <w:p>
      <w:pPr>
        <w:pStyle w:val="Normal"/>
        <w:autoSpaceDE w:val="false"/>
        <w:ind w:firstLine="360"/>
        <w:jc w:val="both"/>
        <w:rPr/>
      </w:pPr>
      <w:r>
        <w:rPr/>
        <w:t>Пошел посмотреть, дома ли хозяйка. Ее не было. Поспешно собрали вещи: корзину, одеяло с подушками. Вместе потащили поклажу, выбежали на улицу, искали извозчика. На Зверинской извозчика не оказалось. Путь от Зверинской до Провиантской, где нашли извозчика, показался бесконечным. Отвезли вещи на вокзал, сдали на хранение, и Александр Степанович пошел искать себе другую комнату. По тому, как он благодарил меня за ничтожную помощь, которую я ему оказала, я поняла, как мало он видел  к себе участия.</w:t>
      </w:r>
    </w:p>
    <w:p>
      <w:pPr>
        <w:pStyle w:val="Normal"/>
        <w:autoSpaceDE w:val="false"/>
        <w:ind w:firstLine="360"/>
        <w:jc w:val="both"/>
        <w:rPr/>
      </w:pPr>
      <w:r>
        <w:rPr/>
        <w:t>Подозрения Гриневского о слежке за ним оказались ложными. Он прожил в Петербурге с месяц без всяких неприятностей.</w:t>
      </w:r>
    </w:p>
    <w:p>
      <w:pPr>
        <w:pStyle w:val="Normal"/>
        <w:autoSpaceDE w:val="false"/>
        <w:ind w:firstLine="360"/>
        <w:jc w:val="both"/>
        <w:rPr/>
      </w:pPr>
      <w:r>
        <w:rPr/>
        <w:t>В половине июля отец дал мне денег для поездки в Крым с м11оей ближайшей подругой. Эта подруга, Н. М. Л—а 11, упоминается Александром Степановичем в некоторых рассказах, как моя сестра.</w:t>
      </w:r>
    </w:p>
    <w:p>
      <w:pPr>
        <w:pStyle w:val="Normal"/>
        <w:autoSpaceDE w:val="false"/>
        <w:ind w:firstLine="360"/>
        <w:jc w:val="both"/>
        <w:rPr/>
      </w:pPr>
      <w:r>
        <w:rPr/>
        <w:t>В это же время Александр Степанович уехал в Вят</w:t>
        <w:softHyphen/>
        <w:t>ку, к своему отцу, Степану Евсеевичу Гриневскому. Сте-</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пан Евсеевич служил в Вятке бухгалтером богоугодных заведений.</w:t>
      </w:r>
    </w:p>
    <w:p>
      <w:pPr>
        <w:pStyle w:val="Normal"/>
        <w:autoSpaceDE w:val="false"/>
        <w:ind w:firstLine="360"/>
        <w:jc w:val="both"/>
        <w:rPr/>
      </w:pPr>
      <w:r>
        <w:rPr/>
        <w:t>Во время пребывания Александра Степановича в Вятке там в больнице умер личный почетный гражда</w:t>
        <w:softHyphen/>
        <w:t>нин Алексей Мальгинов; Степану Евсеевичу удалось до</w:t>
        <w:softHyphen/>
        <w:t>стать паспорт умершего, и он передал его сыну. Это был настоящий и надежный паспорт. Алексею Мальгинову было лет тридцать пять — тридцать шесть, но никто за все четыре года, которые Гриневский прожил по этому паспорту, не заметил несоответствия между годами, обозначенными в паспорте, и возрастом его владельца. Александр Степанович выглядел в те годы много старше своих лет. Но зато позднее он мало менялся.</w:t>
      </w:r>
    </w:p>
    <w:p>
      <w:pPr>
        <w:pStyle w:val="Normal"/>
        <w:autoSpaceDE w:val="false"/>
        <w:ind w:firstLine="360"/>
        <w:jc w:val="both"/>
        <w:rPr/>
      </w:pPr>
      <w:r>
        <w:rPr/>
        <w:t>Когда я месяца через полтора вернулась в Петер</w:t>
        <w:softHyphen/>
        <w:t>бург, Александр Степанович был уже там.</w:t>
      </w:r>
    </w:p>
    <w:p>
      <w:pPr>
        <w:pStyle w:val="Normal"/>
        <w:autoSpaceDE w:val="false"/>
        <w:ind w:firstLine="360"/>
        <w:jc w:val="both"/>
        <w:rPr/>
      </w:pPr>
      <w:r>
        <w:rPr/>
        <w:t>Суть наших отношений с Александром Степановичем в то время выражена им в рассказе «Сто верст по ре</w:t>
        <w:softHyphen/>
        <w:t>ке», написанном в 1912 году. Фабула изменена, чтобы заострить переживания героев *.</w:t>
      </w:r>
    </w:p>
    <w:p>
      <w:pPr>
        <w:pStyle w:val="Normal"/>
        <w:autoSpaceDE w:val="false"/>
        <w:ind w:firstLine="360"/>
        <w:jc w:val="both"/>
        <w:rPr/>
      </w:pPr>
      <w:r>
        <w:rPr/>
        <w:t>(...) В такую форму претворилось бегство Алексан</w:t>
        <w:softHyphen/>
        <w:t>дра Степановича из ссылки, боязнь быть арестованным в Петербурге и наша встреча с ним на четвертом этаже. Рассказ оканчивается словами автора: «Они жили долго и умерли в один день». Это у Грина — формула верной до смерти любви. Казалось бы, что в рассказе «Сто верст по реке» изображена любовь цельная и счастли</w:t>
        <w:softHyphen/>
        <w:t>вая, и, вероятно, немногие замечают, читая, странное окончание мечтаний Нока: «Гелли теперь дома... У нее хорошо, тепло. Там светлые комнаты: отец, сестра; лам</w:t>
        <w:softHyphen/>
        <w:t>па, книга, картина. Милая Гелли! Ты, может быть, ду</w:t>
        <w:softHyphen/>
        <w:t>маешь обо мне. Она приглашала меня зайти. Дурак! Я сам буду там; я хочу быть там! Хочу тепла и света; страшно, нестерпимо хочу!.. Не вешай голову, Нок, при</w:t>
        <w:softHyphen/>
        <w:t>ходи в город и отыщи ад... »</w:t>
      </w:r>
    </w:p>
    <w:p>
      <w:pPr>
        <w:pStyle w:val="Normal"/>
        <w:autoSpaceDE w:val="false"/>
        <w:ind w:firstLine="360"/>
        <w:jc w:val="both"/>
        <w:rPr/>
      </w:pPr>
      <w:r>
        <w:rPr/>
        <w:t>Еще только мечтая о полюбившейся ему девушке, еще только смутно надеясь найти около нее свет и те</w:t>
        <w:softHyphen/>
        <w:t>пло, Нок уже говорит себе: «приходи в город и отыщи ад». Как это объяснить? Только той глубочайшей двой</w:t>
        <w:softHyphen/>
        <w:t>ственностью  натуры Александра  Степановича, которая</w:t>
      </w:r>
    </w:p>
    <w:p>
      <w:pPr>
        <w:pStyle w:val="Normal"/>
        <w:autoSpaceDE w:val="false"/>
        <w:ind w:firstLine="360"/>
        <w:jc w:val="both"/>
        <w:rPr/>
      </w:pPr>
      <w:r>
        <w:rPr/>
        <w:t>* Далее В. П. Калицкая подробно излагает рассказ. — Прим.</w:t>
      </w:r>
    </w:p>
    <w:p>
      <w:pPr>
        <w:pStyle w:val="Normal"/>
        <w:autoSpaceDE w:val="false"/>
        <w:ind w:firstLine="360"/>
        <w:jc w:val="both"/>
        <w:rPr/>
      </w:pPr>
      <w:r>
        <w:rPr/>
        <w:t>ред.</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нацело раскалывала его личность. Он одновременно искал семейной жизни, добивался ее и в то же время тяготился ею, когда она наступала. Одного из героев «Золотой цепи», Санди Пруэля, Грин называет «диким мустангом среди нервных павлинов». Таким «диким мустангом» был и сам Александр Степанович. Трудно понять, что было ему нужнее в те годы: уют и душевное тепло или ничем не обузданная свобода, позволяющая осуществлять каждую свою малейшую прихоть.</w:t>
      </w:r>
    </w:p>
    <w:p>
      <w:pPr>
        <w:pStyle w:val="Normal"/>
        <w:autoSpaceDE w:val="false"/>
        <w:ind w:firstLine="360"/>
        <w:jc w:val="both"/>
        <w:rPr/>
      </w:pPr>
      <w:r>
        <w:rPr/>
        <w:t>Через шесть лет, уже в 1912 году, Александр Степа</w:t>
        <w:softHyphen/>
        <w:t>нович подарил мне хорошо иллюстрированное издание «Королевы Марго» А. Дюма. В ту зиму, как это часто бывало и до ссылки, мы периодически нуждались. В один из таких периодов пришлось снести букинисту и «Королеву Марго», но заглавный лист с автографом Александра Степановича я вырвала и сохранила. На нем было написано: «Милой моей Гелли, вдохновитель</w:t>
        <w:softHyphen/>
        <w:t>нице, от сынишки и плутишки. Сашин».</w:t>
      </w:r>
    </w:p>
    <w:p>
      <w:pPr>
        <w:pStyle w:val="Normal"/>
        <w:autoSpaceDE w:val="false"/>
        <w:ind w:firstLine="360"/>
        <w:jc w:val="both"/>
        <w:rPr/>
      </w:pPr>
      <w:r>
        <w:rPr/>
        <w:t>ОТНОШЕНИЯ АЛЕКСАНДРА СТЕПАНОВИЧА С МОИМ ОТЦОМ</w:t>
      </w:r>
    </w:p>
    <w:p>
      <w:pPr>
        <w:pStyle w:val="Normal"/>
        <w:autoSpaceDE w:val="false"/>
        <w:ind w:firstLine="360"/>
        <w:jc w:val="both"/>
        <w:rPr/>
      </w:pPr>
      <w:r>
        <w:rPr/>
        <w:t>Отца своего 12, человека большого и оригинального ума, я всегда любила и высоко уважала. Но я долго не понимала его, путаясь в противоречиях его характера. Будучи чиновником, он работал много: и днем, на службе, и вечером — дома. Получал чины, ордена, звезды. И при этом был, как тогда говорили, — «крайним левым», то есть республиканцем и социалистом по убеждениям. Именно он сделал и меня «левой».</w:t>
      </w:r>
    </w:p>
    <w:p>
      <w:pPr>
        <w:pStyle w:val="Normal"/>
        <w:autoSpaceDE w:val="false"/>
        <w:ind w:firstLine="360"/>
        <w:jc w:val="both"/>
        <w:rPr/>
      </w:pPr>
      <w:r>
        <w:rPr/>
        <w:t>Отец презирал и осуждал «фразеров». Так называл он людей, любящих говорить громкие, многозначитель</w:t>
        <w:softHyphen/>
        <w:t>ные фразы, которые, однако, по мнению говоривших, ни к чему их не обязывали. Слова, мол, одно, а дело — со</w:t>
        <w:softHyphen/>
        <w:t>всем другое. И, как ни странно, отец был сам до некото</w:t>
        <w:softHyphen/>
        <w:t>рой степени фразером. Эту его черту характера я поняла рано, еще в отрочестве, и по большей части «фразы» отца совершенно не влияли на меня. Но одной из них я поверила и дорого поплатилась за это. Как-то отец сказал мне:</w:t>
      </w:r>
    </w:p>
    <w:p>
      <w:pPr>
        <w:pStyle w:val="Normal"/>
        <w:autoSpaceDE w:val="false"/>
        <w:ind w:firstLine="360"/>
        <w:jc w:val="both"/>
        <w:rPr/>
      </w:pPr>
      <w:r>
        <w:rPr/>
        <w:t xml:space="preserve">— </w:t>
      </w:r>
      <w:r>
        <w:rPr/>
        <w:t>Брак — пошлость. Хороша только свободная лю</w:t>
        <w:softHyphen/>
        <w:t>бовь. Надо жить и любить, как Жорж Занд.</w:t>
      </w:r>
    </w:p>
    <w:p>
      <w:pPr>
        <w:pStyle w:val="Normal"/>
        <w:autoSpaceDE w:val="false"/>
        <w:ind w:firstLine="360"/>
        <w:jc w:val="both"/>
        <w:rPr/>
      </w:pPr>
      <w:r>
        <w:rPr/>
        <w:t>Я приняла это мнение отца тем более горячо, что бабушка   придерживалась   совсем   других   взглядов.</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Любви она не признавала совсем, на брак смотрела, как на сделку, а всех мужчин считала негодяями. Если бабушка смотрела так, то я «должна» была думать на</w:t>
        <w:softHyphen/>
        <w:t>оборот, как отец. Тем более что в данном случае слово и дело не расходились у отца: после смерти моей матери он жил со второй своей женой вне брака, даже не по</w:t>
        <w:softHyphen/>
        <w:t>селившись с ней вместе.</w:t>
      </w:r>
    </w:p>
    <w:p>
      <w:pPr>
        <w:pStyle w:val="Normal"/>
        <w:autoSpaceDE w:val="false"/>
        <w:ind w:firstLine="360"/>
        <w:jc w:val="both"/>
        <w:rPr/>
      </w:pPr>
      <w:r>
        <w:rPr/>
        <w:t>...Осенью 1906 года наша семья вернулась с дачи в город. Тут я сказала отцу, что у меня есть жених и что я хочу познакомить их друг с другом. В назначенный день пришел Александр Степанович, и я ввела его к от</w:t>
        <w:softHyphen/>
        <w:t>цу в кабинет. Отец велел мне уйти и проговорил с Алек</w:t>
        <w:softHyphen/>
        <w:t>сандром Степановичем наедине минут двадцать. Гри</w:t>
        <w:softHyphen/>
        <w:t>невский вышел от отца смущенный и вскоре совсем ушел. Отец же позвал меня к себе и строго сказал:</w:t>
      </w:r>
    </w:p>
    <w:p>
      <w:pPr>
        <w:pStyle w:val="Normal"/>
        <w:autoSpaceDE w:val="false"/>
        <w:ind w:firstLine="360"/>
        <w:jc w:val="both"/>
        <w:rPr/>
      </w:pPr>
      <w:r>
        <w:rPr/>
        <w:t xml:space="preserve">— </w:t>
      </w:r>
      <w:r>
        <w:rPr/>
        <w:t>Что это ты выдумала? Связаться с беспаспорт</w:t>
        <w:softHyphen/>
        <w:t>ным, человеком без образования и без определенных занятий? Выкинь эту дурь из головы!</w:t>
      </w:r>
    </w:p>
    <w:p>
      <w:pPr>
        <w:pStyle w:val="Normal"/>
        <w:autoSpaceDE w:val="false"/>
        <w:ind w:firstLine="360"/>
        <w:jc w:val="both"/>
        <w:rPr/>
      </w:pPr>
      <w:r>
        <w:rPr/>
        <w:t>Отец рассчитывал, что его авторитетный тон по</w:t>
        <w:softHyphen/>
        <w:t>влияет на меня, как много раз бывало раньше, но тут он ошибся. Я любила, а потому слова отца не оказали на меня никакого действия.</w:t>
      </w:r>
    </w:p>
    <w:p>
      <w:pPr>
        <w:pStyle w:val="Normal"/>
        <w:autoSpaceDE w:val="false"/>
        <w:ind w:firstLine="360"/>
        <w:jc w:val="both"/>
        <w:rPr/>
      </w:pPr>
      <w:r>
        <w:rPr/>
        <w:t>Александр Степанович стал уговаривать меня посе</w:t>
        <w:softHyphen/>
        <w:t>литься с ним вместе, но мне это казалось невозможным. Я не решалась огорчить отца, а кроме того, приходилось думать и о материальной стороне. Никакой работы Александр Степанович не имел, писать только что начи</w:t>
        <w:softHyphen/>
        <w:t>нал, печатался редко, а на такие случайные заработки жить было нельзя. Я осталась жить у отца, на его средства, а деньги, которые зарабатывала уроками *, от</w:t>
        <w:softHyphen/>
        <w:t>давала Александру Степановичу. Так прошел год.</w:t>
      </w:r>
    </w:p>
    <w:p>
      <w:pPr>
        <w:pStyle w:val="Normal"/>
        <w:autoSpaceDE w:val="false"/>
        <w:ind w:firstLine="360"/>
        <w:jc w:val="both"/>
        <w:rPr/>
      </w:pPr>
      <w:r>
        <w:rPr/>
        <w:t>Александр Степанович очень нуждался в ласке, в нежности, но и сам был нежен. Как только он полу</w:t>
        <w:softHyphen/>
        <w:t>чал гонорар, дарил мне что-нибудь: красивую книгу, цветы, коробку конфет. Это трогало и создавало ощу</w:t>
        <w:softHyphen/>
        <w:t>щение нежной и верной любви.</w:t>
      </w:r>
    </w:p>
    <w:p>
      <w:pPr>
        <w:pStyle w:val="Normal"/>
        <w:autoSpaceDE w:val="false"/>
        <w:ind w:firstLine="360"/>
        <w:jc w:val="both"/>
        <w:rPr/>
      </w:pPr>
      <w:r>
        <w:rPr/>
        <w:t>Летом 1907 года отец снял дачу в Озерках, на пер</w:t>
        <w:softHyphen/>
        <w:t>вом от Петербурга озере. У нас была купальня и лодка.</w:t>
      </w:r>
    </w:p>
    <w:p>
      <w:pPr>
        <w:pStyle w:val="Normal"/>
        <w:autoSpaceDE w:val="false"/>
        <w:ind w:firstLine="360"/>
        <w:jc w:val="both"/>
        <w:rPr/>
      </w:pPr>
      <w:r>
        <w:rPr/>
        <w:t>На дачу Александр Степанович никогда не приходил, но мы встречались так: я переезжала на лодке на дру</w:t>
        <w:softHyphen/>
        <w:t>гой берег озера, там меня ждал Александр Степанович.</w:t>
      </w:r>
    </w:p>
    <w:p>
      <w:pPr>
        <w:pStyle w:val="Normal"/>
        <w:autoSpaceDE w:val="false"/>
        <w:ind w:firstLine="360"/>
        <w:jc w:val="both"/>
        <w:rPr/>
      </w:pPr>
      <w:r>
        <w:rPr/>
        <w:t>* В 1904—1906 гг. В. П. Калицкая преподавала а Смолен</w:t>
        <w:softHyphen/>
        <w:t>ских классах для рабочих. — Прим. ред.</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Он садился на весла, и мы катались. Однажды во время катания он с увлечением декламировал мне стихи А. Блока: «По вечерам, над ресторанами...»</w:t>
      </w:r>
    </w:p>
    <w:p>
      <w:pPr>
        <w:pStyle w:val="Normal"/>
        <w:autoSpaceDE w:val="false"/>
        <w:ind w:firstLine="360"/>
        <w:jc w:val="both"/>
        <w:rPr/>
      </w:pPr>
      <w:r>
        <w:rPr/>
        <w:t>В течение 1906—1907 годов Александр Степанович постоянно настаивал на том, чтобы я переехала жить вместе с ним. Говорил: «Я буду надоедать тебе как по</w:t>
        <w:softHyphen/>
        <w:t>пугай!»</w:t>
      </w:r>
    </w:p>
    <w:p>
      <w:pPr>
        <w:pStyle w:val="Normal"/>
        <w:autoSpaceDE w:val="false"/>
        <w:ind w:firstLine="360"/>
        <w:jc w:val="both"/>
        <w:rPr/>
      </w:pPr>
      <w:r>
        <w:rPr/>
        <w:t>Узнал, как будет по-французски «мы должны быть вместе», и постоянно, ломаным языком, твердил мне эту фразу.</w:t>
      </w:r>
    </w:p>
    <w:p>
      <w:pPr>
        <w:pStyle w:val="Normal"/>
        <w:autoSpaceDE w:val="false"/>
        <w:ind w:firstLine="360"/>
        <w:jc w:val="both"/>
        <w:rPr/>
      </w:pPr>
      <w:r>
        <w:rPr/>
        <w:t>Осенью 1907 года я поступила работать в лаборато</w:t>
        <w:softHyphen/>
        <w:t>рию Геологического института, которая помещалась в Волховском переулке Васильевского острова. От Фурш-тадтской, где мы жили с отцом, до Волховского пере</w:t>
        <w:softHyphen/>
        <w:t>улка — расстояние огромное, тем более что в те годы трамваев еще не было и ездить пришлось бы на кон</w:t>
        <w:softHyphen/>
        <w:t>ках, с пересадкой. И мы с Александром Степановичем решили снять квартиру неподалеку от моей работы, на 11-й линии Васильевского острова 13. Бабушка, чрезвы</w:t>
        <w:softHyphen/>
        <w:t>чайно чувствительная к общественному мнению, могла сказать родным и знакомым, что причина моего отъез</w:t>
        <w:softHyphen/>
        <w:t>да — поступление на службу.</w:t>
      </w:r>
    </w:p>
    <w:p>
      <w:pPr>
        <w:pStyle w:val="Normal"/>
        <w:autoSpaceDE w:val="false"/>
        <w:ind w:firstLine="360"/>
        <w:jc w:val="both"/>
        <w:rPr/>
      </w:pPr>
      <w:r>
        <w:rPr/>
        <w:t>Вскоре после переезда на Васильевский остров я на</w:t>
        <w:softHyphen/>
        <w:t>писала отцу, что поселилась с тем самым Гриневским, с которым познакомила его в прошлом году. Теперь я понимаю, каким тяжелым ударом было это известие для отца, но в то время я считала себя вполне правой. Однако и мне пришлось нелегко. Отец ответил двумя письмами: мне и Александру Степановичу. Мне он написал, что я опозорила его, что я теперь отрезанный ломоть, что больше я не получу от него ни копейки. Связь моя, если о ней узнает бабушка, убьет ее, а потому никто не должен о ней знать, и я должна бывать в их доме неукоснительно, как было говорено при отъезде, два раза в неделю.</w:t>
      </w:r>
    </w:p>
    <w:p>
      <w:pPr>
        <w:pStyle w:val="Normal"/>
        <w:autoSpaceDE w:val="false"/>
        <w:ind w:firstLine="360"/>
        <w:jc w:val="both"/>
        <w:rPr/>
      </w:pPr>
      <w:r>
        <w:rPr/>
        <w:t>Письмо это глубоко разочаровало меня в отце. Где же Жорж Занд и свободная любовь? В чем я виновата? Разве я не поступала в согласии с убеждениями отца? Разве Александр Степанович не борец за идею, не ре</w:t>
        <w:softHyphen/>
        <w:t>волюционер? Он два года просидел в тюрьме, в одиноч</w:t>
        <w:softHyphen/>
        <w:t>ке, потом вторично был в заключении пять месяцев и сослан в Сибирь. Разве была ошибка в том, что он бе</w:t>
        <w:softHyphen/>
        <w:t>жал из ссылки? Да и бежал-то он из-за меня. Побег сделал его нелегальным, и только поэтому нам нельзя</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было венчаться. И этим-то я опозорила себя и отца? Нет, так писать мог только какой-то благонамеренный мещанин, а не социалист по убеждениям! Я не могла примириться с таким расхождением между словами и делом отца и никакого раскаяния не изъявила.</w:t>
      </w:r>
    </w:p>
    <w:p>
      <w:pPr>
        <w:pStyle w:val="Normal"/>
        <w:autoSpaceDE w:val="false"/>
        <w:ind w:firstLine="360"/>
        <w:jc w:val="both"/>
        <w:rPr/>
      </w:pPr>
      <w:r>
        <w:rPr/>
        <w:t>Письмо отца Александру Степановичу было еще жестче. Отец в оскорбительных выражениях обвинял его в том, что он, заведомо зная, что не может жениться, увлек меня из расчета. Почерк отца я, конечно, знала, оба письма пришли вместе, оба попали в мои руки. Прочитав письмо, адресованное мне, я поняла, что в письме к Александру Степановичу ничего хорошего быть не может, и вскрыла его. А потом уничтожила. Так Александр Степанович никогда о нем и не узнал.</w:t>
      </w:r>
    </w:p>
    <w:p>
      <w:pPr>
        <w:pStyle w:val="Normal"/>
        <w:autoSpaceDE w:val="false"/>
        <w:ind w:firstLine="360"/>
        <w:jc w:val="both"/>
        <w:rPr/>
      </w:pPr>
      <w:r>
        <w:rPr/>
        <w:t>Отец довольно долго ждал ответа от Александра Степановича, потом, наконец, спросил:</w:t>
      </w:r>
    </w:p>
    <w:p>
      <w:pPr>
        <w:pStyle w:val="Normal"/>
        <w:autoSpaceDE w:val="false"/>
        <w:ind w:firstLine="360"/>
        <w:jc w:val="both"/>
        <w:rPr/>
      </w:pPr>
      <w:r>
        <w:rPr/>
        <w:t xml:space="preserve">— </w:t>
      </w:r>
      <w:r>
        <w:rPr/>
        <w:t>Что же «твой» ничего мне не отвечает?</w:t>
      </w:r>
    </w:p>
    <w:p>
      <w:pPr>
        <w:pStyle w:val="Normal"/>
        <w:autoSpaceDE w:val="false"/>
        <w:ind w:firstLine="360"/>
        <w:jc w:val="both"/>
        <w:rPr/>
      </w:pPr>
      <w:r>
        <w:rPr/>
        <w:t xml:space="preserve">— </w:t>
      </w:r>
      <w:r>
        <w:rPr/>
        <w:t>Я не дала ему твоего письма, уничтожила. Отец был так поражен неожиданным поворотом де</w:t>
        <w:softHyphen/>
        <w:t>ла, что только сказал:</w:t>
      </w:r>
    </w:p>
    <w:p>
      <w:pPr>
        <w:pStyle w:val="Normal"/>
        <w:autoSpaceDE w:val="false"/>
        <w:ind w:firstLine="360"/>
        <w:jc w:val="both"/>
        <w:rPr/>
      </w:pPr>
      <w:r>
        <w:rPr/>
        <w:t xml:space="preserve">— </w:t>
      </w:r>
      <w:r>
        <w:rPr/>
        <w:t>Ну иди!..</w:t>
      </w:r>
    </w:p>
    <w:p>
      <w:pPr>
        <w:pStyle w:val="Normal"/>
        <w:autoSpaceDE w:val="false"/>
        <w:ind w:firstLine="360"/>
        <w:jc w:val="both"/>
        <w:rPr/>
      </w:pPr>
      <w:r>
        <w:rPr/>
        <w:t>С тех пор он в течение трех лет не обмолвился и словом об Александре Степановиче и никогда не спро</w:t>
        <w:softHyphen/>
        <w:t>сил, как мне живется. Я стала действительно отрезан</w:t>
        <w:softHyphen/>
        <w:t>ным ломтем, как он и предсказывал.</w:t>
      </w:r>
    </w:p>
    <w:p>
      <w:pPr>
        <w:pStyle w:val="Normal"/>
        <w:autoSpaceDE w:val="false"/>
        <w:ind w:firstLine="360"/>
        <w:jc w:val="both"/>
        <w:rPr/>
      </w:pPr>
      <w:r>
        <w:rPr/>
        <w:t>КАК МЫ ЖИЛИ</w:t>
      </w:r>
    </w:p>
    <w:p>
      <w:pPr>
        <w:pStyle w:val="Normal"/>
        <w:autoSpaceDE w:val="false"/>
        <w:ind w:firstLine="360"/>
        <w:jc w:val="both"/>
        <w:rPr/>
      </w:pPr>
      <w:r>
        <w:rPr/>
        <w:t>Жизнь с Александром Степановичем показалась мне сначала идиллией. Утром я уходила в лабораторию, а в час возвращалась домой завтракать. Александр Сте</w:t>
        <w:softHyphen/>
        <w:t>панович радостно встречал меня и даже приготовлял к моему приходу какую-нибудь еду. Потом я опять ухо</w:t>
        <w:softHyphen/>
        <w:t>дила в лабораторию, а по окончании моей работы мы шли куда-нибудь обедать.</w:t>
      </w:r>
    </w:p>
    <w:p>
      <w:pPr>
        <w:pStyle w:val="Normal"/>
        <w:autoSpaceDE w:val="false"/>
        <w:ind w:firstLine="360"/>
        <w:jc w:val="both"/>
        <w:rPr/>
      </w:pPr>
      <w:r>
        <w:rPr/>
        <w:t>Но идиллия очень скоро кончилась. Александр Сте</w:t>
        <w:softHyphen/>
        <w:t>панович за год своего пребывания в Петербурге со</w:t>
        <w:softHyphen/>
        <w:t>шелся с литературной богемой. Это делало нашу жизнь трудной и постоянно выбивало из бюджета. Я была бес</w:t>
        <w:softHyphen/>
        <w:t>хозяйственна и непрактична, а Александр Степанович всякую попытку к экономии называл мещанством и сер</w:t>
        <w:softHyphen/>
        <w:t>дито ей сопротивлялся.</w:t>
      </w:r>
    </w:p>
    <w:p>
      <w:pPr>
        <w:pStyle w:val="Normal"/>
        <w:autoSpaceDE w:val="false"/>
        <w:ind w:firstLine="360"/>
        <w:jc w:val="both"/>
        <w:rPr/>
      </w:pPr>
      <w:r>
        <w:rPr/>
        <w:t>Жизнь наша слагалась из таких периодов: получка, отдача долгов, выкуп  заложенных  вещей  и   покупка</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самого необходимого. Если деньги получал Александр Степанович, он приходил домой с конфетами или цве</w:t>
        <w:softHyphen/>
        <w:t>тами, но очень скоро, через час-полтора, исчезал, про</w:t>
        <w:softHyphen/>
        <w:t>падал сутки или двое и возвращался домой больной, разбитый, без гроша. А питаться и платить за квартиру надо было. Если и мои деньги кончались, то приходи</w:t>
        <w:softHyphen/>
        <w:t>лось закладывать ценные вещицы, подаренные мне от</w:t>
        <w:softHyphen/>
        <w:t>цом, и даже носильные вещи. Продали и золотую ме</w:t>
        <w:softHyphen/>
        <w:t>даль — награду при окончании мною гимназии.</w:t>
      </w:r>
    </w:p>
    <w:p>
      <w:pPr>
        <w:pStyle w:val="Normal"/>
        <w:autoSpaceDE w:val="false"/>
        <w:ind w:firstLine="360"/>
        <w:jc w:val="both"/>
        <w:rPr/>
      </w:pPr>
      <w:r>
        <w:rPr/>
        <w:t>В периоды безденежья Александр Степанович впа</w:t>
        <w:softHyphen/>
        <w:t>дал в тоску, не знал, чем себя занять, и делался раздра</w:t>
        <w:softHyphen/>
        <w:t>жительным. Потом брал себя в руки и садился писать. Если тема не находилась, говорил шутя: «Надо принять слабительное». Это значило, что надо начитаться вдо</w:t>
        <w:softHyphen/>
        <w:t>воль таких книг, в которых можно было бы найти зани</w:t>
        <w:softHyphen/>
        <w:t>мательную фабулу, нравящегося героя, описание мест</w:t>
        <w:softHyphen/>
        <w:t>ности или просто какую-нибудь мелочь, вроде звучного или эксцентричного имени; такие книги давали толчок воображению, вдохновляли и помогали ему найти ге</w:t>
        <w:softHyphen/>
        <w:t>роя или тему. В подобные периоды Александр Степа</w:t>
        <w:softHyphen/>
        <w:t>нович не перечитывал прежде известных ему книг, но доставал приключенческую литературу, фантастичес</w:t>
        <w:softHyphen/>
        <w:t>кие романы, читал А. Дюма, Эдгара По, Стивенсона и т. п.</w:t>
      </w:r>
    </w:p>
    <w:p>
      <w:pPr>
        <w:pStyle w:val="Normal"/>
        <w:autoSpaceDE w:val="false"/>
        <w:ind w:firstLine="360"/>
        <w:jc w:val="both"/>
        <w:rPr/>
      </w:pPr>
      <w:r>
        <w:rPr/>
        <w:t>В те годы, когда мы жили вместе, Александр Степа</w:t>
        <w:softHyphen/>
        <w:t>нович был молод, мозг его был свеж, и писалось ему легко. В два-три приема рассказ бывал окончен. Алек</w:t>
        <w:softHyphen/>
        <w:t>сандр Степанович читал мне его, диктовал для пе</w:t>
        <w:softHyphen/>
        <w:t>реписки набело. Наступали тихие, хорошие вечера.</w:t>
      </w:r>
    </w:p>
    <w:p>
      <w:pPr>
        <w:pStyle w:val="Normal"/>
        <w:autoSpaceDE w:val="false"/>
        <w:ind w:firstLine="360"/>
        <w:jc w:val="both"/>
        <w:rPr/>
      </w:pPr>
      <w:r>
        <w:rPr/>
        <w:t>В такие вечера я мучительно задумывалась над во</w:t>
        <w:softHyphen/>
        <w:t>просом: да что же за человек Александр Степанович? Мне, в то время молодой и совсем не знавшей людей, нелегко было в нем разобраться. Его расколотость, не</w:t>
        <w:softHyphen/>
        <w:t>совместимость двух его ликов: человека частной жиз</w:t>
        <w:softHyphen/>
        <w:t>ни — Гриневского и писателя Грина била в глаза, невоз</w:t>
        <w:softHyphen/>
        <w:t>можно было понять ее, примириться с ней. Эта загадка была мучительна, и однажды, слушая стихи Александра Степановича, я неожиданно расплакалась.</w:t>
      </w:r>
    </w:p>
    <w:p>
      <w:pPr>
        <w:pStyle w:val="Normal"/>
        <w:autoSpaceDE w:val="false"/>
        <w:ind w:firstLine="360"/>
        <w:jc w:val="both"/>
        <w:rPr/>
      </w:pPr>
      <w:r>
        <w:rPr/>
        <w:t>Грин удивленно спросил:</w:t>
      </w:r>
    </w:p>
    <w:p>
      <w:pPr>
        <w:pStyle w:val="Normal"/>
        <w:autoSpaceDE w:val="false"/>
        <w:ind w:firstLine="360"/>
        <w:jc w:val="both"/>
        <w:rPr/>
      </w:pPr>
      <w:r>
        <w:rPr/>
        <w:t xml:space="preserve">— </w:t>
      </w:r>
      <w:r>
        <w:rPr/>
        <w:t>Что это ты? Я ответила:</w:t>
      </w:r>
    </w:p>
    <w:p>
      <w:pPr>
        <w:pStyle w:val="Normal"/>
        <w:autoSpaceDE w:val="false"/>
        <w:ind w:firstLine="360"/>
        <w:jc w:val="both"/>
        <w:rPr/>
      </w:pPr>
      <w:r>
        <w:rPr/>
        <w:t xml:space="preserve">— </w:t>
      </w:r>
      <w:r>
        <w:rPr/>
        <w:t>Очень трогательно у тебя сказано про снег:</w:t>
      </w:r>
    </w:p>
    <w:p>
      <w:pPr>
        <w:pStyle w:val="Normal"/>
        <w:autoSpaceDE w:val="false"/>
        <w:ind w:firstLine="360"/>
        <w:jc w:val="both"/>
        <w:rPr/>
      </w:pPr>
      <w:r>
        <w:rPr/>
        <w:t>Гнездя на острые углы Пушистый свой ночлег.</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Александр Степанович не стал допытываться правды. Никаких объяснений он не терпел, да их у нас никогда и не было.</w:t>
      </w:r>
    </w:p>
    <w:p>
      <w:pPr>
        <w:pStyle w:val="Normal"/>
        <w:autoSpaceDE w:val="false"/>
        <w:ind w:firstLine="360"/>
        <w:jc w:val="both"/>
        <w:rPr/>
      </w:pPr>
      <w:r>
        <w:rPr/>
        <w:t>Написанное произведение Грин сдавал в редакцию, получал деньги, а дальше повторялось всё прежнее.</w:t>
      </w:r>
    </w:p>
    <w:p>
      <w:pPr>
        <w:pStyle w:val="Normal"/>
        <w:autoSpaceDE w:val="false"/>
        <w:ind w:firstLine="360"/>
        <w:jc w:val="both"/>
        <w:rPr/>
      </w:pPr>
      <w:r>
        <w:rPr/>
        <w:t>К весне 1908 года такая жизнь утомила меня. Я была настолько наивна, что думала: «Вот поселюсь отдельно, скажу Александру Степановичу, что не вернусь... и он изменится». Я сняла комнату в том же доме, где жил и Александр Степанович. Прожила там до середины лета, а потом переехала на 9-ю линию, к чопорным и почтен</w:t>
        <w:softHyphen/>
        <w:t>ным немкам.</w:t>
      </w:r>
    </w:p>
    <w:p>
      <w:pPr>
        <w:pStyle w:val="Normal"/>
        <w:autoSpaceDE w:val="false"/>
        <w:ind w:firstLine="360"/>
        <w:jc w:val="both"/>
        <w:rPr/>
      </w:pPr>
      <w:r>
        <w:rPr/>
        <w:t>Моя жизнь у строгих немок была, конечно, наруше</w:t>
        <w:softHyphen/>
        <w:t>нием всех их понятий о порядочности. Ко мне, незамуж</w:t>
        <w:softHyphen/>
        <w:t>ней, ежедневно приходил молодой, плохо одетый муж</w:t>
        <w:softHyphen/>
        <w:t>чина; являлся он как раз в то время, когда я возвраща</w:t>
        <w:softHyphen/>
        <w:t>лась со службы и мне подавали обед. Мы съедали этот обед дочиста. Это они еще терпели.</w:t>
      </w:r>
    </w:p>
    <w:p>
      <w:pPr>
        <w:pStyle w:val="Normal"/>
        <w:autoSpaceDE w:val="false"/>
        <w:ind w:firstLine="360"/>
        <w:jc w:val="both"/>
        <w:rPr/>
      </w:pPr>
      <w:r>
        <w:rPr/>
        <w:t>Но однажды осенней ночью 1908 года (в это время в Петербурге свирепствовала холера) терпению их при</w:t>
        <w:softHyphen/>
        <w:t>шел конец. В передней раздался сильнейший звонок. Испуганная хозяйка открыла дверь, постучала ко мне И крикнула:</w:t>
      </w:r>
    </w:p>
    <w:p>
      <w:pPr>
        <w:pStyle w:val="Normal"/>
        <w:autoSpaceDE w:val="false"/>
        <w:ind w:firstLine="360"/>
        <w:jc w:val="both"/>
        <w:rPr/>
      </w:pPr>
      <w:r>
        <w:rPr/>
        <w:t xml:space="preserve">— </w:t>
      </w:r>
      <w:r>
        <w:rPr/>
        <w:t>Это к вам!</w:t>
      </w:r>
    </w:p>
    <w:p>
      <w:pPr>
        <w:pStyle w:val="Normal"/>
        <w:autoSpaceDE w:val="false"/>
        <w:ind w:firstLine="360"/>
        <w:jc w:val="both"/>
        <w:rPr/>
      </w:pPr>
      <w:r>
        <w:rPr/>
        <w:t>В прихожей стоял Александр Степанович.</w:t>
      </w:r>
    </w:p>
    <w:p>
      <w:pPr>
        <w:pStyle w:val="Normal"/>
        <w:autoSpaceDE w:val="false"/>
        <w:ind w:firstLine="360"/>
        <w:jc w:val="both"/>
        <w:rPr/>
      </w:pPr>
      <w:r>
        <w:rPr/>
        <w:t xml:space="preserve">— </w:t>
      </w:r>
      <w:r>
        <w:rPr/>
        <w:t>У меня холера! Помоги!</w:t>
      </w:r>
    </w:p>
    <w:p>
      <w:pPr>
        <w:pStyle w:val="Normal"/>
        <w:autoSpaceDE w:val="false"/>
        <w:ind w:firstLine="360"/>
        <w:jc w:val="both"/>
        <w:rPr/>
      </w:pPr>
      <w:r>
        <w:rPr/>
        <w:t>Под руками у меня не было ничего, чем я могла бы помочь, да и тон, которым известила меня о приходе Грина хозяйка, показывал, что оставить его у меня нельзя. Мы пошли в аптеку, купили там все необходи</w:t>
        <w:softHyphen/>
        <w:t>мое для компресса, каких-то капель, вина Сан-Рафаэль, считавшегося целебным для желудка. Дома у Алексан</w:t>
        <w:softHyphen/>
        <w:t>дра Степановича я сделала ему компресс, уложила в по</w:t>
        <w:softHyphen/>
        <w:t>стель, напоила чаем с вином. Холеры не оказалось, про</w:t>
        <w:softHyphen/>
        <w:t>сто, как всегда, сыграла роль обычная мнительность Александра Степановича, но хозяйка квартиры заявила мне, что я должна немедленно выехать.</w:t>
      </w:r>
    </w:p>
    <w:p>
      <w:pPr>
        <w:pStyle w:val="Normal"/>
        <w:autoSpaceDE w:val="false"/>
        <w:ind w:firstLine="360"/>
        <w:jc w:val="both"/>
        <w:rPr/>
      </w:pPr>
      <w:r>
        <w:rPr/>
        <w:t>В первые шесть лет наша жизнь с Александром Степановичем держалась на его способности к подлин</w:t>
        <w:softHyphen/>
        <w:t>ной большой нежности. Эта нежность не имела ника</w:t>
        <w:softHyphen/>
        <w:t>кого отношения к страстности чувств, она была дет</w:t>
        <w:softHyphen/>
        <w:t>ская.</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У меня появилось к Александру Степановичу мате</w:t>
        <w:softHyphen/>
        <w:t>ринское отношение. Это ему нравилось. Он любил чув</w:t>
        <w:softHyphen/>
        <w:t>ствовать себя маленьким, играть в детскость. И это хо</w:t>
        <w:softHyphen/>
        <w:t>рошо у него выходило, естественно, без натяжки.</w:t>
      </w:r>
    </w:p>
    <w:p>
      <w:pPr>
        <w:pStyle w:val="Normal"/>
        <w:autoSpaceDE w:val="false"/>
        <w:ind w:firstLine="360"/>
        <w:jc w:val="both"/>
        <w:rPr/>
      </w:pPr>
      <w:r>
        <w:rPr/>
        <w:t>Мне кажется, что подлинная, чисто человеческая нежность была одной из черт, которые перекидывали мост от Грина к Гриневскому.</w:t>
      </w:r>
    </w:p>
    <w:p>
      <w:pPr>
        <w:pStyle w:val="Normal"/>
        <w:autoSpaceDE w:val="false"/>
        <w:ind w:firstLine="360"/>
        <w:jc w:val="both"/>
        <w:rPr/>
      </w:pPr>
      <w:r>
        <w:rPr/>
        <w:t>Жизнь в 1909—1910 годах пошла несколько легче, чем в предыдущие. Я стала зарабатывать больше, Грин печатался чаще, я даже взяла себе напрокат пианино, что стоило десять рублей в месяц. Полегчало и душевно. Александр Степанович весь предыдущий год не давал мне покоя, настаивая на том, чтобы я опять поселилась с ним вместе. Он умел доказать, что ему необходимы забота и ласка. И мне самой хотелось того же. Поэтому осенью 1909 года я поселилась в тех же меблированных комнатах, на углу 6-й линии В. О. и набережной, где снял себе комнату и Александр Степанович. Однако уклад жизни не изменился. Грин по-прежнему пропадал из дома. Но дурные настроения стали появляться реже.</w:t>
      </w:r>
    </w:p>
    <w:p>
      <w:pPr>
        <w:pStyle w:val="Normal"/>
        <w:autoSpaceDE w:val="false"/>
        <w:ind w:firstLine="360"/>
        <w:jc w:val="both"/>
        <w:rPr/>
      </w:pPr>
      <w:r>
        <w:rPr/>
        <w:t>Зимой 1914/15 года, когда мы уже не жили вместе, а только, оставаясь друзьями, часто виделись, вышла в издательстве журнала «Отечество» книга Грина «За</w:t>
        <w:softHyphen/>
        <w:t>гадочные истории». К этому 1с4борнику Александр Сте</w:t>
        <w:softHyphen/>
        <w:t>панович написал посвящение 14, которое незачем пере</w:t>
        <w:softHyphen/>
        <w:t>сказывать, так как оно напечатано. Но вокруг текста по</w:t>
        <w:softHyphen/>
        <w:t>священия набросаны рукой Александра Степановича рисунки. Они вызывают вопросы читателей и некоторое недоумение. Два из них объяснимы просто: роза — лю</w:t>
        <w:softHyphen/>
        <w:t>бовь, перо — символ писательского искусства; но зачем птицы, улетающие далеко? Зачем плетка? Для кого она? Птицы, улетавшие далеко, — мы с Александром Степа</w:t>
        <w:softHyphen/>
        <w:t>новичем в ссылке. А вот плетка, по мнению Грина, была, оказывается, необходима для него. Как-то, много лет спустя после того как мы разошлись, Александр Степа</w:t>
        <w:softHyphen/>
        <w:t>нович пришел ко мне. Сидели за чаем. И говорилось, и молчалось легко. После одной из пауз Грин мягко сказал:</w:t>
      </w:r>
    </w:p>
    <w:p>
      <w:pPr>
        <w:pStyle w:val="Normal"/>
        <w:autoSpaceDE w:val="false"/>
        <w:ind w:firstLine="360"/>
        <w:jc w:val="both"/>
        <w:rPr/>
      </w:pPr>
      <w:r>
        <w:rPr/>
        <w:t xml:space="preserve">— </w:t>
      </w:r>
      <w:r>
        <w:rPr/>
        <w:t>А ведь ты, Верушка, не глупый человек!</w:t>
      </w:r>
    </w:p>
    <w:p>
      <w:pPr>
        <w:pStyle w:val="Normal"/>
        <w:autoSpaceDE w:val="false"/>
        <w:ind w:firstLine="360"/>
        <w:jc w:val="both"/>
        <w:rPr/>
      </w:pPr>
      <w:r>
        <w:rPr/>
        <w:t>Это было сказано с таким искренним удивлением, что обидеться было невозможно, и я только спросила:</w:t>
      </w:r>
    </w:p>
    <w:p>
      <w:pPr>
        <w:pStyle w:val="Normal"/>
        <w:autoSpaceDE w:val="false"/>
        <w:ind w:firstLine="360"/>
        <w:jc w:val="both"/>
        <w:rPr/>
      </w:pPr>
      <w:r>
        <w:rPr/>
        <w:t xml:space="preserve">— </w:t>
      </w:r>
      <w:r>
        <w:rPr/>
        <w:t>А почему ты раньше считал меня дурой?</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Александр Степанович горячо ответил:</w:t>
      </w:r>
    </w:p>
    <w:p>
      <w:pPr>
        <w:pStyle w:val="Normal"/>
        <w:autoSpaceDE w:val="false"/>
        <w:ind w:firstLine="360"/>
        <w:jc w:val="both"/>
        <w:rPr/>
      </w:pPr>
      <w:r>
        <w:rPr/>
        <w:t xml:space="preserve">— </w:t>
      </w:r>
      <w:r>
        <w:rPr/>
        <w:t>Как ты могла спускать мне всё, что я вытворял! Ведь меня бить было надо или ну хоть щипать! А ты всё молчишь или плачешь. А я ведь толстокожий, это до меня не доходило. Ты неправильно вела себя, Ве-рушка!</w:t>
      </w:r>
    </w:p>
    <w:p>
      <w:pPr>
        <w:pStyle w:val="Normal"/>
        <w:autoSpaceDE w:val="false"/>
        <w:ind w:firstLine="360"/>
        <w:jc w:val="both"/>
        <w:rPr/>
      </w:pPr>
      <w:r>
        <w:rPr/>
        <w:t>И я согласилась с ним. Грину нужна была очень сильная рука, а у меня такой руки не было.</w:t>
      </w:r>
    </w:p>
    <w:p>
      <w:pPr>
        <w:pStyle w:val="Normal"/>
        <w:autoSpaceDE w:val="false"/>
        <w:ind w:firstLine="360"/>
        <w:jc w:val="both"/>
        <w:rPr/>
      </w:pPr>
      <w:r>
        <w:rPr/>
        <w:t>ПЕРВЫЙ РАССКАЗ. ПЕРВАЯ КНИГА. «ОСТРОВ РЕНО»</w:t>
      </w:r>
    </w:p>
    <w:p>
      <w:pPr>
        <w:pStyle w:val="Normal"/>
        <w:autoSpaceDE w:val="false"/>
        <w:ind w:firstLine="360"/>
        <w:jc w:val="both"/>
        <w:rPr/>
      </w:pPr>
      <w:r>
        <w:rPr/>
        <w:t>Первый рассказ был написан Александром Степано</w:t>
        <w:softHyphen/>
        <w:t>вичем осенью 1906 года и напечатан в утреннем в ы15пуске «Биржевых ведомостей» в декабре того же года 15. Он назывался «В Италию» и был подписан «А. А. М—въ». Но такая подпись не удовлетворяла Александра Степа</w:t>
        <w:softHyphen/>
        <w:t>новича. Ведь Мальгинов — это была чужая, временная фамилия. Надо было придумать псевдоним. Толковали целый вечер и остановились на «А. С. Грине».</w:t>
      </w:r>
    </w:p>
    <w:p>
      <w:pPr>
        <w:pStyle w:val="Normal"/>
        <w:autoSpaceDE w:val="false"/>
        <w:ind w:firstLine="360"/>
        <w:jc w:val="both"/>
        <w:rPr/>
      </w:pPr>
      <w:r>
        <w:rPr/>
        <w:t>Сначала этот псевдоним нравился Александру Степа</w:t>
        <w:softHyphen/>
        <w:t>новичу, но потом он испытал в нем разочарование. Ока</w:t>
        <w:softHyphen/>
        <w:t>залось, что изданы несколько переводных романов ан</w:t>
        <w:softHyphen/>
        <w:t>гличанки Грин, и первые годы, когда Александра Степа</w:t>
        <w:softHyphen/>
        <w:t>новича еще мало знали, его путали с этой 1п6исательни-цей. Не помню, какие у нее были инициалы 16, но иные, чем у Александра Степановича. Чтобы подчеркнуть эту разницу, Александр Степанович представлялся: «А. эС. Грин», чем, вероятно, немало удивлял тех, кому пред</w:t>
        <w:softHyphen/>
        <w:t>ставлялся.</w:t>
      </w:r>
    </w:p>
    <w:p>
      <w:pPr>
        <w:pStyle w:val="Normal"/>
        <w:autoSpaceDE w:val="false"/>
        <w:ind w:firstLine="360"/>
        <w:jc w:val="both"/>
        <w:rPr/>
      </w:pPr>
      <w:r>
        <w:rPr/>
        <w:t>За год литературной работы у Грина набрался це</w:t>
        <w:softHyphen/>
        <w:t>лый сборник рассказов. В конце 1907 года он познако</w:t>
        <w:softHyphen/>
        <w:t>мился с издателем Котельниковым, владельцем книжной лавки «Наша жизнь». Котельников согласился выпу</w:t>
        <w:softHyphen/>
        <w:t>стить книгу.</w:t>
      </w:r>
    </w:p>
    <w:p>
      <w:pPr>
        <w:pStyle w:val="Normal"/>
        <w:autoSpaceDE w:val="false"/>
        <w:ind w:firstLine="360"/>
        <w:jc w:val="both"/>
        <w:rPr/>
      </w:pPr>
      <w:r>
        <w:rPr/>
        <w:t>Книга под названием «Шапка-невидимка» вышла в начале 1908 года. Конечно, сборник можно было бы на</w:t>
        <w:softHyphen/>
        <w:t>звать по заглавию одного из рассказов, в него входив</w:t>
        <w:softHyphen/>
        <w:t>ших, но Александр Степанович этого не захотел. Тогда я предложила:</w:t>
      </w:r>
    </w:p>
    <w:p>
      <w:pPr>
        <w:pStyle w:val="Normal"/>
        <w:autoSpaceDE w:val="false"/>
        <w:ind w:firstLine="360"/>
        <w:jc w:val="both"/>
        <w:rPr/>
      </w:pPr>
      <w:r>
        <w:rPr/>
        <w:t xml:space="preserve">— </w:t>
      </w:r>
      <w:r>
        <w:rPr/>
        <w:t>Ты — таинственная личность. Как автор — ты А. С. Грин, по паспорту Алексей Мальгинов, а на са</w:t>
        <w:softHyphen/>
        <w:t>мом деле Александр Гриневский. Даже я не рискую называть тебя Сашей,   а  зову   вымышленным именем.</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Сама я тоже должна скрываться; вот и посвящение твое «Другу моему Вере», а не жене. Оба мы как будто под шапкой-невидимкой. Назовем так книгу.</w:t>
      </w:r>
    </w:p>
    <w:p>
      <w:pPr>
        <w:pStyle w:val="Normal"/>
        <w:autoSpaceDE w:val="false"/>
        <w:ind w:firstLine="360"/>
        <w:jc w:val="both"/>
        <w:rPr/>
      </w:pPr>
      <w:r>
        <w:rPr/>
        <w:t>Александр Степанович принял эту наивную выдумку без малейшего возражения.</w:t>
      </w:r>
    </w:p>
    <w:p>
      <w:pPr>
        <w:pStyle w:val="Normal"/>
        <w:autoSpaceDE w:val="false"/>
        <w:ind w:firstLine="360"/>
        <w:jc w:val="both"/>
        <w:rPr/>
      </w:pPr>
      <w:r>
        <w:rPr/>
        <w:t>Издатель Котельников скупился, не хотел тратиться на художника и предложил Грину нарисовать обложку самому.</w:t>
      </w:r>
    </w:p>
    <w:p>
      <w:pPr>
        <w:pStyle w:val="Normal"/>
        <w:autoSpaceDE w:val="false"/>
        <w:ind w:firstLine="360"/>
        <w:jc w:val="both"/>
        <w:rPr/>
      </w:pPr>
      <w:r>
        <w:rPr/>
        <w:t>У Александра Степановича в то время лежала дома какая-то толстенная книжища в черном переплете с зо</w:t>
        <w:softHyphen/>
        <w:t>лотым тиснением. Он перерисовал вытисненный на книге рисунок и отнес издателю. Рамку на обложке «Шапки-невидимки» издатель сделал темно-зеленой на бумаге светло-зеленого грязноватого цвета.</w:t>
      </w:r>
    </w:p>
    <w:p>
      <w:pPr>
        <w:pStyle w:val="Normal"/>
        <w:autoSpaceDE w:val="false"/>
        <w:ind w:firstLine="360"/>
        <w:jc w:val="both"/>
        <w:rPr/>
      </w:pPr>
      <w:r>
        <w:rPr/>
        <w:t>Вскоре после выхода книги Александр Степанович вернулся домой   расстроенный и сказал с досадой:</w:t>
      </w:r>
    </w:p>
    <w:p>
      <w:pPr>
        <w:pStyle w:val="Normal"/>
        <w:autoSpaceDE w:val="false"/>
        <w:ind w:firstLine="360"/>
        <w:jc w:val="both"/>
        <w:rPr/>
      </w:pPr>
      <w:r>
        <w:rPr/>
        <w:t xml:space="preserve">— </w:t>
      </w:r>
      <w:r>
        <w:rPr/>
        <w:t>Говорят, что обложка «Шапки-невидимки» похожа на обертку для мыла.</w:t>
      </w:r>
    </w:p>
    <w:p>
      <w:pPr>
        <w:pStyle w:val="Normal"/>
        <w:autoSpaceDE w:val="false"/>
        <w:ind w:firstLine="360"/>
        <w:jc w:val="both"/>
        <w:rPr/>
      </w:pPr>
      <w:r>
        <w:rPr/>
        <w:t>И действительно, рисунок, вытисненный на переплете тонкими золотыми линиями, расплылся и погрубел, а тон обложки был неприятен.</w:t>
      </w:r>
    </w:p>
    <w:p>
      <w:pPr>
        <w:pStyle w:val="Normal"/>
        <w:autoSpaceDE w:val="false"/>
        <w:ind w:firstLine="360"/>
        <w:jc w:val="both"/>
        <w:rPr/>
      </w:pPr>
      <w:r>
        <w:rPr/>
        <w:t>И всё-таки выход первой книги нас очень радовал.</w:t>
      </w:r>
    </w:p>
    <w:p>
      <w:pPr>
        <w:pStyle w:val="Normal"/>
        <w:autoSpaceDE w:val="false"/>
        <w:ind w:firstLine="360"/>
        <w:jc w:val="both"/>
        <w:rPr/>
      </w:pPr>
      <w:r>
        <w:rPr/>
        <w:t>В апреле 1909 года в «Новом журнале для всех» был напечатан рассказ «Остров Рено», в котором Грин как бы заявил о своем желании и праве сделаться романти</w:t>
        <w:softHyphen/>
        <w:t>ком. Рассказ этот имел успех. С ним связано приятное воспоминание. Вскоре после выхода номера журнала с рассказом Александр Степанович зашел за мной в ла</w:t>
        <w:softHyphen/>
        <w:t>бораторию, и, едва мы успели выйти на улицу, как он вытащил из кармана открытку и дал мне ее прочесть. Письмо было от Анатолия Каменского. В нем писатель восторженно отзывался об «Острове Рено». Радостна была и высокая оценка, высказанная Каменским, и ощу</w:t>
        <w:softHyphen/>
        <w:t>щение доброты и справедливости, сквозившее в письме; далеко не всегда писатели так щедро оценивают друг друга.</w:t>
      </w:r>
    </w:p>
    <w:p>
      <w:pPr>
        <w:pStyle w:val="Normal"/>
        <w:autoSpaceDE w:val="false"/>
        <w:ind w:firstLine="360"/>
        <w:jc w:val="both"/>
        <w:rPr/>
      </w:pPr>
      <w:r>
        <w:rPr/>
        <w:t>НЕКОТОРЫЕ ЛЮБИМЫЕ ПИСАТЕЛИ АЛЕКСАНДРА СТЕПАНОВИЧА. ПОЛИТИЧЕСКАЯ РЕАКЦИЯ</w:t>
      </w:r>
    </w:p>
    <w:p>
      <w:pPr>
        <w:pStyle w:val="Normal"/>
        <w:autoSpaceDE w:val="false"/>
        <w:ind w:firstLine="360"/>
        <w:jc w:val="both"/>
        <w:rPr/>
      </w:pPr>
      <w:r>
        <w:rPr/>
        <w:t>Читал Александр Степанович очень много и без си</w:t>
        <w:softHyphen/>
        <w:t>стемы, что попадалось под руку. Если начинал чувство</w:t>
        <w:softHyphen/>
        <w:t>вать, что автор ему не симпатичен, тотчас бросал книгу. Однажды на мой вопрос, кого из русских писателей он</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любит больше других, Александр Степанович ответил не задумываясь:</w:t>
      </w:r>
    </w:p>
    <w:p>
      <w:pPr>
        <w:pStyle w:val="Normal"/>
        <w:autoSpaceDE w:val="false"/>
        <w:ind w:firstLine="360"/>
        <w:jc w:val="both"/>
        <w:rPr/>
      </w:pPr>
      <w:r>
        <w:rPr/>
        <w:t xml:space="preserve">— </w:t>
      </w:r>
      <w:r>
        <w:rPr/>
        <w:t>Гоголя, Пушкина, Толстого и для развлечения — Чехова 17.</w:t>
      </w:r>
    </w:p>
    <w:p>
      <w:pPr>
        <w:pStyle w:val="Normal"/>
        <w:autoSpaceDE w:val="false"/>
        <w:ind w:firstLine="360"/>
        <w:jc w:val="both"/>
        <w:rPr/>
      </w:pPr>
      <w:r>
        <w:rPr/>
        <w:t>Но разговор был мимолетный, в тему не углубля</w:t>
        <w:softHyphen/>
        <w:t>лись.</w:t>
      </w:r>
    </w:p>
    <w:p>
      <w:pPr>
        <w:pStyle w:val="Normal"/>
        <w:autoSpaceDE w:val="false"/>
        <w:ind w:firstLine="360"/>
        <w:jc w:val="both"/>
        <w:rPr/>
      </w:pPr>
      <w:r>
        <w:rPr/>
        <w:t>Когда мы жили в Пинеге, Александр Степанович с увлечением перечитывал Лескова. Как-то получив письмо от одной своей родственницы, он передал его мне, предлагая прочесть, а на мой вопрос, каково пись</w:t>
        <w:softHyphen/>
        <w:t>мо, ответил с легкой усмешкой:</w:t>
      </w:r>
    </w:p>
    <w:p>
      <w:pPr>
        <w:pStyle w:val="Normal"/>
        <w:autoSpaceDE w:val="false"/>
        <w:ind w:firstLine="360"/>
        <w:jc w:val="both"/>
        <w:rPr/>
      </w:pPr>
      <w:r>
        <w:rPr/>
        <w:t xml:space="preserve">— </w:t>
      </w:r>
      <w:r>
        <w:rPr/>
        <w:t>Ничего себе, «неглиже с отвагой» (выражение, как известно, Лескова).</w:t>
      </w:r>
    </w:p>
    <w:p>
      <w:pPr>
        <w:pStyle w:val="Normal"/>
        <w:autoSpaceDE w:val="false"/>
        <w:ind w:firstLine="360"/>
        <w:jc w:val="both"/>
        <w:rPr/>
      </w:pPr>
      <w:r>
        <w:rPr/>
        <w:t>Влияние Лескова чувствуется и в одном из малень</w:t>
        <w:softHyphen/>
        <w:t>ких рассказов, входящих в цикл «Наследство Пик-Ми-ка», озаглавленном «Интермедия». Тема его — нераз</w:t>
        <w:softHyphen/>
        <w:t>менный рубль. Под таким заглавием написан один из святочных рассказов Лескова. Но подход к теме совсем иной. У Лескова, как полагается по традиции, святоч</w:t>
        <w:softHyphen/>
        <w:t>ный рассказ кончается хорошо и проникнут гуманной идеей. Рассказ же Грина имеет демонический характер.</w:t>
      </w:r>
    </w:p>
    <w:p>
      <w:pPr>
        <w:pStyle w:val="Normal"/>
        <w:autoSpaceDE w:val="false"/>
        <w:ind w:firstLine="360"/>
        <w:jc w:val="both"/>
        <w:rPr/>
      </w:pPr>
      <w:r>
        <w:rPr/>
        <w:t>В уста Гинча, героя рассказа «Приключения Гинча», Александр Степанович нередко вкладывает свои собст</w:t>
        <w:softHyphen/>
        <w:t>венные мысли. Вот как говорит Гинч о своих попытках написать рассказ: «Понемногу я сочинил сюжет на тему прекрасных жизненных достижений, преимущественно любви, вывел заглавие — «Голубой меч» — и остано</w:t>
        <w:softHyphen/>
        <w:t>вился. Тысячи фраз осаждали голову. «И не оттого что... И не потому... а от того... и потому...» — слышались мне толковые удары по голове толстовской дубинки. Чудес</w:t>
        <w:softHyphen/>
        <w:t>ная, как художественная литая бронза, презрительная речь поэта обожгла меня ритмическими созвучиями. Брызнула огненная струя Гюго; интимная, улыбаю</w:t>
        <w:softHyphen/>
        <w:t>щаяся, чистая и сильная, как рука рыцаря, фраза Мо</w:t>
        <w:softHyphen/>
        <w:t>пассана; взъерошенная — Достоевского; величествен</w:t>
        <w:softHyphen/>
        <w:t>ная — Тургенева; певучая — Флобера; задыхающаяся — Успенского; мудрая и скупая — Киплинга. Хор множе</w:t>
        <w:softHyphen/>
        <w:t>ства голосов наполнил меня унынием и тревогой. Я то</w:t>
        <w:softHyphen/>
        <w:t>же хотел говорить своим языком. Я обдумал несколько фраз, ломая им руки и ноги, чтобы уже во всяком слу</w:t>
        <w:softHyphen/>
        <w:t>чае не подражать никому».</w:t>
      </w:r>
    </w:p>
    <w:p>
      <w:pPr>
        <w:pStyle w:val="Normal"/>
        <w:autoSpaceDE w:val="false"/>
        <w:ind w:firstLine="360"/>
        <w:jc w:val="both"/>
        <w:rPr/>
      </w:pPr>
      <w:r>
        <w:rPr/>
        <w:t>Из этой цитаты хорошо видно, как внимательно чи</w:t>
        <w:softHyphen/>
        <w:t>тал Александр Степанович, как тонко разбирался в прочитанном.</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Проследить, кто именно из иностранных писателей имел на Грина наибольшее влияние, я не берусь. Знаю, что любил он Брет-Гарта, Диккенса, Киплинга, Конрада, Дюма, Сю, Сервантеса, Доде, Свифта... Но ведь я по</w:t>
        <w:softHyphen/>
        <w:t>мимо них Александр Степанович перечитал много томов «Вестника иностранной литературы» и отдельных, в раз</w:t>
        <w:softHyphen/>
        <w:t>ное время переведенных, неизвестных мне авторов. Упомяну только о тех писателях, о влиянии которых на Александра Степановича имею некоторое право судить.</w:t>
      </w:r>
    </w:p>
    <w:p>
      <w:pPr>
        <w:pStyle w:val="Normal"/>
        <w:autoSpaceDE w:val="false"/>
        <w:ind w:firstLine="360"/>
        <w:jc w:val="both"/>
        <w:rPr/>
      </w:pPr>
      <w:r>
        <w:rPr/>
        <w:t>В первый год нашей совместной жизни Александр Степанович подарил мне томик Эдгара По и сказал:</w:t>
      </w:r>
    </w:p>
    <w:p>
      <w:pPr>
        <w:pStyle w:val="Normal"/>
        <w:autoSpaceDE w:val="false"/>
        <w:ind w:firstLine="360"/>
        <w:jc w:val="both"/>
        <w:rPr/>
      </w:pPr>
      <w:r>
        <w:rPr/>
        <w:t xml:space="preserve">— </w:t>
      </w:r>
      <w:r>
        <w:rPr/>
        <w:t>Вот гениальный писатель!</w:t>
      </w:r>
    </w:p>
    <w:p>
      <w:pPr>
        <w:pStyle w:val="Normal"/>
        <w:autoSpaceDE w:val="false"/>
        <w:ind w:firstLine="360"/>
        <w:jc w:val="both"/>
        <w:rPr/>
      </w:pPr>
      <w:r>
        <w:rPr/>
        <w:t>Много лет спустя я спросила Александра Степано</w:t>
        <w:softHyphen/>
        <w:t>вича, по-прежнему ли он любит Эдгара По. Он ответил несколько снисходительным тоном:</w:t>
      </w:r>
    </w:p>
    <w:p>
      <w:pPr>
        <w:pStyle w:val="Normal"/>
        <w:autoSpaceDE w:val="false"/>
        <w:ind w:firstLine="360"/>
        <w:jc w:val="both"/>
        <w:rPr/>
      </w:pPr>
      <w:r>
        <w:rPr/>
        <w:t xml:space="preserve">— </w:t>
      </w:r>
      <w:r>
        <w:rPr/>
        <w:t>Да, конечно, хороший писатель.</w:t>
      </w:r>
    </w:p>
    <w:p>
      <w:pPr>
        <w:pStyle w:val="Normal"/>
        <w:autoSpaceDE w:val="false"/>
        <w:ind w:firstLine="360"/>
        <w:jc w:val="both"/>
        <w:rPr/>
      </w:pPr>
      <w:r>
        <w:rPr/>
        <w:t>Стивенсон оставил след в романе Александра Степа</w:t>
        <w:softHyphen/>
        <w:t>новича «Дорога никуда». Юноша Тиррей Давенант, ко</w:t>
        <w:softHyphen/>
        <w:t>торого с большой любовью выводит в этом романе Грин, во второй его части становится содержателем го</w:t>
        <w:softHyphen/>
        <w:t>стиницы. Почему Александр Степанович выбрал для милого его сердцу героя такую профессию? При том богатстве фантазии, каковою был одарен Грин, он легко мог придумать для Давенанта другое занятие, которое не помешало бы развитию сюжета (столкновение с Ван-Конетом). Думаю, что Давенант делается хозяином го</w:t>
        <w:softHyphen/>
        <w:t>стиницы потому, что Грину был мил сын содержателя таверны из романа Стивенсона. Грэй — имя одного из второстепенных персонажей «Острова сокровищ» стало именем главного героя феерии «Алые паруса», имене1м8 «Эспаньолы» названо  суденышко  в  «Золотой цепи» 18.</w:t>
      </w:r>
    </w:p>
    <w:p>
      <w:pPr>
        <w:pStyle w:val="Normal"/>
        <w:autoSpaceDE w:val="false"/>
        <w:ind w:firstLine="360"/>
        <w:jc w:val="both"/>
        <w:rPr/>
      </w:pPr>
      <w:r>
        <w:rPr/>
        <w:t>После разгрома II Государственной думы (3 июля 1907 года) начались годы так называемой столыпинской реакции. Участились аресты, ссылки, казни, крайне ле</w:t>
        <w:softHyphen/>
        <w:t>вые партии снова ушли в подполье, в обществе же на</w:t>
        <w:softHyphen/>
        <w:t>ступило разочарование в политической деятельности, подавленность и апатия.</w:t>
      </w:r>
    </w:p>
    <w:p>
      <w:pPr>
        <w:pStyle w:val="Normal"/>
        <w:autoSpaceDE w:val="false"/>
        <w:ind w:firstLine="360"/>
        <w:jc w:val="both"/>
        <w:rPr/>
      </w:pPr>
      <w:r>
        <w:rPr/>
        <w:t>Политическая реакция сказывалась во всех областях общественной жизни, в том числе и в литературе. Отра</w:t>
        <w:softHyphen/>
        <w:t>зилась она и на творчестве Александра Степановича. К упадочному настроению, которое переживало тогда</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всё русское общество, у него присоединилась еще очень большая нервная усталость. Ведь он сначала просидел два года в севастопольской тюрьме, потом месяцев пять в Петербурге, был сослан, бежал и четыре года жил не</w:t>
        <w:softHyphen/>
        <w:t>легально, что, конечно, тоже трепало нервы.</w:t>
      </w:r>
    </w:p>
    <w:p>
      <w:pPr>
        <w:pStyle w:val="Normal"/>
        <w:autoSpaceDE w:val="false"/>
        <w:ind w:firstLine="360"/>
        <w:jc w:val="both"/>
        <w:rPr/>
      </w:pPr>
      <w:r>
        <w:rPr/>
        <w:t>В первые годы своего писательства Грин был полон впечатлений, накопившихся от революционной деятель</w:t>
        <w:softHyphen/>
        <w:t>ности, и писал на темы из жизни подпольщиков. Такими рассказами полна его первая книга «Шапка-невидимка». Но этот материал иссяк, а тем временем политическая реакция сказалась и на литературе.</w:t>
      </w:r>
    </w:p>
    <w:p>
      <w:pPr>
        <w:pStyle w:val="Normal"/>
        <w:autoSpaceDE w:val="false"/>
        <w:ind w:firstLine="360"/>
        <w:jc w:val="both"/>
        <w:rPr/>
      </w:pPr>
      <w:r>
        <w:rPr/>
        <w:t>В те годы, когда нарастало революционное движение, у читателей пользовались огромным успехом писатели-реалисты, группировавшиеся 1в9округ журналов левого направления — «Мир божий» 19, «Русское богатство» — или же сотрудничавшие в сборниках издательства «Зна</w:t>
        <w:softHyphen/>
        <w:t>ние», которое возглавлял М. Горький. В них писали, кроме самого Горького, Скиталец, Бунин, Чириков, Серафимович, Телешов, Юшкевич и другие. Но в годы реакции вошли в моду писатели, уводившие читателей от общественной жизни в мир эстетики, эротики, ми</w:t>
        <w:softHyphen/>
        <w:t>стики и фантастики. Ни эротика, ни мистика, ни эстети</w:t>
        <w:softHyphen/>
        <w:t>ка не увлекли Александра Степановича. Его пленяли фантастика и романтизм.</w:t>
      </w:r>
    </w:p>
    <w:p>
      <w:pPr>
        <w:pStyle w:val="Normal"/>
        <w:autoSpaceDE w:val="false"/>
        <w:ind w:firstLine="360"/>
        <w:jc w:val="both"/>
        <w:rPr/>
      </w:pPr>
      <w:r>
        <w:rPr/>
        <w:t>«АВИАЦИОННАЯ НЕДЕЛЯ»</w:t>
      </w:r>
    </w:p>
    <w:p>
      <w:pPr>
        <w:pStyle w:val="Normal"/>
        <w:autoSpaceDE w:val="false"/>
        <w:ind w:firstLine="360"/>
        <w:jc w:val="both"/>
        <w:rPr/>
      </w:pPr>
      <w:r>
        <w:rPr/>
        <w:t>В апреле 1910 года в газетах появилось объявление, в котором Всероссийский авиационный комитет извещал население о том, что на Коломяжском ипподроме с 25 апреля по 2 мая состоится «авиационная неделя». Еще сообщалось, что в состязании должны участвовать пер</w:t>
        <w:softHyphen/>
        <w:t>воклассные авиаторы: Попов (Россия), Христианс (Бель</w:t>
        <w:softHyphen/>
        <w:t>гия), Эдмонд (Швейцария), баронесса де Ларош (Фран</w:t>
        <w:softHyphen/>
        <w:t>ция), Винцирс (Германия) и Моран (Франция). Внизу объявления мелким шрифтом стояло: «С.-Петербургский авиационный комитет покорнейше просит почтенную пуб</w:t>
        <w:softHyphen/>
        <w:t>лику, ввиду огромного стечения экипажей в дни поле</w:t>
        <w:softHyphen/>
        <w:t>тов, приезжать на Коломяжский ипподром заблаговре</w:t>
        <w:softHyphen/>
        <w:t>менно, чтобы не опоздать к началу состязаний».</w:t>
      </w:r>
    </w:p>
    <w:p>
      <w:pPr>
        <w:pStyle w:val="Normal"/>
        <w:autoSpaceDE w:val="false"/>
        <w:ind w:firstLine="360"/>
        <w:jc w:val="both"/>
        <w:rPr/>
      </w:pPr>
      <w:r>
        <w:rPr/>
        <w:t>Трудно представить себе ту степень восторга, какую испытывали петербуржцы в эту первую «авиационную неделю». Летное дело у нас только что зарождалось, и все мы, за небольшими исключениями, впервые видели</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монопланы и бипланы, реющие в воздухе. Удивительно вспомнить, как поразила тогда высота четыреста пять</w:t>
        <w:softHyphen/>
        <w:t>десят метров, набранная Мораном. В 2г0азетах писали, что ведь это — высота Эйфелевой башни . На подобную высоту могли подниматься только такие удальцы, как Моран и Попов, а Христианс, хотя и поднимался до че</w:t>
        <w:softHyphen/>
        <w:t>тырехсот метров, однако предпочитал зарабатывать призы на длительность полета, кружась над ипподро</w:t>
        <w:softHyphen/>
        <w:t>мом на высоте пятнадцать—двадцать метров.</w:t>
      </w:r>
    </w:p>
    <w:p>
      <w:pPr>
        <w:pStyle w:val="Normal"/>
        <w:autoSpaceDE w:val="false"/>
        <w:ind w:firstLine="360"/>
        <w:jc w:val="both"/>
        <w:rPr/>
      </w:pPr>
      <w:r>
        <w:rPr/>
        <w:t>Когда авиатор начинал набирать высоту, публика ап</w:t>
        <w:softHyphen/>
        <w:t>лодировала, махала платками, кричала... Общее чув</w:t>
        <w:softHyphen/>
        <w:t>ство радостного возбуждения охватывало всех; военных и штатских, дам, чиновников, рабочих, студентов и улич</w:t>
        <w:softHyphen/>
        <w:t>ных мальчишек, громоздившихся на заборах и деревьях. Толпа заливала не только ипподром и все поля вокруг него, но даже Каменноостровский проспект (ныне Ки</w:t>
        <w:softHyphen/>
        <w:t>ровский). Трамваи были невероятно переполнены, боль</w:t>
        <w:softHyphen/>
        <w:t>шинство зрителей валило на ипподром пешком, но ничто не портило радостного настроения.</w:t>
      </w:r>
    </w:p>
    <w:p>
      <w:pPr>
        <w:pStyle w:val="Normal"/>
        <w:autoSpaceDE w:val="false"/>
        <w:ind w:firstLine="360"/>
        <w:jc w:val="both"/>
        <w:rPr/>
      </w:pPr>
      <w:r>
        <w:rPr/>
        <w:t>Ипподром был плохо приспособлен для разбега аэропланов, авиаторы ссорились между собой. Попов в течение недели поломал два «райта», поломалась и «антуанетт», на которой летал Винцерс. Моран попал в струю воздуха от биплана Эдмонда и упал, ранив не</w:t>
        <w:softHyphen/>
        <w:t>скольких зрителей, де Ларош совсем не летала, — но всё это принималось как неизбежное в новом, малоизучен</w:t>
        <w:softHyphen/>
        <w:t>ном деле и никому в вину не ставилось. Зато когда в первый раз поднялся «летун» Попов и начал описы</w:t>
        <w:softHyphen/>
        <w:t>вать круги над аэродромом — оркестр заиграл гимн, а когда публика пришла в восторг от всё увеличиваю</w:t>
        <w:softHyphen/>
        <w:t>щегося числа кругов, торжественно зазвучали военные фанфары.</w:t>
      </w:r>
    </w:p>
    <w:p>
      <w:pPr>
        <w:pStyle w:val="Normal"/>
        <w:autoSpaceDE w:val="false"/>
        <w:ind w:firstLine="360"/>
        <w:jc w:val="both"/>
        <w:rPr/>
      </w:pPr>
      <w:r>
        <w:rPr/>
        <w:t>Христианса и Эдмонда, не желавших рисковать и методически зарабатывающих свои призы на небольшой высоте, публика с мягкой усмешкой называла «извоз</w:t>
        <w:softHyphen/>
        <w:t>чиками». Про Морана с одобрением рассказывали, что он — ученик Блерио, который называл его «осуж</w:t>
        <w:softHyphen/>
        <w:t>денным на смерть» за беззаветную смелость. Когда По</w:t>
        <w:softHyphen/>
        <w:t>пов разбил свой аппарат, то открыли подписку на сооружение для него новой машины и в первые не</w:t>
        <w:softHyphen/>
        <w:t>сколько минут подписки собрали тысячу триста пять рублей.</w:t>
      </w:r>
    </w:p>
    <w:p>
      <w:pPr>
        <w:pStyle w:val="Normal"/>
        <w:autoSpaceDE w:val="false"/>
        <w:ind w:firstLine="360"/>
        <w:jc w:val="both"/>
        <w:rPr/>
      </w:pPr>
      <w:r>
        <w:rPr/>
        <w:t>Я была на ипподроме два раза. Полеты казались мне грандиозным и захватывающим зрелищем.</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Совсем иначе воспринял их Александр Степанович. Всю «неделю авиации» он был мрачен и много пропадал из дому. Когда я с восхищением заговорила о полетах, он сердито ответил, что все эти восторги нелепы: лета</w:t>
        <w:softHyphen/>
        <w:t>тельные аппараты тяжеловесны и безобразны, а лет</w:t>
        <w:softHyphen/>
        <w:t>чики — те же шоферы. Я возразила, что авиатор дол</w:t>
        <w:softHyphen/>
        <w:t>жен быть отважным, а мужества нельзя не ценить. Грин ответил, что и шофер, развивая большую скорость в людном городе, тоже немало риск2у1ет. Потом он напи</w:t>
        <w:softHyphen/>
        <w:t>сал рассказ «Состязания в Лиссе» 21. В этом рассказе человек, одаренный сверхъестественной способностью летать без всяких приспособлений, вступает в состяза</w:t>
        <w:softHyphen/>
        <w:t>ние с авиатором, появляется перед ним в воздухе, ме</w:t>
        <w:softHyphen/>
        <w:t>шает ему и приводит в состояние паники и растерян</w:t>
        <w:softHyphen/>
        <w:t>ности. Авиатор гибнет.</w:t>
      </w:r>
    </w:p>
    <w:p>
      <w:pPr>
        <w:pStyle w:val="Normal"/>
        <w:autoSpaceDE w:val="false"/>
        <w:ind w:firstLine="360"/>
        <w:jc w:val="both"/>
        <w:rPr/>
      </w:pPr>
      <w:r>
        <w:rPr/>
        <w:t>Прослушав этот рассказ, я сказала, что полет чело</w:t>
        <w:softHyphen/>
        <w:t>века без аппарата ничем не доказывается, ничем не объ</w:t>
        <w:softHyphen/>
        <w:t>ясняется, а потому ему не веришь.</w:t>
      </w:r>
    </w:p>
    <w:p>
      <w:pPr>
        <w:pStyle w:val="Normal"/>
        <w:autoSpaceDE w:val="false"/>
        <w:ind w:firstLine="360"/>
        <w:jc w:val="both"/>
        <w:rPr/>
      </w:pPr>
      <w:r>
        <w:rPr/>
        <w:t>Александр Степанович вообще не выкосил замеча</w:t>
        <w:softHyphen/>
        <w:t>ний, а тут особенно резко ответил:</w:t>
      </w:r>
    </w:p>
    <w:p>
      <w:pPr>
        <w:pStyle w:val="Normal"/>
        <w:autoSpaceDE w:val="false"/>
        <w:ind w:firstLine="360"/>
        <w:jc w:val="both"/>
        <w:rPr/>
      </w:pPr>
      <w:r>
        <w:rPr/>
        <w:t xml:space="preserve">— </w:t>
      </w:r>
      <w:r>
        <w:rPr/>
        <w:t>Я хочу, чтобы мой герой летал та^2 как мы все летали в детстве во сне, и он будет летать! 22</w:t>
      </w:r>
    </w:p>
    <w:p>
      <w:pPr>
        <w:pStyle w:val="Normal"/>
        <w:autoSpaceDE w:val="false"/>
        <w:ind w:firstLine="360"/>
        <w:jc w:val="both"/>
        <w:rPr/>
      </w:pPr>
      <w:r>
        <w:rPr/>
        <w:t>Между тем Грин прекрасно понимал, что и фан</w:t>
        <w:softHyphen/>
        <w:t>тастические рассказы обязаны иметь свою, пусть услов</w:t>
        <w:softHyphen/>
        <w:t>ную, но неотразимую убедительность. Это видно из слов Аммона Кута («Искатель приключений»), когда он опи</w:t>
        <w:softHyphen/>
        <w:t>сывает виденную им на выставке картину: «...меня пле</w:t>
        <w:softHyphen/>
        <w:t>нила небольшая картина Алара «Дракон, занозивший лапу». Заноза, и усилия, которые делает дракон, ва</w:t>
        <w:softHyphen/>
        <w:t>ляясь на спине, как собака, чтобы удалить из раненого места кусок щепки, — действуют убедительно. Невоз</w:t>
        <w:softHyphen/>
        <w:t>можно, смотря на эту картину из быта драконов, со</w:t>
        <w:softHyphen/>
        <w:t>мневаться в их существовании».</w:t>
      </w:r>
    </w:p>
    <w:p>
      <w:pPr>
        <w:pStyle w:val="Normal"/>
        <w:autoSpaceDE w:val="false"/>
        <w:ind w:firstLine="360"/>
        <w:jc w:val="both"/>
        <w:rPr/>
      </w:pPr>
      <w:r>
        <w:rPr/>
        <w:t>Однако этой убедительности в «Состязании в Лиссе» не было. Тема не была еще выношена. Но она очень за</w:t>
        <w:softHyphen/>
        <w:t>нимала Александра Степановича, и он через тринадцать лет блестяще овладел ею. Ведь те страницы в начале «Блистающего мира», где герой романа Друд приводит в ужас весь цирк, поднявшись без всяких приспособле</w:t>
        <w:softHyphen/>
        <w:t>ний в воздух, действительно убеждают, что такой полет возможен. Они настолько приводят в восторг и застав</w:t>
        <w:softHyphen/>
        <w:t>ляют волноваться, что становится почти ненужным объ</w:t>
        <w:softHyphen/>
        <w:t>яснение, которое дает Друд директору цирка на вопрос, как это он умудряется летать без аппарата: «Об этом</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я знаю не больше вашего, вероятно, не больше того, что знают некоторые сочинители о своих сюжетах и темах: они являются. Так это является у меня».</w:t>
      </w:r>
    </w:p>
    <w:p>
      <w:pPr>
        <w:pStyle w:val="Normal"/>
        <w:autoSpaceDE w:val="false"/>
        <w:ind w:firstLine="360"/>
        <w:jc w:val="both"/>
        <w:rPr/>
      </w:pPr>
      <w:r>
        <w:rPr/>
        <w:t>СВАДЬБА</w:t>
      </w:r>
    </w:p>
    <w:p>
      <w:pPr>
        <w:pStyle w:val="Normal"/>
        <w:autoSpaceDE w:val="false"/>
        <w:ind w:firstLine="360"/>
        <w:jc w:val="both"/>
        <w:rPr/>
      </w:pPr>
      <w:r>
        <w:rPr/>
        <w:t>По паспорту на имя Мальгинова 2Г3рин прожил в Пе</w:t>
        <w:softHyphen/>
        <w:t>тербурге до конца августа 1910 года . Летом этого года отец дал мне денег на поездку в Кисловодск, полечить сердце. Я пробыла там недель пять. С Александром Степановичем мы деятельно переписывались. Его по</w:t>
        <w:softHyphen/>
        <w:t>следнее письмо я получила дня за два до отъезда.</w:t>
      </w:r>
    </w:p>
    <w:p>
      <w:pPr>
        <w:pStyle w:val="Normal"/>
        <w:autoSpaceDE w:val="false"/>
        <w:ind w:firstLine="360"/>
        <w:jc w:val="both"/>
        <w:rPr/>
      </w:pPr>
      <w:r>
        <w:rPr/>
        <w:t>Вернувшись в Петербург и подъехав к дому, я оста</w:t>
        <w:softHyphen/>
        <w:t>вила вещи на пролетке и пошла за дворником. Обычно приветливый и разговорчивый, дворник взглянул на меня исподлобья, молча пошел за вещами и молча вта</w:t>
        <w:softHyphen/>
        <w:t>щил наверх. Кухарка, открывшая дверь, тотчас метну</w:t>
        <w:softHyphen/>
        <w:t>лась к хозяйке. Я подошла к двери комнаты Александра Степановича, она оказалась запертой; на стук никто не ответил. Вышла хозяйка меблированных комнат и объяс</w:t>
        <w:softHyphen/>
        <w:t>нила мне, что три дня назад Александр Степанович арес</w:t>
        <w:softHyphen/>
        <w:t>тован. До этого он дня два не был дома. Агенты охранного отделения посадили дворников в засаду, а сами дежу</w:t>
        <w:softHyphen/>
        <w:t>рили на дворе. Когда Грин вошел на лестницу, двор</w:t>
        <w:softHyphen/>
        <w:t>ники схватили его. Вместе с агентами охранки подня</w:t>
        <w:softHyphen/>
        <w:t>лись наверх. Сделали обыск, но ничего незаконного не нашли. Александра   Степановича   увезли   неведомо</w:t>
      </w:r>
    </w:p>
    <w:p>
      <w:pPr>
        <w:pStyle w:val="Normal"/>
        <w:autoSpaceDE w:val="false"/>
        <w:ind w:firstLine="360"/>
        <w:jc w:val="both"/>
        <w:rPr/>
      </w:pPr>
      <w:r>
        <w:rPr/>
        <w:t>куда.</w:t>
      </w:r>
    </w:p>
    <w:p>
      <w:pPr>
        <w:pStyle w:val="Normal"/>
        <w:autoSpaceDE w:val="false"/>
        <w:ind w:firstLine="360"/>
        <w:jc w:val="both"/>
        <w:rPr/>
      </w:pPr>
      <w:r>
        <w:rPr/>
        <w:t>Рассказ этот ошеломил меня. Теперь, много лет спустя, трудно понять легкомыслие, которое владело в одинаковой мере и Александром Степановичем и мной в те четыре года, которые он прожил по чужому пас</w:t>
        <w:softHyphen/>
        <w:t>порту. У нас за все эти годы не было ни одного разго</w:t>
        <w:softHyphen/>
        <w:t>вора насчет его возможного ареста и новой ссылки.</w:t>
      </w:r>
    </w:p>
    <w:p>
      <w:pPr>
        <w:pStyle w:val="Normal"/>
        <w:autoSpaceDE w:val="false"/>
        <w:ind w:firstLine="360"/>
        <w:jc w:val="both"/>
        <w:rPr/>
      </w:pPr>
      <w:r>
        <w:rPr/>
        <w:t>Мы никогда ни о чем не уславливались, никогда не обсуждали, что каждый из нас должен сделать в случае катастрофы. Думаю, что тут имело значение не только наше легкомыслие, но и то глубокое доверие, которое мы бессознательно питали друг к другу. Я не сомнева</w:t>
        <w:softHyphen/>
        <w:t>лась, что он на мне женится, а он — что я пойду за ним в ссылку.</w:t>
      </w:r>
    </w:p>
    <w:p>
      <w:pPr>
        <w:pStyle w:val="Normal"/>
        <w:autoSpaceDE w:val="false"/>
        <w:ind w:firstLine="360"/>
        <w:jc w:val="both"/>
        <w:rPr/>
      </w:pPr>
      <w:r>
        <w:rPr/>
        <w:t>Хозяйка меблированных комнат сказала, что и обо мне спрашивали, что, мол, и за мной придут. На какое-то время я поддалась панике. Уничтожила все письма,</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среди которых было много писем отца и Александра Степановича. Потом об этом горько жалела.</w:t>
      </w:r>
    </w:p>
    <w:p>
      <w:pPr>
        <w:pStyle w:val="Normal"/>
        <w:autoSpaceDE w:val="false"/>
        <w:ind w:firstLine="360"/>
        <w:jc w:val="both"/>
        <w:rPr/>
      </w:pPr>
      <w:r>
        <w:rPr/>
        <w:t>Успокоившись, я стала думать о том, как разыскать Александра Степановича. В «Кресте» я имела дело только с арестованными, места заключения которых были уже известны их родственникам и знакомым. Мне не приходилось их разыскивать. Как это делается, я не знала. С кем посоветоваться?</w:t>
      </w:r>
    </w:p>
    <w:p>
      <w:pPr>
        <w:pStyle w:val="Normal"/>
        <w:autoSpaceDE w:val="false"/>
        <w:ind w:firstLine="360"/>
        <w:jc w:val="both"/>
        <w:rPr/>
      </w:pPr>
      <w:r>
        <w:rPr/>
        <w:t>Я поехала к Ольге Эммануиловне, внучке П. Лав</w:t>
        <w:softHyphen/>
        <w:t>рова, писательнице, печатавшейся под псевдонимом «О. Миртов».</w:t>
      </w:r>
    </w:p>
    <w:p>
      <w:pPr>
        <w:pStyle w:val="Normal"/>
        <w:autoSpaceDE w:val="false"/>
        <w:ind w:firstLine="360"/>
        <w:jc w:val="both"/>
        <w:rPr/>
      </w:pPr>
      <w:r>
        <w:rPr/>
        <w:t>Ольга Эммануиловна и ее муж отнеслись ко мне мягко и доброжелательно. Меня обласкали и утешили, а Ольга Эммануиловна посоветовала:</w:t>
      </w:r>
    </w:p>
    <w:p>
      <w:pPr>
        <w:pStyle w:val="Normal"/>
        <w:autoSpaceDE w:val="false"/>
        <w:ind w:firstLine="360"/>
        <w:jc w:val="both"/>
        <w:rPr/>
      </w:pPr>
      <w:r>
        <w:rPr/>
        <w:t xml:space="preserve">— </w:t>
      </w:r>
      <w:r>
        <w:rPr/>
        <w:t>Наймите извозчика, оденьтесь получше и по</w:t>
        <w:softHyphen/>
        <w:t>езжайте в охранное отделение. У ворот подайте свою визитную карточку и попросите, чтобы вас принял де</w:t>
        <w:softHyphen/>
        <w:t>журный офицер. Не беда, если приедете в неприемный день, дежурный офицер там всегда есть.</w:t>
      </w:r>
    </w:p>
    <w:p>
      <w:pPr>
        <w:pStyle w:val="Normal"/>
        <w:autoSpaceDE w:val="false"/>
        <w:ind w:firstLine="360"/>
        <w:jc w:val="both"/>
        <w:rPr/>
      </w:pPr>
      <w:r>
        <w:rPr/>
        <w:t>На другой день я так и сделала. Дежурный у ворот взял мою карточку, исчез с ней, потом вернулся и велел идти следом. Вошли во двор, спустились в подвал, про</w:t>
        <w:softHyphen/>
        <w:t>шли через ряд совсем темных помещений, потом вышли на широкую светлую лестницу и поднялись во второй этаж. Из приемной, через дверь, которой я не заметила сначала, так хорошо она была замаскирована, вошли в комнату дежурного офицера. Офицер сказал, что Мальгинов сразу открылся, объяснил, что бежал из ссылки, и подал прошение о разрешении венчаться со мной, В. П. Абрамовой. Находится же он в Доме пред</w:t>
        <w:softHyphen/>
        <w:t>варительного заключения.</w:t>
      </w:r>
    </w:p>
    <w:p>
      <w:pPr>
        <w:pStyle w:val="Normal"/>
        <w:autoSpaceDE w:val="false"/>
        <w:ind w:firstLine="360"/>
        <w:jc w:val="both"/>
        <w:rPr/>
      </w:pPr>
      <w:r>
        <w:rPr/>
        <w:t>На другой день я сделала Александру Степановичу передачу, и, таким образом, он понял, что я вернулась и нашла его.</w:t>
      </w:r>
    </w:p>
    <w:p>
      <w:pPr>
        <w:pStyle w:val="Normal"/>
        <w:autoSpaceDE w:val="false"/>
        <w:ind w:firstLine="360"/>
        <w:jc w:val="both"/>
        <w:rPr/>
      </w:pPr>
      <w:r>
        <w:rPr/>
        <w:t>Отец в то время был на курорте. Его фактическая жена, Екатерина Ивановна Керская, написала ему о нас. Вскоре он вернулся в Петербург. Первый заговорил о Грине, первый предложил брать у него денег, сколько понадобится. Деньги были чрезвычайно нужны, и я брала их у отца много.</w:t>
      </w:r>
    </w:p>
    <w:p>
      <w:pPr>
        <w:pStyle w:val="Normal"/>
        <w:autoSpaceDE w:val="false"/>
        <w:ind w:firstLine="360"/>
        <w:jc w:val="both"/>
        <w:rPr/>
      </w:pPr>
      <w:r>
        <w:rPr/>
        <w:t>Александра Степановича перевели из Дома предва</w:t>
        <w:softHyphen/>
        <w:t>рительного заключения в арестный дом при Спасской части. Здесь режим был легкий. Позволялось доставлять заключенным обед из ресторана. Когда выяснилось, что</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Александр Степанович приговорен к ссылке в Архан</w:t>
        <w:softHyphen/>
        <w:t>гельскую губернию, понадобилось купить ему меховое полупальто, меховую шапку, шерстяные носки и т. д. Готовились к венчанию, а у Александра Степановича, кроме плохонькой пиджачной тройки, ничего не было. В арестный дом пришел портной и снял с него мерку.</w:t>
      </w:r>
    </w:p>
    <w:p>
      <w:pPr>
        <w:pStyle w:val="Normal"/>
        <w:autoSpaceDE w:val="false"/>
        <w:ind w:firstLine="360"/>
        <w:jc w:val="both"/>
        <w:rPr/>
      </w:pPr>
      <w:r>
        <w:rPr/>
        <w:t>Между тем с венчанием дело не двигалось. Проис</w:t>
        <w:softHyphen/>
        <w:t>ходило что-то непонятное. Никто прямо не отказывал, все обещали дать разрешение на венчание, но один пе</w:t>
        <w:softHyphen/>
        <w:t>ресылал к другому: жандармское управление отвечало, что дело застряло в градоначальстве, а в градоначаль</w:t>
        <w:softHyphen/>
        <w:t>стве говорили, что тормозит охранка, охранка же ссыла</w:t>
        <w:softHyphen/>
        <w:t>лась на жандармское управление. Приемные дни во всех этих учреждениях были разные, так что каждый день приходилось где-нибудь дежурить, а очереди везде были большие.</w:t>
      </w:r>
    </w:p>
    <w:p>
      <w:pPr>
        <w:pStyle w:val="Normal"/>
        <w:autoSpaceDE w:val="false"/>
        <w:ind w:firstLine="360"/>
        <w:jc w:val="both"/>
        <w:rPr/>
      </w:pPr>
      <w:r>
        <w:rPr/>
        <w:t>После одного из моих свиданий с Александром Сте</w:t>
        <w:softHyphen/>
        <w:t>пановичем смотритель арестного дома пригласил меня к себе в служебный кабинет и сказал:</w:t>
      </w:r>
    </w:p>
    <w:p>
      <w:pPr>
        <w:pStyle w:val="Normal"/>
        <w:autoSpaceDE w:val="false"/>
        <w:ind w:firstLine="360"/>
        <w:jc w:val="both"/>
        <w:rPr/>
      </w:pPr>
      <w:r>
        <w:rPr/>
        <w:t xml:space="preserve">— </w:t>
      </w:r>
      <w:r>
        <w:rPr/>
        <w:t>Вашего жениха, барышня, скоро вышлют, как это вы не можете добиться венчания?</w:t>
      </w:r>
    </w:p>
    <w:p>
      <w:pPr>
        <w:pStyle w:val="Normal"/>
        <w:autoSpaceDE w:val="false"/>
        <w:ind w:firstLine="360"/>
        <w:jc w:val="both"/>
        <w:rPr/>
      </w:pPr>
      <w:r>
        <w:rPr/>
        <w:t>Эти слова задели меня, и я с жаром рассказала, как я делаю всё, что возможно, но ничего не выходит. Смотритель внимательно выслушал меня, подумал и сказал:</w:t>
      </w:r>
    </w:p>
    <w:p>
      <w:pPr>
        <w:pStyle w:val="Normal"/>
        <w:autoSpaceDE w:val="false"/>
        <w:ind w:firstLine="360"/>
        <w:jc w:val="both"/>
        <w:rPr/>
      </w:pPr>
      <w:r>
        <w:rPr/>
        <w:t>24— А вы вот что сделайте. Пойдите к полковнику X. , он служит в градоначальстве и состоит ктитором церкви градоначальства. Он любитель церковного пения, а певчие всё больше барышни из адресного стола. (Адресный стол помещался тогда в доме при Спасской части.) Полковник часто у нас бывает, меня хорошо знает: от моего имени и пойдите.</w:t>
      </w:r>
    </w:p>
    <w:p>
      <w:pPr>
        <w:pStyle w:val="Normal"/>
        <w:autoSpaceDE w:val="false"/>
        <w:ind w:firstLine="360"/>
        <w:jc w:val="both"/>
        <w:rPr/>
      </w:pPr>
      <w:r>
        <w:rPr/>
        <w:t>Смотритель дал мне адрес полковника, и я пошла. Полковник X., когда я вошла к нему, официально спросил:</w:t>
      </w:r>
    </w:p>
    <w:p>
      <w:pPr>
        <w:pStyle w:val="Normal"/>
        <w:autoSpaceDE w:val="false"/>
        <w:ind w:firstLine="360"/>
        <w:jc w:val="both"/>
        <w:rPr/>
      </w:pPr>
      <w:r>
        <w:rPr/>
        <w:t xml:space="preserve">— </w:t>
      </w:r>
      <w:r>
        <w:rPr/>
        <w:t>Чем могу служить?</w:t>
      </w:r>
    </w:p>
    <w:p>
      <w:pPr>
        <w:pStyle w:val="Normal"/>
        <w:autoSpaceDE w:val="false"/>
        <w:ind w:firstLine="360"/>
        <w:jc w:val="both"/>
        <w:rPr/>
      </w:pPr>
      <w:r>
        <w:rPr/>
        <w:t xml:space="preserve">— </w:t>
      </w:r>
      <w:r>
        <w:rPr/>
        <w:t>Пожалуйста, выдайте меня замуж.</w:t>
      </w:r>
    </w:p>
    <w:p>
      <w:pPr>
        <w:pStyle w:val="Normal"/>
        <w:autoSpaceDE w:val="false"/>
        <w:ind w:firstLine="360"/>
        <w:jc w:val="both"/>
        <w:rPr/>
      </w:pPr>
      <w:r>
        <w:rPr/>
        <w:t xml:space="preserve">— </w:t>
      </w:r>
      <w:r>
        <w:rPr/>
        <w:t>Что-о-о? Садитесь и расскажите.</w:t>
      </w:r>
    </w:p>
    <w:p>
      <w:pPr>
        <w:pStyle w:val="Normal"/>
        <w:autoSpaceDE w:val="false"/>
        <w:ind w:firstLine="360"/>
        <w:jc w:val="both"/>
        <w:rPr/>
      </w:pPr>
      <w:r>
        <w:rPr/>
        <w:t>Я рассказала, что вот уже больше двух месяцев бес</w:t>
        <w:softHyphen/>
        <w:t>плодно добиваюсь разрешения на венчание. Объяснила, почему венчаться в Петербурге для меня так важно.</w:t>
      </w:r>
    </w:p>
    <w:p>
      <w:pPr>
        <w:pStyle w:val="Normal"/>
        <w:autoSpaceDE w:val="false"/>
        <w:ind w:firstLine="360"/>
        <w:jc w:val="both"/>
        <w:rPr/>
      </w:pPr>
      <w:r>
        <w:rPr/>
        <w:t>Полковник ответил:</w:t>
      </w:r>
    </w:p>
    <w:p>
      <w:pPr>
        <w:pStyle w:val="Normal"/>
        <w:autoSpaceDE w:val="false"/>
        <w:ind w:firstLine="360"/>
        <w:jc w:val="both"/>
        <w:rPr/>
      </w:pPr>
      <w:r>
        <w:rPr/>
        <w:t xml:space="preserve">— </w:t>
      </w:r>
      <w:r>
        <w:rPr/>
        <w:t>Хорошо, приходите ко мне послезавтра, не в при</w:t>
        <w:softHyphen/>
        <w:t>емные часы, а попозже. С Адмиралтейского будет за-</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перто, так вы идите с Гороховой и скажите, что я на</w:t>
        <w:softHyphen/>
        <w:t>значил вам прийти, вас пропустят.</w:t>
      </w:r>
    </w:p>
    <w:p>
      <w:pPr>
        <w:pStyle w:val="Normal"/>
        <w:autoSpaceDE w:val="false"/>
        <w:ind w:firstLine="360"/>
        <w:jc w:val="both"/>
        <w:rPr/>
      </w:pPr>
      <w:r>
        <w:rPr/>
        <w:t>Когда я пришла в назначенное время, полковник сказал:</w:t>
      </w:r>
    </w:p>
    <w:p>
      <w:pPr>
        <w:pStyle w:val="Normal"/>
        <w:autoSpaceDE w:val="false"/>
        <w:ind w:firstLine="360"/>
        <w:jc w:val="both"/>
        <w:rPr/>
      </w:pPr>
      <w:r>
        <w:rPr/>
        <w:t xml:space="preserve">— </w:t>
      </w:r>
      <w:r>
        <w:rPr/>
        <w:t>Ну и нагорело же мне от градоначальства за вас!</w:t>
      </w:r>
    </w:p>
    <w:p>
      <w:pPr>
        <w:pStyle w:val="Normal"/>
        <w:autoSpaceDE w:val="false"/>
        <w:ind w:firstLine="360"/>
        <w:jc w:val="both"/>
        <w:rPr/>
      </w:pPr>
      <w:r>
        <w:rPr/>
        <w:t xml:space="preserve">— </w:t>
      </w:r>
      <w:r>
        <w:rPr/>
        <w:t>Не разрешил?!</w:t>
      </w:r>
    </w:p>
    <w:p>
      <w:pPr>
        <w:pStyle w:val="Normal"/>
        <w:autoSpaceDE w:val="false"/>
        <w:ind w:firstLine="360"/>
        <w:jc w:val="both"/>
        <w:rPr/>
      </w:pPr>
      <w:r>
        <w:rPr/>
        <w:t xml:space="preserve">— </w:t>
      </w:r>
      <w:r>
        <w:rPr/>
        <w:t>Венчаться-то разрешил, да я просил, чтобы вам позволили устроить в зале, соседнем с церковью, по</w:t>
        <w:softHyphen/>
        <w:t>здравление с шампанским, а градоначальник закричал: «Это еще что? Чтобы они тут еще кабак устроили!»</w:t>
      </w:r>
    </w:p>
    <w:p>
      <w:pPr>
        <w:pStyle w:val="Normal"/>
        <w:autoSpaceDE w:val="false"/>
        <w:ind w:firstLine="360"/>
        <w:jc w:val="both"/>
        <w:rPr/>
      </w:pPr>
      <w:r>
        <w:rPr/>
        <w:t>Я поблагодарила этого доброго человека за помощь и объяснила, что не могу позвать своих родных на свадьбу с арестантом и что поэтому зал для поздрав</w:t>
        <w:softHyphen/>
        <w:t>ления не нужен. Полковник сказал, чтобы я пошла к священнику церкви градоначальства и сговорилась бы с ним о венчании, а после свадьбы он, полковник, даст мне письмо к своему знакомому вице-губернатору Архан</w:t>
        <w:softHyphen/>
        <w:t>гельской губернии.</w:t>
      </w:r>
    </w:p>
    <w:p>
      <w:pPr>
        <w:pStyle w:val="Normal"/>
        <w:autoSpaceDE w:val="false"/>
        <w:ind w:firstLine="360"/>
        <w:jc w:val="both"/>
        <w:rPr/>
      </w:pPr>
      <w:r>
        <w:rPr/>
        <w:t>Священник назначил венчанье дней через восемь— десять в воскресенье, после обедни. Наконец-то я могла сказать и отцу, и Александру Степановичу, что венчанье разрешено!</w:t>
      </w:r>
    </w:p>
    <w:p>
      <w:pPr>
        <w:pStyle w:val="Normal"/>
        <w:autoSpaceDE w:val="false"/>
        <w:ind w:firstLine="360"/>
        <w:jc w:val="both"/>
        <w:rPr/>
      </w:pPr>
      <w:r>
        <w:rPr/>
        <w:t>Когда я опять пришла в арестный дом и поблагода</w:t>
        <w:softHyphen/>
        <w:t>рила смотрителя за совет, он ответил:</w:t>
      </w:r>
    </w:p>
    <w:p>
      <w:pPr>
        <w:pStyle w:val="Normal"/>
        <w:autoSpaceDE w:val="false"/>
        <w:ind w:firstLine="360"/>
        <w:jc w:val="both"/>
        <w:rPr/>
      </w:pPr>
      <w:r>
        <w:rPr/>
        <w:t xml:space="preserve">— </w:t>
      </w:r>
      <w:r>
        <w:rPr/>
        <w:t>А знаете, почему полковник принял в вас уча</w:t>
        <w:softHyphen/>
        <w:t>стие? Потому что несколько лет назад его дочь сбежала за границу с политическим эмигрантом.</w:t>
      </w:r>
    </w:p>
    <w:p>
      <w:pPr>
        <w:pStyle w:val="Normal"/>
        <w:autoSpaceDE w:val="false"/>
        <w:ind w:firstLine="360"/>
        <w:jc w:val="both"/>
        <w:rPr/>
      </w:pPr>
      <w:r>
        <w:rPr/>
        <w:t>Один несчастный отец пожалел другого.</w:t>
      </w:r>
    </w:p>
    <w:p>
      <w:pPr>
        <w:pStyle w:val="Normal"/>
        <w:autoSpaceDE w:val="false"/>
        <w:ind w:firstLine="360"/>
        <w:jc w:val="both"/>
        <w:rPr/>
      </w:pPr>
      <w:r>
        <w:rPr/>
        <w:t>Для девушек моего поколения свадебный ритуал был крупным жизненным событием. К нему следовало при</w:t>
        <w:softHyphen/>
        <w:t>готовиться. Я сшила себе хоть и скромное, но белое платье, а в день венчанья пригласила парикмахера при</w:t>
        <w:softHyphen/>
        <w:t>чесать меня и прикрепить фату с флердоранжем. За</w:t>
        <w:softHyphen/>
        <w:t>ранее заказала две кареты: одна приехала за мной, дру</w:t>
        <w:softHyphen/>
        <w:t>гая — в арестный дом, за Александром Степановичем. Со мной ехала тетушка и один из шаферов. Александра Степановича привезли под слабым конвоем; с ним в ка</w:t>
        <w:softHyphen/>
        <w:t>рете ехал помощник начальника арестного дома, а на козлах — городовой. В церковь пришли еще шафер и две сестры Александра Степановича: Наталия Степа</w:t>
        <w:softHyphen/>
        <w:t>новна и младшая сестра — Екатерина Степановна, при</w:t>
        <w:softHyphen/>
        <w:t>езжавшая тогда погостить к старшей. Однако, несмотря</w:t>
      </w:r>
    </w:p>
    <w:p>
      <w:pPr>
        <w:pStyle w:val="Normal"/>
        <w:autoSpaceDE w:val="false"/>
        <w:ind w:firstLine="360"/>
        <w:jc w:val="both"/>
        <w:rPr/>
      </w:pPr>
      <w:r>
        <w:rPr/>
        <w:t xml:space="preserve">7   Зак. № 272 </w:t>
      </w: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на малое количество званых, церковь была наполовину заполнена незнакомыми штатскими; они же стояли по обеим сторонам лестницы, ведущей на второй этаж, в церковь.</w:t>
      </w:r>
    </w:p>
    <w:p>
      <w:pPr>
        <w:pStyle w:val="Normal"/>
        <w:autoSpaceDE w:val="false"/>
        <w:ind w:firstLine="360"/>
        <w:jc w:val="both"/>
        <w:rPr/>
      </w:pPr>
      <w:r>
        <w:rPr/>
        <w:t>Неловко было проходить мимо этих, в упор смотрев</w:t>
        <w:softHyphen/>
        <w:t>ших на нас людей. Так же пристально рассматривали нас и барышни-певчие, стоявшие на клиросе. А мы, на беду, шагу ступить не умели, всё делали невпопад или по подсказке. У нас не было атласного полотенца, кото</w:t>
        <w:softHyphen/>
        <w:t>рое стелется под ноги венчающимся; кто-то, сердо</w:t>
        <w:softHyphen/>
        <w:t>больный, принес вместо него обычное. Требовалось иметь четырех шаферов, так как во время венчания трудно держать тяжелые венцы, а у нас было только два ша</w:t>
        <w:softHyphen/>
        <w:t>фера; кто-то из агентов сменил усталых шаферов. У ме</w:t>
        <w:softHyphen/>
        <w:t>ня от волнения лопнула нижняя губа, и я очень конфу</w:t>
        <w:softHyphen/>
        <w:t>зилась оттого, что на ней то и дело выступала капелька крови... Наконец обряд кончился. Повели расписываться и что-то объяснили насчет паспортов, торопили с полу</w:t>
        <w:softHyphen/>
        <w:t>чением новых. Затем Александру Степановичу следо</w:t>
        <w:softHyphen/>
        <w:t>вало вести меня вниз под руку, а мы пошли порознь, да еще Александр Степанович громко сказал:</w:t>
      </w:r>
    </w:p>
    <w:p>
      <w:pPr>
        <w:pStyle w:val="Normal"/>
        <w:autoSpaceDE w:val="false"/>
        <w:ind w:firstLine="360"/>
        <w:jc w:val="both"/>
        <w:rPr/>
      </w:pPr>
      <w:r>
        <w:rPr/>
        <w:t xml:space="preserve">— </w:t>
      </w:r>
      <w:r>
        <w:rPr/>
        <w:t>Ну вот, ты теперь моя законная жена, и я могу, если ты убежишь, вернуть тебя по этапу.</w:t>
      </w:r>
    </w:p>
    <w:p>
      <w:pPr>
        <w:pStyle w:val="Normal"/>
        <w:autoSpaceDE w:val="false"/>
        <w:ind w:firstLine="360"/>
        <w:jc w:val="both"/>
        <w:rPr/>
      </w:pPr>
      <w:r>
        <w:rPr/>
        <w:t>Сели каждый в свою карету и поехали в разные сто</w:t>
        <w:softHyphen/>
        <w:t>роны.</w:t>
      </w:r>
    </w:p>
    <w:p>
      <w:pPr>
        <w:pStyle w:val="Normal"/>
        <w:autoSpaceDE w:val="false"/>
        <w:ind w:firstLine="360"/>
        <w:jc w:val="both"/>
        <w:rPr/>
      </w:pPr>
      <w:r>
        <w:rPr/>
        <w:t>Через несколько дней после венчанья Александра Степановича перевели в пересыльную тюрьму. Был на</w:t>
        <w:softHyphen/>
        <w:t>значен день ссылки.</w:t>
      </w:r>
    </w:p>
    <w:p>
      <w:pPr>
        <w:pStyle w:val="Normal"/>
        <w:autoSpaceDE w:val="false"/>
        <w:ind w:firstLine="360"/>
        <w:jc w:val="both"/>
        <w:rPr/>
      </w:pPr>
      <w:r>
        <w:rPr/>
        <w:t>Я еще раз пошла к полковнику X. Поблагодарила его за услугу. Полковник дал мне письмо к вице-губер</w:t>
        <w:softHyphen/>
        <w:t>натору Архангельской губернии и сказал, чтобы я на</w:t>
        <w:softHyphen/>
        <w:t>писала ему о том, куда вышлет нас губернатор.</w:t>
      </w:r>
    </w:p>
    <w:p>
      <w:pPr>
        <w:pStyle w:val="Normal"/>
        <w:autoSpaceDE w:val="false"/>
        <w:ind w:firstLine="360"/>
        <w:jc w:val="both"/>
        <w:rPr/>
      </w:pPr>
      <w:r>
        <w:rPr/>
        <w:t>Перед высылкой следовало пойти на свидание к Алек</w:t>
        <w:softHyphen/>
        <w:t>сандру Степановичу, чтобы узнать, что ему надо на до</w:t>
        <w:softHyphen/>
        <w:t>рогу. На это свидание пошел со мной, чтобы проститься с Грином, Алексей Павлович Чапыгин. Начальник пере</w:t>
        <w:softHyphen/>
        <w:t>сыльной тюрьмы, бывший чрезвычайно любезным с по</w:t>
        <w:softHyphen/>
        <w:t>сетителями Дома предварительного заключения, где он был помощником начальника тюрьмы в 1906 году, те</w:t>
        <w:softHyphen/>
        <w:t>перь не отвечал спрашивавшим, а обрывал их, не гово</w:t>
        <w:softHyphen/>
        <w:t>рил, а рычал. Слышно было, как он в коридоре орал на надзирателей. Мне он свидание разрешил, но Алексею Павловичу отказал.</w:t>
      </w:r>
    </w:p>
    <w:p>
      <w:pPr>
        <w:pStyle w:val="Normal"/>
        <w:autoSpaceDE w:val="false"/>
        <w:ind w:firstLine="360"/>
        <w:jc w:val="both"/>
        <w:rPr/>
      </w:pPr>
      <w:r>
        <w:rPr/>
        <w:t>На  свидании   Александр  Степанович  сказал   мне,</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чтобы я пошла к С. А. Венгерову в литературный фонд и подала прошение о пособии по случаю высылки. Я сказала, что в этом нет надобности, так как отец дает денег сколько надо, но Александру Степановичу хоте</w:t>
        <w:softHyphen/>
        <w:t>лось иметь свои деньги, и он настаивал, чтобы я пошла. Я так и сделала.</w:t>
      </w:r>
    </w:p>
    <w:p>
      <w:pPr>
        <w:pStyle w:val="Normal"/>
        <w:autoSpaceDE w:val="false"/>
        <w:ind w:firstLine="360"/>
        <w:jc w:val="both"/>
        <w:rPr/>
      </w:pPr>
      <w:r>
        <w:rPr/>
        <w:t>Приняв от меня заявление, Венгеров вышел в сосед</w:t>
        <w:softHyphen/>
        <w:t>нюю комнату и стал с кем-то говорить по телефону. Спрашивал, давать ли пособие Грину, объясняя, что за пособием пришла жена. Выслушал какой-то ответ и сказал:</w:t>
      </w:r>
    </w:p>
    <w:p>
      <w:pPr>
        <w:pStyle w:val="Normal"/>
        <w:autoSpaceDE w:val="false"/>
        <w:ind w:firstLine="360"/>
        <w:jc w:val="both"/>
        <w:rPr/>
      </w:pPr>
      <w:r>
        <w:rPr/>
        <w:t xml:space="preserve">— </w:t>
      </w:r>
      <w:r>
        <w:rPr/>
        <w:t>Но эта утверждает, что они обвенчались и что она едет с ним в ссылку.</w:t>
      </w:r>
    </w:p>
    <w:p>
      <w:pPr>
        <w:pStyle w:val="Normal"/>
        <w:autoSpaceDE w:val="false"/>
        <w:ind w:firstLine="360"/>
        <w:jc w:val="both"/>
        <w:rPr/>
      </w:pPr>
      <w:r>
        <w:rPr/>
        <w:t>С. А. Венгеров вышел ко мне и сказал, что мне вы</w:t>
        <w:softHyphen/>
        <w:t>дадут двадцать пять рублей.</w:t>
      </w:r>
    </w:p>
    <w:p>
      <w:pPr>
        <w:pStyle w:val="Normal"/>
        <w:autoSpaceDE w:val="false"/>
        <w:ind w:firstLine="360"/>
        <w:jc w:val="both"/>
        <w:rPr/>
      </w:pPr>
      <w:r>
        <w:rPr/>
        <w:t>Слышанный разговор меня обидел. Весь его тон был недоброжелательный по отношению к Александру Сте</w:t>
        <w:softHyphen/>
        <w:t>пановичу. А потом — что за слова: «эта утверждает». Разве могли быть у Грина другие жены? Я так верила, что Александр Степанович меня любит, что ни слова не сказала ему об этом разговоре.</w:t>
      </w:r>
    </w:p>
    <w:p>
      <w:pPr>
        <w:pStyle w:val="Normal"/>
        <w:autoSpaceDE w:val="false"/>
        <w:ind w:firstLine="360"/>
        <w:jc w:val="both"/>
        <w:rPr/>
      </w:pPr>
      <w:r>
        <w:rPr/>
        <w:t>Как-то Н. Я. Быховский рассказал мне о другом эпи</w:t>
        <w:softHyphen/>
        <w:t>зоде, связанном с С. А. Венгеровым. На каком-то лите</w:t>
        <w:softHyphen/>
        <w:t>ратурном вечере Венгеров подошел к Науму Яковлевичу и спросил, указывая на Грина:</w:t>
      </w:r>
    </w:p>
    <w:p>
      <w:pPr>
        <w:pStyle w:val="Normal"/>
        <w:autoSpaceDE w:val="false"/>
        <w:ind w:firstLine="360"/>
        <w:jc w:val="both"/>
        <w:rPr/>
      </w:pPr>
      <w:r>
        <w:rPr/>
        <w:t xml:space="preserve">— </w:t>
      </w:r>
      <w:r>
        <w:rPr/>
        <w:t>Вы, кажется, хорошо знакомы с Грином? Он по</w:t>
        <w:softHyphen/>
        <w:t>дал заявление о своем желании вступить в члены лите</w:t>
        <w:softHyphen/>
        <w:t>ратурного фонда. Но говорят, что он беглый каторжа</w:t>
        <w:softHyphen/>
        <w:t>нин, что он убил свою первую жену, а потом — англий</w:t>
        <w:softHyphen/>
        <w:t>ского капитана, у которого украл чемодан с рукопи</w:t>
        <w:softHyphen/>
        <w:t>сями; теперь он их переводит и выдает за свои произ</w:t>
        <w:softHyphen/>
        <w:t>ведения. Мы в большом затруднении — можно ли при</w:t>
        <w:softHyphen/>
        <w:t>нять его в литературный фонд?</w:t>
      </w:r>
    </w:p>
    <w:p>
      <w:pPr>
        <w:pStyle w:val="Normal"/>
        <w:autoSpaceDE w:val="false"/>
        <w:ind w:firstLine="360"/>
        <w:jc w:val="both"/>
        <w:rPr/>
      </w:pPr>
      <w:r>
        <w:rPr/>
        <w:t>Н. Я. Быховский уверил Венгерова, что Грин сидел в тюрьме только по политическому делу, ни одного ино</w:t>
        <w:softHyphen/>
        <w:t>странного языка не знает и пишет свои рассказы само</w:t>
        <w:softHyphen/>
        <w:t>стоятельно. После этого Александр Степанович был при</w:t>
        <w:softHyphen/>
        <w:t>нят в литературный  фонд.</w:t>
      </w:r>
    </w:p>
    <w:p>
      <w:pPr>
        <w:pStyle w:val="Normal"/>
        <w:autoSpaceDE w:val="false"/>
        <w:ind w:firstLine="360"/>
        <w:jc w:val="both"/>
        <w:rPr/>
      </w:pPr>
      <w:r>
        <w:rPr/>
        <w:t>Этот горький анекдот нашел свое место в повести Грина «Приключения Гинча». Повесть начинается сло</w:t>
        <w:softHyphen/>
        <w:t>вами: «Я должен оговориться. У меня не было никакой охоты заводить новые случайные знакомства после того, как один из подобранных мною на улице санкюлотов сде</w:t>
        <w:softHyphen/>
        <w:t>лался   беллетристом,   открыл   мне   свои   благодарные</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объятия, а затем сообщил по секрету некоторым нашим общим знакомым, что я убил английского капитана (не помню, с какого корабля) и украл у него чемодан с ру</w:t>
        <w:softHyphen/>
        <w:t>кописями. Никто не мог бы поверить этому. Он сам не верил себе, но в один несчастный для меня день ему пришла в голову мысль придать этой истории некоторое правдоподобие, убедив слушателей, что между Галичем и Костромой я зарезал почтенного старика, воспользо</w:t>
        <w:softHyphen/>
        <w:t>вавшись только двугривенным, а в заключение бежал с каторги».</w:t>
      </w:r>
    </w:p>
    <w:p>
      <w:pPr>
        <w:pStyle w:val="Normal"/>
        <w:autoSpaceDE w:val="false"/>
        <w:ind w:firstLine="360"/>
        <w:jc w:val="both"/>
        <w:rPr/>
      </w:pPr>
      <w:r>
        <w:rPr/>
        <w:t>Разница между этим грустным рассказом и версией, которую мне передал Н. Я. Быховский, только в том, что автор «Приключений Гинча» говорит об убитом ста</w:t>
        <w:softHyphen/>
        <w:t>рике, а в литературном фонде говорилось об убитой не-существовавшей первой жене.</w:t>
      </w:r>
    </w:p>
    <w:p>
      <w:pPr>
        <w:pStyle w:val="Normal"/>
        <w:autoSpaceDE w:val="false"/>
        <w:ind w:firstLine="360"/>
        <w:jc w:val="both"/>
        <w:rPr/>
      </w:pPr>
      <w:r>
        <w:rPr/>
        <w:t>В первых числах ноября 1910 года Александр Сте</w:t>
        <w:softHyphen/>
        <w:t>панович в арестантском вагоне был выслан в Архан</w:t>
        <w:softHyphen/>
        <w:t>гельск. С тем же поездом, в классном вагоне, выехала и я.</w:t>
      </w:r>
    </w:p>
    <w:p>
      <w:pPr>
        <w:pStyle w:val="Normal"/>
        <w:autoSpaceDE w:val="false"/>
        <w:ind w:firstLine="360"/>
        <w:jc w:val="both"/>
        <w:rPr/>
      </w:pPr>
      <w:r>
        <w:rPr/>
        <w:t>ДВА ГОДА В ССЫЛКЕ</w:t>
      </w:r>
    </w:p>
    <w:p>
      <w:pPr>
        <w:pStyle w:val="Normal"/>
        <w:autoSpaceDE w:val="false"/>
        <w:ind w:firstLine="360"/>
        <w:jc w:val="both"/>
        <w:rPr/>
      </w:pPr>
      <w:r>
        <w:rPr/>
        <w:t>В Петербурге в день нашего отъезда мор2о6сил дождь, было облачно и грязно, а через двое суток 26, в Архан</w:t>
        <w:softHyphen/>
        <w:t>гельске, — глубокая, морозная, солнечная зима.</w:t>
      </w:r>
    </w:p>
    <w:p>
      <w:pPr>
        <w:pStyle w:val="Normal"/>
        <w:autoSpaceDE w:val="false"/>
        <w:ind w:firstLine="360"/>
        <w:jc w:val="both"/>
        <w:rPr/>
      </w:pPr>
      <w:r>
        <w:rPr/>
        <w:t>Я остановилась в номерах, переночевала, а на дру</w:t>
        <w:softHyphen/>
        <w:t>гое утро пошла на прием к вице-губернатору А. Г. Шид-ловскому. Прочтя письмо полковника X., вице-губерна</w:t>
        <w:softHyphen/>
        <w:t>тор сказал, что выпустит на днях Александра Степано</w:t>
        <w:softHyphen/>
        <w:t>вича из тюрьмы и отдаст мне на поруки.</w:t>
      </w:r>
    </w:p>
    <w:p>
      <w:pPr>
        <w:pStyle w:val="Normal"/>
        <w:autoSpaceDE w:val="false"/>
        <w:ind w:firstLine="360"/>
        <w:jc w:val="both"/>
        <w:rPr/>
      </w:pPr>
      <w:r>
        <w:rPr/>
        <w:t xml:space="preserve">— </w:t>
      </w:r>
      <w:r>
        <w:rPr/>
        <w:t>Вы за него отвечаете, смотрите, чтобы не убе</w:t>
        <w:softHyphen/>
        <w:t>жал, — пошутил он.</w:t>
      </w:r>
    </w:p>
    <w:p>
      <w:pPr>
        <w:pStyle w:val="Normal"/>
        <w:autoSpaceDE w:val="false"/>
        <w:ind w:firstLine="360"/>
        <w:jc w:val="both"/>
        <w:rPr/>
      </w:pPr>
      <w:r>
        <w:rPr/>
        <w:t>И добавил, чтобы я пошла в канцелярию, где мне дадут подорожные не только на меня, но и на А2л7 ек-сандра Степановича. А ехать мы должны в Пинегу 27 за двести километров от Архангельска.</w:t>
      </w:r>
    </w:p>
    <w:p>
      <w:pPr>
        <w:pStyle w:val="Normal"/>
        <w:autoSpaceDE w:val="false"/>
        <w:ind w:firstLine="360"/>
        <w:jc w:val="both"/>
        <w:rPr/>
      </w:pPr>
      <w:r>
        <w:rPr/>
        <w:t>Это было очень милостиво, но я поняла степень по</w:t>
        <w:softHyphen/>
        <w:t>блажки только потом, от ссыльных, которые объявили мне, что нас могли заслать гораздо дальше.</w:t>
      </w:r>
    </w:p>
    <w:p>
      <w:pPr>
        <w:pStyle w:val="Normal"/>
        <w:autoSpaceDE w:val="false"/>
        <w:ind w:firstLine="360"/>
        <w:jc w:val="both"/>
        <w:rPr/>
      </w:pPr>
      <w:r>
        <w:rPr/>
        <w:t>Дня через два выпустили из тюрьмы Александра Степановича. Он пришел в возбужденном, суетливом состоянии. Кинулись покупать недостававшие вещи: ва</w:t>
        <w:softHyphen/>
        <w:t>ленки, башлыки и кое-что для хозяйства. А через день выехали из Архангельска на паре низкорослых почтовых лошадей.</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На дно возка уложили чемоданы, корзины, порт</w:t>
        <w:softHyphen/>
        <w:t>пледы, поверх них настлали слой сена, а на сено поло</w:t>
        <w:softHyphen/>
        <w:t>жили тонкое одеяло (вместо простыни) и подушки. Мы легли, а ямщик накрыл нас сначала одеялами, а по</w:t>
        <w:softHyphen/>
        <w:t>том — меховой полостью. В начале перегона хотелось смотреть и разговаривать, а потом глаза начинали сли</w:t>
        <w:softHyphen/>
        <w:t>паться от ровного потряхивания на ухабах, безлюдья и монотонного позвякивания колокольчика. Дремали. Про</w:t>
        <w:softHyphen/>
        <w:t>ехав верст пятнадцать, начали зябнуть, пальцы на ногах и руках ныли, пробуждались и посматривали — не видно ли деревни? Наконец достигли почтовой станции, с ра</w:t>
        <w:softHyphen/>
        <w:t>достью вылезли из-под всех покрышек и пошли в стан</w:t>
        <w:softHyphen/>
        <w:t>ционную избу. Там всегда жарко натоплено и можно заказать самовар. Еды на станциях не бывало; надо было или везти ее с собой, о чем мы не знали, или ис</w:t>
        <w:softHyphen/>
        <w:t>кать по деревне. Напившись чаю, отогревшись и до</w:t>
        <w:softHyphen/>
        <w:t>ждавшись лошадей, поехали дальше.</w:t>
      </w:r>
    </w:p>
    <w:p>
      <w:pPr>
        <w:pStyle w:val="Normal"/>
        <w:autoSpaceDE w:val="false"/>
        <w:ind w:firstLine="360"/>
        <w:jc w:val="both"/>
        <w:rPr/>
      </w:pPr>
      <w:r>
        <w:rPr/>
        <w:t>Первую ночь мы провели во втором этаже станцион</w:t>
        <w:softHyphen/>
        <w:t>ной избы, в большой, хорошо обставленной комнате, принадлежавшей хозяевам. Хозяин повел нас в нее после того, как Александр Степанович предложил запла</w:t>
        <w:softHyphen/>
        <w:t>тить за ночлег.</w:t>
      </w:r>
    </w:p>
    <w:p>
      <w:pPr>
        <w:pStyle w:val="Normal"/>
        <w:autoSpaceDE w:val="false"/>
        <w:ind w:firstLine="360"/>
        <w:jc w:val="both"/>
        <w:rPr/>
      </w:pPr>
      <w:r>
        <w:rPr/>
        <w:t xml:space="preserve">— </w:t>
      </w:r>
      <w:r>
        <w:rPr/>
        <w:t>Рублевку дадите?</w:t>
      </w:r>
    </w:p>
    <w:p>
      <w:pPr>
        <w:pStyle w:val="Normal"/>
        <w:autoSpaceDE w:val="false"/>
        <w:ind w:firstLine="360"/>
        <w:jc w:val="both"/>
        <w:rPr/>
      </w:pPr>
      <w:r>
        <w:rPr/>
        <w:t xml:space="preserve">— </w:t>
      </w:r>
      <w:r>
        <w:rPr/>
        <w:t>Дам.</w:t>
      </w:r>
    </w:p>
    <w:p>
      <w:pPr>
        <w:pStyle w:val="Normal"/>
        <w:autoSpaceDE w:val="false"/>
        <w:ind w:firstLine="360"/>
        <w:jc w:val="both"/>
        <w:rPr/>
      </w:pPr>
      <w:r>
        <w:rPr/>
        <w:t xml:space="preserve">— </w:t>
      </w:r>
      <w:r>
        <w:rPr/>
        <w:t>Ступайте за мной, наверх. Хороших людей от</w:t>
        <w:softHyphen/>
        <w:t>чего не пустить, вот ссыльных — тех не пускаю.</w:t>
      </w:r>
    </w:p>
    <w:p>
      <w:pPr>
        <w:pStyle w:val="Normal"/>
        <w:autoSpaceDE w:val="false"/>
        <w:ind w:firstLine="360"/>
        <w:jc w:val="both"/>
        <w:rPr/>
      </w:pPr>
      <w:r>
        <w:rPr/>
        <w:t>Мы промолчали.</w:t>
      </w:r>
    </w:p>
    <w:p>
      <w:pPr>
        <w:pStyle w:val="Normal"/>
        <w:autoSpaceDE w:val="false"/>
        <w:ind w:firstLine="360"/>
        <w:jc w:val="both"/>
        <w:rPr/>
      </w:pPr>
      <w:r>
        <w:rPr/>
        <w:t>Большая дорога из Архангельска в Пинегу зимой так узка, что разъехаться на ней двум саням невоз</w:t>
        <w:softHyphen/>
        <w:t>можно. Поэтому легковой извозчик был обязан свора</w:t>
        <w:softHyphen/>
        <w:t>чивать в снег, уступая дорогу тяжело груженному возу. На второй день путешествия ямщик сказал нам:</w:t>
      </w:r>
    </w:p>
    <w:p>
      <w:pPr>
        <w:pStyle w:val="Normal"/>
        <w:autoSpaceDE w:val="false"/>
        <w:ind w:firstLine="360"/>
        <w:jc w:val="both"/>
        <w:rPr/>
      </w:pPr>
      <w:r>
        <w:rPr/>
        <w:t xml:space="preserve">— </w:t>
      </w:r>
      <w:r>
        <w:rPr/>
        <w:t>Обоз идет, вылезайте!</w:t>
      </w:r>
    </w:p>
    <w:p>
      <w:pPr>
        <w:pStyle w:val="Normal"/>
        <w:autoSpaceDE w:val="false"/>
        <w:ind w:firstLine="360"/>
        <w:jc w:val="both"/>
        <w:rPr/>
      </w:pPr>
      <w:r>
        <w:rPr/>
        <w:t>Стоял тридцатиградусный мороз, и вылезать из-под одеял не хотелось, но пришлось. Пошли по снегу, прова</w:t>
        <w:softHyphen/>
        <w:t>ливаясь по колено. Ямщик вел лошадей по самому краю дороги, так что возок, накренясь, чуть не опрокиды</w:t>
        <w:softHyphen/>
        <w:t>вался. Проехал обоз, наши лошади вышли на дорогу, возок выровнялся, мы снова залегли и закутались. Спро</w:t>
        <w:softHyphen/>
        <w:t>сили ямщика, почему он лепился так неудобно, по са</w:t>
        <w:softHyphen/>
        <w:t>мому краешку? Он ответил, что снега так глубоки, что если бы лошадь провалилась даже в двух-трех шагах от дороги, она погибла бы от изнурения.</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Александр Степанович бол2ь8ше никогда не путешест</w:t>
        <w:softHyphen/>
        <w:t>вовал зимой на перекладных 28, он вернулся в августе 1911 года в Архангельск на пароходе. Однако зимой 1913 года он при мне рассказывал с увлечением, как в Архангельской губернии, на его глазах, погибла от непомерных усилий лошадь, попавшая в глубокий снег. Потом, наедине, я попробовала убедить его, что такого случая при нас не было, а был только рассказ ямщика, но Грин сердился и уверял, что лошадь погибла при нем.</w:t>
      </w:r>
    </w:p>
    <w:p>
      <w:pPr>
        <w:pStyle w:val="Normal"/>
        <w:autoSpaceDE w:val="false"/>
        <w:ind w:firstLine="360"/>
        <w:jc w:val="both"/>
        <w:rPr/>
      </w:pPr>
      <w:r>
        <w:rPr/>
        <w:t>Когда мы на второй день путешествия, к ночи, при</w:t>
        <w:softHyphen/>
        <w:t>ехали в станционную избу, она оказалась переполнен</w:t>
        <w:softHyphen/>
        <w:t>ной. Смотритель посоветовал нам искать ночлега в де</w:t>
        <w:softHyphen/>
        <w:t>ревне. Мы постучались в какой-то дом и попросились на ночь. Старик хозяин спросил Александра Степановича:</w:t>
      </w:r>
    </w:p>
    <w:p>
      <w:pPr>
        <w:pStyle w:val="Normal"/>
        <w:autoSpaceDE w:val="false"/>
        <w:ind w:firstLine="360"/>
        <w:jc w:val="both"/>
        <w:rPr/>
      </w:pPr>
      <w:r>
        <w:rPr/>
        <w:t xml:space="preserve">— </w:t>
      </w:r>
      <w:r>
        <w:rPr/>
        <w:t>А чем  вы занимаетесь?</w:t>
      </w:r>
    </w:p>
    <w:p>
      <w:pPr>
        <w:pStyle w:val="Normal"/>
        <w:autoSpaceDE w:val="false"/>
        <w:ind w:firstLine="360"/>
        <w:jc w:val="both"/>
        <w:rPr/>
      </w:pPr>
      <w:r>
        <w:rPr/>
        <w:t xml:space="preserve">— </w:t>
      </w:r>
      <w:r>
        <w:rPr/>
        <w:t>Торгую помаленьку.</w:t>
      </w:r>
    </w:p>
    <w:p>
      <w:pPr>
        <w:pStyle w:val="Normal"/>
        <w:autoSpaceDE w:val="false"/>
        <w:ind w:firstLine="360"/>
        <w:jc w:val="both"/>
        <w:rPr/>
      </w:pPr>
      <w:r>
        <w:rPr/>
        <w:t xml:space="preserve">— </w:t>
      </w:r>
      <w:r>
        <w:rPr/>
        <w:t>Что торгуете-то?</w:t>
      </w:r>
    </w:p>
    <w:p>
      <w:pPr>
        <w:pStyle w:val="Normal"/>
        <w:autoSpaceDE w:val="false"/>
        <w:ind w:firstLine="360"/>
        <w:jc w:val="both"/>
        <w:rPr/>
      </w:pPr>
      <w:r>
        <w:rPr/>
        <w:t xml:space="preserve">— </w:t>
      </w:r>
      <w:r>
        <w:rPr/>
        <w:t>Железом.</w:t>
      </w:r>
    </w:p>
    <w:p>
      <w:pPr>
        <w:pStyle w:val="Normal"/>
        <w:autoSpaceDE w:val="false"/>
        <w:ind w:firstLine="360"/>
        <w:jc w:val="both"/>
        <w:rPr/>
      </w:pPr>
      <w:r>
        <w:rPr/>
        <w:t xml:space="preserve">— </w:t>
      </w:r>
      <w:r>
        <w:rPr/>
        <w:t>Ну, железом торговать — дело не маленькое, а лавка-то где?</w:t>
      </w:r>
    </w:p>
    <w:p>
      <w:pPr>
        <w:pStyle w:val="Normal"/>
        <w:autoSpaceDE w:val="false"/>
        <w:ind w:firstLine="360"/>
        <w:jc w:val="both"/>
        <w:rPr/>
      </w:pPr>
      <w:r>
        <w:rPr/>
        <w:t xml:space="preserve">— </w:t>
      </w:r>
      <w:r>
        <w:rPr/>
        <w:t>В Петербурге, на Песках.</w:t>
      </w:r>
    </w:p>
    <w:p>
      <w:pPr>
        <w:pStyle w:val="Normal"/>
        <w:autoSpaceDE w:val="false"/>
        <w:ind w:firstLine="360"/>
        <w:jc w:val="both"/>
        <w:rPr/>
      </w:pPr>
      <w:r>
        <w:rPr/>
        <w:t xml:space="preserve">— </w:t>
      </w:r>
      <w:r>
        <w:rPr/>
        <w:t>Ну что же, 3н0 очуйте, хозяйка самовар поставит. На третий день 30 путешествия, к вечеру, мы приехали</w:t>
      </w:r>
    </w:p>
    <w:p>
      <w:pPr>
        <w:pStyle w:val="Normal"/>
        <w:autoSpaceDE w:val="false"/>
        <w:ind w:firstLine="360"/>
        <w:jc w:val="both"/>
        <w:rPr/>
      </w:pPr>
      <w:r>
        <w:rPr/>
        <w:t>в Пинегу.</w:t>
      </w:r>
    </w:p>
    <w:p>
      <w:pPr>
        <w:pStyle w:val="Normal"/>
        <w:autoSpaceDE w:val="false"/>
        <w:ind w:firstLine="360"/>
        <w:jc w:val="both"/>
        <w:rPr/>
      </w:pPr>
      <w:r>
        <w:rPr/>
        <w:t>В 1910 году Пинега хоть и называлась уездным го</w:t>
        <w:softHyphen/>
        <w:t>родом, однако больше походила на село. Главная улица, растянувшаяся километра на два вдоль большой дороги, вторая, более короткая, параллельная первой, и несколь</w:t>
        <w:softHyphen/>
        <w:t>ко широких переулков, соединяющих первую улицу со второй и с берегом реки, где тоже лепятся домики, — вот и весь город. Посреди города площадь и на ней — цер</w:t>
        <w:softHyphen/>
        <w:t>ковь; подальше еще базарная площадь, больница, почта и несколько лавок.</w:t>
      </w:r>
    </w:p>
    <w:p>
      <w:pPr>
        <w:pStyle w:val="Normal"/>
        <w:autoSpaceDE w:val="false"/>
        <w:ind w:firstLine="360"/>
        <w:jc w:val="both"/>
        <w:rPr/>
      </w:pPr>
      <w:r>
        <w:rPr/>
        <w:t>Скрывать свое социальное положение в Пинеге было бессмысленно. Сразу сказали хозяйке станционной избы, что мы ссыльные, и спросили, где есть свободная квар</w:t>
        <w:softHyphen/>
        <w:t>тира. Она ответила, что в городе вряд ли найдется сво</w:t>
        <w:softHyphen/>
        <w:t>бодное помещение, но что, вероятно, мы найдем квар</w:t>
        <w:softHyphen/>
        <w:t>тиру на Великом дворе, где постоянно селятся ссыльные.</w:t>
      </w:r>
    </w:p>
    <w:p>
      <w:pPr>
        <w:pStyle w:val="Normal"/>
        <w:autoSpaceDE w:val="false"/>
        <w:ind w:firstLine="360"/>
        <w:jc w:val="both"/>
        <w:rPr/>
      </w:pPr>
      <w:r>
        <w:rPr/>
        <w:t>На другое утро мы пошли на Великий двор. По до</w:t>
        <w:softHyphen/>
        <w:t>роге рассуждали: вероятно, Великий двор — огромное бревенчатое здание, выстроенное четырехугольником. По</w:t>
        <w:softHyphen/>
        <w:t>среди него — двор. Что-то вроде фаланстеры, в которой живут ссыльные. Прошли город до конца и свернули</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вправо, в овраг, как учила нас хозяйка станционной избы. Прошли по дну оврага и, выбравшись на противо</w:t>
        <w:softHyphen/>
        <w:t>положную его сторону, оказались на высоком берегу реки Пинеги. Тут высилось несколько бревенчатых боль</w:t>
        <w:softHyphen/>
        <w:t>ших двухэтажных домов обычной северной постройки. Каждый из этих домов состоял из четырех хозяйств: две избы и два больших крытых двора внизу и две избы и два двора наверху. Каждое хозяйство вполне изолиро</w:t>
        <w:softHyphen/>
        <w:t>вано от другого, а сложены они все вместе для тепла, чтобы меньше продувало. Постройки просторные. Изба состоит из большой кухни с огромной русской печью и чистой половины, а эта в свою очередь из двух комнат: в одно окно и в два. На крытом дворе большие запасы сена и соломы для скотины, хлева, склад саней, сбруи, сельскохозяйственных орудий.</w:t>
      </w:r>
    </w:p>
    <w:p>
      <w:pPr>
        <w:pStyle w:val="Normal"/>
        <w:autoSpaceDE w:val="false"/>
        <w:ind w:firstLine="360"/>
        <w:jc w:val="both"/>
        <w:rPr/>
      </w:pPr>
      <w:r>
        <w:rPr/>
        <w:t>Мы сняли избу во втором этаже, в правой половине дома. Левую верхнюю избу снимали тоже ссыльные: Н. А.  Кулик с женой.</w:t>
      </w:r>
    </w:p>
    <w:p>
      <w:pPr>
        <w:pStyle w:val="Normal"/>
        <w:autoSpaceDE w:val="false"/>
        <w:ind w:firstLine="360"/>
        <w:jc w:val="both"/>
        <w:rPr/>
      </w:pPr>
      <w:r>
        <w:rPr/>
        <w:t>Перевезли вещи на новую квартиру, накупили посу</w:t>
        <w:softHyphen/>
        <w:t>ды, провизии и стали устраиваться. Но тут Александр Степанович усадил меня на стул и сказал:</w:t>
      </w:r>
    </w:p>
    <w:p>
      <w:pPr>
        <w:pStyle w:val="Normal"/>
        <w:autoSpaceDE w:val="false"/>
        <w:ind w:firstLine="360"/>
        <w:jc w:val="both"/>
        <w:rPr/>
      </w:pPr>
      <w:r>
        <w:rPr/>
        <w:t xml:space="preserve">— </w:t>
      </w:r>
      <w:r>
        <w:rPr/>
        <w:t>Сиди, отдыхай, ты набегалась из-за меня в Петер</w:t>
        <w:softHyphen/>
        <w:t>бурге, теперь я буду работать! — И, гремя, задевая за все углы, роняя то одно, то другое, начал развязывать корзины, распаковывать посуду, расставлять и раскла</w:t>
        <w:softHyphen/>
        <w:t>дывать всё по местам. Было очень томительно сидеть ничего не делая и наблюдать бурную, но неумелую дея</w:t>
        <w:softHyphen/>
        <w:t>тельность Александра Степановича.</w:t>
      </w:r>
    </w:p>
    <w:p>
      <w:pPr>
        <w:pStyle w:val="Normal"/>
        <w:autoSpaceDE w:val="false"/>
        <w:ind w:firstLine="360"/>
        <w:jc w:val="both"/>
        <w:rPr/>
      </w:pPr>
      <w:r>
        <w:rPr/>
        <w:t>Я хотела хоть растопить печь и постряпать, но услы</w:t>
        <w:softHyphen/>
        <w:t>хала грозное:</w:t>
      </w:r>
    </w:p>
    <w:p>
      <w:pPr>
        <w:pStyle w:val="Normal"/>
        <w:autoSpaceDE w:val="false"/>
        <w:ind w:firstLine="360"/>
        <w:jc w:val="both"/>
        <w:rPr/>
      </w:pPr>
      <w:r>
        <w:rPr/>
        <w:t xml:space="preserve">— </w:t>
      </w:r>
      <w:r>
        <w:rPr/>
        <w:t>Сиди, я сам!</w:t>
      </w:r>
    </w:p>
    <w:p>
      <w:pPr>
        <w:pStyle w:val="Normal"/>
        <w:autoSpaceDE w:val="false"/>
        <w:ind w:firstLine="360"/>
        <w:jc w:val="both"/>
        <w:rPr/>
      </w:pPr>
      <w:r>
        <w:rPr/>
        <w:t>Затопил печь, вымыл мясо и спросил:</w:t>
      </w:r>
    </w:p>
    <w:p>
      <w:pPr>
        <w:pStyle w:val="Normal"/>
        <w:autoSpaceDE w:val="false"/>
        <w:ind w:firstLine="360"/>
        <w:jc w:val="both"/>
        <w:rPr/>
      </w:pPr>
      <w:r>
        <w:rPr/>
        <w:t xml:space="preserve">— </w:t>
      </w:r>
      <w:r>
        <w:rPr/>
        <w:t>Что еще кладут в суп?</w:t>
      </w:r>
    </w:p>
    <w:p>
      <w:pPr>
        <w:pStyle w:val="Normal"/>
        <w:autoSpaceDE w:val="false"/>
        <w:ind w:firstLine="360"/>
        <w:jc w:val="both"/>
        <w:rPr/>
      </w:pPr>
      <w:r>
        <w:rPr/>
        <w:t xml:space="preserve">— </w:t>
      </w:r>
      <w:r>
        <w:rPr/>
        <w:t>Соль, перец и лавровый лист.</w:t>
      </w:r>
    </w:p>
    <w:p>
      <w:pPr>
        <w:pStyle w:val="Normal"/>
        <w:autoSpaceDE w:val="false"/>
        <w:ind w:firstLine="360"/>
        <w:jc w:val="both"/>
        <w:rPr/>
      </w:pPr>
      <w:r>
        <w:rPr/>
        <w:t xml:space="preserve">— </w:t>
      </w:r>
      <w:r>
        <w:rPr/>
        <w:t>Есть!</w:t>
      </w:r>
    </w:p>
    <w:p>
      <w:pPr>
        <w:pStyle w:val="Normal"/>
        <w:autoSpaceDE w:val="false"/>
        <w:ind w:firstLine="360"/>
        <w:jc w:val="both"/>
        <w:rPr/>
      </w:pPr>
      <w:r>
        <w:rPr/>
        <w:t>Когда мы сели обедать, Александр Степанович вы</w:t>
        <w:softHyphen/>
        <w:t>нул ухватом горшок с супом из печи и понес в комнату, но задел за косяк и опрокинул горшок. На дне крупного черепка осталось немного супу, мы его попробовали и не пожалели, что суп разлился, — есть его всё равно было бы нельзя: Александр Степанович положил «гор</w:t>
        <w:softHyphen/>
        <w:t>сточку» перцу, и бульон обжигал рот.</w:t>
      </w:r>
    </w:p>
    <w:p>
      <w:pPr>
        <w:pStyle w:val="Normal"/>
        <w:autoSpaceDE w:val="false"/>
        <w:ind w:firstLine="360"/>
        <w:jc w:val="both"/>
        <w:rPr/>
      </w:pPr>
      <w:r>
        <w:rPr/>
        <w:t>После раннего обеда я придумала выход из своего скучного положения: пошла в город и купила мадапо</w:t>
        <w:softHyphen/>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ламу на шторы и тюля на занавески. Шить Александр Степанович не умел и потому не мешал мне заниматься этой работой. На другой день вся суматоха кончилась, и мы зажили хорошо.</w:t>
      </w:r>
    </w:p>
    <w:p>
      <w:pPr>
        <w:pStyle w:val="Normal"/>
        <w:autoSpaceDE w:val="false"/>
        <w:ind w:firstLine="360"/>
        <w:jc w:val="both"/>
        <w:rPr/>
      </w:pPr>
      <w:r>
        <w:rPr/>
        <w:t>Дни стояли короткие: мы вставали около девяти ча</w:t>
        <w:softHyphen/>
        <w:t>сов, когда солнце выплывало из-за горизонта (окна ком</w:t>
        <w:softHyphen/>
        <w:t>нат выходили на восток). В два часа дня солнце зака</w:t>
        <w:softHyphen/>
        <w:t>тывалось, а в три — наступала глубокая, звездная ночь. Безоблачных дней было много, на солнце искрились глубокие, чистые снега. Иногда, в большие морозы, игра</w:t>
        <w:softHyphen/>
        <w:t>ло северное сияние. Я не успела привыкнуть к нему за время ссылки, оно каждый раз волновало меня, каза</w:t>
        <w:softHyphen/>
        <w:t>лось таинственным и торжественным. Обычно сияние бы</w:t>
        <w:softHyphen/>
        <w:t>вало неяркое: по небу бродили, переливались и беско</w:t>
        <w:softHyphen/>
        <w:t>нечно изменялись голубые или розоватые столбы света; они были так высоки, что благодаря им ощущалась глу</w:t>
        <w:softHyphen/>
        <w:t>бина небесного пространства. Впрочем, удовольствие это повторялось не часто.</w:t>
      </w:r>
    </w:p>
    <w:p>
      <w:pPr>
        <w:pStyle w:val="Normal"/>
        <w:autoSpaceDE w:val="false"/>
        <w:ind w:firstLine="360"/>
        <w:jc w:val="both"/>
        <w:rPr/>
      </w:pPr>
      <w:r>
        <w:rPr/>
        <w:t>Н. А. Кулик сказал нам, что в Пинеге есть Народ</w:t>
        <w:softHyphen/>
        <w:t>ный дом и при нем — библиотека. Несмотря на то что наше представление о Великом дворе оказалось невер</w:t>
        <w:softHyphen/>
        <w:t>ным, мы все-таки, идя в Народный дом, опять размечта</w:t>
        <w:softHyphen/>
        <w:t>лись. Вот, мол, придем в большое, красивое, ярко осве</w:t>
        <w:softHyphen/>
        <w:t>щенное здание, там людно, гремит музыка. А нашли в глухом переулке одноэтажный бревенчатый дом в глу</w:t>
        <w:softHyphen/>
        <w:t>бине большого, занесенного снегом двора. Войдя в него, оказались в большой комнате; по рядам аккуратно рас</w:t>
        <w:softHyphen/>
        <w:t>ставленных стульев догадались, что это — зрительный зал. Он был едва освещен светом, падавшим из комнаты слева. Эта комната была небольшая; в ней находились две стойки, как в трактире. На короткой стоял кипящий самовар и набор стаканов; на длинной — закуска: се</w:t>
        <w:softHyphen/>
        <w:t>ледки, баранки, леденцы и... граммофон. Буфетчик объ</w:t>
        <w:softHyphen/>
        <w:t>яснил, что граммофоном можно пользоваться: поставить пластинку стоило копейку. Мы перепробовали множе</w:t>
        <w:softHyphen/>
        <w:t>ство пластинок. Буфетчик, вероятно, экономил иголки, пластинки шипели и скрежетали.</w:t>
      </w:r>
    </w:p>
    <w:p>
      <w:pPr>
        <w:pStyle w:val="Normal"/>
        <w:autoSpaceDE w:val="false"/>
        <w:ind w:firstLine="360"/>
        <w:jc w:val="both"/>
        <w:rPr/>
      </w:pPr>
      <w:r>
        <w:rPr/>
        <w:t>За буфетом была третья небольшая комната — биб</w:t>
        <w:softHyphen/>
        <w:t>лиотека. Она-то и спасала Александра Степановича от тоски. Читал Грин очень много. Подбор книг в библио</w:t>
        <w:softHyphen/>
        <w:t>теке был случайный, так как большая часть их была по</w:t>
        <w:softHyphen/>
        <w:t>жертвована разными людьми. Были кое-кто из классиков, полные и неполные комплекты толстых журналов и много переводной литературы. Вообще малоподвижный, Алек</w:t>
        <w:softHyphen/>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сандр Степанович редко выходил из дому без надоб</w:t>
        <w:softHyphen/>
        <w:t>ности, прогулок не признавал, но в библиотеку ходил довольно часто. Позднее, когда мы ближе познакоми</w:t>
        <w:softHyphen/>
        <w:t>лись со ссыльными, стали получать книги от них, меняться. Между прочим, большим успехом у ссыльных и вообще у пинежан пользовался журнал «Пробужде</w:t>
        <w:softHyphen/>
        <w:t>ние», который мы в Петербурге считали вульгарным и незначительным. В Пинеге же подписчики «Пробужде</w:t>
        <w:softHyphen/>
        <w:t>ния» и их знакомые с нетерпением ожидали выхода оче</w:t>
        <w:softHyphen/>
        <w:t>редного номера; нравились иллюстрации в красках и приложения.</w:t>
      </w:r>
    </w:p>
    <w:p>
      <w:pPr>
        <w:pStyle w:val="Normal"/>
        <w:autoSpaceDE w:val="false"/>
        <w:ind w:firstLine="360"/>
        <w:jc w:val="both"/>
        <w:rPr/>
      </w:pPr>
      <w:r>
        <w:rPr/>
        <w:t>В Пинеге произошла наша первая настоящая ссора с Александром Степановичем. Как правило, Грин обо</w:t>
        <w:softHyphen/>
        <w:t>соблялся от людей; мы были знакомы с Н. А. Вознесен</w:t>
        <w:softHyphen/>
        <w:t>ской, с К. Новиковым, со Студенцовым, Шкапиным и другими, но виделись с ними редко. Когда я спраши</w:t>
        <w:softHyphen/>
        <w:t>вала Александра Степановича, отчего он так избегает людей, он отвечал: «Пойдут сплетни и свары». Но од</w:t>
        <w:softHyphen/>
        <w:t>нажды, уйдя после обеда, Александр Степанович вер</w:t>
        <w:softHyphen/>
        <w:t>нулся домой часов в шесть. Его затащила к себе компа</w:t>
        <w:softHyphen/>
        <w:t>ния ссыльных, пользовавшаяся репутацией пьяниц и драчунов.</w:t>
      </w:r>
    </w:p>
    <w:p>
      <w:pPr>
        <w:pStyle w:val="Normal"/>
        <w:autoSpaceDE w:val="false"/>
        <w:ind w:firstLine="360"/>
        <w:jc w:val="both"/>
        <w:rPr/>
      </w:pPr>
      <w:r>
        <w:rPr/>
        <w:t>Я долго не могла заснуть. Перспектива жить в де</w:t>
        <w:softHyphen/>
        <w:t>ревне с пьянствующим Александром Степановичем по</w:t>
        <w:softHyphen/>
        <w:t>казалась мне нестерпимой. Я знала, что во хмелю он зол и перессорится со всеми. Значит, около нас обра</w:t>
        <w:softHyphen/>
        <w:t>зуется атмосфера не просто отчуждения, а вражды. Не будет денег, так как пропить то, что высылал отец, — недолго. А откуда взять денег в Пинеге? Заработков для интеллигентов там никаких нет. И куда деваться от самого Александра Степановича? В Петербурге всегда можно было уйти к кому-нибудь из подруг или знако</w:t>
        <w:softHyphen/>
        <w:t>мых. В Пинеге не от кого было ждать помощи, ни мо</w:t>
        <w:softHyphen/>
        <w:t>ральной, ни материальной.</w:t>
      </w:r>
    </w:p>
    <w:p>
      <w:pPr>
        <w:pStyle w:val="Normal"/>
        <w:autoSpaceDE w:val="false"/>
        <w:ind w:firstLine="360"/>
        <w:jc w:val="both"/>
        <w:rPr/>
      </w:pPr>
      <w:r>
        <w:rPr/>
        <w:t>Утром я твердо сказала Александру Степановичу, что, если это еще раз повторится, я тотчас же уеду к отцу и не вернусь. Я знала, что Александр Степано</w:t>
        <w:softHyphen/>
        <w:t>вич боится одиночества.</w:t>
      </w:r>
    </w:p>
    <w:p>
      <w:pPr>
        <w:pStyle w:val="Normal"/>
        <w:autoSpaceDE w:val="false"/>
        <w:ind w:firstLine="360"/>
        <w:jc w:val="both"/>
        <w:rPr/>
      </w:pPr>
      <w:r>
        <w:rPr/>
        <w:t>И Грин больше не пил. Впоследствии он не раз вспо</w:t>
        <w:softHyphen/>
        <w:t>минал, что два года, проведенные в ссылке, были луч</w:t>
        <w:softHyphen/>
        <w:t>шими в нашей совместной жизни. Мы там оба отдохнули. Денег отец высылал достаточно. Поэтому Александр Степанович мог писать только тогда, когда хотелось и что хотелось.</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В Пинеге Грин написал «Позорный столб» и послал этот рассказ Л. И. Андрусону, который был тогда се</w:t>
        <w:softHyphen/>
        <w:t>кретарем «Всеобщего журнала» 31.</w:t>
      </w:r>
    </w:p>
    <w:p>
      <w:pPr>
        <w:pStyle w:val="Normal"/>
        <w:autoSpaceDE w:val="false"/>
        <w:ind w:firstLine="360"/>
        <w:jc w:val="both"/>
        <w:rPr/>
      </w:pPr>
      <w:r>
        <w:rPr/>
        <w:t>Через месяц после приезда нашего в Пинегу нам предложили переехать в дом священника. Дом стоял на мысу на высоком берегу реки. Из окон виднелась снеж</w:t>
        <w:softHyphen/>
        <w:t>ная даль противоположного, низкого берега. Священ</w:t>
        <w:softHyphen/>
        <w:t>ник, сдавший нам три большие комнаты, а сам с женой и с маленьким сыном поселившийся в одной неболь</w:t>
        <w:softHyphen/>
        <w:t>шой комнатушке, жаловался, что на эти три комнаты идет слишком много дров. Действительно, чтобы не зяб</w:t>
        <w:softHyphen/>
        <w:t>нуть, необходимо было топить квартиру два раза в день, но дрова березовые, колотые стоили три рубля сажень, так что мы могли вполне справиться с топкой.</w:t>
      </w:r>
    </w:p>
    <w:p>
      <w:pPr>
        <w:pStyle w:val="Normal"/>
        <w:autoSpaceDE w:val="false"/>
        <w:ind w:firstLine="360"/>
        <w:jc w:val="both"/>
        <w:rPr/>
      </w:pPr>
      <w:r>
        <w:rPr/>
        <w:t>Еще на Великом дворе мы наняли помощницу ко</w:t>
        <w:softHyphen/>
        <w:t>лоть и носить дрова, топить печи, стирать белье. При мне она не стряпала, но когда я среди зимы поехала к отцу, ей пришлось всецело обслуживать Александра Степановича.</w:t>
      </w:r>
    </w:p>
    <w:p>
      <w:pPr>
        <w:pStyle w:val="Normal"/>
        <w:autoSpaceDE w:val="false"/>
        <w:ind w:firstLine="360"/>
        <w:jc w:val="both"/>
        <w:rPr/>
      </w:pPr>
      <w:r>
        <w:rPr/>
        <w:t>Александр Степанович поручил мне, когда я буду в Петербурге, зайти в редакцию «Всеобщего журнала». В редакции я встретила А. И. Котылева. Он подошел ко мне, поздоровался и спросил, как живется в Пинеге. Вы</w:t>
        <w:softHyphen/>
        <w:t>слушал ответ, спешно простился и ушел из редакции. Такое поведение меня очень удивило: А. И. Котылев довольно часто бывал у нас, когда мы жили на 6-й ли</w:t>
        <w:softHyphen/>
        <w:t>нии. Он имел репутацию человека порочного, но я не имела возможности убедиться в этом; на мой взгляд, это был человек умный и хорошо воспитанный. Каза</w:t>
        <w:softHyphen/>
        <w:t>лось, что они с Александром Степановичем дружили. Приехав в Пинегу, я рассказала Александру Степано</w:t>
        <w:softHyphen/>
        <w:t>вичу о странном поведении Котылева.</w:t>
      </w:r>
    </w:p>
    <w:p>
      <w:pPr>
        <w:pStyle w:val="Normal"/>
        <w:autoSpaceDE w:val="false"/>
        <w:ind w:firstLine="360"/>
        <w:jc w:val="both"/>
        <w:rPr/>
      </w:pPr>
      <w:r>
        <w:rPr/>
        <w:t xml:space="preserve">— </w:t>
      </w:r>
      <w:r>
        <w:rPr/>
        <w:t>Это он и выдал меня, — ответил Грин.</w:t>
      </w:r>
    </w:p>
    <w:p>
      <w:pPr>
        <w:pStyle w:val="Normal"/>
        <w:autoSpaceDE w:val="false"/>
        <w:ind w:firstLine="360"/>
        <w:jc w:val="both"/>
        <w:rPr/>
      </w:pPr>
      <w:r>
        <w:rPr/>
        <w:t xml:space="preserve">— </w:t>
      </w:r>
      <w:r>
        <w:rPr/>
        <w:t>Да ведь вы же были друзьями?</w:t>
      </w:r>
    </w:p>
    <w:p>
      <w:pPr>
        <w:pStyle w:val="Normal"/>
        <w:autoSpaceDE w:val="false"/>
        <w:ind w:firstLine="360"/>
        <w:jc w:val="both"/>
        <w:rPr/>
      </w:pPr>
      <w:r>
        <w:rPr/>
        <w:t xml:space="preserve">— </w:t>
      </w:r>
      <w:r>
        <w:rPr/>
        <w:t>Ну, не совсем... Как-то поссорились, я ему и ска</w:t>
        <w:softHyphen/>
        <w:t>зал: «Я хоть с тобой и пьянствую, но этим у нас вся дружба и кончается; мы с тобой, как масло и вода, неслиянны». Вот этого он мне и не простил.</w:t>
      </w:r>
    </w:p>
    <w:p>
      <w:pPr>
        <w:pStyle w:val="Normal"/>
        <w:autoSpaceDE w:val="false"/>
        <w:ind w:firstLine="360"/>
        <w:jc w:val="both"/>
        <w:rPr/>
      </w:pPr>
      <w:r>
        <w:rPr/>
        <w:t>В Петербурге я купила Александру Степановичу дробовик для охоты и граммофон с набором пластинок. Ружье и все охотничьи принадлежности очень скрасили ему весну и лето. Граммофон же помогал коротать зим</w:t>
        <w:softHyphen/>
        <w:t>ние вечера. Но иногда я и не рада была тому, что при</w:t>
        <w:softHyphen/>
        <w:t>везла его. Александр Степанович клал пластинку, на</w:t>
        <w:softHyphen/>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ставлял иглу и пускал пластинку с бешеной скоростью, «для бравурности». Получалась невообразимая какофо</w:t>
        <w:softHyphen/>
        <w:t>ния. Зато граммофон привлекал к нам ссыльных. Сразу по приезде в Пинегу Александр Степанович вывесил на дверях объявление, что А. С. Гриневский принимает го</w:t>
        <w:softHyphen/>
        <w:t>стей по пятницам, после семи часов вечера.</w:t>
      </w:r>
    </w:p>
    <w:p>
      <w:pPr>
        <w:pStyle w:val="Normal"/>
        <w:autoSpaceDE w:val="false"/>
        <w:ind w:firstLine="360"/>
        <w:jc w:val="both"/>
        <w:rPr/>
      </w:pPr>
      <w:r>
        <w:rPr/>
        <w:t>В феврале стояли сильные морозы. В одну из таких морозных ночей, когда бревна дома трескались со зву</w:t>
        <w:softHyphen/>
        <w:t>ком ружейного выстрела, я проснулась оттого, что в комнате стало чересчур светло. Пламя било в стекла окон. Пожар! Я пошла в соседнюю комнату и осторожно разбудила Александра Степановича. Обулась и только что начала одеваться, как Александр Степанович засту</w:t>
        <w:softHyphen/>
        <w:t>чал кулаками в стену, за которой была комната хозяев, и закричал:</w:t>
      </w:r>
    </w:p>
    <w:p>
      <w:pPr>
        <w:pStyle w:val="Normal"/>
        <w:autoSpaceDE w:val="false"/>
        <w:ind w:firstLine="360"/>
        <w:jc w:val="both"/>
        <w:rPr/>
      </w:pPr>
      <w:r>
        <w:rPr/>
        <w:t xml:space="preserve">— </w:t>
      </w:r>
      <w:r>
        <w:rPr/>
        <w:t>Горим! Спасайтесь!</w:t>
      </w:r>
    </w:p>
    <w:p>
      <w:pPr>
        <w:pStyle w:val="Normal"/>
        <w:autoSpaceDE w:val="false"/>
        <w:ind w:firstLine="360"/>
        <w:jc w:val="both"/>
        <w:rPr/>
      </w:pPr>
      <w:r>
        <w:rPr/>
        <w:t>В ответ раздался такой страшный крик попадьи, что я сразу потеряла душевное равновесие; не огонь, бив</w:t>
        <w:softHyphen/>
        <w:t>ший в окна, а истерический женский крик потряс меня и Александра Степановича. Оба мы заторопились: захва</w:t>
        <w:softHyphen/>
        <w:t>тили белье и платье, накинули пальто и шапки и выбе</w:t>
        <w:softHyphen/>
        <w:t>жали на двор, на тридцатипятиградусный мороз. Кину</w:t>
        <w:softHyphen/>
        <w:t>лись в промерзшую баню — одеться. Эта растерянность помогла нам позднее, без нашего ведома, защититься от клеветы; сосед (с одной стороны к дому, в котором мы жили, примыкал дом столяра) обвинил нас, как рассказал нам священник, в том, что мы, ссыльные, подожгли дом. А священник прекратил этот разговор, сказав:</w:t>
      </w:r>
    </w:p>
    <w:p>
      <w:pPr>
        <w:pStyle w:val="Normal"/>
        <w:autoSpaceDE w:val="false"/>
        <w:ind w:firstLine="360"/>
        <w:jc w:val="both"/>
        <w:rPr/>
      </w:pPr>
      <w:r>
        <w:rPr/>
        <w:t xml:space="preserve">— </w:t>
      </w:r>
      <w:r>
        <w:rPr/>
        <w:t>Хороши поджигатели, выскочили на трескучий мо</w:t>
        <w:softHyphen/>
        <w:t>роз, накинув на рубашки пальто, в бане одевались!</w:t>
      </w:r>
    </w:p>
    <w:p>
      <w:pPr>
        <w:pStyle w:val="Normal"/>
        <w:autoSpaceDE w:val="false"/>
        <w:ind w:firstLine="360"/>
        <w:jc w:val="both"/>
        <w:rPr/>
      </w:pPr>
      <w:r>
        <w:rPr/>
        <w:t>Священник побежал к церкви, ударил в набат. На</w:t>
        <w:softHyphen/>
        <w:t>чал собираться народ. В это время попадья с работни</w:t>
        <w:softHyphen/>
        <w:t>цами потащили сундуки, столы, комод и прочие гро</w:t>
        <w:softHyphen/>
        <w:t>моздкие вещи. Забили ими парадные двери. Никто: ни хозяева, ни мы, ни обе работницы не вспомнили, что в кухне есть другой выход, все толкались около входа в прихожую, мешая друг другу. Мы с Александром Сте</w:t>
        <w:softHyphen/>
        <w:t>пановичем едва смогли проникнуть в свои комнаты. Домработница побежала в кухню за своим сундуком, я схватила подушки и одеяла, а Александр Степанович набрал полные руки тарелок и блюд.</w:t>
      </w:r>
    </w:p>
    <w:p>
      <w:pPr>
        <w:pStyle w:val="Normal"/>
        <w:autoSpaceDE w:val="false"/>
        <w:ind w:firstLine="360"/>
        <w:jc w:val="both"/>
        <w:rPr/>
      </w:pPr>
      <w:r>
        <w:rPr/>
        <w:t>Когда вышли на двор, я увидела, что от крыши уже ничего не осталось и что горят, до самой земли, углы</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дома. Я не знала, что поверх потолка насыпается слой песку или земли, защищающий долгое время потолок от нагревания, и думала, что если крыша уже сгорела, то и потолок сейчас рухнет. Сказала решительно:</w:t>
      </w:r>
    </w:p>
    <w:p>
      <w:pPr>
        <w:pStyle w:val="Normal"/>
        <w:autoSpaceDE w:val="false"/>
        <w:ind w:firstLine="360"/>
        <w:jc w:val="both"/>
        <w:rPr/>
      </w:pPr>
      <w:r>
        <w:rPr/>
        <w:t xml:space="preserve">— </w:t>
      </w:r>
      <w:r>
        <w:rPr/>
        <w:t>Не ходите больше в дом, нельзя из-за посуды и тряпок рисковать жизнью.</w:t>
      </w:r>
    </w:p>
    <w:p>
      <w:pPr>
        <w:pStyle w:val="Normal"/>
        <w:autoSpaceDE w:val="false"/>
        <w:ind w:firstLine="360"/>
        <w:jc w:val="both"/>
        <w:rPr/>
      </w:pPr>
      <w:r>
        <w:rPr/>
        <w:t>В ответ на эти слова Александр Степанович грохнул оземь всю груду посуды, которую держал, и крикнул:</w:t>
      </w:r>
    </w:p>
    <w:p>
      <w:pPr>
        <w:pStyle w:val="Normal"/>
        <w:autoSpaceDE w:val="false"/>
        <w:ind w:firstLine="360"/>
        <w:jc w:val="both"/>
        <w:rPr/>
      </w:pPr>
      <w:r>
        <w:rPr/>
        <w:t xml:space="preserve">— </w:t>
      </w:r>
      <w:r>
        <w:rPr/>
        <w:t>Пропадай всё!</w:t>
      </w:r>
    </w:p>
    <w:p>
      <w:pPr>
        <w:pStyle w:val="Normal"/>
        <w:autoSpaceDE w:val="false"/>
        <w:ind w:firstLine="360"/>
        <w:jc w:val="both"/>
        <w:rPr/>
      </w:pPr>
      <w:r>
        <w:rPr/>
        <w:t>Об этом долго вспоминали пинежане.</w:t>
      </w:r>
    </w:p>
    <w:p>
      <w:pPr>
        <w:pStyle w:val="Normal"/>
        <w:autoSpaceDE w:val="false"/>
        <w:ind w:firstLine="360"/>
        <w:jc w:val="both"/>
        <w:rPr/>
      </w:pPr>
      <w:r>
        <w:rPr/>
        <w:t>Чужая, незнакомая девушка полезла в окно, когда лопнули стекла и сгорели занавеси, и вытащила грам</w:t>
        <w:softHyphen/>
        <w:t>мофон и пластинки, казавшиеся ей, вероятно, самыми драгоценными вещами. Но вся уцелевшая после обыска переписка, альбомы, книги, белье и многие ценные ме</w:t>
        <w:softHyphen/>
        <w:t>лочи погибли. Узкий шланг, по которому попытались подать воду из проруби на высокий берег, быстро про</w:t>
        <w:softHyphen/>
        <w:t>мерз, и бесплодную возню с насосом оставили. Дом сгорел до основания поразительно быстро.</w:t>
      </w:r>
    </w:p>
    <w:p>
      <w:pPr>
        <w:pStyle w:val="Normal"/>
        <w:autoSpaceDE w:val="false"/>
        <w:ind w:firstLine="360"/>
        <w:jc w:val="both"/>
        <w:rPr/>
      </w:pPr>
      <w:r>
        <w:rPr/>
        <w:t>Мы с Александром Степановичем отправились к зна</w:t>
        <w:softHyphen/>
        <w:t>комым ссыльным отогреться. Еще обсуждали вопрос, куда нам деваться, как пришла зажиточная пинежанка, у которой был дом на главной улице, и предложила нам переехать к ней. Мы с радостью согласились и заняли у нее три комнаты.</w:t>
      </w:r>
    </w:p>
    <w:p>
      <w:pPr>
        <w:pStyle w:val="Normal"/>
        <w:autoSpaceDE w:val="false"/>
        <w:ind w:firstLine="360"/>
        <w:jc w:val="both"/>
        <w:rPr/>
      </w:pPr>
      <w:r>
        <w:rPr/>
        <w:t>В первые полгода жизни в Пинеге Грин совсем не жаловался на скуку. Он был очень утомлен всем пере</w:t>
        <w:softHyphen/>
        <w:t>житым. В тишине и обеспеченности он сначала благоду</w:t>
        <w:softHyphen/>
        <w:t>шествовал: много спал, с аппетитом ел, подолгу читал, при настроении — писал, а для отдыха играл со мною в карты или раскладывал пасьянсы. Но к весне начал скучать. Стал раздражителен и мрачен. Поссорился с хозяйкой. Поэтому, когда в мае приехал в Пинегу новый акцизный чиновник, хозяйка сказала, что ей го</w:t>
        <w:softHyphen/>
        <w:t>раздо приятнее иметь жильцом правительственного чи</w:t>
        <w:softHyphen/>
        <w:t>новника, чем ссыльных. И мы снова оказались на Ве</w:t>
        <w:softHyphen/>
        <w:t>ликом дворе, только в другой избе.</w:t>
      </w:r>
    </w:p>
    <w:p>
      <w:pPr>
        <w:pStyle w:val="Normal"/>
        <w:autoSpaceDE w:val="false"/>
        <w:ind w:firstLine="360"/>
        <w:jc w:val="both"/>
        <w:rPr/>
      </w:pPr>
      <w:r>
        <w:rPr/>
        <w:t>Весна в Пинеге мало чем походила на нашу петер</w:t>
        <w:softHyphen/>
        <w:t>бургскую, неврастеническую и бледную. Дни настали длинные, солнечные; глубочайшие снега, накопившиеся за долгую, без оттепелей, зиму, принялись бурно таять. Всюду зашумели ручьи, а овраги, которых в Пинеге много, превратились в озера и речки. С Великим дво</w:t>
        <w:softHyphen/>
        <w:t>ром и с домами на берегу Пинега сообщались на лод</w:t>
        <w:softHyphen/>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ках. Помню, как  вбежала  ко   мне  худенькая, всегда мрачная ссыльная и весело крикнула: — Пойдемте на реку, лед идет!</w:t>
      </w:r>
    </w:p>
    <w:p>
      <w:pPr>
        <w:pStyle w:val="Normal"/>
        <w:autoSpaceDE w:val="false"/>
        <w:ind w:firstLine="360"/>
        <w:jc w:val="both"/>
        <w:rPr/>
      </w:pPr>
      <w:r>
        <w:rPr/>
        <w:t>На высоком берегу было уже много народа. Лед шел густо, полноводная река мчала его с грохотом, громоздя на многочисленных заворотах неправильными пирами</w:t>
        <w:softHyphen/>
        <w:t>дами.</w:t>
      </w:r>
    </w:p>
    <w:p>
      <w:pPr>
        <w:pStyle w:val="Normal"/>
        <w:autoSpaceDE w:val="false"/>
        <w:ind w:firstLine="360"/>
        <w:jc w:val="both"/>
        <w:rPr/>
      </w:pPr>
      <w:r>
        <w:rPr/>
        <w:t>Дороги стали непроезжими, и распутица стояла около месяца. Пинега поддерживала связь с остальным миром только по телеграфу. Ни писем, ни посылок. Зато какой радостью было прибытие первого парохода из Ар</w:t>
        <w:softHyphen/>
        <w:t>хангельска: ведь он привез почту!</w:t>
      </w:r>
    </w:p>
    <w:p>
      <w:pPr>
        <w:pStyle w:val="Normal"/>
        <w:autoSpaceDE w:val="false"/>
        <w:ind w:firstLine="360"/>
        <w:jc w:val="both"/>
        <w:rPr/>
      </w:pPr>
      <w:r>
        <w:rPr/>
        <w:t>Весна развеселила Александра Степановича. Когда просохло, он начал охотиться. Мы купили лодку. Алек</w:t>
        <w:softHyphen/>
        <w:t>сандр Степанович охотился то на реке, то в лесу. Ухо</w:t>
        <w:softHyphen/>
        <w:t>дил с раннего утра и возвращался к вечеру, увешанный битой птицей. Поели мы самой разнообразной дичи: и болотных куликов, и бекасов, и куропаток, и уток все</w:t>
        <w:softHyphen/>
        <w:t>возможных разновидностей, от крупных до самых ма</w:t>
        <w:softHyphen/>
        <w:t>леньких.</w:t>
      </w:r>
    </w:p>
    <w:p>
      <w:pPr>
        <w:pStyle w:val="Normal"/>
        <w:autoSpaceDE w:val="false"/>
        <w:ind w:firstLine="360"/>
        <w:jc w:val="both"/>
        <w:rPr/>
      </w:pPr>
      <w:r>
        <w:rPr/>
        <w:t>Хороша была природа вокруг Пинеги. Ее окружали вековые, тянущиеся на сотни верст леса. Иногда я бро</w:t>
        <w:softHyphen/>
        <w:t>дила по ним одна, иногда с Александром Степановичем или с местными жительницами.</w:t>
      </w:r>
    </w:p>
    <w:p>
      <w:pPr>
        <w:pStyle w:val="Normal"/>
        <w:autoSpaceDE w:val="false"/>
        <w:ind w:firstLine="360"/>
        <w:jc w:val="both"/>
        <w:rPr/>
      </w:pPr>
      <w:r>
        <w:rPr/>
        <w:t>Как-то отправились мы с Александром Степановичем далеко в лес. Он с ружьем, а я с чайником, кружками и едой. Долго бродили, потом набрали воды в чайник и пошли искать приятное для привала место. Дошли до высокого, сухого бора: огромные сосны, ягель, устилаю</w:t>
        <w:softHyphen/>
        <w:t>щий почву, мелкие мурга. Мурги — это особенность пи-нежских лесов. Известняки, лежащие где-то под почвой, постепенно размываются подземной водой; в них обра</w:t>
        <w:softHyphen/>
        <w:t>зуются пустоты, которые медленно втягивают в себя верхний слой почвы со всем на нем находящимся. Об</w:t>
        <w:softHyphen/>
        <w:t>разуется воронка — мурга. Эти воронки самых различ</w:t>
        <w:softHyphen/>
        <w:t>ных размеров, от небольших, в метр диаметром, до ог</w:t>
        <w:softHyphen/>
        <w:t>ромных, с целым куском опустившегося леса, придавали пинежским лесам живописный вид. Рассказывали, что именно в мургах встречаются медведицы с медвежа</w:t>
        <w:softHyphen/>
        <w:t>тами.</w:t>
      </w:r>
    </w:p>
    <w:p>
      <w:pPr>
        <w:pStyle w:val="Normal"/>
        <w:autoSpaceDE w:val="false"/>
        <w:ind w:firstLine="360"/>
        <w:jc w:val="both"/>
        <w:rPr/>
      </w:pPr>
      <w:r>
        <w:rPr/>
        <w:t>Мы набрали валежника, сложили его на дне неболь</w:t>
        <w:softHyphen/>
        <w:t>шой мурги и укрепили на трех палках, скрещенных вместе, чайник с водой. Грин поджег хворост. Мы совер</w:t>
        <w:softHyphen/>
        <w:t>шенно  не подумали  о том,  что  лето  стоит сухое  и</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жаркое и что всё вокруг — ягель и сама почва — насквозь просушено. Огонь из-под хвороста взвился с такой яро</w:t>
        <w:softHyphen/>
        <w:t>стью, что мы сразу поняли, что нам грозит.</w:t>
      </w:r>
    </w:p>
    <w:p>
      <w:pPr>
        <w:pStyle w:val="Normal"/>
        <w:autoSpaceDE w:val="false"/>
        <w:ind w:firstLine="360"/>
        <w:jc w:val="both"/>
        <w:rPr/>
      </w:pPr>
      <w:r>
        <w:rPr/>
        <w:t xml:space="preserve">— </w:t>
      </w:r>
      <w:r>
        <w:rPr/>
        <w:t>Скорей сдирай мох с краев ямы! — закричал Александр Степанович. — Сейчас начнется пожар!</w:t>
      </w:r>
    </w:p>
    <w:p>
      <w:pPr>
        <w:pStyle w:val="Normal"/>
        <w:autoSpaceDE w:val="false"/>
        <w:ind w:firstLine="360"/>
        <w:jc w:val="both"/>
        <w:rPr/>
      </w:pPr>
      <w:r>
        <w:rPr/>
        <w:t>Огонь с необычайной быстротой бежал по сухому мху. Схватив сучок, я со всей возможной поспешностью принялась отдирать с краев мурги и отбрасывать в сто</w:t>
        <w:softHyphen/>
        <w:t>рону седой мох, а Александр Степанович тем временем опрокинул на разгоравшийся костер чайник с водой и принялся срывать мох с другой стороны мурги. Мы успели содрать моховой покров вокруг всей мурги в тот момент, когда языки пламени уже подходили к самому верху; подошли, лизнули обнаженный песок и потухли. Александр Степанович тщательно затоптал тлевшие на дне сучья. Хотя всё это происшествие продолжалось три-четыре минуты, мы были потрясены силой и быстротой огня. Шли домой и обсуждали: удалось ли бы нам спа</w:t>
        <w:softHyphen/>
        <w:t>стись, если бы лес запылал, и смог ли бы каждый из нас в отдельности остановить возникавший пожар, окопать всю окружность мурги? Нет, не успел бы.</w:t>
      </w:r>
    </w:p>
    <w:p>
      <w:pPr>
        <w:pStyle w:val="Normal"/>
        <w:autoSpaceDE w:val="false"/>
        <w:ind w:firstLine="360"/>
        <w:jc w:val="both"/>
        <w:rPr/>
      </w:pPr>
      <w:r>
        <w:rPr/>
        <w:t>На другой день Александр Степанович никуда не хо</w:t>
        <w:softHyphen/>
        <w:t>дил, а потом стал охотиться на реке.</w:t>
      </w:r>
    </w:p>
    <w:p>
      <w:pPr>
        <w:pStyle w:val="Normal"/>
        <w:autoSpaceDE w:val="false"/>
        <w:ind w:firstLine="360"/>
        <w:jc w:val="both"/>
        <w:rPr/>
      </w:pPr>
      <w:r>
        <w:rPr/>
        <w:t>Дней через пять-шесть после случая в лесу я увидела необычное оживление на всегда пустынной улице: бе</w:t>
        <w:softHyphen/>
        <w:t>жали мальчишки, шли мужчины с лопатами и засту</w:t>
        <w:softHyphen/>
        <w:t>пами, проскакал, неумело наваливаясь на шею лошади, помощник исправника. Я вышла из дому, повернула за народом в один из переулков и, оказавшись в поле, увидела над лесом огромное черное облако, прорезы</w:t>
        <w:softHyphen/>
        <w:t>ваемое вихрями пламени. Горел лес. Всё мужское насе</w:t>
        <w:softHyphen/>
        <w:t>ление было созвано на тушение надвигавшегося на го</w:t>
        <w:softHyphen/>
        <w:t>род пожара; его остановили рытьем канав. Пожар на</w:t>
        <w:softHyphen/>
        <w:t>чался километрах в двух от опушки, ветер дул к опу</w:t>
        <w:softHyphen/>
        <w:t>шке, так что лес оказался обезображенным не очень сильно; пожарище занимало длинную, но неширокую полосу.</w:t>
      </w:r>
    </w:p>
    <w:p>
      <w:pPr>
        <w:pStyle w:val="Normal"/>
        <w:autoSpaceDE w:val="false"/>
        <w:ind w:firstLine="360"/>
        <w:jc w:val="both"/>
        <w:rPr/>
      </w:pPr>
      <w:r>
        <w:rPr/>
        <w:t>Через несколько дней после пожара рослая красно</w:t>
        <w:softHyphen/>
        <w:t>щекая пинежанка остановила меня на улице и презри</w:t>
        <w:softHyphen/>
        <w:t>тельно сказала:</w:t>
      </w:r>
    </w:p>
    <w:p>
      <w:pPr>
        <w:pStyle w:val="Normal"/>
        <w:autoSpaceDE w:val="false"/>
        <w:ind w:firstLine="360"/>
        <w:jc w:val="both"/>
        <w:rPr/>
      </w:pPr>
      <w:r>
        <w:rPr/>
        <w:t xml:space="preserve">— </w:t>
      </w:r>
      <w:r>
        <w:rPr/>
        <w:t>Ваш муж говорит, что это он поджег лес. Нашел чем хвастаться!</w:t>
      </w:r>
    </w:p>
    <w:p>
      <w:pPr>
        <w:pStyle w:val="Normal"/>
        <w:autoSpaceDE w:val="false"/>
        <w:ind w:firstLine="360"/>
        <w:jc w:val="both"/>
        <w:rPr/>
      </w:pPr>
      <w:r>
        <w:rPr/>
        <w:t>Я попробовала убедить ее, что ни в этот день, ни на</w:t>
        <w:softHyphen/>
        <w:t>кануне Александр Степанович в лесу не был, но она</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мне не поверила. Когда же я спросила Александра Сте</w:t>
        <w:softHyphen/>
        <w:t>пановича, зачем он возводит на себя такие ложные и вредные обвинения, он ничего не мог ответить. Это было очередное «гасконство».</w:t>
      </w:r>
    </w:p>
    <w:p>
      <w:pPr>
        <w:pStyle w:val="Normal"/>
        <w:autoSpaceDE w:val="false"/>
        <w:ind w:firstLine="360"/>
        <w:jc w:val="both"/>
        <w:rPr/>
      </w:pPr>
      <w:r>
        <w:rPr/>
        <w:t>Весной 1911 года в Пинеге появилась новая, доволь</w:t>
        <w:softHyphen/>
        <w:t>но большая партия ссыльных. Это были студенты, вы</w:t>
        <w:softHyphen/>
        <w:t>сланные за участие в демонстрации по поводу похорон Льва Толстого. Грин не сблизился ни с кем из них, а ссыльные отнеслись к ним несколько свысока: это были, так сказать, дилетанты, попавшие в ссылку как бы случайно. Эта молодежь была жизнерадостна, здо</w:t>
        <w:softHyphen/>
        <w:t>рова, и некоторые из них прямо говорили, что лучшего летнего отдыха, чем в Пинеге, и желать нельзя. Сту</w:t>
        <w:softHyphen/>
        <w:t>денты были уверены, что их вернут в Петербург тою же осенью, и я только много позже узнала, что студентов продержали в ссылке не менее двух лет.</w:t>
      </w:r>
    </w:p>
    <w:p>
      <w:pPr>
        <w:pStyle w:val="Normal"/>
        <w:autoSpaceDE w:val="false"/>
        <w:ind w:firstLine="360"/>
        <w:jc w:val="both"/>
        <w:rPr/>
      </w:pPr>
      <w:r>
        <w:rPr/>
        <w:t>В июне 1911 года к нам в Пинегу приехал младший брат Александра Степановича Борис, худенький, тихий подросток лет пятнадцати. Пока он жил у нас, мы сде</w:t>
        <w:softHyphen/>
        <w:t>лали вместе с ним и местными охотниками чудесную прогулку в страну, которую пинежане называли «Кара-серо». Было ли у этой прекрасной страны другое, офи</w:t>
        <w:softHyphen/>
        <w:t>циальное название — не знаю. Начиналось Карасеро ки</w:t>
        <w:softHyphen/>
        <w:t>лометрах в двадцати пяти — тридцати от Пинеги. Сеть этих причудливых озер, островков, покрытых вековым лесом, протоков, заросших камышами, изобилие насе</w:t>
        <w:softHyphen/>
        <w:t>ляющих их птиц Александр Степанович описал в повести «Таинственный лес».</w:t>
      </w:r>
    </w:p>
    <w:p>
      <w:pPr>
        <w:pStyle w:val="Normal"/>
        <w:autoSpaceDE w:val="false"/>
        <w:ind w:firstLine="360"/>
        <w:jc w:val="both"/>
        <w:rPr/>
      </w:pPr>
      <w:r>
        <w:rPr/>
        <w:t>В августе я вторично поехала к отцу. Уже в Петер</w:t>
        <w:softHyphen/>
        <w:t>бурге я получила от Александра Степановича письмо, в котором он извещал меня, что его переводят на Кег-остров, в село того же названия. Кегостров лежит в дель</w:t>
        <w:softHyphen/>
        <w:t>те Северной Двины, в трех километрах от Архангельска. Грин переехал туда без меня. Эта поездка по рекам дала ему материал для повести «Сто верст по реке».</w:t>
      </w:r>
    </w:p>
    <w:p>
      <w:pPr>
        <w:pStyle w:val="Normal"/>
        <w:autoSpaceDE w:val="false"/>
        <w:ind w:firstLine="360"/>
        <w:jc w:val="both"/>
        <w:rPr/>
      </w:pPr>
      <w:r>
        <w:rPr/>
        <w:t>На Кегострове мы поселились у зажиточных хозяев, имевших рыбокоптильню. В этом заведении коптили мелкие селедки, продававшиеся в Петербурге под назва</w:t>
        <w:softHyphen/>
        <w:t>нием «архангельских копчушек». Этим же промыслом занималось на Кегострове еще несколько человек. Кроме копчения рыбы на Кегострове было еще развито выде</w:t>
        <w:softHyphen/>
        <w:t>лывание канатов.</w:t>
      </w:r>
    </w:p>
    <w:p>
      <w:pPr>
        <w:pStyle w:val="Normal"/>
        <w:autoSpaceDE w:val="false"/>
        <w:ind w:firstLine="360"/>
        <w:jc w:val="both"/>
        <w:rPr/>
      </w:pPr>
      <w:r>
        <w:rPr/>
        <w:t>Внизу большого, солидно выстроенного дома жили хозяева, там же была и общая  кухня.   Наверху было</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большое зало, которым обычно никто не пользовался; оно служило только для приема гостей в торжественных случаях. Рядом с залом были еще три небольшие мебли</w:t>
        <w:softHyphen/>
        <w:t>рованные комнаты; их мы и сняли.</w:t>
      </w:r>
    </w:p>
    <w:p>
      <w:pPr>
        <w:pStyle w:val="Normal"/>
        <w:autoSpaceDE w:val="false"/>
        <w:ind w:firstLine="360"/>
        <w:jc w:val="both"/>
        <w:rPr/>
      </w:pPr>
      <w:r>
        <w:rPr/>
        <w:t>Сентябрь простоял хороший, солнечный, с желтой и багряной листвой, но с середины октября началась рас</w:t>
        <w:softHyphen/>
        <w:t>путица. По Двине сплошной массой пошел лед. Погода была серая, хмурая, но не настолько холодная, чтобы лед мог стать. Пароходики, которыми обычно сообщался Кегостров с Архангельском, прекратили свои рейсы. Попасть в Архангельск можно было, при крайней нужде, на карбасах — больших, тяжелых лодках, которые мед</w:t>
        <w:softHyphen/>
        <w:t>ленно, со скрежетом и шорохом, продирались сквозь льдины. Такое путешествие длилось долго и было не</w:t>
        <w:softHyphen/>
        <w:t>приятно из-за пронизывающей холодной сырости, от которой плохо защищали наши городские, легкие пальто. Распутица длилась около месяца. Александру Степано</w:t>
        <w:softHyphen/>
        <w:t>вичу этот месяц показался очень тяжелым.</w:t>
      </w:r>
    </w:p>
    <w:p>
      <w:pPr>
        <w:pStyle w:val="Normal"/>
        <w:autoSpaceDE w:val="false"/>
        <w:ind w:firstLine="360"/>
        <w:jc w:val="both"/>
        <w:rPr/>
      </w:pPr>
      <w:r>
        <w:rPr/>
        <w:t>Наша жизнь на Кегострове описана Грином в рассказе «Ксения Турпанова»; остров этот назван «Тошным».</w:t>
      </w:r>
    </w:p>
    <w:p>
      <w:pPr>
        <w:pStyle w:val="Normal"/>
        <w:autoSpaceDE w:val="false"/>
        <w:ind w:firstLine="360"/>
        <w:jc w:val="both"/>
        <w:rPr/>
      </w:pPr>
      <w:r>
        <w:rPr/>
        <w:t>Я сама переписала «Ксению Турпанову» и сама от</w:t>
        <w:softHyphen/>
        <w:t>везла ее в «Русское богатство». Там этот рассказ был напечатан в № 3 за 1912 год.</w:t>
      </w:r>
    </w:p>
    <w:p>
      <w:pPr>
        <w:pStyle w:val="Normal"/>
        <w:autoSpaceDE w:val="false"/>
        <w:ind w:firstLine="360"/>
        <w:jc w:val="both"/>
        <w:rPr/>
      </w:pPr>
      <w:r>
        <w:rPr/>
        <w:t>Второй год ссылки, на Кегострове, мы прожили с Александром Степановичем так же дружно, как и пер</w:t>
        <w:softHyphen/>
        <w:t>вый в Пинеге.</w:t>
      </w:r>
    </w:p>
    <w:p>
      <w:pPr>
        <w:pStyle w:val="Normal"/>
        <w:autoSpaceDE w:val="false"/>
        <w:ind w:firstLine="360"/>
        <w:jc w:val="both"/>
        <w:rPr/>
      </w:pPr>
      <w:r>
        <w:rPr/>
        <w:t>На Кегострове Александр Степанович написал еще рассказ «Синий каскад Теллури» и диктовал мне его для переписки набело.</w:t>
      </w:r>
    </w:p>
    <w:p>
      <w:pPr>
        <w:pStyle w:val="Normal"/>
        <w:autoSpaceDE w:val="false"/>
        <w:ind w:firstLine="360"/>
        <w:jc w:val="both"/>
        <w:rPr/>
      </w:pPr>
      <w:r>
        <w:rPr/>
        <w:t>Наконец Двина стала. С городом установился сан</w:t>
        <w:softHyphen/>
        <w:t>ный путь, стали ездить за покупками, в библиотеку, в кино.</w:t>
      </w:r>
    </w:p>
    <w:p>
      <w:pPr>
        <w:pStyle w:val="Normal"/>
        <w:autoSpaceDE w:val="false"/>
        <w:ind w:firstLine="360"/>
        <w:jc w:val="both"/>
        <w:rPr/>
      </w:pPr>
      <w:r>
        <w:rPr/>
        <w:t>У нашего хозяина было две лошади: смирная старая и молодой горячий жеребец. Этих лошадей можно было нанимать.</w:t>
      </w:r>
    </w:p>
    <w:p>
      <w:pPr>
        <w:pStyle w:val="Normal"/>
        <w:autoSpaceDE w:val="false"/>
        <w:ind w:firstLine="360"/>
        <w:jc w:val="both"/>
        <w:rPr/>
      </w:pPr>
      <w:r>
        <w:rPr/>
        <w:t>Когда я ехала в город, чтобы закупить на неделю провизии, то брала смирную старую лошадь. Она везла меня ленивой рысью, так что все меня обгоняли, но зато можно было не бояться. Но когда в город собирался Александр Степанович, он брал застоявшегося жеребца, и поездка превращалась в смену сильных ощущений. Как я ни просила попридержать лошадь до выезда на дорогу, Грин не умел этого сделать. Жеребец вылетал</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со двора так, будто за ним гнались волки, на всем ходу, под прямым углом сворачивал на дорогу; сани ложились на один бок — того гляди окажешься на снегу, — но благополучно выпрямлялись и начинали скакать по уха</w:t>
        <w:softHyphen/>
        <w:t>бам дороги. Потом стремительно неслись с довольно высокого берега на лед. Дорога по Двине была узкая, а проезжих довольно много. Александру Степановичу хотелось всех обгонять, и он, то и дело крича: «Бере</w:t>
        <w:softHyphen/>
        <w:t>гись!» — мчался, сворачивая в снег и накреняя сани.</w:t>
      </w:r>
    </w:p>
    <w:p>
      <w:pPr>
        <w:pStyle w:val="Normal"/>
        <w:autoSpaceDE w:val="false"/>
        <w:ind w:firstLine="360"/>
        <w:jc w:val="both"/>
        <w:rPr/>
      </w:pPr>
      <w:r>
        <w:rPr/>
        <w:t>На Кегострове ссыльных было немного. Выделялся своей молчаливой корректностью польский ксендз, со</w:t>
        <w:softHyphen/>
        <w:t>сланный за проповедь и обучение на польском языке и ненавидевший самодержавие. Это был человек убежден</w:t>
        <w:softHyphen/>
        <w:t>ный и, видимо, сильный.</w:t>
      </w:r>
    </w:p>
    <w:p>
      <w:pPr>
        <w:pStyle w:val="Normal"/>
        <w:autoSpaceDE w:val="false"/>
        <w:ind w:firstLine="360"/>
        <w:jc w:val="both"/>
        <w:rPr/>
      </w:pPr>
      <w:r>
        <w:rPr/>
        <w:t>Хорошее воспоминание осталось и о семье И. И. Ка-реля. Иван Иванович Карель бы сослан в Архангель</w:t>
        <w:softHyphen/>
        <w:t>скую губернию, как председатель студенческого коали</w:t>
        <w:softHyphen/>
        <w:t>ционного совета университета и как председатель обще</w:t>
        <w:softHyphen/>
        <w:t>городского коалиционного студенческого совета. С ним была жена, трое детей и младший брат.</w:t>
      </w:r>
    </w:p>
    <w:p>
      <w:pPr>
        <w:pStyle w:val="Normal"/>
        <w:autoSpaceDE w:val="false"/>
        <w:ind w:firstLine="360"/>
        <w:jc w:val="both"/>
        <w:rPr/>
      </w:pPr>
      <w:r>
        <w:rPr/>
        <w:t>В Архангельске Грин познакомился со ссыльным ин</w:t>
        <w:softHyphen/>
        <w:t>женером, получившим образование за границей, Р. Л. Самойловичем. Они быстро подружились и пере</w:t>
        <w:softHyphen/>
        <w:t>шли на «ты». Самойлович жил в Архангельске с женой и двумя детьми.</w:t>
      </w:r>
    </w:p>
    <w:p>
      <w:pPr>
        <w:pStyle w:val="Normal"/>
        <w:autoSpaceDE w:val="false"/>
        <w:ind w:firstLine="360"/>
        <w:jc w:val="both"/>
        <w:rPr/>
      </w:pPr>
      <w:r>
        <w:rPr/>
        <w:t>Однажды Самойлович пришел к нам, на Кегостров, с двумя молодыми людьми и сказал:</w:t>
      </w:r>
    </w:p>
    <w:p>
      <w:pPr>
        <w:pStyle w:val="Normal"/>
        <w:autoSpaceDE w:val="false"/>
        <w:ind w:firstLine="360"/>
        <w:jc w:val="both"/>
        <w:rPr/>
      </w:pPr>
      <w:r>
        <w:rPr/>
        <w:t xml:space="preserve">— </w:t>
      </w:r>
      <w:r>
        <w:rPr/>
        <w:t>Это — норвежцы, шкипера. Они ни слова не пони</w:t>
        <w:softHyphen/>
        <w:t>мают по-русски, с ними можно объясняться по-немецки.</w:t>
      </w:r>
    </w:p>
    <w:p>
      <w:pPr>
        <w:pStyle w:val="Normal"/>
        <w:autoSpaceDE w:val="false"/>
        <w:ind w:firstLine="360"/>
        <w:jc w:val="both"/>
        <w:rPr/>
      </w:pPr>
      <w:r>
        <w:rPr/>
        <w:t>Александр Степанович был очень доволен этим по</w:t>
        <w:softHyphen/>
        <w:t>сещением; он всегда с огромным интересом и уваже</w:t>
        <w:softHyphen/>
        <w:t>нием относился к морякам.</w:t>
      </w:r>
    </w:p>
    <w:p>
      <w:pPr>
        <w:pStyle w:val="Normal"/>
        <w:autoSpaceDE w:val="false"/>
        <w:ind w:firstLine="360"/>
        <w:jc w:val="both"/>
        <w:rPr/>
      </w:pPr>
      <w:r>
        <w:rPr/>
        <w:t>Трудно было занимать гостей, так как запас немец</w:t>
        <w:softHyphen/>
        <w:t>ких слов был у меня невелик. Александр Степанович и вовсе не знал немецкого. Только Самойлович говорил свободно. Несмотря на это маленькое затруднение, ве</w:t>
        <w:softHyphen/>
        <w:t>чер прошел непринужденно и довольно весело; нашлось какое-то угощение, послали за водкой, — шкипера пили, шутили, держали себя приветливо и весело. Когда же пришла пора прощаться, гости поблагодарили нас за радушный прием на чистом русском языке. Это были не моряки, а инженеры, окончившие высшую горную школу в Гейдельберге, вместе с Р. Л. Самойловичем. Алек</w:t>
        <w:softHyphen/>
        <w:t>сандр Степанович был неприятно разочарован.</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Весной 1912 года нас перевели в Архангельск.</w:t>
      </w:r>
    </w:p>
    <w:p>
      <w:pPr>
        <w:pStyle w:val="Normal"/>
        <w:autoSpaceDE w:val="false"/>
        <w:ind w:firstLine="360"/>
        <w:jc w:val="both"/>
        <w:rPr/>
      </w:pPr>
      <w:r>
        <w:rPr/>
        <w:t>Вскоре я одна вернулась в Петербург, чтобы всё приготовить к приезду Александра Степановича. Наняла квартиру на углу Второй роты и Тарасова переулка. В квартире было две комнаты, коридор и кухня. Купила дешевенькую мебель и пополнила хозяйственный инвен</w:t>
        <w:softHyphen/>
        <w:t>тарь. Думала, что устраиваю прочное гнездо, но жизнь вскоре заставила меня понять мою ошибку.</w:t>
      </w:r>
    </w:p>
    <w:p>
      <w:pPr>
        <w:pStyle w:val="Normal"/>
        <w:autoSpaceDE w:val="false"/>
        <w:ind w:firstLine="360"/>
        <w:jc w:val="both"/>
        <w:rPr/>
      </w:pPr>
      <w:r>
        <w:rPr/>
        <w:t>Вскоре пути наши разошлись. Встречи стали корот</w:t>
        <w:softHyphen/>
        <w:t>кими и редкими.</w:t>
      </w:r>
    </w:p>
    <w:p>
      <w:pPr>
        <w:pStyle w:val="Normal"/>
        <w:autoSpaceDE w:val="false"/>
        <w:ind w:firstLine="360"/>
        <w:jc w:val="both"/>
        <w:rPr/>
      </w:pPr>
      <w:r>
        <w:rPr/>
        <w:t>ГОДЫ 1917—1924</w:t>
      </w:r>
    </w:p>
    <w:p>
      <w:pPr>
        <w:pStyle w:val="Normal"/>
        <w:autoSpaceDE w:val="false"/>
        <w:ind w:firstLine="360"/>
        <w:jc w:val="both"/>
        <w:rPr/>
      </w:pPr>
      <w:r>
        <w:rPr/>
        <w:t>Весной 1917 года, встретившись как-то с Алексан</w:t>
        <w:softHyphen/>
        <w:t>дром Степановичем на Невском, я сказала ему, что у меня новый адрес.</w:t>
      </w:r>
    </w:p>
    <w:p>
      <w:pPr>
        <w:pStyle w:val="Normal"/>
        <w:autoSpaceDE w:val="false"/>
        <w:ind w:firstLine="360"/>
        <w:jc w:val="both"/>
        <w:rPr/>
      </w:pPr>
      <w:r>
        <w:rPr/>
        <w:t xml:space="preserve">— </w:t>
      </w:r>
      <w:r>
        <w:rPr/>
        <w:t>Уж не вышла ли ты замуж?</w:t>
      </w:r>
    </w:p>
    <w:p>
      <w:pPr>
        <w:pStyle w:val="Normal"/>
        <w:autoSpaceDE w:val="false"/>
        <w:ind w:firstLine="360"/>
        <w:jc w:val="both"/>
        <w:rPr/>
      </w:pPr>
      <w:r>
        <w:rPr/>
        <w:t xml:space="preserve">— </w:t>
      </w:r>
      <w:r>
        <w:rPr/>
        <w:t>Да, вышла...</w:t>
      </w:r>
    </w:p>
    <w:p>
      <w:pPr>
        <w:pStyle w:val="Normal"/>
        <w:autoSpaceDE w:val="false"/>
        <w:ind w:firstLine="360"/>
        <w:jc w:val="both"/>
        <w:rPr/>
      </w:pPr>
      <w:r>
        <w:rPr/>
        <w:t>Грин круто повернулся и почти бегом пустился наискосок, через Невский. Я поняла, что догонять его не следует.</w:t>
      </w:r>
    </w:p>
    <w:p>
      <w:pPr>
        <w:pStyle w:val="Normal"/>
        <w:autoSpaceDE w:val="false"/>
        <w:ind w:firstLine="360"/>
        <w:jc w:val="both"/>
        <w:rPr/>
      </w:pPr>
      <w:r>
        <w:rPr/>
        <w:t>Я очень опасалась того, что Александр Степанович захочет познакомиться с Казимиром Петровичем. Мой муж — геолог, ученый — был корректным и выдержан</w:t>
        <w:softHyphen/>
        <w:t>ным человеком. С его стороны невозможно было опа</w:t>
        <w:softHyphen/>
        <w:t>саться какой-нибудь выходки по отношению к Алексан</w:t>
        <w:softHyphen/>
        <w:t>дру Степановичу, но как поведет себя сам Александр Степанович?</w:t>
      </w:r>
    </w:p>
    <w:p>
      <w:pPr>
        <w:pStyle w:val="Normal"/>
        <w:autoSpaceDE w:val="false"/>
        <w:ind w:firstLine="360"/>
        <w:jc w:val="both"/>
        <w:rPr/>
      </w:pPr>
      <w:r>
        <w:rPr/>
        <w:t>Однажды, когда я вернулась со службы, Казимир Петрович сказал:</w:t>
      </w:r>
    </w:p>
    <w:p>
      <w:pPr>
        <w:pStyle w:val="Normal"/>
        <w:autoSpaceDE w:val="false"/>
        <w:ind w:firstLine="360"/>
        <w:jc w:val="both"/>
        <w:rPr/>
      </w:pPr>
      <w:r>
        <w:rPr/>
        <w:t xml:space="preserve">— </w:t>
      </w:r>
      <w:r>
        <w:rPr/>
        <w:t>Приходил некий Русанов, оставил тебе эту кор</w:t>
        <w:softHyphen/>
        <w:t>зинку и сказал, что вы были вместе в ссылке.</w:t>
      </w:r>
    </w:p>
    <w:p>
      <w:pPr>
        <w:pStyle w:val="Normal"/>
        <w:autoSpaceDE w:val="false"/>
        <w:ind w:firstLine="360"/>
        <w:jc w:val="both"/>
        <w:rPr/>
      </w:pPr>
      <w:r>
        <w:rPr/>
        <w:t>Опасения мои сбылись! Не могло быть сомнения в том, что пирожные принес Александр Степанович. Ни</w:t>
        <w:softHyphen/>
        <w:t>какого Русанова я не знавала. Это была рекогносци</w:t>
        <w:softHyphen/>
        <w:t>ровка: посмотреть — каков муж? Значит, придет опять. Так и случилось. Прихожу домой, отпираю дверь своим ключом и слышу голоса в столовой. За обеденным сто</w:t>
        <w:softHyphen/>
        <w:t>лом сидит Александр Степанович, а Казимир Петрович поит его чаем.</w:t>
      </w:r>
    </w:p>
    <w:p>
      <w:pPr>
        <w:pStyle w:val="Normal"/>
        <w:autoSpaceDE w:val="false"/>
        <w:ind w:firstLine="360"/>
        <w:jc w:val="both"/>
        <w:rPr/>
      </w:pPr>
      <w:r>
        <w:rPr/>
        <w:t>Визит прошел благополучно. Когда Грин ушел, Ка</w:t>
        <w:softHyphen/>
        <w:t>зимир Петрович, человек несколько язвительный, сказал:</w:t>
      </w:r>
    </w:p>
    <w:p>
      <w:pPr>
        <w:pStyle w:val="Normal"/>
        <w:autoSpaceDE w:val="false"/>
        <w:ind w:firstLine="360"/>
        <w:jc w:val="both"/>
        <w:rPr/>
      </w:pPr>
      <w:r>
        <w:rPr/>
        <w:t xml:space="preserve">— </w:t>
      </w:r>
      <w:r>
        <w:rPr/>
        <w:t>Ты сидела между нами, как кролик между двумя удавами.</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Помню, осенью 1918 года Александр Степанович сказал мне: 32</w:t>
      </w:r>
    </w:p>
    <w:p>
      <w:pPr>
        <w:pStyle w:val="Normal"/>
        <w:autoSpaceDE w:val="false"/>
        <w:ind w:firstLine="360"/>
        <w:jc w:val="both"/>
        <w:rPr/>
      </w:pPr>
      <w:r>
        <w:rPr/>
        <w:t xml:space="preserve">— </w:t>
      </w:r>
      <w:r>
        <w:rPr/>
        <w:t>Я женился, переехал к X. 32. Я там хозяин, сижу за обеденным столом в кресле. Завтра у нас прием — гости.</w:t>
      </w:r>
    </w:p>
    <w:p>
      <w:pPr>
        <w:pStyle w:val="Normal"/>
        <w:autoSpaceDE w:val="false"/>
        <w:ind w:firstLine="360"/>
        <w:jc w:val="both"/>
        <w:rPr/>
      </w:pPr>
      <w:r>
        <w:rPr/>
        <w:t>Я порадовалась за Александра Степановича: значит, у него опять есть домашний уют. Но брак этот длился недолго. Зимой я получила от Александра Степановича письмо, в котором он просил навестить его, так как он вновь одинок. Я нашла Грина на Невском, между Ли</w:t>
        <w:softHyphen/>
        <w:t>тейным и Надеждинской, на третьем дворе. Комната была маленькая и в мороз нетопленная. Но я ничем не могла помочь Александру Степановичу, так как в 1918— 1919 годах мы, как и все петроградцы, голодали. Я при</w:t>
        <w:softHyphen/>
        <w:t>несла только две большие тыквы. Спросила его, почему он уехал от X.?</w:t>
      </w:r>
    </w:p>
    <w:p>
      <w:pPr>
        <w:pStyle w:val="Normal"/>
        <w:autoSpaceDE w:val="false"/>
        <w:ind w:firstLine="360"/>
        <w:jc w:val="both"/>
        <w:rPr/>
      </w:pPr>
      <w:r>
        <w:rPr/>
        <w:t xml:space="preserve">— </w:t>
      </w:r>
      <w:r>
        <w:rPr/>
        <w:t>От меня стали прятать варенье и запирать буфет. Я не приживальщик; не моя вина, что негде печататься. Я потом всё бы выплатил. Я послал всех куда следует и ушел.</w:t>
      </w:r>
    </w:p>
    <w:p>
      <w:pPr>
        <w:pStyle w:val="Normal"/>
        <w:autoSpaceDE w:val="false"/>
        <w:ind w:firstLine="360"/>
        <w:jc w:val="both"/>
        <w:rPr/>
      </w:pPr>
      <w:r>
        <w:rPr/>
        <w:t>В январе 1919 года Александр Степанович переехал в хорошую комнату окнами в сад, на 11-й линии Ва</w:t>
        <w:softHyphen/>
        <w:t>сильевского острова, в дом, ранее принадлежавший бо</w:t>
        <w:softHyphen/>
        <w:t>гачу Гинцбургу. Гинцбурга называли «Порт-Артурским», потому что свои миллионы он нажил в японскую войну. Перевел деньги за границу и сам туда уехал. Охранять его особняк на 11-й линии осталась родственница с деть</w:t>
        <w:softHyphen/>
        <w:t>ми. Когда стало известно, что все дома в Петрограде будут национализированы, эта родственница предло</w:t>
        <w:softHyphen/>
        <w:t>жила дом Гинцбурга «Обществу деятелей художествен</w:t>
        <w:softHyphen/>
        <w:t>ной литературы». В «Обществе» принимал деятельное участие М. Горький. В его состав входило большинство тогдашних крупных писателей: Ф. Сологуб, А. Блок, К. Чуковский, В. Шишков, Д. Цензор и др. Председате</w:t>
        <w:softHyphen/>
        <w:t>лем был сначала Ф. Сологуб, потом В. Муйжель. Секре</w:t>
        <w:softHyphen/>
        <w:t>тарем — Ю. Слезкин, казначеем — Д. Цензор. Некото</w:t>
        <w:softHyphen/>
        <w:t>рые из членов «Общества» жестоко нуждались в поме</w:t>
        <w:softHyphen/>
        <w:t>щении, в дровах и вообще в материальной поддержке. Нарком Луначарский подписал ассигновку на дрова для писателей, поселившихся в «Доме деятелей художе</w:t>
        <w:softHyphen/>
        <w:t>ственной литературы» и на оборудование там столовой *.</w:t>
      </w:r>
    </w:p>
    <w:p>
      <w:pPr>
        <w:pStyle w:val="Normal"/>
        <w:autoSpaceDE w:val="false"/>
        <w:ind w:firstLine="360"/>
        <w:jc w:val="both"/>
        <w:rPr/>
      </w:pPr>
      <w:r>
        <w:rPr/>
        <w:t>* Сведения о доме Гинцбурга и об «Обществе деятелей художе</w:t>
        <w:softHyphen/>
        <w:t>ственной литературы» был добр сообщить мне Д. Цензор. — Прим. В. П. Калицкой.</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В доме на 11-й линии поселились, кроме А. С. Грина: В. Воинов с семьей, Ю. Слезкин, Д. Цензор с женой, В. Муйжель. Большинство жителей этого дома прини</w:t>
        <w:softHyphen/>
        <w:t>мало активное участие в советских журналах того вре</w:t>
        <w:softHyphen/>
        <w:t>мени: В. Муйжель редактировал художественный отдел журнала «Пламя», Д. Цензор работал в газете «Крас</w:t>
        <w:softHyphen/>
        <w:t>ный Балтийский флот» и организовывал художествен</w:t>
        <w:softHyphen/>
        <w:t>ные студии на линкорах «Марат», «Гангут» и на под</w:t>
        <w:softHyphen/>
        <w:t>водных лодках. А. С. Грин участвовал в художествен</w:t>
        <w:softHyphen/>
        <w:t>ном отд3е3 ле журнала, издававшегося Ленинград</w:t>
      </w:r>
    </w:p>
    <w:p>
      <w:pPr>
        <w:pStyle w:val="Normal"/>
        <w:autoSpaceDE w:val="false"/>
        <w:ind w:firstLine="360"/>
        <w:jc w:val="both"/>
        <w:rPr/>
      </w:pPr>
      <w:r>
        <w:rPr/>
        <w:t>ской ми-</w:t>
      </w:r>
    </w:p>
    <w:p>
      <w:pPr>
        <w:pStyle w:val="Normal"/>
        <w:autoSpaceDE w:val="false"/>
        <w:ind w:firstLine="360"/>
        <w:jc w:val="both"/>
        <w:rPr/>
      </w:pPr>
      <w:r>
        <w:rPr/>
        <w:t>лицией</w:t>
      </w:r>
    </w:p>
    <w:p>
      <w:pPr>
        <w:pStyle w:val="Normal"/>
        <w:autoSpaceDE w:val="false"/>
        <w:ind w:firstLine="360"/>
        <w:jc w:val="both"/>
        <w:rPr/>
      </w:pPr>
      <w:r>
        <w:rPr/>
        <w:t>«Общество деятелей художественной литературы» просуществовало недолго, его члены разошлись по вновь образовавшимся организациям: Союз писателей, Союз поэтов, Цех поэтов, Дом искусств.</w:t>
      </w:r>
    </w:p>
    <w:p>
      <w:pPr>
        <w:pStyle w:val="Normal"/>
        <w:autoSpaceDE w:val="false"/>
        <w:ind w:firstLine="360"/>
        <w:jc w:val="both"/>
        <w:rPr/>
      </w:pPr>
      <w:r>
        <w:rPr/>
        <w:t>Александр Степанович прожил в доме «Общества» до лета 1919 года, когда его призвали на военную службу.</w:t>
      </w:r>
    </w:p>
    <w:p>
      <w:pPr>
        <w:pStyle w:val="Normal"/>
        <w:autoSpaceDE w:val="false"/>
        <w:ind w:firstLine="360"/>
        <w:jc w:val="both"/>
        <w:rPr/>
      </w:pPr>
      <w:r>
        <w:rPr/>
        <w:t>Полк, в который был зачислен Грин, стоял на Охте, в Ново-Черкасских казармах. Я приехала туда сделать Александру Степановичу передачу, но в свидании мне отказали.</w:t>
      </w:r>
    </w:p>
    <w:p>
      <w:pPr>
        <w:pStyle w:val="Normal"/>
        <w:autoSpaceDE w:val="false"/>
        <w:ind w:firstLine="360"/>
        <w:jc w:val="both"/>
        <w:rPr/>
      </w:pPr>
      <w:r>
        <w:rPr/>
        <w:t>В сентябре 1919 года я уехала с мужем в команди</w:t>
        <w:softHyphen/>
        <w:t>ровку. В то же время бригада, в которой находился Грин, отправилась в Витебск. Здесь Александр Степа</w:t>
        <w:softHyphen/>
        <w:t>нович некоторое время помещался на фарфоровом за</w:t>
        <w:softHyphen/>
        <w:t>воде, потом бригаду перевели за шестьдесят километров от Витебска, а позднее — в Остров. Здоровье Грина бы</w:t>
        <w:softHyphen/>
        <w:t>ло расшатано, а потому он строевой службы не нес. Находился в караульной команде по охране обоза и аму</w:t>
        <w:softHyphen/>
        <w:t>ниции.</w:t>
      </w:r>
    </w:p>
    <w:p>
      <w:pPr>
        <w:pStyle w:val="Normal"/>
        <w:autoSpaceDE w:val="false"/>
        <w:ind w:firstLine="360"/>
        <w:jc w:val="both"/>
        <w:rPr/>
      </w:pPr>
      <w:r>
        <w:rPr/>
        <w:t>Очень скоро после моего отъезда наши отношения с Александром Степановичем прекратились; пропадали письма, и я потеряла его из виду. Только вернувшись в 1920 году в Петроград, я узнала от Грина обо всем, что он пережил за это время.</w:t>
      </w:r>
    </w:p>
    <w:p>
      <w:pPr>
        <w:pStyle w:val="Normal"/>
        <w:autoSpaceDE w:val="false"/>
        <w:ind w:firstLine="360"/>
        <w:jc w:val="both"/>
        <w:rPr/>
      </w:pPr>
      <w:r>
        <w:rPr/>
        <w:t>20 марта 1920 года Александр Степанович вернулся в Петроград. Некоторое время пожил у И. И. Кареля, знакомого по Кегострову, а потом переехал в Дом лите</w:t>
        <w:softHyphen/>
        <w:t>раторов на Бассейной улице. Но пробыл здесь недолго. Почувствовал, что расхварывается. Пошел за помощью к М. Горькому. Алексей Максимович дал  ему записку</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в лазарет, находившийся в Смольном. Там его взяли на испытание и поместили в изоляционную палату на три дня. Выяснилось, что у Грина сыпняк 4. Тогда его пере</w:t>
        <w:softHyphen/>
        <w:t>везли в Боткинские бараки, где Александр Степанович и пролежал почти месяц. М. Горький и тут не оставлял его, присылая передачи, между прочим — кофе, кото</w:t>
        <w:softHyphen/>
        <w:t>рым Александр Степанович очень дорожил.</w:t>
      </w:r>
    </w:p>
    <w:p>
      <w:pPr>
        <w:pStyle w:val="Normal"/>
        <w:autoSpaceDE w:val="false"/>
        <w:ind w:firstLine="360"/>
        <w:jc w:val="both"/>
        <w:rPr/>
      </w:pPr>
      <w:r>
        <w:rPr/>
        <w:t>Выздоровев, Александр Степанович опять пошел к Горькому. Тот дал е3м5 у письмо к командующему Петро</w:t>
        <w:softHyphen/>
        <w:t>градским округом 35, прося откомандировать Грина в библиотеку Дома искусств. В число членов этого дома Александр Степанович был выбран единогласно. Прось</w:t>
        <w:softHyphen/>
        <w:t>ба Горького была уважена, и Грин поселился на Мойке, у Полицейского (ныне Народного) моста, в Доме ис</w:t>
        <w:softHyphen/>
        <w:t>кусств.</w:t>
      </w:r>
    </w:p>
    <w:p>
      <w:pPr>
        <w:pStyle w:val="Normal"/>
        <w:autoSpaceDE w:val="false"/>
        <w:ind w:firstLine="360"/>
        <w:jc w:val="both"/>
        <w:rPr/>
      </w:pPr>
      <w:r>
        <w:rPr/>
        <w:t>Переехал Александр Степанович туда в мае 1920 го</w:t>
        <w:softHyphen/>
        <w:t>да. Здесь я его и увидела, когда мы с Казимиром Пет</w:t>
        <w:softHyphen/>
        <w:t>ровичем в июне 1920 года вернулись в Петроград. За</w:t>
        <w:softHyphen/>
        <w:t>стала я Александра Степановича здоровым и веселым.</w:t>
      </w:r>
    </w:p>
    <w:p>
      <w:pPr>
        <w:pStyle w:val="Normal"/>
        <w:autoSpaceDE w:val="false"/>
        <w:ind w:firstLine="360"/>
        <w:jc w:val="both"/>
        <w:rPr/>
      </w:pPr>
      <w:r>
        <w:rPr/>
        <w:t>Дом искусств был открыт в декабре 1919 года. Сна</w:t>
        <w:softHyphen/>
        <w:t>чала он был задуман как филиал Московского Дворца искусств, но очень скоро вырос в самостоятельное уч</w:t>
        <w:softHyphen/>
        <w:t>реждение. Во главе дома стоял М. Горький, средства же давал Народный комиссариат просвещения.</w:t>
      </w:r>
    </w:p>
    <w:p>
      <w:pPr>
        <w:pStyle w:val="Normal"/>
        <w:autoSpaceDE w:val="false"/>
        <w:ind w:firstLine="360"/>
        <w:jc w:val="both"/>
        <w:rPr/>
      </w:pPr>
      <w:r>
        <w:rPr/>
        <w:t>Потребность в создании Дома искусств была боль</w:t>
        <w:softHyphen/>
        <w:t>шая. Прежние писательские группировки вокруг журна</w:t>
        <w:softHyphen/>
        <w:t>лов исчезли вместе с журналами, а собираться где-ни</w:t>
        <w:softHyphen/>
        <w:t>будь, чтобы обсудить свои профессиональные нужды, было необходимо. Кроме того, многие литераторы, му</w:t>
        <w:softHyphen/>
        <w:t>зыканты, художники во время голода занялись всевоз</w:t>
        <w:softHyphen/>
        <w:t>можными побочными заработками, отрываясь, таким образом, от своей профессии. Чтобы помочь им вы</w:t>
        <w:softHyphen/>
        <w:t>браться из тяжелого материального положения, при Доме искусств было открыто общежитие. В нем Грин и получил хорошую меблированную комнату. Там же можно было получать и обед.</w:t>
      </w:r>
    </w:p>
    <w:p>
      <w:pPr>
        <w:pStyle w:val="Normal"/>
        <w:autoSpaceDE w:val="false"/>
        <w:ind w:firstLine="360"/>
        <w:jc w:val="both"/>
        <w:rPr/>
      </w:pPr>
      <w:r>
        <w:rPr/>
        <w:t>В книгах чувствовался острый недостаток; при Доме искусств был организован «Книжный пункт».</w:t>
      </w:r>
    </w:p>
    <w:p>
      <w:pPr>
        <w:pStyle w:val="Normal"/>
        <w:autoSpaceDE w:val="false"/>
        <w:ind w:firstLine="360"/>
        <w:jc w:val="both"/>
        <w:rPr/>
      </w:pPr>
      <w:r>
        <w:rPr/>
        <w:t>В первое время по открытии Дома искусств писатели и художники собирались на интимные «пятницы»; не</w:t>
        <w:softHyphen/>
        <w:t>сколько позднее стали устраивать «понедельники» — для широкой публики. Некоторые из «понедельников» были посвящены лекциям или художественной прозе, дру</w:t>
        <w:softHyphen/>
        <w:t>гие — поэзии.</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В феврале 1920 года возникла музыкальная секция. Она устраивала концерты.</w:t>
      </w:r>
    </w:p>
    <w:p>
      <w:pPr>
        <w:pStyle w:val="Normal"/>
        <w:autoSpaceDE w:val="false"/>
        <w:ind w:firstLine="360"/>
        <w:jc w:val="both"/>
        <w:rPr/>
      </w:pPr>
      <w:r>
        <w:rPr/>
        <w:t>По средам происходили диспуты.</w:t>
      </w:r>
    </w:p>
    <w:p>
      <w:pPr>
        <w:pStyle w:val="Normal"/>
        <w:autoSpaceDE w:val="false"/>
        <w:ind w:firstLine="360"/>
        <w:jc w:val="both"/>
        <w:rPr/>
      </w:pPr>
      <w:r>
        <w:rPr/>
        <w:t>Художники, среди которых были Александр и Аль</w:t>
        <w:softHyphen/>
        <w:t>берт Бенуа, М. В. Добужинский, К. С. Петров-Водкин и другие, устраивали в помещении Дома искусств вы</w:t>
        <w:softHyphen/>
        <w:t>ставки картин.</w:t>
      </w:r>
    </w:p>
    <w:p>
      <w:pPr>
        <w:pStyle w:val="Normal"/>
        <w:autoSpaceDE w:val="false"/>
        <w:ind w:firstLine="360"/>
        <w:jc w:val="both"/>
        <w:rPr/>
      </w:pPr>
      <w:r>
        <w:rPr/>
        <w:t>Большой интерес молодежи вызывала литературная студия. На второй семестр, осенью 1920 года, в студию записалось триста пятьдесят человек. Студию возглав</w:t>
        <w:softHyphen/>
        <w:t>лял К. И. Чуковский.</w:t>
      </w:r>
    </w:p>
    <w:p>
      <w:pPr>
        <w:pStyle w:val="Normal"/>
        <w:autoSpaceDE w:val="false"/>
        <w:ind w:firstLine="360"/>
        <w:jc w:val="both"/>
        <w:rPr/>
      </w:pPr>
      <w:r>
        <w:rPr/>
        <w:t>В помещении Дома искусств устраивал свои вече</w:t>
        <w:softHyphen/>
        <w:t>ра Союз поэтов и позднее молодое общество — Цех поэтов.</w:t>
      </w:r>
    </w:p>
    <w:p>
      <w:pPr>
        <w:pStyle w:val="Normal"/>
        <w:autoSpaceDE w:val="false"/>
        <w:ind w:firstLine="360"/>
        <w:jc w:val="both"/>
        <w:rPr/>
      </w:pPr>
      <w:r>
        <w:rPr/>
        <w:t>На вечерах поэтов выступали: Вс. Рождественский, М. Шагинян, Ю. Верховский, М. Кузмин, В. Пяст... Два вечера были посвящены А. Блоку. Приезжали из Москвы и выступали в Доме искусств А. Белый и В. Ма</w:t>
        <w:softHyphen/>
        <w:t>яковский.</w:t>
      </w:r>
    </w:p>
    <w:p>
      <w:pPr>
        <w:pStyle w:val="Normal"/>
        <w:autoSpaceDE w:val="false"/>
        <w:ind w:firstLine="360"/>
        <w:jc w:val="both"/>
        <w:rPr/>
      </w:pPr>
      <w:r>
        <w:rPr/>
        <w:t>Большое число посетителей привлекали вечера вос</w:t>
        <w:softHyphen/>
        <w:t>поминаний А. Ф. Кони, который рассказывал про Достоевского и Л. Толстого, про Писемского и Турге</w:t>
        <w:softHyphen/>
        <w:t>нева.</w:t>
      </w:r>
    </w:p>
    <w:p>
      <w:pPr>
        <w:pStyle w:val="Normal"/>
        <w:autoSpaceDE w:val="false"/>
        <w:ind w:firstLine="360"/>
        <w:jc w:val="both"/>
        <w:rPr/>
      </w:pPr>
      <w:r>
        <w:rPr/>
        <w:t>В октябре 1920 года состоялся вечер Федора Соло</w:t>
        <w:softHyphen/>
        <w:t>губа.</w:t>
      </w:r>
    </w:p>
    <w:p>
      <w:pPr>
        <w:pStyle w:val="Normal"/>
        <w:autoSpaceDE w:val="false"/>
        <w:ind w:firstLine="360"/>
        <w:jc w:val="both"/>
        <w:rPr/>
      </w:pPr>
      <w:r>
        <w:rPr/>
        <w:t>В ноябре 1920 года К. И. Чуковский прочел со свой</w:t>
        <w:softHyphen/>
        <w:t>ственным ему лекторским талантом главу из большой книги о Некрасове, озаглавленную «Поэт и палач» (О Некрасове и Муравьеве).</w:t>
      </w:r>
    </w:p>
    <w:p>
      <w:pPr>
        <w:pStyle w:val="Normal"/>
        <w:autoSpaceDE w:val="false"/>
        <w:ind w:firstLine="360"/>
        <w:jc w:val="both"/>
        <w:rPr/>
      </w:pPr>
      <w:r>
        <w:rPr/>
        <w:t>4 декабря В. Маяковский прочел свою поэму «150 000 000».</w:t>
      </w:r>
    </w:p>
    <w:p>
      <w:pPr>
        <w:pStyle w:val="Normal"/>
        <w:autoSpaceDE w:val="false"/>
        <w:ind w:firstLine="360"/>
        <w:jc w:val="both"/>
        <w:rPr/>
      </w:pPr>
      <w:r>
        <w:rPr/>
        <w:t>8 декабря выступил Александр Степанович Грин со своей феерией — «Алые паруса». Публика приняла эту поэтическую повесть очень тепло. Александр Степанович рассказал мне, что вынашивал повесть пять лет; черно</w:t>
        <w:softHyphen/>
        <w:t>вик ее лежал у него в походной сумке, когда он был на военной службе. Прочитав эту повесть у нас дома, Грин сказал с видимым удовольствием:</w:t>
      </w:r>
    </w:p>
    <w:p>
      <w:pPr>
        <w:pStyle w:val="Normal"/>
        <w:autoSpaceDE w:val="false"/>
        <w:ind w:firstLine="360"/>
        <w:jc w:val="both"/>
        <w:rPr/>
      </w:pPr>
      <w:r>
        <w:rPr/>
        <w:t xml:space="preserve">— </w:t>
      </w:r>
      <w:r>
        <w:rPr/>
        <w:t>Обрати внимание, какое у меня богатство слов, обозначающих красный цвет.</w:t>
      </w:r>
    </w:p>
    <w:p>
      <w:pPr>
        <w:pStyle w:val="Normal"/>
        <w:autoSpaceDE w:val="false"/>
        <w:ind w:firstLine="360"/>
        <w:jc w:val="both"/>
        <w:rPr/>
      </w:pPr>
      <w:r>
        <w:rPr/>
        <w:t>Но не меньшее количество таких же синонимов есть у Грина и в стихотворении, помещенном в № 10 «Нового журнала для всех» за 1910 год ,3 6начинающемся словами: «За рекой, в румяном свете... » 36.</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Александр Степанович много рассказывал мне про помещение банка, стоящего пустым по соседству с До</w:t>
        <w:softHyphen/>
        <w:t>мом искусств. Этот дом занимал огромное пространство: один его фасад выходил на улицу Герцена, другой на Невский, третий на Мойку. Как-то Грин повел меня по</w:t>
        <w:softHyphen/>
        <w:t>смотреть это замечательное, по его словам, здание. Банк занимал несколько этажей и состоял из просторных, светлых и высоких комнат, но ничего особенного, краси</w:t>
        <w:softHyphen/>
        <w:t>вого или таинственного, что отличало бы его от других банков средней руки, не было. Когда позднее Александр Степанович читал нам «Крысолова», я была пораже</w:t>
        <w:softHyphen/>
        <w:t>на, как чудесно превратился этот большой, но баналь</w:t>
        <w:softHyphen/>
        <w:t>ный дом в настолько зловещее и фантастическое поме</w:t>
        <w:softHyphen/>
        <w:t>щение.</w:t>
      </w:r>
    </w:p>
    <w:p>
      <w:pPr>
        <w:pStyle w:val="Normal"/>
        <w:autoSpaceDE w:val="false"/>
        <w:ind w:firstLine="360"/>
        <w:jc w:val="both"/>
        <w:rPr/>
      </w:pPr>
      <w:r>
        <w:rPr/>
        <w:t>Летом 1920 года я попросила Александра Степано</w:t>
        <w:softHyphen/>
        <w:t>вича дать мне развод. Он согласился на это без малей</w:t>
        <w:softHyphen/>
        <w:t>шего неудовольствия. Мы вместе пошли в загс. Меня удивило и тронуло то, что, когда, получив развод, мы вышли на улицу, Александр Степанович поблагодарил меня за то, что я не отказалась от его фамилии, осталась Гриневской. А ведь он знал, что развод я попросила за</w:t>
        <w:softHyphen/>
        <w:t>тем, чтобы выйти замуж за К. П. Калицкого.</w:t>
      </w:r>
    </w:p>
    <w:p>
      <w:pPr>
        <w:pStyle w:val="Normal"/>
        <w:autoSpaceDE w:val="false"/>
        <w:ind w:firstLine="360"/>
        <w:jc w:val="both"/>
        <w:rPr/>
      </w:pPr>
      <w:r>
        <w:rPr/>
        <w:t>Наши отношения после разрыва в 1913 году стали товарищескими; Александр Степанович подробно рас</w:t>
        <w:softHyphen/>
        <w:t>сказывал мне о своих похождениях, однако по тому, ка</w:t>
        <w:softHyphen/>
        <w:t>ким он тоном о них говорил, я чувствовала, что отноше</w:t>
        <w:softHyphen/>
        <w:t>ние его к тем женщинам, с которыми он флиртовал, несерьезно.</w:t>
      </w:r>
    </w:p>
    <w:p>
      <w:pPr>
        <w:pStyle w:val="Normal"/>
        <w:autoSpaceDE w:val="false"/>
        <w:ind w:firstLine="360"/>
        <w:jc w:val="both"/>
        <w:rPr/>
      </w:pPr>
      <w:r>
        <w:rPr/>
        <w:t>Но однажды, придя к Александру Степановичу без предупреждения, я нашла дверь в его комнату полуот</w:t>
        <w:softHyphen/>
        <w:t>крытой. Я увидела на столе два прибора: тарелочки из папье-маше, бумажные салфеточки; стояла нехитрая закуска и немного сладкого. Лежала записка: «Милая Ниночка, я вышел на десять минут. Подожди меня. Твой Саша».</w:t>
      </w:r>
    </w:p>
    <w:p>
      <w:pPr>
        <w:pStyle w:val="Normal"/>
        <w:autoSpaceDE w:val="false"/>
        <w:ind w:firstLine="360"/>
        <w:jc w:val="both"/>
        <w:rPr/>
      </w:pPr>
      <w:r>
        <w:rPr/>
        <w:t>Я поспешила уйти. Тщательность, с которой было приготовлено угощенье, напомнила мне первый год на</w:t>
        <w:softHyphen/>
        <w:t>шей любви. Я поняла, что ожидаемая женщина — новая серьезная любовь Александра Степановича. И не ошиб</w:t>
        <w:softHyphen/>
        <w:t>лась. 8 марта 1921 года Александр Степанович женил</w:t>
        <w:softHyphen/>
        <w:t>ся на Нине Николаевне Мироновой, которая прожила с ним до его смерти, оставаясь верной и преданной женой.</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ОТНОШЕНИЕ ГРИНА К МУЗЫКЕ И ТЕАТРУ. «НА АМЕРИКАНСКИХ ГОРАХ». ПРОИСХОЖДЕНИЕ РАССКАЗА «ТАБУ»</w:t>
      </w:r>
    </w:p>
    <w:p>
      <w:pPr>
        <w:pStyle w:val="Normal"/>
        <w:autoSpaceDE w:val="false"/>
        <w:ind w:firstLine="360"/>
        <w:jc w:val="both"/>
        <w:rPr/>
      </w:pPr>
      <w:r>
        <w:rPr/>
        <w:t>Иногда я играла Александру Степановичу на рояле.</w:t>
      </w:r>
    </w:p>
    <w:p>
      <w:pPr>
        <w:pStyle w:val="Normal"/>
        <w:autoSpaceDE w:val="false"/>
        <w:ind w:firstLine="360"/>
        <w:jc w:val="both"/>
        <w:rPr/>
      </w:pPr>
      <w:r>
        <w:rPr/>
        <w:t>Из пьес, которые я знала, ему больше всего нра</w:t>
        <w:softHyphen/>
        <w:t>вился Второй вальс Годара.</w:t>
      </w:r>
    </w:p>
    <w:p>
      <w:pPr>
        <w:pStyle w:val="Normal"/>
        <w:autoSpaceDE w:val="false"/>
        <w:ind w:firstLine="360"/>
        <w:jc w:val="both"/>
        <w:rPr/>
      </w:pPr>
      <w:r>
        <w:rPr/>
        <w:t>Однажды, прослушав его, Александр Степанович сказал:</w:t>
      </w:r>
    </w:p>
    <w:p>
      <w:pPr>
        <w:pStyle w:val="Normal"/>
        <w:autoSpaceDE w:val="false"/>
        <w:ind w:firstLine="360"/>
        <w:jc w:val="both"/>
        <w:rPr/>
      </w:pPr>
      <w:r>
        <w:rPr/>
        <w:t xml:space="preserve">— </w:t>
      </w:r>
      <w:r>
        <w:rPr/>
        <w:t>Когда я слушаю этот вальс, мне представляется большой светлый храм. Посреди него танцует девочка.</w:t>
      </w:r>
    </w:p>
    <w:p>
      <w:pPr>
        <w:pStyle w:val="Normal"/>
        <w:autoSpaceDE w:val="false"/>
        <w:ind w:firstLine="360"/>
        <w:jc w:val="both"/>
        <w:rPr/>
      </w:pPr>
      <w:r>
        <w:rPr/>
        <w:t>Герой «Блистающего мира» Друд, обладающий спо</w:t>
        <w:softHyphen/>
        <w:t>собностью летать без всяких приспособлений, приле</w:t>
        <w:softHyphen/>
        <w:t>тает к своему другу Стеббсу; тот показывает ему музы</w:t>
        <w:softHyphen/>
        <w:t>кальный инструмент, который он смастерил из бутылок, и говорит:</w:t>
      </w:r>
    </w:p>
    <w:p>
      <w:pPr>
        <w:pStyle w:val="Normal"/>
        <w:autoSpaceDE w:val="false"/>
        <w:ind w:firstLine="360"/>
        <w:jc w:val="both"/>
        <w:rPr/>
      </w:pPr>
      <w:r>
        <w:rPr/>
        <w:t>«Я понемногу расширил свой репертуар до восемна</w:t>
        <w:softHyphen/>
        <w:t>дцати—двадцати вещей; мои любимые мелодии: „Ветер в горах", „Фанданго", „Санта-Лючия" и еще что-то, например, вальс „Душистый цветок"».</w:t>
      </w:r>
    </w:p>
    <w:p>
      <w:pPr>
        <w:pStyle w:val="Normal"/>
        <w:autoSpaceDE w:val="false"/>
        <w:ind w:firstLine="360"/>
        <w:jc w:val="both"/>
        <w:rPr/>
      </w:pPr>
      <w:r>
        <w:rPr/>
        <w:t>Друзья начинают свой концерт с «Фанданго», потом переходят на вальс из «Фауста». После вальса Стеббс играет песенку Бен-Бальт, которую поет Трильби у Дю-морье: «Далеко, далеко до Типерери», «Южный крест», Второй вальс Годара, «Старый фрак» Беранже и «Сан-та-Лючия».</w:t>
      </w:r>
    </w:p>
    <w:p>
      <w:pPr>
        <w:pStyle w:val="Normal"/>
        <w:autoSpaceDE w:val="false"/>
        <w:ind w:firstLine="360"/>
        <w:jc w:val="both"/>
        <w:rPr/>
      </w:pPr>
      <w:r>
        <w:rPr/>
        <w:t>При выступлении Друда в цирке он просит сыграть что-нибудь плавное,   например   «Мексиканский  вальс».</w:t>
      </w:r>
    </w:p>
    <w:p>
      <w:pPr>
        <w:pStyle w:val="Normal"/>
        <w:autoSpaceDE w:val="false"/>
        <w:ind w:firstLine="360"/>
        <w:jc w:val="both"/>
        <w:rPr/>
      </w:pPr>
      <w:r>
        <w:rPr/>
        <w:t>Один из героев «Приключений Гинча» идет по лест</w:t>
        <w:softHyphen/>
        <w:t>нице, напевая арию из «Жосселена».</w:t>
      </w:r>
    </w:p>
    <w:p>
      <w:pPr>
        <w:pStyle w:val="Normal"/>
        <w:autoSpaceDE w:val="false"/>
        <w:ind w:firstLine="360"/>
        <w:jc w:val="both"/>
        <w:rPr/>
      </w:pPr>
      <w:r>
        <w:rPr/>
        <w:t>Думаю, что не сильно ошибусь, если скажу: перечис</w:t>
        <w:softHyphen/>
        <w:t>ленные музыкальные произведения почти исчерпывают репертуар Александра Степановича. Он усвоил их, ве</w:t>
        <w:softHyphen/>
        <w:t>роятно слыша в ресторанах, на эстрадах или в граммо</w:t>
        <w:softHyphen/>
        <w:t>фонной записи.</w:t>
      </w:r>
    </w:p>
    <w:p>
      <w:pPr>
        <w:pStyle w:val="Normal"/>
        <w:autoSpaceDE w:val="false"/>
        <w:ind w:firstLine="360"/>
        <w:jc w:val="both"/>
        <w:rPr/>
      </w:pPr>
      <w:r>
        <w:rPr/>
        <w:t>За те восемь лет, какие мы прожили с Александром Степановичем, он почти не бывал в театре, несмотря на то что интересных пьес и прекрасных актеров было много. С огромным успехом шли пьесы Л. Андреева, Метерлинка, Гауптмана и А. Блока. Молодежь увлека</w:t>
        <w:softHyphen/>
        <w:t>лась театром Комиссаржевской, ею самой и пьесами Ибсена, в которых она играла. Все мы по многу часов дежурили за билетами на спектакли Московского Ху</w:t>
        <w:softHyphen/>
        <w:t>дожественного  театра.   Особенно  сильное  впечатление</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производил «Юлий Цезарь». В Мариинском оперном театре ставился цикл вагнеровских опер — «Кольцо Ни-белунгов», на который тоже было очень трудно доста</w:t>
        <w:softHyphen/>
        <w:t>вать билеты.</w:t>
      </w:r>
    </w:p>
    <w:p>
      <w:pPr>
        <w:pStyle w:val="Normal"/>
        <w:autoSpaceDE w:val="false"/>
        <w:ind w:firstLine="360"/>
        <w:jc w:val="both"/>
        <w:rPr/>
      </w:pPr>
      <w:r>
        <w:rPr/>
        <w:t>Но ни одно из этих увлечений не коснулось Алек</w:t>
        <w:softHyphen/>
        <w:t>сандра Степановича. В 1908 году мы только раз пошли с ним в Александринский театр, на пьесу Гамсуна «У царских врат». Но уже в первом действии Александр Степанович стал ворчать, что, по-видимому, автор не на стороне героини и что это — противно. В антракте я предложила Александру Степановичу уйти из театра, не досмотрев пьесу, и мы ушли.</w:t>
      </w:r>
    </w:p>
    <w:p>
      <w:pPr>
        <w:pStyle w:val="Normal"/>
        <w:autoSpaceDE w:val="false"/>
        <w:ind w:firstLine="360"/>
        <w:jc w:val="both"/>
        <w:rPr/>
      </w:pPr>
      <w:r>
        <w:rPr/>
        <w:t>Еще раз мы были в театре в 1913 году, на балете «Дон-Кихот». Но тут Грину показалось, что благород</w:t>
        <w:softHyphen/>
        <w:t>ный Дон-Кихот осмеян, и он начал громко делать заме</w:t>
        <w:softHyphen/>
        <w:t>чания. Я опять предложила уйти, но Александр Степа</w:t>
        <w:softHyphen/>
        <w:t>нович пошел в буфет, уйти отказался, а во время дейст</w:t>
        <w:softHyphen/>
        <w:t>вия снова делал резкие замечания, вызывая этим неудо</w:t>
        <w:softHyphen/>
        <w:t>вольствие и шиканье публики.</w:t>
      </w:r>
    </w:p>
    <w:p>
      <w:pPr>
        <w:pStyle w:val="Normal"/>
        <w:autoSpaceDE w:val="false"/>
        <w:ind w:firstLine="360"/>
        <w:jc w:val="both"/>
        <w:rPr/>
      </w:pPr>
      <w:r>
        <w:rPr/>
        <w:t>В декабре 1903 года при Театральном клубе на Ли</w:t>
        <w:softHyphen/>
        <w:t>тейном проспекте открылось кабаре «Кривое зеркало».</w:t>
      </w:r>
    </w:p>
    <w:p>
      <w:pPr>
        <w:pStyle w:val="Normal"/>
        <w:autoSpaceDE w:val="false"/>
        <w:ind w:firstLine="360"/>
        <w:jc w:val="both"/>
        <w:rPr/>
      </w:pPr>
      <w:r>
        <w:rPr/>
        <w:t>Этим новым, остроумным и тонким зрелищем Алек</w:t>
        <w:softHyphen/>
        <w:t>сандр Степанович увлекся. Да и нельзя было не увлечься, так как всё в «Кривом зеркале» было свежо, умно и талантливо. Театром руководили З. Холмская и О. Кугель. Репертуар «Кривого зеркала» требовал от своих зрителей высокой художественной культуры, зна</w:t>
        <w:softHyphen/>
        <w:t>ния современного театра и литературы. В первый год существования «Кривого зеркала» спектакли начина</w:t>
        <w:softHyphen/>
        <w:t>лись в двенадцать часов ночи. Предполагалось, что ар</w:t>
        <w:softHyphen/>
        <w:t>тисты, литераторы, художники и театралы будут приез</w:t>
        <w:softHyphen/>
        <w:t>жать туда поужинать и, сидя за столиками, смотреть на интимной, маленькой сцене номера то едкие и остроум</w:t>
        <w:softHyphen/>
        <w:t>ные, то лирические, всегда злободневные и прекрасно поставленные. Жанр «Кривого зеркала» пришелся по душе Александру Степановичу. Недаром Э. Золя назы</w:t>
        <w:softHyphen/>
        <w:t>вал репертуар монмартрских кабачков «романтиче</w:t>
        <w:softHyphen/>
        <w:t>ским».</w:t>
      </w:r>
    </w:p>
    <w:p>
      <w:pPr>
        <w:pStyle w:val="Normal"/>
        <w:autoSpaceDE w:val="false"/>
        <w:ind w:firstLine="360"/>
        <w:jc w:val="both"/>
        <w:rPr/>
      </w:pPr>
      <w:r>
        <w:rPr/>
        <w:t>Другой новинкой в те же 1908—1910 годы был «Лу</w:t>
        <w:softHyphen/>
        <w:t>на-парк» — летний театр и сад с впервые появившимися тогда «аттракционами». Насколько «Кривое зеркало» было изысканно и остроумно, настолько «Луна-парк» —</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груб и нехудожествен. Александр Степанович пригласил меня пойти в «Луна-парк», когда туда приехали, ка</w:t>
        <w:softHyphen/>
        <w:t>жется, сомалийцы или какое-то другое экзотическое племя. Сомалийцы были интересны, на сцене стояли их хижины с примитивной утварью, сидела красивая жен</w:t>
        <w:softHyphen/>
        <w:t>щина с ребенком, оба светло-шоколадного цвета, а на эстраде мужчины с копьями исполняли воинственную пляску.</w:t>
      </w:r>
    </w:p>
    <w:p>
      <w:pPr>
        <w:pStyle w:val="Normal"/>
        <w:autoSpaceDE w:val="false"/>
        <w:ind w:firstLine="360"/>
        <w:jc w:val="both"/>
        <w:rPr/>
      </w:pPr>
      <w:r>
        <w:rPr/>
        <w:t>Грину «Луна-парк» дал сюжет для одного из расска</w:t>
        <w:softHyphen/>
        <w:t>зов в «Наследстве Пик-Мика» — «На Американских го</w:t>
        <w:softHyphen/>
        <w:t>рах». На этих горах произошел единственный, кажется, за всё время их существования смертельный случай: пожилой человек захотел испытать сильное ощущение, которое возникает при скатывании с гор, но пережива</w:t>
        <w:softHyphen/>
        <w:t>ние оказалось слишком сильным для его сердца, и он скатился вниз мертвым. Не знаю, было ли об этом несчастном случае в газетах, но молва о нем облетела весь Петербург.</w:t>
      </w:r>
    </w:p>
    <w:p>
      <w:pPr>
        <w:pStyle w:val="Normal"/>
        <w:autoSpaceDE w:val="false"/>
        <w:ind w:firstLine="360"/>
        <w:jc w:val="both"/>
        <w:rPr/>
      </w:pPr>
      <w:r>
        <w:rPr/>
        <w:t>Две проделки Дмитрия Николаевича Садовникова, поэта и этнографа, дали повод к созданию рассказа Грина «Табу».</w:t>
      </w:r>
    </w:p>
    <w:p>
      <w:pPr>
        <w:pStyle w:val="Normal"/>
        <w:autoSpaceDE w:val="false"/>
        <w:ind w:firstLine="360"/>
        <w:jc w:val="both"/>
        <w:rPr/>
      </w:pPr>
      <w:r>
        <w:rPr/>
        <w:t>Д. Н. Садовников был женат на родной сестре моей матери, Варваре Ивановне Лазаревой. Отец мой недо</w:t>
        <w:softHyphen/>
        <w:t>любливал Д. Н. Садовникова, говорил, что Дмитрий Ни</w:t>
        <w:softHyphen/>
        <w:t>колаевич оригинальничает и, пользуясь тем, что жена влюблена в него, слишком позволяет ей за собой уха</w:t>
        <w:softHyphen/>
        <w:t>живать. Но тем не менее отец не мог без смеха вспоми</w:t>
        <w:softHyphen/>
        <w:t>нать про некоторые проделки Дмитрия Николаевича. Из них я запомнила и рассказала Александру Степано</w:t>
        <w:softHyphen/>
        <w:t>вичу о двух. Первая относилась к молодым годам Дмит</w:t>
        <w:softHyphen/>
        <w:t>рия Николаевича.</w:t>
      </w:r>
    </w:p>
    <w:p>
      <w:pPr>
        <w:pStyle w:val="Normal"/>
        <w:autoSpaceDE w:val="false"/>
        <w:ind w:firstLine="360"/>
        <w:jc w:val="both"/>
        <w:rPr/>
      </w:pPr>
      <w:r>
        <w:rPr/>
        <w:t>В те времена барышни встречались с молодыми людьми почти исключительно на вечерах. С шестна</w:t>
        <w:softHyphen/>
        <w:t>дцати лет барышню начинали «вывозить» на балы. Ее сопровождали родители, а если родителей не было, то братья, тетки и другие родственники. Ехать одной на бал или в театр было для порядочной девушки в те времена невозможно. Одна из двоюродных сестер Д. Н. Садовникова обратилась однажды на святках к нему с просьбой — сопровождать ее на костюмирован</w:t>
        <w:softHyphen/>
        <w:t>ный бал. Он согласился. Заехал за кузиной, дождался ее в прихожей не раздеваясь; поехали на бал. Когда же</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лакеи сняли с них верхнее платье, барышня с ужасом увидела, что на Дмитрии Николаевиче нет ничего, кроме перьев и стрел вокруг бедер. Барышня бросилась от него сначала в гостиную, потом в зало. Дмитрий Нико</w:t>
        <w:softHyphen/>
        <w:t>лаевич с ужимками и прыжками, изображавшими людо</w:t>
        <w:softHyphen/>
        <w:t>еда, гонящегося за добычей, догнал ее. Тогда несчаст</w:t>
        <w:softHyphen/>
        <w:t>ная кузина спряталась в спальне хозяев. После этого уж никто из родственников Дмитрия Николаевича не обра</w:t>
        <w:softHyphen/>
        <w:t>щался к нему с просьбой сопровождать их в гости.</w:t>
      </w:r>
    </w:p>
    <w:p>
      <w:pPr>
        <w:pStyle w:val="Normal"/>
        <w:autoSpaceDE w:val="false"/>
        <w:ind w:firstLine="360"/>
        <w:jc w:val="both"/>
        <w:rPr/>
      </w:pPr>
      <w:r>
        <w:rPr/>
        <w:t>Много позже, уже женатым, Дмитрий Николаевич ехал куда-то по железной дороге. Вышли с женой на перрон станции, на которой, не знаю почему, он хотел остаться, а Варвара Ивановна нет. Направились к бу</w:t>
        <w:softHyphen/>
        <w:t>фету. Вдруг Дмитрий Николаевич падает с резким кри</w:t>
        <w:softHyphen/>
        <w:t>ком и бьется в судорогах. Пена изо рта и обморочное состояние. Кругом засуетились, послали за врачом, пе</w:t>
        <w:softHyphen/>
        <w:t>ренесли в приемный покой. Поезд ушел. Тогда Дмитрий Николаевич спокойно сел и объявил, что он совершенно здоров и припадок падучей был им разыгран.</w:t>
      </w:r>
    </w:p>
    <w:p>
      <w:pPr>
        <w:pStyle w:val="Normal"/>
        <w:autoSpaceDE w:val="false"/>
        <w:ind w:firstLine="360"/>
        <w:jc w:val="both"/>
        <w:rPr/>
      </w:pPr>
      <w:r>
        <w:rPr/>
        <w:t>Эти две проделки Д. Н. Садовникова и породили рассказ «Табу». Писатель Агриппа, «не умеющий или неспособный угождать людям», терпит кораблекрушение и попадает к людоедам. Его товарища немедленно съе</w:t>
        <w:softHyphen/>
        <w:t>дают, герой же спасается тем, что искусно разыгрывает припадок падучей, а потом объявляет, что в это время с ним говорил «дух». Считая его священным, жрец ди</w:t>
        <w:softHyphen/>
        <w:t>карей налагает на героя рассказа табу, то есть делает его неприкосновенным и тем спасает его от дикарей. Агриппа вторично разыгрывает припадок падучей, на этот раз более длительный, а затем объявляет жрецу волю «духа»: ехать всем дикарям по направлению к по</w:t>
        <w:softHyphen/>
        <w:t>тонувшему кораблю. Ночью он продырявливает все пи</w:t>
        <w:softHyphen/>
        <w:t>роги, дикари тонут, а героя спасает проходящий вблизи корабль.</w:t>
      </w:r>
    </w:p>
    <w:p>
      <w:pPr>
        <w:pStyle w:val="Normal"/>
        <w:autoSpaceDE w:val="false"/>
        <w:ind w:firstLine="360"/>
        <w:jc w:val="both"/>
        <w:rPr/>
      </w:pPr>
      <w:r>
        <w:rPr/>
        <w:t>ВИКТОР    ШКЛОВСКИЙ</w:t>
      </w:r>
    </w:p>
    <w:p>
      <w:pPr>
        <w:pStyle w:val="Normal"/>
        <w:autoSpaceDE w:val="false"/>
        <w:ind w:firstLine="360"/>
        <w:jc w:val="both"/>
        <w:rPr/>
      </w:pPr>
      <w:r>
        <w:rPr/>
        <w:t>ЛЕДОХОД</w:t>
      </w:r>
    </w:p>
    <w:p>
      <w:pPr>
        <w:pStyle w:val="Normal"/>
        <w:autoSpaceDE w:val="false"/>
        <w:ind w:firstLine="360"/>
        <w:jc w:val="both"/>
        <w:rPr/>
      </w:pPr>
      <w:r>
        <w:rPr/>
        <w:t>То, что я сейчас расскажу, происходило больше пяти</w:t>
        <w:softHyphen/>
        <w:t>десяти лет тому назад, и я заранее оговариваюсь, что не буду точным.</w:t>
      </w:r>
    </w:p>
    <w:p>
      <w:pPr>
        <w:pStyle w:val="Normal"/>
        <w:autoSpaceDE w:val="false"/>
        <w:ind w:firstLine="360"/>
        <w:jc w:val="both"/>
        <w:rPr/>
      </w:pPr>
      <w:r>
        <w:rPr/>
        <w:t>Учился я в Петербурге, в Окружной гимназии около Чернышева моста.</w:t>
      </w:r>
    </w:p>
    <w:p>
      <w:pPr>
        <w:pStyle w:val="Normal"/>
        <w:autoSpaceDE w:val="false"/>
        <w:ind w:firstLine="360"/>
        <w:jc w:val="both"/>
        <w:rPr/>
      </w:pPr>
      <w:r>
        <w:rPr/>
        <w:t>Это было наискосок от министерства просвещения и памятника Ломоносову.</w:t>
      </w:r>
    </w:p>
    <w:p>
      <w:pPr>
        <w:pStyle w:val="Normal"/>
        <w:autoSpaceDE w:val="false"/>
        <w:ind w:firstLine="360"/>
        <w:jc w:val="both"/>
        <w:rPr/>
      </w:pPr>
      <w:r>
        <w:rPr/>
        <w:t>Сейчас в этом отрывке я ставлю вехи времени и вехи пространства. Революция 1905 года прошла, было очень глухо, преувеличенно тихо, как будто люди оглохли. Много появилось людей надорванных, усталых, потеряв</w:t>
        <w:softHyphen/>
        <w:t>ших память от брома, который они пили, чтобы успо</w:t>
        <w:softHyphen/>
        <w:t>коиться.</w:t>
      </w:r>
    </w:p>
    <w:p>
      <w:pPr>
        <w:pStyle w:val="Normal"/>
        <w:autoSpaceDE w:val="false"/>
        <w:ind w:firstLine="360"/>
        <w:jc w:val="both"/>
        <w:rPr/>
      </w:pPr>
      <w:r>
        <w:rPr/>
        <w:t>Будущее не наступило еще. Был промежуток между волнами. Вода казалась между волнами гладкой. По</w:t>
        <w:softHyphen/>
        <w:t>явились люди, уже отсидевшие свой срок или откуда-то убежавшие. Ходили они тяжело и бесшумно.</w:t>
      </w:r>
    </w:p>
    <w:p>
      <w:pPr>
        <w:pStyle w:val="Normal"/>
        <w:autoSpaceDE w:val="false"/>
        <w:ind w:firstLine="360"/>
        <w:jc w:val="both"/>
        <w:rPr/>
      </w:pPr>
      <w:r>
        <w:rPr/>
        <w:t>В тишине и шепоте стоял тихий Петербург. Через него текла широкая, точно ограниченная набережной, молчаливая Нева.</w:t>
      </w:r>
    </w:p>
    <w:p>
      <w:pPr>
        <w:pStyle w:val="Normal"/>
        <w:autoSpaceDE w:val="false"/>
        <w:ind w:firstLine="360"/>
        <w:jc w:val="both"/>
        <w:rPr/>
      </w:pPr>
      <w:r>
        <w:rPr/>
        <w:t>Русский язык в гимназии преподавал зырянин Кали-страт Фалеевич Жаков — человек с научными трудами. У Калистрата Фалеевича на квартире собирался кру</w:t>
        <w:softHyphen/>
        <w:t>жок: ходил туда я и был там самым молодым. Там я познакомился с молодым Чапыгиным и с длинноли</w:t>
        <w:softHyphen/>
        <w:t>цым, бритым, очень молчаливым человеком, тогдашнюю фамилию которого я забыл. Впоследствии узнал, что это был Грин.</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Он тогда жил, убежав из ссылки или с каторги, под чужой фамилией. Его настоящая фамилия, как потом узнал, Гриневский. Он был племянником известной тогда писательницы Изабеллы Гриневской, которая на</w:t>
        <w:softHyphen/>
        <w:t>писала пьесу об иранском религиозном реформаторе Бабе.</w:t>
      </w:r>
    </w:p>
    <w:p>
      <w:pPr>
        <w:pStyle w:val="Normal"/>
        <w:autoSpaceDE w:val="false"/>
        <w:ind w:firstLine="360"/>
        <w:jc w:val="both"/>
        <w:rPr/>
      </w:pPr>
      <w:r>
        <w:rPr/>
        <w:t>Шли смутные слухи, что молодой писатель родствен</w:t>
        <w:softHyphen/>
        <w:t>ник Гриневской, что у него какая-то история, про кото</w:t>
        <w:softHyphen/>
        <w:t>рую не надо расспрашивать.</w:t>
      </w:r>
    </w:p>
    <w:p>
      <w:pPr>
        <w:pStyle w:val="Normal"/>
        <w:autoSpaceDE w:val="false"/>
        <w:ind w:firstLine="360"/>
        <w:jc w:val="both"/>
        <w:rPr/>
      </w:pPr>
      <w:r>
        <w:rPr/>
        <w:t>Грин печатался в маленьких уличных журнальчиках. Один из них назывался «Панорама» и с каким-то еще прилагательным, вроде «Всемирная». У журнала была красная невзрачная обложка. Были еще журнальчики, которые никак не могли пробиться к публике, в них пе</w:t>
        <w:softHyphen/>
        <w:t>чатались неизвестные писатели, но уже появились слухи, что молодой писатель, которого, кажется, звали Маль-гинов, человек талантливый. Тогда были в моде рас</w:t>
        <w:softHyphen/>
        <w:t>сказы, похожие на переводные. В них повествовалось о разных приключениях. Герой в них был голубой на цветном фоне.</w:t>
      </w:r>
    </w:p>
    <w:p>
      <w:pPr>
        <w:pStyle w:val="Normal"/>
        <w:autoSpaceDE w:val="false"/>
        <w:ind w:firstLine="360"/>
        <w:jc w:val="both"/>
        <w:rPr/>
      </w:pPr>
      <w:r>
        <w:rPr/>
        <w:t>В гриновских рассказах весь интерес на герое. При</w:t>
        <w:softHyphen/>
        <w:t>ключений не много, герой показывался как реально су</w:t>
        <w:softHyphen/>
        <w:t>ществующий — подробно, с интересным диалогом.</w:t>
      </w:r>
    </w:p>
    <w:p>
      <w:pPr>
        <w:pStyle w:val="Normal"/>
        <w:autoSpaceDE w:val="false"/>
        <w:ind w:firstLine="360"/>
        <w:jc w:val="both"/>
        <w:rPr/>
      </w:pPr>
      <w:r>
        <w:rPr/>
        <w:t>Герой освещал фон и делал тем фон цветным и не</w:t>
        <w:softHyphen/>
        <w:t>вероятным.</w:t>
      </w:r>
    </w:p>
    <w:p>
      <w:pPr>
        <w:pStyle w:val="Normal"/>
        <w:autoSpaceDE w:val="false"/>
        <w:ind w:firstLine="360"/>
        <w:jc w:val="both"/>
        <w:rPr/>
      </w:pPr>
      <w:r>
        <w:rPr/>
        <w:t>Рассказы по существу переиначивали старый жанр и существовали для другой цели: это были рассказы о том, как должен существовать верящий в себя и не признающий бытовых рамок хороший человек.</w:t>
      </w:r>
    </w:p>
    <w:p>
      <w:pPr>
        <w:pStyle w:val="Normal"/>
        <w:autoSpaceDE w:val="false"/>
        <w:ind w:firstLine="360"/>
        <w:jc w:val="both"/>
        <w:rPr/>
      </w:pPr>
      <w:r>
        <w:rPr/>
        <w:t>Можно сказать, что герои Грина как будто учились и ходили по воде.</w:t>
      </w:r>
    </w:p>
    <w:p>
      <w:pPr>
        <w:pStyle w:val="Normal"/>
        <w:autoSpaceDE w:val="false"/>
        <w:ind w:firstLine="360"/>
        <w:jc w:val="both"/>
        <w:rPr/>
      </w:pPr>
      <w:r>
        <w:rPr/>
        <w:t>Они в рассказах свидетельствовали читателю о неис</w:t>
        <w:softHyphen/>
        <w:t>черпаемых человеческих возможностях.</w:t>
      </w:r>
    </w:p>
    <w:p>
      <w:pPr>
        <w:pStyle w:val="Normal"/>
        <w:autoSpaceDE w:val="false"/>
        <w:ind w:firstLine="360"/>
        <w:jc w:val="both"/>
        <w:rPr/>
      </w:pPr>
      <w:r>
        <w:rPr/>
        <w:t>Я очень молодым несколько раз ходил с Грином по тогдашнему просторному каменному, безавтомобильному Петербургу.</w:t>
      </w:r>
    </w:p>
    <w:p>
      <w:pPr>
        <w:pStyle w:val="Normal"/>
        <w:autoSpaceDE w:val="false"/>
        <w:ind w:firstLine="360"/>
        <w:jc w:val="both"/>
        <w:rPr/>
      </w:pPr>
      <w:r>
        <w:rPr/>
        <w:t>Писатель жил на Васильевском острове, на набереж</w:t>
        <w:softHyphen/>
        <w:t>ной за Николаевским мостом, на дальних линиях — так называются улицы Васильевского острова.</w:t>
      </w:r>
    </w:p>
    <w:p>
      <w:pPr>
        <w:pStyle w:val="Normal"/>
        <w:autoSpaceDE w:val="false"/>
        <w:ind w:firstLine="360"/>
        <w:jc w:val="both"/>
        <w:rPr/>
      </w:pPr>
      <w:r>
        <w:rPr/>
        <w:t>Дальние линии выходят углами домов на набереж</w:t>
        <w:softHyphen/>
        <w:t>ную.</w:t>
      </w:r>
    </w:p>
    <w:p>
      <w:pPr>
        <w:pStyle w:val="Normal"/>
        <w:autoSpaceDE w:val="false"/>
        <w:ind w:firstLine="360"/>
        <w:jc w:val="both"/>
        <w:rPr/>
      </w:pPr>
      <w:r>
        <w:rPr/>
        <w:t>Грин жил в первом этаже. В Петербурге на широкой Неве три ледохода.</w:t>
      </w:r>
    </w:p>
    <w:p>
      <w:pPr>
        <w:pStyle w:val="Normal"/>
        <w:autoSpaceDE w:val="false"/>
        <w:ind w:firstLine="360"/>
        <w:jc w:val="both"/>
        <w:rPr/>
      </w:pPr>
      <w:r>
        <w:rPr/>
        <w:t>Это необычайно, но тем не менее так.</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Лед осенью образуется на Ладожском озере. Озе</w:t>
        <w:softHyphen/>
        <w:t>ро большое, льда в нем много. По Неве начинает плыть крупный лед — не шуга, не ледяное сало — пла</w:t>
        <w:softHyphen/>
        <w:t>стинки льда, а льдины. Они смерзаются. Нева ста</w:t>
        <w:softHyphen/>
        <w:t>новится неподвижной, бугристой, как кожа мертвого осетра.</w:t>
      </w:r>
    </w:p>
    <w:p>
      <w:pPr>
        <w:pStyle w:val="Normal"/>
        <w:autoSpaceDE w:val="false"/>
        <w:ind w:firstLine="360"/>
        <w:jc w:val="both"/>
        <w:rPr/>
      </w:pPr>
      <w:r>
        <w:rPr/>
        <w:t>Очень редко при ранних морозах Нева просто замер</w:t>
        <w:softHyphen/>
        <w:t>зает — тогда лед на ней гладкий.</w:t>
      </w:r>
    </w:p>
    <w:p>
      <w:pPr>
        <w:pStyle w:val="Normal"/>
        <w:autoSpaceDE w:val="false"/>
        <w:ind w:firstLine="360"/>
        <w:jc w:val="both"/>
        <w:rPr/>
      </w:pPr>
      <w:r>
        <w:rPr/>
        <w:t>Весной взламывается на Неве лед. Сперва проходит городской лед, проходит большими кусками с полосами дорог, с зимними пятнами.</w:t>
      </w:r>
    </w:p>
    <w:p>
      <w:pPr>
        <w:pStyle w:val="Normal"/>
        <w:autoSpaceDE w:val="false"/>
        <w:ind w:firstLine="360"/>
        <w:jc w:val="both"/>
        <w:rPr/>
      </w:pPr>
      <w:r>
        <w:rPr/>
        <w:t>Льдины идут, набегая друг на друга, шурша о камен</w:t>
        <w:softHyphen/>
        <w:t>ные устои мостов.</w:t>
      </w:r>
    </w:p>
    <w:p>
      <w:pPr>
        <w:pStyle w:val="Normal"/>
        <w:autoSpaceDE w:val="false"/>
        <w:ind w:firstLine="360"/>
        <w:jc w:val="both"/>
        <w:rPr/>
      </w:pPr>
      <w:r>
        <w:rPr/>
        <w:t>Нева полна льдом и его шорохом.</w:t>
      </w:r>
    </w:p>
    <w:p>
      <w:pPr>
        <w:pStyle w:val="Normal"/>
        <w:autoSpaceDE w:val="false"/>
        <w:ind w:firstLine="360"/>
        <w:jc w:val="both"/>
        <w:rPr/>
      </w:pPr>
      <w:r>
        <w:rPr/>
        <w:t>Проходят недели. Нева чиста. Но вот на ней пока</w:t>
        <w:softHyphen/>
        <w:t>зываются новые льдины, старые; они пришли из Ладоги. Они как будто убежали из дальней ссылки, из Сибири, приехали в весенний город в зимнем пальто. Город хо</w:t>
        <w:softHyphen/>
        <w:t>лодеет. Ладожские льдины третьего ледохода набегают на каменные быки и не ломаются, а рассыпаются в зве</w:t>
        <w:softHyphen/>
        <w:t>нящие столбики-иглы.</w:t>
      </w:r>
    </w:p>
    <w:p>
      <w:pPr>
        <w:pStyle w:val="Normal"/>
        <w:autoSpaceDE w:val="false"/>
        <w:ind w:firstLine="360"/>
        <w:jc w:val="both"/>
        <w:rPr/>
      </w:pPr>
      <w:r>
        <w:rPr/>
        <w:t>Я с Грином смотрел на второй весенний ледоход. Было холодно. На Грине было надето пальто без ворот</w:t>
        <w:softHyphen/>
        <w:t>ника, сильно ношенное.</w:t>
      </w:r>
    </w:p>
    <w:p>
      <w:pPr>
        <w:pStyle w:val="Normal"/>
        <w:autoSpaceDE w:val="false"/>
        <w:ind w:firstLine="360"/>
        <w:jc w:val="both"/>
        <w:rPr/>
      </w:pPr>
      <w:r>
        <w:rPr/>
        <w:t>Льдины шли, сталкиваясь посредине пути, им было тесно.</w:t>
      </w:r>
    </w:p>
    <w:p>
      <w:pPr>
        <w:pStyle w:val="Normal"/>
        <w:autoSpaceDE w:val="false"/>
        <w:ind w:firstLine="360"/>
        <w:jc w:val="both"/>
        <w:rPr/>
      </w:pPr>
      <w:r>
        <w:rPr/>
        <w:t xml:space="preserve">— </w:t>
      </w:r>
      <w:r>
        <w:rPr/>
        <w:t>Пощупайте глазами, — сказал мне Грин, — вы ви</w:t>
        <w:softHyphen/>
        <w:t>дите, лед желтый. Это так же верно, что небо сейчас синее. Надо видеть, какое когда небо и какого цвета на самом деле лед.</w:t>
      </w:r>
    </w:p>
    <w:p>
      <w:pPr>
        <w:pStyle w:val="Normal"/>
        <w:autoSpaceDE w:val="false"/>
        <w:ind w:firstLine="360"/>
        <w:jc w:val="both"/>
        <w:rPr/>
      </w:pPr>
      <w:r>
        <w:rPr/>
        <w:t>Грин не уклонялся от жизни, он ее щупал, он ее ви</w:t>
        <w:softHyphen/>
        <w:t>дел. Она его много толкала. Он, как льдины, прошел через великие реки и плыл по морю, оторвавшись от берега пустого и обыденного, но им не забытого.</w:t>
      </w:r>
    </w:p>
    <w:p>
      <w:pPr>
        <w:pStyle w:val="Normal"/>
        <w:autoSpaceDE w:val="false"/>
        <w:ind w:firstLine="360"/>
        <w:jc w:val="both"/>
        <w:rPr/>
      </w:pPr>
      <w:r>
        <w:rPr/>
        <w:t>Ледяные горы, и дальний путь льдин, и небо, которое над ними меняется, — реальность.</w:t>
      </w:r>
    </w:p>
    <w:p>
      <w:pPr>
        <w:pStyle w:val="Normal"/>
        <w:autoSpaceDE w:val="false"/>
        <w:ind w:firstLine="360"/>
        <w:jc w:val="both"/>
        <w:rPr/>
      </w:pPr>
      <w:r>
        <w:rPr/>
        <w:t>Писатель, который понимает, как может жить чело</w:t>
        <w:softHyphen/>
        <w:t>век в разных обстоятельствах, знает путь человека в бу</w:t>
        <w:softHyphen/>
        <w:t>дущее, — большой писатель.</w:t>
      </w:r>
    </w:p>
    <w:p>
      <w:pPr>
        <w:pStyle w:val="Normal"/>
        <w:autoSpaceDE w:val="false"/>
        <w:ind w:firstLine="360"/>
        <w:jc w:val="both"/>
        <w:rPr/>
      </w:pPr>
      <w:r>
        <w:rPr/>
        <w:t>Грин видел белые города на берегах Черного моря так, как их никто не видел. Он видел желтоватые берега крымских обрывов так, как их не вид е1ли другие.</w:t>
      </w:r>
    </w:p>
    <w:p>
      <w:pPr>
        <w:pStyle w:val="Normal"/>
        <w:autoSpaceDE w:val="false"/>
        <w:ind w:firstLine="360"/>
        <w:jc w:val="both"/>
        <w:rPr/>
      </w:pPr>
      <w:r>
        <w:rPr/>
        <w:t>В Севастополе он увидел Зурбаган 1. Севастополь на самом деле странный город. Современники обороны Се-</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вастополя, русские и иностранные, удивлялись, что го</w:t>
        <w:softHyphen/>
        <w:t>род этот горит, но не сгорает.</w:t>
      </w:r>
    </w:p>
    <w:p>
      <w:pPr>
        <w:pStyle w:val="Normal"/>
        <w:autoSpaceDE w:val="false"/>
        <w:ind w:firstLine="360"/>
        <w:jc w:val="both"/>
        <w:rPr/>
      </w:pPr>
      <w:r>
        <w:rPr/>
        <w:t>Грин знал сверхвозможности человека и поэтому написал так много сейчас необходимых книг.</w:t>
      </w:r>
    </w:p>
    <w:p>
      <w:pPr>
        <w:pStyle w:val="Normal"/>
        <w:autoSpaceDE w:val="false"/>
        <w:ind w:firstLine="360"/>
        <w:jc w:val="both"/>
        <w:rPr/>
      </w:pPr>
      <w:r>
        <w:rPr/>
        <w:t>Потом много раз встречал Грина уже писателем из</w:t>
        <w:softHyphen/>
        <w:t>вестным, но еще не отразившимся в небе новой лите</w:t>
        <w:softHyphen/>
        <w:t>ратуры.</w:t>
      </w:r>
    </w:p>
    <w:p>
      <w:pPr>
        <w:pStyle w:val="Normal"/>
        <w:autoSpaceDE w:val="false"/>
        <w:ind w:firstLine="360"/>
        <w:jc w:val="both"/>
        <w:rPr/>
      </w:pPr>
      <w:r>
        <w:rPr/>
        <w:t>Небо над льдом другое, чем небо над морем. Ледяное небо серо-лиловато. Небо над рассказами Грина синее и золотое, его льдины озолочены солнцем.</w:t>
      </w:r>
    </w:p>
    <w:p>
      <w:pPr>
        <w:pStyle w:val="Normal"/>
        <w:autoSpaceDE w:val="false"/>
        <w:ind w:firstLine="360"/>
        <w:jc w:val="both"/>
        <w:rPr/>
      </w:pPr>
      <w:r>
        <w:rPr/>
        <w:t>Я мало говорил с Грином, потому что он стал еще молчаливее. Сухо сообщил он о том, как можно упро</w:t>
        <w:softHyphen/>
        <w:t>щать фразу, как из нее вычеркивать подсобные слова. Большие льды-льдины смысла приплывут сами, фраза должна быть свободной.</w:t>
      </w:r>
    </w:p>
    <w:p>
      <w:pPr>
        <w:pStyle w:val="Normal"/>
        <w:autoSpaceDE w:val="false"/>
        <w:ind w:firstLine="360"/>
        <w:jc w:val="both"/>
        <w:rPr/>
      </w:pPr>
      <w:r>
        <w:rPr/>
        <w:t>Хочу кончить, потому что не надо вспоминать больше того, чем помнишь.</w:t>
      </w:r>
    </w:p>
    <w:p>
      <w:pPr>
        <w:pStyle w:val="Normal"/>
        <w:autoSpaceDE w:val="false"/>
        <w:ind w:firstLine="360"/>
        <w:jc w:val="both"/>
        <w:rPr/>
      </w:pPr>
      <w:r>
        <w:rPr/>
        <w:t>Человек связан с земным тяготением — это истина. Мы привыкли быть тяжелыми, но умеем прыгать, умеем летать.</w:t>
      </w:r>
    </w:p>
    <w:p>
      <w:pPr>
        <w:pStyle w:val="Normal"/>
        <w:autoSpaceDE w:val="false"/>
        <w:ind w:firstLine="360"/>
        <w:jc w:val="both"/>
        <w:rPr/>
      </w:pPr>
      <w:r>
        <w:rPr/>
        <w:t>Хотя бы в мечте можем преодолеть тяжесть.</w:t>
      </w:r>
    </w:p>
    <w:p>
      <w:pPr>
        <w:pStyle w:val="Normal"/>
        <w:autoSpaceDE w:val="false"/>
        <w:ind w:firstLine="360"/>
        <w:jc w:val="both"/>
        <w:rPr/>
      </w:pPr>
      <w:r>
        <w:rPr/>
        <w:t>Грин часто писал о людях, освобожденных от тяже</w:t>
        <w:softHyphen/>
        <w:t>сти, но сохранивших новую весомость — весомость от</w:t>
        <w:softHyphen/>
        <w:t>ветственности друг за друга.</w:t>
      </w:r>
    </w:p>
    <w:p>
      <w:pPr>
        <w:pStyle w:val="Normal"/>
        <w:autoSpaceDE w:val="false"/>
        <w:ind w:firstLine="360"/>
        <w:jc w:val="both"/>
        <w:rPr/>
      </w:pPr>
      <w:r>
        <w:rPr/>
        <w:t>Человек для человека — цель и путь.</w:t>
      </w:r>
    </w:p>
    <w:p>
      <w:pPr>
        <w:pStyle w:val="Normal"/>
        <w:autoSpaceDE w:val="false"/>
        <w:ind w:firstLine="360"/>
        <w:jc w:val="both"/>
        <w:rPr/>
      </w:pPr>
      <w:r>
        <w:rPr/>
        <w:t>НИК. ВЕРЖБИЦКИЙ</w:t>
      </w:r>
    </w:p>
    <w:p>
      <w:pPr>
        <w:pStyle w:val="Normal"/>
        <w:autoSpaceDE w:val="false"/>
        <w:ind w:firstLine="360"/>
        <w:jc w:val="both"/>
        <w:rPr/>
      </w:pPr>
      <w:r>
        <w:rPr/>
        <w:t>СВЕТЛАЯ ДУША</w:t>
      </w:r>
    </w:p>
    <w:p>
      <w:pPr>
        <w:pStyle w:val="Normal"/>
        <w:autoSpaceDE w:val="false"/>
        <w:ind w:firstLine="360"/>
        <w:jc w:val="both"/>
        <w:rPr/>
      </w:pPr>
      <w:r>
        <w:rPr/>
        <w:t>До конца дней своих я хотел бы бродить по светлым странам моего воображения.</w:t>
      </w:r>
    </w:p>
    <w:p>
      <w:pPr>
        <w:pStyle w:val="Normal"/>
        <w:autoSpaceDE w:val="false"/>
        <w:ind w:firstLine="360"/>
        <w:jc w:val="both"/>
        <w:rPr/>
      </w:pPr>
      <w:r>
        <w:rPr/>
        <w:t>А. С. Грин</w:t>
      </w:r>
    </w:p>
    <w:p>
      <w:pPr>
        <w:pStyle w:val="Normal"/>
        <w:autoSpaceDE w:val="false"/>
        <w:ind w:firstLine="360"/>
        <w:jc w:val="both"/>
        <w:rPr/>
      </w:pPr>
      <w:r>
        <w:rPr/>
        <w:t>В начале осени 1913 года А. С. Грин, только недавно приехавший в Москву, вдруг удивил меня неожиданным предложением:</w:t>
      </w:r>
    </w:p>
    <w:p>
      <w:pPr>
        <w:pStyle w:val="Normal"/>
        <w:autoSpaceDE w:val="false"/>
        <w:ind w:firstLine="360"/>
        <w:jc w:val="both"/>
        <w:rPr/>
      </w:pPr>
      <w:r>
        <w:rPr/>
        <w:t xml:space="preserve">— </w:t>
      </w:r>
      <w:r>
        <w:rPr/>
        <w:t>Поедем вместе в Питер. Завтра у Куприна день рождения 1, надо навестить старика.</w:t>
      </w:r>
    </w:p>
    <w:p>
      <w:pPr>
        <w:pStyle w:val="Normal"/>
        <w:autoSpaceDE w:val="false"/>
        <w:ind w:firstLine="360"/>
        <w:jc w:val="both"/>
        <w:rPr/>
      </w:pPr>
      <w:r>
        <w:rPr/>
        <w:t>Я знал, что Грин собирался в Москве засесть за большую вещь, поэтому такое заявление показалось мне странным. Ни с того ни с сего, накануне зимы, вер</w:t>
        <w:softHyphen/>
        <w:t>нуться в Петербург — это значило опять надолго оку</w:t>
        <w:softHyphen/>
        <w:t>нуться в целую кучу встреч и приключений, от которых Грин, собственно говоря, и бежал, рассчитывая на спо</w:t>
        <w:softHyphen/>
        <w:t>койную жизнь в Москве, где у него был очень ограни</w:t>
        <w:softHyphen/>
        <w:t>ченный круг знакомых.</w:t>
      </w:r>
    </w:p>
    <w:p>
      <w:pPr>
        <w:pStyle w:val="Normal"/>
        <w:autoSpaceDE w:val="false"/>
        <w:ind w:firstLine="360"/>
        <w:jc w:val="both"/>
        <w:rPr/>
      </w:pPr>
      <w:r>
        <w:rPr/>
        <w:t>Тем не менее я согласился ехать. По всему было вид</w:t>
        <w:softHyphen/>
        <w:t>но, что Грин находится в каком-то смятении и что ему нужен спокойный заботливый спутник.</w:t>
      </w:r>
    </w:p>
    <w:p>
      <w:pPr>
        <w:pStyle w:val="Normal"/>
        <w:autoSpaceDE w:val="false"/>
        <w:ind w:firstLine="360"/>
        <w:jc w:val="both"/>
        <w:rPr/>
      </w:pPr>
      <w:r>
        <w:rPr/>
        <w:t>... В Гатчину мы явились на другой день вечером. У Куприна было много гостей. Он растрогался, узнав, что мы, желая поздравить его с сорокатрехлетием, спе</w:t>
        <w:softHyphen/>
        <w:t>циально проделали путь в шестьсот верст.</w:t>
      </w:r>
    </w:p>
    <w:p>
      <w:pPr>
        <w:pStyle w:val="Normal"/>
        <w:autoSpaceDE w:val="false"/>
        <w:ind w:firstLine="360"/>
        <w:jc w:val="both"/>
        <w:rPr/>
      </w:pPr>
      <w:r>
        <w:rPr/>
        <w:t>Беседуя, Александр Иванович всё время как-то зага</w:t>
        <w:softHyphen/>
        <w:t>дочно поглядывал на Грина, а после ужина отвел меня в сторону и спросил:</w:t>
      </w:r>
    </w:p>
    <w:p>
      <w:pPr>
        <w:pStyle w:val="Normal"/>
        <w:autoSpaceDE w:val="false"/>
        <w:ind w:firstLine="360"/>
        <w:jc w:val="both"/>
        <w:rPr/>
      </w:pPr>
      <w:r>
        <w:rPr/>
        <w:t xml:space="preserve">— </w:t>
      </w:r>
      <w:r>
        <w:rPr/>
        <w:t>Можете поклясться, что приехали из Москвы?</w:t>
      </w:r>
    </w:p>
    <w:p>
      <w:pPr>
        <w:pStyle w:val="Normal"/>
        <w:autoSpaceDE w:val="false"/>
        <w:ind w:firstLine="360"/>
        <w:jc w:val="both"/>
        <w:rPr/>
      </w:pPr>
      <w:r>
        <w:rPr/>
        <w:t xml:space="preserve">— </w:t>
      </w:r>
      <w:r>
        <w:rPr/>
        <w:t>Клянусь! — воскликнул я, торжественно подняв над головой два пальца правой руки. (Это был у нас знак абсолютной правдивости.)</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 xml:space="preserve">— </w:t>
      </w:r>
      <w:r>
        <w:rPr/>
        <w:t>А мне тут кое-кто шепнул, что Грин давно уже под замком у «Ивана Ивановича»...</w:t>
      </w:r>
    </w:p>
    <w:p>
      <w:pPr>
        <w:pStyle w:val="Normal"/>
        <w:autoSpaceDE w:val="false"/>
        <w:ind w:firstLine="360"/>
        <w:jc w:val="both"/>
        <w:rPr/>
      </w:pPr>
      <w:r>
        <w:rPr/>
        <w:t>«Иван Иванович» — это было условное обозначение одной частной психиатрической лечебницы.</w:t>
      </w:r>
    </w:p>
    <w:p>
      <w:pPr>
        <w:pStyle w:val="Normal"/>
        <w:autoSpaceDE w:val="false"/>
        <w:ind w:firstLine="360"/>
        <w:jc w:val="both"/>
        <w:rPr/>
      </w:pPr>
      <w:r>
        <w:rPr/>
        <w:t xml:space="preserve">— </w:t>
      </w:r>
      <w:r>
        <w:rPr/>
        <w:t>Первый раз слышу! — заявил я. — Он пробыл в Москве дней десять... Хотел работать... Об «Иване Ивановиче» не было ни ползвука...</w:t>
      </w:r>
    </w:p>
    <w:p>
      <w:pPr>
        <w:pStyle w:val="Normal"/>
        <w:autoSpaceDE w:val="false"/>
        <w:ind w:firstLine="360"/>
        <w:jc w:val="both"/>
        <w:rPr/>
      </w:pPr>
      <w:r>
        <w:rPr/>
        <w:t xml:space="preserve">— </w:t>
      </w:r>
      <w:r>
        <w:rPr/>
        <w:t>Хорошо. Кончим на этом, — сказал Куприн. — «Из дальнейшего читателям станет ясно... » — как пишет в своих романах Брешко-Брешковский...</w:t>
      </w:r>
    </w:p>
    <w:p>
      <w:pPr>
        <w:pStyle w:val="Normal"/>
        <w:autoSpaceDE w:val="false"/>
        <w:ind w:firstLine="360"/>
        <w:jc w:val="both"/>
        <w:rPr/>
      </w:pPr>
      <w:r>
        <w:rPr/>
        <w:t>Согласно обычаю, сидение за столом продолжалось до глубокой ночи. Из разговоров, которые происходили, мне запомнился спор Куприна с видным журналистом Б. Журналист, «примыкавший к социал-демократам», до</w:t>
        <w:softHyphen/>
        <w:t>казывал, что дальнейший путь человечества, ведущий в «царство радостного труда и безмятежного счастья», лежит через мирную договоренность классов, с помо</w:t>
        <w:softHyphen/>
        <w:t>щью последовательных реформ и соглашений. Журна</w:t>
        <w:softHyphen/>
        <w:t>лист принадлежал к меньшевистскому толку.</w:t>
      </w:r>
    </w:p>
    <w:p>
      <w:pPr>
        <w:pStyle w:val="Normal"/>
        <w:autoSpaceDE w:val="false"/>
        <w:ind w:firstLine="360"/>
        <w:jc w:val="both"/>
        <w:rPr/>
      </w:pPr>
      <w:r>
        <w:rPr/>
        <w:t>Куприн решительно отрицал мирный путь, который, по его мнению, для России никак не годился. Кроме того, он настаивал на полной непримиримости интересов богатых и бедных.</w:t>
      </w:r>
    </w:p>
    <w:p>
      <w:pPr>
        <w:pStyle w:val="Normal"/>
        <w:autoSpaceDE w:val="false"/>
        <w:ind w:firstLine="360"/>
        <w:jc w:val="both"/>
        <w:rPr/>
      </w:pPr>
      <w:r>
        <w:rPr/>
        <w:t>Вмешался Грин.</w:t>
      </w:r>
    </w:p>
    <w:p>
      <w:pPr>
        <w:pStyle w:val="Normal"/>
        <w:autoSpaceDE w:val="false"/>
        <w:ind w:firstLine="360"/>
        <w:jc w:val="both"/>
        <w:rPr/>
      </w:pPr>
      <w:r>
        <w:rPr/>
        <w:t>Он предложил, решая социальные вопросы, не забы</w:t>
        <w:softHyphen/>
        <w:t>вать и про географию.</w:t>
      </w:r>
    </w:p>
    <w:p>
      <w:pPr>
        <w:pStyle w:val="Normal"/>
        <w:autoSpaceDE w:val="false"/>
        <w:ind w:firstLine="360"/>
        <w:jc w:val="both"/>
        <w:rPr/>
      </w:pPr>
      <w:r>
        <w:rPr/>
        <w:t xml:space="preserve">— </w:t>
      </w:r>
      <w:r>
        <w:rPr/>
        <w:t>Почти вся известная нам история человечества, — сказал он, — творилась на маленьком полуострове, кото</w:t>
        <w:softHyphen/>
        <w:t>рый мы называем Европой. Почему нельзя допустить, что в дальнейшем ее возьмут в свои руки люди, насе</w:t>
        <w:softHyphen/>
        <w:t>ляющие основной и притом колоссальный материк — Азию? В душе Востока много для нас таинственного и непонятного.</w:t>
      </w:r>
    </w:p>
    <w:p>
      <w:pPr>
        <w:pStyle w:val="Normal"/>
        <w:autoSpaceDE w:val="false"/>
        <w:ind w:firstLine="360"/>
        <w:jc w:val="both"/>
        <w:rPr/>
      </w:pPr>
      <w:r>
        <w:rPr/>
        <w:t>Помнится, что никто серьезно не принял этого заме</w:t>
        <w:softHyphen/>
        <w:t>чания Грина, хотя у всех на свежей памяти была русско-японская война.</w:t>
      </w:r>
    </w:p>
    <w:p>
      <w:pPr>
        <w:pStyle w:val="Normal"/>
        <w:autoSpaceDE w:val="false"/>
        <w:ind w:firstLine="360"/>
        <w:jc w:val="both"/>
        <w:rPr/>
      </w:pPr>
      <w:r>
        <w:rPr/>
        <w:t>Кто-то вспомнил про судьбу гуннов, о миллионных полчищах Чингисхана, кто-то пошутил насчет Великой китайской стены. Только Куприн вдруг насупился и умолк. Его всегда занимали и волновали вопросы дале</w:t>
        <w:softHyphen/>
        <w:t>кого будущего в масштабе всего человечества. А когда выбрался подходящий момент, он вплотную приблизил</w:t>
        <w:softHyphen/>
        <w:t>ся к Грину, как он это любил делать во время самого доверительного разговора, и пробурчал:</w:t>
      </w:r>
    </w:p>
    <w:p>
      <w:pPr>
        <w:pStyle w:val="Normal"/>
        <w:autoSpaceDE w:val="false"/>
        <w:ind w:firstLine="360"/>
        <w:jc w:val="both"/>
        <w:rPr/>
      </w:pPr>
      <w:r>
        <w:rPr/>
        <w:t xml:space="preserve">8    Зак. № 272 </w:t>
      </w: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 xml:space="preserve">— </w:t>
      </w:r>
      <w:r>
        <w:rPr/>
        <w:t>Насчет азиатов — это слишком страшно и слиш</w:t>
        <w:softHyphen/>
        <w:t>ком серьезно, чтобы отделываться шутками... Я много думаю об этом. И может быть, именно потому, что сам на две трети принадлежу к азиатам...</w:t>
      </w:r>
    </w:p>
    <w:p>
      <w:pPr>
        <w:pStyle w:val="Normal"/>
        <w:autoSpaceDE w:val="false"/>
        <w:ind w:firstLine="360"/>
        <w:jc w:val="both"/>
        <w:rPr/>
      </w:pPr>
      <w:r>
        <w:rPr/>
        <w:t>По-видимому, ему захотелось напомнить, что он со стороны матери чистейший татаро-монгол, а со стороны отца — тоже какой-то, как тогда говорили, «инородец» восточного происхождения.</w:t>
      </w:r>
    </w:p>
    <w:p>
      <w:pPr>
        <w:pStyle w:val="Normal"/>
        <w:autoSpaceDE w:val="false"/>
        <w:ind w:firstLine="360"/>
        <w:jc w:val="both"/>
        <w:rPr/>
      </w:pPr>
      <w:r>
        <w:rPr/>
        <w:t>Рассказываю об этом, потому что сейчас, спустя пол</w:t>
        <w:softHyphen/>
        <w:t>века, интересно вспомнить, какие вопросы обсуждались тогдашними писателями даже за пиршественным столом.</w:t>
      </w:r>
    </w:p>
    <w:p>
      <w:pPr>
        <w:pStyle w:val="Normal"/>
        <w:autoSpaceDE w:val="false"/>
        <w:ind w:firstLine="360"/>
        <w:jc w:val="both"/>
        <w:rPr/>
      </w:pPr>
      <w:r>
        <w:rPr/>
        <w:t>Есть люди, которые до сей поры утверждают, что после революции 1905 года, при наступившей реакции, почти вся русская литература стала приносить обильные жертвы на алтарь безверия, уныния и равнодушия. Если это и правда, то только по отношению к некоторым изолированным группам литераторов, которых Горький так резко, но вполне справедливо обозвал «смертяшки-ными».</w:t>
      </w:r>
    </w:p>
    <w:p>
      <w:pPr>
        <w:pStyle w:val="Normal"/>
        <w:autoSpaceDE w:val="false"/>
        <w:ind w:firstLine="360"/>
        <w:jc w:val="both"/>
        <w:rPr/>
      </w:pPr>
      <w:r>
        <w:rPr/>
        <w:t>Купринская группа, включая Грина, никогда к этим людям не принадлежала, декадентов и гробокопателей высмеивала. Даже порядочное время спустя, в эмигра</w:t>
        <w:softHyphen/>
        <w:t>ции, когда общая судьба отверженных родиной людей должна была несколько сгладить взаимную неприязнь, Куприн в Париже люто ненавидел «господ Мережков</w:t>
        <w:softHyphen/>
        <w:t>ских» и наградил их меткой и убийственной кличкой: «отравители колодцев».</w:t>
      </w:r>
    </w:p>
    <w:p>
      <w:pPr>
        <w:pStyle w:val="Normal"/>
        <w:autoSpaceDE w:val="false"/>
        <w:ind w:firstLine="360"/>
        <w:jc w:val="both"/>
        <w:rPr/>
      </w:pPr>
      <w:r>
        <w:rPr/>
        <w:t>Мы с Грином вернулись в Петербург часа в три ночи.</w:t>
      </w:r>
    </w:p>
    <w:p>
      <w:pPr>
        <w:pStyle w:val="Normal"/>
        <w:autoSpaceDE w:val="false"/>
        <w:ind w:firstLine="360"/>
        <w:jc w:val="both"/>
        <w:rPr/>
      </w:pPr>
      <w:r>
        <w:rPr/>
        <w:t>Вышли из Варшавского вокзала, ступили на тро</w:t>
        <w:softHyphen/>
        <w:t>туар, оглянулись по сторонам и увидели, что огляды</w:t>
        <w:softHyphen/>
        <w:t>ваться, собственно говоря, не на что. Город был плотно закутан в густейший молочный туман. Такого тумана я, уроженец Питера, никогда в жизни не видел. Это был неосязаемый океан чего-то белого, насыщенного щеко</w:t>
        <w:softHyphen/>
        <w:t>чущим ноздри запахом пароходного, фабричного и печ</w:t>
        <w:softHyphen/>
        <w:t>ного дыма, который, как это обычно бывает, завязнув в тумане, стелется низко над самой землей.</w:t>
      </w:r>
    </w:p>
    <w:p>
      <w:pPr>
        <w:pStyle w:val="Normal"/>
        <w:autoSpaceDE w:val="false"/>
        <w:ind w:firstLine="360"/>
        <w:jc w:val="both"/>
        <w:rPr/>
      </w:pPr>
      <w:r>
        <w:rPr/>
        <w:t>Медленно и осторожно двигаясь по тротуару от од</w:t>
        <w:softHyphen/>
        <w:t>ного светлого фонарного пятна к другому, мы вдруг с величайшей радостью наткнулись на извозчика. Подо</w:t>
        <w:softHyphen/>
      </w:r>
    </w:p>
    <w:p>
      <w:pPr>
        <w:pStyle w:val="Normal"/>
        <w:autoSpaceDE w:val="false"/>
        <w:ind w:firstLine="360"/>
        <w:jc w:val="both"/>
        <w:rPr/>
      </w:pPr>
      <w:r>
        <w:rPr/>
        <w:t>* * *</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шли к нему на расстояние полушага и увидели, как он, сгорбившись, сидит на облучке, опустив голову и засу</w:t>
        <w:softHyphen/>
        <w:t>нув руки в рукава.</w:t>
      </w:r>
    </w:p>
    <w:p>
      <w:pPr>
        <w:pStyle w:val="Normal"/>
        <w:autoSpaceDE w:val="false"/>
        <w:ind w:firstLine="360"/>
        <w:jc w:val="both"/>
        <w:rPr/>
      </w:pPr>
      <w:r>
        <w:rPr/>
        <w:t>Ночной извозчик — классическая фигура старого Пе</w:t>
        <w:softHyphen/>
        <w:t>тербурга. Вот эдак, ночь за ночью, часами дожидался он случайного, большей частью хмельного седока, ко</w:t>
        <w:softHyphen/>
        <w:t>торый за тридцать копеек нанимал его куда-нибудь на Черную речку или в Гавань. Худая кляча два часа тря</w:t>
        <w:softHyphen/>
        <w:t>слась по булыжникам. Потом седок, не расплатившись, исчезал через проходной двор, а несчастный «ванька» (так звали тогда питерских извозчиков) в отчаянии хло</w:t>
        <w:softHyphen/>
        <w:t>пал себя по бедрам и крыл всех бар распоследними словами.</w:t>
      </w:r>
    </w:p>
    <w:p>
      <w:pPr>
        <w:pStyle w:val="Normal"/>
        <w:autoSpaceDE w:val="false"/>
        <w:ind w:firstLine="360"/>
        <w:jc w:val="both"/>
        <w:rPr/>
      </w:pPr>
      <w:r>
        <w:rPr/>
        <w:t>Наш извозчик, очевидно по причине тумана, решил вообще не двигаться с места. И нам больших хлопот стоило уговорить его отвезти нас, через весь город, на Петербургскую сторону. В конце концов он согласился, наверное потому, что уж очень скучно было оставаться в одиночестве среди этакого туманища.</w:t>
      </w:r>
    </w:p>
    <w:p>
      <w:pPr>
        <w:pStyle w:val="Normal"/>
        <w:autoSpaceDE w:val="false"/>
        <w:ind w:firstLine="360"/>
        <w:jc w:val="both"/>
        <w:rPr/>
      </w:pPr>
      <w:r>
        <w:rPr/>
        <w:t>И вот мы поехали, то и дело натыкаясь на фонари и тумбы. Пешеходов не было, трамваи не ходили, авто</w:t>
        <w:softHyphen/>
        <w:t>мобили тогда были в редкость. Единственными указа</w:t>
        <w:softHyphen/>
        <w:t>телями направления служили длинные и невыразимо тоскливые гудки, несущиеся со стороны Невы, — это па</w:t>
        <w:softHyphen/>
        <w:t>роходы и буксиры предупреждали друг друга.</w:t>
      </w:r>
    </w:p>
    <w:p>
      <w:pPr>
        <w:pStyle w:val="Normal"/>
        <w:autoSpaceDE w:val="false"/>
        <w:ind w:firstLine="360"/>
        <w:jc w:val="both"/>
        <w:rPr/>
      </w:pPr>
      <w:r>
        <w:rPr/>
        <w:t>Очевидно, Грина нервировала эта таинственная об</w:t>
        <w:softHyphen/>
        <w:t>становка. Он без конца говорил, и я впервые имел воз</w:t>
        <w:softHyphen/>
        <w:t>можность более или менее близко прикоснуться к его беспокойной душе.</w:t>
      </w:r>
    </w:p>
    <w:p>
      <w:pPr>
        <w:pStyle w:val="Normal"/>
        <w:autoSpaceDE w:val="false"/>
        <w:ind w:firstLine="360"/>
        <w:jc w:val="both"/>
        <w:rPr/>
      </w:pPr>
      <w:r>
        <w:rPr/>
        <w:t>Впрочем, говорил он довольно бессвязно. Это всё были какие-то невеселые воспоминания, часто перехо</w:t>
        <w:softHyphen/>
        <w:t>дившие в жалобы. Иногда прорывались скорбные фра</w:t>
        <w:softHyphen/>
        <w:t>зы о том, как трудно устроить личную жизнь, а в осо</w:t>
        <w:softHyphen/>
        <w:t>бенности — поладить с женщиной, которая не может или не хочет тебя понять...</w:t>
      </w:r>
    </w:p>
    <w:p>
      <w:pPr>
        <w:pStyle w:val="Normal"/>
        <w:autoSpaceDE w:val="false"/>
        <w:ind w:firstLine="360"/>
        <w:jc w:val="both"/>
        <w:rPr/>
      </w:pPr>
      <w:r>
        <w:rPr/>
        <w:t>Такого рода излияния стали для меня понятны, когда я узнал, что Грин везет меня к своей жене Вере, жив</w:t>
        <w:softHyphen/>
        <w:t>шей на Зелениной улице.</w:t>
      </w:r>
    </w:p>
    <w:p>
      <w:pPr>
        <w:pStyle w:val="Normal"/>
        <w:autoSpaceDE w:val="false"/>
        <w:ind w:firstLine="360"/>
        <w:jc w:val="both"/>
        <w:rPr/>
      </w:pPr>
      <w:r>
        <w:rPr/>
        <w:t>Впрочем, она нас не приняла, и мы снова очутились на улице. Грин сказал извозчику, что теперь мы поедем в Старую деревню. Это было еще верст пять.</w:t>
      </w:r>
    </w:p>
    <w:p>
      <w:pPr>
        <w:pStyle w:val="Normal"/>
        <w:autoSpaceDE w:val="false"/>
        <w:ind w:firstLine="360"/>
        <w:jc w:val="both"/>
        <w:rPr/>
      </w:pPr>
      <w:r>
        <w:rPr/>
        <w:t>И снова извозчик почему-то согласился, и мы через мост выехали на Крестовский остров, представлявший собою огромный парк.</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Здесь мрачное впечатление от тумана дополнялось еще таинственным шумом деревьев и однообразным шуршанием колес по крупному песку аллей.</w:t>
      </w:r>
    </w:p>
    <w:p>
      <w:pPr>
        <w:pStyle w:val="Normal"/>
        <w:autoSpaceDE w:val="false"/>
        <w:ind w:firstLine="360"/>
        <w:jc w:val="both"/>
        <w:rPr/>
      </w:pPr>
      <w:r>
        <w:rPr/>
        <w:t>Мы очень долго ехали по этим аллеям. Вдруг Грин схватил меня за плечо и стал взволнованно говорить мне на ухо, показывая куда-то в сторону:</w:t>
      </w:r>
    </w:p>
    <w:p>
      <w:pPr>
        <w:pStyle w:val="Normal"/>
        <w:autoSpaceDE w:val="false"/>
        <w:ind w:firstLine="360"/>
        <w:jc w:val="both"/>
        <w:rPr/>
      </w:pPr>
      <w:r>
        <w:rPr/>
        <w:t xml:space="preserve">— </w:t>
      </w:r>
      <w:r>
        <w:rPr/>
        <w:t>Видишь это светлое пятно? А под ним — видишь белую вывеску с надписью: «Цветы»? Так вот, представь себе, что мы уже третий раз проезжаем мимо этой вы</w:t>
        <w:softHyphen/>
        <w:t>вески!.. Наблюдай!</w:t>
      </w:r>
    </w:p>
    <w:p>
      <w:pPr>
        <w:pStyle w:val="Normal"/>
        <w:autoSpaceDE w:val="false"/>
        <w:ind w:firstLine="360"/>
        <w:jc w:val="both"/>
        <w:rPr/>
      </w:pPr>
      <w:r>
        <w:rPr/>
        <w:t>Прошло минут десять, и действительно, мимо нас снова проплыл цветочный киоск, заколоченный досками и освещенный фонарем.</w:t>
      </w:r>
    </w:p>
    <w:p>
      <w:pPr>
        <w:pStyle w:val="Normal"/>
        <w:autoSpaceDE w:val="false"/>
        <w:ind w:firstLine="360"/>
        <w:jc w:val="both"/>
        <w:rPr/>
      </w:pPr>
      <w:r>
        <w:rPr/>
        <w:t xml:space="preserve">— </w:t>
      </w:r>
      <w:r>
        <w:rPr/>
        <w:t>Мы кружимся около него, как на карусели! — дро</w:t>
        <w:softHyphen/>
        <w:t>жащим от волнения голосом сказал Грин.</w:t>
      </w:r>
    </w:p>
    <w:p>
      <w:pPr>
        <w:pStyle w:val="Normal"/>
        <w:autoSpaceDE w:val="false"/>
        <w:ind w:firstLine="360"/>
        <w:jc w:val="both"/>
        <w:rPr/>
      </w:pPr>
      <w:r>
        <w:rPr/>
        <w:t xml:space="preserve">— </w:t>
      </w:r>
      <w:r>
        <w:rPr/>
        <w:t>Какая там карусель? С чего ты взял? — заявил я, чувствуя, однако, что и меня охватывает какое-то непри</w:t>
        <w:softHyphen/>
        <w:t>ятное чувство.</w:t>
      </w:r>
    </w:p>
    <w:p>
      <w:pPr>
        <w:pStyle w:val="Normal"/>
        <w:autoSpaceDE w:val="false"/>
        <w:ind w:firstLine="360"/>
        <w:jc w:val="both"/>
        <w:rPr/>
      </w:pPr>
      <w:r>
        <w:rPr/>
        <w:t xml:space="preserve">— </w:t>
      </w:r>
      <w:r>
        <w:rPr/>
        <w:t>Ты понимаешь — извозчик не может выбраться из заколдованного круга и мы будем здесь вертеться, пока не сойдем с ума!</w:t>
      </w:r>
    </w:p>
    <w:p>
      <w:pPr>
        <w:pStyle w:val="Normal"/>
        <w:autoSpaceDE w:val="false"/>
        <w:ind w:firstLine="360"/>
        <w:jc w:val="both"/>
        <w:rPr/>
      </w:pPr>
      <w:r>
        <w:rPr/>
        <w:t>Грин уже не сдерживал себя. Голос его звенел. Ткнув кулаком в спину возницы, он закричал во всё горло:</w:t>
      </w:r>
    </w:p>
    <w:p>
      <w:pPr>
        <w:pStyle w:val="Normal"/>
        <w:autoSpaceDE w:val="false"/>
        <w:ind w:firstLine="360"/>
        <w:jc w:val="both"/>
        <w:rPr/>
      </w:pPr>
      <w:r>
        <w:rPr/>
        <w:t xml:space="preserve">— </w:t>
      </w:r>
      <w:r>
        <w:rPr/>
        <w:t>Ты что же, не видишь, что мы кружимся на од</w:t>
        <w:softHyphen/>
        <w:t>ном месте? Сейчас же поворачивай куда-нибудь в сто</w:t>
        <w:softHyphen/>
        <w:t>рону!</w:t>
      </w:r>
    </w:p>
    <w:p>
      <w:pPr>
        <w:pStyle w:val="Normal"/>
        <w:autoSpaceDE w:val="false"/>
        <w:ind w:firstLine="360"/>
        <w:jc w:val="both"/>
        <w:rPr/>
      </w:pPr>
      <w:r>
        <w:rPr/>
        <w:t>Извозчик молча пощелкивал языком, понуждая ло</w:t>
        <w:softHyphen/>
        <w:t>шадку, а она мерным «трюхом» продолжала тащить пролетку.</w:t>
      </w:r>
    </w:p>
    <w:p>
      <w:pPr>
        <w:pStyle w:val="Normal"/>
        <w:autoSpaceDE w:val="false"/>
        <w:ind w:firstLine="360"/>
        <w:jc w:val="both"/>
        <w:rPr/>
      </w:pPr>
      <w:r>
        <w:rPr/>
        <w:t>Скоро мы увидели проклятый киоск в пятый, потом в шестой раз. Для меня стало совершенно ясно, что мы попали на так называемое «корсо» — круговую аллею, по которой летом, чтобы показать себя, выезжала на соб</w:t>
        <w:softHyphen/>
        <w:t>ственных экипажах петербургская знать: богатые, рос</w:t>
        <w:softHyphen/>
        <w:t>кошно одетые дамы и девицы с их кавалерами, гарцую</w:t>
        <w:softHyphen/>
        <w:t>щими рядом на породистых лошадях.</w:t>
      </w:r>
    </w:p>
    <w:p>
      <w:pPr>
        <w:pStyle w:val="Normal"/>
        <w:autoSpaceDE w:val="false"/>
        <w:ind w:firstLine="360"/>
        <w:jc w:val="both"/>
        <w:rPr/>
      </w:pPr>
      <w:r>
        <w:rPr/>
        <w:t>Как бы там ни было, нервы Грина не выдержали. Он взревел:</w:t>
      </w:r>
    </w:p>
    <w:p>
      <w:pPr>
        <w:pStyle w:val="Normal"/>
        <w:autoSpaceDE w:val="false"/>
        <w:ind w:firstLine="360"/>
        <w:jc w:val="both"/>
        <w:rPr/>
      </w:pPr>
      <w:r>
        <w:rPr/>
        <w:t xml:space="preserve">— </w:t>
      </w:r>
      <w:r>
        <w:rPr/>
        <w:t>Сейчас же сворачивай в сторону, гужеедская твоя душа! Если не свернешь, я тебя тут же на месте застре</w:t>
        <w:softHyphen/>
        <w:t>лю! Вот, револьвер в моей руке!</w:t>
      </w:r>
    </w:p>
    <w:p>
      <w:pPr>
        <w:pStyle w:val="Normal"/>
        <w:autoSpaceDE w:val="false"/>
        <w:ind w:firstLine="360"/>
        <w:jc w:val="both"/>
        <w:rPr/>
      </w:pPr>
      <w:r>
        <w:rPr/>
        <w:t>Никакого револьвера не было. Тем не менее угроза подействовала, но  совершенно  неожиданным  для нас</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образом. Дальше всё пошло точь-в-точь, как в извест</w:t>
        <w:softHyphen/>
        <w:t>ном чеховском рассказе: извозчик мешком свалился с облучка и исчез в тумане. Лошадь остановилась. Нас со всех сторон охватила мертвая тишина.</w:t>
      </w:r>
    </w:p>
    <w:p>
      <w:pPr>
        <w:pStyle w:val="Normal"/>
        <w:autoSpaceDE w:val="false"/>
        <w:ind w:firstLine="360"/>
        <w:jc w:val="both"/>
        <w:rPr/>
      </w:pPr>
      <w:r>
        <w:rPr/>
        <w:t xml:space="preserve">— </w:t>
      </w:r>
      <w:r>
        <w:rPr/>
        <w:t>Не нужно было так грозно, — сказал я. — Что же мы теперь будем без него делать?</w:t>
      </w:r>
    </w:p>
    <w:p>
      <w:pPr>
        <w:pStyle w:val="Normal"/>
        <w:autoSpaceDE w:val="false"/>
        <w:ind w:firstLine="360"/>
        <w:jc w:val="both"/>
        <w:rPr/>
      </w:pPr>
      <w:r>
        <w:rPr/>
        <w:t xml:space="preserve">— </w:t>
      </w:r>
      <w:r>
        <w:rPr/>
        <w:t>Пойдем искать этого чудака, — после некоторого раздумья предложил Грин.</w:t>
      </w:r>
    </w:p>
    <w:p>
      <w:pPr>
        <w:pStyle w:val="Normal"/>
        <w:autoSpaceDE w:val="false"/>
        <w:ind w:firstLine="360"/>
        <w:jc w:val="both"/>
        <w:rPr/>
      </w:pPr>
      <w:r>
        <w:rPr/>
        <w:t>Ауканье, поиски и уговоры заняли не менее часа.</w:t>
      </w:r>
    </w:p>
    <w:p>
      <w:pPr>
        <w:pStyle w:val="Normal"/>
        <w:autoSpaceDE w:val="false"/>
        <w:ind w:firstLine="360"/>
        <w:jc w:val="both"/>
        <w:rPr/>
      </w:pPr>
      <w:r>
        <w:rPr/>
        <w:t>Общими усилиями мы выбрались наконец из «корсо» и через Елагин остров попали в Старую деревню — от</w:t>
        <w:softHyphen/>
        <w:t>даленный пригород столицы.</w:t>
      </w:r>
    </w:p>
    <w:p>
      <w:pPr>
        <w:pStyle w:val="Normal"/>
        <w:autoSpaceDE w:val="false"/>
        <w:ind w:firstLine="360"/>
        <w:jc w:val="both"/>
        <w:rPr/>
      </w:pPr>
      <w:r>
        <w:rPr/>
        <w:t>Здесь меня ждала новая неожиданность — мы оказа</w:t>
        <w:softHyphen/>
        <w:t>лись у «Ивана Ивановича», о котором говорил всеведу</w:t>
        <w:softHyphen/>
        <w:t>щий Куприн.</w:t>
      </w:r>
    </w:p>
    <w:p>
      <w:pPr>
        <w:pStyle w:val="Normal"/>
        <w:autoSpaceDE w:val="false"/>
        <w:ind w:firstLine="360"/>
        <w:jc w:val="both"/>
        <w:rPr/>
      </w:pPr>
      <w:r>
        <w:rPr/>
        <w:t>Директор частной психиатрической лечебницы встре</w:t>
        <w:softHyphen/>
        <w:t>тил нас молча и недружелюбно. Дал выспаться, а утром в очень решительной форме заявил Грину:</w:t>
      </w:r>
    </w:p>
    <w:p>
      <w:pPr>
        <w:pStyle w:val="Normal"/>
        <w:autoSpaceDE w:val="false"/>
        <w:ind w:firstLine="360"/>
        <w:jc w:val="both"/>
        <w:rPr/>
      </w:pPr>
      <w:r>
        <w:rPr/>
        <w:t xml:space="preserve">— </w:t>
      </w:r>
      <w:r>
        <w:rPr/>
        <w:t>Я, как-никак, несу за вас ответственность, а вы убежали тайком неизвестно куда и пропадали целый месяц... Давайте расстанемся по-2хорошему... Вот ваши вещи и вот вам рубль на дорогу... 2</w:t>
      </w:r>
    </w:p>
    <w:p>
      <w:pPr>
        <w:pStyle w:val="Normal"/>
        <w:autoSpaceDE w:val="false"/>
        <w:ind w:firstLine="360"/>
        <w:jc w:val="both"/>
        <w:rPr/>
      </w:pPr>
      <w:r>
        <w:rPr/>
        <w:t>После этого у нас с Грином началась совместная жизнь в подвальной комнате на Боровой улице.</w:t>
      </w:r>
    </w:p>
    <w:p>
      <w:pPr>
        <w:pStyle w:val="Normal"/>
        <w:autoSpaceDE w:val="false"/>
        <w:ind w:firstLine="360"/>
        <w:jc w:val="both"/>
        <w:rPr/>
      </w:pPr>
      <w:r>
        <w:rPr/>
        <w:t>Надо было писать, зарабатывать на жизнь.</w:t>
      </w:r>
    </w:p>
    <w:p>
      <w:pPr>
        <w:pStyle w:val="Normal"/>
        <w:autoSpaceDE w:val="false"/>
        <w:ind w:firstLine="360"/>
        <w:jc w:val="both"/>
        <w:rPr/>
      </w:pPr>
      <w:r>
        <w:rPr/>
        <w:t>Быстрее всего дело оборачивалось в еженедельных журналах. Туда можно было принести рассказ или сти</w:t>
        <w:softHyphen/>
        <w:t>хотворение и тут же получить от редактора записку в бухгалтерию с просьбой — выдать подателю такую-то сумму. Суммы были невелики: за рассказ размером в пол-листа Грину платили шестьдесят—семьдесят руб</w:t>
        <w:softHyphen/>
        <w:t>лей, я за строчку стихов получал от тридцати до пяти</w:t>
        <w:softHyphen/>
        <w:t>десяти копеек.</w:t>
      </w:r>
    </w:p>
    <w:p>
      <w:pPr>
        <w:pStyle w:val="Normal"/>
        <w:autoSpaceDE w:val="false"/>
        <w:ind w:firstLine="360"/>
        <w:jc w:val="both"/>
        <w:rPr/>
      </w:pPr>
      <w:r>
        <w:rPr/>
        <w:t>В нашей комнате было темновато. Для работы мы занимали места на двух смежных подоконниках — Грин слева, я справа. Работали молча. Грин писал на от</w:t>
        <w:softHyphen/>
        <w:t>дельных небольших листках, разборчивым почерком, с небольшим количеством поправок. Я заметил, что он, прежде чем написать фразу, долго ее обдумывает и в это время еле слышно что-то бормочет — видимо, про</w:t>
        <w:softHyphen/>
        <w:t>бует ее на слух про себя.</w:t>
      </w:r>
    </w:p>
    <w:p>
      <w:pPr>
        <w:pStyle w:val="Normal"/>
        <w:autoSpaceDE w:val="false"/>
        <w:ind w:firstLine="360"/>
        <w:jc w:val="both"/>
        <w:rPr/>
      </w:pPr>
      <w:r>
        <w:rPr/>
        <w:t>* * *</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Мы с ним никогда не советовались и не читали друг другу только что написанное. Не бывало у нас серьез</w:t>
        <w:softHyphen/>
        <w:t>ных разговоров и о том, что было уже напечатано. Мы как будто взаимно дали молчаливое обещание — не лезть один к другому в душу.</w:t>
      </w:r>
    </w:p>
    <w:p>
      <w:pPr>
        <w:pStyle w:val="Normal"/>
        <w:autoSpaceDE w:val="false"/>
        <w:ind w:firstLine="360"/>
        <w:jc w:val="both"/>
        <w:rPr/>
      </w:pPr>
      <w:r>
        <w:rPr/>
        <w:t>Тогда мне казалось, что таким образом соблюдается какое-то целомудрие. На самом деле это, наверное, была самая обыкновенная застенчивость. Мы оба при</w:t>
        <w:softHyphen/>
        <w:t>крывали ее напускной грубостью и эксцентризмом. Яв</w:t>
        <w:softHyphen/>
        <w:t>ление довольно распространенное.</w:t>
      </w:r>
    </w:p>
    <w:p>
      <w:pPr>
        <w:pStyle w:val="Normal"/>
        <w:autoSpaceDE w:val="false"/>
        <w:ind w:firstLine="360"/>
        <w:jc w:val="both"/>
        <w:rPr/>
      </w:pPr>
      <w:r>
        <w:rPr/>
        <w:t>Скажу по правде, для меня было за глаза достаточно нескольких слов Грина, с которыми он однажды обра</w:t>
        <w:softHyphen/>
        <w:t>тился ко мне, теребя ворот моего пиджака:</w:t>
      </w:r>
    </w:p>
    <w:p>
      <w:pPr>
        <w:pStyle w:val="Normal"/>
        <w:autoSpaceDE w:val="false"/>
        <w:ind w:firstLine="360"/>
        <w:jc w:val="both"/>
        <w:rPr/>
      </w:pPr>
      <w:r>
        <w:rPr/>
        <w:t xml:space="preserve">— </w:t>
      </w:r>
      <w:r>
        <w:rPr/>
        <w:t>Видишь ли... когда я пишу, мне всё время прихо</w:t>
        <w:softHyphen/>
        <w:t>дится беседовать с моими героями и даже спорить с ними. Они тоже не оставляют меня в покое своими рассуждениями... Наверное, и тебе было бы неприятно, если бы кто-нибудь, непрошеный и непосвященный, стал вмешиваться в твою интимную беседу... Ведь так?</w:t>
      </w:r>
    </w:p>
    <w:p>
      <w:pPr>
        <w:pStyle w:val="Normal"/>
        <w:autoSpaceDE w:val="false"/>
        <w:ind w:firstLine="360"/>
        <w:jc w:val="both"/>
        <w:rPr/>
      </w:pPr>
      <w:r>
        <w:rPr/>
        <w:t>Впрочем, однажды я не удержался и спросил (это интересовало всех): почему Грин избегает точной географии и обычных имен для своих героев?</w:t>
      </w:r>
    </w:p>
    <w:p>
      <w:pPr>
        <w:pStyle w:val="Normal"/>
        <w:autoSpaceDE w:val="false"/>
        <w:ind w:firstLine="360"/>
        <w:jc w:val="both"/>
        <w:rPr/>
      </w:pPr>
      <w:r>
        <w:rPr/>
        <w:t>Он сказал мне по этому поводу:</w:t>
      </w:r>
    </w:p>
    <w:p>
      <w:pPr>
        <w:pStyle w:val="Normal"/>
        <w:autoSpaceDE w:val="false"/>
        <w:ind w:firstLine="360"/>
        <w:jc w:val="both"/>
        <w:rPr/>
      </w:pPr>
      <w:r>
        <w:rPr/>
        <w:t xml:space="preserve">— </w:t>
      </w:r>
      <w:r>
        <w:rPr/>
        <w:t>Не думаю, что у тебя изменится отношение, ну, скажем, к Гамлету, если тебе скажут, что он не датча</w:t>
        <w:softHyphen/>
        <w:t>нин, а, допустим, житель Новой Зеландии...</w:t>
      </w:r>
    </w:p>
    <w:p>
      <w:pPr>
        <w:pStyle w:val="Normal"/>
        <w:autoSpaceDE w:val="false"/>
        <w:ind w:firstLine="360"/>
        <w:jc w:val="both"/>
        <w:rPr/>
      </w:pPr>
      <w:r>
        <w:rPr/>
        <w:t>Всё прошлое Грина, полное тяжелых испытаний — моральных и физических, — даже у очень выносливого человека могло бы воспитать одно только отвращение к жизни. К счастью для него, да и для нас, его читате</w:t>
        <w:softHyphen/>
        <w:t>лей, этого не случилось. Может быть, оттого, что он еще в детстве привык просто убегать от всех мерзостей, ко</w:t>
        <w:softHyphen/>
        <w:t>торые его окружали в семье, в школе, на улице. Он за</w:t>
        <w:softHyphen/>
        <w:t>поем читал и перечитывал книги, где правда переплета</w:t>
        <w:softHyphen/>
        <w:t>лась с причудливой, веселой и трогательной выдумкой.</w:t>
      </w:r>
    </w:p>
    <w:p>
      <w:pPr>
        <w:pStyle w:val="Normal"/>
        <w:autoSpaceDE w:val="false"/>
        <w:ind w:firstLine="360"/>
        <w:jc w:val="both"/>
        <w:rPr/>
      </w:pPr>
      <w:r>
        <w:rPr/>
        <w:t>Став взрослым, Грин заслонялся от жуткой действи</w:t>
        <w:softHyphen/>
        <w:t>тельности царского режима светлыми видениями и мечтой о том времени, когда будут жить одни только честные, трудолюбивые, добрые и светлые духом люди.</w:t>
      </w:r>
    </w:p>
    <w:p>
      <w:pPr>
        <w:pStyle w:val="Normal"/>
        <w:autoSpaceDE w:val="false"/>
        <w:ind w:firstLine="360"/>
        <w:jc w:val="both"/>
        <w:rPr/>
      </w:pPr>
      <w:r>
        <w:rPr/>
        <w:t>При этом он всегда повторял, что запрещать мечту — это значит не верить в счастье, а не верить в счастье — значит не жить...</w:t>
      </w:r>
    </w:p>
    <w:p>
      <w:pPr>
        <w:pStyle w:val="Normal"/>
        <w:autoSpaceDE w:val="false"/>
        <w:ind w:firstLine="360"/>
        <w:jc w:val="both"/>
        <w:rPr/>
      </w:pPr>
      <w:r>
        <w:rPr/>
        <w:t>Мы имели основания думать, что Грин среди писа</w:t>
        <w:softHyphen/>
        <w:t>телей, к которым он относился с большой любовью и</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уважением, особенно выделяет близкого ему по духу американского писателя Эдгара По. Когда мы жили вместе, он часто читал вслух его стихи, на стене у него висел портрет удивительного американца.</w:t>
      </w:r>
    </w:p>
    <w:p>
      <w:pPr>
        <w:pStyle w:val="Normal"/>
        <w:autoSpaceDE w:val="false"/>
        <w:ind w:firstLine="360"/>
        <w:jc w:val="both"/>
        <w:rPr/>
      </w:pPr>
      <w:r>
        <w:rPr/>
        <w:t>Когда Эдгара По называли «чистым фантастом», Грин решительно возражал.</w:t>
      </w:r>
    </w:p>
    <w:p>
      <w:pPr>
        <w:pStyle w:val="Normal"/>
        <w:autoSpaceDE w:val="false"/>
        <w:ind w:firstLine="360"/>
        <w:jc w:val="both"/>
        <w:rPr/>
      </w:pPr>
      <w:r>
        <w:rPr/>
        <w:t xml:space="preserve">— </w:t>
      </w:r>
      <w:r>
        <w:rPr/>
        <w:t>Надо же понимать, — говорил он, — что этот писа</w:t>
        <w:softHyphen/>
        <w:t>тель создавал необыкновенное ради самого обыкновен</w:t>
        <w:softHyphen/>
        <w:t>ного. Вот он чудесным образом воскрешает египетскую мумию. Для чего? Чтобы, опершись на это сверхъестест</w:t>
        <w:softHyphen/>
        <w:t>венное событие, начать разговор о самых реальных вещах.</w:t>
      </w:r>
    </w:p>
    <w:p>
      <w:pPr>
        <w:pStyle w:val="Normal"/>
        <w:autoSpaceDE w:val="false"/>
        <w:ind w:firstLine="360"/>
        <w:jc w:val="both"/>
        <w:rPr/>
      </w:pPr>
      <w:r>
        <w:rPr/>
        <w:t>В другой раз, когда зашла речь о так называемой «чистой фантастике», Грин заявил:</w:t>
      </w:r>
    </w:p>
    <w:p>
      <w:pPr>
        <w:pStyle w:val="Normal"/>
        <w:autoSpaceDE w:val="false"/>
        <w:ind w:firstLine="360"/>
        <w:jc w:val="both"/>
        <w:rPr/>
      </w:pPr>
      <w:r>
        <w:rPr/>
        <w:t xml:space="preserve">— </w:t>
      </w:r>
      <w:r>
        <w:rPr/>
        <w:t>Нет ни чистой, ни смешанной фантастики. Писа</w:t>
        <w:softHyphen/>
        <w:t>тель должен пользоваться необыкновенным только для того, чтобы привлечь внимание и начать разговор о са</w:t>
        <w:softHyphen/>
        <w:t>мом обычном. Путешествие на Луну для Жюля Верна не было самоцелью; ему хотелось показать, как люди разных мыслей и темпераментов ведут себя во время этого рискованного путешествия, по каким путям течет изобретательный ум человека и что в конце концов ру</w:t>
        <w:softHyphen/>
        <w:t>ководит людьми, решившими добраться до спутника Земли...</w:t>
      </w:r>
    </w:p>
    <w:p>
      <w:pPr>
        <w:pStyle w:val="Normal"/>
        <w:autoSpaceDE w:val="false"/>
        <w:ind w:firstLine="360"/>
        <w:jc w:val="both"/>
        <w:rPr/>
      </w:pPr>
      <w:r>
        <w:rPr/>
        <w:t>В качестве другого примера Грин привел «Нос» Гоголя.</w:t>
      </w:r>
    </w:p>
    <w:p>
      <w:pPr>
        <w:pStyle w:val="Normal"/>
        <w:autoSpaceDE w:val="false"/>
        <w:ind w:firstLine="360"/>
        <w:jc w:val="both"/>
        <w:rPr/>
      </w:pPr>
      <w:r>
        <w:rPr/>
        <w:t xml:space="preserve">— </w:t>
      </w:r>
      <w:r>
        <w:rPr/>
        <w:t>Таинственное исчезновение носа, — говорил он, — понадобилось писателю для того, чтобы под этим неожи</w:t>
        <w:softHyphen/>
        <w:t>данным углом показать человечеству грубость и по</w:t>
        <w:softHyphen/>
        <w:t>шлость... Так же из вашей памяти быстро уплывает при</w:t>
        <w:softHyphen/>
        <w:t>видение в «Пиковой даме», потому что вас поглотила вполне реальная судьба Германна.</w:t>
      </w:r>
    </w:p>
    <w:p>
      <w:pPr>
        <w:pStyle w:val="Normal"/>
        <w:autoSpaceDE w:val="false"/>
        <w:ind w:firstLine="360"/>
        <w:jc w:val="both"/>
        <w:rPr/>
      </w:pPr>
      <w:r>
        <w:rPr/>
        <w:t>Как-то заговорили мы о так называемых «чудаках». Вспомнили, конечно, Дон-Кихота, мистера Пикквика, князя Мышкина...</w:t>
      </w:r>
    </w:p>
    <w:p>
      <w:pPr>
        <w:pStyle w:val="Normal"/>
        <w:autoSpaceDE w:val="false"/>
        <w:ind w:firstLine="360"/>
        <w:jc w:val="both"/>
        <w:rPr/>
      </w:pPr>
      <w:r>
        <w:rPr/>
        <w:t>Грин, улыбаясь так, как он умел улыбаться, — сни</w:t>
        <w:softHyphen/>
        <w:t>сходительно, сквозь густые, коротко подстриженные усы, — заявил:</w:t>
      </w:r>
    </w:p>
    <w:p>
      <w:pPr>
        <w:pStyle w:val="Normal"/>
        <w:autoSpaceDE w:val="false"/>
        <w:ind w:firstLine="360"/>
        <w:jc w:val="both"/>
        <w:rPr/>
      </w:pPr>
      <w:r>
        <w:rPr/>
        <w:t xml:space="preserve">— </w:t>
      </w:r>
      <w:r>
        <w:rPr/>
        <w:t>И охота вам делать из чудаков каких-то белых ворон, людей не от мира сего! Да ведь это же — основа основ, костяк, на котором держится вся рыхлая и по</w:t>
        <w:softHyphen/>
        <w:t>датливая мякоть, составляющая массу так называемых средних, нормальных, уравновешенных людей.</w:t>
      </w:r>
    </w:p>
    <w:p>
      <w:pPr>
        <w:pStyle w:val="Normal"/>
        <w:autoSpaceDE w:val="false"/>
        <w:ind w:firstLine="360"/>
        <w:jc w:val="both"/>
        <w:rPr/>
      </w:pPr>
      <w:r>
        <w:rPr/>
        <w:t>Можно было не сомневаться в том, что и Грин при</w:t>
        <w:softHyphen/>
        <w:t>надлежал к этой славной  компании  чудаков, особого,</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российского пошиба, и, конечно, в самом тончайшем и изысканном смысле.</w:t>
      </w:r>
    </w:p>
    <w:p>
      <w:pPr>
        <w:pStyle w:val="Normal"/>
        <w:autoSpaceDE w:val="false"/>
        <w:ind w:firstLine="360"/>
        <w:jc w:val="both"/>
        <w:rPr/>
      </w:pPr>
      <w:r>
        <w:rPr/>
        <w:t>О его чудачествах и странных на первый взгляд по</w:t>
        <w:softHyphen/>
        <w:t>ступках можно было бы рассказывать часами. Сейчас я не собираюсь этого делать, но считаю нужным заме</w:t>
        <w:softHyphen/>
        <w:t>тить, что чудачество никогда не было для него чем-то надуманным, напускным, игрой, позой. Это шла у него от самого строя души — сложной и капризной.</w:t>
      </w:r>
    </w:p>
    <w:p>
      <w:pPr>
        <w:pStyle w:val="Normal"/>
        <w:autoSpaceDE w:val="false"/>
        <w:ind w:firstLine="360"/>
        <w:jc w:val="both"/>
        <w:rPr/>
      </w:pPr>
      <w:r>
        <w:rPr/>
        <w:t>Кое-кто считал Грина мистиком. Между тем он с ед</w:t>
        <w:softHyphen/>
        <w:t>кой иронией относился к довольно обычным в те годы разговорам и суждениям о «таинственном», «сверхчув</w:t>
        <w:softHyphen/>
        <w:t>ственном» в области человеческих представлений, от чего сильно попахивало поповством и мракобесием.</w:t>
      </w:r>
    </w:p>
    <w:p>
      <w:pPr>
        <w:pStyle w:val="Normal"/>
        <w:autoSpaceDE w:val="false"/>
        <w:ind w:firstLine="360"/>
        <w:jc w:val="both"/>
        <w:rPr/>
      </w:pPr>
      <w:r>
        <w:rPr/>
        <w:t>И вместе с тем у Грина были свои твердые убежде</w:t>
        <w:softHyphen/>
        <w:t>ния, касающиеся всякого рода нераскрытых тайн при</w:t>
        <w:softHyphen/>
        <w:t>роды.</w:t>
      </w:r>
    </w:p>
    <w:p>
      <w:pPr>
        <w:pStyle w:val="Normal"/>
        <w:autoSpaceDE w:val="false"/>
        <w:ind w:firstLine="360"/>
        <w:jc w:val="both"/>
        <w:rPr/>
      </w:pPr>
      <w:r>
        <w:rPr/>
        <w:t xml:space="preserve">— </w:t>
      </w:r>
      <w:r>
        <w:rPr/>
        <w:t>То, что вы называете «необыкновенным», — гово</w:t>
        <w:softHyphen/>
        <w:t>рил он, — часто представляет собою не что иное, как самую подлинную действительность. И наоборот, дейст</w:t>
        <w:softHyphen/>
        <w:t>вительность то и дело оборачивается настоящей фанта</w:t>
        <w:softHyphen/>
        <w:t>стикой... Что может быть «таинственнее», то есть непо</w:t>
        <w:softHyphen/>
        <w:t>нятнее, того, что ежеминутно происходит перед нашими глазами. Миллиард загадок! И как только мы решим какую-нибудь из них, это сейчас же выталкивает сотню новых загадочных явлений. Людская масса, ради своего спокойствия, старается об этом не думать и только «чу</w:t>
        <w:softHyphen/>
        <w:t>даки» и поэты, для которых закон не писан, иногда от</w:t>
        <w:softHyphen/>
        <w:t>крывают нам глаза на то, что скрывается внутри явле</w:t>
        <w:softHyphen/>
        <w:t>ний. В награду за это им достаются оплеухи...</w:t>
      </w:r>
    </w:p>
    <w:p>
      <w:pPr>
        <w:pStyle w:val="Normal"/>
        <w:autoSpaceDE w:val="false"/>
        <w:ind w:firstLine="360"/>
        <w:jc w:val="both"/>
        <w:rPr/>
      </w:pPr>
      <w:r>
        <w:rPr/>
        <w:t>Одно время в Петербурге ходил слух, будто Грин — просто-напросто полуграмотный матрос, не умеющий связать двух слов. А рассказы, которые он печатает, украдены им у какого-то капитана дальнего плавания, погибшего во время караблекрушения.</w:t>
      </w:r>
    </w:p>
    <w:p>
      <w:pPr>
        <w:pStyle w:val="Normal"/>
        <w:autoSpaceDE w:val="false"/>
        <w:ind w:firstLine="360"/>
        <w:jc w:val="both"/>
        <w:rPr/>
      </w:pPr>
      <w:r>
        <w:rPr/>
        <w:t>Особо «осведомленные» сплетники и фантазеры до</w:t>
        <w:softHyphen/>
        <w:t>ходили даже до подробностей, рисуя картину, как во время этой катастрофы сам Грин спасается, привязав себя к большому сундуку, в котором находились ру</w:t>
        <w:softHyphen/>
        <w:t>кописи капитана...</w:t>
      </w:r>
    </w:p>
    <w:p>
      <w:pPr>
        <w:pStyle w:val="Normal"/>
        <w:autoSpaceDE w:val="false"/>
        <w:ind w:firstLine="360"/>
        <w:jc w:val="both"/>
        <w:rPr/>
      </w:pPr>
      <w:r>
        <w:rPr/>
        <w:t>Слушая эти бредни, Александр Степанович только посвистывал и говорил с веселой усмешкой:</w:t>
      </w:r>
    </w:p>
    <w:p>
      <w:pPr>
        <w:pStyle w:val="Normal"/>
        <w:autoSpaceDE w:val="false"/>
        <w:ind w:firstLine="360"/>
        <w:jc w:val="both"/>
        <w:rPr/>
      </w:pPr>
      <w:r>
        <w:rPr/>
        <w:t>± ± ±</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 xml:space="preserve">— </w:t>
      </w:r>
      <w:r>
        <w:rPr/>
        <w:t>Можно подумать, что я делюсь своим гонораром с этими услужливыми болтунами. Благодаря их рос</w:t>
        <w:softHyphen/>
        <w:t>сказням мои книжки лучше покупают!</w:t>
      </w:r>
    </w:p>
    <w:p>
      <w:pPr>
        <w:pStyle w:val="Normal"/>
        <w:autoSpaceDE w:val="false"/>
        <w:ind w:firstLine="360"/>
        <w:jc w:val="both"/>
        <w:rPr/>
      </w:pPr>
      <w:r>
        <w:rPr/>
        <w:t>Впрочем, он знал себе цену и шел своей дорогой.</w:t>
      </w:r>
    </w:p>
    <w:p>
      <w:pPr>
        <w:pStyle w:val="Normal"/>
        <w:autoSpaceDE w:val="false"/>
        <w:ind w:firstLine="360"/>
        <w:jc w:val="both"/>
        <w:rPr/>
      </w:pPr>
      <w:r>
        <w:rPr/>
        <w:t>Грин меньше всего был хвастлив. Он сам честно, без всяких преувеличений, определял уровень своего та</w:t>
        <w:softHyphen/>
        <w:t>ланта. Вернее сказать, даже преуменьшал его. Мне за</w:t>
        <w:softHyphen/>
        <w:t>помнилась его фраза:</w:t>
      </w:r>
    </w:p>
    <w:p>
      <w:pPr>
        <w:pStyle w:val="Normal"/>
        <w:autoSpaceDE w:val="false"/>
        <w:ind w:firstLine="360"/>
        <w:jc w:val="both"/>
        <w:rPr/>
      </w:pPr>
      <w:r>
        <w:rPr/>
        <w:t xml:space="preserve">— </w:t>
      </w:r>
      <w:r>
        <w:rPr/>
        <w:t>Я принадлежу к третьестепенным писателям, но среди них, кажется, нахожусь на первом месте.</w:t>
      </w:r>
    </w:p>
    <w:p>
      <w:pPr>
        <w:pStyle w:val="Normal"/>
        <w:autoSpaceDE w:val="false"/>
        <w:ind w:firstLine="360"/>
        <w:jc w:val="both"/>
        <w:rPr/>
      </w:pPr>
      <w:r>
        <w:rPr/>
        <w:t>Тут во имя справедливости следует напомнить, что в те годы в первой шеренге писателей (по степени их популярности) стояли Потапенко, Муйжель, Лазарев</w:t>
        <w:softHyphen/>
        <w:t>ский и некоторые другие, о которых сейчас можно узнать только по комплектам старых журналов.</w:t>
      </w:r>
    </w:p>
    <w:p>
      <w:pPr>
        <w:pStyle w:val="Normal"/>
        <w:autoSpaceDE w:val="false"/>
        <w:ind w:firstLine="360"/>
        <w:jc w:val="both"/>
        <w:rPr/>
      </w:pPr>
      <w:r>
        <w:rPr/>
        <w:t>Однажды я услышал от Грина такое замечание:</w:t>
      </w:r>
    </w:p>
    <w:p>
      <w:pPr>
        <w:pStyle w:val="Normal"/>
        <w:autoSpaceDE w:val="false"/>
        <w:ind w:firstLine="360"/>
        <w:jc w:val="both"/>
        <w:rPr/>
      </w:pPr>
      <w:r>
        <w:rPr/>
        <w:t xml:space="preserve">— </w:t>
      </w:r>
      <w:r>
        <w:rPr/>
        <w:t>Пушкин прекрасно знал, что он гениален. Но у него было достаточно ума и осторожности, чтобы ни</w:t>
        <w:softHyphen/>
        <w:t>кому об этом не говорить. Люди еще не доросли до того, чтобы спокойно принимать такого рода заявления, — они слишком ограниченны и завистливы.</w:t>
      </w:r>
    </w:p>
    <w:p>
      <w:pPr>
        <w:pStyle w:val="Normal"/>
        <w:autoSpaceDE w:val="false"/>
        <w:ind w:firstLine="360"/>
        <w:jc w:val="both"/>
        <w:rPr/>
      </w:pPr>
      <w:r>
        <w:rPr/>
        <w:t>Если Грина спрашивали о наилучшем, по его мне</w:t>
        <w:softHyphen/>
        <w:t>нию, способе литературного изложения, он неизменно отвечал:</w:t>
      </w:r>
    </w:p>
    <w:p>
      <w:pPr>
        <w:pStyle w:val="Normal"/>
        <w:autoSpaceDE w:val="false"/>
        <w:ind w:firstLine="360"/>
        <w:jc w:val="both"/>
        <w:rPr/>
      </w:pPr>
      <w:r>
        <w:rPr/>
        <w:t xml:space="preserve">— </w:t>
      </w:r>
      <w:r>
        <w:rPr/>
        <w:t>Ставьте своих героев в самые трудные и замысло</w:t>
        <w:softHyphen/>
        <w:t>ватые положения, а потом заставляйте их выкарабки</w:t>
        <w:softHyphen/>
        <w:t>ваться. Только тогда они начнут у вас жить, действовать и говорить — интересно, поучительно, с открытой ду</w:t>
        <w:softHyphen/>
        <w:t>шой... Ведь лучше всего узнаешь человека, когда он в некотором смятении. Например, когда он участвует в драке, объясняется в любви, играет в карты или по</w:t>
        <w:softHyphen/>
        <w:t>лучает деньги...</w:t>
      </w:r>
    </w:p>
    <w:p>
      <w:pPr>
        <w:pStyle w:val="Normal"/>
        <w:autoSpaceDE w:val="false"/>
        <w:ind w:firstLine="360"/>
        <w:jc w:val="both"/>
        <w:rPr/>
      </w:pPr>
      <w:r>
        <w:rPr/>
        <w:t>На простодушный вопрос одного начинающего бел</w:t>
        <w:softHyphen/>
        <w:t>летриста: «Как научиться хорошо писать?» — Грин отве</w:t>
        <w:softHyphen/>
        <w:t>тил далеко не просто:</w:t>
      </w:r>
    </w:p>
    <w:p>
      <w:pPr>
        <w:pStyle w:val="Normal"/>
        <w:autoSpaceDE w:val="false"/>
        <w:ind w:firstLine="360"/>
        <w:jc w:val="both"/>
        <w:rPr/>
      </w:pPr>
      <w:r>
        <w:rPr/>
        <w:t xml:space="preserve">— </w:t>
      </w:r>
      <w:r>
        <w:rPr/>
        <w:t>Тренируйте воображение... Лелейте мечты...</w:t>
      </w:r>
    </w:p>
    <w:p>
      <w:pPr>
        <w:pStyle w:val="Normal"/>
        <w:autoSpaceDE w:val="false"/>
        <w:ind w:firstLine="360"/>
        <w:jc w:val="both"/>
        <w:rPr/>
      </w:pPr>
      <w:r>
        <w:rPr/>
        <w:t>Для меня не представляло загадки, почему Грин до</w:t>
        <w:softHyphen/>
        <w:t>вольно быстро сошелся со мной и что помогло тому, что наша дружба ни разу не была омрачена ни одной круп</w:t>
        <w:softHyphen/>
        <w:t>ной ссорой.</w:t>
      </w:r>
    </w:p>
    <w:p>
      <w:pPr>
        <w:pStyle w:val="Normal"/>
        <w:autoSpaceDE w:val="false"/>
        <w:ind w:firstLine="360"/>
        <w:jc w:val="both"/>
        <w:rPr/>
      </w:pPr>
      <w:r>
        <w:rPr/>
        <w:t>* * *</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Мы ненавидели богатых и богатство, глубоко прези</w:t>
        <w:softHyphen/>
        <w:t>рали мещан с их утиной психологией, высмеивали мно</w:t>
        <w:softHyphen/>
        <w:t>гочисленные недостатки тогдашней трусливой и серень</w:t>
        <w:softHyphen/>
        <w:t>кой интеллигенции.</w:t>
      </w:r>
    </w:p>
    <w:p>
      <w:pPr>
        <w:pStyle w:val="Normal"/>
        <w:autoSpaceDE w:val="false"/>
        <w:ind w:firstLine="360"/>
        <w:jc w:val="both"/>
        <w:rPr/>
      </w:pPr>
      <w:r>
        <w:rPr/>
        <w:t>Вместе с тем мы не имели оснований причислять себя к людям рабочего класса, хотя вместе с ними стояли у станков, знали, что такое выматывающий и отупляющий физический труд, ели с пролетариями из одной миски.</w:t>
      </w:r>
    </w:p>
    <w:p>
      <w:pPr>
        <w:pStyle w:val="Normal"/>
        <w:autoSpaceDE w:val="false"/>
        <w:ind w:firstLine="360"/>
        <w:jc w:val="both"/>
        <w:rPr/>
      </w:pPr>
      <w:r>
        <w:rPr/>
        <w:t>Мы оба стали литераторами не по наследству и не по воспитанию, а единственно только — по неистреби</w:t>
        <w:softHyphen/>
        <w:t>мому душевному влечению. Без всякой рисовки можно было сказать, что писать для нас — значило жить, а жить — значило писать.</w:t>
      </w:r>
    </w:p>
    <w:p>
      <w:pPr>
        <w:pStyle w:val="Normal"/>
        <w:autoSpaceDE w:val="false"/>
        <w:ind w:firstLine="360"/>
        <w:jc w:val="both"/>
        <w:rPr/>
      </w:pPr>
      <w:r>
        <w:rPr/>
        <w:t>Еще нас сближало то, что в просторечии называется: «Они знают, почем фунт лиха!»</w:t>
      </w:r>
    </w:p>
    <w:p>
      <w:pPr>
        <w:pStyle w:val="Normal"/>
        <w:autoSpaceDE w:val="false"/>
        <w:ind w:firstLine="360"/>
        <w:jc w:val="both"/>
        <w:rPr/>
      </w:pPr>
      <w:r>
        <w:rPr/>
        <w:t>К характеристике наших отношений прибавлю, что нам очень часто удавалось отгадывать мысли друг друга и быстро договариваться в сложных обстоятель</w:t>
        <w:softHyphen/>
        <w:t>ствах, несмотря на то что Грин был старше меня, опыт</w:t>
        <w:softHyphen/>
        <w:t>нее и, прямо надо сказать, глубже понимал жизнь.</w:t>
      </w:r>
    </w:p>
    <w:p>
      <w:pPr>
        <w:pStyle w:val="Normal"/>
        <w:autoSpaceDE w:val="false"/>
        <w:ind w:firstLine="360"/>
        <w:jc w:val="both"/>
        <w:rPr/>
      </w:pPr>
      <w:r>
        <w:rPr/>
        <w:t>Из так называемых нравственных качеств, которые я имел возможность отметить у Грина, меня больше всего привлекали: доброта, врожденная и естественная деликатность и то, что мы понимаем под словом поря</w:t>
        <w:softHyphen/>
        <w:t>дочность — душевная чистота.</w:t>
      </w:r>
    </w:p>
    <w:p>
      <w:pPr>
        <w:pStyle w:val="Normal"/>
        <w:autoSpaceDE w:val="false"/>
        <w:ind w:firstLine="360"/>
        <w:jc w:val="both"/>
        <w:rPr/>
      </w:pPr>
      <w:r>
        <w:rPr/>
        <w:t>Несмотря на свою нервную и вспыльчивую натуру, он никогда не был зачинщиком стычек и даже в сильно возбужденном состоянии часто отходил в сторону. И это вовсе не было признаком трусости, — в трусливой осто</w:t>
        <w:softHyphen/>
        <w:t>рожности никто его упрекнуть не мог.</w:t>
      </w:r>
    </w:p>
    <w:p>
      <w:pPr>
        <w:pStyle w:val="Normal"/>
        <w:autoSpaceDE w:val="false"/>
        <w:ind w:firstLine="360"/>
        <w:jc w:val="both"/>
        <w:rPr/>
      </w:pPr>
      <w:r>
        <w:rPr/>
        <w:t>Я был свидетелем, когда, получив жестокое оскор</w:t>
        <w:softHyphen/>
        <w:t>бление, Грин сумел сдержать себя и, взвесив все обсто</w:t>
        <w:softHyphen/>
        <w:t>ятельства, понял, что он сам дал серьезный повод для оскорбления, — в конце концов предложил мировую. Для такого поступка надо было иметь большое муже</w:t>
        <w:softHyphen/>
        <w:t>ство и ясный ум.</w:t>
      </w:r>
    </w:p>
    <w:p>
      <w:pPr>
        <w:pStyle w:val="Normal"/>
        <w:autoSpaceDE w:val="false"/>
        <w:ind w:firstLine="360"/>
        <w:jc w:val="both"/>
        <w:rPr/>
      </w:pPr>
      <w:r>
        <w:rPr/>
        <w:t>Грина нельзя было назвать бессребреником. Но он ценил деньги главным образом за то, что они давали ему возможность доставлять людям какую-нибудь ра</w:t>
        <w:softHyphen/>
        <w:t>дость.</w:t>
      </w:r>
    </w:p>
    <w:p>
      <w:pPr>
        <w:pStyle w:val="Normal"/>
        <w:autoSpaceDE w:val="false"/>
        <w:ind w:firstLine="360"/>
        <w:jc w:val="both"/>
        <w:rPr/>
      </w:pPr>
      <w:r>
        <w:rPr/>
        <w:t>* * *</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Никогда не забуду, как он подарил мне очень доро</w:t>
        <w:softHyphen/>
        <w:t>гое издание «Рейнеке-лис» с чудесными иллюстрациями. Это было сделано в дни, когда ему приходилось рассчи</w:t>
        <w:softHyphen/>
        <w:t>тывать каждый гривенник. О том, чтобы не принять по</w:t>
        <w:softHyphen/>
        <w:t>дарка, не могло быть и речи, — он бы жестоко обиделся.</w:t>
      </w:r>
    </w:p>
    <w:p>
      <w:pPr>
        <w:pStyle w:val="Normal"/>
        <w:autoSpaceDE w:val="false"/>
        <w:ind w:firstLine="360"/>
        <w:jc w:val="both"/>
        <w:rPr/>
      </w:pPr>
      <w:r>
        <w:rPr/>
        <w:t>В одну из поездок в Гатчину к Куприну он подарил писателю пару великолепных старинных шпор из се</w:t>
        <w:softHyphen/>
        <w:t>ребра, купленных у какого-то любителя старины. Ку</w:t>
        <w:softHyphen/>
        <w:t>прин — неистовый лошадник — был в восторге от такого подарка.</w:t>
      </w:r>
    </w:p>
    <w:p>
      <w:pPr>
        <w:pStyle w:val="Normal"/>
        <w:autoSpaceDE w:val="false"/>
        <w:ind w:firstLine="360"/>
        <w:jc w:val="both"/>
        <w:rPr/>
      </w:pPr>
      <w:r>
        <w:rPr/>
        <w:t>Еще до первой мировой войны, живя в Петербурге, Грин иногда проделывал такую вещь. Придя поздно вечером в Купеческий клуб на Фонтанке, где его хо</w:t>
        <w:softHyphen/>
        <w:t>рошо знали швейцары и гардеробщики, он просил вы</w:t>
        <w:softHyphen/>
        <w:t>звать из игорной залы Якова Адольфовича Бронштейна.</w:t>
      </w:r>
    </w:p>
    <w:p>
      <w:pPr>
        <w:pStyle w:val="Normal"/>
        <w:autoSpaceDE w:val="false"/>
        <w:ind w:firstLine="360"/>
        <w:jc w:val="both"/>
        <w:rPr/>
      </w:pPr>
      <w:r>
        <w:rPr/>
        <w:t>Яков Адольфович, или, как его все в Петербурге звали, «дядя Яша», был инженер-химик, обаятельный, богемистый, с очень широкой душой человек, покрови</w:t>
        <w:softHyphen/>
        <w:t>тель театральной и литературной молодежи, сам — та</w:t>
        <w:softHyphen/>
        <w:t>лантливый чтец и импровизатор, — по-крупному играл в карты.</w:t>
      </w:r>
    </w:p>
    <w:p>
      <w:pPr>
        <w:pStyle w:val="Normal"/>
        <w:autoSpaceDE w:val="false"/>
        <w:ind w:firstLine="360"/>
        <w:jc w:val="both"/>
        <w:rPr/>
      </w:pPr>
      <w:r>
        <w:rPr/>
        <w:t>Бронштейн спускался в швейцарскую. Грин вручал ему пять рублей или даже трешницу и удалялся ждать в тот темный угол гардеробной, где стоял огромный кле</w:t>
        <w:softHyphen/>
        <w:t>енчатый диван с продавленным сиденьем.</w:t>
      </w:r>
    </w:p>
    <w:p>
      <w:pPr>
        <w:pStyle w:val="Normal"/>
        <w:autoSpaceDE w:val="false"/>
        <w:ind w:firstLine="360"/>
        <w:jc w:val="both"/>
        <w:rPr/>
      </w:pPr>
      <w:r>
        <w:rPr/>
        <w:t>Бронштейн полученную «мазу» присоединял к сумме, которую сам закладывал в очередной банк, и шла игра. В большинстве случаев банк срывали. Дяде Яше чер</w:t>
        <w:softHyphen/>
        <w:t>товски не везло. Будучи, как все игроки, суеверным, он приписывал свое невезенье тому, что принимал «мазу».</w:t>
      </w:r>
    </w:p>
    <w:p>
      <w:pPr>
        <w:pStyle w:val="Normal"/>
        <w:autoSpaceDE w:val="false"/>
        <w:ind w:firstLine="360"/>
        <w:jc w:val="both"/>
        <w:rPr/>
      </w:pPr>
      <w:r>
        <w:rPr/>
        <w:t>Однажды он так и сказал Грину:</w:t>
      </w:r>
    </w:p>
    <w:p>
      <w:pPr>
        <w:pStyle w:val="Normal"/>
        <w:autoSpaceDE w:val="false"/>
        <w:ind w:firstLine="360"/>
        <w:jc w:val="both"/>
        <w:rPr/>
      </w:pPr>
      <w:r>
        <w:rPr/>
        <w:t xml:space="preserve">— </w:t>
      </w:r>
      <w:r>
        <w:rPr/>
        <w:t>Больше мне своих трешек не приноси, иначе я пойду по миру!</w:t>
      </w:r>
    </w:p>
    <w:p>
      <w:pPr>
        <w:pStyle w:val="Normal"/>
        <w:autoSpaceDE w:val="false"/>
        <w:ind w:firstLine="360"/>
        <w:jc w:val="both"/>
        <w:rPr/>
      </w:pPr>
      <w:r>
        <w:rPr/>
        <w:t>В описываемый день Грин всё же уговорил его в последний раз принять деньги и вручил помятую пя</w:t>
        <w:softHyphen/>
        <w:t>тирублевку. Это были его последние деньги, — на завтра не был обеспечен даже двадцатипятикопеечный обед в студенческой столовой.</w:t>
      </w:r>
    </w:p>
    <w:p>
      <w:pPr>
        <w:pStyle w:val="Normal"/>
        <w:autoSpaceDE w:val="false"/>
        <w:ind w:firstLine="360"/>
        <w:jc w:val="both"/>
        <w:rPr/>
      </w:pPr>
      <w:r>
        <w:rPr/>
        <w:t>Яков Адольфович, морщась, сунул кредитку в кар</w:t>
        <w:softHyphen/>
        <w:t>ман, и безнадежно махнув рукой, отправился наверх, в игорную.</w:t>
      </w:r>
    </w:p>
    <w:p>
      <w:pPr>
        <w:pStyle w:val="Normal"/>
        <w:autoSpaceDE w:val="false"/>
        <w:ind w:firstLine="360"/>
        <w:jc w:val="both"/>
        <w:rPr/>
      </w:pPr>
      <w:r>
        <w:rPr/>
        <w:t>Александр Степанович ждал его очень долго. В пять часов утра дядя Яша усталой походкой мед</w:t>
        <w:softHyphen/>
        <w:t>ленно спустился с лестницы. Он еле стоял на ногах.</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Лицо у него было бледное, волосы взъерошены, лоб в поту, сюртук перепачкан мелом. В руках он держал бутылку шампанского.</w:t>
      </w:r>
    </w:p>
    <w:p>
      <w:pPr>
        <w:pStyle w:val="Normal"/>
        <w:autoSpaceDE w:val="false"/>
        <w:ind w:firstLine="360"/>
        <w:jc w:val="both"/>
        <w:rPr/>
      </w:pPr>
      <w:r>
        <w:rPr/>
        <w:t>В изнеможении упав в кресло, он жестом попросил швейцара откупорить бутылку и налить в стаканы. А придя немного в себя, начал выволакивать из карма</w:t>
        <w:softHyphen/>
        <w:t>нов деньги. Они горой выросли на диване перед изум</w:t>
        <w:softHyphen/>
        <w:t>ленным Грином.</w:t>
      </w:r>
    </w:p>
    <w:p>
      <w:pPr>
        <w:pStyle w:val="Normal"/>
        <w:autoSpaceDE w:val="false"/>
        <w:ind w:firstLine="360"/>
        <w:jc w:val="both"/>
        <w:rPr/>
      </w:pPr>
      <w:r>
        <w:rPr/>
        <w:t>Подсчитали. Оказалась громадная сумма в несколько тысяч.</w:t>
      </w:r>
    </w:p>
    <w:p>
      <w:pPr>
        <w:pStyle w:val="Normal"/>
        <w:autoSpaceDE w:val="false"/>
        <w:ind w:firstLine="360"/>
        <w:jc w:val="both"/>
        <w:rPr/>
      </w:pPr>
      <w:r>
        <w:rPr/>
        <w:t xml:space="preserve">— </w:t>
      </w:r>
      <w:r>
        <w:rPr/>
        <w:t>Я бил, не снимая, девять рук! — не переводя ды</w:t>
        <w:softHyphen/>
        <w:t>хания, заявил дядя Яша. — Понимаешь девять рук!.. За эти три часа у меня на голове вылезла половина волос!.. Возьми свои девятьсот рублей, а остальное помоги мне довезти до дому. Обрадую жену...</w:t>
      </w:r>
    </w:p>
    <w:p>
      <w:pPr>
        <w:pStyle w:val="Normal"/>
        <w:autoSpaceDE w:val="false"/>
        <w:ind w:firstLine="360"/>
        <w:jc w:val="both"/>
        <w:rPr/>
      </w:pPr>
      <w:r>
        <w:rPr/>
        <w:t>На этом событие не кончилось. Самое удивительное было впереди.</w:t>
      </w:r>
    </w:p>
    <w:p>
      <w:pPr>
        <w:pStyle w:val="Normal"/>
        <w:autoSpaceDE w:val="false"/>
        <w:ind w:firstLine="360"/>
        <w:jc w:val="both"/>
        <w:rPr/>
      </w:pPr>
      <w:r>
        <w:rPr/>
        <w:t>Отвезя деньги на Гороховую улицу, товарищи по удаче, не думая о сне, поехали в знакомую ночную чай</w:t>
        <w:softHyphen/>
        <w:t>ную, где собиралась всякая «мелкая» публика, в том числе проститутки среднего и низшего ранга. К послед</w:t>
        <w:softHyphen/>
        <w:t>ним Яков Адольфович питал очень трогательное чувство весьма сложного содержания — что-то вроде отеческого покровительства, смешанного с глубокой жалостью к этим ни в чем не повинным «жертвам общественного темперамента», как их тогда называли.</w:t>
      </w:r>
    </w:p>
    <w:p>
      <w:pPr>
        <w:pStyle w:val="Normal"/>
        <w:autoSpaceDE w:val="false"/>
        <w:ind w:firstLine="360"/>
        <w:jc w:val="both"/>
        <w:rPr/>
      </w:pPr>
      <w:r>
        <w:rPr/>
        <w:t>Когда они явились, в чайной всем сразу стало из</w:t>
        <w:softHyphen/>
        <w:t>вестно, что дядя Яша и писатель Александр Степанович Грин решили устроить богатую, как у порядочных, свадьбу для одной очень бедной, некрасивой и неудач</w:t>
        <w:softHyphen/>
        <w:t>ливой проститутки по прозвищу Манька-Суматоха. Ее брал в жены коридорный из меблированных комнат «Лиссабон» Ваня Анфилов. Брал по любви.</w:t>
      </w:r>
    </w:p>
    <w:p>
      <w:pPr>
        <w:pStyle w:val="Normal"/>
        <w:autoSpaceDE w:val="false"/>
        <w:ind w:firstLine="360"/>
        <w:jc w:val="both"/>
        <w:rPr/>
      </w:pPr>
      <w:r>
        <w:rPr/>
        <w:t>И свадьба действительно состоялась.</w:t>
      </w:r>
    </w:p>
    <w:p>
      <w:pPr>
        <w:pStyle w:val="Normal"/>
        <w:autoSpaceDE w:val="false"/>
        <w:ind w:firstLine="360"/>
        <w:jc w:val="both"/>
        <w:rPr/>
      </w:pPr>
      <w:r>
        <w:rPr/>
        <w:t>Всё было как полагается, вплоть до торжественного обряда бракосочетания, во время которого в Вознесен</w:t>
        <w:softHyphen/>
        <w:t>ской церкви, в самом центре столицы, на Невском про</w:t>
        <w:softHyphen/>
        <w:t>спекте, пели знаменитые певчие из Александро-Нев-ской лавры. Огромная церковь была набита битком и такой публикой, которая обычно никогда в храмы не заглядывала — разношерстными представителями пе</w:t>
        <w:softHyphen/>
        <w:t>тербургского «дна», жителями столичных трущоб. Поп только косился на этих затасканных, подозрительного вида людей с испитыми лицами, но   обряд  совершал</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благообразно, в соответствии с солидной суммой, полу</w:t>
        <w:softHyphen/>
        <w:t>ченной от устроителей свадьбы.</w:t>
      </w:r>
    </w:p>
    <w:p>
      <w:pPr>
        <w:pStyle w:val="Normal"/>
        <w:autoSpaceDE w:val="false"/>
        <w:ind w:firstLine="360"/>
        <w:jc w:val="both"/>
        <w:rPr/>
      </w:pPr>
      <w:r>
        <w:rPr/>
        <w:t>Брачный пир состоялся не где-нибудь в кухмистер</w:t>
        <w:softHyphen/>
        <w:t>ской, а в большом трактире второго разряда на Боровой улице под названием — «У Липатыча».</w:t>
      </w:r>
    </w:p>
    <w:p>
      <w:pPr>
        <w:pStyle w:val="Normal"/>
        <w:autoSpaceDE w:val="false"/>
        <w:ind w:firstLine="360"/>
        <w:jc w:val="both"/>
        <w:rPr/>
      </w:pPr>
      <w:r>
        <w:rPr/>
        <w:t>Ивану Липатовичу, хозяину трактира, была выдана сумма, достаточная для того, чтобы накормить и на</w:t>
        <w:softHyphen/>
        <w:t>поить сто человек.</w:t>
      </w:r>
    </w:p>
    <w:p>
      <w:pPr>
        <w:pStyle w:val="Normal"/>
        <w:autoSpaceDE w:val="false"/>
        <w:ind w:firstLine="360"/>
        <w:jc w:val="both"/>
        <w:rPr/>
      </w:pPr>
      <w:r>
        <w:rPr/>
        <w:t>Эти сто человек состояли главным образом из так называемых «бывших людей», по той или иной причине свихнувшихся на жизненном пути. Были здесь и про</w:t>
        <w:softHyphen/>
        <w:t>ститутки, и люди различных темных профессий, и про</w:t>
        <w:softHyphen/>
        <w:t>сто нищие. Всем было предоставлено право требовать кушанья и напитки, перечисленные в обширном меню. Блюда подавали официанты во фраках и в белых пер</w:t>
        <w:softHyphen/>
        <w:t>чатках. На улице, у дверей трактира, стояли двое горо</w:t>
        <w:softHyphen/>
        <w:t>довых, назначенных сюда для соблюдения порядка и для того, чтобы не пускать постороннюю, то есть «чи</w:t>
        <w:softHyphen/>
        <w:t>стую» публику. Городовых назначил, после специального собеседования с дядей Яшей, сам пристав полицейского участка, весьма заинтересовавшийся этой невиданной свадьбой.</w:t>
      </w:r>
    </w:p>
    <w:p>
      <w:pPr>
        <w:pStyle w:val="Normal"/>
        <w:autoSpaceDE w:val="false"/>
        <w:ind w:firstLine="360"/>
        <w:jc w:val="both"/>
        <w:rPr/>
      </w:pPr>
      <w:r>
        <w:rPr/>
        <w:t>Жених и невеста сидели во главе длиннейшего стола. Невеста была в белом газовом платье, которое выбрал для нее Грин. Рядом с прибором невесты стоял боль</w:t>
        <w:softHyphen/>
        <w:t>шой букет из флердоранжей — символ девственности. Жених был в новом фраке с галунами и большими мед</w:t>
        <w:softHyphen/>
        <w:t>ными пуговицами, на которых стояла буква «Л» («Лис</w:t>
        <w:softHyphen/>
        <w:t>сабон»).</w:t>
      </w:r>
    </w:p>
    <w:p>
      <w:pPr>
        <w:pStyle w:val="Normal"/>
        <w:autoSpaceDE w:val="false"/>
        <w:ind w:firstLine="360"/>
        <w:jc w:val="both"/>
        <w:rPr/>
      </w:pPr>
      <w:r>
        <w:rPr/>
        <w:t>Пировали долго. Ели, пили, пели и танцевали баль</w:t>
        <w:softHyphen/>
        <w:t>ные танцы — падепатинер и польку «Трам-блям». Четыре баяниста играли по очереди, без перерыва.</w:t>
      </w:r>
    </w:p>
    <w:p>
      <w:pPr>
        <w:pStyle w:val="Normal"/>
        <w:autoSpaceDE w:val="false"/>
        <w:ind w:firstLine="360"/>
        <w:jc w:val="both"/>
        <w:rPr/>
      </w:pPr>
      <w:r>
        <w:rPr/>
        <w:t>Блатная публика и девицы «легкого поведения» по</w:t>
        <w:softHyphen/>
        <w:t>просили разрешения спеть хором «Щеголяй!». И они вместе с новобрачными залихватски спели эту песню под грохот двух сотен каблуков.</w:t>
      </w:r>
    </w:p>
    <w:p>
      <w:pPr>
        <w:pStyle w:val="Normal"/>
        <w:autoSpaceDE w:val="false"/>
        <w:ind w:firstLine="360"/>
        <w:jc w:val="both"/>
        <w:rPr/>
      </w:pPr>
      <w:r>
        <w:rPr/>
        <w:t>Девки стукнули ногами!</w:t>
      </w:r>
    </w:p>
    <w:p>
      <w:pPr>
        <w:pStyle w:val="Normal"/>
        <w:autoSpaceDE w:val="false"/>
        <w:ind w:firstLine="360"/>
        <w:jc w:val="both"/>
        <w:rPr/>
      </w:pPr>
      <w:r>
        <w:rPr/>
        <w:t>Щеголяй, Ваня, щеголяй! Ширмачи, гуляйте с нами!</w:t>
      </w:r>
    </w:p>
    <w:p>
      <w:pPr>
        <w:pStyle w:val="Normal"/>
        <w:autoSpaceDE w:val="false"/>
        <w:ind w:firstLine="360"/>
        <w:jc w:val="both"/>
        <w:rPr/>
      </w:pPr>
      <w:r>
        <w:rPr/>
        <w:t>Щеголяй, Маня, щеголяй!</w:t>
      </w:r>
    </w:p>
    <w:p>
      <w:pPr>
        <w:pStyle w:val="Normal"/>
        <w:autoSpaceDE w:val="false"/>
        <w:ind w:firstLine="360"/>
        <w:jc w:val="both"/>
        <w:rPr/>
      </w:pPr>
      <w:r>
        <w:rPr/>
        <w:t>Девки хлопнули в ладоши!</w:t>
      </w:r>
    </w:p>
    <w:p>
      <w:pPr>
        <w:pStyle w:val="Normal"/>
        <w:autoSpaceDE w:val="false"/>
        <w:ind w:firstLine="360"/>
        <w:jc w:val="both"/>
        <w:rPr/>
      </w:pPr>
      <w:r>
        <w:rPr/>
        <w:t>Щеголяй, Ваня, щеголяй! Пареньки будут хороши!</w:t>
      </w:r>
    </w:p>
    <w:p>
      <w:pPr>
        <w:pStyle w:val="Normal"/>
        <w:autoSpaceDE w:val="false"/>
        <w:ind w:firstLine="360"/>
        <w:jc w:val="both"/>
        <w:rPr/>
      </w:pPr>
      <w:r>
        <w:rPr/>
        <w:t>Щеголяй, Маня, щеголяй!</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Устроители свадьбы были назначены посаженными отцами, сидели на почетном месте, к ним подходили чокаться, в их честь пели только что подхваченное из «Живого трупа» цыганское:</w:t>
      </w:r>
    </w:p>
    <w:p>
      <w:pPr>
        <w:pStyle w:val="Normal"/>
        <w:autoSpaceDE w:val="false"/>
        <w:ind w:firstLine="360"/>
        <w:jc w:val="both"/>
        <w:rPr/>
      </w:pPr>
      <w:r>
        <w:rPr/>
        <w:t>С вашим-да покровительством Мы не пропадем, Весело и звонко Время проведем!..</w:t>
      </w:r>
    </w:p>
    <w:p>
      <w:pPr>
        <w:pStyle w:val="Normal"/>
        <w:autoSpaceDE w:val="false"/>
        <w:ind w:firstLine="360"/>
        <w:jc w:val="both"/>
        <w:rPr/>
      </w:pPr>
      <w:r>
        <w:rPr/>
        <w:t>Никому и в голову не приходило, что вся эта затея устроена понарошку. Но вместе с тем все, безусловно, понимали, что это сделано неспроста, а в пику богатым и самодовольным людям, хозяевам жизни, которые чванно полагали, что только они достойны веселиться на «жизненном пиру».</w:t>
      </w:r>
    </w:p>
    <w:p>
      <w:pPr>
        <w:pStyle w:val="Normal"/>
        <w:autoSpaceDE w:val="false"/>
        <w:ind w:firstLine="360"/>
        <w:jc w:val="both"/>
        <w:rPr/>
      </w:pPr>
      <w:r>
        <w:rPr/>
        <w:t>Стоит ли говорить, что здесь, на этой развеселой свадьбе париев, невозможно было заметить и тени той тупоумной заносчивости, которой отличались пиры ари</w:t>
        <w:softHyphen/>
        <w:t>стократов, буржуазии и подражавшей им состоятельной интеллигенции.</w:t>
      </w:r>
    </w:p>
    <w:p>
      <w:pPr>
        <w:pStyle w:val="Normal"/>
        <w:autoSpaceDE w:val="false"/>
        <w:ind w:firstLine="360"/>
        <w:jc w:val="both"/>
        <w:rPr/>
      </w:pPr>
      <w:r>
        <w:rPr/>
        <w:t>Могу также засвидетельствовать как участник и один из организаторов этого торжества, что (хотя для употребления спиртных напитков не ставилось никаких пределов) всё до самого конца шло очень прилично. Тут надо было отдать должное величайшему такту и распорядительности самого Липатыча и его помощни</w:t>
        <w:softHyphen/>
        <w:t>ков из администрации трактира. Если кто-нибудь «по</w:t>
        <w:softHyphen/>
        <w:t>зволял» себе лишнее, эти простые люди находили нуж</w:t>
        <w:softHyphen/>
        <w:t>ные слова и сами уводили гостя, напоминая ему при этом:</w:t>
      </w:r>
    </w:p>
    <w:p>
      <w:pPr>
        <w:pStyle w:val="Normal"/>
        <w:autoSpaceDE w:val="false"/>
        <w:ind w:firstLine="360"/>
        <w:jc w:val="both"/>
        <w:rPr/>
      </w:pPr>
      <w:r>
        <w:rPr/>
        <w:t xml:space="preserve">— </w:t>
      </w:r>
      <w:r>
        <w:rPr/>
        <w:t>Имей уважение! Ты не с фрайерами сидишь, а с писателями!</w:t>
      </w:r>
    </w:p>
    <w:p>
      <w:pPr>
        <w:pStyle w:val="Normal"/>
        <w:autoSpaceDE w:val="false"/>
        <w:ind w:firstLine="360"/>
        <w:jc w:val="both"/>
        <w:rPr/>
      </w:pPr>
      <w:r>
        <w:rPr/>
        <w:t>Иногда мы с Грином затевали беседы на литератур</w:t>
        <w:softHyphen/>
        <w:t>но-философские темы. Тут было о чем поспорить.</w:t>
      </w:r>
    </w:p>
    <w:p>
      <w:pPr>
        <w:pStyle w:val="Normal"/>
        <w:autoSpaceDE w:val="false"/>
        <w:ind w:firstLine="360"/>
        <w:jc w:val="both"/>
        <w:rPr/>
      </w:pPr>
      <w:r>
        <w:rPr/>
        <w:t>Скажу откровенно, что первое время мне была не особенно по душе некоторая отвлеченность иных рас</w:t>
        <w:softHyphen/>
        <w:t>суждений Александра Степановича. Мне казалось, что временами она приводит его к какой-то игре с тенями, а это было совершенно чуждо моим трезво-реалистиче</w:t>
        <w:softHyphen/>
        <w:t>ским воззрениям. Потребовалось много житейской практики для того, чтобы я понял, что и «потустороннее»</w:t>
      </w:r>
    </w:p>
    <w:p>
      <w:pPr>
        <w:pStyle w:val="Normal"/>
        <w:autoSpaceDE w:val="false"/>
        <w:ind w:firstLine="360"/>
        <w:jc w:val="both"/>
        <w:rPr/>
      </w:pPr>
      <w:r>
        <w:rPr/>
        <w:t>*   *   *</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тоже находится не по ту, а по эту сторону нашего со</w:t>
        <w:softHyphen/>
        <w:t>знания.</w:t>
      </w:r>
    </w:p>
    <w:p>
      <w:pPr>
        <w:pStyle w:val="Normal"/>
        <w:autoSpaceDE w:val="false"/>
        <w:ind w:firstLine="360"/>
        <w:jc w:val="both"/>
        <w:rPr/>
      </w:pPr>
      <w:r>
        <w:rPr/>
        <w:t>Однако при дальнейших наших беседах повторение одних и тех же мыслей постепенно как бы скидывало покрывало, и мы находили возможность до чего-то до</w:t>
        <w:softHyphen/>
        <w:t>говариваться.</w:t>
      </w:r>
    </w:p>
    <w:p>
      <w:pPr>
        <w:pStyle w:val="Normal"/>
        <w:autoSpaceDE w:val="false"/>
        <w:ind w:firstLine="360"/>
        <w:jc w:val="both"/>
        <w:rPr/>
      </w:pPr>
      <w:r>
        <w:rPr/>
        <w:t>По всегдашней моей привычке, я записывал некото</w:t>
        <w:softHyphen/>
        <w:t>рые наиболее интересные суждения Грина.</w:t>
      </w:r>
    </w:p>
    <w:p>
      <w:pPr>
        <w:pStyle w:val="Normal"/>
        <w:autoSpaceDE w:val="false"/>
        <w:ind w:firstLine="360"/>
        <w:jc w:val="both"/>
        <w:rPr/>
      </w:pPr>
      <w:r>
        <w:rPr/>
        <w:t>Надо сказать прямо, что особенной стройностью эти взгляды не отличались по той причине, что в них встре</w:t>
        <w:softHyphen/>
        <w:t>чались суждения, не подкрепленные открытиями более зрелых мыслителей. Происходило это из-за недостаточ</w:t>
        <w:softHyphen/>
        <w:t>ной образованности моего друга, из-за его бессистемной начитанности.</w:t>
      </w:r>
    </w:p>
    <w:p>
      <w:pPr>
        <w:pStyle w:val="Normal"/>
        <w:autoSpaceDE w:val="false"/>
        <w:ind w:firstLine="360"/>
        <w:jc w:val="both"/>
        <w:rPr/>
      </w:pPr>
      <w:r>
        <w:rPr/>
        <w:t>Но меня всегда привлекала самобытность и искрен</w:t>
        <w:softHyphen/>
        <w:t>ность его суждений. Не говоря уже о том, что все они были пронизаны большой взволнованностью, которая так заражает нас при чтении произведений Грина,</w:t>
      </w:r>
    </w:p>
    <w:p>
      <w:pPr>
        <w:pStyle w:val="Normal"/>
        <w:autoSpaceDE w:val="false"/>
        <w:ind w:firstLine="360"/>
        <w:jc w:val="both"/>
        <w:rPr/>
      </w:pPr>
      <w:r>
        <w:rPr/>
        <w:t>Больше всего его беспокоило все нарастающее и у всех на глазах происходящее усложнение жизни. Ведь мы жили на стыке двух эпох, в переломные годы, кото</w:t>
        <w:softHyphen/>
        <w:t>рые с полным правом можно считать наиболее решаю</w:t>
        <w:softHyphen/>
        <w:t>щими за всю историю человечества.</w:t>
      </w:r>
    </w:p>
    <w:p>
      <w:pPr>
        <w:pStyle w:val="Normal"/>
        <w:autoSpaceDE w:val="false"/>
        <w:ind w:firstLine="360"/>
        <w:jc w:val="both"/>
        <w:rPr/>
      </w:pPr>
      <w:r>
        <w:rPr/>
        <w:t>Родившись в глухой Вятке, прожив там детство и юность, Александр Степанович бежал из дому и очу</w:t>
        <w:softHyphen/>
        <w:t>тился в промышленном центре России, где, как он пи</w:t>
        <w:softHyphen/>
        <w:t>шет в рассказе «Возвращенный ад», «всё задавило созна</w:t>
        <w:softHyphen/>
        <w:t>ние, измученное непосильной работой. Наука, искусство, преступность, промышленность, любовь, общественность, крайне утончив и изощрив формы своих явлений, рину</w:t>
        <w:softHyphen/>
        <w:t>лись неисчислимой армией фактов на осаду рассудка, обложив духовный горизонт тучами... проблем».</w:t>
      </w:r>
    </w:p>
    <w:p>
      <w:pPr>
        <w:pStyle w:val="Normal"/>
        <w:autoSpaceDE w:val="false"/>
        <w:ind w:firstLine="360"/>
        <w:jc w:val="both"/>
        <w:rPr/>
      </w:pPr>
      <w:r>
        <w:rPr/>
        <w:t>Грину, выражаясь его же словами, пришлось «дер</w:t>
        <w:softHyphen/>
        <w:t>жать в жалком и неверном порядке, в относительном равновесии — весь этот хаос умозрительных и чувстви</w:t>
        <w:softHyphen/>
        <w:t>тельных впечатлений».</w:t>
      </w:r>
    </w:p>
    <w:p>
      <w:pPr>
        <w:pStyle w:val="Normal"/>
        <w:autoSpaceDE w:val="false"/>
        <w:ind w:firstLine="360"/>
        <w:jc w:val="both"/>
        <w:rPr/>
      </w:pPr>
      <w:r>
        <w:rPr/>
        <w:t>И он уставал от этого. До такой степени уставал, что ему хотелось сделаться сумасшедшим и на всё отвечать блаженно-идиотской улыбкой. Или же он спешил убе</w:t>
        <w:softHyphen/>
        <w:t>жать в общество пошляков, «стараясь заразиться на</w:t>
        <w:softHyphen/>
        <w:t>строением холостяцких анекдотов и самодовольной гру</w:t>
        <w:softHyphen/>
        <w:t>бости»... Но и это не спасало, так как с ужасом обна</w:t>
        <w:softHyphen/>
        <w:t>руживалось, что «и пошленькое пристегнуто к дьяволь</w:t>
        <w:softHyphen/>
        <w:t>скому колесу размышлений» .</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Грин сам мне в этом не признавался, но легко было догадаться, что он и стиль, и сюжеты и даже внешний облик своих героев изобретал специально для того, что</w:t>
        <w:softHyphen/>
        <w:t>бы этим сложным камуфляжем не только защищаться от обвинений в дилетантстве, но и самого себя, как пис а-теля, вывести из страшной орбиты  действительности .</w:t>
      </w:r>
    </w:p>
    <w:p>
      <w:pPr>
        <w:pStyle w:val="Normal"/>
        <w:autoSpaceDE w:val="false"/>
        <w:ind w:firstLine="360"/>
        <w:jc w:val="both"/>
        <w:rPr/>
      </w:pPr>
      <w:r>
        <w:rPr/>
        <w:t>Кроме того (не будем скрывать этого, может быть, бессознательного умысла), с такого рода литературным реквизитом можно было смелее выступать никому не ве</w:t>
        <w:softHyphen/>
        <w:t>домому новичку, неожиданно появившемуся среди таких светил, как Чехов, Бунин, Горький, Куприн, Андреев...</w:t>
      </w:r>
    </w:p>
    <w:p>
      <w:pPr>
        <w:pStyle w:val="Normal"/>
        <w:autoSpaceDE w:val="false"/>
        <w:ind w:firstLine="360"/>
        <w:jc w:val="both"/>
        <w:rPr/>
      </w:pPr>
      <w:r>
        <w:rPr/>
        <w:t>Повторю еще раз, что у Грина не было серьезного и систематического образования. Вырос он в бедной, мало</w:t>
        <w:softHyphen/>
        <w:t>культурной семье. По-видимому, у него не было и близ</w:t>
        <w:softHyphen/>
        <w:t>ких задушевных друзей. Значит, всё, что заполняло его душу и заставляло размышлять, терзаться сомнениями, верить и надеяться, — это был мир, раскрывавшийся в книгах, которые ему удалось прочесть за немногие годы перед бегством из семьи, до того, как он пустился в бродяжничество, связанное с тяжелыми материаль</w:t>
        <w:softHyphen/>
        <w:t>ными лишениями.</w:t>
      </w:r>
    </w:p>
    <w:p>
      <w:pPr>
        <w:pStyle w:val="Normal"/>
        <w:autoSpaceDE w:val="false"/>
        <w:ind w:firstLine="360"/>
        <w:jc w:val="both"/>
        <w:rPr/>
      </w:pPr>
      <w:r>
        <w:rPr/>
        <w:t>Когда я думал об этом, меня всегда поражало, что в обстановке тогдашнего всеобщего озлобления, темноты и тупости всё же не огрубела душа этого человека. Больше того, он всё время хранил в ней и накапливал чудесный дар любви к добру и красоте. Вот это было поистине чудо, которое, не боясь преувеличения, можно назвать верхом духовного мужества и самообладания.</w:t>
      </w:r>
    </w:p>
    <w:p>
      <w:pPr>
        <w:pStyle w:val="Normal"/>
        <w:autoSpaceDE w:val="false"/>
        <w:ind w:firstLine="360"/>
        <w:jc w:val="both"/>
        <w:rPr/>
      </w:pPr>
      <w:r>
        <w:rPr/>
        <w:t>Иногда в речах Грина проскальзывали нотки чрез</w:t>
        <w:softHyphen/>
        <w:t>мерного увлечения тайнами бытия. При беглом отноше</w:t>
        <w:softHyphen/>
        <w:t>нии к его рассуждениям по этому поводу можно было даже заподозрить его в некотором мистицизме. Об этом я говорил выше.</w:t>
      </w:r>
    </w:p>
    <w:p>
      <w:pPr>
        <w:pStyle w:val="Normal"/>
        <w:autoSpaceDE w:val="false"/>
        <w:ind w:firstLine="360"/>
        <w:jc w:val="both"/>
        <w:rPr/>
      </w:pPr>
      <w:r>
        <w:rPr/>
        <w:t>Но мне посчастливилось довольно близко познако</w:t>
        <w:softHyphen/>
        <w:t>миться с внутренним миром, которым жил Грин, и я не нашел там ничего мистического, не поддающегося дово</w:t>
        <w:softHyphen/>
        <w:t>дам разума.</w:t>
      </w:r>
    </w:p>
    <w:p>
      <w:pPr>
        <w:pStyle w:val="Normal"/>
        <w:autoSpaceDE w:val="false"/>
        <w:ind w:firstLine="360"/>
        <w:jc w:val="both"/>
        <w:rPr/>
      </w:pPr>
      <w:r>
        <w:rPr/>
        <w:t>Между прочим, я остановил свое внимание на том, что он часто наблюдает что-то поразившее его как бы на просвет, сквозь толщу обыденных явлений.</w:t>
      </w:r>
    </w:p>
    <w:p>
      <w:pPr>
        <w:pStyle w:val="Normal"/>
        <w:autoSpaceDE w:val="false"/>
        <w:ind w:firstLine="360"/>
        <w:jc w:val="both"/>
        <w:rPr/>
      </w:pPr>
      <w:r>
        <w:rPr/>
        <w:t xml:space="preserve">— </w:t>
      </w:r>
      <w:r>
        <w:rPr/>
        <w:t>Разве у тебя не было случаев, — спрашивал он, — когда до твоего внутреннего слуха доносится голос че</w:t>
        <w:softHyphen/>
      </w:r>
    </w:p>
    <w:p>
      <w:pPr>
        <w:pStyle w:val="Normal"/>
        <w:autoSpaceDE w:val="false"/>
        <w:ind w:firstLine="360"/>
        <w:jc w:val="both"/>
        <w:rPr/>
      </w:pPr>
      <w:r>
        <w:rPr/>
        <w:t>&amp; ± ±</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ловека или смысл событий, находящихся очень далеко от тебя во времени и в пространстве?</w:t>
      </w:r>
    </w:p>
    <w:p>
      <w:pPr>
        <w:pStyle w:val="Normal"/>
        <w:autoSpaceDE w:val="false"/>
        <w:ind w:firstLine="360"/>
        <w:jc w:val="both"/>
        <w:rPr/>
      </w:pPr>
      <w:r>
        <w:rPr/>
        <w:t>Однажды Грин рассказал мне про такой случай.</w:t>
      </w:r>
    </w:p>
    <w:p>
      <w:pPr>
        <w:pStyle w:val="Normal"/>
        <w:autoSpaceDE w:val="false"/>
        <w:ind w:firstLine="360"/>
        <w:jc w:val="both"/>
        <w:rPr/>
      </w:pPr>
      <w:r>
        <w:rPr/>
        <w:t>Он любил девушку, и она отвечала ему большим чув</w:t>
        <w:softHyphen/>
        <w:t>ством. Как-то вечером, когда он был совершенно один, среди полной тишины, она совершенно ясно сказала ему, как бы на ухо, несколько раз одно только слово: «Про</w:t>
        <w:softHyphen/>
        <w:t>щай!» Можно было с полной несомненностью различить тембр ее голоса и даже легкую картавость при произне</w:t>
        <w:softHyphen/>
        <w:t>сении буквы «р».</w:t>
      </w:r>
    </w:p>
    <w:p>
      <w:pPr>
        <w:pStyle w:val="Normal"/>
        <w:autoSpaceDE w:val="false"/>
        <w:ind w:firstLine="360"/>
        <w:jc w:val="both"/>
        <w:rPr/>
      </w:pPr>
      <w:r>
        <w:rPr/>
        <w:t>Грин записал час и минуты. На другой день утром послал телеграмму. Ему ответили, что девушка сконча</w:t>
        <w:softHyphen/>
        <w:t>лась накануне вечером во время сердечного припадка .</w:t>
      </w:r>
    </w:p>
    <w:p>
      <w:pPr>
        <w:pStyle w:val="Normal"/>
        <w:autoSpaceDE w:val="false"/>
        <w:ind w:firstLine="360"/>
        <w:jc w:val="both"/>
        <w:rPr/>
      </w:pPr>
      <w:r>
        <w:rPr/>
        <w:t>«И я заключаю, — говорит Грин в одном из своих рассказов, — что мы ежесекундно подвергаемся тайному психическому воздействию миллиардов живых сознаний. Установить такую зависимость, когда изощренность на</w:t>
        <w:softHyphen/>
        <w:t>шего нервного аппарата граничит с чтением мыслей, было бы величайшим научным торжеством... »</w:t>
      </w:r>
    </w:p>
    <w:p>
      <w:pPr>
        <w:pStyle w:val="Normal"/>
        <w:autoSpaceDE w:val="false"/>
        <w:ind w:firstLine="360"/>
        <w:jc w:val="both"/>
        <w:rPr/>
      </w:pPr>
      <w:r>
        <w:rPr/>
        <w:t>Нужно ли говорить, что сейчас, во второй половине XX века, мы уже вплотную приближаемся к этому «на</w:t>
        <w:softHyphen/>
        <w:t>учному торжеству», о котором с таким волнением гово</w:t>
        <w:softHyphen/>
        <w:t>рил писатель.</w:t>
      </w:r>
    </w:p>
    <w:p>
      <w:pPr>
        <w:pStyle w:val="Normal"/>
        <w:autoSpaceDE w:val="false"/>
        <w:ind w:firstLine="360"/>
        <w:jc w:val="both"/>
        <w:rPr/>
      </w:pPr>
      <w:r>
        <w:rPr/>
        <w:t>* * *</w:t>
      </w:r>
    </w:p>
    <w:p>
      <w:pPr>
        <w:pStyle w:val="Normal"/>
        <w:autoSpaceDE w:val="false"/>
        <w:ind w:firstLine="360"/>
        <w:jc w:val="both"/>
        <w:rPr/>
      </w:pPr>
      <w:r>
        <w:rPr/>
        <w:t>Вот еще одна беглая запись, которая сохранилась у меня после беседы с Грином:</w:t>
      </w:r>
    </w:p>
    <w:p>
      <w:pPr>
        <w:pStyle w:val="Normal"/>
        <w:autoSpaceDE w:val="false"/>
        <w:ind w:firstLine="360"/>
        <w:jc w:val="both"/>
        <w:rPr/>
      </w:pPr>
      <w:r>
        <w:rPr/>
        <w:t>«У каждого человека есть нечто свое, совершенно своеобразное и неповторимое. Для организованной жизни и совместной работы это «нечто» нужно сперва поймать у самого себя, потом у окружающих и затем — всё это суметь сочетать...</w:t>
      </w:r>
    </w:p>
    <w:p>
      <w:pPr>
        <w:pStyle w:val="Normal"/>
        <w:autoSpaceDE w:val="false"/>
        <w:ind w:firstLine="360"/>
        <w:jc w:val="both"/>
        <w:rPr/>
      </w:pPr>
      <w:r>
        <w:rPr/>
        <w:t>Пусть мысль рождается у человека не сама по себе, а потому что ее организованно вызвали. Но нельзя пре</w:t>
        <w:softHyphen/>
        <w:t>вращать человека в машину. Его не сделаешь и не по</w:t>
        <w:softHyphen/>
        <w:t>вторишь... Каждый живет по-разному. Вот в этом и ис</w:t>
        <w:softHyphen/>
        <w:t>кусство: соединить это разное (писателя и читателя) и привести к гармоническому согласию... »</w:t>
      </w:r>
    </w:p>
    <w:p>
      <w:pPr>
        <w:pStyle w:val="Normal"/>
        <w:autoSpaceDE w:val="false"/>
        <w:ind w:firstLine="360"/>
        <w:jc w:val="both"/>
        <w:rPr/>
      </w:pPr>
      <w:r>
        <w:rPr/>
        <w:t>* * *</w:t>
      </w:r>
    </w:p>
    <w:p>
      <w:pPr>
        <w:pStyle w:val="Normal"/>
        <w:autoSpaceDE w:val="false"/>
        <w:ind w:firstLine="360"/>
        <w:jc w:val="both"/>
        <w:rPr/>
      </w:pPr>
      <w:r>
        <w:rPr/>
        <w:t>Грина не только мало ценили, но даже объявляли его поставщиком низкопробной бульварщины, слабым подражателем Эдгара По, эпигоном Мак-Орлана, безы</w:t>
        <w:softHyphen/>
        <w:t>дейным космополитом...</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Между тем произведения А, С. Грина продолжают свой победный путь в русской литературе и будут жить и волновать сердца еще долго. Потому что он говорит нам о благородстве, о чистоте помыслов, о великоду</w:t>
        <w:softHyphen/>
        <w:t>шии, об умении прощать, о скромности, о борьбе с тщеславием. Он не мирится с тем, что добро может быть побеждено мелким и ничтожным в своей сущности злом.</w:t>
      </w:r>
    </w:p>
    <w:p>
      <w:pPr>
        <w:pStyle w:val="Normal"/>
        <w:autoSpaceDE w:val="false"/>
        <w:ind w:firstLine="360"/>
        <w:jc w:val="both"/>
        <w:rPr/>
      </w:pPr>
      <w:r>
        <w:rPr/>
        <w:t>Весной 1918 года произошел один совершенно необыкновенный случай, который убедил меня в том, что Грин, когда это было необходимо, умел владеть собой и быстро отыскивать выход из очень затруднительных об</w:t>
        <w:softHyphen/>
        <w:t>стоятельств.</w:t>
      </w:r>
    </w:p>
    <w:p>
      <w:pPr>
        <w:pStyle w:val="Normal"/>
        <w:autoSpaceDE w:val="false"/>
        <w:ind w:firstLine="360"/>
        <w:jc w:val="both"/>
        <w:rPr/>
      </w:pPr>
      <w:r>
        <w:rPr/>
        <w:t>Я тогда сотрудничал в московской «Газете для всех». Она, между прочим, выходила в свет и после того, как все буржуазные и соглашательские газеты были закрыты навсегда решением Трибунала по делам печати.</w:t>
      </w:r>
    </w:p>
    <w:p>
      <w:pPr>
        <w:pStyle w:val="Normal"/>
        <w:autoSpaceDE w:val="false"/>
        <w:ind w:firstLine="360"/>
        <w:jc w:val="both"/>
        <w:rPr/>
      </w:pPr>
      <w:r>
        <w:rPr/>
        <w:t>Грин жил у меня на Якиманке (ныне улица Димит</w:t>
        <w:softHyphen/>
        <w:t>рова). В одной квартире со мной снимала комнату мо</w:t>
        <w:softHyphen/>
        <w:t>лодая женщина Анна Берзинь — пышная, жизнерадост</w:t>
        <w:softHyphen/>
        <w:t>ная латышка, жена молодого чекиста, тоже латыша.</w:t>
      </w:r>
    </w:p>
    <w:p>
      <w:pPr>
        <w:pStyle w:val="Normal"/>
        <w:autoSpaceDE w:val="false"/>
        <w:ind w:firstLine="360"/>
        <w:jc w:val="both"/>
        <w:rPr/>
      </w:pPr>
      <w:r>
        <w:rPr/>
        <w:t>Однажды утром Александр Степанович, не дождав</w:t>
        <w:softHyphen/>
        <w:t>шись меня, отправился в редакцию газеты, которая на</w:t>
        <w:softHyphen/>
        <w:t>ходилась около Никитских ворот.</w:t>
      </w:r>
    </w:p>
    <w:p>
      <w:pPr>
        <w:pStyle w:val="Normal"/>
        <w:autoSpaceDE w:val="false"/>
        <w:ind w:firstLine="360"/>
        <w:jc w:val="both"/>
        <w:rPr/>
      </w:pPr>
      <w:r>
        <w:rPr/>
        <w:t>Спустя полчаса я услышал его голос по телефону. Грин тревожно сообщил мне, что он арестован, сидит в кабинете редактора, у дверей — часовой, который его сторожит, а под окном на площади большая толпа сол</w:t>
        <w:softHyphen/>
        <w:t>дат — латышских стрелков. Они чем-то очень возбуж</w:t>
        <w:softHyphen/>
        <w:t>дены и ведут себя угрожающе.</w:t>
      </w:r>
    </w:p>
    <w:p>
      <w:pPr>
        <w:pStyle w:val="Normal"/>
        <w:autoSpaceDE w:val="false"/>
        <w:ind w:firstLine="360"/>
        <w:jc w:val="both"/>
        <w:rPr/>
      </w:pPr>
      <w:r>
        <w:rPr/>
        <w:t xml:space="preserve">— </w:t>
      </w:r>
      <w:r>
        <w:rPr/>
        <w:t>А где остальные сотрудники газеты? — спросил я, теряясь в догадках — что бы это такое могло произойти?</w:t>
      </w:r>
    </w:p>
    <w:p>
      <w:pPr>
        <w:pStyle w:val="Normal"/>
        <w:autoSpaceDE w:val="false"/>
        <w:ind w:firstLine="360"/>
        <w:jc w:val="both"/>
        <w:rPr/>
      </w:pPr>
      <w:r>
        <w:rPr/>
        <w:t xml:space="preserve">— </w:t>
      </w:r>
      <w:r>
        <w:rPr/>
        <w:t>Они показались за углом улицы, но, увидев, что происходит, скрылись.</w:t>
      </w:r>
    </w:p>
    <w:p>
      <w:pPr>
        <w:pStyle w:val="Normal"/>
        <w:autoSpaceDE w:val="false"/>
        <w:ind w:firstLine="360"/>
        <w:jc w:val="both"/>
        <w:rPr/>
      </w:pPr>
      <w:r>
        <w:rPr/>
        <w:t>Я вскочил на велосипед и помчался к Никитским во</w:t>
        <w:softHyphen/>
        <w:t>ротам.</w:t>
      </w:r>
    </w:p>
    <w:p>
      <w:pPr>
        <w:pStyle w:val="Normal"/>
        <w:autoSpaceDE w:val="false"/>
        <w:ind w:firstLine="360"/>
        <w:jc w:val="both"/>
        <w:rPr/>
      </w:pPr>
      <w:r>
        <w:rPr/>
        <w:t>Действительно, вся площадь была запружена стрел</w:t>
        <w:softHyphen/>
        <w:t>ками, недавно появившимися в Москве. Они сопровож</w:t>
        <w:softHyphen/>
        <w:t>дали Советское правительство во время переезда его из Петрограда в Москву, а теперь были расквартированы для охраны в Кремле.</w:t>
      </w:r>
    </w:p>
    <w:p>
      <w:pPr>
        <w:pStyle w:val="Normal"/>
        <w:autoSpaceDE w:val="false"/>
        <w:ind w:firstLine="360"/>
        <w:jc w:val="both"/>
        <w:rPr/>
      </w:pPr>
      <w:r>
        <w:rPr/>
        <w:t>Когда я поднялся в редакцию, меня тотчас же окру-</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Жили вооруженные латыши и начали о чем-то кричать, размахивая перед моим лицом вчерашним номером га</w:t>
        <w:softHyphen/>
        <w:t>зеты.</w:t>
      </w:r>
    </w:p>
    <w:p>
      <w:pPr>
        <w:pStyle w:val="Normal"/>
        <w:autoSpaceDE w:val="false"/>
        <w:ind w:firstLine="360"/>
        <w:jc w:val="both"/>
        <w:rPr/>
      </w:pPr>
      <w:r>
        <w:rPr/>
        <w:t>Я твердо знал, что в газете ничего не могло быть такого, что могло вызвать протест со стороны самого придирчивого сторонника советской власти, и пытался понять, чем же недовольны эти ребята.</w:t>
      </w:r>
    </w:p>
    <w:p>
      <w:pPr>
        <w:pStyle w:val="Normal"/>
        <w:autoSpaceDE w:val="false"/>
        <w:ind w:firstLine="360"/>
        <w:jc w:val="both"/>
        <w:rPr/>
      </w:pPr>
      <w:r>
        <w:rPr/>
        <w:t xml:space="preserve">— </w:t>
      </w:r>
      <w:r>
        <w:rPr/>
        <w:t>Вы хотите нам отрезать головы, но это вам не удастся, и мы сумеем за себя постоять! — наконец разо</w:t>
        <w:softHyphen/>
        <w:t>брал я в шуме голосов.</w:t>
      </w:r>
    </w:p>
    <w:p>
      <w:pPr>
        <w:pStyle w:val="Normal"/>
        <w:autoSpaceDE w:val="false"/>
        <w:ind w:firstLine="360"/>
        <w:jc w:val="both"/>
        <w:rPr/>
      </w:pPr>
      <w:r>
        <w:rPr/>
        <w:t>Чтобы мне всё стало понятно, один из стрелков взял со стола ножницы и вырезал на третьей полосе газеты напечатанный там талон, дававший право участвовать в какой-то лотерее (на талоне была надпись: «Вырежьте и предъявите»). Затем мне была показана оборотная сто</w:t>
        <w:softHyphen/>
        <w:t>рона талона. На ней оказалась голова, одна только го</w:t>
        <w:softHyphen/>
        <w:t>лова латышского стрелка.</w:t>
      </w:r>
    </w:p>
    <w:p>
      <w:pPr>
        <w:pStyle w:val="Normal"/>
        <w:autoSpaceDE w:val="false"/>
        <w:ind w:firstLine="360"/>
        <w:jc w:val="both"/>
        <w:rPr/>
      </w:pPr>
      <w:r>
        <w:rPr/>
        <w:t>У меня сразу же похолодела спина. Я представил себе грозный смысл этого удивительнейшего совпадения!</w:t>
      </w:r>
    </w:p>
    <w:p>
      <w:pPr>
        <w:pStyle w:val="Normal"/>
        <w:autoSpaceDE w:val="false"/>
        <w:ind w:firstLine="360"/>
        <w:jc w:val="both"/>
        <w:rPr/>
      </w:pPr>
      <w:r>
        <w:rPr/>
        <w:t>Для пояснения скажу, что газета на четвертой стра</w:t>
        <w:softHyphen/>
        <w:t>нице ежедневно помещала совершенно безобидные, от</w:t>
        <w:softHyphen/>
        <w:t>нюдь не шаржированные «зарисовки с натуры». На од</w:t>
        <w:softHyphen/>
        <w:t>ной из них художник, не задаваясь никакими другими целями, как только дать новый реальный типаж совет</w:t>
        <w:softHyphen/>
        <w:t>ской Москве, изобразил солдата в полушубке, в вален</w:t>
        <w:softHyphen/>
        <w:t>ках, с карабином за плечами, — именно так, как выгля</w:t>
        <w:softHyphen/>
        <w:t>дели недавно появившиеся в Москве латышские стрелки.</w:t>
      </w:r>
    </w:p>
    <w:p>
      <w:pPr>
        <w:pStyle w:val="Normal"/>
        <w:autoSpaceDE w:val="false"/>
        <w:ind w:firstLine="360"/>
        <w:jc w:val="both"/>
        <w:rPr/>
      </w:pPr>
      <w:r>
        <w:rPr/>
        <w:t>Повторяю, сам по себе рисунок не мог вызвать ни</w:t>
        <w:softHyphen/>
        <w:t>каких возражений. Но беда заключалась в том, что слу</w:t>
        <w:softHyphen/>
        <w:t>чайное расположение материала, сверстанного незави</w:t>
        <w:softHyphen/>
        <w:t>симо друг от друга на двух противоположных страни</w:t>
        <w:softHyphen/>
        <w:t>цах, оказалось таким, что читатель, вырезая талон на третьей странице, одновременно отрезал ножницами го</w:t>
        <w:softHyphen/>
        <w:t>лову стрелку, нарисованному на четвертой странице!</w:t>
      </w:r>
    </w:p>
    <w:p>
      <w:pPr>
        <w:pStyle w:val="Normal"/>
        <w:autoSpaceDE w:val="false"/>
        <w:ind w:firstLine="360"/>
        <w:jc w:val="both"/>
        <w:rPr/>
      </w:pPr>
      <w:r>
        <w:rPr/>
        <w:t>В этом латыши увидели зловещий намек.</w:t>
      </w:r>
    </w:p>
    <w:p>
      <w:pPr>
        <w:pStyle w:val="Normal"/>
        <w:autoSpaceDE w:val="false"/>
        <w:ind w:firstLine="360"/>
        <w:jc w:val="both"/>
        <w:rPr/>
      </w:pPr>
      <w:r>
        <w:rPr/>
        <w:t>И очень трудно, почти невозможно было растолко</w:t>
        <w:softHyphen/>
        <w:t>вать им, что каждая страница газеты верстается от</w:t>
        <w:softHyphen/>
        <w:t>дельно и в разное время и что вся эта история — ре</w:t>
        <w:softHyphen/>
        <w:t>зультат чистейшей случайности, которую немыслимо было предугадать.</w:t>
      </w:r>
    </w:p>
    <w:p>
      <w:pPr>
        <w:pStyle w:val="Normal"/>
        <w:autoSpaceDE w:val="false"/>
        <w:ind w:firstLine="360"/>
        <w:jc w:val="both"/>
        <w:rPr/>
      </w:pPr>
      <w:r>
        <w:rPr/>
        <w:t>Так говорил им я. Сказал и о том, что редакция с большим уважением относится к стрелкам, взявшим на себя почетную обязанность охранять правительство в Кремле.</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Ничто не действовало. Слишком убедительной каза</w:t>
        <w:softHyphen/>
        <w:t>лась газетная вырезка с изображением безголового сол</w:t>
        <w:softHyphen/>
        <w:t>дата, под которым была напечатана подпись «Латыш</w:t>
        <w:softHyphen/>
        <w:t>ский стрелок».</w:t>
      </w:r>
    </w:p>
    <w:p>
      <w:pPr>
        <w:pStyle w:val="Normal"/>
        <w:autoSpaceDE w:val="false"/>
        <w:ind w:firstLine="360"/>
        <w:jc w:val="both"/>
        <w:rPr/>
      </w:pPr>
      <w:r>
        <w:rPr/>
        <w:t>Грин сидел за столом в кабинете редактора. Когда я показался в дверях, он вопросительно уставился на меня.</w:t>
      </w:r>
    </w:p>
    <w:p>
      <w:pPr>
        <w:pStyle w:val="Normal"/>
        <w:autoSpaceDE w:val="false"/>
        <w:ind w:firstLine="360"/>
        <w:jc w:val="both"/>
        <w:rPr/>
      </w:pPr>
      <w:r>
        <w:rPr/>
        <w:t>Я рассказал, что произошло, и нам обоим захотелось расхохотаться. Но было далеко не до смеха.</w:t>
      </w:r>
    </w:p>
    <w:p>
      <w:pPr>
        <w:pStyle w:val="Normal"/>
        <w:autoSpaceDE w:val="false"/>
        <w:ind w:firstLine="360"/>
        <w:jc w:val="both"/>
        <w:rPr/>
      </w:pPr>
      <w:r>
        <w:rPr/>
        <w:t>Пробовали звонить знакомым товарищам в Москов</w:t>
        <w:softHyphen/>
        <w:t>ский комитет партии и в Моссовет, но ничего из этого не вышло. Все принимали наше сообщение за шутку и начинали смеяться.</w:t>
      </w:r>
    </w:p>
    <w:p>
      <w:pPr>
        <w:pStyle w:val="Normal"/>
        <w:autoSpaceDE w:val="false"/>
        <w:ind w:firstLine="360"/>
        <w:jc w:val="both"/>
        <w:rPr/>
      </w:pPr>
      <w:r>
        <w:rPr/>
        <w:t>Замечательный выход из этого дикого положения придумал Грин.</w:t>
      </w:r>
    </w:p>
    <w:p>
      <w:pPr>
        <w:pStyle w:val="Normal"/>
        <w:autoSpaceDE w:val="false"/>
        <w:ind w:firstLine="360"/>
        <w:jc w:val="both"/>
        <w:rPr/>
      </w:pPr>
      <w:r>
        <w:rPr/>
        <w:t>Прежде всего он посоветовал мне держаться совер</w:t>
        <w:softHyphen/>
        <w:t>шенно спокойного тона, на том основании, что латыши — народ очень самолюбивый и решительный. А кроме того, они не обязаны знать секреты типографской техники.</w:t>
      </w:r>
    </w:p>
    <w:p>
      <w:pPr>
        <w:pStyle w:val="Normal"/>
        <w:autoSpaceDE w:val="false"/>
        <w:ind w:firstLine="360"/>
        <w:jc w:val="both"/>
        <w:rPr/>
      </w:pPr>
      <w:r>
        <w:rPr/>
        <w:t xml:space="preserve">— </w:t>
      </w:r>
      <w:r>
        <w:rPr/>
        <w:t>Это — дети, — сказал он. — Они видят факт и по прямой линии делают из него заключение... Чтобы избег</w:t>
        <w:softHyphen/>
        <w:t>нуть больших неприятностей, предлагаю попробовать уговорить их съездить на мотоцикле к нам домой...</w:t>
      </w:r>
    </w:p>
    <w:p>
      <w:pPr>
        <w:pStyle w:val="Normal"/>
        <w:autoSpaceDE w:val="false"/>
        <w:ind w:firstLine="360"/>
        <w:jc w:val="both"/>
        <w:rPr/>
      </w:pPr>
      <w:r>
        <w:rPr/>
        <w:t xml:space="preserve">— </w:t>
      </w:r>
      <w:r>
        <w:rPr/>
        <w:t>Домой?! — изумился я.</w:t>
      </w:r>
    </w:p>
    <w:p>
      <w:pPr>
        <w:pStyle w:val="Normal"/>
        <w:autoSpaceDE w:val="false"/>
        <w:ind w:firstLine="360"/>
        <w:jc w:val="both"/>
        <w:rPr/>
      </w:pPr>
      <w:r>
        <w:rPr/>
        <w:t xml:space="preserve">— </w:t>
      </w:r>
      <w:r>
        <w:rPr/>
        <w:t>Да, именно к нам на Якиманку. Ты забыл о том, что твоя соседка товарищ Анна — латышка, что ее улыбка напоминает утреннюю зарю и что она, наконец, очень с тобой дружна... Нет такой силы на свете, кото</w:t>
        <w:softHyphen/>
        <w:t>рая устояла бы перед обворожительной женской улыб</w:t>
        <w:softHyphen/>
        <w:t>кой!</w:t>
      </w:r>
    </w:p>
    <w:p>
      <w:pPr>
        <w:pStyle w:val="Normal"/>
        <w:autoSpaceDE w:val="false"/>
        <w:ind w:firstLine="360"/>
        <w:jc w:val="both"/>
        <w:rPr/>
      </w:pPr>
      <w:r>
        <w:rPr/>
        <w:t>Закончив свою речь такой элегантной фразой, Алек</w:t>
        <w:softHyphen/>
        <w:t>сандр Степанович вступил с латышами в переговоры, и через несколько минут мы уже  мчались  на Якиманку.</w:t>
      </w:r>
    </w:p>
    <w:p>
      <w:pPr>
        <w:pStyle w:val="Normal"/>
        <w:autoSpaceDE w:val="false"/>
        <w:ind w:firstLine="360"/>
        <w:jc w:val="both"/>
        <w:rPr/>
      </w:pPr>
      <w:r>
        <w:rPr/>
        <w:t>Товарищ Анна была не одна — как раз в это время дома находился ее муж. Оба они дружески поговорили со стрелками, угостили их чаем, объяснили, что вся история с «отрезанной головой» — чистейшее недоразу</w:t>
        <w:softHyphen/>
        <w:t>мение и что в редакции работают люди, которые не способны строить козни против советских воинов.</w:t>
      </w:r>
    </w:p>
    <w:p>
      <w:pPr>
        <w:pStyle w:val="Normal"/>
        <w:autoSpaceDE w:val="false"/>
        <w:ind w:firstLine="360"/>
        <w:jc w:val="both"/>
        <w:rPr/>
      </w:pPr>
      <w:r>
        <w:rPr/>
        <w:t>Стрелки уехали вполне удовлетворенные, шутили, извинялись за беспокойство и крепко пожимали нам руки.</w:t>
      </w:r>
    </w:p>
    <w:p>
      <w:pPr>
        <w:pStyle w:val="Normal"/>
        <w:autoSpaceDE w:val="false"/>
        <w:ind w:firstLine="360"/>
        <w:jc w:val="both"/>
        <w:rPr/>
      </w:pPr>
      <w:r>
        <w:rPr/>
        <w:t>Когда волнение улеглось, Грин сказал мне, погла</w:t>
        <w:softHyphen/>
        <w:t>живая усы:</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 xml:space="preserve">— </w:t>
      </w:r>
      <w:r>
        <w:rPr/>
        <w:t>Я, видишь ли, по природе очень рассеян и нело</w:t>
        <w:softHyphen/>
        <w:t>вок. Ио жизнь научила меня некоторой находчивости. А кроме того, мне кажется, что в трудных случаях са</w:t>
        <w:softHyphen/>
        <w:t>мое важное — найти такой выход, который больше дей</w:t>
        <w:softHyphen/>
        <w:t>ствует не на логику и не на здравый смысл, а на то, что у каждого человека бьется где-то там в левой части грудной клетки...</w:t>
      </w:r>
    </w:p>
    <w:p>
      <w:pPr>
        <w:pStyle w:val="Normal"/>
        <w:autoSpaceDE w:val="false"/>
        <w:ind w:firstLine="360"/>
        <w:jc w:val="both"/>
        <w:rPr/>
      </w:pPr>
      <w:r>
        <w:rPr/>
        <w:t>Летом 1918 года мы с Грином поселились в Борвихе под Москвой.</w:t>
      </w:r>
    </w:p>
    <w:p>
      <w:pPr>
        <w:pStyle w:val="Normal"/>
        <w:autoSpaceDE w:val="false"/>
        <w:ind w:firstLine="360"/>
        <w:jc w:val="both"/>
        <w:rPr/>
      </w:pPr>
      <w:r>
        <w:rPr/>
        <w:t>Эта местность вполне оправдывала свое название. Здесь на много километров простирался настоящий со</w:t>
        <w:softHyphen/>
        <w:t>сновый бор, где в жаркие дни густо пахло смолой, лан</w:t>
        <w:softHyphen/>
        <w:t>дышами и земляникой, где всегда стояла благодатная лесная тишина, а синее небо между верхушками де</w:t>
        <w:softHyphen/>
        <w:t>ревьев казалось родным и близким.</w:t>
      </w:r>
    </w:p>
    <w:p>
      <w:pPr>
        <w:pStyle w:val="Normal"/>
        <w:autoSpaceDE w:val="false"/>
        <w:ind w:firstLine="360"/>
        <w:jc w:val="both"/>
        <w:rPr/>
      </w:pPr>
      <w:r>
        <w:rPr/>
        <w:t>На улицах Москвы гремели пушечные выстрелы, шла ожесточенная борьба. Левые социалисты-революционе</w:t>
        <w:softHyphen/>
        <w:t>ры, ослепленные сумасбродной идеей, хотели захватить Кремль, но никак не могли попасть в него снарядами.</w:t>
      </w:r>
    </w:p>
    <w:p>
      <w:pPr>
        <w:pStyle w:val="Normal"/>
        <w:autoSpaceDE w:val="false"/>
        <w:ind w:firstLine="360"/>
        <w:jc w:val="both"/>
        <w:rPr/>
      </w:pPr>
      <w:r>
        <w:rPr/>
        <w:t>А мы сидели в Борвихе и ничего об этом не знали.</w:t>
      </w:r>
    </w:p>
    <w:p>
      <w:pPr>
        <w:pStyle w:val="Normal"/>
        <w:autoSpaceDE w:val="false"/>
        <w:ind w:firstLine="360"/>
        <w:jc w:val="both"/>
        <w:rPr/>
      </w:pPr>
      <w:r>
        <w:rPr/>
        <w:t>Спустя три дня всё кончилось — бунтарей перехва</w:t>
        <w:softHyphen/>
        <w:t>тали, и до нас дошли подробности восстания.</w:t>
      </w:r>
    </w:p>
    <w:p>
      <w:pPr>
        <w:pStyle w:val="Normal"/>
        <w:autoSpaceDE w:val="false"/>
        <w:ind w:firstLine="360"/>
        <w:jc w:val="both"/>
        <w:rPr/>
      </w:pPr>
      <w:r>
        <w:rPr/>
        <w:t>Я в очень осторожной форме спросил Грина: как он относится к этой попытке свергнуть большевиков? Мне было известно, что он когда-то примыкал к партии со</w:t>
        <w:softHyphen/>
        <w:t>циалистов-революционеров.</w:t>
      </w:r>
    </w:p>
    <w:p>
      <w:pPr>
        <w:pStyle w:val="Normal"/>
        <w:autoSpaceDE w:val="false"/>
        <w:ind w:firstLine="360"/>
        <w:jc w:val="both"/>
        <w:rPr/>
      </w:pPr>
      <w:r>
        <w:rPr/>
        <w:t>Александр Степанович пожал плечами и сказал:</w:t>
      </w:r>
    </w:p>
    <w:p>
      <w:pPr>
        <w:pStyle w:val="Normal"/>
        <w:autoSpaceDE w:val="false"/>
        <w:ind w:firstLine="360"/>
        <w:jc w:val="both"/>
        <w:rPr/>
      </w:pPr>
      <w:r>
        <w:rPr/>
        <w:t xml:space="preserve">— </w:t>
      </w:r>
      <w:r>
        <w:rPr/>
        <w:t>По-моему, уж если власть, то лучше власть во главе с умным, не тщеславным и умеющим пользоваться этой властью человеком.</w:t>
      </w:r>
    </w:p>
    <w:p>
      <w:pPr>
        <w:pStyle w:val="Normal"/>
        <w:autoSpaceDE w:val="false"/>
        <w:ind w:firstLine="360"/>
        <w:jc w:val="both"/>
        <w:rPr/>
      </w:pPr>
      <w:r>
        <w:rPr/>
        <w:t xml:space="preserve">— </w:t>
      </w:r>
      <w:r>
        <w:rPr/>
        <w:t>Это — о Ленине!</w:t>
      </w:r>
    </w:p>
    <w:p>
      <w:pPr>
        <w:pStyle w:val="Normal"/>
        <w:autoSpaceDE w:val="false"/>
        <w:ind w:firstLine="360"/>
        <w:jc w:val="both"/>
        <w:rPr/>
      </w:pPr>
      <w:r>
        <w:rPr/>
        <w:t xml:space="preserve">— </w:t>
      </w:r>
      <w:r>
        <w:rPr/>
        <w:t>Ну, разумеется, о нем... Вчера мне тут один ста</w:t>
        <w:softHyphen/>
        <w:t>рикан заявил: «Глупости бают, будто кто палку взял, тот и капрал... Простой кнутишко, а не то что палку, и его надо в руки с рассудком брать!.. Дурак — не ухва</w:t>
        <w:softHyphen/>
        <w:t>тит!»</w:t>
      </w:r>
    </w:p>
    <w:p>
      <w:pPr>
        <w:pStyle w:val="Normal"/>
        <w:autoSpaceDE w:val="false"/>
        <w:ind w:firstLine="360"/>
        <w:jc w:val="both"/>
        <w:rPr/>
      </w:pPr>
      <w:r>
        <w:rPr/>
        <w:t>Спустя минуту Грин добавил:</w:t>
      </w:r>
    </w:p>
    <w:p>
      <w:pPr>
        <w:pStyle w:val="Normal"/>
        <w:autoSpaceDE w:val="false"/>
        <w:ind w:firstLine="360"/>
        <w:jc w:val="both"/>
        <w:rPr/>
      </w:pPr>
      <w:r>
        <w:rPr/>
        <w:t xml:space="preserve">— </w:t>
      </w:r>
      <w:r>
        <w:rPr/>
        <w:t>Наши мужики здорово понимают — что к чему... Именно поэтому я люблю ездить на извозчиках...</w:t>
      </w:r>
    </w:p>
    <w:p>
      <w:pPr>
        <w:pStyle w:val="Normal"/>
        <w:autoSpaceDE w:val="false"/>
        <w:ind w:firstLine="360"/>
        <w:jc w:val="both"/>
        <w:rPr/>
      </w:pPr>
      <w:r>
        <w:rPr/>
        <w:t xml:space="preserve">— </w:t>
      </w:r>
      <w:r>
        <w:rPr/>
        <w:t>При чем же тут извозчики?</w:t>
      </w:r>
    </w:p>
    <w:p>
      <w:pPr>
        <w:pStyle w:val="Normal"/>
        <w:autoSpaceDE w:val="false"/>
        <w:ind w:firstLine="360"/>
        <w:jc w:val="both"/>
        <w:rPr/>
      </w:pPr>
      <w:r>
        <w:rPr/>
        <w:t xml:space="preserve">— </w:t>
      </w:r>
      <w:r>
        <w:rPr/>
        <w:t>А они все — из мужиков. Кроме того, у них масса времени для размышлений... А что самое главное — им</w:t>
      </w:r>
    </w:p>
    <w:p>
      <w:pPr>
        <w:pStyle w:val="Normal"/>
        <w:autoSpaceDE w:val="false"/>
        <w:ind w:firstLine="360"/>
        <w:jc w:val="both"/>
        <w:rPr/>
      </w:pPr>
      <w:r>
        <w:rPr/>
        <w:t>&amp; ± ±</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с высокого облучка всё далеко видно... Ну, а теперь да</w:t>
        <w:softHyphen/>
        <w:t>вай-ка помолчим обо всех этих делах... Пойдем в лес и подумаем...</w:t>
      </w:r>
    </w:p>
    <w:p>
      <w:pPr>
        <w:pStyle w:val="Normal"/>
        <w:autoSpaceDE w:val="false"/>
        <w:ind w:firstLine="360"/>
        <w:jc w:val="both"/>
        <w:rPr/>
      </w:pPr>
      <w:r>
        <w:rPr/>
        <w:t>Такая у Грина была манера — ни о чем серьезном не говорить с налета и по первому впечатлению.</w:t>
      </w:r>
    </w:p>
    <w:p>
      <w:pPr>
        <w:pStyle w:val="Normal"/>
        <w:autoSpaceDE w:val="false"/>
        <w:ind w:firstLine="360"/>
        <w:jc w:val="both"/>
        <w:rPr/>
      </w:pPr>
      <w:r>
        <w:rPr/>
        <w:t>Бродить по лесу, сливаться с безмолвием, часами ле</w:t>
        <w:softHyphen/>
        <w:t>жать, запрокинув голову, на прохладной траве и при</w:t>
        <w:softHyphen/>
        <w:t>слушиваться к едва различимому шелесту хвои было наслаждением. В эти часы не хотелось ни говорить, ни слушать, ни думать.</w:t>
      </w:r>
    </w:p>
    <w:p>
      <w:pPr>
        <w:pStyle w:val="Normal"/>
        <w:autoSpaceDE w:val="false"/>
        <w:ind w:firstLine="360"/>
        <w:jc w:val="both"/>
        <w:rPr/>
      </w:pPr>
      <w:r>
        <w:rPr/>
        <w:t>Однажды во время прогулки по лесу, в стороне от еле заметной лесной дороги, под зарослями орешника мы приметили сидящего на корточках человека в помя</w:t>
        <w:softHyphen/>
        <w:t>той черной шляпе, оборванного и очень смуглого. Он что-то помешивал в почерневшем от копоти котелке, по</w:t>
        <w:softHyphen/>
        <w:t>ставленном на угли костра.</w:t>
      </w:r>
    </w:p>
    <w:p>
      <w:pPr>
        <w:pStyle w:val="Normal"/>
        <w:autoSpaceDE w:val="false"/>
        <w:ind w:firstLine="360"/>
        <w:jc w:val="both"/>
        <w:rPr/>
      </w:pPr>
      <w:r>
        <w:rPr/>
        <w:t>Мы сели рядом и разговорились. В незнакомце нетрудно было узнать цыгана. Я спросил его:</w:t>
      </w:r>
    </w:p>
    <w:p>
      <w:pPr>
        <w:pStyle w:val="Normal"/>
        <w:autoSpaceDE w:val="false"/>
        <w:ind w:firstLine="360"/>
        <w:jc w:val="both"/>
        <w:rPr/>
      </w:pPr>
      <w:r>
        <w:rPr/>
        <w:t xml:space="preserve">— </w:t>
      </w:r>
      <w:r>
        <w:rPr/>
        <w:t>Где твое племя, твой табор?</w:t>
      </w:r>
    </w:p>
    <w:p>
      <w:pPr>
        <w:pStyle w:val="Normal"/>
        <w:autoSpaceDE w:val="false"/>
        <w:ind w:firstLine="360"/>
        <w:jc w:val="both"/>
        <w:rPr/>
      </w:pPr>
      <w:r>
        <w:rPr/>
        <w:t>Цыган пренебрежительно цекнул языком и сделал такое движение рукой, словно отталкивал от себя что-то неприятное.</w:t>
      </w:r>
    </w:p>
    <w:p>
      <w:pPr>
        <w:pStyle w:val="Normal"/>
        <w:autoSpaceDE w:val="false"/>
        <w:ind w:firstLine="360"/>
        <w:jc w:val="both"/>
        <w:rPr/>
      </w:pPr>
      <w:r>
        <w:rPr/>
        <w:t>Из дальнейшей беседы мы смогли понять, что этот человек сам оставил свой табор и свою семью, не желая мириться с некоторыми тяжелыми для него обычаями.</w:t>
      </w:r>
    </w:p>
    <w:p>
      <w:pPr>
        <w:pStyle w:val="Normal"/>
        <w:autoSpaceDE w:val="false"/>
        <w:ind w:firstLine="360"/>
        <w:jc w:val="both"/>
        <w:rPr/>
      </w:pPr>
      <w:r>
        <w:rPr/>
        <w:t xml:space="preserve">— </w:t>
      </w:r>
      <w:r>
        <w:rPr/>
        <w:t>Какие же это обычаи?</w:t>
      </w:r>
    </w:p>
    <w:p>
      <w:pPr>
        <w:pStyle w:val="Normal"/>
        <w:autoSpaceDE w:val="false"/>
        <w:ind w:firstLine="360"/>
        <w:jc w:val="both"/>
        <w:rPr/>
      </w:pPr>
      <w:r>
        <w:rPr/>
        <w:t xml:space="preserve">— </w:t>
      </w:r>
      <w:r>
        <w:rPr/>
        <w:t>Разные... старые обычаи... Они делают человека скотиной... Моя душа этого не принимает!</w:t>
      </w:r>
    </w:p>
    <w:p>
      <w:pPr>
        <w:pStyle w:val="Normal"/>
        <w:autoSpaceDE w:val="false"/>
        <w:ind w:firstLine="360"/>
        <w:jc w:val="both"/>
        <w:rPr/>
      </w:pPr>
      <w:r>
        <w:rPr/>
        <w:t>Сказав это с большим волнением, цыган постучал себя кулаком по груди.</w:t>
      </w:r>
    </w:p>
    <w:p>
      <w:pPr>
        <w:pStyle w:val="Normal"/>
        <w:autoSpaceDE w:val="false"/>
        <w:ind w:firstLine="360"/>
        <w:jc w:val="both"/>
        <w:rPr/>
      </w:pPr>
      <w:r>
        <w:rPr/>
        <w:t xml:space="preserve">— </w:t>
      </w:r>
      <w:r>
        <w:rPr/>
        <w:t>Почему же ты не идешь в город? — спросил Алек</w:t>
        <w:softHyphen/>
        <w:t>сандр Степанович. — Мог бы там заняться каким-нибудь делом. А здесь ты бродишь по лесу, наверное живешь подаянием, унижаешься, спишь на земле... Даже у волка есть нора.</w:t>
      </w:r>
    </w:p>
    <w:p>
      <w:pPr>
        <w:pStyle w:val="Normal"/>
        <w:autoSpaceDE w:val="false"/>
        <w:ind w:firstLine="360"/>
        <w:jc w:val="both"/>
        <w:rPr/>
      </w:pPr>
      <w:r>
        <w:rPr/>
        <w:t>Цыган спокойно выслушал, остановив на Грине вни</w:t>
        <w:softHyphen/>
        <w:t>мательный взгляд иссиня-карих глаз. А когда тот кон</w:t>
        <w:softHyphen/>
        <w:t>чил, вместо ответа только улыбнулся и сделал широкий жест обеими руками, как будто призывал в свидетели всё, что было кругом, — лес, траву, небо, солнце — весь мир... Дескать, разве можно всё это оставить?</w:t>
      </w:r>
    </w:p>
    <w:p>
      <w:pPr>
        <w:pStyle w:val="Normal"/>
        <w:autoSpaceDE w:val="false"/>
        <w:ind w:firstLine="360"/>
        <w:jc w:val="both"/>
        <w:rPr/>
      </w:pPr>
      <w:r>
        <w:rPr/>
        <w:t>Когда мы возвращались домой, Грин много говорил о бродяге.</w:t>
      </w:r>
    </w:p>
    <w:p>
      <w:pPr>
        <w:pStyle w:val="Normal"/>
        <w:autoSpaceDE w:val="false"/>
        <w:ind w:firstLine="360"/>
        <w:jc w:val="both"/>
        <w:rPr/>
      </w:pPr>
      <w:r>
        <w:rPr/>
        <w:t xml:space="preserve">— </w:t>
      </w:r>
      <w:r>
        <w:rPr/>
        <w:t>Бесценная радость существования заключена для</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нас в природе, потому что мы сами — неотделимые ее частички, — говорил он.</w:t>
      </w:r>
    </w:p>
    <w:p>
      <w:pPr>
        <w:pStyle w:val="Normal"/>
        <w:autoSpaceDE w:val="false"/>
        <w:ind w:firstLine="360"/>
        <w:jc w:val="both"/>
        <w:rPr/>
      </w:pPr>
      <w:r>
        <w:rPr/>
        <w:t>Потом стал говорить о городе, о цивилизации.</w:t>
      </w:r>
    </w:p>
    <w:p>
      <w:pPr>
        <w:pStyle w:val="Normal"/>
        <w:autoSpaceDE w:val="false"/>
        <w:ind w:firstLine="360"/>
        <w:jc w:val="both"/>
        <w:rPr/>
      </w:pPr>
      <w:r>
        <w:rPr/>
        <w:t xml:space="preserve">— </w:t>
      </w:r>
      <w:r>
        <w:rPr/>
        <w:t>Она воспитывает нас на жадности и насилии. Трудно сказать, когда мы наконец сумеем победить это зло. Кроме того, в моей голове никак не укладывается мысль, что насилие можно уничтожить насилием. «От палки родится палка!» — говорил мне один дагестанец...</w:t>
      </w:r>
    </w:p>
    <w:p>
      <w:pPr>
        <w:pStyle w:val="Normal"/>
        <w:autoSpaceDE w:val="false"/>
        <w:ind w:firstLine="360"/>
        <w:jc w:val="both"/>
        <w:rPr/>
      </w:pPr>
      <w:r>
        <w:rPr/>
        <w:t xml:space="preserve">— </w:t>
      </w:r>
      <w:r>
        <w:rPr/>
        <w:t>Что же, ты предпочитаешь подставлять левую щеку, если тебя ударят по правой? — спросил я. — По</w:t>
        <w:softHyphen/>
        <w:t>верь, что это тоже не способ победить зло.</w:t>
      </w:r>
    </w:p>
    <w:p>
      <w:pPr>
        <w:pStyle w:val="Normal"/>
        <w:autoSpaceDE w:val="false"/>
        <w:ind w:firstLine="360"/>
        <w:jc w:val="both"/>
        <w:rPr/>
      </w:pPr>
      <w:r>
        <w:rPr/>
        <w:t xml:space="preserve">— </w:t>
      </w:r>
      <w:r>
        <w:rPr/>
        <w:t>Это мне очень хорошо известно, — задумчиво со</w:t>
        <w:softHyphen/>
        <w:t>гласился Грин. — Я не толстовец. Всему миру известно, что добро иногда оборачивается злом... Но как в этом разобраться?..</w:t>
      </w:r>
    </w:p>
    <w:p>
      <w:pPr>
        <w:pStyle w:val="Normal"/>
        <w:autoSpaceDE w:val="false"/>
        <w:ind w:firstLine="360"/>
        <w:jc w:val="both"/>
        <w:rPr/>
      </w:pPr>
      <w:r>
        <w:rPr/>
        <w:t>Впоследствии Грин не раз вспоминал одинокого цы</w:t>
        <w:softHyphen/>
        <w:t>гана, и чувствовалось, что он глубоко и как-то по-своему понимает судьбу этого человека.</w:t>
      </w:r>
    </w:p>
    <w:p>
      <w:pPr>
        <w:pStyle w:val="Normal"/>
        <w:autoSpaceDE w:val="false"/>
        <w:ind w:firstLine="360"/>
        <w:jc w:val="both"/>
        <w:rPr/>
      </w:pPr>
      <w:r>
        <w:rPr/>
        <w:t>Для тех, кто читал гриновскую «Автобиографиче</w:t>
        <w:softHyphen/>
        <w:t>скую повесть», изданную в 1932 году, будет отчасти понятно такое отношение. Ведь сам писатель в молодо</w:t>
        <w:softHyphen/>
        <w:t>сти тоже оторвался от своего «табора», большую часть жизни провел одиноким скитальцем и только незадолго до смерти нашел преданного друга.</w:t>
      </w:r>
    </w:p>
    <w:p>
      <w:pPr>
        <w:pStyle w:val="Normal"/>
        <w:autoSpaceDE w:val="false"/>
        <w:ind w:firstLine="360"/>
        <w:jc w:val="both"/>
        <w:rPr/>
      </w:pPr>
      <w:r>
        <w:rPr/>
        <w:t>Когда мы жили в Борвихе, у Грина не было никаких средств к существованию. Чем он жил в это время, трудно было догадаться. И имущества у него никакого не было, кроме чемоданчика со сменой белья и куском мыла.</w:t>
      </w:r>
    </w:p>
    <w:p>
      <w:pPr>
        <w:pStyle w:val="Normal"/>
        <w:autoSpaceDE w:val="false"/>
        <w:ind w:firstLine="360"/>
        <w:jc w:val="both"/>
        <w:rPr/>
      </w:pPr>
      <w:r>
        <w:rPr/>
        <w:t>Устроившись на балконе у крестьянина-дачевладель</w:t>
        <w:softHyphen/>
        <w:t>ца, он спал на войлоке, брошенном на сундук. А днем, свернув войлок в трубку, на этом же сундуке писал и ел, сидя на низенькой скамеечке.</w:t>
      </w:r>
    </w:p>
    <w:p>
      <w:pPr>
        <w:pStyle w:val="Normal"/>
        <w:autoSpaceDE w:val="false"/>
        <w:ind w:firstLine="360"/>
        <w:jc w:val="both"/>
        <w:rPr/>
      </w:pPr>
      <w:r>
        <w:rPr/>
        <w:t>Я взял с Александра Степановича слово, что он каж</w:t>
        <w:softHyphen/>
        <w:t>дый день будет приходить пить чай и обедать к моей жене, жившей неподалеку. (Сам я в это время приезжал в Борвиху только по воскресеньям.)</w:t>
      </w:r>
    </w:p>
    <w:p>
      <w:pPr>
        <w:pStyle w:val="Normal"/>
        <w:autoSpaceDE w:val="false"/>
        <w:ind w:firstLine="360"/>
        <w:jc w:val="both"/>
        <w:rPr/>
      </w:pPr>
      <w:r>
        <w:rPr/>
        <w:t>Спустя неделю узнал, что Грин ни разу не приходил.</w:t>
      </w:r>
    </w:p>
    <w:p>
      <w:pPr>
        <w:pStyle w:val="Normal"/>
        <w:autoSpaceDE w:val="false"/>
        <w:ind w:firstLine="360"/>
        <w:jc w:val="both"/>
        <w:rPr/>
      </w:pPr>
      <w:r>
        <w:rPr/>
        <w:t>Пошел к нему. Поругал. А он только улыбнулся своей доброй и немного растерянной улыбкой и ска</w:t>
        <w:softHyphen/>
        <w:t>зал:</w:t>
      </w:r>
    </w:p>
    <w:p>
      <w:pPr>
        <w:pStyle w:val="Normal"/>
        <w:autoSpaceDE w:val="false"/>
        <w:ind w:firstLine="360"/>
        <w:jc w:val="both"/>
        <w:rPr/>
      </w:pPr>
      <w:r>
        <w:rPr/>
        <w:t>&amp; ± ±</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 xml:space="preserve">— </w:t>
      </w:r>
      <w:r>
        <w:rPr/>
        <w:t>Да ведь вам самим нечего есть! Разве я не знаю?.. А меня здорово выручают грибы! Как же они его выручали?</w:t>
      </w:r>
    </w:p>
    <w:p>
      <w:pPr>
        <w:pStyle w:val="Normal"/>
        <w:autoSpaceDE w:val="false"/>
        <w:ind w:firstLine="360"/>
        <w:jc w:val="both"/>
        <w:rPr/>
      </w:pPr>
      <w:r>
        <w:rPr/>
        <w:t>Грин собирал их, чистил, тут же в лесу разводил ко</w:t>
        <w:softHyphen/>
        <w:t>стер и поджаривал грибы на угольках, нанизывая их, как шашлык, на тонкую палочку.</w:t>
      </w:r>
    </w:p>
    <w:p>
      <w:pPr>
        <w:pStyle w:val="Normal"/>
        <w:autoSpaceDE w:val="false"/>
        <w:ind w:firstLine="360"/>
        <w:jc w:val="both"/>
        <w:rPr/>
      </w:pPr>
      <w:r>
        <w:rPr/>
        <w:t>Хлебных карточек у него не было. Да и хлеба в то время выдавали по сто граммов в день.</w:t>
      </w:r>
    </w:p>
    <w:p>
      <w:pPr>
        <w:pStyle w:val="Normal"/>
        <w:autoSpaceDE w:val="false"/>
        <w:ind w:firstLine="360"/>
        <w:jc w:val="both"/>
        <w:rPr/>
      </w:pPr>
      <w:r>
        <w:rPr/>
        <w:t>Иногда Грин ночью уходил в поле и выгребал ру</w:t>
        <w:softHyphen/>
        <w:t>ками картофелины величиной с грецкий орех. Ел их сырыми, немного подсаливая. Варить было нельзя — хозяин, узнав об этом, немедленно выгнал бы посто</w:t>
        <w:softHyphen/>
        <w:t>яльца.</w:t>
      </w:r>
    </w:p>
    <w:p>
      <w:pPr>
        <w:pStyle w:val="Normal"/>
        <w:autoSpaceDE w:val="false"/>
        <w:ind w:firstLine="360"/>
        <w:jc w:val="both"/>
        <w:rPr/>
      </w:pPr>
      <w:r>
        <w:rPr/>
        <w:t>Приехал в Борвиху фельетонист большой буржуаз</w:t>
        <w:softHyphen/>
        <w:t>ной газеты «Русское слово» Петр Александрович Пода-шевский (Ашевский). Его газету закрыли, а он получил разрешение издавать свою собственную газету под на</w:t>
        <w:softHyphen/>
        <w:t>званием «Честное слово».</w:t>
      </w:r>
    </w:p>
    <w:p>
      <w:pPr>
        <w:pStyle w:val="Normal"/>
        <w:autoSpaceDE w:val="false"/>
        <w:ind w:firstLine="360"/>
        <w:jc w:val="both"/>
        <w:rPr/>
      </w:pPr>
      <w:r>
        <w:rPr/>
        <w:t>Это была газета беспартийная, но, как тогда гово</w:t>
        <w:softHyphen/>
        <w:t>рили, стоявшая «на советской платформе».</w:t>
      </w:r>
    </w:p>
    <w:p>
      <w:pPr>
        <w:pStyle w:val="Normal"/>
        <w:autoSpaceDE w:val="false"/>
        <w:ind w:firstLine="360"/>
        <w:jc w:val="both"/>
        <w:rPr/>
      </w:pPr>
      <w:r>
        <w:rPr/>
        <w:t>Ашевский пригласил нас работать в ней. При этом он не скрыл, что «Честное слово» будет находиться под покровительством такого крупного советского деятеля и большевика, как народный комиссар продовольствия товарищ Цюрупа.</w:t>
      </w:r>
    </w:p>
    <w:p>
      <w:pPr>
        <w:pStyle w:val="Normal"/>
        <w:autoSpaceDE w:val="false"/>
        <w:ind w:firstLine="360"/>
        <w:jc w:val="both"/>
        <w:rPr/>
      </w:pPr>
      <w:r>
        <w:rPr/>
        <w:t>Мы долго не размышляли и согласились сотрудни</w:t>
        <w:softHyphen/>
        <w:t>чать. Поехали в Москву.</w:t>
      </w:r>
    </w:p>
    <w:p>
      <w:pPr>
        <w:pStyle w:val="Normal"/>
        <w:autoSpaceDE w:val="false"/>
        <w:ind w:firstLine="360"/>
        <w:jc w:val="both"/>
        <w:rPr/>
      </w:pPr>
      <w:r>
        <w:rPr/>
        <w:t>Грин снова поселился у меня на Якиманке, и мы каждый день ходили пешком (трамваи не работали) из Замоскворечья на Мясницкую (ныне улица Кирова), где в типографии закрытой газеты «Раннее утро» печа</w:t>
        <w:softHyphen/>
        <w:t>талось «Честное слово».</w:t>
      </w:r>
    </w:p>
    <w:p>
      <w:pPr>
        <w:pStyle w:val="Normal"/>
        <w:autoSpaceDE w:val="false"/>
        <w:ind w:firstLine="360"/>
        <w:jc w:val="both"/>
        <w:rPr/>
      </w:pPr>
      <w:r>
        <w:rPr/>
        <w:t>Точно не помню, что писал в этом издании Алек</w:t>
        <w:softHyphen/>
        <w:t>сандр Степанович 6. Остался в памяти только один эпизод.</w:t>
      </w:r>
    </w:p>
    <w:p>
      <w:pPr>
        <w:pStyle w:val="Normal"/>
        <w:autoSpaceDE w:val="false"/>
        <w:ind w:firstLine="360"/>
        <w:jc w:val="both"/>
        <w:rPr/>
      </w:pPr>
      <w:r>
        <w:rPr/>
        <w:t>Ему предложили съездить на какой-то большой за</w:t>
        <w:softHyphen/>
        <w:t>вод и описать ударный труд энтузиастов. Грин реши</w:t>
        <w:softHyphen/>
        <w:t>тельно отказался, и главное, по той причине, что его «тошнит от техники». Он действительно ничего не пони</w:t>
        <w:softHyphen/>
        <w:t>мал и не хотел понимать «во всех этих шестеренках и подшипниках».</w:t>
      </w:r>
    </w:p>
    <w:p>
      <w:pPr>
        <w:pStyle w:val="Normal"/>
        <w:autoSpaceDE w:val="false"/>
        <w:ind w:firstLine="360"/>
        <w:jc w:val="both"/>
        <w:rPr/>
      </w:pPr>
      <w:r>
        <w:rPr/>
        <w:t>Однажды я поместил в «Честном слове» передовицу</w:t>
      </w:r>
    </w:p>
    <w:p>
      <w:pPr>
        <w:pStyle w:val="Normal"/>
        <w:autoSpaceDE w:val="false"/>
        <w:ind w:firstLine="360"/>
        <w:jc w:val="both"/>
        <w:rPr/>
      </w:pPr>
      <w:r>
        <w:rPr/>
        <w:t>± ± ±</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на тему о русском офицерстве, которое толпами уди</w:t>
        <w:softHyphen/>
        <w:t>рало на юг и вливалось в армии белых генералов. Во</w:t>
        <w:softHyphen/>
        <w:t>енная тема была мне близка, так как я в юности про</w:t>
        <w:softHyphen/>
        <w:t>жил несколько лет в одном захолустном армейском полку, будучи на  воспитании у  военного врача.</w:t>
      </w:r>
    </w:p>
    <w:p>
      <w:pPr>
        <w:pStyle w:val="Normal"/>
        <w:autoSpaceDE w:val="false"/>
        <w:ind w:firstLine="360"/>
        <w:jc w:val="both"/>
        <w:rPr/>
      </w:pPr>
      <w:r>
        <w:rPr/>
        <w:t>В статье у меня с полной искренностью вырвалась фраза относительно того, что нельзя строго судить сол</w:t>
        <w:softHyphen/>
        <w:t>дат и матросов, которые совершали насилия над офице</w:t>
        <w:softHyphen/>
        <w:t>рами, не принимавшими революции.</w:t>
      </w:r>
    </w:p>
    <w:p>
      <w:pPr>
        <w:pStyle w:val="Normal"/>
        <w:autoSpaceDE w:val="false"/>
        <w:ind w:firstLine="360"/>
        <w:jc w:val="both"/>
        <w:rPr/>
      </w:pPr>
      <w:r>
        <w:rPr/>
        <w:t>Не скрою, что во время работы над этой статьей меня подогревали некоторые эпизоды из «Поединка» Куприна.</w:t>
      </w:r>
    </w:p>
    <w:p>
      <w:pPr>
        <w:pStyle w:val="Normal"/>
        <w:autoSpaceDE w:val="false"/>
        <w:ind w:firstLine="360"/>
        <w:jc w:val="both"/>
        <w:rPr/>
      </w:pPr>
      <w:r>
        <w:rPr/>
        <w:t>Прочитав передовицу, Грин пристально посмотрел мне в глаза и спросил:</w:t>
      </w:r>
    </w:p>
    <w:p>
      <w:pPr>
        <w:pStyle w:val="Normal"/>
        <w:autoSpaceDE w:val="false"/>
        <w:ind w:firstLine="360"/>
        <w:jc w:val="both"/>
        <w:rPr/>
      </w:pPr>
      <w:r>
        <w:rPr/>
        <w:t xml:space="preserve">— </w:t>
      </w:r>
      <w:r>
        <w:rPr/>
        <w:t>Ты одобряешь матросов, которые привязывают камни к ногам офицеров и бросают их на съедение ры</w:t>
        <w:softHyphen/>
        <w:t>бам?</w:t>
      </w:r>
    </w:p>
    <w:p>
      <w:pPr>
        <w:pStyle w:val="Normal"/>
        <w:autoSpaceDE w:val="false"/>
        <w:ind w:firstLine="360"/>
        <w:jc w:val="both"/>
        <w:rPr/>
      </w:pPr>
      <w:r>
        <w:rPr/>
        <w:t>Я ответил вопросом:</w:t>
      </w:r>
    </w:p>
    <w:p>
      <w:pPr>
        <w:pStyle w:val="Normal"/>
        <w:autoSpaceDE w:val="false"/>
        <w:ind w:firstLine="360"/>
        <w:jc w:val="both"/>
        <w:rPr/>
      </w:pPr>
      <w:r>
        <w:rPr/>
        <w:t xml:space="preserve">— </w:t>
      </w:r>
      <w:r>
        <w:rPr/>
        <w:t>Кажется, тебя самого в Севастополе командир корабля хотел отправить в гости к рыбам за твой строп</w:t>
        <w:softHyphen/>
        <w:t>тивый нрав?.. 7</w:t>
      </w:r>
    </w:p>
    <w:p>
      <w:pPr>
        <w:pStyle w:val="Normal"/>
        <w:autoSpaceDE w:val="false"/>
        <w:ind w:firstLine="360"/>
        <w:jc w:val="both"/>
        <w:rPr/>
      </w:pPr>
      <w:r>
        <w:rPr/>
        <w:t>Грин промолчал. А вечером, как бы на ходу, сказал мне, что в общем-то он готов согласиться с содержанием моей статьи, но только... не стоило бы разжигать и без того накалившиеся страсти...</w:t>
      </w:r>
    </w:p>
    <w:p>
      <w:pPr>
        <w:pStyle w:val="Normal"/>
        <w:autoSpaceDE w:val="false"/>
        <w:ind w:firstLine="360"/>
        <w:jc w:val="both"/>
        <w:rPr/>
      </w:pPr>
      <w:r>
        <w:rPr/>
        <w:t>Мне было ясно, что Грину претит всякая жестокость, несмотря на то что он сам многие годы был жертвой этой жестокости. «Значит, — думал я, — он так силен душой, что не позволяет себе быть рабом чувства ме</w:t>
        <w:softHyphen/>
        <w:t>сти... Ну что ж, судьба да хранит его светлую душу и незлобивое сердце!.. Не каждый на это способен».</w:t>
      </w:r>
    </w:p>
    <w:p>
      <w:pPr>
        <w:pStyle w:val="Normal"/>
        <w:autoSpaceDE w:val="false"/>
        <w:ind w:firstLine="360"/>
        <w:jc w:val="both"/>
        <w:rPr/>
      </w:pPr>
      <w:r>
        <w:rPr/>
        <w:t>Впоследствии, читая и перечитывая произведения Грина, я всегда возвращался к этой мысли. И если сей</w:t>
        <w:softHyphen/>
        <w:t>час меня спросят, чем же силен этот писатель, почему его любит народ, я не найду другого ответа, — он был поистине добрый человек!</w:t>
      </w:r>
    </w:p>
    <w:p>
      <w:pPr>
        <w:pStyle w:val="Normal"/>
        <w:autoSpaceDE w:val="false"/>
        <w:ind w:firstLine="360"/>
        <w:jc w:val="both"/>
        <w:rPr/>
      </w:pPr>
      <w:r>
        <w:rPr/>
        <w:t>Как отрадно видеть, что за последние годы мы всё больше и больше привыкаем видеть в добре не отвле</w:t>
        <w:softHyphen/>
        <w:t>ченную «категорию», а вполне материальный, осязаемый и ощутимый инструктаж жизни. Вот тут-то нам и помо</w:t>
        <w:softHyphen/>
        <w:t>гает всё созданное Александром Степановичем Грином, потому что писал он сердцем, горящим незатихающей любовью к людям.</w:t>
      </w:r>
    </w:p>
    <w:p>
      <w:pPr>
        <w:pStyle w:val="Normal"/>
        <w:autoSpaceDE w:val="false"/>
        <w:ind w:firstLine="360"/>
        <w:jc w:val="both"/>
        <w:rPr/>
      </w:pPr>
      <w:r>
        <w:rPr/>
        <w:t>Л. ЛЕСНАЯ</w:t>
      </w:r>
    </w:p>
    <w:p>
      <w:pPr>
        <w:pStyle w:val="Normal"/>
        <w:autoSpaceDE w:val="false"/>
        <w:ind w:firstLine="360"/>
        <w:jc w:val="both"/>
        <w:rPr/>
      </w:pPr>
      <w:r>
        <w:rPr/>
        <w:t>АЛЕКСАНДР ГРИН В «НОВОМ САТИРИКОНЕ»</w:t>
      </w:r>
    </w:p>
    <w:p>
      <w:pPr>
        <w:pStyle w:val="Normal"/>
        <w:autoSpaceDE w:val="false"/>
        <w:ind w:firstLine="360"/>
        <w:jc w:val="both"/>
        <w:rPr/>
      </w:pPr>
      <w:r>
        <w:rPr/>
        <w:t>Петербург. Невский проспект. Худой, высокий чело</w:t>
        <w:softHyphen/>
        <w:t>век в пальто неопределенного цвета широко шагает по обледенелому тротуару. Руки засунуты в карманы, го</w:t>
        <w:softHyphen/>
        <w:t>лова втянута в плечи, поднят воротник, и шляпа надви</w:t>
        <w:softHyphen/>
        <w:t>нута до бровей. Но всё это не спасает от лютого ноябрь</w:t>
        <w:softHyphen/>
        <w:t>ского ветра, и человек торопится войти наконец в подъ</w:t>
        <w:softHyphen/>
        <w:t>езд дома № 88. Он поднимается во второй этаж. Направо дверь с надписью «Ягурт Простокваша», на</w:t>
        <w:softHyphen/>
        <w:t>лево — «Редакция журнала „Новый сатирикон"». Он входит. Приятное тепло охватывает человека в пальто; он направляется к секретарскому столу. Я отрываю взгляд от сигнального номера журнала.</w:t>
      </w:r>
    </w:p>
    <w:p>
      <w:pPr>
        <w:pStyle w:val="Normal"/>
        <w:autoSpaceDE w:val="false"/>
        <w:ind w:firstLine="360"/>
        <w:jc w:val="both"/>
        <w:rPr/>
      </w:pPr>
      <w:r>
        <w:rPr/>
        <w:t xml:space="preserve">— </w:t>
      </w:r>
      <w:r>
        <w:rPr/>
        <w:t>Здравствуйте, Александр Степанович. Принесли что-нибудь?</w:t>
      </w:r>
    </w:p>
    <w:p>
      <w:pPr>
        <w:pStyle w:val="Normal"/>
        <w:autoSpaceDE w:val="false"/>
        <w:ind w:firstLine="360"/>
        <w:jc w:val="both"/>
        <w:rPr/>
      </w:pPr>
      <w:r>
        <w:rPr/>
        <w:t>Он протягивает вчетверо сложенный лист писчей бу</w:t>
        <w:softHyphen/>
        <w:t>маги.</w:t>
      </w:r>
    </w:p>
    <w:p>
      <w:pPr>
        <w:pStyle w:val="Normal"/>
        <w:autoSpaceDE w:val="false"/>
        <w:ind w:firstLine="360"/>
        <w:jc w:val="both"/>
        <w:rPr/>
      </w:pPr>
      <w:r>
        <w:rPr/>
        <w:t xml:space="preserve">— </w:t>
      </w:r>
      <w:r>
        <w:rPr/>
        <w:t>Очень хорошо. Завтра передам Аркадию Тимо</w:t>
        <w:softHyphen/>
        <w:t>феевичу.</w:t>
      </w:r>
    </w:p>
    <w:p>
      <w:pPr>
        <w:pStyle w:val="Normal"/>
        <w:autoSpaceDE w:val="false"/>
        <w:ind w:firstLine="360"/>
        <w:jc w:val="both"/>
        <w:rPr/>
      </w:pPr>
      <w:r>
        <w:rPr/>
        <w:t xml:space="preserve">— </w:t>
      </w:r>
      <w:r>
        <w:rPr/>
        <w:t>Завтра?!</w:t>
      </w:r>
    </w:p>
    <w:p>
      <w:pPr>
        <w:pStyle w:val="Normal"/>
        <w:autoSpaceDE w:val="false"/>
        <w:ind w:firstLine="360"/>
        <w:jc w:val="both"/>
        <w:rPr/>
      </w:pPr>
      <w:r>
        <w:rPr/>
        <w:t>Рухнула надежда на аванс. Маленький аванс. Он дал бы возможность пообедать в каком-нибудь подваль</w:t>
        <w:softHyphen/>
        <w:t>чике, запастись табаком...</w:t>
      </w:r>
    </w:p>
    <w:p>
      <w:pPr>
        <w:pStyle w:val="Normal"/>
        <w:autoSpaceDE w:val="false"/>
        <w:ind w:firstLine="360"/>
        <w:jc w:val="both"/>
        <w:rPr/>
      </w:pPr>
      <w:r>
        <w:rPr/>
        <w:t xml:space="preserve">— </w:t>
      </w:r>
      <w:r>
        <w:rPr/>
        <w:t>Завтра...</w:t>
      </w:r>
    </w:p>
    <w:p>
      <w:pPr>
        <w:pStyle w:val="Normal"/>
        <w:autoSpaceDE w:val="false"/>
        <w:ind w:firstLine="360"/>
        <w:jc w:val="both"/>
        <w:rPr/>
      </w:pPr>
      <w:r>
        <w:rPr/>
        <w:t xml:space="preserve">— </w:t>
      </w:r>
      <w:r>
        <w:rPr/>
        <w:t>Я позвоню Аверченко, скажу, что вы принесли материал. Он разрешит бухгалтерии. Приходите завтра в двенадцать. Хорошо?</w:t>
      </w:r>
    </w:p>
    <w:p>
      <w:pPr>
        <w:pStyle w:val="Normal"/>
        <w:autoSpaceDE w:val="false"/>
        <w:ind w:firstLine="360"/>
        <w:jc w:val="both"/>
        <w:rPr/>
      </w:pPr>
      <w:r>
        <w:rPr/>
        <w:t>Он смотрит в стол. Молчит.</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В эту минуту раздается всегда веселый, приветливый голос поэта Александра Матвеевича Флита;</w:t>
      </w:r>
    </w:p>
    <w:p>
      <w:pPr>
        <w:pStyle w:val="Normal"/>
        <w:autoSpaceDE w:val="false"/>
        <w:ind w:firstLine="360"/>
        <w:jc w:val="both"/>
        <w:rPr/>
      </w:pPr>
      <w:r>
        <w:rPr/>
        <w:t xml:space="preserve">— </w:t>
      </w:r>
      <w:r>
        <w:rPr/>
        <w:t>Как жизнь, Александр Степанович?</w:t>
      </w:r>
    </w:p>
    <w:p>
      <w:pPr>
        <w:pStyle w:val="Normal"/>
        <w:autoSpaceDE w:val="false"/>
        <w:ind w:firstLine="360"/>
        <w:jc w:val="both"/>
        <w:rPr/>
      </w:pPr>
      <w:r>
        <w:rPr/>
        <w:t xml:space="preserve">— </w:t>
      </w:r>
      <w:r>
        <w:rPr/>
        <w:t>Неважно.</w:t>
      </w:r>
    </w:p>
    <w:p>
      <w:pPr>
        <w:pStyle w:val="Normal"/>
        <w:autoSpaceDE w:val="false"/>
        <w:ind w:firstLine="360"/>
        <w:jc w:val="both"/>
        <w:rPr/>
      </w:pPr>
      <w:r>
        <w:rPr/>
        <w:t xml:space="preserve">— </w:t>
      </w:r>
      <w:r>
        <w:rPr/>
        <w:t>Я записал ваш афоризм: «Жизнь — это только черновик выдумки».</w:t>
      </w:r>
    </w:p>
    <w:p>
      <w:pPr>
        <w:pStyle w:val="Normal"/>
        <w:autoSpaceDE w:val="false"/>
        <w:ind w:firstLine="360"/>
        <w:jc w:val="both"/>
        <w:rPr/>
      </w:pPr>
      <w:r>
        <w:rPr/>
        <w:t xml:space="preserve">— </w:t>
      </w:r>
      <w:r>
        <w:rPr/>
        <w:t>Какой там афоризм... Дайте папиросу, Флит.</w:t>
      </w:r>
    </w:p>
    <w:p>
      <w:pPr>
        <w:pStyle w:val="Normal"/>
        <w:autoSpaceDE w:val="false"/>
        <w:ind w:firstLine="360"/>
        <w:jc w:val="both"/>
        <w:rPr/>
      </w:pPr>
      <w:r>
        <w:rPr/>
        <w:t>Флит достает из кармана кожаный портсигар и про</w:t>
        <w:softHyphen/>
        <w:t>тягивает Грину. Потом, обняв его, ведет к дивану. Вот они, как обычно, уютно устроились в углу широкого дивана; шляпа Грина на столе, портсигар рядом, и Грин курит папиросу за папиросой, и кашляет, и говорит мед</w:t>
        <w:softHyphen/>
        <w:t>ленно, словно с трудом подбирая слова. Флит слушает и кивает головой.</w:t>
      </w:r>
    </w:p>
    <w:p>
      <w:pPr>
        <w:pStyle w:val="Normal"/>
        <w:autoSpaceDE w:val="false"/>
        <w:ind w:firstLine="360"/>
        <w:jc w:val="both"/>
        <w:rPr/>
      </w:pPr>
      <w:r>
        <w:rPr/>
        <w:t>Грина считали мрачным, угрюмым человеком, гово</w:t>
        <w:softHyphen/>
        <w:t>рили: «Он странный». Он был глубоко замкнутым — та</w:t>
        <w:softHyphen/>
        <w:t>ким сделала его жизнь, но он мог, всегда был готов со страстью отразить атаку на свои человеческие права, встать на защиту своих творческих прав, и не только своих.</w:t>
      </w:r>
    </w:p>
    <w:p>
      <w:pPr>
        <w:pStyle w:val="Normal"/>
        <w:autoSpaceDE w:val="false"/>
        <w:ind w:firstLine="360"/>
        <w:jc w:val="both"/>
        <w:rPr/>
      </w:pPr>
      <w:r>
        <w:rPr/>
        <w:t>Вспоминается такой случай.</w:t>
      </w:r>
    </w:p>
    <w:p>
      <w:pPr>
        <w:pStyle w:val="Normal"/>
        <w:autoSpaceDE w:val="false"/>
        <w:ind w:firstLine="360"/>
        <w:jc w:val="both"/>
        <w:rPr/>
      </w:pPr>
      <w:r>
        <w:rPr/>
        <w:t>Александр Флит, юрист по образованию, служил юрисконсультом в каком-то учреждении, и вдруг — написал стихотворение! Молодой поэт принес его в «Новый сатирикон». Спустя неделю пришел за от</w:t>
        <w:softHyphen/>
        <w:t>ветом.</w:t>
      </w:r>
    </w:p>
    <w:p>
      <w:pPr>
        <w:pStyle w:val="Normal"/>
        <w:autoSpaceDE w:val="false"/>
        <w:ind w:firstLine="360"/>
        <w:jc w:val="both"/>
        <w:rPr/>
      </w:pPr>
      <w:r>
        <w:rPr/>
        <w:t xml:space="preserve">— </w:t>
      </w:r>
      <w:r>
        <w:rPr/>
        <w:t>Нет, — добродушно сказал Аверченко, — у нас это не пойдет.</w:t>
      </w:r>
    </w:p>
    <w:p>
      <w:pPr>
        <w:pStyle w:val="Normal"/>
        <w:autoSpaceDE w:val="false"/>
        <w:ind w:firstLine="360"/>
        <w:jc w:val="both"/>
        <w:rPr/>
      </w:pPr>
      <w:r>
        <w:rPr/>
        <w:t>Флит решил никогда больше не писать ни строчки.</w:t>
      </w:r>
    </w:p>
    <w:p>
      <w:pPr>
        <w:pStyle w:val="Normal"/>
        <w:autoSpaceDE w:val="false"/>
        <w:ind w:firstLine="360"/>
        <w:jc w:val="both"/>
        <w:rPr/>
      </w:pPr>
      <w:r>
        <w:rPr/>
        <w:t>Но — написал, принес, — и тот же результат. А Фли-ту, как на грех, очень понравилась сатирико-юмористи-ческая атмосфера редакции журнала. Он стал захажи</w:t>
        <w:softHyphen/>
        <w:t>вать, перезнакомился со всеми и подружился с нелю</w:t>
        <w:softHyphen/>
        <w:t>димым Грином. Взволнованный «возвратами» друга, Грин решил поговорить с редактором.</w:t>
      </w:r>
    </w:p>
    <w:p>
      <w:pPr>
        <w:pStyle w:val="Normal"/>
        <w:autoSpaceDE w:val="false"/>
        <w:ind w:firstLine="360"/>
        <w:jc w:val="both"/>
        <w:rPr/>
      </w:pPr>
      <w:r>
        <w:rPr/>
        <w:t xml:space="preserve">— </w:t>
      </w:r>
      <w:r>
        <w:rPr/>
        <w:t>Аркадий Тимофеевич, не мне, конечно, вас учить, но с Флитом как-то несправедливо поступают. Его стихи читает Бухов и не пускает. Разве они так уж плохи, эти стихи?</w:t>
      </w:r>
    </w:p>
    <w:p>
      <w:pPr>
        <w:pStyle w:val="Normal"/>
        <w:autoSpaceDE w:val="false"/>
        <w:ind w:firstLine="360"/>
        <w:jc w:val="both"/>
        <w:rPr/>
      </w:pPr>
      <w:r>
        <w:rPr/>
        <w:t xml:space="preserve">— </w:t>
      </w:r>
      <w:r>
        <w:rPr/>
        <w:t>Бухов говорит, что у Флита нет лица, что он «на</w:t>
        <w:softHyphen/>
        <w:t>крапывает», а не пишет.</w:t>
      </w:r>
    </w:p>
    <w:p>
      <w:pPr>
        <w:pStyle w:val="Normal"/>
        <w:autoSpaceDE w:val="false"/>
        <w:ind w:firstLine="360"/>
        <w:jc w:val="both"/>
        <w:rPr/>
      </w:pPr>
      <w:r>
        <w:rPr/>
        <w:t xml:space="preserve">— </w:t>
      </w:r>
      <w:r>
        <w:rPr/>
        <w:t>У Флита абсолютный литературный вкус. И вы помните, как не шли и не шли рассказы Ефима Зозули,</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а Флит придумал заголовок «Недоношенные рассказы», и сразу изюминка появилась. Помните?</w:t>
      </w:r>
    </w:p>
    <w:p>
      <w:pPr>
        <w:pStyle w:val="Normal"/>
        <w:autoSpaceDE w:val="false"/>
        <w:ind w:firstLine="360"/>
        <w:jc w:val="both"/>
        <w:rPr/>
      </w:pPr>
      <w:r>
        <w:rPr/>
        <w:t xml:space="preserve">— </w:t>
      </w:r>
      <w:r>
        <w:rPr/>
        <w:t>Да-да... Пусть он напишет басню, я сам почи</w:t>
        <w:softHyphen/>
        <w:t>таю.</w:t>
      </w:r>
    </w:p>
    <w:p>
      <w:pPr>
        <w:pStyle w:val="Normal"/>
        <w:autoSpaceDE w:val="false"/>
        <w:ind w:firstLine="360"/>
        <w:jc w:val="both"/>
        <w:rPr/>
      </w:pPr>
      <w:r>
        <w:rPr/>
        <w:t>Сражение было выиграно — басни понравились. Флит стал постоянным сотрудником. Я думаю, что он никогда не забывал, чья в первую очередь это была заслуга.</w:t>
      </w:r>
    </w:p>
    <w:p>
      <w:pPr>
        <w:pStyle w:val="Normal"/>
        <w:autoSpaceDE w:val="false"/>
        <w:ind w:firstLine="360"/>
        <w:jc w:val="both"/>
        <w:rPr/>
      </w:pPr>
      <w:r>
        <w:rPr/>
        <w:t>Вероятно, Грин сам был в чем-то сродни Дон-Кихоту, о котором писал в «Новом Сатириконе»:</w:t>
      </w:r>
    </w:p>
    <w:p>
      <w:pPr>
        <w:pStyle w:val="Normal"/>
        <w:autoSpaceDE w:val="false"/>
        <w:ind w:firstLine="360"/>
        <w:jc w:val="both"/>
        <w:rPr/>
      </w:pPr>
      <w:r>
        <w:rPr/>
        <w:t>Нет, не умер Дон-Кихот! Он бессмертен, он живет! Защищать сирот и вдов Был герой всегда готов. Но когда сирот так много И у каждого порога По вдове...</w:t>
      </w:r>
    </w:p>
    <w:p>
      <w:pPr>
        <w:pStyle w:val="Normal"/>
        <w:autoSpaceDE w:val="false"/>
        <w:ind w:firstLine="360"/>
        <w:jc w:val="both"/>
        <w:rPr/>
      </w:pPr>
      <w:r>
        <w:rPr/>
        <w:t>Стихи Грина — да, это не оговорка, — именно стихи часто появлялись на страницах «Нового сатирикона» в течение 1914—1915 годов. А между тем в эти годы Грин был уже признанным писателем, мастером новел</w:t>
        <w:softHyphen/>
        <w:t>лы: вышли пять или шесть его книг.</w:t>
      </w:r>
    </w:p>
    <w:p>
      <w:pPr>
        <w:pStyle w:val="Normal"/>
        <w:autoSpaceDE w:val="false"/>
        <w:ind w:firstLine="360"/>
        <w:jc w:val="both"/>
        <w:rPr/>
      </w:pPr>
      <w:r>
        <w:rPr/>
        <w:t>Грина упорно влекла сатира, быть может потому, что его активной душе было тесно в привычных рамках, что неизрасходованная творческая энергия просила еще ка</w:t>
        <w:softHyphen/>
        <w:t>кого-то выхода. Кроме того, как я могла заметить, Грин всегда был самым ярым врагом мещанства, даже незна</w:t>
        <w:softHyphen/>
        <w:t>чительное проявление мещанства, корысти, злобы при</w:t>
        <w:softHyphen/>
        <w:t>водило его в бешенство.</w:t>
      </w:r>
    </w:p>
    <w:p>
      <w:pPr>
        <w:pStyle w:val="Normal"/>
        <w:autoSpaceDE w:val="false"/>
        <w:ind w:firstLine="360"/>
        <w:jc w:val="both"/>
        <w:rPr/>
      </w:pPr>
      <w:r>
        <w:rPr/>
        <w:t>Поэтому его стихи появлялись на страницах «Сати</w:t>
        <w:softHyphen/>
        <w:t>рикона».</w:t>
      </w:r>
    </w:p>
    <w:p>
      <w:pPr>
        <w:pStyle w:val="Normal"/>
        <w:autoSpaceDE w:val="false"/>
        <w:ind w:firstLine="360"/>
        <w:jc w:val="both"/>
        <w:rPr/>
      </w:pPr>
      <w:r>
        <w:rPr/>
        <w:t>Отношение Аверченко к Грину имело характер по</w:t>
        <w:softHyphen/>
        <w:t>кровительственной симпатии. Ему нравилось бродить с ним после редакционных совещаний по набережным. Странно было видеть их вместе: излучающий здоровье, улыбающийся человек атлетического сложения, всегда элегантный, а рядом Грин — в темном пальто с подня</w:t>
        <w:softHyphen/>
        <w:t>тым воротником, бледный и хмурый. Впрочем, разгова</w:t>
        <w:softHyphen/>
        <w:t>ривая с Аверченко всегда вполголоса и где-нибудь в от</w:t>
        <w:softHyphen/>
        <w:t>далении от насмешливых сотрудников, Грин начинал усмехаться. Как сейчас вижу: вот он берет из рук Авер</w:t>
        <w:softHyphen/>
        <w:t>ченко его неразлучную трость и разглядывает рукоятку в виде перевернутой дамской туфельки. Он долго её «изучает» и возвращает владельцу. Оба понимающе смеются.</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 * *</w:t>
      </w:r>
    </w:p>
    <w:p>
      <w:pPr>
        <w:pStyle w:val="Normal"/>
        <w:autoSpaceDE w:val="false"/>
        <w:ind w:firstLine="360"/>
        <w:jc w:val="both"/>
        <w:rPr/>
      </w:pPr>
      <w:r>
        <w:rPr/>
        <w:t>Только что кончилось редакционное совещание. Грин сидит в глубоком кресле и думает о чем-то, видно неве</w:t>
        <w:softHyphen/>
        <w:t>селом. Аверченко щелкает замком желтого портфеля и говорит:</w:t>
      </w:r>
    </w:p>
    <w:p>
      <w:pPr>
        <w:pStyle w:val="Normal"/>
        <w:autoSpaceDE w:val="false"/>
        <w:ind w:firstLine="360"/>
        <w:jc w:val="both"/>
        <w:rPr/>
      </w:pPr>
      <w:r>
        <w:rPr/>
        <w:t xml:space="preserve">— </w:t>
      </w:r>
      <w:r>
        <w:rPr/>
        <w:t>Господин заядлый пессимист, бросьте вашу чер</w:t>
        <w:softHyphen/>
        <w:t>ную мерехлюндию, едем обедать к Альберту.</w:t>
      </w:r>
    </w:p>
    <w:p>
      <w:pPr>
        <w:pStyle w:val="Normal"/>
        <w:autoSpaceDE w:val="false"/>
        <w:ind w:firstLine="360"/>
        <w:jc w:val="both"/>
        <w:rPr/>
      </w:pPr>
      <w:r>
        <w:rPr/>
        <w:t>Грин отвечает медленно, подбирая рифмы:</w:t>
      </w:r>
    </w:p>
    <w:p>
      <w:pPr>
        <w:pStyle w:val="Normal"/>
        <w:autoSpaceDE w:val="false"/>
        <w:ind w:firstLine="360"/>
        <w:jc w:val="both"/>
        <w:rPr/>
      </w:pPr>
      <w:r>
        <w:rPr/>
        <w:t xml:space="preserve">— </w:t>
      </w:r>
      <w:r>
        <w:rPr/>
        <w:t>Уважаемый патрон... Приглашеньем я польщен... Но в ресторанах запрещен... Благородный выпивон.</w:t>
      </w:r>
    </w:p>
    <w:p>
      <w:pPr>
        <w:pStyle w:val="Normal"/>
        <w:autoSpaceDE w:val="false"/>
        <w:ind w:firstLine="360"/>
        <w:jc w:val="both"/>
        <w:rPr/>
      </w:pPr>
      <w:r>
        <w:rPr/>
        <w:t>Какой смысл там обедать?</w:t>
      </w:r>
    </w:p>
    <w:p>
      <w:pPr>
        <w:pStyle w:val="Normal"/>
        <w:autoSpaceDE w:val="false"/>
        <w:ind w:firstLine="360"/>
        <w:jc w:val="both"/>
        <w:rPr/>
      </w:pPr>
      <w:r>
        <w:rPr/>
        <w:t xml:space="preserve">— </w:t>
      </w:r>
      <w:r>
        <w:rPr/>
        <w:t>Чай будем пить! — с веселой беззаботностью отве</w:t>
        <w:softHyphen/>
        <w:t>чает Аверченко. — Едем, едем!</w:t>
      </w:r>
    </w:p>
    <w:p>
      <w:pPr>
        <w:pStyle w:val="Normal"/>
        <w:autoSpaceDE w:val="false"/>
        <w:ind w:firstLine="360"/>
        <w:jc w:val="both"/>
        <w:rPr/>
      </w:pPr>
      <w:r>
        <w:rPr/>
        <w:t>И они уехали.</w:t>
      </w:r>
    </w:p>
    <w:p>
      <w:pPr>
        <w:pStyle w:val="Normal"/>
        <w:autoSpaceDE w:val="false"/>
        <w:ind w:firstLine="360"/>
        <w:jc w:val="both"/>
        <w:rPr/>
      </w:pPr>
      <w:r>
        <w:rPr/>
        <w:t>На другой день Грин мне рассказал:</w:t>
      </w:r>
    </w:p>
    <w:p>
      <w:pPr>
        <w:pStyle w:val="Normal"/>
        <w:autoSpaceDE w:val="false"/>
        <w:ind w:firstLine="360"/>
        <w:jc w:val="both"/>
        <w:rPr/>
      </w:pPr>
      <w:r>
        <w:rPr/>
        <w:t xml:space="preserve">— </w:t>
      </w:r>
      <w:r>
        <w:rPr/>
        <w:t>Приехали мы к Альберту. Знаете, этот симпатич</w:t>
        <w:softHyphen/>
        <w:t>ный ресторанчик против Большой Морской. Аверченко там завсегдатай.</w:t>
      </w:r>
    </w:p>
    <w:p>
      <w:pPr>
        <w:pStyle w:val="Normal"/>
        <w:autoSpaceDE w:val="false"/>
        <w:ind w:firstLine="360"/>
        <w:jc w:val="both"/>
        <w:rPr/>
      </w:pPr>
      <w:r>
        <w:rPr/>
        <w:t xml:space="preserve">— </w:t>
      </w:r>
      <w:r>
        <w:rPr/>
        <w:t>И не только там, — вставила я.</w:t>
      </w:r>
    </w:p>
    <w:p>
      <w:pPr>
        <w:pStyle w:val="Normal"/>
        <w:autoSpaceDE w:val="false"/>
        <w:ind w:firstLine="360"/>
        <w:jc w:val="both"/>
        <w:rPr/>
      </w:pPr>
      <w:r>
        <w:rPr/>
        <w:t xml:space="preserve">— </w:t>
      </w:r>
      <w:r>
        <w:rPr/>
        <w:t>Конечно. Подходит официант. «Что прикажете, Аркадий Тимофеевич?» — «Дайте нам чайку». — «Уж это как водится!» — «И севрюжинки с хреном». И при</w:t>
        <w:softHyphen/>
        <w:t>носит официант на подносе две чашки и два пузатых чайника. Белые фарфоровые. Аверченко наливает мне и говорит: «Пейте залпом, он холодный». Я глотнул. Батюшки-светы! Выпивон. Оказывается, в одном чай</w:t>
        <w:softHyphen/>
        <w:t>нике — портвейн, в другом — английская горькая! Вот что значит завсегдатай!</w:t>
      </w:r>
    </w:p>
    <w:p>
      <w:pPr>
        <w:pStyle w:val="Normal"/>
        <w:autoSpaceDE w:val="false"/>
        <w:ind w:firstLine="360"/>
        <w:jc w:val="both"/>
        <w:rPr/>
      </w:pPr>
      <w:r>
        <w:rPr/>
        <w:t>Этот эпизод особенно запомнился, благодаря тому, что выражение «благородный выпивон» стало летучим термином среди сатириконцев. Эпитет «благородный» вызывал протесты. Тэффи предложила: «Радость сердца выпивон». Были и другие предложения.</w:t>
      </w:r>
    </w:p>
    <w:p>
      <w:pPr>
        <w:pStyle w:val="Normal"/>
        <w:autoSpaceDE w:val="false"/>
        <w:ind w:firstLine="360"/>
        <w:jc w:val="both"/>
        <w:rPr/>
      </w:pPr>
      <w:r>
        <w:rPr/>
        <w:t>Когда Грину, смеясь, предложили стать завсегдатаем у Альберта, он молча вывернул пустые карманы пид</w:t>
        <w:softHyphen/>
        <w:t>жака.</w:t>
      </w:r>
    </w:p>
    <w:p>
      <w:pPr>
        <w:pStyle w:val="Normal"/>
        <w:autoSpaceDE w:val="false"/>
        <w:ind w:firstLine="360"/>
        <w:jc w:val="both"/>
        <w:rPr/>
      </w:pPr>
      <w:r>
        <w:rPr/>
        <w:t>Грин часто появлялся в редакции с новыми вещами, а то и без них, просто заходил «на огонек» подышать остро насыщенным юмором редакционным воздухом. Как-то Флит сказал о нем:  «Он мечтает о каком-то</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племени эсперантистов. Чудак... Но я верю в него. Он сможет».</w:t>
      </w:r>
    </w:p>
    <w:p>
      <w:pPr>
        <w:pStyle w:val="Normal"/>
        <w:autoSpaceDE w:val="false"/>
        <w:ind w:firstLine="360"/>
        <w:jc w:val="both"/>
        <w:rPr/>
      </w:pPr>
      <w:r>
        <w:rPr/>
        <w:t>И каждый раз после ухода Грина возникали раз</w:t>
        <w:softHyphen/>
        <w:t>говоры о нем. Он всех почему-то волновал, и не только как автор, но и как личность. Что-то своеобразное было в его внутрь себя обращенном взгляде, суровом, но го</w:t>
        <w:softHyphen/>
        <w:t>товом на привет лице. Резкость его суждений не обна</w:t>
        <w:softHyphen/>
        <w:t>жалась перед каждым, но на ходу брошенные реплики создавали образ цельный и убедительно стройный. Он покорял своей внутренней убежденностью.</w:t>
      </w:r>
    </w:p>
    <w:p>
      <w:pPr>
        <w:pStyle w:val="Normal"/>
        <w:autoSpaceDE w:val="false"/>
        <w:ind w:firstLine="360"/>
        <w:jc w:val="both"/>
        <w:rPr/>
      </w:pPr>
      <w:r>
        <w:rPr/>
        <w:t>Наступил 1917 год. Был конец марта. В открытую форточку врывались тенора разносчиков:</w:t>
      </w:r>
    </w:p>
    <w:p>
      <w:pPr>
        <w:pStyle w:val="Normal"/>
        <w:autoSpaceDE w:val="false"/>
        <w:ind w:firstLine="360"/>
        <w:jc w:val="both"/>
        <w:rPr/>
      </w:pPr>
      <w:r>
        <w:rPr/>
        <w:t xml:space="preserve">— </w:t>
      </w:r>
      <w:r>
        <w:rPr/>
        <w:t>Огурчики зеленые! Огур-чи-ки... Застучали1 лошадиные подковы   о  торцы   мостовой,</w:t>
      </w:r>
    </w:p>
    <w:p>
      <w:pPr>
        <w:pStyle w:val="Normal"/>
        <w:autoSpaceDE w:val="false"/>
        <w:ind w:firstLine="360"/>
        <w:jc w:val="both"/>
        <w:rPr/>
      </w:pPr>
      <w:r>
        <w:rPr/>
        <w:t>а в «Вене» 1 пили «Майтранк», то есть в зеленоватых бокалах белое вино, на поверхности которого плавали листочки петрушки. Короче говоря, началась весна. По</w:t>
        <w:softHyphen/>
        <w:t>литическая весна принесла в редакцию небывалое ко</w:t>
        <w:softHyphen/>
        <w:t>личество рукописей. Неприятная обязанность — возвра</w:t>
        <w:softHyphen/>
        <w:t>щать их авторам, а пришлось, и я задержалась в редак</w:t>
        <w:softHyphen/>
        <w:t>ции чуть не до полуночи.</w:t>
      </w:r>
    </w:p>
    <w:p>
      <w:pPr>
        <w:pStyle w:val="Normal"/>
        <w:autoSpaceDE w:val="false"/>
        <w:ind w:firstLine="360"/>
        <w:jc w:val="both"/>
        <w:rPr/>
      </w:pPr>
      <w:r>
        <w:rPr/>
        <w:t>Звонок. Открываю дверь. Грин.</w:t>
      </w:r>
    </w:p>
    <w:p>
      <w:pPr>
        <w:pStyle w:val="Normal"/>
        <w:autoSpaceDE w:val="false"/>
        <w:ind w:firstLine="360"/>
        <w:jc w:val="both"/>
        <w:rPr/>
      </w:pPr>
      <w:r>
        <w:rPr/>
        <w:t xml:space="preserve">— </w:t>
      </w:r>
      <w:r>
        <w:rPr/>
        <w:t>Я увидел свет в окне. Зашел узнать, по какой причине.</w:t>
      </w:r>
    </w:p>
    <w:p>
      <w:pPr>
        <w:pStyle w:val="Normal"/>
        <w:autoSpaceDE w:val="false"/>
        <w:ind w:firstLine="360"/>
        <w:jc w:val="both"/>
        <w:rPr/>
      </w:pPr>
      <w:r>
        <w:rPr/>
        <w:t xml:space="preserve">— </w:t>
      </w:r>
      <w:r>
        <w:rPr/>
        <w:t>Собираюсь уходить. Работы много. Авторы вол</w:t>
        <w:softHyphen/>
        <w:t>нуются.</w:t>
      </w:r>
    </w:p>
    <w:p>
      <w:pPr>
        <w:pStyle w:val="Normal"/>
        <w:autoSpaceDE w:val="false"/>
        <w:ind w:firstLine="360"/>
        <w:jc w:val="both"/>
        <w:rPr/>
      </w:pPr>
      <w:r>
        <w:rPr/>
        <w:t xml:space="preserve">— </w:t>
      </w:r>
      <w:r>
        <w:rPr/>
        <w:t>Да, авторы. Такой мы народ, нетерпеливый. А меня, знаете, моя хозяйка-ведьма не впускает в квар</w:t>
        <w:softHyphen/>
        <w:t>тиру. Я задолжал за месяц.</w:t>
      </w:r>
    </w:p>
    <w:p>
      <w:pPr>
        <w:pStyle w:val="Normal"/>
        <w:autoSpaceDE w:val="false"/>
        <w:ind w:firstLine="360"/>
        <w:jc w:val="both"/>
        <w:rPr/>
      </w:pPr>
      <w:r>
        <w:rPr/>
        <w:t xml:space="preserve">— </w:t>
      </w:r>
      <w:r>
        <w:rPr/>
        <w:t>Что же с вами будет?</w:t>
      </w:r>
    </w:p>
    <w:p>
      <w:pPr>
        <w:pStyle w:val="Normal"/>
        <w:autoSpaceDE w:val="false"/>
        <w:ind w:firstLine="360"/>
        <w:jc w:val="both"/>
        <w:rPr/>
      </w:pPr>
      <w:r>
        <w:rPr/>
        <w:t xml:space="preserve">— </w:t>
      </w:r>
      <w:r>
        <w:rPr/>
        <w:t>Поеду к Рославлеву, он выручит.</w:t>
      </w:r>
    </w:p>
    <w:p>
      <w:pPr>
        <w:pStyle w:val="Normal"/>
        <w:autoSpaceDE w:val="false"/>
        <w:ind w:firstLine="360"/>
        <w:jc w:val="both"/>
        <w:rPr/>
      </w:pPr>
      <w:r>
        <w:rPr/>
        <w:t xml:space="preserve">— </w:t>
      </w:r>
      <w:r>
        <w:rPr/>
        <w:t>Посидите. Покурим. Он сел. Закурили.</w:t>
      </w:r>
    </w:p>
    <w:p>
      <w:pPr>
        <w:pStyle w:val="Normal"/>
        <w:autoSpaceDE w:val="false"/>
        <w:ind w:firstLine="360"/>
        <w:jc w:val="both"/>
        <w:rPr/>
      </w:pPr>
      <w:r>
        <w:rPr/>
        <w:t xml:space="preserve">— </w:t>
      </w:r>
      <w:r>
        <w:rPr/>
        <w:t>Что если я скажу вам одну неприятную вещь? — сказал Грин.</w:t>
      </w:r>
    </w:p>
    <w:p>
      <w:pPr>
        <w:pStyle w:val="Normal"/>
        <w:autoSpaceDE w:val="false"/>
        <w:ind w:firstLine="360"/>
        <w:jc w:val="both"/>
        <w:rPr/>
      </w:pPr>
      <w:r>
        <w:rPr/>
        <w:t xml:space="preserve">— </w:t>
      </w:r>
      <w:r>
        <w:rPr/>
        <w:t>Для кого неприятную?</w:t>
      </w:r>
    </w:p>
    <w:p>
      <w:pPr>
        <w:pStyle w:val="Normal"/>
        <w:autoSpaceDE w:val="false"/>
        <w:ind w:firstLine="360"/>
        <w:jc w:val="both"/>
        <w:rPr/>
      </w:pPr>
      <w:r>
        <w:rPr/>
        <w:t xml:space="preserve">— </w:t>
      </w:r>
      <w:r>
        <w:rPr/>
        <w:t>Для ваших стихов. Я уже давно собираюсь, да всё как-то... неудобно как-то...</w:t>
      </w:r>
    </w:p>
    <w:p>
      <w:pPr>
        <w:pStyle w:val="Normal"/>
        <w:autoSpaceDE w:val="false"/>
        <w:ind w:firstLine="360"/>
        <w:jc w:val="both"/>
        <w:rPr/>
      </w:pPr>
      <w:r>
        <w:rPr/>
        <w:t xml:space="preserve">— </w:t>
      </w:r>
      <w:r>
        <w:rPr/>
        <w:t>Говорите откровенно. У меня авторского самолю</w:t>
        <w:softHyphen/>
        <w:t>бия нет. Вернее, не было случая проверить, есть ли оно. Мне более или менее везет.</w:t>
      </w:r>
    </w:p>
    <w:p>
      <w:pPr>
        <w:pStyle w:val="Normal"/>
        <w:autoSpaceDE w:val="false"/>
        <w:ind w:firstLine="360"/>
        <w:jc w:val="both"/>
        <w:rPr/>
      </w:pPr>
      <w:r>
        <w:rPr/>
        <w:t>&amp; ± ±</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 xml:space="preserve">— </w:t>
      </w:r>
      <w:r>
        <w:rPr/>
        <w:t>В том-то и дело. А ведь вы... простите за грубость, делаете ставку на флирт и...</w:t>
      </w:r>
    </w:p>
    <w:p>
      <w:pPr>
        <w:pStyle w:val="Normal"/>
        <w:autoSpaceDE w:val="false"/>
        <w:ind w:firstLine="360"/>
        <w:jc w:val="both"/>
        <w:rPr/>
      </w:pPr>
      <w:r>
        <w:rPr/>
        <w:t xml:space="preserve">— </w:t>
      </w:r>
      <w:r>
        <w:rPr/>
        <w:t>Не совсем, но иногда.</w:t>
      </w:r>
    </w:p>
    <w:p>
      <w:pPr>
        <w:pStyle w:val="Normal"/>
        <w:autoSpaceDE w:val="false"/>
        <w:ind w:firstLine="360"/>
        <w:jc w:val="both"/>
        <w:rPr/>
      </w:pPr>
      <w:r>
        <w:rPr/>
        <w:t xml:space="preserve">— </w:t>
      </w:r>
      <w:r>
        <w:rPr/>
        <w:t>Вы берете ваши темы из близко лежащих мест, извне, а не изнутри.</w:t>
      </w:r>
    </w:p>
    <w:p>
      <w:pPr>
        <w:pStyle w:val="Normal"/>
        <w:autoSpaceDE w:val="false"/>
        <w:ind w:firstLine="360"/>
        <w:jc w:val="both"/>
        <w:rPr/>
      </w:pPr>
      <w:r>
        <w:rPr/>
        <w:t xml:space="preserve">— </w:t>
      </w:r>
      <w:r>
        <w:rPr/>
        <w:t>Я не сатирик. У меня нет сатирического отноше</w:t>
        <w:softHyphen/>
        <w:t>ния к жизни, я...</w:t>
      </w:r>
    </w:p>
    <w:p>
      <w:pPr>
        <w:pStyle w:val="Normal"/>
        <w:autoSpaceDE w:val="false"/>
        <w:ind w:firstLine="360"/>
        <w:jc w:val="both"/>
        <w:rPr/>
      </w:pPr>
      <w:r>
        <w:rPr/>
        <w:t>И тут он произнес слова, полные глубокого значения:</w:t>
      </w:r>
    </w:p>
    <w:p>
      <w:pPr>
        <w:pStyle w:val="Normal"/>
        <w:autoSpaceDE w:val="false"/>
        <w:ind w:firstLine="360"/>
        <w:jc w:val="both"/>
        <w:rPr/>
      </w:pPr>
      <w:r>
        <w:rPr/>
        <w:t xml:space="preserve">— </w:t>
      </w:r>
      <w:r>
        <w:rPr/>
        <w:t>Вам нужно сатирическое отношение к самой се</w:t>
        <w:softHyphen/>
        <w:t>бе . — И продолжая эту мысль, сказал: — Вот вы — се</w:t>
        <w:softHyphen/>
        <w:t>кретарь, вам приходится бывать в типографии. Она не показалась вам темой для стихотворения?</w:t>
      </w:r>
    </w:p>
    <w:p>
      <w:pPr>
        <w:pStyle w:val="Normal"/>
        <w:autoSpaceDE w:val="false"/>
        <w:ind w:firstLine="360"/>
        <w:jc w:val="both"/>
        <w:rPr/>
      </w:pPr>
      <w:r>
        <w:rPr/>
        <w:t xml:space="preserve">— </w:t>
      </w:r>
      <w:r>
        <w:rPr/>
        <w:t>Не знаю. Не думала об этом.</w:t>
      </w:r>
    </w:p>
    <w:p>
      <w:pPr>
        <w:pStyle w:val="Normal"/>
        <w:autoSpaceDE w:val="false"/>
        <w:ind w:firstLine="360"/>
        <w:jc w:val="both"/>
        <w:rPr/>
      </w:pPr>
      <w:r>
        <w:rPr/>
        <w:t xml:space="preserve">— </w:t>
      </w:r>
      <w:r>
        <w:rPr/>
        <w:t>А вы подумайте.</w:t>
      </w:r>
    </w:p>
    <w:p>
      <w:pPr>
        <w:pStyle w:val="Normal"/>
        <w:autoSpaceDE w:val="false"/>
        <w:ind w:firstLine="360"/>
        <w:jc w:val="both"/>
        <w:rPr/>
      </w:pPr>
      <w:r>
        <w:rPr/>
        <w:t>Прошло недели две, и я написала стихотворение, ко</w:t>
        <w:softHyphen/>
        <w:t>торое так и называлось «В типографии».</w:t>
      </w:r>
    </w:p>
    <w:p>
      <w:pPr>
        <w:pStyle w:val="Normal"/>
        <w:autoSpaceDE w:val="false"/>
        <w:ind w:firstLine="360"/>
        <w:jc w:val="both"/>
        <w:rPr/>
      </w:pPr>
      <w:r>
        <w:rPr/>
        <w:t>Я никогда не видела у Александра Степановича та</w:t>
        <w:softHyphen/>
        <w:t>кого торжествующего, просветленного выражения лица. Он даже вскрикнул:</w:t>
      </w:r>
    </w:p>
    <w:p>
      <w:pPr>
        <w:pStyle w:val="Normal"/>
        <w:autoSpaceDE w:val="false"/>
        <w:ind w:firstLine="360"/>
        <w:jc w:val="both"/>
        <w:rPr/>
      </w:pPr>
      <w:r>
        <w:rPr/>
        <w:t xml:space="preserve">— </w:t>
      </w:r>
      <w:r>
        <w:rPr/>
        <w:t>Я говорил! Я говорил!</w:t>
      </w:r>
    </w:p>
    <w:p>
      <w:pPr>
        <w:pStyle w:val="Normal"/>
        <w:autoSpaceDE w:val="false"/>
        <w:ind w:firstLine="360"/>
        <w:jc w:val="both"/>
        <w:rPr/>
      </w:pPr>
      <w:r>
        <w:rPr/>
        <w:t xml:space="preserve">— </w:t>
      </w:r>
      <w:r>
        <w:rPr/>
        <w:t>Но стихотворение плохое, правда?</w:t>
      </w:r>
    </w:p>
    <w:p>
      <w:pPr>
        <w:pStyle w:val="Normal"/>
        <w:autoSpaceDE w:val="false"/>
        <w:ind w:firstLine="360"/>
        <w:jc w:val="both"/>
        <w:rPr/>
      </w:pPr>
      <w:r>
        <w:rPr/>
        <w:t xml:space="preserve">— </w:t>
      </w:r>
      <w:r>
        <w:rPr/>
        <w:t>Сырое. Доработаете. Но разве возможны были такие строки до нашего разговора? Эта последняя строфа:</w:t>
      </w:r>
    </w:p>
    <w:p>
      <w:pPr>
        <w:pStyle w:val="Normal"/>
        <w:autoSpaceDE w:val="false"/>
        <w:ind w:firstLine="360"/>
        <w:jc w:val="both"/>
        <w:rPr/>
      </w:pPr>
      <w:r>
        <w:rPr/>
        <w:t>Они там колдуют — кудесники,</w:t>
      </w:r>
    </w:p>
    <w:p>
      <w:pPr>
        <w:pStyle w:val="Normal"/>
        <w:autoSpaceDE w:val="false"/>
        <w:ind w:firstLine="360"/>
        <w:jc w:val="both"/>
        <w:rPr/>
      </w:pPr>
      <w:r>
        <w:rPr/>
        <w:t>маги,</w:t>
      </w:r>
    </w:p>
    <w:p>
      <w:pPr>
        <w:pStyle w:val="Normal"/>
        <w:autoSpaceDE w:val="false"/>
        <w:ind w:firstLine="360"/>
        <w:jc w:val="both"/>
        <w:rPr/>
      </w:pPr>
      <w:r>
        <w:rPr/>
        <w:t>И покорен им черный</w:t>
      </w:r>
    </w:p>
    <w:p>
      <w:pPr>
        <w:pStyle w:val="Normal"/>
        <w:autoSpaceDE w:val="false"/>
        <w:ind w:firstLine="360"/>
        <w:jc w:val="both"/>
        <w:rPr/>
      </w:pPr>
      <w:r>
        <w:rPr/>
        <w:t>железный зверь. В тихом шорохе говорящей бумаги Я хочу мое «раньше» сменить на</w:t>
      </w:r>
    </w:p>
    <w:p>
      <w:pPr>
        <w:pStyle w:val="Normal"/>
        <w:autoSpaceDE w:val="false"/>
        <w:ind w:firstLine="360"/>
        <w:jc w:val="both"/>
        <w:rPr/>
      </w:pPr>
      <w:r>
        <w:rPr/>
        <w:t>«теперь».</w:t>
      </w:r>
    </w:p>
    <w:p>
      <w:pPr>
        <w:pStyle w:val="Normal"/>
        <w:autoSpaceDE w:val="false"/>
        <w:ind w:firstLine="360"/>
        <w:jc w:val="both"/>
        <w:rPr/>
      </w:pPr>
      <w:r>
        <w:rPr/>
        <w:t xml:space="preserve">— </w:t>
      </w:r>
      <w:r>
        <w:rPr/>
        <w:t>«Смотреть внутрь» — это не сразу дается, — ска</w:t>
        <w:softHyphen/>
        <w:t>зал он, беря в кавычки свой тон и примирительно улы</w:t>
        <w:softHyphen/>
        <w:t>баясь.</w:t>
      </w:r>
    </w:p>
    <w:p>
      <w:pPr>
        <w:pStyle w:val="Normal"/>
        <w:autoSpaceDE w:val="false"/>
        <w:ind w:firstLine="360"/>
        <w:jc w:val="both"/>
        <w:rPr/>
      </w:pPr>
      <w:r>
        <w:rPr/>
        <w:t>Я и сейчас с благодарностью вспоминаю об этом че</w:t>
        <w:softHyphen/>
        <w:t>ловеке, о его озабоченности и тревоге за каждую чело</w:t>
        <w:softHyphen/>
        <w:t>веческую судьбу.</w:t>
      </w:r>
    </w:p>
    <w:p>
      <w:pPr>
        <w:pStyle w:val="Normal"/>
        <w:autoSpaceDE w:val="false"/>
        <w:ind w:firstLine="360"/>
        <w:jc w:val="both"/>
        <w:rPr/>
      </w:pPr>
      <w:r>
        <w:rPr/>
        <w:t>ВСЕВОЛОД    РОЖДЕСТВЕНСКИЙ</w:t>
      </w:r>
    </w:p>
    <w:p>
      <w:pPr>
        <w:pStyle w:val="Normal"/>
        <w:autoSpaceDE w:val="false"/>
        <w:ind w:firstLine="360"/>
        <w:jc w:val="both"/>
        <w:rPr/>
      </w:pPr>
      <w:r>
        <w:rPr/>
        <w:t>В ДОМЕ ИСКУССТВ</w:t>
      </w:r>
    </w:p>
    <w:p>
      <w:pPr>
        <w:pStyle w:val="Normal"/>
        <w:autoSpaceDE w:val="false"/>
        <w:ind w:firstLine="360"/>
        <w:jc w:val="both"/>
        <w:rPr/>
      </w:pPr>
      <w:r>
        <w:rPr/>
        <w:t>Александра Степановича Грина помню я в трудное переходное время, когда на внешних фронтах еще полы</w:t>
        <w:softHyphen/>
        <w:t>хали зарева гражданской войны, а в самом Петрограде было и холодно, и голодновато. Город лежал засыпан</w:t>
        <w:softHyphen/>
        <w:t>ный высокими сугробами, в окнах по вечерам тускло светились коптилки, законсервированные заводы выси</w:t>
        <w:softHyphen/>
        <w:t>лись угрюмыми безмолвными громадами.</w:t>
      </w:r>
    </w:p>
    <w:p>
      <w:pPr>
        <w:pStyle w:val="Normal"/>
        <w:autoSpaceDE w:val="false"/>
        <w:ind w:firstLine="360"/>
        <w:jc w:val="both"/>
        <w:rPr/>
      </w:pPr>
      <w:r>
        <w:rPr/>
        <w:t>М. Горький, вечный болельщик за судьбы литера</w:t>
        <w:softHyphen/>
        <w:t>туры, выхлопотал у Петрокоммуны огромную пустую</w:t>
        <w:softHyphen/>
        <w:t>щую квартиру бежавших за границу богачей, братьев Елисеевых, и организовал там нечто вроде писатель</w:t>
        <w:softHyphen/>
        <w:t>ского общежития, собравшего в свои стены и уже почтенных, и совсем юных литераторов. В одной из тес</w:t>
        <w:softHyphen/>
        <w:t>ных комнатушек, примыкающих к кухне, жили мы с поэтом Ник. Тихоновым, а в непосредственном сосед</w:t>
        <w:softHyphen/>
        <w:t>стве с нами поселился А. С. Грин.</w:t>
      </w:r>
    </w:p>
    <w:p>
      <w:pPr>
        <w:pStyle w:val="Normal"/>
        <w:autoSpaceDE w:val="false"/>
        <w:ind w:firstLine="360"/>
        <w:jc w:val="both"/>
        <w:rPr/>
      </w:pPr>
      <w:r>
        <w:rPr/>
        <w:t>Как сейчас, вижу его невзрачную, узкую и темнова</w:t>
        <w:softHyphen/>
        <w:t>тую комнатку с единственным окном во двор. Слева от входа стояла обычная железная кровать с подстилкой из какого-то половичка или вытертого до неузнаваемо</w:t>
        <w:softHyphen/>
        <w:t>сти коврика, покрытая в качестве одеяла сильно изно</w:t>
        <w:softHyphen/>
        <w:t>шенной шинелью. У окна ничем не покрытый кухонный стол, довольно обшарпанное кресло, у противоположной стены обычная для тех времен самодельная «буржуй</w:t>
        <w:softHyphen/>
        <w:t>ка» — вот, кажется, и вся обстановка этой комнаты с го</w:t>
        <w:softHyphen/>
        <w:t>лыми, холодными стенами.</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Грин жил в полном смысле слова отшельником, не</w:t>
        <w:softHyphen/>
        <w:t>людимом и не так уж часто появлялся на общих сбори</w:t>
        <w:softHyphen/>
        <w:t>щах. С утра садился он за стол, работал яростно, оже</w:t>
        <w:softHyphen/>
        <w:t>сточенно, а затем вскакивал, нервно ходил по комнате, чтобы согреться, растирал коченеющие пальцы и снова возвращался к рукописи. Мы часто слышали его шаги за стеной, и по их ритму можно было догадываться, как идет у него дело. Чаще всего ходил он медленно, за</w:t>
        <w:softHyphen/>
        <w:t>трудненно, а порою стремительно и даже весело, — но всё же это случалось редко. Хождение прерывалось паузами долгого молчания. Грин писал. В такие дни он выходил из комнаты особенно угрюмым, погруженным в себя, нехотя отвечал на вопросы и резко обрывал вся</w:t>
        <w:softHyphen/>
        <w:t>кую начатую с ним беседу.</w:t>
      </w:r>
    </w:p>
    <w:p>
      <w:pPr>
        <w:pStyle w:val="Normal"/>
        <w:autoSpaceDE w:val="false"/>
        <w:ind w:firstLine="360"/>
        <w:jc w:val="both"/>
        <w:rPr/>
      </w:pPr>
      <w:r>
        <w:rPr/>
        <w:t>Обитатели дома вообще считали его излишне замк</w:t>
        <w:softHyphen/>
        <w:t>нутым, необщительным и грубоватым. С ним мало кто хотел водиться. К тому же кое-кто и побаивался его ост</w:t>
        <w:softHyphen/>
        <w:t>рого, насмешливого взгляда и неприязненного ко всем отношения. Один из старых литераторов, сам человек нервный и желчный, заметил однажды: «Грин — прене-приятнейший субъект. Заговоришь с ним и ждешь, что вот-вот нарвешься на какую-нибудь дерзость». В этом была крупица истины. Грин мог быть порою и резким, и грубоватым. Жил он бедно, но с какой-то подчеркнутой, вызывающей гордостью носил свой до предела потертый пиджачок и всем своим видом показывал полнейшее презрение к житейским невзгодам.</w:t>
      </w:r>
    </w:p>
    <w:p>
      <w:pPr>
        <w:pStyle w:val="Normal"/>
        <w:autoSpaceDE w:val="false"/>
        <w:ind w:firstLine="360"/>
        <w:jc w:val="both"/>
        <w:rPr/>
      </w:pPr>
      <w:r>
        <w:rPr/>
        <w:t>Внешность у него была в то время мало располагаю</w:t>
        <w:softHyphen/>
        <w:t>щая к себе. Худощавый, подсохший от недоедания, всегда мрачно молчаливый, он казался человеком со</w:t>
        <w:softHyphen/>
        <w:t>всем иного мира. Многие, знавшие его только внешне, отказывали ему даже в интеллигентности, говорили, что он похож на маркера из трактира, на подрядчика дро</w:t>
        <w:softHyphen/>
        <w:t>вяного склада и т. д.</w:t>
      </w:r>
    </w:p>
    <w:p>
      <w:pPr>
        <w:pStyle w:val="Normal"/>
        <w:autoSpaceDE w:val="false"/>
        <w:ind w:firstLine="360"/>
        <w:jc w:val="both"/>
        <w:rPr/>
      </w:pPr>
      <w:r>
        <w:rPr/>
        <w:t>Но таким Грин был для тех, кто знал его очень мало. Он словно сам заботился о том, чтобы окружить себя атмосферой неприязни, отгородиться нарочитой гру</w:t>
        <w:softHyphen/>
        <w:t>бостью от всякого непрошеного вмешательства в его внутренний мир. Годы бесприютной скитальческой жиз</w:t>
        <w:softHyphen/>
        <w:t>ни и порою полуголодного существования даже в относи</w:t>
        <w:softHyphen/>
        <w:t>тельно благополучные для литераторской среды времена приучили его к настороженности и осторожности. И мало кто из знавших его в то время подозревал, сколько на</w:t>
        <w:softHyphen/>
        <w:t>стоящего, светлого лиризма было в его душе, сколько</w:t>
      </w:r>
    </w:p>
    <w:p>
      <w:pPr>
        <w:pStyle w:val="Normal"/>
        <w:autoSpaceDE w:val="false"/>
        <w:ind w:firstLine="360"/>
        <w:jc w:val="both"/>
        <w:rPr/>
      </w:pPr>
      <w:r>
        <w:rPr/>
        <w:t xml:space="preserve">9   Зак. № 272 </w:t>
      </w: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подлинной любви к человеку, веры в светлые качества его существа и великие творческие возможности. Неда</w:t>
        <w:softHyphen/>
        <w:t>ром именно им, общепризнанным «мизантропом», «гру</w:t>
        <w:softHyphen/>
        <w:t>боватым циником», были созданы удивительные сказки и легенды о людях крепкой воли, страстной мечты, чи</w:t>
        <w:softHyphen/>
        <w:t>стого душевного благородства.</w:t>
      </w:r>
    </w:p>
    <w:p>
      <w:pPr>
        <w:pStyle w:val="Normal"/>
        <w:autoSpaceDE w:val="false"/>
        <w:ind w:firstLine="360"/>
        <w:jc w:val="both"/>
        <w:rPr/>
      </w:pPr>
      <w:r>
        <w:rPr/>
        <w:t>Жизнь Грина была тяжелой, жестокой, порою почти беспросветной, но ничто не могло сломить в этом необы</w:t>
        <w:softHyphen/>
        <w:t>чайном человеке прирожденного оптимизма и неустан</w:t>
        <w:softHyphen/>
        <w:t>ного мужества. Очевидно, за эту веру в людей, за пыл</w:t>
        <w:softHyphen/>
        <w:t>кий, пусть несколько наивный, романтизм и любил Горький его рассказы, казалось бы, совсем далекие от реальной обстановки. И везде, где было нужно, защи</w:t>
        <w:softHyphen/>
        <w:t>щал Грина от упреков в «нездешности», ласково-ирони</w:t>
        <w:softHyphen/>
        <w:t>чески называя его «полезным сказочником» и «нужным фантазером».</w:t>
      </w:r>
    </w:p>
    <w:p>
      <w:pPr>
        <w:pStyle w:val="Normal"/>
        <w:autoSpaceDE w:val="false"/>
        <w:ind w:firstLine="360"/>
        <w:jc w:val="both"/>
        <w:rPr/>
      </w:pPr>
      <w:r>
        <w:rPr/>
        <w:t>К сожалению, не все современники оценивали Алек</w:t>
        <w:softHyphen/>
        <w:t>сандра Степановича с этой стороны и многим даже та</w:t>
        <w:softHyphen/>
        <w:t>кая светлая жизнеутверждающая легенда, как «Алые паруса», казалась вопиющим анахронизмом.</w:t>
      </w:r>
    </w:p>
    <w:p>
      <w:pPr>
        <w:pStyle w:val="Normal"/>
        <w:autoSpaceDE w:val="false"/>
        <w:ind w:firstLine="360"/>
        <w:jc w:val="both"/>
        <w:rPr/>
      </w:pPr>
      <w:r>
        <w:rPr/>
        <w:t>Но мы, молодежь, непосредственные соседи Грина по темноватому коридору закоулков Дома искусств, любили его именно за эту преданность мечте.</w:t>
      </w:r>
    </w:p>
    <w:p>
      <w:pPr>
        <w:pStyle w:val="Normal"/>
        <w:autoSpaceDE w:val="false"/>
        <w:ind w:firstLine="360"/>
        <w:jc w:val="both"/>
        <w:rPr/>
      </w:pPr>
      <w:r>
        <w:rPr/>
        <w:t>Да и сам Александр Степанович платил нам вполне дружеской приязнью. Он нередко заходил в нашу ком</w:t>
        <w:softHyphen/>
        <w:t>нату, сидел с нами, согреваясь у топившейся «бур</w:t>
        <w:softHyphen/>
        <w:t>жуйки», читал что-нибудь по еще не просохшей рукописи, и те же «Алые паруса» мы узнали задолго до того, как они стали общим достоянием.</w:t>
      </w:r>
    </w:p>
    <w:p>
      <w:pPr>
        <w:pStyle w:val="Normal"/>
        <w:autoSpaceDE w:val="false"/>
        <w:ind w:firstLine="360"/>
        <w:jc w:val="both"/>
        <w:rPr/>
      </w:pPr>
      <w:r>
        <w:rPr/>
        <w:t>Жили мы в то время — в 1920—1921 годах — доволь</w:t>
        <w:softHyphen/>
        <w:t>но скудно, хотя и получали выхлопотанный Горьким паек из Дома ученых. В дни получки устраивали долго</w:t>
        <w:softHyphen/>
        <w:t>жданные пиршества, в которых нередко, на общих на</w:t>
        <w:softHyphen/>
        <w:t>чалах, принимал участие и Грин. И тогда мы видели его разговорчивым, добродушно подсмеивающимся и совсем непохожим на обычного угрюмца.</w:t>
      </w:r>
    </w:p>
    <w:p>
      <w:pPr>
        <w:pStyle w:val="Normal"/>
        <w:autoSpaceDE w:val="false"/>
        <w:ind w:firstLine="360"/>
        <w:jc w:val="both"/>
        <w:rPr/>
      </w:pPr>
      <w:r>
        <w:rPr/>
        <w:t>В то время было плоховато не только с едой, но и с пищей для «буржуйки» — приходилось довольствовать</w:t>
        <w:softHyphen/>
        <w:t>ся щепками и бревнышками, приносимыми с улицы, с окраин города, где еще существовали недоломанные заборы. Выдавались, правда, дрова, но не столь уж ча</w:t>
        <w:softHyphen/>
        <w:t>сто и не в достаточном количестве. Плохо было и с бу</w:t>
        <w:softHyphen/>
        <w:t>магой для литераторской работы. Она была предметом остродефицитным — поневоле  шли  в дело  разные об</w:t>
        <w:softHyphen/>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рывки. Многие рукописи молодых прозаиков и поэтов, получившие впоследствии широкую известность как первые книги первых советских издательств, писались на страницах разграфленных конторских ведомостей и бланков, где столбики цифр перемежались с фамилиями дореволюционных клиентов. Эти архивные канцелярские отходы оказались для нас неоценимым подспорьем. А неисчерпаемый источник подобных запасов был от</w:t>
        <w:softHyphen/>
        <w:t>крыт Александром Степановичем Грином.</w:t>
      </w:r>
    </w:p>
    <w:p>
      <w:pPr>
        <w:pStyle w:val="Normal"/>
        <w:autoSpaceDE w:val="false"/>
        <w:ind w:firstLine="360"/>
        <w:jc w:val="both"/>
        <w:rPr/>
      </w:pPr>
      <w:r>
        <w:rPr/>
        <w:t xml:space="preserve">— </w:t>
      </w:r>
      <w:r>
        <w:rPr/>
        <w:t>Вот, молодежь! — сказал он с привычной усмеш</w:t>
        <w:softHyphen/>
        <w:t>кой. — Учитесь добывать для себя духовное пропитание! Бумагой мы будем теперь обеспечены до конца дней своих!</w:t>
      </w:r>
    </w:p>
    <w:p>
      <w:pPr>
        <w:pStyle w:val="Normal"/>
        <w:autoSpaceDE w:val="false"/>
        <w:ind w:firstLine="360"/>
        <w:jc w:val="both"/>
        <w:rPr/>
      </w:pPr>
      <w:r>
        <w:rPr/>
        <w:t>И тут же дал добрый совет.</w:t>
      </w:r>
    </w:p>
    <w:p>
      <w:pPr>
        <w:pStyle w:val="Normal"/>
        <w:autoSpaceDE w:val="false"/>
        <w:ind w:firstLine="360"/>
        <w:jc w:val="both"/>
        <w:rPr/>
      </w:pPr>
      <w:r>
        <w:rPr/>
        <w:t>Оказалось, что нижний этаж нашего огромного дома до революции был занят каким-то частным банком. Бе</w:t>
        <w:softHyphen/>
        <w:t>жавшие в Октябрьские дни владельцы, увезя все ценное, оставили после себя хаос сдвинутых прилавков, повален</w:t>
        <w:softHyphen/>
        <w:t>ных шкафов, поломанной мебели и груды исписанной конторской бумаги, в сугробах которой буквально уто</w:t>
        <w:softHyphen/>
        <w:t>пала нога. Особенно много было этого хлама в сводча</w:t>
        <w:softHyphen/>
        <w:t>тых подвальных помещениях. Проникнуть в это царство мрака, пыли и плесени для нас, постоянных обитателей Дома искусств, было не столь уж сложно. Грин не один уже раз спускался в мрачноватое подземелье, указав и нам туда дорогу.</w:t>
      </w:r>
    </w:p>
    <w:p>
      <w:pPr>
        <w:pStyle w:val="Normal"/>
        <w:autoSpaceDE w:val="false"/>
        <w:ind w:firstLine="360"/>
        <w:jc w:val="both"/>
        <w:rPr/>
      </w:pPr>
      <w:r>
        <w:rPr/>
        <w:t>Тот, кто помнит его «Крысолова», легко может пред</w:t>
        <w:softHyphen/>
        <w:t>ставить эту поистине фантастическую обстановку, послу</w:t>
        <w:softHyphen/>
        <w:t>жившую поводом для создания одного из самых удиви</w:t>
        <w:softHyphen/>
        <w:t>тельных гриновских рассказов, где причудливый вымы</w:t>
        <w:softHyphen/>
        <w:t>сел так естественно переплетается с самой повседневной действительностью, сдвигая все планы реального и вооб</w:t>
        <w:softHyphen/>
        <w:t>ражаемого.</w:t>
      </w:r>
    </w:p>
    <w:p>
      <w:pPr>
        <w:pStyle w:val="Normal"/>
        <w:autoSpaceDE w:val="false"/>
        <w:ind w:firstLine="360"/>
        <w:jc w:val="both"/>
        <w:rPr/>
      </w:pPr>
      <w:r>
        <w:rPr/>
        <w:t>Уже известно, что в основе самых фантастических пейзажей Грина лежат вполне конкретные, реально су</w:t>
        <w:softHyphen/>
        <w:t>ществующие обстоятельства и местности: сказочные Зур-баган и Лисс воспроизводят внешний облик и колорит старого Севастополя и старой Феодосии, экзотические за</w:t>
        <w:softHyphen/>
        <w:t>рисовки неведомых стран — заливы и горные ущелья Крыма. Так было и с рассказом «Крысолов», фантасти</w:t>
        <w:softHyphen/>
        <w:t>ческие действия которого развертываются на вполне ре</w:t>
        <w:softHyphen/>
        <w:t>альной почве.</w:t>
      </w:r>
    </w:p>
    <w:p>
      <w:pPr>
        <w:pStyle w:val="Normal"/>
        <w:autoSpaceDE w:val="false"/>
        <w:ind w:firstLine="360"/>
        <w:jc w:val="both"/>
        <w:rPr/>
      </w:pPr>
      <w:r>
        <w:rPr/>
        <w:t>В пору существования Дома искусств мне приходи</w:t>
        <w:softHyphen/>
        <w:t>лось общаться с Александром Степановичем почти еже-</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дневно. Нередко совершали мы и далекие прогулки по городу, всегда пешком, потому что это был обычный спо</w:t>
        <w:softHyphen/>
        <w:t>соб передвижения в городе, где не хватало транспорта.</w:t>
      </w:r>
    </w:p>
    <w:p>
      <w:pPr>
        <w:pStyle w:val="Normal"/>
        <w:autoSpaceDE w:val="false"/>
        <w:ind w:firstLine="360"/>
        <w:jc w:val="both"/>
        <w:rPr/>
      </w:pPr>
      <w:r>
        <w:rPr/>
        <w:t>К весне оживающий Петроград являл собою картину довольно необычную. Булыжные в то время окраинные и не окраинные улицы прорастали свежей зеленой трав</w:t>
        <w:softHyphen/>
        <w:t>кой. Фонтанка и каналы были загромождены полузато</w:t>
        <w:softHyphen/>
        <w:t>нувшими баржами, дети играли в лапту посреди опу</w:t>
        <w:softHyphen/>
        <w:t>стевших площадей. Народу на улицах было не так уж много. Помнится, мы подолгу стояли с Александром Степановичем на гранитных невских набережных, следя за рыболовами, которых развелось в то время великое множество, потому что уженье давно превратилось из забавы в способ добывания дополнительной пищи. Еще дольше задерживались у вывешенных на углах газет, читая вести с полей гражданской войны. Помню заме</w:t>
        <w:softHyphen/>
        <w:t>чание Александра Степановича:</w:t>
      </w:r>
    </w:p>
    <w:p>
      <w:pPr>
        <w:pStyle w:val="Normal"/>
        <w:autoSpaceDE w:val="false"/>
        <w:ind w:firstLine="360"/>
        <w:jc w:val="both"/>
        <w:rPr/>
      </w:pPr>
      <w:r>
        <w:rPr/>
        <w:t xml:space="preserve">— </w:t>
      </w:r>
      <w:r>
        <w:rPr/>
        <w:t>Да, если уж воевать, то, конечно, там, вместе с красноармейцами, за свое родное... А вообще, милый мой, надо человечество отучить от войны. Ох как надо! Сейчас некогда об этом думать, а когда-нибудь поду</w:t>
        <w:softHyphen/>
        <w:t>мают. И мы, русские, — первые!</w:t>
      </w:r>
    </w:p>
    <w:p>
      <w:pPr>
        <w:pStyle w:val="Normal"/>
        <w:autoSpaceDE w:val="false"/>
        <w:ind w:firstLine="360"/>
        <w:jc w:val="both"/>
        <w:rPr/>
      </w:pPr>
      <w:r>
        <w:rPr/>
        <w:t>Эти слова так неожиданно было слышать от Грина, всегда погруженного в свои мысли. Но, оказывается, он думал и об этом. Запомнилось и еще одно его замеча</w:t>
        <w:softHyphen/>
        <w:t>ние, может быть потому, что Грин вообще был неслово</w:t>
        <w:softHyphen/>
        <w:t>охотлив. Когда его просили высказаться на каком-либо собрании, он угрюмо буркал под нос:</w:t>
      </w:r>
    </w:p>
    <w:p>
      <w:pPr>
        <w:pStyle w:val="Normal"/>
        <w:autoSpaceDE w:val="false"/>
        <w:ind w:firstLine="360"/>
        <w:jc w:val="both"/>
        <w:rPr/>
      </w:pPr>
      <w:r>
        <w:rPr/>
        <w:t xml:space="preserve">— </w:t>
      </w:r>
      <w:r>
        <w:rPr/>
        <w:t>Простите. Говорить я умею только с пером в руке. Однажды, когда   город   вздохнул   уже   свободнее,</w:t>
      </w:r>
    </w:p>
    <w:p>
      <w:pPr>
        <w:pStyle w:val="Normal"/>
        <w:autoSpaceDE w:val="false"/>
        <w:ind w:firstLine="360"/>
        <w:jc w:val="both"/>
        <w:rPr/>
      </w:pPr>
      <w:r>
        <w:rPr/>
        <w:t>когда на фронтах наметился явный перелом в пользу Красной Армии и в сущности ее победа была предре</w:t>
        <w:softHyphen/>
        <w:t>шена, я встретил Александра Степановича в Тавриче</w:t>
        <w:softHyphen/>
        <w:t>ском саду, у полотняного цирка Шапито, и, признать</w:t>
        <w:softHyphen/>
        <w:t>ся, несколько удивился — что привлекло его сюда? А он, словно предугадывая мой вопрос, взял меня под руку и сказал:</w:t>
      </w:r>
    </w:p>
    <w:p>
      <w:pPr>
        <w:pStyle w:val="Normal"/>
        <w:autoSpaceDE w:val="false"/>
        <w:ind w:firstLine="360"/>
        <w:jc w:val="both"/>
        <w:rPr/>
      </w:pPr>
      <w:r>
        <w:rPr/>
        <w:t xml:space="preserve">— </w:t>
      </w:r>
      <w:r>
        <w:rPr/>
        <w:t>Не удивляйтесь. Бываю здесь вот уже третий день. Люблю цирк. Вот где нужно учиться настоящему искусству. Тут уж нельзя ни в чем соврать — рискуешь головой.</w:t>
      </w:r>
    </w:p>
    <w:p>
      <w:pPr>
        <w:pStyle w:val="Normal"/>
        <w:autoSpaceDE w:val="false"/>
        <w:ind w:firstLine="360"/>
        <w:jc w:val="both"/>
        <w:rPr/>
      </w:pPr>
      <w:r>
        <w:rPr/>
        <w:t>С окончанием гражданской войны, с восстановлением нормальной жизни в городе, с появлением первых изда</w:t>
        <w:softHyphen/>
        <w:t>тельств, новых редакций постепенно сходила на нет и</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обособленная жизнь Дома искусств. Он прекратил свое существование, как писательское общежитие, и все мы, его обитатели, разошлись по своим гнездам. Исчез с моего горизонта и А. С. Грин. Лишь изредка встречал я его в какой-либо редакции, сменившего поношенную шинель на обычное пальто и мягкую шляпу. Он входил молча, несколько угрюмо кивал присутствующим и клал на стол секретаря рукопись очередного рассказа. Как-то мне пришлось видеть его, когда он пришел за ответом. Секретарь объяснял ему что-то, мялся при этом, и по всему было видно, как он мучительно подыскивает слова для приличной формулы отказа. Александр Степанович слушал его внимательно, ничего не возражая, и только под конец не выдержал:</w:t>
      </w:r>
    </w:p>
    <w:p>
      <w:pPr>
        <w:pStyle w:val="Normal"/>
        <w:autoSpaceDE w:val="false"/>
        <w:ind w:firstLine="360"/>
        <w:jc w:val="both"/>
        <w:rPr/>
      </w:pPr>
      <w:r>
        <w:rPr/>
        <w:t xml:space="preserve">— </w:t>
      </w:r>
      <w:r>
        <w:rPr/>
        <w:t>Да говорите прямо — не подходит. И всё тут. Меня этим не удивишь. К тому ли еще я привык в жиз</w:t>
        <w:softHyphen/>
        <w:t>ни! А писать иначе я не могу. Не умею. Будьте здоровы.</w:t>
      </w:r>
    </w:p>
    <w:p>
      <w:pPr>
        <w:pStyle w:val="Normal"/>
        <w:autoSpaceDE w:val="false"/>
        <w:ind w:firstLine="360"/>
        <w:jc w:val="both"/>
        <w:rPr/>
      </w:pPr>
      <w:r>
        <w:rPr/>
        <w:t>И, забрав рукопись, удалился так же угрюмо, как и вошел.</w:t>
      </w:r>
    </w:p>
    <w:p>
      <w:pPr>
        <w:pStyle w:val="Normal"/>
        <w:autoSpaceDE w:val="false"/>
        <w:ind w:firstLine="360"/>
        <w:jc w:val="both"/>
        <w:rPr/>
      </w:pPr>
      <w:r>
        <w:rPr/>
        <w:t>Несколько позднее я встретил его в саду у Адмирал</w:t>
        <w:softHyphen/>
        <w:t>тейства. Он сидел на скамейке и читал воскресный но</w:t>
        <w:softHyphen/>
        <w:t>мер начавшей выходить тогда «Красной газеты».</w:t>
      </w:r>
    </w:p>
    <w:p>
      <w:pPr>
        <w:pStyle w:val="Normal"/>
        <w:autoSpaceDE w:val="false"/>
        <w:ind w:firstLine="360"/>
        <w:jc w:val="both"/>
        <w:rPr/>
      </w:pPr>
      <w:r>
        <w:rPr/>
        <w:t xml:space="preserve">— </w:t>
      </w:r>
      <w:r>
        <w:rPr/>
        <w:t>Вот, полюбуйтесь! — сказал он мне, подвигаясь и давая место рядом с собой.</w:t>
      </w:r>
    </w:p>
    <w:p>
      <w:pPr>
        <w:pStyle w:val="Normal"/>
        <w:autoSpaceDE w:val="false"/>
        <w:ind w:firstLine="360"/>
        <w:jc w:val="both"/>
        <w:rPr/>
      </w:pPr>
      <w:r>
        <w:rPr/>
        <w:t xml:space="preserve">— </w:t>
      </w:r>
      <w:r>
        <w:rPr/>
        <w:t>Какой-то N. Напечатал фантастический рассказ. Читайте, не ленитесь! — И сунул мне в руки газетный лист. Я прочел всё — от первой строки до последней. Ав</w:t>
        <w:softHyphen/>
        <w:t>тор пытался заглянуть в будущее, на сто лет вперед, но, несмотря на большие претензии, писал вяло, скучно, безо всякой заинтересованности своей темой.</w:t>
      </w:r>
    </w:p>
    <w:p>
      <w:pPr>
        <w:pStyle w:val="Normal"/>
        <w:autoSpaceDE w:val="false"/>
        <w:ind w:firstLine="360"/>
        <w:jc w:val="both"/>
        <w:rPr/>
      </w:pPr>
      <w:r>
        <w:rPr/>
        <w:t xml:space="preserve">— </w:t>
      </w:r>
      <w:r>
        <w:rPr/>
        <w:t>Вот видите, — продолжал Грин. — Бездарно? Да, бездарно! А почему? Потому, что он сам не верит тому, о чем пишет.</w:t>
      </w:r>
    </w:p>
    <w:p>
      <w:pPr>
        <w:pStyle w:val="Normal"/>
        <w:autoSpaceDE w:val="false"/>
        <w:ind w:firstLine="360"/>
        <w:jc w:val="both"/>
        <w:rPr/>
      </w:pPr>
      <w:r>
        <w:rPr/>
        <w:t>Он помолчал и добавил — раздумчиво и грустно:</w:t>
      </w:r>
    </w:p>
    <w:p>
      <w:pPr>
        <w:pStyle w:val="Normal"/>
        <w:autoSpaceDE w:val="false"/>
        <w:ind w:firstLine="360"/>
        <w:jc w:val="both"/>
        <w:rPr/>
      </w:pPr>
      <w:r>
        <w:rPr/>
        <w:t xml:space="preserve">— </w:t>
      </w:r>
      <w:r>
        <w:rPr/>
        <w:t>Эх, люди! Не умеют они владеть фантазией, меч</w:t>
        <w:softHyphen/>
        <w:t>той, — быть может лучшим своим достоянием...</w:t>
      </w:r>
    </w:p>
    <w:p>
      <w:pPr>
        <w:pStyle w:val="Normal"/>
        <w:autoSpaceDE w:val="false"/>
        <w:ind w:firstLine="360"/>
        <w:jc w:val="both"/>
        <w:rPr/>
      </w:pPr>
      <w:r>
        <w:rPr/>
        <w:t>Я долго не видел его после этой встречи. Грин уехал из Петрограда, — сказали, в Москву, а потом и вообще переселился на юг.</w:t>
      </w:r>
    </w:p>
    <w:p>
      <w:pPr>
        <w:pStyle w:val="Normal"/>
        <w:autoSpaceDE w:val="false"/>
        <w:ind w:firstLine="360"/>
        <w:jc w:val="both"/>
        <w:rPr/>
      </w:pPr>
      <w:r>
        <w:rPr/>
        <w:t>В один из летних месяцев мы неожиданно встрети</w:t>
        <w:softHyphen/>
        <w:t>лись с ним в Коктебеле на даче поэта и художника Мак</w:t>
        <w:softHyphen/>
        <w:t>симилиана Волошина. Грин пришел пешком из Старого Крыма. У Волошина всегда бывало много летних го</w:t>
        <w:softHyphen/>
        <w:t>стей — писателей, художников,  музыкантов.  Александр</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Степанович не прижился в их среде. И здесь он казался грубоватым, а порою и излишне резким. Я видел, как он один бродил по берегу залива, изредка подбирал тот или иной заинтересовавший его камешек и тотчас же бросал его в море. Так он ни с кем и не завязал раз</w:t>
        <w:softHyphen/>
        <w:t>говора и к вечеру собрался домой.</w:t>
      </w:r>
    </w:p>
    <w:p>
      <w:pPr>
        <w:pStyle w:val="Normal"/>
        <w:autoSpaceDE w:val="false"/>
        <w:ind w:firstLine="360"/>
        <w:jc w:val="both"/>
        <w:rPr/>
      </w:pPr>
      <w:r>
        <w:rPr/>
        <w:t>Был он чем-то озабочен, даже мрачен, Сказывалась, очевидно, приближающаяся болезнь.</w:t>
      </w:r>
    </w:p>
    <w:p>
      <w:pPr>
        <w:pStyle w:val="Normal"/>
        <w:autoSpaceDE w:val="false"/>
        <w:ind w:firstLine="360"/>
        <w:jc w:val="both"/>
        <w:rPr/>
      </w:pPr>
      <w:r>
        <w:rPr/>
        <w:t>Таким он был и у себя, в маленьком белом домике на тихой улице Старого Крыма. Любил бродить один в окрестных горах.</w:t>
      </w:r>
    </w:p>
    <w:p>
      <w:pPr>
        <w:pStyle w:val="Normal"/>
        <w:autoSpaceDE w:val="false"/>
        <w:ind w:firstLine="360"/>
        <w:jc w:val="both"/>
        <w:rPr/>
      </w:pPr>
      <w:r>
        <w:rPr/>
        <w:t>Последние его годы прошли в почти полном отчужде</w:t>
        <w:softHyphen/>
        <w:t>нии от литературной среды, но Грин продолжал рабо</w:t>
        <w:softHyphen/>
        <w:t>тать с прежней сосредоточенностью и увлечением.</w:t>
      </w:r>
    </w:p>
    <w:p>
      <w:pPr>
        <w:pStyle w:val="Normal"/>
        <w:autoSpaceDE w:val="false"/>
        <w:ind w:firstLine="360"/>
        <w:jc w:val="both"/>
        <w:rPr/>
      </w:pPr>
      <w:r>
        <w:rPr/>
        <w:t>Удивительным было то, что А. С. Грин, писатель та</w:t>
        <w:softHyphen/>
        <w:t>кой тонкой духовной организации и творческого своеоб</w:t>
        <w:softHyphen/>
        <w:t>разия, и в начале литературной деятельности, и в период зрелости таланта не принимался всерьез дореволюцион</w:t>
        <w:softHyphen/>
        <w:t>ной литературной средой. В основном его считали пред</w:t>
        <w:softHyphen/>
        <w:t>ставителем облегченно-занимательного жанра и, как ав</w:t>
        <w:softHyphen/>
        <w:t>тору, отводили ему место на страницах малопочтенных еженедельников, не предлагая сотрудничества в тогдаш</w:t>
        <w:softHyphen/>
        <w:t>них «толсто-идейных» (насмешливое определение самого Грина) журналах. Под стать легковесно-развлека</w:t>
        <w:softHyphen/>
        <w:t>тельной прессе была и литературная среда, в кото</w:t>
        <w:softHyphen/>
        <w:t>рой приходилось вращаться этому уже зрелому, твердо осознавшему свой путь писателю. Его товарищами по профессии оказались люди, делившие литературную по</w:t>
        <w:softHyphen/>
        <w:t>верхностную скоропись с навыками и привычками типич</w:t>
        <w:softHyphen/>
        <w:t>ной для того времени богемы. В большинстве своем это были бойкие поставщики скороспелого «чтива» в угоду вкусам малотребовательного обывательского круга. До</w:t>
        <w:softHyphen/>
        <w:t>ступ в более серьезные издания был для них закрыт, эту участь поневоле приходилось испытывать и Грину, по</w:t>
        <w:softHyphen/>
        <w:t>стоянно нуждавшемуся в заработке, зависящему от при</w:t>
        <w:softHyphen/>
        <w:t>хоти низкопробного книжного рынка. Несмотря на то что частное издательство «Прометей» Михайлова уже начало незадолго до революции выпускать Собрание его сочинений, отношение критики к этому своеобразному писателю оставалось высокомерным и даже несколько пренебрежительным.</w:t>
      </w:r>
    </w:p>
    <w:p>
      <w:pPr>
        <w:pStyle w:val="Normal"/>
        <w:autoSpaceDE w:val="false"/>
        <w:ind w:firstLine="360"/>
        <w:jc w:val="both"/>
        <w:rPr/>
      </w:pPr>
      <w:r>
        <w:rPr/>
        <w:t>Всё резко изменилось в положении Грина после Ок</w:t>
        <w:softHyphen/>
        <w:t>тября. Благодаря поддержке М. Горького он пересе</w:t>
        <w:softHyphen/>
        <w:t>лился в комнатку Дома искусств, вошел уже в иную,</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новую для него среду, получил возможность работать в более нормальных условиях; хотя быт в то время оста</w:t>
        <w:softHyphen/>
        <w:t>вался еще не налаженным, самое трудное уже осталось позади.</w:t>
      </w:r>
    </w:p>
    <w:p>
      <w:pPr>
        <w:pStyle w:val="Normal"/>
        <w:autoSpaceDE w:val="false"/>
        <w:ind w:firstLine="360"/>
        <w:jc w:val="both"/>
        <w:rPr/>
      </w:pPr>
      <w:r>
        <w:rPr/>
        <w:t>Александр Степанович неохотно возвращался воспо</w:t>
        <w:softHyphen/>
        <w:t>минаниями к временам своей дореволюционной неустро</w:t>
        <w:softHyphen/>
        <w:t>енности, безденежья, поисков случайного литературного заработка. Оборвались и прежние связи с полубогем</w:t>
        <w:softHyphen/>
        <w:t>ными кругами «малой литературы», тем более что и представители ее как бы рассеялись, исчезли с чита</w:t>
        <w:softHyphen/>
        <w:t>тельского горизонта. И всё же, переступив грань Ок</w:t>
        <w:softHyphen/>
        <w:t>тябрьских дней, они где-то продолжали вести свое су</w:t>
        <w:softHyphen/>
        <w:t>ществование, правда уже безгласно, потому что канули в прошлое и питавшие их еженедельники облегченного чтения.</w:t>
      </w:r>
    </w:p>
    <w:p>
      <w:pPr>
        <w:pStyle w:val="Normal"/>
        <w:autoSpaceDE w:val="false"/>
        <w:ind w:firstLine="360"/>
        <w:jc w:val="both"/>
        <w:rPr/>
      </w:pPr>
      <w:r>
        <w:rPr/>
        <w:t>Всё же они изредка напоминали о себе Грину, и об одной такой совместной с ним прогулке в прошлое мне бы и хотелось рассказать.</w:t>
      </w:r>
    </w:p>
    <w:p>
      <w:pPr>
        <w:pStyle w:val="Normal"/>
        <w:autoSpaceDE w:val="false"/>
        <w:ind w:firstLine="360"/>
        <w:jc w:val="both"/>
        <w:rPr/>
      </w:pPr>
      <w:r>
        <w:rPr/>
        <w:t>Однажды в 1920 году, в сырой ноябрьский вечер, когда петроградское небо уныло сеяло неторопливую и безнадежную изморось, а электрические лампочки го</w:t>
        <w:softHyphen/>
        <w:t>рели особенно тускло и тоскливо, в мою тесноватую комнатку в Доме искусств вошел А. С. Грин и сказал, перекатывая желваки узко обтянутых кожей скул:</w:t>
      </w:r>
    </w:p>
    <w:p>
      <w:pPr>
        <w:pStyle w:val="Normal"/>
        <w:autoSpaceDE w:val="false"/>
        <w:ind w:firstLine="360"/>
        <w:jc w:val="both"/>
        <w:rPr/>
      </w:pPr>
      <w:r>
        <w:rPr/>
        <w:t xml:space="preserve">— </w:t>
      </w:r>
      <w:r>
        <w:rPr/>
        <w:t>Собачья погода, дорогой! Не могу работать и не знаю, что придумать. Дома ни полена, в кармане ни од</w:t>
        <w:softHyphen/>
        <w:t>ной монеты. Друзья-знакомые надоели до черта. Не пойти ли нам к «сумасшедшей баронессе»?</w:t>
      </w:r>
    </w:p>
    <w:p>
      <w:pPr>
        <w:pStyle w:val="Normal"/>
        <w:autoSpaceDE w:val="false"/>
        <w:ind w:firstLine="360"/>
        <w:jc w:val="both"/>
        <w:rPr/>
      </w:pPr>
      <w:r>
        <w:rPr/>
        <w:t>Я ничуть не удивился столь неожиданному предложе</w:t>
        <w:softHyphen/>
        <w:t>нию, тем более что давно привык к странностям Алек</w:t>
        <w:softHyphen/>
        <w:t>сандра Степановича. Мы не раз бродили с ним по го</w:t>
        <w:softHyphen/>
        <w:t>роду, но он впервые звал меня куда-то на «прогулку к людям». Это так было непохоже на его всегдашнюю необщительность.</w:t>
      </w:r>
    </w:p>
    <w:p>
      <w:pPr>
        <w:pStyle w:val="Normal"/>
        <w:autoSpaceDE w:val="false"/>
        <w:ind w:firstLine="360"/>
        <w:jc w:val="both"/>
        <w:rPr/>
      </w:pPr>
      <w:r>
        <w:rPr/>
        <w:t xml:space="preserve">— </w:t>
      </w:r>
      <w:r>
        <w:rPr/>
        <w:t>Но кто же эта «сумасшедшая баронесса»? Я о ней ничего не слышал.</w:t>
      </w:r>
    </w:p>
    <w:p>
      <w:pPr>
        <w:pStyle w:val="Normal"/>
        <w:autoSpaceDE w:val="false"/>
        <w:ind w:firstLine="360"/>
        <w:jc w:val="both"/>
        <w:rPr/>
      </w:pPr>
      <w:r>
        <w:rPr/>
        <w:t xml:space="preserve">— </w:t>
      </w:r>
      <w:r>
        <w:rPr/>
        <w:t>Идемте. По дороге я расскажу всё, что о ней надо знать.</w:t>
      </w:r>
    </w:p>
    <w:p>
      <w:pPr>
        <w:pStyle w:val="Normal"/>
        <w:autoSpaceDE w:val="false"/>
        <w:ind w:firstLine="360"/>
        <w:jc w:val="both"/>
        <w:rPr/>
      </w:pPr>
      <w:r>
        <w:rPr/>
        <w:t>Мы оделись и вышли на набережную Мойки. Ветер со взморья поднимал черную воду, и она, натужась, лениво лизала гранитные устои, вот-вот готовая вылезти на набережную. Зловещие отблески фонарей скользили по тяжелым глянцевитым волнам. Острая изморось хле</w:t>
        <w:softHyphen/>
        <w:t>стала наши лица, идти было   трудно,  ноги  поминутно</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попадали в темные, холодные лужи. А путь предстоял не короткий — куда-то к морским воротам Фонтанки. Мы шли сначала молча, а потом Александр Степанович на</w:t>
        <w:softHyphen/>
        <w:t>чал свое повествование, прерывая его ругательствами по адресу «проклятой погоды» и сиротливо ежась в своем ветхом пальтишке с поднятым воротником. Левой ру</w:t>
        <w:softHyphen/>
        <w:t>кой он придерживал изрядно потрепанную широкопо</w:t>
        <w:softHyphen/>
        <w:t>лую шляпу.</w:t>
      </w:r>
    </w:p>
    <w:p>
      <w:pPr>
        <w:pStyle w:val="Normal"/>
        <w:autoSpaceDE w:val="false"/>
        <w:ind w:firstLine="360"/>
        <w:jc w:val="both"/>
        <w:rPr/>
      </w:pPr>
      <w:r>
        <w:rPr/>
        <w:t>Вот что рассказал он мне по дороге.</w:t>
      </w:r>
    </w:p>
    <w:p>
      <w:pPr>
        <w:pStyle w:val="Normal"/>
        <w:autoSpaceDE w:val="false"/>
        <w:ind w:firstLine="360"/>
        <w:jc w:val="both"/>
        <w:rPr/>
      </w:pPr>
      <w:r>
        <w:rPr/>
        <w:t>В дореволюционное время в Петрограде существо</w:t>
        <w:softHyphen/>
        <w:t>вал добрый десяток мелких журнальчиков, где нашему брату писателю в трудную минуту всегда удавалось пе</w:t>
        <w:softHyphen/>
        <w:t>рехватить кое-какой аванс, напечатать незамысловатый рассказик. Кого-кого только не приходилось встречать в тесных редакционных комнатушках, плавающих в та</w:t>
        <w:softHyphen/>
        <w:t>бачном дыму! Платили там маловато, но без излишней чопорности солидных изданий, и всегда были готовы прийти человеку на помощь. Мы уж1 е знали, что В. С. Миролюбов в «Журнале для всех» 1 укоризненно пока</w:t>
        <w:softHyphen/>
        <w:t>чает своей библейски благообразной сединой, прочтет недолгую нотацию о вреде для писателя рассеянной жизни и всё-таки вытащит из ящика заветную десятку, что И. И. Ясинский — не менее величественный пророк — упрекнет тебя в лености воображения и тоже не откажет в нужном авансе, что А. А. Измайлов, нервно пощипы</w:t>
        <w:softHyphen/>
        <w:t>вая бородку, всё же протянет в конце концов мелкую кредитку, и чаще всего из собственного кошелька. Но всё-таки это были люди, причисленные к узаконенной литературе, и тощие их журнальчики сохраняли хотя бы видимость почтенных изданий.</w:t>
      </w:r>
    </w:p>
    <w:p>
      <w:pPr>
        <w:pStyle w:val="Normal"/>
        <w:autoSpaceDE w:val="false"/>
        <w:ind w:firstLine="360"/>
        <w:jc w:val="both"/>
        <w:rPr/>
      </w:pPr>
      <w:r>
        <w:rPr/>
        <w:t>Но существовал и совсем грошовый еженедельник, в бледно-кирпичной обложке с изображением земного шара, обвитого, как змеей, какой-то символической лен</w:t>
        <w:softHyphen/>
        <w:t>той. Назывался он гордо — «Весь мир», и составлял лю</w:t>
        <w:softHyphen/>
        <w:t>бимое чтение швейцаров, трактирных сидельцев, мелких канцеляристов. Там печатались коротенькие рассказы с незамысловатой психологией и упрощенным сюжетом. В изобилии были представлены фотографии на междуна</w:t>
        <w:softHyphen/>
        <w:t>родную и отечественную злобу дня, щедро и без излиш</w:t>
        <w:softHyphen/>
        <w:t>ней щепетильности настриженные ножницами из русских и иностранных источников. Редакция то и дело судилась по обвинению в плагиате и всегда умудрялась выхо</w:t>
        <w:softHyphen/>
        <w:t>дить сухой из воды. С цензурой и полицией у этого жур</w:t>
        <w:softHyphen/>
        <w:t>нальчика существовали самые добрососедские отноше</w:t>
        <w:softHyphen/>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ния, и поэтому все мы — литературная богема — чувст</w:t>
        <w:softHyphen/>
        <w:t>вовали себя здесь вольготно и ничуть не смущались бульварным налетом и явной безыдейностью такого пя</w:t>
        <w:softHyphen/>
        <w:t>тикопеечного «ревю».</w:t>
      </w:r>
    </w:p>
    <w:p>
      <w:pPr>
        <w:pStyle w:val="Normal"/>
        <w:autoSpaceDE w:val="false"/>
        <w:ind w:firstLine="360"/>
        <w:jc w:val="both"/>
        <w:rPr/>
      </w:pPr>
      <w:r>
        <w:rPr/>
        <w:t>Издавала его некая Софья Ивановна Таубе, очень плохая и высокопарная поэтесса, женщина, как гово</w:t>
        <w:softHyphen/>
        <w:t>рили, с некоторыми средствами. У нее была слабость к непризнанной литературной мелкоте. Она была меце</w:t>
        <w:softHyphen/>
        <w:t>натом в самом широком смысле этого слова, но вместе с тем строго блюла и свою личную выгоду, извлекая из «Всего мира» вполне достаточный доход. Трудно было понять, где кончался в ней любитель литературы и где начинался предприимчивый и часто весьма жестковатый делец. Собственные стихи писала она на мистические отвлеченные темы с обязательным участием Хаоса, Бездны, Зла, Красоты — и всё это с прописных букв, разумеется. Особенной любовью пользовалась у нее тема изгнания Адама и Евы из рая, причем самые яр</w:t>
        <w:softHyphen/>
        <w:t>кие свои краски отдавала поэтесса рассказу о грехопа</w:t>
        <w:softHyphen/>
        <w:t>дении и познании добра и зла, что позволяло ей разма</w:t>
        <w:softHyphen/>
        <w:t>тывать, как китайский фокусник, бесконечную ленту цветистого, ходульного, всегда переполненного эротиче</w:t>
        <w:softHyphen/>
        <w:t>скими намеками, красноречия. Дама она была, что на</w:t>
        <w:softHyphen/>
        <w:t>зывается, в полном соку и плотной комплекцией своей напоминала только что выдернутую из земли свежевы</w:t>
        <w:softHyphen/>
        <w:t>мытую репку. От нее так и веяло здоровьем и благопо</w:t>
        <w:softHyphen/>
        <w:t>лучием. Голос чрезвычайно вкрадчивый и даже вязкий. Обхождение самое бархатное. Но, повторяю, выгоду свою блюла Софья Ивановна крепко, и даром аванса у нее никогда, бывало, не допросишься.</w:t>
      </w:r>
    </w:p>
    <w:p>
      <w:pPr>
        <w:pStyle w:val="Normal"/>
        <w:autoSpaceDE w:val="false"/>
        <w:ind w:firstLine="360"/>
        <w:jc w:val="both"/>
        <w:rPr/>
      </w:pPr>
      <w:r>
        <w:rPr/>
        <w:t>В материале ее журнальчик недостатка не испыты</w:t>
        <w:softHyphen/>
        <w:t>вал. Что всего удивительнее, получала этот материал Софья Ивановна всегда почти даром. Она, впрочем, и не претендовала на вещи хорошего качества, а хозяйст</w:t>
        <w:softHyphen/>
        <w:t>венно подбирала все варианты, черновики, случайные заготовки, опытной редакторской рукой придавая им вполне пристойный литературный вид. Добрая часть этой добычи поступала в виде дружеского подарка или добрососедского одолжения. И, словно чувствуя себя чем-то обязанной перед своими беспечными и нерасчет</w:t>
        <w:softHyphen/>
        <w:t>ливыми сотрудниками, Софья Ивановна примерно раз в месяц устраивала у себя на квартире пиршество, не очень изысканное по качеству, но весьма достаточное, чтобы привести всех присутствующих в самое благодуш</w:t>
        <w:softHyphen/>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ное настроение, когда налево и направо раздаются щед</w:t>
        <w:softHyphen/>
        <w:t>рые обещания и не так уж трудно получить для жур</w:t>
        <w:softHyphen/>
        <w:t>нала свежие стихи или только что набросанный расска</w:t>
        <w:softHyphen/>
        <w:t>зик. Так приятное соединялось у нее с полезным, и че</w:t>
        <w:softHyphen/>
        <w:t>рез неделю, к удивлению всех почтенных редакций го</w:t>
        <w:softHyphen/>
        <w:t>рода, на жалких страничках «Всего мира» появлялись тексты самых труднодоступных, знающих себе цену ко</w:t>
        <w:softHyphen/>
        <w:t>рифеев тогдашней литературы, правда только в отрыв</w:t>
        <w:softHyphen/>
        <w:t>ках или куцых вариантах с осторожным редакционным примечанием: из новой повести такого-то. Очевидно, по</w:t>
        <w:softHyphen/>
        <w:t>добная политика имела вполне практический смысл и отнюдь редакцию не разоряла, и поэтому пиршества эти прочно вошли в обычай.</w:t>
      </w:r>
    </w:p>
    <w:p>
      <w:pPr>
        <w:pStyle w:val="Normal"/>
        <w:autoSpaceDE w:val="false"/>
        <w:ind w:firstLine="360"/>
        <w:jc w:val="both"/>
        <w:rPr/>
      </w:pPr>
      <w:r>
        <w:rPr/>
        <w:t>Чувствовали все себя у Таубе просто и посещали ее охотно, заходя как бы невзначай, ибо особенно хвастать коротким знакомством с баронессой в более строгих ли</w:t>
        <w:softHyphen/>
        <w:t>тературных кругах считалось не особенно приличным, так как и журнальчик был плоховат, да и хозяйка его отличалась многими странностями в своих вкусах и из</w:t>
        <w:softHyphen/>
        <w:t>лишней свободой обращения. Называла она себя «жен</w:t>
        <w:softHyphen/>
        <w:t>щиной вполне эмансипированной» и в особое достоин</w:t>
        <w:softHyphen/>
        <w:t>ство ставила себе то, что умела с самой очаровательной улыбкой называть вещи своими именами, охотно придер</w:t>
        <w:softHyphen/>
        <w:t>живаясь таких тем в разговоре, которые обычно име</w:t>
        <w:softHyphen/>
        <w:t>нуются «скользкими». Любопытно то, что она на своих сборищах совершенно не терпела женщин и, распрост</w:t>
        <w:softHyphen/>
        <w:t>раняя вокруг себя атмосферу самого рискованного ко</w:t>
        <w:softHyphen/>
        <w:t>кетства, любила оставаться в этой пестрой мужской компании единственным центром общих восторгов и вни</w:t>
        <w:softHyphen/>
        <w:t>мания. Муж ее, скромный рыжеватый остзейский барон в морском сюртучке, весьма невысокого ранга, был фи</w:t>
        <w:softHyphen/>
        <w:t>гурой достаточно любезной и совершенно незаметной. Но и он, видимо, находил немалое удовольствие в этих полуночных сборищах и чрезвычайно гордился своим коротким дружеством с великими и малыми знаменито</w:t>
        <w:softHyphen/>
        <w:t>стями. Во всяком случае, он был не в меру любезен, счастлив и даже угодлив. На нем, в сущности, лежала и вся хозяйственная часть этих пиршеств. И хотя жили супруги довольно скромно, в маленькой квартирке, всегда выходило так, что было у них и шумно, и весело, и бестолково — без всяких притязаний на высокие раз</w:t>
        <w:softHyphen/>
        <w:t>говоры или какие-нибудь идейные диспуты.</w:t>
      </w:r>
    </w:p>
    <w:p>
      <w:pPr>
        <w:pStyle w:val="Normal"/>
        <w:autoSpaceDE w:val="false"/>
        <w:ind w:firstLine="360"/>
        <w:jc w:val="both"/>
        <w:rPr/>
      </w:pPr>
      <w:r>
        <w:rPr/>
        <w:t xml:space="preserve">— </w:t>
      </w:r>
      <w:r>
        <w:rPr/>
        <w:t>Так вот, — добавил к этому повествованию Грин, — мы сейчас и идем к этой самой примечательной</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баронессе. Но я заранее предупреждаю вас как нович</w:t>
        <w:softHyphen/>
        <w:t>ка — ничему там не удивляйтесь. Правда, время сейчас такое, что прежнего баронессиного великолепия вы, ве</w:t>
        <w:softHyphen/>
        <w:t>роятно, и тени не увидите, пир будет самый скромный. Однако чудачества свои хозяйка, видимо, сохранила. Давно я у нее не был, и не знаю, какая она теперь, да и журнальчика уже давно нет в помине. И вот получил от нее на днях открытку — приглашает в гости по случаю какого-то семейного праздника. Пишет, что соберутся старые литературные друзья, просит привести кого-ни</w:t>
        <w:softHyphen/>
        <w:t>будь из молодежи. Ну я и счел своим долгом отклик</w:t>
        <w:softHyphen/>
        <w:t>нуться. В другое место, ей-богу, бы не пошел. Не люблю пустословного литераторского скопа.</w:t>
      </w:r>
    </w:p>
    <w:p>
      <w:pPr>
        <w:pStyle w:val="Normal"/>
        <w:autoSpaceDE w:val="false"/>
        <w:ind w:firstLine="360"/>
        <w:jc w:val="both"/>
        <w:rPr/>
      </w:pPr>
      <w:r>
        <w:rPr/>
        <w:t>Мы уже заворачивали на Фонтанку, минуя унылые опустевшие аркады Никольского рынка. Ветер по-преж</w:t>
        <w:softHyphen/>
        <w:t>нему нес нам в лицо колкую осеннюю крупу. Тусклая цепочка фонарей плясала в темных маслянистых вол</w:t>
        <w:softHyphen/>
        <w:t>нах. По узкой и темной лестнице облезлого дома взо</w:t>
        <w:softHyphen/>
        <w:t>брались на четвертый этаж. Дверь отворила суетли</w:t>
        <w:softHyphen/>
        <w:t>вая фигурка в морском сюртучке, уже без погон и яс</w:t>
        <w:softHyphen/>
        <w:t>ных пуговиц. Вся она засветилась приветливым оживле</w:t>
        <w:softHyphen/>
        <w:t>нием.</w:t>
      </w:r>
    </w:p>
    <w:p>
      <w:pPr>
        <w:pStyle w:val="Normal"/>
        <w:autoSpaceDE w:val="false"/>
        <w:ind w:firstLine="360"/>
        <w:jc w:val="both"/>
        <w:rPr/>
      </w:pPr>
      <w:r>
        <w:rPr/>
        <w:t xml:space="preserve">— </w:t>
      </w:r>
      <w:r>
        <w:rPr/>
        <w:t>А! Александр Степанович! Вот уж не чаяли, что вы в городе. Написали вам так, наудачу. Ну, как? Живы? Благополучны?</w:t>
      </w:r>
    </w:p>
    <w:p>
      <w:pPr>
        <w:pStyle w:val="Normal"/>
        <w:autoSpaceDE w:val="false"/>
        <w:ind w:firstLine="360"/>
        <w:jc w:val="both"/>
        <w:rPr/>
      </w:pPr>
      <w:r>
        <w:rPr/>
        <w:t>Пока шли взаимные приветствия и представления, я оглядел прихожую и не нашел в ней ничего примеча</w:t>
        <w:softHyphen/>
        <w:t>тельного, кроме огромного вороха разных пальто, от тя</w:t>
        <w:softHyphen/>
        <w:t>жести которых чуть не рушилась вешалка. На пороге показалась низенькая и круглая дама в широкой шляпе, затянутой тугой белой вуалью, — я сразу же узнал в ней хозяйку. Она веселым шариком подкатилась ко мне и протянула руку в высокой лайковой перчатке.</w:t>
      </w:r>
    </w:p>
    <w:p>
      <w:pPr>
        <w:pStyle w:val="Normal"/>
        <w:autoSpaceDE w:val="false"/>
        <w:ind w:firstLine="360"/>
        <w:jc w:val="both"/>
        <w:rPr/>
      </w:pPr>
      <w:r>
        <w:rPr/>
        <w:t xml:space="preserve">— </w:t>
      </w:r>
      <w:r>
        <w:rPr/>
        <w:t>Знаю, знаю, — прощебетала она приветливо и до</w:t>
        <w:softHyphen/>
        <w:t>бродушно, — читала и слышала на вечерах. Молодое по</w:t>
        <w:softHyphen/>
        <w:t>коление! Опережаете вы нас, грешных. Я обязательно должна вам прочесть свой новый стихотворный цикл: «Соблазны змия» — в двенадцати звеньях. Там есть несколько смелых мест, но, надеюсь, вы не заражены литературным жеманством?</w:t>
      </w:r>
    </w:p>
    <w:p>
      <w:pPr>
        <w:pStyle w:val="Normal"/>
        <w:autoSpaceDE w:val="false"/>
        <w:ind w:firstLine="360"/>
        <w:jc w:val="both"/>
        <w:rPr/>
      </w:pPr>
      <w:r>
        <w:rPr/>
        <w:t xml:space="preserve">— </w:t>
      </w:r>
      <w:r>
        <w:rPr/>
        <w:t>Александр Степанович! — обернулась она к Гри</w:t>
        <w:softHyphen/>
        <w:t>ну . — Я ведь решительно перешла на сонеты, только де</w:t>
        <w:softHyphen/>
        <w:t>лаю их по-новому, в пятнадцать строчек. Это мое новое изобретение.</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Грин хмыкнул в ответ что-то непонятное. Мы торже</w:t>
        <w:softHyphen/>
        <w:t>ственно проследовали в маленькую гостиную, осенен</w:t>
        <w:softHyphen/>
        <w:t>ную добрым десятком запыленных колючих пальм и ка</w:t>
        <w:softHyphen/>
        <w:t>ких-то широколистных комнатных растений. Слабый зеленоватый свет от электрической лампочки, помещен</w:t>
        <w:softHyphen/>
        <w:t>ной позади аквариума с сонными, безобразно глаза</w:t>
        <w:softHyphen/>
        <w:t>стыми рыбками, мягко разливался по комнате. На пре</w:t>
        <w:softHyphen/>
        <w:t>увеличенно низких диванчиках сидело десятка полтора гостей, слабо различаемых во мраке. Я узнавал по</w:t>
        <w:softHyphen/>
        <w:t>немногу кое-кого из завсегдатаев дореволюционных ре</w:t>
        <w:softHyphen/>
        <w:t>дакций. Был это в основном народ мелкий и малоприме</w:t>
        <w:softHyphen/>
        <w:t>чательный. Впрочем, случались и имена, в свое время примелькавшиеся на страницах «малой прессы»: поэты Л. Андрусон, Я. Годин, В. Мазуркевич, беллетристы В. Ленский, А. Зарин, К. Баранцевич — люди, писавшие по старинке и ни к каким новшествам в литературе не причастные, типичные поставщики еженедельного «чтива». Из прежних знакомых нашел я одного Дм. Цен</w:t>
        <w:softHyphen/>
        <w:t>зора, да и он, казалось, чувствовал себя несколько стес</w:t>
        <w:softHyphen/>
        <w:t>ненным в этой слишком уж обывательской компании.</w:t>
      </w:r>
    </w:p>
    <w:p>
      <w:pPr>
        <w:pStyle w:val="Normal"/>
        <w:autoSpaceDE w:val="false"/>
        <w:ind w:firstLine="360"/>
        <w:jc w:val="both"/>
        <w:rPr/>
      </w:pPr>
      <w:r>
        <w:rPr/>
        <w:t>Мы сели с ним в уголку и с любопытством наблю</w:t>
        <w:softHyphen/>
        <w:t>дали за тем, как с грубоватой простотой Грин вмешался в общую беседу, отпуская шуточки и колкие замечания. Немного погодя и он присоединился к нам, прохрипев таинственным шепотом:</w:t>
      </w:r>
    </w:p>
    <w:p>
      <w:pPr>
        <w:pStyle w:val="Normal"/>
        <w:autoSpaceDE w:val="false"/>
        <w:ind w:firstLine="360"/>
        <w:jc w:val="both"/>
        <w:rPr/>
      </w:pPr>
      <w:r>
        <w:rPr/>
        <w:t xml:space="preserve">— </w:t>
      </w:r>
      <w:r>
        <w:rPr/>
        <w:t>Кунсткамера, скажу вам! И где она только соби</w:t>
        <w:softHyphen/>
        <w:t>рала этот зверинец!</w:t>
      </w:r>
    </w:p>
    <w:p>
      <w:pPr>
        <w:pStyle w:val="Normal"/>
        <w:autoSpaceDE w:val="false"/>
        <w:ind w:firstLine="360"/>
        <w:jc w:val="both"/>
        <w:rPr/>
      </w:pPr>
      <w:r>
        <w:rPr/>
        <w:t xml:space="preserve">— </w:t>
      </w:r>
      <w:r>
        <w:rPr/>
        <w:t>Да! — вздохнул Цензор. — Ни Куприна, ни Фофа</w:t>
        <w:softHyphen/>
        <w:t>нова здесь уже больше не увидишь.</w:t>
      </w:r>
    </w:p>
    <w:p>
      <w:pPr>
        <w:pStyle w:val="Normal"/>
        <w:autoSpaceDE w:val="false"/>
        <w:ind w:firstLine="360"/>
        <w:jc w:val="both"/>
        <w:rPr/>
      </w:pPr>
      <w:r>
        <w:rPr/>
        <w:t xml:space="preserve">— </w:t>
      </w:r>
      <w:r>
        <w:rPr/>
        <w:t>Да и вообще многое по-другому, — поддакнул Грин, гася папироску в кадке с пальмой. — Полиняла баронесса. И делать уж тут ей больше нечего. Аминь журнальчику «Весь мир»! Теперь каждому парикмахеру подавай непременно Бальзака, да еще в хорошем пере</w:t>
        <w:softHyphen/>
        <w:t>воде. От былого баронессиного великолепия ничего не осталось, кроме этой гостиной да чувствительных вос</w:t>
        <w:softHyphen/>
        <w:t>поминаний. Впрочем, тут как будто всё сдвинуто с ме</w:t>
        <w:softHyphen/>
        <w:t>ста. Решительно не узнаю этой комнаты. Кстати, Дмит</w:t>
        <w:softHyphen/>
        <w:t>рий Михайлович, а где же атрибут? Рояль стоит, китай</w:t>
        <w:softHyphen/>
        <w:t>ские рыбки на месте, а атрибута нет? Что же так опло</w:t>
        <w:softHyphen/>
        <w:t>шали хозяева? Продали его в трудную минуту или хра</w:t>
        <w:softHyphen/>
        <w:t>нят в нем где-нибудь в кладовой мерзлую картошку?</w:t>
      </w:r>
    </w:p>
    <w:p>
      <w:pPr>
        <w:pStyle w:val="Normal"/>
        <w:autoSpaceDE w:val="false"/>
        <w:ind w:firstLine="360"/>
        <w:jc w:val="both"/>
        <w:rPr/>
      </w:pPr>
      <w:r>
        <w:rPr/>
        <w:t xml:space="preserve">— </w:t>
      </w:r>
      <w:r>
        <w:rPr/>
        <w:t>Какой атрибут? Ах, этот! — И оба они раскати</w:t>
        <w:softHyphen/>
        <w:t>лись дружным смехом.</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И тут же мне было пояснено, что в прежние времена возле рояля красовался серебряный гроб на львиных ножках, кокетливо обитый внутри светло-розовой шелко</w:t>
        <w:softHyphen/>
        <w:t>вой тканью. Пуховая подушка лежала в его изголовье. Здесь в лунные ночи под своими пальмами ложилась от</w:t>
        <w:softHyphen/>
        <w:t>дыхать сама поэтесса, настраивая себя на мистический астральный лад, и при свете какой-то арабской лампады покрывала узкие полоски цветной бумаги причудливы</w:t>
        <w:softHyphen/>
        <w:t>ми и бесконечными рифмами.</w:t>
      </w:r>
    </w:p>
    <w:p>
      <w:pPr>
        <w:pStyle w:val="Normal"/>
        <w:autoSpaceDE w:val="false"/>
        <w:ind w:firstLine="360"/>
        <w:jc w:val="both"/>
        <w:rPr/>
      </w:pPr>
      <w:r>
        <w:rPr/>
        <w:t>В обычные дни это непонятное для простых смерт</w:t>
        <w:softHyphen/>
        <w:t>ных ложе заботливо прикрывалось вышитой восточ</w:t>
        <w:softHyphen/>
        <w:t>ной тканью и принимало тогда вид обыкновенной ку</w:t>
        <w:softHyphen/>
        <w:t>шетки.</w:t>
      </w:r>
    </w:p>
    <w:p>
      <w:pPr>
        <w:pStyle w:val="Normal"/>
        <w:autoSpaceDE w:val="false"/>
        <w:ind w:firstLine="360"/>
        <w:jc w:val="both"/>
        <w:rPr/>
      </w:pPr>
      <w:r>
        <w:rPr/>
        <w:t>Не успел я удивиться столь странным вкусам хо</w:t>
        <w:softHyphen/>
        <w:t>зяйки и вспомнить, что я читал где-то подобное о при</w:t>
        <w:softHyphen/>
        <w:t>вычках Сары Бернар, как меня ждал новый «художе</w:t>
        <w:softHyphen/>
        <w:t>ственный эффект».</w:t>
      </w:r>
    </w:p>
    <w:p>
      <w:pPr>
        <w:pStyle w:val="Normal"/>
        <w:autoSpaceDE w:val="false"/>
        <w:ind w:firstLine="360"/>
        <w:jc w:val="both"/>
        <w:rPr/>
      </w:pPr>
      <w:r>
        <w:rPr/>
        <w:t>В ярко освещенной столовой, занятой во всю длину раздвинутым столом со щедро расставленными повар</w:t>
        <w:softHyphen/>
        <w:t>скими произведениями барона-остзейца (он с упоением исполнял роль домашнего кулинара), мое внимание привлек помещенный в углу скелет с вытянутой вперед рукой. Самым замечательным было то, что держал он в этой руке обыкновенную стосвечовую электрическую лампочку.</w:t>
      </w:r>
    </w:p>
    <w:p>
      <w:pPr>
        <w:pStyle w:val="Normal"/>
        <w:autoSpaceDE w:val="false"/>
        <w:ind w:firstLine="360"/>
        <w:jc w:val="both"/>
        <w:rPr/>
      </w:pPr>
      <w:r>
        <w:rPr/>
        <w:t xml:space="preserve">— </w:t>
      </w:r>
      <w:r>
        <w:rPr/>
        <w:t>Не удивляйтесь! — сказала весьма любезно хозяй</w:t>
        <w:softHyphen/>
        <w:t>ка, заметив мое внезапное оцепенение. — Это один из моих ближайших друзей. Когда-то он был безнадежно влюблен в меня и имел глупость покончить жизнь само</w:t>
        <w:softHyphen/>
        <w:t>убийством. Он завещал мне свой скелет, и я доставила ему невинную радость — освещать своим фонарем наши «пиршества жизни и поэзии».</w:t>
      </w:r>
    </w:p>
    <w:p>
      <w:pPr>
        <w:pStyle w:val="Normal"/>
        <w:autoSpaceDE w:val="false"/>
        <w:ind w:firstLine="360"/>
        <w:jc w:val="both"/>
        <w:rPr/>
      </w:pPr>
      <w:r>
        <w:rPr/>
        <w:t xml:space="preserve">— </w:t>
      </w:r>
      <w:r>
        <w:rPr/>
        <w:t>Бедная поэзия, — хмыкнул Грин, но хозяйка не обратила на него ни малейшего внимания. А мне при</w:t>
        <w:softHyphen/>
        <w:t>шлось сделать вид, что всё происходящее в порядке ве</w:t>
        <w:softHyphen/>
        <w:t>щей. Ведь обещал же я Грину, по дороге сюда, ничему не удивляться! К тому же явно у баронессы были «не все дома». В этом я окончательно убедился, когда за столом, в гуле чрезмерно оживленного и уже беспоря</w:t>
        <w:softHyphen/>
        <w:t>дочного разговора, она стала читать свою нескончаемую поэму из райских времен о любви ангелов к первым до</w:t>
        <w:softHyphen/>
        <w:t>черям человеческим.</w:t>
      </w:r>
    </w:p>
    <w:p>
      <w:pPr>
        <w:pStyle w:val="Normal"/>
        <w:autoSpaceDE w:val="false"/>
        <w:ind w:firstLine="360"/>
        <w:jc w:val="both"/>
        <w:rPr/>
      </w:pPr>
      <w:r>
        <w:rPr/>
        <w:t>Всё это начинало казаться скучным. А Грин, выпив</w:t>
        <w:softHyphen/>
        <w:t>ший,   но   не   хмелевший   дразнил   меня   всё   новыми</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рассказами о странных обычаях этого действительно необычайного дома.</w:t>
      </w:r>
    </w:p>
    <w:p>
      <w:pPr>
        <w:pStyle w:val="Normal"/>
        <w:autoSpaceDE w:val="false"/>
        <w:ind w:firstLine="360"/>
        <w:jc w:val="both"/>
        <w:rPr/>
      </w:pPr>
      <w:r>
        <w:rPr/>
        <w:t xml:space="preserve">— </w:t>
      </w:r>
      <w:r>
        <w:rPr/>
        <w:t>Ну как? «Пошло», «безвкусно», — скажете вы? Милый мой, то ли еще было здесь раньше, когда у ба</w:t>
        <w:softHyphen/>
        <w:t>ронессы водились деньги. И вот что удивительно. В обычное время она трезвый и вполне будничный чело</w:t>
        <w:softHyphen/>
        <w:t>век. В общем, я бы даже сказал — добрая и недалекая баба. Но вот поди же, любит раз в месяц удивлять своих приятелей. Кто же виноват, что у нее куриное вообра</w:t>
        <w:softHyphen/>
        <w:t>жение. А мне, признаюсь, всегда было любопытно: не выдумает ли она чего-нибудь новенького. Нет, не хватает ее на это. Вот сидит, как и шесть лет тому назад, в шляпе под вуалью за столом и думает, что это страш</w:t>
        <w:softHyphen/>
        <w:t>но оригинально!..</w:t>
      </w:r>
    </w:p>
    <w:p>
      <w:pPr>
        <w:pStyle w:val="Normal"/>
        <w:autoSpaceDE w:val="false"/>
        <w:ind w:firstLine="360"/>
        <w:jc w:val="both"/>
        <w:rPr/>
      </w:pPr>
      <w:r>
        <w:rPr/>
        <w:t>Пиршество разгоралось, сливая голоса в невнятный гул. Уже никто не слушал друг друга. О чем-то спорили, читали какие-то стихи, писали коллективно шуточные экспромты — и всё это было шумно, серо и плоско. Сна</w:t>
        <w:softHyphen/>
        <w:t>чала я с любопытством присматривался к окружаю</w:t>
        <w:softHyphen/>
        <w:t>щему меня веселью, но и это скоро мне надоело.</w:t>
      </w:r>
    </w:p>
    <w:p>
      <w:pPr>
        <w:pStyle w:val="Normal"/>
        <w:autoSpaceDE w:val="false"/>
        <w:ind w:firstLine="360"/>
        <w:jc w:val="both"/>
        <w:rPr/>
      </w:pPr>
      <w:r>
        <w:rPr/>
        <w:t>Видя, что на меня — слава богу — никто не обращает внимания, я нашел себе новое развлечение в ожидании той минуты, когда можно будет встать из-за стола. Бе</w:t>
        <w:softHyphen/>
        <w:t>лые обои комнаты все были испещрены шуточными сти</w:t>
        <w:softHyphen/>
        <w:t>хотворными и прозаическими посвящениями хозяйке. Вот здесь действительно обнаружилось много любопыт</w:t>
        <w:softHyphen/>
        <w:t>ного, если не по качеству и содержанию, то по разнооб</w:t>
        <w:softHyphen/>
        <w:t>разию литературных имен, подписавших эти краткие, то восторженные, то иронические мадригалы. Кого-кого только не увидел я здесь, наглядно убедившись, что круг литературных знакомств причудливой Софьи Ивановны необычайно широкий! И мелкая литературная братия, и типичная богема дореволюционных времен, и даже са</w:t>
        <w:softHyphen/>
        <w:t>мые солидные имена. Не отыскал я одного Блока и, при</w:t>
        <w:softHyphen/>
        <w:t>знаться, обрадовался своей неудаче. Что бы стал он де</w:t>
        <w:softHyphen/>
        <w:t>лать в подобной компании? Несомненно, нисходил он в свои бессонные петербургские ночи и в более темные, совсем уже не озаренные светом искусства круги. Но у него всё было иначе. И вспомнилось почему-то, как показала мне однажды совсем уже не академическая певица, в которую он был мимолетно влюблен, ноты ро</w:t>
        <w:softHyphen/>
        <w:t>манса Рахманинова «Не пой, красавица, при мне». На титульном листе широким знакомым почерком было написано: «Пой, красавица, при мне!»</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 xml:space="preserve">— </w:t>
      </w:r>
      <w:r>
        <w:rPr/>
        <w:t>Ну, что, — наклонился в мою сторону Грин, — не довольно ли?</w:t>
      </w:r>
    </w:p>
    <w:p>
      <w:pPr>
        <w:pStyle w:val="Normal"/>
        <w:autoSpaceDE w:val="false"/>
        <w:ind w:firstLine="360"/>
        <w:jc w:val="both"/>
        <w:rPr/>
      </w:pPr>
      <w:r>
        <w:rPr/>
        <w:t xml:space="preserve">— </w:t>
      </w:r>
      <w:r>
        <w:rPr/>
        <w:t>Довольно, Александр Степанович, — взмолился я, совсем уже нетерпеливо.</w:t>
      </w:r>
    </w:p>
    <w:p>
      <w:pPr>
        <w:pStyle w:val="Normal"/>
        <w:autoSpaceDE w:val="false"/>
        <w:ind w:firstLine="360"/>
        <w:jc w:val="both"/>
        <w:rPr/>
      </w:pPr>
      <w:r>
        <w:rPr/>
        <w:t xml:space="preserve">— </w:t>
      </w:r>
      <w:r>
        <w:rPr/>
        <w:t>Ну, тогда вставайте! Здесь можно исчезнуть не прощаясь.</w:t>
      </w:r>
    </w:p>
    <w:p>
      <w:pPr>
        <w:pStyle w:val="Normal"/>
        <w:autoSpaceDE w:val="false"/>
        <w:ind w:firstLine="360"/>
        <w:jc w:val="both"/>
        <w:rPr/>
      </w:pPr>
      <w:r>
        <w:rPr/>
        <w:t>С трудом раскопали в передней свои пальто среди груды наваленного в беспорядке платья и вышли на улицу. Уже начинало светать. Ветер гнал на лету низкие рваные тучи. Грин шагал серединой набережной, сняв шляпу. Его угрюмое скуластое лицо казалось осунув</w:t>
        <w:softHyphen/>
        <w:t>шимся и посеревшим. Он жадно втягивал в себя свежий запах сырости и быстро тающего снега. Мы молчали.</w:t>
      </w:r>
    </w:p>
    <w:p>
      <w:pPr>
        <w:pStyle w:val="Normal"/>
        <w:autoSpaceDE w:val="false"/>
        <w:ind w:firstLine="360"/>
        <w:jc w:val="both"/>
        <w:rPr/>
      </w:pPr>
      <w:r>
        <w:rPr/>
        <w:t>У нашего дома, Дома искусств, дожидаясь, пока от</w:t>
        <w:softHyphen/>
        <w:t>кроют двери, он вдруг взял меня под руку:</w:t>
      </w:r>
    </w:p>
    <w:p>
      <w:pPr>
        <w:pStyle w:val="Normal"/>
        <w:autoSpaceDE w:val="false"/>
        <w:ind w:firstLine="360"/>
        <w:jc w:val="both"/>
        <w:rPr/>
      </w:pPr>
      <w:r>
        <w:rPr/>
        <w:t xml:space="preserve">— </w:t>
      </w:r>
      <w:r>
        <w:rPr/>
        <w:t>А вы не сердитесь на меня? В сущности, это была прогулка в прошлое, которое никогда уже не может повториться.</w:t>
      </w:r>
    </w:p>
    <w:p>
      <w:pPr>
        <w:pStyle w:val="Normal"/>
        <w:autoSpaceDE w:val="false"/>
        <w:ind w:firstLine="360"/>
        <w:jc w:val="both"/>
        <w:rPr/>
      </w:pPr>
      <w:r>
        <w:rPr/>
        <w:t>А. С. Грин умер в 1932 году, в Старом Крыму. Он похоронен на местном кладбище, откуда видны леси</w:t>
        <w:softHyphen/>
        <w:t>стые горы, где он так любил совершать свои одинокие прогулки.</w:t>
      </w:r>
    </w:p>
    <w:p>
      <w:pPr>
        <w:pStyle w:val="Normal"/>
        <w:autoSpaceDE w:val="false"/>
        <w:ind w:firstLine="360"/>
        <w:jc w:val="both"/>
        <w:rPr/>
      </w:pPr>
      <w:r>
        <w:rPr/>
        <w:t>Теперь его скромную могилу посещают многие друзья необычайных гриновских повестей и рассказов. Но может быть, далеко не всем юным его читателям известно, какая нелегкая, а порою и горькая жизнь до</w:t>
        <w:softHyphen/>
        <w:t>сталась на долю этому человеку, который умел давать другим столько радости, веры в свои творческие силы, учил истинному благородству чувств и способности мечтать.</w:t>
      </w:r>
    </w:p>
    <w:p>
      <w:pPr>
        <w:pStyle w:val="Normal"/>
        <w:autoSpaceDE w:val="false"/>
        <w:ind w:firstLine="360"/>
        <w:jc w:val="both"/>
        <w:rPr/>
      </w:pPr>
      <w:r>
        <w:rPr/>
        <w:t>МИХ.   СЛОНИМСКИЙ</w:t>
      </w:r>
    </w:p>
    <w:p>
      <w:pPr>
        <w:pStyle w:val="Normal"/>
        <w:autoSpaceDE w:val="false"/>
        <w:ind w:firstLine="360"/>
        <w:jc w:val="both"/>
        <w:rPr/>
      </w:pPr>
      <w:r>
        <w:rPr/>
        <w:t>АЛЕКСАНДР ГРИН РЕАЛЬНЫЙ И ФАНТАСТИЧЕСКИЙ</w:t>
      </w:r>
    </w:p>
    <w:p>
      <w:pPr>
        <w:pStyle w:val="Normal"/>
        <w:autoSpaceDE w:val="false"/>
        <w:ind w:firstLine="360"/>
        <w:jc w:val="both"/>
        <w:rPr/>
      </w:pPr>
      <w:r>
        <w:rPr/>
        <w:t>Это был очень высокий человек в выцветшей желтой гимнастерке, стянутой поясом, в черных штанах, суну</w:t>
        <w:softHyphen/>
        <w:t>тых в высокие сапоги. Широкие плечи его чуть сутули</w:t>
        <w:softHyphen/>
        <w:t>лись. Во всех движениях его большого тела проявлялась сдержанность уверенной в себе силы. Резким и крупным чертам длинного лица его придавал особое, необычное выражение сумрачный взгляд суровых, очень серьезных, неулыбавшихся глаз. Высокий лоб его изрезан был мор</w:t>
        <w:softHyphen/>
        <w:t>щинами, землистый цвет осунувшихся, плохо выбритых щек говорил о недоедании и только что перенесенной тя</w:t>
        <w:softHyphen/>
        <w:t>желой болезни, но губы были сжаты с чопорной и уп</w:t>
        <w:softHyphen/>
        <w:t>рямой строгостью несдающегося человека. Нос у него был большой и неровный.</w:t>
      </w:r>
    </w:p>
    <w:p>
      <w:pPr>
        <w:pStyle w:val="Normal"/>
        <w:autoSpaceDE w:val="false"/>
        <w:ind w:firstLine="360"/>
        <w:jc w:val="both"/>
        <w:rPr/>
      </w:pPr>
      <w:r>
        <w:rPr/>
        <w:t>Отворив дверь, человек этот остановился на пороге. Алексей Максимович, приподнявшись, протянул руку ему, сказал:</w:t>
      </w:r>
    </w:p>
    <w:p>
      <w:pPr>
        <w:pStyle w:val="Normal"/>
        <w:autoSpaceDE w:val="false"/>
        <w:ind w:firstLine="360"/>
        <w:jc w:val="both"/>
        <w:rPr/>
      </w:pPr>
      <w:r>
        <w:rPr/>
        <w:t xml:space="preserve">— </w:t>
      </w:r>
      <w:r>
        <w:rPr/>
        <w:t>Прошу. — И, по обычаю своему, взглянул в глаза вошедшему улыбающимися, внимательными своими гла</w:t>
        <w:softHyphen/>
        <w:t>зами.</w:t>
      </w:r>
    </w:p>
    <w:p>
      <w:pPr>
        <w:pStyle w:val="Normal"/>
        <w:autoSpaceDE w:val="false"/>
        <w:ind w:firstLine="360"/>
        <w:jc w:val="both"/>
        <w:rPr/>
      </w:pPr>
      <w:r>
        <w:rPr/>
        <w:t>Посетитель, храня всё тот же мрачный, чопорный вид, поздоровался с Алек1сеем Максимовичем и вручил ему объемистую рукопись — это были исписанные раз</w:t>
        <w:softHyphen/>
        <w:t>машистым почерком огромные, вырванные из бухгалтер</w:t>
        <w:softHyphen/>
        <w:t>ского гроссбуха, листы. Затем он сел на стул, заложил ногу на ногу, скрутил, важно и сосредоточенно поджав губы, козью ножку, закурил, и в комнате запахло ма</w:t>
        <w:softHyphen/>
        <w:t>хоркой. От предложенных Алексеем Максимовичем па</w:t>
        <w:softHyphen/>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пирос он вежливо отказался, объяснив, что любит креп</w:t>
        <w:softHyphen/>
        <w:t>кий табак.</w:t>
      </w:r>
    </w:p>
    <w:p>
      <w:pPr>
        <w:pStyle w:val="Normal"/>
        <w:autoSpaceDE w:val="false"/>
        <w:ind w:firstLine="360"/>
        <w:jc w:val="both"/>
        <w:rPr/>
      </w:pPr>
      <w:r>
        <w:rPr/>
        <w:t>Случайный и почтительный свидетель этой встречи, я из последовавшего затем разговора понял, что угрю</w:t>
        <w:softHyphen/>
        <w:t>мый человек в солдатской гимнастерке — писатель Алек</w:t>
        <w:softHyphen/>
        <w:t>сандр Грин. Друг против друга сидели самый ясный и близкий народу писатель Максим Горький, гениаль</w:t>
        <w:softHyphen/>
        <w:t>ное сердце которого хранило неисчерпаемые запасы оптимизма, и нелюдимый, резко отделивший мечту свою о жизни от жизни реальной писатель Александр Грин.</w:t>
      </w:r>
    </w:p>
    <w:p>
      <w:pPr>
        <w:pStyle w:val="Normal"/>
        <w:autoSpaceDE w:val="false"/>
        <w:ind w:firstLine="360"/>
        <w:jc w:val="both"/>
        <w:rPr/>
      </w:pPr>
      <w:r>
        <w:rPr/>
        <w:t>Это было в двадцатом году. В тот год Алексей Мак</w:t>
        <w:softHyphen/>
        <w:t>симович, собирая интеллигенцию и организовывая ряд литературных и других культурных предприятий, нашел Александра Грина и привлек его к работе н2ад биогра</w:t>
        <w:softHyphen/>
        <w:t>фиями знаменитых исследователей Африки 2. Алексей Максимович попутно выяснил, что Александр Грин только что оправился после сыпного тифа, находится в трудном материальном положении и даже не имеет где жить. И, по обычаю своему, Алексей Максимович осторожно и умело устроил Грину всё возможное для работы и выхлопотал ему комнату в Доме искусств.</w:t>
      </w:r>
    </w:p>
    <w:p>
      <w:pPr>
        <w:pStyle w:val="Normal"/>
        <w:autoSpaceDE w:val="false"/>
        <w:ind w:firstLine="360"/>
        <w:jc w:val="both"/>
        <w:rPr/>
      </w:pPr>
      <w:r>
        <w:rPr/>
        <w:t>Громадная фигура Александра Грина стала появ</w:t>
        <w:softHyphen/>
        <w:t>ляться в двадцатые годы на литературных собраниях, внушая молодежи некоторый страх и почтение. Грин слушал споры и дискуссии писателей и молчал. Он был неразговорчивый и невеселый человек. Этот сорокалет</w:t>
        <w:softHyphen/>
        <w:t>ний «старик» не очень доверчиво, но очень внимательно присматривался к молодым советским писателям, начи</w:t>
        <w:softHyphen/>
        <w:t>навшим тогда свою работу. В рассказе одного из моло</w:t>
        <w:softHyphen/>
        <w:t>дых, читавшемся публично, попалась фраза: «Небо было как небо», и это был единственный случай, когда Грин рассердился и расстроился. «Небо было как небо, — повторял он, — небо было как небо... » И просил меня передать молодому писателю, что так нельзя. Сам он в разговор с ним не вступил.</w:t>
      </w:r>
    </w:p>
    <w:p>
      <w:pPr>
        <w:pStyle w:val="Normal"/>
        <w:autoSpaceDE w:val="false"/>
        <w:ind w:firstLine="360"/>
        <w:jc w:val="both"/>
        <w:rPr/>
      </w:pPr>
      <w:r>
        <w:rPr/>
        <w:t>Имя Грина звучало в дореволюционной русской ли</w:t>
        <w:softHyphen/>
        <w:t>тературе отдельно от всех школ и течений, отдельно от всех других писательских имен. Имя «Александр Грин» звучало дико и бесприютно, как имя странного и очень одинокого создателя нереальных, только в воображе</w:t>
        <w:softHyphen/>
        <w:t>нии автора живущих людей и стран. Толстые журналы и альманахи редко допускали на свои страницы произ</w:t>
        <w:softHyphen/>
        <w:t>ведения   этого   мечтателя.   Маститые   критики   редко</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утруждали себя писанием статей об этом необычном ав</w:t>
        <w:softHyphen/>
        <w:t>торе необычных для русской литературы вещей.</w:t>
      </w:r>
    </w:p>
    <w:p>
      <w:pPr>
        <w:pStyle w:val="Normal"/>
        <w:autoSpaceDE w:val="false"/>
        <w:ind w:firstLine="360"/>
        <w:jc w:val="both"/>
        <w:rPr/>
      </w:pPr>
      <w:r>
        <w:rPr/>
        <w:t>Но всё же творчество Александра Грина, вызывав</w:t>
        <w:softHyphen/>
        <w:t>шее интерес и внимание читателя, требовало объясне</w:t>
        <w:softHyphen/>
        <w:t>ний. И было решено, что Александр Грин — последова</w:t>
        <w:softHyphen/>
        <w:t>тель авантюрной западноевропейской и американской литературы.</w:t>
      </w:r>
    </w:p>
    <w:p>
      <w:pPr>
        <w:pStyle w:val="Normal"/>
        <w:autoSpaceDE w:val="false"/>
        <w:ind w:firstLine="360"/>
        <w:jc w:val="both"/>
        <w:rPr/>
      </w:pPr>
      <w:r>
        <w:rPr/>
        <w:t>Грин был оттеснен в мелкие журналы, требовавшие «сюжетной литературы», он получал премии на конкур</w:t>
        <w:softHyphen/>
        <w:t>сах бульварной «Биржевки». Негласно было решено, что серьезных проблем этот писатель не ставит. Имя его стояло в ряду забытых ныне литераторов, постоянных сотрудников всякого рода «Синих журналов».</w:t>
      </w:r>
    </w:p>
    <w:p>
      <w:pPr>
        <w:pStyle w:val="Normal"/>
        <w:autoSpaceDE w:val="false"/>
        <w:ind w:firstLine="360"/>
        <w:jc w:val="both"/>
        <w:rPr/>
      </w:pPr>
      <w:r>
        <w:rPr/>
        <w:t>Но Александр Грин продолжал беспокоить вообра</w:t>
        <w:softHyphen/>
        <w:t>жение. Он не развлекал, а тревожил. И в каком бы плохоньком журнальчике ни печатались рассказы его, они, резко контрастируя с остальными материалами журнала, обращали на себя внимание и оставались в памяти. Имена ряда влиявших на Грина иностранных писателей кое-что объясняли в творчестве Грина. Лю</w:t>
        <w:softHyphen/>
        <w:t>бимейшими писателями Грина были Стивенсон и По, и бесспорно влияние на него этих классиков. Но неразъяс</w:t>
        <w:softHyphen/>
        <w:t>ненным оставалось своеобразие Грина.</w:t>
      </w:r>
    </w:p>
    <w:p>
      <w:pPr>
        <w:pStyle w:val="Normal"/>
        <w:autoSpaceDE w:val="false"/>
        <w:ind w:firstLine="360"/>
        <w:jc w:val="both"/>
        <w:rPr/>
      </w:pPr>
      <w:r>
        <w:rPr/>
        <w:t>Будь Александр Грин простым эпигоном, покорным подражателем, не стоило бы особенно долго и говорить о нем. Но этот мятежный писатель отличался глубо</w:t>
        <w:softHyphen/>
        <w:t>ким своеобразием своего отчаяния, своих надежд и меч</w:t>
        <w:softHyphen/>
        <w:t>таний. Его творчество окрашено в свой, особый цвет. И в творчестве этом выражен своеобразный облик чело</w:t>
        <w:softHyphen/>
        <w:t>века, которого услаждают, мучают и влекут к активным действиям мечты, кажущиеся ему подчас несбыточными, человека, страстно ненавидящего всё злое в жизни и ак</w:t>
        <w:softHyphen/>
        <w:t>тивно любящего доброе.</w:t>
      </w:r>
    </w:p>
    <w:p>
      <w:pPr>
        <w:pStyle w:val="Normal"/>
        <w:autoSpaceDE w:val="false"/>
        <w:ind w:firstLine="360"/>
        <w:jc w:val="both"/>
        <w:rPr/>
      </w:pPr>
      <w:r>
        <w:rPr/>
        <w:t>Александр Грин умел внушать страх иным людям. Он умел отвечать резко, сговорчивостью и ложным до</w:t>
        <w:softHyphen/>
        <w:t>бродушием он не отличался. И в литературе он был несговорчив, упрямо от книги к книге прокладывая свой, особый путь. В нем долго жило убеждение, укоренив</w:t>
        <w:softHyphen/>
        <w:t>шееся с дореволюционных лет, что только на себя и можно полагаться.</w:t>
      </w:r>
    </w:p>
    <w:p>
      <w:pPr>
        <w:pStyle w:val="Normal"/>
        <w:autoSpaceDE w:val="false"/>
        <w:ind w:firstLine="360"/>
        <w:jc w:val="both"/>
        <w:rPr/>
      </w:pPr>
      <w:r>
        <w:rPr/>
        <w:t>Один поэт, решив использовать Грина для своей группировки, адресовался к нему, как к родственному якобы этой группе писателю.</w:t>
      </w:r>
    </w:p>
    <w:p>
      <w:pPr>
        <w:pStyle w:val="Normal"/>
        <w:autoSpaceDE w:val="false"/>
        <w:ind w:firstLine="360"/>
        <w:jc w:val="both"/>
        <w:rPr/>
      </w:pPr>
      <w:r>
        <w:rPr/>
        <w:t xml:space="preserve">— </w:t>
      </w:r>
      <w:r>
        <w:rPr/>
        <w:t>Объединитесь с нами, — предложил он.</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 xml:space="preserve">— </w:t>
      </w:r>
      <w:r>
        <w:rPr/>
        <w:t>Нет, — с тихой яростью ответил Грин и прошел мимо. Потом он объяснил мне:</w:t>
      </w:r>
    </w:p>
    <w:p>
      <w:pPr>
        <w:pStyle w:val="Normal"/>
        <w:autoSpaceDE w:val="false"/>
        <w:ind w:firstLine="360"/>
        <w:jc w:val="both"/>
        <w:rPr/>
      </w:pPr>
      <w:r>
        <w:rPr/>
        <w:t xml:space="preserve">— </w:t>
      </w:r>
      <w:r>
        <w:rPr/>
        <w:t>У него косой и недобрый глаз. Он — злой человек. Александр Грин, одинокий, нелюдимый, угрюмый, не</w:t>
      </w:r>
    </w:p>
    <w:p>
      <w:pPr>
        <w:pStyle w:val="Normal"/>
        <w:autoSpaceDE w:val="false"/>
        <w:ind w:firstLine="360"/>
        <w:jc w:val="both"/>
        <w:rPr/>
      </w:pPr>
      <w:r>
        <w:rPr/>
        <w:t>был злым человеком и не был злым писателем. В этом большом и сильном теле жила страстная мечта о до</w:t>
        <w:softHyphen/>
        <w:t>брой жизни и добром человеке, воплощающем в жизнь мечты о счастье человеческом. Что же касается разных литературных групп, то Грин никогда ни в каких груп</w:t>
        <w:softHyphen/>
        <w:t>пах не состоял, он жил и умер писателем-одиночкой. Он не понимал и не признавал групповой борьбы, отвер</w:t>
        <w:softHyphen/>
        <w:t>гал зависть и склоку. Однажды он рассказывал мне о том, как два больших писателя чуть не подрались, споря о том, кто из них лучше пишет. И рассказ свой Грин заключил так:</w:t>
      </w:r>
    </w:p>
    <w:p>
      <w:pPr>
        <w:pStyle w:val="Normal"/>
        <w:autoSpaceDE w:val="false"/>
        <w:ind w:firstLine="360"/>
        <w:jc w:val="both"/>
        <w:rPr/>
      </w:pPr>
      <w:r>
        <w:rPr/>
        <w:t xml:space="preserve">— </w:t>
      </w:r>
      <w:r>
        <w:rPr/>
        <w:t>А по-моему, мир широк. Всякому место найдется. Было похоже, что для себя он давно отказался от</w:t>
      </w:r>
    </w:p>
    <w:p>
      <w:pPr>
        <w:pStyle w:val="Normal"/>
        <w:autoSpaceDE w:val="false"/>
        <w:ind w:firstLine="360"/>
        <w:jc w:val="both"/>
        <w:rPr/>
      </w:pPr>
      <w:r>
        <w:rPr/>
        <w:t>всякого писательского тщеславия, писательского често</w:t>
        <w:softHyphen/>
        <w:t>любия. Было похоже, что это для него навсегда решен</w:t>
        <w:softHyphen/>
        <w:t>ный вопрос.</w:t>
      </w:r>
    </w:p>
    <w:p>
      <w:pPr>
        <w:pStyle w:val="Normal"/>
        <w:autoSpaceDE w:val="false"/>
        <w:ind w:firstLine="360"/>
        <w:jc w:val="both"/>
        <w:rPr/>
      </w:pPr>
      <w:r>
        <w:rPr/>
        <w:t>Он с удивлением рассказывал мне, как воспринял Куприн статью о себе, в которой критик называл его «первым из вторых». Куприн, по рассказу Грина, по</w:t>
        <w:softHyphen/>
        <w:t>вторял горько: «Я не из первых. Я из вторых, из вто</w:t>
        <w:softHyphen/>
        <w:t>рых...»</w:t>
      </w:r>
    </w:p>
    <w:p>
      <w:pPr>
        <w:pStyle w:val="Normal"/>
        <w:autoSpaceDE w:val="false"/>
        <w:ind w:firstLine="360"/>
        <w:jc w:val="both"/>
        <w:rPr/>
      </w:pPr>
      <w:r>
        <w:rPr/>
        <w:t xml:space="preserve">— </w:t>
      </w:r>
      <w:r>
        <w:rPr/>
        <w:t>Какое честолюбие! — удивлялся Грин. — Он хо</w:t>
        <w:softHyphen/>
        <w:t>тел, чтоб его считали первым!</w:t>
      </w:r>
    </w:p>
    <w:p>
      <w:pPr>
        <w:pStyle w:val="Normal"/>
        <w:autoSpaceDE w:val="false"/>
        <w:ind w:firstLine="360"/>
        <w:jc w:val="both"/>
        <w:rPr/>
      </w:pPr>
      <w:r>
        <w:rPr/>
        <w:t>Некоторое даже уважение звучало в его голосе. Было ясно, что он уже не задумывается над тем, кто он: пер</w:t>
        <w:softHyphen/>
        <w:t>вый или сто первый.</w:t>
      </w:r>
    </w:p>
    <w:p>
      <w:pPr>
        <w:pStyle w:val="Normal"/>
        <w:autoSpaceDE w:val="false"/>
        <w:ind w:firstLine="360"/>
        <w:jc w:val="both"/>
        <w:rPr/>
      </w:pPr>
      <w:r>
        <w:rPr/>
        <w:t>Куприна он любил. В первых реалистических рас</w:t>
        <w:softHyphen/>
        <w:t>сказах Грина, собранных в книге «Шапка-невидимка» (она издана в 1908 году), чувствуется влияние Куприна. Книжка эта, надо сказать, неудачна, что признавал и сам Грин. В этой книге он не нашел себя, пытаясь пи</w:t>
        <w:softHyphen/>
        <w:t>сать бытовые рассказы. Неудача постигла его, и он по</w:t>
        <w:softHyphen/>
        <w:t>корился особенностям своего оригинального дарования, которое повело его по пути одинокому, отдельному от других писателей. Он подчинил свое творчество страст</w:t>
        <w:softHyphen/>
        <w:t>ной мечте, выращенной в суровой и трудной его жизни.</w:t>
      </w:r>
    </w:p>
    <w:p>
      <w:pPr>
        <w:pStyle w:val="Normal"/>
        <w:autoSpaceDE w:val="false"/>
        <w:ind w:firstLine="360"/>
        <w:jc w:val="both"/>
        <w:rPr/>
      </w:pPr>
      <w:r>
        <w:rPr/>
        <w:t>Иногда он уставал от несоответствия мечтаний своих с действительностью, вовлекаясь тем самым в тра</w:t>
        <w:softHyphen/>
        <w:t>диционное русло романтического разочарования и от</w:t>
        <w:softHyphen/>
        <w:t>чаяния. Может быть, иной раз он даже пугался своих</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собственных вымыслов, отрывавших его от реальной жизни, от реального повседневного быта. Может быть, он подчас тяжело ощущал свое обособленное положе</w:t>
        <w:softHyphen/>
        <w:t>ние в литературе, свое одиночество и бесприютность. Может быть, тоска и отчаяние подчас одолевали его. Но он не любил говорить о себе и своих душевных настрое</w:t>
        <w:softHyphen/>
        <w:t>ниях. Он был замкнут и никогда о себе не распростра</w:t>
        <w:softHyphen/>
        <w:t>нялся. В рассказе «Крысолов» он пессимистически пи</w:t>
        <w:softHyphen/>
        <w:t>шет, что «внутренний мир наш интересен немногим». Но тут же добавляет: «Однако я сам пристально интересо</w:t>
        <w:softHyphen/>
        <w:t>вался всякой другой душой, почему мало высказывался, а более слушал».</w:t>
      </w:r>
    </w:p>
    <w:p>
      <w:pPr>
        <w:pStyle w:val="Normal"/>
        <w:autoSpaceDE w:val="false"/>
        <w:ind w:firstLine="360"/>
        <w:jc w:val="both"/>
        <w:rPr/>
      </w:pPr>
      <w:r>
        <w:rPr/>
        <w:t>Показательно краткое выступление Грина на банкете литераторов в честь приехавшего к нам в двадцатом году Уэллса. Его речь резко отличалась от ряда произне</w:t>
        <w:softHyphen/>
        <w:t>сенных на этом банкете речей, в которых было немало пошлого, глупого и враждебного советской власти. Грин держался еще более чопорно, чем всегда. Он приветст</w:t>
        <w:softHyphen/>
        <w:t>вовал Уэллса, как художника. И он напомнил присутст</w:t>
        <w:softHyphen/>
        <w:t>вовавшим рассказ Уэллса «Остров эпиорниса» — о том, как выкинутый на пустынный остров человек нашел там яйцо неизвестной птицы, положил его на солнечный при</w:t>
        <w:softHyphen/>
        <w:t>пек, согрел и вырастил необыкновенное существо, от ко</w:t>
        <w:softHyphen/>
        <w:t>торого ему пришлось спасаться, ибо его детище стре</w:t>
        <w:softHyphen/>
        <w:t>милось убить его.</w:t>
      </w:r>
    </w:p>
    <w:p>
      <w:pPr>
        <w:pStyle w:val="Normal"/>
        <w:autoSpaceDE w:val="false"/>
        <w:ind w:firstLine="360"/>
        <w:jc w:val="both"/>
        <w:rPr/>
      </w:pPr>
      <w:r>
        <w:rPr/>
        <w:t>В человеке, вырастившем необычайную птицу, Грин, усмотрел художника, в птице, гоняющейся за ним, — плод его художественного воображения, мечту его. Эта мечта, по Грину, была способна убить ее носителя. Уже одно это неожиданное истолкование рассказа Уэллса показывало, как относился к творчеству художник-фан</w:t>
        <w:softHyphen/>
        <w:t>таст Александр Грин. Искусство казалось Грину подчас недобрым, злым, способным убить человека.</w:t>
      </w:r>
    </w:p>
    <w:p>
      <w:pPr>
        <w:pStyle w:val="Normal"/>
        <w:autoSpaceDE w:val="false"/>
        <w:ind w:firstLine="360"/>
        <w:jc w:val="both"/>
        <w:rPr/>
      </w:pPr>
      <w:r>
        <w:rPr/>
        <w:t>Как часто случается с писателями, Грин, говоря о другом писателе — в данном случае об Уэллсе, — го</w:t>
        <w:softHyphen/>
        <w:t>ворил, конечно, о самом себе. В выращенной на пустын</w:t>
        <w:softHyphen/>
        <w:t>ном острове странной птице Уэллса Александр Грин увидел родное душе своей искусство. И когда Грин опи</w:t>
        <w:softHyphen/>
        <w:t>сывал пустынный остров, казалось, что описывает он лю</w:t>
        <w:softHyphen/>
        <w:t>бимые, родные места. И со вкусом произносил он такие необычные для русского языка слова, как, например, «дрок». В этом своем выступлении Грин продолжал, в сущности, прежнюю свою дореволюционную линию по</w:t>
        <w:softHyphen/>
        <w:t>ведения, охранял  позицию человека,  оставшегося  на</w:t>
        <w:softHyphen/>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едине со своей мечтой, которая гонит его и грозит убить.</w:t>
      </w:r>
    </w:p>
    <w:p>
      <w:pPr>
        <w:pStyle w:val="Normal"/>
        <w:autoSpaceDE w:val="false"/>
        <w:ind w:firstLine="360"/>
        <w:jc w:val="both"/>
        <w:rPr/>
      </w:pPr>
      <w:r>
        <w:rPr/>
        <w:t>Настроение отчаяния с особой силой выразилось в его рассказе «Штурман „Четырех ветров"». В этом рассказе штурман ночью бродит по городу, ища обще</w:t>
        <w:softHyphen/>
        <w:t>ства, ища собутыльников, и вот он с остервенением рвет ворота дома, произносит громовые речи, требует людей. Но этот дом, перед которым неистовствует пьяный штур</w:t>
        <w:softHyphen/>
        <w:t>ман, оказывается пустым, мертвым. А за этим штурма</w:t>
        <w:softHyphen/>
        <w:t>ном доверчиво шагает автор. «Я брел, как слепой щенок, веселый, пьяный, мокрый и говорливый».</w:t>
      </w:r>
    </w:p>
    <w:p>
      <w:pPr>
        <w:pStyle w:val="Normal"/>
        <w:autoSpaceDE w:val="false"/>
        <w:ind w:firstLine="360"/>
        <w:jc w:val="both"/>
        <w:rPr/>
      </w:pPr>
      <w:r>
        <w:rPr/>
        <w:t>Сила отчаяния, которая выражена в этом рассказе, равна силе человека, это отчаяние испытывающего. Оста</w:t>
        <w:softHyphen/>
        <w:t>вив пустой, обезлюдевший дом, «мы пошли снова», за</w:t>
        <w:softHyphen/>
        <w:t>канчивает свой рассказ Грин.</w:t>
      </w:r>
    </w:p>
    <w:p>
      <w:pPr>
        <w:pStyle w:val="Normal"/>
        <w:autoSpaceDE w:val="false"/>
        <w:ind w:firstLine="360"/>
        <w:jc w:val="both"/>
        <w:rPr/>
      </w:pPr>
      <w:r>
        <w:rPr/>
        <w:t>Вспомним, что один из романов Грина называется «Дорога никуда». В мраке дореволюционной ночи Грин не нашел верного пути. Одиночество, отчаяние, «позор</w:t>
        <w:softHyphen/>
        <w:t>ный столб» за проявление человеческого чувства, нару</w:t>
        <w:softHyphen/>
        <w:t>шающего социальные перегородки, бунтарство и протест одиночки — эти мотивы обычны для произведений Грина. И эти мотивы не просто были взяты Грином из сущест</w:t>
        <w:softHyphen/>
        <w:t>вовавшей до него литературы, нет, они органически при</w:t>
        <w:softHyphen/>
        <w:t>надлежали ему, выстраданные, выращенные его жизнью бродяги, борющегося против всякой несправедливости.</w:t>
      </w:r>
    </w:p>
    <w:p>
      <w:pPr>
        <w:pStyle w:val="Normal"/>
        <w:autoSpaceDE w:val="false"/>
        <w:ind w:firstLine="360"/>
        <w:jc w:val="both"/>
        <w:rPr/>
      </w:pPr>
      <w:r>
        <w:rPr/>
        <w:t>Эти мотивы Грин развивает мастерски, создавая жанр авантюрной новеллы, авантюрного романа, населяя свои книги моряками, бродягами, бунтарями. Мастерство де</w:t>
        <w:softHyphen/>
        <w:t>лает увлекательными произведения Грина, бунтарству его героев мы сочувствуем, хотя в то же время видим, что «замечательная страна», о которой мечтает Грин, весьма смутно рисуется его воображению.</w:t>
      </w:r>
    </w:p>
    <w:p>
      <w:pPr>
        <w:pStyle w:val="Normal"/>
        <w:autoSpaceDE w:val="false"/>
        <w:ind w:firstLine="360"/>
        <w:jc w:val="both"/>
        <w:rPr/>
      </w:pPr>
      <w:r>
        <w:rPr/>
        <w:t>Мотивы одиночества и отчаяния особенно характерны для дореволюционного Грина, нашедшего приют — не</w:t>
        <w:softHyphen/>
        <w:t>верный и обманчивый — в литературной богеме, оставив</w:t>
        <w:softHyphen/>
        <w:t>шей в быту его сильный след.</w:t>
      </w:r>
    </w:p>
    <w:p>
      <w:pPr>
        <w:pStyle w:val="Normal"/>
        <w:autoSpaceDE w:val="false"/>
        <w:ind w:firstLine="360"/>
        <w:jc w:val="both"/>
        <w:rPr/>
      </w:pPr>
      <w:r>
        <w:rPr/>
        <w:t>Но все эти черты постепенно пропадали в Грине в послеоктябрьские годы. Черты эти не выражали под</w:t>
        <w:softHyphen/>
        <w:t>линного характера Грина. Привычки, принесенные им из ресторана «Вена», из пивных и бильярдных, остав</w:t>
        <w:softHyphen/>
        <w:t>ляли его. И он, никогда не знавший домашнего уюта, никогда не имевший рабочего кабинета, женился, в 1924 году поселился в Крыму и последние годы жизни провел оседло, в дружбе с людьми и в работе.</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Мечты и надежды Грина яснее всего выражены в его книгах. Книги — главное, что характеризует писателя. Грин был в творчестве своем до конца искренен и чист. И творчество Грина из года в год становилось углублен</w:t>
        <w:softHyphen/>
        <w:t>нее. Оно светлело в послереволюционные годы, словно медленной и робкой рукой человека сомневающегося, недоверчивого, но желающего поверить раздвигались черные шторы, открывая взору мир осуществимого и реального счастья. Просветление творчества Грина наи</w:t>
        <w:softHyphen/>
        <w:t>более выразительно проявилось в его произведении «Алые паруса», которое он сам назвал феерией и кото</w:t>
        <w:softHyphen/>
        <w:t>рое с полным правом можно назвать также сказкой.</w:t>
      </w:r>
    </w:p>
    <w:p>
      <w:pPr>
        <w:pStyle w:val="Normal"/>
        <w:autoSpaceDE w:val="false"/>
        <w:ind w:firstLine="360"/>
        <w:jc w:val="both"/>
        <w:rPr/>
      </w:pPr>
      <w:r>
        <w:rPr/>
        <w:t>«Алые паруса» были написаны Грином в 1920 году. В этой вещи с большой силой сказались самостоятель</w:t>
        <w:softHyphen/>
        <w:t>ность и оригинальность Грина, стремление его создавать доброе, окрыляющее людей искусство. И в этой вещи побежден (но не навсегда) преследовавший Грина мотив одиночества и отчаяния. «Алые паруса» — это сказка о воплощенной в жизнь мечте, о том, как добрая воля человека превратила мечту о счастье в счастье реаль</w:t>
        <w:softHyphen/>
        <w:t>ное.</w:t>
      </w:r>
    </w:p>
    <w:p>
      <w:pPr>
        <w:pStyle w:val="Normal"/>
        <w:autoSpaceDE w:val="false"/>
        <w:ind w:firstLine="360"/>
        <w:jc w:val="both"/>
        <w:rPr/>
      </w:pPr>
      <w:r>
        <w:rPr/>
        <w:t>Эта чудесная и привлекательная феерия повествует о том, как некий собиратель песен, легенд и преданий рассказал случайно встреченной им маленькой девочке со сказочным именем Ассоль о счастье, ее ожидающем. В шутку он предсказал, что счастье принесет ей человек, который явится к ней на корабле с алыми парусами. Девочка поверила навсегда в то, что предсказание это осуществится. Она не скрывала от других своей мечты и своих ожиданий, и потому ее начали считать не вполне нормальной и смеялись над ней. Но насмешки не сму</w:t>
        <w:softHyphen/>
        <w:t>щали Ассоль — она твердо верила в свою мечту.</w:t>
      </w:r>
    </w:p>
    <w:p>
      <w:pPr>
        <w:pStyle w:val="Normal"/>
        <w:autoSpaceDE w:val="false"/>
        <w:ind w:firstLine="360"/>
        <w:jc w:val="both"/>
        <w:rPr/>
      </w:pPr>
      <w:r>
        <w:rPr/>
        <w:t>Она была уже взрослой девушкой, когда один моряк-романтик узнал об этой странной истории, ставшей до</w:t>
        <w:softHyphen/>
        <w:t>стоянием сплетен и издевательств. И он решил вопло</w:t>
        <w:softHyphen/>
        <w:t>тить мечту в жизнь. Он поставил на своем корабле алые паруса, выполнил всё, что, шутя, напророчил сказочник, и доставил девушке победу над здравомыслящими, бес</w:t>
        <w:softHyphen/>
        <w:t>крылыми насмешниками. Надо добавить, что девушка с отцом своим, бывшим матросом, росла одиноко, без друзей, в конфликте с окружающими их людьми — обычный мотив Грина.</w:t>
      </w:r>
    </w:p>
    <w:p>
      <w:pPr>
        <w:pStyle w:val="Normal"/>
        <w:autoSpaceDE w:val="false"/>
        <w:ind w:firstLine="360"/>
        <w:jc w:val="both"/>
        <w:rPr/>
      </w:pPr>
      <w:r>
        <w:rPr/>
        <w:t>Действие этой феерии происходит в сказочной де</w:t>
        <w:softHyphen/>
        <w:t>ревне Каперна, вблизи столь же сказочного города Лисс.</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Лисс, Зурбаган, Каперна — все эти не существующие в действительности, рожденные воображением автора места не раз повторяются в произведениях Грина. В сущ</w:t>
        <w:softHyphen/>
        <w:t>ности, вымышленные, воображаемые места эти невольно приводят на память «тридесятое царство» народных сказок.</w:t>
      </w:r>
    </w:p>
    <w:p>
      <w:pPr>
        <w:pStyle w:val="Normal"/>
        <w:autoSpaceDE w:val="false"/>
        <w:ind w:firstLine="360"/>
        <w:jc w:val="both"/>
        <w:rPr/>
      </w:pPr>
      <w:r>
        <w:rPr/>
        <w:t>Произведения Грина подчас куда ближе к сказке, чем к традиционной авантюрной литературе. И форма сказки особенно удалась Грину в «Алых парусах». В этой феерии есть оптимизм, лишенная мистицизма вера в воз</w:t>
        <w:softHyphen/>
        <w:t>можность счастья на земле, вера в то, что счастье мо</w:t>
        <w:softHyphen/>
        <w:t>жет быть организовано умом, сердцем, волей человека. Герой «Алых парусов» говорит товарищам, что благо</w:t>
        <w:softHyphen/>
        <w:t>даря мечте Ассоль он «понял одну нехитрую истину. Она в том, чтобы делать так называемые чудеса своими ру</w:t>
        <w:softHyphen/>
        <w:t>ками».</w:t>
      </w:r>
    </w:p>
    <w:p>
      <w:pPr>
        <w:pStyle w:val="Normal"/>
        <w:autoSpaceDE w:val="false"/>
        <w:ind w:firstLine="360"/>
        <w:jc w:val="both"/>
        <w:rPr/>
      </w:pPr>
      <w:r>
        <w:rPr/>
        <w:t>Под суровой внешностью Грина билось преисполнен</w:t>
        <w:softHyphen/>
        <w:t>ное любви к людям сердце. При этом он стремился всегда самостоятельно решать встававшие на его жиз</w:t>
        <w:softHyphen/>
        <w:t>ненном пути задачи, и отсюда такой его, например, совет в одном из позднейших писем ко мне (8 октября 1926 года): «Став капитаном, не сбивайтесь с пути и не слу</w:t>
        <w:softHyphen/>
        <w:t>шайте никого, кроме себя». Спорный, но совершенно гриновский совет.</w:t>
      </w:r>
    </w:p>
    <w:p>
      <w:pPr>
        <w:pStyle w:val="Normal"/>
        <w:autoSpaceDE w:val="false"/>
        <w:ind w:firstLine="360"/>
        <w:jc w:val="both"/>
        <w:rPr/>
      </w:pPr>
      <w:r>
        <w:rPr/>
        <w:t>На пустяковую услугу он отзывался иногда такой взволнованной благодарностью, словно лишний раз ра</w:t>
        <w:softHyphen/>
        <w:t>достно убеждался в том, что люди хороши, что жизнь действительно не так мрачна, как в дореволюционные годы. Вообще же он очень скупо открывал сердечные свои чувства. Вот он пишет мне I 9 октября 1926 года: «Кому мы, литераторы, посвящаем наши книги, — если не на бумаге, то в душе? Конечно, нашим женам. Вот я и посвящаю книгу Нине Николаевне». И тут же он чопорно добавляет: «Надеюсь, это невинное и законное желание автора не встретит возражений со стороны других членов редакции». А из-за этой чопорности вы</w:t>
        <w:softHyphen/>
        <w:t>глядывает гриновская мужественная нежность.</w:t>
      </w:r>
    </w:p>
    <w:p>
      <w:pPr>
        <w:pStyle w:val="Normal"/>
        <w:autoSpaceDE w:val="false"/>
        <w:ind w:firstLine="360"/>
        <w:jc w:val="both"/>
        <w:rPr/>
      </w:pPr>
      <w:r>
        <w:rPr/>
        <w:t>В процессе творчества, создавая свой фантастиче</w:t>
        <w:softHyphen/>
        <w:t>ский мир, Грин сам начинал жить воображаемой жизнью, вымышляя никак не соответствующие истине отношения между людьми, с которыми он встречался. И случалось, что, поверив в собственные свои домыслы, он вторгался в жизнь человека с поступками несообраз</w:t>
        <w:softHyphen/>
        <w:t>ными и нелепыми.</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Мне привелось однажды стать жертвой его вообра</w:t>
        <w:softHyphen/>
        <w:t>жения. Как-то явившись ко мне поздно вечером, он очень чопорно попросил разрешения заночевать у меня. Он был абсолютно трезв. И вот среди ночи я проснулся, ощутив неприятнейшее прикосновение чьих-то пальцев к моему горлу. Открыв глаза, я увидел склонившегося надо мной Грина, который, весьма мрачно глядя на меня, задумчиво сжимал и разжимал сильные свои пальцы на моей шее, соображая, видимо: задушить или нет. Встретив мой недоуменный взгляд, он, как очнув</w:t>
        <w:softHyphen/>
        <w:t>шийся лунатик, разогнулся и, не молвив ни слова, вы</w:t>
        <w:softHyphen/>
        <w:t>шел.</w:t>
      </w:r>
    </w:p>
    <w:p>
      <w:pPr>
        <w:pStyle w:val="Normal"/>
        <w:autoSpaceDE w:val="false"/>
        <w:ind w:firstLine="360"/>
        <w:jc w:val="both"/>
        <w:rPr/>
      </w:pPr>
      <w:r>
        <w:rPr/>
        <w:t>Мне потом удалось выяснить причины этого внезап</w:t>
        <w:softHyphen/>
        <w:t>ного и фантастического поступка. Грину представилось, что я обязан жениться на одной девушке. Он построил в воображении своем отчаянный сюжет, в котором я играл роль злодея, и, побуждаемый добрыми намере</w:t>
        <w:softHyphen/>
        <w:t>ниями, в моем лице решил наказать порок. Нечего и го</w:t>
        <w:softHyphen/>
        <w:t>ворить о том, что всё это не имело абсолютно никаких реальных оснований. Может быть, сцена, в которой я оказался невольным участником, была всего лишь лите</w:t>
        <w:softHyphen/>
        <w:t>ратурным вариантом «Алых парусов», которые он пи</w:t>
        <w:softHyphen/>
        <w:t>сал тогда.</w:t>
      </w:r>
    </w:p>
    <w:p>
      <w:pPr>
        <w:pStyle w:val="Normal"/>
        <w:autoSpaceDE w:val="false"/>
        <w:ind w:firstLine="360"/>
        <w:jc w:val="both"/>
        <w:rPr/>
      </w:pPr>
      <w:r>
        <w:rPr/>
        <w:t>Во всяком случае, я не стал бы поминать тут об этом глупом происшествии, если б не хотелось мне пока</w:t>
        <w:softHyphen/>
        <w:t>зать на конкретном эпизоде фантастичность поведения, которая иной раз проявлялась у Грина в жизни. Тако</w:t>
        <w:softHyphen/>
        <w:t>го рода поступки служили почвой для самых необы</w:t>
        <w:softHyphen/>
        <w:t>чайных легенд об этом писателе — легенд, которые он сам опровергал, и справедливо опровергал, в своей «Ле</w:t>
        <w:softHyphen/>
        <w:t>генде о Грине» (так он хотел сначала назвать свою «Автобиографическую повесть»).</w:t>
      </w:r>
    </w:p>
    <w:p>
      <w:pPr>
        <w:pStyle w:val="Normal"/>
        <w:autoSpaceDE w:val="false"/>
        <w:ind w:firstLine="360"/>
        <w:jc w:val="both"/>
        <w:rPr/>
      </w:pPr>
      <w:r>
        <w:rPr/>
        <w:t>Этот же человек, который собирался задушить меня, мне первому читал «Алые паруса». Он явился ко мне тщательно выбритый, выпил стакан крепкого чая, поло</w:t>
        <w:softHyphen/>
        <w:t>жил на колени рукопись (всё те же огромные листы, вы</w:t>
        <w:softHyphen/>
        <w:t>рванные из бухгалтерских книг), и тут я увидел робость на его лице. Он оробел, и странно было слышать мне от этого человека, который был старше меня на двадцать лет, неожиданное, сказанное сорвавшимся голосом слово:</w:t>
      </w:r>
    </w:p>
    <w:p>
      <w:pPr>
        <w:pStyle w:val="Normal"/>
        <w:autoSpaceDE w:val="false"/>
        <w:ind w:firstLine="360"/>
        <w:jc w:val="both"/>
        <w:rPr/>
      </w:pPr>
      <w:r>
        <w:rPr/>
        <w:t xml:space="preserve">— </w:t>
      </w:r>
      <w:r>
        <w:rPr/>
        <w:t>Боюсь.</w:t>
      </w:r>
    </w:p>
    <w:p>
      <w:pPr>
        <w:pStyle w:val="Normal"/>
        <w:autoSpaceDE w:val="false"/>
        <w:ind w:firstLine="360"/>
        <w:jc w:val="both"/>
        <w:rPr/>
      </w:pPr>
      <w:r>
        <w:rPr/>
        <w:t>Ему страшно было услышать написанное им, прове</w:t>
        <w:softHyphen/>
        <w:t>рить на слух то, над чем он работал так долго, и вдруг</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убедиться, что вещь плоха. А произведение это — «Алые паруса» — было поворотным для него, для его творче</w:t>
        <w:softHyphen/>
        <w:t>ства. Это был тот страх художника, который так заме</w:t>
        <w:softHyphen/>
        <w:t>чательно изображен Львом Толстым в художнике Ми</w:t>
        <w:softHyphen/>
        <w:t>хайлове, показывающем свою картину Анне Карениной и Вронскому.</w:t>
      </w:r>
    </w:p>
    <w:p>
      <w:pPr>
        <w:pStyle w:val="Normal"/>
        <w:autoSpaceDE w:val="false"/>
        <w:ind w:firstLine="360"/>
        <w:jc w:val="both"/>
        <w:rPr/>
      </w:pPr>
      <w:r>
        <w:rPr/>
        <w:t>Потом Грин, преодолев робость, начал читать. Дойдя до того места, когда Ассоль встречается в лесу со ска</w:t>
        <w:softHyphen/>
        <w:t>зочником, Грин вновь оробел, и голос его пресекся. Тогда я сказал ему первую попавшуюся шаблонную фразу:</w:t>
      </w:r>
    </w:p>
    <w:p>
      <w:pPr>
        <w:pStyle w:val="Normal"/>
        <w:autoSpaceDE w:val="false"/>
        <w:ind w:firstLine="360"/>
        <w:jc w:val="both"/>
        <w:rPr/>
      </w:pPr>
      <w:r>
        <w:rPr/>
        <w:t xml:space="preserve">— </w:t>
      </w:r>
      <w:r>
        <w:rPr/>
        <w:t>Вы пишете так, что всё видно.</w:t>
      </w:r>
    </w:p>
    <w:p>
      <w:pPr>
        <w:pStyle w:val="Normal"/>
        <w:autoSpaceDE w:val="false"/>
        <w:ind w:firstLine="360"/>
        <w:jc w:val="both"/>
        <w:rPr/>
      </w:pPr>
      <w:r>
        <w:rPr/>
        <w:t xml:space="preserve">— </w:t>
      </w:r>
      <w:r>
        <w:rPr/>
        <w:t>Вы умеете хвалить, — отвечал Грин и, взбодрен</w:t>
        <w:softHyphen/>
        <w:t>ный банальной моей похвалой, прочел превосходно свою феерию уже без перерывов.</w:t>
      </w:r>
    </w:p>
    <w:p>
      <w:pPr>
        <w:pStyle w:val="Normal"/>
        <w:autoSpaceDE w:val="false"/>
        <w:ind w:firstLine="360"/>
        <w:jc w:val="both"/>
        <w:rPr/>
      </w:pPr>
      <w:r>
        <w:rPr/>
        <w:t>Удивительно, как мало нужно сделать, чтоб ободрить, окрылить иного писателя!</w:t>
      </w:r>
    </w:p>
    <w:p>
      <w:pPr>
        <w:pStyle w:val="Normal"/>
        <w:autoSpaceDE w:val="false"/>
        <w:ind w:firstLine="360"/>
        <w:jc w:val="both"/>
        <w:rPr/>
      </w:pPr>
      <w:r>
        <w:rPr/>
        <w:t>Грин не слишком привычен был к похвалам. Он ис</w:t>
        <w:softHyphen/>
        <w:t>пытывал подчас и особого рода робость — робость пи</w:t>
        <w:softHyphen/>
        <w:t>сателя, не признанного «высокой литературой», но в то же время писателя-профессионала, живущего литератур</w:t>
        <w:softHyphen/>
        <w:t>ным заработком.</w:t>
      </w:r>
    </w:p>
    <w:p>
      <w:pPr>
        <w:pStyle w:val="Normal"/>
        <w:autoSpaceDE w:val="false"/>
        <w:ind w:firstLine="360"/>
        <w:jc w:val="both"/>
        <w:rPr/>
      </w:pPr>
      <w:r>
        <w:rPr/>
        <w:t>Однажд ы4 , когда он нуждался, он написал одноакт</w:t>
        <w:softHyphen/>
        <w:t>ную пьеску 4 и прочел ее Шкловскому, от которого отча</w:t>
        <w:softHyphen/>
        <w:t>сти зависело принятие этой пьески в маленький театрик. Пьеса оказалась плохой. Шкловский, любивший Грина и расстроенный его неудачей, выскочил из комнаты, ничего не сказав. А Грин робко взглянул на меня и спросил:</w:t>
      </w:r>
    </w:p>
    <w:p>
      <w:pPr>
        <w:pStyle w:val="Normal"/>
        <w:autoSpaceDE w:val="false"/>
        <w:ind w:firstLine="360"/>
        <w:jc w:val="both"/>
        <w:rPr/>
      </w:pPr>
      <w:r>
        <w:rPr/>
        <w:t xml:space="preserve">— </w:t>
      </w:r>
      <w:r>
        <w:rPr/>
        <w:t>Не примет?</w:t>
      </w:r>
    </w:p>
    <w:p>
      <w:pPr>
        <w:pStyle w:val="Normal"/>
        <w:autoSpaceDE w:val="false"/>
        <w:ind w:firstLine="360"/>
        <w:jc w:val="both"/>
        <w:rPr/>
      </w:pPr>
      <w:r>
        <w:rPr/>
        <w:t>Надо прибавить, что и в неудачных своих вещах Грин органически развивал свой стиль, свою манеру письма. И в неудачных его вещах явственно было видно его лицо, его почерк, слышен был его голос. Даже в малень</w:t>
        <w:softHyphen/>
        <w:t>ких записочках Грин оставался Грином. Вот, например, я нашел недавно у себя среди писем клочок бумаги. На нем: «Извините меня, что я взял у вас огня, то есть — коробку спичек. Утащил без кавычек». И дальше что-то вроде белых стихов: «Увы, прощенья нет! Злодей, молчи и брось кинжал... »</w:t>
      </w:r>
    </w:p>
    <w:p>
      <w:pPr>
        <w:pStyle w:val="Normal"/>
        <w:autoSpaceDE w:val="false"/>
        <w:ind w:firstLine="360"/>
        <w:jc w:val="both"/>
        <w:rPr/>
      </w:pPr>
      <w:r>
        <w:rPr/>
        <w:t>Не нужно мне было и подписи, чтобы сразу видеть, что писал эти строки Александр Грин. Писал, конечно, в двадцатом году в Доме искусств. Постучался в мою комнату,  отворил,   меня  не   было,   он взял спички и</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оставил записку. Так мы ходили друг к другу. Комнаты на ключ не запирались.</w:t>
      </w:r>
    </w:p>
    <w:p>
      <w:pPr>
        <w:pStyle w:val="Normal"/>
        <w:autoSpaceDE w:val="false"/>
        <w:ind w:firstLine="360"/>
        <w:jc w:val="both"/>
        <w:rPr/>
      </w:pPr>
      <w:r>
        <w:rPr/>
        <w:t>Александр Грин был мастером сюжета, но даже те, которые признавали это, считали, что зато язык произве</w:t>
        <w:softHyphen/>
        <w:t>дений Грина подобен языку переводных романов. Легко проследить зависимость стилистики Грина от По, Сти</w:t>
        <w:softHyphen/>
        <w:t>венсона.</w:t>
      </w:r>
    </w:p>
    <w:p>
      <w:pPr>
        <w:pStyle w:val="Normal"/>
        <w:autoSpaceDE w:val="false"/>
        <w:ind w:firstLine="360"/>
        <w:jc w:val="both"/>
        <w:rPr/>
      </w:pPr>
      <w:r>
        <w:rPr/>
        <w:t>Но ощутимей обнаруживается и неожиданная связь с иными из русских реалистов (например, в рассказе «Возвращение» — с «Братьями» и «Господином из Сан-Франциско» Бунина). Можно открыть в произведе</w:t>
        <w:softHyphen/>
        <w:t>ниях Грина несомненное влияние Гоголя, Достоевского. Но было бы неправильно, характеризуя стиль Грина, ограничиваться указаниями на все эти влияния.</w:t>
      </w:r>
    </w:p>
    <w:p>
      <w:pPr>
        <w:pStyle w:val="Normal"/>
        <w:autoSpaceDE w:val="false"/>
        <w:ind w:firstLine="360"/>
        <w:jc w:val="both"/>
        <w:rPr/>
      </w:pPr>
      <w:r>
        <w:rPr/>
        <w:t>Своеобразное дарование Грина создавало своеобраз</w:t>
        <w:softHyphen/>
        <w:t>ный, оригинальный его стиль, отнюдь не подражатель</w:t>
        <w:softHyphen/>
        <w:t>ный. Впечатление переводного языка, зависимого от текстов неизвестного подлинника, порождается необыч</w:t>
        <w:softHyphen/>
        <w:t>ным для классических традиций русской литературы со</w:t>
        <w:softHyphen/>
        <w:t>держанием произведений Грина. Нерусские имена пер</w:t>
        <w:softHyphen/>
        <w:t>сонажей усиливают это впечатление. Русский язык ка</w:t>
        <w:softHyphen/>
        <w:t>жется подчас каким-то нерусским у Грина потому, что русские слова несут у этого фантаста и мечтателя функ</w:t>
        <w:softHyphen/>
        <w:t>ции зачастую новые для русской литературы, но не но</w:t>
        <w:softHyphen/>
        <w:t>вые для ряда иностранных литератур (в особенности английской и американской). И всё же Александр Грин был русским писателем.</w:t>
      </w:r>
    </w:p>
    <w:p>
      <w:pPr>
        <w:pStyle w:val="Normal"/>
        <w:autoSpaceDE w:val="false"/>
        <w:ind w:firstLine="360"/>
        <w:jc w:val="both"/>
        <w:rPr/>
      </w:pPr>
      <w:r>
        <w:rPr/>
        <w:t>Грин тщательно работал над языком своих произве</w:t>
        <w:softHyphen/>
        <w:t>дений, ища наиболее выразительных слов для выпук</w:t>
        <w:softHyphen/>
        <w:t>лого, рельефного изображения своих фантастических ге</w:t>
        <w:softHyphen/>
        <w:t>роев. Нет ничего случайного и неряшливого в языке лучших произведений Грина. Стиль Грина, оживляемый то лирикой, то иронией, остается всегда спокойным, ров</w:t>
        <w:softHyphen/>
        <w:t>ным, лишенным претенциозного безвкусного вычура, выспренней риторики. Самые необычайные события Грин излагает без нажима, так, как рассказывают о са</w:t>
        <w:softHyphen/>
        <w:t>мых обыкновенных, всем известных вещах. Этот контраст тона и содержания, придавая художественную убеди</w:t>
        <w:softHyphen/>
        <w:t>тельность произведениям Грина, составляет особенность его манеры, которая опять-таки роднит лучшие его про</w:t>
        <w:softHyphen/>
        <w:t>изведения с народными сказками.</w:t>
      </w:r>
    </w:p>
    <w:p>
      <w:pPr>
        <w:pStyle w:val="Normal"/>
        <w:autoSpaceDE w:val="false"/>
        <w:ind w:firstLine="360"/>
        <w:jc w:val="both"/>
        <w:rPr/>
      </w:pPr>
      <w:r>
        <w:rPr/>
        <w:t>Свой сказочный мир Грин описывает реалистически. Его Лисс, Зурбаган, Каперну можно воспринять зри</w:t>
        <w:softHyphen/>
        <w:t>тельно, как абсолютную реальность, и моя банальная</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похвала Грину при чтении им «Алых парусов» не была в этом смысле фальшивой. Реалистическое описание этих вымышленных городов и деревень как нельзя лучше контрастирует с фантастичностью разыгрывающихся в них событий.</w:t>
      </w:r>
    </w:p>
    <w:p>
      <w:pPr>
        <w:pStyle w:val="Normal"/>
        <w:autoSpaceDE w:val="false"/>
        <w:ind w:firstLine="360"/>
        <w:jc w:val="both"/>
        <w:rPr/>
      </w:pPr>
      <w:r>
        <w:rPr/>
        <w:t>Вчитайтесь в такие страницы, как, например, описа</w:t>
        <w:softHyphen/>
        <w:t>ние леса в «Алых парусах», изображение шторма в рас</w:t>
        <w:softHyphen/>
        <w:t>сказе «Пролив бурь» и т. д., и оригинальный живопис</w:t>
        <w:softHyphen/>
        <w:t>ный дар Грина станет так же ясен вам, как его ирония, его лирика, его умение передавать динамику событий и сложность душевных движений. Он находит весьма удачные образы для скупого и точного изображения психики своих персонажей.</w:t>
      </w:r>
    </w:p>
    <w:p>
      <w:pPr>
        <w:pStyle w:val="Normal"/>
        <w:autoSpaceDE w:val="false"/>
        <w:ind w:firstLine="360"/>
        <w:jc w:val="both"/>
        <w:rPr/>
      </w:pPr>
      <w:r>
        <w:rPr/>
        <w:t>При внимательном чтении лучших страниц Алек</w:t>
        <w:softHyphen/>
        <w:t>сандра Грина ясным становится, что этот фантастиче</w:t>
        <w:softHyphen/>
        <w:t>ский, кажущийся нерусским писатель отлично владел родным русским языком. Он мучительно и напряженно работал, воплощая свои смутные мечтания в слове, в ху</w:t>
        <w:softHyphen/>
        <w:t>дожественных образах.</w:t>
      </w:r>
    </w:p>
    <w:p>
      <w:pPr>
        <w:pStyle w:val="Normal"/>
        <w:autoSpaceDE w:val="false"/>
        <w:ind w:firstLine="360"/>
        <w:jc w:val="both"/>
        <w:rPr/>
      </w:pPr>
      <w:r>
        <w:rPr/>
        <w:t>Тема мечты плотно вошла в творчество Грина, стала, в сущности, основной его темой. Сразу после «Алых па</w:t>
        <w:softHyphen/>
        <w:t>русов» он принес мне однажды небольшой рассказик, страницы на три, с просьбой устроить его в какой-ни</w:t>
        <w:softHyphen/>
        <w:t>будь журнал. В этом коротеньком рассказике описыва</w:t>
        <w:softHyphen/>
        <w:t>лось, как некий человек бежал, бежал и, наконец, отде</w:t>
        <w:softHyphen/>
        <w:t>лившись от земли, полетел. Заканчивался рассказ так: «Это случилось в городе Р. с гражданином К.».</w:t>
      </w:r>
    </w:p>
    <w:p>
      <w:pPr>
        <w:pStyle w:val="Normal"/>
        <w:autoSpaceDE w:val="false"/>
        <w:ind w:firstLine="360"/>
        <w:jc w:val="both"/>
        <w:rPr/>
      </w:pPr>
      <w:r>
        <w:rPr/>
        <w:t>Я спросил:</w:t>
      </w:r>
    </w:p>
    <w:p>
      <w:pPr>
        <w:pStyle w:val="Normal"/>
        <w:autoSpaceDE w:val="false"/>
        <w:ind w:firstLine="360"/>
        <w:jc w:val="both"/>
        <w:rPr/>
      </w:pPr>
      <w:r>
        <w:rPr/>
        <w:t xml:space="preserve">— </w:t>
      </w:r>
      <w:r>
        <w:rPr/>
        <w:t>Зачем эта последняя фраза?</w:t>
      </w:r>
    </w:p>
    <w:p>
      <w:pPr>
        <w:pStyle w:val="Normal"/>
        <w:autoSpaceDE w:val="false"/>
        <w:ind w:firstLine="360"/>
        <w:jc w:val="both"/>
        <w:rPr/>
      </w:pPr>
      <w:r>
        <w:rPr/>
        <w:t xml:space="preserve">— </w:t>
      </w:r>
      <w:r>
        <w:rPr/>
        <w:t>Чтобы поверили, что это действительно произо</w:t>
        <w:softHyphen/>
        <w:t>шло, — с необычайной наивностью отвечал Грин.</w:t>
      </w:r>
    </w:p>
    <w:p>
      <w:pPr>
        <w:pStyle w:val="Normal"/>
        <w:autoSpaceDE w:val="false"/>
        <w:ind w:firstLine="360"/>
        <w:jc w:val="both"/>
        <w:rPr/>
      </w:pPr>
      <w:r>
        <w:rPr/>
        <w:t>Он увидел сомнение на лице моем и стал доказы</w:t>
        <w:softHyphen/>
        <w:t>вать, что в конце концов ничего неправдоподобного в та</w:t>
        <w:softHyphen/>
        <w:t>ком факте, что человек взял да полетел, нет. Он объяс</w:t>
        <w:softHyphen/>
        <w:t>нял мне, что человек, бесспорно, некогда умел летать и летал. Он говорил, что люди были другими и будут дру</w:t>
        <w:softHyphen/>
        <w:t>гими, чем теперь. Он мечтал вслух яростно и вдохно</w:t>
        <w:softHyphen/>
        <w:t>венно. Он говорил о дольменах, как о доказательстве су</w:t>
        <w:softHyphen/>
        <w:t>ществования в давние времена гигантов на земле. II если люди теперь — не гиганты, то они станут ги</w:t>
        <w:softHyphen/>
        <w:t>гантами.</w:t>
      </w:r>
    </w:p>
    <w:p>
      <w:pPr>
        <w:pStyle w:val="Normal"/>
        <w:autoSpaceDE w:val="false"/>
        <w:ind w:firstLine="360"/>
        <w:jc w:val="both"/>
        <w:rPr/>
      </w:pPr>
      <w:r>
        <w:rPr/>
        <w:t>Сны, в которых спящий летает, он приводил в до</w:t>
        <w:softHyphen/>
        <w:t>казательство того, что человек некогда летал, — эти каждому знакомые сны он считал воспоминанием об</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атрофированном свойстве человека. Он утверждал, что рост авиации зависит от стремления человека вернуть эту утраченную им способность летать.</w:t>
      </w:r>
    </w:p>
    <w:p>
      <w:pPr>
        <w:pStyle w:val="Normal"/>
        <w:autoSpaceDE w:val="false"/>
        <w:ind w:firstLine="360"/>
        <w:jc w:val="both"/>
        <w:rPr/>
      </w:pPr>
      <w:r>
        <w:rPr/>
        <w:t xml:space="preserve">— </w:t>
      </w:r>
      <w:r>
        <w:rPr/>
        <w:t>И человек будет летать сам, без машин! — утверждал он.</w:t>
      </w:r>
    </w:p>
    <w:p>
      <w:pPr>
        <w:pStyle w:val="Normal"/>
        <w:autoSpaceDE w:val="false"/>
        <w:ind w:firstLine="360"/>
        <w:jc w:val="both"/>
        <w:rPr/>
      </w:pPr>
      <w:r>
        <w:rPr/>
        <w:t>Он всячески хотел подвести реальную мотивировку под свой вымысел.</w:t>
      </w:r>
    </w:p>
    <w:p>
      <w:pPr>
        <w:pStyle w:val="Normal"/>
        <w:autoSpaceDE w:val="false"/>
        <w:ind w:firstLine="360"/>
        <w:jc w:val="both"/>
        <w:rPr/>
      </w:pPr>
      <w:r>
        <w:rPr/>
        <w:t>Рассказ не был напечатан.</w:t>
      </w:r>
    </w:p>
    <w:p>
      <w:pPr>
        <w:pStyle w:val="Normal"/>
        <w:autoSpaceDE w:val="false"/>
        <w:ind w:firstLine="360"/>
        <w:jc w:val="both"/>
        <w:rPr/>
      </w:pPr>
      <w:r>
        <w:rPr/>
        <w:t xml:space="preserve">— </w:t>
      </w:r>
      <w:r>
        <w:rPr/>
        <w:t>Он не имеет сюжета, — вежливо, но непреклонно сказал мне редактор. — От Грина мы ждем сюжетных рассказов.</w:t>
      </w:r>
    </w:p>
    <w:p>
      <w:pPr>
        <w:pStyle w:val="Normal"/>
        <w:autoSpaceDE w:val="false"/>
        <w:ind w:firstLine="360"/>
        <w:jc w:val="both"/>
        <w:rPr/>
      </w:pPr>
      <w:r>
        <w:rPr/>
        <w:t>Этот рассказ был первым наброском романа Грина «Блистающий мир» 5, начатого в том же двадцать первом году. В этом романе полностью разработан мотив ле</w:t>
        <w:softHyphen/>
        <w:t>тающего человека, разработан в привычной Грину форме фантастического романа, который в то же вре</w:t>
        <w:softHyphen/>
        <w:t>мя опять-таки может быть с полным правом назван сказкой.</w:t>
      </w:r>
    </w:p>
    <w:p>
      <w:pPr>
        <w:pStyle w:val="Normal"/>
        <w:autoSpaceDE w:val="false"/>
        <w:ind w:firstLine="360"/>
        <w:jc w:val="both"/>
        <w:rPr/>
      </w:pPr>
      <w:r>
        <w:rPr/>
        <w:t>Роман этот построен мастерски. Он увлекателен, ди</w:t>
        <w:softHyphen/>
        <w:t>намичен и держит читателя от начала до конца в на</w:t>
        <w:softHyphen/>
        <w:t>пряжении. Действие романа происходит в 1913 году в обычном для Грина сказочном городе Лиссе. Содержа</w:t>
        <w:softHyphen/>
        <w:t>ние романа составляет борьба бескрылого буржуазного мира против «чуда», против мечты, воплощенной в об</w:t>
        <w:softHyphen/>
        <w:t>разе летающего человека Друда. К ужасу тюремщиков, Друд вырывается, вылетает из тюрьмы, куда упрятали его, он побеждает всесильного министра с его полицией, побеждает спокойно, иронически, презрительно.</w:t>
      </w:r>
    </w:p>
    <w:p>
      <w:pPr>
        <w:pStyle w:val="Normal"/>
        <w:autoSpaceDE w:val="false"/>
        <w:ind w:firstLine="360"/>
        <w:jc w:val="both"/>
        <w:rPr/>
      </w:pPr>
      <w:r>
        <w:rPr/>
        <w:t>Но каковы стремления Друда? «Невидимка» Уэллса хочет завоевать мир. Грин лишает Друда желания вме</w:t>
        <w:softHyphen/>
        <w:t>шиваться в жизнь. Друд отвергает план овладения ми</w:t>
        <w:softHyphen/>
        <w:t>ром. Он говорит: «Мне ли тасовать ту старую истрепан</w:t>
        <w:softHyphen/>
        <w:t>ную колоду, что именуется человечеством? Не нравится мне эта игра».</w:t>
      </w:r>
    </w:p>
    <w:p>
      <w:pPr>
        <w:pStyle w:val="Normal"/>
        <w:autoSpaceDE w:val="false"/>
        <w:ind w:firstLine="360"/>
        <w:jc w:val="both"/>
        <w:rPr/>
      </w:pPr>
      <w:r>
        <w:rPr/>
        <w:t>В противоположность «Алым парусам» в романе «Блистающий мир» действует герой, склонный к пас</w:t>
        <w:softHyphen/>
        <w:t>сивности, пессимизму в оценке реальной жизни. Друд живет в сказочном бесплотном мире музыки, веселья, покоя, изредка только появляясь в мире реальном, где он вызывает ненависть не активностью своей, не какими-нибудь планами борьбы против косности людей, но просто необычностью своего чудесного свойства.</w:t>
      </w:r>
    </w:p>
    <w:p>
      <w:pPr>
        <w:pStyle w:val="Normal"/>
        <w:autoSpaceDE w:val="false"/>
        <w:ind w:firstLine="360"/>
        <w:jc w:val="both"/>
        <w:rPr/>
      </w:pPr>
      <w:r>
        <w:rPr/>
        <w:t>Мечта фатально гибнет от соприкосновения с дейст</w:t>
        <w:softHyphen/>
        <w:t>вительностью. Друд погибает. Образ «разбитой мечты»</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реализован Грином в летающем человеке, который разбился при падении. И женщина, ненавидящая Друда за то, что он смутил ее земную жизнь чудесной мечтой, говорит над его трупом: «Земля сильнее его; он мертв, мертв, да, и я вновь буду жить, как жила». И люди про</w:t>
        <w:softHyphen/>
        <w:t>должают прежнюю жизнь, ничего не изменилось в этом косном мире.</w:t>
      </w:r>
    </w:p>
    <w:p>
      <w:pPr>
        <w:pStyle w:val="Normal"/>
        <w:autoSpaceDE w:val="false"/>
        <w:ind w:firstLine="360"/>
        <w:jc w:val="both"/>
        <w:rPr/>
      </w:pPr>
      <w:r>
        <w:rPr/>
        <w:t>Такова грустная философия этого противоречивого романа, написанного Грином непосредственно после оптимистических «Алых парусов». Ненависть к косности человеческой сочетается в этом романе с бессилием, бес</w:t>
        <w:softHyphen/>
        <w:t>помощностью, бесплотностью мечты. Энергичное развитие сюжета, динамичность композиции романа контрасти</w:t>
        <w:softHyphen/>
        <w:t>рует со смутными и вполне пассивными идеалами глав</w:t>
        <w:softHyphen/>
        <w:t>ного героя, которые ежечасно опровергались жизнью в годы, в которые писался этот роман.</w:t>
      </w:r>
    </w:p>
    <w:p>
      <w:pPr>
        <w:pStyle w:val="Normal"/>
        <w:autoSpaceDE w:val="false"/>
        <w:ind w:firstLine="360"/>
        <w:jc w:val="both"/>
        <w:rPr/>
      </w:pPr>
      <w:r>
        <w:rPr/>
        <w:t>В сказочном мире Грина мечта и действительность спорят и борются друг с другом. Грин жил в годы, когда спор этот решался в жизни, которая окружала его, Грин жил среди активнейших мечтателей, но пути борьбы были неясны ему, и это было трагедией его как худож</w:t>
        <w:softHyphen/>
        <w:t>ника. «Алые паруса» остались наивысшим взлетом его оптимизма.</w:t>
      </w:r>
    </w:p>
    <w:p>
      <w:pPr>
        <w:pStyle w:val="Normal"/>
        <w:autoSpaceDE w:val="false"/>
        <w:ind w:firstLine="360"/>
        <w:jc w:val="both"/>
        <w:rPr/>
      </w:pPr>
      <w:r>
        <w:rPr/>
        <w:t>После «Блистающего мира» в рассказе «Возвраще</w:t>
        <w:softHyphen/>
        <w:t>ние» Грин умиротворенно и печально писал о том, как человек перед смертью «понял, как понимал всегда, но не замечал этого, что он — человек, что вся земля, со всем, что на ней есть, дана ему для жизни и для при</w:t>
        <w:softHyphen/>
        <w:t>знания этой жизни всюду, где она есть».</w:t>
      </w:r>
    </w:p>
    <w:p>
      <w:pPr>
        <w:pStyle w:val="Normal"/>
        <w:autoSpaceDE w:val="false"/>
        <w:ind w:firstLine="360"/>
        <w:jc w:val="both"/>
        <w:rPr/>
      </w:pPr>
      <w:r>
        <w:rPr/>
        <w:t>И он добавляет грустно: «Но было уже поздно».</w:t>
      </w:r>
    </w:p>
    <w:p>
      <w:pPr>
        <w:pStyle w:val="Normal"/>
        <w:autoSpaceDE w:val="false"/>
        <w:ind w:firstLine="360"/>
        <w:jc w:val="both"/>
        <w:rPr/>
      </w:pPr>
      <w:r>
        <w:rPr/>
        <w:t>А в рассказе «Комендант порта», полном грустной иронии и лиризма, Грин как бы прощается с воображае</w:t>
        <w:softHyphen/>
        <w:t>мой жизнью. Тильс, добрый и смешной старичок, над которым смеются, но которого в то же время любят, ни</w:t>
        <w:softHyphen/>
        <w:t>когда не был моряком, моряком он был только в вооб</w:t>
        <w:softHyphen/>
        <w:t>ражении. Но он влюблен во всё, что связано с морем и морскими приключениями, он смешон и трогателен в своей бескорыстной любви к героям больших рейсов и романтических путешествий, в своих безобидных по</w:t>
        <w:softHyphen/>
        <w:t>пытках подражать морякам, представляться старым морским волком.</w:t>
      </w:r>
    </w:p>
    <w:p>
      <w:pPr>
        <w:pStyle w:val="Normal"/>
        <w:autoSpaceDE w:val="false"/>
        <w:ind w:firstLine="360"/>
        <w:jc w:val="both"/>
        <w:rPr/>
      </w:pPr>
      <w:r>
        <w:rPr/>
        <w:t>Этот рассказ просто и мягко разоблачает вообра</w:t>
        <w:softHyphen/>
        <w:t>жаемую жизнь романтика. Вместе с такими произведе</w:t>
        <w:softHyphen/>
        <w:t>ниями, как уже упоминавшееся мною «Возвращение»,</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Комендант порта» предшествует переходу Александра Грина к реализму.</w:t>
      </w:r>
    </w:p>
    <w:p>
      <w:pPr>
        <w:pStyle w:val="Normal"/>
        <w:autoSpaceDE w:val="false"/>
        <w:ind w:firstLine="360"/>
        <w:jc w:val="both"/>
        <w:rPr/>
      </w:pPr>
      <w:r>
        <w:rPr/>
        <w:t>Грин оставил нам только одно реалистическое про</w:t>
        <w:softHyphen/>
        <w:t>изведение — «Автобиографическую повесть». Интересно сопоставить ее с написанным раньше романом «Золотая цепь». «Золотая цепь» развивает обычную для Грина тему мечтателя. «Его ум требовал живой сказки, а душа проси</w:t>
        <w:softHyphen/>
        <w:t>ла покоя», — говорится про героя этого романа, живущего в сказочном дворце. Юноша, действующий в романе, одет в пышные одежды фантастического вымысла. Он приблизительно в том же возрасте, что и герой многих страниц «Автобиографической повести» — сам автор, Александр Грин. Можно сказать, что если «Автобиогра</w:t>
        <w:softHyphen/>
        <w:t>фическая повесть» рассказывает о реальной юности Александра Грина, то «Золотая цепь» говорит о вообра</w:t>
        <w:softHyphen/>
        <w:t>жаемой его юности.</w:t>
      </w:r>
    </w:p>
    <w:p>
      <w:pPr>
        <w:pStyle w:val="Normal"/>
        <w:autoSpaceDE w:val="false"/>
        <w:ind w:firstLine="360"/>
        <w:jc w:val="both"/>
        <w:rPr/>
      </w:pPr>
      <w:r>
        <w:rPr/>
        <w:t>В своей «Автобиографической повести» Александр Грин просто и сурово рассказывает о своей жизни. И по</w:t>
        <w:softHyphen/>
        <w:t>нятным становится, как загнанный нищетой, голодом, болезнями, преследованиями царской полиции, тюрь</w:t>
        <w:softHyphen/>
        <w:t>мой Александр Степанович Гриневский убежал от рос</w:t>
        <w:softHyphen/>
        <w:t>сийской действительности в мир мечты и блуждал там. Причудливая фантастика Грина, его пессимизм, мучи</w:t>
        <w:softHyphen/>
        <w:t>тельная борьба с поселившимися в душе его безверием и отчаянием, его блуждания в поисках верного пути — всё это находит почву в русской действительности времен реакции.</w:t>
      </w:r>
    </w:p>
    <w:p>
      <w:pPr>
        <w:pStyle w:val="Normal"/>
        <w:autoSpaceDE w:val="false"/>
        <w:ind w:firstLine="360"/>
        <w:jc w:val="both"/>
        <w:rPr/>
      </w:pPr>
      <w:r>
        <w:rPr/>
        <w:t>Творчество Грина просветлело после Октября. Лас</w:t>
        <w:softHyphen/>
        <w:t>ковая рука Горького поддержала его. Неизвестно, что дал бы Грин на новом — реалистическом — этапе своего творчества. Он умер от рака в самом начале этого своего нового пути, не закончив «Автобиографической повести».</w:t>
      </w:r>
    </w:p>
    <w:p>
      <w:pPr>
        <w:pStyle w:val="Normal"/>
        <w:autoSpaceDE w:val="false"/>
        <w:ind w:firstLine="360"/>
        <w:jc w:val="both"/>
        <w:rPr/>
      </w:pPr>
      <w:r>
        <w:rPr/>
        <w:t>Мастер сюжета, Александр Грин создал ряд увлека</w:t>
        <w:softHyphen/>
        <w:t>тельных книг, в которых мечта о счастье спорит и де</w:t>
        <w:softHyphen/>
        <w:t>рется с косностью человеческой. Я не критик, а прозаик, и мне просто хотелось рассказать об очень талантливом и очень странном русском писателе так, как я его знал и как я его понимаю.</w:t>
      </w:r>
    </w:p>
    <w:p>
      <w:pPr>
        <w:pStyle w:val="Normal"/>
        <w:autoSpaceDE w:val="false"/>
        <w:ind w:firstLine="360"/>
        <w:jc w:val="both"/>
        <w:rPr/>
      </w:pPr>
      <w:r>
        <w:rPr/>
        <w:t>ЛЕОНИД    БОРИСОВ</w:t>
      </w:r>
    </w:p>
    <w:p>
      <w:pPr>
        <w:pStyle w:val="Normal"/>
        <w:autoSpaceDE w:val="false"/>
        <w:ind w:firstLine="360"/>
        <w:jc w:val="both"/>
        <w:rPr/>
      </w:pPr>
      <w:r>
        <w:rPr/>
        <w:t>АЛЕКСАНДР ГРИН</w:t>
      </w:r>
    </w:p>
    <w:p>
      <w:pPr>
        <w:pStyle w:val="Normal"/>
        <w:autoSpaceDE w:val="false"/>
        <w:ind w:firstLine="360"/>
        <w:jc w:val="both"/>
        <w:rPr/>
      </w:pPr>
      <w:r>
        <w:rPr/>
        <w:t>Очень немного могу рассказать я о нем как о чело</w:t>
        <w:softHyphen/>
        <w:t>веке, — видеть его и разговаривать с ним доводилось мне не однажды, но всегда мельком и урывками. Алек</w:t>
        <w:softHyphen/>
        <w:t>сандр Степанович Грин при внешней своей общитель</w:t>
        <w:softHyphen/>
        <w:t>ности был человек замкнутый, несколько настороже, и, мне кажется, эта настороженность была в нем его чув</w:t>
        <w:softHyphen/>
        <w:t>ством собственного достоинства. Он знал себе цену, бе</w:t>
        <w:softHyphen/>
        <w:t>рег в себе свое умение неповрежденным уйти в вымысел и неповрежденным выйти оттуда, он никогда и никого близко не подпускал к замыслам своим и всегда сер</w:t>
        <w:softHyphen/>
        <w:t>дился, когда его спрашивали: «Что вы сейчас пишете?» Он настораживался, морщины на его лице приходили в движение, глаза беспокойно искали опоры и, найдя, закрывались. Грин отвечал: «Вам нужно побриться», или «Второй месяц читают мой рассказ в этом самом жур</w:t>
        <w:softHyphen/>
        <w:t>нале. Рассказ, должно быть, понравился. А посему — возвратят».</w:t>
      </w:r>
    </w:p>
    <w:p>
      <w:pPr>
        <w:pStyle w:val="Normal"/>
        <w:autoSpaceDE w:val="false"/>
        <w:ind w:firstLine="360"/>
        <w:jc w:val="both"/>
        <w:rPr/>
      </w:pPr>
      <w:r>
        <w:rPr/>
        <w:t>Александра Степановича я встречал в семейных пи</w:t>
        <w:softHyphen/>
        <w:t>сательских домах. Большинство им не интересовалось, ибо это большинство было малокультурно и честолюбиво без малейших к тому оснований. Девять десятых этого большинства уже умерло, одна десятая давно не пишет. Но в свое время это большинство представляло собою литературное окружение Грина. Понятно, что оно его не любило, не понимало и всерьез не принимало. Номер еженедельного дореволюционного журнала, где печа</w:t>
        <w:softHyphen/>
        <w:t>тался Грин, открывался скупым и бесталанным расска</w:t>
        <w:softHyphen/>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зом какого-нибудь Лазаревского или Каплуновского, в этом номере самодовольно попискивали стишки Лео</w:t>
        <w:softHyphen/>
        <w:t>нида Афанасьева, Рославлева, Сергея Михеева. Литера</w:t>
        <w:softHyphen/>
        <w:t>турные дамы типа Изабеллы Гриневской помещали от</w:t>
        <w:softHyphen/>
        <w:t>веты свои на анкету журнала «Что такое красота?». В конце номера, «заламывая котелки», острили бессмен</w:t>
        <w:softHyphen/>
        <w:t>ные Агнивцев и Шебуев. Где-нибудь на страницах вось</w:t>
        <w:softHyphen/>
        <w:t>мой и девятой набирался Грин. Кайенский перец среди недопеченных домашних ватрушек!</w:t>
      </w:r>
    </w:p>
    <w:p>
      <w:pPr>
        <w:pStyle w:val="Normal"/>
        <w:autoSpaceDE w:val="false"/>
        <w:ind w:firstLine="360"/>
        <w:jc w:val="both"/>
        <w:rPr/>
      </w:pPr>
      <w:r>
        <w:rPr/>
        <w:t>Но умный, культурный читатель, перелистав журнал, останавливал свой выбор на рассказе Грина. Рассказ нравился, запоминался, читатель ждал отклика критики; критика непохвально молчала, ей было некогда: поды</w:t>
        <w:softHyphen/>
        <w:t>мали на щит Арцыбашева, распинали Кузмина и гла</w:t>
        <w:softHyphen/>
        <w:t>дили по головке какого-нибудь недаровитого юношу, «скромное дарование которого в будущем обещает чи</w:t>
        <w:softHyphen/>
        <w:t>тателю много столь же прелестных и изящных по на</w:t>
        <w:softHyphen/>
        <w:t>строению вещиц».</w:t>
      </w:r>
    </w:p>
    <w:p>
      <w:pPr>
        <w:pStyle w:val="Normal"/>
        <w:autoSpaceDE w:val="false"/>
        <w:ind w:firstLine="360"/>
        <w:jc w:val="both"/>
        <w:rPr/>
      </w:pPr>
      <w:r>
        <w:rPr/>
        <w:t>Писательская молодость Грина прошла среди лаза</w:t>
        <w:softHyphen/>
        <w:t>ревских и пошляков из «Синего журнала». На фоне скудоумной дореволюционной еженедельной журналь</w:t>
        <w:softHyphen/>
        <w:t>ной беллетристики пряный аромат и острое дыхание гриновских рассказов воспринималось приблизительно как ананас после вареной моркови. Упорство, воля, не</w:t>
        <w:softHyphen/>
        <w:t>истребимая любовь к своему призванию, вера в необхо</w:t>
        <w:softHyphen/>
        <w:t>димость того, что ты делаешь, — всё это в совокупности помогло Грину не потерять и в неприкосновенности со</w:t>
        <w:softHyphen/>
        <w:t>хранить свой строй языка, свою инструментовку прозы. Нужно было обладать недюжинной силой, чтобы не по</w:t>
        <w:softHyphen/>
        <w:t>теряться и не сдаться в компании с третьесортными ли</w:t>
        <w:softHyphen/>
        <w:t>тературными «марципанами» (выражение Грина), нужно было быть очень талантливым человеком, чтобы сохра</w:t>
        <w:softHyphen/>
        <w:t>нить в себе то, что дорого нам сегодня в необыкновен</w:t>
        <w:softHyphen/>
        <w:t>ном, редкостном наследстве Александра Грина.</w:t>
      </w:r>
    </w:p>
    <w:p>
      <w:pPr>
        <w:pStyle w:val="Normal"/>
        <w:autoSpaceDE w:val="false"/>
        <w:ind w:firstLine="360"/>
        <w:jc w:val="both"/>
        <w:rPr/>
      </w:pPr>
      <w:r>
        <w:rPr/>
        <w:t>В 1922 году, если не ошибаюсь, мне довелось видеть и слышать Александра Степановича на устном альма</w:t>
        <w:softHyphen/>
        <w:t>нахе в Доме литераторов. Молодой советский отряд ли</w:t>
        <w:softHyphen/>
        <w:t>тературы со вниманием и подлинным удовольствием слу</w:t>
        <w:softHyphen/>
        <w:t>шал рассказ Грина о некоем вымышленном упрямце с не</w:t>
        <w:softHyphen/>
        <w:t>вымышленным человеческим характером. Имя у героя рассказа было смесью английского с гриновским. Автор читал свой рассказ с прилежанием человека, дрессирую</w:t>
        <w:softHyphen/>
        <w:t>щего мустанга. Некоторые эпитеты Грину не нравились, и он шепотом говорил самому себе: «Исправить! Плохо!»</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Безукоризненно сделанный конец рассказа Грин снабдил едва слышным публике замечанием:  «Вот это да!»</w:t>
      </w:r>
    </w:p>
    <w:p>
      <w:pPr>
        <w:pStyle w:val="Normal"/>
        <w:autoSpaceDE w:val="false"/>
        <w:ind w:firstLine="360"/>
        <w:jc w:val="both"/>
        <w:rPr/>
      </w:pPr>
      <w:r>
        <w:rPr/>
        <w:t>Аудитория в сто человек аплодировала одобрительно и охотно. Двое-трое начинающих писателей (сегодня они популярны) долго не могли прийти в себя: очарование искусства продолжалось. К писателям подошел админи</w:t>
        <w:softHyphen/>
        <w:t>стратор Дома литераторов, матерый коммивояжер и де</w:t>
        <w:softHyphen/>
        <w:t>бютант-приспособленец. Он сказал:</w:t>
      </w:r>
    </w:p>
    <w:p>
      <w:pPr>
        <w:pStyle w:val="Normal"/>
        <w:autoSpaceDE w:val="false"/>
        <w:ind w:firstLine="360"/>
        <w:jc w:val="both"/>
        <w:rPr/>
      </w:pPr>
      <w:r>
        <w:rPr/>
        <w:t xml:space="preserve">— </w:t>
      </w:r>
      <w:r>
        <w:rPr/>
        <w:t>Недурно, а? Может писать! Жаль, что он сочи</w:t>
        <w:softHyphen/>
        <w:t>няет очень сложно, — я так и не понял, зачем этот чело</w:t>
        <w:softHyphen/>
        <w:t>век шел лесом и пел .</w:t>
      </w:r>
    </w:p>
    <w:p>
      <w:pPr>
        <w:pStyle w:val="Normal"/>
        <w:autoSpaceDE w:val="false"/>
        <w:ind w:firstLine="360"/>
        <w:jc w:val="both"/>
        <w:rPr/>
      </w:pPr>
      <w:r>
        <w:rPr/>
        <w:t>Старики и старухи — аборигены Дома литераторов — сидели на своих стульях и перекидывались:</w:t>
      </w:r>
    </w:p>
    <w:p>
      <w:pPr>
        <w:pStyle w:val="Normal"/>
        <w:autoSpaceDE w:val="false"/>
        <w:ind w:firstLine="360"/>
        <w:jc w:val="both"/>
        <w:rPr/>
      </w:pPr>
      <w:r>
        <w:rPr/>
        <w:t xml:space="preserve">— </w:t>
      </w:r>
      <w:r>
        <w:rPr/>
        <w:t>Недурно!</w:t>
      </w:r>
    </w:p>
    <w:p>
      <w:pPr>
        <w:pStyle w:val="Normal"/>
        <w:autoSpaceDE w:val="false"/>
        <w:ind w:firstLine="360"/>
        <w:jc w:val="both"/>
        <w:rPr/>
      </w:pPr>
      <w:r>
        <w:rPr/>
        <w:t xml:space="preserve">— </w:t>
      </w:r>
      <w:r>
        <w:rPr/>
        <w:t>Прелестная вещь!</w:t>
      </w:r>
    </w:p>
    <w:p>
      <w:pPr>
        <w:pStyle w:val="Normal"/>
        <w:autoSpaceDE w:val="false"/>
        <w:ind w:firstLine="360"/>
        <w:jc w:val="both"/>
        <w:rPr/>
      </w:pPr>
      <w:r>
        <w:rPr/>
        <w:t xml:space="preserve">— </w:t>
      </w:r>
      <w:r>
        <w:rPr/>
        <w:t>Мило!</w:t>
      </w:r>
    </w:p>
    <w:p>
      <w:pPr>
        <w:pStyle w:val="Normal"/>
        <w:autoSpaceDE w:val="false"/>
        <w:ind w:firstLine="360"/>
        <w:jc w:val="both"/>
        <w:rPr/>
      </w:pPr>
      <w:r>
        <w:rPr/>
        <w:t xml:space="preserve">— </w:t>
      </w:r>
      <w:r>
        <w:rPr/>
        <w:t>Похоже на перевод с английского!</w:t>
      </w:r>
    </w:p>
    <w:p>
      <w:pPr>
        <w:pStyle w:val="Normal"/>
        <w:autoSpaceDE w:val="false"/>
        <w:ind w:firstLine="360"/>
        <w:jc w:val="both"/>
        <w:rPr/>
      </w:pPr>
      <w:r>
        <w:rPr/>
        <w:t xml:space="preserve">— </w:t>
      </w:r>
      <w:r>
        <w:rPr/>
        <w:t>Ах, этот чудак Грин!</w:t>
      </w:r>
    </w:p>
    <w:p>
      <w:pPr>
        <w:pStyle w:val="Normal"/>
        <w:autoSpaceDE w:val="false"/>
        <w:ind w:firstLine="360"/>
        <w:jc w:val="both"/>
        <w:rPr/>
      </w:pPr>
      <w:r>
        <w:rPr/>
        <w:t>И принимались хвалить некоего дореволюционного моржа-бытописателя, застрявшего в правлении Дома литераторов. Эти моржи сидели там долго, потом они пересели в другое место. Атмосфера очищалась, окру</w:t>
        <w:softHyphen/>
        <w:t>жение Грина разбегалось, приспособлялось, в строй искусства вступала советская талантливая новь.</w:t>
      </w:r>
    </w:p>
    <w:p>
      <w:pPr>
        <w:pStyle w:val="Normal"/>
        <w:autoSpaceDE w:val="false"/>
        <w:ind w:firstLine="360"/>
        <w:jc w:val="both"/>
        <w:rPr/>
      </w:pPr>
      <w:r>
        <w:rPr/>
        <w:t>На том же литературном вечере Грину сказали:</w:t>
      </w:r>
    </w:p>
    <w:p>
      <w:pPr>
        <w:pStyle w:val="Normal"/>
        <w:autoSpaceDE w:val="false"/>
        <w:ind w:firstLine="360"/>
        <w:jc w:val="both"/>
        <w:rPr/>
      </w:pPr>
      <w:r>
        <w:rPr/>
        <w:t xml:space="preserve">— </w:t>
      </w:r>
      <w:r>
        <w:rPr/>
        <w:t>Какой отличный рассказ!  Где вы его печатаете?</w:t>
      </w:r>
    </w:p>
    <w:p>
      <w:pPr>
        <w:pStyle w:val="Normal"/>
        <w:autoSpaceDE w:val="false"/>
        <w:ind w:firstLine="360"/>
        <w:jc w:val="both"/>
        <w:rPr/>
      </w:pPr>
      <w:r>
        <w:rPr/>
        <w:t xml:space="preserve">— </w:t>
      </w:r>
      <w:r>
        <w:rPr/>
        <w:t>Не знаю, — ответил Грин, — где возьмут. Мне пить хочется, нельзя ли раздобыть чайку, да чтобы по</w:t>
        <w:softHyphen/>
        <w:t>крепче.</w:t>
      </w:r>
    </w:p>
    <w:p>
      <w:pPr>
        <w:pStyle w:val="Normal"/>
        <w:autoSpaceDE w:val="false"/>
        <w:ind w:firstLine="360"/>
        <w:jc w:val="both"/>
        <w:rPr/>
      </w:pPr>
      <w:r>
        <w:rPr/>
        <w:t>Ему принесли стакан теплого чая. Грин только взгля</w:t>
        <w:softHyphen/>
        <w:t>нул на него, сказал:</w:t>
      </w:r>
    </w:p>
    <w:p>
      <w:pPr>
        <w:pStyle w:val="Normal"/>
        <w:autoSpaceDE w:val="false"/>
        <w:ind w:firstLine="360"/>
        <w:jc w:val="both"/>
        <w:rPr/>
      </w:pPr>
      <w:r>
        <w:rPr/>
        <w:t xml:space="preserve">— </w:t>
      </w:r>
      <w:r>
        <w:rPr/>
        <w:t>Чай для пенсионеров. Бог с ним.</w:t>
      </w:r>
    </w:p>
    <w:p>
      <w:pPr>
        <w:pStyle w:val="Normal"/>
        <w:autoSpaceDE w:val="false"/>
        <w:ind w:firstLine="360"/>
        <w:jc w:val="both"/>
        <w:rPr/>
      </w:pPr>
      <w:r>
        <w:rPr/>
        <w:t>Оделся и вышел. Я последовал за ним. Грин поднял воротник пальто, ссутулился, крупно зашагал. На про</w:t>
        <w:softHyphen/>
        <w:t>спекте Володарского он остановился, о чем-то пораз</w:t>
        <w:softHyphen/>
        <w:t>мыслил и пошел обратно. Заметил меня, вгляделся, улыбнулся и произнес:</w:t>
      </w:r>
    </w:p>
    <w:p>
      <w:pPr>
        <w:pStyle w:val="Normal"/>
        <w:autoSpaceDE w:val="false"/>
        <w:ind w:firstLine="360"/>
        <w:jc w:val="both"/>
        <w:rPr/>
      </w:pPr>
      <w:r>
        <w:rPr/>
        <w:t xml:space="preserve">— </w:t>
      </w:r>
      <w:r>
        <w:rPr/>
        <w:t>Летят журавли. Полное небо журавлей. Эрику кажется, что это движется небо. Крылатое небо. Черт!</w:t>
      </w:r>
    </w:p>
    <w:p>
      <w:pPr>
        <w:pStyle w:val="Normal"/>
        <w:autoSpaceDE w:val="false"/>
        <w:ind w:firstLine="360"/>
        <w:jc w:val="both"/>
        <w:rPr/>
      </w:pPr>
      <w:r>
        <w:rPr/>
        <w:t>Я молчал, да Грину и не важен был мой ответ, он шагал по проспекту Володарского в сторону моста и напевал что-то. Улыбнувшись мне, сказал:</w:t>
      </w:r>
    </w:p>
    <w:p>
      <w:pPr>
        <w:pStyle w:val="Normal"/>
        <w:autoSpaceDE w:val="false"/>
        <w:ind w:firstLine="360"/>
        <w:jc w:val="both"/>
        <w:rPr/>
      </w:pPr>
      <w:r>
        <w:rPr/>
        <w:t xml:space="preserve">10   Зак. № 272 </w:t>
      </w: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 xml:space="preserve">— </w:t>
      </w:r>
      <w:r>
        <w:rPr/>
        <w:t>Вот в этом доме жил Николай Павлыч, кормил устрицами. К нему перестали ходить. А я не перестал и всё ходил. Тогда Николай Павлыч послал к чертям устриц и начал угощать маслинами. Я уехал на юг. Я там жил, понимаете? На юге хорошо. А вот этот дом Мурузи. Тоже штучка.</w:t>
      </w:r>
    </w:p>
    <w:p>
      <w:pPr>
        <w:pStyle w:val="Normal"/>
        <w:autoSpaceDE w:val="false"/>
        <w:ind w:firstLine="360"/>
        <w:jc w:val="both"/>
        <w:rPr/>
      </w:pPr>
      <w:r>
        <w:rPr/>
        <w:t>Грин на ходу вскочил в вагон трамвая, помахал мне рукою.</w:t>
      </w:r>
    </w:p>
    <w:p>
      <w:pPr>
        <w:pStyle w:val="Normal"/>
        <w:autoSpaceDE w:val="false"/>
        <w:ind w:firstLine="360"/>
        <w:jc w:val="both"/>
        <w:rPr/>
      </w:pPr>
      <w:r>
        <w:rPr/>
        <w:t>Через неделю я встретился с ним на домашней вече</w:t>
        <w:softHyphen/>
        <w:t>ринке у одного дореволюционного писателя, разучив</w:t>
        <w:softHyphen/>
        <w:t>шегося писать. Меня познакомили с Грином.</w:t>
      </w:r>
    </w:p>
    <w:p>
      <w:pPr>
        <w:pStyle w:val="Normal"/>
        <w:autoSpaceDE w:val="false"/>
        <w:ind w:firstLine="360"/>
        <w:jc w:val="both"/>
        <w:rPr/>
      </w:pPr>
      <w:r>
        <w:rPr/>
        <w:t xml:space="preserve">— </w:t>
      </w:r>
      <w:r>
        <w:rPr/>
        <w:t>Мы знакомы, — сказал я, пожимая шершавую ла</w:t>
        <w:softHyphen/>
        <w:t>донь и железные пальцы Грина.</w:t>
      </w:r>
    </w:p>
    <w:p>
      <w:pPr>
        <w:pStyle w:val="Normal"/>
        <w:autoSpaceDE w:val="false"/>
        <w:ind w:firstLine="360"/>
        <w:jc w:val="both"/>
        <w:rPr/>
      </w:pPr>
      <w:r>
        <w:rPr/>
        <w:t xml:space="preserve">— </w:t>
      </w:r>
      <w:r>
        <w:rPr/>
        <w:t>То есть как знакомы? — Грин даже несколько рассердился. — Мы не знакомы.</w:t>
      </w:r>
    </w:p>
    <w:p>
      <w:pPr>
        <w:pStyle w:val="Normal"/>
        <w:autoSpaceDE w:val="false"/>
        <w:ind w:firstLine="360"/>
        <w:jc w:val="both"/>
        <w:rPr/>
      </w:pPr>
      <w:r>
        <w:rPr/>
        <w:t>Я принялся уверять, что мы знакомы. Грин пожимал плечами и делал большие глаза. Я напомнил ему о Ни</w:t>
        <w:softHyphen/>
        <w:t>колае Павловиче, который кормил гостей устрицами. Грин заявил, что никакого Николая Павловича он не знает.</w:t>
      </w:r>
    </w:p>
    <w:p>
      <w:pPr>
        <w:pStyle w:val="Normal"/>
        <w:autoSpaceDE w:val="false"/>
        <w:ind w:firstLine="360"/>
        <w:jc w:val="both"/>
        <w:rPr/>
      </w:pPr>
      <w:r>
        <w:rPr/>
        <w:t xml:space="preserve">— </w:t>
      </w:r>
      <w:r>
        <w:rPr/>
        <w:t>Николай Павлович — это Николай Первый, — сказал Грин. — Наслышан о таком премного, но устри</w:t>
        <w:softHyphen/>
        <w:t>цами его не пользовался.</w:t>
      </w:r>
    </w:p>
    <w:p>
      <w:pPr>
        <w:pStyle w:val="Normal"/>
        <w:autoSpaceDE w:val="false"/>
        <w:ind w:firstLine="360"/>
        <w:jc w:val="both"/>
        <w:rPr/>
      </w:pPr>
      <w:r>
        <w:rPr/>
        <w:t>Я отошел от Грина. Дама с лорнетом на цепочке шепнула мне на ухо:</w:t>
      </w:r>
    </w:p>
    <w:p>
      <w:pPr>
        <w:pStyle w:val="Normal"/>
        <w:autoSpaceDE w:val="false"/>
        <w:ind w:firstLine="360"/>
        <w:jc w:val="both"/>
        <w:rPr/>
      </w:pPr>
      <w:r>
        <w:rPr/>
        <w:t xml:space="preserve">— </w:t>
      </w:r>
      <w:r>
        <w:rPr/>
        <w:t>Он чудак, этот Александр Степанович! Он шутит. Он однажды чуть не убил моего мужа. Подошел к нему и сказал: «Ты будешь убит, готовься». И пошел на кухню за топором. Подошел к мужу, муж говорит: «Александр Степанович, брось дурить! Топор ост</w:t>
        <w:softHyphen/>
        <w:t>рый!» — «Это и хорошо, что острый». — Дама захохо</w:t>
        <w:softHyphen/>
        <w:t>тала. — А через неделю Александр Степанович прочел нам главу из рассказа. Там оди2н человек убивает то</w:t>
        <w:softHyphen/>
        <w:t>пором другого. Редкий оригинал!</w:t>
      </w:r>
    </w:p>
    <w:p>
      <w:pPr>
        <w:pStyle w:val="Normal"/>
        <w:autoSpaceDE w:val="false"/>
        <w:ind w:firstLine="360"/>
        <w:jc w:val="both"/>
        <w:rPr/>
      </w:pPr>
      <w:r>
        <w:rPr/>
        <w:t xml:space="preserve">— </w:t>
      </w:r>
      <w:r>
        <w:rPr/>
        <w:t>Но почему же он делает вид, что мы незнако</w:t>
        <w:softHyphen/>
        <w:t>мы? — спросил я даму.</w:t>
      </w:r>
    </w:p>
    <w:p>
      <w:pPr>
        <w:pStyle w:val="Normal"/>
        <w:autoSpaceDE w:val="false"/>
        <w:ind w:firstLine="360"/>
        <w:jc w:val="both"/>
        <w:rPr/>
      </w:pPr>
      <w:r>
        <w:rPr/>
        <w:t xml:space="preserve">— </w:t>
      </w:r>
      <w:r>
        <w:rPr/>
        <w:t>Это он работает, — сказала дама. — Так нужно для его рассказа.</w:t>
      </w:r>
    </w:p>
    <w:p>
      <w:pPr>
        <w:pStyle w:val="Normal"/>
        <w:autoSpaceDE w:val="false"/>
        <w:ind w:firstLine="360"/>
        <w:jc w:val="both"/>
        <w:rPr/>
      </w:pPr>
      <w:r>
        <w:rPr/>
        <w:t>Дама была из наблюдательных. Действительно, Грин почти всегда находился в творческом состоянии. Почти всегда он видел себя в окружении своего, не воплотив</w:t>
        <w:softHyphen/>
        <w:t>шегося в слово замысла. Он проверял его на ощупь, он перевоплощался, репетировал. Помню такую сце</w:t>
        <w:softHyphen/>
        <w:t>ну: Грин подходит к окну. На улице обычное дневное</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движение. Грин обращается к хозяину дома и гово</w:t>
        <w:softHyphen/>
        <w:t>рит:</w:t>
      </w:r>
    </w:p>
    <w:p>
      <w:pPr>
        <w:pStyle w:val="Normal"/>
        <w:autoSpaceDE w:val="false"/>
        <w:ind w:firstLine="360"/>
        <w:jc w:val="both"/>
        <w:rPr/>
      </w:pPr>
      <w:r>
        <w:rPr/>
        <w:t xml:space="preserve">— </w:t>
      </w:r>
      <w:r>
        <w:rPr/>
        <w:t>Вот тот в шляпе. Видите? Ему бы следовало зайти в дом напротив. Там его счастье. Он не знает об этом. Видите, он прошел мимо. Даже не споткнулся. Черт знает как глупо!</w:t>
      </w:r>
    </w:p>
    <w:p>
      <w:pPr>
        <w:pStyle w:val="Normal"/>
        <w:autoSpaceDE w:val="false"/>
        <w:ind w:firstLine="360"/>
        <w:jc w:val="both"/>
        <w:rPr/>
      </w:pPr>
      <w:r>
        <w:rPr/>
        <w:t>Я вспоминаю сейчас эту сцену, вижу стоящего у ок</w:t>
        <w:softHyphen/>
        <w:t>на Грина и думаю то, чего не думал тогда: «Вот как работает подлинная творческая фантазия! Вот что дра</w:t>
        <w:softHyphen/>
        <w:t>гоценно в ремесле художника: пожалеть, что некий че</w:t>
        <w:softHyphen/>
        <w:t>ловек не поступил по-твоему, не споткнулся тогда, когда по воле писателя ему нужно споткнуться. Этот незна</w:t>
        <w:softHyphen/>
        <w:t>комый, случайно прошедший мимо художника человек, уже пойман и закреплен в некий сюжет. Вот как надо вынашивать свои замыслы! Вот что такое творчество в его скрытом от читателя виде!»</w:t>
      </w:r>
    </w:p>
    <w:p>
      <w:pPr>
        <w:pStyle w:val="Normal"/>
        <w:autoSpaceDE w:val="false"/>
        <w:ind w:firstLine="360"/>
        <w:jc w:val="both"/>
        <w:rPr/>
      </w:pPr>
      <w:r>
        <w:rPr/>
        <w:t>Я премного благодарен случаю, давшему мне воз</w:t>
        <w:softHyphen/>
        <w:t>можность так близко и так зримо подсмотреть один из наиболее утаиваемых актов писательской работы.</w:t>
      </w:r>
    </w:p>
    <w:p>
      <w:pPr>
        <w:pStyle w:val="Normal"/>
        <w:autoSpaceDE w:val="false"/>
        <w:ind w:firstLine="360"/>
        <w:jc w:val="both"/>
        <w:rPr/>
      </w:pPr>
      <w:r>
        <w:rPr/>
        <w:t>Года три спустя Грин, не желая кого-либо учить, научил меня еще одному приему художника.</w:t>
      </w:r>
    </w:p>
    <w:p>
      <w:pPr>
        <w:pStyle w:val="Normal"/>
        <w:autoSpaceDE w:val="false"/>
        <w:ind w:firstLine="360"/>
        <w:jc w:val="both"/>
        <w:rPr/>
      </w:pPr>
      <w:r>
        <w:rPr/>
        <w:t>Читал свой рассказ Алексей Павлович Чапыгин. Рас</w:t>
        <w:softHyphen/>
        <w:t>сказ назывался «Залом». В некоторых местах своего рассказа Чапыгин смеялся, эти места отмечал для себя на бумажке Грин. Кончив читать, Чапыгин крякнул и спросил:</w:t>
      </w:r>
    </w:p>
    <w:p>
      <w:pPr>
        <w:pStyle w:val="Normal"/>
        <w:autoSpaceDE w:val="false"/>
        <w:ind w:firstLine="360"/>
        <w:jc w:val="both"/>
        <w:rPr/>
      </w:pPr>
      <w:r>
        <w:rPr/>
        <w:t xml:space="preserve">— </w:t>
      </w:r>
      <w:r>
        <w:rPr/>
        <w:t>Ну, как?</w:t>
      </w:r>
    </w:p>
    <w:p>
      <w:pPr>
        <w:pStyle w:val="Normal"/>
        <w:autoSpaceDE w:val="false"/>
        <w:ind w:firstLine="360"/>
        <w:jc w:val="both"/>
        <w:rPr/>
      </w:pPr>
      <w:r>
        <w:rPr/>
        <w:t xml:space="preserve">— </w:t>
      </w:r>
      <w:r>
        <w:rPr/>
        <w:t>А вот так, — ответил Грин. — Крякнул, значит, сам чувствуешь, что удалось. Когда человек колет дро</w:t>
        <w:softHyphen/>
        <w:t>ва, то, опуская колун, он крякает. Если же колун дваж</w:t>
        <w:softHyphen/>
        <w:t>ды и трижды ударит по одному месту и полено не раз</w:t>
        <w:softHyphen/>
        <w:t>летится надвое, человек уже не крякает, он поминает родных и черта. Крякнул — значит, расколол. Значит, получилось то, что нужно. Так. Но вот, Алексей Пав</w:t>
        <w:softHyphen/>
        <w:t>лович, в некоторых местах ты смеялся. Сам смеялся, старик. Места смешные? Нет. Наоборот, лирика в ди</w:t>
        <w:softHyphen/>
        <w:t>алоге. А над лирикой кто же смеется? Над лирикой смеется тот, кому она не свойственна. Кто-то у Шекспи</w:t>
        <w:softHyphen/>
        <w:t>ра не любит музыки, зрителя предостерегают: бойся его, он не любит музыки! Ты собственным смехом своим предостерегаешь нас: «Я, милостивые судари, не лирик. Лирика мне не свойственна. Я даже смеюсь в тех ме</w:t>
        <w:softHyphen/>
        <w:t>стах, где она, если и не присутствует, то всё же рождает лирический   отзыв   у   читателя».   Чапыгину   подобает</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писать бытовые и исторические романы. Для этого тре</w:t>
        <w:softHyphen/>
        <w:t>буется живопись, масляные краски. Они у него есть. Лирика — это акварель. Зачем смеяться над акварелью? Нельзя! Не надо! — И закончил: — Следует поправить те места, где автор смеялся. Он смеется, а читатель недоумевает.</w:t>
      </w:r>
    </w:p>
    <w:p>
      <w:pPr>
        <w:pStyle w:val="Normal"/>
        <w:autoSpaceDE w:val="false"/>
        <w:ind w:firstLine="360"/>
        <w:jc w:val="both"/>
        <w:rPr/>
      </w:pPr>
      <w:r>
        <w:rPr/>
        <w:t>Чапыгин, пожав плечами, согласился. Я осторожно вставил замечание:</w:t>
      </w:r>
    </w:p>
    <w:p>
      <w:pPr>
        <w:pStyle w:val="Normal"/>
        <w:autoSpaceDE w:val="false"/>
        <w:ind w:firstLine="360"/>
        <w:jc w:val="both"/>
        <w:rPr/>
      </w:pPr>
      <w:r>
        <w:rPr/>
        <w:t xml:space="preserve">— </w:t>
      </w:r>
      <w:r>
        <w:rPr/>
        <w:t>Позвольте! Но ведь читатель не услышит этого смеха! Этот смех слышали мы, — нам читал свой рас</w:t>
        <w:softHyphen/>
        <w:t>сказ сам автор. У читателя будет в руках журнал!</w:t>
      </w:r>
    </w:p>
    <w:p>
      <w:pPr>
        <w:pStyle w:val="Normal"/>
        <w:autoSpaceDE w:val="false"/>
        <w:ind w:firstLine="360"/>
        <w:jc w:val="both"/>
        <w:rPr/>
      </w:pPr>
      <w:r>
        <w:rPr/>
        <w:t>Грин повернулся в мою сторону и, полузакрыв гла</w:t>
        <w:softHyphen/>
        <w:t>за, назидательно проскандировал:</w:t>
      </w:r>
    </w:p>
    <w:p>
      <w:pPr>
        <w:pStyle w:val="Normal"/>
        <w:autoSpaceDE w:val="false"/>
        <w:ind w:firstLine="360"/>
        <w:jc w:val="both"/>
        <w:rPr/>
      </w:pPr>
      <w:r>
        <w:rPr/>
        <w:t xml:space="preserve">— </w:t>
      </w:r>
      <w:r>
        <w:rPr/>
        <w:t>За Чапыгина будет смеяться его фраза, та, при чтении которой Чапыгин засмеялся. — И миролюбиво до</w:t>
        <w:softHyphen/>
        <w:t>бавил: — Фраза — это вам не глина в руках скульптора! Глина — утаит, слово — выдаст.</w:t>
      </w:r>
    </w:p>
    <w:p>
      <w:pPr>
        <w:pStyle w:val="Normal"/>
        <w:autoSpaceDE w:val="false"/>
        <w:ind w:firstLine="360"/>
        <w:jc w:val="both"/>
        <w:rPr/>
      </w:pPr>
      <w:r>
        <w:rPr/>
        <w:t>Мне рассказывали: Грину представили молодого че</w:t>
        <w:softHyphen/>
        <w:t>ловека:</w:t>
      </w:r>
    </w:p>
    <w:p>
      <w:pPr>
        <w:pStyle w:val="Normal"/>
        <w:autoSpaceDE w:val="false"/>
        <w:ind w:firstLine="360"/>
        <w:jc w:val="both"/>
        <w:rPr/>
      </w:pPr>
      <w:r>
        <w:rPr/>
        <w:t xml:space="preserve">— </w:t>
      </w:r>
      <w:r>
        <w:rPr/>
        <w:t>Ваш поклонник, давно мечтает познакомиться с вами.</w:t>
      </w:r>
    </w:p>
    <w:p>
      <w:pPr>
        <w:pStyle w:val="Normal"/>
        <w:autoSpaceDE w:val="false"/>
        <w:ind w:firstLine="360"/>
        <w:jc w:val="both"/>
        <w:rPr/>
      </w:pPr>
      <w:r>
        <w:rPr/>
        <w:t>Грин забыл всё и всех. Он уединился с поклонником своим и долго, внимательно и отечески беседовал с ним. Поклонник ушел, Грин помрачнел.</w:t>
      </w:r>
    </w:p>
    <w:p>
      <w:pPr>
        <w:pStyle w:val="Normal"/>
        <w:autoSpaceDE w:val="false"/>
        <w:ind w:firstLine="360"/>
        <w:jc w:val="both"/>
        <w:rPr/>
      </w:pPr>
      <w:r>
        <w:rPr/>
        <w:t xml:space="preserve">— </w:t>
      </w:r>
      <w:r>
        <w:rPr/>
        <w:t>Дело в том, что я еще в разбеге, — будто бы ска</w:t>
        <w:softHyphen/>
        <w:t>зал Грин. — И пока что пишу то, что бежит на меня, за</w:t>
        <w:softHyphen/>
        <w:t>девает, увлекает. А этому молодому человеку хочется, чтобы я отобразил текущую действительность. Резко за</w:t>
        <w:softHyphen/>
        <w:t>тормозить — опасная штука, можно голову сломать. Я еще лечу, плыву, я еще не сказал всего своего. А раз</w:t>
        <w:softHyphen/>
        <w:t>ве «Алые паруса» не современная вещь? Невнимательные вы, ей-ей! Вот проживу еще лет двадцать и напишу ро</w:t>
        <w:softHyphen/>
        <w:t>ман о Павле Первом, о перелете птиц, о студенте, кото</w:t>
        <w:softHyphen/>
        <w:t>рый отлично учится.</w:t>
      </w:r>
    </w:p>
    <w:p>
      <w:pPr>
        <w:pStyle w:val="Normal"/>
        <w:autoSpaceDE w:val="false"/>
        <w:ind w:firstLine="360"/>
        <w:jc w:val="both"/>
        <w:rPr/>
      </w:pPr>
      <w:r>
        <w:rPr/>
        <w:t>В ту пору Грину было не больше сорока пяти лет. Его знали, любили, читали, о нем ни словечком не об</w:t>
        <w:softHyphen/>
        <w:t>молвились критики. Он был в полном цвету, замыслов его хватило бы на сто печатных листов. Большая лю</w:t>
        <w:softHyphen/>
        <w:t>бовь к жизни и ее коллизиям управляла всеми поступ</w:t>
        <w:softHyphen/>
        <w:t>ками, жестами, обыденными разговорами Грина.</w:t>
      </w:r>
    </w:p>
    <w:p>
      <w:pPr>
        <w:pStyle w:val="Normal"/>
        <w:autoSpaceDE w:val="false"/>
        <w:ind w:firstLine="360"/>
        <w:jc w:val="both"/>
        <w:rPr/>
      </w:pPr>
      <w:r>
        <w:rPr/>
        <w:t>Больно и грустно, что его нет с нами. Ему сегодня было бы пятьдесят девять лет . Возможно, что он и на</w:t>
        <w:softHyphen/>
        <w:t>писал бы роман о студенте, который отлично учится. А если бы и не написал, то, во всяком случае, не изме-</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нил бы себе в главном: не приспособился бы к той теме, поднять которую он не сумел бы, запаха которой он не ощутил бы.</w:t>
      </w:r>
    </w:p>
    <w:p>
      <w:pPr>
        <w:pStyle w:val="Normal"/>
        <w:autoSpaceDE w:val="false"/>
        <w:ind w:firstLine="360"/>
        <w:jc w:val="both"/>
        <w:rPr/>
      </w:pPr>
      <w:r>
        <w:rPr/>
        <w:t xml:space="preserve">— </w:t>
      </w:r>
      <w:r>
        <w:rPr/>
        <w:t>Следует показывать жизнь такою, какая она есть в твоем умении ее показывать, — сказал мне Грин летом 1928 года, когда он приезжал в Ленинград с романом своим «Джесси и Моргиана».</w:t>
      </w:r>
    </w:p>
    <w:p>
      <w:pPr>
        <w:pStyle w:val="Normal"/>
        <w:autoSpaceDE w:val="false"/>
        <w:ind w:firstLine="360"/>
        <w:jc w:val="both"/>
        <w:rPr/>
      </w:pPr>
      <w:r>
        <w:rPr/>
        <w:t>И, прощаясь со мною, добавил:</w:t>
      </w:r>
    </w:p>
    <w:p>
      <w:pPr>
        <w:pStyle w:val="Normal"/>
        <w:autoSpaceDE w:val="false"/>
        <w:ind w:firstLine="360"/>
        <w:jc w:val="both"/>
        <w:rPr/>
      </w:pPr>
      <w:r>
        <w:rPr/>
        <w:t xml:space="preserve">— </w:t>
      </w:r>
      <w:r>
        <w:rPr/>
        <w:t>Вот выйдет, бог даст, моя новая книга, и в этой книге я рекомендую вам прочесть особенно вниматель</w:t>
        <w:softHyphen/>
        <w:t>но главу третью, вернее — начало главы, то место, где у меня написано о леди Годиве.</w:t>
      </w:r>
    </w:p>
    <w:p>
      <w:pPr>
        <w:pStyle w:val="Normal"/>
        <w:autoSpaceDE w:val="false"/>
        <w:ind w:firstLine="360"/>
        <w:jc w:val="both"/>
        <w:rPr/>
      </w:pPr>
      <w:r>
        <w:rPr/>
        <w:t>Вот это место:</w:t>
      </w:r>
    </w:p>
    <w:p>
      <w:pPr>
        <w:pStyle w:val="Normal"/>
        <w:autoSpaceDE w:val="false"/>
        <w:ind w:firstLine="360"/>
        <w:jc w:val="both"/>
        <w:rPr/>
      </w:pPr>
      <w:r>
        <w:rPr/>
        <w:t>«...Джесси обошла все нижние комнаты; зашла даже в кабинет Тренгана, стоявший после его смерти нетро</w:t>
        <w:softHyphen/>
        <w:t>нутым, и обратила внимание на картину «Леди Годива».</w:t>
      </w:r>
    </w:p>
    <w:p>
      <w:pPr>
        <w:pStyle w:val="Normal"/>
        <w:autoSpaceDE w:val="false"/>
        <w:ind w:firstLine="360"/>
        <w:jc w:val="both"/>
        <w:rPr/>
      </w:pPr>
      <w:r>
        <w:rPr/>
        <w:t>По безлюдной улице ехала на коне, шагом, измучен</w:t>
        <w:softHyphen/>
        <w:t>ная, нагая женщина — прекрасная, со слезами в глазах, стараясь скрыть наготу плащом длинных волос. Слуга, который вел ее коня за узду, шел, опустив голову. Хотя наглухо были закрыты ставни окон, существовал один человек, видевший леди Годиву, — сам зритель картины; и это показалось Джесси обманом. «Как же так, — ска</w:t>
        <w:softHyphen/>
        <w:t>зала она, — из сострадания и деликатности жители того города заперли ставни и не выходили на улицу, пока несчастная наказанная леди мучилась от холода и сты</w:t>
        <w:softHyphen/>
        <w:t>да; и жителей тех, верно, было не более двух или трех тысяч; а сколько теперь зрителей видело Годиву на по</w:t>
        <w:softHyphen/>
        <w:t>лотне?! И я в том числе. О, те жители были деликатнее нас! Если уж изображать случай с Годивой, то надо быть верным его духу: нарисуй внутренность дома с за</w:t>
        <w:softHyphen/>
        <w:t>крытыми ставнями, где в трепете и негодовании — по</w:t>
        <w:softHyphen/>
        <w:t>тому что слышат медленный звук копыт — столпились жильцы; они молчат, насупясь; один из них говорит ру</w:t>
        <w:softHyphen/>
        <w:t>кой: «„ Ни слова об этом! Тсс!" Но в щель ставни про</w:t>
        <w:softHyphen/>
        <w:t>ник бледный луч света: то и есть Годива!».</w:t>
      </w:r>
    </w:p>
    <w:p>
      <w:pPr>
        <w:pStyle w:val="Normal"/>
        <w:autoSpaceDE w:val="false"/>
        <w:ind w:firstLine="360"/>
        <w:jc w:val="both"/>
        <w:rPr/>
      </w:pPr>
      <w:r>
        <w:rPr/>
        <w:t>Э. АРНОЛЬДИ</w:t>
      </w:r>
    </w:p>
    <w:p>
      <w:pPr>
        <w:pStyle w:val="Normal"/>
        <w:autoSpaceDE w:val="false"/>
        <w:ind w:firstLine="360"/>
        <w:jc w:val="both"/>
        <w:rPr/>
      </w:pPr>
      <w:r>
        <w:rPr/>
        <w:t>«БЕЛЛЕТРИСТ ГРИН...»</w:t>
      </w:r>
    </w:p>
    <w:p>
      <w:pPr>
        <w:pStyle w:val="Normal"/>
        <w:autoSpaceDE w:val="false"/>
        <w:ind w:firstLine="360"/>
        <w:jc w:val="both"/>
        <w:rPr/>
      </w:pPr>
      <w:r>
        <w:rPr/>
        <w:t>Весна 1922 года... После окончания гражданской войны жизнь входила в нормы, складывавшиеся после Октября, с «деловыми поправками», вносившимися нэпом. Иногда могло казаться, что эти «поправки» ве</w:t>
        <w:softHyphen/>
        <w:t>дут назад, но жизнь рвалась вперед, и сквозь шелуху старого всё яснее проступало новое. Открывались новые возможности, и навстречу им оживлялась всяческая инициатива.</w:t>
      </w:r>
    </w:p>
    <w:p>
      <w:pPr>
        <w:pStyle w:val="Normal"/>
        <w:autoSpaceDE w:val="false"/>
        <w:ind w:firstLine="360"/>
        <w:jc w:val="both"/>
        <w:rPr/>
      </w:pPr>
      <w:r>
        <w:rPr/>
        <w:t>Мой приятель Платон Корыхалов, одного со мной выпуска реального училища, под впечатлением новых веяний горячо увлекся планами создания газеты, ко</w:t>
        <w:softHyphen/>
        <w:t>торая не имела бы официального характера, обращалась к широкому кругу читателей с разнообразной информа</w:t>
        <w:softHyphen/>
        <w:t>цией и занимательно изложенным материалом. Мы оба тогда работали литсотрудниками в газетах, и нам очень хотелось писать «не как все», делать что-то нешаблон</w:t>
        <w:softHyphen/>
        <w:t>ное, привлекающее новизной.</w:t>
      </w:r>
    </w:p>
    <w:p>
      <w:pPr>
        <w:pStyle w:val="Normal"/>
        <w:autoSpaceDE w:val="false"/>
        <w:ind w:firstLine="360"/>
        <w:jc w:val="both"/>
        <w:rPr/>
      </w:pPr>
      <w:r>
        <w:rPr/>
        <w:t>После долгой возни и хлопот Корыхалову удалось уговорить руководителей Ленинградского отделения те</w:t>
        <w:softHyphen/>
        <w:t>леграфного агентства РОСТА приняться за выпуск раз в неделю «Вечернего телегр1афа», в выходной день — «Вечерней Красной газеты» 1. Задумано так было «для начала», а дальше, в случае успеха, можно было раз</w:t>
        <w:softHyphen/>
        <w:t>вернуться в ежедневное издание. Работа у нас закипела. Первый номер планировался в шесть страниц. Вкладной лист намечался как литературное приложение.</w:t>
      </w:r>
    </w:p>
    <w:p>
      <w:pPr>
        <w:pStyle w:val="Normal"/>
        <w:autoSpaceDE w:val="false"/>
        <w:ind w:firstLine="360"/>
        <w:jc w:val="both"/>
        <w:rPr/>
      </w:pPr>
      <w:r>
        <w:rPr/>
        <w:t xml:space="preserve">— </w:t>
      </w:r>
      <w:r>
        <w:rPr/>
        <w:t>В этом приложении надо тиснуть нечто особен</w:t>
        <w:softHyphen/>
        <w:t>ное, очень интересное и непохожее на то, что печатается</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в газетах, — сказал мне Платон. — Придумай-ка, кто из наших писателей мог бы дать подходящий нам отрывок из еще не опубликованного сочинения?</w:t>
      </w:r>
    </w:p>
    <w:p>
      <w:pPr>
        <w:pStyle w:val="Normal"/>
        <w:autoSpaceDE w:val="false"/>
        <w:ind w:firstLine="360"/>
        <w:jc w:val="both"/>
        <w:rPr/>
      </w:pPr>
      <w:r>
        <w:rPr/>
        <w:t>Я сразу подумал, что самым «непохожим» могло быть написанное Александром Грином. Несомненно, он был единственным в своем роде. Платон одобрил мое предложение, поручил мне найти Грина и договориться с ним.</w:t>
      </w:r>
    </w:p>
    <w:p>
      <w:pPr>
        <w:pStyle w:val="Normal"/>
        <w:autoSpaceDE w:val="false"/>
        <w:ind w:firstLine="360"/>
        <w:jc w:val="both"/>
        <w:rPr/>
      </w:pPr>
      <w:r>
        <w:rPr/>
        <w:t>Грином я увлекался с детства. Я проявлял повышен</w:t>
        <w:softHyphen/>
        <w:t>ный интерес к приключенческой литературе и освоил в ней значительные массивы. Прочитав впервые рассказ с подписью «А. Грин», я принял его за переводный, по</w:t>
        <w:softHyphen/>
        <w:t>тому что мне была знакома английская писательница детективного жанра с этой фамилией. Ошибка была простительна, так как в нее впадали даже весьма солид</w:t>
        <w:softHyphen/>
        <w:t>ные и авторитетные люди. Александр Степанович мне рассказывал, как его представляли А. Н. Толстому. Прославленный писатель, пожимая руку, с восторгом отметил поразившее его уменье Грина строить сюжет. Подумав мгновенье, он для примера назвал прочитан</w:t>
        <w:softHyphen/>
        <w:t>ный им недавно роман «Рука и кольцо». Александр Сте</w:t>
        <w:softHyphen/>
        <w:t>панович ответил, что, к не м2алому сожалению, это напи</w:t>
        <w:softHyphen/>
        <w:t>сала Анна Катарина Грин. 2</w:t>
      </w:r>
    </w:p>
    <w:p>
      <w:pPr>
        <w:pStyle w:val="Normal"/>
        <w:autoSpaceDE w:val="false"/>
        <w:ind w:firstLine="360"/>
        <w:jc w:val="both"/>
        <w:rPr/>
      </w:pPr>
      <w:r>
        <w:rPr/>
        <w:t>Поэтому мне потребовалось внимательное ознаком</w:t>
        <w:softHyphen/>
        <w:t>ление с сочинениями, подписанными «А. Грин». Я заме</w:t>
        <w:softHyphen/>
        <w:t>тил, что под этим именем встречаются очень различные произведения. С одной стороны, это были обычные де</w:t>
        <w:softHyphen/>
        <w:t>тективные сюжеты, где вся суть заключалась в таинст</w:t>
        <w:softHyphen/>
        <w:t>венном преступлении и путях его раскрытия. А с другой стороны, я вдруг сталкивался с необычными приключе</w:t>
        <w:softHyphen/>
        <w:t>ниями очень необычных для знакомой мне приключенче</w:t>
        <w:softHyphen/>
        <w:t>ской литературы людей, волновавших воображение не столько переживаемыми событиями, сколько тем, как и почему с ними всё происходило именно так, а не иначе. Для первых главным были события, для вторых — люди. Так постепенно я обнаружил разницу между дву</w:t>
        <w:softHyphen/>
        <w:t>мя Гринами: А.-К. Грин была прямолинейно проста, А. С. Грин — сложен и полон непредвиденностей. Эти неясные и волнующие ощущения от первого знакомства с творчеством Грина сразу вспомнились мне в разговоре с Платоном о «непохожем».</w:t>
      </w:r>
    </w:p>
    <w:p>
      <w:pPr>
        <w:pStyle w:val="Normal"/>
        <w:autoSpaceDE w:val="false"/>
        <w:ind w:firstLine="360"/>
        <w:jc w:val="both"/>
        <w:rPr/>
      </w:pPr>
      <w:r>
        <w:rPr/>
        <w:t>Меня поражало, что герои Грина, носившие несуще</w:t>
        <w:softHyphen/>
        <w:t>ствующие, но несомненно иностранные имена, были не</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такие, как герои известных мне зарубежных авторов. Несмотря на экзотичность, в них было что-то смут</w:t>
        <w:softHyphen/>
        <w:t>ное, но явственно ощутимое русское. За Гнорами, Ноками, Медирами нередко скрывались какие-то свои, знакомые и понятные люди, в которых просвечивали черты Иванов и Василиев. Особенно часто они напо</w:t>
        <w:softHyphen/>
        <w:t>минали русских интеллигентов на рубеже XIX и XX веков...</w:t>
      </w:r>
    </w:p>
    <w:p>
      <w:pPr>
        <w:pStyle w:val="Normal"/>
        <w:autoSpaceDE w:val="false"/>
        <w:ind w:firstLine="360"/>
        <w:jc w:val="both"/>
        <w:rPr/>
      </w:pPr>
      <w:r>
        <w:rPr/>
        <w:t>Творчество Грина развивалось в период послерево</w:t>
        <w:softHyphen/>
        <w:t>люционного спада 1905—1916 годов. Русская литература этих лет была пестра, сложна и противоречива. Видное место занимали символисты, декаденты, упадочники раз</w:t>
        <w:softHyphen/>
        <w:t>ных мастей. Мучительным исканиям передовых мысли</w:t>
        <w:softHyphen/>
        <w:t>телей противостоял разнузданный эротизм. Обществен</w:t>
        <w:softHyphen/>
        <w:t>ный и художественный разброд, несомненно, сказались на Грине в тех тонах разочарованности и неудовлетво</w:t>
        <w:softHyphen/>
        <w:t>ренности, к которым тогда пришли многие, в том числе и поборники передовых идей.</w:t>
      </w:r>
    </w:p>
    <w:p>
      <w:pPr>
        <w:pStyle w:val="Normal"/>
        <w:autoSpaceDE w:val="false"/>
        <w:ind w:firstLine="360"/>
        <w:jc w:val="both"/>
        <w:rPr/>
      </w:pPr>
      <w:r>
        <w:rPr/>
        <w:t>Грин оставался в стороне от всех литературных на</w:t>
        <w:softHyphen/>
        <w:t>правлений. Легче всего было предположить его близость к тем, кто пассивно отвернулся от современности. Но это слишком легко, а потому неубедительно. Непригодность такого объяснения особенно очевидна сегодня: мало кто из того десятилетия пережил десяток лет, а Грин испы</w:t>
        <w:softHyphen/>
        <w:t>тание временем с честью выдержал!</w:t>
      </w:r>
    </w:p>
    <w:p>
      <w:pPr>
        <w:pStyle w:val="Normal"/>
        <w:autoSpaceDE w:val="false"/>
        <w:ind w:firstLine="360"/>
        <w:jc w:val="both"/>
        <w:rPr/>
      </w:pPr>
      <w:r>
        <w:rPr/>
        <w:t>Прекрасное есть жизнь, и если Грин искал это пре</w:t>
        <w:softHyphen/>
        <w:t>красное не в типических проявлениях современности, то это вовсе не означает, что он пассивно уходил в мир вымыслов. Мне всегда представлялось, что в созданном им мире Грин всё же по духу и манере своей оставался приверженным жизненной правде, хотя и непохожим на тех, кто боролся за раскрытие отношений реальной дей</w:t>
        <w:softHyphen/>
        <w:t>ствительности... В своей вымышленной стране он нахо</w:t>
        <w:softHyphen/>
        <w:t>дил людей, каких не обнаруживал в обыденном мире. Они были для него реальны, как реален был для него мир, в котором он их поселил. И он показывал во всей правдивости их чувства, мысли, побуждения.</w:t>
      </w:r>
    </w:p>
    <w:p>
      <w:pPr>
        <w:pStyle w:val="Normal"/>
        <w:autoSpaceDE w:val="false"/>
        <w:ind w:firstLine="360"/>
        <w:jc w:val="both"/>
        <w:rPr/>
      </w:pPr>
      <w:r>
        <w:rPr/>
        <w:t>Вполне понятно, я. очень волновался, когда шел к Грину. Как меня примут, сумею ли изобразить долж</w:t>
        <w:softHyphen/>
        <w:t>ную солидность «представителя редакции» при моем явно несолидном возрасте? А встреча с известным писа</w:t>
        <w:softHyphen/>
        <w:t>телем волновала еще больше. Я не помню, кто мне от</w:t>
        <w:softHyphen/>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крыл дверь, провел в комнату с грошовой мебелью, с тенью нищеты по углам, и предложил подождать.</w:t>
      </w:r>
    </w:p>
    <w:p>
      <w:pPr>
        <w:pStyle w:val="Normal"/>
        <w:autoSpaceDE w:val="false"/>
        <w:ind w:firstLine="360"/>
        <w:jc w:val="both"/>
        <w:rPr/>
      </w:pPr>
      <w:r>
        <w:rPr/>
        <w:t>Через минуту вошел высокий худой человек. У него было удлиненное лицо, несколько выступающие скулы, высокий лоб, характерный рисунок носа. Запомнились сурово сжатые губы и вдумчивые усталые глаза. Это было лицо много пережившего и передумавшего, видав</w:t>
        <w:softHyphen/>
        <w:t>шего виды человека. Можно было догадаться, что жизнь его крепко обработала и изрядно исцарапала. Он про</w:t>
        <w:softHyphen/>
        <w:t>тянул мне большую костлявую руку и представился:</w:t>
      </w:r>
    </w:p>
    <w:p>
      <w:pPr>
        <w:pStyle w:val="Normal"/>
        <w:autoSpaceDE w:val="false"/>
        <w:ind w:firstLine="360"/>
        <w:jc w:val="both"/>
        <w:rPr/>
      </w:pPr>
      <w:r>
        <w:rPr/>
        <w:t xml:space="preserve">— </w:t>
      </w:r>
      <w:r>
        <w:rPr/>
        <w:t>Беллетрист Грин.</w:t>
      </w:r>
    </w:p>
    <w:p>
      <w:pPr>
        <w:pStyle w:val="Normal"/>
        <w:autoSpaceDE w:val="false"/>
        <w:ind w:firstLine="360"/>
        <w:jc w:val="both"/>
        <w:rPr/>
      </w:pPr>
      <w:r>
        <w:rPr/>
        <w:t>С трудом подавляя волнение, я старался как можно внушительнее изложить дело, по которому пришел, и расположить к нашему начинанию. Я терялся, и мне ка</w:t>
        <w:softHyphen/>
        <w:t>залось, что я говорю несуразно. Но Грин слушал очень внимательно, не перебивая, и это меня успокоило. Когда я закончил и, должно быть, посмотрел на своего собе</w:t>
        <w:softHyphen/>
        <w:t>седника смущенно-вопросительно, он ответил очень бла</w:t>
        <w:softHyphen/>
        <w:t>гожелательным тоном, словно разговаривал с почтен</w:t>
        <w:softHyphen/>
        <w:t>ным человеком:</w:t>
      </w:r>
    </w:p>
    <w:p>
      <w:pPr>
        <w:pStyle w:val="Normal"/>
        <w:autoSpaceDE w:val="false"/>
        <w:ind w:firstLine="360"/>
        <w:jc w:val="both"/>
        <w:rPr/>
      </w:pPr>
      <w:r>
        <w:rPr/>
        <w:t xml:space="preserve">— </w:t>
      </w:r>
      <w:r>
        <w:rPr/>
        <w:t>Сейчас я заканчиваю повесть. Называется она «Алые паруса». Я выберу подходящий отрывок, какой сможет быть интересным для вашего читателя.</w:t>
      </w:r>
    </w:p>
    <w:p>
      <w:pPr>
        <w:pStyle w:val="Normal"/>
        <w:autoSpaceDE w:val="false"/>
        <w:ind w:firstLine="360"/>
        <w:jc w:val="both"/>
        <w:rPr/>
      </w:pPr>
      <w:r>
        <w:rPr/>
        <w:t>Грин кратко охарактеризовал повесть, чтобы я по</w:t>
        <w:softHyphen/>
        <w:t>нял, какой отрывок он собирается нам предложить. Мы договорились об объеме рукописи и сроке, когда за ней зайти.</w:t>
      </w:r>
    </w:p>
    <w:p>
      <w:pPr>
        <w:pStyle w:val="Normal"/>
        <w:autoSpaceDE w:val="false"/>
        <w:ind w:firstLine="360"/>
        <w:jc w:val="both"/>
        <w:rPr/>
      </w:pPr>
      <w:r>
        <w:rPr/>
        <w:t>В следующий раз Александр Степанович вручил мне несколько листков тетради, плотно исписанных твердым почерком. Я получил начало второй главы «Алых парусов», озаглавленную «Грэй». В отрывке изла</w:t>
        <w:softHyphen/>
        <w:t>гался рассказ Польдишока о бочке. Это было, в самом деле, совсем необычайно и не похоже ни на что другое!</w:t>
      </w:r>
    </w:p>
    <w:p>
      <w:pPr>
        <w:pStyle w:val="Normal"/>
        <w:autoSpaceDE w:val="false"/>
        <w:ind w:firstLine="360"/>
        <w:jc w:val="both"/>
        <w:rPr/>
      </w:pPr>
      <w:r>
        <w:rPr/>
        <w:t>Мы с Платоном в полном восхищении прочли ру</w:t>
        <w:softHyphen/>
        <w:t>копись и с гордостью решили, что доставим будущим чи</w:t>
        <w:softHyphen/>
        <w:t>тателям «Вечернего телеграфа» большое, редко испы</w:t>
        <w:softHyphen/>
        <w:t>тываемое удовольствие. Ясно ощущались особенности всей повести-феерии: чудесная мечта, трогательная и волнующая, сбывшаяся в судьбе, сотворенной любовью. Странно чередовались поразительные вымыслы с обы</w:t>
        <w:softHyphen/>
        <w:t>денностью, печаль и мягкая лирика с юмором. «Алые паруса» принадлежат к наиболее «гриновским» произве</w:t>
        <w:softHyphen/>
        <w:t>дениям, в них заключены самые характерные творческие «секреты» писателя.</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Успех «Алых парусов» у читателей поэтому весьма показателен. То, что увлекало Грина, влекло и читате</w:t>
        <w:softHyphen/>
        <w:t>лей. Мечта и вера в свою мечту, уверенность, что она сбудется, какой бы она ни казалась несбыточной дру</w:t>
        <w:softHyphen/>
        <w:t>гим , — разве это не чудесно? При этом мечта осущест</w:t>
        <w:softHyphen/>
        <w:t>вляется не фантастически, не волею таинственного рока, а необычайно просто и правдоподобно! Радостно, светло и празднично любовь превращает мечту в материально ощутимую действительность. И за этим скрыта очень простая и реальная истина: люди сами, своими руками создают судьбу — другим и себе!</w:t>
      </w:r>
    </w:p>
    <w:p>
      <w:pPr>
        <w:pStyle w:val="Normal"/>
        <w:autoSpaceDE w:val="false"/>
        <w:ind w:firstLine="360"/>
        <w:jc w:val="both"/>
        <w:rPr/>
      </w:pPr>
      <w:r>
        <w:rPr/>
        <w:t>Грина иногда обвиняют в том, что он уходит из ре</w:t>
        <w:softHyphen/>
        <w:t>ального мира в причудливые вымыслы. Между тем в фееричных и сказочных «Алых парусах» он страстно противопоставляет глубокую человечность Грэя надмен</w:t>
        <w:softHyphen/>
        <w:t>ной черствости его отца и низменных, дрянных люди</w:t>
        <w:softHyphen/>
        <w:t>шек, окружающих Ассоль. И с какой неприязнью пока</w:t>
        <w:softHyphen/>
        <w:t>заны толстый кабатчик и его сын! Симпатии и антипа</w:t>
        <w:softHyphen/>
        <w:t>тии Грина неизменны, всегда ярко выражены, связаны с жизнью...</w:t>
      </w:r>
    </w:p>
    <w:p>
      <w:pPr>
        <w:pStyle w:val="Normal"/>
        <w:autoSpaceDE w:val="false"/>
        <w:ind w:firstLine="360"/>
        <w:jc w:val="both"/>
        <w:rPr/>
      </w:pPr>
      <w:r>
        <w:rPr/>
        <w:t>Отрывок «Грэй» занял весь подвал вкладного листа в первом номере «Вечернего телеграфа», вышедшего 8 мая 1922 года. Много сил и стараний было вложено в эту газету, всё тщательно продумывалось и подготавли</w:t>
        <w:softHyphen/>
        <w:t>валось. Нам всё казалось очень интересным и удачным. По всей вероятности, так оно и было. Но, к сожалению, наша мечта не осуществилась... Читатели не были по</w:t>
        <w:softHyphen/>
        <w:t>трясены, газета раскупалась плохо. Надо вспомнить, что в те годы еще приходилось продвигать периодику к читателю, вести за нее агитацию. На это требовалось много времени и денег. Затраты не могли сразу оправ</w:t>
        <w:softHyphen/>
        <w:t>даться. Отпущенных средств едва хватило на выпуск второго номера, и на этом наше предприятие закончи</w:t>
        <w:softHyphen/>
        <w:t>лось...</w:t>
      </w:r>
    </w:p>
    <w:p>
      <w:pPr>
        <w:pStyle w:val="Normal"/>
        <w:autoSpaceDE w:val="false"/>
        <w:ind w:firstLine="360"/>
        <w:jc w:val="both"/>
        <w:rPr/>
      </w:pPr>
      <w:r>
        <w:rPr/>
        <w:t xml:space="preserve">— </w:t>
      </w:r>
      <w:r>
        <w:rPr/>
        <w:t>С типографией еле расплатились, — поведал мне Платон. — Остались еще долги... Гонорар платить не придется, и спрашивать не с кого!</w:t>
      </w:r>
    </w:p>
    <w:p>
      <w:pPr>
        <w:pStyle w:val="Normal"/>
        <w:autoSpaceDE w:val="false"/>
        <w:ind w:firstLine="360"/>
        <w:jc w:val="both"/>
        <w:rPr/>
      </w:pPr>
      <w:r>
        <w:rPr/>
        <w:t xml:space="preserve">— </w:t>
      </w:r>
      <w:r>
        <w:rPr/>
        <w:t>Как?! — ужаснулся я. — И Грину не заплатим?! Мне стало нестерпимо стыдно, что я ввел в обман</w:t>
      </w:r>
    </w:p>
    <w:p>
      <w:pPr>
        <w:pStyle w:val="Normal"/>
        <w:autoSpaceDE w:val="false"/>
        <w:ind w:firstLine="360"/>
        <w:jc w:val="both"/>
        <w:rPr/>
      </w:pPr>
      <w:r>
        <w:rPr/>
        <w:t>такого большого писателя, проявившего к нам внима</w:t>
        <w:softHyphen/>
        <w:t>ние. Ну, меня, человека ему неизвестного, он может за</w:t>
        <w:softHyphen/>
        <w:t>презирать с полным основанием, и я это вынужден при</w:t>
        <w:softHyphen/>
        <w:t>нять как заслуженное. Но я знал, как мало тогда было возможностей у наших писателей печататься: ведь об</w:t>
        <w:softHyphen/>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щие литературные журналы еще не издавались, и Грин, наверно, рассчитывал на гонорар, — за последние два года у него ничего не было напечатано! Эта мысль была для меня особенно тягостна: по виду квартиры нетрудно было догадаться, что условия жизни Грина да</w:t>
        <w:softHyphen/>
        <w:t>леки от процветания...</w:t>
      </w:r>
    </w:p>
    <w:p>
      <w:pPr>
        <w:pStyle w:val="Normal"/>
        <w:autoSpaceDE w:val="false"/>
        <w:ind w:firstLine="360"/>
        <w:jc w:val="both"/>
        <w:rPr/>
      </w:pPr>
      <w:r>
        <w:rPr/>
        <w:t>Корыхалов мгновенье подумал и сказал: — Нет,   не   заплатить   Грину — слишком   большое свинство! Придется как-нибудь урвать!</w:t>
      </w:r>
    </w:p>
    <w:p>
      <w:pPr>
        <w:pStyle w:val="Normal"/>
        <w:autoSpaceDE w:val="false"/>
        <w:ind w:firstLine="360"/>
        <w:jc w:val="both"/>
        <w:rPr/>
      </w:pPr>
      <w:r>
        <w:rPr/>
        <w:t>Я уж не помню, каким геройским способом Платон добыл деньги на выплату гонорара за «Грэя», но они появились, и мы постарались выполнить всё с макси</w:t>
        <w:softHyphen/>
        <w:t>мально доступной нам культурностью: положили в кон</w:t>
        <w:softHyphen/>
        <w:t>верт деньги, кассовый ордер и на бланке настукали од</w:t>
        <w:softHyphen/>
        <w:t>ним пальцем (после краха «Вечернего телеграфа» нам было стыдно обращаться к машинисткам РОСТА) до чрезвычайности вежливое сопроводительное письмо. Конверт и несколько номеров газеты я отвез Грину. Он любезно поблагодарил и посочувствовал нашей неудаче. А я был счастлив, что избежал позора... На этом моя первая встреча с ним закончилась, и уважительного по</w:t>
        <w:softHyphen/>
        <w:t>вода для продолжения знакомства у меня не оказалось.</w:t>
      </w:r>
    </w:p>
    <w:p>
      <w:pPr>
        <w:pStyle w:val="Normal"/>
        <w:autoSpaceDE w:val="false"/>
        <w:ind w:firstLine="360"/>
        <w:jc w:val="both"/>
        <w:rPr/>
      </w:pPr>
      <w:r>
        <w:rPr/>
        <w:t>В Ленинграде открылось отделение издательства «Известий». П. Корыхалов и я попали туда в постоянные литсотрудники. Издательство начало выпускать массо</w:t>
        <w:softHyphen/>
        <w:t>вый иллюстрированный журнал «Красная нива» . В ряду других писателей к участию в журнале был при</w:t>
        <w:softHyphen/>
        <w:t>влечен А. С. Грин, и мое знакомство с ним, таким обра</w:t>
        <w:softHyphen/>
        <w:t>зом, возобновилось. Он сразу меня узнал и дружелюбно приветствовал. Наши встречи стали частыми и, продол</w:t>
        <w:softHyphen/>
        <w:t>жительное время, даже повседневными.</w:t>
      </w:r>
    </w:p>
    <w:p>
      <w:pPr>
        <w:pStyle w:val="Normal"/>
        <w:autoSpaceDE w:val="false"/>
        <w:ind w:firstLine="360"/>
        <w:jc w:val="both"/>
        <w:rPr/>
      </w:pPr>
      <w:r>
        <w:rPr/>
        <w:t>В «Красной ниве» в 1923 году, кроме двух рассказов, был принят роман Грина «Блистающий мир». Он дол</w:t>
        <w:softHyphen/>
        <w:t>жен был печататься в десятке номеров в виде романа с продолжением, и Александру Степановичу приходи</w:t>
        <w:softHyphen/>
        <w:t>лось часто заглядывать в отделение издательства. Во</w:t>
        <w:softHyphen/>
        <w:t>преки своему мрачноватому и замкнутому виду, он ока</w:t>
        <w:softHyphen/>
        <w:t>зался очень простым и довольно общительным. Он стал заходить не только по делам, но и попросту загляды</w:t>
        <w:softHyphen/>
        <w:t>вал проведать товарищей.</w:t>
      </w:r>
    </w:p>
    <w:p>
      <w:pPr>
        <w:pStyle w:val="Normal"/>
        <w:autoSpaceDE w:val="false"/>
        <w:ind w:firstLine="360"/>
        <w:jc w:val="both"/>
        <w:rPr/>
      </w:pPr>
      <w:r>
        <w:rPr/>
        <w:t>В редакции весь день бывали сотрудники, «пишущая братия» всех калибров. Одни приходили с материалом,</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другие договаривались о заданиях, кто-то диктовал ма</w:t>
        <w:softHyphen/>
        <w:t>шинистке, а еще кто-то кого-то поджидал, — словом, здесь всегда было оживленно. Большинство журналис</w:t>
        <w:softHyphen/>
        <w:t>тов тогда принадлежало к старшему поколению. Почти все они были сотрудниками дореволюционной прессы, старые «зубры», опытные репортеры. Мы — представи</w:t>
        <w:softHyphen/>
        <w:t>тели молодого поколения — только вступали в строй и учились у старших. В эстафете, которую мы принимали, самым существенным было умение раздобыть материал и изложить его сжато и толково. Но в этом умении со</w:t>
        <w:softHyphen/>
        <w:t>держались и кое-какие старые навыки, не всегда подхо</w:t>
        <w:softHyphen/>
        <w:t>дившие к новым требованиям.</w:t>
      </w:r>
    </w:p>
    <w:p>
      <w:pPr>
        <w:pStyle w:val="Normal"/>
        <w:autoSpaceDE w:val="false"/>
        <w:ind w:firstLine="360"/>
        <w:jc w:val="both"/>
        <w:rPr/>
      </w:pPr>
      <w:r>
        <w:rPr/>
        <w:t>В ленинградской редакции «Известий» можно было постоянно видеть журналистов разных поколений и на</w:t>
        <w:softHyphen/>
        <w:t>правлений. Это было хорошо знакомое Грину окруже</w:t>
        <w:softHyphen/>
        <w:t>ние, составлявшее обычную для него житейскую обста</w:t>
        <w:softHyphen/>
        <w:t>новку. Несколько человек, в их числе Корыхалов, я и А. И. Сизов — наш редактор хроники повседневно встречались и составляли компанию Александру Степа</w:t>
        <w:softHyphen/>
        <w:t>новичу. После окончания работы мы шли вместе обедать или ужинать, а иногда заходили в только что открыв</w:t>
        <w:softHyphen/>
        <w:t>шуюся пивную, расположенную в нижнем этаже, как раз под редакцией. Задний зал, облюбованный нами для дружеских встреч, приходился точно под кабинетом на</w:t>
        <w:softHyphen/>
        <w:t>шего главного начальства, заведующего ленинградским отделением «Известий» профессора В. И. Шарого, По</w:t>
        <w:softHyphen/>
        <w:t>этому посещение этой пивнушки мы называли «пойти под Шарого».</w:t>
      </w:r>
    </w:p>
    <w:p>
      <w:pPr>
        <w:pStyle w:val="Normal"/>
        <w:autoSpaceDE w:val="false"/>
        <w:ind w:firstLine="360"/>
        <w:jc w:val="both"/>
        <w:rPr/>
      </w:pPr>
      <w:r>
        <w:rPr/>
        <w:t>В то время продажа водки была запрещена, а про</w:t>
        <w:softHyphen/>
        <w:t>изводство пива только начиналось. Нам, по молодости, этот напиток был еще незнаком и казался очень вкус</w:t>
        <w:softHyphen/>
        <w:t>ным. Мы частенько сидели за дружеской кружкой «под Шарым». Затем прогуливались и расходились по домам. Грин, Корыхалов и я жили поблизости, в одном районе, так что нам было по пути.</w:t>
      </w:r>
    </w:p>
    <w:p>
      <w:pPr>
        <w:pStyle w:val="Normal"/>
        <w:autoSpaceDE w:val="false"/>
        <w:ind w:firstLine="360"/>
        <w:jc w:val="both"/>
        <w:rPr/>
      </w:pPr>
      <w:r>
        <w:rPr/>
        <w:t>О чем мы тогда разговаривали? С тех пор прошли десятилетия, наполненные историческими событиями и потрясениями, и будничное стерлось в памяти. Понятно, сегодня многое из этого могло представить большую ценность, хотя в свое время воспринималось как обы</w:t>
        <w:softHyphen/>
        <w:t>денное и малозначительное. Разговоров было много, — о своей работе, о жизни, о литературе... Они велись по</w:t>
        <w:softHyphen/>
        <w:t>вседневно и забывались. Конечно, кое-что сохранилось</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в памяти, впрочем часто действительно пустяки, хотя и забавные.</w:t>
      </w:r>
    </w:p>
    <w:p>
      <w:pPr>
        <w:pStyle w:val="Normal"/>
        <w:autoSpaceDE w:val="false"/>
        <w:ind w:firstLine="360"/>
        <w:jc w:val="both"/>
        <w:rPr/>
      </w:pPr>
      <w:r>
        <w:rPr/>
        <w:t>Сейчас кажется странным, как я, в то время профес</w:t>
        <w:softHyphen/>
        <w:t>сиональный журналист, не проинтервьюировал Грина, не выяснил его литературные взгляды, мнение о своих про</w:t>
        <w:softHyphen/>
        <w:t>изведениях, о своих героях и многое, многое, оставшееся невысказанным?!. Этот промах непростителен, но поня</w:t>
        <w:softHyphen/>
        <w:t>тен. Я встречался с Александром Степановичем чуть ли не каждый день, мы с ним гуляли, ели, пили, разговари</w:t>
        <w:softHyphen/>
        <w:t>вали... Почему я вдруг стал бы его допрашивать, словно для «беседы с нашим корреспондентом»?</w:t>
      </w:r>
    </w:p>
    <w:p>
      <w:pPr>
        <w:pStyle w:val="Normal"/>
        <w:autoSpaceDE w:val="false"/>
        <w:ind w:firstLine="360"/>
        <w:jc w:val="both"/>
        <w:rPr/>
      </w:pPr>
      <w:r>
        <w:rPr/>
        <w:t>К тому же нельзя забывать, что в те годы Грин не был таким широко популярным, как сегодня. Он оста</w:t>
        <w:softHyphen/>
        <w:t>вался в тени, не причислялся к современным авторам, откликавшимся на актуальные проблемы реальной дей</w:t>
        <w:softHyphen/>
        <w:t>ствительности. Он не входил в число преуспевающих писателей и по образу жизни ничем не отличался от всех нас.</w:t>
      </w:r>
    </w:p>
    <w:p>
      <w:pPr>
        <w:pStyle w:val="Normal"/>
        <w:autoSpaceDE w:val="false"/>
        <w:ind w:firstLine="360"/>
        <w:jc w:val="both"/>
        <w:rPr/>
      </w:pPr>
      <w:r>
        <w:rPr/>
        <w:t>Сегодня, вспоминая прошлые встречи, многое пред</w:t>
        <w:softHyphen/>
        <w:t>ставляешь совсем по-иному, и разговоры с Грином всё больше связываются с его творчеством. Ускользавшее прежде от внимания, теперь находит новое понимание и оценку. Грин становится неотделимым от своих про</w:t>
        <w:softHyphen/>
        <w:t>изведений, — реальный, виденный мною человек, от жиз</w:t>
        <w:softHyphen/>
        <w:t>ни, порожденной его фантазией.</w:t>
      </w:r>
    </w:p>
    <w:p>
      <w:pPr>
        <w:pStyle w:val="Normal"/>
        <w:autoSpaceDE w:val="false"/>
        <w:ind w:firstLine="360"/>
        <w:jc w:val="both"/>
        <w:rPr/>
      </w:pPr>
      <w:r>
        <w:rPr/>
        <w:t>И еще должен высказать свое сожаление по поводу того, что не сохранилось у меня книг Грина. У меня были собраны почти все отдельные издания, начина5я с дореволюционного трехтомного Собрания сочинений 65, редкостного комплекта газеты «Чертова перечница» 6, в которой принимал участие Грин, и кончая томами незавершенного Собрания сочинений, выходившего в конце двадцатых годов. Грин дарил мне все свои книги, со смешными, нарочито неуклюжими, озорными стихо</w:t>
        <w:softHyphen/>
        <w:t>творными надписями, наподобие тех стишков, какие у него часто читают и распевают персонажи рассказов.</w:t>
      </w:r>
    </w:p>
    <w:p>
      <w:pPr>
        <w:pStyle w:val="Normal"/>
        <w:autoSpaceDE w:val="false"/>
        <w:ind w:firstLine="360"/>
        <w:jc w:val="both"/>
        <w:rPr/>
      </w:pPr>
      <w:r>
        <w:rPr/>
        <w:t>Грин знал, что я пишу литературные рецензии, но никогда не спрашивал моего мнения о своих рассказах. И, по всей видимости, не потому, что пренебрегал моими оценками, а из какой-то удивительной скромности. Ему наверняка было заранее известно, что я стал бы хва</w:t>
        <w:softHyphen/>
        <w:t>лить, и он, очевидно, не хотел напрашиваться на компли</w:t>
        <w:softHyphen/>
        <w:t>менты. Если же я сам высказывал о его сочинениях какие-нибудь   замечания,   он   внимательно   слушал   и</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молча, как-то поощряюще улыбался. Не вступая в споры или объяснения, отвечал краткой репликой, чаще всего выражая готовность согласиться...</w:t>
      </w:r>
    </w:p>
    <w:p>
      <w:pPr>
        <w:pStyle w:val="Normal"/>
        <w:autoSpaceDE w:val="false"/>
        <w:ind w:firstLine="360"/>
        <w:jc w:val="both"/>
        <w:rPr/>
      </w:pPr>
      <w:r>
        <w:rPr/>
        <w:t>С Александром Степановичем всегда было очень легко и просто. Ко мне он выказывал большое друже</w:t>
        <w:softHyphen/>
        <w:t>ское расположение, которого, как мне казалось, я ничем не заслуживал. Несмотря на то что он был вдвое старше меня, он относился ко мне как к равному, непринуж</w:t>
        <w:softHyphen/>
        <w:t>денно и вместе с тем уважительно. Как-то запросто мы перешли на «ты», и это не казалось чем-либо особенным. Со всеми он был прост в обращении, без претензий и тени величавости. Надо полагать, происходило это не от какой-то подчеркнутой скромности, а потому, что сам он считал себя человеком обыкновенным, не выделяющимся среди других. И вместе с тем на свою профессию писа</w:t>
        <w:softHyphen/>
        <w:t>теля он смотрел, как на особую честь. Представляясь, он к своей фамилии всегда добавлял «беллетрист», скромно, но с чувством достоинства.</w:t>
      </w:r>
    </w:p>
    <w:p>
      <w:pPr>
        <w:pStyle w:val="Normal"/>
        <w:autoSpaceDE w:val="false"/>
        <w:ind w:firstLine="360"/>
        <w:jc w:val="both"/>
        <w:rPr/>
      </w:pPr>
      <w:r>
        <w:rPr/>
        <w:t>Нас он называл «стариками», как персонажей рас</w:t>
        <w:softHyphen/>
        <w:t>сказов: «Ну, старик, как дела?» И даже к своей жене, Нине Николаевне, молодой и привлекательной женщине, он обращался «старик»: «Ну, старик, приготовь-ка нам чайку». Мы между собой так же называли и его: «ста</w:t>
        <w:softHyphen/>
        <w:t>рик Грин».</w:t>
      </w:r>
    </w:p>
    <w:p>
      <w:pPr>
        <w:pStyle w:val="Normal"/>
        <w:autoSpaceDE w:val="false"/>
        <w:ind w:firstLine="360"/>
        <w:jc w:val="both"/>
        <w:rPr/>
      </w:pPr>
      <w:r>
        <w:rPr/>
        <w:t>Но при всей своей общительности и простоте Грин отнюдь не был болтливым «компанейским человеком», а всегда оставался сдержанным и замкнутым. Его ма</w:t>
        <w:softHyphen/>
        <w:t>нера держаться вполне соответствовала его внешности. Ему были чужды экспансивность, суетливость, оживлен</w:t>
        <w:softHyphen/>
        <w:t>ная жестикуляция, сколько-нибудь бурное выявление чувств. Скорее он отличался заторможенностью жестов и движений. Мне кажется, ему была более свойственна малоподвижность, замедленность реакций.</w:t>
      </w:r>
    </w:p>
    <w:p>
      <w:pPr>
        <w:pStyle w:val="Normal"/>
        <w:autoSpaceDE w:val="false"/>
        <w:ind w:firstLine="360"/>
        <w:jc w:val="both"/>
        <w:rPr/>
      </w:pPr>
      <w:r>
        <w:rPr/>
        <w:t>Говорил он спокойно, не прибегая к эффектам, хотя часто речь его становилась литературной, похожей на язык его произведений. Мне запомнилась своей необыч</w:t>
        <w:softHyphen/>
        <w:t>ностью перебивка в его разговоре, когда он сам себя прервал, сказав, что здесь он должен «звездочкой», то есть выноской, как на странице книги, вставить замеча</w:t>
        <w:softHyphen/>
        <w:t>ние...</w:t>
      </w:r>
    </w:p>
    <w:p>
      <w:pPr>
        <w:pStyle w:val="Normal"/>
        <w:autoSpaceDE w:val="false"/>
        <w:ind w:firstLine="360"/>
        <w:jc w:val="both"/>
        <w:rPr/>
      </w:pPr>
      <w:r>
        <w:rPr/>
        <w:t>У меня осталось впечатление, что Грин никогда не смеялся. Он усмехался, улыбался, но смех был ему как-то не к лицу. При этом он обладал замечательным чув</w:t>
        <w:softHyphen/>
        <w:t>ством юмора, любил и ценил остроумие,  с удовольст</w:t>
        <w:softHyphen/>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вием принимал хорошую шутку и сам любил иронически сострить. Не случайно среди произведений Грина целый ряд юмористических рассказов и много раз он печатался в известном «Сатириконе» . Полны юмора рассыпанные по его произведениям остроумные и комичные сопоста</w:t>
        <w:softHyphen/>
        <w:t>вления вроде «убедителен, как внезапно хлынувший дождь», «неоспорим, подобно крепко пришитой пугови</w:t>
        <w:softHyphen/>
        <w:t>це» или «девочка прицепилась к нему, как муха к ко</w:t>
        <w:softHyphen/>
        <w:t>локольне» и т. п. Охотно принимая участие в общем раз</w:t>
        <w:softHyphen/>
        <w:t>говоре, он, видимо, еще охотнее молча слушал. В нашей компании, состоявшей из безвестных журналистов, ни</w:t>
        <w:softHyphen/>
        <w:t>кто не мог хоть в малейшей степени равняться с Алек</w:t>
        <w:softHyphen/>
        <w:t>сандром Степановичем по таланту, жизненному опыту, пережитому и перечувствованному, способности увлека</w:t>
        <w:softHyphen/>
        <w:t>тельно выразить свои мысли. Казалось бы, он должен был верховодить, быть у нас главным рассказчиком. Но этого не было. Он никогда не старался выделяться, не требовал к себе особого внимания, и мы никак не ощу</w:t>
        <w:softHyphen/>
        <w:t>щали, что он не такой, как другие.</w:t>
      </w:r>
    </w:p>
    <w:p>
      <w:pPr>
        <w:pStyle w:val="Normal"/>
        <w:autoSpaceDE w:val="false"/>
        <w:ind w:firstLine="360"/>
        <w:jc w:val="both"/>
        <w:rPr/>
      </w:pPr>
      <w:r>
        <w:rPr/>
        <w:t>К самому Грину можно вполне отнести характери</w:t>
        <w:softHyphen/>
        <w:t>стику, которую дает себе герой рассказа «Крысолов»: «...моя манера говорить... происходила от печального ощущения, редко даже сознаваемого нами, что внутрен</w:t>
        <w:softHyphen/>
        <w:t>ний мир наш интересен немногим. Однако я сам при</w:t>
        <w:softHyphen/>
        <w:t>стально интересовался всякой другой душой, почему мало высказывался, а более слушал. Поэтому, когда со</w:t>
        <w:softHyphen/>
        <w:t>биралось несколько человек, оживленно стремящихся как можно чаще перебить друг друга, чтобы привлечь как можно более внимания к самим себе, — я обыкно</w:t>
        <w:softHyphen/>
        <w:t>венно сидел в стороне». Не раз приходилось мне встре</w:t>
        <w:softHyphen/>
        <w:t>чать самого Александра Степановича в его рассказах...</w:t>
      </w:r>
    </w:p>
    <w:p>
      <w:pPr>
        <w:pStyle w:val="Normal"/>
        <w:autoSpaceDE w:val="false"/>
        <w:ind w:firstLine="360"/>
        <w:jc w:val="both"/>
        <w:rPr/>
      </w:pPr>
      <w:r>
        <w:rPr/>
        <w:t>Я знал, что Грин был активным участником револю</w:t>
        <w:softHyphen/>
        <w:t>ционного движения. Вполне естественно было ожидать, что он с готовностью будет об этом рассказывать: ведь революционные заслуги всеми и повсюду ценились, вы</w:t>
        <w:softHyphen/>
        <w:t>зывали общий интерес. Но как раз об этом Грин нико</w:t>
        <w:softHyphen/>
        <w:t>гда и ничего не рассказывал. Наоборот, он совершенно явно проявлял полное нежелание распространяться о своей жизни. Я догадывался, что делалось это не из особой скрытности или желания утаить что-то сокровен</w:t>
        <w:softHyphen/>
        <w:t>ное. Нет, насколько я мог понять, он просто считал, что пережитое им не может составить интереса для других, да и сам, по-видимому, не испытывал влечения к погру</w:t>
        <w:softHyphen/>
        <w:t>жению в воспоминания.</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Я отнюдь не намерен похваляться, что Грин прояв</w:t>
        <w:softHyphen/>
        <w:t>лял ко мне какое-нибудь особое доверие, но бывали случаи, когда он разговаривал со мной с безусловной откровенностью. Поэтому я решаюсь предположить, что он, во всяком случае, не таился от меня. Много раз мы прогуливались с ним вдвоем по ленинградским улицам, обедали вместе, непринужденно беседуя, перескакивая на разные темы. Бывал я и у него, да и он заходил иногда ко мне. Во всяком случае, представлялось до</w:t>
        <w:softHyphen/>
        <w:t>статочно возможностей поговорить без стеснений.</w:t>
      </w:r>
    </w:p>
    <w:p>
      <w:pPr>
        <w:pStyle w:val="Normal"/>
        <w:autoSpaceDE w:val="false"/>
        <w:ind w:firstLine="360"/>
        <w:jc w:val="both"/>
        <w:rPr/>
      </w:pPr>
      <w:r>
        <w:rPr/>
        <w:t>И вот в таком непосредственном общении, я вспоми</w:t>
        <w:softHyphen/>
        <w:t>наю только один раз, когда Александр Степанович, ми</w:t>
        <w:softHyphen/>
        <w:t>моходом, к слову сказать, упомянул, как ему приходи</w:t>
        <w:softHyphen/>
        <w:t>лось бывать у своего защитника перед судебным разби</w:t>
        <w:softHyphen/>
        <w:t>рательством его дела.</w:t>
      </w:r>
    </w:p>
    <w:p>
      <w:pPr>
        <w:pStyle w:val="Normal"/>
        <w:autoSpaceDE w:val="false"/>
        <w:ind w:firstLine="360"/>
        <w:jc w:val="both"/>
        <w:rPr/>
      </w:pPr>
      <w:r>
        <w:rPr/>
        <w:t xml:space="preserve">— </w:t>
      </w:r>
      <w:r>
        <w:rPr/>
        <w:t>Это был очень известный адвокат. Первый раз я пришел к нему утром, когда он завтракал Он угостил меня, и я удивился, что к чаю были самые обыкновен</w:t>
        <w:softHyphen/>
        <w:t>ные булки. Я был уверен, что такой богатый человек ест только пирожные!</w:t>
      </w:r>
    </w:p>
    <w:p>
      <w:pPr>
        <w:pStyle w:val="Normal"/>
        <w:autoSpaceDE w:val="false"/>
        <w:ind w:firstLine="360"/>
        <w:jc w:val="both"/>
        <w:rPr/>
      </w:pPr>
      <w:r>
        <w:rPr/>
        <w:t>Понятно, я поинтересовался, какое это было дело, в чем обвинялся Грин, но он по обыкновению отмахнулся, заметив, что это было «очень давно» и «совсем не инте</w:t>
        <w:softHyphen/>
        <w:t>ресно». Интересным ему показалось только его наивное представление о пирожных, как верном показателе бо</w:t>
        <w:softHyphen/>
        <w:t>гатства! И в самом деле, это интересно: каково же ему тогда жилось, если у него сложились такие представле</w:t>
        <w:softHyphen/>
        <w:t>ния!</w:t>
      </w:r>
    </w:p>
    <w:p>
      <w:pPr>
        <w:pStyle w:val="Normal"/>
        <w:autoSpaceDE w:val="false"/>
        <w:ind w:firstLine="360"/>
        <w:jc w:val="both"/>
        <w:rPr/>
      </w:pPr>
      <w:r>
        <w:rPr/>
        <w:t>В сочинениях Грина много страниц посвящено море</w:t>
        <w:softHyphen/>
        <w:t>плаванию. Я как-то полюбопытствовал узнать, где он сам побывал, каков его морской опыт? Александр Сте</w:t>
        <w:softHyphen/>
        <w:t>панович отвечал очень лаконично, с явным нежеланием вдаваться в подробности, что плавал он не так много, но пришлось ему тяжело, так что смог весьма основательно вникнуть в жизнь моряка. Вместе с тем мне приходилось замечать, что Грин прекрасно знал оснастку корабля и работу матроса. Его высказывания оставляли впечатле</w:t>
        <w:softHyphen/>
        <w:t>ние практически приобретенных знаний, а не вычитан</w:t>
        <w:softHyphen/>
        <w:t>ных из романов капитана Марриэта, хорошо знакомых мне самому.</w:t>
      </w:r>
    </w:p>
    <w:p>
      <w:pPr>
        <w:pStyle w:val="Normal"/>
        <w:autoSpaceDE w:val="false"/>
        <w:ind w:firstLine="360"/>
        <w:jc w:val="both"/>
        <w:rPr/>
      </w:pPr>
      <w:r>
        <w:rPr/>
        <w:t>Так же мало говорил Грин о своем творчестве. Я не помню, чтобы он распространялся о своих замыслах, о том, над чем и как работает. Изредка в разговоре он, между прочим, отмечал какую-нибудь сюжетную деталь,</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показавшуюся ему привлекательной. На вопросы — о чем он сейчас пишет, обычно отвечал очень кратко и неопределенно, упоминая о названии рассказа, одной фразой характеризуя тему. Это делалось настолько бегло, что мне ничего отчетливо не запомнилось. Иногда у меня даже возникал вопрос, когда же Грин пишет, настолько беззаботно, с полным отсутствием расчетли</w:t>
        <w:softHyphen/>
        <w:t>вости, растрачивал он время. И никогда не слышал от него о том, что он спешит, что очень занят, что дол</w:t>
        <w:softHyphen/>
        <w:t>жен много работать. Об этом он говорил только тогда, когда где-то в редакции на него сильно нажимали, тре</w:t>
        <w:softHyphen/>
        <w:t>буя выполнения обязательства по полученному авансу. В таких случаях он жаловался, что его преследуют, то</w:t>
        <w:softHyphen/>
        <w:t>ропят, не дают спокойно работать. В итоге в печати по</w:t>
        <w:softHyphen/>
        <w:t>являлось иногда нечто скороспелое, мало похожее на настоящего Грина.</w:t>
      </w:r>
    </w:p>
    <w:p>
      <w:pPr>
        <w:pStyle w:val="Normal"/>
        <w:autoSpaceDE w:val="false"/>
        <w:ind w:firstLine="360"/>
        <w:jc w:val="both"/>
        <w:rPr/>
      </w:pPr>
      <w:r>
        <w:rPr/>
        <w:t>По моим впечатлениям, авансы были прямо-таки несчастьем для Александра Степановича. Он постоянно находился в стесненных материальных обстоятельствах. Неуменье практично устроить свою жизнь, расчетливо вести расходы часто держало его в нужде. Когда в «Красной ниве» был принят «Блистающий мир», его первый роман, он сделал поистине грандиозное угоще</w:t>
        <w:softHyphen/>
        <w:t>ние. По тем временам, когда только-только прошел го</w:t>
        <w:softHyphen/>
        <w:t>лод, хлеб давали еще по карточкам, это произвело пря</w:t>
        <w:softHyphen/>
        <w:t>мо-таки ошеломляющее впечатление. Был снят целый зал ресторана и приглашено более полусотни гостей. Самые изысканные закуски и блюда сменялись на сто</w:t>
        <w:softHyphen/>
        <w:t>ле. Дорогие вина, сохранившиеся невесть как еще с до</w:t>
        <w:softHyphen/>
        <w:t>революционных времен, вызывали общее удивление... Наверно, всё, что мог тогда дать «Блистающий мир», было проедено и пропито в этом зале!</w:t>
      </w:r>
    </w:p>
    <w:p>
      <w:pPr>
        <w:pStyle w:val="Normal"/>
        <w:autoSpaceDE w:val="false"/>
        <w:ind w:firstLine="360"/>
        <w:jc w:val="both"/>
        <w:rPr/>
      </w:pPr>
      <w:r>
        <w:rPr/>
        <w:t>Нужда не смогла сделать Грина скупым или хотя бы бережливым. Когда у него появлялись деньги, они легко и без счета протрачивались, после чего наступало продолжительное безденежье. Приходилось добывать авансы, которые так же быстро утекали, оставляя зача</w:t>
        <w:softHyphen/>
        <w:t>стую на скорую руку написанный рассказ.</w:t>
      </w:r>
    </w:p>
    <w:p>
      <w:pPr>
        <w:pStyle w:val="Normal"/>
        <w:autoSpaceDE w:val="false"/>
        <w:ind w:firstLine="360"/>
        <w:jc w:val="both"/>
        <w:rPr/>
      </w:pPr>
      <w:r>
        <w:rPr/>
        <w:t>Замкнутость, нежелание распространяться о себе и своей работе были, по-видимому, всегда свойственны Грину. Это приводило иногда к досужим вымыслам и слухам, которые его, должно быть, забавляли. Усмеха</w:t>
        <w:softHyphen/>
        <w:t>ясь, он вспоминал, как в самом начале его литературной деятельности распространился слух, что печатаемые им</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рассказы написаны кем-то другим. Этот смешной и вздорный слух, надо полагать, основывался не только на замкнутости Грина, но и на необычности его творчества. И в самом деле, его рассказы были так непохожи на произведения большинства русских писателей, что вызы</w:t>
        <w:softHyphen/>
        <w:t>вали предположения об иностранном происхождении.</w:t>
      </w:r>
    </w:p>
    <w:p>
      <w:pPr>
        <w:pStyle w:val="Normal"/>
        <w:autoSpaceDE w:val="false"/>
        <w:ind w:firstLine="360"/>
        <w:jc w:val="both"/>
        <w:rPr/>
      </w:pPr>
      <w:r>
        <w:rPr/>
        <w:t>В связи с этим хочется вспомнить о моих разговорах с Грином о стране, где жили его герои. Меня эта страна всегда интересовала, и, понятно, я не раз старался вы</w:t>
        <w:softHyphen/>
        <w:t>ведать подробности о ней. Грин с готовностью отвечал на мои расспросы. Он уверял меня, что представляет себе с большой точностью и совершенно реально места, где происходит действие его рассказов. Он говорил, что это не просто выдуманная местность, которую можно как угодно описывать, а постоянно существующая в его во</w:t>
        <w:softHyphen/>
        <w:t>ображении в определенном, неизменном виде. В дока</w:t>
        <w:softHyphen/>
        <w:t>зательство он приводил мне разные примеры, которые я, конечно, позабыл. Но один из подобных разговоров мне хорошо запомнился, наверно потому, что произвел боль</w:t>
        <w:softHyphen/>
        <w:t>шое впечатление своей необыкновенной убедительностью.</w:t>
      </w:r>
    </w:p>
    <w:p>
      <w:pPr>
        <w:pStyle w:val="Normal"/>
        <w:autoSpaceDE w:val="false"/>
        <w:ind w:firstLine="360"/>
        <w:jc w:val="both"/>
        <w:rPr/>
      </w:pPr>
      <w:r>
        <w:rPr/>
        <w:t>Однажды, когда я высказал какие-то сомнения по по</w:t>
        <w:softHyphen/>
        <w:t>воду способности Грина представлять себе свою вообра</w:t>
        <w:softHyphen/>
        <w:t>жаемую страну в одном и том же виде, он вдруг резко повернулся ко мне (мы шли вдвоем по улице) и каким-то очень серьезным тоном сказал:</w:t>
      </w:r>
    </w:p>
    <w:p>
      <w:pPr>
        <w:pStyle w:val="Normal"/>
        <w:autoSpaceDE w:val="false"/>
        <w:ind w:firstLine="360"/>
        <w:jc w:val="both"/>
        <w:rPr/>
      </w:pPr>
      <w:r>
        <w:rPr/>
        <w:t xml:space="preserve">— </w:t>
      </w:r>
      <w:r>
        <w:rPr/>
        <w:t>Хочешь, я тебе сейчас расскажу, как пройти из Зурбагана в...</w:t>
      </w:r>
    </w:p>
    <w:p>
      <w:pPr>
        <w:pStyle w:val="Normal"/>
        <w:autoSpaceDE w:val="false"/>
        <w:ind w:firstLine="360"/>
        <w:jc w:val="both"/>
        <w:rPr/>
      </w:pPr>
      <w:r>
        <w:rPr/>
        <w:t>Он назвал какое-то место, знакомое по его произве</w:t>
        <w:softHyphen/>
        <w:t>дениям, но я уж не помню, какое именно. Разумеется, я сразу же выразил желание услышать во всех подроб</w:t>
        <w:softHyphen/>
        <w:t>ностях о такой прогулке. И Грин стал спокойно, не спе</w:t>
        <w:softHyphen/>
        <w:t>ша объяснять мне, как объясняют хорошо знакомую дорогу другому, собирающемуся по ней пойти. Он упо</w:t>
        <w:softHyphen/>
        <w:t>минал о поворотах, подъемах, распутьях: указывал на ориентирующие приметы вроде группы деревьев, бро</w:t>
        <w:softHyphen/>
        <w:t>сающихся в глаза строений и т. п. Дойдя до какого-то пункта, он сказал, что дальше надо идти до конца пря</w:t>
        <w:softHyphen/>
        <w:t>мой дорогой... и замолчал.</w:t>
      </w:r>
    </w:p>
    <w:p>
      <w:pPr>
        <w:pStyle w:val="Normal"/>
        <w:autoSpaceDE w:val="false"/>
        <w:ind w:firstLine="360"/>
        <w:jc w:val="both"/>
        <w:rPr/>
      </w:pPr>
      <w:r>
        <w:rPr/>
        <w:t>Я слушал в крайнем удивлении, чрезвычайно заинте</w:t>
        <w:softHyphen/>
        <w:t>ресованный. Я не знал, надо ли этот рассказ понимать как быструю импровизацию, или мне довелось услышать описание закрепившихся на самом деле в памяти вообра</w:t>
        <w:softHyphen/>
        <w:t>жаемых картин? После краткой паузы Грин, словно до</w:t>
        <w:softHyphen/>
        <w:t>гадываясь о моих сомнениях, сказал:</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 xml:space="preserve">— </w:t>
      </w:r>
      <w:r>
        <w:rPr/>
        <w:t>Можешь когда угодно спросить меня еще раз, и я снова расскажу тебе то же самое!..</w:t>
      </w:r>
    </w:p>
    <w:p>
      <w:pPr>
        <w:pStyle w:val="Normal"/>
        <w:autoSpaceDE w:val="false"/>
        <w:ind w:firstLine="360"/>
        <w:jc w:val="both"/>
        <w:rPr/>
      </w:pPr>
      <w:r>
        <w:rPr/>
        <w:t>Я пригрозил воспользоваться его разрешением, на что он ответил так, как отвечают ребенку, удивленному уменьем взрослых делать что-то общеизвестное и всем понятное. А я оставался в сомнении, следует ли попы</w:t>
        <w:softHyphen/>
        <w:t>таться проверить услышанное, или это может оказаться бестактным? При последующих встречах я не смог ре</w:t>
        <w:softHyphen/>
        <w:t>шиться задать Александру Степановичу интересовавший меня вопрос. Но через некоторое время, в какой-то под</w:t>
        <w:softHyphen/>
        <w:t>ходящий момент, я напомнил о его обещании еще раз описать дорогу из Зурбагана.</w:t>
      </w:r>
    </w:p>
    <w:p>
      <w:pPr>
        <w:pStyle w:val="Normal"/>
        <w:autoSpaceDE w:val="false"/>
        <w:ind w:firstLine="360"/>
        <w:jc w:val="both"/>
        <w:rPr/>
      </w:pPr>
      <w:r>
        <w:rPr/>
        <w:t>Грин отнесся к моему вопросу так, словно я спраши</w:t>
        <w:softHyphen/>
        <w:t>вал о самом обыденном. Не спеша и не задумываясь, он стал говорить, как и в прошлый раз. Конечно, я не мог с одного раза с достаточной точностью запомнить все детали этого пути и их последовательность. Но по мере того как он говорил, я вспоминал, что уже слышал в прошлый раз, об одном — совершенно ясно, о другом — что-то похожее. Во всяком случае, Грин, безусловно, го</w:t>
        <w:softHyphen/>
        <w:t>ворил не теми же словами, как заученное. Дойдя до ка</w:t>
        <w:softHyphen/>
        <w:t>кого-то места, он спросил:</w:t>
      </w:r>
    </w:p>
    <w:p>
      <w:pPr>
        <w:pStyle w:val="Normal"/>
        <w:autoSpaceDE w:val="false"/>
        <w:ind w:firstLine="360"/>
        <w:jc w:val="both"/>
        <w:rPr/>
      </w:pPr>
      <w:r>
        <w:rPr/>
        <w:t xml:space="preserve">— </w:t>
      </w:r>
      <w:r>
        <w:rPr/>
        <w:t>Ну как — хватит или продолжать?</w:t>
      </w:r>
    </w:p>
    <w:p>
      <w:pPr>
        <w:pStyle w:val="Normal"/>
        <w:autoSpaceDE w:val="false"/>
        <w:ind w:firstLine="360"/>
        <w:jc w:val="both"/>
        <w:rPr/>
      </w:pPr>
      <w:r>
        <w:rPr/>
        <w:t>Я ответил, что должен полностью признать его пра</w:t>
        <w:softHyphen/>
        <w:t>воту, на что он заявил о готовности повторить свой рас</w:t>
        <w:softHyphen/>
        <w:t>сказ еще раз, если у меня явится желание послушать. После этого я уже не возвращался к вопросу о зурба-ганской дороге...</w:t>
      </w:r>
    </w:p>
    <w:p>
      <w:pPr>
        <w:pStyle w:val="Normal"/>
        <w:autoSpaceDE w:val="false"/>
        <w:ind w:firstLine="360"/>
        <w:jc w:val="both"/>
        <w:rPr/>
      </w:pPr>
      <w:r>
        <w:rPr/>
        <w:t>Может быть, когда-нибудь появится исследователь, который составит географическую карту страны Грина, но я должен был поверить, что у него самого эта страна во всей реальности стояла в воображении перед гла</w:t>
        <w:softHyphen/>
        <w:t>зами! Он мог ее видеть и рассказывать о ее пейзажах, городах с их улицами и домами.</w:t>
      </w:r>
    </w:p>
    <w:p>
      <w:pPr>
        <w:pStyle w:val="Normal"/>
        <w:autoSpaceDE w:val="false"/>
        <w:ind w:firstLine="360"/>
        <w:jc w:val="both"/>
        <w:rPr/>
      </w:pPr>
      <w:r>
        <w:rPr/>
        <w:t>Очень кропотливое изучение описания мест действия рассказов Грина могло бы привести к выяснению любо</w:t>
        <w:softHyphen/>
        <w:t>пытных данных о совпадениях или чертах сходства в пейзажах или в расположении города. Если бы удалось установить, что в двух разных рассказах показывается одно и то же место, то реальность страны Грина для него самого была бы неопровержимо доказана!</w:t>
      </w:r>
    </w:p>
    <w:p>
      <w:pPr>
        <w:pStyle w:val="Normal"/>
        <w:autoSpaceDE w:val="false"/>
        <w:ind w:firstLine="360"/>
        <w:jc w:val="both"/>
        <w:rPr/>
      </w:pPr>
      <w:r>
        <w:rPr/>
        <w:t>Очевидно, у Грина было необычайно развитое и свой</w:t>
        <w:softHyphen/>
        <w:t>ственное именно ему, в отличие от других, воображение. Вымышленное с живостью запечатлевалось в памяти и</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складывалось в целый внутренний мир, непостижимый для остальных людей. Помню, мы однажды проходили с ним по Стремянной улице, ничем не примечательной, с темными старыми домами. Вдруг Грин сказал задум</w:t>
        <w:softHyphen/>
        <w:t>чиво:</w:t>
      </w:r>
    </w:p>
    <w:p>
      <w:pPr>
        <w:pStyle w:val="Normal"/>
        <w:autoSpaceDE w:val="false"/>
        <w:ind w:firstLine="360"/>
        <w:jc w:val="both"/>
        <w:rPr/>
      </w:pPr>
      <w:r>
        <w:rPr/>
        <w:t xml:space="preserve">— </w:t>
      </w:r>
      <w:r>
        <w:rPr/>
        <w:t>Знаешь, я как-то шел здесь и внезапно, вот с это</w:t>
        <w:softHyphen/>
        <w:t>го места, совершенно отчетливо увидал пагоды, окру</w:t>
        <w:softHyphen/>
        <w:t>женные пальмами...</w:t>
      </w:r>
    </w:p>
    <w:p>
      <w:pPr>
        <w:pStyle w:val="Normal"/>
        <w:autoSpaceDE w:val="false"/>
        <w:ind w:firstLine="360"/>
        <w:jc w:val="both"/>
        <w:rPr/>
      </w:pPr>
      <w:r>
        <w:rPr/>
        <w:t>Я недавно вспомнил эти слова, перечитывая «Бегу</w:t>
        <w:softHyphen/>
        <w:t>щую по волнам»: «Воскрешая впечатление, я создал фи</w:t>
        <w:softHyphen/>
        <w:t>гуры из воздуха... сквозь них блестели вчерашняя вода и звезды огней рейда. Сосредоточенное усилие помогло мне увидеть девушку почти ясно». Не говорится ли здесь о работе воображения самого Грина?</w:t>
      </w:r>
    </w:p>
    <w:p>
      <w:pPr>
        <w:pStyle w:val="Normal"/>
        <w:autoSpaceDE w:val="false"/>
        <w:ind w:firstLine="360"/>
        <w:jc w:val="both"/>
        <w:rPr/>
      </w:pPr>
      <w:r>
        <w:rPr/>
        <w:t>После возобновления моего знакомства с Грином, еще до появления номеров «Красной нивы» с «Блистаю</w:t>
        <w:softHyphen/>
        <w:t>щим миром», Александр Степанович как-то в разговоре о фантастичном между прочим упомянул об одном эпи</w:t>
        <w:softHyphen/>
        <w:t>зоде из этого романа:</w:t>
      </w:r>
    </w:p>
    <w:p>
      <w:pPr>
        <w:pStyle w:val="Normal"/>
        <w:autoSpaceDE w:val="false"/>
        <w:ind w:firstLine="360"/>
        <w:jc w:val="both"/>
        <w:rPr/>
      </w:pPr>
      <w:r>
        <w:rPr/>
        <w:t xml:space="preserve">— </w:t>
      </w:r>
      <w:r>
        <w:rPr/>
        <w:t>В «Блистающем мире» у меня человек вдруг по</w:t>
        <w:softHyphen/>
        <w:t>летел. Сам, без всякого аппарата. Вот так, очень про</w:t>
        <w:softHyphen/>
        <w:t>сто: шел, шел, подпрыгнул раз, другой и с разбега, легко и свободно, поднялся на воздух...</w:t>
      </w:r>
    </w:p>
    <w:p>
      <w:pPr>
        <w:pStyle w:val="Normal"/>
        <w:autoSpaceDE w:val="false"/>
        <w:ind w:firstLine="360"/>
        <w:jc w:val="both"/>
        <w:rPr/>
      </w:pPr>
      <w:r>
        <w:rPr/>
        <w:t>Грин имел в виду следующие строки романа: «Он отошел к барьеру, притопнул и, не спеша, побежал с прижатыми к груди локтями; так он обогнул всю арену, не совершив ничего особенного... Шаги бегущего иска</w:t>
        <w:softHyphen/>
        <w:t>зились, уже двигался он гигантскими прыжками, без видимых для того усилий; его ноги, легко трогая землю, казалось, не поспевают за неудержимым стремлением тела; уже несколько раз он в течение прыжка просто перебирал ими в воздухе, как бы отталкивая пустоту. Так мчался он, совершив круг, затем, пробежав обык</w:t>
        <w:softHyphen/>
        <w:t>новенным манером некоторое расстояние, резко под</w:t>
        <w:softHyphen/>
        <w:t>нялся вверх на высоту роста и замер, остановился в воз</w:t>
        <w:softHyphen/>
        <w:t>духе, как на незримом столбе... »</w:t>
      </w:r>
    </w:p>
    <w:p>
      <w:pPr>
        <w:pStyle w:val="Normal"/>
        <w:autoSpaceDE w:val="false"/>
        <w:ind w:firstLine="360"/>
        <w:jc w:val="both"/>
        <w:rPr/>
      </w:pPr>
      <w:r>
        <w:rPr/>
        <w:t>По интонации можно было догадаться, что Алек</w:t>
        <w:softHyphen/>
        <w:t>сандр Степанович доволен своим вымыслом... Только это не было самодовольство писателя, который ловко придумал эффект в сюжете. Нет, он, очевидно, радо</w:t>
        <w:softHyphen/>
        <w:t>вался за своего героя, просто и без всякого усилия до</w:t>
        <w:softHyphen/>
        <w:t>стигшего осуществления чудесной мечты, как само собой разумеющегося и совершенно естественного для него, героя,  явления.   Не  важно — возможно  ли это и как</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именно. Фантазия Грина не нуждается в кропотливом техническом обосновании и оправдании. Благодаря этому в том же «Блистающем мире» тот же герой ле</w:t>
        <w:softHyphen/>
        <w:t>тает, пользуясь силой звона четырех тысяч серебряных колокольчиков... Важно, что это прекрасно и радостно, что к этому стремишься всей душой!</w:t>
      </w:r>
    </w:p>
    <w:p>
      <w:pPr>
        <w:pStyle w:val="Normal"/>
        <w:autoSpaceDE w:val="false"/>
        <w:ind w:firstLine="360"/>
        <w:jc w:val="both"/>
        <w:rPr/>
      </w:pPr>
      <w:r>
        <w:rPr/>
        <w:t>Герой романа так говорит о своей поразительной способности: «Об этом я знаю не больше вашего; ве</w:t>
        <w:softHyphen/>
        <w:t>роятно, не больше того, что знают некоторые сочинители о своих сюжетах и темах: они являются. Так это яв</w:t>
        <w:softHyphen/>
        <w:t>ляется у меня». Наверно, к числу таких «сочинителей» принадлежал и сам Грин.</w:t>
      </w:r>
    </w:p>
    <w:p>
      <w:pPr>
        <w:pStyle w:val="Normal"/>
        <w:autoSpaceDE w:val="false"/>
        <w:ind w:firstLine="360"/>
        <w:jc w:val="both"/>
        <w:rPr/>
      </w:pPr>
      <w:r>
        <w:rPr/>
        <w:t>Мне думается, что Грин жил в своих рассказах и пе</w:t>
        <w:softHyphen/>
        <w:t>реживал то необычное, к которому его влекло, между тем как в действительности оно оставалось несбыв</w:t>
        <w:softHyphen/>
        <w:t>шимся. Он жил своей богатой фантазией, жил многими жизнями своих героев, волновался их чувствами и по</w:t>
        <w:softHyphen/>
        <w:t>лучал удовлетворение, какое не мог или не умел найти в обыденности. Я догадываюсь, что Грин часто сам был персонажем своих рассказов и растворялся в них своими влечениями, мечтами, идеалами. Он присутствует в своих рассказах таким, каким ему хотелось стать, но — не удалось!</w:t>
      </w:r>
    </w:p>
    <w:p>
      <w:pPr>
        <w:pStyle w:val="Normal"/>
        <w:autoSpaceDE w:val="false"/>
        <w:ind w:firstLine="360"/>
        <w:jc w:val="both"/>
        <w:rPr/>
      </w:pPr>
      <w:r>
        <w:rPr/>
        <w:t>Может быть, поэтому он так часто обращается к Несбывшемуся, уделяет ему столько внимания, делает его решающим стимулом в жизни своих героев?</w:t>
      </w:r>
    </w:p>
    <w:p>
      <w:pPr>
        <w:pStyle w:val="Normal"/>
        <w:autoSpaceDE w:val="false"/>
        <w:ind w:firstLine="360"/>
        <w:jc w:val="both"/>
        <w:rPr/>
      </w:pPr>
      <w:r>
        <w:rPr/>
        <w:t>Вспомним, как говорит о Несбывшемся герой «Бегу</w:t>
        <w:softHyphen/>
        <w:t>щей по волнам»: «Рано или поздно, под старость или в расцвете лет, Несбывшееся зовет нас, и мы огляды</w:t>
        <w:softHyphen/>
        <w:t>ваемся, стараясь понять, откуда прилетел зов. Тогда, очнувшись среди своего мира, тягостно спохватясь и дорожа каждым днем, всматриваемся мы в жизнь, всем существом стараясь разглядеть, не начинает ли сбываться Несбывшееся? Не ясен ли его образ? Не нужно ли теперь только протянуть руку, чтобы схватить и удержать его слабо мелькающие черты? Между тем время проходит, и мы плывем мимо высоких, туманных берегов Несбывшегося, толкуя о делах дня».</w:t>
      </w:r>
    </w:p>
    <w:p>
      <w:pPr>
        <w:pStyle w:val="Normal"/>
        <w:autoSpaceDE w:val="false"/>
        <w:ind w:firstLine="360"/>
        <w:jc w:val="both"/>
        <w:rPr/>
      </w:pPr>
      <w:r>
        <w:rPr/>
        <w:t>Если Грин жил активной жизнью в созданной его вымыслом стране, то обыденность он воспринимал до</w:t>
        <w:softHyphen/>
        <w:t>вольно сдержанно. Он навлекал на себя обвинения в уходе от реальности и в аполитичности. Говорили, что он «сказочник». Одни находили в этом оправдание, так как ведь и сказки нужны людям. Другие считали самым</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тяжким грехом подмену кипучей жизни выдуманной сказкой.</w:t>
      </w:r>
    </w:p>
    <w:p>
      <w:pPr>
        <w:pStyle w:val="Normal"/>
        <w:autoSpaceDE w:val="false"/>
        <w:ind w:firstLine="360"/>
        <w:jc w:val="both"/>
        <w:rPr/>
      </w:pPr>
      <w:r>
        <w:rPr/>
        <w:t>Но не следует забывать, что сказка является формой отображения действительности, что она может быть ре</w:t>
        <w:softHyphen/>
        <w:t>алистической по смыслу и духу. Ведь самая невероятная фантазия в конечном счете исходит из реальности. Пусть называют рассказы Грина сказками, но мы никак не можем отрицать, что в них действуют живые, полнокров</w:t>
        <w:softHyphen/>
        <w:t>ные люди, вызывающие у нас симпатию или ненависть, волнующие нас благородством чувств и возвышенными стремлениями! Симпатии Грина неизменно на стороне слабых, обездоленных, мечтающих о возвышенном и идеальном, преданных своему делу.</w:t>
      </w:r>
    </w:p>
    <w:p>
      <w:pPr>
        <w:pStyle w:val="Normal"/>
        <w:autoSpaceDE w:val="false"/>
        <w:ind w:firstLine="360"/>
        <w:jc w:val="both"/>
        <w:rPr/>
      </w:pPr>
      <w:r>
        <w:rPr/>
        <w:t>Мне вспоминается, как Грин презрительно погляды</w:t>
        <w:softHyphen/>
        <w:t>вал на жирных людей, их лица, на которых, как на вы</w:t>
        <w:softHyphen/>
        <w:t>веске, красовалась самоудовлетворенная сытость.</w:t>
      </w:r>
    </w:p>
    <w:p>
      <w:pPr>
        <w:pStyle w:val="Normal"/>
        <w:autoSpaceDE w:val="false"/>
        <w:ind w:firstLine="360"/>
        <w:jc w:val="both"/>
        <w:rPr/>
      </w:pPr>
      <w:r>
        <w:rPr/>
        <w:t>Как-то после отпуска я заметно пополнел, и Грин с первого взгляда обратил на это внимание.</w:t>
      </w:r>
    </w:p>
    <w:p>
      <w:pPr>
        <w:pStyle w:val="Normal"/>
        <w:autoSpaceDE w:val="false"/>
        <w:ind w:firstLine="360"/>
        <w:jc w:val="both"/>
        <w:rPr/>
      </w:pPr>
      <w:r>
        <w:rPr/>
        <w:t xml:space="preserve">— </w:t>
      </w:r>
      <w:r>
        <w:rPr/>
        <w:t>Ты, я вижу, начинаешь жиреть! — сказал он. — Смотри, скоро станешь эдаким нэповским купчиком с брюшком и двойным подбородком!</w:t>
      </w:r>
    </w:p>
    <w:p>
      <w:pPr>
        <w:pStyle w:val="Normal"/>
        <w:autoSpaceDE w:val="false"/>
        <w:ind w:firstLine="360"/>
        <w:jc w:val="both"/>
        <w:rPr/>
      </w:pPr>
      <w:r>
        <w:rPr/>
        <w:t>Он смотрел на меня насмешливо и с явным неудо</w:t>
        <w:softHyphen/>
        <w:t>вольствием. Потом, когда я успел снова похудеть, Грин отметил:</w:t>
      </w:r>
    </w:p>
    <w:p>
      <w:pPr>
        <w:pStyle w:val="Normal"/>
        <w:autoSpaceDE w:val="false"/>
        <w:ind w:firstLine="360"/>
        <w:jc w:val="both"/>
        <w:rPr/>
      </w:pPr>
      <w:r>
        <w:rPr/>
        <w:t xml:space="preserve">— </w:t>
      </w:r>
      <w:r>
        <w:rPr/>
        <w:t>Ну вот, ты снова выглядишь интеллигентным че</w:t>
        <w:softHyphen/>
        <w:t>ловеком, и в глазах у тебя светится мысль!</w:t>
      </w:r>
    </w:p>
    <w:p>
      <w:pPr>
        <w:pStyle w:val="Normal"/>
        <w:autoSpaceDE w:val="false"/>
        <w:ind w:firstLine="360"/>
        <w:jc w:val="both"/>
        <w:rPr/>
      </w:pPr>
      <w:r>
        <w:rPr/>
        <w:t>Мы уделяем большое внимание моральным принци</w:t>
        <w:softHyphen/>
        <w:t>пам и этическому воздействию литературы. Надо при</w:t>
        <w:softHyphen/>
        <w:t>знать, что в этом отношении положительные герои про</w:t>
        <w:softHyphen/>
        <w:t>изведений Грина способны отвечать самым строгим тре</w:t>
        <w:softHyphen/>
        <w:t>бованиям. Они безупречно честны, благородны, не идут на компромиссы со своей совестью, не поддаются низ</w:t>
        <w:softHyphen/>
        <w:t>менным побуждениям. А как прекрасны их чувства, как преданна, нежна и верна их любовь. В рассказах Грина нет и намека на эротичность, на описание натуралисти</w:t>
        <w:softHyphen/>
        <w:t>ческих подробностей, Любовь в них раскрывается во всей глубине, необычайной чистоте и неизменности. И вместе с тем она не отличается аскетической отвлечен</w:t>
        <w:softHyphen/>
        <w:t>ностью, а проста, понятна и очень человечна...</w:t>
      </w:r>
    </w:p>
    <w:p>
      <w:pPr>
        <w:pStyle w:val="Normal"/>
        <w:autoSpaceDE w:val="false"/>
        <w:ind w:firstLine="360"/>
        <w:jc w:val="both"/>
        <w:rPr/>
      </w:pPr>
      <w:r>
        <w:rPr/>
        <w:t>Можно привести бесчисленное множество примеров, подтверждающих моральную высоту чувств героев Гри</w:t>
        <w:softHyphen/>
        <w:t>на. Остановлюсь только на одном, чрезвычайно типич</w:t>
        <w:softHyphen/>
        <w:t>ном и своеобразном. В рассказе «Синий каскад Теллу-ри», написанном в 1913 году, герой, преодолевая огром</w:t>
        <w:softHyphen/>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ные трудности, рискуя жизнью, пробирается в город, охваченный эпидемией чумы. Он разыскивает записи своего друга, открывшего в местности, где еще не сту</w:t>
        <w:softHyphen/>
        <w:t>пала нога человека, источник неслыханной целебной силы — синий каскад Теллури. Разработка этого источ</w:t>
        <w:softHyphen/>
        <w:t>ника принесет им богатство, славу, поможет многим людям избавиться от своих недугов. Выбраться из чум</w:t>
        <w:softHyphen/>
        <w:t>ного города герою помогает молодая девушка — муже</w:t>
        <w:softHyphen/>
        <w:t>ственная, бесстрашная, ловкая, стройная. Герой восхи</w:t>
        <w:softHyphen/>
        <w:t>щен ее силой и душевной прямотой. Когда все опасности миновали, он предлагает ей выйти за него замуж. Де</w:t>
        <w:softHyphen/>
        <w:t>вушка удивлена и смущена таким предложением. Но герой настойчиво заверяет ее, что она — именно та, ко</w:t>
        <w:softHyphen/>
        <w:t>торую он искал. Девушка возражает, что он ведь при</w:t>
        <w:softHyphen/>
        <w:t>ехал не за ней, а по важным для него делам. Тогда герой достает драгоценные записи и выбрасывает их. Он нашел свое богатство и счастье! Ради настоящей, единственной любви можно пожертвовать всем. И они уходят вместе...</w:t>
      </w:r>
    </w:p>
    <w:p>
      <w:pPr>
        <w:pStyle w:val="Normal"/>
        <w:autoSpaceDE w:val="false"/>
        <w:ind w:firstLine="360"/>
        <w:jc w:val="both"/>
        <w:rPr/>
      </w:pPr>
      <w:r>
        <w:rPr/>
        <w:t>Это — типично гриновский рассказ. Таковы его герои, такова их любовь. И если поступок героя «Синего кас</w:t>
        <w:softHyphen/>
        <w:t>када Теллури» с точки зрения жизненной практичности неубедителен, то сам он вызывает восхищение удиви</w:t>
        <w:softHyphen/>
        <w:t>тельной цельностью натуры!</w:t>
      </w:r>
    </w:p>
    <w:p>
      <w:pPr>
        <w:pStyle w:val="Normal"/>
        <w:autoSpaceDE w:val="false"/>
        <w:ind w:firstLine="360"/>
        <w:jc w:val="both"/>
        <w:rPr/>
      </w:pPr>
      <w:r>
        <w:rPr/>
        <w:t>Моральная чистота, которую мы встречаем у Грина, тем более поразительна, что в годы расцвета декадент</w:t>
        <w:softHyphen/>
        <w:t>ства и эротизма, когда происходило становление его творчества, средний нравственный уровень литературы был, прямо скажем, довольно низок. Как далеки были его герои от кричавших «расстегни свои застежки» и «хочу быть дерзким, хочу быть смелым, хочу одежды с тебя сорвать»! По всей вероятности, были они далеки и от того, что писатель встречал тогда в своей жизни...</w:t>
      </w:r>
    </w:p>
    <w:p>
      <w:pPr>
        <w:pStyle w:val="Normal"/>
        <w:autoSpaceDE w:val="false"/>
        <w:ind w:firstLine="360"/>
        <w:jc w:val="both"/>
        <w:rPr/>
      </w:pPr>
      <w:r>
        <w:rPr/>
        <w:t>У меня не было достаточных данных для суждения об идеалах любви Александра Степановича. Со своей женой, насколько я мог видеть, он всегда был очень не</w:t>
        <w:softHyphen/>
        <w:t>жен и никакого интереса к другим женщинам не прояв</w:t>
        <w:softHyphen/>
        <w:t>лял. При этом он отнюдь не отличался прюдизмом, слу</w:t>
        <w:softHyphen/>
        <w:t>шал других и говорил о чьих-либо любовных приключе</w:t>
        <w:softHyphen/>
        <w:t>ниях с легкой ироничностью, далекой от скабрезности, которой он явно чуждался. Когда кто-нибудь в разго</w:t>
        <w:softHyphen/>
        <w:t>воре вдавался в непристойности, Грин словно отходил в сторону, не вмешиваясь и не возражая. В этот момент он как бы отсутствовал. И никогда я не слышал, чтобы</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он похвалялся своими любовными победами. Между тем, сделавшись писателем, он вращался в кругах пе</w:t>
        <w:softHyphen/>
        <w:t>тербургской литературной богемы, отнюдь не отличав</w:t>
        <w:softHyphen/>
        <w:t>шейся скромностью и добродетельностью. Насколько я мог почувствовать по тону рассказанного им о годах молодости, вся окружавшая его дрянность и распущен</w:t>
        <w:softHyphen/>
        <w:t>ность были для него чем-то наносным, поверхностным, проносившимся мимо, не затрагивая его внутреннего мира, образа мыслей и мечты.</w:t>
      </w:r>
    </w:p>
    <w:p>
      <w:pPr>
        <w:pStyle w:val="Normal"/>
        <w:autoSpaceDE w:val="false"/>
        <w:ind w:firstLine="360"/>
        <w:jc w:val="both"/>
        <w:rPr/>
      </w:pPr>
      <w:r>
        <w:rPr/>
        <w:t>Думаю, Грину были не по душе эти нравы, так же как и общий строй жизни и порожденная ею литерату</w:t>
        <w:softHyphen/>
        <w:t>ра. Его идеалы, мечты, противостояли обыденности, и из окружавшего его злого и грязного мира он уходил к красивым, светлым и добрым людям, какими их ри</w:t>
        <w:softHyphen/>
        <w:t>совала его необыкновенная фантазия. Его направляла не злоба и ненависть, а мечта о добре, любовь к людям. Он раскрывал читателю этот радостный мир, верил в победу светлого, протестовал против дурного в чело</w:t>
        <w:softHyphen/>
        <w:t>веке. Это позволяет нам сказать про Грина, что и он «чувства добрые лирой пробуждал»!</w:t>
      </w:r>
    </w:p>
    <w:p>
      <w:pPr>
        <w:pStyle w:val="Normal"/>
        <w:autoSpaceDE w:val="false"/>
        <w:ind w:firstLine="360"/>
        <w:jc w:val="both"/>
        <w:rPr/>
      </w:pPr>
      <w:r>
        <w:rPr/>
        <w:t>При всех возводимых на Грина обвинениях в аполи</w:t>
        <w:softHyphen/>
        <w:t>тичности нельзя, однако, умалчивать о том, что свою юность оп отдал активной революционной борьбе! Дей</w:t>
        <w:softHyphen/>
        <w:t>ствительно, он вышел из этой борьбы надломленным, разбитым. Жестокие условия жизни раздавили его, пре</w:t>
        <w:softHyphen/>
        <w:t>вратили борца в наблюдателя. Но он не переметнулся в годы спада, как многие другие, на ту сторону барри</w:t>
        <w:softHyphen/>
        <w:t>кад!</w:t>
      </w:r>
    </w:p>
    <w:p>
      <w:pPr>
        <w:pStyle w:val="Normal"/>
        <w:autoSpaceDE w:val="false"/>
        <w:ind w:firstLine="360"/>
        <w:jc w:val="both"/>
        <w:rPr/>
      </w:pPr>
      <w:r>
        <w:rPr/>
        <w:t>Симпатии Грина были и остались с теми, кто шел на битву с миром угнетения, жестокости и несправедливо</w:t>
        <w:softHyphen/>
        <w:t>сти, но, вероятно, прав был К. Паустовский, сказав: «Если бы социалистический строй расцвел, как в сказке, за одну ночь, то Грин пришел бы в восторг. Но ждать он не умел и не хотел». К этому, я думаю, надо доба</w:t>
        <w:softHyphen/>
        <w:t>вить, что в испытаниях гражданской войны и в противо</w:t>
        <w:softHyphen/>
        <w:t>речивости нэпа он не ощутил истоков нового будущего. Он не мог ждать, потому что его физические силы были подорваны, а это с неизбежностью сказывалось на его мировоззрении...</w:t>
      </w:r>
    </w:p>
    <w:p>
      <w:pPr>
        <w:pStyle w:val="Normal"/>
        <w:autoSpaceDE w:val="false"/>
        <w:ind w:firstLine="360"/>
        <w:jc w:val="both"/>
        <w:rPr/>
      </w:pPr>
      <w:r>
        <w:rPr/>
        <w:t>Многочисленные беседы с Грином в очень малой сте</w:t>
        <w:softHyphen/>
        <w:t>пени объяснили мне существо его творческой лаборато</w:t>
        <w:softHyphen/>
        <w:t>рии. Только один раз довелось мне неожиданно прибли</w:t>
        <w:softHyphen/>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зиться к ней, но проникнуть в ход ее работы я всё же не смог. Произошло это так.</w:t>
      </w:r>
    </w:p>
    <w:p>
      <w:pPr>
        <w:pStyle w:val="Normal"/>
        <w:autoSpaceDE w:val="false"/>
        <w:ind w:firstLine="360"/>
        <w:jc w:val="both"/>
        <w:rPr/>
      </w:pPr>
      <w:r>
        <w:rPr/>
        <w:t>Не помню, по какому поводу я рассказал Александру Степановичу о случае, приключившемся с моим знако</w:t>
        <w:softHyphen/>
        <w:t>мым. Звали его Яков Петрович, работал он в штабе Башкирской бригады, расквартированной в 1918 году в Петрограде. Был он молод, но успел в кругах Крас</w:t>
        <w:softHyphen/>
        <w:t>ной армии заслужить репутацию специалиста по воен</w:t>
        <w:softHyphen/>
        <w:t>ному снабжению.</w:t>
      </w:r>
    </w:p>
    <w:p>
      <w:pPr>
        <w:pStyle w:val="Normal"/>
        <w:autoSpaceDE w:val="false"/>
        <w:ind w:firstLine="360"/>
        <w:jc w:val="both"/>
        <w:rPr/>
      </w:pPr>
      <w:r>
        <w:rPr/>
        <w:t>Жил он неподалеку от Кузнечного рынка в большой, холодной, старой барской квартире. Работы было много, и после службы он еще до глубокой ночи разбирал до</w:t>
        <w:softHyphen/>
        <w:t>кументы при свете крохотного огонька керосиновой коптилки. Вся квартира, нетопленная, погруженная в тьму и тишину, говорила о разрухе и лишениях. Со вре</w:t>
        <w:softHyphen/>
        <w:t>мен исчезнувших прежних хозяев на стене одной из комнат остался давно замолкший телефон. По своему служебному положению Яков Петрович мог бы добиться включения телефона в действующую сеть, но беда была в том, что его квартира находилась в стороне от «бро</w:t>
        <w:softHyphen/>
        <w:t>невого кабеля», связывавшего наиболее важные учреж</w:t>
        <w:softHyphen/>
        <w:t>дения. Надо было прокладывать специальную соедини</w:t>
        <w:softHyphen/>
        <w:t>тельную линию, что представляло слишком большие трудности.</w:t>
      </w:r>
    </w:p>
    <w:p>
      <w:pPr>
        <w:pStyle w:val="Normal"/>
        <w:autoSpaceDE w:val="false"/>
        <w:ind w:firstLine="360"/>
        <w:jc w:val="both"/>
        <w:rPr/>
      </w:pPr>
      <w:r>
        <w:rPr/>
        <w:t>И вот в одну из ночей, когда Яков Петрович, по обыкновению, работал у своей коптилки, случилось не</w:t>
        <w:softHyphen/>
        <w:t>вероятное... Внезапно из гулкой тишины темной квар</w:t>
        <w:softHyphen/>
        <w:t>тиры послышались резкие трели телефонного звонка! Эти звуки были настолько неожиданны, непривычны и нарушали обычную обстановку, что Яков Петрович не сразу понял, что произошло. Он так растерялся, что не сдвинулся с места. Но телефон продолжал настойчиво звонить. Наконец Яков Петрович вскочил и бросился в тьму, навстречу призывному звону. Натыкаясь на ко</w:t>
        <w:softHyphen/>
        <w:t>сяки дверей и мебель, он добрался до неумолкавшего аппарата и снял трубку. К немалому изумлению, он услышал, что спрашивают именно его. Строгий голос произнес:</w:t>
      </w:r>
    </w:p>
    <w:p>
      <w:pPr>
        <w:pStyle w:val="Normal"/>
        <w:autoSpaceDE w:val="false"/>
        <w:ind w:firstLine="360"/>
        <w:jc w:val="both"/>
        <w:rPr/>
      </w:pPr>
      <w:r>
        <w:rPr/>
        <w:t xml:space="preserve">— </w:t>
      </w:r>
      <w:r>
        <w:rPr/>
        <w:t>Сейчас с вами будет говорить товарищ Авров.</w:t>
      </w:r>
    </w:p>
    <w:p>
      <w:pPr>
        <w:pStyle w:val="Normal"/>
        <w:autoSpaceDE w:val="false"/>
        <w:ind w:firstLine="360"/>
        <w:jc w:val="both"/>
        <w:rPr/>
      </w:pPr>
      <w:r>
        <w:rPr/>
        <w:t>Д. Н. Авров был комендант Петроградского укреп</w:t>
        <w:softHyphen/>
        <w:t>ленного района, человек необычайно сильной воли, не</w:t>
        <w:softHyphen/>
        <w:t>пререкаемого авторитета и огромной власти. Его прика</w:t>
        <w:softHyphen/>
        <w:t>зания выполнялись беспрекословно и без промедлений. Через минуту Яков Петрович  услышал  голос Аврова,</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задавшего без всяких предисловий несколько специаль</w:t>
        <w:softHyphen/>
        <w:t>ных вопросов по военному снабжению. Выяснив всё, что его интересовало, он закончил разговор и повесил труб</w:t>
        <w:softHyphen/>
        <w:t>ку. Яков Петрович услышал кряканье, щелчок, а затем наступила мертвая тишина. После этого телефон больше никогда не подавал признаков жизни...</w:t>
      </w:r>
    </w:p>
    <w:p>
      <w:pPr>
        <w:pStyle w:val="Normal"/>
        <w:autoSpaceDE w:val="false"/>
        <w:ind w:firstLine="360"/>
        <w:jc w:val="both"/>
        <w:rPr/>
      </w:pPr>
      <w:r>
        <w:rPr/>
        <w:t>В последующие дни Яков Петрович постарался через знакомых в штабе укрепленного района разузнать, что же произошло с его телефоном? Оказалось, что Аврову срочно потребовались какие-то сведения по военному снабжению. Ответить на возникшие вопросы никто тол</w:t>
        <w:softHyphen/>
        <w:t>ком не сумел. Ему назвали Якова Петровича как спе</w:t>
        <w:softHyphen/>
        <w:t>циалиста по этим делам. Авров распорядился узнать, есть ли у Якова Петровича телефон. Выяснилось, что телефон имеется, но не действует.</w:t>
      </w:r>
    </w:p>
    <w:p>
      <w:pPr>
        <w:pStyle w:val="Normal"/>
        <w:autoSpaceDE w:val="false"/>
        <w:ind w:firstLine="360"/>
        <w:jc w:val="both"/>
        <w:rPr/>
      </w:pPr>
      <w:r>
        <w:rPr/>
        <w:t xml:space="preserve">— </w:t>
      </w:r>
      <w:r>
        <w:rPr/>
        <w:t>Значит, надо сделать, чтобы он действовал! — лаконично решил Авров.</w:t>
      </w:r>
    </w:p>
    <w:p>
      <w:pPr>
        <w:pStyle w:val="Normal"/>
        <w:autoSpaceDE w:val="false"/>
        <w:ind w:firstLine="360"/>
        <w:jc w:val="both"/>
        <w:rPr/>
      </w:pPr>
      <w:r>
        <w:rPr/>
        <w:t>Этого было достаточно для немедленного указания из штаба телефонной команде воинской части, располо</w:t>
        <w:softHyphen/>
        <w:t>женной вблизи квартиры Якова Петровича, о присоеди</w:t>
        <w:softHyphen/>
        <w:t>нении к прямому проводу требуемого телефона. Телефо</w:t>
        <w:softHyphen/>
        <w:t>нисты отыскали проводку квартирного телефона, забра</w:t>
        <w:softHyphen/>
        <w:t>лись на крышу дома и на живую нитку подключили линию к воинской части. Затем в штаб поступил рапорт о выполнении приказа. Как только разговор Аврова был окончен, телефонисты, ожидавшие на крыше, сразу же оборвали связь, и на том таинственное происшествие кончилось.</w:t>
      </w:r>
    </w:p>
    <w:p>
      <w:pPr>
        <w:pStyle w:val="Normal"/>
        <w:autoSpaceDE w:val="false"/>
        <w:ind w:firstLine="360"/>
        <w:jc w:val="both"/>
        <w:rPr/>
      </w:pPr>
      <w:r>
        <w:rPr/>
        <w:t>Я заметил, что вызвал оживленное внимание Грина.</w:t>
      </w:r>
    </w:p>
    <w:p>
      <w:pPr>
        <w:pStyle w:val="Normal"/>
        <w:autoSpaceDE w:val="false"/>
        <w:ind w:firstLine="360"/>
        <w:jc w:val="both"/>
        <w:rPr/>
      </w:pPr>
      <w:r>
        <w:rPr/>
        <w:t xml:space="preserve">— </w:t>
      </w:r>
      <w:r>
        <w:rPr/>
        <w:t>Знаешь, мне понравился бездействующий теле</w:t>
        <w:softHyphen/>
        <w:t>фон, зазвонивший в пустой квартире! — сказал он, когда я закончил. — Я об этом напишу рассказ!..</w:t>
      </w:r>
    </w:p>
    <w:p>
      <w:pPr>
        <w:pStyle w:val="Normal"/>
        <w:autoSpaceDE w:val="false"/>
        <w:ind w:firstLine="360"/>
        <w:jc w:val="both"/>
        <w:rPr/>
      </w:pPr>
      <w:r>
        <w:rPr/>
        <w:t>Через некоторое время Грин как-то мимоходом ска</w:t>
        <w:softHyphen/>
        <w:t>зал мне:</w:t>
      </w:r>
    </w:p>
    <w:p>
      <w:pPr>
        <w:pStyle w:val="Normal"/>
        <w:autoSpaceDE w:val="false"/>
        <w:ind w:firstLine="360"/>
        <w:jc w:val="both"/>
        <w:rPr/>
      </w:pPr>
      <w:r>
        <w:rPr/>
        <w:t xml:space="preserve">— </w:t>
      </w:r>
      <w:r>
        <w:rPr/>
        <w:t>Рассказ о телефоне в пустой квартире я уже пишу!</w:t>
      </w:r>
    </w:p>
    <w:p>
      <w:pPr>
        <w:pStyle w:val="Normal"/>
        <w:autoSpaceDE w:val="false"/>
        <w:ind w:firstLine="360"/>
        <w:jc w:val="both"/>
        <w:rPr/>
      </w:pPr>
      <w:r>
        <w:rPr/>
        <w:t>Никаких подробностей к этому он не добавил. Я счел неудобным его расспрашивать, хотя, вполне понятно, меня очень интересовало, что получится из рассказан</w:t>
        <w:softHyphen/>
        <w:t>ного мною происшествия. Я представлял себе, что Грин обратит зазвонивший телефон в какую-нибудь кульми</w:t>
        <w:softHyphen/>
        <w:t>нацию психологического конфликта.</w:t>
      </w:r>
    </w:p>
    <w:p>
      <w:pPr>
        <w:pStyle w:val="Normal"/>
        <w:autoSpaceDE w:val="false"/>
        <w:ind w:firstLine="360"/>
        <w:jc w:val="both"/>
        <w:rPr/>
      </w:pPr>
      <w:r>
        <w:rPr/>
        <w:t>Довольно долго я ничего не слышал о готовящемся рассказе. Потом Грин вдруг поведал мне:</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 xml:space="preserve">— </w:t>
      </w:r>
      <w:r>
        <w:rPr/>
        <w:t>С рассказом о телефоне в пустой квартире полу</w:t>
        <w:softHyphen/>
        <w:t>чается что-то совсем другое... Но бездействующий теле</w:t>
        <w:softHyphen/>
        <w:t>фон всё-таки будет звонить!</w:t>
      </w:r>
    </w:p>
    <w:p>
      <w:pPr>
        <w:pStyle w:val="Normal"/>
        <w:autoSpaceDE w:val="false"/>
        <w:ind w:firstLine="360"/>
        <w:jc w:val="both"/>
        <w:rPr/>
      </w:pPr>
      <w:r>
        <w:rPr/>
        <w:t>Мне стало жаль, что Александр Степанович не ис</w:t>
        <w:softHyphen/>
        <w:t>пользовал рассказанный мной сюжет. Не скрою, мне было бы очень лестно, если бы я смог натолкнуть его на новый рассказ. Мне казалось, случай с Яковом Петро</w:t>
        <w:softHyphen/>
        <w:t>вичем очень выигрышно отвечал творческим наклонно</w:t>
        <w:softHyphen/>
        <w:t>стям Грина. Необычность обстановки и эффектная не</w:t>
        <w:softHyphen/>
        <w:t>понятность события открывали возможности разворота характерного гриновского повествования.</w:t>
      </w:r>
    </w:p>
    <w:p>
      <w:pPr>
        <w:pStyle w:val="Normal"/>
        <w:autoSpaceDE w:val="false"/>
        <w:ind w:firstLine="360"/>
        <w:jc w:val="both"/>
        <w:rPr/>
      </w:pPr>
      <w:r>
        <w:rPr/>
        <w:t>Уже много времени спустя, вспоминая об этом рас</w:t>
        <w:softHyphen/>
        <w:t>сказе, я пришел к любопытному выводу, что Грин, при</w:t>
        <w:softHyphen/>
        <w:t>нимаясь за новый замысел, мог еще и не знать, к чему он в нем придет! Ведь этот случай показывал, что им было задумано нечто непохожее на то, что получилось... Значит, сюжет мог у него выясняться уже в процессе ра</w:t>
        <w:softHyphen/>
        <w:t>боты. Когда он говорил, что у него получается «нечто совсем другое», он, по-видимому, сам не ожидал, что по</w:t>
        <w:softHyphen/>
        <w:t>лучится именно так. Во всяком случае, по его словам и тону я мог догадываться, что к отступлению от первона</w:t>
        <w:softHyphen/>
        <w:t>чального замысла его побуждал сам ход изложения, повертывавшийся не туда, куда предполагалось. Со</w:t>
        <w:softHyphen/>
        <w:t>бытия, обстоятельства жизни героя, надо полагать, ве</w:t>
        <w:softHyphen/>
        <w:t>ли Грина по какому-то непредвиденному пути, дик</w:t>
        <w:softHyphen/>
        <w:t>товавшемуся развитием, внутренней логикой повество</w:t>
        <w:softHyphen/>
        <w:t>вания.</w:t>
      </w:r>
    </w:p>
    <w:p>
      <w:pPr>
        <w:pStyle w:val="Normal"/>
        <w:autoSpaceDE w:val="false"/>
        <w:ind w:firstLine="360"/>
        <w:jc w:val="both"/>
        <w:rPr/>
      </w:pPr>
      <w:r>
        <w:rPr/>
        <w:t>Вскоре Грин объявил мне, что рассказ будет назы</w:t>
        <w:softHyphen/>
        <w:t>ваться «Крысолов», чем несказанно удивил меня. Дело в том, что для нас Крысолов был человек хорошо всем известный. К нашей компании изредка присоединялся один случайный знакомый. Он был «частным предпри</w:t>
        <w:softHyphen/>
        <w:t>нимателем», владельцем «предприятия» по борьбе с гры</w:t>
        <w:softHyphen/>
        <w:t>зунами. Попросту говоря, он выполнял работы по уни</w:t>
        <w:softHyphen/>
        <w:t>чтожению крыс и мышей. Мы называли его Крысолов и неизменно приветствовали его появление, зная, что он всегда успеет заплатить за выпитое пиво быстрее, чем мы сумеем достать свои кошельки. К тому же это было, по нашему убеждению, вполне допустимо потому, что он являлся представителем «частновладельческого сектора» и, следовательно, располагал соответствующей матери</w:t>
        <w:softHyphen/>
        <w:t>альной базой.</w:t>
      </w:r>
    </w:p>
    <w:p>
      <w:pPr>
        <w:pStyle w:val="Normal"/>
        <w:autoSpaceDE w:val="false"/>
        <w:ind w:firstLine="360"/>
        <w:jc w:val="both"/>
        <w:rPr/>
      </w:pPr>
      <w:r>
        <w:rPr/>
        <w:t>Несомненно, ассоциации Грина связывались именно с этим Крысоловом, но какое тот мог иметь отношение</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к зазвонившему бездействующему телефону? Вообще надо сказать, наш знакомый никак не вязался с гринов-скими сюжетами! Я высказал Александру Степановичу свое недоумение, но его ответы по обыкновению были уклончивы и неопределенны. Он уверял, что Крысолов в рассказе «вовсе не тот», что вообще всё повернулось не так, как он думал, когда слушал меня. Он словно извинялся, имея в виду какие-то обстоятельства, возник</w:t>
        <w:softHyphen/>
        <w:t>шие не по его вине...</w:t>
      </w:r>
    </w:p>
    <w:p>
      <w:pPr>
        <w:pStyle w:val="Normal"/>
        <w:autoSpaceDE w:val="false"/>
        <w:ind w:firstLine="360"/>
        <w:jc w:val="both"/>
        <w:rPr/>
      </w:pPr>
      <w:r>
        <w:rPr/>
        <w:t>И наконец, прочитав «Крысолова», я убедился, что он не имеет ничего общего с историей Якова Петровича. Но я обнаружил кое-какие следы, напоминавшие о пер</w:t>
        <w:softHyphen/>
        <w:t>вом толчке к рождению замысла, заставившие меня за</w:t>
        <w:softHyphen/>
        <w:t>думаться над тем, что же произошло с рассказом. Те</w:t>
        <w:softHyphen/>
        <w:t>лефон там «не мог действовать по очевидным причинам», и он не звонил, как у Якова Петровича. Но, против всех «очевидных причин», оказывалось, что он всё-таки дей</w:t>
        <w:softHyphen/>
        <w:t>ствует, и это, даже в бредовом приключении героя, могло найти совершенно реальное объяснение. Темная, пустая и холодная квартира была заменена темным, хо</w:t>
        <w:softHyphen/>
        <w:t>лодным и пустым помещением банка.</w:t>
      </w:r>
    </w:p>
    <w:p>
      <w:pPr>
        <w:pStyle w:val="Normal"/>
        <w:autoSpaceDE w:val="false"/>
        <w:ind w:firstLine="360"/>
        <w:jc w:val="both"/>
        <w:rPr/>
      </w:pPr>
      <w:r>
        <w:rPr/>
        <w:t>Что же касается самого Крысолова, то описание его внешности не содержало абсолютно никаких черт сход</w:t>
        <w:softHyphen/>
        <w:t>ства с нашим знакомым. Не обнаруживалось и какой-либо внутренней близости. Подозреваю, что Грину во время работы над рассказом вспомнился наш знакомый необычностью своей профессии, и таким образом он попал в сюжет, и прозвище его послужило даже загла</w:t>
        <w:softHyphen/>
        <w:t>вием!</w:t>
      </w:r>
    </w:p>
    <w:p>
      <w:pPr>
        <w:pStyle w:val="Normal"/>
        <w:autoSpaceDE w:val="false"/>
        <w:ind w:firstLine="360"/>
        <w:jc w:val="both"/>
        <w:rPr/>
      </w:pPr>
      <w:r>
        <w:rPr/>
        <w:t>Кстати сказать, прочитав рассказ, я почувствовал, что в первой трети повествования Александр Степано</w:t>
        <w:softHyphen/>
        <w:t>вич еще не думал о Крысолове и финал, наверно, был ему самому не совсем ясен. Развязка вырисовалась позднее. Ведь при втором упоминании о работе над рас</w:t>
        <w:softHyphen/>
        <w:t>сказом он еще обещал, что «телефон всё-таки будет зво</w:t>
        <w:softHyphen/>
        <w:t>нить». А заглавие возникло, видимо, уже в самом конце, когда на последних страницах появился Крысолов. Тогда Грин и сообщил мне о названии.</w:t>
      </w:r>
    </w:p>
    <w:p>
      <w:pPr>
        <w:pStyle w:val="Normal"/>
        <w:autoSpaceDE w:val="false"/>
        <w:ind w:firstLine="360"/>
        <w:jc w:val="both"/>
        <w:rPr/>
      </w:pPr>
      <w:r>
        <w:rPr/>
        <w:t>Я предполагаю, что случай с Яковом Петровичем на</w:t>
        <w:softHyphen/>
        <w:t>правил внимание Грина к 1920 году, к виденному и пе</w:t>
        <w:softHyphen/>
        <w:t>режитому им самим. Обстановка квартиры, наверно, ассоциировалась у него с. пустым помещением банка, находившимся в здании Дома искусств (ДИСК), где он по ходатайству М. Горького получил комнату. А за</w:t>
        <w:softHyphen/>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звонивший бездействующий телефон, можно думать, на</w:t>
        <w:softHyphen/>
        <w:t>вел на воспоминания о своем бездомном положении в те годы и перенесенном сыпном тифе. Видимо, накапли</w:t>
        <w:softHyphen/>
        <w:t>вался автобиографический материал...</w:t>
      </w:r>
    </w:p>
    <w:p>
      <w:pPr>
        <w:pStyle w:val="Normal"/>
        <w:autoSpaceDE w:val="false"/>
        <w:ind w:firstLine="360"/>
        <w:jc w:val="both"/>
        <w:rPr/>
      </w:pPr>
      <w:r>
        <w:rPr/>
        <w:t>Поначалу действие несомненно направлялось к эпи</w:t>
        <w:softHyphen/>
        <w:t>зоду с зазвонившим телефоном. Грин повел своего героя в пустующее помещение банка, очевидно имея в виду как раз это событие. Но дальше произошел непредусмот</w:t>
        <w:softHyphen/>
        <w:t>ренный поворот. Отталкиваясь от первоначальных источ</w:t>
        <w:softHyphen/>
        <w:t>ников, действие стало отодвигаться в сторону от случая с Яковом Петровичем настолько, что вернуться к нему потом стало логически невозможно. Появились бездейст</w:t>
        <w:softHyphen/>
        <w:t>вующие телефоны — даже не один! — но вместо того, чтобы звонить, они смогли послужить самому герою для вызова... Одно происшествие влекло за собой другое и, надо думать, вынуждало героя поступать не по намечен</w:t>
        <w:softHyphen/>
        <w:t>ному автором плану!</w:t>
      </w:r>
    </w:p>
    <w:p>
      <w:pPr>
        <w:pStyle w:val="Normal"/>
        <w:autoSpaceDE w:val="false"/>
        <w:ind w:firstLine="360"/>
        <w:jc w:val="both"/>
        <w:rPr/>
      </w:pPr>
      <w:r>
        <w:rPr/>
        <w:t>В «Крысолове» я мог подметить характерную особен</w:t>
        <w:softHyphen/>
        <w:t>ность творчества Грина. Мне воочию открылась его склонность обращаться к внутреннему миру героев, их мыслям, чувствам, переживаниям, отталкиваясь от вне</w:t>
        <w:softHyphen/>
        <w:t>шних, часто необычайных событий. Как очень нагляд</w:t>
        <w:softHyphen/>
        <w:t>ный пример вспоминается замечательный рассказ «Ка</w:t>
        <w:softHyphen/>
        <w:t>нат», напечатанный в 1922 году. Его сюжетная схема представляет собой весьма заурядный детектив: канато</w:t>
        <w:softHyphen/>
        <w:t>ходец, встретив своего двойника, старается подстроить его гибель для того, чтобы получить крупную страховую сумму за свою мнимую смерть. Но эта схема имеет ничтожное значение. Она крайне сжато раскрывается в последних строчках, только для объяснения побуждений канатоходца. Необычайная драматическая напряжен</w:t>
        <w:softHyphen/>
        <w:t>ность рассказа основана на безумных представлениях и ощущениях главного героя, выходящего на канат, натя</w:t>
        <w:softHyphen/>
        <w:t>нутый на огромной высоте над площадью, заполненной толпой зрителей.</w:t>
      </w:r>
    </w:p>
    <w:p>
      <w:pPr>
        <w:pStyle w:val="Normal"/>
        <w:autoSpaceDE w:val="false"/>
        <w:ind w:firstLine="360"/>
        <w:jc w:val="both"/>
        <w:rPr/>
      </w:pPr>
      <w:r>
        <w:rPr/>
        <w:t>Такое же переключение с внешнего на внутреннее я смог увидеть в «Крысолове». Ведь случай с Яковом Петровичем содержал только чисто внешнюю эффект</w:t>
        <w:softHyphen/>
        <w:t>ность, был лишен внутренних импульсов. Мне стало по</w:t>
        <w:softHyphen/>
        <w:t>нятно, что, исходя из этого внешнего события в замысле рассказа, Грин под действием свойственных ему ассо</w:t>
        <w:softHyphen/>
        <w:t>циации погружался в мысли и восприятия героя рас</w:t>
        <w:softHyphen/>
        <w:t>сказа (кстати сказать, во многом похожего на своего автора)  и отвлекся настолько, что исходные факты с</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телефоном оказались утраченными вовсе. Необычайная история с телефоном имела очень обычное объяснение, и это могло оказаться непривлекательным для Грина, что тоже содействовало отходу от истока.</w:t>
      </w:r>
    </w:p>
    <w:p>
      <w:pPr>
        <w:pStyle w:val="Normal"/>
        <w:autoSpaceDE w:val="false"/>
        <w:ind w:firstLine="360"/>
        <w:jc w:val="both"/>
        <w:rPr/>
      </w:pPr>
      <w:r>
        <w:rPr/>
        <w:t>Между «Крысоловом» и «Канатом» видны черты сходства еще в болезненном психическом состоянии их героев. И надо признать, Грин проявил здесь блестящее мастерство проникновения в их внутренний мир, показав себя изощренным психологом, опровергая тем самым распространенное мнение об ограниченности его творче</w:t>
        <w:softHyphen/>
        <w:t>ства рамками авантюрного жанра.</w:t>
      </w:r>
    </w:p>
    <w:p>
      <w:pPr>
        <w:pStyle w:val="Normal"/>
        <w:autoSpaceDE w:val="false"/>
        <w:ind w:firstLine="360"/>
        <w:jc w:val="both"/>
        <w:rPr/>
      </w:pPr>
      <w:r>
        <w:rPr/>
        <w:t>В 1924 году Александр Степанович уехал из Ленин</w:t>
        <w:softHyphen/>
        <w:t>града, и наши встречи стали редкими и случайными. Один раз я совершенно неожиданно увидал его в Москве. Приходилось ему приезжать в Ленинград по делам издания его Собрания сочинений. Каждый раз он дружески извещал меня о своем прибытии.</w:t>
      </w:r>
    </w:p>
    <w:p>
      <w:pPr>
        <w:pStyle w:val="Normal"/>
        <w:autoSpaceDE w:val="false"/>
        <w:ind w:firstLine="360"/>
        <w:jc w:val="both"/>
        <w:rPr/>
      </w:pPr>
      <w:r>
        <w:rPr/>
        <w:t>Выход томов намеченного ленинградским издательст</w:t>
        <w:softHyphen/>
        <w:t>вом «Мысль» пятнадцатитомного Собрания сочинений проходил со значительными трудностями. Александр Степанович проделал огромную работу, подобрал боль</w:t>
        <w:softHyphen/>
        <w:t>шинство своих произведений, опубликованных в различ</w:t>
        <w:softHyphen/>
        <w:t>ных журналах и газетах. Это потребовало немалых уси</w:t>
        <w:softHyphen/>
        <w:t>лий и обследования груды периодических изданий. Он старательно добивался возможной полноты. Конечно, при этом наряду с интересными и ценными произведе</w:t>
        <w:softHyphen/>
        <w:t>ниями в собрание были включены и второстепенные, недостаточно занимательные для рядового читателя рас</w:t>
        <w:softHyphen/>
        <w:t>сказы.</w:t>
      </w:r>
    </w:p>
    <w:p>
      <w:pPr>
        <w:pStyle w:val="Normal"/>
        <w:autoSpaceDE w:val="false"/>
        <w:ind w:firstLine="360"/>
        <w:jc w:val="both"/>
        <w:rPr/>
      </w:pPr>
      <w:r>
        <w:rPr/>
        <w:t>Владелец издательства Л. В. Вольфсон обладал большим деловым размахом. В издательских кругах его прозвали «маленький Гиз», имея в виду не французского герцога, а Государственное издательство, с которым он пытался соперничать по масштабу выпуска книг. Есте</w:t>
        <w:softHyphen/>
        <w:t>ственно, его привлекала в первую очередь коммерческая сторона, и он всячески сопротивлялся опубликованию тех произведений, которые могли по тем или иным при</w:t>
        <w:softHyphen/>
        <w:t>чинам понизить спрос. Не имея права перестраивать по</w:t>
        <w:softHyphen/>
        <w:t>добранные Грином сборники, издатель стал выпускать тома в разбивку, проявляя намерение отказаться от из</w:t>
        <w:softHyphen/>
        <w:t>дания книг, казавшихся ему невыгодными. Грин через суд добился выполнения  договорных  условий,   однако</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издательство было вскоре ликвидировано, и Собрание сочинений так и осталось незавершенным.</w:t>
      </w:r>
    </w:p>
    <w:p>
      <w:pPr>
        <w:pStyle w:val="Normal"/>
        <w:autoSpaceDE w:val="false"/>
        <w:ind w:firstLine="360"/>
        <w:jc w:val="both"/>
        <w:rPr/>
      </w:pPr>
      <w:r>
        <w:rPr/>
        <w:t>Последний раз я встретил Александра Степановича в 1929 году. Он приехал в Ленинград вместе с Ниной Николаевной и пригласил меня навестить его в гости</w:t>
        <w:softHyphen/>
        <w:t>нице Дома ученых. Я провел с ним весь вечер в ожив</w:t>
        <w:softHyphen/>
        <w:t>ленной беседе. Он подарил мне только что вышедший восьмой том Собрания сочинений.</w:t>
      </w:r>
    </w:p>
    <w:p>
      <w:pPr>
        <w:pStyle w:val="Normal"/>
        <w:autoSpaceDE w:val="false"/>
        <w:ind w:firstLine="360"/>
        <w:jc w:val="both"/>
        <w:rPr/>
      </w:pPr>
      <w:r>
        <w:rPr/>
        <w:t>На этой теплой, дружеской встрече закончилось мое общение с Александром Степановичем Грином. После этого увидеть его мне уже не довелось...</w:t>
      </w:r>
    </w:p>
    <w:p>
      <w:pPr>
        <w:pStyle w:val="Normal"/>
        <w:autoSpaceDE w:val="false"/>
        <w:ind w:firstLine="360"/>
        <w:jc w:val="both"/>
        <w:rPr/>
      </w:pPr>
      <w:r>
        <w:rPr/>
        <w:t>ВЛ. ЛИДИН</w:t>
      </w:r>
    </w:p>
    <w:p>
      <w:pPr>
        <w:pStyle w:val="Normal"/>
        <w:autoSpaceDE w:val="false"/>
        <w:ind w:firstLine="360"/>
        <w:jc w:val="both"/>
        <w:rPr/>
      </w:pPr>
      <w:r>
        <w:rPr/>
        <w:t>ОСТРОВ ТРИГОЛОТИД</w:t>
      </w:r>
    </w:p>
    <w:p>
      <w:pPr>
        <w:pStyle w:val="Normal"/>
        <w:autoSpaceDE w:val="false"/>
        <w:ind w:firstLine="360"/>
        <w:jc w:val="both"/>
        <w:rPr/>
      </w:pPr>
      <w:r>
        <w:rPr/>
        <w:t>В Московском Доме журналиста, в ту пору беспоря</w:t>
        <w:softHyphen/>
        <w:t>дочно шумном, не очень устроенном, журнал «Огонек» отмечал какую-то дату; вечер с выступлениями завер</w:t>
        <w:softHyphen/>
        <w:t>шился банкетом, тоже достаточно беспорядочным: веро</w:t>
        <w:softHyphen/>
        <w:t>ятнее всего, отмечалось пятилетие существования «Огонька». Тогда это были тощие тетрадочки в мутной зеленой обложке с какой-нибудь очередной фотографией на ней.</w:t>
      </w:r>
    </w:p>
    <w:p>
      <w:pPr>
        <w:pStyle w:val="Normal"/>
        <w:autoSpaceDE w:val="false"/>
        <w:ind w:firstLine="360"/>
        <w:jc w:val="both"/>
        <w:rPr/>
      </w:pPr>
      <w:r>
        <w:rPr/>
        <w:t>В вестибюле, в поздний час вечера, когда наверху, где шел банкет, стало уже вовсе шумно, я увидел оди</w:t>
        <w:softHyphen/>
        <w:t>ноко сидящего Грина. Для меня Грин был существом романтическим: в его рассказах колыхались тропические моря, скрипели ванты, дул мягкий пассат или надви</w:t>
        <w:softHyphen/>
        <w:t>гался шторм, — Грин был весь из ветра и движения. Но сейчас, бледный, уставший и одинокий, мало кем из московских литераторов знаемый в лицо, он сидел один на скамеечке.</w:t>
      </w:r>
    </w:p>
    <w:p>
      <w:pPr>
        <w:pStyle w:val="Normal"/>
        <w:autoSpaceDE w:val="false"/>
        <w:ind w:firstLine="360"/>
        <w:jc w:val="both"/>
        <w:rPr/>
      </w:pPr>
      <w:r>
        <w:rPr/>
        <w:t xml:space="preserve">— </w:t>
      </w:r>
      <w:r>
        <w:rPr/>
        <w:t>Александр Степанович, может быть, вам нехоро</w:t>
        <w:softHyphen/>
        <w:t>шо? — спросил я, подойдя к нему.</w:t>
      </w:r>
    </w:p>
    <w:p>
      <w:pPr>
        <w:pStyle w:val="Normal"/>
        <w:autoSpaceDE w:val="false"/>
        <w:ind w:firstLine="360"/>
        <w:jc w:val="both"/>
        <w:rPr/>
      </w:pPr>
      <w:r>
        <w:rPr/>
        <w:t>Он поднял на меня несколько тяжелые глаза.</w:t>
      </w:r>
    </w:p>
    <w:p>
      <w:pPr>
        <w:pStyle w:val="Normal"/>
        <w:autoSpaceDE w:val="false"/>
        <w:ind w:firstLine="360"/>
        <w:jc w:val="both"/>
        <w:rPr/>
      </w:pPr>
      <w:r>
        <w:rPr/>
        <w:t xml:space="preserve">— </w:t>
      </w:r>
      <w:r>
        <w:rPr/>
        <w:t>Почему мне может быть нехорошо? — спросил он в свою очередь. — Мне всегда хорошо.</w:t>
      </w:r>
    </w:p>
    <w:p>
      <w:pPr>
        <w:pStyle w:val="Normal"/>
        <w:autoSpaceDE w:val="false"/>
        <w:ind w:firstLine="360"/>
        <w:jc w:val="both"/>
        <w:rPr/>
      </w:pPr>
      <w:r>
        <w:rPr/>
        <w:t>Я ощутил, однако, в его словах некоторую горечь.</w:t>
      </w:r>
    </w:p>
    <w:p>
      <w:pPr>
        <w:pStyle w:val="Normal"/>
        <w:autoSpaceDE w:val="false"/>
        <w:ind w:firstLine="360"/>
        <w:jc w:val="both"/>
        <w:rPr/>
      </w:pPr>
      <w:r>
        <w:rPr/>
        <w:t xml:space="preserve">— </w:t>
      </w:r>
      <w:r>
        <w:rPr/>
        <w:t>У Грина есть свой мир, — сказал он мне наста</w:t>
        <w:softHyphen/>
        <w:t>вительно, когда я подсел к нему. — Если Грину что-ни</w:t>
        <w:softHyphen/>
        <w:t>будь не нравится, он уходит в свой мир. Там хорошо, могу вас уверить.</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 xml:space="preserve">— </w:t>
      </w:r>
      <w:r>
        <w:rPr/>
        <w:t>Я знаю, что там хорошо, — сказал я. — Я читал ваши книги.</w:t>
      </w:r>
    </w:p>
    <w:p>
      <w:pPr>
        <w:pStyle w:val="Normal"/>
        <w:autoSpaceDE w:val="false"/>
        <w:ind w:firstLine="360"/>
        <w:jc w:val="both"/>
        <w:rPr/>
      </w:pPr>
      <w:r>
        <w:rPr/>
        <w:t xml:space="preserve">— </w:t>
      </w:r>
      <w:r>
        <w:rPr/>
        <w:t>А что вы читали? — осведомился он, видимо уве</w:t>
        <w:softHyphen/>
        <w:t>ренный, что я прихвастнул ради красного словца или просто хотел сказать ему приятное.</w:t>
      </w:r>
    </w:p>
    <w:p>
      <w:pPr>
        <w:pStyle w:val="Normal"/>
        <w:autoSpaceDE w:val="false"/>
        <w:ind w:firstLine="360"/>
        <w:jc w:val="both"/>
        <w:rPr/>
      </w:pPr>
      <w:r>
        <w:rPr/>
        <w:t>Я назвал несколько его книг.</w:t>
      </w:r>
    </w:p>
    <w:p>
      <w:pPr>
        <w:pStyle w:val="Normal"/>
        <w:autoSpaceDE w:val="false"/>
        <w:ind w:firstLine="360"/>
        <w:jc w:val="both"/>
        <w:rPr/>
      </w:pPr>
      <w:r>
        <w:rPr/>
        <w:t xml:space="preserve">— </w:t>
      </w:r>
      <w:r>
        <w:rPr/>
        <w:t>Вы их действительно читали? — спросил он подо</w:t>
        <w:softHyphen/>
        <w:t>зрительно.</w:t>
      </w:r>
    </w:p>
    <w:p>
      <w:pPr>
        <w:pStyle w:val="Normal"/>
        <w:autoSpaceDE w:val="false"/>
        <w:ind w:firstLine="360"/>
        <w:jc w:val="both"/>
        <w:rPr/>
      </w:pPr>
      <w:r>
        <w:rPr/>
        <w:t>Тогда я рассказал ему всё, что думал о его книгах, добавив, что в моем представлении их автор не меньше Джозефа Конрада поплавал по морям.</w:t>
      </w:r>
    </w:p>
    <w:p>
      <w:pPr>
        <w:pStyle w:val="Normal"/>
        <w:autoSpaceDE w:val="false"/>
        <w:ind w:firstLine="360"/>
        <w:jc w:val="both"/>
        <w:rPr/>
      </w:pPr>
      <w:r>
        <w:rPr/>
        <w:t xml:space="preserve">— </w:t>
      </w:r>
      <w:r>
        <w:rPr/>
        <w:t>По морям я, конечно, плавал, — сказал Грин. — Но мои моря огромные, это совсем не те моря, которые вы знаете по географическим картам. Кроме того, у меня есть и свой остров. Вы не верите?</w:t>
      </w:r>
    </w:p>
    <w:p>
      <w:pPr>
        <w:pStyle w:val="Normal"/>
        <w:autoSpaceDE w:val="false"/>
        <w:ind w:firstLine="360"/>
        <w:jc w:val="both"/>
        <w:rPr/>
      </w:pPr>
      <w:r>
        <w:rPr/>
        <w:t xml:space="preserve">— </w:t>
      </w:r>
      <w:r>
        <w:rPr/>
        <w:t>Нет, отчего же, — ответил я примерно тем же то</w:t>
        <w:softHyphen/>
        <w:t>ном, каким он спросил у меня, почему ему может быть нехорошо.</w:t>
      </w:r>
    </w:p>
    <w:p>
      <w:pPr>
        <w:pStyle w:val="Normal"/>
        <w:autoSpaceDE w:val="false"/>
        <w:ind w:firstLine="360"/>
        <w:jc w:val="both"/>
        <w:rPr/>
      </w:pPr>
      <w:r>
        <w:rPr/>
        <w:t xml:space="preserve">— </w:t>
      </w:r>
      <w:r>
        <w:rPr/>
        <w:t>Ладно, — засмеялся Грин. — Вы человек сухопут</w:t>
        <w:softHyphen/>
        <w:t>ный, вам этого не понять. — Ему показалось всё же, что он несколько обидел меня. — Остров Триголотид, подход к нему опасен из-за коралловых рифов.</w:t>
      </w:r>
    </w:p>
    <w:p>
      <w:pPr>
        <w:pStyle w:val="Normal"/>
        <w:autoSpaceDE w:val="false"/>
        <w:ind w:firstLine="360"/>
        <w:jc w:val="both"/>
        <w:rPr/>
      </w:pPr>
      <w:r>
        <w:rPr/>
        <w:t>Потом он поднялся, сделал приветственный знак ру</w:t>
        <w:softHyphen/>
        <w:t>кой и стал медленно подниматься по широкой мрамор</w:t>
        <w:softHyphen/>
        <w:t>ной лестнице наверх, где с затухающим гулом довершал</w:t>
        <w:softHyphen/>
        <w:t>ся банкет. Я записал в записную книжечку: «Грин. Остров Триголотид». Недавно я эту книжечку нашел и только поэтому вспомнил название принадлежавшего Грину острова.</w:t>
      </w:r>
    </w:p>
    <w:p>
      <w:pPr>
        <w:pStyle w:val="Normal"/>
        <w:autoSpaceDE w:val="false"/>
        <w:ind w:firstLine="360"/>
        <w:jc w:val="both"/>
        <w:rPr/>
      </w:pPr>
      <w:r>
        <w:rPr/>
        <w:t>Год спустя, 1редактируя книгу автобиографий совет</w:t>
        <w:softHyphen/>
        <w:t>ских писателей 1, я обратился и к Грину с просьбой при</w:t>
        <w:softHyphen/>
        <w:t>слать свою автобиографию.</w:t>
      </w:r>
    </w:p>
    <w:p>
      <w:pPr>
        <w:pStyle w:val="Normal"/>
        <w:autoSpaceDE w:val="false"/>
        <w:ind w:firstLine="360"/>
        <w:jc w:val="both"/>
        <w:rPr/>
      </w:pPr>
      <w:r>
        <w:rPr/>
        <w:t>«Для Вас — что хотите», — ответил он мне очень бы</w:t>
        <w:softHyphen/>
        <w:t>стро.</w:t>
      </w:r>
    </w:p>
    <w:p>
      <w:pPr>
        <w:pStyle w:val="Normal"/>
        <w:autoSpaceDE w:val="false"/>
        <w:ind w:firstLine="360"/>
        <w:jc w:val="both"/>
        <w:rPr/>
      </w:pPr>
      <w:r>
        <w:rPr/>
        <w:t>«Я родился в Вятке в 1880 году, образование получил домашнее 2; мой отец, Степан Евсеевич Гриневский, слу</w:t>
        <w:softHyphen/>
        <w:t>жил в земстве и в Вятку попал из Сибири, куда был в 83 году сослан за восстание в Польше. Мать моя — рус</w:t>
        <w:softHyphen/>
        <w:t>ская, уроженка г. Вятк3и, Анна Степановна, скончалась когда мне было 11 лет 3.</w:t>
      </w:r>
    </w:p>
    <w:p>
      <w:pPr>
        <w:pStyle w:val="Normal"/>
        <w:autoSpaceDE w:val="false"/>
        <w:ind w:firstLine="360"/>
        <w:jc w:val="both"/>
        <w:rPr/>
      </w:pPr>
      <w:r>
        <w:rPr/>
        <w:t>16 лет я уехал из Вятки в Одессу, где служил матро</w:t>
        <w:softHyphen/>
        <w:t>сом в Р.О. П. и Торг. и в Добров. Флоте. Я проплавал так три года 4, затем вернулся домой и через год снова пустился путешествовать. После различных приключений</w:t>
      </w:r>
    </w:p>
    <w:p>
      <w:pPr>
        <w:pStyle w:val="Normal"/>
        <w:autoSpaceDE w:val="false"/>
        <w:ind w:firstLine="360"/>
        <w:jc w:val="both"/>
        <w:rPr/>
      </w:pPr>
      <w:r>
        <w:rPr/>
        <w:t xml:space="preserve">11 Зак. № 272 </w:t>
      </w: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я попал в 1906 году в Петербург, где напечатал пер</w:t>
        <w:softHyphen/>
        <w:t>вый свой рассказ в «Биржевых ведомостях» под назв. «В Италию» 5.</w:t>
      </w:r>
    </w:p>
    <w:p>
      <w:pPr>
        <w:pStyle w:val="Normal"/>
        <w:autoSpaceDE w:val="false"/>
        <w:ind w:firstLine="360"/>
        <w:jc w:val="both"/>
        <w:rPr/>
      </w:pPr>
      <w:r>
        <w:rPr/>
        <w:t>Всего мной написано и напечатано (считая еще не вошедшие в книги) около 350 вещей .</w:t>
      </w:r>
    </w:p>
    <w:p>
      <w:pPr>
        <w:pStyle w:val="Normal"/>
        <w:autoSpaceDE w:val="false"/>
        <w:ind w:firstLine="360"/>
        <w:jc w:val="both"/>
        <w:rPr/>
      </w:pPr>
      <w:r>
        <w:rPr/>
        <w:t>Желаю и Вам того же. Приеду в Москву 10 ноября.</w:t>
      </w:r>
    </w:p>
    <w:p>
      <w:pPr>
        <w:pStyle w:val="Normal"/>
        <w:autoSpaceDE w:val="false"/>
        <w:ind w:firstLine="360"/>
        <w:jc w:val="both"/>
        <w:rPr/>
      </w:pPr>
      <w:r>
        <w:rPr/>
        <w:t>Лучшей карточки нет.</w:t>
      </w:r>
    </w:p>
    <w:p>
      <w:pPr>
        <w:pStyle w:val="Normal"/>
        <w:autoSpaceDE w:val="false"/>
        <w:ind w:firstLine="360"/>
        <w:jc w:val="both"/>
        <w:rPr/>
      </w:pPr>
      <w:r>
        <w:rPr/>
        <w:t>Есть еще одна, но очень страшная, то есть голова вышла с растрепанными волосами, Оцуп снимал для Кр. Нивы, а я не пригладил.</w:t>
      </w:r>
    </w:p>
    <w:p>
      <w:pPr>
        <w:pStyle w:val="Normal"/>
        <w:autoSpaceDE w:val="false"/>
        <w:ind w:firstLine="360"/>
        <w:jc w:val="both"/>
        <w:rPr/>
      </w:pPr>
      <w:r>
        <w:rPr/>
        <w:t>Скоро Вас увижу. Будьте здоровы. Ваш А. С. Грин».</w:t>
      </w:r>
    </w:p>
    <w:p>
      <w:pPr>
        <w:pStyle w:val="Normal"/>
        <w:autoSpaceDE w:val="false"/>
        <w:ind w:firstLine="360"/>
        <w:jc w:val="both"/>
        <w:rPr/>
      </w:pPr>
      <w:r>
        <w:rPr/>
        <w:t>Автобиография была краткой и деловой, без островов и морей. При встрече я сказал об этом Грину. Оп при</w:t>
        <w:softHyphen/>
        <w:t>стально, как бы раздумывая, стоит ли говорить мне это, поглядел на меня.</w:t>
      </w:r>
    </w:p>
    <w:p>
      <w:pPr>
        <w:pStyle w:val="Normal"/>
        <w:autoSpaceDE w:val="false"/>
        <w:ind w:firstLine="360"/>
        <w:jc w:val="both"/>
        <w:rPr/>
      </w:pPr>
      <w:r>
        <w:rPr/>
        <w:t xml:space="preserve">— </w:t>
      </w:r>
      <w:r>
        <w:rPr/>
        <w:t>А знаете ли вы, что критика меня всегда просто не замечала... одни считали даже, что я иностранный писа</w:t>
        <w:softHyphen/>
        <w:t>тель, а другие, что я передираю у иностранцев. О каких тут островах еще писать в своей автобиографии!</w:t>
      </w:r>
    </w:p>
    <w:p>
      <w:pPr>
        <w:pStyle w:val="Normal"/>
        <w:autoSpaceDE w:val="false"/>
        <w:ind w:firstLine="360"/>
        <w:jc w:val="both"/>
        <w:rPr/>
      </w:pPr>
      <w:r>
        <w:rPr/>
        <w:t>Я не сказал тогда Грину, что придет пора, я уверен в этом, и его будут жадно читать и оценят, в конце кон</w:t>
        <w:softHyphen/>
        <w:t>цов оценят.</w:t>
      </w:r>
    </w:p>
    <w:p>
      <w:pPr>
        <w:pStyle w:val="Normal"/>
        <w:autoSpaceDE w:val="false"/>
        <w:ind w:firstLine="360"/>
        <w:jc w:val="both"/>
        <w:rPr/>
      </w:pPr>
      <w:r>
        <w:rPr/>
        <w:t>Дождаться этого, как и многим хорошим писателям, Грину при жизни не довелось. Острова, коралловые рифы, плеск тропического моря, алые паруса бегущих по волнам кораблей — всё это возникло тогда, когда Грина уже не стало. Но его романтическое имя вошло в нашу литературу. Грину вверяет свои мечты не один молодой читатель и следует вместе с ним до принадле</w:t>
        <w:softHyphen/>
        <w:t>жащего Грину острова Триголотид, к которому опасно причаливать из-за коралловых рифов, а на берегу — пальмы и хижины и чье-то прекрасное сердце.</w:t>
      </w:r>
    </w:p>
    <w:p>
      <w:pPr>
        <w:pStyle w:val="Normal"/>
        <w:autoSpaceDE w:val="false"/>
        <w:ind w:firstLine="360"/>
        <w:jc w:val="both"/>
        <w:rPr/>
      </w:pPr>
      <w:r>
        <w:rPr/>
        <w:t>КОНСТАНТИН   ПАУСТОВСКИЙ</w:t>
      </w:r>
    </w:p>
    <w:p>
      <w:pPr>
        <w:pStyle w:val="Normal"/>
        <w:autoSpaceDE w:val="false"/>
        <w:ind w:firstLine="360"/>
        <w:jc w:val="both"/>
        <w:rPr/>
      </w:pPr>
      <w:r>
        <w:rPr/>
        <w:t>ОДНА ВСТРЕЧА</w:t>
      </w:r>
    </w:p>
    <w:p>
      <w:pPr>
        <w:pStyle w:val="Normal"/>
        <w:autoSpaceDE w:val="false"/>
        <w:ind w:firstLine="360"/>
        <w:jc w:val="both"/>
        <w:rPr/>
      </w:pPr>
      <w:r>
        <w:rPr/>
        <w:t>Норвежский парусный барк с железным корпусом — прекрасный океанский корабль — сел на камни во время первой мировой войны в горле Белого моря.</w:t>
      </w:r>
    </w:p>
    <w:p>
      <w:pPr>
        <w:pStyle w:val="Normal"/>
        <w:autoSpaceDE w:val="false"/>
        <w:ind w:firstLine="360"/>
        <w:jc w:val="both"/>
        <w:rPr/>
      </w:pPr>
      <w:r>
        <w:rPr/>
        <w:t>Русское правительство купило этот корабль у Норве</w:t>
        <w:softHyphen/>
        <w:t>гии. После революции ему дали название «Товарищ», превратили в учебный корабль торгового флота и летом 1924 года отправили из Ленинграда в кругосветное пла</w:t>
        <w:softHyphen/>
        <w:t>вание.</w:t>
      </w:r>
    </w:p>
    <w:p>
      <w:pPr>
        <w:pStyle w:val="Normal"/>
        <w:autoSpaceDE w:val="false"/>
        <w:ind w:firstLine="360"/>
        <w:jc w:val="both"/>
        <w:rPr/>
      </w:pPr>
      <w:r>
        <w:rPr/>
        <w:t>В редакции «На вахте» началось волнение: кого по</w:t>
        <w:softHyphen/>
        <w:t>слать в Ленинград корреспондентом на проводы «То</w:t>
        <w:softHyphen/>
        <w:t>варища»?</w:t>
      </w:r>
    </w:p>
    <w:p>
      <w:pPr>
        <w:pStyle w:val="Normal"/>
        <w:autoSpaceDE w:val="false"/>
        <w:ind w:firstLine="360"/>
        <w:jc w:val="both"/>
        <w:rPr/>
      </w:pPr>
      <w:r>
        <w:rPr/>
        <w:t>Это был первый советский парусный корабль, ухо</w:t>
        <w:softHyphen/>
        <w:t>дивший в заманчивое кругосветное плавание. Я, конечно, никак не надеялся попасть на проводы «Товарища». Я понимал, что право на это имеют прежде всего наши сотрудники-моряки Новиков-Прибой и Зузенко.</w:t>
      </w:r>
    </w:p>
    <w:p>
      <w:pPr>
        <w:pStyle w:val="Normal"/>
        <w:autoSpaceDE w:val="false"/>
        <w:ind w:firstLine="360"/>
        <w:jc w:val="both"/>
        <w:rPr/>
      </w:pPr>
      <w:r>
        <w:rPr/>
        <w:t>Женька Иванов устроил по этому поводу совещание. На нем неожиданно появился Александр Грин.</w:t>
      </w:r>
    </w:p>
    <w:p>
      <w:pPr>
        <w:pStyle w:val="Normal"/>
        <w:autoSpaceDE w:val="false"/>
        <w:ind w:firstLine="360"/>
        <w:jc w:val="both"/>
        <w:rPr/>
      </w:pPr>
      <w:r>
        <w:rPr/>
        <w:t>Я увидел его тогда в первый и последний раз. Я смо</w:t>
        <w:softHyphen/>
        <w:t>трел на него так, будто у нас в редакции, в пыльной и беспорядочной Москве, появился капитан «Летучего гол— ландца» или сам Стивенсон.</w:t>
      </w:r>
    </w:p>
    <w:p>
      <w:pPr>
        <w:pStyle w:val="Normal"/>
        <w:autoSpaceDE w:val="false"/>
        <w:ind w:firstLine="360"/>
        <w:jc w:val="both"/>
        <w:rPr/>
      </w:pPr>
      <w:r>
        <w:rPr/>
        <w:t>Грин был высок, угрюм и молчалив. Изредка он чуть заметно и вежливо усмехался, но только одними гла</w:t>
        <w:softHyphen/>
        <w:t>зами — темными, усталыми и внимательными. Он был в глухом черном костюме, блестевшем от старости, и в черной шляпе. В то время никто шляп не носил.</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Грин сел за стол и положил на него руки — жи</w:t>
        <w:softHyphen/>
        <w:t>листые, сильные руки матроса и бродяги. Крупные вены вздулись у него на руках. Он посмотрел на них, покачал головой и сжал кулаки — вены сразу опали.</w:t>
      </w:r>
    </w:p>
    <w:p>
      <w:pPr>
        <w:pStyle w:val="Normal"/>
        <w:autoSpaceDE w:val="false"/>
        <w:ind w:firstLine="360"/>
        <w:jc w:val="both"/>
        <w:rPr/>
      </w:pPr>
      <w:r>
        <w:rPr/>
        <w:t xml:space="preserve">— </w:t>
      </w:r>
      <w:r>
        <w:rPr/>
        <w:t>Ну вот, — сказал он глуховатым и ровным голо</w:t>
        <w:softHyphen/>
        <w:t>сом, — я напишу вам рассказ, если вы дадите мне, ко</w:t>
        <w:softHyphen/>
        <w:t>нечно, немного деньжат. Аванс. Понимаете? Положение у меня безусловно трагическое. Мне надо сейчас же уехать к себе в Феодосию.</w:t>
      </w:r>
    </w:p>
    <w:p>
      <w:pPr>
        <w:pStyle w:val="Normal"/>
        <w:autoSpaceDE w:val="false"/>
        <w:ind w:firstLine="360"/>
        <w:jc w:val="both"/>
        <w:rPr/>
      </w:pPr>
      <w:r>
        <w:rPr/>
        <w:t xml:space="preserve">— </w:t>
      </w:r>
      <w:r>
        <w:rPr/>
        <w:t>Не хотите ли вы, Александр Степанович, съездить от нас в Ленинград на проводы «Товарища»? — спросил его Женька Иванов. 1</w:t>
      </w:r>
    </w:p>
    <w:p>
      <w:pPr>
        <w:pStyle w:val="Normal"/>
        <w:autoSpaceDE w:val="false"/>
        <w:ind w:firstLine="360"/>
        <w:jc w:val="both"/>
        <w:rPr/>
      </w:pPr>
      <w:r>
        <w:rPr/>
        <w:t xml:space="preserve">— </w:t>
      </w:r>
      <w:r>
        <w:rPr/>
        <w:t>Нет! — твердо ответил Грин. — Я болею 1. Мне нужно совсем немного, самую малую толику. На хлеб, на табак, на дорогу. В первой же феодосийской кофей</w:t>
        <w:softHyphen/>
        <w:t>не я отойду. От одного кофе и стука бильярдных шаров. От одного пароходного дыма. А здесь я про</w:t>
        <w:softHyphen/>
        <w:t>паду.</w:t>
      </w:r>
    </w:p>
    <w:p>
      <w:pPr>
        <w:pStyle w:val="Normal"/>
        <w:autoSpaceDE w:val="false"/>
        <w:ind w:firstLine="360"/>
        <w:jc w:val="both"/>
        <w:rPr/>
      </w:pPr>
      <w:r>
        <w:rPr/>
        <w:t>Женька Иванов тотчас же распорядился выписать Грину аванс.</w:t>
      </w:r>
    </w:p>
    <w:p>
      <w:pPr>
        <w:pStyle w:val="Normal"/>
        <w:autoSpaceDE w:val="false"/>
        <w:ind w:firstLine="360"/>
        <w:jc w:val="both"/>
        <w:rPr/>
      </w:pPr>
      <w:r>
        <w:rPr/>
        <w:t>Все почему-то молчали. Молчал и Грин. Молчал и я, хотя мне страшно хотелось сказать ему, как он украсил мою юность крылатым полетом своего воображения, какие волшебные страны цвели, никогда не отцветая, в его рассказах, какие океаны блистали и шумели на ты</w:t>
        <w:softHyphen/>
        <w:t>сячи и тысячи миль, баюкая  бесстрашные  и  молодые</w:t>
      </w:r>
    </w:p>
    <w:p>
      <w:pPr>
        <w:pStyle w:val="Normal"/>
        <w:autoSpaceDE w:val="false"/>
        <w:ind w:firstLine="360"/>
        <w:jc w:val="both"/>
        <w:rPr/>
      </w:pPr>
      <w:r>
        <w:rPr/>
        <w:t>сердца.</w:t>
      </w:r>
    </w:p>
    <w:p>
      <w:pPr>
        <w:pStyle w:val="Normal"/>
        <w:autoSpaceDE w:val="false"/>
        <w:ind w:firstLine="360"/>
        <w:jc w:val="both"/>
        <w:rPr/>
      </w:pPr>
      <w:r>
        <w:rPr/>
        <w:t>И какие тесные, шумные, певучие и пахучие города, залитые успокоительным солнцем, превращались в на</w:t>
        <w:softHyphen/>
        <w:t>громождение удивительных сказок и уходили вдаль, как сон, как звук затихающих женских шагов, как опьяняю</w:t>
        <w:softHyphen/>
        <w:t>щее дыхание открытых только им, Грином, благосло</w:t>
        <w:softHyphen/>
        <w:t>венных и цветущих стран.</w:t>
      </w:r>
    </w:p>
    <w:p>
      <w:pPr>
        <w:pStyle w:val="Normal"/>
        <w:autoSpaceDE w:val="false"/>
        <w:ind w:firstLine="360"/>
        <w:jc w:val="both"/>
        <w:rPr/>
      </w:pPr>
      <w:r>
        <w:rPr/>
        <w:t>Мысли у меня метались и путались в голове, я мол</w:t>
        <w:softHyphen/>
        <w:t>чал, а время шло. Я знал, что вот-вот Грин встанет и уйдет навсегда.</w:t>
      </w:r>
    </w:p>
    <w:p>
      <w:pPr>
        <w:pStyle w:val="Normal"/>
        <w:autoSpaceDE w:val="false"/>
        <w:ind w:firstLine="360"/>
        <w:jc w:val="both"/>
        <w:rPr/>
      </w:pPr>
      <w:r>
        <w:rPr/>
        <w:t xml:space="preserve">— </w:t>
      </w:r>
      <w:r>
        <w:rPr/>
        <w:t>Чем вы сейчас заняты, Александр Степанович? — спросил Грина Новиков-Прибой.</w:t>
      </w:r>
    </w:p>
    <w:p>
      <w:pPr>
        <w:pStyle w:val="Normal"/>
        <w:autoSpaceDE w:val="false"/>
        <w:ind w:firstLine="360"/>
        <w:jc w:val="both"/>
        <w:rPr/>
      </w:pPr>
      <w:r>
        <w:rPr/>
        <w:t xml:space="preserve">— </w:t>
      </w:r>
      <w:r>
        <w:rPr/>
        <w:t>Стреляю из лука перепелов в степи под Феодо</w:t>
        <w:softHyphen/>
        <w:t>сией, за Сарыго л2ом, — усмехнувшись, ответил Грин. — Для пропитания 2.</w:t>
      </w:r>
    </w:p>
    <w:p>
      <w:pPr>
        <w:pStyle w:val="Normal"/>
        <w:autoSpaceDE w:val="false"/>
        <w:ind w:firstLine="360"/>
        <w:jc w:val="both"/>
        <w:rPr/>
      </w:pPr>
      <w:r>
        <w:rPr/>
        <w:t>Нельзя было понять — шутит ли он или говорит серьезно.</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Он встал, попрощался и вышел, прямой и строгий. Он ушел навсегда, и я больше никогда не видел его в жизни. Я только думал и писал о нем, сознавая, что это — слишком малая дань моей благодарности этому человеку за тот щедрый подарок, который он бескоры</w:t>
        <w:softHyphen/>
        <w:t>стно оставил всем мечтателям и поэтам.</w:t>
      </w:r>
    </w:p>
    <w:p>
      <w:pPr>
        <w:pStyle w:val="Normal"/>
        <w:autoSpaceDE w:val="false"/>
        <w:ind w:firstLine="360"/>
        <w:jc w:val="both"/>
        <w:rPr/>
      </w:pPr>
      <w:r>
        <w:rPr/>
        <w:t xml:space="preserve">— </w:t>
      </w:r>
      <w:r>
        <w:rPr/>
        <w:t>Большой человек! — сказал Новиков-Прибой. — Заколдованный. Уступил бы мне хоть несколько слов, как бы я радовался! Я-то пишу, честное слово, как по</w:t>
        <w:softHyphen/>
        <w:t>лотер. А у него вдохнешь одну строчку и задохнешься. Так хорошо.</w:t>
      </w:r>
    </w:p>
    <w:p>
      <w:pPr>
        <w:pStyle w:val="Normal"/>
        <w:autoSpaceDE w:val="false"/>
        <w:ind w:firstLine="360"/>
        <w:jc w:val="both"/>
        <w:rPr/>
      </w:pPr>
      <w:r>
        <w:rPr/>
        <w:t>ЛЕВ   ГУМИЛЕВСКИЙ</w:t>
      </w:r>
    </w:p>
    <w:p>
      <w:pPr>
        <w:pStyle w:val="Normal"/>
        <w:autoSpaceDE w:val="false"/>
        <w:ind w:firstLine="360"/>
        <w:jc w:val="both"/>
        <w:rPr/>
      </w:pPr>
      <w:r>
        <w:rPr/>
        <w:t>ДАЛЕКОЕ И БЛИЗКОЕ</w:t>
      </w:r>
    </w:p>
    <w:p>
      <w:pPr>
        <w:pStyle w:val="Normal"/>
        <w:autoSpaceDE w:val="false"/>
        <w:ind w:firstLine="360"/>
        <w:jc w:val="both"/>
        <w:rPr/>
      </w:pPr>
      <w:r>
        <w:rPr/>
        <w:t>В дореволюционном Петрограде, на одн1ой из десяти Рождественских улиц, кажется седьмой 1, находилось издательство Богельмана. Оно выпускало множество журналов — еженедельных, двухнедельных, ежемесяч</w:t>
        <w:softHyphen/>
        <w:t>ных, литературных, сатирических, юмористических. Са</w:t>
        <w:softHyphen/>
        <w:t>мым распространенным из них был еженедельник «XX век», на страницах которого я и оказался случай</w:t>
        <w:softHyphen/>
        <w:t>ным соседом Александра Степановича Грина.</w:t>
      </w:r>
    </w:p>
    <w:p>
      <w:pPr>
        <w:pStyle w:val="Normal"/>
        <w:autoSpaceDE w:val="false"/>
        <w:ind w:firstLine="360"/>
        <w:jc w:val="both"/>
        <w:rPr/>
      </w:pPr>
      <w:r>
        <w:rPr/>
        <w:t>Хорошо помню мой первый визит к Богельману в 1915 году. В конторе, куда я вошел, отделенные от по</w:t>
        <w:softHyphen/>
        <w:t>сетителей высоким барьером, за столами и конторками сидели бухгалтеры и счетоводы. Я подошел к крайнему и спросил: могу ли я видеть редактора?</w:t>
      </w:r>
    </w:p>
    <w:p>
      <w:pPr>
        <w:pStyle w:val="Normal"/>
        <w:autoSpaceDE w:val="false"/>
        <w:ind w:firstLine="360"/>
        <w:jc w:val="both"/>
        <w:rPr/>
      </w:pPr>
      <w:r>
        <w:rPr/>
        <w:t>Молодой человек, к которому я обратился, поднял го</w:t>
        <w:softHyphen/>
        <w:t>лову и посмотрел на меня с недоумением. Затем, не говоря ни слова, он ушел куда-то в темную глубину помещения, исчез на минуту, после чего вернулся на свое место, указывая пальцем на меня; шедший вслед за ним высокий стройный старик, хорошо и важно одетый, подошел к барьеру, за которым стоял я, и спросил, что мне угодно.</w:t>
      </w:r>
    </w:p>
    <w:p>
      <w:pPr>
        <w:pStyle w:val="Normal"/>
        <w:autoSpaceDE w:val="false"/>
        <w:ind w:firstLine="360"/>
        <w:jc w:val="both"/>
        <w:rPr/>
      </w:pPr>
      <w:r>
        <w:rPr/>
        <w:t xml:space="preserve">— </w:t>
      </w:r>
      <w:r>
        <w:rPr/>
        <w:t>Да вот, рассказы принес для журнала, — отвечал я, называя себя и всё более и более смущаясь недоуме</w:t>
        <w:softHyphen/>
        <w:t>нием, которое вызывал здесь мой визит.</w:t>
      </w:r>
    </w:p>
    <w:p>
      <w:pPr>
        <w:pStyle w:val="Normal"/>
        <w:autoSpaceDE w:val="false"/>
        <w:ind w:firstLine="360"/>
        <w:jc w:val="both"/>
        <w:rPr/>
      </w:pPr>
      <w:r>
        <w:rPr/>
        <w:t>Старик — это был сам Богельман — взял рукопись. По тому, как он ее взял, понес с собой, удаляясь в темную глубину помещения, я понял, что никогда в жизни ни с авторами, ни с рукописями он дела не имел и пришел я в торговое помещение, а не в издательство.</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Так оно и было в действительности, хотя Богельман и состоял официально редактором-издателем своих жур</w:t>
        <w:softHyphen/>
        <w:t>налов. Истинным редактором, точнее не редактором, а скупщиком материалов, приносимых писателями, фото</w:t>
        <w:softHyphen/>
        <w:t>графами, перевод2чиками, художниками, был немолодой, усталый человек 2, сидевший где-то далеко от конторы, в кабинете, похожем на гостиную. Мы проходили к не</w:t>
        <w:softHyphen/>
        <w:t>му длинным темным коридором, как заговорщики. При</w:t>
        <w:softHyphen/>
        <w:t>нимал он нас за круглым столом с керосиновой лампой под зеленым абажуром. Он быстро просматривал ру</w:t>
        <w:softHyphen/>
        <w:t>копись — больше четверти листа рассказы отвергались без просмотра, — возвращал не говоря ни слова или оставлял так же молча, но тогда брал квитанционную книжку и выписывал в кассу чек.</w:t>
      </w:r>
    </w:p>
    <w:p>
      <w:pPr>
        <w:pStyle w:val="Normal"/>
        <w:autoSpaceDE w:val="false"/>
        <w:ind w:firstLine="360"/>
        <w:jc w:val="both"/>
        <w:rPr/>
      </w:pPr>
      <w:r>
        <w:rPr/>
        <w:t>Гонорар был ничтожным, по пять—семь рублей рас</w:t>
        <w:softHyphen/>
        <w:t>сказ. Но так как шло почти всё, что приносилось, то случалось, я получал по двадцать пять рублей за раз.</w:t>
      </w:r>
    </w:p>
    <w:p>
      <w:pPr>
        <w:pStyle w:val="Normal"/>
        <w:autoSpaceDE w:val="false"/>
        <w:ind w:firstLine="360"/>
        <w:jc w:val="both"/>
        <w:rPr/>
      </w:pPr>
      <w:r>
        <w:rPr/>
        <w:t>II</w:t>
      </w:r>
    </w:p>
    <w:p>
      <w:pPr>
        <w:pStyle w:val="Normal"/>
        <w:autoSpaceDE w:val="false"/>
        <w:ind w:firstLine="360"/>
        <w:jc w:val="both"/>
        <w:rPr/>
      </w:pPr>
      <w:r>
        <w:rPr/>
        <w:t>Ничего из всего того, что печаталось в «XX веке», Грин не включал в свои книги.</w:t>
      </w:r>
    </w:p>
    <w:p>
      <w:pPr>
        <w:pStyle w:val="Normal"/>
        <w:autoSpaceDE w:val="false"/>
        <w:ind w:firstLine="360"/>
        <w:jc w:val="both"/>
        <w:rPr/>
      </w:pPr>
      <w:r>
        <w:rPr/>
        <w:t>Только в дни крайней нужды обращался Александр Степанович к богельмановским журналам. Я думаю, многое писалось за ресторанным столиком, среди шум</w:t>
        <w:softHyphen/>
        <w:t>ного остроумия в дружеской компании, когда нечем было платить по счету и пока еще не закрылась контора «XX века». Герои этих произведений носили странные имена, списанные с карточек меню; события громозди</w:t>
        <w:softHyphen/>
        <w:t>лись одно на другое, герцоги и баронессы выражались, как ломовые извозчики, и всё о б3ращалось в мистифика</w:t>
        <w:softHyphen/>
        <w:t>цию богельмановских читателей 3.</w:t>
      </w:r>
    </w:p>
    <w:p>
      <w:pPr>
        <w:pStyle w:val="Normal"/>
        <w:autoSpaceDE w:val="false"/>
        <w:ind w:firstLine="360"/>
        <w:jc w:val="both"/>
        <w:rPr/>
      </w:pPr>
      <w:r>
        <w:rPr/>
        <w:t>Грин как писатель меня не интересовал. Другого Грина еще не было, или я его не знал.</w:t>
      </w:r>
    </w:p>
    <w:p>
      <w:pPr>
        <w:pStyle w:val="Normal"/>
        <w:autoSpaceDE w:val="false"/>
        <w:ind w:firstLine="360"/>
        <w:jc w:val="both"/>
        <w:rPr/>
      </w:pPr>
      <w:r>
        <w:rPr/>
        <w:t>Как-то я занес рассказ, показавшийся мне юмори</w:t>
        <w:softHyphen/>
        <w:t>стическим, в «Новый сатирикон». Аверченко в редакции бывал редко, принимал посетителей секретарь его Ефим Давыдович Зозуля, тогда еще молодой, еще не полысев</w:t>
        <w:softHyphen/>
        <w:t>ший, но уже важный, толстеющий, облаченный в черный пиджак и серые брюки. Он взял рукопись и велел по</w:t>
        <w:softHyphen/>
        <w:t>звонить через неделю-две. Рассказ был принят, и я зашел в редакцию. За столом Зозули, как гость, сидел пре</w:t>
        <w:softHyphen/>
        <w:t>красно выбритый, прекрасно одетый господин, немного полный, красивый и ленивый. Это и был Аверченко. Он</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поздоровался со мной и учтиво подал мне книгу, кото</w:t>
        <w:softHyphen/>
        <w:t>рую только что рассматривал с лица, корешка и обреза.</w:t>
      </w:r>
    </w:p>
    <w:p>
      <w:pPr>
        <w:pStyle w:val="Normal"/>
        <w:autoSpaceDE w:val="false"/>
        <w:ind w:firstLine="360"/>
        <w:jc w:val="both"/>
        <w:rPr/>
      </w:pPr>
      <w:r>
        <w:rPr/>
        <w:t xml:space="preserve">— </w:t>
      </w:r>
      <w:r>
        <w:rPr/>
        <w:t>Это первая наша книга, — сказал он, — нравится вам?</w:t>
      </w:r>
    </w:p>
    <w:p>
      <w:pPr>
        <w:pStyle w:val="Normal"/>
        <w:autoSpaceDE w:val="false"/>
        <w:ind w:firstLine="360"/>
        <w:jc w:val="both"/>
        <w:rPr/>
      </w:pPr>
      <w:r>
        <w:rPr/>
        <w:t>На серой обложке с маркой «Сатирикона» в верхнем углу было напечатано «А. С. Грин» и заголовок по пер</w:t>
        <w:softHyphen/>
        <w:t>вому рассказу, кажется, это было «Происшествие в улице Пса».</w:t>
      </w:r>
    </w:p>
    <w:p>
      <w:pPr>
        <w:pStyle w:val="Normal"/>
        <w:autoSpaceDE w:val="false"/>
        <w:ind w:firstLine="360"/>
        <w:jc w:val="both"/>
        <w:rPr/>
      </w:pPr>
      <w:r>
        <w:rPr/>
        <w:t>Я отвечал, что книга издана прекрасно, но, просмат</w:t>
        <w:softHyphen/>
        <w:t>ривая на ходу оглавление, увидел, что это всё тот же Грин с необыкновенными происшествиями и завидно му</w:t>
        <w:softHyphen/>
        <w:t>жественными героями, живущими в неведомых странах несуществующих цивилизаций...</w:t>
      </w:r>
    </w:p>
    <w:p>
      <w:pPr>
        <w:pStyle w:val="Normal"/>
        <w:autoSpaceDE w:val="false"/>
        <w:ind w:firstLine="360"/>
        <w:jc w:val="both"/>
        <w:rPr/>
      </w:pPr>
      <w:r>
        <w:rPr/>
        <w:t>Революция разметала всех нас по стране. В середине двадцатых годов уже в Москве, во Дворце труда, я по</w:t>
        <w:softHyphen/>
        <w:t>знакомился с Грином. Это был высокий, худой, малораз</w:t>
        <w:softHyphen/>
        <w:t>говорчивый человек с суровым лицом и хмурым взгля</w:t>
        <w:softHyphen/>
        <w:t>дом. Я часто заставал его в столовой Дворца труда за большим длинным столом, вокруг которого сиживали, главным образом, писатели и художники. Во Дворце труда, занимавшем колоссальное здание бывшего Си</w:t>
        <w:softHyphen/>
        <w:t>ротского дома , помещались центральные комитеты всех профессиональных союзов. Каждый союз издавал свою газету или журнал, иногда издавал и книги. Редакции находились здесь же, и если стихи «служил Гаврила дровосеком, дрова Гаврила порубал» не шли в журнале «Работники леса», поэт шел в соседнюю редакцию ор</w:t>
        <w:softHyphen/>
        <w:t>гана пищевиков, и тогда стихи начинались так: «Слу</w:t>
        <w:softHyphen/>
        <w:t>жил Гаврила хлебопеком, Гаврила  булки  выпекал... » 5</w:t>
      </w:r>
    </w:p>
    <w:p>
      <w:pPr>
        <w:pStyle w:val="Normal"/>
        <w:autoSpaceDE w:val="false"/>
        <w:ind w:firstLine="360"/>
        <w:jc w:val="both"/>
        <w:rPr/>
      </w:pPr>
      <w:r>
        <w:rPr/>
        <w:t>Александр Степанович как-то заметил, когда я, взяв бутылку пива, усаживался рядом:</w:t>
      </w:r>
    </w:p>
    <w:p>
      <w:pPr>
        <w:pStyle w:val="Normal"/>
        <w:autoSpaceDE w:val="false"/>
        <w:ind w:firstLine="360"/>
        <w:jc w:val="both"/>
        <w:rPr/>
      </w:pPr>
      <w:r>
        <w:rPr/>
        <w:t xml:space="preserve">— </w:t>
      </w:r>
      <w:r>
        <w:rPr/>
        <w:t>Можно отсюда и не уходить вовсе, всё под боком. Даже и заночевать можно где-нибудь на диване!</w:t>
      </w:r>
    </w:p>
    <w:p>
      <w:pPr>
        <w:pStyle w:val="Normal"/>
        <w:autoSpaceDE w:val="false"/>
        <w:ind w:firstLine="360"/>
        <w:jc w:val="both"/>
        <w:rPr/>
      </w:pPr>
      <w:r>
        <w:rPr/>
        <w:t>Редакционно-издательский отдел ЦК водников выпу</w:t>
        <w:softHyphen/>
        <w:t>стил отдельной книжечкой «Капитана Дюка» , быть мо</w:t>
        <w:softHyphen/>
        <w:t>жет, написанного на том же столе, за которым мы по</w:t>
        <w:softHyphen/>
        <w:t>здравляли автора с выходом книжки . К этому времени были опубликованы уже и «Алые паруса» и «Блистаю</w:t>
        <w:softHyphen/>
        <w:t>щий мир», печаталась в «Новом мире» «Золотая цепь» .</w:t>
      </w:r>
    </w:p>
    <w:p>
      <w:pPr>
        <w:pStyle w:val="Normal"/>
        <w:autoSpaceDE w:val="false"/>
        <w:ind w:firstLine="360"/>
        <w:jc w:val="both"/>
        <w:rPr/>
      </w:pPr>
      <w:r>
        <w:rPr/>
        <w:t>Но Александра Грина, того Грина, которого теперь знает читающий мир, еще не было. Его сделали позднее сами читатели.</w:t>
      </w:r>
    </w:p>
    <w:p>
      <w:pPr>
        <w:pStyle w:val="Normal"/>
        <w:autoSpaceDE w:val="false"/>
        <w:ind w:firstLine="360"/>
        <w:jc w:val="both"/>
        <w:rPr/>
      </w:pPr>
      <w:r>
        <w:rPr/>
        <w:t>Об одном из них я и хочу рассказать.</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III</w:t>
      </w:r>
    </w:p>
    <w:p>
      <w:pPr>
        <w:pStyle w:val="Normal"/>
        <w:autoSpaceDE w:val="false"/>
        <w:ind w:firstLine="360"/>
        <w:jc w:val="both"/>
        <w:rPr/>
      </w:pPr>
      <w:r>
        <w:rPr/>
        <w:t>Александра Михайловича Симорина, три года назад похороненного по его завещанию в Старом Крыму ря</w:t>
        <w:softHyphen/>
        <w:t>дом с могилою Грина, я знал с очень дальних лет. Я го</w:t>
        <w:softHyphen/>
        <w:t>товил его к поступлению в Саратовскую 2-ю гимназию, когда сам только что перешел из пятого класса в ше</w:t>
        <w:softHyphen/>
        <w:t>стой. Обыкновенный мальчик с хорошим русским лицом, как все обыкновенные мальчики, заглядывал в ответы, прежде чем решать задачу, читал Фенимора Купера и Майн Рида. Гимназию он окончил с золотою медалью и в год революции поступил на медицинский факультет в Саратове, но доктором не стал: увлекшись грандиоз</w:t>
        <w:softHyphen/>
        <w:t>ными эмпирическими обобщениями академика Вернад</w:t>
        <w:softHyphen/>
        <w:t>ского, он уехал к нему в Ленинград и начал работать в Биогеохимической лаборатории Академии наук СССР.</w:t>
      </w:r>
    </w:p>
    <w:p>
      <w:pPr>
        <w:pStyle w:val="Normal"/>
        <w:autoSpaceDE w:val="false"/>
        <w:ind w:firstLine="360"/>
        <w:jc w:val="both"/>
        <w:rPr/>
      </w:pPr>
      <w:r>
        <w:rPr/>
        <w:t>Где-то между двумя биогеохимическими экспедиция</w:t>
        <w:softHyphen/>
        <w:t>ми на русский Север и в Западную Сибирь ученик Вер</w:t>
        <w:softHyphen/>
        <w:t>надского открыл Грина. Он не нашел в его книгах ни чужих стран, ни выдуманных героев. Он увидел мужест</w:t>
        <w:softHyphen/>
        <w:t>венных благородных людей, слегка лишь прикрытых псевдонимами, чтобы не слишком походить на живых, окружавших молодого ученого, и на него самого.</w:t>
      </w:r>
    </w:p>
    <w:p>
      <w:pPr>
        <w:pStyle w:val="Normal"/>
        <w:autoSpaceDE w:val="false"/>
        <w:ind w:firstLine="360"/>
        <w:jc w:val="both"/>
        <w:rPr/>
      </w:pPr>
      <w:r>
        <w:rPr/>
        <w:t>Теперь, когда случалось сослаться на писателя, он говорил «Грин» так, как бы я сказал «Толстой» или «Шекспир».</w:t>
      </w:r>
    </w:p>
    <w:p>
      <w:pPr>
        <w:pStyle w:val="Normal"/>
        <w:autoSpaceDE w:val="false"/>
        <w:ind w:firstLine="360"/>
        <w:jc w:val="both"/>
        <w:rPr/>
      </w:pPr>
      <w:r>
        <w:rPr/>
        <w:t>Двадцать лет затем Александр Михайлович провел на Севере.</w:t>
      </w:r>
    </w:p>
    <w:p>
      <w:pPr>
        <w:pStyle w:val="Normal"/>
        <w:autoSpaceDE w:val="false"/>
        <w:ind w:firstLine="360"/>
        <w:jc w:val="both"/>
        <w:rPr/>
      </w:pPr>
      <w:r>
        <w:rPr/>
        <w:t>Над головами зияло черное небо со звездами. Под этим небом, сидя на только что спиленном дереве, гово</w:t>
        <w:softHyphen/>
        <w:t>рили о возможностях космических полетов и чертили суч</w:t>
        <w:softHyphen/>
        <w:t>ком ели на снегу формулы, а артист Художественного театра читал «Двенадцать». Симорин говорил мне, что такого потрясающего чтения он ни раньше, ни после не слышал. И очень часто говорили о Грине.</w:t>
      </w:r>
    </w:p>
    <w:p>
      <w:pPr>
        <w:pStyle w:val="Normal"/>
        <w:autoSpaceDE w:val="false"/>
        <w:ind w:firstLine="360"/>
        <w:jc w:val="both"/>
        <w:rPr/>
      </w:pPr>
      <w:r>
        <w:rPr/>
        <w:t>В первое же лето после возвращения с Севера Симо-рин поехал на могилу Грина в Старый Крым; на другой год он повторил поездку, на третий, 1961 год он вновь отправился туда и 2 февраля умер, наказывая снова и снова похоронить его возле Грина.</w:t>
      </w:r>
    </w:p>
    <w:p>
      <w:pPr>
        <w:pStyle w:val="Normal"/>
        <w:autoSpaceDE w:val="false"/>
        <w:ind w:firstLine="360"/>
        <w:jc w:val="both"/>
        <w:rPr/>
      </w:pPr>
      <w:r>
        <w:rPr/>
        <w:t>Воля его была исполнена.</w:t>
      </w:r>
    </w:p>
    <w:p>
      <w:pPr>
        <w:pStyle w:val="Normal"/>
        <w:autoSpaceDE w:val="false"/>
        <w:ind w:firstLine="360"/>
        <w:jc w:val="both"/>
        <w:rPr/>
      </w:pPr>
      <w:r>
        <w:rPr/>
        <w:t>Ю. ОЛЕША</w:t>
      </w:r>
    </w:p>
    <w:p>
      <w:pPr>
        <w:pStyle w:val="Normal"/>
        <w:autoSpaceDE w:val="false"/>
        <w:ind w:firstLine="360"/>
        <w:jc w:val="both"/>
        <w:rPr/>
      </w:pPr>
      <w:r>
        <w:rPr/>
        <w:t>ПИСАТЕЛЬ-УНИК</w:t>
      </w:r>
    </w:p>
    <w:p>
      <w:pPr>
        <w:pStyle w:val="Normal"/>
        <w:autoSpaceDE w:val="false"/>
        <w:ind w:firstLine="360"/>
        <w:jc w:val="both"/>
        <w:rPr/>
      </w:pPr>
      <w:r>
        <w:rPr/>
        <w:t>Так называемая интрига не принадлежит к свойст</w:t>
        <w:softHyphen/>
        <w:t>вам, возвышающим литературное произведение. Напро</w:t>
        <w:softHyphen/>
        <w:t>тив, большинство вещей с интригой чрезвычайно низки по языку, мысли, идее.</w:t>
      </w:r>
    </w:p>
    <w:p>
      <w:pPr>
        <w:pStyle w:val="Normal"/>
        <w:autoSpaceDE w:val="false"/>
        <w:ind w:firstLine="360"/>
        <w:jc w:val="both"/>
        <w:rPr/>
      </w:pPr>
      <w:r>
        <w:rPr/>
        <w:t>Есть другое писательское свойство, перед которым действительно останавливаешься с восхищением.</w:t>
      </w:r>
    </w:p>
    <w:p>
      <w:pPr>
        <w:pStyle w:val="Normal"/>
        <w:autoSpaceDE w:val="false"/>
        <w:ind w:firstLine="360"/>
        <w:jc w:val="both"/>
        <w:rPr/>
      </w:pPr>
      <w:r>
        <w:rPr/>
        <w:t>Это свойство — выдумка.</w:t>
      </w:r>
    </w:p>
    <w:p>
      <w:pPr>
        <w:pStyle w:val="Normal"/>
        <w:autoSpaceDE w:val="false"/>
        <w:ind w:firstLine="360"/>
        <w:jc w:val="both"/>
        <w:rPr/>
      </w:pPr>
      <w:r>
        <w:rPr/>
        <w:t>Я говорю о той выдумке, которая есть у Джека Лон</w:t>
        <w:softHyphen/>
        <w:t>дона, Эдгара По, Амбруаза Бирса, Гоголя («Вий»), Уэллса, Пушкина («Пиковая дама»), Александра Грина.</w:t>
      </w:r>
    </w:p>
    <w:p>
      <w:pPr>
        <w:pStyle w:val="Normal"/>
        <w:autoSpaceDE w:val="false"/>
        <w:ind w:firstLine="360"/>
        <w:jc w:val="both"/>
        <w:rPr/>
      </w:pPr>
      <w:r>
        <w:rPr/>
        <w:t>Это  писатели-уники. Их очень мало было на земле.</w:t>
      </w:r>
    </w:p>
    <w:p>
      <w:pPr>
        <w:pStyle w:val="Normal"/>
        <w:autoSpaceDE w:val="false"/>
        <w:ind w:firstLine="360"/>
        <w:jc w:val="both"/>
        <w:rPr/>
      </w:pPr>
      <w:r>
        <w:rPr/>
        <w:t>Я назвал имя Александра Грина. Он недавно умер. Я знал его лично, провел с ним много часов. В его обще</w:t>
        <w:softHyphen/>
        <w:t>стве я переживал очень сложные чувства. О чем бы мы ни говорили и в какую сторону ни отвлекалось бы мое воспоминание — я не мог расстаться с мыслью, что вот передо мной сидит очень необыкновенный человек. Че</w:t>
        <w:softHyphen/>
        <w:t>ловек, который умеет выдумывать.</w:t>
      </w:r>
    </w:p>
    <w:p>
      <w:pPr>
        <w:pStyle w:val="Normal"/>
        <w:autoSpaceDE w:val="false"/>
        <w:ind w:firstLine="360"/>
        <w:jc w:val="both"/>
        <w:rPr/>
      </w:pPr>
      <w:r>
        <w:rPr/>
        <w:t>Я тоже писатель, но вот, думал я, писатель, сидящий передо мной, — писатель совсем особого рода. Он при</w:t>
        <w:softHyphen/>
        <w:t>думывает концепции, которые могли бы быть придуманы народом. Это человек, придумывающий самое удиви</w:t>
        <w:softHyphen/>
        <w:t>тельное, нежное и простое, что есть в литературе, — сказки.</w:t>
      </w:r>
    </w:p>
    <w:p>
      <w:pPr>
        <w:pStyle w:val="Normal"/>
        <w:autoSpaceDE w:val="false"/>
        <w:ind w:firstLine="360"/>
        <w:jc w:val="both"/>
        <w:rPr/>
      </w:pPr>
      <w:r>
        <w:rPr/>
        <w:t>Грин был нелюдим. Мне кажется, это оттого, что он верил в чудеса, а люди не могли ему дать этих чудес.</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Но самое удивительное — он думал, что в нем самом есть что-то чудесное. Например, он не боялся собак. Там, где он жил, была дача. Зимой дачу сторожила собака. Собака была страшная, ее боялись сами хозяева. А Грин однажды открыл калитку, вошел —1 и собака спокойно улеглась у его ног. Я сам это видел!</w:t>
      </w:r>
    </w:p>
    <w:p>
      <w:pPr>
        <w:pStyle w:val="Normal"/>
        <w:autoSpaceDE w:val="false"/>
        <w:ind w:firstLine="360"/>
        <w:jc w:val="both"/>
        <w:rPr/>
      </w:pPr>
      <w:r>
        <w:rPr/>
        <w:t>Но самое настоящее чудо было в его выдумке. У Грина есть рассказ. Двое поспорили. Один сказал, что он обойдет пешком вокруг света. Поспорили на какую-то большую сумму — миллион фунтов стерлингов. Прошло долгое время, и вот однажды дверь банка (один из них был банкир) открылась и вошел тот, первый.</w:t>
      </w:r>
    </w:p>
    <w:p>
      <w:pPr>
        <w:pStyle w:val="Normal"/>
        <w:autoSpaceDE w:val="false"/>
        <w:ind w:firstLine="360"/>
        <w:jc w:val="both"/>
        <w:rPr/>
      </w:pPr>
      <w:r>
        <w:rPr/>
        <w:t xml:space="preserve">— </w:t>
      </w:r>
      <w:r>
        <w:rPr/>
        <w:t>Я выиграл пари, — закричал он с порога. — Я обошел вокруг света, и вот я здесь!</w:t>
      </w:r>
    </w:p>
    <w:p>
      <w:pPr>
        <w:pStyle w:val="Normal"/>
        <w:autoSpaceDE w:val="false"/>
        <w:ind w:firstLine="360"/>
        <w:jc w:val="both"/>
        <w:rPr/>
      </w:pPr>
      <w:r>
        <w:rPr/>
        <w:t>Банкир не поверил, стал спорить. Тогда тот повер</w:t>
        <w:softHyphen/>
        <w:t>нулся, и банкир закричал:</w:t>
      </w:r>
    </w:p>
    <w:p>
      <w:pPr>
        <w:pStyle w:val="Normal"/>
        <w:autoSpaceDE w:val="false"/>
        <w:ind w:firstLine="360"/>
        <w:jc w:val="both"/>
        <w:rPr/>
      </w:pPr>
      <w:r>
        <w:rPr/>
        <w:t xml:space="preserve">— </w:t>
      </w:r>
      <w:r>
        <w:rPr/>
        <w:t>Вернись, вернись, я верю тебе!</w:t>
      </w:r>
    </w:p>
    <w:p>
      <w:pPr>
        <w:pStyle w:val="Normal"/>
        <w:autoSpaceDE w:val="false"/>
        <w:ind w:firstLine="360"/>
        <w:jc w:val="both"/>
        <w:rPr/>
      </w:pPr>
      <w:r>
        <w:rPr/>
        <w:t>Что же случилось? Он по спине этого человека — понимаете,2 по спине! — понял, что он опять пойдет во</w:t>
        <w:softHyphen/>
        <w:t>круг света 2.</w:t>
      </w:r>
    </w:p>
    <w:p>
      <w:pPr>
        <w:pStyle w:val="Normal"/>
        <w:autoSpaceDE w:val="false"/>
        <w:ind w:firstLine="360"/>
        <w:jc w:val="both"/>
        <w:rPr/>
      </w:pPr>
      <w:r>
        <w:rPr/>
        <w:t>Вот что такое Грин.</w:t>
      </w:r>
    </w:p>
    <w:p>
      <w:pPr>
        <w:pStyle w:val="Normal"/>
        <w:autoSpaceDE w:val="false"/>
        <w:ind w:firstLine="360"/>
        <w:jc w:val="both"/>
        <w:rPr/>
      </w:pPr>
      <w:r>
        <w:rPr/>
        <w:t>...От рождения мальчика держали в условиях, где он не знал, как выглядит мир, — буквально: не видел ни</w:t>
        <w:softHyphen/>
        <w:t>когда солнца! Какой-то эксперимент, причуда богатых... И вот он уже вырос, уже он юноша — и пора присту</w:t>
        <w:softHyphen/>
        <w:t>пить к тому, что задумали. Его, всё еще пряча от его глаз мир, доставляют в один из прекраснейших уголков земли. В Альпы? Там, на лугу, где цветут цикламены, в полдень снимают с его глаз повязку... Юноша разу</w:t>
        <w:softHyphen/>
        <w:t>меется, ошеломлен красотой мира. Но не это важно. Рассказ сосредоточивается на том, как поведет себя это никогда не видевшее солнца человеческое существо при виде заката. Наступает закат. Те, производящие царст</w:t>
        <w:softHyphen/>
        <w:t>венный опыт, поглядывают на мальчика и не замечают, что он поглядывает на них! Вот солнце уже скрылось... Что происходит? Происходит то, что мальчик говорит окружающим:</w:t>
      </w:r>
    </w:p>
    <w:p>
      <w:pPr>
        <w:pStyle w:val="Normal"/>
        <w:autoSpaceDE w:val="false"/>
        <w:ind w:firstLine="360"/>
        <w:jc w:val="both"/>
        <w:rPr/>
      </w:pPr>
      <w:r>
        <w:rPr/>
        <w:t xml:space="preserve">— </w:t>
      </w:r>
      <w:r>
        <w:rPr/>
        <w:t>Не бойтесь, оно вернется! 3 Вот что за писатель Грин!</w:t>
      </w:r>
    </w:p>
    <w:p>
      <w:pPr>
        <w:pStyle w:val="Normal"/>
        <w:autoSpaceDE w:val="false"/>
        <w:ind w:firstLine="360"/>
        <w:jc w:val="both"/>
        <w:rPr/>
      </w:pPr>
      <w:r>
        <w:rPr/>
        <w:t>Его недооценили. Он был отнесен к символистам, меж</w:t>
        <w:softHyphen/>
        <w:t>ду тем всё, что он писал, исполнено веры именно в силу, в возможности человека. И, если угодно, тот оттенок</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раздражения, который пронизывает его рассказы, — а этот оттенок безусловно наличествует в них! — имел своей причиной как раз неудовольствие его по поводу того, что люди не так волшебно сильны, какими он ви</w:t>
        <w:softHyphen/>
        <w:t>дел их в своей фантазии. Интересно, что и он сам имел о себе неправильное представление. Так как он пришел в литературу молодых, в среду советских писателей из прошлого — причем, в этом прошлом он принадлежал к богеме, — то, чтобы не потерять уверенности в себе (несколько озлобленной уверенности), он, как за некую хартию его прав, держался за ту критическую оценку, ко</w:t>
        <w:softHyphen/>
        <w:t>торую получил в свое время от критиков, являвшихся проповедниками искусства для искусства. Так, с гор</w:t>
        <w:softHyphen/>
        <w:t>достью он мне сказал: 4</w:t>
      </w:r>
    </w:p>
    <w:p>
      <w:pPr>
        <w:pStyle w:val="Normal"/>
        <w:autoSpaceDE w:val="false"/>
        <w:ind w:firstLine="360"/>
        <w:jc w:val="both"/>
        <w:rPr/>
      </w:pPr>
      <w:r>
        <w:rPr/>
        <w:t xml:space="preserve">— </w:t>
      </w:r>
      <w:r>
        <w:rPr/>
        <w:t>Обо мне писал Айхенвальд 4.</w:t>
      </w:r>
    </w:p>
    <w:p>
      <w:pPr>
        <w:pStyle w:val="Normal"/>
        <w:autoSpaceDE w:val="false"/>
        <w:ind w:firstLine="360"/>
        <w:jc w:val="both"/>
        <w:rPr/>
      </w:pPr>
      <w:r>
        <w:rPr/>
        <w:t>Я не знаю, что о нем писал Айхенвальд. Во всяком случае, он относил себя к символистам. Помню харак</w:t>
        <w:softHyphen/>
        <w:t>терное в этом отношении мое столкновение с ним. При</w:t>
        <w:softHyphen/>
        <w:t>мерно в 1925 году в одном из наших журналов, выхо</w:t>
        <w:softHyphen/>
        <w:t>дивших в то время, в «Красной ниве», печатался его ро</w:t>
        <w:softHyphen/>
        <w:t>ман «Блистающий мир» 5 — о человеке, который мог летать. Роман вызвал общий интерес — как читателей, так и литераторов. И в самом деле, там были великолеп</w:t>
        <w:softHyphen/>
        <w:t>ные вещи: например, паническое бегство зрителей из цирка в тот момент, когда герой романа, демонстрируя свое умение летать, вдруг после нескольких описанных бегом по арене кругов начинает отделяться от земли и на глазах у всех взлетать... Зрители не выдерживают этого неземного зрелища и бросаются вон из цирка! Или, например, такая краска: покинув цирк, он летит во тьме о с6енней ночи, и первое его пристанище — окно маяка! 6</w:t>
      </w:r>
    </w:p>
    <w:p>
      <w:pPr>
        <w:pStyle w:val="Normal"/>
        <w:autoSpaceDE w:val="false"/>
        <w:ind w:firstLine="360"/>
        <w:jc w:val="both"/>
        <w:rPr/>
      </w:pPr>
      <w:r>
        <w:rPr/>
        <w:t>И вот, когда я выразил Грину свое восхищение по поводу того, какая поистине превосходная тема для фан</w:t>
        <w:softHyphen/>
        <w:t>тастического романа пришла ему в голову (летающий человек!), он почти оскорбился:</w:t>
      </w:r>
    </w:p>
    <w:p>
      <w:pPr>
        <w:pStyle w:val="Normal"/>
        <w:autoSpaceDE w:val="false"/>
        <w:ind w:firstLine="360"/>
        <w:jc w:val="both"/>
        <w:rPr/>
      </w:pPr>
      <w:r>
        <w:rPr/>
        <w:t xml:space="preserve">— </w:t>
      </w:r>
      <w:r>
        <w:rPr/>
        <w:t>Как это для фантастического романа? Это симво</w:t>
        <w:softHyphen/>
        <w:t>лический роман, а не фантастический! Это вовсе не че</w:t>
        <w:softHyphen/>
        <w:t>ловек летает, это парение духа!</w:t>
      </w:r>
    </w:p>
    <w:p>
      <w:pPr>
        <w:pStyle w:val="Normal"/>
        <w:autoSpaceDE w:val="false"/>
        <w:ind w:firstLine="360"/>
        <w:jc w:val="both"/>
        <w:rPr/>
      </w:pPr>
      <w:r>
        <w:rPr/>
        <w:t>...Никакая похвала не кажется достаточной, когда оцениваешь его выдумку. Тут прямо-таки даешься диву. Хотя бы рассказ о человеке, который вынужден был,</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вследствие того что принадлежал к инсургентам, поки</w:t>
        <w:softHyphen/>
        <w:t>нуть город, где жил и где осталась его семья, и посе</w:t>
        <w:softHyphen/>
        <w:t>литься на противоположном конце той дуги, которую об</w:t>
        <w:softHyphen/>
        <w:t>разовал берег залива между двумя городами, и как од</w:t>
        <w:softHyphen/>
        <w:t>нажды прискакал к этому человеку из покинутого го</w:t>
        <w:softHyphen/>
        <w:t>рода друг с сообщением, что семья его во время пожара стала жертвой огня и что если он хочет застать жену и детей еще в живых, то пусть немедленно на его, друга, коне скачет туда, на ту сторону залива, на тот край дуги. Друг сходит с коня, протягивает поводья — но ин</w:t>
        <w:softHyphen/>
        <w:t>сургента нет! Куда он девался? Он его зовет, потом ищет... Нет его! Что ж, гонцу ничего не остается, как опять сесть на коня и возвращаться. Вернувшись, он, к удивлению своему, встречает инсургента уже в го</w:t>
        <w:softHyphen/>
        <w:t>роде — выходящим из больницы.</w:t>
      </w:r>
    </w:p>
    <w:p>
      <w:pPr>
        <w:pStyle w:val="Normal"/>
        <w:autoSpaceDE w:val="false"/>
        <w:ind w:firstLine="360"/>
        <w:jc w:val="both"/>
        <w:rPr/>
      </w:pPr>
      <w:r>
        <w:rPr/>
        <w:t xml:space="preserve">— </w:t>
      </w:r>
      <w:r>
        <w:rPr/>
        <w:t>Я успел с ними попрощаться.</w:t>
      </w:r>
    </w:p>
    <w:p>
      <w:pPr>
        <w:pStyle w:val="Normal"/>
        <w:autoSpaceDE w:val="false"/>
        <w:ind w:firstLine="360"/>
        <w:jc w:val="both"/>
        <w:rPr/>
      </w:pPr>
      <w:r>
        <w:rPr/>
        <w:t xml:space="preserve">— </w:t>
      </w:r>
      <w:r>
        <w:rPr/>
        <w:t>Постой, — спрашивает друг в ошеломлении, — ты шел пешком? Как же ты мог оказаться здесь раньше меня? Я скакал по берегу двое суток...</w:t>
      </w:r>
    </w:p>
    <w:p>
      <w:pPr>
        <w:pStyle w:val="Normal"/>
        <w:autoSpaceDE w:val="false"/>
        <w:ind w:firstLine="360"/>
        <w:jc w:val="both"/>
        <w:rPr/>
      </w:pPr>
      <w:r>
        <w:rPr/>
        <w:t>После расспросов друг выясняет, что в ту ночь, едва услышав весть о несчастье с семьей, инсургент не стал дожидаться, пока тот сойдет с коня, а тотчас зашагал во тьму...</w:t>
      </w:r>
    </w:p>
    <w:p>
      <w:pPr>
        <w:pStyle w:val="Normal"/>
        <w:autoSpaceDE w:val="false"/>
        <w:ind w:firstLine="360"/>
        <w:jc w:val="both"/>
        <w:rPr/>
      </w:pPr>
      <w:r>
        <w:rPr/>
        <w:t>Тот, оказалось, шел не по дуге залива, а пересек его по воде!7</w:t>
      </w:r>
    </w:p>
    <w:p>
      <w:pPr>
        <w:pStyle w:val="Normal"/>
        <w:autoSpaceDE w:val="false"/>
        <w:ind w:firstLine="360"/>
        <w:jc w:val="both"/>
        <w:rPr/>
      </w:pPr>
      <w:r>
        <w:rPr/>
        <w:t>Вот как силен, по представлению Грина, человек: когда его охватывает страстное желание, перед ним нет преград, он может, даже не заметив этого, пройти по воде... При чем тут символизм, декадентство?</w:t>
      </w:r>
    </w:p>
    <w:p>
      <w:pPr>
        <w:pStyle w:val="Normal"/>
        <w:autoSpaceDE w:val="false"/>
        <w:ind w:firstLine="360"/>
        <w:jc w:val="both"/>
        <w:rPr/>
      </w:pPr>
      <w:r>
        <w:rPr/>
        <w:t>Иногда говорят, что творчество Грина представляет собой подражание Эдгару По, Амбруазу Бирсу. Как можно подражать выдумке? Ведь надо же выдумать! Он не подражает им, он им равен, он так же уникален, как они.</w:t>
      </w:r>
    </w:p>
    <w:p>
      <w:pPr>
        <w:pStyle w:val="Normal"/>
        <w:autoSpaceDE w:val="false"/>
        <w:ind w:firstLine="360"/>
        <w:jc w:val="both"/>
        <w:rPr/>
      </w:pPr>
      <w:r>
        <w:rPr/>
        <w:t>Наличие в русской литературе такого писателя, как Грин, феноменально. И то, что он именно русский писа</w:t>
        <w:softHyphen/>
        <w:t>тель, дает возможность нам не так уж уступать иност</w:t>
        <w:softHyphen/>
        <w:t>ранным критикам, утверждающим, что сюжет, вы</w:t>
        <w:softHyphen/>
        <w:t>думка свойственны только англосаксонской литературе: ведь вот есть же и в нашей литературе писатель, со</w:t>
        <w:softHyphen/>
        <w:t>здавший сюжеты настолько оригинальные, что, ища опре</w:t>
        <w:softHyphen/>
        <w:t>деления степени этой оригинальности, обращаешься мыслью даже к таким обстоятельствам, как, скажем, первозданность движения над нами миров.</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В последние годы своей жизни Грин жил в Старом Крыму, недалеко от Феодосии. Я там не был, в этом его жилище. Мне только о нем рассказывали. Его комната была выбелена известью, и в ней не было ничего, кроме кровати и стола. Был только еще один предмет... На стене комнаты — на той стене, которую, лежа в кровати, видел перед собой хозяин, — был укреплен кусок корабля. Слушайте, он украсил свою комнату той деревянной ста</w:t>
        <w:softHyphen/>
        <w:t>туей, которая иногда подпирает бушприт! Разумеется, это был только обломок статуи, только голова, — будь она вся, эта деревянная дева, она заняла бы всю ком</w:t>
        <w:softHyphen/>
        <w:t>нату, может быть весь дом, и достала бы сада, — но и того достаточно: на стену, где у других висит зеркало или фотографии, этот человек плеснул морем 8.</w:t>
      </w:r>
    </w:p>
    <w:p>
      <w:pPr>
        <w:pStyle w:val="Normal"/>
        <w:autoSpaceDE w:val="false"/>
        <w:ind w:firstLine="360"/>
        <w:jc w:val="both"/>
        <w:rPr/>
      </w:pPr>
      <w:r>
        <w:rPr/>
        <w:t>О. ВОРОНОВА</w:t>
      </w:r>
    </w:p>
    <w:p>
      <w:pPr>
        <w:pStyle w:val="Normal"/>
        <w:autoSpaceDE w:val="false"/>
        <w:ind w:firstLine="360"/>
        <w:jc w:val="both"/>
        <w:rPr/>
      </w:pPr>
      <w:r>
        <w:rPr/>
        <w:t>РАССКАЗ ГЕОРГИЯ ШЕНГЕЛИ</w:t>
      </w:r>
    </w:p>
    <w:p>
      <w:pPr>
        <w:pStyle w:val="Normal"/>
        <w:autoSpaceDE w:val="false"/>
        <w:ind w:firstLine="360"/>
        <w:jc w:val="both"/>
        <w:rPr/>
      </w:pPr>
      <w:r>
        <w:rPr/>
        <w:t>С Александром Степановичем Грином мы были зна</w:t>
        <w:softHyphen/>
        <w:t>комы лет семь, но виделись очень редко. Это были, что называется, считанные встречи, — то в Москве (иногда, приезжая из Крыма, он ночевал у меня), то у него в Феодосии, Но помню его хорошо. Он был высоко че</w:t>
        <w:softHyphen/>
        <w:t>стен, строг и чопорен; не любил ни малейшей фамильяр</w:t>
        <w:softHyphen/>
        <w:t>ности; резко обрывал всякие попытки панибратства. Из-за подчеркнутой сдержанности и строгости на многих производил впечатление загадочное; уверен, что именно в этом корень ходивших о нем легенд.</w:t>
      </w:r>
    </w:p>
    <w:p>
      <w:pPr>
        <w:pStyle w:val="Normal"/>
        <w:autoSpaceDE w:val="false"/>
        <w:ind w:firstLine="360"/>
        <w:jc w:val="both"/>
        <w:rPr/>
      </w:pPr>
      <w:r>
        <w:rPr/>
        <w:t>...Очень любил читать и говорить о путешествиях, хотя сам путешествовал мало, побывал только в Алек</w:t>
        <w:softHyphen/>
        <w:t>сандрии (между прочим, меня всегда поражало, что, живя у моря, он плохо плавал). Его квартира в Фео</w:t>
        <w:softHyphen/>
        <w:t>досии была увешана иллюстрациями к старинному французскому изданию плавания Дюмона Дервиля. Во</w:t>
        <w:softHyphen/>
        <w:t>обще увлекался всем таинственным.</w:t>
      </w:r>
    </w:p>
    <w:p>
      <w:pPr>
        <w:pStyle w:val="Normal"/>
        <w:autoSpaceDE w:val="false"/>
        <w:ind w:firstLine="360"/>
        <w:jc w:val="both"/>
        <w:rPr/>
      </w:pPr>
      <w:r>
        <w:rPr/>
        <w:t>В Грине было много детского. Например, он писал юмористические стихи и, читая их, сам смеялся, как ре</w:t>
        <w:softHyphen/>
        <w:t>бенок. Обожал оружие, часто рассказывал о разных стычках и сражениях, показывал мне изобретенное им «усовершенствованное» орудие для драки, которое на</w:t>
        <w:softHyphen/>
        <w:t>девалось на голову. Александр Степанович называл его «ударный налобник».</w:t>
      </w:r>
    </w:p>
    <w:p>
      <w:pPr>
        <w:pStyle w:val="Normal"/>
        <w:autoSpaceDE w:val="false"/>
        <w:ind w:firstLine="360"/>
        <w:jc w:val="both"/>
        <w:rPr/>
      </w:pPr>
      <w:r>
        <w:rPr/>
        <w:t>* Это запись моей беседы с Г. А. Шенгели в апреле 1956 года, О. Воронова.</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Впечатления человека начитанного, с широкими зна</w:t>
        <w:softHyphen/>
        <w:t>ниями он не производил, но обладал незаурядной угад-ливостью. Эту интуитивную угадливость он ценил очень высоко.</w:t>
      </w:r>
    </w:p>
    <w:p>
      <w:pPr>
        <w:pStyle w:val="Normal"/>
        <w:autoSpaceDE w:val="false"/>
        <w:ind w:firstLine="360"/>
        <w:jc w:val="both"/>
        <w:rPr/>
      </w:pPr>
      <w:r>
        <w:rPr/>
        <w:t>... Я очень люблю Грина-писателя, считаю его перво</w:t>
        <w:softHyphen/>
        <w:t>классным мастером своего жанра, великим писателем, свежим и необычным, заставляющим очень любить жизнь. И все-таки, что скрывать? Наряду с прекрасными произведениями у него много того, что мы сейчас на</w:t>
        <w:softHyphen/>
        <w:t>звали бы халтурой. Думаю, что возникновение их можно объяснить нуждой. Существовал, например, в Петер</w:t>
        <w:softHyphen/>
        <w:t>бурге маленький журнальчик Богельмана и Зайцева . Там платили по пять рублей за рассказ, не читая его. В этот журнал и писал время от времени Грин. Иног</w:t>
        <w:softHyphen/>
        <w:t>да — прямо на извозчике. Мне кажется, что именно так был закончен «Новый цирк»: интересное, развернутое начало и несколько строк скорописи — конец. Впрочем, может быть, это только впечатление...</w:t>
      </w:r>
    </w:p>
    <w:p>
      <w:pPr>
        <w:pStyle w:val="Normal"/>
        <w:autoSpaceDE w:val="false"/>
        <w:ind w:firstLine="360"/>
        <w:jc w:val="both"/>
        <w:rPr/>
      </w:pPr>
      <w:r>
        <w:rPr/>
        <w:t>Вообще-то Грин был очень требователен и к компози</w:t>
        <w:softHyphen/>
        <w:t>ции, и к языку, и к технической верности деталей. Помню, он резко возражал против «Баллады об арбузе» Багрицкого, особенно против слов «ножиком вырежу сердце» и «забраны риф и полотна». Утверждал, что так говорить нельзя.</w:t>
      </w:r>
    </w:p>
    <w:p>
      <w:pPr>
        <w:pStyle w:val="Normal"/>
        <w:autoSpaceDE w:val="false"/>
        <w:ind w:firstLine="360"/>
        <w:jc w:val="both"/>
        <w:rPr/>
      </w:pPr>
      <w:r>
        <w:rPr/>
        <w:t>О «Трех толстяках» Олеши говорил, что там много бутафорской декоративности. «Слишком жирно, — повторял он, — слишком смачно написано».</w:t>
      </w:r>
    </w:p>
    <w:p>
      <w:pPr>
        <w:pStyle w:val="Normal"/>
        <w:autoSpaceDE w:val="false"/>
        <w:ind w:firstLine="360"/>
        <w:jc w:val="both"/>
        <w:rPr/>
      </w:pPr>
      <w:r>
        <w:rPr/>
        <w:t>А однажды он рассказал мне, как где-то под Петер</w:t>
        <w:softHyphen/>
        <w:t>бургом вместе с Л. Андрусоном за двадцать девять ко</w:t>
        <w:softHyphen/>
        <w:t>пеек нанял извозчика. Расплатился с ним, а потом вы</w:t>
        <w:softHyphen/>
        <w:t>нул рубль, показал и... зашвырнул его в кусты. Извоз</w:t>
        <w:softHyphen/>
        <w:t>чик был очень обижен.</w:t>
      </w:r>
    </w:p>
    <w:p>
      <w:pPr>
        <w:pStyle w:val="Normal"/>
        <w:autoSpaceDE w:val="false"/>
        <w:ind w:firstLine="360"/>
        <w:jc w:val="both"/>
        <w:rPr/>
      </w:pPr>
      <w:r>
        <w:rPr/>
        <w:t xml:space="preserve">— </w:t>
      </w:r>
      <w:r>
        <w:rPr/>
        <w:t>Я хотел послушать, как ругается извозчик, дове</w:t>
        <w:softHyphen/>
        <w:t>денный до высшей степени раздражения, — сказал Грин.</w:t>
      </w:r>
    </w:p>
    <w:p>
      <w:pPr>
        <w:pStyle w:val="Normal"/>
        <w:autoSpaceDE w:val="false"/>
        <w:ind w:firstLine="360"/>
        <w:jc w:val="both"/>
        <w:rPr/>
      </w:pPr>
      <w:r>
        <w:rPr/>
        <w:t>Его творческие ассоциации, безудержность его фан</w:t>
        <w:softHyphen/>
        <w:t>тазии всегда поражали меня: Гель-Гью, выросший из Гурзуфа, в котором Александру Степановичу особенно нравилась «клочковатость» города; дворец Ганувера, списанный с Сиротского дома в Москве (теперь Дворец труда), еще раз фигурирующий в советской литературе в «12 стульях» Ильфа и Петрова (там это редакция, в которой   Остап  Бендер   шантажирует  вдову   Грица-</w:t>
      </w:r>
    </w:p>
    <w:p>
      <w:pPr>
        <w:pStyle w:val="Normal"/>
        <w:autoSpaceDE w:val="false"/>
        <w:ind w:firstLine="360"/>
        <w:jc w:val="both"/>
        <w:rPr/>
      </w:pPr>
      <w:r>
        <w:rPr/>
        <w:t>цуеву).</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Грин отчетливо сознавал, что стоит особняком в ряду писателей, и гордился этим. Читательский успех у него был широкий. Но критика относилась к нему свысока и упрекала в плохом языке, напоминающем перевод с английского.</w:t>
      </w:r>
    </w:p>
    <w:p>
      <w:pPr>
        <w:pStyle w:val="Normal"/>
        <w:autoSpaceDE w:val="false"/>
        <w:ind w:firstLine="360"/>
        <w:jc w:val="both"/>
        <w:rPr/>
      </w:pPr>
      <w:r>
        <w:rPr/>
        <w:t>А мне всегда казалось (именно в этом сказывается тонкость стилистического чутья писателя!), что он не</w:t>
        <w:softHyphen/>
        <w:t>вольно желал придать рассказу вид перевода — ведь мы привыкли к приключенческой литературе только в таком виде. Когда я сказал об этом Александру Степановичу, он ответил: «Это мне никогда не приходило в голову, но я рад, что вы так думаете».</w:t>
      </w:r>
    </w:p>
    <w:p>
      <w:pPr>
        <w:pStyle w:val="Normal"/>
        <w:autoSpaceDE w:val="false"/>
        <w:ind w:firstLine="360"/>
        <w:jc w:val="both"/>
        <w:rPr/>
      </w:pPr>
      <w:r>
        <w:rPr/>
        <w:t>Что я особенно ценю в произведениях Грина? Пере</w:t>
        <w:softHyphen/>
        <w:t>плетение романтической и реалистической стихии. Меч</w:t>
        <w:softHyphen/>
        <w:t>ту — не отвлеченную, абстрактную, а, если можно так выразиться, мечту, поставленную тут же. Этим-то она и наиболее убедительна. Думаю, что этим и объясняется успех Грина у публики развитой, интеллигентной.</w:t>
      </w:r>
    </w:p>
    <w:p>
      <w:pPr>
        <w:pStyle w:val="Normal"/>
        <w:autoSpaceDE w:val="false"/>
        <w:ind w:firstLine="360"/>
        <w:jc w:val="both"/>
        <w:rPr/>
      </w:pPr>
      <w:r>
        <w:rPr/>
        <w:t>Н. Н. ГРИН</w:t>
      </w:r>
    </w:p>
    <w:p>
      <w:pPr>
        <w:pStyle w:val="Normal"/>
        <w:autoSpaceDE w:val="false"/>
        <w:ind w:firstLine="360"/>
        <w:jc w:val="both"/>
        <w:rPr/>
      </w:pPr>
      <w:r>
        <w:rPr/>
        <w:t>ИЗ ЗАПИСОК ОБ А. С. ГРИНЕ</w:t>
      </w:r>
    </w:p>
    <w:p>
      <w:pPr>
        <w:pStyle w:val="Normal"/>
        <w:autoSpaceDE w:val="false"/>
        <w:ind w:firstLine="360"/>
        <w:jc w:val="both"/>
        <w:rPr/>
      </w:pPr>
      <w:r>
        <w:rPr/>
        <w:t>ЗНАКОМСТВО</w:t>
      </w:r>
    </w:p>
    <w:p>
      <w:pPr>
        <w:pStyle w:val="Normal"/>
        <w:autoSpaceDE w:val="false"/>
        <w:ind w:firstLine="360"/>
        <w:jc w:val="both"/>
        <w:rPr/>
      </w:pPr>
      <w:r>
        <w:rPr/>
        <w:t>В 1918 году, в начале зимы, я, работала в газете «Пе</w:t>
        <w:softHyphen/>
        <w:t>троградское эхо» у Василевского и там впервые увидела Александра Степановича Грина и познакомилась с ним. Он мне сначала показался похожим на католического патера: длинный, худой, в узком черном с поднятым воротником пальто, в высокой черной меховой шапке, с очень бледным, тоже узким лицом и узким, как мне тогда показалось, извилистым носом. Впоследствии это впечатление рассеялось, а про нос свой Александр Сте</w:t>
        <w:softHyphen/>
        <w:t>панович, смеясь, говорил: на лице, похожем на сильно мятую рублевую бумажку, расположился нос, в начале формы римской — наследие родителя, но в конце сво</w:t>
        <w:softHyphen/>
        <w:t>ем — совершенно расшлепанная туфля — наследие роди</w:t>
        <w:softHyphen/>
        <w:t>тельницы.</w:t>
      </w:r>
    </w:p>
    <w:p>
      <w:pPr>
        <w:pStyle w:val="Normal"/>
        <w:autoSpaceDE w:val="false"/>
        <w:ind w:firstLine="360"/>
        <w:jc w:val="both"/>
        <w:rPr/>
      </w:pPr>
      <w:r>
        <w:rPr/>
        <w:t>Был Грин росту ровно два аршина восемь вершков, и вес никогда не превышал четырех пудов, даже в самое здоровое время. Был широк в плечах, но сильно суту</w:t>
        <w:softHyphen/>
        <w:t>лился. Волосы темно-каштановые с самой легкой про</w:t>
        <w:softHyphen/>
        <w:t>седью за ушами, глаза темно-карие, бархатистого от</w:t>
        <w:softHyphen/>
        <w:t>тенка, брови лохматые, рыжеватые, усы такие же. Ниж</w:t>
        <w:softHyphen/>
        <w:t>няя челюсть выдавалась вперед, длинный неправильный рот, плохие зубы, черные от табака. Голова хорошей, чрезвычайно пропорциональной формы. Очень бледен и в общем некрасив. Все лицо изборождено крупными и мелкими морщинами.</w:t>
      </w:r>
    </w:p>
    <w:p>
      <w:pPr>
        <w:pStyle w:val="Normal"/>
        <w:autoSpaceDE w:val="false"/>
        <w:ind w:firstLine="360"/>
        <w:jc w:val="both"/>
        <w:rPr/>
      </w:pPr>
      <w:r>
        <w:rPr/>
        <w:t>Глаза его имели чистое, серьезное и твердое выраже</w:t>
        <w:softHyphen/>
        <w:t>ние, а когда задумывался, становились, как мягкий ко</w:t>
        <w:softHyphen/>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ричневый бархат. И никогда ничего хитрого или двусмы</w:t>
        <w:softHyphen/>
        <w:t>сленного во взгляде.</w:t>
      </w:r>
    </w:p>
    <w:p>
      <w:pPr>
        <w:pStyle w:val="Normal"/>
        <w:autoSpaceDE w:val="false"/>
        <w:ind w:firstLine="360"/>
        <w:jc w:val="both"/>
        <w:rPr/>
      </w:pPr>
      <w:r>
        <w:rPr/>
        <w:t>Руки у Александра Степановича были большие, ши</w:t>
        <w:softHyphen/>
        <w:t>рокие; кости — как бы в мешочках из кожи. Рукопожа</w:t>
        <w:softHyphen/>
        <w:t>тие хорошее, доверчивое. Рукопожатию он придавал зна</w:t>
        <w:softHyphen/>
        <w:t>чение, говоря, что даже наигранно искренняя рука все</w:t>
        <w:softHyphen/>
        <w:t>гда себя выдаст в рукопожатии.</w:t>
      </w:r>
    </w:p>
    <w:p>
      <w:pPr>
        <w:pStyle w:val="Normal"/>
        <w:autoSpaceDE w:val="false"/>
        <w:ind w:firstLine="360"/>
        <w:jc w:val="both"/>
        <w:rPr/>
      </w:pPr>
      <w:r>
        <w:rPr/>
        <w:t>Грин редко смеялся. Но дома, без посторонних, улыб</w:t>
        <w:softHyphen/>
        <w:t>ка довольно часто появлялась на его лице, смягчая су</w:t>
        <w:softHyphen/>
        <w:t>ровые линии рта. Чаще это было от моих проказ. Я бы</w:t>
        <w:softHyphen/>
        <w:t>ла тогда озорна и смешлива. Он это любил.</w:t>
      </w:r>
    </w:p>
    <w:p>
      <w:pPr>
        <w:pStyle w:val="Normal"/>
        <w:autoSpaceDE w:val="false"/>
        <w:ind w:firstLine="360"/>
        <w:jc w:val="both"/>
        <w:rPr/>
      </w:pPr>
      <w:r>
        <w:rPr/>
        <w:t>«ПОГЛОТИТЕЛИ» АННИ  ВИВАНТИ</w:t>
      </w:r>
    </w:p>
    <w:p>
      <w:pPr>
        <w:pStyle w:val="Normal"/>
        <w:autoSpaceDE w:val="false"/>
        <w:ind w:firstLine="360"/>
        <w:jc w:val="both"/>
        <w:rPr/>
      </w:pPr>
      <w:r>
        <w:rPr/>
        <w:t>Осенью 1919 года Александр Степанович, как не до</w:t>
        <w:softHyphen/>
        <w:t>стигший сорокалетнего возраста, был призван в армию. Военная служба никогда не привлекала его ни в моло</w:t>
        <w:softHyphen/>
        <w:t>дости, когда он добровольно пошел в солдаты, вынуж</w:t>
        <w:softHyphen/>
        <w:t>денный к тому мрачно сложившимися обстоятельствами, ни теперь. Часть, в которую его назначили, вскоре была переброшена в Псковскую область, к городу Острову; километрах в тридцати от него находился фронт. Вое</w:t>
        <w:softHyphen/>
        <w:t>вали с белополяками. Александр Степанович был при</w:t>
        <w:softHyphen/>
        <w:t>числен к роте связи и целые дни ходил по глубокому снегу, перенося телефонные провода.</w:t>
      </w:r>
    </w:p>
    <w:p>
      <w:pPr>
        <w:pStyle w:val="Normal"/>
        <w:autoSpaceDE w:val="false"/>
        <w:ind w:firstLine="360"/>
        <w:jc w:val="both"/>
        <w:rPr/>
      </w:pPr>
      <w:r>
        <w:rPr/>
        <w:t>Однажды, изголодавшийся, грязный, завшивевший, обросший бородой, в замызганной шинели, с маленьким мешком за спиной, тусклым зимним утром сидел он в небольшой красноармейской чайной, битком набитой разговаривающими, поющими, ругающимися и смеющи</w:t>
        <w:softHyphen/>
        <w:t>мися людьми.</w:t>
      </w:r>
    </w:p>
    <w:p>
      <w:pPr>
        <w:pStyle w:val="Normal"/>
        <w:autoSpaceDE w:val="false"/>
        <w:ind w:firstLine="360"/>
        <w:jc w:val="both"/>
        <w:rPr/>
      </w:pPr>
      <w:r>
        <w:rPr/>
        <w:t>Немного имущества лежало в его солдатском мешке: пара портянок, смена белья и завернутый в тряпку па</w:t>
        <w:softHyphen/>
        <w:t>кет с рукописью «Алых парусов», тогда еще «Красных». За все месяцы своей военной службы Александр Сте</w:t>
        <w:softHyphen/>
        <w:t>панович ни разу не заглянул в нее, — не было возмож</w:t>
        <w:softHyphen/>
        <w:t>ности сосредоточиться, хотя бы несколько мгновений побыть одному. «Но близость ее чем-то согрела мою ду</w:t>
        <w:softHyphen/>
        <w:t>шу, — говорил Александр Степанович, — словно пау</w:t>
        <w:softHyphen/>
        <w:t>тинкой неразорвавшейся связи со светлым миром мечты».</w:t>
      </w:r>
    </w:p>
    <w:p>
      <w:pPr>
        <w:pStyle w:val="Normal"/>
        <w:autoSpaceDE w:val="false"/>
        <w:ind w:firstLine="360"/>
        <w:jc w:val="both"/>
        <w:rPr/>
      </w:pPr>
      <w:r>
        <w:rPr/>
        <w:t>Он сидел в углу за маленьким столиком и читал взя</w:t>
        <w:softHyphen/>
        <w:t>тую в местной библиотеке книгу «Погл1отители» — италь</w:t>
        <w:softHyphen/>
        <w:t>янской писательницы Анни Виванти 1, имя которой он</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впервые увидел. Талантливо написанная книга о судьбе женщины, поглощенной любовью к мужу, заботами о нем и в конце концов восставшей против этого, так увлекла Александра Степановича, что он, читая, ничего не видел и не слышал. Кончил, закрыл книгу и огля</w:t>
        <w:softHyphen/>
        <w:t>нулся вокруг: шум, гам, суета, клубы пара и махороч</w:t>
        <w:softHyphen/>
        <w:t>ного дыма, грязь, плохо одетые люди, в большинстве с изможденными, усталыми лицами.</w:t>
      </w:r>
    </w:p>
    <w:p>
      <w:pPr>
        <w:pStyle w:val="Normal"/>
        <w:autoSpaceDE w:val="false"/>
        <w:ind w:firstLine="360"/>
        <w:jc w:val="both"/>
        <w:rPr/>
      </w:pPr>
      <w:r>
        <w:rPr/>
        <w:t>Положил книгу Анни Виванти в мешок и, выйдя из чайной, поплелся в сторону железной дороги. Имен</w:t>
        <w:softHyphen/>
        <w:t>но поплелся, так как от слабости подгибались ноги. На станции поездов не было, лишь на третьем пути стоял санитарный поезд без паровоза. На одной из вагонных площадок Александр Степанович увидел врача.</w:t>
      </w:r>
    </w:p>
    <w:p>
      <w:pPr>
        <w:pStyle w:val="Normal"/>
        <w:autoSpaceDE w:val="false"/>
        <w:ind w:firstLine="360"/>
        <w:jc w:val="both"/>
        <w:rPr/>
      </w:pPr>
      <w:r>
        <w:rPr/>
        <w:t xml:space="preserve">— </w:t>
      </w:r>
      <w:r>
        <w:rPr/>
        <w:t>Ваш поезд куда уходит? — спросил Грин.</w:t>
      </w:r>
    </w:p>
    <w:p>
      <w:pPr>
        <w:pStyle w:val="Normal"/>
        <w:autoSpaceDE w:val="false"/>
        <w:ind w:firstLine="360"/>
        <w:jc w:val="both"/>
        <w:rPr/>
      </w:pPr>
      <w:r>
        <w:rPr/>
        <w:t xml:space="preserve">— </w:t>
      </w:r>
      <w:r>
        <w:rPr/>
        <w:t>В Петроград, — угрюмо ответил врач.</w:t>
      </w:r>
    </w:p>
    <w:p>
      <w:pPr>
        <w:pStyle w:val="Normal"/>
        <w:autoSpaceDE w:val="false"/>
        <w:ind w:firstLine="360"/>
        <w:jc w:val="both"/>
        <w:rPr/>
      </w:pPr>
      <w:r>
        <w:rPr/>
        <w:t>Александр Степанович попросил осмотреть его. Вни</w:t>
        <w:softHyphen/>
        <w:t>мательно прослушав больного, врач буркнул: «Туберку</w:t>
        <w:softHyphen/>
        <w:t>лез», — и приказал санитару вымыть, остричь и поло</w:t>
        <w:softHyphen/>
        <w:t>жить Александра Степановича на койку.</w:t>
      </w:r>
    </w:p>
    <w:p>
      <w:pPr>
        <w:pStyle w:val="Normal"/>
        <w:autoSpaceDE w:val="false"/>
        <w:ind w:firstLine="360"/>
        <w:jc w:val="both"/>
        <w:rPr/>
      </w:pPr>
      <w:r>
        <w:rPr/>
        <w:t>Через час Александр Степанович в чистом белье ле</w:t>
        <w:softHyphen/>
        <w:t>жал в чистой постели.</w:t>
      </w:r>
    </w:p>
    <w:p>
      <w:pPr>
        <w:pStyle w:val="Normal"/>
        <w:autoSpaceDE w:val="false"/>
        <w:ind w:firstLine="360"/>
        <w:jc w:val="both"/>
        <w:rPr/>
      </w:pPr>
      <w:r>
        <w:rPr/>
        <w:t>Ночью поезд двинулся. Александр Степанович спал мертвым сном. Остановка в Великих Луках , — врачеб</w:t>
        <w:softHyphen/>
        <w:t>ная комиссия. Александр Степанович получает двухме</w:t>
        <w:softHyphen/>
        <w:t>сячный отпуск по болезни. Довезли до Петрограда. Жилья нет, все живут холодно и голодно. Александр Степанович ночует то у тех, то у других знакомых. Тем</w:t>
        <w:softHyphen/>
        <w:t>пературит. Больницы переполнены. Температура сорок. Боясь умереть, как многие тогда умирали, на улице, он идет за помощью к М. Горькому и просит устроить в больницу. Горький дает записку к коменданту города. Александр Степанович попадает в Боткинскую боль</w:t>
        <w:softHyphen/>
        <w:t>ницу 3, у него оказывается сыпной тиф.</w:t>
      </w:r>
    </w:p>
    <w:p>
      <w:pPr>
        <w:pStyle w:val="Normal"/>
        <w:autoSpaceDE w:val="false"/>
        <w:ind w:firstLine="360"/>
        <w:jc w:val="both"/>
        <w:rPr/>
      </w:pPr>
      <w:r>
        <w:rPr/>
        <w:t>Горький прислал хорошее письмо, белого хлеба и меду, а много месяцев спустя, в конце 1920 года , когда был организован ЦКУБУ — Центральный комитет по улучшению быта ученых, — вспомнил о нем снова и за</w:t>
        <w:softHyphen/>
        <w:t>числил на академический паек и в общежитие Дома ис</w:t>
        <w:softHyphen/>
        <w:t>кусств.</w:t>
      </w:r>
    </w:p>
    <w:p>
      <w:pPr>
        <w:pStyle w:val="Normal"/>
        <w:autoSpaceDE w:val="false"/>
        <w:ind w:firstLine="360"/>
        <w:jc w:val="both"/>
        <w:rPr/>
      </w:pPr>
      <w:r>
        <w:rPr/>
        <w:t>Выздоровев от сыпного тифа, Грин оказался в очень тяжелом положении. В драной шинели, и5стощенный и бесприютный, бродил он по  Петрограду , разыскивая</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знакомых, чтобы переночевать или просто отдохнуть не</w:t>
        <w:softHyphen/>
        <w:t>сколько часов.</w:t>
      </w:r>
    </w:p>
    <w:p>
      <w:pPr>
        <w:pStyle w:val="Normal"/>
        <w:autoSpaceDE w:val="false"/>
        <w:ind w:firstLine="360"/>
        <w:jc w:val="both"/>
        <w:rPr/>
      </w:pPr>
      <w:r>
        <w:rPr/>
        <w:t>Питер в те годы голодал и холодал, почти все жили скученно и если не голодно, то впроголодь. Как-то Але</w:t>
        <w:softHyphen/>
        <w:t>ксандр Степанович пришел к знакомым, где рассчиты</w:t>
        <w:softHyphen/>
        <w:t>вал переночевать, а у них уже набралось на ночевку столько людей, что положить его было буквально неку</w:t>
        <w:softHyphen/>
        <w:t>да. Дали ему записку к каким-то своим двум знакомым дамам — «у них иногда кухня топится, может быть, как-нибудь устроят вас».</w:t>
      </w:r>
    </w:p>
    <w:p>
      <w:pPr>
        <w:pStyle w:val="Normal"/>
        <w:autoSpaceDE w:val="false"/>
        <w:ind w:firstLine="360"/>
        <w:jc w:val="both"/>
        <w:rPr/>
      </w:pPr>
      <w:r>
        <w:rPr/>
        <w:t>Александр Степанович постучался в дверь указанной квартиры и, стесняясь, передал записку. Дверь открыла немолодая женщина и, узнав, в чем дело, провела его в кухню, показала на длинный кухонный стол:</w:t>
      </w:r>
    </w:p>
    <w:p>
      <w:pPr>
        <w:pStyle w:val="Normal"/>
        <w:autoSpaceDE w:val="false"/>
        <w:ind w:firstLine="360"/>
        <w:jc w:val="both"/>
        <w:rPr/>
      </w:pPr>
      <w:r>
        <w:rPr/>
        <w:t xml:space="preserve">— </w:t>
      </w:r>
      <w:r>
        <w:rPr/>
        <w:t>Спите здесь, кровати нет, кухня утром немного топилась.</w:t>
      </w:r>
    </w:p>
    <w:p>
      <w:pPr>
        <w:pStyle w:val="Normal"/>
        <w:autoSpaceDE w:val="false"/>
        <w:ind w:firstLine="360"/>
        <w:jc w:val="both"/>
        <w:rPr/>
      </w:pPr>
      <w:r>
        <w:rPr/>
        <w:t>Через несколько минут принесла старенький коврик и коптилку:</w:t>
      </w:r>
    </w:p>
    <w:p>
      <w:pPr>
        <w:pStyle w:val="Normal"/>
        <w:autoSpaceDE w:val="false"/>
        <w:ind w:firstLine="360"/>
        <w:jc w:val="both"/>
        <w:rPr/>
      </w:pPr>
      <w:r>
        <w:rPr/>
        <w:t xml:space="preserve">— </w:t>
      </w:r>
      <w:r>
        <w:rPr/>
        <w:t>Это подстелите.</w:t>
      </w:r>
    </w:p>
    <w:p>
      <w:pPr>
        <w:pStyle w:val="Normal"/>
        <w:autoSpaceDE w:val="false"/>
        <w:ind w:firstLine="360"/>
        <w:jc w:val="both"/>
        <w:rPr/>
      </w:pPr>
      <w:r>
        <w:rPr/>
        <w:t>На том все разговоры и кончились. Усталый Алек</w:t>
        <w:softHyphen/>
        <w:t>сандр Степанович улегся и погасил коптилку.</w:t>
      </w:r>
    </w:p>
    <w:p>
      <w:pPr>
        <w:pStyle w:val="Normal"/>
        <w:autoSpaceDE w:val="false"/>
        <w:ind w:firstLine="360"/>
        <w:jc w:val="both"/>
        <w:rPr/>
      </w:pPr>
      <w:r>
        <w:rPr/>
        <w:t>Среди ночи проснулся и слышит в соседней комнате разговор: кто-то кого-то бранит, а тот оправдывается. Слов не разобрать и заснуть невозможно. Слушал и пол</w:t>
        <w:softHyphen/>
        <w:t>часа, и час. Всё то же. Решил выйти в коридор — узнать, в чем дело. Там тишина. Что же это? А в кухне снова слышен разговор. Пошел вдоль стены и, подойдя к водо</w:t>
        <w:softHyphen/>
        <w:t>проводному крану, услышал, как капает вода из крана и шумит воздух в трубах. Оказывается, это и создавало иллюзию разговора. Позже, в «Крысолове», Грин вспо</w:t>
        <w:softHyphen/>
        <w:t>мнил и свою бесприютность в тот вечер, и этот «раз</w:t>
        <w:softHyphen/>
        <w:t>говор».</w:t>
      </w:r>
    </w:p>
    <w:p>
      <w:pPr>
        <w:pStyle w:val="Normal"/>
        <w:autoSpaceDE w:val="false"/>
        <w:ind w:firstLine="360"/>
        <w:jc w:val="both"/>
        <w:rPr/>
      </w:pPr>
      <w:r>
        <w:rPr/>
        <w:t>Заботой Горького он был поставлен на ноги. Грин получил не только еду и жилье, что острее всего ему было нужно, но и заработок. Горький связал Александра Степановича с издательством Гржебина «Земля и фаб</w:t>
        <w:softHyphen/>
        <w:t>рика» 6, заказав ему повесть для юношества по путеше</w:t>
        <w:softHyphen/>
        <w:t>ствиям Стенли и Ливингстона в Африку. Сам был пер</w:t>
        <w:softHyphen/>
        <w:t>вым редактором ее 7. Повесть эта называлась «Сокрови</w:t>
        <w:softHyphen/>
        <w:t>ще африканских гор». После «Земли и фабрики», сокра</w:t>
        <w:softHyphen/>
        <w:t>щенная для детей, под названием «Вокруг централь</w:t>
        <w:softHyphen/>
        <w:t>ных озер» она вышла в издательстве «Молодая гвар</w:t>
        <w:softHyphen/>
        <w:t>дия» 8.</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КОМНАТА В ДОМЕ ИСКУССТВ</w:t>
      </w:r>
    </w:p>
    <w:p>
      <w:pPr>
        <w:pStyle w:val="Normal"/>
        <w:autoSpaceDE w:val="false"/>
        <w:ind w:firstLine="360"/>
        <w:jc w:val="both"/>
        <w:rPr/>
      </w:pPr>
      <w:r>
        <w:rPr/>
        <w:t>Чтобы попасть в нее, надо было пройти через боль</w:t>
        <w:softHyphen/>
        <w:t>шую кухню, потом спуститься по ступенькам в неболь</w:t>
        <w:softHyphen/>
        <w:t>шой коридорчик. К нему примыкал перпендикулярно длинный темный коридор, слева вторая или третья дверь вела в комнату Александра Степановича. Видимо, в комнатах этих в прошлом жила прислуга.</w:t>
      </w:r>
    </w:p>
    <w:p>
      <w:pPr>
        <w:pStyle w:val="Normal"/>
        <w:autoSpaceDE w:val="false"/>
        <w:ind w:firstLine="360"/>
        <w:jc w:val="both"/>
        <w:rPr/>
      </w:pPr>
      <w:r>
        <w:rPr/>
        <w:t>Комната — небольшая, длинная, полутемная. Высо</w:t>
        <w:softHyphen/>
        <w:t>кое узкое окно выходит в стену, на окне почти всегда спущена белая полотняная штора. В комнате и днем го</w:t>
        <w:softHyphen/>
        <w:t>рит электричество.</w:t>
      </w:r>
    </w:p>
    <w:p>
      <w:pPr>
        <w:pStyle w:val="Normal"/>
        <w:autoSpaceDE w:val="false"/>
        <w:ind w:firstLine="360"/>
        <w:jc w:val="both"/>
        <w:rPr/>
      </w:pPr>
      <w:r>
        <w:rPr/>
        <w:t>Справа от двери большой платяной шкаф, почти пу</w:t>
        <w:softHyphen/>
        <w:t>стой, так как у Александра Степановича не было лишней одежды.</w:t>
      </w:r>
    </w:p>
    <w:p>
      <w:pPr>
        <w:pStyle w:val="Normal"/>
        <w:autoSpaceDE w:val="false"/>
        <w:ind w:firstLine="360"/>
        <w:jc w:val="both"/>
        <w:rPr/>
      </w:pPr>
      <w:r>
        <w:rPr/>
        <w:t>Слева большая железная печь-«буржуйка».</w:t>
      </w:r>
    </w:p>
    <w:p>
      <w:pPr>
        <w:pStyle w:val="Normal"/>
        <w:autoSpaceDE w:val="false"/>
        <w:ind w:firstLine="360"/>
        <w:jc w:val="both"/>
        <w:rPr/>
      </w:pPr>
      <w:r>
        <w:rPr/>
        <w:t>На полу почти во всю комнату простой зелено-серый бархатный ковер. За шкафом вплотную такое же зелено-серое глубокое четырехугольное бархатное кресло. Пе</w:t>
        <w:softHyphen/>
        <w:t>ред ним маленький стол, покрытый салфеткой, узкой стороной к стене. За ним железная кровать, покрытая темно-серым шерстяным одеялом. Над нею большой портрет Веры Павловны (стоит в три четверти, заложив руки за спину) в широкой светло-серой багетной раме — увеличенная фотография. За кроватью стул.</w:t>
      </w:r>
    </w:p>
    <w:p>
      <w:pPr>
        <w:pStyle w:val="Normal"/>
        <w:autoSpaceDE w:val="false"/>
        <w:ind w:firstLine="360"/>
        <w:jc w:val="both"/>
        <w:rPr/>
      </w:pPr>
      <w:r>
        <w:rPr/>
        <w:t>Слева, за печкой, стул; за ним простой небольшой комод, покрытый какой-то блеклой цветной скатертью. На комоде — две фотографии Веры Павловны в детстве и юности, в кожаной и красного дерева рамках, фото</w:t>
        <w:softHyphen/>
        <w:t>графия отца Александра Степановича, чарочка с оленем, крошечная саксонская статуэтка — пастушок с бараш</w:t>
        <w:softHyphen/>
        <w:t>ком и собачка датского фарфора, длинноухий таксик, — подарок Веры Павловны, небольшое зеркало, пачка чи</w:t>
        <w:softHyphen/>
        <w:t>стых гроссбухов для писанья, чернильница, карандаш и ручка с пером. В одном ящике комода пачка рукописей, в другом — смена белья, в остальных — пусто. За комо</w:t>
        <w:softHyphen/>
        <w:t>дом — третий стул. Вот и всё.</w:t>
      </w:r>
    </w:p>
    <w:p>
      <w:pPr>
        <w:pStyle w:val="Normal"/>
        <w:autoSpaceDE w:val="false"/>
        <w:ind w:firstLine="360"/>
        <w:jc w:val="both"/>
        <w:rPr/>
      </w:pPr>
      <w:r>
        <w:rPr/>
        <w:t>В этом же коридоре ж9или: В. А. Пяст, Рождествен</w:t>
        <w:softHyphen/>
        <w:t>ские и кто еще — не знаю 9.</w:t>
      </w:r>
    </w:p>
    <w:p>
      <w:pPr>
        <w:pStyle w:val="Normal"/>
        <w:autoSpaceDE w:val="false"/>
        <w:ind w:firstLine="360"/>
        <w:jc w:val="both"/>
        <w:rPr/>
      </w:pPr>
      <w:r>
        <w:rPr/>
        <w:t>НА ПАНТЕЛЕЙМОНОВСКОЙ</w:t>
      </w:r>
    </w:p>
    <w:p>
      <w:pPr>
        <w:pStyle w:val="Normal"/>
        <w:autoSpaceDE w:val="false"/>
        <w:ind w:firstLine="360"/>
        <w:jc w:val="both"/>
        <w:rPr/>
      </w:pPr>
      <w:r>
        <w:rPr/>
        <w:t>В 1921 году в мае, в первый год нашей женитьбы, мы сняли  комнату  на  Пантелеймоновской  улице  в  доме</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 xml:space="preserve">№ </w:t>
      </w:r>
      <w:r>
        <w:rPr/>
        <w:t>11, что недалеко от церкви Пантелеймона и Соляного городка, в квартире Красовских.</w:t>
      </w:r>
    </w:p>
    <w:p>
      <w:pPr>
        <w:pStyle w:val="Normal"/>
        <w:autoSpaceDE w:val="false"/>
        <w:ind w:firstLine="360"/>
        <w:jc w:val="both"/>
        <w:rPr/>
      </w:pPr>
      <w:r>
        <w:rPr/>
        <w:t>Это была семья давно умершего действительного статского советника, состоявшая из его вдовы и двух взрослых дочерей. Нам сдали самую большую комнату, в прошлом, должно быть, гостиную, выходившую двумя окнами в стену, а потому полутемную. Обставлена она была чрезвычайно бессмысленно: большой рояль в углу, над ним желто-мраморный купидон, будуарный красный атласный диванчик, дешевый зеркальный трельяж и в широкой золоченой раме огромный портрет четы Кра-совских в подвенечных нарядах. Ни кровати, ни дивана, на котором можно было бы спать. Наш багаж был ничто</w:t>
        <w:softHyphen/>
        <w:t>жен: связка рукописей, портрет Веры Павловны, несколь</w:t>
        <w:softHyphen/>
        <w:t>ко ее девичьих фотографий, две-три любимых безделуш</w:t>
        <w:softHyphen/>
        <w:t>ки Александра Степановича, немного белья и одежды.</w:t>
      </w:r>
    </w:p>
    <w:p>
      <w:pPr>
        <w:pStyle w:val="Normal"/>
        <w:autoSpaceDE w:val="false"/>
        <w:ind w:firstLine="360"/>
        <w:jc w:val="both"/>
        <w:rPr/>
      </w:pPr>
      <w:r>
        <w:rPr/>
        <w:t>В эту снятую в мае комнату мы переехали 9 июня. В дни перед переездом Александр Степанович один ез</w:t>
        <w:softHyphen/>
        <w:t>дил в Токсово. Кто-то из знакомых, восхищаясь красо</w:t>
        <w:softHyphen/>
        <w:t>той местности и озерами, посоветовал ему провести там лето. Денег у нас не было, но был хороший академиче</w:t>
        <w:softHyphen/>
        <w:t>ский паек, и мы рассчитывали на него обернуться. При</w:t>
        <w:softHyphen/>
        <w:t>ехал Александр Степанович из Токсова разочарованный. Он присмотрел славную комнату, близко от озера, но хозяин — финн, староста деревни, — хотел за нее пуд соли и десять пачек спичек. В те голодные питерские годы это было нечто значительное. Местность же, по словам Александра Степановича, так прекрасна, что было бы истинным счастьем пожить там месяца два. По</w:t>
        <w:softHyphen/>
        <w:t>могла моя мать, человек практичный и предусмотритель</w:t>
        <w:softHyphen/>
        <w:t>ный, у нее оказалось килограммов двадцать соли и три пачки спичек. Она достала у знакомых недостающие семь пачек, дала мне пуд соли и я, трепеща от радости, поехала к Александру Степановичу.</w:t>
      </w:r>
    </w:p>
    <w:p>
      <w:pPr>
        <w:pStyle w:val="Normal"/>
        <w:autoSpaceDE w:val="false"/>
        <w:ind w:firstLine="360"/>
        <w:jc w:val="both"/>
        <w:rPr/>
      </w:pPr>
      <w:r>
        <w:rPr/>
        <w:t>11 июня мы с солью и спичками за спиной сошли с поезда на станции Токсово.</w:t>
      </w:r>
    </w:p>
    <w:p>
      <w:pPr>
        <w:pStyle w:val="Normal"/>
        <w:autoSpaceDE w:val="false"/>
        <w:ind w:firstLine="360"/>
        <w:jc w:val="both"/>
        <w:rPr/>
      </w:pPr>
      <w:r>
        <w:rPr/>
        <w:t>Дорога от станции к деревне шла по заросшей вере</w:t>
        <w:softHyphen/>
        <w:t>ском долинке. Деревня, живописно окруженная лесом, стояла на невысоком холме. Озера мы не увидели сразу. Александр Степанович зашел к тому финну, где присмо</w:t>
        <w:softHyphen/>
        <w:t>трел комнату. Через несколько минут он вышел доволь</w:t>
        <w:softHyphen/>
        <w:t>ный и позвал меня. Комната не была занята, и мы в ней поселились. Отдохнув с полчаса, попив молока, мы по</w:t>
        <w:softHyphen/>
        <w:t>шли на озеро. Извилистые лесные тропинки вели к нему.</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Зарослями дикой малины, орешника, кустами черники и голубики полон был окрестный лес. По пути нам попа</w:t>
        <w:softHyphen/>
        <w:t>лось небольшое озеро странной формы. Его вода у бере</w:t>
        <w:softHyphen/>
        <w:t>гов была темна от низко склонявшихся деревьев и ку</w:t>
        <w:softHyphen/>
        <w:t>стов, а в середине сверкала, играла и переливалась голу</w:t>
        <w:softHyphen/>
        <w:t>бизной солнечного неба. Сказочно смотрело оно, и таин</w:t>
        <w:softHyphen/>
        <w:t>ственно было его имя — Кривой Нож.</w:t>
      </w:r>
    </w:p>
    <w:p>
      <w:pPr>
        <w:pStyle w:val="Normal"/>
        <w:autoSpaceDE w:val="false"/>
        <w:ind w:firstLine="360"/>
        <w:jc w:val="both"/>
        <w:rPr/>
      </w:pPr>
      <w:r>
        <w:rPr/>
        <w:t>Наконец мы добрались до большого озера. Мы вышли с лесной его стороны. На той стороне виднелись кустар</w:t>
        <w:softHyphen/>
        <w:t>ники, слева еле маячили очертания плоского берега. Кое-где росли камыши. Посидели мы на бережку, помечтали о наших будущих деревенских радостях и вернулись в Питер. Нужно было не пропустить очередную выдачу пайка, сделать кое-какие дела и тогда уже по-настоя</w:t>
        <w:softHyphen/>
        <w:t>щему, надолго — в Токсово!</w:t>
      </w:r>
    </w:p>
    <w:p>
      <w:pPr>
        <w:pStyle w:val="Normal"/>
        <w:autoSpaceDE w:val="false"/>
        <w:ind w:firstLine="360"/>
        <w:jc w:val="both"/>
        <w:rPr/>
      </w:pPr>
      <w:r>
        <w:rPr/>
        <w:t>17 июня, захватив несложное наше имущество, пере</w:t>
        <w:softHyphen/>
        <w:t>ехали в Токсово, в дом Ивана Фомича, — фамилии не помню.</w:t>
      </w:r>
    </w:p>
    <w:p>
      <w:pPr>
        <w:pStyle w:val="Normal"/>
        <w:autoSpaceDE w:val="false"/>
        <w:ind w:firstLine="360"/>
        <w:jc w:val="both"/>
        <w:rPr/>
      </w:pPr>
      <w:r>
        <w:rPr/>
        <w:t>Александр Степанович был страстный рыболов и охотник. Еще в одиннадцать лет он раздобыл себе шом</w:t>
        <w:softHyphen/>
        <w:t>польное ружье и охотился с ним в прилегающих к Вят</w:t>
        <w:softHyphen/>
        <w:t>ке лесах. Дичь, принесенная к обеду или ужину, напол</w:t>
        <w:softHyphen/>
        <w:t>няла его душу чувством гордого триумфа. Долго не мог он приобрести настоящего ружья. Охотился случайно, обычно с чужим ружьем, и, лишь попав в ссылку в Ар</w:t>
        <w:softHyphen/>
        <w:t>хангельскую губернию, он заимел собственное ружье и предавался охоте страстно и безудержно, пропадая по нескольку дней.</w:t>
      </w:r>
    </w:p>
    <w:p>
      <w:pPr>
        <w:pStyle w:val="Normal"/>
        <w:autoSpaceDE w:val="false"/>
        <w:ind w:firstLine="360"/>
        <w:jc w:val="both"/>
        <w:rPr/>
      </w:pPr>
      <w:r>
        <w:rPr/>
        <w:t>В ранней повести Грина «Таинственный лес» 10 есть описание охоты за золотым петушком. Повесть очень биографична, особенно в отношении Александра Степа</w:t>
        <w:softHyphen/>
        <w:t>новича к природе и охоте. Случай этот с ним был в дей</w:t>
        <w:softHyphen/>
        <w:t>ствительности и в корне изменил отношение Александра Степановича к охоте. Страсть, ум и страдание птицы ра</w:t>
        <w:softHyphen/>
        <w:t>нили воображение Александра Степановича, и он отвер</w:t>
        <w:softHyphen/>
        <w:t>нулся от охоты как развлечения. В зрелые годы он при</w:t>
        <w:softHyphen/>
        <w:t>знавал охоту лишь как необходимость добыть пропита</w:t>
        <w:softHyphen/>
        <w:t>ние, не иначе. Зато он с наслаждением предавался рыб</w:t>
        <w:softHyphen/>
        <w:t>ной ловле. Вернее не он, а мы оба, так как на всякую рыбную ловлю мы отправлялись вдвоем. Я выросла на большом озере и реке. Лодка и удочка были моими спутниками с детских лет.</w:t>
      </w:r>
    </w:p>
    <w:p>
      <w:pPr>
        <w:pStyle w:val="Normal"/>
        <w:autoSpaceDE w:val="false"/>
        <w:ind w:firstLine="360"/>
        <w:jc w:val="both"/>
        <w:rPr/>
      </w:pPr>
      <w:r>
        <w:rPr/>
        <w:t>В Токсове мы раздобыли дырявую старую лодчонку, половили с нее несколько дней — скучно стало ежеми</w:t>
        <w:softHyphen/>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нутно откачивать воду, пугая рыбу. За два кило сельдей в месяц — любимого лакомства местных финнов — мы получили право ежедневно пользоваться крепкой, не</w:t>
        <w:softHyphen/>
        <w:t>большой, хорошо просмоленной лодочкой.</w:t>
      </w:r>
    </w:p>
    <w:p>
      <w:pPr>
        <w:pStyle w:val="Normal"/>
        <w:autoSpaceDE w:val="false"/>
        <w:ind w:firstLine="360"/>
        <w:jc w:val="both"/>
        <w:rPr/>
      </w:pPr>
      <w:r>
        <w:rPr/>
        <w:t>Ну и заблаженствовали! Ежедневно, чуть забрезжит заря, еще небо серое, выходим из дому и по росистым душистым тропинкам идем к озеру. Утренняя свежесть, розовеющий постепенно небосклон, первое щебетанье просыпающихся в кустах птиц! Мы в лодке, — утренняя тишина прозрачна, лишь изредка нарушит ее чириканье пролетевшей птички, всплеск рыбы. Чуть шевеля веслами, Александр Степанович ведет лодку к середине озера, к камням. Осторожно, еле всплескивая воду, спускаем якорь. Налаживаем удочки и молча сидим, ожидая кле</w:t>
        <w:softHyphen/>
        <w:t>ва. На заре он хорош. Окуни, плотва, ерши, лещи мель</w:t>
        <w:softHyphen/>
        <w:t>кают из воды один за другим, ловко подсеченные. Сол</w:t>
        <w:softHyphen/>
        <w:t>нышко уже высоко. Клев утихает, корзина полна рыбы. Снимаемся с якоря и плывем к берегу — проголодались. По ожившим, теплым, залитым солнцем тропинкам, че</w:t>
        <w:softHyphen/>
        <w:t>рез лес и кустарник, возвращаемся домой. Из принесен</w:t>
        <w:softHyphen/>
        <w:t>ной добычи дружно готовим завтрак и ложимся спать до обеда. Вечерами ходим на ловлю редко. Вечером шумно: на разные голоса кричит деревня, мычат и зве</w:t>
        <w:softHyphen/>
        <w:t>нят колокольцами коровы. Тоже хорошо, но не так, как на заре.</w:t>
      </w:r>
    </w:p>
    <w:p>
      <w:pPr>
        <w:pStyle w:val="Normal"/>
        <w:autoSpaceDE w:val="false"/>
        <w:ind w:firstLine="360"/>
        <w:jc w:val="both"/>
        <w:rPr/>
      </w:pPr>
      <w:r>
        <w:rPr/>
        <w:t>Иногда ставим перемет, жерлицы, но очень редко. Не привлекает нас этот хищнический и слепой вид до</w:t>
        <w:softHyphen/>
        <w:t>бычи. Удочка милее душе.</w:t>
      </w:r>
    </w:p>
    <w:p>
      <w:pPr>
        <w:pStyle w:val="Normal"/>
        <w:autoSpaceDE w:val="false"/>
        <w:ind w:firstLine="360"/>
        <w:jc w:val="both"/>
        <w:rPr/>
      </w:pPr>
      <w:r>
        <w:rPr/>
        <w:t>Летом 1921 года мы насладились рыбной ловлей в полной мере. Больше нам не приходилось так ловить. Переехав в 1924 году в Крым, всегда радуясь своему переезду к морю, полюбив всем сердцем юг, мы един</w:t>
        <w:softHyphen/>
        <w:t>ственно жалели о невозможности на море так радостно ловить рыбу, как в Токсове. Нам часто казалось, что в Токсове мы пережили детство своей совместной жиз</w:t>
        <w:softHyphen/>
        <w:t>ни, что, приехав на юг, стали взрослее, что иное стало нас интересовать и волновать.</w:t>
      </w:r>
    </w:p>
    <w:p>
      <w:pPr>
        <w:pStyle w:val="Normal"/>
        <w:autoSpaceDE w:val="false"/>
        <w:ind w:firstLine="360"/>
        <w:jc w:val="both"/>
        <w:rPr/>
      </w:pPr>
      <w:r>
        <w:rPr/>
        <w:t>Желая повторить дорогие для нас минуты, мы в 1928 году поехали на лето в Токсово. Мы оба, взрослые люди, забыли, что прошлое неповторимо. И вышло дей</w:t>
        <w:softHyphen/>
        <w:t>ствительно грустно. Лето было дождливое, кислое, посе</w:t>
        <w:softHyphen/>
        <w:t>лились мы в какой-то комнатке с фанерными стенками. Токсово стало дачным местом и кишмя кишело дачни</w:t>
        <w:softHyphen/>
        <w:t>ками. По озерам во всех направлениях шныряли наряд</w:t>
        <w:softHyphen/>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ные лодки, гички, «душегубки» с веселой поющей, хо</w:t>
        <w:softHyphen/>
        <w:t>хочущей молодежью. Рыболовы в трусиках сидели на берегу и перекликались между собой басом. А рыба ушла, спряталась. Мы погоревали о потерянной радости и уехали в Крым, в Отузы...</w:t>
      </w:r>
    </w:p>
    <w:p>
      <w:pPr>
        <w:pStyle w:val="Normal"/>
        <w:autoSpaceDE w:val="false"/>
        <w:ind w:firstLine="360"/>
        <w:jc w:val="both"/>
        <w:rPr/>
      </w:pPr>
      <w:r>
        <w:rPr/>
        <w:t>Прожив в Токсове тогда, в 1921 году, до середины сентября, мы, нагруженные сухими и маринованными грибами, мочеными и вареными ягодами, вернулись на Пантелеймоновскую.</w:t>
      </w:r>
    </w:p>
    <w:p>
      <w:pPr>
        <w:pStyle w:val="Normal"/>
        <w:autoSpaceDE w:val="false"/>
        <w:ind w:firstLine="360"/>
        <w:jc w:val="both"/>
        <w:rPr/>
      </w:pPr>
      <w:r>
        <w:rPr/>
        <w:t>Теперь, с сентября, мы начали нашу новую совмест</w:t>
        <w:softHyphen/>
        <w:t>ную питерскую жизнь. За лето мы крепко сблизились и сдружились. Сойдясь с Александром Степановичем без любви или увлечения в принятом значении этих слов, желая только найти в нем защитника и друга, я почув</w:t>
        <w:softHyphen/>
        <w:t>ствовала, что начинаю его любить, что он становится мне дорог, и видела, что он с каждым днем всё больше доро</w:t>
        <w:softHyphen/>
        <w:t>жит мной. Токсово связало нас накрепко и навсегда. Оттого дни, проведенные там, всегда вспоминались нами с особой нежностью и любовью.</w:t>
      </w:r>
    </w:p>
    <w:p>
      <w:pPr>
        <w:pStyle w:val="Normal"/>
        <w:autoSpaceDE w:val="false"/>
        <w:ind w:firstLine="360"/>
        <w:jc w:val="both"/>
        <w:rPr/>
      </w:pPr>
      <w:r>
        <w:rPr/>
        <w:t>Итак, началась жизнь на Пантелеймоновской. В ком</w:t>
        <w:softHyphen/>
        <w:t>нате была печь. Но в те суровые времена дрова и уголь были драгоценностью. Денег у нас не было, но выручал всё тот же академический паек. Первое, что мы купили, это крошечную хорошенькую голубую кафельную «бур</w:t>
        <w:softHyphen/>
        <w:t>жуйку», продырявили стену печи, установили печурку и стали добывать топливо. Сначала у мальчишек, про</w:t>
        <w:softHyphen/>
        <w:t>мышлявших ловлей плывущих по Неве бревен, мы об</w:t>
        <w:softHyphen/>
        <w:t>меняли на дрова кое-какие продукты, распилили дрова, раскололи на кухне и зажгли. Однако скоро увидели, что на одно лишь отопление нам не хватит целого пайка, и стали по примеру многих петроградцев ходить за дро</w:t>
        <w:softHyphen/>
        <w:t>вами в полуразваленные дома. Добыли пилу-ножовку. Я обычно стояла на страже, так как на звук пилы в та</w:t>
        <w:softHyphen/>
        <w:t>кие дома часто заходила милиция, штрафовала, а иногда даже сажала в тюрьму. Александр Степанович выпили</w:t>
        <w:softHyphen/>
        <w:t>вал кусок балки побольше или снимал уцелевшую дверь, раму окна, и всё это мы разделывали у себя на кухне.</w:t>
      </w:r>
    </w:p>
    <w:p>
      <w:pPr>
        <w:pStyle w:val="Normal"/>
        <w:autoSpaceDE w:val="false"/>
        <w:ind w:firstLine="360"/>
        <w:jc w:val="both"/>
        <w:rPr/>
      </w:pPr>
      <w:r>
        <w:rPr/>
        <w:t>Однажды, выйдя с добычей из такого дома, мы по</w:t>
        <w:softHyphen/>
        <w:t>пались. Александр Степанович нес на плече хорошую дверь, я — ножовку и подобранные там щепки. Навстре</w:t>
        <w:softHyphen/>
        <w:t>чу милиционер. «Вы откуда?» — спрашивает. У меня ко</w:t>
        <w:softHyphen/>
        <w:t>лени задрожали, а Александр Степанович так спокойно, спокойно:</w:t>
      </w:r>
    </w:p>
    <w:p>
      <w:pPr>
        <w:pStyle w:val="Normal"/>
        <w:autoSpaceDE w:val="false"/>
        <w:ind w:firstLine="360"/>
        <w:jc w:val="both"/>
        <w:rPr/>
      </w:pPr>
      <w:r>
        <w:rPr/>
        <w:t xml:space="preserve">— </w:t>
      </w:r>
      <w:r>
        <w:rPr/>
        <w:t>Да вот, товарищ, сейчас на Мойке обменяли эту</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дверь у каких-то мальчишек за хлеб, и сам не рад — еле несу, а живу тут рядом, на Пантелеймоновской.</w:t>
      </w:r>
    </w:p>
    <w:p>
      <w:pPr>
        <w:pStyle w:val="Normal"/>
        <w:autoSpaceDE w:val="false"/>
        <w:ind w:firstLine="360"/>
        <w:jc w:val="both"/>
        <w:rPr/>
      </w:pPr>
      <w:r>
        <w:rPr/>
        <w:t xml:space="preserve">— </w:t>
      </w:r>
      <w:r>
        <w:rPr/>
        <w:t>А не из этого дома? — показывает милиционер на дом, из которого мы вышли (дом, должно быть, нахо</w:t>
        <w:softHyphen/>
        <w:t>дился в районе его наблюдения).</w:t>
      </w:r>
    </w:p>
    <w:p>
      <w:pPr>
        <w:pStyle w:val="Normal"/>
        <w:autoSpaceDE w:val="false"/>
        <w:ind w:firstLine="360"/>
        <w:jc w:val="both"/>
        <w:rPr/>
      </w:pPr>
      <w:r>
        <w:rPr/>
        <w:t xml:space="preserve">— </w:t>
      </w:r>
      <w:r>
        <w:rPr/>
        <w:t>Ну, что вы, у нас же и силы на это нет!</w:t>
      </w:r>
    </w:p>
    <w:p>
      <w:pPr>
        <w:pStyle w:val="Normal"/>
        <w:autoSpaceDE w:val="false"/>
        <w:ind w:firstLine="360"/>
        <w:jc w:val="both"/>
        <w:rPr/>
      </w:pPr>
      <w:r>
        <w:rPr/>
        <w:t xml:space="preserve">— </w:t>
      </w:r>
      <w:r>
        <w:rPr/>
        <w:t>Ладно, идите, и только лучше не меняйте хлеб на двери, могут не поверить.</w:t>
      </w:r>
    </w:p>
    <w:p>
      <w:pPr>
        <w:pStyle w:val="Normal"/>
        <w:autoSpaceDE w:val="false"/>
        <w:ind w:firstLine="360"/>
        <w:jc w:val="both"/>
        <w:rPr/>
      </w:pPr>
      <w:r>
        <w:rPr/>
        <w:t>Милиционер, видимо, был хороший парень.</w:t>
      </w:r>
    </w:p>
    <w:p>
      <w:pPr>
        <w:pStyle w:val="Normal"/>
        <w:autoSpaceDE w:val="false"/>
        <w:ind w:firstLine="360"/>
        <w:jc w:val="both"/>
        <w:rPr/>
      </w:pPr>
      <w:r>
        <w:rPr/>
        <w:t>Около «буржуечки» мы проводили почти все свое время, — в других углах комнаты было холодно. На полу около нее и спали. Ели сравнительно прилично. Были, во всяком случае, всегда сыты. Но к концу зимы у Але</w:t>
        <w:softHyphen/>
        <w:t>ксандра Степановича от употребления авитаминозной пищи и житья в темной комнате, где с утра до ночи го</w:t>
        <w:softHyphen/>
        <w:t>рел электрический свет, начался фурункулез, от кото</w:t>
        <w:softHyphen/>
        <w:t>рого он избавился только весной.</w:t>
      </w:r>
    </w:p>
    <w:p>
      <w:pPr>
        <w:pStyle w:val="Normal"/>
        <w:autoSpaceDE w:val="false"/>
        <w:ind w:firstLine="360"/>
        <w:jc w:val="both"/>
        <w:rPr/>
      </w:pPr>
      <w:r>
        <w:rPr/>
        <w:t>Летом, в Токсове, Грин неоднократно начинал пер</w:t>
        <w:softHyphen/>
        <w:t>вый в своей жизни роман — «Алголь — звезда двойная». Ему нравилась легенда об одной красивой звезде и ее неизменном спутнике. Но роман ему не давался. Тогда он мне еще ничего не читал, а сидел, курил, думал, пи</w:t>
        <w:softHyphen/>
        <w:t>сал. Иногда говорил: «Не удается сюжет, опять всё вы</w:t>
        <w:softHyphen/>
        <w:t>бросил».</w:t>
      </w:r>
    </w:p>
    <w:p>
      <w:pPr>
        <w:pStyle w:val="Normal"/>
        <w:autoSpaceDE w:val="false"/>
        <w:ind w:firstLine="360"/>
        <w:jc w:val="both"/>
        <w:rPr/>
      </w:pPr>
      <w:r>
        <w:rPr/>
        <w:t>Осенью, в Петрограде, Александр Степанович как-то попросил нарезать ему небольшие длинные листки бу</w:t>
        <w:softHyphen/>
        <w:t>маги и сказал, что хочет на них записывать всё, что ему придет в голову относительно нового романа. Эти листки я должна собирать и хранить, а он посмотрит, что из этого выйдет. Раньше он так не делал, почти всё держал в голове. Я чувствовала себя ученицей, которая должна что-то сделать на «отлично», — складывала листки в специально сделанную для них папочку. Должно быть, в ноябре 1921 года Александр Степанович сказал мне:</w:t>
      </w:r>
    </w:p>
    <w:p>
      <w:pPr>
        <w:pStyle w:val="Normal"/>
        <w:autoSpaceDE w:val="false"/>
        <w:ind w:firstLine="360"/>
        <w:jc w:val="both"/>
        <w:rPr/>
      </w:pPr>
      <w:r>
        <w:rPr/>
        <w:t xml:space="preserve">— </w:t>
      </w:r>
      <w:r>
        <w:rPr/>
        <w:t>«Алголь» мой умер, но наклевывается у меня но</w:t>
        <w:softHyphen/>
        <w:t>вый сюжет. Если хватит сил и уменья, знатно должно получиться.</w:t>
      </w:r>
    </w:p>
    <w:p>
      <w:pPr>
        <w:pStyle w:val="Normal"/>
        <w:autoSpaceDE w:val="false"/>
        <w:ind w:firstLine="360"/>
        <w:jc w:val="both"/>
        <w:rPr/>
      </w:pPr>
      <w:r>
        <w:rPr/>
        <w:t>Два дня Александр Степанович лежал в постели. Вскочил очередной фурункул, и он не мог ни ходить, ни сидеть. Лежа, он усердно писал, забрав у меня все чет</w:t>
        <w:softHyphen/>
        <w:t>вертушки.</w:t>
      </w:r>
    </w:p>
    <w:p>
      <w:pPr>
        <w:pStyle w:val="Normal"/>
        <w:autoSpaceDE w:val="false"/>
        <w:ind w:firstLine="360"/>
        <w:jc w:val="both"/>
        <w:rPr/>
      </w:pPr>
      <w:r>
        <w:rPr/>
        <w:t>Пришел не помню кто; кто-то из литературных зна</w:t>
        <w:softHyphen/>
        <w:t>комых. Спрашивает — почему Александр Степанович лежит?</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 xml:space="preserve">— </w:t>
      </w:r>
      <w:r>
        <w:rPr/>
        <w:t>Ишиас разыгрался, — отвечает Александр Степа</w:t>
        <w:softHyphen/>
        <w:t>нович.</w:t>
      </w:r>
    </w:p>
    <w:p>
      <w:pPr>
        <w:pStyle w:val="Normal"/>
        <w:autoSpaceDE w:val="false"/>
        <w:ind w:firstLine="360"/>
        <w:jc w:val="both"/>
        <w:rPr/>
      </w:pPr>
      <w:r>
        <w:rPr/>
        <w:t xml:space="preserve">— </w:t>
      </w:r>
      <w:r>
        <w:rPr/>
        <w:t>А что такое пишете? Интересно. Может быть, по</w:t>
        <w:softHyphen/>
        <w:t>читаете?</w:t>
      </w:r>
    </w:p>
    <w:p>
      <w:pPr>
        <w:pStyle w:val="Normal"/>
        <w:autoSpaceDE w:val="false"/>
        <w:ind w:firstLine="360"/>
        <w:jc w:val="both"/>
        <w:rPr/>
      </w:pPr>
      <w:r>
        <w:rPr/>
        <w:t>Не любил Александр Степанович таких вопросов, мрачновато ответил:</w:t>
      </w:r>
    </w:p>
    <w:p>
      <w:pPr>
        <w:pStyle w:val="Normal"/>
        <w:autoSpaceDE w:val="false"/>
        <w:ind w:firstLine="360"/>
        <w:jc w:val="both"/>
        <w:rPr/>
      </w:pPr>
      <w:r>
        <w:rPr/>
        <w:t xml:space="preserve">— </w:t>
      </w:r>
      <w:r>
        <w:rPr/>
        <w:t>Э, пустяки, так, от нечего делать бумагу мараю. И замолчал, стал неразговорчив. Гость посидел, по</w:t>
        <w:softHyphen/>
        <w:t>сидел и ушел.</w:t>
      </w:r>
    </w:p>
    <w:p>
      <w:pPr>
        <w:pStyle w:val="Normal"/>
        <w:autoSpaceDE w:val="false"/>
        <w:ind w:firstLine="360"/>
        <w:jc w:val="both"/>
        <w:rPr/>
      </w:pPr>
      <w:r>
        <w:rPr/>
        <w:t xml:space="preserve">— </w:t>
      </w:r>
      <w:r>
        <w:rPr/>
        <w:t>Не люблю этого пустого залезанья в чужую душу. Словно писатель — магазинная витрина, — пяль всё на</w:t>
        <w:softHyphen/>
        <w:t>ружу!</w:t>
      </w:r>
    </w:p>
    <w:p>
      <w:pPr>
        <w:pStyle w:val="Normal"/>
        <w:autoSpaceDE w:val="false"/>
        <w:ind w:firstLine="360"/>
        <w:jc w:val="both"/>
        <w:rPr/>
      </w:pPr>
      <w:r>
        <w:rPr/>
        <w:t>Я же ни о чем его не спрашивала, решив про себя, что, как бы ни было мне интересно, буду ждать, когда он сам мне что-либо скажет. Так и случилось. Еще не</w:t>
        <w:softHyphen/>
        <w:t>сколько дней прошло, и Александр Степанович раз ве</w:t>
        <w:softHyphen/>
        <w:t>черком, сидя около «буржуйки», говорит мне:</w:t>
      </w:r>
    </w:p>
    <w:p>
      <w:pPr>
        <w:pStyle w:val="Normal"/>
        <w:autoSpaceDE w:val="false"/>
        <w:ind w:firstLine="360"/>
        <w:jc w:val="both"/>
        <w:rPr/>
      </w:pPr>
      <w:r>
        <w:rPr/>
        <w:t xml:space="preserve">— </w:t>
      </w:r>
      <w:r>
        <w:rPr/>
        <w:t>Хочется тебе послушать, что я написал за эти дни? А не хочешь — говори прямо. Натяжек у нас не должно быть. Но вижу, плут, что хочешь. Слушай вни</w:t>
        <w:softHyphen/>
        <w:t>мательно и учись. Я тебя как на уроке буду спрашивать.</w:t>
      </w:r>
    </w:p>
    <w:p>
      <w:pPr>
        <w:pStyle w:val="Normal"/>
        <w:autoSpaceDE w:val="false"/>
        <w:ind w:firstLine="360"/>
        <w:jc w:val="both"/>
        <w:rPr/>
      </w:pPr>
      <w:r>
        <w:rPr/>
        <w:t>И он прочел мне впервые начало «Блистающего мира».</w:t>
      </w:r>
    </w:p>
    <w:p>
      <w:pPr>
        <w:pStyle w:val="Normal"/>
        <w:autoSpaceDE w:val="false"/>
        <w:ind w:firstLine="360"/>
        <w:jc w:val="both"/>
        <w:rPr/>
      </w:pPr>
      <w:r>
        <w:rPr/>
        <w:t>Чтение взволновало меня. До замужества я читала очень много, но безалаберно. В душе больше всего лю</w:t>
        <w:softHyphen/>
        <w:t>била сказку о крошечной принцессе, плывущей по лес</w:t>
        <w:softHyphen/>
        <w:t>ному ручью в лепестке от розы. Любила и стыдилась этого. Теперь, слушая Александра Степановича, краснея от волнения, от того, что он, доверив, открывал мне свое таинственное, я почувствовала такую же нежность и бла</w:t>
        <w:softHyphen/>
        <w:t>годарность, как некогда, читая ту сказку. Это было мое крещение в жены писателя.</w:t>
      </w:r>
    </w:p>
    <w:p>
      <w:pPr>
        <w:pStyle w:val="Normal"/>
        <w:autoSpaceDE w:val="false"/>
        <w:ind w:firstLine="360"/>
        <w:jc w:val="both"/>
        <w:rPr/>
      </w:pPr>
      <w:r>
        <w:rPr/>
        <w:t>Однажды Александр Степанович дал мне задачу — придумать для героини «Блистающего мира» имя лег</w:t>
        <w:softHyphen/>
        <w:t>кое, изящное и простое. Два дня я была сама не своя. Сотни имен вереницей проходили перед моими глазами, и ни одно не подходило к тому, о чем думалось. Иногда нерешительно, чувствуя неправильность предлагаемого, я говорила Александру Степановичу то или другое имя. Он только отрицательно мотал головой. В один из вече</w:t>
        <w:softHyphen/>
        <w:t>ров Александр Степанович читал мне киплинговского «Рики-тики-тави». Окончилось чтение, и я, еще под впе</w:t>
        <w:softHyphen/>
        <w:t>чатлением прочитанного, ходила, хозяйничая, вокруг пе</w:t>
        <w:softHyphen/>
        <w:t>чурки и напевала про себя: «рики-тики-тави» — и неожи</w:t>
        <w:softHyphen/>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данно закончилось само собой: «рики-тики-тави-тум!» И так в голову и ударило: Тави Тум, Тави Тум — да ведь это же имя! Как из пушки выпалила:</w:t>
      </w:r>
    </w:p>
    <w:p>
      <w:pPr>
        <w:pStyle w:val="Normal"/>
        <w:autoSpaceDE w:val="false"/>
        <w:ind w:firstLine="360"/>
        <w:jc w:val="both"/>
        <w:rPr/>
      </w:pPr>
      <w:r>
        <w:rPr/>
        <w:t xml:space="preserve">— </w:t>
      </w:r>
      <w:r>
        <w:rPr/>
        <w:t>Сашенька! Тави Тум!</w:t>
      </w:r>
    </w:p>
    <w:p>
      <w:pPr>
        <w:pStyle w:val="Normal"/>
        <w:autoSpaceDE w:val="false"/>
        <w:ind w:firstLine="360"/>
        <w:jc w:val="both"/>
        <w:rPr/>
      </w:pPr>
      <w:r>
        <w:rPr/>
        <w:t>Он рассмеялся, видя мое волнение, и тоже радостно сказал:</w:t>
      </w:r>
    </w:p>
    <w:p>
      <w:pPr>
        <w:pStyle w:val="Normal"/>
        <w:autoSpaceDE w:val="false"/>
        <w:ind w:firstLine="360"/>
        <w:jc w:val="both"/>
        <w:rPr/>
      </w:pPr>
      <w:r>
        <w:rPr/>
        <w:t xml:space="preserve">— </w:t>
      </w:r>
      <w:r>
        <w:rPr/>
        <w:t>Вот это хорошо, Тави Тум — то, что подходит со</w:t>
        <w:softHyphen/>
        <w:t>вершенно.</w:t>
      </w:r>
    </w:p>
    <w:p>
      <w:pPr>
        <w:pStyle w:val="Normal"/>
        <w:autoSpaceDE w:val="false"/>
        <w:ind w:firstLine="360"/>
        <w:jc w:val="both"/>
        <w:rPr/>
      </w:pPr>
      <w:r>
        <w:rPr/>
        <w:t>Так родилась Тави Тум.</w:t>
      </w:r>
    </w:p>
    <w:p>
      <w:pPr>
        <w:pStyle w:val="Normal"/>
        <w:autoSpaceDE w:val="false"/>
        <w:ind w:firstLine="360"/>
        <w:jc w:val="both"/>
        <w:rPr/>
      </w:pPr>
      <w:r>
        <w:rPr/>
        <w:t>На Пантелеймоновской прожили мы до февраля 1922 года. Часть нашего академического пайка мы по-прежнему обменивали на толчках Александровского или Кузнечного рынков, нам наиболее удобных. Как-то я пришла к нему на толчок, когда он продавал получен</w:t>
        <w:softHyphen/>
        <w:t>ное на паек мыло. Стоял в толпе продающих, длинный, суровый и... жалкий. От холода посинел. Подошла к не</w:t>
        <w:softHyphen/>
        <w:t>му, взяла из его рук мыло и попросила идти домой. Он отнекивался. Чтобы не обращать на себя внимания окру</w:t>
        <w:softHyphen/>
        <w:t>жающих, я позвала его в ближайшую подворотню и ско</w:t>
        <w:softHyphen/>
        <w:t>лола булавочкой воротник его пальто. Уговорила его уйти. Здесь, на сыром камне грязной подворотни рынка, мелькнуло начало «Крысолова», з а11мысел которого воз</w:t>
        <w:softHyphen/>
        <w:t>ник еще раньше, в Доме искусств 11. С тех пор я сама стала ходить на толчок.</w:t>
      </w:r>
    </w:p>
    <w:p>
      <w:pPr>
        <w:pStyle w:val="Normal"/>
        <w:autoSpaceDE w:val="false"/>
        <w:ind w:firstLine="360"/>
        <w:jc w:val="both"/>
        <w:rPr/>
      </w:pPr>
      <w:r>
        <w:rPr/>
        <w:t>Однажды, помню, я до самого вечера не могла про</w:t>
        <w:softHyphen/>
        <w:t>дать свою шляпу и старую рубаху Александра Степано</w:t>
        <w:softHyphen/>
        <w:t>вича, деньги были нужны до крайности. Уже темнело. Вдруг вижу, быстро шагает Александр Степанович. Лицо бледно, взволнованно. Вижу, что разыскивает меня. Окликаю его. Он кидается ко мне, обнимает, не стесняясь, при всех и уводит. Я протестую, не зная, в чем дело.</w:t>
      </w:r>
    </w:p>
    <w:p>
      <w:pPr>
        <w:pStyle w:val="Normal"/>
        <w:autoSpaceDE w:val="false"/>
        <w:ind w:firstLine="360"/>
        <w:jc w:val="both"/>
        <w:rPr/>
      </w:pPr>
      <w:r>
        <w:rPr/>
        <w:t xml:space="preserve">— </w:t>
      </w:r>
      <w:r>
        <w:rPr/>
        <w:t>Идем, идем, дорогая, — говорит он, увлекая меня за собой, — не продавай больше. Я ждал тебя. Темнело. И вдруг мне показалось, что ты исчезла, может быть погибла. Я кинулся сюда и всё тебя не видел. Думал, что умру.</w:t>
      </w:r>
    </w:p>
    <w:p>
      <w:pPr>
        <w:pStyle w:val="Normal"/>
        <w:autoSpaceDE w:val="false"/>
        <w:ind w:firstLine="360"/>
        <w:jc w:val="both"/>
        <w:rPr/>
      </w:pPr>
      <w:r>
        <w:rPr/>
        <w:t>Грязь и холод нашей квартиры на Пантелеймонов-ской заставили нас искать новое пристанище. Но прежде чем сменить комнату, нам необходимо было раздобыть денег в уплату за разбитое Александром Степановичем зеркало наших хозяев. Александр Степанович ударил нечаянно по одной его створке бревном, принесенным из очередной дровяной экспедиции, и разбил вдребезги. Уехать из квартиры, оставив это как долг за нами, мы</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не хотели, так как в дальнейшем не собирались встре</w:t>
        <w:softHyphen/>
        <w:t>чаться со своими хозяевами. Кроме того, переезд требо</w:t>
        <w:softHyphen/>
        <w:t>вал некоторого количества денег. Поэтому мы копили по грошам, не забывая прицениваться на толчке к стои</w:t>
        <w:softHyphen/>
        <w:t>мости нужного куска зеркала.</w:t>
      </w:r>
    </w:p>
    <w:p>
      <w:pPr>
        <w:pStyle w:val="Normal"/>
        <w:autoSpaceDE w:val="false"/>
        <w:ind w:firstLine="360"/>
        <w:jc w:val="both"/>
        <w:rPr/>
      </w:pPr>
      <w:r>
        <w:rPr/>
        <w:t>Вскоре Александр Степанович нашел комнату на 2-й Рождественской у старушки учительницы, имевшей ка</w:t>
        <w:softHyphen/>
        <w:t>кое-то отношение к Дому литераторов. Комната малень</w:t>
        <w:softHyphen/>
        <w:t>кая, скудно обставленная — «студенческая», грязнова</w:t>
        <w:softHyphen/>
        <w:t>тая, на пятом этаже, но зато светлая, с окном-фонарем на улицу. Переезд был несложен. Взяли у дворника салазки, в два фанерных ящика сложили наше иму</w:t>
        <w:softHyphen/>
        <w:t>щество, а сверху положили большой портрет Веры Пав</w:t>
        <w:softHyphen/>
        <w:t>ловны. Александр Степанович вез салазки, я толкала их сзади...</w:t>
      </w:r>
    </w:p>
    <w:p>
      <w:pPr>
        <w:pStyle w:val="Normal"/>
        <w:autoSpaceDE w:val="false"/>
        <w:ind w:firstLine="360"/>
        <w:jc w:val="both"/>
        <w:rPr/>
      </w:pPr>
      <w:r>
        <w:rPr/>
        <w:t>Как-то в Петрограде — не помню в 1922 или 1923 го</w:t>
        <w:softHyphen/>
        <w:t>ду — мы шли мимо какого-то кинематографа и увидели у входа большую афишу: «Жизнь Гнора» — драма в стольких-то частях, с участием О. Фрелих1а2. И в скоб</w:t>
        <w:softHyphen/>
        <w:t>ках — по одноименной повести А. С. Грина 12.</w:t>
      </w:r>
    </w:p>
    <w:p>
      <w:pPr>
        <w:pStyle w:val="Normal"/>
        <w:autoSpaceDE w:val="false"/>
        <w:ind w:firstLine="360"/>
        <w:jc w:val="both"/>
        <w:rPr/>
      </w:pPr>
      <w:r>
        <w:rPr/>
        <w:t xml:space="preserve">— </w:t>
      </w:r>
      <w:r>
        <w:rPr/>
        <w:t>Вот-то чудеса! — воскликнул Александр Степано</w:t>
        <w:softHyphen/>
        <w:t>вич. — Без меня меня женили. Интересно. Пойдем по</w:t>
        <w:softHyphen/>
        <w:t>смотрим. И какой ведь хороший, именно для кино, рас</w:t>
        <w:softHyphen/>
        <w:t>сказ выбран.</w:t>
      </w:r>
    </w:p>
    <w:p>
      <w:pPr>
        <w:pStyle w:val="Normal"/>
        <w:autoSpaceDE w:val="false"/>
        <w:ind w:firstLine="360"/>
        <w:jc w:val="both"/>
        <w:rPr/>
      </w:pPr>
      <w:r>
        <w:rPr/>
        <w:t>Купили билеты и в приподнятом настроении вошли в зал. Первая часть сразу же нам не понравилась. О. Фрелих ходил в тропическом шлеме с вуалью, не со</w:t>
        <w:softHyphen/>
        <w:t>ответствуя своим обликом ни Гнору, ни Энниоку. Драма велась в ложных, неестественных тонах. Дальше — хуже. Последнюю часть нам было просто неловко смотреть. Всё в целом представляло собою антихудожественную вульгарную смесь южных, видимо кавказских, пейзажей, сентиментальных, вымышленных переживаний и совре</w:t>
        <w:softHyphen/>
        <w:t>менности.</w:t>
      </w:r>
    </w:p>
    <w:p>
      <w:pPr>
        <w:pStyle w:val="Normal"/>
        <w:autoSpaceDE w:val="false"/>
        <w:ind w:firstLine="360"/>
        <w:jc w:val="both"/>
        <w:rPr/>
      </w:pPr>
      <w:r>
        <w:rPr/>
        <w:t>Как оплеванные, молча, мы вышли из кино. Грина никто не знал, а ему казалось, что все, выходящие из кино, смотря на него, думали: «Вот этот человек напи</w:t>
        <w:softHyphen/>
        <w:t>сал длинную повесть, которую противно смотреть».</w:t>
      </w:r>
    </w:p>
    <w:p>
      <w:pPr>
        <w:pStyle w:val="Normal"/>
        <w:autoSpaceDE w:val="false"/>
        <w:ind w:firstLine="360"/>
        <w:jc w:val="both"/>
        <w:rPr/>
      </w:pPr>
      <w:r>
        <w:rPr/>
        <w:t>На следующий день Александр С13тепанович отнес в вечернюю «Красную газету» заметку 13, в которой требо</w:t>
        <w:softHyphen/>
        <w:t>вал изменения заглавия «драмы» и снятия своего имени. В редакции были удивлены:</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 xml:space="preserve">— </w:t>
      </w:r>
      <w:r>
        <w:rPr/>
        <w:t>Чего вам, Александр Степанович, беспокоиться. Всё же это реклама!</w:t>
      </w:r>
    </w:p>
    <w:p>
      <w:pPr>
        <w:pStyle w:val="Normal"/>
        <w:autoSpaceDE w:val="false"/>
        <w:ind w:firstLine="360"/>
        <w:jc w:val="both"/>
        <w:rPr/>
      </w:pPr>
      <w:r>
        <w:rPr/>
        <w:t xml:space="preserve">— </w:t>
      </w:r>
      <w:r>
        <w:rPr/>
        <w:t>Я считаю такую рекламу оскорблением и предпо</w:t>
        <w:softHyphen/>
        <w:t>читаю обойтись без нее, — сердито ответил Грин.</w:t>
      </w:r>
    </w:p>
    <w:p>
      <w:pPr>
        <w:pStyle w:val="Normal"/>
        <w:autoSpaceDE w:val="false"/>
        <w:ind w:firstLine="360"/>
        <w:jc w:val="both"/>
        <w:rPr/>
      </w:pPr>
      <w:r>
        <w:rPr/>
        <w:t>ДВЕ ПОЕЗДКИ</w:t>
      </w:r>
    </w:p>
    <w:p>
      <w:pPr>
        <w:pStyle w:val="Normal"/>
        <w:autoSpaceDE w:val="false"/>
        <w:ind w:firstLine="360"/>
        <w:jc w:val="both"/>
        <w:rPr/>
      </w:pPr>
      <w:r>
        <w:rPr/>
        <w:t>Весной 14 1923 года в журнале «Красная нива» Але</w:t>
        <w:softHyphen/>
        <w:t>ксандр Степанович напечатал «Блистающий мир». Это был для нас очень большой праздник: была завершена работа, начатая осенью 1921 года, очень трудная, так как он впервые вступал на путь создания произведения большой формы.</w:t>
      </w:r>
    </w:p>
    <w:p>
      <w:pPr>
        <w:pStyle w:val="Normal"/>
        <w:autoSpaceDE w:val="false"/>
        <w:ind w:firstLine="360"/>
        <w:jc w:val="both"/>
        <w:rPr/>
      </w:pPr>
      <w:r>
        <w:rPr/>
        <w:t>Александр Степанович получил за роман порядочно денег, которые в то время ежедневно меняли свою стои</w:t>
        <w:softHyphen/>
        <w:t>мость. Привез домой кучу бумажных ассигнаций. И сра</w:t>
        <w:softHyphen/>
        <w:t>зу же, конечно, перед нами возник вопрос: что с ними делать? Хранить их не имело смысла, через месяц они могли иметь четверть своей стоимости.</w:t>
      </w:r>
    </w:p>
    <w:p>
      <w:pPr>
        <w:pStyle w:val="Normal"/>
        <w:autoSpaceDE w:val="false"/>
        <w:ind w:firstLine="360"/>
        <w:jc w:val="both"/>
        <w:rPr/>
      </w:pPr>
      <w:r>
        <w:rPr/>
        <w:t>Поехали посоветоваться с Верой Павловной. Она по</w:t>
        <w:softHyphen/>
        <w:t>рекомендовала поменять их на золото, как делали тогда многие. В то время еще существовала так называемая черная биржа, и, по совету Веры Павловны, мы обрати</w:t>
        <w:softHyphen/>
        <w:t>лись к одному такому «биржевику» на Васильевском острове. Он обменял большую часть наших миллионов на сто тридцать рублей золотыми пятирублевками, то есть на двадцать шесть монет.</w:t>
      </w:r>
    </w:p>
    <w:p>
      <w:pPr>
        <w:pStyle w:val="Normal"/>
        <w:autoSpaceDE w:val="false"/>
        <w:ind w:firstLine="360"/>
        <w:jc w:val="both"/>
        <w:rPr/>
      </w:pPr>
      <w:r>
        <w:rPr/>
        <w:t>С Васильевского мы ехали домой на извозчике, и ка</w:t>
        <w:softHyphen/>
        <w:t>ждый из нас держал в руке кучу золотых монет, — нам так нравилось.</w:t>
      </w:r>
    </w:p>
    <w:p>
      <w:pPr>
        <w:pStyle w:val="Normal"/>
        <w:autoSpaceDE w:val="false"/>
        <w:ind w:firstLine="360"/>
        <w:jc w:val="both"/>
        <w:rPr/>
      </w:pPr>
      <w:r>
        <w:rPr/>
        <w:t xml:space="preserve">— </w:t>
      </w:r>
      <w:r>
        <w:rPr/>
        <w:t>Сейчас будем решать, что нам на это сделать, — сказал Александр Степанович, — вот только домой при</w:t>
        <w:softHyphen/>
        <w:t>едем... У меня уже на уме кое-что заиграло.</w:t>
      </w:r>
    </w:p>
    <w:p>
      <w:pPr>
        <w:pStyle w:val="Normal"/>
        <w:autoSpaceDE w:val="false"/>
        <w:ind w:firstLine="360"/>
        <w:jc w:val="both"/>
        <w:rPr/>
      </w:pPr>
      <w:r>
        <w:rPr/>
        <w:t>Приехали домой. Я накрыла стол белой скатертью и разложила пятирублевки золотым кругом, — вышло кра</w:t>
        <w:softHyphen/>
        <w:t>сиво.</w:t>
      </w:r>
    </w:p>
    <w:p>
      <w:pPr>
        <w:pStyle w:val="Normal"/>
        <w:autoSpaceDE w:val="false"/>
        <w:ind w:firstLine="360"/>
        <w:jc w:val="both"/>
        <w:rPr/>
      </w:pPr>
      <w:r>
        <w:rPr/>
        <w:t>И Александр Степанович сказал: — Давай сделаем из «Блистающего мира» не комо</w:t>
        <w:softHyphen/>
        <w:t>ды и кресла, а веселое путешествие. Не будем думать о далеких завтрашних днях и сегодняшних нуждах, а ве</w:t>
        <w:softHyphen/>
        <w:t>село и просто поедем на юг, в Крым. Ты никогда не была там, а я был и люблю его. Едем в Крым и, пока не истратим всего этого блеска, не вернемся.  Пусть это</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будет нашим запоздавшим свадебным путешествием. Со</w:t>
        <w:softHyphen/>
        <w:t>гласна?</w:t>
      </w:r>
    </w:p>
    <w:p>
      <w:pPr>
        <w:pStyle w:val="Normal"/>
        <w:autoSpaceDE w:val="false"/>
        <w:ind w:firstLine="360"/>
        <w:jc w:val="both"/>
        <w:rPr/>
      </w:pPr>
      <w:r>
        <w:rPr/>
        <w:t>Ну еще бы не согласиться!</w:t>
      </w:r>
    </w:p>
    <w:p>
      <w:pPr>
        <w:pStyle w:val="Normal"/>
        <w:autoSpaceDE w:val="false"/>
        <w:ind w:firstLine="360"/>
        <w:jc w:val="both"/>
        <w:rPr/>
      </w:pPr>
      <w:r>
        <w:rPr/>
        <w:t>Кое-что купили на бумажные ассигнации, кое-что оставили матери, жившей тогда в Лигове, и веселые по</w:t>
        <w:softHyphen/>
        <w:t>ехали в Севастополь.</w:t>
      </w:r>
    </w:p>
    <w:p>
      <w:pPr>
        <w:pStyle w:val="Normal"/>
        <w:autoSpaceDE w:val="false"/>
        <w:ind w:firstLine="360"/>
        <w:jc w:val="both"/>
        <w:rPr/>
      </w:pPr>
      <w:r>
        <w:rPr/>
        <w:t>Поздно вечером подъехали к городу. Выйдя из вок</w:t>
        <w:softHyphen/>
        <w:t>зала, расположенного в амфитеатре домов, мы попали в душистый мрак южного вечера. Звезды сияли в чер</w:t>
        <w:softHyphen/>
        <w:t>ном небе, и, как бы стремясь к ним, блестели огни до</w:t>
        <w:softHyphen/>
        <w:t>мов, взбегающих на окружающие вокзал холмы.</w:t>
      </w:r>
    </w:p>
    <w:p>
      <w:pPr>
        <w:pStyle w:val="Normal"/>
        <w:autoSpaceDE w:val="false"/>
        <w:ind w:firstLine="360"/>
        <w:jc w:val="both"/>
        <w:rPr/>
      </w:pPr>
      <w:r>
        <w:rPr/>
        <w:t>Остановились в гостинице против Инфизмета *. На следующий день пошли осматривать город, первым де</w:t>
        <w:softHyphen/>
        <w:t>лом Графскую пристань, где много лет назад Александр Гриневский был арестован за 1р5еволюционную пропаган</w:t>
        <w:softHyphen/>
        <w:t>ду в царской армии и флоте 15. Александр Степанович показал мне Дом армии и флота, а затем — издали — тюрьму, где просидел почти два года. Знание севасто</w:t>
        <w:softHyphen/>
        <w:t>польской тюрьмы помогло ему в работе над «Дорогой никуда». Камень, через который пробивались Стомадор и Галеран, делая подкоп в тюрьму, был тот самый акма-най, на котором лежит Севастополь.</w:t>
      </w:r>
    </w:p>
    <w:p>
      <w:pPr>
        <w:pStyle w:val="Normal"/>
        <w:autoSpaceDE w:val="false"/>
        <w:ind w:firstLine="360"/>
        <w:jc w:val="both"/>
        <w:rPr/>
      </w:pPr>
      <w:r>
        <w:rPr/>
        <w:t>Александр Степанович наслаждался Севастополем не меньше меня. Он говорил, что красота и своеобразие го</w:t>
        <w:softHyphen/>
        <w:t>рода вошли в него настолько, что послужили прообра</w:t>
        <w:softHyphen/>
        <w:t>зом Зурбагана и Лисса.</w:t>
      </w:r>
    </w:p>
    <w:p>
      <w:pPr>
        <w:pStyle w:val="Normal"/>
        <w:autoSpaceDE w:val="false"/>
        <w:ind w:firstLine="360"/>
        <w:jc w:val="both"/>
        <w:rPr/>
      </w:pPr>
      <w:r>
        <w:rPr/>
        <w:t>Долго бродили по городу, смотрели на него и удив</w:t>
        <w:softHyphen/>
        <w:t>лялись — что в этом цветущем белом городе, легко взбе</w:t>
        <w:softHyphen/>
        <w:t>гающем на прибрежные кручи, дает такое сильное впе</w:t>
        <w:softHyphen/>
        <w:t>чатление? Всё ли пережитое им, но не обугрюмившее его лица; улыбка ли мудрости и простоты, лежащая на нем...</w:t>
      </w:r>
    </w:p>
    <w:p>
      <w:pPr>
        <w:pStyle w:val="Normal"/>
        <w:autoSpaceDE w:val="false"/>
        <w:ind w:firstLine="360"/>
        <w:jc w:val="both"/>
        <w:rPr/>
      </w:pPr>
      <w:r>
        <w:rPr/>
        <w:t>А севастопольский базар тех времен! Живая карти</w:t>
        <w:softHyphen/>
        <w:t>на! Под огромными зонтиками кучи разнообразнейших товаров; базар блистал сочной яркостью серебристо-разноцветных рыб, фруктов, овощей, цветов; а сзади, как фон, голубая бухта, где сновали или стояли на причале разные мелкие суда — от лодок до шхун с белыми, жел</w:t>
        <w:softHyphen/>
        <w:t>тыми, розовыми парусами. Базар пел, кричал, завывал и по-южному беззаботно веселился. Какие голоса! Какие рулады торговцев и живописнейших торговок — песня,</w:t>
      </w:r>
    </w:p>
    <w:p>
      <w:pPr>
        <w:pStyle w:val="Normal"/>
        <w:autoSpaceDE w:val="false"/>
        <w:ind w:firstLine="360"/>
        <w:jc w:val="both"/>
        <w:rPr/>
      </w:pPr>
      <w:r>
        <w:rPr/>
        <w:t>* Инфизмет — институт физических методов лечения. — Прим. Н. Н. Грин.</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да и только! Казалось, весь город радуется существова</w:t>
        <w:softHyphen/>
        <w:t>нию этой своей утробы. И — табак, на который с жадно</w:t>
        <w:softHyphen/>
        <w:t>стью накинулся Александр Степанович. Табак, длинный, золотистый, душистый, тонко нарезанный, в длинных ко</w:t>
        <w:softHyphen/>
        <w:t>робках... Продавали его главным образом черноглазые мальчишки лет тринадцати-четырнадцати. Сразу же ку</w:t>
        <w:softHyphen/>
        <w:t>пили его десять фунтов, чтобы «подольше вдыхать и вспоминать аромат прекрасного Севастополя», — гово</w:t>
        <w:softHyphen/>
        <w:t>рил восхищенный Александр Степанович.</w:t>
      </w:r>
    </w:p>
    <w:p>
      <w:pPr>
        <w:pStyle w:val="Normal"/>
        <w:autoSpaceDE w:val="false"/>
        <w:ind w:firstLine="360"/>
        <w:jc w:val="both"/>
        <w:rPr/>
      </w:pPr>
      <w:r>
        <w:rPr/>
        <w:t>Нам после усталости, серости и скудности много лет голодавшего Петрограда, его вялого климата казалось, что и всем здесь так Хорошо, как нам.</w:t>
      </w:r>
    </w:p>
    <w:p>
      <w:pPr>
        <w:pStyle w:val="Normal"/>
        <w:autoSpaceDE w:val="false"/>
        <w:ind w:firstLine="360"/>
        <w:jc w:val="both"/>
        <w:rPr/>
      </w:pPr>
      <w:r>
        <w:rPr/>
        <w:t>Как-то на берегу, у Графской пристани, встретили красивого молодого человека в тропическом шлеме. Оказалось, это старый знакомый Александра Степано</w:t>
        <w:softHyphen/>
        <w:t>вича московский поэт Георгий Шенгели. Дня два всюду ходили вместе, а добрые отношения с ним остались на</w:t>
        <w:softHyphen/>
        <w:t>долго.</w:t>
      </w:r>
    </w:p>
    <w:p>
      <w:pPr>
        <w:pStyle w:val="Normal"/>
        <w:autoSpaceDE w:val="false"/>
        <w:ind w:firstLine="360"/>
        <w:jc w:val="both"/>
        <w:rPr/>
      </w:pPr>
      <w:r>
        <w:rPr/>
        <w:t>Затем мы поехали в Балаклаву, любезную сердцу Александра Ивановича Куприна, а оттуда на парохо</w:t>
        <w:softHyphen/>
        <w:t>де — в Ялту.</w:t>
      </w:r>
    </w:p>
    <w:p>
      <w:pPr>
        <w:pStyle w:val="Normal"/>
        <w:autoSpaceDE w:val="false"/>
        <w:ind w:firstLine="360"/>
        <w:jc w:val="both"/>
        <w:rPr/>
      </w:pPr>
      <w:r>
        <w:rPr/>
        <w:t>И опять целые дни мы бродили по городу, побе</w:t>
        <w:softHyphen/>
        <w:t>режью, как козы лазали по холмам, ездили на лошадях в Ливадию, Алупку, к водопаду Учан-су. И так как в эти счастливые дни у нас не хватало времени и сил даже газету прочесть, то случившееся было для нас полной неожиданностью: Александр Степанович, зайдя вечером в погребок за белым вином, вернулся в большом воз</w:t>
        <w:softHyphen/>
        <w:t>буждении, с газетой в руке.</w:t>
      </w:r>
    </w:p>
    <w:p>
      <w:pPr>
        <w:pStyle w:val="Normal"/>
        <w:autoSpaceDE w:val="false"/>
        <w:ind w:firstLine="360"/>
        <w:jc w:val="both"/>
        <w:rPr/>
      </w:pPr>
      <w:r>
        <w:rPr/>
        <w:t xml:space="preserve">— </w:t>
      </w:r>
      <w:r>
        <w:rPr/>
        <w:t>Керзон предъявил нам ноту, — взволнованно со</w:t>
        <w:softHyphen/>
        <w:t>общил он, — должно быть, в ближайшие дни начнется война. Город в панике; все автомобили нарасхват. Я пойду искать какую-нибудь машину, а ты быстренько соберись в дорогу. Немедленно возвращаемся в Москву.</w:t>
      </w:r>
    </w:p>
    <w:p>
      <w:pPr>
        <w:pStyle w:val="Normal"/>
        <w:autoSpaceDE w:val="false"/>
        <w:ind w:firstLine="360"/>
        <w:jc w:val="both"/>
        <w:rPr/>
      </w:pPr>
      <w:r>
        <w:rPr/>
        <w:t>Часа через три, когда у меня уже всё было готово к отъезду, вернулся Александр Степанович, уставший и нервный, машины не достать, все разобраны теми, кто лучше знает Ялту или давно живет в ней. Бегут и старо</w:t>
        <w:softHyphen/>
        <w:t>жилы и курортники. Наутро в одном из гаражей обе</w:t>
        <w:softHyphen/>
        <w:t>щали ему два места в грузовой машине.</w:t>
      </w:r>
    </w:p>
    <w:p>
      <w:pPr>
        <w:pStyle w:val="Normal"/>
        <w:autoSpaceDE w:val="false"/>
        <w:ind w:firstLine="360"/>
        <w:jc w:val="both"/>
        <w:rPr/>
      </w:pPr>
      <w:r>
        <w:rPr/>
        <w:t>Тревожно провели ночь и рано утром были у гаража. Большая толпа желавших уехать уже ждала машины. Все волновались; слухи, один другого страшнее, перехо</w:t>
        <w:softHyphen/>
        <w:t>дили из уст в уста. А самое главное было    уехать из</w:t>
      </w:r>
    </w:p>
    <w:p>
      <w:pPr>
        <w:pStyle w:val="Normal"/>
        <w:autoSpaceDE w:val="false"/>
        <w:ind w:firstLine="360"/>
        <w:jc w:val="both"/>
        <w:rPr/>
      </w:pPr>
      <w:r>
        <w:rPr/>
        <w:t xml:space="preserve">12   Зак. № 272 </w:t>
      </w: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этого прекрасного уголка, лежавшего в восьмидесяти километрах от железнодорожной станции, возле которой нам, конечно, не будет так страшно.</w:t>
      </w:r>
    </w:p>
    <w:p>
      <w:pPr>
        <w:pStyle w:val="Normal"/>
        <w:autoSpaceDE w:val="false"/>
        <w:ind w:firstLine="360"/>
        <w:jc w:val="both"/>
        <w:rPr/>
      </w:pPr>
      <w:r>
        <w:rPr/>
        <w:t>Поезда отходили непрерывно. Несмотря на большое скопление людей, был хороший порядок, и мы, получив билеты и сев в поезд, свободно и спокойно вздохнули. Теперь мы радовались, что не попали в «мешок».</w:t>
      </w:r>
    </w:p>
    <w:p>
      <w:pPr>
        <w:pStyle w:val="Normal"/>
        <w:autoSpaceDE w:val="false"/>
        <w:ind w:firstLine="360"/>
        <w:jc w:val="both"/>
        <w:rPr/>
      </w:pPr>
      <w:r>
        <w:rPr/>
        <w:t>В Москве Александр Степанович написал рассказ «На облачном берегу» — отзвук нашего путешествия.</w:t>
      </w:r>
    </w:p>
    <w:p>
      <w:pPr>
        <w:pStyle w:val="Normal"/>
        <w:autoSpaceDE w:val="false"/>
        <w:ind w:firstLine="360"/>
        <w:jc w:val="both"/>
        <w:rPr/>
      </w:pPr>
      <w:r>
        <w:rPr/>
        <w:t>В феврале 1927 года Александр Степанович заклю</w:t>
        <w:softHyphen/>
        <w:t>чил с издательством «Мысль» Вольфсона договор на из</w:t>
        <w:softHyphen/>
        <w:t>дание Полного собрания сочинений. Не зная еще тогда, что мы попали в руки к ловкому и прожженному дельцу, причинившему нам в дальнейшем много горя 16, мы на</w:t>
        <w:softHyphen/>
        <w:t>слаждались деньгами и мечтами. Март и апрель провели в подборке и розыске материалов для книг, а в мае на</w:t>
        <w:softHyphen/>
        <w:t>думали снова съездить в Ялту, очарованье которой еще не ушло из нашей памяти. В середине мая поехали.</w:t>
      </w:r>
    </w:p>
    <w:p>
      <w:pPr>
        <w:pStyle w:val="Normal"/>
        <w:autoSpaceDE w:val="false"/>
        <w:ind w:firstLine="360"/>
        <w:jc w:val="both"/>
        <w:rPr/>
      </w:pPr>
      <w:r>
        <w:rPr/>
        <w:t>Ялта была битком набита курортниками, и мы доста</w:t>
        <w:softHyphen/>
        <w:t>ли лишь огромную, сырую, не очень уютную комнату в доме, стоявшем в парке. Теперь, уже немного зная Ялту, мы не торопились, не горели, а тихо радовались. Решили осмотреть окрестности.</w:t>
      </w:r>
    </w:p>
    <w:p>
      <w:pPr>
        <w:pStyle w:val="Normal"/>
        <w:autoSpaceDE w:val="false"/>
        <w:ind w:firstLine="360"/>
        <w:jc w:val="both"/>
        <w:rPr/>
      </w:pPr>
      <w:r>
        <w:rPr/>
        <w:t>Наняли сановитого бородатого извозчика Николая, имевшего хорошую парную коляску, договорясь с ним о местах и о сроках поездок. По вечерам, умиротворенные и усталые, возвращались мы обратно. Николай расска</w:t>
        <w:softHyphen/>
        <w:t>зывал нам всякие страшные истории, но рассказы его воспринимались ухом, а не сердцем, которое радовалось окружающей красоте.</w:t>
      </w:r>
    </w:p>
    <w:p>
      <w:pPr>
        <w:pStyle w:val="Normal"/>
        <w:autoSpaceDE w:val="false"/>
        <w:ind w:firstLine="360"/>
        <w:jc w:val="both"/>
        <w:rPr/>
      </w:pPr>
      <w:r>
        <w:rPr/>
        <w:t>Я всегда любила езду на лошадях, неторопливую, без скучного запаха бензина, под мерное цоканье копыт и пофыркиванье лошадей. Александр Степанович тоже бы</w:t>
        <w:softHyphen/>
        <w:t>стро обрел вкус и охоту к этому виду передвижения.</w:t>
      </w:r>
    </w:p>
    <w:p>
      <w:pPr>
        <w:pStyle w:val="Normal"/>
        <w:autoSpaceDE w:val="false"/>
        <w:ind w:firstLine="360"/>
        <w:jc w:val="both"/>
        <w:rPr/>
      </w:pPr>
      <w:r>
        <w:rPr/>
        <w:t>Вечерами он любил посидеть в малолюдном винном погребке, расположенном в уступе скалы; через неболь</w:t>
        <w:softHyphen/>
        <w:t>шие высоко посаженные окна погребок таинственно освещался лучами заходящего солнца. Посидит час-пол-тора, потягивая любимое белое вино, просмотрит газету.</w:t>
      </w:r>
    </w:p>
    <w:p>
      <w:pPr>
        <w:pStyle w:val="Normal"/>
        <w:autoSpaceDE w:val="false"/>
        <w:ind w:firstLine="360"/>
        <w:jc w:val="both"/>
        <w:rPr/>
      </w:pPr>
      <w:r>
        <w:rPr/>
        <w:t>Так прожили мы три недели; перед отъездом домой решили съездить в дом отдыха московского ЦКУБУ. Как-то в Ялте мы встретили знакомых оттуда и пообе-</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щали навестить их. Дом отдыха находился километрах в одиннадцати от Ялты, в сторону Севастополя.</w:t>
      </w:r>
    </w:p>
    <w:p>
      <w:pPr>
        <w:pStyle w:val="Normal"/>
        <w:autoSpaceDE w:val="false"/>
        <w:ind w:firstLine="360"/>
        <w:jc w:val="both"/>
        <w:rPr/>
      </w:pPr>
      <w:r>
        <w:rPr/>
        <w:t xml:space="preserve">— </w:t>
      </w:r>
      <w:r>
        <w:rPr/>
        <w:t>Поедем на лодке, — предложил Александр Степа</w:t>
        <w:softHyphen/>
        <w:t>нович, — не торопясь, с отдыхом, мы часа через четыре доплывем. Лодочника не возьмем, вспомним старину — сам буду грести, а ты — править.</w:t>
      </w:r>
    </w:p>
    <w:p>
      <w:pPr>
        <w:pStyle w:val="Normal"/>
        <w:autoSpaceDE w:val="false"/>
        <w:ind w:firstLine="360"/>
        <w:jc w:val="both"/>
        <w:rPr/>
      </w:pPr>
      <w:r>
        <w:rPr/>
        <w:t>Так и сделали. Оставив залог за лодку, поплыли; часто приставали к берегу, осматривали красивые ме</w:t>
        <w:softHyphen/>
        <w:t>ста. Через четыре часа пристали к месту, где был дом отдыха, расположенный довольно высоко над пляжем. С помощью каких-то курортников вытащили лодку на берег и пошли наверх. Встретили радушных знакомых, всё осмотрели, переночевали, но в доме нам не понрави</w:t>
        <w:softHyphen/>
        <w:t>лось: много людей, распорядок, дисциплина, различные процедуры, отсутствие легкой простоты — всё это не пре</w:t>
        <w:softHyphen/>
        <w:t>льстило нас, привыкших жить замкнуто и просто. Те</w:t>
        <w:softHyphen/>
        <w:t>перь, старая, я понимаю удобство таких домов, дающих возможность отдохнуть от всяких домашних и служеб</w:t>
        <w:softHyphen/>
        <w:t>ных забот, но тогда мы играли своими днями, и это было нам дороже и интереснее.</w:t>
      </w:r>
    </w:p>
    <w:p>
      <w:pPr>
        <w:pStyle w:val="Normal"/>
        <w:autoSpaceDE w:val="false"/>
        <w:ind w:firstLine="360"/>
        <w:jc w:val="both"/>
        <w:rPr/>
      </w:pPr>
      <w:r>
        <w:rPr/>
        <w:t>Накануне отъезда из Ялты пошли последний раз по</w:t>
        <w:softHyphen/>
        <w:t>гулять по улицам и на одной из них — тихой и зеленой — увидели дом: за чугунной оградой в глубине скромного, но изящного цветника, на фоне подымающихся сзади широких деревьев небольшого сада, стоял каменный одноэтажный коттедж с высокими зеркальными окнами, увитый по углам и у подъезда мелкими красными и бе</w:t>
        <w:softHyphen/>
        <w:t>лыми розами. Высоко на фронтоне большими буквами надпись:</w:t>
      </w:r>
    </w:p>
    <w:p>
      <w:pPr>
        <w:pStyle w:val="Normal"/>
        <w:autoSpaceDE w:val="false"/>
        <w:ind w:firstLine="360"/>
        <w:jc w:val="both"/>
        <w:rPr/>
      </w:pPr>
      <w:r>
        <w:rPr/>
        <w:t>«ВИЛЛА    МОЛЛИ»</w:t>
      </w:r>
    </w:p>
    <w:p>
      <w:pPr>
        <w:pStyle w:val="Normal"/>
        <w:autoSpaceDE w:val="false"/>
        <w:ind w:firstLine="360"/>
        <w:jc w:val="both"/>
        <w:rPr/>
      </w:pPr>
      <w:r>
        <w:rPr/>
        <w:t xml:space="preserve">— </w:t>
      </w:r>
      <w:r>
        <w:rPr/>
        <w:t>Смотри, смотри! — воскликнул Александр Степа</w:t>
        <w:softHyphen/>
        <w:t>нович, жадно рассматривая его. — Как хорош, мало — хорош, — прекрасен! Вот бы нам такой! «Вилла Мол</w:t>
        <w:softHyphen/>
        <w:t>ли» — это же наш дом, он по ошибке чужой! Как я хочу такой...</w:t>
      </w:r>
    </w:p>
    <w:p>
      <w:pPr>
        <w:pStyle w:val="Normal"/>
        <w:autoSpaceDE w:val="false"/>
        <w:ind w:firstLine="360"/>
        <w:jc w:val="both"/>
        <w:rPr/>
      </w:pPr>
      <w:r>
        <w:rPr/>
        <w:t>С этой новой мечтой поехали мы на следующий день на пристань. Погода была ветреная. Маленький допотоп</w:t>
        <w:softHyphen/>
        <w:t>ный колесный пароходик «Феликс Дзержинский» мотало во все стороны. Пассажиры быстро укачивались, стона</w:t>
        <w:softHyphen/>
        <w:t>ли, лежали в каютах и на палубе, перевешивались через борт и снова стонали. Александр Степанович не страдал морскою болезнью, это он знал еще по плаванию   в</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Александрию. Оказалось, и меня не укачивает, и мы вдвоем сидели в буфете за столиком, ели и пили чай.</w:t>
      </w:r>
    </w:p>
    <w:p>
      <w:pPr>
        <w:pStyle w:val="Normal"/>
        <w:autoSpaceDE w:val="false"/>
        <w:ind w:firstLine="360"/>
        <w:jc w:val="both"/>
        <w:rPr/>
      </w:pPr>
      <w:r>
        <w:rPr/>
        <w:t>Пароход так пыхтел, кряхтел и чем-то звенел, что казалось — он развалится. Но не развалился-таки, а до</w:t>
        <w:softHyphen/>
        <w:t>тащил нас до Феодосии. По приезде у Александра Сте</w:t>
        <w:softHyphen/>
        <w:t>пановича был приступ малярии.</w:t>
      </w:r>
    </w:p>
    <w:p>
      <w:pPr>
        <w:pStyle w:val="Normal"/>
        <w:autoSpaceDE w:val="false"/>
        <w:ind w:firstLine="360"/>
        <w:jc w:val="both"/>
        <w:rPr/>
      </w:pPr>
      <w:r>
        <w:rPr/>
        <w:t>Мечта о прекрасной «Вилле Молли» не уходила от нас. Рассчитывая на будущие блага, мы ходили по Фео</w:t>
        <w:softHyphen/>
        <w:t>досии, присматривая для себя дом.</w:t>
      </w:r>
    </w:p>
    <w:p>
      <w:pPr>
        <w:pStyle w:val="Normal"/>
        <w:autoSpaceDE w:val="false"/>
        <w:ind w:firstLine="360"/>
        <w:jc w:val="both"/>
        <w:rPr/>
      </w:pPr>
      <w:r>
        <w:rPr/>
        <w:t>К сожалению, мечты не осуществились. Это была по</w:t>
        <w:softHyphen/>
        <w:t>следняя наша поездка по Южному Крыму, полная ра</w:t>
        <w:softHyphen/>
        <w:t>дости и бездумья. Дальнейшая жизнь уже не баловала нас.</w:t>
      </w:r>
    </w:p>
    <w:p>
      <w:pPr>
        <w:pStyle w:val="Normal"/>
        <w:autoSpaceDE w:val="false"/>
        <w:ind w:firstLine="360"/>
        <w:jc w:val="both"/>
        <w:rPr/>
      </w:pPr>
      <w:r>
        <w:rPr/>
        <w:t>ПЕРЕЕЗД В КВАРТИРУ</w:t>
      </w:r>
    </w:p>
    <w:p>
      <w:pPr>
        <w:pStyle w:val="Normal"/>
        <w:autoSpaceDE w:val="false"/>
        <w:ind w:firstLine="360"/>
        <w:jc w:val="both"/>
        <w:rPr/>
      </w:pPr>
      <w:r>
        <w:rPr/>
        <w:t>Литературные дела Александра Степановича в 1923 году были в расцвете. Печатался первый роман, ма</w:t>
        <w:softHyphen/>
        <w:t>ленькие журналы и газеты просили рассказы. В тот год Александр Степанович написал много хороших новелл. Завелись деньги, и мы решили обзавестись собственной квартирой.</w:t>
      </w:r>
    </w:p>
    <w:p>
      <w:pPr>
        <w:pStyle w:val="Normal"/>
        <w:autoSpaceDE w:val="false"/>
        <w:ind w:firstLine="360"/>
        <w:jc w:val="both"/>
        <w:rPr/>
      </w:pPr>
      <w:r>
        <w:rPr/>
        <w:t xml:space="preserve">— </w:t>
      </w:r>
      <w:r>
        <w:rPr/>
        <w:t>Поживем по-человечески, — говорил Александр Степанович, — и возьмем к себе твою мать, хватит ей жить одиноко. Человек она умный, деликатный, будет у нее своя комната, друг другу мешать не будем.</w:t>
      </w:r>
    </w:p>
    <w:p>
      <w:pPr>
        <w:pStyle w:val="Normal"/>
        <w:autoSpaceDE w:val="false"/>
        <w:ind w:firstLine="360"/>
        <w:jc w:val="both"/>
        <w:rPr/>
      </w:pPr>
      <w:r>
        <w:rPr/>
        <w:t>Я этому очень обрадовалась. Маму крепко любила, но и думать не думала, что она когда-либо сможет посе</w:t>
        <w:softHyphen/>
        <w:t>литься с нами, считая, что Александр Степанович — че</w:t>
        <w:softHyphen/>
        <w:t>ловек нелюдимый, что всякий посторонний, хотя бы и близкий, будет ему, как царапина. К моей радости, ока</w:t>
        <w:softHyphen/>
        <w:t>залось — нет. Начали искать квартиру. Как-то наша квартирная хозяйка посоветовала: «Да вы посмотрите квартиру под нами, в четвертом этаже».</w:t>
      </w:r>
    </w:p>
    <w:p>
      <w:pPr>
        <w:pStyle w:val="Normal"/>
        <w:autoSpaceDE w:val="false"/>
        <w:ind w:firstLine="360"/>
        <w:jc w:val="both"/>
        <w:rPr/>
      </w:pPr>
      <w:r>
        <w:rPr/>
        <w:t>Это была большая, в семь комнат, квартира без сте</w:t>
        <w:softHyphen/>
        <w:t>кол, без нескольких дверей, с грязными рваными обоя</w:t>
        <w:softHyphen/>
        <w:t>ми, разрушенной плитой и ванной. Фасадная часть ее, выходившая на север, была мансардного типа, и, хотя комнаты там были в лучшем состоянии, Александр Сте</w:t>
        <w:softHyphen/>
        <w:t>панович сразу ее отверг.</w:t>
      </w:r>
    </w:p>
    <w:p>
      <w:pPr>
        <w:pStyle w:val="Normal"/>
        <w:autoSpaceDE w:val="false"/>
        <w:ind w:firstLine="360"/>
        <w:jc w:val="both"/>
        <w:rPr/>
      </w:pPr>
      <w:r>
        <w:rPr/>
        <w:t xml:space="preserve">— </w:t>
      </w:r>
      <w:r>
        <w:rPr/>
        <w:t>Перекрытия будут всегда давить на психику, — сказал он, — кроме того, хочется иметь в квартире сол</w:t>
        <w:softHyphen/>
        <w:t>нышко, как ни мало его в Петрограде, а всё другой раз к нам заглянет. Возьмем юго-западную сторону.</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Так и порешили. Нашли рабочих, с ними всё осмот</w:t>
        <w:softHyphen/>
        <w:t>рели и обсудили. Одну дверь нужно было наглухо зало</w:t>
        <w:softHyphen/>
        <w:t>жить, тогда получалась изолированная квартира в четы</w:t>
        <w:softHyphen/>
        <w:t>ре комнаты: одна — рабочая Александра Степановича, вторая — моя и наша спальня, третья — маме, а четвер</w:t>
        <w:softHyphen/>
        <w:t>тая, большая, полутемная, — столовая. Кроме того, нам отходила кухня и ванная. Ход был один — черный. Мож</w:t>
        <w:softHyphen/>
        <w:t>но было бы иметь и парадный, но общий с другой квар</w:t>
        <w:softHyphen/>
        <w:t>тирой. Александр Степанович от этого категорически от</w:t>
        <w:softHyphen/>
        <w:t>казался:</w:t>
      </w:r>
    </w:p>
    <w:p>
      <w:pPr>
        <w:pStyle w:val="Normal"/>
        <w:autoSpaceDE w:val="false"/>
        <w:ind w:firstLine="360"/>
        <w:jc w:val="both"/>
        <w:rPr/>
      </w:pPr>
      <w:r>
        <w:rPr/>
        <w:t xml:space="preserve">— </w:t>
      </w:r>
      <w:r>
        <w:rPr/>
        <w:t>Пусть будет немного неудобно, но отдельно. Ба</w:t>
        <w:softHyphen/>
        <w:t>лов и приемов нам не. устраивать, а друзья нас и по чер</w:t>
        <w:softHyphen/>
        <w:t>ному ходу найдут.</w:t>
      </w:r>
    </w:p>
    <w:p>
      <w:pPr>
        <w:pStyle w:val="Normal"/>
        <w:autoSpaceDE w:val="false"/>
        <w:ind w:firstLine="360"/>
        <w:jc w:val="both"/>
        <w:rPr/>
      </w:pPr>
      <w:r>
        <w:rPr/>
        <w:t>Блаженно-суетливые дни строительства наступили для нас. Тут я впервые увидела, что Александр Степано</w:t>
        <w:softHyphen/>
        <w:t>вич живописно хозяйственен. Денег у нас было немного, отделать квартиру мы могли только скромно, но это «скромно» он хотел сделать приятным и уютным, не жадничал, не волновался, не суетился попусту. Вдвоем мы ходили покупать обои, стекла, дверные ручки, гвоз</w:t>
        <w:softHyphen/>
        <w:t>ди, краски — словом, всё, что требовали рабочие. Але</w:t>
        <w:softHyphen/>
        <w:t>ксандр Степанович выбрал для своей комнаты серебри</w:t>
        <w:softHyphen/>
        <w:t>сто-серые обои, блестящие, без отчетливого рисунка, и широкий к ним бордюр в темно-синих орнаментах, та</w:t>
        <w:softHyphen/>
        <w:t>кие же гладкие светлые маме и в столовую, только бор</w:t>
        <w:softHyphen/>
        <w:t>дюры разные, а мне он выбрал белые в широкую голу</w:t>
        <w:softHyphen/>
        <w:t>бую полоску. Управдом сетовал: лишнее тратите, но Але</w:t>
        <w:softHyphen/>
        <w:t>ксандр Степанович говорил ему: «Не каждый день чи</w:t>
        <w:softHyphen/>
        <w:t>нишь квартиру, пусть она будет на веселом фундаменте».</w:t>
      </w:r>
    </w:p>
    <w:p>
      <w:pPr>
        <w:pStyle w:val="Normal"/>
        <w:autoSpaceDE w:val="false"/>
        <w:ind w:firstLine="360"/>
        <w:jc w:val="both"/>
        <w:rPr/>
      </w:pPr>
      <w:r>
        <w:rPr/>
        <w:t>Через месяц всё было закончено. Когда мы вошли в отремонтированную, прибранную от строительного мусо</w:t>
        <w:softHyphen/>
        <w:t>ра квартиру, то увидели, что приобрели просторное, свет</w:t>
        <w:softHyphen/>
        <w:t>лое, залитое солнцем жилье.</w:t>
      </w:r>
    </w:p>
    <w:p>
      <w:pPr>
        <w:pStyle w:val="Normal"/>
        <w:autoSpaceDE w:val="false"/>
        <w:ind w:firstLine="360"/>
        <w:jc w:val="both"/>
        <w:rPr/>
      </w:pPr>
      <w:r>
        <w:rPr/>
        <w:t xml:space="preserve">— </w:t>
      </w:r>
      <w:r>
        <w:rPr/>
        <w:t>Теперь поедем за матерью, — сказал Александр Степанович.</w:t>
      </w:r>
    </w:p>
    <w:p>
      <w:pPr>
        <w:pStyle w:val="Normal"/>
        <w:autoSpaceDE w:val="false"/>
        <w:ind w:firstLine="360"/>
        <w:jc w:val="both"/>
        <w:rPr/>
      </w:pPr>
      <w:r>
        <w:rPr/>
        <w:t>На следующий день поехали в Лигово, два дня соби</w:t>
        <w:softHyphen/>
        <w:t>рали и укладывали ее имущество. Александр Степано</w:t>
        <w:softHyphen/>
        <w:t>вич поехал в Петроград с нагруженными подводами, а мы поездом. Через несколько часов он, веселый и воз</w:t>
        <w:softHyphen/>
        <w:t>бужденный, выгружал привезенное и переносил вместе с рабочими наверх. Были мы в тот день веселы и легки душой. Мама уже успела испечь в новой духовке аппе</w:t>
        <w:softHyphen/>
        <w:t>титный пирог на новоселье. Угостила рабочих, Алек</w:t>
        <w:softHyphen/>
        <w:t>сандр Степанович дал щедрое «на водку», — они ушли,</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радостно пожелав нам всех благ, а мы уселись в новой столовой за первый обед в первой своей квартире.</w:t>
      </w:r>
    </w:p>
    <w:p>
      <w:pPr>
        <w:pStyle w:val="Normal"/>
        <w:autoSpaceDE w:val="false"/>
        <w:ind w:firstLine="360"/>
        <w:jc w:val="both"/>
        <w:rPr/>
      </w:pPr>
      <w:r>
        <w:rPr/>
        <w:t>На другой день началась расстановка вещей. В не</w:t>
        <w:softHyphen/>
        <w:t>большую, с одним тупым углом, комнату Александра Степановича был поставлен письменный стол отца, крес</w:t>
        <w:softHyphen/>
        <w:t>ло, небольшой шкаф для книг, которых у нас, кроме соб</w:t>
        <w:softHyphen/>
        <w:t>ственных Александра Степановича, в то время еще не было, и несколько стульев.</w:t>
      </w:r>
    </w:p>
    <w:p>
      <w:pPr>
        <w:pStyle w:val="Normal"/>
        <w:autoSpaceDE w:val="false"/>
        <w:ind w:firstLine="360"/>
        <w:jc w:val="both"/>
        <w:rPr/>
      </w:pPr>
      <w:r>
        <w:rPr/>
        <w:t xml:space="preserve">— </w:t>
      </w:r>
      <w:r>
        <w:rPr/>
        <w:t>Попробую писать за письменным столом, хотя и не люблю этого, — говорил Александр Степанович, — но приятно — своя комната для работы.</w:t>
      </w:r>
    </w:p>
    <w:p>
      <w:pPr>
        <w:pStyle w:val="Normal"/>
        <w:autoSpaceDE w:val="false"/>
        <w:ind w:firstLine="360"/>
        <w:jc w:val="both"/>
        <w:rPr/>
      </w:pPr>
      <w:r>
        <w:rPr/>
        <w:t>Прошло еще несколько дней, и Александр Степано</w:t>
        <w:softHyphen/>
        <w:t>вич пришел домой какой-то возбужденный и огорченный. Зовет меня спуститься вниз. На площадке третьего эта</w:t>
        <w:softHyphen/>
        <w:t>жа лежит разбитое вдребезги большое трюмо в старин</w:t>
        <w:softHyphen/>
        <w:t>ной золоченой раме, а около него стоят два дядьки с ви</w:t>
        <w:softHyphen/>
        <w:t>дом весьма смущенным.</w:t>
      </w:r>
    </w:p>
    <w:p>
      <w:pPr>
        <w:pStyle w:val="Normal"/>
        <w:autoSpaceDE w:val="false"/>
        <w:ind w:firstLine="360"/>
        <w:jc w:val="both"/>
        <w:rPr/>
      </w:pPr>
      <w:r>
        <w:rPr/>
        <w:t xml:space="preserve">— </w:t>
      </w:r>
      <w:r>
        <w:rPr/>
        <w:t>Вот нес тебе, и так глупо получилось, а я обрадо</w:t>
        <w:softHyphen/>
        <w:t>вать тебя хотел.</w:t>
      </w:r>
    </w:p>
    <w:p>
      <w:pPr>
        <w:pStyle w:val="Normal"/>
        <w:autoSpaceDE w:val="false"/>
        <w:ind w:firstLine="360"/>
        <w:jc w:val="both"/>
        <w:rPr/>
      </w:pPr>
      <w:r>
        <w:rPr/>
        <w:t>Мужики чешут затылки и начинают оправдываться.</w:t>
      </w:r>
    </w:p>
    <w:p>
      <w:pPr>
        <w:pStyle w:val="Normal"/>
        <w:autoSpaceDE w:val="false"/>
        <w:ind w:firstLine="360"/>
        <w:jc w:val="both"/>
        <w:rPr/>
      </w:pPr>
      <w:r>
        <w:rPr/>
        <w:t xml:space="preserve">— </w:t>
      </w:r>
      <w:r>
        <w:rPr/>
        <w:t>Чудаки, я же вас и не виню, никого не виню. Слу</w:t>
        <w:softHyphen/>
        <w:t>чай, и всё тут...</w:t>
      </w:r>
    </w:p>
    <w:p>
      <w:pPr>
        <w:pStyle w:val="Normal"/>
        <w:autoSpaceDE w:val="false"/>
        <w:ind w:firstLine="360"/>
        <w:jc w:val="both"/>
        <w:rPr/>
      </w:pPr>
      <w:r>
        <w:rPr/>
        <w:t>Оказывается, кто-то бросил сверху кошку, она упала прямо на голову переднего дядьки. Он от неожиданности споткнулся, и зеркало выскользнуло из рук...</w:t>
      </w:r>
    </w:p>
    <w:p>
      <w:pPr>
        <w:pStyle w:val="Normal"/>
        <w:autoSpaceDE w:val="false"/>
        <w:ind w:firstLine="360"/>
        <w:jc w:val="both"/>
        <w:rPr/>
      </w:pPr>
      <w:r>
        <w:rPr/>
        <w:t>Стали готовиться к зиме, купили дрова, уголь, вста</w:t>
        <w:softHyphen/>
        <w:t>вили вторые рамы, у мамы в комнате был камин, дожд</w:t>
        <w:softHyphen/>
        <w:t>ливыми осенними вечерами уютно сиживали около него, радуясь своей крепости-квартире.</w:t>
      </w:r>
    </w:p>
    <w:p>
      <w:pPr>
        <w:pStyle w:val="Normal"/>
        <w:autoSpaceDE w:val="false"/>
        <w:ind w:firstLine="360"/>
        <w:jc w:val="both"/>
        <w:rPr/>
      </w:pPr>
      <w:r>
        <w:rPr/>
        <w:t>Александр Степанович начал писать «Золотую цепь», делая пока заметки к ней; написал несколько новелл.</w:t>
      </w:r>
    </w:p>
    <w:p>
      <w:pPr>
        <w:pStyle w:val="Normal"/>
        <w:autoSpaceDE w:val="false"/>
        <w:ind w:firstLine="360"/>
        <w:jc w:val="both"/>
        <w:rPr/>
      </w:pPr>
      <w:r>
        <w:rPr/>
        <w:t>Как-то приходит домой очень радостный и дает мне пакет. Это был напечатанный на машинке экземпляр «Кораблей в Лиссе». Этого рассказа я не знала, и он прежде мне о нем ничего не говорил. Рассказ был напи</w:t>
        <w:softHyphen/>
        <w:t>сан еще в 1918 году, отдан в редакцию какого-то журна</w:t>
        <w:softHyphen/>
        <w:t>ла, вскоре переставшего существовать. Видимо, в редак</w:t>
        <w:softHyphen/>
        <w:t>ции его размножили на машинке, и теперь Александр Степанович нашел экземпляр у знакомой.</w:t>
      </w:r>
    </w:p>
    <w:p>
      <w:pPr>
        <w:pStyle w:val="Normal"/>
        <w:autoSpaceDE w:val="false"/>
        <w:ind w:firstLine="360"/>
        <w:jc w:val="both"/>
        <w:rPr/>
      </w:pPr>
      <w:r>
        <w:rPr/>
        <w:t xml:space="preserve">— </w:t>
      </w:r>
      <w:r>
        <w:rPr/>
        <w:t>Это один из моих лучших рассказов, — радовался Александр Степанович, — было бы жаль, если бы он пропал бе с1с7ледно, так как вторично такого рассказа не напишешь 17.</w:t>
      </w:r>
    </w:p>
    <w:p>
      <w:pPr>
        <w:pStyle w:val="Normal"/>
        <w:autoSpaceDE w:val="false"/>
        <w:ind w:firstLine="360"/>
        <w:jc w:val="both"/>
        <w:rPr/>
      </w:pPr>
      <w:r>
        <w:rPr/>
        <w:t>В этот же год, как-то идучи по Николаевской улице,</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мы встретили очень элегантного пожилого гражданина. Александр Степанович познакомил меня с ним,1 8это был редактор журнала «Аргус», кажется Нелидов . Алек</w:t>
        <w:softHyphen/>
        <w:t>сандр Степанович стал просить его разыскать в мате</w:t>
        <w:softHyphen/>
        <w:t>риалах, хранящихся у него, данный в редакцию тоже несколько лет назад рассказ «Ива». Тот пообещал это сделать, но рассказа мы так и не получили, хотя Але</w:t>
        <w:softHyphen/>
        <w:t>ксандр Степанович наведывался к Нелидову не раз. Але</w:t>
        <w:softHyphen/>
        <w:t>ксандр Степанович очень сожалел о потере рассказа, по его словам — неплохого, не хуже «Кораблей в Лиссе», и так интересно передавал сюжет его, что мне захотелось прочесть этот потерянный рассказ.</w:t>
      </w:r>
    </w:p>
    <w:p>
      <w:pPr>
        <w:pStyle w:val="Normal"/>
        <w:autoSpaceDE w:val="false"/>
        <w:ind w:firstLine="360"/>
        <w:jc w:val="both"/>
        <w:rPr/>
      </w:pPr>
      <w:r>
        <w:rPr/>
        <w:t xml:space="preserve">— </w:t>
      </w:r>
      <w:r>
        <w:rPr/>
        <w:t>Я напишу новую «Иву», — сказал Александр Сте</w:t>
        <w:softHyphen/>
        <w:t>панович.</w:t>
      </w:r>
    </w:p>
    <w:p>
      <w:pPr>
        <w:pStyle w:val="Normal"/>
        <w:autoSpaceDE w:val="false"/>
        <w:ind w:firstLine="360"/>
        <w:jc w:val="both"/>
        <w:rPr/>
      </w:pPr>
      <w:r>
        <w:rPr/>
        <w:t>И правда, вскоре написал рассказ «Ива» 19, впослед</w:t>
        <w:softHyphen/>
        <w:t>ствии помещенный в сборнике рассказов «На облачном берегу» 20.</w:t>
      </w:r>
    </w:p>
    <w:p>
      <w:pPr>
        <w:pStyle w:val="Normal"/>
        <w:autoSpaceDE w:val="false"/>
        <w:ind w:firstLine="360"/>
        <w:jc w:val="both"/>
        <w:rPr/>
      </w:pPr>
      <w:r>
        <w:rPr/>
        <w:t xml:space="preserve">— </w:t>
      </w:r>
      <w:r>
        <w:rPr/>
        <w:t>Он не так хорош, как тот, первый, — говорил Але</w:t>
        <w:softHyphen/>
        <w:t>ксандр Степанович. — Никогда себя не повторишь, но не</w:t>
        <w:softHyphen/>
        <w:t>кий аромат, лишь аромат того, в нем сохранен.</w:t>
      </w:r>
    </w:p>
    <w:p>
      <w:pPr>
        <w:pStyle w:val="Normal"/>
        <w:autoSpaceDE w:val="false"/>
        <w:ind w:firstLine="360"/>
        <w:jc w:val="both"/>
        <w:rPr/>
      </w:pPr>
      <w:r>
        <w:rPr/>
        <w:t>1922—1924 годы были наиболее плодотворны у Гри</w:t>
        <w:softHyphen/>
        <w:t>на. Пламя творчества горело ровно, сильно и спокойно. Иногда даже как бы физически ощутимо для меня. В эти годы Александра Степановича любезно встречали в ре</w:t>
        <w:softHyphen/>
        <w:t>дакциях и издательствах. Мы пользовались плодами этого хорошего отношения, жили покойно и сытно, но Александр Степанович начал втягиваться в богемную компанию, и это привело нас к переезду на юг.</w:t>
      </w:r>
    </w:p>
    <w:p>
      <w:pPr>
        <w:pStyle w:val="Normal"/>
        <w:autoSpaceDE w:val="false"/>
        <w:ind w:firstLine="360"/>
        <w:jc w:val="both"/>
        <w:rPr/>
      </w:pPr>
      <w:r>
        <w:rPr/>
        <w:t>II</w:t>
      </w:r>
    </w:p>
    <w:p>
      <w:pPr>
        <w:pStyle w:val="Normal"/>
        <w:autoSpaceDE w:val="false"/>
        <w:ind w:firstLine="360"/>
        <w:jc w:val="both"/>
        <w:rPr/>
      </w:pPr>
      <w:r>
        <w:rPr/>
        <w:t>ПЕРЕЕЗД В ФЕОДОСИЮ</w:t>
      </w:r>
    </w:p>
    <w:p>
      <w:pPr>
        <w:pStyle w:val="Normal"/>
        <w:autoSpaceDE w:val="false"/>
        <w:ind w:firstLine="360"/>
        <w:jc w:val="both"/>
        <w:rPr/>
      </w:pPr>
      <w:r>
        <w:rPr/>
        <w:t>Итак, мы решили переехать в Крым. Надо было вы</w:t>
        <w:softHyphen/>
        <w:t>брать город. Из поездки 1923 года мы вынесли отчет</w:t>
        <w:softHyphen/>
        <w:t>ливое впечатление, что жизнь в Севастополе, Ялте, во</w:t>
        <w:softHyphen/>
        <w:t>обще на южном берегу — не для нас. Нам нужен был небольшой тихий городок на берегу моря.</w:t>
      </w:r>
    </w:p>
    <w:p>
      <w:pPr>
        <w:pStyle w:val="Normal"/>
        <w:autoSpaceDE w:val="false"/>
        <w:ind w:firstLine="360"/>
        <w:jc w:val="both"/>
        <w:rPr/>
      </w:pPr>
      <w:r>
        <w:rPr/>
        <w:t>Александр Степанович предложил Феодосию. Он смутно помнил ее со времен юности, когда несколько месяцев просидел в феодосийской тюрьме. Стали раз</w:t>
        <w:softHyphen/>
        <w:t>узнавать. Встретили каких-то железнодорожников, те рассказали о Феодосии, как о тихом, очень дешевом сонном городке. Это нам понравилось.</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Вскоре мы услышали, что приехал в Петроград крым</w:t>
        <w:softHyphen/>
        <w:t>ский поэт М. А. Волошин. Александр Степанович решил съездить к нему и еще порасспросить. Оказалось, что М. А. Волошин не только крымский, а даже почти фео</w:t>
        <w:softHyphen/>
        <w:t>досийский, — живет в Коктебеле, местечке километрах в восемнадцати от Феодосии. Но из беседы с ним Алек</w:t>
        <w:softHyphen/>
        <w:t>сандр Степанович ничего не вынес, кроме того, что во</w:t>
        <w:softHyphen/>
        <w:t>преки ужасам, рассказываемым Волошиным о Феодосии, решил поселиться именно в ней.</w:t>
      </w:r>
    </w:p>
    <w:p>
      <w:pPr>
        <w:pStyle w:val="Normal"/>
        <w:autoSpaceDE w:val="false"/>
        <w:ind w:firstLine="360"/>
        <w:jc w:val="both"/>
        <w:rPr/>
      </w:pPr>
      <w:r>
        <w:rPr/>
        <w:t>Собрали семейный совет. Квартиру, которую мы так любовно отремонтировали, мы надеялись при помощи управдома продать, так как приличная квартира в то время уже являлась ценностью. Кроме того, Александр Степанович задумал съездить в Москву, чтобы добы2т1ь в редакции газеты «На вахте», где он часто печатался 21, бесплатные билеты на переезд в Крым и перевозку ба</w:t>
        <w:softHyphen/>
        <w:t>гажа.</w:t>
      </w:r>
    </w:p>
    <w:p>
      <w:pPr>
        <w:pStyle w:val="Normal"/>
        <w:autoSpaceDE w:val="false"/>
        <w:ind w:firstLine="360"/>
        <w:jc w:val="both"/>
        <w:rPr/>
      </w:pPr>
      <w:r>
        <w:rPr/>
        <w:t>Решив всё так, как мы думали, идеально, на следую</w:t>
        <w:softHyphen/>
        <w:t>щий же день приступили к осуществлению своих планов. Позвали скупщиков. Шум и галдеж стояли в квартире часа по три в день. И когда мы, усталые от всего, замы</w:t>
        <w:softHyphen/>
        <w:t>кали наконец дверь, стук в нее продолжался до тех пор, пока мы не стали вывешивать записочку: «Никого нет дома».</w:t>
      </w:r>
    </w:p>
    <w:p>
      <w:pPr>
        <w:pStyle w:val="Normal"/>
        <w:autoSpaceDE w:val="false"/>
        <w:ind w:firstLine="360"/>
        <w:jc w:val="both"/>
        <w:rPr/>
      </w:pPr>
      <w:r>
        <w:rPr/>
        <w:t>Через неделю Александр Степанович и мама, уста</w:t>
        <w:softHyphen/>
        <w:t>лые от ежедневной сутолоки и разговоров, стали всё спускать за гроши, дабы скорее кончить. Управдом тоже что-то затягивал с продажей квартиры, говоря, что хо</w:t>
        <w:softHyphen/>
        <w:t>чет найти хорошего покупателя. В результате у нас на руках оказалось очень немного денег, значительно мень</w:t>
        <w:softHyphen/>
        <w:t>ше, чем мы ожидали.</w:t>
      </w:r>
    </w:p>
    <w:p>
      <w:pPr>
        <w:pStyle w:val="Normal"/>
        <w:autoSpaceDE w:val="false"/>
        <w:ind w:firstLine="360"/>
        <w:jc w:val="both"/>
        <w:rPr/>
      </w:pPr>
      <w:r>
        <w:rPr/>
        <w:t>Александр Степанович рыскал по редакциям, соби</w:t>
        <w:softHyphen/>
        <w:t>рая авансы. Съездил на два дня в Москву, раздобыл би</w:t>
        <w:softHyphen/>
        <w:t>леты до Феодосии. Это нас очень подбодрило, так как, соприкоснувшись с перекупщиками, мы поняли, что на</w:t>
        <w:softHyphen/>
        <w:t>дежды на порядочные деньги не оправдаются.</w:t>
      </w:r>
    </w:p>
    <w:p>
      <w:pPr>
        <w:pStyle w:val="Normal"/>
        <w:autoSpaceDE w:val="false"/>
        <w:ind w:firstLine="360"/>
        <w:jc w:val="both"/>
        <w:rPr/>
      </w:pPr>
      <w:r>
        <w:rPr/>
        <w:t>И всё же, несмотря ни на что, мы все трое были пол</w:t>
        <w:softHyphen/>
        <w:t>ны блаженного нетерпения. Казалось нам, что все тяго</w:t>
        <w:softHyphen/>
        <w:t>ты жизни останутся здесь, в Петрограде.</w:t>
      </w:r>
    </w:p>
    <w:p>
      <w:pPr>
        <w:pStyle w:val="Normal"/>
        <w:autoSpaceDE w:val="false"/>
        <w:ind w:firstLine="360"/>
        <w:jc w:val="both"/>
        <w:rPr/>
      </w:pPr>
      <w:r>
        <w:rPr/>
        <w:t>Наступало 6 мая (по старому стилю 23 апреля). Этот день Александр Степанович выбрал для отъезда: «23» — его любимое число. Накануне вечером поехали прощать</w:t>
        <w:softHyphen/>
        <w:t>ся с Верой Павловной и Горнфельдом.</w:t>
      </w:r>
    </w:p>
    <w:p>
      <w:pPr>
        <w:pStyle w:val="Normal"/>
        <w:autoSpaceDE w:val="false"/>
        <w:ind w:firstLine="360"/>
        <w:jc w:val="both"/>
        <w:rPr/>
      </w:pPr>
      <w:r>
        <w:rPr/>
        <w:t>Всё сложено, зашито, обвязано. Собираю последние</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мелочи в дорогу, мама допекает пироги, Александр Сте</w:t>
        <w:softHyphen/>
        <w:t>панович перебирает свои бумаги, грудкой сложенные им на окно. Многое рвет и бросает в печь. В это время при</w:t>
        <w:softHyphen/>
        <w:t>ходит попрощаться услышавший22от кого-то о нашем отъезде на юг доктор Студенцов . Это старый-старый знакомый Грина, изредка бывавший у нас. Александр Степанович относится к нему дружески, тепло. Усажи</w:t>
        <w:softHyphen/>
        <w:t>ваемся за последнее — «на дорожку» — чаепитие с горя</w:t>
        <w:softHyphen/>
        <w:t>чими пирожками. Затем Александр Степанович заверты</w:t>
        <w:softHyphen/>
        <w:t>вает рукописи в газеты, — получаются два разной вели</w:t>
        <w:softHyphen/>
        <w:t>чины пакета. Укладывает их в свой дорожный сак, но оба они в нем не помещаются. Я хочу перепаковать их на более мелкие части, тогда будет удобнее уложить, но Александр Степанович не соглашается:</w:t>
      </w:r>
    </w:p>
    <w:p>
      <w:pPr>
        <w:pStyle w:val="Normal"/>
        <w:autoSpaceDE w:val="false"/>
        <w:ind w:firstLine="360"/>
        <w:jc w:val="both"/>
        <w:rPr/>
      </w:pPr>
      <w:r>
        <w:rPr/>
        <w:t xml:space="preserve">— </w:t>
      </w:r>
      <w:r>
        <w:rPr/>
        <w:t>Вот еще, снова развязывать, возиться, пусть сак не закрывается, мы ручки веревочкой свяжем.</w:t>
      </w:r>
    </w:p>
    <w:p>
      <w:pPr>
        <w:pStyle w:val="Normal"/>
        <w:autoSpaceDE w:val="false"/>
        <w:ind w:firstLine="360"/>
        <w:jc w:val="both"/>
        <w:rPr/>
      </w:pPr>
      <w:r>
        <w:rPr/>
        <w:t xml:space="preserve">— </w:t>
      </w:r>
      <w:r>
        <w:rPr/>
        <w:t>А это что — твое письмоводство? — спрашивает Студенцов.</w:t>
      </w:r>
    </w:p>
    <w:p>
      <w:pPr>
        <w:pStyle w:val="Normal"/>
        <w:autoSpaceDE w:val="false"/>
        <w:ind w:firstLine="360"/>
        <w:jc w:val="both"/>
        <w:rPr/>
      </w:pPr>
      <w:r>
        <w:rPr/>
        <w:t xml:space="preserve">— </w:t>
      </w:r>
      <w:r>
        <w:rPr/>
        <w:t>Да, пожег кое-что ненужное, а это оставил, жаль жечь. Да, вот что, Николай Павлович, сделай одолже</w:t>
        <w:softHyphen/>
        <w:t>ние, забери этот небольшой пакет, похрани его у себя. Мы же будем приезжать в Петроград и тогда заберем его, или ты вышлешь его нам почтой. Не затруднит это тебя?</w:t>
      </w:r>
    </w:p>
    <w:p>
      <w:pPr>
        <w:pStyle w:val="Normal"/>
        <w:autoSpaceDE w:val="false"/>
        <w:ind w:firstLine="360"/>
        <w:jc w:val="both"/>
        <w:rPr/>
      </w:pPr>
      <w:r>
        <w:rPr/>
        <w:t>Студенцов с искренним удовольствием согласился со</w:t>
        <w:softHyphen/>
        <w:t>хранить у себя пакет. Александр Степанович передал ему меньший, перевязанный веревочкой, пакет с рукопи</w:t>
        <w:softHyphen/>
        <w:t>сями. Студенцов тепло попрощался с нами и ушел. Сле</w:t>
        <w:softHyphen/>
        <w:t>дом пришел дворник, нанимавший извозчика, а за ним поэт Пяст и люди, купившие оставшуюся мебель.</w:t>
      </w:r>
    </w:p>
    <w:p>
      <w:pPr>
        <w:pStyle w:val="Normal"/>
        <w:autoSpaceDE w:val="false"/>
        <w:ind w:firstLine="360"/>
        <w:jc w:val="both"/>
        <w:rPr/>
      </w:pPr>
      <w:r>
        <w:rPr/>
        <w:t>Последняя суета, и мы едем на Октябрьский вокзал. Едем с легкой душой. Багаж наш невелик — пудов пят</w:t>
        <w:softHyphen/>
        <w:t>надцать на троих, сдаем его в багажный вагон; в руках только три саквояжа да корзинка с едой.</w:t>
      </w:r>
    </w:p>
    <w:p>
      <w:pPr>
        <w:pStyle w:val="Normal"/>
        <w:autoSpaceDE w:val="false"/>
        <w:ind w:firstLine="360"/>
        <w:jc w:val="both"/>
        <w:rPr/>
      </w:pPr>
      <w:r>
        <w:rPr/>
        <w:t>10 мая 1924 года. Ранним утром подъезжаем к Фео</w:t>
        <w:softHyphen/>
        <w:t>досии. Первое впечатление приятное. Вокзал невелик, изящен. Пряно пахнет морем и цветущими белыми ака</w:t>
        <w:softHyphen/>
        <w:t>циями. Мы на юге, навсегда.</w:t>
      </w:r>
    </w:p>
    <w:p>
      <w:pPr>
        <w:pStyle w:val="Normal"/>
        <w:autoSpaceDE w:val="false"/>
        <w:ind w:firstLine="360"/>
        <w:jc w:val="both"/>
        <w:rPr/>
      </w:pPr>
      <w:r>
        <w:rPr/>
        <w:t>Поселяемся во втором этаже гостиницы «Астория», напротив вокзала и моря. Оно видно из большого окна нашего номера, оно — синее-синее, не как северное — серо-зеленое. Под окном шумит толпа идущих с вокза</w:t>
        <w:softHyphen/>
        <w:t>ла, на вокзал, с базара. Несут корзины с продуктами, судаков за морды, кур, пучком связанных за ноги, вниз головой.</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 xml:space="preserve">— </w:t>
      </w:r>
      <w:r>
        <w:rPr/>
        <w:t>Вот чертовский народ, хотел бы я потаскать их так, что бы они тогда запели, — сказал Александр Сте</w:t>
        <w:softHyphen/>
        <w:t>панович.</w:t>
      </w:r>
    </w:p>
    <w:p>
      <w:pPr>
        <w:pStyle w:val="Normal"/>
        <w:autoSpaceDE w:val="false"/>
        <w:ind w:firstLine="360"/>
        <w:jc w:val="both"/>
        <w:rPr/>
      </w:pPr>
      <w:r>
        <w:rPr/>
        <w:t>Идем втроем на базар. Он живописен и весел, как все южные базары, но, конечно, не так красив, как сева</w:t>
        <w:softHyphen/>
        <w:t>стопольский. Дешевизна его нас потрясает. Мама удо</w:t>
        <w:softHyphen/>
        <w:t>влетворенно вздыхает, она впервые на юге: «Да, тут жить, слава богу, можно!»</w:t>
      </w:r>
    </w:p>
    <w:p>
      <w:pPr>
        <w:pStyle w:val="Normal"/>
        <w:autoSpaceDE w:val="false"/>
        <w:ind w:firstLine="360"/>
        <w:jc w:val="both"/>
        <w:rPr/>
      </w:pPr>
      <w:r>
        <w:rPr/>
        <w:t>Прожив недели две в гостинице, стали искать ком</w:t>
        <w:softHyphen/>
        <w:t>нату. О квартире, как мы соображали по наличному ка</w:t>
        <w:softHyphen/>
        <w:t>питалу, пока не приходилось думать. Деньги, несмотря на дешевизну, таяли, как снег весной. Нашли недорогую комнату вблизи от моря, заплатили за два месяца впе</w:t>
        <w:softHyphen/>
        <w:t>ред и зажили своей новой южной жизнью.</w:t>
      </w:r>
    </w:p>
    <w:p>
      <w:pPr>
        <w:pStyle w:val="Normal"/>
        <w:autoSpaceDE w:val="false"/>
        <w:ind w:firstLine="360"/>
        <w:jc w:val="both"/>
        <w:rPr/>
      </w:pPr>
      <w:r>
        <w:rPr/>
        <w:t>ПЕРВЫЕ ДНИ ЖИЗНИ В ФЕОДОСИИ</w:t>
      </w:r>
    </w:p>
    <w:p>
      <w:pPr>
        <w:pStyle w:val="Normal"/>
        <w:autoSpaceDE w:val="false"/>
        <w:ind w:firstLine="360"/>
        <w:jc w:val="both"/>
        <w:rPr/>
      </w:pPr>
      <w:r>
        <w:rPr/>
        <w:t>Комната наша низкая, довольно большая, неуютная, с окнами в уровень тротуара — домик стоял на склоне холма (Симферопольский пер., 4). Непрезентабельно было наше первое жилье на юге, зато дешево и у хозяй</w:t>
        <w:softHyphen/>
        <w:t>ки было милое, усталое, немолодое лицо. Впоследствии эта хозяйка наша, Елизавета Корнеевна Макарова, и со</w:t>
        <w:softHyphen/>
        <w:t>сед-жилец Григорий Демидович Капшученко стали пре</w:t>
        <w:softHyphen/>
        <w:t>данными нам людьми и в тяжелые минуты облегчали, как могли, нашу жизнь, всегда относясь к Александру Степановичу с чувством глубокого уважения и любви.</w:t>
      </w:r>
    </w:p>
    <w:p>
      <w:pPr>
        <w:pStyle w:val="Normal"/>
        <w:autoSpaceDE w:val="false"/>
        <w:ind w:firstLine="360"/>
        <w:jc w:val="both"/>
        <w:rPr/>
      </w:pPr>
      <w:r>
        <w:rPr/>
        <w:t>Мы целые дни бродили по городу и окрестностям, за</w:t>
        <w:softHyphen/>
        <w:t>бредали на совсем дикие берега, густо заросшие сухой, жесткой травой, часами валялись там, наслаждаясь оди</w:t>
        <w:softHyphen/>
        <w:t>ночеством, острым запахом и ненадоедающим плеском морской воды. Домой приходили только есть и спать. Александр Степанович стал смуглее, хотя загар к нему почти не приставал. Так мы гуляли с месяц, пока одна</w:t>
        <w:softHyphen/>
        <w:t>жды Александра Степановича не затрясла лихорадка. Приглашенный врач, узнав, что Александр Степанович в молодости, во время пребывания в Баку, болел маля</w:t>
        <w:softHyphen/>
        <w:t>рией, категорически запретил ему лежать на солнышке и купаться. Через несколько дней приступы малярии закончились, но с тех пор Александр Степанович стал очень чувствителен к резкому охлаждению, приступы в</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той или иной форме возобновлялись при малейшей не</w:t>
        <w:softHyphen/>
        <w:t>осторожности.</w:t>
      </w:r>
    </w:p>
    <w:p>
      <w:pPr>
        <w:pStyle w:val="Normal"/>
        <w:autoSpaceDE w:val="false"/>
        <w:ind w:firstLine="360"/>
        <w:jc w:val="both"/>
        <w:rPr/>
      </w:pPr>
      <w:r>
        <w:rPr/>
        <w:t>Наши деньги стали подходить к концу. Надо было ехать в Москву. Не хотелось. Но на письма в «Огонек», «Красную ниву», «На вахте», «Прожектор» с просьбой прислать авансы, ответа мы не получали.</w:t>
      </w:r>
    </w:p>
    <w:p>
      <w:pPr>
        <w:pStyle w:val="Normal"/>
        <w:autoSpaceDE w:val="false"/>
        <w:ind w:firstLine="360"/>
        <w:jc w:val="both"/>
        <w:rPr/>
      </w:pPr>
      <w:r>
        <w:rPr/>
        <w:t>Поехали в Москву. Александр Степанович повез не</w:t>
        <w:softHyphen/>
        <w:t>сколько рассказов для «Красной нивы» и других жур</w:t>
        <w:softHyphen/>
        <w:t>налов. В Москве добыли денег и, вернувшись, реши</w:t>
        <w:softHyphen/>
        <w:t>ли искать небольшую квартиру, чтобы зажить не биву</w:t>
        <w:softHyphen/>
        <w:t>ачно.</w:t>
      </w:r>
    </w:p>
    <w:p>
      <w:pPr>
        <w:pStyle w:val="Normal"/>
        <w:autoSpaceDE w:val="false"/>
        <w:ind w:firstLine="360"/>
        <w:jc w:val="both"/>
        <w:rPr/>
      </w:pPr>
      <w:r>
        <w:rPr/>
        <w:t>Вскоре неподалеку от прежнего нашего жилья мы нашли небольшую, в три комнаты, квартирку (Галерей-ная, 8 *), купили кое-что остро необходимое и зажили, как нам хотелось. Теперь у нас была довольно большая полутемная столовая, комната побольше для работы Александра Степановича (в ней же мы и спали) и со</w:t>
        <w:softHyphen/>
        <w:t>всем крошечная — для мамы, а внизу — шесть ступе</w:t>
        <w:softHyphen/>
        <w:t>нек — большая, низкая, разлаписто живописная кухня. Если Александр Степанович работал поздно вечером, он уходил из кабинета в столовую, чтобы не мешать мне курением. Через несколько месяцев нам удалось присое</w:t>
        <w:softHyphen/>
        <w:t>динить к нашей квартире еще одну совсем изолирован</w:t>
        <w:softHyphen/>
        <w:t>ную комнату, которая стала рабочей комнатой Алек</w:t>
        <w:softHyphen/>
        <w:t>сандра Степановича.</w:t>
      </w:r>
    </w:p>
    <w:p>
      <w:pPr>
        <w:pStyle w:val="Normal"/>
        <w:autoSpaceDE w:val="false"/>
        <w:ind w:firstLine="360"/>
        <w:jc w:val="both"/>
        <w:rPr/>
      </w:pPr>
      <w:r>
        <w:rPr/>
        <w:t>Александр Степанович, как только мы получили эту комнату, сделал хороший ремонт во всей квартире. Это было удивительным свойством Александра Степановича: где бы мы ни поселялись, он обязательно хотел привести помещение в порядок, не жалея денег на ремонт. Когда ему кто-либо говорил: «Зачем свои деньги тратите, дом жактовский, правление обязано это сделать», «Может быть, и обязано, — отвечал Александр Степанович, — но когда-то это еще будет, да и как, а я ремонтирую для своего жилья и удовольствия». В новой квартире Але</w:t>
        <w:softHyphen/>
        <w:t>ксандр Степанович провел электричество; многие тогда еще в Феодосии жили с керосиновыми лампами, нам же, привыкшим к хорошему свету в Петрограде, казалось это неудобным.</w:t>
      </w:r>
    </w:p>
    <w:p>
      <w:pPr>
        <w:pStyle w:val="Normal"/>
        <w:autoSpaceDE w:val="false"/>
        <w:ind w:firstLine="360"/>
        <w:jc w:val="both"/>
        <w:rPr/>
      </w:pPr>
      <w:r>
        <w:rPr/>
        <w:t>В этой квартире мы прожили четыре хороших, ласко</w:t>
        <w:softHyphen/>
        <w:t>вых года.</w:t>
      </w:r>
    </w:p>
    <w:p>
      <w:pPr>
        <w:pStyle w:val="Normal"/>
        <w:autoSpaceDE w:val="false"/>
        <w:ind w:firstLine="360"/>
        <w:jc w:val="both"/>
        <w:rPr/>
      </w:pPr>
      <w:r>
        <w:rPr/>
        <w:t>* Сейчас Галерейная, 10. — Прим. ред.</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ДЕНЬ В ФЕОДОСИИ</w:t>
      </w:r>
    </w:p>
    <w:p>
      <w:pPr>
        <w:pStyle w:val="Normal"/>
        <w:autoSpaceDE w:val="false"/>
        <w:ind w:firstLine="360"/>
        <w:jc w:val="both"/>
        <w:rPr/>
      </w:pPr>
      <w:r>
        <w:rPr/>
        <w:t>Люблю ясную, душистую свежесть крымского утра, так непохожую на грустную задумчивость вечера. По</w:t>
        <w:softHyphen/>
        <w:t>этому встаю рано, часа в четыре. Александр Степанович еще спит. Иду в его кабинет. (Если это до 1928 года, то мы живем на Галерейной улице, дом 8, против почты. Позже, по ноябрь 1930 года, по Верхне-Лазаретной ули</w:t>
        <w:softHyphen/>
        <w:t>це, 7, — угловой дом, угловая квартира.)</w:t>
      </w:r>
    </w:p>
    <w:p>
      <w:pPr>
        <w:pStyle w:val="Normal"/>
        <w:autoSpaceDE w:val="false"/>
        <w:ind w:firstLine="360"/>
        <w:jc w:val="both"/>
        <w:rPr/>
      </w:pPr>
      <w:r>
        <w:rPr/>
        <w:t>«Кабинет» — звучит внушительно. В действительно</w:t>
        <w:softHyphen/>
        <w:t>сти это небольшая квадратная комната с одним окном на Галерейную улицу. Убранство ее чрезвычайно просто и скромно. Мы с Александром Степановичем всегда меч</w:t>
        <w:softHyphen/>
        <w:t>таем о красивых домах, красивых вещах, об уютном ком</w:t>
        <w:softHyphen/>
        <w:t>форте. За неимением денег удовлетворяемся опрятной простотой и не горюем. Направо от входа, в углу, у на</w:t>
        <w:softHyphen/>
        <w:t>ружной стены стоит небольшой старенький ломберный стол. Стол Александр Степанович купил сам и, хотя он не очень удобен, для работы, другого не хотел.</w:t>
      </w:r>
    </w:p>
    <w:p>
      <w:pPr>
        <w:pStyle w:val="Normal"/>
        <w:autoSpaceDE w:val="false"/>
        <w:ind w:firstLine="360"/>
        <w:jc w:val="both"/>
        <w:rPr/>
      </w:pPr>
      <w:r>
        <w:rPr/>
        <w:t xml:space="preserve">— </w:t>
      </w:r>
      <w:r>
        <w:rPr/>
        <w:t>Писатель за письменным столом — это очень ма</w:t>
        <w:softHyphen/>
        <w:t>стито, профессионально и неуютно, — говорил Александр Степанович. — От писателя внешне должно меньше все</w:t>
        <w:softHyphen/>
        <w:t>го пахнуть писателем.</w:t>
      </w:r>
    </w:p>
    <w:p>
      <w:pPr>
        <w:pStyle w:val="Normal"/>
        <w:autoSpaceDE w:val="false"/>
        <w:ind w:firstLine="360"/>
        <w:jc w:val="both"/>
        <w:rPr/>
      </w:pPr>
      <w:r>
        <w:rPr/>
        <w:t>На столе квадратная, граненая, стеклянная черниль</w:t>
        <w:softHyphen/>
        <w:t>ница с медной крышкой. Она из письменного прибора моего отца; подарена мною Александру Степановичу в первый год нашей совместной жизни. Весь прибор он не захотел взять из тех же соображений, по каким пишет на ломберном столе. Но с удовольствием взял чугунную собаку: «Она со мной имеет некоторое сходство». (Алек</w:t>
        <w:softHyphen/>
        <w:t>сандр Степанович считал, что почти каждый человек имеет сходство с каким-нибудь животным, птицей или предметом. И сам он, несомненно, походил на этого чу</w:t>
        <w:softHyphen/>
        <w:t>гунного пойнтера. Недаром его любимое домашнее имя было: «Соби», «Собик», «Пес». Меня он звал котофей, или «котофеич, который ходит сам по себе» 23, или Дези.) Электрическая лампа со светло-зеленым шелко</w:t>
        <w:softHyphen/>
        <w:t>вым абажуром на бронзовом подсвечнике, простая руч</w:t>
        <w:softHyphen/>
        <w:t>ка, которой Александр Степанович всегда писал, крас</w:t>
        <w:softHyphen/>
        <w:t>ное мраморное пресс-папье, щеточка для перьев и пач</w:t>
        <w:softHyphen/>
        <w:t>ка рукописей — вот и всё на письменном столе Але</w:t>
        <w:softHyphen/>
        <w:t>ксандра Степановича. На стене над столом фотография его отца Стефана Евзебиевича Гриневского (в просто</w:t>
        <w:softHyphen/>
        <w:t>речии — Степана Евсеевича), красивого поляка с боль</w:t>
        <w:softHyphen/>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шим лбом и окладистой седой бородой. Старинная не</w:t>
        <w:softHyphen/>
        <w:t>мецкая цветная литография «Кухня ведьмы» под стек</w:t>
        <w:softHyphen/>
        <w:t>лом и несколько старых литографий. Кипу их Александр Степанович купил на толчке в Москве. Они изобража л24и какое-то путешествие к южно-азиатским островам 24. Александр Степанович любил их рассматривать и хра</w:t>
        <w:softHyphen/>
        <w:t>нил. Несколько экземпляров окантовал под стекло и по</w:t>
        <w:softHyphen/>
        <w:t>весил в спальне. Литографии были хороши, навевали томительно сладкие мысли о неизвестных странах, о пре</w:t>
        <w:softHyphen/>
        <w:t>красной, наивной, дикой жизни среди природы. Одну из них мы особенно любили. На ней был изображен полу</w:t>
        <w:softHyphen/>
        <w:t>разрушенный форт. Одинокое дерево приютилось у его стены. Вдали, тихое, лежит море. Смотря на литогра</w:t>
        <w:softHyphen/>
        <w:t>фию, чувствуешь жаркий июльский день, камни белы от солнца, сухая трава колюча и ароматна, прибрежная волна чуть лижет берег и, отступая, слегка шуршит галькой. Остров пахнет морем.</w:t>
      </w:r>
    </w:p>
    <w:p>
      <w:pPr>
        <w:pStyle w:val="Normal"/>
        <w:autoSpaceDE w:val="false"/>
        <w:ind w:firstLine="360"/>
        <w:jc w:val="both"/>
        <w:rPr/>
      </w:pPr>
      <w:r>
        <w:rPr/>
        <w:t>Впоследствии Александр Степанович описал этот форт в своем незаконченном романе «Недотрога».</w:t>
      </w:r>
    </w:p>
    <w:p>
      <w:pPr>
        <w:pStyle w:val="Normal"/>
        <w:autoSpaceDE w:val="false"/>
        <w:ind w:firstLine="360"/>
        <w:jc w:val="both"/>
        <w:rPr/>
      </w:pPr>
      <w:r>
        <w:rPr/>
        <w:t>В стене, слева от стола, — шкаф. Там лежат книги, которые Грин покупает при малейшей возможности. Пре</w:t>
        <w:softHyphen/>
        <w:t>имущественно беллетристика, русская и переводная. Идти в книжный магазин — наша радость, которую мы не можем позволить себе часто. В Феодосии две книж</w:t>
        <w:softHyphen/>
        <w:t>ные лавки. В обеих нас знают и придерживают для нас новинки. Там мы нашли «Зеленую шляпу» Майкла Ар-лена, которая очень нравилась Александру Степановичу, «Мартина Эрроусмита» и «Главную улицу» Синклера Льюиса, «Где рождаются циклоны... » Луи Шадурна, кни</w:t>
        <w:softHyphen/>
        <w:t>гу, остро и нежно пленившую Александра Степановича. Из нее взят эпиграф к «Бегущей по волнам». Там нашли «Могилу Тутанхамона» 25, в старье — «Путешествие в Южную Америку» Ионина, скирмонтовское 26 издание Эдгара По и многое другое. Под книжными полками узенькая дешевая кушетка. У стола с одной стороны полукруглое рабочее кресло, с другой, у окна, — клеен</w:t>
        <w:softHyphen/>
        <w:t>чатое, мягкое. На окне белые полотняные портьеры, и яркое солнце дня умеряется их белизной.</w:t>
      </w:r>
    </w:p>
    <w:p>
      <w:pPr>
        <w:pStyle w:val="Normal"/>
        <w:autoSpaceDE w:val="false"/>
        <w:ind w:firstLine="360"/>
        <w:jc w:val="both"/>
        <w:rPr/>
      </w:pPr>
      <w:r>
        <w:rPr/>
        <w:t>Всё в комнате, да и во всей квартире, куплено самим Александром Степановичем. Он был хозяин дома, за это он уважал себя, этого раньше он не переживал и этим наслаждался. Он как-то, смеясь, говорил, что его жиз</w:t>
        <w:softHyphen/>
        <w:t>ненный идеал — шалаш в лесу у озера или реки, в шала</w:t>
        <w:softHyphen/>
        <w:t>ше    жена варит пищу, украшает шалаш и ждет его.</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А он, охотник-добытчик, всё несет ей и поет ей краси</w:t>
        <w:softHyphen/>
        <w:t>вые песни.</w:t>
      </w:r>
    </w:p>
    <w:p>
      <w:pPr>
        <w:pStyle w:val="Normal"/>
        <w:autoSpaceDE w:val="false"/>
        <w:ind w:firstLine="360"/>
        <w:jc w:val="both"/>
        <w:rPr/>
      </w:pPr>
      <w:r>
        <w:rPr/>
        <w:t>Александр Степанович ходил по распродажам, толч</w:t>
        <w:softHyphen/>
        <w:t>ку, всё время что-нибудь выискивая.</w:t>
      </w:r>
    </w:p>
    <w:p>
      <w:pPr>
        <w:pStyle w:val="Normal"/>
        <w:autoSpaceDE w:val="false"/>
        <w:ind w:firstLine="360"/>
        <w:jc w:val="both"/>
        <w:rPr/>
      </w:pPr>
      <w:r>
        <w:rPr/>
        <w:t>Как-то, после очередной поездки в Москву, Алек</w:t>
        <w:softHyphen/>
        <w:t>сандр Степанович подъехал к нашей квартире на возу, украшенном стареньким узким буфетом, пузатым гарде</w:t>
        <w:softHyphen/>
        <w:t>робом и другими вещами. Он сиял от удовольствия, рас</w:t>
        <w:softHyphen/>
        <w:t>сказывая, где, как и за сколько купил каждую вещь, гордясь своим умением и практичностью, требуя и от нас высокой оценки этих своих качеств.</w:t>
      </w:r>
    </w:p>
    <w:p>
      <w:pPr>
        <w:pStyle w:val="Normal"/>
        <w:autoSpaceDE w:val="false"/>
        <w:ind w:firstLine="360"/>
        <w:jc w:val="both"/>
        <w:rPr/>
      </w:pPr>
      <w:r>
        <w:rPr/>
        <w:t>...Так вот, проснувшись рано, я первым делом иду в комнату Александра Степановича. Вчера он работал до</w:t>
        <w:softHyphen/>
        <w:t>поздна. По полу и по столу раскиданы окурки, пепел. Воздух кисло застоявшийся. Распахиваю окно, собираю окурки и пепел, мою пол и, вымыв, снова разбрасываю окурки по полу, но в меньшем количестве, чем прежде. Александр Степанович не разрешает, чтобы его комната убиралась, чтобы в ней мылся пол. Не потому, что он неопрятен, но он жалеет меня. Ему кажется, что мыть пол — труд для меня непосильный. А для меня это не труд, а радость. Зато когда Александр Степанович при</w:t>
        <w:softHyphen/>
        <w:t>дет в комнату, пол будет сух, воздух чист — в окно веет запахом моря.</w:t>
      </w:r>
    </w:p>
    <w:p>
      <w:pPr>
        <w:pStyle w:val="Normal"/>
        <w:autoSpaceDE w:val="false"/>
        <w:ind w:firstLine="360"/>
        <w:jc w:val="both"/>
        <w:rPr/>
      </w:pPr>
      <w:r>
        <w:rPr/>
        <w:t>Затем идем с матерью на базар. Это наша ежеднев</w:t>
        <w:softHyphen/>
        <w:t>ная необходимость и мое удовольствие. Пестрая пере</w:t>
        <w:softHyphen/>
        <w:t>ливчатость, звонкоголосость, шум и дух южного базара, всегда живописного, доставляют мне веселую радость. Перед уходом мы заготавливаем самовар, он быстро закипает. Ко времени нашего возвращения Александр Степанович чаще всего уже на ногах, моется, курит у себя. Или же я бужу его, принеся к постели стакан креп</w:t>
        <w:softHyphen/>
        <w:t>кого душистого чаю. Александр Степанович очень любил чай, хороший, правильно и свежезаваренный на само</w:t>
        <w:softHyphen/>
        <w:t>варе, в толстом граненом или очень тонком стакане. Любил, чтобы чай был не только хорош, но и красив. Он был его подсобным рабочим средством. В те годы в Фео</w:t>
        <w:softHyphen/>
        <w:t>досии трудно было доставать чай. Пользуясь поездками в Москву, я привозила несколько фунтов хорошего чаю, но его никогда не доставало от поездки до поездки. Поэтому как только я узнавала, что в каком-либо фео</w:t>
        <w:softHyphen/>
        <w:t>досийском магазине появился чай, летела туда и всеми правдами и неправдами покупала его, на сколько хва</w:t>
        <w:softHyphen/>
        <w:t>тало денег.</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Больше всего Александр Степанович любил чай ут</w:t>
        <w:softHyphen/>
        <w:t>ром, после первой папиросы.</w:t>
      </w:r>
    </w:p>
    <w:p>
      <w:pPr>
        <w:pStyle w:val="Normal"/>
        <w:autoSpaceDE w:val="false"/>
        <w:ind w:firstLine="360"/>
        <w:jc w:val="both"/>
        <w:rPr/>
      </w:pPr>
      <w:r>
        <w:rPr/>
        <w:t>Часов в девять, а иногда и позже — завтрак. Горячее мать быстро подогревает или жарит внизу в кухне.</w:t>
      </w:r>
    </w:p>
    <w:p>
      <w:pPr>
        <w:pStyle w:val="Normal"/>
        <w:autoSpaceDE w:val="false"/>
        <w:ind w:firstLine="360"/>
        <w:jc w:val="both"/>
        <w:rPr/>
      </w:pPr>
      <w:r>
        <w:rPr/>
        <w:t>Если он не писал утром, то мы втроем плотно завтра</w:t>
        <w:softHyphen/>
        <w:t>кали в семь часов, часов в одиннадцать — легонько, вто</w:t>
        <w:softHyphen/>
        <w:t>рой раз, в два-три обедали, в пять часов — чай с булоч</w:t>
        <w:softHyphen/>
        <w:t>ками, печеньем, сладким и вечером, в восемь часов, не</w:t>
        <w:softHyphen/>
        <w:t>громоздкий ужин — остатки второго от обеда, кислое молоко или компот, а иногда только чай с бутербродами. Мать моя была отменная хозяйка и кулинарка. Она уме</w:t>
        <w:softHyphen/>
        <w:t>ла так вкусно, сытно, изящно накормить, как я нигде и никогда не ела. При наших, часто очень скудных, мате</w:t>
        <w:softHyphen/>
        <w:t>риальных возможностях это было великой поддержкой, так как благодаря вкусному столу мы не так остро чув</w:t>
        <w:softHyphen/>
        <w:t>ствовали свою нужду.</w:t>
      </w:r>
    </w:p>
    <w:p>
      <w:pPr>
        <w:pStyle w:val="Normal"/>
        <w:autoSpaceDE w:val="false"/>
        <w:ind w:firstLine="360"/>
        <w:jc w:val="both"/>
        <w:rPr/>
      </w:pPr>
      <w:r>
        <w:rPr/>
        <w:t>Большой лакомка и гурман Максимилиан Волошин, бывая у нас, говорил матери, смакуя ее кушанья, что такого он и в Париже не едал. Это в его устах была высшая похвала. Мы с Александром Степановичем, по</w:t>
        <w:softHyphen/>
        <w:t>мотавшись в Москве или Ленинграде по ресторанам, столовым Союза писателей или Дома ученых, только и мечтали, как бы скорее вернуться домой к маминым су</w:t>
        <w:softHyphen/>
        <w:t>пам, маринованным селедочкам, запеченным кашам, пи</w:t>
        <w:softHyphen/>
        <w:t>рогам и пирожкам. «К желудочным, — как говорил Але</w:t>
        <w:softHyphen/>
        <w:t>ксандр Степанович, — удовольствиям».</w:t>
      </w:r>
    </w:p>
    <w:p>
      <w:pPr>
        <w:pStyle w:val="Normal"/>
        <w:autoSpaceDE w:val="false"/>
        <w:ind w:firstLine="360"/>
        <w:jc w:val="both"/>
        <w:rPr/>
      </w:pPr>
      <w:r>
        <w:rPr/>
        <w:t>Если Александр Степанович утром писал, то до обеда он редко куда выходил, разве только за газетой. Обычно полеживал в спальне или выходил покурить на скамью перед кухней. Двор был очень большой, заросший ака</w:t>
        <w:softHyphen/>
        <w:t>циями и цветами. Около скамьи росла, когда мы пере</w:t>
        <w:softHyphen/>
        <w:t>ехали, жалкая обломанная акация с оборванной корой. Александр Степанович стал ухаживать за ней, замазал глиной с навозом ссадины на коре, окопал и поливал ее. Акация через год стала поправляться и из жалкого заморыша сделалась славным деревцем.</w:t>
      </w:r>
    </w:p>
    <w:p>
      <w:pPr>
        <w:pStyle w:val="Normal"/>
        <w:autoSpaceDE w:val="false"/>
        <w:ind w:firstLine="360"/>
        <w:jc w:val="both"/>
        <w:rPr/>
      </w:pPr>
      <w:r>
        <w:rPr/>
        <w:t>Если Александр Степанович утром не писал, то часов в восемь мы с ним, забрав книжки, рукоделье, газету, шли на широкий мол. Побродив по нему взад и вперед, усаживались на бревнах или на камнях, лежащих неда</w:t>
        <w:softHyphen/>
        <w:t>леко от воды, и проводили часа два-три, читая, тихо раз</w:t>
        <w:softHyphen/>
        <w:t>говаривая, а иногда молча. Реже ходили за Сараполь, на девственный берег моря, так как всегда было жарко возвращаться. Изредка ходили на волнорез, к каран</w:t>
        <w:softHyphen/>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тину. Но там Александр Степанович не любил бывать — на берегу возились купающиеся, визжали, хохотали, бе</w:t>
        <w:softHyphen/>
        <w:t>гали. Александр Степанович любил у моря тишину, зву</w:t>
        <w:softHyphen/>
        <w:t>ки моря, порта, а не курортный шум. На пляж в Фео</w:t>
        <w:softHyphen/>
        <w:t>досии не ходили, Александр Степанович не выносил ку</w:t>
        <w:softHyphen/>
        <w:t>рортной раздетости, особенно пропагандируемой в те годы в Феодосии.</w:t>
      </w:r>
    </w:p>
    <w:p>
      <w:pPr>
        <w:pStyle w:val="Normal"/>
        <w:autoSpaceDE w:val="false"/>
        <w:ind w:firstLine="360"/>
        <w:jc w:val="both"/>
        <w:rPr/>
      </w:pPr>
      <w:r>
        <w:rPr/>
        <w:t>Летом Александр Степанович всегда ходил в суро</w:t>
        <w:softHyphen/>
        <w:t>вом или белом полотняном костюме, или в темно-сером люстриновом, который он очень любил. Когда мы езди</w:t>
        <w:softHyphen/>
        <w:t>ли в Коктебель, где раздетость мужчин и женщин дохо</w:t>
        <w:softHyphen/>
        <w:t>дила до крайности, Александр Степанович особенно под</w:t>
        <w:softHyphen/>
        <w:t>тягивался и меня просил надевать самое строгое платье. Мы с ним почти всегда были единственными одетыми людьми, кроме разве художника Богаевского, также весьма щепетильно относившегося к беспорядку в одеж</w:t>
        <w:softHyphen/>
        <w:t>де. Нам нравилось видеть гримасы или скрытый в гла</w:t>
        <w:softHyphen/>
        <w:t>зах смех раздетых гостей Макса Волошина при виде нас, сугубо городских, провинциальных, даже в чул</w:t>
        <w:softHyphen/>
        <w:t>ках, — подумайте! Александр Степанович не любил мод</w:t>
        <w:softHyphen/>
        <w:t>ных тогда платьев до колена, и я носила платья чуть ниже половины голени. Это тоже нередко вызывало жен</w:t>
        <w:softHyphen/>
        <w:t>ский смех.</w:t>
      </w:r>
    </w:p>
    <w:p>
      <w:pPr>
        <w:pStyle w:val="Normal"/>
        <w:autoSpaceDE w:val="false"/>
        <w:ind w:firstLine="360"/>
        <w:jc w:val="both"/>
        <w:rPr/>
      </w:pPr>
      <w:r>
        <w:rPr/>
        <w:t>Александр Степанович по характеру своему был мол</w:t>
        <w:softHyphen/>
        <w:t>чалив и сдержан. Мы часто разговаривали так, что наш разговор звучал, как птичий. В Феодосии называли нас «мрачные Грины». На самом деле мы никогда не были мрачны, мы просто очень уставали от светских разгово</w:t>
        <w:softHyphen/>
        <w:t>ров, переливания из пустого в порожнее. Городок ин</w:t>
        <w:softHyphen/>
        <w:t>тересовался — живет писатель. А как живет, никто не знал.</w:t>
      </w:r>
    </w:p>
    <w:p>
      <w:pPr>
        <w:pStyle w:val="Normal"/>
        <w:autoSpaceDE w:val="false"/>
        <w:ind w:firstLine="360"/>
        <w:jc w:val="both"/>
        <w:rPr/>
      </w:pPr>
      <w:r>
        <w:rPr/>
        <w:t>Дома же у нас иногда было так весело и хохотливо, что никто бы не назвал нас мрачными. Бывали, напри</w:t>
        <w:softHyphen/>
        <w:t>мер, дни, когда мы друг с другом и с матерью говорили непритязательными стихами, при этом отвечать нужно было с наивозможнейшей быстротой. Зато когда Але</w:t>
        <w:softHyphen/>
        <w:t>ксандр Степанович писал, в квартире царила полная тишина. Сначала он протестовал против нее, говоря, что ему никто и ничто не мешает, что он привык работать в шуме меблированных комнат или общих квартир, что мы должны жить в эти часы, как обычно, не думая о нем. Мы и жили, как обычно, но только двери закрывали тихо, каблуками не щелкали по полу, стульями не гре</w:t>
        <w:softHyphen/>
        <w:t>мели, немногочисленных наших знакомых отучили при</w:t>
        <w:softHyphen/>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ходить в рабочие часы Александра Степановича, а по</w:t>
        <w:softHyphen/>
        <w:t>сторонних случайных людей дальше кухни не пускали. Кухня от его комнаты находилась далеко.</w:t>
      </w:r>
    </w:p>
    <w:p>
      <w:pPr>
        <w:pStyle w:val="Normal"/>
        <w:autoSpaceDE w:val="false"/>
        <w:ind w:firstLine="360"/>
        <w:jc w:val="both"/>
        <w:rPr/>
      </w:pPr>
      <w:r>
        <w:rPr/>
        <w:t>Небольшие рассказы Александр Степанович, предва</w:t>
        <w:softHyphen/>
        <w:t>рительно тщательно и глубоко обдумав, писал без под</w:t>
        <w:softHyphen/>
        <w:t>собных черновиков, набело, потом — по окончании — ис</w:t>
        <w:softHyphen/>
        <w:t>правляя только некоторые фразы, слова. Большие рас</w:t>
        <w:softHyphen/>
        <w:t>сказы, как «Крысолов», «Фанданго», требовали черно</w:t>
        <w:softHyphen/>
        <w:t>виков, переработки. Романы всегда вначале давались Александру Степановичу трудно. «Не могу найти вход в русло», — говорил он.</w:t>
      </w:r>
    </w:p>
    <w:p>
      <w:pPr>
        <w:pStyle w:val="Normal"/>
        <w:autoSpaceDE w:val="false"/>
        <w:ind w:firstLine="360"/>
        <w:jc w:val="both"/>
        <w:rPr/>
      </w:pPr>
      <w:r>
        <w:rPr/>
        <w:t>Особенно тяжело далось начало «Бегущей по вол</w:t>
        <w:softHyphen/>
        <w:t>нам». Александр Степанович писал «Бегущую» немно</w:t>
        <w:softHyphen/>
        <w:t>гим более полутора лет; начал приблизительно в янва</w:t>
        <w:softHyphen/>
        <w:t>ре — феврале 1925 года, а закончил к осени 1926-го. Начал «Бегущей» было около сорока. Это единственный его роман, где начало рождалось в таких муках. Некото</w:t>
        <w:softHyphen/>
        <w:t>рые из вариантов были прекрасны, но что-то в них не нра</w:t>
        <w:softHyphen/>
        <w:t>вилось Александру Степановичу, другие не отвечали заду</w:t>
        <w:softHyphen/>
        <w:t>манному сюжету. Первое начало было с безрукой ста</w:t>
        <w:softHyphen/>
        <w:t>туей Венеры, найденной на побережье, о легендах, тесно сплетавшихся с действительностью. Несбывшееся и Сбывшееся реяло над ним, но не оформлялось в нечто воедино слитое, чем явилась «Бегущая по волнам» впо</w:t>
        <w:softHyphen/>
        <w:t>следствии. Варьировал Александр Степанович бесконеч</w:t>
        <w:softHyphen/>
        <w:t>но. Он говорил, не дочитав иногда очередное написан</w:t>
        <w:softHyphen/>
        <w:t>ное: «Ничего не стоит. Дрянь!! Понимаешь, как важно в романе, да и в рассказе — начало, хорошее начало, про</w:t>
        <w:softHyphen/>
        <w:t>думанное и стройное. Оно, незримо для читателя, опре</w:t>
        <w:softHyphen/>
        <w:t>деляет конец, без скрежета недодуманности. Так как я пишу вещи необычные, то тем строже, глубже, внима</w:t>
        <w:softHyphen/>
        <w:t>тельнее и логичнее я должен продумывать внутренний ход всего. Фантазия всегда требует строгости и логики. Я менее свободен, чем какой-либо бытописатель, у кото</w:t>
        <w:softHyphen/>
        <w:t>рого и ляпсус сойдет, покрывшись утешением: «Да чего в жизни не бывает!» У меня не должно быть так. Этого не происходило, на взгляд обывателя, по произошло, и именно так, единственно только так, как должно было, для читателя, в душе которого звучит то же, что и в на</w:t>
        <w:softHyphen/>
        <w:t>шей душе. Всякий выход за пределы внутренней логики даст впечатление карамельности или утопичности или просто: „Ишь, врет как сивый мерин"».</w:t>
      </w:r>
    </w:p>
    <w:p>
      <w:pPr>
        <w:pStyle w:val="Normal"/>
        <w:autoSpaceDE w:val="false"/>
        <w:ind w:firstLine="360"/>
        <w:jc w:val="both"/>
        <w:rPr/>
      </w:pPr>
      <w:r>
        <w:rPr/>
        <w:t>Как-то однажды, сидя на берегу, под шум прибоя, мы лениво перекидывались словами о том, что К. П. Ка</w:t>
        <w:softHyphen/>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лицкий обиделся на Александра Степановича. А дело было так: Александр Степанович разговаривал с Калиц-ким о чем-то по телефону; Калицкий сказал о своей при</w:t>
        <w:softHyphen/>
        <w:t>ближающейся старости (было ему уже за пятьдесят лет). Александр Степанович, нимало не сумняшеся, в от</w:t>
        <w:softHyphen/>
        <w:t>вет: «Да какая там приближающаяся. Уже пришла!» Калицкий и обиделся. С этого наш разговор перешел на старость вообще, — что многие доживают до глубокой старости, ни разу не получив от жизни то, что утолило бы их душу. Так их душа, выглянув в мир, увядает, не расцветя. Другие же на все на своем пути бросаются жадно, непрерывно ошибаются и тоже неудовлетворен</w:t>
        <w:softHyphen/>
        <w:t>ные, неутоленные уходят из жизни. Третьи боятся оши</w:t>
        <w:softHyphen/>
        <w:t>биться и проходят мимо своей судьбы...</w:t>
      </w:r>
    </w:p>
    <w:p>
      <w:pPr>
        <w:pStyle w:val="Normal"/>
        <w:autoSpaceDE w:val="false"/>
        <w:ind w:firstLine="360"/>
        <w:jc w:val="both"/>
        <w:rPr/>
      </w:pPr>
      <w:r>
        <w:rPr/>
        <w:t>Прошло недели две, и как-то Александр Степанович позвал меня к себе и стал читать. Чем дальше читал он, тем больше казалось, что с души моей сходит какая-то грубая кожа, что я становлюсь старше и мудрее. Я за</w:t>
        <w:softHyphen/>
        <w:t>плакала.</w:t>
      </w:r>
    </w:p>
    <w:p>
      <w:pPr>
        <w:pStyle w:val="Normal"/>
        <w:autoSpaceDE w:val="false"/>
        <w:ind w:firstLine="360"/>
        <w:jc w:val="both"/>
        <w:rPr/>
      </w:pPr>
      <w:r>
        <w:rPr/>
        <w:t>Александр Степанович рассказывал: «Представь себе, этот разговор сконцентрировал все давно лежавшие в глубине сознания мысли о Несбывшемся. Я писал это начало в самом холодном, рассуждающем трезво и ло</w:t>
        <w:softHyphen/>
        <w:t>гично, состоянии ума и души. Эта мысль свойственна моей душе, но лежала в темноте. Разговор вынес ее на свет, укрепил и оправдал. И, только читая, я взволно</w:t>
        <w:softHyphen/>
        <w:t>вался, словно нашел те четыре строки стихотворения, что ложатся в сердце навсегда. Короли мы, что можем иметь такие минуты!»</w:t>
      </w:r>
    </w:p>
    <w:p>
      <w:pPr>
        <w:pStyle w:val="Normal"/>
        <w:autoSpaceDE w:val="false"/>
        <w:ind w:firstLine="360"/>
        <w:jc w:val="both"/>
        <w:rPr/>
      </w:pPr>
      <w:r>
        <w:rPr/>
        <w:t>На следующий день Александр Степанович принес на кухню кипу неудавшихся начал «Бегущей по волнам». Это было не всё, но большая часть. Положил их в горя</w:t>
        <w:softHyphen/>
        <w:t>чее жерло печи, посоветовал матери поджарить ему на этом топливе яичницу.</w:t>
      </w:r>
    </w:p>
    <w:p>
      <w:pPr>
        <w:pStyle w:val="Normal"/>
        <w:autoSpaceDE w:val="false"/>
        <w:ind w:firstLine="360"/>
        <w:jc w:val="both"/>
        <w:rPr/>
      </w:pPr>
      <w:r>
        <w:rPr/>
        <w:t>Итак... Посидев на берегу, возвращаемся домой. Са</w:t>
        <w:softHyphen/>
        <w:t>мовар кипит на столе. Если мы в достатке, то на столе варенье и какое-либо домашнее вкусное печенье. А то Александр Степанович прихватит по дороге торт. Он знает, что я сладкоежка, и часто балует меня. Если де</w:t>
        <w:softHyphen/>
        <w:t>нег мало — то поджаристо подсушенные из простого се</w:t>
        <w:softHyphen/>
        <w:t>рого хлеба сухарики и сахар. Мы с матерью пьем чай в столовой. Александр Степанович набирает варенья, несколько печенинок, стакан с чаем и уходит к себе. Он не пишет в это время дня, просто любит побыть один.</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Или развлекается: он любит мысленно играть в карты, особенно в азартные игры. Для отдыха ума и вместе с тем какой-то гимнастики его он выдумывает беспроиг</w:t>
        <w:softHyphen/>
        <w:t>рышную систему игры. Он как-то с увлечением разъяс</w:t>
        <w:softHyphen/>
        <w:t>нял мне некоторые придуманные им системы, но я, по</w:t>
        <w:softHyphen/>
        <w:t>няв, быстро их забывала. Испробовать эти системы на игорном столе Александру Степановичу не удавалось. Никогда у нас не было для этого достаточно денег. Если же и появлялось некое их небольшое излишество, то Александр Степанович отправлялся в бильярдную гости</w:t>
        <w:softHyphen/>
        <w:t>ницы «Астория» в Феодосии и там большей частью про</w:t>
        <w:softHyphen/>
        <w:t>игрывал их своему излюбленному партнеру, маркеру, некоему Владимиру Ивановичу.</w:t>
      </w:r>
    </w:p>
    <w:p>
      <w:pPr>
        <w:pStyle w:val="Normal"/>
        <w:autoSpaceDE w:val="false"/>
        <w:ind w:firstLine="360"/>
        <w:jc w:val="both"/>
        <w:rPr/>
      </w:pPr>
      <w:r>
        <w:rPr/>
        <w:t>Вечер. Мы опять на берегу, — слушаем, как тяжело бьются волны о камни мола, и наслаждаемся острым запахом моря или бродим по темным тихим улочкам и переулкам Феодосии. В темноте и тишине они кажутся нам необыкновенными, вдали шумит и сверкает порт. Иногда идем в библиотеку, в кино, до которого Алек</w:t>
        <w:softHyphen/>
        <w:t>сандр Степанович был большой любитель. Из кино за</w:t>
        <w:softHyphen/>
        <w:t>ходим в кондитерскую и со свежими булочками и пи</w:t>
        <w:softHyphen/>
        <w:t>рожными идем ужинать домой.</w:t>
      </w:r>
    </w:p>
    <w:p>
      <w:pPr>
        <w:pStyle w:val="Normal"/>
        <w:autoSpaceDE w:val="false"/>
        <w:ind w:firstLine="360"/>
        <w:jc w:val="both"/>
        <w:rPr/>
      </w:pPr>
      <w:r>
        <w:rPr/>
        <w:t>Осенью, зимой и весной Александр Степанович вече</w:t>
        <w:softHyphen/>
        <w:t>рами часто писал, а летом очень редко. В свою комнату уходил только покурить, подумать. Если Александр Сте</w:t>
        <w:softHyphen/>
        <w:t>панович не писал вечером, то иногда играл с матерью в «дурачка», «акульку», «66» и т. д. Играли азартно, ссорились, мирились, расходились, побросав карты на пол, и снова начинали игру.</w:t>
      </w:r>
    </w:p>
    <w:p>
      <w:pPr>
        <w:pStyle w:val="Normal"/>
        <w:autoSpaceDE w:val="false"/>
        <w:ind w:firstLine="360"/>
        <w:jc w:val="both"/>
        <w:rPr/>
      </w:pPr>
      <w:r>
        <w:rPr/>
        <w:t>Я не любила домашних карточных игр. Они играют, а я сижу в спальне матери или у себя, а то выйду во двор и через два окна вижу моих игроков. Со стороны так славно смотреть на их оживленные лица, на не</w:t>
        <w:softHyphen/>
        <w:t>слышный для меня разговор. Абажур бросает мягкий красивый отсвет на окружающее. Как будто я вижу чу</w:t>
        <w:softHyphen/>
        <w:t>жую жизнь и она уютна. Тепло и благодарно мне, что есть у меня любимые и крепко любящие меня. Теперь в горести моих последних одиноких дней как часто я вспоминаю тепло их ласковых рук и благодарю судьбу, что я всё это чувствовала каждую минуту их жизни со мной.</w:t>
      </w:r>
    </w:p>
    <w:p>
      <w:pPr>
        <w:pStyle w:val="Normal"/>
        <w:autoSpaceDE w:val="false"/>
        <w:ind w:firstLine="360"/>
        <w:jc w:val="both"/>
        <w:rPr/>
      </w:pPr>
      <w:r>
        <w:rPr/>
        <w:t>Мы ложимся спать не позднее десяти часов вечера, встаем с матерью очень рано, Александр  Степанович</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позже. Во время поездок в Москву или Ленинград мы ложимся позже. Дома, в Феодосии, Александр Степано</w:t>
        <w:softHyphen/>
        <w:t>вич ложится спать несколько позднее меня, читает у себя в комнате.</w:t>
      </w:r>
    </w:p>
    <w:p>
      <w:pPr>
        <w:pStyle w:val="Normal"/>
        <w:autoSpaceDE w:val="false"/>
        <w:ind w:firstLine="360"/>
        <w:jc w:val="both"/>
        <w:rPr/>
      </w:pPr>
      <w:r>
        <w:rPr/>
        <w:t>ПОДАРКИ</w:t>
      </w:r>
    </w:p>
    <w:p>
      <w:pPr>
        <w:pStyle w:val="Normal"/>
        <w:autoSpaceDE w:val="false"/>
        <w:ind w:firstLine="360"/>
        <w:jc w:val="both"/>
        <w:rPr/>
      </w:pPr>
      <w:r>
        <w:rPr/>
        <w:t>1926 год в Феодосии. Александр Степанович, придя вечером домой, попросил у меня какой-нибудь кусок шелка. Расстелил его на столе под лампой и положил гранатовую брошь.</w:t>
      </w:r>
    </w:p>
    <w:p>
      <w:pPr>
        <w:pStyle w:val="Normal"/>
        <w:autoSpaceDE w:val="false"/>
        <w:ind w:firstLine="360"/>
        <w:jc w:val="both"/>
        <w:rPr/>
      </w:pPr>
      <w:r>
        <w:rPr/>
        <w:t>Тепло густо-красных огней вошло в сердце — как кра</w:t>
        <w:softHyphen/>
        <w:t>сиво!</w:t>
      </w:r>
    </w:p>
    <w:p>
      <w:pPr>
        <w:pStyle w:val="Normal"/>
        <w:autoSpaceDE w:val="false"/>
        <w:ind w:firstLine="360"/>
        <w:jc w:val="both"/>
        <w:rPr/>
      </w:pPr>
      <w:r>
        <w:rPr/>
        <w:t xml:space="preserve">— </w:t>
      </w:r>
      <w:r>
        <w:rPr/>
        <w:t>Чудесный это камень, — сказал Александр Степа</w:t>
        <w:softHyphen/>
        <w:t>нович. — Я испытываю тихую радость, смотря в красную его глубину. Говорят, кто носит этот камень, того люди любят. Носи, родная, пусть тебя любят. Такой гранат ближе к душе, чем бриллиант.</w:t>
      </w:r>
    </w:p>
    <w:p>
      <w:pPr>
        <w:pStyle w:val="Normal"/>
        <w:autoSpaceDE w:val="false"/>
        <w:ind w:firstLine="360"/>
        <w:jc w:val="both"/>
        <w:rPr/>
      </w:pPr>
      <w:r>
        <w:rPr/>
        <w:t>Вот я и ношу ее более сорока лет. Всё потеряла, а она чудом не ушла, стала мне другом-воспоминанием.</w:t>
      </w:r>
    </w:p>
    <w:p>
      <w:pPr>
        <w:pStyle w:val="Normal"/>
        <w:autoSpaceDE w:val="false"/>
        <w:ind w:firstLine="360"/>
        <w:jc w:val="both"/>
        <w:rPr/>
      </w:pPr>
      <w:r>
        <w:rPr/>
        <w:t>1927 год. Мы в Москве. Всегда приезжали в Москву за деньгами, а тут — с деньгами, аванс за проданное Вольфсону Собрание сочинений.</w:t>
      </w:r>
    </w:p>
    <w:p>
      <w:pPr>
        <w:pStyle w:val="Normal"/>
        <w:autoSpaceDE w:val="false"/>
        <w:ind w:firstLine="360"/>
        <w:jc w:val="both"/>
        <w:rPr/>
      </w:pPr>
      <w:r>
        <w:rPr/>
        <w:t>Однажды, запоздав к обеду, я нашла под своей сал</w:t>
        <w:softHyphen/>
        <w:t>феткой длинный коричневый футляр: «Ого, Саша дарит!» Стесняюсь при посторонних раскрыть его, но любопыт</w:t>
        <w:softHyphen/>
        <w:t>ство одолевает. Кладу футляр на колени под скатерть и под ее защитой заглядываю внутрь — крошечные золо</w:t>
        <w:softHyphen/>
        <w:t>тые часики на таком же браслете.</w:t>
      </w:r>
    </w:p>
    <w:p>
      <w:pPr>
        <w:pStyle w:val="Normal"/>
        <w:autoSpaceDE w:val="false"/>
        <w:ind w:firstLine="360"/>
        <w:jc w:val="both"/>
        <w:rPr/>
      </w:pPr>
      <w:r>
        <w:rPr/>
        <w:t>Даже дыхание захватило от радости, — у меня ни</w:t>
        <w:softHyphen/>
        <w:t>когда не было часов. Подняв глаза на Александра Сте</w:t>
        <w:softHyphen/>
        <w:t>пановича, сидящего на противоположной стороне стола и лукаво и ласково смотрящего на меня, взглядом благо</w:t>
        <w:softHyphen/>
        <w:t>дарю его. Он с чувством удовлетворения откидывается на спинку стула, делая «уф-уф!».</w:t>
      </w:r>
    </w:p>
    <w:p>
      <w:pPr>
        <w:pStyle w:val="Normal"/>
        <w:autoSpaceDE w:val="false"/>
        <w:ind w:firstLine="360"/>
        <w:jc w:val="both"/>
        <w:rPr/>
      </w:pPr>
      <w:r>
        <w:rPr/>
        <w:t>По дороге домой рассказывает, что боялся моего про</w:t>
        <w:softHyphen/>
        <w:t>теста против дорогого подарка.</w:t>
      </w:r>
    </w:p>
    <w:p>
      <w:pPr>
        <w:pStyle w:val="Normal"/>
        <w:autoSpaceDE w:val="false"/>
        <w:ind w:firstLine="360"/>
        <w:jc w:val="both"/>
        <w:rPr/>
      </w:pPr>
      <w:r>
        <w:rPr/>
        <w:t xml:space="preserve">— </w:t>
      </w:r>
      <w:r>
        <w:rPr/>
        <w:t>Пусть эти часики будут воспоминанием о первых самых легких днях нашей жизни! — сказал он.</w:t>
      </w:r>
    </w:p>
    <w:p>
      <w:pPr>
        <w:pStyle w:val="Normal"/>
        <w:autoSpaceDE w:val="false"/>
        <w:ind w:firstLine="360"/>
        <w:jc w:val="both"/>
        <w:rPr/>
      </w:pPr>
      <w:r>
        <w:rPr/>
        <w:t>И действительно, это были самые легкие дни нашей жизни. Скоро, очень скоро они стали тяжелыми, а потом трагичными. А часики дали мне возможность сделать по</w:t>
        <w:softHyphen/>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следний подарок Александру Степановичу — дать уме</w:t>
        <w:softHyphen/>
        <w:t>реть в своем доме, о чем он так долго и бесплодно меч</w:t>
        <w:softHyphen/>
        <w:t>тал и чем так недолго наслаждался.</w:t>
      </w:r>
    </w:p>
    <w:p>
      <w:pPr>
        <w:pStyle w:val="Normal"/>
        <w:autoSpaceDE w:val="false"/>
        <w:ind w:firstLine="360"/>
        <w:jc w:val="both"/>
        <w:rPr/>
      </w:pPr>
      <w:r>
        <w:rPr/>
        <w:t>АЛЕКСАНДР СТЕПАНОВИЧ   И ЖИВОТНЫЕ</w:t>
      </w:r>
    </w:p>
    <w:p>
      <w:pPr>
        <w:pStyle w:val="Normal"/>
        <w:autoSpaceDE w:val="false"/>
        <w:ind w:firstLine="360"/>
        <w:jc w:val="both"/>
        <w:rPr/>
      </w:pPr>
      <w:r>
        <w:rPr/>
        <w:t>В 1916 году Александр Степанович был выслан с.-петербургским градоначальником за 2т7о, что в ресто</w:t>
        <w:softHyphen/>
        <w:t>ране неуважительно отозвался о царе 27. Выбрал Лоу-натйоки. Почему — не знаю. Поселился у небогатого финна в чистой, спокойной комнате. Хозяева были нена</w:t>
        <w:softHyphen/>
        <w:t>зойливы, неболтливы и, казалось, добродушны.</w:t>
      </w:r>
    </w:p>
    <w:p>
      <w:pPr>
        <w:pStyle w:val="Normal"/>
        <w:autoSpaceDE w:val="false"/>
        <w:ind w:firstLine="360"/>
        <w:jc w:val="both"/>
        <w:rPr/>
      </w:pPr>
      <w:r>
        <w:rPr/>
        <w:t>Он жил у них уже несколько месяцев, привык.</w:t>
      </w:r>
    </w:p>
    <w:p>
      <w:pPr>
        <w:pStyle w:val="Normal"/>
        <w:autoSpaceDE w:val="false"/>
        <w:ind w:firstLine="360"/>
        <w:jc w:val="both"/>
        <w:rPr/>
      </w:pPr>
      <w:r>
        <w:rPr/>
        <w:t>Но осенью произошел случай, заставивший его, как рассказывал Александр Степанович, подумать, как мало мы знаем тех, кто иногда даже годами живет вблизи нас. Если привычное течение жизни не нарушается, мы принимаем человека как бы в оболочке, и только неожи</w:t>
        <w:softHyphen/>
        <w:t>данное вскрывает эту оболочку, обнажая сущность чело</w:t>
        <w:softHyphen/>
        <w:t>веческую. Так было и с финном, квартирохозяином.</w:t>
      </w:r>
    </w:p>
    <w:p>
      <w:pPr>
        <w:pStyle w:val="Normal"/>
        <w:autoSpaceDE w:val="false"/>
        <w:ind w:firstLine="360"/>
        <w:jc w:val="both"/>
        <w:rPr/>
      </w:pPr>
      <w:r>
        <w:rPr/>
        <w:t>Приблудился к дому чей-то неизвестный черный кот. Тощий, шкодливый вор. Несколько раз хозяева, избив, выгоняли его; кот неизменно возвращался и снова шко</w:t>
        <w:softHyphen/>
        <w:t>дил. Раз обозленный финн после очередной котовьей кражи схватил кота, привязал ему на шею веревку с большой кирпичиной и бросил его в пруд недалеко от дома. Часа через полтора-два кот, мокрый, страшный, с горящими глазами и клочком веревки на шее, сидел перед дверью дома. Рассерженный финн приотворил дверь, притаясь за ней, и, схватив нечего не подозревав</w:t>
        <w:softHyphen/>
        <w:t>шего кота, приказал жене принести большой камень, мешок и веревку. Положил камень в мешок, завязал его, и другой конец веревки обмотал вокруг шеи спокой</w:t>
        <w:softHyphen/>
        <w:t>но, как ни странно, лежавшего у него на коленях кота, и завязал крепким узлом. Снова бросил в пруд. Вече</w:t>
        <w:softHyphen/>
        <w:t>ром, на заходе солнца, мокрый кот сидел перед домом, хрипло мяуча.</w:t>
      </w:r>
    </w:p>
    <w:p>
      <w:pPr>
        <w:pStyle w:val="Normal"/>
        <w:autoSpaceDE w:val="false"/>
        <w:ind w:firstLine="360"/>
        <w:jc w:val="both"/>
        <w:rPr/>
      </w:pPr>
      <w:r>
        <w:rPr/>
        <w:t>«Мне стало страшно, — рассказывал Александр Сте</w:t>
        <w:softHyphen/>
        <w:t>панович, — страшно и жалко кота. Вторично оборванная веревка показывала всю силу его страшного напряже</w:t>
        <w:softHyphen/>
        <w:t>ния в борьбе за жизнь под водой. Он для меня перестал быть котом, стал темным духом этого дома. Я просил хозяина, снова начавшего ловить кота, помиловать жи</w:t>
        <w:softHyphen/>
        <w:t>вотное, — оно так мужественно боролось за свою жизнь.</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Но финн был обозлен, как сто тысяч обманутых чертей, и на все мои слова только и говорил сердито: «Я его коншал. Он проклятый шорт!»</w:t>
      </w:r>
    </w:p>
    <w:p>
      <w:pPr>
        <w:pStyle w:val="Normal"/>
        <w:autoSpaceDE w:val="false"/>
        <w:ind w:firstLine="360"/>
        <w:jc w:val="both"/>
        <w:rPr/>
      </w:pPr>
      <w:r>
        <w:rPr/>
        <w:t>Финн, поймав кота, снова засунул его в мешок и по</w:t>
        <w:softHyphen/>
        <w:t>тащил к пруду.</w:t>
      </w:r>
    </w:p>
    <w:p>
      <w:pPr>
        <w:pStyle w:val="Normal"/>
        <w:autoSpaceDE w:val="false"/>
        <w:ind w:firstLine="360"/>
        <w:jc w:val="both"/>
        <w:rPr/>
      </w:pPr>
      <w:r>
        <w:rPr/>
        <w:t>«Я больше не мог этого видеть и ушел из дому, — рассказывал Александр Степанович. — Вернулся затем</w:t>
        <w:softHyphen/>
        <w:t>но, лег, но спать не мог, — перед глазами стоял мокрый черный кот с горящими глазами. А на рассвете вижу — сухой, как не был в воде, кот сидит у входной хозяйской двери. От ужаса у меня волосы на голове встали дыбом. Было в этом что-то мистическое, — трижды умертвлен-ный и оживающий кот. На его хриплое мяуканье рас</w:t>
        <w:softHyphen/>
        <w:t>крылась дверь, и финн, с побелевшими от бешенства глазами, схватил кота за загривок и тут же на пороге отрубил ему топором голову. С тех пор хозяева стали мне противны. Они должны были помиловать кота, ви</w:t>
        <w:softHyphen/>
        <w:t>димо по каким-то нам неизвестным таинственным причи</w:t>
        <w:softHyphen/>
        <w:t>нам привязавшегося именно к этому дому. Коты ведь не к людям, а к домам привязываются».</w:t>
      </w:r>
    </w:p>
    <w:p>
      <w:pPr>
        <w:pStyle w:val="Normal"/>
        <w:autoSpaceDE w:val="false"/>
        <w:ind w:firstLine="360"/>
        <w:jc w:val="both"/>
        <w:rPr/>
      </w:pPr>
      <w:r>
        <w:rPr/>
        <w:t>НАШ КУК</w:t>
      </w:r>
    </w:p>
    <w:p>
      <w:pPr>
        <w:pStyle w:val="Normal"/>
        <w:autoSpaceDE w:val="false"/>
        <w:ind w:firstLine="360"/>
        <w:jc w:val="both"/>
        <w:rPr/>
      </w:pPr>
      <w:r>
        <w:rPr/>
        <w:t>Стоим в книжной лавке, выбираем книги. Вдруг Але</w:t>
        <w:softHyphen/>
        <w:t>ксандр Степанович оборачивается с возгласом: «Да что там!», нагибается и поднимает маленького черного с бе</w:t>
        <w:softHyphen/>
        <w:t>лым щенка. Он мал, взъерошен, грязен и, видимо, еще не вполне зряч — глаза подернуты голубоватой пленкой. Александр Степанович держит его на ладонях; щенок трясется и попискивает.</w:t>
      </w:r>
    </w:p>
    <w:p>
      <w:pPr>
        <w:pStyle w:val="Normal"/>
        <w:autoSpaceDE w:val="false"/>
        <w:ind w:firstLine="360"/>
        <w:jc w:val="both"/>
        <w:rPr/>
      </w:pPr>
      <w:r>
        <w:rPr/>
        <w:t xml:space="preserve">— </w:t>
      </w:r>
      <w:r>
        <w:rPr/>
        <w:t>Чувствую, что-то мокрое, шершавое касается моей ноги, — говорит Александр Степанович, — а это он обли</w:t>
        <w:softHyphen/>
        <w:t>зывает мою пятку (Грин был в сандалиях). Совсем ду</w:t>
        <w:softHyphen/>
        <w:t>рачок маленький. И откуда же сюда приполз?</w:t>
      </w:r>
    </w:p>
    <w:p>
      <w:pPr>
        <w:pStyle w:val="Normal"/>
        <w:autoSpaceDE w:val="false"/>
        <w:ind w:firstLine="360"/>
        <w:jc w:val="both"/>
        <w:rPr/>
      </w:pPr>
      <w:r>
        <w:rPr/>
        <w:t>Понесли щенка домой. По дороге рассмотрели, что он не только невероятно грязен (словно в помойке ва</w:t>
        <w:softHyphen/>
        <w:t>лялся), но и полон клещей. Александр Степанович начал его кормить кусками котлеты; песик нюхает, трясется, но не ест. А молоко стал лакать жадно, захлебываясь, дол</w:t>
        <w:softHyphen/>
        <w:t>жно быть давно голодал. После еды Александр Степано</w:t>
        <w:softHyphen/>
        <w:t>вич вымыл его в теплой воде с мылом и напоследок от</w:t>
        <w:softHyphen/>
        <w:t>варом табаку, чтобы изгнать клещей. И сколько же их вышло!  Положили песика на подстилку у побеленной</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стенки, так от клещей она на метр как черным горохом покрылась. А песик спал.</w:t>
      </w:r>
    </w:p>
    <w:p>
      <w:pPr>
        <w:pStyle w:val="Normal"/>
        <w:autoSpaceDE w:val="false"/>
        <w:ind w:firstLine="360"/>
        <w:jc w:val="both"/>
        <w:rPr/>
      </w:pPr>
      <w:r>
        <w:rPr/>
        <w:t>Грудка, пятно на лбу, кончики лап и хвоста были бе</w:t>
        <w:softHyphen/>
        <w:t>лыми, сам — черный. Александр Степанович посмотрел и говорит: «Мужик». Решили назвать Куком, в честь пу</w:t>
        <w:softHyphen/>
        <w:t>тешественника.</w:t>
      </w:r>
    </w:p>
    <w:p>
      <w:pPr>
        <w:pStyle w:val="Normal"/>
        <w:autoSpaceDE w:val="false"/>
        <w:ind w:firstLine="360"/>
        <w:jc w:val="both"/>
        <w:rPr/>
      </w:pPr>
      <w:r>
        <w:rPr/>
        <w:t>В один из первых дней своей жизни у нас Кук при</w:t>
        <w:softHyphen/>
        <w:t>вел Грина в восторг. Он что-то лопал из своей миски, стоявшей у кухонной двери. Мы, сидя на скамейке, за</w:t>
        <w:softHyphen/>
        <w:t>бавлялись его чмоканьем и чавканьем; вдруг, как каме</w:t>
        <w:softHyphen/>
        <w:t>шек, откуда-то с крыши, низко, над самой землей, порх</w:t>
        <w:softHyphen/>
        <w:t>нула птица. Кук молниеносно подпрыгнул и схватил ее. Это мгновение было великолепно: и бравая поза щенка, и бьющаяся у него в зубах птица. Александр Степано</w:t>
        <w:softHyphen/>
        <w:t>вич стал отнимать птицу. Кук заворчал. А когда Але</w:t>
        <w:softHyphen/>
        <w:t>ксандр Степанович все-таки отнял ее, Кук смотрел на него оторопело и сердито. Александр Степанович восхи</w:t>
        <w:softHyphen/>
        <w:t>тился:</w:t>
      </w:r>
    </w:p>
    <w:p>
      <w:pPr>
        <w:pStyle w:val="Normal"/>
        <w:autoSpaceDE w:val="false"/>
        <w:ind w:firstLine="360"/>
        <w:jc w:val="both"/>
        <w:rPr/>
      </w:pPr>
      <w:r>
        <w:rPr/>
        <w:t xml:space="preserve">— </w:t>
      </w:r>
      <w:r>
        <w:rPr/>
        <w:t>Ясно, охотничья собака! Чудесная породистая охотничья собака — так рано проявились инстинкты... Ай да Кук! Удружил!</w:t>
      </w:r>
    </w:p>
    <w:p>
      <w:pPr>
        <w:pStyle w:val="Normal"/>
        <w:autoSpaceDE w:val="false"/>
        <w:ind w:firstLine="360"/>
        <w:jc w:val="both"/>
        <w:rPr/>
      </w:pPr>
      <w:r>
        <w:rPr/>
        <w:t>Из Кука выросла хорошая дворняга, среднего роста, добродушная и шаловливая. Вскоре выяснилось, что он «не мужик, а баба», но мы так привыкли его звать Кук, что «Кука» не получалось. Александр Степанович учил его разным фокусам: Кук «плакал», «стыдился» — закры</w:t>
        <w:softHyphen/>
        <w:t>вая морду обеими лапами, просил — сложив передние ла</w:t>
        <w:softHyphen/>
        <w:t>пы, «умирал», ел арбуз, выплевывая семечки, гонял всех соседских кур от небольшой клумбы цветов, росших у окна нашей кухни, и кокетничал с дворовыми собаками.</w:t>
      </w:r>
    </w:p>
    <w:p>
      <w:pPr>
        <w:pStyle w:val="Normal"/>
        <w:autoSpaceDE w:val="false"/>
        <w:ind w:firstLine="360"/>
        <w:jc w:val="both"/>
        <w:rPr/>
      </w:pPr>
      <w:r>
        <w:rPr/>
        <w:t>Он жил у нас уже около двух лет, увязываясь за нами в дальние прогулки. Уходя в город, мы запирали его в комнате, так как иначе за нами по улицам следо</w:t>
        <w:softHyphen/>
        <w:t>вал собачий хвост.</w:t>
      </w:r>
    </w:p>
    <w:p>
      <w:pPr>
        <w:pStyle w:val="Normal"/>
        <w:autoSpaceDE w:val="false"/>
        <w:ind w:firstLine="360"/>
        <w:jc w:val="both"/>
        <w:rPr/>
      </w:pPr>
      <w:r>
        <w:rPr/>
        <w:t>Однажды мать встретила нас сообщением, что Кук оторвал хвост у одной из соседских кур и мальчишки, в отместку, разбили ему камнем лоб.</w:t>
      </w:r>
    </w:p>
    <w:p>
      <w:pPr>
        <w:pStyle w:val="Normal"/>
        <w:autoSpaceDE w:val="false"/>
        <w:ind w:firstLine="360"/>
        <w:jc w:val="both"/>
        <w:rPr/>
      </w:pPr>
      <w:r>
        <w:rPr/>
        <w:t>Кук лежал, мрачно посапывая и положив голову на лапы. На лбу, меж глаз, была большая кровоточащая рана. Мы повели собаку к жившему недалеко ветери</w:t>
        <w:softHyphen/>
        <w:t>нару. Он перевязал голову Кука, дал нам лекарства и научил, что делать дальше. Александр Степанович сер</w:t>
        <w:softHyphen/>
        <w:t>дито ворчал по адресу мальчишек, и я видела, что ему очень  жаль  Кука, — он  все  время  ласково,  как   бы</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успокаивая, поглаживал его по спине. Мы стали лечить Кука, он скоро выздоровел и снова стал бегать по дво</w:t>
        <w:softHyphen/>
        <w:t>ру, загнув хвост калачиком.</w:t>
      </w:r>
    </w:p>
    <w:p>
      <w:pPr>
        <w:pStyle w:val="Normal"/>
        <w:autoSpaceDE w:val="false"/>
        <w:ind w:firstLine="360"/>
        <w:jc w:val="both"/>
        <w:rPr/>
      </w:pPr>
      <w:r>
        <w:rPr/>
        <w:t>В 1930 году, глубокой осенью, мы переезжали в Ста</w:t>
        <w:softHyphen/>
        <w:t>рый Крым. Александр Степанович пошел пешком с под</w:t>
        <w:softHyphen/>
        <w:t>водами, нагруженными нашим хозяйством. И Кук с ним. Я и мать поехали на автобусе, и через несколько часов мы на новой квартире встретили наших усталых путе</w:t>
        <w:softHyphen/>
        <w:t>шественников. День был осенний, слякотный, чуть моро</w:t>
        <w:softHyphen/>
        <w:t>сило. Александр Степанович и Кук были по уши в грязи.</w:t>
      </w:r>
    </w:p>
    <w:p>
      <w:pPr>
        <w:pStyle w:val="Normal"/>
        <w:autoSpaceDE w:val="false"/>
        <w:ind w:firstLine="360"/>
        <w:jc w:val="both"/>
        <w:rPr/>
      </w:pPr>
      <w:r>
        <w:rPr/>
        <w:t xml:space="preserve">— </w:t>
      </w:r>
      <w:r>
        <w:rPr/>
        <w:t>Где же это вы так уходились? — спрашиваю.</w:t>
      </w:r>
    </w:p>
    <w:p>
      <w:pPr>
        <w:pStyle w:val="Normal"/>
        <w:autoSpaceDE w:val="false"/>
        <w:ind w:firstLine="360"/>
        <w:jc w:val="both"/>
        <w:rPr/>
      </w:pPr>
      <w:r>
        <w:rPr/>
        <w:t xml:space="preserve">— </w:t>
      </w:r>
      <w:r>
        <w:rPr/>
        <w:t>Я-то, естественно, — говорит Александр Степано</w:t>
        <w:softHyphen/>
        <w:t>вич, — шел, не отставая от подвод, а проезжие машины, в том числе и та, которая тебя везла, усердно обливали меня грязью. Ну, а Кук — это же сумасшедший пес! Он всё время бегал по степи в сторону от дороги, обнюхи</w:t>
        <w:softHyphen/>
        <w:t>вал все канавы, облаивал все машины и подводы и вы</w:t>
        <w:softHyphen/>
        <w:t>дохся только на подходе к Старому Крыму. Тогда, пове</w:t>
        <w:softHyphen/>
        <w:t>сив голову и хвост, высунув язык, поплелся за мной спо</w:t>
        <w:softHyphen/>
        <w:t>койно.</w:t>
      </w:r>
    </w:p>
    <w:p>
      <w:pPr>
        <w:pStyle w:val="Normal"/>
        <w:autoSpaceDE w:val="false"/>
        <w:ind w:firstLine="360"/>
        <w:jc w:val="both"/>
        <w:rPr/>
      </w:pPr>
      <w:r>
        <w:rPr/>
        <w:t>Кук стал неотъемлемой частью нашего существова</w:t>
        <w:softHyphen/>
        <w:t>ния. Длительное его отсутствие сразу вызывало наше беспокойство: где он, не раздавила ли его машина, не забрала ли собачья будка? А ошейник... Горе было его надеть. Надевали тоненькие — он сразу срывал их ла</w:t>
        <w:softHyphen/>
        <w:t>пой. И так жалобно, обиженно смотрел, когда мы наде</w:t>
        <w:softHyphen/>
        <w:t>вали на него новый... и снова срывал. Надели широкий, его сорвать не смог, но долго, неуклюже мотал головой, пока не привык. Сторожем был чутким, и мы на ночь клали ему подстилку у парадных дверей.</w:t>
      </w:r>
    </w:p>
    <w:p>
      <w:pPr>
        <w:pStyle w:val="Normal"/>
        <w:autoSpaceDE w:val="false"/>
        <w:ind w:firstLine="360"/>
        <w:jc w:val="both"/>
        <w:rPr/>
      </w:pPr>
      <w:r>
        <w:rPr/>
        <w:t>Наступил 1931 год. Александр Степанович заболел и слег надолго.</w:t>
      </w:r>
    </w:p>
    <w:p>
      <w:pPr>
        <w:pStyle w:val="Normal"/>
        <w:autoSpaceDE w:val="false"/>
        <w:ind w:firstLine="360"/>
        <w:jc w:val="both"/>
        <w:rPr/>
      </w:pPr>
      <w:r>
        <w:rPr/>
        <w:t>Мама как-то говорит мне:</w:t>
      </w:r>
    </w:p>
    <w:p>
      <w:pPr>
        <w:pStyle w:val="Normal"/>
        <w:autoSpaceDE w:val="false"/>
        <w:ind w:firstLine="360"/>
        <w:jc w:val="both"/>
        <w:rPr/>
      </w:pPr>
      <w:r>
        <w:rPr/>
        <w:t xml:space="preserve">— </w:t>
      </w:r>
      <w:r>
        <w:rPr/>
        <w:t>Понаблюдай за Куком.</w:t>
      </w:r>
    </w:p>
    <w:p>
      <w:pPr>
        <w:pStyle w:val="Normal"/>
        <w:autoSpaceDE w:val="false"/>
        <w:ind w:firstLine="360"/>
        <w:jc w:val="both"/>
        <w:rPr/>
      </w:pPr>
      <w:r>
        <w:rPr/>
        <w:t>И что же я вижу: бежит Кук по саду и натыкается на дерево, взвизгивает и бежит дальше; наливаю ему еду и зову — он подбегает и тычется мне в ноги, нюхает землю. «Кук, ешь!» — он вертит головой в разные сторо</w:t>
        <w:softHyphen/>
        <w:t>ны, а миску найти не может — она стоит метрах в пяти-шести.</w:t>
      </w:r>
    </w:p>
    <w:p>
      <w:pPr>
        <w:pStyle w:val="Normal"/>
        <w:autoSpaceDE w:val="false"/>
        <w:ind w:firstLine="360"/>
        <w:jc w:val="both"/>
        <w:rPr/>
      </w:pPr>
      <w:r>
        <w:rPr/>
        <w:t xml:space="preserve">— </w:t>
      </w:r>
      <w:r>
        <w:rPr/>
        <w:t>Да ведь Кук-то ослеп... — говорю я маме, и серд</w:t>
        <w:softHyphen/>
        <w:t>це сдавливает тоска.</w:t>
      </w:r>
    </w:p>
    <w:p>
      <w:pPr>
        <w:pStyle w:val="Normal"/>
        <w:autoSpaceDE w:val="false"/>
        <w:ind w:firstLine="360"/>
        <w:jc w:val="both"/>
        <w:rPr/>
      </w:pPr>
      <w:r>
        <w:rPr/>
        <w:t>Стала следить за собакой. Да, ослеп наш бедный Кук! К его миске подбегают чужие собаки, сжирают его</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еду, а он даже не видит этого. Иногда они отгоняют его от миски, а он рычит и... отходит. Ударяется о двери, о деревья. В комнате Александра Степановича он сразу от двери безошибочно подбегал к кровати, ласкался к хозяину и ложился на подкроватный коврик.</w:t>
      </w:r>
    </w:p>
    <w:p>
      <w:pPr>
        <w:pStyle w:val="Normal"/>
        <w:autoSpaceDE w:val="false"/>
        <w:ind w:firstLine="360"/>
        <w:jc w:val="both"/>
        <w:rPr/>
      </w:pPr>
      <w:r>
        <w:rPr/>
        <w:t>Рассказала обо всем Александру Степановичу. Он загоревал — очень мы Кука любили. Стал наблюдать за ним. Прибежит Кук в комнату, Александр Степано</w:t>
        <w:softHyphen/>
        <w:t>вич бросит какой-нибудь предмет и кричит: «Кук, по</w:t>
        <w:softHyphen/>
        <w:t>дай!» Прежде, бывало, Кук стрелой кидается и подносит вещь или палку, а теперь бегает кругом по комнате, нюхает пол, ударяется о мебель, а брошенного не видит.</w:t>
      </w:r>
    </w:p>
    <w:p>
      <w:pPr>
        <w:pStyle w:val="Normal"/>
        <w:autoSpaceDE w:val="false"/>
        <w:ind w:firstLine="360"/>
        <w:jc w:val="both"/>
        <w:rPr/>
      </w:pPr>
      <w:r>
        <w:rPr/>
        <w:t xml:space="preserve">— </w:t>
      </w:r>
      <w:r>
        <w:rPr/>
        <w:t>Вот ты, песик, заболел, как и хозяин твой, — ска</w:t>
        <w:softHyphen/>
        <w:t>зал Александр Степанович и велел мне сводить Кука к ветеринару.</w:t>
      </w:r>
    </w:p>
    <w:p>
      <w:pPr>
        <w:pStyle w:val="Normal"/>
        <w:autoSpaceDE w:val="false"/>
        <w:ind w:firstLine="360"/>
        <w:jc w:val="both"/>
        <w:rPr/>
      </w:pPr>
      <w:r>
        <w:rPr/>
        <w:t>Диагноз был: темная вода, — собака еще видит, но очень, очень слабо, скоро совсем ослепнет. С этим я и вернулась к Александру Степановичу. Он помрачнел и молча лежал до вечера. Вечером, когда я села на ска</w:t>
        <w:softHyphen/>
        <w:t>меечку возле него, чтобы продолжать чтение нравивше</w:t>
        <w:softHyphen/>
        <w:t>гося ему романа М. Арлена «Зеленая шляпа», он сказал мне:</w:t>
      </w:r>
    </w:p>
    <w:p>
      <w:pPr>
        <w:pStyle w:val="Normal"/>
        <w:autoSpaceDE w:val="false"/>
        <w:ind w:firstLine="360"/>
        <w:jc w:val="both"/>
        <w:rPr/>
      </w:pPr>
      <w:r>
        <w:rPr/>
        <w:t xml:space="preserve">— </w:t>
      </w:r>
      <w:r>
        <w:rPr/>
        <w:t>Целый день думаю о Куке. Мучаюсь. Представ</w:t>
        <w:softHyphen/>
        <w:t>ляю его совсем слепым, — очень уж это страшно. Кука необходимо умертвить. Сведи его завтра к ветеринару, пусть он сам сделает все, что полагается. Это человеко</w:t>
        <w:softHyphen/>
        <w:t>любиво, а не жестоко. Слепым быть страшно не только человеку, но и животному. И животному еще страшнее, оно беспомощнее человека.</w:t>
      </w:r>
    </w:p>
    <w:p>
      <w:pPr>
        <w:pStyle w:val="Normal"/>
        <w:autoSpaceDE w:val="false"/>
        <w:ind w:firstLine="360"/>
        <w:jc w:val="both"/>
        <w:rPr/>
      </w:pPr>
      <w:r>
        <w:rPr/>
        <w:t>Я обещала всегда ухаживать за Куком, как за ре</w:t>
        <w:softHyphen/>
        <w:t>бенком. Все мои возражения Александр Степанович раз</w:t>
        <w:softHyphen/>
        <w:t>бивал и настаивал на своем.</w:t>
      </w:r>
    </w:p>
    <w:p>
      <w:pPr>
        <w:pStyle w:val="Normal"/>
        <w:autoSpaceDE w:val="false"/>
        <w:ind w:firstLine="360"/>
        <w:jc w:val="both"/>
        <w:rPr/>
      </w:pPr>
      <w:r>
        <w:rPr/>
        <w:t>Когда я утром, уходя, сказала Александру Степано</w:t>
        <w:softHyphen/>
        <w:t>вичу, что поведу Кука к ветеринару, он посмотрел на меня и сказал:</w:t>
      </w:r>
    </w:p>
    <w:p>
      <w:pPr>
        <w:pStyle w:val="Normal"/>
        <w:autoSpaceDE w:val="false"/>
        <w:ind w:firstLine="360"/>
        <w:jc w:val="both"/>
        <w:rPr/>
      </w:pPr>
      <w:r>
        <w:rPr/>
        <w:t xml:space="preserve">— </w:t>
      </w:r>
      <w:r>
        <w:rPr/>
        <w:t>Веди. Я уже вчера с ним расстался. Я и себя жа</w:t>
        <w:softHyphen/>
        <w:t>лею. Сознание, что Кук слепнет, терзало бы меня без</w:t>
        <w:softHyphen/>
        <w:t>мерно. Веди же его скорее...</w:t>
      </w:r>
    </w:p>
    <w:p>
      <w:pPr>
        <w:pStyle w:val="Normal"/>
        <w:autoSpaceDE w:val="false"/>
        <w:ind w:firstLine="360"/>
        <w:jc w:val="both"/>
        <w:rPr/>
      </w:pPr>
      <w:r>
        <w:rPr/>
        <w:t>ИСТОРИЯ ГУЛЯ Как у нас завелся Гуль.</w:t>
      </w:r>
    </w:p>
    <w:p>
      <w:pPr>
        <w:pStyle w:val="Normal"/>
        <w:autoSpaceDE w:val="false"/>
        <w:ind w:firstLine="360"/>
        <w:jc w:val="both"/>
        <w:rPr/>
      </w:pPr>
      <w:r>
        <w:rPr/>
        <w:t>Феодосия. Лето 1929 года. Возвращаясь с прогулки, встречаем  мальчугана, что-то несущего в шапке.  Это</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что-то» он прижимает к груди, разговаривает с ним, чертыхается. Александр Степанович заглядывает в шап</w:t>
        <w:softHyphen/>
        <w:t>ку. Там сидит, видимо недавно вылупившийся, совсем голый птенец-ястребок. Жалкое тельце его напряжено, он хищно теребит клювом палец мальчика.</w:t>
      </w:r>
    </w:p>
    <w:p>
      <w:pPr>
        <w:pStyle w:val="Normal"/>
        <w:autoSpaceDE w:val="false"/>
        <w:ind w:firstLine="360"/>
        <w:jc w:val="both"/>
        <w:rPr/>
      </w:pPr>
      <w:r>
        <w:rPr/>
        <w:t xml:space="preserve">— </w:t>
      </w:r>
      <w:r>
        <w:rPr/>
        <w:t>Куда ты его несешь? — спрашивает Александр Степанович.</w:t>
      </w:r>
    </w:p>
    <w:p>
      <w:pPr>
        <w:pStyle w:val="Normal"/>
        <w:autoSpaceDE w:val="false"/>
        <w:ind w:firstLine="360"/>
        <w:jc w:val="both"/>
        <w:rPr/>
      </w:pPr>
      <w:r>
        <w:rPr/>
        <w:t xml:space="preserve">— </w:t>
      </w:r>
      <w:r>
        <w:rPr/>
        <w:t>Продаю этого черта, кусается, дьявол, до кро</w:t>
        <w:softHyphen/>
        <w:t>ва , — говорит мальчуган.</w:t>
      </w:r>
    </w:p>
    <w:p>
      <w:pPr>
        <w:pStyle w:val="Normal"/>
        <w:autoSpaceDE w:val="false"/>
        <w:ind w:firstLine="360"/>
        <w:jc w:val="both"/>
        <w:rPr/>
      </w:pPr>
      <w:r>
        <w:rPr/>
        <w:t xml:space="preserve">— </w:t>
      </w:r>
      <w:r>
        <w:rPr/>
        <w:t>За сколько?</w:t>
      </w:r>
    </w:p>
    <w:p>
      <w:pPr>
        <w:pStyle w:val="Normal"/>
        <w:autoSpaceDE w:val="false"/>
        <w:ind w:firstLine="360"/>
        <w:jc w:val="both"/>
        <w:rPr/>
      </w:pPr>
      <w:r>
        <w:rPr/>
        <w:t xml:space="preserve">— </w:t>
      </w:r>
      <w:r>
        <w:rPr/>
        <w:t>Рупь.</w:t>
      </w:r>
    </w:p>
    <w:p>
      <w:pPr>
        <w:pStyle w:val="Normal"/>
        <w:autoSpaceDE w:val="false"/>
        <w:ind w:firstLine="360"/>
        <w:jc w:val="both"/>
        <w:rPr/>
      </w:pPr>
      <w:r>
        <w:rPr/>
        <w:t>Александр Степанович дает ему рубль и берет из шапки ястребенка, но сразу же вскрикивает и чуть не бросает его наземь. Ястребенок, злобно шипя, схватил клювом кожу на руке Александра Степановича. Он снял фуражку и положил в нее птицу.</w:t>
      </w:r>
    </w:p>
    <w:p>
      <w:pPr>
        <w:pStyle w:val="Normal"/>
        <w:autoSpaceDE w:val="false"/>
        <w:ind w:firstLine="360"/>
        <w:jc w:val="both"/>
        <w:rPr/>
      </w:pPr>
      <w:r>
        <w:rPr/>
        <w:t xml:space="preserve">— </w:t>
      </w:r>
      <w:r>
        <w:rPr/>
        <w:t>Где ты его добыл? — спрашивает он мальчика.</w:t>
      </w:r>
    </w:p>
    <w:p>
      <w:pPr>
        <w:pStyle w:val="Normal"/>
        <w:autoSpaceDE w:val="false"/>
        <w:ind w:firstLine="360"/>
        <w:jc w:val="both"/>
        <w:rPr/>
      </w:pPr>
      <w:r>
        <w:rPr/>
        <w:t xml:space="preserve">— </w:t>
      </w:r>
      <w:r>
        <w:rPr/>
        <w:t>Да там, — показывает тот на Тепе-оба, — гнездо нашел.</w:t>
      </w:r>
    </w:p>
    <w:p>
      <w:pPr>
        <w:pStyle w:val="Normal"/>
        <w:autoSpaceDE w:val="false"/>
        <w:ind w:firstLine="360"/>
        <w:jc w:val="both"/>
        <w:rPr/>
      </w:pPr>
      <w:r>
        <w:rPr/>
        <w:t>Несем драгоценность домой. Ястребок из породы крымских копчиков. Он совершенно еще беспомощен, но сколько в нем страстной злобы! Грозно поблескивает черными глазами, так контрастирующими с голым жал</w:t>
        <w:softHyphen/>
        <w:t>ким тельцем, на каждую попытку погладить его отве</w:t>
        <w:softHyphen/>
        <w:t>чает шипеньем и немедленным желанием укусить.</w:t>
      </w:r>
    </w:p>
    <w:p>
      <w:pPr>
        <w:pStyle w:val="Normal"/>
        <w:autoSpaceDE w:val="false"/>
        <w:ind w:firstLine="360"/>
        <w:jc w:val="both"/>
        <w:rPr/>
      </w:pPr>
      <w:r>
        <w:rPr/>
        <w:t>Александр Степанович принес из сарая большой ящик, из оконной рамы вытянул сетку и натянул ее на открытую сторону ящика. В ящик положили песку, не</w:t>
        <w:softHyphen/>
        <w:t>сколько крупных камней, чтобы птенец мог сидеть, тра</w:t>
        <w:softHyphen/>
        <w:t>вы и банку с водой. Впустили в клетку Гуля — так мы решили назвать его еще по дороге домой. К нашему удо</w:t>
        <w:softHyphen/>
        <w:t>вольствию, птенец уселся на камень. Но чем его кор</w:t>
        <w:softHyphen/>
        <w:t>мить? Мы не знали. На кусочки хлеба он даже не обра</w:t>
        <w:softHyphen/>
        <w:t>тил внимания. Александр Степанович пошел во двор, накопал червей. Пытались просунуть их в дверцу. Не тут-то было, он больно хватал за пальцы, злился, а чер</w:t>
        <w:softHyphen/>
        <w:t>вей не ел. Тогда мама посоветовала дать ему кусочек мяса. И, к нашему удивлению, он, имеющий не более нескольких дней от роду, с жадностью схватил его и проглотил. Дали еще мяса, он схватил и его, норовя всё-таки куснуть за руку. Когда возникла необходимость почистить клетку, мы не могли его вытащить — он дико бился о стенки ящика, шипел и кусался. Тогда Але</w:t>
        <w:softHyphen/>
        <w:t>ксандр Степанович взял темный платок, просунул руку</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в клетку и накинул его на голову ошеломленной птицы. Закутав, он вытащил ястребенка из клетки. Такую про</w:t>
        <w:softHyphen/>
        <w:t>цедуру приходилось проделывать до самого нашего отъ</w:t>
        <w:softHyphen/>
        <w:t>езда на дачу в Старый Крым.</w:t>
      </w:r>
    </w:p>
    <w:p>
      <w:pPr>
        <w:pStyle w:val="Normal"/>
        <w:autoSpaceDE w:val="false"/>
        <w:ind w:firstLine="360"/>
        <w:jc w:val="both"/>
        <w:rPr/>
      </w:pPr>
      <w:r>
        <w:rPr/>
        <w:t>Ястребенок стал обрастать перышками, но по-преж</w:t>
        <w:softHyphen/>
        <w:t>нему был неуклюж, совсем как дикий подросток.</w:t>
      </w:r>
    </w:p>
    <w:p>
      <w:pPr>
        <w:pStyle w:val="Normal"/>
        <w:autoSpaceDE w:val="false"/>
        <w:ind w:firstLine="360"/>
        <w:jc w:val="both"/>
        <w:rPr/>
      </w:pPr>
      <w:r>
        <w:rPr/>
        <w:t>Приехав через месяц по каким-то делам в Феодосию, мы услышали горькие сетования мамы, на попечение ко</w:t>
        <w:softHyphen/>
        <w:t>торой оставили нашего питомца, что он не дает ей жить, — чистить его для нее драма, кормить — не мень</w:t>
        <w:softHyphen/>
        <w:t>шая.</w:t>
      </w:r>
    </w:p>
    <w:p>
      <w:pPr>
        <w:pStyle w:val="Normal"/>
        <w:autoSpaceDE w:val="false"/>
        <w:ind w:firstLine="360"/>
        <w:jc w:val="both"/>
        <w:rPr/>
      </w:pPr>
      <w:r>
        <w:rPr/>
        <w:t>Пошли посмотреть. Птенец стал красавцем. Гладкие блестящие перья, коричневатые, с темными рябинками, облегали его стройное, уже взрослое тело. Хорош был ястребок! Александр Степанович умилился:</w:t>
      </w:r>
    </w:p>
    <w:p>
      <w:pPr>
        <w:pStyle w:val="Normal"/>
        <w:autoSpaceDE w:val="false"/>
        <w:ind w:firstLine="360"/>
        <w:jc w:val="both"/>
        <w:rPr/>
      </w:pPr>
      <w:r>
        <w:rPr/>
        <w:t xml:space="preserve">— </w:t>
      </w:r>
      <w:r>
        <w:rPr/>
        <w:t>Возьмем его в Старый Крым!</w:t>
      </w:r>
    </w:p>
    <w:p>
      <w:pPr>
        <w:pStyle w:val="Normal"/>
        <w:autoSpaceDE w:val="false"/>
        <w:ind w:firstLine="360"/>
        <w:jc w:val="both"/>
        <w:rPr/>
      </w:pPr>
      <w:r>
        <w:rPr/>
        <w:t xml:space="preserve">— </w:t>
      </w:r>
      <w:r>
        <w:rPr/>
        <w:t>Мне что, возьмем, но как наши квартирные хозяе</w:t>
        <w:softHyphen/>
        <w:t>ва посмотрят?..</w:t>
      </w:r>
    </w:p>
    <w:p>
      <w:pPr>
        <w:pStyle w:val="Normal"/>
        <w:autoSpaceDE w:val="false"/>
        <w:ind w:firstLine="360"/>
        <w:jc w:val="both"/>
        <w:rPr/>
      </w:pPr>
      <w:r>
        <w:rPr/>
        <w:t xml:space="preserve">— </w:t>
      </w:r>
      <w:r>
        <w:rPr/>
        <w:t>Уговорю.</w:t>
      </w:r>
    </w:p>
    <w:p>
      <w:pPr>
        <w:pStyle w:val="Normal"/>
        <w:autoSpaceDE w:val="false"/>
        <w:ind w:firstLine="360"/>
        <w:jc w:val="both"/>
        <w:rPr/>
      </w:pPr>
      <w:r>
        <w:rPr/>
        <w:t>Повезли Гуля в клетке на извозчике в Старый Крым. Хозяева не протестовали.</w:t>
      </w:r>
    </w:p>
    <w:p>
      <w:pPr>
        <w:pStyle w:val="Normal"/>
        <w:autoSpaceDE w:val="false"/>
        <w:ind w:firstLine="360"/>
        <w:jc w:val="both"/>
        <w:rPr/>
      </w:pPr>
      <w:r>
        <w:rPr/>
        <w:t>Подержали мы птицу в клетке с неделю, Александр Степанович и говорит:</w:t>
      </w:r>
    </w:p>
    <w:p>
      <w:pPr>
        <w:pStyle w:val="Normal"/>
        <w:autoSpaceDE w:val="false"/>
        <w:ind w:firstLine="360"/>
        <w:jc w:val="both"/>
        <w:rPr/>
      </w:pPr>
      <w:r>
        <w:rPr/>
        <w:t xml:space="preserve">— </w:t>
      </w:r>
      <w:r>
        <w:rPr/>
        <w:t>Давай выпустим его на волю — этакий гордый, красивый стал, ведь, должно быть, от клетки страдает.</w:t>
      </w:r>
    </w:p>
    <w:p>
      <w:pPr>
        <w:pStyle w:val="Normal"/>
        <w:autoSpaceDE w:val="false"/>
        <w:ind w:firstLine="360"/>
        <w:jc w:val="both"/>
        <w:rPr/>
      </w:pPr>
      <w:r>
        <w:rPr/>
        <w:t>Торжественно поставили клетку на открытом месте, перед крыльцом. Александр Степанович отогнул прово</w:t>
        <w:softHyphen/>
        <w:t>лочную сетку, и стали ждать, что будет дальше. Гуль, посверкивая глазами, сидит не шевелясь в дальнем углу клетки. Зовем:</w:t>
      </w:r>
    </w:p>
    <w:p>
      <w:pPr>
        <w:pStyle w:val="Normal"/>
        <w:autoSpaceDE w:val="false"/>
        <w:ind w:firstLine="360"/>
        <w:jc w:val="both"/>
        <w:rPr/>
      </w:pPr>
      <w:r>
        <w:rPr/>
        <w:t xml:space="preserve">— </w:t>
      </w:r>
      <w:r>
        <w:rPr/>
        <w:t>Гуль, Гуль, иди сюда!</w:t>
      </w:r>
    </w:p>
    <w:p>
      <w:pPr>
        <w:pStyle w:val="Normal"/>
        <w:autoSpaceDE w:val="false"/>
        <w:ind w:firstLine="360"/>
        <w:jc w:val="both"/>
        <w:rPr/>
      </w:pPr>
      <w:r>
        <w:rPr/>
        <w:t>Никакого внимания. Александр Степанович стучит по клетке сзади. Гуль не шевелится. Тогда Александр Степанович засунул руку в ящик, ловко схватил его по</w:t>
        <w:softHyphen/>
        <w:t>перек туловища и вытащил на божий свет. Ястребок по-трепыхался, изгибая голову в попытке куснуть держав</w:t>
        <w:softHyphen/>
        <w:t>шую его руку, и затих.</w:t>
      </w:r>
    </w:p>
    <w:p>
      <w:pPr>
        <w:pStyle w:val="Normal"/>
        <w:autoSpaceDE w:val="false"/>
        <w:ind w:firstLine="360"/>
        <w:jc w:val="both"/>
        <w:rPr/>
      </w:pPr>
      <w:r>
        <w:rPr/>
        <w:t xml:space="preserve">— </w:t>
      </w:r>
      <w:r>
        <w:rPr/>
        <w:t>Но ведь он летать-то еще не умеет, — спохвати</w:t>
        <w:softHyphen/>
        <w:t>лась я.</w:t>
      </w:r>
    </w:p>
    <w:p>
      <w:pPr>
        <w:pStyle w:val="Normal"/>
        <w:autoSpaceDE w:val="false"/>
        <w:ind w:firstLine="360"/>
        <w:jc w:val="both"/>
        <w:rPr/>
      </w:pPr>
      <w:r>
        <w:rPr/>
        <w:t xml:space="preserve">— </w:t>
      </w:r>
      <w:r>
        <w:rPr/>
        <w:t>Если ему пора летать, то он попробует, а там по</w:t>
        <w:softHyphen/>
        <w:t>смотрим. Он не вылетел сразу из клетки, потому что вырос в ней, в нем не заговорил еще врожденный ин</w:t>
        <w:softHyphen/>
        <w:t>стинкт полета, — говорит Александр Степанович и са</w:t>
        <w:softHyphen/>
        <w:t>жает птицу на толстый сук абрикоса.</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Гуль озирается, как нам кажется, растерянно, затем перепархивает на соседний сук, с него на землю, не то</w:t>
        <w:softHyphen/>
        <w:t>ропясь проходит два-три шага и, взмахнув крыльями, сразу поднимается на крышу дома. Посидев несколько минут на венце крыши, он взлетает вверх, делает два-три круга над нами и улетает. На сердце и хорошо и горько. Неужели это прощанье!</w:t>
      </w:r>
    </w:p>
    <w:p>
      <w:pPr>
        <w:pStyle w:val="Normal"/>
        <w:autoSpaceDE w:val="false"/>
        <w:ind w:firstLine="360"/>
        <w:jc w:val="both"/>
        <w:rPr/>
      </w:pPr>
      <w:r>
        <w:rPr/>
        <w:t>Под вечер, еще засветло, слышим над головой какой-то резкий неизвестный звук. Поднимаем глаза и, о ра</w:t>
        <w:softHyphen/>
        <w:t>дость, — наш Гуль плавно спускается на гребень крыши. Этот резкий звук был клекот ястребка, в клетке он все</w:t>
        <w:softHyphen/>
        <w:t>гда молчал. Александр Степанович как стрела понесся в комнату, через мгновенье выбежал на открытую пло</w:t>
        <w:softHyphen/>
        <w:t>щадку перед домом, держа в вытянутой руке кусок мяса, и стал звать: «Гуль, Гуль, Гуль!» Мы видели, что птица смотрит в нашу сторону, но не двигается. Але</w:t>
        <w:softHyphen/>
        <w:t>ксандр Степанович положил мясо на землю, и мы оба отошли в сторону, в тень большого ореха. Птица по-прежнему не двигалась. Александр Степанович загоре</w:t>
        <w:softHyphen/>
        <w:t>вал — очень хотелось ее накормить. Тогда он размах</w:t>
        <w:softHyphen/>
        <w:t>нулся и бросил мясо на крышу. Гуль вспорхнул и взвил</w:t>
        <w:softHyphen/>
        <w:t>ся на воздух.</w:t>
      </w:r>
    </w:p>
    <w:p>
      <w:pPr>
        <w:pStyle w:val="Normal"/>
        <w:autoSpaceDE w:val="false"/>
        <w:ind w:firstLine="360"/>
        <w:jc w:val="both"/>
        <w:rPr/>
      </w:pPr>
      <w:r>
        <w:rPr/>
        <w:t xml:space="preserve">— </w:t>
      </w:r>
      <w:r>
        <w:rPr/>
        <w:t>Напугали мы его, дурачка, он совсем улетит. Гос</w:t>
        <w:softHyphen/>
        <w:t>поди, как жалко! — стонала я.</w:t>
      </w:r>
    </w:p>
    <w:p>
      <w:pPr>
        <w:pStyle w:val="Normal"/>
        <w:autoSpaceDE w:val="false"/>
        <w:ind w:firstLine="360"/>
        <w:jc w:val="both"/>
        <w:rPr/>
      </w:pPr>
      <w:r>
        <w:rPr/>
        <w:t>Но видим — Гуль, потрепетав в воздухе крыльями, спланировал, схватил мясо и, усевшись на гребень кры</w:t>
        <w:softHyphen/>
        <w:t>ши, стал терзать его.</w:t>
      </w:r>
    </w:p>
    <w:p>
      <w:pPr>
        <w:pStyle w:val="Normal"/>
        <w:autoSpaceDE w:val="false"/>
        <w:ind w:firstLine="360"/>
        <w:jc w:val="both"/>
        <w:rPr/>
      </w:pPr>
      <w:r>
        <w:rPr/>
        <w:t xml:space="preserve">— </w:t>
      </w:r>
      <w:r>
        <w:rPr/>
        <w:t>Никогда бы не подумал, что он вернется домой, — говорил довольный Александр Степанович, — такой ди</w:t>
        <w:softHyphen/>
        <w:t>карь и всё-таки, видимо, привязался к нам. Ах ты Гу-люшка, милый! А летает-то как! Кто б подумал, что еще утром он не умел летать.</w:t>
      </w:r>
    </w:p>
    <w:p>
      <w:pPr>
        <w:pStyle w:val="Normal"/>
        <w:autoSpaceDE w:val="false"/>
        <w:ind w:firstLine="360"/>
        <w:jc w:val="both"/>
        <w:rPr/>
      </w:pPr>
      <w:r>
        <w:rPr/>
        <w:t>На следующий день Александр Степанович задумал приблизить Гуля к себе. Как только Гуль появился на крыше, мы выдвинули скамью на открытую площадку. Александр Степанович сел спиной к крыше, на плечо себе положил кусок мяса и громко позвал: «Гуль, Гуль, Гуль!» И — чудо из чудес — Гуль слетел с крыши и, по</w:t>
        <w:softHyphen/>
        <w:t>кружив немного над самой головой Александра Степа</w:t>
        <w:softHyphen/>
        <w:t>новича, схватил мясо, взвился быстро вверх и на крыше слопал его. Тут уж нашему восторгу не было конца. Да и действительно — разве не чудо, что свободная дикая птица чуть не из рук человечьих взяла еду.</w:t>
      </w:r>
    </w:p>
    <w:p>
      <w:pPr>
        <w:pStyle w:val="Normal"/>
        <w:autoSpaceDE w:val="false"/>
        <w:ind w:firstLine="360"/>
        <w:jc w:val="both"/>
        <w:rPr/>
      </w:pPr>
      <w:r>
        <w:rPr/>
        <w:t>В  течение нескольких дней Александр  Степанович</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терпеливо приучал его брать мясо из рук. И приучил, причем и руки он не кусал, как в клетке, а выхватывал. Что заставляло Гуля прилетать и брать у нас еду, мы так и не понимали, не искали объяснений, но радовались сердечно.</w:t>
      </w:r>
    </w:p>
    <w:p>
      <w:pPr>
        <w:pStyle w:val="Normal"/>
        <w:autoSpaceDE w:val="false"/>
        <w:ind w:firstLine="360"/>
        <w:jc w:val="both"/>
        <w:rPr/>
      </w:pPr>
      <w:r>
        <w:rPr/>
        <w:t>НЕСЧАСТЬЕ С ГУЛЕМ</w:t>
      </w:r>
    </w:p>
    <w:p>
      <w:pPr>
        <w:pStyle w:val="Normal"/>
        <w:autoSpaceDE w:val="false"/>
        <w:ind w:firstLine="360"/>
        <w:jc w:val="both"/>
        <w:rPr/>
      </w:pPr>
      <w:r>
        <w:rPr/>
        <w:t>Крышу дома Гуль, видимо, облюбовал как жилье. Ча</w:t>
        <w:softHyphen/>
        <w:t>сто среди дня, не во время кормежки, мы видели его сидящим или на трубе или на гребне крыши.</w:t>
      </w:r>
    </w:p>
    <w:p>
      <w:pPr>
        <w:pStyle w:val="Normal"/>
        <w:autoSpaceDE w:val="false"/>
        <w:ind w:firstLine="360"/>
        <w:jc w:val="both"/>
        <w:rPr/>
      </w:pPr>
      <w:r>
        <w:rPr/>
        <w:t>Однажды, отдыхая после обеда, услышали дикий вскрик птицы и глухую возню. Выскакиваем полуодетые и видим на краю крыши, у водосточной трубы, кошку, борющуюся с бьющимся Гулем, которого она держит за спинку в зубах. Александр Степанович побледнел, за</w:t>
        <w:softHyphen/>
        <w:t>кричал и, схватив лежащий у крыльца веник, бросил его в кошку. Веник попал кошке в голову, она выпусти</w:t>
        <w:softHyphen/>
        <w:t>ла из зубов птицу, Гуль плашмя упал наземь. Александр Степанович схватил его. Тельце беспомощно повисло в руках, глаза закрыты.</w:t>
      </w:r>
    </w:p>
    <w:p>
      <w:pPr>
        <w:pStyle w:val="Normal"/>
        <w:autoSpaceDE w:val="false"/>
        <w:ind w:firstLine="360"/>
        <w:jc w:val="both"/>
        <w:rPr/>
      </w:pPr>
      <w:r>
        <w:rPr/>
        <w:t xml:space="preserve">— </w:t>
      </w:r>
      <w:r>
        <w:rPr/>
        <w:t>А может быть, он в обмороке, — догадываюсь я, — давай помочим его водичкой.</w:t>
      </w:r>
    </w:p>
    <w:p>
      <w:pPr>
        <w:pStyle w:val="Normal"/>
        <w:autoSpaceDE w:val="false"/>
        <w:ind w:firstLine="360"/>
        <w:jc w:val="both"/>
        <w:rPr/>
      </w:pPr>
      <w:r>
        <w:rPr/>
        <w:t>Мы не знаем, как обращаться с больными птицами. Осторожно льем из водопроводного крана на его голову студеную воду, Александр Степанович разжимает клюв, и я с пальца капаю птице в рот. Гуль глотает.</w:t>
      </w:r>
    </w:p>
    <w:p>
      <w:pPr>
        <w:pStyle w:val="Normal"/>
        <w:autoSpaceDE w:val="false"/>
        <w:ind w:firstLine="360"/>
        <w:jc w:val="both"/>
        <w:rPr/>
      </w:pPr>
      <w:r>
        <w:rPr/>
        <w:t xml:space="preserve">— </w:t>
      </w:r>
      <w:r>
        <w:rPr/>
        <w:t>Жив, жив, дурачок, — шепчет Александр Степа</w:t>
        <w:softHyphen/>
        <w:t>нович.</w:t>
      </w:r>
    </w:p>
    <w:p>
      <w:pPr>
        <w:pStyle w:val="Normal"/>
        <w:autoSpaceDE w:val="false"/>
        <w:ind w:firstLine="360"/>
        <w:jc w:val="both"/>
        <w:rPr/>
      </w:pPr>
      <w:r>
        <w:rPr/>
        <w:t>Несем Гуля в комнату. Рву сочную траву, делаю гнездо, и Александр Степанович кладет туда птицу. Она лежит пластом, беспомощно растопырив крылья. Сидим перед нею на корточках. Наконец Гуль открывает гла</w:t>
        <w:softHyphen/>
        <w:t>за и не протестует, не барахтается, когда мы осторожно гладим его взъерошенные перышки. В этой тихости обычно строптивой птицы столько страдания, что я на</w:t>
        <w:softHyphen/>
        <w:t>чинаю реветь. И глаза Александра Степановича подо</w:t>
        <w:softHyphen/>
        <w:t>зрительно затуманиваются. Он берет Гуля и осторожно осматривает, ощупывает его: на спине, у шеи, где, види</w:t>
        <w:softHyphen/>
        <w:t>мо, его держала кошка, две неглубокие ранки с запек</w:t>
        <w:softHyphen/>
        <w:t>шейся уже кровью, ножки целы, одно крыло в порядке, другое беспомощно повисло. На нем кровавая полоса. Может быть, это результат падения, а может быть, и кошкин зуб. Гуль упал с крыши на бок. Птица терпеливо</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сносит осмотр, только раз дернулась, когда мы прижгли ранки йодом. Решаем вопрос — перевязать крыло или так оставить. Останавливаемся на том, что больному суставу нужна неподвижность, — поэтому плотно при</w:t>
        <w:softHyphen/>
        <w:t>бинтовываем крылышко к телу Гуля. Он всё терпит, даже ни разу не зашипел. Даем ему мясо — не трогает. Александр Степанович открывает клюв, и я капаю туда молоко. После всех этих процедур приношу камешек, довольно высокий, и ставим Гуля на лапки. К нашей радости, он стоит, шевелит головой, посматривает на нас.</w:t>
      </w:r>
    </w:p>
    <w:p>
      <w:pPr>
        <w:pStyle w:val="Normal"/>
        <w:autoSpaceDE w:val="false"/>
        <w:ind w:firstLine="360"/>
        <w:jc w:val="both"/>
        <w:rPr/>
      </w:pPr>
      <w:r>
        <w:rPr/>
        <w:t xml:space="preserve">— </w:t>
      </w:r>
      <w:r>
        <w:rPr/>
        <w:t>А как ты думаешь, может быть, ему лучше в кор</w:t>
        <w:softHyphen/>
        <w:t>зинке лежать, ведь у него, должно быть, всё дрожит от слабости? — спрашиваю я Александра Степановича.</w:t>
      </w:r>
    </w:p>
    <w:p>
      <w:pPr>
        <w:pStyle w:val="Normal"/>
        <w:autoSpaceDE w:val="false"/>
        <w:ind w:firstLine="360"/>
        <w:jc w:val="both"/>
        <w:rPr/>
      </w:pPr>
      <w:r>
        <w:rPr/>
        <w:t xml:space="preserve">— </w:t>
      </w:r>
      <w:r>
        <w:rPr/>
        <w:t>Попробуем, — говорит.</w:t>
      </w:r>
    </w:p>
    <w:p>
      <w:pPr>
        <w:pStyle w:val="Normal"/>
        <w:autoSpaceDE w:val="false"/>
        <w:ind w:firstLine="360"/>
        <w:jc w:val="both"/>
        <w:rPr/>
      </w:pPr>
      <w:r>
        <w:rPr/>
        <w:t>Приношу корзинку с травой, кладем туда Гуля, он начинает беспокойно вертеться. Непривычно ему кури</w:t>
        <w:softHyphen/>
        <w:t>ное положение, и мы снова возвращаем его на камешек. Только камешек кладем на крышку ящика, вокруг посы</w:t>
        <w:softHyphen/>
        <w:t>паем песком, задвигаем вместе с птицей под кровать, спустив одеяло до полу. Это для того чтобы было тем</w:t>
        <w:softHyphen/>
        <w:t>но, — так птицы спят, мы хотим, чтобы Гуль спал как можно дольше. Утром со страхом заглядываем под кро</w:t>
        <w:softHyphen/>
        <w:t>вать: жив ли наш питомец? Он жив, и глазки умно по</w:t>
        <w:softHyphen/>
        <w:t>блескивают нам навстречу. Когда мы вытаскиваем его установку на свет, он с любопытством вертит кругом головкой. Это не вчерашний беспомощный Гуль. Но, видно, в темноте он пытался стянуть с себя бинт, так как на груди и сбоку он висит клочками. Значит, бинт ме</w:t>
        <w:softHyphen/>
        <w:t>шает ему. Александр Степанович разбинтовывает птицу, крыло беспомощно повисает.</w:t>
      </w:r>
    </w:p>
    <w:p>
      <w:pPr>
        <w:pStyle w:val="Normal"/>
        <w:autoSpaceDE w:val="false"/>
        <w:ind w:firstLine="360"/>
        <w:jc w:val="both"/>
        <w:rPr/>
      </w:pPr>
      <w:r>
        <w:rPr/>
        <w:t xml:space="preserve">— </w:t>
      </w:r>
      <w:r>
        <w:rPr/>
        <w:t>Бинт всё-таки не нужен, — говорит Александр Степанович, — птица инстинктом знает, что ей лучше.</w:t>
      </w:r>
    </w:p>
    <w:p>
      <w:pPr>
        <w:pStyle w:val="Normal"/>
        <w:autoSpaceDE w:val="false"/>
        <w:ind w:firstLine="360"/>
        <w:jc w:val="both"/>
        <w:rPr/>
      </w:pPr>
      <w:r>
        <w:rPr/>
        <w:t>Неделю Гуль неподвижно стоял на камне. Часами мы держали его меж колен, чтобы дать отдохнуть лап</w:t>
        <w:softHyphen/>
        <w:t>кам. Кормили всем, что нам казалось питательным: сы</w:t>
        <w:softHyphen/>
        <w:t>рым и вареным мясом, рисом, макаронами, фруктами. Всё птица глотала и сносила терпеливо. Больше всего из немясного ей нравились макароны, схватит макаро</w:t>
        <w:softHyphen/>
        <w:t>нину клювом и теребит, вертя головой в разные стороны. Против наших ласк, очень, правда, осторожных, Гуль не протестует.</w:t>
      </w:r>
    </w:p>
    <w:p>
      <w:pPr>
        <w:pStyle w:val="Normal"/>
        <w:autoSpaceDE w:val="false"/>
        <w:ind w:firstLine="360"/>
        <w:jc w:val="both"/>
        <w:rPr/>
      </w:pPr>
      <w:r>
        <w:rPr/>
        <w:t>Через две недели Гуль бегал по комнате, волоча кры</w:t>
        <w:softHyphen/>
        <w:t>ло по полу. Сначала оно висело совсем беспомощно, по</w:t>
        <w:softHyphen/>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степенно он стал подтягивать его ближе к туловищу, и у нас зародилась надежда, — а вдруг крылышко выздо</w:t>
        <w:softHyphen/>
        <w:t>ровеет. Напрасная надежда! Оно не поправлялось. Оно висело не столь беспомощно, как вначале, но опускалось ниже здорового. Гуль научился перелетать с предмета на предмет. Если его сажали высоко — он мог очень хо</w:t>
        <w:softHyphen/>
        <w:t>рошо спланировать. Правда, однажды он смело «сплани</w:t>
        <w:softHyphen/>
        <w:t>ровал» с верхушки буфета прямо в тарелку с маслом. Но чаще всё обходилось удачно. Он отлично бегал по полу, по деревьям, но летать, увы, не мог, Он сделался нашим другом, таким же молчаливым, как и мы, совсем ручным и бесконечно любимым Александром Степанови</w:t>
        <w:softHyphen/>
        <w:t>чем, который вложил в него все свои нерастраченные от</w:t>
        <w:softHyphen/>
        <w:t>цовские чувства.</w:t>
      </w:r>
    </w:p>
    <w:p>
      <w:pPr>
        <w:pStyle w:val="Normal"/>
        <w:autoSpaceDE w:val="false"/>
        <w:ind w:firstLine="360"/>
        <w:jc w:val="both"/>
        <w:rPr/>
      </w:pPr>
      <w:r>
        <w:rPr/>
        <w:t>ГУЛЬ ДОМА</w:t>
      </w:r>
    </w:p>
    <w:p>
      <w:pPr>
        <w:pStyle w:val="Normal"/>
        <w:autoSpaceDE w:val="false"/>
        <w:ind w:firstLine="360"/>
        <w:jc w:val="both"/>
        <w:rPr/>
      </w:pPr>
      <w:r>
        <w:rPr/>
        <w:t>Гуль, выздоровевший, но оставшийся навсегда кале</w:t>
        <w:softHyphen/>
        <w:t>кой, сидит на жердочке на окне комнаты Александра Степановича. Поворачивая свою хищную головку на взи</w:t>
        <w:softHyphen/>
        <w:t>рающих на него с любопытством прохожих, он выглядит маленьким серым сердитым старичком. Александр Сте</w:t>
        <w:softHyphen/>
        <w:t>панович пишет за столом. Наконец Гулю надоела улица, он, спрыгнув с жердочки на кресло, с кресла на письмен</w:t>
        <w:softHyphen/>
        <w:t>ный стол, взбирается на левое плечо Александра Степа</w:t>
        <w:softHyphen/>
        <w:t>новича, нахохлившись, удобно устраивается там и пу</w:t>
        <w:softHyphen/>
        <w:t>скает белую полоску на куртку, где уже отпечаталась, несмотря на ежедневную стирку, длинная известковая дорожка. Александр Степанович пишет. Гуль терпеливо сидит, почесываясь в те минуты, когда Александр Сте</w:t>
        <w:softHyphen/>
        <w:t>панович закуривает. Александр Степанович протягивает ему макаронину. Взяв макаронину в клюв, Гуль теребит ее и подталкивает лапкой. Блюдце с несколькими под</w:t>
        <w:softHyphen/>
        <w:t>сохшими макаронинами всегда стояло на письменном столе.</w:t>
      </w:r>
    </w:p>
    <w:p>
      <w:pPr>
        <w:pStyle w:val="Normal"/>
        <w:autoSpaceDE w:val="false"/>
        <w:ind w:firstLine="360"/>
        <w:jc w:val="both"/>
        <w:rPr/>
      </w:pPr>
      <w:r>
        <w:rPr/>
        <w:t>Гулю надоело лицезреть работающего Александра Степановича, он, видимо, хочет развлекаться. Тогда, склонив умную свою головку к лицу хозяина, он осто</w:t>
        <w:softHyphen/>
        <w:t>рожно захватывает клювом складку на его щеке и дер</w:t>
        <w:softHyphen/>
        <w:t>жит ее. Александра Степановича это радует. Вижу, как тепло блеснули его глаза. Он не шевелится. Подержав складку несколько мгновений, Гуль оставляет ее и ста</w:t>
        <w:softHyphen/>
        <w:t>рается как бы заглянуть в лицо Александру Степано</w:t>
        <w:softHyphen/>
        <w:t>вичу. Добрая ухмылка кривит губы Александра Степа</w:t>
        <w:softHyphen/>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новича. Он ждет продолжения. Тогда Гуль снова и креп</w:t>
        <w:softHyphen/>
        <w:t>че захватывает складку щеки или ухо и тянет к себе. Это означает, что Гуль хочет играть, ему надоела работа Александра Степановича. Александр Степанович хохо</w:t>
        <w:softHyphen/>
        <w:t>чет, правой рукой нежно схватывает маленькое тельце птицы и, приговаривая: «Ах ты мошенник этакий!», спу</w:t>
        <w:softHyphen/>
        <w:t>скает птицу на пол. В кармане у него шарики от моего бильярда. Он пускает их перед клювом Гуля, и птица, подпрыгивая, гоняется за ними.</w:t>
      </w:r>
    </w:p>
    <w:p>
      <w:pPr>
        <w:pStyle w:val="Normal"/>
        <w:autoSpaceDE w:val="false"/>
        <w:ind w:firstLine="360"/>
        <w:jc w:val="both"/>
        <w:rPr/>
      </w:pPr>
      <w:r>
        <w:rPr/>
        <w:t>СМЕРТЬ ГУЛЯ</w:t>
      </w:r>
    </w:p>
    <w:p>
      <w:pPr>
        <w:pStyle w:val="Normal"/>
        <w:autoSpaceDE w:val="false"/>
        <w:ind w:firstLine="360"/>
        <w:jc w:val="both"/>
        <w:rPr/>
      </w:pPr>
      <w:r>
        <w:rPr/>
        <w:t>Холодный зимний ветреный день. Александр Степа</w:t>
        <w:softHyphen/>
        <w:t>нович вынес Гуля во двор на прогулку, которая проде-лывается дважды в день, невзирая на погоду. Гуль весе</w:t>
        <w:softHyphen/>
        <w:t>ло бегает по шестам, их Александр Степанович расста</w:t>
        <w:softHyphen/>
        <w:t>вил во дворе и меж деревьев. Александр Степанович заставляет его слетать с верхушки шеста. Кособоко, но бойко он это проделывает. Так проходит полчаса, а если оба разохотятся и день хорош, то и час. Мечта Алексан</w:t>
        <w:softHyphen/>
        <w:t>дра Степановича — упражнениями привести крыло Гуля в такое состояние, чтобы он мог хоть немного летать са</w:t>
        <w:softHyphen/>
        <w:t>мостоятельно. Гуль охотно подчиняется желаниям Але</w:t>
        <w:softHyphen/>
        <w:t>ксандра Степановича, видимо его птичьему телу это доставляет удовольствие. Так было и в тот день.</w:t>
      </w:r>
    </w:p>
    <w:p>
      <w:pPr>
        <w:pStyle w:val="Normal"/>
        <w:autoSpaceDE w:val="false"/>
        <w:ind w:firstLine="360"/>
        <w:jc w:val="both"/>
        <w:rPr/>
      </w:pPr>
      <w:r>
        <w:rPr/>
        <w:t>После прогулки, посадив Гуля на плечо, Александр Степанович подымался по ступеням довольно высокой лестницы, ведущей в кухню. Неожиданный сильный по</w:t>
        <w:softHyphen/>
        <w:t>рыв ветра смахнул с плеча Александра Степановича не</w:t>
        <w:softHyphen/>
        <w:t>цепко державшегося Гуля, и он упал прямо в стоявшую на крыльце миску с едой Кука. Александр Степанович выхватил его, внес в комнату и, показывая мне совер</w:t>
        <w:softHyphen/>
        <w:t>шенно мокрого Гуля, взволнованно спросил:</w:t>
      </w:r>
    </w:p>
    <w:p>
      <w:pPr>
        <w:pStyle w:val="Normal"/>
        <w:autoSpaceDE w:val="false"/>
        <w:ind w:firstLine="360"/>
        <w:jc w:val="both"/>
        <w:rPr/>
      </w:pPr>
      <w:r>
        <w:rPr/>
        <w:t xml:space="preserve">— </w:t>
      </w:r>
      <w:r>
        <w:rPr/>
        <w:t>Что делать? Подумай, какая беда!</w:t>
      </w:r>
    </w:p>
    <w:p>
      <w:pPr>
        <w:pStyle w:val="Normal"/>
        <w:autoSpaceDE w:val="false"/>
        <w:ind w:firstLine="360"/>
        <w:jc w:val="both"/>
        <w:rPr/>
      </w:pPr>
      <w:r>
        <w:rPr/>
        <w:t>Решили вымыть Гуля теплой водой и закутать в вату, чтобы он не простудился. Александр Степанович согласился. Пока я ходила за водой, он держал птицу у теплой печки. Осторожно обмыли клейкий суп, вытер</w:t>
        <w:softHyphen/>
        <w:t>ли Гуля насухо и завернули в пласт ваты, оставив только голову. Александр Степанович принес корзину для фрук</w:t>
        <w:softHyphen/>
        <w:t>тов, сделали в ней гнездо из ваты и положили туда Гуля.</w:t>
      </w:r>
    </w:p>
    <w:p>
      <w:pPr>
        <w:pStyle w:val="Normal"/>
        <w:autoSpaceDE w:val="false"/>
        <w:ind w:firstLine="360"/>
        <w:jc w:val="both"/>
        <w:rPr/>
      </w:pPr>
      <w:r>
        <w:rPr/>
        <w:t>Он водил головкой и посматривал на нас умными глазами, раз даже тюкнул клювом  палец Александра</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Степановича. Мы очень боялись за его здоровье, — хо</w:t>
        <w:softHyphen/>
        <w:t>лодная липкая ванна для нежного, не привыкшего к воде птичьего тельца могла оказаться смертельной. Каждые полчаса мы осматривали его. Когда я обмывала Гуля, он выглядел очень несчастным, а потом, в вате, сидел, как нам казалось, согревшийся и милый.</w:t>
      </w:r>
    </w:p>
    <w:p>
      <w:pPr>
        <w:pStyle w:val="Normal"/>
        <w:autoSpaceDE w:val="false"/>
        <w:ind w:firstLine="360"/>
        <w:jc w:val="both"/>
        <w:rPr/>
      </w:pPr>
      <w:r>
        <w:rPr/>
        <w:t>Вечером Александр Степанович вынул его из ваты, чтобы покормить. Перья выглядели глянцевитыми, но есть он не захотел и сидел на краю корзины как-то неуютно. Это нас встревожило. Мы рыхло взбили вату и положили Гуля в это теплое гнездо. Он покорно си</w:t>
        <w:softHyphen/>
        <w:t>дел, не проявив ни малейшего желания выбраться из него. Это нам тоже показалось ненормальным.</w:t>
      </w:r>
    </w:p>
    <w:p>
      <w:pPr>
        <w:pStyle w:val="Normal"/>
        <w:autoSpaceDE w:val="false"/>
        <w:ind w:firstLine="360"/>
        <w:jc w:val="both"/>
        <w:rPr/>
      </w:pPr>
      <w:r>
        <w:rPr/>
        <w:t>Ночью вставали, смотрели. Гуль не менял положе</w:t>
        <w:softHyphen/>
        <w:t>ния, для него непривычного, — обычно он спал на жер</w:t>
        <w:softHyphen/>
        <w:t>дочке. Но на свет зажженной лампы поворачивал го</w:t>
        <w:softHyphen/>
        <w:t>ловку.</w:t>
      </w:r>
    </w:p>
    <w:p>
      <w:pPr>
        <w:pStyle w:val="Normal"/>
        <w:autoSpaceDE w:val="false"/>
        <w:ind w:firstLine="360"/>
        <w:jc w:val="both"/>
        <w:rPr/>
      </w:pPr>
      <w:r>
        <w:rPr/>
        <w:t>Утром Александр Степанович вынул Гуля из ваты и завздыхал:</w:t>
      </w:r>
    </w:p>
    <w:p>
      <w:pPr>
        <w:pStyle w:val="Normal"/>
        <w:autoSpaceDE w:val="false"/>
        <w:ind w:firstLine="360"/>
        <w:jc w:val="both"/>
        <w:rPr/>
      </w:pPr>
      <w:r>
        <w:rPr/>
        <w:t xml:space="preserve">— </w:t>
      </w:r>
      <w:r>
        <w:rPr/>
        <w:t>Пропадает наш Гулюшка. Посмотри, перья стали матовые и чуть топорщатся — значит, болен.</w:t>
      </w:r>
    </w:p>
    <w:p>
      <w:pPr>
        <w:pStyle w:val="Normal"/>
        <w:autoSpaceDE w:val="false"/>
        <w:ind w:firstLine="360"/>
        <w:jc w:val="both"/>
        <w:rPr/>
      </w:pPr>
      <w:r>
        <w:rPr/>
        <w:t>Попробовали головку у клюва — горячая. Ни пить, ни есть птица не хотела, глазки стали мутнее, и головкой не вертела, как накануне. Мы думали, что у Гуля воспа</w:t>
        <w:softHyphen/>
        <w:t>ление легких, а как лечить — не знали и с горестью по</w:t>
        <w:softHyphen/>
        <w:t>глядывали на корзинку. Чтобы не тревожить Гуля, мы не прикасались к нему. Он сидел в вате не шевелясь и широко раскрыв черные глазки. Под вечер Александр Степанович предложил покормить Гуля насильно. Ре</w:t>
        <w:softHyphen/>
        <w:t>шили поить молоком. Александр Степанович принес кор</w:t>
        <w:softHyphen/>
        <w:t>зину в столовую, стал вынимать Гуля и вдруг сказал сдавленным голосом:</w:t>
      </w:r>
    </w:p>
    <w:p>
      <w:pPr>
        <w:pStyle w:val="Normal"/>
        <w:autoSpaceDE w:val="false"/>
        <w:ind w:firstLine="360"/>
        <w:jc w:val="both"/>
        <w:rPr/>
      </w:pPr>
      <w:r>
        <w:rPr/>
        <w:t xml:space="preserve">— </w:t>
      </w:r>
      <w:r>
        <w:rPr/>
        <w:t>Он давно умер, совсем холодный. Бедная ты наша птица, страдалица, лишенная счастья летать. Наше ты дорогое утешение.</w:t>
      </w:r>
    </w:p>
    <w:p>
      <w:pPr>
        <w:pStyle w:val="Normal"/>
        <w:autoSpaceDE w:val="false"/>
        <w:ind w:firstLine="360"/>
        <w:jc w:val="both"/>
        <w:rPr/>
      </w:pPr>
      <w:r>
        <w:rPr/>
        <w:t>Похоронив Гуля под елкой на Тепе-оба, мы часто вспоминали его, вместе — до смерти Александра Степа</w:t>
        <w:softHyphen/>
        <w:t>новича, а одна я и до сих пор.</w:t>
      </w:r>
    </w:p>
    <w:p>
      <w:pPr>
        <w:pStyle w:val="Normal"/>
        <w:autoSpaceDE w:val="false"/>
        <w:ind w:firstLine="360"/>
        <w:jc w:val="both"/>
        <w:rPr/>
      </w:pPr>
      <w:r>
        <w:rPr/>
        <w:t>Я написала о Гуле потому, что рассказ Грина о кем «История одного ястреба» не соответствовал действи</w:t>
        <w:softHyphen/>
        <w:t>тельности. Когда я спросила Александра Степановича, почему он так написал, он ответил:</w:t>
      </w:r>
    </w:p>
    <w:p>
      <w:pPr>
        <w:pStyle w:val="Normal"/>
        <w:autoSpaceDE w:val="false"/>
        <w:ind w:firstLine="360"/>
        <w:jc w:val="both"/>
        <w:rPr/>
      </w:pPr>
      <w:r>
        <w:rPr/>
        <w:t xml:space="preserve">13   Зак. № 272 </w:t>
      </w: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 xml:space="preserve">— </w:t>
      </w:r>
      <w:r>
        <w:rPr/>
        <w:t>Мне хотелось, чтобы так случилось... А мне хочется, чтобы читатели Грина знали, сколько души и заботы вложил Александр Степанович в Гуля.</w:t>
      </w:r>
    </w:p>
    <w:p>
      <w:pPr>
        <w:pStyle w:val="Normal"/>
        <w:autoSpaceDE w:val="false"/>
        <w:ind w:firstLine="360"/>
        <w:jc w:val="both"/>
        <w:rPr/>
      </w:pPr>
      <w:r>
        <w:rPr/>
        <w:t>МОЛЧАНИЕ ДУХА</w:t>
      </w:r>
    </w:p>
    <w:p>
      <w:pPr>
        <w:pStyle w:val="Normal"/>
        <w:autoSpaceDE w:val="false"/>
        <w:ind w:firstLine="360"/>
        <w:jc w:val="both"/>
        <w:rPr/>
      </w:pPr>
      <w:r>
        <w:rPr/>
        <w:t>Закончив роман «Блистающий мир», Александр Сте</w:t>
        <w:softHyphen/>
        <w:t>панович говорил, что хотя он и многое сказал из того, что хотел, но полного удовлетворения не чувствует.</w:t>
      </w:r>
    </w:p>
    <w:p>
      <w:pPr>
        <w:pStyle w:val="Normal"/>
        <w:autoSpaceDE w:val="false"/>
        <w:ind w:firstLine="360"/>
        <w:jc w:val="both"/>
        <w:rPr/>
      </w:pPr>
      <w:r>
        <w:rPr/>
        <w:t>«Блистающий мир» — единственный роман Грина, напечатанный в журнале до издания его книгой. В жур</w:t>
        <w:softHyphen/>
        <w:t>нале «Красная нива» он напечатан полностью, а в книге, изданной «ЗИФом», изъята глава в церкви .</w:t>
      </w:r>
    </w:p>
    <w:p>
      <w:pPr>
        <w:pStyle w:val="Normal"/>
        <w:autoSpaceDE w:val="false"/>
        <w:ind w:firstLine="360"/>
        <w:jc w:val="both"/>
        <w:rPr/>
      </w:pPr>
      <w:r>
        <w:rPr/>
        <w:t>После «Блистающего мира», уже живя в Феодосии, Александр Степанович начал «Золотую цепь», сказав: «Это будет мой отдых; принципы работы на широком пространстве большой вещи стали мне понятны и близ</w:t>
        <w:softHyphen/>
        <w:t>ки. И сюжет прост — воспоминания о мечте мальчика, ищущего чудеса и находящего их». Так, видимо, было сначала задумано Грином, сюжет усложнился уже в процессе работы.</w:t>
      </w:r>
    </w:p>
    <w:p>
      <w:pPr>
        <w:pStyle w:val="Normal"/>
        <w:autoSpaceDE w:val="false"/>
        <w:ind w:firstLine="360"/>
        <w:jc w:val="both"/>
        <w:rPr/>
      </w:pPr>
      <w:r>
        <w:rPr/>
        <w:t>«Золотая цепь» была написана за несколько месяцев. «Странно, — говорил Александр Степанович, — писал я этот роман без всякого напряжения, а закончил и чувст</w:t>
        <w:softHyphen/>
        <w:t>вую — опустошен до дна... Никогда такое чувство не по</w:t>
        <w:softHyphen/>
        <w:t>являлось у меня по окончании рассказа. Допишу рас</w:t>
        <w:softHyphen/>
        <w:t>сказ, и словно нити, хотя бы паутинные, а тянутся к но</w:t>
        <w:softHyphen/>
        <w:t>вому рассказу, теме».</w:t>
      </w:r>
    </w:p>
    <w:p>
      <w:pPr>
        <w:pStyle w:val="Normal"/>
        <w:autoSpaceDE w:val="false"/>
        <w:ind w:firstLine="360"/>
        <w:jc w:val="both"/>
        <w:rPr/>
      </w:pPr>
      <w:r>
        <w:rPr/>
        <w:t>Прошло несколько недель, и Александр Степанович с таинственным видом сообщил: «Ничего. Всё благопо</w:t>
        <w:softHyphen/>
        <w:t>лучно, — завелось. И хорошее... Чувствую — как в тума</w:t>
        <w:softHyphen/>
        <w:t>не». Это зародилась «Бегущая по волнам».</w:t>
      </w:r>
    </w:p>
    <w:p>
      <w:pPr>
        <w:pStyle w:val="Normal"/>
        <w:autoSpaceDE w:val="false"/>
        <w:ind w:firstLine="360"/>
        <w:jc w:val="both"/>
        <w:rPr/>
      </w:pPr>
      <w:r>
        <w:rPr/>
        <w:t>Начало давалось Александру Степановичу очень трудно, но он был упорен в работе, тем более что тема была ему ясна, — он не находил только истинного русла, А найдя, возликовал. И дальше пошло без существен</w:t>
        <w:softHyphen/>
        <w:t>ных заторов. «Песней льется в душе», — говорил Але</w:t>
        <w:softHyphen/>
        <w:t>ксандр Степанович.</w:t>
      </w:r>
    </w:p>
    <w:p>
      <w:pPr>
        <w:pStyle w:val="Normal"/>
        <w:autoSpaceDE w:val="false"/>
        <w:ind w:firstLine="360"/>
        <w:jc w:val="both"/>
        <w:rPr/>
      </w:pPr>
      <w:r>
        <w:rPr/>
        <w:t>Но, закончив «Бегущую», он сказал: «Опустел я. В голове полное молчание. Как ни напрягаю себя, даже сюжет пустякового рассказа не приходит. Неужели это конец и мои способности иссякли на этом романе! Пи</w:t>
        <w:softHyphen/>
        <w:t>сал его и казался себе богачом, так многоцветен и полон был дух мой, А теперь, ну  ничегошеньки!   Страшно...</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Я знаю, когда-то должен наступить момент, когда силы мои иссякнут. Жду его в более глубокой старости, встре</w:t>
        <w:softHyphen/>
        <w:t>чу спокойно, буду тогда писать воспоминания. Теперь же это внутреннее молчание пугает меня, я еще хочу гово</w:t>
        <w:softHyphen/>
        <w:t>рить свое».</w:t>
      </w:r>
    </w:p>
    <w:p>
      <w:pPr>
        <w:pStyle w:val="Normal"/>
        <w:autoSpaceDE w:val="false"/>
        <w:ind w:firstLine="360"/>
        <w:jc w:val="both"/>
        <w:rPr/>
      </w:pPr>
      <w:r>
        <w:rPr/>
        <w:t>Месяцев через десять после окончания «Бегущей по волнам» Александр Степанович начал писать роман «Джесси и Моргиана». «Этот роман только для тебя, взамен посвящения, снятого с „Бегущей по волнам"», — сказал он.</w:t>
      </w:r>
    </w:p>
    <w:p>
      <w:pPr>
        <w:pStyle w:val="Normal"/>
        <w:autoSpaceDE w:val="false"/>
        <w:ind w:firstLine="360"/>
        <w:jc w:val="both"/>
        <w:rPr/>
      </w:pPr>
      <w:r>
        <w:rPr/>
        <w:t>Еще работая над «Джесси и Моргианой», Александр Степанович уже набрасывал отрывки «Дороги никуда» — тогда еще «На теневой стороне».</w:t>
      </w:r>
    </w:p>
    <w:p>
      <w:pPr>
        <w:pStyle w:val="Normal"/>
        <w:autoSpaceDE w:val="false"/>
        <w:ind w:firstLine="360"/>
        <w:jc w:val="both"/>
        <w:rPr/>
      </w:pPr>
      <w:r>
        <w:rPr/>
        <w:t>По окончании «Джесси и Моргианы» недолгое «мол</w:t>
        <w:softHyphen/>
        <w:t>чание духа», — отдых недели две, а затем продолжение «Дороги никуда».</w:t>
      </w:r>
    </w:p>
    <w:p>
      <w:pPr>
        <w:pStyle w:val="Normal"/>
        <w:autoSpaceDE w:val="false"/>
        <w:ind w:firstLine="360"/>
        <w:jc w:val="both"/>
        <w:rPr/>
      </w:pPr>
      <w:r>
        <w:rPr/>
        <w:t>При моем описании получается так, словно это шло раздельно друг от друга: каждое произведение как бы на отдельном острове зарождалось и кончалось. На са</w:t>
        <w:softHyphen/>
        <w:t>мом же деле происходило несколько иначе.</w:t>
      </w:r>
    </w:p>
    <w:p>
      <w:pPr>
        <w:pStyle w:val="Normal"/>
        <w:autoSpaceDE w:val="false"/>
        <w:ind w:firstLine="360"/>
        <w:jc w:val="both"/>
        <w:rPr/>
      </w:pPr>
      <w:r>
        <w:rPr/>
        <w:t>Так, например, мысль о летающем человеке тронула воображение Грина еще в 1918 году 30 (рассказ «Состя</w:t>
        <w:softHyphen/>
        <w:t>зание в Лиссе»), а вылилась в роман в 1921 году — в «Блистающем мире».</w:t>
      </w:r>
    </w:p>
    <w:p>
      <w:pPr>
        <w:pStyle w:val="Normal"/>
        <w:autoSpaceDE w:val="false"/>
        <w:ind w:firstLine="360"/>
        <w:jc w:val="both"/>
        <w:rPr/>
      </w:pPr>
      <w:r>
        <w:rPr/>
        <w:t>«Пишешь задуманное, — говорил Александр Степано</w:t>
        <w:softHyphen/>
        <w:t>вич, — и всё, перегоняя друг друга, толпится во мне, за</w:t>
        <w:softHyphen/>
        <w:t>кончил и... полная пустота, глухо. Появляется страх — иссяк родник. Неужели навсегда? Цепляешься вообра</w:t>
        <w:softHyphen/>
        <w:t>жением за всё, что хранится в памяти. Ворошишь ста</w:t>
        <w:softHyphen/>
        <w:t>рое на дне этого сундука, и ничего, ничего. Но проходит время, и не замечаешь, когда в тебе что-то забрезжило. Сырое, неясное, зыблется, рассыпается в арабески. И вдруг блеснет центр, ствол, какая-то главная важная минута. И снова покой и равновесие — плыву по реке будущего».</w:t>
      </w:r>
    </w:p>
    <w:p>
      <w:pPr>
        <w:pStyle w:val="Normal"/>
        <w:autoSpaceDE w:val="false"/>
        <w:ind w:firstLine="360"/>
        <w:jc w:val="both"/>
        <w:rPr/>
      </w:pPr>
      <w:r>
        <w:rPr/>
        <w:t>В тяжелые дни нашей жизни росла «Дорога никуда». Грустно звенели голоса ее в уставшей, измученной душе Александра Степановича. О людях, стоящих на теневой стороне жизни, о нежных чувствах человеческой души, не нашедших дороги в жестком и жестоком практич</w:t>
        <w:softHyphen/>
        <w:t>ном мире, писал Грин.</w:t>
      </w:r>
    </w:p>
    <w:p>
      <w:pPr>
        <w:pStyle w:val="Normal"/>
        <w:autoSpaceDE w:val="false"/>
        <w:ind w:firstLine="360"/>
        <w:jc w:val="both"/>
        <w:rPr/>
      </w:pPr>
      <w:r>
        <w:rPr/>
        <w:t>«Дорога никуда» не опустошила его, была лишь лег</w:t>
        <w:softHyphen/>
        <w:t>кая усталость. «Пока я не хочу думать о будущем, — сказал Александр  Степанович, — но из этого романа</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родилась тема о «недотрогах». Я не могу писать для никого. Я должен знать, что у меня есть читатель, — не</w:t>
        <w:softHyphen/>
        <w:t>кий близкий, невидимый для меня, которому я рассказы</w:t>
        <w:softHyphen/>
        <w:t>ваю».</w:t>
      </w:r>
    </w:p>
    <w:p>
      <w:pPr>
        <w:pStyle w:val="Normal"/>
        <w:autoSpaceDE w:val="false"/>
        <w:ind w:firstLine="360"/>
        <w:jc w:val="both"/>
        <w:rPr/>
      </w:pPr>
      <w:r>
        <w:rPr/>
        <w:t>Рождались мысли о «Недотроге», записывались, но сюжет оформлялся туго. «Не могу понять, в чем дело, — размышлял Александр Степанович, — обдумываю, всё ясно вижу, ясно и правильно. Начинаю писать — нет вну</w:t>
        <w:softHyphen/>
        <w:t>тренней стройности. А тема меня глубоко волнует. Таких недотрог много, только они прячутся, незаметны и часто прекрасны, как чудо-цветы».</w:t>
      </w:r>
    </w:p>
    <w:p>
      <w:pPr>
        <w:pStyle w:val="Normal"/>
        <w:autoSpaceDE w:val="false"/>
        <w:ind w:firstLine="360"/>
        <w:jc w:val="both"/>
        <w:rPr/>
      </w:pPr>
      <w:r>
        <w:rPr/>
        <w:t>Уже безнадежно больной Александр Степанович всё еще думал о «Недотроге». Когда становилось ему луч</w:t>
        <w:softHyphen/>
        <w:t>ше, радовался новым возникающим мыслям. Когда не давалась ему работа, говорил: «Нет чувства, что кому-то я это рассказываю: недотроги мои закрыли глаза и спря</w:t>
        <w:softHyphen/>
        <w:t>тались. Остались лишь мухи и короли». Грин намекал на начатый им в 1925—1926 годах роман «Король мух».</w:t>
      </w:r>
    </w:p>
    <w:p>
      <w:pPr>
        <w:pStyle w:val="Normal"/>
        <w:autoSpaceDE w:val="false"/>
        <w:ind w:firstLine="360"/>
        <w:jc w:val="both"/>
        <w:rPr/>
      </w:pPr>
      <w:r>
        <w:rPr/>
        <w:t>В декабре 1931 года Александр Степанович сказал мне: «Теперь «Недотрога» легла во мне ясно, все туман</w:t>
        <w:softHyphen/>
        <w:t>ности исчезли; как только наберу сил — начну писать». Это было через месяц после снижения температуры, тер</w:t>
        <w:softHyphen/>
        <w:t>завшей его почти три месяца. А затем началась раковая адинамия, не дававшая Александру Степановичу воз</w:t>
        <w:softHyphen/>
        <w:t>можности «набрать силы». Но о «Недотроге» он всё рав</w:t>
        <w:softHyphen/>
        <w:t>но говорил. И когда за месяц до его смерти мы перееха</w:t>
        <w:softHyphen/>
        <w:t>ли в свой домик, он радовался и говорил: «Вот здесь-то я и напишу свою «Недотрогу», под этим орехом, как в беседке».</w:t>
      </w:r>
    </w:p>
    <w:p>
      <w:pPr>
        <w:pStyle w:val="Normal"/>
        <w:autoSpaceDE w:val="false"/>
        <w:ind w:firstLine="360"/>
        <w:jc w:val="both"/>
        <w:rPr/>
      </w:pPr>
      <w:r>
        <w:rPr/>
        <w:t>ПОХВАЛЫ</w:t>
      </w:r>
    </w:p>
    <w:p>
      <w:pPr>
        <w:pStyle w:val="Normal"/>
        <w:autoSpaceDE w:val="false"/>
        <w:ind w:firstLine="360"/>
        <w:jc w:val="both"/>
        <w:rPr/>
      </w:pPr>
      <w:r>
        <w:rPr/>
        <w:t>Александр Степанович был повышенно чувствителен к похвалам. Он говорил: «Похвала — слов нет — прият</w:t>
        <w:softHyphen/>
        <w:t>на, но всегда, или почти всегда чувствую себя при этом так, словно я — голый и все меня рассматривают». Он очень тонко чувствовал оттенки похвалы: простая, ис</w:t>
        <w:softHyphen/>
        <w:t>кренняя — чаще всего от нелитературных людей — тро</w:t>
        <w:softHyphen/>
        <w:t>гала и волновала его. Литераторская, умная, серьезная похвала доставляла истинное удовольствие. Похвала окололитературных «тузов» почти всегда раздражала его, вызывая насмешку или ядовитый отпор, — она все</w:t>
        <w:softHyphen/>
        <w:t>гда плавала по поверхности. Он знал себе цену как ху</w:t>
        <w:softHyphen/>
        <w:t>дожнику. Знал свои недостатки, свои силы больше всех</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тех, кто в недостаточно искренних и тактичных словах величественно награждал его похвалой.</w:t>
      </w:r>
    </w:p>
    <w:p>
      <w:pPr>
        <w:pStyle w:val="Normal"/>
        <w:autoSpaceDE w:val="false"/>
        <w:ind w:firstLine="360"/>
        <w:jc w:val="both"/>
        <w:rPr/>
      </w:pPr>
      <w:r>
        <w:rPr/>
        <w:t>Как-то в Москве в гостях у Вересаева идем к столу рядом с Борисом Пильняком, в то время молодым ли</w:t>
        <w:softHyphen/>
        <w:t>тературным регзопа §га1а. Тот, здороваясь с нами, го</w:t>
        <w:softHyphen/>
        <w:t>ворит Александру Степановичу с этакой рыжей велико</w:t>
        <w:softHyphen/>
        <w:t>лепной снисходительностью: «Что, Александр Степано</w:t>
        <w:softHyphen/>
        <w:t>вич, пописываете свои сказочки?» Вижу, Александр Сте</w:t>
        <w:softHyphen/>
        <w:t>панович побледнел, скула у него чуть дрогнула (признак раздражения), и он ответил: «Да, пописываю, а дураки находятся — почитывают». И больше во весь вечер ни слова с Пильняком.</w:t>
      </w:r>
    </w:p>
    <w:p>
      <w:pPr>
        <w:pStyle w:val="Normal"/>
        <w:autoSpaceDE w:val="false"/>
        <w:ind w:firstLine="360"/>
        <w:jc w:val="both"/>
        <w:rPr/>
      </w:pPr>
      <w:r>
        <w:rPr/>
        <w:t>Был около Александра Степановича молодой в то время человек, Дмитрий Иванович Шепеленко. Он где-то работал, трудно жил и для души с3в1оей написал и издал крошечную книжечку «Прозрение» — что-то ультрафи-лософски литературное с претензиями. Александр Степа</w:t>
        <w:softHyphen/>
        <w:t>нович был к нему расположен, любил его ядовитые рас</w:t>
        <w:softHyphen/>
        <w:t>суждения, бывал у него частенько, жалел Шепеленко за трудную его жизнь. Шепеленко часто бывал у нас, в общежитии Дома ученых.</w:t>
      </w:r>
    </w:p>
    <w:p>
      <w:pPr>
        <w:pStyle w:val="Normal"/>
        <w:autoSpaceDE w:val="false"/>
        <w:ind w:firstLine="360"/>
        <w:jc w:val="both"/>
        <w:rPr/>
      </w:pPr>
      <w:r>
        <w:rPr/>
        <w:t>Как-то идем мы втроем. Шепеленко и говорит Але</w:t>
        <w:softHyphen/>
        <w:t>ксандру Степановичу: «Читал недавно ваш «Блистаю</w:t>
        <w:softHyphen/>
        <w:t>щий мир». Ничего, кое-какие мысленки есть». Мы с Але</w:t>
        <w:softHyphen/>
        <w:t>ксандром Степановичем переглянулись, и он ничем, кро</w:t>
        <w:softHyphen/>
        <w:t>ме вопросительного «Да?», на эту величественную по</w:t>
        <w:softHyphen/>
        <w:t>хвалу не ответил. А дома ухмыльнулся: «Ничего, бед</w:t>
        <w:softHyphen/>
        <w:t>няга, кроме „мысленок" не „прозрел"».</w:t>
      </w:r>
    </w:p>
    <w:p>
      <w:pPr>
        <w:pStyle w:val="Normal"/>
        <w:autoSpaceDE w:val="false"/>
        <w:ind w:firstLine="360"/>
        <w:jc w:val="both"/>
        <w:rPr/>
      </w:pPr>
      <w:r>
        <w:rPr/>
        <w:t>Или в маленьких журналах: «Александр Степанович, дайте что-нибудь поэкстраординарнее, в вашем стиле». — «В моем стиле и вашем соответствии», — посмеивался Александр Степанович.</w:t>
      </w:r>
    </w:p>
    <w:p>
      <w:pPr>
        <w:pStyle w:val="Normal"/>
        <w:autoSpaceDE w:val="false"/>
        <w:ind w:firstLine="360"/>
        <w:jc w:val="both"/>
        <w:rPr/>
      </w:pPr>
      <w:r>
        <w:rPr/>
        <w:t>В больших журналах Александра Степановича не печатали. Только уже перед смертью — за год — в ленин</w:t>
        <w:softHyphen/>
        <w:t>градском журнале «Звезда» была напечатана «Автобио</w:t>
        <w:softHyphen/>
        <w:t>графическая повесть». И то лишь благодаря большому личному расположению к Александру Степановичу неко</w:t>
        <w:softHyphen/>
        <w:t>торых членов редакции, в частности Н. С. Тихонова. Александра Степановича это обижало, но виду он не подавал: «Они считают меня легче, чем я есть».</w:t>
      </w:r>
    </w:p>
    <w:p>
      <w:pPr>
        <w:pStyle w:val="Normal"/>
        <w:autoSpaceDE w:val="false"/>
        <w:ind w:firstLine="360"/>
        <w:jc w:val="both"/>
        <w:rPr/>
      </w:pPr>
      <w:r>
        <w:rPr/>
        <w:t>Отношение больших журналов особенно резко про</w:t>
        <w:softHyphen/>
        <w:t>явилось к «Бегущей по волнам». Александр Степанович дал ее в журнал, редактируемый Воронским и Иордан</w:t>
        <w:softHyphen/>
        <w:t>ской. Долго они держали роман. Им лично он нравился,</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но они вернули его с кислой миной: «Весьма несовре</w:t>
        <w:softHyphen/>
        <w:t>менно, не заинтересует читателя». Александр Степано</w:t>
        <w:softHyphen/>
        <w:t>вич понимал, что этот роман чрезвычайно характерен для него, крепко сделан, заинтересует и найдет читателя, и хотел большого читателя...</w:t>
      </w:r>
    </w:p>
    <w:p>
      <w:pPr>
        <w:pStyle w:val="Normal"/>
        <w:autoSpaceDE w:val="false"/>
        <w:ind w:firstLine="360"/>
        <w:jc w:val="both"/>
        <w:rPr/>
      </w:pPr>
      <w:r>
        <w:rPr/>
        <w:t>Другой раз с той же «Бегущей по волнам». Это уже почти через два года — в 1927—1928 годах. Роман всё мытарствовал по редакциям журналов и издательств, не находя пристанища. Как-то Александра Степановича пригласили читать на «Никитинских субботниках»; чи</w:t>
        <w:softHyphen/>
        <w:t>тал отрывки из «Бегущей по волнам», вызвал у слуша</w:t>
        <w:softHyphen/>
        <w:t>телей чувство искреннего восхищения. Слушатели — в большинстве члены издательства «Никитинские суб</w:t>
        <w:softHyphen/>
        <w:t>ботники». Грин предлагает «Бегущую по волнам» — по</w:t>
        <w:softHyphen/>
        <w:t>лучает отказ: одно — платонически восхищаться, дру</w:t>
        <w:softHyphen/>
        <w:t>гое — издавать.</w:t>
      </w:r>
    </w:p>
    <w:p>
      <w:pPr>
        <w:pStyle w:val="Normal"/>
        <w:autoSpaceDE w:val="false"/>
        <w:ind w:firstLine="360"/>
        <w:jc w:val="both"/>
        <w:rPr/>
      </w:pPr>
      <w:r>
        <w:rPr/>
        <w:t>Александр Степанович говорил: «Мне во сто крат легче написать роман, чем протаскивать его через дан-тов ад издательств». Рапповские руководители не пони</w:t>
        <w:softHyphen/>
        <w:t>мали и не ценили Александра Степановича. Он для них был писателем маленьких журналов, писателем аван</w:t>
        <w:softHyphen/>
        <w:t>тюрного легкого стиля, писателем, ушедшим от действи</w:t>
        <w:softHyphen/>
        <w:t>тельности.</w:t>
      </w:r>
    </w:p>
    <w:p>
      <w:pPr>
        <w:pStyle w:val="Normal"/>
        <w:autoSpaceDE w:val="false"/>
        <w:ind w:firstLine="360"/>
        <w:jc w:val="both"/>
        <w:rPr/>
      </w:pPr>
      <w:r>
        <w:rPr/>
        <w:t>ГРИН И ЧИТАТЕЛИ</w:t>
      </w:r>
    </w:p>
    <w:p>
      <w:pPr>
        <w:pStyle w:val="Normal"/>
        <w:autoSpaceDE w:val="false"/>
        <w:ind w:firstLine="360"/>
        <w:jc w:val="both"/>
        <w:rPr/>
      </w:pPr>
      <w:r>
        <w:rPr/>
        <w:t>После выхода в свет «Бегущей по волнам» Але</w:t>
        <w:softHyphen/>
        <w:t>ксандр Степанович получил небольшое письмецо от ма</w:t>
        <w:softHyphen/>
        <w:t>троса. В простых, хороших словах он благодарил автора за роман и высказывал предположение, что Александр Степанович плавал вокруг света. «Иначе не могли бы вы написать такой роман», — писал он и просил Але</w:t>
        <w:softHyphen/>
        <w:t>ксандра Степановича обязательно ответить ему, пра</w:t>
        <w:softHyphen/>
        <w:t>вильно ли его предположение.</w:t>
      </w:r>
    </w:p>
    <w:p>
      <w:pPr>
        <w:pStyle w:val="Normal"/>
        <w:autoSpaceDE w:val="false"/>
        <w:ind w:firstLine="360"/>
        <w:jc w:val="both"/>
        <w:rPr/>
      </w:pPr>
      <w:r>
        <w:rPr/>
        <w:t>Письмо очень понравилось Александру Степановичу. «Такие читательские письма, — говорил он, — без выкру</w:t>
        <w:softHyphen/>
        <w:t>тасов, со светлой верой в то, что написано, — лучшая на</w:t>
        <w:softHyphen/>
        <w:t>града для писателя. И я ему напишу, что плавал вокруг света, хотя это и не так, но этим я закруглю и утвержу навсегда в его душе яркое и полное впечатление о «Бе</w:t>
        <w:softHyphen/>
        <w:t>гущей по волнам» и обо мне. Едва ли он когда-либо узнает, что это не так, что это была моя ложь, и да про</w:t>
        <w:softHyphen/>
        <w:t>стит ее искусству». Так и сделал.</w:t>
      </w:r>
    </w:p>
    <w:p>
      <w:pPr>
        <w:pStyle w:val="Normal"/>
        <w:autoSpaceDE w:val="false"/>
        <w:ind w:firstLine="360"/>
        <w:jc w:val="both"/>
        <w:rPr/>
      </w:pPr>
      <w:r>
        <w:rPr/>
        <w:t>Был трудный 1931 год, поздняя-поздняя осень. Из</w:t>
        <w:softHyphen/>
        <w:t>редка переписывались с И. А. и О. М. Новиковыми и,</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пожалуй, больше ни с кем, кроме брата Александра Сте</w:t>
        <w:softHyphen/>
        <w:t>пановича — Бориса.</w:t>
      </w:r>
    </w:p>
    <w:p>
      <w:pPr>
        <w:pStyle w:val="Normal"/>
        <w:autoSpaceDE w:val="false"/>
        <w:ind w:firstLine="360"/>
        <w:jc w:val="both"/>
        <w:rPr/>
      </w:pPr>
      <w:r>
        <w:rPr/>
        <w:t>Неожиданно в один из хмурых дней почтальон при</w:t>
        <w:softHyphen/>
        <w:t>носит повестку на посылку и большое письмо. Пишет неизвестная нам молодая женщина, читательница Але</w:t>
        <w:softHyphen/>
        <w:t>ксандра Михайловна Новикова. Она случайно узнала, что Александр Степанович тяжело болен. Ей давно хоте</w:t>
        <w:softHyphen/>
        <w:t>лось выразить ему свою признательность и восхищение, хотелось видеть его. Она была летом в Крыму, но по</w:t>
        <w:softHyphen/>
        <w:t>стеснялась его беспокоить. Зная, что в Крыму живется трудно, она осмеливается послать Александру Степано</w:t>
        <w:softHyphen/>
        <w:t>вичу небольшую посылку с лакомствами и просит сооб</w:t>
        <w:softHyphen/>
        <w:t>щить, какие ему нужны лекарства.</w:t>
      </w:r>
    </w:p>
    <w:p>
      <w:pPr>
        <w:pStyle w:val="Normal"/>
        <w:autoSpaceDE w:val="false"/>
        <w:ind w:firstLine="360"/>
        <w:jc w:val="both"/>
        <w:rPr/>
      </w:pPr>
      <w:r>
        <w:rPr/>
        <w:t>Мы были растроганы душевной лаской неизвестного нам человека действительно в тяжелую минуту, когда мы и думать не могли о лакомствах для больного, лишь бы вообще накормить его досыта. Посылка была пре</w:t>
        <w:softHyphen/>
        <w:t>красная, и, самое главное, в ней был хороший чай и хо</w:t>
        <w:softHyphen/>
        <w:t>рошие папиросы.</w:t>
      </w:r>
    </w:p>
    <w:p>
      <w:pPr>
        <w:pStyle w:val="Normal"/>
        <w:autoSpaceDE w:val="false"/>
        <w:ind w:firstLine="360"/>
        <w:jc w:val="both"/>
        <w:rPr/>
      </w:pPr>
      <w:r>
        <w:rPr/>
        <w:t>Александр Степанович написал Александре Михай</w:t>
        <w:softHyphen/>
        <w:t>ловне письмо, и завязалась переписка. Ее письма всегда радовали нас; забота согревала. Она присылала лекар</w:t>
        <w:softHyphen/>
        <w:t>ства, посылки, собиралась летом 1932 года навестить нас. После смерти Грина я, бывая в Москве, познакоми</w:t>
        <w:softHyphen/>
        <w:t>лась с нею и подружилась. Александра Михайловна много и любовно читала Грина, хорошо его чувствовала. Умерла она в 1934 году от гангрены легких. Сожаление о ней сплелось в моей душе с глубокой признательно</w:t>
        <w:softHyphen/>
        <w:t>стью за то, что последние месяцы жизни Александра Сте</w:t>
        <w:softHyphen/>
        <w:t>пановича были согреты душевным теплом читателя.</w:t>
      </w:r>
    </w:p>
    <w:p>
      <w:pPr>
        <w:pStyle w:val="Normal"/>
        <w:autoSpaceDE w:val="false"/>
        <w:ind w:firstLine="360"/>
        <w:jc w:val="both"/>
        <w:rPr/>
      </w:pPr>
      <w:r>
        <w:rPr/>
        <w:t>* * *</w:t>
      </w:r>
    </w:p>
    <w:p>
      <w:pPr>
        <w:pStyle w:val="Normal"/>
        <w:autoSpaceDE w:val="false"/>
        <w:ind w:firstLine="360"/>
        <w:jc w:val="both"/>
        <w:rPr/>
      </w:pPr>
      <w:r>
        <w:rPr/>
        <w:t>Так же согрел душу Александру Степановичу Н. С. Тихонов. В ноябре 1931 года исполнилось два</w:t>
        <w:softHyphen/>
        <w:t>дцать пять лет литературной деятельности Грина. Никто об этом, кроме нас, как мы думали, не знал и не по-</w:t>
      </w:r>
    </w:p>
    <w:p>
      <w:pPr>
        <w:pStyle w:val="Normal"/>
        <w:autoSpaceDE w:val="false"/>
        <w:ind w:firstLine="360"/>
        <w:jc w:val="both"/>
        <w:rPr/>
      </w:pPr>
      <w:r>
        <w:rPr/>
        <w:t>мнил.</w:t>
      </w:r>
    </w:p>
    <w:p>
      <w:pPr>
        <w:pStyle w:val="Normal"/>
        <w:autoSpaceDE w:val="false"/>
        <w:ind w:firstLine="360"/>
        <w:jc w:val="both"/>
        <w:rPr/>
      </w:pPr>
      <w:r>
        <w:rPr/>
        <w:t>У себя дома мы устроили маленький праздник. В бо</w:t>
        <w:softHyphen/>
        <w:t>лезни Александра Степановича было временное улуч</w:t>
        <w:softHyphen/>
        <w:t>шение.</w:t>
      </w:r>
    </w:p>
    <w:p>
      <w:pPr>
        <w:pStyle w:val="Normal"/>
        <w:autoSpaceDE w:val="false"/>
        <w:ind w:firstLine="360"/>
        <w:jc w:val="both"/>
        <w:rPr/>
      </w:pPr>
      <w:r>
        <w:rPr/>
        <w:t>Мои подарок — большой букет дубков и несколько последних бутонов роз, сохраненных от холода в доме, — и мамин — хороший торт и коробка первосортных папи</w:t>
        <w:softHyphen/>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рос — были перед ним на тумбочке. Неожиданно мама приносит телеграмму. Александр Степанович расписался и с нетерпением вскрыл ее: от кого бы это?</w:t>
      </w:r>
    </w:p>
    <w:p>
      <w:pPr>
        <w:pStyle w:val="Normal"/>
        <w:autoSpaceDE w:val="false"/>
        <w:ind w:firstLine="360"/>
        <w:jc w:val="both"/>
        <w:rPr/>
      </w:pPr>
      <w:r>
        <w:rPr/>
        <w:t>Читает... и вижу, как заблестели глаза, порозовело лицо. Это была телеграмма от Н. С. Тихонова и его жены. Александра Степановича поздравляли с двадца</w:t>
        <w:softHyphen/>
        <w:t>типятилетним юбилеем и желали здоровья и успехов. «Ну вот, и вспомнили меня! Откуда он знает об этом? Видимо, я как-нибудь случайно сказал, а он хорошо за</w:t>
        <w:softHyphen/>
        <w:t>помнил. А как славно, что в такой день где-то далеко кто-то о тебе думает. Ведь вот один только прислал мне поздравление. Что один — это особенно дорого!» — ра</w:t>
        <w:softHyphen/>
        <w:t>довался Александр Степанович.</w:t>
      </w:r>
    </w:p>
    <w:p>
      <w:pPr>
        <w:pStyle w:val="Normal"/>
        <w:autoSpaceDE w:val="false"/>
        <w:ind w:firstLine="360"/>
        <w:jc w:val="both"/>
        <w:rPr/>
      </w:pPr>
      <w:r>
        <w:rPr/>
        <w:t>В 1926 году, поехав в Коктебель к Волошину, мы на прогулке встретили В. В. Вересаева с двумя племянни</w:t>
        <w:softHyphen/>
        <w:t>цами, девочками-подростками. Александр Степанович относился к Викентию Викентьевичу с искренним уваже</w:t>
        <w:softHyphen/>
        <w:t>нием и любовью. Думаю, что и Вересаев, умный, широ</w:t>
        <w:softHyphen/>
        <w:t>кий и добрый человек, относился к Александру Степано</w:t>
        <w:softHyphen/>
        <w:t>вичу тоже очень хорошо.</w:t>
      </w:r>
    </w:p>
    <w:p>
      <w:pPr>
        <w:pStyle w:val="Normal"/>
        <w:autoSpaceDE w:val="false"/>
        <w:ind w:firstLine="360"/>
        <w:jc w:val="both"/>
        <w:rPr/>
      </w:pPr>
      <w:r>
        <w:rPr/>
        <w:t>Вересаев, знакомя Александра Степановича с пле</w:t>
        <w:softHyphen/>
        <w:t>мянницами, сказал, что они давно наслышаны про «Алые паруса» и очень хотят почитать их. Когда устали и сели отдыхать на камнях под Карадагом, Вересаев по</w:t>
        <w:softHyphen/>
        <w:t>просил Александра Степановича рассказать девочкам «Алые паруса»: «Это у них навеки останется — сам ав</w:t>
        <w:softHyphen/>
        <w:t>тор рассказал». Александр Степанович сначала отнеки</w:t>
        <w:softHyphen/>
        <w:t>вался — не любил рассказывать не на бумаге, — но Ве</w:t>
        <w:softHyphen/>
        <w:t>ресаев и девочки стали так настойчиво просить, что Але</w:t>
        <w:softHyphen/>
        <w:t>ксандр Степанович согласился. Рассказывал коротко и не так образно, как написано, но все мы слушали с истинным удовольствием. Александр Степанович часто спотыкался, вспоминая ту или иную сцену, комкал. А как дошел до описания состояния Ассоль после сна на лес</w:t>
        <w:softHyphen/>
        <w:t>ной поляне, остановился и сказал, что не может вспо</w:t>
        <w:softHyphen/>
        <w:t>мнить, как дальше. Девочки засмеялись. Александр Сте</w:t>
        <w:softHyphen/>
        <w:t>панович с жаром уверял, что действительно забыл. Я по</w:t>
        <w:softHyphen/>
        <w:t>малкивала, не зная, так ли это или Александр Степано</w:t>
        <w:softHyphen/>
        <w:t>вич просто устал. Он был нервно чувствителен в этих де</w:t>
        <w:softHyphen/>
        <w:t>лах, как мимоза. Но Александр Степанович смеялся вме</w:t>
        <w:softHyphen/>
        <w:t>сте со всеми, но рассказывать  дальше   ни   в   какую</w:t>
      </w:r>
    </w:p>
    <w:p>
      <w:pPr>
        <w:pStyle w:val="Normal"/>
        <w:autoSpaceDE w:val="false"/>
        <w:ind w:firstLine="360"/>
        <w:jc w:val="both"/>
        <w:rPr/>
      </w:pPr>
      <w:r>
        <w:rPr/>
        <w:t>± ± ±</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не согласился. Девочкам обещал прислать «Алые паруса».</w:t>
      </w:r>
    </w:p>
    <w:p>
      <w:pPr>
        <w:pStyle w:val="Normal"/>
        <w:autoSpaceDE w:val="false"/>
        <w:ind w:firstLine="360"/>
        <w:jc w:val="both"/>
        <w:rPr/>
      </w:pPr>
      <w:r>
        <w:rPr/>
        <w:t>Шли обратно, веселясь по поводу случившегося. Ве</w:t>
        <w:softHyphen/>
        <w:t>ресаев советовал девочкам никогда не забывать о писа</w:t>
        <w:softHyphen/>
        <w:t>теле, который сам себя забыл. И, подтрунивая над Але</w:t>
        <w:softHyphen/>
        <w:t>ксандром Степановичем, говорил, что легенда об убитом капитане и похищенных у него рукописях верна; спра</w:t>
        <w:softHyphen/>
        <w:t>шивал у меня, где Александр Степанович прячет чемо</w:t>
        <w:softHyphen/>
        <w:t>дан с капитанскими рукописями. Александр Степанович, веселый и оживленный, что редко с ним бывало при по</w:t>
        <w:softHyphen/>
        <w:t>сторонних, шутливо парировал удары.</w:t>
      </w:r>
    </w:p>
    <w:p>
      <w:pPr>
        <w:pStyle w:val="Normal"/>
        <w:autoSpaceDE w:val="false"/>
        <w:ind w:firstLine="360"/>
        <w:jc w:val="both"/>
        <w:rPr/>
      </w:pPr>
      <w:r>
        <w:rPr/>
        <w:t>Вечером, когда мы остались одни, сказал, что не хо</w:t>
        <w:softHyphen/>
        <w:t>тел рассказывать, представив себе, как это глупо выгля</w:t>
        <w:softHyphen/>
        <w:t>дит со стороны.</w:t>
      </w:r>
    </w:p>
    <w:p>
      <w:pPr>
        <w:pStyle w:val="Normal"/>
        <w:autoSpaceDE w:val="false"/>
        <w:ind w:firstLine="360"/>
        <w:jc w:val="both"/>
        <w:rPr/>
      </w:pPr>
      <w:r>
        <w:rPr/>
        <w:t>И еще встреча с читателями, в Москве. О ней мне рассказал Александр Степанович.</w:t>
      </w:r>
    </w:p>
    <w:p>
      <w:pPr>
        <w:pStyle w:val="Normal"/>
        <w:autoSpaceDE w:val="false"/>
        <w:ind w:firstLine="360"/>
        <w:jc w:val="both"/>
        <w:rPr/>
      </w:pPr>
      <w:r>
        <w:rPr/>
        <w:t>В 1929 году, сидя в каком-то маленьком ресторан</w:t>
        <w:softHyphen/>
        <w:t>чике у Никитских ворот за кружкой пива, Александр Степанович за одним из столиков заметил группу интел</w:t>
        <w:softHyphen/>
        <w:t>лигентных людей, несколько провинциального вида. Они закусывали, и один из них, немолодой человек с утом</w:t>
        <w:softHyphen/>
        <w:t>ленным лицом, всё время пристально вглядывался в него. Александр Степанович тоже всмотрелся, думая, что это какой-нибудь давнишний знакомый. Но нет. Не знаком. Александра Степановича это пристальное вни</w:t>
        <w:softHyphen/>
        <w:t>мание немножко задело, он подозвал официанта, чтобы расплатиться и уйти.</w:t>
      </w:r>
    </w:p>
    <w:p>
      <w:pPr>
        <w:pStyle w:val="Normal"/>
        <w:autoSpaceDE w:val="false"/>
        <w:ind w:firstLine="360"/>
        <w:jc w:val="both"/>
        <w:rPr/>
      </w:pPr>
      <w:r>
        <w:rPr/>
        <w:t>Тогда незнакомец поспешно встал, подошел к Але</w:t>
        <w:softHyphen/>
        <w:t>ксандру Степановичу и, извинившись за свое не слиш</w:t>
        <w:softHyphen/>
        <w:t>ком деликатное поведение, спросил — не с писателем ли Грином он имеет честь говорить? Вся компания за сто</w:t>
        <w:softHyphen/>
        <w:t>лом обернулась в их сторону. Незнакомец объяснил, что видел его портрет в «Огоньке», хорошо его запомнил, много о нем думал и так как все они тут — он показал в сторону тех, с кем сидел за столом, — горячие почита</w:t>
        <w:softHyphen/>
        <w:t>тели его таланта, то он и осмелился обратиться к Алек</w:t>
        <w:softHyphen/>
        <w:t>сандру Степановичу, решив, что это, быть может, един</w:t>
        <w:softHyphen/>
        <w:t>ственный случай в их жизни.</w:t>
      </w:r>
    </w:p>
    <w:p>
      <w:pPr>
        <w:pStyle w:val="Normal"/>
        <w:autoSpaceDE w:val="false"/>
        <w:ind w:firstLine="360"/>
        <w:jc w:val="both"/>
        <w:rPr/>
      </w:pPr>
      <w:r>
        <w:rPr/>
        <w:t>Это были экскурсанты — педагоги и служащие отку</w:t>
        <w:softHyphen/>
        <w:t>да-то из-под Пензы. Они попросили уделить им пять ми</w:t>
        <w:softHyphen/>
        <w:t>нут на память об этой встрече. Александр Степанович сразу смягчился, подсел к компании и проговорил с</w:t>
      </w:r>
    </w:p>
    <w:p>
      <w:pPr>
        <w:pStyle w:val="Normal"/>
        <w:autoSpaceDE w:val="false"/>
        <w:ind w:firstLine="360"/>
        <w:jc w:val="both"/>
        <w:rPr/>
      </w:pPr>
      <w:r>
        <w:rPr/>
        <w:t>± ± ±</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ними добрых полчаса. Его спрашивали обо всем: где и как он живет, как родилась его манера писать, почему мало его книг, радуют ли Александра Степановича его произведения? На прощанье самый молодой из них по</w:t>
        <w:softHyphen/>
        <w:t>просил Александра Степановича каждому написать на клочке бумаги свое имя, чтобы навсегда сохранить па</w:t>
        <w:softHyphen/>
        <w:t>мять о встрече. И Александр Степанович, сам радуясь, спрашивал каждого имя, отчество и фамилию и писал два-три слова на подкладываемом листке.</w:t>
      </w:r>
    </w:p>
    <w:p>
      <w:pPr>
        <w:pStyle w:val="Normal"/>
        <w:autoSpaceDE w:val="false"/>
        <w:ind w:firstLine="360"/>
        <w:jc w:val="both"/>
        <w:rPr/>
      </w:pPr>
      <w:r>
        <w:rPr/>
        <w:t>Изредка в Феодосии к Александру Степановичу за</w:t>
        <w:softHyphen/>
        <w:t>ходили скромные юноши, реже девушки, проходившие Крым пешком или проезжавшие через Феодосию куда-то дальше. Этих безымянных своих поклонников Александр Степанович всегда встречал ласково и приветливо. Осо</w:t>
        <w:softHyphen/>
        <w:t>бенно если они были невзрачно одеты и застенчивы. «Все они напоминают мне самого себя, и хочется оставить в их сердце теплый след», — говорил Александр Степа</w:t>
        <w:softHyphen/>
        <w:t>нович.</w:t>
      </w:r>
    </w:p>
    <w:p>
      <w:pPr>
        <w:pStyle w:val="Normal"/>
        <w:autoSpaceDE w:val="false"/>
        <w:ind w:firstLine="360"/>
        <w:jc w:val="both"/>
        <w:rPr/>
      </w:pPr>
      <w:r>
        <w:rPr/>
        <w:t>Но однажды пришел человек, который надолго оста</w:t>
        <w:softHyphen/>
        <w:t>вил в наших сердцах теплый, неизгладимый след. Мы жили тогда уже в Старом Крыму. Он пришел в конце апреля или в мае тридцать первого года, немолодой уже человек, лет сорока пяти, с наружностью ничем не при</w:t>
        <w:softHyphen/>
        <w:t>мечательной — невысокий, худой блондин, с круглым простоватым лицом и серыми спокойными глазами. От</w:t>
        <w:softHyphen/>
        <w:t>рекомендовался слесарем какого-то Брянского завода. В прошлом он матрос, ходивший в кругосветное плава</w:t>
        <w:softHyphen/>
        <w:t>ние, зовут его Иван Ермолаевич Белозеров. Пришел к нам, так как хотел увидеть своего любимого писателя, книги которого, по его словам, помогли ему понять са</w:t>
        <w:softHyphen/>
        <w:t>мого себя. Приехал он в Феодосию, узнав, что Александр Степанович там живет. Но оказалось, что мы уже пере</w:t>
        <w:softHyphen/>
        <w:t>ехали в Старый Крым, и он пошел к нам пешком, что</w:t>
        <w:softHyphen/>
        <w:t>бы собственными глазами увидеть всё, что окружает Грина.</w:t>
      </w:r>
    </w:p>
    <w:p>
      <w:pPr>
        <w:pStyle w:val="Normal"/>
        <w:autoSpaceDE w:val="false"/>
        <w:ind w:firstLine="360"/>
        <w:jc w:val="both"/>
        <w:rPr/>
      </w:pPr>
      <w:r>
        <w:rPr/>
        <w:t xml:space="preserve">— </w:t>
      </w:r>
      <w:r>
        <w:rPr/>
        <w:t>Чувствую, что старею, — сказал он, — не силен здоровьем, и вот решил побороть свою стеснительность и боязнь потревожить вас. Решил прийти к вам, чтобы воспоминание об этом осталось у меня на долгие годы... Вы уж простите меня, глубокоуважаемый Александр Степанович! — закончил он свою рекомендательную речь.</w:t>
      </w:r>
    </w:p>
    <w:p>
      <w:pPr>
        <w:pStyle w:val="Normal"/>
        <w:autoSpaceDE w:val="false"/>
        <w:ind w:firstLine="360"/>
        <w:jc w:val="both"/>
        <w:rPr/>
      </w:pPr>
      <w:r>
        <w:rPr/>
        <w:t>&amp; ± ±</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Необычность этого человека, слова его, весь облик — простой и спокойный — очень понравились Александру Степановичу. Иван Ермолаевич пробыл у нас до вечера, рассказывал о себе и о книгах Александра Степановича, которые он знал удивительно, словно они им самим бы</w:t>
        <w:softHyphen/>
        <w:t>ли написаны. Он даже напомнил Александру Степано</w:t>
        <w:softHyphen/>
        <w:t>вичу два-три рассказа, о которых тот совершенно забыл.</w:t>
      </w:r>
    </w:p>
    <w:p>
      <w:pPr>
        <w:pStyle w:val="Normal"/>
        <w:autoSpaceDE w:val="false"/>
        <w:ind w:firstLine="360"/>
        <w:jc w:val="both"/>
        <w:rPr/>
      </w:pPr>
      <w:r>
        <w:rPr/>
        <w:t>Александр Степанович, обычно не любивший прини</w:t>
        <w:softHyphen/>
        <w:t>мать посторонних людей, предложил ему ночевать у нас. Иван Ермолаевич сначала отказывался, боясь стеснить нас, но Александр Степанович уговорил его и уложил спать в своей рабочей комнате.</w:t>
      </w:r>
    </w:p>
    <w:p>
      <w:pPr>
        <w:pStyle w:val="Normal"/>
        <w:autoSpaceDE w:val="false"/>
        <w:ind w:firstLine="360"/>
        <w:jc w:val="both"/>
        <w:rPr/>
      </w:pPr>
      <w:r>
        <w:rPr/>
        <w:t>Когда мы остались одни, Александр Степанович ска</w:t>
        <w:softHyphen/>
        <w:t>зал мне:</w:t>
      </w:r>
    </w:p>
    <w:p>
      <w:pPr>
        <w:pStyle w:val="Normal"/>
        <w:autoSpaceDE w:val="false"/>
        <w:ind w:firstLine="360"/>
        <w:jc w:val="both"/>
        <w:rPr/>
      </w:pPr>
      <w:r>
        <w:rPr/>
        <w:t xml:space="preserve">— </w:t>
      </w:r>
      <w:r>
        <w:rPr/>
        <w:t>Это удивительный человек. Большой глубины, сложности, тонкости, деликатности. И все это в скром</w:t>
        <w:softHyphen/>
        <w:t>ной, неяркой оболочке. Он так отвечает моему представ</w:t>
        <w:softHyphen/>
        <w:t>лению о герое романа, что хочется взять его персона</w:t>
        <w:softHyphen/>
        <w:t>жем. Он о моих вещах мне, автору, говорит такое, что я только диву даюсь, он раскрывает их действие на себя, читателя, мною и не подозреваемое. Он чистый тип не</w:t>
        <w:softHyphen/>
        <w:t>дотроги. Я очень счастлив, что встретил его. Пусть оп у нас погостит.</w:t>
      </w:r>
    </w:p>
    <w:p>
      <w:pPr>
        <w:pStyle w:val="Normal"/>
        <w:autoSpaceDE w:val="false"/>
        <w:ind w:firstLine="360"/>
        <w:jc w:val="both"/>
        <w:rPr/>
      </w:pPr>
      <w:r>
        <w:rPr/>
        <w:t>На следующий день Александр Степанович уговорил Ивана Ермолаевича погостить подольше. Два дня он прожил у нас, и ни на минуту мы не почувствовали стеснения. Его интересовало всё в Грине — и личная жизнь, и пути его творчества. И нам Иван Ермолаевич был всё время интересен, как много повидавший, всё взве</w:t>
        <w:softHyphen/>
        <w:t>сивший человек, сам определивший свое место в жизни.</w:t>
      </w:r>
    </w:p>
    <w:p>
      <w:pPr>
        <w:pStyle w:val="Normal"/>
        <w:autoSpaceDE w:val="false"/>
        <w:ind w:firstLine="360"/>
        <w:jc w:val="both"/>
        <w:rPr/>
      </w:pPr>
      <w:r>
        <w:rPr/>
        <w:t>На второй день вечером он сказал, что утром уедет. Александр Степанович уговаривал его еще остаться.</w:t>
      </w:r>
    </w:p>
    <w:p>
      <w:pPr>
        <w:pStyle w:val="Normal"/>
        <w:autoSpaceDE w:val="false"/>
        <w:ind w:firstLine="360"/>
        <w:jc w:val="both"/>
        <w:rPr/>
      </w:pPr>
      <w:r>
        <w:rPr/>
        <w:t xml:space="preserve">— </w:t>
      </w:r>
      <w:r>
        <w:rPr/>
        <w:t>Нет, — сказал он, — гость — это только три дня, так говорят на Востоке. Мне было хорошо. Я этих дней никогда не забуду и не хочу, чтобы у вас от меня воз</w:t>
        <w:softHyphen/>
        <w:t>никло чувство душевной усталости. Едучи в Феодосию, я старался представить себе, какой вы есть. Боялся встречи, но надеялся, что вы должны быть таким, как ваши книги. Я счастлив, что это оказалось так.</w:t>
      </w:r>
    </w:p>
    <w:p>
      <w:pPr>
        <w:pStyle w:val="Normal"/>
        <w:autoSpaceDE w:val="false"/>
        <w:ind w:firstLine="360"/>
        <w:jc w:val="both"/>
        <w:rPr/>
      </w:pPr>
      <w:r>
        <w:rPr/>
        <w:t>Александр Степанович, дружески пожимая руку гостя, сказал ему:</w:t>
      </w:r>
    </w:p>
    <w:p>
      <w:pPr>
        <w:pStyle w:val="Normal"/>
        <w:autoSpaceDE w:val="false"/>
        <w:ind w:firstLine="360"/>
        <w:jc w:val="both"/>
        <w:rPr/>
      </w:pPr>
      <w:r>
        <w:rPr/>
        <w:t xml:space="preserve">— </w:t>
      </w:r>
      <w:r>
        <w:rPr/>
        <w:t>Вот и получилась у нас встреча автора с героем, так как я о вас думаю, как о человеке, олицетворившем героя моего, быть может, еще не написанного рассказа.</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Часто потом Александр Степанович вспоминал И. Е. Белозерова, говоря: «Если бы у меня был только один такой читатель, то для него одного стоило бы написать все книги».</w:t>
      </w:r>
    </w:p>
    <w:p>
      <w:pPr>
        <w:pStyle w:val="Normal"/>
        <w:autoSpaceDE w:val="false"/>
        <w:ind w:firstLine="360"/>
        <w:jc w:val="both"/>
        <w:rPr/>
      </w:pPr>
      <w:r>
        <w:rPr/>
        <w:t>II</w:t>
      </w:r>
    </w:p>
    <w:p>
      <w:pPr>
        <w:pStyle w:val="Normal"/>
        <w:autoSpaceDE w:val="false"/>
        <w:ind w:firstLine="360"/>
        <w:jc w:val="both"/>
        <w:rPr/>
      </w:pPr>
      <w:r>
        <w:rPr/>
        <w:t>БОЛЕЗНЬ И СМЕРТЬ</w:t>
      </w:r>
    </w:p>
    <w:p>
      <w:pPr>
        <w:pStyle w:val="Normal"/>
        <w:autoSpaceDE w:val="false"/>
        <w:ind w:firstLine="360"/>
        <w:jc w:val="both"/>
        <w:rPr/>
      </w:pPr>
      <w:r>
        <w:rPr/>
        <w:t>Август 1931 года — начало болезни Александра Сте</w:t>
        <w:softHyphen/>
        <w:t>пановича. Нам живется очень трудно — материально и морально. РАПП не дает дышать. Кончились деньги, привезенные после суда с владельцем частного ленин</w:t>
        <w:softHyphen/>
        <w:t>градского издательства «Мысль» — Вольфсоном. Кон</w:t>
        <w:softHyphen/>
        <w:t>чаются запасы остро необходимых продуктов. В ленин</w:t>
        <w:softHyphen/>
        <w:t>градском журнале «Звезда» печатаются автобиогра</w:t>
        <w:softHyphen/>
        <w:t>фические очерки — «Бегс т32во в Америку», «Одесса», «Баку» и «Севастополь» . Для книги Александр Сте</w:t>
        <w:softHyphen/>
        <w:t>панович решил дать им заглавие «Легенда о себе». «Обо мне, — говорил он, — всю жизнь так много рассказывали небылиц, что не поверят написанной истине, так пусть же это  будут „Легенды"».</w:t>
      </w:r>
    </w:p>
    <w:p>
      <w:pPr>
        <w:pStyle w:val="Normal"/>
        <w:autoSpaceDE w:val="false"/>
        <w:ind w:firstLine="360"/>
        <w:jc w:val="both"/>
        <w:rPr/>
      </w:pPr>
      <w:r>
        <w:rPr/>
        <w:t>Писал он эти повести с великим неудовольствием: «Сдираю с себя последнюю рубаху». Хотел писать авто</w:t>
        <w:softHyphen/>
        <w:t>биографию значительно позже, когда почувствует, что иссяк как художник. Писать и вспоминать былое, не то</w:t>
        <w:softHyphen/>
        <w:t>ропясь, не нервничая в ожидании завтрашнего дня. На</w:t>
        <w:softHyphen/>
        <w:t>чать не с детства, как теперь, ради куска хлеба, а с бо</w:t>
        <w:softHyphen/>
        <w:t>гемских времен 1912-го и дальнейших годов. «Куприн-ское» время он всегда вспоминает с теплым чувством и интересом.</w:t>
      </w:r>
    </w:p>
    <w:p>
      <w:pPr>
        <w:pStyle w:val="Normal"/>
        <w:autoSpaceDE w:val="false"/>
        <w:ind w:firstLine="360"/>
        <w:jc w:val="both"/>
        <w:rPr/>
      </w:pPr>
      <w:r>
        <w:rPr/>
        <w:t xml:space="preserve">— </w:t>
      </w:r>
      <w:r>
        <w:rPr/>
        <w:t>Там есть о чем вспомнить и написать, — говорит Александр Степанович.</w:t>
      </w:r>
    </w:p>
    <w:p>
      <w:pPr>
        <w:pStyle w:val="Normal"/>
        <w:autoSpaceDE w:val="false"/>
        <w:ind w:firstLine="360"/>
        <w:jc w:val="both"/>
        <w:rPr/>
      </w:pPr>
      <w:r>
        <w:rPr/>
        <w:t>Знакомых у Александра Степановича в Старом Кры</w:t>
        <w:softHyphen/>
        <w:t>му почти нет — так, случайные. Занять не у кого. В на</w:t>
        <w:softHyphen/>
        <w:t>чале августа с трудом достаю немного денег, только Александру Степановичу, на дорогу в Москву. Я знаю, что ему будет в Москве так трудно, как, может быть, еще никогда не было. А не ехать нельзя: положение без</w:t>
        <w:softHyphen/>
        <w:t>выходное. Отодвинутая выигранным у «Мысли» процес</w:t>
        <w:softHyphen/>
        <w:t>сом беда снова встала у ворот. Александр Степанович едет с тяжелым сердцем, он знает, что мы с матерью, остаемся в нужде.</w:t>
      </w:r>
    </w:p>
    <w:p>
      <w:pPr>
        <w:pStyle w:val="Normal"/>
        <w:autoSpaceDE w:val="false"/>
        <w:ind w:firstLine="360"/>
        <w:jc w:val="both"/>
        <w:rPr/>
      </w:pPr>
      <w:r>
        <w:rPr/>
        <w:t>От Александра Степановича долго нет писем, только телеграфный перевод на четыреста рублей. Наконец при</w:t>
        <w:softHyphen/>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ходит долгожданное письмо, но какое страшное и на</w:t>
        <w:softHyphen/>
        <w:t>писанное не им самим, а О. М. Новиковой. Томят его беды, нездоровье, слабость духа.</w:t>
      </w:r>
    </w:p>
    <w:p>
      <w:pPr>
        <w:pStyle w:val="Normal"/>
        <w:autoSpaceDE w:val="false"/>
        <w:ind w:firstLine="360"/>
        <w:jc w:val="both"/>
        <w:rPr/>
      </w:pPr>
      <w:r>
        <w:rPr/>
        <w:t>Через два дня после этого письма, 21 августа, к ка</w:t>
        <w:softHyphen/>
        <w:t>литке нашего сада подъезжает линейка, и сходит Алек</w:t>
        <w:softHyphen/>
        <w:t>сандр Степанович. Бросаюсь к нему навстречу и вижу, как сильно он изменился: лицо одутловатое, небрит, глаза мутны, вены рук набрякли, руки дрожат.</w:t>
      </w:r>
    </w:p>
    <w:p>
      <w:pPr>
        <w:pStyle w:val="Normal"/>
        <w:autoSpaceDE w:val="false"/>
        <w:ind w:firstLine="360"/>
        <w:jc w:val="both"/>
        <w:rPr/>
      </w:pPr>
      <w:r>
        <w:rPr/>
        <w:t>Сразу же укладываю его в постель. Пою горячим чаем. Александр Степанович покорно вытягивается на кровати, вздохнув глубоко-глубоко, как очень уставший человек. Похоже, что он крепко болен.</w:t>
      </w:r>
    </w:p>
    <w:p>
      <w:pPr>
        <w:pStyle w:val="Normal"/>
        <w:autoSpaceDE w:val="false"/>
        <w:ind w:firstLine="360"/>
        <w:jc w:val="both"/>
        <w:rPr/>
      </w:pPr>
      <w:r>
        <w:rPr/>
        <w:t>На следующее утро вытаскивает из кармана пид</w:t>
        <w:softHyphen/>
        <w:t>жака пачку денег.</w:t>
      </w:r>
    </w:p>
    <w:p>
      <w:pPr>
        <w:pStyle w:val="Normal"/>
        <w:autoSpaceDE w:val="false"/>
        <w:ind w:firstLine="360"/>
        <w:jc w:val="both"/>
        <w:rPr/>
      </w:pPr>
      <w:r>
        <w:rPr/>
        <w:t xml:space="preserve">— </w:t>
      </w:r>
      <w:r>
        <w:rPr/>
        <w:t>Вот шестьсот рублей. Это моя добыча, родная. Жалкая добыча. Передай их матери, пусть она без обид похозяйствует у нас, а ты побудь около меня. Я стоско</w:t>
        <w:softHyphen/>
        <w:t>вался, да и больным себя чувствую.</w:t>
      </w:r>
    </w:p>
    <w:p>
      <w:pPr>
        <w:pStyle w:val="Normal"/>
        <w:autoSpaceDE w:val="false"/>
        <w:ind w:firstLine="360"/>
        <w:jc w:val="both"/>
        <w:rPr/>
      </w:pPr>
      <w:r>
        <w:rPr/>
        <w:t>Смотрю на посеревшее измученное лицо его и думаю, что это новый приступ малярии, как случалось после по</w:t>
        <w:softHyphen/>
        <w:t>ездок или редкого купанья в море. Температура была довольно высокой. Он тоже решил, что это обычный приступ малярий, так как всё тело ломило и знобило. Принял хину, полежал дня три в постели, и температура спустилась до 37,1. Александр Степанович почувствовал себя бодрее и сильнее. За эти три дня мы, не торопясь, обо всем переговорили.</w:t>
      </w:r>
    </w:p>
    <w:p>
      <w:pPr>
        <w:pStyle w:val="Normal"/>
        <w:autoSpaceDE w:val="false"/>
        <w:ind w:firstLine="360"/>
        <w:jc w:val="both"/>
        <w:rPr/>
      </w:pPr>
      <w:r>
        <w:rPr/>
        <w:t xml:space="preserve">— </w:t>
      </w:r>
      <w:r>
        <w:rPr/>
        <w:t>А литературные наши дела, — говорил Александр Степанович, — совсем плохи. Амба нам. Печатать боль</w:t>
        <w:softHyphen/>
        <w:t>ше не будут. Три рассказа, написанные еще в Феодосии, до сих пор не напечатаны; «Бархатную портьеру», «Ко</w:t>
        <w:softHyphen/>
        <w:t>менданта порта» и «Пари» устроить не удалось. Про</w:t>
        <w:softHyphen/>
        <w:t>дать сборник рассказов — нечего и думать...</w:t>
      </w:r>
    </w:p>
    <w:p>
      <w:pPr>
        <w:pStyle w:val="Normal"/>
        <w:autoSpaceDE w:val="false"/>
        <w:ind w:firstLine="360"/>
        <w:jc w:val="both"/>
        <w:rPr/>
      </w:pPr>
      <w:r>
        <w:rPr/>
        <w:t>За несколько дней дома Александр Степанович по</w:t>
        <w:softHyphen/>
        <w:t>свежел, прибавилось сил настолько, что захотел прогу</w:t>
        <w:softHyphen/>
        <w:t>ляться к матери, которая тогда жила квартала за три от нас. На воздухе я увидела, что Александр Степанович выглядит хуже, чем в комнате, в постели, — очень бле</w:t>
        <w:softHyphen/>
        <w:t>ден. Но до домика, где жила мать, дошли хорошо. Она очень удивилась нашему приходу, побранила меня за не</w:t>
        <w:softHyphen/>
        <w:t>осторожность: привести еще не окрепшего человека, и за</w:t>
        <w:softHyphen/>
        <w:t>ставила Александра Степановича лечь в свою постель. Он прилег и сразу же задремал. В это время мать на мангальчике приготовила ему свежего чаю.</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После чаю он захотел домой.</w:t>
      </w:r>
    </w:p>
    <w:p>
      <w:pPr>
        <w:pStyle w:val="Normal"/>
        <w:autoSpaceDE w:val="false"/>
        <w:ind w:firstLine="360"/>
        <w:jc w:val="both"/>
        <w:rPr/>
      </w:pPr>
      <w:r>
        <w:rPr/>
        <w:t xml:space="preserve">— </w:t>
      </w:r>
      <w:r>
        <w:rPr/>
        <w:t>Я порядочно утомился, — сказал он . — Дома снова лягу. Ослабел.</w:t>
      </w:r>
    </w:p>
    <w:p>
      <w:pPr>
        <w:pStyle w:val="Normal"/>
        <w:autoSpaceDE w:val="false"/>
        <w:ind w:firstLine="360"/>
        <w:jc w:val="both"/>
        <w:rPr/>
      </w:pPr>
      <w:r>
        <w:rPr/>
        <w:t>Мы, взяв его под руки, повели домой.</w:t>
      </w:r>
    </w:p>
    <w:p>
      <w:pPr>
        <w:pStyle w:val="Normal"/>
        <w:autoSpaceDE w:val="false"/>
        <w:ind w:firstLine="360"/>
        <w:jc w:val="both"/>
        <w:rPr/>
      </w:pPr>
      <w:r>
        <w:rPr/>
        <w:t xml:space="preserve">— </w:t>
      </w:r>
      <w:r>
        <w:rPr/>
        <w:t>Развалился, Котофей, твой старый пес... — шутил Александр Степанович, ложась в постель.</w:t>
      </w:r>
    </w:p>
    <w:p>
      <w:pPr>
        <w:pStyle w:val="Normal"/>
        <w:autoSpaceDE w:val="false"/>
        <w:ind w:firstLine="360"/>
        <w:jc w:val="both"/>
        <w:rPr/>
      </w:pPr>
      <w:r>
        <w:rPr/>
        <w:t>К вечеру температура поднялась до 37,8. Решили утром позвать врача, так как, видимо, он заболел еще чем-то кроме малярии.</w:t>
      </w:r>
    </w:p>
    <w:p>
      <w:pPr>
        <w:pStyle w:val="Normal"/>
        <w:autoSpaceDE w:val="false"/>
        <w:ind w:firstLine="360"/>
        <w:jc w:val="both"/>
        <w:rPr/>
      </w:pPr>
      <w:r>
        <w:rPr/>
        <w:t>На следующий день я пригласила самого, как гово</w:t>
        <w:softHyphen/>
        <w:t>рили, опытного и уважаемого врача Старого Крыма. Ко времени его визита температура у Александра Сте</w:t>
        <w:softHyphen/>
        <w:t>пановича поднялась до 38,0. Осмотрев, выслушав его, врач предположил, что у больного воспаление легких, назначил лечение и обещал заходить через день. Не</w:t>
        <w:softHyphen/>
        <w:t>смотря на высокую температуру, Александр Степанович говорил, что чувствует себя неплохо.</w:t>
      </w:r>
    </w:p>
    <w:p>
      <w:pPr>
        <w:pStyle w:val="Normal"/>
        <w:autoSpaceDE w:val="false"/>
        <w:ind w:firstLine="360"/>
        <w:jc w:val="both"/>
        <w:rPr/>
      </w:pPr>
      <w:r>
        <w:rPr/>
        <w:t xml:space="preserve">— </w:t>
      </w:r>
      <w:r>
        <w:rPr/>
        <w:t>Голова тяжела, — говорил он, — а то бы я был совсем здоров.</w:t>
      </w:r>
    </w:p>
    <w:p>
      <w:pPr>
        <w:pStyle w:val="Normal"/>
        <w:autoSpaceDE w:val="false"/>
        <w:ind w:firstLine="360"/>
        <w:jc w:val="both"/>
        <w:rPr/>
      </w:pPr>
      <w:r>
        <w:rPr/>
        <w:t>Недели через три после начала болезни доктор вы</w:t>
        <w:softHyphen/>
        <w:t>сказал предположение, что у Александра Степановича началось обострение туберкулеза легких.</w:t>
      </w:r>
    </w:p>
    <w:p>
      <w:pPr>
        <w:pStyle w:val="Normal"/>
        <w:autoSpaceDE w:val="false"/>
        <w:ind w:firstLine="360"/>
        <w:jc w:val="both"/>
        <w:rPr/>
      </w:pPr>
      <w:r>
        <w:rPr/>
        <w:t>В прошлом некоторые врачи находили у него заруб</w:t>
        <w:softHyphen/>
        <w:t>цевавшийся туберкулез. Когда он мог им болеть, Алек</w:t>
        <w:softHyphen/>
        <w:t>сандр Степанович не помнил. Видимо, в годы тяжелой юности. На ходу. Он помнил лишь, что дважды болел ревматизмом и малярией.</w:t>
      </w:r>
    </w:p>
    <w:p>
      <w:pPr>
        <w:pStyle w:val="Normal"/>
        <w:autoSpaceDE w:val="false"/>
        <w:ind w:firstLine="360"/>
        <w:jc w:val="both"/>
        <w:rPr/>
      </w:pPr>
      <w:r>
        <w:rPr/>
        <w:t>Нас удивляло, что врач не посылал Александра Сте</w:t>
        <w:softHyphen/>
        <w:t>пановича на рентген в Феодосию. Мы понимали, что диагноз должен быть чем-то подтвержден.</w:t>
      </w:r>
    </w:p>
    <w:p>
      <w:pPr>
        <w:pStyle w:val="Normal"/>
        <w:autoSpaceDE w:val="false"/>
        <w:ind w:firstLine="360"/>
        <w:jc w:val="both"/>
        <w:rPr/>
      </w:pPr>
      <w:r>
        <w:rPr/>
        <w:t>Несмотря на высокую температуру, Александр Степанович не худел, ел хорошо, только был очень бле</w:t>
        <w:softHyphen/>
        <w:t>ден, жаловался, что нет охоты ходить. Пройдет по ком</w:t>
        <w:softHyphen/>
        <w:t>нате раза два-три и садится в кресло или снова ложится.</w:t>
      </w:r>
    </w:p>
    <w:p>
      <w:pPr>
        <w:pStyle w:val="Normal"/>
        <w:autoSpaceDE w:val="false"/>
        <w:ind w:firstLine="360"/>
        <w:jc w:val="both"/>
        <w:rPr/>
      </w:pPr>
      <w:r>
        <w:rPr/>
        <w:t xml:space="preserve">— </w:t>
      </w:r>
      <w:r>
        <w:rPr/>
        <w:t>Тело как-то само просит покоя, — говорил он. Ежедневно   прочитывал   всю   газету,   иногда брал</w:t>
      </w:r>
    </w:p>
    <w:p>
      <w:pPr>
        <w:pStyle w:val="Normal"/>
        <w:autoSpaceDE w:val="false"/>
        <w:ind w:firstLine="360"/>
        <w:jc w:val="both"/>
        <w:rPr/>
      </w:pPr>
      <w:r>
        <w:rPr/>
        <w:t>книгу, но чаще я, сидя у его постели, читала ему вслух, с перерывами, — долго он не мог слушать, уставал.</w:t>
      </w:r>
    </w:p>
    <w:p>
      <w:pPr>
        <w:pStyle w:val="Normal"/>
        <w:autoSpaceDE w:val="false"/>
        <w:ind w:firstLine="360"/>
        <w:jc w:val="both"/>
        <w:rPr/>
      </w:pPr>
      <w:r>
        <w:rPr/>
        <w:t>В сентябре Грин подал в Союз писателей заявление о пенсии, мотивируя свою просьбу болезнью, не дающей возможности работать, и наступающим в ноябре два</w:t>
        <w:softHyphen/>
        <w:t>дцатипятилетием литературной деятельности.</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Ответа на это заявление он не получил.</w:t>
      </w:r>
    </w:p>
    <w:p>
      <w:pPr>
        <w:pStyle w:val="Normal"/>
        <w:autoSpaceDE w:val="false"/>
        <w:ind w:firstLine="360"/>
        <w:jc w:val="both"/>
        <w:rPr/>
      </w:pPr>
      <w:r>
        <w:rPr/>
        <w:t>Как твердо я ни обещала Александру Степановичу не думать о заработке, думать приходилось, — уж очень трудна была жизнь. И мы с матерью стали вязать бе</w:t>
        <w:softHyphen/>
        <w:t>реты, платки и прочее — за продукты. Тщательно скры</w:t>
        <w:softHyphen/>
        <w:t>вали это от Александра Степановича, работу доставала и получала мама, людей мы к себе не пускали, так как в маленькой квартирке он мог всё услышать. Когда он интересовался, как же мы добываем продукты, мы да</w:t>
        <w:softHyphen/>
        <w:t>вали ему достаточно вразумительное объяснение: вещи, мол, обменивались и продавались очень удачно. А он был слишком утомлен болезнью, чтобы вникать в по</w:t>
        <w:softHyphen/>
        <w:t>дробности, да и характер его был не склонен к этому. Видеть же меня всегда с каким-нибудь рукоделием в ру— ках он привык.</w:t>
      </w:r>
    </w:p>
    <w:p>
      <w:pPr>
        <w:pStyle w:val="Normal"/>
        <w:autoSpaceDE w:val="false"/>
        <w:ind w:firstLine="360"/>
        <w:jc w:val="both"/>
        <w:rPr/>
      </w:pPr>
      <w:r>
        <w:rPr/>
        <w:t>В октябре врач по просьбе Александра Степановича назначил его на рентген. Нужно было ехать в Феодо</w:t>
        <w:softHyphen/>
        <w:t>сию, нанять машину, а денег почти совсем не было. Александр Степанович послал письмо в Ленинград Н. С. Тихонову. 18 октября получили по телеграфу триста рублей.</w:t>
      </w:r>
    </w:p>
    <w:p>
      <w:pPr>
        <w:pStyle w:val="Normal"/>
        <w:autoSpaceDE w:val="false"/>
        <w:ind w:firstLine="360"/>
        <w:jc w:val="both"/>
        <w:rPr/>
      </w:pPr>
      <w:r>
        <w:rPr/>
        <w:t>На следующее утро мы поехали в Феодосию. Алек</w:t>
        <w:softHyphen/>
        <w:t>сандр Степанович, закутанный в пальто, шубу, шапку, теплое одеяло, с удовольствием уселся в подъехавшую к нашему дому машину.</w:t>
      </w:r>
    </w:p>
    <w:p>
      <w:pPr>
        <w:pStyle w:val="Normal"/>
        <w:autoSpaceDE w:val="false"/>
        <w:ind w:firstLine="360"/>
        <w:jc w:val="both"/>
        <w:rPr/>
      </w:pPr>
      <w:r>
        <w:rPr/>
        <w:t xml:space="preserve">— </w:t>
      </w:r>
      <w:r>
        <w:rPr/>
        <w:t>Невыразимо приятно быть на воздухе, — говорил он, — словно бы и сильнее себя чувствую.</w:t>
      </w:r>
    </w:p>
    <w:p>
      <w:pPr>
        <w:pStyle w:val="Normal"/>
        <w:autoSpaceDE w:val="false"/>
        <w:ind w:firstLine="360"/>
        <w:jc w:val="both"/>
        <w:rPr/>
      </w:pPr>
      <w:r>
        <w:rPr/>
        <w:t>Машина подъехала прямо к «Астории». Александр Степанович бодро сошел с нее и на мой вопрос, не устал ли он, улыбаясь, отвечал:</w:t>
      </w:r>
    </w:p>
    <w:p>
      <w:pPr>
        <w:pStyle w:val="Normal"/>
        <w:autoSpaceDE w:val="false"/>
        <w:ind w:firstLine="360"/>
        <w:jc w:val="both"/>
        <w:rPr/>
      </w:pPr>
      <w:r>
        <w:rPr/>
        <w:t xml:space="preserve">— </w:t>
      </w:r>
      <w:r>
        <w:rPr/>
        <w:t>Не волнуйся — твоя собака жилистая, даже на грош не устал.</w:t>
      </w:r>
    </w:p>
    <w:p>
      <w:pPr>
        <w:pStyle w:val="Normal"/>
        <w:autoSpaceDE w:val="false"/>
        <w:ind w:firstLine="360"/>
        <w:jc w:val="both"/>
        <w:rPr/>
      </w:pPr>
      <w:r>
        <w:rPr/>
        <w:t>В номере гостиницы он немного полежал, отдохнул, и мы на извозчике поехали в Инфизмет. Я оставила его в вестибюле и пошла договариваться к рентгенологу. Врач, узнав, что больной — А. С. Грин, согласился не</w:t>
        <w:softHyphen/>
        <w:t>медленно сделать рентгеноскопию легких и начал рас</w:t>
        <w:softHyphen/>
        <w:t>спрашивать о болезни. Я всё коротко рассказала, и мы вместе помогли Александру Степановичу подняться на второй этаж, в комнату рядом с рентгеноаппаратом, где было тепло. Там я раздела Александра Степановича и положила отдохнуть на диван: он, хотя и храбрился, но</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выглядел утомленным. Врач позвал нас в рентгенока-бинет. Он предложил мне встать на колени около Алек</w:t>
        <w:softHyphen/>
        <w:t>сандра Степановича и держать его, чтобы он не очень устал. Погас свет, началась рентгеноскопия. Врач спросил:</w:t>
      </w:r>
    </w:p>
    <w:p>
      <w:pPr>
        <w:pStyle w:val="Normal"/>
        <w:autoSpaceDE w:val="false"/>
        <w:ind w:firstLine="360"/>
        <w:jc w:val="both"/>
        <w:rPr/>
      </w:pPr>
      <w:r>
        <w:rPr/>
        <w:t xml:space="preserve">— </w:t>
      </w:r>
      <w:r>
        <w:rPr/>
        <w:t>Александр Степанович, не устали ли вы?</w:t>
      </w:r>
    </w:p>
    <w:p>
      <w:pPr>
        <w:pStyle w:val="Normal"/>
        <w:autoSpaceDE w:val="false"/>
        <w:ind w:firstLine="360"/>
        <w:jc w:val="both"/>
        <w:rPr/>
      </w:pPr>
      <w:r>
        <w:rPr/>
        <w:t xml:space="preserve">— </w:t>
      </w:r>
      <w:r>
        <w:rPr/>
        <w:t>Нет, — глухим голосом ответил тот, и в ту же секунду я почувствовала, как его тело стало тяжелеть в моих руках.</w:t>
      </w:r>
    </w:p>
    <w:p>
      <w:pPr>
        <w:pStyle w:val="Normal"/>
        <w:autoSpaceDE w:val="false"/>
        <w:ind w:firstLine="360"/>
        <w:jc w:val="both"/>
        <w:rPr/>
      </w:pPr>
      <w:r>
        <w:rPr/>
        <w:t>Обхватив Александра Степановича изо всех сил, я крикнула:</w:t>
      </w:r>
    </w:p>
    <w:p>
      <w:pPr>
        <w:pStyle w:val="Normal"/>
        <w:autoSpaceDE w:val="false"/>
        <w:ind w:firstLine="360"/>
        <w:jc w:val="both"/>
        <w:rPr/>
      </w:pPr>
      <w:r>
        <w:rPr/>
        <w:t xml:space="preserve">— </w:t>
      </w:r>
      <w:r>
        <w:rPr/>
        <w:t>Александру Степановичу дурно!</w:t>
      </w:r>
    </w:p>
    <w:p>
      <w:pPr>
        <w:pStyle w:val="Normal"/>
        <w:autoSpaceDE w:val="false"/>
        <w:ind w:firstLine="360"/>
        <w:jc w:val="both"/>
        <w:rPr/>
      </w:pPr>
      <w:r>
        <w:rPr/>
        <w:t>Но врач, видимо, уже заметил неладное и велел включить свет.</w:t>
      </w:r>
    </w:p>
    <w:p>
      <w:pPr>
        <w:pStyle w:val="Normal"/>
        <w:autoSpaceDE w:val="false"/>
        <w:ind w:firstLine="360"/>
        <w:jc w:val="both"/>
        <w:rPr/>
      </w:pPr>
      <w:r>
        <w:rPr/>
        <w:t>На звонок врача прибежали медсестра со шприцем и санитарка. Сделали Александру Степановичу инъек</w:t>
        <w:softHyphen/>
        <w:t>цию камфары и перенесли на диван в соседнюю ком</w:t>
        <w:softHyphen/>
        <w:t>нату. Обложили грелками. Александр Степанович от</w:t>
        <w:softHyphen/>
        <w:t>крыл глаза. Через несколько минут уже бодрым голосом сказал, что чувствует себя лучше:</w:t>
      </w:r>
    </w:p>
    <w:p>
      <w:pPr>
        <w:pStyle w:val="Normal"/>
        <w:autoSpaceDE w:val="false"/>
        <w:ind w:firstLine="360"/>
        <w:jc w:val="both"/>
        <w:rPr/>
      </w:pPr>
      <w:r>
        <w:rPr/>
        <w:t xml:space="preserve">— </w:t>
      </w:r>
      <w:r>
        <w:rPr/>
        <w:t>Теперь всё в порядке. Сам не пойму, что про</w:t>
        <w:softHyphen/>
        <w:t>изошло. Сначала я чувствовал себя нормально, а когда врач спросил, тошнота неожиданно подступила к горлу, закружилась голова, а дальше — не помню.</w:t>
      </w:r>
    </w:p>
    <w:p>
      <w:pPr>
        <w:pStyle w:val="Normal"/>
        <w:autoSpaceDE w:val="false"/>
        <w:ind w:firstLine="360"/>
        <w:jc w:val="both"/>
        <w:rPr/>
      </w:pPr>
      <w:r>
        <w:rPr/>
        <w:t>Был он очень бледен, темные тени легли под гла</w:t>
        <w:softHyphen/>
        <w:t>зами. Тихо спустились в вестибюль, Александр Степа</w:t>
        <w:softHyphen/>
        <w:t>нович стал разговаривать со знакомыми врачами, а я тем временем поднялась наверх с рентгенологом, он дол</w:t>
        <w:softHyphen/>
        <w:t>жен был дать мне справку о состоянии легких. Рентгено</w:t>
        <w:softHyphen/>
        <w:t>лог объяснил, что у Александра Степановича затемнение правого легкого и в середине светлое пятно, он боится, как бы это не был творожистый распад, признак тубер</w:t>
        <w:softHyphen/>
        <w:t>кулезной каверны. Александр Степанович попросил по</w:t>
        <w:softHyphen/>
        <w:t>казать справку. Я показала из своих рук, — страшное было написано на обратной стороне.</w:t>
      </w:r>
    </w:p>
    <w:p>
      <w:pPr>
        <w:pStyle w:val="Normal"/>
        <w:autoSpaceDE w:val="false"/>
        <w:ind w:firstLine="360"/>
        <w:jc w:val="both"/>
        <w:rPr/>
      </w:pPr>
      <w:r>
        <w:rPr/>
        <w:t>Я хотела идти за извозчиком, но Александр Степано</w:t>
        <w:softHyphen/>
        <w:t>вич настоял, чтобы идти к гостинице пешком (это было недалеко). Я боялась, он уговаривал:</w:t>
      </w:r>
    </w:p>
    <w:p>
      <w:pPr>
        <w:pStyle w:val="Normal"/>
        <w:autoSpaceDE w:val="false"/>
        <w:ind w:firstLine="360"/>
        <w:jc w:val="both"/>
        <w:rPr/>
      </w:pPr>
      <w:r>
        <w:rPr/>
        <w:t xml:space="preserve">— </w:t>
      </w:r>
      <w:r>
        <w:rPr/>
        <w:t>Обморок был, несомненно, от духоты, теперь мне хорошо: хочу Феодосию попробовать своими ногами и подышать морским воздухом.</w:t>
      </w:r>
    </w:p>
    <w:p>
      <w:pPr>
        <w:pStyle w:val="Normal"/>
        <w:autoSpaceDE w:val="false"/>
        <w:ind w:firstLine="360"/>
        <w:jc w:val="both"/>
        <w:rPr/>
      </w:pPr>
      <w:r>
        <w:rPr/>
        <w:t>Не торопясь, шаг за шагом, дошли до гостиницы. Уложив и укутав Александра Степановича в шубу, я по</w:t>
        <w:softHyphen/>
        <w:t>шла в лабораторию узнать результаты анализа.</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Врач Ибянский, нам незнакомый, но знавший нас в лицо, попросил подождать с полчаса. Наконец анализ был готов. Врач, видя мое заплаканное лицо, сказал:</w:t>
      </w:r>
    </w:p>
    <w:p>
      <w:pPr>
        <w:pStyle w:val="Normal"/>
        <w:autoSpaceDE w:val="false"/>
        <w:ind w:firstLine="360"/>
        <w:jc w:val="both"/>
        <w:rPr/>
      </w:pPr>
      <w:r>
        <w:rPr/>
        <w:t xml:space="preserve">— </w:t>
      </w:r>
      <w:r>
        <w:rPr/>
        <w:t>Да вы не торопитесь плакать. Анализ очень бла</w:t>
        <w:softHyphen/>
        <w:t>гополучен, палочек нет; это значит — открытой формы туберкулеза у вашего мужа нет. Анализы во всякое время приносите. Передайте мой сердечный привет и по</w:t>
        <w:softHyphen/>
        <w:t>желание скорейшего выздоровления Александру Степа</w:t>
        <w:softHyphen/>
        <w:t>новичу — я большой его почитатель.</w:t>
      </w:r>
    </w:p>
    <w:p>
      <w:pPr>
        <w:pStyle w:val="Normal"/>
        <w:autoSpaceDE w:val="false"/>
        <w:ind w:firstLine="360"/>
        <w:jc w:val="both"/>
        <w:rPr/>
      </w:pPr>
      <w:r>
        <w:rPr/>
        <w:t>И сразу словно камень у меня с сердца свалился. На крыльях неслась в Инфизмет: чахотки нет, Александр Степанович выздоровеет!</w:t>
      </w:r>
    </w:p>
    <w:p>
      <w:pPr>
        <w:pStyle w:val="Normal"/>
        <w:autoSpaceDE w:val="false"/>
        <w:ind w:firstLine="360"/>
        <w:jc w:val="both"/>
        <w:rPr/>
      </w:pPr>
      <w:r>
        <w:rPr/>
        <w:t>Вечером наши знакомые феодосийские врачи пришли к нам и снова тщательно обследовали Александра Сте</w:t>
        <w:softHyphen/>
        <w:t>пановича. Диагноз был: ползучее воспаление легких.</w:t>
      </w:r>
    </w:p>
    <w:p>
      <w:pPr>
        <w:pStyle w:val="Normal"/>
        <w:autoSpaceDE w:val="false"/>
        <w:ind w:firstLine="360"/>
        <w:jc w:val="both"/>
        <w:rPr/>
      </w:pPr>
      <w:r>
        <w:rPr/>
        <w:t>«Опасности нет, — сказали врачи, — но предупреж</w:t>
        <w:softHyphen/>
        <w:t>даем: ползучее воспаление легких — заболевание длитель</w:t>
        <w:softHyphen/>
        <w:t>ное, требующее большого внимания и заботы и крепко изматывающее больных. Сердце у Александра Степано</w:t>
        <w:softHyphen/>
        <w:t>вича сильное, и это великий помощник в лечении бо</w:t>
        <w:softHyphen/>
        <w:t>лезни».</w:t>
      </w:r>
    </w:p>
    <w:p>
      <w:pPr>
        <w:pStyle w:val="Normal"/>
        <w:autoSpaceDE w:val="false"/>
        <w:ind w:firstLine="360"/>
        <w:jc w:val="both"/>
        <w:rPr/>
      </w:pPr>
      <w:r>
        <w:rPr/>
        <w:t>На следующее утро, успокоенные, мы на автобусе уехали домой. Александр Степанович, несмотря на об</w:t>
        <w:softHyphen/>
        <w:t>морок накануне, чувствовал себя очень хорошо, ожи</w:t>
        <w:softHyphen/>
        <w:t>вился. Начался новый период лечения, суливший, как нам казалось, выздоровление.</w:t>
      </w:r>
    </w:p>
    <w:p>
      <w:pPr>
        <w:pStyle w:val="Normal"/>
        <w:autoSpaceDE w:val="false"/>
        <w:ind w:firstLine="360"/>
        <w:jc w:val="both"/>
        <w:rPr/>
      </w:pPr>
      <w:r>
        <w:rPr/>
        <w:t>Недели через полторы температура начала спадать, самочувствие улучшилось, но сил не прибавлялось.</w:t>
      </w:r>
    </w:p>
    <w:p>
      <w:pPr>
        <w:pStyle w:val="Normal"/>
        <w:autoSpaceDE w:val="false"/>
        <w:ind w:firstLine="360"/>
        <w:jc w:val="both"/>
        <w:rPr/>
      </w:pPr>
      <w:r>
        <w:rPr/>
        <w:t>Иногда он что-нибудь записывал, иногда жаловался, что «Недотрога» очень капризна, никак не находит пра</w:t>
        <w:softHyphen/>
        <w:t>вильного русла, начинается так же трудно, как когда-то «Бегущая по волнам». Никак не может сладить с сюже</w:t>
        <w:softHyphen/>
        <w:t>том, то ли потому, что мозг ослабел от болезни, то ли сюжет очень сложен. В этом романе должно быть много горечи от столкновения «недотрог» с действительностью, но никакой плаксивости, уныния, так как эти люди с обостренной душевной чувствительностью и любовью ко всему истинно красивому, чистому и справедливому настолько привыкают таить в себе все чувства, что они редко заметны окружающим. И лишь гибель их может иногда косвенно указать на пережитые ими страдания.</w:t>
      </w:r>
    </w:p>
    <w:p>
      <w:pPr>
        <w:pStyle w:val="Normal"/>
        <w:autoSpaceDE w:val="false"/>
        <w:ind w:firstLine="360"/>
        <w:jc w:val="both"/>
        <w:rPr/>
      </w:pPr>
      <w:r>
        <w:rPr/>
        <w:t>Дни шли тихо. На душе становилось спокойнее, — температура заметно снижалась. Иногда это были де</w:t>
        <w:softHyphen/>
        <w:t>сятые доли градуса, но уже не было того чувства, кото</w:t>
        <w:softHyphen/>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рое приносила высокая температура. Иногда Александр Степанович жаловался на нытье в левом подреберье, но очень редко, ел хорошо.</w:t>
      </w:r>
    </w:p>
    <w:p>
      <w:pPr>
        <w:pStyle w:val="Normal"/>
        <w:autoSpaceDE w:val="false"/>
        <w:ind w:firstLine="360"/>
        <w:jc w:val="both"/>
        <w:rPr/>
      </w:pPr>
      <w:r>
        <w:rPr/>
        <w:t>Были у нас и на редкость тихие дни, когда казалось, что близится выздоровление. Были и радости: телеграм</w:t>
        <w:softHyphen/>
        <w:t>ма от Н. С. Тихонова, посылка и чудесное письмо от неизвестной А. М. Новиковой.</w:t>
      </w:r>
    </w:p>
    <w:p>
      <w:pPr>
        <w:pStyle w:val="Normal"/>
        <w:autoSpaceDE w:val="false"/>
        <w:ind w:firstLine="360"/>
        <w:jc w:val="both"/>
        <w:rPr/>
      </w:pPr>
      <w:r>
        <w:rPr/>
        <w:t>Согревала доброта человеческая и здесь, в Старом Крыму. Александр Степанович не мог жить без чаю. Мы с мамой бегали по городу и искали его, где могли, пытались достать его из частных спекулянтских рук. На</w:t>
        <w:softHyphen/>
        <w:t>селение прослышало: болен писатель, без чаю жить не может. И стали к нам приходить то старушки, то де</w:t>
        <w:softHyphen/>
        <w:t>тишки неизвестные, — приносят чай: кто осьмушку, кто просто щепотку, завернутую в бумажку. Постучат. От</w:t>
        <w:softHyphen/>
        <w:t>кроем, сунут чай в руку и, сказав: «Для вашего боль</w:t>
        <w:softHyphen/>
        <w:t>ного», бегут опрометью от двери. А то на улице по</w:t>
        <w:softHyphen/>
        <w:t>дойдет какая-нибудь незнакомая женщина и, смущаясь, говорит: «Вы уж не обижайтесь, у вас, слышно, больной любит чай, передайте ему на здоровье». Стук в дверь. Александр Степанович спрашивает: «Кто пришел?» — «Чайный человек, Сашенька». — «Жив курилка — со</w:t>
        <w:softHyphen/>
        <w:t>бака... »</w:t>
      </w:r>
    </w:p>
    <w:p>
      <w:pPr>
        <w:pStyle w:val="Normal"/>
        <w:autoSpaceDE w:val="false"/>
        <w:ind w:firstLine="360"/>
        <w:jc w:val="both"/>
        <w:rPr/>
      </w:pPr>
      <w:r>
        <w:rPr/>
        <w:t>Но нужда остается нуждой, и Грин, памятуя всегда доброе к себе отношение Горького, решил снова, как в 1920 году из Боткинских бараков, обратиться к нему за помощью. Он написал Алексею Максимовичу большое, хорошее письмо, которое послал в Москву нашему ста</w:t>
        <w:softHyphen/>
        <w:t>рому знакомому поэту Георгию Аркадьевичу Шенгели, прося передать его Горькому.</w:t>
      </w:r>
    </w:p>
    <w:p>
      <w:pPr>
        <w:pStyle w:val="Normal"/>
        <w:autoSpaceDE w:val="false"/>
        <w:ind w:firstLine="360"/>
        <w:jc w:val="both"/>
        <w:rPr/>
      </w:pPr>
      <w:r>
        <w:rPr/>
        <w:t>Проходили недели, ответа не было. Молчал и Шен-гели. Александр Степанович в новом письме спросил Шенгели — передал ли тот письмо Горькому? Получен был краткий, суховатый ответ: «Письмо передано». Опять стали ждать известий. Александр Степанович, зная достаточно Алексея Максимовича, был уверен в благополучном ответе, но ответа мы так и не полу</w:t>
        <w:softHyphen/>
        <w:t>чили, — видно, письмо до Горького не дошло.</w:t>
      </w:r>
    </w:p>
    <w:p>
      <w:pPr>
        <w:pStyle w:val="Normal"/>
        <w:autoSpaceDE w:val="false"/>
        <w:ind w:firstLine="360"/>
        <w:jc w:val="both"/>
        <w:rPr/>
      </w:pPr>
      <w:r>
        <w:rPr/>
        <w:t>В декабре благодаря помощи Н. С. Тихонова с Гри</w:t>
        <w:softHyphen/>
        <w:t>ном заключили договор на отдельное издание «Автобио</w:t>
        <w:softHyphen/>
        <w:t>графической повести». Издательство должно было высы</w:t>
        <w:softHyphen/>
        <w:t>лать нам ежемесячно по двести пятьдесят рублей. В здо</w:t>
        <w:softHyphen/>
        <w:t>ровье Александра Степановича наступило заметное улучшение. Мы решили, что в нашей жизни наступил</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уже перелом к лучшему. Но, увы, в скором времени здо</w:t>
        <w:softHyphen/>
        <w:t>ровье его снова стало ухудшаться.</w:t>
      </w:r>
    </w:p>
    <w:p>
      <w:pPr>
        <w:pStyle w:val="Normal"/>
        <w:autoSpaceDE w:val="false"/>
        <w:ind w:firstLine="360"/>
        <w:jc w:val="both"/>
        <w:rPr/>
      </w:pPr>
      <w:r>
        <w:rPr/>
        <w:t>В конце марта 1932 года Александр Степанович пе</w:t>
        <w:softHyphen/>
        <w:t>рестал сидеть в кресле, говорил, что «стержень в спине исчез».</w:t>
      </w:r>
    </w:p>
    <w:p>
      <w:pPr>
        <w:pStyle w:val="Normal"/>
        <w:autoSpaceDE w:val="false"/>
        <w:ind w:firstLine="360"/>
        <w:jc w:val="both"/>
        <w:rPr/>
      </w:pPr>
      <w:r>
        <w:rPr/>
        <w:t>Зима в тот год легла в Крыму очень рано и долго не уходила. В марте было так холодно, что даже закутан</w:t>
        <w:softHyphen/>
        <w:t>ного Александра Степановича было еще невозможно вы</w:t>
        <w:softHyphen/>
        <w:t>носить на свежий воздух. Домик же, где мы жили, стоял фасадом на север, комнаты были небольшие, потолки низкие, окна маленькие.</w:t>
      </w:r>
    </w:p>
    <w:p>
      <w:pPr>
        <w:pStyle w:val="Normal"/>
        <w:autoSpaceDE w:val="false"/>
        <w:ind w:firstLine="360"/>
        <w:jc w:val="both"/>
        <w:rPr/>
      </w:pPr>
      <w:r>
        <w:rPr/>
        <w:t xml:space="preserve">— </w:t>
      </w:r>
      <w:r>
        <w:rPr/>
        <w:t>Сменить бы нам квартиру, — как-то раз сказал Александр Степанович. — Надоел этот темный угол, хочу простора глазам.</w:t>
      </w:r>
    </w:p>
    <w:p>
      <w:pPr>
        <w:pStyle w:val="Normal"/>
        <w:autoSpaceDE w:val="false"/>
        <w:ind w:firstLine="360"/>
        <w:jc w:val="both"/>
        <w:rPr/>
      </w:pPr>
      <w:r>
        <w:rPr/>
        <w:t>Я обрадовалась этому его желанию, мне был суевер</w:t>
        <w:softHyphen/>
        <w:t>но неприятен домик, где мы жили: как только мы в него въехали в мае 1931 года, так начались беды.</w:t>
      </w:r>
    </w:p>
    <w:p>
      <w:pPr>
        <w:pStyle w:val="Normal"/>
        <w:autoSpaceDE w:val="false"/>
        <w:ind w:firstLine="360"/>
        <w:jc w:val="both"/>
        <w:rPr/>
      </w:pPr>
      <w:r>
        <w:rPr/>
        <w:t>Словом, желание Александра Степановича я приняла с радостью и сразу же начала поиски. Целые дни я рыс</w:t>
        <w:softHyphen/>
        <w:t>кала по всем концам городка. Александр Степанович да</w:t>
        <w:softHyphen/>
        <w:t>же не сетовал на отсутствие, а ждал с нетерпением.</w:t>
      </w:r>
    </w:p>
    <w:p>
      <w:pPr>
        <w:pStyle w:val="Normal"/>
        <w:autoSpaceDE w:val="false"/>
        <w:ind w:firstLine="360"/>
        <w:jc w:val="both"/>
        <w:rPr/>
      </w:pPr>
      <w:r>
        <w:rPr/>
        <w:t xml:space="preserve">— </w:t>
      </w:r>
      <w:r>
        <w:rPr/>
        <w:t>Истомился я в этом подземелье, — говорил он, — хочется солнышка в комнате.</w:t>
      </w:r>
    </w:p>
    <w:p>
      <w:pPr>
        <w:pStyle w:val="Normal"/>
        <w:autoSpaceDE w:val="false"/>
        <w:ind w:firstLine="360"/>
        <w:jc w:val="both"/>
        <w:rPr/>
      </w:pPr>
      <w:r>
        <w:rPr/>
        <w:t>Монашки еще зимой предлагали мне обменять мои золотые часики на их маленький домик-избушку. Услы</w:t>
        <w:softHyphen/>
        <w:t>шав, что я ищу квартиру, они несколько раз повторяли свое предложение. Александр Степанович, которому я, как и зимой, рассказывала об этом, не соглашался, сове</w:t>
        <w:softHyphen/>
        <w:t>туя мне гнать «чернохвостниц». А я очень волнова</w:t>
        <w:softHyphen/>
        <w:t>лась — время шло, уже наступил май, уже выносили больного в сад, здоровье его не улучшалось, а нового жилья не находилось.</w:t>
      </w:r>
    </w:p>
    <w:p>
      <w:pPr>
        <w:pStyle w:val="Normal"/>
        <w:autoSpaceDE w:val="false"/>
        <w:ind w:firstLine="360"/>
        <w:jc w:val="both"/>
        <w:rPr/>
      </w:pPr>
      <w:r>
        <w:rPr/>
        <w:t xml:space="preserve">— </w:t>
      </w:r>
      <w:r>
        <w:rPr/>
        <w:t>Ну и осточертело же мне здесь, только и маячит перед глазами сруб колодца да ствол дерева, — горестно говорил он при каждой моей неудаче.</w:t>
      </w:r>
    </w:p>
    <w:p>
      <w:pPr>
        <w:pStyle w:val="Normal"/>
        <w:autoSpaceDE w:val="false"/>
        <w:ind w:firstLine="360"/>
        <w:jc w:val="both"/>
        <w:rPr/>
      </w:pPr>
      <w:r>
        <w:rPr/>
        <w:t>И я решила без разрешения Александра Степановича обменять часы на монашескую хатку. Что это только хатка — неважно, но зато она стоит высоко, в глубине сада, фасадом на юг, боковые окна на восток. Это будет то, чего всегда хотел Александр Степанович.</w:t>
      </w:r>
    </w:p>
    <w:p>
      <w:pPr>
        <w:pStyle w:val="Normal"/>
        <w:autoSpaceDE w:val="false"/>
        <w:ind w:firstLine="360"/>
        <w:jc w:val="both"/>
        <w:rPr/>
      </w:pPr>
      <w:r>
        <w:rPr/>
        <w:t>...На следующий день к полудню комната Александра Степановича была побелена, полы хорошо промазаны</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глиной с половой (полы в домике были земляные) и по</w:t>
        <w:softHyphen/>
        <w:t>сыпаны свежей душистой травой.</w:t>
      </w:r>
    </w:p>
    <w:p>
      <w:pPr>
        <w:pStyle w:val="Normal"/>
        <w:autoSpaceDE w:val="false"/>
        <w:ind w:firstLine="360"/>
        <w:jc w:val="both"/>
        <w:rPr/>
      </w:pPr>
      <w:r>
        <w:rPr/>
        <w:t>Александр Степанович весь день лежал в тени под орехом. Ел в тот день, как ни разу за последние два ме</w:t>
        <w:softHyphen/>
        <w:t>сяца, — с аппетитом. Тоскующего взгляда не было.</w:t>
      </w:r>
    </w:p>
    <w:p>
      <w:pPr>
        <w:pStyle w:val="Normal"/>
        <w:autoSpaceDE w:val="false"/>
        <w:ind w:firstLine="360"/>
        <w:jc w:val="both"/>
        <w:rPr/>
      </w:pPr>
      <w:r>
        <w:rPr/>
        <w:t>Как стал спускаться вечер, он мне говорит:</w:t>
      </w:r>
    </w:p>
    <w:p>
      <w:pPr>
        <w:pStyle w:val="Normal"/>
        <w:autoSpaceDE w:val="false"/>
        <w:ind w:firstLine="360"/>
        <w:jc w:val="both"/>
        <w:rPr/>
      </w:pPr>
      <w:r>
        <w:rPr/>
        <w:t xml:space="preserve">— </w:t>
      </w:r>
      <w:r>
        <w:rPr/>
        <w:t>Не надо меня нести в дом, я хочу сам пойти.</w:t>
      </w:r>
    </w:p>
    <w:p>
      <w:pPr>
        <w:pStyle w:val="Normal"/>
        <w:autoSpaceDE w:val="false"/>
        <w:ind w:firstLine="360"/>
        <w:jc w:val="both"/>
        <w:rPr/>
      </w:pPr>
      <w:r>
        <w:rPr/>
        <w:t xml:space="preserve">— </w:t>
      </w:r>
      <w:r>
        <w:rPr/>
        <w:t>Да ты же упадешь!</w:t>
      </w:r>
    </w:p>
    <w:p>
      <w:pPr>
        <w:pStyle w:val="Normal"/>
        <w:autoSpaceDE w:val="false"/>
        <w:ind w:firstLine="360"/>
        <w:jc w:val="both"/>
        <w:rPr/>
      </w:pPr>
      <w:r>
        <w:rPr/>
        <w:t xml:space="preserve">— </w:t>
      </w:r>
      <w:r>
        <w:rPr/>
        <w:t>Ты мне немного помоги, так и доплетемся. Я сегодня себя чувствую значительно бодрее.</w:t>
      </w:r>
    </w:p>
    <w:p>
      <w:pPr>
        <w:pStyle w:val="Normal"/>
        <w:autoSpaceDE w:val="false"/>
        <w:ind w:firstLine="360"/>
        <w:jc w:val="both"/>
        <w:rPr/>
      </w:pPr>
      <w:r>
        <w:rPr/>
        <w:t>Мы с ним тихонько и побрели.</w:t>
      </w:r>
    </w:p>
    <w:p>
      <w:pPr>
        <w:pStyle w:val="Normal"/>
        <w:autoSpaceDE w:val="false"/>
        <w:ind w:firstLine="360"/>
        <w:jc w:val="both"/>
        <w:rPr/>
      </w:pPr>
      <w:r>
        <w:rPr/>
        <w:t>Кровать Александра Степановича стояла у широкого трехстворчатого окна, в окно выглядывали головки за</w:t>
        <w:softHyphen/>
        <w:t>цветавших лилий — оно было невысоко над землей. А в другое окно, у ног Александра Степановича, протянула свои ветки невысокая молодая слива. Из окна у постели открывался широкий вид на уходящие к реке черепич</w:t>
        <w:softHyphen/>
        <w:t>ные крыши старокрымских домиков и окрестные высокие лесистые холмы.</w:t>
      </w:r>
    </w:p>
    <w:p>
      <w:pPr>
        <w:pStyle w:val="Normal"/>
        <w:autoSpaceDE w:val="false"/>
        <w:ind w:firstLine="360"/>
        <w:jc w:val="both"/>
        <w:rPr/>
      </w:pPr>
      <w:r>
        <w:rPr/>
        <w:t>Ночь Александр Степанович спал хорошо, ни разу не курил. Я спала в этой же комнате на кушетке. На</w:t>
        <w:softHyphen/>
        <w:t>утро он встретил меня таким хорошим светлым взгля</w:t>
        <w:softHyphen/>
        <w:t>дом, что сердце дрогнуло от радости: неужели новое жилье будет для него спасением?</w:t>
      </w:r>
    </w:p>
    <w:p>
      <w:pPr>
        <w:pStyle w:val="Normal"/>
        <w:autoSpaceDE w:val="false"/>
        <w:ind w:firstLine="360"/>
        <w:jc w:val="both"/>
        <w:rPr/>
      </w:pPr>
      <w:r>
        <w:rPr/>
        <w:t>Александр Степанович не отрываясь смотрел в окно. Восходящее солнце заливало веселым светом скромную белую комнатку. Начало лета — всё щебетало, цвело и благоухало.</w:t>
      </w:r>
    </w:p>
    <w:p>
      <w:pPr>
        <w:pStyle w:val="Normal"/>
        <w:autoSpaceDE w:val="false"/>
        <w:ind w:firstLine="360"/>
        <w:jc w:val="both"/>
        <w:rPr/>
      </w:pPr>
      <w:r>
        <w:rPr/>
        <w:t>Как стало пригревать, он снова попросился под лю</w:t>
        <w:softHyphen/>
        <w:t>бимый орех. Опять я его вела и не могу сказать, чтобы он спотыкался или от слабости висел на мне. Шли очень, очень медленно. Мать хотела помочь с другой стороны, он отказался. Позавтракал тоже хорошо — съел что-то горячее и выпил чаю. Оставив его под дере</w:t>
        <w:softHyphen/>
        <w:t>вом, я занялась устройством жилья и, немного порабо</w:t>
        <w:softHyphen/>
        <w:t>тав, снова пошла к нему.</w:t>
      </w:r>
    </w:p>
    <w:p>
      <w:pPr>
        <w:pStyle w:val="Normal"/>
        <w:autoSpaceDE w:val="false"/>
        <w:ind w:firstLine="360"/>
        <w:jc w:val="both"/>
        <w:rPr/>
      </w:pPr>
      <w:r>
        <w:rPr/>
        <w:t>Сад был запущен, зарос густой травой и дикими ма</w:t>
        <w:softHyphen/>
        <w:t>ками. Этот яркий ковер подходил к самой кровати Алек</w:t>
        <w:softHyphen/>
        <w:t>сандра Степановича. В траве, недалеко от него, сидела маленькая девочка с большими черными серьезными гла</w:t>
        <w:softHyphen/>
        <w:t>зами. Ее красное платьице алело в траве, как маки, из которых она плела венок. Это была четырехлетняя Кле-рочка, племянница жены Бориса, брата Александра Сте</w:t>
        <w:softHyphen/>
        <w:t>пановича. Бледный, худой Александр  Степанович  спо-</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койно-ласково поглядывал на ребенка. Я невольно залю</w:t>
        <w:softHyphen/>
        <w:t>бовалась ими.</w:t>
      </w:r>
    </w:p>
    <w:p>
      <w:pPr>
        <w:pStyle w:val="Normal"/>
        <w:autoSpaceDE w:val="false"/>
        <w:ind w:firstLine="360"/>
        <w:jc w:val="both"/>
        <w:rPr/>
      </w:pPr>
      <w:r>
        <w:rPr/>
        <w:t xml:space="preserve">— </w:t>
      </w:r>
      <w:r>
        <w:rPr/>
        <w:t>Что так ласково смотришь? — спрашивает Алек</w:t>
        <w:softHyphen/>
        <w:t>сандр Степанович. — Мне сейчас хорошо и спокойно, словно я в собственном доме. И этот клопик славно ко</w:t>
        <w:softHyphen/>
        <w:t>пошится тут. Как хорошо, что дети не сознают своей прелести...</w:t>
      </w:r>
    </w:p>
    <w:p>
      <w:pPr>
        <w:pStyle w:val="Normal"/>
        <w:autoSpaceDE w:val="false"/>
        <w:ind w:firstLine="360"/>
        <w:jc w:val="both"/>
        <w:rPr/>
      </w:pPr>
      <w:r>
        <w:rPr/>
        <w:t>В этот день он сказал мне:</w:t>
      </w:r>
    </w:p>
    <w:p>
      <w:pPr>
        <w:pStyle w:val="Normal"/>
        <w:autoSpaceDE w:val="false"/>
        <w:ind w:firstLine="360"/>
        <w:jc w:val="both"/>
        <w:rPr/>
      </w:pPr>
      <w:r>
        <w:rPr/>
        <w:t xml:space="preserve">— </w:t>
      </w:r>
      <w:r>
        <w:rPr/>
        <w:t>«Недотрога» окончательно выкристаллизовалась во мне. Некоторые сцены так хороши, что, вспоминая их, я сам улыбаюсь.</w:t>
      </w:r>
    </w:p>
    <w:p>
      <w:pPr>
        <w:pStyle w:val="Normal"/>
        <w:autoSpaceDE w:val="false"/>
        <w:ind w:firstLine="360"/>
        <w:jc w:val="both"/>
        <w:rPr/>
      </w:pPr>
      <w:r>
        <w:rPr/>
        <w:t>Видя такое доброе состояние Александра Степано</w:t>
        <w:softHyphen/>
        <w:t>вича, я решила им воспользоваться и рассказать пра</w:t>
        <w:softHyphen/>
        <w:t>вду:</w:t>
      </w:r>
    </w:p>
    <w:p>
      <w:pPr>
        <w:pStyle w:val="Normal"/>
        <w:autoSpaceDE w:val="false"/>
        <w:ind w:firstLine="360"/>
        <w:jc w:val="both"/>
        <w:rPr/>
      </w:pPr>
      <w:r>
        <w:rPr/>
        <w:t xml:space="preserve">— </w:t>
      </w:r>
      <w:r>
        <w:rPr/>
        <w:t>Тебе нравится здесь?</w:t>
      </w:r>
    </w:p>
    <w:p>
      <w:pPr>
        <w:pStyle w:val="Normal"/>
        <w:autoSpaceDE w:val="false"/>
        <w:ind w:firstLine="360"/>
        <w:jc w:val="both"/>
        <w:rPr/>
      </w:pPr>
      <w:r>
        <w:rPr/>
        <w:t xml:space="preserve">— </w:t>
      </w:r>
      <w:r>
        <w:rPr/>
        <w:t>Очень, Давно я не чувствовал такого светлого мира. Здесь дико, но в этой дикости — покой. И хозяев нет.</w:t>
      </w:r>
    </w:p>
    <w:p>
      <w:pPr>
        <w:pStyle w:val="Normal"/>
        <w:autoSpaceDE w:val="false"/>
        <w:ind w:firstLine="360"/>
        <w:jc w:val="both"/>
        <w:rPr/>
      </w:pPr>
      <w:r>
        <w:rPr/>
        <w:t xml:space="preserve">— </w:t>
      </w:r>
      <w:r>
        <w:rPr/>
        <w:t>Хорошо бы такой домик нам... — говорю я.</w:t>
      </w:r>
    </w:p>
    <w:p>
      <w:pPr>
        <w:pStyle w:val="Normal"/>
        <w:autoSpaceDE w:val="false"/>
        <w:ind w:firstLine="360"/>
        <w:jc w:val="both"/>
        <w:rPr/>
      </w:pPr>
      <w:r>
        <w:rPr/>
        <w:t xml:space="preserve">— </w:t>
      </w:r>
      <w:r>
        <w:rPr/>
        <w:t>Конечно, хорошо, да разве можем мы об этом счастье теперь думать, — бедняки мы горькие.</w:t>
      </w:r>
    </w:p>
    <w:p>
      <w:pPr>
        <w:pStyle w:val="Normal"/>
        <w:autoSpaceDE w:val="false"/>
        <w:ind w:firstLine="360"/>
        <w:jc w:val="both"/>
        <w:rPr/>
      </w:pPr>
      <w:r>
        <w:rPr/>
        <w:t xml:space="preserve">— </w:t>
      </w:r>
      <w:r>
        <w:rPr/>
        <w:t>А может быть, тебе больше нравится дом Сави</w:t>
        <w:softHyphen/>
        <w:t>на *, ведь он большой, настоящий?</w:t>
      </w:r>
    </w:p>
    <w:p>
      <w:pPr>
        <w:pStyle w:val="Normal"/>
        <w:autoSpaceDE w:val="false"/>
        <w:ind w:firstLine="360"/>
        <w:jc w:val="both"/>
        <w:rPr/>
      </w:pPr>
      <w:r>
        <w:rPr/>
        <w:t xml:space="preserve">— </w:t>
      </w:r>
      <w:r>
        <w:rPr/>
        <w:t>Нет. Тот дом на север, сад под уклон — неуютно. Этот же, хоть и хатка и садик, да к сердцу больше лежит.</w:t>
      </w:r>
    </w:p>
    <w:p>
      <w:pPr>
        <w:pStyle w:val="Normal"/>
        <w:autoSpaceDE w:val="false"/>
        <w:ind w:firstLine="360"/>
        <w:jc w:val="both"/>
        <w:rPr/>
      </w:pPr>
      <w:r>
        <w:rPr/>
        <w:t xml:space="preserve">— </w:t>
      </w:r>
      <w:r>
        <w:rPr/>
        <w:t>Так что, если бы у нас была возможность, ты ку</w:t>
        <w:softHyphen/>
        <w:t>пил бы его?</w:t>
      </w:r>
    </w:p>
    <w:p>
      <w:pPr>
        <w:pStyle w:val="Normal"/>
        <w:autoSpaceDE w:val="false"/>
        <w:ind w:firstLine="360"/>
        <w:jc w:val="both"/>
        <w:rPr/>
      </w:pPr>
      <w:r>
        <w:rPr/>
        <w:t xml:space="preserve">— </w:t>
      </w:r>
      <w:r>
        <w:rPr/>
        <w:t>Ну купил бы. Да что ты ко мне, как следователь, пристаешь!</w:t>
      </w:r>
    </w:p>
    <w:p>
      <w:pPr>
        <w:pStyle w:val="Normal"/>
        <w:autoSpaceDE w:val="false"/>
        <w:ind w:firstLine="360"/>
        <w:jc w:val="both"/>
        <w:rPr/>
      </w:pPr>
      <w:r>
        <w:rPr/>
        <w:t>Тогда, вынув из кармана фартука купчую, подаю ее Александру Степановичу:</w:t>
      </w:r>
    </w:p>
    <w:p>
      <w:pPr>
        <w:pStyle w:val="Normal"/>
        <w:autoSpaceDE w:val="false"/>
        <w:ind w:firstLine="360"/>
        <w:jc w:val="both"/>
        <w:rPr/>
      </w:pPr>
      <w:r>
        <w:rPr/>
        <w:t xml:space="preserve">— </w:t>
      </w:r>
      <w:r>
        <w:rPr/>
        <w:t>Читай и на меня не сердись...</w:t>
      </w:r>
    </w:p>
    <w:p>
      <w:pPr>
        <w:pStyle w:val="Normal"/>
        <w:autoSpaceDE w:val="false"/>
        <w:ind w:firstLine="360"/>
        <w:jc w:val="both"/>
        <w:rPr/>
      </w:pPr>
      <w:r>
        <w:rPr/>
        <w:t>День прошел в отличном настроении, в мечтах и раз</w:t>
        <w:softHyphen/>
        <w:t>говорах о будущем, о цветах и деревьях, какие посадит Александр Степанович. Могу сказать — это был один из самых радостных дней нашей жизни.</w:t>
      </w:r>
    </w:p>
    <w:p>
      <w:pPr>
        <w:pStyle w:val="Normal"/>
        <w:autoSpaceDE w:val="false"/>
        <w:ind w:firstLine="360"/>
        <w:jc w:val="both"/>
        <w:rPr/>
      </w:pPr>
      <w:r>
        <w:rPr/>
        <w:t>В эти дни он хорошо ел и утром и вечером шел к по</w:t>
        <w:softHyphen/>
        <w:t>стели сам.</w:t>
      </w:r>
    </w:p>
    <w:p>
      <w:pPr>
        <w:pStyle w:val="Normal"/>
        <w:autoSpaceDE w:val="false"/>
        <w:ind w:firstLine="360"/>
        <w:jc w:val="both"/>
        <w:rPr/>
      </w:pPr>
      <w:r>
        <w:rPr/>
        <w:t>На пятый день утром, после завтрака, он сказал, что сегодня не хочет в сад — полежит в домике, так как чув</w:t>
        <w:softHyphen/>
        <w:t>ствует себя неважно.  Вялость. И ноет в желудке.  В</w:t>
      </w:r>
    </w:p>
    <w:p>
      <w:pPr>
        <w:pStyle w:val="Normal"/>
        <w:autoSpaceDE w:val="false"/>
        <w:ind w:firstLine="360"/>
        <w:jc w:val="both"/>
        <w:rPr/>
      </w:pPr>
      <w:r>
        <w:rPr/>
        <w:t>Нам весной предлагали его купить. — Прим. Н. Н. Грин. 389</w:t>
      </w:r>
    </w:p>
    <w:p>
      <w:pPr>
        <w:pStyle w:val="Normal"/>
        <w:autoSpaceDE w:val="false"/>
        <w:ind w:firstLine="360"/>
        <w:jc w:val="both"/>
        <w:rPr/>
      </w:pPr>
      <w:r>
        <w:rPr/>
        <w:t>предыдущие дни он ни на что, кроме слабости, не жа</w:t>
        <w:softHyphen/>
        <w:t>ловался.</w:t>
      </w:r>
    </w:p>
    <w:p>
      <w:pPr>
        <w:pStyle w:val="Normal"/>
        <w:autoSpaceDE w:val="false"/>
        <w:ind w:firstLine="360"/>
        <w:jc w:val="both"/>
        <w:rPr/>
      </w:pPr>
      <w:r>
        <w:rPr/>
        <w:t>Под вечер пришел доктор Яковлев *. Он долго сидел у Александра Степановича, внимательно осматривал, ощупывал, расспрашивал его; обещал выписать лекар</w:t>
        <w:softHyphen/>
        <w:t>ство, которое успокаивает боли в желудке, и, извинясь, что торопится в санаторий, попросил дать ему помыть руки.</w:t>
      </w:r>
    </w:p>
    <w:p>
      <w:pPr>
        <w:pStyle w:val="Normal"/>
        <w:autoSpaceDE w:val="false"/>
        <w:ind w:firstLine="360"/>
        <w:jc w:val="both"/>
        <w:rPr/>
      </w:pPr>
      <w:r>
        <w:rPr/>
        <w:t>В домике у нас еще не было умывальника, таз стоял в саду. Поливая ему на руки, спрашиваю:</w:t>
      </w:r>
    </w:p>
    <w:p>
      <w:pPr>
        <w:pStyle w:val="Normal"/>
        <w:autoSpaceDE w:val="false"/>
        <w:ind w:firstLine="360"/>
        <w:jc w:val="both"/>
        <w:rPr/>
      </w:pPr>
      <w:r>
        <w:rPr/>
        <w:t xml:space="preserve">— </w:t>
      </w:r>
      <w:r>
        <w:rPr/>
        <w:t>Почему у Александра Степановича рвота?</w:t>
      </w:r>
    </w:p>
    <w:p>
      <w:pPr>
        <w:pStyle w:val="Normal"/>
        <w:autoSpaceDE w:val="false"/>
        <w:ind w:firstLine="360"/>
        <w:jc w:val="both"/>
        <w:rPr/>
      </w:pPr>
      <w:r>
        <w:rPr/>
        <w:t xml:space="preserve">— </w:t>
      </w:r>
      <w:r>
        <w:rPr/>
        <w:t>У вашего мужа рак желудка. Я это увидел, как вошел в комнату. Года два работал в клинике профес</w:t>
        <w:softHyphen/>
        <w:t>сора Оппеля, и у меня есть некоторый опыт в распозна</w:t>
        <w:softHyphen/>
        <w:t>нии раковых больных даже по внешнему виду.</w:t>
      </w:r>
    </w:p>
    <w:p>
      <w:pPr>
        <w:pStyle w:val="Normal"/>
        <w:autoSpaceDE w:val="false"/>
        <w:ind w:firstLine="360"/>
        <w:jc w:val="both"/>
        <w:rPr/>
      </w:pPr>
      <w:r>
        <w:rPr/>
        <w:t>Хотелось кричать от боли — ведь это же полная без</w:t>
        <w:softHyphen/>
        <w:t>надежность. А надо было молчать, чтобы он ничего не услышал в открытые окна. Я только тихо сказала врачу:</w:t>
      </w:r>
    </w:p>
    <w:p>
      <w:pPr>
        <w:pStyle w:val="Normal"/>
        <w:autoSpaceDE w:val="false"/>
        <w:ind w:firstLine="360"/>
        <w:jc w:val="both"/>
        <w:rPr/>
      </w:pPr>
      <w:r>
        <w:rPr/>
        <w:t xml:space="preserve">— </w:t>
      </w:r>
      <w:r>
        <w:rPr/>
        <w:t>Пошлите меня сразу же в аптеку. По дороге врач говорил мне:</w:t>
      </w:r>
    </w:p>
    <w:p>
      <w:pPr>
        <w:pStyle w:val="Normal"/>
        <w:autoSpaceDE w:val="false"/>
        <w:ind w:firstLine="360"/>
        <w:jc w:val="both"/>
        <w:rPr/>
      </w:pPr>
      <w:r>
        <w:rPr/>
        <w:t xml:space="preserve">— </w:t>
      </w:r>
      <w:r>
        <w:rPr/>
        <w:t>То, что я раньше нашел у вашего мужа остаточ</w:t>
        <w:softHyphen/>
        <w:t>ные явления туберкулеза легких и не увидел рака, — это бывает. Болезнь, в тот момент более активная, засло</w:t>
        <w:softHyphen/>
        <w:t>нила другую, менее активную. Оттого-то он и не выздо</w:t>
        <w:softHyphen/>
        <w:t>равливал от первой, мешала общая интоксикация. Ухуд</w:t>
        <w:softHyphen/>
        <w:t>шила общее положение невозможность полного клини</w:t>
        <w:softHyphen/>
        <w:t>ческого обследования.</w:t>
      </w:r>
    </w:p>
    <w:p>
      <w:pPr>
        <w:pStyle w:val="Normal"/>
        <w:autoSpaceDE w:val="false"/>
        <w:ind w:firstLine="360"/>
        <w:jc w:val="both"/>
        <w:rPr/>
      </w:pPr>
      <w:r>
        <w:rPr/>
        <w:t xml:space="preserve">— </w:t>
      </w:r>
      <w:r>
        <w:rPr/>
        <w:t>А операция?</w:t>
      </w:r>
    </w:p>
    <w:p>
      <w:pPr>
        <w:pStyle w:val="Normal"/>
        <w:autoSpaceDE w:val="false"/>
        <w:ind w:firstLine="360"/>
        <w:jc w:val="both"/>
        <w:rPr/>
      </w:pPr>
      <w:r>
        <w:rPr/>
        <w:t xml:space="preserve">— </w:t>
      </w:r>
      <w:r>
        <w:rPr/>
        <w:t>Безнадежно. Далеко зашедший случай.</w:t>
      </w:r>
    </w:p>
    <w:p>
      <w:pPr>
        <w:pStyle w:val="Normal"/>
        <w:autoSpaceDE w:val="false"/>
        <w:ind w:firstLine="360"/>
        <w:jc w:val="both"/>
        <w:rPr/>
      </w:pPr>
      <w:r>
        <w:rPr/>
        <w:t xml:space="preserve">— </w:t>
      </w:r>
      <w:r>
        <w:rPr/>
        <w:t>Что же делать, чтобы облегчить его состояние?</w:t>
      </w:r>
    </w:p>
    <w:p>
      <w:pPr>
        <w:pStyle w:val="Normal"/>
        <w:autoSpaceDE w:val="false"/>
        <w:ind w:firstLine="360"/>
        <w:jc w:val="both"/>
        <w:rPr/>
      </w:pPr>
      <w:r>
        <w:rPr/>
        <w:t xml:space="preserve">— </w:t>
      </w:r>
      <w:r>
        <w:rPr/>
        <w:t>Теперь только морфий, — дать покой его нервам.</w:t>
      </w:r>
    </w:p>
    <w:p>
      <w:pPr>
        <w:pStyle w:val="Normal"/>
        <w:autoSpaceDE w:val="false"/>
        <w:ind w:firstLine="360"/>
        <w:jc w:val="both"/>
        <w:rPr/>
      </w:pPr>
      <w:r>
        <w:rPr/>
        <w:t xml:space="preserve">— </w:t>
      </w:r>
      <w:r>
        <w:rPr/>
        <w:t>Но может быть, всё-таки это не рак? Я зимой од</w:t>
        <w:softHyphen/>
        <w:t>нажды думала об этом и сказала лечащему врачу. Он отрицал, говоря, что это только катар желудка и атония кишечника из-за длительного лежания. Может быть, док</w:t>
        <w:softHyphen/>
        <w:t>тор, вы встретитесь с этим врачом, он на днях вернется из командировки, и я ему позвоню.</w:t>
      </w:r>
    </w:p>
    <w:p>
      <w:pPr>
        <w:pStyle w:val="Normal"/>
        <w:autoSpaceDE w:val="false"/>
        <w:ind w:firstLine="360"/>
        <w:jc w:val="both"/>
        <w:rPr/>
      </w:pPr>
      <w:r>
        <w:rPr/>
        <w:t xml:space="preserve">— </w:t>
      </w:r>
      <w:r>
        <w:rPr/>
        <w:t>Очень хорошо; мы обсудим и посоветуемся. Позвонила в Инфизмет, — наш доктор всё еще был</w:t>
      </w:r>
    </w:p>
    <w:p>
      <w:pPr>
        <w:pStyle w:val="Normal"/>
        <w:autoSpaceDE w:val="false"/>
        <w:ind w:firstLine="360"/>
        <w:jc w:val="both"/>
        <w:rPr/>
      </w:pPr>
      <w:r>
        <w:rPr/>
        <w:t>в командировке. Просила передать ему просьбу о кон</w:t>
        <w:softHyphen/>
        <w:t>* Врач, прибывший в Старый Крым в 1931 году, работал в са</w:t>
        <w:softHyphen/>
        <w:t>натории. — Прим. Н. Н. Грин.</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силиуме. Доктор Яковлев стал посещать Александра Степановича через день.</w:t>
      </w:r>
    </w:p>
    <w:p>
      <w:pPr>
        <w:pStyle w:val="Normal"/>
        <w:autoSpaceDE w:val="false"/>
        <w:ind w:firstLine="360"/>
        <w:jc w:val="both"/>
        <w:rPr/>
      </w:pPr>
      <w:r>
        <w:rPr/>
        <w:t>30 июня встреча врачей состоялась. Присутствовал а харьковский терапевт профессор Струев.</w:t>
      </w:r>
    </w:p>
    <w:p>
      <w:pPr>
        <w:pStyle w:val="Normal"/>
        <w:autoSpaceDE w:val="false"/>
        <w:ind w:firstLine="360"/>
        <w:jc w:val="both"/>
        <w:rPr/>
      </w:pPr>
      <w:r>
        <w:rPr/>
        <w:t>Около часа они осматривали Александра Степано</w:t>
        <w:softHyphen/>
        <w:t>вича, время от времени давая ему отдых. Потом попро</w:t>
        <w:softHyphen/>
        <w:t>сили помещение, где можно было бы посовещаться. Я устроила им стол под орехом. Меня они, как и при осмотре, попросили уйти.</w:t>
      </w:r>
    </w:p>
    <w:p>
      <w:pPr>
        <w:pStyle w:val="Normal"/>
        <w:autoSpaceDE w:val="false"/>
        <w:ind w:firstLine="360"/>
        <w:jc w:val="both"/>
        <w:rPr/>
      </w:pPr>
      <w:r>
        <w:rPr/>
        <w:t>Я пошла к Александру Степановичу; он лежал блед</w:t>
        <w:softHyphen/>
        <w:t>ный, утомленный.</w:t>
      </w:r>
    </w:p>
    <w:p>
      <w:pPr>
        <w:pStyle w:val="Normal"/>
        <w:autoSpaceDE w:val="false"/>
        <w:ind w:firstLine="360"/>
        <w:jc w:val="both"/>
        <w:rPr/>
      </w:pPr>
      <w:r>
        <w:rPr/>
        <w:t xml:space="preserve">— </w:t>
      </w:r>
      <w:r>
        <w:rPr/>
        <w:t>Ох как я устал! Всего меня наизнанку вывернули. И расспрашивали обо всем чуть ли не с Адама.</w:t>
      </w:r>
    </w:p>
    <w:p>
      <w:pPr>
        <w:pStyle w:val="Normal"/>
        <w:autoSpaceDE w:val="false"/>
        <w:ind w:firstLine="360"/>
        <w:jc w:val="both"/>
        <w:rPr/>
      </w:pPr>
      <w:r>
        <w:rPr/>
        <w:t>Попросил попить молока с коньяком, коньяку — по</w:t>
        <w:softHyphen/>
        <w:t>больше, на усталость, а попозже — морфий.</w:t>
      </w:r>
    </w:p>
    <w:p>
      <w:pPr>
        <w:pStyle w:val="Normal"/>
        <w:autoSpaceDE w:val="false"/>
        <w:ind w:firstLine="360"/>
        <w:jc w:val="both"/>
        <w:rPr/>
      </w:pPr>
      <w:r>
        <w:rPr/>
        <w:t>Неожиданно, пока врачи совещались, почтальон при</w:t>
        <w:softHyphen/>
        <w:t>нес бандероли с двадцатью пятью авторскими экземпля</w:t>
        <w:softHyphen/>
        <w:t>рами «Автобиографической повести» и перевод на пять</w:t>
        <w:softHyphen/>
        <w:t>сот рублей. Подала Александру Степановичу несколько синих книжек. Он жадно схватил их, разложил вокруг себя, раскрыл одну на заглавной странице и вдруг заго</w:t>
        <w:softHyphen/>
        <w:t>ворил каким-то необычайно глухим голосом:</w:t>
      </w:r>
    </w:p>
    <w:p>
      <w:pPr>
        <w:pStyle w:val="Normal"/>
        <w:autoSpaceDE w:val="false"/>
        <w:ind w:firstLine="360"/>
        <w:jc w:val="both"/>
        <w:rPr/>
      </w:pPr>
      <w:r>
        <w:rPr/>
        <w:t xml:space="preserve">— </w:t>
      </w:r>
      <w:r>
        <w:rPr/>
        <w:t>Нинуша, голубчик, что же это такое!.. Я не вижу, не могу прочесть ни одной строчки. Только темные по</w:t>
        <w:softHyphen/>
        <w:t>лоски вижу! Но ведь тебя-то я хорошо вижу! Что же это такое? Страшно...</w:t>
      </w:r>
    </w:p>
    <w:p>
      <w:pPr>
        <w:pStyle w:val="Normal"/>
        <w:autoSpaceDE w:val="false"/>
        <w:ind w:firstLine="360"/>
        <w:jc w:val="both"/>
        <w:rPr/>
      </w:pPr>
      <w:r>
        <w:rPr/>
        <w:t>Испугалась и я, но сразу же начала его успокаи</w:t>
        <w:softHyphen/>
        <w:t>вать:</w:t>
      </w:r>
    </w:p>
    <w:p>
      <w:pPr>
        <w:pStyle w:val="Normal"/>
        <w:autoSpaceDE w:val="false"/>
        <w:ind w:firstLine="360"/>
        <w:jc w:val="both"/>
        <w:rPr/>
      </w:pPr>
      <w:r>
        <w:rPr/>
        <w:t xml:space="preserve">— </w:t>
      </w:r>
      <w:r>
        <w:rPr/>
        <w:t>Это ты очень утомился. Врачи тебя замучили. Это пройдет.</w:t>
      </w:r>
    </w:p>
    <w:p>
      <w:pPr>
        <w:pStyle w:val="Normal"/>
        <w:autoSpaceDE w:val="false"/>
        <w:ind w:firstLine="360"/>
        <w:jc w:val="both"/>
        <w:rPr/>
      </w:pPr>
      <w:r>
        <w:rPr/>
        <w:t>Спросил, есть ли у меня деньги заплатить врачам.</w:t>
      </w:r>
    </w:p>
    <w:p>
      <w:pPr>
        <w:pStyle w:val="Normal"/>
        <w:autoSpaceDE w:val="false"/>
        <w:ind w:firstLine="360"/>
        <w:jc w:val="both"/>
        <w:rPr/>
      </w:pPr>
      <w:r>
        <w:rPr/>
        <w:t xml:space="preserve">— </w:t>
      </w:r>
      <w:r>
        <w:rPr/>
        <w:t>Есть. Продали кое-что и взяли в долг пятьдесят рублей. А теперь получим перевод и отдадим долг.</w:t>
      </w:r>
    </w:p>
    <w:p>
      <w:pPr>
        <w:pStyle w:val="Normal"/>
        <w:autoSpaceDE w:val="false"/>
        <w:ind w:firstLine="360"/>
        <w:jc w:val="both"/>
        <w:rPr/>
      </w:pPr>
      <w:r>
        <w:rPr/>
        <w:t xml:space="preserve">— </w:t>
      </w:r>
      <w:r>
        <w:rPr/>
        <w:t>Да... это моя последняя рубашка. С кожей со</w:t>
        <w:softHyphen/>
        <w:t>дранная... — грустно сказал Александр Степанович.</w:t>
      </w:r>
    </w:p>
    <w:p>
      <w:pPr>
        <w:pStyle w:val="Normal"/>
        <w:autoSpaceDE w:val="false"/>
        <w:ind w:firstLine="360"/>
        <w:jc w:val="both"/>
        <w:rPr/>
      </w:pPr>
      <w:r>
        <w:rPr/>
        <w:t>Мне никогда не забыть этой страшной картины: смертельно бледный Александр Степанович и на белом одеяле вокруг него разбросаны синие книжки «Автобио</w:t>
        <w:softHyphen/>
        <w:t>графической повести». Тяжелое начало жизни встрети</w:t>
        <w:softHyphen/>
        <w:t>лось с не менее горьким и тяжелым концом писателя, так любившего свет и жизнь.</w:t>
      </w:r>
    </w:p>
    <w:p>
      <w:pPr>
        <w:pStyle w:val="Normal"/>
        <w:autoSpaceDE w:val="false"/>
        <w:ind w:firstLine="360"/>
        <w:jc w:val="both"/>
        <w:rPr/>
      </w:pPr>
      <w:r>
        <w:rPr/>
        <w:t xml:space="preserve">— </w:t>
      </w:r>
      <w:r>
        <w:rPr/>
        <w:t>Я хочу дать врачам по книжке. Как ты дума</w:t>
        <w:softHyphen/>
        <w:t>ешь — это не будет назойливо? — говорит он, любовно перебирая страницы.</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Совещались врачи долго. Возвратясь к Александру Степановичу, профессор сказал, что находит у него за</w:t>
        <w:softHyphen/>
        <w:t>старелый бескислотный катар желудка и заболевание печени и что недели через две врачи снова соберутся около него. Постоянно же навещать его будет доктор Яковлев.</w:t>
      </w:r>
    </w:p>
    <w:p>
      <w:pPr>
        <w:pStyle w:val="Normal"/>
        <w:autoSpaceDE w:val="false"/>
        <w:ind w:firstLine="360"/>
        <w:jc w:val="both"/>
        <w:rPr/>
      </w:pPr>
      <w:r>
        <w:rPr/>
        <w:t>Александр Степанович поблагодарил их и подарил каждому по книжке.</w:t>
      </w:r>
    </w:p>
    <w:p>
      <w:pPr>
        <w:pStyle w:val="Normal"/>
        <w:autoSpaceDE w:val="false"/>
        <w:ind w:firstLine="360"/>
        <w:jc w:val="both"/>
        <w:rPr/>
      </w:pPr>
      <w:r>
        <w:rPr/>
        <w:t xml:space="preserve">— </w:t>
      </w:r>
      <w:r>
        <w:rPr/>
        <w:t>Это бесплатное приложение к гонорару, — пошу</w:t>
        <w:softHyphen/>
        <w:t>тил он, — только вот автор не может прочесть заголо</w:t>
        <w:softHyphen/>
        <w:t>вок книги — ослеп. Жена успокаивает, что это от уста</w:t>
        <w:softHyphen/>
        <w:t>лости, слабости, что потом пройдет. А как вы находите?</w:t>
      </w:r>
    </w:p>
    <w:p>
      <w:pPr>
        <w:pStyle w:val="Normal"/>
        <w:autoSpaceDE w:val="false"/>
        <w:ind w:firstLine="360"/>
        <w:jc w:val="both"/>
        <w:rPr/>
      </w:pPr>
      <w:r>
        <w:rPr/>
        <w:t>Врачи посмотрели глаза Александра Степановича, расспросили его и утешили, что это действительно вре</w:t>
        <w:softHyphen/>
        <w:t>менное явление, от усталости.</w:t>
      </w:r>
    </w:p>
    <w:p>
      <w:pPr>
        <w:pStyle w:val="Normal"/>
        <w:autoSpaceDE w:val="false"/>
        <w:ind w:firstLine="360"/>
        <w:jc w:val="both"/>
        <w:rPr/>
      </w:pPr>
      <w:r>
        <w:rPr/>
        <w:t>Вечером пришел доктор Яковлев. Александр Степа</w:t>
        <w:softHyphen/>
        <w:t>нович чувствовал себя неплохо, разговаривал с ним.</w:t>
      </w:r>
    </w:p>
    <w:p>
      <w:pPr>
        <w:pStyle w:val="Normal"/>
        <w:autoSpaceDE w:val="false"/>
        <w:ind w:firstLine="360"/>
        <w:jc w:val="both"/>
        <w:rPr/>
      </w:pPr>
      <w:r>
        <w:rPr/>
        <w:t>Уходя, Яковлев сказал мне, что будет ежедневно за</w:t>
        <w:softHyphen/>
        <w:t>ходить к Александру Степановичу, чтобы ему было спо</w:t>
        <w:softHyphen/>
        <w:t>койнее. Говорили мы наспех, я не хотела, чтобы Алек</w:t>
        <w:softHyphen/>
        <w:t>сандр Степанович думал, что мы о чем-то тайно сове</w:t>
        <w:softHyphen/>
        <w:t>щаемся.</w:t>
      </w:r>
    </w:p>
    <w:p>
      <w:pPr>
        <w:pStyle w:val="Normal"/>
        <w:autoSpaceDE w:val="false"/>
        <w:ind w:firstLine="360"/>
        <w:jc w:val="both"/>
        <w:rPr/>
      </w:pPr>
      <w:r>
        <w:rPr/>
        <w:t>Однажды, как обычно, я сидела у его кровати, отды</w:t>
        <w:softHyphen/>
        <w:t>хала от чтения газеты вслух — только дней за семь до смерти он перестал интересоваться газетами, — Алек</w:t>
        <w:softHyphen/>
        <w:t>сандр Степанович говорит мне:</w:t>
      </w:r>
    </w:p>
    <w:p>
      <w:pPr>
        <w:pStyle w:val="Normal"/>
        <w:autoSpaceDE w:val="false"/>
        <w:ind w:firstLine="360"/>
        <w:jc w:val="both"/>
        <w:rPr/>
      </w:pPr>
      <w:r>
        <w:rPr/>
        <w:t xml:space="preserve">— </w:t>
      </w:r>
      <w:r>
        <w:rPr/>
        <w:t>Не люблю я одну здесь вещь...</w:t>
      </w:r>
    </w:p>
    <w:p>
      <w:pPr>
        <w:pStyle w:val="Normal"/>
        <w:autoSpaceDE w:val="false"/>
        <w:ind w:firstLine="360"/>
        <w:jc w:val="both"/>
        <w:rPr/>
      </w:pPr>
      <w:r>
        <w:rPr/>
        <w:t xml:space="preserve">— </w:t>
      </w:r>
      <w:r>
        <w:rPr/>
        <w:t>Какую? Я уберу... — удивилась я.</w:t>
      </w:r>
    </w:p>
    <w:p>
      <w:pPr>
        <w:pStyle w:val="Normal"/>
        <w:autoSpaceDE w:val="false"/>
        <w:ind w:firstLine="360"/>
        <w:jc w:val="both"/>
        <w:rPr/>
      </w:pPr>
      <w:r>
        <w:rPr/>
        <w:t xml:space="preserve">— </w:t>
      </w:r>
      <w:r>
        <w:rPr/>
        <w:t>А как ты думаешь — что?</w:t>
      </w:r>
    </w:p>
    <w:p>
      <w:pPr>
        <w:pStyle w:val="Normal"/>
        <w:autoSpaceDE w:val="false"/>
        <w:ind w:firstLine="360"/>
        <w:jc w:val="both"/>
        <w:rPr/>
      </w:pPr>
      <w:r>
        <w:rPr/>
        <w:t>Я стала показывать на разные вещи. Он отрицатель</w:t>
        <w:softHyphen/>
        <w:t>но качал головой. Потом показал мне на стоявший на окне будильник.</w:t>
      </w:r>
    </w:p>
    <w:p>
      <w:pPr>
        <w:pStyle w:val="Normal"/>
        <w:autoSpaceDE w:val="false"/>
        <w:ind w:firstLine="360"/>
        <w:jc w:val="both"/>
        <w:rPr/>
      </w:pPr>
      <w:r>
        <w:rPr/>
        <w:t xml:space="preserve">— </w:t>
      </w:r>
      <w:r>
        <w:rPr/>
        <w:t>Вот это. Он не возвращает прожитых мгнове</w:t>
        <w:softHyphen/>
        <w:t>ний... — и замолчал.</w:t>
      </w:r>
    </w:p>
    <w:p>
      <w:pPr>
        <w:pStyle w:val="Normal"/>
        <w:autoSpaceDE w:val="false"/>
        <w:ind w:firstLine="360"/>
        <w:jc w:val="both"/>
        <w:rPr/>
      </w:pPr>
      <w:r>
        <w:rPr/>
        <w:t>Я поняла, что он не досказал: «и приближает ко</w:t>
        <w:softHyphen/>
        <w:t>нец... » Значит, думал, что уходит...</w:t>
      </w:r>
    </w:p>
    <w:p>
      <w:pPr>
        <w:pStyle w:val="Normal"/>
        <w:autoSpaceDE w:val="false"/>
        <w:ind w:firstLine="360"/>
        <w:jc w:val="both"/>
        <w:rPr/>
      </w:pPr>
      <w:r>
        <w:rPr/>
        <w:t>Морфий делал свое дело. Александр Степанович, почти не испытывая болей, таял. Стал говорить медлен</w:t>
        <w:softHyphen/>
        <w:t>нее. Иногда сознание его было совершенно ясным, иногда — как-то менялось, путалось.</w:t>
      </w:r>
    </w:p>
    <w:p>
      <w:pPr>
        <w:pStyle w:val="Normal"/>
        <w:autoSpaceDE w:val="false"/>
        <w:ind w:firstLine="360"/>
        <w:jc w:val="both"/>
        <w:rPr/>
      </w:pPr>
      <w:r>
        <w:rPr/>
        <w:t>6 июля к вечеру он заметно ослабел, но говорил еще ясно, сознательно и медленно. Ночью то дремал, то просыпался. Жаловался, что ноет в желудке. Дала ему восемь капель морфия, после чего он заснул на несколь</w:t>
        <w:softHyphen/>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ко часов. 7 июля, проснувшись часов в десять утра, он попил молока с коньяком и попросил не беспокоить его. Паузы между словами были долгими. Пришел врач, ска</w:t>
        <w:softHyphen/>
        <w:t>зал матери, что это — конец.</w:t>
      </w:r>
    </w:p>
    <w:p>
      <w:pPr>
        <w:pStyle w:val="Normal"/>
        <w:autoSpaceDE w:val="false"/>
        <w:ind w:firstLine="360"/>
        <w:jc w:val="both"/>
        <w:rPr/>
      </w:pPr>
      <w:r>
        <w:rPr/>
        <w:t>СМЕРТНЫЙ ЧАС</w:t>
      </w:r>
    </w:p>
    <w:p>
      <w:pPr>
        <w:pStyle w:val="Normal"/>
        <w:autoSpaceDE w:val="false"/>
        <w:ind w:firstLine="360"/>
        <w:jc w:val="both"/>
        <w:rPr/>
      </w:pPr>
      <w:r>
        <w:rPr/>
        <w:t>Утро 8 июля. Всю ночь больной то дремал, то про</w:t>
        <w:softHyphen/>
        <w:t>сыпался. Молчал. Лежал с открытыми глазами. Два раза коснеющим языком сказал: «Курить... » Тогда я раскуривала папиросу и держала у его губ, — сам он уже не мог твердо сжать ее губами. Затянувшись раз-другой, отворачивал голову, тогда я вынимала папи</w:t>
        <w:softHyphen/>
        <w:t>росу. На мои вопросы, не больно ли где, легким движе</w:t>
        <w:softHyphen/>
        <w:t>нием головы отвечал — «нет».</w:t>
      </w:r>
    </w:p>
    <w:p>
      <w:pPr>
        <w:pStyle w:val="Normal"/>
        <w:autoSpaceDE w:val="false"/>
        <w:ind w:firstLine="360"/>
        <w:jc w:val="both"/>
        <w:rPr/>
      </w:pPr>
      <w:r>
        <w:rPr/>
        <w:t>В семь часов утра еле слышно сказал:</w:t>
      </w:r>
    </w:p>
    <w:p>
      <w:pPr>
        <w:pStyle w:val="Normal"/>
        <w:autoSpaceDE w:val="false"/>
        <w:ind w:firstLine="360"/>
        <w:jc w:val="both"/>
        <w:rPr/>
      </w:pPr>
      <w:r>
        <w:rPr/>
        <w:t xml:space="preserve">— </w:t>
      </w:r>
      <w:r>
        <w:rPr/>
        <w:t>Очень мне больно.</w:t>
      </w:r>
    </w:p>
    <w:p>
      <w:pPr>
        <w:pStyle w:val="Normal"/>
        <w:autoSpaceDE w:val="false"/>
        <w:ind w:firstLine="360"/>
        <w:jc w:val="both"/>
        <w:rPr/>
      </w:pPr>
      <w:r>
        <w:rPr/>
        <w:t>Ввела ему морфий под кожу. Через несколько минут задремал. Спал недолго. Широко раскрыл глаза и еще менее внятно, чем прежде, прошептал:</w:t>
      </w:r>
    </w:p>
    <w:p>
      <w:pPr>
        <w:pStyle w:val="Normal"/>
        <w:autoSpaceDE w:val="false"/>
        <w:ind w:firstLine="360"/>
        <w:jc w:val="both"/>
        <w:rPr/>
      </w:pPr>
      <w:r>
        <w:rPr/>
        <w:t xml:space="preserve">— </w:t>
      </w:r>
      <w:r>
        <w:rPr/>
        <w:t>Теперь всё хорошо.</w:t>
      </w:r>
    </w:p>
    <w:p>
      <w:pPr>
        <w:pStyle w:val="Normal"/>
        <w:autoSpaceDE w:val="false"/>
        <w:ind w:firstLine="360"/>
        <w:jc w:val="both"/>
        <w:rPr/>
      </w:pPr>
      <w:r>
        <w:rPr/>
        <w:t>Бледное истощенное лицо его было полно предсмерт</w:t>
        <w:softHyphen/>
        <w:t>ной истомы. Взгляд из усталого, но живого, постепенно делался тяжелым, мутноватым, глаза словно подерну</w:t>
        <w:softHyphen/>
        <w:t>лись голубовато-серой пленкой. Но всё еще были ши</w:t>
        <w:softHyphen/>
        <w:t>роко раскрыты.</w:t>
      </w:r>
    </w:p>
    <w:p>
      <w:pPr>
        <w:pStyle w:val="Normal"/>
        <w:autoSpaceDE w:val="false"/>
        <w:ind w:firstLine="360"/>
        <w:jc w:val="both"/>
        <w:rPr/>
      </w:pPr>
      <w:r>
        <w:rPr/>
        <w:t>Яркие лучи солнца наполнили комнату и легли на его лицо и грудь. Он слабо шевельнул рукой, словно отгонял их. Я опустила штору. В светлой тени ее лежал он, неподвижный и молчаливый, вперив мутнеющий взор свой в окно, из которого в комнату заглядывала зе</w:t>
        <w:softHyphen/>
        <w:t>леная ветвь сливы.</w:t>
      </w:r>
    </w:p>
    <w:p>
      <w:pPr>
        <w:pStyle w:val="Normal"/>
        <w:autoSpaceDE w:val="false"/>
        <w:ind w:firstLine="360"/>
        <w:jc w:val="both"/>
        <w:rPr/>
      </w:pPr>
      <w:r>
        <w:rPr/>
        <w:t>Вдруг что-то сдвинулось в его неподвижном лице.</w:t>
      </w:r>
    </w:p>
    <w:p>
      <w:pPr>
        <w:pStyle w:val="Normal"/>
        <w:autoSpaceDE w:val="false"/>
        <w:ind w:firstLine="360"/>
        <w:jc w:val="both"/>
        <w:rPr/>
      </w:pPr>
      <w:r>
        <w:rPr/>
        <w:t xml:space="preserve">— </w:t>
      </w:r>
      <w:r>
        <w:rPr/>
        <w:t>Помираю... — не то глухо простонал, не то тяжело прошептал он голосом уже не от мира сего, чуть при</w:t>
        <w:softHyphen/>
        <w:t>подняв голову с подушки и смотря мне прямо в глаза каким-то важным и на мгновение ясным взглядом. За</w:t>
        <w:softHyphen/>
        <w:t>тем уронил голову и снова затуманенным взором уста</w:t>
        <w:softHyphen/>
        <w:t>вился на ветвь в окне.</w:t>
      </w:r>
    </w:p>
    <w:p>
      <w:pPr>
        <w:pStyle w:val="Normal"/>
        <w:autoSpaceDE w:val="false"/>
        <w:ind w:firstLine="360"/>
        <w:jc w:val="both"/>
        <w:rPr/>
      </w:pPr>
      <w:r>
        <w:rPr/>
        <w:t>Последний вздох — и не стало Александра Степано</w:t>
        <w:softHyphen/>
        <w:t>вича Грина. Ровно в шесть с половиной часов прекрас</w:t>
        <w:softHyphen/>
        <w:t>ного и грустного июльского вечера.</w:t>
      </w:r>
    </w:p>
    <w:p>
      <w:pPr>
        <w:pStyle w:val="Normal"/>
        <w:autoSpaceDE w:val="false"/>
        <w:ind w:firstLine="360"/>
        <w:jc w:val="both"/>
        <w:rPr/>
      </w:pPr>
      <w:r>
        <w:rPr/>
        <w:t>Несколько часов мы с матерью просидели около него в полном молчании. Немного людей нас посещали, и в</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эти поздние часы никто не пришел, никто не нарушил ненужными словами и вопросами горьких минут нашей разлуки. Слез не было; они высохли в последние пред</w:t>
        <w:softHyphen/>
        <w:t>смертные его дни и пришли позже, когда душа, остав</w:t>
        <w:softHyphen/>
        <w:t>шись одна, ослабела.</w:t>
      </w:r>
    </w:p>
    <w:p>
      <w:pPr>
        <w:pStyle w:val="Normal"/>
        <w:autoSpaceDE w:val="false"/>
        <w:ind w:firstLine="360"/>
        <w:jc w:val="both"/>
        <w:rPr/>
      </w:pPr>
      <w:r>
        <w:rPr/>
        <w:t>Летом на юге нельзя задерживать похороны. Хоро</w:t>
        <w:softHyphen/>
        <w:t>нили Александра Степановича на следующий день, 9 июля.</w:t>
      </w:r>
    </w:p>
    <w:p>
      <w:pPr>
        <w:pStyle w:val="Normal"/>
        <w:autoSpaceDE w:val="false"/>
        <w:ind w:firstLine="360"/>
        <w:jc w:val="both"/>
        <w:rPr/>
      </w:pPr>
      <w:r>
        <w:rPr/>
        <w:t>Утром весь городок знал о смерти. Много незнако</w:t>
        <w:softHyphen/>
        <w:t>мых людей приходили прощаться с ним, приносили цве</w:t>
        <w:softHyphen/>
        <w:t>ты. Нашлись и такие, что пожелали помочь мне в по</w:t>
        <w:softHyphen/>
        <w:t>хоронах.</w:t>
      </w:r>
    </w:p>
    <w:p>
      <w:pPr>
        <w:pStyle w:val="Normal"/>
        <w:autoSpaceDE w:val="false"/>
        <w:ind w:firstLine="360"/>
        <w:jc w:val="both"/>
        <w:rPr/>
      </w:pPr>
      <w:r>
        <w:rPr/>
        <w:t>На кладбище — пустом и заброшенном — выбрали место. С него видна была золотая чаша феодосийских берегов, полная голубизны моря, так нежно любимого Александром Степановичем.</w:t>
      </w:r>
    </w:p>
    <w:p>
      <w:pPr>
        <w:pStyle w:val="Normal"/>
        <w:autoSpaceDE w:val="false"/>
        <w:ind w:firstLine="360"/>
        <w:jc w:val="both"/>
        <w:rPr/>
      </w:pPr>
      <w:r>
        <w:rPr/>
        <w:t>III</w:t>
      </w:r>
    </w:p>
    <w:p>
      <w:pPr>
        <w:pStyle w:val="Normal"/>
        <w:autoSpaceDE w:val="false"/>
        <w:ind w:firstLine="360"/>
        <w:jc w:val="both"/>
        <w:rPr/>
      </w:pPr>
      <w:r>
        <w:rPr/>
        <w:t>* * *</w:t>
      </w:r>
    </w:p>
    <w:p>
      <w:pPr>
        <w:pStyle w:val="Normal"/>
        <w:autoSpaceDE w:val="false"/>
        <w:ind w:firstLine="360"/>
        <w:jc w:val="both"/>
        <w:rPr/>
      </w:pPr>
      <w:r>
        <w:rPr/>
        <w:t>Все знаменательные дни своей жизни Александр Сте</w:t>
        <w:softHyphen/>
        <w:t>панович приурочивал к цифре «23», которую считал для себя счастливой: 23 августа 1880 года — его рождение; 23 июля 1896 года — отъезд в Одессу; 23 марта 1900 го</w:t>
        <w:softHyphen/>
        <w:t>да — на Урал; 23 ноября 1894 года по новому стилю родилась я. Александр Степанович говорил: «Значит, ты судьбою была мне назначена». 23 февраля 1921 года по старому стилю мы с ним поженились.</w:t>
      </w:r>
    </w:p>
    <w:p>
      <w:pPr>
        <w:pStyle w:val="Normal"/>
        <w:autoSpaceDE w:val="false"/>
        <w:ind w:firstLine="360"/>
        <w:jc w:val="both"/>
        <w:rPr/>
      </w:pPr>
      <w:r>
        <w:rPr/>
        <w:t>ГРИН О СЕБЕ</w:t>
      </w:r>
    </w:p>
    <w:p>
      <w:pPr>
        <w:pStyle w:val="Normal"/>
        <w:autoSpaceDE w:val="false"/>
        <w:ind w:firstLine="360"/>
        <w:jc w:val="both"/>
        <w:rPr/>
      </w:pPr>
      <w:r>
        <w:rPr/>
        <w:t>Александр Степанович не любил рассказывать о себе посторонним, да и близким рассказывал без большой охоты. И сам не расспраш3и3вал. На редкие, правда, просьбы редакций журналов 33 дать автобиографический материал он суховато отвечал: «Моя биография — в моих книгах», говорил, что настоящий художник, по существу, является главным героем своих произведений. «Внешние наблюдения над разными людьми и случая</w:t>
        <w:softHyphen/>
        <w:t>ми, — говорил он, — только помогают мне сконцентриро</w:t>
        <w:softHyphen/>
        <w:t>вать и оформить впечатление от самого себя, увидеть разные стороны своей души, разные возможности. Я и Гарвей, и Гёз, и Эсборн — всё вместе. Со стороны на себя смотрю и вглубь и вширь. Только на самом себе</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я познаю мир человеческих чувств. И чем шире в писа</w:t>
        <w:softHyphen/>
        <w:t>теле способность проникать через себя в сущность дру</w:t>
        <w:softHyphen/>
        <w:t>гих людей, тем он талантливее и разнообразнее. Он как бы всевоплощающий актер. Мне лично довольно по</w:t>
        <w:softHyphen/>
        <w:t>знать себя и женщину, любимую и любящую меня. Через них я вижу весь свой мир, темный и светлый, своп же</w:t>
        <w:softHyphen/>
        <w:t>лания и действительность. И, какова бы она ни была, она вся выразилась в образах, мною созданных. Оттого я и говорю смело: в моих книгах — моя биография. Надо лишь уметь их прочесть».</w:t>
      </w:r>
    </w:p>
    <w:p>
      <w:pPr>
        <w:pStyle w:val="Normal"/>
        <w:autoSpaceDE w:val="false"/>
        <w:ind w:firstLine="360"/>
        <w:jc w:val="both"/>
        <w:rPr/>
      </w:pPr>
      <w:r>
        <w:rPr/>
        <w:t>«Бегущая по волнам» — один из самых автобиографи</w:t>
        <w:softHyphen/>
        <w:t>ческих романов Грина. Это рассказ, в поэтических словах изображающий искания и находки Александра Степановича. Вступление о «Несбывшемся» — не личное ли звучит в нем?</w:t>
      </w:r>
    </w:p>
    <w:p>
      <w:pPr>
        <w:pStyle w:val="Normal"/>
        <w:autoSpaceDE w:val="false"/>
        <w:ind w:firstLine="360"/>
        <w:jc w:val="both"/>
        <w:rPr/>
      </w:pPr>
      <w:r>
        <w:rPr/>
        <w:t>Ребенком, прочтя «Молли и Нолли» Кота-Мурлыки (Вагнера), затосковал он о той любви, жажда которой потом всю жизнь сопровождала его. Вот как рассказы</w:t>
        <w:softHyphen/>
        <w:t>вал он мне об этом: «Я не знаю, что со мною стало, когда я прочел эту сказку, я не понимал тогда ни слова «любовь», ни всего сопровождающего это слово, но дет</w:t>
        <w:softHyphen/>
        <w:t>ская душа моя затомилась, и теперь, переведя это на язык взрослых, я как бы сказал себе: «Хочу такого для себя!» Это был первый стук в душу моих мужских чувств. Потом я узнал о Коте-Мурлыке, об этом чело</w:t>
        <w:softHyphen/>
        <w:t>веке с пестрой душой, сказавшем вовремя мне, ребенку, верное поэтическое слово. Это был первый цветок в венке событий, о которых я тогда не знал. Было мне лет во</w:t>
        <w:softHyphen/>
        <w:t>семь. Это было как слова Эгля для маленькой Ассоль. Я рос, жизнь била, трепала и мучила меня, а образ Молли не умирал и всё рос в моей душе, в моем пони</w:t>
        <w:softHyphen/>
        <w:t>мании счастья».</w:t>
      </w:r>
    </w:p>
    <w:p>
      <w:pPr>
        <w:pStyle w:val="Normal"/>
        <w:autoSpaceDE w:val="false"/>
        <w:ind w:firstLine="360"/>
        <w:jc w:val="both"/>
        <w:rPr/>
      </w:pPr>
      <w:r>
        <w:rPr/>
        <w:t>И прелестные и дурные были на пути Грина. Биче Сениэль — итог этих встреч и исканий. Тут и юношеская Вера Аверкиева, и Екатерина Бибергаль, и Вера Пав</w:t>
        <w:softHyphen/>
        <w:t>ловна, и Мария Владиславовна , и Мария Сергеевна , и многие другие, ни имени, ни лиц которых я не знаю. Я никогда не хотела знать подробности о них. Моло</w:t>
        <w:softHyphen/>
        <w:t>дость Александра Степановича, тяжелая жизнь, незна</w:t>
        <w:softHyphen/>
        <w:t>ние жизни, жадность к ней, «тоска о Молли», алкоголь, так обостряющий и искажающий желаемые образы, веч</w:t>
        <w:softHyphen/>
        <w:t>ное беспокойство и ошибки. Поиски души женщины, во</w:t>
        <w:softHyphen/>
        <w:t>площенной в желаемый образ, поиски Дези — девушки с простым сердцем и верой в чудеса, творимые руками</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человечности. Такие девушки непопулярны, не привле</w:t>
        <w:softHyphen/>
        <w:t>кают взора ни блеском ума, ни изысканностью. Они умеют любить, верить, быть женой, другом.</w:t>
      </w:r>
    </w:p>
    <w:p>
      <w:pPr>
        <w:pStyle w:val="Normal"/>
        <w:autoSpaceDE w:val="false"/>
        <w:ind w:firstLine="360"/>
        <w:jc w:val="both"/>
        <w:rPr/>
      </w:pPr>
      <w:r>
        <w:rPr/>
        <w:t>ПСЕВДОНИМ</w:t>
      </w:r>
    </w:p>
    <w:p>
      <w:pPr>
        <w:pStyle w:val="Normal"/>
        <w:autoSpaceDE w:val="false"/>
        <w:ind w:firstLine="360"/>
        <w:jc w:val="both"/>
        <w:rPr/>
      </w:pPr>
      <w:r>
        <w:rPr/>
        <w:t>Александр Степанович жил в Петербурге. Писал первые рассказы из революционной жизни, которые по</w:t>
        <w:softHyphen/>
        <w:t>том составили сборник «Шапка-невидимка». Когда Из</w:t>
        <w:softHyphen/>
        <w:t>майлов, у которого должен был печататься один из пер</w:t>
        <w:softHyphen/>
        <w:t>вых рассказов Грина «Апельсины», спросил его, как он будет подписываться своей фамилией (Мальгинов) или псевдонимом, Александр Степанович, не желая быть Мальгиновым и зная, что не может Гриневским, с моло</w:t>
        <w:softHyphen/>
        <w:t>дой пылкостью ответил — «Лиловый дракон». Измайлов расхохотался и сказал, что такой псевдоним совсем не годится. Тогда Александр Степанович взял первую по</w:t>
        <w:softHyphen/>
        <w:t>ловину своей настоящей фамилии 36.</w:t>
      </w:r>
    </w:p>
    <w:p>
      <w:pPr>
        <w:pStyle w:val="Normal"/>
        <w:autoSpaceDE w:val="false"/>
        <w:ind w:firstLine="360"/>
        <w:jc w:val="both"/>
        <w:rPr/>
      </w:pPr>
      <w:r>
        <w:rPr/>
        <w:t>Так родился псевдоним — «А. С. Грин». И это имя так плотно подошло к Александру Степановичу, что он говорил: «Знаешь, я чувствую себя только Грином, и мне странным кажется, когда кто-либо говорит — Гри</w:t>
        <w:softHyphen/>
        <w:t>невский. Это кто-то чужой мне». Подписывался всегда «Грин» и меня именовал «Грин», утверждая, что и я не Гриневская, как и он. И когда мне пришлось получать паспорт в Феодосии, он попросил знакомую паспорти</w:t>
        <w:softHyphen/>
        <w:t>стку проставить мне в нем — Н. Н. Грин.</w:t>
      </w:r>
    </w:p>
    <w:p>
      <w:pPr>
        <w:pStyle w:val="Normal"/>
        <w:autoSpaceDE w:val="false"/>
        <w:ind w:firstLine="360"/>
        <w:jc w:val="both"/>
        <w:rPr/>
      </w:pPr>
      <w:r>
        <w:rPr/>
        <w:t>Александр Степанович очень любил цветы фуксии и герани, говорил: «Это эстетствующие снобы-мещане на</w:t>
        <w:softHyphen/>
        <w:t>звали их мещанскими цветами, так как они украшают жилища среднего люда. Цветы эти прелестны, и, если бы их было мало, их ценили бы, как орхидеи. Мещан</w:t>
        <w:softHyphen/>
        <w:t>ских цветов нет, есть лишь «мещане», не понимающие этой простой истины».</w:t>
      </w:r>
    </w:p>
    <w:p>
      <w:pPr>
        <w:pStyle w:val="Normal"/>
        <w:autoSpaceDE w:val="false"/>
        <w:ind w:firstLine="360"/>
        <w:jc w:val="both"/>
        <w:rPr/>
      </w:pPr>
      <w:r>
        <w:rPr/>
        <w:t>ГРИН ОБ А. И. КУПРИНЕ</w:t>
      </w:r>
    </w:p>
    <w:p>
      <w:pPr>
        <w:pStyle w:val="Normal"/>
        <w:autoSpaceDE w:val="false"/>
        <w:ind w:firstLine="360"/>
        <w:jc w:val="both"/>
        <w:rPr/>
      </w:pPr>
      <w:r>
        <w:rPr/>
        <w:t>«Его образ так близок моему сердцу, — говорил Александр Степанович, — что кажется, если бы он даже плохо писал, то мне представлялось бы хорошим. Но он писал хорошо, знал музыку слов и мыслей, умел осве</w:t>
        <w:softHyphen/>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тить и раскрыть их солнцем своего таланта. В нем, озор</w:t>
        <w:softHyphen/>
        <w:t>нике, иногда злом и вульгарном, завистнике к чужим писательским удачам, сидел милый художник. Пестрый человек был Александр Иванович. Одним из главных качеств, определявших стиль его жизни, было желание во всем и везде быть не только первым, но первейшим, непрерывно привлекать к себе общее внимание. Это-то и толкало его на экстравагантности, иногда дурно пах</w:t>
        <w:softHyphen/>
        <w:t>нущие. Он хотел, чтобы о нем непрерывно думали, им восхищались. Похвалить писателя, хотя бы молодого, начинающего, было для него нестерпимо трудно. И я, к общему и моему удивлению, был в то время единствен</w:t>
        <w:softHyphen/>
        <w:t>ным, который не возбуждал в нем этого подлого чувства. Он любил меня искренне, относился просто, и оттого я лучше других знал его таким хорошим, каким он был вне своей всепоглощающей страсти, оттого и привя</w:t>
        <w:softHyphen/>
        <w:t>зался к нему сердечно. Он часто мне говорил: «Люблю тебя, Саша, за золотой твой талант и равнодушие к сла</w:t>
        <w:softHyphen/>
        <w:t>ве. Я без нее жить не могу».</w:t>
      </w:r>
    </w:p>
    <w:p>
      <w:pPr>
        <w:pStyle w:val="Normal"/>
        <w:autoSpaceDE w:val="false"/>
        <w:ind w:firstLine="360"/>
        <w:jc w:val="both"/>
        <w:rPr/>
      </w:pPr>
      <w:r>
        <w:rPr/>
        <w:t>ГРИН О «МОЕЙ ЖИЗНИ» ЧЕХОВА</w:t>
      </w:r>
    </w:p>
    <w:p>
      <w:pPr>
        <w:pStyle w:val="Normal"/>
        <w:autoSpaceDE w:val="false"/>
        <w:ind w:firstLine="360"/>
        <w:jc w:val="both"/>
        <w:rPr/>
      </w:pPr>
      <w:r>
        <w:rPr/>
        <w:t>«„Особенное", неизгладимое впечатление произвела па меня повесть А. Чехова „Моя жизнь", — говорил Александр Степанович. Я увидел свою жизнь в молодо</w:t>
        <w:softHyphen/>
        <w:t>сти, свои стремления вырваться из болота предрассуд</w:t>
        <w:softHyphen/>
        <w:t>ков, лжи, ханжества, фальши, окружавших меня. Стре</w:t>
        <w:softHyphen/>
        <w:t>мления мои были в то время не так ясно осознаны и оформлены, как я теперь об этом говорю, смутны, но сильны. Понятен и близок был мне Михаил, его лю</w:t>
        <w:softHyphen/>
        <w:t>бовь и отвращение к родному очагу „родительского дома".</w:t>
      </w:r>
    </w:p>
    <w:p>
      <w:pPr>
        <w:pStyle w:val="Normal"/>
        <w:autoSpaceDE w:val="false"/>
        <w:ind w:firstLine="360"/>
        <w:jc w:val="both"/>
        <w:rPr/>
      </w:pPr>
      <w:r>
        <w:rPr/>
        <w:t>Умел Чехов заглянуть в самые глубины человеческой души! „Моя жизнь" дала мне мгновение остановки в са</w:t>
        <w:softHyphen/>
        <w:t>мом себе, после чего какая-то внутренняя черта была как бы проведена над пережитым, и по-новому, что-то прощая, стал я смотреть на настоящее и будущее».</w:t>
      </w:r>
    </w:p>
    <w:p>
      <w:pPr>
        <w:pStyle w:val="Normal"/>
        <w:autoSpaceDE w:val="false"/>
        <w:ind w:firstLine="360"/>
        <w:jc w:val="both"/>
        <w:rPr/>
      </w:pPr>
      <w:r>
        <w:rPr/>
        <w:t>ЭДГАР ПО</w:t>
      </w:r>
    </w:p>
    <w:p>
      <w:pPr>
        <w:pStyle w:val="Normal"/>
        <w:autoSpaceDE w:val="false"/>
        <w:ind w:firstLine="360"/>
        <w:jc w:val="both"/>
        <w:rPr/>
      </w:pPr>
      <w:r>
        <w:rPr/>
        <w:t>Эдгар По был одним из тех писателей, которые еще в молодые годы тронули воображение Александра Сте</w:t>
        <w:softHyphen/>
        <w:t>пановича. Став сам писателем, Грин относился к нему с   глубочайшим   уважением   и   любовью.   Всё   в   нем</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волновало Александра Степановича: и жизнь, и творче</w:t>
        <w:softHyphen/>
        <w:t>ство. «Блестящий мастер, сильный художник и счастливо-несчастный человек, — говорил он, относя слово «счаст</w:t>
        <w:softHyphen/>
        <w:t>ливый» к трогательно-нежному браку По и его талан</w:t>
        <w:softHyphen/>
        <w:t>ту. — Говорят, что я под влиянием Эдгара По, подра</w:t>
        <w:softHyphen/>
        <w:t>жаю ему. Неверно это, близоруко. Мы вытекаем из одного источника — великой любви к искусству, жизни, слову, но течем в разных направлениях. В наших инто</w:t>
        <w:softHyphen/>
        <w:t>нациях иногда звучит общее, остальное всё разное — жизненные установки различны. Какой-то досужий кри</w:t>
        <w:softHyphen/>
        <w:t>тик когда-то, не умея меня, непривычного для нашей литературы, сравнить с кем-либо из русских писателей, сравнил с Эдгаром По, объявив меня учеником его и подражателем. И, по свойству ленивых умов других ли</w:t>
        <w:softHyphen/>
        <w:t>тературных критиков, имя Эдгара По было плотно ко мне приклеено. Я хотел бы иметь талант, равный его таланту, и силу его воображения, но я не Эдгар По. Я — Грин; у меня свое лицо».</w:t>
      </w:r>
    </w:p>
    <w:p>
      <w:pPr>
        <w:pStyle w:val="Normal"/>
        <w:autoSpaceDE w:val="false"/>
        <w:ind w:firstLine="360"/>
        <w:jc w:val="both"/>
        <w:rPr/>
      </w:pPr>
      <w:r>
        <w:rPr/>
        <w:t>В 1910 или 1912 году 37 вышло Полное собрание со</w:t>
        <w:softHyphen/>
        <w:t>чинений Эдгара По под редакцией Бальмонта и с его статьей о жизни писателя. «Я уже давно знал его как писателя, — рассказывал мне Александр Степанович, — но не знал его жизни. Она потрясла меня. И хорошо, что написал ее Бальмонт. Талантливо написано, с большой любовью. Талантливо и любовно написанная биогра</w:t>
        <w:softHyphen/>
        <w:t>фия — это посмертный дар художнику ли, ученому ли, общественному ли деятелю. Когда читаешь такую, ду</w:t>
        <w:softHyphen/>
        <w:t>маешь — „ты, человек, заслужил ее"».</w:t>
      </w:r>
    </w:p>
    <w:p>
      <w:pPr>
        <w:pStyle w:val="Normal"/>
        <w:autoSpaceDE w:val="false"/>
        <w:ind w:firstLine="360"/>
        <w:jc w:val="both"/>
        <w:rPr/>
      </w:pPr>
      <w:r>
        <w:rPr/>
        <w:t>Александр Степанович не любил читать вслух стихи. И только три стихотворения, или отрывки из них, он чи</w:t>
        <w:softHyphen/>
        <w:t>тал иногда, ходя взад 3и8 вперед по комнате. Это — «Во</w:t>
        <w:softHyphen/>
        <w:t>рон» и «К Аннабель» 38 Эдгара По и «Давно ли цвел зеленый дол...» Роберта Бернса.</w:t>
      </w:r>
    </w:p>
    <w:p>
      <w:pPr>
        <w:pStyle w:val="Normal"/>
        <w:autoSpaceDE w:val="false"/>
        <w:ind w:firstLine="360"/>
        <w:jc w:val="both"/>
        <w:rPr/>
      </w:pPr>
      <w:r>
        <w:rPr/>
        <w:t>А. С. ГРИН И А. ГРИН</w:t>
      </w:r>
    </w:p>
    <w:p>
      <w:pPr>
        <w:pStyle w:val="Normal"/>
        <w:autoSpaceDE w:val="false"/>
        <w:ind w:firstLine="360"/>
        <w:jc w:val="both"/>
        <w:rPr/>
      </w:pPr>
      <w:r>
        <w:rPr/>
        <w:t>В те годы в Одессе жил (так информировали Алек</w:t>
        <w:softHyphen/>
        <w:t>сандра Степановича) врач-венеролог А. Грин, занимав</w:t>
        <w:softHyphen/>
        <w:t>шийся переделкой для театра произведений популярного в то время французского писателя (если память не изме</w:t>
        <w:softHyphen/>
        <w:t>няет) Пьера Бенуа. А. Грин создал таким образом пьесу «Проститутка» и другие. Шли они в театрах и печата</w:t>
        <w:softHyphen/>
        <w:t>лись за подписью «А. Грин». По поводу этих пьес мно</w:t>
        <w:softHyphen/>
        <w:t>гие обращались с вопросами к Александру Степановичу,</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считая его автором, некоторые поздравляли с постанов</w:t>
        <w:softHyphen/>
        <w:t>кой их, с извлечением порядочного дохода. Александр Степанович обижался: как это люди, знающие стиль и дух его творчества, могут предположить, что он зани</w:t>
        <w:softHyphen/>
        <w:t>мается таким «грязным», по его выражению, делом? Хо</w:t>
        <w:softHyphen/>
        <w:t>тел написать одесскому Грину — предложить ему выбрать другой псевдоним, так как своим он, А. С. Грин, должен пользоваться по праву старшинства. Но, узнав, что Грин — это истинная фамилия венеролога, махнул на всё рукой, сказав: «Черт с ним! Ведь не виноват же он, что родился А. Грином».</w:t>
      </w:r>
    </w:p>
    <w:p>
      <w:pPr>
        <w:pStyle w:val="Normal"/>
        <w:autoSpaceDE w:val="false"/>
        <w:ind w:firstLine="360"/>
        <w:jc w:val="both"/>
        <w:rPr/>
      </w:pPr>
      <w:r>
        <w:rPr/>
        <w:t>«КОРОЛЬ МУХ»</w:t>
      </w:r>
    </w:p>
    <w:p>
      <w:pPr>
        <w:pStyle w:val="Normal"/>
        <w:autoSpaceDE w:val="false"/>
        <w:ind w:firstLine="360"/>
        <w:jc w:val="both"/>
        <w:rPr/>
      </w:pPr>
      <w:r>
        <w:rPr/>
        <w:t>В 1924 году, еще до отъезда из Петрограда, Алек</w:t>
        <w:softHyphen/>
        <w:t>сандром Степановичем был задуман и начат роман «Ко</w:t>
        <w:softHyphen/>
        <w:t>роль мух». Порядочно было написано заметок. Как крысы в «Крысолове», так и в начатом, но ненаписан</w:t>
        <w:softHyphen/>
        <w:t>ном романе «Король мух», мрачную и сильную роль играли мухи, плодясь, распространяясь, заражая и уни</w:t>
        <w:softHyphen/>
        <w:t>чтожая всё человеческое, человечное, прекрасное...</w:t>
      </w:r>
    </w:p>
    <w:p>
      <w:pPr>
        <w:pStyle w:val="Normal"/>
        <w:autoSpaceDE w:val="false"/>
        <w:ind w:firstLine="360"/>
        <w:jc w:val="both"/>
        <w:rPr/>
      </w:pPr>
      <w:r>
        <w:rPr/>
        <w:t>Если память меня не обманывает, то в 1925 году 39, получив от «Огонька» предложение дать первую главу для романа двадцати пяти писателей, Грин дал именно на</w:t>
        <w:softHyphen/>
        <w:t>чало «Короля мух» 40.</w:t>
      </w:r>
    </w:p>
    <w:p>
      <w:pPr>
        <w:pStyle w:val="Normal"/>
        <w:autoSpaceDE w:val="false"/>
        <w:ind w:firstLine="360"/>
        <w:jc w:val="both"/>
        <w:rPr/>
      </w:pPr>
      <w:r>
        <w:rPr/>
        <w:t>Рассказ «Возвращение» написан Грином осенью 1924 года в Феодосии, а в 1932 году летом, лежа у ши</w:t>
        <w:softHyphen/>
        <w:t>рокого окна, смотря на холмы, окружавшие Старый Крым, он умирал почти так же, как Ольсен. Он приехал в 1924 году в край, где «солнце цветет и гудит», и там он умер...</w:t>
      </w:r>
    </w:p>
    <w:p>
      <w:pPr>
        <w:pStyle w:val="Normal"/>
        <w:autoSpaceDE w:val="false"/>
        <w:ind w:firstLine="360"/>
        <w:jc w:val="both"/>
        <w:rPr/>
      </w:pPr>
      <w:r>
        <w:rPr/>
        <w:t>Не было ли это действительно «возвращением» Алек</w:t>
        <w:softHyphen/>
        <w:t>сандра Степановича? Молодым, в бедах и горестях, он был на юге, красота которого, коснувшись его души, не пробудила в нем жажды к югу, к жизни там, к ощуще</w:t>
        <w:softHyphen/>
        <w:t>нию праздника природы, и он жил в Питере, в бедной прелести его климата. Переезд в Крым вернул его к чув</w:t>
        <w:softHyphen/>
        <w:t>ству утраченного и вновь обретенного высокого и свет</w:t>
        <w:softHyphen/>
        <w:t>лого в жизни, ибо он всегда, даже в болезни, благода</w:t>
        <w:softHyphen/>
        <w:t>рил судьбу, толкнувшую нас на юг.</w:t>
      </w:r>
    </w:p>
    <w:p>
      <w:pPr>
        <w:pStyle w:val="Normal"/>
        <w:autoSpaceDE w:val="false"/>
        <w:ind w:firstLine="360"/>
        <w:jc w:val="both"/>
        <w:rPr/>
      </w:pPr>
      <w:r>
        <w:rPr/>
        <w:t>&amp; ± ±</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ДОРОГА НИКУДА</w:t>
      </w:r>
    </w:p>
    <w:p>
      <w:pPr>
        <w:pStyle w:val="Normal"/>
        <w:autoSpaceDE w:val="false"/>
        <w:ind w:firstLine="360"/>
        <w:jc w:val="both"/>
        <w:rPr/>
      </w:pPr>
      <w:r>
        <w:rPr/>
        <w:t>Роман «Дорога никуда» — первоначально назывался «На теневой стороне». В 1928 году на выставке англий</w:t>
        <w:softHyphen/>
        <w:t>ской гравюры в Музее изящных искусств в Москве Александр Степанович увидел маленькую гравюру Грин-вуд а «Дорога никуда».</w:t>
      </w:r>
    </w:p>
    <w:p>
      <w:pPr>
        <w:pStyle w:val="Normal"/>
        <w:autoSpaceDE w:val="false"/>
        <w:ind w:firstLine="360"/>
        <w:jc w:val="both"/>
        <w:rPr/>
      </w:pPr>
      <w:r>
        <w:rPr/>
        <w:t>На этой выставке я была с ним и подробности помню очень отчетливо: выставка происходила в одной из небольших, неправильной формы комнат музея; окна от входа справа, у окна на стеллаже под стеклом рисунок или гравюра Дюрера — букет фиалок. Слева на стене, на высоте человеческого роста, небольшая гравю</w:t>
        <w:softHyphen/>
        <w:t>ра в незаметной темной рамке, изображающая отрезок дороги, поднимающейся на невысокий пустынный холм и исчезающей за ним. Суровая гравюра. На ней надпись по-английски и перевод по-русски — «Дорога никуда» и имя автора — Гринвуд. Александр Степанович сказал: «Как хорошо названа гравюра... «На теневой стороне» переменю на «Дорогу никуда». Это заглавие отчетливее отвечает сущности сюжета, темы. И, заметь, художник Гринвуд. И моему имени это созвучно. Очень, очень хо</w:t>
        <w:softHyphen/>
        <w:t>рошо!»</w:t>
      </w:r>
    </w:p>
    <w:p>
      <w:pPr>
        <w:pStyle w:val="Normal"/>
        <w:autoSpaceDE w:val="false"/>
        <w:ind w:firstLine="360"/>
        <w:jc w:val="both"/>
        <w:rPr/>
      </w:pPr>
      <w:r>
        <w:rPr/>
        <w:t>КНИГИ</w:t>
      </w:r>
    </w:p>
    <w:p>
      <w:pPr>
        <w:pStyle w:val="Normal"/>
        <w:autoSpaceDE w:val="false"/>
        <w:ind w:firstLine="360"/>
        <w:jc w:val="both"/>
        <w:rPr/>
      </w:pPr>
      <w:r>
        <w:rPr/>
        <w:t>Когда мы жили в Петрограде, книг не покупали. В городе было много библиотек; Александр Степанович имел добрые связи с Публичной библиотекой, где ши</w:t>
        <w:softHyphen/>
        <w:t>роко пользовался книгами, иногда даже получал их на дом.</w:t>
      </w:r>
    </w:p>
    <w:p>
      <w:pPr>
        <w:pStyle w:val="Normal"/>
        <w:autoSpaceDE w:val="false"/>
        <w:ind w:firstLine="360"/>
        <w:jc w:val="both"/>
        <w:rPr/>
      </w:pPr>
      <w:r>
        <w:rPr/>
        <w:t>После переезда в Феодосию первой крупной книжной покупкой Александра Степановича был Большой энци</w:t>
        <w:softHyphen/>
        <w:t>клопедический словарь Брокгауза и Эфрона. «Без эн</w:t>
        <w:softHyphen/>
        <w:t>циклопедии, — говорил он , — в таком захолустном город</w:t>
        <w:softHyphen/>
        <w:t>ке, как Феодосия, жить очень трудно».</w:t>
      </w:r>
    </w:p>
    <w:p>
      <w:pPr>
        <w:pStyle w:val="Normal"/>
        <w:autoSpaceDE w:val="false"/>
        <w:ind w:firstLine="360"/>
        <w:jc w:val="both"/>
        <w:rPr/>
      </w:pPr>
      <w:r>
        <w:rPr/>
        <w:t>В Феодосии были две не очень богатые библиотеки — городская и у водников. А как только у нас появлялись хотя бы небольшие свободные деньги, Александр Степа</w:t>
        <w:softHyphen/>
        <w:t>нович покупал книги. Когда приезжали в Москву, лю</w:t>
        <w:softHyphen/>
        <w:t>били бывать на книжном развале у Красных ворот.</w:t>
      </w:r>
    </w:p>
    <w:p>
      <w:pPr>
        <w:pStyle w:val="Normal"/>
        <w:autoSpaceDE w:val="false"/>
        <w:ind w:firstLine="360"/>
        <w:jc w:val="both"/>
        <w:rPr/>
      </w:pPr>
      <w:r>
        <w:rPr/>
        <w:t>Из русских писателей Александр Степанович многих любил и ценил. Очень ценил Льва Толстого, восхищаясь его мастерством, силой таланта, великим, «даже как бы циничным» знанием жизни. Любил искренне и сердечно</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Чехова. «Настоящий художник и настоящий человек, — говорил Александр Степанович, — какая умная, добрая душа; мало кто так любит людей, как он». Любил Лес</w:t>
        <w:softHyphen/>
        <w:t>кова — «страстный, своеобразный человек, трудный и талантливый. Учиться и учиться у него надо».</w:t>
      </w:r>
    </w:p>
    <w:p>
      <w:pPr>
        <w:pStyle w:val="Normal"/>
        <w:autoSpaceDE w:val="false"/>
        <w:ind w:firstLine="360"/>
        <w:jc w:val="both"/>
        <w:rPr/>
      </w:pPr>
      <w:r>
        <w:rPr/>
        <w:t>Горький, Бунин, Достоевский, Аксаков, Щедрин, не весь Тургенев, Гоголь — привлекали Александра Степа</w:t>
        <w:softHyphen/>
        <w:t>новича и ценились им. Разве перечислишь тех, кого он читал, о ком говорил.</w:t>
      </w:r>
    </w:p>
    <w:p>
      <w:pPr>
        <w:pStyle w:val="Normal"/>
        <w:autoSpaceDE w:val="false"/>
        <w:ind w:firstLine="360"/>
        <w:jc w:val="both"/>
        <w:rPr/>
      </w:pPr>
      <w:r>
        <w:rPr/>
        <w:t>Среди молодых русских прозаиков серьезно привле</w:t>
        <w:softHyphen/>
        <w:t>кали его внимание Малышкин, Булгаков, А. Толстой, Фадеев, Катаев, Ильф, Федин.</w:t>
      </w:r>
    </w:p>
    <w:p>
      <w:pPr>
        <w:pStyle w:val="Normal"/>
        <w:autoSpaceDE w:val="false"/>
        <w:ind w:firstLine="360"/>
        <w:jc w:val="both"/>
        <w:rPr/>
      </w:pPr>
      <w:r>
        <w:rPr/>
        <w:t>С удовольствием читал Александр Степанович китай</w:t>
        <w:softHyphen/>
        <w:t>ские сказки, «Русские сказки» Афанасьева, книги о пу</w:t>
        <w:softHyphen/>
        <w:t>тешествиях, например «Путешествие в Южную Амери</w:t>
        <w:softHyphen/>
        <w:t>ку» Ионина, и другие. Любил иностранную литературу; Эдгара По, Сервантеса, Диккенса, Бальзака, Мопасса</w:t>
        <w:softHyphen/>
        <w:t>на, Дж. Лондона, Сеттона-Томпсона, Киплинга — осо</w:t>
        <w:softHyphen/>
        <w:t>бенно «Свет погас», Мериме, Стендаля, Цвейга, Синкле</w:t>
        <w:softHyphen/>
        <w:t>ра Льюиса — особенно «Главную улицу» и «Мартина Эрроусмита», Голсуорси, Гофмана; из молодых — Ша-дурна «Где рождаются циклоны», Арлена «Зеленая шляпа», Дорджелеса «Ехать... » и многое, многое другое, что уже угасло в моей памяти.</w:t>
      </w:r>
    </w:p>
    <w:p>
      <w:pPr>
        <w:pStyle w:val="Normal"/>
        <w:autoSpaceDE w:val="false"/>
        <w:ind w:firstLine="360"/>
        <w:jc w:val="both"/>
        <w:rPr/>
      </w:pPr>
      <w:r>
        <w:rPr/>
        <w:t>ПОРТ</w:t>
      </w:r>
    </w:p>
    <w:p>
      <w:pPr>
        <w:pStyle w:val="Normal"/>
        <w:autoSpaceDE w:val="false"/>
        <w:ind w:firstLine="360"/>
        <w:jc w:val="both"/>
        <w:rPr/>
      </w:pPr>
      <w:r>
        <w:rPr/>
        <w:t>Запахи, шум и грохот порта любил Александр Сте</w:t>
        <w:softHyphen/>
        <w:t>панович. Это, говорил он, осталось в нем с юности, с Одессы, когда, работая или ища работы и пищи, целые дни толкался он по порту, его закоулкам, припортовым кабачкам и харчевням.</w:t>
      </w:r>
    </w:p>
    <w:p>
      <w:pPr>
        <w:pStyle w:val="Normal"/>
        <w:autoSpaceDE w:val="false"/>
        <w:ind w:firstLine="360"/>
        <w:jc w:val="both"/>
        <w:rPr/>
      </w:pPr>
      <w:r>
        <w:rPr/>
        <w:t>Острые запахи моря, нагретой солнцем пыли, камен</w:t>
        <w:softHyphen/>
        <w:t>ного угля, грохот лебедок, крики грузчиков, ароматы выгружаемых и нагружаемых товаров, фруктов, строй</w:t>
        <w:softHyphen/>
        <w:t>ная суета работы, дали пройденных или впереди лежа</w:t>
        <w:softHyphen/>
        <w:t>щих путей песней вошли в его душу и остались там на</w:t>
        <w:softHyphen/>
        <w:t>всегда.</w:t>
      </w:r>
    </w:p>
    <w:p>
      <w:pPr>
        <w:pStyle w:val="Normal"/>
        <w:autoSpaceDE w:val="false"/>
        <w:ind w:firstLine="360"/>
        <w:jc w:val="both"/>
        <w:rPr/>
      </w:pPr>
      <w:r>
        <w:rPr/>
        <w:t>Летом почти каждый день, хотя бы ненадолго, мы заходили с ним в Феодосийский порт. Мало в нем было движения в те годы, но порт всё равно прельщал нас. Иногда, молча, «положив душу на бок», как говорил Александр Степанович, сиживали мы где-нибудь в угол</w:t>
        <w:softHyphen/>
        <w:t>ке порта будто бесцельно, но так хорошо!</w:t>
      </w:r>
    </w:p>
    <w:p>
      <w:pPr>
        <w:pStyle w:val="Normal"/>
        <w:autoSpaceDE w:val="false"/>
        <w:ind w:firstLine="360"/>
        <w:jc w:val="both"/>
        <w:rPr/>
      </w:pPr>
      <w:r>
        <w:rPr/>
        <w:t xml:space="preserve">14   Зак. № 272 </w:t>
      </w: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Почти напротив въезда в Феодосийский порт был полуподвальный кабачок «Серый медведь». Александр Степанович любил зайти туда выпить вина, съесть чебу</w:t>
        <w:softHyphen/>
        <w:t>реки. «Только в припортовых местах можно встретить такое несоответственное, но уютное название кабака», — замечал Александр  Степанович   (см. «Алые паруса»).</w:t>
      </w:r>
    </w:p>
    <w:p>
      <w:pPr>
        <w:pStyle w:val="Normal"/>
        <w:autoSpaceDE w:val="false"/>
        <w:ind w:firstLine="360"/>
        <w:jc w:val="both"/>
        <w:rPr/>
      </w:pPr>
      <w:r>
        <w:rPr/>
        <w:t>В Москве, в клубе Дома ученых, Александр Степано</w:t>
        <w:softHyphen/>
        <w:t>вич играет с кем-то на бильярде. Интересная партия в самом разгаре. В этот момент в бильярдную входит администратор и обращается к играющим: «Прошу, то</w:t>
        <w:softHyphen/>
        <w:t>варищи, очистить бильярд. Анатолий Васильевич Луна</w:t>
        <w:softHyphen/>
        <w:t>чарский хочет поиграть». В бильярдной оживление, на</w:t>
        <w:softHyphen/>
        <w:t>блюдающие за игрой стоя, отходят, садятся в кресла, стоящие в дальнем углу комнаты; ожидающие очереди частью расходятся.</w:t>
      </w:r>
    </w:p>
    <w:p>
      <w:pPr>
        <w:pStyle w:val="Normal"/>
        <w:autoSpaceDE w:val="false"/>
        <w:ind w:firstLine="360"/>
        <w:jc w:val="both"/>
        <w:rPr/>
      </w:pPr>
      <w:r>
        <w:rPr/>
        <w:t>Александр Степанович продолжает игру, как бы не слыша слов администратора. Тот подходит к нему: «То</w:t>
        <w:softHyphen/>
        <w:t>варищ Грин, я прошу вас освободить бильярд для Ана</w:t>
        <w:softHyphen/>
        <w:t>толия Васильевича. Прошу вас».</w:t>
      </w:r>
    </w:p>
    <w:p>
      <w:pPr>
        <w:pStyle w:val="Normal"/>
        <w:autoSpaceDE w:val="false"/>
        <w:ind w:firstLine="360"/>
        <w:jc w:val="both"/>
        <w:rPr/>
      </w:pPr>
      <w:r>
        <w:rPr/>
        <w:t>Александр Степанович на минуту приостанавливает игру и говорит: «Партия в разгаре, мы ее доиграем». — «Но Анатолий Васильевич должен будет ждать!» — «Так что же, и подождет. Я думаю, Анатолию Васильевичу будет приятнее посмотреть хорошую игру, чем видеть холопски отскакивающих от бильярда игроков. Прав ли я?» — обращается он к своему партнеру. Тот кивком вы</w:t>
        <w:softHyphen/>
        <w:t>ражает свое согласие. «Но ведь это для Анатолия Ва</w:t>
        <w:softHyphen/>
        <w:t>сильевича!» — тщетно взывает администратор. «Тем бо</w:t>
        <w:softHyphen/>
        <w:t>лее, если вы не понимаете», — бросает Александр Сте</w:t>
        <w:softHyphen/>
        <w:t>панович и продолжает игру. В это же мгновение в биль</w:t>
        <w:softHyphen/>
        <w:t>ярдную входит сопровождаемый несколькими лицами Луначарский. Администратор с растерянным видом бро</w:t>
        <w:softHyphen/>
        <w:t>сается к нему, пытаясь что-то объяснить. «Не мешайте товарищам играть», — останавливает его Луначарский, садится в кресло и наблюдает за игрой.</w:t>
      </w:r>
    </w:p>
    <w:p>
      <w:pPr>
        <w:pStyle w:val="Normal"/>
        <w:autoSpaceDE w:val="false"/>
        <w:ind w:firstLine="360"/>
        <w:jc w:val="both"/>
        <w:rPr/>
      </w:pPr>
      <w:r>
        <w:rPr/>
        <w:t>ОТНОШЕНИЕ ГРИНА К ДЕТЯМ</w:t>
      </w:r>
    </w:p>
    <w:p>
      <w:pPr>
        <w:pStyle w:val="Normal"/>
        <w:autoSpaceDE w:val="false"/>
        <w:ind w:firstLine="360"/>
        <w:jc w:val="both"/>
        <w:rPr/>
      </w:pPr>
      <w:r>
        <w:rPr/>
        <w:t>В самом Александре Степановиче, замкнутом, одино</w:t>
        <w:softHyphen/>
        <w:t>ком, внешне суровом человеке, иногда мелькало что-то детское.</w:t>
      </w:r>
    </w:p>
    <w:p>
      <w:pPr>
        <w:pStyle w:val="Normal"/>
        <w:autoSpaceDE w:val="false"/>
        <w:ind w:firstLine="360"/>
        <w:jc w:val="both"/>
        <w:rPr/>
      </w:pPr>
      <w:r>
        <w:rPr/>
        <w:t>* * *</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Детей он любил по-своему, не сюсюкая. Он жал им руки, как взрослым, разговаривал с ними, как с рав</w:t>
        <w:softHyphen/>
        <w:t>ными, никогда не ахал и не удивлялся им, — как Эгль в «Алых парусах». Говорил: «Люблю их душевную невин</w:t>
        <w:softHyphen/>
        <w:t>ность и естественность, но не люблю замечать их буду</w:t>
        <w:softHyphen/>
        <w:t>щую взрослую сущность, а у них это очень рано про</w:t>
        <w:softHyphen/>
        <w:t>является».</w:t>
      </w:r>
    </w:p>
    <w:p>
      <w:pPr>
        <w:pStyle w:val="Normal"/>
        <w:autoSpaceDE w:val="false"/>
        <w:ind w:firstLine="360"/>
        <w:jc w:val="both"/>
        <w:rPr/>
      </w:pPr>
      <w:r>
        <w:rPr/>
        <w:t>Дети типа Ассоль из «Алых парусов» или Тома из «Гнева отца» влекли его к себе, как равные.</w:t>
      </w:r>
    </w:p>
    <w:p>
      <w:pPr>
        <w:pStyle w:val="Normal"/>
        <w:autoSpaceDE w:val="false"/>
        <w:ind w:firstLine="360"/>
        <w:jc w:val="both"/>
        <w:rPr/>
      </w:pPr>
      <w:r>
        <w:rPr/>
        <w:t>В 1924—1925 годах в Феодосии было много беспри</w:t>
        <w:softHyphen/>
        <w:t>зорников, ютились они в подвале разрушенного дома, недалеко от нас, и у Александра Степановича были с некоторыми из них теплые отношения: «Даст ли жизнь им возможность стряхнуть с себя то уродливое, что при</w:t>
        <w:softHyphen/>
        <w:t>вила им беспризорность», — говорил Александр Степа</w:t>
        <w:softHyphen/>
        <w:t>нович.</w:t>
      </w:r>
    </w:p>
    <w:p>
      <w:pPr>
        <w:pStyle w:val="Normal"/>
        <w:autoSpaceDE w:val="false"/>
        <w:ind w:firstLine="360"/>
        <w:jc w:val="both"/>
        <w:rPr/>
      </w:pPr>
      <w:r>
        <w:rPr/>
        <w:t>«Вдохновение? — спрашивал Александр Степанович. — Для меня вдохновение — это хорошее, спокойное состоя</w:t>
        <w:softHyphen/>
        <w:t>ние в часы писания, когда всё идет стройно, не цепляясь, как цепь, — звено за звеном. И лишь иногда, прочитав написанное, я испытываю волнение удовольствия, опре</w:t>
        <w:softHyphen/>
        <w:t>деляемое для меня одним словом «хорошо». Лучше всего об этом сказал Ромен Роллан: „Опытный художник зна</w:t>
        <w:softHyphen/>
        <w:t>ет, что так называемое вдохновение приходит редко, что разум заканчивает дело интуиции"».</w:t>
      </w:r>
    </w:p>
    <w:p>
      <w:pPr>
        <w:pStyle w:val="Normal"/>
        <w:autoSpaceDE w:val="false"/>
        <w:ind w:firstLine="360"/>
        <w:jc w:val="both"/>
        <w:rPr/>
      </w:pPr>
      <w:r>
        <w:rPr/>
        <w:t>«Тот, кто сделает мне настоящее зло, — говорил Александр Степанович, — всегда ответит за это без лич</w:t>
        <w:softHyphen/>
        <w:t>ного моего участия в расплате: судьба расплатится так или иначе, раньше или позже».</w:t>
      </w:r>
    </w:p>
    <w:p>
      <w:pPr>
        <w:pStyle w:val="Normal"/>
        <w:autoSpaceDE w:val="false"/>
        <w:ind w:firstLine="360"/>
        <w:jc w:val="both"/>
        <w:rPr/>
      </w:pPr>
      <w:r>
        <w:rPr/>
        <w:t>* * *</w:t>
      </w:r>
    </w:p>
    <w:p>
      <w:pPr>
        <w:pStyle w:val="Normal"/>
        <w:autoSpaceDE w:val="false"/>
        <w:ind w:firstLine="360"/>
        <w:jc w:val="both"/>
        <w:rPr/>
      </w:pPr>
      <w:r>
        <w:rPr/>
        <w:t>* * *</w:t>
      </w:r>
    </w:p>
    <w:p>
      <w:pPr>
        <w:pStyle w:val="Normal"/>
        <w:autoSpaceDE w:val="false"/>
        <w:ind w:firstLine="360"/>
        <w:jc w:val="both"/>
        <w:rPr/>
      </w:pPr>
      <w:r>
        <w:rPr/>
        <w:t>ВИНОГРАДНАЯ ВЕТВЬ</w:t>
      </w:r>
    </w:p>
    <w:p>
      <w:pPr>
        <w:pStyle w:val="Normal"/>
        <w:autoSpaceDE w:val="false"/>
        <w:ind w:firstLine="360"/>
        <w:jc w:val="both"/>
        <w:rPr/>
      </w:pPr>
      <w:r>
        <w:rPr/>
        <w:t>Отузы. 1926 год. Жаркий солнечный день, чуть осве</w:t>
        <w:softHyphen/>
        <w:t>жаемый легким ветерком с моря. Береговой дорожкой мы возвращаемся из ресторанчика к себе на дачу, на «обвеваемый холм». Проходим мимо почти разрушен</w:t>
        <w:softHyphen/>
        <w:t>ного здания бань. Александр Степанович останавли</w:t>
        <w:softHyphen/>
        <w:t>вается и указывает на оконный просвет в глубине зда</w:t>
        <w:softHyphen/>
        <w:t>ния. В просвете видна виноградная ветвь, слегка колеб-</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лемая ветром. Как попала она сюда, — всё разрушено и затоптано вокруг дома. А она темно-зеленая, сильная, через тень внутри здания, на фоне яркого синего неба кажется живой картиной. «Хороша, — говорит Алек</w:t>
        <w:softHyphen/>
        <w:t>сандр Степанович, — на руинах живет и дышит. Что-то доверчивое есть в том, как она повисла средь старых камней и разбитой штукатурки. Вот нарисую я ее, как вижу, будут читать и будет казаться им, что где-то это в чужой, неизвестной стране, а это тут, близко, возле самой моей души и глаз. И всё так. Важно — как по</w:t>
        <w:softHyphen/>
        <w:t>смотреть. Мои глаза и чувства видят ее с той стороны, которой другой не замечает. Оттого-то она и кажется нездешней. И люди мои, лишенные обязательного со1еиг 1оса1е, кажутся нездешними, а они вокруг нас. Я их вижу, чувствую и описываю в цельности их чувств, же</w:t>
        <w:softHyphen/>
        <w:t>ланий, переживаний, не смазанных никакими бытовыми и прочими наслоениями. Они живут, страдают, радуются и волнуют читателя».</w:t>
      </w:r>
    </w:p>
    <w:p>
      <w:pPr>
        <w:pStyle w:val="Normal"/>
        <w:autoSpaceDE w:val="false"/>
        <w:ind w:firstLine="360"/>
        <w:jc w:val="both"/>
        <w:rPr/>
      </w:pPr>
      <w:r>
        <w:rPr/>
        <w:t>ВЛАДИМИР    САНДЛЕР</w:t>
      </w:r>
    </w:p>
    <w:p>
      <w:pPr>
        <w:pStyle w:val="Normal"/>
        <w:autoSpaceDE w:val="false"/>
        <w:ind w:firstLine="360"/>
        <w:jc w:val="both"/>
        <w:rPr/>
      </w:pPr>
      <w:r>
        <w:rPr/>
        <w:t>ВОКРУГ АЛЕКСАНДРА ГРИНА</w:t>
      </w:r>
    </w:p>
    <w:p>
      <w:pPr>
        <w:sectPr>
          <w:footerReference w:type="default" r:id="rId51"/>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Жизнь Грина в письмах и документах</w:t>
      </w:r>
    </w:p>
    <w:p>
      <w:pPr>
        <w:sectPr>
          <w:footerReference w:type="default" r:id="rId52"/>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drawing>
          <wp:inline distT="0" distB="0" distL="0" distR="0">
            <wp:extent cx="3547745" cy="69469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0" t="-52" r="-10" b="-52"/>
                    <a:stretch>
                      <a:fillRect/>
                    </a:stretch>
                  </pic:blipFill>
                  <pic:spPr bwMode="auto">
                    <a:xfrm>
                      <a:off x="0" y="0"/>
                      <a:ext cx="3547745" cy="694690"/>
                    </a:xfrm>
                    <a:prstGeom prst="rect">
                      <a:avLst/>
                    </a:prstGeom>
                  </pic:spPr>
                </pic:pic>
              </a:graphicData>
            </a:graphic>
          </wp:inline>
        </w:drawing>
      </w:r>
    </w:p>
    <w:p>
      <w:pPr>
        <w:pStyle w:val="Normal"/>
        <w:autoSpaceDE w:val="false"/>
        <w:ind w:firstLine="360"/>
        <w:jc w:val="both"/>
        <w:rPr/>
      </w:pPr>
      <w:r>
        <w:rPr/>
        <w:t>Моя первая встреча с Грином произошла, когда мне было двенадцать лет. Я жил на Севере, в Воркуте.</w:t>
      </w:r>
    </w:p>
    <w:p>
      <w:pPr>
        <w:pStyle w:val="Normal"/>
        <w:autoSpaceDE w:val="false"/>
        <w:ind w:firstLine="360"/>
        <w:jc w:val="both"/>
        <w:rPr/>
      </w:pPr>
      <w:r>
        <w:rPr/>
        <w:t>Не так давно кончилась война, но мы, мальчишки, еще жили воспоминаниями о ней. Книги, которые мне попадались, были о войне, да других я бы и не стал читать. Всё остальное казалось мне пресной обычно</w:t>
        <w:softHyphen/>
        <w:t>стью, и только там, где стреляли, — там была настоя</w:t>
        <w:softHyphen/>
        <w:t>щая жизнь.</w:t>
      </w:r>
    </w:p>
    <w:p>
      <w:pPr>
        <w:pStyle w:val="Normal"/>
        <w:autoSpaceDE w:val="false"/>
        <w:ind w:firstLine="360"/>
        <w:jc w:val="both"/>
        <w:rPr/>
      </w:pPr>
      <w:r>
        <w:rPr/>
        <w:t>В тот зимний день утро так и не наступило. Чуть забрезжил рассвет, да так и не разгорелся. Низкие тем</w:t>
        <w:softHyphen/>
        <w:t>ные тучи осели над городом, Началась пурга. Сухой крупный снег выбивал на стеклах тревожную мелодию. Ветер завывал всё протяжнее и громче. В редкие паузы с улицы доносились жалобные и нетерпеливые автомо</w:t>
        <w:softHyphen/>
        <w:t>бильные гудки.</w:t>
      </w:r>
    </w:p>
    <w:p>
      <w:pPr>
        <w:pStyle w:val="Normal"/>
        <w:autoSpaceDE w:val="false"/>
        <w:ind w:firstLine="360"/>
        <w:jc w:val="both"/>
        <w:rPr/>
      </w:pPr>
      <w:r>
        <w:rPr/>
        <w:t>Я сидел на тахте в зимнем пальто, ноги были по</w:t>
        <w:softHyphen/>
        <w:t>крыты ватным одеялом. Комната наша угловая, и одна стена в морозные дни покрывается инеем. Печка отби</w:t>
        <w:softHyphen/>
        <w:t>рает немало места, но в пургу ее словно не существует.</w:t>
      </w:r>
    </w:p>
    <w:p>
      <w:pPr>
        <w:pStyle w:val="Normal"/>
        <w:autoSpaceDE w:val="false"/>
        <w:ind w:firstLine="360"/>
        <w:jc w:val="both"/>
        <w:rPr/>
      </w:pPr>
      <w:r>
        <w:rPr/>
        <w:t>Я скучал. Книжки стоят на этажерке, но все, что про войну, прочитаны по нескольку раз. Остальные меня не интересуют. Я честно за них принимался, но после двух-трех страниц меня тянуло на улицу.</w:t>
      </w:r>
    </w:p>
    <w:p>
      <w:pPr>
        <w:pStyle w:val="Normal"/>
        <w:autoSpaceDE w:val="false"/>
        <w:ind w:firstLine="360"/>
        <w:jc w:val="both"/>
        <w:rPr/>
      </w:pPr>
      <w:r>
        <w:rPr/>
        <w:t>Вошла соседка. Я сразу заметил в руках у нее две толстые тетради в коленкоровом переплете.</w:t>
      </w:r>
    </w:p>
    <w:p>
      <w:pPr>
        <w:pStyle w:val="Normal"/>
        <w:autoSpaceDE w:val="false"/>
        <w:ind w:firstLine="360"/>
        <w:jc w:val="both"/>
        <w:rPr/>
      </w:pPr>
      <w:r>
        <w:rPr/>
        <w:t xml:space="preserve">— </w:t>
      </w:r>
      <w:r>
        <w:rPr/>
        <w:t>Прочти.</w:t>
      </w:r>
    </w:p>
    <w:p>
      <w:pPr>
        <w:pStyle w:val="Normal"/>
        <w:autoSpaceDE w:val="false"/>
        <w:ind w:firstLine="360"/>
        <w:jc w:val="both"/>
        <w:rPr/>
      </w:pPr>
      <w:r>
        <w:rPr/>
        <w:t>Соседка уходит, а я принимаюсь за чтение. Почерк ясный, почти каллиграфический. В двух тетрадях перепи</w:t>
        <w:softHyphen/>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саны какие-то «Алые паруса» какого-то Грина. Подзаго</w:t>
        <w:softHyphen/>
        <w:t>ловок совершенно мне непонятный — «Феерия».</w:t>
      </w:r>
    </w:p>
    <w:p>
      <w:pPr>
        <w:pStyle w:val="Normal"/>
        <w:autoSpaceDE w:val="false"/>
        <w:ind w:firstLine="360"/>
        <w:jc w:val="both"/>
        <w:rPr/>
      </w:pPr>
      <w:r>
        <w:rPr/>
        <w:t>Поначалу я читаю просто потому, что нечего читать, читаю из вежливости. Но вот холодная комната, в ко</w:t>
        <w:softHyphen/>
        <w:t>торой я сижу в зимнем пальто, поджав ноги, начинает растворяться. Уходят вдаль крики пурги, город.</w:t>
      </w:r>
    </w:p>
    <w:p>
      <w:pPr>
        <w:pStyle w:val="Normal"/>
        <w:autoSpaceDE w:val="false"/>
        <w:ind w:firstLine="360"/>
        <w:jc w:val="both"/>
        <w:rPr/>
      </w:pPr>
      <w:r>
        <w:rPr/>
        <w:t>Я читаю главу «Грэй».</w:t>
      </w:r>
    </w:p>
    <w:p>
      <w:pPr>
        <w:pStyle w:val="Normal"/>
        <w:autoSpaceDE w:val="false"/>
        <w:ind w:firstLine="360"/>
        <w:jc w:val="both"/>
        <w:rPr/>
      </w:pPr>
      <w:r>
        <w:rPr/>
        <w:t>Эта книга казалась сотканной из солнечного света, тепла, радости, улыбок и легкой грусти. Она звала и торопила. Я сам был Артуром Грэем, капитаном стреми</w:t>
        <w:softHyphen/>
        <w:t>тельного «Секрета». Струя пены, отбрасываемая моим кораблем, «белыми чертами прочертила моря и океаны, гасла и возникала в блеске вечерних огней разноязыч</w:t>
        <w:softHyphen/>
        <w:t>ных гаваней и портов».</w:t>
      </w:r>
    </w:p>
    <w:p>
      <w:pPr>
        <w:pStyle w:val="Normal"/>
        <w:autoSpaceDE w:val="false"/>
        <w:ind w:firstLine="360"/>
        <w:jc w:val="both"/>
        <w:rPr/>
      </w:pPr>
      <w:r>
        <w:rPr/>
        <w:t>Всё-таки чудесно быть капитаном!</w:t>
      </w:r>
    </w:p>
    <w:p>
      <w:pPr>
        <w:pStyle w:val="Normal"/>
        <w:autoSpaceDE w:val="false"/>
        <w:ind w:firstLine="360"/>
        <w:jc w:val="both"/>
        <w:rPr/>
      </w:pPr>
      <w:r>
        <w:rPr/>
        <w:t>«Никакая профессия, кроме этой, не могла бы так удачно сплавить в одно целое все сокровища жизни, сохранив неприкосновенным тончайший узор каждого отдельного счастья. Опасность, риск, власть природы, свет далекой страны, чудесная неизвестность, мелькаю</w:t>
        <w:softHyphen/>
        <w:t>щая любовь, цветущая свиданием и разлукой; увлека</w:t>
        <w:softHyphen/>
        <w:t>тельное кипение встреч, лиц, событий; безмерное разно</w:t>
        <w:softHyphen/>
        <w:t>образие жизни, между тем как высоко в небе то Юж</w:t>
        <w:softHyphen/>
        <w:t>ный Крест, то Медведица и все материки — в зорких глазах, хотя твоя каюта полна непокидающей родины с ее книгами, картинами, письмами и сухими цветами, обвитыми шелковистым локоном, в замшевой ладанке на твердой груди».</w:t>
      </w:r>
    </w:p>
    <w:p>
      <w:pPr>
        <w:pStyle w:val="Normal"/>
        <w:autoSpaceDE w:val="false"/>
        <w:ind w:firstLine="360"/>
        <w:jc w:val="both"/>
        <w:rPr/>
      </w:pPr>
      <w:r>
        <w:rPr/>
        <w:t>Это я, Грэй, нашел спящую Ассоль, купил алый, как заря, шелк, это моему кораблю, несущему алым разли</w:t>
        <w:softHyphen/>
        <w:t>вом парусов сбывшуюся мечту, салютовал крейсер мо</w:t>
        <w:softHyphen/>
        <w:t>гучим залпом, это меня ждала девушка, стоя «средь пустоты знойного песка, растерянная, пристыженная, счастливая, с лицом не менее алым, чем ее чудо, беспо</w:t>
        <w:softHyphen/>
        <w:t>мощно протянув руки к высокому кораблю».</w:t>
      </w:r>
    </w:p>
    <w:p>
      <w:pPr>
        <w:pStyle w:val="Normal"/>
        <w:autoSpaceDE w:val="false"/>
        <w:ind w:firstLine="360"/>
        <w:jc w:val="both"/>
        <w:rPr/>
      </w:pPr>
      <w:r>
        <w:rPr/>
        <w:t>Мог ли я знать тогда, что этой сценой феерии, имен</w:t>
        <w:softHyphen/>
        <w:t>но феерии, восхищался Горький; мог ли я знать тогда, что в Ленинграде в 1943 году артистка Чернявская чи</w:t>
        <w:softHyphen/>
        <w:t>тала по радио «Алые паруса», и люди, видевшие смерть, плакали, слушая повесть о том, как надо ждать, как надо надеяться.</w:t>
      </w:r>
    </w:p>
    <w:p>
      <w:pPr>
        <w:pStyle w:val="Normal"/>
        <w:autoSpaceDE w:val="false"/>
        <w:ind w:firstLine="360"/>
        <w:jc w:val="both"/>
        <w:rPr/>
      </w:pPr>
      <w:r>
        <w:rPr/>
        <w:t>Так познакомился я с книгой удивительной любви к людям, доброты, мудрости и печали.</w:t>
      </w:r>
    </w:p>
    <w:p>
      <w:pPr>
        <w:pStyle w:val="Normal"/>
        <w:autoSpaceDE w:val="false"/>
        <w:ind w:firstLine="360"/>
        <w:jc w:val="both"/>
        <w:rPr/>
      </w:pPr>
      <w:r>
        <w:rPr/>
        <w:t>Так вошел в мою жизнь Александр Грин.</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Потом, лет через пять, я пошел по следам Грина и продолжаю идти до сих пор. Кажется, сделал немало, немало нашел, но сколько загадочного остается для меня в жизни и творчестве этого человека...</w:t>
      </w:r>
    </w:p>
    <w:p>
      <w:pPr>
        <w:pStyle w:val="Normal"/>
        <w:autoSpaceDE w:val="false"/>
        <w:ind w:firstLine="360"/>
        <w:jc w:val="both"/>
        <w:rPr/>
      </w:pPr>
      <w:r>
        <w:rPr/>
        <w:t>«СРЕДИ ТОВАРИЩЕЙ ВЫДАВАЛСЯ ОДИН ТОЛЬКО ГРИНЕВСКИЙ...»</w:t>
      </w:r>
    </w:p>
    <w:p>
      <w:pPr>
        <w:pStyle w:val="Normal"/>
        <w:autoSpaceDE w:val="false"/>
        <w:ind w:firstLine="360"/>
        <w:jc w:val="both"/>
        <w:rPr/>
      </w:pPr>
      <w:r>
        <w:rPr/>
        <w:t>В последних числах июня 1896 года в веселом знойном южном городе Одессе на берегу моря стоял худощавый юнец. На нем была соломенная шляпа, парусиновая блуза, подпоясанная ученическим ремнем с медной бля</w:t>
        <w:softHyphen/>
        <w:t>хой, парусиновые брюки были сунуты в высокие, до бедер, тяжелые охотничьи сапоги с ремешками под ко</w:t>
        <w:softHyphen/>
        <w:t>ленями.</w:t>
      </w:r>
    </w:p>
    <w:p>
      <w:pPr>
        <w:pStyle w:val="Normal"/>
        <w:autoSpaceDE w:val="false"/>
        <w:ind w:firstLine="360"/>
        <w:jc w:val="both"/>
        <w:rPr/>
      </w:pPr>
      <w:r>
        <w:rPr/>
        <w:t>Он жадно, полной грудью вдыхал воздух, в котором перемешалось множество запахов: соленой воды, уголь</w:t>
        <w:softHyphen/>
        <w:t>ной пыли, нагретого камня, пароходного дыма.</w:t>
      </w:r>
    </w:p>
    <w:p>
      <w:pPr>
        <w:pStyle w:val="Normal"/>
        <w:autoSpaceDE w:val="false"/>
        <w:ind w:firstLine="360"/>
        <w:jc w:val="both"/>
        <w:rPr/>
      </w:pPr>
      <w:r>
        <w:rPr/>
        <w:t>Прямо перед ним гремел порт: тяжело ворочались краны, стучали лебедки, и длинная вереница пестро оде</w:t>
        <w:softHyphen/>
        <w:t>тых грузчиков сновала вверх и вниз по сходням. А даль</w:t>
        <w:softHyphen/>
        <w:t>ше, за причалами и кораблями, играло в теплых лучах солнца искристое синее море. Гладь его бороздили ма</w:t>
        <w:softHyphen/>
        <w:t>ленькие, казавшиеся слабосильными, буксиры и стреми</w:t>
        <w:softHyphen/>
        <w:t>тельные яхты с огромным крылом паруса. Утром и ве</w:t>
        <w:softHyphen/>
        <w:t>чером, когда всходило или садилось солнце, далекий парус на секунду вспыхивал алым цветом.</w:t>
      </w:r>
    </w:p>
    <w:p>
      <w:pPr>
        <w:pStyle w:val="Normal"/>
        <w:autoSpaceDE w:val="false"/>
        <w:ind w:firstLine="360"/>
        <w:jc w:val="both"/>
        <w:rPr/>
      </w:pPr>
      <w:r>
        <w:rPr/>
        <w:t>Юноше еще не было шестнадцати. Он обходил паро</w:t>
        <w:softHyphen/>
        <w:t>ходы, просил принять его матросом, но капитаны и помощники, критически окинув взглядом его тщедуш</w:t>
        <w:softHyphen/>
        <w:t>ную фигуру, раздраженно и насмешливо отвечали: «Нет».</w:t>
      </w:r>
    </w:p>
    <w:p>
      <w:pPr>
        <w:pStyle w:val="Normal"/>
        <w:autoSpaceDE w:val="false"/>
        <w:ind w:firstLine="360"/>
        <w:jc w:val="both"/>
        <w:rPr/>
      </w:pPr>
      <w:r>
        <w:rPr/>
        <w:t>Море лежало перед юношей, как дорога в огромный, таинственный и прекрасный мир, полный «смертельно любопытных уголков». Но этот мир, видимо, не нуж</w:t>
        <w:softHyphen/>
        <w:t>дался в нем.</w:t>
      </w:r>
    </w:p>
    <w:p>
      <w:pPr>
        <w:pStyle w:val="Normal"/>
        <w:autoSpaceDE w:val="false"/>
        <w:ind w:firstLine="360"/>
        <w:jc w:val="both"/>
        <w:rPr/>
      </w:pPr>
      <w:r>
        <w:rPr/>
        <w:t>Юноша, конечно, не мог знать, что он станет писате</w:t>
        <w:softHyphen/>
        <w:t>лем Александром Грином, не мог знать, какая трудная дорога жизни ему предстоит и какая посмертная слава его ожидает.</w:t>
      </w:r>
    </w:p>
    <w:p>
      <w:pPr>
        <w:pStyle w:val="Normal"/>
        <w:autoSpaceDE w:val="false"/>
        <w:ind w:firstLine="360"/>
        <w:jc w:val="both"/>
        <w:rPr/>
      </w:pPr>
      <w:r>
        <w:rPr/>
        <w:t>Что мы знаем о детстве, отрочестве и юности Гри</w:t>
        <w:softHyphen/>
        <w:t>на? Казалось бы, немало. Ведь мы счастливые облада</w:t>
        <w:softHyphen/>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тели «Автобиографической повести», и будущие био</w:t>
        <w:softHyphen/>
        <w:t>графы всегда будут черпать из нее полными горстями.</w:t>
      </w:r>
    </w:p>
    <w:p>
      <w:pPr>
        <w:pStyle w:val="Normal"/>
        <w:autoSpaceDE w:val="false"/>
        <w:ind w:firstLine="360"/>
        <w:jc w:val="both"/>
        <w:rPr/>
      </w:pPr>
      <w:r>
        <w:rPr/>
        <w:t>Однако «Автобиографическая повесть» — странная книга.</w:t>
      </w:r>
    </w:p>
    <w:p>
      <w:pPr>
        <w:pStyle w:val="Normal"/>
        <w:autoSpaceDE w:val="false"/>
        <w:ind w:firstLine="360"/>
        <w:jc w:val="both"/>
        <w:rPr/>
      </w:pPr>
      <w:r>
        <w:rPr/>
        <w:t>Куда вдруг исчезла любовь Грина к сочным быто</w:t>
        <w:softHyphen/>
        <w:t>вым зарисовкам? Где мастерская кладка деталей? И то и другое, разумеется, есть, но в каких-то совершенно — если так можно выразиться — не гриновских количест</w:t>
        <w:softHyphen/>
        <w:t>вах. Какой опытный прозаик, повествуя о своем детстве, опустит описание домашней обстановки или совершенно ничего, за исключением двух-трех штрихов, не скажет о городе, в котором жил!</w:t>
      </w:r>
    </w:p>
    <w:p>
      <w:pPr>
        <w:pStyle w:val="Normal"/>
        <w:autoSpaceDE w:val="false"/>
        <w:ind w:firstLine="360"/>
        <w:jc w:val="both"/>
        <w:rPr/>
      </w:pPr>
      <w:r>
        <w:rPr/>
        <w:t>Попробуйте-ка узнать из «Автобиографической по</w:t>
        <w:softHyphen/>
        <w:t>вести» какие-нибудь интересные подробности о Вятке или найдите хотя бы название улицы, где жили Гринев</w:t>
        <w:softHyphen/>
        <w:t>ские!</w:t>
      </w:r>
    </w:p>
    <w:p>
      <w:pPr>
        <w:pStyle w:val="Normal"/>
        <w:autoSpaceDE w:val="false"/>
        <w:ind w:firstLine="360"/>
        <w:jc w:val="both"/>
        <w:rPr/>
      </w:pPr>
      <w:r>
        <w:rPr/>
        <w:t>Почему же книга получилась такая «общая»? От</w:t>
        <w:softHyphen/>
        <w:t>сутствие типичной для Грина конкретности в деталях, казалось бы, должно насторожить, породить сомнение в биографической достоверности «Повести».</w:t>
      </w:r>
    </w:p>
    <w:p>
      <w:pPr>
        <w:pStyle w:val="Normal"/>
        <w:autoSpaceDE w:val="false"/>
        <w:ind w:firstLine="360"/>
        <w:jc w:val="both"/>
        <w:rPr/>
      </w:pPr>
      <w:r>
        <w:rPr/>
        <w:t xml:space="preserve">— </w:t>
      </w:r>
      <w:r>
        <w:rPr/>
        <w:t>Гриневский? — спросила заведующая читальным залом Государственного архива Кировской области. — Как же, есть целое дело.</w:t>
      </w:r>
    </w:p>
    <w:p>
      <w:pPr>
        <w:pStyle w:val="Normal"/>
        <w:autoSpaceDE w:val="false"/>
        <w:ind w:firstLine="360"/>
        <w:jc w:val="both"/>
        <w:rPr/>
      </w:pPr>
      <w:r>
        <w:rPr/>
        <w:t>Вскоре выяснилось, что «целое дело» есть об отце, Степане Евсеевиче Гриневском, а Саша Гриневский лишь внесен в картотеку как сын политического ссыль</w:t>
        <w:softHyphen/>
        <w:t>ного.</w:t>
      </w:r>
    </w:p>
    <w:p>
      <w:pPr>
        <w:pStyle w:val="Normal"/>
        <w:autoSpaceDE w:val="false"/>
        <w:ind w:firstLine="360"/>
        <w:jc w:val="both"/>
        <w:rPr/>
      </w:pPr>
      <w:r>
        <w:rPr/>
        <w:t>В обширном деле С. Е. Гриневского находим копню документа, в котором говорится, что «Стефан Евсеев Гриневский сего 1872 года сентября 15 дня повенчан» с Анною Стефановною Ляпковой.</w:t>
      </w:r>
    </w:p>
    <w:p>
      <w:pPr>
        <w:pStyle w:val="Normal"/>
        <w:autoSpaceDE w:val="false"/>
        <w:ind w:firstLine="360"/>
        <w:jc w:val="both"/>
        <w:rPr/>
      </w:pPr>
      <w:r>
        <w:rPr/>
        <w:t>Родители Грина поженились за восемь лет до рож</w:t>
        <w:softHyphen/>
        <w:t>дения первенца Саши. Он родился 23 августа (11 авгу</w:t>
        <w:softHyphen/>
        <w:t>ста по старому стилю) 1880 года в маленьком городке Слободском, в тридцати километрах от Вятки.</w:t>
      </w:r>
    </w:p>
    <w:p>
      <w:pPr>
        <w:pStyle w:val="Normal"/>
        <w:autoSpaceDE w:val="false"/>
        <w:ind w:firstLine="360"/>
        <w:jc w:val="both"/>
        <w:rPr/>
      </w:pPr>
      <w:r>
        <w:rPr/>
        <w:t>Первое, что запомнил мальчик, — зимняя дорога. Ро</w:t>
        <w:softHyphen/>
        <w:t>дители переезжали из Слободского в Вятку. Саша на руках у матери. Запрокинув голову, он внимательно разглядывал звездное небо, и ему казалось, что не он едет, а широкая звездная дорога плывет над ним. Грин говорил потом, что звездная дорога родила в нем сказ</w:t>
        <w:softHyphen/>
        <w:t>ку, задумчивость, любовь к прекрасному.</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В августе 1889 года Саша Гриневский поступил в подготовительный класс вятского земского Александров</w:t>
        <w:softHyphen/>
        <w:t>ского реального училища.</w:t>
      </w:r>
    </w:p>
    <w:p>
      <w:pPr>
        <w:pStyle w:val="Normal"/>
        <w:autoSpaceDE w:val="false"/>
        <w:ind w:firstLine="360"/>
        <w:jc w:val="both"/>
        <w:rPr/>
      </w:pPr>
      <w:r>
        <w:rPr/>
        <w:t>В училище его встретили вощеный паркет, огромные портреты в золоченых рамах, бородатые мужчины, хо— дившие степенно и важно и требовавшие такой же сте</w:t>
        <w:softHyphen/>
        <w:t>пенности от всех окружающих.</w:t>
      </w:r>
    </w:p>
    <w:p>
      <w:pPr>
        <w:pStyle w:val="Normal"/>
        <w:autoSpaceDE w:val="false"/>
        <w:ind w:firstLine="360"/>
        <w:jc w:val="both"/>
        <w:rPr/>
      </w:pPr>
      <w:r>
        <w:rPr/>
        <w:t>Именно здесь ясный детский мир впервые столкнулся с самодовольной казенщиной. Всю жизнь Грин будет протестовать против всего, что хоть в незначительной степени ущемляет человеческое достоинство. Об этом, в сущности, все его книги. Протест этот, конечно неосо</w:t>
        <w:softHyphen/>
        <w:t>знанный, начался еще в детстве, здесь, в вощеных кори</w:t>
        <w:softHyphen/>
        <w:t>дорах.</w:t>
      </w:r>
    </w:p>
    <w:p>
      <w:pPr>
        <w:pStyle w:val="Normal"/>
        <w:autoSpaceDE w:val="false"/>
        <w:ind w:firstLine="360"/>
        <w:jc w:val="both"/>
        <w:rPr/>
      </w:pPr>
      <w:r>
        <w:rPr/>
        <w:t>Саша Гриневский был одним из самых способных в классе — это признавали даже бородатые мужчины, но успехи его в учении были более чем скромны, и от за</w:t>
        <w:softHyphen/>
        <w:t>мечаний буквально ломился журнал инспектора:</w:t>
      </w:r>
    </w:p>
    <w:p>
      <w:pPr>
        <w:pStyle w:val="Normal"/>
        <w:autoSpaceDE w:val="false"/>
        <w:ind w:firstLine="360"/>
        <w:jc w:val="both"/>
        <w:rPr/>
      </w:pPr>
      <w:r>
        <w:rPr/>
        <w:t>«21 сентября 1889 года. Вел себя неприлично при выходе из училища.</w:t>
      </w:r>
    </w:p>
    <w:p>
      <w:pPr>
        <w:pStyle w:val="Normal"/>
        <w:autoSpaceDE w:val="false"/>
        <w:ind w:firstLine="360"/>
        <w:jc w:val="both"/>
        <w:rPr/>
      </w:pPr>
      <w:r>
        <w:rPr/>
        <w:t>6 октября. Принес в класс игрушку.</w:t>
      </w:r>
    </w:p>
    <w:p>
      <w:pPr>
        <w:pStyle w:val="Normal"/>
        <w:autoSpaceDE w:val="false"/>
        <w:ind w:firstLine="360"/>
        <w:jc w:val="both"/>
        <w:rPr/>
      </w:pPr>
      <w:r>
        <w:rPr/>
        <w:t>14 октября. Смеется и шалит за уроками.</w:t>
      </w:r>
    </w:p>
    <w:p>
      <w:pPr>
        <w:pStyle w:val="Normal"/>
        <w:autoSpaceDE w:val="false"/>
        <w:ind w:firstLine="360"/>
        <w:jc w:val="both"/>
        <w:rPr/>
      </w:pPr>
      <w:r>
        <w:rPr/>
        <w:t>5 декабря. Бегал по классу и дрался. Во время урока гимнастики баловался — ложился на пол и развлекал товарищей.</w:t>
      </w:r>
    </w:p>
    <w:p>
      <w:pPr>
        <w:pStyle w:val="Normal"/>
        <w:autoSpaceDE w:val="false"/>
        <w:ind w:firstLine="360"/>
        <w:jc w:val="both"/>
        <w:rPr/>
      </w:pPr>
      <w:r>
        <w:rPr/>
        <w:t>20 генваря 1890 года. На глазах (фамилия нераз</w:t>
        <w:softHyphen/>
        <w:t>борчива. — В. С.) обижал девочку и не сознался в том.</w:t>
      </w:r>
    </w:p>
    <w:p>
      <w:pPr>
        <w:pStyle w:val="Normal"/>
        <w:autoSpaceDE w:val="false"/>
        <w:ind w:firstLine="360"/>
        <w:jc w:val="both"/>
        <w:rPr/>
      </w:pPr>
      <w:r>
        <w:rPr/>
        <w:t>19 марта. Хлопнул в ладоши, когда дежурный (Куз</w:t>
        <w:softHyphen/>
        <w:t>нецов) не мог прочесть молитвы, и тем самым обидел законоучителя.</w:t>
      </w:r>
    </w:p>
    <w:p>
      <w:pPr>
        <w:pStyle w:val="Normal"/>
        <w:autoSpaceDE w:val="false"/>
        <w:ind w:firstLine="360"/>
        <w:jc w:val="both"/>
        <w:rPr/>
      </w:pPr>
      <w:r>
        <w:rPr/>
        <w:t>21 марта. Передразнивал на улице пьяного. Свистел и вел себя крайне неприлично.</w:t>
      </w:r>
    </w:p>
    <w:p>
      <w:pPr>
        <w:pStyle w:val="Normal"/>
        <w:autoSpaceDE w:val="false"/>
        <w:ind w:firstLine="360"/>
        <w:jc w:val="both"/>
        <w:rPr/>
      </w:pPr>
      <w:r>
        <w:rPr/>
        <w:t>7 мая. Вел себя неприлично на уроке зак&lt;она&gt; божьего и был удален с урока... »</w:t>
      </w:r>
    </w:p>
    <w:p>
      <w:pPr>
        <w:pStyle w:val="Normal"/>
        <w:autoSpaceDE w:val="false"/>
        <w:ind w:firstLine="360"/>
        <w:jc w:val="both"/>
        <w:rPr/>
      </w:pPr>
      <w:r>
        <w:rPr/>
        <w:t>Не все записи пока удалось разобрать, и привел я лишь некоторые.</w:t>
      </w:r>
    </w:p>
    <w:p>
      <w:pPr>
        <w:pStyle w:val="Normal"/>
        <w:autoSpaceDE w:val="false"/>
        <w:ind w:firstLine="360"/>
        <w:jc w:val="both"/>
        <w:rPr/>
      </w:pPr>
      <w:r>
        <w:rPr/>
        <w:t>Педагогический совет, подводивший итоги учебного года, констатировал:</w:t>
      </w:r>
    </w:p>
    <w:p>
      <w:pPr>
        <w:pStyle w:val="Normal"/>
        <w:autoSpaceDE w:val="false"/>
        <w:ind w:firstLine="360"/>
        <w:jc w:val="both"/>
        <w:rPr/>
      </w:pPr>
      <w:r>
        <w:rPr/>
        <w:t>«Относительно поведения учеников нужно сказать, что общий уровень весьма благоприятен. Те чисто дет</w:t>
        <w:softHyphen/>
        <w:t>ские привычки и поступки, кои учениками принесены были с собою из семьи, не могли иметь в себе харак</w:t>
        <w:softHyphen/>
        <w:t>тера, вызывающего на   меры   внушений   и   строгости.</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Конечно, на первых порах дело не обходилось без того, чтобы не влиять на сформирование привычек в направ</w:t>
        <w:softHyphen/>
        <w:t>лении дисциплины, требующейся правилами училища, но день за день ученики свыкались с новою для них обста</w:t>
        <w:softHyphen/>
        <w:t>новкою сами собою. Среди товарищей резко выдавался один только Гриневский, выходки которого были далеки от наивности и простоты... Поступки Гриневского обра</w:t>
        <w:softHyphen/>
        <w:t>щали на себя внимание даже училищного начальства. Поведение Гриневского находим бы нужным аттестовать баллом «3». Между прочими проступками Гриневского выдающимися являются следующие: 21 сентября он, вы</w:t>
        <w:softHyphen/>
        <w:t>ходя из училища, вел себя весьма неприлично — тол</w:t>
        <w:softHyphen/>
        <w:t>кался, причем и кидался землею; во время уроков он смеялся и шалил, и затем позволял употреблять непри</w:t>
        <w:softHyphen/>
        <w:t>личные выражения в отношении товарищей».</w:t>
      </w:r>
    </w:p>
    <w:p>
      <w:pPr>
        <w:pStyle w:val="Normal"/>
        <w:autoSpaceDE w:val="false"/>
        <w:ind w:firstLine="360"/>
        <w:jc w:val="both"/>
        <w:rPr/>
      </w:pPr>
      <w:r>
        <w:rPr/>
        <w:t>Это написано о девятилетнем мальчугане, а звучит, как внушительный юридический документ. Педагогиче</w:t>
        <w:softHyphen/>
        <w:t>ский совет решил уведомить родителей, «что если они не обратят должного внимания на дурное поведение своего сына и не примут с своей стороны меры для ис</w:t>
        <w:softHyphen/>
        <w:t>правления его, то он будет уволен из училища».</w:t>
      </w:r>
    </w:p>
    <w:p>
      <w:pPr>
        <w:pStyle w:val="Normal"/>
        <w:autoSpaceDE w:val="false"/>
        <w:ind w:firstLine="360"/>
        <w:jc w:val="both"/>
        <w:rPr/>
      </w:pPr>
      <w:r>
        <w:rPr/>
        <w:t>В отчете есть запись о том, что читают ученики под</w:t>
        <w:softHyphen/>
        <w:t>готовительного класса. В «Автобиографической повести» Грин заметил: «Довольно большая библиотека Вятского земского реального училища, куда отдали меня девяти лет, была причиной моих плохих успехов. Вместо учения уроков я, при первой возможности, валился в кровать с книгой и куском хлеба; грыз краюху и упивался герои</w:t>
        <w:softHyphen/>
        <w:t>ческой живописной жизнью в тропических странах».</w:t>
      </w:r>
    </w:p>
    <w:p>
      <w:pPr>
        <w:pStyle w:val="Normal"/>
        <w:autoSpaceDE w:val="false"/>
        <w:ind w:firstLine="360"/>
        <w:jc w:val="both"/>
        <w:rPr/>
      </w:pPr>
      <w:r>
        <w:rPr/>
        <w:t>Но вот перед нами сухой канцелярский документ, написанный классным наставником Саши Гриневского. В нем точно сказано, что мог читать (а точнее — имел право читать) юный реалист:</w:t>
      </w:r>
    </w:p>
    <w:p>
      <w:pPr>
        <w:pStyle w:val="Normal"/>
        <w:autoSpaceDE w:val="false"/>
        <w:ind w:firstLine="360"/>
        <w:jc w:val="both"/>
        <w:rPr/>
      </w:pPr>
      <w:r>
        <w:rPr/>
        <w:t>«Чтение книг учениками из ученической библиотеки началось с октября месяца. Выбор книг по содержанию соответствует возрасту, развитию и понятиям учеников. Книги выдаются тем, кто успевает исполнять уроки. Чтением преследуется приобретение навыка в беглости и выразительности. В данное время совершенно необхо</w:t>
        <w:softHyphen/>
        <w:t>дима выработка техники чтения. Помимо сего от учени</w:t>
        <w:softHyphen/>
        <w:t>ков требуется, по возможности, и отчет в прочитанном. Понимание прочитанного достигается выбором подходя</w:t>
        <w:softHyphen/>
        <w:t>щих книг».</w:t>
      </w:r>
    </w:p>
    <w:p>
      <w:pPr>
        <w:pStyle w:val="Normal"/>
        <w:autoSpaceDE w:val="false"/>
        <w:ind w:firstLine="360"/>
        <w:jc w:val="both"/>
        <w:rPr/>
      </w:pPr>
      <w:r>
        <w:rPr/>
        <w:t>Далее идет список «подходящих книг», где рядом</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с произведениями Аксакова, Афанасьева, Крылова, Гри</w:t>
        <w:softHyphen/>
        <w:t>горовича стоит откровенная слащавая пошлость, вроде журнала «Детское чтение», «Трудовой год крестьянина» и т. п.</w:t>
      </w:r>
    </w:p>
    <w:p>
      <w:pPr>
        <w:pStyle w:val="Normal"/>
        <w:autoSpaceDE w:val="false"/>
        <w:ind w:firstLine="360"/>
        <w:jc w:val="both"/>
        <w:rPr/>
      </w:pPr>
      <w:r>
        <w:rPr/>
        <w:t>Вероятно, родители, несмотря на требование педаго</w:t>
        <w:softHyphen/>
        <w:t>гического совета, не приняли достаточно действенных мер для исправления поведения сына, потому что, начав учиться в первом классе, Саша Гриневский вскоре вы</w:t>
        <w:softHyphen/>
        <w:t>был из училища. В журнале педагогических совещаний есть краткая запись: «Директор училища сообщил, что ученик 1 класса Гриневский, по прошению его отца, уво</w:t>
        <w:softHyphen/>
        <w:t>лен из училища. Постановили принять к сведению и упо</w:t>
        <w:softHyphen/>
        <w:t>мянутого ученика исключить из списков». Но в бумагах реального училища прошения Степана Евсеевича найти не удалось. В «Автобиографической повести» Грин вспо</w:t>
        <w:softHyphen/>
        <w:t>минал, что из-за плохой дисциплины он провел год дома, не очень скучая по классу.</w:t>
      </w:r>
    </w:p>
    <w:p>
      <w:pPr>
        <w:pStyle w:val="Normal"/>
        <w:autoSpaceDE w:val="false"/>
        <w:ind w:firstLine="360"/>
        <w:jc w:val="both"/>
        <w:rPr/>
      </w:pPr>
      <w:r>
        <w:rPr/>
        <w:t>Как он жил тогда, кто окружал его?</w:t>
      </w:r>
    </w:p>
    <w:p>
      <w:pPr>
        <w:pStyle w:val="Normal"/>
        <w:autoSpaceDE w:val="false"/>
        <w:ind w:firstLine="360"/>
        <w:jc w:val="both"/>
        <w:rPr/>
      </w:pPr>
      <w:r>
        <w:rPr/>
        <w:t>Сохранилось письмо Грина писателю И. Новикову, помеченное 29 апреля 1931 года:</w:t>
      </w:r>
    </w:p>
    <w:p>
      <w:pPr>
        <w:pStyle w:val="Normal"/>
        <w:autoSpaceDE w:val="false"/>
        <w:ind w:firstLine="360"/>
        <w:jc w:val="both"/>
        <w:rPr/>
      </w:pPr>
      <w:r>
        <w:rPr/>
        <w:t>«Вспомнил, как мы — я и мой отец, служивший в земстве за грошовое жалование 60 руб., — проводили однажды Первое мая. Мне было тогда 10 лет. Мы поеха</w:t>
        <w:softHyphen/>
        <w:t>ли на перевозе за реку Вятку в село Дымково, к куз</w:t>
        <w:softHyphen/>
        <w:t>нецу, работавшему в земстве. Бедный домик честного кузнеца стоял близко к реке. С нами было трое служа</w:t>
        <w:softHyphen/>
        <w:t>щих богоугодных заведений — конторщики и их жены.</w:t>
      </w:r>
    </w:p>
    <w:p>
      <w:pPr>
        <w:pStyle w:val="Normal"/>
        <w:autoSpaceDE w:val="false"/>
        <w:ind w:firstLine="360"/>
        <w:jc w:val="both"/>
        <w:rPr/>
      </w:pPr>
      <w:r>
        <w:rPr/>
        <w:t>После пирогов с рыбой и мясом, пельменей, щей, жа</w:t>
        <w:softHyphen/>
        <w:t>реных уток, ветчины, пирожков с изюмом, ватрушек с кашей, колбасы, сыра, мармелада, пива, наливок и водки компания пришла в столь благодушное настрое</w:t>
        <w:softHyphen/>
        <w:t>ние, что кузнец и мой отец, оба бородатые, пьяные, стали на пол на четвереньки и начали бодать друг друга лбами и мычали. Всем было очень весело. Конторщик Матвеев взял груду тарелок и махнул их на пол. Хо</w:t>
        <w:softHyphen/>
        <w:t>зяйка побледнела, но насильственно улыбалась и гово</w:t>
        <w:softHyphen/>
        <w:t>рила: «Ничего, я подмету».</w:t>
      </w:r>
    </w:p>
    <w:p>
      <w:pPr>
        <w:pStyle w:val="Normal"/>
        <w:autoSpaceDE w:val="false"/>
        <w:ind w:firstLine="360"/>
        <w:jc w:val="both"/>
        <w:rPr/>
      </w:pPr>
      <w:r>
        <w:rPr/>
        <w:t>К вечеру, относительно протрезвясь после сна под черемухой, все поехали на лодке к озеру удить рыбу. Играла гармония, женщины щелкали орехи, пели: «Из страны, страны далекой...», «Хаз-Булат удалой... » и прочее. Рыбы не поймали, но выпили четверть водки и три корзины пива. Вечером пытались играть в префе</w:t>
        <w:softHyphen/>
        <w:t>ранс. Конторщик Матвеев бил себя   в  грудь,   говоря:</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Я беден, но я честен!» Он же уверял, что ненавидит детей и сам мог бы свернуть голову любому младенцу».</w:t>
      </w:r>
    </w:p>
    <w:p>
      <w:pPr>
        <w:pStyle w:val="Normal"/>
        <w:autoSpaceDE w:val="false"/>
        <w:ind w:firstLine="360"/>
        <w:jc w:val="both"/>
        <w:rPr/>
      </w:pPr>
      <w:r>
        <w:rPr/>
        <w:t>Следующий учебный год не ознаменовался для Саши Гриневского какими-то заметными успехами. Средняя отметка за учение не поднималась выше 3,4 балла, зато поведение от 3 уверенно шагнуло к 4. Проступки, шалости? Записей в графе «Александр Гриневский» по-прежнему больше, чем у любого другого ученика.</w:t>
      </w:r>
    </w:p>
    <w:p>
      <w:pPr>
        <w:pStyle w:val="Normal"/>
        <w:autoSpaceDE w:val="false"/>
        <w:ind w:firstLine="360"/>
        <w:jc w:val="both"/>
        <w:rPr/>
      </w:pPr>
      <w:r>
        <w:rPr/>
        <w:t>Перейдя во второй класс, Грин не проучился в нем и первой четверти. Инспектор записывает:</w:t>
      </w:r>
    </w:p>
    <w:p>
      <w:pPr>
        <w:pStyle w:val="Normal"/>
        <w:autoSpaceDE w:val="false"/>
        <w:ind w:firstLine="360"/>
        <w:jc w:val="both"/>
        <w:rPr/>
      </w:pPr>
      <w:r>
        <w:rPr/>
        <w:t>«17 сентября. Шалил за уроком гимнастики.</w:t>
      </w:r>
    </w:p>
    <w:p>
      <w:pPr>
        <w:pStyle w:val="Normal"/>
        <w:autoSpaceDE w:val="false"/>
        <w:ind w:firstLine="360"/>
        <w:jc w:val="both"/>
        <w:rPr/>
      </w:pPr>
      <w:r>
        <w:rPr/>
        <w:t>24 сентября. Занимается литературой (стихи).</w:t>
      </w:r>
    </w:p>
    <w:p>
      <w:pPr>
        <w:pStyle w:val="Normal"/>
        <w:autoSpaceDE w:val="false"/>
        <w:ind w:firstLine="360"/>
        <w:jc w:val="both"/>
        <w:rPr/>
      </w:pPr>
      <w:r>
        <w:rPr/>
        <w:t>5 октября. Невнимательно сидит за уроком немец</w:t>
        <w:softHyphen/>
        <w:t>кого языка.</w:t>
      </w:r>
    </w:p>
    <w:p>
      <w:pPr>
        <w:pStyle w:val="Normal"/>
        <w:autoSpaceDE w:val="false"/>
        <w:ind w:firstLine="360"/>
        <w:jc w:val="both"/>
        <w:rPr/>
      </w:pPr>
      <w:r>
        <w:rPr/>
        <w:t>7 октября. Шалил на уроке гимнастики...</w:t>
      </w:r>
    </w:p>
    <w:p>
      <w:pPr>
        <w:pStyle w:val="Normal"/>
        <w:autoSpaceDE w:val="false"/>
        <w:ind w:firstLine="360"/>
        <w:jc w:val="both"/>
        <w:rPr/>
      </w:pPr>
      <w:r>
        <w:rPr/>
        <w:t>14 октября. Во время урока немецкого языка писал неприличные стихи на инспектора, его помощников и преподавателей».</w:t>
      </w:r>
    </w:p>
    <w:p>
      <w:pPr>
        <w:pStyle w:val="Normal"/>
        <w:autoSpaceDE w:val="false"/>
        <w:ind w:firstLine="360"/>
        <w:jc w:val="both"/>
        <w:rPr/>
      </w:pPr>
      <w:r>
        <w:rPr/>
        <w:t>После этой записи инспектор крупными буквами вывел: «Выбыл из училища».</w:t>
      </w:r>
    </w:p>
    <w:p>
      <w:pPr>
        <w:pStyle w:val="Normal"/>
        <w:autoSpaceDE w:val="false"/>
        <w:ind w:firstLine="360"/>
        <w:jc w:val="both"/>
        <w:rPr/>
      </w:pPr>
      <w:r>
        <w:rPr/>
        <w:t>Из «Автобиографической повести» мы знаем, какая, достойная Гоголя комедия, разыгралась в стенах реаль</w:t>
        <w:softHyphen/>
        <w:t>ного училища.</w:t>
      </w:r>
    </w:p>
    <w:p>
      <w:pPr>
        <w:pStyle w:val="Normal"/>
        <w:autoSpaceDE w:val="false"/>
        <w:ind w:firstLine="360"/>
        <w:jc w:val="both"/>
        <w:rPr/>
      </w:pPr>
      <w:r>
        <w:rPr/>
        <w:t>Перечитайте еще раз это место, а затем сравните с записью в журнале инспектора. Несомненно, вы сразу же обратите внимание на поразительное расхождение в датах. Середина октября в Вятке — осень, а в повести дело происходит зимой. Дальше — больше. Проверяю по спискам: оказывается, никакого Маньковского не суще</w:t>
        <w:softHyphen/>
        <w:t>ствует, как не существует и преподавателя Капустина. Конечно, Маньковского вполне может заменить Пань-ковский, а Капустина — Пинегин. Дело не в этих «опис</w:t>
        <w:softHyphen/>
        <w:t>ках памяти». В журнале инспектора сказано: «Во время урока немецкого языка писал неприличные стихи...», а в «Повести» стихи были написаны заранее, и Саша всем давал их читать! Судя по всему, инспектор был человек крайне педантичный.</w:t>
      </w:r>
    </w:p>
    <w:p>
      <w:pPr>
        <w:pStyle w:val="Normal"/>
        <w:autoSpaceDE w:val="false"/>
        <w:ind w:firstLine="360"/>
        <w:jc w:val="both"/>
        <w:rPr/>
      </w:pPr>
      <w:r>
        <w:rPr/>
        <w:t>Несомненно, Грин драматизировал события, придал им несколько гротескный характер. По-видимому, исто</w:t>
        <w:softHyphen/>
        <w:t>рия с Маньковским и побегом в Америку — плод фанта</w:t>
        <w:softHyphen/>
        <w:t>зии писателя.</w:t>
      </w:r>
    </w:p>
    <w:p>
      <w:pPr>
        <w:pStyle w:val="Normal"/>
        <w:autoSpaceDE w:val="false"/>
        <w:ind w:firstLine="360"/>
        <w:jc w:val="both"/>
        <w:rPr/>
      </w:pPr>
      <w:r>
        <w:rPr/>
        <w:t>Познакомившись с документами реального училища, я попросил заведующую читальным залом показать мне</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журнал инспектора городского четырехклассного учи</w:t>
        <w:softHyphen/>
        <w:t>лища, в которое Саша Гриневский поступил после ре</w:t>
        <w:softHyphen/>
        <w:t>ального.</w:t>
      </w:r>
    </w:p>
    <w:p>
      <w:pPr>
        <w:pStyle w:val="Normal"/>
        <w:autoSpaceDE w:val="false"/>
        <w:ind w:firstLine="360"/>
        <w:jc w:val="both"/>
        <w:rPr/>
      </w:pPr>
      <w:r>
        <w:rPr/>
        <w:t xml:space="preserve">— </w:t>
      </w:r>
      <w:r>
        <w:rPr/>
        <w:t>В Вятке было двенадцать городских четырехклас</w:t>
        <w:softHyphen/>
        <w:t>сных училищ, — сообщила заведующая. — Какое именно вас интересует?</w:t>
      </w:r>
    </w:p>
    <w:p>
      <w:pPr>
        <w:pStyle w:val="Normal"/>
        <w:autoSpaceDE w:val="false"/>
        <w:ind w:firstLine="360"/>
        <w:jc w:val="both"/>
        <w:rPr/>
      </w:pPr>
      <w:r>
        <w:rPr/>
        <w:t xml:space="preserve">— </w:t>
      </w:r>
      <w:r>
        <w:rPr/>
        <w:t>Разумеется, то, которое окончил Грин. Заведующая улыбнулась;</w:t>
      </w:r>
    </w:p>
    <w:p>
      <w:pPr>
        <w:pStyle w:val="Normal"/>
        <w:autoSpaceDE w:val="false"/>
        <w:ind w:firstLine="360"/>
        <w:jc w:val="both"/>
        <w:rPr/>
      </w:pPr>
      <w:r>
        <w:rPr/>
        <w:t xml:space="preserve">— </w:t>
      </w:r>
      <w:r>
        <w:rPr/>
        <w:t>Это я понимаю, но как мы его с вами найдем?</w:t>
      </w:r>
    </w:p>
    <w:p>
      <w:pPr>
        <w:pStyle w:val="Normal"/>
        <w:autoSpaceDE w:val="false"/>
        <w:ind w:firstLine="360"/>
        <w:jc w:val="both"/>
        <w:rPr/>
      </w:pPr>
      <w:r>
        <w:rPr/>
        <w:t>В тот первый приезд в Киров мне так и не удалось разыскать документы городского училища.</w:t>
      </w:r>
    </w:p>
    <w:p>
      <w:pPr>
        <w:pStyle w:val="Normal"/>
        <w:autoSpaceDE w:val="false"/>
        <w:ind w:firstLine="360"/>
        <w:jc w:val="both"/>
        <w:rPr/>
      </w:pPr>
      <w:r>
        <w:rPr/>
        <w:t>Документы же реального училища породили сомне</w:t>
        <w:softHyphen/>
        <w:t>ние в достоверности «Автобиографической повести». Что это: простая забывчивость или нечто более сложное и важное?</w:t>
      </w:r>
    </w:p>
    <w:p>
      <w:pPr>
        <w:pStyle w:val="Normal"/>
        <w:autoSpaceDE w:val="false"/>
        <w:ind w:firstLine="360"/>
        <w:jc w:val="both"/>
        <w:rPr/>
      </w:pPr>
      <w:r>
        <w:rPr/>
        <w:t>Я рассматриваю старинные открытки с изображением Вятки. Вот Александровское реальное училище, вот ули</w:t>
        <w:softHyphen/>
        <w:t>цы, по которым бегал Саша Гриневский, здесь он сра</w:t>
        <w:softHyphen/>
        <w:t>жался с лопухами и крапивой, здесь открылся ему ог</w:t>
        <w:softHyphen/>
        <w:t>ромный, сверкающий, дразнящий и влекущий мир, он увидел его в своем воображении. Для этого театра пе</w:t>
        <w:softHyphen/>
        <w:t>реписывал он пьесы, здесь же играл крохотные роли статистов, появляющихся с неизменной фразой: «Кушать подано!»</w:t>
      </w:r>
    </w:p>
    <w:p>
      <w:pPr>
        <w:pStyle w:val="Normal"/>
        <w:autoSpaceDE w:val="false"/>
        <w:ind w:firstLine="360"/>
        <w:jc w:val="both"/>
        <w:rPr/>
      </w:pPr>
      <w:r>
        <w:rPr/>
        <w:t>Недавно писатель и краевед Е. Д. Петряев расска</w:t>
        <w:softHyphen/>
        <w:t>зал мне, что, по воспоминаниям старожилов, у этого, давно уже не существующего, театра был удивительный занавес с пальмами, крокодилами и прочими экзотиче</w:t>
        <w:softHyphen/>
        <w:t>скими атрибутами. Это не была какая-нибудь пошлая картинка, намалеванная ремесленником. Нет, занавес звал и обещал, создавал настроение.</w:t>
      </w:r>
    </w:p>
    <w:p>
      <w:pPr>
        <w:pStyle w:val="Normal"/>
        <w:autoSpaceDE w:val="false"/>
        <w:ind w:firstLine="360"/>
        <w:jc w:val="both"/>
        <w:rPr/>
      </w:pPr>
      <w:r>
        <w:rPr/>
        <w:t>Почему же Грин в «Повести» ни словом не упомянул об экзотическом занавесе? Тоже забывчивость? О театре в книге его говорится только как о заведении, рабски эксплуатирующем труд ребенка: за переписку пьесы для театральной труппы ему платили пять копеек с листа, «записанного кругом».</w:t>
      </w:r>
    </w:p>
    <w:p>
      <w:pPr>
        <w:pStyle w:val="Normal"/>
        <w:autoSpaceDE w:val="false"/>
        <w:ind w:firstLine="360"/>
        <w:jc w:val="both"/>
        <w:rPr/>
      </w:pPr>
      <w:r>
        <w:rPr/>
        <w:t>Экзотический занавес не понадобился Грину. Он — праздник. А праздник невозможно совместить с театром, который показан в «Повести» как одно из звеньев про</w:t>
        <w:softHyphen/>
        <w:t>клятой вятской жизни.</w:t>
      </w:r>
    </w:p>
    <w:p>
      <w:pPr>
        <w:pStyle w:val="Normal"/>
        <w:autoSpaceDE w:val="false"/>
        <w:ind w:firstLine="360"/>
        <w:jc w:val="both"/>
        <w:rPr/>
      </w:pPr>
      <w:r>
        <w:rPr/>
        <w:t>Почему, собственно, проклятой?</w:t>
      </w:r>
    </w:p>
    <w:p>
      <w:pPr>
        <w:pStyle w:val="Normal"/>
        <w:autoSpaceDE w:val="false"/>
        <w:ind w:firstLine="360"/>
        <w:jc w:val="both"/>
        <w:rPr/>
      </w:pPr>
      <w:r>
        <w:rPr/>
        <w:t>Мы привыкли говорить о старой Вятке, как о страш</w:t>
        <w:softHyphen/>
        <w:t>ном медвежьем угле.   Но  писатель   не  рождается   на</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пустом месте: среда, традиции, которым мы обычно уде</w:t>
        <w:softHyphen/>
        <w:t>ляем слишком мало внимания, — всё влияет на форми</w:t>
        <w:softHyphen/>
        <w:t>рование души. В Вятке были библиотеки, частные и об</w:t>
        <w:softHyphen/>
        <w:t>щественные, были люди, которые о многом могли рас</w:t>
        <w:softHyphen/>
        <w:t>сказать, были кружки учащихся, читавших запрещенные книги... Об этом превосходно рассказано в книге Евг. Петряева «Литературные находки».</w:t>
      </w:r>
    </w:p>
    <w:p>
      <w:pPr>
        <w:pStyle w:val="Normal"/>
        <w:autoSpaceDE w:val="false"/>
        <w:ind w:firstLine="360"/>
        <w:jc w:val="both"/>
        <w:rPr/>
      </w:pPr>
      <w:r>
        <w:rPr/>
        <w:t>О городе своего детства и отрочества Грин расска</w:t>
        <w:softHyphen/>
        <w:t>зал, гиперболизируя темные стороны. Он только сравнил «провинциальный быт того времени, быт глухого горо</w:t>
        <w:softHyphen/>
        <w:t>да» с повестью Чехова «Моя жизнь», и для нас «атмо</w:t>
        <w:softHyphen/>
        <w:t>сфера напряженной мнительности, ложного самолюбия и стыда» становится ясной до конца.</w:t>
      </w:r>
    </w:p>
    <w:p>
      <w:pPr>
        <w:pStyle w:val="Normal"/>
        <w:autoSpaceDE w:val="false"/>
        <w:ind w:firstLine="360"/>
        <w:jc w:val="both"/>
        <w:rPr/>
      </w:pPr>
      <w:r>
        <w:rPr/>
        <w:t>В «Автобиографической повести» Грин описал не совсем ту Вятку, какую знал. Ему надо было показать, как рвется на свободу юная душа, открытая всем поры</w:t>
        <w:softHyphen/>
        <w:t>вам, всем соблазнам мира, и он сознательно сгустил фон, чтобы читатели видели, как цепок и страшен мир, из которого он должен уйти, как далеко протянуты его щупальца, как старается он удержать свою жертву.</w:t>
      </w:r>
    </w:p>
    <w:p>
      <w:pPr>
        <w:pStyle w:val="Normal"/>
        <w:autoSpaceDE w:val="false"/>
        <w:ind w:firstLine="360"/>
        <w:jc w:val="both"/>
        <w:rPr/>
      </w:pPr>
      <w:r>
        <w:rPr/>
        <w:t>Я вернулся в Киров через год, уверенный, что найду подтверждение своим догадкам.</w:t>
      </w:r>
    </w:p>
    <w:p>
      <w:pPr>
        <w:pStyle w:val="Normal"/>
        <w:autoSpaceDE w:val="false"/>
        <w:ind w:firstLine="360"/>
        <w:jc w:val="both"/>
        <w:rPr/>
      </w:pPr>
      <w:r>
        <w:rPr/>
        <w:t>Попробовал «атаковать» «Повесть» с неожиданной стороны.</w:t>
      </w:r>
    </w:p>
    <w:p>
      <w:pPr>
        <w:pStyle w:val="Normal"/>
        <w:autoSpaceDE w:val="false"/>
        <w:ind w:firstLine="360"/>
        <w:jc w:val="both"/>
        <w:rPr/>
      </w:pPr>
      <w:r>
        <w:rPr/>
        <w:t>Образ отца. Еще раз внимательно пересмотрел дело С. Е. Гриневского. Познакомился с письмами сестер Грина.</w:t>
      </w:r>
    </w:p>
    <w:p>
      <w:pPr>
        <w:pStyle w:val="Normal"/>
        <w:autoSpaceDE w:val="false"/>
        <w:ind w:firstLine="360"/>
        <w:jc w:val="both"/>
        <w:rPr/>
      </w:pPr>
      <w:r>
        <w:rPr/>
        <w:t>Сестры обиделись за Степана Евсеевича. Екатерина Степановна писала в Кировский литературный музей: «Всё это (образ Степана Евсеевича в «Повести». — В. С.) неправда. Не знаю — зачем так понадобилось унизить отца? Неужели думал, что это принесет отцу ореол мученичества, из которого он вышел? Или это просто литературный оборот?» Не менее резко высказы</w:t>
        <w:softHyphen/>
        <w:t>вается Екатерина Степановна в другом письме, направ</w:t>
        <w:softHyphen/>
        <w:t>ленном ею 27 марта 1960 года доценту Кировского пе</w:t>
        <w:softHyphen/>
        <w:t>дагогического института Н. П. Изергиной: «Отец наш не в нищете умер и не пьяница, а человек, пострадавший за идею свободы».</w:t>
      </w:r>
    </w:p>
    <w:p>
      <w:pPr>
        <w:pStyle w:val="Normal"/>
        <w:autoSpaceDE w:val="false"/>
        <w:ind w:firstLine="360"/>
        <w:jc w:val="both"/>
        <w:rPr/>
      </w:pPr>
      <w:r>
        <w:rPr/>
        <w:t>Последнее, конечно же, полемическое преувеличение. Грин никогда и нигде не говорил, что отец его умер в нищете от пьянства.</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Образ отца в «Автобиографической повести» в самом деле образ литературный, а не реальный, бы</w:t>
        <w:softHyphen/>
        <w:t>товой.</w:t>
      </w:r>
    </w:p>
    <w:p>
      <w:pPr>
        <w:pStyle w:val="Normal"/>
        <w:autoSpaceDE w:val="false"/>
        <w:ind w:firstLine="360"/>
        <w:jc w:val="both"/>
        <w:rPr/>
      </w:pPr>
      <w:r>
        <w:rPr/>
        <w:t>В действительности отец и сын с трудом понимали друг друга. Когда Грин в 1903 году был арестован за революционную агитацию, севастопольские жандармы попросили вятских коллег допросить Степана Евсеевича. Отец многое не понимал и не принимал в сыне, но труд</w:t>
        <w:softHyphen/>
        <w:t>но представить, чтобы он не понимал до такой степени. Вот показания Степана Евсеевича, документ жесткий и категоричный, бескопромиссный:</w:t>
      </w:r>
    </w:p>
    <w:p>
      <w:pPr>
        <w:pStyle w:val="Normal"/>
        <w:autoSpaceDE w:val="false"/>
        <w:ind w:firstLine="360"/>
        <w:jc w:val="both"/>
        <w:rPr/>
      </w:pPr>
      <w:r>
        <w:rPr/>
        <w:t>«На предъявленных мне... двух фотографических кар</w:t>
        <w:softHyphen/>
        <w:t>точках я признал одно и то же лицо — сына моего Алек</w:t>
        <w:softHyphen/>
        <w:t>сандра... Сын Александр родился в 1881 году (в дейст</w:t>
        <w:softHyphen/>
        <w:t>вительности в 1880-м. — В. С.)... За всё время прожива</w:t>
        <w:softHyphen/>
        <w:t>ния сына... Александра в моем доме я утверждаю, что он не привлекался ни к каким политическим делам. К сему показанию я должен добавить: Александра я считаю человеком психически ненормальным; как на при</w:t>
        <w:softHyphen/>
        <w:t>меры ненормальности указываю следующие факты: 1) не однажды Александр без всякого повода и один на один вдруг захохочет; 2) иногда встанет и начнет цело</w:t>
        <w:softHyphen/>
        <w:t>вать косяки; 3) без всякого повода раздражался, готов был драться со мной и в особенности &lt;с&gt; мачехою. С детства у него была мания к стихотворству. Будучи 10-летним реалистом, он написал пасквильное стихотворение на всех преподавателей. Это обстоятельство и послу</w:t>
        <w:softHyphen/>
        <w:t>жило главным поводом к исключению его из реального училища. Такая ненормальность умственных способно</w:t>
        <w:softHyphen/>
        <w:t>стей у Александра, по моему мнению, явилась наследст</w:t>
        <w:softHyphen/>
        <w:t>венною; отец мой был ипохондрик, два брата отца, мне дяди, были умственно помешаны, но находились ли они в домах умалишенных — сказать не могу... Я дол</w:t>
        <w:softHyphen/>
        <w:t>жен сказать, что моя настоящая жена, мачеха Алек</w:t>
        <w:softHyphen/>
        <w:t>сандра, последнего знает очень мало, так как с пер</w:t>
        <w:softHyphen/>
        <w:t>вых же дней он с нею ругался и я его удалил от себя».</w:t>
      </w:r>
    </w:p>
    <w:p>
      <w:pPr>
        <w:pStyle w:val="Normal"/>
        <w:autoSpaceDE w:val="false"/>
        <w:ind w:firstLine="360"/>
        <w:jc w:val="both"/>
        <w:rPr/>
      </w:pPr>
      <w:r>
        <w:rPr/>
        <w:t>Как видим, у Грина были кое-какие основания изо</w:t>
        <w:softHyphen/>
        <w:t>бразить отца слабохарактерным человеком. В «Повести» он сделал художественный образ из одних «оснований», ибо ему надо было показать — от чего уходит (точнее убегает!) юный мечтатель.</w:t>
      </w:r>
    </w:p>
    <w:p>
      <w:pPr>
        <w:pStyle w:val="Normal"/>
        <w:autoSpaceDE w:val="false"/>
        <w:ind w:firstLine="360"/>
        <w:jc w:val="both"/>
        <w:rPr/>
      </w:pPr>
      <w:r>
        <w:rPr/>
        <w:t>Вероятно, Степан Евсеевич действительно был глу</w:t>
        <w:softHyphen/>
        <w:t>боко порядочным,   хорошим   семьянином   и отцом, но,</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повторяю, изобрази Грин его таким, каков он был в действительности, «фон» юного мечтателя потус</w:t>
        <w:softHyphen/>
        <w:t>кнел бы.</w:t>
      </w:r>
    </w:p>
    <w:p>
      <w:pPr>
        <w:pStyle w:val="Normal"/>
        <w:autoSpaceDE w:val="false"/>
        <w:ind w:firstLine="360"/>
        <w:jc w:val="both"/>
        <w:rPr/>
      </w:pPr>
      <w:r>
        <w:rPr/>
        <w:t>«Автобиографическая повесть» книга стыковая. Ве</w:t>
        <w:softHyphen/>
        <w:t>роятно, художественное задание ее продиктовал только что законченный роман «Дорога никуда». С одной сто</w:t>
        <w:softHyphen/>
        <w:t>роны, рассказывая о своей жизни, Грину хотелось быть по возможности правдивым (как, впрочем, найдешь ко</w:t>
        <w:softHyphen/>
        <w:t>эффициент «правдивости» для такого неистового мечта</w:t>
        <w:softHyphen/>
        <w:t>теля!), то есть не отступать слишком далеко от реаль</w:t>
        <w:softHyphen/>
        <w:t>ных событий. Но вместе с тем на него давила пришед</w:t>
        <w:softHyphen/>
        <w:t>шая ретроспективно от «Дороги никуда» мысль, что надо показать действительно бывшего мечтателя-оди</w:t>
        <w:softHyphen/>
        <w:t>ночку, который действительно жил в совершенно реаль</w:t>
        <w:softHyphen/>
        <w:t>ной стране, но который, в отличие от Давенанта, не сдавал одну за другой жизненных позиций.</w:t>
      </w:r>
    </w:p>
    <w:p>
      <w:pPr>
        <w:pStyle w:val="Normal"/>
        <w:autoSpaceDE w:val="false"/>
        <w:ind w:firstLine="360"/>
        <w:jc w:val="both"/>
        <w:rPr/>
      </w:pPr>
      <w:r>
        <w:rPr/>
        <w:t>Правда и художественное задание, наползая друг на друга, невольно вели к некоторой деформации ре</w:t>
        <w:softHyphen/>
        <w:t>ального.</w:t>
      </w:r>
    </w:p>
    <w:p>
      <w:pPr>
        <w:pStyle w:val="Normal"/>
        <w:autoSpaceDE w:val="false"/>
        <w:ind w:firstLine="360"/>
        <w:jc w:val="both"/>
        <w:rPr/>
      </w:pPr>
      <w:r>
        <w:rPr/>
        <w:t>А что, если всё-таки попытаться найти документы городского четырехклассного училища? Подтвердят ли они догадку?</w:t>
      </w:r>
    </w:p>
    <w:p>
      <w:pPr>
        <w:pStyle w:val="Normal"/>
        <w:autoSpaceDE w:val="false"/>
        <w:ind w:firstLine="360"/>
        <w:jc w:val="both"/>
        <w:rPr/>
      </w:pPr>
      <w:r>
        <w:rPr/>
        <w:t>Документы я нашел.</w:t>
      </w:r>
    </w:p>
    <w:p>
      <w:pPr>
        <w:pStyle w:val="Normal"/>
        <w:autoSpaceDE w:val="false"/>
        <w:ind w:firstLine="360"/>
        <w:jc w:val="both"/>
        <w:rPr/>
      </w:pPr>
      <w:r>
        <w:rPr/>
        <w:t>Прежде всего в глаза бросилось прошение С. Е. Гри</w:t>
        <w:softHyphen/>
        <w:t>невского учителю-инспектору:</w:t>
      </w:r>
    </w:p>
    <w:p>
      <w:pPr>
        <w:pStyle w:val="Normal"/>
        <w:autoSpaceDE w:val="false"/>
        <w:ind w:firstLine="360"/>
        <w:jc w:val="both"/>
        <w:rPr/>
      </w:pPr>
      <w:r>
        <w:rPr/>
        <w:t>«Имею честь покорнейше просить Ваше высокобла</w:t>
        <w:softHyphen/>
        <w:t>городие принять сына моего Александра Гриневского в число учеников 3 отделения вятского городского учи</w:t>
        <w:softHyphen/>
        <w:t>лища. При сем прилагаю следующие документы: 1. Сви</w:t>
        <w:softHyphen/>
        <w:t>детельство о успехах из вятского Александровского зем</w:t>
        <w:softHyphen/>
        <w:t>ского реального училища за № 483; 2. Метрическое сви</w:t>
        <w:softHyphen/>
        <w:t>детельство о его рождении и крещении № 7089 и 3. Сви</w:t>
        <w:softHyphen/>
        <w:t>детельство о привитии оспы за № 245. 1892 г. Октября 19 дня».</w:t>
      </w:r>
    </w:p>
    <w:p>
      <w:pPr>
        <w:pStyle w:val="Normal"/>
        <w:autoSpaceDE w:val="false"/>
        <w:ind w:firstLine="360"/>
        <w:jc w:val="both"/>
        <w:rPr/>
      </w:pPr>
      <w:r>
        <w:rPr/>
        <w:t>Табели об успеваемости, найденные среди документов городского училища, говорят, что средний балл остался приблизительно таким же, как в реальном, не подни</w:t>
        <w:softHyphen/>
        <w:t>маясь выше 3,7, Оценка за поведение тоже не измени</w:t>
        <w:softHyphen/>
        <w:t>лась, но количество замечаний, занесенных в журнал, резко сократилось.</w:t>
      </w:r>
    </w:p>
    <w:p>
      <w:pPr>
        <w:pStyle w:val="Normal"/>
        <w:autoSpaceDE w:val="false"/>
        <w:ind w:firstLine="360"/>
        <w:jc w:val="both"/>
        <w:rPr/>
      </w:pPr>
      <w:r>
        <w:rPr/>
        <w:t>Вот некоторые из них:</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6 октября 1894 года. На общей утренней молитве вел себя весьма скверно: вертясь на месте, подпрыгивал кверху, смеялся. В перемены постоянно шалит и возится.</w:t>
      </w:r>
    </w:p>
    <w:p>
      <w:pPr>
        <w:pStyle w:val="Normal"/>
        <w:autoSpaceDE w:val="false"/>
        <w:ind w:firstLine="360"/>
        <w:jc w:val="both"/>
        <w:rPr/>
      </w:pPr>
      <w:r>
        <w:rPr/>
        <w:t>29 ноября. Безобразничал во время панихиды, мешал другим, не прекратил шалостей, несмотря на замечание.</w:t>
      </w:r>
    </w:p>
    <w:p>
      <w:pPr>
        <w:pStyle w:val="Normal"/>
        <w:autoSpaceDE w:val="false"/>
        <w:ind w:firstLine="360"/>
        <w:jc w:val="both"/>
        <w:rPr/>
      </w:pPr>
      <w:r>
        <w:rPr/>
        <w:t>9 декабря 1895 года. По окончании уроков дрался с учеником Твидовым».</w:t>
      </w:r>
    </w:p>
    <w:p>
      <w:pPr>
        <w:pStyle w:val="Normal"/>
        <w:autoSpaceDE w:val="false"/>
        <w:ind w:firstLine="360"/>
        <w:jc w:val="both"/>
        <w:rPr/>
      </w:pPr>
      <w:r>
        <w:rPr/>
        <w:t>В журнале педагогического совета, состоявшегося 9 декабря, есть интересная запись:</w:t>
      </w:r>
    </w:p>
    <w:p>
      <w:pPr>
        <w:pStyle w:val="Normal"/>
        <w:autoSpaceDE w:val="false"/>
        <w:ind w:firstLine="360"/>
        <w:jc w:val="both"/>
        <w:rPr/>
      </w:pPr>
      <w:r>
        <w:rPr/>
        <w:t>«...вследствие предложения о. законоучителя, свя</w:t>
        <w:softHyphen/>
        <w:t>щенника А. Н. Серафимова, обсуждался поступок уче</w:t>
        <w:softHyphen/>
        <w:t>ников 3-го класса Зверковского Петра и Гриневского Александра, заключающийся в словесной жалобе их на о. законоучителя, обращенной к г. директору народных училищ Вятской губернии на недобросовестную, по их мнению, оценку законоучителем ответов, какие даются на уроках закона божьего всеми вообще учениками 3-го класса.</w:t>
      </w:r>
    </w:p>
    <w:p>
      <w:pPr>
        <w:pStyle w:val="Normal"/>
        <w:autoSpaceDE w:val="false"/>
        <w:ind w:firstLine="360"/>
        <w:jc w:val="both"/>
        <w:rPr/>
      </w:pPr>
      <w:r>
        <w:rPr/>
        <w:t>Из данных тем и другим учеником объяснений, по</w:t>
        <w:softHyphen/>
        <w:t>требованных от них вечером, в день принесения жалобы, г. учителем-инспектором училища в присутствии препо</w:t>
        <w:softHyphen/>
        <w:t>давателя 3-го класса Д. К. Петрова, оказалось, что бли</w:t>
        <w:softHyphen/>
        <w:t>жайшим поводом к этой жалобе послужило следующее обстоятельство: и Зверковским и Гриневским в день жалобы их г. директору получены были неудовлетвори</w:t>
        <w:softHyphen/>
        <w:t>тельные баллы по закону божию, тогда как ученики эти, по их собственному мнению, заслуживали более высокой оценки своих ответов. Жалоба принесена была вышеозначенными учениками помимо не только своего классного наставника, но также и учителя-инспектора училища, причем пред принесением ее ученики эти не сочли даже нужным убедиться в действительности по</w:t>
        <w:softHyphen/>
        <w:t>ставленных им отметок, сделав заключение о них на ос</w:t>
        <w:softHyphen/>
        <w:t>новании одних лишь своих соображений, а главное — не дали себе труда объясниться лично с о. законоучителем по поводу своих неудовлетворительных ответов.</w:t>
      </w:r>
    </w:p>
    <w:p>
      <w:pPr>
        <w:pStyle w:val="Normal"/>
        <w:autoSpaceDE w:val="false"/>
        <w:ind w:firstLine="360"/>
        <w:jc w:val="both"/>
        <w:rPr/>
      </w:pPr>
      <w:r>
        <w:rPr/>
        <w:t>Находя в поступке учеников Зверковского и Гринев</w:t>
        <w:softHyphen/>
        <w:t>ского, во-первых, неуважение к о. законоучителю не только как к преподавателю, но и просто как лицу стар</w:t>
        <w:softHyphen/>
        <w:t>шему по отношению к ним; во-вторых, решительно ни на чем не основанное принесение ими жалобы помимо учи</w:t>
        <w:softHyphen/>
        <w:t>теля-инспектора училища и своего классного наставника</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и, в-третьих, поспешность и необдуманность поступка их (в последней сознались сами виновные), результатом которых явилось отсутствие правдивости в жалобе уче</w:t>
        <w:softHyphen/>
        <w:t>ников (только Гриневский получил неудовлетв. отметку, а Зверковский удовлетворительную, как оказалось по справкам с журналом о. законоучителя), совет, признав поступок Зверковского и Гриневского крайне неблаго</w:t>
        <w:softHyphen/>
        <w:t>видным, весьма оскорбительным для всего состава уча</w:t>
        <w:softHyphen/>
        <w:t>щихся вообще и для о. законоучителя в особенности, постановил: убавить Зверковскому и Гриневскому от</w:t>
        <w:softHyphen/>
        <w:t>метки в поведении их за истекающую четверть учебного года и объявить об этом всем учащимся в городском училище, предупредив всех их, что в случае повторения со стороны кого-либо из них подобного вышеуказанного поступка виновные будут подвергнуты гораздо более строгому наказанию».</w:t>
      </w:r>
    </w:p>
    <w:p>
      <w:pPr>
        <w:pStyle w:val="Normal"/>
        <w:autoSpaceDE w:val="false"/>
        <w:ind w:firstLine="360"/>
        <w:jc w:val="both"/>
        <w:rPr/>
      </w:pPr>
      <w:r>
        <w:rPr/>
        <w:t>Характерно для нравов городского училища, что ни</w:t>
        <w:softHyphen/>
        <w:t>кто из преподавателей даже не задумался: а быть мо</w:t>
        <w:softHyphen/>
        <w:t>жет, в жалобе учеников есть что-то существенное? Их обеспокоил только собственный престиж.</w:t>
      </w:r>
    </w:p>
    <w:p>
      <w:pPr>
        <w:pStyle w:val="Normal"/>
        <w:autoSpaceDE w:val="false"/>
        <w:ind w:firstLine="360"/>
        <w:jc w:val="both"/>
        <w:rPr/>
      </w:pPr>
      <w:r>
        <w:rPr/>
        <w:t>Читатели, конечно, понимают, как придирчиво про</w:t>
        <w:softHyphen/>
        <w:t>верял я по документам всё, о чем написано в «Автобио</w:t>
        <w:softHyphen/>
        <w:t>графической повести».</w:t>
      </w:r>
    </w:p>
    <w:p>
      <w:pPr>
        <w:pStyle w:val="Normal"/>
        <w:autoSpaceDE w:val="false"/>
        <w:ind w:firstLine="360"/>
        <w:jc w:val="both"/>
        <w:rPr/>
      </w:pPr>
      <w:r>
        <w:rPr/>
        <w:t>Перечтите, например, историю стычки Саши Гринев</w:t>
        <w:softHyphen/>
        <w:t>ского с учителем Терпуговым (в действительности фа</w:t>
        <w:softHyphen/>
        <w:t>милия его  была  Панкратов).</w:t>
      </w:r>
    </w:p>
    <w:p>
      <w:pPr>
        <w:pStyle w:val="Normal"/>
        <w:autoSpaceDE w:val="false"/>
        <w:ind w:firstLine="360"/>
        <w:jc w:val="both"/>
        <w:rPr/>
      </w:pPr>
      <w:r>
        <w:rPr/>
        <w:t>Казалось бы, инцидент этот, хотя бы в какой-то за</w:t>
        <w:softHyphen/>
        <w:t>вуалированной форме, должен быть отражен в докумен</w:t>
        <w:softHyphen/>
        <w:t>тах городского училища. Однако мне ничего найти не удалось. Не нашел я документальных подтверждений и некоторых других историй, описанных в «Автобиографи</w:t>
        <w:softHyphen/>
        <w:t>ческой повести».</w:t>
      </w:r>
    </w:p>
    <w:p>
      <w:pPr>
        <w:pStyle w:val="Normal"/>
        <w:autoSpaceDE w:val="false"/>
        <w:ind w:firstLine="360"/>
        <w:jc w:val="both"/>
        <w:rPr/>
      </w:pPr>
      <w:r>
        <w:rPr/>
        <w:t>Стало очевидно: кое-где Грин не вспоминал, а сочи</w:t>
        <w:softHyphen/>
        <w:t>нял.</w:t>
      </w:r>
    </w:p>
    <w:p>
      <w:pPr>
        <w:pStyle w:val="Normal"/>
        <w:autoSpaceDE w:val="false"/>
        <w:ind w:firstLine="360"/>
        <w:jc w:val="both"/>
        <w:rPr/>
      </w:pPr>
      <w:r>
        <w:rPr/>
        <w:t>Одной из самых примечательных находок среди до</w:t>
        <w:softHyphen/>
        <w:t>кументов городского училища были балльники с адре</w:t>
        <w:softHyphen/>
        <w:t>сами, где жили Гриневские.</w:t>
      </w:r>
    </w:p>
    <w:p>
      <w:pPr>
        <w:pStyle w:val="Normal"/>
        <w:autoSpaceDE w:val="false"/>
        <w:ind w:firstLine="360"/>
        <w:jc w:val="both"/>
        <w:rPr/>
      </w:pPr>
      <w:r>
        <w:rPr/>
        <w:t>Перед отъездом я сообщил о своей находке Н. П. Изергиной, а она в свою очередь Е. Д. Петряеву. Через несколько месяцев я узнал, что Евгению Дмитриевичу удалось разыскать дома, где жил юный Грин.</w:t>
      </w:r>
    </w:p>
    <w:p>
      <w:pPr>
        <w:pStyle w:val="Normal"/>
        <w:autoSpaceDE w:val="false"/>
        <w:ind w:firstLine="360"/>
        <w:jc w:val="both"/>
        <w:rPr/>
      </w:pPr>
      <w:r>
        <w:rPr/>
        <w:t>На страницах «Кировской правды» (а затем в книге «Литературные находки») Е. Петряев рассказал об этом поиске:</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В 1892 году Александр Гриневский поступил в вят</w:t>
        <w:softHyphen/>
        <w:t>ское городское училище (после исключения из реального за сатирические стихи). В табелях «об успехах и пове</w:t>
        <w:softHyphen/>
        <w:t>дении» отмечались адреса родителей. По такому табелю выяснилось, что до 1894 года Гриневские жили в доме Ивановой на Никитской улице, в 1895 году — в доме Пупырева на Раздерихинской улице, а с осени 1895 года и позднее — в доме Леденцова на Преображенской улице».</w:t>
      </w:r>
    </w:p>
    <w:p>
      <w:pPr>
        <w:pStyle w:val="Normal"/>
        <w:autoSpaceDE w:val="false"/>
        <w:ind w:firstLine="360"/>
        <w:jc w:val="both"/>
        <w:rPr/>
      </w:pPr>
      <w:r>
        <w:rPr/>
        <w:t>Для того чтобы найти эти дома, пришлось обратиться к архивным документам. Фамилии давних домовладель</w:t>
        <w:softHyphen/>
        <w:t>цев уже никто не помнил. И вот, просмотрев гору окладных книг старой Вятки, всё же удалось определить, что на Никитской улице в квартале № 60 у солдатки А. В. Ивановой было два дома: двухэтажный полука</w:t>
        <w:softHyphen/>
        <w:t>менный и рядом одноэтажный каменный флигель с ме</w:t>
        <w:softHyphen/>
        <w:t>зонином. Позже оба дома принадлежали какому-то А. Г. Морозову, а в тридцатых годах перешли к госу</w:t>
        <w:softHyphen/>
        <w:t>дарству. В документах архива за 1895 год указано, что наследники Ивановой получали доход — квартирную плату (двенадцать рублей в год) только с флигеля. Это позволяет установить, что Гриневские жили у Ивановой именно во флигеле (теперь улица Володарского, 44). Как сообщила сестра Грина Екатерина Степановна Ма-ловечкина, в доме Ивановой умерла мать писателя — Анна Степановна. Квартира была довольно далеко от городского училища (теперь школа № 42 по улице Ком</w:t>
        <w:softHyphen/>
        <w:t>муны, 33) — почти шесть кварталов, немного ближе она была и в доме Пупырева. Дом этот снесен, и всю север</w:t>
        <w:softHyphen/>
        <w:t>ную сторону квартала (против школы № 14) занимают большие здания.</w:t>
      </w:r>
    </w:p>
    <w:p>
      <w:pPr>
        <w:pStyle w:val="Normal"/>
        <w:autoSpaceDE w:val="false"/>
        <w:ind w:firstLine="360"/>
        <w:jc w:val="both"/>
        <w:rPr/>
      </w:pPr>
      <w:r>
        <w:rPr/>
        <w:t>С 1895 года Гриневские жили в доме «кандидата на классную должность Ф. Н. Леденцова. У него было два полукаменных дома в два этажа; окна квартиры Гри</w:t>
        <w:softHyphen/>
        <w:t>невских выходили на улицу...».</w:t>
      </w:r>
    </w:p>
    <w:p>
      <w:pPr>
        <w:pStyle w:val="Normal"/>
        <w:autoSpaceDE w:val="false"/>
        <w:ind w:firstLine="360"/>
        <w:jc w:val="both"/>
        <w:rPr/>
      </w:pPr>
      <w:r>
        <w:rPr/>
        <w:t>Документы городского училища еще раз подтвер</w:t>
        <w:softHyphen/>
        <w:t>дили мысль о «деформации» реального в «Повести».</w:t>
      </w:r>
    </w:p>
    <w:p>
      <w:pPr>
        <w:pStyle w:val="Normal"/>
        <w:autoSpaceDE w:val="false"/>
        <w:ind w:firstLine="360"/>
        <w:jc w:val="both"/>
        <w:rPr/>
      </w:pPr>
      <w:r>
        <w:rPr/>
        <w:t>Несомненно, к «Автобиографической повести» не сле</w:t>
        <w:softHyphen/>
        <w:t>дует относиться как к безусловно документальному по</w:t>
        <w:softHyphen/>
        <w:t>вествованию. «Повесть» — художественное произведение. Грин — уже зрелый художник — не просто воссоздал картины своей юности (повествование — с частыми от</w:t>
        <w:softHyphen/>
        <w:t>ступлениями, с перебивками, с перескакиванием с темы на тему — построено   так, что   мы   безусловно   верим</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в «документальность» всего написанного), но дал цвет, запах, воздух эпохи. Как на первый взгляд ни камерна книга, писатель обобщил в ней увиденное им на рубеже двух веков.</w:t>
      </w:r>
    </w:p>
    <w:p>
      <w:pPr>
        <w:pStyle w:val="Normal"/>
        <w:autoSpaceDE w:val="false"/>
        <w:ind w:firstLine="360"/>
        <w:jc w:val="both"/>
        <w:rPr/>
      </w:pPr>
      <w:r>
        <w:rPr/>
        <w:t>«Автобиографическая повесть» — книга горькая и гордая, ироничная и вместе с тем нежная, задумчивая, почти умиротворенная, книга беспощадная по отноше</w:t>
        <w:softHyphen/>
        <w:t>нию к себе, автору и герою, мудро и жестко правдивая и одновременно овеянная вымыслом, тем самым «кол</w:t>
        <w:softHyphen/>
        <w:t>довским враньем», которое еще Достоевский называл «действительнее самой действительности»,</w:t>
      </w:r>
    </w:p>
    <w:p>
      <w:pPr>
        <w:pStyle w:val="Normal"/>
        <w:autoSpaceDE w:val="false"/>
        <w:ind w:firstLine="360"/>
        <w:jc w:val="both"/>
        <w:rPr/>
      </w:pPr>
      <w:r>
        <w:rPr/>
        <w:t>ДОРОГИ  МОЛОДОСТИ</w:t>
      </w:r>
    </w:p>
    <w:p>
      <w:pPr>
        <w:pStyle w:val="Normal"/>
        <w:autoSpaceDE w:val="false"/>
        <w:ind w:firstLine="360"/>
        <w:jc w:val="both"/>
        <w:rPr/>
      </w:pPr>
      <w:r>
        <w:rPr/>
        <w:t>В мае 1896 года Саша Гриневский окончил городское училище и собрался в Одессу.</w:t>
      </w:r>
    </w:p>
    <w:p>
      <w:pPr>
        <w:pStyle w:val="Normal"/>
        <w:autoSpaceDE w:val="false"/>
        <w:ind w:firstLine="360"/>
        <w:jc w:val="both"/>
        <w:rPr/>
      </w:pPr>
      <w:r>
        <w:rPr/>
        <w:t>Пароход отошел от пристани, круто забирая влево. Седобородое растерянное лицо отца и плеснувшее в во</w:t>
        <w:softHyphen/>
        <w:t>ображении море, раздвинутое парусами, — было послед</w:t>
        <w:softHyphen/>
        <w:t>нее, что он запомнил.</w:t>
      </w:r>
    </w:p>
    <w:p>
      <w:pPr>
        <w:pStyle w:val="Normal"/>
        <w:autoSpaceDE w:val="false"/>
        <w:ind w:firstLine="360"/>
        <w:jc w:val="both"/>
        <w:rPr/>
      </w:pPr>
      <w:r>
        <w:rPr/>
        <w:t>Прощай, страна детства!</w:t>
      </w:r>
    </w:p>
    <w:p>
      <w:pPr>
        <w:pStyle w:val="Normal"/>
        <w:autoSpaceDE w:val="false"/>
        <w:ind w:firstLine="360"/>
        <w:jc w:val="both"/>
        <w:rPr/>
      </w:pPr>
      <w:r>
        <w:rPr/>
        <w:t>Он уходил в большую жизнь, к морю, переливавше</w:t>
        <w:softHyphen/>
        <w:t>муся в душе его всеми цветами радуги, к живописному труду, полному высокой романтики и мужества.</w:t>
      </w:r>
    </w:p>
    <w:p>
      <w:pPr>
        <w:pStyle w:val="Normal"/>
        <w:autoSpaceDE w:val="false"/>
        <w:ind w:firstLine="360"/>
        <w:jc w:val="both"/>
        <w:rPr/>
      </w:pPr>
      <w:r>
        <w:rPr/>
        <w:t>Ему было шестнадцать. Ему казалось, что мир рас</w:t>
        <w:softHyphen/>
        <w:t>пахнут перед ним и дальние дороги зовут его, зовут властно и неумолчно, как рокот моря, долетавший со страниц приключенческих книг в город, затерянный в северных лесах.</w:t>
      </w:r>
    </w:p>
    <w:p>
      <w:pPr>
        <w:pStyle w:val="Normal"/>
        <w:autoSpaceDE w:val="false"/>
        <w:ind w:firstLine="360"/>
        <w:jc w:val="both"/>
        <w:rPr/>
      </w:pPr>
      <w:r>
        <w:rPr/>
        <w:t>Путь к морю был для Саши Гриневского «рядом мел</w:t>
        <w:softHyphen/>
        <w:t>ких колумбиад, открытий и наблюдений». На пристанях он впервые самостоятельно тратил деньги, покупая вся</w:t>
        <w:softHyphen/>
        <w:t>кую снедь. В Казани его поразил вид поезда: когда-то на журнальной картинке он увидел вагон и подножки и был уверен, что это полозья, на которых поезд двигается но снегу...</w:t>
      </w:r>
    </w:p>
    <w:p>
      <w:pPr>
        <w:pStyle w:val="Normal"/>
        <w:autoSpaceDE w:val="false"/>
        <w:ind w:firstLine="360"/>
        <w:jc w:val="both"/>
        <w:rPr/>
      </w:pPr>
      <w:r>
        <w:rPr/>
        <w:t>А потом была огромная страна, которую он пересек с северо-востока на юг, мир энергичных, развязных, до</w:t>
        <w:softHyphen/>
        <w:t>брых, лживых, сочувствующих, корыстных людей, мир в котором надо было сразу же твердо заявить о себе, о своем праве на место под солнцем. Но мог ли об этом знать шестнадцатилетний юнец, впервые отправившийся в далекий путь?!</w:t>
      </w:r>
    </w:p>
    <w:p>
      <w:pPr>
        <w:pStyle w:val="Normal"/>
        <w:autoSpaceDE w:val="false"/>
        <w:ind w:firstLine="360"/>
        <w:jc w:val="both"/>
        <w:rPr/>
      </w:pPr>
      <w:r>
        <w:rPr/>
        <w:t>Через много лет он напишет повести и рассказы, где</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его герои станут со всей решимостью, вплоть до оружия, отстаивать право на свободу и человеческое достоинство.</w:t>
      </w:r>
    </w:p>
    <w:p>
      <w:pPr>
        <w:pStyle w:val="Normal"/>
        <w:autoSpaceDE w:val="false"/>
        <w:ind w:firstLine="360"/>
        <w:jc w:val="both"/>
        <w:rPr/>
      </w:pPr>
      <w:r>
        <w:rPr/>
        <w:t>Но — это в будущем, а пока ему предстояло еще пройти такие углы и ямы «расейской азиатчины», что было странно, как он не потерял веру в Добро.</w:t>
      </w:r>
    </w:p>
    <w:p>
      <w:pPr>
        <w:pStyle w:val="Normal"/>
        <w:autoSpaceDE w:val="false"/>
        <w:ind w:firstLine="360"/>
        <w:jc w:val="both"/>
        <w:rPr/>
      </w:pPr>
      <w:r>
        <w:rPr/>
        <w:t>«Наконец я приехал в Одессу. Этот огромный южный порт был для моих шестнадцати лет дверью мира, на</w:t>
        <w:softHyphen/>
        <w:t>чалом кругосветного плавания, к которому я стремился, имея весьма смутное представление о морской жизни. Казалось мне, что уже один вид корабля кладет начало какому-то бесконечному приключению, серии романов и потрясающих событий, обвеянных шумом волн. Вид чер</w:t>
        <w:softHyphen/>
        <w:t>ной матросской ленты повергал меня в трепет, в востор</w:t>
        <w:softHyphen/>
        <w:t>женную зависть к этим существам тропических стран (тропические страны для меня начинались тогда от зоо</w:t>
        <w:softHyphen/>
        <w:t>логического магазина на Дерибасовской, где за стеклом сидели пестрые, как шуты, попугаи). Все встречаемые мной моряки и в особенности матросы в их странной, волнующей отблесками неведомого, одежде были герои, гении, люди из волшебного круга далеких морей. Меня пленяла фуражка без козырька с золотой надписью «Олег», «Саратов», «Мария», «Блеск», «Гранвиль»; го</w:t>
        <w:softHyphen/>
        <w:t>лубые полосы тельника под распахнутым клином белой как снег голландки; красные и синие пояса с болтаю</w:t>
        <w:softHyphen/>
        <w:t>щимся финским ножом или кривым греческим кин-жальчиком с мозаичной рукояткой. Я присматривался, как к откровению, к неуклюжему низу расширенных длинных брюк, к загорелым, прищуренным лицам, к про</w:t>
        <w:softHyphen/>
        <w:t>стым черным, лакированным табакеркам с картинкой на крышке, из которых эти впущенные в морской рай безумно счастливые герои вынимали листки прозрачной папиросной бумаги, скручивая ее с табаком так ловко и быстро, что я приходил в отчаяние. Никогда не быть мне настоящим морским волком. Я даже не знал, удастся ли поступить мне на пароход» (рассказ «По за</w:t>
        <w:softHyphen/>
        <w:t>кону»).</w:t>
      </w:r>
    </w:p>
    <w:p>
      <w:pPr>
        <w:pStyle w:val="Normal"/>
        <w:autoSpaceDE w:val="false"/>
        <w:ind w:firstLine="360"/>
        <w:jc w:val="both"/>
        <w:rPr/>
      </w:pPr>
      <w:r>
        <w:rPr/>
        <w:t>Наняться матросом не удавалось.</w:t>
      </w:r>
    </w:p>
    <w:p>
      <w:pPr>
        <w:pStyle w:val="Normal"/>
        <w:autoSpaceDE w:val="false"/>
        <w:ind w:firstLine="360"/>
        <w:jc w:val="both"/>
        <w:rPr/>
      </w:pPr>
      <w:r>
        <w:rPr/>
        <w:t>Саша продал свои пожитки, купил ношеное матрос</w:t>
        <w:softHyphen/>
        <w:t>ское платье, надеясь, что в этом преображенном виде он сможет поступить на пароход. Он всё еще казался себе «молодцеватым, широкоплечим парнем».</w:t>
      </w:r>
    </w:p>
    <w:p>
      <w:pPr>
        <w:pStyle w:val="Normal"/>
        <w:autoSpaceDE w:val="false"/>
        <w:ind w:firstLine="360"/>
        <w:jc w:val="both"/>
        <w:rPr/>
      </w:pPr>
      <w:r>
        <w:rPr/>
        <w:t>Но результат был тот же самый.</w:t>
      </w:r>
    </w:p>
    <w:p>
      <w:pPr>
        <w:pStyle w:val="Normal"/>
        <w:autoSpaceDE w:val="false"/>
        <w:ind w:firstLine="360"/>
        <w:jc w:val="both"/>
        <w:rPr/>
      </w:pPr>
      <w:r>
        <w:rPr/>
        <w:t>Кончились деньги. Его приютом стала ночлежка — «баржан» на одесском жаргоне, — где можно было за</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десять копеек получить место на деревянных нарах; столовой — знаменитая «обжорка», приют пьяниц, бро</w:t>
        <w:softHyphen/>
        <w:t>дяг и разного мелкого портового люда.</w:t>
      </w:r>
    </w:p>
    <w:p>
      <w:pPr>
        <w:pStyle w:val="Normal"/>
        <w:autoSpaceDE w:val="false"/>
        <w:ind w:firstLine="360"/>
        <w:jc w:val="both"/>
        <w:rPr/>
      </w:pPr>
      <w:r>
        <w:rPr/>
        <w:t>Добрые люди приняли в нем участие и поместили в береговую команду на полное довольствие.</w:t>
      </w:r>
    </w:p>
    <w:p>
      <w:pPr>
        <w:pStyle w:val="Normal"/>
        <w:autoSpaceDE w:val="false"/>
        <w:ind w:firstLine="360"/>
        <w:jc w:val="both"/>
        <w:rPr/>
      </w:pPr>
      <w:r>
        <w:rPr/>
        <w:t>Голод, насмешки, грязь ночлежки — ничто, казалось, не могло выбить из него «романтических иллюзий».</w:t>
      </w:r>
    </w:p>
    <w:p>
      <w:pPr>
        <w:pStyle w:val="Normal"/>
        <w:autoSpaceDE w:val="false"/>
        <w:ind w:firstLine="360"/>
        <w:jc w:val="both"/>
        <w:rPr/>
      </w:pPr>
      <w:r>
        <w:rPr/>
        <w:t>«Тогда один случай, может быть незначительный в сложном обиходе человеческих масс, наполняющих ты</w:t>
        <w:softHyphen/>
        <w:t>сячи кораблей, показал мне, что я никуда не ушел, что я — не в преддверии сказочных стран, полных беззавет</w:t>
        <w:softHyphen/>
        <w:t>ного ликования, а среди простых, грешных людей»,</w:t>
      </w:r>
    </w:p>
    <w:p>
      <w:pPr>
        <w:pStyle w:val="Normal"/>
        <w:autoSpaceDE w:val="false"/>
        <w:ind w:firstLine="360"/>
        <w:jc w:val="both"/>
        <w:rPr/>
      </w:pPr>
      <w:r>
        <w:rPr/>
        <w:t>Подрались два матроса, и один ударил другого но</w:t>
        <w:softHyphen/>
        <w:t>жом в спину. Раненого привезли в бордингауз. У него была небольшая температура, но ел он с аппетитом, даже играл в карты, и все понимали, что он уверенно идет на поправку. Рассказал он о драке беззлобно, «серьезно и кратко», с той неизбежностью, с которой че</w:t>
        <w:softHyphen/>
        <w:t>ловек «покоряется печальному происшествию».</w:t>
      </w:r>
    </w:p>
    <w:p>
      <w:pPr>
        <w:pStyle w:val="Normal"/>
        <w:autoSpaceDE w:val="false"/>
        <w:ind w:firstLine="360"/>
        <w:jc w:val="both"/>
        <w:rPr/>
      </w:pPr>
      <w:r>
        <w:rPr/>
        <w:t>В бордингауз приехал доктор, приехал по просьбе того, другого, нанесшего удар: он полон раскаяния, у него жена, дети, и если дело не будет замято, его ожи</w:t>
        <w:softHyphen/>
        <w:t>дают каторжные работы.</w:t>
      </w:r>
    </w:p>
    <w:p>
      <w:pPr>
        <w:pStyle w:val="Normal"/>
        <w:autoSpaceDE w:val="false"/>
        <w:ind w:firstLine="360"/>
        <w:jc w:val="both"/>
        <w:rPr/>
      </w:pPr>
      <w:r>
        <w:rPr/>
        <w:t>«— Вы видите, — сказал доктор в заключение, — что от вас зависит, как поступить — по закону или по че</w:t>
        <w:softHyphen/>
        <w:t>ловечеству. Если «по человечеству», то мы замнем де</w:t>
        <w:softHyphen/>
        <w:t>ло. Если же «по закону», то мы обязаны начать след</w:t>
        <w:softHyphen/>
        <w:t>ствие, и тогда этот человек погиб, потому что он ви</w:t>
        <w:softHyphen/>
        <w:t>новат».</w:t>
      </w:r>
    </w:p>
    <w:p>
      <w:pPr>
        <w:pStyle w:val="Normal"/>
        <w:autoSpaceDE w:val="false"/>
        <w:ind w:firstLine="360"/>
        <w:jc w:val="both"/>
        <w:rPr/>
      </w:pPr>
      <w:r>
        <w:rPr/>
        <w:t>Все находившиеся в бордингаузе замерли. Все пони</w:t>
        <w:softHyphen/>
        <w:t>мали, что рана не опасна, что пострадавший скоро по</w:t>
        <w:softHyphen/>
        <w:t>правится: как отнесется он к предложению доктора?</w:t>
      </w:r>
    </w:p>
    <w:p>
      <w:pPr>
        <w:pStyle w:val="Normal"/>
        <w:autoSpaceDE w:val="false"/>
        <w:ind w:firstLine="360"/>
        <w:jc w:val="both"/>
        <w:rPr/>
      </w:pPr>
      <w:r>
        <w:rPr/>
        <w:t>«Он был лицом типичный моряк, а «моряк» и «ры</w:t>
        <w:softHyphen/>
        <w:t>царь» для меня тогда звучало неразделимо. Его руки до плеч были татуированы фигурами тигров, змей, флагов, именами, лентами, цветами и ящерицами. От него несло океаном, родиной больших душ. И он был так симпа</w:t>
        <w:softHyphen/>
        <w:t>тично мужествен, как умный атлет... »</w:t>
      </w:r>
    </w:p>
    <w:p>
      <w:pPr>
        <w:pStyle w:val="Normal"/>
        <w:autoSpaceDE w:val="false"/>
        <w:ind w:firstLine="360"/>
        <w:jc w:val="both"/>
        <w:rPr/>
      </w:pPr>
      <w:r>
        <w:rPr/>
        <w:t>Раненый долго молчал, потом поморщился, как от укола, и, ни на кого не глядя, тихо, как-то особенно буд</w:t>
        <w:softHyphen/>
        <w:t>нично сказал:</w:t>
      </w:r>
    </w:p>
    <w:p>
      <w:pPr>
        <w:pStyle w:val="Normal"/>
        <w:autoSpaceDE w:val="false"/>
        <w:ind w:firstLine="360"/>
        <w:jc w:val="both"/>
        <w:rPr/>
      </w:pPr>
      <w:r>
        <w:rPr/>
        <w:t xml:space="preserve">— </w:t>
      </w:r>
      <w:r>
        <w:rPr/>
        <w:t>Пусть уж... по закону.</w:t>
      </w:r>
    </w:p>
    <w:p>
      <w:pPr>
        <w:pStyle w:val="Normal"/>
        <w:autoSpaceDE w:val="false"/>
        <w:ind w:firstLine="360"/>
        <w:jc w:val="both"/>
        <w:rPr/>
      </w:pPr>
      <w:r>
        <w:rPr/>
        <w:t>«С этого дня я стал присматриваться к морю и мор</w:t>
        <w:softHyphen/>
        <w:t>ской жизни с ее внутренних, настоящих сторон, впервые</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почувствовав, что здесь такие же люди, как и везде, и что чудеса — в самих нас».</w:t>
      </w:r>
    </w:p>
    <w:p>
      <w:pPr>
        <w:pStyle w:val="Normal"/>
        <w:autoSpaceDE w:val="false"/>
        <w:ind w:firstLine="360"/>
        <w:jc w:val="both"/>
        <w:rPr/>
      </w:pPr>
      <w:r>
        <w:rPr/>
        <w:t>Осенью Грину удалось сделать два рейса малого ка</w:t>
        <w:softHyphen/>
        <w:t>ботажу вдоль черноморского побережья, а весной ему даже посчастливилось совершить рейс в Александрию на корабле «Цесаревич». Он рассказал об этом рейсе в рассказе «Пасха на пароходе».</w:t>
      </w:r>
    </w:p>
    <w:p>
      <w:pPr>
        <w:pStyle w:val="Normal"/>
        <w:autoSpaceDE w:val="false"/>
        <w:ind w:firstLine="360"/>
        <w:jc w:val="both"/>
        <w:rPr/>
      </w:pPr>
      <w:r>
        <w:rPr/>
        <w:t>В память об этом единственном заграничном рейсе у Грина остался полный комплект матросского обмунди</w:t>
        <w:softHyphen/>
        <w:t>рования. Какое-то время он жил продажей этих вещей.</w:t>
      </w:r>
    </w:p>
    <w:p>
      <w:pPr>
        <w:pStyle w:val="Normal"/>
        <w:autoSpaceDE w:val="false"/>
        <w:ind w:firstLine="360"/>
        <w:jc w:val="both"/>
        <w:rPr/>
      </w:pPr>
      <w:r>
        <w:rPr/>
        <w:t>Опять началась проклятая жизнь люмпена.</w:t>
      </w:r>
    </w:p>
    <w:p>
      <w:pPr>
        <w:pStyle w:val="Normal"/>
        <w:autoSpaceDE w:val="false"/>
        <w:ind w:firstLine="360"/>
        <w:jc w:val="both"/>
        <w:rPr/>
      </w:pPr>
      <w:r>
        <w:rPr/>
        <w:t>СОЛДАТ</w:t>
      </w:r>
    </w:p>
    <w:p>
      <w:pPr>
        <w:pStyle w:val="Normal"/>
        <w:autoSpaceDE w:val="false"/>
        <w:ind w:firstLine="360"/>
        <w:jc w:val="both"/>
        <w:rPr/>
      </w:pPr>
      <w:r>
        <w:rPr/>
        <w:t>Потом были новые дороги, попытки найти в жизни свое, настоящее место и, наконец, добровольная служба в армии (по законам Российской империи, как первый ребенок, он не подлежал воинской повинности). Отец был рад такому решению: он надеялся, что суровая ар</w:t>
        <w:softHyphen/>
        <w:t>мейская дисциплина сделает из сына человека. В том, что Александр не мог по-настоящему устроиться, отец видел единственно его неумение подчиняться существую</w:t>
        <w:softHyphen/>
        <w:t>щим порядкам.</w:t>
      </w:r>
    </w:p>
    <w:p>
      <w:pPr>
        <w:pStyle w:val="Normal"/>
        <w:autoSpaceDE w:val="false"/>
        <w:ind w:firstLine="360"/>
        <w:jc w:val="both"/>
        <w:rPr/>
      </w:pPr>
      <w:r>
        <w:rPr/>
        <w:t>«Меня отдали в солдаты, причем, так как я не выхо</w:t>
        <w:softHyphen/>
        <w:t>дил в объеме груди на /4 вершка, отложили прием на март следующего года. Затем канцелярия воинского на</w:t>
        <w:softHyphen/>
        <w:t>чальника всосала меня своими безукоризненными жаб</w:t>
        <w:softHyphen/>
        <w:t>рами, и я поехал среди других таких же отсрочников в город Пензу, через Челябинск и т. д.» (рассказ «Тю</w:t>
        <w:softHyphen/>
        <w:t>ремная сторона»).</w:t>
      </w:r>
    </w:p>
    <w:p>
      <w:pPr>
        <w:pStyle w:val="Normal"/>
        <w:autoSpaceDE w:val="false"/>
        <w:ind w:firstLine="360"/>
        <w:jc w:val="both"/>
        <w:rPr/>
      </w:pPr>
      <w:r>
        <w:rPr/>
        <w:t>Кругом стояли занесенные снегом леса. Тишину их будил только пронзительный свисток паровоза. Грин смотрел на белую пелену снега, рваные клочья дыма, от</w:t>
        <w:softHyphen/>
        <w:t>носимые назад, вслушивался в стук колес. «Ну что та</w:t>
        <w:softHyphen/>
        <w:t>кое ружье? Девять фунтов, — думал он. — В стрельбе я не подведу. Зато всегда буду сыт и одет». Он так устал от постоянного недоедания, от жизни кое-где и кое-как.</w:t>
      </w:r>
    </w:p>
    <w:p>
      <w:pPr>
        <w:pStyle w:val="Normal"/>
        <w:autoSpaceDE w:val="false"/>
        <w:ind w:firstLine="360"/>
        <w:jc w:val="both"/>
        <w:rPr/>
      </w:pPr>
      <w:r>
        <w:rPr/>
        <w:t>Но уже в первые «два-три дня приемки, разбивки, выдачи мундиров, заплатанных и перезаплатанных» его охватило чувство глухой враждебности. Если бы его спросили о причине неудовольствия, он, вероятнее всего, не смог бы ответить толково и обстоятельно. Что-то ско</w:t>
        <w:softHyphen/>
        <w:t>вывало его здесь, но это «что-то» было пока еще не ясно     для     него     самого.     Простым     деревенским</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парням, приехавшим с ним, явно нравилась солдат</w:t>
        <w:softHyphen/>
        <w:t>ская форма, которую они видели на старых слу</w:t>
        <w:softHyphen/>
        <w:t>жаках и которую им предстояло надеть вскоре, после присяги. Ему же всё это было безразлично. Он уже успел поездить по свету, насмотрелся на разных людей и их обычаи.</w:t>
      </w:r>
    </w:p>
    <w:p>
      <w:pPr>
        <w:pStyle w:val="Normal"/>
        <w:autoSpaceDE w:val="false"/>
        <w:ind w:firstLine="360"/>
        <w:jc w:val="both"/>
        <w:rPr/>
      </w:pPr>
      <w:r>
        <w:rPr/>
        <w:t>Он ни перед кем не заискивал и искренне удивлялся, почему новички «со сладострастием угодливости рабо</w:t>
        <w:softHyphen/>
        <w:t>тали щетками», чистя фельдфебелю сапоги, почему во</w:t>
        <w:softHyphen/>
        <w:t>обще надо льстить, изгибаться и трепетать даже перед мелким начальством?</w:t>
      </w:r>
    </w:p>
    <w:p>
      <w:pPr>
        <w:pStyle w:val="Normal"/>
        <w:autoSpaceDE w:val="false"/>
        <w:ind w:firstLine="360"/>
        <w:jc w:val="both"/>
        <w:rPr/>
      </w:pPr>
      <w:r>
        <w:rPr/>
        <w:t>«Как человек бывалый и развитой» Грин «быстро усвоил всю несложную мудрость шагистики и выверты</w:t>
        <w:softHyphen/>
        <w:t>вания носков, съедания начальства глазами, ружейный механизм и — так называемую „словесность"». Он при</w:t>
        <w:softHyphen/>
        <w:t>вык быть себе хозяином, спать и есть, когда захочется, привык быть несвязанным. Здесь же он был заперт в четырех стенах казармы и все его желания и потреб</w:t>
        <w:softHyphen/>
        <w:t>ности натыкались на «пожелания» начальства. Он по</w:t>
        <w:softHyphen/>
        <w:t>нял, что царская армия закабаляет человеческое «я», и с этим примириться никогда не мог.</w:t>
      </w:r>
    </w:p>
    <w:p>
      <w:pPr>
        <w:pStyle w:val="Normal"/>
        <w:autoSpaceDE w:val="false"/>
        <w:ind w:firstLine="360"/>
        <w:jc w:val="both"/>
        <w:rPr/>
      </w:pPr>
      <w:r>
        <w:rPr/>
        <w:t>«Моя служба прошла под знаком беспрерывного и неистового бунта против насилия. Мечты отца о том, что дисциплина «сделает меня человеком», не сбылись. При малейшей попытке заставить меня чистить фельдфебелю сапоги, или посыпать опилками пол казармы (кстати сказать — очень чистой), или не в очереди дневалить, я подымал такие скандалы, что не однажды ставили во</w:t>
        <w:softHyphen/>
        <w:t>прос о дисциплинарных взысканиях. Рассердясь за что-то, фельдфебель ударил меня пряжкой ремня по плечу. Я немедленно пошел в «околодок» (врачебный пункт), и по моей жалобе этому фельдфебелю врач сделал вы</w:t>
        <w:softHyphen/>
        <w:t>говор. На исповеди я сказал священнику, что «сомне</w:t>
        <w:softHyphen/>
        <w:t>ваюсь в бытии бога», и мне назначили епитимью: ходить в церковь два раза в день, а священник, против таинства исповеди, сообщил о моих словах ротному командиру.</w:t>
      </w:r>
    </w:p>
    <w:p>
      <w:pPr>
        <w:pStyle w:val="Normal"/>
        <w:autoSpaceDE w:val="false"/>
        <w:ind w:firstLine="360"/>
        <w:jc w:val="both"/>
        <w:rPr/>
      </w:pPr>
      <w:r>
        <w:rPr/>
        <w:t>Командир был хороший человек — пожилой, пьяница и жулик, кое-что брал из солдатского порциона, но он был хороший человек. Он скоро повесился на поясном ремне, когда его привлекли к суду.</w:t>
      </w:r>
    </w:p>
    <w:p>
      <w:pPr>
        <w:pStyle w:val="Normal"/>
        <w:autoSpaceDE w:val="false"/>
        <w:ind w:firstLine="360"/>
        <w:jc w:val="both"/>
        <w:rPr/>
      </w:pPr>
      <w:r>
        <w:rPr/>
        <w:t>Был я очень удивлен, когда взвод наш по приказанию ротного командира был выстроен в казарме и ротный произнес речь: «Братцы, вы знаете, что есть враги оте</w:t>
        <w:softHyphen/>
        <w:t>чества и престола; среди нас есть такие же, опасайтесь</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их», — и т. д. — и грозно посматривал на меня. Но что в этом? Грустно мне было слушать эти слова...</w:t>
      </w:r>
    </w:p>
    <w:p>
      <w:pPr>
        <w:pStyle w:val="Normal"/>
        <w:autoSpaceDE w:val="false"/>
        <w:ind w:firstLine="360"/>
        <w:jc w:val="both"/>
        <w:rPr/>
      </w:pPr>
      <w:r>
        <w:rPr/>
        <w:t>Лагерные занятия прошли хорошо. (Между прочим, я брал в городской библиотеке книги; однажды к моей постели подошел взводный, развернул том Шиллера и, играя ногами, зевая, грозно щурясь, ушел.) Я был стрел</w:t>
        <w:softHyphen/>
        <w:t>ком первого разряда *. „Хороший, ты стрелок, Гринев</w:t>
        <w:softHyphen/>
        <w:t>ский, — говорил мне ротный, — а плохой ты солдат"».</w:t>
      </w:r>
    </w:p>
    <w:p>
      <w:pPr>
        <w:pStyle w:val="Normal"/>
        <w:autoSpaceDE w:val="false"/>
        <w:ind w:firstLine="360"/>
        <w:jc w:val="both"/>
        <w:rPr/>
      </w:pPr>
      <w:r>
        <w:rPr/>
        <w:t>Грин рассказал жене, что из десяти месяцев службы в армии три с половиной он провел в карцере, на хлебе и воде. В ноябре 1902 года Грин бежал из армии.</w:t>
      </w:r>
    </w:p>
    <w:p>
      <w:pPr>
        <w:pStyle w:val="Normal"/>
        <w:autoSpaceDE w:val="false"/>
        <w:ind w:firstLine="360"/>
        <w:jc w:val="both"/>
        <w:rPr/>
      </w:pPr>
      <w:r>
        <w:rPr/>
        <w:t>Уже после ареста Грина, в Севастополе, в 1903 году, командир полка, направляя документы о беглом солдате начальнику севастопольской жандармской команды, на</w:t>
        <w:softHyphen/>
        <w:t>шел нужным «присовокупить»:</w:t>
      </w:r>
    </w:p>
    <w:p>
      <w:pPr>
        <w:pStyle w:val="Normal"/>
        <w:autoSpaceDE w:val="false"/>
        <w:ind w:firstLine="360"/>
        <w:jc w:val="both"/>
        <w:rPr/>
      </w:pPr>
      <w:r>
        <w:rPr/>
        <w:t>«Уведомляю ваше высокоблагородие, что рядовой Александр Гриневский, сын дворянина Вятской губер</w:t>
        <w:softHyphen/>
        <w:t>нии, действительно служил в командуемом мною полку (бывшем батальоне) с 18 марта по 28 ноября 1902 года, когда и был исключен из списков бежавшим: причина побега, очевидно, нравственная испорченность и желание уклониться от службы.</w:t>
      </w:r>
    </w:p>
    <w:p>
      <w:pPr>
        <w:pStyle w:val="Normal"/>
        <w:autoSpaceDE w:val="false"/>
        <w:ind w:firstLine="360"/>
        <w:jc w:val="both"/>
        <w:rPr/>
      </w:pPr>
      <w:r>
        <w:rPr/>
        <w:t>...Приметы Гриневского... рост 2 аршина 77/8 вершка, волосы русые, глаза серые, взгляд коих угрюмый; лицо продолговатое, чистое, нос с горбинкой, рот и подборо</w:t>
        <w:softHyphen/>
        <w:t>док умеренные, усы чуть пробивались... »</w:t>
      </w:r>
    </w:p>
    <w:p>
      <w:pPr>
        <w:pStyle w:val="Normal"/>
        <w:autoSpaceDE w:val="false"/>
        <w:ind w:firstLine="360"/>
        <w:jc w:val="both"/>
        <w:rPr/>
      </w:pPr>
      <w:r>
        <w:rPr/>
        <w:t>Если после столь суровой аттестации мы заглянем в выписку из журнала взысканий и воспримем всё как есть, в «чистом» виде, без «посторонних» свидетельств, то «нравственная испорченность» Грина, на которой на</w:t>
        <w:softHyphen/>
        <w:t>стаивает командир Оровайского полка, станет непре</w:t>
        <w:softHyphen/>
        <w:t>ложным фактом.</w:t>
      </w:r>
    </w:p>
    <w:p>
      <w:pPr>
        <w:pStyle w:val="Normal"/>
        <w:autoSpaceDE w:val="false"/>
        <w:ind w:firstLine="360"/>
        <w:jc w:val="both"/>
        <w:rPr/>
      </w:pPr>
      <w:r>
        <w:rPr/>
        <w:t>Но едва мы попробуем «совместить» эти записи с об</w:t>
        <w:softHyphen/>
        <w:t>щим фоном эпохи и порядками, царившими в армии, картина  разительно   меняется.</w:t>
      </w:r>
    </w:p>
    <w:p>
      <w:pPr>
        <w:pStyle w:val="Normal"/>
        <w:autoSpaceDE w:val="false"/>
        <w:ind w:firstLine="360"/>
        <w:jc w:val="both"/>
        <w:rPr/>
      </w:pPr>
      <w:r>
        <w:rPr/>
        <w:t>В армии Грин попал в среду, где самым заурядным явлением было садистское издевательство над более сла</w:t>
        <w:softHyphen/>
        <w:t>бым, где начальство всячески поощряло донос, желание выслужиться, где из людей настойчиво и планомерно выбивали, вытравляли всё человеческое, превращая их</w:t>
      </w:r>
    </w:p>
    <w:p>
      <w:pPr>
        <w:pStyle w:val="Normal"/>
        <w:autoSpaceDE w:val="false"/>
        <w:ind w:firstLine="360"/>
        <w:jc w:val="both"/>
        <w:rPr/>
      </w:pPr>
      <w:r>
        <w:rPr/>
        <w:t>* В послужном списке Грин числится стрелком третьего раз</w:t>
        <w:softHyphen/>
        <w:t>ряда.</w:t>
      </w:r>
    </w:p>
    <w:p>
      <w:pPr>
        <w:pStyle w:val="Normal"/>
        <w:autoSpaceDE w:val="false"/>
        <w:ind w:firstLine="360"/>
        <w:jc w:val="both"/>
        <w:rPr/>
      </w:pPr>
      <w:r>
        <w:rPr/>
        <w:t>Здесь и далее подстрочные примечания Вл. Сандлера.</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в бездумные автоматы, готовые по первому сигналу «ре</w:t>
        <w:softHyphen/>
        <w:t>зать, грабить, жечь».</w:t>
      </w:r>
    </w:p>
    <w:p>
      <w:pPr>
        <w:pStyle w:val="Normal"/>
        <w:autoSpaceDE w:val="false"/>
        <w:ind w:firstLine="360"/>
        <w:jc w:val="both"/>
        <w:rPr/>
      </w:pPr>
      <w:r>
        <w:rPr/>
        <w:t>В сохранившемся «Послужном списке» солдата Алек</w:t>
        <w:softHyphen/>
        <w:t>сандра Гриневского говорится:</w:t>
      </w:r>
    </w:p>
    <w:p>
      <w:pPr>
        <w:pStyle w:val="Normal"/>
        <w:autoSpaceDE w:val="false"/>
        <w:ind w:firstLine="360"/>
        <w:jc w:val="both"/>
        <w:rPr/>
      </w:pPr>
      <w:r>
        <w:rPr/>
        <w:t>«1902 год. Март, 18-го: зачислен в батальон рядовым. Июль, 8-го: исключен из списков батальона бежавшим. Июль, 17-го: зачислен в списки батальона из бегов. Июль, 28-го: предан суду. Ноябрь, 28-го: исключен из списков батальона бежавшим».</w:t>
      </w:r>
    </w:p>
    <w:p>
      <w:pPr>
        <w:pStyle w:val="Normal"/>
        <w:autoSpaceDE w:val="false"/>
        <w:ind w:firstLine="360"/>
        <w:jc w:val="both"/>
        <w:rPr/>
      </w:pPr>
      <w:r>
        <w:rPr/>
        <w:t>В графе «Подвергался ли наказаниям и взысканиям» записано:</w:t>
      </w:r>
    </w:p>
    <w:p>
      <w:pPr>
        <w:pStyle w:val="Normal"/>
        <w:autoSpaceDE w:val="false"/>
        <w:ind w:firstLine="360"/>
        <w:jc w:val="both"/>
        <w:rPr/>
      </w:pPr>
      <w:r>
        <w:rPr/>
        <w:t>«По приговору батальонного суда, учрежденного при 213 Оровайском рез. батальоне, состоявшемся 7 августа 1902 г., за самовольную отлучку и покинутие мундирной одежды в месте, не предназначенном ее хра</w:t>
        <w:softHyphen/>
        <w:t>нению, и за промотание мундирной одежды и амуничных вещей, выдержан под арестом на хлебе и воде три неде</w:t>
        <w:softHyphen/>
        <w:t>ли без перевода в разряд штрафников».</w:t>
      </w:r>
    </w:p>
    <w:p>
      <w:pPr>
        <w:pStyle w:val="Normal"/>
        <w:autoSpaceDE w:val="false"/>
        <w:ind w:firstLine="360"/>
        <w:jc w:val="both"/>
        <w:rPr/>
      </w:pPr>
      <w:r>
        <w:rPr/>
        <w:t>После ареста Грина в Севастополе жандармы по</w:t>
        <w:softHyphen/>
        <w:t>слали карточку Гриневского пензенским «однополча</w:t>
        <w:softHyphen/>
        <w:t>нам» с просьбой произвести дознание среди команд</w:t>
        <w:softHyphen/>
        <w:t>ного состава и нижних чинов Оровайского батальона.</w:t>
      </w:r>
    </w:p>
    <w:p>
      <w:pPr>
        <w:pStyle w:val="Normal"/>
        <w:autoSpaceDE w:val="false"/>
        <w:ind w:firstLine="360"/>
        <w:jc w:val="both"/>
        <w:rPr/>
      </w:pPr>
      <w:r>
        <w:rPr/>
        <w:t>Ответы сослуживцев Грина стереотипны, поэтому я приведу только показание, данное ефрейтором Дмитрием Петровичем Пиконовым, которое, как мне показалось, по крайней мере одной, совершенно художественной де</w:t>
        <w:softHyphen/>
        <w:t>талью (деталь: об отношении Грина к Оровайскому ба</w:t>
        <w:softHyphen/>
        <w:t>тальону!) выделяет их из общей массы. Пиконов гово</w:t>
        <w:softHyphen/>
        <w:t>рит:</w:t>
      </w:r>
    </w:p>
    <w:p>
      <w:pPr>
        <w:pStyle w:val="Normal"/>
        <w:autoSpaceDE w:val="false"/>
        <w:ind w:firstLine="360"/>
        <w:jc w:val="both"/>
        <w:rPr/>
      </w:pPr>
      <w:r>
        <w:rPr/>
        <w:t>«В предъявляемой мне фотографической карточке я признаю Александра Степанова Гриневского, бывшего со мной в одном взводе; который в 1902 году служил в первой роте и в первом взводе рядовым около года и затем бежал из батальона приблизительно в последних числах октября или же в первых числах ноября месяца и после того разыскан не был. За время служения в ба</w:t>
        <w:softHyphen/>
        <w:t>тальоне Александр Гриневский вел себя скверно и со</w:t>
        <w:softHyphen/>
        <w:t>вершил несколько серьезных выходок, из которых помню одну: когда нашу роту повели в баню, Гриневский раз</w:t>
        <w:softHyphen/>
        <w:t>делся... повесил на полку свои кальсоны и объявил, что это знамя Оровайского батальона. Гриневский всегда ослушивался начальства и был за это часто подвергаем дисциплинарным взысканиям. Гриневский происходил из дворян, был отлично грамотеи, читал очень много книг,</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которые брал у вольноопределяющихся, фельдшера и даже, с разрешения начальства, брал их из городской библиотеки, но все книги были хорошие, так как осмат</w:t>
        <w:softHyphen/>
        <w:t>ривались начальством...</w:t>
      </w:r>
    </w:p>
    <w:p>
      <w:pPr>
        <w:pStyle w:val="Normal"/>
        <w:autoSpaceDE w:val="false"/>
        <w:ind w:firstLine="360"/>
        <w:jc w:val="both"/>
        <w:rPr/>
      </w:pPr>
      <w:r>
        <w:rPr/>
        <w:t>Фамилии вольноопределяющихся и фельдшера, кото</w:t>
        <w:softHyphen/>
        <w:t>рые давали Гриневскому книги для чтения, я не помню. Гриневский против царя или же против устройства го</w:t>
        <w:softHyphen/>
        <w:t>сударства ничего не говорил».</w:t>
      </w:r>
    </w:p>
    <w:p>
      <w:pPr>
        <w:pStyle w:val="Normal"/>
        <w:autoSpaceDE w:val="false"/>
        <w:ind w:firstLine="360"/>
        <w:jc w:val="both"/>
        <w:rPr/>
      </w:pPr>
      <w:r>
        <w:rPr/>
        <w:t>За время службы в Оровайском батальоне Грин по</w:t>
        <w:softHyphen/>
        <w:t>знакомился с подпольщиками. Пропаганду в Пензе вели как социал-демократы, так и эсеры. Причем в Оровай-ском батальоне пропаганду вели только эсеры. Про</w:t>
        <w:softHyphen/>
        <w:t>грамма эсеров была мелкобуржуазной и авантюрной. История давно вынесла эсерам свой окончательный при</w:t>
        <w:softHyphen/>
        <w:t>говор. Однако эсеры имели значительное влияние на крестьянство, и В. И. Ленин и ленинцы, ведя беспощад</w:t>
        <w:softHyphen/>
        <w:t>ную идейную войну с эсерами и эсеровщиной, считали до</w:t>
        <w:softHyphen/>
        <w:t>пустимыми временные соглашения с ними в некоторых случаях, для совместной общей борьбы с царизмом. На баррикадах первой русской революции социал-демо</w:t>
        <w:softHyphen/>
        <w:t>краты и эсеры сражались рука об руку.</w:t>
      </w:r>
    </w:p>
    <w:p>
      <w:pPr>
        <w:pStyle w:val="Normal"/>
        <w:autoSpaceDE w:val="false"/>
        <w:ind w:firstLine="360"/>
        <w:jc w:val="both"/>
        <w:rPr/>
      </w:pPr>
      <w:r>
        <w:rPr/>
        <w:t>Грин в «Тюремной старине» (я цитировал его слова) очень точно определяет стихийность своей тяги к рево</w:t>
        <w:softHyphen/>
        <w:t>люционерам, ибо для него, испытавшего «углы и ямы расейской азиатчины», самым важным в тот период было открытие, что с ненавистным строем можно бо</w:t>
        <w:softHyphen/>
        <w:t>роться. Позже мы увидим, что Грин, работавший под ру</w:t>
        <w:softHyphen/>
        <w:t>ководством видных эсеров Быховского и Слетова, будет одновременно с одинаковым темпераментом проповедо</w:t>
        <w:softHyphen/>
        <w:t>вать идеи как эсеров, так и социал-демократов.</w:t>
      </w:r>
    </w:p>
    <w:p>
      <w:pPr>
        <w:pStyle w:val="Normal"/>
        <w:autoSpaceDE w:val="false"/>
        <w:ind w:firstLine="360"/>
        <w:jc w:val="both"/>
        <w:rPr/>
      </w:pPr>
      <w:r>
        <w:rPr/>
        <w:t>Шел 1902 год, начинался 1903-й, первые признаки надвигающейся революции были уже налицо. Буржуаз</w:t>
        <w:softHyphen/>
        <w:t>но-демократический характер революции, писал В. И. Ленин, «неизбежно ведет и будет вести к росту и умно</w:t>
        <w:softHyphen/>
        <w:t>жению самых разнообразных боевых элементов, выра</w:t>
        <w:softHyphen/>
        <w:t>жающих интересы самых различных слоев народа, го</w:t>
        <w:softHyphen/>
        <w:t>товых к решительной борьбе, страстно преданных делу свободы, готовых принести все жертвы этому делу, но не разбирающихся и не способных разобраться в истори</w:t>
        <w:softHyphen/>
        <w:t>ческом значении происходящей революции, в классовом содержании ее». Таких людей В. И. Ленин называл «бес</w:t>
        <w:softHyphen/>
        <w:t>партийными революционерами». По-видимому, Грина мы</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должны отнести именно к этой категории революцио</w:t>
        <w:softHyphen/>
        <w:t>неров.</w:t>
      </w:r>
    </w:p>
    <w:p>
      <w:pPr>
        <w:pStyle w:val="Normal"/>
        <w:autoSpaceDE w:val="false"/>
        <w:ind w:firstLine="360"/>
        <w:jc w:val="both"/>
        <w:rPr/>
      </w:pPr>
      <w:r>
        <w:rPr/>
        <w:t>Эсеры помогли Грину бежать из армии. Вот как это произошло.</w:t>
      </w:r>
    </w:p>
    <w:p>
      <w:pPr>
        <w:pStyle w:val="Normal"/>
        <w:autoSpaceDE w:val="false"/>
        <w:ind w:firstLine="360"/>
        <w:jc w:val="both"/>
        <w:rPr/>
      </w:pPr>
      <w:r>
        <w:rPr/>
        <w:t>«27 ноября, — докладывал по начальству унтер-офи</w:t>
        <w:softHyphen/>
        <w:t>цер Мирошниченко, — часов около 10 утра Гриневский заявил, что у него не имеется кисти для письма суво</w:t>
        <w:softHyphen/>
        <w:t>ровских изречений, каковые он должен был писать по приказанию ротного командира. Я доложил об этом его высокоблагородию ротному командиру, который велел дать Гриневскому денег и послать купить кисть. После обеда, около 2-х часов пополудни, Гриневский явился &lt;ко&gt; мне и, получив от меня 5 коп. денег, ушел в город. На Гриневском были: шинель 2-го срока, башлык, ба</w:t>
        <w:softHyphen/>
        <w:t>рашковая шапка, пояс, мундир и шаровары третьего сро</w:t>
        <w:softHyphen/>
        <w:t>ка, сапоги на нем были после умершего нижнего чина на</w:t>
        <w:softHyphen/>
        <w:t>шей роты Козьмы Гордиенко, данные Гриневскому для носки ротным командиром. Затем Гриневский ушел в го</w:t>
        <w:softHyphen/>
        <w:t>род и больше не возвращался».</w:t>
      </w:r>
    </w:p>
    <w:p>
      <w:pPr>
        <w:pStyle w:val="Normal"/>
        <w:autoSpaceDE w:val="false"/>
        <w:ind w:firstLine="360"/>
        <w:jc w:val="both"/>
        <w:rPr/>
      </w:pPr>
      <w:r>
        <w:rPr/>
        <w:t>О том, что было дальше, рассказывает старый пензе-нец Алексей Архипович Морозов (воспоминания его за</w:t>
        <w:softHyphen/>
        <w:t>писал и прислал мне Е. В. Колеганов):</w:t>
      </w:r>
    </w:p>
    <w:p>
      <w:pPr>
        <w:pStyle w:val="Normal"/>
        <w:autoSpaceDE w:val="false"/>
        <w:ind w:firstLine="360"/>
        <w:jc w:val="both"/>
        <w:rPr/>
      </w:pPr>
      <w:r>
        <w:rPr/>
        <w:t>«Алексею Архиповичу было в то время пятнадцать. Его старший брат Григорий, служивший телеграфистом на железной дороге, был связан с пензенским револю</w:t>
        <w:softHyphen/>
        <w:t>ционным подпольем. Несмотря на разницу в восемь лет, братья дружили, и старший охотно поверял младшему свои мысли и дела.</w:t>
      </w:r>
    </w:p>
    <w:p>
      <w:pPr>
        <w:pStyle w:val="Normal"/>
        <w:autoSpaceDE w:val="false"/>
        <w:ind w:firstLine="360"/>
        <w:jc w:val="both"/>
        <w:rPr/>
      </w:pPr>
      <w:r>
        <w:rPr/>
        <w:t>Глухой осенью 1902 года (или уже выпал снег, — Алексей Архипович точно не помнит), вечером, старший брат сказал, что сегодня из расквартированной в Пензе воинской части Оровайского батальона должен бежать один солдат, который зайдет сюда, к нам, и которому, по просьбе товарищей, надо помочь скрыться. Братья плотно занавесили окна и стали ждать.</w:t>
      </w:r>
    </w:p>
    <w:p>
      <w:pPr>
        <w:pStyle w:val="Normal"/>
        <w:autoSpaceDE w:val="false"/>
        <w:ind w:firstLine="360"/>
        <w:jc w:val="both"/>
        <w:rPr/>
      </w:pPr>
      <w:r>
        <w:rPr/>
        <w:t>Алексей Архипович рассказывает:</w:t>
      </w:r>
    </w:p>
    <w:p>
      <w:pPr>
        <w:pStyle w:val="Normal"/>
        <w:autoSpaceDE w:val="false"/>
        <w:ind w:firstLine="360"/>
        <w:jc w:val="both"/>
        <w:rPr/>
      </w:pPr>
      <w:r>
        <w:rPr/>
        <w:t xml:space="preserve">— </w:t>
      </w:r>
      <w:r>
        <w:rPr/>
        <w:t>Поздний вечер. Вся наша семья в сборе. Комната тускло освещена керосиновой лампой. На столе кипит самовар. В дверь кто-то постучал. Мать открыла дверь, и из кухни послышался ее голос: «Дома, дома, дома... И Гришенька дома». В комнату вошел солдат. Это и был Гриневский. При свете маленькой керосиновой лампы я не разглядел, во всяком случае не запомнил, лицо, рост этого солдата и как он был одет и обут. Его стали уго</w:t>
        <w:softHyphen/>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щать чаем. Но солдату не сиделось на месте. То ли то</w:t>
        <w:softHyphen/>
        <w:t>ропясь, то ли стесняясь и волнуясь, он стал посреди комнаты, затем достал из кармана письмо и подал его брату. Брат прочел и вышел в соседнюю комнату. Там в углу стоял маленький столик с керосиновой лампой. Я вошел вслед за братом, Гриневский остановился в дверях. Брат зажег лампу, а когда она разгорелась, приложил письмо к стеклу. Бумага слегка потемнела, и на ней между строк письма выступили строчки цифр. Это было конспиративное зашифрованное письмо, на</w:t>
        <w:softHyphen/>
        <w:t>писанное так называемыми симпатическими чернилами. Брат открыл какую-то книгу. Он глядел то в книгу, то на цифры письма и в то же время писал карандашом буквы на листе бумаги.</w:t>
      </w:r>
    </w:p>
    <w:p>
      <w:pPr>
        <w:pStyle w:val="Normal"/>
        <w:autoSpaceDE w:val="false"/>
        <w:ind w:firstLine="360"/>
        <w:jc w:val="both"/>
        <w:rPr/>
      </w:pPr>
      <w:r>
        <w:rPr/>
        <w:t>Я с жадным интересом смотрел на письмо и на руки брата. Я уже не помню содержания письма, но о том, что в нем было написано, нетрудно догадаться. Оно подтверждало, что предъявивший его — действительно тот солдат, которому надо помочь скрыться из Пензы. Кончив расшифровку, брат снял с лампы стекло, сжег письмо и сказал: «Добре!»</w:t>
      </w:r>
    </w:p>
    <w:p>
      <w:pPr>
        <w:pStyle w:val="Normal"/>
        <w:autoSpaceDE w:val="false"/>
        <w:ind w:firstLine="360"/>
        <w:jc w:val="both"/>
        <w:rPr/>
      </w:pPr>
      <w:r>
        <w:rPr/>
        <w:t>Брат не тянул время. Он спешил. Но спешил спо</w:t>
        <w:softHyphen/>
        <w:t>койно, уверенно, без суеты. Гриневскому надо было уехать как можно скорее. Его побег из батальона вот-вот мог обнаружиться, и на улицах и на вокзалах могли по</w:t>
        <w:softHyphen/>
        <w:t>явиться патрули. Паспорта брат Гриневскому не давал. Об этом, видимо, позаботились те, кто его прислал. Гри</w:t>
        <w:softHyphen/>
        <w:t>горий подал Гриневскому заранее припасенное пальто, оказавшееся ему явно коротким. Это осталось в памяти, может быть, потому, что пальто носили в те времена длинные. И еще мой брат дал Гриневскому железнодо</w:t>
        <w:softHyphen/>
        <w:t>рожный билет. Солдату оставалось только сесть в поезд, пробыв на вокзале минимум времени. Ясно, четко помню, как брат сказал, что билет в Саратов».</w:t>
      </w:r>
    </w:p>
    <w:p>
      <w:pPr>
        <w:pStyle w:val="Normal"/>
        <w:autoSpaceDE w:val="false"/>
        <w:ind w:firstLine="360"/>
        <w:jc w:val="both"/>
        <w:rPr/>
      </w:pPr>
      <w:r>
        <w:rPr/>
        <w:t>В ЕКАТЕРИНОСЛАВЕ</w:t>
      </w:r>
    </w:p>
    <w:p>
      <w:pPr>
        <w:pStyle w:val="Normal"/>
        <w:autoSpaceDE w:val="false"/>
        <w:ind w:firstLine="360"/>
        <w:jc w:val="both"/>
        <w:rPr/>
      </w:pPr>
      <w:r>
        <w:rPr/>
        <w:t>Затем в биографии Грина наступает провал. Изве</w:t>
        <w:softHyphen/>
        <w:t>стно только, что он работал агитатором в нескольких го</w:t>
        <w:softHyphen/>
        <w:t>родах, был отправлен на карантин: его хотели исполь</w:t>
        <w:softHyphen/>
        <w:t>зовать для террористического акта, но Грин отказался выполнить задание. Несколько лет спустя он рассказы</w:t>
        <w:softHyphen/>
        <w:t>вал жене, что на карантине испытал первое серьезное разочарование в эсерах.</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В 1907 году Грин напишет повесть «Карантин». В главном герое ее, Сергее, нетрудно узнать самого пи</w:t>
        <w:softHyphen/>
        <w:t>сателя. В повести Грин объяснит отступничество Сергея тем, что он понял: террористический акт противоречит Жизни.</w:t>
      </w:r>
    </w:p>
    <w:p>
      <w:pPr>
        <w:pStyle w:val="Normal"/>
        <w:autoSpaceDE w:val="false"/>
        <w:ind w:firstLine="360"/>
        <w:jc w:val="both"/>
        <w:rPr/>
      </w:pPr>
      <w:r>
        <w:rPr/>
        <w:t>...В первых числах июля 1903 года в Тамбов приехал профессиональный революционер-подпольщик Наум Яковлевич Быховский, которому ЦК эсеровской партии поручил восстановить разгромленную организацию в Екатеринославе.</w:t>
      </w:r>
    </w:p>
    <w:p>
      <w:pPr>
        <w:pStyle w:val="Normal"/>
        <w:autoSpaceDE w:val="false"/>
        <w:ind w:firstLine="360"/>
        <w:jc w:val="both"/>
        <w:rPr/>
      </w:pPr>
      <w:r>
        <w:rPr/>
        <w:t>«Приехав в Тамбов, — пишет Быховский, — я пришел на явку к молодой девушке Ванде Болеславовне Ко-лендо, которая служила в библиотеке губернской зем</w:t>
        <w:softHyphen/>
        <w:t>ской управы. Оттуда я попал к какому-то студенту, ко</w:t>
        <w:softHyphen/>
        <w:t>торый созвал всех членов  местного комитета партии.</w:t>
      </w:r>
    </w:p>
    <w:p>
      <w:pPr>
        <w:pStyle w:val="Normal"/>
        <w:autoSpaceDE w:val="false"/>
        <w:ind w:firstLine="360"/>
        <w:jc w:val="both"/>
        <w:rPr/>
      </w:pPr>
      <w:r>
        <w:rPr/>
        <w:t>...Один из участников этого собрания повел меня к себе ночевать.</w:t>
      </w:r>
    </w:p>
    <w:p>
      <w:pPr>
        <w:pStyle w:val="Normal"/>
        <w:autoSpaceDE w:val="false"/>
        <w:ind w:firstLine="360"/>
        <w:jc w:val="both"/>
        <w:rPr/>
      </w:pPr>
      <w:r>
        <w:rPr/>
        <w:t>...Проснувшись утром, я увидел, что у противополож</w:t>
        <w:softHyphen/>
        <w:t>ной стены спит какое-то предлиннющее тонконогое су</w:t>
        <w:softHyphen/>
        <w:t>щество. Проснулся и хозяин комнаты, приведший меня сюда.</w:t>
      </w:r>
    </w:p>
    <w:p>
      <w:pPr>
        <w:pStyle w:val="Normal"/>
        <w:autoSpaceDE w:val="false"/>
        <w:ind w:firstLine="360"/>
        <w:jc w:val="both"/>
        <w:rPr/>
      </w:pPr>
      <w:r>
        <w:rPr/>
        <w:t xml:space="preserve">— </w:t>
      </w:r>
      <w:r>
        <w:rPr/>
        <w:t>А знаете, — сказал я ему, — я хочу у вас тут попро</w:t>
        <w:softHyphen/>
        <w:t>сить людей для Екатеринослава, потому что люди нужны нам до зареза.</w:t>
      </w:r>
    </w:p>
    <w:p>
      <w:pPr>
        <w:pStyle w:val="Normal"/>
        <w:autoSpaceDE w:val="false"/>
        <w:ind w:firstLine="360"/>
        <w:jc w:val="both"/>
        <w:rPr/>
      </w:pPr>
      <w:r>
        <w:rPr/>
        <w:t xml:space="preserve">— </w:t>
      </w:r>
      <w:r>
        <w:rPr/>
        <w:t>Что же, — ответил он мне, — вот этого долговязого можете взять, если желаете. Он недавно к нам прибыл, сбежал с воинской службы.</w:t>
      </w:r>
    </w:p>
    <w:p>
      <w:pPr>
        <w:pStyle w:val="Normal"/>
        <w:autoSpaceDE w:val="false"/>
        <w:ind w:firstLine="360"/>
        <w:jc w:val="both"/>
        <w:rPr/>
      </w:pPr>
      <w:r>
        <w:rPr/>
        <w:t>Я посмотрел на долговязого, как бы измеряя его глазами, разглядел, что он к тому же и сухопарый, с длинной шеей, и сразу представил себе его журав</w:t>
        <w:softHyphen/>
        <w:t>линую фигуру с мотающейся головой на Екатеринин</w:t>
        <w:softHyphen/>
        <w:t>ском проспекте, что будет великолепной мишенью для шпиков.</w:t>
      </w:r>
    </w:p>
    <w:p>
      <w:pPr>
        <w:pStyle w:val="Normal"/>
        <w:autoSpaceDE w:val="false"/>
        <w:ind w:firstLine="360"/>
        <w:jc w:val="both"/>
        <w:rPr/>
      </w:pPr>
      <w:r>
        <w:rPr/>
        <w:t xml:space="preserve">— </w:t>
      </w:r>
      <w:r>
        <w:rPr/>
        <w:t>Ну этот слишком длинный для нас, его сразу же заметят шпики.</w:t>
      </w:r>
    </w:p>
    <w:p>
      <w:pPr>
        <w:pStyle w:val="Normal"/>
        <w:autoSpaceDE w:val="false"/>
        <w:ind w:firstLine="360"/>
        <w:jc w:val="both"/>
        <w:rPr/>
      </w:pPr>
      <w:r>
        <w:rPr/>
        <w:t xml:space="preserve">— </w:t>
      </w:r>
      <w:r>
        <w:rPr/>
        <w:t>А покороче у нас нет. Никого другого не сможем дать...</w:t>
      </w:r>
    </w:p>
    <w:p>
      <w:pPr>
        <w:pStyle w:val="Normal"/>
        <w:autoSpaceDE w:val="false"/>
        <w:ind w:firstLine="360"/>
        <w:jc w:val="both"/>
        <w:rPr/>
      </w:pPr>
      <w:r>
        <w:rPr/>
        <w:t>...Товарищ принес чайник с кипятком и разную снедь. Было уже 9 часов утра, но долговязый не просыпался. Наконец товарищ растормошил его.</w:t>
      </w:r>
    </w:p>
    <w:p>
      <w:pPr>
        <w:pStyle w:val="Normal"/>
        <w:autoSpaceDE w:val="false"/>
        <w:ind w:firstLine="360"/>
        <w:jc w:val="both"/>
        <w:rPr/>
      </w:pPr>
      <w:r>
        <w:rPr/>
        <w:t xml:space="preserve">— </w:t>
      </w:r>
      <w:r>
        <w:rPr/>
        <w:t>Алексей, — сказал он ему, когда тот раскрыл за</w:t>
        <w:softHyphen/>
        <w:t>спанные глаза, — желаешь ехать в Екатеринослав?</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 xml:space="preserve">— </w:t>
      </w:r>
      <w:r>
        <w:rPr/>
        <w:t>Ну что же, в Екатеринослав так в Екатерино-слав, — ответил он, потягиваясь со сна.</w:t>
      </w:r>
    </w:p>
    <w:p>
      <w:pPr>
        <w:pStyle w:val="Normal"/>
        <w:autoSpaceDE w:val="false"/>
        <w:ind w:firstLine="360"/>
        <w:jc w:val="both"/>
        <w:rPr/>
      </w:pPr>
      <w:r>
        <w:rPr/>
        <w:t>В этом ответе чувствовалось, что ему решительно безразлично, куда ехать, лишь бы не сидеть на одном месте. Мы разговорились, и я решил, игнорируя его не</w:t>
        <w:softHyphen/>
        <w:t>подходящий рост, взять его в Екатеринослав, куда он и был тотчас отправлен мною. Это был А. Грин (Алек</w:t>
        <w:softHyphen/>
        <w:t>сандр Степанович Гриневский)».</w:t>
      </w:r>
    </w:p>
    <w:p>
      <w:pPr>
        <w:pStyle w:val="Normal"/>
        <w:autoSpaceDE w:val="false"/>
        <w:ind w:firstLine="360"/>
        <w:jc w:val="both"/>
        <w:rPr/>
      </w:pPr>
      <w:r>
        <w:rPr/>
        <w:t>Пока Быховский продолжал турне по городам Рос</w:t>
        <w:softHyphen/>
        <w:t>сии в поисках новых людей, Грин быстро акклиматизи</w:t>
        <w:softHyphen/>
        <w:t>ровался в Екатеринославе. Будучи «единственным про</w:t>
        <w:softHyphen/>
        <w:t>фессиональным нелегальным», он сразу же взял бразды правления в свои руки. Ему явно пришлась не по душе тихая размеренная работа екатеринославской организа</w:t>
        <w:softHyphen/>
        <w:t>ции. Он хотел дела и немедленного результата. Алексей написал прокламацию, размножил ее на гектографе, но, не будучи силен в теории, допустил несколько серьезных теоретических ляпсусов...</w:t>
      </w:r>
    </w:p>
    <w:p>
      <w:pPr>
        <w:pStyle w:val="Normal"/>
        <w:autoSpaceDE w:val="false"/>
        <w:ind w:firstLine="360"/>
        <w:jc w:val="both"/>
        <w:rPr/>
      </w:pPr>
      <w:r>
        <w:rPr/>
        <w:t>Словом, когда Быховский вернулся в город, он по</w:t>
        <w:softHyphen/>
        <w:t>нял, что Алексея надо немедленно прибрать к рукам. Работником он оказался хорошим, но его портила страсть к преувеличениям, а главное — полнейшее не</w:t>
        <w:softHyphen/>
        <w:t>умение распоряжаться деньгами. Пятнадцать — двадцать рублей, выдаваемые ему из средств комитета, он тратил в два-три дня и потом пробавлялся кое-где и кое-как. И еще смущало Быховского, что этот молодой человек, страстно преданный делу революции, с полнейшим без</w:t>
        <w:softHyphen/>
        <w:t>различием относился к эсеровской программе, к теории социалистов-революционеров.</w:t>
      </w:r>
    </w:p>
    <w:p>
      <w:pPr>
        <w:pStyle w:val="Normal"/>
        <w:autoSpaceDE w:val="false"/>
        <w:ind w:firstLine="360"/>
        <w:jc w:val="both"/>
        <w:rPr/>
      </w:pPr>
      <w:r>
        <w:rPr/>
        <w:t>Характерной чертой Грина была искренность. Всё, что он делал, он всегда делал с полной отдачей. Он был человеком увлекающимся, всегда готовым идти до конца и вместе с тем в вопросах меркантильных почти пре</w:t>
        <w:softHyphen/>
        <w:t>ступно беспечным. Жизнь множество раз наказывала его за это, но переделать так и не смогла. Грин мог по нескольку дней голодать и всё же на первые полученные деньги идти покупать подарки. Он никогда не мог объ</w:t>
        <w:softHyphen/>
        <w:t>яснить окружающим свою страсть к красивым, поэтич</w:t>
        <w:softHyphen/>
        <w:t>ным вещам. Деньги не держались у него, они словно жгли ему пальцы. О том, чтобы сэкономить, он даже за</w:t>
        <w:softHyphen/>
        <w:t>прещал себе думать, считая всё это мещанством, скопи</w:t>
        <w:softHyphen/>
        <w:t>домством.</w:t>
      </w:r>
    </w:p>
    <w:p>
      <w:pPr>
        <w:pStyle w:val="Normal"/>
        <w:autoSpaceDE w:val="false"/>
        <w:ind w:firstLine="360"/>
        <w:jc w:val="both"/>
        <w:rPr/>
      </w:pPr>
      <w:r>
        <w:rPr/>
        <w:t>Так случилось и в Екатеринославе. Быховский счи</w:t>
        <w:softHyphen/>
        <w:t>тал эти траты преступными.   Он   подходил   к   Грину</w:t>
      </w:r>
    </w:p>
    <w:p>
      <w:pPr>
        <w:pStyle w:val="Normal"/>
        <w:autoSpaceDE w:val="false"/>
        <w:ind w:firstLine="360"/>
        <w:jc w:val="both"/>
        <w:rPr/>
      </w:pPr>
      <w:r>
        <w:rPr/>
        <w:t xml:space="preserve">15   Зак. № 272 </w:t>
      </w: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с требованиями «нормального» человека, не поняв, что уже тогда Грин был не только революционером. Рядом с профессиональным подпольщиком шел по жизни дру</w:t>
        <w:softHyphen/>
        <w:t>гой человек, художник, и этот человек очень часто кор</w:t>
        <w:softHyphen/>
        <w:t>ректировал слова и поступки революционера. И самое замечательное, что художник ничуть не «портил» рево</w:t>
        <w:softHyphen/>
        <w:t>люционера, а помогал ему быть более убедительным в агитационных выступлениях. Это особенно сказалось в дальнейшем, в Севастополе.</w:t>
      </w:r>
    </w:p>
    <w:p>
      <w:pPr>
        <w:pStyle w:val="Normal"/>
        <w:autoSpaceDE w:val="false"/>
        <w:ind w:firstLine="360"/>
        <w:jc w:val="both"/>
        <w:rPr/>
      </w:pPr>
      <w:r>
        <w:rPr/>
        <w:t>4 августа по решению социал-демократического и эсеровского комитетов должна была состояться всеоб</w:t>
        <w:softHyphen/>
        <w:t>щая забастовка. К этому дню эсеры хотели выпустить прокламацию, но, как на грех, за квартирой, где был установлен их печатный станок, началась усиленная слежка. Решено было, разобрав оборудование, перепра</w:t>
        <w:softHyphen/>
        <w:t>вить его в безопасное место. Нашли помещение неда</w:t>
        <w:softHyphen/>
        <w:t>леко от города, на хуторе, у родственников одного из членов комитета.</w:t>
      </w:r>
    </w:p>
    <w:p>
      <w:pPr>
        <w:pStyle w:val="Normal"/>
        <w:autoSpaceDE w:val="false"/>
        <w:ind w:firstLine="360"/>
        <w:jc w:val="both"/>
        <w:rPr/>
      </w:pPr>
      <w:r>
        <w:rPr/>
        <w:t>«Прокламацию, — вспоминает Быховский, — я про</w:t>
        <w:softHyphen/>
        <w:t>диктовал Долговязому, который написал ее печатными буквами. Некоторые выражения ему, кажется, не осо</w:t>
        <w:softHyphen/>
        <w:t>бенно нравились. Но я же не знал, что это будущий видный экзотический беллетрист, и потому не придавал особенного значения его критике. Помнится, однако, что ему хотелось придать этой прокламации необычную для такой литературы, своего рода беллетризирован-ную форму.</w:t>
      </w:r>
    </w:p>
    <w:p>
      <w:pPr>
        <w:pStyle w:val="Normal"/>
        <w:autoSpaceDE w:val="false"/>
        <w:ind w:firstLine="360"/>
        <w:jc w:val="both"/>
        <w:rPr/>
      </w:pPr>
      <w:r>
        <w:rPr/>
        <w:t>...Печатали ее Ганс, Геник (позже в рассказах Грина появятся революционеры Ганс и Геник. — В. С.), я и Долговязый всю ночь поочередно, засыпая на час-два для отдыха. Если бы шпики были более опытны и усердны, им никакого труда не стоило бы проследить меня и особенно Долговязого, когда мы в светлую, лун</w:t>
        <w:softHyphen/>
        <w:t>ную ночь шли по безлюдной степи к этому хутору. Хотя вышли мы отдельно из разных улиц, но в ровной как скатерть степи всё было видно за одну-две версты как на ладони. Особенно должна была выделяться на этом фоне журавлиная фигура Долговязого».</w:t>
      </w:r>
    </w:p>
    <w:p>
      <w:pPr>
        <w:pStyle w:val="Normal"/>
        <w:autoSpaceDE w:val="false"/>
        <w:ind w:firstLine="360"/>
        <w:jc w:val="both"/>
        <w:rPr/>
      </w:pPr>
      <w:r>
        <w:rPr/>
        <w:t>Грин рассказывал жене, что вскоре после их зна</w:t>
        <w:softHyphen/>
        <w:t>комства Быховский поручил ему написать прокламацию. Прочитав написанное, он сказал: «Гм... гм... А знаешь, Гриневский, мне кажется, из тебя мог бы выйти писа</w:t>
        <w:softHyphen/>
        <w:t>тель». (Быховский об этом не пишет, быть может, запа</w:t>
        <w:softHyphen/>
        <w:t>мятовал.)</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Это было, — рассказывал Грин, — как откровение, как первая, шквалом налетевшая любовь. Я затрепетал от этих слов, поняв, что это то единственное, что сде</w:t>
        <w:softHyphen/>
        <w:t>лало бы меня счастливым, то единственное, к чему, не зная, должно быть, с детства стремилось мое существо. И сразу же испугался: что я представляю, чтобы сметь думать о писательстве? Что я знаю? Недоучка! Босяк! Но... зерно пало в душу и стало расти. Я нашел свое место в жизни».</w:t>
      </w:r>
    </w:p>
    <w:p>
      <w:pPr>
        <w:pStyle w:val="Normal"/>
        <w:autoSpaceDE w:val="false"/>
        <w:ind w:firstLine="360"/>
        <w:jc w:val="both"/>
        <w:rPr/>
      </w:pPr>
      <w:r>
        <w:rPr/>
        <w:t>Демонстрация 7 августа 1903 года в Екатеринославе была встречена пулями и казацкими нагайками. Не</w:t>
        <w:softHyphen/>
        <w:t>сколько человек убитых, множество раненых.</w:t>
      </w:r>
    </w:p>
    <w:p>
      <w:pPr>
        <w:pStyle w:val="Normal"/>
        <w:autoSpaceDE w:val="false"/>
        <w:ind w:firstLine="360"/>
        <w:jc w:val="both"/>
        <w:rPr/>
      </w:pPr>
      <w:r>
        <w:rPr/>
        <w:t>«Вечером, — пишет Быховский, — мы устроили со</w:t>
        <w:softHyphen/>
        <w:t>брание, на котором товарищи излагали всё, чему они были свидетелями. Это необходимо было сейчас же за</w:t>
        <w:softHyphen/>
        <w:t>фиксировать, чтобы описать происшедшие события и отправить немедленно корреспонденцию в «Революцион</w:t>
        <w:softHyphen/>
        <w:t>ную Россию» *.</w:t>
      </w:r>
    </w:p>
    <w:p>
      <w:pPr>
        <w:pStyle w:val="Normal"/>
        <w:autoSpaceDE w:val="false"/>
        <w:ind w:firstLine="360"/>
        <w:jc w:val="both"/>
        <w:rPr/>
      </w:pPr>
      <w:r>
        <w:rPr/>
        <w:t>Тут, между прочим, долговязый Алексей рассказал, что за ним погнался городовой, от которого он хотел скрыться, перепрыгнув через невысокий забор какого-то сада. Но городовой, продолжая преследовать его, тоже перепрыгнул через этот забор. Тогда, по словам Долго</w:t>
        <w:softHyphen/>
        <w:t>вязого, он выстрелил в городового из браунинга и убил его наповал. Городовой остался лежать на траве в саду.</w:t>
      </w:r>
    </w:p>
    <w:p>
      <w:pPr>
        <w:pStyle w:val="Normal"/>
        <w:autoSpaceDE w:val="false"/>
        <w:ind w:firstLine="360"/>
        <w:jc w:val="both"/>
        <w:rPr/>
      </w:pPr>
      <w:r>
        <w:rPr/>
        <w:t>Мы хотели об этом факте сообщить в прокламации, выпускаемой нами по поводу расстрела рабочих, и в корреспонденции, направляемой в «Рев. Россию». Однако путаность объяснений Долговязого, где и как это произошло, на какой улице, в каком месте, заста</w:t>
        <w:softHyphen/>
        <w:t>вили меня несколько усомниться в правдивости это</w:t>
        <w:softHyphen/>
        <w:t>го сообщения и подождать с опубликованием этого факта.</w:t>
      </w:r>
    </w:p>
    <w:p>
      <w:pPr>
        <w:pStyle w:val="Normal"/>
        <w:autoSpaceDE w:val="false"/>
        <w:ind w:firstLine="360"/>
        <w:jc w:val="both"/>
        <w:rPr/>
      </w:pPr>
      <w:r>
        <w:rPr/>
        <w:t>Действительно, прошло несколько дней. Полиция не сообщала об исчезновении городового. Не было также никаких слухов о нахождении убитого городового в саду или где бы то ни было. Стало ясно, что это плод фанта</w:t>
        <w:softHyphen/>
        <w:t>зии Долговязого. Хорошо, что мы воздержались от опо</w:t>
        <w:softHyphen/>
        <w:t>вещения этой выдумки, иначе попали бы в скандальное положение. Как видим, фантазия и тогда уже была сильно развита у будущего беллетриста».</w:t>
      </w:r>
    </w:p>
    <w:p>
      <w:pPr>
        <w:pStyle w:val="Normal"/>
        <w:autoSpaceDE w:val="false"/>
        <w:ind w:firstLine="360"/>
        <w:jc w:val="both"/>
        <w:rPr/>
      </w:pPr>
      <w:r>
        <w:rPr/>
        <w:t>* Газета эсеровской партии; издавалась за границей. 435</w:t>
      </w:r>
    </w:p>
    <w:p>
      <w:pPr>
        <w:pStyle w:val="Normal"/>
        <w:autoSpaceDE w:val="false"/>
        <w:ind w:firstLine="360"/>
        <w:jc w:val="both"/>
        <w:rPr/>
      </w:pPr>
      <w:r>
        <w:rPr/>
        <w:t>В городе начались массовые аресты. Быховский и Алексей, наиболее примелькавшиеся шпикам, вынуж</w:t>
        <w:softHyphen/>
        <w:t>дены были уехать.</w:t>
      </w:r>
    </w:p>
    <w:p>
      <w:pPr>
        <w:pStyle w:val="Normal"/>
        <w:autoSpaceDE w:val="false"/>
        <w:ind w:firstLine="360"/>
        <w:jc w:val="both"/>
        <w:rPr/>
      </w:pPr>
      <w:r>
        <w:rPr/>
        <w:t>Грин отправился в Киев. Быховский туда же, но кружным путем — ему надо было посетить несколько организаций.</w:t>
      </w:r>
    </w:p>
    <w:p>
      <w:pPr>
        <w:pStyle w:val="Normal"/>
        <w:autoSpaceDE w:val="false"/>
        <w:ind w:firstLine="360"/>
        <w:jc w:val="both"/>
        <w:rPr/>
      </w:pPr>
      <w:r>
        <w:rPr/>
        <w:t>Грин проработал в Киеве около месяца под руковод</w:t>
        <w:softHyphen/>
        <w:t>ством Степана Слетова (Еремея). «Его находили недур</w:t>
        <w:softHyphen/>
        <w:t>ным работником, — продолжает Быховский, — но жало</w:t>
        <w:softHyphen/>
        <w:t>вались, так же, как и в Екатеринославе; на некоторые «странности» его — пристрастие к пивным и незнание счета деньгам. Получив деньги из скудных средств орга</w:t>
        <w:softHyphen/>
        <w:t>низации, он быстро растранжиривал их, причем так же легко раздавал, как и брал. Само собой понятно что это были небольшие суммы в 15—20 рублей, получаемые им каждый раз, так как больше организация не в состоянии была давать. Но другие подпольщики на такие скромные суммы существовали неделями и больше, а Долговязый на второй-третий день после получки сидел уже без гроша и питался чем только возможно у рабочих. Вскоре, однако, Еремей сплавил Долговязого в Севасто</w:t>
        <w:softHyphen/>
        <w:t>поль, считая, что он там в работе среди матросов будет более полезен. Любивший очень передвижения и новые места, Долговязый весьма охотно согласился на эту но</w:t>
        <w:softHyphen/>
        <w:t>вую командировку и немедленно укатил в Севастополь».</w:t>
      </w:r>
    </w:p>
    <w:p>
      <w:pPr>
        <w:pStyle w:val="Normal"/>
        <w:autoSpaceDE w:val="false"/>
        <w:ind w:firstLine="360"/>
        <w:jc w:val="both"/>
        <w:rPr/>
      </w:pPr>
      <w:r>
        <w:rPr/>
        <w:t>Может быть, Быховский действительно оказался прав и Грина вела по жизни страсть к перемене мест?</w:t>
      </w:r>
    </w:p>
    <w:p>
      <w:pPr>
        <w:pStyle w:val="Normal"/>
        <w:autoSpaceDE w:val="false"/>
        <w:ind w:firstLine="360"/>
        <w:jc w:val="both"/>
        <w:rPr/>
      </w:pPr>
      <w:r>
        <w:rPr/>
        <w:t>СЕВАСТОПОЛЬ</w:t>
      </w:r>
    </w:p>
    <w:p>
      <w:pPr>
        <w:pStyle w:val="Normal"/>
        <w:autoSpaceDE w:val="false"/>
        <w:ind w:firstLine="360"/>
        <w:jc w:val="both"/>
        <w:rPr/>
      </w:pPr>
      <w:r>
        <w:rPr/>
        <w:t>Грин приехал в Севастополь в двадцатых числах сен</w:t>
        <w:softHyphen/>
        <w:t>тября из Одессы. В Одессе он виделся с сотрудником местной газеты, у которого должен был получить лите</w:t>
        <w:softHyphen/>
        <w:t>ратуру для Севастополя, но вышло какое-то недоразу</w:t>
        <w:softHyphen/>
        <w:t>мение, и Грин уехал в Севастополь налегке.</w:t>
      </w:r>
    </w:p>
    <w:p>
      <w:pPr>
        <w:pStyle w:val="Normal"/>
        <w:autoSpaceDE w:val="false"/>
        <w:ind w:firstLine="360"/>
        <w:jc w:val="both"/>
        <w:rPr/>
      </w:pPr>
      <w:r>
        <w:rPr/>
        <w:t>К «делу» о пропаганде среди нижних чинов флота были приобщены, а потому сохранились показания квар</w:t>
        <w:softHyphen/>
        <w:t>тирной хозяйки Грина:</w:t>
      </w:r>
    </w:p>
    <w:p>
      <w:pPr>
        <w:pStyle w:val="Normal"/>
        <w:autoSpaceDE w:val="false"/>
        <w:ind w:firstLine="360"/>
        <w:jc w:val="both"/>
        <w:rPr/>
      </w:pPr>
      <w:r>
        <w:rPr/>
        <w:t>«Зовут меня Степанида Ивановна Неведрова, ме</w:t>
        <w:softHyphen/>
        <w:t>щанка г. Ялты, швея, проживаю в г. Севастополе по Театральной улице, дом Казанджи, № 6.</w:t>
      </w:r>
    </w:p>
    <w:p>
      <w:pPr>
        <w:pStyle w:val="Normal"/>
        <w:autoSpaceDE w:val="false"/>
        <w:ind w:firstLine="360"/>
        <w:jc w:val="both"/>
        <w:rPr/>
      </w:pPr>
      <w:r>
        <w:rPr/>
        <w:t>На предложенные вопросы отвечаю: 22 сентября 1903 года ко мне на квартиру зашел незнакомый мне человек</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и просил отдать ему внаем комнату, о чем... мог узнать по вывешенному на воротах билетику. Договорился он о квартире засветло и в тот же вечер переехал ко мне, принеся с собой свои вещи: старое пальто, одну рубаху и высокие сапоги; два одеяла и подушка у него были; я ему кровати не дала, и спал он на полу. Отдала я ему комнату за 7 рублен в месяц, которые платил он по частям. При прибытии... он предъявил мне паспорт</w:t>
        <w:softHyphen/>
        <w:t>ную книжку, которую я сама снесла в полицию, где мне сказали — я неграмотна, — что жильца моего зовут Александром Степановичем Григорьевым. Был он чело</w:t>
        <w:softHyphen/>
        <w:t>век неразговорчивый, отвечал только на вопросы и мне сказал как-то, что... ко мне переехал с поезда, при</w:t>
        <w:softHyphen/>
        <w:t>был в Севастополь искать должности по письменной части, знакомых в городе не имеет, едет издалека (отец его служит где-то фельдшером, мать умерла, есть ма</w:t>
        <w:softHyphen/>
        <w:t>чеха и малолетние братья и сестры). Жил он тихо и скромно, ежедневно уходил с утра, часов в семь-восемь... и возвращался большею частью часов в одиннадцать вечера. Дома не обедал, днем заходил в свою комнату изредка. Говорил мне, что всё ищет должности, но когда я, узнав об очистившейся в портовой конторе должности бухгалтера с жалованием в 40 руб. в месяц, предложила ему похлопотать об этом месте, он отка</w:t>
        <w:softHyphen/>
        <w:t>зался, говоря, что... пойдет только на 50 рублей. Не</w:t>
        <w:softHyphen/>
        <w:t>дели через три после переезда ко мне он приобрел пле</w:t>
        <w:softHyphen/>
        <w:t>теную корзину, ту самую, что мне предъявлена (свиде</w:t>
        <w:softHyphen/>
        <w:t>тельнице предъявлена корзина, взятая при обыске в квартире Григорьева—Гриневского 11 ноября 1903 го</w:t>
        <w:softHyphen/>
        <w:t>да), немного белья и книжек. Прожив с месяц, Гри</w:t>
        <w:softHyphen/>
        <w:t>горьев выехал из квартиры на восемь дней, как он гово</w:t>
        <w:softHyphen/>
        <w:t>рил в Симферополь, искать место, но неудачно. Прожив по возвращении из Симферополя с неделю, он, как го</w:t>
        <w:softHyphen/>
        <w:t>ворил, поехал в какое-то имение неподалеку от Севасто</w:t>
        <w:softHyphen/>
        <w:t>поля. Отлучился он дня на три и потом говорил мне, что два дня он провел в имении, а одну ночь ночевал у зна</w:t>
        <w:softHyphen/>
        <w:t>комых в Севастополе. Затем он до обыска у меня жил безвыездно. (Грин уезжал в первый раз в Саратов, во второй — в Ялту. — В. С. )</w:t>
      </w:r>
    </w:p>
    <w:p>
      <w:pPr>
        <w:pStyle w:val="Normal"/>
        <w:autoSpaceDE w:val="false"/>
        <w:ind w:firstLine="360"/>
        <w:jc w:val="both"/>
        <w:rPr/>
      </w:pPr>
      <w:r>
        <w:rPr/>
        <w:t>После возвращения Григорьева из Симферополя, в на</w:t>
        <w:softHyphen/>
        <w:t>чале второго месяца его жительства у меня, к нему стали наведываться посторонние люди, а именно: 1. Мо</w:t>
        <w:softHyphen/>
        <w:t>лодой, чернявый, без бороды, в усах, с еле пробиваю</w:t>
        <w:softHyphen/>
        <w:t>щимися бакенбардами, в золотых очках, в студенческой</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форме, роста был он среднего; более никаких примет его я не помню. Этот студент заходил к моему кварти</w:t>
        <w:softHyphen/>
        <w:t>ранту два раза днем и засиживался до позднего часа. Раз даже переночевал у Григорьева; это было, припоми</w:t>
        <w:softHyphen/>
        <w:t>наю, в первое его посещение Григорьева; третий раз за</w:t>
        <w:softHyphen/>
        <w:t>ходил и снова ночевал у Григорьева, по-видимому, этот же студент, но был уже в старом статском пальто, в штиб</w:t>
        <w:softHyphen/>
        <w:t>летах; впрочем, я боюсь ошибиться, может и другое лицо приняла за студента.</w:t>
      </w:r>
    </w:p>
    <w:p>
      <w:pPr>
        <w:pStyle w:val="Normal"/>
        <w:autoSpaceDE w:val="false"/>
        <w:ind w:firstLine="360"/>
        <w:jc w:val="both"/>
        <w:rPr/>
      </w:pPr>
      <w:r>
        <w:rPr/>
        <w:t>2. Второй, ходивший к Григорьеву несколько раз, был блондин, худенький, стройный, высокий, с еле пробиваю</w:t>
        <w:softHyphen/>
        <w:t>щимися усами, молодой; по первому впечатлению я при</w:t>
        <w:softHyphen/>
        <w:t>няла его за родного брата Григорьева, о чем и сказала Григорьеву; но последний мне ответил, что это его зна</w:t>
        <w:softHyphen/>
        <w:t>комый. Этот блондин заходил к Григорьеву не раз, но иногда не заставал его дома. Однажды у Григорьева встретились студент и блондин, пили втроем чай и долго беседовали. Добавляю, что блондин ходил всегда в длин</w:t>
        <w:softHyphen/>
        <w:t>ном статском пальто и в высоких сапогах. Я заявила своему квартиранту Григорьеву, что у нас без заявки но</w:t>
        <w:softHyphen/>
        <w:t>чевать нельзя посторонним, но он ответил мне — было это за неделю до обыска, — что его гости больше к нему ходить не будут. Фамилии его гостей я у него не спра</w:t>
        <w:softHyphen/>
        <w:t>шивала и этих гостей никогда на улице не встречала. Опознать их в лицо я могу». (К Грину заходили брат Киски — так ласково среди друзей звали Екатерину Александровну Бибергаль — Виктор и его приятель Ев</w:t>
        <w:softHyphen/>
        <w:t>гений Синегуб. — В. С.)</w:t>
      </w:r>
    </w:p>
    <w:p>
      <w:pPr>
        <w:pStyle w:val="Normal"/>
        <w:autoSpaceDE w:val="false"/>
        <w:ind w:firstLine="360"/>
        <w:jc w:val="both"/>
        <w:rPr/>
      </w:pPr>
      <w:r>
        <w:rPr/>
        <w:t>Первые дни Грин акклиматизировался. Он много бро</w:t>
        <w:softHyphen/>
        <w:t>дил по городу, знакомясь с будущими маршрутами, ездил с Киской смотреть раскопки древнего Херсонеса.</w:t>
      </w:r>
    </w:p>
    <w:p>
      <w:pPr>
        <w:pStyle w:val="Normal"/>
        <w:autoSpaceDE w:val="false"/>
        <w:ind w:firstLine="360"/>
        <w:jc w:val="both"/>
        <w:rPr/>
      </w:pPr>
      <w:r>
        <w:rPr/>
        <w:t>Вскоре он включился в пропаганду.</w:t>
      </w:r>
    </w:p>
    <w:p>
      <w:pPr>
        <w:pStyle w:val="Normal"/>
        <w:autoSpaceDE w:val="false"/>
        <w:ind w:firstLine="360"/>
        <w:jc w:val="both"/>
        <w:rPr/>
      </w:pPr>
      <w:r>
        <w:rPr/>
        <w:t>Киска ввела Александра в курс дела, познакомила с солдатами крепостной артиллерии и матросами флот</w:t>
        <w:softHyphen/>
        <w:t>ских экипажей. И он принялся за работу.</w:t>
      </w:r>
    </w:p>
    <w:p>
      <w:pPr>
        <w:pStyle w:val="Normal"/>
        <w:autoSpaceDE w:val="false"/>
        <w:ind w:firstLine="360"/>
        <w:jc w:val="both"/>
        <w:rPr/>
      </w:pPr>
      <w:r>
        <w:rPr/>
        <w:t>Катер перевозил Грина через бухту на Северную или Южную сторону, где в условленном месте «из-за кустов, бугорков, камней» поднимались матросы с балалай</w:t>
        <w:softHyphen/>
        <w:t>ками, водкой, закуской, чтобы в случае появления непро</w:t>
        <w:softHyphen/>
        <w:t>шеных гостей вселить мысль о вполне безобидной пи</w:t>
        <w:softHyphen/>
        <w:t>рушке.</w:t>
      </w:r>
    </w:p>
    <w:p>
      <w:pPr>
        <w:pStyle w:val="Normal"/>
        <w:autoSpaceDE w:val="false"/>
        <w:ind w:firstLine="360"/>
        <w:jc w:val="both"/>
        <w:rPr/>
      </w:pPr>
      <w:r>
        <w:rPr/>
        <w:t>Сходки солдат и матросов в Севастополе начались давно, но устраивались они так редко и были столь ма</w:t>
        <w:softHyphen/>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лочисленны, что до ушей жандармской команды дохо</w:t>
        <w:softHyphen/>
        <w:t>дили лишь невнятные слухи.</w:t>
      </w:r>
    </w:p>
    <w:p>
      <w:pPr>
        <w:pStyle w:val="Normal"/>
        <w:autoSpaceDE w:val="false"/>
        <w:ind w:firstLine="360"/>
        <w:jc w:val="both"/>
        <w:rPr/>
      </w:pPr>
      <w:r>
        <w:rPr/>
        <w:t>С приездом Грина положение резко изменилось. До</w:t>
        <w:softHyphen/>
        <w:t>кументы охранки говорят, что с 1 по 19 октября прошло шесть сходок только у солдат крепостной артиллерии. А ведь сведения жандармов наверняка далеко не полны.</w:t>
      </w:r>
    </w:p>
    <w:p>
      <w:pPr>
        <w:pStyle w:val="Normal"/>
        <w:autoSpaceDE w:val="false"/>
        <w:ind w:firstLine="360"/>
        <w:jc w:val="both"/>
        <w:rPr/>
      </w:pPr>
      <w:r>
        <w:rPr/>
        <w:t>Грин вел параллельно работу и среди моряков Черно</w:t>
        <w:softHyphen/>
        <w:t>морской эскадры и солдат крепостной артиллерии.</w:t>
      </w:r>
    </w:p>
    <w:p>
      <w:pPr>
        <w:pStyle w:val="Normal"/>
        <w:autoSpaceDE w:val="false"/>
        <w:ind w:firstLine="360"/>
        <w:jc w:val="both"/>
        <w:rPr/>
      </w:pPr>
      <w:r>
        <w:rPr/>
        <w:t>В декабре 1965 года я познакомился в Симферополе с Григорием Федоровичем Чеботаревым, устраивавшим Грину сходки в казармах береговой артиллерии. До меня у Чеботарева побывал сотрудник симферопольского архива В. Н. Шабанов, который записал его воспоми</w:t>
        <w:softHyphen/>
        <w:t>нания. Привожу часть рассказа Чеботарева:</w:t>
      </w:r>
    </w:p>
    <w:p>
      <w:pPr>
        <w:pStyle w:val="Normal"/>
        <w:autoSpaceDE w:val="false"/>
        <w:ind w:firstLine="360"/>
        <w:jc w:val="both"/>
        <w:rPr/>
      </w:pPr>
      <w:r>
        <w:rPr/>
        <w:t>«В 1901 году меня призвали на действительную воен</w:t>
        <w:softHyphen/>
        <w:t>ную службу. Попал я в севастопольскую крепостную ар</w:t>
        <w:softHyphen/>
        <w:t>тиллерию. И, конечно, не забыл старых знакомств с «опас</w:t>
        <w:softHyphen/>
        <w:t>ными» людьми, потому что солдаты и матросы те же кре</w:t>
        <w:softHyphen/>
        <w:t>стьяне и рабочие и слово правды им просто необходимо.</w:t>
      </w:r>
    </w:p>
    <w:p>
      <w:pPr>
        <w:pStyle w:val="Normal"/>
        <w:autoSpaceDE w:val="false"/>
        <w:ind w:firstLine="360"/>
        <w:jc w:val="both"/>
        <w:rPr/>
      </w:pPr>
      <w:r>
        <w:rPr/>
        <w:t>Со времен Крымской войны над городом осталась оборонительная стена. В ней было множество амбразур. В одной из них друзья всегда оставляли для меня пачку свеженьких прокламаций, какую-нибудь брошюру анти</w:t>
        <w:softHyphen/>
        <w:t>правительственного характера. Их я аккуратно прятал, приносил в казарму и незаметно раздавал надежным солдатам.</w:t>
      </w:r>
    </w:p>
    <w:p>
      <w:pPr>
        <w:pStyle w:val="Normal"/>
        <w:autoSpaceDE w:val="false"/>
        <w:ind w:firstLine="360"/>
        <w:jc w:val="both"/>
        <w:rPr/>
      </w:pPr>
      <w:r>
        <w:rPr/>
        <w:t>Из солдат крепостной артиллерии я организовал кружок. С каким интересом перечитывали мы каждый номер «Искры»! Сам-то я был не шибко грамотен, да и другие тоже. Поэтому мы стали привлекать в свой кру</w:t>
        <w:softHyphen/>
        <w:t>жок агитаторов.</w:t>
      </w:r>
    </w:p>
    <w:p>
      <w:pPr>
        <w:pStyle w:val="Normal"/>
        <w:autoSpaceDE w:val="false"/>
        <w:ind w:firstLine="360"/>
        <w:jc w:val="both"/>
        <w:rPr/>
      </w:pPr>
      <w:r>
        <w:rPr/>
        <w:t>Снабжала наш кружок литературой Нина Василь</w:t>
        <w:softHyphen/>
        <w:t>евна Никонова, жена врача городской больницы. С ней я познакомился на одной из сходок на Братском клад</w:t>
        <w:softHyphen/>
        <w:t>бище, где мы стали бывать. Она была начитанной, обра</w:t>
        <w:softHyphen/>
        <w:t>зованной женщиной. Солдаты и матросы приходили на ее сходки и беседы с большим желанием.</w:t>
      </w:r>
    </w:p>
    <w:p>
      <w:pPr>
        <w:pStyle w:val="Normal"/>
        <w:autoSpaceDE w:val="false"/>
        <w:ind w:firstLine="360"/>
        <w:jc w:val="both"/>
        <w:rPr/>
      </w:pPr>
      <w:r>
        <w:rPr/>
        <w:t>На сходках, а подчас и прямо в казарме, выступал Канторович (социал-демократ. — В. С.).</w:t>
      </w:r>
    </w:p>
    <w:p>
      <w:pPr>
        <w:pStyle w:val="Normal"/>
        <w:autoSpaceDE w:val="false"/>
        <w:ind w:firstLine="360"/>
        <w:jc w:val="both"/>
        <w:rPr/>
      </w:pPr>
      <w:r>
        <w:rPr/>
        <w:t>Когда меня произвели в канониры и назначили заве</w:t>
        <w:softHyphen/>
        <w:t>довать столярной мастерской, мы не стали ходить тай</w:t>
        <w:softHyphen/>
        <w:t>ком на кладбище по два-три человека. Стали соби</w:t>
        <w:softHyphen/>
        <w:t>раться чаще всего прямо в мастерской.</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Как-то я сказал Никоновой, что мне нужен еще один агитатор. Она обещала помочь. И назначила встречу на Братском кладбище. Она привела молодого человека, похожего на студента. Он представился мне:</w:t>
      </w:r>
    </w:p>
    <w:p>
      <w:pPr>
        <w:pStyle w:val="Normal"/>
        <w:autoSpaceDE w:val="false"/>
        <w:ind w:firstLine="360"/>
        <w:jc w:val="both"/>
        <w:rPr/>
      </w:pPr>
      <w:r>
        <w:rPr/>
        <w:t xml:space="preserve">— </w:t>
      </w:r>
      <w:r>
        <w:rPr/>
        <w:t>Товарищ!</w:t>
      </w:r>
    </w:p>
    <w:p>
      <w:pPr>
        <w:pStyle w:val="Normal"/>
        <w:autoSpaceDE w:val="false"/>
        <w:ind w:firstLine="360"/>
        <w:jc w:val="both"/>
        <w:rPr/>
      </w:pPr>
      <w:r>
        <w:rPr/>
        <w:t>Расспрашивать было не принято: конспирация. Лишь значительно позже я узнал его настоящее имя и фами</w:t>
        <w:softHyphen/>
        <w:t>лию — Александр Степанович Гриневский.</w:t>
      </w:r>
    </w:p>
    <w:p>
      <w:pPr>
        <w:pStyle w:val="Normal"/>
        <w:autoSpaceDE w:val="false"/>
        <w:ind w:firstLine="360"/>
        <w:jc w:val="both"/>
        <w:rPr/>
      </w:pPr>
      <w:r>
        <w:rPr/>
        <w:t>Чтобы не привлечь внимания посторонних, мы не</w:t>
        <w:softHyphen/>
        <w:t>сколько раз собирались на Северной стороне, на Михай</w:t>
        <w:softHyphen/>
        <w:t>ловском кладбище. Здесь Гриневский провел несколько сходок.</w:t>
      </w:r>
    </w:p>
    <w:p>
      <w:pPr>
        <w:pStyle w:val="Normal"/>
        <w:autoSpaceDE w:val="false"/>
        <w:ind w:firstLine="360"/>
        <w:jc w:val="both"/>
        <w:rPr/>
      </w:pPr>
      <w:r>
        <w:rPr/>
        <w:t>Он говорил о крепостном праве, от которого пол</w:t>
        <w:softHyphen/>
        <w:t>ностью так и не освободился народ, о бесправном поло</w:t>
        <w:softHyphen/>
        <w:t>жении трудящихся. Рассказывал о причинах такого по</w:t>
        <w:softHyphen/>
        <w:t>ложения. Восторженно и очень доходчиво излагал нам истории восстаний Степана Разина и Емельяна Пуга</w:t>
        <w:softHyphen/>
        <w:t>чева, печальную и героическую историю выступления декабристов.</w:t>
      </w:r>
    </w:p>
    <w:p>
      <w:pPr>
        <w:pStyle w:val="Normal"/>
        <w:autoSpaceDE w:val="false"/>
        <w:ind w:firstLine="360"/>
        <w:jc w:val="both"/>
        <w:rPr/>
      </w:pPr>
      <w:r>
        <w:rPr/>
        <w:t xml:space="preserve">— </w:t>
      </w:r>
      <w:r>
        <w:rPr/>
        <w:t>Офицеры хотели сами, без народа, освободить страну от самодержавия, — говорил наш новый агита</w:t>
        <w:softHyphen/>
        <w:t>тор. — И у них ничего не вышло. А иначе не могло и быть: без народа ничего не сделаешь! Нужно самим браться за оружие, потому что солдаты — сыны беззе</w:t>
        <w:softHyphen/>
        <w:t>мельных крестьян и неимущих рабочих. Потому что только сам народ, трудящиеся могут решить свою судьбу.</w:t>
      </w:r>
    </w:p>
    <w:p>
      <w:pPr>
        <w:pStyle w:val="Normal"/>
        <w:autoSpaceDE w:val="false"/>
        <w:ind w:firstLine="360"/>
        <w:jc w:val="both"/>
        <w:rPr/>
      </w:pPr>
      <w:r>
        <w:rPr/>
        <w:t>Он призывал к всеобщему восстанию против ца</w:t>
        <w:softHyphen/>
        <w:t>ризма, против жестокостей и несправедливостей суще</w:t>
        <w:softHyphen/>
        <w:t>ствующего строя. Говоря о положении на фабриках и заводах, Александр Степанович добавлял:</w:t>
      </w:r>
    </w:p>
    <w:p>
      <w:pPr>
        <w:pStyle w:val="Normal"/>
        <w:autoSpaceDE w:val="false"/>
        <w:ind w:firstLine="360"/>
        <w:jc w:val="both"/>
        <w:rPr/>
      </w:pPr>
      <w:r>
        <w:rPr/>
        <w:t xml:space="preserve">— </w:t>
      </w:r>
      <w:r>
        <w:rPr/>
        <w:t>Рабочий класс должен жить, а не умирать! Дол</w:t>
        <w:softHyphen/>
        <w:t>жен пользоваться всеми благами жизни, а не влачить нищенское существование!</w:t>
      </w:r>
    </w:p>
    <w:p>
      <w:pPr>
        <w:pStyle w:val="Normal"/>
        <w:autoSpaceDE w:val="false"/>
        <w:ind w:firstLine="360"/>
        <w:jc w:val="both"/>
        <w:rPr/>
      </w:pPr>
      <w:r>
        <w:rPr/>
        <w:t>Неоднократно заходил он и ко мне в мастерскую, где читал для солдат запрещенные брошюры.</w:t>
      </w:r>
    </w:p>
    <w:p>
      <w:pPr>
        <w:pStyle w:val="Normal"/>
        <w:autoSpaceDE w:val="false"/>
        <w:ind w:firstLine="360"/>
        <w:jc w:val="both"/>
        <w:rPr/>
      </w:pPr>
      <w:r>
        <w:rPr/>
        <w:t>Запомнилось его чтение брошюры В. И. Ленина «К деревенской бедноте», которую из-за границы при</w:t>
        <w:softHyphen/>
        <w:t>везла нам Е. Лам (невеста Канторовича. — В. С.). Чи</w:t>
        <w:softHyphen/>
        <w:t>тал он вразумительно, всё объясняя.</w:t>
      </w:r>
    </w:p>
    <w:p>
      <w:pPr>
        <w:pStyle w:val="Normal"/>
        <w:autoSpaceDE w:val="false"/>
        <w:ind w:firstLine="360"/>
        <w:jc w:val="both"/>
        <w:rPr/>
      </w:pPr>
      <w:r>
        <w:rPr/>
        <w:t>Мне было известно, что «студент» посещал также ка</w:t>
        <w:softHyphen/>
        <w:t>зармы флотских экипажей и был знаком с матросами Павленко, Скориком и другими, через которых собирал матросов на сходки, передавал революционные книги. Матросы чаще всего собирались на 42-м хуторе. Прихо</w:t>
        <w:softHyphen/>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дили охотно. Беседы «студента» всегда пользовались особым успехом. Он обладал каким-то талантом убеж</w:t>
        <w:softHyphen/>
        <w:t>дения, способностью говорить о сложных вещах просто и доходчиво, увлекательно. Его слова, что называется, западали в душу. Это я испытал на себе. И такое же слышал от своих товарищей. Вообще мы, социал-демо</w:t>
        <w:softHyphen/>
        <w:t>краты, гордились таким агитатором.</w:t>
      </w:r>
    </w:p>
    <w:p>
      <w:pPr>
        <w:pStyle w:val="Normal"/>
        <w:autoSpaceDE w:val="false"/>
        <w:ind w:firstLine="360"/>
        <w:jc w:val="both"/>
        <w:rPr/>
      </w:pPr>
      <w:r>
        <w:rPr/>
        <w:t>Гриневский мне запомнился молодым, сильным, энер</w:t>
        <w:softHyphen/>
        <w:t>гичным. Просто было удивительно, как он везде успе</w:t>
        <w:softHyphen/>
        <w:t>вает. Только что беседовал с солдатами в столярной ма</w:t>
        <w:softHyphen/>
        <w:t>стерской, а потом узнаешь, что в этот же день он высту</w:t>
        <w:softHyphen/>
        <w:t>пал перед рабочими прямо на полотне железной до</w:t>
        <w:softHyphen/>
        <w:t>роги. А ведь людей надо было собрать, организовать».</w:t>
      </w:r>
    </w:p>
    <w:p>
      <w:pPr>
        <w:pStyle w:val="Normal"/>
        <w:autoSpaceDE w:val="false"/>
        <w:ind w:firstLine="360"/>
        <w:jc w:val="both"/>
        <w:rPr/>
      </w:pPr>
      <w:r>
        <w:rPr/>
        <w:t>Чеботарев был арестован вечером 19 октября 1903 года. На допросе он держался стойко, отрицал какую бы то ни было причастность к сходкам, но солдаты, аре</w:t>
        <w:softHyphen/>
        <w:t>стованные вместе с ним, разговорились со всей откровен</w:t>
        <w:softHyphen/>
        <w:t>ностью. Тимофей Кириенко показал о сходке на Михай</w:t>
        <w:softHyphen/>
        <w:t>ловском кладбище: «...сходка состоялась третьего или четвертого октября... Чеботарев пришел с вольным... Приметы этого вольного такие: роста среднего, худоща</w:t>
        <w:softHyphen/>
        <w:t>вый, русые длинные волосы, лет двадцати восьми, без бороды, с маленькими усами, носит на шнурочке на шее маленькие дамские часы — черные. Этот молодой человек тогда на сходке ничего не читал и рассказывал солдатам историю России; помню, говорил о Рюрике, об Олеге, а затем начал рассказывать о заводах, о фабри</w:t>
        <w:softHyphen/>
        <w:t>ках... о бедственном положении крестьян. Сходка про</w:t>
        <w:softHyphen/>
        <w:t>должалась час или больше, и когда стали расходиться, то Чеботарев сказал солдатам, что предупредит их, когда будет следующая сходка. Мы отправились в казармы, а Чеботарев с вольным пошли по направлению к го</w:t>
        <w:softHyphen/>
        <w:t>роду».</w:t>
      </w:r>
    </w:p>
    <w:p>
      <w:pPr>
        <w:pStyle w:val="Normal"/>
        <w:autoSpaceDE w:val="false"/>
        <w:ind w:firstLine="360"/>
        <w:jc w:val="both"/>
        <w:rPr/>
      </w:pPr>
      <w:r>
        <w:rPr/>
        <w:t>Ближайший товарищ Кириенко Степан Кривонос так описывает вольного, пришедшего с Чеботаревым: «Моло</w:t>
        <w:softHyphen/>
        <w:t>дой, русый, с длинными волосами, в мягкой черной шляпе, с тросточкой, в высоких сапогах, пиджак, без бо</w:t>
        <w:softHyphen/>
        <w:t>роды, лицо белое, а зубы черные».</w:t>
      </w:r>
    </w:p>
    <w:p>
      <w:pPr>
        <w:pStyle w:val="Normal"/>
        <w:autoSpaceDE w:val="false"/>
        <w:ind w:firstLine="360"/>
        <w:jc w:val="both"/>
        <w:rPr/>
      </w:pPr>
      <w:r>
        <w:rPr/>
        <w:t>На этом допросе Кириенко и Кривонос вызвались ра</w:t>
        <w:softHyphen/>
        <w:t>зыскать в городе «молодого человека» и «барышню», «по</w:t>
        <w:softHyphen/>
        <w:t>сещавших сходки солдат и произносивших на них про</w:t>
        <w:softHyphen/>
        <w:t>тивоправительственные речи».</w:t>
      </w:r>
    </w:p>
    <w:p>
      <w:pPr>
        <w:pStyle w:val="Normal"/>
        <w:autoSpaceDE w:val="false"/>
        <w:ind w:firstLine="360"/>
        <w:jc w:val="both"/>
        <w:rPr/>
      </w:pPr>
      <w:r>
        <w:rPr/>
        <w:t>Грина в этот момент в Севастополе не было. Он ездил в Саратов за деньгами и литературой. В первые</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же недели пребывания в Севастополе Грин увидел, какие широкие возможности для агитации, особенно среди матросов, открываются здесь. Наум Быховский, приехав</w:t>
        <w:softHyphen/>
        <w:t>ший в Севастополь двумя неделями позже Грина, сооб</w:t>
        <w:softHyphen/>
        <w:t>щает: «...в этой обстановке и атмосфере Долговязый ока</w:t>
        <w:softHyphen/>
        <w:t>зался неоценимым подпольным работником. Будучи когда-то сам матросом и совершив однажды дальнее плавание, он великолепно умел подходить к матросам. Он превосходно знал быт и психологию матросской массы и умел говорить с ней ее языком. В работе среди матросов Черноморской эскадры он использовал всё это с большим успехом и сразу же приобрел здесь значи</w:t>
        <w:softHyphen/>
        <w:t>тельную популярность. Для матросов он был ведь совсем свой человек, а это исключительно важно. В этом отно</w:t>
        <w:softHyphen/>
        <w:t>шении конкурировать с ним никто из нас не мог».</w:t>
      </w:r>
    </w:p>
    <w:p>
      <w:pPr>
        <w:pStyle w:val="Normal"/>
        <w:autoSpaceDE w:val="false"/>
        <w:ind w:firstLine="360"/>
        <w:jc w:val="both"/>
        <w:rPr/>
      </w:pPr>
      <w:r>
        <w:rPr/>
        <w:t>Вернувшись в Севастополь, Грин застал здесь попол</w:t>
        <w:softHyphen/>
        <w:t>нение. Из Москвы приехал брат Кати Бибергаль Виктор и его приятель прапорщик запаса Евгений Синегуб. Грину сообщили также печальную новость: арестованы Григорий Чеботарев и Николай Канторович.</w:t>
      </w:r>
    </w:p>
    <w:p>
      <w:pPr>
        <w:pStyle w:val="Normal"/>
        <w:autoSpaceDE w:val="false"/>
        <w:ind w:firstLine="360"/>
        <w:jc w:val="both"/>
        <w:rPr/>
      </w:pPr>
      <w:r>
        <w:rPr/>
        <w:t>Он вновь уехал, на этот раз в Ялту, на три дня.</w:t>
      </w:r>
    </w:p>
    <w:p>
      <w:pPr>
        <w:pStyle w:val="Normal"/>
        <w:autoSpaceDE w:val="false"/>
        <w:ind w:firstLine="360"/>
        <w:jc w:val="both"/>
        <w:rPr/>
      </w:pPr>
      <w:r>
        <w:rPr/>
        <w:t>Вслед за Грином в Ялту приехал Быховский.</w:t>
      </w:r>
    </w:p>
    <w:p>
      <w:pPr>
        <w:pStyle w:val="Normal"/>
        <w:autoSpaceDE w:val="false"/>
        <w:ind w:firstLine="360"/>
        <w:jc w:val="both"/>
        <w:rPr/>
      </w:pPr>
      <w:r>
        <w:rPr/>
        <w:t>«В Ялте, — пишет Наум Яковлевич, — я остановился у доктора, писателя-беллетриста С. Я. Елпатьевского, имевшего здесь прекрасную дачу. Принял он меня очень хорошо, отвел мне отдельную комнату. Он только очень пенял мне за то, что к нему направили Долговязого. Приезжавший до меня в Ялту Долговязый также оста</w:t>
        <w:softHyphen/>
        <w:t>новился у Елпатьевского и увез с собою одеяло, не сказав никому об этом. Елпатьевскому не жалко было одеяла, но весьма неприятно было то, что это поставило его в неловкое положение перед горничной, которая со</w:t>
        <w:softHyphen/>
        <w:t>общила ему об отъезде гостя и увозе им одеяла... «Хоро</w:t>
        <w:softHyphen/>
        <w:t>шие гости бывают у нашего барина», — должна была подумать об этом горничная. Долговязый же взял одеяло, несомненно, совершенно беззаботно. Что значит для такого «буржуя», имеющего такую прекрасную дачу, какое-то одеяло, тем более что у него, Долговязого, не было одеяла. Так, вероятно, думал он. С такой же лег</w:t>
        <w:softHyphen/>
        <w:t>костью он мог бы отдать кому-нибудь другому взятое одеяло. Я рвал и метал и решил впредь Долговязого ни</w:t>
        <w:softHyphen/>
        <w:t>куда не посылать с поручениями. Впоследствии я узнал, что Долговязый действительно оставил это одеяло дру</w:t>
        <w:softHyphen/>
        <w:t>гому товарищу, тоже не имевшему одеяла».</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Этот случай в описании Быховского можно принять целиком, но с необходимой маленькой поправкой: судя по показаниям квартирной хозяйки, Грину одеяло было не нужно — он взял его для товарища.</w:t>
      </w:r>
    </w:p>
    <w:p>
      <w:pPr>
        <w:pStyle w:val="Normal"/>
        <w:autoSpaceDE w:val="false"/>
        <w:ind w:firstLine="360"/>
        <w:jc w:val="both"/>
        <w:rPr/>
      </w:pPr>
      <w:r>
        <w:rPr/>
        <w:t>С 29 октября Кириенко и Кривонос в сопровождении бомбардира Конона Сокура, пользовавшегося особым до</w:t>
        <w:softHyphen/>
        <w:t>верием начальства, стали ходить по городу в поисках «молодого человека».</w:t>
      </w:r>
    </w:p>
    <w:p>
      <w:pPr>
        <w:pStyle w:val="Normal"/>
        <w:autoSpaceDE w:val="false"/>
        <w:ind w:firstLine="360"/>
        <w:jc w:val="both"/>
        <w:rPr/>
      </w:pPr>
      <w:r>
        <w:rPr/>
        <w:t>Утром 11 ноября ничем, казалось бы, не подкреплен</w:t>
        <w:softHyphen/>
        <w:t>ное чувство опасности охватило Грина. Он гнал его, ста</w:t>
        <w:softHyphen/>
        <w:t>рался думать о другом, но мысль о неминуемом аресте преследовала его настойчивостью непомерной.</w:t>
      </w:r>
    </w:p>
    <w:p>
      <w:pPr>
        <w:pStyle w:val="Normal"/>
        <w:autoSpaceDE w:val="false"/>
        <w:ind w:firstLine="360"/>
        <w:jc w:val="both"/>
        <w:rPr/>
      </w:pPr>
      <w:r>
        <w:rPr/>
        <w:t>В этот день на Южной стороне была назначена сходка солдат и матросов. Грин пришел к Кате Бибер-галь и рассказал ей о своем предчувствии. Она подняла его на смех. Произошел крупный разговор. Он кончился тем, что Грин хлопнул дверью и направился к Графской пристани, откуда ходили катера на Южную сторону.</w:t>
      </w:r>
    </w:p>
    <w:p>
      <w:pPr>
        <w:pStyle w:val="Normal"/>
        <w:autoSpaceDE w:val="false"/>
        <w:ind w:firstLine="360"/>
        <w:jc w:val="both"/>
        <w:rPr/>
      </w:pPr>
      <w:r>
        <w:rPr/>
        <w:t>«Розыски по городу, — докладывал Кривонос в тот же день, — продолжались до 11 ноября и были безре</w:t>
        <w:softHyphen/>
        <w:t>зультатны; но 11 ноября около 4 часов дня, проходя по городу, мы подошли к Графской пристани, и я, почувст</w:t>
        <w:softHyphen/>
        <w:t>вовав потребность в естественной надобности, зашел в городское отхожее место, которое имеет два входа, один с бульвара, а другой с улицы. Зайдя в отхожее ме</w:t>
        <w:softHyphen/>
        <w:t>сто, я застал здесь... того молодого человека, которого мы разыскивали. Увидев его, я сейчас же вышел... и сообщил об этом Кириенко и Сокуру, причем Сокура я послал за городовым и, оставшись на улице... поставил Кириенко у другого выхода — на бульваре. Разысканный молодой человек вышел... ко мне, на улицу; тогда я подошел к не</w:t>
        <w:softHyphen/>
        <w:t>му и сказал «здравствуйте». Молодой человек не решался со мной здороваться, но когда я заявил, что он мне зна</w:t>
        <w:softHyphen/>
        <w:t>ком, то он протянул мне руку и стал спрашивать о сле</w:t>
        <w:softHyphen/>
        <w:t>дующем: «Что у вас всё уже затихло теперь?» Я отве</w:t>
        <w:softHyphen/>
        <w:t>тил — всё. Затем он спросил: «А что, тех, которых за</w:t>
        <w:softHyphen/>
        <w:t>брали, всех ли уже выпустили?» Я ответил — всех. «А Григория не выпускают?» (Григория Чеботарева, сделал пояснение в тексте показаний записывавший жандарм. — В. С.). Я ответил, что не выпускают. Тогда молодой человек заметил: «Нужно будет недельки через две опять этим заняться».</w:t>
      </w:r>
    </w:p>
    <w:p>
      <w:pPr>
        <w:pStyle w:val="Normal"/>
        <w:autoSpaceDE w:val="false"/>
        <w:ind w:firstLine="360"/>
        <w:jc w:val="both"/>
        <w:rPr/>
      </w:pPr>
      <w:r>
        <w:rPr/>
        <w:t>В это время вместе с Сокурой подошел к нам горо</w:t>
        <w:softHyphen/>
        <w:t>довой, а также подошел и Кириенко, и я сказал городо-</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вому задержать молодого человека. При задержании молодой человек не сопротивлялся, а только на предло</w:t>
        <w:softHyphen/>
        <w:t>жение городового следовать за ним, сказал: «Куда пой</w:t>
        <w:softHyphen/>
        <w:t>дем?» На это я заметил ему, что мы, собственно, за ним и пришли. Тогда молодой человек, посмотрев на меня, сказал лишь протяжно «за мной» и последовал в уча</w:t>
        <w:softHyphen/>
        <w:t>сток».</w:t>
      </w:r>
    </w:p>
    <w:p>
      <w:pPr>
        <w:pStyle w:val="Normal"/>
        <w:autoSpaceDE w:val="false"/>
        <w:ind w:firstLine="360"/>
        <w:jc w:val="both"/>
        <w:rPr/>
      </w:pPr>
      <w:r>
        <w:rPr/>
        <w:t>В ТЮРЬМЕ. ПОБЕГИ. ОСВОБОЖДЕНИЕ</w:t>
      </w:r>
    </w:p>
    <w:p>
      <w:pPr>
        <w:pStyle w:val="Normal"/>
        <w:autoSpaceDE w:val="false"/>
        <w:ind w:firstLine="360"/>
        <w:jc w:val="both"/>
        <w:rPr/>
      </w:pPr>
      <w:r>
        <w:rPr/>
        <w:t>Грин жил по паспорту на имя Александра Григорь</w:t>
        <w:softHyphen/>
        <w:t>ева. В комнате его нашли дорожную корзину, а в ней двадцать восемь брошюр издания как социал-револю</w:t>
        <w:softHyphen/>
        <w:t>ционеров, так и социал-демократов.</w:t>
      </w:r>
    </w:p>
    <w:p>
      <w:pPr>
        <w:pStyle w:val="Normal"/>
        <w:autoSpaceDE w:val="false"/>
        <w:ind w:firstLine="360"/>
        <w:jc w:val="both"/>
        <w:rPr/>
      </w:pPr>
      <w:r>
        <w:rPr/>
        <w:t>Начался допрос. На все вопросы — а их в протоколе немало — арестант отвечал: «Не желаю давать пока</w:t>
        <w:softHyphen/>
        <w:t>заний».</w:t>
      </w:r>
    </w:p>
    <w:p>
      <w:pPr>
        <w:pStyle w:val="Normal"/>
        <w:autoSpaceDE w:val="false"/>
        <w:ind w:firstLine="360"/>
        <w:jc w:val="both"/>
        <w:rPr/>
      </w:pPr>
      <w:r>
        <w:rPr/>
        <w:t>В заключение Грин—Григорьев заявил: «Я не при</w:t>
        <w:softHyphen/>
        <w:t>знаю себя виновным в том, что, войдя в соглашение с ка</w:t>
        <w:softHyphen/>
        <w:t>нониром севастопольской крепостной артиллерии Гри</w:t>
        <w:softHyphen/>
        <w:t>горием Чеботаревым и с другими лицами, при содейст</w:t>
        <w:softHyphen/>
        <w:t>вии их, организовывал сходки солдат, происходившие в мастерской артиллерии, на Михайловском кладбище и вблизи Братского кладбища, с целью распространения между солдатами революционных изданий и произнесе</w:t>
        <w:softHyphen/>
        <w:t>нии речей, направленных к бунту против власти верхов</w:t>
        <w:softHyphen/>
        <w:t>ной и к ниспровержению правительства, а также в том, что хранил у себя на квартире революционные издания, найденные у меня при обыске 11 ноября 1903 года. По поводу предъявленного мне обвинения никаких объяснений представить я не желаю.</w:t>
      </w:r>
    </w:p>
    <w:p>
      <w:pPr>
        <w:pStyle w:val="Normal"/>
        <w:autoSpaceDE w:val="false"/>
        <w:ind w:firstLine="360"/>
        <w:jc w:val="both"/>
        <w:rPr/>
      </w:pPr>
      <w:r>
        <w:rPr/>
        <w:t>От подписи протокола обвиняемый Григорьев отка</w:t>
        <w:softHyphen/>
        <w:t>зался».</w:t>
      </w:r>
    </w:p>
    <w:p>
      <w:pPr>
        <w:pStyle w:val="Normal"/>
        <w:autoSpaceDE w:val="false"/>
        <w:ind w:firstLine="360"/>
        <w:jc w:val="both"/>
        <w:rPr/>
      </w:pPr>
      <w:r>
        <w:rPr/>
        <w:t>Вечером того же дня товарищ прокурора в представ</w:t>
        <w:softHyphen/>
        <w:t>лении прокурора Одесской судебной палаты, сообщив об аресте, обыске и допросе Грина, заключил: «В общем, поведение Григорьева было вызывающее и угрожающее. По допросе Григорьев заключен под стражу в севасто</w:t>
        <w:softHyphen/>
        <w:t>польскую тюрьму».</w:t>
      </w:r>
    </w:p>
    <w:p>
      <w:pPr>
        <w:pStyle w:val="Normal"/>
        <w:autoSpaceDE w:val="false"/>
        <w:ind w:firstLine="360"/>
        <w:jc w:val="both"/>
        <w:rPr/>
      </w:pPr>
      <w:r>
        <w:rPr/>
        <w:t>В Пензу был отправлен запрос о мещанине Гри</w:t>
        <w:softHyphen/>
        <w:t>горьеве: севастопольские жандармы интересовались его родственными связями, приписан ли он к мещанскому сословию, на основании какого документа выдан паспорт</w:t>
      </w:r>
    </w:p>
    <w:p>
      <w:pPr>
        <w:pStyle w:val="Normal"/>
        <w:autoSpaceDE w:val="false"/>
        <w:ind w:firstLine="360"/>
        <w:jc w:val="both"/>
        <w:rPr/>
      </w:pPr>
      <w:r>
        <w:rPr/>
        <w:t>и т. д.</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Ответ пришел через несколько дней. Мещанская управа сообщала, что паспорта на имя Григорьева она не выдавала.</w:t>
      </w:r>
    </w:p>
    <w:p>
      <w:pPr>
        <w:pStyle w:val="Normal"/>
        <w:autoSpaceDE w:val="false"/>
        <w:ind w:firstLine="360"/>
        <w:jc w:val="both"/>
        <w:rPr/>
      </w:pPr>
      <w:r>
        <w:rPr/>
        <w:t>Грина вновь вызвали на допрос, предъявили бумагу из Пензы, но он стоял на первоначальных показаниях:</w:t>
      </w:r>
    </w:p>
    <w:p>
      <w:pPr>
        <w:pStyle w:val="Normal"/>
        <w:autoSpaceDE w:val="false"/>
        <w:ind w:firstLine="360"/>
        <w:jc w:val="both"/>
        <w:rPr/>
      </w:pPr>
      <w:r>
        <w:rPr/>
        <w:t>«Я настаиваю на том, что принадлежу к обществу мещан г. Пензы и что меня зовут Александром Степано</w:t>
        <w:softHyphen/>
        <w:t>вым Григорьевым, и если пензенская мещанская управа сообщает, что 22 марта 1903 г. за № 351 паспорта на имя Григорьева не выдавала, то это несомненно ошибка».</w:t>
      </w:r>
    </w:p>
    <w:p>
      <w:pPr>
        <w:pStyle w:val="Normal"/>
        <w:autoSpaceDE w:val="false"/>
        <w:ind w:firstLine="360"/>
        <w:jc w:val="both"/>
        <w:rPr/>
      </w:pPr>
      <w:r>
        <w:rPr/>
        <w:t>Севастопольские жандармы вновь отправили запрос в Пензу. На этот раз им ответили более подробно. Под</w:t>
        <w:softHyphen/>
        <w:t>твердив, что паспорта на имя Григорьева не выдавалось, председатель управы при этом сослался на письмово</w:t>
        <w:softHyphen/>
        <w:t>дителя и секретаря, которые сборов за выдачу паспорт</w:t>
        <w:softHyphen/>
        <w:t>ной книжки не заприходовали. Новая бумага выглядела солидно: подпись председателя удостоверяли четыре ка</w:t>
        <w:softHyphen/>
        <w:t>зенных печати.</w:t>
      </w:r>
    </w:p>
    <w:p>
      <w:pPr>
        <w:pStyle w:val="Normal"/>
        <w:autoSpaceDE w:val="false"/>
        <w:ind w:firstLine="360"/>
        <w:jc w:val="both"/>
        <w:rPr/>
      </w:pPr>
      <w:r>
        <w:rPr/>
        <w:t>10 декабря Грина вновь подвергли допросу. Он по</w:t>
        <w:softHyphen/>
        <w:t>казал:</w:t>
      </w:r>
    </w:p>
    <w:p>
      <w:pPr>
        <w:pStyle w:val="Normal"/>
        <w:autoSpaceDE w:val="false"/>
        <w:ind w:firstLine="360"/>
        <w:jc w:val="both"/>
        <w:rPr/>
      </w:pPr>
      <w:r>
        <w:rPr/>
        <w:t>«После объявления мне сообщения пензенской ме</w:t>
        <w:softHyphen/>
        <w:t>щанской управы заявляю, что я действительно не Гри</w:t>
        <w:softHyphen/>
        <w:t>горьев и не мещанин г. Пензы, но кто я такой, объяснить не желаю. Подписать протокол не могу ввиду того, что я скрываю свое звание и фамилию».</w:t>
      </w:r>
    </w:p>
    <w:p>
      <w:pPr>
        <w:pStyle w:val="Normal"/>
        <w:autoSpaceDE w:val="false"/>
        <w:ind w:firstLine="360"/>
        <w:jc w:val="both"/>
        <w:rPr/>
      </w:pPr>
      <w:r>
        <w:rPr/>
        <w:t>Как мы уже знаем из «Автобиографической повести», через семь дней, 17 декабря, Грин попытался бежать из тюрьмы, но неудачно. В одиночке, где он сидел, сделали тщательный обыск: нашли письмо, записку «с буквами и цифрами», знаменитый фельетон Амфитеатрова «Гос</w:t>
        <w:softHyphen/>
        <w:t>пода Обмановы» и несколько «революционного содер</w:t>
        <w:softHyphen/>
        <w:t>жания» стихотворений.</w:t>
      </w:r>
    </w:p>
    <w:p>
      <w:pPr>
        <w:pStyle w:val="Normal"/>
        <w:autoSpaceDE w:val="false"/>
        <w:ind w:firstLine="360"/>
        <w:jc w:val="both"/>
        <w:rPr/>
      </w:pPr>
      <w:r>
        <w:rPr/>
        <w:t>Товарищ прокурора Симферопольского окружного суда — прокурору Одесской судебной палаты.</w:t>
      </w:r>
    </w:p>
    <w:p>
      <w:pPr>
        <w:pStyle w:val="Normal"/>
        <w:autoSpaceDE w:val="false"/>
        <w:ind w:firstLine="360"/>
        <w:jc w:val="both"/>
        <w:rPr/>
      </w:pPr>
      <w:r>
        <w:rPr/>
        <w:t>«...После покушения на побег именовавшийся Гри</w:t>
        <w:softHyphen/>
        <w:t>горьевым был переведен в камеру нижнего этажа, чтобы устранить возможность переговариваться знаками с ли</w:t>
        <w:softHyphen/>
        <w:t>цами, проходящими по улице мимо тюрьмы, и, кроме того, лишен: прогулок, чтения книг и письменных при</w:t>
        <w:softHyphen/>
        <w:t>надлежностей. Тогда Григорьев перестал принимать пищу и добровольно голодал в течение четырех суток. Наконец, 22 сего декабря, когда ему было объявлено,</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что более строгое содержание его в тюрьме вызвано его же действиями, он изъявил желание принимать пищу и открыл свое имя и звание, назвав себя потомственным дворянином Александром Степановым Гриневским. Ныне предстоит поверка указаний о личности на</w:t>
        <w:softHyphen/>
        <w:t>звавшегося Гриневским».</w:t>
      </w:r>
    </w:p>
    <w:p>
      <w:pPr>
        <w:pStyle w:val="Normal"/>
        <w:autoSpaceDE w:val="false"/>
        <w:ind w:firstLine="360"/>
        <w:jc w:val="both"/>
        <w:rPr/>
      </w:pPr>
      <w:r>
        <w:rPr/>
        <w:t>Дав ответы на вопросы, касавшиеся только его лично (семейное положение, средства к существованию и т. д.), Грин категорически пресек какие-либо дальнейшие рас</w:t>
        <w:softHyphen/>
        <w:t>спросы: «По обстоятельствам дела, по коему я привле</w:t>
        <w:softHyphen/>
        <w:t>чен, я никаких показаний дать не могу и не желаю».</w:t>
      </w:r>
    </w:p>
    <w:p>
      <w:pPr>
        <w:pStyle w:val="Normal"/>
        <w:autoSpaceDE w:val="false"/>
        <w:ind w:firstLine="360"/>
        <w:jc w:val="both"/>
        <w:rPr/>
      </w:pPr>
      <w:r>
        <w:rPr/>
        <w:t>Выяснив настоящее имя Грина, жандармы, как в та</w:t>
        <w:softHyphen/>
        <w:t>ких случаях полагается, сразу же заполнили на него карточку. При этом оказалось, что росту Александр Гри</w:t>
        <w:softHyphen/>
        <w:t>невский 177,4 сантиметра (сидя 94,3), телосложение у него среднее, волосы светло-русые, глаза светло-карие, правый зрачок шире левого, длина головы 19, ширина 14,4. Затем шли размеры ступни левой ноги, среднего пальца и мизинца левой руки, длина распростертых рук, дотошно исследовали особые приметы: родинку на шее, татуировку — корабль с фок-мачтой на груди...</w:t>
      </w:r>
    </w:p>
    <w:p>
      <w:pPr>
        <w:pStyle w:val="Normal"/>
        <w:autoSpaceDE w:val="false"/>
        <w:ind w:firstLine="360"/>
        <w:jc w:val="both"/>
        <w:rPr/>
      </w:pPr>
      <w:r>
        <w:rPr/>
        <w:t>В то время, когда Грин и его друзья только еще раз</w:t>
        <w:softHyphen/>
        <w:t>рабатывали план побега из севастопольской тюрьмы, среди матросов тоже нашелся предатель. В первых чис</w:t>
        <w:softHyphen/>
        <w:t>лах декабря царю было отправлено письмо, в котором его извещали о «значительно распространившейся пре</w:t>
        <w:softHyphen/>
        <w:t>ступной пропаганде», захватившей помимо воинских ча</w:t>
        <w:softHyphen/>
        <w:t>стей и некоторые флотские экипажи. Особенно усилен</w:t>
        <w:softHyphen/>
        <w:t>ная агитация идет в морском госпитале и «среди команд военных судов „Очаков" и „Императрица Екатерина II"». По заявлению одного из матросов, «делаются при</w:t>
        <w:softHyphen/>
        <w:t>готовления к устройству на рождественских праздниках... вооруженных беспорядков». Поэтому в ночь на 1 де</w:t>
        <w:softHyphen/>
        <w:t>кабря в морском госпитале был произведен обыск, «коим обнаружено несколько революционных брошюр, причем арестовано четыре лица».</w:t>
      </w:r>
    </w:p>
    <w:p>
      <w:pPr>
        <w:pStyle w:val="Normal"/>
        <w:autoSpaceDE w:val="false"/>
        <w:ind w:firstLine="360"/>
        <w:jc w:val="both"/>
        <w:rPr/>
      </w:pPr>
      <w:r>
        <w:rPr/>
        <w:t>После первых допросов, уже в начале 1904 года, жандармы выяснили, что пропаганду среди флотских экипажей вел всё тот же Александр Гриневский.</w:t>
      </w:r>
    </w:p>
    <w:p>
      <w:pPr>
        <w:pStyle w:val="Normal"/>
        <w:autoSpaceDE w:val="false"/>
        <w:ind w:firstLine="360"/>
        <w:jc w:val="both"/>
        <w:rPr/>
      </w:pPr>
      <w:r>
        <w:rPr/>
        <w:t>По документам охранки видно, что они успели схва</w:t>
        <w:softHyphen/>
        <w:t>тить лишь немногих и о подлинном размахе агитации на</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Черноморском флоте даже не имели приблизительного понятия.</w:t>
      </w:r>
    </w:p>
    <w:p>
      <w:pPr>
        <w:pStyle w:val="Normal"/>
        <w:autoSpaceDE w:val="false"/>
        <w:ind w:firstLine="360"/>
        <w:jc w:val="both"/>
        <w:rPr/>
      </w:pPr>
      <w:r>
        <w:rPr/>
        <w:t>Но и то, что они обнаружили, испугало жандармов до крайности. В Петербург срочно полетели телеграммы и письма с требованием вернуть Бибергаль из архан</w:t>
        <w:softHyphen/>
        <w:t>гельской ссылки, запрашивали, следует ли объединять оба дела о пропаганде среди солдат крепостной артил</w:t>
        <w:softHyphen/>
        <w:t>лерии и флотских экипажей. Из столицы ответили: не следует.</w:t>
      </w:r>
    </w:p>
    <w:p>
      <w:pPr>
        <w:pStyle w:val="Normal"/>
        <w:autoSpaceDE w:val="false"/>
        <w:ind w:firstLine="360"/>
        <w:jc w:val="both"/>
        <w:rPr/>
      </w:pPr>
      <w:r>
        <w:rPr/>
        <w:t>В связи с предполагавшимся в 1904 году празднова</w:t>
        <w:softHyphen/>
        <w:t>нием пятидесятилетия обороны Севастополя и возмож</w:t>
        <w:softHyphen/>
        <w:t>ным приездом царя Таврическое управление составило список особо опасных революционеров, действовавших в Крыму. О Гриневском сказано: «Натура замкнутая, озлобленная, способная на всё, даже рискуя жизнью. Пы</w:t>
        <w:softHyphen/>
        <w:t>тался бежать из тюрьмы, голодал. Будучи арестован с 11 ноября 1903 года, пока не ответил ни на один во</w:t>
        <w:softHyphen/>
        <w:t>прос».</w:t>
      </w:r>
    </w:p>
    <w:p>
      <w:pPr>
        <w:pStyle w:val="Normal"/>
        <w:autoSpaceDE w:val="false"/>
        <w:ind w:firstLine="360"/>
        <w:jc w:val="both"/>
        <w:rPr/>
      </w:pPr>
      <w:r>
        <w:rPr/>
        <w:t>В мае 1904 года Грин обратился с прошением к ми</w:t>
        <w:softHyphen/>
        <w:t>нистру внутренних дел:</w:t>
      </w:r>
    </w:p>
    <w:p>
      <w:pPr>
        <w:pStyle w:val="Normal"/>
        <w:autoSpaceDE w:val="false"/>
        <w:ind w:firstLine="360"/>
        <w:jc w:val="both"/>
        <w:rPr/>
      </w:pPr>
      <w:r>
        <w:rPr/>
        <w:t>«В апреле месяце 1904 года мною было послано про</w:t>
        <w:softHyphen/>
        <w:t>шение на имя прокурора Одесской судебной палаты, в коем я просил его превосходительство о переводе меня в тюрьму города Вятки, где проживают мои родители. Означенное прошение было препровождено в главное тюремное управление. Так как на оное прошение до сего времени ответа не было, то прошу ваше высокопревос</w:t>
        <w:softHyphen/>
        <w:t>ходительство сделать надлежащее распоряжение об от</w:t>
        <w:softHyphen/>
        <w:t>правке меня в г. Вятку или же о препровождении меня на место ссылки до приговора. Политический арестант Александр Гриневский. Севастопольский тюремный за</w:t>
        <w:softHyphen/>
        <w:t>мок, мая 20-го дня, 1904 года».</w:t>
      </w:r>
    </w:p>
    <w:p>
      <w:pPr>
        <w:pStyle w:val="Normal"/>
        <w:autoSpaceDE w:val="false"/>
        <w:ind w:firstLine="360"/>
        <w:jc w:val="both"/>
        <w:rPr/>
      </w:pPr>
      <w:r>
        <w:rPr/>
        <w:t>Грин не случайно просил отправить его на место ссылки. Не видя возможности убежать из севастополь</w:t>
        <w:softHyphen/>
        <w:t>ской тюрьмы, он решил сделать это в Вятке или на по</w:t>
        <w:softHyphen/>
        <w:t>селении.</w:t>
      </w:r>
    </w:p>
    <w:p>
      <w:pPr>
        <w:pStyle w:val="Normal"/>
        <w:autoSpaceDE w:val="false"/>
        <w:ind w:firstLine="360"/>
        <w:jc w:val="both"/>
        <w:rPr/>
      </w:pPr>
      <w:r>
        <w:rPr/>
        <w:t>Он рассказал, что отец прислал ему письмо с прось</w:t>
        <w:softHyphen/>
        <w:t>бой подать прошение на высочайшее имя. «Но он не знал, что я готов был скорее умереть, чем поступить так».</w:t>
      </w:r>
    </w:p>
    <w:p>
      <w:pPr>
        <w:pStyle w:val="Normal"/>
        <w:autoSpaceDE w:val="false"/>
        <w:ind w:firstLine="360"/>
        <w:jc w:val="both"/>
        <w:rPr/>
      </w:pPr>
      <w:r>
        <w:rPr/>
        <w:t>В декабре Грин вновь обратился с прошением:</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Прошу Одесскую судебную палату выпустить меня из тюремного заключения впредь до суда на поруки или же под надзор полиции ввиду того, что сидеть до суда остается довольно долго. Я сижу уже 14-й месяц».</w:t>
      </w:r>
    </w:p>
    <w:p>
      <w:pPr>
        <w:pStyle w:val="Normal"/>
        <w:autoSpaceDE w:val="false"/>
        <w:ind w:firstLine="360"/>
        <w:jc w:val="both"/>
        <w:rPr/>
      </w:pPr>
      <w:r>
        <w:rPr/>
        <w:t>Грину было объявлено, что освобождение его из-под стражи невозможно «за отсутствием к тому законных оснований и в виду важности предъявленного к нему об</w:t>
        <w:softHyphen/>
        <w:t>винения», а посему прошение оставлено без последст</w:t>
        <w:softHyphen/>
        <w:t>вий.</w:t>
      </w:r>
    </w:p>
    <w:p>
      <w:pPr>
        <w:pStyle w:val="Normal"/>
        <w:autoSpaceDE w:val="false"/>
        <w:ind w:firstLine="360"/>
        <w:jc w:val="both"/>
        <w:rPr/>
      </w:pPr>
      <w:r>
        <w:rPr/>
        <w:t>Грина должен был судить военно-морской суд Сева</w:t>
        <w:softHyphen/>
        <w:t>стопольского порта.</w:t>
      </w:r>
    </w:p>
    <w:p>
      <w:pPr>
        <w:pStyle w:val="Normal"/>
        <w:autoSpaceDE w:val="false"/>
        <w:ind w:firstLine="360"/>
        <w:jc w:val="both"/>
        <w:rPr/>
      </w:pPr>
      <w:r>
        <w:rPr/>
        <w:t>Прокурор «потребовал двадцать лет каторжных ра</w:t>
        <w:softHyphen/>
        <w:t>бот», суд присудил Гриневского к десяти годам ссылки в отдаленные места Сибири.</w:t>
      </w:r>
    </w:p>
    <w:p>
      <w:pPr>
        <w:pStyle w:val="Normal"/>
        <w:autoSpaceDE w:val="false"/>
        <w:ind w:firstLine="360"/>
        <w:jc w:val="both"/>
        <w:rPr/>
      </w:pPr>
      <w:r>
        <w:rPr/>
        <w:t>Приговору Грин был рад. Он знал, что побег из ссылки — прочно утвердившаяся традиция.</w:t>
      </w:r>
    </w:p>
    <w:p>
      <w:pPr>
        <w:pStyle w:val="Normal"/>
        <w:autoSpaceDE w:val="false"/>
        <w:ind w:firstLine="360"/>
        <w:jc w:val="both"/>
        <w:rPr/>
      </w:pPr>
      <w:r>
        <w:rPr/>
        <w:t>Но радость оказалась преждевременной.</w:t>
      </w:r>
    </w:p>
    <w:p>
      <w:pPr>
        <w:pStyle w:val="Normal"/>
        <w:autoSpaceDE w:val="false"/>
        <w:ind w:firstLine="360"/>
        <w:jc w:val="both"/>
        <w:rPr/>
      </w:pPr>
      <w:r>
        <w:rPr/>
        <w:t>Вновь потекли бесконечные дни ожидания. И хотя арестант уже знал свой срок, он не знал, когда приго</w:t>
        <w:softHyphen/>
        <w:t>вор будет утвержден.</w:t>
      </w:r>
    </w:p>
    <w:p>
      <w:pPr>
        <w:pStyle w:val="Normal"/>
        <w:autoSpaceDE w:val="false"/>
        <w:ind w:firstLine="360"/>
        <w:jc w:val="both"/>
        <w:rPr/>
      </w:pPr>
      <w:r>
        <w:rPr/>
        <w:t>Между тем наступила весна. И с новой обостренной силой захотелось на волю.</w:t>
      </w:r>
    </w:p>
    <w:p>
      <w:pPr>
        <w:pStyle w:val="Normal"/>
        <w:autoSpaceDE w:val="false"/>
        <w:ind w:firstLine="360"/>
        <w:jc w:val="both"/>
        <w:rPr/>
      </w:pPr>
      <w:r>
        <w:rPr/>
        <w:t>Старинный арестантский катехизис гласит: «Не счи</w:t>
        <w:softHyphen/>
        <w:t>тай дней впереди, считай только позади». Но от этого не становилось легче.</w:t>
      </w:r>
    </w:p>
    <w:p>
      <w:pPr>
        <w:pStyle w:val="Normal"/>
        <w:autoSpaceDE w:val="false"/>
        <w:ind w:firstLine="360"/>
        <w:jc w:val="both"/>
        <w:rPr/>
      </w:pPr>
      <w:r>
        <w:rPr/>
        <w:t>Вездесущие уголовные убеждали: «День тянется до обеда, неделя до среды, год — до сенокоса, срок ка</w:t>
        <w:softHyphen/>
        <w:t>торги — до половины, а всё остальное такой пустяк, что и говорить не стоит, — отсидишь и сам не заметишь».</w:t>
      </w:r>
    </w:p>
    <w:p>
      <w:pPr>
        <w:pStyle w:val="Normal"/>
        <w:autoSpaceDE w:val="false"/>
        <w:ind w:firstLine="360"/>
        <w:jc w:val="both"/>
        <w:rPr/>
      </w:pPr>
      <w:r>
        <w:rPr/>
        <w:t>Грину предстоял еще один суд: по делу о пропаганде среди нижних чинов крепостной артиллерии.</w:t>
      </w:r>
    </w:p>
    <w:p>
      <w:pPr>
        <w:pStyle w:val="Normal"/>
        <w:autoSpaceDE w:val="false"/>
        <w:ind w:firstLine="360"/>
        <w:jc w:val="both"/>
        <w:rPr/>
      </w:pPr>
      <w:r>
        <w:rPr/>
        <w:t>6 апреля он, Канторович и Чеботарев получили пове</w:t>
        <w:softHyphen/>
        <w:t>стки на суд, который должен был состояться в Феодо</w:t>
        <w:softHyphen/>
        <w:t>сии.</w:t>
      </w:r>
    </w:p>
    <w:p>
      <w:pPr>
        <w:pStyle w:val="Normal"/>
        <w:autoSpaceDE w:val="false"/>
        <w:ind w:firstLine="360"/>
        <w:jc w:val="both"/>
        <w:rPr/>
      </w:pPr>
      <w:r>
        <w:rPr/>
        <w:t>«Меня перевезли, — рассказывает Г. Чеботарев, — в феодосийскую тюрьму.</w:t>
      </w:r>
    </w:p>
    <w:p>
      <w:pPr>
        <w:pStyle w:val="Normal"/>
        <w:autoSpaceDE w:val="false"/>
        <w:ind w:firstLine="360"/>
        <w:jc w:val="both"/>
        <w:rPr/>
      </w:pPr>
      <w:r>
        <w:rPr/>
        <w:t>В солнечную погоду я подошел к окну, достал неза</w:t>
        <w:softHyphen/>
        <w:t>метно зеркальце и стал сигналить зайчиком, азбукой Морзе: «Политические есть?» К моему удивлению, из противоположного окна со второго этажа таким же зай</w:t>
        <w:softHyphen/>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чиком я получил ответ: «Есть, Канторович и Гринев</w:t>
        <w:softHyphen/>
        <w:t>ский».</w:t>
      </w:r>
    </w:p>
    <w:p>
      <w:pPr>
        <w:pStyle w:val="Normal"/>
        <w:autoSpaceDE w:val="false"/>
        <w:ind w:firstLine="360"/>
        <w:jc w:val="both"/>
        <w:rPr/>
      </w:pPr>
      <w:r>
        <w:rPr/>
        <w:t>Оказалось, что «студент» тоже переведен в эту тюрьму.</w:t>
      </w:r>
    </w:p>
    <w:p>
      <w:pPr>
        <w:pStyle w:val="Normal"/>
        <w:autoSpaceDE w:val="false"/>
        <w:ind w:firstLine="360"/>
        <w:jc w:val="both"/>
        <w:rPr/>
      </w:pPr>
      <w:r>
        <w:rPr/>
        <w:t>Встретились мы снова лишь на суде. Из тюрьмы Гриневского и Канторовича везли в тюремной карете, а меня под конвоем вели пешком. Вдоль улицы до самого здания, где должен был проходить суд, тол</w:t>
        <w:softHyphen/>
        <w:t>пились люди. Многие меня приветствовали, бросали цветы».</w:t>
      </w:r>
    </w:p>
    <w:p>
      <w:pPr>
        <w:pStyle w:val="Normal"/>
        <w:autoSpaceDE w:val="false"/>
        <w:ind w:firstLine="360"/>
        <w:jc w:val="both"/>
        <w:rPr/>
      </w:pPr>
      <w:r>
        <w:rPr/>
        <w:t>Заседание открылось 23 мая 1905 года в 11 часов 43 минуты пополудни. В зал под стражей ввели подсу</w:t>
        <w:softHyphen/>
        <w:t>димых. Председательствующий обратился к ним с ри</w:t>
        <w:softHyphen/>
        <w:t>туальным вопросом: получили ли они копии обвинитель</w:t>
        <w:softHyphen/>
        <w:t>ного акта, знакомы ли со списком судей, свидетелей и прокурорского надзора? Подсудимые ответили утверди</w:t>
        <w:softHyphen/>
        <w:t>тельно, при этом Грин добавил, «что он военно-морским судом присужден к ссылке на поселение».</w:t>
      </w:r>
    </w:p>
    <w:p>
      <w:pPr>
        <w:pStyle w:val="Normal"/>
        <w:autoSpaceDE w:val="false"/>
        <w:ind w:firstLine="360"/>
        <w:jc w:val="both"/>
        <w:rPr/>
      </w:pPr>
      <w:r>
        <w:rPr/>
        <w:t>Затем последовало перечисление прибывших на за</w:t>
        <w:softHyphen/>
        <w:t>седание защитников, и дальше выяснилось, что из два</w:t>
        <w:softHyphen/>
        <w:t>дцати приглашенных свидетелей присутствуют только шесть. Не явились в основном солдаты, переведенные в связи с русско-японской войной на Дальний Восток, в действующую армию или же в дальние военные округа.</w:t>
      </w:r>
    </w:p>
    <w:p>
      <w:pPr>
        <w:pStyle w:val="Normal"/>
        <w:autoSpaceDE w:val="false"/>
        <w:ind w:firstLine="360"/>
        <w:jc w:val="both"/>
        <w:rPr/>
      </w:pPr>
      <w:r>
        <w:rPr/>
        <w:t>«Товарищ прокурора, признавая неявку всех свиде</w:t>
        <w:softHyphen/>
        <w:t>телей законной, но вместе с сим находя личный допрос свидетеля Шендюка * существенно необходимым, пола</w:t>
        <w:softHyphen/>
        <w:t>гал слушание дела отложить с изменением принятой против подсудимых меры пресечения и с отдачею каж</w:t>
        <w:softHyphen/>
        <w:t>дого из них под залог в размере от 100 до 150 рублей.</w:t>
      </w:r>
    </w:p>
    <w:p>
      <w:pPr>
        <w:pStyle w:val="Normal"/>
        <w:autoSpaceDE w:val="false"/>
        <w:ind w:firstLine="360"/>
        <w:jc w:val="both"/>
        <w:rPr/>
      </w:pPr>
      <w:r>
        <w:rPr/>
        <w:t>Защитники подсудимых Канторовича и Чеботарева присоединились к заключению товарища прокурора, также просили об отсрочке заседания, указывая, что к следующему рассмотрению дела возможно надеяться на явку в суд свидетелей, находящихся ныне на Даль</w:t>
        <w:softHyphen/>
        <w:t>нем Востоке.</w:t>
      </w:r>
    </w:p>
    <w:p>
      <w:pPr>
        <w:pStyle w:val="Normal"/>
        <w:autoSpaceDE w:val="false"/>
        <w:ind w:firstLine="360"/>
        <w:jc w:val="both"/>
        <w:rPr/>
      </w:pPr>
      <w:r>
        <w:rPr/>
        <w:t>Подсудимый Гриневский ходатайствовал о слушании дела в отсутствии неявившихся свидетелей, ввиду того что показания их могут быть оглашены па суде».</w:t>
      </w:r>
    </w:p>
    <w:p>
      <w:pPr>
        <w:pStyle w:val="Normal"/>
        <w:autoSpaceDE w:val="false"/>
        <w:ind w:firstLine="360"/>
        <w:jc w:val="both"/>
        <w:rPr/>
      </w:pPr>
      <w:r>
        <w:rPr/>
        <w:t>* Генерал-майор, командовавший в момент ареста Грина сева</w:t>
        <w:softHyphen/>
        <w:t>стопольской крепостной артиллерией; был затем переведен на Кав</w:t>
        <w:softHyphen/>
        <w:t>каз. Непосредственным свидетелем Шендюк не был.</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Суд постановил неявку всех свидетелей признать за</w:t>
        <w:softHyphen/>
        <w:t>конной. Канторовича и Чеботарева «ввиду продолжи</w:t>
        <w:softHyphen/>
        <w:t>тельного содержания под стражей» освободить и «по</w:t>
        <w:softHyphen/>
        <w:t>требовать денежный залог в сумме сто рублей» за каж</w:t>
        <w:softHyphen/>
        <w:t>дого. Эта «мера» не касалась Гриневского, «как содер</w:t>
        <w:softHyphen/>
        <w:t>жащегося... по другому делу, не зависящему от судеб</w:t>
        <w:softHyphen/>
        <w:t>ной палаты».</w:t>
      </w:r>
    </w:p>
    <w:p>
      <w:pPr>
        <w:pStyle w:val="Normal"/>
        <w:autoSpaceDE w:val="false"/>
        <w:ind w:firstLine="360"/>
        <w:jc w:val="both"/>
        <w:rPr/>
      </w:pPr>
      <w:r>
        <w:rPr/>
        <w:t>В тот же день брат Канторовича внес в казначей</w:t>
        <w:softHyphen/>
        <w:t>ство двести рублей, и узники оказались на свободе.</w:t>
      </w:r>
    </w:p>
    <w:p>
      <w:pPr>
        <w:pStyle w:val="Normal"/>
        <w:autoSpaceDE w:val="false"/>
        <w:ind w:firstLine="360"/>
        <w:jc w:val="both"/>
        <w:rPr/>
      </w:pPr>
      <w:r>
        <w:rPr/>
        <w:t>Грин вскоре предпринял новую попытку побега, так</w:t>
        <w:softHyphen/>
        <w:t>же окончившуюся неудачей. Его перевезли в севасто</w:t>
        <w:softHyphen/>
        <w:t>польскую тюрьму.</w:t>
      </w:r>
    </w:p>
    <w:p>
      <w:pPr>
        <w:pStyle w:val="Normal"/>
        <w:autoSpaceDE w:val="false"/>
        <w:ind w:firstLine="360"/>
        <w:jc w:val="both"/>
        <w:rPr/>
      </w:pPr>
      <w:r>
        <w:rPr/>
        <w:t>20 июня Грин обратился в Одесскую судебную па</w:t>
        <w:softHyphen/>
        <w:t>лату с заявлением, прося рассмотреть его дело в бли</w:t>
        <w:softHyphen/>
        <w:t>жайшую июльскую сессию «ввиду продолжительности моего заключения в тюрьме, вредно отзывающемся на об</w:t>
        <w:softHyphen/>
        <w:t>щем состоянии здоровья».</w:t>
      </w:r>
    </w:p>
    <w:p>
      <w:pPr>
        <w:pStyle w:val="Normal"/>
        <w:autoSpaceDE w:val="false"/>
        <w:ind w:firstLine="360"/>
        <w:jc w:val="both"/>
        <w:rPr/>
      </w:pPr>
      <w:r>
        <w:rPr/>
        <w:t>Палата уведомила его, что в июле сессии не будет.</w:t>
      </w:r>
    </w:p>
    <w:p>
      <w:pPr>
        <w:pStyle w:val="Normal"/>
        <w:autoSpaceDE w:val="false"/>
        <w:ind w:firstLine="360"/>
        <w:jc w:val="both"/>
        <w:rPr/>
      </w:pPr>
      <w:r>
        <w:rPr/>
        <w:t>В июле Грин дважды обращался в севастопольский военно-морской суд: послан ли его приговор на утверж</w:t>
        <w:softHyphen/>
        <w:t>дение и утвержден ли он?</w:t>
      </w:r>
    </w:p>
    <w:p>
      <w:pPr>
        <w:pStyle w:val="Normal"/>
        <w:autoSpaceDE w:val="false"/>
        <w:ind w:firstLine="360"/>
        <w:jc w:val="both"/>
        <w:rPr/>
      </w:pPr>
      <w:r>
        <w:rPr/>
        <w:t>Приговор был утвержден в августе.</w:t>
      </w:r>
    </w:p>
    <w:p>
      <w:pPr>
        <w:pStyle w:val="Normal"/>
        <w:autoSpaceDE w:val="false"/>
        <w:ind w:firstLine="360"/>
        <w:jc w:val="both"/>
        <w:rPr/>
      </w:pPr>
      <w:r>
        <w:rPr/>
        <w:t>Очередная сессия Одесской судебной палаты собра</w:t>
        <w:softHyphen/>
        <w:t>лась только 27 сентября. Вновь повторилась старая ис</w:t>
        <w:softHyphen/>
        <w:t>тория: суд за неявкой свидетелей, найденной законной, был вновь отложен. Защитник Гриневского «просил палату настоящее дело в отношении Гриневского пре</w:t>
        <w:softHyphen/>
        <w:t>кратить, так как он... уже судился военно-морским су</w:t>
        <w:softHyphen/>
        <w:t>дом и осужден к ссылке на поселение». Защитника под</w:t>
        <w:softHyphen/>
        <w:t>держал товарищ прокурора. Палата дело прекратила.</w:t>
      </w:r>
    </w:p>
    <w:p>
      <w:pPr>
        <w:pStyle w:val="Normal"/>
        <w:autoSpaceDE w:val="false"/>
        <w:ind w:firstLine="360"/>
        <w:jc w:val="both"/>
        <w:rPr/>
      </w:pPr>
      <w:r>
        <w:rPr/>
        <w:t>В двадцатых числах октября 1905 года в связи с цар</w:t>
        <w:softHyphen/>
        <w:t>ским манифестом от 17 октября 1905 года верхние ка</w:t>
        <w:softHyphen/>
        <w:t>меры севастопольской тюрьмы, забитые политическими, стали быстро пустеть. Гул в коридорах нарастал. Алек</w:t>
        <w:softHyphen/>
        <w:t>сандр Гриневский — «весьма важный революционный деятель из гражданских лиц» (из письма министру внут</w:t>
        <w:softHyphen/>
        <w:t>ренних дел фон Плеве), — ухватившись за чугунную ре</w:t>
        <w:softHyphen/>
        <w:t>шетку окна и подтянувшись, видел, как один за другим заключенные исчезали за воротами, где их радостно встречали жители города.</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К полудню тюрьма опустела. В камеру Гриневского вошел надзиратель.</w:t>
      </w:r>
    </w:p>
    <w:p>
      <w:pPr>
        <w:pStyle w:val="Normal"/>
        <w:autoSpaceDE w:val="false"/>
        <w:ind w:firstLine="360"/>
        <w:jc w:val="both"/>
        <w:rPr/>
      </w:pPr>
      <w:r>
        <w:rPr/>
        <w:t xml:space="preserve">— </w:t>
      </w:r>
      <w:r>
        <w:rPr/>
        <w:t>На тебя амнистия не распространяется, лично от адмирала Чухнина передали, — сказал он, густо позе</w:t>
        <w:softHyphen/>
        <w:t>вывая и нехотя крестя рот.</w:t>
      </w:r>
    </w:p>
    <w:p>
      <w:pPr>
        <w:pStyle w:val="Normal"/>
        <w:autoSpaceDE w:val="false"/>
        <w:ind w:firstLine="360"/>
        <w:jc w:val="both"/>
        <w:rPr/>
      </w:pPr>
      <w:r>
        <w:rPr/>
        <w:t>Едва он вышел, как в незапертую дверь камеры во</w:t>
        <w:softHyphen/>
        <w:t>шли четверо узников.</w:t>
      </w:r>
    </w:p>
    <w:p>
      <w:pPr>
        <w:pStyle w:val="Normal"/>
        <w:autoSpaceDE w:val="false"/>
        <w:ind w:firstLine="360"/>
        <w:jc w:val="both"/>
        <w:rPr/>
      </w:pPr>
      <w:r>
        <w:rPr/>
        <w:t xml:space="preserve">— </w:t>
      </w:r>
      <w:r>
        <w:rPr/>
        <w:t>Мы остаемся с тобой, — сказал один из них, — и выйдем только все вместе.</w:t>
      </w:r>
    </w:p>
    <w:p>
      <w:pPr>
        <w:pStyle w:val="Normal"/>
        <w:autoSpaceDE w:val="false"/>
        <w:ind w:firstLine="360"/>
        <w:jc w:val="both"/>
        <w:rPr/>
      </w:pPr>
      <w:r>
        <w:rPr/>
        <w:t>Гриневский кивком головы поблагодарил товарищей. Он не был уверен, что эта сидячая забастовка изменит решение Чухнина, давно пообещавшего сгноить его в тюрьме.</w:t>
      </w:r>
    </w:p>
    <w:p>
      <w:pPr>
        <w:pStyle w:val="Normal"/>
        <w:autoSpaceDE w:val="false"/>
        <w:ind w:firstLine="360"/>
        <w:jc w:val="both"/>
        <w:rPr/>
      </w:pPr>
      <w:r>
        <w:rPr/>
        <w:t>Но амнистия есть амнистия, и через двадцать четыре часа пятеро узников навсегда покинули душную камеру.</w:t>
      </w:r>
    </w:p>
    <w:p>
      <w:pPr>
        <w:pStyle w:val="Normal"/>
        <w:autoSpaceDE w:val="false"/>
        <w:ind w:firstLine="360"/>
        <w:jc w:val="both"/>
        <w:rPr/>
      </w:pPr>
      <w:r>
        <w:rPr/>
        <w:t>Грина приютил знакомый учитель.</w:t>
      </w:r>
    </w:p>
    <w:p>
      <w:pPr>
        <w:pStyle w:val="Normal"/>
        <w:autoSpaceDE w:val="false"/>
        <w:ind w:firstLine="360"/>
        <w:jc w:val="both"/>
        <w:rPr/>
      </w:pPr>
      <w:r>
        <w:rPr/>
        <w:t>В городе было неспокойно: ходили упорные слухи о предполагаемых погромах интеллигенции и евреев. Гриневский вместе с другими освобожденными ожидал по ночам, что придется идти воевать с погромщиками. Но всё обошлось благополучно.</w:t>
      </w:r>
    </w:p>
    <w:p>
      <w:pPr>
        <w:pStyle w:val="Normal"/>
        <w:autoSpaceDE w:val="false"/>
        <w:ind w:firstLine="360"/>
        <w:jc w:val="both"/>
        <w:rPr/>
      </w:pPr>
      <w:r>
        <w:rPr/>
        <w:t>Грин пробыл в Севастополе более месяца. Только однажды он ненадолго отлучился в Одессу — возил оружие. Он видел, как тяжелые крепостные орудия в упор расстреляли крейсер «Очаков». Вероятно, Грин лично не был знаком со Шмидтом, но помнил, что на сходках, которые он проводил в Южной бухте и на 42-м хуторе, было немало матросов с «Очакова». Через сем</w:t>
        <w:softHyphen/>
        <w:t>надцать лет Грин написал «Повесть о лейтенанте Шмидте», но она затерялась в недрах частного издатель</w:t>
        <w:softHyphen/>
        <w:t>ства «Радуга» и до сих пор не обнаружена.</w:t>
      </w:r>
    </w:p>
    <w:p>
      <w:pPr>
        <w:pStyle w:val="Normal"/>
        <w:autoSpaceDE w:val="false"/>
        <w:ind w:firstLine="360"/>
        <w:jc w:val="both"/>
        <w:rPr/>
      </w:pPr>
      <w:r>
        <w:rPr/>
        <w:t>Грин попросил направить его для работы в Петер</w:t>
        <w:softHyphen/>
        <w:t>бург. Ему дали деньги, послали в Москву, где он полу</w:t>
        <w:softHyphen/>
        <w:t>чил явку в Петербург. Никто из комитетчиков не подо</w:t>
        <w:softHyphen/>
        <w:t>зревал, что заставляло его торопиться в столицу.</w:t>
      </w:r>
    </w:p>
    <w:p>
      <w:pPr>
        <w:pStyle w:val="Normal"/>
        <w:autoSpaceDE w:val="false"/>
        <w:ind w:firstLine="360"/>
        <w:jc w:val="both"/>
        <w:rPr/>
      </w:pPr>
      <w:r>
        <w:rPr/>
        <w:t>Грин любил Катю Бибергаль.</w:t>
      </w:r>
    </w:p>
    <w:p>
      <w:pPr>
        <w:pStyle w:val="Normal"/>
        <w:autoSpaceDE w:val="false"/>
        <w:ind w:firstLine="360"/>
        <w:jc w:val="both"/>
        <w:rPr/>
      </w:pPr>
      <w:r>
        <w:rPr/>
        <w:t>Узнав, что Катя в Петербурге (она бежала из архан</w:t>
        <w:softHyphen/>
        <w:t>гельской ссылки в Швейцарию, а затем вернулась в Рос</w:t>
        <w:softHyphen/>
        <w:t>сию), Грин помчался в столицу.</w:t>
      </w:r>
    </w:p>
    <w:p>
      <w:pPr>
        <w:pStyle w:val="Normal"/>
        <w:autoSpaceDE w:val="false"/>
        <w:ind w:firstLine="360"/>
        <w:jc w:val="both"/>
        <w:rPr/>
      </w:pPr>
      <w:r>
        <w:rPr/>
        <w:t>Вера Павловна Калицкая рассказывает, со слов Грина, что его первая встреча с Катей в Петербурге про</w:t>
        <w:softHyphen/>
        <w:t>изошла в декабре 1905 года. Уже в эту первую встречу Катя поняла, что перед ней совсем другой человек, охва</w:t>
        <w:softHyphen/>
        <w:t>ченный  жаждой   писать   и   внутренне   отошедший   от</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эсеров. Катя не мыслила своей жизни без революцион</w:t>
        <w:softHyphen/>
        <w:t>ной работы. Произошло несколько объяснений, тягост</w:t>
        <w:softHyphen/>
        <w:t>ных для обоих.</w:t>
      </w:r>
    </w:p>
    <w:p>
      <w:pPr>
        <w:pStyle w:val="Normal"/>
        <w:autoSpaceDE w:val="false"/>
        <w:ind w:firstLine="360"/>
        <w:jc w:val="both"/>
        <w:rPr/>
      </w:pPr>
      <w:r>
        <w:rPr/>
        <w:t>Бибергаль работала в военной организации эсеров, вела кружок. Катя очень ценила в Грине талант агита</w:t>
        <w:softHyphen/>
        <w:t>тора, умение говорить образно, живо, увлекательно. Она пригласила его провести занятие. Он согласился только ради нее. Но и здесь произошла ссора: он спрашивал, когда она станет его женой, а она неизменно отвечала, что он ушел из ее жизни с того момента, как отошел от партии.</w:t>
      </w:r>
    </w:p>
    <w:p>
      <w:pPr>
        <w:pStyle w:val="Normal"/>
        <w:autoSpaceDE w:val="false"/>
        <w:ind w:firstLine="360"/>
        <w:jc w:val="both"/>
        <w:rPr/>
      </w:pPr>
      <w:r>
        <w:rPr/>
        <w:t>Он явился к ней для последнего объяснения. Как всегда, Катя ответила отказом. Грин вытащил малень</w:t>
        <w:softHyphen/>
        <w:t>кий дамский пистолетик, скорее игрушку, нежели боевое оружие. «Она держалась мужественно, вызывающе, — рассказывал он потом В. П. Калицкой, — а я знал, что никогда не смогу убить ее, но и отступить тоже не мог и выстрелил».</w:t>
      </w:r>
    </w:p>
    <w:p>
      <w:pPr>
        <w:pStyle w:val="Normal"/>
        <w:autoSpaceDE w:val="false"/>
        <w:ind w:firstLine="360"/>
        <w:jc w:val="both"/>
        <w:rPr/>
      </w:pPr>
      <w:r>
        <w:rPr/>
        <w:t>Пуля застряла в левом боку. Рана оказалась не</w:t>
        <w:softHyphen/>
        <w:t>опасной. Оперировал знаменитый хирург Греков, и вскоре Катя поправилась. Грин еще несколько раз при</w:t>
        <w:softHyphen/>
        <w:t>ходил на квартиру, где жила Бибергаль, хотел с ней объясниться, но она всегда устраивала так, что в ком</w:t>
        <w:softHyphen/>
        <w:t>нате находился кто-то третий.</w:t>
      </w:r>
    </w:p>
    <w:p>
      <w:pPr>
        <w:pStyle w:val="Normal"/>
        <w:autoSpaceDE w:val="false"/>
        <w:ind w:firstLine="360"/>
        <w:jc w:val="both"/>
        <w:rPr/>
      </w:pPr>
      <w:r>
        <w:rPr/>
        <w:t>Они расстались навсегда, но Грин часто вспоминал ее. Образ Кати Бибергаль в ранних его рассказах мель</w:t>
        <w:softHyphen/>
        <w:t>кнет не раз.</w:t>
      </w:r>
    </w:p>
    <w:p>
      <w:pPr>
        <w:pStyle w:val="Normal"/>
        <w:autoSpaceDE w:val="false"/>
        <w:ind w:firstLine="360"/>
        <w:jc w:val="both"/>
        <w:rPr/>
      </w:pPr>
      <w:r>
        <w:rPr/>
        <w:t>ПЕРВЫЕ ГОДЫ ПИСАТЕЛЬСТВА</w:t>
      </w:r>
    </w:p>
    <w:p>
      <w:pPr>
        <w:pStyle w:val="Normal"/>
        <w:autoSpaceDE w:val="false"/>
        <w:ind w:firstLine="360"/>
        <w:jc w:val="both"/>
        <w:rPr/>
      </w:pPr>
      <w:r>
        <w:rPr/>
        <w:t>7 января 1906 года в Петербурге, при «ликвидации боевого летучего отряда» эсеров, был арестован меща</w:t>
        <w:softHyphen/>
        <w:t>нин местечка Новый Двор, Волковышского уезда, Грод</w:t>
        <w:softHyphen/>
        <w:t>ненской губернии Николай Иванович Мальцев.</w:t>
      </w:r>
    </w:p>
    <w:p>
      <w:pPr>
        <w:pStyle w:val="Normal"/>
        <w:autoSpaceDE w:val="false"/>
        <w:ind w:firstLine="360"/>
        <w:jc w:val="both"/>
        <w:rPr/>
      </w:pPr>
      <w:r>
        <w:rPr/>
        <w:t>Ровно через месяц охранка известила департамент полиции:</w:t>
      </w:r>
    </w:p>
    <w:p>
      <w:pPr>
        <w:pStyle w:val="Normal"/>
        <w:autoSpaceDE w:val="false"/>
        <w:ind w:firstLine="360"/>
        <w:jc w:val="both"/>
        <w:rPr/>
      </w:pPr>
      <w:r>
        <w:rPr/>
        <w:t>«...Мальцев показал, что его зовут Александр Степа</w:t>
        <w:softHyphen/>
        <w:t>нов Гриневский, он потомственный дворянин, уроженец Вятской губернии, дезертировавший в 1902 г. из 213-пех. Оровайского резервного батальона и осуж</w:t>
        <w:softHyphen/>
        <w:t>денный приговором севастопольского военно-морского суда... к ссылке на поселение, но в силу высочай</w:t>
        <w:softHyphen/>
        <w:t>шего манифеста... был освобожден 24 октября от даль</w:t>
        <w:softHyphen/>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нейшего наказания; на нелегальное положение перешел 10 декабря прошлого года».</w:t>
      </w:r>
    </w:p>
    <w:p>
      <w:pPr>
        <w:pStyle w:val="Normal"/>
        <w:autoSpaceDE w:val="false"/>
        <w:ind w:firstLine="360"/>
        <w:jc w:val="both"/>
        <w:rPr/>
      </w:pPr>
      <w:r>
        <w:rPr/>
        <w:t>Где и когда достал Грин паспорт на имя Мальцева, пока остается загадкой. Да и арестовали его совер</w:t>
        <w:softHyphen/>
        <w:t>шенно случайно — он оказался в зоне облавы. На неле</w:t>
        <w:softHyphen/>
        <w:t>гальное положение Грин перешел потому, что охранка стала хватать подряд всех амнистированных и «особое совещание» без суда и следствия щедро раздавало «ордера на ссылку».</w:t>
      </w:r>
    </w:p>
    <w:p>
      <w:pPr>
        <w:pStyle w:val="Normal"/>
        <w:autoSpaceDE w:val="false"/>
        <w:ind w:firstLine="360"/>
        <w:jc w:val="both"/>
        <w:rPr/>
      </w:pPr>
      <w:r>
        <w:rPr/>
        <w:t>Грина заключили в Выборгскую одиночную тюрьму *. часто вызывали на допросы, но никаких сведений о яв</w:t>
        <w:softHyphen/>
        <w:t>ках, о товарищах по партии жандармы так и не по</w:t>
        <w:softHyphen/>
        <w:t>лучили.</w:t>
      </w:r>
    </w:p>
    <w:p>
      <w:pPr>
        <w:pStyle w:val="Normal"/>
        <w:autoSpaceDE w:val="false"/>
        <w:ind w:firstLine="360"/>
        <w:jc w:val="both"/>
        <w:rPr/>
      </w:pPr>
      <w:r>
        <w:rPr/>
        <w:t>В марте Грин подал прошение на имя министра внутренних дел:</w:t>
      </w:r>
    </w:p>
    <w:p>
      <w:pPr>
        <w:pStyle w:val="Normal"/>
        <w:autoSpaceDE w:val="false"/>
        <w:ind w:firstLine="360"/>
        <w:jc w:val="both"/>
        <w:rPr/>
      </w:pPr>
      <w:r>
        <w:rPr/>
        <w:t>«24 октября 1905 года я был выпущен из севасто</w:t>
        <w:softHyphen/>
        <w:t>польской тюрьмы в числе прочих амнистированных, где содержался вследствие приговора военно-морского суда Севастопольского порта, присудившего меня к ссылке на поселение по обвинению в ст. 129, 130 и 131-й уго-ловн. улож. 7 июня 1904 года. После этого я приехал в Петербург с единственной целью — приискать какие-либо занятия, необходимые для существования. Ввиду неопределенности политического момента и связанной с этим неуверенности в прочности своей свободы, я ко</w:t>
        <w:softHyphen/>
        <w:t>лебался начать жить под своим настоящим именем, вследствие чего не имел постоянной квартиры и вынуж</w:t>
        <w:softHyphen/>
        <w:t>ден был пользоваться квартирами частных лиц. После</w:t>
        <w:softHyphen/>
        <w:t>довавшие вскоре аресты лиц, получивших амнистию, за</w:t>
        <w:softHyphen/>
        <w:t>ставили меня — из опасения подвергнуться той же участи — взять фальшивый паспорт на имя Николая Иванова Мальцева, под каковым именем я и был без всякого повода с моей стороны арестован агентами охранного отделения 7-го января с. г. у Николаевского моста в 3 ч. дня. Затем меня отправили в Пересыльную тюрьму, где я и просидел до 26-го января, после чего был переведен в С.-Петербургскую одиночную тюрьму, где нахожусь по настоящее время, не зная ни причины своего ареста, ни срока своего заключения. Всё время я</w:t>
      </w:r>
    </w:p>
    <w:p>
      <w:pPr>
        <w:pStyle w:val="Normal"/>
        <w:autoSpaceDE w:val="false"/>
        <w:ind w:firstLine="360"/>
        <w:jc w:val="both"/>
        <w:rPr/>
      </w:pPr>
      <w:r>
        <w:rPr/>
        <w:t>* В официальных документах тюрьма на Выборгской стороне, неподалеку от Финляндского вокзала, именуется еще и «Петербург</w:t>
        <w:softHyphen/>
        <w:t>ская одиночная». Жители города называли ее и просто «Кресты» (тюремный корпус, если смотреть на него сверху, расположен кре</w:t>
        <w:softHyphen/>
        <w:t>стом).</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числюсь за охранным отделением. Ни при мне, ни на квартире моей не было найдено ничего, что могло бы дать повод к такому несправедливому заключению мена в тюрьму. Если раньше, до ам</w:t>
        <w:softHyphen/>
        <w:t>нистии, мое заключение и могло быть оправдываемо государственными соображениями, общими для всех политических преступников, то теперь, после амни</w:t>
        <w:softHyphen/>
        <w:t>стии, не имея ничего общего ни с революционной или с оппозиционной деятельностью, ни с лицами революци</w:t>
        <w:softHyphen/>
        <w:t>онных убеждений — я считаю для себя мое настоящее положение весьма жестоким и не имеющим никаких ра</w:t>
        <w:softHyphen/>
        <w:t>зумных оснований, тем более что и арестован я был лишь единственно по подозрению в знакомстве с ли</w:t>
        <w:softHyphen/>
        <w:t>цами, скомпрометированными в политическом отноше</w:t>
        <w:softHyphen/>
        <w:t>нии. На основании вышеизложенного честь имею покор</w:t>
        <w:softHyphen/>
        <w:t>нейше просить Ваше высокопревосходительство сделать надлежащее распоряжение об освобождении меня из тюрьмы, с разрешением проживать в г. С.-Петербурге. Политический заключенный Александр Степанов Гри</w:t>
        <w:softHyphen/>
        <w:t>невский. Марта 6-го дня, 1906 года».</w:t>
      </w:r>
    </w:p>
    <w:p>
      <w:pPr>
        <w:pStyle w:val="Normal"/>
        <w:autoSpaceDE w:val="false"/>
        <w:ind w:firstLine="360"/>
        <w:jc w:val="both"/>
        <w:rPr/>
      </w:pPr>
      <w:r>
        <w:rPr/>
        <w:t>Это прошение было его частным делом, ничьих инте</w:t>
        <w:softHyphen/>
        <w:t>ресов Грин не касался.</w:t>
      </w:r>
    </w:p>
    <w:p>
      <w:pPr>
        <w:pStyle w:val="Normal"/>
        <w:autoSpaceDE w:val="false"/>
        <w:ind w:firstLine="360"/>
        <w:jc w:val="both"/>
        <w:rPr/>
      </w:pPr>
      <w:r>
        <w:rPr/>
        <w:t>Первую страницу прошения наискось перечеркнула надпись: «Отклонить».</w:t>
      </w:r>
    </w:p>
    <w:p>
      <w:pPr>
        <w:pStyle w:val="Normal"/>
        <w:autoSpaceDE w:val="false"/>
        <w:ind w:firstLine="360"/>
        <w:jc w:val="both"/>
        <w:rPr/>
      </w:pPr>
      <w:r>
        <w:rPr/>
        <w:t>«От департамента полиции объявляется дворянину Александру Степанову Гриневскому, что по рассмот</w:t>
        <w:softHyphen/>
        <w:t>рении в Особом совещании, образованном согласно ст. 34 Положения о государственной охране, обстоятельств дела о названном лице, — господин министр внутренних дел постановил: выслать Гриневского в отдаленный уезд Тобольской губернии под надзор полиции на четыре года, считая срок с 29 марта 1906 года. 19 апреля 1906 года».</w:t>
      </w:r>
    </w:p>
    <w:p>
      <w:pPr>
        <w:pStyle w:val="Normal"/>
        <w:autoSpaceDE w:val="false"/>
        <w:ind w:firstLine="360"/>
        <w:jc w:val="both"/>
        <w:rPr/>
      </w:pPr>
      <w:r>
        <w:rPr/>
        <w:t>Приписка:</w:t>
      </w:r>
    </w:p>
    <w:p>
      <w:pPr>
        <w:pStyle w:val="Normal"/>
        <w:autoSpaceDE w:val="false"/>
        <w:ind w:firstLine="360"/>
        <w:jc w:val="both"/>
        <w:rPr/>
      </w:pPr>
      <w:r>
        <w:rPr/>
        <w:t>«Настоящее постановление мне объявлено мая 4 дня 1906 года А. С. Гриневский».</w:t>
      </w:r>
    </w:p>
    <w:p>
      <w:pPr>
        <w:pStyle w:val="Normal"/>
        <w:autoSpaceDE w:val="false"/>
        <w:ind w:firstLine="360"/>
        <w:jc w:val="both"/>
        <w:rPr/>
      </w:pPr>
      <w:r>
        <w:rPr/>
        <w:t>Поезд, увозивший Грина в ссылку, отошел от пер</w:t>
        <w:softHyphen/>
        <w:t>рона Николаевского вокзала 15 мая 1906 года. Алек</w:t>
        <w:softHyphen/>
        <w:t>сандра Гриневского сопровождал «Открытый лист», в ко</w:t>
        <w:softHyphen/>
        <w:t>тором сообщалось:</w:t>
      </w:r>
    </w:p>
    <w:p>
      <w:pPr>
        <w:pStyle w:val="Normal"/>
        <w:autoSpaceDE w:val="false"/>
        <w:ind w:firstLine="360"/>
        <w:jc w:val="both"/>
        <w:rPr/>
      </w:pPr>
      <w:r>
        <w:rPr/>
        <w:t>«Приметы:</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лета: 25, рост 2 аршина 77/8 вершка (что соответст</w:t>
        <w:softHyphen/>
        <w:t>вует 1 метру 76 сантиметров. — В. С.), лицо: чистое, глаза: карие, волосы, брови, усы: русые, борода: бреет, нос: умеренный, особые приметы: не записано».</w:t>
      </w:r>
    </w:p>
    <w:p>
      <w:pPr>
        <w:pStyle w:val="Normal"/>
        <w:autoSpaceDE w:val="false"/>
        <w:ind w:firstLine="360"/>
        <w:jc w:val="both"/>
        <w:rPr/>
      </w:pPr>
      <w:r>
        <w:rPr/>
        <w:t>В графе «По чьему распоряжению и по какой при</w:t>
        <w:softHyphen/>
        <w:t>чине пересылается» говорится: «Согласно постановлению г&lt;осподина&gt; министра внутренних дел Гриневского вы</w:t>
        <w:softHyphen/>
        <w:t>слать в ведение тобольского полицмейстера для водво</w:t>
        <w:softHyphen/>
        <w:t>рения под надзор полиции в местности, по указанию то</w:t>
        <w:softHyphen/>
        <w:t>больского губернатора, на 4 года, считая срок с 29 мар</w:t>
        <w:softHyphen/>
        <w:t>та 1906 года». Из других глав документа явствует, что арестант «препровождается» без наручников и что от Петербурга до Москвы ему было выдано пятнадцать ко</w:t>
        <w:softHyphen/>
        <w:t>пеек «кормовых денег».</w:t>
      </w:r>
    </w:p>
    <w:p>
      <w:pPr>
        <w:pStyle w:val="Normal"/>
        <w:autoSpaceDE w:val="false"/>
        <w:ind w:firstLine="360"/>
        <w:jc w:val="both"/>
        <w:rPr/>
      </w:pPr>
      <w:r>
        <w:rPr/>
        <w:t>13 июня тобольский губернатор получил от турин</w:t>
        <w:softHyphen/>
        <w:t>ского исправника телеграмму: «Административно-ссыль</w:t>
        <w:softHyphen/>
        <w:t>ные политические дворяне Георгий Карышев, Александр Гриневский, одесский мещанин Михаил Лихонин, Гав</w:t>
        <w:softHyphen/>
        <w:t>риил Лубенец скрылись благодаря скоплению в Турин-ске семидесяти поднадзорных, незначительного числа городовых».</w:t>
      </w:r>
    </w:p>
    <w:p>
      <w:pPr>
        <w:pStyle w:val="Normal"/>
        <w:autoSpaceDE w:val="false"/>
        <w:ind w:firstLine="360"/>
        <w:jc w:val="both"/>
        <w:rPr/>
      </w:pPr>
      <w:r>
        <w:rPr/>
        <w:t>Тобольский губернатор немедленно известил о побеге департамент полиции, и в циркуляре разыскиваемых лиц, под номером 19000, появились сведения о Гринев</w:t>
        <w:softHyphen/>
        <w:t>ском; когда и где арестовывался, за что и т. д.</w:t>
      </w:r>
    </w:p>
    <w:p>
      <w:pPr>
        <w:pStyle w:val="Normal"/>
        <w:autoSpaceDE w:val="false"/>
        <w:ind w:firstLine="360"/>
        <w:jc w:val="both"/>
        <w:rPr/>
      </w:pPr>
      <w:r>
        <w:rPr/>
        <w:t>Через Самару и Саратов Грин добрался до Петер</w:t>
        <w:softHyphen/>
        <w:t>бурга, а во второй половине июля уехал к отцу в Вятку. Сестра Грина, Екатерина Маловечкина, напомнила в письме к брату 16 марта 1927 года: «Ярко встала в па</w:t>
        <w:softHyphen/>
        <w:t>мяти наша встреча и прогулка в загородный сад в Вятке, где ты угощал меня лимонадом, а досужая молва разнесла на другой день по городу, что «вот-де Катя Гриневская кутит по загородным ресторанам», а мне, не</w:t>
        <w:softHyphen/>
        <w:t>счастной, и реабилитировать себя нельзя, не выдав тебя».</w:t>
      </w:r>
    </w:p>
    <w:p>
      <w:pPr>
        <w:pStyle w:val="Normal"/>
        <w:autoSpaceDE w:val="false"/>
        <w:ind w:firstLine="360"/>
        <w:jc w:val="both"/>
        <w:rPr/>
      </w:pPr>
      <w:r>
        <w:rPr/>
        <w:t>Из Вятки Грин вернулся в Петербург через Москву, где пробыл дней десять.</w:t>
      </w:r>
    </w:p>
    <w:p>
      <w:pPr>
        <w:pStyle w:val="Normal"/>
        <w:autoSpaceDE w:val="false"/>
        <w:ind w:firstLine="360"/>
        <w:jc w:val="both"/>
        <w:rPr/>
      </w:pPr>
      <w:r>
        <w:rPr/>
        <w:t>В письме своему бывшему защитнику Зарудному он пишет:</w:t>
      </w:r>
    </w:p>
    <w:p>
      <w:pPr>
        <w:pStyle w:val="Normal"/>
        <w:autoSpaceDE w:val="false"/>
        <w:ind w:firstLine="360"/>
        <w:jc w:val="both"/>
        <w:rPr/>
      </w:pPr>
      <w:r>
        <w:rPr/>
        <w:t>«Уважаемый Александр Сергеевич!</w:t>
      </w:r>
    </w:p>
    <w:p>
      <w:pPr>
        <w:pStyle w:val="Normal"/>
        <w:autoSpaceDE w:val="false"/>
        <w:ind w:firstLine="360"/>
        <w:jc w:val="both"/>
        <w:rPr/>
      </w:pPr>
      <w:r>
        <w:rPr/>
        <w:t>Как ни совестно мне просить у вас взаймы — а всё-таки: не можете ли вы одолжить мне, самое большое на месяц — руб.   15-ть.   Конечно,   это   странно,   но  дело</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в том, что у меня сейчас в Питере совсем нет знакомых и постоянного заработка. А уплатить вам я надеюсь из следующего источника: проездом в Москве я жил дней 10-ть, написал там за это время рассказ из солдат</w:t>
        <w:softHyphen/>
        <w:t>ской жизни, который и продал очень быстро в книгоизд. Мягкова за 75 рублей. Кроме того, мне обещали впредь, за будущие рассказы, не в пример прочим, уплачивать все деньги сразу (обыкновенно платят по 1/3) и не ме</w:t>
        <w:softHyphen/>
        <w:t>нее, как по 100 р. за лист. Та1к вот, на днях я послал туда же еще одну рукопись в 11/2 листа, тоже рассказ, и думаю, что 80 шансов на 100, что через неделю получу 150 р. или уже никак не позднее месяца.</w:t>
      </w:r>
    </w:p>
    <w:p>
      <w:pPr>
        <w:pStyle w:val="Normal"/>
        <w:autoSpaceDE w:val="false"/>
        <w:ind w:firstLine="360"/>
        <w:jc w:val="both"/>
        <w:rPr/>
      </w:pPr>
      <w:r>
        <w:rPr/>
        <w:t>Если дадите, то пришлите, пожалуйста, с посыльным по адресу: ул. Жуковского, д. 11, кв. 2, Алексею Алексе</w:t>
        <w:softHyphen/>
        <w:t>евичу Мальгинову.</w:t>
      </w:r>
    </w:p>
    <w:p>
      <w:pPr>
        <w:pStyle w:val="Normal"/>
        <w:autoSpaceDE w:val="false"/>
        <w:ind w:firstLine="360"/>
        <w:jc w:val="both"/>
        <w:rPr/>
      </w:pPr>
      <w:r>
        <w:rPr/>
        <w:t>Пишу потому, что лично — едва ли хватило бы духу. Остаюсь обязанный Вам А. С. Гриневский. 6-го сентября 1906 года».</w:t>
      </w:r>
    </w:p>
    <w:p>
      <w:pPr>
        <w:pStyle w:val="Normal"/>
        <w:autoSpaceDE w:val="false"/>
        <w:ind w:firstLine="360"/>
        <w:jc w:val="both"/>
        <w:rPr/>
      </w:pPr>
      <w:r>
        <w:rPr/>
        <w:t>Речь в письме, бесспорно, идет о двух первых рас</w:t>
        <w:softHyphen/>
        <w:t>сказах Грина «Заслуга рядового Пантелеева» и «Слон и Моська».</w:t>
      </w:r>
    </w:p>
    <w:p>
      <w:pPr>
        <w:pStyle w:val="Normal"/>
        <w:autoSpaceDE w:val="false"/>
        <w:ind w:firstLine="360"/>
        <w:jc w:val="both"/>
        <w:rPr/>
      </w:pPr>
      <w:r>
        <w:rPr/>
        <w:t>У рассказов этих примечательная судьба...</w:t>
      </w:r>
    </w:p>
    <w:p>
      <w:pPr>
        <w:pStyle w:val="Normal"/>
        <w:autoSpaceDE w:val="false"/>
        <w:ind w:firstLine="360"/>
        <w:jc w:val="both"/>
        <w:rPr/>
      </w:pPr>
      <w:r>
        <w:rPr/>
        <w:t>27 сентября 1906 года один из членов Московского комитета по делам печати написал доклад. В нем гово</w:t>
        <w:softHyphen/>
        <w:t>рилось:</w:t>
      </w:r>
    </w:p>
    <w:p>
      <w:pPr>
        <w:pStyle w:val="Normal"/>
        <w:autoSpaceDE w:val="false"/>
        <w:ind w:firstLine="360"/>
        <w:jc w:val="both"/>
        <w:rPr/>
      </w:pPr>
      <w:r>
        <w:rPr/>
        <w:t>«В рассказе «Заслуга рядового Пантелеева» изобра</w:t>
        <w:softHyphen/>
        <w:t>жается экспедиция военного отряда для укрощения кре</w:t>
        <w:softHyphen/>
        <w:t>стьян, учинивших разгром помещичьей усадьбы. В то время как крестьяне рисуются вполне невинными жерт</w:t>
        <w:softHyphen/>
        <w:t>вами, автор не жалеет красок, чтобы изобразить бесче</w:t>
        <w:softHyphen/>
        <w:t>ловеческую жестокость и ничем не вызванные варвар</w:t>
        <w:softHyphen/>
        <w:t>ские нападки войск от офицеров до последнего солдата. Сцена избиения крестьян (стр. 20, 21, 22), описание пьяной оргии солдат после убийства (стр. 23), наконец самый «подвиг Пантелеева», заключающийся в том, что он по приказанию пьяного офицера, за обещанный рубль... убивает ни в чем не повинного, случайно подвер</w:t>
        <w:softHyphen/>
        <w:t>нувшегося деревенского пария, — всё это имеет конечной целью поселить ненависть к войску. Мысли и чувства автора вложены в уста солдата Гришина: «Я почему иду? Потому что велят! Потому что за шкуру свою тря</w:t>
        <w:softHyphen/>
        <w:t>сешься! Из страха иду! Душа во мне подла, да!.. В дру</w:t>
        <w:softHyphen/>
        <w:t>гой раз — не только что убивать — рыло бы разворотил</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мерзавцу, что тебя матерски ругает, — да как поду</w:t>
        <w:softHyphen/>
        <w:t>маешь, брат, о каторге, да вспомнишь про домашность — и рад бы, да воли нет! Ведь за эту кровь, что мы повыпус-кали, — нам бы в арестантских ротах сгнить надо, под расстрел идти! Ведь мы, окаянная ты сила, кому свои души продали! Думаешь — богу? Как попы галдят да нам в казарме офицеры башку забивают! Не богу, а чер</w:t>
        <w:softHyphen/>
        <w:t>ту мы ее продали! Ты думал, богу надобно малых ре</w:t>
        <w:softHyphen/>
        <w:t>бят нагайками пороть? Женщин на штыки сажать, баб беременных? Старикам лбы пулями пробивать? Ведь мы защитники отечества считаемся, а заместо того что мы делаем? Там, в селе-то, что после нас осталось? Ведь всё пожгли»! Ведь мы людей мучили, истязали! Да за что? За то, что они правды хотят?.. »</w:t>
      </w:r>
    </w:p>
    <w:p>
      <w:pPr>
        <w:pStyle w:val="Normal"/>
        <w:autoSpaceDE w:val="false"/>
        <w:ind w:firstLine="360"/>
        <w:jc w:val="both"/>
        <w:rPr/>
      </w:pPr>
      <w:r>
        <w:rPr/>
        <w:t>Находя, что названный рассказ имеет целью: 1)2 воз</w:t>
        <w:softHyphen/>
        <w:t>будить в читателях враждебное отношение к войску 2, по</w:t>
        <w:softHyphen/>
        <w:t>будить войска к неповиновению при усмирении бунта и беспорядков, я полагаю нужным брошюру задержать, а против автора возбудить судебное преследование... » (Сообщил литературовед А. В. Храбровицкий.)</w:t>
      </w:r>
    </w:p>
    <w:p>
      <w:pPr>
        <w:pStyle w:val="Normal"/>
        <w:autoSpaceDE w:val="false"/>
        <w:ind w:firstLine="360"/>
        <w:jc w:val="both"/>
        <w:rPr/>
      </w:pPr>
      <w:r>
        <w:rPr/>
        <w:t>Судебное преследование было возбуждено, но никто из обвиняемых (издательских работников) автора не назвал.</w:t>
      </w:r>
    </w:p>
    <w:p>
      <w:pPr>
        <w:pStyle w:val="Normal"/>
        <w:autoSpaceDE w:val="false"/>
        <w:ind w:firstLine="360"/>
        <w:jc w:val="both"/>
        <w:rPr/>
      </w:pPr>
      <w:r>
        <w:rPr/>
        <w:t>По словам Грина, какое-то количество экземпляров брошюры всё-таки успело выскочить на свободу. Во вся</w:t>
        <w:softHyphen/>
        <w:t>ком случае, 29 октября 1906 года на Петербургский поч</w:t>
        <w:softHyphen/>
        <w:t>тамт было сдано около сотни пакетов, рассылаемых во все концы Российской империи. Они были адресованы начальникам губерний, областей, градоначальникам, на</w:t>
        <w:softHyphen/>
        <w:t>чальникам дворцовых управлений, военным губернато</w:t>
        <w:softHyphen/>
        <w:t>рам.</w:t>
      </w:r>
    </w:p>
    <w:p>
      <w:pPr>
        <w:pStyle w:val="Normal"/>
        <w:autoSpaceDE w:val="false"/>
        <w:ind w:firstLine="360"/>
        <w:jc w:val="both"/>
        <w:rPr/>
      </w:pPr>
      <w:r>
        <w:rPr/>
        <w:t>Главное управление по делам печати извещало их о наложении ареста и изъятии брошюры А. С. Г. «За</w:t>
        <w:softHyphen/>
        <w:t>слуга рядового Пантелеева».</w:t>
      </w:r>
    </w:p>
    <w:p>
      <w:pPr>
        <w:pStyle w:val="Normal"/>
        <w:autoSpaceDE w:val="false"/>
        <w:ind w:firstLine="360"/>
        <w:jc w:val="both"/>
        <w:rPr/>
      </w:pPr>
      <w:r>
        <w:rPr/>
        <w:t>Сейчас известно только четыре сохранившихся эк</w:t>
        <w:softHyphen/>
        <w:t>земпляра брошюры. Все они находятся в Москве.</w:t>
      </w:r>
    </w:p>
    <w:p>
      <w:pPr>
        <w:pStyle w:val="Normal"/>
        <w:autoSpaceDE w:val="false"/>
        <w:ind w:firstLine="360"/>
        <w:jc w:val="both"/>
        <w:rPr/>
      </w:pPr>
      <w:r>
        <w:rPr/>
        <w:t>Со вторым рассказом Грина «Слон и Моська» про</w:t>
        <w:softHyphen/>
        <w:t>изошло следующее. Судя по письму Зарудному, Грин от</w:t>
        <w:softHyphen/>
        <w:t>правил рассказ в Москву, в книгоиздательство Мягкова, но там рассказ, по-видимому, отвергли, потому что на</w:t>
        <w:softHyphen/>
        <w:t>бирали его в Петербурге в типографии Безобразова для издательства «Свободная пресса».</w:t>
      </w:r>
    </w:p>
    <w:p>
      <w:pPr>
        <w:pStyle w:val="Normal"/>
        <w:autoSpaceDE w:val="false"/>
        <w:ind w:firstLine="360"/>
        <w:jc w:val="both"/>
        <w:rPr/>
      </w:pPr>
      <w:r>
        <w:rPr/>
        <w:t>В фонде Петербургского комитета по печати отыс</w:t>
        <w:softHyphen/>
        <w:t>кались документы:</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ПРИГОВОР</w:t>
      </w:r>
    </w:p>
    <w:p>
      <w:pPr>
        <w:pStyle w:val="Normal"/>
        <w:autoSpaceDE w:val="false"/>
        <w:ind w:firstLine="360"/>
        <w:jc w:val="both"/>
        <w:rPr/>
      </w:pPr>
      <w:r>
        <w:rPr/>
        <w:t>1907 года мая 23 дня, по указу его императорского величества С.-Петербургская судебная палата, по 1-му уголовному департаменту в открытом судебном заседа</w:t>
        <w:softHyphen/>
        <w:t>нии, в котором присутствовали...   (имена не вписаны. —</w:t>
      </w:r>
    </w:p>
    <w:p>
      <w:pPr>
        <w:pStyle w:val="Normal"/>
        <w:autoSpaceDE w:val="false"/>
        <w:ind w:firstLine="360"/>
        <w:jc w:val="both"/>
        <w:rPr/>
      </w:pPr>
      <w:r>
        <w:rPr/>
        <w:t>В. С.).</w:t>
      </w:r>
    </w:p>
    <w:p>
      <w:pPr>
        <w:pStyle w:val="Normal"/>
        <w:autoSpaceDE w:val="false"/>
        <w:ind w:firstLine="360"/>
        <w:jc w:val="both"/>
        <w:rPr/>
      </w:pPr>
      <w:r>
        <w:rPr/>
        <w:t>Слушала: предложенное прокурором судебной па</w:t>
        <w:softHyphen/>
        <w:t>латы 16 января 1907 года за № 773 дело о брошюре «Слон и Моська».</w:t>
      </w:r>
    </w:p>
    <w:p>
      <w:pPr>
        <w:pStyle w:val="Normal"/>
        <w:autoSpaceDE w:val="false"/>
        <w:ind w:firstLine="360"/>
        <w:jc w:val="both"/>
        <w:rPr/>
      </w:pPr>
      <w:r>
        <w:rPr/>
        <w:t>Выслушав доклад по делу, словесное заключение то</w:t>
        <w:softHyphen/>
        <w:t>варища прокурора и рассмотрев названную брошюру, судебная палата находит:</w:t>
      </w:r>
    </w:p>
    <w:p>
      <w:pPr>
        <w:pStyle w:val="Normal"/>
        <w:autoSpaceDE w:val="false"/>
        <w:ind w:firstLine="360"/>
        <w:jc w:val="both"/>
        <w:rPr/>
      </w:pPr>
      <w:r>
        <w:rPr/>
        <w:t>1. содержание брошюры «Слон и Моська» и изло</w:t>
        <w:softHyphen/>
        <w:t>жение всего рассказа заключает в себе возбуждение к нарушению воинскими чинами обязанностей военной службы.</w:t>
      </w:r>
    </w:p>
    <w:p>
      <w:pPr>
        <w:pStyle w:val="Normal"/>
        <w:autoSpaceDE w:val="false"/>
        <w:ind w:firstLine="360"/>
        <w:jc w:val="both"/>
        <w:rPr/>
      </w:pPr>
      <w:r>
        <w:rPr/>
        <w:t>2. такое возбуждение предусмотрено 5 п. 1 ч. ст. Угол. Улож.</w:t>
      </w:r>
    </w:p>
    <w:p>
      <w:pPr>
        <w:pStyle w:val="Normal"/>
        <w:autoSpaceDE w:val="false"/>
        <w:ind w:firstLine="360"/>
        <w:jc w:val="both"/>
        <w:rPr/>
      </w:pPr>
      <w:r>
        <w:rPr/>
        <w:t>3. из отзыва старшего инспектора типографии и т. п. заведений в С.-Петербурге от 17 декабря 1906 года за № 8524 видно, что при наложении ареста на брошюру «Слон и Моська» в типографии Безобразова, где она пе</w:t>
        <w:softHyphen/>
        <w:t>чаталась, установлено, что означенная брошюра не пе</w:t>
        <w:softHyphen/>
        <w:t>чаталась, а лишь было сделано 8 оттисков для цензур</w:t>
        <w:softHyphen/>
        <w:t>ного комитета. Ни одного экземпляра никому выдано не было, почему брошюра «Слон и Моська» распростране</w:t>
        <w:softHyphen/>
        <w:t>ния не получила.</w:t>
      </w:r>
    </w:p>
    <w:p>
      <w:pPr>
        <w:pStyle w:val="Normal"/>
        <w:autoSpaceDE w:val="false"/>
        <w:ind w:firstLine="360"/>
        <w:jc w:val="both"/>
        <w:rPr/>
      </w:pPr>
      <w:r>
        <w:rPr/>
        <w:t>4. при таких условиях нет основания к возбуждению уголовного преследования, а надлежит лишь к сделан</w:t>
        <w:softHyphen/>
        <w:t>ным оттискам применить 6 ст. IV отд. Правил 26 апреля 1906 года и уничтожить, если имеются заготовленные принадлежности тиснения этой брошюры.</w:t>
      </w:r>
    </w:p>
    <w:p>
      <w:pPr>
        <w:pStyle w:val="Normal"/>
        <w:autoSpaceDE w:val="false"/>
        <w:ind w:firstLine="360"/>
        <w:jc w:val="both"/>
        <w:rPr/>
      </w:pPr>
      <w:r>
        <w:rPr/>
        <w:t>По сим основаниям судебная палата определяет: оттиски брошюры «Книгоиздательство «Свободная прес</w:t>
        <w:softHyphen/>
        <w:t>са» А. С. Г. «Слон и Моська» из летописей *** ского ба</w:t>
        <w:softHyphen/>
        <w:t>тальона, сделанные в С.-Петербурге, в типографии В. Безобразова и К-о 1906 года, уничтожить, так же как, если имеются стереотипы и другие принадлежности тиснения, заготовленные для ее напечатания».</w:t>
      </w:r>
    </w:p>
    <w:p>
      <w:pPr>
        <w:pStyle w:val="Normal"/>
        <w:autoSpaceDE w:val="false"/>
        <w:ind w:firstLine="360"/>
        <w:jc w:val="both"/>
        <w:rPr/>
      </w:pPr>
      <w:r>
        <w:rPr/>
        <w:t>В одном из последующих документов говорится, «что 25 сентября сего года уничтожены, посредством разры</w:t>
        <w:softHyphen/>
        <w:t>вания на части, арестованные брошюры» (идет перечис</w:t>
        <w:softHyphen/>
        <w:t>ление, в числе их указана брошюра «Слон и Моська»).</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Но всё-таки три экземпляра рассказа (из восьми!) каким-то чудом уцелели. Два из них находятся в Ленин</w:t>
        <w:softHyphen/>
        <w:t>градской Публичной библиотеке, один — в Библиотеке имени В. И. Ленина в Москве.</w:t>
      </w:r>
    </w:p>
    <w:p>
      <w:pPr>
        <w:pStyle w:val="Normal"/>
        <w:autoSpaceDE w:val="false"/>
        <w:ind w:firstLine="360"/>
        <w:jc w:val="both"/>
        <w:rPr/>
      </w:pPr>
      <w:r>
        <w:rPr/>
        <w:t>Как они туда попали — пока остается загадкой.</w:t>
      </w:r>
    </w:p>
    <w:p>
      <w:pPr>
        <w:pStyle w:val="Normal"/>
        <w:autoSpaceDE w:val="false"/>
        <w:ind w:firstLine="360"/>
        <w:jc w:val="both"/>
        <w:rPr/>
      </w:pPr>
      <w:r>
        <w:rPr/>
        <w:t>В третьей редакторской книге В. Г. Короленко есть такая запись (сообщил А. В. Храбровицкий):</w:t>
      </w:r>
    </w:p>
    <w:p>
      <w:pPr>
        <w:pStyle w:val="Normal"/>
        <w:autoSpaceDE w:val="false"/>
        <w:ind w:firstLine="360"/>
        <w:jc w:val="both"/>
        <w:rPr/>
      </w:pPr>
      <w:r>
        <w:rPr/>
        <w:t>«14 окт&lt;ября&gt; (1906 года; в этот день Короленко ознакомился с рассказом. — В. С.). Октябрьской ночью (из зап&lt;исок&gt; амнистированного) Александра Г. Плохо рассказанные, хотя сами по себе интересные события 18 окт. у севастопольск. тюрьмы (столкновение востор-женно-революц. толпы с войсками). Известно из газет, а рассказ растянут и порой наивен. Возвр&lt;атить&gt;».</w:t>
      </w:r>
    </w:p>
    <w:p>
      <w:pPr>
        <w:pStyle w:val="Normal"/>
        <w:autoSpaceDE w:val="false"/>
        <w:ind w:firstLine="360"/>
        <w:jc w:val="both"/>
        <w:rPr/>
      </w:pPr>
      <w:r>
        <w:rPr/>
        <w:t>Здесь говорится об одном из самых ранних и до сих пор не найденных рассказов Александра Грина.</w:t>
      </w:r>
    </w:p>
    <w:p>
      <w:pPr>
        <w:pStyle w:val="Normal"/>
        <w:autoSpaceDE w:val="false"/>
        <w:ind w:firstLine="360"/>
        <w:jc w:val="both"/>
        <w:rPr/>
      </w:pPr>
      <w:r>
        <w:rPr/>
        <w:t>Через несколько месяцев Грин вновь появился в ре</w:t>
        <w:softHyphen/>
        <w:t>дакции журнала «Русское богатство». В. Г. Короленко записывает в четвертой редакторской книге:</w:t>
      </w:r>
    </w:p>
    <w:p>
      <w:pPr>
        <w:pStyle w:val="Normal"/>
        <w:autoSpaceDE w:val="false"/>
        <w:ind w:firstLine="360"/>
        <w:jc w:val="both"/>
        <w:rPr/>
      </w:pPr>
      <w:r>
        <w:rPr/>
        <w:t>«9 янв. Солдаты (расск. А. С. Г.). Офицер Эполетов, недурной малый, сначала доносит на солдата агитатора Фролова, потом предупреждает его, и тот скрывается. На след. день Фролов является с артиллеристами в ла</w:t>
        <w:softHyphen/>
        <w:t>герь, склоняет солдат к манифестации. Стрельба, усми</w:t>
        <w:softHyphen/>
        <w:t>рение, Фролова убивают. Офицер напивается пьян. Есть места нецензурн&lt;ые&gt;. Жизни мало. Возвр&lt;атить&gt;».</w:t>
      </w:r>
    </w:p>
    <w:p>
      <w:pPr>
        <w:pStyle w:val="Normal"/>
        <w:autoSpaceDE w:val="false"/>
        <w:ind w:firstLine="360"/>
        <w:jc w:val="both"/>
        <w:rPr/>
      </w:pPr>
      <w:r>
        <w:rPr/>
        <w:t>«Солдаты» — еще один до сих пор не разысканный рассказ Грина.</w:t>
      </w:r>
    </w:p>
    <w:p>
      <w:pPr>
        <w:pStyle w:val="Normal"/>
        <w:autoSpaceDE w:val="false"/>
        <w:ind w:firstLine="360"/>
        <w:jc w:val="both"/>
        <w:rPr/>
      </w:pPr>
      <w:r>
        <w:rPr/>
        <w:t>Первый рассказ, подписанный «А. С. Грин», начинаю</w:t>
        <w:softHyphen/>
        <w:t>щий писатель опубликовал в газете «Товарищ» в марте 1907 года. Рассказ назывался «Случай».</w:t>
      </w:r>
    </w:p>
    <w:p>
      <w:pPr>
        <w:pStyle w:val="Normal"/>
        <w:autoSpaceDE w:val="false"/>
        <w:ind w:firstLine="360"/>
        <w:jc w:val="both"/>
        <w:rPr/>
      </w:pPr>
      <w:r>
        <w:rPr/>
        <w:t>С этого времени имя Грина всё чаще начинает появ</w:t>
        <w:softHyphen/>
        <w:t>ляться на страницах петербургских газет и журналов.</w:t>
      </w:r>
    </w:p>
    <w:p>
      <w:pPr>
        <w:pStyle w:val="Normal"/>
        <w:autoSpaceDE w:val="false"/>
        <w:ind w:firstLine="360"/>
        <w:jc w:val="both"/>
        <w:rPr/>
      </w:pPr>
      <w:r>
        <w:rPr/>
        <w:t>В той же четвертой редакторской книге Короленко на странице тридцать четвертой есть еще одна запись, от</w:t>
        <w:softHyphen/>
        <w:t>носящаяся к Грину:</w:t>
      </w:r>
    </w:p>
    <w:p>
      <w:pPr>
        <w:pStyle w:val="Normal"/>
        <w:autoSpaceDE w:val="false"/>
        <w:ind w:firstLine="360"/>
        <w:jc w:val="both"/>
        <w:rPr/>
      </w:pPr>
      <w:r>
        <w:rPr/>
        <w:t>«10 мая. Науту («Евстигней»?). Расск. А. С. Грин. Недурно набросанная фигура заводского рабочего, ат</w:t>
        <w:softHyphen/>
        <w:t>лета, пьяницы и драчуна. Услышал звуки музыки. Рас</w:t>
        <w:softHyphen/>
        <w:t>трогался, но затем побил светлые окна, где играла незнакомая ему музыка. Можно принять (зачеркнуто. — В. С.). Возвр&lt;атить&gt;».</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Этот отвергнутый редакцией «Русского богатства» рассказ Грин несколько месяцев спустя под названием «Кирпич и музыка» опубликовал в другом петербург</w:t>
        <w:softHyphen/>
        <w:t>ском журнале.</w:t>
      </w:r>
    </w:p>
    <w:p>
      <w:pPr>
        <w:pStyle w:val="Normal"/>
        <w:autoSpaceDE w:val="false"/>
        <w:ind w:firstLine="360"/>
        <w:jc w:val="both"/>
        <w:rPr/>
      </w:pPr>
      <w:r>
        <w:rPr/>
        <w:t>В том же мае, в журнале «Трудовой путь», появился рассказ «Марат», а месяц спустя — «Ночь». На июнь</w:t>
        <w:softHyphen/>
        <w:t>ский номер журнала был наложен арест.</w:t>
      </w:r>
    </w:p>
    <w:p>
      <w:pPr>
        <w:pStyle w:val="Normal"/>
        <w:autoSpaceDE w:val="false"/>
        <w:ind w:firstLine="360"/>
        <w:jc w:val="both"/>
        <w:rPr/>
      </w:pPr>
      <w:r>
        <w:rPr/>
        <w:t>Цензор петербургского комитета писал:</w:t>
      </w:r>
    </w:p>
    <w:p>
      <w:pPr>
        <w:pStyle w:val="Normal"/>
        <w:autoSpaceDE w:val="false"/>
        <w:ind w:firstLine="360"/>
        <w:jc w:val="both"/>
        <w:rPr/>
      </w:pPr>
      <w:r>
        <w:rPr/>
        <w:t>«10 июля в С.-Петербургский комитет по делам пе</w:t>
        <w:softHyphen/>
        <w:t>чати поступила 6-я книжка ежемесячного журнала «Тру</w:t>
        <w:softHyphen/>
        <w:t>довой путь». Почти весь вошедший в состав ее материал проникнут в большей или меньшей степени револю</w:t>
        <w:softHyphen/>
        <w:t>ционной тенденцией; но в трех из помещенных в ней статьях тенденция эта выражается с наибольшею, по сравнению- с другими статьями, ясностью, придавая им явно агитационный характер. В этом отношении прежде всего обращает на себя внимание помещенное на 14— 15 страницах книжки стихотворение. Автор его — г. Александр Блок, обращаясь к своей возлюбленной, между прочим, говорит, что он хотел бы, но не смеет «убить».</w:t>
      </w:r>
    </w:p>
    <w:p>
      <w:pPr>
        <w:pStyle w:val="Normal"/>
        <w:autoSpaceDE w:val="false"/>
        <w:ind w:firstLine="360"/>
        <w:jc w:val="both"/>
        <w:rPr/>
      </w:pPr>
      <w:r>
        <w:rPr/>
        <w:t>Отмстить малодушным, кто жил без огня,</w:t>
      </w:r>
    </w:p>
    <w:p>
      <w:pPr>
        <w:pStyle w:val="Normal"/>
        <w:autoSpaceDE w:val="false"/>
        <w:ind w:firstLine="360"/>
        <w:jc w:val="both"/>
        <w:rPr/>
      </w:pPr>
      <w:r>
        <w:rPr/>
        <w:t>Кто так унижал мой народ и меня,</w:t>
      </w:r>
    </w:p>
    <w:p>
      <w:pPr>
        <w:pStyle w:val="Normal"/>
        <w:autoSpaceDE w:val="false"/>
        <w:ind w:firstLine="360"/>
        <w:jc w:val="both"/>
        <w:rPr/>
      </w:pPr>
      <w:r>
        <w:rPr/>
        <w:t>Кто запер свободных и сильных в тюрьму,</w:t>
      </w:r>
    </w:p>
    <w:p>
      <w:pPr>
        <w:pStyle w:val="Normal"/>
        <w:autoSpaceDE w:val="false"/>
        <w:ind w:firstLine="360"/>
        <w:jc w:val="both"/>
        <w:rPr/>
      </w:pPr>
      <w:r>
        <w:rPr/>
        <w:t>Кто долго не верил огню моему,</w:t>
      </w:r>
    </w:p>
    <w:p>
      <w:pPr>
        <w:pStyle w:val="Normal"/>
        <w:autoSpaceDE w:val="false"/>
        <w:ind w:firstLine="360"/>
        <w:jc w:val="both"/>
        <w:rPr/>
      </w:pPr>
      <w:r>
        <w:rPr/>
        <w:t>Кто хочет за деньги лишить меня дня,</w:t>
      </w:r>
    </w:p>
    <w:p>
      <w:pPr>
        <w:pStyle w:val="Normal"/>
        <w:autoSpaceDE w:val="false"/>
        <w:ind w:firstLine="360"/>
        <w:jc w:val="both"/>
        <w:rPr/>
      </w:pPr>
      <w:r>
        <w:rPr/>
        <w:t>Собачью покорность купить у меня...</w:t>
      </w:r>
    </w:p>
    <w:p>
      <w:pPr>
        <w:pStyle w:val="Normal"/>
        <w:autoSpaceDE w:val="false"/>
        <w:ind w:firstLine="360"/>
        <w:jc w:val="both"/>
        <w:rPr/>
      </w:pPr>
      <w:r>
        <w:rPr/>
        <w:t>Упрекнув далее себя за «слабость, за готовность смириться» и за то, что «рука его не поднимает ножа», г. Блок заканчивает свое стихотворение следующим об</w:t>
        <w:softHyphen/>
        <w:t>разом:</w:t>
      </w:r>
    </w:p>
    <w:p>
      <w:pPr>
        <w:pStyle w:val="Normal"/>
        <w:autoSpaceDE w:val="false"/>
        <w:ind w:firstLine="360"/>
        <w:jc w:val="both"/>
        <w:rPr/>
      </w:pPr>
      <w:r>
        <w:rPr/>
        <w:t>И двойственно нам предсказанье судьбы: Мы — вольные души. Мы — злые рабы. Покорствуй. Дерзай. Не покинь. Отойди. Огонь или тьма впереди? Кто кличет? Кто плачет? Куда мы идем? Вдвоем — неразрывны — навеки вдвоем. Воскреснем? Погибнем? Умрем?</w:t>
      </w:r>
    </w:p>
    <w:p>
      <w:pPr>
        <w:pStyle w:val="Normal"/>
        <w:autoSpaceDE w:val="false"/>
        <w:ind w:firstLine="360"/>
        <w:jc w:val="both"/>
        <w:rPr/>
      </w:pPr>
      <w:r>
        <w:rPr/>
        <w:t>Вслед за этим стихотворением, воспевающим, в сущ</w:t>
        <w:softHyphen/>
        <w:t>ности, хотя и в несколько туманной форме, политическое убийство, помещен рассказ А. С. Грин&lt;а&gt; под загла</w:t>
        <w:softHyphen/>
        <w:t>вием «Ночь». Содержание этого рассказа как бы иллю</w:t>
        <w:softHyphen/>
        <w:t>стрирует собою мысль, заключающуюся в только что приведенном  стихотворении.  Действующими лицами  в</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нем являются члены одного из провинциальных комите</w:t>
        <w:softHyphen/>
        <w:t>тов партии социалистов-революционеров, а предме</w:t>
        <w:softHyphen/>
        <w:t>том — совершаемые революционерами убийства полити</w:t>
        <w:softHyphen/>
        <w:t>ческих агентов. При этом рассказ ведется в таком тоне, что не может быть никакого сомнения в намерении ав</w:t>
        <w:softHyphen/>
        <w:t>тора представить убийц-революционеров лицами безуко</w:t>
        <w:softHyphen/>
        <w:t>ризненной честности и высокого героизма, а агентов по</w:t>
        <w:softHyphen/>
        <w:t>лиции трусами и негодяями, вполне достойными по</w:t>
        <w:softHyphen/>
        <w:t>стигшей их участи».</w:t>
      </w:r>
    </w:p>
    <w:p>
      <w:pPr>
        <w:pStyle w:val="Normal"/>
        <w:autoSpaceDE w:val="false"/>
        <w:ind w:firstLine="360"/>
        <w:jc w:val="both"/>
        <w:rPr/>
      </w:pPr>
      <w:r>
        <w:rPr/>
        <w:t>Редактором журнала «Трудовой путь» был Виктор Сергеевич Миролюбов — «ловец талантов», как его про</w:t>
        <w:softHyphen/>
        <w:t>звали в прогрессивных кругах, небезызвестный редактор прогремевшего на всю Россию самого распространенного демократического ежемесячника «Журнал для всех», за</w:t>
        <w:softHyphen/>
        <w:t>крытого осенью 1906 года в административном порядке.</w:t>
      </w:r>
    </w:p>
    <w:p>
      <w:pPr>
        <w:pStyle w:val="Normal"/>
        <w:autoSpaceDE w:val="false"/>
        <w:ind w:firstLine="360"/>
        <w:jc w:val="both"/>
        <w:rPr/>
      </w:pPr>
      <w:r>
        <w:rPr/>
        <w:t>«Ловец талантов» заметил Грина уже после первых выступлений в печати и привлек его к участию в своем прогрессивном журнале. К сожалению, «Трудовой путь» выходил только год. В январе 1908 года журнал был запрещен.</w:t>
      </w:r>
    </w:p>
    <w:p>
      <w:pPr>
        <w:pStyle w:val="Normal"/>
        <w:autoSpaceDE w:val="false"/>
        <w:ind w:firstLine="360"/>
        <w:jc w:val="both"/>
        <w:rPr/>
      </w:pPr>
      <w:r>
        <w:rPr/>
        <w:t>В самом начале 1908 года * вышла из печати первая книга Грина «Шапка-невидимка».</w:t>
      </w:r>
    </w:p>
    <w:p>
      <w:pPr>
        <w:pStyle w:val="Normal"/>
        <w:autoSpaceDE w:val="false"/>
        <w:ind w:firstLine="360"/>
        <w:jc w:val="both"/>
        <w:rPr/>
      </w:pPr>
      <w:r>
        <w:rPr/>
        <w:t>«Рассказывают, — писал в начале тридцатых годов К. Зелинский, — что, прочитав свою книгу «Шапка-неви</w:t>
        <w:softHyphen/>
        <w:t>димка», Грин отложил ее с чувством полного разочаро</w:t>
        <w:softHyphen/>
        <w:t>вания, с тем ощущением непоправимой неловкости, ка</w:t>
        <w:softHyphen/>
        <w:t>кое настигает человека, когда он делает не свое дело».</w:t>
      </w:r>
    </w:p>
    <w:p>
      <w:pPr>
        <w:pStyle w:val="Normal"/>
        <w:autoSpaceDE w:val="false"/>
        <w:ind w:firstLine="360"/>
        <w:jc w:val="both"/>
        <w:rPr/>
      </w:pPr>
      <w:r>
        <w:rPr/>
        <w:t>Между тем критика встретила книгу сочувственно. Так, в газете «Современное слово» безымянный рецен</w:t>
        <w:softHyphen/>
        <w:t>зент писал:</w:t>
      </w:r>
    </w:p>
    <w:p>
      <w:pPr>
        <w:pStyle w:val="Normal"/>
        <w:autoSpaceDE w:val="false"/>
        <w:ind w:firstLine="360"/>
        <w:jc w:val="both"/>
        <w:rPr/>
      </w:pPr>
      <w:r>
        <w:rPr/>
        <w:t>«Небольшая книга молодого писателя читается с ин</w:t>
        <w:softHyphen/>
        <w:t>тересом. У автора есть несомненные достоинства: сжа</w:t>
        <w:softHyphen/>
        <w:t>тый, выразительный слог, гармонирующий с развитием темы, красочный язык, богатый запас слов и, наконец, местами прямо захватывающее своим драматизмом дей</w:t>
        <w:softHyphen/>
        <w:t>ствие.</w:t>
      </w:r>
    </w:p>
    <w:p>
      <w:pPr>
        <w:pStyle w:val="Normal"/>
        <w:autoSpaceDE w:val="false"/>
        <w:ind w:firstLine="360"/>
        <w:jc w:val="both"/>
        <w:rPr/>
      </w:pPr>
      <w:r>
        <w:rPr/>
        <w:t>В книге 10 небольших, за исключением одного, рас</w:t>
        <w:softHyphen/>
        <w:t>сказов; но, к сожалению, они далеко не все одинаковы по достоинству. В таких вещах, как «Марат», «Случай»</w:t>
      </w:r>
    </w:p>
    <w:p>
      <w:pPr>
        <w:pStyle w:val="Normal"/>
        <w:autoSpaceDE w:val="false"/>
        <w:ind w:firstLine="360"/>
        <w:jc w:val="both"/>
        <w:rPr/>
      </w:pPr>
      <w:r>
        <w:rPr/>
        <w:t>* В «Литературном ежегоднике» (календарь-альманах), Спб., 1908, — говорится, что «Шапка-невидимка» вышла в 1907 году.</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и «На досуге» в авторе чувствуется индивидуальный ху</w:t>
        <w:softHyphen/>
        <w:t>дожник, умеющий пережить всё описываемое. Но на</w:t>
        <w:softHyphen/>
        <w:t>ряду с этими рассказами в книге помещены фельетоны: «В Италию» и «Любимый» и растянутая, скучная по</w:t>
        <w:softHyphen/>
        <w:t>весть «Карантин».</w:t>
      </w:r>
    </w:p>
    <w:p>
      <w:pPr>
        <w:pStyle w:val="Normal"/>
        <w:autoSpaceDE w:val="false"/>
        <w:ind w:firstLine="360"/>
        <w:jc w:val="both"/>
        <w:rPr/>
      </w:pPr>
      <w:r>
        <w:rPr/>
        <w:t>В двух последних вещах неприятно поражает подра</w:t>
        <w:softHyphen/>
        <w:t>жательность, в «Любимом» же — трафаретность выводи</w:t>
        <w:softHyphen/>
        <w:t>мых лиц.</w:t>
      </w:r>
    </w:p>
    <w:p>
      <w:pPr>
        <w:pStyle w:val="Normal"/>
        <w:autoSpaceDE w:val="false"/>
        <w:ind w:firstLine="360"/>
        <w:jc w:val="both"/>
        <w:rPr/>
      </w:pPr>
      <w:r>
        <w:rPr/>
        <w:t>Сюжеты у автора разнообразны, хотя главным обра</w:t>
        <w:softHyphen/>
        <w:t>зом он берет их из среды радикальной молодежи, кото</w:t>
        <w:softHyphen/>
        <w:t>рую, по-видимому, хорошо знает. Наряду с цельными людьми, с их то трогательными, то мучительными, но всё-таки красивыми переживаниями, перед нами выри</w:t>
        <w:softHyphen/>
        <w:t>совываются другие типы, как бы по ошибке попавшие в ряды идеалистов, рефлектики — как Сергей в «Каранти</w:t>
        <w:softHyphen/>
        <w:t>не» и Брон в «Апельсинах».</w:t>
      </w:r>
    </w:p>
    <w:p>
      <w:pPr>
        <w:pStyle w:val="Normal"/>
        <w:autoSpaceDE w:val="false"/>
        <w:ind w:firstLine="360"/>
        <w:jc w:val="both"/>
        <w:rPr/>
      </w:pPr>
      <w:r>
        <w:rPr/>
        <w:t>В общем книга читается с удовольствием, оставляет запас образов, наводит на размышление».</w:t>
      </w:r>
    </w:p>
    <w:p>
      <w:pPr>
        <w:pStyle w:val="Normal"/>
        <w:autoSpaceDE w:val="false"/>
        <w:ind w:firstLine="360"/>
        <w:jc w:val="both"/>
        <w:rPr/>
      </w:pPr>
      <w:r>
        <w:rPr/>
        <w:t>Всю свою жизнь Грин старался не упоминать о «Шапке-невидимке», во всяком случае в Собрание со</w:t>
        <w:softHyphen/>
        <w:t>чинений издательства «Мысль» в конце двадцатых годов он поместил только один рассказ «Кирпич и музыка» (тот самый, который отверг Короленко).</w:t>
      </w:r>
    </w:p>
    <w:p>
      <w:pPr>
        <w:pStyle w:val="Normal"/>
        <w:autoSpaceDE w:val="false"/>
        <w:ind w:firstLine="360"/>
        <w:jc w:val="both"/>
        <w:rPr/>
      </w:pPr>
      <w:r>
        <w:rPr/>
        <w:t>Весной 1909 года Грин обратился с письмом к М. Горькому.</w:t>
      </w:r>
    </w:p>
    <w:p>
      <w:pPr>
        <w:pStyle w:val="Normal"/>
        <w:autoSpaceDE w:val="false"/>
        <w:ind w:firstLine="360"/>
        <w:jc w:val="both"/>
        <w:rPr/>
      </w:pPr>
      <w:r>
        <w:rPr/>
        <w:t>«Глубокочтимый Алексей Максимович!</w:t>
      </w:r>
    </w:p>
    <w:p>
      <w:pPr>
        <w:pStyle w:val="Normal"/>
        <w:autoSpaceDE w:val="false"/>
        <w:ind w:firstLine="360"/>
        <w:jc w:val="both"/>
        <w:rPr/>
      </w:pPr>
      <w:r>
        <w:rPr/>
        <w:t>Пишу Вам по собственному желанию и по совету В. А. Поссе. Я — беллетрист, печатаюсь третий год и очень хочу выпустить книжку своих рассказов, которых набралось 20—25. Из них — 8, напечатанных в «Русск. мысли», «Новом журн. для всех», «Образовании», «Новом слове» и «Бодром слове». Остальные — в га</w:t>
        <w:softHyphen/>
        <w:t>зетах.</w:t>
      </w:r>
    </w:p>
    <w:p>
      <w:pPr>
        <w:pStyle w:val="Normal"/>
        <w:autoSpaceDE w:val="false"/>
        <w:ind w:firstLine="360"/>
        <w:jc w:val="both"/>
        <w:rPr/>
      </w:pPr>
      <w:r>
        <w:rPr/>
        <w:t>Но так как я никому не известен; так как теперь весна и так как мне нужны деньги — то издатели или отказывают или предлагают невыгодные до унизительно</w:t>
        <w:softHyphen/>
        <w:t>сти условия. Давно я хотел обратиться к Вам с покор</w:t>
        <w:softHyphen/>
        <w:t>нейшей просьбой рассмотреть мой материал и, если он достоин печати, — издать в «Знании». Но так как неуве</w:t>
        <w:softHyphen/>
        <w:t>ренности во мне больше, чем надежды, — я не сделал этого до настоящего момента, а теперь решился. Сделал</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я это вот почему; В. А. Поссе настоятельно рекомендо</w:t>
        <w:softHyphen/>
        <w:t>вал мне обратиться к Вам, сказав, что Вы, по всей ве</w:t>
        <w:softHyphen/>
        <w:t>роятности, получаете «Новый журн. для всех» и про</w:t>
        <w:softHyphen/>
        <w:t>чли там мои рассказы: «Рай», «Остров Рено» и «История одного заговора». «Так что, — сказал он, — Алексей Максимович по этим вещам, вероятно, решит — стоит ли издавать вас, и даст вам скорый ответ».</w:t>
      </w:r>
    </w:p>
    <w:p>
      <w:pPr>
        <w:pStyle w:val="Normal"/>
        <w:autoSpaceDE w:val="false"/>
        <w:ind w:firstLine="360"/>
        <w:jc w:val="both"/>
        <w:rPr/>
      </w:pPr>
      <w:r>
        <w:rPr/>
        <w:t>Он, может быть, и ошибся, Вы, может быть, и не чи</w:t>
        <w:softHyphen/>
        <w:t>тали их, но я очень, очень прошу Вас — напишите, вы</w:t>
        <w:softHyphen/>
        <w:t>слать ли Вам все рассказы или довольно тех. Я потому сейчас не посылаю всех, что у меня они только в одном экземпляре каждый и, во-первых, не зная, к какому ре</w:t>
        <w:softHyphen/>
        <w:t>шению придете Вы, — не смогу пытаться устроить их здесь; во-вторых, посылка идет долее, чем письмо. Во всяком случае, умоляю Вас — ответьте мне, если воз</w:t>
        <w:softHyphen/>
        <w:t>можно, телеграммой, чтобы я мог скорее, в случае на</w:t>
        <w:softHyphen/>
        <w:t>добности, послать Вам материал и получить от Вас решительный ответ. Надеюсь, Вы не рассердитесь на меня за «телеграмму». Вы понимаете, почему приходится просить о ней. Ваш А. С. Грин. СПб., Шувалово, Софий</w:t>
        <w:softHyphen/>
        <w:t>ская улица, дом № 3, Алексею Алексеевичу Мальги-нову».</w:t>
      </w:r>
    </w:p>
    <w:p>
      <w:pPr>
        <w:pStyle w:val="Normal"/>
        <w:autoSpaceDE w:val="false"/>
        <w:ind w:firstLine="360"/>
        <w:jc w:val="both"/>
        <w:rPr/>
      </w:pPr>
      <w:r>
        <w:rPr/>
        <w:t>До сих пор не удалось установить, получил ли Грин ответ от Горького, во всяком случае сборник его расска</w:t>
        <w:softHyphen/>
        <w:t>зов в издательстве «Знание» не выходил.</w:t>
      </w:r>
    </w:p>
    <w:p>
      <w:pPr>
        <w:pStyle w:val="Normal"/>
        <w:autoSpaceDE w:val="false"/>
        <w:ind w:firstLine="360"/>
        <w:jc w:val="both"/>
        <w:rPr/>
      </w:pPr>
      <w:r>
        <w:rPr/>
        <w:t>Своей первой книгой Грин считал том * «Рассказы», вышедший в издательстве «Земля» в начале 1910 года.</w:t>
      </w:r>
    </w:p>
    <w:p>
      <w:pPr>
        <w:pStyle w:val="Normal"/>
        <w:autoSpaceDE w:val="false"/>
        <w:ind w:firstLine="360"/>
        <w:jc w:val="both"/>
        <w:rPr/>
      </w:pPr>
      <w:r>
        <w:rPr/>
        <w:t>Об этой книге много писали.</w:t>
      </w:r>
    </w:p>
    <w:p>
      <w:pPr>
        <w:pStyle w:val="Normal"/>
        <w:autoSpaceDE w:val="false"/>
        <w:ind w:firstLine="360"/>
        <w:jc w:val="both"/>
        <w:rPr/>
      </w:pPr>
      <w:r>
        <w:rPr/>
        <w:t>«Вот писатель, — говорил Л. Войтоловский в «Киев</w:t>
        <w:softHyphen/>
        <w:t>ской мысли», — о котором молчат, но о котором следует, по-моему, говорить с большой похвалой». Далее он от</w:t>
        <w:softHyphen/>
        <w:t>мечает, что критика, вероятнее всего, встретила книгу не равнодушно, а просто отложила в сторону, «не ре</w:t>
        <w:softHyphen/>
        <w:t>шаясь тут же на месте разобраться в ее достоинствах и недостатках. Ибо трудно найти писателя, в даровании которого было бы больше недочетов и противоречий». Войтоловский точно подмечает, что Грина «привлекает мир гигантов и чародеев, но это не страсть к экзотиче</w:t>
        <w:softHyphen/>
        <w:t>ской красоте, не любовь к титаническому быту, нет. Ча</w:t>
        <w:softHyphen/>
        <w:t>родеи его — не чародеи, а пальмы — не пальмы». И вме</w:t>
        <w:softHyphen/>
        <w:t>сте с тем, замечает Войтоловский, всё это не декорации,</w:t>
      </w:r>
    </w:p>
    <w:p>
      <w:pPr>
        <w:pStyle w:val="Normal"/>
        <w:autoSpaceDE w:val="false"/>
        <w:ind w:firstLine="360"/>
        <w:jc w:val="both"/>
        <w:rPr/>
      </w:pPr>
      <w:r>
        <w:rPr/>
        <w:t>* По неустановленной причине на корешке сборника «Рассказы» стоит цифра I.</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ибо нарисованные Грином картины «дышат красотою простора и величавой силы». И потому это не картины тропических лесов, а «точные приметы писателя, по ко</w:t>
        <w:softHyphen/>
        <w:t>торым сразу узнаешь его лицо. Ибо это лицо неподдель</w:t>
        <w:softHyphen/>
        <w:t>ного таланта». Пытаясь определить занимаемое Грином место в современной литературе, Войтоловский говорит: Грин несомненно романтик, любящий и утверждающий жизнь, Грин близок к Горькому. «Он весь создание на</w:t>
        <w:softHyphen/>
        <w:t>шей жизни, и, быть может, он один из наиболее чутких ее поэтов».</w:t>
      </w:r>
    </w:p>
    <w:p>
      <w:pPr>
        <w:pStyle w:val="Normal"/>
        <w:autoSpaceDE w:val="false"/>
        <w:ind w:firstLine="360"/>
        <w:jc w:val="both"/>
        <w:rPr/>
      </w:pPr>
      <w:r>
        <w:rPr/>
        <w:t>Совсем иное уловила в «Рассказах» критик Е. Колто-новская из «Нового журнала для всех». Для нее герои Грина «это типичные современные неврастеники, несчаст</w:t>
        <w:softHyphen/>
        <w:t>ные горожане, уставшие и пресытившиеся друг другом». Приговор ее категоричен: «Главный недостаток творче</w:t>
        <w:softHyphen/>
        <w:t>ства его незрелость и поверхностность».</w:t>
      </w:r>
    </w:p>
    <w:p>
      <w:pPr>
        <w:pStyle w:val="Normal"/>
        <w:autoSpaceDE w:val="false"/>
        <w:ind w:firstLine="360"/>
        <w:jc w:val="both"/>
        <w:rPr/>
      </w:pPr>
      <w:r>
        <w:rPr/>
        <w:t>Л. Войтоловский отмечал у Грина вычурность, места</w:t>
        <w:softHyphen/>
        <w:t>ми незрелость, поверхностность, неуклюжесть, но он всё же видел в книге в целом нечто большее, чем просто та</w:t>
        <w:softHyphen/>
        <w:t>лантливость. Впрочем, Колтоновская в последнем абзаце рецензии снизошла до признания, что у автора «ощу</w:t>
        <w:softHyphen/>
        <w:t>щается интенсивная творческая жизнь и несомненная талантливость».</w:t>
      </w:r>
    </w:p>
    <w:p>
      <w:pPr>
        <w:pStyle w:val="Normal"/>
        <w:autoSpaceDE w:val="false"/>
        <w:ind w:firstLine="360"/>
        <w:jc w:val="both"/>
        <w:rPr/>
      </w:pPr>
      <w:r>
        <w:rPr/>
        <w:t>Почти солидарен с Колтоновской и критик из «Киев</w:t>
        <w:softHyphen/>
        <w:t>ской мысли» Валентинов, напечатавший свою статью несколько ранее Войтоловского. Он замечает, что восемь рассказов из одиннадцати, помещенных в сборнике, «плавают в крови, наполнены треском выстрелов, посвя</w:t>
        <w:softHyphen/>
        <w:t>щены смерти, убийству, разбитым черепам, прострелен</w:t>
        <w:softHyphen/>
        <w:t>ным легким. Ужасы российской общественности нало</w:t>
        <w:softHyphen/>
        <w:t>жили печать на перо беллетриста. Так сказать, сделали его человеком, который «всегда стреляет». Из револьвер</w:t>
        <w:softHyphen/>
        <w:t>ных выстрелов Грин сделал лейтмотив своих описа</w:t>
        <w:softHyphen/>
        <w:t>ний...»</w:t>
      </w:r>
    </w:p>
    <w:p>
      <w:pPr>
        <w:pStyle w:val="Normal"/>
        <w:autoSpaceDE w:val="false"/>
        <w:ind w:firstLine="360"/>
        <w:jc w:val="both"/>
        <w:rPr/>
      </w:pPr>
      <w:r>
        <w:rPr/>
        <w:t>Колтоновской и Валентинову возражает видный кри</w:t>
        <w:softHyphen/>
        <w:t>тик А. Г. Горнфельд: «Грин, по преимуществу, поэт на</w:t>
        <w:softHyphen/>
        <w:t>пряженной жизни. И те, которые живут так себе, изо дня в день, проходят у Грина пестрой вереницей печаль</w:t>
        <w:softHyphen/>
        <w:t>ных ничтожеств, почти карикатур. Он хочет говорить только о важном, о главном, о роковом: и не в быту, а в душе человеческой. И оттого, как ни много льется крови в рассказах Грина, она незаметна, она не герой его произведений, как в бесконечном множестве русских рассказов последних лет; она только неизбежная, необ-</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ходимая подробность... он видит обнаженные человече</w:t>
        <w:softHyphen/>
        <w:t>ские души... Это хороший результат, и к нему приводит каждый рассказ Грина».</w:t>
      </w:r>
    </w:p>
    <w:p>
      <w:pPr>
        <w:pStyle w:val="Normal"/>
        <w:autoSpaceDE w:val="false"/>
        <w:ind w:firstLine="360"/>
        <w:jc w:val="both"/>
        <w:rPr/>
      </w:pPr>
      <w:r>
        <w:rPr/>
        <w:t>В июле 1910 года Грин поехал в колонию прокажен</w:t>
        <w:softHyphen/>
        <w:t>ных, в двухстах километрах от Петербурга. Что потя</w:t>
        <w:softHyphen/>
        <w:t>нуло его туда — неизвестно.</w:t>
      </w:r>
    </w:p>
    <w:p>
      <w:pPr>
        <w:pStyle w:val="Normal"/>
        <w:autoSpaceDE w:val="false"/>
        <w:ind w:firstLine="360"/>
        <w:jc w:val="both"/>
        <w:rPr/>
      </w:pPr>
      <w:r>
        <w:rPr/>
        <w:t>Сохранилось письмо Грина Горнфельду, посланное из колонии:</w:t>
      </w:r>
    </w:p>
    <w:p>
      <w:pPr>
        <w:pStyle w:val="Normal"/>
        <w:autoSpaceDE w:val="false"/>
        <w:ind w:firstLine="360"/>
        <w:jc w:val="both"/>
        <w:rPr/>
      </w:pPr>
      <w:r>
        <w:rPr/>
        <w:t>«Глубокоуважаемый Александр * Георгиевич!</w:t>
      </w:r>
    </w:p>
    <w:p>
      <w:pPr>
        <w:pStyle w:val="Normal"/>
        <w:autoSpaceDE w:val="false"/>
        <w:ind w:firstLine="360"/>
        <w:jc w:val="both"/>
        <w:rPr/>
      </w:pPr>
      <w:r>
        <w:rPr/>
        <w:t>С чрезвычайным сокрушением обращаюсь к вам. Я живу сейчас в колонии прокаженных, в 20-ти верстах от Веймарна, станции Балтийской дороги, и не могу вер</w:t>
        <w:softHyphen/>
        <w:t>нуться в Питер, потому что нет денег на дорогу и сопря</w:t>
        <w:softHyphen/>
        <w:t>женные с этим мелкие, но совершенно необходимые расходы. Не можете ли Вы одолжить мне до 10-го сен</w:t>
        <w:softHyphen/>
        <w:t>тября 15 рублей? Я написал Вам потому, что сейчас мне из редакций нет никакой возможности получить даже гроша: где аванс, а где денег нет. Испробовав все средства и просидев здесь, вследствие этого — лишнюю неделю, скрепя сердце, пишу Вам, в надежде, что, мо</w:t>
        <w:softHyphen/>
        <w:t>жет быть, если не из своих, то из кассы «Р&lt;усского&gt; б&lt;огатства&gt;» (журнал, в котором Горнфельд был чле</w:t>
        <w:softHyphen/>
        <w:t>ном редакции. — В. С.), Вы смогли бы выручить меня. Не подумайте, пожалуйста, только, что я таким путем хочу осуществить какие-нибудь свои тайные намерения. Я считал бы эти 15 р. личным долгом, как «Р. б», так и Вам.</w:t>
      </w:r>
    </w:p>
    <w:p>
      <w:pPr>
        <w:pStyle w:val="Normal"/>
        <w:autoSpaceDE w:val="false"/>
        <w:ind w:firstLine="360"/>
        <w:jc w:val="both"/>
        <w:rPr/>
      </w:pPr>
      <w:r>
        <w:rPr/>
        <w:t>Здесь в колонии у доктора достать немыслимо (доктор — Владимир Иванович Андрусон, брат самого близкого друга Грина поэта Леонида Андрусона. — В. С. ) — я ему должен 10 руб. и просить вновь чрезвы</w:t>
        <w:softHyphen/>
        <w:t>чайно неловко, пока не вернул эти. А вернуть их можно, только приехав в Петербург и лично стараться раздо</w:t>
        <w:softHyphen/>
        <w:t>быть некоторым... (слово неразборчиво) путем ру</w:t>
        <w:softHyphen/>
        <w:t>кописей.</w:t>
      </w:r>
    </w:p>
    <w:p>
      <w:pPr>
        <w:pStyle w:val="Normal"/>
        <w:autoSpaceDE w:val="false"/>
        <w:ind w:firstLine="360"/>
        <w:jc w:val="both"/>
        <w:rPr/>
      </w:pPr>
      <w:r>
        <w:rPr/>
        <w:t>Всего Вам хорошего. Книжка моя (та самая, на ко</w:t>
        <w:softHyphen/>
        <w:t>торую Горнфельд написал рецензию. — В. С.), несмотря на лето, помаленьку распродается, я почти каждую не</w:t>
        <w:softHyphen/>
        <w:t>делю получаю вырезки из провинциальных газет — хо</w:t>
        <w:softHyphen/>
        <w:t>рошие вырезки. До свидания. Ваш А. С. Грин». (Ориен</w:t>
        <w:softHyphen/>
        <w:t>тировочно — начало второй половины июля 1910 года.)</w:t>
      </w:r>
    </w:p>
    <w:p>
      <w:pPr>
        <w:pStyle w:val="Normal"/>
        <w:autoSpaceDE w:val="false"/>
        <w:ind w:firstLine="360"/>
        <w:jc w:val="both"/>
        <w:rPr/>
      </w:pPr>
      <w:r>
        <w:rPr/>
        <w:t>* Описка: Аркадий.</w:t>
      </w:r>
    </w:p>
    <w:p>
      <w:pPr>
        <w:pStyle w:val="Normal"/>
        <w:autoSpaceDE w:val="false"/>
        <w:ind w:firstLine="360"/>
        <w:jc w:val="both"/>
        <w:rPr/>
      </w:pPr>
      <w:r>
        <w:rPr/>
        <w:t xml:space="preserve">16   Зак. № 272 </w:t>
      </w: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Вероятно, Горнфельд прислал деньги, так как Грин смог уехать. Н. Н. Грин рассказывает, что по дороге на вокзал он встретил цыганку. «Цыганка пристала к нему: «Дай погадать». Александр Степанович дал руку. «Тебя скоро предаст тот, кого ты называешь своим другом. Но пройдут годы, и ты наступишь на врагов своих. Возьми этот корешок и всегда носи при себе, — на счастье». Александр Степанович, посмеиваясь, дал цыганке денег, сунул корешок, завернутый в бумажку, в жилетный кар</w:t>
        <w:softHyphen/>
        <w:t>ман, забыл о ее словах и уехал в Петербург. Сойдя на Балтийском вокзале, он пешком пошел к себе домой. А жил он тогда на 6-й линии Васильевского острова, близ Николаевского моста. Навстречу попадаются два городовых, подходят к Александру Степановичу и спра</w:t>
        <w:softHyphen/>
        <w:t>шивают: «Вы — господин Мальгинов?» Сердце, говорит Александр Степанович, сразу у него дрогнуло, проне</w:t>
        <w:softHyphen/>
        <w:t>слись в голове слова цыганки, он ответил: «Да», и на него надели наручники; отвезли в Дом предваритель</w:t>
        <w:softHyphen/>
        <w:t>ного заключения. Во время первого же допроса Алек</w:t>
        <w:softHyphen/>
        <w:t>сандр Степанович понял: он действительно предан тем, кого считал приятелем * и кому, единственному во всем Питере, поведал в минуту откровенности, что он неле</w:t>
        <w:softHyphen/>
        <w:t>гальный и настоящая его фамилия — Гриневский.</w:t>
      </w:r>
    </w:p>
    <w:p>
      <w:pPr>
        <w:pStyle w:val="Normal"/>
        <w:autoSpaceDE w:val="false"/>
        <w:ind w:firstLine="360"/>
        <w:jc w:val="both"/>
        <w:rPr/>
      </w:pPr>
      <w:r>
        <w:rPr/>
        <w:t>Слова цыганки, так быстро и верно исполнившиеся, произвели на Александра Степановича сильное впечат</w:t>
        <w:softHyphen/>
        <w:t>ление. Он нашел в жилетном кармане корешок, зашил его в пояс брюк и носил много-много лет. Когда я вышла за него замуж, увидела этот крошечный мешочек, кото</w:t>
        <w:softHyphen/>
        <w:t>рый он попросил меня перешить к поясу домашних брюк, и рассказал мне его историю. До 1928 года Алек</w:t>
        <w:softHyphen/>
        <w:t>сандр Степанович носил этот корешок. Когда как-то в дом, где мы жили в Феодосии, пришел измученный и истощенный бродяга, мы накормили его, Александр Сте</w:t>
        <w:softHyphen/>
        <w:t>панович долго с ним разговаривал, потом сказал мне, чтобы я отдала ему его домашние старые брюки и теп</w:t>
        <w:softHyphen/>
        <w:t>лую фланелевую рубаху. И я отдала. И мы оба забыли, что у пояса пришит корешок-талисман. Так и ушел он из нашего дома».</w:t>
      </w:r>
    </w:p>
    <w:p>
      <w:pPr>
        <w:pStyle w:val="Normal"/>
        <w:autoSpaceDE w:val="false"/>
        <w:ind w:firstLine="360"/>
        <w:jc w:val="both"/>
        <w:rPr/>
      </w:pPr>
      <w:r>
        <w:rPr/>
        <w:t>В рассказе Н. Н. Грин есть только одна неточность: Грина арестовали у его дома, на Васильевском острове.</w:t>
      </w:r>
    </w:p>
    <w:p>
      <w:pPr>
        <w:pStyle w:val="Normal"/>
        <w:autoSpaceDE w:val="false"/>
        <w:ind w:firstLine="360"/>
        <w:jc w:val="both"/>
        <w:rPr/>
      </w:pPr>
      <w:r>
        <w:rPr/>
        <w:t>6 августа 1910 года из Петербургского отделения по охране общественной безопасности и порядка в столице</w:t>
      </w:r>
    </w:p>
    <w:p>
      <w:pPr>
        <w:pStyle w:val="Normal"/>
        <w:autoSpaceDE w:val="false"/>
        <w:ind w:firstLine="360"/>
        <w:jc w:val="both"/>
        <w:rPr/>
      </w:pPr>
      <w:r>
        <w:rPr/>
        <w:t>* А. И. Котылевым.</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тобольскому губернатору, с грифом «секретно», было от</w:t>
        <w:softHyphen/>
        <w:t>правлено письмо следующего содержания:</w:t>
      </w:r>
    </w:p>
    <w:p>
      <w:pPr>
        <w:pStyle w:val="Normal"/>
        <w:autoSpaceDE w:val="false"/>
        <w:ind w:firstLine="360"/>
        <w:jc w:val="both"/>
        <w:rPr/>
      </w:pPr>
      <w:r>
        <w:rPr/>
        <w:t>«27-го минувшего июля, в Петербурге по 6-й линии Васильевского острова, дом 1, кв. 33, арестован неиз</w:t>
        <w:softHyphen/>
        <w:t>вестный, проживающий по чужому паспорту на имя личного почетного гражданина Алексея Алексеевича Мальгинова.</w:t>
      </w:r>
    </w:p>
    <w:p>
      <w:pPr>
        <w:pStyle w:val="Normal"/>
        <w:autoSpaceDE w:val="false"/>
        <w:ind w:firstLine="360"/>
        <w:jc w:val="both"/>
        <w:rPr/>
      </w:pPr>
      <w:r>
        <w:rPr/>
        <w:t>Задержанный при допросе в Охранном отделении по</w:t>
        <w:softHyphen/>
        <w:t>казал, что в действительности он есть Александр Степа</w:t>
        <w:softHyphen/>
        <w:t>нов Гриневский, скрывавшийся с места высылки из То</w:t>
        <w:softHyphen/>
        <w:t>больской губернии, где он состоял под гласным надзо</w:t>
        <w:softHyphen/>
        <w:t>ром полиции.</w:t>
      </w:r>
    </w:p>
    <w:p>
      <w:pPr>
        <w:pStyle w:val="Normal"/>
        <w:autoSpaceDE w:val="false"/>
        <w:ind w:firstLine="360"/>
        <w:jc w:val="both"/>
        <w:rPr/>
      </w:pPr>
      <w:r>
        <w:rPr/>
        <w:t>Сообщая об изложенном, присовокупляю, что Гринев</w:t>
        <w:softHyphen/>
        <w:t>ский, за проживание по чужому паспорту, мною подверг</w:t>
        <w:softHyphen/>
        <w:t>нут 3-месячному аресту при полиции, по отбытии срока какового будет препровожден в распоряжение Вашего превосходительства».</w:t>
      </w:r>
    </w:p>
    <w:p>
      <w:pPr>
        <w:pStyle w:val="Normal"/>
        <w:autoSpaceDE w:val="false"/>
        <w:ind w:firstLine="360"/>
        <w:jc w:val="both"/>
        <w:rPr/>
      </w:pPr>
      <w:r>
        <w:rPr/>
        <w:t>Через четыре дня после ареста Грин обратился с письмом к Леониду Андрееву:</w:t>
      </w:r>
    </w:p>
    <w:p>
      <w:pPr>
        <w:pStyle w:val="Normal"/>
        <w:autoSpaceDE w:val="false"/>
        <w:ind w:firstLine="360"/>
        <w:jc w:val="both"/>
        <w:rPr/>
      </w:pPr>
      <w:r>
        <w:rPr/>
        <w:t>«Глубокоуважаемый Леонид Николаевич!</w:t>
      </w:r>
    </w:p>
    <w:p>
      <w:pPr>
        <w:pStyle w:val="Normal"/>
        <w:autoSpaceDE w:val="false"/>
        <w:ind w:firstLine="360"/>
        <w:jc w:val="both"/>
        <w:rPr/>
      </w:pPr>
      <w:r>
        <w:rPr/>
        <w:t>К сожалению, меня арестовали, и я лишен пока воз</w:t>
        <w:softHyphen/>
        <w:t>можности узнать содержание Вашего письма. Будьте добры, не откажите в случае успешности переговоров Ваших с «Просвещением» — свести представителя этого издательства * с моей женой, для выяснения взаимных пожеланий. Адрес ее — В. Остров, 6-я линия, Вере Пав</w:t>
        <w:softHyphen/>
        <w:t>ловне Абрамовой **.</w:t>
      </w:r>
    </w:p>
    <w:p>
      <w:pPr>
        <w:pStyle w:val="Normal"/>
        <w:autoSpaceDE w:val="false"/>
        <w:ind w:firstLine="360"/>
        <w:jc w:val="both"/>
        <w:rPr/>
      </w:pPr>
      <w:r>
        <w:rPr/>
        <w:t>Если же ничего не выйдет, — благодарю Вас за уча</w:t>
        <w:softHyphen/>
        <w:t>стие, которое приняли Вы в этом деле.</w:t>
      </w:r>
    </w:p>
    <w:p>
      <w:pPr>
        <w:pStyle w:val="Normal"/>
        <w:autoSpaceDE w:val="false"/>
        <w:ind w:firstLine="360"/>
        <w:jc w:val="both"/>
        <w:rPr/>
      </w:pPr>
      <w:r>
        <w:rPr/>
        <w:t>Я арестован, вероятно, по доносу какого-нибудь из моих литературных друзей. Мне это, впрочем, безраз</w:t>
        <w:softHyphen/>
        <w:t>лично. И за то, что уехал из административной ссылки, прожив эти четыре года в Питере по чужому паспорту, Я сообщаю Вам это для того, чтобы Вы не подумали чего-нибудь страшного или противного моей чести. Ваш покорный слуга А. С. Грин (Александр Степанович Гриневский)».</w:t>
      </w:r>
    </w:p>
    <w:p>
      <w:pPr>
        <w:pStyle w:val="Normal"/>
        <w:autoSpaceDE w:val="false"/>
        <w:ind w:firstLine="360"/>
        <w:jc w:val="both"/>
        <w:rPr/>
      </w:pPr>
      <w:r>
        <w:rPr/>
        <w:t>* Издательство «Просвещение» хотело выпустить сборник рас</w:t>
        <w:softHyphen/>
        <w:t>сказов Грина. Соглашение не состоялось.</w:t>
      </w:r>
    </w:p>
    <w:p>
      <w:pPr>
        <w:pStyle w:val="Normal"/>
        <w:autoSpaceDE w:val="false"/>
        <w:ind w:firstLine="360"/>
        <w:jc w:val="both"/>
        <w:rPr/>
      </w:pPr>
      <w:r>
        <w:rPr/>
        <w:t>** Вероятно, Грин забыл сообщить в письме номера дома и квартиры.</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Грин — писатель, только писательство существует для него в жизни, это главное, а всё остальное — второсте</w:t>
        <w:softHyphen/>
        <w:t>пенное, мелочи. Как относился он к своему аресту, мы только что видели по письму Л. Андрееву.</w:t>
      </w:r>
    </w:p>
    <w:p>
      <w:pPr>
        <w:pStyle w:val="Normal"/>
        <w:autoSpaceDE w:val="false"/>
        <w:ind w:firstLine="360"/>
        <w:jc w:val="both"/>
        <w:rPr/>
      </w:pPr>
      <w:r>
        <w:rPr/>
        <w:t>В эти дни Грин пишет два прошения — царю и мини</w:t>
        <w:softHyphen/>
        <w:t>стру внутренних дел. Привожу один из этих докумен</w:t>
        <w:softHyphen/>
        <w:t>тов, на мой взгляд более интересный, полностью.</w:t>
      </w:r>
    </w:p>
    <w:p>
      <w:pPr>
        <w:pStyle w:val="Normal"/>
        <w:autoSpaceDE w:val="false"/>
        <w:ind w:firstLine="360"/>
        <w:jc w:val="both"/>
        <w:rPr/>
      </w:pPr>
      <w:r>
        <w:rPr/>
        <w:t>«Его высокопревосходительству господину министру внутренних дел от потомственного дворянина Александра Степановича Гриневского</w:t>
      </w:r>
    </w:p>
    <w:p>
      <w:pPr>
        <w:pStyle w:val="Normal"/>
        <w:autoSpaceDE w:val="false"/>
        <w:ind w:firstLine="360"/>
        <w:jc w:val="both"/>
        <w:rPr/>
      </w:pPr>
      <w:r>
        <w:rPr/>
        <w:t>ПРОШЕНИЕ</w:t>
      </w:r>
    </w:p>
    <w:p>
      <w:pPr>
        <w:pStyle w:val="Normal"/>
        <w:autoSpaceDE w:val="false"/>
        <w:ind w:firstLine="360"/>
        <w:jc w:val="both"/>
        <w:rPr/>
      </w:pPr>
      <w:r>
        <w:rPr/>
        <w:t>Ваше высокопревосходительство! В декабре 1905 го</w:t>
        <w:softHyphen/>
        <w:t>да (не точно: 7 января 1906 года. — В. С.) я был аресто</w:t>
        <w:softHyphen/>
        <w:t>ван в С.-Петербурге и по прошествии пяти месяцев — выслан административным порядком в г. Туринск То</w:t>
        <w:softHyphen/>
        <w:t>больской губ&lt;ернии&gt; на 4 г&lt;ода&gt;, откуда немедлен</w:t>
        <w:softHyphen/>
        <w:t>но уехал и поселился в С.-Петербурге, проживая по чу</w:t>
        <w:softHyphen/>
        <w:t>жому паспорту на имя Алексея Алексеева Мальгинова. За эти 4 г. я сделался беллетристом, известным в про</w:t>
        <w:softHyphen/>
        <w:t>винции и Петербурге под псевдонимом «А. С. Грин». Рассказы мои и повести печатались в «Образовании», «Русской мысли», «Новом журнале для всех», «Слове», «Новом слове», «Товарище», «Современном слове», «Родине», «Ниве» *, различных альманахах и сборниках.</w:t>
      </w:r>
    </w:p>
    <w:p>
      <w:pPr>
        <w:pStyle w:val="Normal"/>
        <w:autoSpaceDE w:val="false"/>
        <w:ind w:firstLine="360"/>
        <w:jc w:val="both"/>
        <w:rPr/>
      </w:pPr>
      <w:r>
        <w:rPr/>
        <w:t>Кроме того, до настоящего времени я состоял посто</w:t>
        <w:softHyphen/>
        <w:t>янным сотрудником журналов «Весь мир» и «Всемирная панорама». В СПб книгоиздательстве «Земля» вышла зимой прошлого года (не точно, вышла за пять месяцев до написания настоящего прошения. — В. С.) книга моих рассказов.</w:t>
      </w:r>
    </w:p>
    <w:p>
      <w:pPr>
        <w:pStyle w:val="Normal"/>
        <w:autoSpaceDE w:val="false"/>
        <w:ind w:firstLine="360"/>
        <w:jc w:val="both"/>
        <w:rPr/>
      </w:pPr>
      <w:r>
        <w:rPr/>
        <w:t>Ныне арестованный, как проживающий по чужому паспорту, я обращаюсь к Вашему высокопревосходитель</w:t>
        <w:softHyphen/>
        <w:t>ству с покорнейшей просьбой не смотреть на меня, как на лицо, причастное к каким бы то ни было политиче</w:t>
        <w:softHyphen/>
        <w:t>ским движениям и интересам. За эти последние пять лет я не совершил ничего такого, что давало бы право отно-</w:t>
      </w:r>
    </w:p>
    <w:p>
      <w:pPr>
        <w:pStyle w:val="Normal"/>
        <w:autoSpaceDE w:val="false"/>
        <w:ind w:firstLine="360"/>
        <w:jc w:val="both"/>
        <w:rPr/>
      </w:pPr>
      <w:r>
        <w:rPr/>
        <w:t>* В двух последних журналах имя Грина до 1910 года не по</w:t>
        <w:softHyphen/>
        <w:t>являлось. Думаю, что это камуфляж, ибо «Родина» и «Нива» были самыми распространенными и благонадежными изданиями.</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ситься ко мне как к врагу государственности *. Еще до административной высылки в миросозерцании моем про</w:t>
        <w:softHyphen/>
        <w:t>изошел полный переворот, заставивший меня резко и ка</w:t>
        <w:softHyphen/>
        <w:t>тегорически уклониться от всяких сношений с политиче</w:t>
        <w:softHyphen/>
        <w:t>скими кружками. Переворот этот, как может подтвер</w:t>
        <w:softHyphen/>
        <w:t>дить г. начальник Дома предварительного заключения ** (несколько дней после ареста Грин посидел в Доме предварительного заключения — ДПЗ. — В. С. ), наме</w:t>
        <w:softHyphen/>
        <w:t>чался во мне еще осенью 1905 года, когда, сидя в сева</w:t>
        <w:softHyphen/>
        <w:t>стопольской тюрьме по делу о пропаганде, я из окна ка</w:t>
        <w:softHyphen/>
        <w:t>меры старался удержать и успокоить толпу, готовив</w:t>
        <w:softHyphen/>
        <w:t>шуюся разбить тюрьму ***. Это было после 17 октября.</w:t>
      </w:r>
    </w:p>
    <w:p>
      <w:pPr>
        <w:pStyle w:val="Normal"/>
        <w:autoSpaceDE w:val="false"/>
        <w:ind w:firstLine="360"/>
        <w:jc w:val="both"/>
        <w:rPr/>
      </w:pPr>
      <w:r>
        <w:rPr/>
        <w:t>Последние 4 года, проведенные в Петербурге, прошли открыто на глазах массы литераторов и людей, прикосновенных к литературе; я могу поименно назвать их, и они подтвердят полную мою благонадежность. Произведения мои, художественные по существу, содер</w:t>
        <w:softHyphen/>
        <w:t>жат в себе лишь общие психологические концепции и символы и лишены каких бы то ни было тенденций.</w:t>
      </w:r>
    </w:p>
    <w:p>
      <w:pPr>
        <w:pStyle w:val="Normal"/>
        <w:autoSpaceDE w:val="false"/>
        <w:ind w:firstLine="360"/>
        <w:jc w:val="both"/>
        <w:rPr/>
      </w:pPr>
      <w:r>
        <w:rPr/>
        <w:t>На основании вышеизложенного покорнейше прошу Ваше превосходительство облегчить участь мою; тюрь</w:t>
        <w:softHyphen/>
        <w:t>ма, высылка, 4 года постоянного страха быть аре</w:t>
        <w:softHyphen/>
        <w:t>стованным в конец расшатали мое здоровье. Организм мой надломлен; единственное желание мое — жить ти</w:t>
        <w:softHyphen/>
        <w:t>хой, семейной жизнью, трудясь, по мере сил, на поприще русской художественной литературы. Если Ваше высо</w:t>
        <w:softHyphen/>
        <w:t>копревосходительство не найдете почему-либо возмож</w:t>
        <w:softHyphen/>
        <w:t>ным освободить меня без всяких последствий — ходатай</w:t>
        <w:softHyphen/>
        <w:t>ствую и покорнейше прошу разрешить мне покинуть Пе</w:t>
        <w:softHyphen/>
        <w:t>тербург и жить в провинции. Одновременно с настоящим моим прошением подано мной прошение на высочайшее</w:t>
      </w:r>
    </w:p>
    <w:p>
      <w:pPr>
        <w:pStyle w:val="Normal"/>
        <w:autoSpaceDE w:val="false"/>
        <w:ind w:firstLine="360"/>
        <w:jc w:val="both"/>
        <w:rPr/>
      </w:pPr>
      <w:r>
        <w:rPr/>
        <w:t>* Читатели, конечно, должны понимать, что за многими строч</w:t>
        <w:softHyphen/>
        <w:t>ками прошения стоит обязательный в таких случаях словесный ритуал.</w:t>
      </w:r>
    </w:p>
    <w:p>
      <w:pPr>
        <w:pStyle w:val="Normal"/>
        <w:autoSpaceDE w:val="false"/>
        <w:ind w:firstLine="360"/>
        <w:jc w:val="both"/>
        <w:rPr/>
      </w:pPr>
      <w:r>
        <w:rPr/>
        <w:t>** Начальником ДПЗ к этому времени стал «старый знакомый» Грина, бывший начальник севастопольского тюремного замка П. Светловский. См. о нем в «Автобиографической повести», стр. 142 (сноска).</w:t>
      </w:r>
    </w:p>
    <w:p>
      <w:pPr>
        <w:pStyle w:val="Normal"/>
        <w:autoSpaceDE w:val="false"/>
        <w:ind w:firstLine="360"/>
        <w:jc w:val="both"/>
        <w:rPr/>
      </w:pPr>
      <w:r>
        <w:rPr/>
        <w:t>*** Грин вновь сознательно искажает факты. Из окна камеры третьего этажа он видел подошедшую к воротам тюрьмы большую группу манифестантов, требующих освобождения политических за</w:t>
        <w:softHyphen/>
        <w:t>ключенных. Он не мог открыто предупредить севастопольцев, что во дворе, с винтовками на изготовку, выстроились две роты Белосток-ского полка. Грин кричал манифестантам, чтобы они отошли от во</w:t>
        <w:softHyphen/>
        <w:t>рот. Его не послушались, произошло столкновение: было много жертв.</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имя. В крайнем случае, прошу Ваше высокопревосходи</w:t>
        <w:softHyphen/>
        <w:t>тельство походатайствовать, если на то будет доброе Ваше желание. Дворянин Александр Степанов Гринев</w:t>
        <w:softHyphen/>
        <w:t>ский. Августа 1-го дня, 1910 года».</w:t>
      </w:r>
    </w:p>
    <w:p>
      <w:pPr>
        <w:pStyle w:val="Normal"/>
        <w:autoSpaceDE w:val="false"/>
        <w:ind w:firstLine="360"/>
        <w:jc w:val="both"/>
        <w:rPr/>
      </w:pPr>
      <w:r>
        <w:rPr/>
        <w:t>Что же побудило Грина написать прошения? Зная нервный импульсивный характер его, можно предполо</w:t>
        <w:softHyphen/>
        <w:t>жить, что прошения были написаны им в том состоянии душевной депрессии — крепко забиравшей его ино</w:t>
        <w:softHyphen/>
        <w:t>гда, — когда он особенно остро чувствовал свое челове</w:t>
        <w:softHyphen/>
        <w:t>ческое и писательское одиночество.</w:t>
      </w:r>
    </w:p>
    <w:p>
      <w:pPr>
        <w:pStyle w:val="Normal"/>
        <w:autoSpaceDE w:val="false"/>
        <w:ind w:firstLine="360"/>
        <w:jc w:val="both"/>
        <w:rPr/>
      </w:pPr>
      <w:r>
        <w:rPr/>
        <w:t>Кроме того, Грин, резко и давно порвавший с эсера</w:t>
        <w:softHyphen/>
        <w:t>ми, действительно не принадлежал ни к каким полити</w:t>
        <w:softHyphen/>
        <w:t>ческим кружкам и партиям.</w:t>
      </w:r>
    </w:p>
    <w:p>
      <w:pPr>
        <w:pStyle w:val="Normal"/>
        <w:autoSpaceDE w:val="false"/>
        <w:ind w:firstLine="360"/>
        <w:jc w:val="both"/>
        <w:rPr/>
      </w:pPr>
      <w:r>
        <w:rPr/>
        <w:t>Для нас сегодня самым интересным и важным яв</w:t>
        <w:softHyphen/>
        <w:t>ляется: изменилось ли политическое лицо Грина после написания им прошений? Исчерпывающе точный и со</w:t>
        <w:softHyphen/>
        <w:t>вершенно объективный ответ на этот вопрос мы можем получить только в его книгах.</w:t>
      </w:r>
    </w:p>
    <w:p>
      <w:pPr>
        <w:pStyle w:val="Normal"/>
        <w:autoSpaceDE w:val="false"/>
        <w:ind w:firstLine="360"/>
        <w:jc w:val="both"/>
        <w:rPr/>
      </w:pPr>
      <w:r>
        <w:rPr/>
        <w:t>Мы не должны заблуждаться относительно утвержде</w:t>
        <w:softHyphen/>
        <w:t>ния Грина, что произведения его «содержат в себе лишь общие психологические концепции и символы и лишены каких бы то ни было тенденций».</w:t>
      </w:r>
    </w:p>
    <w:p>
      <w:pPr>
        <w:pStyle w:val="Normal"/>
        <w:autoSpaceDE w:val="false"/>
        <w:ind w:firstLine="360"/>
        <w:jc w:val="both"/>
        <w:rPr/>
      </w:pPr>
      <w:r>
        <w:rPr/>
        <w:t>Нетенденциозных писателей не бывает. Грин не про</w:t>
        <w:softHyphen/>
        <w:t>сто тенденциозен. Он яростно тенденциозен. Любой, кто обратится к шеститомному Собранию сочинений Грина, выпущенному в конце 1965 года литературным приложе</w:t>
        <w:softHyphen/>
        <w:t>нием к «Огоньку», тотчас уловит нарастание углублен</w:t>
        <w:softHyphen/>
        <w:t>но-критического отношения к «расейской» действитель</w:t>
        <w:softHyphen/>
        <w:t>ности. Такие рассказы, как «Пассажир Пыжиков», «Ксе</w:t>
        <w:softHyphen/>
        <w:t>ния Турпанова», «Зимняя сказка» и особенно беспощад</w:t>
        <w:softHyphen/>
        <w:t>ные: «Далекий путь», «Жизнеописания великих людей», «Проходной двор», «Тихие будни», «Человек с челове</w:t>
        <w:softHyphen/>
        <w:t>ком», «Дьявол Оранжевых Вод» — говорят сами за себя.</w:t>
      </w:r>
    </w:p>
    <w:p>
      <w:pPr>
        <w:pStyle w:val="Normal"/>
        <w:autoSpaceDE w:val="false"/>
        <w:ind w:firstLine="360"/>
        <w:jc w:val="both"/>
        <w:rPr/>
      </w:pPr>
      <w:r>
        <w:rPr/>
        <w:t>Разумеется, департамент полиции немедленно запро</w:t>
        <w:softHyphen/>
        <w:t>сил сведения о Грине, о его благонадежности, у охран</w:t>
        <w:softHyphen/>
        <w:t>ного отделения.</w:t>
      </w:r>
    </w:p>
    <w:p>
      <w:pPr>
        <w:pStyle w:val="Normal"/>
        <w:autoSpaceDE w:val="false"/>
        <w:ind w:firstLine="360"/>
        <w:jc w:val="both"/>
        <w:rPr/>
      </w:pPr>
      <w:r>
        <w:rPr/>
        <w:t>Исполняющий обязанности петербургского градона</w:t>
        <w:softHyphen/>
        <w:t>чальника некий генерал-майор ответил:</w:t>
      </w:r>
    </w:p>
    <w:p>
      <w:pPr>
        <w:pStyle w:val="Normal"/>
        <w:autoSpaceDE w:val="false"/>
        <w:ind w:firstLine="360"/>
        <w:jc w:val="both"/>
        <w:rPr/>
      </w:pPr>
      <w:r>
        <w:rPr/>
        <w:t>«Возвращая при сем прошение потомственного дво</w:t>
        <w:softHyphen/>
        <w:t>рянина Александра Степанова Гриневского, ходатайст</w:t>
        <w:softHyphen/>
        <w:t>вующего об освобождении его от высылки в Тобольскую губернию и гласного надзора полиции, уведомляю, что</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ввиду прежней революционной деятельности Гриневского и проживания его в течение четырех лет по нелегаль</w:t>
        <w:softHyphen/>
        <w:t>ному документу — я признал бы ходатайство его не за</w:t>
        <w:softHyphen/>
        <w:t>служивающим удовлетворения».</w:t>
      </w:r>
    </w:p>
    <w:p>
      <w:pPr>
        <w:pStyle w:val="Normal"/>
        <w:autoSpaceDE w:val="false"/>
        <w:ind w:firstLine="360"/>
        <w:jc w:val="both"/>
        <w:rPr/>
      </w:pPr>
      <w:r>
        <w:rPr/>
        <w:t>К этому документу в охранном отделении дописали, что в июне 1908 года было зарегистрировано посещение Грина эсером Владимировым.</w:t>
      </w:r>
    </w:p>
    <w:p>
      <w:pPr>
        <w:pStyle w:val="Normal"/>
        <w:autoSpaceDE w:val="false"/>
        <w:ind w:firstLine="360"/>
        <w:jc w:val="both"/>
        <w:rPr/>
      </w:pPr>
      <w:r>
        <w:rPr/>
        <w:t>«Других сведений о революционной деятельности Гриневского за время проживания его в С.-Петербурге под именем Мальгинова в отделение не поступало».</w:t>
      </w:r>
    </w:p>
    <w:p>
      <w:pPr>
        <w:pStyle w:val="Normal"/>
        <w:autoSpaceDE w:val="false"/>
        <w:ind w:firstLine="360"/>
        <w:jc w:val="both"/>
        <w:rPr/>
      </w:pPr>
      <w:r>
        <w:rPr/>
        <w:t>Участь Грина была решена.</w:t>
      </w:r>
    </w:p>
    <w:p>
      <w:pPr>
        <w:pStyle w:val="Normal"/>
        <w:autoSpaceDE w:val="false"/>
        <w:ind w:firstLine="360"/>
        <w:jc w:val="both"/>
        <w:rPr/>
      </w:pPr>
      <w:r>
        <w:rPr/>
        <w:t>Что же касается Владимирова, то у него и еще у не</w:t>
        <w:softHyphen/>
        <w:t>скольких арестованных эсеров в записных книжках был обнаружен адрес Мальгинова, но сам Мальгинов ника</w:t>
        <w:softHyphen/>
        <w:t>кого участия в деятельности партии социалистов-револю</w:t>
        <w:softHyphen/>
        <w:t>ционеров уже не принимал.</w:t>
      </w:r>
    </w:p>
    <w:p>
      <w:pPr>
        <w:pStyle w:val="Normal"/>
        <w:autoSpaceDE w:val="false"/>
        <w:ind w:firstLine="360"/>
        <w:jc w:val="both"/>
        <w:rPr/>
      </w:pPr>
      <w:r>
        <w:rPr/>
        <w:t>В ССЫЛКЕ</w:t>
      </w:r>
    </w:p>
    <w:p>
      <w:pPr>
        <w:pStyle w:val="Normal"/>
        <w:autoSpaceDE w:val="false"/>
        <w:ind w:firstLine="360"/>
        <w:jc w:val="both"/>
        <w:rPr/>
      </w:pPr>
      <w:r>
        <w:rPr/>
        <w:t>Грин и Вера Павловна выехали из Петербурга 31 ок</w:t>
        <w:softHyphen/>
        <w:t>тября. По документам нам известно, что на два дня Александра Степановича задержали в Вологодской пе</w:t>
        <w:softHyphen/>
        <w:t>ресыльной тюрьме.</w:t>
      </w:r>
    </w:p>
    <w:p>
      <w:pPr>
        <w:pStyle w:val="Normal"/>
        <w:autoSpaceDE w:val="false"/>
        <w:ind w:firstLine="360"/>
        <w:jc w:val="both"/>
        <w:rPr/>
      </w:pPr>
      <w:r>
        <w:rPr/>
        <w:t>Еще в сентябре архангельский губернатор получил от департамента полиции бумагу следующего содер</w:t>
        <w:softHyphen/>
        <w:t>жания:</w:t>
      </w:r>
    </w:p>
    <w:p>
      <w:pPr>
        <w:pStyle w:val="Normal"/>
        <w:autoSpaceDE w:val="false"/>
        <w:ind w:firstLine="360"/>
        <w:jc w:val="both"/>
        <w:rPr/>
      </w:pPr>
      <w:r>
        <w:rPr/>
        <w:t>«По пересмотре обстоятельств дела о подлежащем высылке в Тобольскую губернию под гласный надзор полиции на четыре года потомственном дворянине Але</w:t>
        <w:softHyphen/>
        <w:t>ксандре Степанове Гриневском, г. министр внутренних дел 23 сентября 1910 года постановил: заменить опреде</w:t>
        <w:softHyphen/>
        <w:t>ленную Гриневскому высылку в Тобольскую губернию водворением его в Архангельскую губернию на два года, считая срок с 29 марта 1906 года, но без зачета времени, проведенного названным лицом в бегах с 11 июня 1906 года по 27 июля 1910 года, ввиду чего срок его вы</w:t>
        <w:softHyphen/>
        <w:t>сылки истекает 15 мая 1912 года.</w:t>
      </w:r>
    </w:p>
    <w:p>
      <w:pPr>
        <w:pStyle w:val="Normal"/>
        <w:autoSpaceDE w:val="false"/>
        <w:ind w:firstLine="360"/>
        <w:jc w:val="both"/>
        <w:rPr/>
      </w:pPr>
      <w:r>
        <w:rPr/>
        <w:t>...Помимо сего департамент сообщает Вашему пре</w:t>
        <w:softHyphen/>
        <w:t>восходительству, что при докладе обстоятельств настоя</w:t>
        <w:softHyphen/>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щего дела г. министру, его высокопревосходительство приказал, при хорошем поведении Гриневского в месте водворения, войти в обсуждение вопроса о дальнейшем облегчении участи названного лица».</w:t>
      </w:r>
    </w:p>
    <w:p>
      <w:pPr>
        <w:pStyle w:val="Normal"/>
        <w:autoSpaceDE w:val="false"/>
        <w:ind w:firstLine="360"/>
        <w:jc w:val="both"/>
        <w:rPr/>
      </w:pPr>
      <w:r>
        <w:rPr/>
        <w:t>Интересно, что на этом документе кто-то (возможно, сам губернатор!) поторопился сделать надпись: «Водво</w:t>
        <w:softHyphen/>
        <w:t>рен в Мезень». Из отдаленных краев Архангельской гу</w:t>
        <w:softHyphen/>
        <w:t>бернии цинготная Мезень была не худшим местом ссыл</w:t>
        <w:softHyphen/>
        <w:t>ки. Возможно, известную роль сыграл в этом выборе сравнительно небольшой срок ссылки — полтора года, возможно и другое предположение: дипломатическая строчка о «приказе» министра «войти в обсуждение во</w:t>
        <w:softHyphen/>
        <w:t>проса о дальнейшем облегчении участи названного лица».</w:t>
      </w:r>
    </w:p>
    <w:p>
      <w:pPr>
        <w:pStyle w:val="Normal"/>
        <w:autoSpaceDE w:val="false"/>
        <w:ind w:firstLine="360"/>
        <w:jc w:val="both"/>
        <w:rPr/>
      </w:pPr>
      <w:r>
        <w:rPr/>
        <w:t>Так или иначе, но события разворачивались своим че</w:t>
        <w:softHyphen/>
        <w:t>редом, совсем не по составленному заранее расписанию.</w:t>
      </w:r>
    </w:p>
    <w:p>
      <w:pPr>
        <w:pStyle w:val="Normal"/>
        <w:autoSpaceDE w:val="false"/>
        <w:ind w:firstLine="360"/>
        <w:jc w:val="both"/>
        <w:rPr/>
      </w:pPr>
      <w:r>
        <w:rPr/>
        <w:t>4 ноября полицмейстер донес губернатору, «что 3 сего ноября доставлен этапным порядком из г. Вологды при открытом листе С.-Петербургского губернского правле</w:t>
        <w:softHyphen/>
        <w:t>ния от 31 минувшего октября за № 10724 поднадзорный потомственный дворянин Александр Степанович Гринев</w:t>
        <w:softHyphen/>
        <w:t>ский и впредь до Вашего распоряжения помещен во вре</w:t>
        <w:softHyphen/>
        <w:t>менную пересыльную тюрьму».</w:t>
      </w:r>
    </w:p>
    <w:p>
      <w:pPr>
        <w:pStyle w:val="Normal"/>
        <w:autoSpaceDE w:val="false"/>
        <w:ind w:firstLine="360"/>
        <w:jc w:val="both"/>
        <w:rPr/>
      </w:pPr>
      <w:r>
        <w:rPr/>
        <w:t>В тот же день Грин направил прошение губернатору:</w:t>
      </w:r>
    </w:p>
    <w:p>
      <w:pPr>
        <w:pStyle w:val="Normal"/>
        <w:autoSpaceDE w:val="false"/>
        <w:ind w:firstLine="360"/>
        <w:jc w:val="both"/>
        <w:rPr/>
      </w:pPr>
      <w:r>
        <w:rPr/>
        <w:t>«Будучи выслан в вверенную вашему превосходи</w:t>
        <w:softHyphen/>
        <w:t>тельству губернию под надзор сроком на 2 года, причем фактически срок этот истекает через 1 год и 6 с полови</w:t>
        <w:softHyphen/>
        <w:t>ной месяцев, — честь имею покорнейше просить ваше превосходительство оставить меня для отбытия надзора в городе Архангельске, ввиду крайней болезненности моей, усилившейся теперь полной слабости. Моя жена, добровольно прибывшая со мной, тоже слабого здоровья, нам хотелось бы жить здесь, где существует на случай надобности более совершенная и быстрая медицинская помощь».</w:t>
      </w:r>
    </w:p>
    <w:p>
      <w:pPr>
        <w:pStyle w:val="Normal"/>
        <w:autoSpaceDE w:val="false"/>
        <w:ind w:firstLine="360"/>
        <w:jc w:val="both"/>
        <w:rPr/>
      </w:pPr>
      <w:r>
        <w:rPr/>
        <w:t>Разумеется, такое прошение не могло тронуть архан</w:t>
        <w:softHyphen/>
        <w:t>гельского губернатора. Он получал их десятками: все поднадзорные стремились остаться в губернском городе и все без исключения были «слабого здоровья».</w:t>
      </w:r>
    </w:p>
    <w:p>
      <w:pPr>
        <w:pStyle w:val="Normal"/>
        <w:autoSpaceDE w:val="false"/>
        <w:ind w:firstLine="360"/>
        <w:jc w:val="both"/>
        <w:rPr/>
      </w:pPr>
      <w:r>
        <w:rPr/>
        <w:t>Грину, как и было предположено по «сценарию», на</w:t>
        <w:softHyphen/>
        <w:t>значают местом ссылки Мезень. Больше того, полицмей</w:t>
        <w:softHyphen/>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стера извещают, что все документы, касающиеся Грина, он должен незамедлительно переслать мезенскому ис</w:t>
        <w:softHyphen/>
        <w:t>правнику. Документы отосланы, и тут... в дело вступает письмо полковника X. Вице-губернатор заносит на па</w:t>
        <w:softHyphen/>
        <w:t>мятный листок: «Прошу дать справку о Гриневском, к&lt;оторый&gt; прибыл вчера; жена его просит временно освободить его и отправить с проходным к месту назна</w:t>
        <w:softHyphen/>
        <w:t>чения».</w:t>
      </w:r>
    </w:p>
    <w:p>
      <w:pPr>
        <w:pStyle w:val="Normal"/>
        <w:autoSpaceDE w:val="false"/>
        <w:ind w:firstLine="360"/>
        <w:jc w:val="both"/>
        <w:rPr/>
      </w:pPr>
      <w:r>
        <w:rPr/>
        <w:t>Гриневские выехали в Пинегу 8 ноября. Им пред</w:t>
        <w:softHyphen/>
        <w:t>стоял долгий четырехдневный санный путь.</w:t>
      </w:r>
    </w:p>
    <w:p>
      <w:pPr>
        <w:pStyle w:val="Normal"/>
        <w:autoSpaceDE w:val="false"/>
        <w:ind w:firstLine="360"/>
        <w:jc w:val="both"/>
        <w:rPr/>
      </w:pPr>
      <w:r>
        <w:rPr/>
        <w:t>Пока они дремлют, мерно покачиваясь на ухабах, опередим их и побываем в забытом богом углу, что на</w:t>
        <w:softHyphen/>
        <w:t>зывался уездным городом Пинегой.</w:t>
      </w:r>
    </w:p>
    <w:p>
      <w:pPr>
        <w:pStyle w:val="Normal"/>
        <w:autoSpaceDE w:val="false"/>
        <w:ind w:firstLine="360"/>
        <w:jc w:val="both"/>
        <w:rPr/>
      </w:pPr>
      <w:r>
        <w:rPr/>
        <w:t>«Вряд ли многие знают, — писал корреспондент «Рус</w:t>
        <w:softHyphen/>
        <w:t>ского курьера», — о существовании города Пинеги на Руси. Действительно, ни в историческом, ни в торгово-промышленном отношении он не представляет ничего замечательного; культурное значение его ничтожно, а количество населения не доходит и до тысячи человек. Самая наружность города, покосившиеся, деревянной архитектуры дома и постройки, две-три поросшие тра</w:t>
        <w:softHyphen/>
        <w:t>вою улицы с бродящими здесь и там коровами и ло</w:t>
        <w:softHyphen/>
        <w:t>шадьми, пашни и огороды, прилегающие к дворам, от</w:t>
        <w:softHyphen/>
        <w:t>сутствие какой бы то ни было промышленной жизни — всё, одним словом, приближает Пинегу скорее к типу несколько зажиточного села, чем к городу. Так называе</w:t>
        <w:softHyphen/>
        <w:t>мого уездного общества нет у нас, если не считать тех десятка полтора чиновных лиц, которые составляют не</w:t>
        <w:softHyphen/>
        <w:t>отъемлемую принадлежность всякого города. Они же считаются и за «интеллигенцию», с которой коренное население города, некультурные мещане-земледельцы, ничего общего не имеют. Старый уездный суд и ветхоза</w:t>
        <w:softHyphen/>
        <w:t>ветная городская дума как нельзя более гармонируют с нашей еле тлеющей общественной жизнью. Человеку, попавшему сюда, в наше захолустье, «по не зависящим от него обстоятельствам» (а таковых тут много), трудно свыкнуться с этой надрывающей душу тоской, с этой безжизненностью, безлюдием, оторванностью, отсут</w:t>
        <w:softHyphen/>
        <w:t>ствием человеческих интересов и скудной неприветливой природой».</w:t>
      </w:r>
    </w:p>
    <w:p>
      <w:pPr>
        <w:pStyle w:val="Normal"/>
        <w:autoSpaceDE w:val="false"/>
        <w:ind w:firstLine="360"/>
        <w:jc w:val="both"/>
        <w:rPr/>
      </w:pPr>
      <w:r>
        <w:rPr/>
        <w:t>Это было напечатано в июле 1880 года (год рожде</w:t>
        <w:softHyphen/>
        <w:t>ния Грина). За прошедшие тридцать лет в Пинеге совер</w:t>
        <w:softHyphen/>
        <w:t>шенно ничего не изменилось. Только число жителей едва перевалило за тысячу, хотя более сотни из них составля</w:t>
        <w:softHyphen/>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ли ссыльные, да усилиями и пожертвованиями всё тех же ссыльных был создан Народный дом, где имелась при</w:t>
        <w:softHyphen/>
        <w:t>личная для тех мест и лет библиотека.</w:t>
      </w:r>
    </w:p>
    <w:p>
      <w:pPr>
        <w:pStyle w:val="Normal"/>
        <w:autoSpaceDE w:val="false"/>
        <w:ind w:firstLine="360"/>
        <w:jc w:val="both"/>
        <w:rPr/>
      </w:pPr>
      <w:r>
        <w:rPr/>
        <w:t>Впрочем, для контраста вот еще одно свидетельство о Пинеге, найденное мною в Архангельском областном архиве в фонде жандармского управления. Это перлю</w:t>
        <w:softHyphen/>
        <w:t>страция письма старой знакомой Грина еще по Севасто</w:t>
        <w:softHyphen/>
        <w:t>полю Нины Васильевны Никоновой. Летом 1910 года, за несколько месяцев до прибытия Грина, Никонова по</w:t>
        <w:softHyphen/>
        <w:t>бывала в Пинеге: «Это нечто вроде дачи, деревни. Воз</w:t>
        <w:softHyphen/>
        <w:t>дух хорош, можно купаться, и единственная нехватка тут — солнца. Как только выдастся солнечный день — все спешат на реку, в лес, на воздух».</w:t>
      </w:r>
    </w:p>
    <w:p>
      <w:pPr>
        <w:pStyle w:val="Normal"/>
        <w:autoSpaceDE w:val="false"/>
        <w:ind w:firstLine="360"/>
        <w:jc w:val="both"/>
        <w:rPr/>
      </w:pPr>
      <w:r>
        <w:rPr/>
        <w:t>По отношению к северной природе корреспондент «Русского курьера» несомненно был неправ. Люди, быв</w:t>
        <w:softHyphen/>
        <w:t>шие в ссылке одновременно с Грином, рассказывают: «Город Пинега расположен на слиянии небольших рек — Пинеги и Сотки. Берега последней отличаются особой красотой и буйной растительностью. Дремучие леса, це</w:t>
        <w:softHyphen/>
        <w:t>лые ожерелья лесных озер окружали крошечный горо</w:t>
        <w:softHyphen/>
        <w:t>док. Всё было живописно, девственно, свежо. Красивые, кроткие, осенние леса оставили неизгладимый след не только в памяти А. С. Грина, но и у всех, отбывавших там ссылку».</w:t>
      </w:r>
    </w:p>
    <w:p>
      <w:pPr>
        <w:pStyle w:val="Normal"/>
        <w:autoSpaceDE w:val="false"/>
        <w:ind w:firstLine="360"/>
        <w:jc w:val="both"/>
        <w:rPr/>
      </w:pPr>
      <w:r>
        <w:rPr/>
        <w:t>Последний отрывок взят из воспоминаний Марии Осиповны Машинцевой и Анастасии Даниловны Федото</w:t>
        <w:softHyphen/>
        <w:t>вой-Петровой,   записанных   с   их   слов   в   1956   году</w:t>
      </w:r>
    </w:p>
    <w:p>
      <w:pPr>
        <w:pStyle w:val="Normal"/>
        <w:autoSpaceDE w:val="false"/>
        <w:ind w:firstLine="360"/>
        <w:jc w:val="both"/>
        <w:rPr/>
      </w:pPr>
      <w:r>
        <w:rPr/>
        <w:t>П. Н. Грин.</w:t>
      </w:r>
    </w:p>
    <w:p>
      <w:pPr>
        <w:pStyle w:val="Normal"/>
        <w:autoSpaceDE w:val="false"/>
        <w:ind w:firstLine="360"/>
        <w:jc w:val="both"/>
        <w:rPr/>
      </w:pPr>
      <w:r>
        <w:rPr/>
        <w:t>Машинцева и Федотова-Петрова продолжают:</w:t>
      </w:r>
    </w:p>
    <w:p>
      <w:pPr>
        <w:pStyle w:val="Normal"/>
        <w:autoSpaceDE w:val="false"/>
        <w:ind w:firstLine="360"/>
        <w:jc w:val="both"/>
        <w:rPr/>
      </w:pPr>
      <w:r>
        <w:rPr/>
        <w:t>«Александр Степанович был высоким худым моло</w:t>
        <w:softHyphen/>
        <w:t>дым человеком, с желтоватым цветом лица, живым, ве</w:t>
        <w:softHyphen/>
        <w:t>селым и приветливым. Вера Павловна — красивая моло</w:t>
        <w:softHyphen/>
        <w:t>дая женщина, всегда подтянутая и молчаливая, произво</w:t>
        <w:softHyphen/>
        <w:t>дила на ссыльных впечатление «тонкой дамы из аристо</w:t>
        <w:softHyphen/>
        <w:t>кратической семьи». Часто уезжала из Пинеги в Петер</w:t>
        <w:softHyphen/>
        <w:t>бург. В обращении была приветливо-холодновата, так что, собираясь к Гриневским, ссыльные всегда говорили: «Пойдем к Александру Степановичу» и никогда: «Пой</w:t>
        <w:softHyphen/>
        <w:t>дем к Гриневским».</w:t>
      </w:r>
    </w:p>
    <w:p>
      <w:pPr>
        <w:pStyle w:val="Normal"/>
        <w:autoSpaceDE w:val="false"/>
        <w:ind w:firstLine="360"/>
        <w:jc w:val="both"/>
        <w:rPr/>
      </w:pPr>
      <w:r>
        <w:rPr/>
        <w:t>Александр Степанович привлекал внимание и тем, что был писателем и общительным человеком. Скоро вокруг него образовался кружок близких людей.</w:t>
      </w:r>
    </w:p>
    <w:p>
      <w:pPr>
        <w:pStyle w:val="Normal"/>
        <w:autoSpaceDE w:val="false"/>
        <w:ind w:firstLine="360"/>
        <w:jc w:val="both"/>
        <w:rPr/>
      </w:pPr>
      <w:r>
        <w:rPr/>
        <w:t>В этот кружок входили: Лидия Петровна Кочеткова, Машинцевы — Мария Осиповна и Василий Васильевич,</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Екатерина Григорьевна Надеждинская, Иван Алексан</w:t>
        <w:softHyphen/>
        <w:t>дрович Ноздрачев, Константин Новиков, Николай Сту-денцов.</w:t>
      </w:r>
    </w:p>
    <w:p>
      <w:pPr>
        <w:pStyle w:val="Normal"/>
        <w:autoSpaceDE w:val="false"/>
        <w:ind w:firstLine="360"/>
        <w:jc w:val="both"/>
        <w:rPr/>
      </w:pPr>
      <w:r>
        <w:rPr/>
        <w:t>Александр Степанович много читал и работал. Пись</w:t>
        <w:softHyphen/>
        <w:t>менный стол его всегда был загружен книгами и руко</w:t>
        <w:softHyphen/>
        <w:t>писями. Любил охоту; иногда по нескольку дней пропа</w:t>
        <w:softHyphen/>
        <w:t>дал в окрестных лесах.</w:t>
      </w:r>
    </w:p>
    <w:p>
      <w:pPr>
        <w:pStyle w:val="Normal"/>
        <w:autoSpaceDE w:val="false"/>
        <w:ind w:firstLine="360"/>
        <w:jc w:val="both"/>
        <w:rPr/>
      </w:pPr>
      <w:r>
        <w:rPr/>
        <w:t>Кроме вышеперечисленных лиц Александр Степано</w:t>
        <w:softHyphen/>
        <w:t>вич был долго, тепло и дружески близок со студентом Суреном Николаевичем Багатуровым, очень серьезным, болезненным человеком. Багатуров умер до революции.</w:t>
      </w:r>
    </w:p>
    <w:p>
      <w:pPr>
        <w:pStyle w:val="Normal"/>
        <w:autoSpaceDE w:val="false"/>
        <w:ind w:firstLine="360"/>
        <w:jc w:val="both"/>
        <w:rPr/>
      </w:pPr>
      <w:r>
        <w:rPr/>
        <w:t>Николай Студенцов был сыном священника из горо</w:t>
        <w:softHyphen/>
        <w:t>да Пензы. Семья была революционно настроена. Его брат Александр, по словам Николая, знал Александра Степановича еще во времена солдатчины, в Оровайском батальоне, в Пензе, склонил его к революционной ра</w:t>
        <w:softHyphen/>
        <w:t>боте. В те годы Александр отбывал каторгу в Сибири. Студенцов, Надеждинская и Машинцева закончили ссылку осенью 1911 года.</w:t>
      </w:r>
    </w:p>
    <w:p>
      <w:pPr>
        <w:pStyle w:val="Normal"/>
        <w:autoSpaceDE w:val="false"/>
        <w:ind w:firstLine="360"/>
        <w:jc w:val="both"/>
        <w:rPr/>
      </w:pPr>
      <w:r>
        <w:rPr/>
        <w:t>Обычно ссыльные знакомились попросту, без церемо</w:t>
        <w:softHyphen/>
        <w:t>нии. С Александром Степановичем и Верой Павловной знакомство произошло по всем правилам. Их официаль</w:t>
        <w:softHyphen/>
        <w:t>но познакомил Студенцов. Александр Степанович очень любил, когда к ним приходила Е. Г. Надеждинская. У нее был очень красивый голос, и Грин заслушивался ее пением.</w:t>
      </w:r>
    </w:p>
    <w:p>
      <w:pPr>
        <w:pStyle w:val="Normal"/>
        <w:autoSpaceDE w:val="false"/>
        <w:ind w:firstLine="360"/>
        <w:jc w:val="both"/>
        <w:rPr/>
      </w:pPr>
      <w:r>
        <w:rPr/>
        <w:t>...На рождество 1910 года Гриневские сделали рож</w:t>
        <w:softHyphen/>
        <w:t>дественскую елку. Александр Степанович на елку пове</w:t>
        <w:softHyphen/>
        <w:t>сил маленькие шкалики. Надеждинская много пела, осо</w:t>
        <w:softHyphen/>
        <w:t>бенно хорошо «Скажи, дева младая, куда нам путь ле</w:t>
        <w:softHyphen/>
        <w:t>жит». Александр Степанович танцевал неуклюже, но весело.</w:t>
      </w:r>
    </w:p>
    <w:p>
      <w:pPr>
        <w:pStyle w:val="Normal"/>
        <w:autoSpaceDE w:val="false"/>
        <w:ind w:firstLine="360"/>
        <w:jc w:val="both"/>
        <w:rPr/>
      </w:pPr>
      <w:r>
        <w:rPr/>
        <w:t>...Случай зимой. Как-то вечером поехали компанией кататься в лес, в трех санях. Шутя и смеясь, ехали по красивой лесной дороге. Александр Степанович соскочил с саней и пошел в лес. Сначала не беспокоились, но он не возвращался. Вера Павловна заволновалась. Муж</w:t>
        <w:softHyphen/>
        <w:t>чины сошли с саней и пошли в глубину леса, кричали, аукали, ждали, Александр Степанович не возвращался. Обеспокоенные и взволнованные вернулись домой без него. Утром Александр Степанович пришел домой. Рас</w:t>
        <w:softHyphen/>
        <w:t>сказал, что брел, брел, задумавшись. Видимо, далеко зашел. Устал. Набрел на избушку лесника и переночевал в ней. Был очень доволен.</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Компания, окружавшая Александра Степановича, жила дружно, весело и ласково друг к другу. Озорни</w:t>
        <w:softHyphen/>
        <w:t>чали часто, как малые дети».</w:t>
      </w:r>
    </w:p>
    <w:p>
      <w:pPr>
        <w:pStyle w:val="Normal"/>
        <w:autoSpaceDE w:val="false"/>
        <w:ind w:firstLine="360"/>
        <w:jc w:val="both"/>
        <w:rPr/>
      </w:pPr>
      <w:r>
        <w:rPr/>
        <w:t>В декабре Вера Павловна уехала в Петербург. Почти одновременно с ее отъездом Грин послал письмо в Мо</w:t>
        <w:softHyphen/>
        <w:t>скву, в редакцию «Русской мысли» Валерию Брюсову:</w:t>
      </w:r>
    </w:p>
    <w:p>
      <w:pPr>
        <w:pStyle w:val="Normal"/>
        <w:autoSpaceDE w:val="false"/>
        <w:ind w:firstLine="360"/>
        <w:jc w:val="both"/>
        <w:rPr/>
      </w:pPr>
      <w:r>
        <w:rPr/>
        <w:t>«Пусть рукопись моя останется у Вас вместе с моей покорнейшей просьбой по возможности напечатать ее в течение этого года. Это просьба, а не условие.</w:t>
      </w:r>
    </w:p>
    <w:p>
      <w:pPr>
        <w:pStyle w:val="Normal"/>
        <w:autoSpaceDE w:val="false"/>
        <w:ind w:firstLine="360"/>
        <w:jc w:val="both"/>
        <w:rPr/>
      </w:pPr>
      <w:r>
        <w:rPr/>
        <w:t>У меня нет никаких рассказов из современной рус</w:t>
        <w:softHyphen/>
        <w:t>ской действительности. Всё в этом же роде. Может быть, считая рукопись принятой, Вы не откажете мне в не</w:t>
        <w:softHyphen/>
        <w:t>большом авансе от 50 до 100 р.? Вообще я получаю с листа 125 р. Если это (аванс) сделать неудобно, то не обращайте внимания.</w:t>
      </w:r>
    </w:p>
    <w:p>
      <w:pPr>
        <w:pStyle w:val="Normal"/>
        <w:autoSpaceDE w:val="false"/>
        <w:ind w:firstLine="360"/>
        <w:jc w:val="both"/>
        <w:rPr/>
      </w:pPr>
      <w:r>
        <w:rPr/>
        <w:t>Очень приятно мне, что Вам понравились мои стихи.</w:t>
      </w:r>
    </w:p>
    <w:p>
      <w:pPr>
        <w:pStyle w:val="Normal"/>
        <w:autoSpaceDE w:val="false"/>
        <w:ind w:firstLine="360"/>
        <w:jc w:val="both"/>
        <w:rPr/>
      </w:pPr>
      <w:r>
        <w:rPr/>
        <w:t>Примите уверение в совершенном к Вам почтении А. С. Грин».</w:t>
      </w:r>
    </w:p>
    <w:p>
      <w:pPr>
        <w:pStyle w:val="Normal"/>
        <w:autoSpaceDE w:val="false"/>
        <w:ind w:firstLine="360"/>
        <w:jc w:val="both"/>
        <w:rPr/>
      </w:pPr>
      <w:r>
        <w:rPr/>
        <w:t>Речь в письме идет о рассказе «Трагедия плоско</w:t>
        <w:softHyphen/>
        <w:t>горья Суан», который был послан в журнал еще из Петербурга. «Русская мысль» опубликовала его только в июле 1912 года. Грин не мог знать, что в марте 1911 года Брюсов в письме к другому редактору жур</w:t>
        <w:softHyphen/>
        <w:t>нала П. Струве так отзовется о его рассказе: «„Трагедия плоскогорья Судан" * Грина, вещь, которую я оставил в редакции «условно», предупредив, что она может пой</w:t>
        <w:softHyphen/>
        <w:t>ти, а может и не пойти, вещь красивая, но слишком «эк</w:t>
        <w:softHyphen/>
        <w:t>зотичная» и к тому же большая (в ней больше 2 ли</w:t>
        <w:softHyphen/>
        <w:t>стов)».</w:t>
      </w:r>
    </w:p>
    <w:p>
      <w:pPr>
        <w:pStyle w:val="Normal"/>
        <w:autoSpaceDE w:val="false"/>
        <w:ind w:firstLine="360"/>
        <w:jc w:val="both"/>
        <w:rPr/>
      </w:pPr>
      <w:r>
        <w:rPr/>
        <w:t>Во время пребывания в Пинеге Грин старался не по</w:t>
        <w:softHyphen/>
        <w:t>рывать старых связей с журналами. Его ближайший друг Л. Андрусон, превосходный переводчик скандинав</w:t>
        <w:softHyphen/>
        <w:t>ских поэтов, попросил у него что-нибудь для нового журнала, где он был секретарем. Грин тотчас отклик</w:t>
        <w:softHyphen/>
        <w:t>нулся, отправив рассказ «Позорный столб», написанный в Пинеге.</w:t>
      </w:r>
    </w:p>
    <w:p>
      <w:pPr>
        <w:pStyle w:val="Normal"/>
        <w:autoSpaceDE w:val="false"/>
        <w:ind w:firstLine="360"/>
        <w:jc w:val="both"/>
        <w:rPr/>
      </w:pPr>
      <w:r>
        <w:rPr/>
        <w:t>Познакомившись поближе с местными жителями, * Описка: «Суан».</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Грин вскоре увидел, что в городе большой популярно</w:t>
        <w:softHyphen/>
        <w:t>стью пользуется «Пробуждение». Еще в Петербурге он оставил в редакции этого журнала рассказ «На склоне холмов», но в общем-то он недолюбливал этот сахарный ежемесячник, от которого слишком откровенно несло благополучным мещанством. Теперь Грин обратился к редактору журнала Корецкому с письмом:</w:t>
      </w:r>
    </w:p>
    <w:p>
      <w:pPr>
        <w:pStyle w:val="Normal"/>
        <w:autoSpaceDE w:val="false"/>
        <w:ind w:firstLine="360"/>
        <w:jc w:val="both"/>
        <w:rPr/>
      </w:pPr>
      <w:r>
        <w:rPr/>
        <w:t>«Дорогой Николай Владимирович! Я живу в Пинеге, Архангельской губ., сослан на 1 /2 года.</w:t>
      </w:r>
    </w:p>
    <w:p>
      <w:pPr>
        <w:pStyle w:val="Normal"/>
        <w:autoSpaceDE w:val="false"/>
        <w:ind w:firstLine="360"/>
        <w:jc w:val="both"/>
        <w:rPr/>
      </w:pPr>
      <w:r>
        <w:rPr/>
        <w:t>У Вас начинается подписка. Не возьмете ли Вы, за наличные, теперь небольшой рассказ, рублей на 50— 70-ть? Здесь трудно и без денег плохо.</w:t>
      </w:r>
    </w:p>
    <w:p>
      <w:pPr>
        <w:pStyle w:val="Normal"/>
        <w:autoSpaceDE w:val="false"/>
        <w:ind w:firstLine="360"/>
        <w:jc w:val="both"/>
        <w:rPr/>
      </w:pPr>
      <w:r>
        <w:rPr/>
        <w:t>Очень прошу Вас также высылать «Пробуждение» сюда. Да, далеко от меня Петербург. Грустно.</w:t>
      </w:r>
    </w:p>
    <w:p>
      <w:pPr>
        <w:pStyle w:val="Normal"/>
        <w:autoSpaceDE w:val="false"/>
        <w:ind w:firstLine="360"/>
        <w:jc w:val="both"/>
        <w:rPr/>
      </w:pPr>
      <w:r>
        <w:rPr/>
        <w:t>Напишите мне что-нибудь. Ваш А. С. Грин».</w:t>
      </w:r>
    </w:p>
    <w:p>
      <w:pPr>
        <w:pStyle w:val="Normal"/>
        <w:autoSpaceDE w:val="false"/>
        <w:ind w:firstLine="360"/>
        <w:jc w:val="both"/>
        <w:rPr/>
      </w:pPr>
      <w:r>
        <w:rPr/>
        <w:t>Старые связи быстро таяли: в этом нетрудно убе</w:t>
        <w:softHyphen/>
        <w:t>диться, посмотрев на маленький список произведений, опубликованных Грином в 1911 году. А ведь писал он много. В сущности, Гриневские в ссылке жили на деньги отца Веры Павловны, а Грину так хотелось самостоя</w:t>
        <w:softHyphen/>
        <w:t>тельности.</w:t>
      </w:r>
    </w:p>
    <w:p>
      <w:pPr>
        <w:pStyle w:val="Normal"/>
        <w:autoSpaceDE w:val="false"/>
        <w:ind w:firstLine="360"/>
        <w:jc w:val="both"/>
        <w:rPr/>
      </w:pPr>
      <w:r>
        <w:rPr/>
        <w:t>Через месяц Грин вновь пишет Корецкому. На этот раз письмо его шутливо:</w:t>
      </w:r>
    </w:p>
    <w:p>
      <w:pPr>
        <w:pStyle w:val="Normal"/>
        <w:autoSpaceDE w:val="false"/>
        <w:ind w:firstLine="360"/>
        <w:jc w:val="both"/>
        <w:rPr/>
      </w:pPr>
      <w:r>
        <w:rPr/>
        <w:t>«Многоуважаемый Николай Владимирович! Скучно, скучно без «Пробуждения». Я привык к этому журналу, и, когда приходит почта, грустно, что не видишь зна</w:t>
        <w:softHyphen/>
        <w:t>комой обложки. Не поскупитесь, вышлите «Пробужде</w:t>
        <w:softHyphen/>
        <w:t>ние»!</w:t>
      </w:r>
    </w:p>
    <w:p>
      <w:pPr>
        <w:pStyle w:val="Normal"/>
        <w:autoSpaceDE w:val="false"/>
        <w:ind w:firstLine="360"/>
        <w:jc w:val="both"/>
        <w:rPr/>
      </w:pPr>
      <w:r>
        <w:rPr/>
        <w:t>Я узнал, что Вы больны. Это меня беспокоит, я знаю по себе, что такое ревматизм, ибо пролежал раза три по 1,5 и 2 месяца совсем без ног. При болезнях я вообще утешаюсь всегда тем, что есть еще худшие болезни, чем претерпеваемые в данный момент.</w:t>
      </w:r>
    </w:p>
    <w:p>
      <w:pPr>
        <w:pStyle w:val="Normal"/>
        <w:autoSpaceDE w:val="false"/>
        <w:ind w:firstLine="360"/>
        <w:jc w:val="both"/>
        <w:rPr/>
      </w:pPr>
      <w:r>
        <w:rPr/>
        <w:t>Я грущу. Я вспоминаю Невский, рестораны, цветы, авансы, газеты, автомобили, холодок каналов и про</w:t>
        <w:softHyphen/>
        <w:t>зрачную муть белых ночей, когда открыты внутренние глаза души (наружные глаза души — это мысль). Здесь морозы в 38 гр., тишина мерзлого снега и звон &lt;в&gt; ушах, и хочется подражать Бальмонту:</w:t>
      </w:r>
    </w:p>
    <w:p>
      <w:pPr>
        <w:pStyle w:val="Normal"/>
        <w:autoSpaceDE w:val="false"/>
        <w:ind w:firstLine="360"/>
        <w:jc w:val="both"/>
        <w:rPr/>
      </w:pPr>
      <w:r>
        <w:rPr/>
        <w:t>Заворожен, околдован, отморожен, без ушей, Ярким снегом огорожен, получил в этапах вшей.</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Вши давно «отведи с «миром» — по</w:t>
        <w:softHyphen/>
        <w:t>лучили от небес.</w:t>
      </w:r>
    </w:p>
    <w:p>
      <w:pPr>
        <w:pStyle w:val="Normal"/>
        <w:autoSpaceDE w:val="false"/>
        <w:ind w:firstLine="360"/>
        <w:jc w:val="both"/>
        <w:rPr/>
      </w:pPr>
      <w:r>
        <w:rPr/>
        <w:t>Но измучен ими — ... (неразборчиво)</w:t>
      </w:r>
    </w:p>
    <w:p>
      <w:pPr>
        <w:pStyle w:val="Normal"/>
        <w:autoSpaceDE w:val="false"/>
        <w:ind w:firstLine="360"/>
        <w:jc w:val="both"/>
        <w:rPr/>
      </w:pPr>
      <w:r>
        <w:rPr/>
        <w:t>Я смотрю на темный лес.</w:t>
      </w:r>
    </w:p>
    <w:p>
      <w:pPr>
        <w:pStyle w:val="Normal"/>
        <w:autoSpaceDE w:val="false"/>
        <w:ind w:firstLine="360"/>
        <w:jc w:val="both"/>
        <w:rPr/>
      </w:pPr>
      <w:r>
        <w:rPr/>
        <w:t>Граммофон орет в гостиной.</w:t>
      </w:r>
    </w:p>
    <w:p>
      <w:pPr>
        <w:pStyle w:val="Normal"/>
        <w:autoSpaceDE w:val="false"/>
        <w:ind w:firstLine="360"/>
        <w:jc w:val="both"/>
        <w:rPr/>
      </w:pPr>
      <w:r>
        <w:rPr/>
        <w:t>На стекле — желток луны.</w:t>
      </w:r>
    </w:p>
    <w:p>
      <w:pPr>
        <w:pStyle w:val="Normal"/>
        <w:autoSpaceDE w:val="false"/>
        <w:ind w:firstLine="360"/>
        <w:jc w:val="both"/>
        <w:rPr/>
      </w:pPr>
      <w:r>
        <w:rPr/>
        <w:t>Я нечаянно рябиной</w:t>
      </w:r>
    </w:p>
    <w:p>
      <w:pPr>
        <w:pStyle w:val="Normal"/>
        <w:autoSpaceDE w:val="false"/>
        <w:ind w:firstLine="360"/>
        <w:jc w:val="both"/>
        <w:rPr/>
      </w:pPr>
      <w:r>
        <w:rPr/>
        <w:t>облил новые штаны.</w:t>
      </w:r>
    </w:p>
    <w:p>
      <w:pPr>
        <w:pStyle w:val="Normal"/>
        <w:autoSpaceDE w:val="false"/>
        <w:ind w:firstLine="360"/>
        <w:jc w:val="both"/>
        <w:rPr/>
      </w:pPr>
      <w:r>
        <w:rPr/>
        <w:t>За стеной бушует дьякон:</w:t>
      </w:r>
    </w:p>
    <w:p>
      <w:pPr>
        <w:pStyle w:val="Normal"/>
        <w:autoSpaceDE w:val="false"/>
        <w:ind w:firstLine="360"/>
        <w:jc w:val="both"/>
        <w:rPr/>
      </w:pPr>
      <w:r>
        <w:rPr/>
        <w:t>На Крещенье, сгоряча,</w:t>
      </w:r>
    </w:p>
    <w:p>
      <w:pPr>
        <w:pStyle w:val="Normal"/>
        <w:autoSpaceDE w:val="false"/>
        <w:ind w:firstLine="360"/>
        <w:jc w:val="both"/>
        <w:rPr/>
      </w:pPr>
      <w:r>
        <w:rPr/>
        <w:t>Он, в святой воде обмакан,</w:t>
      </w:r>
    </w:p>
    <w:p>
      <w:pPr>
        <w:pStyle w:val="Normal"/>
        <w:autoSpaceDE w:val="false"/>
        <w:ind w:firstLine="360"/>
        <w:jc w:val="both"/>
        <w:rPr/>
      </w:pPr>
      <w:r>
        <w:rPr/>
        <w:t>Принял внутрь «Спотыкача».</w:t>
      </w:r>
    </w:p>
    <w:p>
      <w:pPr>
        <w:pStyle w:val="Normal"/>
        <w:autoSpaceDE w:val="false"/>
        <w:ind w:firstLine="360"/>
        <w:jc w:val="both"/>
        <w:rPr/>
      </w:pPr>
      <w:r>
        <w:rPr/>
        <w:t>За окном скрипят полозья;</w:t>
      </w:r>
    </w:p>
    <w:p>
      <w:pPr>
        <w:pStyle w:val="Normal"/>
        <w:autoSpaceDE w:val="false"/>
        <w:ind w:firstLine="360"/>
        <w:jc w:val="both"/>
        <w:rPr/>
      </w:pPr>
      <w:r>
        <w:rPr/>
        <w:t>Там, по берегу, к реке,</w:t>
      </w:r>
    </w:p>
    <w:p>
      <w:pPr>
        <w:pStyle w:val="Normal"/>
        <w:autoSpaceDE w:val="false"/>
        <w:ind w:firstLine="360"/>
        <w:jc w:val="both"/>
        <w:rPr/>
      </w:pPr>
      <w:r>
        <w:rPr/>
        <w:t>Ледяных сосулек гроздья</w:t>
      </w:r>
    </w:p>
    <w:p>
      <w:pPr>
        <w:pStyle w:val="Normal"/>
        <w:autoSpaceDE w:val="false"/>
        <w:ind w:firstLine="360"/>
        <w:jc w:val="both"/>
        <w:rPr/>
      </w:pPr>
      <w:r>
        <w:rPr/>
        <w:t>Едут вскачь на мужике.</w:t>
      </w:r>
    </w:p>
    <w:p>
      <w:pPr>
        <w:pStyle w:val="Normal"/>
        <w:autoSpaceDE w:val="false"/>
        <w:ind w:firstLine="360"/>
        <w:jc w:val="both"/>
        <w:rPr/>
      </w:pPr>
      <w:r>
        <w:rPr/>
        <w:t>Между тем у стен Розетты</w:t>
      </w:r>
    </w:p>
    <w:p>
      <w:pPr>
        <w:pStyle w:val="Normal"/>
        <w:autoSpaceDE w:val="false"/>
        <w:ind w:firstLine="360"/>
        <w:jc w:val="both"/>
        <w:rPr/>
      </w:pPr>
      <w:r>
        <w:rPr/>
        <w:t>Катит волны желтый Нил,</w:t>
      </w:r>
    </w:p>
    <w:p>
      <w:pPr>
        <w:pStyle w:val="Normal"/>
        <w:autoSpaceDE w:val="false"/>
        <w:ind w:firstLine="360"/>
        <w:jc w:val="both"/>
        <w:rPr/>
      </w:pPr>
      <w:r>
        <w:rPr/>
        <w:t>Пальмы. Финики. Галеты. Зной, чума и крокодил.</w:t>
      </w:r>
    </w:p>
    <w:p>
      <w:pPr>
        <w:pStyle w:val="Normal"/>
        <w:autoSpaceDE w:val="false"/>
        <w:ind w:firstLine="360"/>
        <w:jc w:val="both"/>
        <w:rPr/>
      </w:pPr>
      <w:r>
        <w:rPr/>
        <w:t>Извините за баловство. Желаю от души выздоров</w:t>
        <w:softHyphen/>
        <w:t>ления».</w:t>
      </w:r>
    </w:p>
    <w:p>
      <w:pPr>
        <w:pStyle w:val="Normal"/>
        <w:autoSpaceDE w:val="false"/>
        <w:ind w:firstLine="360"/>
        <w:jc w:val="both"/>
        <w:rPr/>
      </w:pPr>
      <w:r>
        <w:rPr/>
        <w:t>Период затворничества, когда Грин не хотел знако</w:t>
        <w:softHyphen/>
        <w:t>миться ни с кем из ссыльных, кончился. Затворничество это, впрочем, легко объяснимо. По опыту севастополь</w:t>
        <w:softHyphen/>
        <w:t>ской тюрьмы и сибирских этапов он уже знал о беско</w:t>
        <w:softHyphen/>
        <w:t>нечных, совершенно бесплодных, а подчас и бессмыслен</w:t>
        <w:softHyphen/>
        <w:t>ных спорах, которые в конечном итоге всегда заканчи</w:t>
        <w:softHyphen/>
        <w:t>ваются ссорами. Но и слишком долго оставаться один он тоже не мог. Грин был из тех людей, которым шумное большое общество было в общем не нужно. Он, вероят</w:t>
        <w:softHyphen/>
        <w:t>но, охотно близко сошелся бы с кем-нибудь, чтобы вести неторопливые беседы, но еще лучше в присутствии дру</w:t>
        <w:softHyphen/>
        <w:t>гого посидеть, помолчать, подумать, изредка перекиды</w:t>
        <w:softHyphen/>
        <w:t>ваясь ни к чему не обязывающими замечаниями. Таким молчаливым собеседником была для него Вера Павлов</w:t>
        <w:softHyphen/>
        <w:t>на. С ее отъездом дело пошло хуже. Он затосковал по людям. Даже книги — вечное его прибежище — не по</w:t>
        <w:softHyphen/>
        <w:t>могали.</w:t>
      </w:r>
    </w:p>
    <w:p>
      <w:pPr>
        <w:pStyle w:val="Normal"/>
        <w:autoSpaceDE w:val="false"/>
        <w:ind w:firstLine="360"/>
        <w:jc w:val="both"/>
        <w:rPr/>
      </w:pPr>
      <w:r>
        <w:rPr/>
        <w:t>Теперь Грин сам стал искать общества людей, ходить в гости, вести «светские» разговоры, а по вечерам воз</w:t>
        <w:softHyphen/>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вращался к себе, где его ждала неоконченная рукопись. Он словно пытался выговориться за месяц молчания. Впрочем, через несколько дней он уже устал от такой жизни: он был человеком редкой душевной утомляемо</w:t>
        <w:softHyphen/>
        <w:t>сти. Его вновь потянуло к столу, к книгам, но дело уже было сделано: он завел знакомства, и люди не старались обходить его дом стороной.</w:t>
      </w:r>
    </w:p>
    <w:p>
      <w:pPr>
        <w:pStyle w:val="Normal"/>
        <w:autoSpaceDE w:val="false"/>
        <w:ind w:firstLine="360"/>
        <w:jc w:val="both"/>
        <w:rPr/>
      </w:pPr>
      <w:r>
        <w:rPr/>
        <w:t>4 февраля 1911 года пинежский уездный исправник направил архангельскому губернатору рапорт, в котором писал: «Представляя при этом прошение поднадзорного Александра Степанова Гриневского, ходатайствующего о разрешении ему отлучки в город Архангельск по бо</w:t>
        <w:softHyphen/>
        <w:t>лезни и заключение местного врача о состоянии здо</w:t>
        <w:softHyphen/>
        <w:t>ровья Гриневского, доношу Вашему превосходительству, что Гриневский поведения хорошего и образ жизни ве</w:t>
        <w:softHyphen/>
        <w:t>дет скромный».</w:t>
      </w:r>
    </w:p>
    <w:p>
      <w:pPr>
        <w:pStyle w:val="Normal"/>
        <w:autoSpaceDE w:val="false"/>
        <w:ind w:firstLine="360"/>
        <w:jc w:val="both"/>
        <w:rPr/>
      </w:pPr>
      <w:r>
        <w:rPr/>
        <w:t>За этим документом следовал текст прошения:</w:t>
      </w:r>
    </w:p>
    <w:p>
      <w:pPr>
        <w:pStyle w:val="Normal"/>
        <w:autoSpaceDE w:val="false"/>
        <w:ind w:firstLine="360"/>
        <w:jc w:val="both"/>
        <w:rPr/>
      </w:pPr>
      <w:r>
        <w:rPr/>
        <w:t>«Покорнейше прошу о разрешении мне Вашим пре</w:t>
        <w:softHyphen/>
        <w:t>восходительством хотя бы кратковременной отлучки из Пинеги в Архангельск, по следующим обстоятельствам: я болен, как признал это местный врач г. Ольшанер, по</w:t>
        <w:softHyphen/>
        <w:t>роком сердца, что требует немедленного обращения к специалистам. Затем отсутствие зубного врача в Пинеге причиняет мне тяжкие страдания, так как, растеряв все пломбы, я вынужден переносить жестокую зубную боль, в Архангельске же имеются зубные врачи. В крайнем случае я прошу Ваше превосходительство об отпуске в Архангельск хотя бы на трое суток. Дворянин Але</w:t>
        <w:softHyphen/>
        <w:t>ксандр Степанов Гриневский. Января 22-го дня, 1911 го</w:t>
        <w:softHyphen/>
        <w:t>да, г. Пинега».</w:t>
      </w:r>
    </w:p>
    <w:p>
      <w:pPr>
        <w:pStyle w:val="Normal"/>
        <w:autoSpaceDE w:val="false"/>
        <w:ind w:firstLine="360"/>
        <w:jc w:val="both"/>
        <w:rPr/>
      </w:pPr>
      <w:r>
        <w:rPr/>
        <w:t>Пинежский исправник не торопился отправить про</w:t>
        <w:softHyphen/>
        <w:t>шение. Лишь 14 февраля губернатор милостиво согла</w:t>
        <w:softHyphen/>
        <w:t>сился на трехдневную отлучку в Архангельск с 21 фев</w:t>
        <w:softHyphen/>
        <w:t>раля. Но Гриневских задержал пожар.</w:t>
      </w:r>
    </w:p>
    <w:p>
      <w:pPr>
        <w:pStyle w:val="Normal"/>
        <w:autoSpaceDE w:val="false"/>
        <w:ind w:firstLine="360"/>
        <w:jc w:val="both"/>
        <w:rPr/>
      </w:pPr>
      <w:r>
        <w:rPr/>
        <w:t>В начале марта архангельский полицмейстер донес губернатору, «что 2 сего марта прибыл с проходным свидетельством из гор. Пинеги гласно-поднадзорный Александр Степанов Гриневский и временно остано</w:t>
        <w:softHyphen/>
        <w:t>вился на жительство во 2-й части по Псковскому про</w:t>
        <w:softHyphen/>
        <w:t>спекту в доме № 89. Гласный надзор полиции за ним учрежден».</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4 марта Грин обратился к архангельскому губерна</w:t>
        <w:softHyphen/>
        <w:t>тору со «словесной просьбой»: «Покорнейше прошу Ваше превосходительство продлить срок моего пребывания в г. Архангельске до 1 месяца, ввиду болезни моей и жены, требующей основательного лечения».</w:t>
      </w:r>
    </w:p>
    <w:p>
      <w:pPr>
        <w:pStyle w:val="Normal"/>
        <w:autoSpaceDE w:val="false"/>
        <w:ind w:firstLine="360"/>
        <w:jc w:val="both"/>
        <w:rPr/>
      </w:pPr>
      <w:r>
        <w:rPr/>
        <w:t>Губернатор разрешил, но интересно, что в воспоми</w:t>
        <w:softHyphen/>
        <w:t>наниях Веры Павловны нет ни строчки о зимней поездке в Архангельск. Если бы не документы, можно было бы подумать, что Гриневские вообще ни разу из Пинеги вместе не выезжали. Этот месяц в Архангельске, по всей видимости, навсегда останется в биографии Грина бе</w:t>
        <w:softHyphen/>
        <w:t>лым пятном.</w:t>
      </w:r>
    </w:p>
    <w:p>
      <w:pPr>
        <w:pStyle w:val="Normal"/>
        <w:autoSpaceDE w:val="false"/>
        <w:ind w:firstLine="360"/>
        <w:jc w:val="both"/>
        <w:rPr/>
      </w:pPr>
      <w:r>
        <w:rPr/>
        <w:t>В начале апреля Грин выехал «домой», в Пинегу, и сразу же по приезде отправил письмо В. Я. Брюсову:</w:t>
      </w:r>
    </w:p>
    <w:p>
      <w:pPr>
        <w:pStyle w:val="Normal"/>
        <w:autoSpaceDE w:val="false"/>
        <w:ind w:firstLine="360"/>
        <w:jc w:val="both"/>
        <w:rPr/>
      </w:pPr>
      <w:r>
        <w:rPr/>
        <w:t>«Многоуважаемый г-н Редактор! Я много лет знаю и люблю Вас, как поэта, но, к стыду своему, не знаю Ва</w:t>
        <w:softHyphen/>
        <w:t>шего отчества, почему и прошу извинить официальное мое обращение.</w:t>
      </w:r>
    </w:p>
    <w:p>
      <w:pPr>
        <w:pStyle w:val="Normal"/>
        <w:autoSpaceDE w:val="false"/>
        <w:ind w:firstLine="360"/>
        <w:jc w:val="both"/>
        <w:rPr/>
      </w:pPr>
      <w:r>
        <w:rPr/>
        <w:t>Я недавно приехал в Пинегу и получил Ваше письмо здесь с опозданием на месяц. Лестный отзыв о моей вещи художника строгого и требовательного был для меня гораздо приятнее быстрого напечатания. Особенно здесь, в далекой стороне, где вынужден я провести, быть может, еще полный год.</w:t>
      </w:r>
    </w:p>
    <w:p>
      <w:pPr>
        <w:pStyle w:val="Normal"/>
        <w:autoSpaceDE w:val="false"/>
        <w:ind w:firstLine="360"/>
        <w:jc w:val="both"/>
        <w:rPr/>
      </w:pPr>
      <w:r>
        <w:rPr/>
        <w:t>Я могу и согласен ждать и, если позволите, возьму назад рукопись лишь в том случае, когда надеяться на помещение ее в «Русской мысли» мне будет неоснова</w:t>
        <w:softHyphen/>
        <w:t>тельно.</w:t>
      </w:r>
    </w:p>
    <w:p>
      <w:pPr>
        <w:pStyle w:val="Normal"/>
        <w:autoSpaceDE w:val="false"/>
        <w:ind w:firstLine="360"/>
        <w:jc w:val="both"/>
        <w:rPr/>
      </w:pPr>
      <w:r>
        <w:rPr/>
        <w:t>Мне вообще трудно пристраивать свои вещи, веро</w:t>
        <w:softHyphen/>
        <w:t>ятно, в силу этих самых особенностей их, за которые услужливые мои друзья упрекали меня в плагиате сра</w:t>
        <w:softHyphen/>
        <w:t>зу всех авторов всех эпох и стран света, до Конан-Дойля включительно. Так в Петербурге знают иностранную ли</w:t>
        <w:softHyphen/>
        <w:t>тературу. С искренним уважением А. С. Грин. Пинега, апреля 5-го дня».</w:t>
      </w:r>
    </w:p>
    <w:p>
      <w:pPr>
        <w:pStyle w:val="Normal"/>
        <w:autoSpaceDE w:val="false"/>
        <w:ind w:firstLine="360"/>
        <w:jc w:val="both"/>
        <w:rPr/>
      </w:pPr>
      <w:r>
        <w:rPr/>
        <w:t>Пришло лето. Грин много охотился, по целым дням пропадая в лесах или на дальних озерах, в стране Ка-расеро.</w:t>
      </w:r>
    </w:p>
    <w:p>
      <w:pPr>
        <w:pStyle w:val="Normal"/>
        <w:autoSpaceDE w:val="false"/>
        <w:ind w:firstLine="360"/>
        <w:jc w:val="both"/>
        <w:rPr/>
      </w:pPr>
      <w:r>
        <w:rPr/>
        <w:t>Несколько лет назад москвич Андрей Станюкович пе</w:t>
        <w:softHyphen/>
        <w:t>редал мне фотокопии  двух  страничек,   вырванных   из</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блокнота. Это было коротенькое предисловие, написан</w:t>
        <w:softHyphen/>
        <w:t>ное Грином 30 июня 1930 года и озаглавленное «Охотник и петушок» (из повести «Таинственный лес») *. Грин пишет:</w:t>
      </w:r>
    </w:p>
    <w:p>
      <w:pPr>
        <w:pStyle w:val="Normal"/>
        <w:autoSpaceDE w:val="false"/>
        <w:ind w:firstLine="360"/>
        <w:jc w:val="both"/>
        <w:rPr/>
      </w:pPr>
      <w:r>
        <w:rPr/>
        <w:t>«От автора. В настоящем произведении изображена природа Пинежского уезда Архангельской губернии. Автор был там ссыльным в 1910—11 году.</w:t>
      </w:r>
    </w:p>
    <w:p>
      <w:pPr>
        <w:pStyle w:val="Normal"/>
        <w:autoSpaceDE w:val="false"/>
        <w:ind w:firstLine="360"/>
        <w:jc w:val="both"/>
        <w:rPr/>
      </w:pPr>
      <w:r>
        <w:rPr/>
        <w:t>Среди бесчисленных озер этого края автору хорошо помнится одно огромное овальное озеро, погруженное в раму мрачно-зеленого леса. На стальной, с голубым пят</w:t>
        <w:softHyphen/>
        <w:t>ном, не подверженной морщинам и... (слово неразбор</w:t>
        <w:softHyphen/>
        <w:t>чиво) глади озера плавали два лебедя. Автор был тогда азартным охотником. Он целый день пытался обойти лебедей с того места берега, к которому они были бли</w:t>
        <w:softHyphen/>
        <w:t>же, но, не взлетая, не «тратя сил», лебеди спокойно от</w:t>
        <w:softHyphen/>
        <w:t>плывали к другому берегу, всегда держась вне расстоя</w:t>
        <w:softHyphen/>
        <w:t>ния картечного выстрела.</w:t>
      </w:r>
    </w:p>
    <w:p>
      <w:pPr>
        <w:pStyle w:val="Normal"/>
        <w:autoSpaceDE w:val="false"/>
        <w:ind w:firstLine="360"/>
        <w:jc w:val="both"/>
        <w:rPr/>
      </w:pPr>
      <w:r>
        <w:rPr/>
        <w:t>Автор, протискиваясь по чаще, ободрал руки, лицо и разорвал одежду.</w:t>
      </w:r>
    </w:p>
    <w:p>
      <w:pPr>
        <w:pStyle w:val="Normal"/>
        <w:autoSpaceDE w:val="false"/>
        <w:ind w:firstLine="360"/>
        <w:jc w:val="both"/>
        <w:rPr/>
      </w:pPr>
      <w:r>
        <w:rPr/>
        <w:t>Автор устал, а лебеди остались жить и плавать по огромному овальному озеру — прозрачной пропасти, пол</w:t>
        <w:softHyphen/>
        <w:t>ной облаков и рыб».</w:t>
      </w:r>
    </w:p>
    <w:p>
      <w:pPr>
        <w:pStyle w:val="Normal"/>
        <w:autoSpaceDE w:val="false"/>
        <w:ind w:firstLine="360"/>
        <w:jc w:val="both"/>
        <w:rPr/>
      </w:pPr>
      <w:r>
        <w:rPr/>
        <w:t>Видимо, Грину через много лет захотелось вновь пе</w:t>
        <w:softHyphen/>
        <w:t>режить свой давний восторг перед страной Карасеро.</w:t>
      </w:r>
    </w:p>
    <w:p>
      <w:pPr>
        <w:pStyle w:val="Normal"/>
        <w:autoSpaceDE w:val="false"/>
        <w:ind w:firstLine="360"/>
        <w:jc w:val="both"/>
        <w:rPr/>
      </w:pPr>
      <w:r>
        <w:rPr/>
        <w:t>В июле Грин вновь обратился к губернатору с про</w:t>
        <w:softHyphen/>
        <w:t>шением:</w:t>
      </w:r>
    </w:p>
    <w:p>
      <w:pPr>
        <w:pStyle w:val="Normal"/>
        <w:autoSpaceDE w:val="false"/>
        <w:ind w:firstLine="360"/>
        <w:jc w:val="both"/>
        <w:rPr/>
      </w:pPr>
      <w:r>
        <w:rPr/>
        <w:t>«Покорнейше прошу Ваше превосходительство раз</w:t>
        <w:softHyphen/>
        <w:t>решить мне перевод в г. Архангельск из г. Пинеги и пре</w:t>
        <w:softHyphen/>
        <w:t>бывание в нем до окончания срока ссылки, т. е. до 15 мая 1912 г. Причиной настоящего моего прошения служит признанная архангельскими городскими врачами болезнь сердца и общая слабость, требующая постоян</w:t>
        <w:softHyphen/>
        <w:t>ного врачебного присмотра и усиленного лечения. Июня 10-го дня, 1911 года, г. Пинега».</w:t>
      </w:r>
    </w:p>
    <w:p>
      <w:pPr>
        <w:pStyle w:val="Normal"/>
        <w:autoSpaceDE w:val="false"/>
        <w:ind w:firstLine="360"/>
        <w:jc w:val="both"/>
        <w:rPr/>
      </w:pPr>
      <w:r>
        <w:rPr/>
        <w:t>Вероятно, исправник не решался сразу, без весомого подтверждения, отправить прошение губернатору. Перво</w:t>
        <w:softHyphen/>
        <w:t>начально он обратился к уездному  врачу  с просьбой</w:t>
      </w:r>
    </w:p>
    <w:p>
      <w:pPr>
        <w:pStyle w:val="Normal"/>
        <w:autoSpaceDE w:val="false"/>
        <w:ind w:firstLine="360"/>
        <w:jc w:val="both"/>
        <w:rPr/>
      </w:pPr>
      <w:r>
        <w:rPr/>
        <w:t>* Предисловие предназначалось к отрывку из повести, где охот</w:t>
        <w:softHyphen/>
        <w:t>ник Тушин охотится за золотистым петушком.</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дать свое заключение о состоянии здоровья Гринев</w:t>
        <w:softHyphen/>
        <w:t>ского».</w:t>
      </w:r>
    </w:p>
    <w:p>
      <w:pPr>
        <w:pStyle w:val="Normal"/>
        <w:autoSpaceDE w:val="false"/>
        <w:ind w:firstLine="360"/>
        <w:jc w:val="both"/>
        <w:rPr/>
      </w:pPr>
      <w:r>
        <w:rPr/>
        <w:t>Врач ответил: «Подтверждаю, как и в прошлый раз, что Гриневский страдает пороком сердца. Врач Ольшва-нер. Пинега, 30 июня 1911 г.».</w:t>
      </w:r>
    </w:p>
    <w:p>
      <w:pPr>
        <w:pStyle w:val="Normal"/>
        <w:autoSpaceDE w:val="false"/>
        <w:ind w:firstLine="360"/>
        <w:jc w:val="both"/>
        <w:rPr/>
      </w:pPr>
      <w:r>
        <w:rPr/>
        <w:t>Только после этого ответа исправник переслал доку</w:t>
        <w:softHyphen/>
        <w:t>менты губернатору.</w:t>
      </w:r>
    </w:p>
    <w:p>
      <w:pPr>
        <w:pStyle w:val="Normal"/>
        <w:autoSpaceDE w:val="false"/>
        <w:ind w:firstLine="360"/>
        <w:jc w:val="both"/>
        <w:rPr/>
      </w:pPr>
      <w:r>
        <w:rPr/>
        <w:t>Долгое время не получая ответа (Гриневские ведь не знали, что прошение Александра Степановича крепко подзастряло у исправника), Вера Павловна решила «уси</w:t>
        <w:softHyphen/>
        <w:t>лить» давление. Она написала губернатору:</w:t>
      </w:r>
    </w:p>
    <w:p>
      <w:pPr>
        <w:pStyle w:val="Normal"/>
        <w:autoSpaceDE w:val="false"/>
        <w:ind w:firstLine="360"/>
        <w:jc w:val="both"/>
        <w:rPr/>
      </w:pPr>
      <w:r>
        <w:rPr/>
        <w:t>«Ваше превосходительство, Иван Васильевич, про</w:t>
        <w:softHyphen/>
        <w:t>стите, что беспокою Вас письменным обращением. Вы были добры согласиться на перевод мужа моего, Але</w:t>
        <w:softHyphen/>
        <w:t>ксандра Гриневского, на Кегостров.</w:t>
      </w:r>
    </w:p>
    <w:p>
      <w:pPr>
        <w:pStyle w:val="Normal"/>
        <w:autoSpaceDE w:val="false"/>
        <w:ind w:firstLine="360"/>
        <w:jc w:val="both"/>
        <w:rPr/>
      </w:pPr>
      <w:r>
        <w:rPr/>
        <w:t>Весной Вы сказали мне, чтобы я напомнила Вам еще раз о своей просьбе. В июне я была в Архангельске, но Вы были больны. Поэтому я решаюсь напомнить Вам письменно о Вашем согласии на перевод мужа. Не мо</w:t>
        <w:softHyphen/>
        <w:t>жете ли Вы, Ваше превосходительство, устроить этот пе</w:t>
        <w:softHyphen/>
        <w:t>ревод еще в августе? Буду Вам крайне обязана и благо</w:t>
        <w:softHyphen/>
        <w:t>дарна. В. Гриневская. 4 июля 1911 г.»,</w:t>
      </w:r>
    </w:p>
    <w:p>
      <w:pPr>
        <w:pStyle w:val="Normal"/>
        <w:autoSpaceDE w:val="false"/>
        <w:ind w:firstLine="360"/>
        <w:jc w:val="both"/>
        <w:rPr/>
      </w:pPr>
      <w:r>
        <w:rPr/>
        <w:t>На тексте письма губернатор крупно написал: «Пере</w:t>
        <w:softHyphen/>
        <w:t>вести на Кегостров с 15 августа».</w:t>
      </w:r>
    </w:p>
    <w:p>
      <w:pPr>
        <w:pStyle w:val="Normal"/>
        <w:autoSpaceDE w:val="false"/>
        <w:ind w:firstLine="360"/>
        <w:jc w:val="both"/>
        <w:rPr/>
      </w:pPr>
      <w:r>
        <w:rPr/>
        <w:t>Но Грин об этой «милости» узнал только в начале августа, когда Вера Павловна была уже в Петербурге.</w:t>
      </w:r>
    </w:p>
    <w:p>
      <w:pPr>
        <w:pStyle w:val="Normal"/>
        <w:autoSpaceDE w:val="false"/>
        <w:ind w:firstLine="360"/>
        <w:jc w:val="both"/>
        <w:rPr/>
      </w:pPr>
      <w:r>
        <w:rPr/>
        <w:t>В ноябре Вера Павловна обратилась к министру вну</w:t>
        <w:softHyphen/>
        <w:t>тренних дел с прошением о досрочном освобождении мужа:</w:t>
      </w:r>
    </w:p>
    <w:p>
      <w:pPr>
        <w:pStyle w:val="Normal"/>
        <w:autoSpaceDE w:val="false"/>
        <w:ind w:firstLine="360"/>
        <w:jc w:val="both"/>
        <w:rPr/>
      </w:pPr>
      <w:r>
        <w:rPr/>
        <w:t>«Имею честь покорнейше просить Ваше высокопре</w:t>
        <w:softHyphen/>
        <w:t>восходительство о следующем: муж мой, Александр Сте</w:t>
        <w:softHyphen/>
        <w:t>панович Гриневский, был выслан из С.-Петербурга 31 ок</w:t>
        <w:softHyphen/>
        <w:t>тября 1910 года в Архангельскую губернию, сроком на два года с зачетом пяти месяцев, из коих в течение трех месяцев он отбывал арест за проживание по чужому паспорту, что было следствием его побега из админи</w:t>
        <w:softHyphen/>
        <w:t>стративной ссылки в Тобольскую губернию. Будучи аре</w:t>
        <w:softHyphen/>
        <w:t>стован в июле 1910 года, он подал прошение на высо</w:t>
        <w:softHyphen/>
        <w:t>чайшее имя, результатом чего была замена ссылки в То</w:t>
        <w:softHyphen/>
        <w:t>больскую губернию таковой же в Архангельскую губ. и сокращение срока ссылки с четырех до двух лет.</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Теперь муж мой отбыл более двух третей наложен</w:t>
        <w:softHyphen/>
        <w:t>ного на него наказания. Здоровье его плохо. Доктор пи-нежской больницы определил у него порок сердца; ме</w:t>
        <w:softHyphen/>
        <w:t>дицинское свидетельство переслано вместе с прошением о переводе из г. Пинеги в Архангельский уезд г-ну ар</w:t>
        <w:softHyphen/>
        <w:t>хангельскому губернатору. Следствием этого прошения был перевод мужа в село Кегостров Архангельского уезда. Врачи г. Архангельска подтвердили болезнь серд</w:t>
        <w:softHyphen/>
        <w:t>ца, требующую серьезного лечения; последнее же в усло</w:t>
        <w:softHyphen/>
        <w:t>виях ссылки невозможно.</w:t>
      </w:r>
    </w:p>
    <w:p>
      <w:pPr>
        <w:pStyle w:val="Normal"/>
        <w:autoSpaceDE w:val="false"/>
        <w:ind w:firstLine="360"/>
        <w:jc w:val="both"/>
        <w:rPr/>
      </w:pPr>
      <w:r>
        <w:rPr/>
        <w:t>Муж мой уже давно всецело посвятил себя беллетри</w:t>
        <w:softHyphen/>
        <w:t>стической работе; но оторванность от литературных цен</w:t>
        <w:softHyphen/>
        <w:t>тров крайне затрудняет устройство произведений в жур</w:t>
        <w:softHyphen/>
        <w:t>налах и издательствах, следствием чего является наше затрудненное материальное положение. Я же решаюсь затруднить Ваше высокопревосходительство еще потому, что мне приходится делать постоянные переезды с места ссылки в Петербург, где у меня отец. Я единственная дочь, а здоровье отца внушает серьезные опасения. Пе</w:t>
        <w:softHyphen/>
        <w:t>реезды же эти крайне тягостны как морально, так и ма</w:t>
        <w:softHyphen/>
        <w:t>териально.</w:t>
      </w:r>
    </w:p>
    <w:p>
      <w:pPr>
        <w:pStyle w:val="Normal"/>
        <w:autoSpaceDE w:val="false"/>
        <w:ind w:firstLine="360"/>
        <w:jc w:val="both"/>
        <w:rPr/>
      </w:pPr>
      <w:r>
        <w:rPr/>
        <w:t>Ввиду всего вышеизложенного имею честь покорней</w:t>
        <w:softHyphen/>
        <w:t>ше просить Ваше высокопревосходительство сократить срок ссылки мужа моего на те несколько месяцев, кото</w:t>
        <w:softHyphen/>
        <w:t>рые остались до конца назначенного срока (15 мая 1912 года). В. П. Гриневская. 21 ноября 1911 г., село Кег-остров, Архангельского уезда, Архангельской губернии».</w:t>
      </w:r>
    </w:p>
    <w:p>
      <w:pPr>
        <w:pStyle w:val="Normal"/>
        <w:autoSpaceDE w:val="false"/>
        <w:ind w:firstLine="360"/>
        <w:jc w:val="both"/>
        <w:rPr/>
      </w:pPr>
      <w:r>
        <w:rPr/>
        <w:t>Подчеркивания в тексте сделаны в министерстве вну</w:t>
        <w:softHyphen/>
        <w:t>тренних дел. На полях, в том месте, где говорится о со</w:t>
        <w:softHyphen/>
        <w:t>кращении срока ссылки, замечено: «Чего же больше», но потом зачеркнуто и ниже написано: «Затребовать из Ар-ханг. губерн. сведения о поведении Гриневского».</w:t>
      </w:r>
    </w:p>
    <w:p>
      <w:pPr>
        <w:pStyle w:val="Normal"/>
        <w:autoSpaceDE w:val="false"/>
        <w:ind w:firstLine="360"/>
        <w:jc w:val="both"/>
        <w:rPr/>
      </w:pPr>
      <w:r>
        <w:rPr/>
        <w:t>В декабре просьбу Веры Павловны поддержал и Сте</w:t>
        <w:softHyphen/>
        <w:t>пан Евсеевич Гриневский.</w:t>
      </w:r>
    </w:p>
    <w:p>
      <w:pPr>
        <w:pStyle w:val="Normal"/>
        <w:autoSpaceDE w:val="false"/>
        <w:ind w:firstLine="360"/>
        <w:jc w:val="both"/>
        <w:rPr/>
      </w:pPr>
      <w:r>
        <w:rPr/>
        <w:t>Департамент полиции запросил о поведении Гринев</w:t>
        <w:softHyphen/>
        <w:t>ского архангельского губернатора, тот — архангельского исправника, исправник дал благоприятный отзыв, но всё же министр оставил ходатайства Веры Павловны и Сте</w:t>
        <w:softHyphen/>
        <w:t>пана Евсеевича без последствий.</w:t>
      </w:r>
    </w:p>
    <w:p>
      <w:pPr>
        <w:pStyle w:val="Normal"/>
        <w:autoSpaceDE w:val="false"/>
        <w:ind w:firstLine="360"/>
        <w:jc w:val="both"/>
        <w:rPr/>
      </w:pPr>
      <w:r>
        <w:rPr/>
        <w:t>В то время как шла официальная переписка, Грин писал один из самых обаятельных своих рассказов «Жизнь Гнора». Вера Павловна переписала его начисто, и он был отправлен В. Брюсову в «Русскую мысль».</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Месяца через полтора Грин запретил редакцию:</w:t>
      </w:r>
    </w:p>
    <w:p>
      <w:pPr>
        <w:pStyle w:val="Normal"/>
        <w:autoSpaceDE w:val="false"/>
        <w:ind w:firstLine="360"/>
        <w:jc w:val="both"/>
        <w:rPr/>
      </w:pPr>
      <w:r>
        <w:rPr/>
        <w:t>«Покорнейше прошу уважаемую редакцию «Русской мысли» сообщить мне письменно, принята ли к напеча-танию рукопись моя «Жизнь Гнора», а также возможно ли рассчитывать на печатание «Трагедии плоскогорья Суан» в течение 4 ближайших месяцев. С совершенным почтением А. С. Грин» (28 января 1912 года).</w:t>
      </w:r>
    </w:p>
    <w:p>
      <w:pPr>
        <w:pStyle w:val="Normal"/>
        <w:autoSpaceDE w:val="false"/>
        <w:ind w:firstLine="360"/>
        <w:jc w:val="both"/>
        <w:rPr/>
      </w:pPr>
      <w:r>
        <w:rPr/>
        <w:t>В феврале Грин вновь пишет в Москву: «Уважаемый Валерий Николаевич! *</w:t>
      </w:r>
    </w:p>
    <w:p>
      <w:pPr>
        <w:pStyle w:val="Normal"/>
        <w:autoSpaceDE w:val="false"/>
        <w:ind w:firstLine="360"/>
        <w:jc w:val="both"/>
        <w:rPr/>
      </w:pPr>
      <w:r>
        <w:rPr/>
        <w:t>Я получил Ваше любезное письмо и рукопись «Жизнь Гнора». Вы не можете себе представить, как приятно было мне узнать, что «Тр&lt;агедия&gt; пл&lt;оскогорья&gt; С&lt;уан&gt;» будет напечатана в этом году. Количество ме</w:t>
        <w:softHyphen/>
        <w:t>сяцев для меня теперь уже не так страшно, когда я глав</w:t>
        <w:softHyphen/>
        <w:t>ным образом боялся того, что рассказу этому не удастся пройти совсем. С совершенным уважением А. С. Грин» (14 февраля 1912 года).</w:t>
      </w:r>
    </w:p>
    <w:p>
      <w:pPr>
        <w:pStyle w:val="Normal"/>
        <w:autoSpaceDE w:val="false"/>
        <w:ind w:firstLine="360"/>
        <w:jc w:val="both"/>
        <w:rPr/>
      </w:pPr>
      <w:r>
        <w:rPr/>
        <w:t>Интересно, что еще в конце 1908 года «Русская мысль» поместила большой, более двух печатных ли</w:t>
        <w:softHyphen/>
        <w:t>стов, рассказ молодого, тогда мало кому известного пи</w:t>
        <w:softHyphen/>
        <w:t>сателя А. С. Грина «Телеграфист». Правда, оговоримся сразу, рассказ был из русской жизни. Но он не может идти ни в какое сравнение с такими первоклассными но</w:t>
        <w:softHyphen/>
        <w:t>веллами, как «Трагедия плоскогорья Суан», «Синий кас</w:t>
        <w:softHyphen/>
        <w:t>кад Теллури», «Жизнь Гнора».</w:t>
      </w:r>
    </w:p>
    <w:p>
      <w:pPr>
        <w:pStyle w:val="Normal"/>
        <w:autoSpaceDE w:val="false"/>
        <w:ind w:firstLine="360"/>
        <w:jc w:val="both"/>
        <w:rPr/>
      </w:pPr>
      <w:r>
        <w:rPr/>
        <w:t>Две последние новеллы были напечатаны в «Новом журнале для всех».</w:t>
      </w:r>
    </w:p>
    <w:p>
      <w:pPr>
        <w:pStyle w:val="Normal"/>
        <w:autoSpaceDE w:val="false"/>
        <w:ind w:firstLine="360"/>
        <w:jc w:val="both"/>
        <w:rPr/>
      </w:pPr>
      <w:r>
        <w:rPr/>
        <w:t>В марте Грин обратился к губернатору со «словесной просьбой» (бланк):</w:t>
      </w:r>
    </w:p>
    <w:p>
      <w:pPr>
        <w:pStyle w:val="Normal"/>
        <w:autoSpaceDE w:val="false"/>
        <w:ind w:firstLine="360"/>
        <w:jc w:val="both"/>
        <w:rPr/>
      </w:pPr>
      <w:r>
        <w:rPr/>
        <w:t>«Покорнейше прошу Ваше высокопревосходительство разрешить мне отбыть оставшиеся два месяца надзора в Архангельске, вместо Кегострова, в силу болезненно</w:t>
        <w:softHyphen/>
        <w:t>сти моей и жены, проживающей со мной, не позволяю</w:t>
        <w:softHyphen/>
        <w:t>щей мне ходить пешком с Кегострова в город. 13 марта</w:t>
      </w:r>
    </w:p>
    <w:p>
      <w:pPr>
        <w:pStyle w:val="Normal"/>
        <w:autoSpaceDE w:val="false"/>
        <w:ind w:firstLine="360"/>
        <w:jc w:val="both"/>
        <w:rPr/>
      </w:pPr>
      <w:r>
        <w:rPr/>
        <w:t>1912 г.».</w:t>
      </w:r>
    </w:p>
    <w:p>
      <w:pPr>
        <w:pStyle w:val="Normal"/>
        <w:autoSpaceDE w:val="false"/>
        <w:ind w:firstLine="360"/>
        <w:jc w:val="both"/>
        <w:rPr/>
      </w:pPr>
      <w:r>
        <w:rPr/>
        <w:t>Вероятно, губернатор дал согласие, так как через два дня он написал исправнику, что «назначив поднадзорно-</w:t>
      </w:r>
    </w:p>
    <w:p>
      <w:pPr>
        <w:pStyle w:val="Normal"/>
        <w:autoSpaceDE w:val="false"/>
        <w:ind w:firstLine="360"/>
        <w:jc w:val="both"/>
        <w:rPr/>
      </w:pPr>
      <w:r>
        <w:rPr/>
        <w:t>* Описка: Яковлевич.</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му Александру Степанову Гриневскому дальнейшим во</w:t>
        <w:softHyphen/>
        <w:t>дворением гор. Архангельск, предлагаю Вашему высоко</w:t>
        <w:softHyphen/>
        <w:t>благородию отправить его по назначению, препроводить всю переписку о нем архангельскому полицмейстеру и об исполнении донести».</w:t>
      </w:r>
    </w:p>
    <w:p>
      <w:pPr>
        <w:pStyle w:val="Normal"/>
        <w:autoSpaceDE w:val="false"/>
        <w:ind w:firstLine="360"/>
        <w:jc w:val="both"/>
        <w:rPr/>
      </w:pPr>
      <w:r>
        <w:rPr/>
        <w:t>Донесение об исполнении губернатор получил от по</w:t>
        <w:softHyphen/>
        <w:t>лицмейстера. В рапорте сообщалось, что «21 сего марта прибыл из Архангельского уезда гласно-поднадзорный Александр Степанов Гриневский и временно остановился на место жительства в 1-й части, в Троицкой гостинице. Гласный надзор полиции за ним учрежден».</w:t>
      </w:r>
    </w:p>
    <w:p>
      <w:pPr>
        <w:pStyle w:val="Normal"/>
        <w:autoSpaceDE w:val="false"/>
        <w:ind w:firstLine="360"/>
        <w:jc w:val="both"/>
        <w:rPr/>
      </w:pPr>
      <w:r>
        <w:rPr/>
        <w:t>В Архангельске Грин продолжал интенсивно писать. Скоро, теперь уже совсем скоро, оканчивался срок ссыл</w:t>
        <w:softHyphen/>
        <w:t>ки, и ему следовало позаботиться о хлебе насущном, там, в Петербурге, где он будет лишен материальной поддержки отца Веры Павловны и где не будет и такой дешевизны, как здесь, на Севере.</w:t>
      </w:r>
    </w:p>
    <w:p>
      <w:pPr>
        <w:pStyle w:val="Normal"/>
        <w:autoSpaceDE w:val="false"/>
        <w:ind w:firstLine="360"/>
        <w:jc w:val="both"/>
        <w:rPr/>
      </w:pPr>
      <w:r>
        <w:rPr/>
        <w:t>В конце апреля Вера Павловна уехала в Петербург. Она хотела нанять и подготовить к приезду Александра Степановича новую квартиру. Вера Павловна надеялась, что устраивает новое гнездо, но через год с небольшим они с Грином расстались, оставшись, впрочем, на всю жизнь добрыми друзьями.</w:t>
      </w:r>
    </w:p>
    <w:p>
      <w:pPr>
        <w:pStyle w:val="Normal"/>
        <w:autoSpaceDE w:val="false"/>
        <w:ind w:firstLine="360"/>
        <w:jc w:val="both"/>
        <w:rPr/>
      </w:pPr>
      <w:r>
        <w:rPr/>
        <w:t>Объяснение разрыва, которое дает Вера Павловна в своих воспоминаниях, вряд ли справедливо. «Простень</w:t>
        <w:softHyphen/>
        <w:t>кая интеллигентка» забыла, что в один из трудных в ма</w:t>
        <w:softHyphen/>
        <w:t>териальном отношении моментов (а таковые у Грина бы</w:t>
        <w:softHyphen/>
        <w:t>вали постоянно!) она ему сказала:</w:t>
      </w:r>
    </w:p>
    <w:p>
      <w:pPr>
        <w:pStyle w:val="Normal"/>
        <w:autoSpaceDE w:val="false"/>
        <w:ind w:firstLine="360"/>
        <w:jc w:val="both"/>
        <w:rPr/>
      </w:pPr>
      <w:r>
        <w:rPr/>
        <w:t xml:space="preserve">— </w:t>
      </w:r>
      <w:r>
        <w:rPr/>
        <w:t>Что тебе стоит, напиши бытовой роман, его напе</w:t>
        <w:softHyphen/>
        <w:t>чатают где угодно, будут деньги, не надо будет вечно одалживать!</w:t>
      </w:r>
    </w:p>
    <w:p>
      <w:pPr>
        <w:pStyle w:val="Normal"/>
        <w:autoSpaceDE w:val="false"/>
        <w:ind w:firstLine="360"/>
        <w:jc w:val="both"/>
        <w:rPr/>
      </w:pPr>
      <w:r>
        <w:rPr/>
        <w:t>Вера Павловна по-своему была, конечно, права. На</w:t>
        <w:softHyphen/>
        <w:t>пиши Грин бытовой роман, его действительно с вели</w:t>
        <w:softHyphen/>
        <w:t>ким удовольствием напечатала бы «Русская мысль», или «Русское богатство», или даже сам «Вестник Европы». Но это было бы изменой самому себе, чего Вера Пав</w:t>
        <w:softHyphen/>
        <w:t>ловна не понимала.</w:t>
      </w:r>
    </w:p>
    <w:p>
      <w:pPr>
        <w:pStyle w:val="Normal"/>
        <w:autoSpaceDE w:val="false"/>
        <w:ind w:firstLine="360"/>
        <w:jc w:val="both"/>
        <w:rPr/>
      </w:pPr>
      <w:r>
        <w:rPr/>
        <w:t>Недаром приблизительно в это же время Грин писал Виктору Сергеевичу Миролюбову:</w:t>
      </w:r>
    </w:p>
    <w:p>
      <w:pPr>
        <w:pStyle w:val="Normal"/>
        <w:autoSpaceDE w:val="false"/>
        <w:ind w:firstLine="360"/>
        <w:jc w:val="both"/>
        <w:rPr/>
      </w:pPr>
      <w:r>
        <w:rPr/>
        <w:t>«...Простите и извините. Мне трудно. Нехотя, против воли, признают меня российские журналы и критики; чужд я им, странен и непривычен. От этого, т. е. от</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постоянной борьбы и усталости, бывает, что я пью и пью зверски.</w:t>
      </w:r>
    </w:p>
    <w:p>
      <w:pPr>
        <w:pStyle w:val="Normal"/>
        <w:autoSpaceDE w:val="false"/>
        <w:ind w:firstLine="360"/>
        <w:jc w:val="both"/>
        <w:rPr/>
      </w:pPr>
      <w:r>
        <w:rPr/>
        <w:t>Но так как для меня перед лицом искусства нет ни</w:t>
        <w:softHyphen/>
        <w:t>чего большего (в литературе), чем оно, то я и не думаю уступать требованиям тенденциозным, жестким более, чем средневековая инквизиция. Иначе нет смысла зани</w:t>
        <w:softHyphen/>
        <w:t>маться любимым делом. К Вам же захожу я и ради де</w:t>
        <w:softHyphen/>
        <w:t>нег, но и совместно с тем, чтобы подышать воздухом без строчек и кружковщины... »</w:t>
      </w:r>
    </w:p>
    <w:p>
      <w:pPr>
        <w:pStyle w:val="Normal"/>
        <w:autoSpaceDE w:val="false"/>
        <w:ind w:firstLine="360"/>
        <w:jc w:val="both"/>
        <w:rPr/>
      </w:pPr>
      <w:r>
        <w:rPr/>
        <w:t>«Иначе нет смысла» — этого, к сожалению, Вера Пав</w:t>
        <w:softHyphen/>
        <w:t>ловна не могла понять до конца своих дней.</w:t>
      </w:r>
    </w:p>
    <w:p>
      <w:pPr>
        <w:pStyle w:val="Normal"/>
        <w:autoSpaceDE w:val="false"/>
        <w:ind w:firstLine="360"/>
        <w:jc w:val="both"/>
        <w:rPr/>
      </w:pPr>
      <w:r>
        <w:rPr/>
        <w:t>Грин всегда был необычайно чуток к ласке, теплу, участию. Они вызывали у этого сумрачного человека слезы. Все, кто знал Грина, единогласно утверждают: даже самое незначительное проявление участия вызы</w:t>
        <w:softHyphen/>
        <w:t>вало в нем такой прилив благодарности, что сразу было понятно, как ему недостает простого человеческого тепла.</w:t>
      </w:r>
    </w:p>
    <w:p>
      <w:pPr>
        <w:pStyle w:val="Normal"/>
        <w:autoSpaceDE w:val="false"/>
        <w:ind w:firstLine="360"/>
        <w:jc w:val="both"/>
        <w:rPr/>
      </w:pPr>
      <w:r>
        <w:rPr/>
        <w:t>При всей несомненной отзывчивости, самоотвержен</w:t>
        <w:softHyphen/>
        <w:t>ности, доброте было в Вере Павловне немало такого, с чем Грин никогда не мог примириться.</w:t>
      </w:r>
    </w:p>
    <w:p>
      <w:pPr>
        <w:pStyle w:val="Normal"/>
        <w:autoSpaceDE w:val="false"/>
        <w:ind w:firstLine="360"/>
        <w:jc w:val="both"/>
        <w:rPr/>
      </w:pPr>
      <w:r>
        <w:rPr/>
        <w:t>По образованию и воспитанию она была типичной буржуазкой, не способной, в силу целого ряда причин, до конца понять столь сложное, сотканное из противоре</w:t>
        <w:softHyphen/>
        <w:t>чий явление, как Грин, окончивший университеты рос</w:t>
        <w:softHyphen/>
        <w:t>сийских дорог.</w:t>
      </w:r>
    </w:p>
    <w:p>
      <w:pPr>
        <w:pStyle w:val="Normal"/>
        <w:autoSpaceDE w:val="false"/>
        <w:ind w:firstLine="360"/>
        <w:jc w:val="both"/>
        <w:rPr/>
      </w:pPr>
      <w:r>
        <w:rPr/>
        <w:t>Исход их отношений был предрешен: непонимания выбранного пути Грин простить не мог.</w:t>
      </w:r>
    </w:p>
    <w:p>
      <w:pPr>
        <w:pStyle w:val="Normal"/>
        <w:autoSpaceDE w:val="false"/>
        <w:ind w:firstLine="360"/>
        <w:jc w:val="both"/>
        <w:rPr/>
      </w:pPr>
      <w:r>
        <w:rPr/>
        <w:t>Отягощенный каким грузом возвращался Грин из ссылки?</w:t>
      </w:r>
    </w:p>
    <w:p>
      <w:pPr>
        <w:pStyle w:val="Normal"/>
        <w:autoSpaceDE w:val="false"/>
        <w:ind w:firstLine="360"/>
        <w:jc w:val="both"/>
        <w:rPr/>
      </w:pPr>
      <w:r>
        <w:rPr/>
        <w:t>Вера Павловна вспоминает: Грин не однажды говорил ей, что время, проведенное им в Архангельской губернии, было лучшим в его жизни. «Заботы о деньгах не было; отец высылал достаточно. Поэтому Александр Степанович мог писать только тогда, когда хотел, мук творчества не испытывал... » Оказывается, вся проблема заключена в деньгах!</w:t>
      </w:r>
    </w:p>
    <w:p>
      <w:pPr>
        <w:pStyle w:val="Normal"/>
        <w:autoSpaceDE w:val="false"/>
        <w:ind w:firstLine="360"/>
        <w:jc w:val="both"/>
        <w:rPr/>
      </w:pPr>
      <w:r>
        <w:rPr/>
        <w:t>Вера Павловна не поняла причину настоящего сча</w:t>
        <w:softHyphen/>
        <w:t>стья Грина. А причина эта была простой и трудной од</w:t>
        <w:softHyphen/>
        <w:t>новременно. Изменилось отношение его героев к людям. Герои перестали быть эгоцентристами. Гнор, первый ге</w:t>
        <w:softHyphen/>
        <w:t>рой, думающий не о себе, уверенно заявит: «Я счаст</w:t>
        <w:softHyphen/>
        <w:t>лив».</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Лев Толстой, путешествуя в молодости в Альпах, взял с собой слабого мальчика, чтобы думать и заботиться не о себе. Он писал: «Я убежден, что в человека вложе</w:t>
        <w:softHyphen/>
        <w:t>на бесконечная не только моральная, но даже и физиче</w:t>
        <w:softHyphen/>
        <w:t>ская сила, но вместе с тем на эту силу положен ужас</w:t>
        <w:softHyphen/>
        <w:t>ный тормоз — любовь к себе или скорее память о себе, которая производит бессилие. Но как только человек вырвется из этого тормоза, он получает всемогуще</w:t>
        <w:softHyphen/>
        <w:t>ство».</w:t>
      </w:r>
    </w:p>
    <w:p>
      <w:pPr>
        <w:pStyle w:val="Normal"/>
        <w:autoSpaceDE w:val="false"/>
        <w:ind w:firstLine="360"/>
        <w:jc w:val="both"/>
        <w:rPr/>
      </w:pPr>
      <w:r>
        <w:rPr/>
        <w:t>Счастье Грина было в том, что он «вырвался из это</w:t>
        <w:softHyphen/>
        <w:t>го тормоза». Это было похоже на весну, когда люди начинают жить заново.</w:t>
      </w:r>
    </w:p>
    <w:p>
      <w:pPr>
        <w:pStyle w:val="Normal"/>
        <w:autoSpaceDE w:val="false"/>
        <w:ind w:firstLine="360"/>
        <w:jc w:val="both"/>
        <w:rPr/>
      </w:pPr>
      <w:r>
        <w:rPr/>
        <w:t>18 мая 1912 года архангельский полицмейстер отра</w:t>
        <w:softHyphen/>
        <w:t>портовал архангельскому губернатору:</w:t>
      </w:r>
    </w:p>
    <w:p>
      <w:pPr>
        <w:pStyle w:val="Normal"/>
        <w:autoSpaceDE w:val="false"/>
        <w:ind w:firstLine="360"/>
        <w:jc w:val="both"/>
        <w:rPr/>
      </w:pPr>
      <w:r>
        <w:rPr/>
        <w:t>«Доношу Вашему превосходительству, что гласно-поднадзорный Александр Степанов Гриневский 15 сего мая освобожден от надзора полиции за окончанием сро</w:t>
        <w:softHyphen/>
        <w:t>ка такового и того же числа выбыл на родину».</w:t>
      </w:r>
    </w:p>
    <w:p>
      <w:pPr>
        <w:pStyle w:val="Normal"/>
        <w:autoSpaceDE w:val="false"/>
        <w:ind w:firstLine="360"/>
        <w:jc w:val="both"/>
        <w:rPr/>
      </w:pPr>
      <w:r>
        <w:rPr/>
        <w:t>СВОЕЙ ДОРОГОЙ</w:t>
      </w:r>
    </w:p>
    <w:p>
      <w:pPr>
        <w:pStyle w:val="Normal"/>
        <w:autoSpaceDE w:val="false"/>
        <w:ind w:firstLine="360"/>
        <w:jc w:val="both"/>
        <w:rPr/>
      </w:pPr>
      <w:r>
        <w:rPr/>
        <w:t>Грин вернулся в Петербург 16 мая 1912 года. Он не был в Петербурге каких-нибудь полтора года, но как всё здесь изменилось, особенно в издательском мире! Надо было восстанавливать старые связи, налаживать новые.</w:t>
      </w:r>
    </w:p>
    <w:p>
      <w:pPr>
        <w:pStyle w:val="Normal"/>
        <w:autoSpaceDE w:val="false"/>
        <w:ind w:firstLine="360"/>
        <w:jc w:val="both"/>
        <w:rPr/>
      </w:pPr>
      <w:r>
        <w:rPr/>
        <w:t>Через три недели после приезда Грин пишет В. Брю</w:t>
        <w:softHyphen/>
        <w:t>сову:</w:t>
      </w:r>
    </w:p>
    <w:p>
      <w:pPr>
        <w:pStyle w:val="Normal"/>
        <w:autoSpaceDE w:val="false"/>
        <w:ind w:firstLine="360"/>
        <w:jc w:val="both"/>
        <w:rPr/>
      </w:pPr>
      <w:r>
        <w:rPr/>
        <w:t>«Глубокоуважаемый Валерий Николаевич!</w:t>
      </w:r>
    </w:p>
    <w:p>
      <w:pPr>
        <w:pStyle w:val="Normal"/>
        <w:autoSpaceDE w:val="false"/>
        <w:ind w:firstLine="360"/>
        <w:jc w:val="both"/>
        <w:rPr/>
      </w:pPr>
      <w:r>
        <w:rPr/>
        <w:t>*</w:t>
      </w:r>
    </w:p>
    <w:p>
      <w:pPr>
        <w:pStyle w:val="Normal"/>
        <w:autoSpaceDE w:val="false"/>
        <w:ind w:firstLine="360"/>
        <w:jc w:val="both"/>
        <w:rPr/>
      </w:pPr>
      <w:r>
        <w:rPr/>
        <w:t>Покорнейше прошу Вас сообщить мне, не предпола</w:t>
        <w:softHyphen/>
        <w:t>гаете ли Вы напечатать мой рассказ в июне или в июле месяцах; если бы в июне, то был бы у меня некоторый повод обратиться к Вам с серьезной просьбой об авансе 75 руб., относительно июля повод слабее, и я оставляю тогда этот вопрос на Ваше усмотрение и снисходитель-ство, да и насчет июня тоже. 16-го мая я вернулся в СПб. из Архангельска; денежный вопрос стоит во всей силе и остроте; вспомнив же, что в феврале Вы писали мне о возможности напечатать мой рассказ в течение бли-</w:t>
      </w:r>
    </w:p>
    <w:p>
      <w:pPr>
        <w:pStyle w:val="Normal"/>
        <w:autoSpaceDE w:val="false"/>
        <w:ind w:firstLine="360"/>
        <w:jc w:val="both"/>
        <w:rPr/>
      </w:pPr>
      <w:r>
        <w:rPr/>
        <w:t>Описка: Яковлевич.</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жайших 4—6 месяцев, пишу Вам теперь, может быть и в самом деле рассказ на очереди.</w:t>
      </w:r>
    </w:p>
    <w:p>
      <w:pPr>
        <w:pStyle w:val="Normal"/>
        <w:autoSpaceDE w:val="false"/>
        <w:ind w:firstLine="360"/>
        <w:jc w:val="both"/>
        <w:rPr/>
      </w:pPr>
      <w:r>
        <w:rPr/>
        <w:t>С совершенным почтением А. С. Грин.</w:t>
      </w:r>
    </w:p>
    <w:p>
      <w:pPr>
        <w:pStyle w:val="Normal"/>
        <w:autoSpaceDE w:val="false"/>
        <w:ind w:firstLine="360"/>
        <w:jc w:val="both"/>
        <w:rPr/>
      </w:pPr>
      <w:r>
        <w:rPr/>
        <w:t>Адрес СПб. Васильевский остров, 6-я линия, д. 17, кв.  19. Александру Степановичу Гриневскому» (5 июня</w:t>
      </w:r>
    </w:p>
    <w:p>
      <w:pPr>
        <w:pStyle w:val="Normal"/>
        <w:autoSpaceDE w:val="false"/>
        <w:ind w:firstLine="360"/>
        <w:jc w:val="both"/>
        <w:rPr/>
      </w:pPr>
      <w:r>
        <w:rPr/>
        <w:t>1912 года).</w:t>
      </w:r>
    </w:p>
    <w:p>
      <w:pPr>
        <w:pStyle w:val="Normal"/>
        <w:autoSpaceDE w:val="false"/>
        <w:ind w:firstLine="360"/>
        <w:jc w:val="both"/>
        <w:rPr/>
      </w:pPr>
      <w:r>
        <w:rPr/>
        <w:t>Ответ Брюсова до нас не дошел, но рассказ «Траге</w:t>
        <w:softHyphen/>
        <w:t>дия плоскогорья Суан» был напечатан в июльском но</w:t>
        <w:softHyphen/>
        <w:t>мере журнала.</w:t>
      </w:r>
    </w:p>
    <w:p>
      <w:pPr>
        <w:pStyle w:val="Normal"/>
        <w:autoSpaceDE w:val="false"/>
        <w:ind w:firstLine="360"/>
        <w:jc w:val="both"/>
        <w:rPr/>
      </w:pPr>
      <w:r>
        <w:rPr/>
        <w:t>Из ссылки Грин привез немало великолепных вещей, но «пристраивать» их, как он писал Брюсову из Пи-неги, ему было трудно.</w:t>
      </w:r>
    </w:p>
    <w:p>
      <w:pPr>
        <w:pStyle w:val="Normal"/>
        <w:autoSpaceDE w:val="false"/>
        <w:ind w:firstLine="360"/>
        <w:jc w:val="both"/>
        <w:rPr/>
      </w:pPr>
      <w:r>
        <w:rPr/>
        <w:t>Вновь, как и до ссылки, его стали часто видеть в ком</w:t>
        <w:softHyphen/>
        <w:t>пании Куприна. Старейший журналист Е. Хохлов вспо</w:t>
        <w:softHyphen/>
        <w:t>минает: «Помню, Куприн с характерным для него озор</w:t>
        <w:softHyphen/>
        <w:t>ным хохотком сказал про Грина: «У него лицо каторж</w:t>
        <w:softHyphen/>
        <w:t>ника», на что Грин, когда ему про этот отзыв сообщили, как-то при встрече с Куприным спросил его: «А вы, Але</w:t>
        <w:softHyphen/>
        <w:t>ксандр Иванович, когда-нибудь настоящих каторжников видели? Небось нет. А вот я видел». Они тогда чуть не поссорились: Куприн таких замечаний не терпел».</w:t>
      </w:r>
    </w:p>
    <w:p>
      <w:pPr>
        <w:pStyle w:val="Normal"/>
        <w:autoSpaceDE w:val="false"/>
        <w:ind w:firstLine="360"/>
        <w:jc w:val="both"/>
        <w:rPr/>
      </w:pPr>
      <w:r>
        <w:rPr/>
        <w:t>Новые связи завязывались с трудом. Помня о добром отношении к нему в «Русской мысли», Грин вновь обра</w:t>
        <w:softHyphen/>
        <w:t>щается к Брюсову:</w:t>
      </w:r>
    </w:p>
    <w:p>
      <w:pPr>
        <w:pStyle w:val="Normal"/>
        <w:autoSpaceDE w:val="false"/>
        <w:ind w:firstLine="360"/>
        <w:jc w:val="both"/>
        <w:rPr/>
      </w:pPr>
      <w:r>
        <w:rPr/>
        <w:t>«Глубокоуважаемый  Валерий Яковлевич!</w:t>
      </w:r>
    </w:p>
    <w:p>
      <w:pPr>
        <w:pStyle w:val="Normal"/>
        <w:autoSpaceDE w:val="false"/>
        <w:ind w:firstLine="360"/>
        <w:jc w:val="both"/>
        <w:rPr/>
      </w:pPr>
      <w:r>
        <w:rPr/>
        <w:t>Будьте добры, просмотрите, пожалуйста, прилагаемое мною при сем стихотворение. Если Вы найдете его год</w:t>
        <w:softHyphen/>
        <w:t>ным для напечатания в «Русской мысли» — пожалуйста, сообщите об этом мне. Но и в случае неблагоприятном для меня — тоже. Я очень прошу Вас об этом, чтобы быть поставленным в необходимую для меня известность относительно сего. Равным образом прошу Вас уведо</w:t>
        <w:softHyphen/>
        <w:t>мить меня — могу ли я рассчитывать на помещение в Вашем журнале небольшого рассказа, разумеется, в слу</w:t>
        <w:softHyphen/>
        <w:t>чае его годности для этой цели.</w:t>
      </w:r>
    </w:p>
    <w:p>
      <w:pPr>
        <w:pStyle w:val="Normal"/>
        <w:autoSpaceDE w:val="false"/>
        <w:ind w:firstLine="360"/>
        <w:jc w:val="both"/>
        <w:rPr/>
      </w:pPr>
      <w:r>
        <w:rPr/>
        <w:t>С искренним уважением А. С. Грин.</w:t>
      </w:r>
    </w:p>
    <w:p>
      <w:pPr>
        <w:pStyle w:val="Normal"/>
        <w:autoSpaceDE w:val="false"/>
        <w:ind w:firstLine="360"/>
        <w:jc w:val="both"/>
        <w:rPr/>
      </w:pPr>
      <w:r>
        <w:rPr/>
        <w:t>СПб. 2-я рота, д. 7, кв. 24. А. С. Гриневскому» (7 ян</w:t>
        <w:softHyphen/>
        <w:t>варя 1913 года).</w:t>
      </w:r>
    </w:p>
    <w:p>
      <w:pPr>
        <w:pStyle w:val="Normal"/>
        <w:autoSpaceDE w:val="false"/>
        <w:ind w:firstLine="360"/>
        <w:jc w:val="both"/>
        <w:rPr/>
      </w:pPr>
      <w:r>
        <w:rPr/>
        <w:t>Речь в письме, бесспорно, идет о стихотворении «Та-нис» (другие названия: «Фрегат», «Мелодия»), сохра</w:t>
        <w:softHyphen/>
        <w:t>нившемся в фонде Брюсова. К сожалению, ответ поэта</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нам и в этом случае неизвестен. Стихотворение «Танис» на страницах «Русской мысли» не появлялось, не было напечатано и ни одного рассказа Грина.</w:t>
      </w:r>
    </w:p>
    <w:p>
      <w:pPr>
        <w:pStyle w:val="Normal"/>
        <w:autoSpaceDE w:val="false"/>
        <w:ind w:firstLine="360"/>
        <w:jc w:val="both"/>
        <w:rPr/>
      </w:pPr>
      <w:r>
        <w:rPr/>
        <w:t>Неожиданно Грину по-настоящему повезло. Быть мо</w:t>
        <w:softHyphen/>
        <w:t>жет, везением это назвать нельзя: просто к писателю пришло заслуженное признание. Книгоиздательство Н. Н. Михайлова «Прометей» заключило с Грином до</w:t>
        <w:softHyphen/>
        <w:t>говор на издание трехтомного Собрания сочинений. Для сравнительно молодого писателя это был успех, и нема</w:t>
        <w:softHyphen/>
        <w:t>лый. Быть может, известную роль в заключении догово</w:t>
        <w:softHyphen/>
        <w:t>ра сыграло сообщение, появившееся в такой распростра</w:t>
        <w:softHyphen/>
        <w:t>ненной газете, как «Утро России». В заметке говорилось: «Один большой из английских журналов («Ежемесяч</w:t>
        <w:softHyphen/>
        <w:t>ный   журнал»)    заключил   контракт   с   беллетристом</w:t>
      </w:r>
    </w:p>
    <w:p>
      <w:pPr>
        <w:pStyle w:val="Normal"/>
        <w:autoSpaceDE w:val="false"/>
        <w:ind w:firstLine="360"/>
        <w:jc w:val="both"/>
        <w:rPr/>
      </w:pPr>
      <w:r>
        <w:rPr/>
        <w:t>А. С. Грином, обратившим на себя внимание своими рас</w:t>
        <w:softHyphen/>
        <w:t>сказами о приключениях. Новые рассказы А. С. Грина будут появляться в английском переводе одновременно с русским оригиналом».</w:t>
      </w:r>
    </w:p>
    <w:p>
      <w:pPr>
        <w:pStyle w:val="Normal"/>
        <w:autoSpaceDE w:val="false"/>
        <w:ind w:firstLine="360"/>
        <w:jc w:val="both"/>
        <w:rPr/>
      </w:pPr>
      <w:r>
        <w:rPr/>
        <w:t>Новый, 1914 год Грин встретил в Москве, куда при</w:t>
        <w:softHyphen/>
        <w:t>ехал вскоре после рождества. 28 декабря он писал В. Брюсову:</w:t>
      </w:r>
    </w:p>
    <w:p>
      <w:pPr>
        <w:pStyle w:val="Normal"/>
        <w:autoSpaceDE w:val="false"/>
        <w:ind w:firstLine="360"/>
        <w:jc w:val="both"/>
        <w:rPr/>
      </w:pPr>
      <w:r>
        <w:rPr/>
        <w:t>«Глубокоуважаемый учитель!</w:t>
      </w:r>
    </w:p>
    <w:p>
      <w:pPr>
        <w:pStyle w:val="Normal"/>
        <w:autoSpaceDE w:val="false"/>
        <w:ind w:firstLine="360"/>
        <w:jc w:val="both"/>
        <w:rPr/>
      </w:pPr>
      <w:r>
        <w:rPr/>
        <w:t>Разрешите посетить Вас. Вы, вероятно, в Москве, и я, как приезжий, постараюсь не обременять Вас. А. С. Грин, СПб., Верейская, 13 б, кв. 5».</w:t>
      </w:r>
    </w:p>
    <w:p>
      <w:pPr>
        <w:pStyle w:val="Normal"/>
        <w:autoSpaceDE w:val="false"/>
        <w:ind w:firstLine="360"/>
        <w:jc w:val="both"/>
        <w:rPr/>
      </w:pPr>
      <w:r>
        <w:rPr/>
        <w:t>Состоялась ли встреча и если да, то о чем они гово</w:t>
        <w:softHyphen/>
        <w:t>рили, мы, к сожалению, не знаем.</w:t>
      </w:r>
    </w:p>
    <w:p>
      <w:pPr>
        <w:pStyle w:val="Normal"/>
        <w:autoSpaceDE w:val="false"/>
        <w:ind w:firstLine="360"/>
        <w:jc w:val="both"/>
        <w:rPr/>
      </w:pPr>
      <w:r>
        <w:rPr/>
        <w:t>В первых числах февраля мы уже находим Грина в лечебнице доктора Трошина, откуда он вышел прибли</w:t>
        <w:softHyphen/>
        <w:t>зительно через месяц.</w:t>
      </w:r>
    </w:p>
    <w:p>
      <w:pPr>
        <w:pStyle w:val="Normal"/>
        <w:autoSpaceDE w:val="false"/>
        <w:ind w:firstLine="360"/>
        <w:jc w:val="both"/>
        <w:rPr/>
      </w:pPr>
      <w:r>
        <w:rPr/>
        <w:t>Как же в эти годы критики воспринимали творчество Грина? Тон рецензий на его книги заметно менялся. Правда, в подписях под такими рецензиями мы почти не обнаружим крупных имен, — всё это большей частью</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окололитературные люди, не оставившие никакого сле</w:t>
        <w:softHyphen/>
        <w:t>да. Но всё-таки две рецензии принадлежат людям с не</w:t>
        <w:softHyphen/>
        <w:t>малым литературным именем. Одна из статей — «Мекси</w:t>
        <w:softHyphen/>
        <w:t>канский быт» — написана А. Измайловым. Сообщив чи</w:t>
        <w:softHyphen/>
        <w:t>тателям, что современные молодые рассказчики, коим до ужаса надоел всяческий быт, забыли традиции Мопас</w:t>
        <w:softHyphen/>
        <w:t>сана и Чехова, он заключает:</w:t>
      </w:r>
    </w:p>
    <w:p>
      <w:pPr>
        <w:pStyle w:val="Normal"/>
        <w:autoSpaceDE w:val="false"/>
        <w:ind w:firstLine="360"/>
        <w:jc w:val="both"/>
        <w:rPr/>
      </w:pPr>
      <w:r>
        <w:rPr/>
        <w:t>«Не удивляйтесь, если среди литературной молодежи появляются уже рассказчики, претендующие на лавры русского Киплинга, Джека Лондона, если хотите, просто Майн Рида. Вот беллетрист. Русский по рождению и языку, он не хочет знать ни чеховской провинции, ни чи-риковских интеллигентов». Затем разговор, разумеется, переходит на дальние моря и океаны, где происходит действие гриновских рассказов (то есть в этом А. Из</w:t>
        <w:softHyphen/>
        <w:t>майлов предельно банален. — В. С.), два-три замечания о построении новелл и вывод: «В красках Грина так же трудно найти неправильность, несообразность, нелепость, как трудно почувствовать свое. Пока еще нет Грина, — есть его иноземные первообразы. Во что выльется этот замах не лишенного дарования беллетриста — говорить мудрено. Пока трудно признать какое-нибудь серьезное значение за рассказом, все точки и линии которого сов</w:t>
        <w:softHyphen/>
        <w:t>падают с чертами и линиями талантливых иноземцев. Но сознание, что куда-то нужно двинуться с затоптанного места, но жажду читателя отдохнуть хотя бы за мекси</w:t>
        <w:softHyphen/>
        <w:t>канским бытом Грин воплощает в себе в высшей сте</w:t>
        <w:softHyphen/>
        <w:t>пени убедительно».</w:t>
      </w:r>
    </w:p>
    <w:p>
      <w:pPr>
        <w:pStyle w:val="Normal"/>
        <w:autoSpaceDE w:val="false"/>
        <w:ind w:firstLine="360"/>
        <w:jc w:val="both"/>
        <w:rPr/>
      </w:pPr>
      <w:r>
        <w:rPr/>
        <w:t>Грина раздражало сравнение его с иностранными пи</w:t>
        <w:softHyphen/>
        <w:t>сателями (вспомните хотя бы строчки из письма его Брюсову из Пинеги). Писатель не без основания счи</w:t>
        <w:softHyphen/>
        <w:t>тал, что, усвоив некоторые чисто технические приемы, он в самом главном остается самобытным.</w:t>
      </w:r>
    </w:p>
    <w:p>
      <w:pPr>
        <w:pStyle w:val="Normal"/>
        <w:autoSpaceDE w:val="false"/>
        <w:ind w:firstLine="360"/>
        <w:jc w:val="both"/>
        <w:rPr/>
      </w:pPr>
      <w:r>
        <w:rPr/>
        <w:t>В 1913—1914 годах, когда в издательстве «Проме</w:t>
        <w:softHyphen/>
        <w:t>тей» вышел трехтомник Грина, количество рецензий на его книги значительно возросло.</w:t>
      </w:r>
    </w:p>
    <w:p>
      <w:pPr>
        <w:pStyle w:val="Normal"/>
        <w:autoSpaceDE w:val="false"/>
        <w:ind w:firstLine="360"/>
        <w:jc w:val="both"/>
        <w:rPr/>
      </w:pPr>
      <w:r>
        <w:rPr/>
        <w:t>Вновь в «Киевской мысли» с большой статьей высту</w:t>
        <w:softHyphen/>
        <w:t>пил Л. Войтоловский. По его мнению, ныне «творчество Грина сильно пошло на убыль. Дикая и величественная прелесть его первых героев утратила свою тоскующую загадочность... Я не хочу сказать, что Грин совершенно лишился литературного таланта. Он пишет энергично, образно, ярко. Он умеет вызывать перед вами живые сцены, умеет придавать своим героям некоторую зани</w:t>
        <w:softHyphen/>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мательность. Но весь его талант ушел в эту игру на эффектах дурного вкуса».</w:t>
      </w:r>
    </w:p>
    <w:p>
      <w:pPr>
        <w:pStyle w:val="Normal"/>
        <w:autoSpaceDE w:val="false"/>
        <w:ind w:firstLine="360"/>
        <w:jc w:val="both"/>
        <w:rPr/>
      </w:pPr>
      <w:r>
        <w:rPr/>
        <w:t>Л. Войтоловского так же трудно упрекнуть в непони</w:t>
        <w:softHyphen/>
        <w:t>мании Грина, как и защищать самого писателя. Сейчас, с высоты времени, мы видим: калейдоскоп приключений был совершенно необходим Грину для вскрытия сущно</w:t>
        <w:softHyphen/>
        <w:t>сти происходящего вокруг и одновременно как средство против «ожирения сердца», как тонко подметил Д. Гра</w:t>
        <w:softHyphen/>
        <w:t>нин. Вспомним то время, вспомним о бесчисленных эк</w:t>
        <w:softHyphen/>
        <w:t>сах, анархических бунтарях, за действиями которых не стояло никаких нравственных принципов. Именно про</w:t>
        <w:softHyphen/>
        <w:t>тив всего этого восстал Грин. Он показывал калейдо</w:t>
        <w:softHyphen/>
        <w:t>скоп приключений, которые утомляли тело, но не изле</w:t>
        <w:softHyphen/>
        <w:t>чивали душу. Счастье приключений было для Грина «холодным счастьем».</w:t>
      </w:r>
    </w:p>
    <w:p>
      <w:pPr>
        <w:pStyle w:val="Normal"/>
        <w:autoSpaceDE w:val="false"/>
        <w:ind w:firstLine="360"/>
        <w:jc w:val="both"/>
        <w:rPr/>
      </w:pPr>
      <w:r>
        <w:rPr/>
        <w:t>Впрочем, иные ценители литературного таланта Гри</w:t>
        <w:softHyphen/>
        <w:t>на шли ненамного дальше. Так, некий М. К—ов в газете «Утро России» заключил свою статью так: «...вся суро</w:t>
        <w:softHyphen/>
        <w:t>во-экзотическая фантастика Грина, не представляя со</w:t>
        <w:softHyphen/>
        <w:t>бою глубокого серьезного литературного явления, при</w:t>
        <w:softHyphen/>
        <w:t>емлема, как стакан холодного, крепкого вина после длинной и пыльной дороги, порой неожиданно плени</w:t>
        <w:softHyphen/>
        <w:t>тельна, словно строгая и свежая струя воздуха отдален</w:t>
        <w:softHyphen/>
        <w:t>ных горных высот, проникшая в затхлый, застоявшийся воздух торопливо однообразной тягучести города».</w:t>
      </w:r>
    </w:p>
    <w:p>
      <w:pPr>
        <w:pStyle w:val="Normal"/>
        <w:autoSpaceDE w:val="false"/>
        <w:ind w:firstLine="360"/>
        <w:jc w:val="both"/>
        <w:rPr/>
      </w:pPr>
      <w:r>
        <w:rPr/>
        <w:t>Другой критик в этой же газете несколько месяцев спустя, походя возведя Грина в ранг второстепенных пи</w:t>
        <w:softHyphen/>
        <w:t>сателей, но тем не менее отметив, что «слог у Грина энергичный, торопливо-сдержанный по своей сжатой выразительности», пришел к выводу: «...произведения Грина, полные преувеличений, достойных устарелого эпоса «плаща и шпаги», полные «пинкертоновской» хо</w:t>
        <w:softHyphen/>
        <w:t>дульности по неумеренной отваге своих героев, составля</w:t>
        <w:softHyphen/>
        <w:t>ющих чисто кинематографическое нагромождение неве</w:t>
        <w:softHyphen/>
        <w:t>роятных событий, бравирующих своей парадоксально</w:t>
        <w:softHyphen/>
        <w:t>стью, — всё же, как это ни странно, принадлежат к ли</w:t>
        <w:softHyphen/>
        <w:t>тературе».</w:t>
      </w:r>
    </w:p>
    <w:p>
      <w:pPr>
        <w:pStyle w:val="Normal"/>
        <w:autoSpaceDE w:val="false"/>
        <w:ind w:firstLine="360"/>
        <w:jc w:val="both"/>
        <w:rPr/>
      </w:pPr>
      <w:r>
        <w:rPr/>
        <w:t>«ДНЕВНИК»  СЛЕЖКИ</w:t>
      </w:r>
    </w:p>
    <w:p>
      <w:pPr>
        <w:pStyle w:val="Normal"/>
        <w:autoSpaceDE w:val="false"/>
        <w:ind w:firstLine="360"/>
        <w:jc w:val="both"/>
        <w:rPr/>
      </w:pPr>
      <w:r>
        <w:rPr/>
        <w:t>В охранке Грин числился политически неблагонадеж</w:t>
        <w:softHyphen/>
        <w:t>ным. Вероятно, в связи с началом войны охранка реши</w:t>
        <w:softHyphen/>
        <w:t>ла проверить его связи.</w:t>
      </w:r>
    </w:p>
    <w:p>
      <w:pPr>
        <w:pStyle w:val="Normal"/>
        <w:autoSpaceDE w:val="false"/>
        <w:ind w:firstLine="360"/>
        <w:jc w:val="both"/>
        <w:rPr/>
      </w:pPr>
      <w:r>
        <w:rPr/>
        <w:t>Грину дали кличку «Невский».</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Дневник» охранки. 3 сентября 1914 года (сохранена полностью орфография и пунктуация оригинала):</w:t>
      </w:r>
    </w:p>
    <w:p>
      <w:pPr>
        <w:pStyle w:val="Normal"/>
        <w:autoSpaceDE w:val="false"/>
        <w:ind w:firstLine="360"/>
        <w:jc w:val="both"/>
        <w:rPr/>
      </w:pPr>
      <w:r>
        <w:rPr/>
        <w:t>«В 12 ч. дня вышел из дому и по указанию над</w:t>
        <w:softHyphen/>
        <w:t>зирателя регистрационного бюро Занчихина был взят под наблюдение по выходе отправился на Лиговский д. 19, в подъезд где главная контора журнала «Герку</w:t>
        <w:softHyphen/>
        <w:t>лес» пробыл 10 м. вышел и отправился на Невский пр., где встретился с неизвестным господином с которым про</w:t>
        <w:softHyphen/>
        <w:t>гуливался по Невскому пр. расставаясь неизвестный отправился под наблюдением филера Васильева а Нев</w:t>
        <w:softHyphen/>
        <w:t>ский пошел по Невскому пр. д. 81 в подъезд где имеются меблированные комнаты Белград пробыл 30 м. вышел и отправился на Невский д. 96 в подъезд где тоже имеются меблированные комнаты «Север» пробыл 1 час вышел и тут же встретился с неизвестным мужчиной с которым поговорив немного расстался неизвестный по</w:t>
        <w:softHyphen/>
        <w:t>шел без наблюдения Невский отправился на Владимир</w:t>
        <w:softHyphen/>
        <w:t>ский пр. д. 16 во двор где имеется столовая пробыл 30 м. вышел пошел по Владимирскому пр. д. 1 в парик</w:t>
        <w:softHyphen/>
        <w:t>махерскую пробыл 30 м. вышел, постригся и побрился по выходе отправился по Невскому пр. д. 96 в булочную купил булок и возвратился домой. Больше выхода не ви</w:t>
        <w:softHyphen/>
        <w:t>дели.</w:t>
      </w:r>
    </w:p>
    <w:p>
      <w:pPr>
        <w:pStyle w:val="Normal"/>
        <w:autoSpaceDE w:val="false"/>
        <w:ind w:firstLine="360"/>
        <w:jc w:val="both"/>
        <w:rPr/>
      </w:pPr>
      <w:r>
        <w:rPr/>
        <w:t>Неизвестный отправился по Лиговке д. 114 в подъезд где редакция и контора журнала и газеты «Родина» от</w:t>
        <w:softHyphen/>
        <w:t>куда до 6 ч. вечера взят не был. Лебедев Ф. Васильев».</w:t>
      </w:r>
    </w:p>
    <w:p>
      <w:pPr>
        <w:pStyle w:val="Normal"/>
        <w:autoSpaceDE w:val="false"/>
        <w:ind w:firstLine="360"/>
        <w:jc w:val="both"/>
        <w:rPr/>
      </w:pPr>
      <w:r>
        <w:rPr/>
        <w:t>Речь идет, вероятно, о каком-нибудь сотруднике жур</w:t>
        <w:softHyphen/>
        <w:t>нала «Родина», где печатался Грин.</w:t>
      </w:r>
    </w:p>
    <w:p>
      <w:pPr>
        <w:pStyle w:val="Normal"/>
        <w:autoSpaceDE w:val="false"/>
        <w:ind w:firstLine="360"/>
        <w:jc w:val="both"/>
        <w:rPr/>
      </w:pPr>
      <w:r>
        <w:rPr/>
        <w:t>На следующей странице:</w:t>
      </w:r>
    </w:p>
    <w:p>
      <w:pPr>
        <w:pStyle w:val="Normal"/>
        <w:autoSpaceDE w:val="false"/>
        <w:ind w:firstLine="360"/>
        <w:jc w:val="both"/>
        <w:rPr/>
      </w:pPr>
      <w:r>
        <w:rPr/>
        <w:t>«Приметы Невского лет 40—45 (Грину в то время было 34 года, но выглядел он значительно старше. — В. С. ), высокого роста, тонкого сложения, шатен, лицо продолговатое худощавое, нос прямой, рыжеватые ко</w:t>
        <w:softHyphen/>
        <w:t>ротко стриженные усы, бороду только что обрил. Одет черная мягкая шляпа черная накидка серые брюки».</w:t>
      </w:r>
    </w:p>
    <w:p>
      <w:pPr>
        <w:pStyle w:val="Normal"/>
        <w:autoSpaceDE w:val="false"/>
        <w:ind w:firstLine="360"/>
        <w:jc w:val="both"/>
        <w:rPr/>
      </w:pPr>
      <w:r>
        <w:rPr/>
        <w:t>4 сентября с 9 ч. 20 м. утра до 9 ч. 30 м. вечера: «В 5 ч. 40 м. дня вышел из дома и тут же на углу Невского просп. и Пушкинской ул. купил газеты вернул</w:t>
        <w:softHyphen/>
        <w:t>ся домой. Вторично вышел из дома в 7 ч. вечера прогу</w:t>
        <w:softHyphen/>
        <w:t>лялся по Невскому просп. после чего зашел в Кинемато</w:t>
        <w:softHyphen/>
        <w:t>граф пробыл там 1 ч. 30 м. вышел, прошелся по Невско</w:t>
        <w:softHyphen/>
        <w:t>му просп. и вернулся домой более его не видели, Лебе</w:t>
        <w:softHyphen/>
        <w:t>дев Ф. Семенов».</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5 сентября с 9 ч. утра до 8 ч. 30 м. вечера:</w:t>
      </w:r>
    </w:p>
    <w:p>
      <w:pPr>
        <w:pStyle w:val="Normal"/>
        <w:autoSpaceDE w:val="false"/>
        <w:ind w:firstLine="360"/>
        <w:jc w:val="both"/>
        <w:rPr/>
      </w:pPr>
      <w:r>
        <w:rPr/>
        <w:t>«Вышел из дома 11 ч. 30 м. дня на углу Пушкин</w:t>
        <w:softHyphen/>
        <w:t>ской ул. и Невского прос. купил газету и пошел на Зна</w:t>
        <w:softHyphen/>
        <w:t>менскую площадь к памятнику Александра Ш-го где сидел 10 м. и читал газету, встал пошел на Невский просп. дом № 81 в подъезд где меблированные комнаты «Белград» где пробыл 20 м. вышел и пошел на Знамен</w:t>
        <w:softHyphen/>
        <w:t>скую ул. дом 6 в магазин ювелир «Марков» скора вышел и пошел Лиговская ул. дом № 19 в подъезд где контора и редакция журнала Геркулес пробыл 10 м. вышел и на Жуковской ул. сел в извозчика и поехал на Владимир</w:t>
        <w:softHyphen/>
        <w:t>ский проспек дом № 16 во двор где столовая Глория и управление 1-го Московского участка где пробыл 15 м. вышел и пошел на Пушкинскую ул. д. № 2 в посудный магазин «Глибина» скоро вышел и пошел Пушкинская ул. д. № 4 московский мучной лабаз где пробыл 5 м. вышел и имел присибе небольшой сверток и пошел Пуш</w:t>
        <w:softHyphen/>
        <w:t>кинская ул. дом 10 в магазин чая и фрукты скоро вышел и вернулся домой.</w:t>
      </w:r>
    </w:p>
    <w:p>
      <w:pPr>
        <w:pStyle w:val="Normal"/>
        <w:autoSpaceDE w:val="false"/>
        <w:ind w:firstLine="360"/>
        <w:jc w:val="both"/>
        <w:rPr/>
      </w:pPr>
      <w:r>
        <w:rPr/>
        <w:t>Вторично вышел в 3 ч. дня и пошел Невский прос. дом. № 96 кафе Бристоль где пробыл 20 м. вышел на углу Невского прос. и Надежденской ул. купил газету и послал посыльного № 18 а сам пошел к Литейному прос. вернулся к Надежденской ул. где ожидал посыль</w:t>
        <w:softHyphen/>
        <w:t>ного через 5 м. пришел посыльный по направлению с На-дежденской ул. что-то поговорил с кошелька что-то дал по-видимому деньги растался и пошел Эртелев переул. дом № 6 в подъезд где редакция газеты «Новое время» где пробыл 5 м. вышел и пошел Невский просп. дом № 88 в табачный магазин Андреева скора вышел и вер</w:t>
        <w:softHyphen/>
        <w:t>нулся домой, более выхода не видели. Колотий. Ва</w:t>
        <w:softHyphen/>
        <w:t>сильев».</w:t>
      </w:r>
    </w:p>
    <w:p>
      <w:pPr>
        <w:pStyle w:val="Normal"/>
        <w:autoSpaceDE w:val="false"/>
        <w:ind w:firstLine="360"/>
        <w:jc w:val="both"/>
        <w:rPr/>
      </w:pPr>
      <w:r>
        <w:rPr/>
        <w:t>Грин посылал посыльного — в те годы в Петербурге на углах улиц стояли так называемые «красные шапки»: их использовали для мелких поручений — в контору «Нового времени» за гонораром. Но редактор отказал посыльному, попросив его передать писателю, чтобы он зашел сам.</w:t>
      </w:r>
    </w:p>
    <w:p>
      <w:pPr>
        <w:pStyle w:val="Normal"/>
        <w:autoSpaceDE w:val="false"/>
        <w:ind w:firstLine="360"/>
        <w:jc w:val="both"/>
        <w:rPr/>
      </w:pPr>
      <w:r>
        <w:rPr/>
        <w:t>6 сентября с 9 ч. утра до 8 ч. вечера:</w:t>
      </w:r>
    </w:p>
    <w:p>
      <w:pPr>
        <w:pStyle w:val="Normal"/>
        <w:autoSpaceDE w:val="false"/>
        <w:ind w:firstLine="360"/>
        <w:jc w:val="both"/>
        <w:rPr/>
      </w:pPr>
      <w:r>
        <w:rPr/>
        <w:t>«Невский... вышел из дому в 11 час. утра имел при себе книгу по-видимому журнал в переплете на углу ку</w:t>
        <w:softHyphen/>
        <w:t>пил газету и пошел в д. № 81 в подъезд по Невскому пр. где меблированные комнаты пробыл 20 м. вышел сел на</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извозчика поехал 4-я рота д. № 18 в ворота пробыл 20 м. вышел и пошел на Измайловский пр. где сел в трамвай и доехал до Морской ул. вышел и пошел Гого</w:t>
        <w:softHyphen/>
        <w:t>левская ул. д. № 22 где контора Нива пробыл 20 м. вы</w:t>
        <w:softHyphen/>
        <w:t>шел имел при себе журнал желтого цвета дошел до Нев</w:t>
        <w:softHyphen/>
        <w:t>ского пр. сел в трамвай доехал до Владимирского пр. и пошел Владимирский пр. д. № 16 в ворота пробыл 25 м. вышел и дошел до Невского пр. купил газету где читал 10 м. и пошел на Литейный пр. д. 42 не заметили куда зашел или в табачный магазин и в подъезд откуда взят не был и домой прихода не видели. Колотий. Чек-марев».</w:t>
      </w:r>
    </w:p>
    <w:p>
      <w:pPr>
        <w:pStyle w:val="Normal"/>
        <w:autoSpaceDE w:val="false"/>
        <w:ind w:firstLine="360"/>
        <w:jc w:val="both"/>
        <w:rPr/>
      </w:pPr>
      <w:r>
        <w:rPr/>
        <w:t>7 сентября (время не указано):</w:t>
      </w:r>
    </w:p>
    <w:p>
      <w:pPr>
        <w:pStyle w:val="Normal"/>
        <w:autoSpaceDE w:val="false"/>
        <w:ind w:firstLine="360"/>
        <w:jc w:val="both"/>
        <w:rPr/>
      </w:pPr>
      <w:r>
        <w:rPr/>
        <w:t>«В 11 ч. 10 м. утра вышел из дома отправился в д. № 81 по Невскому пр. в подъезд где меблированные комнаты, через 25 м. вышел пошел в дом № 19—38 по Лиговке в подъезд где редакция журнала Геркулес, пробыл 40 м. вышел вместе с Неизвестным с которым отправился в д. № 5 по Дмитровскому пер. в подъезд где отель Гигиена, через 1 ч. вышли пошли в д. № 4, по Стремянной ул. в ресторан, через 45 м. вышли пошли на Невский где купили газету и пошли по Владимир</w:t>
        <w:softHyphen/>
        <w:t>скому пр. у д. № 16, расстались Неизвестный пошел без наблюдения, а Невский пошел в упомянутый дом в во</w:t>
        <w:softHyphen/>
        <w:t>рота, через 25 м. вышел и вернулся домой. Более выхода не видели. Чекмарев. Колоколузин».</w:t>
      </w:r>
    </w:p>
    <w:p>
      <w:pPr>
        <w:pStyle w:val="Normal"/>
        <w:autoSpaceDE w:val="false"/>
        <w:ind w:firstLine="360"/>
        <w:jc w:val="both"/>
        <w:rPr/>
      </w:pPr>
      <w:r>
        <w:rPr/>
        <w:t>8 сентября от 9 ч. 30 м. утра до 8 ч. вечера: «...вышел из дому в 10 час. 25 м. утра сел в трамвай и доехал до Глав. Штаба слез и пошел. Б. Морская д. № 47 в подъезд где пробыл 15 м. вышел и дошел до Невского пр. сел в трамвай доехал до Пушкинской ул. слез и пошел Невский пр. д. 81 в подъезд время было 12 час. пробыл 25 м. вышел и дошел до Надежденской ул. вернулся и пошел домой, больше выход не видели. Колотий. Орехов».</w:t>
      </w:r>
    </w:p>
    <w:p>
      <w:pPr>
        <w:pStyle w:val="Normal"/>
        <w:autoSpaceDE w:val="false"/>
        <w:ind w:firstLine="360"/>
        <w:jc w:val="both"/>
        <w:rPr/>
      </w:pPr>
      <w:r>
        <w:rPr/>
        <w:t>По наведенным охранкой справкам, в доме № 47 по Большой Морской улице жил домовладелец Набоков Владимир Дмитриевич, сорока четырех лет, к которому и приходил Грин. Набоков был соредактором газеты «Речь».</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9 сентября от 9 ч. утра до 8 ч. вечера:</w:t>
      </w:r>
    </w:p>
    <w:p>
      <w:pPr>
        <w:pStyle w:val="Normal"/>
        <w:autoSpaceDE w:val="false"/>
        <w:ind w:firstLine="360"/>
        <w:jc w:val="both"/>
        <w:rPr/>
      </w:pPr>
      <w:r>
        <w:rPr/>
        <w:t>«В 10 час. 25 м. утра вышел из дому пошел в дом № 19 по Литовской ул. в подъезд, где редакция газеты журнал Геркулес, чрез 40 м. вышел с неизвестным господином которому будет кличка «Лиговский» и от</w:t>
        <w:softHyphen/>
        <w:t>правились в Кухмистерскую в доме № 18 по ул. Жуков</w:t>
        <w:softHyphen/>
        <w:t>ского где обедали пробыли 25 м. вышли и на углу На-дежденской и ул. Жуковского взяли извозчика поехали в ресторан Соловьева по Знаменской площ. где пробыли 30 м. вышли и тутже расстались. «Лиговский» пошел в дом № 19 в подъезд по Лиговской ул., где был остав</w:t>
        <w:softHyphen/>
        <w:t>лен.</w:t>
      </w:r>
    </w:p>
    <w:p>
      <w:pPr>
        <w:pStyle w:val="Normal"/>
        <w:autoSpaceDE w:val="false"/>
        <w:ind w:firstLine="360"/>
        <w:jc w:val="both"/>
        <w:rPr/>
      </w:pPr>
      <w:r>
        <w:rPr/>
        <w:t>А «Невский» пошел в дом № 98 в подъезд где ре</w:t>
        <w:softHyphen/>
        <w:t>дакция газеты журнал «Новый Сатирикон» по Невскому пр. где пробыл 40 м. вышел и вернулся домой.</w:t>
      </w:r>
    </w:p>
    <w:p>
      <w:pPr>
        <w:pStyle w:val="Normal"/>
        <w:autoSpaceDE w:val="false"/>
        <w:ind w:firstLine="360"/>
        <w:jc w:val="both"/>
        <w:rPr/>
      </w:pPr>
      <w:r>
        <w:rPr/>
        <w:t>В 2 час. 45 м. дня вторично вышел из дома. Пошел в дом № 98 в подъезд по Невскому пр. чрез 5 м. вышел пошел в редакцию газеты «Речь» в доме № 21 по ул. Жуковского где пробыл 45 м. вышел, и пошел в булоч</w:t>
        <w:softHyphen/>
        <w:t>ную Филиппова в дом № 114 по Невскому пр. где купил булок и вернулся домой более выхода не видели. Оре</w:t>
        <w:softHyphen/>
        <w:t>хов. Соколова».</w:t>
      </w:r>
    </w:p>
    <w:p>
      <w:pPr>
        <w:pStyle w:val="Normal"/>
        <w:autoSpaceDE w:val="false"/>
        <w:ind w:firstLine="360"/>
        <w:jc w:val="both"/>
        <w:rPr/>
      </w:pPr>
      <w:r>
        <w:rPr/>
        <w:t>Далее в записи идут приметы «Лиговского» — веро</w:t>
        <w:softHyphen/>
        <w:t>ятно сотрудника журнала «Геркулес».</w:t>
      </w:r>
    </w:p>
    <w:p>
      <w:pPr>
        <w:pStyle w:val="Normal"/>
        <w:autoSpaceDE w:val="false"/>
        <w:ind w:firstLine="360"/>
        <w:jc w:val="both"/>
        <w:rPr/>
      </w:pPr>
      <w:r>
        <w:rPr/>
        <w:t>10 сентября от 9 ч. утра до 9 ч. вечера:</w:t>
      </w:r>
    </w:p>
    <w:p>
      <w:pPr>
        <w:pStyle w:val="Normal"/>
        <w:autoSpaceDE w:val="false"/>
        <w:ind w:firstLine="360"/>
        <w:jc w:val="both"/>
        <w:rPr/>
      </w:pPr>
      <w:r>
        <w:rPr/>
        <w:t>«В 12 час. дня Невский вышел из дома, тут же в своем доме зашел в магазин увеличения портретов ско</w:t>
        <w:softHyphen/>
        <w:t>ро вышел дойдя до Невского пр. вернулся домой; вто</w:t>
        <w:softHyphen/>
        <w:t>рично вышел в 12 ч. 10 м. дня пошел на Знаменскую ул. в аптекарский магазин в д. № 21 откуда скоро вышел по этой же ул. зашел в аптеку где пробыл 8 м. вышел пошел на Жуковскую ул. д. № 18 в греческую кухми</w:t>
        <w:softHyphen/>
        <w:t>стер, где пробыл 30 м. вышел пошел на Невский пр. д. № 98, где редакция журнала Новый Сатирикон, где пробыл 1 ч. 30 м. вышел заходил по Пушкинской ул. в молочную в д. 8, что-то купил вернулся домой. В 6 час. вечера вышел, на углу Невского купил газету «Веч. вре</w:t>
        <w:softHyphen/>
        <w:t>мя» отправился в Художеств. электрическ. театр в д. № 102, по Невскому пр. где пробыл 2 часа вернулся домой, более выхода замечено не было. Задонский. Со</w:t>
        <w:softHyphen/>
        <w:t>колова».</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11 сентября, от 9 ч. 30 м. утра до 8 ч. вечера: «В 10 час. 15 м. утра вышел из дому на Невский пр. сел в трамвай доехал до Садовой ул. пересел во второй трамвай отправился на Приморский вокзал, где с отхо</w:t>
        <w:softHyphen/>
        <w:t>дящим поездом в 11 час. 30 м. утра до станции Озерки отправился, повыходе из поезда на станции Озерках взял извозчика поехал Ольгинская ул. дача № 10 зашел означенную дачу во двор скора вышел и зашел в дачу на против этой дачи во двор, скора вышел и опять зашел в первую дачу тоже скора вышел и окола дачи седел и прогуливался один час, зашел трей раз означенную дачу скора вышел опять прохаживался возли дачи 20 м. повидимому кого-то ожидал но некого не дождался, от</w:t>
        <w:softHyphen/>
        <w:t>правился на вокзал, и со отходящим поездом в 2 час. 45 м. дня по финлянской ж. дороги отправился Петро</w:t>
        <w:softHyphen/>
        <w:t>град повыходе из вокзала сел в трамвай... доехал до Нев-скаго пр. вышел из трамвая пошел в столовую в доме № 16 по Владимирскому пр. чрез 25 м. вышел и вер</w:t>
        <w:softHyphen/>
        <w:t>нулся домой.</w:t>
      </w:r>
    </w:p>
    <w:p>
      <w:pPr>
        <w:pStyle w:val="Normal"/>
        <w:autoSpaceDE w:val="false"/>
        <w:ind w:firstLine="360"/>
        <w:jc w:val="both"/>
        <w:rPr/>
      </w:pPr>
      <w:r>
        <w:rPr/>
        <w:t>В 3 часа 35 м. дня вторично вышел из дому пошел в редакцию газеты Речь по ул. Жуковского в доме № 21 чрез 10 м. вышел пошел в парикмахерскую Губанова в д. № 112 по Невскаму пр. чрез 15 м. вышел пошел в молочную лавку в д. № 79 по Невскаму пр. скора вы</w:t>
        <w:softHyphen/>
        <w:t>шел с покупкой прошелся немного по Невскаму пр. и вернулся домой более выхода невидели. Соколова. Орехов».</w:t>
      </w:r>
    </w:p>
    <w:p>
      <w:pPr>
        <w:pStyle w:val="Normal"/>
        <w:autoSpaceDE w:val="false"/>
        <w:ind w:firstLine="360"/>
        <w:jc w:val="both"/>
        <w:rPr/>
      </w:pPr>
      <w:r>
        <w:rPr/>
        <w:t>В Озерках Грин, как вскоре установила охранка, по</w:t>
        <w:softHyphen/>
        <w:t>сетил дачу, где жила Вера Павловна Гриневская, его бывшая жена.</w:t>
      </w:r>
    </w:p>
    <w:p>
      <w:pPr>
        <w:pStyle w:val="Normal"/>
        <w:autoSpaceDE w:val="false"/>
        <w:ind w:firstLine="360"/>
        <w:jc w:val="both"/>
        <w:rPr/>
      </w:pPr>
      <w:r>
        <w:rPr/>
        <w:t>20 октября 1914 года от 9 ч. утра до 8 ч. вечера: «В 11 час. 30 м. утра вышел из дому вместе с неиз</w:t>
        <w:softHyphen/>
        <w:t>вестной дамой дойдя до Владимирского пр. расстались. Неизвестная дама села в трамвай и поехала без наблю</w:t>
        <w:softHyphen/>
        <w:t>дения, а Невский пошел по Невскому пр. д. 81 в подъ</w:t>
        <w:softHyphen/>
        <w:t>езд где меблированные комнаты пробыл 45 м. вышел и возвратился домой.</w:t>
      </w:r>
    </w:p>
    <w:p>
      <w:pPr>
        <w:pStyle w:val="Normal"/>
        <w:autoSpaceDE w:val="false"/>
        <w:ind w:firstLine="360"/>
        <w:jc w:val="both"/>
        <w:rPr/>
      </w:pPr>
      <w:r>
        <w:rPr/>
        <w:t>Вторично вышел в 1 ч. дня и пошел по Невскому пр. в д&lt;ом&gt; булочную Филиппова купил булок и возвра</w:t>
        <w:softHyphen/>
        <w:t>тился домой. В 2 ч. дня выходил прогуляся по Невскому купил газету и возвратился домой более выхода не видели.</w:t>
      </w:r>
    </w:p>
    <w:p>
      <w:pPr>
        <w:pStyle w:val="Normal"/>
        <w:autoSpaceDE w:val="false"/>
        <w:ind w:firstLine="360"/>
        <w:jc w:val="both"/>
        <w:rPr/>
      </w:pPr>
      <w:r>
        <w:rPr/>
        <w:t>Одевается осеннее черное пальто. Лебедев. Петров».</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6 ноября 1914 года от 9 ч. утра до 8 ч. вечера: «В 10 час. утра вышел из дома на углу Невского ку</w:t>
        <w:softHyphen/>
        <w:t>пил газету и пошел по Невскому пр. д. № 81 в подъезд где меблированные комнаты пробыл 1 ч. 20 м. вышел пошел по Невскому пр. д. 98 в подъезд где контора и ре</w:t>
        <w:softHyphen/>
        <w:t>дакция журнала Сатирикон (здесь явная описка: конеч</w:t>
        <w:softHyphen/>
        <w:t>но, «Новый Сатирикон». — В. С.) где пробыл 20 м. вышел и пошел в этом же доме в кафе Брестоль, где пробыл 1 ч. 15 м, вышел и вернулся домой больше не видели. Соколова. Колоколузин».</w:t>
      </w:r>
    </w:p>
    <w:p>
      <w:pPr>
        <w:pStyle w:val="Normal"/>
        <w:autoSpaceDE w:val="false"/>
        <w:ind w:firstLine="360"/>
        <w:jc w:val="both"/>
        <w:rPr/>
      </w:pPr>
      <w:r>
        <w:rPr/>
        <w:t>В то время, в 1914 году, в доме Пименова вместе с Грином жил Иван Сергеевич Соколов-Микитов. Я по</w:t>
        <w:softHyphen/>
        <w:t>знакомился с ним в начале шестидесятых годов. Он рас</w:t>
        <w:softHyphen/>
        <w:t>сказал мне о своих встречах с Грином.</w:t>
      </w:r>
    </w:p>
    <w:p>
      <w:pPr>
        <w:pStyle w:val="Normal"/>
        <w:autoSpaceDE w:val="false"/>
        <w:ind w:firstLine="360"/>
        <w:jc w:val="both"/>
        <w:rPr/>
      </w:pPr>
      <w:r>
        <w:rPr/>
        <w:t>О чем рассказал И.  С. Соколов-Микитов</w:t>
      </w:r>
    </w:p>
    <w:p>
      <w:pPr>
        <w:pStyle w:val="Normal"/>
        <w:autoSpaceDE w:val="false"/>
        <w:ind w:firstLine="360"/>
        <w:jc w:val="both"/>
        <w:rPr/>
      </w:pPr>
      <w:r>
        <w:rPr/>
        <w:t>С писателем Александром Степановичем Грином, по</w:t>
        <w:softHyphen/>
        <w:t>мнится, меня познакомил путешественник Э. Ф. Сва-тош — человек интереснейшей жизни и судьбы, один из многих уцелевших участников полярной экспедиции Ру</w:t>
        <w:softHyphen/>
        <w:t>санова *. Сватоша с Грином, очевидно, познакомил его друг, тоже полярник, гоже участник экспедиции Руса</w:t>
        <w:softHyphen/>
        <w:t>нова, Самойлович, впоследствии основатель Арктиче</w:t>
        <w:softHyphen/>
        <w:t>ского института. Мы встретились в маленькой пивной на Рыбацкой улице Петроградской стороны. Грин был в старой круглой бобровой шапке, в потертом длинном пальто с меховым воротником. Сухощавый, некрасивый, довольно мрачный, он мало располагал к себе при пер</w:t>
        <w:softHyphen/>
        <w:t>вом знакомстве. У него было продолговатое вытянутое лицо, большой неровный, как будто перешибленный, нос, жесткие усы. Сложная сетка морщин наложила на лицо отпечаток усталости, даже изможденности. Морщин было больше продольных. Ходил он уверенно, но слегка вразвалку. Помню, одной из первых была мысль, что человек этот не умеет улыбаться.</w:t>
      </w:r>
    </w:p>
    <w:p>
      <w:pPr>
        <w:pStyle w:val="Normal"/>
        <w:autoSpaceDE w:val="false"/>
        <w:ind w:firstLine="360"/>
        <w:jc w:val="both"/>
        <w:rPr/>
      </w:pPr>
      <w:r>
        <w:rPr/>
        <w:t>Я был очень молод и совсем не помышлял о писа</w:t>
        <w:softHyphen/>
        <w:t>тельском пути. Не знаю, как и почему, еще юношей я</w:t>
      </w:r>
    </w:p>
    <w:p>
      <w:pPr>
        <w:pStyle w:val="Normal"/>
        <w:autoSpaceDE w:val="false"/>
        <w:ind w:firstLine="360"/>
        <w:jc w:val="both"/>
        <w:rPr/>
      </w:pPr>
      <w:r>
        <w:rPr/>
        <w:t>*Русанов В. А. (1875—1913) — полярный исследователь. Пропал без вести в 1913 году. Соколов-Микитов имеет в виду его экспедицию на корабле «Геркулес».</w:t>
      </w:r>
    </w:p>
    <w:p>
      <w:pPr>
        <w:pStyle w:val="Normal"/>
        <w:autoSpaceDE w:val="false"/>
        <w:ind w:firstLine="360"/>
        <w:jc w:val="both"/>
        <w:rPr/>
      </w:pPr>
      <w:r>
        <w:rPr/>
        <w:t>17   Зак. № 272</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оказался в среде петербургских писателей, попал в пе</w:t>
        <w:softHyphen/>
        <w:t>тербургскую литературную богему. В те времена как писатель Грин был мало известен. Толстые, почтенные журналы редко пускали его на свои страницы. Он пе</w:t>
        <w:softHyphen/>
        <w:t>чатался в бесчисленных тоненьких, маленьких журналь</w:t>
        <w:softHyphen/>
        <w:t>чиках, вроде «Родины», «Синего журнала», «Аргуса», «Огонька».</w:t>
      </w:r>
    </w:p>
    <w:p>
      <w:pPr>
        <w:pStyle w:val="Normal"/>
        <w:autoSpaceDE w:val="false"/>
        <w:ind w:firstLine="360"/>
        <w:jc w:val="both"/>
        <w:rPr/>
      </w:pPr>
      <w:r>
        <w:rPr/>
        <w:t>Маленькие журнальчики печатали Грина много и охотно и никогда не отказывали ему в кредите. Помню такой случай: Грину зачем-то срочно понадобилась до</w:t>
        <w:softHyphen/>
        <w:t>вольно значительная по тем временам сумма в 100 руб</w:t>
        <w:softHyphen/>
        <w:t>лей. На углу Пушкинской и Невского, где мы жили в меблированных комнатах Пименова, стоял рассыльный. Называли их тогда «красная шапка». Грин позвал рас</w:t>
        <w:softHyphen/>
        <w:t>сыльного, вручил ему записку и отправил к Каспари, издательнице журнала «Родина». Через час «красная шапка» вернулся с деньгами.</w:t>
      </w:r>
    </w:p>
    <w:p>
      <w:pPr>
        <w:pStyle w:val="Normal"/>
        <w:autoSpaceDE w:val="false"/>
        <w:ind w:firstLine="360"/>
        <w:jc w:val="both"/>
        <w:rPr/>
      </w:pPr>
      <w:r>
        <w:rPr/>
        <w:t>Выходили у Грина в маленьких частных издательст</w:t>
        <w:softHyphen/>
        <w:t>вах (других тогда и не было) небольшие книжки рас</w:t>
        <w:softHyphen/>
        <w:t>сказов. Расходились они, насколько помню, туго. Чита</w:t>
        <w:softHyphen/>
        <w:t>тель был падок на гремевшие тогда имена: запоем чита</w:t>
        <w:softHyphen/>
        <w:t>ли Л. Андреева, обыватели и обывательницы зачитыва</w:t>
        <w:softHyphen/>
        <w:t>лись Вербицкой, издававшейся небывалыми по тем вре</w:t>
        <w:softHyphen/>
        <w:t>менам тиражами. Читали Каменского, Арцыбашева, Муйжеля, Ясинского. Вообще шумно звенели имена пи</w:t>
        <w:softHyphen/>
        <w:t>сателей, теперь накрепко забытых. Имя Грина как-то те</w:t>
        <w:softHyphen/>
        <w:t>рялось среди них. Но и тогда о нем уже ходили легенды. Рассказывали, будто Грин украл у какого-то моряка че</w:t>
        <w:softHyphen/>
        <w:t>модан с рукописями и печатает похищенные у неведо</w:t>
        <w:softHyphen/>
        <w:t>мого автора фантастические рассказы. К этому прибав</w:t>
        <w:softHyphen/>
        <w:t>ляли, что Грин совершал какие-то необычайные преступ</w:t>
        <w:softHyphen/>
        <w:t>ления, с похищениями и убийствами людей, бегал из тю</w:t>
        <w:softHyphen/>
        <w:t>рем и с каторги. Все эти толки, разумеется, никаких оснований не имели, за исключением легенды тюремной. Грин действительно сидел в тюрьме за причастность к какой-то революционной организации или революцион</w:t>
        <w:softHyphen/>
        <w:t>ному подполью. Будучи человеком молчаливым, он во</w:t>
        <w:softHyphen/>
        <w:t>обще мало говорил, а охотнее слушал, тем более не лю</w:t>
        <w:softHyphen/>
        <w:t>бил, а вероятно, и не хотел рассказывать о своем прошлом. Да мало ли кто из передовой молодежи не познакомился в те времена с тюрьмой и ссылкой!</w:t>
      </w:r>
    </w:p>
    <w:p>
      <w:pPr>
        <w:pStyle w:val="Normal"/>
        <w:autoSpaceDE w:val="false"/>
        <w:ind w:firstLine="360"/>
        <w:jc w:val="both"/>
        <w:rPr/>
      </w:pPr>
      <w:r>
        <w:rPr/>
        <w:t>Грин никогда не был путешественником, не видел экзотических дальних стран, покрытых пальмовыми ро</w:t>
        <w:softHyphen/>
        <w:t>щами и пересекаемых таинственными реками, не видел</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городов с необычными названиями. Всё это он прекрасно умел выдумывать. Зоркости его глаза, точности описа</w:t>
        <w:softHyphen/>
        <w:t>ний поражались крупные мастера.</w:t>
      </w:r>
    </w:p>
    <w:p>
      <w:pPr>
        <w:pStyle w:val="Normal"/>
        <w:autoSpaceDE w:val="false"/>
        <w:ind w:firstLine="360"/>
        <w:jc w:val="both"/>
        <w:rPr/>
      </w:pPr>
      <w:r>
        <w:rPr/>
        <w:t>Путешествия Грина обычно начинались и кончались в знакомых петербургских кабачках, встречами с при</w:t>
        <w:softHyphen/>
        <w:t>ятелями из петербургской бедной богемы, с людьми, ни</w:t>
        <w:softHyphen/>
        <w:t>чуть не похожими на фантастических героев его фанта</w:t>
        <w:softHyphen/>
        <w:t>стических рассказов.</w:t>
      </w:r>
    </w:p>
    <w:p>
      <w:pPr>
        <w:pStyle w:val="Normal"/>
        <w:autoSpaceDE w:val="false"/>
        <w:ind w:firstLine="360"/>
        <w:jc w:val="both"/>
        <w:rPr/>
      </w:pPr>
      <w:r>
        <w:rPr/>
        <w:t>При всей своей мрачности Грин бывал озорным, дерз</w:t>
        <w:softHyphen/>
        <w:t>ким, но, как мне подчас казалось, не слишком смелым. Правда, в такие минуты я видел его среди людей, хо</w:t>
        <w:softHyphen/>
        <w:t>рошо ему знакомых, а, следовательно, там могли быть свои законы и обычаи.</w:t>
      </w:r>
    </w:p>
    <w:p>
      <w:pPr>
        <w:pStyle w:val="Normal"/>
        <w:autoSpaceDE w:val="false"/>
        <w:ind w:firstLine="360"/>
        <w:jc w:val="both"/>
        <w:rPr/>
      </w:pPr>
      <w:r>
        <w:rPr/>
        <w:t>Приятели Грина хорошо знали его характер, почи</w:t>
        <w:softHyphen/>
        <w:t>тали его талант, но относились к нему по-разному, кто с холодком, кто дружественно...</w:t>
      </w:r>
    </w:p>
    <w:p>
      <w:pPr>
        <w:pStyle w:val="Normal"/>
        <w:autoSpaceDE w:val="false"/>
        <w:ind w:firstLine="360"/>
        <w:jc w:val="both"/>
        <w:rPr/>
      </w:pPr>
      <w:r>
        <w:rPr/>
        <w:t>Встречались мы довольно часто и почти всегда в компании писателей. Среди них я особенно запомнил поэта Леонида Ивановича Андрусона. Это был очень кроткий, хромой, разбитый параличом человек, с младен</w:t>
        <w:softHyphen/>
        <w:t>ческими голубыми глазами. Грин шутя говорил об Ан-друсоне, что он беден как церковная крыса. Мне не раз доводилось у него ночевать: он жил на Невском, где-то в чердачном помещении, в крохотной полутемной ком</w:t>
        <w:softHyphen/>
        <w:t>натке. В этой же компании был поэт Яков Годин, появ</w:t>
        <w:softHyphen/>
        <w:t>лялся иногда Аполлон Коринфский — рыжеволосый, кос</w:t>
        <w:softHyphen/>
        <w:t>матый человек, с рыжей, как апельсин, бородою. Случа</w:t>
        <w:softHyphen/>
        <w:t>лось из гатчинского уединения приезжал Куприн, вно</w:t>
        <w:softHyphen/>
        <w:t>сивший оживление. Пили, сознаться, много и шумно. На этих шумных литераторов смотрел я почтительными юношескими глазами, бывал свидетелем подчас не со</w:t>
        <w:softHyphen/>
        <w:t>всем приятных историй и столкновений...</w:t>
      </w:r>
    </w:p>
    <w:p>
      <w:pPr>
        <w:pStyle w:val="Normal"/>
        <w:autoSpaceDE w:val="false"/>
        <w:ind w:firstLine="360"/>
        <w:jc w:val="both"/>
        <w:rPr/>
      </w:pPr>
      <w:r>
        <w:rPr/>
        <w:t>На Невском в те времена было несколько кавказских погребков. Там подавали шашлык и кахетинское вино. Начиная в одном, мы нередко перебирались потом в дру</w:t>
        <w:softHyphen/>
        <w:t>гой, третий.... Часто бывали в ресторане Черепейникова</w:t>
      </w:r>
    </w:p>
    <w:p>
      <w:pPr>
        <w:pStyle w:val="Normal"/>
        <w:autoSpaceDE w:val="false"/>
        <w:ind w:firstLine="360"/>
        <w:jc w:val="both"/>
        <w:rPr/>
      </w:pPr>
      <w:r>
        <w:rPr/>
        <w:t>(в просторечии «Черепня») на Литейном, в ресторане Давыдова (у нас бытовало выражение «пойти к Да-выдке») на Владимирском. Этот ресторан был штаб-квартирой петербургских газетчиков. Куприн описал его в рассказе «Штабс-капитан Рыбников». Ходили главным образом по дешевым трактирчикам; в «Вене», дорогом по тем временам ресторане, почти не бывали.</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В начале войны, недолго прожив в Москве, зимою я приехал в Петербург, из патриотических чувств переиме</w:t>
        <w:softHyphen/>
        <w:t>нованный правительством в Петроград. Я поселился в меблированных комнатах Пименова и поступил на кур</w:t>
        <w:softHyphen/>
        <w:t>сы братьев милосердия. В эту зиму мы особенно часто встречались с. Грином. Он жил этажом выше. Занимал он большую, светлую, скудно меблированную комнату, окно которой выходило на Пушкинскую. Помню простой стол, темную чернильницу и листы бумаги, исписанные стремительным характерным почерком, — разбросанные страницы рукописи. Над столом висел портрет Эдгара По и неизвестной мне женщины, вероятно Веры Павлов</w:t>
        <w:softHyphen/>
        <w:t>ны Гриневской — первой жены Грина, с которой он разошелся в конце 1913 года. Писал Грин быстро, сосре</w:t>
        <w:softHyphen/>
        <w:t>доточенно и в любое время дня. Я не помню случая, что</w:t>
        <w:softHyphen/>
        <w:t>бы обещанный журналу рассказ он не сделал в срок.</w:t>
      </w:r>
    </w:p>
    <w:p>
      <w:pPr>
        <w:pStyle w:val="Normal"/>
        <w:autoSpaceDE w:val="false"/>
        <w:ind w:firstLine="360"/>
        <w:jc w:val="both"/>
        <w:rPr/>
      </w:pPr>
      <w:r>
        <w:rPr/>
        <w:t>Грин писал фантастические рассказы о фантастиче</w:t>
        <w:softHyphen/>
        <w:t>ских странах и таких же фантастических людях. Он был несомненно талантлив. По определению одного масти</w:t>
        <w:softHyphen/>
        <w:t>того в то время писателя, Грин в литературе был очень способным имитатором. Его учителем был замечатель</w:t>
        <w:softHyphen/>
        <w:t>ный американский писатель и поэт Э. По, произведения</w:t>
        <w:softHyphen/>
        <w:t>ми которого тогда зачитывались в России. Рассказы Грина читались с интересом, но они очень напоминали рассказы писателей иностранных. Сердцевина его про</w:t>
        <w:softHyphen/>
        <w:t>изведений была несомненно славянская, русская, но об</w:t>
        <w:softHyphen/>
        <w:t>лачены они были в одежды, непривычные для русской литературы, а привычные для Запада. Внешняя сторона гриновских рассказов заслонила от многих их истинную сущность и ценность.</w:t>
      </w:r>
    </w:p>
    <w:p>
      <w:pPr>
        <w:pStyle w:val="Normal"/>
        <w:autoSpaceDE w:val="false"/>
        <w:ind w:firstLine="360"/>
        <w:jc w:val="both"/>
        <w:rPr/>
      </w:pPr>
      <w:r>
        <w:rPr/>
        <w:t>Читал и я гриновские новеллы. Хорошо помню по</w:t>
        <w:softHyphen/>
        <w:t>разивший меня сказочный Зурбаган, фантастических ге</w:t>
        <w:softHyphen/>
        <w:t>роев, напоминающих персонажи Эдгара По, застряли в памяти строчки стихотворения из какого-то рассказа:</w:t>
      </w:r>
    </w:p>
    <w:p>
      <w:pPr>
        <w:pStyle w:val="Normal"/>
        <w:autoSpaceDE w:val="false"/>
        <w:ind w:firstLine="360"/>
        <w:jc w:val="both"/>
        <w:rPr/>
      </w:pPr>
      <w:r>
        <w:rPr/>
        <w:t>Подойди ко мне, убийца, если ты остался цел, Палец мой лежит на спуске, точно выверен прицел. И умолк лиса-убийца; воровских его шагов Я не слышу в знойной чаще водопадных берегов *.</w:t>
      </w:r>
    </w:p>
    <w:p>
      <w:pPr>
        <w:pStyle w:val="Normal"/>
        <w:autoSpaceDE w:val="false"/>
        <w:ind w:firstLine="360"/>
        <w:jc w:val="both"/>
        <w:rPr/>
      </w:pPr>
      <w:r>
        <w:rPr/>
        <w:t>Стихи поразили меня своей мрачностью, нерусским звучанием.   Видные  писатели того   времени  упрекали</w:t>
      </w:r>
    </w:p>
    <w:p>
      <w:pPr>
        <w:pStyle w:val="Normal"/>
        <w:autoSpaceDE w:val="false"/>
        <w:ind w:firstLine="360"/>
        <w:jc w:val="both"/>
        <w:rPr/>
      </w:pPr>
      <w:r>
        <w:rPr/>
        <w:t>* Строчки из стихотворения, которым оканчивается рассказ «Зурбаганский стрелок».</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Грина в неряшливости языка, в подражании иностран</w:t>
        <w:softHyphen/>
        <w:t>ным новеллистам. Очень возможно, что в этих упреках кое-что было и справедливым...</w:t>
      </w:r>
    </w:p>
    <w:p>
      <w:pPr>
        <w:pStyle w:val="Normal"/>
        <w:autoSpaceDE w:val="false"/>
        <w:ind w:firstLine="360"/>
        <w:jc w:val="both"/>
        <w:rPr/>
      </w:pPr>
      <w:r>
        <w:rPr/>
        <w:t>В те дни, когда Грин много писал, мы мало обща</w:t>
        <w:softHyphen/>
        <w:t>лись. Забегали пообедать в маленькую греческую столо</w:t>
        <w:softHyphen/>
        <w:t>вую на углу Невского и Фонтанки и возвращались до</w:t>
        <w:softHyphen/>
        <w:t>мой. С начала войны в Петрограде запретили продавать алкогольные напитки. Но в пригородах — Царском Селе, Гатчине и Павловске — продавали виноградное вино. Иногда мы с Грином отправлялись в один из ближай</w:t>
        <w:softHyphen/>
        <w:t>ших пригородов за вином. Как-то на перроне Царско</w:t>
        <w:softHyphen/>
        <w:t>сельского вокзала нам встретился Распутин. Мы узнали его по фотографиям, печатавшимся в тогдашних журна</w:t>
        <w:softHyphen/>
        <w:t>лах, по черной цыганской бороде, по ладно сшитой из дорогого сукна поддевке. Грин не удержался и отпустил какое-то острое словечко. Распутин, посмотрел на нас грозно, но промолчал и прошел мимо.</w:t>
      </w:r>
    </w:p>
    <w:p>
      <w:pPr>
        <w:pStyle w:val="Normal"/>
        <w:autoSpaceDE w:val="false"/>
        <w:ind w:firstLine="360"/>
        <w:jc w:val="both"/>
        <w:rPr/>
      </w:pPr>
      <w:r>
        <w:rPr/>
        <w:t>Летом я окончил курсы и уезжал в действующую ар</w:t>
        <w:softHyphen/>
        <w:t>мию. Я должен был разыскать часть передового сани-тарно-транспортного отряда имени ее высочества прин</w:t>
        <w:softHyphen/>
        <w:t>цессы Саксен-Альтенбургской. Большая часть отряда попала в плен, остальная бродила где-то в Литве. Мы отправились с Грином на Александровский рынок. Мне надо было купить форму, запастись шашкой. На Алек</w:t>
        <w:softHyphen/>
        <w:t>сандровском рынке можно было купить всё: чем только здесь не торговали! Ходили недолго, вскоре нашли ши</w:t>
        <w:softHyphen/>
        <w:t>нель по мне и приобрели шашку. С покупками мы вер</w:t>
        <w:softHyphen/>
        <w:t>нулись в наши «меблирашки» и начали деятельно гото</w:t>
        <w:softHyphen/>
        <w:t>виться к отъезду.</w:t>
      </w:r>
    </w:p>
    <w:p>
      <w:pPr>
        <w:pStyle w:val="Normal"/>
        <w:autoSpaceDE w:val="false"/>
        <w:ind w:firstLine="360"/>
        <w:jc w:val="both"/>
        <w:rPr/>
      </w:pPr>
      <w:r>
        <w:rPr/>
        <w:t>Провожал меня Грин с Варшавского вокзала. Мы расстались на два года.</w:t>
      </w:r>
    </w:p>
    <w:p>
      <w:pPr>
        <w:pStyle w:val="Normal"/>
        <w:autoSpaceDE w:val="false"/>
        <w:ind w:firstLine="360"/>
        <w:jc w:val="both"/>
        <w:rPr/>
      </w:pPr>
      <w:r>
        <w:rPr/>
        <w:t>В Петроград я вернулся уже в семнадцатом году. Встречи наши были короткими. Помню наши разговоры. Все мы жили тревогами и надеждами тех дней. В Пет</w:t>
        <w:softHyphen/>
        <w:t>рограде было беспокойно. Люди ждали событий, конца продолжавшейся войны. Грин скупо рассказал, что при</w:t>
        <w:softHyphen/>
        <w:t>шел в Петроград из Финляндии. Лицо его еще больше осунулось — уже сильно сказывалась нехватка продо</w:t>
        <w:softHyphen/>
        <w:t>вольствия. Но он живо ко всему присматривался, при</w:t>
        <w:softHyphen/>
        <w:t>слушивался. В Таврическом дворце бесперебойно шли многолюдные собрания. На Невском то и дело шагали колонны демонстрантов. Выходили бесчисленные газеты и журналы, бесконечные речи произносил адвокат Ке</w:t>
        <w:softHyphen/>
        <w:t>ренский. В Зимнем дворце заседало Временное прави</w:t>
        <w:softHyphen/>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тельство. Я перевелся в Балтийский флот и почти без</w:t>
        <w:softHyphen/>
        <w:t>выездно жил в Петрограде. Потом уехал в деревню. Там я получил коротенькое письмо от Грина. Он собирался приехать, но так почему-то и не приехал. Вновь мы рас</w:t>
        <w:softHyphen/>
        <w:t>стались на много лет. (Запись беседы с И. С. Соколо-вым-Микитовым. Ленинград, 1964 г. — В. С.)</w:t>
      </w:r>
    </w:p>
    <w:p>
      <w:pPr>
        <w:pStyle w:val="Normal"/>
        <w:autoSpaceDE w:val="false"/>
        <w:ind w:firstLine="360"/>
        <w:jc w:val="both"/>
        <w:rPr/>
      </w:pPr>
      <w:r>
        <w:rPr/>
        <w:t>ГЛАЗАМИ ДРУЗЕЙ  И  НЕДРУГОВ</w:t>
      </w:r>
    </w:p>
    <w:p>
      <w:pPr>
        <w:pStyle w:val="Normal"/>
        <w:autoSpaceDE w:val="false"/>
        <w:ind w:firstLine="360"/>
        <w:jc w:val="both"/>
        <w:rPr/>
      </w:pPr>
      <w:r>
        <w:rPr/>
        <w:t>Мы вплотную приблизились к тем годам, где наши сегодняшние сведения о Грине чрезвычайно бедны. Кое-какие материалы, бесспорно, есть, но большей частью они отрывочны и случайны.</w:t>
      </w:r>
    </w:p>
    <w:p>
      <w:pPr>
        <w:pStyle w:val="Normal"/>
        <w:autoSpaceDE w:val="false"/>
        <w:ind w:firstLine="360"/>
        <w:jc w:val="both"/>
        <w:rPr/>
      </w:pPr>
      <w:r>
        <w:rPr/>
        <w:t>В самом начале 1915 года Грин ответил на анкету «Журнала журналов» «Как мы работаем».</w:t>
      </w:r>
    </w:p>
    <w:p>
      <w:pPr>
        <w:pStyle w:val="Normal"/>
        <w:autoSpaceDE w:val="false"/>
        <w:ind w:firstLine="360"/>
        <w:jc w:val="both"/>
        <w:rPr/>
      </w:pPr>
      <w:r>
        <w:rPr/>
        <w:t>«Как я работаю? Только со свежей головы, рано ут</w:t>
        <w:softHyphen/>
        <w:t>ром, после трех стаканов крепкого чая, могу я написать что-нибудь более или менее приличное. При первых при</w:t>
        <w:softHyphen/>
        <w:t>знаках усталости или бешенства бросаю перо.</w:t>
      </w:r>
    </w:p>
    <w:p>
      <w:pPr>
        <w:pStyle w:val="Normal"/>
        <w:autoSpaceDE w:val="false"/>
        <w:ind w:firstLine="360"/>
        <w:jc w:val="both"/>
        <w:rPr/>
      </w:pPr>
      <w:r>
        <w:rPr/>
        <w:t>Я желал бы писать только для искусства, но меня за</w:t>
        <w:softHyphen/>
        <w:t>ставляют, меня насилуют... Мне хочется жрать... »</w:t>
      </w:r>
    </w:p>
    <w:p>
      <w:pPr>
        <w:pStyle w:val="Normal"/>
        <w:autoSpaceDE w:val="false"/>
        <w:ind w:firstLine="360"/>
        <w:jc w:val="both"/>
        <w:rPr/>
      </w:pPr>
      <w:r>
        <w:rPr/>
        <w:t>Приблизительно в те же дни, когда был опубликован ответ на анкету, Грина повстречала Екатерина Иванов</w:t>
        <w:softHyphen/>
        <w:t>на Студенцова. Как писателя она знала его с детства, много о Грине рассказывал ей и старший брат Николай, почти год проживший с писателем в Пинеге. Е. И. Сту-денцова рассказывает:</w:t>
      </w:r>
    </w:p>
    <w:p>
      <w:pPr>
        <w:pStyle w:val="Normal"/>
        <w:autoSpaceDE w:val="false"/>
        <w:ind w:firstLine="360"/>
        <w:jc w:val="both"/>
        <w:rPr/>
      </w:pPr>
      <w:r>
        <w:rPr/>
        <w:t>«... я поехала к нему с братом. Это было в 1915 году. «Так вот вы какая, — встретил меня Александр Степано</w:t>
        <w:softHyphen/>
        <w:t>вич, — а я думал, что придете вот такая». — И он очер</w:t>
        <w:softHyphen/>
        <w:t>тил круг рукой. Этим он намекал на круглое лицо брата, представляя, что я похожа на него.</w:t>
      </w:r>
    </w:p>
    <w:p>
      <w:pPr>
        <w:pStyle w:val="Normal"/>
        <w:autoSpaceDE w:val="false"/>
        <w:ind w:firstLine="360"/>
        <w:jc w:val="both"/>
        <w:rPr/>
      </w:pPr>
      <w:r>
        <w:rPr/>
        <w:t>Александр Степанович жил в то время, кажется, на Литейном в номерах *. Номер был длинный, узкий. На</w:t>
        <w:softHyphen/>
        <w:t>право от входа стояла кровать за шкафом, а налево была вешалка. Впереди было два стола — письменный и обеденный. На одной стене висело зеркало, а на дру</w:t>
        <w:softHyphen/>
        <w:t>гой — портрет жены, с которой Александр Степанович уже не жил.</w:t>
      </w:r>
    </w:p>
    <w:p>
      <w:pPr>
        <w:pStyle w:val="Normal"/>
        <w:autoSpaceDE w:val="false"/>
        <w:ind w:firstLine="360"/>
        <w:jc w:val="both"/>
        <w:rPr/>
      </w:pPr>
      <w:r>
        <w:rPr/>
        <w:t>* Грин жил в меблированных комнатах Пименова, Пушкин</w:t>
        <w:softHyphen/>
        <w:t>ская ул., 1.</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Александр Степанович много говорил, много пил ма</w:t>
        <w:softHyphen/>
        <w:t>деры. Мне он почему-то казался одиноким в этой неуют</w:t>
        <w:softHyphen/>
        <w:t>ной обстановке. Он много говорил о людях, о жизни.</w:t>
      </w:r>
    </w:p>
    <w:p>
      <w:pPr>
        <w:pStyle w:val="Normal"/>
        <w:autoSpaceDE w:val="false"/>
        <w:ind w:firstLine="360"/>
        <w:jc w:val="both"/>
        <w:rPr/>
      </w:pPr>
      <w:r>
        <w:rPr/>
        <w:t>Потом Александр Степанович рассказывал всевоз</w:t>
        <w:softHyphen/>
        <w:t>можные истории и анекдоты. Ему, по-видимому, нужны были слушатели. Я стойко выслушивала всё...</w:t>
      </w:r>
    </w:p>
    <w:p>
      <w:pPr>
        <w:pStyle w:val="Normal"/>
        <w:autoSpaceDE w:val="false"/>
        <w:ind w:firstLine="360"/>
        <w:jc w:val="both"/>
        <w:rPr/>
      </w:pPr>
      <w:r>
        <w:rPr/>
        <w:t>Недаром в этот вечер он подарил мне только что вышедшую книжку журнала «Современный мир», № 1, за 1915 год. В ней был его рассказ «Искатель приключе</w:t>
        <w:softHyphen/>
        <w:t>ний». Александр Степанович написал: «Екатерине Ива</w:t>
        <w:softHyphen/>
        <w:t>новне Студенцовой вечно благодарный Грин». Он очень ценил внимание и ласку.</w:t>
      </w:r>
    </w:p>
    <w:p>
      <w:pPr>
        <w:pStyle w:val="Normal"/>
        <w:autoSpaceDE w:val="false"/>
        <w:ind w:firstLine="360"/>
        <w:jc w:val="both"/>
        <w:rPr/>
      </w:pPr>
      <w:r>
        <w:rPr/>
        <w:t>Пришел поэт Л. Андрусон. Он был закутан в шубу, шарф. На одну ногу прихрамывал и был несколько по</w:t>
        <w:softHyphen/>
        <w:t>хож на медведя.</w:t>
      </w:r>
    </w:p>
    <w:p>
      <w:pPr>
        <w:pStyle w:val="Normal"/>
        <w:autoSpaceDE w:val="false"/>
        <w:ind w:firstLine="360"/>
        <w:jc w:val="both"/>
        <w:rPr/>
      </w:pPr>
      <w:r>
        <w:rPr/>
        <w:t>«А, хромой черт», — встретил его Александр Степа</w:t>
        <w:softHyphen/>
        <w:t>нович, но это было сказано так, что чувствовалось, что он его очень любит. Андрусон даже не раздевался, скоро ушел. Александр Степанович сказал, что он болеет, а вообще он с ним проводит всё время.</w:t>
      </w:r>
    </w:p>
    <w:p>
      <w:pPr>
        <w:pStyle w:val="Normal"/>
        <w:autoSpaceDE w:val="false"/>
        <w:ind w:firstLine="360"/>
        <w:jc w:val="both"/>
        <w:rPr/>
      </w:pPr>
      <w:r>
        <w:rPr/>
        <w:t>Было уже поздно. Мы собрались домой. Александр Степанович захотел поехать к нам. Приехали на извоз</w:t>
        <w:softHyphen/>
        <w:t>чике. Дома все захотели спать. Александра Степановича положили в гостиной на диване. Он долго ходил, пил воду. Потом лежал или спал... Утром горничная сказала, что он ушел еще ночью и ничего не сказал».</w:t>
      </w:r>
    </w:p>
    <w:p>
      <w:pPr>
        <w:pStyle w:val="Normal"/>
        <w:autoSpaceDE w:val="false"/>
        <w:ind w:firstLine="360"/>
        <w:jc w:val="both"/>
        <w:rPr/>
      </w:pPr>
      <w:r>
        <w:rPr/>
        <w:t>Сохранилась еще одна, последняя, «дневниковая» за</w:t>
        <w:softHyphen/>
        <w:t>пись в тетради слежки за Грином.</w:t>
      </w:r>
    </w:p>
    <w:p>
      <w:pPr>
        <w:pStyle w:val="Normal"/>
        <w:autoSpaceDE w:val="false"/>
        <w:ind w:firstLine="360"/>
        <w:jc w:val="both"/>
        <w:rPr/>
      </w:pPr>
      <w:r>
        <w:rPr/>
        <w:t>6 июня 1915 года от 9 ч. утра до 8 ч. 30 м. вечера: «В 12 ч. 45 мин. дня вышел из дому сел на извоз</w:t>
        <w:softHyphen/>
        <w:t>чика и поехал на Троицкую ул. д. № 15—17 во двор в подъезд № 3 откуда через 10 м. вышел и пошел на Невский пр. где встретился с неизвестным господином как видно журналист с которым поговорив немного рас</w:t>
        <w:softHyphen/>
        <w:t>стались неизвестный пошел без наблюдения а Невский зашел в д. 55 во двор откуда скоро вышел и возвра</w:t>
        <w:softHyphen/>
        <w:t>тился домой.</w:t>
      </w:r>
    </w:p>
    <w:p>
      <w:pPr>
        <w:pStyle w:val="Normal"/>
        <w:autoSpaceDE w:val="false"/>
        <w:ind w:firstLine="360"/>
        <w:jc w:val="both"/>
        <w:rPr/>
      </w:pPr>
      <w:r>
        <w:rPr/>
        <w:t>В 4 ч. дня вышел вторично на углу Невского и Пуш</w:t>
        <w:softHyphen/>
        <w:t>кинской ул. купил Биржевки и Вечернее время и зашел по Пушкинской ул. д. 1 в овощную лавку... (слово не</w:t>
        <w:softHyphen/>
        <w:t>разборчиво. — В. С.) и с покупками возвратился домой.</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В 6 ч. 40 м. вечера вышел в третий раз отправился по Невскому пр. д. 57 в Кинематограф пробыл 1 ч. 30 м. вышел, и возвратился домой. Больше выхода не видели. Лебедев Ф. Соколова».</w:t>
      </w:r>
    </w:p>
    <w:p>
      <w:pPr>
        <w:pStyle w:val="Normal"/>
        <w:autoSpaceDE w:val="false"/>
        <w:ind w:firstLine="360"/>
        <w:jc w:val="both"/>
        <w:rPr/>
      </w:pPr>
      <w:r>
        <w:rPr/>
        <w:t>На Троицкой улице Грин посетил квартиру знамени</w:t>
        <w:softHyphen/>
        <w:t>того сатирика, редактора «Нового сатирикона» Аркадия Тимофеевича Аверченко, но не застал его дома.</w:t>
      </w:r>
    </w:p>
    <w:p>
      <w:pPr>
        <w:pStyle w:val="Normal"/>
        <w:autoSpaceDE w:val="false"/>
        <w:ind w:firstLine="360"/>
        <w:jc w:val="both"/>
        <w:rPr/>
      </w:pPr>
      <w:r>
        <w:rPr/>
        <w:t>С каким журналистом Грин встретился на Невском и к кому он заходил в доме № 55 — выяснить не уда</w:t>
        <w:softHyphen/>
        <w:t>лось.</w:t>
      </w:r>
    </w:p>
    <w:p>
      <w:pPr>
        <w:pStyle w:val="Normal"/>
        <w:autoSpaceDE w:val="false"/>
        <w:ind w:firstLine="360"/>
        <w:jc w:val="both"/>
        <w:rPr/>
      </w:pPr>
      <w:r>
        <w:rPr/>
        <w:t>Несколько лет назад умерший старый журналист И. Хейсин, познакомившийся с Грином в 1915 году, вспоминал:</w:t>
      </w:r>
    </w:p>
    <w:p>
      <w:pPr>
        <w:pStyle w:val="Normal"/>
        <w:autoSpaceDE w:val="false"/>
        <w:ind w:firstLine="360"/>
        <w:jc w:val="both"/>
        <w:rPr/>
      </w:pPr>
      <w:r>
        <w:rPr/>
        <w:t>«Полдень. Редакция журнала «Жизнь и суд». Я сижу за работой. Звонок телефона. Беру трубку. Говорят из редакции журнала «Пробуждение» и любезно предупре</w:t>
        <w:softHyphen/>
        <w:t>ждают: «К вам направился писатель Грин». Это из чис</w:t>
        <w:softHyphen/>
        <w:t>ла серьезных предупреждений. Грин, являясь в редак</w:t>
        <w:softHyphen/>
        <w:t>цию, умел-таки разговаривать с издателями. Отделаться от него и отпустить его без настоятельно требуемого аванса было нельзя. Грин в отношении издателей был поистине неумолим.</w:t>
      </w:r>
    </w:p>
    <w:p>
      <w:pPr>
        <w:pStyle w:val="Normal"/>
        <w:autoSpaceDE w:val="false"/>
        <w:ind w:firstLine="360"/>
        <w:jc w:val="both"/>
        <w:rPr/>
      </w:pPr>
      <w:r>
        <w:rPr/>
        <w:t>Я сказал о тревожном сигнале издателям — двум братьям Залшупиным. Те, не желая платить Грину аванс, быстро схватили свои шляпы, пальто — и были таковы.</w:t>
      </w:r>
    </w:p>
    <w:p>
      <w:pPr>
        <w:pStyle w:val="Normal"/>
        <w:autoSpaceDE w:val="false"/>
        <w:ind w:firstLine="360"/>
        <w:jc w:val="both"/>
        <w:rPr/>
      </w:pPr>
      <w:r>
        <w:rPr/>
        <w:t>Я был оставлен «на съедение», но Александр Степа</w:t>
        <w:softHyphen/>
        <w:t>нович служащую в редакции братию не трогал.</w:t>
      </w:r>
    </w:p>
    <w:p>
      <w:pPr>
        <w:pStyle w:val="Normal"/>
        <w:autoSpaceDE w:val="false"/>
        <w:ind w:firstLine="360"/>
        <w:jc w:val="both"/>
        <w:rPr/>
      </w:pPr>
      <w:r>
        <w:rPr/>
        <w:t>Пришел Грин. Человек лет сорока, в обветшалом одеянии, в какой-то немыслимой порыжелой шляпе, пло</w:t>
        <w:softHyphen/>
        <w:t>хо выбритый.</w:t>
      </w:r>
    </w:p>
    <w:p>
      <w:pPr>
        <w:pStyle w:val="Normal"/>
        <w:autoSpaceDE w:val="false"/>
        <w:ind w:firstLine="360"/>
        <w:jc w:val="both"/>
        <w:rPr/>
      </w:pPr>
      <w:r>
        <w:rPr/>
        <w:t xml:space="preserve">— </w:t>
      </w:r>
      <w:r>
        <w:rPr/>
        <w:t>Вот, — сказал он, положив на стол свернутую ис</w:t>
        <w:softHyphen/>
        <w:t>писанную бумагу, — рукопись.</w:t>
      </w:r>
    </w:p>
    <w:p>
      <w:pPr>
        <w:pStyle w:val="Normal"/>
        <w:autoSpaceDE w:val="false"/>
        <w:ind w:firstLine="360"/>
        <w:jc w:val="both"/>
        <w:rPr/>
      </w:pPr>
      <w:r>
        <w:rPr/>
        <w:t>Он, не снимая шляпы, уселся против меня в кресло и неторопливо начал закуривать.</w:t>
      </w:r>
    </w:p>
    <w:p>
      <w:pPr>
        <w:pStyle w:val="Normal"/>
        <w:autoSpaceDE w:val="false"/>
        <w:ind w:firstLine="360"/>
        <w:jc w:val="both"/>
        <w:rPr/>
      </w:pPr>
      <w:r>
        <w:rPr/>
        <w:t xml:space="preserve">— </w:t>
      </w:r>
      <w:r>
        <w:rPr/>
        <w:t>Оставьте, Александр Степанович, — сказал я, — не задержу.</w:t>
      </w:r>
    </w:p>
    <w:p>
      <w:pPr>
        <w:pStyle w:val="Normal"/>
        <w:autoSpaceDE w:val="false"/>
        <w:ind w:firstLine="360"/>
        <w:jc w:val="both"/>
        <w:rPr/>
      </w:pPr>
      <w:r>
        <w:rPr/>
        <w:t xml:space="preserve">— </w:t>
      </w:r>
      <w:r>
        <w:rPr/>
        <w:t>Оставить можно, — ответил Грин, — но мне сейчас необходим аванс в сто рублей. Прошу.</w:t>
      </w:r>
    </w:p>
    <w:p>
      <w:pPr>
        <w:pStyle w:val="Normal"/>
        <w:autoSpaceDE w:val="false"/>
        <w:ind w:firstLine="360"/>
        <w:jc w:val="both"/>
        <w:rPr/>
      </w:pPr>
      <w:r>
        <w:rPr/>
        <w:t xml:space="preserve">— </w:t>
      </w:r>
      <w:r>
        <w:rPr/>
        <w:t>Ничего не выйдет. Издателей нет, а без них день</w:t>
        <w:softHyphen/>
        <w:t>ги контора не выплатит.</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 xml:space="preserve">— </w:t>
      </w:r>
      <w:r>
        <w:rPr/>
        <w:t>Почему не выйдет? — изумился Грин. — Выйдет, еще как выйдет! Я подожду прихода издателей и сам поговорю с ними. Не люблю я эту людскую разновид</w:t>
        <w:softHyphen/>
        <w:t>ность, но разговаривать с ними люблю.</w:t>
      </w:r>
    </w:p>
    <w:p>
      <w:pPr>
        <w:pStyle w:val="Normal"/>
        <w:autoSpaceDE w:val="false"/>
        <w:ind w:firstLine="360"/>
        <w:jc w:val="both"/>
        <w:rPr/>
      </w:pPr>
      <w:r>
        <w:rPr/>
        <w:t>Он снял пальто, повесил его на спинку стула, кряхтя взобрался на диван. Вскоре он повернулся лицом к спин</w:t>
        <w:softHyphen/>
        <w:t>ке дивана и легкое всхрапывание послышалось в ком</w:t>
        <w:softHyphen/>
        <w:t>нате.</w:t>
      </w:r>
    </w:p>
    <w:p>
      <w:pPr>
        <w:pStyle w:val="Normal"/>
        <w:autoSpaceDE w:val="false"/>
        <w:ind w:firstLine="360"/>
        <w:jc w:val="both"/>
        <w:rPr/>
      </w:pPr>
      <w:r>
        <w:rPr/>
        <w:t>Раздался телефонный звонок. Звонил издатель, я рассказал ему ситуацию.</w:t>
      </w:r>
    </w:p>
    <w:p>
      <w:pPr>
        <w:pStyle w:val="Normal"/>
        <w:autoSpaceDE w:val="false"/>
        <w:ind w:firstLine="360"/>
        <w:jc w:val="both"/>
        <w:rPr/>
      </w:pPr>
      <w:r>
        <w:rPr/>
        <w:t xml:space="preserve">— </w:t>
      </w:r>
      <w:r>
        <w:rPr/>
        <w:t>Ладно, — сказал недовольный Борис Соломонович Залшупин, — позвоню немного позже.</w:t>
      </w:r>
    </w:p>
    <w:p>
      <w:pPr>
        <w:pStyle w:val="Normal"/>
        <w:autoSpaceDE w:val="false"/>
        <w:ind w:firstLine="360"/>
        <w:jc w:val="both"/>
        <w:rPr/>
      </w:pPr>
      <w:r>
        <w:rPr/>
        <w:t>Позвонил позже. Ничего не изменилось, вопрос не разрешался. Раздраженный издатель предложил мне выдать настойчивому писателю пятьдесят рублей и «сплавить» его.</w:t>
      </w:r>
    </w:p>
    <w:p>
      <w:pPr>
        <w:pStyle w:val="Normal"/>
        <w:autoSpaceDE w:val="false"/>
        <w:ind w:firstLine="360"/>
        <w:jc w:val="both"/>
        <w:rPr/>
      </w:pPr>
      <w:r>
        <w:rPr/>
        <w:t>Я разбудил Грина и сообщил о решении издателя. Увы, Грина это не устраивало. Он, твердо убежденный в своем праве, требовал все сто.</w:t>
      </w:r>
    </w:p>
    <w:p>
      <w:pPr>
        <w:pStyle w:val="Normal"/>
        <w:autoSpaceDE w:val="false"/>
        <w:ind w:firstLine="360"/>
        <w:jc w:val="both"/>
        <w:rPr/>
      </w:pPr>
      <w:r>
        <w:rPr/>
        <w:t>Новый звонок по телефону, печальная информация и рев издателя:</w:t>
      </w:r>
    </w:p>
    <w:p>
      <w:pPr>
        <w:pStyle w:val="Normal"/>
        <w:autoSpaceDE w:val="false"/>
        <w:ind w:firstLine="360"/>
        <w:jc w:val="both"/>
        <w:rPr/>
      </w:pPr>
      <w:r>
        <w:rPr/>
        <w:t xml:space="preserve">— </w:t>
      </w:r>
      <w:r>
        <w:rPr/>
        <w:t>Дайте ему сто рублей, пусть отвяжется. Получив сто рублей, Грин снисходительно похлопал</w:t>
      </w:r>
    </w:p>
    <w:p>
      <w:pPr>
        <w:pStyle w:val="Normal"/>
        <w:autoSpaceDE w:val="false"/>
        <w:ind w:firstLine="360"/>
        <w:jc w:val="both"/>
        <w:rPr/>
      </w:pPr>
      <w:r>
        <w:rPr/>
        <w:t>меня по плечу и назидательно сказал: «Вот как нужно с ними действовать, иначе эти людишки не понимают. Не забудьте, что мы торгуем своим творчеством, силой мыш</w:t>
        <w:softHyphen/>
        <w:t>ления, фантазией, своим вдохновением! Пока!»</w:t>
      </w:r>
    </w:p>
    <w:p>
      <w:pPr>
        <w:pStyle w:val="Normal"/>
        <w:autoSpaceDE w:val="false"/>
        <w:ind w:firstLine="360"/>
        <w:jc w:val="both"/>
        <w:rPr/>
      </w:pPr>
      <w:r>
        <w:rPr/>
        <w:t>Если знать образ действия дореволюционных пред</w:t>
        <w:softHyphen/>
        <w:t>принимателей, в частности издателей всех видов и ран</w:t>
        <w:softHyphen/>
        <w:t>гов, то судить Грина за его способы получать авансы и гонорары нет оснований. Писатель знал, какая львиная часть его творческого труда достается владельцу изда</w:t>
        <w:softHyphen/>
        <w:t>ния, знал, что отказы в выдаче денег неосновательны, что других средств получить деньги часто не бывает, и только нужда и крайняя необходимость заставляли его пускать в ход свои экстравагантные «действия».</w:t>
      </w:r>
    </w:p>
    <w:p>
      <w:pPr>
        <w:pStyle w:val="Normal"/>
        <w:autoSpaceDE w:val="false"/>
        <w:ind w:firstLine="360"/>
        <w:jc w:val="both"/>
        <w:rPr/>
      </w:pPr>
      <w:r>
        <w:rPr/>
        <w:t>И. Хейсин поведал нам, как относился Грин к изда</w:t>
        <w:softHyphen/>
        <w:t>телям, к прессе.</w:t>
      </w:r>
    </w:p>
    <w:p>
      <w:pPr>
        <w:pStyle w:val="Normal"/>
        <w:autoSpaceDE w:val="false"/>
        <w:ind w:firstLine="360"/>
        <w:jc w:val="both"/>
        <w:rPr/>
      </w:pPr>
      <w:r>
        <w:rPr/>
        <w:t>А как же сама пресса относилась к Грину? Если в самом начале десятых годов возможны были пассажи</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вроде того, что, пиши Грин по-английски, у него было бы такое же большое имя, как у Киплинга, Конан-Дойля и т. п., то теперь Грина снисходительно похлопывали по плечу, дескать «давай, давай», а в сторону в это же вре</w:t>
        <w:softHyphen/>
        <w:t>мя делали замечания: «Талантлив, но не бог весть что!»</w:t>
      </w:r>
    </w:p>
    <w:p>
      <w:pPr>
        <w:pStyle w:val="Normal"/>
        <w:autoSpaceDE w:val="false"/>
        <w:ind w:firstLine="360"/>
        <w:jc w:val="both"/>
        <w:rPr/>
      </w:pPr>
      <w:r>
        <w:rPr/>
        <w:t>Глава эта называется «Глазами друзей и недругов». Поэтому закончим ее еще одним эпизодом из биогра</w:t>
        <w:softHyphen/>
        <w:t>фии Грина, рассказанным другом писателя.</w:t>
      </w:r>
    </w:p>
    <w:p>
      <w:pPr>
        <w:pStyle w:val="Normal"/>
        <w:autoSpaceDE w:val="false"/>
        <w:ind w:firstLine="360"/>
        <w:jc w:val="both"/>
        <w:rPr/>
      </w:pPr>
      <w:r>
        <w:rPr/>
        <w:t>В том же 1916 году Пензенское землячество в Петер</w:t>
        <w:softHyphen/>
        <w:t>бурге устроило вечер в пользу раненых солдат и нужда</w:t>
        <w:softHyphen/>
        <w:t>ющихся студентов.</w:t>
      </w:r>
    </w:p>
    <w:p>
      <w:pPr>
        <w:pStyle w:val="Normal"/>
        <w:autoSpaceDE w:val="false"/>
        <w:ind w:firstLine="360"/>
        <w:jc w:val="both"/>
        <w:rPr/>
      </w:pPr>
      <w:r>
        <w:rPr/>
        <w:t>«Когда, — рассказывает Е. Студенцова, — я предло</w:t>
        <w:softHyphen/>
        <w:t>жила пригласить Александра Грина, среди студентов по</w:t>
        <w:softHyphen/>
        <w:t>слышались такие восклицания и разговоры, из которых можно было понять, как эта молодежь любит писателя.</w:t>
      </w:r>
    </w:p>
    <w:p>
      <w:pPr>
        <w:pStyle w:val="Normal"/>
        <w:autoSpaceDE w:val="false"/>
        <w:ind w:firstLine="360"/>
        <w:jc w:val="both"/>
        <w:rPr/>
      </w:pPr>
      <w:r>
        <w:rPr/>
        <w:t>К участию в концерте были приглашены многие зна</w:t>
        <w:softHyphen/>
        <w:t>менитые земляки — певцы, артисты и режиссеры. Мейер</w:t>
        <w:softHyphen/>
        <w:t>хольд был со своей студией. Решено было пригласить и Грина, который хоть немного, но жил в Пензе. Он согласился читать свой рассказ — просил только взять и Година. Я. Година тоже пригласили. Он должен был читать стихи.</w:t>
      </w:r>
    </w:p>
    <w:p>
      <w:pPr>
        <w:pStyle w:val="Normal"/>
        <w:autoSpaceDE w:val="false"/>
        <w:ind w:firstLine="360"/>
        <w:jc w:val="both"/>
        <w:rPr/>
      </w:pPr>
      <w:r>
        <w:rPr/>
        <w:t>На вечере я была в артистической — встречала при</w:t>
        <w:softHyphen/>
        <w:t>езжающих артистов. Александр Степанович приехал с Годиным. Годину скоро нужно было читать, и я пошла проводить его на сцену; когда я вернулась, Грина не было. Приехал виолончелист Бирнбаум, который сказал, что никого здесь не видел. Ясно было — Грин сбежал. Это исчезновение, по-видимому, объяснялось тем, что Александр Степанович не любил обращать внимание на себя и чувствовал себя хорошо, когда вокруг были толь</w:t>
        <w:softHyphen/>
        <w:t>ко друзья».</w:t>
      </w:r>
    </w:p>
    <w:p>
      <w:pPr>
        <w:pStyle w:val="Normal"/>
        <w:autoSpaceDE w:val="false"/>
        <w:ind w:firstLine="360"/>
        <w:jc w:val="both"/>
        <w:rPr/>
      </w:pPr>
      <w:r>
        <w:rPr/>
        <w:t>ВЫНУЖДЕННЫЙ  ОТЪЕЗД</w:t>
      </w:r>
    </w:p>
    <w:p>
      <w:pPr>
        <w:pStyle w:val="Normal"/>
        <w:autoSpaceDE w:val="false"/>
        <w:ind w:firstLine="360"/>
        <w:jc w:val="both"/>
        <w:rPr/>
      </w:pPr>
      <w:r>
        <w:rPr/>
        <w:t>Грин любил неожиданно исчезать из города и так же неожиданно появляться вновь. В каком-нибудь малень</w:t>
        <w:softHyphen/>
        <w:t>ком городке, где его никто не отвлекал да и жизнь была значительно дешевле, ему превосходно работалось. Правда, не однажды он попадал в такие ситуации, о ка</w:t>
        <w:softHyphen/>
        <w:t>кой пишет критику Измайлову:</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Дорогой Александр Алексеевич! Пишу из Выборга. Я поехал в ЬШа РеНпде за Выборг, понаписать нечто, требующее полной тишины и уединения. Зная, что Л. Н. Андреев обещал уплатить мне за 2-ой рассказ, я очень спокойно тронулся из Петрограда, оставив кому следует письма с просьбой перевести эти деньги в Вы</w:t>
        <w:softHyphen/>
        <w:t>борг телеграфом. Получилось же следующее: сижу в отеле «Континенталь» под ежечасной угрозой быть от</w:t>
        <w:softHyphen/>
        <w:t>веденным в тюрьму за неплатеж. Срока окончательного дано мне... (неразборчиво. — В. С.) до 12 ч. дня Чет</w:t>
        <w:softHyphen/>
        <w:t>верга. Меня не кормят, издеваются надо мной, как хо</w:t>
        <w:softHyphen/>
        <w:t>тят, ругают по-фински и по-русски и еще на 20-ти най-ных наречиях.</w:t>
      </w:r>
    </w:p>
    <w:p>
      <w:pPr>
        <w:pStyle w:val="Normal"/>
        <w:autoSpaceDE w:val="false"/>
        <w:ind w:firstLine="360"/>
        <w:jc w:val="both"/>
        <w:rPr/>
      </w:pPr>
      <w:r>
        <w:rPr/>
        <w:t>Это нечто кошмарное.</w:t>
      </w:r>
    </w:p>
    <w:p>
      <w:pPr>
        <w:pStyle w:val="Normal"/>
        <w:autoSpaceDE w:val="false"/>
        <w:ind w:firstLine="360"/>
        <w:jc w:val="both"/>
        <w:rPr/>
      </w:pPr>
      <w:r>
        <w:rPr/>
        <w:t>Подательница сего — близкая знакомая одного вы</w:t>
        <w:softHyphen/>
        <w:t>боргского чертежника — солдата П. С. Козлова, тоже беллетриста, — любезно согласилась экстренно съездить в Питер и вручить это письмо Вам... Дорогой Александр Алексеевич! Дайте ей, для меня, аванс 60 руб., ради бога! Если не сразу, то в 2 приема я его погашу непре</w:t>
        <w:softHyphen/>
        <w:t>менно. Очень уж не хочется в тюрьму. Пишу и плачу, честное слово. Я, поработав много, вернусь числа 18—20-го, и в работе этой будет что погасить и этот аванс. Всегда Ваш А. С. Грин. 11 окт. 1916 г.».</w:t>
      </w:r>
    </w:p>
    <w:p>
      <w:pPr>
        <w:pStyle w:val="Normal"/>
        <w:autoSpaceDE w:val="false"/>
        <w:ind w:firstLine="360"/>
        <w:jc w:val="both"/>
        <w:rPr/>
      </w:pPr>
      <w:r>
        <w:rPr/>
        <w:t>Измайлов помог, прислал деньги, и Грин смог вер</w:t>
        <w:softHyphen/>
        <w:t>нуться в Петербург.</w:t>
      </w:r>
    </w:p>
    <w:p>
      <w:pPr>
        <w:pStyle w:val="Normal"/>
        <w:autoSpaceDE w:val="false"/>
        <w:ind w:firstLine="360"/>
        <w:jc w:val="both"/>
        <w:rPr/>
      </w:pPr>
      <w:r>
        <w:rPr/>
        <w:t>Нельзя сказать, чтобы жизнь кочевника была очень по душе Грину. Правда, по его собственному выраже</w:t>
        <w:softHyphen/>
        <w:t>нию, он всегда с волнением думал о путешествиях. Но Грин говорил о путешествиях по зову души, а не о вы</w:t>
        <w:softHyphen/>
        <w:t>нужденных.</w:t>
      </w:r>
    </w:p>
    <w:p>
      <w:pPr>
        <w:pStyle w:val="Normal"/>
        <w:autoSpaceDE w:val="false"/>
        <w:ind w:firstLine="360"/>
        <w:jc w:val="both"/>
        <w:rPr/>
      </w:pPr>
      <w:r>
        <w:rPr/>
        <w:t>В конце 1916 года за непочтительный отзыв о царе в общественном месте писатель был выслан из Петро</w:t>
        <w:softHyphen/>
        <w:t>града. Он выбрал Лоунатйоки, станцию в семидесяти двух верстах от города. Временами он наезжал в редак</w:t>
        <w:softHyphen/>
        <w:t>ции. Из Лоунатйок он послал редактору «Огонька» Бон-ди рассказ «Враги», сопроводив его такой запиской:</w:t>
      </w:r>
    </w:p>
    <w:p>
      <w:pPr>
        <w:pStyle w:val="Normal"/>
        <w:autoSpaceDE w:val="false"/>
        <w:ind w:firstLine="360"/>
        <w:jc w:val="both"/>
        <w:rPr/>
      </w:pPr>
      <w:r>
        <w:rPr/>
        <w:t>«Дорогой Владимир Александрович!</w:t>
      </w:r>
    </w:p>
    <w:p>
      <w:pPr>
        <w:pStyle w:val="Normal"/>
        <w:autoSpaceDE w:val="false"/>
        <w:ind w:firstLine="360"/>
        <w:jc w:val="both"/>
        <w:rPr/>
      </w:pPr>
      <w:r>
        <w:rPr/>
        <w:t>Посылаю Вам рассказ, кажется, на этот раз — не из плохих. Так заставляет меня думать приближение мо</w:t>
        <w:softHyphen/>
        <w:t>розного и дразнящего Рождества. Честное слово — я не</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мог переписать рассказ на машинке, потому что у нас, в лесу, их нет, а я прихворнул и в город не ездил. Зайду, с Вашего разрешения, во вторник, 20-го. Преданный Вам А. С. Грин».</w:t>
      </w:r>
    </w:p>
    <w:p>
      <w:pPr>
        <w:pStyle w:val="Normal"/>
        <w:autoSpaceDE w:val="false"/>
        <w:ind w:firstLine="360"/>
        <w:jc w:val="both"/>
        <w:rPr/>
      </w:pPr>
      <w:r>
        <w:rPr/>
        <w:t>ПОСЛЕ РЕВОЛЮЦИИ</w:t>
      </w:r>
    </w:p>
    <w:p>
      <w:pPr>
        <w:pStyle w:val="Normal"/>
        <w:autoSpaceDE w:val="false"/>
        <w:ind w:firstLine="360"/>
        <w:jc w:val="both"/>
        <w:rPr/>
      </w:pPr>
      <w:r>
        <w:rPr/>
        <w:t>Февральская революция застала Грина в Лоунат-йоках. Поезда уже не ходили, и он пешком отправился в город.</w:t>
      </w:r>
    </w:p>
    <w:p>
      <w:pPr>
        <w:pStyle w:val="Normal"/>
        <w:autoSpaceDE w:val="false"/>
        <w:ind w:firstLine="360"/>
        <w:jc w:val="both"/>
        <w:rPr/>
      </w:pPr>
      <w:r>
        <w:rPr/>
        <w:t>Два человека, видевшие его после февраля, расска</w:t>
        <w:softHyphen/>
        <w:t>зывают, что часто встречали его на многочисленных сти</w:t>
        <w:softHyphen/>
        <w:t>хийно возникающих митингах. Он ко всему пригляды</w:t>
        <w:softHyphen/>
        <w:t>вался, прислушивался. Но, кроме этих скупых и доста</w:t>
        <w:softHyphen/>
        <w:t>точно общих сведений, мы, в сущности, ничего больше не знаем. Не найдено даже ни одного письма, помеченного семнадцатым годом.</w:t>
      </w:r>
    </w:p>
    <w:p>
      <w:pPr>
        <w:pStyle w:val="Normal"/>
        <w:autoSpaceDE w:val="false"/>
        <w:ind w:firstLine="360"/>
        <w:jc w:val="both"/>
        <w:rPr/>
      </w:pPr>
      <w:r>
        <w:rPr/>
        <w:t>Правда, в семнадцатом году Грин написал много рассказов, по которым нетрудно проследить его полити</w:t>
        <w:softHyphen/>
        <w:t>ческие симпатии и антипатии. Я не буду здесь касаться данного вопроса подробно, ибо это тема для специаль</w:t>
        <w:softHyphen/>
        <w:t>ного исследования *. Приведу только один интересный литературный документ — предисловие Грина к корот</w:t>
        <w:softHyphen/>
        <w:t>ким рассказам, напечатанным в газете «Свободная Рос</w:t>
        <w:softHyphen/>
        <w:t>сия», которую редактировал А. И. Куприн:</w:t>
      </w:r>
    </w:p>
    <w:p>
      <w:pPr>
        <w:pStyle w:val="Normal"/>
        <w:autoSpaceDE w:val="false"/>
        <w:ind w:firstLine="360"/>
        <w:jc w:val="both"/>
        <w:rPr/>
      </w:pPr>
      <w:r>
        <w:rPr/>
        <w:t>«Нас давно прельщала безобразно трудная задача: написать рассказ (или несколько рассказов) с таким расчетом, чтобы весь вполне законный сюжет его раз-работанно уместился в 15—20 строках. Это не гимна</w:t>
        <w:softHyphen/>
        <w:t>стика слова. Современная мысль, разбросанная в ужас</w:t>
        <w:softHyphen/>
        <w:t>* Несколько лет назад в предисловии к сборнику А. С. Грина «Джесси и Моргиана», вышедшему в «Лениздате» в 1966 году, я писал, что рассказ «Восстание» (Грин опубликовал его за неделю до Октября) — злая сатира на Февральскую революцию. Ту же мысль я повторил в статье «Как приплыли к нам „Алые паруса"», напечатанной в журнале «Детская литература», № 1, за 1968 год. Кандидат филологических наук В. Ковский в книге «Романтический мир Александра Грина» (М., «Наука», 1969) заявил, что я «созна</w:t>
        <w:softHyphen/>
        <w:t>тельно», «с лучшими намерениями» искажаю факты. Процитировав строчки из двух моих статей, Ковский приходит к выводу: «Дело представляется так, будто реакционные журнальчики и газетки наперебой стремились приобрести у Грина антибольшевистские писания, а взамен получали (и печатали почему-то!) произведения ярко антибуржуазные». Вывод Ковского, быть может, был бы убе</w:t>
        <w:softHyphen/>
        <w:t>дителен, если бы он не допустил одну странную вещь. Процитировал он меня так: взял начало и конец абзаца и выкинул середину, со-</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ных мировых потрясениях, запойно длящихся уже не</w:t>
        <w:softHyphen/>
        <w:t>сколько лет подряд, едва ли полностью вдохнет самый прекрасный роман, самую ароматную поэму, если они выходят за пределы пятисот строк. Разумеется, мы не имеем в виду провинцию. Там краткость, аскетическая краткость была бы принята за насмешку. Провинциал (да простит он нас!) читает только то, что написано; содержание междустрочия ему в тягость. Наш учениче</w:t>
        <w:softHyphen/>
        <w:t>ский опыт имеет в виду — пока что — людей нервной спазмы, мастеров понимания».</w:t>
      </w:r>
    </w:p>
    <w:p>
      <w:pPr>
        <w:pStyle w:val="Normal"/>
        <w:autoSpaceDE w:val="false"/>
        <w:ind w:firstLine="360"/>
        <w:jc w:val="both"/>
        <w:rPr/>
      </w:pPr>
      <w:r>
        <w:rPr/>
        <w:t>В том же семнадцатом году в мартовской книге «Русского богатства» появилась статья А. Горнфельда о Грине. Это была рецензия на сборник «Искатель приключений», вышедший в конце 1916 года. Статья Горнфельда — лучшее, что написано о Грине до рево</w:t>
        <w:softHyphen/>
        <w:t>люции.</w:t>
      </w:r>
    </w:p>
    <w:p>
      <w:pPr>
        <w:pStyle w:val="Normal"/>
        <w:autoSpaceDE w:val="false"/>
        <w:ind w:firstLine="360"/>
        <w:jc w:val="both"/>
        <w:rPr/>
      </w:pPr>
      <w:r>
        <w:rPr/>
        <w:t>«Грин, — пишет Горнфельд, — незаурядная фигура в нашей беллетристике; то, что он мало оценен, коренится в известной степени в его недостатках, но гораздо более значительную роль здесь играют его достоинства. После всего вышесказанного мы можем с полным правом и с уверенностью сказать: у Грина... в основе нет шаблона; он не самобытен в манере, которая принадлежит школе, но самостоятелен в процессе создания, и хочется иногда</w:t>
      </w:r>
    </w:p>
    <w:p>
      <w:pPr>
        <w:pStyle w:val="Normal"/>
        <w:autoSpaceDE w:val="false"/>
        <w:ind w:firstLine="360"/>
        <w:jc w:val="both"/>
        <w:rPr/>
      </w:pPr>
      <w:r>
        <w:rPr/>
        <w:t>держащую самую суть моей мысли. А текст мой был такой: «В журналах, журнальчиках и газетках, где он (Грин) был давним сотрудником, у него требовали: «Дайте сатиру, Александр Степа</w:t>
        <w:softHyphen/>
        <w:t>нович, сатиру в вашем духе, на большевиков. Он не отвечал и приносил рассказы, полные смятения, ожидания, надежды, веры в добрые начала человека. И всё же он написал сатиру — рассказ «Восстание», — злую сатиру на буржуазную революцию». Вот, ока</w:t>
        <w:softHyphen/>
        <w:t>зывается, какие рассказы приносил Грин. Ковский допустил полеми</w:t>
        <w:softHyphen/>
        <w:t>ческое преувеличение. В противном случае, как бы он мог объяснить такой факт: буржуазные издательства выпустили в свет «Красное и черное», «Воскресение», «Сагу о Форсайтах» и множество других произведений, куда более антибуржуазных, нежели рассказ Грина.</w:t>
      </w:r>
    </w:p>
    <w:p>
      <w:pPr>
        <w:pStyle w:val="Normal"/>
        <w:autoSpaceDE w:val="false"/>
        <w:ind w:firstLine="360"/>
        <w:jc w:val="both"/>
        <w:rPr/>
      </w:pPr>
      <w:r>
        <w:rPr/>
        <w:t>В спор с В. Ковским вступил кандидат филологических наук Э. Алиев. В статье «О некоторых малоизвестных произведениях А. С. Грина» («Литературный Азербайджан», 1970, № 7) Алиев подробно разобрал рассказ «Восстание». Он пришел к такому вы</w:t>
        <w:softHyphen/>
        <w:t>воду: «Пристальное изучение литературной деятельности Грина в этот период (1917—1918 гг. — В. С.) позволяет сделать вывод, что в отдельных произведениях он глубже воспринимал революционные события, чем кажется на первый взгляд. Рассказ «Восстание» всё же, думается, написан в результате неудовлетворенности Февральской революцией и веры в неизбежность нового революционного перево</w:t>
        <w:softHyphen/>
        <w:t>рота».</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сказать, что, несмотря ни на что, Грин был бы Грином, если бы и не было Э. По.</w:t>
      </w:r>
    </w:p>
    <w:p>
      <w:pPr>
        <w:pStyle w:val="Normal"/>
        <w:autoSpaceDE w:val="false"/>
        <w:ind w:firstLine="360"/>
        <w:jc w:val="both"/>
        <w:rPr/>
      </w:pPr>
      <w:r>
        <w:rPr/>
        <w:t>В этом особенно убеждает то, что он, как и Э. По, очень сознателен в своем творчестве. Он знает, куда идет и куда ведет своего читателя. Как всякий худож</w:t>
        <w:softHyphen/>
        <w:t>ник, он, конечно, колеблется, ищет, но он ищет единст</w:t>
        <w:softHyphen/>
        <w:t>венно верного пути и, найдя его, уже не может от него отречься».</w:t>
      </w:r>
    </w:p>
    <w:p>
      <w:pPr>
        <w:pStyle w:val="Normal"/>
        <w:autoSpaceDE w:val="false"/>
        <w:ind w:firstLine="360"/>
        <w:jc w:val="both"/>
        <w:rPr/>
      </w:pPr>
      <w:r>
        <w:rPr/>
        <w:t>Восемнадцатый год явно значительно более благо</w:t>
        <w:softHyphen/>
        <w:t>склонен к нам, интересующимся всем, что связано с име</w:t>
        <w:softHyphen/>
        <w:t>нем Александра Грина.</w:t>
      </w:r>
    </w:p>
    <w:p>
      <w:pPr>
        <w:pStyle w:val="Normal"/>
        <w:autoSpaceDE w:val="false"/>
        <w:ind w:firstLine="360"/>
        <w:jc w:val="both"/>
        <w:rPr/>
      </w:pPr>
      <w:r>
        <w:rPr/>
        <w:t>В 1918 году в Москве крикливые афиши известили о вечере-диспуте «О женщинах» в театре Ростойчиной (ныне театр имени В. В. Маяковского). Приглашались все писатели; к ним была особая просьба: выступить на тему: «Человек ли женщина?»</w:t>
      </w:r>
    </w:p>
    <w:p>
      <w:pPr>
        <w:pStyle w:val="Normal"/>
        <w:autoSpaceDE w:val="false"/>
        <w:ind w:firstLine="360"/>
        <w:jc w:val="both"/>
        <w:rPr/>
      </w:pPr>
      <w:r>
        <w:rPr/>
        <w:t>Театр не мог вместить всех желающих, люди стояли в проходах. Кассира организатор вечера А. Каменский заблаговременно удалил, боясь, что публика, разочаро</w:t>
        <w:softHyphen/>
        <w:t>вавшись в диспуте, потребует деньги обратно.</w:t>
      </w:r>
    </w:p>
    <w:p>
      <w:pPr>
        <w:pStyle w:val="Normal"/>
        <w:autoSpaceDE w:val="false"/>
        <w:ind w:firstLine="360"/>
        <w:jc w:val="both"/>
        <w:rPr/>
      </w:pPr>
      <w:r>
        <w:rPr/>
        <w:t>Председатель, открывший диспут, начал с того, что в настоящее время распространилось мнение, что жен</w:t>
        <w:softHyphen/>
        <w:t>щина — существо, резко отличающееся от мужчины сво</w:t>
        <w:softHyphen/>
        <w:t>им ограниченным умом, мелочностью, ничтожностью же</w:t>
        <w:softHyphen/>
        <w:t>ланий, что ее надо считать существом низшей расы. Вслед за ним взяла слово какая-то третьеразрядная по</w:t>
        <w:softHyphen/>
        <w:t>этесса и стала скучно, скучными словами доказывать противное.</w:t>
      </w:r>
    </w:p>
    <w:p>
      <w:pPr>
        <w:pStyle w:val="Normal"/>
        <w:autoSpaceDE w:val="false"/>
        <w:ind w:firstLine="360"/>
        <w:jc w:val="both"/>
        <w:rPr/>
      </w:pPr>
      <w:r>
        <w:rPr/>
        <w:t>Вечер проходил вяло. В публике заметно нарастало недовольство. Каменский, надеясь на самотек, даже не счел нужным подготовить ораторов.</w:t>
      </w:r>
    </w:p>
    <w:p>
      <w:pPr>
        <w:pStyle w:val="Normal"/>
        <w:autoSpaceDE w:val="false"/>
        <w:ind w:firstLine="360"/>
        <w:jc w:val="both"/>
        <w:rPr/>
      </w:pPr>
      <w:r>
        <w:rPr/>
        <w:t>Вдруг на сцену, чуть пошатываясь, вышел худощавый человек с бледным лицом, энергичным и вместе с тем трагическим выражением темных глаз, одетый в старый темный свитер и поношенные брюки. В зале, ошарашен</w:t>
        <w:softHyphen/>
        <w:t>ном неряшливым видом незнакомца, раздались смешки. Человек на сцене стоял и молчал, потом обвел зал взглядом, кашлянув громко, вызывающе и повелитель</w:t>
        <w:softHyphen/>
        <w:t>но крикнул: «Женщина! Что такое женщина!» И он сказал много высоких слов о женщине, о терпении ее, любви и сострадании, о радости, приносимой ее улыбкой.</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А когда он кончил, зал встал и, стоя, рукоплескал ему — человеку в старом темном свитере и поношенных брюках.</w:t>
      </w:r>
    </w:p>
    <w:p>
      <w:pPr>
        <w:pStyle w:val="Normal"/>
        <w:autoSpaceDE w:val="false"/>
        <w:ind w:firstLine="360"/>
        <w:jc w:val="both"/>
        <w:rPr/>
      </w:pPr>
      <w:r>
        <w:rPr/>
        <w:t>Это был Александр Грин.</w:t>
      </w:r>
    </w:p>
    <w:p>
      <w:pPr>
        <w:pStyle w:val="Normal"/>
        <w:autoSpaceDE w:val="false"/>
        <w:ind w:firstLine="360"/>
        <w:jc w:val="both"/>
        <w:rPr/>
      </w:pPr>
      <w:r>
        <w:rPr/>
        <w:t>Когда после диспута Грин вернулся в Петроград, здесь его поджидало пикантное известие. Вот что о нем рассказывает одна из столичных газет (заголовок: «Под А. Грина»):</w:t>
      </w:r>
    </w:p>
    <w:p>
      <w:pPr>
        <w:pStyle w:val="Normal"/>
        <w:autoSpaceDE w:val="false"/>
        <w:ind w:firstLine="360"/>
        <w:jc w:val="both"/>
        <w:rPr/>
      </w:pPr>
      <w:r>
        <w:rPr/>
        <w:t>«Из Киева в Петроград пробиралась молодая дама, жена б. офицера. По дороге познакомилась — из сосед</w:t>
        <w:softHyphen/>
        <w:t>него купе перешел — со штатским господином.</w:t>
      </w:r>
    </w:p>
    <w:p>
      <w:pPr>
        <w:pStyle w:val="Normal"/>
        <w:autoSpaceDE w:val="false"/>
        <w:ind w:firstLine="360"/>
        <w:jc w:val="both"/>
        <w:rPr/>
      </w:pPr>
      <w:r>
        <w:rPr/>
        <w:t>Хорошо одет, под англичанина, в деньгах, видимо, не стесняется, ботинки лакированные и вообще — барин ба</w:t>
        <w:softHyphen/>
        <w:t>рином. Лицом — не очень вышел. Но женщины, как из</w:t>
        <w:softHyphen/>
        <w:t>вестно, придерживаются старой пословицы о мужчине: «Немножко лучше черта... » А у спутника — большие пре</w:t>
        <w:softHyphen/>
        <w:t>имущества: писатель, беллетрист, известный, столичная штучка.</w:t>
      </w:r>
    </w:p>
    <w:p>
      <w:pPr>
        <w:pStyle w:val="Normal"/>
        <w:autoSpaceDE w:val="false"/>
        <w:ind w:firstLine="360"/>
        <w:jc w:val="both"/>
        <w:rPr/>
      </w:pPr>
      <w:r>
        <w:rPr/>
        <w:t xml:space="preserve">— </w:t>
      </w:r>
      <w:r>
        <w:rPr/>
        <w:t>Я — Грин. Не читали?!. Изумительно!.. Погоди</w:t>
        <w:softHyphen/>
        <w:t>те — я вам сейчас свои книжки принесу...</w:t>
      </w:r>
    </w:p>
    <w:p>
      <w:pPr>
        <w:pStyle w:val="Normal"/>
        <w:autoSpaceDE w:val="false"/>
        <w:ind w:firstLine="360"/>
        <w:jc w:val="both"/>
        <w:rPr/>
      </w:pPr>
      <w:r>
        <w:rPr/>
        <w:t>В ж.-д. киоске нашлись томики рассказов А. Грина. Они были торжественно вручены хорошенькой барыньке с соответствующим ее качествам автографом.</w:t>
      </w:r>
    </w:p>
    <w:p>
      <w:pPr>
        <w:pStyle w:val="Normal"/>
        <w:autoSpaceDE w:val="false"/>
        <w:ind w:firstLine="360"/>
        <w:jc w:val="both"/>
        <w:rPr/>
      </w:pPr>
      <w:r>
        <w:rPr/>
        <w:t>Писатель тоже возвращался в Петроград, где живет постоянно.</w:t>
      </w:r>
    </w:p>
    <w:p>
      <w:pPr>
        <w:pStyle w:val="Normal"/>
        <w:autoSpaceDE w:val="false"/>
        <w:ind w:firstLine="360"/>
        <w:jc w:val="both"/>
        <w:rPr/>
      </w:pPr>
      <w:r>
        <w:rPr/>
        <w:t xml:space="preserve">— </w:t>
      </w:r>
      <w:r>
        <w:rPr/>
        <w:t>Голодный город? Ну это как для кого! Умный че</w:t>
        <w:softHyphen/>
        <w:t>ловек, да с деньгами, нигде не пропадет! Литература кормит меня. Других — мало, а я — сыт... Плачу за всё бешеные цены, но зато сыт...</w:t>
      </w:r>
    </w:p>
    <w:p>
      <w:pPr>
        <w:pStyle w:val="Normal"/>
        <w:autoSpaceDE w:val="false"/>
        <w:ind w:firstLine="360"/>
        <w:jc w:val="both"/>
        <w:rPr/>
      </w:pPr>
      <w:r>
        <w:rPr/>
        <w:t>Дама по части русской литературы была достаточно беззаботной, больше французами увлекалась. Но было лестно — внимание писателя, у которого есть книги, ко</w:t>
        <w:softHyphen/>
        <w:t>торый и по продовольствию может...</w:t>
      </w:r>
    </w:p>
    <w:p>
      <w:pPr>
        <w:pStyle w:val="Normal"/>
        <w:autoSpaceDE w:val="false"/>
        <w:ind w:firstLine="360"/>
        <w:jc w:val="both"/>
        <w:rPr/>
      </w:pPr>
      <w:r>
        <w:rPr/>
        <w:t>Приехали в Петроград, и А. Грин стал бывать у дамы. В глазах, а еще более — «в крови горел огонь же</w:t>
        <w:softHyphen/>
        <w:t>ланий». И был писатель бесконечно любезен — и театр, и обеды в хорошем ресторане, и продукты добывал. По ценам неизвестным. А к тому же то газету принесет, то журнал, то новую книжку — всё «А. Грина» сочинения. Лестно!</w:t>
      </w:r>
    </w:p>
    <w:p>
      <w:pPr>
        <w:pStyle w:val="Normal"/>
        <w:autoSpaceDE w:val="false"/>
        <w:ind w:firstLine="360"/>
        <w:jc w:val="both"/>
        <w:rPr/>
      </w:pPr>
      <w:r>
        <w:rPr/>
        <w:t>... И случилось, как случается часто с молодыми да</w:t>
        <w:softHyphen/>
        <w:t>мами, мужья которых вне Петрограда...</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Но вскоре обман разоблачился, и самозванцу на днях пришлось ретироваться. И от барыни, и вовсе из Петро</w:t>
        <w:softHyphen/>
        <w:t>града.</w:t>
      </w:r>
    </w:p>
    <w:p>
      <w:pPr>
        <w:pStyle w:val="Normal"/>
        <w:autoSpaceDE w:val="false"/>
        <w:ind w:firstLine="360"/>
        <w:jc w:val="both"/>
        <w:rPr/>
      </w:pPr>
      <w:r>
        <w:rPr/>
        <w:t>Подлинный беллетрист А. Грин, опрошенный нами по этому казусу, удивился храбрости своего неизвестного заместителя и вместе с тем заявил, что для него весьма лестно очутиться в одной компании с корифеями рус</w:t>
        <w:softHyphen/>
        <w:t>ской литературы, именами которых в свое время зло</w:t>
        <w:softHyphen/>
        <w:t>употребляли разные проходимцы. Были Хлестаковы — под Надсона, М. Горького, Чехова. Один такой «Чехов» ездил на волжских пароходах и даже занимал день</w:t>
        <w:softHyphen/>
        <w:t>жонки...»</w:t>
      </w:r>
    </w:p>
    <w:p>
      <w:pPr>
        <w:pStyle w:val="Normal"/>
        <w:autoSpaceDE w:val="false"/>
        <w:ind w:firstLine="360"/>
        <w:jc w:val="both"/>
        <w:rPr/>
      </w:pPr>
      <w:r>
        <w:rPr/>
        <w:t>Восемнадцатый год был временем, когда одна за другой закрывались буржуазные газеты, вставшие в оп</w:t>
        <w:softHyphen/>
        <w:t>позицию к советской власти. Взамен их появились новые, порой совершенно безобидные, но и они держались не</w:t>
        <w:softHyphen/>
        <w:t>долго: не хватало бумаги.</w:t>
      </w:r>
    </w:p>
    <w:p>
      <w:pPr>
        <w:pStyle w:val="Normal"/>
        <w:autoSpaceDE w:val="false"/>
        <w:ind w:firstLine="360"/>
        <w:jc w:val="both"/>
        <w:rPr/>
      </w:pPr>
      <w:r>
        <w:rPr/>
        <w:t>Возможности печататься стремительно сужались. Тем, кто жил только литературным заработком, приходилось туго. Когда Грина пригласили участвовать в новой га</w:t>
        <w:softHyphen/>
        <w:t>зете «Честное слово», он первым делом позвонил А. Бло</w:t>
        <w:softHyphen/>
        <w:t>ку. В записных книжках Блока находим: «12 августа. Утром — телефон от А. С. Грина: дать материал для бес</w:t>
        <w:softHyphen/>
        <w:t>партийной левой газеты, редакция П. Ашевского, в Мо</w:t>
        <w:softHyphen/>
        <w:t>скве, — «Честное слово». Пошлю «Что надо запомнить об Аполлоне Григорьеве», строк 100 стихов.</w:t>
      </w:r>
    </w:p>
    <w:p>
      <w:pPr>
        <w:pStyle w:val="Normal"/>
        <w:autoSpaceDE w:val="false"/>
        <w:ind w:firstLine="360"/>
        <w:jc w:val="both"/>
        <w:rPr/>
      </w:pPr>
      <w:r>
        <w:rPr/>
        <w:t>16 августа. Утром будет звонить Грин. (Не звонил. По-видимому, мама напрасно трудилась переписывать. Газетчикам верить пора перестать.)</w:t>
      </w:r>
    </w:p>
    <w:p>
      <w:pPr>
        <w:pStyle w:val="Normal"/>
        <w:autoSpaceDE w:val="false"/>
        <w:ind w:firstLine="360"/>
        <w:jc w:val="both"/>
        <w:rPr/>
      </w:pPr>
      <w:r>
        <w:rPr/>
        <w:t>17 августа. Грин позвонил, что московская газета за</w:t>
        <w:softHyphen/>
        <w:t>крыта».</w:t>
      </w:r>
    </w:p>
    <w:p>
      <w:pPr>
        <w:pStyle w:val="Normal"/>
        <w:autoSpaceDE w:val="false"/>
        <w:ind w:firstLine="360"/>
        <w:jc w:val="both"/>
        <w:rPr/>
      </w:pPr>
      <w:r>
        <w:rPr/>
        <w:t>В десятых числах августа Грин возвратился из Мо</w:t>
        <w:softHyphen/>
        <w:t>сквы, а двадцать первого вновь уехал туда.</w:t>
      </w:r>
    </w:p>
    <w:p>
      <w:pPr>
        <w:pStyle w:val="Normal"/>
        <w:autoSpaceDE w:val="false"/>
        <w:ind w:firstLine="360"/>
        <w:jc w:val="both"/>
        <w:rPr/>
      </w:pPr>
      <w:r>
        <w:rPr/>
        <w:t>В Москве, в газете «Мир», Грина попросили напи</w:t>
        <w:softHyphen/>
        <w:t>сать статью о Толстом. Он с радостью согласился. Эта небольшая работа — прекрасный человеческий документ, как нельзя лучше характеризующий самого Грина, до</w:t>
        <w:softHyphen/>
        <w:t>кумент, в котором соседями оказались мыслитель и рас</w:t>
        <w:softHyphen/>
        <w:t>терявшийся интеллигент, тонкий критик и гражданин, с надеждой заглядывающий в будущее.</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СКРОМНОЕ О ВЕЛИКОМ (Памяти Л. Н. Толстого)</w:t>
      </w:r>
    </w:p>
    <w:p>
      <w:pPr>
        <w:pStyle w:val="Normal"/>
        <w:autoSpaceDE w:val="false"/>
        <w:ind w:firstLine="360"/>
        <w:jc w:val="both"/>
        <w:rPr/>
      </w:pPr>
      <w:r>
        <w:rPr/>
        <w:t>Однажды А. И. Куприн в разговоре о великом покойнике выразился таким обра</w:t>
        <w:softHyphen/>
        <w:t>зом:</w:t>
      </w:r>
    </w:p>
    <w:p>
      <w:pPr>
        <w:pStyle w:val="Normal"/>
        <w:autoSpaceDE w:val="false"/>
        <w:ind w:firstLine="360"/>
        <w:jc w:val="both"/>
        <w:rPr/>
      </w:pPr>
      <w:r>
        <w:rPr/>
        <w:t xml:space="preserve">— </w:t>
      </w:r>
      <w:r>
        <w:rPr/>
        <w:t>Старик нас всех обокрал: за что ни возьмешься — уже им написано...</w:t>
      </w:r>
    </w:p>
    <w:p>
      <w:pPr>
        <w:pStyle w:val="Normal"/>
        <w:autoSpaceDE w:val="false"/>
        <w:ind w:firstLine="360"/>
        <w:jc w:val="both"/>
        <w:rPr/>
      </w:pPr>
      <w:r>
        <w:rPr/>
        <w:t>Шутливость замечания этого очевидна, и всё-таки так велико, так разнообразно ху</w:t>
        <w:softHyphen/>
        <w:t>дожественное наследие Толстого, так раз</w:t>
        <w:softHyphen/>
        <w:t>носторонне, на протяжении полувека, изо</w:t>
        <w:softHyphen/>
        <w:t>бражена им жизнь русского общества и на</w:t>
        <w:softHyphen/>
        <w:t>рода, что, заменив слово «обокрал» словом «предупредил», приходится согласиться с А. И. Куприным по существу дела.</w:t>
      </w:r>
    </w:p>
    <w:p>
      <w:pPr>
        <w:pStyle w:val="Normal"/>
        <w:autoSpaceDE w:val="false"/>
        <w:ind w:firstLine="360"/>
        <w:jc w:val="both"/>
        <w:rPr/>
      </w:pPr>
      <w:r>
        <w:rPr/>
        <w:t>Толстым не оставлено без внимания ма</w:t>
        <w:softHyphen/>
        <w:t>лейшее душевное движение человеческое. Читая «Анну Каренину», с изумлением, с подавленностью убеждаешься, что здесь изображена, главным образом, вся русская жизнь того времени, вся русская душа в ее целом, а уж затем, в огромном узоре этом, в этой сплошной толпе лиц, страданий, су</w:t>
        <w:softHyphen/>
        <w:t>деб уделяешь необходимое внимание интри</w:t>
        <w:softHyphen/>
        <w:t>ге собственно романической.</w:t>
      </w:r>
    </w:p>
    <w:p>
      <w:pPr>
        <w:pStyle w:val="Normal"/>
        <w:autoSpaceDE w:val="false"/>
        <w:ind w:firstLine="360"/>
        <w:jc w:val="both"/>
        <w:rPr/>
      </w:pPr>
      <w:r>
        <w:rPr/>
        <w:t>Толстой как художник является демо</w:t>
        <w:softHyphen/>
        <w:t>кратом в самом возвышенном значении это</w:t>
        <w:softHyphen/>
        <w:t>го слова. Он демократичен, как солнце. Си</w:t>
        <w:softHyphen/>
        <w:t>ла и равномерная страстность художествен</w:t>
        <w:softHyphen/>
        <w:t>ного проникновения одинакова у него для мужика и царя, пьяницы и священника, светской дамы и простой бабы. Одно при</w:t>
        <w:softHyphen/>
        <w:t>косновение творческого внимания Льва Тол</w:t>
        <w:softHyphen/>
        <w:t>стого делает всех людей одинаково прозрач</w:t>
        <w:softHyphen/>
        <w:t>ными и удобочитаемыми. Толстой, как ни</w:t>
        <w:softHyphen/>
        <w:t>кто, совершенно лишен оттенков отношения к своим персонажам в смысле их социаль</w:t>
        <w:softHyphen/>
        <w:t>ного положения или рода их деятельности. У него отсутствует (чего не избегали под</w:t>
        <w:softHyphen/>
        <w:t>час крупнейшие таланты) социальная ми</w:t>
        <w:softHyphen/>
        <w:t>стика и социальная, обывательская щепе</w:t>
        <w:softHyphen/>
        <w:t>тильность. Как художник он пленительно суров и бесцеремонен  в  раздевании душ.</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Страсти, заблуждения, страдания, подвиги, удовольствия и подлости человеческие вы</w:t>
        <w:softHyphen/>
        <w:t>текают из одних и тех же духовных явле</w:t>
        <w:softHyphen/>
        <w:t>ний, причин, кого бы он ни описывал: князя или полудикого черкеса, казака или Нико</w:t>
        <w:softHyphen/>
        <w:t>лая 1-го. Благодаря великой простоте вы</w:t>
        <w:softHyphen/>
        <w:t>ражения, описания человеческих жизней со всеми их внутренними пружинами, чита</w:t>
        <w:softHyphen/>
        <w:t>тель неизменно убеждается в тождественно</w:t>
        <w:softHyphen/>
        <w:t>сти духовной основы всех людей и, вместе с Толстым, видит, как жалки все ухищрения, все разделения, искусственные, все разли</w:t>
        <w:softHyphen/>
        <w:t>чия одежд, званий, чинов, занятий. Вообще человек, а не человек такой-то и такой изу</w:t>
        <w:softHyphen/>
        <w:t>чается и понимается им в книгах великого писателя.</w:t>
      </w:r>
    </w:p>
    <w:p>
      <w:pPr>
        <w:pStyle w:val="Normal"/>
        <w:autoSpaceDE w:val="false"/>
        <w:ind w:firstLine="360"/>
        <w:jc w:val="both"/>
        <w:rPr/>
      </w:pPr>
      <w:r>
        <w:rPr/>
        <w:t>Особенность художественного таланта Л. Н. Толстого, его эта беспощадная сила реального изображения, в связи с огромной любовью к жизни во всех видах ее и окра</w:t>
        <w:softHyphen/>
        <w:t>сках, его плодовитость и ревнивое отноше</w:t>
        <w:softHyphen/>
        <w:t>ние к каждому слову, имевшее целью наи</w:t>
        <w:softHyphen/>
        <w:t>большую, совершеннейшую полноту впечат</w:t>
        <w:softHyphen/>
        <w:t>ления, — сделали то, что действительно по</w:t>
        <w:softHyphen/>
        <w:t>сле Толстого осталось немного (если только осталось) сторон жизни, почему-либо не охваченных его волшебным пером.</w:t>
      </w:r>
    </w:p>
    <w:p>
      <w:pPr>
        <w:pStyle w:val="Normal"/>
        <w:autoSpaceDE w:val="false"/>
        <w:ind w:firstLine="360"/>
        <w:jc w:val="both"/>
        <w:rPr/>
      </w:pPr>
      <w:r>
        <w:rPr/>
        <w:t>Без преувеличения можно сказать, что жизнь и творчество Толстого равны силой своей целой революции. Тот возвышенный демократизм художника, о котором упомя</w:t>
        <w:softHyphen/>
        <w:t>нули мы выше (кстати: единственно истин</w:t>
        <w:softHyphen/>
        <w:t>ный демократизм), из года в год, из поколе</w:t>
        <w:softHyphen/>
        <w:t>ния в поколение, оставляя свой мощный след в читательских массах, привел к тому, что слова «Толстой» и «толстовство» стали синонимами гуманности, возвышенного от</w:t>
        <w:softHyphen/>
        <w:t>ношения к жизни, человечности и само</w:t>
        <w:softHyphen/>
        <w:t>усовершенствования. Сама жизнь Толстого, столь удивительная и сложная, является одним из наиболее глубоких и ценных его произведений. Он был близок к природе и звал к ней. Вспоминая Толстого, в сущно</w:t>
        <w:softHyphen/>
        <w:t>сти  вспоминаешь Россию, — народ,   обще</w:t>
        <w:softHyphen/>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ство, исторические их судьбы, вспоминаешь даже всю русскую литературу.</w:t>
      </w:r>
    </w:p>
    <w:p>
      <w:pPr>
        <w:pStyle w:val="Normal"/>
        <w:autoSpaceDE w:val="false"/>
        <w:ind w:firstLine="360"/>
        <w:jc w:val="both"/>
        <w:rPr/>
      </w:pPr>
      <w:r>
        <w:rPr/>
        <w:t>Да, Толстой — это Россия. Россия в на</w:t>
        <w:softHyphen/>
        <w:t>стоящее время переживает период мучи</w:t>
        <w:softHyphen/>
        <w:t>тельной, героической борьбы с самой со</w:t>
        <w:softHyphen/>
        <w:t>бою , — с своим прошлым. Лик ее затемнен ударами и искажениями. Потому-то хорошо и нужно всем нам вспоминать от Л. Н. Тол</w:t>
        <w:softHyphen/>
        <w:t>стого о том, какая она, эта Россия, в своих духе и сущности, в целях своих и силах, чтобы, оглянувшись на великое и прекрас</w:t>
        <w:softHyphen/>
        <w:t>ное, идти далее по трудному пути с надеж</w:t>
        <w:softHyphen/>
        <w:t>дами укрепленными.</w:t>
      </w:r>
    </w:p>
    <w:p>
      <w:pPr>
        <w:pStyle w:val="Normal"/>
        <w:autoSpaceDE w:val="false"/>
        <w:ind w:firstLine="360"/>
        <w:jc w:val="both"/>
        <w:rPr/>
      </w:pPr>
      <w:r>
        <w:rPr/>
        <w:t>Осенью 1918 года Грин переехал к Марии Владисла</w:t>
        <w:softHyphen/>
        <w:t>вовне Долидзе, но, кроме фамилии, мы пока что ничего о ней не знаем. Он вскоре ушел от нее и поселился в доме барона Гинцбурга на Васильевском острове, где при ближайшем участии М. Горького был организован Союз деятелей художественной литературы.</w:t>
      </w:r>
    </w:p>
    <w:p>
      <w:pPr>
        <w:pStyle w:val="Normal"/>
        <w:autoSpaceDE w:val="false"/>
        <w:ind w:firstLine="360"/>
        <w:jc w:val="both"/>
        <w:rPr/>
      </w:pPr>
      <w:r>
        <w:rPr/>
        <w:t>На заседании Союза в начале февраля 1919 года было решено издать книгу рассказов Грина с предисло</w:t>
        <w:softHyphen/>
        <w:t>вием А. Горнфельда.</w:t>
      </w:r>
    </w:p>
    <w:p>
      <w:pPr>
        <w:pStyle w:val="Normal"/>
        <w:autoSpaceDE w:val="false"/>
        <w:ind w:firstLine="360"/>
        <w:jc w:val="both"/>
        <w:rPr/>
      </w:pPr>
      <w:r>
        <w:rPr/>
        <w:t>5 марта на заседании редакционной коллегии было вынесено постановление: «Принять для напечатания во вторую очередь представленную на рассмотрение книгу А. С. Грина «Львиный удар», с условием замены некото</w:t>
        <w:softHyphen/>
        <w:t>рых неудачных рассказов другими».</w:t>
      </w:r>
    </w:p>
    <w:p>
      <w:pPr>
        <w:pStyle w:val="Normal"/>
        <w:autoSpaceDE w:val="false"/>
        <w:ind w:firstLine="360"/>
        <w:jc w:val="both"/>
        <w:rPr/>
      </w:pPr>
      <w:r>
        <w:rPr/>
        <w:t>Книга не вышла.</w:t>
      </w:r>
    </w:p>
    <w:p>
      <w:pPr>
        <w:pStyle w:val="Normal"/>
        <w:autoSpaceDE w:val="false"/>
        <w:ind w:firstLine="360"/>
        <w:jc w:val="both"/>
        <w:rPr/>
      </w:pPr>
      <w:r>
        <w:rPr/>
        <w:t>Грин, как не достигший сорока лет, был мобилизо</w:t>
        <w:softHyphen/>
        <w:t>ван, прошел по дорогам гражданской войны, вернулся с санитарным поездом в Петроград.</w:t>
      </w:r>
    </w:p>
    <w:p>
      <w:pPr>
        <w:pStyle w:val="Normal"/>
        <w:autoSpaceDE w:val="false"/>
        <w:ind w:firstLine="360"/>
        <w:jc w:val="both"/>
        <w:rPr/>
      </w:pPr>
      <w:r>
        <w:rPr/>
        <w:t>А. ГРИН ПИШЕТ М. ГОРЬКОМУ</w:t>
      </w:r>
    </w:p>
    <w:p>
      <w:pPr>
        <w:pStyle w:val="Normal"/>
        <w:autoSpaceDE w:val="false"/>
        <w:ind w:firstLine="360"/>
        <w:jc w:val="both"/>
        <w:rPr/>
      </w:pPr>
      <w:r>
        <w:rPr/>
        <w:t>26 апреля 1920 года Грин написал Горькому из Смольнинского лазарета:</w:t>
      </w:r>
    </w:p>
    <w:p>
      <w:pPr>
        <w:pStyle w:val="Normal"/>
        <w:autoSpaceDE w:val="false"/>
        <w:ind w:firstLine="360"/>
        <w:jc w:val="both"/>
        <w:rPr/>
      </w:pPr>
      <w:r>
        <w:rPr/>
        <w:t>«Дорогой Алексей Максимович!</w:t>
      </w:r>
    </w:p>
    <w:p>
      <w:pPr>
        <w:pStyle w:val="Normal"/>
        <w:autoSpaceDE w:val="false"/>
        <w:ind w:firstLine="360"/>
        <w:jc w:val="both"/>
        <w:rPr/>
      </w:pPr>
      <w:r>
        <w:rPr/>
        <w:t>У меня, кажется, сыпняк, и я отправляюсь сегодня в какую-то больницу. Прошу Вас, — если Вы хотите спа</w:t>
        <w:softHyphen/>
        <w:t>сти меня, то устройте аванс в 3000 р., на которые купите</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меда и пришлите мне поскорее. Дело в том, что при вы</w:t>
        <w:softHyphen/>
        <w:t>сокой температуре (у меня 38—40°), — мед — единствен</w:t>
        <w:softHyphen/>
        <w:t>ное, как я ранее убеждался, средство вызвать сильную испарину, столь благодетельную. Раз в Москве (в 18 г.), будучи смертельно болен испанкой, я пр1овел всю ночь за самоваром и медом; съел его фунта 1 /2, вымок необы</w:t>
        <w:softHyphen/>
        <w:t>чайно, а к утру был здоров.</w:t>
      </w:r>
    </w:p>
    <w:p>
      <w:pPr>
        <w:pStyle w:val="Normal"/>
        <w:autoSpaceDE w:val="false"/>
        <w:ind w:firstLine="360"/>
        <w:jc w:val="both"/>
        <w:rPr/>
      </w:pPr>
      <w:r>
        <w:rPr/>
        <w:t>В См&lt;ольнинском&gt; лаз&lt;арете&gt; известно, куда меня отправили.</w:t>
      </w:r>
    </w:p>
    <w:p>
      <w:pPr>
        <w:pStyle w:val="Normal"/>
        <w:autoSpaceDE w:val="false"/>
        <w:ind w:firstLine="360"/>
        <w:jc w:val="both"/>
        <w:rPr/>
      </w:pPr>
      <w:r>
        <w:rPr/>
        <w:t>Во втором письме мое завещание. Жена живет: Зве-ринская, 17б, кв. 25, но еще не приехала из Казани и вестей о ней давно не имею.</w:t>
      </w:r>
    </w:p>
    <w:p>
      <w:pPr>
        <w:pStyle w:val="Normal"/>
        <w:autoSpaceDE w:val="false"/>
        <w:ind w:firstLine="360"/>
        <w:jc w:val="both"/>
        <w:rPr/>
      </w:pPr>
      <w:r>
        <w:rPr/>
        <w:t>Горячо благодарный А. Грин.</w:t>
      </w:r>
    </w:p>
    <w:p>
      <w:pPr>
        <w:pStyle w:val="Normal"/>
        <w:autoSpaceDE w:val="false"/>
        <w:ind w:firstLine="360"/>
        <w:jc w:val="both"/>
        <w:rPr/>
      </w:pPr>
      <w:r>
        <w:rPr/>
        <w:t>ЗАВЕЩАНИЕ</w:t>
      </w:r>
    </w:p>
    <w:p>
      <w:pPr>
        <w:pStyle w:val="Normal"/>
        <w:autoSpaceDE w:val="false"/>
        <w:ind w:firstLine="360"/>
        <w:jc w:val="both"/>
        <w:rPr/>
      </w:pPr>
      <w:r>
        <w:rPr/>
        <w:t>Находясь в здравом уме и твердой памяти, в случае моей смерти завещаю все права собственности на все мои литературные произведения, где бы таковые ни были напечатаны, а также ненапечатанные, исключительно и безраздельно моей жене Вере Павловне Гриневской *. Александр Степанович Гриневский, «А. С. Грин». 26 ап</w:t>
        <w:softHyphen/>
        <w:t>реля 1920 года. С.-Петербург. Смольный лазарет».</w:t>
      </w:r>
    </w:p>
    <w:p>
      <w:pPr>
        <w:pStyle w:val="Normal"/>
        <w:autoSpaceDE w:val="false"/>
        <w:ind w:firstLine="360"/>
        <w:jc w:val="both"/>
        <w:rPr/>
      </w:pPr>
      <w:r>
        <w:rPr/>
        <w:t>Горький помог Грину.</w:t>
      </w:r>
    </w:p>
    <w:p>
      <w:pPr>
        <w:pStyle w:val="Normal"/>
        <w:autoSpaceDE w:val="false"/>
        <w:ind w:firstLine="360"/>
        <w:jc w:val="both"/>
        <w:rPr/>
      </w:pPr>
      <w:r>
        <w:rPr/>
        <w:t>В июле Грин уже выступил посредником между Горь</w:t>
        <w:softHyphen/>
        <w:t>ким и Верой Павловной Гриневской.</w:t>
      </w:r>
    </w:p>
    <w:p>
      <w:pPr>
        <w:pStyle w:val="Normal"/>
        <w:autoSpaceDE w:val="false"/>
        <w:ind w:firstLine="360"/>
        <w:jc w:val="both"/>
        <w:rPr/>
      </w:pPr>
      <w:r>
        <w:rPr/>
        <w:t>«Глубокоуважаемый Алексей Максимович!</w:t>
      </w:r>
    </w:p>
    <w:p>
      <w:pPr>
        <w:pStyle w:val="Normal"/>
        <w:autoSpaceDE w:val="false"/>
        <w:ind w:firstLine="360"/>
        <w:jc w:val="both"/>
        <w:rPr/>
      </w:pPr>
      <w:r>
        <w:rPr/>
        <w:t>Предъявительница сего письма, Вера Павловна Гри</w:t>
        <w:softHyphen/>
        <w:t>невская, хотела бы написать какую-нибудь биографию из намеченных в плане из&lt;дательства&gt; З. И. Гржебина (Коперник, Гальвани, Вольт, и др&lt;угие&gt;, еще не разо</w:t>
        <w:softHyphen/>
        <w:t>бранные), но, будучи смущена тем, что отдел этот из компетенции С. Ф. Ольденбурга ** и перешел в ведение г. Пинкевича ***, который приедет лишь в конце авгу</w:t>
        <w:softHyphen/>
        <w:t>ста, решается обратиться к Вам за указаниями, советом и выяснением, возможна ли, для нее, такая работа.</w:t>
      </w:r>
    </w:p>
    <w:p>
      <w:pPr>
        <w:pStyle w:val="Normal"/>
        <w:autoSpaceDE w:val="false"/>
        <w:ind w:firstLine="360"/>
        <w:jc w:val="both"/>
        <w:rPr/>
      </w:pPr>
      <w:r>
        <w:rPr/>
        <w:t>* Несмотря на то что Грин и Вера Павловна разошлись еще в 1913 году, она оставалась для него единственным близким человеком.</w:t>
      </w:r>
    </w:p>
    <w:p>
      <w:pPr>
        <w:pStyle w:val="Normal"/>
        <w:autoSpaceDE w:val="false"/>
        <w:ind w:firstLine="360"/>
        <w:jc w:val="both"/>
        <w:rPr/>
      </w:pPr>
      <w:r>
        <w:rPr/>
        <w:t>** Ольденбург С. Ф. — востоковед, академик. Был близок к Горькому, участвовал в некоторых его литературных начинаниях.</w:t>
      </w:r>
    </w:p>
    <w:p>
      <w:pPr>
        <w:pStyle w:val="Normal"/>
        <w:autoSpaceDE w:val="false"/>
        <w:ind w:firstLine="360"/>
        <w:jc w:val="both"/>
        <w:rPr/>
      </w:pPr>
      <w:r>
        <w:rPr/>
        <w:t>*** Пинкевич А. П. — профессор, доктор педагогических наук. Работал в ЦКУБУ.</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Не зная, в литературе, пристрастий по отношению к кому бы то ни было, тем самым я считаю себя вправе написать Вам это письмо, которое написал бы для каж</w:t>
        <w:softHyphen/>
        <w:t>дого автора, зная, что он хочет и может выполнить ра</w:t>
        <w:softHyphen/>
        <w:t>боту добросовестно, талантливо и интересно; написал бы потому, что считаю желание работать соответственно своим способностям — весьма почтенным желанием, вы</w:t>
        <w:softHyphen/>
        <w:t>текающим из чистого родника.</w:t>
      </w:r>
    </w:p>
    <w:p>
      <w:pPr>
        <w:pStyle w:val="Normal"/>
        <w:autoSpaceDE w:val="false"/>
        <w:ind w:firstLine="360"/>
        <w:jc w:val="both"/>
        <w:rPr/>
      </w:pPr>
      <w:r>
        <w:rPr/>
        <w:t>В. П. Гриневская писала в «Всходах», «Детском от</w:t>
        <w:softHyphen/>
        <w:t>дыхе», «Всеоб&lt;щем&gt; журнале», «Читальне Народной школы», «Тропинке», «Проталинке», «Неделе „Со-вр&lt;еменного&gt;  слова"» и «Что и как читать детям».</w:t>
      </w:r>
    </w:p>
    <w:p>
      <w:pPr>
        <w:pStyle w:val="Normal"/>
        <w:autoSpaceDE w:val="false"/>
        <w:ind w:firstLine="360"/>
        <w:jc w:val="both"/>
        <w:rPr/>
      </w:pPr>
      <w:r>
        <w:rPr/>
        <w:t>Когда пишут такое письмо, — ясно, что податель его труслив, панически боится сложных редакционных отно</w:t>
        <w:softHyphen/>
        <w:t>шений и недоверчиво косится на собственные произве</w:t>
        <w:softHyphen/>
        <w:t>дения.</w:t>
      </w:r>
    </w:p>
    <w:p>
      <w:pPr>
        <w:pStyle w:val="Normal"/>
        <w:autoSpaceDE w:val="false"/>
        <w:ind w:firstLine="360"/>
        <w:jc w:val="both"/>
        <w:rPr/>
      </w:pPr>
      <w:r>
        <w:rPr/>
        <w:t>Всё, что Вы написали на моей рукописи, принял к сведению и не согласен лишь с упреком в аверченкоиз-ме, так как он смеется вниз, а я смеюсь вверх, но не при</w:t>
        <w:softHyphen/>
        <w:t>мите это как гордыню, а лишь как направление шеи.</w:t>
      </w:r>
    </w:p>
    <w:p>
      <w:pPr>
        <w:pStyle w:val="Normal"/>
        <w:autoSpaceDE w:val="false"/>
        <w:ind w:firstLine="360"/>
        <w:jc w:val="both"/>
        <w:rPr/>
      </w:pPr>
      <w:r>
        <w:rPr/>
        <w:t>Должен признаться Вам также, что я люблю встре</w:t>
        <w:softHyphen/>
        <w:t>чать на своей рукописи Ваши пометки, ибо вижу в них и ценю Ваше совершенно незаслуженное внимание.</w:t>
      </w:r>
    </w:p>
    <w:p>
      <w:pPr>
        <w:pStyle w:val="Normal"/>
        <w:autoSpaceDE w:val="false"/>
        <w:ind w:firstLine="360"/>
        <w:jc w:val="both"/>
        <w:rPr/>
      </w:pPr>
      <w:r>
        <w:rPr/>
        <w:t>Относительно сцены найма Смита * должен сказать, что она необходимо нужна для дальнейшего, а всё нача</w:t>
        <w:softHyphen/>
        <w:t>ло поправлю и, частью, переработаю.</w:t>
      </w:r>
    </w:p>
    <w:p>
      <w:pPr>
        <w:pStyle w:val="Normal"/>
        <w:autoSpaceDE w:val="false"/>
        <w:ind w:firstLine="360"/>
        <w:jc w:val="both"/>
        <w:rPr/>
      </w:pPr>
      <w:r>
        <w:rPr/>
        <w:t>Затем, с просьбой извинить за помехи, чинимые мною Вам в Вашей общей работе, — остаюсь неизменно пре</w:t>
        <w:softHyphen/>
        <w:t>данный Вам А. С. Грин. 29 июля 1920 г.».</w:t>
      </w:r>
    </w:p>
    <w:p>
      <w:pPr>
        <w:pStyle w:val="Normal"/>
        <w:autoSpaceDE w:val="false"/>
        <w:ind w:firstLine="360"/>
        <w:jc w:val="both"/>
        <w:rPr/>
      </w:pPr>
      <w:r>
        <w:rPr/>
        <w:t>И еще одно письмо к Горькому, относящееся, по-ви</w:t>
        <w:softHyphen/>
        <w:t>димому, к концу 1920 года. К сожалению, не удалось установить, за кого на этот раз просит Грин, быть мо</w:t>
        <w:softHyphen/>
        <w:t>жет за своих молодых товарищей по Дому искусств:</w:t>
      </w:r>
    </w:p>
    <w:p>
      <w:pPr>
        <w:pStyle w:val="Normal"/>
        <w:autoSpaceDE w:val="false"/>
        <w:ind w:firstLine="360"/>
        <w:jc w:val="both"/>
        <w:rPr/>
      </w:pPr>
      <w:r>
        <w:rPr/>
        <w:t>«Глубокоуважаемый Алексей Максимович!</w:t>
      </w:r>
    </w:p>
    <w:p>
      <w:pPr>
        <w:pStyle w:val="Normal"/>
        <w:autoSpaceDE w:val="false"/>
        <w:ind w:firstLine="360"/>
        <w:jc w:val="both"/>
        <w:rPr/>
      </w:pPr>
      <w:r>
        <w:rPr/>
        <w:t>Меня просили передать Вам эти списки с просьбой к Вам подписать прилагаемое письмо Цыпкину. На кухне (очевидно, речь идет о кухне Дома искусств, где часто собирались общие собрания. См. об этом в воспомина</w:t>
        <w:softHyphen/>
        <w:t>ниях Вс. Рождественского. — В. С.), действительно, боль</w:t>
        <w:softHyphen/>
        <w:t>шой сквозняк, резкие перемены температуры, работают</w:t>
      </w:r>
    </w:p>
    <w:p>
      <w:pPr>
        <w:pStyle w:val="Normal"/>
        <w:autoSpaceDE w:val="false"/>
        <w:ind w:firstLine="360"/>
        <w:jc w:val="both"/>
        <w:rPr/>
      </w:pPr>
      <w:r>
        <w:rPr/>
        <w:t>* В неоконченном романе «Таинственный круг».</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они много и долго, очень серьезно. И часто похвары</w:t>
        <w:softHyphen/>
        <w:t>вают.</w:t>
      </w:r>
    </w:p>
    <w:p>
      <w:pPr>
        <w:pStyle w:val="Normal"/>
        <w:autoSpaceDE w:val="false"/>
        <w:ind w:firstLine="360"/>
        <w:jc w:val="both"/>
        <w:rPr/>
      </w:pPr>
      <w:r>
        <w:rPr/>
        <w:t>Если Вы подпишете, я сходил бы и к Цыпкину, так как, если не ошибаюсь, этого некому, пока, сделать, за неимением свободного времени у всех. Извините, пожа</w:t>
        <w:softHyphen/>
        <w:t>луйста, за беспокойство. Ваш А. С. Грин.</w:t>
      </w:r>
    </w:p>
    <w:p>
      <w:pPr>
        <w:pStyle w:val="Normal"/>
        <w:autoSpaceDE w:val="false"/>
        <w:ind w:firstLine="360"/>
        <w:jc w:val="both"/>
        <w:rPr/>
      </w:pPr>
      <w:r>
        <w:rPr/>
        <w:t>Р. 8. Не найдете ли возможность прибавить мне к авансу аванс т&lt;ысяч&gt; 10? Я работаю. А. Г.».</w:t>
      </w:r>
    </w:p>
    <w:p>
      <w:pPr>
        <w:pStyle w:val="Normal"/>
        <w:autoSpaceDE w:val="false"/>
        <w:ind w:firstLine="360"/>
        <w:jc w:val="both"/>
        <w:rPr/>
      </w:pPr>
      <w:r>
        <w:rPr/>
        <w:t>«АЛЫЕ ПАРУСА»</w:t>
      </w:r>
    </w:p>
    <w:p>
      <w:pPr>
        <w:pStyle w:val="Normal"/>
        <w:autoSpaceDE w:val="false"/>
        <w:ind w:firstLine="360"/>
        <w:jc w:val="both"/>
        <w:rPr/>
      </w:pPr>
      <w:r>
        <w:rPr/>
        <w:t>Пребывание Грина в Доме искусств довольно по</w:t>
        <w:softHyphen/>
        <w:t>дробно освещено в мемуарной литературе. Правда, в са</w:t>
        <w:softHyphen/>
        <w:t>мое последнее время (журнал «Звезда», 1970, № 12) по</w:t>
        <w:softHyphen/>
        <w:t>явилась новая, очень интересная «картинка» (в воспо</w:t>
        <w:softHyphen/>
        <w:t>минаниях художника В. Милашевского). Она интересна с нескольких точек зрения, но прежде всего тем, что одна из причин ее появления — Грин.</w:t>
      </w:r>
    </w:p>
    <w:p>
      <w:pPr>
        <w:pStyle w:val="Normal"/>
        <w:autoSpaceDE w:val="false"/>
        <w:ind w:firstLine="360"/>
        <w:jc w:val="both"/>
        <w:rPr/>
      </w:pPr>
      <w:r>
        <w:rPr/>
        <w:t>В. Милашевский пишет:</w:t>
      </w:r>
    </w:p>
    <w:p>
      <w:pPr>
        <w:pStyle w:val="Normal"/>
        <w:autoSpaceDE w:val="false"/>
        <w:ind w:firstLine="360"/>
        <w:jc w:val="both"/>
        <w:rPr/>
      </w:pPr>
      <w:r>
        <w:rPr/>
        <w:t>«Вероятно, это было недели за две до Кронштадт</w:t>
        <w:softHyphen/>
        <w:t>ского мятежа. Утром мглистого серого дня постучал в мою дверь Виктор Шкловский, в руках у него были ка</w:t>
        <w:softHyphen/>
        <w:t>кие-то серые мешки.</w:t>
      </w:r>
    </w:p>
    <w:p>
      <w:pPr>
        <w:pStyle w:val="Normal"/>
        <w:autoSpaceDE w:val="false"/>
        <w:ind w:firstLine="360"/>
        <w:jc w:val="both"/>
        <w:rPr/>
      </w:pPr>
      <w:r>
        <w:rPr/>
        <w:t xml:space="preserve">— </w:t>
      </w:r>
      <w:r>
        <w:rPr/>
        <w:t>Ну-ка, собирайся, я нагружу тебя целым богат</w:t>
        <w:softHyphen/>
        <w:t>ством. Бери с собой мешки для дров! Сойдем вниз, и я познакомлю тебя с человеком, который нас там ждет!</w:t>
      </w:r>
    </w:p>
    <w:p>
      <w:pPr>
        <w:pStyle w:val="Normal"/>
        <w:autoSpaceDE w:val="false"/>
        <w:ind w:firstLine="360"/>
        <w:jc w:val="both"/>
        <w:rPr/>
      </w:pPr>
      <w:r>
        <w:rPr/>
        <w:t>Мы сошли вниз. Во дворе стоял человек с ласковым и печальным лицом. Оно имело желтовато-серый отте</w:t>
        <w:softHyphen/>
        <w:t>нок и было иссушено не то напастью страстей, не то не</w:t>
        <w:softHyphen/>
        <w:t>взгодами болезней.</w:t>
      </w:r>
    </w:p>
    <w:p>
      <w:pPr>
        <w:pStyle w:val="Normal"/>
        <w:autoSpaceDE w:val="false"/>
        <w:ind w:firstLine="360"/>
        <w:jc w:val="both"/>
        <w:rPr/>
      </w:pPr>
      <w:r>
        <w:rPr/>
        <w:t>Человек, ожидавший нас, довольно высокого роста, сутуловат и узкогруд.</w:t>
      </w:r>
    </w:p>
    <w:p>
      <w:pPr>
        <w:pStyle w:val="Normal"/>
        <w:autoSpaceDE w:val="false"/>
        <w:ind w:firstLine="360"/>
        <w:jc w:val="both"/>
        <w:rPr/>
      </w:pPr>
      <w:r>
        <w:rPr/>
        <w:t xml:space="preserve">— </w:t>
      </w:r>
      <w:r>
        <w:rPr/>
        <w:t>Александр Грин, — громко сказал Виктор Шклов</w:t>
        <w:softHyphen/>
        <w:t>ский.</w:t>
      </w:r>
    </w:p>
    <w:p>
      <w:pPr>
        <w:pStyle w:val="Normal"/>
        <w:autoSpaceDE w:val="false"/>
        <w:ind w:firstLine="360"/>
        <w:jc w:val="both"/>
        <w:rPr/>
      </w:pPr>
      <w:r>
        <w:rPr/>
        <w:t>Одет он был в какое-то черное пальто, вероятно на легкой южной ватке. «Чеховское пальто», — мелькнуло у меня...</w:t>
      </w:r>
    </w:p>
    <w:p>
      <w:pPr>
        <w:pStyle w:val="Normal"/>
        <w:autoSpaceDE w:val="false"/>
        <w:ind w:firstLine="360"/>
        <w:jc w:val="both"/>
        <w:rPr/>
      </w:pPr>
      <w:r>
        <w:rPr/>
        <w:t>На Грине не было черного цилиндра моделей Моне, на нем была надета не то какая-то ушанка, не то теплый картуз... Глубокие морщины избороздили его лицо. Мо</w:t>
        <w:softHyphen/>
        <w:t>жет быть, бури океанов оставили на нем свои следы, а может быть, неизбывная нужда, горе, водка. Океа</w:t>
        <w:softHyphen/>
        <w:t>ны — они ведь милостивее!</w:t>
      </w:r>
    </w:p>
    <w:p>
      <w:pPr>
        <w:pStyle w:val="Normal"/>
        <w:autoSpaceDE w:val="false"/>
        <w:ind w:firstLine="360"/>
        <w:jc w:val="both"/>
        <w:rPr/>
      </w:pPr>
      <w:r>
        <w:rPr/>
        <w:t>Грин, разумеется, просто ждал нас, стоя у помойки...</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 xml:space="preserve">— </w:t>
      </w:r>
      <w:r>
        <w:rPr/>
        <w:t>Ну, теперь пошли за мной! — бодро сказал Виктор.</w:t>
      </w:r>
    </w:p>
    <w:p>
      <w:pPr>
        <w:pStyle w:val="Normal"/>
        <w:autoSpaceDE w:val="false"/>
        <w:ind w:firstLine="360"/>
        <w:jc w:val="both"/>
        <w:rPr/>
      </w:pPr>
      <w:r>
        <w:rPr/>
        <w:t>Мы завернули опять за какой-то трубообразный вы</w:t>
        <w:softHyphen/>
        <w:t>ступ елисеевского Карлштейна и нырнули в дверь. Лест</w:t>
        <w:softHyphen/>
        <w:t>ница наверх, по которой, казалось, никто не ходил де</w:t>
        <w:softHyphen/>
        <w:t>сятки лет, была узка, пыльна и как бы скорчилась от стужи.</w:t>
      </w:r>
    </w:p>
    <w:p>
      <w:pPr>
        <w:pStyle w:val="Normal"/>
        <w:autoSpaceDE w:val="false"/>
        <w:ind w:firstLine="360"/>
        <w:jc w:val="both"/>
        <w:rPr/>
      </w:pPr>
      <w:r>
        <w:rPr/>
        <w:t>Как ни странно, дверь наверху отперлась ключом, который каким-то образом Шкловский выудил у «пред-комбеда», бывшего елисеевского дворецкого.</w:t>
      </w:r>
    </w:p>
    <w:p>
      <w:pPr>
        <w:pStyle w:val="Normal"/>
        <w:autoSpaceDE w:val="false"/>
        <w:ind w:firstLine="360"/>
        <w:jc w:val="both"/>
        <w:rPr/>
      </w:pPr>
      <w:r>
        <w:rPr/>
        <w:t>Миновав замусоренную комнату, мы вошли в огром</w:t>
        <w:softHyphen/>
        <w:t>ный зал.</w:t>
      </w:r>
    </w:p>
    <w:p>
      <w:pPr>
        <w:pStyle w:val="Normal"/>
        <w:autoSpaceDE w:val="false"/>
        <w:ind w:firstLine="360"/>
        <w:jc w:val="both"/>
        <w:rPr/>
      </w:pPr>
      <w:r>
        <w:rPr/>
        <w:t>Это и был зал финансовых операций «Лионско</w:t>
        <w:softHyphen/>
        <w:t>го кредита». Огромные окна выходили на Невский, сле</w:t>
        <w:softHyphen/>
        <w:t>довательно, «меблирашка», в которой я жил, находилась как раз над залом. Меня поразил чистый, снежный, ка</w:t>
        <w:softHyphen/>
        <w:t>кой-то пустой свет, льющийся из этих окон. Это свет ровный и жесткий, белый свет математических абстрак</w:t>
        <w:softHyphen/>
        <w:t>ций, может быть и финансовых крахов и катастроф, подумал я.</w:t>
      </w:r>
    </w:p>
    <w:p>
      <w:pPr>
        <w:pStyle w:val="Normal"/>
        <w:autoSpaceDE w:val="false"/>
        <w:ind w:firstLine="360"/>
        <w:jc w:val="both"/>
        <w:rPr/>
      </w:pPr>
      <w:r>
        <w:rPr/>
        <w:t>Эти залы, конечно, не только не отапливались, в них никто не дышал четыре года. Красный дом напротив был виден ясно и четко. Виден был Полицейский мост и за</w:t>
        <w:softHyphen/>
        <w:t>снеженная Мойка. На полу, большом, как городской каток, лежали несколько банковских гроссбухов, они ва</w:t>
        <w:softHyphen/>
        <w:t>лялись, распахнутые настежь. Огромный парапет чер</w:t>
        <w:softHyphen/>
        <w:t>ного дуба, за которым в капиталистическую эру сидели клерки, шел параллельно окнам вдоль всей залы. За парапетом — шкафы с делами и «бухами».</w:t>
      </w:r>
    </w:p>
    <w:p>
      <w:pPr>
        <w:pStyle w:val="Normal"/>
        <w:autoSpaceDE w:val="false"/>
        <w:ind w:firstLine="360"/>
        <w:jc w:val="both"/>
        <w:rPr/>
      </w:pPr>
      <w:r>
        <w:rPr/>
        <w:t>Каждая строка этих книг означала для кого-то: «Жизнь», «Богатство», «Средства», возможность поку</w:t>
        <w:softHyphen/>
        <w:t>пать дома и дачи, проживать в парижах и ниццах, ужи</w:t>
        <w:softHyphen/>
        <w:t>нать с женщинами и отвозить их в ландо, обязательно в ландо — черт возьми! — в фешенебельные номера оте</w:t>
        <w:softHyphen/>
        <w:t>лей и, наконец, жрать ананасы в шампанском.</w:t>
      </w:r>
    </w:p>
    <w:p>
      <w:pPr>
        <w:pStyle w:val="Normal"/>
        <w:autoSpaceDE w:val="false"/>
        <w:ind w:firstLine="360"/>
        <w:jc w:val="both"/>
        <w:rPr/>
      </w:pPr>
      <w:r>
        <w:rPr/>
        <w:t xml:space="preserve">— </w:t>
      </w:r>
      <w:r>
        <w:rPr/>
        <w:t>Вот вам дрова! Дрова двадцать первого года! — сказал Виктор. — Обогащайтесь!</w:t>
      </w:r>
    </w:p>
    <w:p>
      <w:pPr>
        <w:pStyle w:val="Normal"/>
        <w:autoSpaceDE w:val="false"/>
        <w:ind w:firstLine="360"/>
        <w:jc w:val="both"/>
        <w:rPr/>
      </w:pPr>
      <w:r>
        <w:rPr/>
        <w:t>Мы стали по примеру Шкловского засовывать эти «бухи» в грязные мешки.</w:t>
      </w:r>
    </w:p>
    <w:p>
      <w:pPr>
        <w:pStyle w:val="Normal"/>
        <w:autoSpaceDE w:val="false"/>
        <w:ind w:firstLine="360"/>
        <w:jc w:val="both"/>
        <w:rPr/>
      </w:pPr>
      <w:r>
        <w:rPr/>
        <w:t xml:space="preserve">— </w:t>
      </w:r>
      <w:r>
        <w:rPr/>
        <w:t>Что же вы делаете? Что берете? — обратился ко мне и Грину Виктор. — Вот уж типичные консерваторы! Вы переносите старые методы на новый материал! Вы относитесь к пухлым гроссбухам, как к березовым по</w:t>
        <w:softHyphen/>
        <w:t>леньям, и выбираете, что потолще, а надо брать тонкие гроссбухи, так как у них такие же картонные переплеты,</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как и у толстых, и, следовательно, погонная сажень тон</w:t>
        <w:softHyphen/>
        <w:t>ких дает больше тепла, чем тот же объем толстых!</w:t>
      </w:r>
    </w:p>
    <w:p>
      <w:pPr>
        <w:pStyle w:val="Normal"/>
        <w:autoSpaceDE w:val="false"/>
        <w:ind w:firstLine="360"/>
        <w:jc w:val="both"/>
        <w:rPr/>
      </w:pPr>
      <w:r>
        <w:rPr/>
        <w:t xml:space="preserve">— </w:t>
      </w:r>
      <w:r>
        <w:rPr/>
        <w:t>Браво! Вполне научно! — говорю я. — Но разреши научное положение развить и дальше. Например, иллю</w:t>
        <w:softHyphen/>
        <w:t>стрированные издания восемнадцатого века или эпохи романтизма горят лучше, чем произведения Чехова и Короленко или сборники «Знания». В них бумага лучше, печать содержит больше черной масляной краски, и она лучшего качества. Давай выпустим руководство по топ</w:t>
        <w:softHyphen/>
        <w:t>ливу!</w:t>
      </w:r>
    </w:p>
    <w:p>
      <w:pPr>
        <w:pStyle w:val="Normal"/>
        <w:autoSpaceDE w:val="false"/>
        <w:ind w:firstLine="360"/>
        <w:jc w:val="both"/>
        <w:rPr/>
      </w:pPr>
      <w:r>
        <w:rPr/>
        <w:t>Грин поежился, он не был истым петербуржцем и не вполне привык к городу классических балагуров, крас</w:t>
        <w:softHyphen/>
        <w:t>нобаев, любителей острых словечек, «для красного слов</w:t>
        <w:softHyphen/>
        <w:t>ца не пожалеющих и родного отца».</w:t>
      </w:r>
    </w:p>
    <w:p>
      <w:pPr>
        <w:pStyle w:val="Normal"/>
        <w:autoSpaceDE w:val="false"/>
        <w:ind w:firstLine="360"/>
        <w:jc w:val="both"/>
        <w:rPr/>
      </w:pPr>
      <w:r>
        <w:rPr/>
        <w:t>На кого он был похож, этот Грин? На уроженца рус</w:t>
        <w:softHyphen/>
        <w:t>ского приморского юга? Феодосии, Новороссийска, Одес</w:t>
        <w:softHyphen/>
        <w:t>сы? Словом, на писателя «расцвета» одесской литера</w:t>
        <w:softHyphen/>
        <w:t>туры советского периода, или «левантийца», как ирони</w:t>
        <w:softHyphen/>
        <w:t>чески называл их такой «русак», каким был Александр Малышкин.</w:t>
      </w:r>
    </w:p>
    <w:p>
      <w:pPr>
        <w:pStyle w:val="Normal"/>
        <w:autoSpaceDE w:val="false"/>
        <w:ind w:firstLine="360"/>
        <w:jc w:val="both"/>
        <w:rPr/>
      </w:pPr>
      <w:r>
        <w:rPr/>
        <w:t>Он не похож на Ильфа и Петрова, Катаева или Юрия Олешу. Совсем другой тон, совсем другие манеры. Да и говор другой. Да, конечно, это волжанин с Верхней Вол</w:t>
        <w:softHyphen/>
        <w:t>ги или из-под Нижнего. Хотя в его говоре не было ни</w:t>
        <w:softHyphen/>
        <w:t>какого оканья, от которого Горький не избавился за всю свою жизнь!</w:t>
      </w:r>
    </w:p>
    <w:p>
      <w:pPr>
        <w:pStyle w:val="Normal"/>
        <w:autoSpaceDE w:val="false"/>
        <w:ind w:firstLine="360"/>
        <w:jc w:val="both"/>
        <w:rPr/>
      </w:pPr>
      <w:r>
        <w:rPr/>
        <w:t>Грин несколько оправился от «наплыва» новых идей в области топлива и с виноватой, мягкой улыбкой сказал:</w:t>
      </w:r>
    </w:p>
    <w:p>
      <w:pPr>
        <w:pStyle w:val="Normal"/>
        <w:autoSpaceDE w:val="false"/>
        <w:ind w:firstLine="360"/>
        <w:jc w:val="both"/>
        <w:rPr/>
      </w:pPr>
      <w:r>
        <w:rPr/>
        <w:t xml:space="preserve">— </w:t>
      </w:r>
      <w:r>
        <w:rPr/>
        <w:t>Как это всё надо знать и уметь!</w:t>
      </w:r>
    </w:p>
    <w:p>
      <w:pPr>
        <w:pStyle w:val="Normal"/>
        <w:autoSpaceDE w:val="false"/>
        <w:ind w:firstLine="360"/>
        <w:jc w:val="both"/>
        <w:rPr/>
      </w:pPr>
      <w:r>
        <w:rPr/>
        <w:t>Тем временем мы впихивали в грязные мешки с ды</w:t>
        <w:softHyphen/>
        <w:t>рами толстые и тонкие гроссбухи. Каждая строчка в этих книгах хорошо прогревала чью-то жизнь. Мы топ</w:t>
        <w:softHyphen/>
        <w:t>тали их мерзлыми подошвами плохо чиненных ботинок.</w:t>
      </w:r>
    </w:p>
    <w:p>
      <w:pPr>
        <w:pStyle w:val="Normal"/>
        <w:autoSpaceDE w:val="false"/>
        <w:ind w:firstLine="360"/>
        <w:jc w:val="both"/>
        <w:rPr/>
      </w:pPr>
      <w:r>
        <w:rPr/>
        <w:t>Этот пустой, холодный и белесый денек так велико</w:t>
        <w:softHyphen/>
        <w:t>лепно был потом описан Грином в рассказе «Крысолов».</w:t>
      </w:r>
    </w:p>
    <w:p>
      <w:pPr>
        <w:pStyle w:val="Normal"/>
        <w:autoSpaceDE w:val="false"/>
        <w:ind w:firstLine="360"/>
        <w:jc w:val="both"/>
        <w:rPr/>
      </w:pPr>
      <w:r>
        <w:rPr/>
        <w:t>Я позабыл этот эпизод моей жизни и вспомнил его несколько лет спустя, читая этот рассказ, может быть лучший рассказ Грина».</w:t>
      </w:r>
    </w:p>
    <w:p>
      <w:pPr>
        <w:pStyle w:val="Normal"/>
        <w:autoSpaceDE w:val="false"/>
        <w:ind w:firstLine="360"/>
        <w:jc w:val="both"/>
        <w:rPr/>
      </w:pPr>
      <w:r>
        <w:rPr/>
        <w:t>В связи с Домом искусств мне хочется напомнить чи</w:t>
        <w:softHyphen/>
        <w:t>тателям одно имя — семнадцатилетней Марии Сергеев</w:t>
        <w:softHyphen/>
        <w:t>ны Алонкиной, секретаря Дома искусств, романтической</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любви Грина *. Это была невысокая смуглолицая девуш</w:t>
        <w:softHyphen/>
        <w:t>ка, «похожая на взмах крыла». К. И. Чуковский говорит, что в нее по очереди были влюблены все жившие в Доме искусств. Будущий французский писатель коммунист Владимир Познер посвятил ей такие стихи:</w:t>
      </w:r>
    </w:p>
    <w:p>
      <w:pPr>
        <w:pStyle w:val="Normal"/>
        <w:autoSpaceDE w:val="false"/>
        <w:ind w:firstLine="360"/>
        <w:jc w:val="both"/>
        <w:rPr/>
      </w:pPr>
      <w:r>
        <w:rPr/>
        <w:t>На лестнице, на кухне, на балконе</w:t>
      </w:r>
    </w:p>
    <w:p>
      <w:pPr>
        <w:pStyle w:val="Normal"/>
        <w:autoSpaceDE w:val="false"/>
        <w:ind w:firstLine="360"/>
        <w:jc w:val="both"/>
        <w:rPr/>
      </w:pPr>
      <w:r>
        <w:rPr/>
        <w:t>Поклонников твоих, Мария, ряд.</w:t>
      </w:r>
    </w:p>
    <w:p>
      <w:pPr>
        <w:pStyle w:val="Normal"/>
        <w:autoSpaceDE w:val="false"/>
        <w:ind w:firstLine="360"/>
        <w:jc w:val="both"/>
        <w:rPr/>
      </w:pPr>
      <w:r>
        <w:rPr/>
        <w:t>Лев Дейч, Альберт Бенуа, Волынский, Кони —</w:t>
      </w:r>
    </w:p>
    <w:p>
      <w:pPr>
        <w:pStyle w:val="Normal"/>
        <w:autoSpaceDE w:val="false"/>
        <w:ind w:firstLine="360"/>
        <w:jc w:val="both"/>
        <w:rPr/>
      </w:pPr>
      <w:r>
        <w:rPr/>
        <w:t>Тысячелетия у ног твоих лежат.</w:t>
      </w:r>
    </w:p>
    <w:p>
      <w:pPr>
        <w:pStyle w:val="Normal"/>
        <w:autoSpaceDE w:val="false"/>
        <w:ind w:firstLine="360"/>
        <w:jc w:val="both"/>
        <w:rPr/>
      </w:pPr>
      <w:r>
        <w:rPr/>
        <w:t>А ты всегда с бумагами, за делом,</w:t>
      </w:r>
    </w:p>
    <w:p>
      <w:pPr>
        <w:pStyle w:val="Normal"/>
        <w:autoSpaceDE w:val="false"/>
        <w:ind w:firstLine="360"/>
        <w:jc w:val="both"/>
        <w:rPr/>
      </w:pPr>
      <w:r>
        <w:rPr/>
        <w:t>А если посмотреть со стороны,</w:t>
      </w:r>
    </w:p>
    <w:p>
      <w:pPr>
        <w:pStyle w:val="Normal"/>
        <w:autoSpaceDE w:val="false"/>
        <w:ind w:firstLine="360"/>
        <w:jc w:val="both"/>
        <w:rPr/>
      </w:pPr>
      <w:r>
        <w:rPr/>
        <w:t>Ты кажешься, о Мусенька, отделом</w:t>
      </w:r>
    </w:p>
    <w:p>
      <w:pPr>
        <w:pStyle w:val="Normal"/>
        <w:autoSpaceDE w:val="false"/>
        <w:ind w:firstLine="360"/>
        <w:jc w:val="both"/>
        <w:rPr/>
      </w:pPr>
      <w:r>
        <w:rPr/>
        <w:t>Охраны памятников старины.</w:t>
      </w:r>
    </w:p>
    <w:p>
      <w:pPr>
        <w:pStyle w:val="Normal"/>
        <w:autoSpaceDE w:val="false"/>
        <w:ind w:firstLine="360"/>
        <w:jc w:val="both"/>
        <w:rPr/>
      </w:pPr>
      <w:r>
        <w:rPr/>
        <w:t>Сохранилось письмо и записка Грина, адресованные Мусе Алонкиной. Они написаны летом 1920 года.</w:t>
      </w:r>
    </w:p>
    <w:p>
      <w:pPr>
        <w:pStyle w:val="Normal"/>
        <w:autoSpaceDE w:val="false"/>
        <w:ind w:firstLine="360"/>
        <w:jc w:val="both"/>
        <w:rPr/>
      </w:pPr>
      <w:r>
        <w:rPr/>
        <w:t>«Милая Мария Сергеевна, я узнал, что Вы собира</w:t>
        <w:softHyphen/>
        <w:t>лись уже явиться в свою резиденцию, но снова слегли.</w:t>
      </w:r>
    </w:p>
    <w:p>
      <w:pPr>
        <w:pStyle w:val="Normal"/>
        <w:autoSpaceDE w:val="false"/>
        <w:ind w:firstLine="360"/>
        <w:jc w:val="both"/>
        <w:rPr/>
      </w:pPr>
      <w:r>
        <w:rPr/>
        <w:t>* Ирина Сукиасова в статье «Новое об Александре Грине» («Литературная Грузия», 1968, № 12) пишет: «Хотя сам А. С. Грин, согласно своей воле, посвящает «Алые паруса» Н. Н. Грин, но в «Крымской правде» от 6 января 1966 года в статье В. И. Сандлера «Как приплыли к нам „Алые паруса"» сделана, на наш взгляд, не</w:t>
        <w:softHyphen/>
        <w:t>убедительная попытка найти прообраз Ассоль в лице Марии Серге</w:t>
        <w:softHyphen/>
        <w:t>евны Алонкиной, секретаря Петроградского Дома искусств, которой Грин симпатизировал и, судя по двум приведенным в статье письмам, дважды проявлял к ней элементарное дружеское внимание, послав больному человеку подводу дров и однажды подарив свою книгу.</w:t>
      </w:r>
    </w:p>
    <w:p>
      <w:pPr>
        <w:pStyle w:val="Normal"/>
        <w:autoSpaceDE w:val="false"/>
        <w:ind w:firstLine="360"/>
        <w:jc w:val="both"/>
        <w:rPr/>
      </w:pPr>
      <w:r>
        <w:rPr/>
        <w:t>В печати и в архивах нет фактов, которые говорили бы за то, что она вдохновила Грина на создание Ассоль, а тем более, что без нее его паруса „никогда не стали бы алыми"».</w:t>
      </w:r>
    </w:p>
    <w:p>
      <w:pPr>
        <w:pStyle w:val="Normal"/>
        <w:autoSpaceDE w:val="false"/>
        <w:ind w:firstLine="360"/>
        <w:jc w:val="both"/>
        <w:rPr/>
      </w:pPr>
      <w:r>
        <w:rPr/>
        <w:t>В своей статье я нигде ни слова не говорю, будто Алонкина послужила прообразом Ассоль или что она «вдохновила Грина на создание Ассоль». Это трудно объяснимое полемическое преувели</w:t>
        <w:softHyphen/>
        <w:t>чение: видеть в статье больше, чем в ней есть на самом деле. И. Сукиасова, как и я, знает, что к моменту знакомства Грина с Алонкиной Ассоль уже существовала в «Красных парусах» (первое название «Алых парусов»). Казалось бы, отсюда И. Сукиа-сова могла сделать элементарный вывод: считать Алонкину прообра</w:t>
        <w:softHyphen/>
        <w:t>зом Ассоль нельзя.</w:t>
      </w:r>
    </w:p>
    <w:p>
      <w:pPr>
        <w:pStyle w:val="Normal"/>
        <w:autoSpaceDE w:val="false"/>
        <w:ind w:firstLine="360"/>
        <w:jc w:val="both"/>
        <w:rPr/>
      </w:pPr>
      <w:r>
        <w:rPr/>
        <w:t>В статье «Как приплыли... » я лишь высказал предположение, что романтическая любовь помогла Грину завершить «Алые паруса», превратить красные паруса в алые. Правда, И. Сукиасова романти</w:t>
        <w:softHyphen/>
        <w:t>ческую любовь почему-то именует «симпатией». Между тем это была именно романтическая любовь. О любви Грина к Алонкиной автору этих строк говорила Н. Н. Грин (кстати, об этом она пишет и в своих воспоминаниях, см. стр. 395) и ближайшие друзья Грина и Алонкиной — М. Л. Слонимский и его жена.</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Это не дело. Лето стоит хорошее: в СПб. поют среди бульваров и садов такие редкие гости, как щеглы, со</w:t>
        <w:softHyphen/>
        <w:t>ловьи, малиновки и скворцы. Один человек разделался с тяжелой болезнью так: выпив бутылку коньяку, иску</w:t>
        <w:softHyphen/>
        <w:t>пался в ледяной воде; к утру вспотел и встал здоро</w:t>
        <w:softHyphen/>
        <w:t>вым *. Разумеется, такое средство убило бы Вас вернее пистолетного выстрела, но, всё же, должны Вы знать, что болезнь требует сурового обращения. Прогоните ее. Вставайте. Будьте здоровы. Прыгайте и живите... Желаю скоро поправиться.</w:t>
      </w:r>
    </w:p>
    <w:p>
      <w:pPr>
        <w:pStyle w:val="Normal"/>
        <w:autoSpaceDE w:val="false"/>
        <w:ind w:firstLine="360"/>
        <w:jc w:val="both"/>
        <w:rPr/>
      </w:pPr>
      <w:r>
        <w:rPr/>
        <w:t>А. С. Грин».</w:t>
      </w:r>
    </w:p>
    <w:p>
      <w:pPr>
        <w:pStyle w:val="Normal"/>
        <w:autoSpaceDE w:val="false"/>
        <w:ind w:firstLine="360"/>
        <w:jc w:val="both"/>
        <w:rPr/>
      </w:pPr>
      <w:r>
        <w:rPr/>
        <w:t>«Дорогая Мария Сергеевна!</w:t>
      </w:r>
    </w:p>
    <w:p>
      <w:pPr>
        <w:pStyle w:val="Normal"/>
        <w:autoSpaceDE w:val="false"/>
        <w:ind w:firstLine="360"/>
        <w:jc w:val="both"/>
        <w:rPr/>
      </w:pPr>
      <w:r>
        <w:rPr/>
        <w:t>Не очень охотно я оставляю Вам эту книжку, — толь</w:t>
        <w:softHyphen/>
        <w:t>ко потому, что Вы хотели прочесть ее. Она достаточно груба, свирепа и грязна для того, чтобы мне хотелось дать ее Вашей душе.</w:t>
      </w:r>
    </w:p>
    <w:p>
      <w:pPr>
        <w:pStyle w:val="Normal"/>
        <w:autoSpaceDE w:val="false"/>
        <w:ind w:firstLine="360"/>
        <w:jc w:val="both"/>
        <w:rPr/>
      </w:pPr>
      <w:r>
        <w:rPr/>
        <w:t>Ваш А. Г.».</w:t>
      </w:r>
    </w:p>
    <w:p>
      <w:pPr>
        <w:pStyle w:val="Normal"/>
        <w:autoSpaceDE w:val="false"/>
        <w:ind w:firstLine="360"/>
        <w:jc w:val="both"/>
        <w:rPr/>
      </w:pPr>
      <w:r>
        <w:rPr/>
        <w:t>Кто знает, быть может «Красные паруса» (в черно</w:t>
        <w:softHyphen/>
        <w:t>вой рукописи феерия называется «Красные паруса») ни</w:t>
        <w:softHyphen/>
        <w:t>когда бы не стали алыми, если бы не эта романтическая любовь Грина. Этой книгой он хотел сказать любимой женщине, сколько нерастраченной нежности в нем, изго</w:t>
        <w:softHyphen/>
        <w:t>лодавшемся по теплым женским рукам, ласке и уюту.</w:t>
      </w:r>
    </w:p>
    <w:p>
      <w:pPr>
        <w:pStyle w:val="Normal"/>
        <w:autoSpaceDE w:val="false"/>
        <w:ind w:firstLine="360"/>
        <w:jc w:val="both"/>
        <w:rPr/>
      </w:pPr>
      <w:r>
        <w:rPr/>
        <w:t>«Алые паруса» были окончены в декабре 1920 года, а увидели свет лишь в 1923-м. За это время на смену романтической любви к Грину пришла любовь взаимная. М. Л. Слонимский рассказывал автору этих строк, что, увидев впервые Нину Николаевну, будущую жену Грина, он удивился ее сходству с Алонкиной.</w:t>
      </w:r>
    </w:p>
    <w:p>
      <w:pPr>
        <w:pStyle w:val="Normal"/>
        <w:autoSpaceDE w:val="false"/>
        <w:ind w:firstLine="360"/>
        <w:jc w:val="both"/>
        <w:rPr/>
      </w:pPr>
      <w:r>
        <w:rPr/>
        <w:t>Грин посвятил феерию Нине Николаевне Грин.</w:t>
      </w:r>
    </w:p>
    <w:p>
      <w:pPr>
        <w:pStyle w:val="Normal"/>
        <w:autoSpaceDE w:val="false"/>
        <w:ind w:firstLine="360"/>
        <w:jc w:val="both"/>
        <w:rPr/>
      </w:pPr>
      <w:r>
        <w:rPr/>
        <w:t>Критика встретила «Алые паруса» по-разному. В ма</w:t>
        <w:softHyphen/>
        <w:t>ленькой заметке в «Красной газете» говорилось:</w:t>
      </w:r>
    </w:p>
    <w:p>
      <w:pPr>
        <w:pStyle w:val="Normal"/>
        <w:autoSpaceDE w:val="false"/>
        <w:ind w:firstLine="360"/>
        <w:jc w:val="both"/>
        <w:rPr/>
      </w:pPr>
      <w:r>
        <w:rPr/>
        <w:t>«Милая сказка, глубокая и лазурная, как море, — специально для отдыха души. Грин любит музыку, мас</w:t>
        <w:softHyphen/>
        <w:t>карад, экзотику, всё необычайное и непохожее на дейст</w:t>
        <w:softHyphen/>
        <w:t>вительность, но в свои произведения он обязательно вно</w:t>
        <w:softHyphen/>
        <w:t>сит душу, жизнь...</w:t>
      </w:r>
    </w:p>
    <w:p>
      <w:pPr>
        <w:pStyle w:val="Normal"/>
        <w:autoSpaceDE w:val="false"/>
        <w:ind w:firstLine="360"/>
        <w:jc w:val="both"/>
        <w:rPr/>
      </w:pPr>
      <w:r>
        <w:rPr/>
        <w:t>* Грин пересказал собственный рассказ «Вырванное жало» («Борьба со смертью»).</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Издана книжка любовно, цена недорогая».</w:t>
      </w:r>
    </w:p>
    <w:p>
      <w:pPr>
        <w:pStyle w:val="Normal"/>
        <w:autoSpaceDE w:val="false"/>
        <w:ind w:firstLine="360"/>
        <w:jc w:val="both"/>
        <w:rPr/>
      </w:pPr>
      <w:r>
        <w:rPr/>
        <w:t>А в «Литературном еженедельнике» статья была оза</w:t>
        <w:softHyphen/>
        <w:t>главлена не без иронии «Щучье веленье»:</w:t>
      </w:r>
    </w:p>
    <w:p>
      <w:pPr>
        <w:pStyle w:val="Normal"/>
        <w:autoSpaceDE w:val="false"/>
        <w:ind w:firstLine="360"/>
        <w:jc w:val="both"/>
        <w:rPr/>
      </w:pPr>
      <w:r>
        <w:rPr/>
        <w:t>«„Тетрога тигагииг", всё меняется на свете, — это</w:t>
        <w:softHyphen/>
        <w:t>го закона не желает признать А. Грин и потому, остава</w:t>
        <w:softHyphen/>
        <w:t>ясь верным себе, пишет всё те же паточные феерии, как писал когда-то в «Огоньке» (ни одной феерии в дореволюционном «Огоньке» Грин не напечатал. — В. С.).</w:t>
      </w:r>
    </w:p>
    <w:p>
      <w:pPr>
        <w:pStyle w:val="Normal"/>
        <w:autoSpaceDE w:val="false"/>
        <w:ind w:firstLine="360"/>
        <w:jc w:val="both"/>
        <w:rPr/>
      </w:pPr>
      <w:r>
        <w:rPr/>
        <w:t>И чего же больше ждать от автора, который пишет: «Каждый изгиб, каждая выпуклость этого лица, конечно, нашли бы место в множестве женских обликов, но их со</w:t>
        <w:softHyphen/>
        <w:t>вокупность — стиль — был совершенно оригинален, ори</w:t>
        <w:softHyphen/>
        <w:t>гинально мил, на этом мы остановимся. Остальное не</w:t>
        <w:softHyphen/>
        <w:t>подвластно словам, кроме слова очарование».</w:t>
      </w:r>
    </w:p>
    <w:p>
      <w:pPr>
        <w:pStyle w:val="Normal"/>
        <w:autoSpaceDE w:val="false"/>
        <w:ind w:firstLine="360"/>
        <w:jc w:val="both"/>
        <w:rPr/>
      </w:pPr>
      <w:r>
        <w:rPr/>
        <w:t>Такова наружность Ассоло (! — В. С.) — центральной фигуры повести, такова гриновская «совокупность» — его стиль, какая же это дешевая сахарная карамель! И кому нужны его рассказы о полуфантастическом мире, где всё основано на «щучьих веленьях», на случайностях и делается к общему благополучию. Пора бы, кажется, делом заняться».</w:t>
      </w:r>
    </w:p>
    <w:p>
      <w:pPr>
        <w:pStyle w:val="Normal"/>
        <w:autoSpaceDE w:val="false"/>
        <w:ind w:firstLine="360"/>
        <w:jc w:val="both"/>
        <w:rPr/>
      </w:pPr>
      <w:r>
        <w:rPr/>
        <w:t>Совсем по-другому приняли «Алые паруса» настоя</w:t>
        <w:softHyphen/>
        <w:t>щие литераторы. Так, Н. Ашукин писал в журнале «Рос</w:t>
        <w:softHyphen/>
        <w:t>сия»:</w:t>
      </w:r>
    </w:p>
    <w:p>
      <w:pPr>
        <w:pStyle w:val="Normal"/>
        <w:autoSpaceDE w:val="false"/>
        <w:ind w:firstLine="360"/>
        <w:jc w:val="both"/>
        <w:rPr/>
      </w:pPr>
      <w:r>
        <w:rPr/>
        <w:t>«Новая книга Грина на титульном листе названа по</w:t>
        <w:softHyphen/>
        <w:t>вестью, но на титуле стоит другой подзаголовок: «Фее</w:t>
        <w:softHyphen/>
        <w:t>рия». Мы не знаем, есть ли в этом различии подзаголов</w:t>
        <w:softHyphen/>
        <w:t>ков воля автора или (что теперь очень часто) типограф</w:t>
        <w:softHyphen/>
        <w:t>ская ошибка; ошибка в данном случае счастливая. Ска</w:t>
        <w:softHyphen/>
        <w:t>зочное волшебство феерии сливается с четкостью жиз</w:t>
        <w:softHyphen/>
        <w:t>ненных образов повести, делает «Алые паруса» книгой, волнующей читателя своеобразным, гриновским роман</w:t>
        <w:softHyphen/>
        <w:t>тизмом».</w:t>
      </w:r>
    </w:p>
    <w:p>
      <w:pPr>
        <w:pStyle w:val="Normal"/>
        <w:autoSpaceDE w:val="false"/>
        <w:ind w:firstLine="360"/>
        <w:jc w:val="both"/>
        <w:rPr/>
      </w:pPr>
      <w:r>
        <w:rPr/>
        <w:t>Н. Ашукину вторил в журнале «Печать и революция» поэт и теоретик С. Бобров:</w:t>
      </w:r>
    </w:p>
    <w:p>
      <w:pPr>
        <w:pStyle w:val="Normal"/>
        <w:autoSpaceDE w:val="false"/>
        <w:ind w:firstLine="360"/>
        <w:jc w:val="both"/>
        <w:rPr/>
      </w:pPr>
      <w:r>
        <w:rPr/>
        <w:t>«Грин долго не печатался. Его не было видно за вре</w:t>
        <w:softHyphen/>
        <w:t>мя гражданской войны. Вот перед нами его новая по</w:t>
        <w:softHyphen/>
        <w:t>весть. Видно, как автора перемолола революция, — как автор уходит в удивительное подполье, как исчезает кра</w:t>
        <w:softHyphen/>
        <w:t>сивость, мелкая рябь излишества, как она подменяется глубоким тоном к миру, как описание уходит от эффек</w:t>
        <w:softHyphen/>
        <w:t>тов и трюков, — к единственному трюку, забытому на</w:t>
        <w:softHyphen/>
        <w:t>шими точных дел мастерами, — к искусству...</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Идеализм автора всюду и во всем. Его описания дру</w:t>
        <w:softHyphen/>
        <w:t>гой раз образцовы, его замечания и образы — так и про</w:t>
        <w:softHyphen/>
        <w:t>сятся в пример».</w:t>
      </w:r>
    </w:p>
    <w:p>
      <w:pPr>
        <w:pStyle w:val="Normal"/>
        <w:autoSpaceDE w:val="false"/>
        <w:ind w:firstLine="360"/>
        <w:jc w:val="both"/>
        <w:rPr/>
      </w:pPr>
      <w:r>
        <w:rPr/>
        <w:t>В. Шкловский вспоминает, что «Алыми парусами» восторгался Горький, особенно любил читать и перечи</w:t>
        <w:softHyphen/>
        <w:t>тывать гостям то место, где Ассоль встречает корабль с алыми парусами.</w:t>
      </w:r>
    </w:p>
    <w:p>
      <w:pPr>
        <w:pStyle w:val="Normal"/>
        <w:autoSpaceDE w:val="false"/>
        <w:ind w:firstLine="360"/>
        <w:jc w:val="both"/>
        <w:rPr/>
      </w:pPr>
      <w:r>
        <w:rPr/>
        <w:t>В середине двадцатых годов Грин решил написать ки</w:t>
        <w:softHyphen/>
        <w:t>носценарий «Алых парусов». Замысел так и не был осу</w:t>
        <w:softHyphen/>
        <w:t>ществлен, но среди бумаг Грина сохранилось написанное им либретто:</w:t>
      </w:r>
    </w:p>
    <w:p>
      <w:pPr>
        <w:pStyle w:val="Normal"/>
        <w:autoSpaceDE w:val="false"/>
        <w:ind w:firstLine="360"/>
        <w:jc w:val="both"/>
        <w:rPr/>
      </w:pPr>
      <w:r>
        <w:rPr/>
        <w:t>«Основным композиционным стержнем сценария дол</w:t>
        <w:softHyphen/>
        <w:t>жна быть ясная четкая линия неизбежности соединения Грэя и Ассоль.</w:t>
      </w:r>
    </w:p>
    <w:p>
      <w:pPr>
        <w:pStyle w:val="Normal"/>
        <w:autoSpaceDE w:val="false"/>
        <w:ind w:firstLine="360"/>
        <w:jc w:val="both"/>
        <w:rPr/>
      </w:pPr>
      <w:r>
        <w:rPr/>
        <w:t>Главные композиционные узлы:</w:t>
      </w:r>
    </w:p>
    <w:p>
      <w:pPr>
        <w:pStyle w:val="Normal"/>
        <w:autoSpaceDE w:val="false"/>
        <w:ind w:firstLine="360"/>
        <w:jc w:val="both"/>
        <w:rPr/>
      </w:pPr>
      <w:r>
        <w:rPr/>
        <w:t>1. Встреча Эгеля и Ассоль.</w:t>
      </w:r>
    </w:p>
    <w:p>
      <w:pPr>
        <w:pStyle w:val="Normal"/>
        <w:autoSpaceDE w:val="false"/>
        <w:ind w:firstLine="360"/>
        <w:jc w:val="both"/>
        <w:rPr/>
      </w:pPr>
      <w:r>
        <w:rPr/>
        <w:t>Сцена должна быть своеобразной интродукцией к ос</w:t>
        <w:softHyphen/>
        <w:t>новной сюжетной линии — соединение Грэя и Ассоль. Этот мотив сплетается с темой алых парусов и с первых же тактов звучит в унисон. Ибо, как нет счастья друг без друга, так нет счастья и без той аллегорической меч</w:t>
        <w:softHyphen/>
        <w:t>ты, которая ассоциируется с алыми парусами.</w:t>
      </w:r>
    </w:p>
    <w:p>
      <w:pPr>
        <w:pStyle w:val="Normal"/>
        <w:autoSpaceDE w:val="false"/>
        <w:ind w:firstLine="360"/>
        <w:jc w:val="both"/>
        <w:rPr/>
      </w:pPr>
      <w:r>
        <w:rPr/>
        <w:t>2. Встреча Грэя с Ассоль.</w:t>
      </w:r>
    </w:p>
    <w:p>
      <w:pPr>
        <w:pStyle w:val="Normal"/>
        <w:autoSpaceDE w:val="false"/>
        <w:ind w:firstLine="360"/>
        <w:jc w:val="both"/>
        <w:rPr/>
      </w:pPr>
      <w:r>
        <w:rPr/>
        <w:t>Далее действие быстро развивается, осложняясь свое</w:t>
        <w:softHyphen/>
        <w:t>образным комментарием, на котором, однако, не делает</w:t>
        <w:softHyphen/>
        <w:t>ся акцента, но из которого становятся известными при</w:t>
        <w:softHyphen/>
        <w:t>чины своеобразных условий жизни Ассоль и ее отца. Здесь же появляются социальные мотивировки создав</w:t>
        <w:softHyphen/>
        <w:t>шегося положения.</w:t>
      </w:r>
    </w:p>
    <w:p>
      <w:pPr>
        <w:pStyle w:val="Normal"/>
        <w:autoSpaceDE w:val="false"/>
        <w:ind w:firstLine="360"/>
        <w:jc w:val="both"/>
        <w:rPr/>
      </w:pPr>
      <w:r>
        <w:rPr/>
        <w:t>Всё это, однако, лишь фон, на котором особенно яв</w:t>
        <w:softHyphen/>
        <w:t>ственно выделяются основные образы, темы, т. е. мотив алых парусов и мотив неминуемого соединения.</w:t>
      </w:r>
    </w:p>
    <w:p>
      <w:pPr>
        <w:pStyle w:val="Normal"/>
        <w:autoSpaceDE w:val="false"/>
        <w:ind w:firstLine="360"/>
        <w:jc w:val="both"/>
        <w:rPr/>
      </w:pPr>
      <w:r>
        <w:rPr/>
        <w:t>В музыкальном сопровождении этой сцены появляет</w:t>
        <w:softHyphen/>
        <w:t>ся та же тема, которая была уже при встрече Ассоль с Эгелем. Но здесь она уже господствует, усиливается, доминирует над другими.</w:t>
      </w:r>
    </w:p>
    <w:p>
      <w:pPr>
        <w:pStyle w:val="Normal"/>
        <w:autoSpaceDE w:val="false"/>
        <w:ind w:firstLine="360"/>
        <w:jc w:val="both"/>
        <w:rPr/>
      </w:pPr>
      <w:r>
        <w:rPr/>
        <w:t>По своему месту — это центральная сцена компози</w:t>
        <w:softHyphen/>
        <w:t>ции, осложненная всеми предшествующими ее колли</w:t>
        <w:softHyphen/>
        <w:t>зиями, которые настойчиво являются как странные ил</w:t>
        <w:softHyphen/>
        <w:t>люзии и еще более осложняются странностью самой ситуации.</w:t>
      </w:r>
    </w:p>
    <w:p>
      <w:pPr>
        <w:pStyle w:val="Normal"/>
        <w:autoSpaceDE w:val="false"/>
        <w:ind w:firstLine="360"/>
        <w:jc w:val="both"/>
        <w:rPr/>
      </w:pPr>
      <w:r>
        <w:rPr/>
        <w:t>Вторым социальным мотивом является своеобразный бунт Грэя, этого аристократа в прошлом, вырвавшегося</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затем к морю и забывшего, плавая по безбрежным океа</w:t>
        <w:softHyphen/>
        <w:t>нам, о длинной веренице своих предков, смотревших на него давно знакомыми глазами из потускневших овалов золоченых рам.</w:t>
      </w:r>
    </w:p>
    <w:p>
      <w:pPr>
        <w:pStyle w:val="Normal"/>
        <w:autoSpaceDE w:val="false"/>
        <w:ind w:firstLine="360"/>
        <w:jc w:val="both"/>
        <w:rPr/>
      </w:pPr>
      <w:r>
        <w:rPr/>
        <w:t>3. Под алыми парусами.</w:t>
      </w:r>
    </w:p>
    <w:p>
      <w:pPr>
        <w:pStyle w:val="Normal"/>
        <w:autoSpaceDE w:val="false"/>
        <w:ind w:firstLine="360"/>
        <w:jc w:val="both"/>
        <w:rPr/>
      </w:pPr>
      <w:r>
        <w:rPr/>
        <w:t>Между финалом и предшествующей частью прямая последовательность в развитии темы нарушается. Одна</w:t>
        <w:softHyphen/>
        <w:t>ко развитие действия продолжается в той же поступа</w:t>
        <w:softHyphen/>
        <w:t>тельной последовательности (Грэй покупает алый шелк. Корабль отправляется в устье реки. Нанимаются музы</w:t>
        <w:softHyphen/>
        <w:t>канты). С завершением этого мотива вновь и уже гос</w:t>
        <w:softHyphen/>
        <w:t>подствующей является тема Ассоли с Грэем и алых па</w:t>
        <w:softHyphen/>
        <w:t>русов, которые в финале сливаются.</w:t>
      </w:r>
    </w:p>
    <w:p>
      <w:pPr>
        <w:pStyle w:val="Normal"/>
        <w:autoSpaceDE w:val="false"/>
        <w:ind w:firstLine="360"/>
        <w:jc w:val="both"/>
        <w:rPr/>
      </w:pPr>
      <w:r>
        <w:rPr/>
        <w:t>В качестве социальной концовки является своеобраз</w:t>
        <w:softHyphen/>
        <w:t>ный рефрен в настроениях толпы, провожающей недру</w:t>
        <w:softHyphen/>
        <w:t>желюбными взглядами девушку, быстро плывущую к алым парусам».</w:t>
      </w:r>
    </w:p>
    <w:p>
      <w:pPr>
        <w:pStyle w:val="Normal"/>
        <w:autoSpaceDE w:val="false"/>
        <w:ind w:firstLine="360"/>
        <w:jc w:val="both"/>
        <w:rPr/>
      </w:pPr>
      <w:r>
        <w:rPr/>
        <w:t>ИЗ ЗАПИСНЫХ КНИЖЕК</w:t>
      </w:r>
    </w:p>
    <w:p>
      <w:pPr>
        <w:pStyle w:val="Normal"/>
        <w:autoSpaceDE w:val="false"/>
        <w:ind w:firstLine="360"/>
        <w:jc w:val="both"/>
        <w:rPr/>
      </w:pPr>
      <w:r>
        <w:rPr/>
        <w:t>В январе 1921 года на Невском Грин увидел давнюю свою знакомую Нину Николаевну Миронову. Стали встречаться.</w:t>
      </w:r>
    </w:p>
    <w:p>
      <w:pPr>
        <w:pStyle w:val="Normal"/>
        <w:autoSpaceDE w:val="false"/>
        <w:ind w:firstLine="360"/>
        <w:jc w:val="both"/>
        <w:rPr/>
      </w:pPr>
      <w:r>
        <w:rPr/>
        <w:t>В начале мая Горький получил от Грина письмо сле</w:t>
        <w:softHyphen/>
        <w:t>дующего содержания:</w:t>
      </w:r>
    </w:p>
    <w:p>
      <w:pPr>
        <w:pStyle w:val="Normal"/>
        <w:autoSpaceDE w:val="false"/>
        <w:ind w:firstLine="360"/>
        <w:jc w:val="both"/>
        <w:rPr/>
      </w:pPr>
      <w:r>
        <w:rPr/>
        <w:t>«Глубокоуважаемый Алексей Максимович!</w:t>
      </w:r>
    </w:p>
    <w:p>
      <w:pPr>
        <w:pStyle w:val="Normal"/>
        <w:autoSpaceDE w:val="false"/>
        <w:ind w:firstLine="360"/>
        <w:jc w:val="both"/>
        <w:rPr/>
      </w:pPr>
      <w:r>
        <w:rPr/>
        <w:t>Простите за беспокойство. Я обращаюсь к Вам с по</w:t>
        <w:softHyphen/>
        <w:t>корнейшей просьбой. Будьте добры, просмотрите содер</w:t>
        <w:softHyphen/>
        <w:t>жание этих двух прилагаемых бумажек и, если не най</w:t>
        <w:softHyphen/>
        <w:t>дете их почему-либо странными, — скрепите, пожалуй</w:t>
        <w:softHyphen/>
        <w:t>ста, их тексты Вашей подписью с присоединением хотя бы небольшого количества тех Ваших строк, которые уже не один раз лечили мою скверную жизнь.</w:t>
      </w:r>
    </w:p>
    <w:p>
      <w:pPr>
        <w:pStyle w:val="Normal"/>
        <w:autoSpaceDE w:val="false"/>
        <w:ind w:firstLine="360"/>
        <w:jc w:val="both"/>
        <w:rPr/>
      </w:pPr>
      <w:r>
        <w:rPr/>
        <w:t>У меня создалось впечатление, что Вы не имеете, и дома, свободных минут, почему, не решаясь беспокоить Вас лично, передаю это письмо. С совершенным к Вам и неизменным уважением А. Грин. 7 мая 1921 года.</w:t>
      </w:r>
    </w:p>
    <w:p>
      <w:pPr>
        <w:pStyle w:val="Normal"/>
        <w:autoSpaceDE w:val="false"/>
        <w:ind w:firstLine="360"/>
        <w:jc w:val="both"/>
        <w:rPr/>
      </w:pPr>
      <w:r>
        <w:rPr/>
        <w:t>Соблаговолите, А. М., направить ответ, при оказии, в изд&lt;ательство&gt; Гржебина.</w:t>
      </w:r>
    </w:p>
    <w:p>
      <w:pPr>
        <w:pStyle w:val="Normal"/>
        <w:autoSpaceDE w:val="false"/>
        <w:ind w:firstLine="360"/>
        <w:jc w:val="both"/>
        <w:rPr/>
      </w:pPr>
      <w:r>
        <w:rPr/>
        <w:t>Р. 8. Третья просьба, очень неожиданная для Вас, — следующая. Дней через шесть, семь я собираюсь соеди</w:t>
        <w:softHyphen/>
        <w:t>ниться законным браком. Не осчастливите ли Вы меня содействием в получении где-либо 1-й бутылки спирта?»</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Лето 1921 года Грин и Нина Николаевна провели в Токсове. К моменту пребывания в Токсове относятся две интересные записи в одной из пяти записных книжек Грина, которые он заполнял только в начале двадцатых годов:</w:t>
      </w:r>
    </w:p>
    <w:p>
      <w:pPr>
        <w:pStyle w:val="Normal"/>
        <w:autoSpaceDE w:val="false"/>
        <w:ind w:firstLine="360"/>
        <w:jc w:val="both"/>
        <w:rPr/>
      </w:pPr>
      <w:r>
        <w:rPr/>
        <w:t>ПАХУЧИЙ КУСТАРНИК</w:t>
      </w:r>
    </w:p>
    <w:p>
      <w:pPr>
        <w:pStyle w:val="Normal"/>
        <w:autoSpaceDE w:val="false"/>
        <w:ind w:firstLine="360"/>
        <w:jc w:val="both"/>
        <w:rPr/>
      </w:pPr>
      <w:r>
        <w:rPr/>
        <w:t>Мои воспоминания впечатлений природы обычно упираются в оригинальный кон</w:t>
        <w:softHyphen/>
        <w:t>траст между гористым местом Кленфмиль и окружающими его болотистыми равнинами. Этот контраст всегда привлекал меня. Он представляет одно из редких соединений разнородного, которое нет желания отнести к какой-нибудь географически определен</w:t>
        <w:softHyphen/>
        <w:t>ной территории; думая о нем, кажется, что природа вложила в этот свой каприз весь запас странных противоречий, свойственных душе нашей с значительным и тонким на</w:t>
        <w:softHyphen/>
        <w:t>меком.</w:t>
      </w:r>
    </w:p>
    <w:p>
      <w:pPr>
        <w:pStyle w:val="Normal"/>
        <w:autoSpaceDE w:val="false"/>
        <w:ind w:firstLine="360"/>
        <w:jc w:val="both"/>
        <w:rPr/>
      </w:pPr>
      <w:r>
        <w:rPr/>
        <w:t>ПОЛЗУЧИЙ   КУСТАРНИК</w:t>
      </w:r>
    </w:p>
    <w:p>
      <w:pPr>
        <w:pStyle w:val="Normal"/>
        <w:autoSpaceDE w:val="false"/>
        <w:ind w:firstLine="360"/>
        <w:jc w:val="both"/>
        <w:rPr/>
      </w:pPr>
      <w:r>
        <w:rPr/>
        <w:t>В 192... году мне предстоял выбор, не покидать города, довольствуясь крохами общего пайка, или выполнить, — как ни уродливо, ни жестко по отношению к идеа</w:t>
        <w:softHyphen/>
        <w:t>лу , — давнишнюю мечту свою о жизни в природе. Под тенью этих романтических об</w:t>
        <w:softHyphen/>
        <w:t>лаков я прожил, действительно, всю жизнь, иногда думая обо всем этом более серьез</w:t>
        <w:softHyphen/>
        <w:t>но, чем то позволяли облик и привычки дав</w:t>
        <w:softHyphen/>
        <w:t>нишнего городского жителя. Но в моем прошлом были сечения, если не в стиле Жан-Жака Руссо, то близкие к настрое</w:t>
        <w:softHyphen/>
        <w:t>ниям увлекательных страниц тех смелых, умеющих любить жизнь романистов, о ко</w:t>
        <w:softHyphen/>
        <w:t>торых принято говорить с легкой улыбкой. Я заметил одно: как только моя жизнь на</w:t>
        <w:softHyphen/>
        <w:t>чинала складываться тревожно, как только борьба за существование начинала прини</w:t>
        <w:softHyphen/>
        <w:t>мать темные и безжизненные формы, тот</w:t>
        <w:softHyphen/>
        <w:t>час воскресал старый детский бред Цвету</w:t>
        <w:softHyphen/>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щей Пустыни. Она, издали, обещала отдых и напряжение, игру и поэзию.</w:t>
      </w:r>
    </w:p>
    <w:p>
      <w:pPr>
        <w:pStyle w:val="Normal"/>
        <w:autoSpaceDE w:val="false"/>
        <w:ind w:firstLine="360"/>
        <w:jc w:val="both"/>
        <w:rPr/>
      </w:pPr>
      <w:r>
        <w:rPr/>
        <w:t>Ходить с этим внутри себя было мне не смешно, но грустно, так как я хорошо знал, что не могу стронуться никуда, кроме окре</w:t>
        <w:softHyphen/>
        <w:t>стных дач. Одна из главных ошибок наших состоит в том, что мы ценим природу, насы</w:t>
        <w:softHyphen/>
        <w:t>щенную мечтами, и подходим с усмешкой карикатуриста к той, где живем. Между тем наша пригородная природа — есть мир серьезный не менее, чем берега Ориноко, и, может быть, задумчиво произнося имена неизвестных нам стран, мы смотрим за пре</w:t>
        <w:softHyphen/>
        <w:t>делы земли... Во всяком случае, птица, рас</w:t>
        <w:softHyphen/>
        <w:t>тение и животное, под какой широтой их ни видеть, — есть тот же живой мир, что и вез</w:t>
        <w:softHyphen/>
        <w:t>де. Как ни груба сила контраста, она дает чувствовать эту несомненную истину в вее</w:t>
        <w:softHyphen/>
        <w:t>ре впечатлений тонких и сложных, если природу переместить в город.</w:t>
      </w:r>
    </w:p>
    <w:p>
      <w:pPr>
        <w:pStyle w:val="Normal"/>
        <w:autoSpaceDE w:val="false"/>
        <w:ind w:firstLine="360"/>
        <w:jc w:val="both"/>
        <w:rPr/>
      </w:pPr>
      <w:r>
        <w:rPr/>
        <w:t>Так было весной всех этих только что прошедших лет. Лес и поле явились на Бассейную улицу. Когда магазины были закрыты — почти все, или когда цветочные лавки довольно удачно обманывали прохо</w:t>
        <w:softHyphen/>
        <w:t>жего горшком резеды, затерянным среди имитации лилий и роз, — все кроткие чуде</w:t>
        <w:softHyphen/>
        <w:t>са окрестной растительности хлынули, — по рукам и корзинам, — с полей в спаленную пустоту города. Казалось, произойдет зара</w:t>
        <w:softHyphen/>
        <w:t>стание исторических городских перспектив лютиками, ромашкой и колокольчиками. Дорога шествий открывалась подснежника</w:t>
        <w:softHyphen/>
        <w:t>ми; затем шли: фиалки, ландыши, черему</w:t>
        <w:softHyphen/>
        <w:t>ха, сирень и вся многочисленная красота лета, всё, что видишь в благоуханных пест</w:t>
        <w:softHyphen/>
        <w:t>рых полях. Безвкусие собирателей, мешаю</w:t>
        <w:softHyphen/>
        <w:t>щих ромашку с «кошачьей лапкой» или ирис с метелками, искупалось подлинно</w:t>
        <w:softHyphen/>
        <w:t>стью явления, самим видом цветка в боль</w:t>
        <w:softHyphen/>
        <w:t>шой или загрубелой руке.</w:t>
      </w:r>
    </w:p>
    <w:p>
      <w:pPr>
        <w:pStyle w:val="Normal"/>
        <w:autoSpaceDE w:val="false"/>
        <w:ind w:firstLine="360"/>
        <w:jc w:val="both"/>
        <w:rPr/>
      </w:pPr>
      <w:r>
        <w:rPr/>
        <w:t>Каждый вечер пригородный поезд Фин</w:t>
        <w:softHyphen/>
        <w:t>ляндского вокзала изливался шумной тол</w:t>
        <w:softHyphen/>
        <w:t>пой, прибывающей, главным образом, из Тэ,</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Эль и По, — с букетами, букетиками, связ</w:t>
        <w:softHyphen/>
        <w:t>ками и ворохами цветов. Можно было поду</w:t>
        <w:softHyphen/>
        <w:t>мать, что разорен рай. Однако рай оказы</w:t>
        <w:softHyphen/>
        <w:t>вался весьма практическим раем, если при</w:t>
        <w:softHyphen/>
        <w:t>смотреться к остальной ноше, часто весьма тяжелой. Это было царство женщин, выво</w:t>
        <w:softHyphen/>
        <w:t>лакивающих из недр природы всё съедоб</w:t>
        <w:softHyphen/>
        <w:t>ное, всё годное на продажу. Жестянки с мо</w:t>
        <w:softHyphen/>
        <w:t>локом, корзины ягод, грибов, вязки хворо</w:t>
        <w:softHyphen/>
        <w:t>ста, ведра с полуживой рыбой, береста для растопки, шишки для самовара, — тысячи рук и плечей расползались по городским улицам, — согревать желудки и кипятить кипятки...</w:t>
      </w:r>
    </w:p>
    <w:p>
      <w:pPr>
        <w:pStyle w:val="Normal"/>
        <w:autoSpaceDE w:val="false"/>
        <w:ind w:firstLine="360"/>
        <w:jc w:val="both"/>
        <w:rPr/>
      </w:pPr>
      <w:r>
        <w:rPr/>
        <w:t>Приведу еще несколько выдержек из записных кни-</w:t>
      </w:r>
    </w:p>
    <w:p>
      <w:pPr>
        <w:pStyle w:val="Normal"/>
        <w:autoSpaceDE w:val="false"/>
        <w:ind w:firstLine="360"/>
        <w:jc w:val="both"/>
        <w:rPr/>
      </w:pPr>
      <w:r>
        <w:rPr/>
        <w:t>жек</w:t>
      </w:r>
    </w:p>
    <w:p>
      <w:pPr>
        <w:pStyle w:val="Normal"/>
        <w:autoSpaceDE w:val="false"/>
        <w:ind w:firstLine="360"/>
        <w:jc w:val="both"/>
        <w:rPr/>
      </w:pPr>
      <w:r>
        <w:rPr/>
        <w:t>^—^ — писателя:</w:t>
      </w:r>
    </w:p>
    <w:p>
      <w:pPr>
        <w:pStyle w:val="Normal"/>
        <w:autoSpaceDE w:val="false"/>
        <w:ind w:firstLine="360"/>
        <w:jc w:val="both"/>
        <w:rPr/>
      </w:pPr>
      <w:r>
        <w:rPr/>
        <w:t>«Я жил в стране вымысла всех времен и народов. Там я нашел и понял героев моих, Среди отчетливых, всем знакомых лиц Я видел смутные намеки жизней, Толпу, фон... и в ней нашел много людей,</w:t>
      </w:r>
    </w:p>
    <w:p>
      <w:pPr>
        <w:pStyle w:val="Normal"/>
        <w:autoSpaceDE w:val="false"/>
        <w:ind w:firstLine="360"/>
        <w:jc w:val="both"/>
        <w:rPr/>
      </w:pPr>
      <w:r>
        <w:rPr/>
        <w:t>Оказавшихся живыми, как фокстерьеры,</w:t>
      </w:r>
    </w:p>
    <w:p>
      <w:pPr>
        <w:pStyle w:val="Normal"/>
        <w:autoSpaceDE w:val="false"/>
        <w:ind w:firstLine="360"/>
        <w:jc w:val="both"/>
        <w:rPr/>
      </w:pPr>
      <w:r>
        <w:rPr/>
        <w:t>Со своими делами и судьбой.</w:t>
      </w:r>
    </w:p>
    <w:p>
      <w:pPr>
        <w:pStyle w:val="Normal"/>
        <w:autoSpaceDE w:val="false"/>
        <w:ind w:firstLine="360"/>
        <w:jc w:val="both"/>
        <w:rPr/>
      </w:pPr>
      <w:r>
        <w:rPr/>
        <w:t>Сюжеты: челов&lt;ек&gt; потерял глаз и боится совсем ослепнуть. Поэтому он записывает свою жизнь, чтобы видеть ее и видеть иное.</w:t>
      </w:r>
    </w:p>
    <w:p>
      <w:pPr>
        <w:pStyle w:val="Normal"/>
        <w:autoSpaceDE w:val="false"/>
        <w:ind w:firstLine="360"/>
        <w:jc w:val="both"/>
        <w:rPr/>
      </w:pPr>
      <w:r>
        <w:rPr/>
        <w:t>Сюжет: Ангелы на земле.</w:t>
      </w:r>
    </w:p>
    <w:p>
      <w:pPr>
        <w:pStyle w:val="Normal"/>
        <w:autoSpaceDE w:val="false"/>
        <w:ind w:firstLine="360"/>
        <w:jc w:val="both"/>
        <w:rPr/>
      </w:pPr>
      <w:r>
        <w:rPr/>
        <w:t>Сказки Нины.</w:t>
      </w:r>
    </w:p>
    <w:p>
      <w:pPr>
        <w:pStyle w:val="Normal"/>
        <w:autoSpaceDE w:val="false"/>
        <w:ind w:firstLine="360"/>
        <w:jc w:val="both"/>
        <w:rPr/>
      </w:pPr>
      <w:r>
        <w:rPr/>
        <w:t>Перо из крыльев ангела.</w:t>
      </w:r>
    </w:p>
    <w:p>
      <w:pPr>
        <w:pStyle w:val="Normal"/>
        <w:autoSpaceDE w:val="false"/>
        <w:ind w:firstLine="360"/>
        <w:jc w:val="both"/>
        <w:rPr/>
      </w:pPr>
      <w:r>
        <w:rPr/>
        <w:t>Белая ворона на полюсе.</w:t>
      </w:r>
    </w:p>
    <w:p>
      <w:pPr>
        <w:pStyle w:val="Normal"/>
        <w:autoSpaceDE w:val="false"/>
        <w:ind w:firstLine="360"/>
        <w:jc w:val="both"/>
        <w:rPr/>
      </w:pPr>
      <w:r>
        <w:rPr/>
        <w:t>Слова отбрасывают тень.</w:t>
      </w:r>
    </w:p>
    <w:p>
      <w:pPr>
        <w:pStyle w:val="Normal"/>
        <w:autoSpaceDE w:val="false"/>
        <w:ind w:firstLine="360"/>
        <w:jc w:val="both"/>
        <w:rPr/>
      </w:pPr>
      <w:r>
        <w:rPr/>
        <w:t>Каторжники воображения (писатели в виде арестан</w:t>
        <w:softHyphen/>
        <w:t>тов каторжной тюрьмы, таскающие тяжести творчества).</w:t>
      </w:r>
    </w:p>
    <w:p>
      <w:pPr>
        <w:pStyle w:val="Normal"/>
        <w:autoSpaceDE w:val="false"/>
        <w:ind w:firstLine="360"/>
        <w:jc w:val="both"/>
        <w:rPr/>
      </w:pPr>
      <w:r>
        <w:rPr/>
        <w:t>Как человек, соскочив с поезда и снова вскочив в него, узнает, что прошел год».</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ПОДЛЕЖИТ ЛИ  ГЕНИЙ  СУДУ?»</w:t>
      </w:r>
    </w:p>
    <w:p>
      <w:pPr>
        <w:pStyle w:val="Normal"/>
        <w:autoSpaceDE w:val="false"/>
        <w:ind w:firstLine="360"/>
        <w:jc w:val="both"/>
        <w:rPr/>
      </w:pPr>
      <w:r>
        <w:rPr/>
        <w:t>Жизнь постепенно входила в норму. Грин покинул Дом искусств, но вопрос о заработке продолжал оста</w:t>
        <w:softHyphen/>
        <w:t>ваться острым. Беда была прежняя: негде печататься, (Мало было бумаги, почти не было издательств.) За весь 1922 год * Грин едва ли опубликовал десяток рас</w:t>
        <w:softHyphen/>
        <w:t>сказов да малюсенькую книжечку, куда вошли три но</w:t>
        <w:softHyphen/>
        <w:t>веллы. Несколько раз он ездил в Москву, пытаясь что-нибудь напечатать там. Один из таких приездов описы</w:t>
        <w:softHyphen/>
        <w:t>вает Эм. Миндлин в книге «Необыкновенные собесед</w:t>
        <w:softHyphen/>
        <w:t>ники».</w:t>
      </w:r>
    </w:p>
    <w:p>
      <w:pPr>
        <w:pStyle w:val="Normal"/>
        <w:autoSpaceDE w:val="false"/>
        <w:ind w:firstLine="360"/>
        <w:jc w:val="both"/>
        <w:rPr/>
      </w:pPr>
      <w:r>
        <w:rPr/>
        <w:t>«Еще в конце 1922 года Александр Степанович Грин, писатель старшего поколения, известный всем нам по своим дореволюционным рассказам, узколицый, сухой, немногословный, пришел и молча положил на редакци</w:t>
        <w:softHyphen/>
        <w:t>онный ** стол рассказ «Тифозный пунктир». Я пообещал на другой же день отправить рассказ в Берлин. Грин сказал, что отправить рассказ можно и послезавтра, и послепослезавтра, даже через неделю — ему это всё равно.</w:t>
      </w:r>
    </w:p>
    <w:p>
      <w:pPr>
        <w:pStyle w:val="Normal"/>
        <w:autoSpaceDE w:val="false"/>
        <w:ind w:firstLine="360"/>
        <w:jc w:val="both"/>
        <w:rPr/>
      </w:pPr>
      <w:r>
        <w:rPr/>
        <w:t xml:space="preserve">— </w:t>
      </w:r>
      <w:r>
        <w:rPr/>
        <w:t>Отправляйте когда хотите. И печатайте тоже ко</w:t>
        <w:softHyphen/>
        <w:t>гда хотите. Лишь бы мне гонорарий сейчас.</w:t>
      </w:r>
    </w:p>
    <w:p>
      <w:pPr>
        <w:pStyle w:val="Normal"/>
        <w:autoSpaceDE w:val="false"/>
        <w:ind w:firstLine="360"/>
        <w:jc w:val="both"/>
        <w:rPr/>
      </w:pPr>
      <w:r>
        <w:rPr/>
        <w:t>Пришлось идти к Калменсу на поклон. День был, как назло, неплатежный, и мы все сидели без денег. По сча</w:t>
        <w:softHyphen/>
        <w:t>стью, Калменс знал Грина и очень высоко ценил его рас</w:t>
        <w:softHyphen/>
        <w:t>сказы. Деньги были выданы, и Грин потребовал, чтобы все — нас было человек пять молодых литераторов — по</w:t>
        <w:softHyphen/>
        <w:t>шли с ним в столовую Дворца союзов. &lt;... &gt;</w:t>
      </w:r>
    </w:p>
    <w:p>
      <w:pPr>
        <w:pStyle w:val="Normal"/>
        <w:autoSpaceDE w:val="false"/>
        <w:ind w:firstLine="360"/>
        <w:jc w:val="both"/>
        <w:rPr/>
      </w:pPr>
      <w:r>
        <w:rPr/>
        <w:t xml:space="preserve">— </w:t>
      </w:r>
      <w:r>
        <w:rPr/>
        <w:t>Зачем, Александр Степанович?</w:t>
      </w:r>
    </w:p>
    <w:p>
      <w:pPr>
        <w:pStyle w:val="Normal"/>
        <w:autoSpaceDE w:val="false"/>
        <w:ind w:firstLine="360"/>
        <w:jc w:val="both"/>
        <w:rPr/>
      </w:pPr>
      <w:r>
        <w:rPr/>
        <w:t xml:space="preserve">— </w:t>
      </w:r>
      <w:r>
        <w:rPr/>
        <w:t>Сегодня зайчатина. Я уже был там. Детки, мы с вами идем на зайчатину.</w:t>
      </w:r>
    </w:p>
    <w:p>
      <w:pPr>
        <w:pStyle w:val="Normal"/>
        <w:autoSpaceDE w:val="false"/>
        <w:ind w:firstLine="360"/>
        <w:jc w:val="both"/>
        <w:rPr/>
      </w:pPr>
      <w:r>
        <w:rPr/>
        <w:t>Денег не было ни у кого из нас. Грин обиделся:</w:t>
      </w:r>
    </w:p>
    <w:p>
      <w:pPr>
        <w:pStyle w:val="Normal"/>
        <w:autoSpaceDE w:val="false"/>
        <w:ind w:firstLine="360"/>
        <w:jc w:val="both"/>
        <w:rPr/>
      </w:pPr>
      <w:r>
        <w:rPr/>
        <w:t>* И. Сукиасова в статье «Новое об Александре Грине» («Лите</w:t>
        <w:softHyphen/>
        <w:t>ратурная Грузия», 1968, № 12) говорит (на основании воспомина</w:t>
        <w:softHyphen/>
        <w:t>ний одного из сотрудников газеты «Заря Востока»), что летом 1922 года в Тбилиси из Одессы вместе с И. Бабелем приехал Грин и прожил там полтора месяца. У нас нет никаких данных в под</w:t>
        <w:softHyphen/>
        <w:t>тверждение этой версии.</w:t>
      </w:r>
    </w:p>
    <w:p>
      <w:pPr>
        <w:pStyle w:val="Normal"/>
        <w:autoSpaceDE w:val="false"/>
        <w:ind w:firstLine="360"/>
        <w:jc w:val="both"/>
        <w:rPr/>
      </w:pPr>
      <w:r>
        <w:rPr/>
        <w:t>** Эм. Миндлин был московским корреспондентом газеты «Накануне», которая печаталась в Берлине и продавалась в киосках Советского Союза.</w:t>
      </w:r>
    </w:p>
    <w:p>
      <w:pPr>
        <w:pStyle w:val="Normal"/>
        <w:autoSpaceDE w:val="false"/>
        <w:ind w:firstLine="360"/>
        <w:jc w:val="both"/>
        <w:rPr/>
      </w:pPr>
      <w:r>
        <w:rPr/>
        <w:t xml:space="preserve">18   Зак. № 272 </w:t>
      </w: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 xml:space="preserve">— </w:t>
      </w:r>
      <w:r>
        <w:rPr/>
        <w:t>Деньги есть у меня. Я же только что получил. Завтра их у меня не будет. И завтра вы поведете меня обедать. С пивом. Мы не пианицы, — так он произносил: «пианицы», — но обедаем, детки, с пивом!</w:t>
      </w:r>
    </w:p>
    <w:p>
      <w:pPr>
        <w:pStyle w:val="Normal"/>
        <w:autoSpaceDE w:val="false"/>
        <w:ind w:firstLine="360"/>
        <w:jc w:val="both"/>
        <w:rPr/>
      </w:pPr>
      <w:r>
        <w:rPr/>
        <w:t>Мы пошли. Пешком — по Тверской, через Охотный ряд, площадь Ногина — на Солянку. По пути встреча</w:t>
        <w:softHyphen/>
        <w:t>лись знакомые — Грин останавливал их и требовал, что</w:t>
        <w:softHyphen/>
        <w:t>бы они повернули и пошли с нами.</w:t>
      </w:r>
    </w:p>
    <w:p>
      <w:pPr>
        <w:pStyle w:val="Normal"/>
        <w:autoSpaceDE w:val="false"/>
        <w:ind w:firstLine="360"/>
        <w:jc w:val="both"/>
        <w:rPr/>
      </w:pPr>
      <w:r>
        <w:rPr/>
        <w:t xml:space="preserve">— </w:t>
      </w:r>
      <w:r>
        <w:rPr/>
        <w:t>Идем есть зайчатину, детки.</w:t>
      </w:r>
    </w:p>
    <w:p>
      <w:pPr>
        <w:pStyle w:val="Normal"/>
        <w:autoSpaceDE w:val="false"/>
        <w:ind w:firstLine="360"/>
        <w:jc w:val="both"/>
        <w:rPr/>
      </w:pPr>
      <w:r>
        <w:rPr/>
        <w:t>В столовую пришли табуном — человек десять, если не больше.</w:t>
      </w:r>
    </w:p>
    <w:p>
      <w:pPr>
        <w:pStyle w:val="Normal"/>
        <w:autoSpaceDE w:val="false"/>
        <w:ind w:firstLine="360"/>
        <w:jc w:val="both"/>
        <w:rPr/>
      </w:pPr>
      <w:r>
        <w:rPr/>
        <w:t>Грин не ушел из столовой и не позволил никому из нас встать, пока не была истрачена последняя тысяча из многих миллионов рублей, полученных им за рассказ „Тифозный пунктир"».</w:t>
      </w:r>
    </w:p>
    <w:p>
      <w:pPr>
        <w:pStyle w:val="Normal"/>
        <w:autoSpaceDE w:val="false"/>
        <w:ind w:firstLine="360"/>
        <w:jc w:val="both"/>
        <w:rPr/>
      </w:pPr>
      <w:r>
        <w:rPr/>
        <w:t>28 октября 1922 года на одном из петроградских «толчков» появился высокий мужчина. Он скинул с себя серое пальто и зычно крикнул:</w:t>
      </w:r>
    </w:p>
    <w:p>
      <w:pPr>
        <w:pStyle w:val="Normal"/>
        <w:autoSpaceDE w:val="false"/>
        <w:ind w:firstLine="360"/>
        <w:jc w:val="both"/>
        <w:rPr/>
      </w:pPr>
      <w:r>
        <w:rPr/>
        <w:t xml:space="preserve">— </w:t>
      </w:r>
      <w:r>
        <w:rPr/>
        <w:t>Ну, ну, налетай — заграничное пальто, на шелко</w:t>
        <w:softHyphen/>
        <w:t>вой подкладке, со всеми пуговицами!</w:t>
      </w:r>
    </w:p>
    <w:p>
      <w:pPr>
        <w:pStyle w:val="Normal"/>
        <w:autoSpaceDE w:val="false"/>
        <w:ind w:firstLine="360"/>
        <w:jc w:val="both"/>
        <w:rPr/>
      </w:pPr>
      <w:r>
        <w:rPr/>
        <w:t>В мгновение ока к человеку подскочили два базар</w:t>
        <w:softHyphen/>
        <w:t>ных типа, сунули деньги и скрылись. Подошел еще один покупатель и с огорчением сказал:</w:t>
      </w:r>
    </w:p>
    <w:p>
      <w:pPr>
        <w:pStyle w:val="Normal"/>
        <w:autoSpaceDE w:val="false"/>
        <w:ind w:firstLine="360"/>
        <w:jc w:val="both"/>
        <w:rPr/>
      </w:pPr>
      <w:r>
        <w:rPr/>
        <w:t xml:space="preserve">— </w:t>
      </w:r>
      <w:r>
        <w:rPr/>
        <w:t>Продешевили, гражданин. Я дал бы больше. Но человек уже не слышал его. Его широкая спина</w:t>
      </w:r>
    </w:p>
    <w:p>
      <w:pPr>
        <w:pStyle w:val="Normal"/>
        <w:autoSpaceDE w:val="false"/>
        <w:ind w:firstLine="360"/>
        <w:jc w:val="both"/>
        <w:rPr/>
      </w:pPr>
      <w:r>
        <w:rPr/>
        <w:t>скрылась за дверью цветочного магазина. Откуда он вскоре выбежал с несколькими розами и тотчас кинулся в кондитерскую.</w:t>
      </w:r>
    </w:p>
    <w:p>
      <w:pPr>
        <w:pStyle w:val="Normal"/>
        <w:autoSpaceDE w:val="false"/>
        <w:ind w:firstLine="360"/>
        <w:jc w:val="both"/>
        <w:rPr/>
      </w:pPr>
      <w:r>
        <w:rPr/>
        <w:t>Это был Александр Грин. В тот день жене исполни</w:t>
        <w:softHyphen/>
        <w:t>лось двадцать восемь лет, а денег... денег, как почти всегда, не было.</w:t>
      </w:r>
    </w:p>
    <w:p>
      <w:pPr>
        <w:pStyle w:val="Normal"/>
        <w:autoSpaceDE w:val="false"/>
        <w:ind w:firstLine="360"/>
        <w:jc w:val="both"/>
        <w:rPr/>
      </w:pPr>
      <w:r>
        <w:rPr/>
        <w:t>А потом для Грина настали хорошие дни. В редак</w:t>
        <w:softHyphen/>
        <w:t>циях — а они росли как на дрожжах — он был желан</w:t>
        <w:softHyphen/>
        <w:t>ным гостем. Ему охотно давали авансы, еще охотнее печатали. Появившись в середине 1923 года в Москве проездом из Ялты, он писал И. Касаткину, работавшему в «Красной ниве»:</w:t>
      </w:r>
    </w:p>
    <w:p>
      <w:pPr>
        <w:pStyle w:val="Normal"/>
        <w:autoSpaceDE w:val="false"/>
        <w:ind w:firstLine="360"/>
        <w:jc w:val="both"/>
        <w:rPr/>
      </w:pPr>
      <w:r>
        <w:rPr/>
        <w:t>«Многоуважаемый Иван Михайлович! Я с женой здесь проездом из Ялты в Петербург. Я обращаюсь к</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Вам с двумя покорными просьбами: 1-я вручить мне корректуру романа для возможной продажи отдельным изд-:м; и 2-е — соблаговолить устроить аванс 5000 р., по</w:t>
        <w:softHyphen/>
        <w:t>тому что у меня, благодаря спешному отъезду из Ялты (опасно заболела мать жены), денег нет. Я думаю, что при желании с Вашей стороны мог бы в течение месяца погасить этот аванс одним рассказом. Вам я ничего не должен, С уважением А. С. Грин».</w:t>
      </w:r>
    </w:p>
    <w:p>
      <w:pPr>
        <w:pStyle w:val="Normal"/>
        <w:autoSpaceDE w:val="false"/>
        <w:ind w:firstLine="360"/>
        <w:jc w:val="both"/>
        <w:rPr/>
      </w:pPr>
      <w:r>
        <w:rPr/>
        <w:t>Корректурой Грин был незамедлительно обеспечен, аванс ему был выплачен, об издании романа он догово</w:t>
        <w:softHyphen/>
        <w:t>рился с издательством «Земля и фабрика». Затем он уехал в Петроград. Затеял ремонт квартиры. Между тем издательство не торопилось выполнять договорные обязательства.</w:t>
      </w:r>
    </w:p>
    <w:p>
      <w:pPr>
        <w:pStyle w:val="Normal"/>
        <w:autoSpaceDE w:val="false"/>
        <w:ind w:firstLine="360"/>
        <w:jc w:val="both"/>
        <w:rPr/>
      </w:pPr>
      <w:r>
        <w:rPr/>
        <w:t>Во второй половине июля Грин написал А. Свир---ому:</w:t>
      </w:r>
    </w:p>
    <w:p>
      <w:pPr>
        <w:pStyle w:val="Normal"/>
        <w:autoSpaceDE w:val="false"/>
        <w:ind w:firstLine="360"/>
        <w:jc w:val="both"/>
        <w:rPr/>
      </w:pPr>
      <w:r>
        <w:rPr/>
        <w:t>«Дорогой друг Алексей! Издательство «Земля и фаб</w:t>
        <w:softHyphen/>
        <w:t>рика» меня режет. Благодаря его неисполненному обе</w:t>
        <w:softHyphen/>
        <w:t>щанию выслать деньги, я попал в страшно трудное поло</w:t>
        <w:softHyphen/>
        <w:t>жение с ремонтом квартиры и, благодаря этому же об</w:t>
        <w:softHyphen/>
        <w:t>стоятельству, должен был отказаться ехать в Северный океан. 10 дней тому назад я послал им заказное письмо, на которое не получил даже ответа. Так как они, оче</w:t>
        <w:softHyphen/>
        <w:t>видно, хамы, то я очень прошу тебя сообщить им о моем нетерпении, трудностях и негодовании. Больше с ними иметь дело закаюсь.</w:t>
      </w:r>
    </w:p>
    <w:p>
      <w:pPr>
        <w:pStyle w:val="Normal"/>
        <w:autoSpaceDE w:val="false"/>
        <w:ind w:firstLine="360"/>
        <w:jc w:val="both"/>
        <w:rPr/>
      </w:pPr>
      <w:r>
        <w:rPr/>
        <w:t>Нина Николаевна и я шлем привет Вам с Татьяной Алексеевной и желаем здоровья. Пожалуйста, толкни их! Твой А. Грин. 19 июля 1923 г. 8-я Рождественская, 21, кв. 10».</w:t>
      </w:r>
    </w:p>
    <w:p>
      <w:pPr>
        <w:pStyle w:val="Normal"/>
        <w:autoSpaceDE w:val="false"/>
        <w:ind w:firstLine="360"/>
        <w:jc w:val="both"/>
        <w:rPr/>
      </w:pPr>
      <w:r>
        <w:rPr/>
        <w:t>Роман «Блистающий мир» вышел в 1924 году. В кни</w:t>
        <w:softHyphen/>
        <w:t>ге было сделано множество купюр, допущена масса опе</w:t>
        <w:softHyphen/>
        <w:t>чаток. Даря книгу бывшему редактору журнала «Аргус» Василию Регинину, Грин написал на титуле: «Вам на память о безумных и нервных днях искусства А. Грин. Все недоразумения стиля прошу отнести к опечаткам».</w:t>
      </w:r>
    </w:p>
    <w:p>
      <w:pPr>
        <w:pStyle w:val="Normal"/>
        <w:autoSpaceDE w:val="false"/>
        <w:ind w:firstLine="360"/>
        <w:jc w:val="both"/>
        <w:rPr/>
      </w:pPr>
      <w:r>
        <w:rPr/>
        <w:t>В мае того же года Союз писателей задумал в связи с приближающейся знаменательной датой — 125-летием со дня рождения А. С. Пушкина — выпустить одноднев</w:t>
        <w:softHyphen/>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ную газету. Собрали материал, дал небольшую заметку и Грин. По техническим причинам газета, к сожалению, не вышла. Заметка Грина сохранилась. Пусть читателей не смущает ее странный заголовок «Воспоминания об А. С. Пушкине». Для Грина Пушкин был вечным спут</w:t>
        <w:softHyphen/>
        <w:t>ником жизни. Заметка эта — краткий рассказ о спут</w:t>
        <w:softHyphen/>
        <w:t>нике души.</w:t>
      </w:r>
    </w:p>
    <w:p>
      <w:pPr>
        <w:pStyle w:val="Normal"/>
        <w:autoSpaceDE w:val="false"/>
        <w:ind w:firstLine="360"/>
        <w:jc w:val="both"/>
        <w:rPr/>
      </w:pPr>
      <w:r>
        <w:rPr/>
        <w:t>ВОСПОМИНАНИЯ ОБ А. С. ПУШКИНЕ</w:t>
      </w:r>
    </w:p>
    <w:p>
      <w:pPr>
        <w:pStyle w:val="Normal"/>
        <w:autoSpaceDE w:val="false"/>
        <w:ind w:firstLine="360"/>
        <w:jc w:val="both"/>
        <w:rPr/>
      </w:pPr>
      <w:r>
        <w:rPr/>
        <w:t>Сто двадцать пять лет — очень не</w:t>
        <w:softHyphen/>
        <w:t>много на весах истинного искусства. За та</w:t>
        <w:softHyphen/>
        <w:t>кое короткое время можно, однако, успеть повернуться спиной к своему собственному восторгу и поставить над вчерашним днем подлинного искусства вопросительный знак.</w:t>
      </w:r>
    </w:p>
    <w:p>
      <w:pPr>
        <w:pStyle w:val="Normal"/>
        <w:autoSpaceDE w:val="false"/>
        <w:ind w:firstLine="360"/>
        <w:jc w:val="both"/>
        <w:rPr/>
      </w:pPr>
      <w:r>
        <w:rPr/>
        <w:t>Мы призваны, — согласились, — и я в том числе, — написать о гении. Написать, — значит судить. Подлежит ли гений суду? Возможна ли канцелярская бумага, послан</w:t>
        <w:softHyphen/>
        <w:t>ная Александру Сергеевичу Пушкину с тре</w:t>
        <w:softHyphen/>
        <w:t>бованием немедленно пересмотреть «Бориса Годунова» и выкинуть из этой книги всё, что я не понимаю, или с чем не согласен?</w:t>
      </w:r>
    </w:p>
    <w:p>
      <w:pPr>
        <w:pStyle w:val="Normal"/>
        <w:autoSpaceDE w:val="false"/>
        <w:ind w:firstLine="360"/>
        <w:jc w:val="both"/>
        <w:rPr/>
      </w:pPr>
      <w:r>
        <w:rPr/>
        <w:t>Ответ ясен. Итак, можно написать толь</w:t>
        <w:softHyphen/>
        <w:t>ко, — что дал он тебе и что ты взял от не</w:t>
        <w:softHyphen/>
        <w:t>го, — и, пожалуй, — еще: сохранил ли до сего дня?</w:t>
      </w:r>
    </w:p>
    <w:p>
      <w:pPr>
        <w:pStyle w:val="Normal"/>
        <w:autoSpaceDE w:val="false"/>
        <w:ind w:firstLine="360"/>
        <w:jc w:val="both"/>
        <w:rPr/>
      </w:pPr>
      <w:r>
        <w:rPr/>
        <w:t>Да, сохранил.</w:t>
      </w:r>
    </w:p>
    <w:p>
      <w:pPr>
        <w:pStyle w:val="Normal"/>
        <w:autoSpaceDE w:val="false"/>
        <w:ind w:firstLine="360"/>
        <w:jc w:val="both"/>
        <w:rPr/>
      </w:pPr>
      <w:r>
        <w:rPr/>
        <w:t>Почему этот гений — не страшен? Без молний и громов, без режущего глаза бле</w:t>
        <w:softHyphen/>
        <w:t>ска? Когда я думаю о А. С. Пушкине, не</w:t>
        <w:softHyphen/>
        <w:t>медленно и отчетливо представляется мне та Россия, которую я люблю и знаю. Я знаю его всю жизнь, с той поры, как на</w:t>
        <w:softHyphen/>
        <w:t>чал читать. Лет восьми-семи, в гостях, я уединился с книгой Пушкина, прочел «Руслан и Людмила», и у меня до сего вре</w:t>
        <w:softHyphen/>
        <w:t>мени, несмотря на тот бессильный читатель</w:t>
        <w:softHyphen/>
        <w:t>ский возраст, остается ясное сознание, что я очень хорошо понимал всё, о чем читал у Пушкина — в первый раз. Путь воплоще</w:t>
        <w:softHyphen/>
        <w:t>ния строк в образы, а образов в подлинную</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действительность был краток, мгновенен и оставил сознание не чтения, а переживания.</w:t>
      </w:r>
    </w:p>
    <w:p>
      <w:pPr>
        <w:pStyle w:val="Normal"/>
        <w:autoSpaceDE w:val="false"/>
        <w:ind w:firstLine="360"/>
        <w:jc w:val="both"/>
        <w:rPr/>
      </w:pPr>
      <w:r>
        <w:rPr/>
        <w:t>Так было и дальше. Входя в книги Пуш</w:t>
        <w:softHyphen/>
        <w:t>кина, я переживал всё, что было написано в них с простотой летнего дня и со всей сложностью человеческой души. Так полно переложить в свои книги самого себя, так лукаво, с такой подкупающей, прелестной улыбкой заставить книгу обернуться Але</w:t>
        <w:softHyphen/>
        <w:t>ксандром Сергеевичем, — мог только он один.</w:t>
      </w:r>
    </w:p>
    <w:p>
      <w:pPr>
        <w:pStyle w:val="Normal"/>
        <w:autoSpaceDE w:val="false"/>
        <w:ind w:firstLine="360"/>
        <w:jc w:val="both"/>
        <w:rPr/>
      </w:pPr>
      <w:r>
        <w:rPr/>
        <w:t>Я слышал, что где-то в воздухе одиноко бродит картинный вопрос: «Современен ли А. С. Пушкин?» То есть: «Современна ли природа? Страсть? Чувства? Любовь? Со</w:t>
        <w:softHyphen/>
        <w:t>временны ли люди вообще?» Пусть ответят те, кто заведует отделом любопытных во</w:t>
        <w:softHyphen/>
        <w:t>просов.</w:t>
      </w:r>
    </w:p>
    <w:p>
      <w:pPr>
        <w:pStyle w:val="Normal"/>
        <w:autoSpaceDE w:val="false"/>
        <w:ind w:firstLine="360"/>
        <w:jc w:val="both"/>
        <w:rPr/>
      </w:pPr>
      <w:r>
        <w:rPr/>
        <w:t>...Пушкин представляется мне таким, как он стоит на памятнике, и взглядом на</w:t>
        <w:softHyphen/>
        <w:t>стоящего, большого, а потому и доброго человека смотрит на русский мир, задумы</w:t>
        <w:softHyphen/>
        <w:t>вая поэтическое создание с трепетом и тос</w:t>
        <w:softHyphen/>
        <w:t>кой при мысли, какой гигантский труд пред</w:t>
        <w:softHyphen/>
        <w:t>стоит совершить ему, потому что нужно ра</w:t>
        <w:softHyphen/>
        <w:t>ботать, работать и работать, для того, что</w:t>
        <w:softHyphen/>
        <w:t>бы хаотическая пыль непосредственного видения слеглась в ясный и великий пей</w:t>
        <w:softHyphen/>
        <w:t>заж.</w:t>
      </w:r>
    </w:p>
    <w:p>
      <w:pPr>
        <w:pStyle w:val="Normal"/>
        <w:autoSpaceDE w:val="false"/>
        <w:ind w:firstLine="360"/>
        <w:jc w:val="both"/>
        <w:rPr/>
      </w:pPr>
      <w:r>
        <w:rPr/>
        <w:t>Р. 8. А. С. Пушкин знал, „что такое искусство".</w:t>
      </w:r>
    </w:p>
    <w:p>
      <w:pPr>
        <w:pStyle w:val="Normal"/>
        <w:autoSpaceDE w:val="false"/>
        <w:ind w:firstLine="360"/>
        <w:jc w:val="both"/>
        <w:rPr/>
      </w:pPr>
      <w:r>
        <w:rPr/>
        <w:t>ПИСЬМА ИЗ КРЫМА И  В КРЫМ</w:t>
      </w:r>
    </w:p>
    <w:p>
      <w:pPr>
        <w:pStyle w:val="Normal"/>
        <w:autoSpaceDE w:val="false"/>
        <w:ind w:firstLine="360"/>
        <w:jc w:val="both"/>
        <w:rPr/>
      </w:pPr>
      <w:r>
        <w:rPr/>
        <w:t>Возможности часто ездить в Москву и устраивать свои дела у Грина, конечно, не было. Жизнь в Крыму была много дешевле, чем в Москве или в Ленинграде, но издательские работники не торопились переводить деньги. Выплаты часто относились на неопределенное время. Поэтому Грину поневоле приходилось обращать</w:t>
        <w:softHyphen/>
        <w:t>ся со всевозможными просьбами к своим многочислен</w:t>
        <w:softHyphen/>
        <w:t>ным друзьям и знакомым.</w:t>
      </w:r>
    </w:p>
    <w:p>
      <w:pPr>
        <w:pStyle w:val="Normal"/>
        <w:autoSpaceDE w:val="false"/>
        <w:ind w:firstLine="360"/>
        <w:jc w:val="both"/>
        <w:rPr/>
      </w:pPr>
      <w:r>
        <w:rPr/>
        <w:t>Один из них, редактор журнала «Россия» И. Лежнев, писал Грину 17 июля 1924 года:</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Дорогой Александр Степанович!</w:t>
      </w:r>
    </w:p>
    <w:p>
      <w:pPr>
        <w:pStyle w:val="Normal"/>
        <w:autoSpaceDE w:val="false"/>
        <w:ind w:firstLine="360"/>
        <w:jc w:val="both"/>
        <w:rPr/>
      </w:pPr>
      <w:r>
        <w:rPr/>
        <w:t>Вашу телеграмму получил. Немедленно пошел в «Землю и фабрику». Там мне разъяснили, что денег Вам с них никаких не причитается. «Алые паруса» и «Серый автомобиль» изд-вом отклонены. Выходит в издании «Земли и фабрики» «Блистающий мир», и Вам будут высланы 25 авторских экземпляров по адресу, указан</w:t>
        <w:softHyphen/>
        <w:t>ному мною. Говорил с Бочаровым. Он нажал на за-вед&lt;ующего&gt; фин&lt;ансовой&gt; частью некоего Кузмен-ко. Говорил я и с Кузменко. Он жаловался на плохие дела, но после настояния моего и Бочарова деньги Вам на днях обещал выслать. «У меня, — говорит, — уже зна</w:t>
        <w:softHyphen/>
        <w:t>чится в списке неотложных платежей. Сколько сумею, на днях вышлю». Вот Вам все результаты моих хлопот. Как видите, жидко. Но большего, при всем желании, добить</w:t>
        <w:softHyphen/>
        <w:t>ся я не мог.</w:t>
      </w:r>
    </w:p>
    <w:p>
      <w:pPr>
        <w:pStyle w:val="Normal"/>
        <w:autoSpaceDE w:val="false"/>
        <w:ind w:firstLine="360"/>
        <w:jc w:val="both"/>
        <w:rPr/>
      </w:pPr>
      <w:r>
        <w:rPr/>
        <w:t>Вышел № 2 «России». Книжку Вам передаст, если еще не передала Эстер Соломоновна *. Я ей выслал спе</w:t>
        <w:softHyphen/>
        <w:t>циально для Вас. Сейчас на всех парах двигаем № 3. «Крысолов» уже в наборе. Гранки, если будет досуг, вы</w:t>
        <w:softHyphen/>
        <w:t>шлю Вам (очень я сейчас загружен работой; без по</w:t>
        <w:softHyphen/>
        <w:t>мощи Э. С. приходится крутенько). Корректуры ждать от Вас не сумею, т. к. мы будем печатать лист за ли</w:t>
        <w:softHyphen/>
        <w:t>стом по мере того, как материал будет набираться (верстка пойдет тут же)... Ваш И. Лежнев».</w:t>
      </w:r>
    </w:p>
    <w:p>
      <w:pPr>
        <w:pStyle w:val="Normal"/>
        <w:autoSpaceDE w:val="false"/>
        <w:ind w:firstLine="360"/>
        <w:jc w:val="both"/>
        <w:rPr/>
      </w:pPr>
      <w:r>
        <w:rPr/>
        <w:t>Иногда — правда не слишком часто — картина меня</w:t>
        <w:softHyphen/>
        <w:t>лась, и тогда уже не Грин требовал от издательства деньги, а какая-нибудь редакция, где он взял очередной аванс, извещала его, что задолженность есть и каким способом ее надо погасить.</w:t>
      </w:r>
    </w:p>
    <w:p>
      <w:pPr>
        <w:pStyle w:val="Normal"/>
        <w:autoSpaceDE w:val="false"/>
        <w:ind w:firstLine="360"/>
        <w:jc w:val="both"/>
        <w:rPr/>
      </w:pPr>
      <w:r>
        <w:rPr/>
        <w:t>Об этом письмо И. Касаткину:</w:t>
      </w:r>
    </w:p>
    <w:p>
      <w:pPr>
        <w:pStyle w:val="Normal"/>
        <w:autoSpaceDE w:val="false"/>
        <w:ind w:firstLine="360"/>
        <w:jc w:val="both"/>
        <w:rPr/>
      </w:pPr>
      <w:r>
        <w:rPr/>
        <w:t>«Многоуважаемый Иван Михайлович! Лишь приехав домой и разбирая свои пометки в записной книжке, куда заношу всё даваемое и браемое, увидел я огненный знак «3 р.». И я спешу их послать Вам с признательностью и настоящими извинениями.</w:t>
      </w:r>
    </w:p>
    <w:p>
      <w:pPr>
        <w:pStyle w:val="Normal"/>
        <w:autoSpaceDE w:val="false"/>
        <w:ind w:firstLine="360"/>
        <w:jc w:val="both"/>
        <w:rPr/>
      </w:pPr>
      <w:r>
        <w:rPr/>
        <w:t>Холодно-с. Крым погружен в 10-градусный сон. Чрез</w:t>
        <w:softHyphen/>
        <w:t>вычайно прошу Вас сообщить в контору, неувядаемому А. И. Бушуеву, что по его выписке на мою задолжен</w:t>
        <w:softHyphen/>
        <w:t>ность я ничего возразить не имею. Срок, поставленный</w:t>
      </w:r>
    </w:p>
    <w:p>
      <w:pPr>
        <w:pStyle w:val="Normal"/>
        <w:autoSpaceDE w:val="false"/>
        <w:ind w:firstLine="360"/>
        <w:jc w:val="both"/>
        <w:rPr/>
      </w:pPr>
      <w:r>
        <w:rPr/>
        <w:t>* Жена И. Лежнева.</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конторой (20 января), совершенно убийственен. А как я всегда плачу, то довожу до его (и Вашего) сведения, что, усиленно заканчивая новый роман «Золотая цепь», почту своей обязанностью немедленно представить его в «Ниву» или «Новый мир», — чем (надеюсь!) с излиш</w:t>
        <w:softHyphen/>
        <w:t>ками и покрою все свои грехи. Невольные.</w:t>
      </w:r>
    </w:p>
    <w:p>
      <w:pPr>
        <w:pStyle w:val="Normal"/>
        <w:autoSpaceDE w:val="false"/>
        <w:ind w:firstLine="360"/>
        <w:jc w:val="both"/>
        <w:rPr/>
      </w:pPr>
      <w:r>
        <w:rPr/>
        <w:t>Совесть моя чиста и дух бодр. Судак 5 к. фунт, ябло</w:t>
        <w:softHyphen/>
        <w:t>ки — 5 к. ф., масло — 60 к. Сердечный привет Вам, Ваш А. С. Грин.</w:t>
      </w:r>
    </w:p>
    <w:p>
      <w:pPr>
        <w:pStyle w:val="Normal"/>
        <w:autoSpaceDE w:val="false"/>
        <w:ind w:firstLine="360"/>
        <w:jc w:val="both"/>
        <w:rPr/>
      </w:pPr>
      <w:r>
        <w:rPr/>
        <w:t>Р. 8. Эту рукопись «Золотая цепь» я пришлю не поз</w:t>
        <w:softHyphen/>
        <w:t>же 15 февраля 1925 г. А. Г. *. 27 декабря 1924 г.».</w:t>
      </w:r>
    </w:p>
    <w:p>
      <w:pPr>
        <w:pStyle w:val="Normal"/>
        <w:autoSpaceDE w:val="false"/>
        <w:ind w:firstLine="360"/>
        <w:jc w:val="both"/>
        <w:rPr/>
      </w:pPr>
      <w:r>
        <w:rPr/>
        <w:t>В письме говорится о конторе издательства «Изве</w:t>
        <w:softHyphen/>
        <w:t>стий», выпускавшего кроме газеты журналы «Красная нива» и «Новый мир». Роман «Золотая цепь» был напе</w:t>
        <w:softHyphen/>
        <w:t>чатан в «Новом мире» в 1925 году, в № 8—11.</w:t>
      </w:r>
    </w:p>
    <w:p>
      <w:pPr>
        <w:pStyle w:val="Normal"/>
        <w:autoSpaceDE w:val="false"/>
        <w:ind w:firstLine="360"/>
        <w:jc w:val="both"/>
        <w:rPr/>
      </w:pPr>
      <w:r>
        <w:rPr/>
        <w:t>1925 год был самым насыщенным (по количеству из</w:t>
        <w:softHyphen/>
        <w:t>даний) для Грина. В этом году одна за другой вышли шесть его книг. Правда, выход некоторых достался ему не без труда. Уже знакомый нам Лежнев сообщил Гри</w:t>
        <w:softHyphen/>
        <w:t>ну 17 января:</w:t>
      </w:r>
    </w:p>
    <w:p>
      <w:pPr>
        <w:pStyle w:val="Normal"/>
        <w:autoSpaceDE w:val="false"/>
        <w:ind w:firstLine="360"/>
        <w:jc w:val="both"/>
        <w:rPr/>
      </w:pPr>
      <w:r>
        <w:rPr/>
        <w:t>«Сегодня к вечеру получил Ваше письмо, созвонился с Кремлевым ** — и вот пишу. Он мне сообщил следу</w:t>
        <w:softHyphen/>
        <w:t>ющее:</w:t>
      </w:r>
    </w:p>
    <w:p>
      <w:pPr>
        <w:pStyle w:val="Normal"/>
        <w:autoSpaceDE w:val="false"/>
        <w:ind w:firstLine="360"/>
        <w:jc w:val="both"/>
        <w:rPr/>
      </w:pPr>
      <w:r>
        <w:rPr/>
        <w:t>1) Вам на письма он не отвечал до сих пор, так как не было денег, а писать впустую ему не хотелось.</w:t>
      </w:r>
    </w:p>
    <w:p>
      <w:pPr>
        <w:pStyle w:val="Normal"/>
        <w:autoSpaceDE w:val="false"/>
        <w:ind w:firstLine="360"/>
        <w:jc w:val="both"/>
        <w:rPr/>
      </w:pPr>
      <w:r>
        <w:rPr/>
        <w:t>2) Первые деньги будут послезавтра, в понедельник. Он Вам вышлет 50 руб. в расчет за 1-ю книжку — и од</w:t>
        <w:softHyphen/>
        <w:t>новременно напишет.</w:t>
      </w:r>
    </w:p>
    <w:p>
      <w:pPr>
        <w:pStyle w:val="Normal"/>
        <w:autoSpaceDE w:val="false"/>
        <w:ind w:firstLine="360"/>
        <w:jc w:val="both"/>
        <w:rPr/>
      </w:pPr>
      <w:r>
        <w:rPr/>
        <w:t>3) Причитающиеся Вам за 2-ю книжку 150 р. он не может обещать раньше чем через две недели. К этому сроку он надеется выслать Вам новые деньги.</w:t>
      </w:r>
    </w:p>
    <w:p>
      <w:pPr>
        <w:pStyle w:val="Normal"/>
        <w:autoSpaceDE w:val="false"/>
        <w:ind w:firstLine="360"/>
        <w:jc w:val="both"/>
        <w:rPr/>
      </w:pPr>
      <w:r>
        <w:rPr/>
        <w:t>4) Помимо этих двух книжек он скомпоновал третью из сборника Ваших рассказов, вышедших в Госиздате.</w:t>
      </w:r>
    </w:p>
    <w:p>
      <w:pPr>
        <w:pStyle w:val="Normal"/>
        <w:autoSpaceDE w:val="false"/>
        <w:ind w:firstLine="360"/>
        <w:jc w:val="both"/>
        <w:rPr/>
      </w:pPr>
      <w:r>
        <w:rPr/>
        <w:t>5) За третью книжку Вам будет причитаться такой же гонорар (150 р.), каковые будут высланы во благо</w:t>
        <w:softHyphen/>
        <w:t>времение.</w:t>
      </w:r>
    </w:p>
    <w:p>
      <w:pPr>
        <w:pStyle w:val="Normal"/>
        <w:autoSpaceDE w:val="false"/>
        <w:ind w:firstLine="360"/>
        <w:jc w:val="both"/>
        <w:rPr/>
      </w:pPr>
      <w:r>
        <w:rPr/>
        <w:t>Порадовали Вы меня известием, что «Фанданго» у Вас   подвигается   и   что   в   скором   времени   сумеете</w:t>
      </w:r>
    </w:p>
    <w:p>
      <w:pPr>
        <w:pStyle w:val="Normal"/>
        <w:autoSpaceDE w:val="false"/>
        <w:ind w:firstLine="360"/>
        <w:jc w:val="both"/>
        <w:rPr/>
      </w:pPr>
      <w:r>
        <w:rPr/>
        <w:t>* На рукописи «Золотой цепи» стоит дата окончания: 27 апреля 1925 года.</w:t>
      </w:r>
    </w:p>
    <w:p>
      <w:pPr>
        <w:pStyle w:val="Normal"/>
        <w:autoSpaceDE w:val="false"/>
        <w:ind w:firstLine="360"/>
        <w:jc w:val="both"/>
        <w:rPr/>
      </w:pPr>
      <w:r>
        <w:rPr/>
        <w:t>** И. Кремлев в те годы был редактором сатирической библио</w:t>
        <w:softHyphen/>
        <w:t>теки «Красной звезды».</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выслать первые два листа. Не забудьте о своем обе</w:t>
        <w:softHyphen/>
        <w:t>щании переписать рукопись на машинке в Феодосии и выслать в трех экземплярах (два — для Главлита, один — в набор). С деньгами у нас сейчас тесно — тем не менее не позже как через неделю после получения рукописи деньги вышлю...</w:t>
      </w:r>
    </w:p>
    <w:p>
      <w:pPr>
        <w:pStyle w:val="Normal"/>
        <w:autoSpaceDE w:val="false"/>
        <w:ind w:firstLine="360"/>
        <w:jc w:val="both"/>
        <w:rPr/>
      </w:pPr>
      <w:r>
        <w:rPr/>
        <w:t>Климат в Крыму благодатный, вино дешевое, на</w:t>
        <w:softHyphen/>
        <w:t>строение письма бодрое. Рад этому очень: 1) по челове</w:t>
        <w:softHyphen/>
        <w:t>честву, 2) из «эксплоататорских» побуждений: знаю, если настроение бодрое, значит, пишется хорошо».</w:t>
      </w:r>
    </w:p>
    <w:p>
      <w:pPr>
        <w:pStyle w:val="Normal"/>
        <w:autoSpaceDE w:val="false"/>
        <w:ind w:firstLine="360"/>
        <w:jc w:val="both"/>
        <w:rPr/>
      </w:pPr>
      <w:r>
        <w:rPr/>
        <w:t>Через полтора месяца Лежнев вновь пишет Грину: «Дорогой Александр Степанович!</w:t>
      </w:r>
    </w:p>
    <w:p>
      <w:pPr>
        <w:pStyle w:val="Normal"/>
        <w:autoSpaceDE w:val="false"/>
        <w:ind w:firstLine="360"/>
        <w:jc w:val="both"/>
        <w:rPr/>
      </w:pPr>
      <w:r>
        <w:rPr/>
        <w:t>«Фанданго» получил уже давно. Не писал Вам до сих пор по 101-й причине...</w:t>
      </w:r>
    </w:p>
    <w:p>
      <w:pPr>
        <w:pStyle w:val="Normal"/>
        <w:autoSpaceDE w:val="false"/>
        <w:ind w:firstLine="360"/>
        <w:jc w:val="both"/>
        <w:rPr/>
      </w:pPr>
      <w:r>
        <w:rPr/>
        <w:t>«Фанданго» мне очень понравилось. Цельного впе</w:t>
        <w:softHyphen/>
        <w:t>чатления еще нет, да и не может быть — по 1-ой части. Но чувствуется, что должно выйти хорошо... Сейчас важ</w:t>
        <w:softHyphen/>
        <w:t>но получить окончание. Когда пришлете? Когда будете здесь? Ни рукописи не шлете, ни письма не пишете — значит, сердитесь, а я — по совести — ни в чем не по</w:t>
        <w:softHyphen/>
        <w:t>винен.</w:t>
      </w:r>
    </w:p>
    <w:p>
      <w:pPr>
        <w:pStyle w:val="Normal"/>
        <w:autoSpaceDE w:val="false"/>
        <w:ind w:firstLine="360"/>
        <w:jc w:val="both"/>
        <w:rPr/>
      </w:pPr>
      <w:r>
        <w:rPr/>
        <w:t>Через пару недель выйдет № 5. Уже готовится № 6, посвященный трехлетию журнала. Кроме того, в конце марта собираемся устроить литерат&lt;урный&gt; вечер, по</w:t>
        <w:softHyphen/>
        <w:t>священный тому же 3-летию. Если б приехали к тому времени (а Вы, кажется, собирались до Пасхи еще побы</w:t>
        <w:softHyphen/>
        <w:t>вать в Москве), приняли б и Вы участие в торжествах. Жду рукописи, отклика, письма. Привет Нине Николаев</w:t>
        <w:softHyphen/>
        <w:t>не. Ваш И. Лежнев» (3 марта 1925 года).</w:t>
      </w:r>
    </w:p>
    <w:p>
      <w:pPr>
        <w:pStyle w:val="Normal"/>
        <w:autoSpaceDE w:val="false"/>
        <w:ind w:firstLine="360"/>
        <w:jc w:val="both"/>
        <w:rPr/>
      </w:pPr>
      <w:r>
        <w:rPr/>
        <w:t>Из трех книг, задуманных И. Кремлевым, вышло только две.</w:t>
      </w:r>
    </w:p>
    <w:p>
      <w:pPr>
        <w:pStyle w:val="Normal"/>
        <w:autoSpaceDE w:val="false"/>
        <w:ind w:firstLine="360"/>
        <w:jc w:val="both"/>
        <w:rPr/>
      </w:pPr>
      <w:r>
        <w:rPr/>
        <w:t>А рассказ «Фанданго», о котором шла такая интен</w:t>
        <w:softHyphen/>
        <w:t>сивная переписка, хотя и был окончен в августе 1925 го</w:t>
        <w:softHyphen/>
        <w:t>да, но так и не появился на страницах «России»: журнал из-за финансовых затруднений был закрыт. Рассказ впервые был опубликован только в 1927 году. Журналь</w:t>
        <w:softHyphen/>
        <w:t>ному тексту Грин предпослал предисловие, которое в дальнейшем не перепечатывалось: «Настоящий рассказ есть, конечно, фантастический, в котором личный и чу</w:t>
        <w:softHyphen/>
        <w:t>жой опыт 1920—22 гг. в Петрограде выражен основным мотивом этого произведения: мелодией испанского тан</w:t>
        <w:softHyphen/>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ца «Фанданго», представляющего, по скромному мнению автора, высшее (популярное) утверждение музыки, силы торжества жизни. Автор».</w:t>
      </w:r>
    </w:p>
    <w:p>
      <w:pPr>
        <w:pStyle w:val="Normal"/>
        <w:autoSpaceDE w:val="false"/>
        <w:ind w:firstLine="360"/>
        <w:jc w:val="both"/>
        <w:rPr/>
      </w:pPr>
      <w:r>
        <w:rPr/>
        <w:t>и</w:t>
      </w:r>
    </w:p>
    <w:p>
      <w:pPr>
        <w:pStyle w:val="Normal"/>
        <w:autoSpaceDE w:val="false"/>
        <w:ind w:firstLine="360"/>
        <w:jc w:val="both"/>
        <w:rPr/>
      </w:pPr>
      <w:r>
        <w:rPr/>
        <w:t>Кончался 1925 год. Грин не знал, что об одной из вы</w:t>
        <w:softHyphen/>
        <w:t>шедших в этом году книг, «Гладиаторах», Горький напи</w:t>
        <w:softHyphen/>
        <w:t>шет Воронскому: «В области «сюжетной» литературы всё интереснее становится А. Грин. В его книжке «Гла</w:t>
        <w:softHyphen/>
        <w:t>диаторы» есть уже совсем хорошие вещи» (17 апреля 1926 года). Не знал он и того, что в 1928 году Н. Асеев в письме к Горькому спросит, не был ли Грином тот человек, что когда-то приходил с Куприным к Горькому и при знакомстве назвал себя «человеком весьма обык</w:t>
        <w:softHyphen/>
        <w:t>новенным». Горький в ответном письме возразил, ока</w:t>
        <w:softHyphen/>
        <w:t>зав, что Грина он хорошо знает, что «Грин — талантлив, очень интересен, жаль, что его так мало ценят», и доба</w:t>
        <w:softHyphen/>
        <w:t>вил, что Грин «ни в коем случае не назвал бы себя человеком «обыкновенным», для этого у него нет осно</w:t>
        <w:softHyphen/>
        <w:t>ваний».</w:t>
      </w:r>
    </w:p>
    <w:p>
      <w:pPr>
        <w:pStyle w:val="Normal"/>
        <w:autoSpaceDE w:val="false"/>
        <w:ind w:firstLine="360"/>
        <w:jc w:val="both"/>
        <w:rPr/>
      </w:pPr>
      <w:r>
        <w:rPr/>
        <w:t>В это время (конец 1925 года) Грин интенсивно ра</w:t>
        <w:softHyphen/>
        <w:t>ботал над самым значительным своим произведением — романом «Бегущая по волнам».</w:t>
      </w:r>
    </w:p>
    <w:p>
      <w:pPr>
        <w:pStyle w:val="Normal"/>
        <w:autoSpaceDE w:val="false"/>
        <w:ind w:firstLine="360"/>
        <w:jc w:val="both"/>
        <w:rPr/>
      </w:pPr>
      <w:r>
        <w:rPr/>
        <w:t>А. Грин — Д. Шепеленко</w:t>
      </w:r>
    </w:p>
    <w:p>
      <w:pPr>
        <w:pStyle w:val="Normal"/>
        <w:autoSpaceDE w:val="false"/>
        <w:ind w:firstLine="360"/>
        <w:jc w:val="both"/>
        <w:rPr/>
      </w:pPr>
      <w:r>
        <w:rPr/>
        <w:t>«Дорогой Дмитрий Иванович! Что происходит в Мо</w:t>
        <w:softHyphen/>
        <w:t>скве среди литературных предприятий? Так ли велик кризис книжного рынка, о котором стали писать в газе</w:t>
        <w:softHyphen/>
        <w:t>тах? Ваше письмо я получил как раз в момент, когда вспоминал Вашу новую квартиру. Это было уже доволь</w:t>
        <w:softHyphen/>
        <w:t>но давно. Так в Феодосии разленивается, что трудно взять перо написать письмо и даже трудно сходить на почту, хотя для этого надо только перейти дорогу. Я мно</w:t>
        <w:softHyphen/>
        <w:t>го читаю ныне выходящих книг (иностранных) и пора</w:t>
        <w:softHyphen/>
        <w:t>жаюсь убожеству мысли, формы, затем... перевода, на</w:t>
        <w:softHyphen/>
        <w:t>конец. Всё отвратно. Не радует и русская книга, топчу</w:t>
        <w:softHyphen/>
        <w:t>щаяся на месте, бесцветная, убогая, истеричная, напоми</w:t>
        <w:softHyphen/>
        <w:t>нающая задачу арифметического учебника. По этому поводу внутри меня тихо и зевотно.</w:t>
      </w:r>
    </w:p>
    <w:p>
      <w:pPr>
        <w:pStyle w:val="Normal"/>
        <w:autoSpaceDE w:val="false"/>
        <w:ind w:firstLine="360"/>
        <w:jc w:val="both"/>
        <w:rPr/>
      </w:pPr>
      <w:r>
        <w:rPr/>
        <w:t>Я пишу — о бурях, кораблях, любви, признанной и отвергнутой, о судьбе, тайных путях души и смысле слу</w:t>
        <w:softHyphen/>
        <w:t>чая. Паросский мрамор богини в ударах черного шквала, карнавал, дуэль, контрабандисты, мятежные и нежные</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души проходят гирляндой в спирали папиросного дыма, и я слежу за ними, подсчитывая листы. К весне окончу роман «Бегущая по волнам», а там будем биться в изда</w:t>
        <w:softHyphen/>
        <w:t>тельских кассах головой о кассира. Дурное настроение — скажете Вы? Ничего подобного. Просто сейчас позав</w:t>
        <w:softHyphen/>
        <w:t>тракал и блажу. Пишите чаще! Ваш А. С. Грин. 10 де</w:t>
        <w:softHyphen/>
        <w:t>кабря 1925 г.».</w:t>
      </w:r>
    </w:p>
    <w:p>
      <w:pPr>
        <w:pStyle w:val="Normal"/>
        <w:autoSpaceDE w:val="false"/>
        <w:ind w:firstLine="360"/>
        <w:jc w:val="both"/>
        <w:rPr/>
      </w:pPr>
      <w:r>
        <w:rPr/>
        <w:t>Из широкого потока посредственной литературы Грин, как мы знаем из воспоминаний Н. Н. Грин, выде</w:t>
        <w:softHyphen/>
        <w:t>лял произведения Фадеева, Федина, Малышкина, А. Толстого, Булгакова и некоторых других писа</w:t>
        <w:softHyphen/>
        <w:t>телей.</w:t>
      </w:r>
    </w:p>
    <w:p>
      <w:pPr>
        <w:pStyle w:val="Normal"/>
        <w:autoSpaceDE w:val="false"/>
        <w:ind w:firstLine="360"/>
        <w:jc w:val="both"/>
        <w:rPr/>
      </w:pPr>
      <w:r>
        <w:rPr/>
        <w:t>В предвидении своем по поводу «Бегущей» Грин, к сожалению, оказался прав. Рукопись романа два года «плавала» по редакциям журналов и издательств и не находила окончательной пристани. Сохранилось письмо Грина, в котором он наивно «рекламирует» роман:</w:t>
      </w:r>
    </w:p>
    <w:p>
      <w:pPr>
        <w:pStyle w:val="Normal"/>
        <w:autoSpaceDE w:val="false"/>
        <w:ind w:firstLine="360"/>
        <w:jc w:val="both"/>
        <w:rPr/>
      </w:pPr>
      <w:r>
        <w:rPr/>
        <w:t>«Завтра, уезжая в Ленинград, я оставляю Вам руко</w:t>
        <w:softHyphen/>
        <w:t>пись романа «Бегущая по волнам». О нем я не говорил вчера лишь потому, что он предполагался в одно изда</w:t>
        <w:softHyphen/>
        <w:t>тельство, у которого, как узнал я, нет денег. Теперь я передаю его Вам и прошу известить меня о результатах сделки на адрес: Ленинград, ул. Халтурина, 27, общежи</w:t>
        <w:softHyphen/>
        <w:t>тие Ц. К. У1 . Б. У. В рукописи как раз требуем. вам коли</w:t>
        <w:softHyphen/>
        <w:t>чество: 101/2 печ. листов; роман написан с «простотой» «Ал&lt;ых&gt; пар&lt;усов&gt;» и представляет фантастическое произведение, могущее быть напечатанным без убытка даже на 250 т. экземпляров».</w:t>
      </w:r>
    </w:p>
    <w:p>
      <w:pPr>
        <w:pStyle w:val="Normal"/>
        <w:autoSpaceDE w:val="false"/>
        <w:ind w:firstLine="360"/>
        <w:jc w:val="both"/>
        <w:rPr/>
      </w:pPr>
      <w:r>
        <w:rPr/>
        <w:t>Грину еще раз пришлось вернуться в Москву и пере</w:t>
        <w:softHyphen/>
        <w:t>слать роман в Ленинград, в издательство «Прибой», ко</w:t>
        <w:softHyphen/>
        <w:t>торое на первых порах, кажется, его приняло. Во вся</w:t>
        <w:softHyphen/>
        <w:t>ком случае, в письме к Мих. Слонимскому Грин писал об условиях:</w:t>
      </w:r>
    </w:p>
    <w:p>
      <w:pPr>
        <w:pStyle w:val="Normal"/>
        <w:autoSpaceDE w:val="false"/>
        <w:ind w:firstLine="360"/>
        <w:jc w:val="both"/>
        <w:rPr/>
      </w:pPr>
      <w:r>
        <w:rPr/>
        <w:t>«Дорогой Михаил Леонидович! * Я получил вчера Ваше письмо, посланное на имя В. Эттер, и спешу вы</w:t>
        <w:softHyphen/>
        <w:t>слать недостающую 77 страницу (случайность), а также уведомить Вас, на каких условиях я могу уступить этот роман (при цензуре и проч.). До сих пор за лист ману-</w:t>
      </w:r>
    </w:p>
    <w:p>
      <w:pPr>
        <w:pStyle w:val="Normal"/>
        <w:autoSpaceDE w:val="false"/>
        <w:ind w:firstLine="360"/>
        <w:jc w:val="both"/>
        <w:rPr/>
      </w:pPr>
      <w:r>
        <w:rPr/>
        <w:t>* Вверху страницы, над обращением, два слова: «Между нами».</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скрипта — в «Нов. мире», «Пролетарии», «Недрах» и др. я получал 200 р.; надеюсь, что и в данном случае цена такая окажется справедливой. Во всяком случае — по</w:t>
        <w:softHyphen/>
        <w:t>скольку это зависит от Вас — надо бы установить эту цену.</w:t>
      </w:r>
    </w:p>
    <w:p>
      <w:pPr>
        <w:pStyle w:val="Normal"/>
        <w:autoSpaceDE w:val="false"/>
        <w:ind w:firstLine="360"/>
        <w:jc w:val="both"/>
        <w:rPr/>
      </w:pPr>
      <w:r>
        <w:rPr/>
        <w:t>Лишь в случае совершенной невозможности, по об</w:t>
        <w:softHyphen/>
        <w:t>стоятельствам, Вами непредвиденным, — уплатить тре</w:t>
        <w:softHyphen/>
        <w:t>буемый мной гонорар, — скрепя сердце, скину 25 р. с ли</w:t>
        <w:softHyphen/>
        <w:t>ста, но об этом моем вынужденном, предположенном на</w:t>
        <w:softHyphen/>
        <w:t>мерении знаете только Вы.</w:t>
      </w:r>
    </w:p>
    <w:p>
      <w:pPr>
        <w:pStyle w:val="Normal"/>
        <w:autoSpaceDE w:val="false"/>
        <w:ind w:firstLine="360"/>
        <w:jc w:val="both"/>
        <w:rPr/>
      </w:pPr>
      <w:r>
        <w:rPr/>
        <w:t>Второе, главное условие, — 50% при подписании до</w:t>
        <w:softHyphen/>
        <w:t>говора, к&lt;а&gt;к это делается везде.</w:t>
      </w:r>
    </w:p>
    <w:p>
      <w:pPr>
        <w:pStyle w:val="Normal"/>
        <w:autoSpaceDE w:val="false"/>
        <w:ind w:firstLine="360"/>
        <w:jc w:val="both"/>
        <w:rPr/>
      </w:pPr>
      <w:r>
        <w:rPr/>
        <w:t>Нам с женой всё это важно потому, что мы могли бы уехать домой и полностью заплатить долги.</w:t>
      </w:r>
    </w:p>
    <w:p>
      <w:pPr>
        <w:pStyle w:val="Normal"/>
        <w:autoSpaceDE w:val="false"/>
        <w:ind w:firstLine="360"/>
        <w:jc w:val="both"/>
        <w:rPr/>
      </w:pPr>
      <w:r>
        <w:rPr/>
        <w:t>Роман я писал около 2-х лет.</w:t>
      </w:r>
    </w:p>
    <w:p>
      <w:pPr>
        <w:pStyle w:val="Normal"/>
        <w:autoSpaceDE w:val="false"/>
        <w:ind w:firstLine="360"/>
        <w:jc w:val="both"/>
        <w:rPr/>
      </w:pPr>
      <w:r>
        <w:rPr/>
        <w:t>Став капитаном, не сбивайтесь с курса и не слушай</w:t>
        <w:softHyphen/>
        <w:t>те никого, кроме себя. Привет от Н. Н. Кланяюсь Вашей жене. Ваш А. С. Грин. Кропоткинская набер., д. 5, об</w:t>
        <w:softHyphen/>
        <w:t>щежитие ЦКУБУ, комн. 15. А. Грин. 8 окт. 2б г. М&lt;осква&gt;. Р. 8. Официальное письмо прилагаю».</w:t>
      </w:r>
    </w:p>
    <w:p>
      <w:pPr>
        <w:pStyle w:val="Normal"/>
        <w:autoSpaceDE w:val="false"/>
        <w:ind w:firstLine="360"/>
        <w:jc w:val="both"/>
        <w:rPr/>
      </w:pPr>
      <w:r>
        <w:rPr/>
        <w:t>М. Л. Слонимскому удалось устроить всё наилучшим образом. С Грином был подписан договор на выгодных для автора условиях.</w:t>
      </w:r>
    </w:p>
    <w:p>
      <w:pPr>
        <w:pStyle w:val="Normal"/>
        <w:autoSpaceDE w:val="false"/>
        <w:ind w:firstLine="360"/>
        <w:jc w:val="both"/>
        <w:rPr/>
      </w:pPr>
      <w:r>
        <w:rPr/>
        <w:t>Перед отъездом в Феодосию Грин попросил Слоним</w:t>
        <w:softHyphen/>
        <w:t>ского:</w:t>
      </w:r>
    </w:p>
    <w:p>
      <w:pPr>
        <w:pStyle w:val="Normal"/>
        <w:autoSpaceDE w:val="false"/>
        <w:ind w:firstLine="360"/>
        <w:jc w:val="both"/>
        <w:rPr/>
      </w:pPr>
      <w:r>
        <w:rPr/>
        <w:t>«Дорогой Михаил Леонидович! Ваше второе письмо положительно тронуло меня и от всей души благодарю Вас за внимание, с каким Вы отнеслись к моему делу.</w:t>
      </w:r>
    </w:p>
    <w:p>
      <w:pPr>
        <w:pStyle w:val="Normal"/>
        <w:autoSpaceDE w:val="false"/>
        <w:ind w:firstLine="360"/>
        <w:jc w:val="both"/>
        <w:rPr/>
      </w:pPr>
      <w:r>
        <w:rPr/>
        <w:t>Сегодня мы уезжаем домой, в Феодосию. Прошу Вас как редактора присоединить к моему роману (на ти</w:t>
        <w:softHyphen/>
        <w:t>тульный лист) посвящение. Я хочу набрать шрифтом, потому что мой почерк очень нехорош для клише.</w:t>
      </w:r>
    </w:p>
    <w:p>
      <w:pPr>
        <w:pStyle w:val="Normal"/>
        <w:autoSpaceDE w:val="false"/>
        <w:ind w:firstLine="360"/>
        <w:jc w:val="both"/>
        <w:rPr/>
      </w:pPr>
      <w:r>
        <w:rPr/>
        <w:t>Кому мы, литераторы, посвящаем наши книги, — если не на бумаге, то в душе? Конечно, нашим женам. Вот и я посвящаю книгу Нине Николаевне.</w:t>
      </w:r>
    </w:p>
    <w:p>
      <w:pPr>
        <w:pStyle w:val="Normal"/>
        <w:autoSpaceDE w:val="false"/>
        <w:ind w:firstLine="360"/>
        <w:jc w:val="both"/>
        <w:rPr/>
      </w:pPr>
      <w:r>
        <w:rPr/>
        <w:t>Надеюсь, это невинное и законное желание автора не встретит возражений со стороны других членов редак</w:t>
        <w:softHyphen/>
        <w:t>ции.</w:t>
      </w:r>
    </w:p>
    <w:p>
      <w:pPr>
        <w:pStyle w:val="Normal"/>
        <w:autoSpaceDE w:val="false"/>
        <w:ind w:firstLine="360"/>
        <w:jc w:val="both"/>
        <w:rPr/>
      </w:pPr>
      <w:r>
        <w:rPr/>
        <w:t>По адресу: Галерейная, 8 (Феодосия) обязательно вышлите мне корректуру; я не задержу больше 2 дней и верну спешной почтой. Привет! Ваш А. С. Грин. 19 окт, 26 г.» (Москва).</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По невыясненным причинам роман «Бегущая по вол</w:t>
        <w:softHyphen/>
        <w:t>нам» так и не увидел свет в издательстве «Прибой». Грин пишет Слонимскому:</w:t>
      </w:r>
    </w:p>
    <w:p>
      <w:pPr>
        <w:pStyle w:val="Normal"/>
        <w:autoSpaceDE w:val="false"/>
        <w:ind w:firstLine="360"/>
        <w:jc w:val="both"/>
        <w:rPr/>
      </w:pPr>
      <w:r>
        <w:rPr/>
        <w:t>«Дорогой Михаил Леонидович! Спасибо за извеще</w:t>
        <w:softHyphen/>
        <w:t>ние. Никто не виноват, это понятно. Но меня интересует еще судьба книжки рассказов «Брак Августа Эсборна». Она тоже не прошла?</w:t>
      </w:r>
    </w:p>
    <w:p>
      <w:pPr>
        <w:pStyle w:val="Normal"/>
        <w:autoSpaceDE w:val="false"/>
        <w:ind w:firstLine="360"/>
        <w:jc w:val="both"/>
        <w:rPr/>
      </w:pPr>
      <w:r>
        <w:rPr/>
        <w:t>Не поленитесь, и ответьте на этот вопрос. И, совер</w:t>
        <w:softHyphen/>
        <w:t>шенно, Вы плените меня, если пришлете мне сверстан</w:t>
        <w:softHyphen/>
        <w:t>ный экз. «Бегущей». Она отпечатана! Если да, то хотя бы один экз., для меня лично. Кроме того, пришлите мне с надписью 1 экз. Вашего романа «Лавровы». Здесь нет в продаже. Жму Вашу руку А. С. Грин. 12 января 27 г.».</w:t>
      </w:r>
    </w:p>
    <w:p>
      <w:pPr>
        <w:pStyle w:val="Normal"/>
        <w:autoSpaceDE w:val="false"/>
        <w:ind w:firstLine="360"/>
        <w:jc w:val="both"/>
        <w:rPr/>
      </w:pPr>
      <w:r>
        <w:rPr/>
        <w:t>ГРИН И ЖУРНАЛ «СМЕНА»</w:t>
      </w:r>
    </w:p>
    <w:p>
      <w:pPr>
        <w:pStyle w:val="Normal"/>
        <w:autoSpaceDE w:val="false"/>
        <w:ind w:firstLine="360"/>
        <w:jc w:val="both"/>
        <w:rPr/>
      </w:pPr>
      <w:r>
        <w:rPr/>
        <w:t>Переписка между Грином и различными редакциями и издательствами довольно обширна. Я приведу здесь только переписку Грина с журналом «Смена». Она ха</w:t>
        <w:softHyphen/>
        <w:t>рактерна для вообще всей переписки Грина и, кроме того, содержит в себе немало примечательных черт. Не</w:t>
        <w:softHyphen/>
        <w:t>сколько лет назад бывший секретарь журнала Б. В. Лу</w:t>
        <w:softHyphen/>
        <w:t>нин передал мне копии писем Грина к нему. Таким обра</w:t>
        <w:softHyphen/>
        <w:t>зом, мы располагаем теперь всей перепиской. Она нача</w:t>
        <w:softHyphen/>
        <w:t>лась в конце 1926 года.</w:t>
      </w:r>
    </w:p>
    <w:p>
      <w:pPr>
        <w:pStyle w:val="Normal"/>
        <w:autoSpaceDE w:val="false"/>
        <w:ind w:firstLine="360"/>
        <w:jc w:val="both"/>
        <w:rPr/>
      </w:pPr>
      <w:r>
        <w:rPr/>
        <w:t>Б. Лунин («Смена») — А. Грину</w:t>
      </w:r>
    </w:p>
    <w:p>
      <w:pPr>
        <w:pStyle w:val="Normal"/>
        <w:autoSpaceDE w:val="false"/>
        <w:ind w:firstLine="360"/>
        <w:jc w:val="both"/>
        <w:rPr/>
      </w:pPr>
      <w:r>
        <w:rPr/>
        <w:t>«Многоуважаемый Александр Степанович! Одновре</w:t>
        <w:softHyphen/>
        <w:t>менно с этим высылаем номер «Смены» с Вашим рас</w:t>
        <w:softHyphen/>
        <w:t>сказом. Как Вы убедитесь — внешность номера на этот раз подгуляла. Вызвано это перетасовкой в художеств. редакц. журн. неудачные, м. б., и иллюстрации к «Лич</w:t>
        <w:softHyphen/>
        <w:t>ному приему».</w:t>
      </w:r>
    </w:p>
    <w:p>
      <w:pPr>
        <w:pStyle w:val="Normal"/>
        <w:autoSpaceDE w:val="false"/>
        <w:ind w:firstLine="360"/>
        <w:jc w:val="both"/>
        <w:rPr/>
      </w:pPr>
      <w:r>
        <w:rPr/>
        <w:t>Благополучен ли был Ваш отъезд из Москвы и обжи</w:t>
        <w:softHyphen/>
        <w:t>лись ли снова в Вашем крымском прибежище? Мы твер</w:t>
        <w:softHyphen/>
        <w:t>до рассчитываем на новый Ваш рассказ к первым номе</w:t>
        <w:softHyphen/>
        <w:t>рам «Смены» нового  года.   Шлем   Вам   привет.   Ваш</w:t>
      </w:r>
    </w:p>
    <w:p>
      <w:pPr>
        <w:pStyle w:val="Normal"/>
        <w:autoSpaceDE w:val="false"/>
        <w:ind w:firstLine="360"/>
        <w:jc w:val="both"/>
        <w:rPr/>
      </w:pPr>
      <w:r>
        <w:rPr/>
        <w:t>Б. Лунин». 11. 11. 1926 г.</w:t>
      </w:r>
    </w:p>
    <w:p>
      <w:pPr>
        <w:pStyle w:val="Normal"/>
        <w:autoSpaceDE w:val="false"/>
        <w:ind w:firstLine="360"/>
        <w:jc w:val="both"/>
        <w:rPr/>
      </w:pPr>
      <w:r>
        <w:rPr/>
        <w:t>А. Грин — Б. Лунину</w:t>
      </w:r>
    </w:p>
    <w:p>
      <w:pPr>
        <w:pStyle w:val="Normal"/>
        <w:autoSpaceDE w:val="false"/>
        <w:ind w:firstLine="360"/>
        <w:jc w:val="both"/>
        <w:rPr/>
      </w:pPr>
      <w:r>
        <w:rPr/>
        <w:t>«Многоуважаемый Борис Владимирович! Благодарю за журнал.  («Смена», № 20, в котором был напечатан</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рассказ Грина «Личный прием». — В. С.). Рисунки от</w:t>
        <w:softHyphen/>
        <w:t>вратительны. Герой моего рассказа — какой-то жуткий конферансье из каба3ре. Отчего у нас нет хороших иллю</w:t>
        <w:softHyphen/>
        <w:t>страторов? Рисунки 3/4 успеха журнала. Смелые, тонкие, изящные и художественные рисунки. Нетути таких. Моя фамилия: «А. Грип» — совершенно точно напечатана. Но я хочу переменить на «А. Грин».</w:t>
      </w:r>
    </w:p>
    <w:p>
      <w:pPr>
        <w:pStyle w:val="Normal"/>
        <w:autoSpaceDE w:val="false"/>
        <w:ind w:firstLine="360"/>
        <w:jc w:val="both"/>
        <w:rPr/>
      </w:pPr>
      <w:r>
        <w:rPr/>
        <w:t>Как захотите напечатать мой рассказ — черкните о том... Ваш А. С. Грин (бывший «Грип»)».  17 ноября</w:t>
      </w:r>
    </w:p>
    <w:p>
      <w:pPr>
        <w:pStyle w:val="Normal"/>
        <w:autoSpaceDE w:val="false"/>
        <w:ind w:firstLine="360"/>
        <w:jc w:val="both"/>
        <w:rPr/>
      </w:pPr>
      <w:r>
        <w:rPr/>
        <w:t>26 г.</w:t>
      </w:r>
    </w:p>
    <w:p>
      <w:pPr>
        <w:pStyle w:val="Normal"/>
        <w:autoSpaceDE w:val="false"/>
        <w:ind w:firstLine="360"/>
        <w:jc w:val="both"/>
        <w:rPr/>
      </w:pPr>
      <w:r>
        <w:rPr/>
        <w:t>Б. Лунин — А. Грину</w:t>
      </w:r>
    </w:p>
    <w:p>
      <w:pPr>
        <w:pStyle w:val="Normal"/>
        <w:autoSpaceDE w:val="false"/>
        <w:ind w:firstLine="360"/>
        <w:jc w:val="both"/>
        <w:rPr/>
      </w:pPr>
      <w:r>
        <w:rPr/>
        <w:t>«Настало время поднять вопрос о новом Вашем рас</w:t>
        <w:softHyphen/>
        <w:t>сказе для «Смены». Но мы... (размыто. — В. С.) корыст</w:t>
        <w:softHyphen/>
        <w:t>ные люди и очень хотели бы, чтобы этот рассказ для Вас, Александр Степанович, не был бы одним из многих, а одним из любимых, к которому Вы приложили бы осо</w:t>
        <w:softHyphen/>
        <w:t>бое внимание. У Вас неисчерпаемый запас сюжетных сплетений, и перед Вами же многообразные вопросы со</w:t>
        <w:softHyphen/>
        <w:t>временности, имеющие свою сюжетность и свою локаль</w:t>
        <w:softHyphen/>
        <w:t>ность. Организуйте из этого вещь, которая была бы цеп</w:t>
        <w:softHyphen/>
        <w:t>ка к запросам читателя. Я боюсь, что Вы, Александр Степанович, запротестуете такому вмешательству в Вашу работу, но примите во внимание, что во мне гово</w:t>
        <w:softHyphen/>
        <w:t>рит только искреннее желание и забота о красивом по</w:t>
        <w:softHyphen/>
        <w:t>явлении Вашего рассказа на страницах «Смены». Я, можно оказать, не только обращаюсь к Вам с прось</w:t>
        <w:softHyphen/>
        <w:t>бой о рассказе, но и делаю Вам вызов и знаю, что Ваш темперамент не позволит Вам не ответить. Азарт, сорев</w:t>
        <w:softHyphen/>
        <w:t>нование — не чуждые Вам стихии» (14 декабря 1926 года).</w:t>
      </w:r>
    </w:p>
    <w:p>
      <w:pPr>
        <w:pStyle w:val="Normal"/>
        <w:autoSpaceDE w:val="false"/>
        <w:ind w:firstLine="360"/>
        <w:jc w:val="both"/>
        <w:rPr/>
      </w:pPr>
      <w:r>
        <w:rPr/>
        <w:t>А. Грин — Б. Лунину</w:t>
      </w:r>
    </w:p>
    <w:p>
      <w:pPr>
        <w:pStyle w:val="Normal"/>
        <w:autoSpaceDE w:val="false"/>
        <w:ind w:firstLine="360"/>
        <w:jc w:val="both"/>
        <w:rPr/>
      </w:pPr>
      <w:r>
        <w:rPr/>
        <w:t>«Рассказ можно прислать, — на прежних условиях» (30 декабря 1926 года).</w:t>
      </w:r>
    </w:p>
    <w:p>
      <w:pPr>
        <w:pStyle w:val="Normal"/>
        <w:autoSpaceDE w:val="false"/>
        <w:ind w:firstLine="360"/>
        <w:jc w:val="both"/>
        <w:rPr/>
      </w:pPr>
      <w:r>
        <w:rPr/>
        <w:t>Б. Лунин — А. Грину</w:t>
      </w:r>
    </w:p>
    <w:p>
      <w:pPr>
        <w:pStyle w:val="Normal"/>
        <w:autoSpaceDE w:val="false"/>
        <w:ind w:firstLine="360"/>
        <w:jc w:val="both"/>
        <w:rPr/>
      </w:pPr>
      <w:r>
        <w:rPr/>
        <w:t>«Уважаемый Александр Степанович! Благодарю Вас за скорый ответ (вопреки праздникам). Рассказ Ваш мы ждем — постарайтесь выслать его в ближайшее время...</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В «Смене» произошла смена власти. Мы теперь под эгидой «Комсомольской правды». (Хотя адреса пока не изменили.) Новая редколлегия считает крайне жела</w:t>
        <w:softHyphen/>
        <w:t>тельным Ваше участие в журнале. Только огромная просьба от меня к Вам — полюбите «Смену» и выделяй</w:t>
        <w:softHyphen/>
        <w:t>те ее от других еженедельников, т. к. мы отвечаем пе</w:t>
        <w:softHyphen/>
        <w:t>ред молодежью. А это — новый, складывающийся чита</w:t>
        <w:softHyphen/>
        <w:t>тель. Ваш Борис Лунин». 8. 1. 1927 г.</w:t>
      </w:r>
    </w:p>
    <w:p>
      <w:pPr>
        <w:pStyle w:val="Normal"/>
        <w:autoSpaceDE w:val="false"/>
        <w:ind w:firstLine="360"/>
        <w:jc w:val="both"/>
        <w:rPr/>
      </w:pPr>
      <w:r>
        <w:rPr/>
        <w:t>Б. Лунин — А. Грину</w:t>
      </w:r>
    </w:p>
    <w:p>
      <w:pPr>
        <w:pStyle w:val="Normal"/>
        <w:autoSpaceDE w:val="false"/>
        <w:ind w:firstLine="360"/>
        <w:jc w:val="both"/>
        <w:rPr/>
      </w:pPr>
      <w:r>
        <w:rPr/>
        <w:t>«Многоуважаемый Александр Степанович! Что-то Вы не действуете на этот раз со свойственной Вам точно</w:t>
        <w:softHyphen/>
        <w:t>стью и быстротой?! Рассказа от Вас нет. А мы его ждем. Почта приходит, но Вашей бандероли мы не получаем. Ждем и очень ждем.</w:t>
      </w:r>
    </w:p>
    <w:p>
      <w:pPr>
        <w:pStyle w:val="Normal"/>
        <w:autoSpaceDE w:val="false"/>
        <w:ind w:firstLine="360"/>
        <w:jc w:val="both"/>
        <w:rPr/>
      </w:pPr>
      <w:r>
        <w:rPr/>
        <w:t>А Вам шлем наш общий и дружный привет. Ваш Б. Лунин». 1. 2. 1927 г.</w:t>
      </w:r>
    </w:p>
    <w:p>
      <w:pPr>
        <w:pStyle w:val="Normal"/>
        <w:autoSpaceDE w:val="false"/>
        <w:ind w:firstLine="360"/>
        <w:jc w:val="both"/>
        <w:rPr/>
      </w:pPr>
      <w:r>
        <w:rPr/>
        <w:t>А. Грин — Б. Лунину</w:t>
      </w:r>
    </w:p>
    <w:p>
      <w:pPr>
        <w:pStyle w:val="Normal"/>
        <w:autoSpaceDE w:val="false"/>
        <w:ind w:firstLine="360"/>
        <w:jc w:val="both"/>
        <w:rPr/>
      </w:pPr>
      <w:r>
        <w:rPr/>
        <w:t>«Уважаемый Борис Владимирович! Я отзывчив. По</w:t>
        <w:softHyphen/>
        <w:t>лучив Ваше второе письмо я, как мне не хотелось отры</w:t>
        <w:softHyphen/>
        <w:t>ваться от работы над романом («Обвеваемый холм». Роман вышел в 1929 году под названием «Джесси я Моргиана». — В. С.), сажусь — писать Вам рассказ. Че</w:t>
        <w:softHyphen/>
        <w:t>рез неделю он будет у Вас... Название «Слабость Дани</w:t>
        <w:softHyphen/>
        <w:t>эля Хортона». Ваш А. С. Грин. 7 февраля 1927 года. Феодосия».</w:t>
      </w:r>
    </w:p>
    <w:p>
      <w:pPr>
        <w:pStyle w:val="Normal"/>
        <w:autoSpaceDE w:val="false"/>
        <w:ind w:firstLine="360"/>
        <w:jc w:val="both"/>
        <w:rPr/>
      </w:pPr>
      <w:r>
        <w:rPr/>
        <w:t>Б. Лунин — А. Грину</w:t>
      </w:r>
    </w:p>
    <w:p>
      <w:pPr>
        <w:pStyle w:val="Normal"/>
        <w:autoSpaceDE w:val="false"/>
        <w:ind w:firstLine="360"/>
        <w:jc w:val="both"/>
        <w:rPr/>
      </w:pPr>
      <w:r>
        <w:rPr/>
        <w:t>«Многоуважаемый Александр Степанович! «Даниэль Хортон» редколлегией «Смены» отклонен. Отвлеченная постановка темы встретила возражение. И по внешнему оформлению рассказ оставляет впечатление торопливо</w:t>
        <w:softHyphen/>
        <w:t>сти. Я благодарю Вас, что Вы отозвались на мои письма, но я всё же должен сказать, что Вы не дали на этот раз того, что вы могли бы дать вообще. Нам категорически необходимо представлять авторов наиболее характерным произведением. По стилю своей переписки с Вами я предполагал, я ожидал, я мечтал получить такую вещь, которую мы напечатали бы с Вашим портретом и очер</w:t>
        <w:softHyphen/>
        <w:t>ком о Вас. «Даниэль Хортон» — всё же бледен, чтобы им Вас представлять. Рукопись лежит в этом конверте.</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Вкладывая ее, я вынужден снова обращаться к Вам о Вашем рассказе... » (11 марта 1927 года).</w:t>
      </w:r>
    </w:p>
    <w:p>
      <w:pPr>
        <w:pStyle w:val="Normal"/>
        <w:autoSpaceDE w:val="false"/>
        <w:ind w:firstLine="360"/>
        <w:jc w:val="both"/>
        <w:rPr/>
      </w:pPr>
      <w:r>
        <w:rPr/>
        <w:t>А. Грин — Б. Лунину</w:t>
      </w:r>
    </w:p>
    <w:p>
      <w:pPr>
        <w:pStyle w:val="Normal"/>
        <w:autoSpaceDE w:val="false"/>
        <w:ind w:firstLine="360"/>
        <w:jc w:val="both"/>
        <w:rPr/>
      </w:pPr>
      <w:r>
        <w:rPr/>
        <w:t>«Многоуважаемый Борис Владимирович! Ввиду чрез</w:t>
        <w:softHyphen/>
        <w:t>вычайно странно сложившихся отношений между ред. «Смены» и мной, выраженных с Вашей стороны, по-ви</w:t>
        <w:softHyphen/>
        <w:t>димому, привычкой к так называемым «социальным про</w:t>
        <w:softHyphen/>
        <w:t>изведениям», а с моей — совершенной уверенностью, что для «Смены» был бы достаточно хорош даже, — действи</w:t>
        <w:softHyphen/>
        <w:t>тельно слабый мой рассказ, — я более ничего Вам писать не стану даже при условии помещения моего портрета, А. С. Грин. 22 марта 27 г. Феодосия».</w:t>
      </w:r>
    </w:p>
    <w:p>
      <w:pPr>
        <w:pStyle w:val="Normal"/>
        <w:autoSpaceDE w:val="false"/>
        <w:ind w:firstLine="360"/>
        <w:jc w:val="both"/>
        <w:rPr/>
      </w:pPr>
      <w:r>
        <w:rPr/>
        <w:t>Очевидно, гнев Грина был справедлив. «Слабость Даниэля Хортона» действительно первоклассный рас</w:t>
        <w:softHyphen/>
        <w:t>сказ. В том же году он был напечатан в журнале «Крас</w:t>
        <w:softHyphen/>
        <w:t>ная нива» — одном из лучших еженедельников двадца</w:t>
        <w:softHyphen/>
        <w:t>тых годов.</w:t>
      </w:r>
    </w:p>
    <w:p>
      <w:pPr>
        <w:pStyle w:val="Normal"/>
        <w:autoSpaceDE w:val="false"/>
        <w:ind w:firstLine="360"/>
        <w:jc w:val="both"/>
        <w:rPr/>
      </w:pPr>
      <w:r>
        <w:rPr/>
        <w:t>Впрочем, такой ответ Грина не помешал журналу вновь обратиться к писателю в начале 1928 года за рас</w:t>
        <w:softHyphen/>
        <w:t>сказом. И «Смена» его получила. Это был рассказ «Ле</w:t>
        <w:softHyphen/>
        <w:t>генда о Фергюсоне».</w:t>
      </w:r>
    </w:p>
    <w:p>
      <w:pPr>
        <w:pStyle w:val="Normal"/>
        <w:autoSpaceDE w:val="false"/>
        <w:ind w:firstLine="360"/>
        <w:jc w:val="both"/>
        <w:rPr/>
      </w:pPr>
      <w:r>
        <w:rPr/>
        <w:t>ВО ВТОРОЙ ПОЛОВИНЕ ДВАДЦАТЫХ...</w:t>
      </w:r>
    </w:p>
    <w:p>
      <w:pPr>
        <w:pStyle w:val="Normal"/>
        <w:autoSpaceDE w:val="false"/>
        <w:ind w:firstLine="360"/>
        <w:jc w:val="both"/>
        <w:rPr/>
      </w:pPr>
      <w:r>
        <w:rPr/>
        <w:t>Готовясь к десятой годовщине Октября, журнал «30 дней» обратился к видным советским писателям с просьбой ответить, как они живут и работают. Анкета так и называлась «Писатели дома».</w:t>
      </w:r>
    </w:p>
    <w:p>
      <w:pPr>
        <w:pStyle w:val="Normal"/>
        <w:autoSpaceDE w:val="false"/>
        <w:ind w:firstLine="360"/>
        <w:jc w:val="both"/>
        <w:rPr/>
      </w:pPr>
      <w:r>
        <w:rPr/>
        <w:t>В октябрьском номере был напечатан ответ Грина:</w:t>
      </w:r>
    </w:p>
    <w:p>
      <w:pPr>
        <w:pStyle w:val="Normal"/>
        <w:autoSpaceDE w:val="false"/>
        <w:ind w:firstLine="360"/>
        <w:jc w:val="both"/>
        <w:rPr/>
      </w:pPr>
      <w:r>
        <w:rPr/>
        <w:t>«ОДИН ДЕНЬ</w:t>
      </w:r>
    </w:p>
    <w:p>
      <w:pPr>
        <w:pStyle w:val="Normal"/>
        <w:autoSpaceDE w:val="false"/>
        <w:ind w:firstLine="360"/>
        <w:jc w:val="both"/>
        <w:rPr/>
      </w:pPr>
      <w:r>
        <w:rPr/>
        <w:t>Я опишу один день. Встал в 6 ч. утра, пил чай, пошел в купальню, после купанья писал роман «Обвеваемый холм», читал газеты, книги, а потом позавтракал. После этого бродил по квартире, курил и фантазировал до обе</w:t>
        <w:softHyphen/>
        <w:t>да, который был в 4 дня. После того я немного заснул. В семь часов вечера, после чая, я катался с женой на парусной лодке; приехав, еще пил чай и уснул в 9 ч. ве</w:t>
        <w:softHyphen/>
        <w:t>чера. Перед сном немного писал. Так я живу с малыми изменениями, вроде поездки в Кисловодск. Когда сплю, я вижу много снов, которые есть как бы вторая жизнь».</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В том же году Н. Ашукин, собирая материал для статьи «Писатели и книги», обратился к Грину с анкетой о личной библиотеке:</w:t>
      </w:r>
    </w:p>
    <w:p>
      <w:pPr>
        <w:pStyle w:val="Normal"/>
        <w:autoSpaceDE w:val="false"/>
        <w:ind w:firstLine="360"/>
        <w:jc w:val="both"/>
        <w:rPr/>
      </w:pPr>
      <w:r>
        <w:rPr/>
        <w:t>«1. Имеется ли у Вас личная библиотека? Если да, то сообщите количество томов.</w:t>
      </w:r>
    </w:p>
    <w:p>
      <w:pPr>
        <w:pStyle w:val="Normal"/>
        <w:autoSpaceDE w:val="false"/>
        <w:ind w:firstLine="360"/>
        <w:jc w:val="both"/>
        <w:rPr/>
      </w:pPr>
      <w:r>
        <w:rPr/>
        <w:t>Около трехсот томов.</w:t>
      </w:r>
    </w:p>
    <w:p>
      <w:pPr>
        <w:pStyle w:val="Normal"/>
        <w:autoSpaceDE w:val="false"/>
        <w:ind w:firstLine="360"/>
        <w:jc w:val="both"/>
        <w:rPr/>
      </w:pPr>
      <w:r>
        <w:rPr/>
        <w:t>2. Какой состав Вашей библиотеки? В чем особен</w:t>
        <w:softHyphen/>
        <w:t>ность личной Вашей библиотеки? Что в ней преобладает (беллетристика, философия, социология и т. д.)?</w:t>
      </w:r>
    </w:p>
    <w:p>
      <w:pPr>
        <w:pStyle w:val="Normal"/>
        <w:autoSpaceDE w:val="false"/>
        <w:ind w:firstLine="360"/>
        <w:jc w:val="both"/>
        <w:rPr/>
      </w:pPr>
      <w:r>
        <w:rPr/>
        <w:t>Исключительно беллетристика, главным образом иностранная: английская, испанская и французская.</w:t>
      </w:r>
    </w:p>
    <w:p>
      <w:pPr>
        <w:pStyle w:val="Normal"/>
        <w:autoSpaceDE w:val="false"/>
        <w:ind w:firstLine="360"/>
        <w:jc w:val="both"/>
        <w:rPr/>
      </w:pPr>
      <w:r>
        <w:rPr/>
        <w:t>3. Давно ли Вы собираете свою библиотеку? Два года.</w:t>
      </w:r>
    </w:p>
    <w:p>
      <w:pPr>
        <w:pStyle w:val="Normal"/>
        <w:autoSpaceDE w:val="false"/>
        <w:ind w:firstLine="360"/>
        <w:jc w:val="both"/>
        <w:rPr/>
      </w:pPr>
      <w:r>
        <w:rPr/>
        <w:t>4. Если у Вас нет библиотеки, то есть ли вообще кни</w:t>
        <w:softHyphen/>
        <w:t>ги, которыми Вы пользуетесь для своих работ (справоч</w:t>
        <w:softHyphen/>
        <w:t>ники, словари и т. д.)?</w:t>
      </w:r>
    </w:p>
    <w:p>
      <w:pPr>
        <w:pStyle w:val="Normal"/>
        <w:autoSpaceDE w:val="false"/>
        <w:ind w:firstLine="360"/>
        <w:jc w:val="both"/>
        <w:rPr/>
      </w:pPr>
      <w:r>
        <w:rPr/>
        <w:t>Нет.</w:t>
      </w:r>
    </w:p>
    <w:p>
      <w:pPr>
        <w:pStyle w:val="Normal"/>
        <w:autoSpaceDE w:val="false"/>
        <w:ind w:firstLine="360"/>
        <w:jc w:val="both"/>
        <w:rPr/>
      </w:pPr>
      <w:r>
        <w:rPr/>
        <w:t>5. Пользуетесь ли Вы библиотеками общественными? Нет.</w:t>
      </w:r>
    </w:p>
    <w:p>
      <w:pPr>
        <w:pStyle w:val="Normal"/>
        <w:autoSpaceDE w:val="false"/>
        <w:ind w:firstLine="360"/>
        <w:jc w:val="both"/>
        <w:rPr/>
      </w:pPr>
      <w:r>
        <w:rPr/>
        <w:t>6. Ваше отношение к собирательству книг? Хорошо начать собирать книги в пожилом возрасте,</w:t>
      </w:r>
    </w:p>
    <w:p>
      <w:pPr>
        <w:pStyle w:val="Normal"/>
        <w:autoSpaceDE w:val="false"/>
        <w:ind w:firstLine="360"/>
        <w:jc w:val="both"/>
        <w:rPr/>
      </w:pPr>
      <w:r>
        <w:rPr/>
        <w:t>когда прочитана Книга Жизни.</w:t>
      </w:r>
    </w:p>
    <w:p>
      <w:pPr>
        <w:pStyle w:val="Normal"/>
        <w:autoSpaceDE w:val="false"/>
        <w:ind w:firstLine="360"/>
        <w:jc w:val="both"/>
        <w:rPr/>
      </w:pPr>
      <w:r>
        <w:rPr/>
        <w:t>7. Книги и Ваша литературная работа, Я не пользуюсь книгами».</w:t>
      </w:r>
    </w:p>
    <w:p>
      <w:pPr>
        <w:pStyle w:val="Normal"/>
        <w:autoSpaceDE w:val="false"/>
        <w:ind w:firstLine="360"/>
        <w:jc w:val="both"/>
        <w:rPr/>
      </w:pPr>
      <w:r>
        <w:rPr/>
        <w:t>Ответы Грина не совсем точны. Из воспоминаний Н. Н. Грин мы знаем: одной из первых книжных покупок писателя был энциклопедический словарь Брокгауза и Эфрона (более 80 томов), хотя справедливо, что ни</w:t>
        <w:softHyphen/>
        <w:t>какими справочниками для работы Грин не пользо</w:t>
        <w:softHyphen/>
        <w:t>вался.</w:t>
      </w:r>
    </w:p>
    <w:p>
      <w:pPr>
        <w:pStyle w:val="Normal"/>
        <w:autoSpaceDE w:val="false"/>
        <w:ind w:firstLine="360"/>
        <w:jc w:val="both"/>
        <w:rPr/>
      </w:pPr>
      <w:r>
        <w:rPr/>
        <w:t>Это было в то время, когда интерес к творчеству Гри</w:t>
        <w:softHyphen/>
        <w:t>на был явлением повсеместным. В аннотациях то и дело мелькало: «Блестящий новеллист», «Замечательный рус</w:t>
        <w:softHyphen/>
        <w:t>ский писатель» и т. п.</w:t>
      </w:r>
    </w:p>
    <w:p>
      <w:pPr>
        <w:pStyle w:val="Normal"/>
        <w:autoSpaceDE w:val="false"/>
        <w:ind w:firstLine="360"/>
        <w:jc w:val="both"/>
        <w:rPr/>
      </w:pPr>
      <w:r>
        <w:rPr/>
        <w:t>Очень характерно в этом отношении полученное Гри</w:t>
        <w:softHyphen/>
        <w:t>ном в декабре 1927 года письмо читателя:</w:t>
      </w:r>
    </w:p>
    <w:p>
      <w:pPr>
        <w:pStyle w:val="Normal"/>
        <w:autoSpaceDE w:val="false"/>
        <w:ind w:firstLine="360"/>
        <w:jc w:val="both"/>
        <w:rPr/>
      </w:pPr>
      <w:r>
        <w:rPr/>
        <w:t>«Уважаемый Александр Степанович!</w:t>
      </w:r>
    </w:p>
    <w:p>
      <w:pPr>
        <w:pStyle w:val="Normal"/>
        <w:autoSpaceDE w:val="false"/>
        <w:ind w:firstLine="360"/>
        <w:jc w:val="both"/>
        <w:rPr/>
      </w:pPr>
      <w:r>
        <w:rPr/>
        <w:t>Услуга, которую Вы можете мне оказать, заключает</w:t>
        <w:softHyphen/>
        <w:t>ся в следующем:</w:t>
      </w:r>
    </w:p>
    <w:p>
      <w:pPr>
        <w:pStyle w:val="Normal"/>
        <w:autoSpaceDE w:val="false"/>
        <w:ind w:firstLine="360"/>
        <w:jc w:val="both"/>
        <w:rPr/>
      </w:pPr>
      <w:r>
        <w:rPr/>
        <w:t>Первое. Укажите мне, какие из Ваших книг, кроме перечисленных у Владиславлева в его сборнике «Русские</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писатели», вышли в свет за все время Вашей литератур</w:t>
        <w:softHyphen/>
        <w:t>ной деятельности. Если я не ошибаюсь, есть первая книга Ваших рассказов, вышедших ранее 1913 года (у Влади-славлева упомянута «День возмездия» — 1913 г.). До</w:t>
        <w:softHyphen/>
        <w:t>полнительно укажите, если помните, я периодические, и иные издания, в которых печатались рассказы, не вошед</w:t>
        <w:softHyphen/>
        <w:t>шие в отдельные сборники.</w:t>
      </w:r>
    </w:p>
    <w:p>
      <w:pPr>
        <w:pStyle w:val="Normal"/>
        <w:autoSpaceDE w:val="false"/>
        <w:ind w:firstLine="360"/>
        <w:jc w:val="both"/>
        <w:rPr/>
      </w:pPr>
      <w:r>
        <w:rPr/>
        <w:t>Второе. У Владиславлева, в упомянутой книге, совер</w:t>
        <w:softHyphen/>
        <w:t>шенно не указана критическая литература о Вас. В этом отношении Вы также могли бы мне помочь. Не сомне</w:t>
        <w:softHyphen/>
        <w:t>ваюсь в том, что альбома с вырезками рецензий и статей о Вашем творчестве у Вас не имеется. Оставим этого рода коллекционерство провинциальным трагикам. Но всё же запомнили Вы, по вполне понятным причинам, значительно более, нежели я, следивший за всем, что Вами выпускалось и печаталось о Вас издавна, но без какой-либо специальной цели, и именно поэтому поста</w:t>
        <w:softHyphen/>
        <w:t>вленный перед тяжелой задачей — вновь перерыть все периодические издания за полтора десятка лет в архивах и библиотеках, не имея при этом никаких руководящих нитей.</w:t>
      </w:r>
    </w:p>
    <w:p>
      <w:pPr>
        <w:pStyle w:val="Normal"/>
        <w:autoSpaceDE w:val="false"/>
        <w:ind w:firstLine="360"/>
        <w:jc w:val="both"/>
        <w:rPr/>
      </w:pPr>
      <w:r>
        <w:rPr/>
        <w:t>Чтобы облегчить Вам эту задачу, перечислю то, что мне помнится. 1) Статья о Ваших книгах покойного Измайлова в «Бюллетенях новой литературы» за 1912 или 1913 год. 2) Там же, кажется, писал что-то о Ваших рассказах Ясинский. 3) Статья Левидова в «Журнале журналов» за 1917 г. 4) Ряд рецензий в Ленингр. «Ве</w:t>
        <w:softHyphen/>
        <w:t>черней Красной газете», «Книгоноше» и др. Упомянутое разыщу самостоятельно. Что же касается остального, то, повторяю, был бы крайне Вам признателен, если бы по</w:t>
        <w:softHyphen/>
        <w:t>лучил от Вас по возможности полный список изданий с указанием хотя бы приблизительных дат появлений в них статен и рецензий о Ваших книгах.</w:t>
      </w:r>
    </w:p>
    <w:p>
      <w:pPr>
        <w:pStyle w:val="Normal"/>
        <w:autoSpaceDE w:val="false"/>
        <w:ind w:firstLine="360"/>
        <w:jc w:val="both"/>
        <w:rPr/>
      </w:pPr>
      <w:r>
        <w:rPr/>
        <w:t>Всё это крайне мне необходимо, потому что с бли</w:t>
        <w:softHyphen/>
        <w:t>жайшего времени (вероятно, с января 1928 г.) я при</w:t>
        <w:softHyphen/>
        <w:t>ступлю к работе над докладом о Вашем творчестве, предполагаемым к заслушанию весной в Научном обще</w:t>
        <w:softHyphen/>
        <w:t>стве марксистов по секции литературы и искусств (сек</w:t>
        <w:softHyphen/>
        <w:t>ция так и называется. Литература от искусств случайно отделена). Доклад этот в значительно расширенном виде предполагаю печатать.</w:t>
      </w:r>
    </w:p>
    <w:p>
      <w:pPr>
        <w:pStyle w:val="Normal"/>
        <w:autoSpaceDE w:val="false"/>
        <w:ind w:firstLine="360"/>
        <w:jc w:val="both"/>
        <w:rPr/>
      </w:pPr>
      <w:r>
        <w:rPr/>
        <w:t>Теперь, кончая с деловой частью письма, позволю себе напомнить то обстоятельство, что мы с Вами, Але</w:t>
        <w:softHyphen/>
        <w:t>ксандр Степанович, знакомы с 1917 года и в моем лице</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Вы еще с 1915 года, когда мне было всего еще 15 лет (из чего Вы можете сделать справедливый вывод о том, что мне сейчас 27), имеете горячего поклонника Вашего таланта и одного из фанатических «гринистов», которых в Ленинграде не мало.</w:t>
      </w:r>
    </w:p>
    <w:p>
      <w:pPr>
        <w:pStyle w:val="Normal"/>
        <w:autoSpaceDE w:val="false"/>
        <w:ind w:firstLine="360"/>
        <w:jc w:val="both"/>
        <w:rPr/>
      </w:pPr>
      <w:r>
        <w:rPr/>
        <w:t>Впервые я имел удовольствие говорить с Вами в ре</w:t>
        <w:softHyphen/>
        <w:t>сторанчике «Петрушка» на углу Литейного и Невского, сидя за одним с Вами столиком и не зная еще, что гово</w:t>
        <w:softHyphen/>
        <w:t>рю с одним из любимейших моих авторов. Тогда же Вы были причиной того, что я в один присест одо</w:t>
        <w:softHyphen/>
        <w:t>лел все статьи Метерлинка, горячо Вами рекомен</w:t>
        <w:softHyphen/>
        <w:t>дуемого.</w:t>
      </w:r>
    </w:p>
    <w:p>
      <w:pPr>
        <w:pStyle w:val="Normal"/>
        <w:autoSpaceDE w:val="false"/>
        <w:ind w:firstLine="360"/>
        <w:jc w:val="both"/>
        <w:rPr/>
      </w:pPr>
      <w:r>
        <w:rPr/>
        <w:t>В 1921 году встретил Вас, по приезде своем с фронта, в Доме искусств на Мойке и слушал «Алые паруса» — книгу, которую Вы мне подарили в 1922 году при моем посещении Вашей квартиры на Рождественских улицах.</w:t>
      </w:r>
    </w:p>
    <w:p>
      <w:pPr>
        <w:pStyle w:val="Normal"/>
        <w:autoSpaceDE w:val="false"/>
        <w:ind w:firstLine="360"/>
        <w:jc w:val="both"/>
        <w:rPr/>
      </w:pPr>
      <w:r>
        <w:rPr/>
        <w:t>Зовут меня Наум Семенович (это на случай обраще</w:t>
        <w:softHyphen/>
        <w:t>ния в Вашем ответном письме, которое я рассчитываю получить, в чем Вы меня в первом Вашем письме любез</w:t>
        <w:softHyphen/>
        <w:t>но заверили)».</w:t>
      </w:r>
    </w:p>
    <w:p>
      <w:pPr>
        <w:pStyle w:val="Normal"/>
        <w:autoSpaceDE w:val="false"/>
        <w:ind w:firstLine="360"/>
        <w:jc w:val="both"/>
        <w:rPr/>
      </w:pPr>
      <w:r>
        <w:rPr/>
        <w:t>Далее автор письма сообщает свой адрес, приводит список книг, перечисленных у Владиславлева, и заклю</w:t>
        <w:softHyphen/>
        <w:t>чает, что был бы рад помочь Грину «по части всяких справок и услуг в Ленинграде».</w:t>
      </w:r>
    </w:p>
    <w:p>
      <w:pPr>
        <w:pStyle w:val="Normal"/>
        <w:autoSpaceDE w:val="false"/>
        <w:ind w:firstLine="360"/>
        <w:jc w:val="both"/>
        <w:rPr/>
      </w:pPr>
      <w:r>
        <w:rPr/>
        <w:t>Грин много раньше других почувствовал на себе не</w:t>
        <w:softHyphen/>
        <w:t>легкую руку вульгарного социологизма. Признаки на</w:t>
        <w:softHyphen/>
        <w:t>двигающейся беды он разглядел еще в середине 1926 го</w:t>
        <w:softHyphen/>
        <w:t>да. Но пока его продолжали интенсивно печатать, и лишь немногие критические отзывы были неблаго</w:t>
        <w:softHyphen/>
        <w:t>склонны. Правда, уже кое-где мелькало: «Роман «Золо</w:t>
        <w:softHyphen/>
        <w:t>тая цепь» ни в какой мере не связан с современностью. Построенный по принципу халтурной безответственной фантастики, он повествует о сказочных дворцах, где люди охотятся друг за дружкой с ловкостью героев Шер</w:t>
        <w:softHyphen/>
        <w:t>лока Холмса (высококультурный рецензент перепутал героя с автором, Конан-Дойлем. — В. С.) для призрач</w:t>
        <w:softHyphen/>
        <w:t>ных целей, лишенных смысла и логики».</w:t>
      </w:r>
    </w:p>
    <w:p>
      <w:pPr>
        <w:pStyle w:val="Normal"/>
        <w:autoSpaceDE w:val="false"/>
        <w:ind w:firstLine="360"/>
        <w:jc w:val="both"/>
        <w:rPr/>
      </w:pPr>
      <w:r>
        <w:rPr/>
        <w:t>Круг возможностей Грина начал сужаться. Там, где современность понимали только как злободневность, его не печатали.</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ПОСЛЕДНИЕ   ГОДЫ</w:t>
      </w:r>
    </w:p>
    <w:p>
      <w:pPr>
        <w:pStyle w:val="Normal"/>
        <w:autoSpaceDE w:val="false"/>
        <w:ind w:firstLine="360"/>
        <w:jc w:val="both"/>
        <w:rPr/>
      </w:pPr>
      <w:r>
        <w:rPr/>
        <w:t>После долгих плаваний «Бегущая по волнам» наконец бросила прочный якорь в издательстве «ЗИФ». Роман вышел в конце 1928 года.</w:t>
      </w:r>
    </w:p>
    <w:p>
      <w:pPr>
        <w:pStyle w:val="Normal"/>
        <w:autoSpaceDE w:val="false"/>
        <w:ind w:firstLine="360"/>
        <w:jc w:val="both"/>
        <w:rPr/>
      </w:pPr>
      <w:r>
        <w:rPr/>
        <w:t>Вскоре Грин получил и первый читательский отзыв. Он был от поэта Г. Шенгели:</w:t>
      </w:r>
    </w:p>
    <w:p>
      <w:pPr>
        <w:pStyle w:val="Normal"/>
        <w:autoSpaceDE w:val="false"/>
        <w:ind w:firstLine="360"/>
        <w:jc w:val="both"/>
        <w:rPr/>
      </w:pPr>
      <w:r>
        <w:rPr/>
        <w:t>«„Бегущая" не роман, а поэма, глубоко волнующая, и это ощущение разделяют со мной многие друзья, которым я давал ее читать. Мне кажется, я не ошибусь, сказав, что это лучшая Ваша вещь: в ряду других про</w:t>
        <w:softHyphen/>
        <w:t>изведений, увлекательных, захватывающих, чарующих, — «Бегущая» просто покоряет, после нее снятся сны... Спа</w:t>
        <w:softHyphen/>
        <w:t>сибо и за присылку книги и, главное, за то, что Вы ее написали» (12 декабря 1928 года).</w:t>
      </w:r>
    </w:p>
    <w:p>
      <w:pPr>
        <w:pStyle w:val="Normal"/>
        <w:autoSpaceDE w:val="false"/>
        <w:ind w:firstLine="360"/>
        <w:jc w:val="both"/>
        <w:rPr/>
      </w:pPr>
      <w:r>
        <w:rPr/>
        <w:t>В самом начале следующего, 1929 года в Ленинграде, в издательстве «Прибой», вышел роман «Джесси и Мор-гиана», который тоже много путешествовал по редак</w:t>
        <w:softHyphen/>
        <w:t>циям.</w:t>
      </w:r>
    </w:p>
    <w:p>
      <w:pPr>
        <w:pStyle w:val="Normal"/>
        <w:autoSpaceDE w:val="false"/>
        <w:ind w:firstLine="360"/>
        <w:jc w:val="both"/>
        <w:rPr/>
      </w:pPr>
      <w:r>
        <w:rPr/>
        <w:t>Совсем недавно автору этих строк пришло письмо из города Михайловка Волгоградской области. Написал его старый петербургский книжник Прохор Иванович Шкуратов. Письмо показалось мне заслуживающим вни</w:t>
        <w:softHyphen/>
        <w:t>мания. Вот оно:</w:t>
      </w:r>
    </w:p>
    <w:p>
      <w:pPr>
        <w:pStyle w:val="Normal"/>
        <w:autoSpaceDE w:val="false"/>
        <w:ind w:firstLine="360"/>
        <w:jc w:val="both"/>
        <w:rPr/>
      </w:pPr>
      <w:r>
        <w:rPr/>
        <w:t>«С Александром Степановичем Грином я встречался три раза в конце двадцатых годов в букинистическом магазине на Литейном, 51, где работал товароведом. На Литейном было тогда семь магазинов, да несколько ки</w:t>
        <w:softHyphen/>
        <w:t>осков от магазинов. Все мы друг друга знали. Молодых, новых работников было мало, всё больше пожилые, быв</w:t>
        <w:softHyphen/>
        <w:t>шие частники, народ прожженный. Литературой как та</w:t>
        <w:softHyphen/>
        <w:t>ковой они почти совсем не интересовались, но знали ее продажно, и надо сказать, хорошо знали! Например, мой учитель, заведующий магазином Коровин, если видел, что я беседую с покупателями о литературе, говорил:</w:t>
      </w:r>
    </w:p>
    <w:p>
      <w:pPr>
        <w:pStyle w:val="Normal"/>
        <w:autoSpaceDE w:val="false"/>
        <w:ind w:firstLine="360"/>
        <w:jc w:val="both"/>
        <w:rPr/>
      </w:pPr>
      <w:r>
        <w:rPr/>
        <w:t xml:space="preserve">— </w:t>
      </w:r>
      <w:r>
        <w:rPr/>
        <w:t>Я вот за всю жизнь только и прочитал, что Мар</w:t>
        <w:softHyphen/>
        <w:t>тына Задеку да «Тайны Мадридского двора», однако не хуже Баратова руковожу магазином, а ты мне всё ты</w:t>
        <w:softHyphen/>
        <w:t>чешь: «Баратов! Баратов!»</w:t>
      </w:r>
    </w:p>
    <w:p>
      <w:pPr>
        <w:pStyle w:val="Normal"/>
        <w:autoSpaceDE w:val="false"/>
        <w:ind w:firstLine="360"/>
        <w:jc w:val="both"/>
        <w:rPr/>
      </w:pPr>
      <w:r>
        <w:rPr/>
        <w:t>Баратов, мой приятель, молодой напористый комсо</w:t>
        <w:softHyphen/>
        <w:t>молец, был вечной темой наших споров. Он много читал</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и по каждой книге имел собственное мнение. Коровину это было не по душе, и он вечно попрекал меня Бара-товым.</w:t>
      </w:r>
    </w:p>
    <w:p>
      <w:pPr>
        <w:pStyle w:val="Normal"/>
        <w:autoSpaceDE w:val="false"/>
        <w:ind w:firstLine="360"/>
        <w:jc w:val="both"/>
        <w:rPr/>
      </w:pPr>
      <w:r>
        <w:rPr/>
        <w:t>В товароведческой у нас (она же директорская) было две полки справочников-каталогов. Однако подпу</w:t>
        <w:softHyphen/>
        <w:t>скал меня к ним Коровин весьма неохотно.</w:t>
      </w:r>
    </w:p>
    <w:p>
      <w:pPr>
        <w:pStyle w:val="Normal"/>
        <w:autoSpaceDE w:val="false"/>
        <w:ind w:firstLine="360"/>
        <w:jc w:val="both"/>
        <w:rPr/>
      </w:pPr>
      <w:r>
        <w:rPr/>
        <w:t xml:space="preserve">— </w:t>
      </w:r>
      <w:r>
        <w:rPr/>
        <w:t>Вот будешь завом, тогда всё и узнаешь.</w:t>
      </w:r>
    </w:p>
    <w:p>
      <w:pPr>
        <w:pStyle w:val="Normal"/>
        <w:autoSpaceDE w:val="false"/>
        <w:ind w:firstLine="360"/>
        <w:jc w:val="both"/>
        <w:rPr/>
      </w:pPr>
      <w:r>
        <w:rPr/>
        <w:t>Мы с Баратовым, когда зав отсутствовал, часто гово</w:t>
        <w:softHyphen/>
        <w:t>рили по телефону, делились новостями. Было у нас с ним общее, как теперь говорят — хобби: знакомиться с живыми писателями...</w:t>
      </w:r>
    </w:p>
    <w:p>
      <w:pPr>
        <w:pStyle w:val="Normal"/>
        <w:autoSpaceDE w:val="false"/>
        <w:ind w:firstLine="360"/>
        <w:jc w:val="both"/>
        <w:rPr/>
      </w:pPr>
      <w:r>
        <w:rPr/>
        <w:t>Однажды Баратов сказал:</w:t>
      </w:r>
    </w:p>
    <w:p>
      <w:pPr>
        <w:pStyle w:val="Normal"/>
        <w:autoSpaceDE w:val="false"/>
        <w:ind w:firstLine="360"/>
        <w:jc w:val="both"/>
        <w:rPr/>
      </w:pPr>
      <w:r>
        <w:rPr/>
        <w:t xml:space="preserve">— </w:t>
      </w:r>
      <w:r>
        <w:rPr/>
        <w:t>Жди, к тебе скоро зайдет Грин, я ему дал твой адрес. Предупреждаю: серьезный господин и непохожий на писателя... Мне так и не удалось разговорить его — может, тебе удастся...</w:t>
      </w:r>
    </w:p>
    <w:p>
      <w:pPr>
        <w:pStyle w:val="Normal"/>
        <w:autoSpaceDE w:val="false"/>
        <w:ind w:firstLine="360"/>
        <w:jc w:val="both"/>
        <w:rPr/>
      </w:pPr>
      <w:r>
        <w:rPr/>
        <w:t>На мое счастье, Коровина не было, и я стал ждать Грина.</w:t>
      </w:r>
    </w:p>
    <w:p>
      <w:pPr>
        <w:pStyle w:val="Normal"/>
        <w:autoSpaceDE w:val="false"/>
        <w:ind w:firstLine="360"/>
        <w:jc w:val="both"/>
        <w:rPr/>
      </w:pPr>
      <w:r>
        <w:rPr/>
        <w:t>В те годы у меня, очень еще молодого и неопытного, сложился некий собирательный тип писателя. В магазин к нам часто заходили писатели. Некоторые долго копа</w:t>
        <w:softHyphen/>
        <w:t>лись в книгах. Я присматривался к ним, и получалось так, что все они, живые, подходили под мой собиратель</w:t>
        <w:softHyphen/>
        <w:t>ный образ, но в то же время, при сравнении их со ста</w:t>
        <w:softHyphen/>
        <w:t>рыми писателями, с которыми я тоже когда-то встречал</w:t>
        <w:softHyphen/>
        <w:t>ся, чем-то меня не удовлетворяли. Новые были уж очень простые, разговорчивые и всё чего-то искали. Не было в них степенности.</w:t>
      </w:r>
    </w:p>
    <w:p>
      <w:pPr>
        <w:pStyle w:val="Normal"/>
        <w:autoSpaceDE w:val="false"/>
        <w:ind w:firstLine="360"/>
        <w:jc w:val="both"/>
        <w:rPr/>
      </w:pPr>
      <w:r>
        <w:rPr/>
        <w:t>Если зава не было в магазине, можно было с ними поговорить, поискать вместе книжку, а если он в мага</w:t>
        <w:softHyphen/>
        <w:t>зине, то не разговоришься: тотчас одернет тебя, а не</w:t>
        <w:softHyphen/>
        <w:t>редко и самого писателя:</w:t>
      </w:r>
    </w:p>
    <w:p>
      <w:pPr>
        <w:pStyle w:val="Normal"/>
        <w:autoSpaceDE w:val="false"/>
        <w:ind w:firstLine="360"/>
        <w:jc w:val="both"/>
        <w:rPr/>
      </w:pPr>
      <w:r>
        <w:rPr/>
        <w:t xml:space="preserve">— </w:t>
      </w:r>
      <w:r>
        <w:rPr/>
        <w:t>Что надо товарищу? Пусть ищет вон в развале. Нам торговать надо, а не разговаривать!</w:t>
      </w:r>
    </w:p>
    <w:p>
      <w:pPr>
        <w:pStyle w:val="Normal"/>
        <w:autoSpaceDE w:val="false"/>
        <w:ind w:firstLine="360"/>
        <w:jc w:val="both"/>
        <w:rPr/>
      </w:pPr>
      <w:r>
        <w:rPr/>
        <w:t>В каждом магазине был стол — «развал», на кото</w:t>
        <w:softHyphen/>
        <w:t>ром стопками лежали книжки ценой от 5 до 40 копеек. Там надо было только глядеть в оба за ребятишками, а взрослым было полное раздолье: копай сколько хочешь!</w:t>
      </w:r>
    </w:p>
    <w:p>
      <w:pPr>
        <w:pStyle w:val="Normal"/>
        <w:autoSpaceDE w:val="false"/>
        <w:ind w:firstLine="360"/>
        <w:jc w:val="both"/>
        <w:rPr/>
      </w:pPr>
      <w:r>
        <w:rPr/>
        <w:t>От начальства было особое указание: отдельно учи</w:t>
        <w:softHyphen/>
        <w:t>тывать продажу с развала. Это было нечто вроде экспе</w:t>
        <w:softHyphen/>
        <w:t>римента: натуральная реклама и проверка честности по</w:t>
        <w:softHyphen/>
        <w:t>купателей (следили за «усушкой, утруской»).</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В ожидании «серьезного господина» я быстро про</w:t>
        <w:softHyphen/>
        <w:t>смотрел развал. Ни одной книжки Грина не обнаружил и уже ждал его с некоторым конфузом. Потом вспомнил о новых покупках, кинулся туда и нашел «Алые паруса». Книжка новенькая, паруса прямо сияют на цветной об</w:t>
        <w:softHyphen/>
        <w:t>ложке.</w:t>
      </w:r>
    </w:p>
    <w:p>
      <w:pPr>
        <w:pStyle w:val="Normal"/>
        <w:autoSpaceDE w:val="false"/>
        <w:ind w:firstLine="360"/>
        <w:jc w:val="both"/>
        <w:rPr/>
      </w:pPr>
      <w:r>
        <w:rPr/>
        <w:t>Грин пришел не один, а со знакомым писателем, к тому же, пожалуй, самым разговорчивым — Арсением Георгиевичем Островским. Островский со мной поруч-кался, вступил в разговор, но скоро попрощался и ушел. А Грин уткнулся в развал.</w:t>
      </w:r>
    </w:p>
    <w:p>
      <w:pPr>
        <w:pStyle w:val="Normal"/>
        <w:autoSpaceDE w:val="false"/>
        <w:ind w:firstLine="360"/>
        <w:jc w:val="both"/>
        <w:rPr/>
      </w:pPr>
      <w:r>
        <w:rPr/>
        <w:t>Да, прав Баратов, Грин мало похож на писателя. Некрасивое грубое лицо, хорошо выбритое, и от этого еще грубее кажутся продольные и поперечные глубокие морщины.</w:t>
      </w:r>
    </w:p>
    <w:p>
      <w:pPr>
        <w:pStyle w:val="Normal"/>
        <w:autoSpaceDE w:val="false"/>
        <w:ind w:firstLine="360"/>
        <w:jc w:val="both"/>
        <w:rPr/>
      </w:pPr>
      <w:r>
        <w:rPr/>
        <w:t>Порывшись в развале, Грин спросил что-нибудь при</w:t>
        <w:softHyphen/>
        <w:t>ключенческое. Я попросил его зайти за прилавок, в от</w:t>
        <w:softHyphen/>
        <w:t>дел, стал показывать книжки, но он только скользил по ним взглядом, отмахивался: не всучай, мол.</w:t>
      </w:r>
    </w:p>
    <w:p>
      <w:pPr>
        <w:pStyle w:val="Normal"/>
        <w:autoSpaceDE w:val="false"/>
        <w:ind w:firstLine="360"/>
        <w:jc w:val="both"/>
        <w:rPr/>
      </w:pPr>
      <w:r>
        <w:rPr/>
        <w:t>Тут я ему кое-что шепнул. Грин с удивлением на меня посмотрел, повернулся, пошел опять к развалу. А «Алые паруса», свернутые в трубочку в моей руке, горели... Зава всё еще не было, да и покупателей было немного, и я направился к развалу. Как фокусник, од</w:t>
        <w:softHyphen/>
        <w:t>ним движением расправил «Паруса», хлопнул ими о стопку книжек перед Грином, наблюдаю за эффектом. А он на меня и не глянул. Взял в руки книжку, смотрит на обложку, а я смотрю на него. Я увидел его карие, просветлевшие глаза и вдруг покрасневшее лицо. Некра</w:t>
        <w:softHyphen/>
        <w:t>сивые морщины как-то удивительно расправились. Он тихо засмеялся, глянул на цену, пошел к кассе. Уплатив копейки, повернулся ко мне:</w:t>
      </w:r>
    </w:p>
    <w:p>
      <w:pPr>
        <w:pStyle w:val="Normal"/>
        <w:autoSpaceDE w:val="false"/>
        <w:ind w:firstLine="360"/>
        <w:jc w:val="both"/>
        <w:rPr/>
      </w:pPr>
      <w:r>
        <w:rPr/>
        <w:t xml:space="preserve">— </w:t>
      </w:r>
      <w:r>
        <w:rPr/>
        <w:t>Спасибо, товарищ!</w:t>
      </w:r>
    </w:p>
    <w:p>
      <w:pPr>
        <w:pStyle w:val="Normal"/>
        <w:autoSpaceDE w:val="false"/>
        <w:ind w:firstLine="360"/>
        <w:jc w:val="both"/>
        <w:rPr/>
      </w:pPr>
      <w:r>
        <w:rPr/>
        <w:t>В дверях помахал рукой. Я издали увидел, что рука у него хоть и большая, но красивая — писательская... Вспомнил, догнал его уже на улице, сказал:</w:t>
      </w:r>
    </w:p>
    <w:p>
      <w:pPr>
        <w:pStyle w:val="Normal"/>
        <w:autoSpaceDE w:val="false"/>
        <w:ind w:firstLine="360"/>
        <w:jc w:val="both"/>
        <w:rPr/>
      </w:pPr>
      <w:r>
        <w:rPr/>
        <w:t xml:space="preserve">— </w:t>
      </w:r>
      <w:r>
        <w:rPr/>
        <w:t>Приходите, товарищ Грин, завтра, я принесу вам из дома «Бегущую по волнам»!</w:t>
      </w:r>
    </w:p>
    <w:p>
      <w:pPr>
        <w:pStyle w:val="Normal"/>
        <w:autoSpaceDE w:val="false"/>
        <w:ind w:firstLine="360"/>
        <w:jc w:val="both"/>
        <w:rPr/>
      </w:pPr>
      <w:r>
        <w:rPr/>
        <w:t>Он что-то хотел ответить, но я уже побежал обратно.</w:t>
      </w:r>
    </w:p>
    <w:p>
      <w:pPr>
        <w:pStyle w:val="Normal"/>
        <w:autoSpaceDE w:val="false"/>
        <w:ind w:firstLine="360"/>
        <w:jc w:val="both"/>
        <w:rPr/>
      </w:pPr>
      <w:r>
        <w:rPr/>
        <w:t>...Мы, товароведы, в конце двадцатых годов вечерами собирались в правлении Ленторга у главного товароведа Бориса Марковича Гуревича, вырабатывали ценник на</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старую букинистическую и антикварную книгу. Это была интересная работа. Большинство шло на собрания, как на праздник. Бывал здесь вечерами праздничный стол.</w:t>
      </w:r>
    </w:p>
    <w:p>
      <w:pPr>
        <w:pStyle w:val="Normal"/>
        <w:autoSpaceDE w:val="false"/>
        <w:ind w:firstLine="360"/>
        <w:jc w:val="both"/>
        <w:rPr/>
      </w:pPr>
      <w:r>
        <w:rPr/>
        <w:t>Помимо товароведов приходили на собрания некото</w:t>
        <w:softHyphen/>
        <w:t>рые завы и даже работники киосков. Завы большей ча</w:t>
        <w:softHyphen/>
        <w:t>стью были похожи на моего Коровина, настаивали на приоритете продажном. Мало кто запомнился мне из тех, кто решал тогда судьбы букинистической и антикварной книги, но один человек запомнился хорошо, может быть потому, что он долгие годы был связан с Грином. И как потом выяснилось, с Грином дореволюционным.</w:t>
      </w:r>
    </w:p>
    <w:p>
      <w:pPr>
        <w:pStyle w:val="Normal"/>
        <w:autoSpaceDE w:val="false"/>
        <w:ind w:firstLine="360"/>
        <w:jc w:val="both"/>
        <w:rPr/>
      </w:pPr>
      <w:r>
        <w:rPr/>
        <w:t>Базлов (имя и отчество забыл, но припоминаю, что все мы звали его Иванычем) был среди нас в некотором роде уникумом. Бывший владелец самой старинной в России фирмы книгопродавцов и книгоиздателей, старик лет под семьдесят, он работал киоскером на Владимир</w:t>
        <w:softHyphen/>
        <w:t>ском около собора и ни за что не хотел уходить на пен</w:t>
        <w:softHyphen/>
        <w:t>сию. На собраниях был очень активен. Слово его чаще всего было и законом: он знал литературу не только продажно, но и как она, старина, может заиграть по-новому.</w:t>
      </w:r>
    </w:p>
    <w:p>
      <w:pPr>
        <w:pStyle w:val="Normal"/>
        <w:autoSpaceDE w:val="false"/>
        <w:ind w:firstLine="360"/>
        <w:jc w:val="both"/>
        <w:rPr/>
      </w:pPr>
      <w:r>
        <w:rPr/>
        <w:t>В тот вечер, после того как мы приложились к празд</w:t>
        <w:softHyphen/>
        <w:t>ничному столу, шумливый Баратов спросил меня:</w:t>
      </w:r>
    </w:p>
    <w:p>
      <w:pPr>
        <w:pStyle w:val="Normal"/>
        <w:autoSpaceDE w:val="false"/>
        <w:ind w:firstLine="360"/>
        <w:jc w:val="both"/>
        <w:rPr/>
      </w:pPr>
      <w:r>
        <w:rPr/>
        <w:t xml:space="preserve">— </w:t>
      </w:r>
      <w:r>
        <w:rPr/>
        <w:t>Ну как Грин, правда господин серьезный?</w:t>
      </w:r>
    </w:p>
    <w:p>
      <w:pPr>
        <w:pStyle w:val="Normal"/>
        <w:autoSpaceDE w:val="false"/>
        <w:ind w:firstLine="360"/>
        <w:jc w:val="both"/>
        <w:rPr/>
      </w:pPr>
      <w:r>
        <w:rPr/>
        <w:t>Я замялся, не умея точно изложить Баратову мое сложное впечатление от встречи с Грином. Иваныч всполошился.</w:t>
      </w:r>
    </w:p>
    <w:p>
      <w:pPr>
        <w:pStyle w:val="Normal"/>
        <w:autoSpaceDE w:val="false"/>
        <w:ind w:firstLine="360"/>
        <w:jc w:val="both"/>
        <w:rPr/>
      </w:pPr>
      <w:r>
        <w:rPr/>
        <w:t xml:space="preserve">— </w:t>
      </w:r>
      <w:r>
        <w:rPr/>
        <w:t>Ты, Мишка, — спросил он Баратова, — о ком это говоришь, об Александре Степаныче?</w:t>
      </w:r>
    </w:p>
    <w:p>
      <w:pPr>
        <w:pStyle w:val="Normal"/>
        <w:autoSpaceDE w:val="false"/>
        <w:ind w:firstLine="360"/>
        <w:jc w:val="both"/>
        <w:rPr/>
      </w:pPr>
      <w:r>
        <w:rPr/>
        <w:t>Председатель Гуревич уважительно относился к Ива</w:t>
        <w:softHyphen/>
        <w:t>нычу, однако тоже «стрелял» по живым писателям. Он обратился к Базлову:</w:t>
      </w:r>
    </w:p>
    <w:p>
      <w:pPr>
        <w:pStyle w:val="Normal"/>
        <w:autoSpaceDE w:val="false"/>
        <w:ind w:firstLine="360"/>
        <w:jc w:val="both"/>
        <w:rPr/>
      </w:pPr>
      <w:r>
        <w:rPr/>
        <w:t xml:space="preserve">— </w:t>
      </w:r>
      <w:r>
        <w:rPr/>
        <w:t>Расскажите о Грине. Он ведь и новый и букини</w:t>
        <w:softHyphen/>
        <w:t>стический — всем будет интересно.</w:t>
      </w:r>
    </w:p>
    <w:p>
      <w:pPr>
        <w:pStyle w:val="Normal"/>
        <w:autoSpaceDE w:val="false"/>
        <w:ind w:firstLine="360"/>
        <w:jc w:val="both"/>
        <w:rPr/>
      </w:pPr>
      <w:r>
        <w:rPr/>
        <w:t>Базлов кивнул на Баратова:</w:t>
      </w:r>
    </w:p>
    <w:p>
      <w:pPr>
        <w:pStyle w:val="Normal"/>
        <w:autoSpaceDE w:val="false"/>
        <w:ind w:firstLine="360"/>
        <w:jc w:val="both"/>
        <w:rPr/>
      </w:pPr>
      <w:r>
        <w:rPr/>
        <w:t xml:space="preserve">— </w:t>
      </w:r>
      <w:r>
        <w:rPr/>
        <w:t>Пусть вон Мишка расскажет, какой Грин серьез</w:t>
        <w:softHyphen/>
        <w:t>ный. Тебе, Мишка, нужно, чтобы писатель был в шляпе, с «гаврилкой» и всеми прочими онёрами, вроде «будьте любезны», «покажите, пожалуйста», и чтобы это было, как у Островского, с писательской улыбкой. Нет, Мишка, ты хоть и комсомолец, да мелко плаваешь, чтобы давать ярлыки на таких, как Степаныч.</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Вообще Иваныч тоже прибегал к этим «скажите, по</w:t>
        <w:softHyphen/>
        <w:t>жалуйста», «будьте любезны» и прочим онёрам, а тут вдруг распалился на Мишку. И Мишка, что было на него не похоже, сдался:</w:t>
      </w:r>
    </w:p>
    <w:p>
      <w:pPr>
        <w:pStyle w:val="Normal"/>
        <w:autoSpaceDE w:val="false"/>
        <w:ind w:firstLine="360"/>
        <w:jc w:val="both"/>
        <w:rPr/>
      </w:pPr>
      <w:r>
        <w:rPr/>
        <w:t xml:space="preserve">— </w:t>
      </w:r>
      <w:r>
        <w:rPr/>
        <w:t>Да я так говорю, к слову. — И вдруг бросился в бой: — Целый час его крутил по-всякому, и с подходами и напрямик, молчит, копается в развале, и непонятно — чего он там ищет. Ну хоть бы раз спросил у меня, так ведь нет. Поклонился уже в дверях и засмеялся... Ка</w:t>
        <w:softHyphen/>
        <w:t>кой бы ярлык нацепил ты на него, Иваныч?!</w:t>
      </w:r>
    </w:p>
    <w:p>
      <w:pPr>
        <w:pStyle w:val="Normal"/>
        <w:autoSpaceDE w:val="false"/>
        <w:ind w:firstLine="360"/>
        <w:jc w:val="both"/>
        <w:rPr/>
      </w:pPr>
      <w:r>
        <w:rPr/>
        <w:t>Базлов встал (у него была привычка: когда он что-нибудь рассказывал, он брал лежащую рядом на ска</w:t>
        <w:softHyphen/>
        <w:t>мейке шапку и ею размахивал) и начал:</w:t>
      </w:r>
    </w:p>
    <w:p>
      <w:pPr>
        <w:pStyle w:val="Normal"/>
        <w:autoSpaceDE w:val="false"/>
        <w:ind w:firstLine="360"/>
        <w:jc w:val="both"/>
        <w:rPr/>
      </w:pPr>
      <w:r>
        <w:rPr/>
        <w:t xml:space="preserve">— </w:t>
      </w:r>
      <w:r>
        <w:rPr/>
        <w:t>Степаныч как-то зашел ко мне в киоск. Я когда-то давно рассказал ему, как в первые дни революции горел окружной суд. На этом месте теперь большой дом, а я жил почти рядом и всё, что видел, рассказал Степанычу. В этот раз он почему-то об этом вспомнил. Я снова стал рассказывать, и мы оба смеялись, как шпики и жандар</w:t>
        <w:softHyphen/>
        <w:t>мы под видом рабочей дружины таскали корзины с бу</w:t>
        <w:softHyphen/>
        <w:t>магами и бросали их в пламя. Но кто-то догадался, ка</w:t>
        <w:softHyphen/>
        <w:t>кая это дружина, и что тут было! Начали жандармов дубасить, а они выскакивают из дома, а на некоторых под рабочими балахонами мелькают жандармские мун</w:t>
        <w:softHyphen/>
        <w:t>диры. Ну тут их прогнали сквозь строй! Бегут жандармы и натыкаются на кулаки да палки. Вдогонку им улюлю</w:t>
        <w:softHyphen/>
        <w:t>кают. Все даже о пожаре позабыли. Несколько жандар</w:t>
        <w:softHyphen/>
        <w:t>мов так и остались лежать на панелях и торцах. Люди мимо нас со Степанычем идут в церковь, а мы хохочем. Потом я его спрашиваю: для чего тебе это понадоби</w:t>
        <w:softHyphen/>
        <w:t>лось? «По твоим рассказам, отвечает, хочу написать рас</w:t>
        <w:softHyphen/>
        <w:t>сказ, отомстить им!» А вот как он сказал это «ото</w:t>
        <w:softHyphen/>
        <w:t>мстить», тут он был не только серьезный, но и страшный. Все свои муки от жандармов вложил в одно слово. А ты, Мишка, ждал от него «будьте любезны». Да ведь какой человек!</w:t>
      </w:r>
    </w:p>
    <w:p>
      <w:pPr>
        <w:pStyle w:val="Normal"/>
        <w:autoSpaceDE w:val="false"/>
        <w:ind w:firstLine="360"/>
        <w:jc w:val="both"/>
        <w:rPr/>
      </w:pPr>
      <w:r>
        <w:rPr/>
        <w:t>Копаясь в развале, вынул, показал мне книжонку Радионова «Наше преступление». «А этой-то мерзостью зачем ты торгуешь?» Взял я эту книжонку об колено и напополам да бросил через ограду. Степаныч вынимает кошелек, дает мне два двугривенных: «Моя, говорит, вина, я и плачу... » Скажите, пожалуйста, какой он бо</w:t>
        <w:softHyphen/>
        <w:t>гач, Степаныч! Когда, говорю, ты стал таким Фордом? Сам без тебя вывернусь. Ты лучше выпей за мои греш</w:t>
        <w:softHyphen/>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ные доходы. Какой же я был бы торговый, если бы жил без доходов.</w:t>
      </w:r>
    </w:p>
    <w:p>
      <w:pPr>
        <w:pStyle w:val="Normal"/>
        <w:autoSpaceDE w:val="false"/>
        <w:ind w:firstLine="360"/>
        <w:jc w:val="both"/>
        <w:rPr/>
      </w:pPr>
      <w:r>
        <w:rPr/>
        <w:t>А тут как раз подвернулся доход. Принес мне пар</w:t>
        <w:softHyphen/>
        <w:t>нишка знакомый пирожков, ну мы со Степанычем и уго</w:t>
        <w:softHyphen/>
        <w:t>стились моими доходами. Спрашивает он меня: «Внучок, что ли?» Да таких внучков, говорю, у меня десятка пол— тора бегают по Владимирскому и Кузнечному. Даю им на прочтение детские книжки, и то сами ребятишки, то их мамы приносят мне каждый день то одно, то другое.</w:t>
      </w:r>
    </w:p>
    <w:p>
      <w:pPr>
        <w:pStyle w:val="Normal"/>
        <w:autoSpaceDE w:val="false"/>
        <w:ind w:firstLine="360"/>
        <w:jc w:val="both"/>
        <w:rPr/>
      </w:pPr>
      <w:r>
        <w:rPr/>
        <w:t>Такие разговоры бывали на наших собраниях, хотя и не часто. Гуревич был в некотором роде барометром. Уловив, что Грин заинтересовал всех, он обратился к Иванычу:</w:t>
      </w:r>
    </w:p>
    <w:p>
      <w:pPr>
        <w:pStyle w:val="Normal"/>
        <w:autoSpaceDE w:val="false"/>
        <w:ind w:firstLine="360"/>
        <w:jc w:val="both"/>
        <w:rPr/>
      </w:pPr>
      <w:r>
        <w:rPr/>
        <w:t xml:space="preserve">— </w:t>
      </w:r>
      <w:r>
        <w:rPr/>
        <w:t>Я вспомнил, как вы, товарищ Базлов, рассказы</w:t>
        <w:softHyphen/>
        <w:t>вали мне что-то про старого, дореволюционного Грина. Расскажите товарищам. Ведь стыдно нам не знать че</w:t>
        <w:softHyphen/>
        <w:t>ловека, писателя, который ходит среди нас. А я ду</w:t>
        <w:softHyphen/>
        <w:t>маю, что его не только не знают, но едва ли кто и читал...</w:t>
      </w:r>
    </w:p>
    <w:p>
      <w:pPr>
        <w:pStyle w:val="Normal"/>
        <w:autoSpaceDE w:val="false"/>
        <w:ind w:firstLine="360"/>
        <w:jc w:val="both"/>
        <w:rPr/>
      </w:pPr>
      <w:r>
        <w:rPr/>
        <w:t>Баратов вскочил, напетушился, но Гуревич его оста</w:t>
        <w:softHyphen/>
        <w:t>новил:</w:t>
      </w:r>
    </w:p>
    <w:p>
      <w:pPr>
        <w:pStyle w:val="Normal"/>
        <w:autoSpaceDE w:val="false"/>
        <w:ind w:firstLine="360"/>
        <w:jc w:val="both"/>
        <w:rPr/>
      </w:pPr>
      <w:r>
        <w:rPr/>
        <w:t xml:space="preserve">— </w:t>
      </w:r>
      <w:r>
        <w:rPr/>
        <w:t>Я знаю, Миша, что ты-то читал, но тут ведь три десятка других, а у нас уж были разговоры о новых писателях, писавших в старое время, и я уже получил разрешение, если это нужно, увеличивать цены на ста</w:t>
        <w:softHyphen/>
        <w:t>рое, которое заслуживает этого и как редкое и идеоло</w:t>
        <w:softHyphen/>
        <w:t>гически ценное, и мы уже поступили так, например, с Брюсовым, с его книгой «Огненный Ангел». Дело тут не в одном только Грине, но Грин, по-моему, для нас прецедент интересный: мне известно, что старые книжки Грина это уже редкость, и нам надо знать, почему они редкость.</w:t>
      </w:r>
    </w:p>
    <w:p>
      <w:pPr>
        <w:pStyle w:val="Normal"/>
        <w:autoSpaceDE w:val="false"/>
        <w:ind w:firstLine="360"/>
        <w:jc w:val="both"/>
        <w:rPr/>
      </w:pPr>
      <w:r>
        <w:rPr/>
        <w:t>Иваныч редко прикладывался к спиртному, но тут приложился, по-стариковски крякнул и как-то молодо рассмеялся:</w:t>
      </w:r>
    </w:p>
    <w:p>
      <w:pPr>
        <w:pStyle w:val="Normal"/>
        <w:autoSpaceDE w:val="false"/>
        <w:ind w:firstLine="360"/>
        <w:jc w:val="both"/>
        <w:rPr/>
      </w:pPr>
      <w:r>
        <w:rPr/>
        <w:t xml:space="preserve">— </w:t>
      </w:r>
      <w:r>
        <w:rPr/>
        <w:t>Потешный у нас со Степанычем как-то спор вы</w:t>
        <w:softHyphen/>
        <w:t>шел. Давно дело было, до революции еще. Принес он мне четыре рассказа (уж забыл и какие) и уговаривает напечатать: «Раз, говорит, ты не снял из каталога свою издательскую фирму — обязан напечатать!» А моя фирма уже захирела. Сначала солдатенковы да поля</w:t>
        <w:softHyphen/>
        <w:t>ковы, а потом пришел этот наш «форд» Суворин, и моя</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самая старая фирма уже просто сходила на нет. Но я еще брыкался и нет-нет да у того же Суворина тисну кое-что под свою фирму: совестно ему, «форду», было, что ли, — не отказывал. Из четырех рассказов вышла бы книжечка листа на полтора, и я решился. Дай, думаю, попробую.</w:t>
      </w:r>
    </w:p>
    <w:p>
      <w:pPr>
        <w:pStyle w:val="Normal"/>
        <w:autoSpaceDE w:val="false"/>
        <w:ind w:firstLine="360"/>
        <w:jc w:val="both"/>
        <w:rPr/>
      </w:pPr>
      <w:r>
        <w:rPr/>
        <w:t>Заговорили о цене. То ли Степанычу было туго, то ли ему хотелось со мной поершиться — только заломил он такую цену, что я уж просто не мог бы выдержать в чу</w:t>
        <w:softHyphen/>
        <w:t>жой типографии. Торгуемся. Получил от него «эксплуа</w:t>
        <w:softHyphen/>
        <w:t>татора» и «кровопийцу» получил, и чего только он мне не наговорил, а потом рассмеялся: «Они, говорит, рас</w:t>
        <w:softHyphen/>
        <w:t>сказики-то эти, не прошли в цензуре. Ты их устрой где-нибудь из-под полы, договорись с рабочими, а цена — это я просто хотел тебя пощупать».</w:t>
      </w:r>
    </w:p>
    <w:p>
      <w:pPr>
        <w:pStyle w:val="Normal"/>
        <w:autoSpaceDE w:val="false"/>
        <w:ind w:firstLine="360"/>
        <w:jc w:val="both"/>
        <w:rPr/>
      </w:pPr>
      <w:r>
        <w:rPr/>
        <w:t>Кое-какие книжки я издавал из-под полы. Но это всё были стихи, которые я и покупал чохом, а на стихи и цензура была не придирчива. Словом, взял, заплатил Степанычу какой-то авансишко. Отнес рукопись к сво</w:t>
        <w:softHyphen/>
        <w:t>ему приятелю — владельцу типографии. Так он на сле</w:t>
        <w:softHyphen/>
        <w:t>дующий день сам прибежал ко мне в лавку, сует руко</w:t>
        <w:softHyphen/>
        <w:t>пись, оглядывается: «Возьми, говорит, ради бога, и не ходи ты ко мне с такими... »</w:t>
      </w:r>
    </w:p>
    <w:p>
      <w:pPr>
        <w:pStyle w:val="Normal"/>
        <w:autoSpaceDE w:val="false"/>
        <w:ind w:firstLine="360"/>
        <w:jc w:val="both"/>
        <w:rPr/>
      </w:pPr>
      <w:r>
        <w:rPr/>
        <w:t>Через несколько дней пришел Степаныч, принес мне мой авансишко. Веселый, смеется: «Выручил, говорит, ты меня из финансового прорыва. Не ходи ты никуда с этой рукописью. Я тебе оставлю ее на память. Много я уж разбросал «на память» таких рукописей, а тебе оставлю с надписью. Мне, говорит, тоненький журналь</w:t>
        <w:softHyphen/>
        <w:t>чик отвалил полсотни кое за что, а там и еще что-нибудь напишу... Жить, говорит, можно и... нужно. Вот и судите, как должны мы расценивать, — копейки в рубли или на</w:t>
        <w:softHyphen/>
        <w:t>оборот.</w:t>
      </w:r>
    </w:p>
    <w:p>
      <w:pPr>
        <w:pStyle w:val="Normal"/>
        <w:autoSpaceDE w:val="false"/>
        <w:ind w:firstLine="360"/>
        <w:jc w:val="both"/>
        <w:rPr/>
      </w:pPr>
      <w:r>
        <w:rPr/>
        <w:t>Иваныч заметно устал. Гуревич, куда-то услав Миш</w:t>
        <w:softHyphen/>
        <w:t>ку, спросил Базлова:</w:t>
      </w:r>
    </w:p>
    <w:p>
      <w:pPr>
        <w:pStyle w:val="Normal"/>
        <w:autoSpaceDE w:val="false"/>
        <w:ind w:firstLine="360"/>
        <w:jc w:val="both"/>
        <w:rPr/>
      </w:pPr>
      <w:r>
        <w:rPr/>
        <w:t xml:space="preserve">— </w:t>
      </w:r>
      <w:r>
        <w:rPr/>
        <w:t>Скажите, пожалуйста, а эти рассказы с надписью целы?</w:t>
      </w:r>
    </w:p>
    <w:p>
      <w:pPr>
        <w:pStyle w:val="Normal"/>
        <w:autoSpaceDE w:val="false"/>
        <w:ind w:firstLine="360"/>
        <w:jc w:val="both"/>
        <w:rPr/>
      </w:pPr>
      <w:r>
        <w:rPr/>
        <w:t xml:space="preserve">— </w:t>
      </w:r>
      <w:r>
        <w:rPr/>
        <w:t>Архив я сохранил весь и завещание написал: по</w:t>
        <w:softHyphen/>
        <w:t>сле моей смерти всё поступит государству, а там есть много, и не только Грина. Может, кое-кого заново от</w:t>
        <w:softHyphen/>
        <w:t>кроют в этих бумагах...</w:t>
      </w:r>
    </w:p>
    <w:p>
      <w:pPr>
        <w:pStyle w:val="Normal"/>
        <w:autoSpaceDE w:val="false"/>
        <w:ind w:firstLine="360"/>
        <w:jc w:val="both"/>
        <w:rPr/>
      </w:pPr>
      <w:r>
        <w:rPr/>
        <w:t>Прибежал Баратов, подхватил Иваныча, сказал ему:</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 xml:space="preserve">— </w:t>
      </w:r>
      <w:r>
        <w:rPr/>
        <w:t>Прости меня, я теперь не буду судить о писателях по «гаврилке». Пойдем вниз, там машина, я тебя до</w:t>
        <w:softHyphen/>
        <w:t>ставлю домой.</w:t>
      </w:r>
    </w:p>
    <w:p>
      <w:pPr>
        <w:pStyle w:val="Normal"/>
        <w:autoSpaceDE w:val="false"/>
        <w:ind w:firstLine="360"/>
        <w:jc w:val="both"/>
        <w:rPr/>
      </w:pPr>
      <w:r>
        <w:rPr/>
        <w:t>Часто мы вспоминали это собрание. Так оно и оста</w:t>
        <w:softHyphen/>
        <w:t>лось в памяти как гриновское. Были и последствия. До этого вечера высоко ценились тоненькие книжки только Ахматовой, Кузмина да еще кое-кого, а после даже мой зав, Коровин, просматривая за мной то, что я покупал, не сбрасывал в хлам тоненькие книжечки, а лишь — чего с ним раньше никогда не бывало — говорил: «Ну, это ты уж решай сам!»</w:t>
      </w:r>
    </w:p>
    <w:p>
      <w:pPr>
        <w:pStyle w:val="Normal"/>
        <w:autoSpaceDE w:val="false"/>
        <w:ind w:firstLine="360"/>
        <w:jc w:val="both"/>
        <w:rPr/>
      </w:pPr>
      <w:r>
        <w:rPr/>
        <w:t>Многое тогда значило — в каких руках находится право решать. На расстоянии думаю, что мы с Барато-вым сохранили от забвения очень многих авторов то</w:t>
        <w:softHyphen/>
        <w:t>неньких книжек. И толчок этому дал не корифей Шилов, а «отставной» издатель самой старинной фирмы Базлов, в тот вечер, когда он открыл нам Александра Степано</w:t>
        <w:softHyphen/>
        <w:t>вича Грина!</w:t>
      </w:r>
    </w:p>
    <w:p>
      <w:pPr>
        <w:pStyle w:val="Normal"/>
        <w:autoSpaceDE w:val="false"/>
        <w:ind w:firstLine="360"/>
        <w:jc w:val="both"/>
        <w:rPr/>
      </w:pPr>
      <w:r>
        <w:rPr/>
        <w:t>При передаче «Бегущей» произошел у нас с Грином коротенький диалог:</w:t>
      </w:r>
    </w:p>
    <w:p>
      <w:pPr>
        <w:pStyle w:val="Normal"/>
        <w:autoSpaceDE w:val="false"/>
        <w:ind w:firstLine="360"/>
        <w:jc w:val="both"/>
        <w:rPr/>
      </w:pPr>
      <w:r>
        <w:rPr/>
        <w:t xml:space="preserve">— </w:t>
      </w:r>
      <w:r>
        <w:rPr/>
        <w:t>Это ваша личная книга?</w:t>
      </w:r>
    </w:p>
    <w:p>
      <w:pPr>
        <w:pStyle w:val="Normal"/>
        <w:autoSpaceDE w:val="false"/>
        <w:ind w:firstLine="360"/>
        <w:jc w:val="both"/>
        <w:rPr/>
      </w:pPr>
      <w:r>
        <w:rPr/>
        <w:t xml:space="preserve">— </w:t>
      </w:r>
      <w:r>
        <w:rPr/>
        <w:t>Нет, Александр Степанович, — это, как и у Баз-лова, от... «доходов».</w:t>
      </w:r>
    </w:p>
    <w:p>
      <w:pPr>
        <w:pStyle w:val="Normal"/>
        <w:autoSpaceDE w:val="false"/>
        <w:ind w:firstLine="360"/>
        <w:jc w:val="both"/>
        <w:rPr/>
      </w:pPr>
      <w:r>
        <w:rPr/>
        <w:t>Грин понял, засмеялся:</w:t>
      </w:r>
    </w:p>
    <w:p>
      <w:pPr>
        <w:pStyle w:val="Normal"/>
        <w:autoSpaceDE w:val="false"/>
        <w:ind w:firstLine="360"/>
        <w:jc w:val="both"/>
        <w:rPr/>
      </w:pPr>
      <w:r>
        <w:rPr/>
        <w:t xml:space="preserve">— </w:t>
      </w:r>
      <w:r>
        <w:rPr/>
        <w:t>Я его вздрючу за разглашение наших с ним тайн.</w:t>
      </w:r>
    </w:p>
    <w:p>
      <w:pPr>
        <w:pStyle w:val="Normal"/>
        <w:autoSpaceDE w:val="false"/>
        <w:ind w:firstLine="360"/>
        <w:jc w:val="both"/>
        <w:rPr/>
      </w:pPr>
      <w:r>
        <w:rPr/>
        <w:t>Хотел я было рассказать ему про гриновский вечер, но воздержался, подумал: «Вот в этом Грин, пожалуй, может быть, и... серьезный».</w:t>
      </w:r>
    </w:p>
    <w:p>
      <w:pPr>
        <w:pStyle w:val="Normal"/>
        <w:autoSpaceDE w:val="false"/>
        <w:ind w:firstLine="360"/>
        <w:jc w:val="both"/>
        <w:rPr/>
      </w:pPr>
      <w:r>
        <w:rPr/>
        <w:t>В третий визит Грина я был очень занят: только что принесли большую партию книг, и я не мог оторваться. Покопался Грин в развале. Я на секунду к нему выско</w:t>
        <w:softHyphen/>
        <w:t>чил. Пожали мы друг другу руки, и он, уже какой-то родной, медленно пошел к двери, у порога остановился и помахал мне своей большой писательской рукой... »</w:t>
      </w:r>
    </w:p>
    <w:p>
      <w:pPr>
        <w:pStyle w:val="Normal"/>
        <w:autoSpaceDE w:val="false"/>
        <w:ind w:firstLine="360"/>
        <w:jc w:val="both"/>
        <w:rPr/>
      </w:pPr>
      <w:r>
        <w:rPr/>
        <w:t>В конце двадцатых годов Грин подружился с И. А. Новиковым. Новиков жил в Москве и охотно вы</w:t>
        <w:softHyphen/>
        <w:t>полнял множество деловых просьб Грина. На долю Ивана Алексеевича часто выпадала неблагодарная мис</w:t>
        <w:softHyphen/>
        <w:t>сия; сообщать Грину об отказах.</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А отказы появлялись всё чаще. Наконец, в тридца</w:t>
        <w:softHyphen/>
        <w:t>том году в «ЗИФе» Грину сказали откровенно: «Вы не хотите откликаться эпохе, и, в нашем лице, эпоха вам мстит».</w:t>
      </w:r>
    </w:p>
    <w:p>
      <w:pPr>
        <w:pStyle w:val="Normal"/>
        <w:autoSpaceDE w:val="false"/>
        <w:ind w:firstLine="360"/>
        <w:jc w:val="both"/>
        <w:rPr/>
      </w:pPr>
      <w:r>
        <w:rPr/>
        <w:t>Мстила Грину (если вообще можно говорить о ме</w:t>
        <w:softHyphen/>
        <w:t>сти) не эпоха, а чинуши, засевшие в издательствах, до мозга костей пропитанные идеями вульгарного социоло</w:t>
        <w:softHyphen/>
        <w:t>гизма, трактовавшего современность только как злобо</w:t>
        <w:softHyphen/>
        <w:t>дневность.</w:t>
      </w:r>
    </w:p>
    <w:p>
      <w:pPr>
        <w:pStyle w:val="Normal"/>
        <w:autoSpaceDE w:val="false"/>
        <w:ind w:firstLine="360"/>
        <w:jc w:val="both"/>
        <w:rPr/>
      </w:pPr>
      <w:r>
        <w:rPr/>
        <w:t>Чем труднее становилось Грину, тем больше замы</w:t>
        <w:softHyphen/>
        <w:t>кался он в себе.</w:t>
      </w:r>
    </w:p>
    <w:p>
      <w:pPr>
        <w:pStyle w:val="Normal"/>
        <w:autoSpaceDE w:val="false"/>
        <w:ind w:firstLine="360"/>
        <w:jc w:val="both"/>
        <w:rPr/>
      </w:pPr>
      <w:r>
        <w:rPr/>
        <w:t>«Дорогой Иван Алексеевич! — писал он Новикову. — Сердечно благодарю Вас за хлопоты. Оба письма Ваши я получил и не написал Вам доселе лишь по причине угнетенного состояния, в каком нахожусь уже два месяца.</w:t>
      </w:r>
    </w:p>
    <w:p>
      <w:pPr>
        <w:pStyle w:val="Normal"/>
        <w:autoSpaceDE w:val="false"/>
        <w:ind w:firstLine="360"/>
        <w:jc w:val="both"/>
        <w:rPr/>
      </w:pPr>
      <w:r>
        <w:rPr/>
        <w:t>Я живу, никуда не выходя, и счастьем почитаю иметь изолированную квартиру. Люблю наступление вечера. Я закрываю наглухо внутренние ставни, не слышу и не вижу улицы.</w:t>
      </w:r>
    </w:p>
    <w:p>
      <w:pPr>
        <w:pStyle w:val="Normal"/>
        <w:autoSpaceDE w:val="false"/>
        <w:ind w:firstLine="360"/>
        <w:jc w:val="both"/>
        <w:rPr/>
      </w:pPr>
      <w:r>
        <w:rPr/>
        <w:t>Мой маленький ручной ястреб — единственное «посто</w:t>
        <w:softHyphen/>
        <w:t>роннее общество», он сидит у меня или у Нины Нико</w:t>
        <w:softHyphen/>
        <w:t>лаевны на плече, ест из рук и понимает наш образ жиз</w:t>
        <w:softHyphen/>
        <w:t>ни» (3 ноября 1929 года).</w:t>
      </w:r>
    </w:p>
    <w:p>
      <w:pPr>
        <w:pStyle w:val="Normal"/>
        <w:autoSpaceDE w:val="false"/>
        <w:ind w:firstLine="360"/>
        <w:jc w:val="both"/>
        <w:rPr/>
      </w:pPr>
      <w:r>
        <w:rPr/>
        <w:t>Каким же видели Грина в этот труднейший и слож</w:t>
        <w:softHyphen/>
        <w:t>нейший период его жизни? Вот что рассказывает писа</w:t>
        <w:softHyphen/>
        <w:t>тель Ю. Домбровский: «В 1930 году после угарного за</w:t>
        <w:softHyphen/>
        <w:t>крытия тех курсов, где я учился (Высшие государствен</w:t>
        <w:softHyphen/>
        <w:t>ные литературные курсы — сокращенно ВГЛК), нас, оставшихся за бортом, послали в профсоюз печатников. А профсоюзные деятели, в свою очередь, послали нас в издательства, на предмет не то стажировки, не то про</w:t>
        <w:softHyphen/>
        <w:t>изводственной экспертизы: если, мол, не выгонят — зна</w:t>
        <w:softHyphen/>
        <w:t>чит, годен. Я попал в такое акционерное издательство «Безбожник». Там у кого-то возникла блестящая мысль: надо издать литературный сборник рассказов видных со</w:t>
        <w:softHyphen/>
        <w:t>временных писателей на антирелигиозную тему. Выбор участников этого сборника был предоставлен моей ини</w:t>
        <w:softHyphen/>
        <w:t>циативе. Так я сначала очутился у В. Кина, а потом у Александра Степановича. Кто-то — уж не помню кто — дал мне его телефон в гостинице. Я позвонил, поговорил с Ниной Николаевной и от нее узнал, что Грин будет</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сегодня во столько-то в доме Герцена. Столовая распо</w:t>
        <w:softHyphen/>
        <w:t>лагалась в ту пору — дело летнее — на дворе под бре</w:t>
        <w:softHyphen/>
        <w:t>зентовыми тентами. Кормили по карточкам. Там, под этим тентом, я и увидел Александра Степановича. Я знал его по портретам в библиотечке «Огонька» и сбор</w:t>
        <w:softHyphen/>
        <w:t>ника автобиографий, выпущенных издательством «Со</w:t>
        <w:softHyphen/>
        <w:t>временные проблемы». Он оказался очень похожим на эти портреты, но желтизна, худоба и резкая, прямая морщинистость его лица вносила в этот знакомый образ что-то совершенно новое. Выражение «лицо помятое, как бумажный рубль», употребленное где-то Александром Степановичем, очень хорошо схватывает эту черту его внешности. А вообще он мне напомнил не то уездного учителя, не то землемера. Я подошел, назвался. Первый вопрос его был: «У вас нет папирос?» — папирос в то время в Москве не было, их тоже давали по спискам. Папирос не оказалось, мы приступили к разговору. Я сказал ему, что мне нужно от него. Он меня выслушал и сказал, что рассказа у него сейчас такого нет, но вот он пишет «Автобиографическую повесть», ее предложить он может. Я ему стал объяснять, что нужна не повесть, а антирелигиозное произведение, которое бы показывало во всей своей неприглядности... Он опять меня выслушал до конца и сказал, что рассказа у него нет, но вот если издательство пожелает повесть, то он ее может быст</w:t>
        <w:softHyphen/>
        <w:t>ренько представить. Я возразил ему, что сборник имеет определенную целевую установку и вот очень было бы хорошо, если бы он дал что-нибудь похожее на рассказы из последнего сборника «Огонь и вода». Он спросил меня, а понравился ли мне этот сборник, — я ответил, что очень — сжатость, четкость, драматичность этих рас</w:t>
        <w:softHyphen/>
        <w:t>сказов мне напоминают новеллы Эдгара По или Ам-бруаза Бирса. Тут он слегка вышел из себя и даже повы</w:t>
        <w:softHyphen/>
        <w:t>сил голос. «Господи, — сказал он горестно, — и что это за манера у молодых всё со всем сравнивать. Жанр там иной, в этом вы правы, но Эдгар тут совсем ни при чем». Он очень горячо произнес эти слова, — видно было, что этот Эдгар изрядно перегрыз ему горло. Опять загово</w:t>
        <w:softHyphen/>
        <w:t>рили об антирелигиозном сборнике, и тут ему вдруг это надоело. Он сказал: «Вот что, молодой человек, — я верю в бога». Я страшно замешался, зашелся и стал изви</w:t>
        <w:softHyphen/>
        <w:t>няться. «Ну вот, — сказал Грин очень добродушно, — это-то зачем? Лучше извинитесь перед собой за то, что вы неверующий. Хотя это пройдет, конечно. Скоро пройдет».</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Подошла Нина Николаевна, и Грин сказал так же добродушно и насмешливо: «Вот посмотри юного без</w:t>
        <w:softHyphen/>
        <w:t>божника». И Нина Николаевна ответила: «Да, мы с ним уже разговаривали утром». Тут я нашел какой-то удоб</w:t>
        <w:softHyphen/>
        <w:t>ный момент и смылся. «Так слушайте, — сказал мне Грин на прощанье. — Повесть у меня есть, и если нужен небольшой отрывок, то, пожалуйста, я сделаю! — и еще прибавил: — Только, пожалуйста, небольшой».</w:t>
      </w:r>
    </w:p>
    <w:p>
      <w:pPr>
        <w:pStyle w:val="Normal"/>
        <w:autoSpaceDE w:val="false"/>
        <w:ind w:firstLine="360"/>
        <w:jc w:val="both"/>
        <w:rPr/>
      </w:pPr>
      <w:r>
        <w:rPr/>
        <w:t>Из редакции в редакцию путешествовали рассказы и неизменно возвращались к автору. И не какие-нибудь однодневки — «Комендант порта», новелла, которая те</w:t>
        <w:softHyphen/>
        <w:t>перь включена во все сборники Грина.</w:t>
      </w:r>
    </w:p>
    <w:p>
      <w:pPr>
        <w:pStyle w:val="Normal"/>
        <w:autoSpaceDE w:val="false"/>
        <w:ind w:firstLine="360"/>
        <w:jc w:val="both"/>
        <w:rPr/>
      </w:pPr>
      <w:r>
        <w:rPr/>
        <w:t>Но Грин продолжает работать. Он заканчивает «Ав</w:t>
        <w:softHyphen/>
        <w:t>тобиографическую повесть», задумывает и продумывает роман «Недотрога», который, он считал, будет лучше «Бегущей», но который ему так и не удалось закон</w:t>
        <w:softHyphen/>
        <w:t>чить.</w:t>
      </w:r>
    </w:p>
    <w:p>
      <w:pPr>
        <w:pStyle w:val="Normal"/>
        <w:autoSpaceDE w:val="false"/>
        <w:ind w:firstLine="360"/>
        <w:jc w:val="both"/>
        <w:rPr/>
      </w:pPr>
      <w:r>
        <w:rPr/>
        <w:t>В феврале 1931 года Грин делится с И. А. Новико</w:t>
        <w:softHyphen/>
        <w:t>вым своими творческими планами, рассказывает о своей жизни:</w:t>
      </w:r>
    </w:p>
    <w:p>
      <w:pPr>
        <w:pStyle w:val="Normal"/>
        <w:autoSpaceDE w:val="false"/>
        <w:ind w:firstLine="360"/>
        <w:jc w:val="both"/>
        <w:rPr/>
      </w:pPr>
      <w:r>
        <w:rPr/>
        <w:t>«Дорогой Иван Алексеевич! Простите меня за позд</w:t>
        <w:softHyphen/>
        <w:t>ний ответ, за позднюю благодарность за книги: грипп; боялся передать письмом микробы.</w:t>
      </w:r>
    </w:p>
    <w:p>
      <w:pPr>
        <w:pStyle w:val="Normal"/>
        <w:autoSpaceDE w:val="false"/>
        <w:ind w:firstLine="360"/>
        <w:jc w:val="both"/>
        <w:rPr/>
      </w:pPr>
      <w:r>
        <w:rPr/>
        <w:t>Грипп прошел.</w:t>
      </w:r>
    </w:p>
    <w:p>
      <w:pPr>
        <w:pStyle w:val="Normal"/>
        <w:autoSpaceDE w:val="false"/>
        <w:ind w:firstLine="360"/>
        <w:jc w:val="both"/>
        <w:rPr/>
      </w:pPr>
      <w:r>
        <w:rPr/>
        <w:t>Вы оказываете мне честь, интересуясь моим мнением о Ваших этих произведениях. Написать — и легко, и трудно. Книга — часть души нашей, ее связанное выра</w:t>
        <w:softHyphen/>
        <w:t>жение. Характер моего впечатления — в общем — таков, что говорить о нем можно только устно, и, если, когда мы опять встретимся, — Ваше желание не исчезнет, — я передам Вам свои соображения и впечатления.</w:t>
      </w:r>
    </w:p>
    <w:p>
      <w:pPr>
        <w:pStyle w:val="Normal"/>
        <w:autoSpaceDE w:val="false"/>
        <w:ind w:firstLine="360"/>
        <w:jc w:val="both"/>
        <w:rPr/>
      </w:pPr>
      <w:r>
        <w:rPr/>
        <w:t>Здесь установился морозный февраль, снег лежит, как на Севере, хотя и не такой толщины. Я кончил пи</w:t>
        <w:softHyphen/>
        <w:t>сать свои автобиограф&lt;ические&gt; очерки и отдал их в «Звезду» — там пойдут. Теперь взялся за «Недотрогу». Действительно — это была недотрога, т. к. сопротивле</w:t>
        <w:softHyphen/>
        <w:t>ние материала не позволяло подступиться к ней больше года. Наконец, характеры отстоялись; странные положе</w:t>
        <w:softHyphen/>
        <w:t>ния приняли естественный вид, отношения между дейст &lt;вующими&gt; лицами наладились, как должно быть. За</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пустяком стояло дело: не мог взять верный тон. О1днако наткнулся случайно и на него и написал больше 11/2 ли</w:t>
        <w:softHyphen/>
        <w:t>стов.</w:t>
      </w:r>
    </w:p>
    <w:p>
      <w:pPr>
        <w:pStyle w:val="Normal"/>
        <w:autoSpaceDE w:val="false"/>
        <w:ind w:firstLine="360"/>
        <w:jc w:val="both"/>
        <w:rPr/>
      </w:pPr>
      <w:r>
        <w:rPr/>
        <w:t>Нина Николаевна «сама себе», «в себе» и «через себя» учится рисовать, но, так как она хочет сразу одо</w:t>
        <w:softHyphen/>
        <w:t>левать трудные вещи, то у нее пока получается «м-м-м», точно так, как говорят, набрав в рот воды. Впрочем, за</w:t>
        <w:softHyphen/>
        <w:t>чем обижать человека? На днях уже ясно произнесла: «ма-ма» и «пап-па...».</w:t>
      </w:r>
    </w:p>
    <w:p>
      <w:pPr>
        <w:pStyle w:val="Normal"/>
        <w:autoSpaceDE w:val="false"/>
        <w:ind w:firstLine="360"/>
        <w:jc w:val="both"/>
        <w:rPr/>
      </w:pPr>
      <w:r>
        <w:rPr/>
        <w:t>Я перечитываю А. Дюма. Вчера было смешно: «...что еще сказать? Вертел крутился, печь трещала, прекрас</w:t>
        <w:softHyphen/>
        <w:t>ная Мадлен рыдала, и Артаньян остался жить в гости</w:t>
        <w:softHyphen/>
        <w:t>нице». Глухо, но строки божественны. Перевод (тепе</w:t>
        <w:softHyphen/>
        <w:t>решний) местами искажает текст. Д'Арт. говорит: «Большие деревья притягивают молнию» (в смысле, что он не великое древо), а книга произносит: «Молния не ударяет в низины». Смысл переделки ясен...</w:t>
      </w:r>
    </w:p>
    <w:p>
      <w:pPr>
        <w:pStyle w:val="Normal"/>
        <w:autoSpaceDE w:val="false"/>
        <w:ind w:firstLine="360"/>
        <w:jc w:val="both"/>
        <w:rPr/>
      </w:pPr>
      <w:r>
        <w:rPr/>
        <w:t>До свидания, дорогой Иван Алексеевич! Не сердитесь на умолчания: дело серьезное, но для письма почтового не годится» (11 февраля 1931 года).</w:t>
      </w:r>
    </w:p>
    <w:p>
      <w:pPr>
        <w:pStyle w:val="Normal"/>
        <w:autoSpaceDE w:val="false"/>
        <w:ind w:firstLine="360"/>
        <w:jc w:val="both"/>
        <w:rPr/>
      </w:pPr>
      <w:r>
        <w:rPr/>
        <w:t>Издательство «Федерация», выпустившее в 1930 году маленький сборник рассказов Грина «Огонь и вода», те</w:t>
        <w:softHyphen/>
        <w:t>перь, по настоянию И. Кремлева, заключило с Грином новый договор только для того, чтобы как-то поддержать его материально: к печати книга не готовилась. А Грин постоянно интересовался ее судьбой.</w:t>
      </w:r>
    </w:p>
    <w:p>
      <w:pPr>
        <w:pStyle w:val="Normal"/>
        <w:autoSpaceDE w:val="false"/>
        <w:ind w:firstLine="360"/>
        <w:jc w:val="both"/>
        <w:rPr/>
      </w:pPr>
      <w:r>
        <w:rPr/>
        <w:t>А. Грин — И. Новикову</w:t>
      </w:r>
    </w:p>
    <w:p>
      <w:pPr>
        <w:pStyle w:val="Normal"/>
        <w:autoSpaceDE w:val="false"/>
        <w:ind w:firstLine="360"/>
        <w:jc w:val="both"/>
        <w:rPr/>
      </w:pPr>
      <w:r>
        <w:rPr/>
        <w:t>«...На днях я затеял пройти пешком в Коктебель (из Старого Крыма. — В. С.). Я шел через Амеретскую до</w:t>
        <w:softHyphen/>
        <w:t>лину, диким и живописным путем, но есть что-то недоб</w:t>
        <w:softHyphen/>
        <w:t>рое, злое в здешних горах, — отравленная пустынная красота. Я вышел на многоверстное сухое болото; под растрескавшейся почвой кричали лягушки; тропа шла вдоль глубокого каньона с отвесными стенами. Духи гор показывались то в виде камня странной формы, то дере</w:t>
        <w:softHyphen/>
        <w:t>вом, то рисунком тропы. Назад я вернулся по шоссе, сделав 31 версту. Очень устал и понял, что я больше не путешественник, по крайней мере — один; без моего дома нет мне жизни. «Дом и мир». Всё вместе или — ничего.</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Попробуйте, дорогой Иван Алексеевич, узнать что-нибудь в «Федерации» относит&lt;ельно&gt; окончат&lt;ель-ной&gt; расплаты — 60%. Мне опять сунули (это было 24-го) 230 р. и ни гу-гу. Ни слова. А за ними еще 600 руб</w:t>
        <w:softHyphen/>
        <w:t>лей. Хотя бы выяснить, что они кладут в такой странный расчет со мной: бедность или высокомерие!» (29 апреля</w:t>
      </w:r>
    </w:p>
    <w:p>
      <w:pPr>
        <w:pStyle w:val="Normal"/>
        <w:autoSpaceDE w:val="false"/>
        <w:ind w:firstLine="360"/>
        <w:jc w:val="both"/>
        <w:rPr/>
      </w:pPr>
      <w:r>
        <w:rPr/>
        <w:t>1931 года).</w:t>
      </w:r>
    </w:p>
    <w:p>
      <w:pPr>
        <w:pStyle w:val="Normal"/>
        <w:autoSpaceDE w:val="false"/>
        <w:ind w:firstLine="360"/>
        <w:jc w:val="both"/>
        <w:rPr/>
      </w:pPr>
      <w:r>
        <w:rPr/>
        <w:t>А. Грин — И. Новикову</w:t>
      </w:r>
    </w:p>
    <w:p>
      <w:pPr>
        <w:pStyle w:val="Normal"/>
        <w:autoSpaceDE w:val="false"/>
        <w:ind w:firstLine="360"/>
        <w:jc w:val="both"/>
        <w:rPr/>
      </w:pPr>
      <w:r>
        <w:rPr/>
        <w:t>«Дорогой Иван Алексеевич! Здравствуйте. У нас чуд</w:t>
        <w:softHyphen/>
        <w:t>ная установилась погода, град&lt;усов&gt; 25. Мы переез</w:t>
        <w:softHyphen/>
        <w:t>жаем на новую квартиру. С 15 мая наш адрес: Октябрь</w:t>
        <w:softHyphen/>
        <w:t>ская улица, дом 51 (Власьевой).</w:t>
      </w:r>
    </w:p>
    <w:p>
      <w:pPr>
        <w:pStyle w:val="Normal"/>
        <w:autoSpaceDE w:val="false"/>
        <w:ind w:firstLine="360"/>
        <w:jc w:val="both"/>
        <w:rPr/>
      </w:pPr>
      <w:r>
        <w:rPr/>
        <w:t>Я вскопал небольшой огород, садим цветы. Если «Фе</w:t>
        <w:softHyphen/>
        <w:t>дерация» наконец решится уплатить мои деньги, то ку</w:t>
        <w:softHyphen/>
        <w:t>пим два улья» (8 мая 1931 года).</w:t>
      </w:r>
    </w:p>
    <w:p>
      <w:pPr>
        <w:pStyle w:val="Normal"/>
        <w:autoSpaceDE w:val="false"/>
        <w:ind w:firstLine="360"/>
        <w:jc w:val="both"/>
        <w:rPr/>
      </w:pPr>
      <w:r>
        <w:rPr/>
        <w:t>«В СВЕТЕ РАСКРЫТЫХ ОКОН...»</w:t>
      </w:r>
    </w:p>
    <w:p>
      <w:pPr>
        <w:pStyle w:val="Normal"/>
        <w:autoSpaceDE w:val="false"/>
        <w:ind w:firstLine="360"/>
        <w:jc w:val="both"/>
        <w:rPr/>
      </w:pPr>
      <w:r>
        <w:rPr/>
        <w:t>«Незадолго до смерти, — писал К. Паустовский, — в августе 1931 года, Грин поехал за деньгами в Москву. Жена с трудом заняла ему денег на дорогу.</w:t>
      </w:r>
    </w:p>
    <w:p>
      <w:pPr>
        <w:pStyle w:val="Normal"/>
        <w:autoSpaceDE w:val="false"/>
        <w:ind w:firstLine="360"/>
        <w:jc w:val="both"/>
        <w:rPr/>
      </w:pPr>
      <w:r>
        <w:rPr/>
        <w:t>В Москве Грин столкнулся с случаем исключитель</w:t>
        <w:softHyphen/>
        <w:t>ного бюрократизма, который сейчас кажется просто не</w:t>
        <w:softHyphen/>
        <w:t>вероятным. У меня хранится заявление Грина в Изда</w:t>
        <w:softHyphen/>
        <w:t>тельство художественной литературы. Он предлагал из</w:t>
        <w:softHyphen/>
        <w:t>дательству свою «Автобиографическую повесть». Изда</w:t>
        <w:softHyphen/>
        <w:t>тельство не давало ясного ответа. Грин не мог ждать, — жить в Москве было не на что, не было даже денег на обратную дорогу. Грин написал заявление. Привожу из него отрывок: «Уезжая сегодня домой в Крым, я лишен возможности дождаться решения издательства, но обра</w:t>
        <w:softHyphen/>
        <w:t>щаюсь с покорнейшей просьбой выдать мне двести руб</w:t>
        <w:softHyphen/>
        <w:t>лей, которые меня выведут из безусловно трагического положения».</w:t>
      </w:r>
    </w:p>
    <w:p>
      <w:pPr>
        <w:pStyle w:val="Normal"/>
        <w:autoSpaceDE w:val="false"/>
        <w:ind w:firstLine="360"/>
        <w:jc w:val="both"/>
        <w:rPr/>
      </w:pPr>
      <w:r>
        <w:rPr/>
        <w:t>Это было осенью 1931 года. Кажется невероятным, что талантливому умирающему писателю бюрократы из издательства отказали в такой ничтожной помощи».</w:t>
      </w:r>
    </w:p>
    <w:p>
      <w:pPr>
        <w:pStyle w:val="Normal"/>
        <w:autoSpaceDE w:val="false"/>
        <w:ind w:firstLine="360"/>
        <w:jc w:val="both"/>
        <w:rPr/>
      </w:pPr>
      <w:r>
        <w:rPr/>
        <w:t>Грин вернулся из Москвы с ничтожной суммой. Надо было отдать долги, а жить опять было не на что. Поэто</w:t>
        <w:softHyphen/>
        <w:t>му по возвращении он сразу же написал заявление в Союз писателей с ходатайством о пенсии:</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В Правление Всер.  Союза Совет. Писателей А. С. Грин</w:t>
      </w:r>
    </w:p>
    <w:p>
      <w:pPr>
        <w:pStyle w:val="Normal"/>
        <w:autoSpaceDE w:val="false"/>
        <w:ind w:firstLine="360"/>
        <w:jc w:val="both"/>
        <w:rPr/>
      </w:pPr>
      <w:r>
        <w:rPr/>
        <w:t>ЗАЯВЛЕНИЕ</w:t>
      </w:r>
    </w:p>
    <w:p>
      <w:pPr>
        <w:pStyle w:val="Normal"/>
        <w:autoSpaceDE w:val="false"/>
        <w:ind w:firstLine="360"/>
        <w:jc w:val="both"/>
        <w:rPr/>
      </w:pPr>
      <w:r>
        <w:rPr/>
        <w:t>Обращаюсь к Вам с просьбой походатайствовать о назначении мне персональной пенсии.</w:t>
      </w:r>
    </w:p>
    <w:p>
      <w:pPr>
        <w:pStyle w:val="Normal"/>
        <w:autoSpaceDE w:val="false"/>
        <w:ind w:firstLine="360"/>
        <w:jc w:val="both"/>
        <w:rPr/>
      </w:pPr>
      <w:r>
        <w:rPr/>
        <w:t>22 ноября тек. 1931 г. исполняется 25-летие моей ли</w:t>
        <w:softHyphen/>
        <w:t>тературной деятельности.</w:t>
      </w:r>
    </w:p>
    <w:p>
      <w:pPr>
        <w:pStyle w:val="Normal"/>
        <w:autoSpaceDE w:val="false"/>
        <w:ind w:firstLine="360"/>
        <w:jc w:val="both"/>
        <w:rPr/>
      </w:pPr>
      <w:r>
        <w:rPr/>
        <w:t>После Октябрьской революции по сей день напеча</w:t>
        <w:softHyphen/>
        <w:t>таны мои следующие книги:</w:t>
      </w:r>
    </w:p>
    <w:p>
      <w:pPr>
        <w:pStyle w:val="Normal"/>
        <w:autoSpaceDE w:val="false"/>
        <w:ind w:firstLine="360"/>
        <w:jc w:val="both"/>
        <w:rPr/>
      </w:pPr>
      <w:r>
        <w:rPr/>
        <w:t>В «Пизе»: 1. «Рассказы», 2. «На облачном берегу», 3. «Золотой пруд».</w:t>
      </w:r>
    </w:p>
    <w:p>
      <w:pPr>
        <w:pStyle w:val="Normal"/>
        <w:autoSpaceDE w:val="false"/>
        <w:ind w:firstLine="360"/>
        <w:jc w:val="both"/>
        <w:rPr/>
      </w:pPr>
      <w:r>
        <w:rPr/>
        <w:t>В «ЗИФе»: 1. «Бегущая по волнам», 2. «Штурман „Четырех ветров"», 3. «История одного убийства», 4. «Ка</w:t>
        <w:softHyphen/>
        <w:t>питан Дюк», 5. «Сокровище африканских гор», 6. «Бли</w:t>
        <w:softHyphen/>
        <w:t>стающий мир».</w:t>
      </w:r>
    </w:p>
    <w:p>
      <w:pPr>
        <w:pStyle w:val="Normal"/>
        <w:autoSpaceDE w:val="false"/>
        <w:ind w:firstLine="360"/>
        <w:jc w:val="both"/>
        <w:rPr/>
      </w:pPr>
      <w:r>
        <w:rPr/>
        <w:t>В «Мол. гвардии»: 1. «По закону», 2. «Вокруг цен</w:t>
        <w:softHyphen/>
        <w:t>тральных озер».</w:t>
      </w:r>
    </w:p>
    <w:p>
      <w:pPr>
        <w:pStyle w:val="Normal"/>
        <w:autoSpaceDE w:val="false"/>
        <w:ind w:firstLine="360"/>
        <w:jc w:val="both"/>
        <w:rPr/>
      </w:pPr>
      <w:r>
        <w:rPr/>
        <w:t>В Гос. Военн. изд. ГВИЗ: 1. «Пролив бурь», 2. «Ост</w:t>
        <w:softHyphen/>
        <w:t>ров Рено».</w:t>
      </w:r>
    </w:p>
    <w:p>
      <w:pPr>
        <w:pStyle w:val="Normal"/>
        <w:autoSpaceDE w:val="false"/>
        <w:ind w:firstLine="360"/>
        <w:jc w:val="both"/>
        <w:rPr/>
      </w:pPr>
      <w:r>
        <w:rPr/>
        <w:t>В «Пролетарии»: «Золотая цепь».</w:t>
      </w:r>
    </w:p>
    <w:p>
      <w:pPr>
        <w:pStyle w:val="Normal"/>
        <w:autoSpaceDE w:val="false"/>
        <w:ind w:firstLine="360"/>
        <w:jc w:val="both"/>
        <w:rPr/>
      </w:pPr>
      <w:r>
        <w:rPr/>
        <w:t>В «Недрах»: «Гладиаторы».</w:t>
      </w:r>
    </w:p>
    <w:p>
      <w:pPr>
        <w:pStyle w:val="Normal"/>
        <w:autoSpaceDE w:val="false"/>
        <w:ind w:firstLine="360"/>
        <w:jc w:val="both"/>
        <w:rPr/>
      </w:pPr>
      <w:r>
        <w:rPr/>
        <w:t>В «Прибое»: «Брак Августа Эсборна».</w:t>
      </w:r>
    </w:p>
    <w:p>
      <w:pPr>
        <w:pStyle w:val="Normal"/>
        <w:autoSpaceDE w:val="false"/>
        <w:ind w:firstLine="360"/>
        <w:jc w:val="both"/>
        <w:rPr/>
      </w:pPr>
      <w:r>
        <w:rPr/>
        <w:t>В «Огоньке»: 1. «Вокруг света», 2. «Крысолов», 3. «На облачном берегу».</w:t>
      </w:r>
    </w:p>
    <w:p>
      <w:pPr>
        <w:pStyle w:val="Normal"/>
        <w:autoSpaceDE w:val="false"/>
        <w:ind w:firstLine="360"/>
        <w:jc w:val="both"/>
        <w:rPr/>
      </w:pPr>
      <w:r>
        <w:rPr/>
        <w:t>В «Ленгазе» *: «Джесси и Моргиана».</w:t>
      </w:r>
    </w:p>
    <w:p>
      <w:pPr>
        <w:pStyle w:val="Normal"/>
        <w:autoSpaceDE w:val="false"/>
        <w:ind w:firstLine="360"/>
        <w:jc w:val="both"/>
        <w:rPr/>
      </w:pPr>
      <w:r>
        <w:rPr/>
        <w:t>В «Федерации»: 1. «Огонь и вода», 2. «Дорога ни</w:t>
        <w:softHyphen/>
        <w:t>куда».</w:t>
      </w:r>
    </w:p>
    <w:p>
      <w:pPr>
        <w:pStyle w:val="Normal"/>
        <w:autoSpaceDE w:val="false"/>
        <w:ind w:firstLine="360"/>
        <w:jc w:val="both"/>
        <w:rPr/>
      </w:pPr>
      <w:r>
        <w:rPr/>
        <w:t>В изд. «Мысль»: 1. «Шесть спичек», 2. «Золотая цепь», 3. «Окно в лесу», 4. «Веселый попутчик», 5. «Чер</w:t>
        <w:softHyphen/>
        <w:t>ный алмаз», 6. «Корабли в Лиссе», 7. «Приключения Гинча».</w:t>
      </w:r>
    </w:p>
    <w:p>
      <w:pPr>
        <w:pStyle w:val="Normal"/>
        <w:autoSpaceDE w:val="false"/>
        <w:ind w:firstLine="360"/>
        <w:jc w:val="both"/>
        <w:rPr/>
      </w:pPr>
      <w:r>
        <w:rPr/>
        <w:t>В дореволюционных издательствах напечатаны кни</w:t>
        <w:softHyphen/>
        <w:t>ги: «Искатель приключений», «Позорный столб», «Зага</w:t>
        <w:softHyphen/>
        <w:t>дочные истории», «Пролив бурь», «Штурман „Четырех ветров"».</w:t>
      </w:r>
    </w:p>
    <w:p>
      <w:pPr>
        <w:pStyle w:val="Normal"/>
        <w:autoSpaceDE w:val="false"/>
        <w:ind w:firstLine="360"/>
        <w:jc w:val="both"/>
        <w:rPr/>
      </w:pPr>
      <w:r>
        <w:rPr/>
        <w:t>М. б. — что-нибудь я забыл (Грин забыл перечислить очень много книг — более десяти. — В. С.).</w:t>
      </w:r>
    </w:p>
    <w:p>
      <w:pPr>
        <w:pStyle w:val="Normal"/>
        <w:autoSpaceDE w:val="false"/>
        <w:ind w:firstLine="360"/>
        <w:jc w:val="both"/>
        <w:rPr/>
      </w:pPr>
      <w:r>
        <w:rPr/>
        <w:t>В журналах нового и старого времени помещено мной свыше 500 рассказов, очерков, повестей и стихотворений, перечислить которые пока нет возможности.</w:t>
      </w:r>
    </w:p>
    <w:p>
      <w:pPr>
        <w:pStyle w:val="Normal"/>
        <w:autoSpaceDE w:val="false"/>
        <w:ind w:firstLine="360"/>
        <w:jc w:val="both"/>
        <w:rPr/>
      </w:pPr>
      <w:r>
        <w:rPr/>
        <w:t>* Не точно: в издательстве «Прибой».</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Теперь мне 51 год. Здоровье вдребезги расшатано, материальное положение выражается в нищете, работо</w:t>
        <w:softHyphen/>
        <w:t>способность резко упала.</w:t>
      </w:r>
    </w:p>
    <w:p>
      <w:pPr>
        <w:pStyle w:val="Normal"/>
        <w:autoSpaceDE w:val="false"/>
        <w:ind w:firstLine="360"/>
        <w:jc w:val="both"/>
        <w:rPr/>
      </w:pPr>
      <w:r>
        <w:rPr/>
        <w:t>Уже два года я бьюсь над новым романом «Недотро</w:t>
        <w:softHyphen/>
        <w:t>га» и не знаю, как скоро удастся его закончить. Гонора</w:t>
        <w:softHyphen/>
        <w:t>ров впереди — никаких нет. Доедаем последние 50 руб</w:t>
        <w:softHyphen/>
        <w:t>лей. Нас трое: я, моя жена и ее мать, 60 лет, больная женщина.</w:t>
      </w:r>
    </w:p>
    <w:p>
      <w:pPr>
        <w:pStyle w:val="Normal"/>
        <w:autoSpaceDE w:val="false"/>
        <w:ind w:firstLine="360"/>
        <w:jc w:val="both"/>
        <w:rPr/>
      </w:pPr>
      <w:r>
        <w:rPr/>
        <w:t>О состоянии нашего здоровья, требующего неотлож</w:t>
        <w:softHyphen/>
        <w:t>ного лечения, прилагаю записку врача Н. С. Федотова, пользующего нас уже более года.</w:t>
      </w:r>
    </w:p>
    <w:p>
      <w:pPr>
        <w:pStyle w:val="Normal"/>
        <w:autoSpaceDE w:val="false"/>
        <w:ind w:firstLine="360"/>
        <w:jc w:val="both"/>
        <w:rPr/>
      </w:pPr>
      <w:r>
        <w:rPr/>
        <w:t>Ходатайствую о выдаче мне единовременного по</w:t>
        <w:softHyphen/>
        <w:t>собия в 1000 р., на предмет лечения и, особенно, о на</w:t>
        <w:softHyphen/>
        <w:t>значении пенсии, размер которой, естественно, опре</w:t>
        <w:softHyphen/>
        <w:t>делять надлежит не мне. С уважением А. С. Грин. г. Старый Крым, Октябрьская улица, д. 51. 26 августа</w:t>
      </w:r>
    </w:p>
    <w:p>
      <w:pPr>
        <w:pStyle w:val="Normal"/>
        <w:autoSpaceDE w:val="false"/>
        <w:ind w:firstLine="360"/>
        <w:jc w:val="both"/>
        <w:rPr/>
      </w:pPr>
      <w:r>
        <w:rPr/>
        <w:t>1931 г.».</w:t>
      </w:r>
    </w:p>
    <w:p>
      <w:pPr>
        <w:pStyle w:val="Normal"/>
        <w:autoSpaceDE w:val="false"/>
        <w:ind w:firstLine="360"/>
        <w:jc w:val="both"/>
        <w:rPr/>
      </w:pPr>
      <w:r>
        <w:rPr/>
        <w:t>На заявлении написано: «Правление ВССП. все</w:t>
        <w:softHyphen/>
        <w:t>цело поддерживает ходатайство т. А. С. Грина. Ответ</w:t>
        <w:softHyphen/>
        <w:t>ственный секр. ВССП... (подпись неразборчива) 11 сен</w:t>
        <w:softHyphen/>
        <w:t>тября 31 года».</w:t>
      </w:r>
    </w:p>
    <w:p>
      <w:pPr>
        <w:pStyle w:val="Normal"/>
        <w:autoSpaceDE w:val="false"/>
        <w:ind w:firstLine="360"/>
        <w:jc w:val="both"/>
        <w:rPr/>
      </w:pPr>
      <w:r>
        <w:rPr/>
        <w:t>Пятьдесят рублей, о которых Грин писал в заявле</w:t>
        <w:softHyphen/>
        <w:t>нии, были вскоре истрачены, а ответа из Москвы не было. Грин пишет письмо старому своему знакомому Г. Шенгели с просьбой выяснить, как его дела (письмо написано рукою Н. Н. Грин):</w:t>
      </w:r>
    </w:p>
    <w:p>
      <w:pPr>
        <w:pStyle w:val="Normal"/>
        <w:autoSpaceDE w:val="false"/>
        <w:ind w:firstLine="360"/>
        <w:jc w:val="both"/>
        <w:rPr/>
      </w:pPr>
      <w:r>
        <w:rPr/>
        <w:t>«Дорогой Георгий Аркадьевич!</w:t>
      </w:r>
    </w:p>
    <w:p>
      <w:pPr>
        <w:pStyle w:val="Normal"/>
        <w:autoSpaceDE w:val="false"/>
        <w:ind w:firstLine="360"/>
        <w:jc w:val="both"/>
        <w:rPr/>
      </w:pPr>
      <w:r>
        <w:rPr/>
        <w:t>Мне запрещено читать, писать, говорить и двигаться: о диктовках доктор не говорил. Под мою диктовку пи</w:t>
        <w:softHyphen/>
        <w:t>шет Нина Ник&lt;олаевна&gt;. Скоро три недели, как я не покидаю кровати. По возвращении домой открылся у меня легочный туберкулез, в острой форме, по словам доктора, возраст туберкулеза 3 месяца.</w:t>
      </w:r>
    </w:p>
    <w:p>
      <w:pPr>
        <w:pStyle w:val="Normal"/>
        <w:autoSpaceDE w:val="false"/>
        <w:ind w:firstLine="360"/>
        <w:jc w:val="both"/>
        <w:rPr/>
      </w:pPr>
      <w:r>
        <w:rPr/>
        <w:t>Я лежу с температурой 38 и изредка плюю кровью.</w:t>
      </w:r>
    </w:p>
    <w:p>
      <w:pPr>
        <w:pStyle w:val="Normal"/>
        <w:autoSpaceDE w:val="false"/>
        <w:ind w:firstLine="360"/>
        <w:jc w:val="both"/>
        <w:rPr/>
      </w:pPr>
      <w:r>
        <w:rPr/>
        <w:t>Естественно, что в таком положении из моего письма Вы не усмотрите ничего, кроме просьбы.</w:t>
      </w:r>
    </w:p>
    <w:p>
      <w:pPr>
        <w:pStyle w:val="Normal"/>
        <w:autoSpaceDE w:val="false"/>
        <w:ind w:firstLine="360"/>
        <w:jc w:val="both"/>
        <w:rPr/>
      </w:pPr>
      <w:r>
        <w:rPr/>
        <w:t>Дней 12 назад я послал в Правление Союза Писат. заявление о пособии на болезнь с прилож&lt;ением&gt;. доктор&lt;ского&gt; свидетельства о здоровье моем и Н. Н. Н&lt;нна&gt; Н&lt;иколаевна&gt; незадолго перед моей поезд</w:t>
        <w:softHyphen/>
        <w:t>кой в Москву перенесла очень опасную болезнь, воспа</w:t>
        <w:softHyphen/>
      </w:r>
    </w:p>
    <w:p>
      <w:pPr>
        <w:pStyle w:val="Normal"/>
        <w:autoSpaceDE w:val="false"/>
        <w:ind w:firstLine="360"/>
        <w:jc w:val="both"/>
        <w:rPr/>
      </w:pPr>
      <w:r>
        <w:rPr/>
        <w:t xml:space="preserve">19   Зак. № 272 </w:t>
      </w: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ление желчного пузыря, пролежав около месяца; теперь она хронически больна, а я остро.</w:t>
      </w:r>
    </w:p>
    <w:p>
      <w:pPr>
        <w:pStyle w:val="Normal"/>
        <w:autoSpaceDE w:val="false"/>
        <w:ind w:firstLine="360"/>
        <w:jc w:val="both"/>
        <w:rPr/>
      </w:pPr>
      <w:r>
        <w:rPr/>
        <w:t>В моем заявлении еще содержится просьба о назна</w:t>
        <w:softHyphen/>
        <w:t>чении мне персон&lt;альной&gt; лит&lt;ературной&gt; пенсии за выслугу 25 лет. 22-го ноября 25 лет. мой юбилей, т. ч. это в сущности пенсия на старость и ее болезни.</w:t>
      </w:r>
    </w:p>
    <w:p>
      <w:pPr>
        <w:pStyle w:val="Normal"/>
        <w:autoSpaceDE w:val="false"/>
        <w:ind w:firstLine="360"/>
        <w:jc w:val="both"/>
        <w:rPr/>
      </w:pPr>
      <w:r>
        <w:rPr/>
        <w:t>Ответа не получил. Не откажите лично навести справ</w:t>
        <w:softHyphen/>
        <w:t>ку в Прав. С. П. (у А. А. Богданова), дан ли ход моему заявлению и когда будет ответ.</w:t>
      </w:r>
    </w:p>
    <w:p>
      <w:pPr>
        <w:pStyle w:val="Normal"/>
        <w:autoSpaceDE w:val="false"/>
        <w:ind w:firstLine="360"/>
        <w:jc w:val="both"/>
        <w:rPr/>
      </w:pPr>
      <w:r>
        <w:rPr/>
        <w:t>Мы бедствуем, — болеем, нуждаемся и недоедаем.</w:t>
      </w:r>
    </w:p>
    <w:p>
      <w:pPr>
        <w:pStyle w:val="Normal"/>
        <w:autoSpaceDE w:val="false"/>
        <w:ind w:firstLine="360"/>
        <w:jc w:val="both"/>
        <w:rPr/>
      </w:pPr>
      <w:r>
        <w:rPr/>
        <w:t>Пока — всё. Впрочем, если бы Вы могли присоеди</w:t>
        <w:softHyphen/>
        <w:t>нить к старому долгу стоимость четвертки чая и ее при</w:t>
        <w:softHyphen/>
        <w:t>слать, был бы я Вам по гроб жизни обязан.</w:t>
      </w:r>
    </w:p>
    <w:p>
      <w:pPr>
        <w:pStyle w:val="Normal"/>
        <w:autoSpaceDE w:val="false"/>
        <w:ind w:firstLine="360"/>
        <w:jc w:val="both"/>
        <w:rPr/>
      </w:pPr>
      <w:r>
        <w:rPr/>
        <w:t>С нетерпением жду ответа. Сердечный привет Нине Леонтьевне. Ваш А. С. Грин» (9 сентября 1931 года).</w:t>
      </w:r>
    </w:p>
    <w:p>
      <w:pPr>
        <w:pStyle w:val="Normal"/>
        <w:autoSpaceDE w:val="false"/>
        <w:ind w:firstLine="360"/>
        <w:jc w:val="both"/>
        <w:rPr/>
      </w:pPr>
      <w:r>
        <w:rPr/>
        <w:t>Р. 8. А. С. сильно тает и слабеет, нервность и недо</w:t>
        <w:softHyphen/>
        <w:t>едание доканывают его. Будьте добры, скажите в Союзе, чтоб они поторопились. Так трудно. Жму у Вас обоих руки. Н. Грин».</w:t>
      </w:r>
    </w:p>
    <w:p>
      <w:pPr>
        <w:pStyle w:val="Normal"/>
        <w:autoSpaceDE w:val="false"/>
        <w:ind w:firstLine="360"/>
        <w:jc w:val="both"/>
        <w:rPr/>
      </w:pPr>
      <w:r>
        <w:rPr/>
        <w:t>Шенгели передал письмо Грина в Правление Союза писателей, присоединив от себя несколько строк:</w:t>
      </w:r>
    </w:p>
    <w:p>
      <w:pPr>
        <w:pStyle w:val="Normal"/>
        <w:autoSpaceDE w:val="false"/>
        <w:ind w:firstLine="360"/>
        <w:jc w:val="both"/>
        <w:rPr/>
      </w:pPr>
      <w:r>
        <w:rPr/>
        <w:t>«Правлению Всероссийского Союза Советских Писателей</w:t>
      </w:r>
    </w:p>
    <w:p>
      <w:pPr>
        <w:pStyle w:val="Normal"/>
        <w:autoSpaceDE w:val="false"/>
        <w:ind w:firstLine="360"/>
        <w:jc w:val="both"/>
        <w:rPr/>
      </w:pPr>
      <w:r>
        <w:rPr/>
        <w:t>Товарищи —</w:t>
      </w:r>
    </w:p>
    <w:p>
      <w:pPr>
        <w:pStyle w:val="Normal"/>
        <w:autoSpaceDE w:val="false"/>
        <w:ind w:firstLine="360"/>
        <w:jc w:val="both"/>
        <w:rPr/>
      </w:pPr>
      <w:r>
        <w:rPr/>
        <w:t>направляю Вам письмо, полученное мною от Александра Степановича Грина.</w:t>
      </w:r>
    </w:p>
    <w:p>
      <w:pPr>
        <w:pStyle w:val="Normal"/>
        <w:autoSpaceDE w:val="false"/>
        <w:ind w:firstLine="360"/>
        <w:jc w:val="both"/>
        <w:rPr/>
      </w:pPr>
      <w:r>
        <w:rPr/>
        <w:t>Из письма Вы с несомненностью усмотрите тяжелое положение, постигшее одного из оригинальнейших рус</w:t>
        <w:softHyphen/>
        <w:t>ских писателей.</w:t>
      </w:r>
    </w:p>
    <w:p>
      <w:pPr>
        <w:pStyle w:val="Normal"/>
        <w:autoSpaceDE w:val="false"/>
        <w:ind w:firstLine="360"/>
        <w:jc w:val="both"/>
        <w:rPr/>
      </w:pPr>
      <w:r>
        <w:rPr/>
        <w:t>Не может быть двух мнений о том, что экстренная и радикальная помощь необходима. Я не сомневаюсь, что ВССП эту помощь может, должен и захочет ока</w:t>
        <w:softHyphen/>
        <w:t>зать. Помощь по двум линиям: 1 — единовременное по</w:t>
        <w:softHyphen/>
        <w:t>собие; 2— энергичное ходатайство перед правительствен</w:t>
        <w:softHyphen/>
        <w:t>ными органами о назначении А. С. Грину персональной пенсии. В этом ходатайстве, между прочим, должно быть отмечено революционное прошлое А. С. Грина, его про</w:t>
        <w:softHyphen/>
        <w:t>пагандистская работа, его тяжелая ссылка.</w:t>
      </w:r>
    </w:p>
    <w:p>
      <w:pPr>
        <w:pStyle w:val="Normal"/>
        <w:autoSpaceDE w:val="false"/>
        <w:ind w:firstLine="360"/>
        <w:jc w:val="both"/>
        <w:rPr/>
      </w:pPr>
      <w:r>
        <w:rPr/>
        <w:t>Товарищи, — время не ждет, наш товарищ голо</w:t>
        <w:softHyphen/>
        <w:t>дает — и я призываю Вас к спешным практическим ме</w:t>
        <w:softHyphen/>
        <w:t>рам. Георгий Шенгели, 18 сентября 31 года».</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Грин не знал, что у него рак. Поэтому в октябре он подумал, что ему будет лучше в Москве, в больнице. Он просил И. Новикова, как и где можно устроить Нину Николаевну, пока сам он будет на излечении.</w:t>
      </w:r>
    </w:p>
    <w:p>
      <w:pPr>
        <w:pStyle w:val="Normal"/>
        <w:autoSpaceDE w:val="false"/>
        <w:ind w:firstLine="360"/>
        <w:jc w:val="both"/>
        <w:rPr/>
      </w:pPr>
      <w:r>
        <w:rPr/>
        <w:t>«Дорогой Иван Алексеевич! Наступила осень, лист начинает опадать; солнечно и свежо. Уже несколько дней стоит, после месяца дождей и холода, довольно сносная погода. Я чувствую себя немного лучше: часа два-три в день могу сидеть за столом; даже в саду; но пройти три-четыре квартала мне еще трудно, — слабею. Температура неровная; большей частью 37,2 по утрам и 37,7 в середине дня, а то и 38,4, к&lt;ак&gt; вчера.</w:t>
      </w:r>
    </w:p>
    <w:p>
      <w:pPr>
        <w:pStyle w:val="Normal"/>
        <w:autoSpaceDE w:val="false"/>
        <w:ind w:firstLine="360"/>
        <w:jc w:val="both"/>
        <w:rPr/>
      </w:pPr>
      <w:r>
        <w:rPr/>
        <w:t>Мне запрещено писать, но привычка вторая натура, и 2—3 страницы (вот такие, к&lt;а&gt;к эта) я пишу каждый день. Застряла моя «Недотрога»; написал только пер</w:t>
        <w:softHyphen/>
        <w:t>вую часть (5 листов), да и то требует хорошего, частого гребня.</w:t>
      </w:r>
    </w:p>
    <w:p>
      <w:pPr>
        <w:pStyle w:val="Normal"/>
        <w:autoSpaceDE w:val="false"/>
        <w:ind w:firstLine="360"/>
        <w:jc w:val="both"/>
        <w:rPr/>
      </w:pPr>
      <w:r>
        <w:rPr/>
        <w:t>Мы с Ниной Николаевной необходимо должны быть в Москве в середине ноября и пробыть там месяца 2. Сложные, большие дела. Скажите, пожалуйста: воз</w:t>
        <w:softHyphen/>
        <w:t>можно ли было бы на это время Н. Н. поселиться у Вас за желаемую Вами плату? Я намерен лежать с приезда в больнице Ц. К. У. Б. У. (или другой), откуда и буду рассылать через жену по редакциям свои (неразборчиво и далее обрыв в письме. На следующей странице)... нее — вещь мудреная, жестокая вещь. Такая, вероятно, фантастическая мысль (мы по себе горько знаем, что такое чужой человек в доме) пришла нам в голову, ко</w:t>
        <w:softHyphen/>
        <w:t>нечно, бестактно, но с утешением, в перспективе, что Вы всегда можете — и лично и письменно — покачать нам укоризненно головой.</w:t>
      </w:r>
    </w:p>
    <w:p>
      <w:pPr>
        <w:pStyle w:val="Normal"/>
        <w:autoSpaceDE w:val="false"/>
        <w:ind w:firstLine="360"/>
        <w:jc w:val="both"/>
        <w:rPr/>
      </w:pPr>
      <w:r>
        <w:rPr/>
        <w:t>Общежитие Ц. К. У. Б. У.? Здесь вопрос особый, сло</w:t>
        <w:softHyphen/>
        <w:t>весный.</w:t>
      </w:r>
    </w:p>
    <w:p>
      <w:pPr>
        <w:pStyle w:val="Normal"/>
        <w:autoSpaceDE w:val="false"/>
        <w:ind w:firstLine="360"/>
        <w:jc w:val="both"/>
        <w:rPr/>
      </w:pPr>
      <w:r>
        <w:rPr/>
        <w:t>Отринув нашу просьбу — укажите, если знаете, та</w:t>
        <w:softHyphen/>
        <w:t>кую не подозрительную квартиру, где сдали бы на 1,5—2   месяца   комнату, — пожалуйста»    (12   октября</w:t>
      </w:r>
    </w:p>
    <w:p>
      <w:pPr>
        <w:pStyle w:val="Normal"/>
        <w:autoSpaceDE w:val="false"/>
        <w:ind w:firstLine="360"/>
        <w:jc w:val="both"/>
        <w:rPr/>
      </w:pPr>
      <w:r>
        <w:rPr/>
        <w:t>1931 года).</w:t>
      </w:r>
    </w:p>
    <w:p>
      <w:pPr>
        <w:pStyle w:val="Normal"/>
        <w:autoSpaceDE w:val="false"/>
        <w:ind w:firstLine="360"/>
        <w:jc w:val="both"/>
        <w:rPr/>
      </w:pPr>
      <w:r>
        <w:rPr/>
        <w:t>Пришел ответ от Шепеленко *. Он писал, что всё, о чем просил Грин, он сделал, а результаты: они, к со</w:t>
        <w:softHyphen/>
        <w:t>жалению, от него не зависели.</w:t>
      </w:r>
    </w:p>
    <w:p>
      <w:pPr>
        <w:pStyle w:val="Normal"/>
        <w:autoSpaceDE w:val="false"/>
        <w:ind w:firstLine="360"/>
        <w:jc w:val="both"/>
        <w:rPr/>
      </w:pPr>
      <w:r>
        <w:rPr/>
        <w:t>* Грин просит Шепеленко похлопотать о сборе денег среди знакомых.</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А. Грин — Д. Шепеленко</w:t>
      </w:r>
    </w:p>
    <w:p>
      <w:pPr>
        <w:pStyle w:val="Normal"/>
        <w:autoSpaceDE w:val="false"/>
        <w:ind w:firstLine="360"/>
        <w:jc w:val="both"/>
        <w:rPr/>
      </w:pPr>
      <w:r>
        <w:rPr/>
        <w:t>«Дорогой Дмитрий Иванович! Спасибо Вам за хлопо</w:t>
        <w:softHyphen/>
        <w:t>ты. Очень Вас прошу справиться в Союзе о результатах... пенсии (два с лишним месяца тому назад я подал о ней заявление).</w:t>
      </w:r>
    </w:p>
    <w:p>
      <w:pPr>
        <w:pStyle w:val="Normal"/>
        <w:autoSpaceDE w:val="false"/>
        <w:ind w:firstLine="360"/>
        <w:jc w:val="both"/>
        <w:rPr/>
      </w:pPr>
      <w:r>
        <w:rPr/>
        <w:t>Лежу уже 4-й месяц с 1°, и неизвестно, когда смогу встать. Будьте здоровы. Неважны дела мои» (23 ноября</w:t>
      </w:r>
    </w:p>
    <w:p>
      <w:pPr>
        <w:pStyle w:val="Normal"/>
        <w:autoSpaceDE w:val="false"/>
        <w:ind w:firstLine="360"/>
        <w:jc w:val="both"/>
        <w:rPr/>
      </w:pPr>
      <w:r>
        <w:rPr/>
        <w:t>1931 года).</w:t>
      </w:r>
    </w:p>
    <w:p>
      <w:pPr>
        <w:pStyle w:val="Normal"/>
        <w:autoSpaceDE w:val="false"/>
        <w:ind w:firstLine="360"/>
        <w:jc w:val="both"/>
        <w:rPr/>
      </w:pPr>
      <w:r>
        <w:rPr/>
        <w:t>Письмо написано рукою Н. Н. Грин. Внизу приписка (расползающимися буквами) рукою Грина:</w:t>
      </w:r>
    </w:p>
    <w:p>
      <w:pPr>
        <w:pStyle w:val="Normal"/>
        <w:autoSpaceDE w:val="false"/>
        <w:ind w:firstLine="360"/>
        <w:jc w:val="both"/>
        <w:rPr/>
      </w:pPr>
      <w:r>
        <w:rPr/>
        <w:t>«Без денег и без чая. А. С. Грин».</w:t>
      </w:r>
    </w:p>
    <w:p>
      <w:pPr>
        <w:pStyle w:val="Normal"/>
        <w:autoSpaceDE w:val="false"/>
        <w:ind w:firstLine="360"/>
        <w:jc w:val="both"/>
        <w:rPr/>
      </w:pPr>
      <w:r>
        <w:rPr/>
        <w:t>Из Союза Грину переводили небольшие суммы, а в апреле 1932 года он получил известие, что его соби</w:t>
        <w:softHyphen/>
        <w:t>раются поместить в санаторий. Он написал управляю</w:t>
        <w:softHyphen/>
        <w:t>щему делами Союза Григоровичу (письмо написано ру</w:t>
        <w:softHyphen/>
        <w:t>кою Н. Н. Грин):</w:t>
      </w:r>
    </w:p>
    <w:p>
      <w:pPr>
        <w:pStyle w:val="Normal"/>
        <w:autoSpaceDE w:val="false"/>
        <w:ind w:firstLine="360"/>
        <w:jc w:val="both"/>
        <w:rPr/>
      </w:pPr>
      <w:r>
        <w:rPr/>
        <w:t>«Тов. Григорович! Я получил Ваше письмо о предпо</w:t>
        <w:softHyphen/>
        <w:t>лагаемом помещении меня в санаторий. От лежания в санатории я отказывался зимой, отказываюсь и теперь, — по следующим причинам: мне нужен совершенный по</w:t>
        <w:softHyphen/>
        <w:t>кой, который я могу иметь только дома, и такой при</w:t>
        <w:softHyphen/>
        <w:t>стальный внимательный уход, каким пользоваться мож</w:t>
        <w:softHyphen/>
        <w:t>но только у себя дома. Это у меня есть. Нет только над</w:t>
        <w:softHyphen/>
        <w:t>лежащего и регулярного питания, какое представляет санаторный пансион.</w:t>
      </w:r>
    </w:p>
    <w:p>
      <w:pPr>
        <w:pStyle w:val="Normal"/>
        <w:autoSpaceDE w:val="false"/>
        <w:ind w:firstLine="360"/>
        <w:jc w:val="both"/>
        <w:rPr/>
      </w:pPr>
      <w:r>
        <w:rPr/>
        <w:t>Что касается климатических условий, то они в Кр. Крыму везде одинаковы.</w:t>
      </w:r>
    </w:p>
    <w:p>
      <w:pPr>
        <w:pStyle w:val="Normal"/>
        <w:autoSpaceDE w:val="false"/>
        <w:ind w:firstLine="360"/>
        <w:jc w:val="both"/>
        <w:rPr/>
      </w:pPr>
      <w:r>
        <w:rPr/>
        <w:t>Поэтому я и писал Вам, что нуждаюсь лишь в выдаче санаторного порциона на дом. Один врач, организатор местного санатория, сказал мне, что для этого нужно только ходатайство Союза в местный куртрест, в веде</w:t>
        <w:softHyphen/>
        <w:t>нии которого находится этот санаторий. Если для воз</w:t>
        <w:softHyphen/>
        <w:t>буждения такого ходатайства Литфонду мало справки здравотдела, я подожду комиссии.</w:t>
      </w:r>
    </w:p>
    <w:p>
      <w:pPr>
        <w:pStyle w:val="Normal"/>
        <w:autoSpaceDE w:val="false"/>
        <w:ind w:firstLine="360"/>
        <w:jc w:val="both"/>
        <w:rPr/>
      </w:pPr>
      <w:r>
        <w:rPr/>
        <w:t>Два местных врача завалены этой весной работой из-за повышенной заболеваемости населения, а потому мне надо ждать случая.</w:t>
      </w:r>
    </w:p>
    <w:p>
      <w:pPr>
        <w:pStyle w:val="Normal"/>
        <w:autoSpaceDE w:val="false"/>
        <w:ind w:firstLine="360"/>
        <w:jc w:val="both"/>
        <w:rPr/>
      </w:pPr>
      <w:r>
        <w:rPr/>
        <w:t>Но особливо и главнейше я мучаюсь желанием узнать, что происходит с пенсией. Об этом, будьте доб</w:t>
        <w:softHyphen/>
        <w:t>ры, — известите поскорее; нужда стала пыткой. С уваже</w:t>
        <w:softHyphen/>
        <w:t>нием Алек. Степанович Грин» (11 апреля 1932 года).</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Разговоры о санатории и санаторном питании были уже бесконечно запоздалыми. Развязка близилась.</w:t>
      </w:r>
    </w:p>
    <w:p>
      <w:pPr>
        <w:pStyle w:val="Normal"/>
        <w:autoSpaceDE w:val="false"/>
        <w:ind w:firstLine="360"/>
        <w:jc w:val="both"/>
        <w:rPr/>
      </w:pPr>
      <w:r>
        <w:rPr/>
        <w:t>За неделю до. смерти Грин получил последнее письмо от И. Новикова:</w:t>
      </w:r>
    </w:p>
    <w:p>
      <w:pPr>
        <w:pStyle w:val="Normal"/>
        <w:autoSpaceDE w:val="false"/>
        <w:ind w:firstLine="360"/>
        <w:jc w:val="both"/>
        <w:rPr/>
      </w:pPr>
      <w:r>
        <w:rPr/>
        <w:t>«Марина (дочь И. Новикова. — В. С.) захватила с со</w:t>
        <w:softHyphen/>
        <w:t>бою Вашу «Дорогу никуда». Я даю ее с осторожностью, чтобы не потерять. Но нельзя не дать потому, что эти молодые читатели любят Вас — очень, и эту книжку осо</w:t>
        <w:softHyphen/>
        <w:t>бенно. С ней спорит только „Бегущая по волнам"» (28 июня 1932 года).</w:t>
      </w:r>
    </w:p>
    <w:p>
      <w:pPr>
        <w:pStyle w:val="Normal"/>
        <w:autoSpaceDE w:val="false"/>
        <w:ind w:firstLine="360"/>
        <w:jc w:val="both"/>
        <w:rPr/>
      </w:pPr>
      <w:r>
        <w:rPr/>
        <w:t>Эти теплые слова скрасили последние дни Алексан</w:t>
        <w:softHyphen/>
        <w:t>дра Степановича Грина.</w:t>
      </w:r>
    </w:p>
    <w:p>
      <w:pPr>
        <w:pStyle w:val="Normal"/>
        <w:autoSpaceDE w:val="false"/>
        <w:ind w:firstLine="360"/>
        <w:jc w:val="both"/>
        <w:rPr/>
      </w:pPr>
      <w:r>
        <w:rPr/>
        <w:t>Сорок лет прошло после смерти А. С. Грина. За по</w:t>
        <w:softHyphen/>
        <w:t>следние пятнадцать лет тираж его книг превысил 4 000 000 экземпляров. Мы как бы заново открыли для себя этого писателя.</w:t>
      </w:r>
    </w:p>
    <w:p>
      <w:pPr>
        <w:pStyle w:val="Normal"/>
        <w:autoSpaceDE w:val="false"/>
        <w:ind w:firstLine="360"/>
        <w:jc w:val="both"/>
        <w:rPr/>
      </w:pPr>
      <w:r>
        <w:rPr/>
        <w:t>«После долгого безмолвия, — пишет Вера Панова в заметке «Чистое сердце», — одна из этих книг (Гри</w:t>
        <w:softHyphen/>
        <w:t>на. — В. С. ) снова вышла в свет, другая, — и словно ветром их сдуло с прилавка. Словно ждали их, ждали — и дождались наконец. Молодежь их расхватывает и чи</w:t>
        <w:softHyphen/>
        <w:t>тает с жадностью, и неизвестно, какие нужны тиражи, чтобы утолить эту жажду. В единое мгновение ясно стало, что книги Грина не только не забыты — они и не могут подвергнуться забвению, ибо есть в них нечто вечно сияющее, вечно живое, необходимое читателю прежнему и новому, старому и молодому».</w:t>
      </w:r>
    </w:p>
    <w:p>
      <w:pPr>
        <w:pStyle w:val="Normal"/>
        <w:autoSpaceDE w:val="false"/>
        <w:ind w:firstLine="360"/>
        <w:jc w:val="both"/>
        <w:rPr/>
      </w:pPr>
      <w:r>
        <w:rPr/>
        <w:t>«...он любил живую, красивую, сильную жизнь, его герои ищут справедливости, свободы, верят в высоту человеческих подвигов, исканий, в высоту духа».</w:t>
      </w:r>
    </w:p>
    <w:p>
      <w:pPr>
        <w:pStyle w:val="Normal"/>
        <w:autoSpaceDE w:val="false"/>
        <w:ind w:firstLine="360"/>
        <w:jc w:val="both"/>
        <w:rPr/>
      </w:pPr>
      <w:r>
        <w:rPr/>
        <w:t>Н. Тихонов.</w:t>
      </w:r>
    </w:p>
    <w:p>
      <w:pPr>
        <w:pStyle w:val="Normal"/>
        <w:autoSpaceDE w:val="false"/>
        <w:ind w:firstLine="360"/>
        <w:jc w:val="both"/>
        <w:rPr/>
      </w:pPr>
      <w:r>
        <w:rPr/>
        <w:t>«Это писатель замечательный, молодеющий с годами. Его будут читать многие поколения после нас, и всегда его страницы будут дышать на читателей свежестью, — такой же, как дышат сказки».</w:t>
      </w:r>
    </w:p>
    <w:p>
      <w:pPr>
        <w:pStyle w:val="Normal"/>
        <w:autoSpaceDE w:val="false"/>
        <w:ind w:firstLine="360"/>
        <w:jc w:val="both"/>
        <w:rPr/>
      </w:pPr>
      <w:r>
        <w:rPr/>
        <w:t>М. Шагинян.</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Когда дни начинают пылиться и краски блекнут, я беру Грина. Я открываю его на любой странице, так весной протирают окна в доме. Всё становится свет</w:t>
        <w:softHyphen/>
        <w:t>лым, ярким, всё снова таинственно волнует, как в дет</w:t>
        <w:softHyphen/>
        <w:t>стве. Грин — один из немногих, кого следует иметь в по</w:t>
        <w:softHyphen/>
        <w:t>ходной аптечке против ожирения сердца и усталости. С ним можно ехать в Арктику и на целину, идти на сви</w:t>
        <w:softHyphen/>
        <w:t>дание; он поэтичен, он мужествен».</w:t>
      </w:r>
    </w:p>
    <w:p>
      <w:pPr>
        <w:pStyle w:val="Normal"/>
        <w:autoSpaceDE w:val="false"/>
        <w:ind w:firstLine="360"/>
        <w:jc w:val="both"/>
        <w:rPr/>
      </w:pPr>
      <w:r>
        <w:rPr/>
        <w:t>Д. Гранин.</w:t>
      </w:r>
    </w:p>
    <w:p>
      <w:pPr>
        <w:pStyle w:val="Normal"/>
        <w:autoSpaceDE w:val="false"/>
        <w:ind w:firstLine="360"/>
        <w:jc w:val="both"/>
        <w:rPr/>
      </w:pPr>
      <w:r>
        <w:rPr/>
        <w:t>В 1970 году в Феодосии, в доме, где Грин прожил четыре года, открылся   литературный   музей   писателя.</w:t>
      </w:r>
    </w:p>
    <w:p>
      <w:pPr>
        <w:pStyle w:val="Normal"/>
        <w:autoSpaceDE w:val="false"/>
        <w:ind w:firstLine="360"/>
        <w:jc w:val="both"/>
        <w:rPr/>
      </w:pPr>
      <w:r>
        <w:rPr/>
        <w:t>На следующий год такой же музей открылся в до</w:t>
        <w:softHyphen/>
        <w:t>мике Грина в Старом Крыму.</w:t>
      </w:r>
    </w:p>
    <w:p>
      <w:pPr>
        <w:pStyle w:val="Normal"/>
        <w:autoSpaceDE w:val="false"/>
        <w:ind w:firstLine="360"/>
        <w:jc w:val="both"/>
        <w:rPr/>
      </w:pPr>
      <w:r>
        <w:rPr/>
        <w:t>Большая экспозиция посвящена писателю в Киров</w:t>
        <w:softHyphen/>
        <w:t>ском литературном музее.</w:t>
      </w:r>
    </w:p>
    <w:p>
      <w:pPr>
        <w:pStyle w:val="Normal"/>
        <w:autoSpaceDE w:val="false"/>
        <w:ind w:firstLine="360"/>
        <w:jc w:val="both"/>
        <w:rPr/>
      </w:pPr>
      <w:r>
        <w:rPr/>
        <w:t>Имя Грина носит одно из крупных судов, приписан</w:t>
        <w:softHyphen/>
        <w:t>ных к Одесскому порту.</w:t>
      </w:r>
    </w:p>
    <w:p>
      <w:pPr>
        <w:pStyle w:val="Normal"/>
        <w:autoSpaceDE w:val="false"/>
        <w:ind w:firstLine="360"/>
        <w:jc w:val="both"/>
        <w:rPr/>
      </w:pPr>
      <w:r>
        <w:rPr/>
        <w:t>В Ленинграде ежегодно в конце июня, через несколько дней после окончания выпускных экзаменов, проводится праздник юности «Алые паруса».</w:t>
      </w:r>
    </w:p>
    <w:p>
      <w:pPr>
        <w:pStyle w:val="Normal"/>
        <w:autoSpaceDE w:val="false"/>
        <w:ind w:firstLine="360"/>
        <w:jc w:val="both"/>
        <w:rPr/>
      </w:pPr>
      <w:r>
        <w:rPr/>
        <w:drawing>
          <wp:inline distT="0" distB="0" distL="0" distR="0">
            <wp:extent cx="3544570" cy="5391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0" t="-67" r="-10" b="-67"/>
                    <a:stretch>
                      <a:fillRect/>
                    </a:stretch>
                  </pic:blipFill>
                  <pic:spPr bwMode="auto">
                    <a:xfrm>
                      <a:off x="0" y="0"/>
                      <a:ext cx="3544570" cy="539115"/>
                    </a:xfrm>
                    <a:prstGeom prst="rect">
                      <a:avLst/>
                    </a:prstGeom>
                  </pic:spPr>
                </pic:pic>
              </a:graphicData>
            </a:graphic>
          </wp:inline>
        </w:drawing>
      </w:r>
    </w:p>
    <w:p>
      <w:pPr>
        <w:pStyle w:val="Normal"/>
        <w:autoSpaceDE w:val="false"/>
        <w:ind w:firstLine="360"/>
        <w:jc w:val="both"/>
        <w:rPr/>
      </w:pPr>
      <w:r>
        <w:rPr/>
        <w:t>ПЕРЕЧЕНЬ ПРОИЗВЕДЕНИЙ ГРИНА</w:t>
      </w:r>
    </w:p>
    <w:p>
      <w:pPr>
        <w:pStyle w:val="Normal"/>
        <w:autoSpaceDE w:val="false"/>
        <w:ind w:firstLine="360"/>
        <w:jc w:val="both"/>
        <w:rPr/>
      </w:pPr>
      <w:r>
        <w:rPr/>
        <w:t>ПРИМЕЧАНИЯ</w:t>
      </w:r>
    </w:p>
    <w:p>
      <w:pPr>
        <w:sectPr>
          <w:footerReference w:type="default" r:id="rId55"/>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УКАЗАТЕЛЬ   ИМЕН</w:t>
      </w:r>
    </w:p>
    <w:p>
      <w:pPr>
        <w:sectPr>
          <w:footerReference w:type="default" r:id="rId56"/>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ПЕРЕЧЕНЬ ПРОИЗВЕДЕНИЙ ГРИНА</w:t>
      </w:r>
    </w:p>
    <w:p>
      <w:pPr>
        <w:pStyle w:val="Normal"/>
        <w:autoSpaceDE w:val="false"/>
        <w:ind w:firstLine="360"/>
        <w:jc w:val="both"/>
        <w:rPr/>
      </w:pPr>
      <w:r>
        <w:rPr/>
        <w:t>Перечень составлен в хронологическом порядке по годам пуб</w:t>
        <w:softHyphen/>
        <w:t>ликаций произведений, внутри года — по алфавиту заглавий. В скоб</w:t>
        <w:softHyphen/>
        <w:t>ках указаны заглавия, под которыми эти произведения перепеча-тывались позднее; обратных ссылок не дано. Ко всем произведе</w:t>
        <w:softHyphen/>
        <w:t>ниям, кроме рассказов, в скобках указан жанр: б — басня, м — ми</w:t>
        <w:softHyphen/>
        <w:t>ниатюра, п — повесть, р — роман, с — стихотворение, ф — фелье</w:t>
        <w:softHyphen/>
        <w:t>тон.</w:t>
      </w:r>
    </w:p>
    <w:p>
      <w:pPr>
        <w:pStyle w:val="Normal"/>
        <w:autoSpaceDE w:val="false"/>
        <w:ind w:firstLine="360"/>
        <w:jc w:val="both"/>
        <w:rPr/>
      </w:pPr>
      <w:r>
        <w:rPr/>
        <w:t>Всего в перечень, учитывая и найденные позже посмертные публикации, без учета публикаций с измененным заглавием, вклю</w:t>
        <w:softHyphen/>
        <w:t>чено 467 произведений.</w:t>
      </w:r>
    </w:p>
    <w:p>
      <w:pPr>
        <w:pStyle w:val="Normal"/>
        <w:autoSpaceDE w:val="false"/>
        <w:ind w:firstLine="360"/>
        <w:jc w:val="both"/>
        <w:rPr/>
      </w:pPr>
      <w:r>
        <w:rPr/>
        <w:t>1906</w:t>
      </w:r>
    </w:p>
    <w:p>
      <w:pPr>
        <w:pStyle w:val="Normal"/>
        <w:autoSpaceDE w:val="false"/>
        <w:ind w:firstLine="360"/>
        <w:jc w:val="both"/>
        <w:rPr/>
      </w:pPr>
      <w:r>
        <w:rPr/>
        <w:t>1908</w:t>
      </w:r>
    </w:p>
    <w:p>
      <w:pPr>
        <w:pStyle w:val="Normal"/>
        <w:autoSpaceDE w:val="false"/>
        <w:ind w:firstLine="360"/>
        <w:jc w:val="both"/>
        <w:rPr/>
      </w:pPr>
      <w:r>
        <w:rPr/>
        <w:t>В Италию</w:t>
      </w:r>
    </w:p>
    <w:p>
      <w:pPr>
        <w:pStyle w:val="Normal"/>
        <w:autoSpaceDE w:val="false"/>
        <w:ind w:firstLine="360"/>
        <w:jc w:val="both"/>
        <w:rPr/>
      </w:pPr>
      <w:r>
        <w:rPr/>
        <w:t>Заслуга рядового Пантелеева Слон и Моська</w:t>
      </w:r>
    </w:p>
    <w:p>
      <w:pPr>
        <w:pStyle w:val="Normal"/>
        <w:autoSpaceDE w:val="false"/>
        <w:ind w:firstLine="360"/>
        <w:jc w:val="both"/>
        <w:rPr/>
      </w:pPr>
      <w:r>
        <w:rPr/>
        <w:t>1907</w:t>
      </w:r>
    </w:p>
    <w:p>
      <w:pPr>
        <w:pStyle w:val="Normal"/>
        <w:autoSpaceDE w:val="false"/>
        <w:ind w:firstLine="360"/>
        <w:jc w:val="both"/>
        <w:rPr/>
      </w:pPr>
      <w:r>
        <w:rPr/>
        <w:t>Апельсины (м)</w:t>
      </w:r>
    </w:p>
    <w:p>
      <w:pPr>
        <w:pStyle w:val="Normal"/>
        <w:autoSpaceDE w:val="false"/>
        <w:ind w:firstLine="360"/>
        <w:jc w:val="both"/>
        <w:rPr/>
      </w:pPr>
      <w:r>
        <w:rPr/>
        <w:t>Кирпич и музыка (Столкнове</w:t>
        <w:softHyphen/>
        <w:t>ние) Любимый Марат</w:t>
      </w:r>
    </w:p>
    <w:p>
      <w:pPr>
        <w:pStyle w:val="Normal"/>
        <w:autoSpaceDE w:val="false"/>
        <w:ind w:firstLine="360"/>
        <w:jc w:val="both"/>
        <w:rPr/>
      </w:pPr>
      <w:r>
        <w:rPr/>
        <w:t>На бирже (м) На досуге Ночь</w:t>
      </w:r>
    </w:p>
    <w:p>
      <w:pPr>
        <w:pStyle w:val="Normal"/>
        <w:autoSpaceDE w:val="false"/>
        <w:ind w:firstLine="360"/>
        <w:jc w:val="both"/>
        <w:rPr/>
      </w:pPr>
      <w:r>
        <w:rPr/>
        <w:t>Случай (Прусский разъезд) Элегия (с)</w:t>
      </w:r>
    </w:p>
    <w:p>
      <w:pPr>
        <w:pStyle w:val="Normal"/>
        <w:autoSpaceDE w:val="false"/>
        <w:ind w:firstLine="360"/>
        <w:jc w:val="both"/>
        <w:rPr/>
      </w:pPr>
      <w:r>
        <w:rPr/>
        <w:t>Бродяга (с)</w:t>
      </w:r>
    </w:p>
    <w:p>
      <w:pPr>
        <w:pStyle w:val="Normal"/>
        <w:autoSpaceDE w:val="false"/>
        <w:ind w:firstLine="360"/>
        <w:jc w:val="both"/>
        <w:rPr/>
      </w:pPr>
      <w:r>
        <w:rPr/>
        <w:t>Горбун</w:t>
      </w:r>
    </w:p>
    <w:p>
      <w:pPr>
        <w:pStyle w:val="Normal"/>
        <w:autoSpaceDE w:val="false"/>
        <w:ind w:firstLine="360"/>
        <w:jc w:val="both"/>
        <w:rPr/>
      </w:pPr>
      <w:r>
        <w:rPr/>
        <w:t>Гость</w:t>
      </w:r>
    </w:p>
    <w:p>
      <w:pPr>
        <w:pStyle w:val="Normal"/>
        <w:autoSpaceDE w:val="false"/>
        <w:ind w:firstLine="360"/>
        <w:jc w:val="both"/>
        <w:rPr/>
      </w:pPr>
      <w:r>
        <w:rPr/>
        <w:t>Два мужика (с) Ерошка</w:t>
      </w:r>
    </w:p>
    <w:p>
      <w:pPr>
        <w:pStyle w:val="Normal"/>
        <w:autoSpaceDE w:val="false"/>
        <w:ind w:firstLine="360"/>
        <w:jc w:val="both"/>
        <w:rPr/>
      </w:pPr>
      <w:r>
        <w:rPr/>
        <w:t>Игра света (Она) Игрушка Капитан Карантин</w:t>
      </w:r>
    </w:p>
    <w:p>
      <w:pPr>
        <w:pStyle w:val="Normal"/>
        <w:autoSpaceDE w:val="false"/>
        <w:ind w:firstLine="360"/>
        <w:jc w:val="both"/>
        <w:rPr/>
      </w:pPr>
      <w:r>
        <w:rPr/>
        <w:t>Каюков (Наказание) Лебедь</w:t>
      </w:r>
    </w:p>
    <w:p>
      <w:pPr>
        <w:pStyle w:val="Normal"/>
        <w:autoSpaceDE w:val="false"/>
        <w:ind w:firstLine="360"/>
        <w:jc w:val="both"/>
        <w:rPr/>
      </w:pPr>
      <w:r>
        <w:rPr/>
        <w:t>Маленький комитет Мат в три хода Молодая смерть (с) Приключение (часть   рассказа «Рай»)</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Рука</w:t>
      </w:r>
    </w:p>
    <w:p>
      <w:pPr>
        <w:pStyle w:val="Normal"/>
        <w:autoSpaceDE w:val="false"/>
        <w:ind w:firstLine="360"/>
        <w:jc w:val="both"/>
        <w:rPr/>
      </w:pPr>
      <w:r>
        <w:rPr/>
        <w:t>Телеграфист (Телеграфист   из</w:t>
      </w:r>
    </w:p>
    <w:p>
      <w:pPr>
        <w:pStyle w:val="Normal"/>
        <w:autoSpaceDE w:val="false"/>
        <w:ind w:firstLine="360"/>
        <w:jc w:val="both"/>
        <w:rPr/>
      </w:pPr>
      <w:r>
        <w:rPr/>
        <w:t>Медянского бора) Третий этаж Трюм и палуба Убийца (Страшный злодей) Человек, который плачет</w:t>
      </w:r>
    </w:p>
    <w:p>
      <w:pPr>
        <w:pStyle w:val="Normal"/>
        <w:autoSpaceDE w:val="false"/>
        <w:ind w:firstLine="360"/>
        <w:jc w:val="both"/>
        <w:rPr/>
      </w:pPr>
      <w:r>
        <w:rPr/>
        <w:t>1909</w:t>
      </w:r>
    </w:p>
    <w:p>
      <w:pPr>
        <w:pStyle w:val="Normal"/>
        <w:autoSpaceDE w:val="false"/>
        <w:ind w:firstLine="360"/>
        <w:jc w:val="both"/>
        <w:rPr/>
      </w:pPr>
      <w:r>
        <w:rPr/>
        <w:t>Барка на зеленом канале (Ло</w:t>
        <w:softHyphen/>
        <w:t>вушка для крыс)</w:t>
      </w:r>
    </w:p>
    <w:p>
      <w:pPr>
        <w:pStyle w:val="Normal"/>
        <w:autoSpaceDE w:val="false"/>
        <w:ind w:firstLine="360"/>
        <w:jc w:val="both"/>
        <w:rPr/>
      </w:pPr>
      <w:r>
        <w:rPr/>
        <w:t>Воздушный корабль</w:t>
      </w:r>
    </w:p>
    <w:p>
      <w:pPr>
        <w:pStyle w:val="Normal"/>
        <w:autoSpaceDE w:val="false"/>
        <w:ind w:firstLine="360"/>
        <w:jc w:val="both"/>
        <w:rPr/>
      </w:pPr>
      <w:r>
        <w:rPr/>
        <w:t>Дача большого озера</w:t>
      </w:r>
    </w:p>
    <w:p>
      <w:pPr>
        <w:pStyle w:val="Normal"/>
        <w:autoSpaceDE w:val="false"/>
        <w:ind w:firstLine="360"/>
        <w:jc w:val="both"/>
        <w:rPr/>
      </w:pPr>
      <w:r>
        <w:rPr/>
        <w:t>История одного заговора (Ма</w:t>
        <w:softHyphen/>
        <w:t>ленький заговор)</w:t>
      </w:r>
    </w:p>
    <w:p>
      <w:pPr>
        <w:pStyle w:val="Normal"/>
        <w:autoSpaceDE w:val="false"/>
        <w:ind w:firstLine="360"/>
        <w:jc w:val="both"/>
        <w:rPr/>
      </w:pPr>
      <w:r>
        <w:rPr/>
        <w:t>Кошмар</w:t>
      </w:r>
    </w:p>
    <w:p>
      <w:pPr>
        <w:pStyle w:val="Normal"/>
        <w:autoSpaceDE w:val="false"/>
        <w:ind w:firstLine="360"/>
        <w:jc w:val="both"/>
        <w:rPr/>
      </w:pPr>
      <w:r>
        <w:rPr/>
        <w:t>Маньяк</w:t>
      </w:r>
    </w:p>
    <w:p>
      <w:pPr>
        <w:pStyle w:val="Normal"/>
        <w:autoSpaceDE w:val="false"/>
        <w:ind w:firstLine="360"/>
        <w:jc w:val="both"/>
        <w:rPr/>
      </w:pPr>
      <w:r>
        <w:rPr/>
        <w:t>Молчание (с)</w:t>
      </w:r>
    </w:p>
    <w:p>
      <w:pPr>
        <w:pStyle w:val="Normal"/>
        <w:autoSpaceDE w:val="false"/>
        <w:ind w:firstLine="360"/>
        <w:jc w:val="both"/>
        <w:rPr/>
      </w:pPr>
      <w:r>
        <w:rPr/>
        <w:t>Мотыка (с)</w:t>
      </w:r>
    </w:p>
    <w:p>
      <w:pPr>
        <w:pStyle w:val="Normal"/>
        <w:autoSpaceDE w:val="false"/>
        <w:ind w:firstLine="360"/>
        <w:jc w:val="both"/>
        <w:rPr/>
      </w:pPr>
      <w:r>
        <w:rPr/>
        <w:t>Ночлег   (Конец  одного  само</w:t>
        <w:softHyphen/>
        <w:t>убийцы; Конец) Окно в лесу Остров Рено</w:t>
      </w:r>
    </w:p>
    <w:p>
      <w:pPr>
        <w:pStyle w:val="Normal"/>
        <w:autoSpaceDE w:val="false"/>
        <w:ind w:firstLine="360"/>
        <w:jc w:val="both"/>
        <w:rPr/>
      </w:pPr>
      <w:r>
        <w:rPr/>
        <w:t>Петух (Интермедия, часть рас</w:t>
        <w:softHyphen/>
        <w:t>сказа «Наследство Пик-Ми-ка»)</w:t>
      </w:r>
    </w:p>
    <w:p>
      <w:pPr>
        <w:pStyle w:val="Normal"/>
        <w:autoSpaceDE w:val="false"/>
        <w:ind w:firstLine="360"/>
        <w:jc w:val="both"/>
        <w:rPr/>
      </w:pPr>
      <w:r>
        <w:rPr/>
        <w:t>По брачному объявлению Происшествие в улице Пса</w:t>
      </w:r>
    </w:p>
    <w:p>
      <w:pPr>
        <w:pStyle w:val="Normal"/>
        <w:autoSpaceDE w:val="false"/>
        <w:ind w:firstLine="360"/>
        <w:jc w:val="both"/>
        <w:rPr/>
      </w:pPr>
      <w:r>
        <w:rPr/>
        <w:t>Рай</w:t>
      </w:r>
    </w:p>
    <w:p>
      <w:pPr>
        <w:pStyle w:val="Normal"/>
        <w:autoSpaceDE w:val="false"/>
        <w:ind w:firstLine="360"/>
        <w:jc w:val="both"/>
        <w:rPr/>
      </w:pPr>
      <w:r>
        <w:rPr/>
        <w:t>Смерть девушки (с)</w:t>
      </w:r>
    </w:p>
    <w:p>
      <w:pPr>
        <w:pStyle w:val="Normal"/>
        <w:autoSpaceDE w:val="false"/>
        <w:ind w:firstLine="360"/>
        <w:jc w:val="both"/>
        <w:rPr/>
      </w:pPr>
      <w:r>
        <w:rPr/>
        <w:t>Событие    (Событие     моряка,</w:t>
      </w:r>
    </w:p>
    <w:p>
      <w:pPr>
        <w:pStyle w:val="Normal"/>
        <w:autoSpaceDE w:val="false"/>
        <w:ind w:firstLine="360"/>
        <w:jc w:val="both"/>
        <w:rPr/>
      </w:pPr>
      <w:r>
        <w:rPr/>
        <w:t>часть   рассказа «Наследство</w:t>
      </w:r>
    </w:p>
    <w:p>
      <w:pPr>
        <w:pStyle w:val="Normal"/>
        <w:autoSpaceDE w:val="false"/>
        <w:ind w:firstLine="360"/>
        <w:jc w:val="both"/>
        <w:rPr/>
      </w:pPr>
      <w:r>
        <w:rPr/>
        <w:t>Пик-Мшса») Циклон    (Циклон   в  равнине</w:t>
      </w:r>
    </w:p>
    <w:p>
      <w:pPr>
        <w:pStyle w:val="Normal"/>
        <w:autoSpaceDE w:val="false"/>
        <w:ind w:firstLine="360"/>
        <w:jc w:val="both"/>
        <w:rPr/>
      </w:pPr>
      <w:r>
        <w:rPr/>
        <w:t>дождей)</w:t>
      </w:r>
    </w:p>
    <w:p>
      <w:pPr>
        <w:pStyle w:val="Normal"/>
        <w:autoSpaceDE w:val="false"/>
        <w:ind w:firstLine="360"/>
        <w:jc w:val="both"/>
        <w:rPr/>
      </w:pPr>
      <w:r>
        <w:rPr/>
        <w:t>Штурм «Четырех ветров» (Штурман «Четырех ветров»)</w:t>
      </w:r>
    </w:p>
    <w:p>
      <w:pPr>
        <w:pStyle w:val="Normal"/>
        <w:autoSpaceDE w:val="false"/>
        <w:ind w:firstLine="360"/>
        <w:jc w:val="both"/>
        <w:rPr/>
      </w:pPr>
      <w:r>
        <w:rPr/>
        <w:t>1910</w:t>
      </w:r>
    </w:p>
    <w:p>
      <w:pPr>
        <w:pStyle w:val="Normal"/>
        <w:autoSpaceDE w:val="false"/>
        <w:ind w:firstLine="360"/>
        <w:jc w:val="both"/>
        <w:rPr/>
      </w:pPr>
      <w:r>
        <w:rPr/>
        <w:t>Арвентур (часть рассказа «Наследство Пик-Мика»)</w:t>
      </w:r>
    </w:p>
    <w:p>
      <w:pPr>
        <w:pStyle w:val="Normal"/>
        <w:autoSpaceDE w:val="false"/>
        <w:ind w:firstLine="360"/>
        <w:jc w:val="both"/>
        <w:rPr/>
      </w:pPr>
      <w:r>
        <w:rPr/>
        <w:t>В лесу (Тайна леса)</w:t>
      </w:r>
    </w:p>
    <w:p>
      <w:pPr>
        <w:pStyle w:val="Normal"/>
        <w:autoSpaceDE w:val="false"/>
        <w:ind w:firstLine="360"/>
        <w:jc w:val="both"/>
        <w:rPr/>
      </w:pPr>
      <w:r>
        <w:rPr/>
        <w:t>В разливе (Бытовое явление; На реке)</w:t>
      </w:r>
    </w:p>
    <w:p>
      <w:pPr>
        <w:pStyle w:val="Normal"/>
        <w:autoSpaceDE w:val="false"/>
        <w:ind w:firstLine="360"/>
        <w:jc w:val="both"/>
        <w:rPr/>
      </w:pPr>
      <w:r>
        <w:rPr/>
        <w:t>В  снегу</w:t>
      </w:r>
    </w:p>
    <w:p>
      <w:pPr>
        <w:pStyle w:val="Normal"/>
        <w:autoSpaceDE w:val="false"/>
        <w:ind w:firstLine="360"/>
        <w:jc w:val="both"/>
        <w:rPr/>
      </w:pPr>
      <w:r>
        <w:rPr/>
        <w:t>Вечер   (часть   рассказа   «На</w:t>
        <w:softHyphen/>
        <w:t>следство Пик-Мика») За  рекой,  в   румяном   свете</w:t>
      </w:r>
    </w:p>
    <w:p>
      <w:pPr>
        <w:pStyle w:val="Normal"/>
        <w:autoSpaceDE w:val="false"/>
        <w:ind w:firstLine="360"/>
        <w:jc w:val="both"/>
        <w:rPr/>
      </w:pPr>
      <w:r>
        <w:rPr/>
        <w:t>(Заря) (с)</w:t>
      </w:r>
    </w:p>
    <w:p>
      <w:pPr>
        <w:pStyle w:val="Normal"/>
        <w:autoSpaceDE w:val="false"/>
        <w:ind w:firstLine="360"/>
        <w:jc w:val="both"/>
        <w:rPr/>
      </w:pPr>
      <w:r>
        <w:rPr/>
        <w:t>Имение Хонса (Море блажен</w:t>
        <w:softHyphen/>
        <w:t>ства)</w:t>
      </w:r>
    </w:p>
    <w:p>
      <w:pPr>
        <w:pStyle w:val="Normal"/>
        <w:autoSpaceDE w:val="false"/>
        <w:ind w:firstLine="360"/>
        <w:jc w:val="both"/>
        <w:rPr/>
      </w:pPr>
      <w:r>
        <w:rPr/>
        <w:t>История одного убийства Колония Ланфиер</w:t>
      </w:r>
    </w:p>
    <w:p>
      <w:pPr>
        <w:pStyle w:val="Normal"/>
        <w:autoSpaceDE w:val="false"/>
        <w:ind w:firstLine="360"/>
        <w:jc w:val="both"/>
        <w:rPr/>
      </w:pPr>
      <w:r>
        <w:rPr/>
        <w:t>Малинник Якобсона Марионетка (Дуэль) На острове На склоне холмов Находка</w:t>
      </w:r>
    </w:p>
    <w:p>
      <w:pPr>
        <w:pStyle w:val="Normal"/>
        <w:autoSpaceDE w:val="false"/>
        <w:ind w:firstLine="360"/>
        <w:jc w:val="both"/>
        <w:rPr/>
      </w:pPr>
      <w:r>
        <w:rPr/>
        <w:t>Пасха на пароходе Пороховой погреб  (Пришел в</w:t>
      </w:r>
    </w:p>
    <w:p>
      <w:pPr>
        <w:pStyle w:val="Normal"/>
        <w:autoSpaceDE w:val="false"/>
        <w:ind w:firstLine="360"/>
        <w:jc w:val="both"/>
        <w:rPr/>
      </w:pPr>
      <w:r>
        <w:rPr/>
        <w:t>ушел) Пролив бурь</w:t>
      </w:r>
    </w:p>
    <w:p>
      <w:pPr>
        <w:pStyle w:val="Normal"/>
        <w:autoSpaceDE w:val="false"/>
        <w:ind w:firstLine="360"/>
        <w:jc w:val="both"/>
        <w:rPr/>
      </w:pPr>
      <w:r>
        <w:rPr/>
        <w:t>Рассказ Бирка  о своем   при</w:t>
        <w:softHyphen/>
        <w:t>ключении (Рассказ Бирка) Река</w:t>
      </w:r>
    </w:p>
    <w:p>
      <w:pPr>
        <w:pStyle w:val="Normal"/>
        <w:autoSpaceDE w:val="false"/>
        <w:ind w:firstLine="360"/>
        <w:jc w:val="both"/>
        <w:rPr/>
      </w:pPr>
      <w:r>
        <w:rPr/>
        <w:t>Серебро   Юга    (Возвращение</w:t>
      </w:r>
    </w:p>
    <w:p>
      <w:pPr>
        <w:pStyle w:val="Normal"/>
        <w:autoSpaceDE w:val="false"/>
        <w:ind w:firstLine="360"/>
        <w:jc w:val="both"/>
        <w:rPr/>
      </w:pPr>
      <w:r>
        <w:rPr/>
        <w:t>«Чайки») Смерть (Смерть Ромелинка) Ящик с мылом</w:t>
      </w:r>
    </w:p>
    <w:p>
      <w:pPr>
        <w:pStyle w:val="Normal"/>
        <w:autoSpaceDE w:val="false"/>
        <w:ind w:firstLine="360"/>
        <w:jc w:val="both"/>
        <w:rPr/>
      </w:pPr>
      <w:r>
        <w:rPr/>
        <w:t>1911</w:t>
      </w:r>
    </w:p>
    <w:p>
      <w:pPr>
        <w:pStyle w:val="Normal"/>
        <w:autoSpaceDE w:val="false"/>
        <w:ind w:firstLine="360"/>
        <w:jc w:val="both"/>
        <w:rPr/>
      </w:pPr>
      <w:r>
        <w:rPr/>
        <w:t>Лесная драма Лунный   свет Позорный столб Система мнемоники Атлея Слова</w:t>
      </w:r>
    </w:p>
    <w:p>
      <w:pPr>
        <w:pStyle w:val="Normal"/>
        <w:autoSpaceDE w:val="false"/>
        <w:ind w:firstLine="360"/>
        <w:jc w:val="both"/>
        <w:rPr/>
      </w:pPr>
      <w:r>
        <w:rPr/>
        <w:t>1912</w:t>
      </w:r>
    </w:p>
    <w:p>
      <w:pPr>
        <w:pStyle w:val="Normal"/>
        <w:autoSpaceDE w:val="false"/>
        <w:ind w:firstLine="360"/>
        <w:jc w:val="both"/>
        <w:rPr/>
      </w:pPr>
      <w:r>
        <w:rPr/>
        <w:t>Гостиница Вечерних огней Жизнь Гнора</w:t>
      </w:r>
    </w:p>
    <w:p>
      <w:pPr>
        <w:pStyle w:val="Normal"/>
        <w:autoSpaceDE w:val="false"/>
        <w:ind w:firstLine="360"/>
        <w:jc w:val="both"/>
        <w:rPr/>
      </w:pPr>
      <w:r>
        <w:rPr/>
        <w:t>Заяц (Тоскливый заяц;   Пас</w:t>
        <w:softHyphen/>
        <w:t>сажир Пыжиков) Зимняя сказка</w:t>
      </w:r>
    </w:p>
    <w:p>
      <w:pPr>
        <w:pStyle w:val="Normal"/>
        <w:autoSpaceDE w:val="false"/>
        <w:ind w:firstLine="360"/>
        <w:jc w:val="both"/>
        <w:rPr/>
      </w:pPr>
      <w:r>
        <w:rPr/>
        <w:t>Из памятной книжки сыщика Ксения Турпанова Летчик Киршин (Тяжелый воз</w:t>
        <w:softHyphen/>
        <w:t>дух)</w:t>
      </w:r>
    </w:p>
    <w:p>
      <w:pPr>
        <w:pStyle w:val="Normal"/>
        <w:autoSpaceDE w:val="false"/>
        <w:ind w:firstLine="360"/>
        <w:jc w:val="both"/>
        <w:rPr/>
      </w:pPr>
      <w:r>
        <w:rPr/>
        <w:t>Лужа бородатой свиньи Первый снег (с) Приключения Гинча Проходной двор Рассказ о странной судьбе Синий каскад Теллури Трагедия плоскогорья Суан Четвертый за всех</w:t>
      </w:r>
    </w:p>
    <w:p>
      <w:pPr>
        <w:pStyle w:val="Normal"/>
        <w:autoSpaceDE w:val="false"/>
        <w:ind w:firstLine="360"/>
        <w:jc w:val="both"/>
        <w:rPr/>
      </w:pPr>
      <w:r>
        <w:rPr/>
        <w:t>1913</w:t>
      </w:r>
    </w:p>
    <w:p>
      <w:pPr>
        <w:pStyle w:val="Normal"/>
        <w:autoSpaceDE w:val="false"/>
        <w:ind w:firstLine="360"/>
        <w:jc w:val="both"/>
        <w:rPr/>
      </w:pPr>
      <w:r>
        <w:rPr/>
        <w:t>Авантюра Балкон</w:t>
      </w:r>
    </w:p>
    <w:p>
      <w:pPr>
        <w:pStyle w:val="Normal"/>
        <w:autoSpaceDE w:val="false"/>
        <w:ind w:firstLine="360"/>
        <w:jc w:val="both"/>
        <w:rPr/>
      </w:pPr>
      <w:r>
        <w:rPr/>
        <w:t>Всадник без головы Глухая тревога (Глухая   тро</w:t>
        <w:softHyphen/>
        <w:t>па)</w:t>
      </w:r>
    </w:p>
    <w:p>
      <w:pPr>
        <w:pStyle w:val="Normal"/>
        <w:autoSpaceDE w:val="false"/>
        <w:ind w:firstLine="360"/>
        <w:jc w:val="both"/>
        <w:rPr/>
      </w:pPr>
      <w:r>
        <w:rPr/>
        <w:t>Горные пастухи в Андах (Да</w:t>
        <w:softHyphen/>
        <w:t>лекий путь) Гранька и его сын</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Дьявол Оранжевых Вод Жизнеописания великих людей</w:t>
      </w:r>
    </w:p>
    <w:p>
      <w:pPr>
        <w:pStyle w:val="Normal"/>
        <w:autoSpaceDE w:val="false"/>
        <w:ind w:firstLine="360"/>
        <w:jc w:val="both"/>
        <w:rPr/>
      </w:pPr>
      <w:r>
        <w:rPr/>
        <w:t>(Маленькие могилы) Зурбаганский стрелок История Таурена Наивный   Туссалето   (Грозное</w:t>
      </w:r>
    </w:p>
    <w:p>
      <w:pPr>
        <w:pStyle w:val="Normal"/>
        <w:autoSpaceDE w:val="false"/>
        <w:ind w:firstLine="360"/>
        <w:jc w:val="both"/>
        <w:rPr/>
      </w:pPr>
      <w:r>
        <w:rPr/>
        <w:t>поручение) На склоне холмов Новый цирк Племя Сиург</w:t>
      </w:r>
    </w:p>
    <w:p>
      <w:pPr>
        <w:pStyle w:val="Normal"/>
        <w:autoSpaceDE w:val="false"/>
        <w:ind w:firstLine="360"/>
        <w:jc w:val="both"/>
        <w:rPr/>
      </w:pPr>
      <w:r>
        <w:rPr/>
        <w:t>Последние минуты Рябинина Поцелуй смерти (с) Придешь ты, и счастьем пове</w:t>
        <w:softHyphen/>
        <w:t>ет   (с) Продавец счастья Сладкий яд города Табу</w:t>
      </w:r>
    </w:p>
    <w:p>
      <w:pPr>
        <w:pStyle w:val="Normal"/>
        <w:autoSpaceDE w:val="false"/>
        <w:ind w:firstLine="360"/>
        <w:jc w:val="both"/>
        <w:rPr/>
      </w:pPr>
      <w:r>
        <w:rPr/>
        <w:t>Таинственный лес Тихие будни Три похождения Эхмы Человек с человеком</w:t>
      </w:r>
    </w:p>
    <w:p>
      <w:pPr>
        <w:pStyle w:val="Normal"/>
        <w:autoSpaceDE w:val="false"/>
        <w:ind w:firstLine="360"/>
        <w:jc w:val="both"/>
        <w:rPr/>
      </w:pPr>
      <w:r>
        <w:rPr/>
        <w:t>Происшествия в квартире г-жи Сериз</w:t>
      </w:r>
    </w:p>
    <w:p>
      <w:pPr>
        <w:pStyle w:val="Normal"/>
        <w:autoSpaceDE w:val="false"/>
        <w:ind w:firstLine="360"/>
        <w:jc w:val="both"/>
        <w:rPr/>
      </w:pPr>
      <w:r>
        <w:rPr/>
        <w:t>Русские  выдающиеся  люди о</w:t>
      </w:r>
    </w:p>
    <w:p>
      <w:pPr>
        <w:pStyle w:val="Normal"/>
        <w:autoSpaceDE w:val="false"/>
        <w:ind w:firstLine="360"/>
        <w:jc w:val="both"/>
        <w:rPr/>
      </w:pPr>
      <w:r>
        <w:rPr/>
        <w:t>спорте Совесть заговорила Со ступеньки на ступеньку Страдалец</w:t>
      </w:r>
    </w:p>
    <w:p>
      <w:pPr>
        <w:pStyle w:val="Normal"/>
        <w:autoSpaceDE w:val="false"/>
        <w:ind w:firstLine="360"/>
        <w:jc w:val="both"/>
        <w:rPr/>
      </w:pPr>
      <w:r>
        <w:rPr/>
        <w:t>Странное    происшествие     на</w:t>
      </w:r>
    </w:p>
    <w:p>
      <w:pPr>
        <w:pStyle w:val="Normal"/>
        <w:autoSpaceDE w:val="false"/>
        <w:ind w:firstLine="360"/>
        <w:jc w:val="both"/>
        <w:rPr/>
      </w:pPr>
      <w:r>
        <w:rPr/>
        <w:t>маскараде Судьба, взятая за рога Тайны руки (сф) Три брата</w:t>
      </w:r>
    </w:p>
    <w:p>
      <w:pPr>
        <w:pStyle w:val="Normal"/>
        <w:autoSpaceDE w:val="false"/>
        <w:ind w:firstLine="360"/>
        <w:jc w:val="both"/>
        <w:rPr/>
      </w:pPr>
      <w:r>
        <w:rPr/>
        <w:t>Турецкий сентимент (с) Урбан Грац принимает гостей</w:t>
      </w:r>
    </w:p>
    <w:p>
      <w:pPr>
        <w:pStyle w:val="Normal"/>
        <w:autoSpaceDE w:val="false"/>
        <w:ind w:firstLine="360"/>
        <w:jc w:val="both"/>
        <w:rPr/>
      </w:pPr>
      <w:r>
        <w:rPr/>
        <w:t>(Мой дом) Черный хрусталь сипая Что будет через 200 лет. Рус</w:t>
        <w:softHyphen/>
        <w:t>ские  выдающиеся   люди   о спорте.</w:t>
      </w:r>
    </w:p>
    <w:p>
      <w:pPr>
        <w:pStyle w:val="Normal"/>
        <w:autoSpaceDE w:val="false"/>
        <w:ind w:firstLine="360"/>
        <w:jc w:val="both"/>
        <w:rPr/>
      </w:pPr>
      <w:r>
        <w:rPr/>
        <w:t>Эпизод     из    взятия    форта Циклоп</w:t>
      </w:r>
    </w:p>
    <w:p>
      <w:pPr>
        <w:pStyle w:val="Normal"/>
        <w:autoSpaceDE w:val="false"/>
        <w:ind w:firstLine="360"/>
        <w:jc w:val="both"/>
        <w:rPr/>
      </w:pPr>
      <w:r>
        <w:rPr/>
        <w:t>1914</w:t>
      </w:r>
    </w:p>
    <w:p>
      <w:pPr>
        <w:pStyle w:val="Normal"/>
        <w:autoSpaceDE w:val="false"/>
        <w:ind w:firstLine="360"/>
        <w:jc w:val="both"/>
        <w:rPr/>
      </w:pPr>
      <w:r>
        <w:rPr/>
        <w:t>Без   публики В защиту немцев (с) Военный летчик (с) Военный узор (с) Журналист в беде (б) Забытое (Воспоминание на эк</w:t>
        <w:softHyphen/>
        <w:t>ране)</w:t>
      </w:r>
    </w:p>
    <w:p>
      <w:pPr>
        <w:pStyle w:val="Normal"/>
        <w:autoSpaceDE w:val="false"/>
        <w:ind w:firstLine="360"/>
        <w:jc w:val="both"/>
        <w:rPr/>
      </w:pPr>
      <w:r>
        <w:rPr/>
        <w:t>Загадка предвиденной смерти</w:t>
      </w:r>
    </w:p>
    <w:p>
      <w:pPr>
        <w:pStyle w:val="Normal"/>
        <w:autoSpaceDE w:val="false"/>
        <w:ind w:firstLine="360"/>
        <w:jc w:val="both"/>
        <w:rPr/>
      </w:pPr>
      <w:r>
        <w:rPr/>
        <w:t>Земля и вода</w:t>
      </w:r>
    </w:p>
    <w:p>
      <w:pPr>
        <w:pStyle w:val="Normal"/>
        <w:autoSpaceDE w:val="false"/>
        <w:ind w:firstLine="360"/>
        <w:jc w:val="both"/>
        <w:rPr/>
      </w:pPr>
      <w:r>
        <w:rPr/>
        <w:t>Знай наших (б)</w:t>
      </w:r>
    </w:p>
    <w:p>
      <w:pPr>
        <w:pStyle w:val="Normal"/>
        <w:autoSpaceDE w:val="false"/>
        <w:ind w:firstLine="360"/>
        <w:jc w:val="both"/>
        <w:rPr/>
      </w:pPr>
      <w:r>
        <w:rPr/>
        <w:t>И для меня придет весна</w:t>
      </w:r>
    </w:p>
    <w:p>
      <w:pPr>
        <w:pStyle w:val="Normal"/>
        <w:autoSpaceDE w:val="false"/>
        <w:ind w:firstLine="360"/>
        <w:jc w:val="both"/>
        <w:rPr/>
      </w:pPr>
      <w:r>
        <w:rPr/>
        <w:t>Испорченный аппетит (с)</w:t>
      </w:r>
    </w:p>
    <w:p>
      <w:pPr>
        <w:pStyle w:val="Normal"/>
        <w:autoSpaceDE w:val="false"/>
        <w:ind w:firstLine="360"/>
        <w:jc w:val="both"/>
        <w:rPr/>
      </w:pPr>
      <w:r>
        <w:rPr/>
        <w:t>Как силач Ганс Пихгольц со</w:t>
        <w:softHyphen/>
        <w:t>хранил алмазы герцога По-мерси (Как Ганс Пихгольц спас алмазы герцога Помер</w:t>
        <w:softHyphen/>
        <w:t>-- ;  Покаянная рукопись)</w:t>
      </w:r>
    </w:p>
    <w:p>
      <w:pPr>
        <w:pStyle w:val="Normal"/>
        <w:autoSpaceDE w:val="false"/>
        <w:ind w:firstLine="360"/>
        <w:jc w:val="both"/>
        <w:rPr/>
      </w:pPr>
      <w:r>
        <w:rPr/>
        <w:t>Как силач Рыжий Джон бо</w:t>
        <w:softHyphen/>
        <w:t>ролся с королем</w:t>
      </w:r>
    </w:p>
    <w:p>
      <w:pPr>
        <w:pStyle w:val="Normal"/>
        <w:autoSpaceDE w:val="false"/>
        <w:ind w:firstLine="360"/>
        <w:jc w:val="both"/>
        <w:rPr/>
      </w:pPr>
      <w:r>
        <w:rPr/>
        <w:t>Легенда войны</w:t>
      </w:r>
    </w:p>
    <w:p>
      <w:pPr>
        <w:pStyle w:val="Normal"/>
        <w:autoSpaceDE w:val="false"/>
        <w:ind w:firstLine="360"/>
        <w:jc w:val="both"/>
        <w:rPr/>
      </w:pPr>
      <w:r>
        <w:rPr/>
        <w:t>Мертвые за живых</w:t>
      </w:r>
    </w:p>
    <w:p>
      <w:pPr>
        <w:pStyle w:val="Normal"/>
        <w:autoSpaceDE w:val="false"/>
        <w:ind w:firstLine="360"/>
        <w:jc w:val="both"/>
        <w:rPr/>
      </w:pPr>
      <w:r>
        <w:rPr/>
        <w:t>На   волоске</w:t>
      </w:r>
    </w:p>
    <w:p>
      <w:pPr>
        <w:pStyle w:val="Normal"/>
        <w:autoSpaceDE w:val="false"/>
        <w:ind w:firstLine="360"/>
        <w:jc w:val="both"/>
        <w:rPr/>
      </w:pPr>
      <w:r>
        <w:rPr/>
        <w:t>Огненная стрела (Редкий фо</w:t>
        <w:softHyphen/>
        <w:t>тографический аппарат; Пре</w:t>
        <w:softHyphen/>
        <w:t>дательское пятно)</w:t>
      </w:r>
    </w:p>
    <w:p>
      <w:pPr>
        <w:pStyle w:val="Normal"/>
        <w:autoSpaceDE w:val="false"/>
        <w:ind w:firstLine="360"/>
        <w:jc w:val="both"/>
        <w:rPr/>
      </w:pPr>
      <w:r>
        <w:rPr/>
        <w:t>Один из многих</w:t>
      </w:r>
    </w:p>
    <w:p>
      <w:pPr>
        <w:pStyle w:val="Normal"/>
        <w:autoSpaceDE w:val="false"/>
        <w:ind w:firstLine="360"/>
        <w:jc w:val="both"/>
        <w:rPr/>
      </w:pPr>
      <w:r>
        <w:rPr/>
        <w:t>Отрывок из Фауста (с)</w:t>
      </w:r>
    </w:p>
    <w:p>
      <w:pPr>
        <w:pStyle w:val="Normal"/>
        <w:autoSpaceDE w:val="false"/>
        <w:ind w:firstLine="360"/>
        <w:jc w:val="both"/>
        <w:rPr/>
      </w:pPr>
      <w:r>
        <w:rPr/>
        <w:t>Повесть, оконченная благодаря пуле</w:t>
      </w:r>
    </w:p>
    <w:p>
      <w:pPr>
        <w:pStyle w:val="Normal"/>
        <w:autoSpaceDE w:val="false"/>
        <w:ind w:firstLine="360"/>
        <w:jc w:val="both"/>
        <w:rPr/>
      </w:pPr>
      <w:r>
        <w:rPr/>
        <w:t>Поединок</w:t>
      </w:r>
    </w:p>
    <w:p>
      <w:pPr>
        <w:pStyle w:val="Normal"/>
        <w:autoSpaceDE w:val="false"/>
        <w:ind w:firstLine="360"/>
        <w:jc w:val="both"/>
        <w:rPr/>
      </w:pPr>
      <w:r>
        <w:rPr/>
        <w:t>1915</w:t>
      </w:r>
    </w:p>
    <w:p>
      <w:pPr>
        <w:pStyle w:val="Normal"/>
        <w:autoSpaceDE w:val="false"/>
        <w:ind w:firstLine="360"/>
        <w:jc w:val="both"/>
        <w:rPr/>
      </w:pPr>
      <w:r>
        <w:rPr/>
        <w:t>Авиатор-лунатик</w:t>
      </w:r>
    </w:p>
    <w:p>
      <w:pPr>
        <w:pStyle w:val="Normal"/>
        <w:autoSpaceDE w:val="false"/>
        <w:ind w:firstLine="360"/>
        <w:jc w:val="both"/>
        <w:rPr/>
      </w:pPr>
      <w:r>
        <w:rPr/>
        <w:t>Акула</w:t>
      </w:r>
    </w:p>
    <w:p>
      <w:pPr>
        <w:pStyle w:val="Normal"/>
        <w:autoSpaceDE w:val="false"/>
        <w:ind w:firstLine="360"/>
        <w:jc w:val="both"/>
        <w:rPr/>
      </w:pPr>
      <w:r>
        <w:rPr/>
        <w:t>Алмазы</w:t>
      </w:r>
    </w:p>
    <w:p>
      <w:pPr>
        <w:pStyle w:val="Normal"/>
        <w:autoSpaceDE w:val="false"/>
        <w:ind w:firstLine="360"/>
        <w:jc w:val="both"/>
        <w:rPr/>
      </w:pPr>
      <w:r>
        <w:rPr/>
        <w:t>Армянин Тинтос Атака</w:t>
      </w:r>
    </w:p>
    <w:p>
      <w:pPr>
        <w:pStyle w:val="Normal"/>
        <w:autoSpaceDE w:val="false"/>
        <w:ind w:firstLine="360"/>
        <w:jc w:val="both"/>
        <w:rPr/>
      </w:pPr>
      <w:r>
        <w:rPr/>
        <w:t>Баталист Шуан</w:t>
      </w:r>
    </w:p>
    <w:p>
      <w:pPr>
        <w:pStyle w:val="Normal"/>
        <w:autoSpaceDE w:val="false"/>
        <w:ind w:firstLine="360"/>
        <w:jc w:val="both"/>
        <w:rPr/>
      </w:pPr>
      <w:r>
        <w:rPr/>
        <w:t>Без вести пропавший</w:t>
      </w:r>
    </w:p>
    <w:p>
      <w:pPr>
        <w:pStyle w:val="Normal"/>
        <w:autoSpaceDE w:val="false"/>
        <w:ind w:firstLine="360"/>
        <w:jc w:val="both"/>
        <w:rPr/>
      </w:pPr>
      <w:r>
        <w:rPr/>
        <w:t>Битва в воздухе</w:t>
      </w:r>
    </w:p>
    <w:p>
      <w:pPr>
        <w:pStyle w:val="Normal"/>
        <w:autoSpaceDE w:val="false"/>
        <w:ind w:firstLine="360"/>
        <w:jc w:val="both"/>
        <w:rPr/>
      </w:pPr>
      <w:r>
        <w:rPr/>
        <w:t>Блондинка</w:t>
      </w:r>
    </w:p>
    <w:p>
      <w:pPr>
        <w:pStyle w:val="Normal"/>
        <w:autoSpaceDE w:val="false"/>
        <w:ind w:firstLine="360"/>
        <w:jc w:val="both"/>
        <w:rPr/>
      </w:pPr>
      <w:r>
        <w:rPr/>
        <w:t>Блоха и ее тень (с)</w:t>
      </w:r>
    </w:p>
    <w:p>
      <w:pPr>
        <w:pStyle w:val="Normal"/>
        <w:autoSpaceDE w:val="false"/>
        <w:ind w:firstLine="360"/>
        <w:jc w:val="both"/>
        <w:rPr/>
      </w:pPr>
      <w:r>
        <w:rPr/>
        <w:t>Бой быков</w:t>
      </w:r>
    </w:p>
    <w:p>
      <w:pPr>
        <w:pStyle w:val="Normal"/>
        <w:autoSpaceDE w:val="false"/>
        <w:ind w:firstLine="360"/>
        <w:jc w:val="both"/>
        <w:rPr/>
      </w:pPr>
      <w:r>
        <w:rPr/>
        <w:t>Бой на штыках</w:t>
      </w:r>
    </w:p>
    <w:p>
      <w:pPr>
        <w:pStyle w:val="Normal"/>
        <w:autoSpaceDE w:val="false"/>
        <w:ind w:firstLine="360"/>
        <w:jc w:val="both"/>
        <w:rPr/>
      </w:pPr>
      <w:r>
        <w:rPr/>
        <w:t>Больная душа (Ночью и днем)</w:t>
      </w:r>
    </w:p>
    <w:p>
      <w:pPr>
        <w:pStyle w:val="Normal"/>
        <w:autoSpaceDE w:val="false"/>
        <w:ind w:firstLine="360"/>
        <w:jc w:val="both"/>
        <w:rPr/>
      </w:pPr>
      <w:r>
        <w:rPr/>
        <w:t>Борьба с пулеметом</w:t>
      </w:r>
    </w:p>
    <w:p>
      <w:pPr>
        <w:pStyle w:val="Normal"/>
        <w:autoSpaceDE w:val="false"/>
        <w:ind w:firstLine="360"/>
        <w:jc w:val="both"/>
        <w:rPr/>
      </w:pPr>
      <w:r>
        <w:rPr/>
        <w:t>Брат и сестра (с)</w:t>
      </w:r>
    </w:p>
    <w:p>
      <w:pPr>
        <w:pStyle w:val="Normal"/>
        <w:autoSpaceDE w:val="false"/>
        <w:ind w:firstLine="360"/>
        <w:jc w:val="both"/>
        <w:rPr/>
      </w:pPr>
      <w:r>
        <w:rPr/>
        <w:t>Будущие дачники (с)</w:t>
      </w:r>
    </w:p>
    <w:p>
      <w:pPr>
        <w:pStyle w:val="Normal"/>
        <w:autoSpaceDE w:val="false"/>
        <w:ind w:firstLine="360"/>
        <w:jc w:val="both"/>
        <w:rPr/>
      </w:pPr>
      <w:r>
        <w:rPr/>
        <w:t>Вечная пуля</w:t>
      </w:r>
    </w:p>
    <w:p>
      <w:pPr>
        <w:pStyle w:val="Normal"/>
        <w:autoSpaceDE w:val="false"/>
        <w:ind w:firstLine="360"/>
        <w:jc w:val="both"/>
        <w:rPr/>
      </w:pPr>
      <w:r>
        <w:rPr/>
        <w:t>Взрыв будильника</w:t>
      </w:r>
    </w:p>
    <w:p>
      <w:pPr>
        <w:pStyle w:val="Normal"/>
        <w:autoSpaceDE w:val="false"/>
        <w:ind w:firstLine="360"/>
        <w:jc w:val="both"/>
        <w:rPr/>
      </w:pPr>
      <w:r>
        <w:rPr/>
        <w:t>Военный узор (с)</w:t>
      </w:r>
    </w:p>
    <w:p>
      <w:pPr>
        <w:pStyle w:val="Normal"/>
        <w:autoSpaceDE w:val="false"/>
        <w:ind w:firstLine="360"/>
        <w:jc w:val="both"/>
        <w:rPr/>
      </w:pPr>
      <w:r>
        <w:rPr/>
        <w:t>Военная хроника (с)</w:t>
      </w:r>
    </w:p>
    <w:p>
      <w:pPr>
        <w:pStyle w:val="Normal"/>
        <w:autoSpaceDE w:val="false"/>
        <w:ind w:firstLine="360"/>
        <w:jc w:val="both"/>
        <w:rPr/>
      </w:pPr>
      <w:r>
        <w:rPr/>
        <w:t>Возвращенный ад</w:t>
      </w:r>
    </w:p>
    <w:p>
      <w:pPr>
        <w:pStyle w:val="Normal"/>
        <w:autoSpaceDE w:val="false"/>
        <w:ind w:firstLine="360"/>
        <w:jc w:val="both"/>
        <w:rPr/>
      </w:pPr>
      <w:r>
        <w:rPr/>
        <w:t>Волшебный экран</w:t>
      </w:r>
    </w:p>
    <w:p>
      <w:pPr>
        <w:pStyle w:val="Normal"/>
        <w:autoSpaceDE w:val="false"/>
        <w:ind w:firstLine="360"/>
        <w:jc w:val="both"/>
        <w:rPr/>
      </w:pPr>
      <w:r>
        <w:rPr/>
        <w:t>Встреча (с)</w:t>
      </w:r>
    </w:p>
    <w:p>
      <w:pPr>
        <w:pStyle w:val="Normal"/>
        <w:autoSpaceDE w:val="false"/>
        <w:ind w:firstLine="360"/>
        <w:jc w:val="both"/>
        <w:rPr/>
      </w:pPr>
      <w:r>
        <w:rPr/>
        <w:t>Выдумка Эпитрима</w:t>
      </w:r>
    </w:p>
    <w:p>
      <w:pPr>
        <w:pStyle w:val="Normal"/>
        <w:autoSpaceDE w:val="false"/>
        <w:ind w:firstLine="360"/>
        <w:jc w:val="both"/>
        <w:rPr/>
      </w:pPr>
      <w:r>
        <w:rPr/>
        <w:t>Гарем Хаки-бея</w:t>
      </w:r>
    </w:p>
    <w:p>
      <w:pPr>
        <w:pStyle w:val="Normal"/>
        <w:autoSpaceDE w:val="false"/>
        <w:ind w:firstLine="360"/>
        <w:jc w:val="both"/>
        <w:rPr/>
      </w:pPr>
      <w:r>
        <w:rPr/>
        <w:t>Голос и звуки (Голоса и зву</w:t>
        <w:softHyphen/>
        <w:t>ки)</w:t>
      </w:r>
    </w:p>
    <w:p>
      <w:pPr>
        <w:pStyle w:val="Normal"/>
        <w:autoSpaceDE w:val="false"/>
        <w:ind w:firstLine="360"/>
        <w:jc w:val="both"/>
        <w:rPr/>
      </w:pPr>
      <w:r>
        <w:rPr/>
        <w:t>Два брата</w:t>
      </w:r>
    </w:p>
    <w:p>
      <w:pPr>
        <w:pStyle w:val="Normal"/>
        <w:autoSpaceDE w:val="false"/>
        <w:ind w:firstLine="360"/>
        <w:jc w:val="both"/>
        <w:rPr/>
      </w:pPr>
      <w:r>
        <w:rPr/>
        <w:t>Двойник Плереза</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Дело с белой птицей, или Бе</w:t>
        <w:softHyphen/>
        <w:t>лая птица и разрушенный костел</w:t>
      </w:r>
    </w:p>
    <w:p>
      <w:pPr>
        <w:pStyle w:val="Normal"/>
        <w:autoSpaceDE w:val="false"/>
        <w:ind w:firstLine="360"/>
        <w:jc w:val="both"/>
        <w:rPr/>
      </w:pPr>
      <w:r>
        <w:rPr/>
        <w:t>Дикая мельница</w:t>
      </w:r>
    </w:p>
    <w:p>
      <w:pPr>
        <w:pStyle w:val="Normal"/>
        <w:autoSpaceDE w:val="false"/>
        <w:ind w:firstLine="360"/>
        <w:jc w:val="both"/>
        <w:rPr/>
      </w:pPr>
      <w:r>
        <w:rPr/>
        <w:t>Дон-Кихот. Гидальго поэза (с)</w:t>
      </w:r>
    </w:p>
    <w:p>
      <w:pPr>
        <w:pStyle w:val="Normal"/>
        <w:autoSpaceDE w:val="false"/>
        <w:ind w:firstLine="360"/>
        <w:jc w:val="both"/>
        <w:rPr/>
      </w:pPr>
      <w:r>
        <w:rPr/>
        <w:t>Друг человека</w:t>
      </w:r>
    </w:p>
    <w:p>
      <w:pPr>
        <w:pStyle w:val="Normal"/>
        <w:autoSpaceDE w:val="false"/>
        <w:ind w:firstLine="360"/>
        <w:jc w:val="both"/>
        <w:rPr/>
      </w:pPr>
      <w:r>
        <w:rPr/>
        <w:t>Железная птица</w:t>
      </w:r>
    </w:p>
    <w:p>
      <w:pPr>
        <w:pStyle w:val="Normal"/>
        <w:autoSpaceDE w:val="false"/>
        <w:ind w:firstLine="360"/>
        <w:jc w:val="both"/>
        <w:rPr/>
      </w:pPr>
      <w:r>
        <w:rPr/>
        <w:t>Желтый город</w:t>
      </w:r>
    </w:p>
    <w:p>
      <w:pPr>
        <w:pStyle w:val="Normal"/>
        <w:autoSpaceDE w:val="false"/>
        <w:ind w:firstLine="360"/>
        <w:jc w:val="both"/>
        <w:rPr/>
      </w:pPr>
      <w:r>
        <w:rPr/>
        <w:t>Звери о войне (сф)</w:t>
      </w:r>
    </w:p>
    <w:p>
      <w:pPr>
        <w:pStyle w:val="Normal"/>
        <w:autoSpaceDE w:val="false"/>
        <w:ind w:firstLine="360"/>
        <w:jc w:val="both"/>
        <w:rPr/>
      </w:pPr>
      <w:r>
        <w:rPr/>
        <w:t>Зверь Рошфора</w:t>
      </w:r>
    </w:p>
    <w:p>
      <w:pPr>
        <w:pStyle w:val="Normal"/>
        <w:autoSpaceDE w:val="false"/>
        <w:ind w:firstLine="360"/>
        <w:jc w:val="both"/>
        <w:rPr/>
      </w:pPr>
      <w:r>
        <w:rPr/>
        <w:t>Золотой пруд</w:t>
      </w:r>
    </w:p>
    <w:p>
      <w:pPr>
        <w:pStyle w:val="Normal"/>
        <w:autoSpaceDE w:val="false"/>
        <w:ind w:firstLine="360"/>
        <w:jc w:val="both"/>
        <w:rPr/>
      </w:pPr>
      <w:r>
        <w:rPr/>
        <w:t>Игра</w:t>
      </w:r>
    </w:p>
    <w:p>
      <w:pPr>
        <w:pStyle w:val="Normal"/>
        <w:autoSpaceDE w:val="false"/>
        <w:ind w:firstLine="360"/>
        <w:jc w:val="both"/>
        <w:rPr/>
      </w:pPr>
      <w:r>
        <w:rPr/>
        <w:t>Игрушки</w:t>
      </w:r>
    </w:p>
    <w:p>
      <w:pPr>
        <w:pStyle w:val="Normal"/>
        <w:autoSpaceDE w:val="false"/>
        <w:ind w:firstLine="360"/>
        <w:jc w:val="both"/>
        <w:rPr/>
      </w:pPr>
      <w:r>
        <w:rPr/>
        <w:t>Интересная фотография Искатель приключений Как я работаю Капитан Дюк Каприччио (с) Качающаяся скала Кинжал и маска Князь Бюлов (с) Король на войне (с) Кошмарный случай Леаль у себя дома Летающий дож Медведь и немец Медвежья охота Морской бой</w:t>
      </w:r>
    </w:p>
    <w:p>
      <w:pPr>
        <w:pStyle w:val="Normal"/>
        <w:autoSpaceDE w:val="false"/>
        <w:ind w:firstLine="360"/>
        <w:jc w:val="both"/>
        <w:rPr/>
      </w:pPr>
      <w:r>
        <w:rPr/>
        <w:t>Над бездной (Выступ скалы) Наемный убийца (Игрок; По</w:t>
        <w:softHyphen/>
        <w:t>даренная жизнь) Наследство Пик-Мика Непробиваемый панцирь Ночью   (м) Опасный прыжок Оригинальный шпион Остров</w:t>
      </w:r>
    </w:p>
    <w:p>
      <w:pPr>
        <w:pStyle w:val="Normal"/>
        <w:autoSpaceDE w:val="false"/>
        <w:ind w:firstLine="360"/>
        <w:jc w:val="both"/>
        <w:rPr/>
      </w:pPr>
      <w:r>
        <w:rPr/>
        <w:t>Охота в воздухе Охота на Марбруна Охота на хулигана Охотник за минами О чем пела ласточка (с) Письмо литератора Харитоно</w:t>
        <w:softHyphen/>
        <w:t>ва к дяде в Тамбов (с) Пляска смерти Поединок предводителей Порыв (с)</w:t>
      </w:r>
    </w:p>
    <w:p>
      <w:pPr>
        <w:pStyle w:val="Normal"/>
        <w:autoSpaceDE w:val="false"/>
        <w:ind w:firstLine="360"/>
        <w:jc w:val="both"/>
        <w:rPr/>
      </w:pPr>
      <w:r>
        <w:rPr/>
        <w:t>Предсмертная записка Происшествие с часовым Птица Кам-бу Путь</w:t>
      </w:r>
    </w:p>
    <w:p>
      <w:pPr>
        <w:pStyle w:val="Normal"/>
        <w:autoSpaceDE w:val="false"/>
        <w:ind w:firstLine="360"/>
        <w:jc w:val="both"/>
        <w:rPr/>
      </w:pPr>
      <w:r>
        <w:rPr/>
        <w:t>Пятнадцатое июля</w:t>
      </w:r>
    </w:p>
    <w:p>
      <w:pPr>
        <w:pStyle w:val="Normal"/>
        <w:autoSpaceDE w:val="false"/>
        <w:ind w:firstLine="360"/>
        <w:jc w:val="both"/>
        <w:rPr/>
      </w:pPr>
      <w:r>
        <w:rPr/>
        <w:t>Работа (с) Разведчик Ревность и шпага</w:t>
      </w:r>
    </w:p>
    <w:p>
      <w:pPr>
        <w:pStyle w:val="Normal"/>
        <w:autoSpaceDE w:val="false"/>
        <w:ind w:firstLine="360"/>
        <w:jc w:val="both"/>
        <w:rPr/>
      </w:pPr>
      <w:r>
        <w:rPr/>
        <w:t>Роковое место</w:t>
      </w:r>
    </w:p>
    <w:p>
      <w:pPr>
        <w:pStyle w:val="Normal"/>
        <w:autoSpaceDE w:val="false"/>
        <w:ind w:firstLine="360"/>
        <w:jc w:val="both"/>
        <w:rPr/>
      </w:pPr>
      <w:r>
        <w:rPr/>
        <w:t>Рука женщины</w:t>
      </w:r>
    </w:p>
    <w:p>
      <w:pPr>
        <w:pStyle w:val="Normal"/>
        <w:autoSpaceDE w:val="false"/>
        <w:ind w:firstLine="360"/>
        <w:jc w:val="both"/>
        <w:rPr/>
      </w:pPr>
      <w:r>
        <w:rPr/>
        <w:t>Рыцарь Мальяр</w:t>
      </w:r>
    </w:p>
    <w:p>
      <w:pPr>
        <w:pStyle w:val="Normal"/>
        <w:autoSpaceDE w:val="false"/>
        <w:ind w:firstLine="360"/>
        <w:jc w:val="both"/>
        <w:rPr/>
      </w:pPr>
      <w:r>
        <w:rPr/>
        <w:t>Свадьба Маши</w:t>
      </w:r>
    </w:p>
    <w:p>
      <w:pPr>
        <w:pStyle w:val="Normal"/>
        <w:autoSpaceDE w:val="false"/>
        <w:ind w:firstLine="360"/>
        <w:jc w:val="both"/>
        <w:rPr/>
      </w:pPr>
      <w:r>
        <w:rPr/>
        <w:t>Своего рода анкета (с)</w:t>
      </w:r>
    </w:p>
    <w:p>
      <w:pPr>
        <w:pStyle w:val="Normal"/>
        <w:autoSpaceDE w:val="false"/>
        <w:ind w:firstLine="360"/>
        <w:jc w:val="both"/>
        <w:rPr/>
      </w:pPr>
      <w:r>
        <w:rPr/>
        <w:t>Серьезный пленник</w:t>
      </w:r>
    </w:p>
    <w:p>
      <w:pPr>
        <w:pStyle w:val="Normal"/>
        <w:autoSpaceDE w:val="false"/>
        <w:ind w:firstLine="360"/>
        <w:jc w:val="both"/>
        <w:rPr/>
      </w:pPr>
      <w:r>
        <w:rPr/>
        <w:t>Сила   слова</w:t>
      </w:r>
    </w:p>
    <w:p>
      <w:pPr>
        <w:pStyle w:val="Normal"/>
        <w:autoSpaceDE w:val="false"/>
        <w:ind w:firstLine="360"/>
        <w:jc w:val="both"/>
        <w:rPr/>
      </w:pPr>
      <w:r>
        <w:rPr/>
        <w:t>Синий волчок (Волчок)</w:t>
      </w:r>
    </w:p>
    <w:p>
      <w:pPr>
        <w:pStyle w:val="Normal"/>
        <w:autoSpaceDE w:val="false"/>
        <w:ind w:firstLine="360"/>
        <w:jc w:val="both"/>
        <w:rPr/>
      </w:pPr>
      <w:r>
        <w:rPr/>
        <w:t>Слово-убийца</w:t>
      </w:r>
    </w:p>
    <w:p>
      <w:pPr>
        <w:pStyle w:val="Normal"/>
        <w:autoSpaceDE w:val="false"/>
        <w:ind w:firstLine="360"/>
        <w:jc w:val="both"/>
        <w:rPr/>
      </w:pPr>
      <w:r>
        <w:rPr/>
        <w:t>Смерть Аламбера</w:t>
      </w:r>
    </w:p>
    <w:p>
      <w:pPr>
        <w:pStyle w:val="Normal"/>
        <w:autoSpaceDE w:val="false"/>
        <w:ind w:firstLine="360"/>
        <w:jc w:val="both"/>
        <w:rPr/>
      </w:pPr>
      <w:r>
        <w:rPr/>
        <w:t>Спокойная душа</w:t>
      </w:r>
    </w:p>
    <w:p>
      <w:pPr>
        <w:pStyle w:val="Normal"/>
        <w:autoSpaceDE w:val="false"/>
        <w:ind w:firstLine="360"/>
        <w:jc w:val="both"/>
        <w:rPr/>
      </w:pPr>
      <w:r>
        <w:rPr/>
        <w:t>Странное оружие</w:t>
      </w:r>
    </w:p>
    <w:p>
      <w:pPr>
        <w:pStyle w:val="Normal"/>
        <w:autoSpaceDE w:val="false"/>
        <w:ind w:firstLine="360"/>
        <w:jc w:val="both"/>
        <w:rPr/>
      </w:pPr>
      <w:r>
        <w:rPr/>
        <w:t>Страшная посылка</w:t>
      </w:r>
    </w:p>
    <w:p>
      <w:pPr>
        <w:pStyle w:val="Normal"/>
        <w:autoSpaceDE w:val="false"/>
        <w:ind w:firstLine="360"/>
        <w:jc w:val="both"/>
        <w:rPr/>
      </w:pPr>
      <w:r>
        <w:rPr/>
        <w:t>Страшная тайна автомобиля</w:t>
      </w:r>
    </w:p>
    <w:p>
      <w:pPr>
        <w:pStyle w:val="Normal"/>
        <w:autoSpaceDE w:val="false"/>
        <w:ind w:firstLine="360"/>
        <w:jc w:val="both"/>
        <w:rPr/>
      </w:pPr>
      <w:r>
        <w:rPr/>
        <w:t>Судьба первого взвода</w:t>
      </w:r>
    </w:p>
    <w:p>
      <w:pPr>
        <w:pStyle w:val="Normal"/>
        <w:autoSpaceDE w:val="false"/>
        <w:ind w:firstLine="360"/>
        <w:jc w:val="both"/>
        <w:rPr/>
      </w:pPr>
      <w:r>
        <w:rPr/>
        <w:t>Тайна Диего (с)</w:t>
      </w:r>
    </w:p>
    <w:p>
      <w:pPr>
        <w:pStyle w:val="Normal"/>
        <w:autoSpaceDE w:val="false"/>
        <w:ind w:firstLine="360"/>
        <w:jc w:val="both"/>
        <w:rPr/>
      </w:pPr>
      <w:r>
        <w:rPr/>
        <w:t>Тайна лунной ночи</w:t>
      </w:r>
    </w:p>
    <w:p>
      <w:pPr>
        <w:pStyle w:val="Normal"/>
        <w:autoSpaceDE w:val="false"/>
        <w:ind w:firstLine="360"/>
        <w:jc w:val="both"/>
        <w:rPr/>
      </w:pPr>
      <w:r>
        <w:rPr/>
        <w:t>Там или там</w:t>
      </w:r>
    </w:p>
    <w:p>
      <w:pPr>
        <w:pStyle w:val="Normal"/>
        <w:autoSpaceDE w:val="false"/>
        <w:ind w:firstLine="360"/>
        <w:jc w:val="both"/>
        <w:rPr/>
      </w:pPr>
      <w:r>
        <w:rPr/>
        <w:t>Три встречи</w:t>
      </w:r>
    </w:p>
    <w:p>
      <w:pPr>
        <w:pStyle w:val="Normal"/>
        <w:autoSpaceDE w:val="false"/>
        <w:ind w:firstLine="360"/>
        <w:jc w:val="both"/>
        <w:rPr/>
      </w:pPr>
      <w:r>
        <w:rPr/>
        <w:t>Три пули</w:t>
      </w:r>
    </w:p>
    <w:p>
      <w:pPr>
        <w:pStyle w:val="Normal"/>
        <w:autoSpaceDE w:val="false"/>
        <w:ind w:firstLine="360"/>
        <w:jc w:val="both"/>
        <w:rPr/>
      </w:pPr>
      <w:r>
        <w:rPr/>
        <w:t>Убийство в рыбной лавке Убийство романтика Удушливый газ Ужасное зрение Флюгер (с) Хозяин из Лодзи Черные цветы Черный роман Черный хутор Чудесный провал Эстет и щи (б)</w:t>
      </w:r>
    </w:p>
    <w:p>
      <w:pPr>
        <w:pStyle w:val="Normal"/>
        <w:autoSpaceDE w:val="false"/>
        <w:ind w:firstLine="360"/>
        <w:jc w:val="both"/>
        <w:rPr/>
      </w:pPr>
      <w:r>
        <w:rPr/>
        <w:t>1916</w:t>
      </w:r>
    </w:p>
    <w:p>
      <w:pPr>
        <w:pStyle w:val="Normal"/>
        <w:autoSpaceDE w:val="false"/>
        <w:ind w:firstLine="360"/>
        <w:jc w:val="both"/>
        <w:rPr/>
      </w:pPr>
      <w:r>
        <w:rPr/>
        <w:t>Большое   счастье   маленького</w:t>
      </w:r>
    </w:p>
    <w:p>
      <w:pPr>
        <w:pStyle w:val="Normal"/>
        <w:autoSpaceDE w:val="false"/>
        <w:ind w:firstLine="360"/>
        <w:jc w:val="both"/>
        <w:rPr/>
      </w:pPr>
      <w:r>
        <w:rPr/>
        <w:t>борца Веселая бабочка Вокруг света</w:t>
      </w:r>
    </w:p>
    <w:p>
      <w:pPr>
        <w:pStyle w:val="Normal"/>
        <w:autoSpaceDE w:val="false"/>
        <w:ind w:firstLine="360"/>
        <w:jc w:val="both"/>
        <w:rPr/>
      </w:pPr>
      <w:r>
        <w:rPr/>
        <w:t>Воскресение   Пьера   (Пьер   и</w:t>
      </w:r>
    </w:p>
    <w:p>
      <w:pPr>
        <w:pStyle w:val="Normal"/>
        <w:autoSpaceDE w:val="false"/>
        <w:ind w:firstLine="360"/>
        <w:jc w:val="both"/>
        <w:rPr/>
      </w:pPr>
      <w:r>
        <w:rPr/>
        <w:t>Суринэ) Высокая техника За решетками Захват знамени Идиот</w:t>
      </w:r>
    </w:p>
    <w:p>
      <w:pPr>
        <w:pStyle w:val="Normal"/>
        <w:autoSpaceDE w:val="false"/>
        <w:ind w:firstLine="360"/>
        <w:jc w:val="both"/>
        <w:rPr/>
      </w:pPr>
      <w:r>
        <w:rPr/>
        <w:t>Как я умирал на экране</w:t>
      </w:r>
    </w:p>
    <w:p>
      <w:pPr>
        <w:pStyle w:val="Normal"/>
        <w:autoSpaceDE w:val="false"/>
        <w:ind w:firstLine="360"/>
        <w:jc w:val="both"/>
        <w:rPr/>
      </w:pPr>
      <w:r>
        <w:rPr/>
        <w:t>Лабиринт</w:t>
      </w:r>
    </w:p>
    <w:p>
      <w:pPr>
        <w:pStyle w:val="Normal"/>
        <w:autoSpaceDE w:val="false"/>
        <w:ind w:firstLine="360"/>
        <w:jc w:val="both"/>
        <w:rPr/>
      </w:pPr>
      <w:r>
        <w:rPr/>
        <w:t>Львиный удар</w:t>
      </w:r>
    </w:p>
    <w:p>
      <w:pPr>
        <w:pStyle w:val="Normal"/>
        <w:autoSpaceDE w:val="false"/>
        <w:ind w:firstLine="360"/>
        <w:jc w:val="both"/>
        <w:rPr/>
      </w:pPr>
      <w:r>
        <w:rPr/>
        <w:t>Невозможное — но    случилось</w:t>
      </w:r>
    </w:p>
    <w:p>
      <w:pPr>
        <w:pStyle w:val="Normal"/>
        <w:autoSpaceDE w:val="false"/>
        <w:ind w:firstLine="360"/>
        <w:jc w:val="both"/>
        <w:rPr/>
      </w:pPr>
      <w:r>
        <w:rPr/>
        <w:t>(Огонь и вода) Непобедимый Нечто из дневника Отшельник Виноградного пика Призвание</w:t>
      </w:r>
    </w:p>
    <w:p>
      <w:pPr>
        <w:pStyle w:val="Normal"/>
        <w:autoSpaceDE w:val="false"/>
        <w:ind w:firstLine="360"/>
        <w:jc w:val="both"/>
        <w:rPr/>
      </w:pPr>
      <w:r>
        <w:rPr/>
        <w:t>Романтическое убийство (Меб</w:t>
        <w:softHyphen/>
        <w:t>лированный дом)</w:t>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360"/>
        <w:jc w:val="both"/>
        <w:rPr/>
      </w:pPr>
      <w:r>
        <w:rPr/>
        <w:t>Сказка далекого  океана (От</w:t>
        <w:softHyphen/>
        <w:t>равленный остров) Слепой Дей Канет Сто верст по реке Таинственная пластинка Тайна дома 41 Танец</w:t>
      </w:r>
    </w:p>
    <w:p>
      <w:pPr>
        <w:pStyle w:val="Normal"/>
        <w:autoSpaceDE w:val="false"/>
        <w:ind w:firstLine="360"/>
        <w:jc w:val="both"/>
        <w:rPr/>
      </w:pPr>
      <w:r>
        <w:rPr/>
        <w:t>Трамвайная болезнь Фантазеры Черный алмаз</w:t>
      </w:r>
    </w:p>
    <w:p>
      <w:pPr>
        <w:pStyle w:val="Normal"/>
        <w:autoSpaceDE w:val="false"/>
        <w:ind w:firstLine="360"/>
        <w:jc w:val="both"/>
        <w:rPr/>
      </w:pPr>
      <w:r>
        <w:rPr/>
        <w:t>1917</w:t>
      </w:r>
    </w:p>
    <w:p>
      <w:pPr>
        <w:pStyle w:val="Normal"/>
        <w:autoSpaceDE w:val="false"/>
        <w:ind w:firstLine="360"/>
        <w:jc w:val="both"/>
        <w:rPr/>
      </w:pPr>
      <w:r>
        <w:rPr/>
        <w:t>Буржуазный дух Возвращение (Маятник души) Волдырь,   или   Добрый   па</w:t>
        <w:softHyphen/>
        <w:t>па (ф)</w:t>
      </w:r>
    </w:p>
    <w:p>
      <w:pPr>
        <w:pStyle w:val="Normal"/>
        <w:autoSpaceDE w:val="false"/>
        <w:ind w:firstLine="360"/>
        <w:jc w:val="both"/>
        <w:rPr/>
      </w:pPr>
      <w:r>
        <w:rPr/>
        <w:t>Восстание Враги</w:t>
      </w:r>
    </w:p>
    <w:p>
      <w:pPr>
        <w:pStyle w:val="Normal"/>
        <w:autoSpaceDE w:val="false"/>
        <w:ind w:firstLine="360"/>
        <w:jc w:val="both"/>
        <w:rPr/>
      </w:pPr>
      <w:r>
        <w:rPr/>
        <w:t>Враги   (из   коротких   расска</w:t>
        <w:softHyphen/>
        <w:t>зов)</w:t>
      </w:r>
    </w:p>
    <w:p>
      <w:pPr>
        <w:pStyle w:val="Normal"/>
        <w:autoSpaceDE w:val="false"/>
        <w:ind w:firstLine="360"/>
        <w:jc w:val="both"/>
        <w:rPr/>
      </w:pPr>
      <w:r>
        <w:rPr/>
        <w:t>Главный виновник (Эрна) Дайте (с)</w:t>
      </w:r>
    </w:p>
    <w:p>
      <w:pPr>
        <w:pStyle w:val="Normal"/>
        <w:autoSpaceDE w:val="false"/>
        <w:ind w:firstLine="360"/>
        <w:jc w:val="both"/>
        <w:rPr/>
      </w:pPr>
      <w:r>
        <w:rPr/>
        <w:t>Каждый сам миллионер Колокола (с)</w:t>
      </w:r>
    </w:p>
    <w:p>
      <w:pPr>
        <w:pStyle w:val="Normal"/>
        <w:autoSpaceDE w:val="false"/>
        <w:ind w:firstLine="360"/>
        <w:jc w:val="both"/>
        <w:rPr/>
      </w:pPr>
      <w:r>
        <w:rPr/>
        <w:t>Ли</w:t>
      </w:r>
    </w:p>
    <w:p>
      <w:pPr>
        <w:pStyle w:val="Normal"/>
        <w:autoSpaceDE w:val="false"/>
        <w:ind w:firstLine="360"/>
        <w:jc w:val="both"/>
        <w:rPr/>
      </w:pPr>
      <w:r>
        <w:rPr/>
        <w:t>Любовница пристава Маятник весны Мелодия (с) Мрак</w:t>
      </w:r>
    </w:p>
    <w:p>
      <w:pPr>
        <w:pStyle w:val="Normal"/>
        <w:autoSpaceDE w:val="false"/>
        <w:ind w:firstLine="360"/>
        <w:jc w:val="both"/>
        <w:rPr/>
      </w:pPr>
      <w:r>
        <w:rPr/>
        <w:t>Незамерзающий ключ (с) Нож и карандаш (Талант) Обезьяна (с) Огненная вода Оргия</w:t>
      </w:r>
    </w:p>
    <w:p>
      <w:pPr>
        <w:pStyle w:val="Normal"/>
        <w:autoSpaceDE w:val="false"/>
        <w:ind w:firstLine="360"/>
        <w:jc w:val="both"/>
        <w:rPr/>
      </w:pPr>
      <w:r>
        <w:rPr/>
        <w:t>Петроград осенью 1917 г. (с) Пешком на революцию Покой</w:t>
      </w:r>
    </w:p>
    <w:p>
      <w:pPr>
        <w:pStyle w:val="Normal"/>
        <w:autoSpaceDE w:val="false"/>
        <w:ind w:firstLine="360"/>
        <w:jc w:val="both"/>
        <w:rPr/>
      </w:pPr>
      <w:r>
        <w:rPr/>
        <w:t>Поэты-японцы   в   Петрограде</w:t>
      </w:r>
    </w:p>
    <w:p>
      <w:pPr>
        <w:pStyle w:val="Normal"/>
        <w:autoSpaceDE w:val="false"/>
        <w:ind w:firstLine="360"/>
        <w:jc w:val="both"/>
        <w:rPr/>
      </w:pPr>
      <w:r>
        <w:rPr/>
        <w:t>(ф)</w:t>
      </w:r>
    </w:p>
    <w:p>
      <w:pPr>
        <w:pStyle w:val="Normal"/>
        <w:autoSpaceDE w:val="false"/>
        <w:ind w:firstLine="360"/>
        <w:jc w:val="both"/>
        <w:rPr/>
      </w:pPr>
      <w:r>
        <w:rPr/>
        <w:t>Продолжение следует Рене</w:t>
      </w:r>
    </w:p>
    <w:p>
      <w:pPr>
        <w:pStyle w:val="Normal"/>
        <w:autoSpaceDE w:val="false"/>
        <w:ind w:firstLine="360"/>
        <w:jc w:val="both"/>
        <w:rPr/>
      </w:pPr>
      <w:r>
        <w:rPr/>
        <w:t>Рождение грома Рождественский дед (с) Роковой   круг Самоубийство</w:t>
      </w:r>
    </w:p>
    <w:p>
      <w:pPr>
        <w:pStyle w:val="Normal"/>
        <w:autoSpaceDE w:val="false"/>
        <w:ind w:firstLine="360"/>
        <w:jc w:val="both"/>
        <w:rPr/>
      </w:pPr>
      <w:r>
        <w:rPr/>
        <w:t>Сказка о слепой рыбе (Струя)</w:t>
      </w:r>
    </w:p>
    <w:p>
      <w:pPr>
        <w:pStyle w:val="Normal"/>
        <w:autoSpaceDE w:val="false"/>
        <w:ind w:firstLine="360"/>
        <w:jc w:val="both"/>
        <w:rPr/>
      </w:pPr>
      <w:r>
        <w:rPr/>
        <w:t>Создание Аспера</w:t>
      </w:r>
    </w:p>
    <w:p>
      <w:pPr>
        <w:pStyle w:val="Normal"/>
        <w:autoSpaceDE w:val="false"/>
        <w:ind w:firstLine="360"/>
        <w:jc w:val="both"/>
        <w:rPr/>
      </w:pPr>
      <w:r>
        <w:rPr/>
        <w:t>Торговцы</w:t>
      </w:r>
    </w:p>
    <w:p>
      <w:pPr>
        <w:pStyle w:val="Normal"/>
        <w:autoSpaceDE w:val="false"/>
        <w:ind w:firstLine="360"/>
        <w:jc w:val="both"/>
        <w:rPr/>
      </w:pPr>
      <w:r>
        <w:rPr/>
        <w:t>Труп-невидимка</w:t>
      </w:r>
    </w:p>
    <w:p>
      <w:pPr>
        <w:pStyle w:val="Normal"/>
        <w:autoSpaceDE w:val="false"/>
        <w:ind w:firstLine="360"/>
        <w:jc w:val="both"/>
        <w:rPr/>
      </w:pPr>
      <w:r>
        <w:rPr/>
        <w:t>Узник   крестов   (Цензурно-не-</w:t>
      </w:r>
    </w:p>
    <w:p>
      <w:pPr>
        <w:pStyle w:val="Normal"/>
        <w:autoSpaceDE w:val="false"/>
        <w:ind w:firstLine="360"/>
        <w:jc w:val="both"/>
        <w:rPr/>
      </w:pPr>
      <w:r>
        <w:rPr/>
        <w:t>цензурный анекдот) Ученик чародея Фантастическое провидение Человек с дачи Дурново</w:t>
      </w:r>
    </w:p>
    <w:p>
      <w:pPr>
        <w:pStyle w:val="Normal"/>
        <w:autoSpaceDE w:val="false"/>
        <w:ind w:firstLine="360"/>
        <w:jc w:val="both"/>
        <w:rPr/>
      </w:pPr>
      <w:r>
        <w:rPr/>
        <w:t>Черный автомобиль</w:t>
      </w:r>
    </w:p>
    <w:p>
      <w:pPr>
        <w:pStyle w:val="Normal"/>
        <w:autoSpaceDE w:val="false"/>
        <w:ind w:firstLine="360"/>
        <w:jc w:val="both"/>
        <w:rPr/>
      </w:pPr>
      <w:r>
        <w:rPr/>
        <w:t>Шедевр</w:t>
      </w:r>
    </w:p>
    <w:p>
      <w:pPr>
        <w:pStyle w:val="Normal"/>
        <w:autoSpaceDE w:val="false"/>
        <w:ind w:firstLine="360"/>
        <w:jc w:val="both"/>
        <w:rPr/>
      </w:pPr>
      <w:r>
        <w:rPr/>
        <w:t>Эсперанто</w:t>
      </w:r>
    </w:p>
    <w:p>
      <w:pPr>
        <w:pStyle w:val="Normal"/>
        <w:autoSpaceDE w:val="false"/>
        <w:ind w:firstLine="360"/>
        <w:jc w:val="both"/>
        <w:rPr/>
      </w:pPr>
      <w:r>
        <w:rPr/>
        <w:t>1918</w:t>
      </w:r>
    </w:p>
    <w:p>
      <w:pPr>
        <w:pStyle w:val="Normal"/>
        <w:autoSpaceDE w:val="false"/>
        <w:ind w:firstLine="360"/>
        <w:jc w:val="both"/>
        <w:rPr/>
      </w:pPr>
      <w:r>
        <w:rPr/>
        <w:t>Ату его!</w:t>
      </w:r>
    </w:p>
    <w:p>
      <w:pPr>
        <w:pStyle w:val="Normal"/>
        <w:autoSpaceDE w:val="false"/>
        <w:ind w:firstLine="360"/>
        <w:jc w:val="both"/>
        <w:rPr/>
      </w:pPr>
      <w:r>
        <w:rPr/>
        <w:t>Борьба со смертью (Вырван</w:t>
        <w:softHyphen/>
        <w:t>ное жало)</w:t>
      </w:r>
    </w:p>
    <w:p>
      <w:pPr>
        <w:pStyle w:val="Normal"/>
        <w:autoSpaceDE w:val="false"/>
        <w:ind w:firstLine="360"/>
        <w:jc w:val="both"/>
        <w:rPr/>
      </w:pPr>
      <w:r>
        <w:rPr/>
        <w:t>Бука-невежа</w:t>
      </w:r>
    </w:p>
    <w:p>
      <w:pPr>
        <w:pStyle w:val="Normal"/>
        <w:autoSpaceDE w:val="false"/>
        <w:ind w:firstLine="360"/>
        <w:jc w:val="both"/>
        <w:rPr/>
      </w:pPr>
      <w:r>
        <w:rPr/>
        <w:t>Бычки в томате (с)</w:t>
      </w:r>
    </w:p>
    <w:p>
      <w:pPr>
        <w:pStyle w:val="Normal"/>
        <w:autoSpaceDE w:val="false"/>
        <w:ind w:firstLine="360"/>
        <w:jc w:val="both"/>
        <w:rPr/>
      </w:pPr>
      <w:r>
        <w:rPr/>
        <w:t>Ваня рассердился на человече</w:t>
        <w:softHyphen/>
        <w:t>ство</w:t>
      </w:r>
    </w:p>
    <w:p>
      <w:pPr>
        <w:pStyle w:val="Normal"/>
        <w:autoSpaceDE w:val="false"/>
        <w:ind w:firstLine="360"/>
        <w:jc w:val="both"/>
        <w:rPr/>
      </w:pPr>
      <w:r>
        <w:rPr/>
        <w:t>Веселый мертвец Вперед и назад Выдумка парикмахера За газетой (с) Искажения Истерика (с) Как я был царем Карнавал Клубный арап Колосья</w:t>
      </w:r>
    </w:p>
    <w:p>
      <w:pPr>
        <w:pStyle w:val="Normal"/>
        <w:autoSpaceDE w:val="false"/>
        <w:ind w:firstLine="360"/>
        <w:jc w:val="both"/>
        <w:rPr/>
      </w:pPr>
      <w:r>
        <w:rPr/>
        <w:t>Лакей плюнул в кушанье</w:t>
      </w:r>
    </w:p>
    <w:p>
      <w:pPr>
        <w:pStyle w:val="Normal"/>
        <w:autoSpaceDE w:val="false"/>
        <w:ind w:firstLine="360"/>
        <w:jc w:val="both"/>
        <w:rPr/>
      </w:pPr>
      <w:r>
        <w:rPr/>
        <w:t>Легче стало</w:t>
      </w:r>
    </w:p>
    <w:p>
      <w:pPr>
        <w:pStyle w:val="Normal"/>
        <w:autoSpaceDE w:val="false"/>
        <w:ind w:firstLine="360"/>
        <w:jc w:val="both"/>
        <w:rPr/>
      </w:pPr>
      <w:r>
        <w:rPr/>
        <w:t>Не совсем уяснил (с)</w:t>
      </w:r>
    </w:p>
    <w:p>
      <w:pPr>
        <w:pStyle w:val="Normal"/>
        <w:autoSpaceDE w:val="false"/>
        <w:ind w:firstLine="360"/>
        <w:jc w:val="both"/>
        <w:rPr/>
      </w:pPr>
      <w:r>
        <w:rPr/>
        <w:t>Отставший взвод</w:t>
      </w:r>
    </w:p>
    <w:p>
      <w:pPr>
        <w:pStyle w:val="Normal"/>
        <w:autoSpaceDE w:val="false"/>
        <w:ind w:firstLine="360"/>
        <w:jc w:val="both"/>
        <w:rPr/>
      </w:pPr>
      <w:r>
        <w:rPr/>
        <w:t>Пасынкам природы (с)</w:t>
      </w:r>
    </w:p>
    <w:p>
      <w:pPr>
        <w:pStyle w:val="Normal"/>
        <w:autoSpaceDE w:val="false"/>
        <w:ind w:firstLine="360"/>
        <w:jc w:val="both"/>
        <w:rPr/>
      </w:pPr>
      <w:r>
        <w:rPr/>
        <w:t>Преступление Отпавшего Ли</w:t>
        <w:softHyphen/>
        <w:t>ста</w:t>
      </w:r>
    </w:p>
    <w:p>
      <w:pPr>
        <w:pStyle w:val="Normal"/>
        <w:autoSpaceDE w:val="false"/>
        <w:ind w:firstLine="360"/>
        <w:jc w:val="both"/>
        <w:rPr/>
      </w:pPr>
      <w:r>
        <w:rPr/>
        <w:t>Пустяки</w:t>
      </w:r>
    </w:p>
    <w:p>
      <w:pPr>
        <w:pStyle w:val="Normal"/>
        <w:autoSpaceDE w:val="false"/>
        <w:ind w:firstLine="360"/>
        <w:jc w:val="both"/>
        <w:rPr/>
      </w:pPr>
      <w:r>
        <w:rPr/>
        <w:t>Разговор</w:t>
      </w:r>
    </w:p>
    <w:p>
      <w:pPr>
        <w:pStyle w:val="Normal"/>
        <w:autoSpaceDE w:val="false"/>
        <w:ind w:firstLine="360"/>
        <w:jc w:val="both"/>
        <w:rPr/>
      </w:pPr>
      <w:r>
        <w:rPr/>
        <w:t>Рапсодия</w:t>
      </w:r>
    </w:p>
    <w:p>
      <w:pPr>
        <w:pStyle w:val="Normal"/>
        <w:autoSpaceDE w:val="false"/>
        <w:ind w:firstLine="360"/>
        <w:jc w:val="both"/>
        <w:rPr/>
      </w:pPr>
      <w:r>
        <w:rPr/>
        <w:t>Реквием (с)</w:t>
      </w:r>
    </w:p>
    <w:p>
      <w:pPr>
        <w:pStyle w:val="Normal"/>
        <w:autoSpaceDE w:val="false"/>
        <w:ind w:firstLine="360"/>
        <w:jc w:val="both"/>
        <w:rPr/>
      </w:pPr>
      <w:r>
        <w:rPr/>
        <w:t>Сделайте бабушку</w:t>
      </w:r>
    </w:p>
    <w:p>
      <w:pPr>
        <w:pStyle w:val="Normal"/>
        <w:autoSpaceDE w:val="false"/>
        <w:ind w:firstLine="360"/>
        <w:jc w:val="both"/>
        <w:rPr/>
      </w:pPr>
      <w:r>
        <w:rPr/>
        <w:t>Сила непостижимого</w:t>
      </w:r>
    </w:p>
    <w:p>
      <w:pPr>
        <w:pStyle w:val="Normal"/>
        <w:autoSpaceDE w:val="false"/>
        <w:ind w:firstLine="360"/>
        <w:jc w:val="both"/>
        <w:rPr/>
      </w:pPr>
      <w:r>
        <w:rPr/>
        <w:t>Скромное о великом</w:t>
      </w:r>
    </w:p>
    <w:p>
      <w:pPr>
        <w:pStyle w:val="Normal"/>
        <w:autoSpaceDE w:val="false"/>
        <w:ind w:firstLine="360"/>
        <w:jc w:val="both"/>
        <w:rPr/>
      </w:pPr>
      <w:r>
        <w:rPr/>
        <w:t>Старик ходит по кругу</w:t>
      </w:r>
    </w:p>
    <w:p>
      <w:pPr>
        <w:pStyle w:val="Normal"/>
        <w:autoSpaceDE w:val="false"/>
        <w:ind w:firstLine="360"/>
        <w:jc w:val="both"/>
        <w:rPr/>
      </w:pPr>
      <w:r>
        <w:rPr/>
        <w:t>Стороннее сообщение (Что ку</w:t>
        <w:softHyphen/>
        <w:t>шал канак) (с)</w:t>
      </w:r>
    </w:p>
    <w:p>
      <w:pPr>
        <w:pStyle w:val="Normal"/>
        <w:autoSpaceDE w:val="false"/>
        <w:ind w:firstLine="360"/>
        <w:jc w:val="both"/>
        <w:rPr/>
      </w:pPr>
      <w:r>
        <w:rPr/>
        <w:t>Три свечи</w:t>
      </w:r>
    </w:p>
    <w:p>
      <w:pPr>
        <w:pStyle w:val="Normal"/>
        <w:autoSpaceDE w:val="false"/>
        <w:ind w:firstLine="360"/>
        <w:jc w:val="both"/>
        <w:rPr/>
      </w:pPr>
      <w:r>
        <w:rPr/>
        <w:t>1919</w:t>
      </w:r>
    </w:p>
    <w:p>
      <w:pPr>
        <w:pStyle w:val="Normal"/>
        <w:autoSpaceDE w:val="false"/>
        <w:ind w:firstLine="360"/>
        <w:jc w:val="both"/>
        <w:rPr/>
      </w:pPr>
      <w:r>
        <w:rPr/>
        <w:t>Больной волк (с) Волшебное безобразие Движение (с) Истребитель</w:t>
      </w:r>
    </w:p>
    <w:p>
      <w:pPr>
        <w:pStyle w:val="Normal"/>
        <w:autoSpaceDE w:val="false"/>
        <w:ind w:firstLine="360"/>
        <w:jc w:val="both"/>
        <w:rPr/>
      </w:pPr>
      <w:r>
        <w:rPr/>
        <w:t>Сон (с)</w:t>
      </w:r>
    </w:p>
    <w:p>
      <w:pPr>
        <w:pStyle w:val="Normal"/>
        <w:autoSpaceDE w:val="false"/>
        <w:ind w:firstLine="360"/>
        <w:jc w:val="both"/>
        <w:rPr/>
      </w:pPr>
      <w:r>
        <w:rPr/>
        <w:t>Фабрика дрозда и жаворонка Хрустальная ваза (с)</w:t>
      </w:r>
    </w:p>
    <w:p>
      <w:pPr>
        <w:pStyle w:val="Normal"/>
        <w:autoSpaceDE w:val="false"/>
        <w:ind w:firstLine="360"/>
        <w:jc w:val="both"/>
        <w:rPr/>
      </w:pPr>
      <w:r>
        <w:rPr/>
        <w:t>1921</w:t>
      </w:r>
    </w:p>
    <w:p>
      <w:pPr>
        <w:pStyle w:val="Normal"/>
        <w:autoSpaceDE w:val="false"/>
        <w:ind w:firstLine="360"/>
        <w:jc w:val="both"/>
        <w:rPr/>
      </w:pPr>
      <w:r>
        <w:rPr/>
        <w:t>Гриф</w:t>
      </w:r>
    </w:p>
    <w:p>
      <w:pPr>
        <w:pStyle w:val="Normal"/>
        <w:autoSpaceDE w:val="false"/>
        <w:ind w:firstLine="360"/>
        <w:jc w:val="both"/>
        <w:rPr/>
      </w:pPr>
      <w:r>
        <w:rPr/>
        <w:t>Состязание в Лиссе</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1922</w:t>
      </w:r>
    </w:p>
    <w:p>
      <w:pPr>
        <w:pStyle w:val="Normal"/>
        <w:autoSpaceDE w:val="false"/>
        <w:ind w:firstLine="360"/>
        <w:jc w:val="both"/>
        <w:rPr/>
      </w:pPr>
      <w:r>
        <w:rPr/>
        <w:t>Победитель</w:t>
      </w:r>
    </w:p>
    <w:p>
      <w:pPr>
        <w:pStyle w:val="Normal"/>
        <w:autoSpaceDE w:val="false"/>
        <w:ind w:firstLine="360"/>
        <w:jc w:val="both"/>
        <w:rPr/>
      </w:pPr>
      <w:r>
        <w:rPr/>
        <w:t>Серый автомобиль</w:t>
      </w:r>
    </w:p>
    <w:p>
      <w:pPr>
        <w:pStyle w:val="Normal"/>
        <w:autoSpaceDE w:val="false"/>
        <w:ind w:firstLine="360"/>
        <w:jc w:val="both"/>
        <w:rPr/>
      </w:pPr>
      <w:r>
        <w:rPr/>
        <w:t>Сокровище   африканских   гор</w:t>
      </w:r>
    </w:p>
    <w:p>
      <w:pPr>
        <w:pStyle w:val="Normal"/>
        <w:autoSpaceDE w:val="false"/>
        <w:ind w:firstLine="360"/>
        <w:jc w:val="both"/>
        <w:rPr/>
      </w:pPr>
      <w:r>
        <w:rPr/>
        <w:t>Четырнадцать футов Шесть спичек</w:t>
      </w:r>
    </w:p>
    <w:p>
      <w:pPr>
        <w:pStyle w:val="Normal"/>
        <w:autoSpaceDE w:val="false"/>
        <w:ind w:firstLine="360"/>
        <w:jc w:val="both"/>
        <w:rPr/>
      </w:pPr>
      <w:r>
        <w:rPr/>
        <w:t>1928</w:t>
      </w:r>
    </w:p>
    <w:p>
      <w:pPr>
        <w:pStyle w:val="Normal"/>
        <w:autoSpaceDE w:val="false"/>
        <w:ind w:firstLine="360"/>
        <w:jc w:val="both"/>
        <w:rPr/>
      </w:pPr>
      <w:r>
        <w:rPr/>
        <w:t>Автобиография</w:t>
      </w:r>
    </w:p>
    <w:p>
      <w:pPr>
        <w:pStyle w:val="Normal"/>
        <w:autoSpaceDE w:val="false"/>
        <w:ind w:firstLine="360"/>
        <w:jc w:val="both"/>
        <w:rPr/>
      </w:pPr>
      <w:r>
        <w:rPr/>
        <w:t>Брак Августа Эсборна</w:t>
      </w:r>
    </w:p>
    <w:p>
      <w:pPr>
        <w:pStyle w:val="Normal"/>
        <w:autoSpaceDE w:val="false"/>
        <w:ind w:firstLine="360"/>
        <w:jc w:val="both"/>
        <w:rPr/>
      </w:pPr>
      <w:r>
        <w:rPr/>
        <w:t>Змея</w:t>
      </w:r>
    </w:p>
    <w:p>
      <w:pPr>
        <w:pStyle w:val="Normal"/>
        <w:autoSpaceDE w:val="false"/>
        <w:ind w:firstLine="360"/>
        <w:jc w:val="both"/>
        <w:rPr/>
      </w:pPr>
      <w:r>
        <w:rPr/>
        <w:t>Личный прием Нянька Гленау Чужая вина</w:t>
      </w:r>
    </w:p>
    <w:p>
      <w:pPr>
        <w:pStyle w:val="Normal"/>
        <w:autoSpaceDE w:val="false"/>
        <w:ind w:firstLine="360"/>
        <w:jc w:val="both"/>
        <w:rPr/>
      </w:pPr>
      <w:r>
        <w:rPr/>
        <w:t>1927</w:t>
      </w:r>
    </w:p>
    <w:p>
      <w:pPr>
        <w:pStyle w:val="Normal"/>
        <w:autoSpaceDE w:val="false"/>
        <w:ind w:firstLine="360"/>
        <w:jc w:val="both"/>
        <w:rPr/>
      </w:pPr>
      <w:r>
        <w:rPr/>
        <w:t>Вокруг центральных озер (п) Два обещания Легенда о Фергюсоне Один день</w:t>
      </w:r>
    </w:p>
    <w:p>
      <w:pPr>
        <w:pStyle w:val="Normal"/>
        <w:autoSpaceDE w:val="false"/>
        <w:ind w:firstLine="360"/>
        <w:jc w:val="both"/>
        <w:rPr/>
      </w:pPr>
      <w:r>
        <w:rPr/>
        <w:t>Слабость Даниэля Хортона Странный вечер Фанданго Четыре гинеи</w:t>
      </w:r>
    </w:p>
    <w:p>
      <w:pPr>
        <w:pStyle w:val="Normal"/>
        <w:autoSpaceDE w:val="false"/>
        <w:ind w:firstLine="360"/>
        <w:jc w:val="both"/>
        <w:rPr/>
      </w:pPr>
      <w:r>
        <w:rPr/>
        <w:t>1928</w:t>
      </w:r>
    </w:p>
    <w:p>
      <w:pPr>
        <w:pStyle w:val="Normal"/>
        <w:autoSpaceDE w:val="false"/>
        <w:ind w:firstLine="360"/>
        <w:jc w:val="both"/>
        <w:rPr/>
      </w:pPr>
      <w:r>
        <w:rPr/>
        <w:t>Акварель</w:t>
      </w:r>
    </w:p>
    <w:p>
      <w:pPr>
        <w:pStyle w:val="Normal"/>
        <w:autoSpaceDE w:val="false"/>
        <w:ind w:firstLine="360"/>
        <w:jc w:val="both"/>
        <w:rPr/>
      </w:pPr>
      <w:r>
        <w:rPr/>
        <w:t>Бегущая по волнам (р) Социальный рефлекс Элда и Анготея</w:t>
      </w:r>
    </w:p>
    <w:p>
      <w:pPr>
        <w:pStyle w:val="Normal"/>
        <w:autoSpaceDE w:val="false"/>
        <w:ind w:firstLine="360"/>
        <w:jc w:val="both"/>
        <w:rPr/>
      </w:pPr>
      <w:r>
        <w:rPr/>
        <w:t>1924</w:t>
      </w:r>
    </w:p>
    <w:p>
      <w:pPr>
        <w:pStyle w:val="Normal"/>
        <w:autoSpaceDE w:val="false"/>
        <w:ind w:firstLine="360"/>
        <w:jc w:val="both"/>
        <w:rPr/>
      </w:pPr>
      <w:r>
        <w:rPr/>
        <w:t>Безногий Белый шар</w:t>
      </w:r>
    </w:p>
    <w:p>
      <w:pPr>
        <w:pStyle w:val="Normal"/>
        <w:autoSpaceDE w:val="false"/>
        <w:ind w:firstLine="360"/>
        <w:jc w:val="both"/>
        <w:rPr/>
      </w:pPr>
      <w:r>
        <w:rPr/>
        <w:t>Бродяга и начальник тюрьмы Веселый попутчик Гатт, Витт и Редотт Голос сирены Заколоченный дом Крысолов</w:t>
      </w:r>
    </w:p>
    <w:p>
      <w:pPr>
        <w:pStyle w:val="Normal"/>
        <w:autoSpaceDE w:val="false"/>
        <w:ind w:firstLine="360"/>
        <w:jc w:val="both"/>
        <w:rPr/>
      </w:pPr>
      <w:r>
        <w:rPr/>
        <w:t>На облачном берегу Обезьяна Сопун (Обезьяна) По закону Случайный доход</w:t>
      </w:r>
    </w:p>
    <w:p>
      <w:pPr>
        <w:pStyle w:val="Normal"/>
        <w:autoSpaceDE w:val="false"/>
        <w:ind w:firstLine="360"/>
        <w:jc w:val="both"/>
        <w:rPr/>
      </w:pPr>
      <w:r>
        <w:rPr/>
        <w:t>1925</w:t>
      </w:r>
    </w:p>
    <w:p>
      <w:pPr>
        <w:pStyle w:val="Normal"/>
        <w:autoSpaceDE w:val="false"/>
        <w:ind w:firstLine="360"/>
        <w:jc w:val="both"/>
        <w:rPr/>
      </w:pPr>
      <w:r>
        <w:rPr/>
        <w:t>Золотая цепь (р) Золото и шахтеры</w:t>
      </w:r>
    </w:p>
    <w:p>
      <w:pPr>
        <w:pStyle w:val="Normal"/>
        <w:autoSpaceDE w:val="false"/>
        <w:ind w:firstLine="360"/>
        <w:jc w:val="both"/>
        <w:rPr/>
      </w:pPr>
      <w:r>
        <w:rPr/>
        <w:t>1929</w:t>
      </w:r>
    </w:p>
    <w:p>
      <w:pPr>
        <w:pStyle w:val="Normal"/>
        <w:autoSpaceDE w:val="false"/>
        <w:ind w:firstLine="360"/>
        <w:jc w:val="both"/>
        <w:rPr/>
      </w:pPr>
      <w:r>
        <w:rPr/>
        <w:t>Ветка омелы Вор в лесу Гнев отца</w:t>
      </w:r>
    </w:p>
    <w:p>
      <w:pPr>
        <w:pStyle w:val="Normal"/>
        <w:autoSpaceDE w:val="false"/>
        <w:ind w:firstLine="360"/>
        <w:jc w:val="both"/>
        <w:rPr/>
      </w:pPr>
      <w:r>
        <w:rPr/>
        <w:t>Джесси и Моргиана (р) Измена</w:t>
      </w:r>
    </w:p>
    <w:p>
      <w:pPr>
        <w:pStyle w:val="Normal"/>
        <w:autoSpaceDE w:val="false"/>
        <w:ind w:firstLine="360"/>
        <w:jc w:val="both"/>
        <w:rPr/>
      </w:pPr>
      <w:r>
        <w:rPr/>
        <w:t>Открыватель  замков</w:t>
      </w:r>
    </w:p>
    <w:p>
      <w:pPr>
        <w:pStyle w:val="Normal"/>
        <w:autoSpaceDE w:val="false"/>
        <w:ind w:firstLine="360"/>
        <w:jc w:val="both"/>
        <w:rPr/>
      </w:pPr>
      <w:r>
        <w:rPr/>
        <w:t>1930</w:t>
      </w:r>
    </w:p>
    <w:p>
      <w:pPr>
        <w:pStyle w:val="Normal"/>
        <w:autoSpaceDE w:val="false"/>
        <w:ind w:firstLine="360"/>
        <w:jc w:val="both"/>
        <w:rPr/>
      </w:pPr>
      <w:r>
        <w:rPr/>
        <w:t>Бочка пресной воды Дорога никуда (р) Зеленая лампа История одного ястреба Молчание</w:t>
      </w:r>
    </w:p>
    <w:p>
      <w:pPr>
        <w:pStyle w:val="Normal"/>
        <w:autoSpaceDE w:val="false"/>
        <w:ind w:firstLine="360"/>
        <w:jc w:val="both"/>
        <w:rPr/>
      </w:pPr>
      <w:r>
        <w:rPr/>
        <w:t>Урал (Глава из «Автобиографи</w:t>
        <w:softHyphen/>
        <w:t>ческой повести»)</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Белый огонь В гостях у приятеля Из   записной   книжки   хими</w:t>
        <w:softHyphen/>
        <w:t>ка (с) Канат</w:t>
      </w:r>
    </w:p>
    <w:p>
      <w:pPr>
        <w:pStyle w:val="Normal"/>
        <w:autoSpaceDE w:val="false"/>
        <w:ind w:firstLine="360"/>
        <w:jc w:val="both"/>
        <w:rPr/>
      </w:pPr>
      <w:r>
        <w:rPr/>
        <w:t>Корабли   в   Лиссе   (Бит-Бой,</w:t>
      </w:r>
    </w:p>
    <w:p>
      <w:pPr>
        <w:pStyle w:val="Normal"/>
        <w:autoSpaceDE w:val="false"/>
        <w:ind w:firstLine="360"/>
        <w:jc w:val="both"/>
        <w:rPr/>
      </w:pPr>
      <w:r>
        <w:rPr/>
        <w:t>приносящий счастье) Монте-Кристо Нежный роман</w:t>
      </w:r>
    </w:p>
    <w:p>
      <w:pPr>
        <w:pStyle w:val="Normal"/>
        <w:autoSpaceDE w:val="false"/>
        <w:ind w:firstLine="360"/>
        <w:jc w:val="both"/>
        <w:rPr/>
      </w:pPr>
      <w:r>
        <w:rPr/>
        <w:t>Новогодний   праздник отца и</w:t>
      </w:r>
    </w:p>
    <w:p>
      <w:pPr>
        <w:pStyle w:val="Normal"/>
        <w:autoSpaceDE w:val="false"/>
        <w:ind w:firstLine="360"/>
        <w:jc w:val="both"/>
        <w:rPr/>
      </w:pPr>
      <w:r>
        <w:rPr/>
        <w:t>маленькой дочери Сарынь на кичку Тифозный пунктир</w:t>
      </w:r>
    </w:p>
    <w:p>
      <w:pPr>
        <w:pStyle w:val="Normal"/>
        <w:autoSpaceDE w:val="false"/>
        <w:ind w:firstLine="360"/>
        <w:jc w:val="both"/>
        <w:rPr/>
      </w:pPr>
      <w:r>
        <w:rPr/>
        <w:t>1923</w:t>
      </w:r>
    </w:p>
    <w:p>
      <w:pPr>
        <w:pStyle w:val="Normal"/>
        <w:autoSpaceDE w:val="false"/>
        <w:ind w:firstLine="360"/>
        <w:jc w:val="both"/>
        <w:rPr/>
      </w:pPr>
      <w:r>
        <w:rPr/>
        <w:t>Алые паруса (п)</w:t>
      </w:r>
    </w:p>
    <w:p>
      <w:pPr>
        <w:pStyle w:val="Normal"/>
        <w:autoSpaceDE w:val="false"/>
        <w:ind w:firstLine="360"/>
        <w:jc w:val="both"/>
        <w:rPr/>
      </w:pPr>
      <w:r>
        <w:rPr/>
        <w:t>Блистающий мир (р)</w:t>
      </w:r>
    </w:p>
    <w:p>
      <w:pPr>
        <w:pStyle w:val="Normal"/>
        <w:autoSpaceDE w:val="false"/>
        <w:ind w:firstLine="360"/>
        <w:jc w:val="both"/>
        <w:rPr/>
      </w:pPr>
      <w:r>
        <w:rPr/>
        <w:t>Бунт на корабле «Альцест»</w:t>
      </w:r>
    </w:p>
    <w:p>
      <w:pPr>
        <w:pStyle w:val="Normal"/>
        <w:autoSpaceDE w:val="false"/>
        <w:ind w:firstLine="360"/>
        <w:jc w:val="both"/>
        <w:rPr/>
      </w:pPr>
      <w:r>
        <w:rPr/>
        <w:t>Гениальный игрок</w:t>
      </w:r>
    </w:p>
    <w:p>
      <w:pPr>
        <w:pStyle w:val="Normal"/>
        <w:autoSpaceDE w:val="false"/>
        <w:ind w:firstLine="360"/>
        <w:jc w:val="both"/>
        <w:rPr/>
      </w:pPr>
      <w:r>
        <w:rPr/>
        <w:t>Гладиаторы</w:t>
      </w:r>
    </w:p>
    <w:p>
      <w:pPr>
        <w:pStyle w:val="Normal"/>
        <w:autoSpaceDE w:val="false"/>
        <w:ind w:firstLine="360"/>
        <w:jc w:val="both"/>
        <w:rPr/>
      </w:pPr>
      <w:r>
        <w:rPr/>
        <w:t>Голос и глаз</w:t>
      </w:r>
    </w:p>
    <w:p>
      <w:pPr>
        <w:pStyle w:val="Normal"/>
        <w:autoSpaceDE w:val="false"/>
        <w:ind w:firstLine="360"/>
        <w:jc w:val="both"/>
        <w:rPr/>
      </w:pPr>
      <w:r>
        <w:rPr/>
        <w:t>Ива</w:t>
      </w:r>
    </w:p>
    <w:p>
      <w:pPr>
        <w:pStyle w:val="Normal"/>
        <w:autoSpaceDE w:val="false"/>
        <w:ind w:firstLine="360"/>
        <w:jc w:val="both"/>
        <w:rPr/>
      </w:pPr>
      <w:r>
        <w:rPr/>
        <w:t>Как бы там ни было Лошадиная голова Приказ по армии Пропавшее солнце Путешественник Уы-Фью-Эой Русалки воздуха Сердце пустыни Словоохотливый домовой Убийство в Кунст-Фише</w:t>
      </w:r>
    </w:p>
    <w:p>
      <w:pPr>
        <w:pStyle w:val="Normal"/>
        <w:autoSpaceDE w:val="false"/>
        <w:ind w:firstLine="360"/>
        <w:jc w:val="both"/>
        <w:rPr/>
      </w:pPr>
      <w:r>
        <w:rPr/>
        <w:t>1931</w:t>
      </w:r>
    </w:p>
    <w:p>
      <w:pPr>
        <w:pStyle w:val="Normal"/>
        <w:autoSpaceDE w:val="false"/>
        <w:ind w:firstLine="360"/>
        <w:jc w:val="both"/>
        <w:rPr/>
      </w:pPr>
      <w:r>
        <w:rPr/>
        <w:t>Пахучий кустарник</w:t>
      </w:r>
    </w:p>
    <w:p>
      <w:pPr>
        <w:pStyle w:val="Normal"/>
        <w:autoSpaceDE w:val="false"/>
        <w:ind w:firstLine="360"/>
        <w:jc w:val="both"/>
        <w:rPr/>
      </w:pPr>
      <w:r>
        <w:rPr/>
        <w:t>Посидели на берегу</w:t>
      </w:r>
    </w:p>
    <w:p>
      <w:pPr>
        <w:pStyle w:val="Normal"/>
        <w:autoSpaceDE w:val="false"/>
        <w:ind w:firstLine="360"/>
        <w:jc w:val="both"/>
        <w:rPr/>
      </w:pPr>
      <w:r>
        <w:rPr/>
        <w:t>Размышления над «Алыми па</w:t>
        <w:softHyphen/>
        <w:t>русами» (Сочинительство всегда было внешней моей профессией)</w:t>
      </w:r>
    </w:p>
    <w:p>
      <w:pPr>
        <w:pStyle w:val="Normal"/>
        <w:autoSpaceDE w:val="false"/>
        <w:ind w:firstLine="360"/>
        <w:jc w:val="both"/>
        <w:rPr/>
      </w:pPr>
      <w:r>
        <w:rPr/>
        <w:t>1961</w:t>
      </w:r>
    </w:p>
    <w:p>
      <w:pPr>
        <w:pStyle w:val="Normal"/>
        <w:autoSpaceDE w:val="false"/>
        <w:ind w:firstLine="360"/>
        <w:jc w:val="both"/>
        <w:rPr/>
      </w:pPr>
      <w:r>
        <w:rPr/>
        <w:t>Ранчо «Каменный столб»</w:t>
      </w:r>
    </w:p>
    <w:p>
      <w:pPr>
        <w:pStyle w:val="Normal"/>
        <w:autoSpaceDE w:val="false"/>
        <w:ind w:firstLine="360"/>
        <w:jc w:val="both"/>
        <w:rPr/>
      </w:pPr>
      <w:r>
        <w:rPr/>
        <w:t>1962</w:t>
      </w:r>
    </w:p>
    <w:p>
      <w:pPr>
        <w:pStyle w:val="Normal"/>
        <w:autoSpaceDE w:val="false"/>
        <w:ind w:firstLine="360"/>
        <w:jc w:val="both"/>
        <w:rPr/>
      </w:pPr>
      <w:r>
        <w:rPr/>
        <w:t>Я знаю его всю жизнь</w:t>
      </w:r>
    </w:p>
    <w:p>
      <w:pPr>
        <w:pStyle w:val="Normal"/>
        <w:autoSpaceDE w:val="false"/>
        <w:ind w:firstLine="360"/>
        <w:jc w:val="both"/>
        <w:rPr/>
      </w:pPr>
      <w:r>
        <w:rPr/>
        <w:t>1967</w:t>
      </w:r>
    </w:p>
    <w:p>
      <w:pPr>
        <w:pStyle w:val="Normal"/>
        <w:autoSpaceDE w:val="false"/>
        <w:ind w:firstLine="360"/>
        <w:jc w:val="both"/>
        <w:rPr/>
      </w:pPr>
      <w:r>
        <w:rPr/>
        <w:t>Ответ на анкету (Для книги Н. Ашукина «Писатель и кни</w:t>
        <w:softHyphen/>
        <w:t>га»)</w:t>
      </w:r>
    </w:p>
    <w:p>
      <w:pPr>
        <w:pStyle w:val="Normal"/>
        <w:autoSpaceDE w:val="false"/>
        <w:ind w:firstLine="360"/>
        <w:jc w:val="both"/>
        <w:rPr/>
      </w:pPr>
      <w:r>
        <w:rPr/>
        <w:t>1968</w:t>
      </w:r>
    </w:p>
    <w:p>
      <w:pPr>
        <w:pStyle w:val="Normal"/>
        <w:autoSpaceDE w:val="false"/>
        <w:ind w:firstLine="360"/>
        <w:jc w:val="both"/>
        <w:rPr/>
      </w:pPr>
      <w:r>
        <w:rPr/>
        <w:t>Единственный друг (с)</w:t>
      </w:r>
    </w:p>
    <w:p>
      <w:pPr>
        <w:pStyle w:val="Normal"/>
        <w:autoSpaceDE w:val="false"/>
        <w:ind w:firstLine="360"/>
        <w:jc w:val="both"/>
        <w:rPr/>
      </w:pPr>
      <w:r>
        <w:rPr/>
        <w:t>1970</w:t>
      </w:r>
    </w:p>
    <w:p>
      <w:pPr>
        <w:pStyle w:val="Normal"/>
        <w:autoSpaceDE w:val="false"/>
        <w:ind w:firstLine="360"/>
        <w:jc w:val="both"/>
        <w:rPr/>
      </w:pPr>
      <w:r>
        <w:rPr/>
        <w:t>Репетиция</w:t>
      </w:r>
    </w:p>
    <w:p>
      <w:pPr>
        <w:pStyle w:val="Normal"/>
        <w:autoSpaceDE w:val="false"/>
        <w:ind w:firstLine="360"/>
        <w:jc w:val="both"/>
        <w:rPr/>
      </w:pPr>
      <w:r>
        <w:rPr/>
        <w:t>Таинственный круг (Отрывок из неоконченного романа «Таинственный круг»)</w:t>
      </w:r>
    </w:p>
    <w:p>
      <w:pPr>
        <w:pStyle w:val="Normal"/>
        <w:autoSpaceDE w:val="false"/>
        <w:ind w:firstLine="360"/>
        <w:jc w:val="both"/>
        <w:rPr/>
      </w:pPr>
      <w:r>
        <w:rPr/>
        <w:t>Составил Ю. Киркин</w:t>
      </w:r>
    </w:p>
    <w:p>
      <w:pPr>
        <w:pStyle w:val="Normal"/>
        <w:autoSpaceDE w:val="false"/>
        <w:ind w:firstLine="360"/>
        <w:jc w:val="both"/>
        <w:rPr/>
      </w:pPr>
      <w:r>
        <w:rPr/>
        <w:t>Баку, Бегство в Америку, Одесса, Севастополь (Главы из «Автобиографической повести»)</w:t>
      </w:r>
    </w:p>
    <w:p>
      <w:pPr>
        <w:pStyle w:val="Normal"/>
        <w:autoSpaceDE w:val="false"/>
        <w:ind w:firstLine="360"/>
        <w:jc w:val="both"/>
        <w:rPr/>
      </w:pPr>
      <w:r>
        <w:rPr/>
        <w:t>1932</w:t>
      </w:r>
    </w:p>
    <w:p>
      <w:pPr>
        <w:pStyle w:val="Normal"/>
        <w:autoSpaceDE w:val="false"/>
        <w:ind w:firstLine="360"/>
        <w:jc w:val="both"/>
        <w:rPr/>
      </w:pPr>
      <w:r>
        <w:rPr/>
        <w:t>Автобиографическая повесть</w:t>
      </w:r>
    </w:p>
    <w:p>
      <w:pPr>
        <w:pStyle w:val="Normal"/>
        <w:autoSpaceDE w:val="false"/>
        <w:ind w:firstLine="360"/>
        <w:jc w:val="both"/>
        <w:rPr/>
      </w:pPr>
      <w:r>
        <w:rPr/>
        <w:t>1933</w:t>
      </w:r>
    </w:p>
    <w:p>
      <w:pPr>
        <w:pStyle w:val="Normal"/>
        <w:autoSpaceDE w:val="false"/>
        <w:ind w:firstLine="360"/>
        <w:jc w:val="both"/>
        <w:rPr/>
      </w:pPr>
      <w:r>
        <w:rPr/>
        <w:t>Бархатная портьера Комендант порта Пари</w:t>
      </w:r>
    </w:p>
    <w:p>
      <w:pPr>
        <w:pStyle w:val="Normal"/>
        <w:autoSpaceDE w:val="false"/>
        <w:ind w:firstLine="360"/>
        <w:jc w:val="both"/>
        <w:rPr/>
      </w:pPr>
      <w:r>
        <w:rPr/>
        <w:t>Тюремная старина</w:t>
      </w:r>
    </w:p>
    <w:p>
      <w:pPr>
        <w:pStyle w:val="Normal"/>
        <w:autoSpaceDE w:val="false"/>
        <w:ind w:firstLine="360"/>
        <w:jc w:val="both"/>
        <w:rPr/>
      </w:pPr>
      <w:r>
        <w:rPr/>
        <w:t>1935</w:t>
      </w:r>
    </w:p>
    <w:p>
      <w:pPr>
        <w:pStyle w:val="Normal"/>
        <w:autoSpaceDE w:val="false"/>
        <w:ind w:firstLine="360"/>
        <w:jc w:val="both"/>
        <w:rPr/>
      </w:pPr>
      <w:r>
        <w:rPr/>
        <w:t>История Дегжа (отрывок из неоконченного романа «Не</w:t>
        <w:softHyphen/>
        <w:t>дотрога»)</w:t>
      </w:r>
    </w:p>
    <w:p>
      <w:pPr>
        <w:pStyle w:val="Normal"/>
        <w:autoSpaceDE w:val="false"/>
        <w:ind w:firstLine="360"/>
        <w:jc w:val="both"/>
        <w:rPr/>
      </w:pPr>
      <w:r>
        <w:rPr/>
        <w:t>1936</w:t>
      </w:r>
    </w:p>
    <w:p>
      <w:pPr>
        <w:pStyle w:val="Normal"/>
        <w:autoSpaceDE w:val="false"/>
        <w:ind w:firstLine="360"/>
        <w:jc w:val="both"/>
        <w:rPr/>
      </w:pPr>
      <w:r>
        <w:rPr/>
        <w:t>Недотрога (отрывок из неокон</w:t>
        <w:softHyphen/>
        <w:t>ченного романа «Недотро</w:t>
        <w:softHyphen/>
        <w:t>га»)</w:t>
      </w:r>
    </w:p>
    <w:p>
      <w:pPr>
        <w:pStyle w:val="Normal"/>
        <w:autoSpaceDE w:val="false"/>
        <w:ind w:firstLine="360"/>
        <w:jc w:val="both"/>
        <w:rPr/>
      </w:pPr>
      <w:r>
        <w:rPr/>
        <w:t>1960</w:t>
      </w:r>
    </w:p>
    <w:p>
      <w:pPr>
        <w:pStyle w:val="Normal"/>
        <w:autoSpaceDE w:val="false"/>
        <w:ind w:firstLine="360"/>
        <w:jc w:val="both"/>
        <w:rPr/>
      </w:pPr>
      <w:r>
        <w:rPr/>
        <w:t>Встречи и заключения (Встре</w:t>
        <w:softHyphen/>
        <w:t>чи и приключения)</w:t>
      </w:r>
    </w:p>
    <w:p>
      <w:pPr>
        <w:pStyle w:val="Normal"/>
        <w:autoSpaceDE w:val="false"/>
        <w:ind w:firstLine="360"/>
        <w:jc w:val="both"/>
        <w:rPr/>
      </w:pPr>
      <w:r>
        <w:rPr/>
        <w:drawing>
          <wp:inline distT="0" distB="0" distL="0" distR="0">
            <wp:extent cx="3532505" cy="69786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10" t="-51" r="-10" b="-51"/>
                    <a:stretch>
                      <a:fillRect/>
                    </a:stretch>
                  </pic:blipFill>
                  <pic:spPr bwMode="auto">
                    <a:xfrm>
                      <a:off x="0" y="0"/>
                      <a:ext cx="3532505" cy="697865"/>
                    </a:xfrm>
                    <a:prstGeom prst="rect">
                      <a:avLst/>
                    </a:prstGeom>
                  </pic:spPr>
                </pic:pic>
              </a:graphicData>
            </a:graphic>
          </wp:inline>
        </w:drawing>
      </w:r>
    </w:p>
    <w:p>
      <w:pPr>
        <w:pStyle w:val="Normal"/>
        <w:autoSpaceDE w:val="false"/>
        <w:ind w:firstLine="360"/>
        <w:jc w:val="both"/>
        <w:rPr/>
      </w:pPr>
      <w:r>
        <w:rPr/>
        <w:t>ПРИМЕЧАНИЯ</w:t>
      </w:r>
    </w:p>
    <w:p>
      <w:pPr>
        <w:pStyle w:val="Normal"/>
        <w:autoSpaceDE w:val="false"/>
        <w:ind w:firstLine="360"/>
        <w:jc w:val="both"/>
        <w:rPr/>
      </w:pPr>
      <w:r>
        <w:rPr/>
        <w:t>Эта книга — первый опыт издания сборника воспоминаний об А. С. Грине.</w:t>
      </w:r>
    </w:p>
    <w:p>
      <w:pPr>
        <w:pStyle w:val="Normal"/>
        <w:autoSpaceDE w:val="false"/>
        <w:ind w:firstLine="360"/>
        <w:jc w:val="both"/>
        <w:rPr/>
      </w:pPr>
      <w:r>
        <w:rPr/>
        <w:t>К сожалению, ни один период жизни Грина не освещен в ме</w:t>
        <w:softHyphen/>
        <w:t>муарной литературе с достаточной полнотой, а по некоторым (как, например: детские годы, период скитания по России) мемуары во</w:t>
        <w:softHyphen/>
        <w:t>обще не существуют и вряд ли когда-нибудь появятся. Здесь един</w:t>
        <w:softHyphen/>
        <w:t>ственный источник наших знаний о Грине — «Автобиографическая повесть» и немногочисленные документы из архивов.</w:t>
      </w:r>
    </w:p>
    <w:p>
      <w:pPr>
        <w:pStyle w:val="Normal"/>
        <w:autoSpaceDE w:val="false"/>
        <w:ind w:firstLine="360"/>
        <w:jc w:val="both"/>
        <w:rPr/>
      </w:pPr>
      <w:r>
        <w:rPr/>
        <w:t>Основным критерием для включения мемуаров в настоящий сборник была достоверность. В него не вошли воспоминания, до</w:t>
        <w:softHyphen/>
        <w:t>стоверность которых под сомнением.</w:t>
      </w:r>
    </w:p>
    <w:p>
      <w:pPr>
        <w:pStyle w:val="Normal"/>
        <w:autoSpaceDE w:val="false"/>
        <w:ind w:firstLine="360"/>
        <w:jc w:val="both"/>
        <w:rPr/>
      </w:pPr>
      <w:r>
        <w:rPr/>
        <w:t>В книгу включено полностью или в отрывках четырнадцать воспоминаний. Печатаются они в основном по рукописям. Подав</w:t>
        <w:softHyphen/>
        <w:t>ляющая часть воспоминаний публикуется впервые.</w:t>
      </w:r>
    </w:p>
    <w:p>
      <w:pPr>
        <w:pStyle w:val="Normal"/>
        <w:autoSpaceDE w:val="false"/>
        <w:ind w:firstLine="360"/>
        <w:jc w:val="both"/>
        <w:rPr/>
      </w:pPr>
      <w:r>
        <w:rPr/>
        <w:t>Примечания носят преимущественно справочно-уточняющий ха</w:t>
        <w:softHyphen/>
        <w:t>рактер.</w:t>
      </w:r>
    </w:p>
    <w:p>
      <w:pPr>
        <w:pStyle w:val="Normal"/>
        <w:autoSpaceDE w:val="false"/>
        <w:ind w:firstLine="360"/>
        <w:jc w:val="both"/>
        <w:rPr/>
      </w:pPr>
      <w:r>
        <w:rPr/>
        <w:t>Принятые сокращения:</w:t>
      </w:r>
    </w:p>
    <w:p>
      <w:pPr>
        <w:pStyle w:val="Normal"/>
        <w:autoSpaceDE w:val="false"/>
        <w:ind w:firstLine="360"/>
        <w:jc w:val="both"/>
        <w:rPr/>
      </w:pPr>
      <w:r>
        <w:rPr/>
        <w:t>ВАГ — «Вокруг Александра Грина»;</w:t>
      </w:r>
    </w:p>
    <w:p>
      <w:pPr>
        <w:pStyle w:val="Normal"/>
        <w:autoSpaceDE w:val="false"/>
        <w:ind w:firstLine="360"/>
        <w:jc w:val="both"/>
        <w:rPr/>
      </w:pPr>
      <w:r>
        <w:rPr/>
        <w:t>СС — Собрание сочинений А. С. Грина в шести томах. М., «Правда», 1965 (далее указывается том, например: СС, т. 4).</w:t>
      </w:r>
    </w:p>
    <w:p>
      <w:pPr>
        <w:pStyle w:val="Normal"/>
        <w:autoSpaceDE w:val="false"/>
        <w:ind w:firstLine="360"/>
        <w:jc w:val="both"/>
        <w:rPr/>
      </w:pPr>
      <w:r>
        <w:rPr/>
        <w:t>АВТОБИОГРАФИЧЕСКАЯ ПОВЕСТЬ</w:t>
      </w:r>
    </w:p>
    <w:p>
      <w:pPr>
        <w:pStyle w:val="Normal"/>
        <w:autoSpaceDE w:val="false"/>
        <w:ind w:firstLine="360"/>
        <w:jc w:val="both"/>
        <w:rPr/>
      </w:pPr>
      <w:r>
        <w:rPr/>
        <w:t>Впервые напечатана отдельной книгой «Издательством писате</w:t>
        <w:softHyphen/>
        <w:t>лей в Ленинграде» в 1932 году. Печатается по этому изданию.</w:t>
      </w:r>
    </w:p>
    <w:p>
      <w:pPr>
        <w:pStyle w:val="Normal"/>
        <w:autoSpaceDE w:val="false"/>
        <w:ind w:firstLine="360"/>
        <w:jc w:val="both"/>
        <w:rPr/>
      </w:pPr>
      <w:r>
        <w:rPr/>
        <w:t>В середине двадцатых годов А. С. Грин написал несколько ав</w:t>
        <w:softHyphen/>
        <w:t>тобиографических рассказов: «Случайный доход», «Золото и шах</w:t>
        <w:softHyphen/>
        <w:t>теры», «По закону», «Смертельный декофт» (пока не найден), но вряд ли можно считать, что уже в то время писатель задумал «Автобиографическую повесть».</w:t>
      </w:r>
    </w:p>
    <w:p>
      <w:pPr>
        <w:pStyle w:val="Normal"/>
        <w:autoSpaceDE w:val="false"/>
        <w:ind w:firstLine="360"/>
        <w:jc w:val="both"/>
        <w:rPr/>
      </w:pPr>
      <w:r>
        <w:rPr/>
        <w:t>К работе над книгой Грин приступил в начале 1930 года. Пер</w:t>
        <w:softHyphen/>
        <w:t>воначально, в рукописи, он озаглавил ее «На суше и на море»,</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дав подзаголовок «Автобиографические очерки А. С. Грина». Есть сведения, что он хотел назвать повесть, по одному источнику, «Книга о себе», по другому — «Легенда о себе», так как считал, что о нем столько рассказывали небылиц, что его подлинная жизнь будет воспринята как легенда, выдумка. Современное на</w:t>
        <w:softHyphen/>
        <w:t>звание, по утверждению Н. Н. Грин, дало «Издательство писате</w:t>
        <w:softHyphen/>
        <w:t>лей в Ленинграде».</w:t>
      </w:r>
    </w:p>
    <w:p>
      <w:pPr>
        <w:pStyle w:val="Normal"/>
        <w:autoSpaceDE w:val="false"/>
        <w:ind w:firstLine="360"/>
        <w:jc w:val="both"/>
        <w:rPr/>
      </w:pPr>
      <w:r>
        <w:rPr/>
        <w:t>Работая над повестью, Грин вспомнил легенды о себе, расска</w:t>
        <w:softHyphen/>
        <w:t>занные ему, и решил написать к повести предисловие под назва</w:t>
        <w:softHyphen/>
        <w:t>нием «Легенда о Грине». Рукопись предисловия он отправил кри</w:t>
        <w:softHyphen/>
        <w:t>тику Ц. Вольпе, но она так и не увидела свет. (Ц. Вольпе погиб во время войны. В конце пятидесятых годов архив его — сундук с рукописями — был отдан неизвестной женщине. Местонахожде</w:t>
        <w:softHyphen/>
        <w:t>ние архива пока не установлено.) В статью Ц. Вольпе о Грине («Об авантюрно-психологических новеллах А. Грина») включен не</w:t>
        <w:softHyphen/>
        <w:t>большой отрывок из предисловия. Приводим его полностью:</w:t>
      </w:r>
    </w:p>
    <w:p>
      <w:pPr>
        <w:pStyle w:val="Normal"/>
        <w:autoSpaceDE w:val="false"/>
        <w:ind w:firstLine="360"/>
        <w:jc w:val="both"/>
        <w:rPr/>
      </w:pPr>
      <w:r>
        <w:rPr/>
        <w:t>«С 1906 по 1930 год я услышал от собратьев по перу столько удивительных сообщений о мне самом, что начал сомневаться — действительно ли я жил так, как у меня здесь написано. Судите сами, есть ли основания назвать этот рассказ «Легендой о Грине»?</w:t>
      </w:r>
    </w:p>
    <w:p>
      <w:pPr>
        <w:pStyle w:val="Normal"/>
        <w:autoSpaceDE w:val="false"/>
        <w:ind w:firstLine="360"/>
        <w:jc w:val="both"/>
        <w:rPr/>
      </w:pPr>
      <w:r>
        <w:rPr/>
        <w:t>Я буду перечислять слышанное так, как если бы говорил от себя.</w:t>
      </w:r>
    </w:p>
    <w:p>
      <w:pPr>
        <w:pStyle w:val="Normal"/>
        <w:autoSpaceDE w:val="false"/>
        <w:ind w:firstLine="360"/>
        <w:jc w:val="both"/>
        <w:rPr/>
      </w:pPr>
      <w:r>
        <w:rPr/>
        <w:t>Плавая матросом где-то около Зурбагана, Лисса и Сан-Риоля, Грин убил английского капитана, захватив ящик рукописей, на</w:t>
        <w:softHyphen/>
        <w:t>писанных этим англичанином. «Человек с планом», по удачному выражению Петра Пильского, — Грин притворяется, что не знает языков, он хорошо знает их.</w:t>
      </w:r>
    </w:p>
    <w:p>
      <w:pPr>
        <w:pStyle w:val="Normal"/>
        <w:autoSpaceDE w:val="false"/>
        <w:ind w:firstLine="360"/>
        <w:jc w:val="both"/>
        <w:rPr/>
      </w:pPr>
      <w:r>
        <w:rPr/>
        <w:t>...Грин не ограничился одной жертвой. Убив капитана, он убил свою первую жену и бежал с каторги, куда был сослан на 12 лет».</w:t>
      </w:r>
    </w:p>
    <w:p>
      <w:pPr>
        <w:pStyle w:val="Normal"/>
        <w:autoSpaceDE w:val="false"/>
        <w:ind w:firstLine="360"/>
        <w:jc w:val="both"/>
        <w:rPr/>
      </w:pPr>
      <w:r>
        <w:rPr/>
        <w:t>Бегство в Америку. Впервые в журнале «Звезда», 1931, № 2, с под-загол1овком «Автобиографическая повесть».</w:t>
      </w:r>
    </w:p>
    <w:p>
      <w:pPr>
        <w:pStyle w:val="Normal"/>
        <w:autoSpaceDE w:val="false"/>
        <w:ind w:firstLine="360"/>
        <w:jc w:val="both"/>
        <w:rPr/>
      </w:pPr>
      <w:r>
        <w:rPr/>
        <w:t>1 Копф, гунд, эзель, элефант — голова, собака, осел, слон (нем.).</w:t>
      </w:r>
    </w:p>
    <w:p>
      <w:pPr>
        <w:pStyle w:val="Normal"/>
        <w:autoSpaceDE w:val="false"/>
        <w:ind w:firstLine="360"/>
        <w:jc w:val="both"/>
        <w:rPr/>
      </w:pPr>
      <w:r>
        <w:rPr/>
        <w:t>2 Рекреационная комната — комната для отдыха и игр уча</w:t>
        <w:softHyphen/>
        <w:t>щихся во время перемены.</w:t>
      </w:r>
    </w:p>
    <w:p>
      <w:pPr>
        <w:pStyle w:val="Normal"/>
        <w:autoSpaceDE w:val="false"/>
        <w:ind w:firstLine="360"/>
        <w:jc w:val="both"/>
        <w:rPr/>
      </w:pPr>
      <w:r>
        <w:rPr/>
        <w:t>43 См. ВАГ, стр. 414.</w:t>
      </w:r>
    </w:p>
    <w:p>
      <w:pPr>
        <w:pStyle w:val="Normal"/>
        <w:autoSpaceDE w:val="false"/>
        <w:ind w:firstLine="360"/>
        <w:jc w:val="both"/>
        <w:rPr/>
      </w:pPr>
      <w:r>
        <w:rPr/>
        <w:t>4 Стихотворение А. С. Пушкина называется «Собрание насе</w:t>
        <w:softHyphen/>
        <w:t>комых».</w:t>
      </w:r>
    </w:p>
    <w:p>
      <w:pPr>
        <w:pStyle w:val="Normal"/>
        <w:autoSpaceDE w:val="false"/>
        <w:ind w:firstLine="360"/>
        <w:jc w:val="both"/>
        <w:rPr/>
      </w:pPr>
      <w:r>
        <w:rPr/>
        <w:t>5 См. ВАГ, стр. 414.</w:t>
      </w:r>
    </w:p>
    <w:p>
      <w:pPr>
        <w:pStyle w:val="Normal"/>
        <w:autoSpaceDE w:val="false"/>
        <w:ind w:firstLine="360"/>
        <w:jc w:val="both"/>
        <w:rPr/>
      </w:pPr>
      <w:r>
        <w:rPr/>
        <w:t>6 См. ВАГ, стр. 418.</w:t>
      </w:r>
    </w:p>
    <w:p>
      <w:pPr>
        <w:pStyle w:val="Normal"/>
        <w:autoSpaceDE w:val="false"/>
        <w:ind w:firstLine="360"/>
        <w:jc w:val="both"/>
        <w:rPr/>
      </w:pPr>
      <w:r>
        <w:rPr/>
        <w:t>Охотник и матрос. Впервые в журнале «Звезда», 1931, № 2.</w:t>
      </w:r>
    </w:p>
    <w:p>
      <w:pPr>
        <w:pStyle w:val="Normal"/>
        <w:autoSpaceDE w:val="false"/>
        <w:ind w:firstLine="360"/>
        <w:jc w:val="both"/>
        <w:rPr/>
      </w:pPr>
      <w:r>
        <w:rPr/>
        <w:t>1 Пеммикан — измельченное в порошок и высушенное на солн2це мясо — пища североамериканских индейцев.</w:t>
      </w:r>
    </w:p>
    <w:p>
      <w:pPr>
        <w:pStyle w:val="Normal"/>
        <w:autoSpaceDE w:val="false"/>
        <w:ind w:firstLine="360"/>
        <w:jc w:val="both"/>
        <w:rPr/>
      </w:pPr>
      <w:r>
        <w:rPr/>
        <w:t>23 См. воспоминания В. П. Калицкой и ВАГ, стр. 471—487.</w:t>
      </w:r>
    </w:p>
    <w:p>
      <w:pPr>
        <w:pStyle w:val="Normal"/>
        <w:autoSpaceDE w:val="false"/>
        <w:ind w:firstLine="360"/>
        <w:jc w:val="both"/>
        <w:rPr/>
      </w:pPr>
      <w:r>
        <w:rPr/>
        <w:t>3 Лотерея-аллегри — лотерея с немедленным розыгрышем; на</w:t>
        <w:softHyphen/>
        <w:t>звание произошло от итальянского а11е§п — «будьте веселы» — шутл4ивой надписи на билетах лотереи.</w:t>
      </w:r>
    </w:p>
    <w:p>
      <w:pPr>
        <w:pStyle w:val="Normal"/>
        <w:autoSpaceDE w:val="false"/>
        <w:ind w:firstLine="360"/>
        <w:jc w:val="both"/>
        <w:rPr/>
      </w:pPr>
      <w:r>
        <w:rPr/>
        <w:t>4 Петров Дмитрий Константинович.</w:t>
      </w:r>
    </w:p>
    <w:p>
      <w:pPr>
        <w:pStyle w:val="Normal"/>
        <w:autoSpaceDE w:val="false"/>
        <w:ind w:firstLine="360"/>
        <w:jc w:val="both"/>
        <w:rPr/>
      </w:pPr>
      <w:r>
        <w:rPr/>
        <w:t>5 См. ВАГ, стр. 420.</w:t>
      </w:r>
    </w:p>
    <w:p>
      <w:pPr>
        <w:pStyle w:val="Normal"/>
        <w:autoSpaceDE w:val="false"/>
        <w:ind w:firstLine="360"/>
        <w:jc w:val="both"/>
        <w:rPr/>
      </w:pPr>
      <w:r>
        <w:rPr/>
        <w:t>Одесса. Впервые в журнале «Звезда», 1931, № 3.</w:t>
      </w:r>
    </w:p>
    <w:p>
      <w:pPr>
        <w:pStyle w:val="Normal"/>
        <w:autoSpaceDE w:val="false"/>
        <w:ind w:firstLine="360"/>
        <w:jc w:val="both"/>
        <w:rPr/>
      </w:pPr>
      <w:r>
        <w:rPr/>
        <w:t>1 При наборе «Автобиографической повести» в журнале, по-ви</w:t>
        <w:softHyphen/>
        <w:t>димому,  потерялась страница.  Это   вовремя   не   было   замечено.</w:t>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С журнального варианта была затем отпечатана книга, и ошибка путешествует из издания в издание.</w:t>
      </w:r>
    </w:p>
    <w:p>
      <w:pPr>
        <w:pStyle w:val="Normal"/>
        <w:autoSpaceDE w:val="false"/>
        <w:ind w:firstLine="360"/>
        <w:jc w:val="both"/>
        <w:rPr/>
      </w:pPr>
      <w:r>
        <w:rPr/>
        <w:t>К сожалению, рукопись главы «Одесса» не сохранилась пол</w:t>
        <w:softHyphen/>
        <w:t>ностью, а имеющиеся в распоряжении составителя несколько ли</w:t>
        <w:softHyphen/>
        <w:t>сточков по тексту не идентичны журнальному варианту. Тем не ме</w:t>
        <w:softHyphen/>
        <w:t>нее приведу два отрывка в подтверждение своей гипотезы. Рукопись, стр. 66:</w:t>
      </w:r>
    </w:p>
    <w:p>
      <w:pPr>
        <w:pStyle w:val="Normal"/>
        <w:autoSpaceDE w:val="false"/>
        <w:ind w:firstLine="360"/>
        <w:jc w:val="both"/>
        <w:rPr/>
      </w:pPr>
      <w:r>
        <w:rPr/>
        <w:t>«&lt;...&gt; Через три дня и три ночи пароход утром пришел в Казань. Здесь было так много барж, пароходов, пристаней, лавок и нефтя</w:t>
        <w:softHyphen/>
        <w:t>ных цистерн, что я, сдав свой багаж на хранение в чайную, немед</w:t>
        <w:softHyphen/>
        <w:t>ленно отправился смотреть жизнь и людей. Разгуливая по набереж</w:t>
        <w:softHyphen/>
        <w:t>ной, я встретил компанию парней, которые, загородив дорогу, ста</w:t>
        <w:softHyphen/>
        <w:t>ли звать меня идти с ними в трактир и нагло уверяли, что я с ними знаком. Но у мошенников ничего не вышло, так как нетрудно было сообразить, что это за птицы. Отделавшись от них, я попробовал удить рыбу в грязной речке, текущей близко от пристани, для чего купил удилище и крючок, но не поймал ни одной штуки, а затем отправился на конке в город. Побродив без цели по улицам, я вер</w:t>
        <w:softHyphen/>
        <w:t>нулся на пристань... »</w:t>
      </w:r>
    </w:p>
    <w:p>
      <w:pPr>
        <w:pStyle w:val="Normal"/>
        <w:autoSpaceDE w:val="false"/>
        <w:ind w:firstLine="360"/>
        <w:jc w:val="both"/>
        <w:rPr/>
      </w:pPr>
      <w:r>
        <w:rPr/>
        <w:t>Затем сразу следует стр. 67 об.:</w:t>
      </w:r>
    </w:p>
    <w:p>
      <w:pPr>
        <w:pStyle w:val="Normal"/>
        <w:autoSpaceDE w:val="false"/>
        <w:ind w:firstLine="360"/>
        <w:jc w:val="both"/>
        <w:rPr/>
      </w:pPr>
      <w:r>
        <w:rPr/>
        <w:t>«...Смотреть выставку за два часа до отъезда было дикой за</w:t>
        <w:softHyphen/>
        <w:t>теей, однако я огорчился и, совершив по городу круг в трамваях, опять попал на вокзал... »</w:t>
      </w:r>
    </w:p>
    <w:p>
      <w:pPr>
        <w:pStyle w:val="Normal"/>
        <w:autoSpaceDE w:val="false"/>
        <w:ind w:firstLine="360"/>
        <w:jc w:val="both"/>
        <w:rPr/>
      </w:pPr>
      <w:r>
        <w:rPr/>
        <w:t>Далее идет рассказ, как Саша Гриневский в первый раз увидел поезд.</w:t>
      </w:r>
    </w:p>
    <w:p>
      <w:pPr>
        <w:pStyle w:val="Normal"/>
        <w:autoSpaceDE w:val="false"/>
        <w:ind w:firstLine="360"/>
        <w:jc w:val="both"/>
        <w:rPr/>
      </w:pPr>
      <w:r>
        <w:rPr/>
        <w:t>По-видимому, дело было все-таки так: приехав в Казань, Грин отправился на конке в город, вернулся на пристань, сел на пароход компании «Кавказ и Меркурий», доехал до Нижнего Новгорода, хотел посмотреть здесь какую-то выставку, сделал на трамваях круг по г2ороду и поехал на вокзал.</w:t>
      </w:r>
    </w:p>
    <w:p>
      <w:pPr>
        <w:pStyle w:val="Normal"/>
        <w:autoSpaceDE w:val="false"/>
        <w:ind w:firstLine="360"/>
        <w:jc w:val="both"/>
        <w:rPr/>
      </w:pPr>
      <w:r>
        <w:rPr/>
        <w:t>2 В. П. Калицкая пишет в воспоминаниях (эта часть воспоми</w:t>
        <w:softHyphen/>
        <w:t>наний не вошла в настоящий сборник): «На семейном совете ре</w:t>
        <w:softHyphen/>
        <w:t>шили послать Александра в Одессу. Там были мореходные клас</w:t>
        <w:softHyphen/>
        <w:t>сы, а кроме того, там же, в порту, служил знакомый Степана Ев-сеевича (отец А. С. Грина. — В. С.). Фамилии его Александр Сте</w:t>
        <w:softHyphen/>
        <w:t>панович не помнил. Отец дал Саше двадцать пять рублей и письмо к этому знакомому с просьбой оказать сыну возможную помощь».</w:t>
      </w:r>
    </w:p>
    <w:p>
      <w:pPr>
        <w:pStyle w:val="Normal"/>
        <w:autoSpaceDE w:val="false"/>
        <w:ind w:firstLine="360"/>
        <w:jc w:val="both"/>
        <w:rPr/>
      </w:pPr>
      <w:r>
        <w:rPr/>
        <w:t>3 В воспоминаниях Калицкой читаем: «Когда он (т. е. Грин. — В. С. ) прибыл в Одессу, прием в Мореходные классы был уже за-конч4ен, мальчика не приняли».</w:t>
      </w:r>
    </w:p>
    <w:p>
      <w:pPr>
        <w:pStyle w:val="Normal"/>
        <w:autoSpaceDE w:val="false"/>
        <w:ind w:firstLine="360"/>
        <w:jc w:val="both"/>
        <w:rPr/>
      </w:pPr>
      <w:r>
        <w:rPr/>
        <w:t>4 В. П. Калицкая сообщает: «Знакомый Степана Евсеевича при</w:t>
        <w:softHyphen/>
        <w:t>нял Сашу ласково, * сказал, что в случае нужды мальчик может обратиться к нему за помощью, но, пока оставались кое-какие деньги, Саша не обращался к своему покровителю. Но вот деньги кончились. Волнуясь, Александр Степанович рассказывал: «Пред</w:t>
        <w:softHyphen/>
        <w:t>ставь себе: город чужой, ни еды, ни ночлега, ни копейки денег. Я чувствовал себя мучительно одиноким, беззащитным, гибнущим. Шел среди складов и амбаров в порту. Спрятался за углом одного из них и горько плакал. Потом решил пойти к знакомому отца; шел и боялся: а вдруг не примет».</w:t>
      </w:r>
    </w:p>
    <w:p>
      <w:pPr>
        <w:pStyle w:val="Normal"/>
        <w:autoSpaceDE w:val="false"/>
        <w:ind w:firstLine="360"/>
        <w:jc w:val="both"/>
        <w:rPr/>
      </w:pPr>
      <w:r>
        <w:rPr/>
        <w:t>Но приятель отца спас Сашу: накормил, отправил ночевать в здание береговой команды и определил учеником на пароход «Платон», совершавший рейс по Крымско-Кавказской линии. Как ни тяжела была для слабогрудого подростка работа юнги, он был</w:t>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всё-таки обеспечен едой и кровом. Хотя имени своего спасителя А, С. не помнил, но вспоминал о нем всегда с большой благодар</w:t>
        <w:softHyphen/>
        <w:t>ностью».</w:t>
      </w:r>
    </w:p>
    <w:p>
      <w:pPr>
        <w:pStyle w:val="Normal"/>
        <w:autoSpaceDE w:val="false"/>
        <w:ind w:firstLine="360"/>
        <w:jc w:val="both"/>
        <w:rPr/>
      </w:pPr>
      <w:r>
        <w:rPr/>
        <w:t>5 У Грина стоит имя «Василий», но это, очевидно, описка, так как 6речь, несомненно, идет о Николае Ивановиче Хохлове.</w:t>
      </w:r>
    </w:p>
    <w:p>
      <w:pPr>
        <w:pStyle w:val="Normal"/>
        <w:autoSpaceDE w:val="false"/>
        <w:ind w:firstLine="360"/>
        <w:jc w:val="both"/>
        <w:rPr/>
      </w:pPr>
      <w:r>
        <w:rPr/>
        <w:t>6 В автобиографическом рассказе «Случайный доход» Грин из</w:t>
        <w:softHyphen/>
        <w:t>лагает эту историю несколько иначе: «Самый старый житель ка</w:t>
        <w:softHyphen/>
        <w:t>рантинного бордингауза Р. О. П. и Т., некий прямой как палка хрыч лет шестидесяти — Иван Касьяныч (звали его просто Кастра-тыч), рассказывал об английских «фунтах». Если ему верить (а я верил безусловно всему, что хоть отчасти напоминало роман), то в парке по сию пору стоит дерево, к вершине которого привязан мешок с золотом. Оно шло почтой из Адена в Одессу. Почтальон был мрачен и пьян, товарищ его — лукав и жаден. Лукавый под</w:t>
        <w:softHyphen/>
        <w:t>бил мрачного вскрыть мешок и слимонить оттуда двести фунтов. После этого мрачный пошел покаялся и был посажен в тюрьму, а лукавый повесил краденое на дерево в парке, но не успел им воспользоваться, так как хотя и скрылся, но умер от холеры. До</w:t>
        <w:softHyphen/>
        <w:t>вольно сказать, что мои поиски этого клада окончились фарсом: заметив вечером что-то белое на вершине одного тополя, я от</w:t>
        <w:softHyphen/>
        <w:t>важно влез и увидел запутавшийся бумажный змей».</w:t>
      </w:r>
    </w:p>
    <w:p>
      <w:pPr>
        <w:pStyle w:val="Normal"/>
        <w:autoSpaceDE w:val="false"/>
        <w:ind w:firstLine="360"/>
        <w:jc w:val="both"/>
        <w:rPr/>
      </w:pPr>
      <w:r>
        <w:rPr/>
        <w:t>7 В автобиографическом рассказе «Золото и шахтеры» Грин так передает свое посещение Александрии:</w:t>
      </w:r>
    </w:p>
    <w:p>
      <w:pPr>
        <w:pStyle w:val="Normal"/>
        <w:autoSpaceDE w:val="false"/>
        <w:ind w:firstLine="360"/>
        <w:jc w:val="both"/>
        <w:rPr/>
      </w:pPr>
      <w:r>
        <w:rPr/>
        <w:t>«Когда еще юношей я попал в Александрию (Египетскую), слу</w:t>
        <w:softHyphen/>
        <w:t>жа матросом на одном из пароходов Русского общества, мне, как бессмертному Тартарену Доде, представилось, что Сахара и львы совсем близко — стоит пройти за город.</w:t>
      </w:r>
    </w:p>
    <w:p>
      <w:pPr>
        <w:pStyle w:val="Normal"/>
        <w:autoSpaceDE w:val="false"/>
        <w:ind w:firstLine="360"/>
        <w:jc w:val="both"/>
        <w:rPr/>
      </w:pPr>
      <w:r>
        <w:rPr/>
        <w:t>Одолев несколько пыльных, широких, жарких, как пекло, улиц, я выбрался к канаве с мутной водой. Через нее не было мостика. За ней тянулись плантации и огороды. Я видел дороги, колодцы, пальмы, но пустыни тут не было.</w:t>
      </w:r>
    </w:p>
    <w:p>
      <w:pPr>
        <w:pStyle w:val="Normal"/>
        <w:autoSpaceDE w:val="false"/>
        <w:ind w:firstLine="360"/>
        <w:jc w:val="both"/>
        <w:rPr/>
      </w:pPr>
      <w:r>
        <w:rPr/>
        <w:t>Я посидел близ канавы, вдыхая запах гнилой воды, а затем отправился обратно на пароход. Там я рассказал, что в меня вы</w:t>
        <w:softHyphen/>
        <w:t>стрелил бедуин, но промахнулся. Подумав немного, я прибавил, что у дверей одной арабской лавки стояли в кувшине розы, что я хотел одну из них купить, но красавица арабка, выйдя из лавки, подарила мне этот цветок и сказала „селям алейкюм"».</w:t>
      </w:r>
    </w:p>
    <w:p>
      <w:pPr>
        <w:pStyle w:val="Normal"/>
        <w:autoSpaceDE w:val="false"/>
        <w:ind w:firstLine="360"/>
        <w:jc w:val="both"/>
        <w:rPr/>
      </w:pPr>
      <w:r>
        <w:rPr/>
        <w:t>Баку. Впервые в журнале «Звезда», 1931, № 4.</w:t>
      </w:r>
    </w:p>
    <w:p>
      <w:pPr>
        <w:pStyle w:val="Normal"/>
        <w:autoSpaceDE w:val="false"/>
        <w:ind w:firstLine="360"/>
        <w:jc w:val="both"/>
        <w:rPr/>
      </w:pPr>
      <w:r>
        <w:rPr/>
        <w:t>1 Первоначально Грин начал главу «Баку» иначе. Приводим от</w:t>
        <w:softHyphen/>
        <w:t>рывок из рукописи: «Мало кто знает, как я провел свою моло</w:t>
        <w:softHyphen/>
        <w:t>дость, а между тем она была не легкой. Я был матросом, грузчи</w:t>
        <w:softHyphen/>
        <w:t>ком, актером, переписывал роли для театра, работал на золотых приисках, на доменном заводе, на торфяных болотах, на рыбных промыслах; был дровосеком, босяком, писцом в канцелярии, охот</w:t>
        <w:softHyphen/>
        <w:t>ником, революционером, ссыльным, матросом на барже, солдатом, землекопом... »</w:t>
      </w:r>
    </w:p>
    <w:p>
      <w:pPr>
        <w:pStyle w:val="Normal"/>
        <w:autoSpaceDE w:val="false"/>
        <w:ind w:firstLine="360"/>
        <w:jc w:val="both"/>
        <w:rPr/>
      </w:pPr>
      <w:r>
        <w:rPr/>
        <w:t>2 У Грина стоит 1901 год. Это, по-видимому, описка, так как он в это время был уже в Вятке. О суханском пожаре см. в конце настоящей главы.</w:t>
      </w:r>
    </w:p>
    <w:p>
      <w:pPr>
        <w:pStyle w:val="Normal"/>
        <w:autoSpaceDE w:val="false"/>
        <w:ind w:firstLine="360"/>
        <w:jc w:val="both"/>
        <w:rPr/>
      </w:pPr>
      <w:r>
        <w:rPr/>
        <w:t>3 В. П. Калицкая со слов Грина рассказывает: «Однажды пой</w:t>
        <w:softHyphen/>
        <w:t>мали такую огромную белугу (шестьдесят пудов весом), что она не умещалась в лодке: хвост торчал наружу. Продавать ее за</w:t>
        <w:softHyphen/>
        <w:t>претили, так как в желудке нашли останки человека».</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Урал. Впервые (в сокращенном виде) в журнале «Всемирный сле</w:t>
        <w:softHyphen/>
        <w:t>допыт», 1930, № 12.</w:t>
      </w:r>
    </w:p>
    <w:p>
      <w:pPr>
        <w:pStyle w:val="Normal"/>
        <w:autoSpaceDE w:val="false"/>
        <w:ind w:firstLine="360"/>
        <w:jc w:val="both"/>
        <w:rPr/>
      </w:pPr>
      <w:r>
        <w:rPr/>
        <w:t>1 Отчество Петрова было Константинович.</w:t>
      </w:r>
    </w:p>
    <w:p>
      <w:pPr>
        <w:pStyle w:val="Normal"/>
        <w:autoSpaceDE w:val="false"/>
        <w:ind w:firstLine="360"/>
        <w:jc w:val="both"/>
        <w:rPr/>
      </w:pPr>
      <w:r>
        <w:rPr/>
        <w:t>2 Между главами «Урал» и «Севастополь» существует проме</w:t>
        <w:softHyphen/>
        <w:t>жуток (время повествования) в три года. См. об этих годах в ВАГ, стр. 425—136.</w:t>
      </w:r>
    </w:p>
    <w:p>
      <w:pPr>
        <w:pStyle w:val="Normal"/>
        <w:autoSpaceDE w:val="false"/>
        <w:ind w:firstLine="360"/>
        <w:jc w:val="both"/>
        <w:rPr/>
      </w:pPr>
      <w:r>
        <w:rPr/>
        <w:t>Севастополь. Впервые в журнале «Звезда», 1931, № 9.</w:t>
      </w:r>
    </w:p>
    <w:p>
      <w:pPr>
        <w:pStyle w:val="Normal"/>
        <w:autoSpaceDE w:val="false"/>
        <w:ind w:firstLine="360"/>
        <w:jc w:val="both"/>
        <w:rPr/>
      </w:pPr>
      <w:r>
        <w:rPr/>
        <w:t>I В. Т. Голиков,</w:t>
      </w:r>
    </w:p>
    <w:p>
      <w:pPr>
        <w:pStyle w:val="Normal"/>
        <w:autoSpaceDE w:val="false"/>
        <w:ind w:firstLine="360"/>
        <w:jc w:val="both"/>
        <w:rPr/>
      </w:pPr>
      <w:r>
        <w:rPr/>
        <w:t>3 Ф. И. Рейхбаум. 3 Е. А. Бибергаль. 54 С. И. Мельников.</w:t>
      </w:r>
    </w:p>
    <w:p>
      <w:pPr>
        <w:pStyle w:val="Normal"/>
        <w:autoSpaceDE w:val="false"/>
        <w:ind w:firstLine="360"/>
        <w:jc w:val="both"/>
        <w:rPr/>
      </w:pPr>
      <w:r>
        <w:rPr/>
        <w:t>5 Севастопольский адрес Грина и показания квартирной хозяй</w:t>
        <w:softHyphen/>
        <w:t>ки см. в ВАГ, стр. 436—138.</w:t>
      </w:r>
    </w:p>
    <w:p>
      <w:pPr>
        <w:pStyle w:val="Normal"/>
        <w:autoSpaceDE w:val="false"/>
        <w:ind w:firstLine="360"/>
        <w:jc w:val="both"/>
        <w:rPr/>
      </w:pPr>
      <w:r>
        <w:rPr/>
        <w:t>6 По тому, какую роль в революционной агитации отводит Грин Палицыну (фамилия вымышленная), можно подумать, что он подразумевает Григория Федоровича Чеботарева (см. ВАГ, стр. 439 и далее), однако из описанной далее сцены ареста на Графской пристани Палицына можно принять за Кириенко или Кривоноса (см. ВАГ, стр. 441 и далее).</w:t>
      </w:r>
    </w:p>
    <w:p>
      <w:pPr>
        <w:pStyle w:val="Normal"/>
        <w:autoSpaceDE w:val="false"/>
        <w:ind w:firstLine="360"/>
        <w:jc w:val="both"/>
        <w:rPr/>
      </w:pPr>
      <w:r>
        <w:rPr/>
        <w:t>7 Программа РСДРП, принятая на 11 съезде партии (1903 г.), не содержит никаких указаний о терроре, но В. И. Ленин, неодно</w:t>
        <w:softHyphen/>
        <w:t>кратно и решительно выступая против индивидуального террора, признавал возможность революционного террора как одного из «военных действий, которое может быть вполне пригодно и даже необходимо в известный момент сражения при известном состоянии войска и при известных условиях» (В. И Ленин. Полное собрание сочинений, т. 5, стр. 7).</w:t>
      </w:r>
    </w:p>
    <w:p>
      <w:pPr>
        <w:pStyle w:val="Normal"/>
        <w:autoSpaceDE w:val="false"/>
        <w:ind w:firstLine="360"/>
        <w:jc w:val="both"/>
        <w:rPr/>
      </w:pPr>
      <w:r>
        <w:rPr/>
        <w:t>98 По данным охранки — Пятнов И. В.</w:t>
      </w:r>
    </w:p>
    <w:p>
      <w:pPr>
        <w:pStyle w:val="Normal"/>
        <w:autoSpaceDE w:val="false"/>
        <w:ind w:firstLine="360"/>
        <w:jc w:val="both"/>
        <w:rPr/>
      </w:pPr>
      <w:r>
        <w:rPr/>
        <w:t>91 0 Имя брата — Виктор.</w:t>
      </w:r>
    </w:p>
    <w:p>
      <w:pPr>
        <w:pStyle w:val="Normal"/>
        <w:autoSpaceDE w:val="false"/>
        <w:ind w:firstLine="360"/>
        <w:jc w:val="both"/>
        <w:rPr/>
      </w:pPr>
      <w:r>
        <w:rPr/>
        <w:t>10 Фамилия этого приятеля Синегуб.</w:t>
      </w:r>
    </w:p>
    <w:p>
      <w:pPr>
        <w:pStyle w:val="Normal"/>
        <w:autoSpaceDE w:val="false"/>
        <w:ind w:firstLine="360"/>
        <w:jc w:val="both"/>
        <w:rPr/>
      </w:pPr>
      <w:r>
        <w:rPr/>
        <w:t>II См. ВАГ, стр. 437—438.</w:t>
      </w:r>
    </w:p>
    <w:p>
      <w:pPr>
        <w:pStyle w:val="Normal"/>
        <w:autoSpaceDE w:val="false"/>
        <w:ind w:firstLine="360"/>
        <w:jc w:val="both"/>
        <w:rPr/>
      </w:pPr>
      <w:r>
        <w:rPr/>
        <w:t>п См. ВАГ, стр. 443—144.</w:t>
      </w:r>
    </w:p>
    <w:p>
      <w:pPr>
        <w:pStyle w:val="Normal"/>
        <w:autoSpaceDE w:val="false"/>
        <w:ind w:firstLine="360"/>
        <w:jc w:val="both"/>
        <w:rPr/>
      </w:pPr>
      <w:r>
        <w:rPr/>
        <w:t>1143 24 октября. См. ВАГ, стр. 453.</w:t>
      </w:r>
    </w:p>
    <w:p>
      <w:pPr>
        <w:pStyle w:val="Normal"/>
        <w:autoSpaceDE w:val="false"/>
        <w:ind w:firstLine="360"/>
        <w:jc w:val="both"/>
        <w:rPr/>
      </w:pPr>
      <w:r>
        <w:rPr/>
        <w:t>1145 Корпус севастопольской тюрьмы трехэтажный. 1165 В камеру третьего этажа.</w:t>
      </w:r>
    </w:p>
    <w:p>
      <w:pPr>
        <w:pStyle w:val="Normal"/>
        <w:autoSpaceDE w:val="false"/>
        <w:ind w:firstLine="360"/>
        <w:jc w:val="both"/>
        <w:rPr/>
      </w:pPr>
      <w:r>
        <w:rPr/>
        <w:t>16 По документам, Грин подлинную свою фамилию назвал толь</w:t>
        <w:softHyphen/>
        <w:t>ко 2157 декабря 1903 года. До этого он числился А. С. Григорьевым.</w:t>
      </w:r>
    </w:p>
    <w:p>
      <w:pPr>
        <w:pStyle w:val="Normal"/>
        <w:autoSpaceDE w:val="false"/>
        <w:ind w:firstLine="360"/>
        <w:jc w:val="both"/>
        <w:rPr/>
      </w:pPr>
      <w:r>
        <w:rPr/>
        <w:t>17 Характеристику Грину, данную товарищем прокурора Сим-феро1п8ольского окружного суда, см. ВАГ, стр. 447.</w:t>
      </w:r>
    </w:p>
    <w:p>
      <w:pPr>
        <w:pStyle w:val="Normal"/>
        <w:autoSpaceDE w:val="false"/>
        <w:ind w:firstLine="360"/>
        <w:jc w:val="both"/>
        <w:rPr/>
      </w:pPr>
      <w:r>
        <w:rPr/>
        <w:t>18 Евг. Синегуб. Из записок невольного туриста. «Русское бо-гатст1в9о», 1910, № 9—12.</w:t>
      </w:r>
    </w:p>
    <w:p>
      <w:pPr>
        <w:pStyle w:val="Normal"/>
        <w:autoSpaceDE w:val="false"/>
        <w:ind w:firstLine="360"/>
        <w:jc w:val="both"/>
        <w:rPr/>
      </w:pPr>
      <w:r>
        <w:rPr/>
        <w:t>19 В журнале глава начиналась иначе: «Как описать все встречи, все 2э0пизоды, когда редактор отвел автору только печатный лист».</w:t>
      </w:r>
    </w:p>
    <w:p>
      <w:pPr>
        <w:pStyle w:val="Normal"/>
        <w:autoSpaceDE w:val="false"/>
        <w:ind w:firstLine="360"/>
        <w:jc w:val="both"/>
        <w:rPr/>
      </w:pPr>
      <w:r>
        <w:rPr/>
        <w:t>20 Бибергаль выслали из Севастополя за два дня до побега Грин21а, 15 декабря 1903 года.</w:t>
      </w:r>
    </w:p>
    <w:p>
      <w:pPr>
        <w:pStyle w:val="Normal"/>
        <w:autoSpaceDE w:val="false"/>
        <w:ind w:firstLine="360"/>
        <w:jc w:val="both"/>
        <w:rPr/>
      </w:pPr>
      <w:r>
        <w:rPr/>
        <w:t>21 По-видимому, здесь описка: фельдшером в севастопольской тюрь22ме был И. Кучеров.</w:t>
      </w:r>
    </w:p>
    <w:p>
      <w:pPr>
        <w:pStyle w:val="Normal"/>
        <w:autoSpaceDE w:val="false"/>
        <w:ind w:firstLine="360"/>
        <w:jc w:val="both"/>
        <w:rPr/>
      </w:pPr>
      <w:r>
        <w:rPr/>
        <w:t>2223 Прошения Грина см. в ВАГ, стр. 447, 448. 23 К. Фельдман не сидел в севастопольской тюрьме. Он бежал с гау24птвахты, и совсем иначе, нежели описывает Грин. 2245 Суд состоялся 22 февраля 1905 года. 25 Грин был приговорен к десяти годам ссылки.</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28</w:t>
      </w:r>
    </w:p>
    <w:p>
      <w:pPr>
        <w:pStyle w:val="Normal"/>
        <w:autoSpaceDE w:val="false"/>
        <w:ind w:firstLine="360"/>
        <w:jc w:val="both"/>
        <w:rPr/>
      </w:pPr>
      <w:r>
        <w:rPr/>
        <w:t>29</w:t>
      </w:r>
    </w:p>
    <w:p>
      <w:pPr>
        <w:pStyle w:val="Normal"/>
        <w:autoSpaceDE w:val="false"/>
        <w:ind w:firstLine="360"/>
        <w:jc w:val="both"/>
        <w:rPr/>
      </w:pPr>
      <w:r>
        <w:rPr/>
        <w:t>30</w:t>
      </w:r>
    </w:p>
    <w:p>
      <w:pPr>
        <w:pStyle w:val="Normal"/>
        <w:autoSpaceDE w:val="false"/>
        <w:ind w:firstLine="360"/>
        <w:jc w:val="both"/>
        <w:rPr/>
      </w:pPr>
      <w:r>
        <w:rPr/>
        <w:t>26 По документам, в Феодосии состоялся суд   над тремя ли</w:t>
        <w:softHyphen/>
        <w:t>цами: Канторовичем, Чеботаревым и Гриневским.</w:t>
      </w:r>
    </w:p>
    <w:p>
      <w:pPr>
        <w:pStyle w:val="Normal"/>
        <w:autoSpaceDE w:val="false"/>
        <w:ind w:firstLine="360"/>
        <w:jc w:val="both"/>
        <w:rPr/>
      </w:pPr>
      <w:r>
        <w:rPr/>
        <w:t>27 См. ВАГ, стр. 449—450..</w:t>
      </w:r>
    </w:p>
    <w:p>
      <w:pPr>
        <w:pStyle w:val="Normal"/>
        <w:autoSpaceDE w:val="false"/>
        <w:ind w:firstLine="360"/>
        <w:jc w:val="both"/>
        <w:rPr/>
      </w:pPr>
      <w:r>
        <w:rPr/>
        <w:t>28 См. ВАГ, стр. 450.</w:t>
      </w:r>
    </w:p>
    <w:p>
      <w:pPr>
        <w:pStyle w:val="Normal"/>
        <w:autoSpaceDE w:val="false"/>
        <w:ind w:firstLine="360"/>
        <w:jc w:val="both"/>
        <w:rPr/>
      </w:pPr>
      <w:r>
        <w:rPr/>
        <w:t>См. прим. 13 к настоящей главе.</w:t>
      </w:r>
    </w:p>
    <w:p>
      <w:pPr>
        <w:pStyle w:val="Normal"/>
        <w:autoSpaceDE w:val="false"/>
        <w:ind w:firstLine="360"/>
        <w:jc w:val="both"/>
        <w:rPr/>
      </w:pPr>
      <w:r>
        <w:rPr/>
        <w:t>См. ВАГ, стр. 451.</w:t>
      </w:r>
    </w:p>
    <w:p>
      <w:pPr>
        <w:pStyle w:val="Normal"/>
        <w:autoSpaceDE w:val="false"/>
        <w:ind w:firstLine="360"/>
        <w:jc w:val="both"/>
        <w:rPr/>
      </w:pPr>
      <w:r>
        <w:rPr/>
        <w:t>В. КАЛИЦКАЯ.  ИЗ ВОСПОМИНАНИЙ.</w:t>
      </w:r>
    </w:p>
    <w:p>
      <w:pPr>
        <w:pStyle w:val="Normal"/>
        <w:autoSpaceDE w:val="false"/>
        <w:ind w:firstLine="360"/>
        <w:jc w:val="both"/>
        <w:rPr/>
      </w:pPr>
      <w:r>
        <w:rPr/>
        <w:t>Вера Павловна Калицкая (до замужества Абрамова; 1882—1951) — первая жена А. С. Грина. Окончила Литейную гим</w:t>
        <w:softHyphen/>
        <w:t>назию в Петербурге с золотой медалью, а затем и физико-матема</w:t>
        <w:softHyphen/>
        <w:t>тическое отделение Высших женских (Бестужевских) курсов. В 1904—1907 годах преподавала в Смоленских классах для рабо</w:t>
        <w:softHyphen/>
        <w:t>чих Технического общества, в Никольском женском училище и в гимназии Песковой. Работала в Геологическом комитете. Уехала с Грином в ссылку. Возвратившись из Архангельска в Петербург, стала постоянным сотрудником, а затем и членом редакции жур</w:t>
        <w:softHyphen/>
        <w:t>нала «Что и как читать детям». В 1914 году вновь поступила в лабораторию Геологического комитета, где проработала до 1922 года. В дальнейшем В. П. Калицкая, с небольшими переры</w:t>
        <w:softHyphen/>
        <w:t>вами, постоянно работала во Всесоюзном нефтяном научно-иссле</w:t>
        <w:softHyphen/>
        <w:t>довательском геолого-разведочном институте.</w:t>
      </w:r>
    </w:p>
    <w:p>
      <w:pPr>
        <w:pStyle w:val="Normal"/>
        <w:autoSpaceDE w:val="false"/>
        <w:ind w:firstLine="360"/>
        <w:jc w:val="both"/>
        <w:rPr/>
      </w:pPr>
      <w:r>
        <w:rPr/>
        <w:t>В. Калицкая — автор рассказов для детей и статей о детской литературе, а также нескольких книг, в частности книги о своем втором муже, видном геологе К. П. Калицком.</w:t>
      </w:r>
    </w:p>
    <w:p>
      <w:pPr>
        <w:pStyle w:val="Normal"/>
        <w:autoSpaceDE w:val="false"/>
        <w:ind w:firstLine="360"/>
        <w:jc w:val="both"/>
        <w:rPr/>
      </w:pPr>
      <w:r>
        <w:rPr/>
        <w:t>В. Калицкая работала над воспоминаниями о Грине (судя по косвенным данным) в конце сороковых годов. Существует (в част</w:t>
        <w:softHyphen/>
        <w:t>ных собраниях) несколько экземпляров воспоминаний, которые, к сожалению, пока не удалось сверить между собой. В настоящем сборнике воспоминания В. П. Калицкой печатаются в сокращении по рукописи, хранящейся у составителя.</w:t>
      </w:r>
    </w:p>
    <w:p>
      <w:pPr>
        <w:pStyle w:val="Normal"/>
        <w:autoSpaceDE w:val="false"/>
        <w:ind w:firstLine="360"/>
        <w:jc w:val="both"/>
        <w:rPr/>
      </w:pPr>
      <w:r>
        <w:rPr/>
        <w:t>1 Тенденция искать в каждом из произведений Грина черты его сложного образа в значительной мере исказила воспоминания В. К2алицкой.</w:t>
      </w:r>
    </w:p>
    <w:p>
      <w:pPr>
        <w:pStyle w:val="Normal"/>
        <w:autoSpaceDE w:val="false"/>
        <w:ind w:firstLine="360"/>
        <w:jc w:val="both"/>
        <w:rPr/>
      </w:pPr>
      <w:r>
        <w:rPr/>
        <w:t>2 Персонажи произведений Грина (последовательно): «Приклю-чени3я Гинча», «Наследство Пик-Мика» и романа «Дорога никуда».</w:t>
      </w:r>
    </w:p>
    <w:p>
      <w:pPr>
        <w:pStyle w:val="Normal"/>
        <w:autoSpaceDE w:val="false"/>
        <w:ind w:firstLine="360"/>
        <w:jc w:val="both"/>
        <w:rPr/>
      </w:pPr>
      <w:r>
        <w:rPr/>
        <w:t>3 В. Калицкая писала воспоминания в те годы, когда Грина мало издавали. С тех пор прошло почти четверть века, книги Грина переизданы большими тиражами, и потому нет необходимости в развернутых цитатах из произведений писателя. Они сокращены либо убраны совсем и оставлены лишь в тех случаях, где это не</w:t>
        <w:softHyphen/>
        <w:t>обходимо.</w:t>
      </w:r>
    </w:p>
    <w:p>
      <w:pPr>
        <w:pStyle w:val="Normal"/>
        <w:autoSpaceDE w:val="false"/>
        <w:ind w:firstLine="360"/>
        <w:jc w:val="both"/>
        <w:rPr/>
      </w:pPr>
      <w:r>
        <w:rPr/>
        <w:t>4 Родители Грина, поженившись в 1872 году, долго не имели детей и взяли на воспитание подкидыша Наташу. Н. С. Гринев</w:t>
        <w:softHyphen/>
        <w:t>ская много лет жила в Петербурге. Была акушеркой.</w:t>
      </w:r>
    </w:p>
    <w:p>
      <w:pPr>
        <w:pStyle w:val="Normal"/>
        <w:autoSpaceDE w:val="false"/>
        <w:ind w:firstLine="360"/>
        <w:jc w:val="both"/>
        <w:rPr/>
      </w:pPr>
      <w:r>
        <w:rPr/>
        <w:t>65 См. ВАГ, стр. 454.</w:t>
      </w:r>
    </w:p>
    <w:p>
      <w:pPr>
        <w:pStyle w:val="Normal"/>
        <w:autoSpaceDE w:val="false"/>
        <w:ind w:firstLine="360"/>
        <w:jc w:val="both"/>
        <w:rPr/>
      </w:pPr>
      <w:r>
        <w:rPr/>
        <w:t>76 О дне отправки эшелона см. ВАГ, стр. 454.</w:t>
      </w:r>
    </w:p>
    <w:p>
      <w:pPr>
        <w:pStyle w:val="Normal"/>
        <w:autoSpaceDE w:val="false"/>
        <w:ind w:firstLine="360"/>
        <w:jc w:val="both"/>
        <w:rPr/>
      </w:pPr>
      <w:r>
        <w:rPr/>
        <w:t>7 В. Калицкая жила на Фурштадтской, 33 (ныне ул. Петра Лаврова).</w:t>
      </w:r>
    </w:p>
    <w:p>
      <w:pPr>
        <w:pStyle w:val="Normal"/>
        <w:autoSpaceDE w:val="false"/>
        <w:ind w:firstLine="360"/>
        <w:jc w:val="both"/>
        <w:rPr/>
      </w:pPr>
      <w:r>
        <w:rPr/>
        <w:t>8 См. ВАГ, стр. 455—456. См. ВАГ, стр. 456—457. См. ВАГ, стр. 457—459.</w:t>
      </w:r>
    </w:p>
    <w:p>
      <w:pPr>
        <w:pStyle w:val="Normal"/>
        <w:autoSpaceDE w:val="false"/>
        <w:ind w:firstLine="360"/>
        <w:jc w:val="both"/>
        <w:rPr/>
      </w:pPr>
      <w:r>
        <w:rPr/>
        <w:t>Имя, отчество и фамилию подруги В. Калицкой установить не удалось.</w:t>
      </w:r>
    </w:p>
    <w:p>
      <w:pPr>
        <w:pStyle w:val="Normal"/>
        <w:autoSpaceDE w:val="false"/>
        <w:ind w:firstLine="360"/>
        <w:jc w:val="both"/>
        <w:rPr/>
      </w:pPr>
      <w:r>
        <w:rPr/>
        <w:t>9</w:t>
      </w:r>
    </w:p>
    <w:p>
      <w:pPr>
        <w:pStyle w:val="Normal"/>
        <w:autoSpaceDE w:val="false"/>
        <w:ind w:firstLine="360"/>
        <w:jc w:val="both"/>
        <w:rPr/>
      </w:pPr>
      <w:r>
        <w:rPr/>
        <w:t>10</w:t>
      </w:r>
    </w:p>
    <w:p>
      <w:pPr>
        <w:pStyle w:val="Normal"/>
        <w:autoSpaceDE w:val="false"/>
        <w:ind w:firstLine="360"/>
        <w:jc w:val="both"/>
        <w:rPr/>
      </w:pPr>
      <w:r>
        <w:rPr/>
        <w:t>11</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13 Абрамов П. Е. — чиновник Государственного контроля. 1143 Грин и Калицкая поселились в доме № 44.</w:t>
      </w:r>
    </w:p>
    <w:p>
      <w:pPr>
        <w:pStyle w:val="Normal"/>
        <w:autoSpaceDE w:val="false"/>
        <w:ind w:firstLine="360"/>
        <w:jc w:val="both"/>
        <w:rPr/>
      </w:pPr>
      <w:r>
        <w:rPr/>
        <w:t>14 Текст посвящения: «Единственному моему другу — Вере — посвящаю эту книжку и все последующие. А. С. Грин. 11-е апреля 19151 5года».</w:t>
      </w:r>
    </w:p>
    <w:p>
      <w:pPr>
        <w:pStyle w:val="Normal"/>
        <w:autoSpaceDE w:val="false"/>
        <w:ind w:firstLine="360"/>
        <w:jc w:val="both"/>
        <w:rPr/>
      </w:pPr>
      <w:r>
        <w:rPr/>
        <w:t>15 В. Калицкая имеет в виду первый легально вышедший рас</w:t>
        <w:softHyphen/>
        <w:t>сказ. Наборщик ошибся в названии и набрал «В Италии».</w:t>
      </w:r>
    </w:p>
    <w:p>
      <w:pPr>
        <w:pStyle w:val="Normal"/>
        <w:autoSpaceDE w:val="false"/>
        <w:ind w:firstLine="360"/>
        <w:jc w:val="both"/>
        <w:rPr/>
      </w:pPr>
      <w:r>
        <w:rPr/>
        <w:t>16 См. прим. 2 к воспоминаниям Э. Арнольди.</w:t>
      </w:r>
    </w:p>
    <w:p>
      <w:pPr>
        <w:pStyle w:val="Normal"/>
        <w:autoSpaceDE w:val="false"/>
        <w:ind w:firstLine="360"/>
        <w:jc w:val="both"/>
        <w:rPr/>
      </w:pPr>
      <w:r>
        <w:rPr/>
        <w:t>17 Если В. Калицкая точно передает слова Грина, то это не</w:t>
        <w:softHyphen/>
        <w:t>сомненно была минутная, случайная оценка, оценка по настрое</w:t>
        <w:softHyphen/>
        <w:t>нию. Из воспоминаний Н. Н. Грин и высказываний самого писа</w:t>
        <w:softHyphen/>
        <w:t>теля 18известно, как высоко ценил он Чехова.</w:t>
      </w:r>
    </w:p>
    <w:p>
      <w:pPr>
        <w:pStyle w:val="Normal"/>
        <w:autoSpaceDE w:val="false"/>
        <w:ind w:firstLine="360"/>
        <w:jc w:val="both"/>
        <w:rPr/>
      </w:pPr>
      <w:r>
        <w:rPr/>
        <w:t>1198 Это можно принять лишь как предположение. 19 Журнал «Мир божий» в 1906 году стал выходить под но-вым2 0названием — «Современный мир».</w:t>
      </w:r>
    </w:p>
    <w:p>
      <w:pPr>
        <w:pStyle w:val="Normal"/>
        <w:autoSpaceDE w:val="false"/>
        <w:ind w:firstLine="360"/>
        <w:jc w:val="both"/>
        <w:rPr/>
      </w:pPr>
      <w:r>
        <w:rPr/>
        <w:t>2201 Высота Эйфелевой башни триста метров.</w:t>
      </w:r>
    </w:p>
    <w:p>
      <w:pPr>
        <w:pStyle w:val="Normal"/>
        <w:autoSpaceDE w:val="false"/>
        <w:ind w:firstLine="360"/>
        <w:jc w:val="both"/>
        <w:rPr/>
      </w:pPr>
      <w:r>
        <w:rPr/>
        <w:t>2221 Рассказ был напечатан только в 1921 году.</w:t>
      </w:r>
    </w:p>
    <w:p>
      <w:pPr>
        <w:pStyle w:val="Normal"/>
        <w:autoSpaceDE w:val="false"/>
        <w:ind w:firstLine="360"/>
        <w:jc w:val="both"/>
        <w:rPr/>
      </w:pPr>
      <w:r>
        <w:rPr/>
        <w:t>22 Сравните в воспоминаниях М. Слонимского, стр. 267.</w:t>
      </w:r>
    </w:p>
    <w:p>
      <w:pPr>
        <w:pStyle w:val="Normal"/>
        <w:autoSpaceDE w:val="false"/>
        <w:ind w:firstLine="360"/>
        <w:jc w:val="both"/>
        <w:rPr/>
      </w:pPr>
      <w:r>
        <w:rPr/>
        <w:t>2243 См. ВАГ, стр. 467.</w:t>
      </w:r>
    </w:p>
    <w:p>
      <w:pPr>
        <w:pStyle w:val="Normal"/>
        <w:autoSpaceDE w:val="false"/>
        <w:ind w:firstLine="360"/>
        <w:jc w:val="both"/>
        <w:rPr/>
      </w:pPr>
      <w:r>
        <w:rPr/>
        <w:t>24 Подлинную фамилию полковника выяснить не удалось.</w:t>
      </w:r>
    </w:p>
    <w:p>
      <w:pPr>
        <w:pStyle w:val="Normal"/>
        <w:autoSpaceDE w:val="false"/>
        <w:ind w:firstLine="360"/>
        <w:jc w:val="both"/>
        <w:rPr/>
      </w:pPr>
      <w:r>
        <w:rPr/>
        <w:t>См. ВАГ, стр. 471. 27 См. ВАГ, стр. 471.</w:t>
      </w:r>
    </w:p>
    <w:p>
      <w:pPr>
        <w:pStyle w:val="Normal"/>
        <w:autoSpaceDE w:val="false"/>
        <w:ind w:firstLine="360"/>
        <w:jc w:val="both"/>
        <w:rPr/>
      </w:pPr>
      <w:r>
        <w:rPr/>
        <w:t>27 Грина  первоначально  предполагалось отправить  в Мезень.</w:t>
      </w:r>
    </w:p>
    <w:p>
      <w:pPr>
        <w:pStyle w:val="Normal"/>
        <w:autoSpaceDE w:val="false"/>
        <w:ind w:firstLine="360"/>
        <w:jc w:val="both"/>
        <w:rPr/>
      </w:pPr>
      <w:r>
        <w:rPr/>
        <w:t>См. 2В8АГ, стр. 472.</w:t>
      </w:r>
    </w:p>
    <w:p>
      <w:pPr>
        <w:pStyle w:val="Normal"/>
        <w:autoSpaceDE w:val="false"/>
        <w:ind w:firstLine="360"/>
        <w:jc w:val="both"/>
        <w:rPr/>
      </w:pPr>
      <w:r>
        <w:rPr/>
        <w:t>28 Грина выпустили из тюрьмы 7 ноября 1910 года.</w:t>
      </w:r>
    </w:p>
    <w:p>
      <w:pPr>
        <w:pStyle w:val="Normal"/>
        <w:autoSpaceDE w:val="false"/>
        <w:ind w:firstLine="360"/>
        <w:jc w:val="both"/>
        <w:rPr/>
      </w:pPr>
      <w:r>
        <w:rPr/>
        <w:t>См. ВАГ, стр. 479—480.</w:t>
      </w:r>
    </w:p>
    <w:p>
      <w:pPr>
        <w:pStyle w:val="Normal"/>
        <w:autoSpaceDE w:val="false"/>
        <w:ind w:firstLine="360"/>
        <w:jc w:val="both"/>
        <w:rPr/>
      </w:pPr>
      <w:r>
        <w:rPr/>
        <w:t>Гриневские прибыли в Пинегу на четвертый день  (12 но-</w:t>
      </w:r>
    </w:p>
    <w:p>
      <w:pPr>
        <w:pStyle w:val="Normal"/>
        <w:autoSpaceDE w:val="false"/>
        <w:ind w:firstLine="360"/>
        <w:jc w:val="both"/>
        <w:rPr/>
      </w:pPr>
      <w:r>
        <w:rPr/>
        <w:t>ября31).</w:t>
      </w:r>
    </w:p>
    <w:p>
      <w:pPr>
        <w:pStyle w:val="Normal"/>
        <w:autoSpaceDE w:val="false"/>
        <w:ind w:firstLine="360"/>
        <w:jc w:val="both"/>
        <w:rPr/>
      </w:pPr>
      <w:r>
        <w:rPr/>
        <w:t>31 Издание называлось «Всеобщий  журнал литературы».  Рас</w:t>
        <w:softHyphen/>
        <w:t>сказ 3Г2 рина «Позорный столб» был напечатан в 1911 году, в № 7—8. 3323 Мария Владиславовна Долидзе.</w:t>
      </w:r>
    </w:p>
    <w:p>
      <w:pPr>
        <w:pStyle w:val="Normal"/>
        <w:autoSpaceDE w:val="false"/>
        <w:ind w:firstLine="360"/>
        <w:jc w:val="both"/>
        <w:rPr/>
      </w:pPr>
      <w:r>
        <w:rPr/>
        <w:t>33 «Красный милиционер».</w:t>
      </w:r>
    </w:p>
    <w:p>
      <w:pPr>
        <w:pStyle w:val="Normal"/>
        <w:autoSpaceDE w:val="false"/>
        <w:ind w:firstLine="360"/>
        <w:jc w:val="both"/>
        <w:rPr/>
      </w:pPr>
      <w:r>
        <w:rPr/>
        <w:t>34 См. ВАГ, стр. 515—516.</w:t>
      </w:r>
    </w:p>
    <w:p>
      <w:pPr>
        <w:pStyle w:val="Normal"/>
        <w:autoSpaceDE w:val="false"/>
        <w:ind w:firstLine="360"/>
        <w:jc w:val="both"/>
        <w:rPr/>
      </w:pPr>
      <w:r>
        <w:rPr/>
        <w:t>35 В то время Петроград и прилегающие к нему районы назы-вали3с6ь Петроградским укрепленным районом.</w:t>
      </w:r>
    </w:p>
    <w:p>
      <w:pPr>
        <w:pStyle w:val="Normal"/>
        <w:autoSpaceDE w:val="false"/>
        <w:ind w:firstLine="360"/>
        <w:jc w:val="both"/>
        <w:rPr/>
      </w:pPr>
      <w:r>
        <w:rPr/>
        <w:t>36 Вот это стихотворение:</w:t>
      </w:r>
    </w:p>
    <w:p>
      <w:pPr>
        <w:pStyle w:val="Normal"/>
        <w:autoSpaceDE w:val="false"/>
        <w:ind w:firstLine="360"/>
        <w:jc w:val="both"/>
        <w:rPr/>
      </w:pPr>
      <w:r>
        <w:rPr/>
        <w:t>За рекой в румяном свете Разгорается костер. В красном бархатном колете Рыцарь едет из-за гор.</w:t>
      </w:r>
    </w:p>
    <w:p>
      <w:pPr>
        <w:pStyle w:val="Normal"/>
        <w:autoSpaceDE w:val="false"/>
        <w:ind w:firstLine="360"/>
        <w:jc w:val="both"/>
        <w:rPr/>
      </w:pPr>
      <w:r>
        <w:rPr/>
        <w:t>Ржет пугливо конь багряный, Алым заревом облит. Тихо едет рыцарь рдяный, Подымая красный щит.</w:t>
      </w:r>
    </w:p>
    <w:p>
      <w:pPr>
        <w:pStyle w:val="Normal"/>
        <w:autoSpaceDE w:val="false"/>
        <w:ind w:firstLine="360"/>
        <w:jc w:val="both"/>
        <w:rPr/>
      </w:pPr>
      <w:r>
        <w:rPr/>
        <w:t>И заря лицом блестящим Спорит — алостью луча — С молчаливым и разящим Острием его меча.</w:t>
      </w:r>
    </w:p>
    <w:p>
      <w:pPr>
        <w:pStyle w:val="Normal"/>
        <w:autoSpaceDE w:val="false"/>
        <w:ind w:firstLine="360"/>
        <w:jc w:val="both"/>
        <w:rPr/>
      </w:pPr>
      <w:r>
        <w:rPr/>
        <w:t>Но плаща изгибом черным, Заметая белый день, Стелет он крылом узорным Набегающую тень.</w:t>
      </w:r>
    </w:p>
    <w:p>
      <w:pPr>
        <w:pStyle w:val="Normal"/>
        <w:autoSpaceDE w:val="false"/>
        <w:ind w:firstLine="360"/>
        <w:jc w:val="both"/>
        <w:rPr/>
      </w:pPr>
      <w:r>
        <w:rPr/>
        <w:t>25</w:t>
      </w:r>
    </w:p>
    <w:p>
      <w:pPr>
        <w:pStyle w:val="Normal"/>
        <w:autoSpaceDE w:val="false"/>
        <w:ind w:firstLine="360"/>
        <w:jc w:val="both"/>
        <w:rPr/>
      </w:pPr>
      <w:r>
        <w:rPr/>
        <w:t>26</w:t>
      </w:r>
    </w:p>
    <w:p>
      <w:pPr>
        <w:pStyle w:val="Normal"/>
        <w:autoSpaceDE w:val="false"/>
        <w:ind w:firstLine="360"/>
        <w:jc w:val="both"/>
        <w:rPr/>
      </w:pPr>
      <w:r>
        <w:rPr/>
        <w:t>29 30</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Виктор ШКЛОВСКИЙ. ЛЕДОХОД.</w:t>
      </w:r>
    </w:p>
    <w:p>
      <w:pPr>
        <w:pStyle w:val="Normal"/>
        <w:autoSpaceDE w:val="false"/>
        <w:ind w:firstLine="360"/>
        <w:jc w:val="both"/>
        <w:rPr/>
      </w:pPr>
      <w:r>
        <w:rPr/>
        <w:t>Шкловский Виктор Борисович (род. в 1893 г.) — прозаик, ли</w:t>
        <w:softHyphen/>
        <w:t>тературовед, сценарист. Воспоминания о Грине написаны специ</w:t>
        <w:softHyphen/>
        <w:t>ально для настоящего сборника. Впервые напечатаны в журнале «Кодры», 1971, № 11. Печатаются по рукописи.</w:t>
      </w:r>
    </w:p>
    <w:p>
      <w:pPr>
        <w:pStyle w:val="Normal"/>
        <w:autoSpaceDE w:val="false"/>
        <w:ind w:firstLine="360"/>
        <w:jc w:val="both"/>
        <w:rPr/>
      </w:pPr>
      <w:r>
        <w:rPr/>
        <w:t>1 См. «Автобиографическая повесть», стр. 134.</w:t>
      </w:r>
    </w:p>
    <w:p>
      <w:pPr>
        <w:pStyle w:val="Normal"/>
        <w:autoSpaceDE w:val="false"/>
        <w:ind w:firstLine="360"/>
        <w:jc w:val="both"/>
        <w:rPr/>
      </w:pPr>
      <w:r>
        <w:rPr/>
        <w:t>Ник. ВЕРЖБИЦКИЙ.  СВЕТЛАЯ ДУША.</w:t>
      </w:r>
    </w:p>
    <w:p>
      <w:pPr>
        <w:pStyle w:val="Normal"/>
        <w:autoSpaceDE w:val="false"/>
        <w:ind w:firstLine="360"/>
        <w:jc w:val="both"/>
        <w:rPr/>
      </w:pPr>
      <w:r>
        <w:rPr/>
        <w:t>Вержбицкий Николай Константинович (род. в 1889 г.) — писа</w:t>
        <w:softHyphen/>
        <w:t>тель, журналист, автор книг «Записки старого журналиста», «Встре</w:t>
        <w:softHyphen/>
        <w:t>чи с А. И. Куприным», «Встреча с Есениным». Воспоминания о Грине написаны специально для настоящего сборника. Печатаются но рукописи. Отрывок из воспоминаний был впервые напечатан в журнале «Наш современник», 1964, № 8.</w:t>
      </w:r>
    </w:p>
    <w:p>
      <w:pPr>
        <w:pStyle w:val="Normal"/>
        <w:autoSpaceDE w:val="false"/>
        <w:ind w:firstLine="360"/>
        <w:jc w:val="both"/>
        <w:rPr/>
      </w:pPr>
      <w:r>
        <w:rPr/>
        <w:t>1 Н. Вержбицкий имеет в виду день рождения Куприна по новому стилю (7 сентября), в то время как в 1913 году это было 26 августа.</w:t>
      </w:r>
    </w:p>
    <w:p>
      <w:pPr>
        <w:pStyle w:val="Normal"/>
        <w:autoSpaceDE w:val="false"/>
        <w:ind w:firstLine="360"/>
        <w:jc w:val="both"/>
        <w:rPr/>
      </w:pPr>
      <w:r>
        <w:rPr/>
        <w:t>2 Возможно, у Н. Вержбицкого смешались в памяти два факта: день рождения Куприна и пребывание А. С. Грина в лечебнице док</w:t>
        <w:softHyphen/>
        <w:t>тора 3 Трошина (см. ВАГ, стр. 489).</w:t>
      </w:r>
    </w:p>
    <w:p>
      <w:pPr>
        <w:pStyle w:val="Normal"/>
        <w:autoSpaceDE w:val="false"/>
        <w:ind w:firstLine="360"/>
        <w:jc w:val="both"/>
        <w:rPr/>
      </w:pPr>
      <w:r>
        <w:rPr/>
        <w:t>3 К сожалению, здесь Н. Вержбицкий повторяет ошибку В. Ка-лицкой: он ставит знак равенства между Грином и его героем Галиеном Марком из рассказа «Возвращенный ад».</w:t>
      </w:r>
    </w:p>
    <w:p>
      <w:pPr>
        <w:pStyle w:val="Normal"/>
        <w:autoSpaceDE w:val="false"/>
        <w:ind w:firstLine="360"/>
        <w:jc w:val="both"/>
        <w:rPr/>
      </w:pPr>
      <w:r>
        <w:rPr/>
        <w:t>4 С этим рассуждением Н. Вержбицкого согласиться невозмож</w:t>
        <w:softHyphen/>
        <w:t>но. Грин, напротив, стремился ворваться в орбиту действитель</w:t>
        <w:softHyphen/>
        <w:t>ности со своим нравственным миром, чтобы утвердить его, «на</w:t>
        <w:softHyphen/>
        <w:t>вязать» его читателям.</w:t>
      </w:r>
    </w:p>
    <w:p>
      <w:pPr>
        <w:pStyle w:val="Normal"/>
        <w:autoSpaceDE w:val="false"/>
        <w:ind w:firstLine="360"/>
        <w:jc w:val="both"/>
        <w:rPr/>
      </w:pPr>
      <w:r>
        <w:rPr/>
        <w:t>5 Несомненно, весь этот эпизод выдуман Грином. Быть может, он писал в то время рассказ «Голоса и звуки», сюжетно очень на</w:t>
        <w:softHyphen/>
        <w:t>поминающий рассказанную историю, и хотел на слушателе «про-вери6ть» органичность своей выдумки.</w:t>
      </w:r>
    </w:p>
    <w:p>
      <w:pPr>
        <w:pStyle w:val="Normal"/>
        <w:autoSpaceDE w:val="false"/>
        <w:ind w:firstLine="360"/>
        <w:jc w:val="both"/>
        <w:rPr/>
      </w:pPr>
      <w:r>
        <w:rPr/>
        <w:t>6 В газете «Честное слово» Грин напечатал рассказы «Вперед и назад», «Выдумка парикмахера» и маленькую заметку «Ко-лось7я».</w:t>
      </w:r>
    </w:p>
    <w:p>
      <w:pPr>
        <w:pStyle w:val="Normal"/>
        <w:autoSpaceDE w:val="false"/>
        <w:ind w:firstLine="360"/>
        <w:jc w:val="both"/>
        <w:rPr/>
      </w:pPr>
      <w:r>
        <w:rPr/>
        <w:t>7 О таком случае во время службы Грина в торговом флоте ничего не известно.</w:t>
      </w:r>
    </w:p>
    <w:p>
      <w:pPr>
        <w:pStyle w:val="Normal"/>
        <w:autoSpaceDE w:val="false"/>
        <w:ind w:firstLine="360"/>
        <w:jc w:val="both"/>
        <w:rPr/>
      </w:pPr>
      <w:r>
        <w:rPr/>
        <w:t>Л. ЛЕСНАЯ.  АЛЕКСАНДР ГРИН В «НОВОМ САТИРИКОНЕ».</w:t>
      </w:r>
    </w:p>
    <w:p>
      <w:pPr>
        <w:pStyle w:val="Normal"/>
        <w:autoSpaceDE w:val="false"/>
        <w:ind w:firstLine="360"/>
        <w:jc w:val="both"/>
        <w:rPr/>
      </w:pPr>
      <w:r>
        <w:rPr/>
        <w:t>Лесная-Шперлинг Лидия Валентиновна (род. в 1889 г.) — жур</w:t>
        <w:softHyphen/>
        <w:t>налистка, поэтесса, актриса театра кукол. Воспоминания написаны специально для настоящего сборника. Печатаются по рукописи.</w:t>
      </w:r>
    </w:p>
    <w:p>
      <w:pPr>
        <w:pStyle w:val="Normal"/>
        <w:autoSpaceDE w:val="false"/>
        <w:ind w:firstLine="360"/>
        <w:jc w:val="both"/>
        <w:rPr/>
      </w:pPr>
      <w:r>
        <w:rPr/>
        <w:t>1 «Вена» — ресторан, в котором был специальный писательский зал. С начала войны официально именовался рестораном Соколова.</w:t>
      </w:r>
    </w:p>
    <w:p>
      <w:pPr>
        <w:pStyle w:val="Normal"/>
        <w:autoSpaceDE w:val="false"/>
        <w:ind w:firstLine="360"/>
        <w:jc w:val="both"/>
        <w:rPr/>
      </w:pPr>
      <w:r>
        <w:rPr/>
        <w:t>Всеволод РОЖДЕСТВЕНСКИЙ.   В ДОМЕ ИСКУССТВ.</w:t>
      </w:r>
    </w:p>
    <w:p>
      <w:pPr>
        <w:pStyle w:val="Normal"/>
        <w:autoSpaceDE w:val="false"/>
        <w:ind w:firstLine="360"/>
        <w:jc w:val="both"/>
        <w:rPr/>
      </w:pPr>
      <w:r>
        <w:rPr/>
        <w:t>Рождественский Всеволод Александрович (род. в 1895 г.) — поэт и переводчик. Впервые воспоминания о Грине были напеча</w:t>
        <w:softHyphen/>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таны в книге воспоминаний «Страницы жизни». Для настоящего сборника Вс. Рождественский их значительно расширил. Печата</w:t>
        <w:softHyphen/>
        <w:t>ются по рукописи.</w:t>
      </w:r>
    </w:p>
    <w:p>
      <w:pPr>
        <w:pStyle w:val="Normal"/>
        <w:autoSpaceDE w:val="false"/>
        <w:ind w:firstLine="360"/>
        <w:jc w:val="both"/>
        <w:rPr/>
      </w:pPr>
      <w:r>
        <w:rPr/>
        <w:t>1 «Журнал для всех» был закрыт в 1906 году. После него В. С. Миролюбов редактировал журналы: «Трудовой путь», «За</w:t>
        <w:softHyphen/>
        <w:t>веты», «Ежемесячный журнал».</w:t>
      </w:r>
    </w:p>
    <w:p>
      <w:pPr>
        <w:pStyle w:val="Normal"/>
        <w:autoSpaceDE w:val="false"/>
        <w:ind w:firstLine="360"/>
        <w:jc w:val="both"/>
        <w:rPr/>
      </w:pPr>
      <w:r>
        <w:rPr/>
        <w:t>Мих. СЛОНИМСКИЙ. АЛЕКСАНДР ГРИН РЕАЛЬНЫЙ И ФАН</w:t>
        <w:softHyphen/>
        <w:t>ТАСТИЧЕСКИЙ.</w:t>
      </w:r>
    </w:p>
    <w:p>
      <w:pPr>
        <w:pStyle w:val="Normal"/>
        <w:autoSpaceDE w:val="false"/>
        <w:ind w:firstLine="360"/>
        <w:jc w:val="both"/>
        <w:rPr/>
      </w:pPr>
      <w:r>
        <w:rPr/>
        <w:t>Слонимский Михаил Леонидович (род. в 1897 г.) — прозаик. Воспоминания о Грине впервые напечатаны в журнале «Звезда», 1939, № 4. В сокращенном и переработанном виде вошли в «Книгу воспоминаний». Печатаются по «Книге воспоминаний».</w:t>
      </w:r>
    </w:p>
    <w:p>
      <w:pPr>
        <w:pStyle w:val="Normal"/>
        <w:autoSpaceDE w:val="false"/>
        <w:ind w:firstLine="360"/>
        <w:jc w:val="both"/>
        <w:rPr/>
      </w:pPr>
      <w:r>
        <w:rPr/>
        <w:t>1 Вероятнее всего, речь идет о рукописи неоконченного романа Грин2а «Таинственный круг» (роман о Нансене).</w:t>
      </w:r>
    </w:p>
    <w:p>
      <w:pPr>
        <w:pStyle w:val="Normal"/>
        <w:autoSpaceDE w:val="false"/>
        <w:ind w:firstLine="360"/>
        <w:jc w:val="both"/>
        <w:rPr/>
      </w:pPr>
      <w:r>
        <w:rPr/>
        <w:t>2 Роман о Ливингстоне и Стенли «Сокровище африканских гор» выш3ел в 1925 году.</w:t>
      </w:r>
    </w:p>
    <w:p>
      <w:pPr>
        <w:pStyle w:val="Normal"/>
        <w:autoSpaceDE w:val="false"/>
        <w:ind w:firstLine="360"/>
        <w:jc w:val="both"/>
        <w:rPr/>
      </w:pPr>
      <w:r>
        <w:rPr/>
        <w:t>3 Роман «Бегущая по волнам», по не зависящим от Грина об</w:t>
        <w:softHyphen/>
        <w:t>стоятельствам, вышел только два года спустя в другом изда-тель4стве, без посвящения Н. Н. Грин.</w:t>
      </w:r>
    </w:p>
    <w:p>
      <w:pPr>
        <w:pStyle w:val="Normal"/>
        <w:autoSpaceDE w:val="false"/>
        <w:ind w:firstLine="360"/>
        <w:jc w:val="both"/>
        <w:rPr/>
      </w:pPr>
      <w:r>
        <w:rPr/>
        <w:t>45 Рукопись пьесы не обнаружена. Неизвестно даже ее название. 5 Рассказ пока не найден.</w:t>
      </w:r>
    </w:p>
    <w:p>
      <w:pPr>
        <w:pStyle w:val="Normal"/>
        <w:autoSpaceDE w:val="false"/>
        <w:ind w:firstLine="360"/>
        <w:jc w:val="both"/>
        <w:rPr/>
      </w:pPr>
      <w:r>
        <w:rPr/>
        <w:t>Леонид БОРИСОВ. АЛЕКСАНДР ГРИН.</w:t>
      </w:r>
    </w:p>
    <w:p>
      <w:pPr>
        <w:pStyle w:val="Normal"/>
        <w:autoSpaceDE w:val="false"/>
        <w:ind w:firstLine="360"/>
        <w:jc w:val="both"/>
        <w:rPr/>
      </w:pPr>
      <w:r>
        <w:rPr/>
        <w:t>Борисов Леонид Ильич (род. в 1897 г.) — прозаик, автор много</w:t>
        <w:softHyphen/>
        <w:t>численных рассказов, повестей и романов из жизни замечатель</w:t>
        <w:softHyphen/>
        <w:t>ных людей. Воспоминания о Грине впервые были напечатаны в журнале «Литературный современник», 1939, № 7—8. Печатаются по книге «Незакатное солнце». Л., ГИХЛ, 1940.</w:t>
      </w:r>
    </w:p>
    <w:p>
      <w:pPr>
        <w:pStyle w:val="Normal"/>
        <w:autoSpaceDE w:val="false"/>
        <w:ind w:firstLine="360"/>
        <w:jc w:val="both"/>
        <w:rPr/>
      </w:pPr>
      <w:r>
        <w:rPr/>
        <w:t>1 Рассказ Грина, в котором герой «шел лесом и пел», неиз</w:t>
        <w:softHyphen/>
        <w:t>вестен.</w:t>
      </w:r>
    </w:p>
    <w:p>
      <w:pPr>
        <w:pStyle w:val="Normal"/>
        <w:autoSpaceDE w:val="false"/>
        <w:ind w:firstLine="360"/>
        <w:jc w:val="both"/>
        <w:rPr/>
      </w:pPr>
      <w:r>
        <w:rPr/>
        <w:t>2 Случай такой с Грином действительно был. Только произо</w:t>
        <w:softHyphen/>
        <w:t>шел 3он в конце двадцатых годов, и не в Петрограде, а в Москве.</w:t>
      </w:r>
    </w:p>
    <w:p>
      <w:pPr>
        <w:pStyle w:val="Normal"/>
        <w:autoSpaceDE w:val="false"/>
        <w:ind w:firstLine="360"/>
        <w:jc w:val="both"/>
        <w:rPr/>
      </w:pPr>
      <w:r>
        <w:rPr/>
        <w:t>3 Воспоминания   Л.   Борисова   были   впервые   напечатаны   в</w:t>
      </w:r>
    </w:p>
    <w:p>
      <w:pPr>
        <w:pStyle w:val="Normal"/>
        <w:autoSpaceDE w:val="false"/>
        <w:ind w:firstLine="360"/>
        <w:jc w:val="both"/>
        <w:rPr/>
      </w:pPr>
      <w:r>
        <w:rPr/>
        <w:t>1939 году.</w:t>
      </w:r>
    </w:p>
    <w:p>
      <w:pPr>
        <w:pStyle w:val="Normal"/>
        <w:autoSpaceDE w:val="false"/>
        <w:ind w:firstLine="360"/>
        <w:jc w:val="both"/>
        <w:rPr/>
      </w:pPr>
      <w:r>
        <w:rPr/>
        <w:t>Э. АРНОЛЬДИ.  «БЕЛЛЕТРИСТ ГРИН...»</w:t>
      </w:r>
    </w:p>
    <w:p>
      <w:pPr>
        <w:pStyle w:val="Normal"/>
        <w:autoSpaceDE w:val="false"/>
        <w:ind w:firstLine="360"/>
        <w:jc w:val="both"/>
        <w:rPr/>
      </w:pPr>
      <w:r>
        <w:rPr/>
        <w:t>Арнольди Эдгар Михайлович (род. в 1898 г.), в двадцатых го</w:t>
        <w:softHyphen/>
        <w:t>дах — журналист, корреспондент центральных газет в Ленинграде. С тридцатых годов работает в кино как историк и сценарист. Автор книг «Комическое в кино», «История кино», «Жизнь и сказки Уолта Диснея» и других.</w:t>
      </w:r>
    </w:p>
    <w:p>
      <w:pPr>
        <w:pStyle w:val="Normal"/>
        <w:autoSpaceDE w:val="false"/>
        <w:ind w:firstLine="360"/>
        <w:jc w:val="both"/>
        <w:rPr/>
      </w:pPr>
      <w:r>
        <w:rPr/>
        <w:t>Воспоминания о Грине написаны специально для настоящего сборника. Сокращенный вариант был напечатан в журнале «Звезда», 1963, № 12. Печатаются по рукописи.</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21 «Вечерняя Красная газета» не выходила по понедельникам.</w:t>
      </w:r>
    </w:p>
    <w:p>
      <w:pPr>
        <w:pStyle w:val="Normal"/>
        <w:autoSpaceDE w:val="false"/>
        <w:ind w:firstLine="360"/>
        <w:jc w:val="both"/>
        <w:rPr/>
      </w:pPr>
      <w:r>
        <w:rPr/>
        <w:t>2 Грин Анна Катарина (1846—?) — английская и итальян-ская3 писательница (писала книги на двух языках).</w:t>
      </w:r>
    </w:p>
    <w:p>
      <w:pPr>
        <w:pStyle w:val="Normal"/>
        <w:autoSpaceDE w:val="false"/>
        <w:ind w:firstLine="360"/>
        <w:jc w:val="both"/>
        <w:rPr/>
      </w:pPr>
      <w:r>
        <w:rPr/>
        <w:t>3 В 1922 году у Грина вышла только маленькая книжка «Бе</w:t>
        <w:softHyphen/>
        <w:t>лый 4огонь».</w:t>
      </w:r>
    </w:p>
    <w:p>
      <w:pPr>
        <w:pStyle w:val="Normal"/>
        <w:autoSpaceDE w:val="false"/>
        <w:ind w:firstLine="360"/>
        <w:jc w:val="both"/>
        <w:rPr/>
      </w:pPr>
      <w:r>
        <w:rPr/>
        <w:t>4 Первый номер журнала «Красная нива» вышел 7 января 19235 года.</w:t>
      </w:r>
    </w:p>
    <w:p>
      <w:pPr>
        <w:pStyle w:val="Normal"/>
        <w:autoSpaceDE w:val="false"/>
        <w:ind w:firstLine="360"/>
        <w:jc w:val="both"/>
        <w:rPr/>
      </w:pPr>
      <w:r>
        <w:rPr/>
        <w:t>5 Собрание сочинений Грина в трех томах вышло в 1913— 19146 годах в издательстве «Прометей».</w:t>
      </w:r>
    </w:p>
    <w:p>
      <w:pPr>
        <w:pStyle w:val="Normal"/>
        <w:autoSpaceDE w:val="false"/>
        <w:ind w:firstLine="360"/>
        <w:jc w:val="both"/>
        <w:rPr/>
      </w:pPr>
      <w:r>
        <w:rPr/>
        <w:t>6 В газете «Чертова перечница» Грин напечатал в 1918 году несколько рассказов и стихотворений.</w:t>
      </w:r>
    </w:p>
    <w:p>
      <w:pPr>
        <w:pStyle w:val="Normal"/>
        <w:autoSpaceDE w:val="false"/>
        <w:ind w:firstLine="360"/>
        <w:jc w:val="both"/>
        <w:rPr/>
      </w:pPr>
      <w:r>
        <w:rPr/>
        <w:t>7 В «Новом</w:t>
      </w:r>
    </w:p>
    <w:p>
      <w:pPr>
        <w:pStyle w:val="Normal"/>
        <w:autoSpaceDE w:val="false"/>
        <w:ind w:firstLine="360"/>
        <w:jc w:val="both"/>
        <w:rPr/>
      </w:pPr>
      <w:r>
        <w:rPr/>
        <w:t>сатириконе».</w:t>
      </w:r>
    </w:p>
    <w:p>
      <w:pPr>
        <w:pStyle w:val="Normal"/>
        <w:autoSpaceDE w:val="false"/>
        <w:ind w:firstLine="360"/>
        <w:jc w:val="both"/>
        <w:rPr/>
      </w:pPr>
      <w:r>
        <w:rPr/>
        <w:t>Вл. ЛИДИН. ОСТРОВ ТРИГОЛОТИД.</w:t>
      </w:r>
    </w:p>
    <w:p>
      <w:pPr>
        <w:pStyle w:val="Normal"/>
        <w:autoSpaceDE w:val="false"/>
        <w:ind w:firstLine="360"/>
        <w:jc w:val="both"/>
        <w:rPr/>
      </w:pPr>
      <w:r>
        <w:rPr/>
        <w:t>Лидин Владимир Германович (род. в 1894 г.) — прозаик. Впер</w:t>
        <w:softHyphen/>
        <w:t>вые воспоминания о Грине были напечатаны в журнале «Москва», 19631, № 10. Печатаются по рукописи.</w:t>
      </w:r>
    </w:p>
    <w:p>
      <w:pPr>
        <w:pStyle w:val="Normal"/>
        <w:autoSpaceDE w:val="false"/>
        <w:ind w:firstLine="360"/>
        <w:jc w:val="both"/>
        <w:rPr/>
      </w:pPr>
      <w:r>
        <w:rPr/>
        <w:t>1 Книга «Писатели. Автобиографии и портреты современных русск2 их прозаиков» вышла в 1926 году.</w:t>
      </w:r>
    </w:p>
    <w:p>
      <w:pPr>
        <w:pStyle w:val="Normal"/>
        <w:autoSpaceDE w:val="false"/>
        <w:ind w:firstLine="360"/>
        <w:jc w:val="both"/>
        <w:rPr/>
      </w:pPr>
      <w:r>
        <w:rPr/>
        <w:t>32 Грин окончил четырехклассное городское училище. 34 Сравните: «Автобиографическая повесть», стр. 23. 4 Грин сделал только два рейса малого каботажа по Черному морю и один рейс в Александрию (описал его в рассказе «Пасха на п5ароходе»).</w:t>
      </w:r>
    </w:p>
    <w:p>
      <w:pPr>
        <w:pStyle w:val="Normal"/>
        <w:autoSpaceDE w:val="false"/>
        <w:ind w:firstLine="360"/>
        <w:jc w:val="both"/>
        <w:rPr/>
      </w:pPr>
      <w:r>
        <w:rPr/>
        <w:t>65 См. прим. 15 к воспоминаниям В. Калицкой. 6 К этому времени (1925 г.) Грин опубликовал более четырех-</w:t>
      </w:r>
    </w:p>
    <w:p>
      <w:pPr>
        <w:pStyle w:val="Normal"/>
        <w:autoSpaceDE w:val="false"/>
        <w:ind w:firstLine="360"/>
        <w:jc w:val="both"/>
        <w:rPr/>
      </w:pPr>
      <w:r>
        <w:rPr/>
        <w:t>сот</w:t>
      </w:r>
    </w:p>
    <w:p>
      <w:pPr>
        <w:pStyle w:val="Normal"/>
        <w:autoSpaceDE w:val="false"/>
        <w:ind w:firstLine="360"/>
        <w:jc w:val="both"/>
        <w:rPr/>
      </w:pPr>
      <w:r>
        <w:rPr/>
        <w:t>произведений.</w:t>
      </w:r>
    </w:p>
    <w:p>
      <w:pPr>
        <w:pStyle w:val="Normal"/>
        <w:autoSpaceDE w:val="false"/>
        <w:ind w:firstLine="360"/>
        <w:jc w:val="both"/>
        <w:rPr/>
      </w:pPr>
      <w:r>
        <w:rPr/>
        <w:t>Константин ПАУСТОВСКИЙ. ОДНА ВСТРЕЧА.</w:t>
      </w:r>
    </w:p>
    <w:p>
      <w:pPr>
        <w:pStyle w:val="Normal"/>
        <w:autoSpaceDE w:val="false"/>
        <w:ind w:firstLine="360"/>
        <w:jc w:val="both"/>
        <w:rPr/>
      </w:pPr>
      <w:r>
        <w:rPr/>
        <w:t>Паустовский Константин Георгиевич (1892—1968) — прозаик. Воспоминания о единственной встрече с Грином впервые напеча</w:t>
        <w:softHyphen/>
        <w:t>таны в журнале «Новый мир», 1963, № 10 («Книга скитаний», глава «Проводы учебного корабля»). Печатается по пятому тому Собрания сочинений К. Паустовского. М., ИХЛ, 1968. Название дано составителем.</w:t>
      </w:r>
    </w:p>
    <w:p>
      <w:pPr>
        <w:pStyle w:val="Normal"/>
        <w:autoSpaceDE w:val="false"/>
        <w:ind w:firstLine="360"/>
        <w:jc w:val="both"/>
        <w:rPr/>
      </w:pPr>
      <w:r>
        <w:rPr/>
        <w:t>1 В 1924 году Грин только что переехал в Феодосию. Прожил там немногим более месяца и двинулся в Москву добывать деньги. См. 2воспоминания Н. Н. Грин, стр. 347.</w:t>
      </w:r>
    </w:p>
    <w:p>
      <w:pPr>
        <w:pStyle w:val="Normal"/>
        <w:autoSpaceDE w:val="false"/>
        <w:ind w:firstLine="360"/>
        <w:jc w:val="both"/>
        <w:rPr/>
      </w:pPr>
      <w:r>
        <w:rPr/>
        <w:t>2 В 1924 году Грин не нуждался в деньгах. Стрелять из лука перепелов для пропитания ему не приходилось. Ср. восп. Н. Н. Грин.</w:t>
      </w:r>
    </w:p>
    <w:p>
      <w:pPr>
        <w:pStyle w:val="Normal"/>
        <w:autoSpaceDE w:val="false"/>
        <w:ind w:firstLine="360"/>
        <w:jc w:val="both"/>
        <w:rPr/>
      </w:pPr>
      <w:r>
        <w:rPr/>
        <w:t>Лев ГУМИЛЕВСКИЙ.  ДАЛЕКОЕ И БЛИЗКОЕ.</w:t>
      </w:r>
    </w:p>
    <w:p>
      <w:pPr>
        <w:pStyle w:val="Normal"/>
        <w:autoSpaceDE w:val="false"/>
        <w:ind w:firstLine="360"/>
        <w:jc w:val="both"/>
        <w:rPr/>
      </w:pPr>
      <w:r>
        <w:rPr/>
        <w:t>Гумилевский Лев Иванович (род. в 1890 г.) — прозаик, автор многих романов и повестей, а также книг из серии ЖЗЛ («Рудольф Дизель», «Вернадский» и др.). Воспоминания о Грине написаны спе</w:t>
        <w:softHyphen/>
        <w:t>циально для настоящего сборника. Печатаются по рукописи.</w:t>
      </w:r>
    </w:p>
    <w:p>
      <w:pPr>
        <w:pStyle w:val="Normal"/>
        <w:autoSpaceDE w:val="false"/>
        <w:ind w:firstLine="360"/>
        <w:jc w:val="both"/>
        <w:rPr/>
      </w:pPr>
      <w:r>
        <w:rPr/>
        <w:t>1 Издательство Богельмана помещалось на 7-й Рождественской (ныне 7-я Советская), 30.</w:t>
      </w:r>
    </w:p>
    <w:p>
      <w:pPr>
        <w:pStyle w:val="Normal"/>
        <w:autoSpaceDE w:val="false"/>
        <w:ind w:firstLine="360"/>
        <w:jc w:val="both"/>
        <w:rPr/>
      </w:pPr>
      <w:r>
        <w:rPr/>
        <w:t>2 Редактором богельмановских журнальчиков был Иван Заяц.</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3 Более всего рассказов (свыше ста) Грин напечатал в богель-мано4вских журнальчиках.</w:t>
      </w:r>
    </w:p>
    <w:p>
      <w:pPr>
        <w:pStyle w:val="Normal"/>
        <w:autoSpaceDE w:val="false"/>
        <w:ind w:firstLine="360"/>
        <w:jc w:val="both"/>
        <w:rPr/>
      </w:pPr>
      <w:r>
        <w:rPr/>
        <w:t>4 Подробнее см. об этом в статье О. Вороновой «Еще одно пере5издание...». «Дон», 1962, № 11, стр. 182.</w:t>
      </w:r>
    </w:p>
    <w:p>
      <w:pPr>
        <w:pStyle w:val="Normal"/>
        <w:autoSpaceDE w:val="false"/>
        <w:ind w:firstLine="360"/>
        <w:jc w:val="both"/>
        <w:rPr/>
      </w:pPr>
      <w:r>
        <w:rPr/>
        <w:t>5 Л. Гумилевский, не называя авторов, цитирует здесь главу «Автор Гаврилиады» из романа И. Ильфа и Е. Петрова «Двена-дцат6ь стульев».</w:t>
      </w:r>
    </w:p>
    <w:p>
      <w:pPr>
        <w:pStyle w:val="Normal"/>
        <w:autoSpaceDE w:val="false"/>
        <w:ind w:firstLine="360"/>
        <w:jc w:val="both"/>
        <w:rPr/>
      </w:pPr>
      <w:r>
        <w:rPr/>
        <w:t>76 Книжка «Капитан Дюк» вышла в 1925 году. 7 Рассказ «Капитан Дюк» был написан и напечатан  Грином в 1915 году.</w:t>
      </w:r>
    </w:p>
    <w:p>
      <w:pPr>
        <w:pStyle w:val="Normal"/>
        <w:autoSpaceDE w:val="false"/>
        <w:ind w:firstLine="360"/>
        <w:jc w:val="both"/>
        <w:rPr/>
      </w:pPr>
      <w:r>
        <w:rPr/>
        <w:t>Ю. ОЛЕША. ПИСАТЕЛЬ-УНИК.</w:t>
      </w:r>
    </w:p>
    <w:p>
      <w:pPr>
        <w:pStyle w:val="Normal"/>
        <w:autoSpaceDE w:val="false"/>
        <w:ind w:firstLine="360"/>
        <w:jc w:val="both"/>
        <w:rPr/>
      </w:pPr>
      <w:r>
        <w:rPr/>
        <w:t>Олеша Юрий Карлович (1899—1960) — прозаик и драматург. Ю. Олеша не написал воспоминаний о Грине. Здесь объединены несколько отрывков, взятых из книги «Ни дня без строчки»; впер</w:t>
        <w:softHyphen/>
        <w:t>вые некоторые из них были опубликованы во втором сборнике «Литературная Москва». М., ГИХЛ, 1956. Название дано состави-</w:t>
      </w:r>
    </w:p>
    <w:p>
      <w:pPr>
        <w:pStyle w:val="Normal"/>
        <w:autoSpaceDE w:val="false"/>
        <w:ind w:firstLine="360"/>
        <w:jc w:val="both"/>
        <w:rPr/>
      </w:pPr>
      <w:r>
        <w:rPr/>
        <w:t>21 Не исключено, что весь этот эпизод — выдумка.</w:t>
      </w:r>
    </w:p>
    <w:p>
      <w:pPr>
        <w:pStyle w:val="Normal"/>
        <w:autoSpaceDE w:val="false"/>
        <w:ind w:firstLine="360"/>
        <w:jc w:val="both"/>
        <w:rPr/>
      </w:pPr>
      <w:r>
        <w:rPr/>
        <w:t>2 Ю. Олеша не точно излагает рассказ Грина «Вокруг света». См. 3этот рассказ в СС, т. 4.</w:t>
      </w:r>
    </w:p>
    <w:p>
      <w:pPr>
        <w:pStyle w:val="Normal"/>
        <w:autoSpaceDE w:val="false"/>
        <w:ind w:firstLine="360"/>
        <w:jc w:val="both"/>
        <w:rPr/>
      </w:pPr>
      <w:r>
        <w:rPr/>
        <w:t>3 Ю. Олеша не точно излагает рассказ Грина «Пропавшее солн4це». См. рассказ в СС, т. 4.</w:t>
      </w:r>
    </w:p>
    <w:p>
      <w:pPr>
        <w:pStyle w:val="Normal"/>
        <w:autoSpaceDE w:val="false"/>
        <w:ind w:firstLine="360"/>
        <w:jc w:val="both"/>
        <w:rPr/>
      </w:pPr>
      <w:r>
        <w:rPr/>
        <w:t>4 Быть может, Грин назвал имя А. Горнфельда. Во всяком случ5ае, статья Ю. Айхенвальда о Грине пока не найдена.</w:t>
      </w:r>
    </w:p>
    <w:p>
      <w:pPr>
        <w:pStyle w:val="Normal"/>
        <w:autoSpaceDE w:val="false"/>
        <w:ind w:firstLine="360"/>
        <w:jc w:val="both"/>
        <w:rPr/>
      </w:pPr>
      <w:r>
        <w:rPr/>
        <w:t>5 Роман «Блистающий мир» был напечатан в журнале «Крас</w:t>
        <w:softHyphen/>
        <w:t>ная 6нива» в 1923 году.</w:t>
      </w:r>
    </w:p>
    <w:p>
      <w:pPr>
        <w:pStyle w:val="Normal"/>
        <w:autoSpaceDE w:val="false"/>
        <w:ind w:firstLine="360"/>
        <w:jc w:val="both"/>
        <w:rPr/>
      </w:pPr>
      <w:r>
        <w:rPr/>
        <w:t>67 У башенных часов.</w:t>
      </w:r>
    </w:p>
    <w:p>
      <w:pPr>
        <w:pStyle w:val="Normal"/>
        <w:autoSpaceDE w:val="false"/>
        <w:ind w:firstLine="360"/>
        <w:jc w:val="both"/>
        <w:rPr/>
      </w:pPr>
      <w:r>
        <w:rPr/>
        <w:t>7 Ю. Олеша свободно излагает рассказ Грина «Огонь и вода». См. 8рассказ в СС, т. 4.</w:t>
      </w:r>
    </w:p>
    <w:p>
      <w:pPr>
        <w:pStyle w:val="Normal"/>
        <w:autoSpaceDE w:val="false"/>
        <w:ind w:firstLine="360"/>
        <w:jc w:val="both"/>
        <w:rPr/>
      </w:pPr>
      <w:r>
        <w:rPr/>
        <w:t>Ничего подобного в комнате Грина не было. Н. Н. Грин в воспоминаниях говорит, что эта выдумка прекрасна потому, что она могла быть в действительности.</w:t>
      </w:r>
    </w:p>
    <w:p>
      <w:pPr>
        <w:pStyle w:val="Normal"/>
        <w:autoSpaceDE w:val="false"/>
        <w:ind w:firstLine="360"/>
        <w:jc w:val="both"/>
        <w:rPr/>
      </w:pPr>
      <w:r>
        <w:rPr/>
        <w:t>телем.</w:t>
      </w:r>
    </w:p>
    <w:p>
      <w:pPr>
        <w:pStyle w:val="Normal"/>
        <w:autoSpaceDE w:val="false"/>
        <w:ind w:firstLine="360"/>
        <w:jc w:val="both"/>
        <w:rPr/>
      </w:pPr>
      <w:r>
        <w:rPr/>
        <w:t>О. ВОРОНОВА. РАССКАЗ ГЕОРГИЯ ШЕНГЕЛИ.</w:t>
      </w:r>
    </w:p>
    <w:p>
      <w:pPr>
        <w:pStyle w:val="Normal"/>
        <w:autoSpaceDE w:val="false"/>
        <w:ind w:firstLine="360"/>
        <w:jc w:val="both"/>
        <w:rPr/>
      </w:pPr>
      <w:r>
        <w:rPr/>
        <w:t>Воронова Ольга Порфирьевна (род. в 1924 г.) — журналистка, автор многочисленных искусствоведческих статей и книги «Шадр» (вышла в ЖЗЛ). Беседа с Г. Шенгели печатается по рукописи.</w:t>
      </w:r>
    </w:p>
    <w:p>
      <w:pPr>
        <w:pStyle w:val="Normal"/>
        <w:autoSpaceDE w:val="false"/>
        <w:ind w:firstLine="360"/>
        <w:jc w:val="both"/>
        <w:rPr/>
      </w:pPr>
      <w:r>
        <w:rPr/>
        <w:t>1 См. прим. 1, 2 и 3 к воспоминаниям Л. Гумилевского.</w:t>
      </w:r>
    </w:p>
    <w:p>
      <w:pPr>
        <w:pStyle w:val="Normal"/>
        <w:autoSpaceDE w:val="false"/>
        <w:ind w:firstLine="360"/>
        <w:jc w:val="both"/>
        <w:rPr/>
      </w:pPr>
      <w:r>
        <w:rPr/>
        <w:t>Н. Н. ГРИН. ИЗ ЗАПИСОК ОБ А. С. ГРИНЕ.</w:t>
      </w:r>
    </w:p>
    <w:p>
      <w:pPr>
        <w:pStyle w:val="Normal"/>
        <w:autoSpaceDE w:val="false"/>
        <w:ind w:firstLine="360"/>
        <w:jc w:val="both"/>
        <w:rPr/>
      </w:pPr>
      <w:r>
        <w:rPr/>
        <w:t>Грин Нина Николаевна (Миронова) (1894—1970) — вторая жена А. С. Грина. Училась на Высших женских (Бестужевских) курсах. В годы гражданской войны окончила курсы сестер милосердия. После смерти А. С. Грина работала медсестрой и фельдшерицей в разных больницах. Воспоминания о Грине (основной текст) были написаны в конце сороковых годов. В дальнейшем Н. Н. Грин не</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однажды возвращалась к воспоминаниям, расширяла их. Некото</w:t>
        <w:softHyphen/>
        <w:t>рые эпизоды имеют несколько редакций. Воспоминания печатаются по рукописи в сокращении.</w:t>
      </w:r>
    </w:p>
    <w:p>
      <w:pPr>
        <w:pStyle w:val="Normal"/>
        <w:autoSpaceDE w:val="false"/>
        <w:ind w:firstLine="360"/>
        <w:jc w:val="both"/>
        <w:rPr/>
      </w:pPr>
      <w:r>
        <w:rPr/>
        <w:t>8 настоящих воспоминаниях Н. Н. Грин пишет, что познако</w:t>
        <w:softHyphen/>
        <w:t>милась с А. С. Грином в 1918 году в газете «Петербургское эхо». У литературоведа И. Сукиасовой (Тбилиси) хранится написанный рукой Нины Николаевны рассказ «Знакомство с А. С. Грином». Здесь говорится, что они впервые встретились и познакомились в 1917 году в газете «Биржевой курьер». Проверить, какая из двух версий правильна, к сожалению, пока не удалось.</w:t>
      </w:r>
    </w:p>
    <w:p>
      <w:pPr>
        <w:pStyle w:val="Normal"/>
        <w:autoSpaceDE w:val="false"/>
        <w:ind w:firstLine="360"/>
        <w:jc w:val="both"/>
        <w:rPr/>
      </w:pPr>
      <w:r>
        <w:rPr/>
        <w:t>1 Отдельного издания романа А. Виванти «Поглотители» («По</w:t>
        <w:softHyphen/>
        <w:t>жиратели») найти не удалось. Роман был напечатан в журнале «Вестник иностранной литературы». Быть может, Грину попалась книга2, сброшюрованная из журнальных отрывков.</w:t>
      </w:r>
    </w:p>
    <w:p>
      <w:pPr>
        <w:pStyle w:val="Normal"/>
        <w:autoSpaceDE w:val="false"/>
        <w:ind w:firstLine="360"/>
        <w:jc w:val="both"/>
        <w:rPr/>
      </w:pPr>
      <w:r>
        <w:rPr/>
        <w:t>2 В. Калицкая говорит о Пскове. Проверить, кто прав, не уда</w:t>
        <w:softHyphen/>
        <w:t>лось.</w:t>
      </w:r>
    </w:p>
    <w:p>
      <w:pPr>
        <w:pStyle w:val="Normal"/>
        <w:autoSpaceDE w:val="false"/>
        <w:ind w:firstLine="360"/>
        <w:jc w:val="both"/>
        <w:rPr/>
      </w:pPr>
      <w:r>
        <w:rPr/>
        <w:t>3 Н. Н. Грин излагает историю болезни Грина не совсем точно. См. 4воспоминания В. Калицкой, стр. 196—197.</w:t>
      </w:r>
    </w:p>
    <w:p>
      <w:pPr>
        <w:pStyle w:val="Normal"/>
        <w:autoSpaceDE w:val="false"/>
        <w:ind w:firstLine="360"/>
        <w:jc w:val="both"/>
        <w:rPr/>
      </w:pPr>
      <w:r>
        <w:rPr/>
        <w:t>4 Центральный комитет по улучшению быта ученых был орга-низов5 ан в 1919 году.</w:t>
      </w:r>
    </w:p>
    <w:p>
      <w:pPr>
        <w:pStyle w:val="Normal"/>
        <w:autoSpaceDE w:val="false"/>
        <w:ind w:firstLine="360"/>
        <w:jc w:val="both"/>
        <w:rPr/>
      </w:pPr>
      <w:r>
        <w:rPr/>
        <w:t>5 Вероятнее всего, всё описанное здесь было до болезни Грина, так как после выздоровления, по ходатайству М. Горького, он сразу6 же был направлен в общежитие Дома искусств.</w:t>
      </w:r>
    </w:p>
    <w:p>
      <w:pPr>
        <w:pStyle w:val="Normal"/>
        <w:autoSpaceDE w:val="false"/>
        <w:ind w:firstLine="360"/>
        <w:jc w:val="both"/>
        <w:rPr/>
      </w:pPr>
      <w:r>
        <w:rPr/>
        <w:t>6 З. Гржебин никакого отношения к издательству «Земля и фабр7ика» не имел. У него было свое издательство.</w:t>
      </w:r>
    </w:p>
    <w:p>
      <w:pPr>
        <w:pStyle w:val="Normal"/>
        <w:autoSpaceDE w:val="false"/>
        <w:ind w:firstLine="360"/>
        <w:jc w:val="both"/>
        <w:rPr/>
      </w:pPr>
      <w:r>
        <w:rPr/>
        <w:t>7 М. Горький редактировал роман Грина «Таинственный круг» (сохранилась рукопись романа с правкой Горького). Редактировал ли он8 «Сокровище африканских гор» — неизвестно.</w:t>
      </w:r>
    </w:p>
    <w:p>
      <w:pPr>
        <w:pStyle w:val="Normal"/>
        <w:autoSpaceDE w:val="false"/>
        <w:ind w:firstLine="360"/>
        <w:jc w:val="both"/>
        <w:rPr/>
      </w:pPr>
      <w:r>
        <w:rPr/>
        <w:t>8 Повесть «Вокруг центральных озер» (сокращенный вариант рома9на «Сокровище африканских гор») вышла в 1927 году.</w:t>
      </w:r>
    </w:p>
    <w:p>
      <w:pPr>
        <w:pStyle w:val="Normal"/>
        <w:autoSpaceDE w:val="false"/>
        <w:ind w:firstLine="360"/>
        <w:jc w:val="both"/>
        <w:rPr/>
      </w:pPr>
      <w:r>
        <w:rPr/>
        <w:t>9 Кроме названных Н. Н. Грин в этом же коридоре жил Н. Ти</w:t>
        <w:softHyphen/>
        <w:t>хонов.</w:t>
      </w:r>
    </w:p>
    <w:p>
      <w:pPr>
        <w:pStyle w:val="Normal"/>
        <w:autoSpaceDE w:val="false"/>
        <w:ind w:firstLine="360"/>
        <w:jc w:val="both"/>
        <w:rPr/>
      </w:pPr>
      <w:r>
        <w:rPr/>
        <w:t>10 Повесть была напечатана в журнале «Нива» в 1913 году. 1112 См. воспоминания Э. Арнольди, стр. 297 и далее.</w:t>
      </w:r>
    </w:p>
    <w:p>
      <w:pPr>
        <w:pStyle w:val="Normal"/>
        <w:autoSpaceDE w:val="false"/>
        <w:ind w:firstLine="360"/>
        <w:jc w:val="both"/>
        <w:rPr/>
      </w:pPr>
      <w:r>
        <w:rPr/>
        <w:t>12 Фильм вышел на экраны в 1923 году. Он назывался «По</w:t>
        <w:softHyphen/>
        <w:t>единок» (анонсировался: «Последняя ставка мистера Энниока»). Лент1а3 не сохранилась.</w:t>
      </w:r>
    </w:p>
    <w:p>
      <w:pPr>
        <w:pStyle w:val="Normal"/>
        <w:autoSpaceDE w:val="false"/>
        <w:ind w:firstLine="360"/>
        <w:jc w:val="both"/>
        <w:rPr/>
      </w:pPr>
      <w:r>
        <w:rPr/>
        <w:t>13 Заметка, очевидно, напечатана не была. Найти ее не уда-лось1.4</w:t>
      </w:r>
    </w:p>
    <w:p>
      <w:pPr>
        <w:pStyle w:val="Normal"/>
        <w:autoSpaceDE w:val="false"/>
        <w:ind w:firstLine="360"/>
        <w:jc w:val="both"/>
        <w:rPr/>
      </w:pPr>
      <w:r>
        <w:rPr/>
        <w:t>14 Роман «Блистающий мир» печатался в «Красной ниве» ле</w:t>
        <w:softHyphen/>
        <w:t>том 115923 года, № 20—30.</w:t>
      </w:r>
    </w:p>
    <w:p>
      <w:pPr>
        <w:pStyle w:val="Normal"/>
        <w:autoSpaceDE w:val="false"/>
        <w:ind w:firstLine="360"/>
        <w:jc w:val="both"/>
        <w:rPr/>
      </w:pPr>
      <w:r>
        <w:rPr/>
        <w:t>1156 См. ВАГ, стр. 444 и далее.</w:t>
      </w:r>
    </w:p>
    <w:p>
      <w:pPr>
        <w:pStyle w:val="Normal"/>
        <w:autoSpaceDE w:val="false"/>
        <w:ind w:firstLine="360"/>
        <w:jc w:val="both"/>
        <w:rPr/>
      </w:pPr>
      <w:r>
        <w:rPr/>
        <w:t>16 Вопрос об издательстве «Мысль» достаточно сложен. В ка-кой-т1о7 мере сам автор был виноват в запутывании дела.</w:t>
      </w:r>
    </w:p>
    <w:p>
      <w:pPr>
        <w:pStyle w:val="Normal"/>
        <w:autoSpaceDE w:val="false"/>
        <w:ind w:firstLine="360"/>
        <w:jc w:val="both"/>
        <w:rPr/>
      </w:pPr>
      <w:r>
        <w:rPr/>
        <w:t>17 Если эпизод, рассказанный Н. Н. Грин, верен, то он никак не мог быть в 1923 году, ибо еще в 1922 году рассказ «Корабли в Ли1с8се» был напечатан в книге Грина «Белый огонь».</w:t>
      </w:r>
    </w:p>
    <w:p>
      <w:pPr>
        <w:pStyle w:val="Normal"/>
        <w:autoSpaceDE w:val="false"/>
        <w:ind w:firstLine="360"/>
        <w:jc w:val="both"/>
        <w:rPr/>
      </w:pPr>
      <w:r>
        <w:rPr/>
        <w:t>18 Может быть, Н. Н. Грин имеет в виду Василия Регинина, котор19ый был редактором «Аргуса».</w:t>
      </w:r>
    </w:p>
    <w:p>
      <w:pPr>
        <w:pStyle w:val="Normal"/>
        <w:autoSpaceDE w:val="false"/>
        <w:ind w:firstLine="360"/>
        <w:jc w:val="both"/>
        <w:rPr/>
      </w:pPr>
      <w:r>
        <w:rPr/>
        <w:t>9 Рассказ «Ива» был опубликован в 1923 году в декабрьском номе2р0 е журнала «Петроград».</w:t>
      </w:r>
    </w:p>
    <w:p>
      <w:pPr>
        <w:pStyle w:val="Normal"/>
        <w:autoSpaceDE w:val="false"/>
        <w:ind w:firstLine="360"/>
        <w:jc w:val="both"/>
        <w:rPr/>
      </w:pPr>
      <w:r>
        <w:rPr/>
        <w:t>Сборник «На облачном берегу» вышел в 1925 году. 21 Известен лишь один рассказ «Случайный доход», опублико</w:t>
        <w:softHyphen/>
        <w:t>ванный в газете «На вахте».</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22 Студенцов Н. П. — врач, пользовавший многих петербургских писа2т3елен. Бумаги Грина так и не поступили обратно к владельцу.</w:t>
      </w:r>
    </w:p>
    <w:p>
      <w:pPr>
        <w:pStyle w:val="Normal"/>
        <w:autoSpaceDE w:val="false"/>
        <w:ind w:firstLine="360"/>
        <w:jc w:val="both"/>
        <w:rPr/>
      </w:pPr>
      <w:r>
        <w:rPr/>
        <w:t>23 По ассоциации со сказкой Киплинга «Кошка, которая ходит сама24по себе».</w:t>
      </w:r>
    </w:p>
    <w:p>
      <w:pPr>
        <w:pStyle w:val="Normal"/>
        <w:autoSpaceDE w:val="false"/>
        <w:ind w:firstLine="360"/>
        <w:jc w:val="both"/>
        <w:rPr/>
      </w:pPr>
      <w:r>
        <w:rPr/>
        <w:t>24 См. об этом в воспоминаниях Г. Шенгели, записанных О. Во</w:t>
        <w:softHyphen/>
        <w:t>роновой.</w:t>
      </w:r>
    </w:p>
    <w:p>
      <w:pPr>
        <w:pStyle w:val="Normal"/>
        <w:autoSpaceDE w:val="false"/>
        <w:ind w:firstLine="360"/>
        <w:jc w:val="both"/>
        <w:rPr/>
      </w:pPr>
      <w:r>
        <w:rPr/>
        <w:t>2265 Авторы Г. Картер и А. Мейс.</w:t>
      </w:r>
    </w:p>
    <w:p>
      <w:pPr>
        <w:pStyle w:val="Normal"/>
        <w:autoSpaceDE w:val="false"/>
        <w:ind w:firstLine="360"/>
        <w:jc w:val="both"/>
        <w:rPr/>
      </w:pPr>
      <w:r>
        <w:rPr/>
        <w:t>26 Такого издания на русском языке не было. Быть может, Н. Н27. Грин имеет в виду издательство «Скорпион».</w:t>
      </w:r>
    </w:p>
    <w:p>
      <w:pPr>
        <w:pStyle w:val="Normal"/>
        <w:autoSpaceDE w:val="false"/>
        <w:ind w:firstLine="360"/>
        <w:jc w:val="both"/>
        <w:rPr/>
      </w:pPr>
      <w:r>
        <w:rPr/>
        <w:t>27 Пока не установлено точно, когда именно Грин был вы</w:t>
        <w:softHyphen/>
        <w:t>слан из Петрограда, но, вероятнее всего, не ранее конца октября 19162 8года.</w:t>
      </w:r>
    </w:p>
    <w:p>
      <w:pPr>
        <w:pStyle w:val="Normal"/>
        <w:autoSpaceDE w:val="false"/>
        <w:ind w:firstLine="360"/>
        <w:jc w:val="both"/>
        <w:rPr/>
      </w:pPr>
      <w:r>
        <w:rPr/>
        <w:t>28 В журнале «Новый мир» (1925 г.) был напечатан роман «Зо-лота2я9 цепь».</w:t>
      </w:r>
    </w:p>
    <w:p>
      <w:pPr>
        <w:pStyle w:val="Normal"/>
        <w:autoSpaceDE w:val="false"/>
        <w:ind w:firstLine="360"/>
        <w:jc w:val="both"/>
        <w:rPr/>
      </w:pPr>
      <w:r>
        <w:rPr/>
        <w:t>29 Впервые  роман   «Блистающий   мир»   полностью   напечатан</w:t>
      </w:r>
    </w:p>
    <w:p>
      <w:pPr>
        <w:pStyle w:val="Normal"/>
        <w:autoSpaceDE w:val="false"/>
        <w:ind w:firstLine="360"/>
        <w:jc w:val="both"/>
        <w:rPr/>
      </w:pPr>
      <w:r>
        <w:rPr/>
        <w:t>в СС30, т. 3.</w:t>
      </w:r>
    </w:p>
    <w:p>
      <w:pPr>
        <w:pStyle w:val="Normal"/>
        <w:autoSpaceDE w:val="false"/>
        <w:ind w:firstLine="360"/>
        <w:jc w:val="both"/>
        <w:rPr/>
      </w:pPr>
      <w:r>
        <w:rPr/>
        <w:t>3 Это несомненно произошло во время авиационной недели в Пете3р1бурге. См. воспоминания В. Калицкой, стр.  171 и далее.</w:t>
      </w:r>
    </w:p>
    <w:p>
      <w:pPr>
        <w:pStyle w:val="Normal"/>
        <w:autoSpaceDE w:val="false"/>
        <w:ind w:firstLine="360"/>
        <w:jc w:val="both"/>
        <w:rPr/>
      </w:pPr>
      <w:r>
        <w:rPr/>
        <w:t>31 Книга Д. П. Шепеленко «Прозрение» вышла в двадцатые годы32 дважды, в Тифлисе и в Москве.</w:t>
      </w:r>
    </w:p>
    <w:p>
      <w:pPr>
        <w:pStyle w:val="Normal"/>
        <w:autoSpaceDE w:val="false"/>
        <w:ind w:firstLine="360"/>
        <w:jc w:val="both"/>
        <w:rPr/>
      </w:pPr>
      <w:r>
        <w:rPr/>
        <w:t>32 Глава «Баку» (в сокращении) была напечатана в журнале «Все3м3 ирный следопыт», 1930, № 12.</w:t>
      </w:r>
    </w:p>
    <w:p>
      <w:pPr>
        <w:pStyle w:val="Normal"/>
        <w:autoSpaceDE w:val="false"/>
        <w:ind w:firstLine="360"/>
        <w:jc w:val="both"/>
        <w:rPr/>
      </w:pPr>
      <w:r>
        <w:rPr/>
        <w:t>33 Известны семь ответов Грина на анкеты журналов и изда</w:t>
        <w:softHyphen/>
        <w:t>тельств.</w:t>
      </w:r>
    </w:p>
    <w:p>
      <w:pPr>
        <w:pStyle w:val="Normal"/>
        <w:autoSpaceDE w:val="false"/>
        <w:ind w:firstLine="360"/>
        <w:jc w:val="both"/>
        <w:rPr/>
      </w:pPr>
      <w:r>
        <w:rPr/>
        <w:t>34 Мария Владиславовна — Долидзе. См. воспоминания В. Ка-лицк3о5й, стр. 195 и ВАГ, стр. 515.</w:t>
      </w:r>
    </w:p>
    <w:p>
      <w:pPr>
        <w:pStyle w:val="Normal"/>
        <w:autoSpaceDE w:val="false"/>
        <w:ind w:firstLine="360"/>
        <w:jc w:val="both"/>
        <w:rPr/>
      </w:pPr>
      <w:r>
        <w:rPr/>
        <w:t>3356 Мария Сергеевна — Алонкина. См. ВАГ, стр. 520 и далее. 36 О псевдонимах А. С. Грина см. в статье Вл. Сандлера «Шел по земле мечтатель», в сб. Грина «Джесси и Моргиана». Лениздат, 19663, 7стр. 6.</w:t>
      </w:r>
    </w:p>
    <w:p>
      <w:pPr>
        <w:pStyle w:val="Normal"/>
        <w:autoSpaceDE w:val="false"/>
        <w:ind w:firstLine="360"/>
        <w:jc w:val="both"/>
        <w:rPr/>
      </w:pPr>
      <w:r>
        <w:rPr/>
        <w:t>В  1912 году издание пятитомного Собрания сочинений Эд-гара38По было завершено. Выходило с 1901 года. 3398 В современных переводах — «Аннабель Ли».</w:t>
      </w:r>
    </w:p>
    <w:p>
      <w:pPr>
        <w:pStyle w:val="Normal"/>
        <w:autoSpaceDE w:val="false"/>
        <w:ind w:firstLine="360"/>
        <w:jc w:val="both"/>
        <w:rPr/>
      </w:pPr>
      <w:r>
        <w:rPr/>
        <w:t>39 Грин получил предложение участвовать в коллективном ро-мане4 0в конце 1926 года.</w:t>
      </w:r>
    </w:p>
    <w:p>
      <w:pPr>
        <w:pStyle w:val="Normal"/>
        <w:autoSpaceDE w:val="false"/>
        <w:ind w:firstLine="360"/>
        <w:jc w:val="both"/>
        <w:rPr/>
      </w:pPr>
      <w:r>
        <w:rPr/>
        <w:t>40 Роман «Большие пожары» открывался главой А. С. Грина «Странный вечер», «Огонек», 1927, № 1.</w:t>
      </w:r>
    </w:p>
    <w:p>
      <w:pPr>
        <w:pStyle w:val="Normal"/>
        <w:autoSpaceDE w:val="false"/>
        <w:ind w:firstLine="360"/>
        <w:jc w:val="both"/>
        <w:rPr/>
      </w:pPr>
      <w:r>
        <w:rPr/>
        <w:drawing>
          <wp:inline distT="0" distB="0" distL="0" distR="0">
            <wp:extent cx="3526155" cy="61214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10" t="-59" r="-10" b="-59"/>
                    <a:stretch>
                      <a:fillRect/>
                    </a:stretch>
                  </pic:blipFill>
                  <pic:spPr bwMode="auto">
                    <a:xfrm>
                      <a:off x="0" y="0"/>
                      <a:ext cx="3526155" cy="612140"/>
                    </a:xfrm>
                    <a:prstGeom prst="rect">
                      <a:avLst/>
                    </a:prstGeom>
                  </pic:spPr>
                </pic:pic>
              </a:graphicData>
            </a:graphic>
          </wp:inline>
        </w:drawing>
      </w:r>
    </w:p>
    <w:p>
      <w:pPr>
        <w:pStyle w:val="Normal"/>
        <w:autoSpaceDE w:val="false"/>
        <w:ind w:firstLine="360"/>
        <w:jc w:val="both"/>
        <w:rPr/>
      </w:pPr>
      <w:r>
        <w:rPr/>
        <w:t>УКАЗАТЕЛЬ    ИМЕН</w:t>
      </w:r>
    </w:p>
    <w:p>
      <w:pPr>
        <w:pStyle w:val="Normal"/>
        <w:autoSpaceDE w:val="false"/>
        <w:ind w:firstLine="360"/>
        <w:jc w:val="both"/>
        <w:rPr/>
      </w:pPr>
      <w:r>
        <w:rPr/>
        <w:t>Абдул — рабочий на чугуноплавильном заводе 121—122 Абрамов Павел Егорович — отец В. П. Калицкой 160, 161, 162, 185, 582</w:t>
      </w:r>
    </w:p>
    <w:p>
      <w:pPr>
        <w:pStyle w:val="Normal"/>
        <w:autoSpaceDE w:val="false"/>
        <w:ind w:firstLine="360"/>
        <w:jc w:val="both"/>
        <w:rPr/>
      </w:pPr>
      <w:r>
        <w:rPr/>
        <w:t>Абрамова В. П. — см. Калицкая В. П.</w:t>
      </w:r>
    </w:p>
    <w:p>
      <w:pPr>
        <w:pStyle w:val="Normal"/>
        <w:autoSpaceDE w:val="false"/>
        <w:ind w:firstLine="360"/>
        <w:jc w:val="both"/>
        <w:rPr/>
      </w:pPr>
      <w:r>
        <w:rPr/>
        <w:t>Абрамова Елизавета Филипповна — бабушка В. П. Калицкой 160,</w:t>
      </w:r>
    </w:p>
    <w:p>
      <w:pPr>
        <w:pStyle w:val="Normal"/>
        <w:autoSpaceDE w:val="false"/>
        <w:ind w:firstLine="360"/>
        <w:jc w:val="both"/>
        <w:rPr/>
      </w:pPr>
      <w:r>
        <w:rPr/>
        <w:t>162</w:t>
      </w:r>
    </w:p>
    <w:p>
      <w:pPr>
        <w:pStyle w:val="Normal"/>
        <w:autoSpaceDE w:val="false"/>
        <w:ind w:firstLine="360"/>
        <w:jc w:val="both"/>
        <w:rPr/>
      </w:pPr>
      <w:r>
        <w:rPr/>
        <w:t>Аверкиева Вера Александровна — эсерка 157, 395 Аверченко Аркадий Тимофеевич (1881—1925) — беллетрист, фелье</w:t>
        <w:softHyphen/>
        <w:t>тонист, редактор журнала «Новый сатирикон» 234, 235, 236, 237,</w:t>
      </w:r>
    </w:p>
    <w:p>
      <w:pPr>
        <w:pStyle w:val="Normal"/>
        <w:autoSpaceDE w:val="false"/>
        <w:ind w:firstLine="360"/>
        <w:jc w:val="both"/>
        <w:rPr/>
      </w:pPr>
      <w:r>
        <w:rPr/>
        <w:t>311, 504, 517</w:t>
      </w:r>
    </w:p>
    <w:p>
      <w:pPr>
        <w:pStyle w:val="Normal"/>
        <w:autoSpaceDE w:val="false"/>
        <w:ind w:firstLine="360"/>
        <w:jc w:val="both"/>
        <w:rPr/>
      </w:pPr>
      <w:r>
        <w:rPr/>
        <w:t>Авров Дмитрий Николаевич   (1890—1922) — комендант Петроград</w:t>
        <w:softHyphen/>
        <w:t>ского укрепрайона 297, 298 Агнивцев Николай Яковлевич (1888—1932) — поэт 272 Айхенвальд Юлий   Исаевич   (1872—1928) — литературный   критик</w:t>
      </w:r>
    </w:p>
    <w:p>
      <w:pPr>
        <w:pStyle w:val="Normal"/>
        <w:autoSpaceDE w:val="false"/>
        <w:ind w:firstLine="360"/>
        <w:jc w:val="both"/>
        <w:rPr/>
      </w:pPr>
      <w:r>
        <w:rPr/>
        <w:t>316, 586</w:t>
      </w:r>
    </w:p>
    <w:p>
      <w:pPr>
        <w:pStyle w:val="Normal"/>
        <w:autoSpaceDE w:val="false"/>
        <w:ind w:firstLine="360"/>
        <w:jc w:val="both"/>
        <w:rPr/>
      </w:pPr>
      <w:r>
        <w:rPr/>
        <w:t>Аксаков Сергей Тимофеевич 126, 401, 413 Алексей — босяк 82</w:t>
      </w:r>
    </w:p>
    <w:p>
      <w:pPr>
        <w:pStyle w:val="Normal"/>
        <w:autoSpaceDE w:val="false"/>
        <w:ind w:firstLine="360"/>
        <w:jc w:val="both"/>
        <w:rPr/>
      </w:pPr>
      <w:r>
        <w:rPr/>
        <w:t>Алиев Экрем Аскерович (1937) — литературовед 509 Алонкина Мария Сергеевна — секретарь Петроградского Дома ис</w:t>
        <w:softHyphen/>
        <w:t>кусств 395, 520, 521, 522, 588</w:t>
      </w:r>
    </w:p>
    <w:p>
      <w:pPr>
        <w:pStyle w:val="Normal"/>
        <w:autoSpaceDE w:val="false"/>
        <w:ind w:firstLine="360"/>
        <w:jc w:val="both"/>
        <w:rPr/>
      </w:pPr>
      <w:r>
        <w:rPr/>
        <w:t>Амфитеатров  Александр   Валентинович   (1862—1938) — беллетрист,</w:t>
      </w:r>
    </w:p>
    <w:p>
      <w:pPr>
        <w:pStyle w:val="Normal"/>
        <w:autoSpaceDE w:val="false"/>
        <w:ind w:firstLine="360"/>
        <w:jc w:val="both"/>
        <w:rPr/>
      </w:pPr>
      <w:r>
        <w:rPr/>
        <w:t>публицист 445 Андерсен Ганс Христиан 126</w:t>
      </w:r>
    </w:p>
    <w:p>
      <w:pPr>
        <w:pStyle w:val="Normal"/>
        <w:autoSpaceDE w:val="false"/>
        <w:ind w:firstLine="360"/>
        <w:jc w:val="both"/>
        <w:rPr/>
      </w:pPr>
      <w:r>
        <w:rPr/>
        <w:t>Андреев Леонид Николаевич 200, 224, 467, 468, 498, 507</w:t>
      </w:r>
    </w:p>
    <w:p>
      <w:pPr>
        <w:pStyle w:val="Normal"/>
        <w:autoSpaceDE w:val="false"/>
        <w:ind w:firstLine="360"/>
        <w:jc w:val="both"/>
        <w:rPr/>
      </w:pPr>
      <w:r>
        <w:rPr/>
        <w:t>Андрусон Владимир Иванович — врач, брат Л. И. Андрусона 465 Андрусон Леонид Иванович (1875—1930) — поэт, ближайший друг</w:t>
      </w:r>
    </w:p>
    <w:p>
      <w:pPr>
        <w:pStyle w:val="Normal"/>
        <w:autoSpaceDE w:val="false"/>
        <w:ind w:firstLine="360"/>
        <w:jc w:val="both"/>
        <w:rPr/>
      </w:pPr>
      <w:r>
        <w:rPr/>
        <w:t>А. С. Грина в 1910-х годах 186, 252, 320, 465, 476, 499, 503</w:t>
      </w:r>
    </w:p>
    <w:p>
      <w:pPr>
        <w:pStyle w:val="Normal"/>
        <w:autoSpaceDE w:val="false"/>
        <w:ind w:firstLine="360"/>
        <w:jc w:val="both"/>
        <w:rPr/>
      </w:pPr>
      <w:r>
        <w:rPr/>
        <w:t>Анненская Александра Никитична (1840—1915) — писательница 154 Ариосто Лодовико (1474—1533) — итальянский поэт 54 Арлен Майкл (род. в 1895) — английский писатель; его роман «Зе</w:t>
        <w:softHyphen/>
        <w:t>леная шляпа» вышел в переводе на русский язык в 1926 году</w:t>
      </w:r>
    </w:p>
    <w:p>
      <w:pPr>
        <w:pStyle w:val="Normal"/>
        <w:autoSpaceDE w:val="false"/>
        <w:ind w:firstLine="360"/>
        <w:jc w:val="both"/>
        <w:rPr/>
      </w:pPr>
      <w:r>
        <w:rPr/>
        <w:t>349, 361, 401</w:t>
      </w:r>
    </w:p>
    <w:p>
      <w:pPr>
        <w:pStyle w:val="Normal"/>
        <w:autoSpaceDE w:val="false"/>
        <w:ind w:firstLine="360"/>
        <w:jc w:val="both"/>
        <w:rPr/>
      </w:pPr>
      <w:r>
        <w:rPr/>
        <w:t>Арнольди Эдгар Михайлович 278—303, 582, 584—585, 587</w:t>
      </w:r>
    </w:p>
    <w:p>
      <w:pPr>
        <w:pStyle w:val="Normal"/>
        <w:autoSpaceDE w:val="false"/>
        <w:ind w:firstLine="360"/>
        <w:jc w:val="both"/>
        <w:rPr/>
      </w:pPr>
      <w:r>
        <w:rPr/>
        <w:t>Арцыбашев Михаил Петрович (1878—1927) — беллетрист 498 Асеев Николай Николаевич 537</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Афанасьев Александр Николаевич  (1826—1871) — этнограф,  соби</w:t>
        <w:softHyphen/>
        <w:t>ратель и исследователь русского фольклора 126, 401, 413 Афанасьев Леонид Николаевич  (1864—1920) — поэт 272 Ахматова А. (Горенко Анна Андреевна) 553 Ашевский (Подашевский) П. А.  — журналист 232, 512 Ашукин Николай Сергеевич (1890) — литературовед 523, 544</w:t>
      </w:r>
    </w:p>
    <w:p>
      <w:pPr>
        <w:pStyle w:val="Normal"/>
        <w:autoSpaceDE w:val="false"/>
        <w:ind w:firstLine="360"/>
        <w:jc w:val="both"/>
        <w:rPr/>
      </w:pPr>
      <w:r>
        <w:rPr/>
        <w:t>Б. — журналист 209</w:t>
      </w:r>
    </w:p>
    <w:p>
      <w:pPr>
        <w:pStyle w:val="Normal"/>
        <w:autoSpaceDE w:val="false"/>
        <w:ind w:firstLine="360"/>
        <w:jc w:val="both"/>
        <w:rPr/>
      </w:pPr>
      <w:r>
        <w:rPr/>
        <w:t>Бабель Исаак Эммануилович 529</w:t>
      </w:r>
    </w:p>
    <w:p>
      <w:pPr>
        <w:pStyle w:val="Normal"/>
        <w:autoSpaceDE w:val="false"/>
        <w:ind w:firstLine="360"/>
        <w:jc w:val="both"/>
        <w:rPr/>
      </w:pPr>
      <w:r>
        <w:rPr/>
        <w:t>Багатуров Сурен Николаевич — ссыльный 475</w:t>
      </w:r>
    </w:p>
    <w:p>
      <w:pPr>
        <w:pStyle w:val="Normal"/>
        <w:autoSpaceDE w:val="false"/>
        <w:ind w:firstLine="360"/>
        <w:jc w:val="both"/>
        <w:rPr/>
      </w:pPr>
      <w:r>
        <w:rPr/>
        <w:t>Багрицкий Эдуард Георгиевич 320</w:t>
      </w:r>
    </w:p>
    <w:p>
      <w:pPr>
        <w:pStyle w:val="Normal"/>
        <w:autoSpaceDE w:val="false"/>
        <w:ind w:firstLine="360"/>
        <w:jc w:val="both"/>
        <w:rPr/>
      </w:pPr>
      <w:r>
        <w:rPr/>
        <w:t>Базлов Илья Иванович — книгоиздатель и книготорговец 549, 550,</w:t>
      </w:r>
    </w:p>
    <w:p>
      <w:pPr>
        <w:pStyle w:val="Normal"/>
        <w:autoSpaceDE w:val="false"/>
        <w:ind w:firstLine="360"/>
        <w:jc w:val="both"/>
        <w:rPr/>
      </w:pPr>
      <w:r>
        <w:rPr/>
        <w:t>551, 552, 553, 554</w:t>
      </w:r>
    </w:p>
    <w:p>
      <w:pPr>
        <w:pStyle w:val="Normal"/>
        <w:autoSpaceDE w:val="false"/>
        <w:ind w:firstLine="360"/>
        <w:jc w:val="both"/>
        <w:rPr/>
      </w:pPr>
      <w:r>
        <w:rPr/>
        <w:t>Бальзак Оноре де 252, 401</w:t>
      </w:r>
    </w:p>
    <w:p>
      <w:pPr>
        <w:pStyle w:val="Normal"/>
        <w:autoSpaceDE w:val="false"/>
        <w:ind w:firstLine="360"/>
        <w:jc w:val="both"/>
        <w:rPr/>
      </w:pPr>
      <w:r>
        <w:rPr/>
        <w:t>Бальмонт Константин Дмитриевич (1867—1942) 478</w:t>
      </w:r>
    </w:p>
    <w:p>
      <w:pPr>
        <w:pStyle w:val="Normal"/>
        <w:autoSpaceDE w:val="false"/>
        <w:ind w:firstLine="360"/>
        <w:jc w:val="both"/>
        <w:rPr/>
      </w:pPr>
      <w:r>
        <w:rPr/>
        <w:t>Баранцевич Казимир Станиславович (1851—1927) — беллетрист 252</w:t>
      </w:r>
    </w:p>
    <w:p>
      <w:pPr>
        <w:pStyle w:val="Normal"/>
        <w:autoSpaceDE w:val="false"/>
        <w:ind w:firstLine="360"/>
        <w:jc w:val="both"/>
        <w:rPr/>
      </w:pPr>
      <w:r>
        <w:rPr/>
        <w:t>Баратов Михаил Петрович — работник букинистического магазина</w:t>
      </w:r>
    </w:p>
    <w:p>
      <w:pPr>
        <w:pStyle w:val="Normal"/>
        <w:autoSpaceDE w:val="false"/>
        <w:ind w:firstLine="360"/>
        <w:jc w:val="both"/>
        <w:rPr/>
      </w:pPr>
      <w:r>
        <w:rPr/>
        <w:t>на Литейном в Ленинграде 547, 548, 550, 552 Безобразов — владелец типографии 457, 458 Белый А. (Бугаев Борис Николаевич) (1880—1934) 198 Бенуа Александр Николаевич (1870—1960) 198 Бенуа Альберт Николаевич (1852—1937) 198, 521 Берзинь Анна — знакомая Н. К. Вержбицкого и А. С. Грина 226,</w:t>
      </w:r>
    </w:p>
    <w:p>
      <w:pPr>
        <w:pStyle w:val="Normal"/>
        <w:autoSpaceDE w:val="false"/>
        <w:ind w:firstLine="360"/>
        <w:jc w:val="both"/>
        <w:rPr/>
      </w:pPr>
      <w:r>
        <w:rPr/>
        <w:t>228</w:t>
      </w:r>
    </w:p>
    <w:p>
      <w:pPr>
        <w:pStyle w:val="Normal"/>
        <w:autoSpaceDE w:val="false"/>
        <w:ind w:firstLine="360"/>
        <w:jc w:val="both"/>
        <w:rPr/>
      </w:pPr>
      <w:r>
        <w:rPr/>
        <w:t>Бернар Сара 253 Бирнбаум — музыкант 506 Бернс Роберт 398</w:t>
      </w:r>
    </w:p>
    <w:p>
      <w:pPr>
        <w:pStyle w:val="Normal"/>
        <w:autoSpaceDE w:val="false"/>
        <w:ind w:firstLine="360"/>
        <w:jc w:val="both"/>
        <w:rPr/>
      </w:pPr>
      <w:r>
        <w:rPr/>
        <w:t>Бибергаль Виктор Александрович — брат Е. А. Бибергаль 135, 136,</w:t>
      </w:r>
    </w:p>
    <w:p>
      <w:pPr>
        <w:pStyle w:val="Normal"/>
        <w:autoSpaceDE w:val="false"/>
        <w:ind w:firstLine="360"/>
        <w:jc w:val="both"/>
        <w:rPr/>
      </w:pPr>
      <w:r>
        <w:rPr/>
        <w:t>138, 141, 438, 442, 580</w:t>
      </w:r>
    </w:p>
    <w:p>
      <w:pPr>
        <w:pStyle w:val="Normal"/>
        <w:autoSpaceDE w:val="false"/>
        <w:ind w:firstLine="360"/>
        <w:jc w:val="both"/>
        <w:rPr/>
      </w:pPr>
      <w:r>
        <w:rPr/>
        <w:t>Бибергаль Екатерина Александровна (1879—1938) — эсерка 131, 132,</w:t>
      </w:r>
    </w:p>
    <w:p>
      <w:pPr>
        <w:pStyle w:val="Normal"/>
        <w:autoSpaceDE w:val="false"/>
        <w:ind w:firstLine="360"/>
        <w:jc w:val="both"/>
        <w:rPr/>
      </w:pPr>
      <w:r>
        <w:rPr/>
        <w:t>133, 134, 135, 136, 138, 140, 142, 395, 438, 443, 447, 451, 452, 580</w:t>
      </w:r>
    </w:p>
    <w:p>
      <w:pPr>
        <w:pStyle w:val="Normal"/>
        <w:autoSpaceDE w:val="false"/>
        <w:ind w:firstLine="360"/>
        <w:jc w:val="both"/>
        <w:rPr/>
      </w:pPr>
      <w:r>
        <w:rPr/>
        <w:t>Бирс Амбруаз 314, 317, 556 Блерио — авиатор 172</w:t>
      </w:r>
    </w:p>
    <w:p>
      <w:pPr>
        <w:pStyle w:val="Normal"/>
        <w:autoSpaceDE w:val="false"/>
        <w:ind w:firstLine="360"/>
        <w:jc w:val="both"/>
        <w:rPr/>
      </w:pPr>
      <w:r>
        <w:rPr/>
        <w:t>Блок Александр Александрович 162, 195, 198, 200, 254, 313, 460, 512</w:t>
      </w:r>
    </w:p>
    <w:p>
      <w:pPr>
        <w:pStyle w:val="Normal"/>
        <w:autoSpaceDE w:val="false"/>
        <w:ind w:firstLine="360"/>
        <w:jc w:val="both"/>
        <w:rPr/>
      </w:pPr>
      <w:r>
        <w:rPr/>
        <w:t>Бобров Сергей Георгиевич  (1889) — поэт, теоретик, прозаик, кри</w:t>
        <w:softHyphen/>
        <w:t>тик 523, 524</w:t>
      </w:r>
    </w:p>
    <w:p>
      <w:pPr>
        <w:pStyle w:val="Normal"/>
        <w:autoSpaceDE w:val="false"/>
        <w:ind w:firstLine="360"/>
        <w:jc w:val="both"/>
        <w:rPr/>
      </w:pPr>
      <w:r>
        <w:rPr/>
        <w:t>Богаевский Константин Федорович  (1872—1943) — художник 352 Богданов А. А. — работник Правления Союза писателей СССР 562 Богданович Татьяна Александровна — беллетрист 154 Богельман — издатель 310, 311, 320, 585, 586</w:t>
      </w:r>
    </w:p>
    <w:p>
      <w:pPr>
        <w:pStyle w:val="Normal"/>
        <w:autoSpaceDE w:val="false"/>
        <w:ind w:firstLine="360"/>
        <w:jc w:val="both"/>
        <w:rPr/>
      </w:pPr>
      <w:r>
        <w:rPr/>
        <w:t>Бонди Владимир Александрович — редактор журнала «Огонек» (до</w:t>
        <w:softHyphen/>
        <w:t>революционного) 507, 508 Борисов Леонид Ильич 271—277, 584 Брет-Гарт Ф. 170</w:t>
      </w:r>
    </w:p>
    <w:p>
      <w:pPr>
        <w:pStyle w:val="Normal"/>
        <w:autoSpaceDE w:val="false"/>
        <w:ind w:firstLine="360"/>
        <w:jc w:val="both"/>
        <w:rPr/>
      </w:pPr>
      <w:r>
        <w:rPr/>
        <w:t>Брешко-Брешковский    Николай    Николаевич    (1874—?) — беллет</w:t>
        <w:softHyphen/>
        <w:t>рист 209</w:t>
      </w:r>
    </w:p>
    <w:p>
      <w:pPr>
        <w:pStyle w:val="Normal"/>
        <w:autoSpaceDE w:val="false"/>
        <w:ind w:firstLine="360"/>
        <w:jc w:val="both"/>
        <w:rPr/>
      </w:pPr>
      <w:r>
        <w:rPr/>
        <w:t>Брокгауз и Ефрон — издатели 400</w:t>
      </w:r>
    </w:p>
    <w:p>
      <w:pPr>
        <w:pStyle w:val="Normal"/>
        <w:autoSpaceDE w:val="false"/>
        <w:ind w:firstLine="360"/>
        <w:jc w:val="both"/>
        <w:rPr/>
      </w:pPr>
      <w:r>
        <w:rPr/>
        <w:t>Бронштейн Яков Адольфович — инженер-химик, меценат 219—222 Брюсов Валерий Яковлевич 10, 476, 480, 481, 483, 484, 487, 488, 489,</w:t>
      </w:r>
    </w:p>
    <w:p>
      <w:pPr>
        <w:pStyle w:val="Normal"/>
        <w:autoSpaceDE w:val="false"/>
        <w:ind w:firstLine="360"/>
        <w:jc w:val="both"/>
        <w:rPr/>
      </w:pPr>
      <w:r>
        <w:rPr/>
        <w:t>490</w:t>
      </w:r>
    </w:p>
    <w:p>
      <w:pPr>
        <w:pStyle w:val="Normal"/>
        <w:autoSpaceDE w:val="false"/>
        <w:ind w:firstLine="360"/>
        <w:jc w:val="both"/>
        <w:rPr/>
      </w:pPr>
      <w:r>
        <w:rPr/>
        <w:t>Булгаков Михаил Афанасьевич 401, 538 Бунин Иван Алексеевич 171, 224, 266, 401. Буранов — рыбак 95</w:t>
      </w:r>
    </w:p>
    <w:p>
      <w:pPr>
        <w:pStyle w:val="Normal"/>
        <w:autoSpaceDE w:val="false"/>
        <w:ind w:firstLine="360"/>
        <w:jc w:val="both"/>
        <w:rPr/>
      </w:pPr>
      <w:r>
        <w:rPr/>
        <w:t>Бухов Аркадий Сергеевич (1889—1944) 235</w:t>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Быстров — соученик Саши Гриневского по городскому училищу в</w:t>
      </w:r>
    </w:p>
    <w:p>
      <w:pPr>
        <w:pStyle w:val="Normal"/>
        <w:autoSpaceDE w:val="false"/>
        <w:ind w:firstLine="360"/>
        <w:jc w:val="both"/>
        <w:rPr/>
      </w:pPr>
      <w:r>
        <w:rPr/>
        <w:t>Вятке   22</w:t>
      </w:r>
    </w:p>
    <w:p>
      <w:pPr>
        <w:pStyle w:val="Normal"/>
        <w:autoSpaceDE w:val="false"/>
        <w:ind w:firstLine="360"/>
        <w:jc w:val="both"/>
        <w:rPr/>
      </w:pPr>
      <w:r>
        <w:rPr/>
        <w:t>Быховский Наум Яковлевич — эсер 131, 136, 157, 179, 180, 429, 432, 433, 434, 435, 436, 442</w:t>
      </w:r>
    </w:p>
    <w:p>
      <w:pPr>
        <w:pStyle w:val="Normal"/>
        <w:autoSpaceDE w:val="false"/>
        <w:ind w:firstLine="360"/>
        <w:jc w:val="both"/>
        <w:rPr/>
      </w:pPr>
      <w:r>
        <w:rPr/>
        <w:t>Вагнер Рихард 201</w:t>
      </w:r>
    </w:p>
    <w:p>
      <w:pPr>
        <w:pStyle w:val="Normal"/>
        <w:autoSpaceDE w:val="false"/>
        <w:ind w:firstLine="360"/>
        <w:jc w:val="both"/>
        <w:rPr/>
      </w:pPr>
      <w:r>
        <w:rPr/>
        <w:t>Валентинов Н. (Вольский Н. В.) — критик 464</w:t>
      </w:r>
    </w:p>
    <w:p>
      <w:pPr>
        <w:pStyle w:val="Normal"/>
        <w:autoSpaceDE w:val="false"/>
        <w:ind w:firstLine="360"/>
        <w:jc w:val="both"/>
        <w:rPr/>
      </w:pPr>
      <w:r>
        <w:rPr/>
        <w:t>Василевский  И.  Ф. (1850—?) — фельетонист,  редактор,  издатель,</w:t>
      </w:r>
    </w:p>
    <w:p>
      <w:pPr>
        <w:pStyle w:val="Normal"/>
        <w:autoSpaceDE w:val="false"/>
        <w:ind w:firstLine="360"/>
        <w:jc w:val="both"/>
        <w:rPr/>
      </w:pPr>
      <w:r>
        <w:rPr/>
        <w:t>писал под псевдонимом «Не Буква» 322 Василий — грузчик 79, 80 Васильев — филер 492, 493 Васька Несчастный — босяк 84, 87</w:t>
      </w:r>
    </w:p>
    <w:p>
      <w:pPr>
        <w:pStyle w:val="Normal"/>
        <w:autoSpaceDE w:val="false"/>
        <w:ind w:firstLine="360"/>
        <w:jc w:val="both"/>
        <w:rPr/>
      </w:pPr>
      <w:r>
        <w:rPr/>
        <w:t>Венгеров Семен Афанасьевич   (1855—1920) — историк литературы,</w:t>
      </w:r>
    </w:p>
    <w:p>
      <w:pPr>
        <w:pStyle w:val="Normal"/>
        <w:autoSpaceDE w:val="false"/>
        <w:ind w:firstLine="360"/>
        <w:jc w:val="both"/>
        <w:rPr/>
      </w:pPr>
      <w:r>
        <w:rPr/>
        <w:t>библиограф 148—149, 179</w:t>
      </w:r>
    </w:p>
    <w:p>
      <w:pPr>
        <w:pStyle w:val="Normal"/>
        <w:autoSpaceDE w:val="false"/>
        <w:ind w:firstLine="360"/>
        <w:jc w:val="both"/>
        <w:rPr/>
      </w:pPr>
      <w:r>
        <w:rPr/>
        <w:t>Вербицкая Анастасия Алексеевна (1861—1928) — беллетрист 498 Вересаев В. (Смидович Викентий Викентьевич) 373, 376 Вержбицкий Николай Константинович 208—233, 583</w:t>
      </w:r>
    </w:p>
    <w:p>
      <w:pPr>
        <w:pStyle w:val="Normal"/>
        <w:autoSpaceDE w:val="false"/>
        <w:ind w:firstLine="360"/>
        <w:jc w:val="both"/>
        <w:rPr/>
      </w:pPr>
      <w:r>
        <w:rPr/>
        <w:t>Верн Жюль 13, 14, 24, 102, 149, 215</w:t>
      </w:r>
    </w:p>
    <w:p>
      <w:pPr>
        <w:pStyle w:val="Normal"/>
        <w:autoSpaceDE w:val="false"/>
        <w:ind w:firstLine="360"/>
        <w:jc w:val="both"/>
        <w:rPr/>
      </w:pPr>
      <w:r>
        <w:rPr/>
        <w:t>Вернадский Владимир Иванович (1863—1945) — академик, гео</w:t>
        <w:softHyphen/>
        <w:t>химик 313, 585</w:t>
      </w:r>
    </w:p>
    <w:p>
      <w:pPr>
        <w:pStyle w:val="Normal"/>
        <w:autoSpaceDE w:val="false"/>
        <w:ind w:firstLine="360"/>
        <w:jc w:val="both"/>
        <w:rPr/>
      </w:pPr>
      <w:r>
        <w:rPr/>
        <w:t>Верховский  Юрий  Никандрович   (1878—1956) — поэт,   переводчик,</w:t>
      </w:r>
    </w:p>
    <w:p>
      <w:pPr>
        <w:pStyle w:val="Normal"/>
        <w:autoSpaceDE w:val="false"/>
        <w:ind w:firstLine="360"/>
        <w:jc w:val="both"/>
        <w:rPr/>
      </w:pPr>
      <w:r>
        <w:rPr/>
        <w:t>историк литературы 198 Виванти Анни (1868—1942) — итальянская писательница 323, 324,</w:t>
      </w:r>
    </w:p>
    <w:p>
      <w:pPr>
        <w:pStyle w:val="Normal"/>
        <w:autoSpaceDE w:val="false"/>
        <w:ind w:firstLine="360"/>
        <w:jc w:val="both"/>
        <w:rPr/>
      </w:pPr>
      <w:r>
        <w:rPr/>
        <w:t>587</w:t>
      </w:r>
    </w:p>
    <w:p>
      <w:pPr>
        <w:pStyle w:val="Normal"/>
        <w:autoSpaceDE w:val="false"/>
        <w:ind w:firstLine="360"/>
        <w:jc w:val="both"/>
        <w:rPr/>
      </w:pPr>
      <w:r>
        <w:rPr/>
        <w:t>Винцерс — авиатор 171, 172</w:t>
      </w:r>
    </w:p>
    <w:p>
      <w:pPr>
        <w:pStyle w:val="Normal"/>
        <w:autoSpaceDE w:val="false"/>
        <w:ind w:firstLine="360"/>
        <w:jc w:val="both"/>
        <w:rPr/>
      </w:pPr>
      <w:r>
        <w:rPr/>
        <w:t>Владимир Иванович — партнер А. С. Грина по игре в бильярд в</w:t>
      </w:r>
    </w:p>
    <w:p>
      <w:pPr>
        <w:pStyle w:val="Normal"/>
        <w:autoSpaceDE w:val="false"/>
        <w:ind w:firstLine="360"/>
        <w:jc w:val="both"/>
        <w:rPr/>
      </w:pPr>
      <w:r>
        <w:rPr/>
        <w:t>Феодосии 355 Владимиров — эсер 471</w:t>
      </w:r>
    </w:p>
    <w:p>
      <w:pPr>
        <w:pStyle w:val="Normal"/>
        <w:autoSpaceDE w:val="false"/>
        <w:ind w:firstLine="360"/>
        <w:jc w:val="both"/>
        <w:rPr/>
      </w:pPr>
      <w:r>
        <w:rPr/>
        <w:t>Владиславлев   И.    В.    (Гульбинский   Игнатий    Владиславович)</w:t>
      </w:r>
    </w:p>
    <w:p>
      <w:pPr>
        <w:pStyle w:val="Normal"/>
        <w:autoSpaceDE w:val="false"/>
        <w:ind w:firstLine="360"/>
        <w:jc w:val="both"/>
        <w:rPr/>
      </w:pPr>
      <w:r>
        <w:rPr/>
        <w:t>(1880) — библиограф 545 Вознесенская Надежда Алексеевна — ссыльная 185 Воинов В. — поэт и беллетрист 196</w:t>
      </w:r>
    </w:p>
    <w:p>
      <w:pPr>
        <w:pStyle w:val="Normal"/>
        <w:autoSpaceDE w:val="false"/>
        <w:ind w:firstLine="360"/>
        <w:jc w:val="both"/>
        <w:rPr/>
      </w:pPr>
      <w:r>
        <w:rPr/>
        <w:t>Войтоловский Лев Наумович (1876—1941) — критик, историк лите</w:t>
        <w:softHyphen/>
        <w:t>ратуры 463, 464, 490, 491</w:t>
      </w:r>
    </w:p>
    <w:p>
      <w:pPr>
        <w:pStyle w:val="Normal"/>
        <w:autoSpaceDE w:val="false"/>
        <w:ind w:firstLine="360"/>
        <w:jc w:val="both"/>
        <w:rPr/>
      </w:pPr>
      <w:r>
        <w:rPr/>
        <w:t>Волошин (Кириенко-Волошин) Максимилиан Александрович (1877—1932) — поэт, переводчик, художник 245, 344, 351, 352</w:t>
      </w:r>
    </w:p>
    <w:p>
      <w:pPr>
        <w:pStyle w:val="Normal"/>
        <w:autoSpaceDE w:val="false"/>
        <w:ind w:firstLine="360"/>
        <w:jc w:val="both"/>
        <w:rPr/>
      </w:pPr>
      <w:r>
        <w:rPr/>
        <w:t>Волынский А. (Флексер Аким Львович, 1863—1920) — критик, ис</w:t>
        <w:softHyphen/>
        <w:t>кусствовед 521</w:t>
      </w:r>
    </w:p>
    <w:p>
      <w:pPr>
        <w:pStyle w:val="Normal"/>
        <w:autoSpaceDE w:val="false"/>
        <w:ind w:firstLine="360"/>
        <w:jc w:val="both"/>
        <w:rPr/>
      </w:pPr>
      <w:r>
        <w:rPr/>
        <w:t>Вольпе Цезарь  Самойлович  (1904—1941) — критик, литературовед</w:t>
      </w:r>
    </w:p>
    <w:p>
      <w:pPr>
        <w:pStyle w:val="Normal"/>
        <w:autoSpaceDE w:val="false"/>
        <w:ind w:firstLine="360"/>
        <w:jc w:val="both"/>
        <w:rPr/>
      </w:pPr>
      <w:r>
        <w:rPr/>
        <w:t>577</w:t>
      </w:r>
    </w:p>
    <w:p>
      <w:pPr>
        <w:pStyle w:val="Normal"/>
        <w:autoSpaceDE w:val="false"/>
        <w:ind w:firstLine="360"/>
        <w:jc w:val="both"/>
        <w:rPr/>
      </w:pPr>
      <w:r>
        <w:rPr/>
        <w:t>Вольта Александро  (1745—1827) — итальянский физик и физиолог</w:t>
      </w:r>
    </w:p>
    <w:p>
      <w:pPr>
        <w:pStyle w:val="Normal"/>
        <w:autoSpaceDE w:val="false"/>
        <w:ind w:firstLine="360"/>
        <w:jc w:val="both"/>
        <w:rPr/>
      </w:pPr>
      <w:r>
        <w:rPr/>
        <w:t>516</w:t>
      </w:r>
    </w:p>
    <w:p>
      <w:pPr>
        <w:pStyle w:val="Normal"/>
        <w:autoSpaceDE w:val="false"/>
        <w:ind w:firstLine="360"/>
        <w:jc w:val="both"/>
        <w:rPr/>
      </w:pPr>
      <w:r>
        <w:rPr/>
        <w:t>Вольфсон — издатель 302, 338, 358, 588 Воронова Ольга Порфирьевна 319—321, 586, 588 Воронский Александр Константинович  (1884—1943) — критик,   ре</w:t>
        <w:softHyphen/>
        <w:t>дактор 373, 374, 537 Врановский — матрос 51, 52, 53, 54, 59, 60, 61</w:t>
      </w:r>
    </w:p>
    <w:p>
      <w:pPr>
        <w:pStyle w:val="Normal"/>
        <w:autoSpaceDE w:val="false"/>
        <w:ind w:firstLine="360"/>
        <w:jc w:val="both"/>
        <w:rPr/>
      </w:pPr>
      <w:r>
        <w:rPr/>
        <w:t>Гальвани Луиджи   (1737—1798) — итальянский  физиолог, один  из</w:t>
      </w:r>
    </w:p>
    <w:p>
      <w:pPr>
        <w:pStyle w:val="Normal"/>
        <w:autoSpaceDE w:val="false"/>
        <w:ind w:firstLine="360"/>
        <w:jc w:val="both"/>
        <w:rPr/>
      </w:pPr>
      <w:r>
        <w:rPr/>
        <w:t>создателей учения об электричестве 516 Гамсун Кнут 201</w:t>
      </w:r>
    </w:p>
    <w:p>
      <w:pPr>
        <w:pStyle w:val="Normal"/>
        <w:autoSpaceDE w:val="false"/>
        <w:ind w:firstLine="360"/>
        <w:jc w:val="both"/>
        <w:rPr/>
      </w:pPr>
      <w:r>
        <w:rPr/>
        <w:t>Ганс — кличка екатеринославского подпольщика 434 Гауптман Герхард 200</w:t>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Гвидов — соученик Саши Гриневского по городскому училищу в Вятке 419</w:t>
      </w:r>
    </w:p>
    <w:p>
      <w:pPr>
        <w:pStyle w:val="Normal"/>
        <w:autoSpaceDE w:val="false"/>
        <w:ind w:firstLine="360"/>
        <w:jc w:val="both"/>
        <w:rPr/>
      </w:pPr>
      <w:r>
        <w:rPr/>
        <w:t>Геккер — эсер, сотрудник газеты «Одесские новости» 130 Гений — кличка екатеринославского подпольщика 434 Гете Иоганн Вольфганг 8, 219</w:t>
      </w:r>
    </w:p>
    <w:p>
      <w:pPr>
        <w:pStyle w:val="Normal"/>
        <w:autoSpaceDE w:val="false"/>
        <w:ind w:firstLine="360"/>
        <w:jc w:val="both"/>
        <w:rPr/>
      </w:pPr>
      <w:r>
        <w:rPr/>
        <w:t>Гинцбург Александр Горациевич — банкир 195, 515</w:t>
      </w:r>
    </w:p>
    <w:p>
      <w:pPr>
        <w:pStyle w:val="Normal"/>
        <w:autoSpaceDE w:val="false"/>
        <w:ind w:firstLine="360"/>
        <w:jc w:val="both"/>
        <w:rPr/>
      </w:pPr>
      <w:r>
        <w:rPr/>
        <w:t>Гоголь Николай Васильевич 20, 169, 266, 314, 401, 414</w:t>
      </w:r>
    </w:p>
    <w:p>
      <w:pPr>
        <w:pStyle w:val="Normal"/>
        <w:autoSpaceDE w:val="false"/>
        <w:ind w:firstLine="360"/>
        <w:jc w:val="both"/>
        <w:rPr/>
      </w:pPr>
      <w:r>
        <w:rPr/>
        <w:t>Годар Бенжамен-Луи-Поль (1849—1895) — французский композитор и скрипач 200</w:t>
      </w:r>
    </w:p>
    <w:p>
      <w:pPr>
        <w:pStyle w:val="Normal"/>
        <w:autoSpaceDE w:val="false"/>
        <w:ind w:firstLine="360"/>
        <w:jc w:val="both"/>
        <w:rPr/>
      </w:pPr>
      <w:r>
        <w:rPr/>
        <w:t>Годин Яков Владимирович (1887—1954) — поэт 252, 499, 506 Голиков В. Т. — смотритель севастопольской больницы 131, 580 Голсуорси Джон 401, 509 Горлинов — артист 75, 76</w:t>
      </w:r>
    </w:p>
    <w:p>
      <w:pPr>
        <w:pStyle w:val="Normal"/>
        <w:autoSpaceDE w:val="false"/>
        <w:ind w:firstLine="360"/>
        <w:jc w:val="both"/>
        <w:rPr/>
      </w:pPr>
      <w:r>
        <w:rPr/>
        <w:t>Горнфельд Аркадий Георгиевич (1867—1941) — критик, литературо</w:t>
        <w:softHyphen/>
        <w:t>вед 344, 464, 465, 466, 509, 510, 515, 586</w:t>
      </w:r>
    </w:p>
    <w:p>
      <w:pPr>
        <w:pStyle w:val="Normal"/>
        <w:autoSpaceDE w:val="false"/>
        <w:ind w:firstLine="360"/>
        <w:jc w:val="both"/>
        <w:rPr/>
      </w:pPr>
      <w:r>
        <w:rPr/>
        <w:t>Горький М. (Пешков Алексей Максимович) — 110, 150, 171, 195, 196,</w:t>
      </w:r>
    </w:p>
    <w:p>
      <w:pPr>
        <w:pStyle w:val="Normal"/>
        <w:autoSpaceDE w:val="false"/>
        <w:ind w:firstLine="360"/>
        <w:jc w:val="both"/>
        <w:rPr/>
      </w:pPr>
      <w:r>
        <w:rPr/>
        <w:t>197, 224, 240, 246, 256, 257, 301, 324, 325, 386, 462, 463, 515—518, 524, 525, 537, 587</w:t>
      </w:r>
    </w:p>
    <w:p>
      <w:pPr>
        <w:pStyle w:val="Normal"/>
        <w:autoSpaceDE w:val="false"/>
        <w:ind w:firstLine="360"/>
        <w:jc w:val="both"/>
        <w:rPr/>
      </w:pPr>
      <w:r>
        <w:rPr/>
        <w:t>Гофман Эрнст Теодор Амадей 401</w:t>
      </w:r>
    </w:p>
    <w:p>
      <w:pPr>
        <w:pStyle w:val="Normal"/>
        <w:autoSpaceDE w:val="false"/>
        <w:ind w:firstLine="360"/>
        <w:jc w:val="both"/>
        <w:rPr/>
      </w:pPr>
      <w:r>
        <w:rPr/>
        <w:t>Гранин Даниил Александрович 566</w:t>
      </w:r>
    </w:p>
    <w:p>
      <w:pPr>
        <w:pStyle w:val="Normal"/>
        <w:autoSpaceDE w:val="false"/>
        <w:ind w:firstLine="360"/>
        <w:jc w:val="both"/>
        <w:rPr/>
      </w:pPr>
      <w:r>
        <w:rPr/>
        <w:t>Гредескул Н. А. — член Государственной думы 157</w:t>
      </w:r>
    </w:p>
    <w:p>
      <w:pPr>
        <w:pStyle w:val="Normal"/>
        <w:autoSpaceDE w:val="false"/>
        <w:ind w:firstLine="360"/>
        <w:jc w:val="both"/>
        <w:rPr/>
      </w:pPr>
      <w:r>
        <w:rPr/>
        <w:t>Греков Иван Иванович (1867—1934) — хирург 452</w:t>
      </w:r>
    </w:p>
    <w:p>
      <w:pPr>
        <w:pStyle w:val="Normal"/>
        <w:autoSpaceDE w:val="false"/>
        <w:ind w:firstLine="360"/>
        <w:jc w:val="both"/>
        <w:rPr/>
      </w:pPr>
      <w:r>
        <w:rPr/>
        <w:t>Гржебин Зиновий Исаевич — издатель 325, 525, 587</w:t>
      </w:r>
    </w:p>
    <w:p>
      <w:pPr>
        <w:pStyle w:val="Normal"/>
        <w:autoSpaceDE w:val="false"/>
        <w:ind w:firstLine="360"/>
        <w:jc w:val="both"/>
        <w:rPr/>
      </w:pPr>
      <w:r>
        <w:rPr/>
        <w:t>Григорович — управляющий делами Союза писателей СССР 564</w:t>
      </w:r>
    </w:p>
    <w:p>
      <w:pPr>
        <w:pStyle w:val="Normal"/>
        <w:autoSpaceDE w:val="false"/>
        <w:ind w:firstLine="360"/>
        <w:jc w:val="both"/>
        <w:rPr/>
      </w:pPr>
      <w:r>
        <w:rPr/>
        <w:t>Григорович Дмитрий Васильевич 413</w:t>
      </w:r>
    </w:p>
    <w:p>
      <w:pPr>
        <w:pStyle w:val="Normal"/>
        <w:autoSpaceDE w:val="false"/>
        <w:ind w:firstLine="360"/>
        <w:jc w:val="both"/>
        <w:rPr/>
      </w:pPr>
      <w:r>
        <w:rPr/>
        <w:t>Григорьев Александр Степанович — нелегальное имя А. С. Грина</w:t>
      </w:r>
    </w:p>
    <w:p>
      <w:pPr>
        <w:pStyle w:val="Normal"/>
        <w:autoSpaceDE w:val="false"/>
        <w:ind w:firstLine="360"/>
        <w:jc w:val="both"/>
        <w:rPr/>
      </w:pPr>
      <w:r>
        <w:rPr/>
        <w:t>444, 445, 446, 580</w:t>
      </w:r>
    </w:p>
    <w:p>
      <w:pPr>
        <w:pStyle w:val="Normal"/>
        <w:autoSpaceDE w:val="false"/>
        <w:ind w:firstLine="360"/>
        <w:jc w:val="both"/>
        <w:rPr/>
      </w:pPr>
      <w:r>
        <w:rPr/>
        <w:t>Григорьев Аполлон Александрович (1822—1864) — поэт, критик 512</w:t>
      </w:r>
    </w:p>
    <w:p>
      <w:pPr>
        <w:pStyle w:val="Normal"/>
        <w:autoSpaceDE w:val="false"/>
        <w:ind w:firstLine="360"/>
        <w:jc w:val="both"/>
        <w:rPr/>
      </w:pPr>
      <w:r>
        <w:rPr/>
        <w:t>Гримм Яков и Вильгельм 126</w:t>
      </w:r>
    </w:p>
    <w:p>
      <w:pPr>
        <w:pStyle w:val="Normal"/>
        <w:autoSpaceDE w:val="false"/>
        <w:ind w:firstLine="360"/>
        <w:jc w:val="both"/>
        <w:rPr/>
      </w:pPr>
      <w:r>
        <w:rPr/>
        <w:t>Грин А. — одесский врач 398, 399</w:t>
      </w:r>
    </w:p>
    <w:p>
      <w:pPr>
        <w:pStyle w:val="Normal"/>
        <w:autoSpaceDE w:val="false"/>
        <w:ind w:firstLine="360"/>
        <w:jc w:val="both"/>
        <w:rPr/>
      </w:pPr>
      <w:r>
        <w:rPr/>
        <w:t>Грин Анна-Катарина 167, 279, 585</w:t>
      </w:r>
    </w:p>
    <w:p>
      <w:pPr>
        <w:pStyle w:val="Normal"/>
        <w:autoSpaceDE w:val="false"/>
        <w:ind w:firstLine="360"/>
        <w:jc w:val="both"/>
        <w:rPr/>
      </w:pPr>
      <w:r>
        <w:rPr/>
        <w:t>Грин (Гриневский) Александр Степанович</w:t>
      </w:r>
    </w:p>
    <w:p>
      <w:pPr>
        <w:pStyle w:val="Normal"/>
        <w:autoSpaceDE w:val="false"/>
        <w:ind w:firstLine="360"/>
        <w:jc w:val="both"/>
        <w:rPr/>
      </w:pPr>
      <w:r>
        <w:rPr/>
        <w:t>Автобиографическая повесть 8, 9, 11—149, 231, 264, 270, 373,</w:t>
      </w:r>
    </w:p>
    <w:p>
      <w:pPr>
        <w:pStyle w:val="Normal"/>
        <w:autoSpaceDE w:val="false"/>
        <w:ind w:firstLine="360"/>
        <w:jc w:val="both"/>
        <w:rPr/>
      </w:pPr>
      <w:r>
        <w:rPr/>
        <w:t>380, 386, 387, 409, 412, 414, 415, 416, 417, 418, 420, 421, 422, 469, 557, 559, 576—581, 583, 585, 588</w:t>
      </w:r>
    </w:p>
    <w:p>
      <w:pPr>
        <w:pStyle w:val="Normal"/>
        <w:autoSpaceDE w:val="false"/>
        <w:ind w:firstLine="360"/>
        <w:jc w:val="both"/>
        <w:rPr/>
      </w:pPr>
      <w:r>
        <w:rPr/>
        <w:t>Алголь — звезда двойная 331</w:t>
      </w:r>
    </w:p>
    <w:p>
      <w:pPr>
        <w:pStyle w:val="Normal"/>
        <w:autoSpaceDE w:val="false"/>
        <w:ind w:firstLine="360"/>
        <w:jc w:val="both"/>
        <w:rPr/>
      </w:pPr>
      <w:r>
        <w:rPr/>
        <w:t>Алые паруса 7, 9, 153, 170, 198, 242, 262, 263, 264, 265, 267, 268. 269, 276, 281, 282, 312, 323, 376, 377, 395, 402, 403, 408, 518, 522, 523, 524, 525, 534, 538, 545, 549, 566</w:t>
      </w:r>
    </w:p>
    <w:p>
      <w:pPr>
        <w:pStyle w:val="Normal"/>
        <w:autoSpaceDE w:val="false"/>
        <w:ind w:firstLine="360"/>
        <w:jc w:val="both"/>
        <w:rPr/>
      </w:pPr>
      <w:r>
        <w:rPr/>
        <w:t>Апельсины 381 Бархатная портьера 381</w:t>
      </w:r>
    </w:p>
    <w:p>
      <w:pPr>
        <w:pStyle w:val="Normal"/>
        <w:autoSpaceDE w:val="false"/>
        <w:ind w:firstLine="360"/>
        <w:jc w:val="both"/>
        <w:rPr/>
      </w:pPr>
      <w:r>
        <w:rPr/>
        <w:t>Бегущая по волнам 292, 293, 349, 353, 354, 370, 371, 373, 374, 385, 394, 537, 538, 540, 547, 549, 554, 557, 560, 565, 584</w:t>
      </w:r>
    </w:p>
    <w:p>
      <w:pPr>
        <w:pStyle w:val="Normal"/>
        <w:autoSpaceDE w:val="false"/>
        <w:ind w:firstLine="360"/>
        <w:jc w:val="both"/>
        <w:rPr/>
      </w:pPr>
      <w:r>
        <w:rPr/>
        <w:t>Белый огонь (сборник) 585, 587</w:t>
      </w:r>
    </w:p>
    <w:p>
      <w:pPr>
        <w:pStyle w:val="Normal"/>
        <w:autoSpaceDE w:val="false"/>
        <w:ind w:firstLine="360"/>
        <w:jc w:val="both"/>
        <w:rPr/>
      </w:pPr>
      <w:r>
        <w:rPr/>
        <w:t>Блистающий мир 173, 200, 268, 269, 283, 289, 292, 293, 312, 316, 332, 333, 335, 370, 373, 395, 531, 534, 560, 586, 587, 588</w:t>
      </w:r>
    </w:p>
    <w:p>
      <w:pPr>
        <w:pStyle w:val="Normal"/>
        <w:autoSpaceDE w:val="false"/>
        <w:ind w:firstLine="360"/>
        <w:jc w:val="both"/>
        <w:rPr/>
      </w:pPr>
      <w:r>
        <w:rPr/>
        <w:t>Борьба со смертью 522</w:t>
      </w:r>
    </w:p>
    <w:p>
      <w:pPr>
        <w:pStyle w:val="Normal"/>
        <w:autoSpaceDE w:val="false"/>
        <w:ind w:firstLine="360"/>
        <w:jc w:val="both"/>
        <w:rPr/>
      </w:pPr>
      <w:r>
        <w:rPr/>
        <w:t>Брак Августа Эсборна 394</w:t>
      </w:r>
    </w:p>
    <w:p>
      <w:pPr>
        <w:pStyle w:val="Normal"/>
        <w:autoSpaceDE w:val="false"/>
        <w:ind w:firstLine="360"/>
        <w:jc w:val="both"/>
        <w:rPr/>
      </w:pPr>
      <w:r>
        <w:rPr/>
        <w:t>Брак Августа Эсборна (сборник) 540, 560</w:t>
      </w:r>
    </w:p>
    <w:p>
      <w:pPr>
        <w:pStyle w:val="Normal"/>
        <w:autoSpaceDE w:val="false"/>
        <w:ind w:firstLine="360"/>
        <w:jc w:val="both"/>
        <w:rPr/>
      </w:pPr>
      <w:r>
        <w:rPr/>
        <w:t>Веселый попутчик (сборник) 560</w:t>
      </w:r>
    </w:p>
    <w:p>
      <w:pPr>
        <w:pStyle w:val="Normal"/>
        <w:autoSpaceDE w:val="false"/>
        <w:ind w:firstLine="360"/>
        <w:jc w:val="both"/>
        <w:rPr/>
      </w:pPr>
      <w:r>
        <w:rPr/>
        <w:t>В Италию 150, 167, 306, 462, 582</w:t>
      </w:r>
    </w:p>
    <w:p>
      <w:pPr>
        <w:pStyle w:val="Normal"/>
        <w:autoSpaceDE w:val="false"/>
        <w:ind w:firstLine="360"/>
        <w:jc w:val="both"/>
        <w:rPr/>
      </w:pPr>
      <w:r>
        <w:rPr/>
        <w:t>Возвращение 266, 269, 399 Возвращенный ад 153, 583 Вокруг света 315, 507, 586 Вокруг света (сборник) 560</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Вокруг центральных озер 325, 560, 587 Воспоминания об А. С. Пушкине 532—533</w:t>
      </w:r>
    </w:p>
    <w:p>
      <w:pPr>
        <w:pStyle w:val="Normal"/>
        <w:autoSpaceDE w:val="false"/>
        <w:ind w:firstLine="360"/>
        <w:jc w:val="both"/>
        <w:rPr/>
      </w:pPr>
      <w:r>
        <w:rPr/>
        <w:t>Восстание 508—509</w:t>
      </w:r>
    </w:p>
    <w:p>
      <w:pPr>
        <w:pStyle w:val="Normal"/>
        <w:autoSpaceDE w:val="false"/>
        <w:ind w:firstLine="360"/>
        <w:jc w:val="both"/>
        <w:rPr/>
      </w:pPr>
      <w:r>
        <w:rPr/>
        <w:t>Вперед и назад 583 Выдумка парикмахера 583 Гладиаторы (сборник) 537, 560 Гнев отца 403 Голоса и звуки 225, 583 Далекий путь 470</w:t>
      </w:r>
    </w:p>
    <w:p>
      <w:pPr>
        <w:pStyle w:val="Normal"/>
        <w:autoSpaceDE w:val="false"/>
        <w:ind w:firstLine="360"/>
        <w:jc w:val="both"/>
        <w:rPr/>
      </w:pPr>
      <w:r>
        <w:rPr/>
        <w:t>Джесси и Моргиана (Обвеваемый холм) 277, 371, 542, 543, 547,</w:t>
      </w:r>
    </w:p>
    <w:p>
      <w:pPr>
        <w:pStyle w:val="Normal"/>
        <w:autoSpaceDE w:val="false"/>
        <w:ind w:firstLine="360"/>
        <w:jc w:val="both"/>
        <w:rPr/>
      </w:pPr>
      <w:r>
        <w:rPr/>
        <w:t>560, 588</w:t>
      </w:r>
    </w:p>
    <w:p>
      <w:pPr>
        <w:pStyle w:val="Normal"/>
        <w:autoSpaceDE w:val="false"/>
        <w:ind w:firstLine="360"/>
        <w:jc w:val="both"/>
        <w:rPr/>
      </w:pPr>
      <w:r>
        <w:rPr/>
        <w:t>Дорога никуда (На теневой стороне) 153, 154, 261, 336, 371,</w:t>
      </w:r>
    </w:p>
    <w:p>
      <w:pPr>
        <w:pStyle w:val="Normal"/>
        <w:autoSpaceDE w:val="false"/>
        <w:ind w:firstLine="360"/>
        <w:jc w:val="both"/>
        <w:rPr/>
      </w:pPr>
      <w:r>
        <w:rPr/>
        <w:t>400, 418, 560, 565, 581</w:t>
      </w:r>
    </w:p>
    <w:p>
      <w:pPr>
        <w:pStyle w:val="Normal"/>
        <w:autoSpaceDE w:val="false"/>
        <w:ind w:firstLine="360"/>
        <w:jc w:val="both"/>
        <w:rPr/>
      </w:pPr>
      <w:r>
        <w:rPr/>
        <w:t>Дьявол Оранжевых Вод 470</w:t>
      </w:r>
    </w:p>
    <w:p>
      <w:pPr>
        <w:pStyle w:val="Normal"/>
        <w:autoSpaceDE w:val="false"/>
        <w:ind w:firstLine="360"/>
        <w:jc w:val="both"/>
        <w:rPr/>
      </w:pPr>
      <w:r>
        <w:rPr/>
        <w:t>Жизнь Гнора 280, 334, 484, 587</w:t>
      </w:r>
    </w:p>
    <w:p>
      <w:pPr>
        <w:pStyle w:val="Normal"/>
        <w:autoSpaceDE w:val="false"/>
        <w:ind w:firstLine="360"/>
        <w:jc w:val="both"/>
        <w:rPr/>
      </w:pPr>
      <w:r>
        <w:rPr/>
        <w:t>Загадочные истории (сборник) 166, 560 «За рекой в румяном свете... » 198, 582 Заслуга рядового Пантелеева 150, 158, 456, 457 Зимняя сказка 470</w:t>
      </w:r>
    </w:p>
    <w:p>
      <w:pPr>
        <w:pStyle w:val="Normal"/>
        <w:autoSpaceDE w:val="false"/>
        <w:ind w:firstLine="360"/>
        <w:jc w:val="both"/>
        <w:rPr/>
      </w:pPr>
      <w:r>
        <w:rPr/>
        <w:t>Золотая цепь 154, 160, 170, 270, 312, 320, 342, 370, 535, 546, 560, 588</w:t>
      </w:r>
    </w:p>
    <w:p>
      <w:pPr>
        <w:pStyle w:val="Normal"/>
        <w:autoSpaceDE w:val="false"/>
        <w:ind w:firstLine="360"/>
        <w:jc w:val="both"/>
        <w:rPr/>
      </w:pPr>
      <w:r>
        <w:rPr/>
        <w:t>Золото и шахтеры 576, 579 Золотой пруд (сборник) 560 Жизнеописания великих людей 470</w:t>
      </w:r>
    </w:p>
    <w:p>
      <w:pPr>
        <w:pStyle w:val="Normal"/>
        <w:autoSpaceDE w:val="false"/>
        <w:ind w:firstLine="360"/>
        <w:jc w:val="both"/>
        <w:rPr/>
      </w:pPr>
      <w:r>
        <w:rPr/>
        <w:t>Ива 343, 587</w:t>
      </w:r>
    </w:p>
    <w:p>
      <w:pPr>
        <w:pStyle w:val="Normal"/>
        <w:autoSpaceDE w:val="false"/>
        <w:ind w:firstLine="360"/>
        <w:jc w:val="both"/>
        <w:rPr/>
      </w:pPr>
      <w:r>
        <w:rPr/>
        <w:t>Интермедия   (часть рассказа «Наследство Пик-Мика»)   169</w:t>
      </w:r>
    </w:p>
    <w:p>
      <w:pPr>
        <w:pStyle w:val="Normal"/>
        <w:autoSpaceDE w:val="false"/>
        <w:ind w:firstLine="360"/>
        <w:jc w:val="both"/>
        <w:rPr/>
      </w:pPr>
      <w:r>
        <w:rPr/>
        <w:t>Искатель приключений 173</w:t>
      </w:r>
    </w:p>
    <w:p>
      <w:pPr>
        <w:pStyle w:val="Normal"/>
        <w:autoSpaceDE w:val="false"/>
        <w:ind w:firstLine="360"/>
        <w:jc w:val="both"/>
        <w:rPr/>
      </w:pPr>
      <w:r>
        <w:rPr/>
        <w:t>Искатель приключений (сборник) 509</w:t>
      </w:r>
    </w:p>
    <w:p>
      <w:pPr>
        <w:pStyle w:val="Normal"/>
        <w:autoSpaceDE w:val="false"/>
        <w:ind w:firstLine="360"/>
        <w:jc w:val="both"/>
        <w:rPr/>
      </w:pPr>
      <w:r>
        <w:rPr/>
        <w:t>История одного убийства (сборник) 560</w:t>
      </w:r>
    </w:p>
    <w:p>
      <w:pPr>
        <w:pStyle w:val="Normal"/>
        <w:autoSpaceDE w:val="false"/>
        <w:ind w:firstLine="360"/>
        <w:jc w:val="both"/>
        <w:rPr/>
      </w:pPr>
      <w:r>
        <w:rPr/>
        <w:t>История одного ястреба 369</w:t>
      </w:r>
    </w:p>
    <w:p>
      <w:pPr>
        <w:pStyle w:val="Normal"/>
        <w:autoSpaceDE w:val="false"/>
        <w:ind w:firstLine="360"/>
        <w:jc w:val="both"/>
        <w:rPr/>
      </w:pPr>
      <w:r>
        <w:rPr/>
        <w:t>Канат 302</w:t>
      </w:r>
    </w:p>
    <w:p>
      <w:pPr>
        <w:pStyle w:val="Normal"/>
        <w:autoSpaceDE w:val="false"/>
        <w:ind w:firstLine="360"/>
        <w:jc w:val="both"/>
        <w:rPr/>
      </w:pPr>
      <w:r>
        <w:rPr/>
        <w:t>Капитан Дюк 312, 560, 586</w:t>
      </w:r>
    </w:p>
    <w:p>
      <w:pPr>
        <w:pStyle w:val="Normal"/>
        <w:autoSpaceDE w:val="false"/>
        <w:ind w:firstLine="360"/>
        <w:jc w:val="both"/>
        <w:rPr/>
      </w:pPr>
      <w:r>
        <w:rPr/>
        <w:t>Карантин 432, 462</w:t>
      </w:r>
    </w:p>
    <w:p>
      <w:pPr>
        <w:pStyle w:val="Normal"/>
        <w:autoSpaceDE w:val="false"/>
        <w:ind w:firstLine="360"/>
        <w:jc w:val="both"/>
        <w:rPr/>
      </w:pPr>
      <w:r>
        <w:rPr/>
        <w:t>Кирпич и музыка (Евстигней) 459</w:t>
      </w:r>
    </w:p>
    <w:p>
      <w:pPr>
        <w:pStyle w:val="Normal"/>
        <w:autoSpaceDE w:val="false"/>
        <w:ind w:firstLine="360"/>
        <w:jc w:val="both"/>
        <w:rPr/>
      </w:pPr>
      <w:r>
        <w:rPr/>
        <w:t>Колосья 583</w:t>
      </w:r>
    </w:p>
    <w:p>
      <w:pPr>
        <w:pStyle w:val="Normal"/>
        <w:autoSpaceDE w:val="false"/>
        <w:ind w:firstLine="360"/>
        <w:jc w:val="both"/>
        <w:rPr/>
      </w:pPr>
      <w:r>
        <w:rPr/>
        <w:t>Комендант порта 269, 381, 557</w:t>
      </w:r>
    </w:p>
    <w:p>
      <w:pPr>
        <w:pStyle w:val="Normal"/>
        <w:autoSpaceDE w:val="false"/>
        <w:ind w:firstLine="360"/>
        <w:jc w:val="both"/>
        <w:rPr/>
      </w:pPr>
      <w:r>
        <w:rPr/>
        <w:t>Корабли в Лиссе 8—9, 342, 587</w:t>
      </w:r>
    </w:p>
    <w:p>
      <w:pPr>
        <w:pStyle w:val="Normal"/>
        <w:autoSpaceDE w:val="false"/>
        <w:ind w:firstLine="360"/>
        <w:jc w:val="both"/>
        <w:rPr/>
      </w:pPr>
      <w:r>
        <w:rPr/>
        <w:t>Корабли в Лиссе (сборник) 560</w:t>
      </w:r>
    </w:p>
    <w:p>
      <w:pPr>
        <w:pStyle w:val="Normal"/>
        <w:autoSpaceDE w:val="false"/>
        <w:ind w:firstLine="360"/>
        <w:jc w:val="both"/>
        <w:rPr/>
      </w:pPr>
      <w:r>
        <w:rPr/>
        <w:t>Король мух 372, 399, 588</w:t>
      </w:r>
    </w:p>
    <w:p>
      <w:pPr>
        <w:pStyle w:val="Normal"/>
        <w:autoSpaceDE w:val="false"/>
        <w:ind w:firstLine="360"/>
        <w:jc w:val="both"/>
        <w:rPr/>
      </w:pPr>
      <w:r>
        <w:rPr/>
        <w:t>Крысолов 199, 243, 261, 287, 299, 302, 325, 333, 353, 520, 560</w:t>
      </w:r>
    </w:p>
    <w:p>
      <w:pPr>
        <w:pStyle w:val="Normal"/>
        <w:autoSpaceDE w:val="false"/>
        <w:ind w:firstLine="360"/>
        <w:jc w:val="both"/>
        <w:rPr/>
      </w:pPr>
      <w:r>
        <w:rPr/>
        <w:t>Ксения Турпанова 192, 470</w:t>
      </w:r>
    </w:p>
    <w:p>
      <w:pPr>
        <w:pStyle w:val="Normal"/>
        <w:autoSpaceDE w:val="false"/>
        <w:ind w:firstLine="360"/>
        <w:jc w:val="both"/>
        <w:rPr/>
      </w:pPr>
      <w:r>
        <w:rPr/>
        <w:t>Легенда о Грине 577</w:t>
      </w:r>
    </w:p>
    <w:p>
      <w:pPr>
        <w:pStyle w:val="Normal"/>
        <w:autoSpaceDE w:val="false"/>
        <w:ind w:firstLine="360"/>
        <w:jc w:val="both"/>
        <w:rPr/>
      </w:pPr>
      <w:r>
        <w:rPr/>
        <w:t>Легенда о Фергюсоне 543</w:t>
      </w:r>
    </w:p>
    <w:p>
      <w:pPr>
        <w:pStyle w:val="Normal"/>
        <w:autoSpaceDE w:val="false"/>
        <w:ind w:firstLine="360"/>
        <w:jc w:val="both"/>
        <w:rPr/>
      </w:pPr>
      <w:r>
        <w:rPr/>
        <w:t>Личный прием 541</w:t>
      </w:r>
    </w:p>
    <w:p>
      <w:pPr>
        <w:pStyle w:val="Normal"/>
        <w:autoSpaceDE w:val="false"/>
        <w:ind w:firstLine="360"/>
        <w:jc w:val="both"/>
        <w:rPr/>
      </w:pPr>
      <w:r>
        <w:rPr/>
        <w:t>Львиный удар (сборник) 515</w:t>
      </w:r>
    </w:p>
    <w:p>
      <w:pPr>
        <w:pStyle w:val="Normal"/>
        <w:autoSpaceDE w:val="false"/>
        <w:ind w:firstLine="360"/>
        <w:jc w:val="both"/>
        <w:rPr/>
      </w:pPr>
      <w:r>
        <w:rPr/>
        <w:t>Любимый 462</w:t>
      </w:r>
    </w:p>
    <w:p>
      <w:pPr>
        <w:pStyle w:val="Normal"/>
        <w:autoSpaceDE w:val="false"/>
        <w:ind w:firstLine="360"/>
        <w:jc w:val="both"/>
        <w:rPr/>
      </w:pPr>
      <w:r>
        <w:rPr/>
        <w:t>Марат 460, 461</w:t>
      </w:r>
    </w:p>
    <w:p>
      <w:pPr>
        <w:pStyle w:val="Normal"/>
        <w:autoSpaceDE w:val="false"/>
        <w:ind w:firstLine="360"/>
        <w:jc w:val="both"/>
        <w:rPr/>
      </w:pPr>
      <w:r>
        <w:rPr/>
        <w:t>На досуге 462</w:t>
      </w:r>
    </w:p>
    <w:p>
      <w:pPr>
        <w:pStyle w:val="Normal"/>
        <w:autoSpaceDE w:val="false"/>
        <w:ind w:firstLine="360"/>
        <w:jc w:val="both"/>
        <w:rPr/>
      </w:pPr>
      <w:r>
        <w:rPr/>
        <w:t>На облачном берегу 535</w:t>
      </w:r>
    </w:p>
    <w:p>
      <w:pPr>
        <w:pStyle w:val="Normal"/>
        <w:autoSpaceDE w:val="false"/>
        <w:ind w:firstLine="360"/>
        <w:jc w:val="both"/>
        <w:rPr/>
      </w:pPr>
      <w:r>
        <w:rPr/>
        <w:t>На облачном берегу (сборник) 343, 560, 587</w:t>
      </w:r>
    </w:p>
    <w:p>
      <w:pPr>
        <w:pStyle w:val="Normal"/>
        <w:autoSpaceDE w:val="false"/>
        <w:ind w:firstLine="360"/>
        <w:jc w:val="both"/>
        <w:rPr/>
      </w:pPr>
      <w:r>
        <w:rPr/>
        <w:t>На склоне холмов 477</w:t>
      </w:r>
    </w:p>
    <w:p>
      <w:pPr>
        <w:pStyle w:val="Normal"/>
        <w:autoSpaceDE w:val="false"/>
        <w:ind w:firstLine="360"/>
        <w:jc w:val="both"/>
        <w:rPr/>
      </w:pPr>
      <w:r>
        <w:rPr/>
        <w:t>Наследство Пик-Мика 153, 169, 202, 581 Недотрога 349, 372, 385, 389, 557, 563</w:t>
      </w:r>
    </w:p>
    <w:p>
      <w:pPr>
        <w:pStyle w:val="Normal"/>
        <w:autoSpaceDE w:val="false"/>
        <w:ind w:firstLine="360"/>
        <w:jc w:val="both"/>
        <w:rPr/>
      </w:pPr>
      <w:r>
        <w:rPr/>
        <w:t>Новый цирк 320 20 Зак. 272 593</w:t>
      </w:r>
    </w:p>
    <w:p>
      <w:pPr>
        <w:pStyle w:val="Normal"/>
        <w:autoSpaceDE w:val="false"/>
        <w:ind w:firstLine="360"/>
        <w:jc w:val="both"/>
        <w:rPr/>
      </w:pPr>
      <w:r>
        <w:rPr/>
        <w:t>Ночь 460, 461</w:t>
      </w:r>
    </w:p>
    <w:p>
      <w:pPr>
        <w:pStyle w:val="Normal"/>
        <w:autoSpaceDE w:val="false"/>
        <w:ind w:firstLine="360"/>
        <w:jc w:val="both"/>
        <w:rPr/>
      </w:pPr>
      <w:r>
        <w:rPr/>
        <w:t>Огонь и вода 317, 586</w:t>
      </w:r>
    </w:p>
    <w:p>
      <w:pPr>
        <w:pStyle w:val="Normal"/>
        <w:autoSpaceDE w:val="false"/>
        <w:ind w:firstLine="360"/>
        <w:jc w:val="both"/>
        <w:rPr/>
      </w:pPr>
      <w:r>
        <w:rPr/>
        <w:t>Огонь и вода (сборник) 556, 558, 560</w:t>
      </w:r>
    </w:p>
    <w:p>
      <w:pPr>
        <w:pStyle w:val="Normal"/>
        <w:autoSpaceDE w:val="false"/>
        <w:ind w:firstLine="360"/>
        <w:jc w:val="both"/>
        <w:rPr/>
      </w:pPr>
      <w:r>
        <w:rPr/>
        <w:t>Один день 543</w:t>
      </w:r>
    </w:p>
    <w:p>
      <w:pPr>
        <w:pStyle w:val="Normal"/>
        <w:autoSpaceDE w:val="false"/>
        <w:ind w:firstLine="360"/>
        <w:jc w:val="both"/>
        <w:rPr/>
      </w:pPr>
      <w:r>
        <w:rPr/>
        <w:t>Окно в лесу (сборник) 560</w:t>
      </w:r>
    </w:p>
    <w:p>
      <w:pPr>
        <w:pStyle w:val="Normal"/>
        <w:autoSpaceDE w:val="false"/>
        <w:ind w:firstLine="360"/>
        <w:jc w:val="both"/>
        <w:rPr/>
      </w:pPr>
      <w:r>
        <w:rPr/>
        <w:t>Октябрьской ночью (из записок амнистированного) 459</w:t>
      </w:r>
    </w:p>
    <w:p>
      <w:pPr>
        <w:pStyle w:val="Normal"/>
        <w:autoSpaceDE w:val="false"/>
        <w:ind w:firstLine="360"/>
        <w:jc w:val="both"/>
        <w:rPr/>
      </w:pPr>
      <w:r>
        <w:rPr/>
        <w:t>Остров Рено 167, 168, 560 Пари 381</w:t>
      </w:r>
    </w:p>
    <w:p>
      <w:pPr>
        <w:pStyle w:val="Normal"/>
        <w:autoSpaceDE w:val="false"/>
        <w:ind w:firstLine="360"/>
        <w:jc w:val="both"/>
        <w:rPr/>
      </w:pPr>
      <w:r>
        <w:rPr/>
        <w:t>Пассажир Пыжиков 470 Писатели и книги 543—544 Пасха на пароходе 425, 585 По закону 423, 576 По закону (сборник) 560 Позорный столб 186, 476, 582 Позорный столб (сборник) 560</w:t>
      </w:r>
    </w:p>
    <w:p>
      <w:pPr>
        <w:pStyle w:val="Normal"/>
        <w:autoSpaceDE w:val="false"/>
        <w:ind w:firstLine="360"/>
        <w:jc w:val="both"/>
        <w:rPr/>
      </w:pPr>
      <w:r>
        <w:rPr/>
        <w:t>Приключения Гинча 153, 169, 179, 180, 200, 581</w:t>
      </w:r>
    </w:p>
    <w:p>
      <w:pPr>
        <w:pStyle w:val="Normal"/>
        <w:autoSpaceDE w:val="false"/>
        <w:ind w:firstLine="360"/>
        <w:jc w:val="both"/>
        <w:rPr/>
      </w:pPr>
      <w:r>
        <w:rPr/>
        <w:t>Приключения Гинча (сборник) 560</w:t>
      </w:r>
    </w:p>
    <w:p>
      <w:pPr>
        <w:pStyle w:val="Normal"/>
        <w:autoSpaceDE w:val="false"/>
        <w:ind w:firstLine="360"/>
        <w:jc w:val="both"/>
        <w:rPr/>
      </w:pPr>
      <w:r>
        <w:rPr/>
        <w:t>Происшествие в улице Пса (сборник) 312</w:t>
      </w:r>
    </w:p>
    <w:p>
      <w:pPr>
        <w:pStyle w:val="Normal"/>
        <w:autoSpaceDE w:val="false"/>
        <w:ind w:firstLine="360"/>
        <w:jc w:val="both"/>
        <w:rPr/>
      </w:pPr>
      <w:r>
        <w:rPr/>
        <w:t>Пролив бурь 267, 560</w:t>
      </w:r>
    </w:p>
    <w:p>
      <w:pPr>
        <w:pStyle w:val="Normal"/>
        <w:autoSpaceDE w:val="false"/>
        <w:ind w:firstLine="360"/>
        <w:jc w:val="both"/>
        <w:rPr/>
      </w:pPr>
      <w:r>
        <w:rPr/>
        <w:t>Пролив бурь (сборник) 560</w:t>
      </w:r>
    </w:p>
    <w:p>
      <w:pPr>
        <w:pStyle w:val="Normal"/>
        <w:autoSpaceDE w:val="false"/>
        <w:ind w:firstLine="360"/>
        <w:jc w:val="both"/>
        <w:rPr/>
      </w:pPr>
      <w:r>
        <w:rPr/>
        <w:t>Пропавшее солнце 315, 586</w:t>
      </w:r>
    </w:p>
    <w:p>
      <w:pPr>
        <w:pStyle w:val="Normal"/>
        <w:autoSpaceDE w:val="false"/>
        <w:ind w:firstLine="360"/>
        <w:jc w:val="both"/>
        <w:rPr/>
      </w:pPr>
      <w:r>
        <w:rPr/>
        <w:t>Проходной двор 470</w:t>
      </w:r>
    </w:p>
    <w:p>
      <w:pPr>
        <w:pStyle w:val="Normal"/>
        <w:autoSpaceDE w:val="false"/>
        <w:ind w:firstLine="360"/>
        <w:jc w:val="both"/>
        <w:rPr/>
      </w:pPr>
      <w:r>
        <w:rPr/>
        <w:t>Рассказы (сборник, 1910 г.) 463, 465</w:t>
      </w:r>
    </w:p>
    <w:p>
      <w:pPr>
        <w:pStyle w:val="Normal"/>
        <w:autoSpaceDE w:val="false"/>
        <w:ind w:firstLine="360"/>
        <w:jc w:val="both"/>
        <w:rPr/>
      </w:pPr>
      <w:r>
        <w:rPr/>
        <w:t>Рассказы (сборник, 1923 г.) 560</w:t>
      </w:r>
    </w:p>
    <w:p>
      <w:pPr>
        <w:pStyle w:val="Normal"/>
        <w:autoSpaceDE w:val="false"/>
        <w:ind w:firstLine="360"/>
        <w:jc w:val="both"/>
        <w:rPr/>
      </w:pPr>
      <w:r>
        <w:rPr/>
        <w:t>Серый автомобиль 534</w:t>
      </w:r>
    </w:p>
    <w:p>
      <w:pPr>
        <w:pStyle w:val="Normal"/>
        <w:autoSpaceDE w:val="false"/>
        <w:ind w:firstLine="360"/>
        <w:jc w:val="both"/>
        <w:rPr/>
      </w:pPr>
      <w:r>
        <w:rPr/>
        <w:t>Синий каскад Теллури 192, 294, 295, 484</w:t>
      </w:r>
    </w:p>
    <w:p>
      <w:pPr>
        <w:pStyle w:val="Normal"/>
        <w:autoSpaceDE w:val="false"/>
        <w:ind w:firstLine="360"/>
        <w:jc w:val="both"/>
        <w:rPr/>
      </w:pPr>
      <w:r>
        <w:rPr/>
        <w:t>Скромное о великом 513—515 Слабость Даниэля Хортона 542—543 Слон и Моська 158, 456, 457, 458</w:t>
      </w:r>
    </w:p>
    <w:p>
      <w:pPr>
        <w:pStyle w:val="Normal"/>
        <w:autoSpaceDE w:val="false"/>
        <w:ind w:firstLine="360"/>
        <w:jc w:val="both"/>
        <w:rPr/>
      </w:pPr>
      <w:r>
        <w:rPr/>
        <w:t>Случай 459, 461</w:t>
      </w:r>
    </w:p>
    <w:p>
      <w:pPr>
        <w:pStyle w:val="Normal"/>
        <w:autoSpaceDE w:val="false"/>
        <w:ind w:firstLine="360"/>
        <w:jc w:val="both"/>
        <w:rPr/>
      </w:pPr>
      <w:r>
        <w:rPr/>
        <w:t>Случайный доход 576, 579, 587 Смертельный декофт 576</w:t>
      </w:r>
    </w:p>
    <w:p>
      <w:pPr>
        <w:pStyle w:val="Normal"/>
        <w:autoSpaceDE w:val="false"/>
        <w:ind w:firstLine="360"/>
        <w:jc w:val="both"/>
        <w:rPr/>
      </w:pPr>
      <w:r>
        <w:rPr/>
        <w:t>Собрание сочинений  (издательство «Прометей») 285, 490, 491,</w:t>
      </w:r>
    </w:p>
    <w:p>
      <w:pPr>
        <w:pStyle w:val="Normal"/>
        <w:autoSpaceDE w:val="false"/>
        <w:ind w:firstLine="360"/>
        <w:jc w:val="both"/>
        <w:rPr/>
      </w:pPr>
      <w:r>
        <w:rPr/>
        <w:t>560, 585</w:t>
      </w:r>
    </w:p>
    <w:p>
      <w:pPr>
        <w:pStyle w:val="Normal"/>
        <w:autoSpaceDE w:val="false"/>
        <w:ind w:firstLine="360"/>
        <w:jc w:val="both"/>
        <w:rPr/>
      </w:pPr>
      <w:r>
        <w:rPr/>
        <w:t>Собрание сочинений (издательство «Мысль») 285, 302, 303, 338,</w:t>
      </w:r>
    </w:p>
    <w:p>
      <w:pPr>
        <w:pStyle w:val="Normal"/>
        <w:autoSpaceDE w:val="false"/>
        <w:ind w:firstLine="360"/>
        <w:jc w:val="both"/>
        <w:rPr/>
      </w:pPr>
      <w:r>
        <w:rPr/>
        <w:t>462, 560</w:t>
      </w:r>
    </w:p>
    <w:p>
      <w:pPr>
        <w:pStyle w:val="Normal"/>
        <w:autoSpaceDE w:val="false"/>
        <w:ind w:firstLine="360"/>
        <w:jc w:val="both"/>
        <w:rPr/>
      </w:pPr>
      <w:r>
        <w:rPr/>
        <w:t>Сокровище африканских гор 325, 560, 584, 587 Солдаты 459</w:t>
      </w:r>
    </w:p>
    <w:p>
      <w:pPr>
        <w:pStyle w:val="Normal"/>
        <w:autoSpaceDE w:val="false"/>
        <w:ind w:firstLine="360"/>
        <w:jc w:val="both"/>
        <w:rPr/>
      </w:pPr>
      <w:r>
        <w:rPr/>
        <w:t>Состязание в Лиссе 173, 371 Сто верст по реке 159, 191, 280 Странный вечер 588</w:t>
      </w:r>
    </w:p>
    <w:p>
      <w:pPr>
        <w:pStyle w:val="Normal"/>
        <w:autoSpaceDE w:val="false"/>
        <w:ind w:firstLine="360"/>
        <w:jc w:val="both"/>
        <w:rPr/>
      </w:pPr>
      <w:r>
        <w:rPr/>
        <w:t>Табу 200, 202, 203</w:t>
      </w:r>
    </w:p>
    <w:p>
      <w:pPr>
        <w:pStyle w:val="Normal"/>
        <w:autoSpaceDE w:val="false"/>
        <w:ind w:firstLine="360"/>
        <w:jc w:val="both"/>
        <w:rPr/>
      </w:pPr>
      <w:r>
        <w:rPr/>
        <w:t>Таинственный круг 517, 584, 587</w:t>
      </w:r>
    </w:p>
    <w:p>
      <w:pPr>
        <w:pStyle w:val="Normal"/>
        <w:autoSpaceDE w:val="false"/>
        <w:ind w:firstLine="360"/>
        <w:jc w:val="both"/>
        <w:rPr/>
      </w:pPr>
      <w:r>
        <w:rPr/>
        <w:t>Таинственный лес 328, 481</w:t>
      </w:r>
    </w:p>
    <w:p>
      <w:pPr>
        <w:pStyle w:val="Normal"/>
        <w:autoSpaceDE w:val="false"/>
        <w:ind w:firstLine="360"/>
        <w:jc w:val="both"/>
        <w:rPr/>
      </w:pPr>
      <w:r>
        <w:rPr/>
        <w:t>Танис (Фрегат, Мелодия) 489</w:t>
      </w:r>
    </w:p>
    <w:p>
      <w:pPr>
        <w:pStyle w:val="Normal"/>
        <w:autoSpaceDE w:val="false"/>
        <w:ind w:firstLine="360"/>
        <w:jc w:val="both"/>
        <w:rPr/>
      </w:pPr>
      <w:r>
        <w:rPr/>
        <w:t>Телеграфист 484</w:t>
      </w:r>
    </w:p>
    <w:p>
      <w:pPr>
        <w:pStyle w:val="Normal"/>
        <w:autoSpaceDE w:val="false"/>
        <w:ind w:firstLine="360"/>
        <w:jc w:val="both"/>
        <w:rPr/>
      </w:pPr>
      <w:r>
        <w:rPr/>
        <w:t>Тихие будни 470</w:t>
      </w:r>
    </w:p>
    <w:p>
      <w:pPr>
        <w:pStyle w:val="Normal"/>
        <w:autoSpaceDE w:val="false"/>
        <w:ind w:firstLine="360"/>
        <w:jc w:val="both"/>
        <w:rPr/>
      </w:pPr>
      <w:r>
        <w:rPr/>
        <w:t>Тифозный пунктир 529, 530</w:t>
      </w:r>
    </w:p>
    <w:p>
      <w:pPr>
        <w:pStyle w:val="Normal"/>
        <w:autoSpaceDE w:val="false"/>
        <w:ind w:firstLine="360"/>
        <w:jc w:val="both"/>
        <w:rPr/>
      </w:pPr>
      <w:r>
        <w:rPr/>
        <w:t>Трагедия плоскогорья Суан 476, 480, 484</w:t>
      </w:r>
    </w:p>
    <w:p>
      <w:pPr>
        <w:pStyle w:val="Normal"/>
        <w:autoSpaceDE w:val="false"/>
        <w:ind w:firstLine="360"/>
        <w:jc w:val="both"/>
        <w:rPr/>
      </w:pPr>
      <w:r>
        <w:rPr/>
        <w:t>Тюремная старина 425, 429</w:t>
      </w:r>
    </w:p>
    <w:p>
      <w:pPr>
        <w:pStyle w:val="Normal"/>
        <w:autoSpaceDE w:val="false"/>
        <w:ind w:firstLine="360"/>
        <w:jc w:val="both"/>
        <w:rPr/>
      </w:pPr>
      <w:r>
        <w:rPr/>
        <w:t>Фанданго 353, 535, 536, 537</w:t>
      </w:r>
    </w:p>
    <w:p>
      <w:pPr>
        <w:pStyle w:val="Normal"/>
        <w:autoSpaceDE w:val="false"/>
        <w:ind w:firstLine="360"/>
        <w:jc w:val="both"/>
        <w:rPr/>
      </w:pPr>
      <w:r>
        <w:rPr/>
        <w:t>Человек с человеком 470</w:t>
      </w:r>
    </w:p>
    <w:p>
      <w:pPr>
        <w:pStyle w:val="Normal"/>
        <w:autoSpaceDE w:val="false"/>
        <w:ind w:firstLine="360"/>
        <w:jc w:val="both"/>
        <w:rPr/>
      </w:pPr>
      <w:r>
        <w:rPr/>
        <w:t>Черный алмаз (сборник) 560</w:t>
      </w:r>
    </w:p>
    <w:p>
      <w:pPr>
        <w:pStyle w:val="Normal"/>
        <w:autoSpaceDE w:val="false"/>
        <w:ind w:firstLine="360"/>
        <w:jc w:val="both"/>
        <w:rPr/>
      </w:pPr>
      <w:r>
        <w:rPr/>
        <w:t>Шапка невидимка 168, 170, 259, 396, 461, 462</w:t>
      </w:r>
    </w:p>
    <w:p>
      <w:pPr>
        <w:pStyle w:val="Normal"/>
        <w:autoSpaceDE w:val="false"/>
        <w:ind w:firstLine="360"/>
        <w:jc w:val="both"/>
        <w:rPr/>
      </w:pPr>
      <w:r>
        <w:rPr/>
        <w:t>Шесть спичек (сборник) 560</w:t>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Штурман «Четырех ветров» 261 Штурман «Четырех ветров» (сборник) 560 Грин (Миронова) Нина Николаевна — вторая жена А. С. Грина 9,</w:t>
      </w:r>
    </w:p>
    <w:p>
      <w:pPr>
        <w:pStyle w:val="Normal"/>
        <w:autoSpaceDE w:val="false"/>
        <w:ind w:firstLine="360"/>
        <w:jc w:val="both"/>
        <w:rPr/>
      </w:pPr>
      <w:r>
        <w:rPr/>
        <w:t>199, 263, 286, 295, 322—404, 466, 474, 521, 522, 525, 526, 528, 530, 531, 538, 539, 555, 556, 557, 559, 560, 561, 562, 563, 564, 577, 582, 584, 585, 586—588</w:t>
      </w:r>
    </w:p>
    <w:p>
      <w:pPr>
        <w:pStyle w:val="Normal"/>
        <w:autoSpaceDE w:val="false"/>
        <w:ind w:firstLine="360"/>
        <w:jc w:val="both"/>
        <w:rPr/>
      </w:pPr>
      <w:r>
        <w:rPr/>
        <w:t>Гринвуд — английский художник 400</w:t>
      </w:r>
    </w:p>
    <w:p>
      <w:pPr>
        <w:pStyle w:val="Normal"/>
        <w:autoSpaceDE w:val="false"/>
        <w:ind w:firstLine="360"/>
        <w:jc w:val="both"/>
        <w:rPr/>
      </w:pPr>
      <w:r>
        <w:rPr/>
        <w:t>Гриневская    (Ляпкова)    Анна   Степановна    (Стефановна) — мать</w:t>
      </w:r>
    </w:p>
    <w:p>
      <w:pPr>
        <w:pStyle w:val="Normal"/>
        <w:autoSpaceDE w:val="false"/>
        <w:ind w:firstLine="360"/>
        <w:jc w:val="both"/>
        <w:rPr/>
      </w:pPr>
      <w:r>
        <w:rPr/>
        <w:t>А. С. Грина 21, 22, 23, 24, 149, 305, 410, 421</w:t>
      </w:r>
    </w:p>
    <w:p>
      <w:pPr>
        <w:pStyle w:val="Normal"/>
        <w:autoSpaceDE w:val="false"/>
        <w:ind w:firstLine="360"/>
        <w:jc w:val="both"/>
        <w:rPr/>
      </w:pPr>
      <w:r>
        <w:rPr/>
        <w:t>Гриневская Екатерина Степановна — см. Маловечкина Е. С.</w:t>
      </w:r>
    </w:p>
    <w:p>
      <w:pPr>
        <w:pStyle w:val="Normal"/>
        <w:autoSpaceDE w:val="false"/>
        <w:ind w:firstLine="360"/>
        <w:jc w:val="both"/>
        <w:rPr/>
      </w:pPr>
      <w:r>
        <w:rPr/>
        <w:t>Гриневская Изабелла Аркадьевна — поэтесса 205, 272</w:t>
      </w:r>
    </w:p>
    <w:p>
      <w:pPr>
        <w:pStyle w:val="Normal"/>
        <w:autoSpaceDE w:val="false"/>
        <w:ind w:firstLine="360"/>
        <w:jc w:val="both"/>
        <w:rPr/>
      </w:pPr>
      <w:r>
        <w:rPr/>
        <w:t>Гриневская Наталья Степановна — сводная сестра А. С. Грина 155,</w:t>
      </w:r>
    </w:p>
    <w:p>
      <w:pPr>
        <w:pStyle w:val="Normal"/>
        <w:autoSpaceDE w:val="false"/>
        <w:ind w:firstLine="360"/>
        <w:jc w:val="both"/>
        <w:rPr/>
      </w:pPr>
      <w:r>
        <w:rPr/>
        <w:t>156, 177, 581</w:t>
      </w:r>
    </w:p>
    <w:p>
      <w:pPr>
        <w:pStyle w:val="Normal"/>
        <w:autoSpaceDE w:val="false"/>
        <w:ind w:firstLine="360"/>
        <w:jc w:val="both"/>
        <w:rPr/>
      </w:pPr>
      <w:r>
        <w:rPr/>
        <w:t>Гриневский — дядя А. С. Грина 13, 19</w:t>
      </w:r>
    </w:p>
    <w:p>
      <w:pPr>
        <w:pStyle w:val="Normal"/>
        <w:autoSpaceDE w:val="false"/>
        <w:ind w:firstLine="360"/>
        <w:jc w:val="both"/>
        <w:rPr/>
      </w:pPr>
      <w:r>
        <w:rPr/>
        <w:t>Гриневский Борис Степанович — брат А. С. Грина 34, 35, 191, 389 Гриневский Степан Евсеевич (Стефан Евзибиевич) — отец А. С. Гри</w:t>
        <w:softHyphen/>
        <w:t>на 13, 14, 16, 17, 21, 24, 25, 27, 28, 30, 31, 32, 34, 35, 58, 62, 74, 75, 105, 106, 107, 146, 149, 158, 305, 348, 349, 410, 416, 417, 418, 426, 447, 483, 578</w:t>
      </w:r>
    </w:p>
    <w:p>
      <w:pPr>
        <w:pStyle w:val="Normal"/>
        <w:autoSpaceDE w:val="false"/>
        <w:ind w:firstLine="360"/>
        <w:jc w:val="both"/>
        <w:rPr/>
      </w:pPr>
      <w:r>
        <w:rPr/>
        <w:t>Гришка Бабочка — босяк 84, 85</w:t>
      </w:r>
    </w:p>
    <w:p>
      <w:pPr>
        <w:pStyle w:val="Normal"/>
        <w:autoSpaceDE w:val="false"/>
        <w:ind w:firstLine="360"/>
        <w:jc w:val="both"/>
        <w:rPr/>
      </w:pPr>
      <w:r>
        <w:rPr/>
        <w:t>Грузенберг Оскар Осипович (1866—1940) — присяжный поверенный</w:t>
      </w:r>
    </w:p>
    <w:p>
      <w:pPr>
        <w:pStyle w:val="Normal"/>
        <w:autoSpaceDE w:val="false"/>
        <w:ind w:firstLine="360"/>
        <w:jc w:val="both"/>
        <w:rPr/>
      </w:pPr>
      <w:r>
        <w:rPr/>
        <w:t>145</w:t>
      </w:r>
    </w:p>
    <w:p>
      <w:pPr>
        <w:pStyle w:val="Normal"/>
        <w:autoSpaceDE w:val="false"/>
        <w:ind w:firstLine="360"/>
        <w:jc w:val="both"/>
        <w:rPr/>
      </w:pPr>
      <w:r>
        <w:rPr/>
        <w:t>Гумилевский Лев Иванович 310—313, 585—586</w:t>
      </w:r>
    </w:p>
    <w:p>
      <w:pPr>
        <w:pStyle w:val="Normal"/>
        <w:autoSpaceDE w:val="false"/>
        <w:ind w:firstLine="360"/>
        <w:jc w:val="both"/>
        <w:rPr/>
      </w:pPr>
      <w:r>
        <w:rPr/>
        <w:t>Гуревич Борис Маркович — главный товаровед Ленкниготорга 549,</w:t>
      </w:r>
    </w:p>
    <w:p>
      <w:pPr>
        <w:pStyle w:val="Normal"/>
        <w:autoSpaceDE w:val="false"/>
        <w:ind w:firstLine="360"/>
        <w:jc w:val="both"/>
        <w:rPr/>
      </w:pPr>
      <w:r>
        <w:rPr/>
        <w:t>551, 552, 553</w:t>
      </w:r>
    </w:p>
    <w:p>
      <w:pPr>
        <w:pStyle w:val="Normal"/>
        <w:autoSpaceDE w:val="false"/>
        <w:ind w:firstLine="360"/>
        <w:jc w:val="both"/>
        <w:rPr/>
      </w:pPr>
      <w:r>
        <w:rPr/>
        <w:t>Гюго Виктор 169</w:t>
      </w:r>
    </w:p>
    <w:p>
      <w:pPr>
        <w:pStyle w:val="Normal"/>
        <w:autoSpaceDE w:val="false"/>
        <w:ind w:firstLine="360"/>
        <w:jc w:val="both"/>
        <w:rPr/>
      </w:pPr>
      <w:r>
        <w:rPr/>
        <w:t>Давыдов — владелец ресторана в Петербурге (на Литейном) 500 Дебароль — хиромант, книга его «Тайны руки» была издана на рус</w:t>
        <w:softHyphen/>
        <w:t>ском языке в 1868 году 17 Дейч Л. Г. — историк 521</w:t>
      </w:r>
    </w:p>
    <w:p>
      <w:pPr>
        <w:pStyle w:val="Normal"/>
        <w:autoSpaceDE w:val="false"/>
        <w:ind w:firstLine="360"/>
        <w:jc w:val="both"/>
        <w:rPr/>
      </w:pPr>
      <w:r>
        <w:rPr/>
        <w:t>Демин — соученик Саши  Гриневского  по городскому училищу  в Вятке 22</w:t>
      </w:r>
    </w:p>
    <w:p>
      <w:pPr>
        <w:pStyle w:val="Normal"/>
        <w:autoSpaceDE w:val="false"/>
        <w:ind w:firstLine="360"/>
        <w:jc w:val="both"/>
        <w:rPr/>
      </w:pPr>
      <w:r>
        <w:rPr/>
        <w:t>Деренков И. С. — инспектор городского училища в Вятке 23, 30 Дефо Даниэль 24</w:t>
      </w:r>
    </w:p>
    <w:p>
      <w:pPr>
        <w:pStyle w:val="Normal"/>
        <w:autoSpaceDE w:val="false"/>
        <w:ind w:firstLine="360"/>
        <w:jc w:val="both"/>
        <w:rPr/>
      </w:pPr>
      <w:r>
        <w:rPr/>
        <w:t>Дизель  Рудольф   (1858—1913) — немецкий   инженер,   изобретатель</w:t>
      </w:r>
    </w:p>
    <w:p>
      <w:pPr>
        <w:pStyle w:val="Normal"/>
        <w:autoSpaceDE w:val="false"/>
        <w:ind w:firstLine="360"/>
        <w:jc w:val="both"/>
        <w:rPr/>
      </w:pPr>
      <w:r>
        <w:rPr/>
        <w:t>585</w:t>
      </w:r>
    </w:p>
    <w:p>
      <w:pPr>
        <w:pStyle w:val="Normal"/>
        <w:autoSpaceDE w:val="false"/>
        <w:ind w:firstLine="360"/>
        <w:jc w:val="both"/>
        <w:rPr/>
      </w:pPr>
      <w:r>
        <w:rPr/>
        <w:t>Диккенс Чарльз 170, 215, 401</w:t>
      </w:r>
    </w:p>
    <w:p>
      <w:pPr>
        <w:pStyle w:val="Normal"/>
        <w:autoSpaceDE w:val="false"/>
        <w:ind w:firstLine="360"/>
        <w:jc w:val="both"/>
        <w:rPr/>
      </w:pPr>
      <w:r>
        <w:rPr/>
        <w:t>Добужинский   Мстислав   Валерианович    (1875—1958) — живописец, график 198</w:t>
      </w:r>
    </w:p>
    <w:p>
      <w:pPr>
        <w:pStyle w:val="Normal"/>
        <w:autoSpaceDE w:val="false"/>
        <w:ind w:firstLine="360"/>
        <w:jc w:val="both"/>
        <w:rPr/>
      </w:pPr>
      <w:r>
        <w:rPr/>
        <w:t>Додэ Альфонс 170, 579</w:t>
      </w:r>
    </w:p>
    <w:p>
      <w:pPr>
        <w:pStyle w:val="Normal"/>
        <w:autoSpaceDE w:val="false"/>
        <w:ind w:firstLine="360"/>
        <w:jc w:val="both"/>
        <w:rPr/>
      </w:pPr>
      <w:r>
        <w:rPr/>
        <w:t>Долидзе Мария Владиславовна — гражданская жена А. С. Грина</w:t>
      </w:r>
    </w:p>
    <w:p>
      <w:pPr>
        <w:pStyle w:val="Normal"/>
        <w:autoSpaceDE w:val="false"/>
        <w:ind w:firstLine="360"/>
        <w:jc w:val="both"/>
        <w:rPr/>
      </w:pPr>
      <w:r>
        <w:rPr/>
        <w:t>195, 395, 515, 582, 588</w:t>
      </w:r>
    </w:p>
    <w:p>
      <w:pPr>
        <w:pStyle w:val="Normal"/>
        <w:autoSpaceDE w:val="false"/>
        <w:ind w:firstLine="360"/>
        <w:jc w:val="both"/>
        <w:rPr/>
      </w:pPr>
      <w:r>
        <w:rPr/>
        <w:t>Домбровский Юрий Осипович — прозаик 555—556 Дорджолес Ролан  (Лекевеле)   (1886) — французский писатель 401 Достоевский Федор Михайлович 169, 215, 266, 401 Дрэпер Джон  Уильям   (1811—1882) — американский  естествоиспы</w:t>
        <w:softHyphen/>
        <w:t>татель и историк культуры. Грин, вероятно, имеет в виду его книгу «История умственного развития Европы», неоднократно издававшуюся в России 13 Дюма Александр (отец) 160, 164, 170, 558</w:t>
      </w:r>
    </w:p>
    <w:p>
      <w:pPr>
        <w:pStyle w:val="Normal"/>
        <w:autoSpaceDE w:val="false"/>
        <w:ind w:firstLine="360"/>
        <w:jc w:val="both"/>
        <w:rPr/>
      </w:pPr>
      <w:r>
        <w:rPr/>
        <w:t>Дюмон-Дервиль    Жюль-Себастьян-Сезар    (1790—1842) — француз</w:t>
        <w:softHyphen/>
        <w:t>ский морской офицер и исследователь Тихого океана 319, 349</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Евгения Ивановна — жена Д. К. Петрова (см.) 110 Егор — босяк 82, 83 Ежов — рыбак 95, 96</w:t>
      </w:r>
    </w:p>
    <w:p>
      <w:pPr>
        <w:pStyle w:val="Normal"/>
        <w:autoSpaceDE w:val="false"/>
        <w:ind w:firstLine="360"/>
        <w:jc w:val="both"/>
        <w:rPr/>
      </w:pPr>
      <w:r>
        <w:rPr/>
        <w:t>Елпатьевский Сергей Яковлевич  (1854—1933) — писатель-народник, врач 442</w:t>
      </w:r>
    </w:p>
    <w:p>
      <w:pPr>
        <w:pStyle w:val="Normal"/>
        <w:autoSpaceDE w:val="false"/>
        <w:ind w:firstLine="360"/>
        <w:jc w:val="both"/>
        <w:rPr/>
      </w:pPr>
      <w:r>
        <w:rPr/>
        <w:t>Есенин Сергей Александрович 583</w:t>
      </w:r>
    </w:p>
    <w:p>
      <w:pPr>
        <w:pStyle w:val="Normal"/>
        <w:autoSpaceDE w:val="false"/>
        <w:ind w:firstLine="360"/>
        <w:jc w:val="both"/>
        <w:rPr/>
      </w:pPr>
      <w:r>
        <w:rPr/>
        <w:t>Жаков Калистрат Фалеевич (1866—1926) — философ и этнограф 204 Жаколио Луи 13</w:t>
      </w:r>
    </w:p>
    <w:p>
      <w:pPr>
        <w:pStyle w:val="Normal"/>
        <w:autoSpaceDE w:val="false"/>
        <w:ind w:firstLine="360"/>
        <w:jc w:val="both"/>
        <w:rPr/>
      </w:pPr>
      <w:r>
        <w:rPr/>
        <w:t>Задонский — филер 496</w:t>
      </w:r>
    </w:p>
    <w:p>
      <w:pPr>
        <w:pStyle w:val="Normal"/>
        <w:autoSpaceDE w:val="false"/>
        <w:ind w:firstLine="360"/>
        <w:jc w:val="both"/>
        <w:rPr/>
      </w:pPr>
      <w:r>
        <w:rPr/>
        <w:t>Залшупины (братья) — издатели 504</w:t>
      </w:r>
    </w:p>
    <w:p>
      <w:pPr>
        <w:pStyle w:val="Normal"/>
        <w:autoSpaceDE w:val="false"/>
        <w:ind w:firstLine="360"/>
        <w:jc w:val="both"/>
        <w:rPr/>
      </w:pPr>
      <w:r>
        <w:rPr/>
        <w:t>Занчихин — надзиратель    регистрационного    бюро    (петербургское</w:t>
      </w:r>
    </w:p>
    <w:p>
      <w:pPr>
        <w:pStyle w:val="Normal"/>
        <w:autoSpaceDE w:val="false"/>
        <w:ind w:firstLine="360"/>
        <w:jc w:val="both"/>
        <w:rPr/>
      </w:pPr>
      <w:r>
        <w:rPr/>
        <w:t>охранное отделение) 492 Зарин Андрей Ефимович — беллетрист 252</w:t>
      </w:r>
    </w:p>
    <w:p>
      <w:pPr>
        <w:pStyle w:val="Normal"/>
        <w:autoSpaceDE w:val="false"/>
        <w:ind w:firstLine="360"/>
        <w:jc w:val="both"/>
        <w:rPr/>
      </w:pPr>
      <w:r>
        <w:rPr/>
        <w:t>Зарудный Александр Сергеевич — присяжный поверенный 144, 146,</w:t>
      </w:r>
    </w:p>
    <w:p>
      <w:pPr>
        <w:pStyle w:val="Normal"/>
        <w:autoSpaceDE w:val="false"/>
        <w:ind w:firstLine="360"/>
        <w:jc w:val="both"/>
        <w:rPr/>
      </w:pPr>
      <w:r>
        <w:rPr/>
        <w:t>455, 456, 457</w:t>
      </w:r>
    </w:p>
    <w:p>
      <w:pPr>
        <w:pStyle w:val="Normal"/>
        <w:autoSpaceDE w:val="false"/>
        <w:ind w:firstLine="360"/>
        <w:jc w:val="both"/>
        <w:rPr/>
      </w:pPr>
      <w:r>
        <w:rPr/>
        <w:t>Заяц И. — редактор 311, 320, 585</w:t>
      </w:r>
    </w:p>
    <w:p>
      <w:pPr>
        <w:pStyle w:val="Normal"/>
        <w:autoSpaceDE w:val="false"/>
        <w:ind w:firstLine="360"/>
        <w:jc w:val="both"/>
        <w:rPr/>
      </w:pPr>
      <w:r>
        <w:rPr/>
        <w:t>Зверковский Петр — соученик Саши Гриневского по городскому учи</w:t>
        <w:softHyphen/>
        <w:t>лищу в Вятке 419, 420 Зозуля Ефим Давыдович (1891 — 1941) — редактор, прозаик 235, 311 Золя Эмиль 201</w:t>
      </w:r>
    </w:p>
    <w:p>
      <w:pPr>
        <w:pStyle w:val="Normal"/>
        <w:autoSpaceDE w:val="false"/>
        <w:ind w:firstLine="360"/>
        <w:jc w:val="both"/>
        <w:rPr/>
      </w:pPr>
      <w:r>
        <w:rPr/>
        <w:t>Зузенко Александр Михайлович — капитан 307</w:t>
      </w:r>
    </w:p>
    <w:p>
      <w:pPr>
        <w:pStyle w:val="Normal"/>
        <w:autoSpaceDE w:val="false"/>
        <w:ind w:firstLine="360"/>
        <w:jc w:val="both"/>
        <w:rPr/>
      </w:pPr>
      <w:r>
        <w:rPr/>
        <w:t>Иван Фомич — хозяин дома в Токсове, где жили А. С. и Н. Н. Грин</w:t>
      </w:r>
    </w:p>
    <w:p>
      <w:pPr>
        <w:pStyle w:val="Normal"/>
        <w:autoSpaceDE w:val="false"/>
        <w:ind w:firstLine="360"/>
        <w:jc w:val="both"/>
        <w:rPr/>
      </w:pPr>
      <w:r>
        <w:rPr/>
        <w:t>327, 328</w:t>
      </w:r>
    </w:p>
    <w:p>
      <w:pPr>
        <w:pStyle w:val="Normal"/>
        <w:autoSpaceDE w:val="false"/>
        <w:ind w:firstLine="360"/>
        <w:jc w:val="both"/>
        <w:rPr/>
      </w:pPr>
      <w:r>
        <w:rPr/>
        <w:t>Иванов — кочегар 62, 64, 71 Иванов Е. — журналист 307, 308</w:t>
      </w:r>
    </w:p>
    <w:p>
      <w:pPr>
        <w:pStyle w:val="Normal"/>
        <w:autoSpaceDE w:val="false"/>
        <w:ind w:firstLine="360"/>
        <w:jc w:val="both"/>
        <w:rPr/>
      </w:pPr>
      <w:r>
        <w:rPr/>
        <w:t>Изергина  И.  П.   — доцент Кировского педагогического института</w:t>
      </w:r>
    </w:p>
    <w:p>
      <w:pPr>
        <w:pStyle w:val="Normal"/>
        <w:autoSpaceDE w:val="false"/>
        <w:ind w:firstLine="360"/>
        <w:jc w:val="both"/>
        <w:rPr/>
      </w:pPr>
      <w:r>
        <w:rPr/>
        <w:t>416, 420</w:t>
      </w:r>
    </w:p>
    <w:p>
      <w:pPr>
        <w:pStyle w:val="Normal"/>
        <w:autoSpaceDE w:val="false"/>
        <w:ind w:firstLine="360"/>
        <w:jc w:val="both"/>
        <w:rPr/>
      </w:pPr>
      <w:r>
        <w:rPr/>
        <w:t>Измайлов Александр Алексеевич (1873—1921) — писатель и критик</w:t>
      </w:r>
    </w:p>
    <w:p>
      <w:pPr>
        <w:pStyle w:val="Normal"/>
        <w:autoSpaceDE w:val="false"/>
        <w:ind w:firstLine="360"/>
        <w:jc w:val="both"/>
        <w:rPr/>
      </w:pPr>
      <w:r>
        <w:rPr/>
        <w:t>либерального направления 150, 248, 396, 490, 507, 545 Ильф (Файнзильберг) Илья Арнольдович 312, 320, 401, 520, 586 Илья — дроворуб 123, 124, 125, 126, 127, 129</w:t>
      </w:r>
    </w:p>
    <w:p>
      <w:pPr>
        <w:pStyle w:val="Normal"/>
        <w:autoSpaceDE w:val="false"/>
        <w:ind w:firstLine="360"/>
        <w:jc w:val="both"/>
        <w:rPr/>
      </w:pPr>
      <w:r>
        <w:rPr/>
        <w:t>Ионин Александр Семенович (1837—1900) — дипломат, путешествен</w:t>
        <w:softHyphen/>
        <w:t>ник по Южной Америке 349, 401</w:t>
      </w:r>
    </w:p>
    <w:p>
      <w:pPr>
        <w:pStyle w:val="Normal"/>
        <w:autoSpaceDE w:val="false"/>
        <w:ind w:firstLine="360"/>
        <w:jc w:val="both"/>
        <w:rPr/>
      </w:pPr>
      <w:r>
        <w:rPr/>
        <w:t>Иорданская (Куприна-Иорданская) Мария Карловна (1879—1966) — издательница, редактор 373, 374</w:t>
      </w:r>
    </w:p>
    <w:p>
      <w:pPr>
        <w:pStyle w:val="Normal"/>
        <w:autoSpaceDE w:val="false"/>
        <w:ind w:firstLine="360"/>
        <w:jc w:val="both"/>
        <w:rPr/>
      </w:pPr>
      <w:r>
        <w:rPr/>
        <w:t>Калицкая  (Абрамова, Гриневская)  Вера Павловна — первая жена</w:t>
      </w:r>
    </w:p>
    <w:p>
      <w:pPr>
        <w:pStyle w:val="Normal"/>
        <w:autoSpaceDE w:val="false"/>
        <w:ind w:firstLine="360"/>
        <w:jc w:val="both"/>
        <w:rPr/>
      </w:pPr>
      <w:r>
        <w:rPr/>
        <w:t>А. С. Грина 9, 150, 153—203, 211, 326, 327, 335, 344, 395, 451, 467, 471, 474, 475, 476, 479, 480, 482, 483, 484, 485, 486, 487, 496, 500, 516, 517, 577, 578, 579, 580, 581—582, 583, 585, 587—588.</w:t>
      </w:r>
    </w:p>
    <w:p>
      <w:pPr>
        <w:pStyle w:val="Normal"/>
        <w:autoSpaceDE w:val="false"/>
        <w:ind w:firstLine="360"/>
        <w:jc w:val="both"/>
        <w:rPr/>
      </w:pPr>
      <w:r>
        <w:rPr/>
        <w:t>Калицкий Казимир Петрович — геолог 194, 197, 199, 353, 354, 581 Калменс Николай Сергеевич — глава московской   конторы   газеты</w:t>
      </w:r>
    </w:p>
    <w:p>
      <w:pPr>
        <w:pStyle w:val="Normal"/>
        <w:autoSpaceDE w:val="false"/>
        <w:ind w:firstLine="360"/>
        <w:jc w:val="both"/>
        <w:rPr/>
      </w:pPr>
      <w:r>
        <w:rPr/>
        <w:t>«Накануне», издававшейся в Берлине 529 Каменский Анатолий Павлович (1876—1941) — беллетрист 168, 498,</w:t>
      </w:r>
    </w:p>
    <w:p>
      <w:pPr>
        <w:pStyle w:val="Normal"/>
        <w:autoSpaceDE w:val="false"/>
        <w:ind w:firstLine="360"/>
        <w:jc w:val="both"/>
        <w:rPr/>
      </w:pPr>
      <w:r>
        <w:rPr/>
        <w:t>510</w:t>
      </w:r>
    </w:p>
    <w:p>
      <w:pPr>
        <w:pStyle w:val="Normal"/>
        <w:autoSpaceDE w:val="false"/>
        <w:ind w:firstLine="360"/>
        <w:jc w:val="both"/>
        <w:rPr/>
      </w:pPr>
      <w:r>
        <w:rPr/>
        <w:t>Канторович Наум Лазаревич   (1879—1920) — социал-демократ 138,</w:t>
      </w:r>
    </w:p>
    <w:p>
      <w:pPr>
        <w:pStyle w:val="Normal"/>
        <w:autoSpaceDE w:val="false"/>
        <w:ind w:firstLine="360"/>
        <w:jc w:val="both"/>
        <w:rPr/>
      </w:pPr>
      <w:r>
        <w:rPr/>
        <w:t>141, 143, 145, 146, 147, 439, 440, 442, 448, 449, 450, 581</w:t>
      </w:r>
    </w:p>
    <w:p>
      <w:pPr>
        <w:pStyle w:val="Normal"/>
        <w:autoSpaceDE w:val="false"/>
        <w:ind w:firstLine="360"/>
        <w:jc w:val="both"/>
        <w:rPr/>
      </w:pPr>
      <w:r>
        <w:rPr/>
        <w:t>Капитан Марриет (Фредерик Марриет) 238</w:t>
      </w:r>
    </w:p>
    <w:p>
      <w:pPr>
        <w:pStyle w:val="Normal"/>
        <w:autoSpaceDE w:val="false"/>
        <w:ind w:firstLine="360"/>
        <w:jc w:val="both"/>
        <w:rPr/>
      </w:pPr>
      <w:r>
        <w:rPr/>
        <w:fldChar w:fldCharType="begin"/>
      </w:r>
      <w:r>
        <w:rPr/>
        <w:instrText xml:space="preserve"> PAGE </w:instrText>
      </w:r>
      <w:r>
        <w:rPr/>
        <w:fldChar w:fldCharType="separate"/>
      </w:r>
      <w:r>
        <w:rPr/>
        <w:t>393</w:t>
      </w:r>
      <w:r>
        <w:rPr/>
        <w:fldChar w:fldCharType="end"/>
      </w:r>
    </w:p>
    <w:p>
      <w:pPr>
        <w:pStyle w:val="Normal"/>
        <w:autoSpaceDE w:val="false"/>
        <w:ind w:firstLine="360"/>
        <w:jc w:val="both"/>
        <w:rPr/>
      </w:pPr>
      <w:r>
        <w:rPr/>
        <w:t>Каплуновский   И.   (Уманов-Каплуновский,  1865—?) — прозаик, пе</w:t>
        <w:softHyphen/>
        <w:t>реводчик 272</w:t>
      </w:r>
    </w:p>
    <w:p>
      <w:pPr>
        <w:pStyle w:val="Normal"/>
        <w:autoSpaceDE w:val="false"/>
        <w:ind w:firstLine="360"/>
        <w:jc w:val="both"/>
        <w:rPr/>
      </w:pPr>
      <w:r>
        <w:rPr/>
        <w:t>Капустин — классный наставник Саши Гриневского в реальном учи</w:t>
        <w:softHyphen/>
        <w:t>лище в Вятке (см. ВАГ, стр. 414) 18, 414 Капшученко Г. Д. — знакомый А. С. Грина по Феодосии 346 Карель Иван  Иванович — ссыльный  193,   196 Картер Г. — автор «Тутанхамона» 349, 588 Карышев Георгий — ссыльный 455</w:t>
      </w:r>
    </w:p>
    <w:p>
      <w:pPr>
        <w:pStyle w:val="Normal"/>
        <w:autoSpaceDE w:val="false"/>
        <w:ind w:firstLine="360"/>
        <w:jc w:val="both"/>
        <w:rPr/>
      </w:pPr>
      <w:r>
        <w:rPr/>
        <w:t>Касаткин Иван Михайлович (1880—1937) — прозаик, редактор 530,</w:t>
      </w:r>
    </w:p>
    <w:p>
      <w:pPr>
        <w:pStyle w:val="Normal"/>
        <w:autoSpaceDE w:val="false"/>
        <w:ind w:firstLine="360"/>
        <w:jc w:val="both"/>
        <w:rPr/>
      </w:pPr>
      <w:r>
        <w:rPr/>
        <w:t>531, 534, 535</w:t>
      </w:r>
    </w:p>
    <w:p>
      <w:pPr>
        <w:pStyle w:val="Normal"/>
        <w:autoSpaceDE w:val="false"/>
        <w:ind w:firstLine="360"/>
        <w:jc w:val="both"/>
        <w:rPr/>
      </w:pPr>
      <w:r>
        <w:rPr/>
        <w:t>Катаев Валентин Петрович 401, 520 Керенский А. Ф. 502</w:t>
      </w:r>
    </w:p>
    <w:p>
      <w:pPr>
        <w:pStyle w:val="Normal"/>
        <w:autoSpaceDE w:val="false"/>
        <w:ind w:firstLine="360"/>
        <w:jc w:val="both"/>
        <w:rPr/>
      </w:pPr>
      <w:r>
        <w:rPr/>
        <w:t>Керская Екатерина Ивановна — гражданская жена Абрамова П. Е.</w:t>
      </w:r>
    </w:p>
    <w:p>
      <w:pPr>
        <w:pStyle w:val="Normal"/>
        <w:autoSpaceDE w:val="false"/>
        <w:ind w:firstLine="360"/>
        <w:jc w:val="both"/>
        <w:rPr/>
      </w:pPr>
      <w:r>
        <w:rPr/>
        <w:t>(см.) 175</w:t>
      </w:r>
    </w:p>
    <w:p>
      <w:pPr>
        <w:pStyle w:val="Normal"/>
        <w:autoSpaceDE w:val="false"/>
        <w:ind w:firstLine="360"/>
        <w:jc w:val="both"/>
        <w:rPr/>
      </w:pPr>
      <w:r>
        <w:rPr/>
        <w:t>Киплинг Редьярд 169, 170, 332, 401, 490, 506, 588</w:t>
      </w:r>
    </w:p>
    <w:p>
      <w:pPr>
        <w:pStyle w:val="Normal"/>
        <w:autoSpaceDE w:val="false"/>
        <w:ind w:firstLine="360"/>
        <w:jc w:val="both"/>
        <w:rPr/>
      </w:pPr>
      <w:r>
        <w:rPr/>
        <w:t>Кириенко Тимофей — солдат крепостной артиллерии (Севастополь)</w:t>
      </w:r>
    </w:p>
    <w:p>
      <w:pPr>
        <w:pStyle w:val="Normal"/>
        <w:autoSpaceDE w:val="false"/>
        <w:ind w:firstLine="360"/>
        <w:jc w:val="both"/>
        <w:rPr/>
      </w:pPr>
      <w:r>
        <w:rPr/>
        <w:t>441, 443, 444, 577</w:t>
      </w:r>
    </w:p>
    <w:p>
      <w:pPr>
        <w:pStyle w:val="Normal"/>
        <w:autoSpaceDE w:val="false"/>
        <w:ind w:firstLine="360"/>
        <w:jc w:val="both"/>
        <w:rPr/>
      </w:pPr>
      <w:r>
        <w:rPr/>
        <w:t>Киска — см. Бибергаль Е. А.</w:t>
      </w:r>
    </w:p>
    <w:p>
      <w:pPr>
        <w:pStyle w:val="Normal"/>
        <w:autoSpaceDE w:val="false"/>
        <w:ind w:firstLine="360"/>
        <w:jc w:val="both"/>
        <w:rPr/>
      </w:pPr>
      <w:r>
        <w:rPr/>
        <w:t>Ковский В. (1935) — критик, литературовед 508—509 Козицкий — матрос 51, 52, 54, 59, 60, 61</w:t>
      </w:r>
    </w:p>
    <w:p>
      <w:pPr>
        <w:pStyle w:val="Normal"/>
        <w:autoSpaceDE w:val="false"/>
        <w:ind w:firstLine="360"/>
        <w:jc w:val="both"/>
        <w:rPr/>
      </w:pPr>
      <w:r>
        <w:rPr/>
        <w:t>Козлов Петр Сидорович (1886—1935) — прозаик, драматург 507</w:t>
      </w:r>
    </w:p>
    <w:p>
      <w:pPr>
        <w:pStyle w:val="Normal"/>
        <w:autoSpaceDE w:val="false"/>
        <w:ind w:firstLine="360"/>
        <w:jc w:val="both"/>
        <w:rPr/>
      </w:pPr>
      <w:r>
        <w:rPr/>
        <w:t>Колгушины — квартирные хозяева Гриневских (Вятка) 27, 34</w:t>
      </w:r>
    </w:p>
    <w:p>
      <w:pPr>
        <w:pStyle w:val="Normal"/>
        <w:autoSpaceDE w:val="false"/>
        <w:ind w:firstLine="360"/>
        <w:jc w:val="both"/>
        <w:rPr/>
      </w:pPr>
      <w:r>
        <w:rPr/>
        <w:t>Колеганов Е. В. — почитатель А. С. Грина 430</w:t>
      </w:r>
    </w:p>
    <w:p>
      <w:pPr>
        <w:pStyle w:val="Normal"/>
        <w:autoSpaceDE w:val="false"/>
        <w:ind w:firstLine="360"/>
        <w:jc w:val="both"/>
        <w:rPr/>
      </w:pPr>
      <w:r>
        <w:rPr/>
        <w:t>Колендо Ванда Болеславовна — эсерка 432</w:t>
      </w:r>
    </w:p>
    <w:p>
      <w:pPr>
        <w:pStyle w:val="Normal"/>
        <w:autoSpaceDE w:val="false"/>
        <w:ind w:firstLine="360"/>
        <w:jc w:val="both"/>
        <w:rPr/>
      </w:pPr>
      <w:r>
        <w:rPr/>
        <w:t>Колоколузин — филер 494, 497</w:t>
      </w:r>
    </w:p>
    <w:p>
      <w:pPr>
        <w:pStyle w:val="Normal"/>
        <w:autoSpaceDE w:val="false"/>
        <w:ind w:firstLine="360"/>
        <w:jc w:val="both"/>
        <w:rPr/>
      </w:pPr>
      <w:r>
        <w:rPr/>
        <w:t>Колотий — филер 493, 494, 495</w:t>
      </w:r>
    </w:p>
    <w:p>
      <w:pPr>
        <w:pStyle w:val="Normal"/>
        <w:autoSpaceDE w:val="false"/>
        <w:ind w:firstLine="360"/>
        <w:jc w:val="both"/>
        <w:rPr/>
      </w:pPr>
      <w:r>
        <w:rPr/>
        <w:t>Колтоновская Елена Александровна — критик 464</w:t>
      </w:r>
    </w:p>
    <w:p>
      <w:pPr>
        <w:pStyle w:val="Normal"/>
        <w:autoSpaceDE w:val="false"/>
        <w:ind w:firstLine="360"/>
        <w:jc w:val="both"/>
        <w:rPr/>
      </w:pPr>
      <w:r>
        <w:rPr/>
        <w:t>Комиссаржевская Вера Федоровна 201</w:t>
      </w:r>
    </w:p>
    <w:p>
      <w:pPr>
        <w:pStyle w:val="Normal"/>
        <w:autoSpaceDE w:val="false"/>
        <w:ind w:firstLine="360"/>
        <w:jc w:val="both"/>
        <w:rPr/>
      </w:pPr>
      <w:r>
        <w:rPr/>
        <w:t>Конан-Дойль Артур 506, 546</w:t>
      </w:r>
    </w:p>
    <w:p>
      <w:pPr>
        <w:pStyle w:val="Normal"/>
        <w:autoSpaceDE w:val="false"/>
        <w:ind w:firstLine="360"/>
        <w:jc w:val="both"/>
        <w:rPr/>
      </w:pPr>
      <w:r>
        <w:rPr/>
        <w:t>К—ов М. — рецензент 491, 492</w:t>
      </w:r>
    </w:p>
    <w:p>
      <w:pPr>
        <w:pStyle w:val="Normal"/>
        <w:autoSpaceDE w:val="false"/>
        <w:ind w:firstLine="360"/>
        <w:jc w:val="both"/>
        <w:rPr/>
      </w:pPr>
      <w:r>
        <w:rPr/>
        <w:t>Кони Анатолий Федорович 198, 521</w:t>
      </w:r>
    </w:p>
    <w:p>
      <w:pPr>
        <w:pStyle w:val="Normal"/>
        <w:autoSpaceDE w:val="false"/>
        <w:ind w:firstLine="360"/>
        <w:jc w:val="both"/>
        <w:rPr/>
      </w:pPr>
      <w:r>
        <w:rPr/>
        <w:t>Конрад Джозеф 170</w:t>
      </w:r>
    </w:p>
    <w:p>
      <w:pPr>
        <w:pStyle w:val="Normal"/>
        <w:autoSpaceDE w:val="false"/>
        <w:ind w:firstLine="360"/>
        <w:jc w:val="both"/>
        <w:rPr/>
      </w:pPr>
      <w:r>
        <w:rPr/>
        <w:t>Коперник Николай 516</w:t>
      </w:r>
    </w:p>
    <w:p>
      <w:pPr>
        <w:pStyle w:val="Normal"/>
        <w:autoSpaceDE w:val="false"/>
        <w:ind w:firstLine="360"/>
        <w:jc w:val="both"/>
        <w:rPr/>
      </w:pPr>
      <w:r>
        <w:rPr/>
        <w:t>Корецкий   Николай   Владимирович — редактор-издатель   журнала</w:t>
      </w:r>
    </w:p>
    <w:p>
      <w:pPr>
        <w:pStyle w:val="Normal"/>
        <w:autoSpaceDE w:val="false"/>
        <w:ind w:firstLine="360"/>
        <w:jc w:val="both"/>
        <w:rPr/>
      </w:pPr>
      <w:r>
        <w:rPr/>
        <w:t>«Пробуждение» 185, 477—478 Коровин — работник букинистического магазина в Ленинграде 547,</w:t>
      </w:r>
    </w:p>
    <w:p>
      <w:pPr>
        <w:pStyle w:val="Normal"/>
        <w:autoSpaceDE w:val="false"/>
        <w:ind w:firstLine="360"/>
        <w:jc w:val="both"/>
        <w:rPr/>
      </w:pPr>
      <w:r>
        <w:rPr/>
        <w:t>548, 549, 553</w:t>
      </w:r>
    </w:p>
    <w:p>
      <w:pPr>
        <w:pStyle w:val="Normal"/>
        <w:autoSpaceDE w:val="false"/>
        <w:ind w:firstLine="360"/>
        <w:jc w:val="both"/>
        <w:rPr/>
      </w:pPr>
      <w:r>
        <w:rPr/>
        <w:t>Коринфский Аполлон Аполлонович (1868—1937) — поэт 499 Короленко   Владимир Галактионович 459</w:t>
      </w:r>
    </w:p>
    <w:p>
      <w:pPr>
        <w:pStyle w:val="Normal"/>
        <w:autoSpaceDE w:val="false"/>
        <w:ind w:firstLine="360"/>
        <w:jc w:val="both"/>
        <w:rPr/>
      </w:pPr>
      <w:r>
        <w:rPr/>
        <w:t>Корыхалов П. — журналист 278, 279, 281, 282, 283, 284</w:t>
      </w:r>
    </w:p>
    <w:p>
      <w:pPr>
        <w:pStyle w:val="Normal"/>
        <w:autoSpaceDE w:val="false"/>
        <w:ind w:firstLine="360"/>
        <w:jc w:val="both"/>
        <w:rPr/>
      </w:pPr>
      <w:r>
        <w:rPr/>
        <w:t>Котельников — издатель 167, 168</w:t>
      </w:r>
    </w:p>
    <w:p>
      <w:pPr>
        <w:pStyle w:val="Normal"/>
        <w:autoSpaceDE w:val="false"/>
        <w:ind w:firstLine="360"/>
        <w:jc w:val="both"/>
        <w:rPr/>
      </w:pPr>
      <w:r>
        <w:rPr/>
        <w:t>Кот-Мурлыка (Вагнер Николай Петрович,   1829—1907) — ученый и сказочник 395</w:t>
      </w:r>
    </w:p>
    <w:p>
      <w:pPr>
        <w:pStyle w:val="Normal"/>
        <w:autoSpaceDE w:val="false"/>
        <w:ind w:firstLine="360"/>
        <w:jc w:val="both"/>
        <w:rPr/>
      </w:pPr>
      <w:r>
        <w:rPr/>
        <w:t>Котылев Александр Иванович — журналист, издатель 186 Кочеткова Лидия Петровна — ссыльная 474</w:t>
      </w:r>
    </w:p>
    <w:p>
      <w:pPr>
        <w:pStyle w:val="Normal"/>
        <w:autoSpaceDE w:val="false"/>
        <w:ind w:firstLine="360"/>
        <w:jc w:val="both"/>
        <w:rPr/>
      </w:pPr>
      <w:r>
        <w:rPr/>
        <w:t>Красовские — квартирные хозяева А. С. и Н. Н. Грин (Петроград)</w:t>
      </w:r>
    </w:p>
    <w:p>
      <w:pPr>
        <w:pStyle w:val="Normal"/>
        <w:autoSpaceDE w:val="false"/>
        <w:ind w:firstLine="360"/>
        <w:jc w:val="both"/>
        <w:rPr/>
      </w:pPr>
      <w:r>
        <w:rPr/>
        <w:t>327, 333</w:t>
      </w:r>
    </w:p>
    <w:p>
      <w:pPr>
        <w:pStyle w:val="Normal"/>
        <w:autoSpaceDE w:val="false"/>
        <w:ind w:firstLine="360"/>
        <w:jc w:val="both"/>
        <w:rPr/>
      </w:pPr>
      <w:r>
        <w:rPr/>
        <w:t>Кремлев Илья Львович — прозаик 535, 536, 558</w:t>
      </w:r>
    </w:p>
    <w:p>
      <w:pPr>
        <w:pStyle w:val="Normal"/>
        <w:autoSpaceDE w:val="false"/>
        <w:ind w:firstLine="360"/>
        <w:jc w:val="both"/>
        <w:rPr/>
      </w:pPr>
      <w:r>
        <w:rPr/>
        <w:t>Кривонос Степан — солдат  крепостной   артиллерии   (Севастополь)</w:t>
      </w:r>
    </w:p>
    <w:p>
      <w:pPr>
        <w:pStyle w:val="Normal"/>
        <w:autoSpaceDE w:val="false"/>
        <w:ind w:firstLine="360"/>
        <w:jc w:val="both"/>
        <w:rPr/>
      </w:pPr>
      <w:r>
        <w:rPr/>
        <w:t>441, 443, 580</w:t>
      </w:r>
    </w:p>
    <w:p>
      <w:pPr>
        <w:pStyle w:val="Normal"/>
        <w:autoSpaceDE w:val="false"/>
        <w:ind w:firstLine="360"/>
        <w:jc w:val="both"/>
        <w:rPr/>
      </w:pPr>
      <w:r>
        <w:rPr/>
        <w:t>Крылов Иван Сергеевич 411</w:t>
      </w:r>
    </w:p>
    <w:p>
      <w:pPr>
        <w:pStyle w:val="Normal"/>
        <w:autoSpaceDE w:val="false"/>
        <w:ind w:firstLine="360"/>
        <w:jc w:val="both"/>
        <w:rPr/>
      </w:pPr>
      <w:r>
        <w:rPr/>
        <w:t>Крысолов — знакомый А. С. Грина 299, 300</w:t>
      </w:r>
    </w:p>
    <w:p>
      <w:pPr>
        <w:pStyle w:val="Normal"/>
        <w:autoSpaceDE w:val="false"/>
        <w:ind w:firstLine="360"/>
        <w:jc w:val="both"/>
        <w:rPr/>
      </w:pPr>
      <w:r>
        <w:rPr/>
        <w:t>Крюков — арестант 140</w:t>
      </w:r>
    </w:p>
    <w:p>
      <w:pPr>
        <w:pStyle w:val="Normal"/>
        <w:autoSpaceDE w:val="false"/>
        <w:ind w:firstLine="360"/>
        <w:jc w:val="both"/>
        <w:rPr/>
      </w:pPr>
      <w:r>
        <w:rPr/>
        <w:t>Кугель Александр Рафаилович (1864—1928) — литературный и теат</w:t>
        <w:softHyphen/>
        <w:t>ральный критик, публицист, драматург, режиссер 201</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Кузмин Михаил Александрович (1875—1936) 198, 554 Кузнецов — соученик Саши Гриневского по реальному училищу в Вятке 411</w:t>
      </w:r>
    </w:p>
    <w:p>
      <w:pPr>
        <w:pStyle w:val="Normal"/>
        <w:autoSpaceDE w:val="false"/>
        <w:ind w:firstLine="360"/>
        <w:jc w:val="both"/>
        <w:rPr/>
      </w:pPr>
      <w:r>
        <w:rPr/>
        <w:t>Кулик Николай Алексеевич — ссыльный 183, 184</w:t>
      </w:r>
    </w:p>
    <w:p>
      <w:pPr>
        <w:pStyle w:val="Normal"/>
        <w:autoSpaceDE w:val="false"/>
        <w:ind w:firstLine="360"/>
        <w:jc w:val="both"/>
        <w:rPr/>
      </w:pPr>
      <w:r>
        <w:rPr/>
        <w:t>Кулиш — матрос 47, 48, 62, 63, 64, 579</w:t>
      </w:r>
    </w:p>
    <w:p>
      <w:pPr>
        <w:pStyle w:val="Normal"/>
        <w:autoSpaceDE w:val="false"/>
        <w:ind w:firstLine="360"/>
        <w:jc w:val="both"/>
        <w:rPr/>
      </w:pPr>
      <w:r>
        <w:rPr/>
        <w:t>Купер Фенимор 24, 313</w:t>
      </w:r>
    </w:p>
    <w:p>
      <w:pPr>
        <w:pStyle w:val="Normal"/>
        <w:autoSpaceDE w:val="false"/>
        <w:ind w:firstLine="360"/>
        <w:jc w:val="both"/>
        <w:rPr/>
      </w:pPr>
      <w:r>
        <w:rPr/>
        <w:t>Куприн Александр Иванович 208, 209, 210, 224, 252, 259, 337, 380, 396, 397, 488, 499, 500, 513, 537, 583</w:t>
      </w:r>
    </w:p>
    <w:p>
      <w:pPr>
        <w:pStyle w:val="Normal"/>
        <w:autoSpaceDE w:val="false"/>
        <w:ind w:firstLine="360"/>
        <w:jc w:val="both"/>
        <w:rPr/>
      </w:pPr>
      <w:r>
        <w:rPr/>
        <w:t>Кучеров Игнатий — фельдшер в севастопольской тюрьме 580</w:t>
      </w:r>
    </w:p>
    <w:p>
      <w:pPr>
        <w:pStyle w:val="Normal"/>
        <w:autoSpaceDE w:val="false"/>
        <w:ind w:firstLine="360"/>
        <w:jc w:val="both"/>
        <w:rPr/>
      </w:pPr>
      <w:r>
        <w:rPr/>
        <w:t>Л—а Н. М. — подруга В. П. Калицкой 158</w:t>
      </w:r>
    </w:p>
    <w:p>
      <w:pPr>
        <w:pStyle w:val="Normal"/>
        <w:autoSpaceDE w:val="false"/>
        <w:ind w:firstLine="360"/>
        <w:jc w:val="both"/>
        <w:rPr/>
      </w:pPr>
      <w:r>
        <w:rPr/>
        <w:t>Лавров Петр Лаврович  (1823—1900) — социолог и публицист 175 Лазарева В. И. — сестра матери В. П. Калицкой 202, 203 Лазаревский Борис Александрович (1871—1936) — беллетрист 272 Лам   Евгения — социал-демократка,   невеста   Канторовича   Н.   Л.</w:t>
      </w:r>
    </w:p>
    <w:p>
      <w:pPr>
        <w:pStyle w:val="Normal"/>
        <w:autoSpaceDE w:val="false"/>
        <w:ind w:firstLine="360"/>
        <w:jc w:val="both"/>
        <w:rPr/>
      </w:pPr>
      <w:r>
        <w:rPr/>
        <w:t>(см.) 440</w:t>
      </w:r>
    </w:p>
    <w:p>
      <w:pPr>
        <w:pStyle w:val="Normal"/>
        <w:autoSpaceDE w:val="false"/>
        <w:ind w:firstLine="360"/>
        <w:jc w:val="both"/>
        <w:rPr/>
      </w:pPr>
      <w:r>
        <w:rPr/>
        <w:t>Ларош де — авиатор 171, 172</w:t>
      </w:r>
    </w:p>
    <w:p>
      <w:pPr>
        <w:pStyle w:val="Normal"/>
        <w:autoSpaceDE w:val="false"/>
        <w:ind w:firstLine="360"/>
        <w:jc w:val="both"/>
        <w:rPr/>
      </w:pPr>
      <w:r>
        <w:rPr/>
        <w:t>Лебедев Ф. — филер 492, 493, 497, 504</w:t>
      </w:r>
    </w:p>
    <w:p>
      <w:pPr>
        <w:pStyle w:val="Normal"/>
        <w:autoSpaceDE w:val="false"/>
        <w:ind w:firstLine="360"/>
        <w:jc w:val="both"/>
        <w:rPr/>
      </w:pPr>
      <w:r>
        <w:rPr/>
        <w:t>Левидов М. (Левит М. Ю.) — критик, прозаик 545 Левин Наум Семенович — корреспондент А. С. Грина 544—546 Леденцов — квартирный хозяин Гриневских (Вятка) 421 Лежней Исай Григорьевич — редактор 533, 535, 536</w:t>
      </w:r>
    </w:p>
    <w:p>
      <w:pPr>
        <w:pStyle w:val="Normal"/>
        <w:autoSpaceDE w:val="false"/>
        <w:ind w:firstLine="360"/>
        <w:jc w:val="both"/>
        <w:rPr/>
      </w:pPr>
      <w:r>
        <w:rPr/>
        <w:t>Ленин Владимир Ильич 229, 429, 440, 459, 580</w:t>
      </w:r>
    </w:p>
    <w:p>
      <w:pPr>
        <w:pStyle w:val="Normal"/>
        <w:autoSpaceDE w:val="false"/>
        <w:ind w:firstLine="360"/>
        <w:jc w:val="both"/>
        <w:rPr/>
      </w:pPr>
      <w:r>
        <w:rPr/>
        <w:t>Ленский В. (Абрамович Владимир Яковлевич, 1877—1926) — белле</w:t>
        <w:softHyphen/>
        <w:t>трист 252 Лесков Николай Семенович 169, 401 Лесная-Шперлинг Лидия Валентиновна 234—239, 583 Ливингстон Давид — путешественник, исследователь Африки 584 Лиговский — кличка, данная филерами сотруднику журнала «Гер</w:t>
        <w:softHyphen/>
        <w:t>кулес» 495</w:t>
      </w:r>
    </w:p>
    <w:p>
      <w:pPr>
        <w:pStyle w:val="Normal"/>
        <w:autoSpaceDE w:val="false"/>
        <w:ind w:firstLine="360"/>
        <w:jc w:val="both"/>
        <w:rPr/>
      </w:pPr>
      <w:r>
        <w:rPr/>
        <w:t>Лидин Владимир Германович 304—306, 585 Лихонин Михаил — ссыльный 455 Луначарский Анатолий Васильевич 195, 402</w:t>
      </w:r>
    </w:p>
    <w:p>
      <w:pPr>
        <w:pStyle w:val="Normal"/>
        <w:autoSpaceDE w:val="false"/>
        <w:ind w:firstLine="360"/>
        <w:jc w:val="both"/>
        <w:rPr/>
      </w:pPr>
      <w:r>
        <w:rPr/>
        <w:t>Лунин   Борис   Владимирович — секретарь   журнала   «Смена»   в</w:t>
      </w:r>
    </w:p>
    <w:p>
      <w:pPr>
        <w:pStyle w:val="Normal"/>
        <w:autoSpaceDE w:val="false"/>
        <w:ind w:firstLine="360"/>
        <w:jc w:val="both"/>
        <w:rPr/>
      </w:pPr>
      <w:r>
        <w:rPr/>
        <w:t>1920-х годах 540—543 Льюис Синклер 349, 401</w:t>
      </w:r>
    </w:p>
    <w:p>
      <w:pPr>
        <w:pStyle w:val="Normal"/>
        <w:autoSpaceDE w:val="false"/>
        <w:ind w:firstLine="360"/>
        <w:jc w:val="both"/>
        <w:rPr/>
      </w:pPr>
      <w:r>
        <w:rPr/>
        <w:t>Мазуркевич В. А. — стихотворец 252</w:t>
      </w:r>
    </w:p>
    <w:p>
      <w:pPr>
        <w:pStyle w:val="Normal"/>
        <w:autoSpaceDE w:val="false"/>
        <w:ind w:firstLine="360"/>
        <w:jc w:val="both"/>
        <w:rPr/>
      </w:pPr>
      <w:r>
        <w:rPr/>
        <w:t>Майн Рид Томас 13, 30, 313</w:t>
      </w:r>
    </w:p>
    <w:p>
      <w:pPr>
        <w:pStyle w:val="Normal"/>
        <w:autoSpaceDE w:val="false"/>
        <w:ind w:firstLine="360"/>
        <w:jc w:val="both"/>
        <w:rPr/>
      </w:pPr>
      <w:r>
        <w:rPr/>
        <w:t>Макарова Е. К.  —знакомая Н. Н. и А. С. Грин 346 Мак-Орлан Пьер — французский писатель 225 Македонский Александр 132 Малецкий — матрос 39, 40, 41, 49</w:t>
      </w:r>
    </w:p>
    <w:p>
      <w:pPr>
        <w:pStyle w:val="Normal"/>
        <w:autoSpaceDE w:val="false"/>
        <w:ind w:firstLine="360"/>
        <w:jc w:val="both"/>
        <w:rPr/>
      </w:pPr>
      <w:r>
        <w:rPr/>
        <w:t>Маловечкина     (Гриневская)      Екатерина      Степановна — сестра</w:t>
      </w:r>
    </w:p>
    <w:p>
      <w:pPr>
        <w:pStyle w:val="Normal"/>
        <w:autoSpaceDE w:val="false"/>
        <w:ind w:firstLine="360"/>
        <w:jc w:val="both"/>
        <w:rPr/>
      </w:pPr>
      <w:r>
        <w:rPr/>
        <w:t>А. С. Грина 177, 416</w:t>
      </w:r>
    </w:p>
    <w:p>
      <w:pPr>
        <w:pStyle w:val="Normal"/>
        <w:autoSpaceDE w:val="false"/>
        <w:ind w:firstLine="360"/>
        <w:jc w:val="both"/>
        <w:rPr/>
      </w:pPr>
      <w:r>
        <w:rPr/>
        <w:t>Малышкин Александр Георгиевич (1892—1938) — прозаик 401, 538 Мальгинов Алексей Алексеевич — нелегальное   имя   А.   С.   Грина</w:t>
      </w:r>
    </w:p>
    <w:p>
      <w:pPr>
        <w:pStyle w:val="Normal"/>
        <w:autoSpaceDE w:val="false"/>
        <w:ind w:firstLine="360"/>
        <w:jc w:val="both"/>
        <w:rPr/>
      </w:pPr>
      <w:r>
        <w:rPr/>
        <w:t>159, 167, 175, 396, 456, 466, 467, 471</w:t>
      </w:r>
    </w:p>
    <w:p>
      <w:pPr>
        <w:pStyle w:val="Normal"/>
        <w:autoSpaceDE w:val="false"/>
        <w:ind w:firstLine="360"/>
        <w:jc w:val="both"/>
        <w:rPr/>
      </w:pPr>
      <w:r>
        <w:rPr/>
        <w:t>Мальцев Николай  Иванович — нелегальное имя А. С.   Грина 452,</w:t>
      </w:r>
    </w:p>
    <w:p>
      <w:pPr>
        <w:pStyle w:val="Normal"/>
        <w:autoSpaceDE w:val="false"/>
        <w:ind w:firstLine="360"/>
        <w:jc w:val="both"/>
        <w:rPr/>
      </w:pPr>
      <w:r>
        <w:rPr/>
        <w:t>453</w:t>
      </w:r>
    </w:p>
    <w:p>
      <w:pPr>
        <w:pStyle w:val="Normal"/>
        <w:autoSpaceDE w:val="false"/>
        <w:ind w:firstLine="360"/>
        <w:jc w:val="both"/>
        <w:rPr/>
      </w:pPr>
      <w:r>
        <w:rPr/>
        <w:t>Маньковский   (см.  ВАГ,  стр.   414) — соученик Саши  Гриневского</w:t>
      </w:r>
    </w:p>
    <w:p>
      <w:pPr>
        <w:pStyle w:val="Normal"/>
        <w:autoSpaceDE w:val="false"/>
        <w:ind w:firstLine="360"/>
        <w:jc w:val="both"/>
        <w:rPr/>
      </w:pPr>
      <w:r>
        <w:rPr/>
        <w:t>по реальному училищу   (Вятка)   18,   19,  414 Марья Ивановна, см. Рейхбаум Ф. И.</w:t>
      </w:r>
    </w:p>
    <w:p>
      <w:pPr>
        <w:pStyle w:val="Normal"/>
        <w:autoSpaceDE w:val="false"/>
        <w:ind w:firstLine="360"/>
        <w:jc w:val="both"/>
        <w:rPr/>
      </w:pPr>
      <w:r>
        <w:rPr/>
        <w:fldChar w:fldCharType="begin"/>
      </w:r>
      <w:r>
        <w:rPr/>
        <w:instrText xml:space="preserve"> PAGE </w:instrText>
      </w:r>
      <w:r>
        <w:rPr/>
        <w:fldChar w:fldCharType="separate"/>
      </w:r>
      <w:r>
        <w:rPr/>
        <w:t>395</w:t>
      </w:r>
      <w:r>
        <w:rPr/>
        <w:fldChar w:fldCharType="end"/>
      </w:r>
    </w:p>
    <w:p>
      <w:pPr>
        <w:pStyle w:val="Normal"/>
        <w:autoSpaceDE w:val="false"/>
        <w:ind w:firstLine="360"/>
        <w:jc w:val="both"/>
        <w:rPr/>
      </w:pPr>
      <w:r>
        <w:rPr/>
        <w:t>Матвеев — конторщик, приятель С. Е. Гриневского 412, 413</w:t>
      </w:r>
    </w:p>
    <w:p>
      <w:pPr>
        <w:pStyle w:val="Normal"/>
        <w:autoSpaceDE w:val="false"/>
        <w:ind w:firstLine="360"/>
        <w:jc w:val="both"/>
        <w:rPr/>
      </w:pPr>
      <w:r>
        <w:rPr/>
        <w:t>Матвей — рабочий  с приисков   (Урал)   119,   120</w:t>
      </w:r>
    </w:p>
    <w:p>
      <w:pPr>
        <w:pStyle w:val="Normal"/>
        <w:autoSpaceDE w:val="false"/>
        <w:ind w:firstLine="360"/>
        <w:jc w:val="both"/>
        <w:rPr/>
      </w:pPr>
      <w:r>
        <w:rPr/>
        <w:t>Машинцев Василий Васильевич — ссыльный 474</w:t>
      </w:r>
    </w:p>
    <w:p>
      <w:pPr>
        <w:pStyle w:val="Normal"/>
        <w:autoSpaceDE w:val="false"/>
        <w:ind w:firstLine="360"/>
        <w:jc w:val="both"/>
        <w:rPr/>
      </w:pPr>
      <w:r>
        <w:rPr/>
        <w:t>Машинцева Мария  Осиповна — жена В. В. Машинцева 474,  475,</w:t>
      </w:r>
    </w:p>
    <w:p>
      <w:pPr>
        <w:pStyle w:val="Normal"/>
        <w:autoSpaceDE w:val="false"/>
        <w:ind w:firstLine="360"/>
        <w:jc w:val="both"/>
        <w:rPr/>
      </w:pPr>
      <w:r>
        <w:rPr/>
        <w:t>476</w:t>
      </w:r>
    </w:p>
    <w:p>
      <w:pPr>
        <w:pStyle w:val="Normal"/>
        <w:autoSpaceDE w:val="false"/>
        <w:ind w:firstLine="360"/>
        <w:jc w:val="both"/>
        <w:rPr/>
      </w:pPr>
      <w:r>
        <w:rPr/>
        <w:t>Маяковский Владимир Владимирович 198, 510 Мейс А. — автор «Тутанхамона» 349, 588</w:t>
      </w:r>
    </w:p>
    <w:p>
      <w:pPr>
        <w:pStyle w:val="Normal"/>
        <w:autoSpaceDE w:val="false"/>
        <w:ind w:firstLine="360"/>
        <w:jc w:val="both"/>
        <w:rPr/>
      </w:pPr>
      <w:r>
        <w:rPr/>
        <w:t>Мельников С. И. — административно-ссыльный 131, 148, 580 Мережковский Дмитрий Сергеевич (1866—1941) 210 Мериме Проспер 401 Метерлинк Морис 200, 546 Милашевский В. — художник 518—520 Миндлин Эмилий Львович — прозаик 529—530</w:t>
      </w:r>
    </w:p>
    <w:p>
      <w:pPr>
        <w:pStyle w:val="Normal"/>
        <w:autoSpaceDE w:val="false"/>
        <w:ind w:firstLine="360"/>
        <w:jc w:val="both"/>
        <w:rPr/>
      </w:pPr>
      <w:r>
        <w:rPr/>
        <w:t>Миронова Ольга Алексеевна — мать Н. Н. Грин 335, 341, 344, 346,</w:t>
      </w:r>
    </w:p>
    <w:p>
      <w:pPr>
        <w:pStyle w:val="Normal"/>
        <w:autoSpaceDE w:val="false"/>
        <w:ind w:firstLine="360"/>
        <w:jc w:val="both"/>
        <w:rPr/>
      </w:pPr>
      <w:r>
        <w:rPr/>
        <w:t>350, 351, 355, 360, 362, 381, 383, 560</w:t>
      </w:r>
    </w:p>
    <w:p>
      <w:pPr>
        <w:pStyle w:val="Normal"/>
        <w:autoSpaceDE w:val="false"/>
        <w:ind w:firstLine="360"/>
        <w:jc w:val="both"/>
        <w:rPr/>
      </w:pPr>
      <w:r>
        <w:rPr/>
        <w:t>Мирошниченко — унтер-офицер, сослуживец А. С. Грина по Оровай-</w:t>
      </w:r>
    </w:p>
    <w:p>
      <w:pPr>
        <w:pStyle w:val="Normal"/>
        <w:autoSpaceDE w:val="false"/>
        <w:ind w:firstLine="360"/>
        <w:jc w:val="both"/>
        <w:rPr/>
      </w:pPr>
      <w:r>
        <w:rPr/>
        <w:t>скому батальону 430 Миролюбов Виктор Сергеевич (1860—1939) — редактор 150, 248, 462,</w:t>
      </w:r>
    </w:p>
    <w:p>
      <w:pPr>
        <w:pStyle w:val="Normal"/>
        <w:autoSpaceDE w:val="false"/>
        <w:ind w:firstLine="360"/>
        <w:jc w:val="both"/>
        <w:rPr/>
      </w:pPr>
      <w:r>
        <w:rPr/>
        <w:t>486, 584</w:t>
      </w:r>
    </w:p>
    <w:p>
      <w:pPr>
        <w:pStyle w:val="Normal"/>
        <w:autoSpaceDE w:val="false"/>
        <w:ind w:firstLine="360"/>
        <w:jc w:val="both"/>
        <w:rPr/>
      </w:pPr>
      <w:r>
        <w:rPr/>
        <w:t>Миртов О.  (Негрескул, Котылева, Розенфельд Ольга Эммануилов-на) — беллетрист 175</w:t>
      </w:r>
    </w:p>
    <w:p>
      <w:pPr>
        <w:pStyle w:val="Normal"/>
        <w:autoSpaceDE w:val="false"/>
        <w:ind w:firstLine="360"/>
        <w:jc w:val="both"/>
        <w:rPr/>
      </w:pPr>
      <w:r>
        <w:rPr/>
        <w:t>Михайлов Н. Н. — издатель 246, 489, 490, 491, 585</w:t>
      </w:r>
    </w:p>
    <w:p>
      <w:pPr>
        <w:pStyle w:val="Normal"/>
        <w:autoSpaceDE w:val="false"/>
        <w:ind w:firstLine="360"/>
        <w:jc w:val="both"/>
        <w:rPr/>
      </w:pPr>
      <w:r>
        <w:rPr/>
        <w:t>Михеев С. — стихотворец 272</w:t>
      </w:r>
    </w:p>
    <w:p>
      <w:pPr>
        <w:pStyle w:val="Normal"/>
        <w:autoSpaceDE w:val="false"/>
        <w:ind w:firstLine="360"/>
        <w:jc w:val="both"/>
        <w:rPr/>
      </w:pPr>
      <w:r>
        <w:rPr/>
        <w:t>Мисенко — заведующий складами (Одесса) 72, 73</w:t>
      </w:r>
    </w:p>
    <w:p>
      <w:pPr>
        <w:pStyle w:val="Normal"/>
        <w:autoSpaceDE w:val="false"/>
        <w:ind w:firstLine="360"/>
        <w:jc w:val="both"/>
        <w:rPr/>
      </w:pPr>
      <w:r>
        <w:rPr/>
        <w:t>Мопассан  Ги  де  169,  401</w:t>
      </w:r>
    </w:p>
    <w:p>
      <w:pPr>
        <w:pStyle w:val="Normal"/>
        <w:autoSpaceDE w:val="false"/>
        <w:ind w:firstLine="360"/>
        <w:jc w:val="both"/>
        <w:rPr/>
      </w:pPr>
      <w:r>
        <w:rPr/>
        <w:t>Моран — авиатор 171, 172</w:t>
      </w:r>
    </w:p>
    <w:p>
      <w:pPr>
        <w:pStyle w:val="Normal"/>
        <w:autoSpaceDE w:val="false"/>
        <w:ind w:firstLine="360"/>
        <w:jc w:val="both"/>
        <w:rPr/>
      </w:pPr>
      <w:r>
        <w:rPr/>
        <w:t>Морозов Алексей Архипович 430—431</w:t>
      </w:r>
    </w:p>
    <w:p>
      <w:pPr>
        <w:pStyle w:val="Normal"/>
        <w:autoSpaceDE w:val="false"/>
        <w:ind w:firstLine="360"/>
        <w:jc w:val="both"/>
        <w:rPr/>
      </w:pPr>
      <w:r>
        <w:rPr/>
        <w:t>Морозов А. Г. — квартирный хозяин Гриневских (Вятка) 421 Морозов Григорий Архипович — пензенский подпольщик 430, 431 Муйжель Виктор Васильевич (1880—1924) — беллетрист   195,   196,</w:t>
      </w:r>
    </w:p>
    <w:p>
      <w:pPr>
        <w:pStyle w:val="Normal"/>
        <w:autoSpaceDE w:val="false"/>
        <w:ind w:firstLine="360"/>
        <w:jc w:val="both"/>
        <w:rPr/>
      </w:pPr>
      <w:r>
        <w:rPr/>
        <w:t>498</w:t>
      </w:r>
    </w:p>
    <w:p>
      <w:pPr>
        <w:pStyle w:val="Normal"/>
        <w:autoSpaceDE w:val="false"/>
        <w:ind w:firstLine="360"/>
        <w:jc w:val="both"/>
        <w:rPr/>
      </w:pPr>
      <w:r>
        <w:rPr/>
        <w:t>Мюллер Георг — издатель 149 Мягков Е. Д. — издатель 150, 457</w:t>
      </w:r>
    </w:p>
    <w:p>
      <w:pPr>
        <w:pStyle w:val="Normal"/>
        <w:autoSpaceDE w:val="false"/>
        <w:ind w:firstLine="360"/>
        <w:jc w:val="both"/>
        <w:rPr/>
      </w:pPr>
      <w:r>
        <w:rPr/>
        <w:t>Набоков Владимир Дмитриевич — соредактор газеты «Речь» 495</w:t>
      </w:r>
    </w:p>
    <w:p>
      <w:pPr>
        <w:pStyle w:val="Normal"/>
        <w:autoSpaceDE w:val="false"/>
        <w:ind w:firstLine="360"/>
        <w:jc w:val="both"/>
        <w:rPr/>
      </w:pPr>
      <w:r>
        <w:rPr/>
        <w:t>Надеждинская Екатерина Григорьевна — ссыльная 475</w:t>
      </w:r>
    </w:p>
    <w:p>
      <w:pPr>
        <w:pStyle w:val="Normal"/>
        <w:autoSpaceDE w:val="false"/>
        <w:ind w:firstLine="360"/>
        <w:jc w:val="both"/>
        <w:rPr/>
      </w:pPr>
      <w:r>
        <w:rPr/>
        <w:t>Назарьев — друг детства Саши Гриневского 24</w:t>
      </w:r>
    </w:p>
    <w:p>
      <w:pPr>
        <w:pStyle w:val="Normal"/>
        <w:autoSpaceDE w:val="false"/>
        <w:ind w:firstLine="360"/>
        <w:jc w:val="both"/>
        <w:rPr/>
      </w:pPr>
      <w:r>
        <w:rPr/>
        <w:t>Неведрова Степанида Ивановна — хозяйка   квартиры,    где    жил</w:t>
      </w:r>
    </w:p>
    <w:p>
      <w:pPr>
        <w:pStyle w:val="Normal"/>
        <w:autoSpaceDE w:val="false"/>
        <w:ind w:firstLine="360"/>
        <w:jc w:val="both"/>
        <w:rPr/>
      </w:pPr>
      <w:r>
        <w:rPr/>
        <w:t>А. С. Грин (Севастополь) 131, 436—438</w:t>
      </w:r>
    </w:p>
    <w:p>
      <w:pPr>
        <w:pStyle w:val="Normal"/>
        <w:autoSpaceDE w:val="false"/>
        <w:ind w:firstLine="360"/>
        <w:jc w:val="both"/>
        <w:rPr/>
      </w:pPr>
      <w:r>
        <w:rPr/>
        <w:t>Невский — кличка, данная А. С. Грину в охранном отделении (Пе</w:t>
        <w:softHyphen/>
        <w:t>тербург) 491—497, 503—504</w:t>
      </w:r>
    </w:p>
    <w:p>
      <w:pPr>
        <w:pStyle w:val="Normal"/>
        <w:autoSpaceDE w:val="false"/>
        <w:ind w:firstLine="360"/>
        <w:jc w:val="both"/>
        <w:rPr/>
      </w:pPr>
      <w:r>
        <w:rPr/>
        <w:t>Некрасов Николай Алексеевич 198 Николай I 273, 274 Николай II 28, 507</w:t>
      </w:r>
    </w:p>
    <w:p>
      <w:pPr>
        <w:pStyle w:val="Normal"/>
        <w:autoSpaceDE w:val="false"/>
        <w:ind w:firstLine="360"/>
        <w:jc w:val="both"/>
        <w:rPr/>
      </w:pPr>
      <w:r>
        <w:rPr/>
        <w:t>Никонова Нина Васильевна — жена главврача севастопольской го</w:t>
        <w:softHyphen/>
        <w:t>родской  больницы 439,  440,  474 Новиков Иван Алексеевич (1877—1959) 375, 554, 555, 557, 558, 563,</w:t>
      </w:r>
    </w:p>
    <w:p>
      <w:pPr>
        <w:pStyle w:val="Normal"/>
        <w:autoSpaceDE w:val="false"/>
        <w:ind w:firstLine="360"/>
        <w:jc w:val="both"/>
        <w:rPr/>
      </w:pPr>
      <w:r>
        <w:rPr/>
        <w:t>565</w:t>
      </w:r>
    </w:p>
    <w:p>
      <w:pPr>
        <w:pStyle w:val="Normal"/>
        <w:autoSpaceDE w:val="false"/>
        <w:ind w:firstLine="360"/>
        <w:jc w:val="both"/>
        <w:rPr/>
      </w:pPr>
      <w:r>
        <w:rPr/>
        <w:t>Новиков Константин — ссыльный 185, 475 Новиков-Прибой Алексей Силыч 307, 308, 309 Новикова А. М. — почитательница А. С. Грина 375, 386 Новикова  Марина — дочь  И.  А.   Новикова  565 Новикова О. М. — жена И. А. Новикова 375, 381 Ноздрачев Иван Александрович — ссыльный 475</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Олеша Юрий Карлович 314—318, 320, 520, 586 Ольденбург Сергей  Федорович   (1863—1984) — академик,  востоко</w:t>
        <w:softHyphen/>
        <w:t>вед 516</w:t>
      </w:r>
    </w:p>
    <w:p>
      <w:pPr>
        <w:pStyle w:val="Normal"/>
        <w:autoSpaceDE w:val="false"/>
        <w:ind w:firstLine="360"/>
        <w:jc w:val="both"/>
        <w:rPr/>
      </w:pPr>
      <w:r>
        <w:rPr/>
        <w:t>Ольшванер М. — врач в городе Пинега 482 Оппель — врач, профессор 390 Орехов — филер 495, 496</w:t>
      </w:r>
    </w:p>
    <w:p>
      <w:pPr>
        <w:pStyle w:val="Normal"/>
        <w:autoSpaceDE w:val="false"/>
        <w:ind w:firstLine="360"/>
        <w:jc w:val="both"/>
        <w:rPr/>
      </w:pPr>
      <w:r>
        <w:rPr/>
        <w:t>Островский Арсений Георгиевич (1897) — прозаик 548 Павленко — матрос 440</w:t>
      </w:r>
    </w:p>
    <w:p>
      <w:pPr>
        <w:pStyle w:val="Normal"/>
        <w:autoSpaceDE w:val="false"/>
        <w:ind w:firstLine="360"/>
        <w:jc w:val="both"/>
        <w:rPr/>
      </w:pPr>
      <w:r>
        <w:rPr/>
        <w:t>Палицын — солдат крепостной артиллерии (Севастополь) 132, 136,</w:t>
      </w:r>
    </w:p>
    <w:p>
      <w:pPr>
        <w:pStyle w:val="Normal"/>
        <w:autoSpaceDE w:val="false"/>
        <w:ind w:firstLine="360"/>
        <w:jc w:val="both"/>
        <w:rPr/>
      </w:pPr>
      <w:r>
        <w:rPr/>
        <w:t>577</w:t>
      </w:r>
    </w:p>
    <w:p>
      <w:pPr>
        <w:pStyle w:val="Normal"/>
        <w:autoSpaceDE w:val="false"/>
        <w:ind w:firstLine="360"/>
        <w:jc w:val="both"/>
        <w:rPr/>
      </w:pPr>
      <w:r>
        <w:rPr/>
        <w:t>Панова Вера Федоровна 565</w:t>
      </w:r>
    </w:p>
    <w:p>
      <w:pPr>
        <w:pStyle w:val="Normal"/>
        <w:autoSpaceDE w:val="false"/>
        <w:ind w:firstLine="360"/>
        <w:jc w:val="both"/>
        <w:rPr/>
      </w:pPr>
      <w:r>
        <w:rPr/>
        <w:t>Паустовский Константин Георгиевич 7, 307—309, 559, 585 Перро Шарль 126 Петров — филер 497</w:t>
      </w:r>
    </w:p>
    <w:p>
      <w:pPr>
        <w:pStyle w:val="Normal"/>
        <w:autoSpaceDE w:val="false"/>
        <w:ind w:firstLine="360"/>
        <w:jc w:val="both"/>
        <w:rPr/>
      </w:pPr>
      <w:r>
        <w:rPr/>
        <w:t>Петров Дмитрий Константинович — преподаватель вятского город</w:t>
        <w:softHyphen/>
        <w:t>ского училища, затем инспектор глазовского городского учили</w:t>
        <w:softHyphen/>
        <w:t>ща 29, 30, 109—110, 419, 577, 580</w:t>
      </w:r>
    </w:p>
    <w:p>
      <w:pPr>
        <w:pStyle w:val="Normal"/>
        <w:autoSpaceDE w:val="false"/>
        <w:ind w:firstLine="360"/>
        <w:jc w:val="both"/>
        <w:rPr/>
      </w:pPr>
      <w:r>
        <w:rPr/>
        <w:t>Петров (Катаев) Евгений Петрович 312, 320, 520, 586</w:t>
      </w:r>
    </w:p>
    <w:p>
      <w:pPr>
        <w:pStyle w:val="Normal"/>
        <w:autoSpaceDE w:val="false"/>
        <w:ind w:firstLine="360"/>
        <w:jc w:val="both"/>
        <w:rPr/>
      </w:pPr>
      <w:r>
        <w:rPr/>
        <w:t>Петров-Водкин Кузьма Петрович 198</w:t>
      </w:r>
    </w:p>
    <w:p>
      <w:pPr>
        <w:pStyle w:val="Normal"/>
        <w:autoSpaceDE w:val="false"/>
        <w:ind w:firstLine="360"/>
        <w:jc w:val="both"/>
        <w:rPr/>
      </w:pPr>
      <w:r>
        <w:rPr/>
        <w:t>Петряев Евгений Дмитриевич (1913) — писатель, краевед 215, 416,</w:t>
      </w:r>
    </w:p>
    <w:p>
      <w:pPr>
        <w:pStyle w:val="Normal"/>
        <w:autoSpaceDE w:val="false"/>
        <w:ind w:firstLine="360"/>
        <w:jc w:val="both"/>
        <w:rPr/>
      </w:pPr>
      <w:r>
        <w:rPr/>
        <w:t>420, 421</w:t>
      </w:r>
    </w:p>
    <w:p>
      <w:pPr>
        <w:pStyle w:val="Normal"/>
        <w:autoSpaceDE w:val="false"/>
        <w:ind w:firstLine="360"/>
        <w:jc w:val="both"/>
        <w:rPr/>
      </w:pPr>
      <w:r>
        <w:rPr/>
        <w:t>Пиконов — ефрейтор, сослуживец А. С. Грина по Оровайскому ба</w:t>
        <w:softHyphen/>
        <w:t>тальону 428</w:t>
      </w:r>
    </w:p>
    <w:p>
      <w:pPr>
        <w:pStyle w:val="Normal"/>
        <w:autoSpaceDE w:val="false"/>
        <w:ind w:firstLine="360"/>
        <w:jc w:val="both"/>
        <w:rPr/>
      </w:pPr>
      <w:r>
        <w:rPr/>
        <w:t>Пильняк Б.  (Вогау Борис Андреевич, 1894—1937) — прозаик 373 Пильский   Петр   Михайлович  (1881—1941)  — критик,     приятель</w:t>
      </w:r>
    </w:p>
    <w:p>
      <w:pPr>
        <w:pStyle w:val="Normal"/>
        <w:autoSpaceDE w:val="false"/>
        <w:ind w:firstLine="360"/>
        <w:jc w:val="both"/>
        <w:rPr/>
      </w:pPr>
      <w:r>
        <w:rPr/>
        <w:t>А. С. Грина 577</w:t>
      </w:r>
    </w:p>
    <w:p>
      <w:pPr>
        <w:pStyle w:val="Normal"/>
        <w:autoSpaceDE w:val="false"/>
        <w:ind w:firstLine="360"/>
        <w:jc w:val="both"/>
        <w:rPr/>
      </w:pPr>
      <w:r>
        <w:rPr/>
        <w:t>Пименов — хозяин меблированных комнат  (Петербург—Петроград)</w:t>
      </w:r>
    </w:p>
    <w:p>
      <w:pPr>
        <w:pStyle w:val="Normal"/>
        <w:autoSpaceDE w:val="false"/>
        <w:ind w:firstLine="360"/>
        <w:jc w:val="both"/>
        <w:rPr/>
      </w:pPr>
      <w:r>
        <w:rPr/>
        <w:t>500</w:t>
      </w:r>
    </w:p>
    <w:p>
      <w:pPr>
        <w:pStyle w:val="Normal"/>
        <w:autoSpaceDE w:val="false"/>
        <w:ind w:firstLine="360"/>
        <w:jc w:val="both"/>
        <w:rPr/>
      </w:pPr>
      <w:r>
        <w:rPr/>
        <w:t>Пинкевич Альберт Петрович  (1883—1939) — профессор, работал в</w:t>
      </w:r>
    </w:p>
    <w:p>
      <w:pPr>
        <w:pStyle w:val="Normal"/>
        <w:autoSpaceDE w:val="false"/>
        <w:ind w:firstLine="360"/>
        <w:jc w:val="both"/>
        <w:rPr/>
      </w:pPr>
      <w:r>
        <w:rPr/>
        <w:t>Петроградской комиссии по улучшению быта ученых 516 Писемский Алексей Феофилактович 198 Плеве фон — министр внутренних дел 450</w:t>
      </w:r>
    </w:p>
    <w:p>
      <w:pPr>
        <w:pStyle w:val="Normal"/>
        <w:autoSpaceDE w:val="false"/>
        <w:ind w:firstLine="360"/>
        <w:jc w:val="both"/>
        <w:rPr/>
      </w:pPr>
      <w:r>
        <w:rPr/>
        <w:t>По Эдгар 24, 164, 170, 215, 225, 258, 266, 314, 317, 349, 397, 398, 401,</w:t>
      </w:r>
    </w:p>
    <w:p>
      <w:pPr>
        <w:pStyle w:val="Normal"/>
        <w:autoSpaceDE w:val="false"/>
        <w:ind w:firstLine="360"/>
        <w:jc w:val="both"/>
        <w:rPr/>
      </w:pPr>
      <w:r>
        <w:rPr/>
        <w:t>500, 510, 556, 588</w:t>
      </w:r>
    </w:p>
    <w:p>
      <w:pPr>
        <w:pStyle w:val="Normal"/>
        <w:autoSpaceDE w:val="false"/>
        <w:ind w:firstLine="360"/>
        <w:jc w:val="both"/>
        <w:rPr/>
      </w:pPr>
      <w:r>
        <w:rPr/>
        <w:t>Познер   Владимир   (1905) — французский  писатель-коммунист   521 Подашевский (Ашевский) П. А. — журналист 232, 512 Попов — авиатор 171, 172 Попов — друг детства Саши Гриневского 24 Поссе Владимир Александрович — журналист 462 Потапенко Игнатий Николаевич  (1856—1929) — беллетрист, драма</w:t>
        <w:softHyphen/>
        <w:t>тург 217</w:t>
      </w:r>
    </w:p>
    <w:p>
      <w:pPr>
        <w:pStyle w:val="Normal"/>
        <w:autoSpaceDE w:val="false"/>
        <w:ind w:firstLine="360"/>
        <w:jc w:val="both"/>
        <w:rPr/>
      </w:pPr>
      <w:r>
        <w:rPr/>
        <w:t>Пришлепкин Тимофей — котельщик 104, 105 Пугачев Емельян 440</w:t>
      </w:r>
    </w:p>
    <w:p>
      <w:pPr>
        <w:pStyle w:val="Normal"/>
        <w:autoSpaceDE w:val="false"/>
        <w:ind w:firstLine="360"/>
        <w:jc w:val="both"/>
        <w:rPr/>
      </w:pPr>
      <w:r>
        <w:rPr/>
        <w:t>Пупырев — квартирный хозяин Гриневских (Вятка) 421</w:t>
      </w:r>
    </w:p>
    <w:p>
      <w:pPr>
        <w:pStyle w:val="Normal"/>
        <w:autoSpaceDE w:val="false"/>
        <w:ind w:firstLine="360"/>
        <w:jc w:val="both"/>
        <w:rPr/>
      </w:pPr>
      <w:r>
        <w:rPr/>
        <w:t>Пушкин Александр Сергеевич 18, 29, 169, 216, 217, 314, 532—533, 574</w:t>
      </w:r>
    </w:p>
    <w:p>
      <w:pPr>
        <w:pStyle w:val="Normal"/>
        <w:autoSpaceDE w:val="false"/>
        <w:ind w:firstLine="360"/>
        <w:jc w:val="both"/>
        <w:rPr/>
      </w:pPr>
      <w:r>
        <w:rPr/>
        <w:t>Пятаков — см. Пятнов Пятнов И. — эсер 135, 136, 580</w:t>
      </w:r>
    </w:p>
    <w:p>
      <w:pPr>
        <w:pStyle w:val="Normal"/>
        <w:autoSpaceDE w:val="false"/>
        <w:ind w:firstLine="360"/>
        <w:jc w:val="both"/>
        <w:rPr/>
      </w:pPr>
      <w:r>
        <w:rPr/>
        <w:t>Пяст (Пястовский) Владимир Алексеевич (1886—1940) — поэт 198,</w:t>
      </w:r>
    </w:p>
    <w:p>
      <w:pPr>
        <w:pStyle w:val="Normal"/>
        <w:autoSpaceDE w:val="false"/>
        <w:ind w:firstLine="360"/>
        <w:jc w:val="both"/>
        <w:rPr/>
      </w:pPr>
      <w:r>
        <w:rPr/>
        <w:t>326, 345</w:t>
      </w:r>
    </w:p>
    <w:p>
      <w:pPr>
        <w:pStyle w:val="Normal"/>
        <w:autoSpaceDE w:val="false"/>
        <w:ind w:firstLine="360"/>
        <w:jc w:val="both"/>
        <w:rPr/>
      </w:pPr>
      <w:r>
        <w:rPr/>
        <w:t>Разин Степан 440</w:t>
      </w:r>
    </w:p>
    <w:p>
      <w:pPr>
        <w:pStyle w:val="Normal"/>
        <w:autoSpaceDE w:val="false"/>
        <w:ind w:firstLine="360"/>
        <w:jc w:val="both"/>
        <w:rPr/>
      </w:pPr>
      <w:r>
        <w:rPr/>
        <w:t>Распутин (Новых) Григорий Ефимович (1872—1916) 501</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Рахманов Леонид Николаевич — прозаик, драматург 8 Рваный Рот — босяк 84, 85, 86</w:t>
      </w:r>
    </w:p>
    <w:p>
      <w:pPr>
        <w:pStyle w:val="Normal"/>
        <w:autoSpaceDE w:val="false"/>
        <w:ind w:firstLine="360"/>
        <w:jc w:val="both"/>
        <w:rPr/>
      </w:pPr>
      <w:r>
        <w:rPr/>
        <w:t>Регинин В. (Раппопорт В. А.) — журналист, редактор 531, 587 Рейхбаум Ф. И. — фельдшерица 131, 132, 136, 577 Решетников Федор Михайлович 25</w:t>
      </w:r>
    </w:p>
    <w:p>
      <w:pPr>
        <w:pStyle w:val="Normal"/>
        <w:autoSpaceDE w:val="false"/>
        <w:ind w:firstLine="360"/>
        <w:jc w:val="both"/>
        <w:rPr/>
      </w:pPr>
      <w:r>
        <w:rPr/>
        <w:t>Решетов — классный  наставник в реальном училище   (Вятка)   18,</w:t>
      </w:r>
    </w:p>
    <w:p>
      <w:pPr>
        <w:pStyle w:val="Normal"/>
        <w:autoSpaceDE w:val="false"/>
        <w:ind w:firstLine="360"/>
        <w:jc w:val="both"/>
        <w:rPr/>
      </w:pPr>
      <w:r>
        <w:rPr/>
        <w:t>19, 20</w:t>
      </w:r>
    </w:p>
    <w:p>
      <w:pPr>
        <w:pStyle w:val="Normal"/>
        <w:autoSpaceDE w:val="false"/>
        <w:ind w:firstLine="360"/>
        <w:jc w:val="both"/>
        <w:rPr/>
      </w:pPr>
      <w:r>
        <w:rPr/>
        <w:t>Ржевский — знакомый С. Е. Гриневского 107, 111, 112 Ровногуб — см.   Синегуб  Е.</w:t>
      </w:r>
    </w:p>
    <w:p>
      <w:pPr>
        <w:pStyle w:val="Normal"/>
        <w:autoSpaceDE w:val="false"/>
        <w:ind w:firstLine="360"/>
        <w:jc w:val="both"/>
        <w:rPr/>
      </w:pPr>
      <w:r>
        <w:rPr/>
        <w:t>Рождественский Всеволод Александрович 198, 240—255, 326, 518,</w:t>
      </w:r>
    </w:p>
    <w:p>
      <w:pPr>
        <w:pStyle w:val="Normal"/>
        <w:autoSpaceDE w:val="false"/>
        <w:ind w:firstLine="360"/>
        <w:jc w:val="both"/>
        <w:rPr/>
      </w:pPr>
      <w:r>
        <w:rPr/>
        <w:t>583, 584</w:t>
      </w:r>
    </w:p>
    <w:p>
      <w:pPr>
        <w:pStyle w:val="Normal"/>
        <w:autoSpaceDE w:val="false"/>
        <w:ind w:firstLine="360"/>
        <w:jc w:val="both"/>
        <w:rPr/>
      </w:pPr>
      <w:r>
        <w:rPr/>
        <w:t>Роллан Ромен 403</w:t>
      </w:r>
    </w:p>
    <w:p>
      <w:pPr>
        <w:pStyle w:val="Normal"/>
        <w:autoSpaceDE w:val="false"/>
        <w:ind w:firstLine="360"/>
        <w:jc w:val="both"/>
        <w:rPr/>
      </w:pPr>
      <w:r>
        <w:rPr/>
        <w:t>Рославлев Александр Степанович (1883—1920) — поэт 238, 272 Русанов — вымышленное  имя А.   С.  Грина  194 Русанов Владимир Александрович (1875—1913) — полярный иссле</w:t>
        <w:softHyphen/>
        <w:t>дователь 497 Руссо Жан Жак 526</w:t>
      </w:r>
    </w:p>
    <w:p>
      <w:pPr>
        <w:pStyle w:val="Normal"/>
        <w:autoSpaceDE w:val="false"/>
        <w:ind w:firstLine="360"/>
        <w:jc w:val="both"/>
        <w:rPr/>
      </w:pPr>
      <w:r>
        <w:rPr/>
        <w:t>Садовников Дмитрий Николаевич — поэт и этнограф 202, 203 Саксен-Альтенбургская — принцесса 501 Салтыков-Щедрин Михаил Евграфович 401</w:t>
      </w:r>
    </w:p>
    <w:p>
      <w:pPr>
        <w:pStyle w:val="Normal"/>
        <w:autoSpaceDE w:val="false"/>
        <w:ind w:firstLine="360"/>
        <w:jc w:val="both"/>
        <w:rPr/>
      </w:pPr>
      <w:r>
        <w:rPr/>
        <w:t>Самойлович Р. Л. — ссыльный, полярный исследователь 193,   194,</w:t>
      </w:r>
    </w:p>
    <w:p>
      <w:pPr>
        <w:pStyle w:val="Normal"/>
        <w:autoSpaceDE w:val="false"/>
        <w:ind w:firstLine="360"/>
        <w:jc w:val="both"/>
        <w:rPr/>
      </w:pPr>
      <w:r>
        <w:rPr/>
        <w:t>497</w:t>
      </w:r>
    </w:p>
    <w:p>
      <w:pPr>
        <w:pStyle w:val="Normal"/>
        <w:autoSpaceDE w:val="false"/>
        <w:ind w:firstLine="360"/>
        <w:jc w:val="both"/>
        <w:rPr/>
      </w:pPr>
      <w:r>
        <w:rPr/>
        <w:t>Санд Жорж 160, 162</w:t>
      </w:r>
    </w:p>
    <w:p>
      <w:pPr>
        <w:pStyle w:val="Normal"/>
        <w:autoSpaceDE w:val="false"/>
        <w:ind w:firstLine="360"/>
        <w:jc w:val="both"/>
        <w:rPr/>
      </w:pPr>
      <w:r>
        <w:rPr/>
        <w:t>Сватош Э. Ф. — полярный исследователь 497</w:t>
      </w:r>
    </w:p>
    <w:p>
      <w:pPr>
        <w:pStyle w:val="Normal"/>
        <w:autoSpaceDE w:val="false"/>
        <w:ind w:firstLine="360"/>
        <w:jc w:val="both"/>
        <w:rPr/>
      </w:pPr>
      <w:r>
        <w:rPr/>
        <w:t>Светловский П. — начальник севастопольской тюрьмы 142, 178, 469 Свирский Алексей Иванович (1865—1942) — прозаик 531</w:t>
      </w:r>
    </w:p>
    <w:p>
      <w:pPr>
        <w:pStyle w:val="Normal"/>
        <w:autoSpaceDE w:val="false"/>
        <w:ind w:firstLine="360"/>
        <w:jc w:val="both"/>
        <w:rPr/>
      </w:pPr>
      <w:r>
        <w:rPr/>
        <w:t>Свифт Джонатан 13, 19, 149, 493</w:t>
      </w:r>
    </w:p>
    <w:p>
      <w:pPr>
        <w:pStyle w:val="Normal"/>
        <w:autoSpaceDE w:val="false"/>
        <w:ind w:firstLine="360"/>
        <w:jc w:val="both"/>
        <w:rPr/>
      </w:pPr>
      <w:r>
        <w:rPr/>
        <w:t>Серафимов А. Н. — преподаватель закона божьего в городском учи</w:t>
        <w:softHyphen/>
        <w:t>лище (Вятка) 411, 419, 420</w:t>
      </w:r>
    </w:p>
    <w:p>
      <w:pPr>
        <w:pStyle w:val="Normal"/>
        <w:autoSpaceDE w:val="false"/>
        <w:ind w:firstLine="360"/>
        <w:jc w:val="both"/>
        <w:rPr/>
      </w:pPr>
      <w:r>
        <w:rPr/>
        <w:t>Серафимович (Попов) Александр Серафимович 171 Сервантес Сааведра Мигель де 58, 170, 215, 236, 401 Сетон-Томпсон Эрнест 401 Сизов А. И. — журналист 284</w:t>
      </w:r>
    </w:p>
    <w:p>
      <w:pPr>
        <w:pStyle w:val="Normal"/>
        <w:autoSpaceDE w:val="false"/>
        <w:ind w:firstLine="360"/>
        <w:jc w:val="both"/>
        <w:rPr/>
      </w:pPr>
      <w:r>
        <w:rPr/>
        <w:t>Силантьев — бухгалтер,  знакомый  Саши  Гриневского 47,   49,   50,</w:t>
      </w:r>
    </w:p>
    <w:p>
      <w:pPr>
        <w:pStyle w:val="Normal"/>
        <w:autoSpaceDE w:val="false"/>
        <w:ind w:firstLine="360"/>
        <w:jc w:val="both"/>
        <w:rPr/>
      </w:pPr>
      <w:r>
        <w:rPr/>
        <w:t>51, 63, 64, 70, 71, 72</w:t>
      </w:r>
    </w:p>
    <w:p>
      <w:pPr>
        <w:pStyle w:val="Normal"/>
        <w:autoSpaceDE w:val="false"/>
        <w:ind w:firstLine="360"/>
        <w:jc w:val="both"/>
        <w:rPr/>
      </w:pPr>
      <w:r>
        <w:rPr/>
        <w:t>Симорин Александр Михайлович — почитатель А. С. Грина 313 Синегуб Евгений — прапорщик запаса, подпольщик, в дальнейшем</w:t>
      </w:r>
    </w:p>
    <w:p>
      <w:pPr>
        <w:pStyle w:val="Normal"/>
        <w:autoSpaceDE w:val="false"/>
        <w:ind w:firstLine="360"/>
        <w:jc w:val="both"/>
        <w:rPr/>
      </w:pPr>
      <w:r>
        <w:rPr/>
        <w:t>журналист 135, 136, 140, 437, 438, 442, 580</w:t>
      </w:r>
    </w:p>
    <w:p>
      <w:pPr>
        <w:pStyle w:val="Normal"/>
        <w:autoSpaceDE w:val="false"/>
        <w:ind w:firstLine="360"/>
        <w:jc w:val="both"/>
        <w:rPr/>
      </w:pPr>
      <w:r>
        <w:rPr/>
        <w:t>Скиталец (Петров Степан Гаврилович, 1869—1941) — прозаик 171 Скопин Володя — соученик Саши Гриневского по городскому учи</w:t>
        <w:softHyphen/>
        <w:t>лищу (Вятка) 22 Скорик — матрос 440</w:t>
      </w:r>
    </w:p>
    <w:p>
      <w:pPr>
        <w:pStyle w:val="Normal"/>
        <w:autoSpaceDE w:val="false"/>
        <w:ind w:firstLine="360"/>
        <w:jc w:val="both"/>
        <w:rPr/>
      </w:pPr>
      <w:r>
        <w:rPr/>
        <w:t>Слезкин Юрий Львович (1877—1947) — прозаик 195, 196</w:t>
      </w:r>
    </w:p>
    <w:p>
      <w:pPr>
        <w:pStyle w:val="Normal"/>
        <w:autoSpaceDE w:val="false"/>
        <w:ind w:firstLine="360"/>
        <w:jc w:val="both"/>
        <w:rPr/>
      </w:pPr>
      <w:r>
        <w:rPr/>
        <w:t>Слетов Сергей Николаевич — эсер 157, 429, 436</w:t>
      </w:r>
    </w:p>
    <w:p>
      <w:pPr>
        <w:pStyle w:val="Normal"/>
        <w:autoSpaceDE w:val="false"/>
        <w:ind w:firstLine="360"/>
        <w:jc w:val="both"/>
        <w:rPr/>
      </w:pPr>
      <w:r>
        <w:rPr/>
        <w:t>Слонимский  Михаил  Леонидович   256—270,   521,   538—540,   582,</w:t>
      </w:r>
    </w:p>
    <w:p>
      <w:pPr>
        <w:pStyle w:val="Normal"/>
        <w:autoSpaceDE w:val="false"/>
        <w:ind w:firstLine="360"/>
        <w:jc w:val="both"/>
        <w:rPr/>
      </w:pPr>
      <w:r>
        <w:rPr/>
        <w:t>584</w:t>
      </w:r>
    </w:p>
    <w:p>
      <w:pPr>
        <w:pStyle w:val="Normal"/>
        <w:autoSpaceDE w:val="false"/>
        <w:ind w:firstLine="360"/>
        <w:jc w:val="both"/>
        <w:rPr/>
      </w:pPr>
      <w:r>
        <w:rPr/>
        <w:t>Соколов-Микитов Иван Сергеевич 497—502</w:t>
      </w:r>
    </w:p>
    <w:p>
      <w:pPr>
        <w:pStyle w:val="Normal"/>
        <w:autoSpaceDE w:val="false"/>
        <w:ind w:firstLine="360"/>
        <w:jc w:val="both"/>
        <w:rPr/>
      </w:pPr>
      <w:r>
        <w:rPr/>
        <w:t>Соколова — филер 495, 496, 497, 504</w:t>
      </w:r>
    </w:p>
    <w:p>
      <w:pPr>
        <w:pStyle w:val="Normal"/>
        <w:autoSpaceDE w:val="false"/>
        <w:ind w:firstLine="360"/>
        <w:jc w:val="both"/>
        <w:rPr/>
      </w:pPr>
      <w:r>
        <w:rPr/>
        <w:t>Сокура Конон — бомбардир (Севастополь) 443 Сологуб Федор Терентьевич 195, 198 Спартак — матрос 133, 134, 148 Станюкович — коллекционер 481</w:t>
      </w:r>
    </w:p>
    <w:p>
      <w:pPr>
        <w:pStyle w:val="Normal"/>
        <w:autoSpaceDE w:val="false"/>
        <w:ind w:firstLine="360"/>
        <w:jc w:val="both"/>
        <w:rPr/>
      </w:pPr>
      <w:r>
        <w:rPr/>
        <w:t>Старшой — рыбак на промыслах близ Баку 94, 95, 96, 97, 98</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Стендаль (Анри Бейль) 401, 509</w:t>
      </w:r>
    </w:p>
    <w:p>
      <w:pPr>
        <w:pStyle w:val="Normal"/>
        <w:autoSpaceDE w:val="false"/>
        <w:ind w:firstLine="360"/>
        <w:jc w:val="both"/>
        <w:rPr/>
      </w:pPr>
      <w:r>
        <w:rPr/>
        <w:t>Стенли — журналист, путешественник 584</w:t>
      </w:r>
    </w:p>
    <w:p>
      <w:pPr>
        <w:pStyle w:val="Normal"/>
        <w:autoSpaceDE w:val="false"/>
        <w:ind w:firstLine="360"/>
        <w:jc w:val="both"/>
        <w:rPr/>
      </w:pPr>
      <w:r>
        <w:rPr/>
        <w:t>Стивенсон Луи 164, 170, 258, 266, 307</w:t>
      </w:r>
    </w:p>
    <w:p>
      <w:pPr>
        <w:pStyle w:val="Normal"/>
        <w:autoSpaceDE w:val="false"/>
        <w:ind w:firstLine="360"/>
        <w:jc w:val="both"/>
        <w:rPr/>
      </w:pPr>
      <w:r>
        <w:rPr/>
        <w:t>Струве Петр Бернгардович (1870—1914) — буржуазный экономист, философ и публицист, представитель «легального марксизма», разгромленного В. И. Лениным 476</w:t>
      </w:r>
    </w:p>
    <w:p>
      <w:pPr>
        <w:pStyle w:val="Normal"/>
        <w:autoSpaceDE w:val="false"/>
        <w:ind w:firstLine="360"/>
        <w:jc w:val="both"/>
        <w:rPr/>
      </w:pPr>
      <w:r>
        <w:rPr/>
        <w:t>Струев — врач, профессор 391</w:t>
      </w:r>
    </w:p>
    <w:p>
      <w:pPr>
        <w:pStyle w:val="Normal"/>
        <w:autoSpaceDE w:val="false"/>
        <w:ind w:firstLine="360"/>
        <w:jc w:val="both"/>
        <w:rPr/>
      </w:pPr>
      <w:r>
        <w:rPr/>
        <w:t>Студенцов Александр Иванович — эсер 475</w:t>
      </w:r>
    </w:p>
    <w:p>
      <w:pPr>
        <w:pStyle w:val="Normal"/>
        <w:autoSpaceDE w:val="false"/>
        <w:ind w:firstLine="360"/>
        <w:jc w:val="both"/>
        <w:rPr/>
      </w:pPr>
      <w:r>
        <w:rPr/>
        <w:t>Студенцов Николай Иванович — ссыльный, ветеринар 185, 575, 502,</w:t>
      </w:r>
    </w:p>
    <w:p>
      <w:pPr>
        <w:pStyle w:val="Normal"/>
        <w:autoSpaceDE w:val="false"/>
        <w:ind w:firstLine="360"/>
        <w:jc w:val="both"/>
        <w:rPr/>
      </w:pPr>
      <w:r>
        <w:rPr/>
        <w:t>503</w:t>
      </w:r>
    </w:p>
    <w:p>
      <w:pPr>
        <w:pStyle w:val="Normal"/>
        <w:autoSpaceDE w:val="false"/>
        <w:ind w:firstLine="360"/>
        <w:jc w:val="both"/>
        <w:rPr/>
      </w:pPr>
      <w:r>
        <w:rPr/>
        <w:t>Студенцов Николай Павлович — врач, пользовавший петербургских</w:t>
      </w:r>
    </w:p>
    <w:p>
      <w:pPr>
        <w:pStyle w:val="Normal"/>
        <w:autoSpaceDE w:val="false"/>
        <w:ind w:firstLine="360"/>
        <w:jc w:val="both"/>
        <w:rPr/>
      </w:pPr>
      <w:r>
        <w:rPr/>
        <w:t>литераторов 345, 588 Студенцова Екатерина Ивановна — сестра А. И. и Н. И. Студенцо-</w:t>
      </w:r>
    </w:p>
    <w:p>
      <w:pPr>
        <w:pStyle w:val="Normal"/>
        <w:autoSpaceDE w:val="false"/>
        <w:ind w:firstLine="360"/>
        <w:jc w:val="both"/>
        <w:rPr/>
      </w:pPr>
      <w:r>
        <w:rPr/>
        <w:t>вых 502—503, 506</w:t>
      </w:r>
    </w:p>
    <w:p>
      <w:pPr>
        <w:pStyle w:val="Normal"/>
        <w:autoSpaceDE w:val="false"/>
        <w:ind w:firstLine="360"/>
        <w:jc w:val="both"/>
        <w:rPr/>
      </w:pPr>
      <w:r>
        <w:rPr/>
        <w:t>Сукиасова   Ирина   Меликовна   (1929) — литературовед   521,   529,</w:t>
      </w:r>
    </w:p>
    <w:p>
      <w:pPr>
        <w:pStyle w:val="Normal"/>
        <w:autoSpaceDE w:val="false"/>
        <w:ind w:firstLine="360"/>
        <w:jc w:val="both"/>
        <w:rPr/>
      </w:pPr>
      <w:r>
        <w:rPr/>
        <w:t>587</w:t>
      </w:r>
    </w:p>
    <w:p>
      <w:pPr>
        <w:pStyle w:val="Normal"/>
        <w:autoSpaceDE w:val="false"/>
        <w:ind w:firstLine="360"/>
        <w:jc w:val="both"/>
        <w:rPr/>
      </w:pPr>
      <w:r>
        <w:rPr/>
        <w:t>Сытин Иван Дмитриевич — издатель 13, 113</w:t>
      </w:r>
    </w:p>
    <w:p>
      <w:pPr>
        <w:pStyle w:val="Normal"/>
        <w:autoSpaceDE w:val="false"/>
        <w:ind w:firstLine="360"/>
        <w:jc w:val="both"/>
        <w:rPr/>
      </w:pPr>
      <w:r>
        <w:rPr/>
        <w:t>Сю Эжен 170</w:t>
      </w:r>
    </w:p>
    <w:p>
      <w:pPr>
        <w:pStyle w:val="Normal"/>
        <w:autoSpaceDE w:val="false"/>
        <w:ind w:firstLine="360"/>
        <w:jc w:val="both"/>
        <w:rPr/>
      </w:pPr>
      <w:r>
        <w:rPr/>
        <w:t>Таубе Софья Ивановна — издательница 249—255</w:t>
      </w:r>
    </w:p>
    <w:p>
      <w:pPr>
        <w:pStyle w:val="Normal"/>
        <w:autoSpaceDE w:val="false"/>
        <w:ind w:firstLine="360"/>
        <w:jc w:val="both"/>
        <w:rPr/>
      </w:pPr>
      <w:r>
        <w:rPr/>
        <w:t>Телешов Николай Дмитриевич (1867—1957)—прозаик 171</w:t>
      </w:r>
    </w:p>
    <w:p>
      <w:pPr>
        <w:pStyle w:val="Normal"/>
        <w:autoSpaceDE w:val="false"/>
        <w:ind w:firstLine="360"/>
        <w:jc w:val="both"/>
        <w:rPr/>
      </w:pPr>
      <w:r>
        <w:rPr/>
        <w:t>Теренин — художник 135</w:t>
      </w:r>
    </w:p>
    <w:p>
      <w:pPr>
        <w:pStyle w:val="Normal"/>
        <w:autoSpaceDE w:val="false"/>
        <w:ind w:firstLine="360"/>
        <w:jc w:val="both"/>
        <w:rPr/>
      </w:pPr>
      <w:r>
        <w:rPr/>
        <w:t>Терпугов Алексей Иванович  (см. ВАГ, стр. 420) — преподаватель</w:t>
      </w:r>
    </w:p>
    <w:p>
      <w:pPr>
        <w:pStyle w:val="Normal"/>
        <w:autoSpaceDE w:val="false"/>
        <w:ind w:firstLine="360"/>
        <w:jc w:val="both"/>
        <w:rPr/>
      </w:pPr>
      <w:r>
        <w:rPr/>
        <w:t>вятского городского училища 30, 31, 420 Тецкий — поляк, крестный отец Саши Гриневского 108 Тихонов Николай Семенович 240, 375, 376, 383, 386, 565, 587 Толстой Алексей Николаевич 538</w:t>
      </w:r>
    </w:p>
    <w:p>
      <w:pPr>
        <w:pStyle w:val="Normal"/>
        <w:autoSpaceDE w:val="false"/>
        <w:ind w:firstLine="360"/>
        <w:jc w:val="both"/>
        <w:rPr/>
      </w:pPr>
      <w:r>
        <w:rPr/>
        <w:t>Толстой Лев Николаевич 169, 191, 198, 222, 265, 313, 400, 487, 509, 512, 513—515</w:t>
      </w:r>
    </w:p>
    <w:p>
      <w:pPr>
        <w:pStyle w:val="Normal"/>
        <w:autoSpaceDE w:val="false"/>
        <w:ind w:firstLine="360"/>
        <w:jc w:val="both"/>
        <w:rPr/>
      </w:pPr>
      <w:r>
        <w:rPr/>
        <w:t>Трильби — героиня одноименного романа  английского писателя и художника Джоржа Дюморье 200</w:t>
      </w:r>
    </w:p>
    <w:p>
      <w:pPr>
        <w:pStyle w:val="Normal"/>
        <w:autoSpaceDE w:val="false"/>
        <w:ind w:firstLine="360"/>
        <w:jc w:val="both"/>
        <w:rPr/>
      </w:pPr>
      <w:r>
        <w:rPr/>
        <w:t>Трошин — доктор 209, 213, 489, 583</w:t>
      </w:r>
    </w:p>
    <w:p>
      <w:pPr>
        <w:pStyle w:val="Normal"/>
        <w:autoSpaceDE w:val="false"/>
        <w:ind w:firstLine="360"/>
        <w:jc w:val="both"/>
        <w:rPr/>
      </w:pPr>
      <w:r>
        <w:rPr/>
        <w:t>Тургенев Иван Сергеевич 169, 198, 401</w:t>
      </w:r>
    </w:p>
    <w:p>
      <w:pPr>
        <w:pStyle w:val="Normal"/>
        <w:autoSpaceDE w:val="false"/>
        <w:ind w:firstLine="360"/>
        <w:jc w:val="both"/>
        <w:rPr/>
      </w:pPr>
      <w:r>
        <w:rPr/>
        <w:t>Тэффи  (Бучинская) Надежда Александровна (1876—1952) 237</w:t>
      </w:r>
    </w:p>
    <w:p>
      <w:pPr>
        <w:pStyle w:val="Normal"/>
        <w:autoSpaceDE w:val="false"/>
        <w:ind w:firstLine="360"/>
        <w:jc w:val="both"/>
        <w:rPr/>
      </w:pPr>
      <w:r>
        <w:rPr/>
        <w:t>Успенский Глеб Иванович 169</w:t>
      </w:r>
    </w:p>
    <w:p>
      <w:pPr>
        <w:pStyle w:val="Normal"/>
        <w:autoSpaceDE w:val="false"/>
        <w:ind w:firstLine="360"/>
        <w:jc w:val="both"/>
        <w:rPr/>
      </w:pPr>
      <w:r>
        <w:rPr/>
        <w:t>Уэллс Герберт 260, 268, 314</w:t>
      </w:r>
    </w:p>
    <w:p>
      <w:pPr>
        <w:pStyle w:val="Normal"/>
        <w:autoSpaceDE w:val="false"/>
        <w:ind w:firstLine="360"/>
        <w:jc w:val="both"/>
        <w:rPr/>
      </w:pPr>
      <w:r>
        <w:rPr/>
        <w:t>Фадеев Александр Александрович 401, 538 Федин Константин Александрович 401, 538 Федор — матрос 64, 65</w:t>
      </w:r>
    </w:p>
    <w:p>
      <w:pPr>
        <w:pStyle w:val="Normal"/>
        <w:autoSpaceDE w:val="false"/>
        <w:ind w:firstLine="360"/>
        <w:jc w:val="both"/>
        <w:rPr/>
      </w:pPr>
      <w:r>
        <w:rPr/>
        <w:t>Федотов Н. С. — врач, пользовавший А. С. Грина в Старом Кры</w:t>
        <w:softHyphen/>
        <w:t>му 560</w:t>
      </w:r>
    </w:p>
    <w:p>
      <w:pPr>
        <w:pStyle w:val="Normal"/>
        <w:autoSpaceDE w:val="false"/>
        <w:ind w:firstLine="360"/>
        <w:jc w:val="both"/>
        <w:rPr/>
      </w:pPr>
      <w:r>
        <w:rPr/>
        <w:t>Федотова-Петрова    Анастасия    Даниловна — ссыльная   474,   475,</w:t>
      </w:r>
    </w:p>
    <w:p>
      <w:pPr>
        <w:pStyle w:val="Normal"/>
        <w:autoSpaceDE w:val="false"/>
        <w:ind w:firstLine="360"/>
        <w:jc w:val="both"/>
        <w:rPr/>
      </w:pPr>
      <w:r>
        <w:rPr/>
        <w:t>476</w:t>
      </w:r>
    </w:p>
    <w:p>
      <w:pPr>
        <w:pStyle w:val="Normal"/>
        <w:autoSpaceDE w:val="false"/>
        <w:ind w:firstLine="360"/>
        <w:jc w:val="both"/>
        <w:rPr/>
      </w:pPr>
      <w:r>
        <w:rPr/>
        <w:t>Фельдман  Константин — социал-демократ,  агитатор  на «Потемки</w:t>
        <w:softHyphen/>
        <w:t>не» 144, 580</w:t>
      </w:r>
    </w:p>
    <w:p>
      <w:pPr>
        <w:pStyle w:val="Normal"/>
        <w:autoSpaceDE w:val="false"/>
        <w:ind w:firstLine="360"/>
        <w:jc w:val="both"/>
        <w:rPr/>
      </w:pPr>
      <w:r>
        <w:rPr/>
        <w:t>Флит Александр Матвеевич (1892—1954) — сатирик 235, 237 Флобер Гюстав 169</w:t>
      </w:r>
    </w:p>
    <w:p>
      <w:pPr>
        <w:pStyle w:val="Normal"/>
        <w:autoSpaceDE w:val="false"/>
        <w:ind w:firstLine="360"/>
        <w:jc w:val="both"/>
        <w:rPr/>
      </w:pPr>
      <w:r>
        <w:rPr/>
        <w:t>Фофанов Константин Михайлович (1862—1911) — поэт 252 Франц Германович — учитель немецкого языка в реальном учили</w:t>
        <w:softHyphen/>
        <w:t>ще (Вятка) 15, 19</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X. — полковник, служащий градоначальства   (Петербург)   176, 177,</w:t>
      </w:r>
    </w:p>
    <w:p>
      <w:pPr>
        <w:pStyle w:val="Normal"/>
        <w:autoSpaceDE w:val="false"/>
        <w:ind w:firstLine="360"/>
        <w:jc w:val="both"/>
        <w:rPr/>
      </w:pPr>
      <w:r>
        <w:rPr/>
        <w:t>178, 180, 473</w:t>
      </w:r>
    </w:p>
    <w:p>
      <w:pPr>
        <w:pStyle w:val="Normal"/>
        <w:autoSpaceDE w:val="false"/>
        <w:ind w:firstLine="360"/>
        <w:jc w:val="both"/>
        <w:rPr/>
      </w:pPr>
      <w:r>
        <w:rPr/>
        <w:t>Хаггард Райдер 107</w:t>
      </w:r>
    </w:p>
    <w:p>
      <w:pPr>
        <w:pStyle w:val="Normal"/>
        <w:autoSpaceDE w:val="false"/>
        <w:ind w:firstLine="360"/>
        <w:jc w:val="both"/>
        <w:rPr/>
      </w:pPr>
      <w:r>
        <w:rPr/>
        <w:t>Хейсин Иосиф Самсонович — журналист 504—506 Холмская  (Тимофеева)  Зинаида Васильевна  (1866—1936) — актри</w:t>
        <w:softHyphen/>
        <w:t>са, антрепренер, издательница, жена А. Р. Кугеля (см.) 201 Хоменко — боцман 56 Хохлов Евгений — журналист 488</w:t>
      </w:r>
    </w:p>
    <w:p>
      <w:pPr>
        <w:pStyle w:val="Normal"/>
        <w:autoSpaceDE w:val="false"/>
        <w:ind w:firstLine="360"/>
        <w:jc w:val="both"/>
        <w:rPr/>
      </w:pPr>
      <w:r>
        <w:rPr/>
        <w:t>Хохлов Николай Иванович — бухгалтер Р. О. П. и Т. (Одесса)   39,</w:t>
      </w:r>
    </w:p>
    <w:p>
      <w:pPr>
        <w:pStyle w:val="Normal"/>
        <w:autoSpaceDE w:val="false"/>
        <w:ind w:firstLine="360"/>
        <w:jc w:val="both"/>
        <w:rPr/>
      </w:pPr>
      <w:r>
        <w:rPr/>
        <w:t>47, 49, 50, 51, 58, 62, 63, 64, 70, 579</w:t>
      </w:r>
    </w:p>
    <w:p>
      <w:pPr>
        <w:pStyle w:val="Normal"/>
        <w:autoSpaceDE w:val="false"/>
        <w:ind w:firstLine="360"/>
        <w:jc w:val="both"/>
        <w:rPr/>
      </w:pPr>
      <w:r>
        <w:rPr/>
        <w:t>Храбровицкий Александр Вениаминович — литературовед 457, 459 Христианс — авиатор 171, 172</w:t>
      </w:r>
    </w:p>
    <w:p>
      <w:pPr>
        <w:pStyle w:val="Normal"/>
        <w:autoSpaceDE w:val="false"/>
        <w:ind w:firstLine="360"/>
        <w:jc w:val="both"/>
        <w:rPr/>
      </w:pPr>
      <w:r>
        <w:rPr/>
        <w:t>Цвейг Стефан 401</w:t>
      </w:r>
    </w:p>
    <w:p>
      <w:pPr>
        <w:pStyle w:val="Normal"/>
        <w:autoSpaceDE w:val="false"/>
        <w:ind w:firstLine="360"/>
        <w:jc w:val="both"/>
        <w:rPr/>
      </w:pPr>
      <w:r>
        <w:rPr/>
        <w:t>Цензор Дмитрий Михайлович (1879—1948) — поэт 195, 196, 252 Цыпкин — работник Петрокоммуны 517</w:t>
      </w:r>
    </w:p>
    <w:p>
      <w:pPr>
        <w:pStyle w:val="Normal"/>
        <w:autoSpaceDE w:val="false"/>
        <w:ind w:firstLine="360"/>
        <w:jc w:val="both"/>
        <w:rPr/>
      </w:pPr>
      <w:r>
        <w:rPr/>
        <w:t>Чапыгин Алексей Павлович 178, 204, 275, 276</w:t>
      </w:r>
    </w:p>
    <w:p>
      <w:pPr>
        <w:pStyle w:val="Normal"/>
        <w:autoSpaceDE w:val="false"/>
        <w:ind w:firstLine="360"/>
        <w:jc w:val="both"/>
        <w:rPr/>
      </w:pPr>
      <w:r>
        <w:rPr/>
        <w:t>Чеботарев  Григорий   Федорович — солдат   крепостной   артиллерии</w:t>
      </w:r>
    </w:p>
    <w:p>
      <w:pPr>
        <w:pStyle w:val="Normal"/>
        <w:autoSpaceDE w:val="false"/>
        <w:ind w:firstLine="360"/>
        <w:jc w:val="both"/>
        <w:rPr/>
      </w:pPr>
      <w:r>
        <w:rPr/>
        <w:t>(Севастополь) 439—441, 442, 443, 444, 448, 449, 450, 580, 581</w:t>
      </w:r>
    </w:p>
    <w:p>
      <w:pPr>
        <w:pStyle w:val="Normal"/>
        <w:autoSpaceDE w:val="false"/>
        <w:ind w:firstLine="360"/>
        <w:jc w:val="both"/>
        <w:rPr/>
      </w:pPr>
      <w:r>
        <w:rPr/>
        <w:t>Чекмарев — филер 494</w:t>
      </w:r>
    </w:p>
    <w:p>
      <w:pPr>
        <w:pStyle w:val="Normal"/>
        <w:autoSpaceDE w:val="false"/>
        <w:ind w:firstLine="360"/>
        <w:jc w:val="both"/>
        <w:rPr/>
      </w:pPr>
      <w:r>
        <w:rPr/>
        <w:t>Черепейников — владелец ресторана в Петербурге 500 Чернышевы — родственники Гриневских 31, 32, 33, 34</w:t>
      </w:r>
    </w:p>
    <w:p>
      <w:pPr>
        <w:pStyle w:val="Normal"/>
        <w:autoSpaceDE w:val="false"/>
        <w:ind w:firstLine="360"/>
        <w:jc w:val="both"/>
        <w:rPr/>
      </w:pPr>
      <w:r>
        <w:rPr/>
        <w:t>Чехов Антон Павлович 33, 169, 224, 397, 401, 490, 582</w:t>
      </w:r>
    </w:p>
    <w:p>
      <w:pPr>
        <w:pStyle w:val="Normal"/>
        <w:autoSpaceDE w:val="false"/>
        <w:ind w:firstLine="360"/>
        <w:jc w:val="both"/>
        <w:rPr/>
      </w:pPr>
      <w:r>
        <w:rPr/>
        <w:t>Чингисхан 209</w:t>
      </w:r>
    </w:p>
    <w:p>
      <w:pPr>
        <w:pStyle w:val="Normal"/>
        <w:autoSpaceDE w:val="false"/>
        <w:ind w:firstLine="360"/>
        <w:jc w:val="both"/>
        <w:rPr/>
      </w:pPr>
      <w:r>
        <w:rPr/>
        <w:t>Чириков Евгений Николаевич (1864—1932) — прозаик 171, 490 Чуковский Корней Иванович 195, 198, 521</w:t>
      </w:r>
    </w:p>
    <w:p>
      <w:pPr>
        <w:pStyle w:val="Normal"/>
        <w:autoSpaceDE w:val="false"/>
        <w:ind w:firstLine="360"/>
        <w:jc w:val="both"/>
        <w:rPr/>
      </w:pPr>
      <w:r>
        <w:rPr/>
        <w:t>Чухнин  Григорий Павлович   (1848—1906) — вице-адмирал, просла</w:t>
        <w:softHyphen/>
        <w:t>вившийся  жестоким   подавлением   севастопольского   восстания</w:t>
      </w:r>
    </w:p>
    <w:p>
      <w:pPr>
        <w:pStyle w:val="Normal"/>
        <w:autoSpaceDE w:val="false"/>
        <w:ind w:firstLine="360"/>
        <w:jc w:val="both"/>
        <w:rPr/>
      </w:pPr>
      <w:r>
        <w:rPr/>
        <w:t>139, 149, 451</w:t>
      </w:r>
    </w:p>
    <w:p>
      <w:pPr>
        <w:pStyle w:val="Normal"/>
        <w:autoSpaceDE w:val="false"/>
        <w:ind w:firstLine="360"/>
        <w:jc w:val="both"/>
        <w:rPr/>
      </w:pPr>
      <w:r>
        <w:rPr/>
        <w:t>Шабанов В. Н. — работник симферопольского архива 439</w:t>
      </w:r>
    </w:p>
    <w:p>
      <w:pPr>
        <w:pStyle w:val="Normal"/>
        <w:autoSpaceDE w:val="false"/>
        <w:ind w:firstLine="360"/>
        <w:jc w:val="both"/>
        <w:rPr/>
      </w:pPr>
      <w:r>
        <w:rPr/>
        <w:t>Шагинян Мариэтта Сергеевна 198, 565</w:t>
      </w:r>
    </w:p>
    <w:p>
      <w:pPr>
        <w:pStyle w:val="Normal"/>
        <w:autoSpaceDE w:val="false"/>
        <w:ind w:firstLine="360"/>
        <w:jc w:val="both"/>
        <w:rPr/>
      </w:pPr>
      <w:r>
        <w:rPr/>
        <w:t>Шадурн Луи — французский писатель 349, 401</w:t>
      </w:r>
    </w:p>
    <w:p>
      <w:pPr>
        <w:pStyle w:val="Normal"/>
        <w:autoSpaceDE w:val="false"/>
        <w:ind w:firstLine="360"/>
        <w:jc w:val="both"/>
        <w:rPr/>
      </w:pPr>
      <w:r>
        <w:rPr/>
        <w:t>Шарый Владимир Иванович — профессор, журналист 284</w:t>
      </w:r>
    </w:p>
    <w:p>
      <w:pPr>
        <w:pStyle w:val="Normal"/>
        <w:autoSpaceDE w:val="false"/>
        <w:ind w:firstLine="360"/>
        <w:jc w:val="both"/>
        <w:rPr/>
      </w:pPr>
      <w:r>
        <w:rPr/>
        <w:t>Шебуев Николай Георгиевич    (1874—1937) — литератор,   редактор</w:t>
      </w:r>
    </w:p>
    <w:p>
      <w:pPr>
        <w:pStyle w:val="Normal"/>
        <w:autoSpaceDE w:val="false"/>
        <w:ind w:firstLine="360"/>
        <w:jc w:val="both"/>
        <w:rPr/>
      </w:pPr>
      <w:r>
        <w:rPr/>
        <w:t>сатирических журналов 272 Шекспир Уильям 313</w:t>
      </w:r>
    </w:p>
    <w:p>
      <w:pPr>
        <w:pStyle w:val="Normal"/>
        <w:autoSpaceDE w:val="false"/>
        <w:ind w:firstLine="360"/>
        <w:jc w:val="both"/>
        <w:rPr/>
      </w:pPr>
      <w:r>
        <w:rPr/>
        <w:t>Шенгели Георгий Аркадьевич — поэт, теоретик 319—321, 337, 386,</w:t>
      </w:r>
    </w:p>
    <w:p>
      <w:pPr>
        <w:pStyle w:val="Normal"/>
        <w:autoSpaceDE w:val="false"/>
        <w:ind w:firstLine="360"/>
        <w:jc w:val="both"/>
        <w:rPr/>
      </w:pPr>
      <w:r>
        <w:rPr/>
        <w:t>547, 561, 562, 586, 588</w:t>
      </w:r>
    </w:p>
    <w:p>
      <w:pPr>
        <w:pStyle w:val="Normal"/>
        <w:autoSpaceDE w:val="false"/>
        <w:ind w:firstLine="360"/>
        <w:jc w:val="both"/>
        <w:rPr/>
      </w:pPr>
      <w:r>
        <w:rPr/>
        <w:t>Шендюк — генерал-майор, командир севастопольской крепостной ар</w:t>
        <w:softHyphen/>
        <w:t>тиллерии 449</w:t>
      </w:r>
    </w:p>
    <w:p>
      <w:pPr>
        <w:pStyle w:val="Normal"/>
        <w:autoSpaceDE w:val="false"/>
        <w:ind w:firstLine="360"/>
        <w:jc w:val="both"/>
        <w:rPr/>
      </w:pPr>
      <w:r>
        <w:rPr/>
        <w:t>Шепеленко  Дмитрий Иванович — литератор, московский   приятель</w:t>
      </w:r>
    </w:p>
    <w:p>
      <w:pPr>
        <w:pStyle w:val="Normal"/>
        <w:autoSpaceDE w:val="false"/>
        <w:ind w:firstLine="360"/>
        <w:jc w:val="both"/>
        <w:rPr/>
      </w:pPr>
      <w:r>
        <w:rPr/>
        <w:t>А. С. Грина 373, 537, 563, 564, 588</w:t>
      </w:r>
    </w:p>
    <w:p>
      <w:pPr>
        <w:pStyle w:val="Normal"/>
        <w:autoSpaceDE w:val="false"/>
        <w:ind w:firstLine="360"/>
        <w:jc w:val="both"/>
        <w:rPr/>
      </w:pPr>
      <w:r>
        <w:rPr/>
        <w:t>Шидловский А. Г. — вице-губернатор Архангельской губернии 180,</w:t>
      </w:r>
    </w:p>
    <w:p>
      <w:pPr>
        <w:pStyle w:val="Normal"/>
        <w:autoSpaceDE w:val="false"/>
        <w:ind w:firstLine="360"/>
        <w:jc w:val="both"/>
        <w:rPr/>
      </w:pPr>
      <w:r>
        <w:rPr/>
        <w:t>473</w:t>
      </w:r>
    </w:p>
    <w:p>
      <w:pPr>
        <w:pStyle w:val="Normal"/>
        <w:autoSpaceDE w:val="false"/>
        <w:ind w:firstLine="360"/>
        <w:jc w:val="both"/>
        <w:rPr/>
      </w:pPr>
      <w:r>
        <w:rPr/>
        <w:t>Шиллер Фридрих 427</w:t>
      </w:r>
    </w:p>
    <w:p>
      <w:pPr>
        <w:pStyle w:val="Normal"/>
        <w:autoSpaceDE w:val="false"/>
        <w:ind w:firstLine="360"/>
        <w:jc w:val="both"/>
        <w:rPr/>
      </w:pPr>
      <w:r>
        <w:rPr/>
        <w:t>Шишков Вячеслав Яковлевич 195</w:t>
      </w:r>
    </w:p>
    <w:p>
      <w:pPr>
        <w:pStyle w:val="Normal"/>
        <w:autoSpaceDE w:val="false"/>
        <w:ind w:firstLine="360"/>
        <w:jc w:val="both"/>
        <w:rPr/>
      </w:pPr>
      <w:r>
        <w:rPr/>
        <w:t>Шкапин К. — ссыльный 185</w:t>
      </w:r>
    </w:p>
    <w:p>
      <w:pPr>
        <w:pStyle w:val="Normal"/>
        <w:autoSpaceDE w:val="false"/>
        <w:ind w:firstLine="360"/>
        <w:jc w:val="both"/>
        <w:rPr/>
      </w:pPr>
      <w:r>
        <w:rPr/>
        <w:t>Шкловский Виктор Борисович 7, 204—207, 265, 518, 519, 520, 524, 583</w:t>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Шкуратов Прохор Иванович — работник книжного магазина в Ле</w:t>
        <w:softHyphen/>
        <w:t>нинграде 547—554 Шмидт Петр Петрович 451</w:t>
      </w:r>
    </w:p>
    <w:p>
      <w:pPr>
        <w:pStyle w:val="Normal"/>
        <w:autoSpaceDE w:val="false"/>
        <w:ind w:firstLine="360"/>
        <w:jc w:val="both"/>
        <w:rPr/>
      </w:pPr>
      <w:r>
        <w:rPr/>
        <w:t>Эдмонд — авиатор 171, 172</w:t>
      </w:r>
    </w:p>
    <w:p>
      <w:pPr>
        <w:pStyle w:val="Normal"/>
        <w:autoSpaceDE w:val="false"/>
        <w:ind w:firstLine="360"/>
        <w:jc w:val="both"/>
        <w:rPr/>
      </w:pPr>
      <w:r>
        <w:rPr/>
        <w:t>Эмар Гюстав 13, 30, 102, 107, 108</w:t>
      </w:r>
    </w:p>
    <w:p>
      <w:pPr>
        <w:pStyle w:val="Normal"/>
        <w:autoSpaceDE w:val="false"/>
        <w:ind w:firstLine="360"/>
        <w:jc w:val="both"/>
        <w:rPr/>
      </w:pPr>
      <w:r>
        <w:rPr/>
        <w:t>Юшкевич Семен Соломонович (1868—1927) — прозаик 171</w:t>
      </w:r>
    </w:p>
    <w:p>
      <w:pPr>
        <w:pStyle w:val="Normal"/>
        <w:autoSpaceDE w:val="false"/>
        <w:ind w:firstLine="360"/>
        <w:jc w:val="both"/>
        <w:rPr/>
      </w:pPr>
      <w:r>
        <w:rPr/>
        <w:t>Яков Петрович — снабженец 297, 298, 300, 301</w:t>
      </w:r>
    </w:p>
    <w:p>
      <w:pPr>
        <w:pStyle w:val="Normal"/>
        <w:autoSpaceDE w:val="false"/>
        <w:ind w:firstLine="360"/>
        <w:jc w:val="both"/>
        <w:rPr/>
      </w:pPr>
      <w:r>
        <w:rPr/>
        <w:t>Яковлев М. В. — врач, пользовавший А. С. Грина в Старом Крыму</w:t>
      </w:r>
    </w:p>
    <w:p>
      <w:pPr>
        <w:pStyle w:val="Normal"/>
        <w:autoSpaceDE w:val="false"/>
        <w:ind w:firstLine="360"/>
        <w:jc w:val="both"/>
        <w:rPr/>
      </w:pPr>
      <w:r>
        <w:rPr/>
        <w:t>390, 391, 392</w:t>
      </w:r>
    </w:p>
    <w:p>
      <w:pPr>
        <w:pStyle w:val="Normal"/>
        <w:autoSpaceDE w:val="false"/>
        <w:ind w:firstLine="360"/>
        <w:jc w:val="both"/>
        <w:rPr/>
      </w:pPr>
      <w:r>
        <w:rPr/>
        <w:t>Ясинский Иероним Иеронимович    (1850—1931) — прозаик,   журна</w:t>
        <w:softHyphen/>
        <w:t>лист 248, 498, 545</w:t>
      </w:r>
    </w:p>
    <w:p>
      <w:pPr>
        <w:pStyle w:val="Normal"/>
        <w:autoSpaceDE w:val="false"/>
        <w:ind w:firstLine="360"/>
        <w:jc w:val="both"/>
        <w:rPr/>
      </w:pPr>
      <w:r>
        <w:rPr/>
        <w:t>СОДЕРЖАНИЕ</w:t>
      </w:r>
    </w:p>
    <w:p>
      <w:pPr>
        <w:pStyle w:val="Normal"/>
        <w:autoSpaceDE w:val="false"/>
        <w:ind w:firstLine="360"/>
        <w:jc w:val="both"/>
        <w:rPr/>
      </w:pPr>
      <w:r>
        <w:rPr/>
        <w:t>О ЧЕЛОВЕКЕ  И   ПИСАТЕЛЕ........... 5</w:t>
      </w:r>
    </w:p>
    <w:p>
      <w:pPr>
        <w:pStyle w:val="Normal"/>
        <w:autoSpaceDE w:val="false"/>
        <w:ind w:firstLine="360"/>
        <w:jc w:val="both"/>
        <w:rPr/>
      </w:pPr>
      <w:r>
        <w:rPr/>
        <w:t>АВТОБИОГРАФИЧЕСКАЯ ПОВЕСТЬ.......... 11</w:t>
      </w:r>
    </w:p>
    <w:p>
      <w:pPr>
        <w:pStyle w:val="Normal"/>
        <w:autoSpaceDE w:val="false"/>
        <w:ind w:firstLine="360"/>
        <w:jc w:val="both"/>
        <w:rPr/>
      </w:pPr>
      <w:r>
        <w:rPr/>
        <w:t>Бегство   в  Америку.............. 13</w:t>
      </w:r>
    </w:p>
    <w:p>
      <w:pPr>
        <w:pStyle w:val="Normal"/>
        <w:autoSpaceDE w:val="false"/>
        <w:ind w:firstLine="360"/>
        <w:jc w:val="both"/>
        <w:rPr/>
      </w:pPr>
      <w:r>
        <w:rPr/>
        <w:t>Охотник и матрос............... 21</w:t>
      </w:r>
    </w:p>
    <w:p>
      <w:pPr>
        <w:pStyle w:val="Normal"/>
        <w:autoSpaceDE w:val="false"/>
        <w:ind w:firstLine="360"/>
        <w:jc w:val="both"/>
        <w:rPr/>
      </w:pPr>
      <w:r>
        <w:rPr/>
        <w:t>Одесса...............„.,.„ 35</w:t>
      </w:r>
    </w:p>
    <w:p>
      <w:pPr>
        <w:pStyle w:val="Normal"/>
        <w:autoSpaceDE w:val="false"/>
        <w:ind w:firstLine="360"/>
        <w:jc w:val="both"/>
        <w:rPr/>
      </w:pPr>
      <w:r>
        <w:rPr/>
        <w:t>Баку.................... 75</w:t>
      </w:r>
    </w:p>
    <w:p>
      <w:pPr>
        <w:pStyle w:val="Normal"/>
        <w:autoSpaceDE w:val="false"/>
        <w:ind w:firstLine="360"/>
        <w:jc w:val="both"/>
        <w:rPr/>
      </w:pPr>
      <w:r>
        <w:rPr/>
        <w:t>Урал.................... 105</w:t>
      </w:r>
    </w:p>
    <w:p>
      <w:pPr>
        <w:pStyle w:val="Normal"/>
        <w:autoSpaceDE w:val="false"/>
        <w:ind w:firstLine="360"/>
        <w:jc w:val="both"/>
        <w:rPr/>
      </w:pPr>
      <w:r>
        <w:rPr/>
        <w:t>Севастополь............ 130</w:t>
      </w:r>
    </w:p>
    <w:p>
      <w:pPr>
        <w:pStyle w:val="Normal"/>
        <w:autoSpaceDE w:val="false"/>
        <w:ind w:firstLine="360"/>
        <w:jc w:val="both"/>
        <w:rPr/>
      </w:pPr>
      <w:r>
        <w:rPr/>
        <w:t>Приложение     .................. 148</w:t>
      </w:r>
    </w:p>
    <w:p>
      <w:pPr>
        <w:pStyle w:val="Normal"/>
        <w:autoSpaceDE w:val="false"/>
        <w:ind w:firstLine="360"/>
        <w:jc w:val="both"/>
        <w:rPr/>
      </w:pPr>
      <w:r>
        <w:rPr/>
        <w:t>ВОСПОМИНАНИЯ     ................ 151</w:t>
      </w:r>
    </w:p>
    <w:p>
      <w:pPr>
        <w:pStyle w:val="Normal"/>
        <w:autoSpaceDE w:val="false"/>
        <w:ind w:firstLine="360"/>
        <w:jc w:val="both"/>
        <w:rPr/>
      </w:pPr>
      <w:r>
        <w:rPr/>
        <w:t>В. Калицкая. ИЗ ВОСПОМИНАНИЙ......... 153</w:t>
      </w:r>
    </w:p>
    <w:p>
      <w:pPr>
        <w:pStyle w:val="Normal"/>
        <w:autoSpaceDE w:val="false"/>
        <w:ind w:firstLine="360"/>
        <w:jc w:val="both"/>
        <w:rPr/>
      </w:pPr>
      <w:r>
        <w:rPr/>
        <w:t>Предисловие................. 153</w:t>
      </w:r>
    </w:p>
    <w:p>
      <w:pPr>
        <w:pStyle w:val="Normal"/>
        <w:autoSpaceDE w:val="false"/>
        <w:ind w:firstLine="360"/>
        <w:jc w:val="both"/>
        <w:rPr/>
      </w:pPr>
      <w:r>
        <w:rPr/>
        <w:t>Тюремная невеста. Бегство из Сибири....... 154</w:t>
      </w:r>
    </w:p>
    <w:p>
      <w:pPr>
        <w:pStyle w:val="Normal"/>
        <w:autoSpaceDE w:val="false"/>
        <w:ind w:firstLine="360"/>
        <w:jc w:val="both"/>
        <w:rPr/>
      </w:pPr>
      <w:r>
        <w:rPr/>
        <w:t>Отношения Александра Степановича с моим отцом .   . 160</w:t>
      </w:r>
    </w:p>
    <w:p>
      <w:pPr>
        <w:pStyle w:val="Normal"/>
        <w:autoSpaceDE w:val="false"/>
        <w:ind w:firstLine="360"/>
        <w:jc w:val="both"/>
        <w:rPr/>
      </w:pPr>
      <w:r>
        <w:rPr/>
        <w:t>Как мы жили................. 163</w:t>
      </w:r>
    </w:p>
    <w:p>
      <w:pPr>
        <w:pStyle w:val="Normal"/>
        <w:autoSpaceDE w:val="false"/>
        <w:ind w:firstLine="360"/>
        <w:jc w:val="both"/>
        <w:rPr/>
      </w:pPr>
      <w:r>
        <w:rPr/>
        <w:t>Первый рассказ. Первая книга. «Остров Рено» .... 167 Некоторые любимые писатели Александра Степановича</w:t>
      </w:r>
    </w:p>
    <w:p>
      <w:pPr>
        <w:pStyle w:val="Normal"/>
        <w:autoSpaceDE w:val="false"/>
        <w:ind w:firstLine="360"/>
        <w:jc w:val="both"/>
        <w:rPr/>
      </w:pPr>
      <w:r>
        <w:rPr/>
        <w:t>Политическая   реакция............. 168</w:t>
      </w:r>
    </w:p>
    <w:p>
      <w:pPr>
        <w:pStyle w:val="Normal"/>
        <w:autoSpaceDE w:val="false"/>
        <w:ind w:firstLine="360"/>
        <w:jc w:val="both"/>
        <w:rPr/>
      </w:pPr>
      <w:r>
        <w:rPr/>
        <w:t>«Авиационная   неделя»............ 171</w:t>
      </w:r>
    </w:p>
    <w:p>
      <w:pPr>
        <w:pStyle w:val="Normal"/>
        <w:autoSpaceDE w:val="false"/>
        <w:ind w:firstLine="360"/>
        <w:jc w:val="both"/>
        <w:rPr/>
      </w:pPr>
      <w:r>
        <w:rPr/>
        <w:t>Свадьба.......,........... 174</w:t>
      </w:r>
    </w:p>
    <w:p>
      <w:pPr>
        <w:pStyle w:val="Normal"/>
        <w:autoSpaceDE w:val="false"/>
        <w:ind w:firstLine="360"/>
        <w:jc w:val="both"/>
        <w:rPr/>
      </w:pPr>
      <w:r>
        <w:rPr/>
        <w:t>Два года в ссылке.............. 180</w:t>
      </w:r>
    </w:p>
    <w:p>
      <w:pPr>
        <w:pStyle w:val="Normal"/>
        <w:autoSpaceDE w:val="false"/>
        <w:ind w:firstLine="360"/>
        <w:jc w:val="both"/>
        <w:rPr/>
      </w:pPr>
      <w:r>
        <w:rPr/>
        <w:t>Годы   1917—1924   .............., 194</w:t>
      </w:r>
    </w:p>
    <w:p>
      <w:pPr>
        <w:pStyle w:val="Normal"/>
        <w:autoSpaceDE w:val="false"/>
        <w:ind w:firstLine="360"/>
        <w:jc w:val="both"/>
        <w:rPr/>
      </w:pPr>
      <w:r>
        <w:rPr/>
        <w:t>Отношение Грина к музыке и театру. «На Американ</w:t>
        <w:softHyphen/>
        <w:t>ских горах». Происхождение рассказа «Табу» .   ,   , 200</w:t>
      </w:r>
    </w:p>
    <w:p>
      <w:pPr>
        <w:pStyle w:val="Normal"/>
        <w:autoSpaceDE w:val="false"/>
        <w:ind w:firstLine="360"/>
        <w:jc w:val="both"/>
        <w:rPr/>
      </w:pPr>
      <w:r>
        <w:rPr/>
        <w:t>Виктор Шкловский.  ЛЕДОХОД ,.......... 204</w:t>
      </w:r>
    </w:p>
    <w:p>
      <w:pPr>
        <w:pStyle w:val="Normal"/>
        <w:autoSpaceDE w:val="false"/>
        <w:ind w:firstLine="360"/>
        <w:jc w:val="both"/>
        <w:rPr/>
      </w:pPr>
      <w:r>
        <w:rPr/>
        <w:t>Ник. Вержбицкий. СВЕТЛАЯ ДУША......... 208</w:t>
      </w:r>
    </w:p>
    <w:p>
      <w:pPr>
        <w:pStyle w:val="Normal"/>
        <w:autoSpaceDE w:val="false"/>
        <w:ind w:firstLine="360"/>
        <w:jc w:val="both"/>
        <w:rPr/>
      </w:pPr>
      <w:r>
        <w:rPr/>
        <w:t>Л. Лесная. АЛЕКСАНДР ГРИН В «НОВОМ САТИРИКО</w:t>
        <w:softHyphen/>
        <w:t>НЕ»   .................... 234</w:t>
      </w:r>
    </w:p>
    <w:p>
      <w:pPr>
        <w:pStyle w:val="Normal"/>
        <w:autoSpaceDE w:val="false"/>
        <w:ind w:firstLine="360"/>
        <w:jc w:val="both"/>
        <w:rPr/>
      </w:pPr>
      <w:r>
        <w:rPr/>
        <w:t>Всеволод Рождественский. В ДОМЕ ИСКУССТВ..... 240</w:t>
      </w:r>
    </w:p>
    <w:p>
      <w:pPr>
        <w:pStyle w:val="Normal"/>
        <w:autoSpaceDE w:val="false"/>
        <w:ind w:firstLine="36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360"/>
        <w:jc w:val="both"/>
        <w:rPr/>
      </w:pPr>
      <w:r>
        <w:rPr/>
        <w:t>Мих.  Слонимский.   АЛЕКСАНДР  ГРИН  РЕАЛЬНЫЙ  И</w:t>
      </w:r>
    </w:p>
    <w:p>
      <w:pPr>
        <w:pStyle w:val="Normal"/>
        <w:autoSpaceDE w:val="false"/>
        <w:ind w:firstLine="360"/>
        <w:jc w:val="both"/>
        <w:rPr/>
      </w:pPr>
      <w:r>
        <w:rPr/>
        <w:t>ФАНТАСТИЧЕСКИЙ     .......,..... 256</w:t>
      </w:r>
    </w:p>
    <w:p>
      <w:pPr>
        <w:pStyle w:val="Normal"/>
        <w:autoSpaceDE w:val="false"/>
        <w:ind w:firstLine="360"/>
        <w:jc w:val="both"/>
        <w:rPr/>
      </w:pPr>
      <w:r>
        <w:rPr/>
        <w:t>Леонид Борисов.   АЛЕКСАНДР   ГРИН........ 271</w:t>
      </w:r>
    </w:p>
    <w:p>
      <w:pPr>
        <w:pStyle w:val="Normal"/>
        <w:autoSpaceDE w:val="false"/>
        <w:ind w:firstLine="360"/>
        <w:jc w:val="both"/>
        <w:rPr/>
      </w:pPr>
      <w:r>
        <w:rPr/>
        <w:t>Э. Арнолъди.  «БЕЛЛЕТРИСТ ГРИН...»........ 278</w:t>
      </w:r>
    </w:p>
    <w:p>
      <w:pPr>
        <w:pStyle w:val="Normal"/>
        <w:autoSpaceDE w:val="false"/>
        <w:ind w:firstLine="360"/>
        <w:jc w:val="both"/>
        <w:rPr/>
      </w:pPr>
      <w:r>
        <w:rPr/>
        <w:t>Вл. Лидин. ОСТРОВ ТРИГОЛОТИД......... 304</w:t>
      </w:r>
    </w:p>
    <w:p>
      <w:pPr>
        <w:pStyle w:val="Normal"/>
        <w:autoSpaceDE w:val="false"/>
        <w:ind w:firstLine="360"/>
        <w:jc w:val="both"/>
        <w:rPr/>
      </w:pPr>
      <w:r>
        <w:rPr/>
        <w:t>Константин Паустовский. ОДНА ВСТРЕЧА...... 307</w:t>
      </w:r>
    </w:p>
    <w:p>
      <w:pPr>
        <w:pStyle w:val="Normal"/>
        <w:autoSpaceDE w:val="false"/>
        <w:ind w:firstLine="360"/>
        <w:jc w:val="both"/>
        <w:rPr/>
      </w:pPr>
      <w:r>
        <w:rPr/>
        <w:t>Лев Гумилевский.   ДАЛЕКОЕ И БЛИЗКОЕ...... 310</w:t>
      </w:r>
    </w:p>
    <w:p>
      <w:pPr>
        <w:pStyle w:val="Normal"/>
        <w:autoSpaceDE w:val="false"/>
        <w:ind w:firstLine="360"/>
        <w:jc w:val="both"/>
        <w:rPr/>
      </w:pPr>
      <w:r>
        <w:rPr/>
        <w:t>Ю.  Олеша.   ПИСАТЕЛЬ-УНИК........... 314</w:t>
      </w:r>
    </w:p>
    <w:p>
      <w:pPr>
        <w:pStyle w:val="Normal"/>
        <w:autoSpaceDE w:val="false"/>
        <w:ind w:firstLine="360"/>
        <w:jc w:val="both"/>
        <w:rPr/>
      </w:pPr>
      <w:r>
        <w:rPr/>
        <w:t>О. Воронова. РАССКАЗ ГЕОРГИЯ ШЕНГЕЛИ..... 319</w:t>
      </w:r>
    </w:p>
    <w:p>
      <w:pPr>
        <w:pStyle w:val="Normal"/>
        <w:autoSpaceDE w:val="false"/>
        <w:ind w:firstLine="360"/>
        <w:jc w:val="both"/>
        <w:rPr/>
      </w:pPr>
      <w:r>
        <w:rPr/>
        <w:t>Я. Я. Грин. ИЗ ЗАПИСОК ОБ А. С. ГРИНЕ...... 322</w:t>
      </w:r>
    </w:p>
    <w:p>
      <w:pPr>
        <w:pStyle w:val="Normal"/>
        <w:autoSpaceDE w:val="false"/>
        <w:ind w:firstLine="360"/>
        <w:jc w:val="both"/>
        <w:rPr/>
      </w:pPr>
      <w:r>
        <w:rPr/>
        <w:t>Знакомство     ................. 322</w:t>
      </w:r>
    </w:p>
    <w:p>
      <w:pPr>
        <w:pStyle w:val="Normal"/>
        <w:autoSpaceDE w:val="false"/>
        <w:ind w:firstLine="360"/>
        <w:jc w:val="both"/>
        <w:rPr/>
      </w:pPr>
      <w:r>
        <w:rPr/>
        <w:t>«Поглотители» Анни   Виванти.......... 323</w:t>
      </w:r>
    </w:p>
    <w:p>
      <w:pPr>
        <w:pStyle w:val="Normal"/>
        <w:autoSpaceDE w:val="false"/>
        <w:ind w:firstLine="360"/>
        <w:jc w:val="both"/>
        <w:rPr/>
      </w:pPr>
      <w:r>
        <w:rPr/>
        <w:t>Комната в Доме искусств........... 326</w:t>
      </w:r>
    </w:p>
    <w:p>
      <w:pPr>
        <w:pStyle w:val="Normal"/>
        <w:autoSpaceDE w:val="false"/>
        <w:ind w:firstLine="360"/>
        <w:jc w:val="both"/>
        <w:rPr/>
      </w:pPr>
      <w:r>
        <w:rPr/>
        <w:t>На Пантелеймоновской............. 326</w:t>
      </w:r>
    </w:p>
    <w:p>
      <w:pPr>
        <w:pStyle w:val="Normal"/>
        <w:autoSpaceDE w:val="false"/>
        <w:ind w:firstLine="360"/>
        <w:jc w:val="both"/>
        <w:rPr/>
      </w:pPr>
      <w:r>
        <w:rPr/>
        <w:t>Две  поездки................. 335</w:t>
      </w:r>
    </w:p>
    <w:p>
      <w:pPr>
        <w:pStyle w:val="Normal"/>
        <w:autoSpaceDE w:val="false"/>
        <w:ind w:firstLine="360"/>
        <w:jc w:val="both"/>
        <w:rPr/>
      </w:pPr>
      <w:r>
        <w:rPr/>
        <w:t>Переезд в квартиру.............. 340</w:t>
      </w:r>
    </w:p>
    <w:p>
      <w:pPr>
        <w:pStyle w:val="Normal"/>
        <w:autoSpaceDE w:val="false"/>
        <w:ind w:firstLine="360"/>
        <w:jc w:val="both"/>
        <w:rPr/>
      </w:pPr>
      <w:r>
        <w:rPr/>
        <w:t>Переезд в Феодосию.............. 343</w:t>
      </w:r>
    </w:p>
    <w:p>
      <w:pPr>
        <w:pStyle w:val="Normal"/>
        <w:autoSpaceDE w:val="false"/>
        <w:ind w:firstLine="360"/>
        <w:jc w:val="both"/>
        <w:rPr/>
      </w:pPr>
      <w:r>
        <w:rPr/>
        <w:t>Первые дни жизни в Феодосии.......... 346</w:t>
      </w:r>
    </w:p>
    <w:p>
      <w:pPr>
        <w:pStyle w:val="Normal"/>
        <w:autoSpaceDE w:val="false"/>
        <w:ind w:firstLine="360"/>
        <w:jc w:val="both"/>
        <w:rPr/>
      </w:pPr>
      <w:r>
        <w:rPr/>
        <w:t>День в Феодосии............... 348</w:t>
      </w:r>
    </w:p>
    <w:p>
      <w:pPr>
        <w:pStyle w:val="Normal"/>
        <w:autoSpaceDE w:val="false"/>
        <w:ind w:firstLine="360"/>
        <w:jc w:val="both"/>
        <w:rPr/>
      </w:pPr>
      <w:r>
        <w:rPr/>
        <w:t>Подарки     .................. 356</w:t>
      </w:r>
    </w:p>
    <w:p>
      <w:pPr>
        <w:pStyle w:val="Normal"/>
        <w:autoSpaceDE w:val="false"/>
        <w:ind w:firstLine="360"/>
        <w:jc w:val="both"/>
        <w:rPr/>
      </w:pPr>
      <w:r>
        <w:rPr/>
        <w:t>Александр Степанович и животные......., 357</w:t>
      </w:r>
    </w:p>
    <w:p>
      <w:pPr>
        <w:pStyle w:val="Normal"/>
        <w:autoSpaceDE w:val="false"/>
        <w:ind w:firstLine="360"/>
        <w:jc w:val="both"/>
        <w:rPr/>
      </w:pPr>
      <w:r>
        <w:rPr/>
        <w:t>Наш   Кук.................. 358</w:t>
      </w:r>
    </w:p>
    <w:p>
      <w:pPr>
        <w:pStyle w:val="Normal"/>
        <w:autoSpaceDE w:val="false"/>
        <w:ind w:firstLine="360"/>
        <w:jc w:val="both"/>
        <w:rPr/>
      </w:pPr>
      <w:r>
        <w:rPr/>
        <w:t>История   Гуля................. 361</w:t>
      </w:r>
    </w:p>
    <w:p>
      <w:pPr>
        <w:pStyle w:val="Normal"/>
        <w:autoSpaceDE w:val="false"/>
        <w:ind w:firstLine="360"/>
        <w:jc w:val="both"/>
        <w:rPr/>
      </w:pPr>
      <w:r>
        <w:rPr/>
        <w:t>Несчастье с Гулем............... 365</w:t>
      </w:r>
    </w:p>
    <w:p>
      <w:pPr>
        <w:pStyle w:val="Normal"/>
        <w:autoSpaceDE w:val="false"/>
        <w:ind w:firstLine="360"/>
        <w:jc w:val="both"/>
        <w:rPr/>
      </w:pPr>
      <w:r>
        <w:rPr/>
        <w:t>Гуль дома.................. 367</w:t>
      </w:r>
    </w:p>
    <w:p>
      <w:pPr>
        <w:pStyle w:val="Normal"/>
        <w:autoSpaceDE w:val="false"/>
        <w:ind w:firstLine="360"/>
        <w:jc w:val="both"/>
        <w:rPr/>
      </w:pPr>
      <w:r>
        <w:rPr/>
        <w:t>Смерть Гуля................. 368</w:t>
      </w:r>
    </w:p>
    <w:p>
      <w:pPr>
        <w:pStyle w:val="Normal"/>
        <w:autoSpaceDE w:val="false"/>
        <w:ind w:firstLine="360"/>
        <w:jc w:val="both"/>
        <w:rPr/>
      </w:pPr>
      <w:r>
        <w:rPr/>
        <w:t>Молчание духа................ 370</w:t>
      </w:r>
    </w:p>
    <w:p>
      <w:pPr>
        <w:pStyle w:val="Normal"/>
        <w:autoSpaceDE w:val="false"/>
        <w:ind w:firstLine="360"/>
        <w:jc w:val="both"/>
        <w:rPr/>
      </w:pPr>
      <w:r>
        <w:rPr/>
        <w:t>Похвалы     .................. 372</w:t>
      </w:r>
    </w:p>
    <w:p>
      <w:pPr>
        <w:pStyle w:val="Normal"/>
        <w:autoSpaceDE w:val="false"/>
        <w:ind w:firstLine="360"/>
        <w:jc w:val="both"/>
        <w:rPr/>
      </w:pPr>
      <w:r>
        <w:rPr/>
        <w:t>Грин   и   читатели............... 374</w:t>
      </w:r>
    </w:p>
    <w:p>
      <w:pPr>
        <w:pStyle w:val="Normal"/>
        <w:autoSpaceDE w:val="false"/>
        <w:ind w:firstLine="360"/>
        <w:jc w:val="both"/>
        <w:rPr/>
      </w:pPr>
      <w:r>
        <w:rPr/>
        <w:t>Болезнь и смерть............... 380</w:t>
      </w:r>
    </w:p>
    <w:p>
      <w:pPr>
        <w:pStyle w:val="Normal"/>
        <w:autoSpaceDE w:val="false"/>
        <w:ind w:firstLine="360"/>
        <w:jc w:val="both"/>
        <w:rPr/>
      </w:pPr>
      <w:r>
        <w:rPr/>
        <w:t>Смертный   час................ 393</w:t>
      </w:r>
    </w:p>
    <w:p>
      <w:pPr>
        <w:pStyle w:val="Normal"/>
        <w:autoSpaceDE w:val="false"/>
        <w:ind w:firstLine="360"/>
        <w:jc w:val="both"/>
        <w:rPr/>
      </w:pPr>
      <w:r>
        <w:rPr/>
        <w:t>Грин о себе................. 394</w:t>
      </w:r>
    </w:p>
    <w:p>
      <w:pPr>
        <w:pStyle w:val="Normal"/>
        <w:autoSpaceDE w:val="false"/>
        <w:ind w:firstLine="360"/>
        <w:jc w:val="both"/>
        <w:rPr/>
      </w:pPr>
      <w:r>
        <w:rPr/>
        <w:t>396 396 397 397</w:t>
      </w:r>
    </w:p>
    <w:p>
      <w:pPr>
        <w:pStyle w:val="Normal"/>
        <w:autoSpaceDE w:val="false"/>
        <w:ind w:firstLine="360"/>
        <w:jc w:val="both"/>
        <w:rPr/>
      </w:pPr>
      <w:r>
        <w:rPr/>
        <w:t>Псевдоним ,.</w:t>
      </w:r>
    </w:p>
    <w:p>
      <w:pPr>
        <w:pStyle w:val="Normal"/>
        <w:autoSpaceDE w:val="false"/>
        <w:ind w:firstLine="360"/>
        <w:jc w:val="both"/>
        <w:rPr/>
      </w:pPr>
      <w:r>
        <w:rPr/>
        <w:t>Грин об А. И. Куприне .   .   . Грин о «Моей жизни» Чехова</w:t>
      </w:r>
    </w:p>
    <w:p>
      <w:pPr>
        <w:pStyle w:val="Normal"/>
        <w:autoSpaceDE w:val="false"/>
        <w:ind w:firstLine="360"/>
        <w:jc w:val="both"/>
        <w:rPr/>
      </w:pPr>
      <w:r>
        <w:rPr/>
        <w:t>Эдгар   По.......,   ,</w:t>
      </w:r>
    </w:p>
    <w:p>
      <w:pPr>
        <w:pStyle w:val="Normal"/>
        <w:autoSpaceDE w:val="false"/>
        <w:ind w:firstLine="360"/>
        <w:jc w:val="both"/>
        <w:rPr/>
      </w:pPr>
      <w:r>
        <w:rPr/>
        <w:t>А. С. Грин и А. Грин..............398</w:t>
      </w:r>
    </w:p>
    <w:p>
      <w:pPr>
        <w:pStyle w:val="Normal"/>
        <w:autoSpaceDE w:val="false"/>
        <w:ind w:firstLine="360"/>
        <w:jc w:val="both"/>
        <w:rPr/>
      </w:pPr>
      <w:r>
        <w:rPr/>
        <w:t>«Король   мух»................399</w:t>
      </w:r>
    </w:p>
    <w:p>
      <w:pPr>
        <w:pStyle w:val="Normal"/>
        <w:autoSpaceDE w:val="false"/>
        <w:ind w:firstLine="360"/>
        <w:jc w:val="both"/>
        <w:rPr/>
      </w:pPr>
      <w:r>
        <w:rPr/>
        <w:t>Дорога  никуда................™</w:t>
      </w:r>
    </w:p>
    <w:p>
      <w:pPr>
        <w:pStyle w:val="Normal"/>
        <w:autoSpaceDE w:val="false"/>
        <w:ind w:firstLine="360"/>
        <w:jc w:val="both"/>
        <w:rPr/>
      </w:pPr>
      <w:r>
        <w:rPr/>
        <w:t>Порт...................401</w:t>
      </w:r>
    </w:p>
    <w:p>
      <w:pPr>
        <w:pStyle w:val="Normal"/>
        <w:autoSpaceDE w:val="false"/>
        <w:ind w:firstLine="360"/>
        <w:jc w:val="both"/>
        <w:rPr/>
      </w:pPr>
      <w:r>
        <w:rPr/>
        <w:t>Отношение Грина к детям............^™</w:t>
      </w:r>
    </w:p>
    <w:p>
      <w:pPr>
        <w:pStyle w:val="Normal"/>
        <w:autoSpaceDE w:val="false"/>
        <w:ind w:firstLine="360"/>
        <w:jc w:val="both"/>
        <w:rPr/>
      </w:pPr>
      <w:r>
        <w:rPr/>
        <w:t>Виноградная ветвь...............</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Вл.</w:t>
      </w:r>
    </w:p>
    <w:p>
      <w:pPr>
        <w:pStyle w:val="Normal"/>
        <w:autoSpaceDE w:val="false"/>
        <w:ind w:firstLine="360"/>
        <w:jc w:val="both"/>
        <w:rPr/>
      </w:pPr>
      <w:r>
        <w:rPr/>
        <w:t>Сандлер. ВОКРУГ АЛЕКСАНДРА ГРИНА (Жизнь Грина в письмах и документах).........</w:t>
      </w:r>
    </w:p>
    <w:p>
      <w:pPr>
        <w:pStyle w:val="Normal"/>
        <w:autoSpaceDE w:val="false"/>
        <w:ind w:firstLine="360"/>
        <w:jc w:val="both"/>
        <w:rPr/>
      </w:pPr>
      <w:r>
        <w:rPr/>
        <w:t>«Среди товарищей выдавался один только Гриневский... » Дороги молодости .   .   ,</w:t>
      </w:r>
    </w:p>
    <w:p>
      <w:pPr>
        <w:pStyle w:val="Normal"/>
        <w:autoSpaceDE w:val="false"/>
        <w:ind w:firstLine="360"/>
        <w:jc w:val="both"/>
        <w:rPr/>
      </w:pPr>
      <w:r>
        <w:rPr/>
        <w:t>Солдат.......</w:t>
      </w:r>
    </w:p>
    <w:p>
      <w:pPr>
        <w:pStyle w:val="Normal"/>
        <w:autoSpaceDE w:val="false"/>
        <w:ind w:firstLine="360"/>
        <w:jc w:val="both"/>
        <w:rPr/>
      </w:pPr>
      <w:r>
        <w:rPr/>
        <w:t>В Екатеринославе ,   .   .</w:t>
      </w:r>
    </w:p>
    <w:p>
      <w:pPr>
        <w:pStyle w:val="Normal"/>
        <w:autoSpaceDE w:val="false"/>
        <w:ind w:firstLine="360"/>
        <w:jc w:val="both"/>
        <w:rPr/>
      </w:pPr>
      <w:r>
        <w:rPr/>
        <w:t>Севастополь.......</w:t>
      </w:r>
    </w:p>
    <w:p>
      <w:pPr>
        <w:pStyle w:val="Normal"/>
        <w:autoSpaceDE w:val="false"/>
        <w:ind w:firstLine="360"/>
        <w:jc w:val="both"/>
        <w:rPr/>
      </w:pPr>
      <w:r>
        <w:rPr/>
        <w:t>В тюрьме. Побеги. Освобождение Первые годы писательства</w:t>
      </w:r>
    </w:p>
    <w:p>
      <w:pPr>
        <w:pStyle w:val="Normal"/>
        <w:autoSpaceDE w:val="false"/>
        <w:ind w:firstLine="360"/>
        <w:jc w:val="both"/>
        <w:rPr/>
      </w:pPr>
      <w:r>
        <w:rPr/>
        <w:t>В   ссылке......</w:t>
      </w:r>
    </w:p>
    <w:p>
      <w:pPr>
        <w:pStyle w:val="Normal"/>
        <w:autoSpaceDE w:val="false"/>
        <w:ind w:firstLine="360"/>
        <w:jc w:val="both"/>
        <w:rPr/>
      </w:pPr>
      <w:r>
        <w:rPr/>
        <w:t>Своей  дорогой   .... «Дневник» слежки .... Глазами друзей и недругов Вынужденный   отъезд   , После  революции  .... А. Грин пишет М. Горькому</w:t>
      </w:r>
    </w:p>
    <w:p>
      <w:pPr>
        <w:pStyle w:val="Normal"/>
        <w:autoSpaceDE w:val="false"/>
        <w:ind w:firstLine="360"/>
        <w:jc w:val="both"/>
        <w:rPr/>
      </w:pPr>
      <w:r>
        <w:rPr/>
        <w:t>«Алые  паруса».....</w:t>
      </w:r>
    </w:p>
    <w:p>
      <w:pPr>
        <w:pStyle w:val="Normal"/>
        <w:autoSpaceDE w:val="false"/>
        <w:ind w:firstLine="360"/>
        <w:jc w:val="both"/>
        <w:rPr/>
      </w:pPr>
      <w:r>
        <w:rPr/>
        <w:t>Из записных книжек .   .   . «Подлежит ли гении суду?» Письма из Крыма и в Крым Грин и журнал «Смена» ,   .   . Во второй половине двадцатых...</w:t>
      </w:r>
    </w:p>
    <w:p>
      <w:pPr>
        <w:pStyle w:val="Normal"/>
        <w:autoSpaceDE w:val="false"/>
        <w:ind w:firstLine="360"/>
        <w:jc w:val="both"/>
        <w:rPr/>
      </w:pPr>
      <w:r>
        <w:rPr/>
        <w:t>Последние годы.....</w:t>
      </w:r>
    </w:p>
    <w:p>
      <w:pPr>
        <w:pStyle w:val="Normal"/>
        <w:autoSpaceDE w:val="false"/>
        <w:ind w:firstLine="360"/>
        <w:jc w:val="both"/>
        <w:rPr/>
      </w:pPr>
      <w:r>
        <w:rPr/>
        <w:t>«В свете раскрытых окон...»</w:t>
      </w:r>
    </w:p>
    <w:p>
      <w:pPr>
        <w:pStyle w:val="Normal"/>
        <w:autoSpaceDE w:val="false"/>
        <w:ind w:firstLine="360"/>
        <w:jc w:val="both"/>
        <w:rPr/>
      </w:pPr>
      <w:r>
        <w:rPr/>
        <w:t>ПЕРЕЧЕНЬ   ПРОИЗВЕДЕНИЙ ЗАТЕЛЬ   ИМЕН .   .   .</w:t>
      </w:r>
    </w:p>
    <w:p>
      <w:pPr>
        <w:pStyle w:val="Normal"/>
        <w:autoSpaceDE w:val="false"/>
        <w:ind w:firstLine="360"/>
        <w:jc w:val="both"/>
        <w:rPr/>
      </w:pPr>
      <w:r>
        <w:rPr/>
        <w:t>ГРИНА.   ПРИМЕЧАНИЯ. УКА-</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567</w:t>
      </w:r>
    </w:p>
    <w:p>
      <w:pPr>
        <w:pStyle w:val="Normal"/>
        <w:autoSpaceDE w:val="false"/>
        <w:ind w:firstLine="360"/>
        <w:jc w:val="both"/>
        <w:rPr/>
      </w:pPr>
      <w:r>
        <w:rPr/>
        <w:t>409 422 425 431 436</w:t>
      </w:r>
    </w:p>
    <w:p>
      <w:pPr>
        <w:pStyle w:val="Normal"/>
        <w:autoSpaceDE w:val="false"/>
        <w:ind w:firstLine="360"/>
        <w:jc w:val="both"/>
        <w:rPr/>
      </w:pPr>
      <w:r>
        <w:rPr/>
        <w:t>444 452</w:t>
      </w:r>
    </w:p>
    <w:p>
      <w:pPr>
        <w:pStyle w:val="Normal"/>
        <w:autoSpaceDE w:val="false"/>
        <w:ind w:firstLine="360"/>
        <w:jc w:val="both"/>
        <w:rPr/>
      </w:pPr>
      <w:r>
        <w:rPr/>
        <w:t>471 487</w:t>
      </w:r>
    </w:p>
    <w:p>
      <w:pPr>
        <w:pStyle w:val="Normal"/>
        <w:autoSpaceDE w:val="false"/>
        <w:ind w:firstLine="360"/>
        <w:jc w:val="both"/>
        <w:rPr/>
      </w:pPr>
      <w:r>
        <w:rPr/>
        <w:t>491 502 506 508 515 518 525 529 533 540 543 547 559</w:t>
      </w:r>
    </w:p>
    <w:p>
      <w:pPr>
        <w:pStyle w:val="Normal"/>
        <w:autoSpaceDE w:val="false"/>
        <w:ind w:firstLine="360"/>
        <w:jc w:val="both"/>
        <w:rPr/>
      </w:pPr>
      <w:r>
        <w:rPr/>
        <w:t>ВОСПОМИНАНИЯ ОБ АЛЕКСАНДРЕ ГРИНЕ</w:t>
      </w:r>
    </w:p>
    <w:p>
      <w:pPr>
        <w:pStyle w:val="Normal"/>
        <w:autoSpaceDE w:val="false"/>
        <w:ind w:firstLine="360"/>
        <w:jc w:val="both"/>
        <w:rPr/>
      </w:pPr>
      <w:r>
        <w:rPr/>
        <w:t>Редактор Н. А. Чечулина Художник Б.  А. Комаров Художник-редактор О.  И.  Маслаков Технический редактор Г.  В.  Преснова Корректор И.  Е.   Блиндер</w:t>
      </w:r>
    </w:p>
    <w:p>
      <w:pPr>
        <w:pStyle w:val="Normal"/>
        <w:autoSpaceDE w:val="false"/>
        <w:ind w:firstLine="360"/>
        <w:jc w:val="both"/>
        <w:rPr/>
      </w:pPr>
      <w:r>
        <w:rPr/>
        <w:t>Сдано в набор 28/ГХ 1971 г. Подписано к печати 29/У1 (1972 г. Формат бумаги 84Х1081/32 Бумага тип. № 1 Усл. печ. л. 31,92. Уч.-изд. л. 33,08 + вкл. Тираж 100 000. М-51238 Заказ № 272</w:t>
      </w:r>
    </w:p>
    <w:p>
      <w:pPr>
        <w:pStyle w:val="Normal"/>
        <w:autoSpaceDE w:val="false"/>
        <w:ind w:firstLine="360"/>
        <w:jc w:val="both"/>
        <w:rPr/>
      </w:pPr>
      <w:r>
        <w:rPr/>
        <w:t>Лениздат, Ленинград, Фонтанка, 59 Ордена Трудового Красного Знамени типография им. Володарского Лениздата, Фонтанка, 57 Цена 1 р. 35 к.</w:t>
      </w:r>
    </w:p>
    <w:p>
      <w:pPr>
        <w:pStyle w:val="Normal"/>
        <w:ind w:firstLine="360"/>
        <w:jc w:val="both"/>
        <w:rPr/>
      </w:pPr>
      <w:r>
        <w:rPr/>
      </w:r>
    </w:p>
    <w:sectPr>
      <w:footerReference w:type="default" r:id="rId5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29235" cy="175260"/>
              <wp:effectExtent l="0" t="0" r="0" b="0"/>
              <wp:wrapSquare wrapText="largest"/>
              <wp:docPr id="5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229235" cy="175260"/>
              <wp:effectExtent l="0" t="0" r="0" b="0"/>
              <wp:wrapSquare wrapText="largest"/>
              <wp:docPr id="5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229235" cy="175260"/>
              <wp:effectExtent l="0" t="0" r="0" b="0"/>
              <wp:wrapSquare wrapText="largest"/>
              <wp:docPr id="5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229235" cy="175260"/>
              <wp:effectExtent l="0" t="0" r="0" b="0"/>
              <wp:wrapSquare wrapText="largest"/>
              <wp:docPr id="5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4">
              <wp:simplePos x="0" y="0"/>
              <wp:positionH relativeFrom="margin">
                <wp:align>right</wp:align>
              </wp:positionH>
              <wp:positionV relativeFrom="paragraph">
                <wp:posOffset>635</wp:posOffset>
              </wp:positionV>
              <wp:extent cx="229235" cy="175260"/>
              <wp:effectExtent l="0" t="0" r="0" b="0"/>
              <wp:wrapSquare wrapText="largest"/>
              <wp:docPr id="5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footer" Target="footer7.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52:00Z</dcterms:created>
  <dc:creator>OIZ-2</dc:creator>
  <dc:description/>
  <cp:keywords/>
  <dc:language>en-US</dc:language>
  <cp:lastModifiedBy>Admin</cp:lastModifiedBy>
  <dcterms:modified xsi:type="dcterms:W3CDTF">2015-03-22T19:15:00Z</dcterms:modified>
  <cp:revision>3</cp:revision>
  <dc:subject/>
  <dc:title> </dc:title>
</cp:coreProperties>
</file>