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right="-1" w:firstLine="142"/>
        <w:jc w:val="center"/>
        <w:rPr>
          <w:rFonts w:ascii="Times New Roman" w:hAnsi="Times New Roman" w:cs="Times New Roman"/>
          <w:b/>
          <w:b/>
          <w:i/>
          <w:i/>
          <w:color w:val="FF0000"/>
          <w:sz w:val="72"/>
          <w:szCs w:val="36"/>
          <w:lang w:eastAsia="ru-RU"/>
        </w:rPr>
      </w:pPr>
      <w:r>
        <w:rPr>
          <w:rFonts w:cs="Times New Roman" w:ascii="Times New Roman" w:hAnsi="Times New Roman"/>
          <w:b/>
          <w:i/>
          <w:color w:val="FF0000"/>
          <w:sz w:val="72"/>
          <w:szCs w:val="36"/>
          <w:lang w:eastAsia="ru-RU"/>
        </w:rPr>
        <w:t>Четвёртое измерение!</w:t>
      </w:r>
    </w:p>
    <w:p>
      <w:pPr>
        <w:pStyle w:val="Normal"/>
        <w:autoSpaceDE w:val="false"/>
        <w:spacing w:before="0" w:after="0"/>
        <w:ind w:right="-1" w:firstLine="142"/>
        <w:jc w:val="center"/>
        <w:rPr>
          <w:rFonts w:ascii="Times New Roman" w:hAnsi="Times New Roman" w:cs="Times New Roman"/>
          <w:b/>
          <w:b/>
          <w:i/>
          <w:i/>
          <w:color w:val="000000"/>
          <w:sz w:val="36"/>
          <w:szCs w:val="36"/>
          <w:lang w:eastAsia="ru-RU"/>
        </w:rPr>
      </w:pPr>
      <w:r>
        <w:rPr>
          <w:rFonts w:cs="Times New Roman" w:ascii="Times New Roman" w:hAnsi="Times New Roman"/>
          <w:b/>
          <w:i/>
          <w:color w:val="000000"/>
          <w:sz w:val="36"/>
          <w:szCs w:val="36"/>
          <w:lang w:eastAsia="ru-RU"/>
        </w:rPr>
      </w:r>
    </w:p>
    <w:p>
      <w:pPr>
        <w:pStyle w:val="Normal"/>
        <w:autoSpaceDE w:val="false"/>
        <w:spacing w:before="0" w:after="0"/>
        <w:ind w:right="-1" w:firstLine="142"/>
        <w:jc w:val="center"/>
        <w:rPr>
          <w:rFonts w:ascii="Times New Roman" w:hAnsi="Times New Roman" w:cs="Times New Roman"/>
          <w:b/>
          <w:b/>
          <w:color w:val="00B0F0"/>
          <w:sz w:val="36"/>
          <w:szCs w:val="36"/>
          <w:lang w:eastAsia="ru-RU"/>
        </w:rPr>
      </w:pPr>
      <w:r>
        <w:rPr>
          <w:rFonts w:cs="Times New Roman" w:ascii="Times New Roman" w:hAnsi="Times New Roman"/>
          <w:b/>
          <w:color w:val="00B0F0"/>
          <w:sz w:val="36"/>
          <w:szCs w:val="36"/>
          <w:lang w:eastAsia="ru-RU"/>
        </w:rPr>
      </w:r>
    </w:p>
    <w:p>
      <w:pPr>
        <w:pStyle w:val="Normal"/>
        <w:rPr>
          <w:rFonts w:ascii="Times New Roman" w:hAnsi="Times New Roman" w:cs="Times New Roman"/>
          <w:b/>
          <w:b/>
          <w:color w:val="00B0F0"/>
          <w:sz w:val="36"/>
          <w:szCs w:val="36"/>
          <w:lang w:eastAsia="ru-RU"/>
        </w:rPr>
      </w:pPr>
      <w:r>
        <w:rPr>
          <w:rFonts w:cs="Times New Roman" w:ascii="Times New Roman" w:hAnsi="Times New Roman"/>
          <w:b/>
          <w:color w:val="00B0F0"/>
          <w:sz w:val="36"/>
          <w:szCs w:val="36"/>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0"/>
        <w:ind w:right="-1" w:firstLine="142"/>
        <w:jc w:val="center"/>
        <w:rPr>
          <w:rFonts w:ascii="Times New Roman" w:hAnsi="Times New Roman" w:cs="Times New Roman"/>
          <w:sz w:val="32"/>
          <w:szCs w:val="36"/>
          <w:lang w:eastAsia="ru-RU"/>
        </w:rPr>
      </w:pPr>
      <w:r>
        <w:rPr>
          <w:rFonts w:cs="Times New Roman" w:ascii="Times New Roman" w:hAnsi="Times New Roman"/>
          <w:sz w:val="32"/>
          <w:szCs w:val="36"/>
          <w:lang w:eastAsia="ru-RU"/>
        </w:rPr>
        <w:t>Йонги Чо</w:t>
      </w:r>
    </w:p>
    <w:p>
      <w:pPr>
        <w:pStyle w:val="Normal"/>
        <w:rPr>
          <w:rFonts w:ascii="Times New Roman" w:hAnsi="Times New Roman" w:cs="Times New Roman"/>
          <w:sz w:val="32"/>
          <w:szCs w:val="36"/>
          <w:lang w:eastAsia="ru-RU"/>
        </w:rPr>
      </w:pPr>
      <w:r>
        <w:rPr>
          <w:rFonts w:cs="Times New Roman" w:ascii="Times New Roman" w:hAnsi="Times New Roman"/>
          <w:sz w:val="32"/>
          <w:szCs w:val="36"/>
          <w:lang w:eastAsia="ru-RU"/>
        </w:rPr>
      </w:r>
    </w:p>
    <w:p>
      <w:pPr>
        <w:pStyle w:val="Normal"/>
        <w:rPr/>
      </w:pPr>
      <w:r>
        <w:rPr/>
      </w:r>
    </w:p>
    <w:p>
      <w:pPr>
        <w:pStyle w:val="Normal"/>
        <w:rPr/>
      </w:pPr>
      <w:r>
        <w:rPr/>
      </w:r>
    </w:p>
    <w:p>
      <w:pPr>
        <w:pStyle w:val="Normal"/>
        <w:autoSpaceDE w:val="false"/>
        <w:spacing w:before="0" w:after="0"/>
        <w:ind w:right="-1" w:hanging="0"/>
        <w:jc w:val="center"/>
        <w:rPr>
          <w:rFonts w:ascii="Times New Roman" w:hAnsi="Times New Roman" w:cs="Times New Roman"/>
          <w:b/>
          <w:b/>
          <w:i/>
          <w:i/>
          <w:color w:val="000000"/>
          <w:sz w:val="32"/>
          <w:szCs w:val="24"/>
          <w:lang w:eastAsia="ru-RU"/>
        </w:rPr>
      </w:pPr>
      <w:r>
        <w:rPr>
          <w:rFonts w:cs="Times New Roman" w:ascii="Times New Roman" w:hAnsi="Times New Roman"/>
          <w:b/>
          <w:i/>
          <w:color w:val="000000"/>
          <w:sz w:val="32"/>
          <w:szCs w:val="24"/>
          <w:lang w:eastAsia="ru-RU"/>
        </w:rPr>
        <w:t>СОДЕРЖАНИЕ</w:t>
      </w:r>
    </w:p>
    <w:p>
      <w:pPr>
        <w:pStyle w:val="Normal"/>
        <w:autoSpaceDE w:val="false"/>
        <w:spacing w:before="0" w:after="0"/>
        <w:ind w:right="-1" w:hanging="0"/>
        <w:rPr>
          <w:rFonts w:ascii="Times New Roman" w:hAnsi="Times New Roman" w:cs="Times New Roman"/>
          <w:b/>
          <w:b/>
          <w:color w:val="000000"/>
          <w:sz w:val="24"/>
          <w:szCs w:val="24"/>
          <w:lang w:eastAsia="ru-RU"/>
        </w:rPr>
      </w:pPr>
      <w:r>
        <w:rPr>
          <w:rFonts w:cs="Times New Roman" w:ascii="Times New Roman" w:hAnsi="Times New Roman"/>
          <w:b/>
          <w:i/>
          <w:iCs/>
          <w:color w:val="000000"/>
          <w:sz w:val="24"/>
          <w:szCs w:val="24"/>
          <w:lang w:eastAsia="ru-RU"/>
        </w:rPr>
        <w:t>Предисловие</w:t>
      </w:r>
    </w:p>
    <w:p>
      <w:pPr>
        <w:pStyle w:val="Normal"/>
        <w:autoSpaceDE w:val="false"/>
        <w:spacing w:before="0" w:after="0"/>
        <w:ind w:right="-1" w:hanging="0"/>
        <w:rPr>
          <w:rFonts w:ascii="Times New Roman" w:hAnsi="Times New Roman" w:cs="Times New Roman"/>
          <w:b/>
          <w:b/>
          <w:color w:val="000000"/>
          <w:sz w:val="24"/>
          <w:szCs w:val="24"/>
          <w:lang w:eastAsia="ru-RU"/>
        </w:rPr>
      </w:pPr>
      <w:r>
        <w:rPr>
          <w:rFonts w:cs="Times New Roman" w:ascii="Times New Roman" w:hAnsi="Times New Roman"/>
          <w:b/>
          <w:i/>
          <w:iCs/>
          <w:color w:val="000000"/>
          <w:sz w:val="24"/>
          <w:szCs w:val="24"/>
          <w:lang w:eastAsia="ru-RU"/>
        </w:rPr>
        <w:t>Вступление</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лная и свободная жизнь </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олодой человек, идите домой </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зы</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вой Господь</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b/>
          <w:i/>
          <w:iCs/>
          <w:color w:val="000000"/>
          <w:sz w:val="24"/>
          <w:szCs w:val="24"/>
          <w:lang w:eastAsia="ru-RU"/>
        </w:rPr>
        <w:t>1.</w:t>
      </w:r>
      <w:r>
        <w:rPr>
          <w:rFonts w:cs="Times New Roman" w:ascii="Times New Roman" w:hAnsi="Times New Roman"/>
          <w:i/>
          <w:iCs/>
          <w:color w:val="000000"/>
          <w:sz w:val="24"/>
          <w:szCs w:val="24"/>
          <w:lang w:eastAsia="ru-RU"/>
        </w:rPr>
        <w:t xml:space="preserve"> </w:t>
      </w:r>
      <w:r>
        <w:rPr>
          <w:rFonts w:cs="Times New Roman" w:ascii="Times New Roman" w:hAnsi="Times New Roman"/>
          <w:b/>
          <w:i/>
          <w:iCs/>
          <w:color w:val="000000"/>
          <w:sz w:val="24"/>
          <w:szCs w:val="24"/>
          <w:lang w:eastAsia="ru-RU"/>
        </w:rPr>
        <w:t>Инкубационный период: закон веры</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четко очерченного предмета</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тарайтесь хранить пламенное желание </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литесь об уверенности</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ворите Слово</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Четвертое измерение</w:t>
      </w:r>
    </w:p>
    <w:p>
      <w:pPr>
        <w:pStyle w:val="Normal"/>
        <w:autoSpaceDE w:val="false"/>
        <w:spacing w:before="0" w:after="0"/>
        <w:ind w:right="-1" w:hanging="0"/>
        <w:rPr>
          <w:rFonts w:ascii="Times New Roman" w:hAnsi="Times New Roman" w:cs="Times New Roman"/>
          <w:i/>
          <w:i/>
          <w:color w:val="000000"/>
          <w:sz w:val="24"/>
          <w:szCs w:val="24"/>
          <w:lang w:eastAsia="ru-RU"/>
        </w:rPr>
      </w:pPr>
      <w:r>
        <w:rPr>
          <w:rFonts w:cs="Times New Roman" w:ascii="Times New Roman" w:hAnsi="Times New Roman"/>
          <w:b/>
          <w:i/>
          <w:color w:val="000000"/>
          <w:sz w:val="24"/>
          <w:szCs w:val="24"/>
          <w:lang w:eastAsia="ru-RU"/>
        </w:rPr>
        <w:t>2.Четыре измерения</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оль подсознания </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зык четвертого измерения</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менение закона четвертого измерения </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аша ответственность </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b/>
          <w:i/>
          <w:iCs/>
          <w:color w:val="000000"/>
          <w:sz w:val="24"/>
          <w:szCs w:val="24"/>
          <w:lang w:eastAsia="ru-RU"/>
        </w:rPr>
        <w:t>3.</w:t>
      </w:r>
      <w:r>
        <w:rPr>
          <w:rFonts w:cs="Times New Roman" w:ascii="Times New Roman" w:hAnsi="Times New Roman"/>
          <w:i/>
          <w:iCs/>
          <w:color w:val="000000"/>
          <w:sz w:val="24"/>
          <w:szCs w:val="24"/>
          <w:lang w:eastAsia="ru-RU"/>
        </w:rPr>
        <w:t xml:space="preserve"> </w:t>
      </w:r>
      <w:r>
        <w:rPr>
          <w:rFonts w:cs="Times New Roman" w:ascii="Times New Roman" w:hAnsi="Times New Roman"/>
          <w:b/>
          <w:i/>
          <w:iCs/>
          <w:color w:val="000000"/>
          <w:sz w:val="24"/>
          <w:szCs w:val="24"/>
          <w:lang w:eastAsia="ru-RU"/>
        </w:rPr>
        <w:t>Творческая сила произнесенного слова</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успешной личной жизни</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ля целей Божьих </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проявлении присутствия Христова</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ша роль</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b/>
          <w:i/>
          <w:iCs/>
          <w:color w:val="000000"/>
          <w:sz w:val="24"/>
          <w:szCs w:val="24"/>
          <w:lang w:eastAsia="ru-RU"/>
        </w:rPr>
        <w:t>4. Рема</w:t>
      </w:r>
      <w:r>
        <w:rPr>
          <w:rFonts w:cs="Times New Roman" w:ascii="Times New Roman" w:hAnsi="Times New Roman"/>
          <w:i/>
          <w:iCs/>
          <w:color w:val="000000"/>
          <w:sz w:val="24"/>
          <w:szCs w:val="24"/>
          <w:lang w:eastAsia="ru-RU"/>
        </w:rPr>
        <w:t xml:space="preserve"> </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ра в Слово Божие: проблемы и плоды</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ая высокая цель Божья</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лучение «рема» </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йтральное состояние</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жественное желание</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верка Писанием </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ерегающий сигнал </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ом определенное время</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b/>
          <w:i/>
          <w:color w:val="000000"/>
          <w:sz w:val="24"/>
          <w:szCs w:val="24"/>
          <w:lang w:eastAsia="ru-RU"/>
        </w:rPr>
        <w:t xml:space="preserve">5. </w:t>
      </w:r>
      <w:r>
        <w:rPr>
          <w:rFonts w:cs="Times New Roman" w:ascii="Times New Roman" w:hAnsi="Times New Roman"/>
          <w:b/>
          <w:i/>
          <w:iCs/>
          <w:color w:val="000000"/>
          <w:sz w:val="24"/>
          <w:szCs w:val="24"/>
          <w:lang w:eastAsia="ru-RU"/>
        </w:rPr>
        <w:t>Школа Андрея</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новленные помышления жизни </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вое отношение к помышлениям </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умайте словами чудес </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он мышления</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рес Божий</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мущение</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шение</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зов</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ех ненависти</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ех страха</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ех неполноценности</w:t>
      </w:r>
    </w:p>
    <w:p>
      <w:pPr>
        <w:pStyle w:val="Normal"/>
        <w:autoSpaceDE w:val="false"/>
        <w:spacing w:before="0" w:after="0"/>
        <w:ind w:right="-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ех виновности</w:t>
      </w:r>
    </w:p>
    <w:p>
      <w:pPr>
        <w:pStyle w:val="Normal"/>
        <w:autoSpaceDE w:val="false"/>
        <w:spacing w:before="0" w:after="0"/>
        <w:ind w:right="-1" w:firstLine="284"/>
        <w:rPr>
          <w:rFonts w:ascii="Times New Roman" w:hAnsi="Times New Roman" w:cs="Times New Roman"/>
          <w:b/>
          <w:b/>
          <w:color w:val="000000"/>
          <w:sz w:val="28"/>
          <w:szCs w:val="36"/>
          <w:lang w:eastAsia="ru-RU"/>
        </w:rPr>
      </w:pPr>
      <w:r>
        <w:rPr>
          <w:rFonts w:cs="Times New Roman" w:ascii="Times New Roman" w:hAnsi="Times New Roman"/>
          <w:b/>
          <w:color w:val="000000"/>
          <w:sz w:val="28"/>
          <w:szCs w:val="36"/>
          <w:lang w:eastAsia="ru-RU"/>
        </w:rPr>
        <w:t>Предисловие</w:t>
      </w:r>
    </w:p>
    <w:p>
      <w:pPr>
        <w:pStyle w:val="Normal"/>
        <w:autoSpaceDE w:val="false"/>
        <w:spacing w:before="0" w:after="0"/>
        <w:ind w:right="-1" w:firstLine="284"/>
        <w:rPr>
          <w:rFonts w:ascii="Times New Roman" w:hAnsi="Times New Roman" w:cs="Times New Roman"/>
          <w:b/>
          <w:b/>
          <w:color w:val="000000"/>
          <w:sz w:val="36"/>
          <w:szCs w:val="36"/>
          <w:lang w:eastAsia="ru-RU"/>
        </w:rPr>
      </w:pPr>
      <w:r>
        <w:rPr>
          <w:rFonts w:cs="Times New Roman" w:ascii="Times New Roman" w:hAnsi="Times New Roman"/>
          <w:b/>
          <w:color w:val="000000"/>
          <w:sz w:val="36"/>
          <w:szCs w:val="36"/>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читаю для себя большой честью писать эти вступи</w:t>
        <w:softHyphen/>
        <w:t>тельные слова к прекрасной книге моего брата во Христе доктора Йонги Чо. Лично я нахожусь у него в большом дол</w:t>
        <w:softHyphen/>
        <w:t>гу за те ДУХОВНЫЕ СИЛЫ и то внутреннее прозрение и ободрение, которые я лично получил от Бога посредством этого пастор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я совершал служение в его огромном собра</w:t>
        <w:softHyphen/>
        <w:t>нии. Нам позвонили и сообщили, что наша дочь сильно пострадала в автомобильной катастрофе в штате Айова. Когда мы с женой поспешили, отправится в путь, нас до са</w:t>
        <w:softHyphen/>
        <w:t>молета сопровождал доктор Йонги Чо, укрепляя и поддер</w:t>
        <w:softHyphen/>
        <w:t>живая нас в молитве. Прибыв через несколько часов на место, мы, затем, были вынуждены проводить долгие мрач</w:t>
        <w:softHyphen/>
        <w:t>ные часы у постели нашей пострадавшей дочери, которой ампутировали левую ногу. Жизнь ее находилась в посто</w:t>
        <w:softHyphen/>
        <w:t>янной опасности. Я не заметил, как начал читать страни</w:t>
        <w:softHyphen/>
        <w:t>цу за страницей этой тогда еще неопубликованной книги. И сейчас я с радостью пишу несколько слов о н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убедился в действительной реальности этого динами</w:t>
        <w:softHyphen/>
        <w:t>ческого измерения в молитве, которая усваивается посред</w:t>
        <w:softHyphen/>
        <w:t>ством наглядного изображения исцеляющих пережи</w:t>
        <w:softHyphen/>
        <w:t>ваний. Этот обремененный путешествиями пастор, этот страдающий и сострадающий отец подчеркнул строчку за строчкой первоначальной рукописи. Я хотел бы надеять</w:t>
        <w:softHyphen/>
        <w:t>ся и хотел бы молиться о том, чтобы многие христиане, а так же неверующие, прочитав эту книгу, получили воз</w:t>
        <w:softHyphen/>
        <w:t>можность усвоить для себя те удивительные духовные ис</w:t>
        <w:softHyphen/>
        <w:t>тины, которые содержатся на ее страница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пытайтесь сразу все понять и все осознать. Начните сразу же радоваться и наслаждаться предлагаемыми ис</w:t>
        <w:softHyphen/>
        <w:t>тинами. Тогда вы поймете все. Я прошел этот путь. Благо</w:t>
        <w:softHyphen/>
        <w:t>дарю Вас, доктор Йонги Чо, за то, что вы разрешили Духу Святому предложить всему миру и нам эту удивительную весть. Бог любит Вас, и я тоже люблю Вас!</w:t>
      </w:r>
    </w:p>
    <w:p>
      <w:pPr>
        <w:pStyle w:val="Normal"/>
        <w:ind w:right="-1" w:firstLine="284"/>
        <w:rPr>
          <w:rFonts w:ascii="Times New Roman" w:hAnsi="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Роберт Х Шуллер.</w:t>
      </w:r>
    </w:p>
    <w:p>
      <w:pPr>
        <w:pStyle w:val="Normal"/>
        <w:ind w:right="-1" w:firstLine="284"/>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Вступление</w:t>
      </w:r>
    </w:p>
    <w:p>
      <w:pPr>
        <w:pStyle w:val="Normal"/>
        <w:autoSpaceDE w:val="false"/>
        <w:spacing w:before="0" w:after="0"/>
        <w:ind w:right="-1" w:firstLine="284"/>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autoSpaceDE w:val="false"/>
        <w:spacing w:before="0" w:after="0"/>
        <w:ind w:right="-1" w:firstLine="284"/>
        <w:rPr>
          <w:rFonts w:ascii="Times New Roman" w:hAnsi="Times New Roman" w:cs="Times New Roman"/>
          <w:b/>
          <w:b/>
          <w:color w:val="000000"/>
          <w:sz w:val="32"/>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Cs w:val="24"/>
          <w:lang w:eastAsia="ru-RU"/>
        </w:rPr>
        <w:t xml:space="preserve"> </w:t>
      </w:r>
      <w:r>
        <w:rPr>
          <w:rFonts w:cs="Times New Roman" w:ascii="Times New Roman" w:hAnsi="Times New Roman"/>
          <w:b/>
          <w:color w:val="000000"/>
          <w:sz w:val="28"/>
          <w:szCs w:val="24"/>
          <w:lang w:eastAsia="ru-RU"/>
        </w:rPr>
        <w:t>ПОЛНАЯ И СВОБОДНАЯ ЖИЗНЬ</w:t>
      </w:r>
    </w:p>
    <w:p>
      <w:pPr>
        <w:pStyle w:val="Normal"/>
        <w:autoSpaceDE w:val="false"/>
        <w:spacing w:before="0" w:after="0"/>
        <w:ind w:right="-1" w:firstLine="284"/>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бстановке хаоса, который последовал за корейским конфликтом, я был одним из тех, кто боролся за свое суще</w:t>
        <w:softHyphen/>
        <w:t>ствование: хотя я был беден, но я был настойчив, а потому выполнял несколько работ в течение одного дн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после обеда, когда я преподавал в качестве домашнего учителя, я внезапно почувствовал, что что-то как будто поднимается из глубины моей грудной клетки, вскоре весь рот наполнился чем-то странным. Я подумал, что у меня приступ удушья. Когда же я стремительно от</w:t>
        <w:softHyphen/>
        <w:t>крыл рот, хлынула кровь. Я попытался приостановить кровотечение, но безуспешно, кровь все текла и текла че</w:t>
        <w:softHyphen/>
        <w:t>рез рот и ноздри. Вскоре и желудок, и грудная клетка на</w:t>
        <w:softHyphen/>
        <w:t>полнились кровью. Я начал постепенно слабеть и потерял сознание, мне показалось, что решительно все подо мной колеблется. Потрясенный случившимся, я еле-еле поплел</w:t>
        <w:softHyphen/>
        <w:t>ся домой. Мне было тогда девятнадцать лет, и я умир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pPr>
      <w:r>
        <w:rPr>
          <w:rFonts w:eastAsia="Times New Roman" w:cs="Times New Roman" w:ascii="Times New Roman" w:hAnsi="Times New Roman"/>
          <w:b/>
          <w:color w:val="000000"/>
          <w:sz w:val="28"/>
          <w:szCs w:val="24"/>
          <w:lang w:eastAsia="ru-RU"/>
        </w:rPr>
        <w:t xml:space="preserve">  </w:t>
      </w:r>
      <w:r>
        <w:rPr>
          <w:rFonts w:cs="Times New Roman" w:ascii="Times New Roman" w:hAnsi="Times New Roman"/>
          <w:b/>
          <w:color w:val="000000"/>
          <w:sz w:val="28"/>
          <w:szCs w:val="24"/>
          <w:lang w:eastAsia="ru-RU"/>
        </w:rPr>
        <w:t>МОЛОДОЙ ЧЕЛОВЕК, ИДИТЕ ДОМОЙ!</w:t>
      </w:r>
    </w:p>
    <w:p>
      <w:pPr>
        <w:pStyle w:val="Normal"/>
        <w:autoSpaceDE w:val="false"/>
        <w:spacing w:before="0" w:after="0"/>
        <w:ind w:right="-1" w:firstLine="284"/>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угавшись, мои родители тотчас же продали что-то из своего имущества, чтобы отправить меня на лечение в пользовавшийся доброй славой госпиталь. Врачи тщатель</w:t>
        <w:softHyphen/>
        <w:t>но обследовали меня и их диагноз: неизлечимый туберку</w:t>
        <w:softHyphen/>
        <w:t>лез. Когда я услышал диагноз врачей, я сразу же почув</w:t>
        <w:softHyphen/>
        <w:t>ствовал сильнейшее желание жить. Однако моим надеж</w:t>
        <w:softHyphen/>
        <w:t>дам и планам на будущее было суждено погибнуть еще до того, как я начну жить самостоятельн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тчаянии я обратился к врачу, который произнес этот ужасный диагноз: «Доктор, неужели же так ничего и нельзя сделать для меня?»</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 его потом очень часто звучал в моей душе: «Нет, это не обычный туберкулез. Он распространяется очень быстро, так что нет никакой возможности остановить его развитие. Жить вам еще три, а в лучшем случае четыре месяца, молодой человек. Поэтому кушайте, что хотите и попрощайтесь со своими друзьями!» Удрученный, я покинул госпиталь. Минуя сотни увесе</w:t>
        <w:softHyphen/>
        <w:t>лительных заведений, я шагал в унынии по улицам. Испы</w:t>
        <w:softHyphen/>
        <w:t>тывая полнейшее одиночество, я был из числа потерявших надежду. Домой я возвратился в каком-то ошеломлении. Готовясь к смерти, я повесил на стене календарь, в кото</w:t>
        <w:softHyphen/>
        <w:t>ром существовало три месяца. Воспитанный буддистом, я ежедневно молился Будде, умоляя его о помощи. Однако помощь не приходила, а мне становилось тем временем все хуже и хуж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навая, что моя жизнь неизбежно укорачивается, я отказался веровать в Будду. Вот так случилось, что я на</w:t>
        <w:softHyphen/>
        <w:t>чал вопиять к «Неведомому Богу». Вскоре мне пришлось убедиться, каким сильным толчком для всей моей после</w:t>
        <w:softHyphen/>
        <w:t>дующей жизни оказался Его ответ.</w:t>
      </w:r>
    </w:p>
    <w:p>
      <w:pPr>
        <w:pStyle w:val="Normal"/>
        <w:autoSpaceDE w:val="false"/>
        <w:spacing w:before="0" w:after="0"/>
        <w:ind w:right="-1" w:firstLine="284"/>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ind w:right="-1" w:firstLine="284"/>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8"/>
          <w:szCs w:val="24"/>
          <w:lang w:eastAsia="ru-RU"/>
        </w:rPr>
        <w:t>СЛЕЗЫ</w:t>
      </w:r>
    </w:p>
    <w:p>
      <w:pPr>
        <w:pStyle w:val="Normal"/>
        <w:autoSpaceDE w:val="false"/>
        <w:spacing w:before="0" w:after="0"/>
        <w:ind w:right="-1" w:firstLine="284"/>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новало еще несколько дней. Случилось так, что меня посетила однажды одна из учениц средней школы и начала говорить мне об Иисусе. Она рассказала мне о рождении Христа от Девы, о Его смерти на кресте, о воскресении и о спасении по благодати. Откровенно говоря, все эти исто</w:t>
        <w:softHyphen/>
        <w:t>рии казались мне сплошной нелепостью. Я никак не мог принять ее вести, да, собственно, не очень-то обращал вни</w:t>
        <w:softHyphen/>
        <w:t>мание на эту молодую девушку. Уход ее вызвал во мне чув</w:t>
        <w:softHyphen/>
        <w:t>ство значительного облегч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на следующий день она пришла опять. Она на</w:t>
        <w:softHyphen/>
        <w:t>вещала меня часто, очень даже часто, постоянно беспокоя меня своими рассказами о Богочеловеке Иисус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ее чем через неделю ее посещений я оказался в та</w:t>
        <w:softHyphen/>
        <w:t>ком негодовании, что начал грубо возражать ей, укоряя ее. Она не убежала и не устыдилась, она не испугалась меня. Она просто преклонила колени и начала молиться обо мне. Большие крупные слезы катились по ее щекам, выражая сострадание, которое было совершенно чуждо мне, хорошо организованному и истинному буддисту, соблюдающе</w:t>
        <w:softHyphen/>
        <w:t>му буддистские обычаи, ритуалы и исповедующему будди</w:t>
        <w:softHyphen/>
        <w:t>стскую философи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увидел ее слезы, сердце мое как-то обмякло. Что-то совсем другое вдруг обнаружилось в этой молоденькой девушке. Она не просто рассказывала мне религиозные истории, она жила тем, во что вери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редством ее любви и слез я мог почувствовать бли</w:t>
        <w:softHyphen/>
        <w:t>зость Бог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вушка, - прервал я ее, - пожалуйста, не плачьте. Мне больно. Теперь я убедился в вашей христианской люб</w:t>
        <w:softHyphen/>
        <w:t>ви. Если я не умру, я стану христианином для в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 ее последовал немедленно. Лицо ее просияло, она начала прославлять Бога. Подав мне руку, она предложи</w:t>
        <w:softHyphen/>
        <w:t>ла мне свою Библи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тайте, исследуйте Библию, - наставляла она мен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если вы будете читать ее постоянно, то найдете в ней СЛО</w:t>
        <w:softHyphen/>
        <w:t>ВА ЖИЗ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ак, впервые в своей жизни я держал в руках Библию. Испытывая сильнейшую одышку, я все же открыл Библию в самом ее начале, обратив свое внимание на книгу Быт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перелистывая страницы, достиг Евангелия от Матфея, она сказала с улыбкой: «Вы так больны, что если начнете читать Библию от начала, то я не уверена, что ус</w:t>
        <w:softHyphen/>
        <w:t>пеете дочитать ее до конца. Но если вы начнете читать Но</w:t>
        <w:softHyphen/>
        <w:t>вый Завет, у вас окажется достаточно време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жидая встретить глубокие нравственные и религиоз</w:t>
        <w:softHyphen/>
        <w:t>ные философские поучения, я был просто потрясен тем, что прочитал: «Авраам родил Исаака; Исаак родил Иако</w:t>
        <w:softHyphen/>
        <w:t>ва; Иаков родил Иуду и его братье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чувствовал себя как-то смущенно и глупо. Я зак</w:t>
        <w:softHyphen/>
        <w:t>рыл Библию, говоря: «Девушка, я не хочу читать Библию, это история о том, как один человек родил второго, втор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ретьего и так далее. Я уж лучше займусь чтением теле</w:t>
        <w:softHyphen/>
        <w:t>фонного справочник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лодой человек, - ответила она, - сейчас эти имена не говорят вам абсолютно ничего. Однако по мере того, как вы будете продолжать чтение, все эти имена приобретут для вас особое значение». Ободренный, я опять принялся за чтение Библ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Живой Господь </w:t>
      </w:r>
    </w:p>
    <w:p>
      <w:pPr>
        <w:pStyle w:val="Normal"/>
        <w:autoSpaceDE w:val="false"/>
        <w:spacing w:before="0" w:after="0"/>
        <w:ind w:right="-1" w:firstLine="28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мере того, как я продолжал чтение, я не сталкивался с какой-то систематизированной философией, с какими-то теориями медицинских знаний или религиозных обрядов. Но я заметил одно: Библия постоянно говорит об Иисусе Христе - Сыне Божьем. Однако угроза смерти напоминала мне о том, что мне необходимо что-то большее, нежели ре</w:t>
        <w:softHyphen/>
        <w:t>лигия, нечто большее, нежели философия и даже нечто большее, чем просто сочувствие к человеческим страдани</w:t>
        <w:softHyphen/>
        <w:t>ям, к человеческому существованию. Мне необходим был кто-то такой, кто мог бы участвовать в моей борьбе и в моих страданиях, кто мог бы даровать мне ПОБЕД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олжая читать Библию, я пришел к выводу, что этот некто - это Господь ИИСУС ХРИСТО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исус Христос не принес нам ни религии, ни кодекса этик, ни серии ритуалов. Исключительно практическим путем Иисус, принес спасение человечеству. Ненавидя грех, Христос возлюбил грешника, принимая всех прихо</w:t>
        <w:softHyphen/>
        <w:t>дящих к Нему. Глубоко сознавая собственную греховность, я понял, что мне необходимо прощение грех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ристос исцелял больных. Больные, изувеченные при</w:t>
        <w:softHyphen/>
        <w:t>ходили к Нему, и Он исцелял их одним прикосновением. Это вселяло веру в мое сердце: я надеялся, что Он исцелит и мен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ристос предлагал мир встревоженным и обеспокоен</w:t>
        <w:softHyphen/>
        <w:t>ным. Он так и заявлял: «Веруйте в Бога! Да не смущается сердце ваше! У вас нет причин для страха!» Христос нена</w:t>
        <w:softHyphen/>
        <w:t>видел страх, показав человеку, что ему надлежит жить только верою. Христос предлагал уверенность, веру, мир тем, которые обращались к Нему за помощью. Эта потря</w:t>
        <w:softHyphen/>
        <w:t>сающая весть волновала мое сердц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ристос воскрес из мертвых. Я не обнаружил нигде в Библии мест, где бы было то, что Христос когда-либо руководил похоронами. Но Он возвращал мертвых к жизни, превращая похороны в величественное воскрес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ее всего волновал мою душу факт, что Христос был весьма милостив к одержимым. Во время корейской вой</w:t>
        <w:softHyphen/>
        <w:t>ны многие потеряли свои семьи и имущество. Страдая от нервных потрясений многие, лишались рассудка или ста</w:t>
        <w:softHyphen/>
        <w:t>новились одержимыми. Лишившись крова, они беспомощ</w:t>
        <w:softHyphen/>
        <w:t>но ходили по улица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ристос готов был пойти навстречу и этой нужде чело</w:t>
        <w:softHyphen/>
        <w:t>века. Он изгонял злых духов, освобождая одержимых и возвращая их к нормальной жизни. Любовь Христа могу</w:t>
        <w:softHyphen/>
        <w:t>щественна, она касается жизни и нужд всех приходящих к Нем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бедившись, что Иисус Христос жив, охваченный со</w:t>
        <w:softHyphen/>
        <w:t>знанием жизненности Его служения, я преклонил колени. Я просил Христа о том, чтобы Он вошел в мое сердце, что</w:t>
        <w:softHyphen/>
        <w:t>бы Он спас меня, исцелил меня и избавил меня от смер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именно тогда на меня и снизошла радость спасения и мир, даруемый прощением Христовым, я понял, я узнал, что я спасе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нившись Духом Святым, я встал и воскликнул: «Слава Господ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иная с этого момента, я читал Библию, как голод</w:t>
        <w:softHyphen/>
        <w:t>ный человек ест хлеб. Библия возводила основание для веры, в которой я нуждался. Несмотря на предсказания, несмотря на прежнее чувство страха, я вскоре понял, что буду жить. Вместо того чтобы умереть в течение трех ме</w:t>
        <w:softHyphen/>
        <w:t>сяцев, я встал с постели спустя шесть месяце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тех пор я начал с дерзновением проповедовать Еван</w:t>
        <w:softHyphen/>
        <w:t>гелие Иисуса Христа. Девушка, имени которой я так ни</w:t>
        <w:softHyphen/>
        <w:t>когда и не узнал, назвала для меня самое драгоценное имя из всех имен - имя Иисус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ечение последующих нескольких лет Бог помог мне понять несколько из важных принципов веры. Это те прин</w:t>
        <w:softHyphen/>
        <w:t>ципы, которые я изложу в следующих главах предлагае</w:t>
        <w:softHyphen/>
        <w:t>мой книги для того, чтобы вы могли войти в более глубо</w:t>
        <w:softHyphen/>
        <w:t>кое восприятие и в более посвященную жизн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ХРИСТОС НЕ ИЗМЕНЯЕТСЯ</w:t>
      </w:r>
      <w:r>
        <w:rPr>
          <w:rFonts w:cs="Times New Roman" w:ascii="Times New Roman" w:hAnsi="Times New Roman"/>
          <w:color w:val="000000"/>
          <w:sz w:val="24"/>
          <w:szCs w:val="24"/>
          <w:lang w:eastAsia="ru-RU"/>
        </w:rPr>
        <w:t xml:space="preserve">.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чера, сегодня и вовеки Он все тот же. Христос хочет нести ваши бремена. Иисус силен, простить и исцелить вас. Он силен, изгнать сатану и даровать вам уверенность, веру и мир.</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color w:val="000000"/>
          <w:sz w:val="32"/>
          <w:szCs w:val="28"/>
          <w:lang w:eastAsia="ru-RU"/>
        </w:rPr>
      </w:pPr>
      <w:r>
        <w:rPr>
          <w:rFonts w:eastAsia="Times New Roman" w:cs="Times New Roman" w:ascii="Times New Roman" w:hAnsi="Times New Roman"/>
          <w:b/>
          <w:smallCaps/>
          <w:color w:val="000000"/>
          <w:sz w:val="28"/>
          <w:szCs w:val="28"/>
          <w:lang w:eastAsia="ru-RU"/>
        </w:rPr>
        <w:t xml:space="preserve"> </w:t>
      </w:r>
      <w:r>
        <w:rPr>
          <w:rFonts w:eastAsia="Times New Roman" w:cs="Times New Roman" w:ascii="Times New Roman" w:hAnsi="Times New Roman"/>
          <w:b/>
          <w:smallCaps/>
          <w:color w:val="000000"/>
          <w:sz w:val="24"/>
          <w:szCs w:val="28"/>
          <w:lang w:eastAsia="ru-RU"/>
        </w:rPr>
        <w:t xml:space="preserve"> </w:t>
      </w:r>
      <w:r>
        <w:rPr>
          <w:rFonts w:cs="Times New Roman" w:ascii="Times New Roman" w:hAnsi="Times New Roman"/>
          <w:b/>
          <w:smallCaps/>
          <w:color w:val="000000"/>
          <w:sz w:val="28"/>
          <w:szCs w:val="28"/>
          <w:lang w:eastAsia="ru-RU"/>
        </w:rPr>
        <w:t>христос" хочет даровать вам вечную жизнь</w:t>
      </w:r>
      <w:r>
        <w:rPr>
          <w:rFonts w:cs="Times New Roman" w:ascii="Times New Roman" w:hAnsi="Times New Roman"/>
          <w:color w:val="000000"/>
          <w:sz w:val="28"/>
          <w:szCs w:val="28"/>
          <w:lang w:eastAsia="ru-RU"/>
        </w:rPr>
        <w:t>.</w:t>
      </w:r>
    </w:p>
    <w:p>
      <w:pPr>
        <w:pStyle w:val="Normal"/>
        <w:autoSpaceDE w:val="false"/>
        <w:spacing w:before="0" w:after="0"/>
        <w:ind w:right="-1" w:firstLine="284"/>
        <w:rPr>
          <w:rFonts w:ascii="Times New Roman" w:hAnsi="Times New Roman" w:cs="Times New Roman"/>
          <w:b/>
          <w:b/>
          <w:color w:val="000000"/>
          <w:sz w:val="28"/>
          <w:szCs w:val="28"/>
          <w:lang w:eastAsia="ru-RU"/>
        </w:rPr>
      </w:pPr>
      <w:r>
        <w:rPr>
          <w:rFonts w:eastAsia="Times New Roman" w:cs="Times New Roman" w:ascii="Times New Roman" w:hAnsi="Times New Roman"/>
          <w:b/>
          <w:color w:val="000000"/>
          <w:sz w:val="32"/>
          <w:szCs w:val="28"/>
          <w:lang w:eastAsia="ru-RU"/>
        </w:rPr>
        <w:t xml:space="preserve"> </w:t>
      </w:r>
    </w:p>
    <w:p>
      <w:pPr>
        <w:pStyle w:val="Normal"/>
        <w:autoSpaceDE w:val="false"/>
        <w:spacing w:before="0" w:after="0"/>
        <w:ind w:right="-1" w:firstLine="284"/>
        <w:rPr>
          <w:rFonts w:ascii="Times New Roman" w:hAnsi="Times New Roman" w:cs="Times New Roman"/>
          <w:b/>
          <w:b/>
          <w:smallCaps/>
          <w:color w:val="000000"/>
          <w:sz w:val="24"/>
          <w:szCs w:val="24"/>
          <w:lang w:eastAsia="ru-RU"/>
        </w:rPr>
      </w:pPr>
      <w:r>
        <w:rPr>
          <w:rFonts w:cs="Times New Roman" w:ascii="Times New Roman" w:hAnsi="Times New Roman"/>
          <w:color w:val="000000"/>
          <w:sz w:val="24"/>
          <w:szCs w:val="24"/>
          <w:lang w:eastAsia="ru-RU"/>
        </w:rPr>
        <w:t>Он хочет быть существенной частью вашей по</w:t>
        <w:softHyphen/>
        <w:t>вседневной жизни. В то время как вор и враг приходит для того, чтобы убить и погубить, Христос приходит для того, чтобы даровать жизнь, полную и свободную.</w:t>
      </w:r>
    </w:p>
    <w:p>
      <w:pPr>
        <w:pStyle w:val="Normal"/>
        <w:autoSpaceDE w:val="false"/>
        <w:spacing w:before="0" w:after="0"/>
        <w:ind w:right="-1" w:firstLine="284"/>
        <w:rPr/>
      </w:pPr>
      <w:r>
        <w:rPr>
          <w:rFonts w:cs="Times New Roman" w:ascii="Times New Roman" w:hAnsi="Times New Roman"/>
          <w:color w:val="000000"/>
          <w:sz w:val="24"/>
          <w:szCs w:val="24"/>
          <w:lang w:eastAsia="ru-RU"/>
        </w:rPr>
        <w:t>Благодаря присутствию Духа Святого Христос с нами сейчас. Христос хочет исцелить вас, Он хочет избавить вас от смерти. Он ваш живой Господь. Возложите ваше упова</w:t>
        <w:softHyphen/>
        <w:t>ние на Иисуса Христа, и сегодня ожидайте чудес от Него.</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0"/>
        <w:ind w:right="-1" w:firstLine="284"/>
        <w:rPr>
          <w:rFonts w:ascii="Times New Roman" w:hAnsi="Times New Roman" w:cs="Times New Roman"/>
          <w:b/>
          <w:b/>
          <w:color w:val="92D050"/>
          <w:sz w:val="36"/>
          <w:szCs w:val="24"/>
          <w:lang w:eastAsia="ru-RU"/>
        </w:rPr>
      </w:pPr>
      <w:r>
        <w:rPr>
          <w:rFonts w:cs="Times New Roman" w:ascii="Times New Roman" w:hAnsi="Times New Roman"/>
          <w:b/>
          <w:color w:val="92D050"/>
          <w:sz w:val="36"/>
          <w:szCs w:val="24"/>
          <w:lang w:eastAsia="ru-RU"/>
        </w:rPr>
        <w:t>№</w:t>
      </w:r>
      <w:r>
        <w:rPr>
          <w:rFonts w:cs="Times New Roman" w:ascii="Times New Roman" w:hAnsi="Times New Roman"/>
          <w:b/>
          <w:color w:val="92D050"/>
          <w:sz w:val="36"/>
          <w:szCs w:val="24"/>
          <w:lang w:eastAsia="ru-RU"/>
        </w:rPr>
        <w:t>1</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8"/>
          <w:szCs w:val="24"/>
          <w:lang w:eastAsia="ru-RU"/>
        </w:rPr>
        <w:t>ИНКУБАЦИОННЫЙ ПЕРИОД – ЗАКОН</w:t>
      </w:r>
      <w:r>
        <w:rPr>
          <w:rFonts w:cs="Times New Roman" w:ascii="Times New Roman" w:hAnsi="Times New Roman"/>
          <w:color w:val="000000"/>
          <w:sz w:val="28"/>
          <w:szCs w:val="24"/>
          <w:lang w:eastAsia="ru-RU"/>
        </w:rPr>
        <w:t xml:space="preserve"> </w:t>
      </w:r>
      <w:r>
        <w:rPr>
          <w:rFonts w:cs="Times New Roman" w:ascii="Times New Roman" w:hAnsi="Times New Roman"/>
          <w:b/>
          <w:bCs/>
          <w:color w:val="000000"/>
          <w:sz w:val="28"/>
          <w:szCs w:val="24"/>
          <w:lang w:eastAsia="ru-RU"/>
        </w:rPr>
        <w:t>ВЕРЫ</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никогда не совершает Своих великих дел, минуя личную веру человека. Само собой разумеется, что у вас должна быть вера, потому что Библия говорит, что Бог общается с человеком по мере его веры. Вера имеется у каждого человека, несмотря на то, чувствует он ее или нет. Вы можете предпринимать попытки ощущать веру, одна</w:t>
        <w:softHyphen/>
        <w:t>ко когда вам потребуется вера, она проявит себя. Она пре</w:t>
        <w:softHyphen/>
        <w:t>бывает в вас только для того, чтобы вы могли пользовать</w:t>
        <w:softHyphen/>
        <w:t>ся е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пребывает в вас подобно вашим рукам. Когда вам надо воспользоваться руками, вам стоит только протянуть их или подвигать ими. Мне совсем нет нужды чувствовать, что мои руки свисают с плеч, чтобы знать, что они суще</w:t>
        <w:softHyphen/>
        <w:t>ствуют у мен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ваша вера проявляет себя определенными путя</w:t>
        <w:softHyphen/>
        <w:t>ми и способами; эта вера соединяет вас с Отцом Небесным, Который пребывает в вас. Библия говорит, что вера явля</w:t>
        <w:softHyphen/>
        <w:t>ется осуществлением ожидаемого, что в сущности ее име</w:t>
        <w:softHyphen/>
        <w:t>ется первая стадия развития - инкубационный период прежде, чем ею можно будет воспользоваться вполне и эф</w:t>
        <w:softHyphen/>
        <w:t>фективно. Естественно, вы можете сразу задаться вопро</w:t>
        <w:softHyphen/>
        <w:t>сом: «А каковы же те элементы, которые необходимы для того, чтобы можно было воспользоваться верою?» В инку</w:t>
        <w:softHyphen/>
        <w:t>бационном периоде обнаруживается четыре основных шаг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8"/>
          <w:szCs w:val="24"/>
          <w:lang w:eastAsia="ru-RU"/>
        </w:rPr>
        <w:t>ПРЕДСТАВЛЕНИЕ ЧЕТКО ОЧЕРЧЕННОГО ПРЕДМЕТА</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бы пользоваться верою, необходимо, во-первых, ясно и четко представлять себе предмет веры (то есть то, что вы желаете иметь). Вера является осуществлением чет</w:t>
        <w:softHyphen/>
        <w:t>ко и ясно представляемого ожидаемого. Если у вас только смутные представления о предстоящих целях, тогда вы вне сферы прикосновения к Тому, Который способен и силен, ответить на ваши молитвы. Я постиг этот урок в особой ситуац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ходился уже на служении в течение нескольких месяцев, но я был так беден, в смысле обладания матери</w:t>
        <w:softHyphen/>
        <w:t>альными благами, что у меня решительно не было ничего. Я не был еще женат и проживал в маленькой комнатке. У меня не было стола, не было стула, не было кровати, ку</w:t>
        <w:softHyphen/>
        <w:t>шал я на полу, спал тоже на полу и занимался на полу, но ежедневно я проходил много миль, ЧТОБЫ НЕСТИ ЛЮ</w:t>
        <w:softHyphen/>
        <w:t>ДЯМ БЛАГУЮ ВЕСТЬ И СПАСАТЬ ЛЮД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читая Библию, я оказался под огромным впе</w:t>
        <w:softHyphen/>
        <w:t>чатлением Божьих обетовании. Библия утверждает, что, если скажем, я возложу все свое упование на Иисуса, если стану молиться во Имя Его, я непременно получу проси</w:t>
        <w:softHyphen/>
        <w:t>мое. Библия учит также, что я уже являюсь сыном Божь</w:t>
        <w:softHyphen/>
        <w:t>им, сыном Царя царей и Господа господствующих. Поэто</w:t>
        <w:softHyphen/>
        <w:t>му я и сказал следующее: «Отче! Почему же сыну Царя ца</w:t>
        <w:softHyphen/>
        <w:t>рей и Господа господствующих приходится жить без сто</w:t>
        <w:softHyphen/>
        <w:t>ла, и без стула, и без кровати, проходя ежедневно много миль? Мне необходимо, по крайней мере, скромный стол и стул, чтобы сидеть на нем, и скромный велосипед, чтобы посещать многие дом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чувствовал, что согласно Писанию, я вполне мог мо</w:t>
        <w:softHyphen/>
        <w:t>литься об этом и просить этих вещей у Господа. Затем я преклонил колени и начал молиться: «Отче! Ныне я обра</w:t>
        <w:softHyphen/>
        <w:t>щаюсь в молитве к Тебе. Прошу Тебя, пошли мне стол, стул и велосипед». Я верил, что получу просимое, и прославил Бог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тех пор я и начал ожидать того момента, когда получу каждую из просимых вещей. Но вот миновал месяц без вся</w:t>
        <w:softHyphen/>
        <w:t>кого ответа. Затем миновали два месяца, три, четыре, пять, шесть месяцев, а я все ожидал и ожидал просимого, но ни</w:t>
        <w:softHyphen/>
        <w:t>чего не получал. Однажды дождливым днем я оказался в состоянии настоящей подавленности. У меня не оказалось никакой пищи. К вечеру я был так голоден и так подавлен, что начал жаловаться: «Господи, я просил Тебя, чтобы Ты послал мне стол, и стул, и велосипед, я молился об этом несколько месяцев тому назад, но Ты до сих пор не даровал мне ничего из просимого. Теперь ты видишь, что я возве</w:t>
        <w:softHyphen/>
        <w:t>щаю Евангелие этому, охваченному бедностью, народу, проживающему в этих трущобах. Как же я могу призы</w:t>
        <w:softHyphen/>
        <w:t>вать их к тому, чтобы они упражнялись в вере, если я сам не в состоянии упражняться в ней? Как же мне умолять их о том, чтобы они возлагали свое упование на Господа и под</w:t>
        <w:softHyphen/>
        <w:t>линно жили Словом, а не хлеб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че! Я в большом смущении, я не в состоянии понять происходящего, но я знаю, что не могу отрицать Твоего Слова. Слово Твое непоколебимо, а потому я буду уповать и верить, что Ты ответишь мне, только я не уверен, когда и как Ты сделаешь эт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Ты ответишь на мои молитвы после моей смерти, то какая мне польза от этого? Если Ты хочешь ответить на мои молитвы, умоляю Тебя, поторопи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я сел и начал плакать. Но вот внезапно меня что-то осенило, и чувство спокойствия проникло в мою душу. В последствии, всякий раз, когда я оказывался в подобном состоянии, меня всегда наполняло чувство присутствия Божьего. Бог всегда говорил со мною, поэтому мне остава</w:t>
        <w:softHyphen/>
        <w:t>лось только ожидать. И на этот раз тихий голос прозвучал в моей душе, и Дух сказал мне: «Сын Мой, Я уже давно ус</w:t>
        <w:softHyphen/>
        <w:t>лышал твои молитв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разу же вспыхнул: «Тогда где же мой стол, стул и ве</w:t>
        <w:softHyphen/>
        <w:t>лосипед?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Дух ответил мне: «Да, сын Мой, твое горе и горе ос</w:t>
        <w:softHyphen/>
        <w:t>тальных Моих детей и состоит в том, что вы молитесь, про</w:t>
        <w:softHyphen/>
        <w:t>сите и ожидаете, исполнения своих просьб, но просите в та</w:t>
        <w:softHyphen/>
        <w:t>ких неясных и неопределенных формах, что Я не в состоя</w:t>
        <w:softHyphen/>
        <w:t>нии ответить вам. Разве ты не знаешь, что существует де</w:t>
        <w:softHyphen/>
        <w:t>сятки различных столов, и стульев, и велосипедов? А ты просто просил у Меня стол, стул и велосипед. Ты никогда не просил у Меня определенный стол, стул и велосипед».</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был поворотный момент в моей жизни. Ни один из преподавателей Библейской школы не учил меня этому. Я ошибался прежде, а вот теперь у меня открылись глаза. Затем я сказал: «Господи, неужели Ты действительно хо</w:t>
        <w:softHyphen/>
        <w:t>чешь, чтобы я молился в определенных выражениях?» На этот раз Господь обратил меня к посланию к Евреям, 11 главе: «Вера же есть осуществление ожидаемого», осуществление того, о чем мы просим, чего ожидаем, на что надеемся. Я опять преклонил колени и начал молить</w:t>
        <w:softHyphen/>
        <w:t>ся: «Отче, мне очень тяжело. Я совершил грубую ошибку и не понимал Тебя. Я зачеркиваю теперь все мои молитвы. И опять начинаю просить Тебя, и уже по-новому буду молить</w:t>
        <w:softHyphen/>
        <w:t>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изложил размер стола, который хотел иметь; я хо</w:t>
        <w:softHyphen/>
        <w:t>тел, чтобы стол этот был изготовлен из красного дерева. Затем я сказал, что хочу иметь самое лучшее кресло, со</w:t>
        <w:softHyphen/>
        <w:t>стоящее из металлической основы, на ножках которого были бы ролики, чтобы, толкнув его, я мог передвинуться в любом направлен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лее я начал размышлять о велосипеде; в этом отно</w:t>
        <w:softHyphen/>
        <w:t>шении действительно было о чем подумать, потому что в то время было очень много велосипедов в наличии: корей</w:t>
        <w:softHyphen/>
        <w:t>ские, японские, китайские, немецкие. Обычно велосипеды, которые изготавливали в Корее или Японии, не находили спроса потому, что это были очень непрочные изделия. А мне очень хотелось иметь прочный велосипед. Самым луч</w:t>
        <w:softHyphen/>
        <w:t>шим велосипедом считался велосипед, изготовленный в Штатах, вот поэтому я и начал просить: «Отче, я хочу иметь велосипед, который изготовлен в Штатах, притом такой, чтобы я мог регулировать скорость». Я изложил свою просьбу в столь определенных выражениях, чтобы Бог мог удовлетворить мое желание. Затем я почувство</w:t>
        <w:softHyphen/>
        <w:t>вал, что вера все более переполняет мое сердце, поэтому я начал радоваться в Господе. В ту ночь я спал, как младе</w:t>
        <w:softHyphen/>
        <w:t>нец.</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же я проснулся в 4:30, чтобы идти на молитвенное собрание, я вдруг обнаружил, что сердце мое пуст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кануне вечером я обладал, казалось, всей верой мира, однако во время сна вся эта вера улетучилась. Я уже ниче</w:t>
        <w:softHyphen/>
        <w:t>го не чувствовал в моем сердце. И я сказал тогда: «Отче, это просто ужасно. Одно дело иметь веру и совсем другое со</w:t>
        <w:softHyphen/>
        <w:t>хранять ее до тех пор, пока не получишь отве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е это свойственно всем христианам. Перед ними мо</w:t>
        <w:softHyphen/>
        <w:t>жет выступать особый оратор, они могут наполниться ве</w:t>
        <w:softHyphen/>
        <w:t>рой, когда он им служит. Но прежде, чем они, достигнут своих домов, они окончательно теряют ее. Она исчезает и улетучивает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 утро, когда я читал Библию, когда я просматривал особые места, которые мне необходимо было положить в основу своего слова, взор мой внезапно остановился на ме</w:t>
        <w:softHyphen/>
        <w:t xml:space="preserve">сте Писания к Римл. 4:17. Сердце мое прилепилось к этому месту Писания, в нем начался бурный процесс усвоения сказанного в этом месте. И я сказал тогда самому себе: «Я могу заявить, что обладаю всеми этими вещами, хотя их еще нет, как будто я уже имею их в своем распоряжении». </w:t>
      </w:r>
    </w:p>
    <w:p>
      <w:pPr>
        <w:pStyle w:val="Normal"/>
        <w:tabs>
          <w:tab w:val="clear" w:pos="708"/>
          <w:tab w:val="left" w:pos="5790" w:leader="none"/>
        </w:tabs>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r>
    </w:p>
    <w:p>
      <w:pPr>
        <w:pStyle w:val="Normal"/>
        <w:autoSpaceDE w:val="false"/>
        <w:spacing w:before="0" w:after="0"/>
        <w:ind w:right="-1" w:firstLine="284"/>
        <w:rPr>
          <w:rFonts w:ascii="Times New Roman" w:hAnsi="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 xml:space="preserve">  </w:t>
      </w:r>
      <w:r>
        <w:rPr>
          <w:rFonts w:cs="Times New Roman" w:ascii="Times New Roman" w:hAnsi="Times New Roman"/>
          <w:b/>
          <w:color w:val="000000"/>
          <w:sz w:val="28"/>
          <w:szCs w:val="24"/>
          <w:lang w:eastAsia="ru-RU"/>
        </w:rPr>
        <w:t>Я ПОЛУЧИЛ ОТВЕТ О ТОМ, КАК ХРАНИТЬ ВЕРУ.</w:t>
      </w:r>
    </w:p>
    <w:p>
      <w:pPr>
        <w:pStyle w:val="Normal"/>
        <w:autoSpaceDE w:val="false"/>
        <w:spacing w:before="0" w:after="0"/>
        <w:ind w:right="-1" w:firstLine="284"/>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спешил к шатру, где происходили собрания нашей церкви и где народ уже начал собираться и молиться. Пос</w:t>
        <w:softHyphen/>
        <w:t>ле нескольких песнопений я начал проповедовать. Толкуя Писание, я сказал: «Дорогие собравшиеся, по милости Бо</w:t>
        <w:softHyphen/>
        <w:t>жьей у меня имеется стол из красного дерева, прекрасное кресло на металлической основе и с роликами на ножках, а так же велосипед, который изготовлен в Штатах, у кото</w:t>
        <w:softHyphen/>
        <w:t>рого имеются соответствующие передачи с обеих сторон. Слава Богу! Я получил все эти вещи по молитв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ди посмотрели на меня с удивлением, потому что все знали, что я исключительно беден. Я хвастал этими веща</w:t>
        <w:softHyphen/>
        <w:t>ми, а они не могли поверить своим ушам. Верою я действи</w:t>
        <w:softHyphen/>
        <w:t>тельно прославлял Бога, поступив так, как мне подсказы</w:t>
        <w:softHyphen/>
        <w:t>вало Слово Божье.</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богослужений я отправился в свой путь, а трое молодых людей последовали за мною и сказали мне: «Пас</w:t>
        <w:softHyphen/>
        <w:t>тор, мы хотели бы посмотреть все эти вещи».                                      Я был захвачен врасплох, потому что не учел того, что мне придется показывать эти вещи. Эти ребята жили в тру</w:t>
        <w:softHyphen/>
        <w:t>щобах, теперь они узнают, что я солгал, а потому мне каза</w:t>
        <w:softHyphen/>
        <w:t>лось, что я последний раз служил здесь. С другой стороны, я знал, что они никогда уже не вернуться в церковь, а пото</w:t>
        <w:softHyphen/>
        <w:t>му я начал молиться Господу: «Господи, с самого начала это была не моя идея, но Твоя. Ты Сам предложил мне это слово, я повиновался Тебе, и вот теперь я в ужасном состо</w:t>
        <w:softHyphen/>
        <w:t>янии. Я сказал, что все эти вещи уже имеются у меня, а теперь, как же мне объяснить все это? Ты всегда помогал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Господь действительно пришел мне на помощь; в моем сердце появилась новая мысль. Я сказал: «Загляните в мою комнату и посмотрит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троем они пришли ко мне, оглядывая мою комнату, не находя там ни велосипеда, ни кресла, ни стола. Но я ска</w:t>
        <w:softHyphen/>
        <w:t>зал им: «Не оглядывайтесь, я покажу вам все это позж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указал пальцем на Парка, который является сейчас пастором одной из самых больших церквей Ассамблеи Бо</w:t>
        <w:softHyphen/>
        <w:t>жьей в Корее, и сказал: «Я задам вам несколько вопросов, и если вы мне ответите на них, тогда я покажу вам все эти вещи. Сколько времени вы находились в утробе матери прежде, чем появились на све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очесал затылок и сказал: «Хорошо, девять меся</w:t>
        <w:softHyphen/>
        <w:t>це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гда я опять сказал: «А что же вы делали в утробе сво</w:t>
        <w:softHyphen/>
        <w:t>ей матери целых девять месяцев?» - «О, я просто рос» - ответил он. «Да, - сказал я, - но никто не видел в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кто и не мог меня видеть, так как я находился в ут</w:t>
        <w:softHyphen/>
        <w:t>робе моей матери» - сказал о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гда я опять сказал: «Будучи младенцем, вы находи</w:t>
        <w:softHyphen/>
        <w:t>лись во чреве своей матери до того, как появились на свет. Вы правильно ответили мне. Вчера вечером я преклонил здесь колени и молился Господу о том, чтобы Он даровал мне стол, кресло и велосипед, и СИЛОЮ ДУХА СВЯТОГО Я ПОЧУВСТВОВАЛ, что уже обладаю и столом, и крес</w:t>
        <w:softHyphen/>
        <w:t>лом, и велосипедом. Случилось так, как будто они уже во мне и растут. И это подлинно стол, кресло и велосипед; и люди увидят их в момент их рожд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лодые люди смеялись и смеялись. Они так и сказали мне: «Мы впервые видим мужчину, который был бы бере</w:t>
        <w:softHyphen/>
        <w:t>менный велосипедом, креслом и стол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инув меня, они начали распространять по городу слухи о том, что проповедник их церкви носит в чреве ве</w:t>
        <w:softHyphen/>
        <w:t>лосипед, кресло и стол. Я едва мог пройти по городу: жен</w:t>
        <w:softHyphen/>
        <w:t>щины постоянно собирались вокруг меня, чтобы посмот</w:t>
        <w:softHyphen/>
        <w:t>реть на меня, а затем разражались хохотом. В воскресенье ко мне подошли несколько парней, они коснулись моего живота и сказали: «Пастор, у вас же огромнейший живо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в течение всех этих дней я знал одно, что внутри меня растет каждая из этих вещей. НЕОБХОДИМО ТОЛЬ</w:t>
        <w:softHyphen/>
        <w:t>КО ВРЕМЯ, как и матери, необходимо время для того, что</w:t>
        <w:softHyphen/>
        <w:t>бы родить ребенка. Такое же время необходимо и вам, по</w:t>
        <w:softHyphen/>
        <w:t>тому что и вы беременны своими четко очерченными пред</w:t>
        <w:softHyphen/>
        <w:t>мет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славлял Господа, я не терял уверенности, что ког</w:t>
        <w:softHyphen/>
        <w:t>да наступит время, я получу каждую из просимых вещ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ажу, что я действительно получил все эти вещи, о которых молился: стол из красного дерева, кресло на ме</w:t>
        <w:softHyphen/>
        <w:t>таллических ножках, изготовленное фирмой Митцубиши в Японии, с роликами и велосипед из Штатов. Велосипед я получил от сына одного американского миссионера. Он очень мало им пользовал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нес все эти вещи в свой дом. Я коренным образом изменил свое отношение к молитв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тех пор я всегда молился в каких-то неясных выра</w:t>
        <w:softHyphen/>
        <w:t>жениях, но с тех пор я уже никогда не молюсь неопреде</w:t>
        <w:softHyphen/>
        <w:t>ленным образом. Если бы Бог стал отвечать на туманные неопределенные молитвы, то вы никогда не смогли бы со</w:t>
        <w:softHyphen/>
        <w:t>гласиться с тем, что именно Бог на них ответил. Вам следу</w:t>
        <w:softHyphen/>
        <w:t>ет ПРОСИТЬ ОПРЕДЕЛЕННО и по существу де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подь никогда не отвечает на неопределенные молитв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Вартимей, сын Тимеев, бежал за Иисусом Хрис</w:t>
        <w:softHyphen/>
        <w:t>том, он кричал: «Сын Давидов, помилуй меня!» Хотя каждый знал, что Вартимей просит об исцелении от слепоты. Христос спросил его: «Чего ты хочешь от Меня?» Христос ожидает от нас весьма определенных и существенных просьб. Вартимей сказал: «Учитель, я хочу прозреть». Тог</w:t>
        <w:softHyphen/>
        <w:t>да Христос ответил: «Иди, вера твоя спасла тебя!» Варти</w:t>
        <w:softHyphen/>
        <w:t>мей прозре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етим, что до того, как Вартимей стал просить об ис</w:t>
        <w:softHyphen/>
        <w:t>целении, Иисус не мог произнести исцеляющих сл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вы приходите к Господу с определенными просьба</w:t>
        <w:softHyphen/>
        <w:t>ми, то имейте в виду определенный предмет и четко очер</w:t>
        <w:softHyphen/>
        <w:t>ченную цел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когда мне пришлось посетить одну церковь, жена пастора пригласила меня в кабинет пастора. А пас</w:t>
        <w:softHyphen/>
        <w:t>тор сказал мне: «Чо, пожалуйста, помолитесь об одной жен</w:t>
        <w:softHyphen/>
        <w:t>щине зде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спросил: «О ч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на хотела бы выйти замуж, но никак не может найти себе жених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гласите ее вой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ак, она вошла. Это была достаточно приятная ста</w:t>
        <w:softHyphen/>
        <w:t>рая дева, немногим более тридцати ле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естра, сколько времени вы уже молитесь о женихе? - спросил я 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олее десяти лет, - сказала он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чему же Бог не отвечал вам в течение десяти лет? Она слегка двинула плеч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то Его дело. Бог знает вс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менно в этом обстоятельстве и заключается ваша ошибка. Бог никогда не станет трудиться самостоятельно, а только по вашей просьбе. Действительно ли вы хотите, чтобы я помолился о в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орошо, принесите мне кусочек белой бумаги и ка</w:t>
        <w:softHyphen/>
        <w:t>рандаш, и сядьте передо мн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села, а я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Если вы запишете ответы на мои вопросы, тогда я ста</w:t>
        <w:softHyphen/>
        <w:t>ну молиться о вас. Итак, вопрос первый. Если вы действительно хотите мужа, то какого мужа вы хотели бы: жите</w:t>
        <w:softHyphen/>
        <w:t>ля Азии, или Кавказа, или темнокож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авказц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орошо, пишите это. Вопрос второй. Хотите ли вы, чтобы ваш муж был высоким, скажем, шесть футов, или низким, например, пять фут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хотела бы, чтобы он был высоким мужчин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пишит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прос третий. Хотите ли вы, чтобы ваш муж был стройным мужчиной приятного вида или слегка полнова</w:t>
        <w:softHyphen/>
        <w:t>ты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хотела бы, чтобы он был худощав и строе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ишите: строе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етвертый вопрос: какое хобби вы предпочли бы у своего муж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тобы он увлекался музыкой! - Хорошо, пишите: музыкале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ятое: какую специальность вы бы предпочли у свое</w:t>
        <w:softHyphen/>
        <w:t>го муж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Школьный учител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орошо, пишите: школьный учитель. Задав ей десять вопросов, я, наконец,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жалуйста, прочтите громко ваш список.</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прочла каждый свой ответ на каждый вопрос. За</w:t>
        <w:softHyphen/>
        <w:t>тем я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кройте глаза. Способны ли вы увидеть образ вашего будущего муж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я вижу этот образ совершенно ясн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орошо, теперь просите у Бога именно такого мужа. До тех пор, пока вы не увидите его совершенно ясно в своем воображении, вы не в состоянии молиться о нем, да и Бог не может ответить вам. Вам необходимо совершенно ясно видеть этот образ до того, как вы станете молиться о нем. Бог никогда не отвечает на неопределенные молитв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так случилось, что она преклонила свои колени, а я возложил на нее свои руки и сказал: «Сестра, возьмите с собой эту бумажку и прилепите ее к зеркалу. Каждый вечер, когда вы будете отправляться на покой, прочтите гром</w:t>
        <w:softHyphen/>
        <w:t>ко все десять своих ответов; прочтите их так же и утром, когда будете вставать, а затем прославьте Бога за отве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рез год я проезжал опять через эти места; жена мест</w:t>
        <w:softHyphen/>
        <w:t>ного служителя, с которой я разговаривал в прошлый раз, позвонила мне по телефону. Она сказала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астор, не навестили ли бы вы нас и не пообедали бы вы с н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нечно, с удовольстви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только я прибыл в кафетерий, она сказала мне:  - Она вышла замуж! Она вышла замуж!</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 ком вы говорит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 помните ли вы ту девушку, о которой вы молились? Вы просили ее записать все десять ответов на ваши вопро</w:t>
        <w:softHyphen/>
        <w:t>с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помню, так что же случило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тим летом к нам в церковь прибыл учитель средней школы вместе со своим квартетом, остановившись в нашей церкви на неделю для песенного служения. Он был холост, все девушки были без ума от него. Каждая хотела назначить ему свидание, однако этот молодой человек был безразли</w:t>
        <w:softHyphen/>
        <w:t>чен к ним. Но вот он увлекся этой старой девой. Он повсюду следовал за ней и, прежде чем уехать, он сделал ей предло</w:t>
        <w:softHyphen/>
        <w:t>жение. И она дала ему согласие. Их благополучно сочетали в этой же церкви; в день бракосочетания мать ее взяла ту бумажку с десятью ответами и публично прочла ее перед собравшимся народом, а затем разорвала 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это звучит наподобие какой-то сомнительной исто</w:t>
        <w:softHyphen/>
        <w:t>рии, но в действительности все происходит именно таким образом. Я хотел бы, поэтому напомнить вам об одном: Бог пребывает в вас, Он никогда не делает чего-то независимо от вас - имею в виду что-то, что касается вашей жизни. Бог трудится посредством ваших помышлений и ваших веро</w:t>
        <w:softHyphen/>
        <w:t>ваний, а потому, когда вы хотите получить ответ от Госпо</w:t>
        <w:softHyphen/>
        <w:t>да, придите к Нему с четким и ясным требовани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говорите: «О, Боже, благослови меня! Благослови меня!»</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наете ли вы, сколько благословений содержится в Биб</w:t>
        <w:softHyphen/>
        <w:t>лии? Свыше восьми тысяч обетовании. Если вы скажете: «Боже, благослови меня», - Он спросит вас: «А в каком же именно благословении ты нуждаешься?» Поэтому, будьте весьма определенными. Возьмите свою записную книжку и запишите себе свои нужды и желания, чтобы ясно и чет</w:t>
        <w:softHyphen/>
        <w:t>ко принести их Бог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сегда просил Бога, чтобы Он даровал нам пробужде</w:t>
        <w:softHyphen/>
        <w:t>ние в соответствии с указанным мною числом. В 1960 году я молился о том, чтобы Господь прибавлял нам по тысяче членов ежегодно. Так и случилось: вплоть до 1969 года ежегодно прибавлялось по тысяче членов к нашей церкв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1969 году я начал размышлять иначе: «Если Бог си</w:t>
        <w:softHyphen/>
        <w:t>лен прибавлять по тысяче членов ежегодно, то почему Он не силен прибавлять по тысяче членов ежемесячно?» С 1970 года я начал молиться следующим образ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че! Прибавляй к нашей церкви по тысяче членов ежемесячн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ачале Бог даровал нам 600 членов, а затем свыше тысячи членов ежемесячно. В прошлом году мы приняли свыше 12 тысяч членов. В нынешнем году я повысил свои цели: мы молимся о том, чтобы Бог увеличил число наших членов на 15 тысяч человек, а в следующем году будем мо</w:t>
        <w:softHyphen/>
        <w:t>литься о 20 тысяча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у вас есть определенная цель, если вы в состоянии увидеть ее, тогда вы в состоянии и достичь 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строил нынешнее церковное здание, в котором 10 тысяч мест, я видел его в своем воображении еще до того, как был залит бетон. Я уже сотни раз входил в это здание, ощущая величественное присутствие Духа Святого. Я чув</w:t>
        <w:softHyphen/>
        <w:t>ствовал величие этой церкви, и сердце мое радостно трепе</w:t>
        <w:softHyphen/>
        <w:t>тало. Вам необходимо видеть предмет ваших молитв и просьб столь живо и столь наглядно, чтобы вам фактичес</w:t>
        <w:softHyphen/>
        <w:t>ки и действительно воспринимать его своими чувствами. Если же вы не будете тренироваться в этом законе веры, вы никогда не сможете получить ответа на свои просьб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поэтому я теперь всегда стремлюсь к тому, чтобы видеть четко предмет своих молитв и просьб. Мне хочется видеть этот предмет столь наглядно, чтобы мое сердце ра</w:t>
        <w:softHyphen/>
        <w:t>достно трепетало. Только таким образом выполняется пер</w:t>
        <w:softHyphen/>
        <w:t>вое требование или первое условие для успешной молит</w:t>
        <w:softHyphen/>
        <w:t>в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8"/>
          <w:szCs w:val="24"/>
          <w:lang w:eastAsia="ru-RU"/>
        </w:rPr>
        <w:t xml:space="preserve"> </w:t>
      </w:r>
      <w:r>
        <w:rPr>
          <w:rFonts w:cs="Times New Roman" w:ascii="Times New Roman" w:hAnsi="Times New Roman"/>
          <w:b/>
          <w:bCs/>
          <w:color w:val="000000"/>
          <w:sz w:val="28"/>
          <w:szCs w:val="24"/>
          <w:lang w:eastAsia="ru-RU"/>
        </w:rPr>
        <w:t>СТАРАЙТЕСЬ ХРАНИТЬ ПЛАМЕННОЕ ЖЕЛАНИЕ.</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вторых, если у вас перед глазами живая картина, в вашем сердце появится пламенное желание обладать эти</w:t>
        <w:softHyphen/>
        <w:t>ми предмет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ие молятся от случая к случаю, а потом говоря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не отвечает на мои молитвы». Горе заключается в следующем обстоятельстве: не покинув еще церкви, они уже могут забыть о том, о чем молились. Такое отношение к молитве никогда не приведет к тому, чтобы Бог мог отве</w:t>
        <w:softHyphen/>
        <w:t>тить на их молитвы и просьбы веры. Вам необходимо хра</w:t>
        <w:softHyphen/>
        <w:t>нить пламенное жела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ниге Притчи 10:24 читаем: «Желание праведников исполняется». А в Пс. 36:4 сказано: «Утешайся Господом и Он исполнит желание сердца твоего». Вам необходимо иметь пламенное желание, чтобы достичь цели, вам необ</w:t>
        <w:softHyphen/>
        <w:t>ходимо хранить его, глядя, как выполняется эта цел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в 1958 году я приступил к служению, в моей душе горело пламенное желание достичь великой цели - постро</w:t>
        <w:softHyphen/>
        <w:t>ить самую большую церковь в Корее. Это желание оказа</w:t>
        <w:softHyphen/>
        <w:t>лось столь пламенным, что я жил им, засыпал вместе с ним и ходил вместе с ним. Теперь, спустя двадцать лет, действи</w:t>
        <w:softHyphen/>
        <w:t>тельно говорят, что моя церковь самая большая в мир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м необходимо иметь в сердце пламенное желание. Если же у вас нет такого желания, тогда подождите и по</w:t>
        <w:softHyphen/>
        <w:t>просите Бога, чтобы Он сообщил вам Его желание. Бог не любит теплых, Он трудится только посредством горячих. Поэтому, если у вас имеется такое горячее желание, тогда вы достигнете результат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8"/>
          <w:szCs w:val="24"/>
          <w:lang w:eastAsia="ru-RU"/>
        </w:rPr>
        <w:t>МОЛИТЕСЬ ОБ УВЕРЕННОСТИ.</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ретьих, вам следует обладать реальными ценностями или уверенностью. Реальная ценность по-гречески «гипостасис». Это слово можно было бы перевести следующим образом: «документ, устанавливающий право собственно</w:t>
        <w:softHyphen/>
        <w:t>сти». Если у вас ясная цель, если у вас пламенное желание, достигающее точки кипения, тогда вам следует преклонить колени и молиться до тех пор, пока вы не получите желае</w:t>
        <w:softHyphen/>
        <w:t>мых результатов реальных ценност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когда я руководил собранием на Гавайских островах, ко мне подошла женщина - японка - и спросила меня, - сколько времени надо молиться, чтобы получить увереннос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ветил ей, что порою для этого необходима лишь одна минута, и если она приобретет мир и уверенность в своем сердце, то ей уже не нужно будет молиться за эт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огда же, - сказал я ей, - для этого требуется две минуты или два часа, или две недели, или два месяца, или даже два года, но, сколько бы времени не понадобилось для этого, необходимо молиться до тех пор, пока не будет при</w:t>
        <w:softHyphen/>
        <w:t>обретена, так необходимая для верующих, увереннос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ди Запада очень часто оказываются перед лицом се</w:t>
        <w:softHyphen/>
        <w:t>рьезной проблемы, пытаясь жить соответственно опреде</w:t>
        <w:softHyphen/>
        <w:t>ленному расписанию. Все, что они делают, они пытаются совершить с величайшей поспешностью. Поэтому очень скоро они теряют или не находят времени для общения с друзьями или семьей, а так же для того, чтобы ожидать ответов от Бога. Они пытаются достигать всего в одно лишь мгновение: короткий завтрак, короткие телепередачи, по</w:t>
        <w:softHyphen/>
        <w:t>спешный прием пищи - все совершается в течение пяти минут. Поэтому, когда они отправляются в церковь, то, кажется, что они молятся таким образом: «Боже, ответь мне поскорее, у меня нет времени, всего лишь только пять минут; если же Ты не ответишь мне скоро и быстро, то тог</w:t>
        <w:softHyphen/>
        <w:t>да лучше забудь о моей просьб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них нет времени ожидать ответов Господни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мериканцы часто превращают свои церкви в места продолжительных представлений. В Корее мы избавились от всех этих представлений, объявления у нас очень короткие, мы предоставляем главное место Слову Божьему. Пос</w:t>
        <w:softHyphen/>
        <w:t>ле проповеди Слова Божьего у нас два-три коротких объяв</w:t>
        <w:softHyphen/>
        <w:t>ления, а затем мы заканчиваем наше Богослужение. Но Слову Божьему у нас предоставляется главное мест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я пригласили однажды проповедовать на одном ве</w:t>
        <w:softHyphen/>
        <w:t>чернем служении в церкви Алабамы. Богослужение нача</w:t>
        <w:softHyphen/>
        <w:t>лось в семь часов; объявления и музыкальное вступление заняли около двух часов; я едва не уснул, сидя в этом со</w:t>
        <w:softHyphen/>
        <w:t>брании. И собравшиеся тоже заметно устали. Наконец, один из проповедников подошел ко мне и сказал: «Чо, по</w:t>
        <w:softHyphen/>
        <w:t>жалуйста, проповедуй сегодня не больше десяти минут, вечером удивительная телепередача, поэтому возьми толь</w:t>
        <w:softHyphen/>
        <w:t>ко десять минут». Но неужели я совершил весь длинный путь из Кореи в Штаты, кстати, по его приглашению, толь</w:t>
        <w:softHyphen/>
        <w:t>ко ради десяти мину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акой церкви вы никогда не сможете приобрести пол</w:t>
        <w:softHyphen/>
        <w:t>ноту благословений Божьих. В церкви необходимо дли</w:t>
        <w:softHyphen/>
        <w:t>тельное время ожидать ответов Божьих, необходимо про</w:t>
        <w:softHyphen/>
        <w:t>славлять Его, необходима солидная проповедь Слова Бо</w:t>
        <w:softHyphen/>
        <w:t>жьего - только это созидает веру. Поэтому, необходимо ожидать Господа, пока вы не получите увереннос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нам потребовалось пять миллионов долларов для построения церкви, у меня было четкое и ясное представ</w:t>
        <w:softHyphen/>
        <w:t>ление о том, какой должна быть эта церковь, у меня было пламенное желание построить такую церковь, в которой было бы десять тысяч мест. Однако сердце мое было преис</w:t>
        <w:softHyphen/>
        <w:t>полнено страхом. Я чувствовал себя неуверенно, меня одо</w:t>
        <w:softHyphen/>
        <w:t>левал страх, у меня не было уверенности. Я был похож на боязливого кролика, а необходимые пять миллионов дол</w:t>
        <w:softHyphen/>
        <w:t>ларов представлялись мне горой Эверест. Для богатого иностранца миллион долларов может показаться сравни</w:t>
        <w:softHyphen/>
        <w:t>тельно малой суммой, но для корейца миллион долларов - это уйма денег. Поэтому я начал молиться как умирающий. Я говорил тогда Богу: «Господи, вот они приступили к ра</w:t>
        <w:softHyphen/>
        <w:t>боте, но у меня все еще нет уверенности». Миновал второй месяц, я продолжал молиться до полуночи. Я вставал с по</w:t>
        <w:softHyphen/>
        <w:t>стели, уходил в угол и с воплем обращался к Богу, рыдая и  изливая свое сердце в молитве. Моей жене казалось порою, что я потерял рассудок, я же был душевно слеп. Я жил, не рассуждая о том, что живу, я постоянно был озабочен пя</w:t>
        <w:softHyphen/>
        <w:t>тью миллионами доллар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после того, как я закончил настойчиво мо</w:t>
        <w:softHyphen/>
        <w:t>литься, как молился в течении трех последних месяцев, жена позвала меня утром, сказав: «Дорогой, завтрак уже готов». Когда я вышел из своего кабинета, чтобы запять место у обеденного стола, внезапно небо раскрылось пере</w:t>
        <w:softHyphen/>
        <w:t>до мною и потрясающее благословение Господне излилось в мое сердце! Вот тогда-то великая драгоценная уверен</w:t>
        <w:softHyphen/>
        <w:t>ность,  наполнила мое сердце и мою душу. Я вскочил со стула, словно меня ударили, и начал кричать: «Я уже имею, я уже приобрел, я уже получил желаемо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на моя выскочила из кухни. Взглянув на нее, я уви</w:t>
        <w:softHyphen/>
        <w:t>дел, что она абсолютно бледная. Она очень испугалась и сказа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рогой! Что случилось с тобой? Все ли у тебя в поряд</w:t>
        <w:softHyphen/>
        <w:t>ке? Сядь, пожалуйс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уже получил все необходимое! - сказа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то же ты получи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ять миллионов долларов! - ответил я весьма серьез</w:t>
        <w:softHyphen/>
        <w:t>н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она сказа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действительно сошел с ума. Ты подлинно сумас</w:t>
        <w:softHyphen/>
        <w:t>шедши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рогая, эти пять миллионов уже внутри меня. Они растут во мне теперь! Я чувствую, как все внутри меня ра</w:t>
        <w:softHyphen/>
        <w:t>сте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запно эти пять миллионов долларов превратились в маленький камешек на ладони. Я молился с увереннос</w:t>
        <w:softHyphen/>
        <w:t>тью. Вера моя умножалась и расширялась. Я получил эти пять миллионов, они были уже мо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обрел драгоценное сокровище, и вы тоже в состоя</w:t>
        <w:softHyphen/>
        <w:t>нии приобрести его, несмотря на то, видите ли вы его или еще нет, но по закону оно уже сопряжено с вами, по закону оно уже принадлежит вам. Итак, молитесь до тех пор, пока не получите увереннос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молился в течение всей первой части этого года - и Бог даровал мне уверенность, что в целом в моей церкви будет пятьдесят тысяч членов. Поэтому в сердце своем я уже видел эти пятьдесят тысяч членов. Эти члены были уже внутри меня, они росли во мне, и по мере того, как ви</w:t>
        <w:softHyphen/>
        <w:t>дение росло внутри меня, желаемый процесс совершался и в окружающей жиз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в чем оказывается секрет: молитесь до получения увереннос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8"/>
          <w:szCs w:val="24"/>
          <w:lang w:eastAsia="ru-RU"/>
        </w:rPr>
        <w:t>ГОВОРИТЕ СЛОВО.</w:t>
      </w:r>
    </w:p>
    <w:p>
      <w:pPr>
        <w:pStyle w:val="Normal"/>
        <w:autoSpaceDE w:val="false"/>
        <w:spacing w:before="0" w:after="0"/>
        <w:ind w:right="-1" w:firstLine="284"/>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четвертых, вам необходимо проявлять доказатель</w:t>
        <w:softHyphen/>
        <w:t>ство вашей веры. Библия утверждает, что Бог воскрешал мертвых. Это значит, что Бог совершал чудеса, считая не</w:t>
        <w:softHyphen/>
        <w:t>существующее уже существующи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рааму было сто лет, а Сарре - девяносто. У них была четко осознанная цель - иметь сына. У них было пламен</w:t>
        <w:softHyphen/>
        <w:t>ное желание иметь сына, и они молились об этом сыне в течение двадцати пяти ле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 Бог даровал им обетование, когда они получили не</w:t>
        <w:softHyphen/>
        <w:t>обходимую уверенность, Бог тотчас же изменил их имена: «И не будешь ты больше называться Аврамом, но будет тебе имя - Авраам, ибо Я сделаю тебя отцом множества наро</w:t>
        <w:softHyphen/>
        <w:t>дов... Сару, жену твою, не называй более Сарою, но да бу</w:t>
        <w:softHyphen/>
        <w:t>дет имя ей  Сарра..., и народы произойдут от нее, и цари народов произойдут от н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раам, несомненно, возразил Богу: «Отче, люди будут смеяться с нас. У нас не было в доме младенца, а Ты хочешь изменить наши имена, назвав меня «отцом множества на</w:t>
        <w:softHyphen/>
        <w:t>родов», а Сарру - «матерью народов и царей». Все люди в нашем городе назовут меня сумасшедши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Бог мог ему сказать: «Если ты хочешь сотруд</w:t>
        <w:softHyphen/>
        <w:t>ничать со Мною, ты должен поступать так, как Я велю. Я называю еще несуществующее, уже существующим, и если ты не станешь говорить смело, как будто уже совершилось все это, чего пока еще нет, тогда ты не принадлежишь к категории Моих люд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ак, Авраам изменил свое имя. Он пришел к своей жене и сказал: «Жена, отныне у меня другое имя. Я уже не Аврам больше, а Авраам, отец многих народов, потому что Бог изменил мое имя. И твое имя уже не Сара, а Сарр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упил вечер, Авраам отправился в долину, Сарра готовила ужин, а, приготовив, позвала своего мужа, ска</w:t>
        <w:softHyphen/>
        <w:t>зав: «Авраам, ужин уже готов!» Слова эти прокатились по всему селению. Люди приостановили работу. Они, вероят</w:t>
        <w:softHyphen/>
        <w:t>но, говорили друг другу: «Послушай, она называет его Ав</w:t>
        <w:softHyphen/>
        <w:t>раамом - отцом многих народов! О, бедная Сара. Она хоте</w:t>
        <w:softHyphen/>
        <w:t>ла ребенка, но неужели ей в девяносто лет начать называть Аврама отцом многих народов? Она, наверно, сошла с ума. Жаль ее, даже очень жал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внезапно они услышали ответ, раздавшийся из долины: «Сарра, я уже ид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же это?» - пробормотали, услышавшие эти слова, люди. - «Сарра - мать многих народов и многих царей?! Оказывается с ним, случилось тоже, что и с ней! Они оба сошли с ум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Авраам и Сарра отвергли критику жителей той долины. Она постоянно называла его отцом многих наро</w:t>
        <w:softHyphen/>
        <w:t>дов, а он ее матерью многих народов и множества царей. И соответственно, как они называли друг друга, соответ</w:t>
        <w:softHyphen/>
        <w:t>ственно тому, что они утверждали это, у них родился сын Исаак, имя которого означает «радос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атья и сестры! Вам приятно, наверно, смотреть на улыбки? Наверно вам нравится, когда дома у вас улыба</w:t>
        <w:softHyphen/>
        <w:t>ются. Вам приятно, когда люди улыбаются в ваших церк</w:t>
        <w:softHyphen/>
        <w:t>вях и на работе, в деловой жизни. Поэтому пользуйтесь этим законом веры. Только в этом случае вы увидите, как Исааки рождаются в вашей жиз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удеса совершаются в жизни не потому, что люди сле</w:t>
        <w:softHyphen/>
        <w:t>по борют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pPr>
      <w:r>
        <w:rPr>
          <w:rFonts w:cs="Times New Roman" w:ascii="Times New Roman" w:hAnsi="Times New Roman"/>
          <w:b/>
          <w:color w:val="000000"/>
          <w:sz w:val="28"/>
          <w:szCs w:val="24"/>
          <w:u w:val="single"/>
          <w:lang w:eastAsia="ru-RU"/>
        </w:rPr>
        <w:t>В ДУХОВНОЙ СФЕРЕ СУЩЕСТВУЮТ СВОИ ЗАКО</w:t>
        <w:softHyphen/>
        <w:t>НЫ, А В ВАШИХ СЕРДЦАХ СУЩЕСТВУЮТ БЕСКОНЕЧ</w:t>
        <w:softHyphen/>
        <w:t>НЫЕ РЕСУРСЫ.</w:t>
      </w:r>
      <w:r>
        <w:rPr>
          <w:rFonts w:cs="Times New Roman" w:ascii="Times New Roman" w:hAnsi="Times New Roman"/>
          <w:color w:val="000000"/>
          <w:sz w:val="28"/>
          <w:szCs w:val="24"/>
          <w:u w:val="single"/>
          <w:lang w:eastAsia="ru-RU"/>
        </w:rPr>
        <w:t xml:space="preserve"> </w:t>
      </w:r>
    </w:p>
    <w:p>
      <w:pPr>
        <w:pStyle w:val="Normal"/>
        <w:autoSpaceDE w:val="false"/>
        <w:spacing w:before="0" w:after="0"/>
        <w:ind w:right="-1" w:firstLine="284"/>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r>
    </w:p>
    <w:p>
      <w:pPr>
        <w:pStyle w:val="Normal"/>
        <w:autoSpaceDE w:val="false"/>
        <w:spacing w:before="0" w:after="0"/>
        <w:ind w:right="-1" w:firstLine="284"/>
        <w:rPr>
          <w:rFonts w:ascii="Times New Roman" w:hAnsi="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ог пребывает внутри вас, однако Бог не совершит ни</w:t>
        <w:softHyphen/>
        <w:t>чего для вас, если не пройдет через вашу собственную жизнь. Бог готов сотрудничать с вами, чтобы совершить великое в вашей жизни. Бог всегда один и тот же, потому что Иегова не изменяется, однако, до того, как изменится человек, Бог не в состоянии проявить Себя в нем. Бог вос</w:t>
        <w:softHyphen/>
        <w:t>пользовался Моисеем и Иисусом Навином, а так же други</w:t>
        <w:softHyphen/>
        <w:t>ми великими людьми веры. Когда же они ушли, то люди начали отпадать от веры, а Бог перестал проявлять Свою силу. Тем не менее, Бог хочет проявлять Себя через нас, как Он проявил Себя через Христа две тысячи лет тому назад. И сегодня Он столь же могуществен, как и прежде, но Он в известной зависимости от нас. Поэтому я заявляю, что я в состоянии построить и притом легко, церковь, в которой будет более десяти тысяч членов и эта церковь может находиться как в Штатах, так и в Германии, так и в Токио, потому что видение этой церкви созидается не во внешнем мире, а в человеке.</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уквально все, чем беременно ваше сердце или ваша душа, то и должно родиться в обстоятельствах вашей жиз</w:t>
        <w:softHyphen/>
        <w:t>ни. А потому оберегайте более всего прочего ваше сердце и вашу душу. Не пытайтесь получить ответ Божий через дру</w:t>
        <w:softHyphen/>
        <w:t>гого человека, потому что Бог хочет ответить вам через ваш собственный дух, а через ваш дух ответ Божий проникнет и в обстоятельства вашей внешней жиз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озглашайте слова вашей уверенности, потому что эти слова обладают творческой силой. Бог сказал слово и произошел мир. Ваше слово является тем материалом, ко</w:t>
        <w:softHyphen/>
        <w:t>торым Дух Святой пользуется для созидания и творчеств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ак, произносите слова уверенности, потому что это весьма важно. Церковь сегодня потеряла способность по</w:t>
        <w:softHyphen/>
        <w:t>велевать. Мы, христиане, превратились в непрестанных просителей, потому что мы непрестанно просим.</w:t>
      </w:r>
    </w:p>
    <w:p>
      <w:pPr>
        <w:pStyle w:val="Normal"/>
        <w:autoSpaceDE w:val="false"/>
        <w:spacing w:before="0" w:after="0"/>
        <w:ind w:right="-1" w:firstLine="284"/>
        <w:rPr/>
      </w:pPr>
      <w:r>
        <w:rPr>
          <w:rFonts w:cs="Times New Roman" w:ascii="Times New Roman" w:hAnsi="Times New Roman"/>
          <w:color w:val="000000"/>
          <w:sz w:val="24"/>
          <w:szCs w:val="24"/>
          <w:lang w:eastAsia="ru-RU"/>
        </w:rPr>
        <w:t>На берегу Чермного моря Моисей в свое время страдал и молился: «О Боже! Вот приближаются египтяне!» А Бог укорил его сказав: «Что ты вопиешь ко Мне? Скажи сынам Израилевым, чтобы они шли, а ты подними жезл твой и простри руку твою на море, и раздели 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вают времена для того, чтобы просить и молиться, но бывают времена для того, чтобы повелевать. Вам необ</w:t>
        <w:softHyphen/>
        <w:t>ходимо молиться в своей закрытой горнице, когда же вы выходите на поля сражений, вам необходимо повелевать и произносить творческие слова.</w:t>
      </w:r>
    </w:p>
    <w:p>
      <w:pPr>
        <w:pStyle w:val="Normal"/>
        <w:autoSpaceDE w:val="false"/>
        <w:spacing w:before="0" w:after="0"/>
        <w:ind w:right="-1" w:firstLine="284"/>
        <w:rPr/>
      </w:pPr>
      <w:r>
        <w:rPr>
          <w:rFonts w:cs="Times New Roman" w:ascii="Times New Roman" w:hAnsi="Times New Roman"/>
          <w:color w:val="000000"/>
          <w:sz w:val="24"/>
          <w:szCs w:val="24"/>
          <w:lang w:eastAsia="ru-RU"/>
        </w:rPr>
        <w:t>Изучая жизнь Иисуса Христа, вам легко увидеть, что Иисус Христос всегда повелевал. Он часто молился в тече</w:t>
        <w:softHyphen/>
        <w:t>ние всей ночи, когда же Он выходил на передовую, Он толь</w:t>
        <w:softHyphen/>
        <w:t>ко повелевал - и люди исцелялись. Он повелел морю - и оно утихло. Он повелел злым духам - и они покинули чело</w:t>
        <w:softHyphen/>
        <w:t>века. Ученики Его совершали точно такие же дела, кото</w:t>
        <w:softHyphen/>
        <w:t>рые совершал и Он. Петр сказал в свое время хромому: «Серебра и золота нет у меня, но что имею, то даю тебе: во имя Иисуса Христа Назарея, встань и ходи!» Петр так же обратился в свое время и к телу умершей женщины, пове</w:t>
        <w:softHyphen/>
        <w:t>лев: «Тавифа, встань!» И Павел в свое время повелел хро</w:t>
        <w:softHyphen/>
        <w:t>мому в Листре: «Встань на ноги». Он произнес необходи</w:t>
        <w:softHyphen/>
        <w:t>мое творческое слов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блия говорит о том, чтобы исцелять больных, вот поэтому я в своей церкви исцеляю больных, как Дух Свя</w:t>
        <w:softHyphen/>
        <w:t>той направляет меня. Я просто становлюсь перед больным и заявляю ему: «Ты исцелен! Встань и ходи!» Бог исцеляет через меня различные души. Десятки и сотни людей полу</w:t>
        <w:softHyphen/>
        <w:t>чили уже исцел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сколько месяцев назад я руководил собранием в од</w:t>
        <w:softHyphen/>
        <w:t>ной из стран Запада. Однажды вечером собралось на бого</w:t>
        <w:softHyphen/>
        <w:t>служение около полутора тысячи человек, как раз передо мной разместилась женщина в коляске. Она была до того скорчена, что и меня одолела огромная тяжесть. И я ска</w:t>
        <w:softHyphen/>
        <w:t>зал: «Господи, почему же ты поместил ее прямо напротив меня? Я никак не в состоянии по-прежнему упражняться в вере, глядя на н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поэтому, проповедуя, я старался не смотреть в ее сторону. Глянув в ее направлении, я сразу же поворачи</w:t>
        <w:softHyphen/>
        <w:t>вался в другую сторону, потому что вид ее проливал студе</w:t>
        <w:softHyphen/>
        <w:t>ную воду на мое сердце. В конце проповеди Дух Святой внезапно проговорил в моем сердце: «Сойди вниз и подни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же ответил тогда: «О, Дух Святой, неужели Ты дей</w:t>
        <w:softHyphen/>
        <w:t>ствительно повелеваешь мне сойти вниз и поднять ее? Она так скрючена, так скорчена, что мне просто удивительно, поднял ли бы ее Сам Иисус Христос. Я не могу совершить этого! Я сильно испугал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Дух Святой сказал мне: «Ты спустишься вниз и поднимешь 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же продолжал отказываться: «О, нет, я боюсь». Вот так я начал различать типы исцелений, которые Дух Свя</w:t>
        <w:softHyphen/>
        <w:t>той указывал мне в других людях, кроме этой женщины. Сначала была исцелена слепая женщина. Она так испуга</w:t>
        <w:softHyphen/>
        <w:t>лась, когда я объявил о ее исцелении, что даже потеряла сознание после того, как открылись ее глаза. А затем люди начали исцеляться во всей аудитории. Совершалось одно исцеление за другим, а Дух Святой не переставал повеле</w:t>
        <w:softHyphen/>
        <w:t>вать мне: «Сойди вниз и подними 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же неизменно отвечал: «Отче, она так скорчена, по</w:t>
        <w:softHyphen/>
        <w:t>этому я очень бою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в последние мгновения богослужения я уступил. Когда пастор пригласил всех собравшихся, чтобы спеть заключительный псалом, я спустился вниз и сказал шепо</w:t>
        <w:softHyphen/>
        <w:t>том этой женщине, чтобы не могли слышать все осталь</w:t>
        <w:softHyphen/>
        <w:t>ные: «Женщина, если вы хотите, вы можете встать и поки</w:t>
        <w:softHyphen/>
        <w:t>нуть коляску». Затем я выпрямился и начал стремитель</w:t>
        <w:softHyphen/>
        <w:t>но отступа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же я оглянулся, все люди уже начали восклицать, хлопая в ладоши, потому что эта женщина покинула свою коляску и поднималась на платформ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им бы безумцем я оказался, если бы поднял ее в на</w:t>
        <w:softHyphen/>
        <w:t>чале собрания. Небеса опустились на наше богослужение, я тогда сильно испугался. После этого многие подходили ко мне и спрашивали, имею ли я дар веры или дар исцеле</w:t>
        <w:softHyphen/>
        <w:t>ния. Я же проверял свое сердце, но мне постоянно каза</w:t>
        <w:softHyphen/>
        <w:t>лось, что в нем нет никакого дара. Я уверен, что все это произошло потому, что у Духа Святого имеются дары – все девять. Он пребывает в нас. Поэтому Он пребывает и во мне. Сам Дух Святой благоволил проявить Себя через меня. У меня нет никаких даров, все они только у Духа Святого, я только повинуюсь Ему и верую Ем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все же, каким даром я все-таки обладаю? Я скажу вам, что у меня только один дар - дар смелости. Благодаря этому дару смелости мы просто погружаемся в веру, а Дух Святой следует с н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блия совсем не говорит нам того, что нам должны предшествовать знамения, наоборот, Библия говорит, что знамения будут следовать за н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чинитесь закону инкубационного периода, а затем вы увидите, что знамения за знамением последуют за вами по пути вер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8"/>
          <w:szCs w:val="24"/>
          <w:lang w:eastAsia="ru-RU"/>
        </w:rPr>
        <w:t xml:space="preserve">ВНУТРИ ВАС ИМЕЮТСЯ ОПРЕДЕЛЕННЫЕ </w:t>
      </w:r>
      <w:r>
        <w:rPr>
          <w:rFonts w:cs="Times New Roman" w:ascii="Times New Roman" w:hAnsi="Times New Roman"/>
          <w:b/>
          <w:bCs/>
          <w:color w:val="000000"/>
          <w:sz w:val="28"/>
          <w:szCs w:val="24"/>
          <w:lang w:eastAsia="ru-RU"/>
        </w:rPr>
        <w:t>ВОЗ</w:t>
        <w:softHyphen/>
        <w:t>МОЖНОСТИ.</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вам известны те элементы, которые необходимы для инкубационного периода, чтобы вера ваша оказалась полезн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ак:</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дуйте четко и ясно выбранной цели. Имейте в сердце желание, которое пламенеет. Молитесь до получения уверенности. Начинайте произносить слова, которые вам подсказывает ваша уверенность.</w:t>
      </w:r>
    </w:p>
    <w:p>
      <w:pPr>
        <w:pStyle w:val="Normal"/>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autoSpaceDE w:val="false"/>
        <w:spacing w:before="0" w:after="0"/>
        <w:ind w:right="-1" w:firstLine="284"/>
        <w:rPr/>
      </w:pPr>
      <w:r>
        <w:rPr>
          <w:rFonts w:cs="Times New Roman" w:ascii="Times New Roman" w:hAnsi="Times New Roman"/>
          <w:b/>
          <w:color w:val="92D050"/>
          <w:sz w:val="36"/>
          <w:szCs w:val="28"/>
          <w:lang w:eastAsia="ru-RU"/>
        </w:rPr>
        <w:t>№</w:t>
      </w:r>
      <w:r>
        <w:rPr>
          <w:rFonts w:cs="Times New Roman" w:ascii="Times New Roman" w:hAnsi="Times New Roman"/>
          <w:b/>
          <w:color w:val="92D050"/>
          <w:sz w:val="36"/>
          <w:szCs w:val="28"/>
          <w:lang w:eastAsia="ru-RU"/>
        </w:rPr>
        <w:t>2</w:t>
      </w:r>
    </w:p>
    <w:p>
      <w:pPr>
        <w:pStyle w:val="Normal"/>
        <w:autoSpaceDE w:val="false"/>
        <w:spacing w:before="0" w:after="0"/>
        <w:ind w:right="-1" w:firstLine="284"/>
        <w:rPr>
          <w:rFonts w:ascii="Times New Roman" w:hAnsi="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 xml:space="preserve">  </w:t>
      </w:r>
      <w:r>
        <w:rPr>
          <w:rFonts w:cs="Times New Roman" w:ascii="Times New Roman" w:hAnsi="Times New Roman"/>
          <w:b/>
          <w:bCs/>
          <w:color w:val="000000"/>
          <w:sz w:val="28"/>
          <w:szCs w:val="24"/>
          <w:lang w:eastAsia="ru-RU"/>
        </w:rPr>
        <w:t>ЧЕТВЕРТОЕ ИЗМЕРЕНИЕ.</w:t>
      </w:r>
    </w:p>
    <w:p>
      <w:pPr>
        <w:pStyle w:val="Normal"/>
        <w:autoSpaceDE w:val="false"/>
        <w:spacing w:before="0" w:after="0"/>
        <w:ind w:right="-1" w:firstLine="284"/>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обно тому, как имеются определенные шаги, кото</w:t>
        <w:softHyphen/>
        <w:t>рые необходимо совершить для того, чтобы вера могла пра</w:t>
        <w:softHyphen/>
        <w:t>вильно развиваться, имеется еще и центральная истина, касающаяся природы сферы веры, и нам необходимо по</w:t>
        <w:softHyphen/>
        <w:t>нять 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ый серьезный урок, который мне пришлось постичь относительно природы сферы веры, я получил в результа</w:t>
        <w:softHyphen/>
        <w:t>те того, что сначала представилось мне весьма неприят</w:t>
        <w:softHyphen/>
        <w:t>ным переживани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Америке нет таких проблем у служителей, но вот на Востоке встречаются подлинные трудности относительно проповеди о чудотворной силе Божьей, потому что и буд</w:t>
        <w:softHyphen/>
        <w:t>дистские монахи тоже совершают фантастические чудес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давно в Корее умирала одна женщина от скоротеч</w:t>
        <w:softHyphen/>
        <w:t>ной формы рака, и никто из врачей не мог помочь ей. Она обращалась во многие церкви, но безрезультатно. Тогда она обратилась к буддистскому монаху. Он ввел ее в пещеру, где многие молились, там она была полностью исцелена и очищена так, что исчезли всякие признаки рак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орее очень многие увлекаются йогой, а больные не</w:t>
        <w:softHyphen/>
        <w:t>редко исцеляются упражнениями йогов. Присутствуя на собраниях японских сокагаккаи, многие исцелились от язвы желудка, от глухоты, немоты и слепоты. Естественно, нам, христианам, особенно пятидесятникам, очень труд</w:t>
        <w:softHyphen/>
        <w:t>но объяснить эти явл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 не в состоянии просто отвергнуть эти явления, объя</w:t>
        <w:softHyphen/>
        <w:t>вив их вмешательством лукавого. Но если лукавый в со</w:t>
        <w:softHyphen/>
        <w:t>стоянии совершать все эти дела, тогда почему же церковь Иисуса Христа не в состоянии делать большего?</w:t>
      </w:r>
    </w:p>
    <w:p>
      <w:pPr>
        <w:pStyle w:val="Normal"/>
        <w:autoSpaceDE w:val="false"/>
        <w:spacing w:before="0" w:after="0"/>
        <w:ind w:right="-1" w:firstLine="284"/>
        <w:rPr/>
      </w:pPr>
      <w:r>
        <w:rPr>
          <w:rFonts w:cs="Times New Roman" w:ascii="Times New Roman" w:hAnsi="Times New Roman"/>
          <w:color w:val="000000"/>
          <w:sz w:val="24"/>
          <w:szCs w:val="24"/>
          <w:lang w:eastAsia="ru-RU"/>
        </w:rPr>
        <w:t xml:space="preserve">Однажды мне пришлось сильно обеспокоиться, так как многие из наших христиан не осознавали особой важности </w:t>
      </w:r>
      <w:r>
        <w:rPr>
          <w:rFonts w:cs="Times New Roman" w:ascii="Times New Roman" w:hAnsi="Times New Roman"/>
          <w:bCs/>
          <w:iCs/>
          <w:color w:val="000000"/>
          <w:sz w:val="24"/>
          <w:szCs w:val="24"/>
          <w:lang w:eastAsia="ru-RU"/>
        </w:rPr>
        <w:t>и</w:t>
      </w:r>
      <w:r>
        <w:rPr>
          <w:rFonts w:cs="Times New Roman" w:ascii="Times New Roman" w:hAnsi="Times New Roman"/>
          <w:b/>
          <w:bCs/>
          <w:i/>
          <w:iCs/>
          <w:color w:val="000000"/>
          <w:sz w:val="24"/>
          <w:szCs w:val="24"/>
          <w:lang w:eastAsia="ru-RU"/>
        </w:rPr>
        <w:t xml:space="preserve"> </w:t>
      </w:r>
      <w:r>
        <w:rPr>
          <w:rFonts w:cs="Times New Roman" w:ascii="Times New Roman" w:hAnsi="Times New Roman"/>
          <w:color w:val="000000"/>
          <w:sz w:val="24"/>
          <w:szCs w:val="24"/>
          <w:lang w:eastAsia="ru-RU"/>
        </w:rPr>
        <w:t>значимости чудес Божьих. Они обычно заявляли: «Как же все-таки мы можем верить, что Бог является абсолют</w:t>
        <w:softHyphen/>
        <w:t>ным Божественным существом? Как мы можем назвать Иегову Богом и единственным Творцом небес? Мы видим чудеса в буддизме, чудеса в йоге, чудеса в сокагаккаи, мы видим множество чудес в религиях Востока. Почему же нам необходимо считать Иегову единственным Творцом Вселенн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я знал, что наш Бог - Единственный Бог, что Он Тво</w:t>
        <w:softHyphen/>
        <w:t>рец Вселенной. Вот почему их вопросы я превратил в пред</w:t>
        <w:softHyphen/>
        <w:t>мет моих молитв к Богу. Я постился и молился, я искал ответов Господних и веры Господней. Вот поэтому славное откровение посетило мое сердце, и я получил предельно простое и четкое объяснение. С тех пор я и начал объяс</w:t>
        <w:softHyphen/>
        <w:t>нять это явление в своих проповедях в моей церкви в Ко</w:t>
        <w:softHyphen/>
        <w:t>р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8"/>
          <w:szCs w:val="28"/>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8"/>
          <w:szCs w:val="28"/>
          <w:lang w:eastAsia="ru-RU"/>
        </w:rPr>
        <w:t>ЧЕТЫРЕ ИЗМЕРЕНИЯ.</w:t>
      </w:r>
    </w:p>
    <w:p>
      <w:pPr>
        <w:pStyle w:val="Normal"/>
        <w:autoSpaceDE w:val="false"/>
        <w:spacing w:before="0" w:after="0"/>
        <w:ind w:right="-1" w:firstLine="28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before="0" w:after="0"/>
        <w:ind w:right="-1" w:firstLine="284"/>
        <w:rPr/>
      </w:pPr>
      <w:r>
        <w:rPr>
          <w:rFonts w:cs="Times New Roman" w:ascii="Times New Roman" w:hAnsi="Times New Roman"/>
          <w:color w:val="000000"/>
          <w:sz w:val="24"/>
          <w:szCs w:val="24"/>
          <w:lang w:eastAsia="ru-RU"/>
        </w:rPr>
        <w:t xml:space="preserve">ВО ВСЕЛЕННОЙ СУЩЕСТВУЕТ ТРИ ВИДА ДУХОВ: </w:t>
      </w:r>
      <w:r>
        <w:rPr>
          <w:rFonts w:cs="Times New Roman" w:ascii="Times New Roman" w:hAnsi="Times New Roman"/>
          <w:i/>
          <w:iCs/>
          <w:color w:val="000000"/>
          <w:sz w:val="24"/>
          <w:szCs w:val="24"/>
          <w:lang w:eastAsia="ru-RU"/>
        </w:rPr>
        <w:t>Божий Дух Святой, дух человеческий и дух лукав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вы изучали геометрию, то вам известно, что две точки можно соединить одной прямой, которую мы назы</w:t>
        <w:softHyphen/>
        <w:t>ваем одним измерением. Если же вы будете проводить че</w:t>
        <w:softHyphen/>
        <w:t>рез эти точки произвольные линии, тогда вы получите плос</w:t>
        <w:softHyphen/>
        <w:t>кость, которая является вторым измерением. Если же вы расположите плоскость над плоскостью, то вы получите куб, его называют третьим измерени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иальный мир и вся земля принадлежит к третье</w:t>
        <w:softHyphen/>
        <w:t>му измерени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первое измерение - прямая, содержащаяся в нем, контролируется вторым измерением - плоскостью: а вто</w:t>
        <w:softHyphen/>
        <w:t>рое измерение контролируется третьим измерением - ку</w:t>
        <w:softHyphen/>
        <w:t>бом. Кто же сотворил, контролирует и содержит весь этот кубический мир, это третье измерение? Ответ вы прочте</w:t>
        <w:softHyphen/>
        <w:t>те, если откроете Библию и прочтете Быт 1:2:</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я же была безвидна и пуста, и тьма над бездною; и Дух Божий носился над водою. Если же вы прочтете это место на оригинальном древ</w:t>
        <w:softHyphen/>
        <w:t>нееврейском языке, вы увидите, что оно имеет следующее значение: «Дух Божий совершал инкубационный процесс над водою, носясь над не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т хаотический мир принадлежал к третьему изме</w:t>
        <w:softHyphen/>
        <w:t>рению, но вот Дух Святой, Который представлен здесь в действии, Который носился над этим третьим измерением - принадлежит к четвертому измерени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 как духовный мир контролирует третье измерение, господствуя над ним, следовательно, четвертое измерение •преобразовывало эту Землю. Ей дарован был новый поря</w:t>
        <w:softHyphen/>
        <w:t>док на смену прежнему, ей дарована была жизнь из смер</w:t>
        <w:softHyphen/>
        <w:t>ти, красота из безобразия, чистота из грязи и изобилие из нищеты. Благодаря творческому процессу четвертого из</w:t>
        <w:softHyphen/>
        <w:t>мерения, все оказалось прекрасным и удивительны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Бог обратился к моему сердцу и сказал: «Сын Мой, так как второе измерение контролирует третье, и включает в себя первое, а третье включает в себя второе и контролирует его, то и четвертое измерение включает в себя третье и контролирует его, производя творения порядка и красоты. ДУХ является четвертым измерени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якое человеческое существо является одухотворен</w:t>
        <w:softHyphen/>
        <w:t>ным существом, хотя, в то же время, оно является и ис</w:t>
        <w:softHyphen/>
        <w:t>ключительно физическим. Люди обладают четвертым из</w:t>
        <w:softHyphen/>
        <w:t>мерением, но, в то же время, они принадлежат к третьему измерени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этому, люди, исследуя свою духовную сферу четвер</w:t>
        <w:softHyphen/>
        <w:t>того измерения посредством развития концентрированных видений в своем воображении, могут царствовать над тре</w:t>
        <w:softHyphen/>
        <w:t>тьим измерением, могут влиять на него, могут изменять его. Вот чему научил меня Святой Дух.</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этому, вполне естественно, что йоги, а так же верую</w:t>
        <w:softHyphen/>
        <w:t>щие буддисты могут исследовать и развивать свое четвер</w:t>
        <w:softHyphen/>
        <w:t>тое измерение, свою духовную сферу. Обладая четко и ярко очерченным видением, а так же душевными образами здо</w:t>
        <w:softHyphen/>
        <w:t xml:space="preserve">ровья и благосостояния, они способны господствовать над своими телами. </w:t>
      </w:r>
    </w:p>
    <w:p>
      <w:pPr>
        <w:pStyle w:val="Normal"/>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лагодаря естественному порядку, четвертое измере</w:t>
        <w:softHyphen/>
        <w:t>ние может господствовать над третьим, поэтому и дух че</w:t>
        <w:softHyphen/>
        <w:t>ловека, хотя, и ограничен, обладает властью задать определенный порядок и проявить творческие способнос</w:t>
        <w:softHyphen/>
        <w:t>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ог даровал человеческим существам власть контроли</w:t>
        <w:softHyphen/>
        <w:t>ровать материальный мир, а так же господствовать над материальными вещами, но Он же возложил на них ответ</w:t>
        <w:softHyphen/>
        <w:t>ственность, которую они сознают благодаря четвертому измерени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поэтому и неверующие, исследуя и развивая, таким образом, свое внутреннее духовное существо, способны осу</w:t>
        <w:softHyphen/>
        <w:t>ществлять господство над третьим измерением, которому свойственны недуги и болез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лее Дух Святой сказал мне: «Посмотри на Сокагаккаи. Они принадлежат сатане - дух человеческий соединя</w:t>
        <w:softHyphen/>
        <w:t>ется с духом лукавого в четвертом измерении, так что оба они осуществляют власть над телами и обстоятельства</w:t>
        <w:softHyphen/>
        <w:t>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х Святой указал мне, что именно таким образом вол</w:t>
        <w:softHyphen/>
        <w:t>хвы в Египте осуществляли свое господство над различны</w:t>
        <w:softHyphen/>
        <w:t>ми событиями и проявлениями, как это делал и Моис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показал мне так же, что нам следует направлять наше четвертое измерение нашего духа таким образом, чтобы оно сочеталось с четвертым измерением Святого Духа, Отца - Творца всей вселенной, чтобы нам более гос</w:t>
        <w:softHyphen/>
        <w:t>подствовать над обстоятельствами в жиз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ава Богу! Мы вполне в состоянии проявлять фантас</w:t>
        <w:softHyphen/>
        <w:t>тическую творческую инициативу, поэтому мы и способ</w:t>
        <w:softHyphen/>
        <w:t>ны осуществлять контроль и власть над третьим измере</w:t>
        <w:softHyphen/>
        <w:t>ни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учив откровения от Господа, я начал легко объяс</w:t>
        <w:softHyphen/>
        <w:t>нять чудеса и события, творимые другими религиями. А в это время случилось так, что ко мне приходили люди и говорили мне: «Мы в состоянии делать то ж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приходилось обычно отвечать: «Да, я знаю это. Все это потому, что и вы обладаете четвертым измерением в своем духе. Вы развиваете свой дух и осуществляете гос</w:t>
        <w:softHyphen/>
        <w:t>подство над своим телом и обстоятельствами. Только у ва</w:t>
        <w:softHyphen/>
        <w:t>шего духа нет ничего общего с духом спасения, да и вы не в состоянии производить чудес такого ро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 соединены с четвертым измерением лукавого. Чет</w:t>
        <w:softHyphen/>
        <w:t>вертое измерение обладает способностью контролировать и изменять обстоятельства в третьем измерен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8"/>
          <w:szCs w:val="24"/>
          <w:lang w:eastAsia="ru-RU"/>
        </w:rPr>
        <w:t>РОЛЬ ПОДСОЗНАНИЯ.</w:t>
      </w:r>
    </w:p>
    <w:p>
      <w:pPr>
        <w:pStyle w:val="Normal"/>
        <w:autoSpaceDE w:val="false"/>
        <w:spacing w:before="0" w:after="0"/>
        <w:ind w:right="-1" w:firstLine="284"/>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Америке я видел обилие книг, развивающих внутрен</w:t>
        <w:softHyphen/>
        <w:t>него человека. Однако я замечаю повсюду подобные явле</w:t>
        <w:softHyphen/>
        <w:t>ния, я вижу, что главный упор положен на подсознание человека. Что же это такое - подсознание? Подсознание - это ВАШ ДУХ. Библия называет подсознание внутренним человеком, который сокрыт в сердце человек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жде, чем психология обнаружила подсознание, апо</w:t>
        <w:softHyphen/>
        <w:t>стол Павел уже открыл его две тысячи лет назад, говоря нам о внутреннем сокровенном человеке. Итак, эта истина содержится в Библии уже около двух тысяч ле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годня ученые и психологи превращают это в великое открытие, создавая вокруг него весьма много шума, про</w:t>
        <w:softHyphen/>
        <w:t>никая в идею подсознания и пытаясь управлять его энер</w:t>
        <w:softHyphen/>
        <w:t>гия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хотя подсознание и заключается в четвертом измерении, у него ограниченные возможности, притом очень много неправды и лжи вплетено во все эти дела и яв</w:t>
        <w:softHyphen/>
        <w:t>л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быв в Америку и прочтя несколько книг, которые мне предложили служители, я пришел в крайнее изумле</w:t>
        <w:softHyphen/>
        <w:t>ние, потому что эти книги превращают подсознание во все</w:t>
        <w:softHyphen/>
        <w:t>могущего бога, а это величайший обма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сознание обладает определенным влиянием, одна</w:t>
        <w:softHyphen/>
        <w:t>ко, оно весьма ограничено, оно не в состоянии создавать и творить, как наш Всемогущий Бог. Я замечал, как в Аме</w:t>
        <w:softHyphen/>
        <w:t>рике церковь унитариев пыталась развивать подсознание, это четвертое измерение человеческого духа, чтобы чело</w:t>
        <w:softHyphen/>
        <w:t>веческим духом заменить Иисуса Христа, - это действительно величайший обман, и величайшая опасность. Если даже мы и соглашаемся с некоторыми реальностями и ис</w:t>
        <w:softHyphen/>
        <w:t>тинами в этом учении, все-таки весьма важно представить себе, что лукавый проникает и скверно использует это чет</w:t>
        <w:softHyphen/>
        <w:t>вертое измер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же Свят, Единственен и Всемогущ! Четвертое изме</w:t>
        <w:softHyphen/>
        <w:t>рение всегда предлагает порядок, осуществляя господство над третьим измерением с помощью средств инкубац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Бытии сказано, что Дух Божий осуществлял этот инкубационный период и носился над водою. Он словно уподобился курице, высиживающей свои яйца, чтобы вы</w:t>
        <w:softHyphen/>
        <w:t>вести цыпля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чти таким же образом Дух Божий господствует и над третьим измерением, но в этом Ему подражает и дух лука</w:t>
        <w:softHyphen/>
        <w:t>в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ел однажды телепередачу новостей в США. В одном районе возник большой спор: оказывается, был убит человек, а адвокат, защищавший молодого убийцу, утвер</w:t>
        <w:softHyphen/>
        <w:t>ждал, что он был отравлен провозглашающими насилие телепередачами. Он воспитывался этими актами насилия, поэтому, естественно, и совершил тот же гре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color w:val="000000"/>
          <w:sz w:val="28"/>
          <w:szCs w:val="28"/>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8"/>
          <w:szCs w:val="28"/>
          <w:lang w:eastAsia="ru-RU"/>
        </w:rPr>
        <w:t>ЯЗЫК ЧЕТВЕРТОГО ИЗМЕРЕНИЯ.</w:t>
      </w:r>
    </w:p>
    <w:p>
      <w:pPr>
        <w:pStyle w:val="Normal"/>
        <w:autoSpaceDE w:val="false"/>
        <w:spacing w:before="0" w:after="0"/>
        <w:ind w:right="-1" w:firstLine="28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е служение изменилось коренным образом после от</w:t>
        <w:softHyphen/>
        <w:t>крытия истины о четвертом измерении. Это способно из</w:t>
        <w:softHyphen/>
        <w:t>менить и вашу жизнь. Вы, может быть, будете удивляться тому, в состоянии ли вы развивать свое подсознание. Мы ведь пребываем в ограниченных телах, но ведь Дух Святой в своей вездесущности просто развивает всю землю. Но так, как мы ограничены в пространстве и времени, то един</w:t>
        <w:softHyphen/>
        <w:t>ственный способ и путь развивать себя проходит через спо</w:t>
        <w:softHyphen/>
        <w:t>собность нашего воображения, наших видений и нашей мечт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именно по этой причине Дух Святой вступает в со</w:t>
        <w:softHyphen/>
        <w:t>трудничество с нами, предлагая молодым людям видения, а пожилым сновидения. Посредством видений и сновиде</w:t>
        <w:softHyphen/>
        <w:t>ний мы в состоянии разрушить стены и пределы наших ограничений, чтобы простереть себя во вселенной до беско</w:t>
        <w:softHyphen/>
        <w:t>нечности. Именно поэтому Слово Божье говорит, что там, где нет видений, люди погибаю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вы лишены видений, то вы лишены и творческой возможности, а если вы не проявляете творчества, то зна</w:t>
        <w:softHyphen/>
        <w:t>чит, вы погибает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ения и сновидения являются языком четвертого измерения, и Дух Святой осуществляет связь с человеком посредством них. Только посредством видения и сновиде</w:t>
        <w:softHyphen/>
        <w:t>ния вы в состоянии наглядно представить себе большие церкви. Вы в состоянии так же представить себе и новое миссионерское поприще, вы способны увидеть и рост сво</w:t>
        <w:softHyphen/>
        <w:t>ей церкв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редством видений вы способны влиять на предстоя</w:t>
        <w:softHyphen/>
        <w:t>щее будущее, достигая в нем желаемых результат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ешите мне подтвердить эту мысль примерами из Писа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 же знаете, почему Адам и Ева отпали от благодати. Враг хорошо знал, что видения и сновидения четвертого измерения способны достигать в человеке определенных результатов. Враг, - сатана, - пользуется определенной тактикой, которая основывается на этой предпосылке. Он, пригласив Еву, сказал: «Ева, подойди сюда и посмотри на плоды, которые на этом запретном для вас дереве. Посмот</w:t>
        <w:softHyphen/>
        <w:t>реть на это дерево - дело безобидное, так почему бы тебе не подойти и не посмотреть на ни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 как смотреть на плоды этого дерева дело, действи</w:t>
        <w:softHyphen/>
        <w:t>тельно, как казалось Еве, безобидное, она подошла и по</w:t>
        <w:softHyphen/>
        <w:t>смотрела на них. Но она не только посмотрела на них од</w:t>
        <w:softHyphen/>
        <w:t>нажды, она остановила на них свой взор.</w:t>
      </w:r>
    </w:p>
    <w:p>
      <w:pPr>
        <w:pStyle w:val="Normal"/>
        <w:autoSpaceDE w:val="false"/>
        <w:spacing w:before="0" w:after="0"/>
        <w:ind w:right="-1" w:firstLine="284"/>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Быт. 3:6 «И увидела жена, что дерево хорошо для пищи... и взяла плодов его и е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жде, чем взять плодов, она посмотрела на дерево, а в воображении своем она решила, что этот плод хорош для пищи. Она играла идеей употребить этот плод для пищи, затем игру эту она перенесла в область четвертого измере</w:t>
        <w:softHyphen/>
        <w:t>ния. В сфере четвертого измерения совершается или добро, или зл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ва глубоко внесла образ дерева и образ плодов его в область воображения, ясно увидев плоды дерева и вообра</w:t>
        <w:softHyphen/>
        <w:t>жая, что они сделают ее столь же мудрой, как и Бог. Затем она испытала такое сильное влечение к этому дереву, буд</w:t>
        <w:softHyphen/>
        <w:t>то кто-то подталкивал ее к нему. Она начала есть его, а за</w:t>
        <w:softHyphen/>
        <w:t>тем предложила своему мужу. Поступив, таким образом, она упала. Если полагать, что видения все же не столь важ</w:t>
        <w:softHyphen/>
        <w:t>но, тогда почему же Ангел Божий столь сурово осудил жену Лота? В Бытие 19:17 говорится:</w:t>
      </w:r>
    </w:p>
    <w:p>
      <w:pPr>
        <w:pStyle w:val="Normal"/>
        <w:autoSpaceDE w:val="false"/>
        <w:spacing w:before="0" w:after="0"/>
        <w:ind w:right="-1" w:firstLine="284"/>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Спасай душу свою, не оглядывайся назад!*</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простое повеление: «Не оглядывайся назад!» В Бы</w:t>
        <w:softHyphen/>
        <w:t>тие 19:26 читаем о том, что жена Лота оглянулась назад и превратилась в соляной столп. Она подвергла себя весьма суровому осуждению, потому что оглянулась назад.</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жет быть, вы скажете, что этот суд оказался слиш</w:t>
        <w:softHyphen/>
        <w:t>ком суровым, но если вы поймете закон Духа, тогда вы пой</w:t>
        <w:softHyphen/>
        <w:t>мете и то, что этот суд фактически не очень суров, потому что когда она повернулась назад, то она посмотрела на от</w:t>
        <w:softHyphen/>
        <w:t>крывшуюся ей картину не только плотскими глазами. Ког</w:t>
        <w:softHyphen/>
        <w:t>да она оглянулась, раскрывшееся зрелище проникло внутрь ее и захватило ее воображение. Ею одолело стрем</w:t>
        <w:softHyphen/>
        <w:t>ление к прежнему образу жизни, и Бог в тот же миг совер</w:t>
        <w:softHyphen/>
        <w:t>шил над ней Свой суд.</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пользуется этим языком Духа Святого, чтобы из</w:t>
        <w:softHyphen/>
        <w:t>менить образ жизни многих. Обратите особое внимание на слово, которое записано в Бытие 13:14-15:</w:t>
      </w:r>
    </w:p>
    <w:p>
      <w:pPr>
        <w:pStyle w:val="Normal"/>
        <w:autoSpaceDE w:val="false"/>
        <w:spacing w:before="0" w:after="0"/>
        <w:ind w:right="-1" w:firstLine="284"/>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lt;-И сказал Бог. Авраам//, после того, как Лот отделился от него: возве</w:t>
        <w:softHyphen/>
        <w:t>ди очи твои, и с места на котором ты теперь, посмотри к северу, и к югу, и к востоку, и к западу. Ибо всю землю, которую ты видишь, тебе, дам Я и потомству твоему на век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не сказал: «О, Авраам, Я дам тебе Ханаан. Уже сей</w:t>
        <w:softHyphen/>
        <w:t>час провозгласи его своим». Нет! Бог поступил иначе. Бог попросил его посмотреть на юг, север, запад, восток, ука</w:t>
        <w:softHyphen/>
        <w:t>зав, что Он дарует эту землю Аврааму и его потомка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бы хотелось, чтобы у него был вертолет, чтобы он мог подняться и осмотреть весь Ближний Восток, чтобы избежать прошлых и нынешних проблем. Потому, одна</w:t>
        <w:softHyphen/>
        <w:t>ко, что у него не было ни бинокля, ни вертолета, сфера ви</w:t>
        <w:softHyphen/>
        <w:t>дения его оказалась весьма ограниченн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идеть - значит овладеть. Авраам видел ту страну, он посмотрел на землю, как повелел ему Бог. Затем он воз</w:t>
        <w:softHyphen/>
        <w:t>вратился в свой шатер, в свою постель, чтобы поразмыш</w:t>
        <w:softHyphen/>
        <w:t>лять о той стране, которая будет принадлежать ему. В сво</w:t>
        <w:softHyphen/>
        <w:t>ем четвертом измерении Дух Святой начал пользоваться его законами, этим языком. Дух Святой начал осуществ</w:t>
        <w:softHyphen/>
        <w:t>лять свое господств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ьма интересно, что Авраам родил своего сына Исаа</w:t>
        <w:softHyphen/>
        <w:t>ка, когда ему было сто лет, а Сарре - девяносто. Когда Ав</w:t>
        <w:softHyphen/>
        <w:t>рааму было почти сто лет, а Сарре - девяносто, Бог явился ему и сказал, что у него, Авраама, родится сын. Авраам рассмеялся. Не означает ли этот случай, что Авраам был вполне неверующи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знаем также, что и Сарра, находившаяся возле шат</w:t>
        <w:softHyphen/>
        <w:t>ра, тоже рассмеялась. А Бог спросил ее: «Сарра, отчего ты рассмеялась?» Она же ответила: «Нет, я не смеяла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Авраам и Сарра смеялись. Оба они были неверую</w:t>
        <w:softHyphen/>
        <w:t>щими. У Бога существовал, однако, способ превратить их в верующих, потому что Бог воспользовался четвертым измерением - языком Духа Свят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ночью Бог сказал Аврааму: «Выйди!» На Ближнем Востоке влажность воздуха очень низкая, а по</w:t>
        <w:softHyphen/>
        <w:t>тому ночью можно видеть мириады сверкающих звезд. Авраам вышел, как сказал ему Бог, а Бог продолжал гово</w:t>
        <w:softHyphen/>
        <w:t>рить: «Авраам, сочти все эти звезды». Наверное, Авраам начал считать все звезд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еные говорят, что невооруженным глазом можно со</w:t>
        <w:softHyphen/>
        <w:t>считать около шести тысяч звезд. Нам легко представить себе, что Авраам считал и считал, так что он мог и забыть их точное число. Наконец он сказал: «Отче, я не могу счесть всех звезд!» Тогда Отец Небесный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омки твои будут столь же бесчисленны, как эти звезды!»</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едставляю себе, какие чувства сразили Авраама. </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скоре слезы брызнули из его глаз, а взор его окончательно затуманился. Когда же он поднял свой взор ввысь, к звез</w:t>
        <w:softHyphen/>
        <w:t>дам, он мог видеть только лица своих детей. Внезапно он почувствовал, как они говорят ему: «Отче, Аврааме!» Все это потрясло его. Когда же он вернулся в свой шатер, по</w:t>
        <w:softHyphen/>
        <w:t>трясение его умножилось еще больше. Он не мог спать, по</w:t>
        <w:softHyphen/>
        <w:t>тому что, закрыв глаза, видел, как звезды превращаются в лица его детей, его потомков, которые хором восклица</w:t>
        <w:softHyphen/>
        <w:t>ли: «Отче, Авраам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зы эти постоянно всплывали на поверхность его сознания, так что превратились, в итоге, в его собственные мечты и представления. Образы эти немедленно оказались частью его собственного четвертого измерения, языком духовных видений. Эти видения и образы начали господ</w:t>
        <w:softHyphen/>
        <w:t>ствовать над его столетним телом, которое вскоре превра</w:t>
        <w:softHyphen/>
        <w:t>тилось в тело молодого мужчины. С этого момента он пове</w:t>
        <w:softHyphen/>
        <w:t>рил Слову своего Бога и прославил Госпо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то же способен был до такой степени изменить Авраа</w:t>
        <w:softHyphen/>
        <w:t>ма? Дух Святой, потому что Бог воспользовался законом четвертого измерения - языком Духа Святого. Видение изменило Авраама, и не только его душу, но и физическое тело, не только его тело, но и тело его жены - Сарры. Эти тела были омоложены самым удивительным образом. Да</w:t>
        <w:softHyphen/>
        <w:t>лее мы читаем о том, как царь Авимелех попытался пре</w:t>
        <w:softHyphen/>
        <w:t>вратить Сарру в свою наложницу, которая в девяносто лет была омоложена по закону и языком четвертого измере</w:t>
        <w:softHyphen/>
        <w:t>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сотворены не как животные. Когда Бог сотворил нас, Он сотворил в нас и четвертое измерение - духовный мир. Затем Господь сказал: «Господствуйте над всем тре</w:t>
        <w:softHyphen/>
        <w:t>тьим измерени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в состоянии совершать свое служение по приобре</w:t>
        <w:softHyphen/>
        <w:t>тению душ, просто стучась в дверь, борясь и трудясь даже до смерти. Я пользуюсь верой, и церковь растет очень быс</w:t>
        <w:softHyphen/>
        <w:t>тро. И хотя в нашей церкви более пятидесяти тысяч заре</w:t>
        <w:softHyphen/>
        <w:t>гистрированных членов, когда я вхожу в свой кабинет, там не так уже много дел, потому что я следую путем веры, и мне не приходится постоянно изнемогать своей плотью, чтобы выполнить все то, что Дух Святой в состоянии со</w:t>
        <w:softHyphen/>
        <w:t>вершать довольно легк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стиг еще и следующее: когда я совершаю свое слу</w:t>
        <w:softHyphen/>
        <w:t>жение в других странах, я, тем не менее, в состоянии войти в четвертое измерение Духа Святого, чтобы сказать Ему о нуждах моей церкви в Корее, и Он совершит порученный Ему труд.</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бычно звоню моей жене через каждые два дня, и она постоянно сообщает мне информацию, которая оказыва</w:t>
        <w:softHyphen/>
        <w:t>ется дуновением для моего «я». Я привык думать, что чле</w:t>
        <w:softHyphen/>
        <w:t>ны моей церкви весьма обеспокоены и озабочены моим воз</w:t>
        <w:softHyphen/>
        <w:t>вращением из-за границы, все они ожидают меня. Но мне казалось, что посещаемость по воскресениям непременно снизится. Жена обычно говорила мне: «Не беспокойся, не волнуйся из-за этого. Церковь преуспевает даже в твое от</w:t>
        <w:softHyphen/>
        <w:t>сутств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ПРИМЕНЕНИЕ ЗАКОНА ЧЕТВЕРТОГО ИЗМЕРЕНИЯ.</w:t>
      </w:r>
    </w:p>
    <w:p>
      <w:pPr>
        <w:pStyle w:val="Normal"/>
        <w:autoSpaceDE w:val="false"/>
        <w:spacing w:before="0" w:after="0"/>
        <w:ind w:right="-1" w:firstLine="28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Бог мог воспользоваться Авраамом для овладения всей землей посредством чудотворного четвертого измере</w:t>
        <w:softHyphen/>
        <w:t>ния, если Бог мог омолодить Авраама и Сарру языком ви</w:t>
        <w:softHyphen/>
        <w:t>дений Духа Святого, следовательно, и мы способны тру</w:t>
        <w:softHyphen/>
        <w:t>диться в четвертом измерен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ниге Бытия 30:31-43 содержится величайшая исто</w:t>
        <w:softHyphen/>
        <w:t>рия об Иакове. Я всегда с неохотой читал ту часть Писа</w:t>
        <w:softHyphen/>
        <w:t>ния, которая заключена в стихах 37-39, где повествуется о том, что предпринимал Иаков для того, чтобы рождался скот пестрый и с крапинами и пятнами. Я вопрошал даже иногда: «Господи, почему Ты предоставляешь место в Биб</w:t>
        <w:softHyphen/>
        <w:t>лии всяким суевериям? По этой именно причине модерни</w:t>
        <w:softHyphen/>
        <w:t>сты критикуют Библию, называя ее сказкой и легенд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этому, когда мне приходилось читать эту часть Пи</w:t>
        <w:softHyphen/>
        <w:t>сания, мне хотелось перепрыгнуть через нее из-за того, что мне казалось, что эта часть как раз та, в которую я не могу поверить. Однажды, когда мне пришлось читать Библию, получив помазание Духа Святого, я опять столкнулся с этими стихами, не контролируя себя, я сказал: «Я пере</w:t>
        <w:softHyphen/>
        <w:t>прыгну через эту часть Писания. Все это суевер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Дух Святой сказал мне: «Подожди минуточку. В Библии нет суеверия. Дело в том, что ты не понимаешь написанного. Ты слеп, а Я воспользовался здесь особым законом творения. Смотр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страшная и обнаженная истина посетила меня, и тот факт сообщил моему служению новое измерение. Если вы не станете пользоваться чудесными законами веры, вы никак не сможете надеяться, что увидите тысячи новых членов в вашей церкви. Ваша личная борьба, независимо от четвертого измерения, не приведет вас к цел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аком именно состоянии Иаков, имя которого обозна</w:t>
        <w:softHyphen/>
        <w:t>чает «запинающий, мошенник», отправился к своему дяде Лавану. Он прожил у него около двадцати лет, трудясь, как простой рабочий, во благо ему. Однако его дядя несколько раз менял ему оплату и награду, так что в итоге Иаков об</w:t>
        <w:softHyphen/>
        <w:t>манул своего дядю. Они обманывали друг друга, поэтому, когда Иакову исполнилось сорок лет, у него не было ника</w:t>
        <w:softHyphen/>
        <w:t>ких материальных ценностей, кроме нескольких ясен и детей, а так же желания поскорее вернуться дом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скорбел об Иакове, поэтому Он открыл ему отчасти закон четвертого измерения. Не удивительно, что, полу</w:t>
        <w:softHyphen/>
        <w:t>чив такое откровение от Господа, Иаков пошел к своему дяде. Он сказал ему: «Дядя, я буду работать на тебя на та</w:t>
        <w:softHyphen/>
        <w:t>ких условиях - я пройду, сегодня по всему стаду овец тво</w:t>
        <w:softHyphen/>
        <w:t>их, отдели из него всякий скот с крапинами и пятнами, вся</w:t>
        <w:softHyphen/>
        <w:t>кую скотину черную из овец, так же с крапинами и пятна</w:t>
        <w:softHyphen/>
        <w:t>ми из коз. Такой скот будет наградою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ядя Иакова едва ли не подпрыгнул от радости. Он по</w:t>
        <w:softHyphen/>
        <w:t>думал про себя: «О, этот парень сам обманывает себя. Овец с крапинами и пятнами очень мало в стаде моем. Теперь-то я смогу использовать его не уплатив ему награды!» Поэто</w:t>
        <w:softHyphen/>
        <w:t>му Лаван сказал Иакову: «Хорошо! Чудесно, я готов зак</w:t>
        <w:softHyphen/>
        <w:t>лючить договор с тобою на таких условия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Лаван отобрал из стада коз и овец с крапинами и, получив помазание Духа Святого, я опять столкнулся с этими стихами, не контролируя себя, я сказал: «Я пере</w:t>
        <w:softHyphen/>
        <w:t>прыгну через эту часть Писания. Все это суевер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Дух Святой сказал мне: «Подожди минуточку. В Библии нет суеверия. Дело в том, что ты не понимаешь написанного. Ты слеп, а Я воспользовался здесь особым законом творения. Смотр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страшная и обнаженная истина посетила меня, и тот факт сообщил моему служению новое измерение. Если вы не станете пользоваться чудесными законами веры, вы никак не сможете надеяться, что увидите тысячи новых членов в вашей церкви. Ваша личная борьба, независимо от четвертого измерения, не приведет вас к цел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аком именно состоянии Иаков, имя которого обозна</w:t>
        <w:softHyphen/>
        <w:t>чает «запинающий, мошенник», отправился к своему дяде Лавану. Он прожил у него около двадцати лет, трудясь, как простой рабочий, во благо ему. Однако его дядя несколько раз менял ему оплату и награду, так что в итоге Иаков об</w:t>
        <w:softHyphen/>
        <w:t>манул своего дядю. Они обманывали друг друга, поэтому, когда Иакову исполнилось сорок лет, у него не было ника</w:t>
        <w:softHyphen/>
        <w:t>ких материальных ценностей, кроме нескольких ясен и детей, а так же желания поскорее вернуться дом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скорбел об Иакове, поэтому Он открыл ему отчасти закон четвертого измерения. Не удивительно, что, полу</w:t>
        <w:softHyphen/>
        <w:t>чив такое откровение от Господа, Иаков пошел к своему дяде. Он сказал ему: «Дядя, я буду работать на тебя на та</w:t>
        <w:softHyphen/>
        <w:t>ких условиях - я пройду, сегодня по всему стаду овец тво</w:t>
        <w:softHyphen/>
        <w:t>их, отдели из него всякий скот с крапинами и пятнами, вся</w:t>
        <w:softHyphen/>
        <w:t>кую скотину черную из овец, так же с крапинами и пятна</w:t>
        <w:softHyphen/>
        <w:t>ми из коз. Такой скот будет наградою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ядя Иакова едва ли не подпрыгнул от радости. Он по</w:t>
        <w:softHyphen/>
        <w:t>думал про себя: «О, этот парень сам обманывает себя. Овец с крапинами и пятнами очень мало в стаде моем. Теперь-то я смогу использовать его не уплатив ему награды!» Поэто</w:t>
        <w:softHyphen/>
        <w:t>му Лаван сказал Иакову: «Хорошо! Чудесно, я готов зак</w:t>
        <w:softHyphen/>
        <w:t>лючить договор с тобою на таких условия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Лаван отобрал из стада коз и овец с крапинами и пятнами и увел их на расстояние три дня пути, а Иакова оставил со стадом одноцветных овец. Иаков отправился же в горы, нарезал там веток различных деревьев, снял с них частично кору, так что они получились пестрыми, и поло</w:t>
        <w:softHyphen/>
        <w:t>жил их в том месте, куда овцы приходили пить воду и где они зачинали свое потомство. У этого места и остановился Иаков, собрав овец Лавана и заставив их глядеть на эти пестрые прутья. Библия говорит, что вскоре овцы начали рождать пестрый ско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родил видение в душе Иакова. Подсознание его на</w:t>
        <w:softHyphen/>
        <w:t>ходилось прежде в плену нищеты, ошибок и обмана, по</w:t>
        <w:softHyphen/>
        <w:t>этому борьба его оказалась жестокой, а награда мал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Бог изменил представления Иакова, изменил его подсознание, воспользовавшись нарезанными пестрыми прутьями, как материалом, который помог ему наглядно представить себе будущую наград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аков смотрел на гору нарезанных веток и прутьев, и его видение представляло будущую награду. Он ложился спать и видел, как овцы рождают пестрых ягнят. В следу</w:t>
        <w:softHyphen/>
        <w:t>ющей главе книги Бытие мы читаем о том, что овцы рож</w:t>
        <w:softHyphen/>
        <w:t>дали пестрых ягнят. Воображение человека играет очень важную роль в четвертом измерении. У животных никог</w:t>
        <w:softHyphen/>
        <w:t>да не бывает воображения, потому что воображение - это дело духа. Когда Иаков в своем сердце и воображении на</w:t>
        <w:softHyphen/>
        <w:t>чал видеть видения пестрых и с крапинами овец, он начал постигать язык Духа Святого. Вы в состоянии беседовать с другим человеком только на языке, который знаком ему и вам, но вы никогда не сможете беседовать с ним на языке, который вы не знаете.</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только Иаков начал постигать язык Духа Святого, он тотчас же начал беседовать с Духом Святым, и Дух Свя</w:t>
        <w:softHyphen/>
        <w:t>той начал трудиться в нем. Дух Святой воспользовался со</w:t>
        <w:softHyphen/>
        <w:t>ответствующими ключами к необходимым генам, поэто</w:t>
        <w:softHyphen/>
        <w:t>му овцы Иакова начали рождать пестрое потомство. Вско</w:t>
        <w:softHyphen/>
        <w:t>ре у Иакова появилось множество пестрого скота и живот</w:t>
        <w:softHyphen/>
        <w:t>ных с крапинами, так что он стал богатейшим человеком Востока.</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Библии содержится свыше восьми тысяч обетовании и каждое из них подобно пестрому и с крапинами скоту для вас. Вам не нужно отправляться в горы, чтобы там нару</w:t>
        <w:softHyphen/>
        <w:t>бить веток, и прутьев. Вам просто необходимо обратиться к Библии за этими обетованиями, а эти «пестрые» обето</w:t>
        <w:softHyphen/>
        <w:t>вания уже ожидают в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 обетования, однако, очень отличны, потому что они скреплены Кровью Иисуса Хрис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Иакова Бог воспользовался другим пестрым Де</w:t>
        <w:softHyphen/>
        <w:t>ревом, на этот раз это было пестрое дерево, которое воз</w:t>
        <w:softHyphen/>
        <w:t>двигли на Голгофе. Это дерево оказалось пестрым не пото</w:t>
        <w:softHyphen/>
        <w:t>му, что на нем сделали надрезы ножом или топором, оно стало пестрым от истинной Крови Иисуса Христа. Теперь каждый человек может подойти к этому дереву и посмот</w:t>
        <w:softHyphen/>
        <w:t>реть на его пестроту, теперь у него могут быть новые виде</w:t>
        <w:softHyphen/>
        <w:t>ния, и сила Духа Святого может изменить 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ешите мне поделиться с вами из своего личного опыта. Однажды, накануне Рождества, я был занят приго</w:t>
        <w:softHyphen/>
        <w:t>товлением проповеди. Ранним утром раздался нас</w:t>
        <w:softHyphen/>
        <w:t>тойчивый телефонный звонок. Оказывается, звонил какой-то человек из Сеульского национального госпиталя, спра</w:t>
        <w:softHyphen/>
        <w:t>шивая: «Вы ли пастор Чо?» «Да,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ин из ваших членов умирает. Он попал в автомобиль</w:t>
        <w:softHyphen/>
        <w:t>ную катастрофу. Его подобрал таксист, затем целое утро возил его на заднем сиден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Корее в то время существовал один закон: если так</w:t>
        <w:softHyphen/>
        <w:t>сист ударил или убил человека, тогда ему не только прихо</w:t>
        <w:softHyphen/>
        <w:t>дилось уплатить сумму в две тысячи пятьсот долларов, но ему приходилось возместить еще и все прочие, сопряжен</w:t>
        <w:softHyphen/>
        <w:t>ные с этим случаем, расходы. Если же жертва была ране</w:t>
        <w:softHyphen/>
        <w:t>на, то ему приходилось возместить все расходы на лечение этого человека. Поэтому, если водитель только ударил, но не убил человека, если никто не видел этого происшествия, то он возил его до темноты, пока тот человек не умрет. Это обходилось ему дешевл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т член нашей церкви купил своей жене красивую шляпу и еще какие-то красивые предметы. Он нес все это с радостью, ожидая момента, когда он вручит все эти подар</w:t>
        <w:softHyphen/>
        <w:t>ки. В таком состоянии он пересекал улицу, не глядя на сиг</w:t>
        <w:softHyphen/>
        <w:t>нальный свет. В этот момент его и ударил таксист. Так как это было уже поздно вечером, и никто не видел происшед</w:t>
        <w:softHyphen/>
        <w:t>шего, таксист подобрал этого человека и возил его весь ве</w:t>
        <w:softHyphen/>
        <w:t>чер в своем автомобиле. Но человек не умер. Случилось так, что полицейский остановил этот автомобиль и раненного отвезли в госпиталь. Удар оказался столь сильным, что повредил его кишечник, так что его желудок был напол</w:t>
        <w:softHyphen/>
        <w:t>нен кровью и калом, началось заражение кров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ач, принявший этого пациента, знал меня и позво</w:t>
        <w:softHyphen/>
        <w:t>нил мне, спрашивая: «Доктор Чо, следует ли нам опериро</w:t>
        <w:softHyphen/>
        <w:t>вать его? Как медик скажу вам, что это безнадежно. Он на</w:t>
        <w:softHyphen/>
        <w:t>ходился продолжительное время без медицинской помо</w:t>
        <w:softHyphen/>
        <w:t>щи, поэтому у него началось заражение крови. У нас нет возможности помочь ем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днако, сказал ему: «Идите и оперируйте его, а я, как только закончу свою рождественскую проповедь, потороп</w:t>
        <w:softHyphen/>
        <w:t>люсь в госпитал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рождественского богослужения я поспешил в гос</w:t>
        <w:softHyphen/>
        <w:t>питаль Сеульского национального университета, но чело</w:t>
        <w:softHyphen/>
        <w:t>век этот находился в состоянии полной потери сознания. Врач опять сказал мне, что нет никакой надежды на его выздоровление: «Пастор, не ожидайте уже ничего. Он уми</w:t>
        <w:softHyphen/>
        <w:t>рает. Мы ничего не можем поделать. Когда мы вскрыли его брюшную полость, мы обнаружили три серьезнейших повреждения кишечника, притом области этого были по</w:t>
        <w:softHyphen/>
        <w:t>вреждены экскрементами и грязью. Итак, нет решитель</w:t>
        <w:softHyphen/>
        <w:t>но никакой надежд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ветил тогда: «Хорошо, но я попытаюсь сделать что смогу». Когда я вошел в палату, пострадавший находился в состоянии глубокой комы. Я преклонил колени рядом с ним и сказал: «Господи, Боже, подари мне хотя бы пять минут. Помоги ему выйти из состояния комы только на пять минут, тогда я попытаюсь что-то сдела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еще молился, то почувствовал, что что-то дви</w:t>
        <w:softHyphen/>
        <w:t>жется. Я открыл глаза и увидел, что больной тоже открыл свои глаз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пастор; - воскликнул он, - я умира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нал, что у меня только пять минут. Поэтому я сказал: «Вам не следует говорить это. Если вы будете утверж</w:t>
        <w:softHyphen/>
        <w:t>дать, - что вы умираете, я не смогу помочь вам. Вам следу</w:t>
        <w:softHyphen/>
        <w:t>ет решительно изменить образ своих мыслей и представле</w:t>
        <w:softHyphen/>
        <w:t>ний. Измените образ своего видения, потому что единствен</w:t>
        <w:softHyphen/>
        <w:t>ный способ достичь господства над третьим измерением материального мира состоит в изменении ваших представ</w:t>
        <w:softHyphen/>
        <w:t>лений и ваших видени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ак, послушайте меня. Представьте себя молодым че</w:t>
        <w:softHyphen/>
        <w:t>ловеком. Вот он говорит «до свидания» своей жене. Он по</w:t>
        <w:softHyphen/>
        <w:t>лон красоты и здоровья. Он направляется в свою контору. Он успешно справляется со своими делами, его уважают, им восхищаются. Наступает вечер, он покупает прекрас</w:t>
        <w:softHyphen/>
        <w:t>ные подарки своей жене, которая ожидает, что он придет домой ужинать. Вот, он приходит домой, а она выбегает ему навстречу к воротам и приветствует его, целуя. Они входят в дом, вместе ужинают и проводят прекрасный ве</w:t>
        <w:softHyphen/>
        <w:t>чер у себя в дом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 о котором я говорю, не является посторонним. Этот человек - вы! Представьте себе этого человека. Усвойте себе этот образ своею душою. Посмотрите на этого челове</w:t>
        <w:softHyphen/>
        <w:t>ка и скажите в своем сердце: «Это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алите из своей души всякий образ смерти. Удалите из своей души всякий образ мертвого трупа. Храните в своем воображении образ этого молодого человека, а я буду мо</w:t>
        <w:softHyphen/>
        <w:t>литься за вас. Пытайтесь сохранить в своей душе образ это</w:t>
        <w:softHyphen/>
        <w:t>го человека, а молитву предоставьте мне. Согласны ли в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 пастор. Я изменю свои представления и мышления. Я изменю образ своего видения. Я скажу, что я именно тот молодой человек. Я попытаюсь превратить это видение, эту мечту в действительность... вот я вижу все это!» - вос</w:t>
        <w:softHyphen/>
        <w:t>кликнул о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 время как мы беседовали с ним, вошел хирург с медсестрой. Они начали хихикать и смеяться надо мною, подумав, что я окончательно потерял рассудок. Но я был как никогда серьезен, потому что мне хорошо известен за</w:t>
        <w:softHyphen/>
        <w:t>кон четвертого измерения Духа, а этот человек начал гово</w:t>
        <w:softHyphen/>
        <w:t>рить языком Духа Святого. Подобно миссионеру на чужом поле, который достиг более глубокого уровня общения с местным населением этой страны, который изучил язык этого народа, отказавшись от переводчика, так и этот уми</w:t>
        <w:softHyphen/>
        <w:t>рающий изучил более глубоко язык Духа Свят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преклонил колени у постели этого больного, ког</w:t>
        <w:softHyphen/>
        <w:t>да я ощупью касался его кровати, я молился: «О, Дух Свя</w:t>
        <w:softHyphen/>
        <w:t>той. Теперь он говорит Твоим языком. У него теперь новые видения, новые представления. Поспеши войти в его физи</w:t>
        <w:softHyphen/>
        <w:t>ческое тело и осуществи над ним свое господство. Я повеле</w:t>
        <w:softHyphen/>
        <w:t>ваю этому человеку исполниться всецело исцеляющей си</w:t>
        <w:softHyphen/>
        <w:t>л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шедшие прежде медсестры сказали: «Как же здесь жарко в этой палате. Температура здесь слишком высо</w:t>
        <w:softHyphen/>
        <w:t>кая». Однако погода была весьма холодная, в палате не было отопления, но сила Духа Святого повысила темпера</w:t>
        <w:softHyphen/>
        <w:t>туру в этой палате. Хирург и сестры начали ощущать жар, как от раскаленной печи. Уши их покраснели, а сила Бо</w:t>
        <w:softHyphen/>
        <w:t>жья проявляла себя столь могущественно, что слышно было дрожание крова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удивлению, этот человек встал в течение одной неде</w:t>
        <w:softHyphen/>
        <w:t>ли и выписался из госпиталя. Сейчас он занят в химичес</w:t>
        <w:softHyphen/>
        <w:t>ком деле, успешно трудясь. Когда по воскресеньям утром я вижу его на балконе, я обычно говорю себ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ава Богу! Мы говорили тогда на языке Духа Свято</w:t>
        <w:softHyphen/>
        <w:t>го! Мы творили! Аллилуй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вольте мне рассказать вам и другой случай. Однаж</w:t>
        <w:softHyphen/>
        <w:t>ды я находился в своей конторе, в нее внезапно вошла жен</w:t>
        <w:softHyphen/>
        <w:t>щина лет пятидесяти с вопл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ой дом окончательно разрушен и погиб.</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ерестаньте кричать и расскажите мне все спокойн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ы знаете, у нас было несколько сыновей и одна дочь. Она превратилась в хиппи и спит с другом моего мужа, а так же с друзьями моих сыновей, переходя из гостиницы в гостиницу и из одного танцевального зала в другой. Она окончательно превратилась в позор для нашего дома, восклицала она.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уж мой не в состоянии отправиться на работу, сыновья мои умирают от смущения и позора, те</w:t>
        <w:softHyphen/>
        <w:t>перь они готовятся уйти из дома. Я сделала все, что могла. Я просила даже у Бога, чтобы Он послал ей смерть. О, пас</w:t>
        <w:softHyphen/>
        <w:t>тор Чо, что мне еще дела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ерестаньте жаловаться и плакать, - сказал я ей.  Вот я вижу совершенно ясно, почему Бог не в состоянии ответить на ваши молитвы. Вы представили Богу сквер</w:t>
        <w:softHyphen/>
        <w:t>ный план. В вашей душе постоянно жил образ проститут</w:t>
        <w:softHyphen/>
        <w:t>ки, не так л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а женщина подтвердила правильность сказанн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но ведь она подлинно та, что вы говорите. Она про</w:t>
        <w:softHyphen/>
        <w:t>ститутк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днако если вы хотите, чтобы она изменилась, то вам необходимо сохранить в душе совершенно другой образ ее, - сказал я ей. - Вам следует очистить канву своего вообра</w:t>
        <w:softHyphen/>
        <w:t>жения, вам следует начертать новый ее образ в своем вооб</w:t>
        <w:softHyphen/>
        <w:t>ражении, в своем сознан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нщина отвергла эту мысль, сказа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 в состоянии сделать это. Она грязная, отврати</w:t>
        <w:softHyphen/>
        <w:t>тельная и порочна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ерестаньте говорить подобные вещи. Начертайте себе новый образ. Пусть в вашей душе появится новый об</w:t>
        <w:softHyphen/>
        <w:t>раз «пестрого дерева с крапинами». Вы преклоните здесь колени, и я склоню колени вместе с вами. Вместе мы при</w:t>
        <w:softHyphen/>
        <w:t>близимся к подножию Голгофы. Поднимем руки. Взгля</w:t>
        <w:softHyphen/>
        <w:t>нем на Иисуса Христа, умирающего на кресте, истекаю</w:t>
        <w:softHyphen/>
        <w:t>щего кровью и избит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чему же Он висит здесь? Ради вашей дочери! Поста</w:t>
        <w:softHyphen/>
        <w:t>вим вашу дочь позади Иисуса Христа и посмотрим на нее через это окропленное Его кровью дерево, через Его крест. Разве вы не в состоянии увидеть свою дочь прощенной, очи</w:t>
        <w:softHyphen/>
        <w:t>щенной, возрожденной и исполненной Духа Святого, сло</w:t>
        <w:softHyphen/>
        <w:t>вом, совершенно измененной? Разве вы не в состоянии на</w:t>
        <w:softHyphen/>
        <w:t>чертать этот ее новый образ Кровью Иисуса Хрис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 пастор, да! Теперь я вижу ее совершенно новой. Через Иисуса Христа, через крест я в состоянии изменить об</w:t>
        <w:softHyphen/>
        <w:t>раз своей дочери в моем сознан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удесно, чудесно, - воскликнул я. - Я нарисую новый образ вашей дочери. Храните этот четко очерченный и ося</w:t>
        <w:softHyphen/>
        <w:t>заемый образ в своей душе постоянно - и в начале дня, и в конце его. Дух Святой может использовать вас, а язык Его сопряжен с новым видением и новыми представлениями. А мы хорошо знаем, что у нас правильное видение, когда мы приходим к подножию крес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ак, мы преклонили колени и начали молиться: «О Господи, Ты видишь теперь этот новый образ, о Дух Свя</w:t>
        <w:softHyphen/>
        <w:t>той, войди в этот новый образ, в это новое видение и новые представления. Измени ее, соверши чуд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я простился с этой матерью, но когда она проща</w:t>
        <w:softHyphen/>
        <w:t>лась со мною, она вся сияла, улыбалась. Теперь она уже не плакала, не жаловалась, потому что теперь у нее изменил</w:t>
        <w:softHyphen/>
        <w:t>ся образ видения ее дочер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в воскресение, через несколько месяцев после этого случая, эта мать опять внезапно зашла в мой каби</w:t>
        <w:softHyphen/>
        <w:t>нет, приведя с собой молодую красивую девушк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то же эта молодая девушка? - спроси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то моя дочь! - улыбнулась он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ветил ли вам Бог?</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 да! Ответил! - воскликнула он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она рассказала мне всю историю. Однажды вече</w:t>
        <w:softHyphen/>
        <w:t>ром, вернее ночью, дочь ее спала с каким-то мужчиной в мотеле. Но вот утром, проснувшись, она почувствовала себя столь грязной и порочной, столько несчастья таилось в ее душе, что у нее появилось глубокое желание вернуться до</w:t>
        <w:softHyphen/>
        <w:t>мой, вот только она опасалась своих родителей и братьев. Тем не менее, она решила рискнуть, сказав себе: «Я уже не стану более пытаться возвратиться к ним, если они меня прогонят, это будет моя последняя попытка».</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подошла к дому своих родителей и позвонила. Мать ее вышла навстречу к ней, когда она увидела свою дочь, выражение ее лица просияло, как будто для нее взошло сол</w:t>
        <w:softHyphen/>
        <w:t xml:space="preserve">нце. Она приветствовала свою дочь: </w:t>
      </w:r>
    </w:p>
    <w:p>
      <w:pPr>
        <w:pStyle w:val="Normal"/>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Проходи, дитя мое! - и она поцеловала 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чь была покорена любовью своей матери, она так и рухнула к ногам своей матери со слезами. Мать ее моли</w:t>
        <w:softHyphen/>
        <w:t>лась о ней, имея перед собой совершенно другой образ сво</w:t>
        <w:softHyphen/>
        <w:t>ей дочери. Она на месте сразу же приветствовала свою дочь, раскрыв перед ней объятия своей любв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ь ее привела ее в церковь за период приблизительно в два-три месяца. Она слушала проповеди. Исповедала свои грехи, отдала свое сердце Иисусу Христу и получила кре</w:t>
        <w:softHyphen/>
        <w:t>щение Духом Святым. Она превратилась в совершенно но</w:t>
        <w:softHyphen/>
        <w:t>вое творение во Христе, и Бог послал ей чудесного супруг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у этой дочери трое своих детей, а дом ее является самой передовой точкой моей церкви. Она является пла</w:t>
        <w:softHyphen/>
        <w:t>менным евангелистом и все это потому, что мать увидела ее другой образ, всецело изменила, свои представления и воспользовалась законом четвертого измер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видим из Писания, Бог постоянно пользуется этим законом четвертого измерения. Посмотрите, например, на Иосифа. Еще до того, как его продали в рабство, Бог уже запечатлел в его сердце образ четвертого измерения. По</w:t>
        <w:softHyphen/>
        <w:t>средством нескольких сновидений, Бог уже запечатлел в сердце у Иосифа четко очерченное видение. Хотя Иосиф переселен был в Египет в качестве раба, он уже пронес с собой господство над обстоятельствами жизни. Не удиви</w:t>
        <w:softHyphen/>
        <w:t>тельно, что Иосиф оказался впоследствии премьер-мини</w:t>
        <w:softHyphen/>
        <w:t>стр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мотрите на Моисея. Прежде, чем он воздвиг скинию, Бог пригласил его на гору Синай. Там он находился сорок дней и ночей, там ему был показан образ скинии, поэтому он и воздвиг точно то, что он видел в дарованном ему виде</w:t>
        <w:softHyphen/>
        <w:t>н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обогащал видениями и Исайю, Иеремию, Иезекииля и Даниила, и всех великих пророков Божьих. Бог при</w:t>
        <w:softHyphen/>
        <w:t>звал их в четвертое измерение, Бог учил их языку Духа Святого. Только после этого они обычно молились молит</w:t>
        <w:softHyphen/>
        <w:t>вой вер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азанное верно и в отношении апостола Петра. Первоначальное имя его - Симон, что значит «тростник». Когда Андрей привел Петра, Иисус глянул в его очи и улыбнул</w:t>
        <w:softHyphen/>
        <w:t>ся: «Да, ты тростник, ты - Симон. Характер у тебя необуз</w:t>
        <w:softHyphen/>
        <w:t>данный и такой изменчивый. В одно и тоже мгновение ты способен сердиться и улыбаться. Иногда ты словно пьян, а порою так разумен. Да, ты подлинно подобен тростнику, но Я хочу назвать тебя скалой. Пусть Симон - тростник, умрет для мира, пусть живет Петр - ска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тр был рыбаком, ему хорошо была известна сила ска</w:t>
        <w:softHyphen/>
        <w:t>лы. В своем воображении он тотчас же начал рассмат</w:t>
        <w:softHyphen/>
        <w:t>ривать себя в качестве скалы. Он не раз наблюдал, как го</w:t>
        <w:softHyphen/>
        <w:t>нимые ветром волны Галилейского моря ударялись о ска</w:t>
        <w:softHyphen/>
        <w:t>лы, окружая их белой пеной, и скала казалась побеж</w:t>
        <w:softHyphen/>
        <w:t>денной, но в следующее мгновение он мог видеть и другое: волны окончательно разбивались о скалы, сползая с них, а они так и оставались неподвижными, как прежд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тр постоянно говорил себе: «Но подлинно ли я ска</w:t>
        <w:softHyphen/>
        <w:t>ла? Действительно ли это так? Да, - я ска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тр оказался впоследствии сильной и непоколебимой скалой первой Церкви Христовой. Однако прежде, чем Петр превратился в скалу, Христос уже видел Петра в ви</w:t>
        <w:softHyphen/>
        <w:t>дении в качестве этой скалы: таково было видение его сер</w:t>
        <w:softHyphen/>
        <w:t>дца, и только после этого Петр оказался скал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изменил и имя Иакова, назвав его Израилем, что значит «князь Божий». Он был обманщиком и мошенни</w:t>
        <w:softHyphen/>
        <w:t>ком, но вот Бог назвал его князем. И только после этого в Иакове произошла желаемая перемен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христиане по всему миру увлекаются трансцендент</w:t>
        <w:softHyphen/>
        <w:t>ными размышлениями, буддистскими размышлениями. Однако человеку, который предается размышлениям, так важно иметь перед собой четко очерченную цель и ясное вид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кагаккаи люди создают для себя образы благополу</w:t>
        <w:softHyphen/>
        <w:t>чия, повторяя постоянно одну и ту же фразу, пытаясь раз</w:t>
        <w:softHyphen/>
        <w:t>вивать человеческое духовное измерение, и эти люди дей</w:t>
        <w:softHyphen/>
        <w:t>ствительно создают что-то. Христианство в Японии суще</w:t>
        <w:softHyphen/>
        <w:t>ствует более ста лет, однако только полпроцента населения называют себя христианами, у сокагаккаи же милли</w:t>
        <w:softHyphen/>
        <w:t>оны последовател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кагаккаи пользуются и применяют закон четвертого измерения, а потому и творят чудеса. Христианство же только рассуждает о богословии и вер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ди созданы по образу Божьему. Бог же является Бо</w:t>
        <w:softHyphen/>
        <w:t>гом чудес, поэтому и дети Его родились с желанием видеть чудеса. Не видя чудес, люди не могут найти удовлетворе</w:t>
        <w:softHyphen/>
        <w:t>ния в могуществе Божь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ВАША ОТВЕТСТВЕННОСТЬ</w:t>
      </w:r>
    </w:p>
    <w:p>
      <w:pPr>
        <w:pStyle w:val="Normal"/>
        <w:autoSpaceDE w:val="false"/>
        <w:spacing w:before="0" w:after="0"/>
        <w:ind w:right="-1" w:firstLine="28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енно вы несете ответственность за то, чтобы являть людям чудеса. Библия является не третьим измерением, а четвертым, потому что она говорит нам о Боге, о жизни, которую Он приготовил для нас, а нам надлежит постичь язык Духа Свят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тая Писание, мы можем расширить круг своих виде</w:t>
        <w:softHyphen/>
        <w:t>ний, своих представлений. А потому создавайте своими представлениями видения. Пусть Дух Святой оживит для вас те места Библии, которые вы читаете, пусть Он внушит Свои видения молодым и сновидения пожилы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вам недостает мобильности и благоприятных воз</w:t>
        <w:softHyphen/>
        <w:t>можностей для миссионерского дела, тогда, по крайней мере, сядьте в кресло и предайтесь видениям от Духа Свя</w:t>
        <w:softHyphen/>
        <w:t>того. Они обладают великой силой. Пусть Дух Святой кос</w:t>
        <w:softHyphen/>
        <w:t>нется вас и научит вас Своему языку, языку видений и сно</w:t>
        <w:softHyphen/>
        <w:t>видений. Пусть Дух Святой проникнет через них, пусть они окажутся подлинно Его языком.</w:t>
      </w:r>
    </w:p>
    <w:p>
      <w:pPr>
        <w:pStyle w:val="Normal"/>
        <w:autoSpaceDE w:val="false"/>
        <w:spacing w:before="0" w:after="0"/>
        <w:ind w:right="-1" w:firstLine="284"/>
        <w:rPr/>
      </w:pPr>
      <w:r>
        <w:rPr>
          <w:rFonts w:cs="Times New Roman" w:ascii="Times New Roman" w:hAnsi="Times New Roman"/>
          <w:color w:val="000000"/>
          <w:sz w:val="24"/>
          <w:szCs w:val="24"/>
          <w:lang w:eastAsia="ru-RU"/>
        </w:rPr>
        <w:t>Бог желает подарить желания вашему сердцу. Бог го</w:t>
        <w:softHyphen/>
        <w:t xml:space="preserve">тов выполнить эти желания, потому что Библия говорит: </w:t>
      </w:r>
      <w:r>
        <w:rPr>
          <w:rFonts w:cs="Times New Roman" w:ascii="Times New Roman" w:hAnsi="Times New Roman"/>
          <w:i/>
          <w:iCs/>
          <w:color w:val="000000"/>
          <w:sz w:val="24"/>
          <w:szCs w:val="24"/>
          <w:lang w:eastAsia="ru-RU"/>
        </w:rPr>
        <w:t>«Утешайся Господом и Он исполнит желания сердца твоего».</w:t>
      </w:r>
    </w:p>
    <w:p>
      <w:pPr>
        <w:pStyle w:val="Normal"/>
        <w:autoSpaceDE w:val="false"/>
        <w:spacing w:before="0" w:after="0"/>
        <w:ind w:right="-1" w:firstLine="284"/>
        <w:rPr/>
      </w:pPr>
      <w:r>
        <w:rPr>
          <w:rFonts w:cs="Times New Roman" w:ascii="Times New Roman" w:hAnsi="Times New Roman"/>
          <w:color w:val="000000"/>
          <w:sz w:val="24"/>
          <w:szCs w:val="24"/>
          <w:lang w:eastAsia="ru-RU"/>
        </w:rPr>
        <w:t xml:space="preserve">А Притчи говорят еще: </w:t>
      </w:r>
      <w:r>
        <w:rPr>
          <w:rFonts w:cs="Times New Roman" w:ascii="Times New Roman" w:hAnsi="Times New Roman"/>
          <w:i/>
          <w:iCs/>
          <w:color w:val="000000"/>
          <w:sz w:val="24"/>
          <w:szCs w:val="24"/>
          <w:lang w:eastAsia="ru-RU"/>
        </w:rPr>
        <w:t>«Чего страшится нечестивый, то и постигнет его, а желание пра</w:t>
        <w:softHyphen/>
        <w:t>ведников исполнится». /Пр. 10:24/</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жде всего, уясните себе цель, затем создайте в душе образ живой и осязаемый, а затем воодушевитесь, молясь в течение всего этого процесса. Не обманитесь экспансией духа, йогой, трансцендентными размышлениями или со</w:t>
        <w:softHyphen/>
        <w:t>кагаккаи. Они развивают только человеческое четвертое измерение, а в этих случаях это измерение действует не ко благу, а только ко зл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таньте и сделайте гораздо больше того, что делали египетские волхвы. В Египте этого мира имеется множест</w:t>
        <w:softHyphen/>
        <w:t>во волхвов, мы же употребим все наши видения и представ</w:t>
        <w:softHyphen/>
        <w:t>ления для дела Духа Святого. Превратимся в Моисеев и совершим самые удивительные чудес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удеса являются обычной действительностью в нашей церкви, и я по опыту могу сказать, что человек не является просто другого рода животным. Вы не являетесь обычной тварью, потому что у вас в сердце четвертое измерение. Это четвертое измерение господствует над тремя измерения</w:t>
        <w:softHyphen/>
        <w:t>ми - над объемным миром, над плоским и над линейным.</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даря господству с помощью четвертого измере</w:t>
        <w:softHyphen/>
        <w:t>ния, с помощью сферы веры, вы в состоянии устанавли</w:t>
        <w:softHyphen/>
        <w:t>вать порядок в ваших обстоятельствах, вы в состоянии ис</w:t>
        <w:softHyphen/>
        <w:t>целять все, что болит, что страдает.</w:t>
      </w:r>
    </w:p>
    <w:p>
      <w:pPr>
        <w:pStyle w:val="Normal"/>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autoSpaceDE w:val="false"/>
        <w:spacing w:before="0" w:after="0"/>
        <w:ind w:right="-1" w:firstLine="284"/>
        <w:rPr/>
      </w:pPr>
      <w:r>
        <w:rPr>
          <w:rFonts w:cs="Times New Roman" w:ascii="Times New Roman" w:hAnsi="Times New Roman"/>
          <w:b/>
          <w:color w:val="92D050"/>
          <w:sz w:val="36"/>
          <w:szCs w:val="32"/>
          <w:lang w:eastAsia="ru-RU"/>
        </w:rPr>
        <w:t>№</w:t>
      </w:r>
      <w:r>
        <w:rPr>
          <w:rFonts w:cs="Times New Roman" w:ascii="Times New Roman" w:hAnsi="Times New Roman"/>
          <w:b/>
          <w:color w:val="92D050"/>
          <w:sz w:val="36"/>
          <w:szCs w:val="32"/>
          <w:lang w:eastAsia="ru-RU"/>
        </w:rPr>
        <w:t>3</w:t>
      </w:r>
    </w:p>
    <w:p>
      <w:pPr>
        <w:pStyle w:val="Normal"/>
        <w:autoSpaceDE w:val="false"/>
        <w:spacing w:before="0" w:after="0"/>
        <w:ind w:right="-1" w:firstLine="284"/>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FF0000"/>
          <w:sz w:val="28"/>
          <w:szCs w:val="28"/>
          <w:u w:val="double"/>
          <w:lang w:eastAsia="ru-RU"/>
        </w:rPr>
        <w:t>ТВОРЧЕСКАЯ СИЛА ПРОИЗНЕСЕННОГО СЛОВА.</w:t>
      </w:r>
    </w:p>
    <w:p>
      <w:pPr>
        <w:pStyle w:val="Normal"/>
        <w:autoSpaceDE w:val="false"/>
        <w:spacing w:before="0" w:after="0"/>
        <w:ind w:right="-1" w:firstLine="284"/>
        <w:rPr>
          <w:rFonts w:ascii="Times New Roman" w:hAnsi="Times New Roman" w:cs="Times New Roman"/>
          <w:b/>
          <w:b/>
          <w:bCs/>
          <w:color w:val="000000"/>
          <w:sz w:val="28"/>
          <w:szCs w:val="28"/>
          <w:u w:val="double"/>
          <w:lang w:eastAsia="ru-RU"/>
        </w:rPr>
      </w:pPr>
      <w:r>
        <w:rPr>
          <w:rFonts w:cs="Times New Roman" w:ascii="Times New Roman" w:hAnsi="Times New Roman"/>
          <w:b/>
          <w:bCs/>
          <w:color w:val="000000"/>
          <w:sz w:val="28"/>
          <w:szCs w:val="28"/>
          <w:u w:val="double"/>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того чтобы вера развивалась правильным образом, необходимо совершить несколько определенных шагов, но, прежде всего нам необходимо постичь центральную исти</w:t>
        <w:softHyphen/>
        <w:t>ну относительно той сферы, в пределах которой действует вера, нам необходимо понять так же и основной принцип, касающийся произнесенного слов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поэтому мне хотелось бы сказать вам нечто относи</w:t>
        <w:softHyphen/>
        <w:t>тельно творческой силы произнесенного слова, а так же о причинах того, почему употребление его обладает столь огромной важность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утром я завтракал с одним из ведущих нейро</w:t>
        <w:softHyphen/>
        <w:t>хирургов, который рассказывал мне о различных меди</w:t>
        <w:softHyphen/>
        <w:t>цинских наблюдениях во время операции мозга. Он спро</w:t>
        <w:softHyphen/>
        <w:t>сил мен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ктор Чо, знаете ли вы, что центр речи в мозге уп</w:t>
        <w:softHyphen/>
        <w:t>равляет всеми нервами? Вы, служители, обладаете силой, потому что в соответствии с нашими недавними наблюде</w:t>
        <w:softHyphen/>
        <w:t>ниями в неврологии, центр речи в мозге господствует над всеми прочими нерв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ыбнувшись, я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не известно это уже давн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Как же вы могли узнать это? - спросил он.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мире неврологии это новые наблюд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ветил, что узнал это от доктора Иаков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 кто же этот доктор Иаков? - спросил о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н был известным доктором в библейские времена, примерно две тысячи лет назад, - ответи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ак вот в своей книге, в первых нескольких стихах третьей главы доктор Иаков ясно определяет действия и важность языка и центра речи. Нейрохирург пришел в изумл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ужели действительно Библия учит этом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 ответи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Язык - это маленький член нашего тела, но он приводит в движение все тел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этот нейрохирург начал рассказывать о своих наблюдениях. Он сказал мне, что речевой центр обладает такой силой над всем телом, что даже простой разговор, простая речь человека может осуществлять контроль над его телом и способна направлять его в соответствии со сво</w:t>
        <w:softHyphen/>
        <w:t>ими желаниями. Он сказал мне примерно следующее: «Если кто-то утверждает, что ему становится плохо, то тогда все его нервы получают соответствующую команду и говорят: «Приготовимся к тому, чтобы ослабеть, потому что мы получили такую команду из центра управления, в силу которой нам следует ослабеть». Вот поэтому, они в качестве естественного последствия подчиняются физичес</w:t>
        <w:softHyphen/>
        <w:t>кому требованию ослабеть - и ослабеваю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кто-то скажет, например, следующее: «У меня нет никаких возможностей. Я не могу выполнить этой рабо</w:t>
        <w:softHyphen/>
        <w:t>ты», - тогда сразу же все нервы начинают заявлять то ж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 - говорят они, - мы получили из центральной не</w:t>
        <w:softHyphen/>
        <w:t>рвной системы указание, которое утверждает, что у нас нет возможности выполнить этот труд, а потому мы отказы</w:t>
        <w:softHyphen/>
        <w:t>ваемся применять какие-то неиспользованные возможно</w:t>
        <w:softHyphen/>
        <w:t>сти. Нам следует приготовить себя к тому, чтобы оказать</w:t>
        <w:softHyphen/>
        <w:t>ся частью неспособного человек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кто-то, например, скажет: «Я уже очень стар. Я так стар и так устал, что не в состоянии что-либо делать», - тог</w:t>
        <w:softHyphen/>
        <w:t>да сразу же отвечает речевой центр контроля, отдавая соот</w:t>
        <w:softHyphen/>
        <w:t>ветствующие приказания в этом отношении. А нервы отве</w:t>
        <w:softHyphen/>
        <w:t>чают: «Да, мы действительно стары. Мы уже приготовились к смерти». Если человек утверждает, что он стар, это зна</w:t>
        <w:softHyphen/>
        <w:t>чит, что этот человек скоро умре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йрохирург продолжал говорить: «Человеку никогда не следует уходить от дел. Если же человек однажды уйдет от Дел, он уже никогда не перестанет говорить: «Я отошел от Дел», - и все нервы будут повторять за ним эти слова, окажутся менее активными и приготовятся к скорой смер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color w:val="000000"/>
          <w:sz w:val="28"/>
          <w:szCs w:val="24"/>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8"/>
          <w:szCs w:val="24"/>
          <w:lang w:eastAsia="ru-RU"/>
        </w:rPr>
        <w:t>ДЛЯ УСПЕШНОЙ ЛИЧНОЙ ЖИЗНИ.</w:t>
      </w:r>
    </w:p>
    <w:p>
      <w:pPr>
        <w:pStyle w:val="Normal"/>
        <w:autoSpaceDE w:val="false"/>
        <w:spacing w:before="0" w:after="0"/>
        <w:ind w:right="-1" w:firstLine="284"/>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а беседа оказалась весьма значительной для меня, она совершила даже известный толчок в моей жизни. Она по</w:t>
        <w:softHyphen/>
        <w:t>могла мне понять как важно употребление произнесенного слова, потому что оно может оказаться источником успеш</w:t>
        <w:softHyphen/>
        <w:t>ной личной жиз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ди очень легко пользуются, словом в отрицательном отношен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ушайте, я очень беден. У меня нет денег, чтобы я мог пожертвовать что-то Бог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же появляется благоприятная возможность по</w:t>
        <w:softHyphen/>
        <w:t>лучить хорошую работу и притом хорошо оплачиваемую, нервная система заявляет: «Я не способен быть богатым, потому что я не получил обратных указаний от нервного центра. Я уже настроил себя так, что я останусь бедным, а потому я не могу принять этой работы. Я не в состоянии обладать деньг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дственное влечет родственное: если вы поступаете так, как будто вы совершенно бедный человек, вы, несом</w:t>
        <w:softHyphen/>
        <w:t>ненно, вскоре окажетесь в нищете. Подобное влечение, если только оно окажется постоянным, толкнет вас немедлен</w:t>
        <w:softHyphen/>
        <w:t>но в нищет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чно то, что Библия сказала примерно две тысячи лет назад, происходит и сегодн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дицинская наука недавно обнаружила этот принцип. Вот этот нейрохирург и сказал мне, что людям следует ут</w:t>
        <w:softHyphen/>
        <w:t>верждать самих себя: «Я молод. Я способен. Я в состоянии выполнять труд молодого человека, несмотря на свой воз</w:t>
        <w:softHyphen/>
        <w:t>рас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аком именно случае оживают нервы пожилого чело</w:t>
        <w:softHyphen/>
        <w:t>века и таким именно образом они получают силу и крепость из своего нервного центр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блия ясно заявляет, что тот, кто контролирует свой язык, контролирует и все тело. Вы способны совершить именно то, что вы говорите. Если вы продолжаете говорить,  что вы бедны, тогда вся система ваших отношений сама влечется к бедности - и вы очень скоро окажетесь совер</w:t>
        <w:softHyphen/>
        <w:t>шенно бедным человек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же вы будете утверждать, что вы способны тру</w:t>
        <w:softHyphen/>
        <w:t>диться, что вы способны достичь успеха, тогда и все ваше тело получит толчок, который направит вас к успех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 способны будете ответить на любой вызов, вы гото</w:t>
        <w:softHyphen/>
        <w:t>вы будете победить его. Вот почему вам не следует гово</w:t>
        <w:softHyphen/>
        <w:t>рить о чем-то отрицательн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Корее у нас привычка часто пользоваться словами, которые сопряжены как-то со смертью. Вот, например, некоторые из употребляемых нами выражений: </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к жар</w:t>
        <w:softHyphen/>
        <w:t xml:space="preserve">ко, что можно умереть!»,  </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съел так много, что готов лоп</w:t>
        <w:softHyphen/>
        <w:t xml:space="preserve">нуть!», </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счастлив до смер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рейцы часто пользуются подобными отрицатель</w:t>
        <w:softHyphen/>
        <w:t>ными выражениями. Вот причина, почему в течение всей истории мы постоянно безвременно умираем и постоянно воюем. Я родился во время второй мировой войны, я рос во время Корейской войны и сейчас я живу в стране, которая в любой момент может оказаться в состоянии войн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жде, чем вы изменитесь, вам необходимо изменить ваш язык. Если вы не измените языка, вы не сможете из</w:t>
        <w:softHyphen/>
        <w:t>менить самого себя. Если вы хотите видеть своих детей из</w:t>
        <w:softHyphen/>
        <w:t>мененными, вам необходимо научить их пользоваться ис</w:t>
        <w:softHyphen/>
        <w:t>тинным языком. Если вы хотите, чтобы безмятежная и безответственная молодежь превратилась в сознающих ответственность взрослых, вам необходимо научить эту молодежь этому новому язык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 же мы можем научиться этому новому языку? Из книги, которая написана самым лучшим языком, - из Биб</w:t>
        <w:softHyphen/>
        <w:t>лии. Читайте Библию от Бытия до Откровения. Познавайте язык Библии, произносите слова веры, питайте вашу не</w:t>
        <w:softHyphen/>
        <w:t>рвную систему запасом конструктивных, прогрессивных, продуктивных и свидетельствующих о победе слов, произ</w:t>
        <w:softHyphen/>
        <w:t>носите эти слова. Повторяйте их, чтобы они могли контро</w:t>
        <w:softHyphen/>
        <w:t>лировать все ваше тело. Вот тогда-то вы и сможете достиг</w:t>
        <w:softHyphen/>
        <w:t>нуть победы, потому что вы будете во всеоружии, когда встретите свое окружение и обстоятельства и тогда же дос</w:t>
        <w:softHyphen/>
        <w:t>тигнете успех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первая и важная причина для употребления произ</w:t>
        <w:softHyphen/>
        <w:t>несенного слова. Она создает силы для достижения успеш</w:t>
        <w:softHyphen/>
        <w:t>ной личной жиз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 xml:space="preserve">   </w:t>
      </w:r>
      <w:r>
        <w:rPr>
          <w:rFonts w:cs="Times New Roman" w:ascii="Times New Roman" w:hAnsi="Times New Roman"/>
          <w:b/>
          <w:color w:val="000000"/>
          <w:sz w:val="28"/>
          <w:szCs w:val="24"/>
          <w:lang w:eastAsia="ru-RU"/>
        </w:rPr>
        <w:t>ДЛЯ ЦЕЛЕЙ БОЖЬИХ.</w:t>
      </w:r>
    </w:p>
    <w:p>
      <w:pPr>
        <w:pStyle w:val="Normal"/>
        <w:autoSpaceDE w:val="false"/>
        <w:spacing w:before="0" w:after="0"/>
        <w:ind w:right="-1" w:firstLine="284"/>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от и вторая причина, почему нам необходимо пользо</w:t>
        <w:softHyphen/>
        <w:t>ваться творческой силой произнесенного слова - оно не только помогает нам достичь успеха в своей личной жиз</w:t>
        <w:softHyphen/>
        <w:t>ни, но и Духу Святому необходимо воспользоваться нами для того, чтобы достичь осуществления целей Божьи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впервые приступил к служению, я постоянно чувствовал, что нахожусь в состоянии непрекращающей</w:t>
        <w:softHyphen/>
        <w:t>ся борьбы даже тогда, когда произносил свои проповеди, когда чувствовал препятствия в своем духе. Но вот случи</w:t>
        <w:softHyphen/>
        <w:t>лось так, что Дух Святой вошел в мой дух, а случилось это таким образом, будто я смотрел телепередачу. На экране своей души я мог видеть, как исчезают раковые новообра</w:t>
        <w:softHyphen/>
        <w:t>зования, как исцеляется туберкулез, как хромые, с трудом передвигающиеся на костылях, отбрасывали их в сторону и ходили без их помощ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рея так удалена от Америки, что мне приходилось очень мало слышать об этом роде служения исцеления и освобождения. Даже те миссионеры, которые окружали меня, тоже не были осведомлены о таком роде служения, и когда я рассказывал им о нем, они приходили в смущ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шел к выводу, что это препятствие, которое со</w:t>
        <w:softHyphen/>
        <w:t>здал сам сатана. Всякий раз мне приходилось заявлять са</w:t>
        <w:softHyphen/>
        <w:t>мому себе: «Дух препятствий, выйди из меня. Я повелеваю тебе покинуть меня. Выйди от меня».</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что интересно, чем более я повелевал, тем отчет</w:t>
        <w:softHyphen/>
        <w:t>ливее видел, что люди могут быть исцелены. Порою я при</w:t>
        <w:softHyphen/>
        <w:t>ходил в состояние такого отчаяния, что с трудом мог про</w:t>
        <w:softHyphen/>
        <w:t xml:space="preserve">поведовать. Видение это постоянно появлялось передо мной, так что вскоре я превратил все это в предмет своих постов и молитв, уповая на Господа.  </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ем я услышал, как Господь сказал однажды в моем сердц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ын Мой, это не препятствие, воздвигаемое сатаной, это визуальное желание Духа Святого. Это слово мудрости и знания. Бог хочет исцелять этих людей, но Бог не в состо</w:t>
        <w:softHyphen/>
        <w:t>янии это сделать до тех пор, пока ты не произнесешь соот</w:t>
        <w:softHyphen/>
        <w:t>ветствующих сл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ет, - ответи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 верю всему этому. Бог в состо</w:t>
        <w:softHyphen/>
        <w:t>янии совершить это еще до того, как я произнесу нужные слов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же я обратил внимание на первую главу Бытия в Библии: «Земля же была безвидна и пуста, и Дух Божий носился над землею», однако не наблюдалось никакого за</w:t>
        <w:softHyphen/>
        <w:t>метного процесса. Затем Бог открыл мне одну весьма важ</w:t>
        <w:softHyphen/>
        <w:t xml:space="preserve">ную истину: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ам был Дух Святой, Он носился над вода</w:t>
        <w:softHyphen/>
        <w:t>ми, Он положил начало инкубационному процессу. Одна</w:t>
        <w:softHyphen/>
        <w:t>ко произошло ли что-либо в этом отношен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Нет, - ответи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Ничего не произошло. Затем Бог сказал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Ты можешь чувствовать присутствие Духа Святого в церкви, пульсирующее проникающее присутствие Духа Святого, однако не произойдет ничего, души не будут спа</w:t>
        <w:softHyphen/>
        <w:t>саться, не воссоединится ни один разрушенный дом, пока ты не произнесешь соответствующих слов. Не проси о том, в чем испытываешь нужду. Прежде всего, скажи об этом. Предоставь Мне материал для созидания чудес и чудотвор</w:t>
        <w:softHyphen/>
        <w:t>ных событий. Произнеси свое слово так, как Я произносил Свои слова тогда, когда творил мир: «Да будет свет!» Ил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 будет тверд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я все еще находился в состоянии страха, потому что никто прежде не учил меня подобному. Я все еще опа</w:t>
        <w:softHyphen/>
        <w:t>сался того, что ничего не произойдет, когда я произнесу свое слово - и что скажут тогда обо мне люди? Поэтому я и сказал Бог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че, так как я в страхе, я боюсь сказать хромому, что я вижу его исцеленным, что исчезла раковая опухоль у больного. Я начну лучше с головной боли.           Вскоре после этого момента мне пришлось пропове</w:t>
        <w:softHyphen/>
        <w:t>довать. Так вот, во время проповеди в моем духе одно за другим возникали видения исцеления; очами духа я видел, как хромые исцеляются, как исчезают раковые опухоли, и все же я никак не мог признать всего эт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стоило мне сказать следующее: «Да исцелится здесь всякий у кого головная боль!» и тотчас же вставали люди и заявляли, что они пережили исцеление. В такие моменты я оказывался в состоянии крайнего изумления оттого, что по слову моему осуществлялись такие событ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мало-помалу я приобретал все больше и больше смелости. Я начал говорить о том, что у людей исцеляются не заживавшие свищи, что людям возвращается слух, на</w:t>
        <w:softHyphen/>
        <w:t>конец, пришлось мне рассказать и о том какие образы ис</w:t>
        <w:softHyphen/>
        <w:t>целений я ношу в своем сердце. Теперь уже по воскресным служениям в моей церкви тысячи людей получают исцеле</w:t>
        <w:softHyphen/>
        <w:t>ние посредством именно этого канала. Так как время у меня всегда бывает ограничено из-за множества служений, то мне приходилось действовать весьма быстро. Может быть, поэтому тогда, когда мне приходилось совершать служе</w:t>
        <w:softHyphen/>
        <w:t>ния, Господь показывал мне те исцеления, которые следо</w:t>
        <w:softHyphen/>
        <w:t>вало совершить. В таких случаях я просто закрывал глаза и призывал эти исцеления к жизни. И люди действительно вставали, чтобы засвидетельствовать тот факт, что они подлинно исцелили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вставали тогда, когда называлась та или иная бо</w:t>
        <w:softHyphen/>
        <w:t>лезнь, от которой ныне они исцелили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таким образом я постиг величайший секрет: если вы не произнесете соответствующего слова, то у Духа Свя</w:t>
        <w:softHyphen/>
        <w:t>того не будет в распоряжении соответствующего материа</w:t>
        <w:softHyphen/>
        <w:t>ла, чтобы совершать необходимый творческий процесс.</w:t>
      </w:r>
    </w:p>
    <w:p>
      <w:pPr>
        <w:pStyle w:val="Normal"/>
        <w:autoSpaceDE w:val="false"/>
        <w:spacing w:before="0" w:after="0"/>
        <w:ind w:right="-1" w:firstLine="284"/>
        <w:rPr/>
      </w:pPr>
      <w:r>
        <w:rPr>
          <w:rFonts w:cs="Times New Roman" w:ascii="Times New Roman" w:hAnsi="Times New Roman"/>
          <w:color w:val="000000"/>
          <w:sz w:val="24"/>
          <w:szCs w:val="24"/>
          <w:lang w:eastAsia="ru-RU"/>
        </w:rPr>
        <w:t>Если Дух Святой внушает вашему сердцу веру для того, чтобы, скажем, переместить гору, не просите и не моли</w:t>
        <w:softHyphen/>
        <w:t>тесь о том, чтобы эта гора переместилась. Произнесите просто соответствующее слово, повелите просто этой горе переместиться в море - и случится по вашим словам. Если постигнете эту истину, если усвоите для себя привычку говорить, получив помазание Духа Святого,</w:t>
      </w:r>
      <w:r>
        <w:rPr>
          <w:rFonts w:cs="Times New Roman" w:ascii="Times New Roman" w:hAnsi="Times New Roman"/>
          <w:color w:val="000000"/>
          <w:sz w:val="24"/>
          <w:szCs w:val="24"/>
          <w:u w:val="single"/>
          <w:lang w:eastAsia="ru-RU"/>
        </w:rPr>
        <w:t xml:space="preserve"> ГОВОРИТЕ ПО ВЕРЕ</w:t>
      </w:r>
      <w:r>
        <w:rPr>
          <w:rFonts w:cs="Times New Roman" w:ascii="Times New Roman" w:hAnsi="Times New Roman"/>
          <w:color w:val="000000"/>
          <w:sz w:val="24"/>
          <w:szCs w:val="24"/>
          <w:lang w:eastAsia="ru-RU"/>
        </w:rPr>
        <w:t>, которую даст ва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тогда и увидите обилие чудес в вашей жиз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ужить регулярно присутствующим пятидесяти тыся</w:t>
        <w:softHyphen/>
        <w:t>чам членов совсем не просто и нелегко. Мы установили в своей церкви круглосуточно действующий телефон, а по</w:t>
        <w:softHyphen/>
        <w:t>мощники постоянно дежурили около него, чтобы прини</w:t>
        <w:softHyphen/>
        <w:t>мать звонки и ожидать инструкц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ытался сохранить номер моего домашнего телефона в тайне, однако вскоре он становился, почти всем известен, и мне звонили с раннего утра и до позднего вечера, и до ран</w:t>
        <w:softHyphen/>
        <w:t>него утра следующего дн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так хотелось порой полежать в постели. Но вот в десять часов вдруг раздавался звонок: « Пастор, у моего внука высокая тем</w:t>
        <w:softHyphen/>
        <w:t>пература, помолитесь о нем, пожалуйста». И я молился. В один</w:t>
        <w:softHyphen/>
        <w:t>надцать часов раздавался другой звонок: «Мужа моего все еще нет с работы, помолитесь о нем». И я молил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в двенадцать часов, в полночь раздавался еще один звонок: «Мой муж только что вернулся домой и избил меня! Как это ужасно! Я не хочу больше жить!» И мне при</w:t>
        <w:softHyphen/>
        <w:t>ходилось давать ей совет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час ночи мне приходилось разговаривать по телефо</w:t>
        <w:softHyphen/>
        <w:t>ну с пьяным мужчиной, который заявлял мне: «Моя жена посещает вашу церковь, почему вы учите ее вести себя та</w:t>
        <w:softHyphen/>
        <w:t>ким образом?» И мне приходилось говорить с ним и объяс</w:t>
        <w:softHyphen/>
        <w:t>нять ему все сполн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нним утром звонили из госпиталя: «Пастор, такой-то и такой-то умирает, не прибыли ли вы, побыстрее? Его последнее желание видеть вас перед смертью». И мне при</w:t>
        <w:softHyphen/>
        <w:t>ходилось с поспешностью отправляться в госпитал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ою телефон звонил непрестанно, так что иногда при</w:t>
        <w:softHyphen/>
        <w:t>ходилось отключать его. В такие моменты я обычно восклицал: «Я уже не могу жить таким образом!» Затем я ло</w:t>
        <w:softHyphen/>
        <w:t>жился в постель.</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днако когда я находился в постели, то Дух Святой го</w:t>
        <w:softHyphen/>
        <w:t>ворил ко мне: «Неужели ты - добрый пастырь? Добрый пастырь никогда не оставляет своих овец!» И я вставал и опять подключал телефон. У меня появлялось тогда толь</w:t>
        <w:softHyphen/>
        <w:t>ко одно преимущество - когда я путешествовал по своей стране, тогда, по крайней мере, я мог хорошенько выспать</w:t>
        <w:softHyphen/>
        <w:t>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холодным зимним вечером, когда я уже лег в постель, приготовившись ко сну, когда я уже почти засы</w:t>
        <w:softHyphen/>
        <w:t>пал, неожиданно прозвучал звонок телефона. Позвонив</w:t>
        <w:softHyphen/>
        <w:t>ший мне человек спросил мен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астор, знаете ли вы мен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нечно, я знаком с вами, я ведь сочетал вас с вашей жен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течении двух лет я прилагал все свои усилия для того, чтобы все было хорошо, но вот брак наш так и не ока</w:t>
        <w:softHyphen/>
        <w:t>зался удачным, - сегодня вечером у нас произошла серьез</w:t>
        <w:softHyphen/>
        <w:t>ная размолвка, и мы решили разойтись тоже с вашим бла</w:t>
        <w:softHyphen/>
        <w:t>гословени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ово же положение служителя, который благослов</w:t>
        <w:softHyphen/>
        <w:t>ляет во время бракосочетания и вынужден благословлять при разводе! Я спросил 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огли бы вы подождать до завтра? Сейчас очень хо</w:t>
        <w:softHyphen/>
        <w:t>лодно и я лег уже в постель. Или же мне придти сейч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астор, завтра будет слишком поздно, мы хотим ра</w:t>
        <w:softHyphen/>
        <w:t>зойтись прямо сегодня. Мы не хотим, чтобы вы читали нам проповедь, мы просим вас, чтобы вы просто дали нам свое благословение, чтобы мы могли развести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стал с постели, отправился в гостиную. Сердце мое озлобилось против сатаны. Я сказал себе: «Это дело не Духа Святого. Это дело сатан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начал молиться, я сразу же вошел в четвертое измерение. Так как видения даются языком Духа Святого, следовательно, посредством четвертого измерения я в со</w:t>
        <w:softHyphen/>
        <w:t>стоянии овладеть третьим измерением и даже изменить его.</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еклонил колени, закрыл глаза и посредством Крес</w:t>
        <w:softHyphen/>
        <w:t>та Иисуса Христа, а так же с помощью Духа Святого я уви</w:t>
        <w:softHyphen/>
        <w:t xml:space="preserve">дел эту семью воссоединенной. Я очень отчетливо видел и рассматривал эту картину, а потому и молился: «О Боже, воссоедини их так, как я вижу это в своем видении!» </w:t>
      </w:r>
    </w:p>
    <w:p>
      <w:pPr>
        <w:pStyle w:val="Normal"/>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 время молитвы я почувствовал сильный прилив веры, а потому во имя Иисуса Христа я перенес это поло</w:t>
        <w:softHyphen/>
        <w:t>жение в сферу четвертого измерения. Четвертое измере</w:t>
        <w:softHyphen/>
        <w:t>ние, с его положительной силой, было моим, поэтому я от</w:t>
        <w:softHyphen/>
        <w:t>правился в дом к этой чет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проживали в фантастически роскошной квартире. В ней находились всевозможные удобства, однако, когда я вошел туда, то почувствовал ледяной холод. Страшная не</w:t>
        <w:softHyphen/>
        <w:t>нависть разделяла мужа с женой, а окружавшие матери</w:t>
        <w:softHyphen/>
        <w:t>альные блага не были благословением и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вошел, муж находился в гостиной, а жена в спальне. Как только я вошел в гостиную, муж начал оскор</w:t>
        <w:softHyphen/>
        <w:t>бительно выражаться о своей жене. Затем и жена его вош</w:t>
        <w:softHyphen/>
        <w:t>ла в гостиную, говоря: «Не слушайте его! Послушайте меня!» Но и она начала говорить против своего муж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слышал все, что говорит муж, то мне казалось, что все, что он говорит - сущая правда. Когда же я слушал жену, то мне тоже казалось, что она говорит только исти</w:t>
        <w:softHyphen/>
        <w:t>ну. Каждый из них был прав в собственном мнении. Оба они были правы, а я оказался между ними. Оба они заяви</w:t>
        <w:softHyphen/>
        <w:t>ли, что решительно покончили со своим браком. «Не мо</w:t>
        <w:softHyphen/>
        <w:t>литесь уже о нас, - повторяли они, - лучше помолитесь о нашем развод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я уже овладел решением этого третьего измере</w:t>
        <w:softHyphen/>
        <w:t>ния, воспользовавшись в своем сердце четвертым измере</w:t>
        <w:softHyphen/>
        <w:t>нием. Будучи вполне уверенным в том, что я делаю, я взял руку мужа, а затем руку жены и сказал: «Во имя Иисуса Христа повелеваю сатане отказаться от власти ненависти, которая одолела эту чету. Одновременно повелеваю во имя Всемогущего Иисуса Христа соединиться этой чете друг с другом. Пусть они будут нежными по отношению друг к другу, и пусть они вновь соединять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друг я почувствовал, как горячая капля упала на мою руку. Когда же я взглянул на мужа - он плакал, а слезы его катились и катились вниз. И я подумал тогда про себя: «Сла</w:t>
        <w:softHyphen/>
        <w:t>ва Богу! Получилось все хорошо!» Когда же я посмотрел в глаза жене, то я увидел, что и ее глаза тоже увлажнились. Поэтому я соединил их руки вместе и сказал: «Что Бог со</w:t>
        <w:softHyphen/>
        <w:t>единил, то никто да не разъединит - ни человек, ни обстоя</w:t>
        <w:softHyphen/>
        <w:t>тельств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стал и сказал: «Я ухожу!» Они последовали за мною вдвоем до ворот, когда же я закрывал за собою калитку, то оба они сказали: «До свидания, пастор!» «Слава Богу, - ска</w:t>
        <w:softHyphen/>
        <w:t>зал я. - Теперь все хорошо!» В следующее воскресение оба они заняли свои места в хоре и прекрасно пели. После слу</w:t>
        <w:softHyphen/>
        <w:t>жения я поздоровался с ними и спросил жену: «Так что же случило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не знаем, - ответила она, - но вот когда вы произ</w:t>
        <w:softHyphen/>
        <w:t>несли эти слова, когда дали столь сильное повеление, мы почувствовали, что что-то сокрушилось в наших сердцах. Казалось, что разрушилась разделявшая нас стена, а нас все это поколебал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запно мы почувствовали и решили, что может быть нам следует еще раз попробовать начать все сначала, при</w:t>
        <w:softHyphen/>
        <w:t>чем желание это овладело нами в одно и то же время. После вашего ухода мы провели всю ночь, распаковывая наши чемоданы. Теперь, когда мы вспоминаем о пережитом, мы не в состоянии понять, почему мы выступали друг против друга, почему мы хотели разойтись? Теперь мы любим друг друга даже больше, нежели прежд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ху Святому необходимо и ваше слово, и мое слово. Если бы я стал беседовать с ними, если бы я только молил</w:t>
        <w:softHyphen/>
        <w:t>ся о них, молча обращаясь к Богу, я только проиграл бы дело. Я уже произнес слово, слово это вышло от меня и на</w:t>
        <w:softHyphen/>
        <w:t>чало создавать новое - новые отношения между ними. Дух Святой нуждается в нашем определенном слове вер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несчастью, Церковь Иисуса Христа превратилась в непрестанного просителя, она просит и просит, опасаясь произносить слова повелений. Но как же необходимо нам возвратить утерянную способность произносить слова по</w:t>
        <w:softHyphen/>
        <w:t>велени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 xml:space="preserve">  </w:t>
      </w:r>
      <w:r>
        <w:rPr>
          <w:rFonts w:cs="Times New Roman" w:ascii="Times New Roman" w:hAnsi="Times New Roman"/>
          <w:b/>
          <w:bCs/>
          <w:color w:val="000000"/>
          <w:sz w:val="28"/>
          <w:szCs w:val="24"/>
          <w:lang w:eastAsia="ru-RU"/>
        </w:rPr>
        <w:t>О ПРОЯВЛЕНИИ ПРИСУТСТВИЯ ХРИСТОВА.</w:t>
      </w:r>
    </w:p>
    <w:p>
      <w:pPr>
        <w:pStyle w:val="Normal"/>
        <w:autoSpaceDE w:val="false"/>
        <w:spacing w:before="0" w:after="0"/>
        <w:ind w:right="-1" w:firstLine="284"/>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autoSpaceDE w:val="false"/>
        <w:spacing w:before="0" w:after="0"/>
        <w:ind w:right="-1" w:firstLine="284"/>
        <w:rPr/>
      </w:pPr>
      <w:r>
        <w:rPr>
          <w:rFonts w:cs="Times New Roman" w:ascii="Times New Roman" w:hAnsi="Times New Roman"/>
          <w:color w:val="000000"/>
          <w:sz w:val="24"/>
          <w:szCs w:val="24"/>
          <w:lang w:eastAsia="ru-RU"/>
        </w:rPr>
        <w:t>А вот и третья причина для того, чтобы пользоваться силой произнесенного слова. Посредством его вы достига</w:t>
        <w:softHyphen/>
        <w:t>ете проявления присутствия Божьего, присутствия Иису</w:t>
        <w:softHyphen/>
        <w:t xml:space="preserve">са Христа. Откройте Библию и прочтите к </w:t>
      </w:r>
      <w:r>
        <w:rPr>
          <w:rFonts w:cs="Times New Roman" w:ascii="Times New Roman" w:hAnsi="Times New Roman"/>
          <w:b/>
          <w:color w:val="000000"/>
          <w:sz w:val="24"/>
          <w:szCs w:val="24"/>
          <w:lang w:eastAsia="ru-RU"/>
        </w:rPr>
        <w:t>Рим.</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 xml:space="preserve">10:10 </w:t>
      </w:r>
      <w:r>
        <w:rPr>
          <w:rFonts w:cs="Times New Roman" w:ascii="Times New Roman" w:hAnsi="Times New Roman"/>
          <w:color w:val="000000"/>
          <w:sz w:val="24"/>
          <w:szCs w:val="24"/>
          <w:lang w:eastAsia="ru-RU"/>
        </w:rPr>
        <w:t>Сер</w:t>
        <w:softHyphen/>
        <w:t>дцем веруют к праведности, а устами исповедуют ко спасе</w:t>
        <w:softHyphen/>
        <w:t>ни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лько через исповедание веры человек способен воз</w:t>
        <w:softHyphen/>
        <w:t>растать во спасение, которое дарует только Иисус Хрис</w:t>
        <w:softHyphen/>
        <w:t>то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этом тексте не говорится о необходимости направить кого-то в небеса, чтобы умалить Иисуса Христа снизойти на землю, чтобы Он даровал нуждающимся спасение. Но этот стих свидетельствует о том, что в нашем распоря</w:t>
        <w:softHyphen/>
        <w:t>жении слова, которые способствуют и вполне способны выразиться о спасение, потому что это те слова, которые содержатся в нашем сердце и в наших уста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 же находится Иисус в этом процессе? Каков Его ад</w:t>
        <w:softHyphen/>
        <w:t>ре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Его следует искать не высоко в небесах и не внизу на земле. Иисус в Своем Слов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 же те слова, которые могут вполне выразиться в спасен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то слова в ваших устах и в вашем сердце. Иисус верен тому, что Он говорит. Точно так же, как вы способны высво</w:t>
        <w:softHyphen/>
        <w:t>бождать силу Христову посредством произнесенного слова, точно так же вы способны достигать присутствия Христова. Если вы не будете произносить слов веры четко и ясно, вы никогда не достигнете того состояния, когда Христос будет проявлять Себя в общении с вами. Вы несете ответственность за проявление присутствия Иисуса Христа. Библия говори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вы свяжете на земле, то будет связано и на небе. Что вы разрешите на земле, то будет разрешено и на небе».</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який раз, когда я собираю своих сто помощников па</w:t>
        <w:softHyphen/>
        <w:t>сторов, я строго заявляю им: «На вас возложена ответ</w:t>
        <w:softHyphen/>
        <w:t>ственность содействовать повсюду тому, чтобы прояв</w:t>
        <w:softHyphen/>
        <w:t>лялось присутствие Иисуса Христа, где бы вы ни появля</w:t>
        <w:softHyphen/>
        <w:t>лись. Содействовать проявлению Иисуса Христа, откли</w:t>
        <w:softHyphen/>
        <w:t xml:space="preserve">каться на нужды (особые) - это ваша обязанность». </w:t>
      </w:r>
    </w:p>
    <w:p>
      <w:pPr>
        <w:pStyle w:val="Normal"/>
        <w:autoSpaceDE w:val="false"/>
        <w:spacing w:before="0" w:after="0"/>
        <w:ind w:right="-1" w:firstLine="284"/>
        <w:rPr>
          <w:rFonts w:ascii="Times New Roman" w:hAnsi="Times New Roman" w:cs="Times New Roman"/>
          <w:b/>
          <w:b/>
          <w:iCs/>
          <w:color w:val="000000"/>
          <w:sz w:val="28"/>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iCs/>
          <w:color w:val="000000"/>
          <w:sz w:val="28"/>
          <w:szCs w:val="24"/>
          <w:lang w:eastAsia="ru-RU"/>
        </w:rPr>
        <w:t>ПОЗВОЛЬТЕ ПРИВЕСТИ ВАМ НЕСКОЛЬКО ПРИ</w:t>
        <w:softHyphen/>
        <w:t>МЕРОВ.</w:t>
      </w:r>
    </w:p>
    <w:p>
      <w:pPr>
        <w:pStyle w:val="Normal"/>
        <w:autoSpaceDE w:val="false"/>
        <w:spacing w:before="0" w:after="0"/>
        <w:ind w:right="-1" w:firstLine="284"/>
        <w:rPr>
          <w:rFonts w:ascii="Times New Roman" w:hAnsi="Times New Roman" w:cs="Times New Roman"/>
          <w:b/>
          <w:b/>
          <w:iCs/>
          <w:color w:val="000000"/>
          <w:sz w:val="28"/>
          <w:szCs w:val="24"/>
          <w:lang w:eastAsia="ru-RU"/>
        </w:rPr>
      </w:pPr>
      <w:r>
        <w:rPr>
          <w:rFonts w:cs="Times New Roman" w:ascii="Times New Roman" w:hAnsi="Times New Roman"/>
          <w:b/>
          <w:iCs/>
          <w:color w:val="000000"/>
          <w:sz w:val="28"/>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аших окрестностях имеется несколько церквей, ко</w:t>
        <w:softHyphen/>
        <w:t>торые принадлежат к различным деноминациям. В част</w:t>
        <w:softHyphen/>
        <w:t>ности, в одной пресвитерианской церкви служитель гово</w:t>
        <w:softHyphen/>
        <w:t>рит только о необходимости возрождения. Он строго гово</w:t>
        <w:softHyphen/>
        <w:t>рит об опыте спасения, создавая условия для проявления присутствия Иисуса Христа, Который силен и способен возрождать людей свыше. Люди приходят в его церковь и получают спасение, и кроме него - ничего больш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ркви «Освящение» говорят исключительно об ос</w:t>
        <w:softHyphen/>
        <w:t>вящении. Там постоянно напоминают «Освящайтесь! Освящайтесь!» И действительно, многие приходят туда и со</w:t>
        <w:softHyphen/>
        <w:t>прикасаются с освящением. Трудящийся там служитель только и способствует проявлению освящающего Хрис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моей же церкви я проповедую о спасающем Иисусе, об освящающем Христе, о крестящем Спасителе, о Благо</w:t>
        <w:softHyphen/>
        <w:t>словляющем Сыне Божьем, об Исцеляющем Иисусе - и все эти аспекты Иисуса проявляются в моей церкви. Я пыта</w:t>
        <w:softHyphen/>
        <w:t>юсь содействовать полному проявлению присутствия Иису</w:t>
        <w:softHyphen/>
        <w:t>са Хрис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 xml:space="preserve">  </w:t>
      </w:r>
      <w:r>
        <w:rPr>
          <w:rFonts w:cs="Times New Roman" w:ascii="Times New Roman" w:hAnsi="Times New Roman"/>
          <w:b/>
          <w:bCs/>
          <w:color w:val="000000"/>
          <w:sz w:val="28"/>
          <w:szCs w:val="24"/>
          <w:lang w:eastAsia="ru-RU"/>
        </w:rPr>
        <w:t>ВАША РОЛЬ</w:t>
      </w:r>
    </w:p>
    <w:p>
      <w:pPr>
        <w:pStyle w:val="Normal"/>
        <w:autoSpaceDE w:val="false"/>
        <w:spacing w:before="0" w:after="0"/>
        <w:ind w:right="-1" w:firstLine="284"/>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 содействуете проявлению Иисуса Христа вашими устами. Когда вы говорите о спасении, появляется спаса</w:t>
        <w:softHyphen/>
        <w:t>ющий Иисус. Когда вы говорите о Божественном исцеле</w:t>
        <w:softHyphen/>
        <w:t>нии, тогда в вашем собрании появляется Исцеляющий Христос. Если вы говорите о творящем чудеса Иисусе, тог</w:t>
        <w:softHyphen/>
        <w:t>да появляется присутствие Иисуса творящего чудеса. Он соединен с вашими устами и с вашим сердцем. Он в извест</w:t>
        <w:softHyphen/>
        <w:t>ной мере зависит от вас. Следовательно, если вы опасае</w:t>
        <w:softHyphen/>
        <w:t>тесь выражать четко ваши желания и мысли из-за страха перед сатаной, то, как же будет проявлять себя сила Иисуса Христа в этом положении? А поэтому говорите смел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многих людей в семьях много проблем, много труд</w:t>
        <w:softHyphen/>
        <w:t>ностей, и все это из-за того, что у них нет в семьях жертвен</w:t>
        <w:softHyphen/>
        <w:t>ников. Если отец семейства создает в своем доме жертвенник, если он четко и ясно говорит о присутствии в доме Иисуса Христа, он действительно создает проявление при</w:t>
        <w:softHyphen/>
        <w:t>сутствия Иисуса Христа в доме. И тогда Иисус заботится обо всех домашних проблемах, о проблемах этой семь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потому, что многие пренебрегают семейным жер</w:t>
        <w:softHyphen/>
        <w:t>твенником, они естественно, избегают четко и ясно гово</w:t>
        <w:softHyphen/>
        <w:t>рить о присутствии Иисуса Христа, но в таком случае их дети лишаются многих благословений Божьи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м не следует ожидать того момента, когда вы полу</w:t>
        <w:softHyphen/>
        <w:t>чите какой-то особый духовный дар. Я всегда говорил, что духовные дары принадлежат Духу Святому. Сами вы не в состоянии обладать духовными дар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положим, у меня имеется дар исцелений. Но в та</w:t>
        <w:softHyphen/>
        <w:t>ком случае я буду без различий исцелять каждого от болез</w:t>
        <w:softHyphen/>
        <w:t>ней, кто бы ни попросил меня об этом. Если бы у меня был дар, я мог бы даровать исцеление каждому, но в таком слу</w:t>
        <w:softHyphen/>
        <w:t>чае я лишился бы способности правильно различать проис</w:t>
        <w:softHyphen/>
        <w:t>ходящее. Но вот Дух Святой Сам видит нужду человека. Он же и попускает проявление своего дара через того, кто спо</w:t>
        <w:softHyphen/>
        <w:t>собен пойти навстречу нуждам данного человек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ьма важно помнить, что все дары пребывают в Духе Святом, потому что это тот же Дух, Который пребывает в вашей церкви, Который пребывает в вас. Только посред</w:t>
        <w:softHyphen/>
        <w:t>ством Его вы можете приобщиться к любому служению - к служению словом и поучением, благовествованием и к мис</w:t>
        <w:softHyphen/>
        <w:t>сионерскому служению, служению пастора, к служению Божественного исцел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оэтому, не беспокойтесь о том, чтобы получить ка</w:t>
        <w:softHyphen/>
        <w:t>кие-то определенные духовные дары. Через вас, как через канал, Дух Святой будет проявлять Самого Себ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дьте смелы, приобретайте дар смелости, затем произ</w:t>
        <w:softHyphen/>
        <w:t>носите необходимые слова. Произносите эти слова ясно, со</w:t>
        <w:softHyphen/>
        <w:t>действуйте проявлениям присутствия Иисуса Христа посред</w:t>
        <w:softHyphen/>
        <w:t>ством произнесенных слов, а Иисус только в этом случае спо</w:t>
        <w:softHyphen/>
        <w:t>собен будет позаботиться о проблемах всей вашей семь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чно таким же образом я провозглашаю эту весть в своей церкви, насаждая особые семена, чтобы пожать особые результаты. В американских служениях я усматри</w:t>
        <w:softHyphen/>
        <w:t>ваю одну большую ошибку. Американские пастора произ</w:t>
        <w:softHyphen/>
        <w:t>носят в своих собраниях фантастические проповеди, одна</w:t>
        <w:softHyphen/>
        <w:t>ко сразу же после собраний люди расходятся по своим до</w:t>
        <w:softHyphen/>
        <w:t>мам. У них не остается времени для того, чтобы принести тот плод, который должна была бы принести услышанная проповедь в их жизнь. Они, скажем, приняли все слова произнесенной проповеди, но у них не осталось времени для того, чтобы усвоить их в молитве, чтобы эти слова так уко</w:t>
        <w:softHyphen/>
        <w:t>ренились в них, чтобы могли превратиться в часть их са</w:t>
        <w:softHyphen/>
        <w:t>мих. В Америке заканчивают и распускают собрания слиш</w:t>
        <w:softHyphen/>
        <w:t>ком даже быстро. Предоставьте собранию время, сократи</w:t>
        <w:softHyphen/>
        <w:t>те вступления, откажитесь от других мероприяти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тайте и произносите Слово Божье для людей, а по</w:t>
        <w:softHyphen/>
        <w:t>том предоставьте им время для того, чтобы они могли со</w:t>
        <w:softHyphen/>
        <w:t>вместно помолиться. Пусть услышанные ими слова пере</w:t>
        <w:softHyphen/>
        <w:t>варятся и усвоятся ими. Если поступать, таким образом, можно ожидать больших результатов в пасторском служе</w:t>
        <w:softHyphen/>
        <w:t>н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ните и о том, что ваши же слова формируют вашу жизнь, потому что ваш речевой центр контролирует всю вашу нервную систем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почему говорение на иных языках является знаме</w:t>
        <w:softHyphen/>
        <w:t>нием крещения Духом Святым. Когда Дух Святой начина</w:t>
        <w:softHyphen/>
        <w:t>ет господствовать над центром речи. Он простирает Свое господство на все нервы человека, да и все тело Он подчи</w:t>
        <w:softHyphen/>
        <w:t>няет Своему контролю. Вот поэтому, когда мы говорим на иных языках, мы исполняемся Духом Святы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носите соответствующее слово для того, чтобы контролировать и обуздывать все тело и всю вашу жизнь. Дайте возможность Духу Святому говорить через вас, и тогда Он получит возможность создать что-то в вас на ос</w:t>
        <w:softHyphen/>
        <w:t>нове этой первой возможности. Содействуйте проявлениям присутствия Божьего, присутствия Иисуса Христа посред</w:t>
        <w:softHyphen/>
        <w:t>ством произносимых вами сл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поведуйте слово. Произнесенное слово обладает си</w:t>
        <w:softHyphen/>
        <w:t>лой. Когда вы произносите слово - знайте, что именно слово, а не вы обладаете чудотворной силой. Бог употребил вас не потому, что вы уже достаточно освящены, ведь хри</w:t>
        <w:softHyphen/>
        <w:t>стианин, доколе он на земле, он постоянно борется со своей плотью. Но Бог употребляет вас, потому что вы имеете вер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ак, братья и сестры, будем пользоваться произнесен</w:t>
        <w:softHyphen/>
        <w:t>ным словом ради успеха в вашей личной жизни, ради мате</w:t>
        <w:softHyphen/>
        <w:t>риала, который Дух Святой употребляет для Своего сози</w:t>
        <w:softHyphen/>
        <w:t>дания, ради проявления присутствия Иисуса Хрис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ните, что Христос зависит от вас, что присутствие Его проявляется в зависимости от произносимых вами слов. Как же вы намереваетесь поступить с Иисусом, Кото</w:t>
        <w:softHyphen/>
        <w:t>рый зависит от произносимых вами слов? Намереваетесь ли вы содействовать проявлению Его присутствия ради благословения других? Или же вы будете блокировать Его своим безмолвным языком и закрытыми устами?</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сть Господь благословит вас и поможет вам принять правильное решение.</w:t>
      </w:r>
    </w:p>
    <w:p>
      <w:pPr>
        <w:pStyle w:val="Normal"/>
        <w:ind w:right="-1" w:firstLine="284"/>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autoSpaceDE w:val="false"/>
        <w:spacing w:before="0" w:after="0"/>
        <w:ind w:right="-1" w:firstLine="284"/>
        <w:rPr/>
      </w:pPr>
      <w:r>
        <w:rPr>
          <w:rFonts w:cs="Times New Roman" w:ascii="Times New Roman" w:hAnsi="Times New Roman"/>
          <w:b/>
          <w:color w:val="92D050"/>
          <w:sz w:val="36"/>
          <w:szCs w:val="32"/>
          <w:lang w:eastAsia="ru-RU"/>
        </w:rPr>
        <w:t>№</w:t>
      </w:r>
      <w:r>
        <w:rPr>
          <w:rFonts w:cs="Times New Roman" w:ascii="Times New Roman" w:hAnsi="Times New Roman"/>
          <w:b/>
          <w:color w:val="92D050"/>
          <w:sz w:val="36"/>
          <w:szCs w:val="32"/>
          <w:lang w:eastAsia="ru-RU"/>
        </w:rPr>
        <w:t>4</w:t>
      </w:r>
    </w:p>
    <w:p>
      <w:pPr>
        <w:pStyle w:val="Normal"/>
        <w:autoSpaceDE w:val="false"/>
        <w:spacing w:before="0" w:after="0"/>
        <w:ind w:right="-1" w:firstLine="28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ЕМА /слово/</w:t>
      </w:r>
    </w:p>
    <w:p>
      <w:pPr>
        <w:pStyle w:val="Normal"/>
        <w:autoSpaceDE w:val="false"/>
        <w:spacing w:before="0" w:after="0"/>
        <w:ind w:right="-1" w:firstLine="28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несенное слово обладает могущественной твор</w:t>
        <w:softHyphen/>
        <w:t>ческой способностью, а правильное употребление этой спо</w:t>
        <w:softHyphen/>
        <w:t>собности имеет жизненно важное значение для побе</w:t>
        <w:softHyphen/>
        <w:t>доносной христианской жизни. Однако необходимо, что</w:t>
        <w:softHyphen/>
        <w:t>бы у произносимого слова была правильная основа, чтобы оно могло оказаться вполне эффективным. Принцип на</w:t>
        <w:softHyphen/>
        <w:t>хождения и обнаружения правильной основы для произ</w:t>
        <w:softHyphen/>
        <w:t>носимых слов составляет самую важную долю истины Бо</w:t>
        <w:softHyphen/>
        <w:t>жьей. В связи с этой темой я хотел бы поделиться с вами некоторыми соображения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8"/>
          <w:szCs w:val="24"/>
          <w:lang w:eastAsia="ru-RU"/>
        </w:rPr>
        <w:t xml:space="preserve">  </w:t>
      </w:r>
      <w:r>
        <w:rPr>
          <w:rFonts w:cs="Times New Roman" w:ascii="Times New Roman" w:hAnsi="Times New Roman"/>
          <w:b/>
          <w:color w:val="000000"/>
          <w:sz w:val="28"/>
          <w:szCs w:val="24"/>
          <w:lang w:eastAsia="ru-RU"/>
        </w:rPr>
        <w:t>ВЕРА В СЛОВО БОЖЬЕ:</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проблемы и плоды</w:t>
      </w:r>
      <w:r>
        <w:rPr>
          <w:rFonts w:cs="Times New Roman" w:ascii="Times New Roman" w:hAnsi="Times New Roman"/>
          <w:color w:val="000000"/>
          <w:sz w:val="24"/>
          <w:szCs w:val="24"/>
          <w:lang w:eastAsia="ru-RU"/>
        </w:rPr>
        <w:t>.</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в мою контору внесли на носилках женщину. Она была парализована от шеи до ступней так, что не мог</w:t>
        <w:softHyphen/>
        <w:t>ла пошевелить даже пальцем. Когда ее вносили на носил</w:t>
        <w:softHyphen/>
        <w:t>ках в мою контору, я начал испытывать какое-то странное чувство. Я почувствовал, как сжалось мое сердце, как оно начало болеть. Создалось впечатление какого-то ожида</w:t>
        <w:softHyphen/>
        <w:t>ния, словно в купальне Вифезде; я знал, что должно что-то произой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дошел к ее носилкам, когда я взглянул в ее глаза, я понял, что у нее имеется вера на исцеление, не мертвая вера, а живая. Я коснулся ее тела своею рукой и сказал: «Сестра, во имя Господа Иисуса Христа, исцели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т час же, немедленно снизошла на нее сила Божья - и она исцелилась. Она встала с носилок, дрожа, изумляясь, и чего-то боя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сколько позже она пришла в наш дом и принесла свои дары. Войдя в мой кабинет, она спросила: «Можно ли мне закрыть дверь?»</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Да, - ответил я. - Закройте дверь».</w:t>
      </w:r>
    </w:p>
    <w:p>
      <w:pPr>
        <w:pStyle w:val="Normal"/>
        <w:autoSpaceDE w:val="false"/>
        <w:spacing w:before="0" w:after="0"/>
        <w:ind w:right="-1" w:firstLine="284"/>
        <w:rPr/>
      </w:pPr>
      <w:r>
        <w:rPr>
          <w:rFonts w:cs="Times New Roman" w:ascii="Times New Roman" w:hAnsi="Times New Roman"/>
          <w:color w:val="000000"/>
          <w:sz w:val="24"/>
          <w:szCs w:val="24"/>
          <w:lang w:eastAsia="ru-RU"/>
        </w:rPr>
        <w:t>Затем она преклонила колени передо мною, все еще изумляясь тому, что исцелена, и сказала: «Господин, пожалуйста, откройте себя для меня</w:t>
      </w:r>
      <w:r>
        <w:rPr>
          <w:rFonts w:cs="Times New Roman" w:ascii="Times New Roman" w:hAnsi="Times New Roman"/>
          <w:color w:val="000000"/>
          <w:sz w:val="20"/>
          <w:szCs w:val="20"/>
          <w:lang w:eastAsia="ru-RU"/>
        </w:rPr>
        <w:t xml:space="preserve">. </w:t>
      </w:r>
      <w:r>
        <w:rPr>
          <w:rFonts w:cs="Times New Roman" w:ascii="Times New Roman" w:hAnsi="Times New Roman"/>
          <w:color w:val="000000"/>
          <w:szCs w:val="20"/>
          <w:lang w:eastAsia="ru-RU"/>
        </w:rPr>
        <w:t>Вы ли второй вопло</w:t>
      </w:r>
      <w:r>
        <w:rPr>
          <w:rFonts w:cs="Times New Roman" w:ascii="Times New Roman" w:hAnsi="Times New Roman"/>
          <w:color w:val="000000"/>
          <w:sz w:val="20"/>
          <w:szCs w:val="20"/>
          <w:lang w:eastAsia="ru-RU"/>
        </w:rPr>
        <w:softHyphen/>
      </w:r>
      <w:r>
        <w:rPr>
          <w:rFonts w:cs="Times New Roman" w:ascii="Times New Roman" w:hAnsi="Times New Roman"/>
          <w:color w:val="000000"/>
          <w:sz w:val="24"/>
          <w:szCs w:val="24"/>
          <w:lang w:eastAsia="ru-RU"/>
        </w:rPr>
        <w:t>щенный Иису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рассмеялся: «Сестра, вы же знаете, что я принимаю пищу три раза в день, что я умываюсь, что сплю каждую ночь. Я такой же человек, как и вы и единственное, что я имею, - это спасение через Иисуса Хрис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а женщина удостоилась такого чудесного исцеления, что слово об этом исцелении сразу же распространилось. Вскоре, после этого же, на носилках принесли одну бога</w:t>
        <w:softHyphen/>
        <w:t>тую женщину. Она была христианкой уже в течение дли</w:t>
        <w:softHyphen/>
        <w:t>тельного времени и даже диакониссой в церкви. Она знала наизусть многие места Писания, касавшиеся исцелений: - «Я Господь - Целитель твой», «Ранами Его мы исцели</w:t>
        <w:softHyphen/>
        <w:t>лись», «Он взял на Себя наши немощи и понес болезни», «...возложат руки на больных и они исцелят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молился о ней, собрав все свои силы, однако ничего не произошло. Затем я воскликнул, повторяя те же молитвы об исцелении. Я воспользовался словом Божьим, я даже подпрыгнул, но опять ничего не случилось. Я повелел ей встать по вере, она вставала много раз, но всякий раз, ког</w:t>
        <w:softHyphen/>
        <w:t>да я отнимал руку, она падала, как кусок мертвого дерева. Поэтому мне пришлось сказать: «Умножьте веру и встань</w:t>
        <w:softHyphen/>
        <w:t>те!» Она опять встала и опять упала. Она заявила мне, на</w:t>
        <w:softHyphen/>
        <w:t>конец, что обладает всей верой всего мира, однако вера ее не могла содействовать ее исцелению. Я был окончательно подавлен, а она начала плакать и жаловаться. Затем она сказала мне: «Пастор, вы с предубеждением относитесь ко мне, вы очень любили ту женщину, потому и исцелили ее. Меня же вы не любите по-настоящему. Поэтому я и боль</w:t>
        <w:softHyphen/>
        <w:t>н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стра, - ответил я. - Я сделал все, что мог. Вы же видели. Я молился, я вопил, я прыгал, я кричал. Я сделал все, что в состоянии совершить пятидесятнический пастор, но вот ничего нет, и я не в состоянии понять эт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моей церкви это волнующая тема и проблема, когда один исцеляется, а другой остается больным. И это не ог</w:t>
        <w:softHyphen/>
        <w:t>раничивалось одним этим единственным случаем. Всемирно известные проповедники посещали мою церковь и про</w:t>
        <w:softHyphen/>
        <w:t>поведовали в ней с энтузиазмом, заявляя: «Каждый из вас может исцелиться! Каждый из вас!» Они действительно изливали слово веры и многие исцеляли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они оставляли нас, унося с собой всю полученную славу, а мне приходилось довольствоваться теми, которые не получили исцеления. Эти люди приходили ко мне сму</w:t>
        <w:softHyphen/>
        <w:t>щенные, отвергнутые, говоря: «Мы не исцелились. Бог от</w:t>
        <w:softHyphen/>
        <w:t>казался от нас, мы совершенно забыты. Зачем же нам бо</w:t>
        <w:softHyphen/>
        <w:t>роться за то, чтобы приходить к Иисусу Христу и веро</w:t>
        <w:softHyphen/>
        <w:t>ва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тогда-то я напрягался до предела и с воплем обращал</w:t>
        <w:softHyphen/>
        <w:t>ся к Богу: «Почему, Отче? На что все это похоже? Боже, даруй мне ответ, ясный и четкий ответ». И Он даровал от</w:t>
        <w:softHyphen/>
        <w:t>вет. Мне хотелось бы поделиться с вами этим ответом, а так же несколькими представлениями и соображениями, которые помогли мне понять 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ди полагают, что они могут доверяться Слову Божь</w:t>
        <w:softHyphen/>
        <w:t>ему и веровать в него. К сожалению, они не отличают слова Божьего, которое дано для общего понимания Бога и Его Слова, которое используется для того, чтобы насадить в сердце человека веру относительно особых обстоятельст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Именно последний образ веры произведет чудеса.</w:t>
      </w:r>
    </w:p>
    <w:p>
      <w:pPr>
        <w:pStyle w:val="Normal"/>
        <w:autoSpaceDE w:val="false"/>
        <w:spacing w:before="0" w:after="0"/>
        <w:ind w:right="-1" w:firstLine="28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реческом языке существуют два различных слова для выражения понятия «слово» - ЛОГОС и РЕМ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ь мир сотворен был с помощью Слова - ЛОГО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ОГОС - это общее слово Бога, простирающееся от Бытия до Откровения, потому что все эти книги прямо или косвенно говорят о Слове, об Иисусе Христе. Читая ЛОГОС от Бытия до Откровения, вы в состоянии приобрести необ</w:t>
        <w:softHyphen/>
        <w:t>ходимое вам познание о Боге и Его обетованиях, однако посредством чтения вы еще не приобретаете веры. Вы по</w:t>
        <w:softHyphen/>
        <w:t>лучите познание и понимание Бога, но у вас еще нет вер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слании к Римл. 10:17 узнаем, что материал, необхо</w:t>
        <w:softHyphen/>
        <w:t>димый для созидания веры - это не только чтение Слова Божьего. «Вера от слышания, а слышание от «Слова Бо</w:t>
        <w:softHyphen/>
        <w:t>жьего». Но вот в ДАННОМ случае/тексте Писания «слово»' - это уже не ЛОГОС, а РЕМА. ИТАК, ВЕРА ПОЯВЛЯ</w:t>
        <w:softHyphen/>
        <w:t>ЕТСЯ ТОГДА, КОГДА МЫ СЛЫШИМ «РЕМ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реческом словаре доктора Айронсайда «логос» оп</w:t>
        <w:softHyphen/>
        <w:t>ределяется как «СКАЗАННОЕ слово Божье», а «рема» - это «ГОВОРЯЩЕЕ Слово Божь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ие богословы определяют действие «рема», как действие Духа Святого, Который пользуется несколькими местами Писания и лично оживляет их для отдельной лич</w:t>
        <w:softHyphen/>
        <w:t>нос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мое определение рема таково: «рема» - это особое сло</w:t>
        <w:softHyphen/>
        <w:t>во, предназначенное для особого человека в особом случае или обстоятельства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в Корее женщина, по имени Иун Хае Киунг, проводила волнующее молодежное служение на горе Сам-гак. У нее было великое служение. Когда она вставала, то люди выходили вперед и падали под действием силы Духа Святого. Множество молодых людей посещало ее собрание, когда же она проводила служение на горе Самгак, тысячи молодых людей присутствовали там.</w:t>
      </w:r>
    </w:p>
    <w:p>
      <w:pPr>
        <w:pStyle w:val="Normal"/>
        <w:autoSpaceDE w:val="false"/>
        <w:spacing w:before="0" w:after="0"/>
        <w:ind w:right="-1" w:firstLine="284"/>
        <w:rPr/>
      </w:pPr>
      <w:r>
        <w:rPr>
          <w:rFonts w:cs="Times New Roman" w:ascii="Times New Roman" w:hAnsi="Times New Roman"/>
          <w:color w:val="000000"/>
          <w:sz w:val="24"/>
          <w:szCs w:val="24"/>
          <w:lang w:eastAsia="ru-RU"/>
        </w:rPr>
        <w:t>В течении всей евангелизационной недели, проводимой молодежью, шли сильные дожди, так что реки вышли из берегов. Одна из групп молодых людей пожелала отпра</w:t>
        <w:softHyphen/>
        <w:t>вится в город на противоположный берег реки, где прохо</w:t>
        <w:softHyphen/>
        <w:t>дили собрания. Когда они приблизились к берегу, они уви</w:t>
        <w:softHyphen/>
        <w:t>дели, что река особенно разлилась. Рядом не было ни мос</w:t>
        <w:softHyphen/>
        <w:t>та, ни лодки, так что почти все пришли в смущение. Но вот три девушки заявили остальным: «А почему бы нам ни пой</w:t>
        <w:softHyphen/>
        <w:t>ти по воде? Петр же ходил по воде, а Бог Петра - это наш Бог, Иисус Петра - это наш Иисус, а вера Петра - это наша вера. Петр веровал, а нам надлежит совершать чудеса боль</w:t>
        <w:softHyphen/>
        <w:t>ше, нежели совершал он. Поэтому мы пойдем по воде через рек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а разлилась особенно сильно, а эти три девушки пре</w:t>
        <w:softHyphen/>
        <w:t>клонили колени, взялись за руки и начали цитировать Писание, касающееся хождения Петра по воде, провозг</w:t>
        <w:softHyphen/>
        <w:t>ласив, что у них та же вера, что и у Петра, а потому и они пойдут по воде. Затем, на виду у всех, оставшихся на берегу, они ступили на воду. Сильное течение сразу же подхва</w:t>
        <w:softHyphen/>
        <w:t>тило их и унесло, через три дня трупы их были найдены уже в открытом мор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учай этот вызвал оживленную полемику во всей Ко</w:t>
        <w:softHyphen/>
        <w:t>р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христианские газеты воспроизвели всю историю под броским заголовком: «Бог их не мог спасти их!» «Почему Бог не ответил на молитву веры?» У неверующих насту</w:t>
        <w:softHyphen/>
        <w:t>пил настоящий праздник в результате этого события, а христианские церкви притихли, испытывая позор, чувство подавленности и смятения, не находя подходящего отве</w:t>
        <w:softHyphen/>
        <w:t>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им образом, этот случай превратился в тему для дискуссий для всей Кореи, причем многие из хороших ве</w:t>
        <w:softHyphen/>
        <w:t>рующих окончательно потеряли веру. Они заявляли в не</w:t>
        <w:softHyphen/>
        <w:t>доумении: «Эти девушки верили точно так, как учат нас наши служители, они решили доказать свою веру. Именно с этой платформы наши пасторы учат нас постоянно тре</w:t>
        <w:softHyphen/>
        <w:t>нировать нашу веру в Слово Божье. Эти девушки повери</w:t>
        <w:softHyphen/>
        <w:t>ли, почему же тогда Бог не ответил им? Иегова должен быть живым Богом. Должно быть, наша религия в сфере, кото</w:t>
        <w:softHyphen/>
        <w:t>рой мы находимся - формальная религ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же вы ответили бы этим людям? Те девушки дей</w:t>
        <w:softHyphen/>
        <w:t>ствительно верили. Они упражнялись в вере, которая ос</w:t>
        <w:softHyphen/>
        <w:t>нована на Слове Божь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у Бога не было никаких причин, чтобы поддер</w:t>
        <w:softHyphen/>
        <w:t>жать их веру. Петр никогда не ходил по воде в вере в слово, которое предлагает нам общее познание Бога. Петр молил</w:t>
        <w:softHyphen/>
        <w:t>ся и просил о том, чтобы Христос даровал ему особое сло</w:t>
        <w:softHyphen/>
        <w:t>во. Петр сказал: «Господи! Если это Ты, повели мне придти к Тебе по вод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исус сказал: «Ид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 слово, которое Христос даровал Петру, было не ЛО</w:t>
        <w:softHyphen/>
        <w:t>ГОС, а РЕМА. Он даровал Петру особое слово в особых об</w:t>
        <w:softHyphen/>
        <w:t>стоятельствах, во время бур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ма» производит веру. Вера от слышания, а слыша</w:t>
        <w:softHyphen/>
        <w:t>ние от «рема». Петр никогда бы не пошел по воде, только зная Бога. Но у Петра была     «РЕМ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этих же девушек было только слово ЛОГОС, общее познание Бога. В рассмотренном же случае Бог проявил Себя через Петра. Девушки же созидали свою веру на ЛО</w:t>
        <w:softHyphen/>
        <w:t>ГОС, и это было их ошибкой. Бог поэтому не несет ответ</w:t>
        <w:softHyphen/>
        <w:t>ственности за поддержку их веры. Различия между спосо</w:t>
        <w:softHyphen/>
        <w:t>бом проявления веры этих девушек и способом проявле</w:t>
        <w:softHyphen/>
        <w:t>ния веры Петра подобны различию между ночью и дн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а года тому назад два ученика библейской школы по</w:t>
        <w:softHyphen/>
        <w:t>терпели полнейшую неудачу в их первом рискованном пред</w:t>
        <w:softHyphen/>
        <w:t>приятии своего служения. Это были мои ученики. Они слу</w:t>
        <w:softHyphen/>
        <w:t>шали мои лекции, они посещали мои проповеди, они посе</w:t>
        <w:softHyphen/>
        <w:t>щали мою церковь и, в общем, усвоили принципы вер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начали свое служение с того, что им представля</w:t>
        <w:softHyphen/>
        <w:t>лось великим проявлением веры, опираясь на такие стихи как: «Открой уста твои, и Я наполню их»/Пс. 80:10/. «Если чего попросите во имя Мое, Я то сделаю» /Иоанна 14:14/.</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отправились в банк и взяли большой заем. Затем они отправились к одному очень богатому человеку и взя</w:t>
        <w:softHyphen/>
        <w:t>ли еще один большой заем. На эти деньги они купили зем</w:t>
        <w:softHyphen/>
        <w:t>лю и построили прекрасное церковное здание, не имея со</w:t>
        <w:softHyphen/>
        <w:t>брания верующих людей. Они начали проповедовать, ожи</w:t>
        <w:softHyphen/>
        <w:t>дая, что люди устремятся к ним сотнями, рассчитывая, что таким образом они смогут уплатить свои долги. Однако труд их так и остался безуспешным. Один из этих молодых людей занял приблизительно около тридцати тысяч дол</w:t>
        <w:softHyphen/>
        <w:t>ларов, а второй - около пятидесяти тысяч долларов. Вско</w:t>
        <w:softHyphen/>
        <w:t>ре кредиторы потребовали уплаты долга. Ясно, что эти мо</w:t>
        <w:softHyphen/>
        <w:t>лодые люди оказались в ужасном положении. Оба они ока</w:t>
        <w:softHyphen/>
        <w:t>зались в таком состоянии, едва не потеряли веру в Бога. Затем они обратились ко мне. Они так и сказали мне: «Пас</w:t>
        <w:softHyphen/>
        <w:t>тор Чо, почему же ваш Бог так отличается от нашего Бога? Вы начали строительство, имея всего лишь две с полови</w:t>
        <w:softHyphen/>
        <w:t>ной тысячи долларов, и закончили проект в пять с полови</w:t>
        <w:softHyphen/>
        <w:t>ной миллионов долларов. Мы же построили церковь, ко</w:t>
        <w:softHyphen/>
        <w:t>торая стоит всего лишь восемьдесят тысяч долларов. Так почему же Бог не отвечает нам? Мы верим в одного и того же Бога, мы упражняемся в одной и той же вере. Так поче</w:t>
        <w:softHyphen/>
        <w:t>му же у нас нет отве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они начали цитировать Писания, содержащие обетования Ветхого и Нового Завета, добавив: «Мы посту</w:t>
        <w:softHyphen/>
        <w:t>пили так, как вы учили нас и потерпели неудач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гда я сказал им: «Я даже рад, что вы потерпели не</w:t>
        <w:softHyphen/>
        <w:t>удачу после того, как слышали мои слова. Действительно, вы являетесь моими учениками, но вы не являетесь учени</w:t>
        <w:softHyphen/>
        <w:t>ками Господа Иисуса Христа. Вы не правильно поняли мои наставления и поучения. Я начал строительство своей цер</w:t>
        <w:softHyphen/>
        <w:t>кви, основываясь на «рема», а не на «логос». Бог ясно го</w:t>
        <w:softHyphen/>
        <w:t>ворил мне в моем сердце, сказав мне: «Встань и иди, и пост</w:t>
        <w:softHyphen/>
        <w:t>рой церковь на десять тысяч человек. Бог вложил Свою веру в мое сердце, и я пошел, и Он совершил чудо. Вы же отправились и приступили к делу, основываясь на «логос», на общем познании Бога и Его веры. Вот поэтому Бог не несет ответственности за то, чтобы поддержать вас, если даже служение ваше совершается для Господа Иисуса Хри</w:t>
        <w:softHyphen/>
        <w:t>с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атья и сестры! С помощью ЛОГОС вы можете познать Бога. Вы в состоянии приобрести понимание и познание Его. Только ЛОГОС не всегда превращается в РЕМ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ьте себе, что перед вами больной, который пришел к купальне Вифезда и говорит собравшимся там «Че</w:t>
        <w:softHyphen/>
        <w:t>го вы ожидаете здесь, безрассудные? Ведь эта все та же ку</w:t>
        <w:softHyphen/>
        <w:t>пальня, она находится на том же месте, да и вода в ней одна и та же. Чего же вам ожидать день за днем? Вот я сейчас прыгну в воду и омою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т человек действительно мог потом погрузиться а воду для омовения, но выйдя из воды он так и остался бы больным, не получив исцеления. Только после того, как Ангел Господень возмущал воду в этой купальне, человек! мог погрузиться в нее, чтобы исцелить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 это была одна и та же купальня, находилась на одном и том же месте, и в ней покоились постоянно одни и те же воды. Однако чудо совершалось только после того, как Ангел Божий возмущал воду в ней. «РЕМА» как следствие вытекает из «ЛОГОС». «Логос» подобен купальне Вифез</w:t>
        <w:softHyphen/>
        <w:t>да. Вы можете слушать слово Божье, можете изучать Биб</w:t>
        <w:softHyphen/>
        <w:t>лию, однако только тогда, когда Дух Святой снизойдет в вас и оживит Писания в вашем сердце, когда Он воспламе</w:t>
        <w:softHyphen/>
        <w:t>нит вашу душу и сердце и поможет вам применить это Пи</w:t>
        <w:softHyphen/>
        <w:t>сание непосредственно к вашему особому положению, «ЛО</w:t>
        <w:softHyphen/>
        <w:t>ГОС» превращается в «РЕМ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ОГОС» даруется каждому. «ЛОГОС» - это нечто об</w:t>
        <w:softHyphen/>
        <w:t>щее для корейцев, европейцев, африканцев и американцев. «ЛОГОС» даруется всем, чтобы люди могли приобрести познание о Боге и Бога, а вот «РЕМА» не даруется каждо</w:t>
        <w:softHyphen/>
        <w:t>му. «РЕМА» даруется определенному человеку, который ожидает, когда Господь посредством Духа Святого оживит «ЛОГОС» и сделает его «РЕМОЙ». Если у вас нет времени ожидать Господа, тогда Дух Святой никогда не оживит для вас Писание, и вы не получите необходимого слова в ваше сердц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ш век полон делами. Люди приходят в церковь, но и там у них нет времени для ожидания. Они слушают корот</w:t>
        <w:softHyphen/>
        <w:t>кие проповеди, а затем расходятся, не имея времени для ожидания ответов от Господа. Да, они имеют «ЛОГОС», но у них нет «РЕМА», поэтому они не видят чудес Божьих и, следовательно, сомневаются в Его сил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дям необходимо придти в главное святилище, им не</w:t>
        <w:softHyphen/>
        <w:t>обходимо прислушиваться к тому, что говорит проповед</w:t>
        <w:softHyphen/>
        <w:t>ник. Они не ожидают того момента, когда смогут получить от Господа «РЕМА», вот поэтому они не в состоянии при</w:t>
        <w:softHyphen/>
        <w:t>нять той веры, которая так необходима для решения их пробл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нание Библии их возрастает по мере роста и умно</w:t>
        <w:softHyphen/>
        <w:t>жения их проблем. Хотя они посещают церковь, но желае</w:t>
        <w:softHyphen/>
        <w:t>мого результата в решении их проблем они не имеют. По</w:t>
        <w:softHyphen/>
        <w:t>этому они начинают отпадать от веры.</w:t>
      </w:r>
    </w:p>
    <w:p>
      <w:pPr>
        <w:pStyle w:val="Normal"/>
        <w:autoSpaceDE w:val="false"/>
        <w:spacing w:before="0" w:after="0"/>
        <w:ind w:right="-1" w:firstLine="284"/>
        <w:rPr/>
      </w:pPr>
      <w:r>
        <w:rPr>
          <w:rFonts w:cs="Times New Roman" w:ascii="Times New Roman" w:hAnsi="Times New Roman"/>
          <w:color w:val="000000"/>
          <w:sz w:val="24"/>
          <w:szCs w:val="24"/>
          <w:lang w:eastAsia="ru-RU"/>
        </w:rPr>
        <w:t>Еще одна проблема в церквах в наш активный век зак</w:t>
        <w:softHyphen/>
        <w:t>лючается в том, что служители слишком заняты посторон</w:t>
        <w:softHyphen/>
        <w:t>ними делами. Они проводят много времени, трудясь дворниками, финансистами, конструкторами, подрядчиками,</w:t>
      </w:r>
      <w:r>
        <w:rPr>
          <w:rFonts w:cs="Times New Roman" w:ascii="Times New Roman" w:hAnsi="Times New Roman"/>
          <w:color w:val="000000"/>
          <w:sz w:val="24"/>
          <w:szCs w:val="24"/>
          <w:vertAlign w:val="superscript"/>
          <w:lang w:eastAsia="ru-RU"/>
        </w:rPr>
        <w:t xml:space="preserve">  </w:t>
      </w:r>
      <w:r>
        <w:rPr>
          <w:rFonts w:cs="Times New Roman" w:ascii="Times New Roman" w:hAnsi="Times New Roman"/>
          <w:color w:val="000000"/>
          <w:sz w:val="24"/>
          <w:szCs w:val="24"/>
          <w:lang w:eastAsia="ru-RU"/>
        </w:rPr>
        <w:t>удаляясь в сотни различных направлений. К субботе они до того измучены и истощены, что едва ли в состоянии най</w:t>
        <w:softHyphen/>
        <w:t>ти какой-то «ЛОГОС», чтобы произнести проповедь. Они до того устают, что и у них нет времени, чтобы ожидать ответов Божьих, чтобы превращать зеленую траву в белое молоко. Собрания их превращаются в сухую траву, они не в состоянии преподнести людям молоко Слова Божьего. Это тяжелейшая ошибк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ряне не являются врагами пастора, а его друзья. Но как поступали Апостолы, так и пасторам следует посту</w:t>
        <w:softHyphen/>
        <w:t>пать - сосредотачиваться на молитве и на служении Сло</w:t>
        <w:softHyphen/>
        <w:t>вом Божьим, возлагая прочий труд на диаконов и диако</w:t>
        <w:softHyphen/>
        <w:t>нис, а так же на прочих руководителей из миря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ступаю именно таким способом, не осмеливаясь взойти на кафедру, не подождав прежде Господа и не полу</w:t>
        <w:softHyphen/>
        <w:t>чив прежде «РЕМА» от Бога - только Он может предло</w:t>
        <w:softHyphen/>
        <w:t>жить мне Слово для проповеди. Если я не получаю «РЕМА», я не поднимаюсь на кафедр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поэтому я поднимаюсь на свою гору молитвы, вхо</w:t>
        <w:softHyphen/>
        <w:t>жу в пещеру, закрываю за собой дверь и ожидаю до тех пор, пока Дух Святой не подаст мне необходимое «РЕМА». Иног</w:t>
        <w:softHyphen/>
        <w:t>да мне приходится проводить так всю ночь, в молитве умо</w:t>
        <w:softHyphen/>
        <w:t>ляя: «Господи, завтра люди придут в церковь со всякого рода проблемами: болезнями, недугами, семейными проблемами, проблемами в своих делах, с такими проблема</w:t>
        <w:softHyphen/>
        <w:t>ми, которые даже трудно себе представить. Они придут не только для того, чтобы услышать и приобрести общее по</w:t>
        <w:softHyphen/>
        <w:t>знание о Тебе, но и для того, чтобы получить настоящее решение своих проблем. Если мы не предложим им живой веры, «РЕМА», тогда им придется вернуться домой без не</w:t>
        <w:softHyphen/>
        <w:t>обходимых для них решений. Господи, мне так необходи</w:t>
        <w:softHyphen/>
        <w:t>ма особая весть для людей, которые находятся в особых условия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я ожидаю того момента, когда Господь подаст мне эту весть. Поэтому, когда я поднимаюсь на кафедру, я иду как генерал, зная, что та весть, которую мне придется возвещать, находится под покровом помазания Духа Свят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моей проповеди люди обычно подходят ко мне и говорят: «Пастор, вы говорили сегодня именно то, что было необходимо для меня. Я действительно поверил, что проблемы мои решаться». Но так происходит только по</w:t>
        <w:softHyphen/>
        <w:t>тому, что я предложил им «РЕМ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атья и сестры, мы не созидаем в церкви народного Святого клуба, мы скорее занимаемся делами жизни и смерти. Если пастор не предлагает народу «РЕМА», тогда цер</w:t>
        <w:softHyphen/>
        <w:t>ковь превращается в религиозный социальный клуб. В со</w:t>
        <w:softHyphen/>
        <w:t>циальном мире можно наблюдать такие организации, как клуб Кивани или клуб Гоутери, члены которых вносят в кассы их своего рода десятин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 церкви, что мы строим, должны превратиться в те места, где люди обретут решение своих проблем от Госпо</w:t>
        <w:softHyphen/>
        <w:t>да, где они увидят чудеса, совершающиеся для их жизни, где они не только приобретут познание о Боге, но и узнают Его, как Живого Бога, действующего в их жизни. Но для того, чтобы все произошло именно так, пастору необходи</w:t>
        <w:softHyphen/>
        <w:t>мо получить «РЕМ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ристиане должны найти время для того, чтобы ожи</w:t>
        <w:softHyphen/>
        <w:t>дать ответов от Господа, чтобы Дух Святой получил пол</w:t>
        <w:softHyphen/>
        <w:t>ную возможность действовать в их жизни и вдохновлять их через Писания. Дух Святой в состоянии так воспользо</w:t>
        <w:softHyphen/>
        <w:t>ваться «произнесенным» Словом Божьим, чтобы отнести его к сердцу человека, чтобы сделать его живым Словом из Писания, чтобы сделать его «говорящим» Словом. Только в таком случае «ЛОГОС» превращается в «РЕМА».</w:t>
      </w:r>
    </w:p>
    <w:p>
      <w:pPr>
        <w:pStyle w:val="Normal"/>
        <w:autoSpaceDE w:val="false"/>
        <w:spacing w:before="0" w:after="0"/>
        <w:ind w:right="-1" w:firstLine="284"/>
        <w:rPr/>
      </w:pPr>
      <w:r>
        <w:rPr>
          <w:rFonts w:cs="Times New Roman" w:ascii="Times New Roman" w:hAnsi="Times New Roman"/>
          <w:color w:val="000000"/>
          <w:sz w:val="24"/>
          <w:szCs w:val="24"/>
          <w:lang w:eastAsia="ru-RU"/>
        </w:rPr>
        <w:t>А теперь я могу сказать вам, почему многие не могут получить исцеления. Все обетования потенциальны - не в буквальном смысле, но все-таки ваши. Никогда не извле</w:t>
        <w:softHyphen/>
        <w:t>кайте просто обетование из слова Божьего и не утверждай</w:t>
        <w:softHyphen/>
        <w:t xml:space="preserve">те: «Вот это мое обетование! Это мое! Мое!» - Нет! Оно лишь в потенциальном смысле ваше. Но вы в состоянии иметь </w:t>
      </w:r>
      <w:r>
        <w:rPr>
          <w:rFonts w:cs="Times New Roman" w:ascii="Times New Roman" w:hAnsi="Times New Roman"/>
          <w:color w:val="000000"/>
          <w:sz w:val="24"/>
          <w:szCs w:val="24"/>
          <w:vertAlign w:val="superscript"/>
          <w:lang w:eastAsia="ru-RU"/>
        </w:rPr>
        <w:t>е</w:t>
      </w:r>
      <w:r>
        <w:rPr>
          <w:rFonts w:cs="Times New Roman" w:ascii="Times New Roman" w:hAnsi="Times New Roman"/>
          <w:color w:val="000000"/>
          <w:sz w:val="24"/>
          <w:szCs w:val="24"/>
          <w:lang w:eastAsia="ru-RU"/>
        </w:rPr>
        <w:t>го на практике, уповая на Господа и ожидая от Него отве</w:t>
        <w:softHyphen/>
        <w:t>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жде, чем Бог оживит Писание лично для каждого человека, Ему приходится много совершить для него же. Господь хочет очистить вашу жизнь и подчинить ее Себе. Бог никогда не дает своих обетовании беспорядочн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Господь входит в контакт с вами, то запаситесь терпением и ожидайте Его, исповедайте перед Ним свои грехи и подчините Ему свою жизнь. Когда вы выполните эти условия, тогда на вас снизойдет сила Божья. Ваше сер</w:t>
        <w:softHyphen/>
        <w:t>дце, подобно купальне Вифезда, «возмутится» определен</w:t>
        <w:softHyphen/>
        <w:t>ным местом Писания и тогда только вы узнаете, что это место - это подлинно ваше обетование. И тогда только вы приобретете необходимую веру для того, чтобы совершить необходимое чуд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8"/>
          <w:szCs w:val="24"/>
          <w:lang w:eastAsia="ru-RU"/>
        </w:rPr>
        <w:t>САМАЯ ВЫСОКАЯ БОЖЬЯ ЦЕЛЬ.</w:t>
      </w:r>
    </w:p>
    <w:p>
      <w:pPr>
        <w:pStyle w:val="Normal"/>
        <w:autoSpaceDE w:val="false"/>
        <w:spacing w:before="0" w:after="0"/>
        <w:ind w:right="-1" w:firstLine="284"/>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целение физического тела не является конечной це</w:t>
        <w:softHyphen/>
        <w:t>лью Духа. Вам необходимо знать, в чем заключается Его подлинная цель. Окончательная и подлинная цель Божья заключается в исцелении ваших душ. Когда Господь обща</w:t>
        <w:softHyphen/>
        <w:t>ется с вами, Он всегда устремляется к главному  исцеле</w:t>
        <w:softHyphen/>
        <w:t>нию вашей души. Если ваша душа не в порядке пред Богом, никакие молитвы, никакие восклицания или подпрыгива</w:t>
        <w:softHyphen/>
        <w:t>ния не сообщат вам «РЕМА» для исцел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м следует, прежде всего, привести себя в порядок пред Богом, вам необходимо воспользоваться Кровью Иисуса Христа, вам необходимо приобрести спасение и вечную жизнь, и только после этого Дух Святой прожжет ваше сер</w:t>
        <w:softHyphen/>
        <w:t>дце соответствующим обетованием Божественного исцеления, только после этого Он вдохновит вас и подаст необходимую вам «РЕМА». Но для того, чтобы все могло совер</w:t>
        <w:softHyphen/>
        <w:t>шиться в вашей жизни, необходимо ожидать Госпо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жественное исцеление всецело согласуется с Божест</w:t>
        <w:softHyphen/>
        <w:t>венной волей. Порою человек удостаивается исцеления мгновенно, другому же приходится ожидать более продол</w:t>
        <w:softHyphen/>
        <w:t>жительное врем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ин из лучших диаконов нашей церкви заболел. Он лю</w:t>
        <w:softHyphen/>
        <w:t>бил Бога и трудился для Него приводящим в изумление об</w:t>
        <w:softHyphen/>
        <w:t>разом. Ему сказали, что внутри тела его находится опухоль, поэтому врач хотел оперировать его. Однако каждо</w:t>
        <w:softHyphen/>
        <w:t>му в церкви было известно, что Бог исцелит его, потому что он был подлинно святым, обладавшим великой верой человеком. Так полагали верующие. Я тоже молился о его исцелении. Все сорок тысяч наших членов молились за него, атакуя престол благодати. И диакон этот тоже взы</w:t>
        <w:softHyphen/>
        <w:t>вал к Богу о своем исцелении. Однако исцеление не насту</w:t>
        <w:softHyphen/>
        <w:t>пало. Ему становилось все хуже и хуже. В итоге с ним ста</w:t>
        <w:softHyphen/>
        <w:t>ло так плохо, что его отвезли в госпиталь и там оперирова</w:t>
        <w:softHyphen/>
        <w:t>ли. Многие из моих членов обеспокоились, размышляя: «Где же Бог? Почему Бог относится к нему именно таким образ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же прославлял Бога, потому что я знал, что у Бога имеются какие-то особые планы для такого хода вещ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его госпитализировали, он начал проповедовать Евангелие всем людям, с которыми он вступал в контакт. Вскоре весь госпиталь узнал о том, что есть живой Иисус, что представитель Его находится в этом госпитале. Ежед</w:t>
        <w:softHyphen/>
        <w:t>невно спасались врачи, медсестры, больны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тогда-то и возрадовались члены нашей церкви, ска</w:t>
        <w:softHyphen/>
        <w:t>зав: «Слава Богу! Оказывается, гораздо лучше для него было попасть в госпиталь, нежели немедленно получить исцеле</w:t>
        <w:softHyphen/>
        <w:t>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доказал, что главная Его цель состоит в вечном спа</w:t>
        <w:softHyphen/>
        <w:t>сении душ, а не только в земном исцелении физических те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м, где мучения и страдания, там мы можем ожидать избавления. Только не сами мы можем достичь его. Если ваши страдания содействуют проявлениям искупительной благодати, если ваши страдания превращаются в канал, по которому устремляется спасительная благодать Божья, тогда ваши страдания предопределены Бог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же ваши страдания губят и разрушают вас, тогда они явно от сатаны, а потому вам следует молиться, чтобы избавиться от ни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хотел бы рассказать вам об этом случае, когда Бог не избавил людей от страдания. Это было во время Корейс</w:t>
        <w:softHyphen/>
        <w:t>кой войны, когда взяли в плен пятьсот служителей и не медленно расстреляли их и разрушили около двух тысяч церкв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аги озлоблены были на служителей. Семью одного из служителей захватили в плен в Инчоне, а вождь врагов решил подвергнуть ее так называемым «народным стра</w:t>
        <w:softHyphen/>
        <w:t>даниям». Обвинители заявили: «Один человек повинен в такого рода грехе, и за этот грех следует наказать и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ственный ответ, который произнес громкий хор голосов, звучал: «Да! 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этот раз они выкопали большую яму и бросили туда пастора, его жену и детей. Затем вождь врагов сказал: «Все эти годы ты вводил народ в заблуждение посредством суе</w:t>
        <w:softHyphen/>
        <w:t>верий Библии. Теперь же, если ты публично признаешь это перед лицом множества людей и покаешься в том, что об</w:t>
        <w:softHyphen/>
        <w:t>манывал этих людей, тогда мы освободим тебя, твою жену и детей. Если же ты будешь настаивать на своих суевери</w:t>
        <w:softHyphen/>
        <w:t>ях, тогда мы похороним заживо тебя и твою семью. Поэто</w:t>
        <w:softHyphen/>
        <w:t>му реша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его дети начали кричать: «Папа! Папа! Подумай о нас! Пап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умайте об этом. Если бы вы оказались на месте это</w:t>
        <w:softHyphen/>
        <w:t>го пастора, чтобы вы тогда сделали? Как бы поступил я, отец троих детей? Я скорее согласился бы отправиться в ад, нежели смотреть на смерть своих дет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т отец заколебался. Он поднял свою руку и сказал: «Да, да, я сделаю что надо. Я отрекаюсь...,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прежде, чем он закончил фразу, жена коснулась его, говоря: «Папа! Скажи: не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т, дети, - сказала она. - Сегодня вечером мы будем вечерять с Царем царей и Господом господствующих!»</w:t>
      </w:r>
    </w:p>
    <w:p>
      <w:pPr>
        <w:pStyle w:val="Normal"/>
        <w:autoSpaceDE w:val="false"/>
        <w:spacing w:before="0" w:after="0"/>
        <w:ind w:right="-1" w:firstLine="284"/>
        <w:rPr/>
      </w:pPr>
      <w:r>
        <w:rPr>
          <w:rFonts w:cs="Times New Roman" w:ascii="Times New Roman" w:hAnsi="Times New Roman"/>
          <w:color w:val="000000"/>
          <w:sz w:val="24"/>
          <w:szCs w:val="24"/>
          <w:lang w:eastAsia="ru-RU"/>
        </w:rPr>
        <w:t>Она повела всех к яме, начав петь псалом. За ней после</w:t>
        <w:softHyphen/>
        <w:t>довали муж и дети, а враги приготовились закапывать их живыми. Вскоре детей закопали, но до тех пор, пока они могли петь псалом, они пели. Окружавшие люди смотрели на происходящее. Бог не избавил их от гибели. Однако, большинство из тех, кто наблюдал эту казнь, стали впоследствии христианами, а многие из них стали члена</w:t>
      </w:r>
      <w:r>
        <w:rPr>
          <w:rFonts w:cs="Times New Roman" w:ascii="Times New Roman" w:hAnsi="Times New Roman"/>
          <w:color w:val="000000"/>
          <w:sz w:val="20"/>
          <w:szCs w:val="20"/>
          <w:lang w:eastAsia="ru-RU"/>
        </w:rPr>
        <w:t xml:space="preserve">МИ </w:t>
      </w:r>
      <w:r>
        <w:rPr>
          <w:rFonts w:cs="Times New Roman" w:ascii="Times New Roman" w:hAnsi="Times New Roman"/>
          <w:color w:val="000000"/>
          <w:lang w:eastAsia="ru-RU"/>
        </w:rPr>
        <w:t>нашей церкви.</w:t>
      </w:r>
    </w:p>
    <w:p>
      <w:pPr>
        <w:pStyle w:val="Normal"/>
        <w:autoSpaceDE w:val="false"/>
        <w:spacing w:before="0" w:after="0"/>
        <w:ind w:right="-1" w:firstLine="284"/>
        <w:rPr>
          <w:rFonts w:ascii="Times New Roman" w:hAnsi="Times New Roman" w:cs="Times New Roman"/>
          <w:color w:val="000000"/>
          <w:lang w:eastAsia="ru-RU"/>
        </w:rPr>
      </w:pPr>
      <w:r>
        <w:rPr>
          <w:rFonts w:cs="Times New Roman" w:ascii="Times New Roman" w:hAnsi="Times New Roman"/>
          <w:color w:val="000000"/>
          <w:sz w:val="24"/>
          <w:lang w:eastAsia="ru-RU"/>
        </w:rPr>
        <w:t>Благодаря их страданиям, на окружающих сошла бла</w:t>
        <w:softHyphen/>
        <w:t xml:space="preserve">годать искупления. Бог отдал Своего единородного Сына да смерть на кресте ради того, чтобы спасти мир и людей. </w:t>
      </w:r>
      <w:r>
        <w:rPr>
          <w:rFonts w:cs="Times New Roman" w:ascii="Times New Roman" w:hAnsi="Times New Roman"/>
          <w:color w:val="000000"/>
          <w:lang w:eastAsia="ru-RU"/>
        </w:rPr>
        <w:t xml:space="preserve">ПОЭТОМУ </w:t>
      </w:r>
      <w:r>
        <w:rPr>
          <w:rFonts w:cs="Times New Roman" w:ascii="Times New Roman" w:hAnsi="Times New Roman"/>
          <w:color w:val="000000"/>
          <w:sz w:val="24"/>
          <w:lang w:eastAsia="ru-RU"/>
        </w:rPr>
        <w:t>ВЫСШАЯ ЦЕЛЬ БОЖЬЯ - СПАСЕНИЕ ДУШ</w:t>
      </w:r>
      <w:r>
        <w:rPr>
          <w:rFonts w:cs="Times New Roman" w:ascii="Times New Roman" w:hAnsi="Times New Roman"/>
          <w:b/>
          <w:color w:val="000000"/>
          <w:sz w:val="24"/>
          <w:lang w:eastAsia="ru-RU"/>
        </w:rPr>
        <w:t>.</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ак, если вы нуждаетесь в Божьем исцелении, если вам необходим ответ свыше, всегда смотрите через линзы выс</w:t>
        <w:softHyphen/>
        <w:t>шей цели Божьей, через искупление душ.</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вы увидите, что страдания ваши окажутся благо</w:t>
        <w:softHyphen/>
        <w:t>словением для других, нежели ваше исцеление, тогда не молитесь об избавлении, но просите у Бога сил для того, чтобы устоять и перенести вс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всегда легко отличать страдания, которым подвер</w:t>
        <w:softHyphen/>
        <w:t>гает нас сатана, от которых Бог готов избавить нас. От стра</w:t>
        <w:softHyphen/>
        <w:t>даний, которыми Бог готов воспользоваться для того, что</w:t>
        <w:softHyphen/>
        <w:t>бы пролить на души поток Своей искупительной благода</w:t>
        <w:softHyphen/>
        <w:t>ти. Чтобы принять соответствующее решение, вам необ</w:t>
        <w:softHyphen/>
        <w:t>ходимо ожидать ответа от Господа, вам необходимо познать волю Господню. Не смущайтесь, не просите выдающихся проповедников и евангелистов, чтобы они молились о вас. Но пусть, благодаря вашим молитвам, постам и вере, Бог явит вам Свою вол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Дух Святой оживит для вас «ЛОГОС» Писания, Он вольет в ваше сердце чудотворную веру. Тогда вы узна</w:t>
        <w:softHyphen/>
        <w:t>ете, что Писание не является более для вас «сказанным» Словом, а является «говорящим» Словом Божьи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отому вам следует утверждаться на Слове и идти впе</w:t>
        <w:softHyphen/>
        <w:t>ред, если даже вы ничего не видите впереди. Если даже вы не сможете коснуться чего-либо, если вся ваша жизнь ока</w:t>
        <w:softHyphen/>
        <w:t>жется мрачной и темной - не бойтесь, наступит день, когда вам будет дарована «РЕМА». Итак, идите вперед, идите по воде и вы увидите чудо. Будьте, однако, осторожны и не опережайте Бог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сожалению, многие опережают Бога, как это произошло и у Павла, который в своей ревности нес и возве</w:t>
        <w:softHyphen/>
        <w:t>щал Евангелие Иисуса Хрис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исус Христос - наш Спаситель, повелел нам идти до конца и предела земли и проповедовать Евангелие всей тва</w:t>
        <w:softHyphen/>
        <w:t>ри. Поэтому и Павел, опираясь на «ЛОГОС», решил напра</w:t>
        <w:softHyphen/>
        <w:t>виться в Азию. Однако Дух Иисуса Христа не дал ему от</w:t>
        <w:softHyphen/>
        <w:t>правиться ту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гда Павел сказал: «Пойду в Вифинию». Но Дух Госпо</w:t>
        <w:softHyphen/>
        <w:t>день опять сказал: «Не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гда Павел и спутники его отправились в Троаду, в не</w:t>
        <w:softHyphen/>
        <w:t>известный город. Мы можем представить себе его удив</w:t>
        <w:softHyphen/>
        <w:t>ление, а так же его смущение, когда он размышлял: «Вот, я повиновался повелению Иисуса. Иисус сказал, что нам следует, отправится даже до пределов земли, чтобы пропо</w:t>
        <w:softHyphen/>
        <w:t>ведовать Евангелие. Неужели я совершил ошибк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он пребывал в молитве и ожидал ответа от Гос</w:t>
        <w:softHyphen/>
        <w:t>пода, вот тогда-то он и получил «РЕМА» - муж македоня</w:t>
        <w:softHyphen/>
        <w:t>нин явился ему в видении и сказал: «Приди в Македонию и помоги нам!» Так случилось, что Павел сел на корабль и переправился в Европ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этом Павловом примере мы опять можем увидеть разницу между «ЛОГОС» и «РЕМ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smallCaps/>
          <w:color w:val="000000"/>
          <w:sz w:val="28"/>
          <w:szCs w:val="28"/>
          <w:lang w:eastAsia="ru-RU"/>
        </w:rPr>
      </w:pPr>
      <w:r>
        <w:rPr>
          <w:rFonts w:eastAsia="Times New Roman" w:cs="Times New Roman" w:ascii="Times New Roman" w:hAnsi="Times New Roman"/>
          <w:b/>
          <w:bCs/>
          <w:smallCaps/>
          <w:color w:val="000000"/>
          <w:sz w:val="28"/>
          <w:szCs w:val="28"/>
          <w:lang w:eastAsia="ru-RU"/>
        </w:rPr>
        <w:t xml:space="preserve">   </w:t>
      </w:r>
      <w:r>
        <w:rPr>
          <w:rFonts w:cs="Times New Roman" w:ascii="Times New Roman" w:hAnsi="Times New Roman"/>
          <w:b/>
          <w:bCs/>
          <w:smallCaps/>
          <w:color w:val="000000"/>
          <w:sz w:val="28"/>
          <w:szCs w:val="28"/>
          <w:lang w:eastAsia="ru-RU"/>
        </w:rPr>
        <w:t>получение «рема»</w:t>
      </w:r>
    </w:p>
    <w:p>
      <w:pPr>
        <w:pStyle w:val="Normal"/>
        <w:autoSpaceDE w:val="false"/>
        <w:spacing w:before="0" w:after="0"/>
        <w:ind w:right="-1" w:firstLine="284"/>
        <w:rPr>
          <w:rFonts w:ascii="Times New Roman" w:hAnsi="Times New Roman" w:cs="Times New Roman"/>
          <w:b/>
          <w:b/>
          <w:bCs/>
          <w:smallCaps/>
          <w:color w:val="000000"/>
          <w:sz w:val="28"/>
          <w:szCs w:val="28"/>
          <w:lang w:eastAsia="ru-RU"/>
        </w:rPr>
      </w:pPr>
      <w:r>
        <w:rPr>
          <w:rFonts w:cs="Times New Roman" w:ascii="Times New Roman" w:hAnsi="Times New Roman"/>
          <w:b/>
          <w:bCs/>
          <w:smallCaps/>
          <w:color w:val="000000"/>
          <w:sz w:val="28"/>
          <w:szCs w:val="28"/>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 мне приходят иногда люди и говорят: «Брат Чо, могу молиться о различных обетованиях из Писания, могу ожидать того момента, когда Дух Святой оживит их для меня. Но как же мне приобрести «РЕМА» для того, чтобы избрать себе мужа или жену? Я прочел Писание, но Библия ничего не говорит мне относительно того, должен ли я жениться на Елизавете, Марии или Джоан. Как мне приобрести «РЕМА» в этом вопрос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блия не говорит так же и о том, следует ли вам жить Лейклендо, Лос-Анджелесе или в других городах. Как же познать волю Божью в этих вопросах?»</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это законные и вполне уместные вопросы. Позволь те мне обратить ваше внимание на пять шагов, которым я пользуюсь для того, чтобы получить «рема» для такого рода решений.</w:t>
      </w:r>
    </w:p>
    <w:p>
      <w:pPr>
        <w:pStyle w:val="Normal"/>
        <w:autoSpaceDE w:val="false"/>
        <w:spacing w:before="0" w:after="0"/>
        <w:ind w:right="-1" w:firstLine="28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bCs/>
          <w:smallCaps/>
          <w:color w:val="000000"/>
          <w:sz w:val="28"/>
          <w:szCs w:val="28"/>
          <w:lang w:eastAsia="ru-RU"/>
        </w:rPr>
        <w:t>нейтральное состояние</w:t>
      </w:r>
    </w:p>
    <w:p>
      <w:pPr>
        <w:pStyle w:val="Normal"/>
        <w:autoSpaceDE w:val="false"/>
        <w:spacing w:before="0" w:after="0"/>
        <w:ind w:right="-1" w:firstLine="284"/>
        <w:rPr>
          <w:rFonts w:ascii="Times New Roman" w:hAnsi="Times New Roman" w:cs="Times New Roman"/>
          <w:b/>
          <w:b/>
          <w:bCs/>
          <w:smallCaps/>
          <w:color w:val="000000"/>
          <w:sz w:val="24"/>
          <w:szCs w:val="28"/>
          <w:lang w:eastAsia="ru-RU"/>
        </w:rPr>
      </w:pPr>
      <w:r>
        <w:rPr>
          <w:rFonts w:cs="Times New Roman" w:ascii="Times New Roman" w:hAnsi="Times New Roman"/>
          <w:b/>
          <w:bCs/>
          <w:smallCaps/>
          <w:color w:val="000000"/>
          <w:sz w:val="24"/>
          <w:szCs w:val="28"/>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ый шаг - это оказаться в нейтральном состоянии: ни шага вперед, ни шага назад, сохраняя полнейшее спо</w:t>
        <w:softHyphen/>
        <w:t>койствие в сердце. Затем, уповая на Господа, я говорю: «Господи, вот я. Я буду внимать Твоему голосу. Если Ты ска</w:t>
        <w:softHyphen/>
        <w:t>жешь «да», я пойду. Я не хочу принимать решений ради собственного блага, но хочу вполне согласоваться с Тобой, с Твоей волей и Твоим желанием, Будет ли это хорошо мне или плохо, я готов согласоваться с Твоим водительств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няв такое положение, я ожидаю ответов от Господа. Очень часто самым лучшим поступком является пост и молитва, потому что, если вы едите слишком много, вы устаете и не в состоянии молиться. Затем, когда вы убеди</w:t>
        <w:softHyphen/>
        <w:t>тесь, что вы вполне успокоились, вы можете приступить ко второму шаг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smallCaps/>
          <w:color w:val="000000"/>
          <w:sz w:val="28"/>
          <w:szCs w:val="28"/>
          <w:lang w:eastAsia="ru-RU"/>
        </w:rPr>
      </w:pPr>
      <w:r>
        <w:rPr>
          <w:rFonts w:cs="Times New Roman" w:ascii="Times New Roman" w:hAnsi="Times New Roman"/>
          <w:b/>
          <w:bCs/>
          <w:smallCaps/>
          <w:color w:val="000000"/>
          <w:sz w:val="28"/>
          <w:szCs w:val="28"/>
          <w:lang w:eastAsia="ru-RU"/>
        </w:rPr>
        <w:t>божественное желание</w:t>
      </w:r>
    </w:p>
    <w:p>
      <w:pPr>
        <w:pStyle w:val="Normal"/>
        <w:autoSpaceDE w:val="false"/>
        <w:spacing w:before="0" w:after="0"/>
        <w:ind w:right="-1" w:firstLine="284"/>
        <w:rPr>
          <w:rFonts w:ascii="Times New Roman" w:hAnsi="Times New Roman" w:cs="Times New Roman"/>
          <w:b/>
          <w:b/>
          <w:bCs/>
          <w:smallCaps/>
          <w:color w:val="000000"/>
          <w:sz w:val="24"/>
          <w:szCs w:val="28"/>
          <w:lang w:eastAsia="ru-RU"/>
        </w:rPr>
      </w:pPr>
      <w:r>
        <w:rPr>
          <w:rFonts w:cs="Times New Roman" w:ascii="Times New Roman" w:hAnsi="Times New Roman"/>
          <w:b/>
          <w:bCs/>
          <w:smallCaps/>
          <w:color w:val="000000"/>
          <w:sz w:val="24"/>
          <w:szCs w:val="28"/>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торое, о чем я молюсь, состоит в следующем: я прошу, чтобы Господь открыл мне Свою волю посредством жела</w:t>
        <w:softHyphen/>
        <w:t>ний. Бог всегда приближается к вам посредством ваших освященных желаний.</w:t>
      </w:r>
    </w:p>
    <w:p>
      <w:pPr>
        <w:pStyle w:val="Normal"/>
        <w:autoSpaceDE w:val="false"/>
        <w:spacing w:before="0" w:after="0"/>
        <w:ind w:right="-1" w:firstLine="284"/>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Утешайся Господом, и Он исполнит желание сердца твоего» /Пс.36:4/.</w:t>
      </w:r>
    </w:p>
    <w:p>
      <w:pPr>
        <w:pStyle w:val="Normal"/>
        <w:autoSpaceDE w:val="false"/>
        <w:spacing w:before="0" w:after="0"/>
        <w:ind w:right="-1" w:firstLine="284"/>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Желание праведников исполняется» /Пр. 10:24/.</w:t>
      </w:r>
    </w:p>
    <w:p>
      <w:pPr>
        <w:pStyle w:val="Normal"/>
        <w:autoSpaceDE w:val="false"/>
        <w:spacing w:before="0" w:after="0"/>
        <w:ind w:right="-1" w:firstLine="284"/>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се, чего ни будете просить в молитве - верьте, что получите, и</w:t>
      </w:r>
    </w:p>
    <w:p>
      <w:pPr>
        <w:pStyle w:val="Normal"/>
        <w:autoSpaceDE w:val="false"/>
        <w:spacing w:before="0" w:after="0"/>
        <w:ind w:right="-1" w:firstLine="284"/>
        <w:rPr/>
      </w:pPr>
      <w:r>
        <w:rPr>
          <w:rFonts w:cs="Times New Roman" w:ascii="Times New Roman" w:hAnsi="Times New Roman"/>
          <w:i/>
          <w:iCs/>
          <w:color w:val="000000"/>
          <w:sz w:val="24"/>
          <w:szCs w:val="24"/>
          <w:lang w:eastAsia="ru-RU"/>
        </w:rPr>
        <w:t xml:space="preserve">будет вам». /Марк. 11:24/. </w:t>
      </w:r>
      <w:r>
        <w:rPr>
          <w:rFonts w:cs="Times New Roman" w:ascii="Times New Roman" w:hAnsi="Times New Roman"/>
          <w:color w:val="000000"/>
          <w:sz w:val="24"/>
          <w:szCs w:val="24"/>
          <w:lang w:eastAsia="ru-RU"/>
        </w:rPr>
        <w:t>Желание является одной из точек, в которой фокусиру</w:t>
        <w:softHyphen/>
        <w:t>ется воля Божья. Более того, в послании к Филиппийцам, читаем:</w:t>
      </w:r>
    </w:p>
    <w:p>
      <w:pPr>
        <w:pStyle w:val="Normal"/>
        <w:autoSpaceDE w:val="false"/>
        <w:spacing w:before="0" w:after="0"/>
        <w:ind w:right="-1" w:firstLine="284"/>
        <w:rPr/>
      </w:pPr>
      <w:r>
        <w:rPr>
          <w:rFonts w:cs="Times New Roman" w:ascii="Times New Roman" w:hAnsi="Times New Roman"/>
          <w:i/>
          <w:iCs/>
          <w:color w:val="000000"/>
          <w:sz w:val="24"/>
          <w:szCs w:val="24"/>
          <w:lang w:eastAsia="ru-RU"/>
        </w:rPr>
        <w:t xml:space="preserve">«Потому что Бог производит в вас хотение и действие по Своему благоволению». /2:13/ </w:t>
      </w:r>
      <w:r>
        <w:rPr>
          <w:rFonts w:cs="Times New Roman" w:ascii="Times New Roman" w:hAnsi="Times New Roman"/>
          <w:color w:val="000000"/>
          <w:sz w:val="24"/>
          <w:szCs w:val="24"/>
          <w:lang w:eastAsia="ru-RU"/>
        </w:rPr>
        <w:t>Посредством Духа Святого Бог влагает в ваше сердце Желание, приготовив вас к тому, чтобы вы могли испол</w:t>
        <w:softHyphen/>
        <w:t xml:space="preserve">нить Его волю. Итак, молитесь Господу: «Господи, подай </w:t>
      </w:r>
      <w:r>
        <w:rPr>
          <w:rFonts w:cs="Times New Roman" w:ascii="Times New Roman" w:hAnsi="Times New Roman"/>
          <w:color w:val="000000"/>
          <w:sz w:val="24"/>
          <w:szCs w:val="24"/>
          <w:vertAlign w:val="superscript"/>
          <w:lang w:eastAsia="ru-RU"/>
        </w:rPr>
        <w:t>м</w:t>
      </w:r>
      <w:r>
        <w:rPr>
          <w:rFonts w:cs="Times New Roman" w:ascii="Times New Roman" w:hAnsi="Times New Roman"/>
          <w:color w:val="000000"/>
          <w:sz w:val="24"/>
          <w:szCs w:val="24"/>
          <w:lang w:eastAsia="ru-RU"/>
        </w:rPr>
        <w:t>не желание, хотение в соответствии с Твоей вол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литесь и уповайте на Господа, пока Бог не даст вам этого желания. Когда вы будете молиться, вероятно, много прекрасных желаний пронесется в вашем сердце. Поэто</w:t>
        <w:softHyphen/>
        <w:t>му в своей молитве будьте терпеливы и ждите желания от Бога. Не вставайте и не говорите: «Я уже получил все», - и не уходите с поспешностью. Подождите еще немного, упо</w:t>
        <w:softHyphen/>
        <w:t>вая на Госпо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сатана может внушать вам желания, и ваш собствен</w:t>
        <w:softHyphen/>
        <w:t>ный дух силен, подавать их вам, но их может дать и Дух Свят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емя - всегда является испытанием. Если вы будете терпеливо ожидать, то ваши собственные желания, внуша</w:t>
        <w:softHyphen/>
        <w:t>емые сатаной, будут слабеть, но в то же время все более и более будет усиливаться желание от Духа Свят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8"/>
          <w:szCs w:val="24"/>
          <w:lang w:eastAsia="ru-RU"/>
        </w:rPr>
        <w:t>ПРОВЕРКА ПИСАНИЕМ</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мое желание окажется четко и ярко очерченным, мне надлежит совершить третий шаг - необходимо срав</w:t>
        <w:softHyphen/>
        <w:t>нить это желание с учением Библ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ко мне пришла одна женщина. В состоянии крайнего возбуждения она сказала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астор Чо, мне хотелось бы помочь вашему служению значительной суммой денег.</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Слава Богу,</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 воскликну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Садитесь и расскажите мне о вашем желан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что она рассказала мне тог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У меня появилось фантастическое желание заняться делами. Это прибыльное дело и если я займусь этим, я при</w:t>
        <w:softHyphen/>
        <w:t>обрету много денег.</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ое же это дело?</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спросил я. Она ответи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У меня огромное желание приобрести монополию на торговлю сигаретами. Вы же знаете, что такое табак...</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Забудьте об этом! - возрази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Но у меня сильное желание, - сказала она. - Горячее, пламенное желание, как вы проповедовали.</w:t>
      </w:r>
    </w:p>
    <w:p>
      <w:pPr>
        <w:pStyle w:val="Normal"/>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Это ваше собственное плотское желание, - ответил я.</w:t>
      </w:r>
    </w:p>
    <w:p>
      <w:pPr>
        <w:pStyle w:val="Normal"/>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 Пытались ли вы проверить ваше желание Писанием? </w:t>
      </w:r>
    </w:p>
    <w:p>
      <w:pPr>
        <w:pStyle w:val="Normal"/>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 Но ведь вам необходимо проверить это Писанием, наставлял я. </w:t>
      </w:r>
    </w:p>
    <w:p>
      <w:pPr>
        <w:pStyle w:val="Normal"/>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Библия говорит, что вы являетесь храмом Духа Святого /I Кор. 6:19/</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бы Бог хотел, чтобы мы курили, Он иначе устроил бы наш нос. Тогда наши ноздри были бы, вероятно, направ</w:t>
        <w:softHyphen/>
        <w:t>лены вверх, а не вниз. Бог не имел в виду того, чтобы люди курили. Курением вы только загрязняете и оскверняете храм Духа Святого. Желание ваше не соответствует воле Божьей. Было бы гораздо лучше, если бы вы забыли о ва</w:t>
        <w:softHyphen/>
        <w:t>шем новом дел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ко мне пришел один мужчина и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астор, я познакомился и подружился с одной пре</w:t>
        <w:softHyphen/>
        <w:t>красной женщиной, она вдова. Она так мила, прекрасна и удивительна, что когда я молюсь, то у меня появляется желание жениться на ней. Но у меня уже имеется жена и есть де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лушайте, забудьте об этом, потому что это жела</w:t>
        <w:softHyphen/>
        <w:t>ние от лукавого, - сказа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 нет, нет. Оно не от лукавого, - ответил он.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гда я молился, то Дух Святой сказал мне, что моя первая жена не является моим истинным ребром. Моя жена всегда яв</w:t>
        <w:softHyphen/>
        <w:t>ляется моим тернием в моем теле. Дух Святой сказал мне, что именно эта вдова является моим истинным ребром, которое вполне соответствует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гда я сказал этому мужчи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ваше желание не от Духа Святого. Оно только от лукавого.</w:t>
      </w:r>
    </w:p>
    <w:p>
      <w:pPr>
        <w:pStyle w:val="Normal"/>
        <w:autoSpaceDE w:val="false"/>
        <w:spacing w:before="0" w:after="0"/>
        <w:ind w:right="-1" w:firstLine="284"/>
        <w:rPr/>
      </w:pPr>
      <w:r>
        <w:rPr>
          <w:rFonts w:cs="Times New Roman" w:ascii="Times New Roman" w:hAnsi="Times New Roman"/>
          <w:color w:val="000000"/>
          <w:sz w:val="24"/>
          <w:szCs w:val="24"/>
          <w:lang w:eastAsia="ru-RU"/>
        </w:rPr>
        <w:t>Очень многие совершают ошибку именно такого рода. Если они молятся вопреки начертанному Слову Божьему, тогда лукавый говорит через них. Дух Святой никогда не противоречит написанному Слову Божьему. Тот человек так и не послушал меня, он развелся со своей женой и же</w:t>
        <w:softHyphen/>
        <w:t xml:space="preserve">нился на знакомой вдове. Теперь он самый несчастный из всех людей. </w:t>
      </w:r>
      <w:r>
        <w:rPr>
          <w:rFonts w:cs="Times New Roman" w:ascii="Times New Roman" w:hAnsi="Times New Roman"/>
          <w:bCs/>
          <w:color w:val="000000"/>
          <w:sz w:val="24"/>
          <w:szCs w:val="24"/>
          <w:lang w:eastAsia="ru-RU"/>
        </w:rPr>
        <w:t xml:space="preserve">Он </w:t>
      </w:r>
      <w:r>
        <w:rPr>
          <w:rFonts w:cs="Times New Roman" w:ascii="Times New Roman" w:hAnsi="Times New Roman"/>
          <w:color w:val="000000"/>
          <w:sz w:val="24"/>
          <w:szCs w:val="24"/>
          <w:lang w:eastAsia="ru-RU"/>
        </w:rPr>
        <w:t>убедился, что его второе ребро гораздо хуже его перв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ак, всякое желание следует проверять написанным Писанием. Если у вас нет доверия к себе, если вы не в состоянии сделать это самостоятельно, то обратитесь к вашему служителю или пастор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8"/>
          <w:szCs w:val="24"/>
          <w:lang w:eastAsia="ru-RU"/>
        </w:rPr>
        <w:t>ПРЕДОСТЕРЕГАЮЩИЙ СИГНАЛ.</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того, как я проверю свои желания Словом Божь</w:t>
        <w:softHyphen/>
        <w:t>им, учением Господним, я могу совершить четвертый шаг - просить у Господа предостерегающего сигнала, который подают мне окружающие меня обстоятельства. Если Бог действительно говорил вашему сердцу, тогда Он подаст вам необходимый сигнал через обстоятельства внешнего мир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Илия молился семикратно о дожде, он получил желаемое знамение на небе - появилось облако величиной с ладонь человеческу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едеон тоже является для нас примером в этом отноше</w:t>
        <w:softHyphen/>
        <w:t>нии, потому что и он просил знамения у Бога. И Бог всегда подавал мне необходимое знамение, сигнал через обстоя</w:t>
        <w:softHyphen/>
        <w:t>тельства моей жизни. Порою это бывало едва заметное зна</w:t>
        <w:softHyphen/>
        <w:t>мение, едва слышимый сигнал, но все же это знамение, это сигн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 xml:space="preserve">   </w:t>
      </w:r>
      <w:r>
        <w:rPr>
          <w:rFonts w:cs="Times New Roman" w:ascii="Times New Roman" w:hAnsi="Times New Roman"/>
          <w:b/>
          <w:bCs/>
          <w:color w:val="000000"/>
          <w:sz w:val="28"/>
          <w:szCs w:val="24"/>
          <w:lang w:eastAsia="ru-RU"/>
        </w:rPr>
        <w:t>БОГОМ ОПРЕДЕЛЕННОЕ ВРЕМЯ.</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же получу сигнал или знамение, то я могу сде</w:t>
        <w:softHyphen/>
        <w:t>лать заключительный шаг - я могу молиться о том, чтобы Бог указал мне Свое время, потому что Божье время отли</w:t>
        <w:softHyphen/>
        <w:t>чается от человеческого времени.</w:t>
      </w:r>
    </w:p>
    <w:p>
      <w:pPr>
        <w:pStyle w:val="Normal"/>
        <w:ind w:right="-1" w:firstLine="284"/>
        <w:rPr/>
      </w:pPr>
      <w:r>
        <w:rPr>
          <w:rFonts w:cs="Times New Roman" w:ascii="Times New Roman" w:hAnsi="Times New Roman"/>
          <w:color w:val="000000"/>
          <w:sz w:val="24"/>
          <w:szCs w:val="24"/>
          <w:lang w:eastAsia="ru-RU"/>
        </w:rPr>
        <w:t>Вам необходимо молиться до тех пор, пока вы не обре</w:t>
        <w:softHyphen/>
        <w:t>тете настоящего мира, потому что мир является главным посредником. Если после молитвы вы продолжаете испы</w:t>
        <w:softHyphen/>
        <w:t>тывать известное беспокойство в своем духе, это значит, что надлежащее время еще не наступило. Это значит, что на вашем пути все еще красный свет, а потому продолжай</w:t>
        <w:softHyphen/>
        <w:t xml:space="preserve">те молиться и ожидать. Когда же исчезнет красный свет, тогда вы увидите зеленый, но тогда уже мир посетит ваше сердце. Только после этого вы получите право встать </w:t>
      </w:r>
      <w:r>
        <w:rPr>
          <w:rFonts w:cs="Times New Roman" w:ascii="Times New Roman" w:hAnsi="Times New Roman"/>
          <w:bCs/>
          <w:color w:val="000000"/>
          <w:sz w:val="24"/>
          <w:szCs w:val="24"/>
          <w:lang w:eastAsia="ru-RU"/>
        </w:rPr>
        <w:t>и</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идти. Идите вперед с надлежащей скоростью, с благосло</w:t>
        <w:softHyphen/>
        <w:t>вениями Божьими и с Божьей «РЕМОЙ». За вами последу</w:t>
        <w:softHyphen/>
        <w:t>ет чудо за чудом.</w:t>
      </w:r>
    </w:p>
    <w:p>
      <w:pPr>
        <w:pStyle w:val="Normal"/>
        <w:autoSpaceDE w:val="false"/>
        <w:spacing w:before="0" w:after="0"/>
        <w:ind w:right="-1" w:firstLine="28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В течение всей своей жизни я приступал к выполнению своих дел, соблюдая эти пять шагов. И Бог всегда одобрял мой путь Своими знамениями и Своими чудесами. Резуль</w:t>
        <w:softHyphen/>
        <w:t>таты всегда доказывали четкое различие между «логосом» и «ремой».</w:t>
      </w:r>
    </w:p>
    <w:p>
      <w:pPr>
        <w:pStyle w:val="Normal"/>
        <w:autoSpaceDE w:val="false"/>
        <w:spacing w:before="0" w:after="0"/>
        <w:ind w:right="-1" w:firstLine="284"/>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 будущем никогда уже не смущайтесь относительно обетовании Божьих. Ни ваши провозглашения, ни ваши вопли, ни ваш труд не убедят Его. Сам же Бог даст вам уве</w:t>
        <w:softHyphen/>
        <w:t>ренность, внушив Свою веру вашему сердцу.</w:t>
      </w:r>
    </w:p>
    <w:p>
      <w:pPr>
        <w:pStyle w:val="Normal"/>
        <w:autoSpaceDE w:val="false"/>
        <w:spacing w:before="0" w:after="0"/>
        <w:ind w:right="-1" w:firstLine="284"/>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есто Писания Марка 11:22-23 свидетельствует о том, что, имея веру в Бога, вы в состоянии повелеть горе смес</w:t>
        <w:softHyphen/>
        <w:t>титься в море, и она должна подчиниться вашему повеле</w:t>
        <w:softHyphen/>
        <w:t>нию. Это вера Божья.</w:t>
      </w:r>
    </w:p>
    <w:p>
      <w:pPr>
        <w:pStyle w:val="Normal"/>
        <w:autoSpaceDE w:val="false"/>
        <w:spacing w:before="0" w:after="0"/>
        <w:ind w:right="-1" w:firstLine="284"/>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ак же вы можете приобрести веру Божью? Когда вы получаете «рема», помните, что дарованная вам вера не является вашей собственностью. Это та вера, которую да</w:t>
        <w:softHyphen/>
        <w:t>ровал вам Бог. Только тогда, когда вы получите эту веру, вы в состоянии отдать горе повеление. Не получив веры Божьей, вы не в состоянии отдать такое повеление.</w:t>
      </w:r>
    </w:p>
    <w:p>
      <w:pPr>
        <w:pStyle w:val="Normal"/>
        <w:autoSpaceDE w:val="false"/>
        <w:spacing w:before="0" w:after="0"/>
        <w:ind w:right="-1" w:firstLine="284"/>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Если у вас нет других причин, вам следует тщательно исследовать Писание - от Бытия и до Откровения, чтобы предложить Духу Святому материал, в котором Он нужда</w:t>
        <w:softHyphen/>
        <w:t xml:space="preserve">ется. Затем вам следует уповать на Господа, а Дух Святой даст вам Свою веру. Поэтому великие чудеса последуют за вами, когда мы будем действовать этой верой </w:t>
      </w:r>
    </w:p>
    <w:p>
      <w:pPr>
        <w:pStyle w:val="Normal"/>
        <w:autoSpaceDE w:val="false"/>
        <w:spacing w:before="0" w:after="0"/>
        <w:ind w:right="-1" w:firstLine="284"/>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чудеса в вашем служении, в вашем доме.</w:t>
      </w:r>
    </w:p>
    <w:p>
      <w:pPr>
        <w:pStyle w:val="Normal"/>
        <w:autoSpaceDE w:val="false"/>
        <w:spacing w:before="0" w:after="0"/>
        <w:ind w:right="-1" w:firstLine="284"/>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так, возложите свое упование на Господа, никогда не считайте этого упования напрасной потерей времени.</w:t>
      </w:r>
    </w:p>
    <w:p>
      <w:pPr>
        <w:pStyle w:val="Normal"/>
        <w:ind w:right="-1" w:firstLine="284"/>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огда Бог говорит вашему сердцу, Он в одну секунду го</w:t>
        <w:softHyphen/>
        <w:t>тов выполнить гораздо больше, нежели вы могли бы сде</w:t>
        <w:softHyphen/>
        <w:t>лать за целый год. Уповайте на Господа, и вы увидите вели</w:t>
        <w:softHyphen/>
        <w:t>кие дела.</w:t>
      </w:r>
    </w:p>
    <w:p>
      <w:pPr>
        <w:pStyle w:val="Normal"/>
        <w:autoSpaceDE w:val="false"/>
        <w:spacing w:before="0" w:after="0"/>
        <w:ind w:right="-1" w:firstLine="284"/>
        <w:rPr/>
      </w:pPr>
      <w:r>
        <w:rPr>
          <w:rFonts w:cs="Times New Roman" w:ascii="Times New Roman" w:hAnsi="Times New Roman"/>
          <w:b/>
          <w:color w:val="92D050"/>
          <w:sz w:val="36"/>
          <w:szCs w:val="36"/>
          <w:lang w:eastAsia="ru-RU"/>
        </w:rPr>
        <w:t>№</w:t>
      </w:r>
      <w:r>
        <w:rPr>
          <w:rFonts w:cs="Times New Roman" w:ascii="Times New Roman" w:hAnsi="Times New Roman"/>
          <w:b/>
          <w:color w:val="92D050"/>
          <w:sz w:val="36"/>
          <w:szCs w:val="36"/>
          <w:lang w:eastAsia="ru-RU"/>
        </w:rPr>
        <w:t>5</w:t>
      </w:r>
    </w:p>
    <w:p>
      <w:pPr>
        <w:pStyle w:val="Normal"/>
        <w:autoSpaceDE w:val="false"/>
        <w:spacing w:before="0" w:after="0"/>
        <w:ind w:right="-1" w:firstLine="284"/>
        <w:rPr>
          <w:rFonts w:ascii="Times New Roman" w:hAnsi="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 xml:space="preserve">  </w:t>
      </w:r>
      <w:r>
        <w:rPr>
          <w:rFonts w:cs="Times New Roman" w:ascii="Times New Roman" w:hAnsi="Times New Roman"/>
          <w:b/>
          <w:color w:val="000000"/>
          <w:sz w:val="28"/>
          <w:szCs w:val="24"/>
          <w:lang w:eastAsia="ru-RU"/>
        </w:rPr>
        <w:t>ШКОЛА АНДРЕЯ</w:t>
      </w:r>
    </w:p>
    <w:p>
      <w:pPr>
        <w:pStyle w:val="Normal"/>
        <w:autoSpaceDE w:val="false"/>
        <w:spacing w:before="0" w:after="0"/>
        <w:ind w:right="-1" w:firstLine="284"/>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вы принимаете Иисуса Христа, как своего лично</w:t>
        <w:softHyphen/>
        <w:t>го Спасителя, дух ваш тотчас же возрождается. Вслед за этим жизнь от Бога изливается в вас, так что ваше духов</w:t>
        <w:softHyphen/>
        <w:t>ное существо немедленно приобретает вечную жизнь. Душу же вашу и ваши мысли необходимо изменить в соот</w:t>
        <w:softHyphen/>
        <w:t>ветствии с вашим возрожденным духом. Вот этот труд об</w:t>
        <w:softHyphen/>
        <w:t>новления является таким делом, которое охватывает со</w:t>
        <w:softHyphen/>
        <w:t>бой процесс длительностью в целую жизнь, и для выполне</w:t>
        <w:softHyphen/>
        <w:t>ния его требуется время, энергия и упорная борьба. Это обновление весьма необходимо, если человек желает при</w:t>
        <w:softHyphen/>
        <w:t>нять «рема» и соответственно действовать, а «рема» дару</w:t>
        <w:softHyphen/>
        <w:t>ется Богом, Который делает живым творчеством произ</w:t>
        <w:softHyphen/>
        <w:t>несенное слов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8"/>
          <w:szCs w:val="24"/>
          <w:lang w:eastAsia="ru-RU"/>
        </w:rPr>
        <w:t>ОБНОВЛЕННЫЕ ПОМЫШЛЕНИЯ ЖИЗНИ.</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ие переживают возрождение, но они так и не об</w:t>
        <w:softHyphen/>
        <w:t>новляют своего ума, своей души для того, чтобы она могла возродиться в соответствии с помышлениями Божьи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по этой причине пребывающий в них Бог не в состо</w:t>
        <w:softHyphen/>
        <w:t>янии двигаться по каналу их образа мышления. Позволь</w:t>
        <w:softHyphen/>
        <w:t>те мне изложить эту мысль более ясно и определенн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ко мне подошел мой самый старший сын, ко</w:t>
        <w:softHyphen/>
        <w:t>торый в то время учился в четвертом классе. Могу вам ска</w:t>
        <w:softHyphen/>
        <w:t>зать, что он хотел попросить меня о чем-то, но он очень сильно заикался. Наконец я сказал ем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ын мой ты, наверное, хочешь о чем-то спросить меня? Он улыбнул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апа, если я задам тебе странный вопрос, не рассер</w:t>
        <w:softHyphen/>
        <w:t>дишься ли ты на мен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нечно, не рассержусь, - заверил я его. - Говори сме</w:t>
        <w:softHyphen/>
        <w:t>л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Хорошо,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должал он,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чему же ты позволяешь себе говорить ложь перед всем собрани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гда же я сказал ложь? - спросил я. Сын улыбнул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слышу, что ты постоянно говоришь ложь своему собрани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был подлинно шокирован. Если сын мой не доверял мне, тогда кто же станет верить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ын мой! Сядь и скажи, когда же я говорил ложь собрани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апа, ты так часто говорил своему собранию, что Бог говорил тебе что-то, что мне стало очень любопытно, как это Бог говорит тебе. Поэтому я каждую субботу подслушивал под дверью твоего кабинета, где ты готовил проповедь воскресенью, я даже тихонько приоткрывал дверь, чтобы посмотреть, действительно ли ты встречаешься с Бо</w:t>
        <w:softHyphen/>
        <w:t>гом. Но я никогда не видел, чтобы ты встречался с Богом в своем кабинете. Однако в воскресенье ты неизменно гово</w:t>
        <w:softHyphen/>
        <w:t>рил с кафедры, смело заявляя людям, что ты встречался с Богом. Но ведь это же ложь, не правда ли? Не бойся сказать мне правду. Ведь я же твой сын! Я ничего не скажу людя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 как он был еще очень молод, то я знал, что он ничего не поймет, если я начну объяснять ему мои чувства богословским языком. «Господи, начал молиться я, даруй не мудрость. Как мне объяснить этой юной душе свои отношения с Тобо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запно трепетная мысль проскочила через мое сердце, я посмотрел на моего сына и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ын мой, позволь мне задать тебе один вопрос. Видел ли ты когда-нибудь свои мысл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остановился на мгнов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я никогда не видел своих мысл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таком случае у тебя пустая голова. У тебя, оказывается, вообще нет никаких мысл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папа, у меня имеются мысли. Так как у меня есть мысли, то я могу говорить.</w:t>
      </w:r>
    </w:p>
    <w:p>
      <w:pPr>
        <w:pStyle w:val="Normal"/>
        <w:ind w:right="-1" w:firstLine="284"/>
        <w:rPr>
          <w:rFonts w:ascii="Times New Roman" w:hAnsi="Times New Roman" w:cs="Times New Roman"/>
          <w:sz w:val="24"/>
          <w:szCs w:val="24"/>
        </w:rPr>
      </w:pPr>
      <w:r>
        <w:rPr>
          <w:rFonts w:cs="Times New Roman" w:ascii="Times New Roman" w:hAnsi="Times New Roman"/>
          <w:color w:val="000000"/>
          <w:sz w:val="24"/>
          <w:szCs w:val="24"/>
          <w:lang w:eastAsia="ru-RU"/>
        </w:rPr>
        <w:t xml:space="preserve">- Однако я не видел твоих мыслей - подчеркнул я. </w:t>
      </w:r>
    </w:p>
    <w:p>
      <w:pPr>
        <w:pStyle w:val="Normal"/>
        <w:autoSpaceDE w:val="false"/>
        <w:spacing w:before="0" w:after="0"/>
        <w:ind w:right="-1" w:firstLine="28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eastAsia="ru-RU"/>
        </w:rPr>
        <w:t>- Но как же ты можешь увидеть мои мысли? - спросил он. - Они где-то в моем мозгу, я и сам не могу их виде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Хорошо, - сказа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если даже ты не можешь их ви</w:t>
        <w:softHyphen/>
        <w:t>деть, то, тем не менее, они все равно находятся там, не так л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папа, - ответил о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Хорошо, - продолжал я отвечать,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встречаюсь с Богом, хотя ты не можешь видеть Его своими очами. Бог ведь подобен твоим мыслям. Библия говорит, что Бог есть Слов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ын мой, что такое Слово? Слово есть мысль, облечен</w:t>
        <w:softHyphen/>
        <w:t>ная в звуки. Поэтому, если Бог облечен в китайские слова, то китайцы могут понять Его, если Он облечен в английс</w:t>
        <w:softHyphen/>
        <w:t>кие слова, то англичане могут понять Его. Когда же Бог облечен в корейские слова и нисходит к нам, то мы можем понять 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ын мой, я встречаюсь с Богом, читая Писание, кото</w:t>
        <w:softHyphen/>
        <w:t>рое есть Слово Божье, а мысли мои касаются моих мыслей в невидимой сфере, и я говорю с Отцом Небесным посред</w:t>
        <w:softHyphen/>
        <w:t>ством Слова Божьего. Бог подобен мысл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й сын тотчас же понял значение моих слов и согла</w:t>
        <w:softHyphen/>
        <w:t>сился со мно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 могу видеть своих мыслей, но я знаю, что они есть у меня, что я обладаю ими. Я не могу видеть Бога, Он подо</w:t>
        <w:softHyphen/>
        <w:t>бен мысли, но я знаю, что Бог повсюду со мною. Я все по</w:t>
        <w:softHyphen/>
        <w:t>нял. Жаль папа, что я так неверно дум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мой сын ушел, я встал и поблагодарил Бога и про</w:t>
        <w:softHyphen/>
        <w:t>славил Его: «Отче, я опасался, что он не поймет меня, но он все понял. Я знаю, что он понял не меня, что он понял Духа Святого, Который предложил мне слова для того, чтобы объяснить Твое удивительное присутств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разрешите мне задать вам один вопрос. Чему же подобен Бог? Имеются ли у Него какие-то формы? Выгля</w:t>
        <w:softHyphen/>
        <w:t>дит ли Он как человек? Как вы можете объяснить присут</w:t>
        <w:softHyphen/>
        <w:t>ствие Божь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подобен мысли. Если у вас нет никаких мыслей, тог</w:t>
        <w:softHyphen/>
        <w:t>да у Бога нет канала, посредством которого Он мог бы говорить с вами. Вы не можете осязать Бога своими руками, вы не можете вдохнуть в себя Бога, как вдыхаете воздух в легкие, потому что Бог не принадлежит осязаемому миру. Вы способны встретиться с Богом только в плоскости ва</w:t>
        <w:softHyphen/>
        <w:t>шей мыслительной жизни. Мысли Бога достигают вас по</w:t>
        <w:softHyphen/>
        <w:t>средством Слова или посредством Духа Святого. Мысли Его касаются ваших мыслей и, таким образом, вы встре</w:t>
        <w:softHyphen/>
        <w:t>чаетесь с Богом. Поэтому, если вы не обновите своей мыс</w:t>
        <w:softHyphen/>
        <w:t>лительной деятельности, если вы не обновите своего ума после обращения, тогда Бог не сможет проявлять Себя для в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ие так и живут, сохранив свой ветхий образ мыш</w:t>
        <w:softHyphen/>
        <w:t>ления после обращения. Этот прежний образ мышления весьма ограничен, а потому и Бог ограничивается в своих проявлениях этим ветхим образом мышл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того чтобы ходить в тесном общении с Богом, необ</w:t>
        <w:softHyphen/>
        <w:t>ходимо обновить свой ум и свою мыслительную жизн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же вы не обновите свою мыслительную жизнь, то Бог потеряет возможность общаться с вами. Бог не может пребывать в оскверненном уме, в порочной душе, как рыбы и птицы не могут существовать в загрязненном озер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м необходимо обновить свое мышление для того, что</w:t>
        <w:softHyphen/>
        <w:t>бы вера имела возможность расти и проявляться посред</w:t>
        <w:softHyphen/>
        <w:t>ством вашей мыслительной жизни. Вера едва ли зависит от вашего внутреннего духа. Но вера сотрудничает с ваши</w:t>
        <w:softHyphen/>
        <w:t>ми мыслями, потому что вера происходит от слышания, а слышание от Слова Божь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 всегда поступает соответственно тому, как он думае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Петр обновил свое мышление, когда он понял и представил себе, что и он сможет идти по воде, он выско</w:t>
        <w:softHyphen/>
        <w:t>чил из лодки и пошел по воде. Ночь по-прежнему была тем</w:t>
        <w:softHyphen/>
        <w:t>ная. По-прежнему волны поднимались весьма высоко, но он смело подверг риску собственную жизнь и, основываясь на вере, начал идти по воде. Он шел по гребням волн, он действительно шел по вод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внезапно он оглянулся в сторону. Он увидел мрачные пропасти, которые образовывали волны, и начал пя</w:t>
        <w:softHyphen/>
        <w:t>титься назад, возвращаясь к прежнему образу мышления. «Посмотри на себя, - подумал он, - разве ты не человечес</w:t>
        <w:softHyphen/>
        <w:t>кое существо? Вот, я иду по воде, а ведь мы не предназначе</w:t>
        <w:softHyphen/>
        <w:t>ны для того, чтобы ходить по воде. Мы, люди, предназна</w:t>
        <w:softHyphen/>
        <w:t>чены для того, чтобы ходить по суше, а не по вод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опять изменил образ своего мышления. Он подумал о том, что Он не в состоянии ходить по воде, и начал тотчас же тону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вступает в связь с каждым из нас только посред</w:t>
        <w:softHyphen/>
        <w:t>ством наших помышлений. Когда Петр получил от Христа «рема», он обновил характер своего мышления, а потому он мог пойти по воде - и он пошел. Когда он снова поменял характер своего мышления и подумал о том, что он не в состоянии идти по воде, он тотчас же начал тонуть. Это весьма важная мысль потому, что как человек думает, так он и поступает. Если вы думаете, что вы являетесь коро</w:t>
        <w:softHyphen/>
        <w:t>лем или королевой, тогда вы и поступаете так, как король или королева. Если вы полагаете, что вы лишены всякого достоинства, ценности и значения, тогда вы и ведете себя так, как человек лишенный всякого достоинства, ценнос</w:t>
        <w:softHyphen/>
        <w:t>ти и знач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этому нам ЖИЗНЕННО важно обновить свои мысли и мыслить положительным образ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ешите мне предложить вам иллюстрацию на конк</w:t>
        <w:softHyphen/>
        <w:t>ретном пример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наком был когда-то с одним врачом, который заяв</w:t>
        <w:softHyphen/>
        <w:t>лял, что он атеист. Мне очень больно за него, потому что на протяжении длительного времени он был ярым против</w:t>
        <w:softHyphen/>
        <w:t>ником моего служения, испытывая мою веру и нападая на мои слова и верова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однажды случилось так, что этот врач заболел, его разбил паралич. В результате этого паралича он мед</w:t>
        <w:softHyphen/>
        <w:t>ленно умирал. Именно поэтому он обратился в мою Цер</w:t>
        <w:softHyphen/>
        <w:t>ковь и попросил помолиться об его исцелении. Очень мно</w:t>
        <w:softHyphen/>
        <w:t>гие хвастают своими атеистическими взглядами, но когда им приходится переживать темную ночь, сталкиваться с бурею, поднимаемыми волнами, атеизм их весьма слабе</w:t>
        <w:softHyphen/>
        <w:t>ет. Так случилось, что этот врач обратился в церковь, и я молился за его исцеление. Он принял молитву веры, встал со своего кресла и пошел твердым шагом. Все присутству</w:t>
        <w:softHyphen/>
        <w:t>ющие хлопали в ладоши и восклицали: «Слава Бог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едующее воскресение он пришел в церковь без по</w:t>
        <w:softHyphen/>
        <w:t>сторонней помощи. Он опять попросил, чтобы я лично по</w:t>
        <w:softHyphen/>
        <w:t>молился за него, но так как я был очень занят, то я не смог помолиться о нем. Когда он увидел это, он изменил образ своих помышлений, мысли его приобрели вновь прежний образ, и он возвратился в свое прежнее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 как он не смог принять от меня молитвы веры, он опять стал неверующим, поэтому, когда он выходил из моей конторы, направляясь к своему автомобилю, он упал по пути, и его жене пришлось вызвать скорую помощь, чтобы отправить его в госпитал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упал потому, что изменил характер своего мышле</w:t>
        <w:softHyphen/>
        <w:t>ния. Сила Божия оставила его, подобно тому, как Петр, усомнившись, начал погружаться в воду, так и этот врач, потеряв себя из-за страха и опасений, опять стал жертвой паралича.</w:t>
      </w:r>
    </w:p>
    <w:p>
      <w:pPr>
        <w:pStyle w:val="Normal"/>
        <w:autoSpaceDE w:val="false"/>
        <w:spacing w:before="0" w:after="0"/>
        <w:ind w:right="-1" w:firstLine="284"/>
        <w:rPr/>
      </w:pPr>
      <w:r>
        <w:rPr>
          <w:rFonts w:cs="Times New Roman" w:ascii="Times New Roman" w:hAnsi="Times New Roman"/>
          <w:color w:val="000000"/>
          <w:sz w:val="24"/>
          <w:szCs w:val="24"/>
          <w:lang w:eastAsia="ru-RU"/>
        </w:rPr>
        <w:t>Помышления - это очень важное явление в нашей жиз</w:t>
        <w:softHyphen/>
        <w:t xml:space="preserve">ни, а потому не пренебрегайте обновлением вашего образа мыслей. </w:t>
      </w:r>
      <w:r>
        <w:rPr>
          <w:rFonts w:cs="Times New Roman" w:ascii="Times New Roman" w:hAnsi="Times New Roman"/>
          <w:b/>
          <w:i/>
          <w:color w:val="000000"/>
          <w:sz w:val="24"/>
          <w:szCs w:val="24"/>
          <w:lang w:eastAsia="ru-RU"/>
        </w:rPr>
        <w:t>Будьте абсолютно положительными в вашем мышлении.</w:t>
      </w:r>
      <w:r>
        <w:rPr>
          <w:rFonts w:cs="Times New Roman" w:ascii="Times New Roman" w:hAnsi="Times New Roman"/>
          <w:color w:val="000000"/>
          <w:sz w:val="24"/>
          <w:szCs w:val="24"/>
          <w:lang w:eastAsia="ru-RU"/>
        </w:rPr>
        <w:t xml:space="preserve"> Не помышляйте отрицательно. Бог  есть свет, и нет в Нем никакой тьмы. В Боге нет ничего отрицатель</w:t>
        <w:softHyphen/>
        <w:t>ного, потому что в Боге все исключительно положитель</w:t>
        <w:softHyphen/>
        <w:t>ное. Питайте свой ум и душу Писанием, потому что Слово Божье исполнено положительной жиз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ак, будьте осторожны, когда будете питаться Словом Божьим, чтобы вам не ограничить своих помышлений тра</w:t>
        <w:softHyphen/>
        <w:t>диционным образом мышления. Настройте себя револю</w:t>
        <w:softHyphen/>
        <w:t>ционно. Многие весьма ограничены, даже связаны, пото</w:t>
        <w:softHyphen/>
        <w:t>му что они думают традиционным, ортодоксальным обра</w:t>
        <w:softHyphen/>
        <w:t>зом, а потому и не способны совершать великих дел, кото</w:t>
        <w:softHyphen/>
        <w:t>рые Он хочет совершать через люд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же вы примете Слово Божье, если вы революционизируете себя, образ ваших помышлений, тогда вы дос</w:t>
        <w:softHyphen/>
        <w:t>тигнете высот, избавившись от своей нынешней ограни</w:t>
        <w:softHyphen/>
        <w:t>ченнос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нахожусь в Корее, мне каждое утро приходится беседовать с сотней моих помощников-пасторов. Каждое утро от девяти до половины десятого я призываю их к тому, чтобы они обновляли образ своего мышл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размышляйте традиционным образ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настав</w:t>
        <w:softHyphen/>
        <w:t>ляю я их.</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Не живите по образу мышления и по учению Чо. Живите по слову Божьему. Питайтесь, Словом Божь</w:t>
        <w:softHyphen/>
        <w:t>им. Развивайте свою мыслительную жизнь по Писанию, тогда Бог получит абсолютную свободу выражать Себя че</w:t>
        <w:softHyphen/>
        <w:t>рез вас, через ваши помышл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произношу эти слова, у моих помощников по</w:t>
        <w:softHyphen/>
        <w:t>является обилие побуждений. Они принимают Слово, и если они попадают в подлинно революционную мысль, они выражают ее, а я вижу результаты. Я не вмешиваюсь в их труд, за исключением тех случаев, когда они встречают труднос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даря "вот такому положительному подходу, я могу трудиться со своими помощниками, которые оказы</w:t>
        <w:softHyphen/>
        <w:t>ваются преуспевающими служителями, каждый из кото</w:t>
        <w:softHyphen/>
        <w:t>рых несет ответственность за обязанность откликаться на нужды определенной части пятидесяти тысяч наших взрос</w:t>
        <w:softHyphen/>
        <w:t>лых член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жде всего, вам необходимо услышать. Посредством слышания Слово Божье проникает в ваши мысли. Далее, посредством вашей мыслительной жизни, мысли Божьи проникают в ваш дух и производят веру. Поэтому, если вы не обновите своих помышлений, вы не поймете Слова Бо</w:t>
        <w:softHyphen/>
        <w:t>жьего, а без обновления ума, без слышания Слова вы не сможете приобрести веру. Вера от слыша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что вы слышите? Вы слышите помышления Божьи. Сфера ваших помышлений вовлекает внутрь вас помыш</w:t>
        <w:softHyphen/>
        <w:t>ления Божьи и производит веру. Далее через веру Бог по</w:t>
        <w:softHyphen/>
        <w:t>лучает возможность проникать от вас или через вас к дру</w:t>
        <w:softHyphen/>
        <w:t>гим. Поэтому ваша мыслительная жизнь обладает весьма важным значением. Вам необходимо обновиться умом, об</w:t>
        <w:softHyphen/>
        <w:t>новить душ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ществует три шага, посредством которых вы можете достичь обновления души, и эти три шага необходимо со</w:t>
        <w:softHyphen/>
        <w:t>вершить прежде, чем вы достигнете обновления ваших по</w:t>
        <w:softHyphen/>
        <w:t>мышлени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 xml:space="preserve">   </w:t>
      </w:r>
      <w:r>
        <w:rPr>
          <w:rFonts w:cs="Times New Roman" w:ascii="Times New Roman" w:hAnsi="Times New Roman"/>
          <w:b/>
          <w:color w:val="000000"/>
          <w:sz w:val="28"/>
          <w:szCs w:val="24"/>
          <w:lang w:eastAsia="ru-RU"/>
        </w:rPr>
        <w:t>НОВОЕ ОТНОШЕНИЕ К ПОМЫШЛЕНИЯМ.</w:t>
      </w:r>
    </w:p>
    <w:p>
      <w:pPr>
        <w:pStyle w:val="Normal"/>
        <w:autoSpaceDE w:val="false"/>
        <w:spacing w:before="0" w:after="0"/>
        <w:ind w:right="-1" w:firstLine="284"/>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ый шаг - вам необходимо изменить образ своих помышлений, отвратившись от отрицательных и обратив</w:t>
        <w:softHyphen/>
        <w:t>шись к положительны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тите свое внимание на Петра, на ученика Иисуса Христа, как на пример.</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еники Иисуса Христа находились в лодке на Геннисаретском море. Была темная ночь. На море бушевала страшная буря. Тяжелые волны бросали лодку из стороны в сторону. Ученики сражались с бурей, сознавая, что про</w:t>
        <w:softHyphen/>
        <w:t>игрывают сражение, что не смогут сохранить лодку, как внезапно они увидели Иисуса Христа, идущего к ним по воде. Тогда в народе все утверждали, что если моряк уви</w:t>
        <w:softHyphen/>
        <w:t>дит духа, ладья его непременно погибнет. Вот поэтому, ког</w:t>
        <w:softHyphen/>
        <w:t>да ученики увидели Христа, их охватил леденящий страх, они подумали, что лодка их погибает, а вместе с нею поги</w:t>
        <w:softHyphen/>
        <w:t>бают и о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Иисус сказал им: «Это Я, Христос! Не бойте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тр воскликнул тогда: «Если это Ты, Иисус, тогда по</w:t>
        <w:softHyphen/>
        <w:t>вели мне придти к Тебе по вод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тр всегда высказывался прежде, не подумав заранее. Он был весьма эмоциональным человеком, но у него был дар смелости, поэтому Бог употреблял его. Христос и пове</w:t>
        <w:softHyphen/>
        <w:t>лел Петру придти к Нему. Когда Петр услышал это повеле</w:t>
        <w:softHyphen/>
        <w:t>ние, он тотчас же и повиновался ему, он сразу же и принял повеление Иисуса в свою душу - так обновились его помыш</w:t>
        <w:softHyphen/>
        <w:t>ления. Петр изменил даже свое отношение к мышлению из отрицательного на положительно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тр никогда не мог бы поверить прежде, что он смо</w:t>
        <w:softHyphen/>
        <w:t>жет идти по воде. Когда же он услышал повеление Христово, он принял это повеление, он изменил весь строй своих помышлений, он поверил словам Христовым и пошел по вод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 xml:space="preserve">  </w:t>
      </w:r>
      <w:r>
        <w:rPr>
          <w:rFonts w:cs="Times New Roman" w:ascii="Times New Roman" w:hAnsi="Times New Roman"/>
          <w:b/>
          <w:bCs/>
          <w:color w:val="000000"/>
          <w:sz w:val="28"/>
          <w:szCs w:val="24"/>
          <w:lang w:eastAsia="ru-RU"/>
        </w:rPr>
        <w:t>ДУМАЙТЕ СЛОВАМИ ЧУДЕС.</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вам удалось изменить образ вашего мышления, перейдя от отрицательного к положительному, вам необ</w:t>
        <w:softHyphen/>
        <w:t>ходимо совершить второй шаг, постоянно тренируя себя мыслить словами и выражениями чуде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ыт этот мы наблюдаем у учеников Христовы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Иисус оказался в пустыне вместе с пятью ты</w:t>
        <w:softHyphen/>
        <w:t>сячами последовавших за Ним мужчин. Кроме пяти ты</w:t>
        <w:softHyphen/>
        <w:t>сяч мужчин, там, вероятно, находилось и около десяти тысяч женщин, у которых были дети. Можно поэтому ду</w:t>
        <w:softHyphen/>
        <w:t>мать, что там собралась толпа приблизительно в двадцать тысяч человек. Так как приближался вечер, народ прого</w:t>
        <w:softHyphen/>
        <w:t>лодался, становилось темно и холодно, дети и женщины от усталости присаживались у дорог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ристос подозвал Филиппа и сказал ему: «Филипп, Я вижу, что народ хочет есть. Накорми и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так Филипп получил повеление от Господа Иисус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риста накормить эту огромную толп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ужели, трудно представить себе, как Филипп посту</w:t>
        <w:softHyphen/>
        <w:t>пил бы сегодня? Что, он вынужден был бы организовать какой-то комитет, чтобы понять, как ему следует накор</w:t>
        <w:softHyphen/>
        <w:t>мить такое множество народа? Можно представить себе, как он подбирает себе членов этого комитета, призывая к этому делу учеников, проявляя при этом высокий у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Филипп, как председатель этого комитета, высту</w:t>
        <w:softHyphen/>
        <w:t>пает перед собравшимися, говор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оспода, наш Господь Иисус Христос повелел мне на</w:t>
        <w:softHyphen/>
        <w:t>кормить двадцать тысяч человек, находящихся в пусты</w:t>
        <w:softHyphen/>
        <w:t>не. Вот поэтому перед нашим комитетом стоит задача вы</w:t>
        <w:softHyphen/>
        <w:t>полнить это повеление. Имеются ли у вас какие-то предло</w:t>
        <w:softHyphen/>
        <w:t>жения?</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то-то из собравшихся поднимает руку, Филипп слу</w:t>
        <w:softHyphen/>
        <w:t xml:space="preserve">шает его, а тот говорит: </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Разве вы не знаете, что мы находимся в пустыне? Мы ведь не в Иерусалиме. Поэтому совершенно немыслимо даже подумать о насыщении такого количества наро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тоже так думаю - говорит Филипп. Кто-то другой поднимает еще рук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хотел бы задать вам вопрос. Много ли у вас денег? Нам потребуется, по крайней мере, двести динариев, что</w:t>
        <w:softHyphen/>
        <w:t>бы накормить только незначительную часть собравших</w:t>
        <w:softHyphen/>
        <w:t>ся. Поэтому, достаточно ли у вас денег?</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 отвечает Филипп, - у нас нет денег.</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огда вы сошли с ума, если думаете накормить собрав</w:t>
        <w:softHyphen/>
        <w:t>шийся народ, - замечает этот человек.</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я согласен с вами, - отвечает Филипп, - Секре</w:t>
        <w:softHyphen/>
        <w:t>тарь, запишите эт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тупает третий человек:</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осподин председатель, знаете ли вы, сколько хлеба поставляет пекарня в ден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ответил Филипп,</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вообще не знаю, существу</w:t>
        <w:softHyphen/>
        <w:t>ют ли пекарни в окрестнос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ля этого потребовалось бы несколько недель, чтобы накормить этот народ, все это просто немыслим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Да, я согласен с вами,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оворит Филипп.</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Секретарь, запишите эт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тупает еще кто-то из ученик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хотел бы высказать свое мнение, господин предсе</w:t>
        <w:softHyphen/>
        <w:t>датель. Вы же знаете, что уже поздно. Почему бы не ска</w:t>
        <w:softHyphen/>
        <w:t>зать собравшимся, чтобы они поискали себе пищу и убе</w:t>
        <w:softHyphen/>
        <w:t>жище на ноч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учив такую информацию, Филипп заканчивает за</w:t>
        <w:softHyphen/>
        <w:t>седание комитета. Но вся эта информация носит отрица</w:t>
        <w:softHyphen/>
        <w:t>тельный характер, информация, которая отвергает учение Иисуса Христа и прямо противоположна Его повелени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Филипп отправился к Иисусу, чтобы проинфор</w:t>
        <w:softHyphen/>
        <w:t>мировать Его, но когда он начал говорить, появился Анд</w:t>
        <w:softHyphen/>
        <w:t>рей с пятью хлебами и двумя рыбками в рука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ндрей, - воскликнул Филипп, неужели ты решишь</w:t>
        <w:softHyphen/>
        <w:t>ся выставить нас на посмешище, накормишь двадцать тысяч народа пятью хлебами и двумя рыбками?! Ты действительно сумасшедши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Андрей не ответил ему, он принес эти пять хле</w:t>
        <w:softHyphen/>
        <w:t>бов и две рыбки непосредственно к Иисус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исус, этого, конечно недостаточно, чтобы накормить этот народ, но я все-таки принес, что наше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Андрей слышал повеление Христово, и его душа при</w:t>
        <w:softHyphen/>
        <w:t>няла это повеление. Хотя он и сомневался, он все же при</w:t>
        <w:softHyphen/>
        <w:t>нес эту пищу, которую нашел, к Иисусу Христ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дрей обладал способностью правильно думать. По</w:t>
        <w:softHyphen/>
        <w:t>средством своего образа мышления он приобрел новое ви</w:t>
        <w:softHyphen/>
        <w:t>дение, которое дарует Иисус Христо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исус благословил эти хлебы и эти рыбки, преломил их и велел раздать собравшейся толпе, все ели и насытили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христиане принадлежат Иисусу Христу, но вот во Христе имеются две школы мышления: школа Филиппа и школа Андре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несчастью, многие церкви принадлежат к школе Фи</w:t>
        <w:softHyphen/>
        <w:t>липпа, почти все в жизни считая невозможным. Они по</w:t>
        <w:softHyphen/>
        <w:t>стоянно заявляют о том, что они в пустыне, что уже слиш</w:t>
        <w:softHyphen/>
        <w:t>ком поздно, чтобы накормить народ, что они не в состоя</w:t>
        <w:softHyphen/>
        <w:t>нии сделать этого. У них маленькая вера, и они, как прави</w:t>
        <w:softHyphen/>
        <w:t>ло, говорят только о невозможн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какой школе принадлежите вы? Я знаю, что многие посещают различные школы и колледжи, однако к какой школе мышления принадлежите вы? Принадлежите ли вы к школе Филиппа или к школе Андре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Бог сказал мне в 1969 году, что следует постро</w:t>
        <w:softHyphen/>
        <w:t>ить церковь на десять тысяч мест, я пришел в ужас. В тот момент я чувствовал себя так, как Филипп. Я беседовал со старейшинами церкви, и все они выражались так, как со</w:t>
        <w:softHyphen/>
        <w:t>ветники Филиппа. Все они заявляли мне, что это дело со</w:t>
        <w:softHyphen/>
        <w:t>вершенно невозможно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обратился с этой мыслью к шестистам диако</w:t>
        <w:softHyphen/>
        <w:t>нов, все они сказали мне почти тоже, что сказали старей</w:t>
        <w:softHyphen/>
        <w:t>шины. Поэтому я присоединился к школе Филиппа и при</w:t>
        <w:softHyphen/>
        <w:t>шел к Иисусу, чтобы сказать Ему, что я не в состоянии построить такую церковь. Однако Христос в моем сердце по</w:t>
        <w:softHyphen/>
        <w:t>велел мне следующее: «Я не просил тебя беседовать с диа</w:t>
        <w:softHyphen/>
        <w:t>конами и старейшинами. Я сказал тебе, чтобы ты пошел и строи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осподи, - ответил я, - ты же знаешь, что у меня нет ничего, что помогло бы мне хотя бы начать строить. Я могу употребить на это дело столько денег, сколько име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Иисус сказал моему сердцу через Духа Свят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то же ты имеешь, что ты мог бы отдать личн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воем сердце я знал, о чем Он спрашивает, но я не хотел отвечать на Его вопрос, а потому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исус, не проси меня сделать это. Я женился, когда мне было тридцать лет, в течение этих лет я накопил столько денег, чтобы построить дом своей жене. Я не могу продать свой д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Господь сказал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дай, что имееш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че, это только двадцать тысяч долларов - воск</w:t>
        <w:softHyphen/>
        <w:t xml:space="preserve">ликну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того недостаточно для того, чтобы построить церковь и комплекс вспомогательных сооружений. Все это будет стоить около пяти миллионов долларов. Поэтому та сумма, которую я выручу от продажи своего дома, окажет</w:t>
        <w:softHyphen/>
        <w:t>ся совершенно недостаточно для такого де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Бог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дай свой дом и принеси эти деньги с верою ко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 Боже, это ведь ужасно! - ответи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ак мне это сдела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Если ты вообще доверяешь Моим слова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укорил меня Господь,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должен был бы добровольно предло</w:t>
        <w:softHyphen/>
        <w:t>жить, что имеешь, что является твоей собственность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корейской женщины дом - это все. Это место, где она растит детей, это место, где она созидает свою жизнь, это драгоценное владение для нее. Поэтому я опасался ска</w:t>
        <w:softHyphen/>
        <w:t>зать своей жене о том, что повелел мне Бог, и начал напря</w:t>
        <w:softHyphen/>
        <w:t>женно молиться. Я молился о том, чтобы моя жена согла</w:t>
        <w:softHyphen/>
        <w:t>силась на продажу дома.</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т вечер я купил подарки - цветы и шарф своей же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Почему ты принес мне эти подарки? - спросила она меня. - Неужели ты озабочен тем, что я больше не люблю теб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ей все же было приятно это, и мы счастливо поужи</w:t>
        <w:softHyphen/>
        <w:t>нали в тот вечер.</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лава Богу, - ответил я, - я так счастлив, что избрал тебя. Если бы Бог предложил мне еще возможность избрать себе девушку, я избрал бы только тебя. С каждым днем ты все более прекрасна для мен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обрав удобный момент, я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рогая, я стою перед огромной проблем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посмотрела на меня озабоченно, но настойчиво спроси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кажи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Мы собираемся строить большую церковь на десять тысяч мест,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казал я ей.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щий расход составит пять миллионов долларов. Когда я молился об этом деле, то Дух Святой сказал моему сердцу, что если мне необходимо раз</w:t>
        <w:softHyphen/>
        <w:t>добыть денег для постройки церкви, мне необходимо на</w:t>
        <w:softHyphen/>
        <w:t>чать со своего собственного дома. Бог хочет, чтобы я пред</w:t>
        <w:softHyphen/>
        <w:t>ложил Ему пять хлебов и две рыбки - это наш с тобой д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на моя побледнела, а затем прямо посмотрела в мои глаза и сказа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то мой дом, а не твой. Не смей прикасаться к нему. Он принадлежит мне и моим детям. Ты не можешь про</w:t>
        <w:softHyphen/>
        <w:t>дать этот д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е реакция была такова, что я испугался. Я видел, что моя жена постоянно поворачивается и мечется во сне. А я обратился к Господу и молился: «Господи, теперь я сделал, что мог. Остальное зависит уже от Тебя. Коснись Своим Духом ее сердца, чтобы она подчинила себя Твоей вол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нал, что Дух Святой трудится над ней. Поэтому я сказал: «О Боже, продолжай подталкивать ее!»</w:t>
      </w:r>
    </w:p>
    <w:p>
      <w:pPr>
        <w:pStyle w:val="Normal"/>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верившись Богу, я видел, что Господь подталкивает ее. В течение почти всей недели она почти не смогла спать, глаза ее совершенно покраснели. Наконец, она пришла ко мне и сказа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Я не могу отказать Духу Святому в Его желании. Я готова отказаться от дом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таким образом мы принесли десятину из того, что имели. Мы, вместе со своей женой, отдали эту десятину на строительство церкви. Мы уподобились Андрею, у которо</w:t>
        <w:softHyphen/>
        <w:t>го в руках было всего пять хлебов и две рыбки, но у него была вера, что Иисус накормит всю многочисленную тол</w:t>
        <w:softHyphen/>
        <w:t>пу этой маленькой порцией пищи. Так мы оказались в шко</w:t>
        <w:softHyphen/>
        <w:t>ле Андре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упил день, когда перед нами возникла проблема из-за того участка, который мы хотели купить для постройки здания церкв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рейское правительство занималось вопросом упот</w:t>
        <w:softHyphen/>
        <w:t>ребления участка земли, называемого островом Йоидо. Этот участок формировали по образцу Нью-Йорского Ман-хэттана. Там строили государственные учреждения и раз</w:t>
        <w:softHyphen/>
        <w:t>решали построить только одну церковь. Заявки на это пра</w:t>
        <w:softHyphen/>
        <w:t>во поступали со всей Кореи. К правительству обращались за разрешением и просвитериане, и методисты, и баптис</w:t>
        <w:softHyphen/>
        <w:t>ты, и католики, и буддисты, и конфуцианисты. Все они об</w:t>
        <w:softHyphen/>
        <w:t>ращались в конгресс за разрешением построить церковь именно на этом участке земл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тоже обратился за таким разрешением. Соответ</w:t>
        <w:softHyphen/>
        <w:t>ствующий служащий, к которому я обратился, спросил мен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 какой деноминации вы принадлежит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 Ассамблее Божьей, - ответи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 имеете в виду ту церковь, где возносят такую гром</w:t>
        <w:softHyphen/>
        <w:t>кую хвалу Богу шумным образом? Где молятся о больных и говорят на таких странных языка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 ответи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окачал головой и спроси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наете ли вы, что эта церковь должна находиться пе</w:t>
        <w:softHyphen/>
        <w:t>ред зданием конгресса? Но такая церковь должна быть до</w:t>
        <w:softHyphen/>
        <w:t>стойной, а ваша не является таковой. Мы не можем при</w:t>
        <w:softHyphen/>
        <w:t>нять ваше заявл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ак будто даже обрадовался в своем сердце, подумав о том, что может быть, это обстоятельство освободит меня от строительства церкви. Но я все-таки обратился в молит</w:t>
        <w:softHyphen/>
        <w:t>ве к Господу: «Господи, Ты слышал все! Нас считают недо</w:t>
        <w:softHyphen/>
        <w:t>стойными для того, чтобы построить здесь церков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 можете прибегать к любым извинениям, какие толь</w:t>
        <w:softHyphen/>
        <w:t>ко в состоянии придумать, и приносить их к Господу, но у Духа Святого всегда имеется соответствующий ответ. Дух Святой и ответил, сказа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гда Я просил тебя, чтобы ты обращался к прави</w:t>
        <w:softHyphen/>
        <w:t>тельству за разрешением на строительств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о неужели этого не следовало делать? - спроси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итя Мое, - ответил Он, - тебе не следует идти тем путем, которым ты идешь сейчас. Тебе необходимо идти другим путем - путем молитвы и вер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этому я начал молиться и поститься. Затем в моем сердце прозвучал голос мудрости Духа Святого, сказа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йди и найди того, кто несет ответственность за раз</w:t>
        <w:softHyphen/>
        <w:t>витие этого остров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и пошел, и вскоре узнал, что за развитие этого района несет ответственность заместитель мэра горо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чал расспрашивать о его семье и жизни и вскоре узнал, что его мать является членом Пресвитерианской церкви. Я посетил ее, помолился с нею, и она исполнилась Духом Святым. Затем она начала посещать мою церков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орее такие порядки: свекровь обладает некоторой властью над невесткой. Я предложил этой женщине при</w:t>
        <w:softHyphen/>
        <w:t>вести свою невестку в нашу церковь, сказав ей: «Вашей не</w:t>
        <w:softHyphen/>
        <w:t>вестке тоже надлежит приобщиться ко спасени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поэтому она и я, мы вместе помолились о жене ее сына, и она привела ее в церковь. Прослушав проповедь, она отдала свое сердце Иисусу Христу и исполнилась Ду</w:t>
        <w:softHyphen/>
        <w:t>хом Святы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я начал трудиться посредством нее, подумав про себя: «Если я приобрел жену, я знаю, что могу приобрести и мужа». Поэтому я начал наставлять ее, сказа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ам надлежит привести и мужа в церковь.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о он так занят, - сказала она.</w:t>
      </w:r>
      <w:r>
        <w:rPr>
          <w:rFonts w:cs="Times New Roman" w:ascii="Times New Roman" w:hAnsi="Times New Roman"/>
          <w:sz w:val="24"/>
          <w:szCs w:val="24"/>
        </w:rPr>
        <w:t xml:space="preserve"> </w:t>
      </w:r>
    </w:p>
    <w:p>
      <w:pPr>
        <w:pStyle w:val="Normal"/>
        <w:ind w:right="-1" w:firstLine="284"/>
        <w:rPr>
          <w:rFonts w:ascii="Times New Roman" w:hAnsi="Times New Roman" w:cs="Times New Roman"/>
          <w:sz w:val="24"/>
          <w:szCs w:val="24"/>
        </w:rPr>
      </w:pPr>
      <w:r>
        <w:rPr>
          <w:rFonts w:cs="Times New Roman" w:ascii="Times New Roman" w:hAnsi="Times New Roman"/>
          <w:color w:val="000000"/>
          <w:sz w:val="24"/>
          <w:szCs w:val="24"/>
          <w:lang w:eastAsia="ru-RU"/>
        </w:rPr>
        <w:t>- Вы, наверно, не хотите, чтобы он оказался в аду? - спросил я серьезно.                                      - Следовательно, приведите его в цер</w:t>
        <w:softHyphen/>
        <w:t>ков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случилось так, что она привела его в церковь, я произносил тогда сильную проповедь. Хотя я не смотрел прямо в его лицо, фактически я проповедовал для него, и он дивным образом отдал свое сердце Господ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следующее воскресение он вошел в мой кабинет. «Па</w:t>
        <w:softHyphen/>
        <w:t>стор, вы знаете, что я отвечаю за развитие острова Йоидо. Мы разрешаем одной из корейских церквей построить там себе святилище. Я бы хотел, чтобы мы построили там цер</w:t>
        <w:softHyphen/>
        <w:t>ков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хотелось закричать от радости, но Дух Святой не разрешил мне этого. Порою Дух Святой действует и тру</w:t>
        <w:softHyphen/>
        <w:t>дится весьма таинственным образом. Дух Святой побудил меня сказать ему «нет», хотя я про себя размышлял следу</w:t>
        <w:softHyphen/>
        <w:t>ющим образом: «Нет? Но ведь я так упорно трудился ради этой цел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вот тогда именно, когда сердце мое кричало «да», я сказал этому человек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господин заместитель мэра. Для того чтобы по</w:t>
        <w:softHyphen/>
        <w:t>строить церковь в Йоидо, необходимо чрезвычайно много денег, а мы в состоянии купить лишь от трех до четырех акров земли. Все это будет стоить более пяти миллионов долларов. Мне кажется, что все это нам не под силу. К тому же нас считают малореспектабельной церковью пятиде</w:t>
        <w:softHyphen/>
        <w:t>сятников, так что у меня не приняли даже заявл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улыбнулся и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думаю, что найду для этого необходимые пути. Мо</w:t>
        <w:softHyphen/>
        <w:t>литесь в течение всей недели, а затем я приду к вам опять. Тогда вы и дадите мне свой окончательный ответ, потому что я в состоянии позаботиться об этом дел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молился в течение всей недели, а на следующей неде</w:t>
        <w:softHyphen/>
        <w:t>ле он пришел в мой кабине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астор, если вы решили перенести туда церковь, я предприму все необходимое для того, чтобы найти самый подходящий для этого участок. Я приготовлю также все необходимые для этого бумаги, а моя контора понесет все сопряженные с этим расходы. Я отправлю своего человека в конгресс, чтобы он добыл там необходимое согласие, а я заготовлю все необходимые для этого бумаги. Я сделаю все необходимое, а вы получите участок. Более того, я сделаю все необходимое для того, чтобы вы могли купить этот уча</w:t>
        <w:softHyphen/>
        <w:t>сток в кредит у государств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тогда-то Дух Святой сказал в моем сердце: «Воск</w:t>
        <w:softHyphen/>
        <w:t>лица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Господин заместитель мэра,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каза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согласе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удержал меня, сказать «да» на протяжении всей не</w:t>
        <w:softHyphen/>
        <w:t>дели, вследствие чего мы не только чудным образом полу</w:t>
        <w:softHyphen/>
        <w:t>чили участок, но и избавлены были от обязанности заго</w:t>
        <w:softHyphen/>
        <w:t>тавливать все необходимые бумаг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я отправился и подписал договор со строитель</w:t>
        <w:softHyphen/>
        <w:t>ной компанией. Вскоре после этого они начали копать тран</w:t>
        <w:softHyphen/>
        <w:t>шеи под фундамент и начали строить церковное здание и комплекс вспомогательных сооружени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т вице-мэр является теперь одним из ведущих ста</w:t>
        <w:softHyphen/>
        <w:t>рейшин в моей церкв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обным образом испытывается и ваша вера. Если у вас незначительные намерения, тогда соответственно не</w:t>
        <w:softHyphen/>
        <w:t>значительны и испытания, но если у вас большие планы, тогда и испытания соответственно велик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когда не думайте, что ваша вера будет странствовать только по полям роз. Вам придется пройти и через волне</w:t>
        <w:softHyphen/>
        <w:t>ния, посредством которых Бог испытывает вашу вер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ечение всего времени строительства церкви я при</w:t>
        <w:softHyphen/>
        <w:t>надлежал к школе Андрея и с великой верой молился вся</w:t>
        <w:softHyphen/>
        <w:t>кий раз, когда возникали новые проблем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чень трудно было тогда, когда произошла девальва</w:t>
        <w:softHyphen/>
        <w:t>ция доллара и когда строительная компания расторгла договор. Они заявили, что желают все переоценить, повы</w:t>
        <w:softHyphen/>
        <w:t>сив стоимость строительства. Затем наступил нефтяной кризис - закрылись все банки. Мои люди начали терять работу, вследствие чего начали убывать мои ежемесячные доходы, я почти нигде не встречал желаемого интереса и нигде не мог получить займа. Я не только не мог оплачи</w:t>
        <w:softHyphen/>
        <w:t>вать свой штат, но и сам не получал зарплаты. Компания начала возбуждать против меня судебное разбирательство, потому что я не в состоянии был нести необходимые вып</w:t>
        <w:softHyphen/>
        <w:t>латы. Я приходил в церковь и видел, как поступали одно ходатайство за другим - от электрокомпании, от компа</w:t>
        <w:softHyphen/>
        <w:t>нии по водоснабжению, от строительной компании. Бума</w:t>
        <w:softHyphen/>
        <w:t>ги накапливались на моем столе, а у меня не было денег оплачивать счета. У меня не было денег даже для того, что</w:t>
        <w:softHyphen/>
        <w:t>бы оплачивать нашего адвоката. Я сидел у стола, а наши работники один за другим покидали церковь, потому что я был не в состоянии оплачивать их. Никто не хочет оста</w:t>
        <w:softHyphen/>
        <w:t>ваться в тонущей ладье, а я утопал очень быстр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тех пор, как мы продали дом, у меня уже не было мес</w:t>
        <w:softHyphen/>
        <w:t>та, где я мог бы пойти и отдохнуть. Я поместил свою семью на седьмом этаже еще незаконченного дома в незавершен</w:t>
        <w:softHyphen/>
        <w:t>ном строительном комплексе. Там не было воды, не было еще отопления, а потому там было очень холодн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ждый вечер я возвращался в бедную квартиру и всю ночь дрожал от холода. У нас не было к тому же пищи, по</w:t>
        <w:softHyphen/>
        <w:t>этому все представлялось весьма мрачным. Я оказался почти на дне и едва не превратился в ученика Филипп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гда я сказал самому себе: «Да, я совершил ошибку. Мне не следовало веровать в Бога именно таким образом. Мне следовало идти традиционным образом. Мне не следо</w:t>
        <w:softHyphen/>
        <w:t>вало начинать хождение по воде. Все это оказалось сплош</w:t>
        <w:softHyphen/>
        <w:t>ной ошибкой. Все эти голоса, которые я слышал во время моей молитвенной жизни, наверно, были голосами моего собственного сознания, а не голосом Духа Святого. Да, я совершил ошибку». И я начал скорбеть о себ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ди начали покидать мою церковь, все поступающие сведения начали носить отрицательный характер, моя соб</w:t>
        <w:softHyphen/>
        <w:t>ственная семья начала сомневаться во мне. Все казалось не под силу, я устал и даже голодал. «Это уже все, сказал я себе. - Это конец. Это, так называемая, жизнь веры. Я кончаю свою жизнь. Я погружаюсь на дно, продолжал я убеждать себя. - Я умираю. Однако я не хочу попасть в ад.</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едь трудился для Тебя все эти годы, поэтому хотя бы что-нибудь дай мне взамен. Если ад хуже того места, где я сейчас нахожусь, то для чего мне отправляться туда? Но я не хочу жить в таком мире. Я готов совершить самоубий</w:t>
        <w:softHyphen/>
        <w:t>ство, но прошу Тебя, прими мою душу и отправь меня на небес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лчок моей молитвы оказался более сильным, чем я мог себе представить. Когда я молился, то услышал голос говорящий мне: «Ты трус. Ты хочешь совершить самоубий</w:t>
        <w:softHyphen/>
        <w:t>ство, превратиться в предмет посмеяния для людей? Не</w:t>
        <w:softHyphen/>
        <w:t>ужели ты так и останешься трусом? Или же ты все-таки муж вер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а, - согласился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подлинно трус». А голос опять заявил: «И не только ты отправишься в ад, но ты отпра</w:t>
        <w:softHyphen/>
        <w:t>вишь туда и многих из членов твоей церкви, которые дове</w:t>
        <w:softHyphen/>
        <w:t>ряют тебе. Ты занял деньги у некоторых из старейшин и членов. Вспомни о тысячах долларов, которые ты занял у драгоценнейших сестер в церкви. Ведь все они доверились тебе. А сейчас ты помышляешь о самоубийстве. Ведь ты начнешь цепную реакцию. Из-за твоей трусости и они по</w:t>
        <w:softHyphen/>
        <w:t>теряют веру. И у них разрушаться дома и они вынуждены будут совершить самоубийство. Как все это отразится во всем христианском мир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ова эти пролились в мое сердце. Я пал ниц, восклицая:«0 Боже! Так что же мне делать? Почему же Ты не хо</w:t>
        <w:softHyphen/>
        <w:t>чешь, чтобы я умер?»</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ответил: «Ты не можешь умереть, ты должен остать</w:t>
        <w:softHyphen/>
        <w:t>ся в живых. Ты должен увидеть, что все долги будут опла</w:t>
        <w:softHyphen/>
        <w:t>чены, что вся задолженность народу будет восполнен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стал, покинул седьмой этаж и отправился в свой офис. Там я преклонил свои колени, начал молиться, во</w:t>
        <w:softHyphen/>
        <w:t>пиять и взывать к Богу. Весть о моем отчаянном положе</w:t>
        <w:softHyphen/>
        <w:t>нии начала распространяться в народе. Но вот совсем вне</w:t>
        <w:softHyphen/>
        <w:t>запно они начали переживать рубеж пробуждения своей веры, включая и тех, кто уже покинул церковь.</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пасем нашего пастора! - восклицали они.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пасем человека Божь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т таким именно образом началось движение «Спасем нашего пастор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ла холодная зима, у нас не было отопления, а тыся</w:t>
        <w:softHyphen/>
        <w:t>чи людей начали собираться на земляном полу еще нео</w:t>
        <w:softHyphen/>
        <w:t>конченной церкви, тысячи других постились и молились в течение многих ночей. Они так и заявили Богу: «Спаси че</w:t>
        <w:softHyphen/>
        <w:t>ловека Божьего! Спаси нашего пастор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Бог начал действовать. Женщины отрезали свои длин</w:t>
        <w:softHyphen/>
        <w:t>ные волосы, складывая их у подножия кафедры, чтобы потом можно было продать их. Однажды произошел совсем трогательный случай: восьмидесятилетняя женщина, у которой не было детей, не было никакой материальной под</w:t>
        <w:softHyphen/>
        <w:t>держки, которая, собственно, нищенствовала, жила на поддержку государства, подошла к кафедре в трепете и со слезами. Она принесла разбитую чашку для риса, пару па</w:t>
        <w:softHyphen/>
        <w:t>лочек и ложку. Находясь у кафедры, она сказала со слеза</w:t>
        <w:softHyphen/>
        <w:t>ми: «Пастор, я хочу видеть, как Господь избавит вас из это</w:t>
        <w:softHyphen/>
        <w:t>го положения, я хочу видеть, как Он окажет вам помощь, потому что ваше служение было для меня в течение всех этих лет великим благословением. И я хотела бы что-то для вас сделать, но у меня нет денег. Вот все, что я имею: лопнувшая чашка риса, палочки, ложка. Но я хочу отдать все это на дело Божье. Я могу кушать пальцами и на кар</w:t>
        <w:softHyphen/>
        <w:t>тонк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ердце у меня окончательно сокрушилось. «Сестра,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каза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 могу принять этого, ведь это все, что вы имеете. Вам необходимо все это для того, чтобы ежедневно принимать пищ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разразилась слезами и сказала: «Неужели Бог не примет всего этого от одной умирающей женщины? Неуже</w:t>
        <w:softHyphen/>
        <w:t>ли Он не хочет этого? Я знаю, что это незначительная по</w:t>
        <w:softHyphen/>
        <w:t>мощь для вас, но и я хотела бы что-то принес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ожиданно встал один бизнесмен и сказал: «Пастор, я хочу купить все это!» И он уплатил за треснувшую чашку для риса, за пару палочек и ложку примерно тридцать ты</w:t>
        <w:softHyphen/>
        <w:t>сяч доллар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так разгорелся огонь. Люди начали продавать свои хорошие дома, переходили в маленькие квартиры. Моло</w:t>
        <w:softHyphen/>
        <w:t>дые супружеские пары отдавали свой годовой заработок на строительство церкви, предпочтя жить весь год веро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великое движение дало свои результаты, потому что скоро стали поступать деньги, и я оказался в состоянии уплатить по займам. Банки начали открывать свои двери для меня, так что приблизительно через год все вошло в нужную колею. Я уплатил все долги и освободился от вся</w:t>
        <w:softHyphen/>
        <w:t>кой задолженности к 1973 году. Я не только рассчитался с долгами, но и нашел те необходимые пять миллионов дол</w:t>
        <w:softHyphen/>
        <w:t>ларов для того, чтобы закончить строительство церкви и вспомогательного комплекс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опять доказал, что школа Андрея - это самая луч</w:t>
        <w:softHyphen/>
        <w:t>шая школа, что размышлять в выражениях и словах чу</w:t>
        <w:softHyphen/>
        <w:t>дес - это значит размышлять таким образом, как этого хочет Бог.</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ие полагают, что если у нас есть вера, все течет весь</w:t>
        <w:softHyphen/>
        <w:t>ма легко, что мы столкнемся с немногими трудностями и проблемами. Однако весьма важно помнить, что это не так.</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мотрите на Авраама. У него была вера, но он встре</w:t>
        <w:softHyphen/>
        <w:t>чался со скорбями в течение всех двадцати пяти лет. Иаков переносил трудности в течение двадцати лет, Иосиф - в те</w:t>
        <w:softHyphen/>
        <w:t>чение тридцати лет, Моисей - в течение сорока лет, а уче</w:t>
        <w:softHyphen/>
        <w:t>ники Христовы переносят трудности в течение всей своей жиз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смущайтесь, если вам придется пройти через не</w:t>
        <w:softHyphen/>
        <w:t>сколько недель трудностей или через несколько месяцев скорбей. Не опускайте своих рук со знанием поражения и не вопите: «Так, где же Бог?!»</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всегда с вами. Он испытывает вас. Порою Бог хочет укрепить наш хребет, но когда Он укрепляет, то вы може</w:t>
        <w:softHyphen/>
        <w:t>те слышать скрежет костей. Но если вы стоите на почве Слова Божьего и имеете веру, Бог никогда не оставит вас. Для того чтобы наглядно изобразить эту мысль, я расска</w:t>
        <w:softHyphen/>
        <w:t>жу вам о другом своем переживан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дписал однажды чек на пятьдесят тысяч долларов, которые обязывался уплатить до 31 декабря. Я старался собрать эти деньги, где только мог, но так и не смог собрать даже меньшей доли этой суммы. Я знал, что если не внесу этой суммы, то газеты оповестят всю страну, что пастор самой большой церкви в Корее подписал несостоятельный чек.</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же пробило 12 дня, деньги уже следовало внести в Банк, я же все это время молился: «О Боже, я израсходо</w:t>
        <w:softHyphen/>
        <w:t>вал все свои деньги, у меня уже более ничего нет. Я зани</w:t>
        <w:softHyphen/>
        <w:t>мал деньги, где только мог, у многих лиц. Отче, куда еще мне обратиться? У меня уже нет такого места, куда бы я мог пой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должал молиться. Часы пробили час, затем два, три. Моя жена позвонила мне и спроси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орогой, удалось ли тебе раздобыть денег?</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 сказа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гда она напомнила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зве ты не знаешь, что из Сеула отправляется после</w:t>
        <w:softHyphen/>
        <w:t>дний самолет? У тебя это последняя возможность убежать в Америк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 могу поступить таким образом. Я не могу уйти от возложенной на меня ответственности, - сказал я ей, - я не могу бежать. Если бы я поступил, таким образом, то, как бы я обесславил имя Иисуса Христа. Лучше я переживу здесь все, что придется пережить, нежели бежать в Америк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нк закрывали в шесть, а было уже пять. Я пришел в состояние крайнего отчаяния. Я не мог сидеть, не мог сто</w:t>
        <w:softHyphen/>
        <w:t>ять. Я ходил и ходил туда-сюда, как лев в клетке. И все же я продолжал молиться: «Боже, приди мне на помощ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запно Дух Святой коснулся моего ума. У меня по</w:t>
        <w:softHyphen/>
        <w:t>явилась мысль, твердившая мне, что мне следует отпра</w:t>
        <w:softHyphen/>
        <w:t>виться к главе Банка и смело попросить его, чтобы он вы</w:t>
        <w:softHyphen/>
        <w:t>писал мне чек на пятьдесят тысяч доллар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че, - ответи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верно я теряю разум». Компью</w:t>
        <w:softHyphen/>
        <w:t>тер моего ума накалился, он был окончательно перегру</w:t>
        <w:softHyphen/>
        <w:t>жен. У меня не было ничего, что я мог бы отдать в залог. У меня не было никаких бумаг. «Неужели Ты хочешь, чтобы я отправился к нему и просил его переписать этот чек? Но ведь это абсолютно исключен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Дух Святой настаивал: «Да, Я совершаю дела, которые люди считают противоестественными. И ты пой</w:t>
        <w:softHyphen/>
        <w:t>дешь и сделаешь эт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звал своего казначея: «Парк, не пойдете ли вы вме</w:t>
        <w:softHyphen/>
        <w:t>сте со мною в Банк просить президента Банка, чтобы он написал мне чек на пятьдесят тысяч доллар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осмотрел на меня, а затем рассмеялся: «Вы действи</w:t>
        <w:softHyphen/>
        <w:t>тельно потеряли ум! Это ведь декабрь, 31 число. Уже пять часов, у вас не назначен прием, а люди стоят в очереди, чтобы он принял их. Более того, у вас нет даже косвенного предлога или какого-либо вклада, чтобы просить его об этом. Это просто глупо. Я не пойду с вами. Если вы хотите идти, то идите. А я не хочу быть глупцом вместе с в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рошо, - сказал я, - я отправлюсь с новым располо</w:t>
        <w:softHyphen/>
        <w:t>жением души, тогда как вы остаетесь в традиционном со</w:t>
        <w:softHyphen/>
        <w:t xml:space="preserve">стоянии».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ел в автомобиль и поспешил в Банк. Стоянка для ав</w:t>
        <w:softHyphen/>
        <w:t>томобилей была сплошь занята, но я оставил свой автомо</w:t>
        <w:softHyphen/>
        <w:t>биль почти у входа и вошел в Банк.</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воря по-человечески, у меня не было никакой возмож</w:t>
        <w:softHyphen/>
        <w:t>ности встретиться с президентом. Приемная его была пол</w:t>
        <w:softHyphen/>
        <w:t>ным полна наро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 Дух Святой,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каза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продвинулся столь дале</w:t>
        <w:softHyphen/>
        <w:t>ко, а теперь прошу Тебя, даруй мне далее необходимые ука</w:t>
        <w:softHyphen/>
        <w:t>за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Дух Святой ответил: «Иди смело. Иди, не останав</w:t>
        <w:softHyphen/>
        <w:t>ливаясь и не сомневаясь. Действуй, как большое пушечное ядро. Не обращай внимания на других, а проходи прямо в кабинет президен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крепившись, таким образом, я пошел. Секретарь его заметила меня и спросила: «Сэр, куда вы идет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смотрел прямо в ее глаза, но не сказал ничего. Она опять спросила меня: «Сэр, кто вы такой? Назначен ли у вас прием? Кто в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незапно вдохновение посетило меня. «Я от высших властей»,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каза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имел в виду, что меня посылает Бог, но она же поду</w:t>
        <w:softHyphen/>
        <w:t>мала, что меня послал президент Кореи, потому что прези</w:t>
        <w:softHyphen/>
        <w:t>дент в Корее является самой высокой властью. Пологая, что я являюсь специальным эмиссаром президента, она изменила свое отношение ко мне. Она стала весьма вежли</w:t>
        <w:softHyphen/>
        <w:t>вой и старалась услужить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 вы от самых высоких власт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спросила она.</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вы можете встретиться с ним». А затем, обратившись к людям, ожидавшим встречи с президентом, она сказа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т человек пройдет вне очеред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тавляя всех позади, она проводила меня прямо до кабинета президента Банк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вошел, я сказал: «О Дух Святой, я и это сделал. Что же мне теперь делать дальше?» Дух Господень был на мне, как Он был и на других мужах веры и я был смел. Дух мне повторял: «Ты - сын Царя царей, а потому и весьма важная личность. Действуй, как великий человек». И по</w:t>
        <w:softHyphen/>
        <w:t>тому я смело вошел в кабинет, сел на диван, положив ногу на ног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зидент подошел ко мне, поздоровался со мною, про</w:t>
        <w:softHyphen/>
        <w:t>тянув мне руку, и спросил: - Какое же у вас ко мне дело? Ради какой цели вы пришли? Знаю ли я в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отвечая на вопросы, я настойчиво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эр, я пришел к вам с величайшим предложением, хочу доставить вам великую радос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дость? - спросил о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Если вы окажете мне незначительную услугу, тогда в начале будущего года я предложу вам десять тысяч вклад</w:t>
        <w:softHyphen/>
        <w:t>чиков, - сказа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есять тысяч вкладчиков! - воскликнул о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нимите трубку и позвоните в полицию. Назовите имя Йонги Чо, и вы узнаете, что он является пастором са</w:t>
        <w:softHyphen/>
        <w:t>мой большой церкви в Сеуле. У него более десяти тысяч членов, у него так же большой авторитет среди прочих хри</w:t>
        <w:softHyphen/>
        <w:t>стиан. Он в состоянии убедить их перевести свои капита</w:t>
        <w:softHyphen/>
        <w:t>ловложения из других Банков в ваш Банк в следующем году. И я доставлю вам эту большую радость, если вы доставите мне одн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озвонил своему секретарю и попросил выполнить все, о чем я просил, и проверить все, что я сказал о себе. Все сказанное мною оказалось верны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ы напишете мне чек на пятьдесят тысяч долларов, сказал я ему.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 меня нет времени для того, чтобы при</w:t>
        <w:softHyphen/>
        <w:t>готовить все необходимые бумаги для этого. Но вы же де</w:t>
        <w:softHyphen/>
        <w:t>ловой человек. А я человек Царя царей. Часто случается так, что деловой человек приступает к огромному мероп</w:t>
        <w:softHyphen/>
        <w:t>риятию, не располагая ничем, кроме веры и доверия, не теряя уверенности, что он одержит победу и достигнет ус</w:t>
        <w:softHyphen/>
        <w:t>пеха. Малые дела совершаются в соответствии с законом и оформлением необходимых бумаг, когда же мы соверша</w:t>
        <w:softHyphen/>
        <w:t>ем великие дела, мы опускаем эти формальности, веруя, что мы придем к успеху. Если вы большой деловой чело</w:t>
        <w:softHyphen/>
        <w:t>век, а я верую, что вы именно такой человек, тогда вы сде</w:t>
        <w:softHyphen/>
        <w:t>лаете для меня просимое мно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зидент позвонил вице-президенту и тот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 не можете этого сделать, на вашей шее затянется петля. Это не пять тысяч долларов, а пятьдесят и у него нет текущего счета и никаких ценных бумаг. Вы не може</w:t>
        <w:softHyphen/>
        <w:t>те сделать эт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Если вы не хотите сделать этого, то я отправлюсь в другие места, где смогу предложить это дел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т человек сел и покачал головой. Затем он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эр, это просто смешно. Я никогда в своей жизни не испытывал подобных чувств. Я верю вам. Если бы я не до</w:t>
        <w:softHyphen/>
        <w:t>верял вам, я никогда бы не сделал этого. Мне нравятся та</w:t>
        <w:softHyphen/>
        <w:t>кие люди, как вы. Вы смелый человек, мне нравится ваша вера. Я отдаю всю свою жизнь и всю свою карьеру в ваши руки, соглашаясь на это дело, но после я уже никогда не соглашусь на подобное, но на этот раз я согласен повесить себе на шею петл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казал своему вице-президенту принести чек на пять</w:t>
        <w:softHyphen/>
        <w:t>десят тысяч доллар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верю, что вы исполните свое обещание, - сказал он мне и выписал чек на пятьдесят тысяч долларов из своих сбережени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вышел из Банка с чеком, я почувствовал себя высотою в десять футов. Я еще раз оказался в школе Анд</w:t>
        <w:softHyphen/>
        <w:t>рея. Я получил деньги как раз перед закрытием Банка в шесть часов - и я был спасе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часто ожидает последнего момента. Вот вы обнов</w:t>
        <w:softHyphen/>
        <w:t>ляете свой ум и душу, вот вы учитесь ходить с Богом, но затем вам приходится ожидать последнего момента. Не бойте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новляйте образ своего мышления. Не соглашайтесь с традиционным мышлением, но изучайте Слово Божие. Это книга, которая поможет вам обновить и ум и душу, напол</w:t>
        <w:softHyphen/>
        <w:t>нить их положительным мышлением и научит вас размыш</w:t>
        <w:softHyphen/>
        <w:t>лять в словах и выражениях великих чуде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ентируйте свой ум на успех в деле Божи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етий шаг к обновленному уму - это ум, ориентирую</w:t>
        <w:softHyphen/>
        <w:t>щийся на успех. Вам необходимо насытить свой ум созна</w:t>
        <w:softHyphen/>
        <w:t>нием победы. Бог никогда не терпит поражени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вы имеете Божье мышление, знайте, что оно все</w:t>
        <w:softHyphen/>
        <w:t>гда ведет к успех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никогда не проигрывает войны, потому что Он яв</w:t>
        <w:softHyphen/>
        <w:t>ляется вечным Победителем. У Бога нет ни в чем недостат</w:t>
        <w:softHyphen/>
        <w:t>ка, поэтому вам необходимо обладать сознанием избытк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нание весьма важно. Если вы обладаете сознанием приниженности, бедности, болезненности или невезения, Бог не может трудиться в в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является вашей помощью. Бог является вашим изобилием, Бог является вашим успехом, Бог является вашей победой.</w:t>
      </w:r>
    </w:p>
    <w:p>
      <w:pPr>
        <w:pStyle w:val="Normal"/>
        <w:autoSpaceDE w:val="false"/>
        <w:spacing w:before="0" w:after="0"/>
        <w:ind w:right="-1" w:firstLine="284"/>
        <w:rPr/>
      </w:pPr>
      <w:r>
        <w:rPr>
          <w:rFonts w:cs="Times New Roman" w:ascii="Times New Roman" w:hAnsi="Times New Roman"/>
          <w:color w:val="000000"/>
          <w:sz w:val="24"/>
          <w:szCs w:val="24"/>
          <w:lang w:eastAsia="ru-RU"/>
        </w:rPr>
        <w:t>Если между двумя нет согласия, то, как они будут со</w:t>
        <w:softHyphen/>
        <w:t>трудничать? А потому ходите с Богом, сотрудничайте с Ним в провозглашении победы, в провозглашении изоби</w:t>
        <w:softHyphen/>
        <w:t>лия. Если вы вполне обновите ваш мыслительный процесс, вы получите «рема» от Бога. Смело усваивайте Слово Бо</w:t>
        <w:softHyphen/>
        <w:t xml:space="preserve">жье в своей мыслительной жизни. Посредством молитвы вы производите веру, а посредством веры вы приобретаете способность держаться бодро. Смотрите только на </w:t>
      </w:r>
      <w:r>
        <w:rPr>
          <w:rFonts w:cs="Times New Roman" w:ascii="Times New Roman" w:hAnsi="Times New Roman"/>
          <w:bCs/>
          <w:color w:val="000000"/>
          <w:sz w:val="24"/>
          <w:szCs w:val="24"/>
          <w:lang w:eastAsia="ru-RU"/>
        </w:rPr>
        <w:t>Г</w:t>
      </w:r>
      <w:r>
        <w:rPr>
          <w:rFonts w:cs="Times New Roman" w:ascii="Times New Roman" w:hAnsi="Times New Roman"/>
          <w:color w:val="000000"/>
          <w:sz w:val="24"/>
          <w:szCs w:val="24"/>
          <w:lang w:eastAsia="ru-RU"/>
        </w:rPr>
        <w:t>оспода. Если даже вы и не чувствуете чего-то, если даже вы не в состоянии прикоснуться к чему-то, если даже будущее ваше представляется вам мрачной ночью, не бойтесь. Вы живете с помощью познания, которое даруется вам через откровение. Вы живете, обогатившись новыми помышле</w:t>
        <w:softHyphen/>
        <w:t>ниями, помышлениями Божьими, помышлениями Слова Божь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исус все тот же - вчера, сегодня и во веки. Бог Иегова никогда не изменяется. Мы же законные дети Божьи, и нам надлежит жить верою. В Иисусе Христе нет никаких раз</w:t>
        <w:softHyphen/>
        <w:t>личий, несмотря на то, что один белый, другой черный, желтый или красный, потому что все мы принадлежим к одному народу, к народу Божьем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мы живем помышлениями. Итак, обновите свой ум и переподготовьте свой образ мышл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майте о великом. Пусть перед вашим взором пред</w:t>
        <w:softHyphen/>
        <w:t>станут великие возможности. У вас только одна жизнь, которую вам надлежит прожить. Поэтому, не валяйтесь в пыли, живя в ошибочном сознании. Жизнь ваша драгоцен</w:t>
        <w:softHyphen/>
        <w:t>на в очах Божьих, хотя вы и должны отдать какую-то дань этому миру. Иисус Христос в славе пребывает в каждом христианине. Поэтому у вас бесконечные возможности в вашей жиз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ристос так же силен, как и две тысячи лет тому назад. Вы можете обновить образ своего мышления, привив свое</w:t>
        <w:softHyphen/>
        <w:t>му сердцу Божьи мысли, помышления Иисуса Христа, на</w:t>
        <w:softHyphen/>
        <w:t>учившись мыслить положительно, развивая ориентацию успеха, усвоив сознание победы и избытк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это обеспечивает фундамент, с позиции которого вы можете рассматривать Слово Божье совершенно обновив душу. Вы увидите тогда, как будут совершать</w:t>
        <w:softHyphen/>
        <w:t>ся великие чудес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FF0000"/>
          <w:sz w:val="24"/>
          <w:szCs w:val="24"/>
          <w:u w:val="double"/>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FF0000"/>
          <w:sz w:val="28"/>
          <w:szCs w:val="24"/>
          <w:u w:val="double"/>
          <w:lang w:eastAsia="ru-RU"/>
        </w:rPr>
        <w:t>ЗАКОН МЫШЛЕНИЯ.</w:t>
      </w:r>
    </w:p>
    <w:p>
      <w:pPr>
        <w:pStyle w:val="Normal"/>
        <w:autoSpaceDE w:val="false"/>
        <w:spacing w:before="0" w:after="0"/>
        <w:ind w:right="-1" w:firstLine="284"/>
        <w:rPr>
          <w:rFonts w:ascii="Times New Roman" w:hAnsi="Times New Roman" w:cs="Times New Roman"/>
          <w:b/>
          <w:b/>
          <w:bCs/>
          <w:color w:val="000000"/>
          <w:sz w:val="24"/>
          <w:szCs w:val="24"/>
          <w:u w:val="double"/>
          <w:lang w:eastAsia="ru-RU"/>
        </w:rPr>
      </w:pPr>
      <w:r>
        <w:rPr>
          <w:rFonts w:cs="Times New Roman" w:ascii="Times New Roman" w:hAnsi="Times New Roman"/>
          <w:b/>
          <w:bCs/>
          <w:color w:val="000000"/>
          <w:sz w:val="24"/>
          <w:szCs w:val="24"/>
          <w:u w:val="double"/>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ослании к Ефесянам 3:20 читаем: «А тому, Кто дейст</w:t>
        <w:softHyphen/>
        <w:t>вующей в нас силой может сделать несравненно больше всего, чего мы просим или о чем помышля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зываю этот принцип законом мышления и проше</w:t>
        <w:softHyphen/>
        <w:t>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ие полагают, что получат просимое сразу же, как только они начали просить о нем. Библия, однако, говорит «...просим... или помышляем». Бог подает Свои ответы посредством нашей мыслительной жизни. «Он может сде</w:t>
        <w:softHyphen/>
        <w:t>лать несравненно больше того, о чем просим или помыш</w:t>
        <w:softHyphen/>
        <w:t>ляем!»</w:t>
      </w:r>
    </w:p>
    <w:p>
      <w:pPr>
        <w:pStyle w:val="Normal"/>
        <w:autoSpaceDE w:val="false"/>
        <w:spacing w:before="0" w:after="0"/>
        <w:ind w:right="-1" w:firstLine="284"/>
        <w:rPr/>
      </w:pPr>
      <w:r>
        <w:rPr>
          <w:rFonts w:cs="Times New Roman" w:ascii="Times New Roman" w:hAnsi="Times New Roman"/>
          <w:color w:val="000000"/>
          <w:sz w:val="24"/>
          <w:szCs w:val="24"/>
          <w:lang w:eastAsia="ru-RU"/>
        </w:rPr>
        <w:t>О чем же вы помышляете? Помышляете ли вы о бедно</w:t>
        <w:softHyphen/>
        <w:t>сти? Помышляете ли вы о болезни</w:t>
      </w:r>
      <w:r>
        <w:rPr>
          <w:rFonts w:cs="Times New Roman" w:ascii="Times New Roman" w:hAnsi="Times New Roman"/>
          <w:sz w:val="24"/>
          <w:szCs w:val="24"/>
          <w:lang w:eastAsia="ru-RU"/>
        </w:rPr>
        <w:t>?</w:t>
      </w:r>
      <w:r>
        <w:rPr>
          <w:rFonts w:cs="Times New Roman" w:ascii="Times New Roman" w:hAnsi="Times New Roman"/>
          <w:i/>
          <w:color w:val="FF0000"/>
          <w:sz w:val="24"/>
          <w:szCs w:val="24"/>
          <w:u w:val="single"/>
          <w:lang w:eastAsia="ru-RU"/>
        </w:rPr>
        <w:t xml:space="preserve"> Помышляете ли вы о невозможном?</w:t>
      </w:r>
      <w:r>
        <w:rPr>
          <w:rFonts w:cs="Times New Roman" w:ascii="Times New Roman" w:hAnsi="Times New Roman"/>
          <w:color w:val="000000"/>
          <w:sz w:val="24"/>
          <w:szCs w:val="24"/>
          <w:lang w:eastAsia="ru-RU"/>
        </w:rPr>
        <w:t xml:space="preserve"> Мыслите ли вы отрицательно? Ошибочно ли вы размышляете? Если вы мыслите таким именно </w:t>
      </w:r>
      <w:r>
        <w:rPr>
          <w:rFonts w:cs="Times New Roman" w:ascii="Times New Roman" w:hAnsi="Times New Roman"/>
          <w:sz w:val="24"/>
          <w:szCs w:val="24"/>
          <w:lang w:eastAsia="ru-RU"/>
        </w:rPr>
        <w:t>об</w:t>
        <w:softHyphen/>
        <w:t>разом</w:t>
      </w:r>
      <w:r>
        <w:rPr>
          <w:rFonts w:cs="Times New Roman" w:ascii="Times New Roman" w:hAnsi="Times New Roman"/>
          <w:color w:val="000000"/>
          <w:sz w:val="24"/>
          <w:szCs w:val="24"/>
          <w:lang w:eastAsia="ru-RU"/>
        </w:rPr>
        <w:t>, тогда у Бога нет канала, посредством которого Он может приблизиться к ва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му же подобна мыслительная жизнь? Обновили ли вы уже эту свою жизнь? Бог намеревается совершить для вас несравненно больше того, о чем вы помышляете, но в соответствии с обновленным образом помышл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м необходимо читать Библию. Но не читайте Библию только ради религиозных претензий. Не читайте Библию для того, чтобы найти новые законные правила и основа</w:t>
        <w:softHyphen/>
        <w:t>ния для своей жизни. Не читайте Библию с историческими целями.</w:t>
      </w:r>
    </w:p>
    <w:p>
      <w:pPr>
        <w:pStyle w:val="Normal"/>
        <w:autoSpaceDE w:val="false"/>
        <w:spacing w:before="0" w:after="0"/>
        <w:ind w:right="-1" w:firstLine="284"/>
        <w:rPr/>
      </w:pPr>
      <w:r>
        <w:rPr>
          <w:rFonts w:cs="Times New Roman" w:ascii="Times New Roman" w:hAnsi="Times New Roman"/>
          <w:color w:val="000000"/>
          <w:sz w:val="24"/>
          <w:szCs w:val="24"/>
          <w:lang w:eastAsia="ru-RU"/>
        </w:rPr>
        <w:t xml:space="preserve">Но читайте Библию для того, чтобы напитать свою душу, чтобы обновить образ вашего мышления. </w:t>
      </w:r>
      <w:r>
        <w:rPr>
          <w:rFonts w:cs="Times New Roman" w:ascii="Times New Roman" w:hAnsi="Times New Roman"/>
          <w:i/>
          <w:color w:val="FF0000"/>
          <w:sz w:val="24"/>
          <w:szCs w:val="24"/>
          <w:u w:val="single"/>
          <w:lang w:eastAsia="ru-RU"/>
        </w:rPr>
        <w:t>Напол</w:t>
        <w:softHyphen/>
        <w:t>няйте ваше мышление, Словом Божьи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гда у Бога появится свободный доступ к вашей жиз</w:t>
        <w:softHyphen/>
        <w:t>ни, тогда Он приведет к исполнению великих дел во славу Божи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8"/>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8"/>
          <w:szCs w:val="24"/>
          <w:lang w:eastAsia="ru-RU"/>
        </w:rPr>
        <w:t>АДРЕС БОЖИЙ.</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мы становимся христианами, нам не только не</w:t>
        <w:softHyphen/>
        <w:t>обходимо тренировать свою мыслительную жизнь поло</w:t>
        <w:softHyphen/>
        <w:t>жительным мышлением, развитием ориентации, приводя</w:t>
        <w:softHyphen/>
        <w:t>щей к успеху, но нам необходимо также осознавать, где и в чем заключается источник нашей силы и наших возможностей, и способност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8"/>
          <w:szCs w:val="24"/>
          <w:lang w:eastAsia="ru-RU"/>
        </w:rPr>
        <w:t xml:space="preserve">  </w:t>
      </w:r>
      <w:r>
        <w:rPr>
          <w:rFonts w:cs="Times New Roman" w:ascii="Times New Roman" w:hAnsi="Times New Roman"/>
          <w:b/>
          <w:bCs/>
          <w:color w:val="000000"/>
          <w:sz w:val="28"/>
          <w:szCs w:val="24"/>
          <w:lang w:eastAsia="ru-RU"/>
        </w:rPr>
        <w:t>СМУЩЕНИЕ</w:t>
      </w:r>
      <w:r>
        <w:rPr>
          <w:rFonts w:cs="Times New Roman" w:ascii="Times New Roman" w:hAnsi="Times New Roman"/>
          <w:b/>
          <w:bCs/>
          <w:color w:val="000000"/>
          <w:sz w:val="24"/>
          <w:szCs w:val="24"/>
          <w:lang w:eastAsia="ru-RU"/>
        </w:rPr>
        <w:t>.</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1958 году я приступил впервые к своему пионерскому труду в самых скверных трущобах нашего города. Я не был ни вооружен, ни обучен этому роду служения. Менее чем за три месяца исчерпались все мои проповеди, а спустя это время у меня уже не было более ничего, о чем бы я мог ска</w:t>
        <w:softHyphen/>
        <w:t>зать этим людя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 можете легко представить себе, что вот вы способ</w:t>
        <w:softHyphen/>
        <w:t>ны пойти к этим людям и рассказать им историю спасе</w:t>
        <w:softHyphen/>
        <w:t>ния, однако вы не можете говорить им о спасении ежеднев</w:t>
        <w:softHyphen/>
        <w:t>но день за днем. Для того чтобы приготовить проповедь, я проводил над Библией всю неделю, просматривал ее от Бытия и до Откровения, но и так я не в состоянии был при</w:t>
        <w:softHyphen/>
        <w:t>готовить проповедь для этих люд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казалось даже, что я совсем не призван к служе</w:t>
        <w:softHyphen/>
        <w:t>нию, потому что я уже не в состоянии был более проповедо</w:t>
        <w:softHyphen/>
        <w:t>ва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ди в этом районе не особенно были обеспокоены воп</w:t>
        <w:softHyphen/>
        <w:t>росом неба и ада, они жили ежедневно тем, что приобретут их руки, они заботились единственно о том, чтобы как-ни</w:t>
        <w:softHyphen/>
        <w:t>будь пережить день. У них не было времени для того, что</w:t>
        <w:softHyphen/>
        <w:t>бы подумать о своем будущем. Куда бы я не направлялся, меня просили повсюду о том, чтобы помочь им рисом, одеж</w:t>
        <w:softHyphen/>
        <w:t>дой, деньгами для того, чтобы построить шалаш, где мож</w:t>
        <w:softHyphen/>
        <w:t>но было бы жить. Но мне было не лучше, нежели им, пото</w:t>
        <w:softHyphen/>
        <w:t>му что и я жил в шалаше, и у меня не было пищи, и у меня был только единственный костюм. Поэтому у меня не было ничего, чем бы я мог помочь и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ействительно находился в весьма затруднительно положении, хотя и знал, что у Бога имеются всякие источники, только тогда я не знал еще, как прикоснуться к Богу, чтобы пользоваться этими источник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вали времена, когда мне казалось, что я очень близок к Господу, я чувствовал даже Его прикосновение, но наследующий день мне казалось уже, что я вне сферы Его досягаемости.</w:t>
      </w:r>
    </w:p>
    <w:p>
      <w:pPr>
        <w:pStyle w:val="Normal"/>
        <w:autoSpaceDE w:val="false"/>
        <w:spacing w:before="0" w:after="0"/>
        <w:ind w:right="-1" w:firstLine="284"/>
        <w:rPr/>
      </w:pPr>
      <w:r>
        <w:rPr>
          <w:rFonts w:cs="Times New Roman" w:ascii="Times New Roman" w:hAnsi="Times New Roman"/>
          <w:color w:val="000000"/>
          <w:sz w:val="24"/>
          <w:szCs w:val="24"/>
          <w:lang w:eastAsia="ru-RU"/>
        </w:rPr>
        <w:t>Вот поэтому я часто смущался и даже удивлялся, дей</w:t>
        <w:softHyphen/>
        <w:t>ствительно ли я живу в Духе Святом. Не раз я говорил: «О Г</w:t>
      </w:r>
      <w:r>
        <w:rPr>
          <w:rFonts w:cs="Times New Roman" w:ascii="Times New Roman" w:hAnsi="Times New Roman"/>
          <w:color w:val="000000"/>
          <w:sz w:val="20"/>
          <w:szCs w:val="24"/>
          <w:lang w:eastAsia="ru-RU"/>
        </w:rPr>
        <w:t>ОСПОДИ</w:t>
      </w:r>
      <w:r>
        <w:rPr>
          <w:rFonts w:cs="Times New Roman" w:ascii="Times New Roman" w:hAnsi="Times New Roman"/>
          <w:color w:val="000000"/>
          <w:sz w:val="24"/>
          <w:szCs w:val="24"/>
          <w:lang w:eastAsia="ru-RU"/>
        </w:rPr>
        <w:t>, я знаю, что я во Христе Иисусе». Однако, пере</w:t>
        <w:softHyphen/>
        <w:t>жив трудный день, вечером, когда я молился или пытался молиться, мне казалось, что я очень далек от Него. Поэто</w:t>
        <w:softHyphen/>
        <w:t>му я так и говорил: «Отче, я так смущен. Я так часто в Тебе и вне Тебя, что я даже не знаю, как Ты можешь быть рядом со мною». Затем опять я начинал молиться и бороться за то, чтобы найти и обрести Его постоянное присутств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ди Востока, в частности, хотят знать адрес и место</w:t>
        <w:softHyphen/>
        <w:t>нахождение того бога, которому они поклоняются. Боль</w:t>
        <w:softHyphen/>
        <w:t>шинство людей Востока воспитывалось под влиянием язы</w:t>
        <w:softHyphen/>
        <w:t>ческого богослужения, а потому им необходимо знать ад</w:t>
        <w:softHyphen/>
        <w:t>рес своего божества, чтобы служить и поклоняться ему. Когда я был еще язычником, и мне нужен был бог, я про</w:t>
        <w:softHyphen/>
        <w:t>сто шел в храм, преклонял колени перед идолом и мог об</w:t>
        <w:softHyphen/>
        <w:t>ращаться непосредственно к нем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язычестве у человека всегда имеется адрес его бога или бог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же я стал христианином, то у меня не оказалось адреса нашего Бога. Это всегда было великой скорбью для моего сердца. В молитве Господней мы говорим: «Отче наш, Сущий на небесах..». А я вот рассуждал таким образом: «Где же небеса? Хорошо, если земля шарообразная, то для людей, которые живут на вершине ее небо над ними, а для людей, которые живут на дне, небо под ни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поэтому всякий раз, когда говорили: «Отче наш, Сущий на небесах..»,  меня это смущало. «Отче, где же Ты? - спрашивал я. - Отче, где же Ты? Здесь? Повсюду ли? Отче, сообщи мне Свой адре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довательно, когда люди Востока обращаются в хри</w:t>
        <w:softHyphen/>
        <w:t>стианство, у них настоящая борьба, потому что они не мо</w:t>
        <w:softHyphen/>
        <w:t>гут найти адреса своего Бога. Многие так и приходили ко мне, и спрашивали: «Пастор Чо, дайте нам, по крайней мере, какое-нибудь Его изображение, какой-то образ, что</w:t>
        <w:softHyphen/>
        <w:t>бы мы могли обращаться к Нему. Вы говорите, чтобы мы веровали в Бога, но где же О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начал служить, я обычно отвечал им: «Просто обращайтесь к Богу. Я не знаю ни Его адреса, ни места, где Он находится. Порою, Он приходит ко мне, а порою не при</w:t>
        <w:softHyphen/>
        <w:t>ходит».</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часто вопиял к Нему, потому что я не мог продолжать такой проповеди, которую обычно произносил. И мне фак</w:t>
        <w:softHyphen/>
        <w:t>тически нужен был адрес Божий. Поэтому я и начал ис</w:t>
        <w:softHyphen/>
        <w:t>кать адре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воем воображении я отправился к Адаму, я говорил ему: «Адам, я уверен, что ты наш праотец. Я знаю, что тебе известен Его адрес. Пожалуйста, сообщи мне адрес Отца Небесн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Адам весьма вежливо говорил мне: «Он пребы</w:t>
        <w:softHyphen/>
        <w:t>вает в Эдемском саду. Если ты отправишься туда, ты най</w:t>
        <w:softHyphen/>
        <w:t>дешь то место, где пребывает Бог, Отец Небесны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ты отпал от благодати,  говорил я,  тебя уст</w:t>
        <w:softHyphen/>
        <w:t>ранили из Эдемского сада. Так, где же находится этот сад? Каков его адре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Адам отвечал: «Мне кажется, что мне не известен адрес этого са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я решил посетить в своем воображении Авраама. Я пребывал в смущении, но я все же отправился к Аврааму и сказал: «Авраам, ты отец всех живущих, ты часто встре</w:t>
        <w:softHyphen/>
        <w:t>чался с Богом. Не скажешь ли ты мне, какой адрес нашего Отц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Авраам ответил мне: «Всякий раз, когда мне необхо</w:t>
        <w:softHyphen/>
        <w:t>димо было встретиться с Ним, я воздвигал жертвенник Ему, заколол жертвенное животное и ожидал явления Его. Иногда Он приходил ко мне, иногда же не приходил. По</w:t>
        <w:softHyphen/>
        <w:t>этому мне не известен Его адрес». И я уходил от Авраама и обращался к Моисею, и говорил ему: «Моисей, тебе, навер</w:t>
        <w:softHyphen/>
        <w:t>но, известен адрес Бога, ты же всегда находился в присут</w:t>
        <w:softHyphen/>
        <w:t>ствии 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ечно, я знаю Его, - отвечал Моисей. - Он находил</w:t>
        <w:softHyphen/>
        <w:t>ся в скинии, которую построили для Него в пустыне. Днем Он пребывал в облачном столпе, а ночью - в огненном. Отправься туда и встретишь Бога. Вот адрес Божи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 возражал я, когда Израиль пришел в землю Ханаанскую, исчезла та скиния, которую воздвигли для Него в пустыне. Где же теперь та ски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знаю», - ответил Моис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мущении я обращался к царю Соломону. Я говорил ему: «Царь Соломон, ты построил величественный храм из цветных гранитных камней. Известен ли тебе теперь адрес Божи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ечно, Бог пребывает в великолепном храме Соло</w:t>
        <w:softHyphen/>
        <w:t>мона», - говорил он мне. «Когда проклятие простиралось над страной или какая-либо эпидемия поражала народ, он приходил к Богу, Который пребывал в храме, и Бог слы</w:t>
        <w:softHyphen/>
        <w:t>шал их и отвечал им на молитв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 где же теперь храм? - спрашива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рам разру</w:t>
        <w:softHyphen/>
        <w:t>шен за шестьсот лет до рождения Христа, его разрушили халдеи, у нас теперь нет адреса этого храм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ль, отвечал Соломон, тот храм теперь разру</w:t>
        <w:softHyphen/>
        <w:t>шен, поэтому мне не известен адрес, который ты ищеш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бращался еще к Иоанну Крестителю. Я говори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оанн Креститель, тебе-то, конечно, известен адрес Бог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 - отвечал Иоанн, Взгляни на Агнца Божьего, Который понес грехи всего мира, взгляни на Иисуса Хрис</w:t>
        <w:softHyphen/>
        <w:t>та. Он является адресом Божьи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так в своих поисках Божьего адреса я пришел к Иисусу. Бесспорно, только в Иисусе можно найти Бога. Бог говорил через Иисуса и через Него Он творил чудеса. Где пребывает Иисус, там пребывает Бог.</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озрадовался в своем сердце, что нашел адрес Божий. Но вот опять большой вопрос возник в моем сердце. Иисус умер, воскрес и вознесся не небо, тогда где же теперь адрес Божий? Где адрес Иисуса Христа? И я еще раз проходил весь этот путь, возвращаясь к его исходной точке. Я зада</w:t>
        <w:softHyphen/>
        <w:t>вался вопросом: «Иисус, где же Ты? Мне не известен Твой адрес, поэтому я не могу сказать людям, где Ты находишь</w:t>
        <w:softHyphen/>
        <w:t xml:space="preserve">с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8"/>
          <w:szCs w:val="24"/>
          <w:lang w:eastAsia="ru-RU"/>
        </w:rPr>
        <w:t>РЕШЕНИЕ.</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появился и ответ. Иисус сказал: «Я умер, Я и вос</w:t>
        <w:softHyphen/>
        <w:t>крес. Я послал Свой Дух Святой каждому из Своих после</w:t>
        <w:softHyphen/>
        <w:t>дователей. Я сказал вам, что не оставлю вас сиротами. Я сказал вам, что буду умолять Отца Своего Небесного, что</w:t>
        <w:softHyphen/>
        <w:t>бы Он послал вам Духа Святого, и в тот день узнаете, что Я в Отце, и Отец во Мне, что Я в вас, и вы во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 постепенно я начал замечать, что Дух Святой, Бог Отец, Бог Сын пребывает во мне. Во втором послании к Коринфянам я прочел, что Бог запечатлел нас и послал нам в наши сердца Свой Дух Святой. Так я нашел адрес Божий. Я убедился, что этот адрес - это мой адре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тогда я опять пошел к моим христианам и начал смело проповедовать им о том, что мы можем найти то ме</w:t>
        <w:softHyphen/>
        <w:t>сто, где пребывает Бог. Теперь я нашел адрес Божий. Его адрес - это мой адрес. Он пребывает во мне со всею Своею Силой и Власть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редством Духа Святого во мне пребывает Бог Отец и Бог Сын. Он сопровождает меня, куда бы я не поше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ребывает также и в вас. Следовательно, Его адрес - это ваш адрес. Если вы находитесь дома, Он находится там, если вы занимаетесь делами, Он вместе с вами в ва</w:t>
        <w:softHyphen/>
        <w:t>шем деле, если вы трудитесь на кухне, и Он там. Бог пребы</w:t>
        <w:softHyphen/>
        <w:t>вает внутри вас, а потому Его ресурсы покоятся в в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атья, - продолжал я, - золота и серебра нет у меня, у меня нет ни пищи, ни одежды, но что имею, то даю вам. Бог пребывает внутри вас. Тем же, в ком еще нет Бога, сле</w:t>
        <w:softHyphen/>
        <w:t>дует придти к Иисусу Христу и принять Его, как своего личного Спасителя, и Творец неба и земли вместе со всеми Своими ресурсами войдет в вас и пребудет в вашем сердце. Он восполнит всякую нужду ваш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ышав эту весть, они начали развивать свою вер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ова была начальная точка моего служения и краеу</w:t>
        <w:softHyphen/>
        <w:t>гольный камень моей проповеди. С тех пор я постоянно переносил Бога с одного места на другое. Иногда я поды</w:t>
        <w:softHyphen/>
        <w:t>мался на гору, чтобы помолиться, порою спускался в долину. Я повсюду старался найти Бога, но после того, как я обрел эту истину, я уже больше не искал Бога. Я нашел Его и получил Его адре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я говорю людям: «Бога не следует искать на мил</w:t>
        <w:softHyphen/>
        <w:t>лионы миль вдали. Он удален от нас и не на две тысячи лет назад, Бог не только в будущем. Ваш Бог пребывает внут</w:t>
        <w:softHyphen/>
        <w:t>ри вас вместе со всеми своими возможностями, силой и вла</w:t>
        <w:softHyphen/>
        <w:t>стью - Его адрес в вас. Вот поэтому вы можете молиться и говорить с Ним ежедневно и в любое время. Вы можете ка</w:t>
        <w:softHyphen/>
        <w:t xml:space="preserve">саться Его, можете черпать из Его источников посредством веры и молитвы. Когда вы громко вопиете, Бог слышит вас. Когда вы говорите шепотом, Бог слышит вас. Когда вы размышляете, Бог постоянно слышит вас, потому что Он пребывает внутри вас, и Он силен восполнить всякую вашу нужду».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Корейской войны, когда миссионеры вышли на труд Господень, я обычно присутствовал на собраниях ис</w:t>
        <w:softHyphen/>
        <w:t>полнительного комитета. Большинство корейских служи</w:t>
        <w:softHyphen/>
        <w:t>телей предлагали различного рода проекты и планы, как построение церквей или организация Библейских коллед</w:t>
        <w:softHyphen/>
        <w:t>жей, а между собой они обсуждали различные способы того, как осуществить эти планы. Когда же возникла проблема финансов, они сразу же заявляли: «Пусть займутся этим миссионер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привыкли рассматривать миссионеров в качестве финансист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я все это особенно раздражало, поэтому я и спра</w:t>
        <w:softHyphen/>
        <w:t>шивал: «Почему вы всегда все взваливаете на миссионе</w:t>
        <w:softHyphen/>
        <w:t>ров?» Мне обычно отвечали: «Бог оказывает Свою помощь только через миссионеров, а не через н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с тех пор, как я окончил Библейскую школу, я решил, что моим единственным источником будет только Бог. Я убедился, что Бог пребывает в моем сердце, а пото</w:t>
        <w:softHyphen/>
        <w:t>му в течение всех двадцати лет моего служения я зависел только от Бога, а не от други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ересекал Тихий океан более сорока раз, чтобы слу</w:t>
        <w:softHyphen/>
        <w:t>жить в других странах, но я никогда не просил ни гроша у какой-нибудь церкви. Я просил присылать миссионеров в Корею, но я никогда не просил финансовой поддержки у зарубежных церкв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сегда завишу только от Бога. Он знает, как вос</w:t>
        <w:softHyphen/>
        <w:t>полнять мои нужды. Он знает, как построить церковь, как послать миссионеров из моей церкви, как построить Биб</w:t>
        <w:softHyphen/>
        <w:t>лейский колледж.</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теперь мы строим новое здание Библейского кол</w:t>
        <w:softHyphen/>
        <w:t>леджа Корейской Ассамблеи Божьей, и моя церковь отда</w:t>
        <w:softHyphen/>
        <w:t>ла на это дело полмиллиона долларов. Бог действительно восполняет все наши нужд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8"/>
          <w:szCs w:val="24"/>
          <w:lang w:eastAsia="ru-RU"/>
        </w:rPr>
        <w:t>ВЫЗОВ.</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хотел бы запечатлеть в вашем сердце тот факт, что внутри вас имеются необходимые возможности, и ими вы обладаете уже сейчас, а не завтра, не вчера, а именно те</w:t>
        <w:softHyphen/>
        <w:t>перь! Вы имеете все в пребывающем внутри вас Боге. Бог не спит. Бог никогда не приходит для того, чтобы разбить временный шатер и провести каникулы. Бог в вас, чтобы осуществить дело вашего спасен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заметьте, что Бог никогда ничего не делает, не прой</w:t>
        <w:softHyphen/>
        <w:t>дя через ваши помышления, не пройдя через ваши виде</w:t>
        <w:softHyphen/>
        <w:t xml:space="preserve">ния, не пройдя через вашу веру. </w:t>
      </w:r>
      <w:r>
        <w:rPr>
          <w:rFonts w:cs="Times New Roman" w:ascii="Times New Roman" w:hAnsi="Times New Roman"/>
          <w:color w:val="000000"/>
          <w:sz w:val="24"/>
          <w:szCs w:val="24"/>
          <w:u w:val="single"/>
          <w:lang w:eastAsia="ru-RU"/>
        </w:rPr>
        <w:t>Вы являетесь КАНАЛ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 можете сказать: «О Боже, потрудись таинственным образом во Вселенной и соверши вс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Бог ответит вам: «Нет! Я пребываю в вас. Я никогда не явлю миру Своей силы, не пройдя через вашу жизн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 являетесь каналом. На вас возложена вся ответ</w:t>
        <w:softHyphen/>
        <w:t>ственнос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вы не развиваете своей веры для сотрудничества с Богом, вы только ограничите Бога. Бог велик лишь в той степени, в какой вы разрешаете это. Но Он бывает очень мал из-за того, что мы ограничиваем 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грешники приходят к Господу, сокрушенные и несчастные, я, прежде всего, говорю им, что Бог пребывает в них, что они обладают всеми ресурсами во Христе Иису</w:t>
        <w:softHyphen/>
        <w:t>се. Затем я перевоспитываю их для того, чтобы они развивали свои сердца для сотрудничества с Богом. Друг за дру</w:t>
        <w:softHyphen/>
        <w:t>гом, без исключения, они в борьбе приобретают новую веру, а затем ведут дивную жизнь побед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бы все эти люди были нуждающимися бедняками, если бы они совершали одни только ошибки, то, как они могли бы пожертвовать в период с 1969 по 1977 годы более двадцати миллионов долларов. Ежегодно мы создаем свои планы, осуществление которых стоит от полутора до двух миллионов долларов. Мы достигаем огромных успехов потому, что знаем, как черпать из Источника. Но, прежде всего, им следовало очиститься от всяких грехов пло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ьшинству людей приходится воевать с четырьмя грехами плоти, которые необходимо преодолеть прежде, чем христианин сможет активно сотрудничать с Богом. Если они не очистятся от этих грехов, то каналы их ока</w:t>
        <w:softHyphen/>
        <w:t>жутся столь нечистыми и грязными, что у Бога не окажет</w:t>
        <w:softHyphen/>
        <w:t>ся возможности двигаться через ни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какие грехи я обнаружил в основном в течение двад</w:t>
        <w:softHyphen/>
        <w:t>цатилетнего общения с людь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 xml:space="preserve">   </w:t>
      </w:r>
      <w:r>
        <w:rPr>
          <w:rFonts w:cs="Times New Roman" w:ascii="Times New Roman" w:hAnsi="Times New Roman"/>
          <w:b/>
          <w:bCs/>
          <w:color w:val="000000"/>
          <w:sz w:val="28"/>
          <w:szCs w:val="24"/>
          <w:lang w:eastAsia="ru-RU"/>
        </w:rPr>
        <w:t>ГРЕХ НЕНАВИСТИ.</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ди много страдают из-за ненависти - это первый грех, о котором мы порассужда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вы храните ненависть в своем сердце, Бог никогда не будет действовать через вас. Но эта ненависть, этот не</w:t>
        <w:softHyphen/>
        <w:t>прощающий дух - это враг номер один для вашей жизни веры. В Матф. 6:14-15 Иисус Христос подчеркнул, что если «вы будете прощать людям прегрешения их, то простит и вам Отец ваш Небесный. А если не будете прощать людям прегрешения их, то и Отец ваш не простит вам прегреше</w:t>
        <w:softHyphen/>
        <w:t>ний ваши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ычно потому, что я очень устаю после четвертого вос</w:t>
        <w:softHyphen/>
        <w:t>кресного богослужения, я никого не принимаю после сво</w:t>
        <w:softHyphen/>
        <w:t>ей проповеди. Но если кому-то все-таки нужно придти ко мне, он должен пройти через мой секретариат, где тщатель</w:t>
        <w:softHyphen/>
        <w:t>но выслушивают людей прежде, чем они получат возмож</w:t>
        <w:softHyphen/>
        <w:t>ность встретиться со мной. Но если все-таки кто-то достигает моей двери, это значит, что он в большой нужд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в воскресенье после четвертого служения кто-то постучал в дверь моего кабинета. Я открыл дверь, и этот человек вошел в мою комнату. Я сначала подумал, что он пьян, потому что он шел спотыкающимся и неуверенным шагом. Он сел и что-то вынул из кармана. Это был острый кинжал, и я даже испугался. Я подумал тогда: «Что же де</w:t>
        <w:softHyphen/>
        <w:t>лают эти девушки, пропустив его сюда? Он принес кинжал, а они пропустили его сю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ействительно испугался, а он вращал этот кинжал в руках, я подумал даже о собственной защите. Затем я ска</w:t>
        <w:softHyphen/>
        <w:t>зал: «Положите этот нож и скажите мне для чего вы при</w:t>
        <w:softHyphen/>
        <w:t>шли сю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ответил: «Сэр, я намереваюсь совершить самоу</w:t>
        <w:softHyphen/>
        <w:t>бийство. Но прежде я хочу убить свою жену, тестя, тещу и всех, кто вокруг меня. Мой друг посоветовал мне посетить одно из ваших богослужений прежде, чем я выполню свое намерение, так вот я пришел и посетил ваше четвертое бо</w:t>
        <w:softHyphen/>
        <w:t>гослужение. Я внимательно слушал, но я не могу понять ни одного слова, потому что вы говорите с южным провин</w:t>
        <w:softHyphen/>
        <w:t>циальным акцентом. Я не мог понять вашего акцента, да и не мог уловить некоторых из ваших слов. Выслушав вас, я все же отправлюсь и выполню свои намерения. Я умираю, у меня туберкулез, я постоянно кашляю, я подлинно уми</w:t>
        <w:softHyphen/>
        <w:t>ра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спокойтесь,  настаивал я, сядьте сюда и расска</w:t>
        <w:softHyphen/>
        <w:t>жите мне всю свою истори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Хорошо - ответил он.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 время последней стадии Вьетнамской войны я был призван в качестве техника и водителя бульдозера. Я работал на линии фронта, строил бункеры и дороги, рискуя своей жизнью, чтобы заработать больше денег. Я посылал свои деньги жене, а когда окончи</w:t>
        <w:softHyphen/>
        <w:t>лась война, у меня едва хватило средств, чтобы вернуться из Вьетнам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слал телеграмму своей жене из Гонг-Конга. Когда я прибыл в аэропорт Сеула, я ожидал, что увижу жену вмес</w:t>
        <w:softHyphen/>
        <w:t>те с нашими детьми, но как я ни старался, я не мог найти даже тени их. Я подумал, что, вероятно, они не получили телеграммы, но когда я прибыл домой, я увидел, что там живет другой человек.</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узнал, что моя жена сбежала с молодым человек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бросила меня, захватив с собой все мои сбереже</w:t>
        <w:softHyphen/>
        <w:t>ния, и, уйдя к другому мужчине, переселилась в другую часть города. Я отправился к ней, просил ее, чтобы она вер</w:t>
        <w:softHyphen/>
        <w:t>нулась домой, но она уже решила не возвращать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правился к тестю и теще и заявил им свой протест. Они вручили мне сорок долларов, а затем прогнали меня из своего дома. Менее чем через неделю в моем сердце по</w:t>
        <w:softHyphen/>
        <w:t>явилась жгучая ненависть, а потом я начал рвать кровью. Теперь туберкулез просто пожирает меня, для меня уже нет надежды. Поэтому я решил погубить каждого из них, а затем убью себ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эр, - сказал я ему,  это не метод взять реванш. Са</w:t>
        <w:softHyphen/>
        <w:t>мый лучший путь  исцелиться, найти хорошую работу и создать более хороший дом, а затем показать себя им. Толь</w:t>
        <w:softHyphen/>
        <w:t>ко таким образом вы действительно в состоянии взять ре</w:t>
        <w:softHyphen/>
        <w:t>ванш. Если же вы убьете их, а затем и себя, то это не доста</w:t>
        <w:softHyphen/>
        <w:t>вит вам удовольстви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навижу их! - воскликнул о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До тех пор, пока вы будете ненавидеть их, вы будете губить самого себя еще более, нежели других. Почему же вы не хотите отдать себя Иисусу? - спроси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гда Иисус войдет в ваше сердце, вся сила Божья снизойдет к вам, и будет прибывать в вас. Бог хочет коснуться вас, исцелить вас и восстановить вашу жизнь. Вы можете перестроить свою жизнь, и это будет реванш по отношению к вашим врага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правил его на гору Молитвы, где он принял Иисуса Христа, как своего личного Спасителя. Но все еще не мог вполне простить свою жену. Поэтому я просил его о том, чтобы он начал благословлять свою жен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амый лучший способ простить вашу жену - это благословлять ее, благословлять ее дух, душу, тело и жизнь. Молитесь Богу, чтобы Он открыл дверь небес для того, что - бы благословлять 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Я не в состоянии благословлять ее, - воскликнул он.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стану проклинать ее, но я просто не могу благос</w:t>
        <w:softHyphen/>
        <w:t>ловля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гда я ответи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Если вы не будете благословлять ее, то вам никогда не получить исцеления от Господа. Когда вы благословляете, то ваши благословения исходят от вас и возвращаются к вам, тогда вы оказываетесь более благословенными по сло</w:t>
        <w:softHyphen/>
        <w:t>ву благословения, нежели он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орее существует древнее изречение: «Если вы хоти</w:t>
        <w:softHyphen/>
        <w:t>те измазать лицо других грязью, вам следует прежде изма</w:t>
        <w:softHyphen/>
        <w:t>зать свои собственные рук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ак, если вы хотите проклясть свою жену, проклятие должно излиться прежде из ваших уст, только таким обра</w:t>
        <w:softHyphen/>
        <w:t>зом вы прежде проклянете себя. Если же вы будете благо</w:t>
        <w:softHyphen/>
        <w:t>словлять прежде свою жену, слово благословения изоль</w:t>
        <w:softHyphen/>
        <w:t>ется прежде из вашего сердца, пройдя через ваши уста, так что вы прежде благословите самого себя. А потому идите и благословляйте 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ел и начал благословлять ее, но вначале как-то сквозь зубы. Он молил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 Боже, я благословляю... свою жену. Благослови... ее, и даруй ей спасение. О Боже, ... даруй ей спас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родолжал благословлять ее и менее чем через ме</w:t>
        <w:softHyphen/>
        <w:t>сяц он полностью исцелился от туберкулеза, оказавшись вполне новым человеком. Сила Божья начала излучаться из него, и лицо его сиял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спустя месяц, я встретил его, он сказал мне воз</w:t>
        <w:softHyphen/>
        <w:t>бужденн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астор Чо, я радуюсь в Господе! Слава Богу за то, что я правильно оценил свою жену, потому что только из-за того, что она оставила меня, я нашел Иисуса. Я молюсь о ней каждый день. Я обновил свои права, и теперь я снова работаю водителем бульдозера. У меня новая работа, строю новый дом и ожидаю, что моя жена опять вернется ко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т человек прославлял Господа. Он реконструировал свою жизнь силою Господа, которая начала истекать из него. Он исцелился телом, душой и дух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меня навестил один школьный учитель. Это была женщина, директор школы, страдавшая артритом. Она обращалась в разные больницы, но никто не мог ей помочь. Я возложил на нее руки и помолился о ней, я бесе</w:t>
        <w:softHyphen/>
        <w:t>довал с ней, сделал все, что мог, но Бог так и не коснулся 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чень многие исцелялись тогда в церкви, но вот, несмот</w:t>
        <w:softHyphen/>
        <w:t>ря на все усилия, она так и не могла исцелиться. Естествен</w:t>
        <w:softHyphen/>
        <w:t>но, что я чувствовал себя скверно. Но вот однажды Дух Святой сказал мне: «Не молись и не проси о ней. Я не могу посетить ее потому, что она ненавидит своего прежнего муж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нал, что она развелась с ним десять лет назад, поэто</w:t>
        <w:softHyphen/>
        <w:t>му я сказал ей, когда она сидела рядом со мной и беседова</w:t>
        <w:softHyphen/>
        <w:t>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естра, прошу вас, разведитесь со своим мужем. Она посмотрела на меня и сказала с удивлени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астор, что вы имеете в виду, я ведь развелась с ним десять лет назад?</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ет, вы не развелись с ним,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стаива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развелась, - ответила он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огласен, ответи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нечно, у вас развод с ним по закону, но вот душевно вы не развелись с ним еще. Каждое утро вы проклинаете его. Каждый день вы ненавидите его, в своем воображении вы еще не развелись с ним. В своей душе вы постоянно живете с ним, и эта ненависть разруша</w:t>
        <w:softHyphen/>
        <w:t>ет вас и губит ваши кости. Вот почему этот артрит оказал</w:t>
        <w:softHyphen/>
        <w:t>ся неизлечимым. И ни один врач уже не поможет ва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возрази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но он причинил мне столько горя. С тех пор, как я вышла за него замуж, он никогда не работал. Он тратил весь мой заработок. Он погубил мою жизнь, а затем оста</w:t>
        <w:softHyphen/>
        <w:t>вил меня, уйдя с другой женщиной. Как же я могла любить 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ветил:</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Любите вы его или не любите - это ваше дело. Но если вы не станете любить его, то вы умрете от артрита. Изба</w:t>
        <w:softHyphen/>
        <w:t>виться от него вы можете только силою Божьей. Сила Бо</w:t>
        <w:softHyphen/>
        <w:t>жья, однако, никогда не падает с небес, подобно метеори</w:t>
        <w:softHyphen/>
        <w:t>ту, чтобы прикоснуться и исцелить в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т, - продолжал я. - Бог пребывает в вас, Он хочет помочь вам и исцелить вас. Только вы препятствуете своей ненавистью течению силы Божьей. Прошу вас, начните благословлять своего мужа. Благословляйте своего врага и делайте ему добро. Тогда вы будете возрастать в любви к нему и создадите тот канал, по которому устремится к вам Дух Святой, чтобы коснуться в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нее происходила также борьба, что и у человека с ту</w:t>
        <w:softHyphen/>
        <w:t>беркулезом. Воскликнув, она сказа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 в состоянии любить его. Пастор, простите меня. Я не буду ненавидеть его, но я не могу любить 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 не остановитесь в ненависти, если не начнете поло</w:t>
        <w:softHyphen/>
        <w:t>жительно любить его, - ответил я. - Представьте себе сво</w:t>
        <w:softHyphen/>
        <w:t>его мужа в своем воображении, коснитесь его и скажите ему, что вы любите его и благословляете 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начала бороться с собой, а я начал молиться о ней. Она вопила, скрежеща зубами. Но в итоге случилось так, что она начала любить его, в молитве она просила Бога, чтобы Он благословил его и явил ему всякое благо. Так сила Божья начала устремляться к ней. Бог коснулся ее. Менее чем через три месяца она исцелилась от артри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 БОГ ПРЕБЫВАЕТ В Н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если мы не избавимся от АРХИВРАГА НЕНАВИС</w:t>
        <w:softHyphen/>
        <w:t>ТИ, сила Божья не сможет устремляться через нас.</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 xml:space="preserve">   </w:t>
      </w:r>
      <w:r>
        <w:rPr>
          <w:rFonts w:cs="Times New Roman" w:ascii="Times New Roman" w:hAnsi="Times New Roman"/>
          <w:b/>
          <w:bCs/>
          <w:color w:val="000000"/>
          <w:sz w:val="28"/>
          <w:szCs w:val="24"/>
          <w:lang w:eastAsia="ru-RU"/>
        </w:rPr>
        <w:t>ГРЕХ СТРАХА.</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ие живут в состоянии постоянного страха. На нас, как на христиан, возложена ответственность - помочь людям избавиться от страха. Это второй грех из четыре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традал когда-то туберкулезом. Я болел туберкуле</w:t>
        <w:softHyphen/>
        <w:t>зом потому, что постоянно жил в страхе, что умру от ту</w:t>
        <w:softHyphen/>
        <w:t>беркулеза. Когда я еще учился в младших классах средней школы, мне пришлось войти в класс, где находились стек</w:t>
        <w:softHyphen/>
        <w:t>лянные сосуды, наполненные спиртом, в которые были погружены кости и кишечник. Зрелище это привело меня в состояние крайнего страха. Однажды утром преподава</w:t>
        <w:softHyphen/>
        <w:t>тель биологии рассказывал о туберкулезе. Тогда еще не было чудотворных таблеток, и преподаватель сказал, что если вы заболеете туберкулезом, вы будете разлагаться, а внутренности ваши уподобятся тем, что находятся в стек</w:t>
        <w:softHyphen/>
        <w:t>лянных сосудах,  это будет остаток вашей жиз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рассказывал об опасностях туберкулеза, а в заклю</w:t>
        <w:softHyphen/>
        <w:t>чение сказал: «Существуют люди, которые родились с пред</w:t>
        <w:softHyphen/>
        <w:t>расположением к туберкулезу. Люди, у которых узкие пле</w:t>
        <w:softHyphen/>
        <w:t>чи и длинная шея, более восприимчивы к туберкулез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учащиеся начали расправлять свои плечи. Когда же я оглянулся вокруг, я заметил, что у меня самая длин</w:t>
        <w:softHyphen/>
        <w:t>ная шея из всех присутствующих в классе. Вот тогда то я и испугался, что заболею туберкулезом. Страх поразил меня. Когда я вернулся в свою комнату, я подошел к зеркалу, чтобы поглядеть на себя. Весь день я рассматривал свою шею. Страх проник в мое сердце, и с тех пор не было мгнове</w:t>
        <w:softHyphen/>
        <w:t>ния, когда бы я был свободен от этого гложущего страха заболеть туберкулез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мне исполнилось восемнадцать лет, я уже был больным туберкулезом. Подобное привлекает подобное, подобное производит подобное. Если вас одолевает страх, у сатаны в таком случае имеется свободный канал, через который он может проникнуть к вам и поразить в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х - это отрицательная вер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енно потому, что я боялся заболеть туберкулезом, я и заболел этой болезнью. Когда же у меня началось крово</w:t>
        <w:softHyphen/>
        <w:t>течение, то я сказал себе: «Вот то, чего я боял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чел в одном корейском медицинском журнале, что некоторые врачи утверждают, что корейцы умирают иног</w:t>
        <w:softHyphen/>
        <w:t>да по привычке. Я подумал тогда: «Как же это можно уме</w:t>
        <w:softHyphen/>
        <w:t>реть по привычке?» Затем я прочел всю эту стать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 врачи, не христиане, писали о том, какую огром</w:t>
        <w:softHyphen/>
        <w:t>ную роль имеет страх в нашей жизни. Вот пример. Скажем, дедушка какого-то человека умер в пятьдесят лет от высокого давления крови. Сын его, достигнув пятидесяти лет, тоже умер от этой же болезни. Поэтому и внук его жи</w:t>
        <w:softHyphen/>
        <w:t>вет в постоянном страхе, что, достигнув пятидесяти лет, он умрет от такой же болезни. Не удивительно то, что ког</w:t>
        <w:softHyphen/>
        <w:t>да он достигнет пятидесяти лет, наступит момент, и у него начнутся головокружения, тогда он скажет себе: «Ну, что же, смерть приближается. Я готов!» Если он почувствует нечто такое в своей груди, он будет ожидать мгновений смерти, поэтому каждый последующий день он будет жить под давлением страха и в ожидании смерти. Но страх со</w:t>
        <w:softHyphen/>
        <w:t>здает именно такое действие в его теле, а потому он дей</w:t>
        <w:softHyphen/>
        <w:t>ствительно скоро умрет от удар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ие женщины умирают от страха перед раком. Одна женщина как-то сказала: «Моя тетя умерла от рака, и моя мать умерла от рака, и, вероятно, я тоже умру от рак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она достигнет того же возраста, как ее тетя или ее мать, она будет испытывать своего рода мучительный страх, утверждая: «Это рак. Я, несомненно, заболела этой болезнью».</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жедневно она будет убеждать себя, что у нее рак, по</w:t>
        <w:softHyphen/>
        <w:t>стоянно повторяя эту мысль. Вот почему врачи говорят, что люди умирают по привычке. Если человеком одолел страх, силы разрушения немедленно начнут действовать в н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1969 году, когда Бог сказал мне, что мне следует уйти из моей второй церкви, у меня было десять тысяч членов, а двенадцать тысяч регулярно посещали служения. Я был счастлив, чувствовал себя хорошо и испытывал удовлет</w:t>
        <w:softHyphen/>
        <w:t>ворение. У меня был хороший дом, удивительная жена, дети, красивый автомобиль и даже шофер. Я сказал тогда Богу: «Боже, я готов оставаться здесь до тех пор, пока не поседеют мои волос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когда я молился однажды в своем кабинете, Дух Святой снизошел на меня и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Чо, твое пребывание здесь окончилось. Ты должен приготовиться к тому, чтобы оставить эту церковь.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 Господи, сказал я, уйти отсюда? Я начал работу в этой церкви, это моя вторая церковь. Неужели Ты хо</w:t>
        <w:softHyphen/>
        <w:t>чешь, чтобы я ушел отсюда? Почему мне всегда должно только начинать? Ты избрал Себе плохого человека. Обра</w:t>
        <w:softHyphen/>
        <w:t>тись к кому-то другом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я начал доказывать Богу, что Ему следует изменить Свое намер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никто не может препираться с Богом, потому что Он всегда прав. Случилось так, что Бог сказал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пойдешь и построишь церковь на десять тысяч мест, церковь, которая пошлет, по крайней мере, пятьсот миссионер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че, ответи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 в состоянии сделать это. Я боюсь этого до смерти. Неужели я смогу построить такую церков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Бог сказал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сказал тебе идти, поэтому ид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грубо подсчитал вместе с подрядчиком, что это будет стоить. Он сказал мне, что потребуется два с половиной миллиона долларов для того, чтобы построить церковь таких размеров, а затем столько же, чтобы построить ком</w:t>
        <w:softHyphen/>
        <w:t>плекс подсобных помещений. Итак, мне необходимо было пять миллионов доллар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рядчик спросил меня, сколько у меня денег. Я ска</w:t>
        <w:softHyphen/>
        <w:t>зал ему, что располагаю двумя с половиной тысячами дол</w:t>
        <w:softHyphen/>
        <w:t>ларов. Он посмотрел на меня с удивлением, покачал голо</w:t>
        <w:softHyphen/>
        <w:t>вой и не сказал уже больше нич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я собрал старейшин нашей церкви и рассказал им о намерениях. Один из старейшин сказал мне тог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астор, сколько у вас денег для того, чтобы отпра</w:t>
        <w:softHyphen/>
        <w:t>виться в Америк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и гроша, - сказал я. Другой спросил мен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колько денег вы можете занять в американских Бан</w:t>
        <w:softHyphen/>
        <w:t>ка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и гроша! - ответил я. Тогда они сказали мне: - Вы являетесь хорошим, истинным служителем, но не деловым человеком. Вы не в состоянии построить такую церковь вместе с таким строительным комплекс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обрал шестьсот диаконов. Я рассказал им свой план, но они тот час же начали действовать, как испуганные кро</w:t>
        <w:softHyphen/>
        <w:t>лики, как будто я облагал их жизнь высокой пошлино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утился. Я испугался. Я обратился к Господу и ска</w:t>
        <w:softHyphen/>
        <w:t>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осподи, Ты слышал каждое слово, которое произнес</w:t>
        <w:softHyphen/>
        <w:t>ли старейшины и диаконы. Все они оказались единодуш</w:t>
        <w:softHyphen/>
        <w:t>ными, а потому, Господи, еще раз подумай об эт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именно в тот момент Дух строго укорил меня в своем сердц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ын Мой, когда же Я просил тебя советовался со ста</w:t>
        <w:softHyphen/>
        <w:t>рейшинами и диакон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е это недопустимо?  спросил я. Дух ответи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повелел тебе построить церковь, поэтому тебе не следует обсуждать этого вопроса; это Мое повел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стал и сказа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это Твое повеление, и я исполню 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правился в Сити, купил в кредит четыре акра весь</w:t>
        <w:softHyphen/>
        <w:t>ма дорогой земли, располагавшейся против здания конг</w:t>
        <w:softHyphen/>
        <w:t>ресса, - это один из самых дорогостоящих участков в Ко</w:t>
        <w:softHyphen/>
        <w:t>рее. Затем я отправился к подрядчику, заключил с ним договор на строительство церкви и всего вспомогательного комплекса и тоже в кредит. И я подумал тогда про себя: «Они будут легко строить церковь. Я же буду доверять Богу и смотре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богослужения, посвященного закладке церкви, я пошел осмотреть работы. Я думал, что они выкопают траншеи для фундамента и начнут на нем строить. Но они раскопали почву так, как будто там должны были устро</w:t>
        <w:softHyphen/>
        <w:t>ить искусственное озеро. Дюжина бульдозеров копала зем</w:t>
        <w:softHyphen/>
        <w:t>лю. Я едва ли не сошел с ума от страха: «Отче, Ты видишь, как они копают? Мне придется платить за все это? О Боже, я не в состоянии платить», - и я цепенел от страха и ужаса. Колени у меня дрожали, мне представлялось, что меня уже заключили в долговую тюрьму. Я преклонил колени и на</w:t>
        <w:softHyphen/>
        <w:t>чал молиться: «О Боже, что же мне делать? Где мне сто</w:t>
        <w:softHyphen/>
        <w:t>ять? Я знаю, что Ты являешься Источником, а потому я полагаю все свое упование на Теб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молился, то я наглядно увидел, как трудится Бог - и страх мой исчез. Когда же я открыл глаза и посмот</w:t>
        <w:softHyphen/>
        <w:t>рел на происходящее вокруг, меня опять одолел страх. Вот поэтому во время строительства я жил, скорее с закрыты</w:t>
        <w:softHyphen/>
        <w:t>ми глазами, нежели с открыты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м же принципом можно пользоваться и во многих других положениях. Если вы посмотрите на свои обстоятельства физическими глазами, если будете жить чувства</w:t>
        <w:softHyphen/>
        <w:t>ми, сатана будет губить вас страхом. Но если вы закроете глаза, если будете взирать только на Бога, тогда сможете вероват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еются два различных рода познания - познание, ко</w:t>
        <w:softHyphen/>
        <w:t>торое сообщают чувства, и познание, даруемое открове</w:t>
        <w:softHyphen/>
        <w:t>ния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м следует жить откровением, которое изложено для нас от Бытия до Откровения, помня, что нам нельзя жить чувств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должны наставлять народ отказаться от страха, который вызывается окружением и обстоятельств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люди не могут отказаться от страха, они не в со</w:t>
        <w:softHyphen/>
        <w:t>стоянии развивать своей веры, но в таком случае и Бог не может действовать через них. Умоляйте их подчинить свой страх Господу, учите их основываться своей верой только на Слове Божье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8"/>
          <w:szCs w:val="24"/>
          <w:lang w:eastAsia="ru-RU"/>
        </w:rPr>
        <w:t>ГРЕХ НЕПОЛНОЦЕННОСТИ.</w:t>
      </w:r>
    </w:p>
    <w:p>
      <w:pPr>
        <w:pStyle w:val="Normal"/>
        <w:autoSpaceDE w:val="false"/>
        <w:spacing w:before="0" w:after="0"/>
        <w:ind w:right="-1" w:firstLine="284"/>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ие живут с сознанием собственной неполноцен</w:t>
        <w:softHyphen/>
        <w:t>ности, это расстраивает их. Чувство неполноценности - это третья проблема, о которой я хотел бы поговорить с в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люди чувствуют, что они неполноценны, потому что живут в трущобах, вы не в состоянии извлечь их из этого состояния. Может быть, они потерпели неудачу в делах, может быть, впали в отчаяние из-за неудач или отто</w:t>
        <w:softHyphen/>
        <w:t>го, что они считают себя неудачниками. Но до тех пор, пока они не откажутся от такого отношения к себе, вы не сможе</w:t>
        <w:softHyphen/>
        <w:t>те им помоч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м следует умолять их, чтобы они отказались от ком</w:t>
        <w:softHyphen/>
        <w:t>плекса неполноценности, доверившись восстанавли</w:t>
        <w:softHyphen/>
        <w:t>вающей любви Божь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старший брат, ученик начальной школы, убил ножом своего младшего брата. Событие это явилось сенса</w:t>
        <w:softHyphen/>
        <w:t>ционной темой новостей. Обнаружилось, что родители очень любили своего младшего сына, постоянно хвалили его в присутствии старшего брата, в результате чего стар</w:t>
        <w:softHyphen/>
        <w:t>ший брат стал остро чувствовать свою неполноценность. Однажды, когда родителей не было дома, а младший брат вернулся из школы, старший убил его. Комплекс неполно</w:t>
        <w:softHyphen/>
        <w:t>ценности действует очень пагубн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тоже когда-то страдал от комплекса неполноцен</w:t>
        <w:softHyphen/>
        <w:t>ности. Когда после двух лет моего пионерского служения, моя церковь начала прогрессивно расти, это была огром</w:t>
        <w:softHyphen/>
        <w:t>ная церковь, истинная церковь пятидесятников. Люди исполнялись Духом Святым и многие исцелялись. Однаж</w:t>
        <w:softHyphen/>
        <w:t>ды исполнительный комитет моей деноминации позвонил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у пору они занимали какое-то среднее положение между ярко выраженными пятидесятниками и уравнове</w:t>
        <w:softHyphen/>
        <w:t>шенными просвитериана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я спросили: «Действительно ли вы молитесь о боль</w:t>
        <w:softHyphen/>
        <w:t>ных, и кричат ли люди, и говорят ли иными языками на ваших собрания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 ответи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огда вы фанатик, сказали они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 фанатик, я просто поступаю согласно Библии, защищался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этой беседы, у меня отняли свидетельство на пра</w:t>
        <w:softHyphen/>
        <w:t>во совершать служение. Меня просто изгнали из моей соб</w:t>
        <w:softHyphen/>
        <w:t>ственной деноминации. Только впоследствии ко мне при</w:t>
        <w:softHyphen/>
        <w:t xml:space="preserve">шел миссионер Джон Харстон и вернул меня обратно. </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гда меня изгнали, я боролся с чувством неполноцен</w:t>
        <w:softHyphen/>
        <w:t>ности. Комплекс неполноценности приводил меня к чув</w:t>
        <w:softHyphen/>
        <w:t>ству погибели и разрушения. Для меня это было весьма трудное время, когда необходимо было преодолеть создав</w:t>
        <w:softHyphen/>
        <w:t>шееся полож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 время члены исполнительного комитета изгнали меня, не представляя себе, что мне придется быть гене</w:t>
        <w:softHyphen/>
        <w:t>ральным суперинтендантом этой же деноминации. Этот пост мне предложили совсем недавно. Когда на меня впер</w:t>
        <w:softHyphen/>
        <w:t>вые возложили эти обязанности, у нас было две тысячи член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даря правильному подчинению законам веры, благодаря тому, что этому были обучены другие пастора, мы пережили стремительный рост. К тому времени, когда мне пришлось уйти с занимаемого поста, переписью уста</w:t>
        <w:softHyphen/>
        <w:t>новлено было, что в наших трехстах церквах было две ты</w:t>
        <w:softHyphen/>
        <w:t>сячи член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м необходимо общаться с теми, которые чувствуют, что не способны побеждать в жизни. Нам следует помочь им выбраться из их угнетенного состояния, отказаться от пессимизма, помочь им обосноваться на любви Христовой, влить в них веру, наставляя, что для верующего нет ниче</w:t>
        <w:softHyphen/>
        <w:t>го невозможн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м необходимо исцелять их и обучать их, так, чтобы они постепенно освобождались от чувства неполноцен</w:t>
        <w:softHyphen/>
        <w:t>ност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воскресным утром, когда я проповедовал на втором богослужении, я увидел человека, который был, как я знал, душевно больным, у него были связаны руки и ноги. В этот день мы собирали деньги на постройку пятого этажа нашего здания. Многие заполняли соответствующие карточки. Когда такая карточка была предложена ему, он написал своей связанной рукой - сто доллар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на его улыбнулась, когда диакон подошел к нему взять эту карточку. «Не верьте ему, - сказала она, - он ведь сумасшедши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ко после служения, когда я встретился с ним, сила Духа Святого полностью исцелила его, возвратив ему яс</w:t>
        <w:softHyphen/>
        <w:t>ный ум. Он глубоко страдал из-за комплекса неполноцен</w:t>
        <w:softHyphen/>
        <w:t>ности. Вот как он объяснил полож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меня была фабрика по производству минеральных удобрений, но мне пришлось много задолжать. Все это так сокрушило меня, что я потерял рассудок. После этого меня отправили в больницу, где меня подвергли всевозможному лечению, в том числе привели меня в шоковое состояние электрическим током. Однако ничто не дало положитель</w:t>
        <w:softHyphen/>
        <w:t>ного результат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я сидел здесь, прислушивался к тому, что вы го</w:t>
        <w:softHyphen/>
        <w:t>ворите, и внезапно вышел из своего болезненного состоя</w:t>
        <w:softHyphen/>
        <w:t>ния, начав осознавать реальную действительность. Я по</w:t>
        <w:softHyphen/>
        <w:t>терял друзей, престиж и кредит. У меня гора долгов. Я уже ничего не могу поделать. Собственно, я уже ничт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вы представляете собою нечто, - сказал я ему, вы не являетесь неполноценным человеком. Вы пришли к Иисусу, а потому теперь вся сила Христова, все Его воз</w:t>
        <w:softHyphen/>
        <w:t>можности пребывают в вас. Теперь Бог может употреблять вас. Вы не являетесь неполноценным человеком, вы явля</w:t>
        <w:softHyphen/>
        <w:t>етесь человеком Божьим. Стойте, как победител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ашем распоряжении сила и источники, они ожида</w:t>
        <w:softHyphen/>
        <w:t>ют только того, чтобы вы начали пользоваться им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акую же работу я могу теперь получить? спросил он.</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 знаю, - ответил я, - но продолжайте читать Биб</w:t>
        <w:softHyphen/>
        <w:t>лию и молитьс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рез некоторое время он опять пришел ко мне в вели</w:t>
        <w:softHyphen/>
        <w:t>ком возбуждени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астор, я читал те места Писания, где говорится, что мы являемся солью земли. Как вы думаете, не следовало бы мне заняться продажей сол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Если верите в это, сказал я, то начинайте. Двигай</w:t>
        <w:softHyphen/>
        <w:t>те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он начал продавать соль в небольшом масштабе. Он вносил десятины, жертвовал и постоянно радовался в Гос</w:t>
        <w:softHyphen/>
        <w:t>поде. Он начал благословлять его, а дело его росло и умножалось. Случилось даже так, что он построил большой склад на берегу реки, где он поместил соль, стоимостью в пятьдесят тысяч долларов.</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однажды, это было летом, начались дожди так, что к утру весь этот район был затоплен водой. Затоплен</w:t>
        <w:softHyphen/>
        <w:t>ным оказался и его склад соли. Я тогда сильно испугался. Когда после обеда прекратился ливень, то я пошел на берег реки, чтобы посмотреть на его склад.</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ие предметы и материалы можно было найти пос</w:t>
        <w:softHyphen/>
        <w:t>ле наводнения, но соль дружит с водою. Когда я вошел в склад, там уже не было сол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 этот сидел посреди склада и громко прослав</w:t>
        <w:softHyphen/>
        <w:t>лял Бога. Я вошел в это помещение, чтобы убедиться, в своем ли он уме. Я спросил 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се ли с вами в порядке или вы сошли с ум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астор, это подлинно я, улыбнулся он.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подлинно в своем уме. Не беспокойтесь, я потерял все. Бог взял это от меня, но как вы всегда говорили мне, все мои возможно</w:t>
        <w:softHyphen/>
        <w:t>сти здесь. Вода смогла унести мою соль, но вода не в состо</w:t>
        <w:softHyphen/>
        <w:t>янии унести источник пребывающего во мне Бога. Я могу черпать и черпать из этого источника, молитвою и верою. Подождите, дайте мне время. Я опять восстановлю свое дел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уже не страдал более комплексом неполноценности. Он уже был полон доверия. Теперь он мультимиллионер благодаря торговле солью, старейшина в нашей церкви. Он занялся также производством часов, у него своя компания. Он сопровождал меня в Лос-Анджелес, в Ванкувер и в Нью-Йорк. Недавно он отправился в Европ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является примером того, как мы можем помочь лю</w:t>
        <w:softHyphen/>
        <w:t>дям избавиться от чувства неполноценности и как мы мо</w:t>
        <w:softHyphen/>
        <w:t>жем направить их к источникам Божьим, которые нахо</w:t>
        <w:softHyphen/>
        <w:t>дятся в их распоряжении, чтобы они могли черпать из ни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right="-1" w:firstLine="284"/>
        <w:rPr>
          <w:rFonts w:ascii="Times New Roman" w:hAnsi="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 xml:space="preserve">   </w:t>
      </w:r>
      <w:r>
        <w:rPr>
          <w:rFonts w:cs="Times New Roman" w:ascii="Times New Roman" w:hAnsi="Times New Roman"/>
          <w:b/>
          <w:color w:val="000000"/>
          <w:sz w:val="28"/>
          <w:szCs w:val="24"/>
          <w:lang w:eastAsia="ru-RU"/>
        </w:rPr>
        <w:t>ГРЕХ ВИНОВНОСТИ.</w:t>
      </w:r>
    </w:p>
    <w:p>
      <w:pPr>
        <w:pStyle w:val="Normal"/>
        <w:autoSpaceDE w:val="false"/>
        <w:spacing w:before="0" w:after="0"/>
        <w:ind w:right="-1" w:firstLine="284"/>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ие весьма страдают из-за чувства виновности - это четвертая проблема, которую необходимо преодолеть,  прежде чем христианин сможет активно сотрудничать с Богом, потому что до тех пор, пока человек сознает свою виновность, Бог не в состоянии устремляться через него. Мы обязаны помочь людям избавляться от чувства винов</w:t>
        <w:softHyphen/>
        <w:t>ности. Нам необходимо доказать им, что когда они чувству</w:t>
        <w:softHyphen/>
        <w:t>ют свою виновность, когда они чувствуют свою неполно</w:t>
        <w:softHyphen/>
        <w:t>ценность, то им необходимо просто придти к Господу и ОН ОЧИСТИТ И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жды я находился в своем кабинете, в тот день меня посетила прекрасная чета. Муж - красивый приятный мужчина, и жена его была очень мила. Хотя этой женщи</w:t>
        <w:softHyphen/>
        <w:t>не было около тридцати, она была так истощена, что едва могла открыть свои глаз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ж ее сказал: «Пастор, моя жена умирает. Я испытал уже все - психологию, психиатрию, все возможные внут</w:t>
        <w:softHyphen/>
        <w:t>ренние и внешние средства. Я богатый человек. Я израсхо</w:t>
        <w:softHyphen/>
        <w:t>довал уже тысячи долларов на нее, но доктора не могут помочь ей. Они уже потеряли надежду. Я слышал, что вы действительно помогли уже многим людям, и они исцели</w:t>
        <w:softHyphen/>
        <w:t>ли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казал ему, что это верно, и смотрел на нее, ища муд</w:t>
        <w:softHyphen/>
        <w:t>рости, в которой она особенно нуждалась. В душе я молил</w:t>
        <w:softHyphen/>
        <w:t>ся: «Господи, вот она пришла сюда. Что я мог бы сделать для н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 сразу же сказал мне: «Она страдает из-за психосо</w:t>
        <w:softHyphen/>
        <w:t>матической болезни. Это не физическое заболевание, это душевная болезн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просил мужа покинуть комнату, а ее спросил:</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отите ли вы жить? Вам, по крайней мере, необходи</w:t>
        <w:softHyphen/>
        <w:t>мо жить ради блага своего супруга. Если вы собираетесь умереть, то следовало сделать это раньше, теперь у вас трое детей. Если вы теперь умрете, то оставите своих детей с мужем, но это усложнит его жизнь. Поэтому, опускаетесь ли вы, или плаваете на поверхности, вам следует жить ради мужа и ваших дет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хотела бы жить, - сказала она мн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огда я готов помочь вам только с одним условием. Вы должны раскрыть предо мною свою минувшую жизнь - сказал я 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выпрямилась, и со страхом и злобой, глядя мне в глаза, спроси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ужели я на допросе в полиции? Вы диктатор? Поче</w:t>
        <w:softHyphen/>
        <w:t>му вы спрашиваете меня об этом? Это не допрос и мне нет нужды раскрывать свое прошло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огда я не смогу помочь вам, ответил я, если вы упрямитесь, тогда мне придется обратиться непосредствен</w:t>
        <w:softHyphen/>
        <w:t>но к Богу, и Он откроет проблему вашего прошло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испугалась, и, вынув платочек из своей сумочки, начала плакать. После продолжительных вздохов, она ска</w:t>
        <w:softHyphen/>
        <w:t>за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эр, я открою вам свое прошлое. Но я не думаю, что там причина гор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Да там, - сказал 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ам корень вашей проблем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одители мои умерли, когда я была очень молодой, практически я выросла в доме моей старшей сестры. Моя сестра была мне словно мать, а муж ее - отц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удивительно заботились обо мне, я жила у них, ког</w:t>
        <w:softHyphen/>
        <w:t>да посещала школу, а затем и колледж.</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была на третьем курсе колледжа, моя сестра отправилась в госпиталь рожать своего последнего ребен</w:t>
        <w:softHyphen/>
        <w:t>ка. В то время я хлопотала по хозяйству и заботилась о детях. Не сознавая того, что случилось, муж моей сестры полюбил меня, и я тоже полюбила 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отдавая себе отчета в том, что происходит, мы всту</w:t>
        <w:softHyphen/>
        <w:t>пили в безнравственную связь. После этого чувство винов</w:t>
        <w:softHyphen/>
        <w:t>ности окончательно сокрушило меня. С тех пор, я посте</w:t>
        <w:softHyphen/>
        <w:t>пенно умираю от чувства виновности. Муж моей сестры звонил мне из своего бюро, и мы постоянно встречались в мотелях, гостиницах и местах для отдыха и развлечени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раз попадала в госпиталь и много раз делала абор</w:t>
        <w:softHyphen/>
        <w:t xml:space="preserve">ты, но я никак не могла отказать мужу моей сестры в этой связи. Я едва не умерла от страха, подумав о том, что моя сестра могла бы все узнать, а ее муж постоянно запугивал меня, поэтому я постепенно погибаю. </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гда я окончила колледж, я решила, что выйду за пер</w:t>
        <w:softHyphen/>
        <w:t>вого попавшегося, кто сделает мне предложение. Я нашла работу и вот, молодой человек, который стал моим мужем, сделал мне предложение, не спрашивая меня о моем про</w:t>
        <w:softHyphen/>
        <w:t>шлом. Я приняла это предложение, полагая, что уйду от мужа моей сестр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ышла за него замуж, в делах ему повезло, он начал преуспевать. Он отказался от своей прежней работы и на</w:t>
        <w:softHyphen/>
        <w:t>чал свое дело. Теперь у него все благополучно. У нас хоро</w:t>
        <w:softHyphen/>
        <w:t>ший дом, деньги, словом - вс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от с тех пор, как я вступила в связь с мужем моей сестры, меня не оставляет чувство моей виновности. Когда мой муж говорит мне о любви, то я чувствую себя словно проститутка, потому что у меня нет права на его любовь. В душе я плачу, рыдаю, вопию. Дети мои, как ангелы, они приходят ко мне и говорят: «Мама!» А я в это время нена</w:t>
        <w:softHyphen/>
        <w:t>вижу себя. Я знаю, что я проститутка. Я не достойна такой любви своих детей. Я не хочу смотреть на себя в зеркало. Вот причина того, что я не хочу наряжаться. Я потеряла вкус к пище, в сердце у меня нет радости, нет счасть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ы должны простить самой себе,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казал я ей.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 меня хорошие вести для вас. Иисус Христос пришел и умер за ваши грехи на крест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ет, даже Иисус не может простить меня,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склик</w:t>
        <w:softHyphen/>
        <w:t xml:space="preserve">нула она,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ои грехи слишком велики, чтобы можно было их простить. Я сделала все. Любого можно простить, толь</w:t>
        <w:softHyphen/>
        <w:t>ко не меня! Я обманула свою сестру, и я не могу исповедо</w:t>
        <w:softHyphen/>
        <w:t>вать того, что я сделала для нее. Это было бы полным кру</w:t>
        <w:softHyphen/>
        <w:t>шением всей ее жизн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душе я только дивился: «О Господи, как же мне по</w:t>
        <w:softHyphen/>
        <w:t>мочь ей теперь? Помоги мне, Бож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я прислушался, а тихий голос в моем сердце вдруг предложил мне мысл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естра, закройте глаза, - поучал я ее, в то же время, делая буквально тоже самое.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вайте подойдем к очень тихому, но прекрасному озеру. Вот мы сидим рядом на бе</w:t>
        <w:softHyphen/>
        <w:t>регу его, там много гальки. В руке у меня маленький камешек, а вы прикоснитесь к большой скале. Попытаемся тол</w:t>
        <w:softHyphen/>
        <w:t>кнуть этот камешек, который у меня в руке, и эту скалу в озер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я очередь первая. Камешек, который у меня в руке, легко бросить в воду. Но услышите ли вы звук его падения? После его падения появится только легкая зыбь. И где же окажется камешек?</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сказа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н погрузится на дно озера». «Правильно, - ответил я, - а теперь вы бросьте вашу скалу в озеро. Вот, вы толка</w:t>
        <w:softHyphen/>
        <w:t>ете ее, вот вы уже толкнули ее, а, сколько шума при этом?</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 согласилась она, - много шума, и огромные вол</w:t>
        <w:softHyphen/>
        <w:t>н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 где же эта скала? - спроси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дне, - ответила он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так, и малый камешек и скала на дне озера, куда мы их бросили. Разница только в звуке падения. Мой камешек издал только шорох, а ваша скала произвела гром. У меня легкая зыбь, а у вас - огромные волны. ЛЮДИ ОТПРАВ</w:t>
        <w:softHyphen/>
        <w:t>ЛЯЮТСЯ В АД И С МАЛЫМИ И С БОЛЬШИМИ ГРЕХА</w:t>
        <w:softHyphen/>
        <w:t>МИ, ПОТОМУ ЧТО ОНИ БЕЗ ХРИСТА. А какая в итоге разница? Звук и его влияние на общество. Поэтому каж</w:t>
        <w:softHyphen/>
        <w:t>дый человек нуждается в прощении, которое дарует Иисус Христос. Кровь Иисуса Христа очищает и исцеляет от всех грехов - от больших и малы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ово это коснулось души этой женщины, она пробуди</w:t>
        <w:softHyphen/>
        <w:t>лась для истины.</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значает ли это, что Бог может простить мне мои гре</w:t>
        <w:softHyphen/>
        <w:t>хи?</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нечно!  ответил я.</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опустилась в кресло и начала рыдать, вся трепеща. Я попытался ободрить ее и утешить. Она, однако, продол</w:t>
        <w:softHyphen/>
        <w:t>жала рыдать. Тогда я взял ее за руку и привел ее в состоя</w:t>
        <w:softHyphen/>
        <w:t>ние кающейся грешницы. Когда же она потом подняла свое лицо, я заметил, что глаза ее начали сиять, как звезды. Она встала и воскликнул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астор! Я спасена! Он снял с меня мое бремя!</w:t>
      </w:r>
    </w:p>
    <w:p>
      <w:pPr>
        <w:pStyle w:val="Normal"/>
        <w:autoSpaceDE w:val="false"/>
        <w:spacing w:before="0" w:after="0"/>
        <w:ind w:right="-1" w:firstLine="284"/>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ачал петь, а она начала плясать. До тех пор она ни</w:t>
        <w:softHyphen/>
        <w:t>когда не плясала от радости перед Господом, но в тот день она подпрыгивала и плясала, производя много шума. Муж ее услышал шум и поспешил в нашу комнату. Когда она увидела его, она поспешила ему навстречу и обняла его за шею. Она никогда не делала этого до тех пор. Муж ее едва мог поверить этому.</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просил меня тогд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то это вы сделали для не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ог совершил чудо! - ответил я с радостью. Вы долж</w:t>
        <w:softHyphen/>
        <w:t>ны отдать всецело свое сердце Господу, - сказал я, повора</w:t>
        <w:softHyphen/>
        <w:t xml:space="preserve">чиваясь к его жене. </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осподь совершил великое для вас.</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коре она полностью освободилась от чувства винов</w:t>
        <w:softHyphen/>
        <w:t>ности. Сила Божья проявилась в ней могущественно, и она полностью исцелилас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а чета посещает теперь мою церковь, и когда мне при</w:t>
        <w:softHyphen/>
        <w:t>ходится смотреть в ее глаза, то я не могу не думать о любви Иисуса Христа. Теперь она здорова и совершенно исцеле</w:t>
        <w:softHyphen/>
        <w:t>на. Когда она избавилась от чувства виновности, сила Бо</w:t>
        <w:softHyphen/>
        <w:t>жья устремилась к ней.</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лючение</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атья и сестры во Христе, вы уже теперь обладаете всей силой Божьей, которая пребывает в вас. Вы вполне можете пользоваться этой силой для оплаты за обучение, одежду, книги, для здоровья, для дела - для всего!</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вы отправляетесь проповедовать Евангелие, вы не должны проповедовать о каких-то неясных предметах, теориях, философии или человеческих религия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м действительно необходимо научить людей черпать из бесконечных источников Божьих.</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дайте этих людей Господу Иисусу Христу, а через Иисуса Бог войдет в наши сердца.</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МИНЬ.</w:t>
      </w:r>
    </w:p>
    <w:p>
      <w:pPr>
        <w:pStyle w:val="Normal"/>
        <w:autoSpaceDE w:val="false"/>
        <w:spacing w:before="0" w:after="0"/>
        <w:ind w:right="-1"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right="-1" w:firstLine="284"/>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ind w:right="-1" w:firstLine="284"/>
        <w:rPr>
          <w:rFonts w:ascii="Times New Roman" w:hAnsi="Times New Roman" w:cs="Times New Roman"/>
          <w:sz w:val="28"/>
        </w:rPr>
      </w:pPr>
      <w:r>
        <w:rPr>
          <w:rFonts w:cs="Times New Roman" w:ascii="Times New Roman" w:hAnsi="Times New Roman"/>
          <w:sz w:val="28"/>
        </w:rPr>
      </w:r>
    </w:p>
    <w:p>
      <w:pPr>
        <w:pStyle w:val="Normal"/>
        <w:spacing w:before="0" w:after="200"/>
        <w:ind w:right="-1" w:firstLine="284"/>
        <w:rPr>
          <w:rFonts w:ascii="Times New Roman" w:hAnsi="Times New Roman" w:cs="Times New Roman"/>
          <w:sz w:val="28"/>
        </w:rPr>
      </w:pPr>
      <w:r>
        <w:rPr>
          <w:rFonts w:cs="Times New Roman" w:ascii="Times New Roman" w:hAnsi="Times New Roman"/>
          <w:sz w:val="28"/>
        </w:rPr>
      </w:r>
    </w:p>
    <w:sectPr>
      <w:headerReference w:type="default" r:id="rId2"/>
      <w:type w:val="nextPage"/>
      <w:pgSz w:w="11906" w:h="16838"/>
      <w:pgMar w:left="851" w:right="85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hyperlink r:id="rId1">
      <w:r>
        <w:rPr>
          <w:rStyle w:val="InternetLink"/>
        </w:rPr>
        <w:t>http://</w:t>
      </w:r>
      <w:r>
        <w:rPr>
          <w:rStyle w:val="InternetLink"/>
          <w:lang w:val="en-US"/>
        </w:rPr>
        <w:t>udovichenko</w:t>
      </w:r>
      <w:r>
        <w:rPr>
          <w:rStyle w:val="InternetLink"/>
        </w:rPr>
        <w:t>.</w:t>
      </w:r>
      <w:r>
        <w:rPr>
          <w:rStyle w:val="InternetLink"/>
          <w:lang w:val="en-US"/>
        </w:rPr>
        <w:t>ucoz</w:t>
      </w:r>
      <w:r>
        <w:rPr>
          <w:rStyle w:val="InternetLink"/>
        </w:rPr>
        <w:t>.</w:t>
      </w:r>
      <w:r>
        <w:rPr>
          <w:rStyle w:val="InternetLink"/>
          <w:lang w:val="en-US"/>
        </w:rPr>
        <w:t>ru</w:t>
      </w:r>
    </w:hyperlink>
    <w:r>
      <mc:AlternateContent>
        <mc:Choice Requires="wps">
          <w:drawing>
            <wp:anchor behindDoc="1" distT="0" distB="0" distL="114935" distR="114935" simplePos="0" locked="0" layoutInCell="0" allowOverlap="1" relativeHeight="83">
              <wp:simplePos x="0" y="0"/>
              <wp:positionH relativeFrom="page">
                <wp:posOffset>6909435</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82</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44.05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p>
    <w:pPr>
      <w:pStyle w:val="Header"/>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8:30:00Z</dcterms:created>
  <dc:creator>Tsarevich</dc:creator>
  <dc:description/>
  <dc:language>en-US</dc:language>
  <cp:lastModifiedBy>Андрей Христович</cp:lastModifiedBy>
  <dcterms:modified xsi:type="dcterms:W3CDTF">2010-08-26T08:30:00Z</dcterms:modified>
  <cp:revision>2</cp:revision>
  <dc:subject/>
  <dc:title/>
</cp:coreProperties>
</file>