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I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ув чу</w:t>
        <w:softHyphen/>
        <w:t>до</w:t>
        <w:softHyphen/>
        <w:t>вий петрівча</w:t>
        <w:softHyphen/>
        <w:t>ний вечір. Над</w:t>
        <w:softHyphen/>
        <w:t>ворі вже су</w:t>
        <w:softHyphen/>
        <w:t>теніло. На По</w:t>
        <w:softHyphen/>
        <w:t>долі за</w:t>
        <w:softHyphen/>
        <w:t>тих стукіт та гуркіт. Ку</w:t>
        <w:softHyphen/>
        <w:t>ря</w:t>
        <w:softHyphen/>
        <w:t>ва на ву</w:t>
        <w:softHyphen/>
        <w:t>ли</w:t>
        <w:softHyphen/>
        <w:t>цях вляг</w:t>
        <w:softHyphen/>
        <w:t>лась. На цвин</w:t>
        <w:softHyphen/>
        <w:t>тарі ко</w:t>
        <w:softHyphen/>
        <w:t>ло Пре</w:t>
        <w:softHyphen/>
        <w:t>чис</w:t>
        <w:softHyphen/>
        <w:t>тянської церк</w:t>
        <w:softHyphen/>
        <w:t>ви під са</w:t>
        <w:softHyphen/>
        <w:t>мою Андріївською го</w:t>
        <w:softHyphen/>
        <w:t>рою бу</w:t>
        <w:softHyphen/>
        <w:t>ло ти</w:t>
        <w:softHyphen/>
        <w:t>хо, ти</w:t>
        <w:softHyphen/>
        <w:t>хо, не</w:t>
        <w:softHyphen/>
        <w:t>на</w:t>
        <w:softHyphen/>
        <w:t>че в по</w:t>
        <w:softHyphen/>
        <w:t>рожній хаті. Про</w:t>
        <w:softHyphen/>
        <w:t>ча</w:t>
        <w:softHyphen/>
        <w:t>ни по</w:t>
        <w:softHyphen/>
        <w:t>ви</w:t>
        <w:softHyphen/>
        <w:t>хо</w:t>
        <w:softHyphen/>
        <w:t>ди</w:t>
        <w:softHyphen/>
        <w:t>ли з церк</w:t>
        <w:softHyphen/>
        <w:t>ви й по</w:t>
        <w:softHyphen/>
        <w:t>роз</w:t>
        <w:softHyphen/>
        <w:t>хо</w:t>
        <w:softHyphen/>
        <w:t>ди</w:t>
        <w:softHyphen/>
        <w:t>лись на спо</w:t>
        <w:softHyphen/>
        <w:t>чи</w:t>
        <w:softHyphen/>
        <w:t>нок по до</w:t>
        <w:softHyphen/>
        <w:t>ща</w:t>
        <w:softHyphen/>
        <w:t>них комірках на цер</w:t>
        <w:softHyphen/>
        <w:t>ков</w:t>
        <w:softHyphen/>
        <w:t>но</w:t>
        <w:softHyphen/>
        <w:t>му подвір'ї, су</w:t>
        <w:softHyphen/>
        <w:t>куп</w:t>
        <w:softHyphen/>
        <w:t>но</w:t>
        <w:softHyphen/>
        <w:t>му з цвин</w:t>
        <w:softHyphen/>
        <w:t>та</w:t>
        <w:softHyphen/>
        <w:t>рем. Тільки на східцях ко</w:t>
        <w:softHyphen/>
        <w:t>ло цер</w:t>
        <w:softHyphen/>
        <w:t>ков</w:t>
        <w:softHyphen/>
        <w:t>них две</w:t>
        <w:softHyphen/>
        <w:t>рей, під пор</w:t>
        <w:softHyphen/>
        <w:t>ти</w:t>
        <w:softHyphen/>
        <w:t>ком з п'ятьма стов</w:t>
        <w:softHyphen/>
        <w:t>па</w:t>
        <w:softHyphen/>
        <w:t>ми, сиділа од</w:t>
        <w:softHyphen/>
        <w:t>ним од</w:t>
        <w:softHyphen/>
        <w:t>на вже літня, ду</w:t>
        <w:softHyphen/>
        <w:t>же сум</w:t>
        <w:softHyphen/>
        <w:t>на й за</w:t>
        <w:softHyphen/>
        <w:t>ду</w:t>
        <w:softHyphen/>
        <w:t>ма</w:t>
        <w:softHyphen/>
        <w:t>на панія. Во</w:t>
        <w:softHyphen/>
        <w:t>на бу</w:t>
        <w:softHyphen/>
        <w:t>ла уб</w:t>
        <w:softHyphen/>
        <w:t>ра</w:t>
        <w:softHyphen/>
        <w:t>на в чор</w:t>
        <w:softHyphen/>
        <w:t>ну ста</w:t>
        <w:softHyphen/>
        <w:t>ру за</w:t>
        <w:softHyphen/>
        <w:t>по</w:t>
        <w:softHyphen/>
        <w:t>ро</w:t>
        <w:softHyphen/>
        <w:t>ше</w:t>
        <w:softHyphen/>
        <w:t>ну сук</w:t>
        <w:softHyphen/>
        <w:t>ню. На го</w:t>
        <w:softHyphen/>
        <w:t>лові в неї був де</w:t>
        <w:softHyphen/>
        <w:t>ше</w:t>
        <w:softHyphen/>
        <w:t>венький со</w:t>
        <w:softHyphen/>
        <w:t>лом'яний чор</w:t>
        <w:softHyphen/>
        <w:t>ний ка</w:t>
        <w:softHyphen/>
        <w:t>пе</w:t>
        <w:softHyphen/>
        <w:t>лю</w:t>
        <w:softHyphen/>
        <w:t>шок, опо</w:t>
        <w:softHyphen/>
        <w:t>ви</w:t>
        <w:softHyphen/>
        <w:t>тий чор</w:t>
        <w:softHyphen/>
        <w:t>ним удівницьким за</w:t>
        <w:softHyphen/>
        <w:t>воєм. Во</w:t>
        <w:softHyphen/>
        <w:t>на по</w:t>
        <w:softHyphen/>
        <w:t>хи</w:t>
        <w:softHyphen/>
        <w:t>ли</w:t>
        <w:softHyphen/>
        <w:t>ла го</w:t>
        <w:softHyphen/>
        <w:t>ло</w:t>
        <w:softHyphen/>
        <w:t>ву й сиділа, згор</w:t>
        <w:softHyphen/>
        <w:t>нув</w:t>
        <w:softHyphen/>
        <w:t>ши ру</w:t>
        <w:softHyphen/>
        <w:t>ки. Зда</w:t>
        <w:softHyphen/>
        <w:t>ва</w:t>
        <w:softHyphen/>
        <w:t>лось, що то сиділа не жи</w:t>
        <w:softHyphen/>
        <w:t>ва лю</w:t>
        <w:softHyphen/>
        <w:t>ди</w:t>
        <w:softHyphen/>
        <w:t>на, а якась по</w:t>
        <w:softHyphen/>
        <w:t>до</w:t>
        <w:softHyphen/>
        <w:t>ба лю</w:t>
        <w:softHyphen/>
        <w:t>ди</w:t>
        <w:softHyphen/>
        <w:t>ни, ви</w:t>
        <w:softHyphen/>
        <w:t>роб</w:t>
        <w:softHyphen/>
        <w:t>ле</w:t>
        <w:softHyphen/>
        <w:t>на з чор</w:t>
        <w:softHyphen/>
        <w:t>но</w:t>
        <w:softHyphen/>
        <w:t>го заліза на чор</w:t>
        <w:softHyphen/>
        <w:t>них залізних схо</w:t>
        <w:softHyphen/>
        <w:t>дах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трімкі го</w:t>
        <w:softHyphen/>
        <w:t>ри по</w:t>
        <w:softHyphen/>
        <w:t>над По</w:t>
        <w:softHyphen/>
        <w:t>до</w:t>
        <w:softHyphen/>
        <w:t>лом ви</w:t>
        <w:softHyphen/>
        <w:t>раз</w:t>
        <w:softHyphen/>
        <w:t>но вис</w:t>
        <w:softHyphen/>
        <w:t>ту</w:t>
        <w:softHyphen/>
        <w:t>па</w:t>
        <w:softHyphen/>
        <w:t>ли на лис</w:t>
        <w:softHyphen/>
        <w:t>ню</w:t>
        <w:softHyphen/>
        <w:t>чо</w:t>
        <w:softHyphen/>
        <w:t>му ро</w:t>
        <w:softHyphen/>
        <w:t>же</w:t>
        <w:softHyphen/>
        <w:t>во</w:t>
        <w:softHyphen/>
        <w:t>му небі тем</w:t>
        <w:softHyphen/>
        <w:t>ни</w:t>
        <w:softHyphen/>
        <w:t>ми звив</w:t>
        <w:softHyphen/>
        <w:t>час</w:t>
        <w:softHyphen/>
        <w:t>ти</w:t>
        <w:softHyphen/>
        <w:t>ми сму</w:t>
        <w:softHyphen/>
        <w:t>га</w:t>
        <w:softHyphen/>
        <w:t>ми. На го</w:t>
        <w:softHyphen/>
        <w:t>рах лисніли зо</w:t>
        <w:softHyphen/>
        <w:t>лоті бані цер</w:t>
        <w:softHyphen/>
        <w:t>ков, не</w:t>
        <w:softHyphen/>
        <w:t>на</w:t>
        <w:softHyphen/>
        <w:t>че дотлівав жар, що не спо</w:t>
        <w:softHyphen/>
        <w:t>пелів до реш</w:t>
        <w:softHyphen/>
        <w:t>ти. Андріївський со</w:t>
        <w:softHyphen/>
        <w:t>бор не</w:t>
        <w:softHyphen/>
        <w:t>на</w:t>
        <w:softHyphen/>
        <w:t>че висів над са</w:t>
        <w:softHyphen/>
        <w:t>мою Пре</w:t>
        <w:softHyphen/>
        <w:t>чис</w:t>
        <w:softHyphen/>
        <w:t>тянською церк</w:t>
        <w:softHyphen/>
        <w:t>вою на про</w:t>
        <w:softHyphen/>
        <w:t>зорім небі. На вер</w:t>
        <w:softHyphen/>
        <w:t>шеч</w:t>
        <w:softHyphen/>
        <w:t>ку стрімкої го</w:t>
        <w:softHyphen/>
        <w:t>ри і на го</w:t>
        <w:softHyphen/>
        <w:t>рах і в до</w:t>
        <w:softHyphen/>
        <w:t>ли</w:t>
        <w:softHyphen/>
        <w:t>нах, скрізь вже за</w:t>
        <w:softHyphen/>
        <w:t>па</w:t>
        <w:softHyphen/>
        <w:t>ну</w:t>
        <w:softHyphen/>
        <w:t>ва</w:t>
        <w:softHyphen/>
        <w:t>ла вечірня ти</w:t>
        <w:softHyphen/>
        <w:t>ша. І в небі й на землі все не</w:t>
        <w:softHyphen/>
        <w:t>на</w:t>
        <w:softHyphen/>
        <w:t>че мліло й роз</w:t>
        <w:softHyphen/>
        <w:t>ко</w:t>
        <w:softHyphen/>
        <w:t>шу</w:t>
        <w:softHyphen/>
        <w:t>ва</w:t>
        <w:softHyphen/>
        <w:t>ло в пиш</w:t>
        <w:softHyphen/>
        <w:t>ноті гар</w:t>
        <w:softHyphen/>
        <w:t>но</w:t>
        <w:softHyphen/>
        <w:t>го ти</w:t>
        <w:softHyphen/>
        <w:t>хо</w:t>
        <w:softHyphen/>
        <w:t>го петрівча</w:t>
        <w:softHyphen/>
        <w:t>но</w:t>
        <w:softHyphen/>
        <w:t>го ве</w:t>
        <w:softHyphen/>
        <w:t>чо</w:t>
        <w:softHyphen/>
        <w:t>ра. Вечір зви</w:t>
        <w:softHyphen/>
        <w:t>чай</w:t>
        <w:softHyphen/>
        <w:t>но на</w:t>
        <w:softHyphen/>
        <w:t>во</w:t>
        <w:softHyphen/>
        <w:t>де на ду</w:t>
        <w:softHyphen/>
        <w:t>шу сму</w:t>
        <w:softHyphen/>
        <w:t>ток. Ду</w:t>
        <w:softHyphen/>
        <w:t>ми за</w:t>
        <w:softHyphen/>
        <w:t>во</w:t>
        <w:softHyphen/>
        <w:t>ру</w:t>
        <w:softHyphen/>
        <w:t>ши</w:t>
        <w:softHyphen/>
        <w:t>лись в го</w:t>
        <w:softHyphen/>
        <w:t>лові без</w:t>
        <w:softHyphen/>
        <w:t>щас</w:t>
        <w:softHyphen/>
        <w:t>ної панії. Сльоза за сльозою по</w:t>
        <w:softHyphen/>
        <w:t>ко</w:t>
        <w:softHyphen/>
        <w:t>ти</w:t>
        <w:softHyphen/>
        <w:t>лись по смуг</w:t>
        <w:softHyphen/>
        <w:t>ля</w:t>
        <w:softHyphen/>
        <w:t>вих су</w:t>
        <w:softHyphen/>
        <w:t>хор</w:t>
        <w:softHyphen/>
        <w:t>ля</w:t>
        <w:softHyphen/>
        <w:t>вих шо</w:t>
        <w:softHyphen/>
        <w:t>ках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есподівано важ</w:t>
        <w:softHyphen/>
        <w:t>ка по</w:t>
        <w:softHyphen/>
        <w:t>ло</w:t>
        <w:softHyphen/>
        <w:t>вин</w:t>
        <w:softHyphen/>
        <w:t>ка цер</w:t>
        <w:softHyphen/>
        <w:t>ков</w:t>
        <w:softHyphen/>
        <w:t>них две</w:t>
        <w:softHyphen/>
        <w:t>рей од</w:t>
        <w:softHyphen/>
        <w:t>чи</w:t>
        <w:softHyphen/>
        <w:t>ни</w:t>
        <w:softHyphen/>
        <w:t>лась ти</w:t>
        <w:softHyphen/>
        <w:t>хо, без шу</w:t>
        <w:softHyphen/>
        <w:t>му. За</w:t>
        <w:softHyphen/>
        <w:t>ду</w:t>
        <w:softHyphen/>
        <w:t>ма</w:t>
        <w:softHyphen/>
        <w:t>на панія аж ки</w:t>
        <w:softHyphen/>
        <w:t>ну</w:t>
        <w:softHyphen/>
        <w:t>лась, аж жах</w:t>
        <w:softHyphen/>
        <w:t>ну</w:t>
        <w:softHyphen/>
        <w:t>лась. З церк</w:t>
        <w:softHyphen/>
        <w:t>ви вий</w:t>
        <w:softHyphen/>
        <w:t>шла на схо</w:t>
        <w:softHyphen/>
        <w:t>ди літня, навіть прис</w:t>
        <w:softHyphen/>
        <w:t>тар</w:t>
        <w:softHyphen/>
        <w:t>ку</w:t>
        <w:softHyphen/>
        <w:t>ва</w:t>
        <w:softHyphen/>
        <w:t>та ніби чер</w:t>
        <w:softHyphen/>
        <w:t>нич</w:t>
        <w:softHyphen/>
        <w:t>ка в чор</w:t>
        <w:softHyphen/>
        <w:t>но</w:t>
        <w:softHyphen/>
        <w:t>му дов</w:t>
        <w:softHyphen/>
        <w:t>го</w:t>
        <w:softHyphen/>
        <w:t>му уб</w:t>
        <w:softHyphen/>
        <w:t>ранні, нап</w:t>
        <w:softHyphen/>
        <w:t>ну</w:t>
        <w:softHyphen/>
        <w:t>та чор</w:t>
        <w:softHyphen/>
        <w:t>ною вов</w:t>
        <w:softHyphen/>
        <w:t>ня</w:t>
        <w:softHyphen/>
        <w:t>ною хуст</w:t>
        <w:softHyphen/>
        <w:t>кою, як за</w:t>
        <w:softHyphen/>
        <w:t>пи</w:t>
        <w:softHyphen/>
        <w:t>на</w:t>
        <w:softHyphen/>
        <w:t>ються пос</w:t>
        <w:softHyphen/>
        <w:t>луш</w:t>
        <w:softHyphen/>
        <w:t>ниці в па</w:t>
        <w:softHyphen/>
        <w:t>нянських мо</w:t>
        <w:softHyphen/>
        <w:t>нас</w:t>
        <w:softHyphen/>
        <w:t>ти</w:t>
        <w:softHyphen/>
        <w:t>рях. Во</w:t>
        <w:softHyphen/>
        <w:t>на обе</w:t>
        <w:softHyphen/>
        <w:t>реж</w:t>
        <w:softHyphen/>
        <w:t>но за</w:t>
        <w:softHyphen/>
        <w:t>чи</w:t>
        <w:softHyphen/>
        <w:t>ни</w:t>
        <w:softHyphen/>
        <w:t>ла й замк</w:t>
        <w:softHyphen/>
        <w:t>ну</w:t>
        <w:softHyphen/>
        <w:t>ла двері здо</w:t>
        <w:softHyphen/>
        <w:t>ро</w:t>
        <w:softHyphen/>
        <w:t>вим клю</w:t>
        <w:softHyphen/>
        <w:t>чем і, схо</w:t>
        <w:softHyphen/>
        <w:t>дя</w:t>
        <w:softHyphen/>
        <w:t>чи по схо</w:t>
        <w:softHyphen/>
        <w:t>дах, вгляділа нез</w:t>
        <w:softHyphen/>
        <w:t>най</w:t>
        <w:softHyphen/>
        <w:t>ому панію, що сиділа мовч</w:t>
        <w:softHyphen/>
        <w:t>ки й не</w:t>
        <w:softHyphen/>
        <w:t>по</w:t>
        <w:softHyphen/>
        <w:t>руш</w:t>
        <w:softHyphen/>
        <w:t>но, не</w:t>
        <w:softHyphen/>
        <w:t>на</w:t>
        <w:softHyphen/>
        <w:t>че ма</w:t>
        <w:softHyphen/>
        <w:t>р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ге, ви оце при</w:t>
        <w:softHyphen/>
        <w:t>бу</w:t>
        <w:softHyphen/>
        <w:t>ли звідкільсь на про</w:t>
        <w:softHyphen/>
        <w:t>щу? Але чо</w:t>
        <w:softHyphen/>
        <w:t>го ж ви пла</w:t>
        <w:softHyphen/>
        <w:t>че</w:t>
        <w:softHyphen/>
        <w:t>те? - спи</w:t>
        <w:softHyphen/>
        <w:t>та</w:t>
        <w:softHyphen/>
        <w:t>ла чер</w:t>
        <w:softHyphen/>
        <w:t>нич</w:t>
        <w:softHyphen/>
        <w:t>ка в панії сміли</w:t>
        <w:softHyphen/>
        <w:t>в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сер</w:t>
        <w:softHyphen/>
        <w:t>це! Я не на про</w:t>
        <w:softHyphen/>
        <w:t>щу при</w:t>
        <w:softHyphen/>
        <w:t>бу</w:t>
        <w:softHyphen/>
        <w:t>ла до Києва. Я при</w:t>
        <w:softHyphen/>
        <w:t>бу</w:t>
        <w:softHyphen/>
        <w:t>ла на</w:t>
        <w:softHyphen/>
        <w:t>пи</w:t>
        <w:softHyphen/>
        <w:t>ту</w:t>
        <w:softHyphen/>
        <w:t>ва</w:t>
        <w:softHyphen/>
        <w:t>ти собі будлі-яко</w:t>
        <w:softHyphen/>
        <w:t>го місця, бо я нігде не маю прис</w:t>
        <w:softHyphen/>
        <w:t>та</w:t>
        <w:softHyphen/>
        <w:t>но</w:t>
        <w:softHyphen/>
        <w:t>ви</w:t>
        <w:softHyphen/>
        <w:t>ща. Я хо</w:t>
        <w:softHyphen/>
        <w:t>чу ста</w:t>
        <w:softHyphen/>
        <w:t>ти за няньку або за еко</w:t>
        <w:softHyphen/>
        <w:t>ном</w:t>
        <w:softHyphen/>
        <w:t>ку, бо я, бач</w:t>
        <w:softHyphen/>
        <w:t>те, безп</w:t>
        <w:softHyphen/>
        <w:t>ри</w:t>
        <w:softHyphen/>
        <w:t>хильна й безп</w:t>
        <w:softHyphen/>
        <w:t>ри</w:t>
        <w:softHyphen/>
        <w:t>чальна удо</w:t>
        <w:softHyphen/>
        <w:t>ва. Не</w:t>
        <w:softHyphen/>
        <w:t>ма мені до ко</w:t>
        <w:softHyphen/>
        <w:t>го й при</w:t>
        <w:softHyphen/>
        <w:t>хи</w:t>
        <w:softHyphen/>
        <w:t>ли</w:t>
        <w:softHyphen/>
        <w:t>тись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то ж ви такі, що не маєте до ко</w:t>
        <w:softHyphen/>
        <w:t>го й при</w:t>
        <w:softHyphen/>
        <w:t>хи</w:t>
        <w:softHyphen/>
        <w:t>ли</w:t>
        <w:softHyphen/>
        <w:t>тись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Я, сер</w:t>
        <w:softHyphen/>
        <w:t>це, удо</w:t>
        <w:softHyphen/>
        <w:t>ва. Ще торік влітку са</w:t>
        <w:softHyphen/>
        <w:t>ме в стра</w:t>
        <w:softHyphen/>
        <w:t>шен</w:t>
        <w:softHyphen/>
        <w:t>ну спе</w:t>
        <w:softHyphen/>
        <w:t>ку бу</w:t>
        <w:softHyphen/>
        <w:t>ли ма</w:t>
        <w:softHyphen/>
        <w:t>нев</w:t>
        <w:softHyphen/>
        <w:t>ри під Білою Церк</w:t>
        <w:softHyphen/>
        <w:t>вою. Бу</w:t>
        <w:softHyphen/>
        <w:t>ла зібра</w:t>
        <w:softHyphen/>
        <w:t>на незлічен</w:t>
        <w:softHyphen/>
        <w:t>на си</w:t>
        <w:softHyphen/>
        <w:t>ла війська. На ма</w:t>
        <w:softHyphen/>
        <w:t>нев</w:t>
        <w:softHyphen/>
        <w:t>рах мій чо</w:t>
        <w:softHyphen/>
        <w:t>ловік, капітан, надісь од ду</w:t>
        <w:softHyphen/>
        <w:t>хо</w:t>
        <w:softHyphen/>
        <w:t>ти та по</w:t>
        <w:softHyphen/>
        <w:t>ро</w:t>
        <w:softHyphen/>
        <w:t>ху, впав з ко</w:t>
        <w:softHyphen/>
        <w:t>ня, а на</w:t>
        <w:softHyphen/>
        <w:t>товп при</w:t>
        <w:softHyphen/>
        <w:t>ча</w:t>
        <w:softHyphen/>
        <w:t>вив йо</w:t>
        <w:softHyphen/>
        <w:t>го на землі, йо</w:t>
        <w:softHyphen/>
        <w:t>го підня</w:t>
        <w:softHyphen/>
        <w:t>ли вже мерт</w:t>
        <w:softHyphen/>
        <w:t>во</w:t>
        <w:softHyphen/>
        <w:t>го… Я зіста</w:t>
        <w:softHyphen/>
        <w:t>лась удо</w:t>
        <w:softHyphen/>
        <w:t>вою без гро</w:t>
        <w:softHyphen/>
        <w:t>шей, без шмат</w:t>
        <w:softHyphen/>
        <w:t>ка хліба, без пенсії, та оце при</w:t>
        <w:softHyphen/>
        <w:t>бу</w:t>
        <w:softHyphen/>
        <w:t>ла до Києва на</w:t>
        <w:softHyphen/>
        <w:t>пи</w:t>
        <w:softHyphen/>
        <w:t>ту</w:t>
        <w:softHyphen/>
        <w:t>ва</w:t>
        <w:softHyphen/>
        <w:t>ти собі будлі-якої служ</w:t>
        <w:softHyphen/>
        <w:t>би, бо мені, пев</w:t>
        <w:softHyphen/>
        <w:t>но б, до</w:t>
        <w:softHyphen/>
        <w:t>ве</w:t>
        <w:softHyphen/>
        <w:t>лось вмер</w:t>
        <w:softHyphen/>
        <w:t>ти з го</w:t>
        <w:softHyphen/>
        <w:t>ло</w:t>
        <w:softHyphen/>
        <w:t>ду. Я вже дав</w:t>
        <w:softHyphen/>
        <w:t>неньки жи</w:t>
        <w:softHyphen/>
        <w:t>ву в Києві, най</w:t>
        <w:softHyphen/>
        <w:t>ня</w:t>
        <w:softHyphen/>
        <w:t>ла в най</w:t>
        <w:softHyphen/>
        <w:t>де</w:t>
        <w:softHyphen/>
        <w:t>шев</w:t>
        <w:softHyphen/>
        <w:t>шо</w:t>
        <w:softHyphen/>
        <w:t>му заїзді но</w:t>
        <w:softHyphen/>
        <w:t>мер і вже тижнів зо три ти</w:t>
        <w:softHyphen/>
        <w:t>ня</w:t>
        <w:softHyphen/>
        <w:t>юсь та блу</w:t>
        <w:softHyphen/>
        <w:t>каю по місті, ход</w:t>
        <w:softHyphen/>
        <w:t>жу по до</w:t>
        <w:softHyphen/>
        <w:t>мах, на</w:t>
        <w:softHyphen/>
        <w:t>пи</w:t>
        <w:softHyphen/>
        <w:t>тую собі місця й лад</w:t>
        <w:softHyphen/>
        <w:t>на вже най</w:t>
        <w:softHyphen/>
        <w:t>ня</w:t>
        <w:softHyphen/>
        <w:t>тись хоч би й за гор</w:t>
        <w:softHyphen/>
        <w:t>нич</w:t>
        <w:softHyphen/>
        <w:t>ну. Але як ме</w:t>
        <w:softHyphen/>
        <w:t>не спи</w:t>
        <w:softHyphen/>
        <w:t>та</w:t>
        <w:softHyphen/>
        <w:t>ють, хто я та</w:t>
        <w:softHyphen/>
        <w:t>ка, як довіда</w:t>
        <w:softHyphen/>
        <w:t>ються з паш</w:t>
        <w:softHyphen/>
        <w:t>пор</w:t>
        <w:softHyphen/>
        <w:t>та, що я капітан</w:t>
        <w:softHyphen/>
        <w:t>ша, то й ніхто не ква</w:t>
        <w:softHyphen/>
        <w:t>питься прий</w:t>
        <w:softHyphen/>
        <w:t>ня</w:t>
        <w:softHyphen/>
        <w:t>ти ме</w:t>
        <w:softHyphen/>
        <w:t>не за слу</w:t>
        <w:softHyphen/>
        <w:t>гу. Одні тільки здвиг</w:t>
        <w:softHyphen/>
        <w:t>нуть пле</w:t>
        <w:softHyphen/>
        <w:t>чи</w:t>
        <w:softHyphen/>
        <w:t>ма, другі по</w:t>
        <w:softHyphen/>
        <w:t>ду</w:t>
        <w:softHyphen/>
        <w:t>ма</w:t>
        <w:softHyphen/>
        <w:t>ють, по</w:t>
        <w:softHyphen/>
        <w:t>ду</w:t>
        <w:softHyphen/>
        <w:t>ма</w:t>
        <w:softHyphen/>
        <w:t>ють, та й ка</w:t>
        <w:softHyphen/>
        <w:t>жуть, що їм тре</w:t>
        <w:softHyphen/>
        <w:t>ба прос</w:t>
        <w:softHyphen/>
        <w:t>тих слуг… що їм і якось ніяко</w:t>
        <w:softHyphen/>
        <w:t>во прий</w:t>
        <w:softHyphen/>
        <w:t>ма</w:t>
        <w:softHyphen/>
        <w:t>ти за гор</w:t>
        <w:softHyphen/>
        <w:t>нич</w:t>
        <w:softHyphen/>
        <w:t>ну капітан</w:t>
        <w:softHyphen/>
        <w:t>шу. Бу</w:t>
        <w:softHyphen/>
        <w:t>ла я скрізь і по гош</w:t>
        <w:softHyphen/>
        <w:t>пи</w:t>
        <w:softHyphen/>
        <w:t>та</w:t>
        <w:softHyphen/>
        <w:t>лях, і по бо</w:t>
        <w:softHyphen/>
        <w:t>гадільнях, за</w:t>
        <w:softHyphen/>
        <w:t>хо</w:t>
        <w:softHyphen/>
        <w:t>ди</w:t>
        <w:softHyphen/>
        <w:t>ла й в ма</w:t>
        <w:softHyphen/>
        <w:t>га</w:t>
        <w:softHyphen/>
        <w:t>зи</w:t>
        <w:softHyphen/>
        <w:t>ни, ду</w:t>
        <w:softHyphen/>
        <w:t>ма</w:t>
        <w:softHyphen/>
        <w:t>ла ста</w:t>
        <w:softHyphen/>
        <w:t>ти за при</w:t>
        <w:softHyphen/>
        <w:t>каж</w:t>
        <w:softHyphen/>
        <w:t>чи</w:t>
        <w:softHyphen/>
        <w:t>цю або</w:t>
        <w:softHyphen/>
        <w:t>що. Ни</w:t>
        <w:softHyphen/>
        <w:t>ка</w:t>
        <w:softHyphen/>
        <w:t>ла по всіх-усю</w:t>
        <w:softHyphen/>
        <w:t>дах, і нігде мені не спо</w:t>
        <w:softHyphen/>
        <w:t>су</w:t>
        <w:softHyphen/>
        <w:t>ди</w:t>
        <w:softHyphen/>
        <w:t>лось: нігде ме</w:t>
        <w:softHyphen/>
        <w:t>не не прий</w:t>
        <w:softHyphen/>
        <w:t>ня</w:t>
        <w:softHyphen/>
        <w:t>ли. Всі ме</w:t>
        <w:softHyphen/>
        <w:t>не цу</w:t>
        <w:softHyphen/>
        <w:t>ра</w:t>
        <w:softHyphen/>
        <w:t>ються. На мені той чин капітанші, не</w:t>
        <w:softHyphen/>
        <w:t>на</w:t>
        <w:softHyphen/>
        <w:t>че ан</w:t>
        <w:softHyphen/>
        <w:t>тих</w:t>
        <w:softHyphen/>
        <w:t>рис</w:t>
        <w:softHyphen/>
        <w:t>то</w:t>
        <w:softHyphen/>
        <w:t>ва пе</w:t>
        <w:softHyphen/>
        <w:t>ч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-таки в вас не</w:t>
        <w:softHyphen/>
        <w:t>має якої рідні? Нев</w:t>
        <w:softHyphen/>
        <w:t>же-та</w:t>
        <w:softHyphen/>
        <w:t>ки ви зовсім безп</w:t>
        <w:softHyphen/>
        <w:t>ри</w:t>
        <w:softHyphen/>
        <w:t>тульна лю</w:t>
        <w:softHyphen/>
        <w:t>ди</w:t>
        <w:softHyphen/>
        <w:t>на, та</w:t>
        <w:softHyphen/>
        <w:t>ка, як я? - ска</w:t>
        <w:softHyphen/>
        <w:t>за</w:t>
        <w:softHyphen/>
        <w:t>ла цер</w:t>
        <w:softHyphen/>
        <w:t>ков</w:t>
        <w:softHyphen/>
        <w:t>на сто</w:t>
        <w:softHyphen/>
        <w:t>ро</w:t>
        <w:softHyphen/>
        <w:t>жи</w:t>
        <w:softHyphen/>
        <w:t>ха Мок</w:t>
        <w:softHyphen/>
        <w:t>ри</w:t>
        <w:softHyphen/>
        <w:t>на Пан</w:t>
        <w:softHyphen/>
        <w:t>те</w:t>
        <w:softHyphen/>
        <w:t>лей</w:t>
        <w:softHyphen/>
        <w:t>монівн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й сер</w:t>
        <w:softHyphen/>
        <w:t>це! Не</w:t>
        <w:softHyphen/>
        <w:t>ма в ме</w:t>
        <w:softHyphen/>
        <w:t>не ні сес</w:t>
        <w:softHyphen/>
        <w:t>тер-по</w:t>
        <w:softHyphen/>
        <w:t>рад</w:t>
        <w:softHyphen/>
        <w:t>ниць, ні братів, ні дядьків. Є в ме</w:t>
        <w:softHyphen/>
        <w:t>не од</w:t>
        <w:softHyphen/>
        <w:t>ним один син єди</w:t>
        <w:softHyphen/>
        <w:t>ник. Сиділа я в йо</w:t>
        <w:softHyphen/>
        <w:t>го взим</w:t>
        <w:softHyphen/>
        <w:t>ку, пе</w:t>
        <w:softHyphen/>
        <w:t>ре</w:t>
        <w:softHyphen/>
        <w:t>зи</w:t>
        <w:softHyphen/>
        <w:t>му</w:t>
        <w:softHyphen/>
        <w:t>ва</w:t>
        <w:softHyphen/>
        <w:t>ла, а далі вже не всиділа. Тер</w:t>
        <w:softHyphen/>
        <w:t>пець увірвав</w:t>
        <w:softHyphen/>
        <w:t>ся, - ска</w:t>
        <w:softHyphen/>
        <w:t>за</w:t>
        <w:softHyphen/>
        <w:t>ла Ольга Се</w:t>
        <w:softHyphen/>
        <w:t>менівн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евно, невістка ли</w:t>
        <w:softHyphen/>
        <w:t>ха? - спи</w:t>
        <w:softHyphen/>
        <w:t>т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! бо</w:t>
        <w:softHyphen/>
        <w:t>дай не ка</w:t>
        <w:softHyphen/>
        <w:t>за</w:t>
        <w:softHyphen/>
        <w:t>ти. Своїх дітей гріх гу</w:t>
        <w:softHyphen/>
        <w:t>ди</w:t>
        <w:softHyphen/>
        <w:t>ти та об</w:t>
        <w:softHyphen/>
        <w:t>но</w:t>
        <w:softHyphen/>
        <w:t>сить. Тер</w:t>
        <w:softHyphen/>
        <w:t>пи й мов</w:t>
        <w:softHyphen/>
        <w:t>чи й… гли</w:t>
        <w:softHyphen/>
        <w:t>тай сльози мовч</w:t>
        <w:softHyphen/>
        <w:t>ки! - ска</w:t>
        <w:softHyphen/>
        <w:t>за</w:t>
        <w:softHyphen/>
        <w:t>ла Га</w:t>
        <w:softHyphen/>
        <w:t>лецька й од</w:t>
        <w:softHyphen/>
        <w:t>ра</w:t>
        <w:softHyphen/>
        <w:t>зу зап</w:t>
        <w:softHyphen/>
        <w:t>ла</w:t>
        <w:softHyphen/>
        <w:t>ка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акого го</w:t>
        <w:softHyphen/>
        <w:t>ря й я заз</w:t>
        <w:softHyphen/>
        <w:t>на</w:t>
        <w:softHyphen/>
        <w:t>ла, як по</w:t>
        <w:softHyphen/>
        <w:t>мер мій чо</w:t>
        <w:softHyphen/>
        <w:t>ловік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, - я та</w:t>
        <w:softHyphen/>
        <w:t>ки з київських міщан. Чо</w:t>
        <w:softHyphen/>
        <w:t>ловік мій був сто</w:t>
        <w:softHyphen/>
        <w:t>ляр, і доб</w:t>
        <w:softHyphen/>
        <w:t>рий був сто</w:t>
        <w:softHyphen/>
        <w:t>ляр, мав добрі за</w:t>
        <w:softHyphen/>
        <w:t>робітки, мав і доб</w:t>
        <w:softHyphen/>
        <w:t>рий засіб. Мені за ним жи</w:t>
        <w:softHyphen/>
        <w:t>ло</w:t>
        <w:softHyphen/>
        <w:t>ся не</w:t>
        <w:softHyphen/>
        <w:t>по</w:t>
        <w:softHyphen/>
        <w:t>га</w:t>
        <w:softHyphen/>
        <w:t>но. Але він нес</w:t>
        <w:softHyphen/>
        <w:t>подіва</w:t>
        <w:softHyphen/>
        <w:t>но по</w:t>
        <w:softHyphen/>
        <w:t>мер. Я пе</w:t>
        <w:softHyphen/>
        <w:t>реб</w:t>
        <w:softHyphen/>
        <w:t>ра</w:t>
        <w:softHyphen/>
        <w:t>лась до доч</w:t>
        <w:softHyphen/>
        <w:t>ки, бо і в ме</w:t>
        <w:softHyphen/>
        <w:t>не теж не</w:t>
        <w:softHyphen/>
        <w:t>ма ро</w:t>
        <w:softHyphen/>
        <w:t>ди</w:t>
        <w:softHyphen/>
        <w:t>ни, окрім доч</w:t>
        <w:softHyphen/>
        <w:t>ки-оди</w:t>
        <w:softHyphen/>
        <w:t>ниці. Ви</w:t>
        <w:softHyphen/>
        <w:t>рос</w:t>
        <w:softHyphen/>
        <w:t>ти</w:t>
        <w:softHyphen/>
        <w:t>ла я, ви</w:t>
        <w:softHyphen/>
        <w:t>го</w:t>
        <w:softHyphen/>
        <w:t>ду</w:t>
        <w:softHyphen/>
        <w:t>ва</w:t>
        <w:softHyphen/>
        <w:t>ла й ви</w:t>
        <w:softHyphen/>
        <w:t>ко</w:t>
        <w:softHyphen/>
        <w:t>ха</w:t>
        <w:softHyphen/>
        <w:t>ла доч</w:t>
        <w:softHyphen/>
        <w:t>ку, як па</w:t>
        <w:softHyphen/>
        <w:t>нян</w:t>
        <w:softHyphen/>
        <w:t>ку, й ви</w:t>
        <w:softHyphen/>
        <w:t>да</w:t>
        <w:softHyphen/>
        <w:t>ла заміж та</w:t>
        <w:softHyphen/>
        <w:t>ки за сто</w:t>
        <w:softHyphen/>
        <w:t>ля</w:t>
        <w:softHyphen/>
        <w:t>ра. Зять собі й нічо</w:t>
        <w:softHyphen/>
        <w:t>го чо</w:t>
        <w:softHyphen/>
        <w:t>лов'яга, але доч</w:t>
        <w:softHyphen/>
        <w:t>ка моя вда</w:t>
        <w:softHyphen/>
        <w:t>лась ли</w:t>
        <w:softHyphen/>
        <w:t>ха-пре</w:t>
        <w:softHyphen/>
        <w:t>ли</w:t>
        <w:softHyphen/>
        <w:t>ха… Ору</w:t>
        <w:softHyphen/>
        <w:t>дує бу</w:t>
        <w:softHyphen/>
        <w:t>ло мною, як най</w:t>
        <w:softHyphen/>
        <w:t>мич</w:t>
        <w:softHyphen/>
        <w:t>кою. Я їй бу</w:t>
        <w:softHyphen/>
        <w:t>ло їсти ва</w:t>
        <w:softHyphen/>
        <w:t>рю й дітей дог</w:t>
        <w:softHyphen/>
        <w:t>ля</w:t>
        <w:softHyphen/>
        <w:t>даю, і ра</w:t>
        <w:softHyphen/>
        <w:t>но встаю, й пізно ля</w:t>
        <w:softHyphen/>
        <w:t>гаю. Од ро</w:t>
        <w:softHyphen/>
        <w:t>бо</w:t>
        <w:softHyphen/>
        <w:t>ти я ніко</w:t>
        <w:softHyphen/>
        <w:t>ли не од</w:t>
        <w:softHyphen/>
        <w:t>ми</w:t>
        <w:softHyphen/>
        <w:t>ку</w:t>
        <w:softHyphen/>
        <w:t>ва</w:t>
        <w:softHyphen/>
        <w:t>ла й ро</w:t>
        <w:softHyphen/>
        <w:t>би</w:t>
        <w:softHyphen/>
        <w:t>ла, що тільки во</w:t>
        <w:softHyphen/>
        <w:t>на бу</w:t>
        <w:softHyphen/>
        <w:t>ло за</w:t>
        <w:softHyphen/>
        <w:t>га</w:t>
        <w:softHyphen/>
        <w:t>дує мені ро</w:t>
        <w:softHyphen/>
        <w:t>би</w:t>
        <w:softHyphen/>
        <w:t>ти. Од</w:t>
        <w:softHyphen/>
        <w:t>же ж ніяким спо</w:t>
        <w:softHyphen/>
        <w:t>со</w:t>
        <w:softHyphen/>
        <w:t>бом не до</w:t>
        <w:softHyphen/>
        <w:t>го</w:t>
        <w:softHyphen/>
        <w:t>ди</w:t>
        <w:softHyphen/>
        <w:t>ла їй. Бу</w:t>
        <w:softHyphen/>
        <w:t>ло за</w:t>
        <w:softHyphen/>
        <w:t>га</w:t>
        <w:softHyphen/>
        <w:t>дує мені ро</w:t>
        <w:softHyphen/>
        <w:t>бо</w:t>
        <w:softHyphen/>
        <w:t>ту, як оса</w:t>
        <w:softHyphen/>
        <w:t>ву</w:t>
        <w:softHyphen/>
        <w:t>ла на пан</w:t>
        <w:softHyphen/>
        <w:t>щині, та сер</w:t>
        <w:softHyphen/>
        <w:t>диться, аж сікається до ме</w:t>
        <w:softHyphen/>
        <w:t>не, цвікає мені в вічі, лається. А я ж її лю</w:t>
        <w:softHyphen/>
        <w:t>би</w:t>
        <w:softHyphen/>
        <w:t>ла та пес</w:t>
        <w:softHyphen/>
        <w:t>ти</w:t>
        <w:softHyphen/>
        <w:t>ла, як па</w:t>
        <w:softHyphen/>
        <w:t>нян</w:t>
        <w:softHyphen/>
        <w:t>ку! Та й ви</w:t>
        <w:softHyphen/>
        <w:t>пес</w:t>
        <w:softHyphen/>
        <w:t>ти</w:t>
        <w:softHyphen/>
        <w:t>ла собі на глу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ака ж са</w:t>
        <w:softHyphen/>
        <w:t>ма й в ме</w:t>
        <w:softHyphen/>
        <w:t>не невістка! І я че</w:t>
        <w:softHyphen/>
        <w:t>рез те му</w:t>
        <w:softHyphen/>
        <w:t>си</w:t>
        <w:softHyphen/>
        <w:t>ла тіка</w:t>
        <w:softHyphen/>
        <w:t>ти од неї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прав</w:t>
        <w:softHyphen/>
        <w:t>да, як при</w:t>
        <w:softHyphen/>
        <w:t>ка</w:t>
        <w:softHyphen/>
        <w:t>зу</w:t>
        <w:softHyphen/>
        <w:t>ють в при</w:t>
        <w:softHyphen/>
        <w:t>казці: ма</w:t>
        <w:softHyphen/>
        <w:t>ти пор</w:t>
        <w:softHyphen/>
        <w:t>ве па</w:t>
        <w:softHyphen/>
        <w:t>зу</w:t>
        <w:softHyphen/>
        <w:t>ху, хо</w:t>
        <w:softHyphen/>
        <w:t>ва</w:t>
        <w:softHyphen/>
        <w:t>ючи для дітей, а діти пор</w:t>
        <w:softHyphen/>
        <w:t>вуть па</w:t>
        <w:softHyphen/>
        <w:t>зу</w:t>
        <w:softHyphen/>
        <w:t>ху, хо</w:t>
        <w:softHyphen/>
        <w:t>ва</w:t>
        <w:softHyphen/>
        <w:t>ючи од ма</w:t>
        <w:softHyphen/>
        <w:t>тері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, й при тих сло</w:t>
        <w:softHyphen/>
        <w:t>вах і в неї очі зай</w:t>
        <w:softHyphen/>
        <w:t>шли сльоза</w:t>
        <w:softHyphen/>
        <w:t>ми. Во</w:t>
        <w:softHyphen/>
        <w:t>на сіла на схо</w:t>
        <w:softHyphen/>
        <w:t>дах по</w:t>
        <w:softHyphen/>
        <w:t>руч з Га</w:t>
        <w:softHyphen/>
        <w:t>лецьк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повідання прос</w:t>
        <w:softHyphen/>
        <w:t>тої, але щи</w:t>
        <w:softHyphen/>
        <w:t>рої лю</w:t>
        <w:softHyphen/>
        <w:t>ди</w:t>
        <w:softHyphen/>
        <w:t>ни ще більше зав</w:t>
        <w:softHyphen/>
        <w:t>да</w:t>
        <w:softHyphen/>
        <w:t>ло жа</w:t>
        <w:softHyphen/>
        <w:t>лю без</w:t>
        <w:softHyphen/>
        <w:t>та</w:t>
        <w:softHyphen/>
        <w:t>ланній Га</w:t>
        <w:softHyphen/>
        <w:t>лецькій, бо на</w:t>
        <w:softHyphen/>
        <w:t>га</w:t>
        <w:softHyphen/>
        <w:t>ду</w:t>
        <w:softHyphen/>
        <w:t>ва</w:t>
        <w:softHyphen/>
        <w:t>ло їй, як ще не</w:t>
        <w:softHyphen/>
        <w:t>дав</w:t>
        <w:softHyphen/>
        <w:t>но крив</w:t>
        <w:softHyphen/>
        <w:t>ди</w:t>
        <w:softHyphen/>
        <w:t>ла її ли</w:t>
        <w:softHyphen/>
        <w:t>ха невіст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Годуй, дог</w:t>
        <w:softHyphen/>
        <w:t>ля</w:t>
        <w:softHyphen/>
        <w:t>дай дітей, не до</w:t>
        <w:softHyphen/>
        <w:t>си</w:t>
        <w:softHyphen/>
        <w:t>пай і не доїдай для їх, а во</w:t>
        <w:softHyphen/>
        <w:t>ни потім ладні те</w:t>
        <w:softHyphen/>
        <w:t>бе на ста</w:t>
        <w:softHyphen/>
        <w:t>рості літ і з ха</w:t>
        <w:softHyphen/>
        <w:t>ти коліном ви</w:t>
        <w:softHyphen/>
        <w:t>пер</w:t>
        <w:softHyphen/>
        <w:t>ти, - обізва</w:t>
        <w:softHyphen/>
        <w:t>лась Май</w:t>
        <w:softHyphen/>
        <w:t>бо</w:t>
        <w:softHyphen/>
        <w:t>ро</w:t>
        <w:softHyphen/>
        <w:t>ди</w:t>
        <w:softHyphen/>
        <w:t>ха. - Доч</w:t>
        <w:softHyphen/>
        <w:t>ка прис</w:t>
        <w:softHyphen/>
        <w:t>та</w:t>
        <w:softHyphen/>
        <w:t>ви</w:t>
        <w:softHyphen/>
        <w:t>ла ме</w:t>
        <w:softHyphen/>
        <w:t>не до дітей, а як бу</w:t>
        <w:softHyphen/>
        <w:t>ло ча</w:t>
        <w:softHyphen/>
        <w:t>сом не дог</w:t>
        <w:softHyphen/>
        <w:t>ляд</w:t>
        <w:softHyphen/>
        <w:t>жу га</w:t>
        <w:softHyphen/>
        <w:t>разд дітей, во</w:t>
        <w:softHyphen/>
        <w:t>на ме</w:t>
        <w:softHyphen/>
        <w:t>не лає, кри</w:t>
        <w:softHyphen/>
        <w:t>чить на ме</w:t>
        <w:softHyphen/>
        <w:t>не. А ся</w:t>
        <w:softHyphen/>
        <w:t>ду обіда</w:t>
        <w:softHyphen/>
        <w:t>ти, то ба</w:t>
        <w:softHyphen/>
        <w:t>чу, що во</w:t>
        <w:softHyphen/>
        <w:t>на не</w:t>
        <w:softHyphen/>
        <w:t>на</w:t>
        <w:softHyphen/>
        <w:t>че лож</w:t>
        <w:softHyphen/>
        <w:t>ки ліче, скільки я з'їм, скільки ку</w:t>
        <w:softHyphen/>
        <w:t>сенів хліба про</w:t>
        <w:softHyphen/>
        <w:t>ковт</w:t>
        <w:softHyphen/>
        <w:t>ну. Не ви</w:t>
        <w:softHyphen/>
        <w:t>жи</w:t>
        <w:softHyphen/>
        <w:t>ла я в неї, по</w:t>
        <w:softHyphen/>
        <w:t>ки</w:t>
        <w:softHyphen/>
        <w:t>ну</w:t>
        <w:softHyphen/>
        <w:t>ла, най</w:t>
        <w:softHyphen/>
        <w:t>ня</w:t>
        <w:softHyphen/>
        <w:t>ла собі кімна</w:t>
        <w:softHyphen/>
        <w:t>точ</w:t>
        <w:softHyphen/>
        <w:t>ку, як комірчин</w:t>
        <w:softHyphen/>
        <w:t>ку, та й ста</w:t>
        <w:softHyphen/>
        <w:t>ла пе</w:t>
        <w:softHyphen/>
        <w:t>реп</w:t>
        <w:softHyphen/>
        <w:t>ро</w:t>
        <w:softHyphen/>
        <w:t>ду</w:t>
        <w:softHyphen/>
        <w:t>хою: бу</w:t>
        <w:softHyphen/>
        <w:t>ло пе</w:t>
        <w:softHyphen/>
        <w:t>реп</w:t>
        <w:softHyphen/>
        <w:t>ро</w:t>
        <w:softHyphen/>
        <w:t>дую то яб</w:t>
        <w:softHyphen/>
        <w:t>лу</w:t>
        <w:softHyphen/>
        <w:t>ка, то усякі овощі, то буб</w:t>
        <w:softHyphen/>
        <w:t>ли</w:t>
        <w:softHyphen/>
        <w:t>ки, то па</w:t>
        <w:softHyphen/>
        <w:t>ля</w:t>
        <w:softHyphen/>
        <w:t>ниці. Але й цей про</w:t>
        <w:softHyphen/>
        <w:t>даж не пішов мені на ру</w:t>
        <w:softHyphen/>
        <w:t>ку. Був час, що я хо</w:t>
        <w:softHyphen/>
        <w:t>ди</w:t>
        <w:softHyphen/>
        <w:t>ла стар</w:t>
        <w:softHyphen/>
        <w:t>цю</w:t>
        <w:softHyphen/>
        <w:t>ва</w:t>
        <w:softHyphen/>
        <w:t>ти по мо</w:t>
        <w:softHyphen/>
        <w:t>нас</w:t>
        <w:softHyphen/>
        <w:t>ти</w:t>
        <w:softHyphen/>
        <w:t>рях та до свя</w:t>
        <w:softHyphen/>
        <w:t>тих Пе</w:t>
        <w:softHyphen/>
        <w:t>чер. Та вже, поз</w:t>
        <w:softHyphen/>
        <w:t>до</w:t>
        <w:softHyphen/>
        <w:t>ров бо</w:t>
        <w:softHyphen/>
        <w:t>же, наш ста</w:t>
        <w:softHyphen/>
        <w:t>рий ба</w:t>
        <w:softHyphen/>
        <w:t>тюш</w:t>
        <w:softHyphen/>
        <w:t>ка отець Онуфрій по</w:t>
        <w:softHyphen/>
        <w:t>ба</w:t>
        <w:softHyphen/>
        <w:t>чив, що я зве</w:t>
        <w:softHyphen/>
        <w:t>лась на стар</w:t>
        <w:softHyphen/>
        <w:t>чи</w:t>
        <w:softHyphen/>
        <w:t>ху, та й узяв ме</w:t>
        <w:softHyphen/>
        <w:t>не до церк</w:t>
        <w:softHyphen/>
        <w:t>ви за сто</w:t>
        <w:softHyphen/>
        <w:t>ро</w:t>
        <w:softHyphen/>
        <w:t>жи</w:t>
        <w:softHyphen/>
        <w:t>ху. От та</w:t>
        <w:softHyphen/>
        <w:t>меч</w:t>
        <w:softHyphen/>
        <w:t>ки під дзвіни</w:t>
        <w:softHyphen/>
        <w:t>цею під ни</w:t>
        <w:softHyphen/>
        <w:t>зом є три ма</w:t>
        <w:softHyphen/>
        <w:t>ле</w:t>
        <w:softHyphen/>
        <w:t>сенькі кімна</w:t>
        <w:softHyphen/>
        <w:t>точ</w:t>
        <w:softHyphen/>
        <w:t>ки. Він дав мені од</w:t>
        <w:softHyphen/>
        <w:t>ну комірчи</w:t>
        <w:softHyphen/>
        <w:t>ну й прис</w:t>
        <w:softHyphen/>
        <w:t>та</w:t>
        <w:softHyphen/>
        <w:t>вив до церк</w:t>
        <w:softHyphen/>
        <w:t>ви, щоб я ме</w:t>
        <w:softHyphen/>
        <w:t>ла поміст, сти</w:t>
        <w:softHyphen/>
        <w:t>ра</w:t>
        <w:softHyphen/>
        <w:t>ла та зміта</w:t>
        <w:softHyphen/>
        <w:t>ла по</w:t>
        <w:softHyphen/>
        <w:t>рох з об</w:t>
        <w:softHyphen/>
        <w:t>разів, гляділа груб в теплій церкві, бо, бач</w:t>
        <w:softHyphen/>
        <w:t>те, там па</w:t>
        <w:softHyphen/>
        <w:t>ла</w:t>
        <w:softHyphen/>
        <w:t>мар який</w:t>
        <w:softHyphen/>
        <w:t>сь та</w:t>
        <w:softHyphen/>
        <w:t>кий, що в йо</w:t>
        <w:softHyphen/>
        <w:t>го не</w:t>
        <w:softHyphen/>
        <w:t>на</w:t>
        <w:softHyphen/>
        <w:t>че не всі до</w:t>
        <w:softHyphen/>
        <w:t>ма. Йо</w:t>
        <w:softHyphen/>
        <w:t>го батько ще зза</w:t>
        <w:softHyphen/>
        <w:t>мо</w:t>
        <w:softHyphen/>
        <w:t>ло</w:t>
        <w:softHyphen/>
        <w:t>ду па</w:t>
        <w:softHyphen/>
        <w:t>ла</w:t>
        <w:softHyphen/>
        <w:t>ма</w:t>
        <w:softHyphen/>
        <w:t>ру</w:t>
        <w:softHyphen/>
        <w:t>вав та</w:t>
        <w:softHyphen/>
        <w:t>ки в нашій церкві та й по</w:t>
        <w:softHyphen/>
        <w:t>мер, а отець Онуфрій не хотів скрив</w:t>
        <w:softHyphen/>
        <w:t>дить йо</w:t>
        <w:softHyphen/>
        <w:t>го си</w:t>
        <w:softHyphen/>
        <w:t>на та й вип</w:t>
        <w:softHyphen/>
        <w:t>ро</w:t>
        <w:softHyphen/>
        <w:t>сив йо</w:t>
        <w:softHyphen/>
        <w:t>му батьківське місце. Але він собі зро</w:t>
        <w:softHyphen/>
        <w:t>ду який</w:t>
        <w:softHyphen/>
        <w:t>сь не</w:t>
        <w:softHyphen/>
        <w:t>тя</w:t>
        <w:softHyphen/>
        <w:t>ма, не</w:t>
        <w:softHyphen/>
        <w:t>роз</w:t>
        <w:softHyphen/>
        <w:t>то</w:t>
        <w:softHyphen/>
        <w:t>ро</w:t>
        <w:softHyphen/>
        <w:t>па: тільки й уміє дзво</w:t>
        <w:softHyphen/>
        <w:t>ни</w:t>
        <w:softHyphen/>
        <w:t>ти та то</w:t>
        <w:softHyphen/>
        <w:t>пить в гру</w:t>
        <w:softHyphen/>
        <w:t>бах. А я вже за йо</w:t>
        <w:softHyphen/>
        <w:t>го й при</w:t>
        <w:softHyphen/>
        <w:t>би</w:t>
        <w:softHyphen/>
        <w:t>раю, й вимітаю, й груб дог</w:t>
        <w:softHyphen/>
        <w:t>ля</w:t>
        <w:softHyphen/>
        <w:t>даю. Як</w:t>
        <w:softHyphen/>
        <w:t>би не па</w:t>
        <w:softHyphen/>
        <w:t>но</w:t>
        <w:softHyphen/>
        <w:t>тець, то я, ма</w:t>
        <w:softHyphen/>
        <w:t>буть, і досі б по</w:t>
        <w:softHyphen/>
        <w:t>невіря</w:t>
        <w:softHyphen/>
        <w:t>лась в про</w:t>
        <w:softHyphen/>
        <w:t>хач</w:t>
        <w:softHyphen/>
        <w:t>ках та ти</w:t>
        <w:softHyphen/>
        <w:t>ня</w:t>
        <w:softHyphen/>
        <w:t>лась з тор</w:t>
        <w:softHyphen/>
        <w:t>ба</w:t>
        <w:softHyphen/>
        <w:t>ми по мо</w:t>
        <w:softHyphen/>
        <w:t>нас</w:t>
        <w:softHyphen/>
        <w:t>ти</w:t>
        <w:softHyphen/>
        <w:t>рях. Поз</w:t>
        <w:softHyphen/>
        <w:t>до</w:t>
        <w:softHyphen/>
        <w:t>ров йо</w:t>
        <w:softHyphen/>
        <w:t>го, бо</w:t>
        <w:softHyphen/>
        <w:t>же, й про</w:t>
        <w:softHyphen/>
        <w:t>довж йо</w:t>
        <w:softHyphen/>
        <w:t>му віку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би мені тра</w:t>
        <w:softHyphen/>
        <w:t>пи</w:t>
        <w:softHyphen/>
        <w:t>лось хоч та</w:t>
        <w:softHyphen/>
        <w:t>ке місце, як оце вам, то я ще й бо</w:t>
        <w:softHyphen/>
        <w:t>гові по</w:t>
        <w:softHyphen/>
        <w:t>дя</w:t>
        <w:softHyphen/>
        <w:t>ку</w:t>
        <w:softHyphen/>
        <w:t>ва</w:t>
        <w:softHyphen/>
        <w:t>ла б, - ска</w:t>
        <w:softHyphen/>
        <w:t>за</w:t>
        <w:softHyphen/>
        <w:t>ла Га</w:t>
        <w:softHyphen/>
        <w:t>лецька. - Я вже про</w:t>
        <w:softHyphen/>
        <w:t>жи</w:t>
        <w:softHyphen/>
        <w:t>ла й проїла усе до ос</w:t>
        <w:softHyphen/>
        <w:t>таннього ша</w:t>
        <w:softHyphen/>
        <w:t>га, що ма</w:t>
        <w:softHyphen/>
        <w:t>ла. Зап</w:t>
        <w:softHyphen/>
        <w:t>ла</w:t>
        <w:softHyphen/>
        <w:t>ти</w:t>
        <w:softHyphen/>
        <w:t>ла оце ос</w:t>
        <w:softHyphen/>
        <w:t>танні гроші в гос</w:t>
        <w:softHyphen/>
        <w:t>ти</w:t>
        <w:softHyphen/>
        <w:t>ниці й сьогодні од са</w:t>
        <w:softHyphen/>
        <w:t>мо</w:t>
        <w:softHyphen/>
        <w:t>го ран</w:t>
        <w:softHyphen/>
        <w:t>ку в ме</w:t>
        <w:softHyphen/>
        <w:t>не й рісоч</w:t>
        <w:softHyphen/>
        <w:t>ки в роті не бу</w:t>
        <w:softHyphen/>
        <w:t>ло. Вже тиж</w:t>
        <w:softHyphen/>
        <w:t>день я не маю чим жи</w:t>
        <w:softHyphen/>
        <w:t>ви</w:t>
        <w:softHyphen/>
        <w:t>тись. Хліб та во</w:t>
        <w:softHyphen/>
        <w:t>да, ото єди</w:t>
        <w:softHyphen/>
        <w:t>ний мій по</w:t>
        <w:softHyphen/>
        <w:t>жи</w:t>
        <w:softHyphen/>
        <w:t>вок. Че</w:t>
        <w:softHyphen/>
        <w:t>рез та</w:t>
        <w:softHyphen/>
        <w:t>ке пісню</w:t>
        <w:softHyphen/>
        <w:t>кан</w:t>
        <w:softHyphen/>
        <w:t>ня я вже зах</w:t>
        <w:softHyphen/>
        <w:t>ля</w:t>
        <w:softHyphen/>
        <w:t>ла, лед</w:t>
        <w:softHyphen/>
        <w:t>ве ме</w:t>
        <w:softHyphen/>
        <w:t>не но</w:t>
        <w:softHyphen/>
        <w:t>сять но</w:t>
        <w:softHyphen/>
        <w:t>ги, лед</w:t>
        <w:softHyphen/>
        <w:t>ве жи</w:t>
        <w:softHyphen/>
        <w:t>вотію на світі. Хоч ски</w:t>
        <w:softHyphen/>
        <w:t>дай та про</w:t>
        <w:softHyphen/>
        <w:t>да</w:t>
        <w:softHyphen/>
        <w:t>вай че</w:t>
        <w:softHyphen/>
        <w:t>ре</w:t>
        <w:softHyphen/>
        <w:t>ви</w:t>
        <w:softHyphen/>
        <w:t>ки, бо в ме</w:t>
        <w:softHyphen/>
        <w:t>не вже не</w:t>
        <w:softHyphen/>
        <w:t>ма чо</w:t>
        <w:softHyphen/>
        <w:t>го й про</w:t>
        <w:softHyphen/>
        <w:t>да</w:t>
        <w:softHyphen/>
        <w:t>ва</w:t>
        <w:softHyphen/>
        <w:t>ти. Я чу</w:t>
        <w:softHyphen/>
        <w:t>ла, що в вас на цвин</w:t>
        <w:softHyphen/>
        <w:t>тарі дур</w:t>
        <w:softHyphen/>
        <w:t>но да</w:t>
        <w:softHyphen/>
        <w:t>ють про</w:t>
        <w:softHyphen/>
        <w:t>ча</w:t>
        <w:softHyphen/>
        <w:t>нам до</w:t>
        <w:softHyphen/>
        <w:t>щані комірки. Чи не мож</w:t>
        <w:softHyphen/>
        <w:t>на б при</w:t>
        <w:softHyphen/>
        <w:t>ту</w:t>
        <w:softHyphen/>
        <w:t>ли</w:t>
        <w:softHyphen/>
        <w:t>тись в вас в комірці, до</w:t>
        <w:softHyphen/>
        <w:t>ки я собі на</w:t>
        <w:softHyphen/>
        <w:t>пи</w:t>
        <w:softHyphen/>
        <w:t>таю якусь служ</w:t>
        <w:softHyphen/>
        <w:t>бу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Батюшка на</w:t>
        <w:softHyphen/>
        <w:t>бу</w:t>
        <w:softHyphen/>
        <w:t>ду</w:t>
        <w:softHyphen/>
        <w:t>вав на подвір'ї ма</w:t>
        <w:softHyphen/>
        <w:t>леньких комірок для сільських про</w:t>
        <w:softHyphen/>
        <w:t>чан, де во</w:t>
        <w:softHyphen/>
        <w:t>ни скла</w:t>
        <w:softHyphen/>
        <w:t>да</w:t>
        <w:softHyphen/>
        <w:t>ють та ки</w:t>
        <w:softHyphen/>
        <w:t>да</w:t>
        <w:softHyphen/>
        <w:t>ють на день свої клун</w:t>
        <w:softHyphen/>
        <w:t>ки, щоб не но</w:t>
        <w:softHyphen/>
        <w:t>си</w:t>
        <w:softHyphen/>
        <w:t>тись з ни</w:t>
        <w:softHyphen/>
        <w:t>ми по церк</w:t>
        <w:softHyphen/>
        <w:t>вах, і там но</w:t>
        <w:softHyphen/>
        <w:t>чу</w:t>
        <w:softHyphen/>
        <w:t>ють. Але ж ви не спа</w:t>
        <w:softHyphen/>
        <w:t>ти</w:t>
        <w:softHyphen/>
        <w:t>ме</w:t>
        <w:softHyphen/>
        <w:t>те на тап</w:t>
        <w:softHyphen/>
        <w:t>чані, на го</w:t>
        <w:softHyphen/>
        <w:t>лих дош</w:t>
        <w:softHyphen/>
        <w:t>ках? - про</w:t>
        <w:softHyphen/>
        <w:t>мо</w:t>
        <w:softHyphen/>
        <w:t>ви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ушу спа</w:t>
        <w:softHyphen/>
        <w:t>ти. Нігде в світі дітись!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айбородиха важ</w:t>
        <w:softHyphen/>
        <w:t>ко зітхну</w:t>
        <w:softHyphen/>
        <w:t>ла, зга</w:t>
        <w:softHyphen/>
        <w:t>дав</w:t>
        <w:softHyphen/>
        <w:t>ши за своє біду</w:t>
        <w:softHyphen/>
        <w:t>ван</w:t>
        <w:softHyphen/>
        <w:t>ня, ду</w:t>
        <w:softHyphen/>
        <w:t>же схо</w:t>
        <w:softHyphen/>
        <w:t>же на біду</w:t>
        <w:softHyphen/>
        <w:t>ван</w:t>
        <w:softHyphen/>
        <w:t>ня нез</w:t>
        <w:softHyphen/>
        <w:t>най</w:t>
        <w:softHyphen/>
        <w:t>омої без</w:t>
        <w:softHyphen/>
        <w:t>щас</w:t>
        <w:softHyphen/>
        <w:t>ної удо</w:t>
        <w:softHyphen/>
        <w:t>в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Йдіть, пані, до ме</w:t>
        <w:softHyphen/>
        <w:t>не; днюй</w:t>
        <w:softHyphen/>
        <w:t>те й но</w:t>
        <w:softHyphen/>
        <w:t>чуй</w:t>
        <w:softHyphen/>
        <w:t>те в моїй кімнатці, до</w:t>
        <w:softHyphen/>
        <w:t>ки знай</w:t>
        <w:softHyphen/>
        <w:t>де</w:t>
        <w:softHyphen/>
        <w:t>те собі якесь прис</w:t>
        <w:softHyphen/>
        <w:t>та</w:t>
        <w:softHyphen/>
        <w:t>но</w:t>
        <w:softHyphen/>
        <w:t>ви</w:t>
        <w:softHyphen/>
        <w:t>ще. А я тим ча</w:t>
        <w:softHyphen/>
        <w:t>сом обер</w:t>
        <w:softHyphen/>
        <w:t>нусь до на</w:t>
        <w:softHyphen/>
        <w:t>шо</w:t>
        <w:softHyphen/>
        <w:t>го ба</w:t>
        <w:softHyphen/>
        <w:t>тюш</w:t>
        <w:softHyphen/>
        <w:t>ки, побіжу до ти</w:t>
        <w:softHyphen/>
        <w:t>та</w:t>
        <w:softHyphen/>
        <w:t>ря. Мо</w:t>
        <w:softHyphen/>
        <w:t>же во</w:t>
        <w:softHyphen/>
        <w:t>ни по</w:t>
        <w:softHyphen/>
        <w:t>ра</w:t>
        <w:softHyphen/>
        <w:t>дять вас, за</w:t>
        <w:softHyphen/>
        <w:t>ря</w:t>
        <w:softHyphen/>
        <w:t>ту</w:t>
        <w:softHyphen/>
        <w:t>ють в біді й да</w:t>
        <w:softHyphen/>
        <w:t>дуть вам якусь ро</w:t>
        <w:softHyphen/>
        <w:t>бо</w:t>
        <w:softHyphen/>
        <w:t>ту. В ме</w:t>
        <w:softHyphen/>
        <w:t>не є ліжко; стоїть і тап</w:t>
        <w:softHyphen/>
        <w:t>чан</w:t>
        <w:softHyphen/>
        <w:t>чик. Бу</w:t>
        <w:softHyphen/>
        <w:t>де</w:t>
        <w:softHyphen/>
        <w:t>те спа</w:t>
        <w:softHyphen/>
        <w:t>ти на тап</w:t>
        <w:softHyphen/>
        <w:t>чані. По</w:t>
        <w:softHyphen/>
        <w:t>бу</w:t>
        <w:softHyphen/>
        <w:t>де</w:t>
        <w:softHyphen/>
        <w:t>те, по</w:t>
        <w:softHyphen/>
        <w:t>жи</w:t>
        <w:softHyphen/>
        <w:t>ве</w:t>
        <w:softHyphen/>
        <w:t>те, а там, що бог дасть. Ся</w:t>
        <w:softHyphen/>
        <w:t>ко</w:t>
        <w:softHyphen/>
        <w:t>го-та</w:t>
        <w:softHyphen/>
        <w:t>ко</w:t>
        <w:softHyphen/>
        <w:t>го по</w:t>
        <w:softHyphen/>
        <w:t>жив</w:t>
        <w:softHyphen/>
        <w:t>ку пос</w:t>
        <w:softHyphen/>
        <w:t>та</w:t>
        <w:softHyphen/>
        <w:t>че в ме</w:t>
        <w:softHyphen/>
        <w:t>не і для вас, і для ме</w:t>
        <w:softHyphen/>
        <w:t>не, - ска</w:t>
        <w:softHyphen/>
        <w:t>за</w:t>
        <w:softHyphen/>
        <w:t>ла доб</w:t>
        <w:softHyphen/>
        <w:t>р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не знаю, як вас і дя</w:t>
        <w:softHyphen/>
        <w:t>ку</w:t>
        <w:softHyphen/>
        <w:t>вать. Та й чим вас дя</w:t>
        <w:softHyphen/>
        <w:t>ку</w:t>
        <w:softHyphen/>
        <w:t>ва</w:t>
        <w:softHyphen/>
        <w:t>ти, ко</w:t>
        <w:softHyphen/>
        <w:t>ли в ме</w:t>
        <w:softHyphen/>
        <w:t>не не</w:t>
        <w:softHyphen/>
        <w:t>ма й ша</w:t>
        <w:softHyphen/>
        <w:t>га за ду</w:t>
        <w:softHyphen/>
        <w:t>шею, - ска</w:t>
        <w:softHyphen/>
        <w:t>за</w:t>
        <w:softHyphen/>
        <w:t>ла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дворі вже по</w:t>
        <w:softHyphen/>
        <w:t>ночіло. Смут</w:t>
        <w:softHyphen/>
        <w:t>ний вечір ки</w:t>
        <w:softHyphen/>
        <w:t>нув сутінок на цвин</w:t>
        <w:softHyphen/>
        <w:t>тар. І в то</w:t>
        <w:softHyphen/>
        <w:t>му сутінку ти</w:t>
        <w:softHyphen/>
        <w:t>хо йшла смут</w:t>
        <w:softHyphen/>
        <w:t>на роз</w:t>
        <w:softHyphen/>
        <w:t>мо</w:t>
        <w:softHyphen/>
        <w:t>ва крізь сльози двох безп</w:t>
        <w:softHyphen/>
        <w:t>ри</w:t>
        <w:softHyphen/>
        <w:t>хильннх удов. В той час па</w:t>
        <w:softHyphen/>
        <w:t>ла</w:t>
        <w:softHyphen/>
        <w:t>мар До</w:t>
        <w:softHyphen/>
        <w:t>си</w:t>
        <w:softHyphen/>
        <w:t>фей Кло</w:t>
        <w:softHyphen/>
        <w:t>по</w:t>
        <w:softHyphen/>
        <w:t>товський не</w:t>
        <w:softHyphen/>
        <w:t>на</w:t>
        <w:softHyphen/>
        <w:t>че ви</w:t>
        <w:softHyphen/>
        <w:t>ник з тем</w:t>
        <w:softHyphen/>
        <w:t>них здо</w:t>
        <w:softHyphen/>
        <w:t>ро</w:t>
        <w:softHyphen/>
        <w:t>вих та ви</w:t>
        <w:softHyphen/>
        <w:t>со</w:t>
        <w:softHyphen/>
        <w:t>ких две</w:t>
        <w:softHyphen/>
        <w:t>рей під дзвіни</w:t>
        <w:softHyphen/>
        <w:t>цею. На йо</w:t>
        <w:softHyphen/>
        <w:t>му теліпавсь ши</w:t>
        <w:softHyphen/>
        <w:t>ро</w:t>
        <w:softHyphen/>
        <w:t>кий зас</w:t>
        <w:softHyphen/>
        <w:t>мальцьова</w:t>
        <w:softHyphen/>
        <w:t>ний ха</w:t>
        <w:softHyphen/>
        <w:t>лат зе</w:t>
        <w:softHyphen/>
        <w:t>ле</w:t>
        <w:softHyphen/>
        <w:t>но-жов</w:t>
        <w:softHyphen/>
        <w:t>то</w:t>
        <w:softHyphen/>
        <w:t>го міщансько</w:t>
        <w:softHyphen/>
        <w:t>го кольору з дво</w:t>
        <w:softHyphen/>
        <w:t>ма по</w:t>
        <w:softHyphen/>
        <w:t>во</w:t>
        <w:softHyphen/>
        <w:t>роз</w:t>
        <w:softHyphen/>
        <w:t>ка</w:t>
        <w:softHyphen/>
        <w:t>ми зза</w:t>
        <w:softHyphen/>
        <w:t>ду. Кар</w:t>
        <w:softHyphen/>
        <w:t>туз був надітий на</w:t>
        <w:softHyphen/>
        <w:t>ба</w:t>
        <w:softHyphen/>
        <w:t>кир: з-під кар</w:t>
        <w:softHyphen/>
        <w:t>ту</w:t>
        <w:softHyphen/>
        <w:t>за не</w:t>
        <w:softHyphen/>
        <w:t>на</w:t>
        <w:softHyphen/>
        <w:t>че вип</w:t>
        <w:softHyphen/>
        <w:t>ру</w:t>
        <w:softHyphen/>
        <w:t>чу</w:t>
        <w:softHyphen/>
        <w:t>ва</w:t>
        <w:softHyphen/>
        <w:t>лись розкішні чорні пре</w:t>
        <w:softHyphen/>
        <w:t>густі ку</w:t>
        <w:softHyphen/>
        <w:t>чері. Чорні очі аж горіли якось неп</w:t>
        <w:softHyphen/>
        <w:t>ри</w:t>
        <w:softHyphen/>
        <w:t>родньо, не</w:t>
        <w:softHyphen/>
        <w:t>на</w:t>
        <w:softHyphen/>
        <w:t>че тліли дві жа</w:t>
        <w:softHyphen/>
        <w:t>рин</w:t>
        <w:softHyphen/>
        <w:t>ки. Він наб</w:t>
        <w:softHyphen/>
        <w:t>ли</w:t>
        <w:softHyphen/>
        <w:t>жавсь до сходів й, по</w:t>
        <w:softHyphen/>
        <w:t>хо</w:t>
        <w:softHyphen/>
        <w:t>дя, виспіву</w:t>
        <w:softHyphen/>
        <w:t>вав вінчальну пісню: «Ісаіє, лікуй! Дєва імє во чревє і роді си</w:t>
        <w:softHyphen/>
        <w:t>на Ема</w:t>
        <w:softHyphen/>
        <w:t>нуіла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Йдіть собі, пані, з цвин</w:t>
        <w:softHyphen/>
        <w:t>та</w:t>
        <w:softHyphen/>
        <w:t>ря, бо мені вже час за</w:t>
        <w:softHyphen/>
        <w:t>ми</w:t>
        <w:softHyphen/>
        <w:t>ка</w:t>
        <w:softHyphen/>
        <w:t>ти бра</w:t>
        <w:softHyphen/>
        <w:t>му. Вже всіх бабів та мо</w:t>
        <w:softHyphen/>
        <w:t>ло</w:t>
        <w:softHyphen/>
        <w:t>диць оце по</w:t>
        <w:softHyphen/>
        <w:t>за</w:t>
        <w:softHyphen/>
        <w:t>га</w:t>
        <w:softHyphen/>
        <w:t>няв в хліви, тільки ви й зос</w:t>
        <w:softHyphen/>
        <w:t>та</w:t>
        <w:softHyphen/>
        <w:t>лись у цвин</w:t>
        <w:softHyphen/>
        <w:t>тарі, - ска</w:t>
        <w:softHyphen/>
        <w:t>зав Кло</w:t>
        <w:softHyphen/>
        <w:t>по</w:t>
        <w:softHyphen/>
        <w:t>то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мені, го</w:t>
        <w:softHyphen/>
        <w:t>лу</w:t>
        <w:softHyphen/>
        <w:t>бе, надісь, до</w:t>
        <w:softHyphen/>
        <w:t>ве</w:t>
        <w:softHyphen/>
        <w:t>ло</w:t>
        <w:softHyphen/>
        <w:t>ся б но</w:t>
        <w:softHyphen/>
        <w:t>чу</w:t>
        <w:softHyphen/>
        <w:t>ва</w:t>
        <w:softHyphen/>
        <w:t>ти на ва</w:t>
        <w:softHyphen/>
        <w:t>шо</w:t>
        <w:softHyphen/>
        <w:t>му цвин</w:t>
        <w:softHyphen/>
        <w:t>тарі, оту</w:t>
        <w:softHyphen/>
        <w:t>теч</w:t>
        <w:softHyphen/>
        <w:t>ки на схо</w:t>
        <w:softHyphen/>
        <w:t>дах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це га</w:t>
        <w:softHyphen/>
        <w:t>разд ви</w:t>
        <w:softHyphen/>
        <w:t>ду</w:t>
        <w:softHyphen/>
        <w:t>ма</w:t>
        <w:softHyphen/>
        <w:t>ли! То тільки сільські ба</w:t>
        <w:softHyphen/>
        <w:t>би по</w:t>
        <w:softHyphen/>
        <w:t>ко</w:t>
        <w:softHyphen/>
        <w:t>том сплять на траві на цвин</w:t>
        <w:softHyphen/>
        <w:t>та</w:t>
        <w:softHyphen/>
        <w:t>рях по мо</w:t>
        <w:softHyphen/>
        <w:t>нас</w:t>
        <w:softHyphen/>
        <w:t>ти</w:t>
        <w:softHyphen/>
        <w:t>рях. Па</w:t>
        <w:softHyphen/>
        <w:t>нам не ли</w:t>
        <w:softHyphen/>
        <w:t>чить спать долі на цвин</w:t>
        <w:softHyphen/>
        <w:t>тарі. В вас, пев</w:t>
        <w:softHyphen/>
        <w:t>но, є ж свій дім. Мо</w:t>
        <w:softHyphen/>
        <w:t>же, й маєте синів та гар</w:t>
        <w:softHyphen/>
        <w:t>них до</w:t>
        <w:softHyphen/>
        <w:t>чок… Це, ма</w:t>
        <w:softHyphen/>
        <w:t>буть, в вас якісь ве</w:t>
        <w:softHyphen/>
        <w:t>ре</w:t>
        <w:softHyphen/>
        <w:t>ди чи прим</w:t>
        <w:softHyphen/>
        <w:t>хи, щоб спа</w:t>
        <w:softHyphen/>
        <w:t>ти на цвин</w:t>
        <w:softHyphen/>
        <w:t>тарі. Чи в вас пак є гарні доч</w:t>
        <w:softHyphen/>
        <w:t>ки? - спи</w:t>
        <w:softHyphen/>
        <w:t>тав бла</w:t>
        <w:softHyphen/>
        <w:t>генький Кло</w:t>
        <w:softHyphen/>
        <w:t>по</w:t>
        <w:softHyphen/>
        <w:t>товськи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ма в ме</w:t>
        <w:softHyphen/>
        <w:t>не, го</w:t>
        <w:softHyphen/>
        <w:t>лу</w:t>
        <w:softHyphen/>
        <w:t>бе, ні до</w:t>
        <w:softHyphen/>
        <w:t>ма, ні до</w:t>
        <w:softHyphen/>
        <w:t>чок. Я од</w:t>
        <w:softHyphen/>
        <w:t>ним од</w:t>
        <w:softHyphen/>
        <w:t>на собі в світі, си</w:t>
        <w:softHyphen/>
        <w:t>ро</w:t>
        <w:softHyphen/>
        <w:t>та, - смут</w:t>
        <w:softHyphen/>
        <w:t>ним го</w:t>
        <w:softHyphen/>
        <w:t>ло</w:t>
        <w:softHyphen/>
        <w:t>сом обізва</w:t>
        <w:softHyphen/>
        <w:t>лась Га</w:t>
        <w:softHyphen/>
        <w:t>лецька. - В ме</w:t>
        <w:softHyphen/>
        <w:t>не й ша</w:t>
        <w:softHyphen/>
        <w:t>га не</w:t>
        <w:softHyphen/>
        <w:t>ма в ки</w:t>
        <w:softHyphen/>
        <w:t>шені, гірше ніж в стар</w:t>
        <w:softHyphen/>
        <w:t>ця, бо в стар</w:t>
        <w:softHyphen/>
        <w:t>ця є хоч шма</w:t>
        <w:softHyphen/>
        <w:t>ток хліба в торбі: є при</w:t>
        <w:softHyphen/>
        <w:t>най</w:t>
        <w:softHyphen/>
        <w:t>мні чим жи</w:t>
        <w:softHyphen/>
        <w:t>ви</w:t>
        <w:softHyphen/>
        <w:t>т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Гм… Я ду</w:t>
        <w:softHyphen/>
        <w:t>мав, що он якась панія, а ви про</w:t>
        <w:softHyphen/>
        <w:t>хач</w:t>
        <w:softHyphen/>
        <w:t>ка. Я ду</w:t>
        <w:softHyphen/>
        <w:t>мав, в вас є гарні доч</w:t>
        <w:softHyphen/>
        <w:t>ки, та оце й пи</w:t>
        <w:softHyphen/>
        <w:t>таю, бо мені час би вже й же</w:t>
        <w:softHyphen/>
        <w:t>ни</w:t>
        <w:softHyphen/>
        <w:t>тись. Так мені усі лю</w:t>
        <w:softHyphen/>
        <w:t>де ка</w:t>
        <w:softHyphen/>
        <w:t>жуть. Та й ос</w:t>
        <w:softHyphen/>
        <w:t>то</w:t>
        <w:softHyphen/>
        <w:t>чортіло па</w:t>
        <w:softHyphen/>
        <w:t>руб</w:t>
        <w:softHyphen/>
        <w:t>ку</w:t>
        <w:softHyphen/>
        <w:t>вать. А ко</w:t>
        <w:softHyphen/>
        <w:t>ли ви стар</w:t>
        <w:softHyphen/>
        <w:t>чи</w:t>
        <w:softHyphen/>
        <w:t>ха, тільки пансько</w:t>
        <w:softHyphen/>
        <w:t>го за</w:t>
        <w:softHyphen/>
        <w:t>во</w:t>
        <w:softHyphen/>
        <w:t>ду, то за</w:t>
        <w:softHyphen/>
        <w:t>раз мені ви</w:t>
        <w:softHyphen/>
        <w:t>ходьте геть з цвин</w:t>
        <w:softHyphen/>
        <w:t>та</w:t>
        <w:softHyphen/>
        <w:t>ря, бо вже пізня до</w:t>
        <w:softHyphen/>
        <w:t>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я панія но</w:t>
        <w:softHyphen/>
        <w:t>чу</w:t>
        <w:softHyphen/>
        <w:t>ва</w:t>
        <w:softHyphen/>
        <w:t>ти</w:t>
        <w:softHyphen/>
        <w:t>ме в ме</w:t>
        <w:softHyphen/>
        <w:t>не, й ось ми за</w:t>
        <w:softHyphen/>
        <w:t>раз вста</w:t>
        <w:softHyphen/>
        <w:t>не</w:t>
        <w:softHyphen/>
        <w:t>мо та піде</w:t>
        <w:softHyphen/>
        <w:t>мо до гос</w:t>
        <w:softHyphen/>
        <w:t>по</w:t>
        <w:softHyphen/>
        <w:t>ди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іба так! Ко</w:t>
        <w:softHyphen/>
        <w:t>ли так, то я піду за</w:t>
        <w:softHyphen/>
        <w:t>раз за</w:t>
        <w:softHyphen/>
        <w:t>ми</w:t>
        <w:softHyphen/>
        <w:t>ка</w:t>
        <w:softHyphen/>
        <w:t>ти бра</w:t>
        <w:softHyphen/>
        <w:t>му, щоб який</w:t>
        <w:softHyphen/>
        <w:t>сь дідько ча</w:t>
        <w:softHyphen/>
        <w:t>сом не вше</w:t>
        <w:softHyphen/>
        <w:t>ле</w:t>
        <w:softHyphen/>
        <w:t>павсь в цвин</w:t>
        <w:softHyphen/>
        <w:t>тар на ніч, - ска</w:t>
        <w:softHyphen/>
        <w:t>зав Кло</w:t>
        <w:softHyphen/>
        <w:t>по</w:t>
        <w:softHyphen/>
        <w:t>топський і ос</w:t>
        <w:softHyphen/>
        <w:t>ту</w:t>
        <w:softHyphen/>
        <w:t>пив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, пані, йо</w:t>
        <w:softHyphen/>
        <w:t>му ви</w:t>
        <w:softHyphen/>
        <w:t>бач</w:t>
        <w:softHyphen/>
        <w:t>те. Він вже до</w:t>
        <w:softHyphen/>
        <w:t>рос</w:t>
        <w:softHyphen/>
        <w:t>лий, навіть літній па</w:t>
        <w:softHyphen/>
        <w:t>ру</w:t>
        <w:softHyphen/>
        <w:t>бок, і все тільки ду</w:t>
        <w:softHyphen/>
        <w:t>має за те, щоб же</w:t>
        <w:softHyphen/>
        <w:t>ни</w:t>
        <w:softHyphen/>
        <w:t>тись та ще й не прос</w:t>
        <w:softHyphen/>
        <w:t>то, а пос</w:t>
        <w:softHyphen/>
        <w:t>ва</w:t>
        <w:softHyphen/>
        <w:t>та</w:t>
        <w:softHyphen/>
        <w:t>ти ба</w:t>
        <w:softHyphen/>
        <w:t>га</w:t>
        <w:softHyphen/>
        <w:t>тир</w:t>
        <w:softHyphen/>
        <w:t>ку та ще й ду</w:t>
        <w:softHyphen/>
        <w:t>же гар</w:t>
        <w:softHyphen/>
        <w:t>ну, бо, пся</w:t>
        <w:softHyphen/>
        <w:t>юха, хоч і вдав</w:t>
        <w:softHyphen/>
        <w:t>ся не</w:t>
        <w:softHyphen/>
        <w:t>тя</w:t>
        <w:softHyphen/>
        <w:t>ма, й навіть без клеп</w:t>
        <w:softHyphen/>
        <w:t>ки в го</w:t>
        <w:softHyphen/>
        <w:t>лові, але ду</w:t>
        <w:softHyphen/>
        <w:t>же ли</w:t>
        <w:softHyphen/>
        <w:t>цяється до гар</w:t>
        <w:softHyphen/>
        <w:t>них паннів. Ходімо, пані, в мою кімна</w:t>
        <w:softHyphen/>
        <w:t>ту. Пе</w:t>
        <w:softHyphen/>
        <w:t>ре</w:t>
        <w:softHyphen/>
        <w:t>но</w:t>
        <w:softHyphen/>
        <w:t>чуєте та по</w:t>
        <w:softHyphen/>
        <w:t>ве</w:t>
        <w:softHyphen/>
        <w:t>че</w:t>
        <w:softHyphen/>
        <w:t>ряєте в ме</w:t>
        <w:softHyphen/>
        <w:t>не хоч чай</w:t>
        <w:softHyphen/>
        <w:t>ком, До</w:t>
        <w:softHyphen/>
        <w:t>си</w:t>
        <w:softHyphen/>
        <w:t>фею! чи ти пак вже нас</w:t>
        <w:softHyphen/>
        <w:t>та</w:t>
        <w:softHyphen/>
        <w:t>вив са</w:t>
        <w:softHyphen/>
        <w:t>мо</w:t>
        <w:softHyphen/>
        <w:t>вар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вже там аж па</w:t>
        <w:softHyphen/>
        <w:t>рує, а ви все си</w:t>
        <w:softHyphen/>
        <w:t>ди</w:t>
        <w:softHyphen/>
        <w:t>те та те</w:t>
        <w:softHyphen/>
        <w:t>ре</w:t>
        <w:softHyphen/>
        <w:t>вені справ</w:t>
        <w:softHyphen/>
        <w:t>ляєте: ладні ба</w:t>
        <w:softHyphen/>
        <w:t>ла</w:t>
        <w:softHyphen/>
        <w:t>ка</w:t>
        <w:softHyphen/>
        <w:t>ти з отією про</w:t>
        <w:softHyphen/>
        <w:t>хач</w:t>
        <w:softHyphen/>
        <w:t>кою й до півночі, - гук</w:t>
        <w:softHyphen/>
        <w:t>нув До</w:t>
        <w:softHyphen/>
        <w:t>си</w:t>
        <w:softHyphen/>
        <w:t>фей, бряз</w:t>
        <w:softHyphen/>
        <w:t>ка</w:t>
        <w:softHyphen/>
        <w:t>ючи клю</w:t>
        <w:softHyphen/>
        <w:t>ча</w:t>
        <w:softHyphen/>
        <w:t>ми та порп</w:t>
        <w:softHyphen/>
        <w:t>ля</w:t>
        <w:softHyphen/>
        <w:t>ючись ко</w:t>
        <w:softHyphen/>
        <w:t>ло за</w:t>
        <w:softHyphen/>
        <w:t>су</w:t>
        <w:softHyphen/>
        <w:t>ва біля бр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айбородиха по</w:t>
        <w:softHyphen/>
        <w:t>ве</w:t>
        <w:softHyphen/>
        <w:t>ла Га</w:t>
        <w:softHyphen/>
        <w:t>лецьку в свою кімна</w:t>
        <w:softHyphen/>
        <w:t>ту під му</w:t>
        <w:softHyphen/>
        <w:t>ро</w:t>
        <w:softHyphen/>
        <w:t>ва</w:t>
        <w:softHyphen/>
        <w:t>ною ста</w:t>
        <w:softHyphen/>
        <w:t>рою дзвіни</w:t>
        <w:softHyphen/>
        <w:t>ц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здо</w:t>
        <w:softHyphen/>
        <w:t>ро</w:t>
        <w:softHyphen/>
        <w:t>вих ви</w:t>
        <w:softHyphen/>
        <w:t>со</w:t>
        <w:softHyphen/>
        <w:t>ких сінях з чор</w:t>
        <w:softHyphen/>
        <w:t>ною до</w:t>
        <w:softHyphen/>
        <w:t>ща</w:t>
        <w:softHyphen/>
        <w:t>ною сте</w:t>
        <w:softHyphen/>
        <w:t>лею бу</w:t>
        <w:softHyphen/>
        <w:t>ло по</w:t>
        <w:softHyphen/>
        <w:t>ночі. Двері в кімнат</w:t>
        <w:softHyphen/>
        <w:t>ки лед</w:t>
        <w:softHyphen/>
        <w:t>ве мріли. Май</w:t>
        <w:softHyphen/>
        <w:t>бо</w:t>
        <w:softHyphen/>
        <w:t>ро</w:t>
        <w:softHyphen/>
        <w:t>ди</w:t>
        <w:softHyphen/>
        <w:t>ха заб</w:t>
        <w:softHyphen/>
        <w:t>ряж</w:t>
        <w:softHyphen/>
        <w:t>ча</w:t>
        <w:softHyphen/>
        <w:t>ла клю</w:t>
        <w:softHyphen/>
        <w:t>ча</w:t>
        <w:softHyphen/>
        <w:t>ми, одімкну</w:t>
        <w:softHyphen/>
        <w:t>ла двері. Га</w:t>
        <w:softHyphen/>
        <w:t>лецька всту</w:t>
        <w:softHyphen/>
        <w:t>пи</w:t>
        <w:softHyphen/>
        <w:t>ла в кімна</w:t>
        <w:softHyphen/>
        <w:t>ту. І їй зда</w:t>
        <w:softHyphen/>
        <w:t>лось, що во</w:t>
        <w:softHyphen/>
        <w:t>на нес</w:t>
        <w:softHyphen/>
        <w:t>подіва</w:t>
        <w:softHyphen/>
        <w:t>но опи</w:t>
        <w:softHyphen/>
        <w:t>ни</w:t>
        <w:softHyphen/>
        <w:t>лась в яко</w:t>
        <w:softHyphen/>
        <w:t>мусь па</w:t>
        <w:softHyphen/>
        <w:t>нянсько</w:t>
        <w:softHyphen/>
        <w:t>му мо</w:t>
        <w:softHyphen/>
        <w:t>нас</w:t>
        <w:softHyphen/>
        <w:t>тирі, в келії якоїсь чер</w:t>
        <w:softHyphen/>
        <w:t>ниці. Кімнат</w:t>
        <w:softHyphen/>
        <w:t>ка бу</w:t>
        <w:softHyphen/>
        <w:t>ла ву</w:t>
        <w:softHyphen/>
        <w:t>зенька й дов</w:t>
        <w:softHyphen/>
        <w:t>генька, з однісіньким вікном в такій товстій стіні, що на вікні мож</w:t>
        <w:softHyphen/>
        <w:t>на бу</w:t>
        <w:softHyphen/>
        <w:t>ло ляг</w:t>
        <w:softHyphen/>
        <w:t>ти, підоб</w:t>
        <w:softHyphen/>
        <w:t>гав</w:t>
        <w:softHyphen/>
        <w:t>ши но</w:t>
        <w:softHyphen/>
        <w:t>ги та скар</w:t>
        <w:softHyphen/>
        <w:t>цю</w:t>
        <w:softHyphen/>
        <w:t>бив</w:t>
        <w:softHyphen/>
        <w:t>шись. По один бік кімнат</w:t>
        <w:softHyphen/>
        <w:t>ки сто</w:t>
        <w:softHyphen/>
        <w:t>яло прос</w:t>
        <w:softHyphen/>
        <w:t>те ліжко, по дру</w:t>
        <w:softHyphen/>
        <w:t>гий бік сто</w:t>
        <w:softHyphen/>
        <w:t>яв тап</w:t>
        <w:softHyphen/>
        <w:t>чан з мат</w:t>
        <w:softHyphen/>
        <w:t>ра</w:t>
        <w:softHyphen/>
        <w:t>цом, зас</w:t>
        <w:softHyphen/>
        <w:t>те</w:t>
        <w:softHyphen/>
        <w:t>ле</w:t>
        <w:softHyphen/>
        <w:t>ний білою сільською ска</w:t>
        <w:softHyphen/>
        <w:t>тер</w:t>
        <w:softHyphen/>
        <w:t>ти</w:t>
        <w:softHyphen/>
        <w:t>ною, а в ку</w:t>
        <w:softHyphen/>
        <w:t>точ</w:t>
        <w:softHyphen/>
        <w:t>ку лисніли фольгові об</w:t>
        <w:softHyphen/>
        <w:t>ра</w:t>
        <w:softHyphen/>
        <w:t>зи, й лед</w:t>
        <w:softHyphen/>
        <w:t>ве бли</w:t>
        <w:softHyphen/>
        <w:t>ма</w:t>
        <w:softHyphen/>
        <w:t>ла ма</w:t>
        <w:softHyphen/>
        <w:t>ленька лам</w:t>
        <w:softHyphen/>
        <w:t>пад</w:t>
        <w:softHyphen/>
        <w:t>ка. На вікні зе</w:t>
        <w:softHyphen/>
        <w:t>леніли мо</w:t>
        <w:softHyphen/>
        <w:t>ло</w:t>
        <w:softHyphen/>
        <w:t>денькі лис</w:t>
        <w:softHyphen/>
        <w:t>таті фіку</w:t>
        <w:softHyphen/>
        <w:t>си та ге</w:t>
        <w:softHyphen/>
        <w:t>рані. В кімнатці бу</w:t>
        <w:softHyphen/>
        <w:t>ло чис</w:t>
        <w:softHyphen/>
        <w:t>то. Нігде не бу</w:t>
        <w:softHyphen/>
        <w:t>ло ні по</w:t>
        <w:softHyphen/>
        <w:t>ро</w:t>
        <w:softHyphen/>
        <w:t>шин</w:t>
        <w:softHyphen/>
        <w:t>ки. В од</w:t>
        <w:softHyphen/>
        <w:t>чи</w:t>
        <w:softHyphen/>
        <w:t>не</w:t>
        <w:softHyphen/>
        <w:t>не вікно че</w:t>
        <w:softHyphen/>
        <w:t>рез залізні ґрат</w:t>
        <w:softHyphen/>
        <w:t>ки бу</w:t>
        <w:softHyphen/>
        <w:t>ло вид</w:t>
        <w:softHyphen/>
        <w:t>ко цвин</w:t>
        <w:softHyphen/>
        <w:t>тар, за</w:t>
        <w:softHyphen/>
        <w:t>рос</w:t>
        <w:softHyphen/>
        <w:t>лий зе</w:t>
        <w:softHyphen/>
        <w:t>ле</w:t>
        <w:softHyphen/>
        <w:t>ним со</w:t>
        <w:softHyphen/>
        <w:t>ко</w:t>
        <w:softHyphen/>
        <w:t>ви</w:t>
        <w:softHyphen/>
        <w:t>тим шпо</w:t>
        <w:softHyphen/>
        <w:t>ри</w:t>
        <w:softHyphen/>
        <w:t>шем, та ря</w:t>
        <w:softHyphen/>
        <w:t>док ста</w:t>
        <w:softHyphen/>
        <w:t>рих дуп</w:t>
        <w:softHyphen/>
        <w:t>ли</w:t>
        <w:softHyphen/>
        <w:t>нас</w:t>
        <w:softHyphen/>
        <w:t>тих во</w:t>
        <w:softHyphen/>
        <w:t>лоських горіхів попід бар</w:t>
        <w:softHyphen/>
        <w:t>ка</w:t>
        <w:softHyphen/>
        <w:t>н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Коли б мені знай</w:t>
        <w:softHyphen/>
        <w:t>ти будлі-де хоч та</w:t>
        <w:softHyphen/>
        <w:t>кий при</w:t>
        <w:softHyphen/>
        <w:t>ту</w:t>
        <w:softHyphen/>
        <w:t>лок, я бу</w:t>
        <w:softHyphen/>
        <w:t>ла б тричі щас</w:t>
        <w:softHyphen/>
        <w:t>ли</w:t>
        <w:softHyphen/>
        <w:t>ва й не наріка</w:t>
        <w:softHyphen/>
        <w:t>ла б на свою ли</w:t>
        <w:softHyphen/>
        <w:t>ху до</w:t>
        <w:softHyphen/>
        <w:t>лю», - по</w:t>
        <w:softHyphen/>
        <w:t>ду</w:t>
        <w:softHyphen/>
        <w:t>ма</w:t>
        <w:softHyphen/>
        <w:t>ла Га</w:t>
        <w:softHyphen/>
        <w:t>лецька, ог</w:t>
        <w:softHyphen/>
        <w:t>ля</w:t>
        <w:softHyphen/>
        <w:t>да</w:t>
        <w:softHyphen/>
        <w:t>ючи кімнат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кімнатці ще бу</w:t>
        <w:softHyphen/>
        <w:t>ло вид</w:t>
        <w:softHyphen/>
        <w:t>но. Май</w:t>
        <w:softHyphen/>
        <w:t>бо</w:t>
        <w:softHyphen/>
        <w:t>ро</w:t>
        <w:softHyphen/>
        <w:t>ди</w:t>
        <w:softHyphen/>
        <w:t>ха роз</w:t>
        <w:softHyphen/>
        <w:t>ку</w:t>
        <w:softHyphen/>
        <w:t>та</w:t>
        <w:softHyphen/>
        <w:t>ла го</w:t>
        <w:softHyphen/>
        <w:t>ло</w:t>
        <w:softHyphen/>
        <w:t>ву й поп</w:t>
        <w:softHyphen/>
        <w:t>ро</w:t>
        <w:softHyphen/>
        <w:t>си</w:t>
        <w:softHyphen/>
        <w:t>ла Га</w:t>
        <w:softHyphen/>
        <w:t>лецьку сіда</w:t>
        <w:softHyphen/>
        <w:t>ти. Га</w:t>
        <w:softHyphen/>
        <w:t>лецька сіла на тап</w:t>
        <w:softHyphen/>
        <w:t>чан</w:t>
        <w:softHyphen/>
        <w:t>чи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утечки я знай</w:t>
        <w:softHyphen/>
        <w:t>шла собі прис</w:t>
        <w:softHyphen/>
        <w:t>та</w:t>
        <w:softHyphen/>
        <w:t>но</w:t>
        <w:softHyphen/>
        <w:t>ви</w:t>
        <w:softHyphen/>
        <w:t>ще до яко</w:t>
        <w:softHyphen/>
        <w:t>го ча</w:t>
        <w:softHyphen/>
        <w:t>су, дя</w:t>
        <w:softHyphen/>
        <w:t>ку</w:t>
        <w:softHyphen/>
        <w:t>ючи на</w:t>
        <w:softHyphen/>
        <w:t>шо</w:t>
        <w:softHyphen/>
        <w:t>му па</w:t>
        <w:softHyphen/>
        <w:t>нот</w:t>
        <w:softHyphen/>
        <w:t>цеві Онуфрієві. Тут мені, як у бо</w:t>
        <w:softHyphen/>
        <w:t>га за двер</w:t>
        <w:softHyphen/>
        <w:t>ми. Жи</w:t>
        <w:softHyphen/>
        <w:t>ти</w:t>
        <w:softHyphen/>
        <w:t>му собі тут до</w:t>
        <w:softHyphen/>
        <w:t>ти, до</w:t>
        <w:softHyphen/>
        <w:t>ки жи</w:t>
        <w:softHyphen/>
        <w:t>ти</w:t>
        <w:softHyphen/>
        <w:t>ме наш па</w:t>
        <w:softHyphen/>
        <w:t>но</w:t>
        <w:softHyphen/>
        <w:t>тець. А там далі один бог відає, як во</w:t>
        <w:softHyphen/>
        <w:t>но бу</w:t>
        <w:softHyphen/>
        <w:t>де. Ко</w:t>
        <w:softHyphen/>
        <w:t>ли б ча</w:t>
        <w:softHyphen/>
        <w:t>сом мені знов не до</w:t>
        <w:softHyphen/>
        <w:t>ве</w:t>
        <w:softHyphen/>
        <w:t>лось прос</w:t>
        <w:softHyphen/>
        <w:t>тя</w:t>
        <w:softHyphen/>
        <w:t>га</w:t>
        <w:softHyphen/>
        <w:t>ти ру</w:t>
        <w:softHyphen/>
        <w:t>ку за ми</w:t>
        <w:softHyphen/>
        <w:t>лос</w:t>
        <w:softHyphen/>
        <w:t>ти</w:t>
        <w:softHyphen/>
        <w:t>нею попід мо</w:t>
        <w:softHyphen/>
        <w:t>нас</w:t>
        <w:softHyphen/>
        <w:t>ти</w:t>
        <w:softHyphen/>
        <w:t>ря</w:t>
        <w:softHyphen/>
        <w:t>ми, бо до доч</w:t>
        <w:softHyphen/>
        <w:t>ки я не вер</w:t>
        <w:softHyphen/>
        <w:t>нусь, - ска</w:t>
        <w:softHyphen/>
        <w:t>за</w:t>
        <w:softHyphen/>
        <w:t>ла Май</w:t>
        <w:softHyphen/>
        <w:t>бо</w:t>
        <w:softHyphen/>
        <w:t>ро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езабаром До</w:t>
        <w:softHyphen/>
        <w:t>си</w:t>
        <w:softHyphen/>
        <w:t>фей вніс са</w:t>
        <w:softHyphen/>
        <w:t>мо</w:t>
        <w:softHyphen/>
        <w:t>вар і пос</w:t>
        <w:softHyphen/>
        <w:t>та</w:t>
        <w:softHyphen/>
        <w:t>вив на столі. Май</w:t>
        <w:softHyphen/>
        <w:t>бо</w:t>
        <w:softHyphen/>
        <w:t>ро</w:t>
        <w:softHyphen/>
        <w:t>ди</w:t>
        <w:softHyphen/>
        <w:t>ха вста</w:t>
        <w:softHyphen/>
        <w:t>ла й за</w:t>
        <w:softHyphen/>
        <w:t>хо</w:t>
        <w:softHyphen/>
        <w:t>ди</w:t>
        <w:softHyphen/>
        <w:t>лась по</w:t>
        <w:softHyphen/>
        <w:t>ра</w:t>
        <w:softHyphen/>
        <w:t>тись ко</w:t>
        <w:softHyphen/>
        <w:t>ло са</w:t>
        <w:softHyphen/>
        <w:t>мо</w:t>
        <w:softHyphen/>
        <w:t>ва</w:t>
        <w:softHyphen/>
        <w:t>р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спа</w:t>
        <w:softHyphen/>
        <w:t>сибі тобі, До</w:t>
        <w:softHyphen/>
        <w:t>си</w:t>
        <w:softHyphen/>
        <w:t>фею, що ти поспішивсь з са</w:t>
        <w:softHyphen/>
        <w:t>мо</w:t>
        <w:softHyphen/>
        <w:t>ва</w:t>
        <w:softHyphen/>
        <w:t>ром. В панії вже, пев</w:t>
        <w:softHyphen/>
        <w:t>но, дві до</w:t>
        <w:softHyphen/>
        <w:t>би не бу</w:t>
        <w:softHyphen/>
        <w:t>ло й рісоч</w:t>
        <w:softHyphen/>
        <w:t>ки в роті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, за</w:t>
        <w:softHyphen/>
        <w:t>си</w:t>
        <w:softHyphen/>
        <w:t>па</w:t>
        <w:softHyphen/>
        <w:t>ючи чай. - Це ми, бач</w:t>
        <w:softHyphen/>
        <w:t>те, чер</w:t>
        <w:softHyphen/>
        <w:t>гуємось з До</w:t>
        <w:softHyphen/>
        <w:t>си</w:t>
        <w:softHyphen/>
        <w:t>феєм: ста</w:t>
        <w:softHyphen/>
        <w:t>ви</w:t>
        <w:softHyphen/>
        <w:t>мо са</w:t>
        <w:softHyphen/>
        <w:t>мо</w:t>
        <w:softHyphen/>
        <w:t>вар по черзі: раз він, раз я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 до Га</w:t>
        <w:softHyphen/>
        <w:t>лецької, - ми вдвох тільки й жи</w:t>
        <w:softHyphen/>
        <w:t>ви</w:t>
        <w:softHyphen/>
        <w:t>мось чає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ені та</w:t>
        <w:softHyphen/>
        <w:t>ки й вар</w:t>
        <w:softHyphen/>
        <w:t>то ска</w:t>
        <w:softHyphen/>
        <w:t>за</w:t>
        <w:softHyphen/>
        <w:t>ти спа</w:t>
        <w:softHyphen/>
        <w:t>сибі, а вам од ме</w:t>
        <w:softHyphen/>
        <w:t>не то не ве</w:t>
        <w:softHyphen/>
        <w:t>ли</w:t>
        <w:softHyphen/>
        <w:t>кий спа</w:t>
        <w:softHyphen/>
        <w:t>сибі, бо до</w:t>
        <w:softHyphen/>
        <w:t>ки вас діждав</w:t>
        <w:softHyphen/>
        <w:t>ся, то в са</w:t>
        <w:softHyphen/>
        <w:t>мо</w:t>
        <w:softHyphen/>
        <w:t>варі й жар спо</w:t>
        <w:softHyphen/>
        <w:t>пелів. Мені до</w:t>
        <w:softHyphen/>
        <w:t>ве</w:t>
        <w:softHyphen/>
        <w:t>деться хлеп</w:t>
        <w:softHyphen/>
        <w:t>та</w:t>
        <w:softHyphen/>
        <w:t>ти хо</w:t>
        <w:softHyphen/>
        <w:t>лод</w:t>
        <w:softHyphen/>
        <w:t>ний чай, бо ви все там те</w:t>
        <w:softHyphen/>
        <w:t>ре</w:t>
        <w:softHyphen/>
        <w:t>ве</w:t>
        <w:softHyphen/>
        <w:t>ни</w:t>
        <w:softHyphen/>
        <w:t>те та базікаєте з нудьги то з стар</w:t>
        <w:softHyphen/>
        <w:t>ця</w:t>
        <w:softHyphen/>
        <w:t>ми, то з про</w:t>
        <w:softHyphen/>
        <w:t>ча</w:t>
        <w:softHyphen/>
        <w:t>на</w:t>
        <w:softHyphen/>
        <w:t>ми. На</w:t>
        <w:softHyphen/>
        <w:t>си</w:t>
        <w:softHyphen/>
        <w:t>лу вас док</w:t>
        <w:softHyphen/>
        <w:t>ли</w:t>
        <w:softHyphen/>
        <w:t>чеш</w:t>
        <w:softHyphen/>
        <w:t>ся, - ска</w:t>
        <w:softHyphen/>
        <w:t>зав До</w:t>
        <w:softHyphen/>
        <w:t>си</w:t>
        <w:softHyphen/>
        <w:t>ф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, бач, мені ні з ким і по</w:t>
        <w:softHyphen/>
        <w:t>ба</w:t>
        <w:softHyphen/>
        <w:t>ла</w:t>
        <w:softHyphen/>
        <w:t>ка</w:t>
        <w:softHyphen/>
        <w:t>ти га</w:t>
        <w:softHyphen/>
        <w:t>разд. Ще й онімію отут в цвин</w:t>
        <w:softHyphen/>
        <w:t>тарі в са</w:t>
        <w:softHyphen/>
        <w:t>мо</w:t>
        <w:softHyphen/>
        <w:t>тині, за</w:t>
        <w:softHyphen/>
        <w:t>бу</w:t>
        <w:softHyphen/>
        <w:t>дусь і го</w:t>
        <w:softHyphen/>
        <w:t>во</w:t>
        <w:softHyphen/>
        <w:t>ри</w:t>
        <w:softHyphen/>
        <w:t>ти по-людській, - обізва</w:t>
        <w:softHyphen/>
        <w:t>лась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що ви</w:t>
        <w:softHyphen/>
        <w:t>га</w:t>
        <w:softHyphen/>
        <w:t>дай</w:t>
        <w:softHyphen/>
        <w:t>те. А зо мною хіба ж ви не на</w:t>
        <w:softHyphen/>
        <w:t>ба</w:t>
        <w:softHyphen/>
        <w:t>ла</w:t>
        <w:softHyphen/>
        <w:t>каєтесь? Нев</w:t>
        <w:softHyphen/>
        <w:t>же я та</w:t>
        <w:softHyphen/>
        <w:t>кий не</w:t>
        <w:softHyphen/>
        <w:t>мо</w:t>
        <w:softHyphen/>
        <w:t>ва та не</w:t>
        <w:softHyphen/>
        <w:t>тя</w:t>
        <w:softHyphen/>
        <w:t>ма, що ви зо мною не на</w:t>
        <w:softHyphen/>
        <w:t>ба</w:t>
        <w:softHyphen/>
        <w:t>ла</w:t>
        <w:softHyphen/>
        <w:t>каєтесь всмак? А мо</w:t>
        <w:softHyphen/>
        <w:t>же, ви ду</w:t>
        <w:softHyphen/>
        <w:t>маєте, що зо мною не вар</w:t>
        <w:softHyphen/>
        <w:t>то й ба</w:t>
        <w:softHyphen/>
        <w:t>ла</w:t>
        <w:softHyphen/>
        <w:t>к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рони, бо</w:t>
        <w:softHyphen/>
        <w:t>же! Що це тобі, До</w:t>
        <w:softHyphen/>
        <w:t>си</w:t>
        <w:softHyphen/>
        <w:t>фею, спа</w:t>
        <w:softHyphen/>
        <w:t>ло на дум</w:t>
        <w:softHyphen/>
        <w:t>ку? Не ремст</w:t>
        <w:softHyphen/>
        <w:t>вуй дур</w:t>
        <w:softHyphen/>
        <w:t>но на ме</w:t>
        <w:softHyphen/>
        <w:t>не й на цю панію, бо ми, мо</w:t>
        <w:softHyphen/>
        <w:t>же, й ста</w:t>
        <w:softHyphen/>
        <w:t>не</w:t>
        <w:softHyphen/>
        <w:t>мо тобі в при</w:t>
        <w:softHyphen/>
        <w:t>годі: як оце мет</w:t>
        <w:softHyphen/>
        <w:t>ни</w:t>
        <w:softHyphen/>
        <w:t>мось вдвох по По</w:t>
        <w:softHyphen/>
        <w:t>долі, то вис</w:t>
        <w:softHyphen/>
        <w:t>ва</w:t>
        <w:softHyphen/>
        <w:t>таємо тобі та</w:t>
        <w:softHyphen/>
        <w:t>ку пи</w:t>
        <w:softHyphen/>
        <w:t>са</w:t>
        <w:softHyphen/>
        <w:t>ну кра</w:t>
        <w:softHyphen/>
        <w:t>су</w:t>
        <w:softHyphen/>
        <w:t>ню, що тобі й у сні не при</w:t>
        <w:softHyphen/>
        <w:t>вид</w:t>
        <w:softHyphen/>
        <w:t>жу</w:t>
        <w:softHyphen/>
        <w:t>ва</w:t>
        <w:softHyphen/>
        <w:t>лась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 в жар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справді? А мо</w:t>
        <w:softHyphen/>
        <w:t>же, ви бре</w:t>
        <w:softHyphen/>
        <w:t>ше</w:t>
        <w:softHyphen/>
        <w:t>те, тільки ду</w:t>
        <w:softHyphen/>
        <w:t>ри</w:t>
        <w:softHyphen/>
        <w:t>те ме</w:t>
        <w:softHyphen/>
        <w:t>не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тобі й на! Навіщо ж мені ду</w:t>
        <w:softHyphen/>
        <w:t>рить? Ти ж кра</w:t>
        <w:softHyphen/>
        <w:t>сунь з ли</w:t>
        <w:softHyphen/>
        <w:t>ця на ввесь Поділ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осифей на ра</w:t>
        <w:softHyphen/>
        <w:t>до</w:t>
        <w:softHyphen/>
        <w:t>щах аж засміявсь і блис</w:t>
        <w:softHyphen/>
        <w:t>нув зу</w:t>
        <w:softHyphen/>
        <w:t>ба</w:t>
        <w:softHyphen/>
        <w:t>ми. Він і справді був гар</w:t>
        <w:softHyphen/>
        <w:t>ний з ли</w:t>
        <w:softHyphen/>
        <w:t>ця, чор</w:t>
        <w:softHyphen/>
        <w:t>но</w:t>
        <w:softHyphen/>
        <w:t>окий, ку</w:t>
        <w:softHyphen/>
        <w:t>че</w:t>
        <w:softHyphen/>
        <w:t>ря</w:t>
        <w:softHyphen/>
        <w:t>вий та рівний ста</w:t>
        <w:softHyphen/>
        <w:t>ном, але ду</w:t>
        <w:softHyphen/>
        <w:t>же блідий та замлілий, аж що</w:t>
        <w:softHyphen/>
        <w:t>ки йо</w:t>
        <w:softHyphen/>
        <w:t>му по</w:t>
        <w:softHyphen/>
        <w:t>за</w:t>
        <w:softHyphen/>
        <w:t>па</w:t>
        <w:softHyphen/>
        <w:t>да</w:t>
        <w:softHyphen/>
        <w:t>ли. Чу</w:t>
        <w:softHyphen/>
        <w:t>дові, сли</w:t>
        <w:softHyphen/>
        <w:t>винь чорні очі заб</w:t>
        <w:softHyphen/>
        <w:t>ли</w:t>
        <w:softHyphen/>
        <w:t>ща</w:t>
        <w:softHyphen/>
        <w:t>ли, аж заг</w:t>
        <w:softHyphen/>
        <w:t>ра</w:t>
        <w:softHyphen/>
        <w:t>ли. Чорні ву</w:t>
        <w:softHyphen/>
        <w:t>са ніби за</w:t>
        <w:softHyphen/>
        <w:t>мор</w:t>
        <w:softHyphen/>
        <w:t>га</w:t>
        <w:softHyphen/>
        <w:t>ли. Су</w:t>
        <w:softHyphen/>
        <w:t>хор</w:t>
        <w:softHyphen/>
        <w:t>ля</w:t>
        <w:softHyphen/>
        <w:t>ве та смуг</w:t>
        <w:softHyphen/>
        <w:t>ля</w:t>
        <w:softHyphen/>
        <w:t>ве ли</w:t>
        <w:softHyphen/>
        <w:t>це по</w:t>
        <w:softHyphen/>
        <w:t>ве</w:t>
        <w:softHyphen/>
        <w:t>селіша</w:t>
        <w:softHyphen/>
        <w:t>ло, ож</w:t>
        <w:softHyphen/>
        <w:t>ва</w:t>
        <w:softHyphen/>
        <w:t>ви</w:t>
        <w:softHyphen/>
        <w:t>лось і ста</w:t>
        <w:softHyphen/>
        <w:t>ло ніби ро</w:t>
        <w:softHyphen/>
        <w:t>зумніше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ле глядіть, щоб пан</w:t>
        <w:softHyphen/>
        <w:t>на бу</w:t>
        <w:softHyphen/>
        <w:t>ла ба</w:t>
        <w:softHyphen/>
        <w:t>га</w:t>
        <w:softHyphen/>
        <w:t>та; шоб батько дав при</w:t>
        <w:softHyphen/>
        <w:t>най</w:t>
        <w:softHyphen/>
        <w:t>мні ти</w:t>
        <w:softHyphen/>
        <w:t>ся</w:t>
        <w:softHyphen/>
        <w:t>чу кар</w:t>
        <w:softHyphen/>
        <w:t>бо</w:t>
        <w:softHyphen/>
        <w:t>ванців. Бо як бу</w:t>
        <w:softHyphen/>
        <w:t>де гар</w:t>
        <w:softHyphen/>
        <w:t>на, але не ма</w:t>
        <w:softHyphen/>
        <w:t>ти</w:t>
        <w:softHyphen/>
        <w:t>ме ти</w:t>
        <w:softHyphen/>
        <w:t>сячі кар</w:t>
        <w:softHyphen/>
        <w:t>бо</w:t>
        <w:softHyphen/>
        <w:t>ванців, то на дідька во</w:t>
        <w:softHyphen/>
        <w:t>на мені зда</w:t>
        <w:softHyphen/>
        <w:t>лась. Я її ла</w:t>
        <w:softHyphen/>
        <w:t>ден після весілля хоч вки</w:t>
        <w:softHyphen/>
        <w:t>ну</w:t>
        <w:softHyphen/>
        <w:t>ти в Дніпро, - ска</w:t>
        <w:softHyphen/>
        <w:t>зав До</w:t>
        <w:softHyphen/>
        <w:t>си</w:t>
        <w:softHyphen/>
        <w:t>ф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не го</w:t>
        <w:softHyphen/>
        <w:t>во</w:t>
        <w:softHyphen/>
        <w:t>ри так! Хто ж та</w:t>
        <w:softHyphen/>
        <w:t>ки ки</w:t>
        <w:softHyphen/>
        <w:t>дає свою жінку в Дніпро? Те</w:t>
        <w:softHyphen/>
        <w:t>бе ж візьмуть на Сибір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 Сибір я не хо</w:t>
        <w:softHyphen/>
        <w:t>чу, а жінку без гро</w:t>
        <w:softHyphen/>
        <w:t>шей та</w:t>
        <w:softHyphen/>
        <w:t>ки швир</w:t>
        <w:softHyphen/>
        <w:t>го</w:t>
        <w:softHyphen/>
        <w:t>ну в ка</w:t>
        <w:softHyphen/>
        <w:t>на</w:t>
        <w:softHyphen/>
        <w:t>ву або в Дніпро, щоб і не ви</w:t>
        <w:softHyphen/>
        <w:t>гулькну</w:t>
        <w:softHyphen/>
        <w:t>ла з во</w:t>
        <w:softHyphen/>
        <w:t>ди! Ви мені на</w:t>
        <w:softHyphen/>
        <w:t>пи</w:t>
        <w:softHyphen/>
        <w:t>тай</w:t>
        <w:softHyphen/>
        <w:t>те мо</w:t>
        <w:softHyphen/>
        <w:t>ло</w:t>
        <w:softHyphen/>
        <w:t>ду й гар</w:t>
        <w:softHyphen/>
        <w:t>ну, і врод</w:t>
        <w:softHyphen/>
        <w:t>ли</w:t>
        <w:softHyphen/>
        <w:t>ву, хоч би навіть і ли</w:t>
        <w:softHyphen/>
        <w:t>ху, аби тільки бу</w:t>
        <w:softHyphen/>
        <w:t>ла гро</w:t>
        <w:softHyphen/>
        <w:t>шо</w:t>
        <w:softHyphen/>
        <w:t>ви</w:t>
        <w:softHyphen/>
        <w:t>та: щоб ма</w:t>
        <w:softHyphen/>
        <w:t>ла при</w:t>
        <w:softHyphen/>
        <w:t>най</w:t>
        <w:softHyphen/>
        <w:t>мні од</w:t>
        <w:softHyphen/>
        <w:t>ну ти</w:t>
        <w:softHyphen/>
        <w:t>ся</w:t>
        <w:softHyphen/>
        <w:t>чу кар</w:t>
        <w:softHyphen/>
        <w:t>бо</w:t>
        <w:softHyphen/>
        <w:t>ванців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, доб</w:t>
        <w:softHyphen/>
        <w:t>ре! десь та</w:t>
        <w:softHyphen/>
        <w:t>ки та на</w:t>
        <w:softHyphen/>
        <w:t>пи</w:t>
        <w:softHyphen/>
        <w:t>таємо вдвох, хоч в те</w:t>
        <w:softHyphen/>
        <w:t>бе он</w:t>
        <w:softHyphen/>
        <w:t>деч</w:t>
        <w:softHyphen/>
        <w:t>ки на пальцях вже й без то</w:t>
        <w:softHyphen/>
        <w:t>го ряс</w:t>
        <w:softHyphen/>
        <w:t>но каб</w:t>
        <w:softHyphen/>
        <w:t>лу</w:t>
        <w:softHyphen/>
        <w:t>чок. Хто тобі на</w:t>
        <w:softHyphen/>
        <w:t>да</w:t>
        <w:softHyphen/>
        <w:t>вав стільки отих каб</w:t>
        <w:softHyphen/>
        <w:t>лу</w:t>
        <w:softHyphen/>
        <w:t>чок? - спи</w:t>
        <w:softHyphen/>
        <w:t>т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хто ж на</w:t>
        <w:softHyphen/>
        <w:t>да</w:t>
        <w:softHyphen/>
        <w:t>вав? Дівча</w:t>
        <w:softHyphen/>
        <w:t>та на</w:t>
        <w:softHyphen/>
        <w:t>да</w:t>
        <w:softHyphen/>
        <w:t>ва</w:t>
        <w:softHyphen/>
        <w:t>ли. Каб</w:t>
        <w:softHyphen/>
        <w:t>луч</w:t>
        <w:softHyphen/>
        <w:t>ки да</w:t>
        <w:softHyphen/>
        <w:t>ють, а йти заміж за ме</w:t>
        <w:softHyphen/>
        <w:t>не ба</w:t>
        <w:softHyphen/>
        <w:t>гаті чо</w:t>
        <w:softHyphen/>
        <w:t>мусь не зо</w:t>
        <w:softHyphen/>
        <w:t>хо</w:t>
        <w:softHyphen/>
        <w:t>чу</w:t>
        <w:softHyphen/>
        <w:t>ються, а бідних мені не</w:t>
        <w:softHyphen/>
        <w:t>потрібно. Я й сам до та</w:t>
        <w:softHyphen/>
        <w:t>ких не квап</w:t>
        <w:softHyphen/>
        <w:t>люсь. Я візьму бідненьку хіба аж тоді, як розс</w:t>
        <w:softHyphen/>
        <w:t>та</w:t>
        <w:softHyphen/>
        <w:t>ра</w:t>
        <w:softHyphen/>
        <w:t>юсь гро</w:t>
        <w:softHyphen/>
        <w:t>шей. Але пий</w:t>
        <w:softHyphen/>
        <w:t>те мерщій чай, бо са</w:t>
        <w:softHyphen/>
        <w:t>мо</w:t>
        <w:softHyphen/>
        <w:t>вар про</w:t>
        <w:softHyphen/>
        <w:t>хо</w:t>
        <w:softHyphen/>
        <w:t>ло</w:t>
        <w:softHyphen/>
        <w:t>не. Я далі не ви</w:t>
        <w:softHyphen/>
        <w:t>дер</w:t>
        <w:softHyphen/>
        <w:t>жу, бо мені вже за</w:t>
        <w:softHyphen/>
        <w:t>ма</w:t>
        <w:softHyphen/>
        <w:t>ну</w:t>
        <w:softHyphen/>
        <w:t>лось чаю. Прий</w:t>
        <w:softHyphen/>
        <w:t>ду зго</w:t>
        <w:softHyphen/>
        <w:t>дом та візьму до се</w:t>
        <w:softHyphen/>
        <w:t>бе са</w:t>
        <w:softHyphen/>
        <w:t>мо</w:t>
        <w:softHyphen/>
        <w:t>вар, бо, мо</w:t>
        <w:softHyphen/>
        <w:t>же, й до ме</w:t>
        <w:softHyphen/>
        <w:t>не приб</w:t>
        <w:softHyphen/>
        <w:t>лу</w:t>
        <w:softHyphen/>
        <w:t>диться який</w:t>
        <w:softHyphen/>
        <w:t>сь про</w:t>
        <w:softHyphen/>
        <w:t>хач, - ска</w:t>
        <w:softHyphen/>
        <w:t>зав Кло</w:t>
        <w:softHyphen/>
        <w:t>по</w:t>
        <w:softHyphen/>
        <w:t>то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про</w:t>
        <w:softHyphen/>
        <w:t>хач-бо! А, надісь, прип</w:t>
        <w:softHyphen/>
        <w:t>лен</w:t>
        <w:softHyphen/>
        <w:t>тається якась гар</w:t>
        <w:softHyphen/>
        <w:t>на про</w:t>
        <w:softHyphen/>
        <w:t>хач</w:t>
        <w:softHyphen/>
        <w:t>ка. Еге? Чи прав</w:t>
        <w:softHyphen/>
        <w:t>ду я ка</w:t>
        <w:softHyphen/>
        <w:t>жу? Га? - обізва</w:t>
        <w:softHyphen/>
        <w:t>лась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оже й прав</w:t>
        <w:softHyphen/>
        <w:t>ду. Хто йо</w:t>
        <w:softHyphen/>
        <w:t>го зна, - ска</w:t>
        <w:softHyphen/>
        <w:t>зав Кло</w:t>
        <w:softHyphen/>
        <w:t>по</w:t>
        <w:softHyphen/>
        <w:t>товський і пішов ти</w:t>
        <w:softHyphen/>
        <w:t>хою хо</w:t>
        <w:softHyphen/>
        <w:t>дою з х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ак, як ба</w:t>
        <w:softHyphen/>
        <w:t>чи</w:t>
        <w:softHyphen/>
        <w:t>те! В йо</w:t>
        <w:softHyphen/>
        <w:t>го тільки й мо</w:t>
        <w:softHyphen/>
        <w:t>ви, що за гар</w:t>
        <w:softHyphen/>
        <w:t>них та ще й ба</w:t>
        <w:softHyphen/>
        <w:t>га</w:t>
        <w:softHyphen/>
        <w:t>теньких паннів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Він і справді тро</w:t>
        <w:softHyphen/>
        <w:t>хи який</w:t>
        <w:softHyphen/>
        <w:t>сь чуд</w:t>
        <w:softHyphen/>
        <w:t>ний, не</w:t>
        <w:softHyphen/>
        <w:t>на</w:t>
        <w:softHyphen/>
        <w:t>че в йо</w:t>
        <w:softHyphen/>
        <w:t>го не</w:t>
        <w:softHyphen/>
        <w:t>ма однієї клеп</w:t>
        <w:softHyphen/>
        <w:t>ки в го</w:t>
        <w:softHyphen/>
        <w:t>лові. І гар</w:t>
        <w:softHyphen/>
        <w:t>ний з ли</w:t>
        <w:softHyphen/>
        <w:t>ця, але су</w:t>
        <w:softHyphen/>
        <w:t>хий, як скіпка, та замлілий, не</w:t>
        <w:softHyphen/>
        <w:t>на</w:t>
        <w:softHyphen/>
        <w:t>че за</w:t>
        <w:softHyphen/>
        <w:t>хар</w:t>
        <w:softHyphen/>
        <w:t>чо</w:t>
        <w:softHyphen/>
        <w:t>ва</w:t>
        <w:softHyphen/>
        <w:t>ний. Пев</w:t>
        <w:softHyphen/>
        <w:t>но, зріс на по</w:t>
        <w:softHyphen/>
        <w:t>га</w:t>
        <w:softHyphen/>
        <w:t>но</w:t>
        <w:softHyphen/>
        <w:t>му по</w:t>
        <w:softHyphen/>
        <w:t>жив</w:t>
        <w:softHyphen/>
        <w:t>ку, не їв нічо</w:t>
        <w:softHyphen/>
        <w:t>го трив</w:t>
        <w:softHyphen/>
        <w:t>но</w:t>
        <w:softHyphen/>
        <w:t>го змал</w:t>
        <w:softHyphen/>
        <w:t>ку, - обізва</w:t>
        <w:softHyphen/>
        <w:t>лась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Ет! який там па</w:t>
        <w:softHyphen/>
        <w:t>ла</w:t>
        <w:softHyphen/>
        <w:t>марський по</w:t>
        <w:softHyphen/>
        <w:t>жи</w:t>
        <w:softHyphen/>
        <w:t>вок! Зріс на черст</w:t>
        <w:softHyphen/>
        <w:t>во</w:t>
        <w:softHyphen/>
        <w:t>му хлібі. Але він собі ро</w:t>
        <w:softHyphen/>
        <w:t>бо</w:t>
        <w:softHyphen/>
        <w:t>чий і навіть працьови</w:t>
        <w:softHyphen/>
        <w:t>тий. Тільки гарні пан</w:t>
        <w:softHyphen/>
        <w:t>ни зовсім за</w:t>
        <w:softHyphen/>
        <w:t>би</w:t>
        <w:softHyphen/>
        <w:t>ли йо</w:t>
        <w:softHyphen/>
        <w:t>му па</w:t>
        <w:softHyphen/>
        <w:t>мо</w:t>
        <w:softHyphen/>
        <w:t>ро</w:t>
        <w:softHyphen/>
        <w:t>ки. Отих перснів по</w:t>
        <w:softHyphen/>
        <w:t>на</w:t>
        <w:softHyphen/>
        <w:t>да</w:t>
        <w:softHyphen/>
        <w:t>ва</w:t>
        <w:softHyphen/>
        <w:t>ли йо</w:t>
        <w:softHyphen/>
        <w:t>му дівча</w:t>
        <w:softHyphen/>
        <w:t>та й пан</w:t>
        <w:softHyphen/>
        <w:t>ни в смішки з цілої на</w:t>
        <w:softHyphen/>
        <w:t>шої па</w:t>
        <w:softHyphen/>
        <w:t>рафії. Підніма</w:t>
        <w:softHyphen/>
        <w:t>ють цього не</w:t>
        <w:softHyphen/>
        <w:t>до</w:t>
        <w:softHyphen/>
        <w:t>те</w:t>
        <w:softHyphen/>
        <w:t>пу на сміх, ка</w:t>
        <w:softHyphen/>
        <w:t>жуть йо</w:t>
        <w:softHyphen/>
        <w:t>му, що то зо</w:t>
        <w:softHyphen/>
        <w:t>лоті каб</w:t>
        <w:softHyphen/>
        <w:t>луч</w:t>
        <w:softHyphen/>
        <w:t>ки, а він бла</w:t>
        <w:softHyphen/>
        <w:t>генький і йме їм віри. На щас</w:t>
        <w:softHyphen/>
        <w:t>тя, він вдавсь собі який</w:t>
        <w:softHyphen/>
        <w:t>сь без</w:t>
        <w:softHyphen/>
        <w:t>жур</w:t>
        <w:softHyphen/>
        <w:t>ний. Все хо</w:t>
        <w:softHyphen/>
        <w:t>де по цвин</w:t>
        <w:softHyphen/>
        <w:t>тарі та ви</w:t>
        <w:softHyphen/>
        <w:t>гу</w:t>
        <w:softHyphen/>
        <w:t>кує: «Ісаіє, лікуй!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осміхну</w:t>
        <w:softHyphen/>
        <w:t>лась, не</w:t>
        <w:softHyphen/>
        <w:t>на</w:t>
        <w:softHyphen/>
        <w:t>че блис</w:t>
        <w:softHyphen/>
        <w:t>ну</w:t>
        <w:softHyphen/>
        <w:t>ло сон</w:t>
        <w:softHyphen/>
        <w:t>це з-за хмар в пи</w:t>
        <w:softHyphen/>
        <w:t>липівча</w:t>
        <w:softHyphen/>
        <w:t>ну негідь та сльо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айбородиха діста</w:t>
        <w:softHyphen/>
        <w:t>ла з ко</w:t>
        <w:softHyphen/>
        <w:t>син</w:t>
        <w:softHyphen/>
        <w:t>чи</w:t>
        <w:softHyphen/>
        <w:t>ка під об</w:t>
        <w:softHyphen/>
        <w:t>ра</w:t>
        <w:softHyphen/>
        <w:t>за</w:t>
        <w:softHyphen/>
        <w:t>ми дві прос</w:t>
        <w:softHyphen/>
        <w:t>ку</w:t>
        <w:softHyphen/>
        <w:t>ри, ще по</w:t>
        <w:softHyphen/>
        <w:t>зав</w:t>
        <w:softHyphen/>
        <w:t>чо</w:t>
        <w:softHyphen/>
        <w:t>рашні, на</w:t>
        <w:softHyphen/>
        <w:t>ли</w:t>
        <w:softHyphen/>
        <w:t>ла два ста</w:t>
        <w:softHyphen/>
        <w:t>ка</w:t>
        <w:softHyphen/>
        <w:t>ни чаю й по</w:t>
        <w:softHyphen/>
        <w:t>са</w:t>
        <w:softHyphen/>
        <w:t>ди</w:t>
        <w:softHyphen/>
        <w:t>ла Га</w:t>
        <w:softHyphen/>
        <w:t>лецьку кінець сто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ийте, будьте лас</w:t>
        <w:softHyphen/>
        <w:t>каві, чай та не зди</w:t>
        <w:softHyphen/>
        <w:t>вуй</w:t>
        <w:softHyphen/>
        <w:t>те, що прос</w:t>
        <w:softHyphen/>
        <w:t>ку</w:t>
        <w:softHyphen/>
        <w:t>ри по</w:t>
        <w:softHyphen/>
        <w:t>зав</w:t>
        <w:softHyphen/>
        <w:t>чо</w:t>
        <w:softHyphen/>
        <w:t>рашні. Це на</w:t>
        <w:softHyphen/>
        <w:t>ша подільська прос</w:t>
        <w:softHyphen/>
        <w:t>кур</w:t>
        <w:softHyphen/>
        <w:t>ни</w:t>
        <w:softHyphen/>
        <w:t>ця дає мені сли</w:t>
        <w:softHyphen/>
        <w:t>ве щод</w:t>
        <w:softHyphen/>
        <w:t>ня ко</w:t>
        <w:softHyphen/>
        <w:t>шик прос</w:t>
        <w:softHyphen/>
        <w:t>кур пе</w:t>
        <w:softHyphen/>
        <w:t>реп</w:t>
        <w:softHyphen/>
        <w:t>ро</w:t>
        <w:softHyphen/>
        <w:t>ду</w:t>
        <w:softHyphen/>
        <w:t>ва</w:t>
        <w:softHyphen/>
        <w:t>ти на цвин</w:t>
        <w:softHyphen/>
        <w:t>тарі сільським про</w:t>
        <w:softHyphen/>
        <w:t>ча</w:t>
        <w:softHyphen/>
        <w:t>нам. Пе</w:t>
        <w:softHyphen/>
        <w:t>ре</w:t>
        <w:softHyphen/>
        <w:t>па</w:t>
        <w:softHyphen/>
        <w:t>дає й мені, як пе</w:t>
        <w:softHyphen/>
        <w:t>ре</w:t>
        <w:softHyphen/>
        <w:t>купці, ся</w:t>
        <w:softHyphen/>
        <w:t>кий-та</w:t>
        <w:softHyphen/>
        <w:t>кий шаг, ще й черстві не</w:t>
        <w:softHyphen/>
        <w:t>розп</w:t>
        <w:softHyphen/>
        <w:t>ро</w:t>
        <w:softHyphen/>
        <w:t>дані прос</w:t>
        <w:softHyphen/>
        <w:t>ку</w:t>
        <w:softHyphen/>
        <w:t>ри маю собі до ча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пасибі вам, дай вам, бо</w:t>
        <w:softHyphen/>
        <w:t>же, здо</w:t>
        <w:softHyphen/>
        <w:t>ров'я, що ви ме</w:t>
        <w:softHyphen/>
        <w:t>не оце на</w:t>
        <w:softHyphen/>
        <w:t>го</w:t>
        <w:softHyphen/>
        <w:t>ду</w:t>
        <w:softHyphen/>
        <w:t>ва</w:t>
        <w:softHyphen/>
        <w:t>ли й на</w:t>
        <w:softHyphen/>
        <w:t>поїли, - ска</w:t>
        <w:softHyphen/>
        <w:t>за</w:t>
        <w:softHyphen/>
        <w:t>ла Га</w:t>
        <w:softHyphen/>
        <w:t>лецька тро</w:t>
        <w:softHyphen/>
        <w:t>хи не крізь сльози. - В ме</w:t>
        <w:softHyphen/>
        <w:t>не вже бу</w:t>
        <w:softHyphen/>
        <w:t>ла дум</w:t>
        <w:softHyphen/>
        <w:t>ка - з мос</w:t>
        <w:softHyphen/>
        <w:t>ту та в во</w:t>
        <w:softHyphen/>
        <w:t>ду. Раз якось я вда</w:t>
        <w:softHyphen/>
        <w:t>лась в та</w:t>
        <w:softHyphen/>
        <w:t>ку ту</w:t>
        <w:softHyphen/>
        <w:t>гу, що вже хотіла за</w:t>
        <w:softHyphen/>
        <w:t>подіяти собі смерть: вже бу</w:t>
        <w:softHyphen/>
        <w:t>ла на</w:t>
        <w:softHyphen/>
        <w:t>ва</w:t>
        <w:softHyphen/>
        <w:t>жи</w:t>
        <w:softHyphen/>
        <w:t>лась шу</w:t>
        <w:softHyphen/>
        <w:t>бовс</w:t>
        <w:softHyphen/>
        <w:t>ну</w:t>
        <w:softHyphen/>
        <w:t>ти в Дніпро, та… по</w:t>
        <w:softHyphen/>
        <w:t>бо</w:t>
        <w:softHyphen/>
        <w:t>ялась взя</w:t>
        <w:softHyphen/>
        <w:t>ти гріх на ду</w:t>
        <w:softHyphen/>
        <w:t>ш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І не беріть, пані, та</w:t>
        <w:softHyphen/>
        <w:t>ко</w:t>
        <w:softHyphen/>
        <w:t>го важ</w:t>
        <w:softHyphen/>
        <w:t>ко</w:t>
        <w:softHyphen/>
        <w:t>го гріха на ду</w:t>
        <w:softHyphen/>
        <w:t>шу. По</w:t>
        <w:softHyphen/>
        <w:t>будьте в ме</w:t>
        <w:softHyphen/>
        <w:t>не, а я тим ча</w:t>
        <w:softHyphen/>
        <w:t>сом обер</w:t>
        <w:softHyphen/>
        <w:t>нусь до от</w:t>
        <w:softHyphen/>
        <w:t>ця Онуфрія. Він лю</w:t>
        <w:softHyphen/>
        <w:t>ди</w:t>
        <w:softHyphen/>
        <w:t>на доб</w:t>
        <w:softHyphen/>
        <w:t>ра. Мо</w:t>
        <w:softHyphen/>
        <w:t>же, по</w:t>
        <w:softHyphen/>
        <w:t>пек</w:t>
        <w:softHyphen/>
        <w:t>люється ва</w:t>
        <w:softHyphen/>
        <w:t>шою до</w:t>
        <w:softHyphen/>
        <w:t>лею. Піду до на</w:t>
        <w:softHyphen/>
        <w:t>шо</w:t>
        <w:softHyphen/>
        <w:t>го ти</w:t>
        <w:softHyphen/>
        <w:t>та</w:t>
        <w:softHyphen/>
        <w:t>ря та йо</w:t>
        <w:softHyphen/>
        <w:t>го до</w:t>
        <w:softHyphen/>
        <w:t>чок. Мо</w:t>
        <w:softHyphen/>
        <w:t>же, знай</w:t>
        <w:softHyphen/>
        <w:t>дуть яке шит</w:t>
        <w:softHyphen/>
        <w:t>во для вас, бо ти</w:t>
        <w:softHyphen/>
        <w:t>тар ду</w:t>
        <w:softHyphen/>
        <w:t>же сім'янис</w:t>
        <w:softHyphen/>
        <w:t>тий, пев</w:t>
        <w:softHyphen/>
        <w:t>но, ро</w:t>
        <w:softHyphen/>
        <w:t>бо</w:t>
        <w:softHyphen/>
        <w:t>та в йо</w:t>
        <w:softHyphen/>
        <w:t>го знай</w:t>
        <w:softHyphen/>
        <w:t>деться. А там далі по</w:t>
        <w:softHyphen/>
        <w:t>ба</w:t>
        <w:softHyphen/>
        <w:t>чи</w:t>
        <w:softHyphen/>
        <w:t>мо. Сту</w:t>
        <w:softHyphen/>
        <w:t>кай, то й «отвер</w:t>
        <w:softHyphen/>
        <w:t>зяться» тобі двері, - втіша</w:t>
        <w:softHyphen/>
        <w:t>ла без</w:t>
        <w:softHyphen/>
        <w:t>та</w:t>
        <w:softHyphen/>
        <w:t>лан</w:t>
        <w:softHyphen/>
        <w:t>ну удо</w:t>
        <w:softHyphen/>
        <w:t>ву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Зарипіли старі важкі двері й од</w:t>
        <w:softHyphen/>
        <w:t>чи</w:t>
        <w:softHyphen/>
        <w:t>ни</w:t>
        <w:softHyphen/>
        <w:t>лись. З тем</w:t>
        <w:softHyphen/>
        <w:t>них сіней ви</w:t>
        <w:softHyphen/>
        <w:t>гулькну</w:t>
        <w:softHyphen/>
        <w:t>ла ку</w:t>
        <w:softHyphen/>
        <w:t>че</w:t>
        <w:softHyphen/>
        <w:t>ря</w:t>
        <w:softHyphen/>
        <w:t>ва До</w:t>
        <w:softHyphen/>
        <w:t>си</w:t>
        <w:softHyphen/>
        <w:t>феєва го</w:t>
        <w:softHyphen/>
        <w:t>ло</w:t>
        <w:softHyphen/>
        <w:t>в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ко</w:t>
        <w:softHyphen/>
        <w:t>ли ви нап'єтесь то</w:t>
        <w:softHyphen/>
        <w:t>го чаю? Чи, мо</w:t>
        <w:softHyphen/>
        <w:t>же, ви пи</w:t>
        <w:softHyphen/>
        <w:t>ти</w:t>
        <w:softHyphen/>
        <w:t>ме</w:t>
        <w:softHyphen/>
        <w:t>те йо</w:t>
        <w:softHyphen/>
        <w:t>го до світа? Жду та жду са</w:t>
        <w:softHyphen/>
        <w:t>мо</w:t>
        <w:softHyphen/>
        <w:t>ва</w:t>
        <w:softHyphen/>
        <w:t>ра, аж очортіло вже жда</w:t>
        <w:softHyphen/>
        <w:t>ти, - за</w:t>
        <w:softHyphen/>
        <w:t>бу</w:t>
        <w:softHyphen/>
        <w:t>бонів сер</w:t>
        <w:softHyphen/>
        <w:t>ди</w:t>
        <w:softHyphen/>
        <w:t>то Кло</w:t>
        <w:softHyphen/>
        <w:t>по</w:t>
        <w:softHyphen/>
        <w:t>тов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ми вже дав</w:t>
        <w:softHyphen/>
        <w:t>ненько на</w:t>
        <w:softHyphen/>
        <w:t>пи</w:t>
        <w:softHyphen/>
        <w:t>лись чаю, та оце те</w:t>
        <w:softHyphen/>
        <w:t>бе сподіва</w:t>
        <w:softHyphen/>
        <w:t>лись у гості. А ти все десь дляєшся, гаєшся й не спо</w:t>
        <w:softHyphen/>
        <w:t>доб</w:t>
        <w:softHyphen/>
        <w:t>ляєш нас своїми одвіди</w:t>
        <w:softHyphen/>
        <w:t>на</w:t>
        <w:softHyphen/>
        <w:t>ми, щоб вкупі з на</w:t>
        <w:softHyphen/>
        <w:t>ми по</w:t>
        <w:softHyphen/>
        <w:t>ча</w:t>
        <w:softHyphen/>
        <w:t>юва</w:t>
        <w:softHyphen/>
        <w:t>ти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пак! Я пи</w:t>
        <w:softHyphen/>
        <w:t>ти</w:t>
        <w:softHyphen/>
        <w:t>му чай з кра</w:t>
        <w:softHyphen/>
        <w:t>щи</w:t>
        <w:softHyphen/>
        <w:t>ми за вас. Я сподіва</w:t>
        <w:softHyphen/>
        <w:t>юсь своїх гос</w:t>
        <w:softHyphen/>
        <w:t>тей. Да</w:t>
        <w:softHyphen/>
        <w:t>вай</w:t>
        <w:softHyphen/>
        <w:t>те хут</w:t>
        <w:softHyphen/>
        <w:t>ко са</w:t>
        <w:softHyphen/>
        <w:t>мо</w:t>
        <w:softHyphen/>
        <w:t>вар, бо мені ніко</w:t>
        <w:softHyphen/>
        <w:t>ли жд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тобі так заніко</w:t>
        <w:softHyphen/>
        <w:t>ли</w:t>
        <w:softHyphen/>
        <w:t>лось, то й бе</w:t>
        <w:softHyphen/>
        <w:t>ри. І чай</w:t>
        <w:softHyphen/>
        <w:t>ник візьми. В чай</w:t>
        <w:softHyphen/>
        <w:t>ни</w:t>
        <w:softHyphen/>
        <w:t>кові є до</w:t>
        <w:softHyphen/>
        <w:t>волі чаю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лопотовський взяв са</w:t>
        <w:softHyphen/>
        <w:t>мо</w:t>
        <w:softHyphen/>
        <w:t>вар і для</w:t>
        <w:softHyphen/>
        <w:t>вою хо</w:t>
        <w:softHyphen/>
        <w:t>дою з на</w:t>
        <w:softHyphen/>
        <w:t>суп</w:t>
        <w:softHyphen/>
        <w:t>ле</w:t>
        <w:softHyphen/>
        <w:t>ни</w:t>
        <w:softHyphen/>
        <w:t>ми бро</w:t>
        <w:softHyphen/>
        <w:t>ва</w:t>
        <w:softHyphen/>
        <w:t>ми вий</w:t>
        <w:softHyphen/>
        <w:t>шов з кімн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справді цей Кло</w:t>
        <w:softHyphen/>
        <w:t>по</w:t>
        <w:softHyphen/>
        <w:t>товський хоч не бо</w:t>
        <w:softHyphen/>
        <w:t>жевільний, але тро</w:t>
        <w:softHyphen/>
        <w:t>хи ніби чуд</w:t>
        <w:softHyphen/>
        <w:t>ний, - сти</w:t>
        <w:softHyphen/>
        <w:t>ха про</w:t>
        <w:softHyphen/>
        <w:t>мо</w:t>
        <w:softHyphen/>
        <w:t>ви</w:t>
        <w:softHyphen/>
        <w:t>ла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ки справді чуд</w:t>
        <w:softHyphen/>
        <w:t>ний. Наш па</w:t>
        <w:softHyphen/>
        <w:t>но</w:t>
        <w:softHyphen/>
        <w:t>тець лю</w:t>
        <w:softHyphen/>
        <w:t>бе йо</w:t>
        <w:softHyphen/>
        <w:t>го че</w:t>
        <w:softHyphen/>
        <w:t>рез те, що він ро</w:t>
        <w:softHyphen/>
        <w:t>бо</w:t>
        <w:softHyphen/>
        <w:t>тя</w:t>
        <w:softHyphen/>
        <w:t>щий, слух</w:t>
        <w:softHyphen/>
        <w:t>ня</w:t>
        <w:softHyphen/>
        <w:t>ний, ду</w:t>
        <w:softHyphen/>
        <w:t>же чес</w:t>
        <w:softHyphen/>
        <w:t>ний, хоч він тро</w:t>
        <w:softHyphen/>
        <w:t>хи й оп</w:t>
        <w:softHyphen/>
        <w:t>риш</w:t>
        <w:softHyphen/>
        <w:t>ку</w:t>
        <w:softHyphen/>
        <w:t>ва</w:t>
        <w:softHyphen/>
        <w:t>тий. В церкві не за</w:t>
        <w:softHyphen/>
        <w:t>че</w:t>
        <w:softHyphen/>
        <w:t>пе ані ша</w:t>
        <w:softHyphen/>
        <w:t>га, а ко</w:t>
        <w:softHyphen/>
        <w:t>ли ча</w:t>
        <w:softHyphen/>
        <w:t>сом знай</w:t>
        <w:softHyphen/>
        <w:t>де долі копійку, мо</w:t>
        <w:softHyphen/>
        <w:t>же, за</w:t>
        <w:softHyphen/>
        <w:t>губ</w:t>
        <w:softHyphen/>
        <w:t>ле</w:t>
        <w:softHyphen/>
        <w:t>ну яко</w:t>
        <w:softHyphen/>
        <w:t>юсь лю</w:t>
        <w:softHyphen/>
        <w:t>ди</w:t>
        <w:softHyphen/>
        <w:t>ною, то за</w:t>
        <w:softHyphen/>
        <w:t>раз не</w:t>
        <w:softHyphen/>
        <w:t>се до па</w:t>
        <w:softHyphen/>
        <w:t>нот</w:t>
        <w:softHyphen/>
        <w:t>ця ту знахідку. Він все сва</w:t>
        <w:softHyphen/>
        <w:t>тається тут в па</w:t>
        <w:softHyphen/>
        <w:t>рафії. Вже сва</w:t>
        <w:softHyphen/>
        <w:t>тав п'ятьох дівчат міща</w:t>
        <w:softHyphen/>
        <w:t>нок. А ті да</w:t>
        <w:softHyphen/>
        <w:t>ють йо</w:t>
        <w:softHyphen/>
        <w:t>му гар</w:t>
        <w:softHyphen/>
        <w:t>бу</w:t>
        <w:softHyphen/>
        <w:t>за й підніма</w:t>
        <w:softHyphen/>
        <w:t>ють йо</w:t>
        <w:softHyphen/>
        <w:t>го на сміх. Оті всі брон</w:t>
        <w:softHyphen/>
        <w:t>зові каб</w:t>
        <w:softHyphen/>
        <w:t>луч</w:t>
        <w:softHyphen/>
        <w:t>ки по</w:t>
        <w:softHyphen/>
        <w:t>да</w:t>
        <w:softHyphen/>
        <w:t>ва</w:t>
        <w:softHyphen/>
        <w:t>ли йо</w:t>
        <w:softHyphen/>
        <w:t>му ту</w:t>
        <w:softHyphen/>
        <w:t>тешні дівча</w:t>
        <w:softHyphen/>
        <w:t>та, ще й ду</w:t>
        <w:softHyphen/>
        <w:t>рять йо</w:t>
        <w:softHyphen/>
        <w:t>го, що ті персні зо</w:t>
        <w:softHyphen/>
        <w:t>лоті. А він ду</w:t>
        <w:softHyphen/>
        <w:t>має, що во</w:t>
        <w:softHyphen/>
        <w:t>ни справді зо</w:t>
        <w:softHyphen/>
        <w:t>лоті. Те</w:t>
        <w:softHyphen/>
        <w:t>пе</w:t>
        <w:softHyphen/>
        <w:t>реч</w:t>
        <w:softHyphen/>
        <w:t>ки йо</w:t>
        <w:softHyphen/>
        <w:t>му на</w:t>
        <w:softHyphen/>
        <w:t>вис</w:t>
        <w:softHyphen/>
        <w:t>ла на очі най</w:t>
        <w:softHyphen/>
        <w:t>мен</w:t>
        <w:softHyphen/>
        <w:t>ша ти</w:t>
        <w:softHyphen/>
        <w:t>та</w:t>
        <w:softHyphen/>
        <w:t>ре</w:t>
        <w:softHyphen/>
        <w:t>ва доч</w:t>
        <w:softHyphen/>
        <w:t>ка. Тільки й мо</w:t>
        <w:softHyphen/>
        <w:t>ви в йо</w:t>
        <w:softHyphen/>
        <w:t>го, що про неї. Там та</w:t>
        <w:softHyphen/>
        <w:t>ка гар</w:t>
        <w:softHyphen/>
        <w:t>на та врод</w:t>
        <w:softHyphen/>
        <w:t>ли</w:t>
        <w:softHyphen/>
        <w:t>ва, не</w:t>
        <w:softHyphen/>
        <w:t>на</w:t>
        <w:softHyphen/>
        <w:t>че на</w:t>
        <w:softHyphen/>
        <w:t>мальова</w:t>
        <w:softHyphen/>
        <w:t>на. А він хоч і бла</w:t>
        <w:softHyphen/>
        <w:t>гий, але це роз</w:t>
        <w:softHyphen/>
        <w:t>шо</w:t>
        <w:softHyphen/>
        <w:t>ло</w:t>
        <w:softHyphen/>
        <w:t>пав. Хо</w:t>
        <w:softHyphen/>
        <w:t>че до неї ста</w:t>
        <w:softHyphen/>
        <w:t>ростів за</w:t>
        <w:softHyphen/>
        <w:t>си</w:t>
        <w:softHyphen/>
        <w:t>л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айбородиха вий</w:t>
        <w:softHyphen/>
        <w:t>ня</w:t>
        <w:softHyphen/>
        <w:t>ла з гру</w:t>
        <w:softHyphen/>
        <w:t>би тарілку з хо</w:t>
        <w:softHyphen/>
        <w:t>лод</w:t>
        <w:softHyphen/>
        <w:t>ною ва</w:t>
        <w:softHyphen/>
        <w:t>ре</w:t>
        <w:softHyphen/>
        <w:t>ною та</w:t>
        <w:softHyphen/>
        <w:t>ра</w:t>
        <w:softHyphen/>
        <w:t>нею, зня</w:t>
        <w:softHyphen/>
        <w:t>ла з по</w:t>
        <w:softHyphen/>
        <w:t>лич</w:t>
        <w:softHyphen/>
        <w:t>ки тарілку з шу</w:t>
        <w:softHyphen/>
        <w:t>ли</w:t>
        <w:softHyphen/>
        <w:t>ка</w:t>
        <w:softHyphen/>
        <w:t>ми з ма</w:t>
        <w:softHyphen/>
        <w:t>ком і пос</w:t>
        <w:softHyphen/>
        <w:t>та</w:t>
        <w:softHyphen/>
        <w:t>ви</w:t>
        <w:softHyphen/>
        <w:t>ла на сті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Живіться, будьте лас</w:t>
        <w:softHyphen/>
        <w:t>каві, хоч цим, бо я більше жив</w:t>
        <w:softHyphen/>
        <w:t>люсь ота</w:t>
        <w:softHyphen/>
        <w:t>ким хо</w:t>
        <w:softHyphen/>
        <w:t>лод</w:t>
        <w:softHyphen/>
        <w:t>ним по</w:t>
        <w:softHyphen/>
        <w:t>жив</w:t>
        <w:softHyphen/>
        <w:t>ком, ніж стра</w:t>
        <w:softHyphen/>
        <w:t>вою. Я го</w:t>
        <w:softHyphen/>
        <w:t>тую собі га</w:t>
        <w:softHyphen/>
        <w:t>ря</w:t>
        <w:softHyphen/>
        <w:t>чу стра</w:t>
        <w:softHyphen/>
        <w:t>ву хіба двічі на тиж</w:t>
        <w:softHyphen/>
        <w:t>ден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пасибі й за це. По дру</w:t>
        <w:softHyphen/>
        <w:t>гих лю</w:t>
        <w:softHyphen/>
        <w:t>дях я й цього б не знай</w:t>
        <w:softHyphen/>
        <w:t>шла, бо про</w:t>
        <w:softHyphen/>
        <w:t>си</w:t>
        <w:softHyphen/>
        <w:t>ти якось ніяко</w:t>
        <w:softHyphen/>
        <w:t>во, та й со</w:t>
        <w:softHyphen/>
        <w:t>ром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а по</w:t>
        <w:softHyphen/>
        <w:t>ча</w:t>
        <w:softHyphen/>
        <w:t>ла за</w:t>
        <w:softHyphen/>
        <w:t>ку</w:t>
        <w:softHyphen/>
        <w:t>шу</w:t>
        <w:softHyphen/>
        <w:t>ва</w:t>
        <w:softHyphen/>
        <w:t>ти, але їжа не йшла їй на ду</w:t>
        <w:softHyphen/>
        <w:t>шу. Пригніче</w:t>
        <w:softHyphen/>
        <w:t>на бідою, во</w:t>
        <w:softHyphen/>
        <w:t>на че</w:t>
        <w:softHyphen/>
        <w:t>рез си</w:t>
        <w:softHyphen/>
        <w:t>лу з'їла тро</w:t>
        <w:softHyphen/>
        <w:t>хи шу</w:t>
        <w:softHyphen/>
        <w:t>ликів з ма</w:t>
        <w:softHyphen/>
        <w:t>к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наєте, пані, що я вам ска</w:t>
        <w:softHyphen/>
        <w:t>жу. Як на мою дум</w:t>
        <w:softHyphen/>
        <w:t>ку, то вам не слід навіть ста</w:t>
        <w:softHyphen/>
        <w:t>ва</w:t>
        <w:softHyphen/>
        <w:t>ти будлі-де за няньку або за гор</w:t>
        <w:softHyphen/>
        <w:t>нич</w:t>
        <w:softHyphen/>
        <w:t>ну, бо кожній гос</w:t>
        <w:softHyphen/>
        <w:t>по</w:t>
        <w:softHyphen/>
        <w:t>дині бу</w:t>
        <w:softHyphen/>
        <w:t>де якось ніяко</w:t>
        <w:softHyphen/>
        <w:t>во са</w:t>
        <w:softHyphen/>
        <w:t>до</w:t>
        <w:softHyphen/>
        <w:t>ви</w:t>
        <w:softHyphen/>
        <w:t>ти вас обідать в пе</w:t>
        <w:softHyphen/>
        <w:t>карні з най</w:t>
        <w:softHyphen/>
        <w:t>мич</w:t>
        <w:softHyphen/>
        <w:t>ка</w:t>
        <w:softHyphen/>
        <w:t>ми та уся</w:t>
        <w:softHyphen/>
        <w:t>кою че</w:t>
        <w:softHyphen/>
        <w:t>ляд</w:t>
        <w:softHyphen/>
        <w:t>дю, а з со</w:t>
        <w:softHyphen/>
        <w:t>бою ні од</w:t>
        <w:softHyphen/>
        <w:t>на гос</w:t>
        <w:softHyphen/>
        <w:t>по</w:t>
        <w:softHyphen/>
        <w:t>ди</w:t>
        <w:softHyphen/>
        <w:t>ня не по</w:t>
        <w:softHyphen/>
        <w:t>са</w:t>
        <w:softHyphen/>
        <w:t>де вас за стіл обіда</w:t>
        <w:softHyphen/>
        <w:t>ти, бо ви все-та</w:t>
        <w:softHyphen/>
        <w:t>ки в неї най</w:t>
        <w:softHyphen/>
        <w:t>мич</w:t>
        <w:softHyphen/>
        <w:t>ка. Та вам і зовсім-та</w:t>
        <w:softHyphen/>
        <w:t>ки не при</w:t>
        <w:softHyphen/>
        <w:t>яли</w:t>
        <w:softHyphen/>
        <w:t>чає обіда</w:t>
        <w:softHyphen/>
        <w:t>ти з прос</w:t>
        <w:softHyphen/>
        <w:t>ти</w:t>
        <w:softHyphen/>
        <w:t>ми че</w:t>
        <w:softHyphen/>
        <w:t>ляд</w:t>
        <w:softHyphen/>
        <w:t>ни</w:t>
        <w:softHyphen/>
        <w:t>ця</w:t>
        <w:softHyphen/>
        <w:t>ми, бо ви капітан</w:t>
        <w:softHyphen/>
        <w:t>ша. Вам тре</w:t>
        <w:softHyphen/>
        <w:t>ба б на</w:t>
        <w:softHyphen/>
        <w:t>пи</w:t>
        <w:softHyphen/>
        <w:t>ту</w:t>
        <w:softHyphen/>
        <w:t>ва</w:t>
        <w:softHyphen/>
        <w:t>ти собі місце десь в ла</w:t>
        <w:softHyphen/>
        <w:t>за</w:t>
        <w:softHyphen/>
        <w:t>ре</w:t>
        <w:softHyphen/>
        <w:t>тах або в бо</w:t>
        <w:softHyphen/>
        <w:t>гадільнях, чи десь по при</w:t>
        <w:softHyphen/>
        <w:t>ютах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итала я в од</w:t>
        <w:softHyphen/>
        <w:t>но</w:t>
        <w:softHyphen/>
        <w:t>му шпи</w:t>
        <w:softHyphen/>
        <w:t>талі, та мені ска</w:t>
        <w:softHyphen/>
        <w:t>за</w:t>
        <w:softHyphen/>
        <w:t>ли, що не</w:t>
        <w:softHyphen/>
        <w:t>ма місця. Але де ті шпи</w:t>
        <w:softHyphen/>
        <w:t>талі та ла</w:t>
        <w:softHyphen/>
        <w:t>за</w:t>
        <w:softHyphen/>
        <w:t>ре</w:t>
        <w:softHyphen/>
        <w:t>ти, я й са</w:t>
        <w:softHyphen/>
        <w:t>ма то</w:t>
        <w:softHyphen/>
        <w:t>му не відо</w:t>
        <w:softHyphen/>
        <w:t>ма. Вже в ме</w:t>
        <w:softHyphen/>
        <w:t>не бу</w:t>
        <w:softHyphen/>
        <w:t>ла дум</w:t>
        <w:softHyphen/>
        <w:t>ка ста</w:t>
        <w:softHyphen/>
        <w:t>ти на точ</w:t>
        <w:softHyphen/>
        <w:t>ку між мо</w:t>
        <w:softHyphen/>
        <w:t>ло</w:t>
        <w:softHyphen/>
        <w:t>ди</w:t>
        <w:softHyphen/>
        <w:t>ця</w:t>
        <w:softHyphen/>
        <w:t>ми та дівча</w:t>
        <w:softHyphen/>
        <w:t>та</w:t>
        <w:softHyphen/>
        <w:t>ми. Мо</w:t>
        <w:softHyphen/>
        <w:t>же б, тра</w:t>
        <w:softHyphen/>
        <w:t>пив</w:t>
        <w:softHyphen/>
        <w:t>ся який</w:t>
        <w:softHyphen/>
        <w:t>сь най</w:t>
        <w:softHyphen/>
        <w:t>мач та взяв ме</w:t>
        <w:softHyphen/>
        <w:t>не на служ</w:t>
        <w:softHyphen/>
        <w:t>бу до се</w:t>
        <w:softHyphen/>
        <w:t>б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сь не</w:t>
        <w:softHyphen/>
        <w:t>хай я спи</w:t>
        <w:softHyphen/>
        <w:t>таю в сво</w:t>
        <w:softHyphen/>
        <w:t>го па</w:t>
        <w:softHyphen/>
        <w:t>нот</w:t>
        <w:softHyphen/>
        <w:t>ця. Він по</w:t>
        <w:softHyphen/>
        <w:t>ви</w:t>
        <w:softHyphen/>
        <w:t>нен про це зна</w:t>
        <w:softHyphen/>
        <w:t>ти луч</w:t>
        <w:softHyphen/>
        <w:t>че од ме</w:t>
        <w:softHyphen/>
        <w:t>не. Але нев</w:t>
        <w:softHyphen/>
        <w:t>же ж та</w:t>
        <w:softHyphen/>
        <w:t>ки ва</w:t>
        <w:softHyphen/>
        <w:t>ша невістка та син такі лихі лю</w:t>
        <w:softHyphen/>
        <w:t>ди, що при їх не мож</w:t>
        <w:softHyphen/>
        <w:t>на жи</w:t>
        <w:softHyphen/>
        <w:t>ти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й лихі обоє! а невістка ще гірша за си</w:t>
        <w:softHyphen/>
        <w:t>на, хоч мені б і не го</w:t>
        <w:softHyphen/>
        <w:t>ди</w:t>
        <w:softHyphen/>
        <w:t>лось су</w:t>
        <w:softHyphen/>
        <w:t>ди</w:t>
        <w:softHyphen/>
        <w:t>ти та гу</w:t>
        <w:softHyphen/>
        <w:t>дить своїх дітей. Син вчивсь по</w:t>
        <w:softHyphen/>
        <w:t>га</w:t>
        <w:softHyphen/>
        <w:t>но. Мій небіжчик на</w:t>
        <w:softHyphen/>
        <w:t>пи</w:t>
        <w:softHyphen/>
        <w:t>тав йо</w:t>
        <w:softHyphen/>
        <w:t>му в од</w:t>
        <w:softHyphen/>
        <w:t>но</w:t>
        <w:softHyphen/>
        <w:t>го діди</w:t>
        <w:softHyphen/>
        <w:t>ча місце пригінчо</w:t>
        <w:softHyphen/>
        <w:t>го на бу</w:t>
        <w:softHyphen/>
        <w:t>ря</w:t>
        <w:softHyphen/>
        <w:t>ках, а потім да</w:t>
        <w:softHyphen/>
        <w:t>ли йо</w:t>
        <w:softHyphen/>
        <w:t>му місце бух</w:t>
        <w:softHyphen/>
        <w:t>гал</w:t>
        <w:softHyphen/>
        <w:t>те</w:t>
        <w:softHyphen/>
        <w:t>ра в са</w:t>
        <w:softHyphen/>
        <w:t>харні. Жи</w:t>
        <w:softHyphen/>
        <w:t>ве він собі доб</w:t>
        <w:softHyphen/>
        <w:t>ренько, хоч і не в дос</w:t>
        <w:softHyphen/>
        <w:t>тат</w:t>
        <w:softHyphen/>
        <w:t>ках. Але мені жи</w:t>
        <w:softHyphen/>
        <w:t>ти при йо</w:t>
        <w:softHyphen/>
        <w:t>му не мож</w:t>
        <w:softHyphen/>
        <w:t>на. Син за</w:t>
        <w:softHyphen/>
        <w:t>вис</w:t>
        <w:softHyphen/>
        <w:t>ний, ли</w:t>
        <w:softHyphen/>
        <w:t>хий та ску</w:t>
        <w:softHyphen/>
        <w:t>пий, а невістка ще зліша за йо</w:t>
        <w:softHyphen/>
        <w:t>го й теж має жа</w:t>
        <w:softHyphen/>
        <w:t>до</w:t>
        <w:softHyphen/>
        <w:t>бу до гро</w:t>
        <w:softHyphen/>
        <w:t>шей. Я слу</w:t>
        <w:softHyphen/>
        <w:t>жи</w:t>
        <w:softHyphen/>
        <w:t>ла їм, як най</w:t>
        <w:softHyphen/>
        <w:t>мич</w:t>
        <w:softHyphen/>
        <w:t>ка, й дітей дог</w:t>
        <w:softHyphen/>
        <w:t>ля</w:t>
        <w:softHyphen/>
        <w:t>да</w:t>
        <w:softHyphen/>
        <w:t>ла. Слу</w:t>
        <w:softHyphen/>
        <w:t>жи</w:t>
        <w:softHyphen/>
        <w:t>ла так, як ніяка най</w:t>
        <w:softHyphen/>
        <w:t>мич</w:t>
        <w:softHyphen/>
        <w:t>ка їм не слу</w:t>
        <w:softHyphen/>
        <w:t>жи</w:t>
        <w:softHyphen/>
        <w:t>ла б. Я вво</w:t>
        <w:softHyphen/>
        <w:t>ля</w:t>
        <w:softHyphen/>
        <w:t>ла тільки їх во</w:t>
        <w:softHyphen/>
        <w:t>лю, а за се</w:t>
        <w:softHyphen/>
        <w:t>бе й не дба</w:t>
        <w:softHyphen/>
        <w:t>ла й навіть не ду</w:t>
        <w:softHyphen/>
        <w:t>ма</w:t>
        <w:softHyphen/>
        <w:t>ла. Але невістка гриз</w:t>
        <w:softHyphen/>
        <w:t>ла ме</w:t>
        <w:softHyphen/>
        <w:t>не щод</w:t>
        <w:softHyphen/>
        <w:t>ня, а син ду</w:t>
        <w:softHyphen/>
        <w:t>же жад</w:t>
        <w:softHyphen/>
        <w:t>ний до гро</w:t>
        <w:softHyphen/>
        <w:t>шей: все на</w:t>
        <w:softHyphen/>
        <w:t>тя</w:t>
        <w:softHyphen/>
        <w:t>кає мені, що я ще здо</w:t>
        <w:softHyphen/>
        <w:t>ро</w:t>
        <w:softHyphen/>
        <w:t>ва, щоб я шу</w:t>
        <w:softHyphen/>
        <w:t>ка</w:t>
        <w:softHyphen/>
        <w:t>ла собі якоїсь служ</w:t>
        <w:softHyphen/>
        <w:t>би. Так мені на</w:t>
        <w:softHyphen/>
        <w:t>до</w:t>
        <w:softHyphen/>
        <w:t>ку</w:t>
        <w:softHyphen/>
        <w:t>чи</w:t>
        <w:softHyphen/>
        <w:t>ли обоє, що я лад</w:t>
        <w:softHyphen/>
        <w:t>на бу</w:t>
        <w:softHyphen/>
        <w:t>ла ста</w:t>
        <w:softHyphen/>
        <w:t>ти й за най</w:t>
        <w:softHyphen/>
        <w:t>мич</w:t>
        <w:softHyphen/>
        <w:t>ку в лю</w:t>
        <w:softHyphen/>
        <w:t>дей чу</w:t>
        <w:softHyphen/>
        <w:t>жих, але доб</w:t>
        <w:softHyphen/>
        <w:t>рих. Мені в чу</w:t>
        <w:softHyphen/>
        <w:t>жих лю</w:t>
        <w:softHyphen/>
        <w:t>дей хліб не був би та</w:t>
        <w:softHyphen/>
        <w:t>кий гіркий, як у своїх дітей. Після небіжчи</w:t>
        <w:softHyphen/>
        <w:t>ка тільки й зос</w:t>
        <w:softHyphen/>
        <w:t>та</w:t>
        <w:softHyphen/>
        <w:t>лось те, що бу</w:t>
        <w:softHyphen/>
        <w:t>ло в хаті. І пенсії мені не да</w:t>
        <w:softHyphen/>
        <w:t>ли, бо мій чо</w:t>
        <w:softHyphen/>
        <w:t>ловік не вис</w:t>
        <w:softHyphen/>
        <w:t>лу</w:t>
        <w:softHyphen/>
        <w:t>жив пенсі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го</w:t>
        <w:softHyphen/>
        <w:t>во</w:t>
        <w:softHyphen/>
        <w:t>ри</w:t>
        <w:softHyphen/>
        <w:t>ла, а сльози кра</w:t>
        <w:softHyphen/>
        <w:t>па</w:t>
        <w:softHyphen/>
        <w:t>ли з оч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іду ж я в гос</w:t>
        <w:softHyphen/>
        <w:t>ти</w:t>
        <w:softHyphen/>
        <w:t>ни</w:t>
        <w:softHyphen/>
        <w:t>цю та візьму свій па</w:t>
        <w:softHyphen/>
        <w:t>ку</w:t>
        <w:softHyphen/>
        <w:t>нок з со</w:t>
        <w:softHyphen/>
        <w:t>роч</w:t>
        <w:softHyphen/>
        <w:t>ка</w:t>
        <w:softHyphen/>
        <w:t>ми та з удя</w:t>
        <w:softHyphen/>
        <w:t>ган</w:t>
        <w:softHyphen/>
        <w:t>ка</w:t>
        <w:softHyphen/>
        <w:t>ми, що я по</w:t>
        <w:softHyphen/>
        <w:t>ки</w:t>
        <w:softHyphen/>
        <w:t>ну</w:t>
        <w:softHyphen/>
        <w:t>ла в ха</w:t>
        <w:softHyphen/>
        <w:t>зяй</w:t>
        <w:softHyphen/>
        <w:t>ки, - ска</w:t>
        <w:softHyphen/>
        <w:t>за</w:t>
        <w:softHyphen/>
        <w:t>ла Га</w:t>
        <w:softHyphen/>
        <w:t>лецька, по</w:t>
        <w:softHyphen/>
        <w:t>дя</w:t>
        <w:softHyphen/>
        <w:t>ку</w:t>
        <w:softHyphen/>
        <w:t>вав</w:t>
        <w:softHyphen/>
        <w:t>ши Май</w:t>
        <w:softHyphen/>
        <w:t>бо</w:t>
        <w:softHyphen/>
        <w:t>ро</w:t>
        <w:softHyphen/>
        <w:t>дисі за ве</w:t>
        <w:softHyphen/>
        <w:t>че</w:t>
        <w:softHyphen/>
        <w:t>р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іду й я з ва</w:t>
        <w:softHyphen/>
        <w:t>ми та, мо</w:t>
        <w:softHyphen/>
        <w:t>же, до</w:t>
        <w:softHyphen/>
        <w:t>по</w:t>
        <w:softHyphen/>
        <w:t>мо</w:t>
        <w:softHyphen/>
        <w:t>жу вам у чо</w:t>
        <w:softHyphen/>
        <w:t>му: пе</w:t>
        <w:softHyphen/>
        <w:t>ре</w:t>
        <w:softHyphen/>
        <w:t>не</w:t>
        <w:softHyphen/>
        <w:t>су де</w:t>
        <w:softHyphen/>
        <w:t>що, бо ви, ма</w:t>
        <w:softHyphen/>
        <w:t>буть, не зду</w:t>
        <w:softHyphen/>
        <w:t>жа</w:t>
        <w:softHyphen/>
        <w:t>ти</w:t>
        <w:softHyphen/>
        <w:t>ме</w:t>
        <w:softHyphen/>
        <w:t>те й підня</w:t>
        <w:softHyphen/>
        <w:t>ти па</w:t>
        <w:softHyphen/>
        <w:t>кун</w:t>
        <w:softHyphen/>
        <w:t>ка, так здо</w:t>
        <w:softHyphen/>
        <w:t>ро</w:t>
        <w:softHyphen/>
        <w:t>во ох</w:t>
        <w:softHyphen/>
        <w:t>ля</w:t>
        <w:softHyphen/>
        <w:t>ли з го</w:t>
        <w:softHyphen/>
        <w:t>ло</w:t>
        <w:softHyphen/>
        <w:t>ду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неї май</w:t>
        <w:softHyphen/>
        <w:t>ну</w:t>
        <w:softHyphen/>
        <w:t>ла дум</w:t>
        <w:softHyphen/>
        <w:t>ка, щоб Га</w:t>
        <w:softHyphen/>
        <w:t>лецька ча</w:t>
        <w:softHyphen/>
        <w:t>сом не пішла до Дніпра та не за</w:t>
        <w:softHyphen/>
        <w:t>подіяла собі смерті. Во</w:t>
        <w:softHyphen/>
        <w:t>на нап</w:t>
        <w:softHyphen/>
        <w:t>ну</w:t>
        <w:softHyphen/>
        <w:t>лась хус</w:t>
        <w:softHyphen/>
        <w:t>точ</w:t>
        <w:softHyphen/>
        <w:t>кою і, приб</w:t>
        <w:softHyphen/>
        <w:t>рав</w:t>
        <w:softHyphen/>
        <w:t>ши з сто</w:t>
        <w:softHyphen/>
        <w:t>ла, пішла вкупі з Га</w:t>
        <w:softHyphen/>
        <w:t>лецькою до гос</w:t>
        <w:softHyphen/>
        <w:t>ти</w:t>
        <w:softHyphen/>
        <w:t>ниц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же смер</w:t>
        <w:softHyphen/>
        <w:t>ком во</w:t>
        <w:softHyphen/>
        <w:t>ни вер</w:t>
        <w:softHyphen/>
        <w:t>ну</w:t>
        <w:softHyphen/>
        <w:t>лись з дво</w:t>
        <w:softHyphen/>
        <w:t>ма не</w:t>
        <w:softHyphen/>
        <w:t>ве</w:t>
        <w:softHyphen/>
        <w:t>лич</w:t>
        <w:softHyphen/>
        <w:t>ки</w:t>
        <w:softHyphen/>
        <w:t>ми па</w:t>
        <w:softHyphen/>
        <w:t>кун</w:t>
        <w:softHyphen/>
        <w:t>ка</w:t>
        <w:softHyphen/>
        <w:t>ми, за</w:t>
        <w:softHyphen/>
        <w:t>ви</w:t>
        <w:softHyphen/>
        <w:t>ну</w:t>
        <w:softHyphen/>
        <w:t>ти</w:t>
        <w:softHyphen/>
        <w:t>ми в хуст</w:t>
        <w:softHyphen/>
        <w:t>ку та в ук</w:t>
        <w:softHyphen/>
        <w:t>ри</w:t>
        <w:softHyphen/>
        <w:t>ва</w:t>
        <w:softHyphen/>
        <w:t>ло. Май</w:t>
        <w:softHyphen/>
        <w:t>бо</w:t>
        <w:softHyphen/>
        <w:t>ро</w:t>
        <w:softHyphen/>
        <w:t>ди</w:t>
        <w:softHyphen/>
        <w:t>ха од</w:t>
        <w:softHyphen/>
        <w:t>чи</w:t>
        <w:softHyphen/>
        <w:t>ни</w:t>
        <w:softHyphen/>
        <w:t>ла віко скрині, на</w:t>
        <w:softHyphen/>
        <w:t>ла</w:t>
        <w:softHyphen/>
        <w:t>па</w:t>
        <w:softHyphen/>
        <w:t>ла нас</w:t>
        <w:softHyphen/>
        <w:t>поді чис</w:t>
        <w:softHyphen/>
        <w:t>теньке прос</w:t>
        <w:softHyphen/>
        <w:t>ти</w:t>
        <w:softHyphen/>
        <w:t>рад</w:t>
        <w:softHyphen/>
        <w:t>ло й зас</w:t>
        <w:softHyphen/>
        <w:t>те</w:t>
        <w:softHyphen/>
        <w:t>ли</w:t>
        <w:softHyphen/>
        <w:t>ла тап</w:t>
        <w:softHyphen/>
        <w:t>чан</w:t>
        <w:softHyphen/>
        <w:t>чик. Га</w:t>
        <w:softHyphen/>
        <w:t>лецька при</w:t>
        <w:softHyphen/>
        <w:t>мос</w:t>
        <w:softHyphen/>
        <w:t>ти</w:t>
        <w:softHyphen/>
        <w:t>лась на тап</w:t>
        <w:softHyphen/>
        <w:t>чані. Дов</w:t>
        <w:softHyphen/>
        <w:t>го не брав її сон. Дов</w:t>
        <w:softHyphen/>
        <w:t>го во</w:t>
        <w:softHyphen/>
        <w:t>ру</w:t>
        <w:softHyphen/>
        <w:t>ши</w:t>
        <w:softHyphen/>
        <w:t>лись в неї дум</w:t>
        <w:softHyphen/>
        <w:t>ки й літа</w:t>
        <w:softHyphen/>
        <w:t>ли десь да</w:t>
        <w:softHyphen/>
        <w:t>ле</w:t>
        <w:softHyphen/>
        <w:t>ко. Згад</w:t>
        <w:softHyphen/>
        <w:t>ки все вер</w:t>
        <w:softHyphen/>
        <w:t>та</w:t>
        <w:softHyphen/>
        <w:t>лись в давні ми</w:t>
        <w:softHyphen/>
        <w:t>нувші луччі ча</w:t>
        <w:softHyphen/>
        <w:t>си її жит</w:t>
        <w:softHyphen/>
        <w:t>т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Де це я опи</w:t>
        <w:softHyphen/>
        <w:t>ни</w:t>
        <w:softHyphen/>
        <w:t>лась? І ку</w:t>
        <w:softHyphen/>
        <w:t>ди це за</w:t>
        <w:softHyphen/>
        <w:t>нес</w:t>
        <w:softHyphen/>
        <w:t>ла ме</w:t>
        <w:softHyphen/>
        <w:t>не ли</w:t>
        <w:softHyphen/>
        <w:t>ха до</w:t>
        <w:softHyphen/>
        <w:t>ля, не</w:t>
        <w:softHyphen/>
        <w:t>на</w:t>
        <w:softHyphen/>
        <w:t>че ви</w:t>
        <w:softHyphen/>
        <w:t>хор би</w:t>
        <w:softHyphen/>
        <w:t>ли</w:t>
        <w:softHyphen/>
        <w:t>ну? Ку</w:t>
        <w:softHyphen/>
        <w:t>ди цей ви</w:t>
        <w:softHyphen/>
        <w:t>хор за</w:t>
        <w:softHyphen/>
        <w:t>не</w:t>
        <w:softHyphen/>
        <w:t>се ме</w:t>
        <w:softHyphen/>
        <w:t>не на чу</w:t>
        <w:softHyphen/>
        <w:t>жині? В яких-то лю</w:t>
        <w:softHyphen/>
        <w:t>дей до</w:t>
        <w:softHyphen/>
        <w:t>ве</w:t>
        <w:softHyphen/>
        <w:t>деться мені знай</w:t>
        <w:softHyphen/>
        <w:t>ти собі прис</w:t>
        <w:softHyphen/>
        <w:t>та</w:t>
        <w:softHyphen/>
        <w:t>но</w:t>
        <w:softHyphen/>
        <w:t>ви</w:t>
        <w:softHyphen/>
        <w:t>ще? А чи до</w:t>
        <w:softHyphen/>
        <w:t>ве</w:t>
        <w:softHyphen/>
        <w:t>деться ж?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дов</w:t>
        <w:softHyphen/>
        <w:t>го во</w:t>
        <w:softHyphen/>
        <w:t>ру</w:t>
        <w:softHyphen/>
        <w:t>ши</w:t>
        <w:softHyphen/>
        <w:t>лись сумні ду</w:t>
        <w:softHyphen/>
        <w:t>ми в душі, не</w:t>
        <w:softHyphen/>
        <w:t>на</w:t>
        <w:softHyphen/>
        <w:t>че мо</w:t>
        <w:softHyphen/>
        <w:t>ре вхо</w:t>
        <w:softHyphen/>
        <w:t>пи</w:t>
        <w:softHyphen/>
        <w:t>ло цю без</w:t>
        <w:softHyphen/>
        <w:t>та</w:t>
        <w:softHyphen/>
        <w:t>лан</w:t>
        <w:softHyphen/>
        <w:t>ну лю</w:t>
        <w:softHyphen/>
        <w:t>ди</w:t>
        <w:softHyphen/>
        <w:t>ну й нес</w:t>
        <w:softHyphen/>
        <w:t>ло ку</w:t>
        <w:softHyphen/>
        <w:t>дись на хви</w:t>
        <w:softHyphen/>
        <w:t>лях без краю, без кінця, нес</w:t>
        <w:softHyphen/>
        <w:t>ло в якусь сіру безвість, в якусь чор</w:t>
        <w:softHyphen/>
        <w:t>ну бе</w:t>
        <w:softHyphen/>
        <w:t>зод</w:t>
        <w:softHyphen/>
        <w:t>н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же в глу</w:t>
        <w:softHyphen/>
        <w:t>пу ніч Га</w:t>
        <w:softHyphen/>
        <w:t>лецька зас</w:t>
        <w:softHyphen/>
        <w:t>ну</w:t>
        <w:softHyphen/>
        <w:t>ла важ</w:t>
        <w:softHyphen/>
        <w:t>ким міцним сном, пок</w:t>
        <w:softHyphen/>
        <w:t>ла</w:t>
        <w:softHyphen/>
        <w:t>да</w:t>
        <w:softHyphen/>
        <w:t>ючи надію на од</w:t>
        <w:softHyphen/>
        <w:t>но</w:t>
        <w:softHyphen/>
        <w:t>го бо</w:t>
        <w:softHyphen/>
        <w:t>г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ранці, на</w:t>
        <w:softHyphen/>
        <w:t>пив</w:t>
        <w:softHyphen/>
        <w:t>шись чаю з Га</w:t>
        <w:softHyphen/>
        <w:t>лецькою, Май</w:t>
        <w:softHyphen/>
        <w:t>бо</w:t>
        <w:softHyphen/>
        <w:t>ро</w:t>
        <w:softHyphen/>
        <w:t>ди</w:t>
        <w:softHyphen/>
        <w:t>ха при</w:t>
        <w:softHyphen/>
        <w:t>че</w:t>
        <w:softHyphen/>
        <w:t>пу</w:t>
        <w:softHyphen/>
        <w:t>ри</w:t>
        <w:softHyphen/>
        <w:t>лась, наділа новішу удя</w:t>
        <w:softHyphen/>
        <w:t>ган</w:t>
        <w:softHyphen/>
        <w:t>ку й побігла до от</w:t>
        <w:softHyphen/>
        <w:t>ця Онуфрія на по</w:t>
        <w:softHyphen/>
        <w:t>ра</w:t>
        <w:softHyphen/>
        <w:t>ду. Отець Онуфрій, си</w:t>
        <w:softHyphen/>
        <w:t>вий, аж білий, ви</w:t>
        <w:softHyphen/>
        <w:t>со</w:t>
        <w:softHyphen/>
        <w:t>кий, ши</w:t>
        <w:softHyphen/>
        <w:t>ро</w:t>
        <w:softHyphen/>
        <w:t>коп</w:t>
        <w:softHyphen/>
        <w:t>ле</w:t>
        <w:softHyphen/>
        <w:t>чий та пос</w:t>
        <w:softHyphen/>
        <w:t>тав</w:t>
        <w:softHyphen/>
        <w:t>ний, з дов</w:t>
        <w:softHyphen/>
        <w:t>гою білою бо</w:t>
        <w:softHyphen/>
        <w:t>ро</w:t>
        <w:softHyphen/>
        <w:t>дою, сидів в сад</w:t>
        <w:softHyphen/>
        <w:t>ку на лавці з прос</w:t>
        <w:softHyphen/>
        <w:t>тою па</w:t>
        <w:softHyphen/>
        <w:t>те</w:t>
        <w:softHyphen/>
        <w:t>ри</w:t>
        <w:softHyphen/>
        <w:t>цею в ру</w:t>
        <w:softHyphen/>
        <w:t>ках. Еко</w:t>
        <w:softHyphen/>
        <w:t>ном</w:t>
        <w:softHyphen/>
        <w:t>ка са</w:t>
        <w:softHyphen/>
        <w:t>ме тоді пи</w:t>
        <w:softHyphen/>
        <w:t>ла чай з дво</w:t>
        <w:softHyphen/>
        <w:t>ма уну</w:t>
        <w:softHyphen/>
        <w:t>ка</w:t>
        <w:softHyphen/>
        <w:t>ми, не</w:t>
        <w:softHyphen/>
        <w:t>долітка</w:t>
        <w:softHyphen/>
        <w:t>ми-шко</w:t>
        <w:softHyphen/>
        <w:t>ля</w:t>
        <w:softHyphen/>
        <w:t>р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го це ти, Мок</w:t>
        <w:softHyphen/>
        <w:t>ри</w:t>
        <w:softHyphen/>
        <w:t>но, спо</w:t>
        <w:softHyphen/>
        <w:t>за</w:t>
        <w:softHyphen/>
        <w:t>ран</w:t>
        <w:softHyphen/>
        <w:t>ку хо</w:t>
        <w:softHyphen/>
        <w:t>диш на одвіди</w:t>
        <w:softHyphen/>
        <w:t>ни? - спи</w:t>
        <w:softHyphen/>
        <w:t>тав отець Онуфр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о ділу прий</w:t>
        <w:softHyphen/>
        <w:t>шла, ба</w:t>
        <w:softHyphen/>
        <w:t>тюш</w:t>
        <w:softHyphen/>
        <w:t>ко, - од</w:t>
        <w:softHyphen/>
        <w:t>повіла Мок</w:t>
        <w:softHyphen/>
        <w:t>ри</w:t>
        <w:softHyphen/>
        <w:t>на Май</w:t>
        <w:softHyphen/>
        <w:t>бо</w:t>
        <w:softHyphen/>
        <w:t>ро</w:t>
        <w:softHyphen/>
        <w:t>ди</w:t>
        <w:softHyphen/>
        <w:t>ха. - Прий</w:t>
        <w:softHyphen/>
        <w:t>шла пи</w:t>
        <w:softHyphen/>
        <w:t>та</w:t>
        <w:softHyphen/>
        <w:t>ти по</w:t>
        <w:softHyphen/>
        <w:t>ра</w:t>
        <w:softHyphen/>
        <w:t>ди за ту капітан</w:t>
        <w:softHyphen/>
        <w:t>шу, що в ме</w:t>
        <w:softHyphen/>
        <w:t>не но</w:t>
        <w:softHyphen/>
        <w:t>чу</w:t>
        <w:softHyphen/>
        <w:t>ва</w:t>
        <w:softHyphen/>
        <w:t>ла оцю ніч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Мок</w:t>
        <w:softHyphen/>
        <w:t>ри</w:t>
        <w:softHyphen/>
        <w:t>на роз</w:t>
        <w:softHyphen/>
        <w:t>ка</w:t>
        <w:softHyphen/>
        <w:t>за</w:t>
        <w:softHyphen/>
        <w:t>ла йо</w:t>
        <w:softHyphen/>
        <w:t>му все, що зна</w:t>
        <w:softHyphen/>
        <w:t>ла за Га</w:t>
        <w:softHyphen/>
        <w:t>лецьку, й поп</w:t>
        <w:softHyphen/>
        <w:t>ро</w:t>
        <w:softHyphen/>
        <w:t>си</w:t>
        <w:softHyphen/>
        <w:t>ла йо</w:t>
        <w:softHyphen/>
        <w:t>го да</w:t>
        <w:softHyphen/>
        <w:t>ти їй яку-не</w:t>
        <w:softHyphen/>
        <w:t>будь ро</w:t>
        <w:softHyphen/>
        <w:t>бо</w:t>
        <w:softHyphen/>
        <w:t>ту та знай</w:t>
        <w:softHyphen/>
        <w:t>ти в па</w:t>
        <w:softHyphen/>
        <w:t>рафії будлі-яке місце для без</w:t>
        <w:softHyphen/>
        <w:t>та</w:t>
        <w:softHyphen/>
        <w:t>лан</w:t>
        <w:softHyphen/>
        <w:t>ної удо</w:t>
        <w:softHyphen/>
        <w:t>ви, котрій до</w:t>
        <w:softHyphen/>
        <w:t>ве</w:t>
        <w:softHyphen/>
        <w:t>лось бра</w:t>
        <w:softHyphen/>
        <w:t>ти тор</w:t>
        <w:softHyphen/>
        <w:t>бу та йти в старц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Отець Онуфрій вваж</w:t>
        <w:softHyphen/>
        <w:t>ли</w:t>
        <w:softHyphen/>
        <w:t>во вис</w:t>
        <w:softHyphen/>
        <w:t>лу</w:t>
        <w:softHyphen/>
        <w:t>хав і обіцяв на</w:t>
        <w:softHyphen/>
        <w:t>пи</w:t>
        <w:softHyphen/>
        <w:t>ту</w:t>
        <w:softHyphen/>
        <w:t>вать місце для Га</w:t>
        <w:softHyphen/>
        <w:t>лецької. Май</w:t>
        <w:softHyphen/>
        <w:t>бо</w:t>
        <w:softHyphen/>
        <w:t>ро</w:t>
        <w:softHyphen/>
        <w:t>ди</w:t>
        <w:softHyphen/>
        <w:t>ха про</w:t>
        <w:softHyphen/>
        <w:t>си</w:t>
        <w:softHyphen/>
        <w:t>ла да</w:t>
        <w:softHyphen/>
        <w:t>ти тим</w:t>
        <w:softHyphen/>
        <w:t>ча</w:t>
        <w:softHyphen/>
        <w:t>сом яку ро</w:t>
        <w:softHyphen/>
        <w:t>бо</w:t>
        <w:softHyphen/>
        <w:t>ту для удо</w:t>
        <w:softHyphen/>
        <w:t>ви. Па</w:t>
        <w:softHyphen/>
        <w:t>ничі при</w:t>
        <w:softHyphen/>
        <w:t>га</w:t>
        <w:softHyphen/>
        <w:t>да</w:t>
        <w:softHyphen/>
        <w:t>ли, що в їх вже де</w:t>
        <w:softHyphen/>
        <w:t>руться со</w:t>
        <w:softHyphen/>
        <w:t>роч</w:t>
        <w:softHyphen/>
        <w:t>ки, й про</w:t>
        <w:softHyphen/>
        <w:t>си</w:t>
        <w:softHyphen/>
        <w:t>ли, щоб Га</w:t>
        <w:softHyphen/>
        <w:t>лецькій да</w:t>
        <w:softHyphen/>
        <w:t>ли ши</w:t>
        <w:softHyphen/>
        <w:t>ти нові со</w:t>
        <w:softHyphen/>
        <w:t>роч</w:t>
        <w:softHyphen/>
        <w:t>ки. Ста</w:t>
        <w:softHyphen/>
        <w:t>ра еко</w:t>
        <w:softHyphen/>
        <w:t>ном</w:t>
        <w:softHyphen/>
        <w:t>ка, якась да</w:t>
        <w:softHyphen/>
        <w:t>ле</w:t>
        <w:softHyphen/>
        <w:t>ка ро</w:t>
        <w:softHyphen/>
        <w:t>дич</w:t>
        <w:softHyphen/>
        <w:t>ка з се</w:t>
        <w:softHyphen/>
        <w:t>ла, ви</w:t>
        <w:softHyphen/>
        <w:t>нес</w:t>
        <w:softHyphen/>
        <w:t>ла з по</w:t>
        <w:softHyphen/>
        <w:t>коїв сувій по</w:t>
        <w:softHyphen/>
        <w:t>лот</w:t>
        <w:softHyphen/>
        <w:t>на, да</w:t>
        <w:softHyphen/>
        <w:t>ла на зра</w:t>
        <w:softHyphen/>
        <w:t>зець па</w:t>
        <w:softHyphen/>
        <w:t>ничівські старі со</w:t>
        <w:softHyphen/>
        <w:t>роч</w:t>
        <w:softHyphen/>
        <w:t>ки й од</w:t>
        <w:softHyphen/>
        <w:t>да</w:t>
        <w:softHyphen/>
        <w:t>ла Май</w:t>
        <w:softHyphen/>
        <w:t>бо</w:t>
        <w:softHyphen/>
        <w:t>ро</w:t>
        <w:softHyphen/>
        <w:t>дисі. Потім во</w:t>
        <w:softHyphen/>
        <w:t>на поз</w:t>
        <w:softHyphen/>
        <w:t>шу</w:t>
        <w:softHyphen/>
        <w:t>ку</w:t>
        <w:softHyphen/>
        <w:t>ва</w:t>
        <w:softHyphen/>
        <w:t>ла по ко</w:t>
        <w:softHyphen/>
        <w:t>мо</w:t>
        <w:softHyphen/>
        <w:t>дах та скри</w:t>
        <w:softHyphen/>
        <w:t>нях, що тре</w:t>
        <w:softHyphen/>
        <w:t>ба бу</w:t>
        <w:softHyphen/>
        <w:t>ло по</w:t>
        <w:softHyphen/>
        <w:t>ла</w:t>
        <w:softHyphen/>
        <w:t>го</w:t>
        <w:softHyphen/>
        <w:t>дить та по</w:t>
        <w:softHyphen/>
        <w:t>ла</w:t>
        <w:softHyphen/>
        <w:t>тать. Мок</w:t>
        <w:softHyphen/>
        <w:t>ри</w:t>
        <w:softHyphen/>
        <w:t>на бу</w:t>
        <w:softHyphen/>
        <w:t>ла та</w:t>
        <w:softHyphen/>
        <w:t>ка ра</w:t>
        <w:softHyphen/>
        <w:t>да, що аж са</w:t>
        <w:softHyphen/>
        <w:t>ма по</w:t>
        <w:softHyphen/>
        <w:t>ве</w:t>
        <w:softHyphen/>
        <w:t>селіша</w:t>
        <w:softHyphen/>
        <w:t>ла й жва</w:t>
        <w:softHyphen/>
        <w:t>вою хо</w:t>
        <w:softHyphen/>
        <w:t>дою по</w:t>
        <w:softHyphen/>
        <w:t>чим</w:t>
        <w:softHyphen/>
        <w:t>чи</w:t>
        <w:softHyphen/>
        <w:t>ку</w:t>
        <w:softHyphen/>
        <w:t>ва</w:t>
        <w:softHyphen/>
        <w:t>ла до</w:t>
        <w:softHyphen/>
        <w:t>до</w:t>
        <w:softHyphen/>
        <w:t>му. Од</w:t>
        <w:softHyphen/>
        <w:t>дав</w:t>
        <w:softHyphen/>
        <w:t>ши Га</w:t>
        <w:softHyphen/>
        <w:t>лецькій шит</w:t>
        <w:softHyphen/>
        <w:t>во, во</w:t>
        <w:softHyphen/>
        <w:t>на пішла й до ти</w:t>
        <w:softHyphen/>
        <w:t>та</w:t>
        <w:softHyphen/>
        <w:t>ря й про</w:t>
        <w:softHyphen/>
        <w:t>си</w:t>
        <w:softHyphen/>
        <w:t>ла і йо</w:t>
        <w:softHyphen/>
        <w:t>го на</w:t>
        <w:softHyphen/>
        <w:t>пи</w:t>
        <w:softHyphen/>
        <w:t>тать будлі-яку служ</w:t>
        <w:softHyphen/>
        <w:t>бу для Га</w:t>
        <w:softHyphen/>
        <w:t>лецької. Ти</w:t>
        <w:softHyphen/>
        <w:t>тар обіцяв на</w:t>
        <w:softHyphen/>
        <w:t>пи</w:t>
        <w:softHyphen/>
        <w:t>тать служ</w:t>
        <w:softHyphen/>
        <w:t>бу в знай</w:t>
        <w:softHyphen/>
        <w:t>омих сусід та в па</w:t>
        <w:softHyphen/>
        <w:t>рафіян; обіця</w:t>
        <w:softHyphen/>
        <w:t>ли й йо</w:t>
        <w:softHyphen/>
        <w:t>го доч</w:t>
        <w:softHyphen/>
        <w:t>ки. Май</w:t>
        <w:softHyphen/>
        <w:t>бо</w:t>
        <w:softHyphen/>
        <w:t>ро</w:t>
        <w:softHyphen/>
        <w:t>ди</w:t>
        <w:softHyphen/>
        <w:t>ха при</w:t>
        <w:softHyphen/>
        <w:t>нес</w:t>
        <w:softHyphen/>
        <w:t>ла удові доб</w:t>
        <w:softHyphen/>
        <w:t>ру звістку. Га</w:t>
        <w:softHyphen/>
        <w:t>лецька за</w:t>
        <w:softHyphen/>
        <w:t>раз сіла за ро</w:t>
        <w:softHyphen/>
        <w:t>бо</w:t>
        <w:softHyphen/>
        <w:t>ту й ніби тро</w:t>
        <w:softHyphen/>
        <w:t>хи по</w:t>
        <w:softHyphen/>
        <w:t>ве</w:t>
        <w:softHyphen/>
        <w:t>селіша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Задзвонили на служ</w:t>
        <w:softHyphen/>
        <w:t>бу. Спа</w:t>
        <w:softHyphen/>
        <w:t>сен</w:t>
        <w:softHyphen/>
        <w:t>ни</w:t>
        <w:softHyphen/>
        <w:t>ки й спа</w:t>
        <w:softHyphen/>
        <w:t>сен</w:t>
        <w:softHyphen/>
        <w:t>ниці про</w:t>
        <w:softHyphen/>
        <w:t>ча</w:t>
        <w:softHyphen/>
        <w:t>ни за</w:t>
        <w:softHyphen/>
        <w:t>во</w:t>
        <w:softHyphen/>
        <w:t>ру</w:t>
        <w:softHyphen/>
        <w:t>ши</w:t>
        <w:softHyphen/>
        <w:t>лись, по</w:t>
        <w:softHyphen/>
        <w:t>ви</w:t>
        <w:softHyphen/>
        <w:t>хо</w:t>
        <w:softHyphen/>
        <w:t>ди</w:t>
        <w:softHyphen/>
        <w:t>ли з комірок, ви</w:t>
        <w:softHyphen/>
        <w:t>си</w:t>
        <w:softHyphen/>
        <w:t>па</w:t>
        <w:softHyphen/>
        <w:t>лись на цвин</w:t>
        <w:softHyphen/>
        <w:t>тар. Цвин</w:t>
        <w:softHyphen/>
        <w:t>тар став люд</w:t>
        <w:softHyphen/>
        <w:t>ний. Май</w:t>
        <w:softHyphen/>
        <w:t>бо</w:t>
        <w:softHyphen/>
        <w:t>ро</w:t>
        <w:softHyphen/>
        <w:t>ди</w:t>
        <w:softHyphen/>
        <w:t>ха ви</w:t>
        <w:softHyphen/>
        <w:t>нес</w:t>
        <w:softHyphen/>
        <w:t>ла ко</w:t>
        <w:softHyphen/>
        <w:t>шик з прос</w:t>
        <w:softHyphen/>
        <w:t>ку</w:t>
        <w:softHyphen/>
        <w:t>ра</w:t>
        <w:softHyphen/>
        <w:t>ми й сіла на схо</w:t>
        <w:softHyphen/>
        <w:t>дах. Отець Онуфрій не</w:t>
        <w:softHyphen/>
        <w:t>за</w:t>
        <w:softHyphen/>
        <w:t>ба</w:t>
        <w:softHyphen/>
        <w:t>ром надійшов в цвин</w:t>
        <w:softHyphen/>
        <w:t>тар, зга</w:t>
        <w:softHyphen/>
        <w:t>дав по Га</w:t>
        <w:softHyphen/>
        <w:t>лецьку й зай</w:t>
        <w:softHyphen/>
        <w:t>шов у Май</w:t>
        <w:softHyphen/>
        <w:t>бо</w:t>
        <w:softHyphen/>
        <w:t>ро</w:t>
        <w:softHyphen/>
        <w:t>ди</w:t>
        <w:softHyphen/>
        <w:t>ши</w:t>
        <w:softHyphen/>
        <w:t>ну кімна</w:t>
        <w:softHyphen/>
        <w:t>ту, щоб по</w:t>
        <w:softHyphen/>
        <w:t>ба</w:t>
        <w:softHyphen/>
        <w:t>чи</w:t>
        <w:softHyphen/>
        <w:t>ти Га</w:t>
        <w:softHyphen/>
        <w:t>лецьку й са</w:t>
        <w:softHyphen/>
        <w:t>мо</w:t>
        <w:softHyphen/>
        <w:t>му за усе роз</w:t>
        <w:softHyphen/>
        <w:t>пи</w:t>
        <w:softHyphen/>
        <w:t>тать в неї. Га</w:t>
        <w:softHyphen/>
        <w:t>лецька й од се</w:t>
        <w:softHyphen/>
        <w:t>бе про</w:t>
        <w:softHyphen/>
        <w:t>си</w:t>
        <w:softHyphen/>
        <w:t>ла й бла</w:t>
        <w:softHyphen/>
        <w:t>га</w:t>
        <w:softHyphen/>
        <w:t>ла йо</w:t>
        <w:softHyphen/>
        <w:t>го за</w:t>
        <w:softHyphen/>
        <w:t>ря</w:t>
        <w:softHyphen/>
        <w:t>ту</w:t>
        <w:softHyphen/>
        <w:t>ва</w:t>
        <w:softHyphen/>
        <w:t>ти її в біді, знай</w:t>
        <w:softHyphen/>
        <w:t>ти для неї служ</w:t>
        <w:softHyphen/>
        <w:t>бу в своїх за</w:t>
        <w:softHyphen/>
        <w:t>мож</w:t>
        <w:softHyphen/>
        <w:t>них па</w:t>
        <w:softHyphen/>
        <w:t>рафіян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иждень пра</w:t>
        <w:softHyphen/>
        <w:t>цю</w:t>
        <w:softHyphen/>
        <w:t>ва</w:t>
        <w:softHyphen/>
        <w:t>ла Га</w:t>
        <w:softHyphen/>
        <w:t>лецька од раннього ран</w:t>
        <w:softHyphen/>
        <w:t>ку до пізнього ве</w:t>
        <w:softHyphen/>
        <w:t>чо</w:t>
        <w:softHyphen/>
        <w:t>ра дов</w:t>
        <w:softHyphen/>
        <w:t>го</w:t>
        <w:softHyphen/>
        <w:t>го петрівча</w:t>
        <w:softHyphen/>
        <w:t>но</w:t>
        <w:softHyphen/>
        <w:t>го дня, за</w:t>
        <w:softHyphen/>
        <w:t>ро</w:t>
        <w:softHyphen/>
        <w:t>би</w:t>
        <w:softHyphen/>
        <w:t>ла тро</w:t>
        <w:softHyphen/>
        <w:t>хи гро</w:t>
        <w:softHyphen/>
        <w:t>шей на харч для се</w:t>
        <w:softHyphen/>
        <w:t>бе й для Май</w:t>
        <w:softHyphen/>
        <w:t>бо</w:t>
        <w:softHyphen/>
        <w:t>ро</w:t>
        <w:softHyphen/>
        <w:t>ди</w:t>
        <w:softHyphen/>
        <w:t>хи. Во</w:t>
        <w:softHyphen/>
        <w:t>на хотіла зап</w:t>
        <w:softHyphen/>
        <w:t>ла</w:t>
        <w:softHyphen/>
        <w:t>тить грішми Май</w:t>
        <w:softHyphen/>
        <w:t>бо</w:t>
        <w:softHyphen/>
        <w:t>ро</w:t>
        <w:softHyphen/>
        <w:t>дисі за жит</w:t>
        <w:softHyphen/>
        <w:t>ло, але Май</w:t>
        <w:softHyphen/>
        <w:t>бо</w:t>
        <w:softHyphen/>
        <w:t>ро</w:t>
        <w:softHyphen/>
        <w:t>ди</w:t>
        <w:softHyphen/>
        <w:t>ха гро</w:t>
        <w:softHyphen/>
        <w:t>шей не взя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бо</w:t>
        <w:softHyphen/>
        <w:t>ро</w:t>
        <w:softHyphen/>
        <w:t>ни, бо</w:t>
        <w:softHyphen/>
        <w:t>же, щоб я бра</w:t>
        <w:softHyphen/>
        <w:t>ла гроші з та</w:t>
        <w:softHyphen/>
        <w:t>кої безп</w:t>
        <w:softHyphen/>
        <w:t>ри</w:t>
        <w:softHyphen/>
        <w:t>чальної си</w:t>
        <w:softHyphen/>
        <w:t>ро</w:t>
        <w:softHyphen/>
        <w:t>ти, як оце ви! - 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 - По</w:t>
        <w:softHyphen/>
        <w:t>невіря</w:t>
        <w:softHyphen/>
        <w:t>лась отак са</w:t>
        <w:softHyphen/>
        <w:t>мо й я ще не</w:t>
        <w:softHyphen/>
        <w:t>дав</w:t>
        <w:softHyphen/>
        <w:t>неч</w:t>
        <w:softHyphen/>
        <w:t>ко. Заз</w:t>
        <w:softHyphen/>
        <w:t>на</w:t>
        <w:softHyphen/>
        <w:t>ла й я та</w:t>
        <w:softHyphen/>
        <w:t>ко</w:t>
        <w:softHyphen/>
        <w:t>го са</w:t>
        <w:softHyphen/>
        <w:t>мо</w:t>
        <w:softHyphen/>
        <w:t>го ли</w:t>
        <w:softHyphen/>
        <w:t>ха. За</w:t>
        <w:softHyphen/>
        <w:t>роб</w:t>
        <w:softHyphen/>
        <w:t>ляй</w:t>
        <w:softHyphen/>
        <w:t>те собі на здо</w:t>
        <w:softHyphen/>
        <w:t>ров'я на харч та на по</w:t>
        <w:softHyphen/>
        <w:t>жи</w:t>
        <w:softHyphen/>
        <w:t>вок, до</w:t>
        <w:softHyphen/>
        <w:t>ки десь знай</w:t>
        <w:softHyphen/>
        <w:t>де</w:t>
        <w:softHyphen/>
        <w:t>те собі прис</w:t>
        <w:softHyphen/>
        <w:t>та</w:t>
        <w:softHyphen/>
        <w:t>но</w:t>
        <w:softHyphen/>
        <w:t>ви</w:t>
        <w:softHyphen/>
        <w:t>ще. А в ме</w:t>
        <w:softHyphen/>
        <w:t>не живіть хоч би й до</w:t>
        <w:softHyphen/>
        <w:t>ти, до</w:t>
        <w:softHyphen/>
        <w:t>ки ваші злидні до реш</w:t>
        <w:softHyphen/>
        <w:t>ти зник</w:t>
        <w:softHyphen/>
        <w:t>нуть, підуть десь на оче</w:t>
        <w:softHyphen/>
        <w:t>ре</w:t>
        <w:softHyphen/>
        <w:t>та та на бо</w:t>
        <w:softHyphen/>
        <w:t>ло</w:t>
        <w:softHyphen/>
        <w:t>та. Заз</w:t>
        <w:softHyphen/>
        <w:t>на</w:t>
        <w:softHyphen/>
        <w:t>ла й я та</w:t>
        <w:softHyphen/>
        <w:t>ких самісіньких злиднів, не дай, гос</w:t>
        <w:softHyphen/>
        <w:t>по</w:t>
        <w:softHyphen/>
        <w:t>ди, їх ніко</w:t>
        <w:softHyphen/>
        <w:t>му хре</w:t>
        <w:softHyphen/>
        <w:t>ще</w:t>
        <w:softHyphen/>
        <w:t>но</w:t>
        <w:softHyphen/>
        <w:t>му й мо</w:t>
        <w:softHyphen/>
        <w:t>лит</w:t>
        <w:softHyphen/>
        <w:t>ве</w:t>
        <w:softHyphen/>
        <w:t>но</w:t>
        <w:softHyphen/>
        <w:t>му. А мені не</w:t>
        <w:softHyphen/>
        <w:t>ба</w:t>
        <w:softHyphen/>
        <w:t>га</w:t>
        <w:softHyphen/>
        <w:t>то тре</w:t>
        <w:softHyphen/>
        <w:t>ба по</w:t>
        <w:softHyphen/>
        <w:t>жив</w:t>
        <w:softHyphen/>
        <w:t>ку: їдець з ме</w:t>
        <w:softHyphen/>
        <w:t>не кат зна я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рохи зго</w:t>
        <w:softHyphen/>
        <w:t>дом Май</w:t>
        <w:softHyphen/>
        <w:t>бо</w:t>
        <w:softHyphen/>
        <w:t>ро</w:t>
        <w:softHyphen/>
        <w:t>ди</w:t>
        <w:softHyphen/>
        <w:t>ха знов пішла до ти</w:t>
        <w:softHyphen/>
        <w:t>та</w:t>
        <w:softHyphen/>
        <w:t>ря пи</w:t>
        <w:softHyphen/>
        <w:t>та</w:t>
        <w:softHyphen/>
        <w:t>ти якоїсь ро</w:t>
        <w:softHyphen/>
        <w:t>бо</w:t>
        <w:softHyphen/>
        <w:t>ти для Га</w:t>
        <w:softHyphen/>
        <w:t>лецької. Пан</w:t>
        <w:softHyphen/>
        <w:t>ни поз</w:t>
        <w:softHyphen/>
        <w:t>на</w:t>
        <w:softHyphen/>
        <w:t>хо</w:t>
        <w:softHyphen/>
        <w:t>ди</w:t>
        <w:softHyphen/>
        <w:t>ли старі пан</w:t>
        <w:softHyphen/>
        <w:t>чо</w:t>
        <w:softHyphen/>
        <w:t>хи, що тре</w:t>
        <w:softHyphen/>
        <w:t>ба бу</w:t>
        <w:softHyphen/>
        <w:t>ло по</w:t>
        <w:softHyphen/>
        <w:t>заплітать, поз</w:t>
        <w:softHyphen/>
        <w:t>на</w:t>
        <w:softHyphen/>
        <w:t>хо</w:t>
        <w:softHyphen/>
        <w:t>ди</w:t>
        <w:softHyphen/>
        <w:t>ли со</w:t>
        <w:softHyphen/>
        <w:t>роч</w:t>
        <w:softHyphen/>
        <w:t>ки, які тре</w:t>
        <w:softHyphen/>
        <w:t>ба бу</w:t>
        <w:softHyphen/>
        <w:t>ло по</w:t>
        <w:softHyphen/>
        <w:t>ла</w:t>
        <w:softHyphen/>
        <w:t>тать. Га</w:t>
        <w:softHyphen/>
        <w:t>лецька за</w:t>
        <w:softHyphen/>
        <w:t>роб</w:t>
        <w:softHyphen/>
        <w:t>ля</w:t>
        <w:softHyphen/>
        <w:t>ла на харч і са</w:t>
        <w:softHyphen/>
        <w:t>ма блу</w:t>
        <w:softHyphen/>
        <w:t>ка</w:t>
        <w:softHyphen/>
        <w:t>ла скрізь по По</w:t>
        <w:softHyphen/>
        <w:t>долі, щоб на</w:t>
        <w:softHyphen/>
        <w:t>пи</w:t>
        <w:softHyphen/>
        <w:t>тать собі служ</w:t>
        <w:softHyphen/>
        <w:t>б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ле місце не трап</w:t>
        <w:softHyphen/>
        <w:t>ля</w:t>
        <w:softHyphen/>
        <w:t>лось. Май</w:t>
        <w:softHyphen/>
        <w:t>бо</w:t>
        <w:softHyphen/>
        <w:t>ро</w:t>
        <w:softHyphen/>
        <w:t>ди</w:t>
        <w:softHyphen/>
        <w:t>ха вже не зна</w:t>
        <w:softHyphen/>
        <w:t>хо</w:t>
        <w:softHyphen/>
        <w:t>ди</w:t>
        <w:softHyphen/>
        <w:t>ла й ви</w:t>
        <w:softHyphen/>
        <w:t>пад</w:t>
        <w:softHyphen/>
        <w:t>ко</w:t>
        <w:softHyphen/>
        <w:t>вої ро</w:t>
        <w:softHyphen/>
        <w:t>бо</w:t>
        <w:softHyphen/>
        <w:t>ти для Га</w:t>
        <w:softHyphen/>
        <w:t>лецької. Капітан</w:t>
        <w:softHyphen/>
        <w:t>ша знов сиділа без ро</w:t>
        <w:softHyphen/>
        <w:t>бо</w:t>
        <w:softHyphen/>
        <w:t>ти, проїда</w:t>
        <w:softHyphen/>
        <w:t>ючи ос</w:t>
        <w:softHyphen/>
        <w:t>танні за</w:t>
        <w:softHyphen/>
        <w:t>роб</w:t>
        <w:softHyphen/>
        <w:t>лені ша</w:t>
        <w:softHyphen/>
        <w:t>ги. Не пішли її злидні на оче</w:t>
        <w:softHyphen/>
        <w:t>ре</w:t>
        <w:softHyphen/>
        <w:t>та та на бо</w:t>
        <w:softHyphen/>
        <w:t>ло</w:t>
        <w:softHyphen/>
        <w:t>та, а знов вер</w:t>
        <w:softHyphen/>
        <w:t>ну</w:t>
        <w:softHyphen/>
        <w:t>лись до неї й не</w:t>
        <w:softHyphen/>
        <w:t>на</w:t>
        <w:softHyphen/>
        <w:t>че й собі вгнізди</w:t>
        <w:softHyphen/>
        <w:t>лись в за</w:t>
        <w:softHyphen/>
        <w:t>тиш</w:t>
        <w:softHyphen/>
        <w:t>но</w:t>
        <w:softHyphen/>
        <w:t>му ку</w:t>
        <w:softHyphen/>
        <w:t>точ</w:t>
        <w:softHyphen/>
        <w:t>ку в доб</w:t>
        <w:softHyphen/>
        <w:t>рої Май</w:t>
        <w:softHyphen/>
        <w:t>бо</w:t>
        <w:softHyphen/>
        <w:t>ро</w:t>
        <w:softHyphen/>
        <w:t>ди</w:t>
        <w:softHyphen/>
        <w:t>хи на дов</w:t>
        <w:softHyphen/>
        <w:t>гий ча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тарого от</w:t>
        <w:softHyphen/>
        <w:t>ця Онуфрія ду</w:t>
        <w:softHyphen/>
        <w:t>же лю</w:t>
        <w:softHyphen/>
        <w:t>би</w:t>
        <w:softHyphen/>
        <w:t>ли й ша</w:t>
        <w:softHyphen/>
        <w:t>ну</w:t>
        <w:softHyphen/>
        <w:t>ва</w:t>
        <w:softHyphen/>
        <w:t>ли прості па</w:t>
        <w:softHyphen/>
        <w:t>рафіянки та куп</w:t>
        <w:softHyphen/>
        <w:t>чи</w:t>
        <w:softHyphen/>
        <w:t>хи і як удівцеві час</w:t>
        <w:softHyphen/>
        <w:t>то при</w:t>
        <w:softHyphen/>
        <w:t>но</w:t>
        <w:softHyphen/>
        <w:t>си</w:t>
        <w:softHyphen/>
        <w:t>ли на да</w:t>
        <w:softHyphen/>
        <w:t>ро</w:t>
        <w:softHyphen/>
        <w:t>виз</w:t>
        <w:softHyphen/>
        <w:t>ну то по</w:t>
        <w:softHyphen/>
        <w:t>ло</w:t>
        <w:softHyphen/>
        <w:t>ви</w:t>
        <w:softHyphen/>
        <w:t>ну пи</w:t>
        <w:softHyphen/>
        <w:t>ро</w:t>
        <w:softHyphen/>
        <w:t>га, в ко</w:t>
        <w:softHyphen/>
        <w:t>го справ</w:t>
        <w:softHyphen/>
        <w:t>ля</w:t>
        <w:softHyphen/>
        <w:t>лись іме</w:t>
        <w:softHyphen/>
        <w:t>ни</w:t>
        <w:softHyphen/>
        <w:t>ни, то пе</w:t>
        <w:softHyphen/>
        <w:t>че</w:t>
        <w:softHyphen/>
        <w:t>ну гус</w:t>
        <w:softHyphen/>
        <w:t>ку або кач</w:t>
        <w:softHyphen/>
        <w:t>ку, на</w:t>
        <w:softHyphen/>
        <w:t>чи</w:t>
        <w:softHyphen/>
        <w:t>не</w:t>
        <w:softHyphen/>
        <w:t>ну яб</w:t>
        <w:softHyphen/>
        <w:t>лу</w:t>
        <w:softHyphen/>
        <w:t>ка</w:t>
        <w:softHyphen/>
        <w:t>ми, або пів пе</w:t>
        <w:softHyphen/>
        <w:t>че</w:t>
        <w:softHyphen/>
        <w:t>но</w:t>
        <w:softHyphen/>
        <w:t>го по</w:t>
        <w:softHyphen/>
        <w:t>ро</w:t>
        <w:softHyphen/>
        <w:t>ся</w:t>
        <w:softHyphen/>
        <w:t>ти. Ча</w:t>
        <w:softHyphen/>
        <w:t>сом при</w:t>
        <w:softHyphen/>
        <w:t>но</w:t>
        <w:softHyphen/>
        <w:t>си</w:t>
        <w:softHyphen/>
        <w:t>ли чу</w:t>
        <w:softHyphen/>
        <w:t>дові па</w:t>
        <w:softHyphen/>
        <w:t>ля</w:t>
        <w:softHyphen/>
        <w:t>ниці, в ко</w:t>
        <w:softHyphen/>
        <w:t>го трап</w:t>
        <w:softHyphen/>
        <w:t>ля</w:t>
        <w:softHyphen/>
        <w:t>лась в гос</w:t>
        <w:softHyphen/>
        <w:t>поді якась оказія: весілля або по</w:t>
        <w:softHyphen/>
        <w:t>хо</w:t>
        <w:softHyphen/>
        <w:t>рон. Це, пев</w:t>
        <w:softHyphen/>
        <w:t>но, був од</w:t>
        <w:softHyphen/>
        <w:t>гук та ос</w:t>
        <w:softHyphen/>
        <w:t>та</w:t>
        <w:softHyphen/>
        <w:t>ча «ли</w:t>
        <w:softHyphen/>
        <w:t>ну</w:t>
        <w:softHyphen/>
        <w:t>ван</w:t>
        <w:softHyphen/>
        <w:t>ня», цеб</w:t>
        <w:softHyphen/>
        <w:t>то ста</w:t>
        <w:softHyphen/>
        <w:t>росвітсько</w:t>
        <w:softHyphen/>
        <w:t>го хар</w:t>
        <w:softHyphen/>
        <w:t>чу</w:t>
        <w:softHyphen/>
        <w:t>ван</w:t>
        <w:softHyphen/>
        <w:t>ня ду</w:t>
        <w:softHyphen/>
        <w:t>хо</w:t>
        <w:softHyphen/>
        <w:t>венст</w:t>
        <w:softHyphen/>
        <w:t>ва на</w:t>
        <w:softHyphen/>
        <w:t>ту</w:t>
        <w:softHyphen/>
        <w:t>рою. Отець Онуфрій завж</w:t>
        <w:softHyphen/>
        <w:t>ди по</w:t>
        <w:softHyphen/>
        <w:t>си</w:t>
        <w:softHyphen/>
        <w:t>лав Га</w:t>
        <w:softHyphen/>
        <w:t>лецькій доб</w:t>
        <w:softHyphen/>
        <w:t>ру част</w:t>
        <w:softHyphen/>
        <w:t>ку то</w:t>
        <w:softHyphen/>
        <w:t>го при</w:t>
        <w:softHyphen/>
        <w:t>но</w:t>
        <w:softHyphen/>
        <w:t>с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я при вас та</w:t>
        <w:softHyphen/>
        <w:t>ки жи</w:t>
        <w:softHyphen/>
        <w:t>ви</w:t>
        <w:softHyphen/>
        <w:t>ти</w:t>
        <w:softHyphen/>
        <w:t>мусь чимсь доб</w:t>
        <w:softHyphen/>
        <w:t>реньким та ла</w:t>
        <w:softHyphen/>
        <w:t>сеньким. Без вас, пев</w:t>
        <w:softHyphen/>
        <w:t>но, мені б не до</w:t>
        <w:softHyphen/>
        <w:t>ве</w:t>
        <w:softHyphen/>
        <w:t>лось і по</w:t>
        <w:softHyphen/>
        <w:t>куш</w:t>
        <w:softHyphen/>
        <w:t>ту</w:t>
        <w:softHyphen/>
        <w:t>ва</w:t>
        <w:softHyphen/>
        <w:t>ти ота</w:t>
        <w:softHyphen/>
        <w:t>ко</w:t>
        <w:softHyphen/>
        <w:t>го доб</w:t>
        <w:softHyphen/>
        <w:t>ра! - ка</w:t>
        <w:softHyphen/>
        <w:t>за</w:t>
        <w:softHyphen/>
        <w:t>ла до Га</w:t>
        <w:softHyphen/>
        <w:t>лецької Мок</w:t>
        <w:softHyphen/>
        <w:t>ри</w:t>
        <w:softHyphen/>
        <w:t>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тільки зітхну</w:t>
        <w:softHyphen/>
        <w:t>ла. Во</w:t>
        <w:softHyphen/>
        <w:t>на доб</w:t>
        <w:softHyphen/>
        <w:t>ре зна</w:t>
        <w:softHyphen/>
        <w:t>ла, що ці ласі для Мок</w:t>
        <w:softHyphen/>
        <w:t>ри</w:t>
        <w:softHyphen/>
        <w:t>ни шмат</w:t>
        <w:softHyphen/>
        <w:t>ки бу</w:t>
        <w:softHyphen/>
        <w:t>ли ми</w:t>
        <w:softHyphen/>
        <w:t>лос</w:t>
        <w:softHyphen/>
        <w:t>ти</w:t>
        <w:softHyphen/>
        <w:t>нею, кот</w:t>
        <w:softHyphen/>
        <w:t>ру ки</w:t>
        <w:softHyphen/>
        <w:t>да</w:t>
        <w:softHyphen/>
        <w:t>ють у тор</w:t>
        <w:softHyphen/>
        <w:t>бу стар</w:t>
        <w:softHyphen/>
        <w:t>цям під церк</w:t>
        <w:softHyphen/>
        <w:t>ва</w:t>
        <w:softHyphen/>
        <w:t>ми. Во</w:t>
        <w:softHyphen/>
        <w:t>на те</w:t>
        <w:softHyphen/>
        <w:t>пе</w:t>
        <w:softHyphen/>
        <w:t>реч</w:t>
        <w:softHyphen/>
        <w:t>ки по</w:t>
        <w:softHyphen/>
        <w:t>чу</w:t>
        <w:softHyphen/>
        <w:t>ва</w:t>
        <w:softHyphen/>
        <w:t>ла, що це вже й є пер</w:t>
        <w:softHyphen/>
        <w:t>ша ми</w:t>
        <w:softHyphen/>
        <w:t>лос</w:t>
        <w:softHyphen/>
        <w:t>ти</w:t>
        <w:softHyphen/>
        <w:t>ня, по</w:t>
        <w:softHyphen/>
        <w:t>да</w:t>
        <w:softHyphen/>
        <w:t>на зад</w:t>
        <w:softHyphen/>
        <w:t>ля неї, що її та</w:t>
        <w:softHyphen/>
        <w:t>ки не ми</w:t>
        <w:softHyphen/>
        <w:t>не про</w:t>
        <w:softHyphen/>
        <w:t>хацька тор</w:t>
        <w:softHyphen/>
        <w:t>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ина вже не зна</w:t>
        <w:softHyphen/>
        <w:t>хо</w:t>
        <w:softHyphen/>
        <w:t>ди</w:t>
        <w:softHyphen/>
        <w:t>ла ніякої ро</w:t>
        <w:softHyphen/>
        <w:t>бо</w:t>
        <w:softHyphen/>
        <w:t>ти для Га</w:t>
        <w:softHyphen/>
        <w:t>лецької. Га</w:t>
        <w:softHyphen/>
        <w:t>лецька вже об</w:t>
        <w:softHyphen/>
        <w:t>ла</w:t>
        <w:softHyphen/>
        <w:t>та</w:t>
        <w:softHyphen/>
        <w:t>ла ма</w:t>
        <w:softHyphen/>
        <w:t>леньку па</w:t>
        <w:softHyphen/>
        <w:t>рафію й сиділа без ро</w:t>
        <w:softHyphen/>
        <w:t>бо</w:t>
        <w:softHyphen/>
        <w:t>ти й без по</w:t>
        <w:softHyphen/>
        <w:t>жив</w:t>
        <w:softHyphen/>
        <w:t>ку. І служ</w:t>
        <w:softHyphen/>
        <w:t>ба нігде не трап</w:t>
        <w:softHyphen/>
        <w:t>ля</w:t>
        <w:softHyphen/>
        <w:t>лась, де вже тільки не на</w:t>
        <w:softHyphen/>
        <w:t>пи</w:t>
        <w:softHyphen/>
        <w:t>ту</w:t>
        <w:softHyphen/>
        <w:t>ва</w:t>
        <w:softHyphen/>
        <w:t>ла й во</w:t>
        <w:softHyphen/>
        <w:t>на са</w:t>
        <w:softHyphen/>
        <w:t>ма, й доб</w:t>
        <w:softHyphen/>
        <w:t>ра кло</w:t>
        <w:softHyphen/>
        <w:t>пот</w:t>
        <w:softHyphen/>
        <w:t>ли</w:t>
        <w:softHyphen/>
        <w:t>ва Май</w:t>
        <w:softHyphen/>
        <w:t>бо</w:t>
        <w:softHyphen/>
        <w:t>ро</w:t>
        <w:softHyphen/>
        <w:t>ди</w:t>
        <w:softHyphen/>
        <w:t>ха, й сам отець Онуфрій. Вже й в са</w:t>
        <w:softHyphen/>
        <w:t>мої Мок</w:t>
        <w:softHyphen/>
        <w:t>ри</w:t>
        <w:softHyphen/>
        <w:t>ни не бу</w:t>
        <w:softHyphen/>
        <w:t>ло за що ні хар</w:t>
        <w:softHyphen/>
        <w:t>чу</w:t>
        <w:softHyphen/>
        <w:t>ва</w:t>
        <w:softHyphen/>
        <w:t>тись, ні навіть ку</w:t>
        <w:softHyphen/>
        <w:t>пи</w:t>
        <w:softHyphen/>
        <w:t>ти чаю та са</w:t>
        <w:softHyphen/>
        <w:t>ха</w:t>
        <w:softHyphen/>
        <w:t>р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дного дня Мок</w:t>
        <w:softHyphen/>
        <w:t>ри</w:t>
        <w:softHyphen/>
        <w:t>на поз</w:t>
        <w:softHyphen/>
        <w:t>на</w:t>
        <w:softHyphen/>
        <w:t>хо</w:t>
        <w:softHyphen/>
        <w:t>ди</w:t>
        <w:softHyphen/>
        <w:t>ла десь на грубі черстві давні прос</w:t>
        <w:softHyphen/>
        <w:t>ку</w:t>
        <w:softHyphen/>
        <w:t>ри, при</w:t>
        <w:softHyphen/>
        <w:t>палі зе</w:t>
        <w:softHyphen/>
        <w:t>ле</w:t>
        <w:softHyphen/>
        <w:t>ною цвіллю, пот</w:t>
        <w:softHyphen/>
        <w:t>ро</w:t>
        <w:softHyphen/>
        <w:t>щи</w:t>
        <w:softHyphen/>
        <w:t>ла ці су</w:t>
        <w:softHyphen/>
        <w:t>харі й на</w:t>
        <w:softHyphen/>
        <w:t>мо</w:t>
        <w:softHyphen/>
        <w:t>чи</w:t>
        <w:softHyphen/>
        <w:t>ла у воді. Во</w:t>
        <w:softHyphen/>
        <w:t>на зва</w:t>
        <w:softHyphen/>
        <w:t>ри</w:t>
        <w:softHyphen/>
        <w:t>ла в грубі не борщ, а сирівець з зак</w:t>
        <w:softHyphen/>
        <w:t>риш</w:t>
        <w:softHyphen/>
        <w:t>кою. Во</w:t>
        <w:softHyphen/>
        <w:t>ни вдвох по</w:t>
        <w:softHyphen/>
        <w:t>обіда</w:t>
        <w:softHyphen/>
        <w:t>ли ос</w:t>
        <w:softHyphen/>
        <w:t>танній раз яко</w:t>
        <w:softHyphen/>
        <w:t>юсь ка</w:t>
        <w:softHyphen/>
        <w:t>ла</w:t>
        <w:softHyphen/>
        <w:t>мут</w:t>
        <w:softHyphen/>
        <w:t>ною джу</w:t>
        <w:softHyphen/>
        <w:t>ми</w:t>
        <w:softHyphen/>
        <w:t>гою замість бор</w:t>
        <w:softHyphen/>
        <w:t>щ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ма що ро</w:t>
        <w:softHyphen/>
        <w:t>би</w:t>
        <w:softHyphen/>
        <w:t>ти! Та</w:t>
        <w:softHyphen/>
        <w:t>ки до</w:t>
        <w:softHyphen/>
        <w:t>ве</w:t>
        <w:softHyphen/>
        <w:t>деться вам тим ча</w:t>
        <w:softHyphen/>
        <w:t>сом піти в старці, до</w:t>
        <w:softHyphen/>
        <w:t>ки десь тра</w:t>
        <w:softHyphen/>
        <w:t>питься підхо</w:t>
        <w:softHyphen/>
        <w:t>же місце. Отак са</w:t>
        <w:softHyphen/>
        <w:t>мо бу</w:t>
        <w:softHyphen/>
        <w:t>ло раз і мені. Взя</w:t>
        <w:softHyphen/>
        <w:t>ла я тор</w:t>
        <w:softHyphen/>
        <w:t>бу та й по</w:t>
        <w:softHyphen/>
        <w:t>тяг</w:t>
        <w:softHyphen/>
        <w:t>лась на Ближні Пе</w:t>
        <w:softHyphen/>
        <w:t>че</w:t>
        <w:softHyphen/>
        <w:t>ри. І добрі лю</w:t>
        <w:softHyphen/>
        <w:t>де нас</w:t>
        <w:softHyphen/>
        <w:t>ки</w:t>
        <w:softHyphen/>
        <w:t>да</w:t>
        <w:softHyphen/>
        <w:t>ли мені й гро</w:t>
        <w:softHyphen/>
        <w:t>шей більш кар</w:t>
        <w:softHyphen/>
        <w:t>бо</w:t>
        <w:softHyphen/>
        <w:t>ван</w:t>
        <w:softHyphen/>
        <w:t>ця, і пів-тор</w:t>
        <w:softHyphen/>
        <w:t>би буб</w:t>
        <w:softHyphen/>
        <w:t>ликів, ок</w:t>
        <w:softHyphen/>
        <w:t>рай</w:t>
        <w:softHyphen/>
        <w:t>ців, ски</w:t>
        <w:softHyphen/>
        <w:t>бок і спіду</w:t>
        <w:softHyphen/>
        <w:t>шок од па</w:t>
        <w:softHyphen/>
        <w:t>ля</w:t>
        <w:softHyphen/>
        <w:t>ниць. Ідіть, сер</w:t>
        <w:softHyphen/>
        <w:t>це, й ви на Ближні Пе</w:t>
        <w:softHyphen/>
        <w:t>че</w:t>
        <w:softHyphen/>
        <w:t>ри, ста</w:t>
        <w:softHyphen/>
        <w:t>не</w:t>
        <w:softHyphen/>
        <w:t>те з тор</w:t>
        <w:softHyphen/>
        <w:t>бою ко</w:t>
        <w:softHyphen/>
        <w:t>ло са</w:t>
        <w:softHyphen/>
        <w:t>мої бра</w:t>
        <w:softHyphen/>
        <w:t>ми скраю в тій дов</w:t>
        <w:softHyphen/>
        <w:t>женній га</w:t>
        <w:softHyphen/>
        <w:t>ле</w:t>
        <w:softHyphen/>
        <w:t>реї, що схо</w:t>
        <w:softHyphen/>
        <w:t>да</w:t>
        <w:softHyphen/>
        <w:t>ми йде на</w:t>
        <w:softHyphen/>
        <w:t>низ од Лав</w:t>
        <w:softHyphen/>
        <w:t>ри до Ближніх Пе</w:t>
        <w:softHyphen/>
        <w:t>чер. Там, пев</w:t>
        <w:softHyphen/>
        <w:t>но, й вам нас</w:t>
        <w:softHyphen/>
        <w:t>ки</w:t>
        <w:softHyphen/>
        <w:t>да</w:t>
        <w:softHyphen/>
        <w:t>ють і гро</w:t>
        <w:softHyphen/>
        <w:t>шей, і хліба. Бу</w:t>
        <w:softHyphen/>
        <w:t>де при</w:t>
        <w:softHyphen/>
        <w:t>най</w:t>
        <w:softHyphen/>
        <w:t>мні харч, та ще й зай</w:t>
        <w:softHyphen/>
        <w:t>ве зос</w:t>
        <w:softHyphen/>
        <w:t>та</w:t>
        <w:softHyphen/>
        <w:t>неться на про</w:t>
        <w:softHyphen/>
        <w:t>жи</w:t>
        <w:softHyphen/>
        <w:t>ток. Не</w:t>
        <w:softHyphen/>
        <w:t>ма де вам дітись в світі, хоч світ і ши</w:t>
        <w:softHyphen/>
        <w:t>ро</w:t>
        <w:softHyphen/>
        <w:t>кий. В ме</w:t>
        <w:softHyphen/>
        <w:t>не є до</w:t>
        <w:softHyphen/>
        <w:t>волі уся</w:t>
        <w:softHyphen/>
        <w:t>кої ста</w:t>
        <w:softHyphen/>
        <w:t>ро</w:t>
        <w:softHyphen/>
        <w:t>виз</w:t>
        <w:softHyphen/>
        <w:t>ни та дра</w:t>
        <w:softHyphen/>
        <w:t>нок. Одягніться про</w:t>
        <w:softHyphen/>
        <w:t>хач</w:t>
        <w:softHyphen/>
        <w:t>кою, та й гос</w:t>
        <w:softHyphen/>
        <w:t>по</w:t>
        <w:softHyphen/>
        <w:t>ди спострічай і по</w:t>
        <w:softHyphen/>
        <w:t>ма</w:t>
        <w:softHyphen/>
        <w:t>гай вам! Тут є чи</w:t>
        <w:softHyphen/>
        <w:t>ма</w:t>
        <w:softHyphen/>
        <w:t>ло та</w:t>
        <w:softHyphen/>
        <w:t>ких, як ви, поміж про</w:t>
        <w:softHyphen/>
        <w:t>хач</w:t>
        <w:softHyphen/>
        <w:t>ка</w:t>
        <w:softHyphen/>
        <w:t>ми. Доб</w:t>
        <w:softHyphen/>
        <w:t>ре, що завт</w:t>
        <w:softHyphen/>
        <w:t>ра неділя. Про</w:t>
        <w:softHyphen/>
        <w:t>чан іде в Пе</w:t>
        <w:softHyphen/>
        <w:t>че</w:t>
        <w:softHyphen/>
        <w:t>ри безліч! Не ви перші й, надісь, не ви ос</w:t>
        <w:softHyphen/>
        <w:t>танні. На все бо</w:t>
        <w:softHyphen/>
        <w:t>жа во</w:t>
        <w:softHyphen/>
        <w:t>ля! - го</w:t>
        <w:softHyphen/>
        <w:t>во</w:t>
        <w:softHyphen/>
        <w:t>ри</w:t>
        <w:softHyphen/>
        <w:t>ла Май</w:t>
        <w:softHyphen/>
        <w:t>бо</w:t>
        <w:softHyphen/>
        <w:t>ро</w:t>
        <w:softHyphen/>
        <w:t>ди</w:t>
        <w:softHyphen/>
        <w:t>ха сли</w:t>
        <w:softHyphen/>
        <w:t>ве крізь сльози, зга</w:t>
        <w:softHyphen/>
        <w:t>дав</w:t>
        <w:softHyphen/>
        <w:t>ши, як і во</w:t>
        <w:softHyphen/>
        <w:t>на са</w:t>
        <w:softHyphen/>
        <w:t>ма ко</w:t>
        <w:softHyphen/>
        <w:t>лись хо</w:t>
        <w:softHyphen/>
        <w:t>ди</w:t>
        <w:softHyphen/>
        <w:t>ла з тор</w:t>
        <w:softHyphen/>
        <w:t>ба</w:t>
        <w:softHyphen/>
        <w:t>ми під мо</w:t>
        <w:softHyphen/>
        <w:t>нас</w:t>
        <w:softHyphen/>
        <w:t>тирі та до Пе</w:t>
        <w:softHyphen/>
        <w:t>чер жеб</w:t>
        <w:softHyphen/>
        <w:t>р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в неділю ще вдосвіта, як тільки по</w:t>
        <w:softHyphen/>
        <w:t>ча</w:t>
        <w:softHyphen/>
        <w:t>ло дніти, Май</w:t>
        <w:softHyphen/>
        <w:t>бо</w:t>
        <w:softHyphen/>
        <w:t>ро</w:t>
        <w:softHyphen/>
        <w:t>ди</w:t>
        <w:softHyphen/>
        <w:t>ха збу</w:t>
        <w:softHyphen/>
        <w:t>ди</w:t>
        <w:softHyphen/>
        <w:t>ла Га</w:t>
        <w:softHyphen/>
        <w:t>лецьку, од</w:t>
        <w:softHyphen/>
        <w:t>чи</w:t>
        <w:softHyphen/>
        <w:t>ни</w:t>
        <w:softHyphen/>
        <w:t>ла віко скрині й поз</w:t>
        <w:softHyphen/>
        <w:t>на</w:t>
        <w:softHyphen/>
        <w:t>хо</w:t>
        <w:softHyphen/>
        <w:t>ди</w:t>
        <w:softHyphen/>
        <w:t>ла своє ста</w:t>
        <w:softHyphen/>
        <w:t>ре ла</w:t>
        <w:softHyphen/>
        <w:t>та</w:t>
        <w:softHyphen/>
        <w:t>не уб</w:t>
        <w:softHyphen/>
        <w:t>ран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надівай</w:t>
        <w:softHyphen/>
        <w:t>те ж сукні та ото</w:t>
        <w:softHyphen/>
        <w:t>го бри</w:t>
        <w:softHyphen/>
        <w:t>ля, бо вас об</w:t>
        <w:softHyphen/>
        <w:t>ми</w:t>
        <w:softHyphen/>
        <w:t>на</w:t>
        <w:softHyphen/>
        <w:t>ти</w:t>
        <w:softHyphen/>
        <w:t>муть сільські ба</w:t>
        <w:softHyphen/>
        <w:t>бусі та мо</w:t>
        <w:softHyphen/>
        <w:t>ло</w:t>
        <w:softHyphen/>
        <w:t>диці. А во</w:t>
        <w:softHyphen/>
        <w:t>ни ж то най</w:t>
        <w:softHyphen/>
        <w:t>більше по</w:t>
        <w:softHyphen/>
        <w:t>да</w:t>
        <w:softHyphen/>
        <w:t>ють ми</w:t>
        <w:softHyphen/>
        <w:t>лос</w:t>
        <w:softHyphen/>
        <w:t>ти</w:t>
        <w:softHyphen/>
        <w:t>ню. Удягніться в це дран</w:t>
        <w:softHyphen/>
        <w:t>тя. Во</w:t>
        <w:softHyphen/>
        <w:t>но чис</w:t>
        <w:softHyphen/>
        <w:t>те, не зас</w:t>
        <w:softHyphen/>
        <w:t>мальцьова</w:t>
        <w:softHyphen/>
        <w:t>не. Нічо</w:t>
        <w:softHyphen/>
        <w:t>го те, що во</w:t>
        <w:softHyphen/>
        <w:t>но ста</w:t>
        <w:softHyphen/>
        <w:t>ре та ла</w:t>
        <w:softHyphen/>
        <w:t>та</w:t>
        <w:softHyphen/>
        <w:t>не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а вдяг</w:t>
        <w:softHyphen/>
        <w:t>ла ста</w:t>
        <w:softHyphen/>
        <w:t>ру спідни</w:t>
        <w:softHyphen/>
        <w:t>цю, так збляк</w:t>
        <w:softHyphen/>
        <w:t>лу, що не мож</w:t>
        <w:softHyphen/>
        <w:t>на бу</w:t>
        <w:softHyphen/>
        <w:t>ло навіть довіда</w:t>
        <w:softHyphen/>
        <w:t>тись, яко</w:t>
        <w:softHyphen/>
        <w:t>го кольору во</w:t>
        <w:softHyphen/>
        <w:t>на ко</w:t>
        <w:softHyphen/>
        <w:t>лись бу</w:t>
        <w:softHyphen/>
        <w:t>ла. Май</w:t>
        <w:softHyphen/>
        <w:t>бо</w:t>
        <w:softHyphen/>
        <w:t>ро</w:t>
        <w:softHyphen/>
        <w:t>ди</w:t>
        <w:softHyphen/>
        <w:t>ха знай</w:t>
        <w:softHyphen/>
        <w:t>шла най</w:t>
        <w:softHyphen/>
        <w:t>старішу удя</w:t>
        <w:softHyphen/>
        <w:t>ган</w:t>
        <w:softHyphen/>
        <w:t>ку, не то ка</w:t>
        <w:softHyphen/>
        <w:t>ца</w:t>
        <w:softHyphen/>
        <w:t>вей</w:t>
        <w:softHyphen/>
        <w:t>ку, не то жу</w:t>
        <w:softHyphen/>
        <w:t>пан, на котрій бу</w:t>
        <w:softHyphen/>
        <w:t>ла сли</w:t>
        <w:softHyphen/>
        <w:t>ве лат</w:t>
        <w:softHyphen/>
        <w:t>ка на латці; дос</w:t>
        <w:softHyphen/>
        <w:t>та</w:t>
        <w:softHyphen/>
        <w:t>ла старі подіряв</w:t>
        <w:softHyphen/>
        <w:t>лені сіренькі пан</w:t>
        <w:softHyphen/>
        <w:t>чо</w:t>
        <w:softHyphen/>
        <w:t>хи та стоп</w:t>
        <w:softHyphen/>
        <w:t>тані че</w:t>
        <w:softHyphen/>
        <w:t>ре</w:t>
        <w:softHyphen/>
        <w:t>ви</w:t>
        <w:softHyphen/>
        <w:t>ки. Га</w:t>
        <w:softHyphen/>
        <w:t>лецька вляг</w:t>
        <w:softHyphen/>
        <w:t>лась, зап</w:t>
        <w:softHyphen/>
        <w:t>ну</w:t>
        <w:softHyphen/>
        <w:t>ла го</w:t>
        <w:softHyphen/>
        <w:t>ло</w:t>
        <w:softHyphen/>
        <w:t>ву яко</w:t>
        <w:softHyphen/>
        <w:t>юсь діря</w:t>
        <w:softHyphen/>
        <w:t>вою збляк</w:t>
        <w:softHyphen/>
        <w:t>лою хус</w:t>
        <w:softHyphen/>
        <w:t>ти</w:t>
        <w:softHyphen/>
        <w:t>ною, а в ру</w:t>
        <w:softHyphen/>
        <w:t>ки взя</w:t>
        <w:softHyphen/>
        <w:t>ла не</w:t>
        <w:softHyphen/>
        <w:t>ве</w:t>
        <w:softHyphen/>
        <w:t>лич</w:t>
        <w:softHyphen/>
        <w:t>ку тор</w:t>
        <w:softHyphen/>
        <w:t>би</w:t>
        <w:softHyphen/>
        <w:t>ну й ціпок. З зап</w:t>
        <w:softHyphen/>
        <w:t>ла</w:t>
        <w:softHyphen/>
        <w:t>ка</w:t>
        <w:softHyphen/>
        <w:t>ни</w:t>
        <w:softHyphen/>
        <w:t>ми сум</w:t>
        <w:softHyphen/>
        <w:t>ни</w:t>
        <w:softHyphen/>
        <w:t>ми очи</w:t>
        <w:softHyphen/>
        <w:t>ма, з ту</w:t>
        <w:softHyphen/>
        <w:t>гою та од</w:t>
        <w:softHyphen/>
        <w:t>чаєм на по</w:t>
        <w:softHyphen/>
        <w:t>марніло</w:t>
        <w:softHyphen/>
        <w:t>му ви</w:t>
        <w:softHyphen/>
        <w:t>ду, Га</w:t>
        <w:softHyphen/>
        <w:t>лецька ста</w:t>
        <w:softHyphen/>
        <w:t>ла од</w:t>
        <w:softHyphen/>
        <w:t>ра</w:t>
        <w:softHyphen/>
        <w:t>зу ніби справ</w:t>
        <w:softHyphen/>
        <w:t>дешньою стар</w:t>
        <w:softHyphen/>
        <w:t>чи</w:t>
        <w:softHyphen/>
        <w:t>хою, що й впізна</w:t>
        <w:softHyphen/>
        <w:t>ти її не мож</w:t>
        <w:softHyphen/>
        <w:t>на бу</w:t>
        <w:softHyphen/>
        <w:t>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оч це дран</w:t>
        <w:softHyphen/>
        <w:t>тя й не ли</w:t>
        <w:softHyphen/>
        <w:t>чить вам, пані, але що ж маємо ро</w:t>
        <w:softHyphen/>
        <w:t>би</w:t>
        <w:softHyphen/>
        <w:t>ти. Нігде дітись: тре</w:t>
        <w:softHyphen/>
        <w:t>ба вчи</w:t>
        <w:softHyphen/>
        <w:t>ня</w:t>
        <w:softHyphen/>
        <w:t>ти во</w:t>
        <w:softHyphen/>
        <w:t>лю бо</w:t>
        <w:softHyphen/>
        <w:t>жу! - про</w:t>
        <w:softHyphen/>
        <w:t>мо</w:t>
        <w:softHyphen/>
        <w:t>ви</w:t>
        <w:softHyphen/>
        <w:t>ла Май</w:t>
        <w:softHyphen/>
        <w:t>бо</w:t>
        <w:softHyphen/>
        <w:t>ро</w:t>
        <w:softHyphen/>
        <w:t>ди</w:t>
        <w:softHyphen/>
        <w:t>ха, ви</w:t>
        <w:softHyphen/>
        <w:t>ряд</w:t>
        <w:softHyphen/>
        <w:t>жа</w:t>
        <w:softHyphen/>
        <w:t>ючи Га</w:t>
        <w:softHyphen/>
        <w:t>лецьку в про</w:t>
        <w:softHyphen/>
        <w:t>хацьку до</w:t>
        <w:softHyphen/>
        <w:t>ро</w:t>
        <w:softHyphen/>
        <w:t>г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айбородиха про</w:t>
        <w:softHyphen/>
        <w:t>ве</w:t>
        <w:softHyphen/>
        <w:t>ла Га</w:t>
        <w:softHyphen/>
        <w:t>лецьку з По</w:t>
        <w:softHyphen/>
        <w:t>до</w:t>
        <w:softHyphen/>
        <w:t>ла аж геть вго</w:t>
        <w:softHyphen/>
        <w:t>ру воз</w:t>
        <w:softHyphen/>
        <w:t>во</w:t>
        <w:softHyphen/>
        <w:t>зом, тро</w:t>
        <w:softHyphen/>
        <w:t>хи не до по</w:t>
        <w:softHyphen/>
        <w:t>ло</w:t>
        <w:softHyphen/>
        <w:t>ви</w:t>
        <w:softHyphen/>
        <w:t>ни шля</w:t>
        <w:softHyphen/>
        <w:t>ху до Лав</w:t>
        <w:softHyphen/>
        <w:t>ри. Во</w:t>
        <w:softHyphen/>
        <w:t>на бо</w:t>
        <w:softHyphen/>
        <w:t>ялась, щоб ча</w:t>
        <w:softHyphen/>
        <w:t>сом без</w:t>
        <w:softHyphen/>
        <w:t>та</w:t>
        <w:softHyphen/>
        <w:t>лан</w:t>
        <w:softHyphen/>
        <w:t>на удо</w:t>
        <w:softHyphen/>
        <w:t>ва не звер</w:t>
        <w:softHyphen/>
        <w:t>ну</w:t>
        <w:softHyphen/>
        <w:t>ла з шля</w:t>
        <w:softHyphen/>
        <w:t>ху до Дніпра та з од</w:t>
        <w:softHyphen/>
        <w:t>чаю не шу</w:t>
        <w:softHyphen/>
        <w:t>бовс</w:t>
        <w:softHyphen/>
        <w:t>ну</w:t>
        <w:softHyphen/>
        <w:t>ла в во</w:t>
        <w:softHyphen/>
        <w:t>д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ста</w:t>
        <w:softHyphen/>
        <w:t>вай</w:t>
        <w:softHyphen/>
        <w:t>те, сер</w:t>
        <w:softHyphen/>
        <w:t>це, не</w:t>
        <w:softHyphen/>
        <w:t>да</w:t>
        <w:softHyphen/>
        <w:t>леч</w:t>
        <w:softHyphen/>
        <w:t>ко, з са</w:t>
        <w:softHyphen/>
        <w:t>мо</w:t>
        <w:softHyphen/>
        <w:t>го краю, в га</w:t>
        <w:softHyphen/>
        <w:t>ле</w:t>
        <w:softHyphen/>
        <w:t>реї: там більше пе</w:t>
        <w:softHyphen/>
        <w:t>ре</w:t>
        <w:softHyphen/>
        <w:t>па</w:t>
        <w:softHyphen/>
        <w:t>де ми</w:t>
        <w:softHyphen/>
        <w:t>лос</w:t>
        <w:softHyphen/>
        <w:t>тині. Гос</w:t>
        <w:softHyphen/>
        <w:t>по</w:t>
        <w:softHyphen/>
        <w:t>ди, й по</w:t>
        <w:softHyphen/>
        <w:t>мо</w:t>
        <w:softHyphen/>
        <w:t>гай вам, і споспішай! Дай, бо</w:t>
        <w:softHyphen/>
        <w:t>же, час доб</w:t>
        <w:softHyphen/>
        <w:t>рий! - про</w:t>
        <w:softHyphen/>
        <w:t>мо</w:t>
        <w:softHyphen/>
        <w:t>ви</w:t>
        <w:softHyphen/>
        <w:t>ла Май</w:t>
        <w:softHyphen/>
        <w:t>бо</w:t>
        <w:softHyphen/>
        <w:t>ро</w:t>
        <w:softHyphen/>
        <w:t>ди</w:t>
        <w:softHyphen/>
        <w:t>ха, на</w:t>
        <w:softHyphen/>
        <w:t>пу</w:t>
        <w:softHyphen/>
        <w:t>тив</w:t>
        <w:softHyphen/>
        <w:t>ши ще раз Га</w:t>
        <w:softHyphen/>
        <w:t>лецьку й як ру</w:t>
        <w:softHyphen/>
        <w:t>ку прос</w:t>
        <w:softHyphen/>
        <w:t>тя</w:t>
        <w:softHyphen/>
        <w:t>га</w:t>
        <w:softHyphen/>
        <w:t>ти, і як згорб</w:t>
        <w:softHyphen/>
        <w:t>лю</w:t>
        <w:softHyphen/>
        <w:t>вать спи</w:t>
        <w:softHyphen/>
        <w:t>ну, і яки</w:t>
        <w:softHyphen/>
        <w:t>ми сло</w:t>
        <w:softHyphen/>
        <w:t>ва</w:t>
        <w:softHyphen/>
        <w:t>ми жеб</w:t>
        <w:softHyphen/>
        <w:t>ра</w:t>
        <w:softHyphen/>
        <w:t>ти ми</w:t>
        <w:softHyphen/>
        <w:t>лос</w:t>
        <w:softHyphen/>
        <w:t>тині. Во</w:t>
        <w:softHyphen/>
        <w:t>на пе</w:t>
        <w:softHyphen/>
        <w:t>рех</w:t>
        <w:softHyphen/>
        <w:t>рес</w:t>
        <w:softHyphen/>
        <w:t>ти</w:t>
        <w:softHyphen/>
        <w:t>ла са</w:t>
        <w:softHyphen/>
        <w:t>мий слід Га</w:t>
        <w:softHyphen/>
        <w:t>лецької, пе</w:t>
        <w:softHyphen/>
        <w:t>рех</w:t>
        <w:softHyphen/>
        <w:t>рес</w:t>
        <w:softHyphen/>
        <w:t>ти</w:t>
        <w:softHyphen/>
        <w:t>лась і са</w:t>
        <w:softHyphen/>
        <w:t>ма й ти</w:t>
        <w:softHyphen/>
        <w:t>хою хо</w:t>
        <w:softHyphen/>
        <w:t>дою пішла на</w:t>
        <w:softHyphen/>
        <w:t>зад до</w:t>
        <w:softHyphen/>
        <w:t>до</w:t>
        <w:softHyphen/>
        <w:t>му, бо зна</w:t>
        <w:softHyphen/>
        <w:t>ла, що вже за</w:t>
        <w:softHyphen/>
        <w:t>то</w:t>
        <w:softHyphen/>
        <w:t>го поч</w:t>
        <w:softHyphen/>
        <w:t>неться в церкві одп</w:t>
        <w:softHyphen/>
        <w:t>ра</w:t>
        <w:softHyphen/>
        <w:t>в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а прий</w:t>
        <w:softHyphen/>
        <w:t>шла в Лав</w:t>
        <w:softHyphen/>
        <w:t>ру вже як сон</w:t>
        <w:softHyphen/>
        <w:t>це підби</w:t>
        <w:softHyphen/>
        <w:t>лось вго</w:t>
        <w:softHyphen/>
        <w:t>ру. В ве</w:t>
        <w:softHyphen/>
        <w:t>ликій церкві одп</w:t>
        <w:softHyphen/>
        <w:t>рав</w:t>
        <w:softHyphen/>
        <w:t>ля</w:t>
        <w:softHyphen/>
        <w:t>лась служ</w:t>
        <w:softHyphen/>
        <w:t>ба бо</w:t>
        <w:softHyphen/>
        <w:t>жа. Про</w:t>
        <w:softHyphen/>
        <w:t>ча</w:t>
        <w:softHyphen/>
        <w:t>ни сно</w:t>
        <w:softHyphen/>
        <w:t>ви</w:t>
        <w:softHyphen/>
        <w:t>га</w:t>
        <w:softHyphen/>
        <w:t>ли по здо</w:t>
        <w:softHyphen/>
        <w:t>ро</w:t>
        <w:softHyphen/>
        <w:t>во</w:t>
        <w:softHyphen/>
        <w:t>му цвин</w:t>
        <w:softHyphen/>
        <w:t>тарі; обліпи</w:t>
        <w:softHyphen/>
        <w:t>ли на</w:t>
        <w:softHyphen/>
        <w:t>тов</w:t>
        <w:softHyphen/>
        <w:t>пом ве</w:t>
        <w:softHyphen/>
        <w:t>ликі двері в церк</w:t>
        <w:softHyphen/>
        <w:t>ву, на</w:t>
        <w:softHyphen/>
        <w:t>че бджо</w:t>
        <w:softHyphen/>
        <w:t>ли вічко ули</w:t>
        <w:softHyphen/>
        <w:t>ка в душ</w:t>
        <w:softHyphen/>
        <w:t>ний вечір влітку. По дов</w:t>
        <w:softHyphen/>
        <w:t>гих ли</w:t>
        <w:softHyphen/>
        <w:t>по</w:t>
        <w:softHyphen/>
        <w:t>вих та каш</w:t>
        <w:softHyphen/>
        <w:t>та</w:t>
        <w:softHyphen/>
        <w:t>но</w:t>
        <w:softHyphen/>
        <w:t>вих але</w:t>
        <w:softHyphen/>
        <w:t>ях веш</w:t>
        <w:softHyphen/>
        <w:t>та</w:t>
        <w:softHyphen/>
        <w:t>лись або біга</w:t>
        <w:softHyphen/>
        <w:t>ли бігцем мо</w:t>
        <w:softHyphen/>
        <w:t>лоді пос</w:t>
        <w:softHyphen/>
        <w:t>луш</w:t>
        <w:softHyphen/>
        <w:t>ни</w:t>
        <w:softHyphen/>
        <w:t>ки в чор</w:t>
        <w:softHyphen/>
        <w:t>них лис</w:t>
        <w:softHyphen/>
        <w:t>ню</w:t>
        <w:softHyphen/>
        <w:t>чих кап</w:t>
        <w:softHyphen/>
        <w:t>та</w:t>
        <w:softHyphen/>
        <w:t>нах, в чор</w:t>
        <w:softHyphen/>
        <w:t>них су</w:t>
        <w:softHyphen/>
        <w:t>кон</w:t>
        <w:softHyphen/>
        <w:t>них гост</w:t>
        <w:softHyphen/>
        <w:t>ро</w:t>
        <w:softHyphen/>
        <w:t>вер</w:t>
        <w:softHyphen/>
        <w:t>хих ялом</w:t>
        <w:softHyphen/>
        <w:t>ках. На цвин</w:t>
        <w:softHyphen/>
        <w:t>тарі поміж ба</w:t>
        <w:softHyphen/>
        <w:t>ба</w:t>
        <w:softHyphen/>
        <w:t>ми та дівча</w:t>
        <w:softHyphen/>
        <w:t>та</w:t>
        <w:softHyphen/>
        <w:t>ми ди</w:t>
        <w:softHyphen/>
        <w:t>ба</w:t>
        <w:softHyphen/>
        <w:t>ли чо</w:t>
        <w:softHyphen/>
        <w:t>ти</w:t>
        <w:softHyphen/>
        <w:t>ри свійські жу</w:t>
        <w:softHyphen/>
        <w:t>равлі, зби</w:t>
        <w:softHyphen/>
        <w:t>ра</w:t>
        <w:softHyphen/>
        <w:t>ли шма</w:t>
        <w:softHyphen/>
        <w:t>точ</w:t>
        <w:softHyphen/>
        <w:t>ки хліба, зу</w:t>
        <w:softHyphen/>
        <w:t>мис</w:t>
        <w:softHyphen/>
        <w:t>не для їх роз</w:t>
        <w:softHyphen/>
        <w:t>ки</w:t>
        <w:softHyphen/>
        <w:t>дані про</w:t>
        <w:softHyphen/>
        <w:t>ча</w:t>
        <w:softHyphen/>
        <w:t>на</w:t>
        <w:softHyphen/>
        <w:t>ми. Га</w:t>
        <w:softHyphen/>
        <w:t>лецька зай</w:t>
        <w:softHyphen/>
        <w:t>шла на хви</w:t>
        <w:softHyphen/>
        <w:t>ли</w:t>
        <w:softHyphen/>
        <w:t>ну в церк</w:t>
        <w:softHyphen/>
        <w:t>ву, по</w:t>
        <w:softHyphen/>
        <w:t>мо</w:t>
        <w:softHyphen/>
        <w:t>ли</w:t>
        <w:softHyphen/>
        <w:t>лась і швид</w:t>
        <w:softHyphen/>
        <w:t>ко по</w:t>
        <w:softHyphen/>
        <w:t>чим</w:t>
        <w:softHyphen/>
        <w:t>чи</w:t>
        <w:softHyphen/>
        <w:t>ку</w:t>
        <w:softHyphen/>
        <w:t>ва</w:t>
        <w:softHyphen/>
        <w:t>ла че</w:t>
        <w:softHyphen/>
        <w:t>рез цвин</w:t>
        <w:softHyphen/>
        <w:t>тар, вий</w:t>
        <w:softHyphen/>
        <w:t>шла че</w:t>
        <w:softHyphen/>
        <w:t>рез бо</w:t>
        <w:softHyphen/>
        <w:t>ко</w:t>
        <w:softHyphen/>
        <w:t>ву бра</w:t>
        <w:softHyphen/>
        <w:t>му за стіну, пе</w:t>
        <w:softHyphen/>
        <w:t>рей</w:t>
        <w:softHyphen/>
        <w:t>шла ву</w:t>
        <w:softHyphen/>
        <w:t>зенький пе</w:t>
        <w:softHyphen/>
        <w:t>ре</w:t>
        <w:softHyphen/>
        <w:t>улок і вгляділа ши</w:t>
        <w:softHyphen/>
        <w:t>ро</w:t>
        <w:softHyphen/>
        <w:t>кий му</w:t>
        <w:softHyphen/>
        <w:t>ро</w:t>
        <w:softHyphen/>
        <w:t>ва</w:t>
        <w:softHyphen/>
        <w:t>ний ґанок, у ко</w:t>
        <w:softHyphen/>
        <w:t>то</w:t>
        <w:softHyphen/>
        <w:t>ро</w:t>
        <w:softHyphen/>
        <w:t>му вже бу</w:t>
        <w:softHyphen/>
        <w:t>ла од</w:t>
        <w:softHyphen/>
        <w:t>чи</w:t>
        <w:softHyphen/>
        <w:t>не</w:t>
        <w:softHyphen/>
        <w:t>на бра</w:t>
        <w:softHyphen/>
        <w:t>ма в дов</w:t>
        <w:softHyphen/>
        <w:t>гу га</w:t>
        <w:softHyphen/>
        <w:t>ле</w:t>
        <w:softHyphen/>
        <w:t>рею, ку</w:t>
        <w:softHyphen/>
        <w:t>дою про</w:t>
        <w:softHyphen/>
        <w:t>ча</w:t>
        <w:softHyphen/>
        <w:t>ни прос</w:t>
        <w:softHyphen/>
        <w:t>ту</w:t>
        <w:softHyphen/>
        <w:t>ва</w:t>
        <w:softHyphen/>
        <w:t>ли на</w:t>
        <w:softHyphen/>
        <w:t>низ в до</w:t>
        <w:softHyphen/>
        <w:t>ли</w:t>
        <w:softHyphen/>
        <w:t>ну че</w:t>
        <w:softHyphen/>
        <w:t>рез ярок до са</w:t>
        <w:softHyphen/>
        <w:t>мої церк</w:t>
        <w:softHyphen/>
        <w:t>ви над Ближніми Пе</w:t>
        <w:softHyphen/>
        <w:t>че</w:t>
        <w:softHyphen/>
        <w:t>р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Прочани ще сто</w:t>
        <w:softHyphen/>
        <w:t>яли в церкві на одп</w:t>
        <w:softHyphen/>
        <w:t>раві. Ще не пус</w:t>
        <w:softHyphen/>
        <w:t>ка</w:t>
        <w:softHyphen/>
        <w:t>ли про</w:t>
        <w:softHyphen/>
        <w:t>чан в Пе</w:t>
        <w:softHyphen/>
        <w:t>че</w:t>
        <w:softHyphen/>
        <w:t>ри. Ко</w:t>
        <w:softHyphen/>
        <w:t>ло са</w:t>
        <w:softHyphen/>
        <w:t>мої бра</w:t>
        <w:softHyphen/>
        <w:t>ми сто</w:t>
        <w:softHyphen/>
        <w:t>яло два візки. На од</w:t>
        <w:softHyphen/>
        <w:t>но</w:t>
        <w:softHyphen/>
        <w:t>му візку ле</w:t>
        <w:softHyphen/>
        <w:t>жав на спині який</w:t>
        <w:softHyphen/>
        <w:t>сь каліка, без ніг і з по</w:t>
        <w:softHyphen/>
        <w:t>каліче</w:t>
        <w:softHyphen/>
        <w:t>ни</w:t>
        <w:softHyphen/>
        <w:t>ми ру</w:t>
        <w:softHyphen/>
        <w:t>ка</w:t>
        <w:softHyphen/>
        <w:t>ми, більш схо</w:t>
        <w:softHyphen/>
        <w:t>жий на жи</w:t>
        <w:softHyphen/>
        <w:t>вий шма</w:t>
        <w:softHyphen/>
        <w:t>ток тіла, ніби ле</w:t>
        <w:softHyphen/>
        <w:t>жа</w:t>
        <w:softHyphen/>
        <w:t>ла жи</w:t>
        <w:softHyphen/>
        <w:t>ва ко</w:t>
        <w:softHyphen/>
        <w:t>лод</w:t>
        <w:softHyphen/>
        <w:t>ка з го</w:t>
        <w:softHyphen/>
        <w:t>ло</w:t>
        <w:softHyphen/>
        <w:t>вою, з чор</w:t>
        <w:softHyphen/>
        <w:t>ни</w:t>
        <w:softHyphen/>
        <w:t>ми без</w:t>
        <w:softHyphen/>
        <w:t>тям</w:t>
        <w:softHyphen/>
        <w:t>ки</w:t>
        <w:softHyphen/>
        <w:t>ми ка</w:t>
        <w:softHyphen/>
        <w:t>ла</w:t>
        <w:softHyphen/>
        <w:t>мут</w:t>
        <w:softHyphen/>
        <w:t>ни</w:t>
        <w:softHyphen/>
        <w:t>ми очи</w:t>
        <w:softHyphen/>
        <w:t>ма й з та</w:t>
        <w:softHyphen/>
        <w:t>ким ро</w:t>
        <w:softHyphen/>
        <w:t>том, що той рот зда</w:t>
        <w:softHyphen/>
        <w:t>вавсь чор</w:t>
        <w:softHyphen/>
        <w:t>ною діркою в якусь жи</w:t>
        <w:softHyphen/>
        <w:t>ву дов</w:t>
        <w:softHyphen/>
        <w:t>бан</w:t>
        <w:softHyphen/>
        <w:t>ку з товс</w:t>
        <w:softHyphen/>
        <w:t>тої ли</w:t>
        <w:softHyphen/>
        <w:t>пи. По дру</w:t>
        <w:softHyphen/>
        <w:t>гий бік бра</w:t>
        <w:softHyphen/>
        <w:t>ми на візку сидів хло</w:t>
        <w:softHyphen/>
        <w:t>пець, теж без ніг, з за</w:t>
        <w:softHyphen/>
        <w:t>кар</w:t>
        <w:softHyphen/>
        <w:t>лю</w:t>
        <w:softHyphen/>
        <w:t>че</w:t>
        <w:softHyphen/>
        <w:t>ни</w:t>
        <w:softHyphen/>
        <w:t>ми ру</w:t>
        <w:softHyphen/>
        <w:t>ка</w:t>
        <w:softHyphen/>
        <w:t>ми без пальців, су</w:t>
        <w:softHyphen/>
        <w:t>хий, як кістка, об</w:t>
        <w:softHyphen/>
        <w:t>мо</w:t>
        <w:softHyphen/>
        <w:t>та</w:t>
        <w:softHyphen/>
        <w:t>на жов</w:t>
        <w:softHyphen/>
        <w:t>тою шкур</w:t>
        <w:softHyphen/>
        <w:t>к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прий</w:t>
        <w:softHyphen/>
        <w:t>шла за</w:t>
        <w:softHyphen/>
        <w:t>рані, ста</w:t>
        <w:softHyphen/>
        <w:t>ла в брамі скраєчку ко</w:t>
        <w:softHyphen/>
        <w:t>ло са</w:t>
        <w:softHyphen/>
        <w:t>мої од</w:t>
        <w:softHyphen/>
        <w:t>чи</w:t>
        <w:softHyphen/>
        <w:t>не</w:t>
        <w:softHyphen/>
        <w:t>ної по</w:t>
        <w:softHyphen/>
        <w:t>ло</w:t>
        <w:softHyphen/>
        <w:t>вин</w:t>
        <w:softHyphen/>
        <w:t>ки бра</w:t>
        <w:softHyphen/>
        <w:t>ми й об</w:t>
        <w:softHyphen/>
        <w:t>пер</w:t>
        <w:softHyphen/>
        <w:t>лась спи</w:t>
        <w:softHyphen/>
        <w:t>ною об ворітни</w:t>
        <w:softHyphen/>
        <w:t>цю, як ра</w:t>
        <w:softHyphen/>
        <w:t>яла їй ста</w:t>
        <w:softHyphen/>
        <w:t>р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т і доб</w:t>
        <w:softHyphen/>
        <w:t>ре я зро</w:t>
        <w:softHyphen/>
        <w:t>би</w:t>
        <w:softHyphen/>
        <w:t>ла, що прий</w:t>
        <w:softHyphen/>
        <w:t>шла заз</w:t>
        <w:softHyphen/>
        <w:t>да</w:t>
        <w:softHyphen/>
        <w:t>легідь: при</w:t>
        <w:softHyphen/>
        <w:t>най</w:t>
        <w:softHyphen/>
        <w:t>мні зай</w:t>
        <w:softHyphen/>
        <w:t>ня</w:t>
        <w:softHyphen/>
        <w:t>ла най</w:t>
        <w:softHyphen/>
        <w:t>догідніше місце скраю», - по</w:t>
        <w:softHyphen/>
        <w:t>ду</w:t>
        <w:softHyphen/>
        <w:t>ма</w:t>
        <w:softHyphen/>
        <w:t>ла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ле не</w:t>
        <w:softHyphen/>
        <w:t>за</w:t>
        <w:softHyphen/>
        <w:t>ба</w:t>
        <w:softHyphen/>
        <w:t>ром десь наб</w:t>
        <w:softHyphen/>
        <w:t>ра</w:t>
        <w:softHyphen/>
        <w:t>лась си</w:t>
        <w:softHyphen/>
        <w:t>лен</w:t>
        <w:softHyphen/>
        <w:t>на си</w:t>
        <w:softHyphen/>
        <w:t>ла старців і по</w:t>
        <w:softHyphen/>
        <w:t>си</w:t>
        <w:softHyphen/>
        <w:t>па</w:t>
        <w:softHyphen/>
        <w:t>лась в од</w:t>
        <w:softHyphen/>
        <w:t>чи</w:t>
        <w:softHyphen/>
        <w:t>не</w:t>
        <w:softHyphen/>
        <w:t>ну бра</w:t>
        <w:softHyphen/>
        <w:t>му. Одп</w:t>
        <w:softHyphen/>
        <w:t>ра</w:t>
        <w:softHyphen/>
        <w:t>ва в Лаврі вже скінчи</w:t>
        <w:softHyphen/>
        <w:t>лась, і всі старці од Лаврської церк</w:t>
        <w:softHyphen/>
        <w:t>ви за</w:t>
        <w:softHyphen/>
        <w:t>ра</w:t>
        <w:softHyphen/>
        <w:t>зом ру</w:t>
        <w:softHyphen/>
        <w:t>ши</w:t>
        <w:softHyphen/>
        <w:t>ли й поп</w:t>
        <w:softHyphen/>
        <w:t>рос</w:t>
        <w:softHyphen/>
        <w:t>ту</w:t>
        <w:softHyphen/>
        <w:t>ва</w:t>
        <w:softHyphen/>
        <w:t>ли до Пе</w:t>
        <w:softHyphen/>
        <w:t>чер в га</w:t>
        <w:softHyphen/>
        <w:t>ле</w:t>
        <w:softHyphen/>
        <w:t>рею. Не</w:t>
        <w:softHyphen/>
        <w:t>за</w:t>
        <w:softHyphen/>
        <w:t>ба</w:t>
        <w:softHyphen/>
        <w:t>ром во</w:t>
        <w:softHyphen/>
        <w:t>ни обсіли й обс</w:t>
        <w:softHyphen/>
        <w:t>ту</w:t>
        <w:softHyphen/>
        <w:t>пи</w:t>
        <w:softHyphen/>
        <w:t>ли дов</w:t>
        <w:softHyphen/>
        <w:t>ге</w:t>
        <w:softHyphen/>
        <w:t>лецьку га</w:t>
        <w:softHyphen/>
        <w:t>ле</w:t>
        <w:softHyphen/>
        <w:t>рею ряд</w:t>
        <w:softHyphen/>
        <w:t>ка</w:t>
        <w:softHyphen/>
        <w:t>ми по обид</w:t>
        <w:softHyphen/>
        <w:t>ва бо</w:t>
        <w:softHyphen/>
        <w:t>ки. Ши</w:t>
        <w:softHyphen/>
        <w:t>ро</w:t>
        <w:softHyphen/>
        <w:t>ченька га</w:t>
        <w:softHyphen/>
        <w:t>ле</w:t>
        <w:softHyphen/>
        <w:t>рея, з зак</w:t>
        <w:softHyphen/>
        <w:t>руг</w:t>
        <w:softHyphen/>
        <w:t>ле</w:t>
        <w:softHyphen/>
        <w:t>ною сте</w:t>
        <w:softHyphen/>
        <w:t>лею, зав</w:t>
        <w:softHyphen/>
        <w:t>ширш</w:t>
        <w:softHyphen/>
        <w:t>ки на два сажні, не</w:t>
        <w:softHyphen/>
        <w:t>на</w:t>
        <w:softHyphen/>
        <w:t>че спа</w:t>
        <w:softHyphen/>
        <w:t>да</w:t>
        <w:softHyphen/>
        <w:t>ла на</w:t>
        <w:softHyphen/>
        <w:t>низ з при</w:t>
        <w:softHyphen/>
        <w:t>гор</w:t>
        <w:softHyphen/>
        <w:t>ка схо</w:t>
        <w:softHyphen/>
        <w:t>да</w:t>
        <w:softHyphen/>
        <w:t>ми, між кот</w:t>
        <w:softHyphen/>
        <w:t>ри</w:t>
        <w:softHyphen/>
        <w:t>ми по</w:t>
        <w:softHyphen/>
        <w:t>де</w:t>
        <w:softHyphen/>
        <w:t>ку</w:t>
        <w:softHyphen/>
        <w:t>ди бу</w:t>
        <w:softHyphen/>
        <w:t>ли ши</w:t>
        <w:softHyphen/>
        <w:t>ро</w:t>
        <w:softHyphen/>
        <w:t>ченькі плат</w:t>
        <w:softHyphen/>
        <w:t>фор</w:t>
        <w:softHyphen/>
        <w:t>ми, а потім да</w:t>
        <w:softHyphen/>
        <w:t>ле</w:t>
        <w:softHyphen/>
        <w:t>ченько на</w:t>
        <w:softHyphen/>
        <w:t>ни</w:t>
        <w:softHyphen/>
        <w:t>зу в до</w:t>
        <w:softHyphen/>
        <w:t>лині зак</w:t>
        <w:softHyphen/>
        <w:t>ру</w:t>
        <w:softHyphen/>
        <w:t>чу</w:t>
        <w:softHyphen/>
        <w:t>ва</w:t>
        <w:softHyphen/>
        <w:t>лась навс</w:t>
        <w:softHyphen/>
        <w:t>ко</w:t>
        <w:softHyphen/>
        <w:t>си ма</w:t>
        <w:softHyphen/>
        <w:t>леньким зак</w:t>
        <w:softHyphen/>
        <w:t>ру</w:t>
        <w:softHyphen/>
        <w:t>том і йшла до са</w:t>
        <w:softHyphen/>
        <w:t>мої церк</w:t>
        <w:softHyphen/>
        <w:t>ви, де був прихід у Ближні Пе</w:t>
        <w:softHyphen/>
        <w:t>че</w:t>
        <w:softHyphen/>
        <w:t>ри. На східцях і на плат</w:t>
        <w:softHyphen/>
        <w:t>фор</w:t>
        <w:softHyphen/>
        <w:t>мах поп</w:t>
        <w:softHyphen/>
        <w:t>ри</w:t>
        <w:softHyphen/>
        <w:t>мо</w:t>
        <w:softHyphen/>
        <w:t>щу</w:t>
        <w:softHyphen/>
        <w:t>ва</w:t>
        <w:softHyphen/>
        <w:t>лись дво</w:t>
        <w:softHyphen/>
        <w:t>ма ряд</w:t>
        <w:softHyphen/>
        <w:t>ка</w:t>
        <w:softHyphen/>
        <w:t>ми сли</w:t>
        <w:softHyphen/>
        <w:t>ве суспіль старці й стар</w:t>
        <w:softHyphen/>
        <w:t>чи</w:t>
        <w:softHyphen/>
        <w:t>хи, не</w:t>
        <w:softHyphen/>
        <w:t>на</w:t>
        <w:softHyphen/>
        <w:t>че гал</w:t>
        <w:softHyphen/>
        <w:t>ки по</w:t>
        <w:softHyphen/>
        <w:t>над вікна</w:t>
        <w:softHyphen/>
        <w:t>ми на дзвіниці. Яких старців, яких калік там не бу</w:t>
        <w:softHyphen/>
        <w:t>ло! Тут сто</w:t>
        <w:softHyphen/>
        <w:t>яли старі й мо</w:t>
        <w:softHyphen/>
        <w:t>лоді сліпці й сліпчи</w:t>
        <w:softHyphen/>
        <w:t>хи, що змал</w:t>
        <w:softHyphen/>
        <w:t>ку втра</w:t>
        <w:softHyphen/>
        <w:t>ти</w:t>
        <w:softHyphen/>
        <w:t>ли зір, з по</w:t>
        <w:softHyphen/>
        <w:t>во</w:t>
        <w:softHyphen/>
        <w:t>да</w:t>
        <w:softHyphen/>
        <w:t>та</w:t>
        <w:softHyphen/>
        <w:t>ря</w:t>
        <w:softHyphen/>
        <w:t>ми-дітьми, сто</w:t>
        <w:softHyphen/>
        <w:t>яли вид</w:t>
        <w:softHyphen/>
        <w:t>ро</w:t>
        <w:softHyphen/>
        <w:t>окі сільські діди й ба</w:t>
        <w:softHyphen/>
        <w:t>би, міщан</w:t>
        <w:softHyphen/>
        <w:t>ки з Києва й з інших міст. Каліки по</w:t>
        <w:softHyphen/>
        <w:t>вист</w:t>
        <w:softHyphen/>
        <w:t>ром</w:t>
        <w:softHyphen/>
        <w:t>лю</w:t>
        <w:softHyphen/>
        <w:t>ва</w:t>
        <w:softHyphen/>
        <w:t>ли свої кук</w:t>
        <w:softHyphen/>
        <w:t>си, цеб</w:t>
        <w:softHyphen/>
        <w:t>то ру</w:t>
        <w:softHyphen/>
        <w:t>ки й но</w:t>
        <w:softHyphen/>
        <w:t>ги без пальців, не</w:t>
        <w:softHyphen/>
        <w:t>на</w:t>
        <w:softHyphen/>
        <w:t>че шмат</w:t>
        <w:softHyphen/>
        <w:t>ки чер</w:t>
        <w:softHyphen/>
        <w:t>во</w:t>
        <w:softHyphen/>
        <w:t>но</w:t>
        <w:softHyphen/>
        <w:t>го м'яса, обліпле</w:t>
        <w:softHyphen/>
        <w:t>но</w:t>
        <w:softHyphen/>
        <w:t>го чер</w:t>
        <w:softHyphen/>
        <w:t>во</w:t>
        <w:softHyphen/>
        <w:t>ною су</w:t>
        <w:softHyphen/>
        <w:t>хою шкур</w:t>
        <w:softHyphen/>
        <w:t>кою. Десь на</w:t>
        <w:softHyphen/>
        <w:t>ни</w:t>
        <w:softHyphen/>
        <w:t>зу да</w:t>
        <w:softHyphen/>
        <w:t>ле</w:t>
        <w:softHyphen/>
        <w:t>ко, про</w:t>
        <w:softHyphen/>
        <w:t>ти зак</w:t>
        <w:softHyphen/>
        <w:t>руг</w:t>
        <w:softHyphen/>
        <w:t>ле</w:t>
        <w:softHyphen/>
        <w:t>них звер</w:t>
        <w:softHyphen/>
        <w:t>ху, низьких та ши</w:t>
        <w:softHyphen/>
        <w:t>ро</w:t>
        <w:softHyphen/>
        <w:t>ких вікон, по один бік га</w:t>
        <w:softHyphen/>
        <w:t>ле</w:t>
        <w:softHyphen/>
        <w:t>реї лисніли лисі го</w:t>
        <w:softHyphen/>
        <w:t>ло</w:t>
        <w:softHyphen/>
        <w:t>ви з ви</w:t>
        <w:softHyphen/>
        <w:t>да</w:t>
        <w:softHyphen/>
        <w:t>ми, не</w:t>
        <w:softHyphen/>
        <w:t>на</w:t>
        <w:softHyphen/>
        <w:t>че по</w:t>
        <w:softHyphen/>
        <w:t>ку</w:t>
        <w:softHyphen/>
        <w:t>са</w:t>
        <w:softHyphen/>
        <w:t>ни</w:t>
        <w:softHyphen/>
        <w:t>ми й пог</w:t>
        <w:softHyphen/>
        <w:t>ри</w:t>
        <w:softHyphen/>
        <w:t>зе</w:t>
        <w:softHyphen/>
        <w:t>ни</w:t>
        <w:softHyphen/>
        <w:t>ми, з чор</w:t>
        <w:softHyphen/>
        <w:t>ни</w:t>
        <w:softHyphen/>
        <w:t>ми дірка</w:t>
        <w:softHyphen/>
        <w:t>ми замість ротів. На од</w:t>
        <w:softHyphen/>
        <w:t>но</w:t>
        <w:softHyphen/>
        <w:t>му східці стримів мо</w:t>
        <w:softHyphen/>
        <w:t>ло</w:t>
        <w:softHyphen/>
        <w:t>дий міща</w:t>
        <w:softHyphen/>
        <w:t>нин з однією обо</w:t>
        <w:softHyphen/>
        <w:t>дис</w:t>
        <w:softHyphen/>
        <w:t>тою но</w:t>
        <w:softHyphen/>
        <w:t>гою, так зак</w:t>
        <w:softHyphen/>
        <w:t>ру</w:t>
        <w:softHyphen/>
        <w:t>че</w:t>
        <w:softHyphen/>
        <w:t>ною, не</w:t>
        <w:softHyphen/>
        <w:t>на</w:t>
        <w:softHyphen/>
        <w:t>че він замість но</w:t>
        <w:softHyphen/>
        <w:t>ги підста</w:t>
        <w:softHyphen/>
        <w:t>вив під се</w:t>
        <w:softHyphen/>
        <w:t>бе по</w:t>
        <w:softHyphen/>
        <w:t>ло</w:t>
        <w:softHyphen/>
        <w:t>ви</w:t>
        <w:softHyphen/>
        <w:t>ну обо</w:t>
        <w:softHyphen/>
        <w:t>да й прик</w:t>
        <w:softHyphen/>
        <w:t>рив йо</w:t>
        <w:softHyphen/>
        <w:t>го хо</w:t>
        <w:softHyphen/>
        <w:t>ло</w:t>
        <w:softHyphen/>
        <w:t>шею з яко</w:t>
        <w:softHyphen/>
        <w:t>гось дран</w:t>
        <w:softHyphen/>
        <w:t>тя та ганчірок. Скрізь ма</w:t>
        <w:softHyphen/>
        <w:t>нячіли де</w:t>
        <w:softHyphen/>
        <w:t>рев'янки замість однієї но</w:t>
        <w:softHyphen/>
        <w:t>ги, ма</w:t>
        <w:softHyphen/>
        <w:t>нячіли ми</w:t>
        <w:softHyphen/>
        <w:t>лиці під пах</w:t>
        <w:softHyphen/>
        <w:t>ва</w:t>
        <w:softHyphen/>
        <w:t>ми. На од</w:t>
        <w:softHyphen/>
        <w:t>но</w:t>
        <w:softHyphen/>
        <w:t>му східці стримів вже літній чо</w:t>
        <w:softHyphen/>
        <w:t>ловік з здо</w:t>
        <w:softHyphen/>
        <w:t>ро</w:t>
        <w:softHyphen/>
        <w:t>вою го</w:t>
        <w:softHyphen/>
        <w:t>ло</w:t>
        <w:softHyphen/>
        <w:t>вою, але на зріст не більше як на ар</w:t>
        <w:softHyphen/>
        <w:t>шин, на ди</w:t>
        <w:softHyphen/>
        <w:t>тя</w:t>
        <w:softHyphen/>
        <w:t>чих ніжках. Ко</w:t>
        <w:softHyphen/>
        <w:t>ло йо</w:t>
        <w:softHyphen/>
        <w:t>го стримів дов</w:t>
        <w:softHyphen/>
        <w:t>го</w:t>
        <w:softHyphen/>
        <w:t>об</w:t>
        <w:softHyphen/>
        <w:t>ра</w:t>
        <w:softHyphen/>
        <w:t>зий мос</w:t>
        <w:softHyphen/>
        <w:t>каль без вух, з од</w:t>
        <w:softHyphen/>
        <w:t>ру</w:t>
        <w:softHyphen/>
        <w:t>ба</w:t>
        <w:softHyphen/>
        <w:t>ни</w:t>
        <w:softHyphen/>
        <w:t>ми по коліна обо</w:t>
        <w:softHyphen/>
        <w:t>ма но</w:t>
        <w:softHyphen/>
        <w:t>га</w:t>
        <w:softHyphen/>
        <w:t>ми, за</w:t>
        <w:softHyphen/>
        <w:t>ши</w:t>
        <w:softHyphen/>
        <w:t>ти</w:t>
        <w:softHyphen/>
        <w:t>ми в шку</w:t>
        <w:softHyphen/>
        <w:t>ра</w:t>
        <w:softHyphen/>
        <w:t>тяні вузькі шта</w:t>
        <w:softHyphen/>
        <w:t>ни. Він об</w:t>
        <w:softHyphen/>
        <w:t>пи</w:t>
        <w:softHyphen/>
        <w:t>рав</w:t>
        <w:softHyphen/>
        <w:t>ся об дві ко</w:t>
        <w:softHyphen/>
        <w:t>ро</w:t>
        <w:softHyphen/>
        <w:t>тенькі ми</w:t>
        <w:softHyphen/>
        <w:t>лич</w:t>
        <w:softHyphen/>
        <w:t>ки обо</w:t>
        <w:softHyphen/>
        <w:t>ма пах</w:t>
        <w:softHyphen/>
        <w:t>ва</w:t>
        <w:softHyphen/>
        <w:t>ми. Ця уся га</w:t>
        <w:softHyphen/>
        <w:t>ле</w:t>
        <w:softHyphen/>
        <w:t>рея з вер</w:t>
        <w:softHyphen/>
        <w:t>ху до ни</w:t>
        <w:softHyphen/>
        <w:t>зу, освітле</w:t>
        <w:softHyphen/>
        <w:t>на з од</w:t>
        <w:softHyphen/>
        <w:t>но</w:t>
        <w:softHyphen/>
        <w:t>го бо</w:t>
        <w:softHyphen/>
        <w:t>ку од Дніпра, на</w:t>
        <w:softHyphen/>
        <w:t>га</w:t>
        <w:softHyphen/>
        <w:t>ду</w:t>
        <w:softHyphen/>
        <w:t>ва</w:t>
        <w:softHyphen/>
        <w:t>ла пек</w:t>
        <w:softHyphen/>
        <w:t>ло з по</w:t>
        <w:softHyphen/>
        <w:t>каліче</w:t>
        <w:softHyphen/>
        <w:t>ни</w:t>
        <w:softHyphen/>
        <w:t>ми на смерть людьми од уся</w:t>
        <w:softHyphen/>
        <w:t>ких не</w:t>
        <w:softHyphen/>
        <w:t>чу</w:t>
        <w:softHyphen/>
        <w:t>ва</w:t>
        <w:softHyphen/>
        <w:t>них страш</w:t>
        <w:softHyphen/>
        <w:t>них пе</w:t>
        <w:softHyphen/>
        <w:t>кельних му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сто</w:t>
        <w:softHyphen/>
        <w:t>яла та тільки ди</w:t>
        <w:softHyphen/>
        <w:t>ви</w:t>
        <w:softHyphen/>
        <w:t>лась на тих калік, при</w:t>
        <w:softHyphen/>
        <w:t>ве</w:t>
        <w:softHyphen/>
        <w:t>зе</w:t>
        <w:softHyphen/>
        <w:t>них, мо</w:t>
        <w:softHyphen/>
        <w:t>же, за три</w:t>
        <w:softHyphen/>
        <w:t>дев'ять зе</w:t>
        <w:softHyphen/>
        <w:t>мель, та</w:t>
        <w:softHyphen/>
        <w:t>ких калік, яких во</w:t>
        <w:softHyphen/>
        <w:t>на ще й зро</w:t>
        <w:softHyphen/>
        <w:t>ду не ба</w:t>
        <w:softHyphen/>
        <w:t>чи</w:t>
        <w:softHyphen/>
        <w:t>ла. Ко</w:t>
        <w:softHyphen/>
        <w:t>ли це в бра</w:t>
        <w:softHyphen/>
        <w:t>му всту</w:t>
        <w:softHyphen/>
        <w:t>пив вже літній ста</w:t>
        <w:softHyphen/>
        <w:t>рець, пле</w:t>
        <w:softHyphen/>
        <w:t>чис</w:t>
        <w:softHyphen/>
        <w:t>тий, ви</w:t>
        <w:softHyphen/>
        <w:t>со</w:t>
        <w:softHyphen/>
        <w:t>кий на зріст, пос</w:t>
        <w:softHyphen/>
        <w:t>тав</w:t>
        <w:softHyphen/>
        <w:t>ний і тро</w:t>
        <w:softHyphen/>
        <w:t>хи оти</w:t>
        <w:softHyphen/>
        <w:t>лий, з чер</w:t>
        <w:softHyphen/>
        <w:t>во</w:t>
        <w:softHyphen/>
        <w:t>ним одут</w:t>
        <w:softHyphen/>
        <w:t>ло</w:t>
        <w:softHyphen/>
        <w:t>ва</w:t>
        <w:softHyphen/>
        <w:t>тим ви</w:t>
        <w:softHyphen/>
        <w:t>дом і з синім но</w:t>
        <w:softHyphen/>
        <w:t>сом. На плечі в йо</w:t>
        <w:softHyphen/>
        <w:t>го теліпа</w:t>
        <w:softHyphen/>
        <w:t>лись тор</w:t>
        <w:softHyphen/>
        <w:t>би. Очі бу</w:t>
        <w:softHyphen/>
        <w:t>ли чер</w:t>
        <w:softHyphen/>
        <w:t>воні, як в неп</w:t>
        <w:softHyphen/>
        <w:t>ро</w:t>
        <w:softHyphen/>
        <w:t>сип</w:t>
        <w:softHyphen/>
        <w:t>ле</w:t>
        <w:softHyphen/>
        <w:t>но</w:t>
        <w:softHyphen/>
        <w:t>го п'яниці. Цей за</w:t>
        <w:softHyphen/>
        <w:t>водіяка гор</w:t>
        <w:softHyphen/>
        <w:t>до</w:t>
        <w:softHyphen/>
        <w:t>ви</w:t>
        <w:softHyphen/>
        <w:t>то зирк</w:t>
        <w:softHyphen/>
        <w:t>нув ви</w:t>
        <w:softHyphen/>
        <w:t>луп</w:t>
        <w:softHyphen/>
        <w:t>ле</w:t>
        <w:softHyphen/>
        <w:t>ни</w:t>
        <w:softHyphen/>
        <w:t>ми сіри</w:t>
        <w:softHyphen/>
        <w:t>ми банька</w:t>
        <w:softHyphen/>
        <w:t>ми на Га</w:t>
        <w:softHyphen/>
        <w:t>лецьку й грим</w:t>
        <w:softHyphen/>
        <w:t>нув на неї по-мос</w:t>
        <w:softHyphen/>
        <w:t>ковській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и чо</w:t>
        <w:softHyphen/>
        <w:t>го при</w:t>
        <w:softHyphen/>
        <w:t>мос</w:t>
        <w:softHyphen/>
        <w:t>ти</w:t>
        <w:softHyphen/>
        <w:t>лась на моєму місці? Пішла геть, пас</w:t>
        <w:softHyphen/>
        <w:t>ку</w:t>
        <w:softHyphen/>
        <w:t>до, оту</w:t>
        <w:softHyphen/>
        <w:t>ди далі! Яка муд</w:t>
        <w:softHyphen/>
        <w:t>ра! Знає, де ра</w:t>
        <w:softHyphen/>
        <w:t>ки зи</w:t>
        <w:softHyphen/>
        <w:t>му</w:t>
        <w:softHyphen/>
        <w:t>ють. Ос</w:t>
        <w:softHyphen/>
        <w:t>ту</w:t>
        <w:softHyphen/>
        <w:t>пись собі геть! Оту</w:t>
        <w:softHyphen/>
        <w:t>ди йди між оту муж</w:t>
        <w:softHyphen/>
        <w:t>ву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ос</w:t>
        <w:softHyphen/>
        <w:t>ту</w:t>
        <w:softHyphen/>
        <w:t>пи</w:t>
        <w:softHyphen/>
        <w:t>лась, по</w:t>
        <w:softHyphen/>
        <w:t>су</w:t>
        <w:softHyphen/>
        <w:t>ну</w:t>
        <w:softHyphen/>
        <w:t>лась тро</w:t>
        <w:softHyphen/>
        <w:t>хи далі й ста</w:t>
        <w:softHyphen/>
        <w:t>ла на ниж</w:t>
        <w:softHyphen/>
        <w:t>чо</w:t>
        <w:softHyphen/>
        <w:t>му східці. Але не</w:t>
        <w:softHyphen/>
        <w:t>за</w:t>
        <w:softHyphen/>
        <w:t>ба</w:t>
        <w:softHyphen/>
        <w:t>ром знов надійшов та</w:t>
        <w:softHyphen/>
        <w:t>кий са</w:t>
        <w:softHyphen/>
        <w:t>мий пру</w:t>
        <w:softHyphen/>
        <w:t>ди</w:t>
        <w:softHyphen/>
        <w:t>вус з чер</w:t>
        <w:softHyphen/>
        <w:t>во</w:t>
        <w:softHyphen/>
        <w:t>ни</w:t>
        <w:softHyphen/>
        <w:t>ми очи</w:t>
        <w:softHyphen/>
        <w:t>ма, з си</w:t>
        <w:softHyphen/>
        <w:t>ви</w:t>
        <w:softHyphen/>
        <w:t>ми бур</w:t>
        <w:softHyphen/>
        <w:t>ця</w:t>
        <w:softHyphen/>
        <w:t>ми та з чер</w:t>
        <w:softHyphen/>
        <w:t>во</w:t>
        <w:softHyphen/>
        <w:t>няс</w:t>
        <w:softHyphen/>
        <w:t>тим но</w:t>
        <w:softHyphen/>
        <w:t>сом, став ви</w:t>
        <w:softHyphen/>
        <w:t>ще од Га</w:t>
        <w:softHyphen/>
        <w:t>лецької й крик</w:t>
        <w:softHyphen/>
        <w:t>нув на неї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и, ба</w:t>
        <w:softHyphen/>
        <w:t>бо, чо</w:t>
        <w:softHyphen/>
        <w:t>го тут при</w:t>
        <w:softHyphen/>
        <w:t>мос</w:t>
        <w:softHyphen/>
        <w:t>ти</w:t>
        <w:softHyphen/>
        <w:t>лась звер</w:t>
        <w:softHyphen/>
        <w:t>ху? Твоє місце он та</w:t>
        <w:softHyphen/>
        <w:t>меч</w:t>
        <w:softHyphen/>
        <w:t>ки між оти</w:t>
        <w:softHyphen/>
        <w:t>ми сліпи</w:t>
        <w:softHyphen/>
        <w:t>ми ба</w:t>
        <w:softHyphen/>
        <w:t>ба</w:t>
        <w:softHyphen/>
        <w:t>ми та му</w:t>
        <w:softHyphen/>
        <w:t>ги</w:t>
        <w:softHyphen/>
        <w:t>ря</w:t>
        <w:softHyphen/>
        <w:t>ми, де стоїть ота вся каліч! Ото под</w:t>
        <w:softHyphen/>
        <w:t>ла! при</w:t>
        <w:softHyphen/>
        <w:t>сур</w:t>
        <w:softHyphen/>
        <w:t>га</w:t>
        <w:softHyphen/>
        <w:t>ни</w:t>
        <w:softHyphen/>
        <w:t>лась-та</w:t>
        <w:softHyphen/>
        <w:t>ки, сю</w:t>
        <w:softHyphen/>
        <w:t>ди! Як штовх</w:t>
        <w:softHyphen/>
        <w:t>ну те</w:t>
        <w:softHyphen/>
        <w:t>бе в по</w:t>
        <w:softHyphen/>
        <w:t>ти</w:t>
        <w:softHyphen/>
        <w:t>ли</w:t>
        <w:softHyphen/>
        <w:t>цю, то рач</w:t>
        <w:softHyphen/>
        <w:t>ки полізеш оту</w:t>
        <w:softHyphen/>
        <w:t>ди по схо</w:t>
        <w:softHyphen/>
        <w:t>дах на</w:t>
        <w:softHyphen/>
        <w:t>низ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Це вже схо</w:t>
        <w:softHyphen/>
        <w:t>ди</w:t>
        <w:softHyphen/>
        <w:t>лась най</w:t>
        <w:softHyphen/>
        <w:t>дуж</w:t>
        <w:softHyphen/>
        <w:t>ча го</w:t>
        <w:softHyphen/>
        <w:t>ло</w:t>
        <w:softHyphen/>
        <w:t>та, усе п'яниці, з ле</w:t>
        <w:softHyphen/>
        <w:t>да</w:t>
        <w:softHyphen/>
        <w:t>чих п'янюг міщан та з ста</w:t>
        <w:softHyphen/>
        <w:t>рих прой</w:t>
        <w:softHyphen/>
        <w:t>дисвітів мос</w:t>
        <w:softHyphen/>
        <w:t>калів, навіть з офіцерів. Схо</w:t>
        <w:softHyphen/>
        <w:t>ди</w:t>
        <w:softHyphen/>
        <w:t>лась про</w:t>
        <w:softHyphen/>
        <w:t>хацька арис</w:t>
        <w:softHyphen/>
        <w:t>ток</w:t>
        <w:softHyphen/>
        <w:t>ратія, що зай</w:t>
        <w:softHyphen/>
        <w:t>ма</w:t>
        <w:softHyphen/>
        <w:t>ла най</w:t>
        <w:softHyphen/>
        <w:t>ласіші й най</w:t>
        <w:softHyphen/>
        <w:t>догідніші місця в га</w:t>
        <w:softHyphen/>
        <w:t>ле</w:t>
        <w:softHyphen/>
        <w:t>реї ко</w:t>
        <w:softHyphen/>
        <w:t>ло Пе</w:t>
        <w:softHyphen/>
        <w:t>чер та ко</w:t>
        <w:softHyphen/>
        <w:t>ло цер</w:t>
        <w:softHyphen/>
        <w:t>ков біля самісіньких две</w:t>
        <w:softHyphen/>
        <w:t>рей, де пе</w:t>
        <w:softHyphen/>
        <w:t>ре</w:t>
        <w:softHyphen/>
        <w:t>па</w:t>
        <w:softHyphen/>
        <w:t>да</w:t>
        <w:softHyphen/>
        <w:t>ло більше шагів та буб</w:t>
        <w:softHyphen/>
        <w:t>ликів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а зля</w:t>
        <w:softHyphen/>
        <w:t>ка</w:t>
        <w:softHyphen/>
        <w:t>лась, їй чо</w:t>
        <w:softHyphen/>
        <w:t>гось зда</w:t>
        <w:softHyphen/>
        <w:t>лось, що во</w:t>
        <w:softHyphen/>
        <w:t>на знов по</w:t>
        <w:softHyphen/>
        <w:t>па</w:t>
        <w:softHyphen/>
        <w:t>лась у ру</w:t>
        <w:softHyphen/>
        <w:t>ки своїй невістці або лихій свек</w:t>
        <w:softHyphen/>
        <w:t>русі, або пот</w:t>
        <w:softHyphen/>
        <w:t>ра</w:t>
        <w:softHyphen/>
        <w:t>пи</w:t>
        <w:softHyphen/>
        <w:t>ла до якихсь убий</w:t>
        <w:softHyphen/>
        <w:t>ників та роз</w:t>
        <w:softHyphen/>
        <w:t>би</w:t>
        <w:softHyphen/>
        <w:t>шак. Во</w:t>
        <w:softHyphen/>
        <w:t>на ос</w:t>
        <w:softHyphen/>
        <w:t>ту</w:t>
        <w:softHyphen/>
        <w:t>пи</w:t>
        <w:softHyphen/>
        <w:t>лась ще ниж</w:t>
        <w:softHyphen/>
        <w:t>че на один східець: бо</w:t>
        <w:softHyphen/>
        <w:t>ялась, щоб справді цей витрішку</w:t>
        <w:softHyphen/>
        <w:t>ва</w:t>
        <w:softHyphen/>
        <w:t>тий діду</w:t>
        <w:softHyphen/>
        <w:t>ган не те</w:t>
        <w:softHyphen/>
        <w:t>леп</w:t>
        <w:softHyphen/>
        <w:t>нув її по по</w:t>
        <w:softHyphen/>
        <w:t>ти</w:t>
        <w:softHyphen/>
        <w:t>лиці ку</w:t>
        <w:softHyphen/>
        <w:t>ла</w:t>
        <w:softHyphen/>
        <w:t>к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езабаром про</w:t>
        <w:softHyphen/>
        <w:t>ча</w:t>
        <w:softHyphen/>
        <w:t>ни по</w:t>
        <w:softHyphen/>
        <w:t>ли</w:t>
        <w:softHyphen/>
        <w:t>лись, ніби річкою, в га</w:t>
        <w:softHyphen/>
        <w:t>ле</w:t>
        <w:softHyphen/>
        <w:t>рею, поп</w:t>
        <w:softHyphen/>
        <w:t>рос</w:t>
        <w:softHyphen/>
        <w:t>ту</w:t>
        <w:softHyphen/>
        <w:t>ва</w:t>
        <w:softHyphen/>
        <w:t>ли до Пе</w:t>
        <w:softHyphen/>
        <w:t>чер. В довгій га</w:t>
        <w:softHyphen/>
        <w:t>ле</w:t>
        <w:softHyphen/>
        <w:t>реї старцівський гомін та лай</w:t>
        <w:softHyphen/>
        <w:t>ка од</w:t>
        <w:softHyphen/>
        <w:t>ра</w:t>
        <w:softHyphen/>
        <w:t>зу ущух</w:t>
        <w:softHyphen/>
        <w:t>ли. Старці з синіми но</w:t>
        <w:softHyphen/>
        <w:t>са</w:t>
        <w:softHyphen/>
        <w:t>ми од</w:t>
        <w:softHyphen/>
        <w:t>ра</w:t>
        <w:softHyphen/>
        <w:t>зу збідни</w:t>
        <w:softHyphen/>
        <w:t>лись, пос</w:t>
        <w:softHyphen/>
        <w:t>мирніша</w:t>
        <w:softHyphen/>
        <w:t>ли, поз</w:t>
        <w:softHyphen/>
        <w:t>горб</w:t>
        <w:softHyphen/>
        <w:t>лю</w:t>
        <w:softHyphen/>
        <w:t>ва</w:t>
        <w:softHyphen/>
        <w:t>лись, пос</w:t>
        <w:softHyphen/>
        <w:t>хи</w:t>
        <w:softHyphen/>
        <w:t>ля</w:t>
        <w:softHyphen/>
        <w:t>ли спи</w:t>
        <w:softHyphen/>
        <w:t>ни й го</w:t>
        <w:softHyphen/>
        <w:t>ло</w:t>
        <w:softHyphen/>
        <w:t>ви й од</w:t>
        <w:softHyphen/>
        <w:t>ра</w:t>
        <w:softHyphen/>
        <w:t>зу не</w:t>
        <w:softHyphen/>
        <w:t>на</w:t>
        <w:softHyphen/>
        <w:t>че по</w:t>
        <w:softHyphen/>
        <w:t>мен</w:t>
        <w:softHyphen/>
        <w:t>ша</w:t>
        <w:softHyphen/>
        <w:t>ли й зне</w:t>
        <w:softHyphen/>
        <w:t>мощіли. Усі старці ніби за</w:t>
        <w:softHyphen/>
        <w:t>няв</w:t>
        <w:softHyphen/>
        <w:t>ча</w:t>
        <w:softHyphen/>
        <w:t>ли й зас</w:t>
        <w:softHyphen/>
        <w:t>тог</w:t>
        <w:softHyphen/>
        <w:t>на</w:t>
        <w:softHyphen/>
        <w:t>ли жалібни</w:t>
        <w:softHyphen/>
        <w:t>ми го</w:t>
        <w:softHyphen/>
        <w:t>ло</w:t>
        <w:softHyphen/>
        <w:t>са</w:t>
        <w:softHyphen/>
        <w:t>ми, про</w:t>
        <w:softHyphen/>
        <w:t>ся</w:t>
        <w:softHyphen/>
        <w:t>чи ми</w:t>
        <w:softHyphen/>
        <w:t>лос</w:t>
        <w:softHyphen/>
        <w:t>тині. Ру</w:t>
        <w:softHyphen/>
        <w:t>ки й кук</w:t>
        <w:softHyphen/>
        <w:t>си поп</w:t>
        <w:softHyphen/>
        <w:t>рос</w:t>
        <w:softHyphen/>
        <w:t>тя</w:t>
        <w:softHyphen/>
        <w:t>га</w:t>
        <w:softHyphen/>
        <w:t>лись по дов</w:t>
        <w:softHyphen/>
        <w:t>ге</w:t>
        <w:softHyphen/>
        <w:t>лецьких ряд</w:t>
        <w:softHyphen/>
        <w:t>ках. В де</w:t>
        <w:softHyphen/>
        <w:t>кот</w:t>
        <w:softHyphen/>
        <w:t>рих старців го</w:t>
        <w:softHyphen/>
        <w:t>ло</w:t>
        <w:softHyphen/>
        <w:t>ви на поск</w:t>
        <w:softHyphen/>
        <w:t>ру</w:t>
        <w:softHyphen/>
        <w:t>чу</w:t>
        <w:softHyphen/>
        <w:t>ва</w:t>
        <w:softHyphen/>
        <w:t>них в'язах зат</w:t>
        <w:softHyphen/>
        <w:t>ру</w:t>
        <w:softHyphen/>
        <w:t>си</w:t>
        <w:softHyphen/>
        <w:t>лись, аж затіпа</w:t>
        <w:softHyphen/>
        <w:t>лись, не</w:t>
        <w:softHyphen/>
        <w:t>на</w:t>
        <w:softHyphen/>
        <w:t>че в про</w:t>
        <w:softHyphen/>
        <w:t>пас</w:t>
        <w:softHyphen/>
        <w:t>ниці. По</w:t>
        <w:softHyphen/>
        <w:t>де</w:t>
        <w:softHyphen/>
        <w:t>ку</w:t>
        <w:softHyphen/>
        <w:t>ди ви</w:t>
        <w:softHyphen/>
        <w:t>ри</w:t>
        <w:softHyphen/>
        <w:t>вавсь з гус</w:t>
        <w:softHyphen/>
        <w:t>то</w:t>
        <w:softHyphen/>
        <w:t>го ше</w:t>
        <w:softHyphen/>
        <w:t>потіння та ка</w:t>
        <w:softHyphen/>
        <w:t>нючіння різкий ди</w:t>
        <w:softHyphen/>
        <w:t>ку</w:t>
        <w:softHyphen/>
        <w:t>ва</w:t>
        <w:softHyphen/>
        <w:t>тий крик яко</w:t>
        <w:softHyphen/>
        <w:t>гось німо</w:t>
        <w:softHyphen/>
        <w:t>го каліки, в кот</w:t>
        <w:softHyphen/>
        <w:t>ро</w:t>
        <w:softHyphen/>
        <w:t>го й рот не сту</w:t>
        <w:softHyphen/>
        <w:t>лявсь чи не</w:t>
        <w:softHyphen/>
        <w:t>зу</w:t>
        <w:softHyphen/>
        <w:t>мис</w:t>
        <w:softHyphen/>
        <w:t>не, чи й нав</w:t>
        <w:softHyphen/>
        <w:t>мис</w:t>
        <w:softHyphen/>
        <w:t>не. Десь ніби дзе</w:t>
        <w:softHyphen/>
        <w:t>ленькав в дзво</w:t>
        <w:softHyphen/>
        <w:t>ник ви</w:t>
        <w:softHyphen/>
        <w:t>со</w:t>
        <w:softHyphen/>
        <w:t>кий альт сліпчи</w:t>
        <w:softHyphen/>
        <w:t>хи. Поміст на плат</w:t>
        <w:softHyphen/>
        <w:t>фор</w:t>
        <w:softHyphen/>
        <w:t>мах та на схо</w:t>
        <w:softHyphen/>
        <w:t>дах за</w:t>
        <w:softHyphen/>
        <w:t>гув, за</w:t>
        <w:softHyphen/>
        <w:t>то</w:t>
        <w:softHyphen/>
        <w:t>рохтів та зад</w:t>
        <w:softHyphen/>
        <w:t>вигтів під но</w:t>
        <w:softHyphen/>
        <w:t>га</w:t>
        <w:softHyphen/>
        <w:t>ми в про</w:t>
        <w:softHyphen/>
        <w:t>чан, не</w:t>
        <w:softHyphen/>
        <w:t>на</w:t>
        <w:softHyphen/>
        <w:t>че хто приг</w:t>
        <w:softHyphen/>
        <w:t>ра</w:t>
        <w:softHyphen/>
        <w:t>вав у здо</w:t>
        <w:softHyphen/>
        <w:t>ро</w:t>
        <w:softHyphen/>
        <w:t>вецький ве</w:t>
        <w:softHyphen/>
        <w:t>ле</w:t>
        <w:softHyphen/>
        <w:t>тенський бу</w:t>
        <w:softHyphen/>
        <w:t>бон до пис</w:t>
        <w:softHyphen/>
        <w:t>ку та кле</w:t>
        <w:softHyphen/>
        <w:t>ко</w:t>
        <w:softHyphen/>
        <w:t>ту про</w:t>
        <w:softHyphen/>
        <w:t>хач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прос</w:t>
        <w:softHyphen/>
        <w:t>тяг</w:t>
        <w:softHyphen/>
        <w:t>ла й собі ру</w:t>
        <w:softHyphen/>
        <w:t>ку за ми</w:t>
        <w:softHyphen/>
        <w:t>лос</w:t>
        <w:softHyphen/>
        <w:t>ти</w:t>
        <w:softHyphen/>
        <w:t>нею й по</w:t>
        <w:softHyphen/>
        <w:t>ча</w:t>
        <w:softHyphen/>
        <w:t>ла про</w:t>
        <w:softHyphen/>
        <w:t>мов</w:t>
        <w:softHyphen/>
        <w:t>ля</w:t>
        <w:softHyphen/>
        <w:t>ти зви</w:t>
        <w:softHyphen/>
        <w:t>чай</w:t>
        <w:softHyphen/>
        <w:t>ні про</w:t>
        <w:softHyphen/>
        <w:t>хацькі сло</w:t>
        <w:softHyphen/>
        <w:t>ва. На її до</w:t>
        <w:softHyphen/>
        <w:t>ло</w:t>
        <w:softHyphen/>
        <w:t>ню ряс</w:t>
        <w:softHyphen/>
        <w:t>ненько по</w:t>
        <w:softHyphen/>
        <w:t>си</w:t>
        <w:softHyphen/>
        <w:t>па</w:t>
        <w:softHyphen/>
        <w:t>лись шаж</w:t>
        <w:softHyphen/>
        <w:t>ки та копійки, а в тор</w:t>
        <w:softHyphen/>
        <w:t>бу пот</w:t>
        <w:softHyphen/>
        <w:t>рап</w:t>
        <w:softHyphen/>
        <w:t>ля</w:t>
        <w:softHyphen/>
        <w:t>ли буб</w:t>
        <w:softHyphen/>
        <w:t>ли</w:t>
        <w:softHyphen/>
        <w:t>ки, ок</w:t>
        <w:softHyphen/>
        <w:t>рай</w:t>
        <w:softHyphen/>
        <w:t>ці й скиб</w:t>
        <w:softHyphen/>
        <w:t>ки па</w:t>
        <w:softHyphen/>
        <w:t>ля</w:t>
        <w:softHyphen/>
        <w:t>ниць. В її жме</w:t>
        <w:softHyphen/>
        <w:t>ню си</w:t>
        <w:softHyphen/>
        <w:t>па</w:t>
        <w:softHyphen/>
        <w:t>лись ша</w:t>
        <w:softHyphen/>
        <w:t>ги навіть частіше, ніж в ру</w:t>
        <w:softHyphen/>
        <w:t>ки про</w:t>
        <w:softHyphen/>
        <w:t>хачів з чер</w:t>
        <w:softHyphen/>
        <w:t>во</w:t>
        <w:softHyphen/>
        <w:t>ни</w:t>
        <w:softHyphen/>
        <w:t>ми пи</w:t>
        <w:softHyphen/>
        <w:t>ка</w:t>
        <w:softHyphen/>
        <w:t>ми та з синіми но</w:t>
        <w:softHyphen/>
        <w:t>с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г приєм! І спа</w:t>
        <w:softHyphen/>
        <w:t>сибі й прос</w:t>
        <w:softHyphen/>
        <w:t>тибі! Бо</w:t>
        <w:softHyphen/>
        <w:t>гу при</w:t>
        <w:softHyphen/>
        <w:t>ой</w:t>
        <w:softHyphen/>
        <w:t>му! Бог приєм! Не</w:t>
        <w:softHyphen/>
        <w:t>хай піде ва</w:t>
        <w:softHyphen/>
        <w:t>ша ми</w:t>
        <w:softHyphen/>
        <w:t>лос</w:t>
        <w:softHyphen/>
        <w:t>тин</w:t>
        <w:softHyphen/>
        <w:t>ка на той світ за упо</w:t>
        <w:softHyphen/>
        <w:t>кой ду</w:t>
        <w:softHyphen/>
        <w:t>ше</w:t>
        <w:softHyphen/>
        <w:t>чок Ва</w:t>
        <w:softHyphen/>
        <w:t>ших небіжчиків рож</w:t>
        <w:softHyphen/>
        <w:t>де</w:t>
        <w:softHyphen/>
        <w:t>ників, за ва</w:t>
        <w:softHyphen/>
        <w:t>ших рож</w:t>
        <w:softHyphen/>
        <w:t>де</w:t>
        <w:softHyphen/>
        <w:t>ниць та ва</w:t>
        <w:softHyphen/>
        <w:t>ших діто</w:t>
        <w:softHyphen/>
        <w:t>чок. Бог приєм! - дя</w:t>
        <w:softHyphen/>
        <w:t>ку</w:t>
        <w:softHyphen/>
        <w:t>ва</w:t>
        <w:softHyphen/>
        <w:t>ла бідна Га</w:t>
        <w:softHyphen/>
        <w:t>лецька, спус</w:t>
        <w:softHyphen/>
        <w:t>тившії очі од со</w:t>
        <w:softHyphen/>
        <w:t>ро</w:t>
        <w:softHyphen/>
        <w:t>му й див</w:t>
        <w:softHyphen/>
        <w:t>ля</w:t>
        <w:softHyphen/>
        <w:t>чись до</w:t>
        <w:softHyphen/>
        <w:t>до</w:t>
        <w:softHyphen/>
        <w:t>л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Червономорді про</w:t>
        <w:softHyphen/>
        <w:t>хачі ско</w:t>
        <w:softHyphen/>
        <w:t>са пог</w:t>
        <w:softHyphen/>
        <w:t>ля</w:t>
        <w:softHyphen/>
        <w:t>да</w:t>
        <w:softHyphen/>
        <w:t>ли на Га</w:t>
        <w:softHyphen/>
        <w:t>лецьку й зир</w:t>
        <w:softHyphen/>
        <w:t>ка</w:t>
        <w:softHyphen/>
        <w:t>ли на неї зли</w:t>
        <w:softHyphen/>
        <w:t>ми за</w:t>
        <w:softHyphen/>
        <w:t>вид</w:t>
        <w:softHyphen/>
        <w:t>ли</w:t>
        <w:softHyphen/>
        <w:t>ви</w:t>
        <w:softHyphen/>
        <w:t>ми очи</w:t>
        <w:softHyphen/>
        <w:t>ма. Сільські про</w:t>
        <w:softHyphen/>
        <w:t>ча</w:t>
        <w:softHyphen/>
        <w:t>ни на</w:t>
        <w:softHyphen/>
        <w:t>тов</w:t>
        <w:softHyphen/>
        <w:t>пом про</w:t>
        <w:softHyphen/>
        <w:t>май</w:t>
        <w:softHyphen/>
        <w:t>ну</w:t>
        <w:softHyphen/>
        <w:t>ли й зник</w:t>
        <w:softHyphen/>
        <w:t>ли в зак</w:t>
        <w:softHyphen/>
        <w:t>руті га</w:t>
        <w:softHyphen/>
        <w:t>ле</w:t>
        <w:softHyphen/>
        <w:t>реї. Навпісля по</w:t>
        <w:softHyphen/>
        <w:t>ча</w:t>
        <w:softHyphen/>
        <w:t>ли про</w:t>
        <w:softHyphen/>
        <w:t>хо</w:t>
        <w:softHyphen/>
        <w:t>ди</w:t>
        <w:softHyphen/>
        <w:t>ти в Пе</w:t>
        <w:softHyphen/>
        <w:t>че</w:t>
        <w:softHyphen/>
        <w:t>ри про</w:t>
        <w:softHyphen/>
        <w:t>ча</w:t>
        <w:softHyphen/>
        <w:t>ни з приїжджих панів та де</w:t>
        <w:softHyphen/>
        <w:t>які місцеві панії, щоб увійти в Пе</w:t>
        <w:softHyphen/>
        <w:t>че</w:t>
        <w:softHyphen/>
        <w:t>ри по</w:t>
        <w:softHyphen/>
        <w:t>зад усіх сільських бабів, ко</w:t>
        <w:softHyphen/>
        <w:t>ли вже по</w:t>
        <w:softHyphen/>
        <w:t>мен</w:t>
        <w:softHyphen/>
        <w:t>шає то</w:t>
        <w:softHyphen/>
        <w:t>го сільсько</w:t>
        <w:softHyphen/>
        <w:t>го на</w:t>
        <w:softHyphen/>
        <w:t>тов</w:t>
        <w:softHyphen/>
        <w:t>пу, од ко</w:t>
        <w:softHyphen/>
        <w:t>то</w:t>
        <w:softHyphen/>
        <w:t>ро</w:t>
        <w:softHyphen/>
        <w:t>го аж свічки гас</w:t>
        <w:softHyphen/>
        <w:t>ли й ба</w:t>
        <w:softHyphen/>
        <w:t>бусі зомліва</w:t>
        <w:softHyphen/>
        <w:t>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бра</w:t>
        <w:softHyphen/>
        <w:t>му увійшла якась ба</w:t>
        <w:softHyphen/>
        <w:t>га</w:t>
        <w:softHyphen/>
        <w:t>та куп</w:t>
        <w:softHyphen/>
        <w:t>чи</w:t>
        <w:softHyphen/>
        <w:t>ха, вже літня лю</w:t>
        <w:softHyphen/>
        <w:t>ди</w:t>
        <w:softHyphen/>
        <w:t>на, в ба</w:t>
        <w:softHyphen/>
        <w:t>га</w:t>
        <w:softHyphen/>
        <w:t>то</w:t>
        <w:softHyphen/>
        <w:t>му уб</w:t>
        <w:softHyphen/>
        <w:t>ранні, в ок</w:t>
        <w:softHyphen/>
        <w:t>са</w:t>
        <w:softHyphen/>
        <w:t>ми</w:t>
        <w:softHyphen/>
        <w:t>то</w:t>
        <w:softHyphen/>
        <w:t>во</w:t>
        <w:softHyphen/>
        <w:t>му чор</w:t>
        <w:softHyphen/>
        <w:t>но</w:t>
        <w:softHyphen/>
        <w:t>му пальті. Во</w:t>
        <w:softHyphen/>
        <w:t>на навіть не гля</w:t>
        <w:softHyphen/>
        <w:t>ну</w:t>
        <w:softHyphen/>
        <w:t>ла на бас</w:t>
        <w:softHyphen/>
        <w:t>ких крайніх про</w:t>
        <w:softHyphen/>
        <w:t>хачів: пев</w:t>
        <w:softHyphen/>
        <w:t>но, зна</w:t>
        <w:softHyphen/>
        <w:t>ла, що то за про</w:t>
        <w:softHyphen/>
        <w:t>хачі й ку</w:t>
        <w:softHyphen/>
        <w:t>ди діва</w:t>
        <w:softHyphen/>
        <w:t>ють во</w:t>
        <w:softHyphen/>
        <w:t>ни нап</w:t>
        <w:softHyphen/>
        <w:t>ро</w:t>
        <w:softHyphen/>
        <w:t>ха</w:t>
        <w:softHyphen/>
        <w:t>ну ми</w:t>
        <w:softHyphen/>
        <w:t>лос</w:t>
        <w:softHyphen/>
        <w:t>ти</w:t>
        <w:softHyphen/>
        <w:t>н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ки</w:t>
        <w:softHyphen/>
        <w:t>ну</w:t>
        <w:softHyphen/>
        <w:t>ла нам і ша</w:t>
        <w:softHyphen/>
        <w:t>га! І навіть не гля</w:t>
        <w:softHyphen/>
        <w:t>ну</w:t>
        <w:softHyphen/>
        <w:t>ла на ме</w:t>
        <w:softHyphen/>
        <w:t>не, ка</w:t>
        <w:softHyphen/>
        <w:t>торж</w:t>
        <w:softHyphen/>
        <w:t>на! - за</w:t>
        <w:softHyphen/>
        <w:t>бу</w:t>
        <w:softHyphen/>
        <w:t>бонів сер</w:t>
        <w:softHyphen/>
        <w:t>ди</w:t>
        <w:softHyphen/>
        <w:t>то один чер</w:t>
        <w:softHyphen/>
        <w:t>во</w:t>
        <w:softHyphen/>
        <w:t>но</w:t>
        <w:softHyphen/>
        <w:t>мор</w:t>
        <w:softHyphen/>
        <w:t>дий про</w:t>
        <w:softHyphen/>
        <w:t>хач до сусіда, що сто</w:t>
        <w:softHyphen/>
        <w:t>яв попліч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ди</w:t>
        <w:softHyphen/>
        <w:t>вись, яке на неї ок</w:t>
        <w:softHyphen/>
        <w:t>са</w:t>
        <w:softHyphen/>
        <w:t>ми</w:t>
        <w:softHyphen/>
        <w:t>то</w:t>
        <w:softHyphen/>
        <w:t>ве уб</w:t>
        <w:softHyphen/>
        <w:t>ран</w:t>
        <w:softHyphen/>
        <w:t>ня! А ти, невірна пас</w:t>
        <w:softHyphen/>
        <w:t>ку</w:t>
        <w:softHyphen/>
        <w:t>до! Бо</w:t>
        <w:softHyphen/>
        <w:t>дай ти там на схо</w:t>
        <w:softHyphen/>
        <w:t>дах но</w:t>
        <w:softHyphen/>
        <w:t>гу зла</w:t>
        <w:softHyphen/>
        <w:t>ма</w:t>
        <w:softHyphen/>
        <w:t>ла! - за</w:t>
        <w:softHyphen/>
        <w:t>бу</w:t>
        <w:softHyphen/>
        <w:t>бонів сус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ивись, як тяг</w:t>
        <w:softHyphen/>
        <w:t>не по схо</w:t>
        <w:softHyphen/>
        <w:t>дах хвос</w:t>
        <w:softHyphen/>
        <w:t>та шов</w:t>
        <w:softHyphen/>
        <w:t>ко</w:t>
        <w:softHyphen/>
        <w:t>вої спідниці! Аж ше</w:t>
        <w:softHyphen/>
        <w:t>лес</w:t>
        <w:softHyphen/>
        <w:t>тить по дош</w:t>
        <w:softHyphen/>
        <w:t>ках! Як заміта хвос</w:t>
        <w:softHyphen/>
        <w:t>том схо</w:t>
        <w:softHyphen/>
        <w:t>ди! А нам ми</w:t>
        <w:softHyphen/>
        <w:t>лос</w:t>
        <w:softHyphen/>
        <w:t>тині не по</w:t>
        <w:softHyphen/>
        <w:t>да</w:t>
        <w:softHyphen/>
        <w:t>ла, й навіть, ка</w:t>
        <w:softHyphen/>
        <w:t>торж</w:t>
        <w:softHyphen/>
        <w:t>на, не по</w:t>
        <w:softHyphen/>
        <w:t>ди</w:t>
        <w:softHyphen/>
        <w:t>ви</w:t>
        <w:softHyphen/>
        <w:t>лась на нас. Все отій подлій про</w:t>
        <w:softHyphen/>
        <w:t>хачці по</w:t>
        <w:softHyphen/>
        <w:t>да</w:t>
        <w:softHyphen/>
        <w:t>ють, - го</w:t>
        <w:softHyphen/>
        <w:t>монів ста</w:t>
        <w:softHyphen/>
        <w:t>рий мос</w:t>
        <w:softHyphen/>
        <w:t>кал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Подайте каліці за упо</w:t>
        <w:softHyphen/>
        <w:t>кой ду</w:t>
        <w:softHyphen/>
        <w:t>ше</w:t>
        <w:softHyphen/>
        <w:t>чок ва</w:t>
        <w:softHyphen/>
        <w:t>ших по</w:t>
        <w:softHyphen/>
        <w:t>мер</w:t>
        <w:softHyphen/>
        <w:t>ших рож</w:t>
        <w:softHyphen/>
        <w:t>де</w:t>
        <w:softHyphen/>
        <w:t>ників, за спасіння їх душ! - за</w:t>
        <w:softHyphen/>
        <w:t>ка</w:t>
        <w:softHyphen/>
        <w:t>ню</w:t>
        <w:softHyphen/>
        <w:t>чив ста</w:t>
        <w:softHyphen/>
        <w:t>рий п'яни</w:t>
        <w:softHyphen/>
        <w:t>ця, од</w:t>
        <w:softHyphen/>
        <w:t>ра</w:t>
        <w:softHyphen/>
        <w:t>зу збіднив</w:t>
        <w:softHyphen/>
        <w:t>шись та ско</w:t>
        <w:softHyphen/>
        <w:t>цюр</w:t>
        <w:softHyphen/>
        <w:t>бив</w:t>
        <w:softHyphen/>
        <w:t>шись, не</w:t>
        <w:softHyphen/>
        <w:t>на</w:t>
        <w:softHyphen/>
        <w:t>че ак</w:t>
        <w:softHyphen/>
        <w:t>тор на сцені, бо вглядів, що проз йо</w:t>
        <w:softHyphen/>
        <w:t>го пря</w:t>
        <w:softHyphen/>
        <w:t>мує якась за</w:t>
        <w:softHyphen/>
        <w:t>мож</w:t>
        <w:softHyphen/>
        <w:t>на міщан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чу</w:t>
        <w:softHyphen/>
        <w:t>ла всю ту роз</w:t>
        <w:softHyphen/>
        <w:t>мо</w:t>
        <w:softHyphen/>
        <w:t>ву й зди</w:t>
        <w:softHyphen/>
        <w:t>ву</w:t>
        <w:softHyphen/>
        <w:t>ва</w:t>
        <w:softHyphen/>
        <w:t>лась, які ба</w:t>
        <w:softHyphen/>
        <w:t>жан</w:t>
        <w:softHyphen/>
        <w:t>ня по</w:t>
        <w:softHyphen/>
        <w:t>си</w:t>
        <w:softHyphen/>
        <w:t>ла</w:t>
        <w:softHyphen/>
        <w:t>ли наслідці за куп</w:t>
        <w:softHyphen/>
        <w:t>чи</w:t>
        <w:softHyphen/>
        <w:t>ха</w:t>
        <w:softHyphen/>
        <w:t>ми та паніями ті діду</w:t>
        <w:softHyphen/>
        <w:t>га</w:t>
        <w:softHyphen/>
        <w:t>н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Знов у брамі з'яви</w:t>
        <w:softHyphen/>
        <w:t>лись три ба</w:t>
        <w:softHyphen/>
        <w:t>гаті панії й, зир</w:t>
        <w:softHyphen/>
        <w:t>нув</w:t>
        <w:softHyphen/>
        <w:t>ши на здо</w:t>
        <w:softHyphen/>
        <w:t>ро</w:t>
        <w:softHyphen/>
        <w:t>вецьких діду</w:t>
        <w:softHyphen/>
        <w:t>ганів, по</w:t>
        <w:softHyphen/>
        <w:t>ми</w:t>
        <w:softHyphen/>
        <w:t>ну</w:t>
        <w:softHyphen/>
        <w:t>ли їх і по</w:t>
        <w:softHyphen/>
        <w:t>да</w:t>
        <w:softHyphen/>
        <w:t>ли ми</w:t>
        <w:softHyphen/>
        <w:t>лос</w:t>
        <w:softHyphen/>
        <w:t>ти</w:t>
        <w:softHyphen/>
        <w:t>ню Га</w:t>
        <w:softHyphen/>
        <w:t>лецькій та сліпцям, що сто</w:t>
        <w:softHyphen/>
        <w:t>яли попліч з н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ці не ткну</w:t>
        <w:softHyphen/>
        <w:t>ли ані ша</w:t>
        <w:softHyphen/>
        <w:t>га! Ото подлі! Бо</w:t>
        <w:softHyphen/>
        <w:t>дай вас свя</w:t>
        <w:softHyphen/>
        <w:t>та зем</w:t>
        <w:softHyphen/>
        <w:t>ля жив</w:t>
        <w:softHyphen/>
        <w:t>цем пог</w:t>
        <w:softHyphen/>
        <w:t>ли</w:t>
        <w:softHyphen/>
        <w:t>ну</w:t>
        <w:softHyphen/>
        <w:t>ла! - ла</w:t>
        <w:softHyphen/>
        <w:t>ялись навз</w:t>
        <w:softHyphen/>
        <w:t>догінці паніям злос</w:t>
        <w:softHyphen/>
        <w:t>тиві діди з до</w:t>
        <w:softHyphen/>
        <w:t>са</w:t>
        <w:softHyphen/>
        <w:t>д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б тобі грив</w:t>
        <w:softHyphen/>
        <w:t>ню або хоч ша</w:t>
        <w:softHyphen/>
        <w:t>жок ки</w:t>
        <w:softHyphen/>
        <w:t>ну</w:t>
        <w:softHyphen/>
        <w:t>ли нам на до</w:t>
        <w:softHyphen/>
        <w:t>ло</w:t>
        <w:softHyphen/>
        <w:t>ню! Не ви</w:t>
        <w:softHyphen/>
        <w:t>ка</w:t>
        <w:softHyphen/>
        <w:t>ню</w:t>
        <w:softHyphen/>
        <w:t>чи</w:t>
        <w:softHyphen/>
        <w:t>мо сьогодні собі й на крю</w:t>
        <w:softHyphen/>
        <w:t>чок горіл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 до</w:t>
        <w:softHyphen/>
        <w:t>ве</w:t>
        <w:softHyphen/>
        <w:t>деться-та</w:t>
        <w:softHyphen/>
        <w:t>ки сьогодні впи</w:t>
        <w:softHyphen/>
        <w:t>тись! Не здобрієш оци</w:t>
        <w:softHyphen/>
        <w:t>ми шаж</w:t>
        <w:softHyphen/>
        <w:t>ка</w:t>
        <w:softHyphen/>
        <w:t>ми! - обізвавсь дру</w:t>
        <w:softHyphen/>
        <w:t>гий про</w:t>
        <w:softHyphen/>
        <w:t>хач. - А все че</w:t>
        <w:softHyphen/>
        <w:t>рез оцю вишк</w:t>
        <w:softHyphen/>
        <w:t>вар</w:t>
        <w:softHyphen/>
        <w:t>ку, що при</w:t>
        <w:softHyphen/>
        <w:t>мос</w:t>
        <w:softHyphen/>
        <w:t>ти</w:t>
        <w:softHyphen/>
        <w:t>лась ко</w:t>
        <w:softHyphen/>
        <w:t>ло нас та все ка</w:t>
        <w:softHyphen/>
        <w:t>ню</w:t>
        <w:softHyphen/>
        <w:t>че, аж ка</w:t>
        <w:softHyphen/>
        <w:t>нає, не</w:t>
        <w:softHyphen/>
        <w:t>на</w:t>
        <w:softHyphen/>
        <w:t>че ди</w:t>
        <w:softHyphen/>
        <w:t>ти</w:t>
        <w:softHyphen/>
        <w:t>на гос</w:t>
        <w:softHyphen/>
        <w:t>тин</w:t>
        <w:softHyphen/>
        <w:t>ця в ма</w:t>
        <w:softHyphen/>
        <w:t>ми. Геть пішла звідсіль, по</w:t>
        <w:softHyphen/>
        <w:t>ган</w:t>
        <w:softHyphen/>
        <w:t>ко! Чо</w:t>
        <w:softHyphen/>
        <w:t>го ти ста</w:t>
        <w:softHyphen/>
        <w:t>ла ту</w:t>
        <w:softHyphen/>
        <w:t>теч</w:t>
        <w:softHyphen/>
        <w:t>ки біля нас? Це до нас на</w:t>
        <w:softHyphen/>
        <w:t>ле</w:t>
        <w:softHyphen/>
        <w:t>жаться «крес</w:t>
        <w:softHyphen/>
        <w:t>ла в пер</w:t>
        <w:softHyphen/>
        <w:t>шо</w:t>
        <w:softHyphen/>
        <w:t>му ряд</w:t>
        <w:softHyphen/>
        <w:t>ку», а не до та</w:t>
        <w:softHyphen/>
        <w:t>ких му</w:t>
        <w:softHyphen/>
        <w:t>гирів, як ти! Геть собі звідсіль, ген ту</w:t>
        <w:softHyphen/>
        <w:t>ди «на гальорку» до муж</w:t>
        <w:softHyphen/>
        <w:t>ви! - крик</w:t>
        <w:softHyphen/>
        <w:t>нув діду</w:t>
        <w:softHyphen/>
        <w:t>ган, пев</w:t>
        <w:softHyphen/>
        <w:t>но, з панків, і заміривсь на Га</w:t>
        <w:softHyphen/>
        <w:t>лецьку ку</w:t>
        <w:softHyphen/>
        <w:t>ла</w:t>
        <w:softHyphen/>
        <w:t>чи</w:t>
        <w:softHyphen/>
        <w:t>ще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зля</w:t>
        <w:softHyphen/>
        <w:t>ка</w:t>
        <w:softHyphen/>
        <w:t>лась, ос</w:t>
        <w:softHyphen/>
        <w:t>ту</w:t>
        <w:softHyphen/>
        <w:t>пи</w:t>
        <w:softHyphen/>
        <w:t>лась далі на</w:t>
        <w:softHyphen/>
        <w:t>низ аж на плат</w:t>
        <w:softHyphen/>
        <w:t>фор</w:t>
        <w:softHyphen/>
        <w:t>му й ста</w:t>
        <w:softHyphen/>
        <w:t>ла ко</w:t>
        <w:softHyphen/>
        <w:t>ло од</w:t>
        <w:softHyphen/>
        <w:t>но</w:t>
        <w:softHyphen/>
        <w:t>го ще зовсім не ста</w:t>
        <w:softHyphen/>
        <w:t>ро</w:t>
        <w:softHyphen/>
        <w:t>го сліпця з зап</w:t>
        <w:softHyphen/>
        <w:t>лю</w:t>
        <w:softHyphen/>
        <w:t>ще</w:t>
        <w:softHyphen/>
        <w:t>ни</w:t>
        <w:softHyphen/>
        <w:t>ми очи</w:t>
        <w:softHyphen/>
        <w:t>м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Стану ко</w:t>
        <w:softHyphen/>
        <w:t>ло сліпця. Цей, мо</w:t>
        <w:softHyphen/>
        <w:t>же, не ба</w:t>
        <w:softHyphen/>
        <w:t>чи</w:t>
        <w:softHyphen/>
        <w:t>ти</w:t>
        <w:softHyphen/>
        <w:t>ме ме</w:t>
        <w:softHyphen/>
        <w:t>не, то й не чіпля</w:t>
        <w:softHyphen/>
        <w:t>ти</w:t>
        <w:softHyphen/>
        <w:t>меться», - по</w:t>
        <w:softHyphen/>
        <w:t>ду</w:t>
        <w:softHyphen/>
        <w:t>м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ле тільки що во</w:t>
        <w:softHyphen/>
        <w:t>на при</w:t>
        <w:softHyphen/>
        <w:t>мос</w:t>
        <w:softHyphen/>
        <w:t>ти</w:t>
        <w:softHyphen/>
        <w:t>лась, сліпець по</w:t>
        <w:softHyphen/>
        <w:t>чу</w:t>
        <w:softHyphen/>
        <w:t>тив, що хтось став ко</w:t>
        <w:softHyphen/>
        <w:t>ло йо</w:t>
        <w:softHyphen/>
        <w:t>го, й од</w:t>
        <w:softHyphen/>
        <w:t>ра</w:t>
        <w:softHyphen/>
        <w:t>зу розп</w:t>
        <w:softHyphen/>
        <w:t>лю</w:t>
        <w:softHyphen/>
        <w:t>щив очі. Він був зовсім ви</w:t>
        <w:softHyphen/>
        <w:t>дю</w:t>
        <w:softHyphen/>
        <w:t>щий і тільки уда</w:t>
        <w:softHyphen/>
        <w:t>вав з се</w:t>
        <w:softHyphen/>
        <w:t>бе сліпо</w:t>
        <w:softHyphen/>
        <w:t>го. То був гу</w:t>
        <w:softHyphen/>
        <w:t>ля</w:t>
        <w:softHyphen/>
        <w:t>щий уря</w:t>
        <w:softHyphen/>
        <w:t>до</w:t>
        <w:softHyphen/>
        <w:t>вець: він зби</w:t>
        <w:softHyphen/>
        <w:t>рав тоді гроші на те</w:t>
        <w:softHyphen/>
        <w:t>атр. Йо</w:t>
        <w:softHyphen/>
        <w:t>му за</w:t>
        <w:softHyphen/>
        <w:t>ма</w:t>
        <w:softHyphen/>
        <w:t>ну</w:t>
        <w:softHyphen/>
        <w:t>лось піти в опе</w:t>
        <w:softHyphen/>
        <w:t>ру й пос</w:t>
        <w:softHyphen/>
        <w:t>лу</w:t>
        <w:softHyphen/>
        <w:t>ха</w:t>
        <w:softHyphen/>
        <w:t>ти яко</w:t>
        <w:softHyphen/>
        <w:t>гось приїжджо</w:t>
        <w:softHyphen/>
        <w:t>го ар</w:t>
        <w:softHyphen/>
        <w:t>тис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и, ста</w:t>
        <w:softHyphen/>
        <w:t>ра пся</w:t>
        <w:softHyphen/>
        <w:t>юхо, чо</w:t>
        <w:softHyphen/>
        <w:t>го тут при</w:t>
        <w:softHyphen/>
        <w:t>мос</w:t>
        <w:softHyphen/>
        <w:t>ти</w:t>
        <w:softHyphen/>
        <w:t>лась! - за</w:t>
        <w:softHyphen/>
        <w:t>бу</w:t>
        <w:softHyphen/>
        <w:t>бонів він сти</w:t>
        <w:softHyphen/>
        <w:t>ха й штурх</w:t>
        <w:softHyphen/>
        <w:t>нув Га</w:t>
        <w:softHyphen/>
        <w:t>лецьку під бік ку</w:t>
        <w:softHyphen/>
        <w:t>ла</w:t>
        <w:softHyphen/>
        <w:t>ком так, що в неї й дух за</w:t>
        <w:softHyphen/>
        <w:t>би</w:t>
        <w:softHyphen/>
        <w:t>л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а з пе</w:t>
        <w:softHyphen/>
        <w:t>ре</w:t>
        <w:softHyphen/>
        <w:t>ля</w:t>
        <w:softHyphen/>
        <w:t>ку аж зат</w:t>
        <w:softHyphen/>
        <w:t>ру</w:t>
        <w:softHyphen/>
        <w:t>си</w:t>
        <w:softHyphen/>
        <w:t>лась, мовч</w:t>
        <w:softHyphen/>
        <w:t>ки по</w:t>
        <w:softHyphen/>
        <w:t>су</w:t>
        <w:softHyphen/>
        <w:t>ну</w:t>
        <w:softHyphen/>
        <w:t>лась ще далі й хутчій ста</w:t>
        <w:softHyphen/>
        <w:t>ла ко</w:t>
        <w:softHyphen/>
        <w:t>ло од</w:t>
        <w:softHyphen/>
        <w:t>но</w:t>
        <w:softHyphen/>
        <w:t>го блідо</w:t>
        <w:softHyphen/>
        <w:t>го стар</w:t>
        <w:softHyphen/>
        <w:t>ця з зав'яза</w:t>
        <w:softHyphen/>
        <w:t>ни</w:t>
        <w:softHyphen/>
        <w:t>ми хус</w:t>
        <w:softHyphen/>
        <w:t>точ</w:t>
        <w:softHyphen/>
        <w:t>кою ву</w:t>
        <w:softHyphen/>
        <w:t>ха</w:t>
        <w:softHyphen/>
        <w:t>ми. В стар</w:t>
        <w:softHyphen/>
        <w:t>ця бу</w:t>
        <w:softHyphen/>
        <w:t>ли яс</w:t>
        <w:softHyphen/>
        <w:t>носірі добрі очі й ду</w:t>
        <w:softHyphen/>
        <w:t>же приємний вид. Він був на взір ду</w:t>
        <w:softHyphen/>
        <w:t>же ти</w:t>
        <w:softHyphen/>
        <w:t>хий та доб</w:t>
        <w:softHyphen/>
        <w:t>рий, навіть мав виг</w:t>
        <w:softHyphen/>
        <w:t>ляд бла</w:t>
        <w:softHyphen/>
        <w:t>генько</w:t>
        <w:softHyphen/>
        <w:t>го чо</w:t>
        <w:softHyphen/>
        <w:t>ловіка, навіть на</w:t>
        <w:softHyphen/>
        <w:t>че тро</w:t>
        <w:softHyphen/>
        <w:t>хи дур</w:t>
        <w:softHyphen/>
        <w:t>но</w:t>
        <w:softHyphen/>
        <w:t>го. Га</w:t>
        <w:softHyphen/>
        <w:t>лецької не ля</w:t>
        <w:softHyphen/>
        <w:t>кав цей приємний стар</w:t>
        <w:softHyphen/>
        <w:t>чик, і во</w:t>
        <w:softHyphen/>
        <w:t>на мерщій по</w:t>
        <w:softHyphen/>
        <w:t>су</w:t>
        <w:softHyphen/>
        <w:t>ну</w:t>
        <w:softHyphen/>
        <w:t>лась і ста</w:t>
        <w:softHyphen/>
        <w:t>ла по</w:t>
        <w:softHyphen/>
        <w:t>руч з ним. По дру</w:t>
        <w:softHyphen/>
        <w:t>гий бік ко</w:t>
        <w:softHyphen/>
        <w:t>ло неї сто</w:t>
        <w:softHyphen/>
        <w:t>яла ще не ста</w:t>
        <w:softHyphen/>
        <w:t>ра стар</w:t>
        <w:softHyphen/>
        <w:t>чи</w:t>
        <w:softHyphen/>
        <w:t>ха, бліда, змарніла, ніби не</w:t>
        <w:softHyphen/>
        <w:t>ду</w:t>
        <w:softHyphen/>
        <w:t>жа, з вис</w:t>
        <w:softHyphen/>
        <w:t>на</w:t>
        <w:softHyphen/>
        <w:t>же</w:t>
        <w:softHyphen/>
        <w:t>ним ви</w:t>
        <w:softHyphen/>
        <w:t>дом, з здо</w:t>
        <w:softHyphen/>
        <w:t>ро</w:t>
        <w:softHyphen/>
        <w:t>ви</w:t>
        <w:softHyphen/>
        <w:t>ми, сли</w:t>
        <w:softHyphen/>
        <w:t>ве чор</w:t>
        <w:softHyphen/>
        <w:t>ни</w:t>
        <w:softHyphen/>
        <w:t>ми очи</w:t>
        <w:softHyphen/>
        <w:t>ма та з чор</w:t>
        <w:softHyphen/>
        <w:t>ни</w:t>
        <w:softHyphen/>
        <w:t>ми, ніби ви</w:t>
        <w:softHyphen/>
        <w:t>мальова</w:t>
        <w:softHyphen/>
        <w:t>ни</w:t>
        <w:softHyphen/>
        <w:t>ми бро</w:t>
        <w:softHyphen/>
        <w:t>ва</w:t>
        <w:softHyphen/>
        <w:t>ми. В неї очі світи</w:t>
        <w:softHyphen/>
        <w:t>лись та</w:t>
        <w:softHyphen/>
        <w:t>ким блис</w:t>
        <w:softHyphen/>
        <w:t>ком, що аж ки</w:t>
        <w:softHyphen/>
        <w:t>ну</w:t>
        <w:softHyphen/>
        <w:t>лись Га</w:t>
        <w:softHyphen/>
        <w:t>лецькій в вічі не</w:t>
        <w:softHyphen/>
        <w:t>доб</w:t>
        <w:softHyphen/>
        <w:t>рохіт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той час на верхніх східцях з'яви</w:t>
        <w:softHyphen/>
        <w:t>лась ви</w:t>
        <w:softHyphen/>
        <w:t>со</w:t>
        <w:softHyphen/>
        <w:t>ка, рівна ста</w:t>
        <w:softHyphen/>
        <w:t>ном панія, су</w:t>
        <w:softHyphen/>
        <w:t>хор</w:t>
        <w:softHyphen/>
        <w:t>ля</w:t>
        <w:softHyphen/>
        <w:t>ва та тон</w:t>
        <w:softHyphen/>
        <w:t>ка, з вис</w:t>
        <w:softHyphen/>
        <w:t>на</w:t>
        <w:softHyphen/>
        <w:t>же</w:t>
        <w:softHyphen/>
        <w:t>ним блідим ли</w:t>
        <w:softHyphen/>
        <w:t>цем, ци</w:t>
        <w:softHyphen/>
        <w:t>ба</w:t>
        <w:softHyphen/>
        <w:t>та, як жу</w:t>
        <w:softHyphen/>
        <w:t>ра</w:t>
        <w:softHyphen/>
        <w:t>вель. Зда</w:t>
        <w:softHyphen/>
        <w:t>ва</w:t>
        <w:softHyphen/>
        <w:t>лось, ніби хтось на</w:t>
        <w:softHyphen/>
        <w:t>че</w:t>
        <w:softHyphen/>
        <w:t>пив на дрю</w:t>
        <w:softHyphen/>
        <w:t>чок або на ви</w:t>
        <w:softHyphen/>
        <w:t>ла до</w:t>
        <w:softHyphen/>
        <w:t>ро</w:t>
        <w:softHyphen/>
        <w:t>ге ок</w:t>
        <w:softHyphen/>
        <w:t>са</w:t>
        <w:softHyphen/>
        <w:t>ми</w:t>
        <w:softHyphen/>
        <w:t>то</w:t>
        <w:softHyphen/>
        <w:t>ве уб</w:t>
        <w:softHyphen/>
        <w:t>ран</w:t>
        <w:softHyphen/>
        <w:t>ня та й пус</w:t>
        <w:softHyphen/>
        <w:t>тив ті ви</w:t>
        <w:softHyphen/>
        <w:t>ла по схо</w:t>
        <w:softHyphen/>
        <w:t>дах на про</w:t>
        <w:softHyphen/>
        <w:t>гу</w:t>
        <w:softHyphen/>
        <w:t>лян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ндечки з'яви</w:t>
        <w:softHyphen/>
        <w:t>лась гра</w:t>
        <w:softHyphen/>
        <w:t>фи</w:t>
        <w:softHyphen/>
        <w:t>ня По</w:t>
        <w:softHyphen/>
        <w:t>ди</w:t>
        <w:softHyphen/>
        <w:t>бай</w:t>
        <w:softHyphen/>
        <w:t>ло</w:t>
        <w:softHyphen/>
        <w:t>ва, Марія Титівна! Дивіться! Це ж во</w:t>
        <w:softHyphen/>
        <w:t>на, - про</w:t>
        <w:softHyphen/>
        <w:t>мо</w:t>
        <w:softHyphen/>
        <w:t>ви</w:t>
        <w:softHyphen/>
        <w:t>ла чор</w:t>
        <w:softHyphen/>
        <w:t>но</w:t>
        <w:softHyphen/>
        <w:t>ока стар</w:t>
        <w:softHyphen/>
        <w:t>чи</w:t>
        <w:softHyphen/>
        <w:t>ха до сусід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евно, во</w:t>
        <w:softHyphen/>
        <w:t>на; але зда</w:t>
        <w:softHyphen/>
        <w:t>ле</w:t>
        <w:softHyphen/>
        <w:t>ки не</w:t>
        <w:softHyphen/>
        <w:t>на</w:t>
        <w:softHyphen/>
        <w:t>че во</w:t>
        <w:softHyphen/>
        <w:t>на, не</w:t>
        <w:softHyphen/>
        <w:t>на</w:t>
        <w:softHyphen/>
        <w:t>че й ні! - обізвавсь ста</w:t>
        <w:softHyphen/>
        <w:t>рець з доб</w:t>
        <w:softHyphen/>
        <w:t>ри</w:t>
        <w:softHyphen/>
        <w:t>ми очи</w:t>
        <w:softHyphen/>
        <w:t>ма, - ось не</w:t>
        <w:softHyphen/>
        <w:t>хай во</w:t>
        <w:softHyphen/>
        <w:t>на наб</w:t>
        <w:softHyphen/>
        <w:t>ли</w:t>
        <w:softHyphen/>
        <w:t>житься до нас, тоді й дізнаємос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исока су</w:t>
        <w:softHyphen/>
        <w:t>хор</w:t>
        <w:softHyphen/>
        <w:t>ля</w:t>
        <w:softHyphen/>
        <w:t>ва панія схо</w:t>
        <w:softHyphen/>
        <w:t>ди</w:t>
        <w:softHyphen/>
        <w:t>ла на</w:t>
        <w:softHyphen/>
        <w:t>низ по схо</w:t>
        <w:softHyphen/>
        <w:t>дах, не</w:t>
        <w:softHyphen/>
        <w:t>на</w:t>
        <w:softHyphen/>
        <w:t>че хтось підняв уго</w:t>
        <w:softHyphen/>
        <w:t>ру й ніс тон</w:t>
        <w:softHyphen/>
        <w:t>ку віху, об</w:t>
        <w:softHyphen/>
        <w:t>ку</w:t>
        <w:softHyphen/>
        <w:t>та</w:t>
        <w:softHyphen/>
        <w:t>ну в сук</w:t>
        <w:softHyphen/>
        <w:t>ню та нап</w:t>
        <w:softHyphen/>
        <w:t>ну</w:t>
        <w:softHyphen/>
        <w:t>ту пальтом. Синє дов</w:t>
        <w:softHyphen/>
        <w:t>ге пальто на їй мет</w:t>
        <w:softHyphen/>
        <w:t>ля</w:t>
        <w:softHyphen/>
        <w:t>лось і ко</w:t>
        <w:softHyphen/>
        <w:t>ли</w:t>
        <w:softHyphen/>
        <w:t>ва</w:t>
        <w:softHyphen/>
        <w:t>ло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она, ка</w:t>
        <w:softHyphen/>
        <w:t>торж</w:t>
        <w:softHyphen/>
        <w:t>на! Це во</w:t>
        <w:softHyphen/>
        <w:t>на! А як зблідла та схуд</w:t>
        <w:softHyphen/>
        <w:t>ла! Як по</w:t>
        <w:softHyphen/>
        <w:t>жовк</w:t>
        <w:softHyphen/>
        <w:t>ла та по</w:t>
        <w:softHyphen/>
        <w:t>марніла! Жов</w:t>
        <w:softHyphen/>
        <w:t>та, як стиг</w:t>
        <w:softHyphen/>
        <w:t>ла спасівська ди</w:t>
        <w:softHyphen/>
        <w:t>ня. Пев</w:t>
        <w:softHyphen/>
        <w:t>но, гу</w:t>
        <w:softHyphen/>
        <w:t>ляє день і ніч. Во</w:t>
        <w:softHyphen/>
        <w:t>на це лю</w:t>
        <w:softHyphen/>
        <w:t>бе. А як ка</w:t>
        <w:softHyphen/>
        <w:t>тає по схо</w:t>
        <w:softHyphen/>
        <w:t>дах! - обізва</w:t>
        <w:softHyphen/>
        <w:t>лась стар</w:t>
        <w:softHyphen/>
        <w:t>ч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од цієї не пок</w:t>
        <w:softHyphen/>
        <w:t>ре</w:t>
        <w:softHyphen/>
        <w:t>пиш</w:t>
        <w:softHyphen/>
        <w:t>ся і ша</w:t>
        <w:softHyphen/>
        <w:t>гом, - за</w:t>
        <w:softHyphen/>
        <w:t>ше</w:t>
        <w:softHyphen/>
        <w:t>потів ста</w:t>
        <w:softHyphen/>
        <w:t>ре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пак! Во</w:t>
        <w:softHyphen/>
        <w:t>на й са</w:t>
        <w:softHyphen/>
        <w:t>ма лад</w:t>
        <w:softHyphen/>
        <w:t>на по</w:t>
        <w:softHyphen/>
        <w:t>одніма</w:t>
        <w:softHyphen/>
        <w:t>ти тор</w:t>
        <w:softHyphen/>
        <w:t>би в старців, бо й са</w:t>
        <w:softHyphen/>
        <w:t>ма про</w:t>
        <w:softHyphen/>
        <w:t>хач</w:t>
        <w:softHyphen/>
        <w:t>ка. А ко</w:t>
        <w:softHyphen/>
        <w:t>лись бу</w:t>
        <w:softHyphen/>
        <w:t>ла за</w:t>
        <w:softHyphen/>
        <w:t>мож</w:t>
        <w:softHyphen/>
        <w:t>на й по</w:t>
        <w:softHyphen/>
        <w:t>ряд</w:t>
        <w:softHyphen/>
        <w:t>на лю</w:t>
        <w:softHyphen/>
        <w:t>ди</w:t>
        <w:softHyphen/>
        <w:t>на. Я ко</w:t>
        <w:softHyphen/>
        <w:t>лись стріча</w:t>
        <w:softHyphen/>
        <w:t>лась з нею в гос</w:t>
        <w:softHyphen/>
        <w:t>тях, - ше</w:t>
        <w:softHyphen/>
        <w:t>потіла стар</w:t>
        <w:softHyphen/>
        <w:t>ч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нас</w:t>
        <w:softHyphen/>
        <w:t>то</w:t>
        <w:softHyphen/>
        <w:t>ро</w:t>
        <w:softHyphen/>
        <w:t>чи</w:t>
        <w:softHyphen/>
        <w:t>ла ву</w:t>
        <w:softHyphen/>
        <w:t>ха з ди</w:t>
        <w:softHyphen/>
        <w:t>в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рафиня По</w:t>
        <w:softHyphen/>
        <w:t>ди</w:t>
        <w:softHyphen/>
        <w:t>бай</w:t>
        <w:softHyphen/>
        <w:t>ло</w:t>
        <w:softHyphen/>
        <w:t>ва про</w:t>
        <w:softHyphen/>
        <w:t>май</w:t>
        <w:softHyphen/>
        <w:t>ну</w:t>
        <w:softHyphen/>
        <w:t>ла з ве</w:t>
        <w:softHyphen/>
        <w:t>личністю по схо</w:t>
        <w:softHyphen/>
        <w:t>дах і справді не ки</w:t>
        <w:softHyphen/>
        <w:t>ну</w:t>
        <w:softHyphen/>
        <w:t>ла ніко</w:t>
        <w:softHyphen/>
        <w:t>му в до</w:t>
        <w:softHyphen/>
        <w:t>ло</w:t>
        <w:softHyphen/>
        <w:t>ню ані ша</w:t>
        <w:softHyphen/>
        <w:t>г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не ди</w:t>
        <w:softHyphen/>
        <w:t>виться навіть на старців, не тільки що не по</w:t>
        <w:softHyphen/>
        <w:t>дає ми</w:t>
        <w:softHyphen/>
        <w:t>лос</w:t>
        <w:softHyphen/>
        <w:t>тині, - ска</w:t>
        <w:softHyphen/>
        <w:t>зав приємний ста</w:t>
        <w:softHyphen/>
        <w:t>ре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доб</w:t>
        <w:softHyphen/>
        <w:t>ре знаю, чо</w:t>
        <w:softHyphen/>
        <w:t>го це во</w:t>
        <w:softHyphen/>
        <w:t>на при</w:t>
        <w:softHyphen/>
        <w:t>те</w:t>
        <w:softHyphen/>
        <w:t>ре</w:t>
        <w:softHyphen/>
        <w:t>би</w:t>
        <w:softHyphen/>
        <w:t>лась у Лав</w:t>
        <w:softHyphen/>
        <w:t>ру та в Пе</w:t>
        <w:softHyphen/>
        <w:t>че</w:t>
        <w:softHyphen/>
        <w:t>ри. Це в неї в ки</w:t>
        <w:softHyphen/>
        <w:t>шені вітер сви</w:t>
        <w:softHyphen/>
        <w:t>ще, й во</w:t>
        <w:softHyphen/>
        <w:t>на та</w:t>
        <w:softHyphen/>
        <w:t>ки за</w:t>
        <w:softHyphen/>
        <w:t>раз піде ци</w:t>
        <w:softHyphen/>
        <w:t>га</w:t>
        <w:softHyphen/>
        <w:t>ни</w:t>
        <w:softHyphen/>
        <w:t>ти до архієреїв, до архіманд</w:t>
        <w:softHyphen/>
        <w:t>ритів та до ба</w:t>
        <w:softHyphen/>
        <w:t>га</w:t>
        <w:softHyphen/>
        <w:t>теньких намісників по мо</w:t>
        <w:softHyphen/>
        <w:t>нас</w:t>
        <w:softHyphen/>
        <w:t>ти</w:t>
        <w:softHyphen/>
        <w:t>рях, бу</w:t>
        <w:softHyphen/>
        <w:t>де про</w:t>
        <w:softHyphen/>
        <w:t>си</w:t>
        <w:softHyphen/>
        <w:t>ти буцімто на свою бідность. Але як розс</w:t>
        <w:softHyphen/>
        <w:t>та</w:t>
        <w:softHyphen/>
        <w:t>рається гро</w:t>
        <w:softHyphen/>
        <w:t>шей, то за</w:t>
        <w:softHyphen/>
        <w:t>раз спра</w:t>
        <w:softHyphen/>
        <w:t>ве та</w:t>
        <w:softHyphen/>
        <w:t>кий бен</w:t>
        <w:softHyphen/>
        <w:t>кет, що всі її гос</w:t>
        <w:softHyphen/>
        <w:t>тоньки з ди</w:t>
        <w:softHyphen/>
        <w:t>ва очі по</w:t>
        <w:softHyphen/>
        <w:t>витріща</w:t>
        <w:softHyphen/>
        <w:t>ють, де в неї взя</w:t>
        <w:softHyphen/>
        <w:t>лись гроші! А як про</w:t>
        <w:softHyphen/>
        <w:t>гай</w:t>
        <w:softHyphen/>
        <w:t>нує гро</w:t>
        <w:softHyphen/>
        <w:t>ша</w:t>
        <w:softHyphen/>
        <w:t>ки, то знов бу</w:t>
        <w:softHyphen/>
        <w:t>де пісню</w:t>
        <w:softHyphen/>
        <w:t>ка</w:t>
        <w:softHyphen/>
        <w:t>ти, їсти</w:t>
        <w:softHyphen/>
        <w:t>ме юш</w:t>
        <w:softHyphen/>
        <w:t>ку з кар</w:t>
        <w:softHyphen/>
        <w:t>топлі та пісну ка</w:t>
        <w:softHyphen/>
        <w:t>шу. Я знаю її доб</w:t>
        <w:softHyphen/>
        <w:t>ре ще од то</w:t>
        <w:softHyphen/>
        <w:t>го ча</w:t>
        <w:softHyphen/>
        <w:t>су, як ми стріча</w:t>
        <w:softHyphen/>
        <w:t>лись з нею по гос</w:t>
        <w:softHyphen/>
        <w:t>тях та не раз пи</w:t>
        <w:softHyphen/>
        <w:t>ли чай вкупі з н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пак ви й справді пи</w:t>
        <w:softHyphen/>
        <w:t>ли з нею чай в гос</w:t>
        <w:softHyphen/>
        <w:t>тях? - не втерпіла зацікав</w:t>
        <w:softHyphen/>
        <w:t>ле</w:t>
        <w:softHyphen/>
        <w:t>на Га</w:t>
        <w:softHyphen/>
        <w:t>лецька, і те пи</w:t>
        <w:softHyphen/>
        <w:t>тан</w:t>
        <w:softHyphen/>
        <w:t>ня якось вис</w:t>
        <w:softHyphen/>
        <w:t>лиз</w:t>
        <w:softHyphen/>
        <w:t>ну</w:t>
        <w:softHyphen/>
        <w:t>ло в неї з ро</w:t>
        <w:softHyphen/>
        <w:t>та не</w:t>
        <w:softHyphen/>
        <w:t>доб</w:t>
        <w:softHyphen/>
        <w:t>рохі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ила, ще й не раз. Але те</w:t>
        <w:softHyphen/>
        <w:t>пер во</w:t>
        <w:softHyphen/>
        <w:t>на б зро</w:t>
        <w:softHyphen/>
        <w:t>ду не впізна</w:t>
        <w:softHyphen/>
        <w:t>ла під цим дран</w:t>
        <w:softHyphen/>
        <w:t>тям дав</w:t>
        <w:softHyphen/>
        <w:t>ню Лукію Нар</w:t>
        <w:softHyphen/>
        <w:t>кисівну Мокрієвську, - ска</w:t>
        <w:softHyphen/>
        <w:t>за</w:t>
        <w:softHyphen/>
        <w:t>ла, осміха</w:t>
        <w:softHyphen/>
        <w:t>ючись, стар</w:t>
        <w:softHyphen/>
        <w:t>ч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еперечки во</w:t>
        <w:softHyphen/>
        <w:t>на зро</w:t>
        <w:softHyphen/>
        <w:t>ду-звіку не сіла б з ва</w:t>
        <w:softHyphen/>
        <w:t>ми, Лукіє Нар</w:t>
        <w:softHyphen/>
        <w:t>кисівно, пи</w:t>
        <w:softHyphen/>
        <w:t>ти чай, - обізвав</w:t>
        <w:softHyphen/>
        <w:t>ся той ста</w:t>
        <w:softHyphen/>
        <w:t>рець, що прис</w:t>
        <w:softHyphen/>
        <w:t>тав</w:t>
        <w:softHyphen/>
        <w:t>ляв</w:t>
        <w:softHyphen/>
        <w:t>ся сліпце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так, бо не пішла б зо мною в трах</w:t>
        <w:softHyphen/>
        <w:t>тир або й в ши</w:t>
        <w:softHyphen/>
        <w:t>нок. А ко</w:t>
        <w:softHyphen/>
        <w:t>лись, як я ще бу</w:t>
        <w:softHyphen/>
        <w:t>ла дідич</w:t>
        <w:softHyphen/>
        <w:t>кою та не про</w:t>
        <w:softHyphen/>
        <w:t>гай</w:t>
        <w:softHyphen/>
        <w:t>ну</w:t>
        <w:softHyphen/>
        <w:t>ва</w:t>
        <w:softHyphen/>
        <w:t>ла сво</w:t>
        <w:softHyphen/>
        <w:t>го маєтку, ми бу</w:t>
        <w:softHyphen/>
        <w:t>ли з нею навіть тро</w:t>
        <w:softHyphen/>
        <w:t>хи знай</w:t>
        <w:softHyphen/>
        <w:t>омі, - го</w:t>
        <w:softHyphen/>
        <w:t>во</w:t>
        <w:softHyphen/>
        <w:t>ри</w:t>
        <w:softHyphen/>
        <w:t>ла Мокрієвс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б ча</w:t>
        <w:softHyphen/>
        <w:t>сом і їй не до</w:t>
        <w:softHyphen/>
        <w:t>ве</w:t>
        <w:softHyphen/>
        <w:t>лось на старість ти</w:t>
        <w:softHyphen/>
        <w:t>ня</w:t>
        <w:softHyphen/>
        <w:t>тись по де</w:t>
        <w:softHyphen/>
        <w:t>ше</w:t>
        <w:softHyphen/>
        <w:t>вих трах</w:t>
        <w:softHyphen/>
        <w:t>ти</w:t>
        <w:softHyphen/>
        <w:t>рах та шин</w:t>
        <w:softHyphen/>
        <w:t>ках, - обізвав</w:t>
        <w:softHyphen/>
        <w:t>ся ста</w:t>
        <w:softHyphen/>
        <w:t>рец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Мабуть, не до</w:t>
        <w:softHyphen/>
        <w:t>ве</w:t>
        <w:softHyphen/>
        <w:t>деться, бо во</w:t>
        <w:softHyphen/>
        <w:t>на хоч з ро</w:t>
        <w:softHyphen/>
        <w:t>ду знач</w:t>
        <w:softHyphen/>
        <w:t>но</w:t>
        <w:softHyphen/>
        <w:t>го, та збідніло</w:t>
        <w:softHyphen/>
        <w:t>го, але все-та</w:t>
        <w:softHyphen/>
        <w:t>ки її ба</w:t>
        <w:softHyphen/>
        <w:t>га</w:t>
        <w:softHyphen/>
        <w:t>тенька рідня за</w:t>
        <w:softHyphen/>
        <w:t>ря</w:t>
        <w:softHyphen/>
        <w:t>тує й дасть в се</w:t>
        <w:softHyphen/>
        <w:t>бе при</w:t>
        <w:softHyphen/>
        <w:t>ту</w:t>
        <w:softHyphen/>
        <w:t>лок, не так, як моя рідня. Бо моя рідня од</w:t>
        <w:softHyphen/>
        <w:t>цу</w:t>
        <w:softHyphen/>
        <w:t>ра</w:t>
        <w:softHyphen/>
        <w:t>лась од ме</w:t>
        <w:softHyphen/>
        <w:t>не на віки вічні, - ска</w:t>
        <w:softHyphen/>
        <w:t>за</w:t>
        <w:softHyphen/>
        <w:t>ла Мокрієвс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ле ж оця гра</w:t>
        <w:softHyphen/>
        <w:t>фи</w:t>
        <w:softHyphen/>
        <w:t>ня сьогодні одіб'є в нас стар</w:t>
        <w:softHyphen/>
        <w:t>ча</w:t>
        <w:softHyphen/>
        <w:t>чий хліб, по</w:t>
        <w:softHyphen/>
        <w:t>ви</w:t>
        <w:softHyphen/>
        <w:t>тя</w:t>
        <w:softHyphen/>
        <w:t>гає з на</w:t>
        <w:softHyphen/>
        <w:t>ших торбів чи</w:t>
        <w:softHyphen/>
        <w:t>ма</w:t>
        <w:softHyphen/>
        <w:t>ло хліба й за</w:t>
        <w:softHyphen/>
        <w:t>гар</w:t>
        <w:softHyphen/>
        <w:t>бає собі, бо во</w:t>
        <w:softHyphen/>
        <w:t>на та</w:t>
        <w:softHyphen/>
        <w:t>ки за</w:t>
        <w:softHyphen/>
        <w:t>раз полізе до усіх архієреїв та при</w:t>
        <w:softHyphen/>
        <w:t>че</w:t>
        <w:softHyphen/>
        <w:t>питься, щоб по</w:t>
        <w:softHyphen/>
        <w:t>да</w:t>
        <w:softHyphen/>
        <w:t>ли їй на бідність по п'ятде</w:t>
        <w:softHyphen/>
        <w:t>сят або най</w:t>
        <w:softHyphen/>
        <w:t>менш, по двад</w:t>
        <w:softHyphen/>
        <w:t>цять п'ять кар</w:t>
        <w:softHyphen/>
        <w:t>бо</w:t>
        <w:softHyphen/>
        <w:t>ванців. А потім во</w:t>
        <w:softHyphen/>
        <w:t>на ще піде жеб</w:t>
        <w:softHyphen/>
        <w:t>ра</w:t>
        <w:softHyphen/>
        <w:t>ти по архіманд</w:t>
        <w:softHyphen/>
        <w:t>ри</w:t>
        <w:softHyphen/>
        <w:t>тах та по намісни</w:t>
        <w:softHyphen/>
        <w:t>ках та й у їх ви</w:t>
        <w:softHyphen/>
        <w:t>ка</w:t>
        <w:softHyphen/>
        <w:t>ню</w:t>
        <w:softHyphen/>
        <w:t>че най</w:t>
        <w:softHyphen/>
        <w:t>мен</w:t>
        <w:softHyphen/>
        <w:t>ше як по де</w:t>
        <w:softHyphen/>
        <w:t>сят</w:t>
        <w:softHyphen/>
        <w:t>ку кар</w:t>
        <w:softHyphen/>
        <w:t>бо</w:t>
        <w:softHyphen/>
        <w:t>ванців, а во</w:t>
        <w:softHyphen/>
        <w:t>ни нам вже не виш</w:t>
        <w:softHyphen/>
        <w:t>лють ні ша</w:t>
        <w:softHyphen/>
        <w:t>га, - ска</w:t>
        <w:softHyphen/>
        <w:t>зав ста</w:t>
        <w:softHyphen/>
        <w:t>рец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вжеж ви</w:t>
        <w:softHyphen/>
        <w:t>ка</w:t>
        <w:softHyphen/>
        <w:t>ню</w:t>
        <w:softHyphen/>
        <w:t>че! бо як поч</w:t>
        <w:softHyphen/>
        <w:t>не чіпля</w:t>
        <w:softHyphen/>
        <w:t>тись та наріка</w:t>
        <w:softHyphen/>
        <w:t>ти на свою ли</w:t>
        <w:softHyphen/>
        <w:t>ху до</w:t>
        <w:softHyphen/>
        <w:t>лю, то ченці му</w:t>
        <w:softHyphen/>
        <w:t>сять да</w:t>
        <w:softHyphen/>
        <w:t>ти хоч по де</w:t>
        <w:softHyphen/>
        <w:t>сятків два кар</w:t>
        <w:softHyphen/>
        <w:t>бо</w:t>
        <w:softHyphen/>
        <w:t>ванців, аби тільки ви</w:t>
        <w:softHyphen/>
        <w:t>тур</w:t>
        <w:softHyphen/>
        <w:t>ли</w:t>
        <w:softHyphen/>
        <w:t>ти її з по</w:t>
        <w:softHyphen/>
        <w:t>коїв, - ска</w:t>
        <w:softHyphen/>
        <w:t>за</w:t>
        <w:softHyphen/>
        <w:t>ла Мокрієвська. - Ой в'їдли</w:t>
        <w:softHyphen/>
        <w:t>ва ж та нас</w:t>
        <w:softHyphen/>
        <w:t>тир</w:t>
        <w:softHyphen/>
        <w:t>ли</w:t>
        <w:softHyphen/>
        <w:t>ва во</w:t>
        <w:softHyphen/>
        <w:t>на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ж та</w:t>
        <w:softHyphen/>
        <w:t>ки ви з дідичів? - спи</w:t>
        <w:softHyphen/>
        <w:t>та</w:t>
        <w:softHyphen/>
        <w:t>ла Га</w:t>
        <w:softHyphen/>
        <w:t>лецька в про</w:t>
        <w:softHyphen/>
        <w:t>вор</w:t>
        <w:softHyphen/>
        <w:t>ної стар</w:t>
        <w:softHyphen/>
        <w:t>чи</w:t>
        <w:softHyphen/>
        <w:t>хи, не йму</w:t>
        <w:softHyphen/>
        <w:t>чи їй вір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З дідичів. Я доб</w:t>
        <w:softHyphen/>
        <w:t>ре знаю, що й ви не прос</w:t>
        <w:softHyphen/>
        <w:t>та стар</w:t>
        <w:softHyphen/>
        <w:t>чи</w:t>
        <w:softHyphen/>
        <w:t>ха. Я за</w:t>
        <w:softHyphen/>
        <w:t>раз-та</w:t>
        <w:softHyphen/>
        <w:t>ки дізна</w:t>
        <w:softHyphen/>
        <w:t>лась за це, як тільки ки</w:t>
        <w:softHyphen/>
        <w:t>ну</w:t>
        <w:softHyphen/>
        <w:t>ла на вас оком. Я лю</w:t>
        <w:softHyphen/>
        <w:t>ди</w:t>
        <w:softHyphen/>
        <w:t>на досвідна, бу</w:t>
        <w:softHyphen/>
        <w:t>ва</w:t>
        <w:softHyphen/>
        <w:t>ла в бу</w:t>
        <w:softHyphen/>
        <w:t>вальцях, - го</w:t>
        <w:softHyphen/>
        <w:t>во</w:t>
        <w:softHyphen/>
        <w:t>ри</w:t>
        <w:softHyphen/>
        <w:t>ла Мокрієвс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спус</w:t>
        <w:softHyphen/>
        <w:t>ти</w:t>
        <w:softHyphen/>
        <w:t>ла очі до</w:t>
        <w:softHyphen/>
        <w:t>до</w:t>
        <w:softHyphen/>
        <w:t>лу й за</w:t>
        <w:softHyphen/>
        <w:t>со</w:t>
        <w:softHyphen/>
        <w:t>ро</w:t>
        <w:softHyphen/>
        <w:t>ми</w:t>
        <w:softHyphen/>
        <w:t>лас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приз</w:t>
        <w:softHyphen/>
        <w:t>най</w:t>
        <w:softHyphen/>
        <w:t>тесь, хто ви та</w:t>
        <w:softHyphen/>
        <w:t>ка! Ми ніко</w:t>
        <w:softHyphen/>
        <w:t>му не ска</w:t>
        <w:softHyphen/>
        <w:t>же</w:t>
        <w:softHyphen/>
        <w:t>мо. Ото стоїть попліч з ва</w:t>
        <w:softHyphen/>
        <w:t>ми мій давній знай</w:t>
        <w:softHyphen/>
        <w:t>омий. Він зза</w:t>
        <w:softHyphen/>
        <w:t>мо</w:t>
        <w:softHyphen/>
        <w:t>ло</w:t>
        <w:softHyphen/>
        <w:t>ду був «чи</w:t>
        <w:softHyphen/>
        <w:t>нов</w:t>
        <w:softHyphen/>
        <w:t>ни</w:t>
        <w:softHyphen/>
        <w:t>ком» в «гу</w:t>
        <w:softHyphen/>
        <w:t>бернсько</w:t>
        <w:softHyphen/>
        <w:t>му прав</w:t>
        <w:softHyphen/>
        <w:t>ленії» й має свій дім, хоч і не</w:t>
        <w:softHyphen/>
        <w:t>ве</w:t>
        <w:softHyphen/>
        <w:t>ли</w:t>
        <w:softHyphen/>
        <w:t>кий. Ту</w:t>
        <w:softHyphen/>
        <w:t>теч</w:t>
        <w:softHyphen/>
        <w:t>ки між каліччю та жеб</w:t>
        <w:softHyphen/>
        <w:t>ра</w:t>
        <w:softHyphen/>
        <w:t>ка</w:t>
        <w:softHyphen/>
        <w:t>ми є вся</w:t>
        <w:softHyphen/>
        <w:t>ко</w:t>
        <w:softHyphen/>
        <w:t>го на</w:t>
        <w:softHyphen/>
        <w:t>ро</w:t>
        <w:softHyphen/>
        <w:t>ду. Тут не</w:t>
        <w:softHyphen/>
        <w:t>на</w:t>
        <w:softHyphen/>
        <w:t>че то</w:t>
        <w:softHyphen/>
        <w:t>вар в мішаній че</w:t>
        <w:softHyphen/>
        <w:t>реді: є й овеч</w:t>
        <w:softHyphen/>
        <w:t>ки та те</w:t>
        <w:softHyphen/>
        <w:t>ля</w:t>
        <w:softHyphen/>
        <w:t>та, є й свині, є й оліндер</w:t>
        <w:softHyphen/>
        <w:t>ки, є й ко</w:t>
        <w:softHyphen/>
        <w:t>лишні баскі коні, - офіце</w:t>
        <w:softHyphen/>
        <w:t>ри. Є всього пот</w:t>
        <w:softHyphen/>
        <w:t>ро</w:t>
        <w:softHyphen/>
        <w:t>ху, - го</w:t>
        <w:softHyphen/>
        <w:t>во</w:t>
        <w:softHyphen/>
        <w:t>ри</w:t>
        <w:softHyphen/>
        <w:t>ла го</w:t>
        <w:softHyphen/>
        <w:t>во</w:t>
        <w:softHyphen/>
        <w:t>рю</w:t>
        <w:softHyphen/>
        <w:t>ча Мокрієвс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н дивіться, Лукіє Нар</w:t>
        <w:softHyphen/>
        <w:t>кисівно! знов з'яви</w:t>
        <w:softHyphen/>
        <w:t>лась ота про</w:t>
        <w:softHyphen/>
        <w:t>ява, дя</w:t>
        <w:softHyphen/>
        <w:t>чи</w:t>
        <w:softHyphen/>
        <w:t>ха з Бо</w:t>
        <w:softHyphen/>
        <w:t>яр</w:t>
        <w:softHyphen/>
        <w:t>ки, а он</w:t>
        <w:softHyphen/>
        <w:t>деч</w:t>
        <w:softHyphen/>
        <w:t>ки стоїть не</w:t>
        <w:softHyphen/>
        <w:t>до</w:t>
        <w:softHyphen/>
        <w:t>ук по</w:t>
        <w:softHyphen/>
        <w:t>по</w:t>
        <w:softHyphen/>
        <w:t>вич, що ти</w:t>
        <w:softHyphen/>
        <w:t>нявсь по мо</w:t>
        <w:softHyphen/>
        <w:t>нас</w:t>
        <w:softHyphen/>
        <w:t>ти</w:t>
        <w:softHyphen/>
        <w:t>рях, був сли</w:t>
        <w:softHyphen/>
        <w:t>ма</w:t>
        <w:softHyphen/>
        <w:t>ком та роз</w:t>
        <w:softHyphen/>
        <w:t>пивсь, роз</w:t>
        <w:softHyphen/>
        <w:t>ле</w:t>
        <w:softHyphen/>
        <w:t>дащів і по</w:t>
        <w:softHyphen/>
        <w:t>шив</w:t>
        <w:softHyphen/>
        <w:t>ся в бо</w:t>
        <w:softHyphen/>
        <w:t>ся</w:t>
        <w:softHyphen/>
        <w:t>ки, - го</w:t>
        <w:softHyphen/>
        <w:t>во</w:t>
        <w:softHyphen/>
        <w:t>рив ста</w:t>
        <w:softHyphen/>
        <w:t>рец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он</w:t>
        <w:softHyphen/>
        <w:t>деч</w:t>
        <w:softHyphen/>
        <w:t>ки знов ви</w:t>
        <w:softHyphen/>
        <w:t>гулькнув отой офіцер, ле</w:t>
        <w:softHyphen/>
        <w:t>да</w:t>
        <w:softHyphen/>
        <w:t>що, що жеб</w:t>
        <w:softHyphen/>
        <w:t>рає на Хре</w:t>
        <w:softHyphen/>
        <w:t>ща</w:t>
        <w:softHyphen/>
        <w:t>ти</w:t>
        <w:softHyphen/>
        <w:t>ку, нап</w:t>
        <w:softHyphen/>
        <w:t>нув</w:t>
        <w:softHyphen/>
        <w:t>ши який</w:t>
        <w:softHyphen/>
        <w:t>сь ла</w:t>
        <w:softHyphen/>
        <w:t>та</w:t>
        <w:softHyphen/>
        <w:t>ний офіцерський мун</w:t>
        <w:softHyphen/>
        <w:t>дир. Це з тих по</w:t>
        <w:softHyphen/>
        <w:t>ру</w:t>
        <w:softHyphen/>
        <w:t>чиків-прой</w:t>
        <w:softHyphen/>
        <w:t>дисвітів, що про</w:t>
        <w:softHyphen/>
        <w:t>сять та при</w:t>
        <w:softHyphen/>
        <w:t>ка</w:t>
        <w:softHyphen/>
        <w:t>зу</w:t>
        <w:softHyphen/>
        <w:t>ють: дай</w:t>
        <w:softHyphen/>
        <w:t>те без</w:t>
        <w:softHyphen/>
        <w:t>та</w:t>
        <w:softHyphen/>
        <w:t>лан</w:t>
        <w:softHyphen/>
        <w:t>но</w:t>
        <w:softHyphen/>
        <w:t>му каліці, жінка в ме</w:t>
        <w:softHyphen/>
        <w:t>не удо</w:t>
        <w:softHyphen/>
        <w:t>ва й се</w:t>
        <w:softHyphen/>
        <w:t>ме</w:t>
        <w:softHyphen/>
        <w:t>ро діток в ко</w:t>
        <w:softHyphen/>
        <w:t>лисці в спо</w:t>
        <w:softHyphen/>
        <w:t>вит</w:t>
        <w:softHyphen/>
        <w:t>ку. Є ту</w:t>
        <w:softHyphen/>
        <w:t>теч</w:t>
        <w:softHyphen/>
        <w:t>ки ба</w:t>
        <w:softHyphen/>
        <w:t>га</w:t>
        <w:softHyphen/>
        <w:t>то й без</w:t>
        <w:softHyphen/>
        <w:t>та</w:t>
        <w:softHyphen/>
        <w:t>лан</w:t>
        <w:softHyphen/>
        <w:t>них удо</w:t>
        <w:softHyphen/>
        <w:t>виць з панків та сільських ма</w:t>
        <w:softHyphen/>
        <w:t>ту</w:t>
        <w:softHyphen/>
        <w:t>шок, що че</w:t>
        <w:softHyphen/>
        <w:t>рез злидні по</w:t>
        <w:softHyphen/>
        <w:t>ши</w:t>
        <w:softHyphen/>
        <w:t>лись у про</w:t>
        <w:softHyphen/>
        <w:t>хач</w:t>
        <w:softHyphen/>
        <w:t>ки, - го</w:t>
        <w:softHyphen/>
        <w:t>во</w:t>
        <w:softHyphen/>
        <w:t>ри</w:t>
        <w:softHyphen/>
        <w:t>ла ле</w:t>
        <w:softHyphen/>
        <w:t>пет</w:t>
        <w:softHyphen/>
        <w:t>ли</w:t>
        <w:softHyphen/>
        <w:t>ва Мокрієвс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а важ</w:t>
        <w:softHyphen/>
        <w:t>ко зітхну</w:t>
        <w:softHyphen/>
        <w:t>ла й за</w:t>
        <w:softHyphen/>
        <w:t>ду</w:t>
        <w:softHyphen/>
        <w:t>ма</w:t>
        <w:softHyphen/>
        <w:t>лась. Во</w:t>
        <w:softHyphen/>
        <w:t>на вже не га</w:t>
        <w:softHyphen/>
        <w:t>разд чу</w:t>
        <w:softHyphen/>
        <w:t>ла, що го</w:t>
        <w:softHyphen/>
        <w:t>во</w:t>
        <w:softHyphen/>
        <w:t>ри</w:t>
        <w:softHyphen/>
        <w:t>ла їй ле</w:t>
        <w:softHyphen/>
        <w:t>пет</w:t>
        <w:softHyphen/>
        <w:t>ли</w:t>
        <w:softHyphen/>
        <w:t>ва Мокрієвська. Сум най</w:t>
        <w:softHyphen/>
        <w:t>шов на неї нес</w:t>
        <w:softHyphen/>
        <w:t>подіва</w:t>
        <w:softHyphen/>
        <w:t>но й не</w:t>
        <w:softHyphen/>
        <w:t>на</w:t>
        <w:softHyphen/>
        <w:t>че важ</w:t>
        <w:softHyphen/>
        <w:t>ким гнітом нагнітив її ду</w:t>
        <w:softHyphen/>
        <w:t>шу. Во</w:t>
        <w:softHyphen/>
        <w:t>на не</w:t>
        <w:softHyphen/>
        <w:t>са</w:t>
        <w:softHyphen/>
        <w:t>мохіть при</w:t>
        <w:softHyphen/>
        <w:t>га</w:t>
        <w:softHyphen/>
        <w:t>да</w:t>
        <w:softHyphen/>
        <w:t>ла свою ми</w:t>
        <w:softHyphen/>
        <w:t>нувшість. Пе</w:t>
        <w:softHyphen/>
        <w:t>ред нею ніби май</w:t>
        <w:softHyphen/>
        <w:t>ну</w:t>
        <w:softHyphen/>
        <w:t>ли давні кращі ча</w:t>
        <w:softHyphen/>
        <w:t>си її жит</w:t>
        <w:softHyphen/>
        <w:t>тя, ко</w:t>
        <w:softHyphen/>
        <w:t>ли во</w:t>
        <w:softHyphen/>
        <w:t>на бу</w:t>
        <w:softHyphen/>
        <w:t>ла мо</w:t>
        <w:softHyphen/>
        <w:t>ло</w:t>
        <w:softHyphen/>
        <w:t>да й гар</w:t>
        <w:softHyphen/>
        <w:t>на, ко</w:t>
        <w:softHyphen/>
        <w:t>ли во</w:t>
        <w:softHyphen/>
        <w:t>на жи</w:t>
        <w:softHyphen/>
        <w:t>ла ще в сво</w:t>
        <w:softHyphen/>
        <w:t>го батька май</w:t>
        <w:softHyphen/>
        <w:t>ора; при</w:t>
        <w:softHyphen/>
        <w:t>га</w:t>
        <w:softHyphen/>
        <w:t>да</w:t>
        <w:softHyphen/>
        <w:t>ла, як во</w:t>
        <w:softHyphen/>
        <w:t>на йшла до вінця з своїм покійни</w:t>
        <w:softHyphen/>
        <w:t>ком, вся в біло</w:t>
        <w:softHyphen/>
        <w:t>му уб</w:t>
        <w:softHyphen/>
        <w:t>ранні, в біло</w:t>
        <w:softHyphen/>
        <w:t>му вінку, ве</w:t>
        <w:softHyphen/>
        <w:t>се</w:t>
        <w:softHyphen/>
        <w:t>ла та щас</w:t>
        <w:softHyphen/>
        <w:t>ли</w:t>
        <w:softHyphen/>
        <w:t>ва, з сер</w:t>
        <w:softHyphen/>
        <w:t>цем, пов</w:t>
        <w:softHyphen/>
        <w:t>ним ко</w:t>
        <w:softHyphen/>
        <w:t>хан</w:t>
        <w:softHyphen/>
        <w:t>ня, надії на свою до</w:t>
        <w:softHyphen/>
        <w:t>лю, на свій та</w:t>
        <w:softHyphen/>
        <w:t>лан. Во</w:t>
        <w:softHyphen/>
        <w:t>на не</w:t>
        <w:softHyphen/>
        <w:t>на</w:t>
        <w:softHyphen/>
        <w:t>че по</w:t>
        <w:softHyphen/>
        <w:t>ба</w:t>
        <w:softHyphen/>
        <w:t>чи</w:t>
        <w:softHyphen/>
        <w:t>ла ве</w:t>
        <w:softHyphen/>
        <w:t>се</w:t>
        <w:softHyphen/>
        <w:t>лий на</w:t>
        <w:softHyphen/>
        <w:t>товп гос</w:t>
        <w:softHyphen/>
        <w:t>тей, пов</w:t>
        <w:softHyphen/>
        <w:t>би</w:t>
        <w:softHyphen/>
        <w:t>ра</w:t>
        <w:softHyphen/>
        <w:t>них панків та мо</w:t>
        <w:softHyphen/>
        <w:t>ло</w:t>
        <w:softHyphen/>
        <w:t>дих офіцерів у блис</w:t>
        <w:softHyphen/>
        <w:t>ку</w:t>
        <w:softHyphen/>
        <w:t>чих епо</w:t>
        <w:softHyphen/>
        <w:t>ле</w:t>
        <w:softHyphen/>
        <w:t>тах, її дум</w:t>
        <w:softHyphen/>
        <w:t>ки пе</w:t>
        <w:softHyphen/>
        <w:t>ре</w:t>
        <w:softHyphen/>
        <w:t>летіли в ми</w:t>
        <w:softHyphen/>
        <w:t>нувші ча</w:t>
        <w:softHyphen/>
        <w:t>си, вер</w:t>
        <w:softHyphen/>
        <w:t>ну</w:t>
        <w:softHyphen/>
        <w:t>лись до</w:t>
        <w:softHyphen/>
        <w:t>до</w:t>
        <w:softHyphen/>
        <w:t>му, до сво</w:t>
        <w:softHyphen/>
        <w:t>го батька. І во</w:t>
        <w:softHyphen/>
        <w:t>на не</w:t>
        <w:softHyphen/>
        <w:t>на</w:t>
        <w:softHyphen/>
        <w:t>че ба</w:t>
        <w:softHyphen/>
        <w:t>чи</w:t>
        <w:softHyphen/>
        <w:t>ла йо</w:t>
        <w:softHyphen/>
        <w:t>го, ба</w:t>
        <w:softHyphen/>
        <w:t>чи</w:t>
        <w:softHyphen/>
        <w:t>ла ніби на свої очі свою ста</w:t>
        <w:softHyphen/>
        <w:t>реньку матір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Що б во</w:t>
        <w:softHyphen/>
        <w:t>ни ска</w:t>
        <w:softHyphen/>
        <w:t>за</w:t>
        <w:softHyphen/>
        <w:t>ли, як</w:t>
        <w:softHyphen/>
        <w:t>би те</w:t>
        <w:softHyphen/>
        <w:t>пер бу</w:t>
        <w:softHyphen/>
        <w:t>ли живі й по</w:t>
        <w:softHyphen/>
        <w:t>ба</w:t>
        <w:softHyphen/>
        <w:t>чи</w:t>
        <w:softHyphen/>
        <w:t>ли, де це опи</w:t>
        <w:softHyphen/>
        <w:t>ни</w:t>
        <w:softHyphen/>
        <w:t>лась їх ко</w:t>
        <w:softHyphen/>
        <w:t>ха</w:t>
        <w:softHyphen/>
        <w:t>на доч</w:t>
        <w:softHyphen/>
        <w:t>ка, між стар</w:t>
        <w:softHyphen/>
        <w:t>ця</w:t>
        <w:softHyphen/>
        <w:t>ми та яки</w:t>
        <w:softHyphen/>
        <w:t>мись гультя</w:t>
        <w:softHyphen/>
        <w:t>ями-про</w:t>
        <w:softHyphen/>
        <w:t>ха</w:t>
        <w:softHyphen/>
        <w:t>ча</w:t>
        <w:softHyphen/>
        <w:t>ми, з тор</w:t>
        <w:softHyphen/>
        <w:t>бою на спині, в яко</w:t>
        <w:softHyphen/>
        <w:t>мусь ла</w:t>
        <w:softHyphen/>
        <w:t>та</w:t>
        <w:softHyphen/>
        <w:t>но</w:t>
        <w:softHyphen/>
        <w:t>му дранті на пле</w:t>
        <w:softHyphen/>
        <w:t>чах»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а зир</w:t>
        <w:softHyphen/>
        <w:t>ну</w:t>
        <w:softHyphen/>
        <w:t>ла на довгі ряд</w:t>
        <w:softHyphen/>
        <w:t>ки старців та калік на схо</w:t>
        <w:softHyphen/>
        <w:t>дах, де сто</w:t>
        <w:softHyphen/>
        <w:t>яли сліпці, зняв</w:t>
        <w:softHyphen/>
        <w:t>ши сухі ру</w:t>
        <w:softHyphen/>
        <w:t>ки до бо</w:t>
        <w:softHyphen/>
        <w:t>га, де чер</w:t>
        <w:softHyphen/>
        <w:t>воніли кук</w:t>
        <w:softHyphen/>
        <w:t>си, бли</w:t>
        <w:softHyphen/>
        <w:t>ма</w:t>
        <w:softHyphen/>
        <w:t>ли більма</w:t>
        <w:softHyphen/>
        <w:t>ми вид</w:t>
        <w:softHyphen/>
        <w:t>ро</w:t>
        <w:softHyphen/>
        <w:t>окі. Усі во</w:t>
        <w:softHyphen/>
        <w:t>ни про</w:t>
        <w:softHyphen/>
        <w:t>си</w:t>
        <w:softHyphen/>
        <w:t>ли ми</w:t>
        <w:softHyphen/>
        <w:t>лос</w:t>
        <w:softHyphen/>
        <w:t>тині та</w:t>
        <w:softHyphen/>
        <w:t>ки</w:t>
        <w:softHyphen/>
        <w:t>ми жалібни</w:t>
        <w:softHyphen/>
        <w:t>ми го</w:t>
        <w:softHyphen/>
        <w:t>ло</w:t>
        <w:softHyphen/>
        <w:t>са</w:t>
        <w:softHyphen/>
        <w:t>ми, не</w:t>
        <w:softHyphen/>
        <w:t>на</w:t>
        <w:softHyphen/>
        <w:t>че то</w:t>
        <w:softHyphen/>
        <w:t>ну</w:t>
        <w:softHyphen/>
        <w:t>ли в бе</w:t>
        <w:softHyphen/>
        <w:t>зод</w:t>
        <w:softHyphen/>
        <w:t>ню, по</w:t>
        <w:softHyphen/>
        <w:t>то</w:t>
        <w:softHyphen/>
        <w:t>па</w:t>
        <w:softHyphen/>
        <w:t>ли й бла</w:t>
        <w:softHyphen/>
        <w:t>га</w:t>
        <w:softHyphen/>
        <w:t>ли ви</w:t>
        <w:softHyphen/>
        <w:t>ря</w:t>
        <w:softHyphen/>
        <w:t>ту</w:t>
        <w:softHyphen/>
        <w:t>ва</w:t>
        <w:softHyphen/>
        <w:t>ти їх і спас</w:t>
        <w:softHyphen/>
        <w:t>ти од наг</w:t>
        <w:softHyphen/>
        <w:t>лої смерт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І я то</w:t>
        <w:softHyphen/>
        <w:t>ну вже в якусь бе</w:t>
        <w:softHyphen/>
        <w:t>зод</w:t>
        <w:softHyphen/>
        <w:t>ню. І я ги</w:t>
        <w:softHyphen/>
        <w:t>ну, як і ті безп</w:t>
        <w:softHyphen/>
        <w:t>ри</w:t>
        <w:softHyphen/>
        <w:t>хильні каліки, от-от за</w:t>
        <w:softHyphen/>
        <w:t>ги</w:t>
        <w:softHyphen/>
        <w:t>ну… і не зва</w:t>
        <w:softHyphen/>
        <w:t>жусь навіть за</w:t>
        <w:softHyphen/>
        <w:t>го</w:t>
        <w:softHyphen/>
        <w:t>ло</w:t>
        <w:softHyphen/>
        <w:t>си</w:t>
        <w:softHyphen/>
        <w:t>ти, як во</w:t>
        <w:softHyphen/>
        <w:t>ни го</w:t>
        <w:softHyphen/>
        <w:t>ло</w:t>
        <w:softHyphen/>
        <w:t>сять, му</w:t>
        <w:softHyphen/>
        <w:t>шу мовч</w:t>
        <w:softHyphen/>
        <w:t>ки страж</w:t>
        <w:softHyphen/>
        <w:t>да</w:t>
        <w:softHyphen/>
        <w:t>ти й терпіти»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І бідна Га</w:t>
        <w:softHyphen/>
        <w:t>лецька зап</w:t>
        <w:softHyphen/>
        <w:t>ла</w:t>
        <w:softHyphen/>
        <w:t>ка</w:t>
        <w:softHyphen/>
        <w:t>ла й крадько</w:t>
        <w:softHyphen/>
        <w:t>ма втер</w:t>
        <w:softHyphen/>
        <w:t>ла сльози, щоб ча</w:t>
        <w:softHyphen/>
        <w:t>сом не ви</w:t>
        <w:softHyphen/>
        <w:t>яви</w:t>
        <w:softHyphen/>
        <w:t>ти се</w:t>
        <w:softHyphen/>
        <w:t>бе пе</w:t>
        <w:softHyphen/>
        <w:t>ред на</w:t>
        <w:softHyphen/>
        <w:t>хаб</w:t>
        <w:softHyphen/>
        <w:t>ни</w:t>
        <w:softHyphen/>
        <w:t>ми про</w:t>
        <w:softHyphen/>
        <w:t>ха</w:t>
        <w:softHyphen/>
        <w:t>ча</w:t>
        <w:softHyphen/>
        <w:t>ми, що сто</w:t>
        <w:softHyphen/>
        <w:t>яли побіч неї й до</w:t>
        <w:softHyphen/>
        <w:t>пи</w:t>
        <w:softHyphen/>
        <w:t>ту</w:t>
        <w:softHyphen/>
        <w:t>ва</w:t>
        <w:softHyphen/>
        <w:t>лись у неї прав</w:t>
        <w:softHyphen/>
        <w:t>ди, ще й з на</w:t>
        <w:softHyphen/>
        <w:t>хабністю й без со</w:t>
        <w:softHyphen/>
        <w:t>ро</w:t>
        <w:softHyphen/>
        <w:t>му чва</w:t>
        <w:softHyphen/>
        <w:t>ни</w:t>
        <w:softHyphen/>
        <w:t>лись своїм гультяй</w:t>
        <w:softHyphen/>
        <w:t>ст</w:t>
        <w:softHyphen/>
        <w:t>в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га</w:t>
        <w:softHyphen/>
        <w:t>ле</w:t>
        <w:softHyphen/>
        <w:t>реї вже порідша</w:t>
        <w:softHyphen/>
        <w:t>ло. Де-не-де плен</w:t>
        <w:softHyphen/>
        <w:t>та</w:t>
        <w:softHyphen/>
        <w:t>лись по схо</w:t>
        <w:softHyphen/>
        <w:t>дах куп</w:t>
        <w:softHyphen/>
        <w:t>ки сільських ба</w:t>
        <w:softHyphen/>
        <w:t>бок та мо</w:t>
        <w:softHyphen/>
        <w:t>ло</w:t>
        <w:softHyphen/>
        <w:t>диць, а потім і ті ос</w:t>
        <w:softHyphen/>
        <w:t>танні куп</w:t>
        <w:softHyphen/>
        <w:t>ки пе</w:t>
        <w:softHyphen/>
        <w:t>рей</w:t>
        <w:softHyphen/>
        <w:t>шли. Старці й усякі про</w:t>
        <w:softHyphen/>
        <w:t>хачі й каліки по</w:t>
        <w:softHyphen/>
        <w:t>ча</w:t>
        <w:softHyphen/>
        <w:t>ли роз</w:t>
        <w:softHyphen/>
        <w:t>хо</w:t>
        <w:softHyphen/>
        <w:t>ди</w:t>
        <w:softHyphen/>
        <w:t>тись з га</w:t>
        <w:softHyphen/>
        <w:t>ле</w:t>
        <w:softHyphen/>
        <w:t>реї. Без</w:t>
        <w:softHyphen/>
        <w:t>ногі каліки на двох кук</w:t>
        <w:softHyphen/>
        <w:t>сах та з ми</w:t>
        <w:softHyphen/>
        <w:t>ли</w:t>
        <w:softHyphen/>
        <w:t>ця</w:t>
        <w:softHyphen/>
        <w:t>ми попід обо</w:t>
        <w:softHyphen/>
        <w:t>ма пах</w:t>
        <w:softHyphen/>
        <w:t>ва</w:t>
        <w:softHyphen/>
        <w:t>ми з ве</w:t>
        <w:softHyphen/>
        <w:t>ли</w:t>
        <w:softHyphen/>
        <w:t>кою нап</w:t>
        <w:softHyphen/>
        <w:t>ру</w:t>
        <w:softHyphen/>
        <w:t>гою лізли вго</w:t>
        <w:softHyphen/>
        <w:t>ру по східцях, об</w:t>
        <w:softHyphen/>
        <w:t>пи</w:t>
        <w:softHyphen/>
        <w:t>ра</w:t>
        <w:softHyphen/>
        <w:t>ючись на</w:t>
        <w:softHyphen/>
        <w:t>пе</w:t>
        <w:softHyphen/>
        <w:t>ремінку ми</w:t>
        <w:softHyphen/>
        <w:t>ли</w:t>
        <w:softHyphen/>
        <w:t>ця</w:t>
        <w:softHyphen/>
        <w:t>ми об східці. Га</w:t>
        <w:softHyphen/>
        <w:t>лецька й собі ру</w:t>
        <w:softHyphen/>
        <w:t>ши</w:t>
        <w:softHyphen/>
        <w:t>ла з місця й по</w:t>
        <w:softHyphen/>
        <w:t>ди</w:t>
        <w:softHyphen/>
        <w:t>ба</w:t>
        <w:softHyphen/>
        <w:t>ла по схо</w:t>
        <w:softHyphen/>
        <w:t>дах. Ра</w:t>
        <w:softHyphen/>
        <w:t>зом з нею пішла й Мокрієвська з своїм знай</w:t>
        <w:softHyphen/>
        <w:t>омим стар</w:t>
        <w:softHyphen/>
        <w:t>це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дже ж вам на</w:t>
        <w:softHyphen/>
        <w:t>ки</w:t>
        <w:softHyphen/>
        <w:t>да</w:t>
        <w:softHyphen/>
        <w:t>ли буб</w:t>
        <w:softHyphen/>
        <w:t>ликів та ски</w:t>
        <w:softHyphen/>
        <w:t>бок тро</w:t>
        <w:softHyphen/>
        <w:t>хи не пов</w:t>
        <w:softHyphen/>
        <w:t>ну тор</w:t>
        <w:softHyphen/>
        <w:t>бу, більше, ніж мені. Ма</w:t>
        <w:softHyphen/>
        <w:t>буть, ви в со</w:t>
        <w:softHyphen/>
        <w:t>рочці ро</w:t>
        <w:softHyphen/>
        <w:t>ди</w:t>
        <w:softHyphen/>
        <w:t>лись, що вам так спо</w:t>
        <w:softHyphen/>
        <w:t>су</w:t>
        <w:softHyphen/>
        <w:t>ди</w:t>
        <w:softHyphen/>
        <w:t>лось отут сьогодні, - ска</w:t>
        <w:softHyphen/>
        <w:t>за</w:t>
        <w:softHyphen/>
        <w:t>ла ве</w:t>
        <w:softHyphen/>
        <w:t>се</w:t>
        <w:softHyphen/>
        <w:t>ла Мокрієвська з жар</w:t>
        <w:softHyphen/>
        <w:t>т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не до</w:t>
        <w:softHyphen/>
        <w:t>ве</w:t>
        <w:softHyphen/>
        <w:t>ди, гос</w:t>
        <w:softHyphen/>
        <w:t>по</w:t>
        <w:softHyphen/>
        <w:t>ди, ніко</w:t>
        <w:softHyphen/>
        <w:t>му ро</w:t>
        <w:softHyphen/>
        <w:t>ди</w:t>
        <w:softHyphen/>
        <w:t>тись у такій со</w:t>
        <w:softHyphen/>
        <w:t>рочці, як оце мені до</w:t>
        <w:softHyphen/>
        <w:t>ля су</w:t>
        <w:softHyphen/>
        <w:t>ди</w:t>
        <w:softHyphen/>
        <w:t>ла, - зне</w:t>
        <w:softHyphen/>
        <w:t>хо</w:t>
        <w:softHyphen/>
        <w:t>тя обізва</w:t>
        <w:softHyphen/>
        <w:t>лась Га</w:t>
        <w:softHyphen/>
        <w:t>лецька, прос</w:t>
        <w:softHyphen/>
        <w:t>ту</w:t>
        <w:softHyphen/>
        <w:t>ючи че</w:t>
        <w:softHyphen/>
        <w:t>рез лаврський цвин</w:t>
        <w:softHyphen/>
        <w:t>тар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одім та ста</w:t>
        <w:softHyphen/>
        <w:t>не</w:t>
        <w:softHyphen/>
        <w:t>мо під ве</w:t>
        <w:softHyphen/>
        <w:t>ли</w:t>
        <w:softHyphen/>
        <w:t>кою церк</w:t>
        <w:softHyphen/>
        <w:t>вою, - там ще не одійшла пізня служ</w:t>
        <w:softHyphen/>
        <w:t>ба. Мо</w:t>
        <w:softHyphen/>
        <w:t>же, пе</w:t>
        <w:softHyphen/>
        <w:t>ре</w:t>
        <w:softHyphen/>
        <w:t>па</w:t>
        <w:softHyphen/>
        <w:t>де нам в жме</w:t>
        <w:softHyphen/>
        <w:t>ню якась там копійка, - ска</w:t>
        <w:softHyphen/>
        <w:t>зав ти</w:t>
        <w:softHyphen/>
        <w:t>хий ста</w:t>
        <w:softHyphen/>
        <w:t>рець до Га</w:t>
        <w:softHyphen/>
        <w:t>лецької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они прис</w:t>
        <w:softHyphen/>
        <w:t>ту</w:t>
        <w:softHyphen/>
        <w:t>пи</w:t>
        <w:softHyphen/>
        <w:t>ли до две</w:t>
        <w:softHyphen/>
        <w:t>рей ве</w:t>
        <w:softHyphen/>
        <w:t>ли</w:t>
        <w:softHyphen/>
        <w:t>кої церк</w:t>
        <w:softHyphen/>
        <w:t>ви. Але там ко</w:t>
        <w:softHyphen/>
        <w:t>ло самісіньких две</w:t>
        <w:softHyphen/>
        <w:t>рей вже стов</w:t>
        <w:softHyphen/>
        <w:t>би</w:t>
        <w:softHyphen/>
        <w:t>чи</w:t>
        <w:softHyphen/>
        <w:t>ли діду</w:t>
        <w:softHyphen/>
        <w:t>га</w:t>
        <w:softHyphen/>
        <w:t>ни та чо</w:t>
        <w:softHyphen/>
        <w:t>лов'яги з синіми пи</w:t>
        <w:softHyphen/>
        <w:t>ка</w:t>
        <w:softHyphen/>
        <w:t>ми й по</w:t>
        <w:softHyphen/>
        <w:t>ка</w:t>
        <w:softHyphen/>
        <w:t>зу</w:t>
        <w:softHyphen/>
        <w:t>ва</w:t>
        <w:softHyphen/>
        <w:t>ли їм з-під торбів дулі. А як ніко</w:t>
        <w:softHyphen/>
        <w:t>го не бу</w:t>
        <w:softHyphen/>
        <w:t>ло ко</w:t>
        <w:softHyphen/>
        <w:t>ло две</w:t>
        <w:softHyphen/>
        <w:t>рей, то во</w:t>
        <w:softHyphen/>
        <w:t>ни су</w:t>
        <w:softHyphen/>
        <w:t>ка</w:t>
        <w:softHyphen/>
        <w:t>ли їм дулі сли</w:t>
        <w:softHyphen/>
        <w:t>ве під самісінький ніс. Га</w:t>
        <w:softHyphen/>
        <w:t>лецька і Мокрієвська му</w:t>
        <w:softHyphen/>
        <w:t>си</w:t>
        <w:softHyphen/>
        <w:t>ли ста</w:t>
        <w:softHyphen/>
        <w:t>ти аж скра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За ци</w:t>
        <w:softHyphen/>
        <w:t>ми гультіпа</w:t>
        <w:softHyphen/>
        <w:t>ка</w:t>
        <w:softHyphen/>
        <w:t>ми нігде не по</w:t>
        <w:softHyphen/>
        <w:t>хо</w:t>
        <w:softHyphen/>
        <w:t>пиш</w:t>
        <w:softHyphen/>
        <w:t>ся, - про</w:t>
        <w:softHyphen/>
        <w:t>мо</w:t>
        <w:softHyphen/>
        <w:t>ви</w:t>
        <w:softHyphen/>
        <w:t>ла Мокрієвська, - скрізь пос</w:t>
        <w:softHyphen/>
        <w:t>пи</w:t>
        <w:softHyphen/>
        <w:t>ха</w:t>
        <w:softHyphen/>
        <w:t>ють те</w:t>
        <w:softHyphen/>
        <w:t>бе з пер</w:t>
        <w:softHyphen/>
        <w:t>ших рядків кре</w:t>
        <w:softHyphen/>
        <w:t>сел та й випх</w:t>
        <w:softHyphen/>
        <w:t>нуть на оцю гальорку; ну та й за</w:t>
        <w:softHyphen/>
        <w:t>по</w:t>
        <w:softHyphen/>
        <w:t>падні та спішні ка</w:t>
        <w:softHyphen/>
        <w:t>торжні діду</w:t>
        <w:softHyphen/>
        <w:t>га</w:t>
        <w:softHyphen/>
        <w:t>ни! - ска</w:t>
        <w:softHyphen/>
        <w:t>за</w:t>
        <w:softHyphen/>
        <w:t>ла по</w:t>
        <w:softHyphen/>
        <w:t>шеп</w:t>
        <w:softHyphen/>
        <w:t>ки Мокрієвська до стар</w:t>
        <w:softHyphen/>
        <w:t>ця-сусід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Постояли во</w:t>
        <w:softHyphen/>
        <w:t>ни ще з го</w:t>
        <w:softHyphen/>
        <w:t>ди</w:t>
        <w:softHyphen/>
        <w:t>ну, до</w:t>
        <w:softHyphen/>
        <w:t>ки скінчи</w:t>
        <w:softHyphen/>
        <w:t>лась пізня одп</w:t>
        <w:softHyphen/>
        <w:t>ра</w:t>
        <w:softHyphen/>
        <w:t>ва, й вий</w:t>
        <w:softHyphen/>
        <w:t>шли че</w:t>
        <w:softHyphen/>
        <w:t>рез свя</w:t>
        <w:softHyphen/>
        <w:t>ту бра</w:t>
        <w:softHyphen/>
        <w:t>му на ву</w:t>
        <w:softHyphen/>
        <w:t>ли</w:t>
        <w:softHyphen/>
        <w:t>цю. Ста</w:t>
        <w:softHyphen/>
        <w:t>рець поп</w:t>
        <w:softHyphen/>
        <w:t>ро</w:t>
        <w:softHyphen/>
        <w:t>щавсь з Га</w:t>
        <w:softHyphen/>
        <w:t>лецькою, по</w:t>
        <w:softHyphen/>
        <w:t>дав їй ру</w:t>
        <w:softHyphen/>
        <w:t>ку на про</w:t>
        <w:softHyphen/>
        <w:t>щан</w:t>
        <w:softHyphen/>
        <w:t>ня. взяв зво</w:t>
        <w:softHyphen/>
        <w:t>щи</w:t>
        <w:softHyphen/>
        <w:t>ка й по</w:t>
        <w:softHyphen/>
        <w:t>ка</w:t>
        <w:softHyphen/>
        <w:t>тав до</w:t>
        <w:softHyphen/>
        <w:t>до</w:t>
        <w:softHyphen/>
        <w:t>му. Га</w:t>
        <w:softHyphen/>
        <w:t>лецька ти</w:t>
        <w:softHyphen/>
        <w:t>хою хо</w:t>
        <w:softHyphen/>
        <w:t>дою поп</w:t>
        <w:softHyphen/>
        <w:t>ря</w:t>
        <w:softHyphen/>
        <w:t>му</w:t>
        <w:softHyphen/>
        <w:t>ва</w:t>
        <w:softHyphen/>
        <w:t>ла до</w:t>
        <w:softHyphen/>
        <w:t>до</w:t>
        <w:softHyphen/>
        <w:t>му, але Мокрієвська пішла з нею й при</w:t>
        <w:softHyphen/>
        <w:t>че</w:t>
        <w:softHyphen/>
        <w:t>пи</w:t>
        <w:softHyphen/>
        <w:t>лась до неї реп'ях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скажіть-бо, хто ви такі? Мені ду</w:t>
        <w:softHyphen/>
        <w:t>же ціка</w:t>
        <w:softHyphen/>
        <w:t>во зна</w:t>
        <w:softHyphen/>
        <w:t>ти, з яких ви, - чіпля</w:t>
        <w:softHyphen/>
        <w:t>лась Мокрієвс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хто ж я? Стар</w:t>
        <w:softHyphen/>
        <w:t>чи</w:t>
        <w:softHyphen/>
        <w:t>ха; та й годі! - зне</w:t>
        <w:softHyphen/>
        <w:t>хо</w:t>
        <w:softHyphen/>
        <w:t>тя обізва</w:t>
        <w:softHyphen/>
        <w:t>лась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ні-ні! Зро</w:t>
        <w:softHyphen/>
        <w:t>ду-звіку не пой</w:t>
        <w:softHyphen/>
        <w:t>му віри. Ви, пев</w:t>
        <w:softHyphen/>
        <w:t>но, з та</w:t>
        <w:softHyphen/>
        <w:t>ких, як і я. Еге, так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е там з та</w:t>
        <w:softHyphen/>
        <w:t>ких? Де вже мені до вас! Я міщан</w:t>
        <w:softHyphen/>
        <w:t>ка з По</w:t>
        <w:softHyphen/>
        <w:t>до</w:t>
        <w:softHyphen/>
        <w:t>ла, Май</w:t>
        <w:softHyphen/>
        <w:t>бо</w:t>
        <w:softHyphen/>
        <w:t>ро</w:t>
        <w:softHyphen/>
        <w:t>ди</w:t>
        <w:softHyphen/>
        <w:t>ха на прізви</w:t>
        <w:softHyphen/>
        <w:t>ще, - ска</w:t>
        <w:softHyphen/>
        <w:t>за</w:t>
        <w:softHyphen/>
        <w:t>ла Га</w:t>
        <w:softHyphen/>
        <w:t>лецька, щоб одб</w:t>
        <w:softHyphen/>
        <w:t>ре</w:t>
        <w:softHyphen/>
        <w:t>ха</w:t>
        <w:softHyphen/>
        <w:t>тись од нас</w:t>
        <w:softHyphen/>
        <w:t>тир</w:t>
        <w:softHyphen/>
        <w:t>ли</w:t>
        <w:softHyphen/>
        <w:t>вої стар</w:t>
        <w:softHyphen/>
        <w:t>чи</w:t>
        <w:softHyphen/>
        <w:t>х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вбре</w:t>
        <w:softHyphen/>
        <w:t>ха</w:t>
        <w:softHyphen/>
        <w:t>лись по самісіньку шию, - ска</w:t>
        <w:softHyphen/>
        <w:t>за</w:t>
        <w:softHyphen/>
        <w:t>ла Мокрієвська й за</w:t>
        <w:softHyphen/>
        <w:t>ре</w:t>
        <w:softHyphen/>
        <w:t>го</w:t>
        <w:softHyphen/>
        <w:t>та</w:t>
        <w:softHyphen/>
        <w:t>лась так ве</w:t>
        <w:softHyphen/>
        <w:t>се</w:t>
        <w:softHyphen/>
        <w:t>ло, що од</w:t>
        <w:softHyphen/>
        <w:t>ляс</w:t>
        <w:softHyphen/>
        <w:t>ки, пев</w:t>
        <w:softHyphen/>
        <w:t>но, дійшли аж до Лав</w:t>
        <w:softHyphen/>
        <w:t>ри. - Я Май</w:t>
        <w:softHyphen/>
        <w:t>бо</w:t>
        <w:softHyphen/>
        <w:t>ро</w:t>
        <w:softHyphen/>
        <w:t>ди</w:t>
        <w:softHyphen/>
        <w:t>ху знаю, бо во</w:t>
        <w:softHyphen/>
        <w:t>на ще не</w:t>
        <w:softHyphen/>
        <w:t>дав</w:t>
        <w:softHyphen/>
        <w:t>неч</w:t>
        <w:softHyphen/>
        <w:t>ко ти</w:t>
        <w:softHyphen/>
        <w:t>ня</w:t>
        <w:softHyphen/>
        <w:t>лась отут-та</w:t>
        <w:softHyphen/>
        <w:t>ки з тор</w:t>
        <w:softHyphen/>
        <w:t>ба</w:t>
        <w:softHyphen/>
        <w:t>ми, а це вже десь зслиз</w:t>
        <w:softHyphen/>
        <w:t>ла: пев</w:t>
        <w:softHyphen/>
        <w:t>но, по</w:t>
        <w:softHyphen/>
        <w:t>мер</w:t>
        <w:softHyphen/>
        <w:t>ла. Ви з та</w:t>
        <w:softHyphen/>
        <w:t>ких, як і я. По очах та по ви</w:t>
        <w:softHyphen/>
        <w:t>ду ще ко</w:t>
        <w:softHyphen/>
        <w:t>ло Пе</w:t>
        <w:softHyphen/>
        <w:t>чер я дізна</w:t>
        <w:softHyphen/>
        <w:t>лась, що ви не з прос</w:t>
        <w:softHyphen/>
        <w:t>тих про</w:t>
        <w:softHyphen/>
        <w:t>ха</w:t>
        <w:softHyphen/>
        <w:t>чок. Ви лю</w:t>
        <w:softHyphen/>
        <w:t>ди</w:t>
        <w:softHyphen/>
        <w:t>на освіче</w:t>
        <w:softHyphen/>
        <w:t>на. Це за</w:t>
        <w:softHyphen/>
        <w:t>раз зап</w:t>
        <w:softHyphen/>
        <w:t>римітиш навіть під отим ла</w:t>
        <w:softHyphen/>
        <w:t>та</w:t>
        <w:softHyphen/>
        <w:t>ним дран</w:t>
        <w:softHyphen/>
        <w:t>тям, що ви по</w:t>
        <w:softHyphen/>
        <w:t>начіплю</w:t>
        <w:softHyphen/>
        <w:t>ва</w:t>
        <w:softHyphen/>
        <w:t>ли на се</w:t>
        <w:softHyphen/>
        <w:t>бе. Ну, це зви</w:t>
        <w:softHyphen/>
        <w:t>чай</w:t>
        <w:softHyphen/>
        <w:t>на на</w:t>
        <w:softHyphen/>
        <w:t>ша ліврея на цей час. Але хто то під цією про</w:t>
        <w:softHyphen/>
        <w:t>хацькою лівреєю при</w:t>
        <w:softHyphen/>
        <w:t>хо</w:t>
        <w:softHyphen/>
        <w:t>вується? Ми оце в маш</w:t>
        <w:softHyphen/>
        <w:t>ка</w:t>
        <w:softHyphen/>
        <w:t>раді. Хто ти, гар</w:t>
        <w:softHyphen/>
        <w:t>на маш</w:t>
        <w:softHyphen/>
        <w:t>ка</w:t>
        <w:softHyphen/>
        <w:t>ро? - спи</w:t>
        <w:softHyphen/>
        <w:t>таю 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то ж при</w:t>
        <w:softHyphen/>
        <w:t>хо</w:t>
        <w:softHyphen/>
        <w:t>вується? Стар</w:t>
        <w:softHyphen/>
        <w:t>чи</w:t>
        <w:softHyphen/>
        <w:t>ха нуж</w:t>
        <w:softHyphen/>
        <w:t>ден</w:t>
        <w:softHyphen/>
        <w:t>на та безп</w:t>
        <w:softHyphen/>
        <w:t>ри</w:t>
        <w:softHyphen/>
        <w:t>хиль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брешіть-бо! Мені не підду</w:t>
        <w:softHyphen/>
        <w:t>ри</w:t>
        <w:softHyphen/>
        <w:t>те. Я бу</w:t>
        <w:softHyphen/>
        <w:t>ва</w:t>
        <w:softHyphen/>
        <w:t>ла в бу</w:t>
        <w:softHyphen/>
        <w:t>вальцях, і лю</w:t>
        <w:softHyphen/>
        <w:t>ди</w:t>
        <w:softHyphen/>
        <w:t>на аж по шию досвідна. Брех</w:t>
        <w:softHyphen/>
        <w:t>нею світ прой</w:t>
        <w:softHyphen/>
        <w:t>деш, та на</w:t>
        <w:softHyphen/>
        <w:t>зад не вер</w:t>
        <w:softHyphen/>
        <w:t>неш</w:t>
        <w:softHyphen/>
        <w:t>ся, ка</w:t>
        <w:softHyphen/>
        <w:t>жуть у при</w:t>
        <w:softHyphen/>
        <w:t>казці. Та кажіть вже по щи</w:t>
        <w:softHyphen/>
        <w:t>рості! Еге, ви про</w:t>
        <w:softHyphen/>
        <w:t>ман</w:t>
        <w:softHyphen/>
        <w:t>та</w:t>
        <w:softHyphen/>
        <w:t>чи</w:t>
        <w:softHyphen/>
        <w:t>ли своє доб</w:t>
        <w:softHyphen/>
        <w:t>ро так, як і я, та й пішли в старці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ви про</w:t>
        <w:softHyphen/>
        <w:t>гай</w:t>
        <w:softHyphen/>
        <w:t>ну</w:t>
        <w:softHyphen/>
        <w:t>ва</w:t>
        <w:softHyphen/>
        <w:t>ли все своє доб</w:t>
        <w:softHyphen/>
        <w:t>ро? - спи</w:t>
        <w:softHyphen/>
        <w:t>та</w:t>
        <w:softHyphen/>
        <w:t>ла зди</w:t>
        <w:softHyphen/>
        <w:t>ва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тож! Мій батько був за</w:t>
        <w:softHyphen/>
        <w:t>мож</w:t>
        <w:softHyphen/>
        <w:t>ний дідич з-за Дніпра. Він був пок</w:t>
        <w:softHyphen/>
        <w:t>лад</w:t>
        <w:softHyphen/>
        <w:t>ний і за</w:t>
        <w:softHyphen/>
        <w:t>по</w:t>
        <w:softHyphen/>
        <w:t>пад</w:t>
        <w:softHyphen/>
        <w:t>ний чо</w:t>
        <w:softHyphen/>
        <w:t>ловік, але був кру</w:t>
        <w:softHyphen/>
        <w:t>тий на вда</w:t>
        <w:softHyphen/>
        <w:t>чу, не</w:t>
        <w:softHyphen/>
        <w:t>хай вже йо</w:t>
        <w:softHyphen/>
        <w:t>го бог су</w:t>
        <w:softHyphen/>
        <w:t>де на тім світі. При</w:t>
        <w:softHyphen/>
        <w:t>си</w:t>
        <w:softHyphen/>
        <w:t>лу</w:t>
        <w:softHyphen/>
        <w:t>вав він ме</w:t>
        <w:softHyphen/>
        <w:t>не по</w:t>
        <w:softHyphen/>
        <w:t>да</w:t>
        <w:softHyphen/>
        <w:t>ва</w:t>
        <w:softHyphen/>
        <w:t>ти руш</w:t>
        <w:softHyphen/>
        <w:t>ни</w:t>
        <w:softHyphen/>
        <w:t>ки за на</w:t>
        <w:softHyphen/>
        <w:t>шо</w:t>
        <w:softHyphen/>
        <w:t>го сусіду. А сусіда був ду</w:t>
        <w:softHyphen/>
        <w:t>же ба</w:t>
        <w:softHyphen/>
        <w:t>га</w:t>
        <w:softHyphen/>
        <w:t>тий, але по</w:t>
        <w:softHyphen/>
        <w:t>га</w:t>
        <w:softHyphen/>
        <w:t>ний, кир</w:t>
        <w:softHyphen/>
        <w:t>па</w:t>
        <w:softHyphen/>
        <w:t>тий та вже й прис</w:t>
        <w:softHyphen/>
        <w:t>тар</w:t>
        <w:softHyphen/>
        <w:t>ку</w:t>
        <w:softHyphen/>
        <w:t>ва</w:t>
        <w:softHyphen/>
        <w:t>тий. Я по</w:t>
        <w:softHyphen/>
        <w:t>ду</w:t>
        <w:softHyphen/>
        <w:t>ма</w:t>
        <w:softHyphen/>
        <w:t>ла та й спро</w:t>
        <w:softHyphen/>
        <w:t>ти</w:t>
        <w:softHyphen/>
        <w:t>ви</w:t>
        <w:softHyphen/>
        <w:t>лась, і од</w:t>
        <w:softHyphen/>
        <w:t>ки</w:t>
        <w:softHyphen/>
        <w:t>ну</w:t>
        <w:softHyphen/>
        <w:t>лась од то</w:t>
        <w:softHyphen/>
        <w:t>го одо</w:t>
        <w:softHyphen/>
        <w:t>ро</w:t>
        <w:softHyphen/>
        <w:t>ба</w:t>
        <w:softHyphen/>
        <w:t>ла. Батько тро</w:t>
        <w:softHyphen/>
        <w:t>хи ме</w:t>
        <w:softHyphen/>
        <w:t>не не заг</w:t>
        <w:softHyphen/>
        <w:t>риз. А я са</w:t>
        <w:softHyphen/>
        <w:t>ме тоді по</w:t>
        <w:softHyphen/>
        <w:t>ко</w:t>
        <w:softHyphen/>
        <w:t>ха</w:t>
        <w:softHyphen/>
        <w:t>ла та ще й не од</w:t>
        <w:softHyphen/>
        <w:t>но</w:t>
        <w:softHyphen/>
        <w:t>го, а двох ра</w:t>
        <w:softHyphen/>
        <w:t>зом… бо бу</w:t>
        <w:softHyphen/>
        <w:t>ли, ли</w:t>
        <w:softHyphen/>
        <w:t>хо їх ма</w:t>
        <w:softHyphen/>
        <w:t>тері, обид</w:t>
        <w:softHyphen/>
        <w:t>ва гарні, як на</w:t>
        <w:softHyphen/>
        <w:t>мальовані. Нас</w:t>
        <w:softHyphen/>
        <w:t>то</w:t>
        <w:softHyphen/>
        <w:t>ятелі на маєтність бу</w:t>
        <w:softHyphen/>
        <w:t>ли, са</w:t>
        <w:softHyphen/>
        <w:t>мо по-собі, мої бра</w:t>
        <w:softHyphen/>
        <w:t>ти, але й мені пе</w:t>
        <w:softHyphen/>
        <w:t>ре</w:t>
        <w:softHyphen/>
        <w:t>пав-та</w:t>
        <w:softHyphen/>
        <w:t>ки доб</w:t>
        <w:softHyphen/>
        <w:t>рий кла</w:t>
        <w:softHyphen/>
        <w:t>поть землі. Бра</w:t>
        <w:softHyphen/>
        <w:t>ти мої бу</w:t>
        <w:softHyphen/>
        <w:t>ли добрі й не скрив</w:t>
        <w:softHyphen/>
        <w:t>ди</w:t>
        <w:softHyphen/>
        <w:t>ли ме</w:t>
        <w:softHyphen/>
        <w:t>не. Дов</w:t>
        <w:softHyphen/>
        <w:t>го після то</w:t>
        <w:softHyphen/>
        <w:t>го ме</w:t>
        <w:softHyphen/>
        <w:t>не ніхто не сва</w:t>
        <w:softHyphen/>
        <w:t>тав, бо я бу</w:t>
        <w:softHyphen/>
        <w:t>ла хоч і гар</w:t>
        <w:softHyphen/>
        <w:t>на, але зро</w:t>
        <w:softHyphen/>
        <w:t>ду вже вда</w:t>
        <w:softHyphen/>
        <w:t>лась вітро</w:t>
        <w:softHyphen/>
        <w:t>гон</w:t>
        <w:softHyphen/>
        <w:t>ка та ше</w:t>
        <w:softHyphen/>
        <w:t>лихвістка. При</w:t>
        <w:softHyphen/>
        <w:t>най</w:t>
        <w:softHyphen/>
        <w:t>мні та</w:t>
        <w:softHyphen/>
        <w:t>кий по</w:t>
        <w:softHyphen/>
        <w:t>говір пішов за ме</w:t>
        <w:softHyphen/>
        <w:t>не скрізь по всій око</w:t>
        <w:softHyphen/>
        <w:t>лиці. Сиділа я на селі, діву</w:t>
        <w:softHyphen/>
        <w:t>ва</w:t>
        <w:softHyphen/>
        <w:t>ла та світом ну</w:t>
        <w:softHyphen/>
        <w:t>ди</w:t>
        <w:softHyphen/>
        <w:t>ла. Вже мені стук</w:t>
        <w:softHyphen/>
        <w:t>ну</w:t>
        <w:softHyphen/>
        <w:t>ло двад</w:t>
        <w:softHyphen/>
        <w:t>цять ще й шість! А па</w:t>
        <w:softHyphen/>
        <w:t>ничі й за</w:t>
        <w:softHyphen/>
        <w:t>ли</w:t>
        <w:softHyphen/>
        <w:t>ця</w:t>
        <w:softHyphen/>
        <w:t>лись до ме</w:t>
        <w:softHyphen/>
        <w:t>не, але не сва</w:t>
        <w:softHyphen/>
        <w:t>та</w:t>
        <w:softHyphen/>
        <w:t>ли. Я тро</w:t>
        <w:softHyphen/>
        <w:t>хи не про</w:t>
        <w:softHyphen/>
        <w:t>па</w:t>
        <w:softHyphen/>
        <w:t>ла з нудьги, взя</w:t>
        <w:softHyphen/>
        <w:t>ла та спро</w:t>
        <w:softHyphen/>
        <w:t>да</w:t>
        <w:softHyphen/>
        <w:t>ла свою маєтність бра</w:t>
        <w:softHyphen/>
        <w:t>там, а са</w:t>
        <w:softHyphen/>
        <w:t>ма з грішми хутчій навтіка</w:t>
        <w:softHyphen/>
        <w:t>ча та й приїха</w:t>
        <w:softHyphen/>
        <w:t>ла в Київ. Най</w:t>
        <w:softHyphen/>
        <w:t>ня</w:t>
        <w:softHyphen/>
        <w:t>ла собі гар</w:t>
        <w:softHyphen/>
        <w:t>не жит</w:t>
        <w:softHyphen/>
        <w:t>ло та й по</w:t>
        <w:softHyphen/>
        <w:t>ча</w:t>
        <w:softHyphen/>
        <w:t>ла жи</w:t>
        <w:softHyphen/>
        <w:t>ти та гу</w:t>
        <w:softHyphen/>
        <w:t>ля</w:t>
        <w:softHyphen/>
        <w:t>ти по своїй повній волі, без упи</w:t>
        <w:softHyphen/>
        <w:t>ну, без по</w:t>
        <w:softHyphen/>
        <w:t>ра</w:t>
        <w:softHyphen/>
        <w:t>ди. До ме</w:t>
        <w:softHyphen/>
        <w:t>не на</w:t>
        <w:softHyphen/>
        <w:t>ли</w:t>
        <w:softHyphen/>
        <w:t>ну</w:t>
        <w:softHyphen/>
        <w:t>ло па</w:t>
        <w:softHyphen/>
        <w:t>ничів, як тієї га</w:t>
        <w:softHyphen/>
        <w:t>личі. Бен</w:t>
        <w:softHyphen/>
        <w:t>ке</w:t>
        <w:softHyphen/>
        <w:t>туємо нап</w:t>
        <w:softHyphen/>
        <w:t>ро</w:t>
        <w:softHyphen/>
        <w:t>па</w:t>
        <w:softHyphen/>
        <w:t>ли, співаємо, граємо в кар</w:t>
        <w:softHyphen/>
        <w:t>ти, п'ємо на всі зас</w:t>
        <w:softHyphen/>
        <w:t>та</w:t>
        <w:softHyphen/>
        <w:t>ви. Роз</w:t>
        <w:softHyphen/>
        <w:t>ко</w:t>
        <w:softHyphen/>
        <w:t>шую я, ніби в раю. Спіткну</w:t>
        <w:softHyphen/>
        <w:t>лась я на тій стежці, та й ди</w:t>
        <w:softHyphen/>
        <w:t>тин</w:t>
        <w:softHyphen/>
        <w:t>ча тоді знай</w:t>
        <w:softHyphen/>
        <w:t>шлось в ме</w:t>
        <w:softHyphen/>
        <w:t>не. Але во</w:t>
        <w:softHyphen/>
        <w:t>но, хва</w:t>
        <w:softHyphen/>
        <w:t>ли</w:t>
        <w:softHyphen/>
        <w:t>ти бо</w:t>
        <w:softHyphen/>
        <w:t>га, не</w:t>
        <w:softHyphen/>
        <w:t>за</w:t>
        <w:softHyphen/>
        <w:t>ба</w:t>
        <w:softHyphen/>
        <w:t>ром вмер</w:t>
        <w:softHyphen/>
        <w:t>ло: пев</w:t>
        <w:softHyphen/>
        <w:t>но, до</w:t>
        <w:softHyphen/>
        <w:t>га</w:t>
        <w:softHyphen/>
        <w:t>да</w:t>
        <w:softHyphen/>
        <w:t>лось, що бог дав йо</w:t>
        <w:softHyphen/>
        <w:t>му навісну матір. Так я жи</w:t>
        <w:softHyphen/>
        <w:t>ла років з де</w:t>
        <w:softHyphen/>
        <w:t>ся</w:t>
        <w:softHyphen/>
        <w:t>ток, вби</w:t>
        <w:softHyphen/>
        <w:t>ра</w:t>
        <w:softHyphen/>
        <w:t>лась, як лялька, пур</w:t>
        <w:softHyphen/>
        <w:t>ха</w:t>
        <w:softHyphen/>
        <w:t>ла, літа</w:t>
        <w:softHyphen/>
        <w:t>ла, не</w:t>
        <w:softHyphen/>
        <w:t>на</w:t>
        <w:softHyphen/>
        <w:t>че пташ</w:t>
        <w:softHyphen/>
        <w:t>ка. І не зог</w:t>
        <w:softHyphen/>
        <w:t>ляділась, де ті гроші подіва</w:t>
        <w:softHyphen/>
        <w:t>лись. Так і роз</w:t>
        <w:softHyphen/>
        <w:t>та</w:t>
        <w:softHyphen/>
        <w:t>ли, не</w:t>
        <w:softHyphen/>
        <w:t>на</w:t>
        <w:softHyphen/>
        <w:t>че сніг на теп</w:t>
        <w:softHyphen/>
        <w:t>ло</w:t>
        <w:softHyphen/>
        <w:t>му вітрі. Я зирк в банк! аж там тільки не</w:t>
        <w:softHyphen/>
        <w:t>до</w:t>
        <w:softHyphen/>
        <w:t>гар</w:t>
        <w:softHyphen/>
        <w:t>ки та не</w:t>
        <w:softHyphen/>
        <w:t>доїдки… Тоді я да</w:t>
        <w:softHyphen/>
        <w:t>вай пи</w:t>
        <w:softHyphen/>
        <w:t>ти з го</w:t>
        <w:softHyphen/>
        <w:t>ря, бо роз</w:t>
        <w:softHyphen/>
        <w:t>пи</w:t>
        <w:softHyphen/>
        <w:t>лась з ка</w:t>
        <w:softHyphen/>
        <w:t>ва</w:t>
        <w:softHyphen/>
        <w:t>ле</w:t>
        <w:softHyphen/>
        <w:t>ра</w:t>
        <w:softHyphen/>
        <w:t>ми нап</w:t>
        <w:softHyphen/>
        <w:t>ро</w:t>
        <w:softHyphen/>
        <w:t>па</w:t>
        <w:softHyphen/>
        <w:t>ли ще пе</w:t>
        <w:softHyphen/>
        <w:t>редніше. Моя тітка довіда</w:t>
        <w:softHyphen/>
        <w:t>лась про все. Во</w:t>
        <w:softHyphen/>
        <w:t>на тоді жи</w:t>
        <w:softHyphen/>
        <w:t>ла в Києві й ма</w:t>
        <w:softHyphen/>
        <w:t>ла свій не</w:t>
        <w:softHyphen/>
        <w:t>ве</w:t>
        <w:softHyphen/>
        <w:t>лич</w:t>
        <w:softHyphen/>
        <w:t>кий де</w:t>
        <w:softHyphen/>
        <w:t>рев'яний до</w:t>
        <w:softHyphen/>
        <w:t>мок. Як я про</w:t>
        <w:softHyphen/>
        <w:t>гай</w:t>
        <w:softHyphen/>
        <w:t>ну</w:t>
        <w:softHyphen/>
        <w:t>ва</w:t>
        <w:softHyphen/>
        <w:t>ла все до реш</w:t>
        <w:softHyphen/>
        <w:t>ти, во</w:t>
        <w:softHyphen/>
        <w:t>на взя</w:t>
        <w:softHyphen/>
        <w:t>ла ме</w:t>
        <w:softHyphen/>
        <w:t>не до се</w:t>
        <w:softHyphen/>
        <w:t>бе. Я ма</w:t>
        <w:softHyphen/>
        <w:t>ла в неї при</w:t>
        <w:softHyphen/>
        <w:t>ча</w:t>
        <w:softHyphen/>
        <w:t>ли</w:t>
        <w:softHyphen/>
        <w:t>ще, але ме</w:t>
        <w:softHyphen/>
        <w:t>не все тяг</w:t>
        <w:softHyphen/>
        <w:t>ло до гульні та ве</w:t>
        <w:softHyphen/>
        <w:t>се</w:t>
        <w:softHyphen/>
        <w:t>лощів, до горілки та ви</w:t>
        <w:softHyphen/>
        <w:t>на. Я бу</w:t>
        <w:softHyphen/>
        <w:t>ло як дре</w:t>
        <w:softHyphen/>
        <w:t>ме</w:t>
        <w:softHyphen/>
        <w:t>ну по</w:t>
        <w:softHyphen/>
        <w:t>тай од тітки та як нап'юся тиш</w:t>
        <w:softHyphen/>
        <w:t>ком та ниш</w:t>
        <w:softHyphen/>
        <w:t>ком десь в ку</w:t>
        <w:softHyphen/>
        <w:t>точ</w:t>
        <w:softHyphen/>
        <w:t>ку, то лед</w:t>
        <w:softHyphen/>
        <w:t>ве до</w:t>
        <w:softHyphen/>
        <w:t>до</w:t>
        <w:softHyphen/>
        <w:t>му втрап</w:t>
        <w:softHyphen/>
        <w:t>лю. Терпіла та терпіла моя тітка, а далі і в неї тер</w:t>
        <w:softHyphen/>
        <w:t>пець увірвавсь. Нак</w:t>
        <w:softHyphen/>
        <w:t>ри</w:t>
        <w:softHyphen/>
        <w:t>ла во</w:t>
        <w:softHyphen/>
        <w:t>на ме</w:t>
        <w:softHyphen/>
        <w:t>не мок</w:t>
        <w:softHyphen/>
        <w:t>рим ряд</w:t>
        <w:softHyphen/>
        <w:t>ном: пе</w:t>
        <w:softHyphen/>
        <w:t>редніше на</w:t>
        <w:softHyphen/>
        <w:t>пу</w:t>
        <w:softHyphen/>
        <w:t>чу</w:t>
        <w:softHyphen/>
        <w:t>ва</w:t>
        <w:softHyphen/>
        <w:t>ла, ла</w:t>
        <w:softHyphen/>
        <w:t>яла, а далі й прог</w:t>
        <w:softHyphen/>
        <w:t>на</w:t>
        <w:softHyphen/>
        <w:t>ла ме</w:t>
        <w:softHyphen/>
        <w:t>не п'яну з ха</w:t>
        <w:softHyphen/>
        <w:t>ти. Тоді вже ста</w:t>
        <w:softHyphen/>
        <w:t>ло мені не</w:t>
        <w:softHyphen/>
        <w:t>пе</w:t>
        <w:softHyphen/>
        <w:t>ре</w:t>
        <w:softHyphen/>
        <w:t>лив</w:t>
        <w:softHyphen/>
        <w:t>ки: наділа я дран</w:t>
        <w:softHyphen/>
        <w:t>ку, почіпля</w:t>
        <w:softHyphen/>
        <w:t>ла на плечі тор</w:t>
        <w:softHyphen/>
        <w:t>би та й ста</w:t>
        <w:softHyphen/>
        <w:t>ла в га</w:t>
        <w:softHyphen/>
        <w:t>ле</w:t>
        <w:softHyphen/>
        <w:t>реї ко</w:t>
        <w:softHyphen/>
        <w:t>ло Пе</w:t>
        <w:softHyphen/>
        <w:t>чер ря</w:t>
        <w:softHyphen/>
        <w:t>доч</w:t>
        <w:softHyphen/>
        <w:t>ком з стар</w:t>
        <w:softHyphen/>
        <w:t>ця</w:t>
        <w:softHyphen/>
        <w:t>ми. Тре</w:t>
        <w:softHyphen/>
        <w:t>ба ж чимсь жи</w:t>
        <w:softHyphen/>
        <w:t>ви</w:t>
        <w:softHyphen/>
        <w:t>тись, бо й черв'як по</w:t>
        <w:softHyphen/>
        <w:t>жив</w:t>
        <w:softHyphen/>
        <w:t>ку шу</w:t>
        <w:softHyphen/>
        <w:t>кає. Сільські про</w:t>
        <w:softHyphen/>
        <w:t>ча</w:t>
        <w:softHyphen/>
        <w:t>ни, оті ба</w:t>
        <w:softHyphen/>
        <w:t>бусі та мо</w:t>
        <w:softHyphen/>
        <w:t>ло</w:t>
        <w:softHyphen/>
        <w:t>диці, та діди, оті «ми</w:t>
        <w:softHyphen/>
        <w:t>лос</w:t>
        <w:softHyphen/>
        <w:t>тиві доб</w:t>
        <w:softHyphen/>
        <w:t>родії та божі тру</w:t>
        <w:softHyphen/>
        <w:t>дов</w:t>
        <w:softHyphen/>
        <w:t>ни</w:t>
        <w:softHyphen/>
        <w:t>ки», як при</w:t>
        <w:softHyphen/>
        <w:t>ка</w:t>
        <w:softHyphen/>
        <w:t>зу</w:t>
        <w:softHyphen/>
        <w:t>ють у жеб</w:t>
        <w:softHyphen/>
        <w:t>ранні старці, спас</w:t>
        <w:softHyphen/>
        <w:t>ли ме</w:t>
        <w:softHyphen/>
        <w:t>не од го</w:t>
        <w:softHyphen/>
        <w:t>лод</w:t>
        <w:softHyphen/>
        <w:t>ної смерті. Нас</w:t>
        <w:softHyphen/>
        <w:t>ки</w:t>
        <w:softHyphen/>
        <w:t>да</w:t>
        <w:softHyphen/>
        <w:t>ють мені в тор</w:t>
        <w:softHyphen/>
        <w:t>бу хліба та буб</w:t>
        <w:softHyphen/>
        <w:t>ликів, а в жме</w:t>
        <w:softHyphen/>
        <w:t>ню шажків, а я тим оп</w:t>
        <w:softHyphen/>
        <w:t>ла</w:t>
        <w:softHyphen/>
        <w:t>чу свою зли</w:t>
        <w:softHyphen/>
        <w:t>ден</w:t>
        <w:softHyphen/>
        <w:t>ну най</w:t>
        <w:softHyphen/>
        <w:t>ня</w:t>
        <w:softHyphen/>
        <w:t>ту кімнат</w:t>
        <w:softHyphen/>
        <w:t>ку, ще й нап'юсь до</w:t>
        <w:softHyphen/>
        <w:t>нес</w:t>
        <w:softHyphen/>
        <w:t>хо</w:t>
        <w:softHyphen/>
        <w:t>чу. Та якось так і досі жи</w:t>
        <w:softHyphen/>
        <w:t>ву й ти</w:t>
        <w:softHyphen/>
        <w:t>ня</w:t>
        <w:softHyphen/>
        <w:t>юсь по світі. Он</w:t>
        <w:softHyphen/>
        <w:t>деч</w:t>
        <w:softHyphen/>
        <w:t>ки й шинк вже од</w:t>
        <w:softHyphen/>
        <w:t>чи</w:t>
        <w:softHyphen/>
        <w:t>не</w:t>
        <w:softHyphen/>
        <w:t>ний. Ходім, сер</w:t>
        <w:softHyphen/>
        <w:t>це, до шин</w:t>
        <w:softHyphen/>
        <w:t>ку та вип'ємо по чарці після на</w:t>
        <w:softHyphen/>
        <w:t>шої зли</w:t>
        <w:softHyphen/>
        <w:t>ден</w:t>
        <w:softHyphen/>
        <w:t>ної праці, бо я так оце нап</w:t>
        <w:softHyphen/>
        <w:t>ра</w:t>
        <w:softHyphen/>
        <w:t>цю</w:t>
        <w:softHyphen/>
        <w:t>ва</w:t>
        <w:softHyphen/>
        <w:t>лась, аж но</w:t>
        <w:softHyphen/>
        <w:t>ги су</w:t>
        <w:softHyphen/>
        <w:t>до</w:t>
        <w:softHyphen/>
        <w:t>мить в колінк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е вже мені пи</w:t>
        <w:softHyphen/>
        <w:t>ти! В ме</w:t>
        <w:softHyphen/>
        <w:t>не не</w:t>
        <w:softHyphen/>
        <w:t>ма гро</w:t>
        <w:softHyphen/>
        <w:t>шей на по</w:t>
        <w:softHyphen/>
        <w:t>жи</w:t>
        <w:softHyphen/>
        <w:t>вок, не то що, - обізва</w:t>
        <w:softHyphen/>
        <w:t>лась Га</w:t>
        <w:softHyphen/>
        <w:t>лецька. за</w:t>
        <w:softHyphen/>
        <w:t>чу</w:t>
        <w:softHyphen/>
        <w:t>до</w:t>
        <w:softHyphen/>
        <w:t>ва</w:t>
        <w:softHyphen/>
        <w:t>на тим оповідан</w:t>
        <w:softHyphen/>
        <w:t>ня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не тай</w:t>
        <w:softHyphen/>
        <w:t>тесь-бо! Я по ва</w:t>
        <w:softHyphen/>
        <w:t>ших очах од</w:t>
        <w:softHyphen/>
        <w:t>ра</w:t>
        <w:softHyphen/>
        <w:t>зу дізна</w:t>
        <w:softHyphen/>
        <w:t>лась, що ви з таківських, як і я… Еге, з па</w:t>
        <w:softHyphen/>
        <w:t>ни</w:t>
        <w:softHyphen/>
        <w:t>ча</w:t>
        <w:softHyphen/>
        <w:t>ми про</w:t>
        <w:softHyphen/>
        <w:t>гу</w:t>
        <w:softHyphen/>
        <w:t>ла ва</w:t>
        <w:softHyphen/>
        <w:t>ша мо</w:t>
        <w:softHyphen/>
        <w:t>лодість, як вес</w:t>
        <w:softHyphen/>
        <w:t>ня</w:t>
        <w:softHyphen/>
        <w:t>на бу</w:t>
        <w:softHyphen/>
        <w:t>ря, а те</w:t>
        <w:softHyphen/>
        <w:t>пер тор</w:t>
        <w:softHyphen/>
        <w:t>ба та шинк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що ви ото вер</w:t>
        <w:softHyphen/>
        <w:t>зе</w:t>
        <w:softHyphen/>
        <w:t>те! Я удо</w:t>
        <w:softHyphen/>
        <w:t>ва, я збідніла й зу</w:t>
        <w:softHyphen/>
        <w:t>божіла після смерті мо</w:t>
        <w:softHyphen/>
        <w:t>го чо</w:t>
        <w:softHyphen/>
        <w:t>лові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Ет! Ме</w:t>
        <w:softHyphen/>
        <w:t>ле кат зна що! Та приз</w:t>
        <w:softHyphen/>
        <w:t>на</w:t>
        <w:softHyphen/>
        <w:t>вай</w:t>
        <w:softHyphen/>
        <w:t>тесь та ходім оце до шин</w:t>
        <w:softHyphen/>
        <w:t>ку, та як хлис</w:t>
        <w:softHyphen/>
        <w:t>не</w:t>
        <w:softHyphen/>
        <w:t>мо, то нам знов сер</w:t>
        <w:softHyphen/>
        <w:t>це заспіває пісні, і ніби вер</w:t>
        <w:softHyphen/>
        <w:t>нуться знов наші літа мо</w:t>
        <w:softHyphen/>
        <w:t>лоді, наш рай. Як нап'юся, то про все ли</w:t>
        <w:softHyphen/>
        <w:t>хо за</w:t>
        <w:softHyphen/>
        <w:t>бу</w:t>
        <w:softHyphen/>
        <w:t>ду, не</w:t>
        <w:softHyphen/>
        <w:t>на</w:t>
        <w:softHyphen/>
        <w:t>че я вдру</w:t>
        <w:softHyphen/>
        <w:t>ге на світ на</w:t>
        <w:softHyphen/>
        <w:t>род</w:t>
        <w:softHyphen/>
        <w:t>жусь. Я тоді знов ве</w:t>
        <w:softHyphen/>
        <w:t>се</w:t>
        <w:softHyphen/>
        <w:t>ла й щас</w:t>
        <w:softHyphen/>
        <w:t>ли</w:t>
        <w:softHyphen/>
        <w:t>ва, лад</w:t>
        <w:softHyphen/>
        <w:t>на співа</w:t>
        <w:softHyphen/>
        <w:t>ти й тан</w:t>
        <w:softHyphen/>
        <w:t>цю</w:t>
        <w:softHyphen/>
        <w:t>вать, і обніма</w:t>
        <w:softHyphen/>
        <w:t>тись, і цілу</w:t>
        <w:softHyphen/>
        <w:t>ва</w:t>
        <w:softHyphen/>
        <w:t>тись. Он там в шин</w:t>
        <w:softHyphen/>
        <w:t>ку мій зе</w:t>
        <w:softHyphen/>
        <w:t>ле</w:t>
        <w:softHyphen/>
        <w:t>ний рай. Та приз</w:t>
        <w:softHyphen/>
        <w:t>на</w:t>
        <w:softHyphen/>
        <w:t>вай</w:t>
        <w:softHyphen/>
        <w:t>тесь-бо, що й ви з таківських, як і я! Ходімо мерщій в той рай! Вдвох мені бу</w:t>
        <w:softHyphen/>
        <w:t>де ве</w:t>
        <w:softHyphen/>
        <w:t>селіше, ніж самій. Знаєте, як співа</w:t>
        <w:softHyphen/>
        <w:t>ють на селі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й поїхав мій ми</w:t>
        <w:softHyphen/>
        <w:t>ленький та у по</w:t>
        <w:softHyphen/>
        <w:t>ле - в степ, А я свою ку</w:t>
        <w:softHyphen/>
        <w:t>де</w:t>
        <w:softHyphen/>
        <w:t>ли</w:t>
        <w:softHyphen/>
        <w:t>цю та об зем</w:t>
        <w:softHyphen/>
        <w:t>лю геп! Ле</w:t>
        <w:softHyphen/>
        <w:t>жить моя ку</w:t>
        <w:softHyphen/>
        <w:t>де</w:t>
        <w:softHyphen/>
        <w:t>ли</w:t>
        <w:softHyphen/>
        <w:t>ця та й на</w:t>
        <w:softHyphen/>
        <w:t>ду</w:t>
        <w:softHyphen/>
        <w:t>ла</w:t>
        <w:softHyphen/>
        <w:t>ся. А я пішла до кор</w:t>
        <w:softHyphen/>
        <w:t>чом</w:t>
        <w:softHyphen/>
        <w:t>ки та й на</w:t>
        <w:softHyphen/>
        <w:t>пи</w:t>
        <w:softHyphen/>
        <w:t>ла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вхо</w:t>
        <w:softHyphen/>
        <w:t>пи</w:t>
        <w:softHyphen/>
        <w:t>ла за ру</w:t>
        <w:softHyphen/>
        <w:t>ку Га</w:t>
        <w:softHyphen/>
        <w:t>лецьку й си</w:t>
        <w:softHyphen/>
        <w:t>лою по</w:t>
        <w:softHyphen/>
        <w:t>цуп</w:t>
        <w:softHyphen/>
        <w:t>ри</w:t>
        <w:softHyphen/>
        <w:t>ку</w:t>
        <w:softHyphen/>
        <w:t>ва</w:t>
        <w:softHyphen/>
        <w:t>ла на схо</w:t>
        <w:softHyphen/>
        <w:t>ди до шин</w:t>
        <w:softHyphen/>
        <w:t>ку. Га</w:t>
        <w:softHyphen/>
        <w:t>лецька опи</w:t>
        <w:softHyphen/>
        <w:t>на</w:t>
        <w:softHyphen/>
        <w:t>лась, на</w:t>
        <w:softHyphen/>
        <w:t>си</w:t>
        <w:softHyphen/>
        <w:t>лу вип</w:t>
        <w:softHyphen/>
        <w:t>ру</w:t>
        <w:softHyphen/>
        <w:t>ча</w:t>
        <w:softHyphen/>
        <w:t>лась і ос</w:t>
        <w:softHyphen/>
        <w:t>ту</w:t>
        <w:softHyphen/>
        <w:t>пи</w:t>
        <w:softHyphen/>
        <w:t>лась з східців на ву</w:t>
        <w:softHyphen/>
        <w:t>ли</w:t>
        <w:softHyphen/>
        <w:t>ц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й ко</w:t>
        <w:softHyphen/>
        <w:t>ми</w:t>
        <w:softHyphen/>
        <w:t>зиться! Ще й опи</w:t>
        <w:softHyphen/>
        <w:t>нається! А пев</w:t>
        <w:softHyphen/>
        <w:t>но, з па</w:t>
        <w:softHyphen/>
        <w:t>ни</w:t>
        <w:softHyphen/>
        <w:t>ча</w:t>
        <w:softHyphen/>
        <w:t>ми про</w:t>
        <w:softHyphen/>
        <w:t>гу</w:t>
        <w:softHyphen/>
        <w:t>ля</w:t>
        <w:softHyphen/>
        <w:t>ла мо</w:t>
        <w:softHyphen/>
        <w:t>ло</w:t>
        <w:softHyphen/>
        <w:t>дий па</w:t>
        <w:softHyphen/>
        <w:t>нянський вік, як і я, грішна. Та ну</w:t>
        <w:softHyphen/>
        <w:t>бо, ходім та тро</w:t>
        <w:softHyphen/>
        <w:t>хи по</w:t>
        <w:softHyphen/>
        <w:t>ба</w:t>
        <w:softHyphen/>
        <w:t>ла</w:t>
        <w:softHyphen/>
        <w:t>каємо, зга</w:t>
        <w:softHyphen/>
        <w:t>даємо ми</w:t>
        <w:softHyphen/>
        <w:t>нув</w:t>
        <w:softHyphen/>
        <w:t>ши</w:t>
        <w:softHyphen/>
        <w:t>ну, пев</w:t>
        <w:softHyphen/>
        <w:t>но, ла</w:t>
        <w:softHyphen/>
        <w:t>сеньку… та ряс</w:t>
        <w:softHyphen/>
        <w:t>неньку й ро</w:t>
        <w:softHyphen/>
        <w:t>ма</w:t>
        <w:softHyphen/>
        <w:t>на</w:t>
        <w:softHyphen/>
        <w:t>ми, й чор</w:t>
        <w:softHyphen/>
        <w:t>ни</w:t>
        <w:softHyphen/>
        <w:t>ми бро</w:t>
        <w:softHyphen/>
        <w:t>ва</w:t>
        <w:softHyphen/>
        <w:t>ми, й пиш</w:t>
        <w:softHyphen/>
        <w:t>ни</w:t>
        <w:softHyphen/>
        <w:t>ми ву</w:t>
        <w:softHyphen/>
        <w:t>са</w:t>
        <w:softHyphen/>
        <w:t>ми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 та й при</w:t>
        <w:softHyphen/>
        <w:t>че</w:t>
        <w:softHyphen/>
        <w:t>пи</w:t>
        <w:softHyphen/>
        <w:t>лась якась при</w:t>
        <w:softHyphen/>
        <w:t>че</w:t>
        <w:softHyphen/>
        <w:t>па! Ну та й на</w:t>
        <w:softHyphen/>
        <w:t>ха</w:t>
        <w:softHyphen/>
        <w:t>ба! Не до</w:t>
        <w:softHyphen/>
        <w:t>ве</w:t>
        <w:softHyphen/>
        <w:t>ди, ма</w:t>
        <w:softHyphen/>
        <w:t>ти бо</w:t>
        <w:softHyphen/>
        <w:t>жа, до гріха! - ти</w:t>
        <w:softHyphen/>
        <w:t>хо ше</w:t>
        <w:softHyphen/>
        <w:t>потіла на</w:t>
        <w:softHyphen/>
        <w:t>че са</w:t>
        <w:softHyphen/>
        <w:t>ма до се</w:t>
        <w:softHyphen/>
        <w:t>бе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ичепилась спо</w:t>
        <w:softHyphen/>
        <w:t>кус</w:t>
        <w:softHyphen/>
        <w:t>ни</w:t>
        <w:softHyphen/>
        <w:t>ця до спо</w:t>
        <w:softHyphen/>
        <w:t>кус</w:t>
        <w:softHyphen/>
        <w:t>ниці. Еге, так? Од</w:t>
        <w:softHyphen/>
        <w:t>на од</w:t>
        <w:softHyphen/>
        <w:t>ну спо</w:t>
        <w:softHyphen/>
        <w:t>ку</w:t>
        <w:softHyphen/>
        <w:t>шає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пак! Я те</w:t>
        <w:softHyphen/>
        <w:t>пер ра</w:t>
        <w:softHyphen/>
        <w:t>да шмат</w:t>
        <w:softHyphen/>
        <w:t>кові хліба, не то що, а ви все своєї пісні за</w:t>
        <w:softHyphen/>
        <w:t>тя</w:t>
        <w:softHyphen/>
        <w:t>гаєте. Ви по</w:t>
        <w:softHyphen/>
        <w:t>ми</w:t>
        <w:softHyphen/>
        <w:t>ляєте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пак! Не на дур</w:t>
        <w:softHyphen/>
        <w:t>ну нас</w:t>
        <w:softHyphen/>
        <w:t>ко</w:t>
        <w:softHyphen/>
        <w:t>чи</w:t>
        <w:softHyphen/>
        <w:t>ли. Не з та</w:t>
        <w:softHyphen/>
        <w:t>ки</w:t>
        <w:softHyphen/>
        <w:t>ми ви очи</w:t>
        <w:softHyphen/>
        <w:t>ма, щоб ме</w:t>
        <w:softHyphen/>
        <w:t>не підду</w:t>
        <w:softHyphen/>
        <w:t>ри</w:t>
        <w:softHyphen/>
        <w:t>ти. Дуріть вже ко</w:t>
        <w:softHyphen/>
        <w:t>го дурнішо</w:t>
        <w:softHyphen/>
        <w:t>го од ме</w:t>
        <w:softHyphen/>
        <w:t>не. Пев</w:t>
        <w:softHyphen/>
        <w:t>но, й в вас піснею мо</w:t>
        <w:softHyphen/>
        <w:t>лодість про</w:t>
        <w:softHyphen/>
        <w:t>май</w:t>
        <w:softHyphen/>
        <w:t>ну</w:t>
        <w:softHyphen/>
        <w:t>ла, як і в ме</w:t>
        <w:softHyphen/>
        <w:t>не, і ви нез</w:t>
        <w:softHyphen/>
        <w:t>чу</w:t>
        <w:softHyphen/>
        <w:t>лись, як опи</w:t>
        <w:softHyphen/>
        <w:t>ни</w:t>
        <w:softHyphen/>
        <w:t>лись з тор</w:t>
        <w:softHyphen/>
        <w:t>ба</w:t>
        <w:softHyphen/>
        <w:t>ми, як не вчу</w:t>
        <w:softHyphen/>
        <w:t>лась і я. Завів ме</w:t>
        <w:softHyphen/>
        <w:t>не дур</w:t>
        <w:softHyphen/>
        <w:t>ний ро</w:t>
        <w:softHyphen/>
        <w:t>зум от сю</w:t>
        <w:softHyphen/>
        <w:t>ди, як і ва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дур</w:t>
        <w:softHyphen/>
        <w:t>ний же ро</w:t>
        <w:softHyphen/>
        <w:t>зум? Мо</w:t>
        <w:softHyphen/>
        <w:t>же, щось інше? Мо</w:t>
        <w:softHyphen/>
        <w:t>же, якась при</w:t>
        <w:softHyphen/>
        <w:t>го</w:t>
        <w:softHyphen/>
        <w:t>да, та</w:t>
        <w:softHyphen/>
        <w:t>ка, як моя, а мо</w:t>
        <w:softHyphen/>
        <w:t>же, ли</w:t>
        <w:softHyphen/>
        <w:t>ха до</w:t>
        <w:softHyphen/>
        <w:t>ля. Ви ж, як я ба</w:t>
        <w:softHyphen/>
        <w:t>чу, лю</w:t>
        <w:softHyphen/>
        <w:t>ди</w:t>
        <w:softHyphen/>
        <w:t>на з доб</w:t>
        <w:softHyphen/>
        <w:t>рим ро</w:t>
        <w:softHyphen/>
        <w:t>зу</w:t>
        <w:softHyphen/>
        <w:t>мом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не взяв ме</w:t>
        <w:softHyphen/>
        <w:t>не кат! Ро</w:t>
        <w:softHyphen/>
        <w:t>зу</w:t>
        <w:softHyphen/>
        <w:t>му мені не по</w:t>
        <w:softHyphen/>
        <w:t>зи</w:t>
        <w:softHyphen/>
        <w:t>ча</w:t>
        <w:softHyphen/>
        <w:t>ти в лю</w:t>
        <w:softHyphen/>
        <w:t>дей. За</w:t>
        <w:softHyphen/>
        <w:t>ве</w:t>
        <w:softHyphen/>
        <w:t>ла ме</w:t>
        <w:softHyphen/>
        <w:t>не сю</w:t>
        <w:softHyphen/>
        <w:t>ди моя навіже</w:t>
        <w:softHyphen/>
        <w:t>на ве</w:t>
        <w:softHyphen/>
        <w:t>се</w:t>
        <w:softHyphen/>
        <w:t>ла вда</w:t>
        <w:softHyphen/>
        <w:t>ча, за</w:t>
        <w:softHyphen/>
        <w:t>на</w:t>
        <w:softHyphen/>
        <w:t>пас</w:t>
        <w:softHyphen/>
        <w:t>тив ме</w:t>
        <w:softHyphen/>
        <w:t>не по</w:t>
        <w:softHyphen/>
        <w:t>тяг до кра</w:t>
        <w:softHyphen/>
        <w:t>си, за</w:t>
        <w:softHyphen/>
        <w:t>па</w:t>
        <w:softHyphen/>
        <w:t>гу</w:t>
        <w:softHyphen/>
        <w:t>би</w:t>
        <w:softHyphen/>
        <w:t>ли мій вік танці та пісні, та чорні бро</w:t>
        <w:softHyphen/>
        <w:t>ви. От що! Я ро</w:t>
        <w:softHyphen/>
        <w:t>ди</w:t>
        <w:softHyphen/>
        <w:t>лась лю</w:t>
        <w:softHyphen/>
        <w:t>ди</w:t>
        <w:softHyphen/>
        <w:t>ною, а на вда</w:t>
        <w:softHyphen/>
        <w:t>чу вда</w:t>
        <w:softHyphen/>
        <w:t>лась, пев</w:t>
        <w:softHyphen/>
        <w:t>но, пташ</w:t>
        <w:softHyphen/>
        <w:t>кою, бо все лю</w:t>
        <w:softHyphen/>
        <w:t>би</w:t>
        <w:softHyphen/>
        <w:t>ла пісні! Мені ще змал</w:t>
        <w:softHyphen/>
        <w:t>ку ввид</w:t>
        <w:softHyphen/>
        <w:t>жу</w:t>
        <w:softHyphen/>
        <w:t>ва</w:t>
        <w:softHyphen/>
        <w:t>лось, що лю</w:t>
        <w:softHyphen/>
        <w:t>дині зад</w:t>
        <w:softHyphen/>
        <w:t>ля то</w:t>
        <w:softHyphen/>
        <w:t>го бог і дав жи</w:t>
        <w:softHyphen/>
        <w:t>вот</w:t>
        <w:softHyphen/>
        <w:t>тя, щоб співа</w:t>
        <w:softHyphen/>
        <w:t>ти й тан</w:t>
        <w:softHyphen/>
        <w:t>цю</w:t>
        <w:softHyphen/>
        <w:t>вать. Бу</w:t>
        <w:softHyphen/>
        <w:t>ло ко</w:t>
        <w:softHyphen/>
        <w:t>лись сид</w:t>
        <w:softHyphen/>
        <w:t>жу в опері та аж умліваю од тих див</w:t>
        <w:softHyphen/>
        <w:t>них пісень. А як я лю</w:t>
        <w:softHyphen/>
        <w:t>би</w:t>
        <w:softHyphen/>
        <w:t>ла ті чорні бро</w:t>
        <w:softHyphen/>
        <w:t>ви та карі очі, та шов</w:t>
        <w:softHyphen/>
        <w:t>кові ву</w:t>
        <w:softHyphen/>
        <w:t>са! Бу</w:t>
        <w:softHyphen/>
        <w:t>ло зза</w:t>
        <w:softHyphen/>
        <w:t>мо</w:t>
        <w:softHyphen/>
        <w:t>ло</w:t>
        <w:softHyphen/>
        <w:t>ду сняться мені тричі на ніч. Та які очі! які бро</w:t>
        <w:softHyphen/>
        <w:t>ви! Я б од</w:t>
        <w:softHyphen/>
        <w:t>да</w:t>
        <w:softHyphen/>
        <w:t>ла по</w:t>
        <w:softHyphen/>
        <w:t>ло</w:t>
        <w:softHyphen/>
        <w:t>ви</w:t>
        <w:softHyphen/>
        <w:t>ну віку сво</w:t>
        <w:softHyphen/>
        <w:t>го за їх! За</w:t>
        <w:softHyphen/>
        <w:t>люб</w:t>
        <w:softHyphen/>
        <w:t>ки од</w:t>
        <w:softHyphen/>
        <w:t>да</w:t>
        <w:softHyphen/>
        <w:t>ла б усе своє жи</w:t>
        <w:softHyphen/>
        <w:t>вот</w:t>
        <w:softHyphen/>
        <w:t>тя за їх! Оті ж пишні бро</w:t>
        <w:softHyphen/>
        <w:t>ви та чорні очі й за</w:t>
        <w:softHyphen/>
        <w:t>на</w:t>
        <w:softHyphen/>
        <w:t>пас</w:t>
        <w:softHyphen/>
        <w:t>ти</w:t>
        <w:softHyphen/>
        <w:t>ли моє жит</w:t>
        <w:softHyphen/>
        <w:t>тя. Як я вже про</w:t>
        <w:softHyphen/>
        <w:t>мар</w:t>
        <w:softHyphen/>
        <w:t>ну</w:t>
        <w:softHyphen/>
        <w:t>ва</w:t>
        <w:softHyphen/>
        <w:t>ла свою маєтність, про</w:t>
        <w:softHyphen/>
        <w:t>гай</w:t>
        <w:softHyphen/>
        <w:t>ну</w:t>
        <w:softHyphen/>
        <w:t>ва</w:t>
        <w:softHyphen/>
        <w:t>ла до реш</w:t>
        <w:softHyphen/>
        <w:t>ти свої гроші, ті очі та бро</w:t>
        <w:softHyphen/>
        <w:t>ви зра</w:t>
        <w:softHyphen/>
        <w:t>ди</w:t>
        <w:softHyphen/>
        <w:t>ли ме</w:t>
        <w:softHyphen/>
        <w:t>не: їх не</w:t>
        <w:softHyphen/>
        <w:t>на</w:t>
        <w:softHyphen/>
        <w:t>че вітром розвіяло, пи</w:t>
        <w:softHyphen/>
        <w:t>лом розсіяло. Ме</w:t>
        <w:softHyphen/>
        <w:t>не усі знай</w:t>
        <w:softHyphen/>
        <w:t>омі од</w:t>
        <w:softHyphen/>
        <w:t>цу</w:t>
        <w:softHyphen/>
        <w:t>ра</w:t>
        <w:softHyphen/>
        <w:t>лись, пе</w:t>
        <w:softHyphen/>
        <w:t>рес</w:t>
        <w:softHyphen/>
        <w:t>та</w:t>
        <w:softHyphen/>
        <w:t>ли ме</w:t>
        <w:softHyphen/>
        <w:t>не одвіду</w:t>
        <w:softHyphen/>
        <w:t>ва</w:t>
        <w:softHyphen/>
        <w:t>ти, всі по</w:t>
        <w:softHyphen/>
        <w:t>ки</w:t>
        <w:softHyphen/>
        <w:t>ну</w:t>
        <w:softHyphen/>
        <w:t>ли ме</w:t>
        <w:softHyphen/>
        <w:t>не… А ко</w:t>
        <w:softHyphen/>
        <w:t>хан</w:t>
        <w:softHyphen/>
        <w:t>ня, а пісня не за</w:t>
        <w:softHyphen/>
        <w:t>мер</w:t>
        <w:softHyphen/>
        <w:t>ла в мені й досі. І досі ме</w:t>
        <w:softHyphen/>
        <w:t>не ма</w:t>
        <w:softHyphen/>
        <w:t>не який</w:t>
        <w:softHyphen/>
        <w:t>сь зе</w:t>
        <w:softHyphen/>
        <w:t>ле</w:t>
        <w:softHyphen/>
        <w:t>ний та па</w:t>
        <w:softHyphen/>
        <w:t>ху</w:t>
        <w:softHyphen/>
        <w:t>чий рай. І досі іде лу</w:t>
        <w:softHyphen/>
        <w:t>ною пісня в моєму серці. І я знай</w:t>
        <w:softHyphen/>
        <w:t>шла свій рай он та</w:t>
        <w:softHyphen/>
        <w:t>меч</w:t>
        <w:softHyphen/>
        <w:t>ки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тик</w:t>
        <w:softHyphen/>
        <w:t>ну</w:t>
        <w:softHyphen/>
        <w:t>ла ру</w:t>
        <w:softHyphen/>
        <w:t>кою на шинк і од</w:t>
        <w:softHyphen/>
        <w:t>ра</w:t>
        <w:softHyphen/>
        <w:t>зу зап</w:t>
        <w:softHyphen/>
        <w:t>ла</w:t>
        <w:softHyphen/>
        <w:t>ка</w:t>
        <w:softHyphen/>
        <w:t>ла. Але во</w:t>
        <w:softHyphen/>
        <w:t>на як швид</w:t>
        <w:softHyphen/>
        <w:t>ко зап</w:t>
        <w:softHyphen/>
        <w:t>ла</w:t>
        <w:softHyphen/>
        <w:t>ка</w:t>
        <w:softHyphen/>
        <w:t>ла, так са</w:t>
        <w:softHyphen/>
        <w:t>мо од</w:t>
        <w:softHyphen/>
        <w:t>ра</w:t>
        <w:softHyphen/>
        <w:t>зу й пе</w:t>
        <w:softHyphen/>
        <w:t>рес</w:t>
        <w:softHyphen/>
        <w:t>та</w:t>
        <w:softHyphen/>
        <w:t>ла пла</w:t>
        <w:softHyphen/>
        <w:t>ка</w:t>
        <w:softHyphen/>
        <w:t>ти, і втер</w:t>
        <w:softHyphen/>
        <w:t>ла сльози за</w:t>
        <w:softHyphen/>
        <w:t>ма</w:t>
        <w:softHyphen/>
        <w:t>за</w:t>
        <w:softHyphen/>
        <w:t>ною до</w:t>
        <w:softHyphen/>
        <w:t>ло</w:t>
        <w:softHyphen/>
        <w:t>не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Ходім-бо, сер</w:t>
        <w:softHyphen/>
        <w:t>це, в шинк та хоч по</w:t>
        <w:softHyphen/>
        <w:t>си</w:t>
        <w:softHyphen/>
        <w:t>ди</w:t>
        <w:softHyphen/>
        <w:t>мо трош</w:t>
        <w:softHyphen/>
        <w:t>ки та по</w:t>
        <w:softHyphen/>
        <w:t>ба</w:t>
        <w:softHyphen/>
        <w:t>ла</w:t>
        <w:softHyphen/>
        <w:t>каємо. Я, гос</w:t>
        <w:softHyphen/>
        <w:t>по</w:t>
        <w:softHyphen/>
        <w:t>ди, як люб</w:t>
        <w:softHyphen/>
        <w:t>лю з кимсь по</w:t>
        <w:softHyphen/>
        <w:t>ба</w:t>
        <w:softHyphen/>
        <w:t>ла</w:t>
        <w:softHyphen/>
        <w:t>ка</w:t>
        <w:softHyphen/>
        <w:t>ти. Те</w:t>
        <w:softHyphen/>
        <w:t>пе</w:t>
        <w:softHyphen/>
        <w:t>реч</w:t>
        <w:softHyphen/>
        <w:t>ки, як я зби</w:t>
        <w:softHyphen/>
        <w:t>лась з пут</w:t>
        <w:softHyphen/>
        <w:t>тя, моя ха</w:t>
        <w:softHyphen/>
        <w:t>зяй</w:t>
        <w:softHyphen/>
        <w:t>ка аж за</w:t>
        <w:softHyphen/>
        <w:t>ми</w:t>
        <w:softHyphen/>
        <w:t>кає свої по</w:t>
        <w:softHyphen/>
        <w:t>коїки од ме</w:t>
        <w:softHyphen/>
        <w:t>не, щоб я ча</w:t>
        <w:softHyphen/>
        <w:t>сом не вше</w:t>
        <w:softHyphen/>
        <w:t>ле</w:t>
        <w:softHyphen/>
        <w:t>па</w:t>
        <w:softHyphen/>
        <w:t>лась до неї, щоб на</w:t>
        <w:softHyphen/>
        <w:t>ба</w:t>
        <w:softHyphen/>
        <w:t>ла</w:t>
        <w:softHyphen/>
        <w:t>каться хоч з нею. Драж</w:t>
        <w:softHyphen/>
        <w:t>не ме</w:t>
        <w:softHyphen/>
        <w:t>не в вічі то</w:t>
        <w:softHyphen/>
        <w:t>рохтійкою й за</w:t>
        <w:softHyphen/>
        <w:t>пи</w:t>
        <w:softHyphen/>
        <w:t>рається од ме</w:t>
        <w:softHyphen/>
        <w:t>не. Не</w:t>
        <w:softHyphen/>
        <w:t>ма мені з ким по</w:t>
        <w:softHyphen/>
        <w:t>го</w:t>
        <w:softHyphen/>
        <w:t>во</w:t>
        <w:softHyphen/>
        <w:t>ри</w:t>
        <w:softHyphen/>
        <w:t>ти й роз</w:t>
        <w:softHyphen/>
        <w:t>ва</w:t>
        <w:softHyphen/>
        <w:t>жить се</w:t>
        <w:softHyphen/>
        <w:t>бе. Піду до то</w:t>
        <w:softHyphen/>
        <w:t>го доб</w:t>
        <w:softHyphen/>
        <w:t>ро</w:t>
        <w:softHyphen/>
        <w:t>го стар</w:t>
        <w:softHyphen/>
        <w:t>чи</w:t>
        <w:softHyphen/>
        <w:t>ка з підв'яза</w:t>
        <w:softHyphen/>
        <w:t>ни</w:t>
        <w:softHyphen/>
        <w:t>ми ву</w:t>
        <w:softHyphen/>
        <w:t>ха</w:t>
        <w:softHyphen/>
        <w:t>ми, то й він чо</w:t>
        <w:softHyphen/>
        <w:t>гось вже ніби нех</w:t>
        <w:softHyphen/>
        <w:t>тує мною, а йо</w:t>
        <w:softHyphen/>
        <w:t>го доч</w:t>
        <w:softHyphen/>
        <w:t>ка, вже до</w:t>
        <w:softHyphen/>
        <w:t>рос</w:t>
        <w:softHyphen/>
        <w:t>ла пан</w:t>
        <w:softHyphen/>
        <w:t>на, гімна</w:t>
        <w:softHyphen/>
        <w:t>зист</w:t>
        <w:softHyphen/>
        <w:t>ка, прос</w:t>
        <w:softHyphen/>
        <w:t>то-та</w:t>
        <w:softHyphen/>
        <w:t>ки глу</w:t>
        <w:softHyphen/>
        <w:t>зує з ме</w:t>
        <w:softHyphen/>
        <w:t>не й з батька, бо вже скінчи</w:t>
        <w:softHyphen/>
        <w:t>ла гімназі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слу</w:t>
        <w:softHyphen/>
        <w:t>ха</w:t>
        <w:softHyphen/>
        <w:t>ла, і їй чо</w:t>
        <w:softHyphen/>
        <w:t>гось зда</w:t>
        <w:softHyphen/>
        <w:t>ло</w:t>
        <w:softHyphen/>
        <w:t>ся, що Мокрієвська тро</w:t>
        <w:softHyphen/>
        <w:t>хи бо</w:t>
        <w:softHyphen/>
        <w:t>жевільна й вер</w:t>
        <w:softHyphen/>
        <w:t>зе якусь нісенітни</w:t>
        <w:softHyphen/>
        <w:t>ц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й, ссе ме</w:t>
        <w:softHyphen/>
        <w:t>не за сер</w:t>
        <w:softHyphen/>
        <w:t>це, не</w:t>
        <w:softHyphen/>
        <w:t>на</w:t>
        <w:softHyphen/>
        <w:t>че там десь вп'ялась га</w:t>
        <w:softHyphen/>
        <w:t>дю</w:t>
        <w:softHyphen/>
        <w:t>ка. Ходім-бо та вип'ємо, та трош</w:t>
        <w:softHyphen/>
        <w:t>ки по</w:t>
        <w:softHyphen/>
        <w:t>ба</w:t>
        <w:softHyphen/>
        <w:t>ла</w:t>
        <w:softHyphen/>
        <w:t>каємо, моє сер</w:t>
        <w:softHyphen/>
        <w:t>денько, моя ластівоч</w:t>
        <w:softHyphen/>
        <w:t>ко! Не цу</w:t>
        <w:softHyphen/>
        <w:t>рай</w:t>
        <w:softHyphen/>
        <w:t>тесь ме</w:t>
        <w:softHyphen/>
        <w:t>не хоч ви, бо ми ж од</w:t>
        <w:softHyphen/>
        <w:t>ним ми</w:t>
        <w:softHyphen/>
        <w:t>ром ма</w:t>
        <w:softHyphen/>
        <w:t>зані: я п'яни</w:t>
        <w:softHyphen/>
        <w:t>ця, й ви теж, пев</w:t>
        <w:softHyphen/>
        <w:t>но, п'яни</w:t>
        <w:softHyphen/>
        <w:t>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ені й шко</w:t>
        <w:softHyphen/>
        <w:t>да вас, але про шинк шко</w:t>
        <w:softHyphen/>
        <w:t>да й го</w:t>
        <w:softHyphen/>
        <w:t>во</w:t>
        <w:softHyphen/>
        <w:t>ри</w:t>
        <w:softHyphen/>
        <w:t>ти! Зро</w:t>
        <w:softHyphen/>
        <w:t>ду-звіку не ти</w:t>
        <w:softHyphen/>
        <w:t>ня</w:t>
        <w:softHyphen/>
        <w:t>лась я по шин</w:t>
        <w:softHyphen/>
        <w:t>ках і швид</w:t>
        <w:softHyphen/>
        <w:t>ше лад</w:t>
        <w:softHyphen/>
        <w:t>на вмер</w:t>
        <w:softHyphen/>
        <w:t>ти, ніж пе</w:t>
        <w:softHyphen/>
        <w:t>рес</w:t>
        <w:softHyphen/>
        <w:t>туп</w:t>
        <w:softHyphen/>
        <w:t>лю поріг в той ваш рай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пе</w:t>
        <w:softHyphen/>
        <w:t>рес</w:t>
        <w:softHyphen/>
        <w:t>ту</w:t>
        <w:softHyphen/>
        <w:t>пи</w:t>
        <w:softHyphen/>
        <w:t>те той поріг! Ой, по</w:t>
        <w:softHyphen/>
        <w:t>тяг</w:t>
        <w:softHyphen/>
        <w:t>не й вас у те пек</w:t>
        <w:softHyphen/>
        <w:t>ло, чи то пак у той мій рай, ще й не</w:t>
        <w:softHyphen/>
        <w:t>за</w:t>
        <w:softHyphen/>
        <w:t>ба</w:t>
        <w:softHyphen/>
        <w:t>ром! Ой, не зарікай</w:t>
        <w:softHyphen/>
        <w:t>тесь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 бійтесь, не по</w:t>
        <w:softHyphen/>
        <w:t>тяг</w:t>
        <w:softHyphen/>
        <w:t>не. Я радніша вто</w:t>
        <w:softHyphen/>
        <w:t>пи</w:t>
        <w:softHyphen/>
        <w:t>тись, ніж пи</w:t>
        <w:softHyphen/>
        <w:t>ти по шин</w:t>
        <w:softHyphen/>
        <w:t>ках. В ме</w:t>
        <w:softHyphen/>
        <w:t>не ча</w:t>
        <w:softHyphen/>
        <w:t>сом ціли</w:t>
        <w:softHyphen/>
        <w:t>ми дня</w:t>
        <w:softHyphen/>
        <w:t>ми й рісоч</w:t>
        <w:softHyphen/>
        <w:t>ки в роті не бу</w:t>
        <w:softHyphen/>
        <w:t>ва. Лед</w:t>
        <w:softHyphen/>
        <w:t>ве жи</w:t>
        <w:softHyphen/>
        <w:t>вотію, - ска</w:t>
        <w:softHyphen/>
        <w:t>за</w:t>
        <w:softHyphen/>
        <w:t>ла Га</w:t>
        <w:softHyphen/>
        <w:t>лецька й поп</w:t>
        <w:softHyphen/>
        <w:t>ря</w:t>
        <w:softHyphen/>
        <w:t>му</w:t>
        <w:softHyphen/>
        <w:t>ва</w:t>
        <w:softHyphen/>
        <w:t>ла ву</w:t>
        <w:softHyphen/>
        <w:t>ли</w:t>
        <w:softHyphen/>
        <w:t>цею до</w:t>
        <w:softHyphen/>
        <w:t>до</w:t>
        <w:softHyphen/>
        <w:t>м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вхо</w:t>
        <w:softHyphen/>
        <w:t>пи</w:t>
        <w:softHyphen/>
        <w:t>ла її за ру</w:t>
        <w:softHyphen/>
        <w:t>ку, не</w:t>
        <w:softHyphen/>
        <w:t>на</w:t>
        <w:softHyphen/>
        <w:t>че об</w:t>
        <w:softHyphen/>
        <w:t>ценька</w:t>
        <w:softHyphen/>
        <w:t>ми, й не пус</w:t>
        <w:softHyphen/>
        <w:t>ка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ви, як я ба</w:t>
        <w:softHyphen/>
        <w:t>чу, ще зовсім не</w:t>
        <w:softHyphen/>
        <w:t>досвідна лю</w:t>
        <w:softHyphen/>
        <w:t>ди</w:t>
        <w:softHyphen/>
        <w:t>на. Як ся</w:t>
        <w:softHyphen/>
        <w:t>ду я от там на лавці в шин</w:t>
        <w:softHyphen/>
        <w:t>ку та смик</w:t>
        <w:softHyphen/>
        <w:t>ну з півквар</w:t>
        <w:softHyphen/>
        <w:t>ти, то в ме</w:t>
        <w:softHyphen/>
        <w:t>не за</w:t>
        <w:softHyphen/>
        <w:t>раз не</w:t>
        <w:softHyphen/>
        <w:t>на</w:t>
        <w:softHyphen/>
        <w:t>че ду</w:t>
        <w:softHyphen/>
        <w:t>ша заг</w:t>
        <w:softHyphen/>
        <w:t>рає й заспіває. Мені тоді нев</w:t>
        <w:softHyphen/>
        <w:t>тям</w:t>
        <w:softHyphen/>
        <w:t>ки, де я й хто я, і що діється зо мною: не</w:t>
        <w:softHyphen/>
        <w:t>на</w:t>
        <w:softHyphen/>
        <w:t>че сте</w:t>
        <w:softHyphen/>
        <w:t>ля піднімається, й стіни розс</w:t>
        <w:softHyphen/>
        <w:t>ту</w:t>
        <w:softHyphen/>
        <w:t>па</w:t>
        <w:softHyphen/>
        <w:t>ються пе</w:t>
        <w:softHyphen/>
        <w:t>ред моїми очи</w:t>
        <w:softHyphen/>
        <w:t>ма. Я тоді ба</w:t>
        <w:softHyphen/>
        <w:t>чу не пас</w:t>
        <w:softHyphen/>
        <w:t>кудні по</w:t>
        <w:softHyphen/>
        <w:t>лиці та мис</w:t>
        <w:softHyphen/>
        <w:t>ни</w:t>
        <w:softHyphen/>
        <w:t>ки а пляш</w:t>
        <w:softHyphen/>
        <w:t>ка</w:t>
        <w:softHyphen/>
        <w:t>ми, а якісь ложі вви</w:t>
        <w:softHyphen/>
        <w:t>жа</w:t>
        <w:softHyphen/>
        <w:t>ються мені в опері, по</w:t>
        <w:softHyphen/>
        <w:t>во</w:t>
        <w:softHyphen/>
        <w:t>ло</w:t>
        <w:softHyphen/>
        <w:t>чені й по</w:t>
        <w:softHyphen/>
        <w:t>цяцько</w:t>
        <w:softHyphen/>
        <w:t>вані! Хтось там в шин</w:t>
        <w:softHyphen/>
        <w:t>ку му</w:t>
        <w:softHyphen/>
        <w:t>ги</w:t>
        <w:softHyphen/>
        <w:t>кає пісні, а я не</w:t>
        <w:softHyphen/>
        <w:t>на</w:t>
        <w:softHyphen/>
        <w:t>че чую чу</w:t>
        <w:softHyphen/>
        <w:t>дові арії, котрі лад</w:t>
        <w:softHyphen/>
        <w:t>на б слу</w:t>
        <w:softHyphen/>
        <w:t>ха</w:t>
        <w:softHyphen/>
        <w:t>ти день і ніч. A той ве</w:t>
        <w:softHyphen/>
        <w:t>се</w:t>
        <w:softHyphen/>
        <w:t>лий гомін кру</w:t>
        <w:softHyphen/>
        <w:t>гом ме</w:t>
        <w:softHyphen/>
        <w:t>не ве</w:t>
        <w:softHyphen/>
        <w:t>се</w:t>
        <w:softHyphen/>
        <w:t>лить ме</w:t>
        <w:softHyphen/>
        <w:t>не, на</w:t>
        <w:softHyphen/>
        <w:t>че гомін ве</w:t>
        <w:softHyphen/>
        <w:t>се</w:t>
        <w:softHyphen/>
        <w:t>ло</w:t>
        <w:softHyphen/>
        <w:t>го ба</w:t>
        <w:softHyphen/>
        <w:t>лу. Я по</w:t>
        <w:softHyphen/>
        <w:t>чу</w:t>
        <w:softHyphen/>
        <w:t>ваю се</w:t>
        <w:softHyphen/>
        <w:t>бе тоді в яко</w:t>
        <w:softHyphen/>
        <w:t>мусь раю, не</w:t>
        <w:softHyphen/>
        <w:t>на</w:t>
        <w:softHyphen/>
        <w:t>че я гу</w:t>
        <w:softHyphen/>
        <w:t>ляю десь у квітни</w:t>
        <w:softHyphen/>
        <w:t>ках та гар</w:t>
        <w:softHyphen/>
        <w:t>них сад</w:t>
        <w:softHyphen/>
        <w:t>ках, на</w:t>
        <w:softHyphen/>
        <w:t>че ле</w:t>
        <w:softHyphen/>
        <w:t>чу в яко</w:t>
        <w:softHyphen/>
        <w:t>мусь прос</w:t>
        <w:softHyphen/>
        <w:t>торі, ли</w:t>
        <w:softHyphen/>
        <w:t>ну на кри</w:t>
        <w:softHyphen/>
        <w:t>лах по</w:t>
        <w:softHyphen/>
        <w:t>над лу</w:t>
        <w:softHyphen/>
        <w:t>га</w:t>
        <w:softHyphen/>
        <w:t>ми, по</w:t>
        <w:softHyphen/>
        <w:t>над га</w:t>
        <w:softHyphen/>
        <w:t>ями. Мріє пе</w:t>
        <w:softHyphen/>
        <w:t>ре</w:t>
        <w:softHyphen/>
        <w:t>до мною щось див</w:t>
        <w:softHyphen/>
        <w:t>не, якась не</w:t>
        <w:softHyphen/>
        <w:t>ви</w:t>
        <w:softHyphen/>
        <w:t>мов</w:t>
        <w:softHyphen/>
        <w:t>на пиш</w:t>
        <w:softHyphen/>
        <w:t>но</w:t>
        <w:softHyphen/>
        <w:t>та, якісь про</w:t>
        <w:softHyphen/>
        <w:t>зорі, ніби каз</w:t>
        <w:softHyphen/>
        <w:t>кові кар</w:t>
        <w:softHyphen/>
        <w:t>ти</w:t>
        <w:softHyphen/>
        <w:t>ни. Світ стає мені ми</w:t>
        <w:softHyphen/>
        <w:t>лий. Ми</w:t>
        <w:softHyphen/>
        <w:t>го</w:t>
        <w:softHyphen/>
        <w:t>тять чиїсь пе</w:t>
        <w:softHyphen/>
        <w:t>кучі очі, мріють шов</w:t>
        <w:softHyphen/>
        <w:t>кові ву</w:t>
        <w:softHyphen/>
        <w:t>са. Ож ходім, сер</w:t>
        <w:softHyphen/>
        <w:t>це, та зирніть на той р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вхо</w:t>
        <w:softHyphen/>
        <w:t>пи</w:t>
        <w:softHyphen/>
        <w:t>ла Га</w:t>
        <w:softHyphen/>
        <w:t>лецьку за стан, не</w:t>
        <w:softHyphen/>
        <w:t>на</w:t>
        <w:softHyphen/>
        <w:t>че взя</w:t>
        <w:softHyphen/>
        <w:t>ла на обе</w:t>
        <w:softHyphen/>
        <w:t>ре</w:t>
        <w:softHyphen/>
        <w:t>мок, і міцни</w:t>
        <w:softHyphen/>
        <w:t>ми ру</w:t>
        <w:softHyphen/>
        <w:t>ка</w:t>
        <w:softHyphen/>
        <w:t>ми по</w:t>
        <w:softHyphen/>
        <w:t>тяг</w:t>
        <w:softHyphen/>
        <w:t>ла в ши</w:t>
        <w:softHyphen/>
        <w:t>нок прос</w:t>
        <w:softHyphen/>
        <w:t>то в од</w:t>
        <w:softHyphen/>
        <w:t>чи</w:t>
        <w:softHyphen/>
        <w:t>нені двері. Га</w:t>
        <w:softHyphen/>
        <w:t>лецька опи</w:t>
        <w:softHyphen/>
        <w:t>на</w:t>
        <w:softHyphen/>
        <w:t>лась і по</w:t>
        <w:softHyphen/>
        <w:t>ча</w:t>
        <w:softHyphen/>
        <w:t>ла вип</w:t>
        <w:softHyphen/>
        <w:t>ру</w:t>
        <w:softHyphen/>
        <w:t>чу</w:t>
        <w:softHyphen/>
        <w:t>ва</w:t>
        <w:softHyphen/>
        <w:t>тись. Мокрієвська не пус</w:t>
        <w:softHyphen/>
        <w:t>ка</w:t>
        <w:softHyphen/>
        <w:t>ла й цуп</w:t>
        <w:softHyphen/>
        <w:t>ри</w:t>
        <w:softHyphen/>
        <w:t>ку</w:t>
        <w:softHyphen/>
        <w:t>ва</w:t>
        <w:softHyphen/>
        <w:t>ла її обо</w:t>
        <w:softHyphen/>
        <w:t>ма ру</w:t>
        <w:softHyphen/>
        <w:t>ка</w:t>
        <w:softHyphen/>
        <w:t>ми. Бідна удо</w:t>
        <w:softHyphen/>
        <w:t>ва вхо</w:t>
        <w:softHyphen/>
        <w:t>пи</w:t>
        <w:softHyphen/>
        <w:t>лась ру</w:t>
        <w:softHyphen/>
        <w:t>ка</w:t>
        <w:softHyphen/>
        <w:t>ми за одвірок і об</w:t>
        <w:softHyphen/>
        <w:t>пер</w:t>
        <w:softHyphen/>
        <w:t>лась но</w:t>
        <w:softHyphen/>
        <w:t>га</w:t>
        <w:softHyphen/>
        <w:t>ми об поріг. Навісна Мокрієвська по</w:t>
        <w:softHyphen/>
        <w:t>ча</w:t>
        <w:softHyphen/>
        <w:t>ла ре</w:t>
        <w:softHyphen/>
        <w:t>го</w:t>
        <w:softHyphen/>
        <w:t>та</w:t>
        <w:softHyphen/>
        <w:t>тись, на</w:t>
        <w:softHyphen/>
        <w:t>че во</w:t>
        <w:softHyphen/>
        <w:t>на гра</w:t>
        <w:softHyphen/>
        <w:t>лась в якоїсь смішної іграш</w:t>
        <w:softHyphen/>
        <w:t>ки, в хре</w:t>
        <w:softHyphen/>
        <w:t>щи</w:t>
        <w:softHyphen/>
        <w:t>ка або в піжмур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ну-бо, свя</w:t>
        <w:softHyphen/>
        <w:t>ти</w:t>
        <w:softHyphen/>
        <w:t>телької годі пру</w:t>
        <w:softHyphen/>
        <w:t>ча</w:t>
        <w:softHyphen/>
        <w:t>тись та прис</w:t>
        <w:softHyphen/>
        <w:t>тав</w:t>
        <w:softHyphen/>
        <w:t>ля</w:t>
        <w:softHyphen/>
        <w:t>тись! Ще й пин</w:t>
        <w:softHyphen/>
        <w:t>дю</w:t>
        <w:softHyphen/>
        <w:t>читься! Отут на</w:t>
        <w:softHyphen/>
        <w:t>ше місце! - го</w:t>
        <w:softHyphen/>
        <w:t>во</w:t>
        <w:softHyphen/>
        <w:t>ри</w:t>
        <w:softHyphen/>
        <w:t>ла й пха</w:t>
        <w:softHyphen/>
        <w:t>ла її навісна Мокрієвська, і ре</w:t>
        <w:softHyphen/>
        <w:t>го</w:t>
        <w:softHyphen/>
        <w:t>та</w:t>
        <w:softHyphen/>
        <w:t>лас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есь на ву</w:t>
        <w:softHyphen/>
        <w:t>лиці взявсь поліціант, не</w:t>
        <w:softHyphen/>
        <w:t>на</w:t>
        <w:softHyphen/>
        <w:t>че з землі виріс. Він уг</w:t>
        <w:softHyphen/>
        <w:t>лядів, що стар</w:t>
        <w:softHyphen/>
        <w:t>чи</w:t>
        <w:softHyphen/>
        <w:t>хи зче</w:t>
        <w:softHyphen/>
        <w:t>пи</w:t>
        <w:softHyphen/>
        <w:t>лись на по</w:t>
        <w:softHyphen/>
        <w:t>розі та вой</w:t>
        <w:softHyphen/>
        <w:t>ду</w:t>
        <w:softHyphen/>
        <w:t>ються, і йо</w:t>
        <w:softHyphen/>
        <w:t>му зда</w:t>
        <w:softHyphen/>
        <w:t>лось, що во</w:t>
        <w:softHyphen/>
        <w:t>ни за</w:t>
        <w:softHyphen/>
        <w:t>ве</w:t>
        <w:softHyphen/>
        <w:t>лись і по</w:t>
        <w:softHyphen/>
        <w:t>ча</w:t>
        <w:softHyphen/>
        <w:t>ли бійку. Він бігцем побіг до шин</w:t>
        <w:softHyphen/>
        <w:t>ку. Га</w:t>
        <w:softHyphen/>
        <w:t>лецька вгляділа йо</w:t>
        <w:softHyphen/>
        <w:t>го і рво</w:t>
        <w:softHyphen/>
        <w:t>ну</w:t>
        <w:softHyphen/>
        <w:t>лась з усієї си</w:t>
        <w:softHyphen/>
        <w:t>ли, ски</w:t>
        <w:softHyphen/>
        <w:t>ну</w:t>
        <w:softHyphen/>
        <w:t>ла тор</w:t>
        <w:softHyphen/>
        <w:t>бу з Мокрієвської. Буб</w:t>
        <w:softHyphen/>
        <w:t>ли</w:t>
        <w:softHyphen/>
        <w:t>ки з тор</w:t>
        <w:softHyphen/>
        <w:t>би по</w:t>
        <w:softHyphen/>
        <w:t>рос</w:t>
        <w:softHyphen/>
        <w:t>ну</w:t>
        <w:softHyphen/>
        <w:t>ли по схо</w:t>
        <w:softHyphen/>
        <w:t>дах. Га</w:t>
        <w:softHyphen/>
        <w:t>лецька вир</w:t>
        <w:softHyphen/>
        <w:t>ва</w:t>
        <w:softHyphen/>
        <w:t>лась і швид</w:t>
        <w:softHyphen/>
        <w:t>ко пішла до</w:t>
        <w:softHyphen/>
        <w:t>до</w:t>
        <w:softHyphen/>
        <w:t>му, навіть з пе</w:t>
        <w:softHyphen/>
        <w:t>ре</w:t>
        <w:softHyphen/>
        <w:t>ля</w:t>
        <w:softHyphen/>
        <w:t>ку не озир</w:t>
        <w:softHyphen/>
        <w:t>ну</w:t>
        <w:softHyphen/>
        <w:t>лась на</w:t>
        <w:softHyphen/>
        <w:t>зад на шинк. В неї но</w:t>
        <w:softHyphen/>
        <w:t>ги тру</w:t>
        <w:softHyphen/>
        <w:t>си</w:t>
        <w:softHyphen/>
        <w:t>лись, їй при</w:t>
        <w:softHyphen/>
        <w:t>вид</w:t>
        <w:softHyphen/>
        <w:t>жу</w:t>
        <w:softHyphen/>
        <w:t>ва</w:t>
        <w:softHyphen/>
        <w:t>лось, що поліцей</w:t>
        <w:softHyphen/>
        <w:t>ський біжить навз</w:t>
        <w:softHyphen/>
        <w:t>догінці за нею, от-от наз</w:t>
        <w:softHyphen/>
        <w:t>до</w:t>
        <w:softHyphen/>
        <w:t>же</w:t>
        <w:softHyphen/>
        <w:t>не її і вхо</w:t>
        <w:softHyphen/>
        <w:t>пе, як шуліка кур</w:t>
        <w:softHyphen/>
        <w:t>ча. Во</w:t>
        <w:softHyphen/>
        <w:t>на че</w:t>
        <w:softHyphen/>
        <w:t>рез си</w:t>
        <w:softHyphen/>
        <w:t>лу доп</w:t>
        <w:softHyphen/>
        <w:t>ле</w:t>
        <w:softHyphen/>
        <w:t>лась на Поділ до Май</w:t>
        <w:softHyphen/>
        <w:t>бо</w:t>
        <w:softHyphen/>
        <w:t>ро</w:t>
        <w:softHyphen/>
        <w:t>ди</w:t>
        <w:softHyphen/>
        <w:t>хи, бліда, аж си</w:t>
        <w:softHyphen/>
        <w:t>ня, з синіми пруж</w:t>
        <w:softHyphen/>
        <w:t>ка</w:t>
        <w:softHyphen/>
        <w:t>ми попід очи</w:t>
        <w:softHyphen/>
        <w:t>м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го це ви ста</w:t>
        <w:softHyphen/>
        <w:t>ли ніби аж тлінні? Аж очі вам по</w:t>
        <w:softHyphen/>
        <w:t>за</w:t>
        <w:softHyphen/>
        <w:t>тя</w:t>
        <w:softHyphen/>
        <w:t>га</w:t>
        <w:softHyphen/>
        <w:t>ло? - спи</w:t>
        <w:softHyphen/>
        <w:t>та</w:t>
        <w:softHyphen/>
        <w:t>ла зди</w:t>
        <w:softHyphen/>
        <w:t>во</w:t>
        <w:softHyphen/>
        <w:t>ва</w:t>
        <w:softHyphen/>
        <w:t>н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бо</w:t>
        <w:softHyphen/>
        <w:t>дай вже не ка</w:t>
        <w:softHyphen/>
        <w:t>зать! При</w:t>
        <w:softHyphen/>
        <w:t>че</w:t>
        <w:softHyphen/>
        <w:t>пи</w:t>
        <w:softHyphen/>
        <w:t>лась оце до ме</w:t>
        <w:softHyphen/>
        <w:t>не якась при</w:t>
        <w:softHyphen/>
        <w:t>че</w:t>
        <w:softHyphen/>
        <w:t>па: якась про</w:t>
        <w:softHyphen/>
        <w:t>хач</w:t>
        <w:softHyphen/>
        <w:t>ка Мокрієвська, а як її на ймен</w:t>
        <w:softHyphen/>
        <w:t>ня, я вже за</w:t>
        <w:softHyphen/>
        <w:t>бу</w:t>
        <w:softHyphen/>
        <w:t>ла, бо за</w:t>
        <w:softHyphen/>
        <w:t>гу</w:t>
        <w:softHyphen/>
        <w:t>би</w:t>
        <w:softHyphen/>
        <w:t>ла її ймен</w:t>
        <w:softHyphen/>
        <w:t>ня, як тіка</w:t>
        <w:softHyphen/>
        <w:t>ла от поліціанта, - ска</w:t>
        <w:softHyphen/>
        <w:t>за</w:t>
        <w:softHyphen/>
        <w:t>ла Га</w:t>
        <w:softHyphen/>
        <w:t>лецька, здійняв</w:t>
        <w:softHyphen/>
        <w:t>ши тор</w:t>
        <w:softHyphen/>
        <w:t>бу та дра</w:t>
        <w:softHyphen/>
        <w:t>ну удя</w:t>
        <w:softHyphen/>
        <w:t>ган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І Га</w:t>
        <w:softHyphen/>
        <w:t>лецька роз</w:t>
        <w:softHyphen/>
        <w:t>ка</w:t>
        <w:softHyphen/>
        <w:t>за</w:t>
        <w:softHyphen/>
        <w:t>ла Май</w:t>
        <w:softHyphen/>
        <w:t>бо</w:t>
        <w:softHyphen/>
        <w:t>ро</w:t>
        <w:softHyphen/>
        <w:t>дисі за всі свої при</w:t>
        <w:softHyphen/>
        <w:t>го</w:t>
        <w:softHyphen/>
        <w:t>ди та про ли</w:t>
        <w:softHyphen/>
        <w:t>хих старців ко</w:t>
        <w:softHyphen/>
        <w:t>ло Пе</w:t>
        <w:softHyphen/>
        <w:t>чер, роз</w:t>
        <w:softHyphen/>
        <w:t>ка</w:t>
        <w:softHyphen/>
        <w:t>за</w:t>
        <w:softHyphen/>
        <w:t>ла й за при</w:t>
        <w:softHyphen/>
        <w:t>чеп</w:t>
        <w:softHyphen/>
        <w:t>ли</w:t>
        <w:softHyphen/>
        <w:t>ву Мокрієвську та за її ней</w:t>
        <w:softHyphen/>
        <w:t>мовірне оповідан</w:t>
        <w:softHyphen/>
        <w:t>н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наю, знаю, сер</w:t>
        <w:softHyphen/>
        <w:t>це, й ту ле</w:t>
        <w:softHyphen/>
        <w:t>да</w:t>
        <w:softHyphen/>
        <w:t>щи</w:t>
        <w:softHyphen/>
        <w:t>цю Мокрієвську, й тих на</w:t>
        <w:softHyphen/>
        <w:t>хаб</w:t>
        <w:softHyphen/>
        <w:t>них діду</w:t>
        <w:softHyphen/>
        <w:t>ганів, і то</w:t>
        <w:softHyphen/>
        <w:t>го доб</w:t>
        <w:softHyphen/>
        <w:t>ро</w:t>
        <w:softHyphen/>
        <w:t>го стар</w:t>
        <w:softHyphen/>
        <w:t>чи</w:t>
        <w:softHyphen/>
        <w:t>ка з блідим об</w:t>
        <w:softHyphen/>
        <w:t>лич</w:t>
        <w:softHyphen/>
        <w:t>чям. Наш</w:t>
        <w:softHyphen/>
        <w:t>тов</w:t>
        <w:softHyphen/>
        <w:t>ха</w:t>
        <w:softHyphen/>
        <w:t>ли й мені бо</w:t>
        <w:softHyphen/>
        <w:t>ки оті бу</w:t>
        <w:softHyphen/>
        <w:t>зувіри та п'яню</w:t>
        <w:softHyphen/>
        <w:t>ги. Один з тих п'янюг пре</w:t>
        <w:softHyphen/>
        <w:t>по</w:t>
        <w:softHyphen/>
        <w:t>га</w:t>
        <w:softHyphen/>
        <w:t>на лю</w:t>
        <w:softHyphen/>
        <w:t>ди</w:t>
        <w:softHyphen/>
        <w:t>на! Лай</w:t>
        <w:softHyphen/>
        <w:t>ли</w:t>
        <w:softHyphen/>
        <w:t>вий та за</w:t>
        <w:softHyphen/>
        <w:t>водіяка, ще й на ру</w:t>
        <w:softHyphen/>
        <w:t>ку ох</w:t>
        <w:softHyphen/>
        <w:t>ват має, бо раз вкрав в ме</w:t>
        <w:softHyphen/>
        <w:t>не тор</w:t>
        <w:softHyphen/>
        <w:t>бу, ще хва</w:t>
        <w:softHyphen/>
        <w:t>ли</w:t>
        <w:softHyphen/>
        <w:t>ти лас</w:t>
        <w:softHyphen/>
        <w:t>ку не</w:t>
        <w:softHyphen/>
        <w:t>бес</w:t>
        <w:softHyphen/>
        <w:t>но</w:t>
        <w:softHyphen/>
        <w:t>го, що бу</w:t>
        <w:softHyphen/>
        <w:t>ла по</w:t>
        <w:softHyphen/>
        <w:t>рож</w:t>
        <w:softHyphen/>
        <w:t>ня. А Мокрієвська за се</w:t>
        <w:softHyphen/>
        <w:t>бе ка</w:t>
        <w:softHyphen/>
        <w:t>за</w:t>
        <w:softHyphen/>
        <w:t>ла вам прав</w:t>
        <w:softHyphen/>
        <w:t>ду. Во</w:t>
        <w:softHyphen/>
        <w:t>на не бре</w:t>
        <w:softHyphen/>
        <w:t>ше. Я ще доб</w:t>
        <w:softHyphen/>
        <w:t>ре пам'ятаю, як во</w:t>
        <w:softHyphen/>
        <w:t>на бу</w:t>
        <w:softHyphen/>
        <w:t>ло щод</w:t>
        <w:softHyphen/>
        <w:t>ня ка</w:t>
        <w:softHyphen/>
        <w:t>тає по Хре</w:t>
        <w:softHyphen/>
        <w:t>ща</w:t>
        <w:softHyphen/>
        <w:t>ти</w:t>
        <w:softHyphen/>
        <w:t>ку на во</w:t>
        <w:softHyphen/>
        <w:t>ро</w:t>
        <w:softHyphen/>
        <w:t>них ко</w:t>
        <w:softHyphen/>
        <w:t>нях, уб</w:t>
        <w:softHyphen/>
        <w:t>ра</w:t>
        <w:softHyphen/>
        <w:t>на, як лялька, в шовк та ок</w:t>
        <w:softHyphen/>
        <w:t>са</w:t>
        <w:softHyphen/>
        <w:t>мит, са</w:t>
        <w:softHyphen/>
        <w:t>ма гар</w:t>
        <w:softHyphen/>
        <w:t>на, як на</w:t>
        <w:softHyphen/>
        <w:t>мальова</w:t>
        <w:softHyphen/>
        <w:t>на. Але во</w:t>
        <w:softHyphen/>
        <w:t>на пос</w:t>
        <w:softHyphen/>
        <w:t>ковз</w:t>
        <w:softHyphen/>
        <w:t>ну</w:t>
        <w:softHyphen/>
        <w:t>лась: ста</w:t>
        <w:softHyphen/>
        <w:t>ла пок</w:t>
        <w:softHyphen/>
        <w:t>рит</w:t>
        <w:softHyphen/>
        <w:t>кою та як сту</w:t>
        <w:softHyphen/>
        <w:t>пи</w:t>
        <w:softHyphen/>
        <w:t>ла на ту хист</w:t>
        <w:softHyphen/>
        <w:t>ку клад</w:t>
        <w:softHyphen/>
        <w:t>ку, то й не вдер</w:t>
        <w:softHyphen/>
        <w:t>жа</w:t>
        <w:softHyphen/>
        <w:t>лась: так і шу</w:t>
        <w:softHyphen/>
        <w:t>бовс</w:t>
        <w:softHyphen/>
        <w:t>ну</w:t>
        <w:softHyphen/>
        <w:t>ла в шум з го</w:t>
        <w:softHyphen/>
        <w:t>ло</w:t>
        <w:softHyphen/>
        <w:t>вою. А потім роз</w:t>
        <w:softHyphen/>
        <w:t>пи</w:t>
        <w:softHyphen/>
        <w:t>лась, ста</w:t>
        <w:softHyphen/>
        <w:t>ла п'яню</w:t>
        <w:softHyphen/>
        <w:t>гою. Тітка їй да</w:t>
        <w:softHyphen/>
        <w:t>ла при</w:t>
        <w:softHyphen/>
        <w:t>ту</w:t>
        <w:softHyphen/>
        <w:t>лок в се</w:t>
        <w:softHyphen/>
        <w:t>бе. Але во</w:t>
        <w:softHyphen/>
        <w:t>на раз вик</w:t>
        <w:softHyphen/>
        <w:t>ра</w:t>
        <w:softHyphen/>
        <w:t>ла ключі од ша</w:t>
        <w:softHyphen/>
        <w:t>фи й ви</w:t>
        <w:softHyphen/>
        <w:t>дуд</w:t>
        <w:softHyphen/>
        <w:t>ли</w:t>
        <w:softHyphen/>
        <w:t>ла до</w:t>
        <w:softHyphen/>
        <w:t>чис</w:t>
        <w:softHyphen/>
        <w:t>та з пля</w:t>
        <w:softHyphen/>
        <w:t>шок горілку. Тітка од</w:t>
        <w:softHyphen/>
        <w:t>цу</w:t>
        <w:softHyphen/>
        <w:t>ра</w:t>
        <w:softHyphen/>
        <w:t>лась од та</w:t>
        <w:softHyphen/>
        <w:t>кої не</w:t>
        <w:softHyphen/>
        <w:t>бо</w:t>
        <w:softHyphen/>
        <w:t>ги, бо не</w:t>
        <w:softHyphen/>
        <w:t>бо</w:t>
        <w:softHyphen/>
        <w:t>га й справді-та</w:t>
        <w:softHyphen/>
        <w:t>ки не ша</w:t>
        <w:softHyphen/>
        <w:t>ну</w:t>
        <w:softHyphen/>
        <w:t>ва</w:t>
        <w:softHyphen/>
        <w:t>лась. Са</w:t>
        <w:softHyphen/>
        <w:t>ма во</w:t>
        <w:softHyphen/>
        <w:t>на вин</w:t>
        <w:softHyphen/>
        <w:t>на, що опи</w:t>
        <w:softHyphen/>
        <w:t>ни</w:t>
        <w:softHyphen/>
        <w:t>лась в про</w:t>
        <w:softHyphen/>
        <w:t>ха</w:t>
        <w:softHyphen/>
        <w:t>чах з тор</w:t>
        <w:softHyphen/>
        <w:t>ба</w:t>
        <w:softHyphen/>
        <w:t>ми на пле</w:t>
        <w:softHyphen/>
        <w:t>чах. Є та</w:t>
        <w:softHyphen/>
        <w:t>ких там ко</w:t>
        <w:softHyphen/>
        <w:t>ло Пе</w:t>
        <w:softHyphen/>
        <w:t>чер ціла мет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сиділа на тап</w:t>
        <w:softHyphen/>
        <w:t>чані, не</w:t>
        <w:softHyphen/>
        <w:t>на</w:t>
        <w:softHyphen/>
        <w:t>че скам'яніла. В неї тіло об</w:t>
        <w:softHyphen/>
        <w:t>важніло, но</w:t>
        <w:softHyphen/>
        <w:t>ги й досі тру</w:t>
        <w:softHyphen/>
        <w:t>си</w:t>
        <w:softHyphen/>
        <w:t>лись, очі по</w:t>
        <w:softHyphen/>
        <w:t>за</w:t>
        <w:softHyphen/>
        <w:t>па</w:t>
        <w:softHyphen/>
        <w:t>да</w:t>
        <w:softHyphen/>
        <w:t>ли, що</w:t>
        <w:softHyphen/>
        <w:t>ки по</w:t>
        <w:softHyphen/>
        <w:t>за</w:t>
        <w:softHyphen/>
        <w:t>тя</w:t>
        <w:softHyphen/>
        <w:t>га</w:t>
        <w:softHyphen/>
        <w:t>ло. Во</w:t>
        <w:softHyphen/>
        <w:t>на вто</w:t>
        <w:softHyphen/>
        <w:t>ми</w:t>
        <w:softHyphen/>
        <w:t>лась і од ходні, і од стра</w:t>
        <w:softHyphen/>
        <w:t>ху. Май</w:t>
        <w:softHyphen/>
        <w:t>бо</w:t>
        <w:softHyphen/>
        <w:t>ро</w:t>
        <w:softHyphen/>
        <w:t>ди</w:t>
        <w:softHyphen/>
        <w:t>ха за</w:t>
        <w:softHyphen/>
        <w:t>ме</w:t>
        <w:softHyphen/>
        <w:t>ту</w:t>
        <w:softHyphen/>
        <w:t>ши</w:t>
        <w:softHyphen/>
        <w:t>лась, гук</w:t>
        <w:softHyphen/>
        <w:t>ну</w:t>
        <w:softHyphen/>
        <w:t>ла на До</w:t>
        <w:softHyphen/>
        <w:t>си</w:t>
        <w:softHyphen/>
        <w:t>фея, щоб за</w:t>
        <w:softHyphen/>
        <w:t>раз нас</w:t>
        <w:softHyphen/>
        <w:t>та</w:t>
        <w:softHyphen/>
        <w:t>вив са</w:t>
        <w:softHyphen/>
        <w:t>мо</w:t>
        <w:softHyphen/>
        <w:t>вар, розв'яза</w:t>
        <w:softHyphen/>
        <w:t>ла мо</w:t>
        <w:softHyphen/>
        <w:t>ту</w:t>
        <w:softHyphen/>
        <w:t>зок, по</w:t>
        <w:softHyphen/>
        <w:t>вий</w:t>
        <w:softHyphen/>
        <w:t>ма</w:t>
        <w:softHyphen/>
        <w:t>ла з тор</w:t>
        <w:softHyphen/>
        <w:t>би буб</w:t>
        <w:softHyphen/>
        <w:t>ли</w:t>
        <w:softHyphen/>
        <w:t>ки, пиріжки та ок</w:t>
        <w:softHyphen/>
        <w:t>рай</w:t>
        <w:softHyphen/>
        <w:t>ці па</w:t>
        <w:softHyphen/>
        <w:t>ля</w:t>
        <w:softHyphen/>
        <w:t>ни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пос</w:t>
        <w:softHyphen/>
        <w:t>лав вам бог по</w:t>
        <w:softHyphen/>
        <w:t>жи</w:t>
        <w:softHyphen/>
        <w:t>вок! От і бу</w:t>
        <w:softHyphen/>
        <w:t>де нам чим жи</w:t>
        <w:softHyphen/>
        <w:t>ви</w:t>
        <w:softHyphen/>
        <w:t>тись який</w:t>
        <w:softHyphen/>
        <w:t>сь час. Во</w:t>
        <w:softHyphen/>
        <w:t>рон го</w:t>
        <w:softHyphen/>
        <w:t>ду</w:t>
        <w:softHyphen/>
        <w:t>вав про</w:t>
        <w:softHyphen/>
        <w:t>ро</w:t>
        <w:softHyphen/>
        <w:t>ка Ілію, а нас хар</w:t>
        <w:softHyphen/>
        <w:t>чу</w:t>
        <w:softHyphen/>
        <w:t>ють добрі про</w:t>
        <w:softHyphen/>
        <w:t>ча</w:t>
        <w:softHyphen/>
        <w:t>ни, - при</w:t>
        <w:softHyphen/>
        <w:t>ка</w:t>
        <w:softHyphen/>
        <w:t>зу</w:t>
        <w:softHyphen/>
        <w:t>в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не до</w:t>
        <w:softHyphen/>
        <w:t>ве</w:t>
        <w:softHyphen/>
        <w:t>ди, гос</w:t>
        <w:softHyphen/>
        <w:t>по</w:t>
        <w:softHyphen/>
        <w:t>ди, уся</w:t>
        <w:softHyphen/>
        <w:t>ко</w:t>
        <w:softHyphen/>
        <w:t>го хре</w:t>
        <w:softHyphen/>
        <w:t>ще</w:t>
        <w:softHyphen/>
        <w:t>но</w:t>
        <w:softHyphen/>
        <w:t>го до то</w:t>
        <w:softHyphen/>
        <w:t>го хліба. І цей хліб важ</w:t>
        <w:softHyphen/>
        <w:t>кий, як і той, що зап</w:t>
        <w:softHyphen/>
        <w:t>рацьова</w:t>
        <w:softHyphen/>
        <w:t>ний важ</w:t>
        <w:softHyphen/>
        <w:t>кою пра</w:t>
        <w:softHyphen/>
        <w:t>цею, - обізва</w:t>
        <w:softHyphen/>
        <w:t>лась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хліб, зап</w:t>
        <w:softHyphen/>
        <w:t>рацьова</w:t>
        <w:softHyphen/>
        <w:t>ний хоч би й кри</w:t>
        <w:softHyphen/>
        <w:t>ва</w:t>
        <w:softHyphen/>
        <w:t>ви</w:t>
        <w:softHyphen/>
        <w:t>цею, все-та</w:t>
        <w:softHyphen/>
        <w:t>ки не та</w:t>
        <w:softHyphen/>
        <w:t>кий гіркий, - обізва</w:t>
        <w:softHyphen/>
        <w:t>лась Май</w:t>
        <w:softHyphen/>
        <w:t>бо</w:t>
        <w:softHyphen/>
        <w:t>ро</w:t>
        <w:softHyphen/>
        <w:t>ди</w:t>
        <w:softHyphen/>
        <w:t>ха. - Чи нап</w:t>
        <w:softHyphen/>
        <w:t>ро</w:t>
        <w:softHyphen/>
        <w:t>си</w:t>
        <w:softHyphen/>
        <w:t>ли ж хоч тро</w:t>
        <w:softHyphen/>
        <w:t>хи гро</w:t>
        <w:softHyphen/>
        <w:t>шей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 на</w:t>
        <w:softHyphen/>
        <w:t>те та полічіть, бо в ме</w:t>
        <w:softHyphen/>
        <w:t>не го</w:t>
        <w:softHyphen/>
        <w:t>ло</w:t>
        <w:softHyphen/>
        <w:t>ва за</w:t>
        <w:softHyphen/>
        <w:t>мо</w:t>
        <w:softHyphen/>
        <w:t>ро</w:t>
        <w:softHyphen/>
        <w:t>че</w:t>
        <w:softHyphen/>
        <w:t>на: я вже нез</w:t>
        <w:softHyphen/>
        <w:t>дат</w:t>
        <w:softHyphen/>
        <w:t>на й га</w:t>
        <w:softHyphen/>
        <w:t>разд полічи</w:t>
        <w:softHyphen/>
        <w:t>ти. Па</w:t>
        <w:softHyphen/>
        <w:t>мо</w:t>
        <w:softHyphen/>
        <w:t>ро</w:t>
        <w:softHyphen/>
        <w:t>ки мені за</w:t>
        <w:softHyphen/>
        <w:t>би</w:t>
        <w:softHyphen/>
        <w:t>ла ота на</w:t>
        <w:softHyphen/>
        <w:t>хаб</w:t>
        <w:softHyphen/>
        <w:t>на Мокрієвс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айбородиха полічи</w:t>
        <w:softHyphen/>
        <w:t>ла ша</w:t>
        <w:softHyphen/>
        <w:t>ги й здо</w:t>
        <w:softHyphen/>
        <w:t>ро</w:t>
        <w:softHyphen/>
        <w:t>вецькі старі гривні й налічи</w:t>
        <w:softHyphen/>
        <w:t>ла більше кар</w:t>
        <w:softHyphen/>
        <w:t>бо</w:t>
        <w:softHyphen/>
        <w:t>ван</w:t>
        <w:softHyphen/>
        <w:t>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ма</w:t>
        <w:softHyphen/>
        <w:t>ти</w:t>
        <w:softHyphen/>
        <w:t>ме</w:t>
        <w:softHyphen/>
        <w:t>мо на</w:t>
        <w:softHyphen/>
        <w:t>по</w:t>
        <w:softHyphen/>
        <w:t>жи</w:t>
        <w:softHyphen/>
        <w:t>вок на який</w:t>
        <w:softHyphen/>
        <w:t>сь час. А спо</w:t>
        <w:softHyphen/>
        <w:t>жи</w:t>
        <w:softHyphen/>
        <w:t>ве</w:t>
        <w:softHyphen/>
        <w:t>мо це, знов нап</w:t>
        <w:softHyphen/>
        <w:t>ро</w:t>
        <w:softHyphen/>
        <w:t>си</w:t>
        <w:softHyphen/>
        <w:t>мо. Як бог дасть, то й в вікно по</w:t>
        <w:softHyphen/>
        <w:t>дасть. За</w:t>
        <w:softHyphen/>
        <w:t>раз побіжу, куп</w:t>
        <w:softHyphen/>
        <w:t>лю са</w:t>
        <w:softHyphen/>
        <w:t>хар</w:t>
        <w:softHyphen/>
        <w:t>цю та чай</w:t>
        <w:softHyphen/>
        <w:t>ку та на</w:t>
        <w:softHyphen/>
        <w:t>пою вас чаєм, то ви й одійде</w:t>
        <w:softHyphen/>
        <w:t>те од то</w:t>
        <w:softHyphen/>
        <w:t>го пе</w:t>
        <w:softHyphen/>
        <w:t>ре</w:t>
        <w:softHyphen/>
        <w:t>ля</w:t>
        <w:softHyphen/>
        <w:t>ку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она нап</w:t>
        <w:softHyphen/>
        <w:t>ну</w:t>
        <w:softHyphen/>
        <w:t>ла на го</w:t>
        <w:softHyphen/>
        <w:t>ло</w:t>
        <w:softHyphen/>
        <w:t>ву хуст</w:t>
        <w:softHyphen/>
        <w:t>ку, шви</w:t>
        <w:softHyphen/>
        <w:t>денько пішла й при</w:t>
        <w:softHyphen/>
        <w:t>нес</w:t>
        <w:softHyphen/>
        <w:t>ла з крам</w:t>
        <w:softHyphen/>
        <w:t>нич</w:t>
        <w:softHyphen/>
        <w:t>ки чай та са</w:t>
        <w:softHyphen/>
        <w:t>хар. До</w:t>
        <w:softHyphen/>
        <w:t>си</w:t>
        <w:softHyphen/>
        <w:t>фей пос</w:t>
        <w:softHyphen/>
        <w:t>та</w:t>
        <w:softHyphen/>
        <w:t>вив на стіл са</w:t>
        <w:softHyphen/>
        <w:t>мо</w:t>
        <w:softHyphen/>
        <w:t>вар. Май</w:t>
        <w:softHyphen/>
        <w:t>бо</w:t>
        <w:softHyphen/>
        <w:t>ро</w:t>
        <w:softHyphen/>
        <w:t>ди</w:t>
        <w:softHyphen/>
        <w:t>ха по</w:t>
        <w:softHyphen/>
        <w:t>ра</w:t>
        <w:softHyphen/>
        <w:t>лась ко</w:t>
        <w:softHyphen/>
        <w:t>ло са</w:t>
        <w:softHyphen/>
        <w:t>мо</w:t>
        <w:softHyphen/>
        <w:t>ва</w:t>
        <w:softHyphen/>
        <w:t>ра й усе роз</w:t>
        <w:softHyphen/>
        <w:t>пи</w:t>
        <w:softHyphen/>
        <w:t>ту</w:t>
        <w:softHyphen/>
        <w:t>ва</w:t>
        <w:softHyphen/>
        <w:t>ла за про</w:t>
        <w:softHyphen/>
        <w:t>хачів та про</w:t>
        <w:softHyphen/>
        <w:t>ха</w:t>
        <w:softHyphen/>
        <w:t>чок, за Мокрієвську та роз</w:t>
        <w:softHyphen/>
        <w:t>ка</w:t>
        <w:softHyphen/>
        <w:t>зу</w:t>
        <w:softHyphen/>
        <w:t>ва</w:t>
        <w:softHyphen/>
        <w:t>ла за всякі свої при</w:t>
        <w:softHyphen/>
        <w:t>го</w:t>
        <w:softHyphen/>
        <w:t>ди в стар</w:t>
        <w:softHyphen/>
        <w:t>цю</w:t>
        <w:softHyphen/>
        <w:t>ван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, сер</w:t>
        <w:softHyphen/>
        <w:t>це, не ди</w:t>
        <w:softHyphen/>
        <w:t>вуй</w:t>
        <w:softHyphen/>
        <w:t>тесь отій при</w:t>
        <w:softHyphen/>
        <w:t>ше</w:t>
        <w:softHyphen/>
        <w:t>ле</w:t>
        <w:softHyphen/>
        <w:t>пу</w:t>
        <w:softHyphen/>
        <w:t>ватій Мокрієвській. За</w:t>
        <w:softHyphen/>
        <w:t>ве</w:t>
        <w:softHyphen/>
        <w:t>ла її під мо</w:t>
        <w:softHyphen/>
        <w:t>нас</w:t>
        <w:softHyphen/>
        <w:t>тир ли</w:t>
        <w:softHyphen/>
        <w:t>ха до</w:t>
        <w:softHyphen/>
        <w:t>ля, не тільки дур</w:t>
        <w:softHyphen/>
        <w:t>ний ро</w:t>
        <w:softHyphen/>
        <w:t>зум. Бу</w:t>
        <w:softHyphen/>
        <w:t>ли при</w:t>
        <w:softHyphen/>
        <w:t>го</w:t>
        <w:softHyphen/>
        <w:t>ди і в її житті. Підве</w:t>
        <w:softHyphen/>
        <w:t>ли її під мо</w:t>
        <w:softHyphen/>
        <w:t>нас</w:t>
        <w:softHyphen/>
        <w:t>тир і батько, й усякі пру</w:t>
        <w:softHyphen/>
        <w:t>ди</w:t>
        <w:softHyphen/>
        <w:t>ву</w:t>
        <w:softHyphen/>
        <w:t>си-гультіпа</w:t>
        <w:softHyphen/>
        <w:t>ки, що об'їда</w:t>
        <w:softHyphen/>
        <w:t>ли та об</w:t>
        <w:softHyphen/>
        <w:t>пи</w:t>
        <w:softHyphen/>
        <w:t>ва</w:t>
        <w:softHyphen/>
        <w:t>ли її, а потім і по</w:t>
        <w:softHyphen/>
        <w:t>ки</w:t>
        <w:softHyphen/>
        <w:t>ну</w:t>
        <w:softHyphen/>
        <w:t>ли. Є між ти</w:t>
        <w:softHyphen/>
        <w:t>ми про</w:t>
        <w:softHyphen/>
        <w:t>ха</w:t>
        <w:softHyphen/>
        <w:t>ча</w:t>
        <w:softHyphen/>
        <w:t>ми й такі без</w:t>
        <w:softHyphen/>
        <w:t>та</w:t>
        <w:softHyphen/>
        <w:t>ланні удо</w:t>
        <w:softHyphen/>
        <w:t>ви, як оце ви. Є там і куп</w:t>
        <w:softHyphen/>
        <w:t>чи</w:t>
        <w:softHyphen/>
        <w:t>хи, і дя</w:t>
        <w:softHyphen/>
        <w:t>чи</w:t>
        <w:softHyphen/>
        <w:t>хи, і сільські ма</w:t>
        <w:softHyphen/>
        <w:t>туш</w:t>
        <w:softHyphen/>
        <w:t>ки-удо</w:t>
        <w:softHyphen/>
        <w:t>ви: є уся</w:t>
        <w:softHyphen/>
        <w:t>кові. Бу</w:t>
        <w:softHyphen/>
        <w:t>ла ще з'яви</w:t>
        <w:softHyphen/>
        <w:t>лась під Лав</w:t>
        <w:softHyphen/>
        <w:t>рою од</w:t>
        <w:softHyphen/>
        <w:t>на про</w:t>
        <w:softHyphen/>
        <w:t>ява, якась, ка</w:t>
        <w:softHyphen/>
        <w:t>жуть, ду</w:t>
        <w:softHyphen/>
        <w:t>же вче</w:t>
        <w:softHyphen/>
        <w:t>на. Щось во</w:t>
        <w:softHyphen/>
        <w:t>но бу</w:t>
        <w:softHyphen/>
        <w:t>ло мо</w:t>
        <w:softHyphen/>
        <w:t>ло</w:t>
        <w:softHyphen/>
        <w:t>де й не</w:t>
        <w:softHyphen/>
        <w:t>по</w:t>
        <w:softHyphen/>
        <w:t>га</w:t>
        <w:softHyphen/>
        <w:t>не з ли</w:t>
        <w:softHyphen/>
        <w:t>ця. Ка</w:t>
        <w:softHyphen/>
        <w:t>жуть, що той па</w:t>
        <w:softHyphen/>
        <w:t>нич був з бідної сім'ї, але скінчив на</w:t>
        <w:softHyphen/>
        <w:t>уки в універ</w:t>
        <w:softHyphen/>
        <w:t>си</w:t>
        <w:softHyphen/>
        <w:t>теті, скрізь на</w:t>
        <w:softHyphen/>
        <w:t>пи</w:t>
        <w:softHyphen/>
        <w:t>ту</w:t>
        <w:softHyphen/>
        <w:t>вав місця, нігде не на</w:t>
        <w:softHyphen/>
        <w:t>пи</w:t>
        <w:softHyphen/>
        <w:t>тав, та й по</w:t>
        <w:softHyphen/>
        <w:t>чав з го</w:t>
        <w:softHyphen/>
        <w:t>ря пи</w:t>
        <w:softHyphen/>
        <w:t>ти. Поп</w:t>
        <w:softHyphen/>
        <w:t>ро</w:t>
        <w:softHyphen/>
        <w:t>пи</w:t>
        <w:softHyphen/>
        <w:t>вав усе до реш</w:t>
        <w:softHyphen/>
        <w:t>ти, що мав, та й пішов з тор</w:t>
        <w:softHyphen/>
        <w:t>ба</w:t>
        <w:softHyphen/>
        <w:t>ми шу</w:t>
        <w:softHyphen/>
        <w:t>ка</w:t>
        <w:softHyphen/>
        <w:t>ти хліба в Лаврі. По</w:t>
        <w:softHyphen/>
        <w:t>пе</w:t>
        <w:softHyphen/>
        <w:t>ре</w:t>
        <w:softHyphen/>
        <w:t>чи</w:t>
        <w:softHyphen/>
        <w:t>ту</w:t>
        <w:softHyphen/>
        <w:t>вав та по</w:t>
        <w:softHyphen/>
        <w:t>ви</w:t>
        <w:softHyphen/>
        <w:t>учу</w:t>
        <w:softHyphen/>
        <w:t>вав житія усіх пе</w:t>
        <w:softHyphen/>
        <w:t>чорських свя</w:t>
        <w:softHyphen/>
        <w:t>тих, та бу</w:t>
        <w:softHyphen/>
        <w:t>ло ста</w:t>
        <w:softHyphen/>
        <w:t>не ко</w:t>
        <w:softHyphen/>
        <w:t>ло Пе</w:t>
        <w:softHyphen/>
        <w:t>чер на при</w:t>
        <w:softHyphen/>
        <w:t>ході та й ка</w:t>
        <w:softHyphen/>
        <w:t>же, що во</w:t>
        <w:softHyphen/>
        <w:t>ди</w:t>
        <w:softHyphen/>
        <w:t>ти</w:t>
        <w:softHyphen/>
        <w:t>ме лю</w:t>
        <w:softHyphen/>
        <w:t>дей по Пе</w:t>
        <w:softHyphen/>
        <w:t>че</w:t>
        <w:softHyphen/>
        <w:t>рах і роз</w:t>
        <w:softHyphen/>
        <w:t>ка</w:t>
        <w:softHyphen/>
        <w:t>зу</w:t>
        <w:softHyphen/>
        <w:t>ва</w:t>
        <w:softHyphen/>
        <w:t>ти</w:t>
        <w:softHyphen/>
        <w:t>ме ко</w:t>
        <w:softHyphen/>
        <w:t>ло кож</w:t>
        <w:softHyphen/>
        <w:t>них мо</w:t>
        <w:softHyphen/>
        <w:t>щей, який то був свя</w:t>
        <w:softHyphen/>
        <w:t>тий, і де він вік звіку</w:t>
        <w:softHyphen/>
        <w:t>вав, і як прис</w:t>
        <w:softHyphen/>
        <w:t>вя</w:t>
        <w:softHyphen/>
        <w:t>тивсь. Ото бу</w:t>
        <w:softHyphen/>
        <w:t>ло на</w:t>
        <w:softHyphen/>
        <w:t>мо</w:t>
        <w:softHyphen/>
        <w:t>ве собі душ з трид</w:t>
        <w:softHyphen/>
        <w:t>цять або й со</w:t>
        <w:softHyphen/>
        <w:t>рок та й во</w:t>
        <w:softHyphen/>
        <w:t>де по Пе</w:t>
        <w:softHyphen/>
        <w:t>че</w:t>
        <w:softHyphen/>
        <w:t>рах, та й роз</w:t>
        <w:softHyphen/>
        <w:t>ка</w:t>
        <w:softHyphen/>
        <w:t>зує за кож</w:t>
        <w:softHyphen/>
        <w:t>но</w:t>
        <w:softHyphen/>
        <w:t>го свя</w:t>
        <w:softHyphen/>
        <w:t>то</w:t>
        <w:softHyphen/>
        <w:t>го ко</w:t>
        <w:softHyphen/>
        <w:t>ло кож</w:t>
        <w:softHyphen/>
        <w:t>ної до</w:t>
        <w:softHyphen/>
        <w:t>мо</w:t>
        <w:softHyphen/>
        <w:t>ви</w:t>
        <w:softHyphen/>
        <w:t>ни. За цю пос</w:t>
        <w:softHyphen/>
        <w:t>лу</w:t>
        <w:softHyphen/>
        <w:t>гу він і не</w:t>
        <w:softHyphen/>
        <w:t>ба</w:t>
        <w:softHyphen/>
        <w:t>га</w:t>
        <w:softHyphen/>
        <w:t>то брав з душі, тільки по шість шагів. І я раз якось ви</w:t>
        <w:softHyphen/>
        <w:t>пад</w:t>
        <w:softHyphen/>
        <w:t>ком нат</w:t>
        <w:softHyphen/>
        <w:t>ра</w:t>
        <w:softHyphen/>
        <w:t>пи</w:t>
        <w:softHyphen/>
        <w:t>ла на йо</w:t>
        <w:softHyphen/>
        <w:t>го та й пішла з гурт</w:t>
        <w:softHyphen/>
        <w:t>ком в Пе</w:t>
        <w:softHyphen/>
        <w:t>чері. Та ото од йо</w:t>
        <w:softHyphen/>
        <w:t>го й довіда</w:t>
        <w:softHyphen/>
        <w:t>лась ба</w:t>
        <w:softHyphen/>
        <w:t>га</w:t>
        <w:softHyphen/>
        <w:t>то де</w:t>
        <w:softHyphen/>
        <w:t>чо</w:t>
        <w:softHyphen/>
        <w:t>го про усіх свя</w:t>
        <w:softHyphen/>
        <w:t>тих. Він з то</w:t>
        <w:softHyphen/>
        <w:t>го дов</w:t>
        <w:softHyphen/>
        <w:t>генько й жив собі, до</w:t>
        <w:softHyphen/>
        <w:t>ки не довідавсь намісник та навіщось за</w:t>
        <w:softHyphen/>
        <w:t>бо</w:t>
        <w:softHyphen/>
        <w:t>ро</w:t>
        <w:softHyphen/>
        <w:t>нив йо</w:t>
        <w:softHyphen/>
        <w:t>му во</w:t>
        <w:softHyphen/>
        <w:t>ди</w:t>
        <w:softHyphen/>
        <w:t>ти лю</w:t>
        <w:softHyphen/>
        <w:t>дей по Пе</w:t>
        <w:softHyphen/>
        <w:t>че</w:t>
        <w:softHyphen/>
        <w:t>рах. Але він, ка</w:t>
        <w:softHyphen/>
        <w:t>жуть, вже тоді на</w:t>
        <w:softHyphen/>
        <w:t>пи</w:t>
        <w:softHyphen/>
        <w:t>тав собі якусь служ</w:t>
        <w:softHyphen/>
        <w:t>бу в ка</w:t>
        <w:softHyphen/>
        <w:t>детсько</w:t>
        <w:softHyphen/>
        <w:t>му кор</w:t>
        <w:softHyphen/>
        <w:t>пусі. А отой доб</w:t>
        <w:softHyphen/>
        <w:t>рий стар</w:t>
        <w:softHyphen/>
        <w:t>чик, що ви ба</w:t>
        <w:softHyphen/>
        <w:t>чи</w:t>
        <w:softHyphen/>
        <w:t>ли, й справді має до</w:t>
        <w:softHyphen/>
        <w:t>мок, ще й чи</w:t>
        <w:softHyphen/>
        <w:t>ма</w:t>
        <w:softHyphen/>
        <w:t>лий, і, здається, прис</w:t>
        <w:softHyphen/>
        <w:t>та</w:t>
        <w:softHyphen/>
        <w:t>вив до дом</w:t>
        <w:softHyphen/>
        <w:t>ка ще й дру</w:t>
        <w:softHyphen/>
        <w:t>гий де</w:t>
        <w:softHyphen/>
        <w:t>рев'яний за ви</w:t>
        <w:softHyphen/>
        <w:t>жеб</w:t>
        <w:softHyphen/>
        <w:t>рані гроші. Мокрієвська не бре</w:t>
        <w:softHyphen/>
        <w:t>ха</w:t>
        <w:softHyphen/>
        <w:t>ла, ко</w:t>
        <w:softHyphen/>
        <w:t>ли ка</w:t>
        <w:softHyphen/>
        <w:t>за</w:t>
        <w:softHyphen/>
        <w:t>ла, що в йо</w:t>
        <w:softHyphen/>
        <w:t>го доч</w:t>
        <w:softHyphen/>
        <w:t>ка вчи</w:t>
        <w:softHyphen/>
        <w:t>лась у гімназі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слу</w:t>
        <w:softHyphen/>
        <w:t>ха</w:t>
        <w:softHyphen/>
        <w:t>ла ці оповідан</w:t>
        <w:softHyphen/>
        <w:t>ня, не</w:t>
        <w:softHyphen/>
        <w:t>на</w:t>
        <w:softHyphen/>
        <w:t>че якісь цікаві каз</w:t>
        <w:softHyphen/>
        <w:t>ки, що їй ко</w:t>
        <w:softHyphen/>
        <w:t>лись роз</w:t>
        <w:softHyphen/>
        <w:t>ка</w:t>
        <w:softHyphen/>
        <w:t>зу</w:t>
        <w:softHyphen/>
        <w:t>ва</w:t>
        <w:softHyphen/>
        <w:t>ла сільська ба</w:t>
        <w:softHyphen/>
        <w:t>ба, її нян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айбородиха при</w:t>
        <w:softHyphen/>
        <w:t>би</w:t>
        <w:softHyphen/>
        <w:t>ра</w:t>
        <w:softHyphen/>
        <w:t>ла з сто</w:t>
        <w:softHyphen/>
        <w:t>ла, а Га</w:t>
        <w:softHyphen/>
        <w:t>лецька сиділа бліда та смут</w:t>
        <w:softHyphen/>
        <w:t>на, не</w:t>
        <w:softHyphen/>
        <w:t>на</w:t>
        <w:softHyphen/>
        <w:t>че гро</w:t>
        <w:softHyphen/>
        <w:t>мом при</w:t>
        <w:softHyphen/>
        <w:t>шиб</w:t>
        <w:softHyphen/>
        <w:t>ле</w:t>
        <w:softHyphen/>
        <w:t>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що? Чи вже на</w:t>
        <w:softHyphen/>
        <w:t>дуд</w:t>
        <w:softHyphen/>
        <w:t>ли</w:t>
        <w:softHyphen/>
        <w:t>лись то</w:t>
        <w:softHyphen/>
        <w:t>го чаю? бо оце й мені за</w:t>
        <w:softHyphen/>
        <w:t>ба</w:t>
        <w:softHyphen/>
        <w:t>жа</w:t>
        <w:softHyphen/>
        <w:t>лось чай</w:t>
        <w:softHyphen/>
        <w:t>ку. Петрівка - го</w:t>
        <w:softHyphen/>
        <w:t>лодівка. Що не по</w:t>
        <w:softHyphen/>
        <w:t>поїм, то за</w:t>
        <w:softHyphen/>
        <w:t>раз-та</w:t>
        <w:softHyphen/>
        <w:t>ки знов їсти хо</w:t>
        <w:softHyphen/>
        <w:t>четься. Так би й хо</w:t>
        <w:softHyphen/>
        <w:t>див та їв з ран</w:t>
        <w:softHyphen/>
        <w:t>ку до ве</w:t>
        <w:softHyphen/>
        <w:t>чо</w:t>
        <w:softHyphen/>
        <w:t>ра. Ого-го! скільки в вас буб</w:t>
        <w:softHyphen/>
        <w:t>ликів! не</w:t>
        <w:softHyphen/>
        <w:t>на</w:t>
        <w:softHyphen/>
        <w:t>че десь на шля</w:t>
        <w:softHyphen/>
        <w:t>ху стар</w:t>
        <w:softHyphen/>
        <w:t>ця роз</w:t>
        <w:softHyphen/>
        <w:t>би</w:t>
        <w:softHyphen/>
        <w:t>ли! Дай</w:t>
        <w:softHyphen/>
        <w:t>те ж і мені з де</w:t>
        <w:softHyphen/>
        <w:t>ся</w:t>
        <w:softHyphen/>
        <w:t>ток, бо я го</w:t>
        <w:softHyphen/>
        <w:t>лод</w:t>
        <w:softHyphen/>
        <w:t>ний, як вовк! - ска</w:t>
        <w:softHyphen/>
        <w:t>зав Кло</w:t>
        <w:softHyphen/>
        <w:t>по</w:t>
        <w:softHyphen/>
        <w:t>товський, всту</w:t>
        <w:softHyphen/>
        <w:t>пив</w:t>
        <w:softHyphen/>
        <w:t>ши в ха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еріть, сер</w:t>
        <w:softHyphen/>
        <w:t>це, хоч усі, бо це я справді та</w:t>
        <w:softHyphen/>
        <w:t>ки роз</w:t>
        <w:softHyphen/>
        <w:t>би</w:t>
        <w:softHyphen/>
        <w:t>ла не стар</w:t>
        <w:softHyphen/>
        <w:t>ця, а стар</w:t>
        <w:softHyphen/>
        <w:t>чи</w:t>
        <w:softHyphen/>
        <w:t>ху: цеб</w:t>
        <w:softHyphen/>
        <w:t>то са</w:t>
        <w:softHyphen/>
        <w:t>му се</w:t>
        <w:softHyphen/>
        <w:t>бе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же чи роз</w:t>
        <w:softHyphen/>
        <w:t>би</w:t>
        <w:softHyphen/>
        <w:t>ли, чи ні, мені за це бай</w:t>
        <w:softHyphen/>
        <w:t>ду</w:t>
        <w:softHyphen/>
        <w:t>же. Ве</w:t>
        <w:softHyphen/>
        <w:t>ли</w:t>
        <w:softHyphen/>
        <w:t>кий вам спа</w:t>
        <w:softHyphen/>
        <w:t>сибі, що роз</w:t>
        <w:softHyphen/>
        <w:t>би</w:t>
        <w:softHyphen/>
        <w:t>ли чи се</w:t>
        <w:softHyphen/>
        <w:t>бе, чи ко</w:t>
        <w:softHyphen/>
        <w:t>гось іншо</w:t>
        <w:softHyphen/>
        <w:t>го. От і я тро</w:t>
        <w:softHyphen/>
        <w:t>хи по</w:t>
        <w:softHyphen/>
        <w:t>жив</w:t>
        <w:softHyphen/>
        <w:t>люсь цим доб</w:t>
        <w:softHyphen/>
        <w:t>ром, - ска</w:t>
        <w:softHyphen/>
        <w:t>зав Кло</w:t>
        <w:softHyphen/>
        <w:t>по</w:t>
        <w:softHyphen/>
        <w:t>товський, за</w:t>
        <w:softHyphen/>
        <w:t>би</w:t>
        <w:softHyphen/>
        <w:t>ра</w:t>
        <w:softHyphen/>
        <w:t>ючи са</w:t>
        <w:softHyphen/>
        <w:t>мо</w:t>
        <w:softHyphen/>
        <w:t>вар і на</w:t>
        <w:softHyphen/>
        <w:t>пи</w:t>
        <w:softHyphen/>
        <w:t>ха</w:t>
        <w:softHyphen/>
        <w:t>ючи ки</w:t>
        <w:softHyphen/>
        <w:t>ше</w:t>
        <w:softHyphen/>
        <w:t>ню буб</w:t>
        <w:softHyphen/>
        <w:t>ли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ви пак знаєте, що сьогодні тра</w:t>
        <w:softHyphen/>
        <w:t>пи</w:t>
        <w:softHyphen/>
        <w:t>лось зо мною після служ</w:t>
        <w:softHyphen/>
        <w:t>би бо</w:t>
        <w:softHyphen/>
        <w:t>жої? - ска</w:t>
        <w:softHyphen/>
        <w:t>зав Кло</w:t>
        <w:softHyphen/>
        <w:t>по</w:t>
        <w:softHyphen/>
        <w:t>товський, обер</w:t>
        <w:softHyphen/>
        <w:t>нув</w:t>
        <w:softHyphen/>
        <w:t>шись в две</w:t>
        <w:softHyphen/>
        <w:t>ря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що там та</w:t>
        <w:softHyphen/>
        <w:t>ке тобі тра</w:t>
        <w:softHyphen/>
        <w:t>пи</w:t>
        <w:softHyphen/>
        <w:t>лось? Чи гар</w:t>
        <w:softHyphen/>
        <w:t>не, чи по</w:t>
        <w:softHyphen/>
        <w:t>га</w:t>
        <w:softHyphen/>
        <w:t>не? - спи</w:t>
        <w:softHyphen/>
        <w:t>т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не ска</w:t>
        <w:softHyphen/>
        <w:t>жу! Не</w:t>
        <w:softHyphen/>
        <w:t>хай кор</w:t>
        <w:softHyphen/>
        <w:t>тить! - ска</w:t>
        <w:softHyphen/>
        <w:t>зав Кло</w:t>
        <w:softHyphen/>
        <w:t>по</w:t>
        <w:softHyphen/>
        <w:t>товський і якось со</w:t>
        <w:softHyphen/>
        <w:t>ло</w:t>
        <w:softHyphen/>
        <w:t>денько осміхнув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ка</w:t>
        <w:softHyphen/>
        <w:t>жи-бо, ко</w:t>
        <w:softHyphen/>
        <w:t>ли вже по</w:t>
        <w:softHyphen/>
        <w:t>чав! - обізва</w:t>
        <w:softHyphen/>
        <w:t>лась Май</w:t>
        <w:softHyphen/>
        <w:t>бо</w:t>
        <w:softHyphen/>
        <w:t>ро</w:t>
        <w:softHyphen/>
        <w:t>ди</w:t>
        <w:softHyphen/>
        <w:t>ха вже з цікавіст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а не ска</w:t>
        <w:softHyphen/>
        <w:t>жу! А тра</w:t>
        <w:softHyphen/>
        <w:t>пи</w:t>
        <w:softHyphen/>
        <w:t>лось щось ду</w:t>
        <w:softHyphen/>
        <w:t>же, ду</w:t>
        <w:softHyphen/>
        <w:t>же гар</w:t>
        <w:softHyphen/>
        <w:t>не, та не ска</w:t>
        <w:softHyphen/>
        <w:t>жу! - ска</w:t>
        <w:softHyphen/>
        <w:t>зав До</w:t>
        <w:softHyphen/>
        <w:t>си</w:t>
        <w:softHyphen/>
        <w:t>фей, і йо</w:t>
        <w:softHyphen/>
        <w:t>го ви</w:t>
        <w:softHyphen/>
        <w:t>разні гу</w:t>
        <w:softHyphen/>
        <w:t>би роз</w:t>
        <w:softHyphen/>
        <w:t>тяг</w:t>
        <w:softHyphen/>
        <w:t>лись, і білі зу</w:t>
        <w:softHyphen/>
        <w:t>би ви</w:t>
        <w:softHyphen/>
        <w:t>щи</w:t>
        <w:softHyphen/>
        <w:t>ри</w:t>
        <w:softHyphen/>
        <w:t>лись, не</w:t>
        <w:softHyphen/>
        <w:t>на</w:t>
        <w:softHyphen/>
        <w:t>че вилізли на</w:t>
        <w:softHyphen/>
        <w:t>верх а-під тон</w:t>
        <w:softHyphen/>
        <w:t>ких губ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ка</w:t>
        <w:softHyphen/>
        <w:t>жи-бо! не драж</w:t>
        <w:softHyphen/>
        <w:t>нись! Пев</w:t>
        <w:softHyphen/>
        <w:t>но, якась дурість тра</w:t>
        <w:softHyphen/>
        <w:t>пи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го! гар</w:t>
        <w:softHyphen/>
        <w:t>на дурість! Ко</w:t>
        <w:softHyphen/>
        <w:t>ли б пак вам та</w:t>
        <w:softHyphen/>
        <w:t>ка дурість, то ви б аж об</w:t>
        <w:softHyphen/>
        <w:t>ли</w:t>
        <w:softHyphen/>
        <w:t>за</w:t>
        <w:softHyphen/>
        <w:t>лись! Як ви</w:t>
        <w:softHyphen/>
        <w:t>хо</w:t>
        <w:softHyphen/>
        <w:t>ди</w:t>
        <w:softHyphen/>
        <w:t>ли з церк</w:t>
        <w:softHyphen/>
        <w:t>ви усі ти</w:t>
        <w:softHyphen/>
        <w:t>та</w:t>
        <w:softHyphen/>
        <w:t>реві доч</w:t>
        <w:softHyphen/>
        <w:t>ки, то най</w:t>
        <w:softHyphen/>
        <w:t>мен</w:t>
        <w:softHyphen/>
        <w:t>ша ти</w:t>
        <w:softHyphen/>
        <w:t>тарівна морг</w:t>
        <w:softHyphen/>
        <w:t>ну</w:t>
        <w:softHyphen/>
        <w:t>ла на ме</w:t>
        <w:softHyphen/>
        <w:t>не, та ще аж двічі! От що тра</w:t>
        <w:softHyphen/>
        <w:t>пи</w:t>
        <w:softHyphen/>
        <w:t>лось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Кло</w:t>
        <w:softHyphen/>
        <w:t>по</w:t>
        <w:softHyphen/>
        <w:t>товський засміявсь та</w:t>
        <w:softHyphen/>
        <w:t>ким дрібненьким сміхом, не</w:t>
        <w:softHyphen/>
        <w:t>на</w:t>
        <w:softHyphen/>
        <w:t>че й досі сма</w:t>
        <w:softHyphen/>
        <w:t>ку</w:t>
        <w:softHyphen/>
        <w:t>вав мор</w:t>
        <w:softHyphen/>
        <w:t>ган</w:t>
        <w:softHyphen/>
        <w:t>ня чу</w:t>
        <w:softHyphen/>
        <w:t>до</w:t>
        <w:softHyphen/>
        <w:t>вих чор</w:t>
        <w:softHyphen/>
        <w:t>них бріво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за це мені бай</w:t>
        <w:softHyphen/>
        <w:t>ду</w:t>
        <w:softHyphen/>
        <w:t>же! Не</w:t>
        <w:softHyphen/>
        <w:t>хай во</w:t>
        <w:softHyphen/>
        <w:t>на мор</w:t>
        <w:softHyphen/>
        <w:t>гає й ки</w:t>
        <w:softHyphen/>
        <w:t>ває собі на здо</w:t>
        <w:softHyphen/>
        <w:t>ров'я!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 - Мо</w:t>
        <w:softHyphen/>
        <w:t>же, й справді в неї на думці, щоб ти її сва</w:t>
        <w:softHyphen/>
        <w:t>тав. Га? Чи не за</w:t>
        <w:softHyphen/>
        <w:t>ли</w:t>
        <w:softHyphen/>
        <w:t>цяється ча</w:t>
        <w:softHyphen/>
        <w:t>сом во</w:t>
        <w:softHyphen/>
        <w:t>на до те</w:t>
        <w:softHyphen/>
        <w:t>бе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га</w:t>
        <w:softHyphen/>
        <w:t>кай</w:t>
        <w:softHyphen/>
        <w:t>те ли</w:t>
        <w:softHyphen/>
        <w:t>шень! Вам «смішки з ба</w:t>
        <w:softHyphen/>
        <w:t>би</w:t>
        <w:softHyphen/>
        <w:t>ної кішки», а я не «ба</w:t>
        <w:softHyphen/>
        <w:t>би</w:t>
        <w:softHyphen/>
        <w:t>на кішка». Я оту ти</w:t>
        <w:softHyphen/>
        <w:t>тарівну ко</w:t>
        <w:softHyphen/>
        <w:t>хаю, як свою ду</w:t>
        <w:softHyphen/>
        <w:t>шу, - сповідавсь Кло</w:t>
        <w:softHyphen/>
        <w:t>по</w:t>
        <w:softHyphen/>
        <w:t>товський на по</w:t>
        <w:softHyphen/>
        <w:t>розі. - Я ба</w:t>
        <w:softHyphen/>
        <w:t>чу, що ви не йме</w:t>
        <w:softHyphen/>
        <w:t>те віри, бо ви такі ней</w:t>
        <w:softHyphen/>
        <w:t>мовірні, їй-бо</w:t>
        <w:softHyphen/>
        <w:t>гу, й при</w:t>
        <w:softHyphen/>
        <w:t>сяй-бо</w:t>
        <w:softHyphen/>
        <w:t>гу! морг</w:t>
        <w:softHyphen/>
        <w:t>ну</w:t>
        <w:softHyphen/>
        <w:t>ла на ме</w:t>
        <w:softHyphen/>
        <w:t>не аж двічі! От що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мутна Га</w:t>
        <w:softHyphen/>
        <w:t>лецька якось не</w:t>
        <w:softHyphen/>
        <w:t>са</w:t>
        <w:softHyphen/>
        <w:t>мохіть прис</w:t>
        <w:softHyphen/>
        <w:t>лу</w:t>
        <w:softHyphen/>
        <w:t>ха</w:t>
        <w:softHyphen/>
        <w:t>лась до тієї роз</w:t>
        <w:softHyphen/>
        <w:t>мо</w:t>
        <w:softHyphen/>
        <w:t>ви й че</w:t>
        <w:softHyphen/>
        <w:t>рез си</w:t>
        <w:softHyphen/>
        <w:t>лу му</w:t>
        <w:softHyphen/>
        <w:t>си</w:t>
        <w:softHyphen/>
        <w:t>ла осміхну</w:t>
        <w:softHyphen/>
        <w:t>тись. Цей ма</w:t>
        <w:softHyphen/>
        <w:t>ленький ви</w:t>
        <w:softHyphen/>
        <w:t>па</w:t>
        <w:softHyphen/>
        <w:t>док не</w:t>
        <w:softHyphen/>
        <w:t>на</w:t>
        <w:softHyphen/>
        <w:t>че тро</w:t>
        <w:softHyphen/>
        <w:t>хи зсу</w:t>
        <w:softHyphen/>
        <w:t>нув густі хма</w:t>
        <w:softHyphen/>
        <w:t>ри з її душ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саіє, лікуй! Дєва імє..! - по</w:t>
        <w:softHyphen/>
        <w:t>чув</w:t>
        <w:softHyphen/>
        <w:t>ся спів за за</w:t>
        <w:softHyphen/>
        <w:t>чи</w:t>
        <w:softHyphen/>
        <w:t>не</w:t>
        <w:softHyphen/>
        <w:t>ни</w:t>
        <w:softHyphen/>
        <w:t>ми две</w:t>
        <w:softHyphen/>
        <w:t>ри</w:t>
        <w:softHyphen/>
        <w:t>ма й десь сти</w:t>
        <w:softHyphen/>
        <w:t>хав в сінях, тільки од йо</w:t>
        <w:softHyphen/>
        <w:t>го доліта</w:t>
        <w:softHyphen/>
        <w:t>ла ти</w:t>
        <w:softHyphen/>
        <w:t>ха лу</w:t>
        <w:softHyphen/>
        <w:t>на, що йшла по здо</w:t>
        <w:softHyphen/>
        <w:t>ро</w:t>
        <w:softHyphen/>
        <w:t>вих сінях попід ста</w:t>
        <w:softHyphen/>
        <w:t>ро</w:t>
        <w:softHyphen/>
        <w:t>давньою ви</w:t>
        <w:softHyphen/>
        <w:t>со</w:t>
        <w:softHyphen/>
        <w:t>кою сте</w:t>
        <w:softHyphen/>
        <w:t>л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Май</w:t>
        <w:softHyphen/>
        <w:t>бо</w:t>
        <w:softHyphen/>
        <w:t>ро</w:t>
        <w:softHyphen/>
        <w:t>ди</w:t>
        <w:softHyphen/>
        <w:t>ха, й Га</w:t>
        <w:softHyphen/>
        <w:t>лецька трош</w:t>
        <w:softHyphen/>
        <w:t>ки якось по</w:t>
        <w:softHyphen/>
        <w:t>ве</w:t>
        <w:softHyphen/>
        <w:t>селіша</w:t>
        <w:softHyphen/>
        <w:t>ли од тієї дур</w:t>
        <w:softHyphen/>
        <w:t>ненької вих</w:t>
        <w:softHyphen/>
        <w:t>ват</w:t>
        <w:softHyphen/>
        <w:t>ки й роз</w:t>
        <w:softHyphen/>
        <w:t>ба</w:t>
        <w:softHyphen/>
        <w:t>ла</w:t>
        <w:softHyphen/>
        <w:t>ка</w:t>
        <w:softHyphen/>
        <w:t>л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виспівує! не</w:t>
        <w:softHyphen/>
        <w:t>на</w:t>
        <w:softHyphen/>
        <w:t>че друж</w:t>
        <w:softHyphen/>
        <w:t>ки кру</w:t>
        <w:softHyphen/>
        <w:t>гом кня</w:t>
        <w:softHyphen/>
        <w:t>гині! Чи ти ба! Од</w:t>
        <w:softHyphen/>
        <w:t>же ж ча</w:t>
        <w:softHyphen/>
        <w:t>сом і людська дурість роз</w:t>
        <w:softHyphen/>
        <w:t>ва</w:t>
        <w:softHyphen/>
        <w:t>же тро</w:t>
        <w:softHyphen/>
        <w:t>хи ду</w:t>
        <w:softHyphen/>
        <w:t>шу, не тільки ве</w:t>
        <w:softHyphen/>
        <w:t>се</w:t>
        <w:softHyphen/>
        <w:t>ла вда</w:t>
        <w:softHyphen/>
        <w:t>ча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 з осміхом до Га</w:t>
        <w:softHyphen/>
        <w:t>лецьк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й при</w:t>
        <w:softHyphen/>
        <w:t>дур</w:t>
        <w:softHyphen/>
        <w:t>ку</w:t>
        <w:softHyphen/>
        <w:t>ва</w:t>
        <w:softHyphen/>
        <w:t>тий, ба</w:t>
        <w:softHyphen/>
        <w:t>чу, не з жур</w:t>
        <w:softHyphen/>
        <w:t>ли</w:t>
        <w:softHyphen/>
        <w:t>вих: не з та</w:t>
        <w:softHyphen/>
        <w:t>ких, як я, - обізва</w:t>
        <w:softHyphen/>
        <w:t>лась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Мабуть, не з жур</w:t>
        <w:softHyphen/>
        <w:t>ли</w:t>
        <w:softHyphen/>
        <w:t>вих, бо ніко</w:t>
        <w:softHyphen/>
        <w:t>ли не жу</w:t>
        <w:softHyphen/>
        <w:t>риться. Ве</w:t>
        <w:softHyphen/>
        <w:t>се</w:t>
        <w:softHyphen/>
        <w:t>лий на вда</w:t>
        <w:softHyphen/>
        <w:t>чу вдав</w:t>
        <w:softHyphen/>
        <w:t>ся! «Уро</w:t>
        <w:softHyphen/>
        <w:t>дись та ще й вдайсь», як ка</w:t>
        <w:softHyphen/>
        <w:t>жуть в при</w:t>
        <w:softHyphen/>
        <w:t>казці. Ма</w:t>
        <w:softHyphen/>
        <w:t>буть, йо</w:t>
        <w:softHyphen/>
        <w:t>го ве</w:t>
        <w:softHyphen/>
        <w:t>се</w:t>
        <w:softHyphen/>
        <w:t>ла ма</w:t>
        <w:softHyphen/>
        <w:t>ти по</w:t>
        <w:softHyphen/>
        <w:t>ро</w:t>
        <w:softHyphen/>
        <w:t>ди</w:t>
        <w:softHyphen/>
        <w:t>ла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 - Чуєте, як ви</w:t>
        <w:softHyphen/>
        <w:t>гу</w:t>
        <w:softHyphen/>
        <w:t>кує? Аж од</w:t>
        <w:softHyphen/>
        <w:t>ляс</w:t>
        <w:softHyphen/>
        <w:t>ки ля</w:t>
        <w:softHyphen/>
        <w:t>щать по сінях. Пев</w:t>
        <w:softHyphen/>
        <w:t>но, йо</w:t>
        <w:softHyphen/>
        <w:t>му здається, що він стоїть на руш</w:t>
        <w:softHyphen/>
        <w:t>ни</w:t>
        <w:softHyphen/>
        <w:t>ку під вінцем з ти</w:t>
        <w:softHyphen/>
        <w:t>тарівн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тро</w:t>
        <w:softHyphen/>
        <w:t>хи по</w:t>
        <w:softHyphen/>
        <w:t>ве</w:t>
        <w:softHyphen/>
        <w:t>селіша</w:t>
        <w:softHyphen/>
        <w:t>ла та пож</w:t>
        <w:softHyphen/>
        <w:t>вавіша</w:t>
        <w:softHyphen/>
        <w:t>ла од та</w:t>
        <w:softHyphen/>
        <w:t>ко</w:t>
        <w:softHyphen/>
        <w:t>го ве</w:t>
        <w:softHyphen/>
        <w:t>се</w:t>
        <w:softHyphen/>
        <w:t>ло</w:t>
        <w:softHyphen/>
        <w:t>го ви</w:t>
        <w:softHyphen/>
        <w:t>гу</w:t>
        <w:softHyphen/>
        <w:t>ку</w:t>
        <w:softHyphen/>
        <w:t>ван</w:t>
        <w:softHyphen/>
        <w:t>ня. Двері в кімнатці то од</w:t>
        <w:softHyphen/>
        <w:t>чи</w:t>
        <w:softHyphen/>
        <w:t>ня</w:t>
        <w:softHyphen/>
        <w:t>лись, то за</w:t>
        <w:softHyphen/>
        <w:t>чи</w:t>
        <w:softHyphen/>
        <w:t>ня</w:t>
        <w:softHyphen/>
        <w:t>лись: Кло</w:t>
        <w:softHyphen/>
        <w:t>по</w:t>
        <w:softHyphen/>
        <w:t>товський веш</w:t>
        <w:softHyphen/>
        <w:t>тавсь по сінях, чо</w:t>
        <w:softHyphen/>
        <w:t>гось шу</w:t>
        <w:softHyphen/>
        <w:t>кав в хижці, хрьопав две</w:t>
        <w:softHyphen/>
        <w:t>ри</w:t>
        <w:softHyphen/>
        <w:t>ма й усе ви</w:t>
        <w:softHyphen/>
        <w:t>гу</w:t>
        <w:softHyphen/>
        <w:t>ку</w:t>
        <w:softHyphen/>
        <w:t>вав: «Ісаіє, лікуй!». Бу</w:t>
        <w:softHyphen/>
        <w:t>ло знать по тих ве</w:t>
        <w:softHyphen/>
        <w:t>се</w:t>
        <w:softHyphen/>
        <w:t>лих ви</w:t>
        <w:softHyphen/>
        <w:t>гу</w:t>
        <w:softHyphen/>
        <w:t>ку</w:t>
        <w:softHyphen/>
        <w:t>ван</w:t>
        <w:softHyphen/>
        <w:t>нях, що в їх ви</w:t>
        <w:softHyphen/>
        <w:t>ли</w:t>
        <w:softHyphen/>
        <w:t>ва</w:t>
        <w:softHyphen/>
        <w:t>лось щи</w:t>
        <w:softHyphen/>
        <w:t>ре ко</w:t>
        <w:softHyphen/>
        <w:t>хан</w:t>
        <w:softHyphen/>
        <w:t>ня й ли</w:t>
        <w:softHyphen/>
        <w:t>лось че</w:t>
        <w:softHyphen/>
        <w:t>рез край пісня</w:t>
        <w:softHyphen/>
        <w:t>ми, як в па</w:t>
        <w:softHyphen/>
        <w:t>рубків та дівчат на ву</w:t>
        <w:softHyphen/>
        <w:t>лиці та на ве</w:t>
        <w:softHyphen/>
        <w:t>чор</w:t>
        <w:softHyphen/>
        <w:t>ни</w:t>
        <w:softHyphen/>
        <w:t>ця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айбородиха од</w:t>
        <w:softHyphen/>
        <w:t>хи</w:t>
        <w:softHyphen/>
        <w:t>ли</w:t>
        <w:softHyphen/>
        <w:t>ла двері й гук</w:t>
        <w:softHyphen/>
        <w:t>ну</w:t>
        <w:softHyphen/>
        <w:t>ла до Кло</w:t>
        <w:softHyphen/>
        <w:t>по</w:t>
        <w:softHyphen/>
        <w:t>товсько</w:t>
        <w:softHyphen/>
        <w:t>го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годі вже ве</w:t>
        <w:softHyphen/>
        <w:t>ре</w:t>
        <w:softHyphen/>
        <w:t>щать! В ме</w:t>
        <w:softHyphen/>
        <w:t>не вже аж в ву</w:t>
        <w:softHyphen/>
        <w:t>хах ля</w:t>
        <w:softHyphen/>
        <w:t>щить од твоїх пісень. Пев</w:t>
        <w:softHyphen/>
        <w:t>но, щось гар</w:t>
        <w:softHyphen/>
        <w:t>не в те</w:t>
        <w:softHyphen/>
        <w:t>бе на думці, що так оце ви</w:t>
        <w:softHyphen/>
        <w:t>гу</w:t>
        <w:softHyphen/>
        <w:t>куєш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вжеж щось гар</w:t>
        <w:softHyphen/>
        <w:t>не! пев</w:t>
        <w:softHyphen/>
        <w:t>но, не та</w:t>
        <w:softHyphen/>
        <w:t>ке чор</w:t>
        <w:softHyphen/>
        <w:t>то</w:t>
        <w:softHyphen/>
        <w:t>вин</w:t>
        <w:softHyphen/>
        <w:t>ня, як ви отам з тією про</w:t>
        <w:softHyphen/>
        <w:t>хач</w:t>
        <w:softHyphen/>
        <w:t>кою го</w:t>
        <w:softHyphen/>
        <w:t>во</w:t>
        <w:softHyphen/>
        <w:t>ри</w:t>
        <w:softHyphen/>
        <w:t>те. Ко</w:t>
        <w:softHyphen/>
        <w:t>ли б пак на вас морг</w:t>
        <w:softHyphen/>
        <w:t>нув аж двічі будлі-який чор</w:t>
        <w:softHyphen/>
        <w:t>ноб</w:t>
        <w:softHyphen/>
        <w:t>ри</w:t>
        <w:softHyphen/>
        <w:t>вий пру</w:t>
        <w:softHyphen/>
        <w:t>ди</w:t>
        <w:softHyphen/>
        <w:t>вус, то й ви б оце ви</w:t>
        <w:softHyphen/>
        <w:t>гу</w:t>
        <w:softHyphen/>
        <w:t>ку</w:t>
        <w:softHyphen/>
        <w:t>ва</w:t>
        <w:softHyphen/>
        <w:t>ли, мо</w:t>
        <w:softHyphen/>
        <w:t>же, незгірше од ме</w:t>
        <w:softHyphen/>
        <w:t>не, - обізвавсь До</w:t>
        <w:softHyphen/>
        <w:t>си</w:t>
        <w:softHyphen/>
        <w:t>фей з хиж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б пак морг</w:t>
        <w:softHyphen/>
        <w:t>нув! Та ніяке ле</w:t>
        <w:softHyphen/>
        <w:t>да</w:t>
        <w:softHyphen/>
        <w:t>що не мор</w:t>
        <w:softHyphen/>
        <w:t>гає! - обізва</w:t>
        <w:softHyphen/>
        <w:t>лась Май</w:t>
        <w:softHyphen/>
        <w:t>бо</w:t>
        <w:softHyphen/>
        <w:t>ро</w:t>
        <w:softHyphen/>
        <w:t>ди</w:t>
        <w:softHyphen/>
        <w:t>ха з жар</w:t>
        <w:softHyphen/>
        <w:t>т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ге, ко</w:t>
        <w:softHyphen/>
        <w:t>ли б пак! Ко</w:t>
        <w:softHyphen/>
        <w:t>ли ж на вас от ніякий дідько й не кив</w:t>
        <w:softHyphen/>
        <w:t>не й не морг</w:t>
        <w:softHyphen/>
        <w:t>не, а на ме</w:t>
        <w:softHyphen/>
        <w:t>не то й мор</w:t>
        <w:softHyphen/>
        <w:t>га</w:t>
        <w:softHyphen/>
        <w:t>ють. Мор</w:t>
        <w:softHyphen/>
        <w:t>га</w:t>
        <w:softHyphen/>
        <w:t>ти на вас ніхто не пок</w:t>
        <w:softHyphen/>
        <w:t>ва</w:t>
        <w:softHyphen/>
        <w:t>питься. «Ісаіє лікуй! Дєва імє во чревє і роді си</w:t>
        <w:softHyphen/>
        <w:t>на!» - знов за</w:t>
        <w:softHyphen/>
        <w:t>гу</w:t>
        <w:softHyphen/>
        <w:t>кав Кло</w:t>
        <w:softHyphen/>
        <w:t>по</w:t>
        <w:softHyphen/>
        <w:t>товський, вер</w:t>
        <w:softHyphen/>
        <w:t>та</w:t>
        <w:softHyphen/>
        <w:t>ючись з хиж</w:t>
        <w:softHyphen/>
        <w:t>ки в кімна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Шли ж мерщій ста</w:t>
        <w:softHyphen/>
        <w:t>ростів до ти</w:t>
        <w:softHyphen/>
        <w:t>тарівни, а то ча</w:t>
        <w:softHyphen/>
        <w:t>сом хтось нас</w:t>
        <w:softHyphen/>
        <w:t>ко</w:t>
        <w:softHyphen/>
        <w:t>че та й вхо</w:t>
        <w:softHyphen/>
        <w:t>пе її в те</w:t>
        <w:softHyphen/>
        <w:t>бе з-під но</w:t>
        <w:softHyphen/>
        <w:t>са, - гу</w:t>
        <w:softHyphen/>
        <w:t>ка</w:t>
        <w:softHyphen/>
        <w:t>ла Май</w:t>
        <w:softHyphen/>
        <w:t>бо</w:t>
        <w:softHyphen/>
        <w:t>ро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й заш</w:t>
        <w:softHyphen/>
        <w:t>лю, або й сам піду з ста</w:t>
        <w:softHyphen/>
        <w:t>рос</w:t>
        <w:softHyphen/>
        <w:t>та</w:t>
        <w:softHyphen/>
        <w:t>ми, й не бу</w:t>
        <w:softHyphen/>
        <w:t>ду га</w:t>
        <w:softHyphen/>
        <w:t>ятись, щоб ча</w:t>
        <w:softHyphen/>
        <w:t>сом і справді який</w:t>
        <w:softHyphen/>
        <w:t>сь прой</w:t>
        <w:softHyphen/>
        <w:t>дисвіт не пок</w:t>
        <w:softHyphen/>
        <w:t>ва</w:t>
        <w:softHyphen/>
        <w:t>пив</w:t>
        <w:softHyphen/>
        <w:t>ся та не вхо</w:t>
        <w:softHyphen/>
        <w:t>пив ї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тро</w:t>
        <w:softHyphen/>
        <w:t>хи роз</w:t>
        <w:softHyphen/>
        <w:t>ва</w:t>
        <w:softHyphen/>
        <w:t>жи</w:t>
        <w:softHyphen/>
        <w:t>ла се</w:t>
        <w:softHyphen/>
        <w:t>бе тією вих</w:t>
        <w:softHyphen/>
        <w:t>ват</w:t>
        <w:softHyphen/>
        <w:t>кою при</w:t>
        <w:softHyphen/>
        <w:t>дур</w:t>
        <w:softHyphen/>
        <w:t>ку</w:t>
        <w:softHyphen/>
        <w:t>ва</w:t>
        <w:softHyphen/>
        <w:t>то</w:t>
        <w:softHyphen/>
        <w:t>го До</w:t>
        <w:softHyphen/>
        <w:t>си</w:t>
        <w:softHyphen/>
        <w:t>фея й якось охотніше пи</w:t>
        <w:softHyphen/>
        <w:t>ла ч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автра, сер</w:t>
        <w:softHyphen/>
        <w:t>це, не йдіть до Пе</w:t>
        <w:softHyphen/>
        <w:t>чер, бо там не на</w:t>
        <w:softHyphen/>
        <w:t>жеб</w:t>
        <w:softHyphen/>
        <w:t>раєте ба</w:t>
        <w:softHyphen/>
        <w:t>га</w:t>
        <w:softHyphen/>
        <w:t>то: завт</w:t>
        <w:softHyphen/>
        <w:t>ра пра</w:t>
        <w:softHyphen/>
        <w:t>ви</w:t>
        <w:softHyphen/>
        <w:t>ти</w:t>
        <w:softHyphen/>
        <w:t>муть ака</w:t>
        <w:softHyphen/>
        <w:t>фист святій Вар</w:t>
        <w:softHyphen/>
        <w:t>варі в Ми</w:t>
        <w:softHyphen/>
        <w:t>хай</w:t>
        <w:softHyphen/>
        <w:t>лівськім мо</w:t>
        <w:softHyphen/>
        <w:t>нас</w:t>
        <w:softHyphen/>
        <w:t>тирі. Йдіть ту</w:t>
        <w:softHyphen/>
        <w:t>ди та ста</w:t>
        <w:softHyphen/>
        <w:t>вай</w:t>
        <w:softHyphen/>
        <w:t>те по</w:t>
        <w:softHyphen/>
        <w:t>руч з тим доб</w:t>
        <w:softHyphen/>
        <w:t>рим дідком. Він зветься Де</w:t>
        <w:softHyphen/>
        <w:t>нис Полікар</w:t>
        <w:softHyphen/>
        <w:t>по</w:t>
        <w:softHyphen/>
        <w:t>вич, а на прізви</w:t>
        <w:softHyphen/>
        <w:t>ще він Кміта. Я йо</w:t>
        <w:softHyphen/>
        <w:t>го дав</w:t>
        <w:softHyphen/>
        <w:t>но знаю. Це пло</w:t>
        <w:softHyphen/>
        <w:t>ху</w:t>
        <w:softHyphen/>
        <w:t>та чо</w:t>
        <w:softHyphen/>
        <w:t>ловік, і вас не зже</w:t>
        <w:softHyphen/>
        <w:t>не з місця ко</w:t>
        <w:softHyphen/>
        <w:t>ло бра</w:t>
        <w:softHyphen/>
        <w:t>ми. А тим ча</w:t>
        <w:softHyphen/>
        <w:t>сом, мо</w:t>
        <w:softHyphen/>
        <w:t>же, наш отець Онуфрій десь та</w:t>
        <w:softHyphen/>
        <w:t>ки на</w:t>
        <w:softHyphen/>
        <w:t>пи</w:t>
        <w:softHyphen/>
        <w:t>тає для вас служ</w:t>
        <w:softHyphen/>
        <w:t>бу - чи в ла</w:t>
        <w:softHyphen/>
        <w:t>за</w:t>
        <w:softHyphen/>
        <w:t>реті, чи в яко</w:t>
        <w:softHyphen/>
        <w:t>мусь там при</w:t>
        <w:softHyphen/>
        <w:t>юті для вбо</w:t>
        <w:softHyphen/>
        <w:t>гих… Не журіться й не впа</w:t>
        <w:softHyphen/>
        <w:t>дай</w:t>
        <w:softHyphen/>
        <w:t>те в ту</w:t>
        <w:softHyphen/>
        <w:t>гу на</w:t>
        <w:softHyphen/>
        <w:t>да</w:t>
        <w:softHyphen/>
        <w:t>рем</w:t>
        <w:softHyphen/>
        <w:t>но, бо ту</w:t>
        <w:softHyphen/>
        <w:t>га - це один з се</w:t>
        <w:softHyphen/>
        <w:t>ми смер</w:t>
        <w:softHyphen/>
        <w:t>тельних гріхів, - втіш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Га</w:t>
        <w:softHyphen/>
        <w:t>лецька, на</w:t>
        <w:softHyphen/>
        <w:t>че</w:t>
        <w:softHyphen/>
        <w:t>пив</w:t>
        <w:softHyphen/>
        <w:t>ши тор</w:t>
        <w:softHyphen/>
        <w:t>би, пішла під Ми</w:t>
        <w:softHyphen/>
        <w:t>хай</w:t>
        <w:softHyphen/>
        <w:t>лівський мо</w:t>
        <w:softHyphen/>
        <w:t>нас</w:t>
        <w:softHyphen/>
        <w:t>тир, де архієрей то</w:t>
        <w:softHyphen/>
        <w:t>го дня чи</w:t>
        <w:softHyphen/>
        <w:t>тав ака</w:t>
        <w:softHyphen/>
        <w:t>фист ко</w:t>
        <w:softHyphen/>
        <w:t>ло мо</w:t>
        <w:softHyphen/>
        <w:t>щей свя</w:t>
        <w:softHyphen/>
        <w:t>тої Вар</w:t>
        <w:softHyphen/>
        <w:t>ва</w:t>
        <w:softHyphen/>
        <w:t>ри, що чи</w:t>
        <w:softHyphen/>
        <w:t>тається раз що</w:t>
        <w:softHyphen/>
        <w:t>тиж</w:t>
        <w:softHyphen/>
        <w:t>ня. Про</w:t>
        <w:softHyphen/>
        <w:t>чан при</w:t>
        <w:softHyphen/>
        <w:t>бу</w:t>
        <w:softHyphen/>
        <w:t>ла си</w:t>
        <w:softHyphen/>
        <w:t>ла. Пос</w:t>
        <w:softHyphen/>
        <w:t>хо</w:t>
        <w:softHyphen/>
        <w:t>ди</w:t>
        <w:softHyphen/>
        <w:t>лось до церк</w:t>
        <w:softHyphen/>
        <w:t>ви ба</w:t>
        <w:softHyphen/>
        <w:t>га</w:t>
        <w:softHyphen/>
        <w:t>то й панів та паній. Га</w:t>
        <w:softHyphen/>
        <w:t>лецька прий</w:t>
        <w:softHyphen/>
        <w:t>шла за</w:t>
        <w:softHyphen/>
        <w:t>рані, але інші про</w:t>
        <w:softHyphen/>
        <w:t>хачі, а най</w:t>
        <w:softHyphen/>
        <w:t>більше мос</w:t>
        <w:softHyphen/>
        <w:t>калі, зви</w:t>
        <w:softHyphen/>
        <w:t>чай</w:t>
        <w:softHyphen/>
        <w:t>но ви</w:t>
        <w:softHyphen/>
        <w:t>ряд</w:t>
        <w:softHyphen/>
        <w:t>жа</w:t>
        <w:softHyphen/>
        <w:t>лись на жеб</w:t>
        <w:softHyphen/>
        <w:t>ран</w:t>
        <w:softHyphen/>
        <w:t>ня спо</w:t>
        <w:softHyphen/>
        <w:t>за</w:t>
        <w:softHyphen/>
        <w:t>ран</w:t>
        <w:softHyphen/>
        <w:t>ку, сли</w:t>
        <w:softHyphen/>
        <w:t>ве вдосвіта. Га</w:t>
        <w:softHyphen/>
        <w:t>лецька вже зас</w:t>
        <w:softHyphen/>
        <w:t>та</w:t>
        <w:softHyphen/>
        <w:t>ла цілу мет</w:t>
        <w:softHyphen/>
        <w:t>ку дідів і му</w:t>
        <w:softHyphen/>
        <w:t>си</w:t>
        <w:softHyphen/>
        <w:t>ла при</w:t>
        <w:softHyphen/>
        <w:t>мос</w:t>
        <w:softHyphen/>
        <w:t>ти</w:t>
        <w:softHyphen/>
        <w:t>тись ко</w:t>
        <w:softHyphen/>
        <w:t>ло доб</w:t>
        <w:softHyphen/>
        <w:t>ро</w:t>
        <w:softHyphen/>
        <w:t>го стар</w:t>
        <w:softHyphen/>
        <w:t>ця Кміти. Те</w:t>
        <w:softHyphen/>
        <w:t>пер во</w:t>
        <w:softHyphen/>
        <w:t>на по</w:t>
        <w:softHyphen/>
        <w:t>чу</w:t>
        <w:softHyphen/>
        <w:t>ва</w:t>
        <w:softHyphen/>
        <w:t>ла се</w:t>
        <w:softHyphen/>
        <w:t>бе якось бадьорнішою, бо вже тро</w:t>
        <w:softHyphen/>
        <w:t>хи огов</w:t>
        <w:softHyphen/>
        <w:t>та</w:t>
        <w:softHyphen/>
        <w:t>лась в гурті уся</w:t>
        <w:softHyphen/>
        <w:t>ких про</w:t>
        <w:softHyphen/>
        <w:t>хачів і приз</w:t>
        <w:softHyphen/>
        <w:t>ви</w:t>
        <w:softHyphen/>
        <w:t>чаїлась. Згор</w:t>
        <w:softHyphen/>
        <w:t>бив</w:t>
        <w:softHyphen/>
        <w:t>шись та зігнув</w:t>
        <w:softHyphen/>
        <w:t>шись в три по</w:t>
        <w:softHyphen/>
        <w:t>ги</w:t>
        <w:softHyphen/>
        <w:t>белі, хит</w:t>
        <w:softHyphen/>
        <w:t>ренький Де</w:t>
        <w:softHyphen/>
        <w:t>нис Кміта кви</w:t>
        <w:softHyphen/>
        <w:t>лив-прок</w:t>
        <w:softHyphen/>
        <w:t>ви</w:t>
        <w:softHyphen/>
        <w:t>ляв жалібним го</w:t>
        <w:softHyphen/>
        <w:t>ло</w:t>
        <w:softHyphen/>
        <w:t>сом, жеб</w:t>
        <w:softHyphen/>
        <w:t>ра</w:t>
        <w:softHyphen/>
        <w:t>ючи ми</w:t>
        <w:softHyphen/>
        <w:t>лос</w:t>
        <w:softHyphen/>
        <w:t>тин</w:t>
        <w:softHyphen/>
        <w:t>ки. А божі тру</w:t>
        <w:softHyphen/>
        <w:t>дов</w:t>
        <w:softHyphen/>
        <w:t>ни</w:t>
        <w:softHyphen/>
        <w:t>ки та сільські усякі тру</w:t>
        <w:softHyphen/>
        <w:t>дов</w:t>
        <w:softHyphen/>
        <w:t>ниці ки</w:t>
        <w:softHyphen/>
        <w:t>да</w:t>
        <w:softHyphen/>
        <w:t>ли в ру</w:t>
        <w:softHyphen/>
        <w:t>ки то шаж</w:t>
        <w:softHyphen/>
        <w:t>ки, то буб</w:t>
        <w:softHyphen/>
        <w:t>ли</w:t>
        <w:softHyphen/>
        <w:t>ки. Не</w:t>
        <w:softHyphen/>
        <w:t>за</w:t>
        <w:softHyphen/>
        <w:t>ба</w:t>
        <w:softHyphen/>
        <w:t>ром з на</w:t>
        <w:softHyphen/>
        <w:t>тов</w:t>
        <w:softHyphen/>
        <w:t>пу сільських про</w:t>
        <w:softHyphen/>
        <w:t>чан ви</w:t>
        <w:softHyphen/>
        <w:t>гулькну</w:t>
        <w:softHyphen/>
        <w:t>ла й Мокрієвська. Во</w:t>
        <w:softHyphen/>
        <w:t>на тро</w:t>
        <w:softHyphen/>
        <w:t>хи опізни</w:t>
        <w:softHyphen/>
        <w:t>лась, бо вста</w:t>
        <w:softHyphen/>
        <w:t>ла пізно по своєму давньому па</w:t>
        <w:softHyphen/>
        <w:t>нянсько</w:t>
        <w:softHyphen/>
        <w:t>му зви</w:t>
        <w:softHyphen/>
        <w:t>чаю, та ще й бу</w:t>
        <w:softHyphen/>
        <w:t>ла на похмілл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тарці діди бу</w:t>
        <w:softHyphen/>
        <w:t>боніли, стар</w:t>
        <w:softHyphen/>
        <w:t>чи</w:t>
        <w:softHyphen/>
        <w:t>хи ба</w:t>
        <w:softHyphen/>
        <w:t>ла</w:t>
        <w:softHyphen/>
        <w:t>ка</w:t>
        <w:softHyphen/>
        <w:t>ли то</w:t>
        <w:softHyphen/>
        <w:t>неньки</w:t>
        <w:softHyphen/>
        <w:t>ми го</w:t>
        <w:softHyphen/>
        <w:t>ло</w:t>
        <w:softHyphen/>
        <w:t>са</w:t>
        <w:softHyphen/>
        <w:t>ми. Ака</w:t>
        <w:softHyphen/>
        <w:t>фист скінчивсь. Лю</w:t>
        <w:softHyphen/>
        <w:t>де ру</w:t>
        <w:softHyphen/>
        <w:t>ши</w:t>
        <w:softHyphen/>
        <w:t>ли з церк</w:t>
        <w:softHyphen/>
        <w:t>ви. Ру</w:t>
        <w:softHyphen/>
        <w:t>ши</w:t>
        <w:softHyphen/>
        <w:t>ла й старцівська ва</w:t>
        <w:softHyphen/>
        <w:t>та</w:t>
        <w:softHyphen/>
        <w:t>га од церк</w:t>
        <w:softHyphen/>
        <w:t>ви й пе</w:t>
        <w:softHyphen/>
        <w:t>рей</w:t>
        <w:softHyphen/>
        <w:t>шла під мо</w:t>
        <w:softHyphen/>
        <w:t>нас</w:t>
        <w:softHyphen/>
        <w:t>тир до мо</w:t>
        <w:softHyphen/>
        <w:t>нас</w:t>
        <w:softHyphen/>
        <w:t>тирської бра</w:t>
        <w:softHyphen/>
        <w:t>ми, пос</w:t>
        <w:softHyphen/>
        <w:t>та</w:t>
        <w:softHyphen/>
        <w:t>вав</w:t>
        <w:softHyphen/>
        <w:t>ши під бра</w:t>
        <w:softHyphen/>
        <w:t>мою ряд</w:t>
        <w:softHyphen/>
        <w:t>ка</w:t>
        <w:softHyphen/>
        <w:t>ми на своїх місцях, не</w:t>
        <w:softHyphen/>
        <w:t>на</w:t>
        <w:softHyphen/>
        <w:t>че кож</w:t>
        <w:softHyphen/>
        <w:t>ний зай</w:t>
        <w:softHyphen/>
        <w:t>мав своє, ніби ну</w:t>
        <w:softHyphen/>
        <w:t>ме</w:t>
        <w:softHyphen/>
        <w:t>ро</w:t>
        <w:softHyphen/>
        <w:t>ва</w:t>
        <w:softHyphen/>
        <w:t>не, місце, як от в те</w:t>
        <w:softHyphen/>
        <w:t>атрі або деінде, в яко</w:t>
        <w:softHyphen/>
        <w:t>мусь кон</w:t>
        <w:softHyphen/>
        <w:t>церті. Оче</w:t>
        <w:softHyphen/>
        <w:t>ви</w:t>
        <w:softHyphen/>
        <w:t>дяч</w:t>
        <w:softHyphen/>
        <w:t>ки, кож</w:t>
        <w:softHyphen/>
        <w:t>ний про</w:t>
        <w:softHyphen/>
        <w:t>хач мав своє влас</w:t>
        <w:softHyphen/>
        <w:t>не давнє місце, з давніх-да</w:t>
        <w:softHyphen/>
        <w:t>вен на</w:t>
        <w:softHyphen/>
        <w:t>сид</w:t>
        <w:softHyphen/>
        <w:t>же</w:t>
        <w:softHyphen/>
        <w:t>не, кот</w:t>
        <w:softHyphen/>
        <w:t>ро</w:t>
        <w:softHyphen/>
        <w:t>го вже дру</w:t>
        <w:softHyphen/>
        <w:t>гий про</w:t>
        <w:softHyphen/>
        <w:t>хач і не ква</w:t>
        <w:softHyphen/>
        <w:t>пивсь зай</w:t>
        <w:softHyphen/>
        <w:t>ма</w:t>
        <w:softHyphen/>
        <w:t>ти, щоб не діста</w:t>
        <w:softHyphen/>
        <w:t>ти по</w:t>
        <w:softHyphen/>
        <w:t>по</w:t>
        <w:softHyphen/>
        <w:t>ти</w:t>
        <w:softHyphen/>
        <w:t>лич</w:t>
        <w:softHyphen/>
        <w:t>ників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Проз бра</w:t>
        <w:softHyphen/>
        <w:t>му йшов на служ</w:t>
        <w:softHyphen/>
        <w:t>бу мо</w:t>
        <w:softHyphen/>
        <w:t>ло</w:t>
        <w:softHyphen/>
        <w:t>денький уря</w:t>
        <w:softHyphen/>
        <w:t>до</w:t>
        <w:softHyphen/>
        <w:t>вець, ру</w:t>
        <w:softHyphen/>
        <w:t>ся</w:t>
        <w:softHyphen/>
        <w:t>вий, аж біля</w:t>
        <w:softHyphen/>
        <w:t>вий, з яс</w:t>
        <w:softHyphen/>
        <w:t>ни</w:t>
        <w:softHyphen/>
        <w:t>ми доб</w:t>
        <w:softHyphen/>
        <w:t>ри</w:t>
        <w:softHyphen/>
        <w:t>ми очи</w:t>
        <w:softHyphen/>
        <w:t>ма, дов</w:t>
        <w:softHyphen/>
        <w:t>гоб</w:t>
        <w:softHyphen/>
        <w:t>ра</w:t>
        <w:softHyphen/>
        <w:t>зий та гар</w:t>
        <w:softHyphen/>
        <w:t>ний з ли</w:t>
        <w:softHyphen/>
        <w:t>ця. Він за</w:t>
        <w:softHyphen/>
        <w:t>вер</w:t>
        <w:softHyphen/>
        <w:t>нув до бра</w:t>
        <w:softHyphen/>
        <w:t>ми й по</w:t>
        <w:softHyphen/>
        <w:t>дав ми</w:t>
        <w:softHyphen/>
        <w:t>лос</w:t>
        <w:softHyphen/>
        <w:t>ти</w:t>
        <w:softHyphen/>
        <w:t>ню тільки смир</w:t>
        <w:softHyphen/>
        <w:t>неньким на взір стар</w:t>
        <w:softHyphen/>
        <w:t>цям: Де</w:t>
        <w:softHyphen/>
        <w:t>ни</w:t>
        <w:softHyphen/>
        <w:t>сові Кміті, Га</w:t>
        <w:softHyphen/>
        <w:t>лецькій та ще кільком замлілим ба</w:t>
        <w:softHyphen/>
        <w:t>бам. Де</w:t>
        <w:softHyphen/>
        <w:t>нис Кміта, прий</w:t>
        <w:softHyphen/>
        <w:t>ма</w:t>
        <w:softHyphen/>
        <w:t>ючи ша</w:t>
        <w:softHyphen/>
        <w:t>жок, на</w:t>
        <w:softHyphen/>
        <w:t>хи</w:t>
        <w:softHyphen/>
        <w:t>ливсь і поцілу</w:t>
        <w:softHyphen/>
        <w:t>вав йо</w:t>
        <w:softHyphen/>
        <w:t>го в білу, не</w:t>
        <w:softHyphen/>
        <w:t>на</w:t>
        <w:softHyphen/>
        <w:t>че па</w:t>
        <w:softHyphen/>
        <w:t>нянську ру</w:t>
        <w:softHyphen/>
        <w:t>ку. Га</w:t>
        <w:softHyphen/>
        <w:t>лецькій цей мо</w:t>
        <w:softHyphen/>
        <w:t>ло</w:t>
        <w:softHyphen/>
        <w:t>дий хло</w:t>
        <w:softHyphen/>
        <w:t>пець з лас</w:t>
        <w:softHyphen/>
        <w:t>ка</w:t>
        <w:softHyphen/>
        <w:t>ви</w:t>
        <w:softHyphen/>
        <w:t>ми очи</w:t>
        <w:softHyphen/>
        <w:t>ма так при</w:t>
        <w:softHyphen/>
        <w:t>пав до впо</w:t>
        <w:softHyphen/>
        <w:t>до</w:t>
        <w:softHyphen/>
        <w:t>би, що во</w:t>
        <w:softHyphen/>
        <w:t>на лед</w:t>
        <w:softHyphen/>
        <w:t>ве вдер</w:t>
        <w:softHyphen/>
        <w:t>жа</w:t>
        <w:softHyphen/>
        <w:t>лась, щоб і собі не поцілу</w:t>
        <w:softHyphen/>
        <w:t>ва</w:t>
        <w:softHyphen/>
        <w:t>ти йо</w:t>
        <w:softHyphen/>
        <w:t>го в ру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Чи приміти</w:t>
        <w:softHyphen/>
        <w:t>ли ви оцього біло</w:t>
        <w:softHyphen/>
        <w:t>го па</w:t>
        <w:softHyphen/>
        <w:t>ни</w:t>
        <w:softHyphen/>
        <w:t>ча? - спи</w:t>
        <w:softHyphen/>
        <w:t>тав по</w:t>
        <w:softHyphen/>
        <w:t>шеп</w:t>
        <w:softHyphen/>
        <w:t>том Кміта в Га</w:t>
        <w:softHyphen/>
        <w:t>лецької. - Це уря</w:t>
        <w:softHyphen/>
        <w:t>до</w:t>
        <w:softHyphen/>
        <w:t>вець з «гу</w:t>
        <w:softHyphen/>
        <w:t>бернсько</w:t>
        <w:softHyphen/>
        <w:t>го правлєнія». Дістає він, пев</w:t>
        <w:softHyphen/>
        <w:t>но, ма</w:t>
        <w:softHyphen/>
        <w:t>лу пла</w:t>
        <w:softHyphen/>
        <w:t>ту, але, знать, ду</w:t>
        <w:softHyphen/>
        <w:t>же доб</w:t>
        <w:softHyphen/>
        <w:t>ра лю</w:t>
        <w:softHyphen/>
        <w:t>ди</w:t>
        <w:softHyphen/>
        <w:t>на, бо ко</w:t>
        <w:softHyphen/>
        <w:t>ли не йде на служ</w:t>
        <w:softHyphen/>
        <w:t>бу в кан</w:t>
        <w:softHyphen/>
        <w:t>це</w:t>
        <w:softHyphen/>
        <w:t>лярію, то до</w:t>
        <w:softHyphen/>
        <w:t>ко</w:t>
        <w:softHyphen/>
        <w:t>неч</w:t>
        <w:softHyphen/>
        <w:t>но за</w:t>
        <w:softHyphen/>
        <w:t>вер</w:t>
        <w:softHyphen/>
        <w:t>не до старців і по</w:t>
        <w:softHyphen/>
        <w:t>дасть мені ми</w:t>
        <w:softHyphen/>
        <w:t>лос</w:t>
        <w:softHyphen/>
        <w:t>ти</w:t>
        <w:softHyphen/>
        <w:t>ню. Я вже дізнавсь, хто він. Йо</w:t>
        <w:softHyphen/>
        <w:t>го про</w:t>
        <w:softHyphen/>
        <w:t>зи</w:t>
        <w:softHyphen/>
        <w:t>ва</w:t>
        <w:softHyphen/>
        <w:t>ють Літос</w:t>
        <w:softHyphen/>
        <w:t>танський. Мені ду</w:t>
        <w:softHyphen/>
        <w:t>же хо</w:t>
        <w:softHyphen/>
        <w:t>четься зап</w:t>
        <w:softHyphen/>
        <w:t>ро</w:t>
        <w:softHyphen/>
        <w:t>си</w:t>
        <w:softHyphen/>
        <w:t>ти йо</w:t>
        <w:softHyphen/>
        <w:t>го до се</w:t>
        <w:softHyphen/>
        <w:t>бе та поз</w:t>
        <w:softHyphen/>
        <w:t>най</w:t>
        <w:softHyphen/>
        <w:t>оми</w:t>
        <w:softHyphen/>
        <w:t>тись з ни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з ди</w:t>
        <w:softHyphen/>
        <w:t>ва тільки очі витріщи</w:t>
        <w:softHyphen/>
        <w:t>ла, за</w:t>
        <w:softHyphen/>
        <w:t>чу</w:t>
        <w:softHyphen/>
        <w:t>до</w:t>
        <w:softHyphen/>
        <w:t>ва</w:t>
        <w:softHyphen/>
        <w:t>на та</w:t>
        <w:softHyphen/>
        <w:t>ким про</w:t>
        <w:softHyphen/>
        <w:t>хацьким ба</w:t>
        <w:softHyphen/>
        <w:t>жан</w:t>
        <w:softHyphen/>
        <w:t>ня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він же піде в гості до старців? - якось не</w:t>
        <w:softHyphen/>
        <w:t>са</w:t>
        <w:softHyphen/>
        <w:t>мохіть ви</w:t>
        <w:softHyphen/>
        <w:t>хо</w:t>
        <w:softHyphen/>
        <w:t>пи</w:t>
        <w:softHyphen/>
        <w:t>лось у не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я не ста</w:t>
        <w:softHyphen/>
        <w:t>рець! Я ко</w:t>
        <w:softHyphen/>
        <w:t>лись слу</w:t>
        <w:softHyphen/>
        <w:t>жив на то</w:t>
        <w:softHyphen/>
        <w:t>му са</w:t>
        <w:softHyphen/>
        <w:t>мо</w:t>
        <w:softHyphen/>
        <w:t>му місці в кан</w:t>
        <w:softHyphen/>
        <w:t>це</w:t>
        <w:softHyphen/>
        <w:t>лярії, кот</w:t>
        <w:softHyphen/>
        <w:t>ре зай</w:t>
        <w:softHyphen/>
        <w:t>має отой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ви слу</w:t>
        <w:softHyphen/>
        <w:t>жи</w:t>
        <w:softHyphen/>
        <w:t>ли в кан</w:t>
        <w:softHyphen/>
        <w:t>це</w:t>
        <w:softHyphen/>
        <w:t>лярії? - спи</w:t>
        <w:softHyphen/>
        <w:t>та</w:t>
        <w:softHyphen/>
        <w:t>ла за</w:t>
        <w:softHyphen/>
        <w:t>чу</w:t>
        <w:softHyphen/>
        <w:t>до</w:t>
        <w:softHyphen/>
        <w:t>ва</w:t>
        <w:softHyphen/>
        <w:t>на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тож! Слу</w:t>
        <w:softHyphen/>
        <w:t>жив дов</w:t>
        <w:softHyphen/>
        <w:t>генько, але помірку</w:t>
        <w:softHyphen/>
        <w:t>вав собі, що луч</w:t>
        <w:softHyphen/>
        <w:t>че йти в старці, ніж слу</w:t>
        <w:softHyphen/>
        <w:t>жи</w:t>
        <w:softHyphen/>
        <w:t>ти в кан</w:t>
        <w:softHyphen/>
        <w:t>це</w:t>
        <w:softHyphen/>
        <w:t>лярії за п'ятнад</w:t>
        <w:softHyphen/>
        <w:t>цять кар</w:t>
        <w:softHyphen/>
        <w:t>бо</w:t>
        <w:softHyphen/>
        <w:t>ванців місяч</w:t>
        <w:softHyphen/>
        <w:t>ної пла</w:t>
        <w:softHyphen/>
        <w:t>ти. В про</w:t>
        <w:softHyphen/>
        <w:t>хацтві більший за</w:t>
        <w:softHyphen/>
        <w:t>робіток. Я так зро</w:t>
        <w:softHyphen/>
        <w:t>бив, та й не ка</w:t>
        <w:softHyphen/>
        <w:t>ю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цьому прав</w:t>
        <w:softHyphen/>
        <w:t>да, що ви ка</w:t>
        <w:softHyphen/>
        <w:t>же</w:t>
        <w:softHyphen/>
        <w:t>те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прав</w:t>
        <w:softHyphen/>
        <w:t>да! щи</w:t>
        <w:softHyphen/>
        <w:t>ра прав</w:t>
        <w:softHyphen/>
        <w:t>да! Навіщо б мені вас ду</w:t>
        <w:softHyphen/>
        <w:t>ри</w:t>
        <w:softHyphen/>
        <w:t>ти, чи, як ка</w:t>
        <w:softHyphen/>
        <w:t>жуть, мос</w:t>
        <w:softHyphen/>
        <w:t>ка</w:t>
        <w:softHyphen/>
        <w:t>ля підво</w:t>
        <w:softHyphen/>
        <w:t>зить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Диво, та й годі! Які чу</w:t>
        <w:softHyphen/>
        <w:t>дер</w:t>
        <w:softHyphen/>
        <w:t>нацькі старці є тут у Києві», - по</w:t>
        <w:softHyphen/>
        <w:t>ду</w:t>
        <w:softHyphen/>
        <w:t>ма</w:t>
        <w:softHyphen/>
        <w:t>ла Га</w:t>
        <w:softHyphen/>
        <w:t>лецька. - А я от по</w:t>
        <w:softHyphen/>
        <w:t>ми</w:t>
        <w:softHyphen/>
        <w:t>ли</w:t>
        <w:softHyphen/>
        <w:t>лась в вас: ду</w:t>
        <w:softHyphen/>
        <w:t>ма</w:t>
        <w:softHyphen/>
        <w:t>ла, що ви справді ста</w:t>
        <w:softHyphen/>
        <w:t>рець, - ска</w:t>
        <w:softHyphen/>
        <w:t>за</w:t>
        <w:softHyphen/>
        <w:t>ла го</w:t>
        <w:softHyphen/>
        <w:t>лос</w:t>
        <w:softHyphen/>
        <w:t>но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тим, що ви, ма</w:t>
        <w:softHyphen/>
        <w:t>буть, впер</w:t>
        <w:softHyphen/>
        <w:t>ше на</w:t>
        <w:softHyphen/>
        <w:t>че</w:t>
        <w:softHyphen/>
        <w:t>пи</w:t>
        <w:softHyphen/>
        <w:t>ли тор</w:t>
        <w:softHyphen/>
        <w:t>би та вше</w:t>
        <w:softHyphen/>
        <w:t>ле</w:t>
        <w:softHyphen/>
        <w:t>па</w:t>
        <w:softHyphen/>
        <w:t>лись поміж оце старцівство. А от я не по</w:t>
        <w:softHyphen/>
        <w:t>ми</w:t>
        <w:softHyphen/>
        <w:t>ливсь: од</w:t>
        <w:softHyphen/>
        <w:t>ра</w:t>
        <w:softHyphen/>
        <w:t>зу впізнав, що ви не прості, як і я, або Мокрієвська, або, мо</w:t>
        <w:softHyphen/>
        <w:t>же, й кращі од на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же ви дізна</w:t>
        <w:softHyphen/>
        <w:t>лись про це? - спи</w:t>
        <w:softHyphen/>
        <w:t>та</w:t>
        <w:softHyphen/>
        <w:t>ла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 ду</w:t>
        <w:softHyphen/>
        <w:t>же-то й труд</w:t>
        <w:softHyphen/>
        <w:t>но дізна</w:t>
        <w:softHyphen/>
        <w:t>тись за це. Ви не</w:t>
        <w:softHyphen/>
        <w:t>зу</w:t>
        <w:softHyphen/>
        <w:t>гарні по-старцівсько</w:t>
        <w:softHyphen/>
        <w:t>му кла</w:t>
        <w:softHyphen/>
        <w:t>ня</w:t>
        <w:softHyphen/>
        <w:t>тись: нез</w:t>
        <w:softHyphen/>
        <w:t>датні навіть по-про</w:t>
        <w:softHyphen/>
        <w:t>хацькій ви</w:t>
        <w:softHyphen/>
        <w:t>во</w:t>
        <w:softHyphen/>
        <w:t>дить го</w:t>
        <w:softHyphen/>
        <w:t>лос, все якось не пот</w:t>
        <w:softHyphen/>
        <w:t>рап</w:t>
        <w:softHyphen/>
        <w:t>ляєте в про</w:t>
        <w:softHyphen/>
        <w:t>хацький тон, а жеб</w:t>
        <w:softHyphen/>
        <w:t>раєте, ніби панія лас</w:t>
        <w:softHyphen/>
        <w:t>ка</w:t>
        <w:softHyphen/>
        <w:t>венько та зви</w:t>
        <w:softHyphen/>
        <w:t>чай</w:t>
        <w:softHyphen/>
        <w:t>ненько про</w:t>
        <w:softHyphen/>
        <w:t>се ко</w:t>
        <w:softHyphen/>
        <w:t>го-не</w:t>
        <w:softHyphen/>
        <w:t>будь зро</w:t>
        <w:softHyphen/>
        <w:t>би</w:t>
        <w:softHyphen/>
        <w:t>ти їй пос</w:t>
        <w:softHyphen/>
        <w:t>лу</w:t>
        <w:softHyphen/>
        <w:t>гу. От Мокрієвська та отой уря</w:t>
        <w:softHyphen/>
        <w:t>до</w:t>
        <w:softHyphen/>
        <w:t>вець, що жеб</w:t>
        <w:softHyphen/>
        <w:t>рає на «біле</w:t>
        <w:softHyphen/>
        <w:t>ти» в те</w:t>
        <w:softHyphen/>
        <w:t>атр, то вже зовсім приз</w:t>
        <w:softHyphen/>
        <w:t>ви</w:t>
        <w:softHyphen/>
        <w:t>чаїлись. Мокрієвська дав</w:t>
        <w:softHyphen/>
        <w:t>но спрос</w:t>
        <w:softHyphen/>
        <w:t>ти</w:t>
        <w:softHyphen/>
        <w:t>лась, бо дав</w:t>
        <w:softHyphen/>
        <w:t>но ти</w:t>
        <w:softHyphen/>
        <w:t>няється попід церк</w:t>
        <w:softHyphen/>
        <w:t>ва</w:t>
        <w:softHyphen/>
        <w:t>ми, і втяг</w:t>
        <w:softHyphen/>
        <w:t>лась в свою роль. Пев</w:t>
        <w:softHyphen/>
        <w:t>но, в неї та</w:t>
        <w:softHyphen/>
        <w:t>ки здо</w:t>
        <w:softHyphen/>
        <w:t>ро</w:t>
        <w:softHyphen/>
        <w:t>вий та</w:t>
        <w:softHyphen/>
        <w:t>лант зро</w:t>
        <w:softHyphen/>
        <w:t>ду. Тим-то во</w:t>
        <w:softHyphen/>
        <w:t>на сли</w:t>
        <w:softHyphen/>
        <w:t>ве од</w:t>
        <w:softHyphen/>
        <w:t>ра</w:t>
        <w:softHyphen/>
        <w:t>зу пот</w:t>
        <w:softHyphen/>
        <w:t>ра</w:t>
        <w:softHyphen/>
        <w:t>пи</w:t>
        <w:softHyphen/>
        <w:t>ла по</w:t>
        <w:softHyphen/>
        <w:t>пас</w:t>
        <w:softHyphen/>
        <w:t>ти в наші при</w:t>
        <w:softHyphen/>
        <w:t>ма</w:t>
        <w:softHyphen/>
        <w:t>дон</w:t>
        <w:softHyphen/>
        <w:t>ни. Тут в нас під мо</w:t>
        <w:softHyphen/>
        <w:t>нас</w:t>
        <w:softHyphen/>
        <w:t>ти</w:t>
        <w:softHyphen/>
        <w:t>ря</w:t>
        <w:softHyphen/>
        <w:t>ми є тільки зо дві, зо три та</w:t>
        <w:softHyphen/>
        <w:t>ких ви</w:t>
        <w:softHyphen/>
        <w:t>дат</w:t>
        <w:softHyphen/>
        <w:t>них при</w:t>
        <w:softHyphen/>
        <w:t>ма</w:t>
        <w:softHyphen/>
        <w:t>донн. Так вам до ла</w:t>
        <w:softHyphen/>
        <w:t>ду вміє ви</w:t>
        <w:softHyphen/>
        <w:t>вес</w:t>
        <w:softHyphen/>
        <w:t>ти го</w:t>
        <w:softHyphen/>
        <w:t>ло</w:t>
        <w:softHyphen/>
        <w:t>сом жалібненько та гар</w:t>
        <w:softHyphen/>
        <w:t>ненько, так кви</w:t>
        <w:softHyphen/>
        <w:t>ле-прок</w:t>
        <w:softHyphen/>
        <w:t>ви</w:t>
        <w:softHyphen/>
        <w:t>ляє, що од</w:t>
        <w:softHyphen/>
        <w:t>ра</w:t>
        <w:softHyphen/>
        <w:t>зу ніби гач</w:t>
        <w:softHyphen/>
        <w:t>ком за</w:t>
        <w:softHyphen/>
        <w:t>че</w:t>
        <w:softHyphen/>
        <w:t>пить за сер</w:t>
        <w:softHyphen/>
        <w:t>це, взру</w:t>
        <w:softHyphen/>
        <w:t>шить кож</w:t>
        <w:softHyphen/>
        <w:t>ну ду</w:t>
        <w:softHyphen/>
        <w:t>шу та й ви</w:t>
        <w:softHyphen/>
        <w:t>уде ша</w:t>
        <w:softHyphen/>
        <w:t>га або й грив</w:t>
        <w:softHyphen/>
        <w:t>ню. Ко</w:t>
        <w:softHyphen/>
        <w:t>ли б во</w:t>
        <w:softHyphen/>
        <w:t>на не пи</w:t>
        <w:softHyphen/>
        <w:t>ла та нап</w:t>
        <w:softHyphen/>
        <w:t>ро</w:t>
        <w:softHyphen/>
        <w:t>па</w:t>
        <w:softHyphen/>
        <w:t>ли не гу</w:t>
        <w:softHyphen/>
        <w:t>ля</w:t>
        <w:softHyphen/>
        <w:t>ла, то пішла б ви</w:t>
        <w:softHyphen/>
        <w:t>со</w:t>
        <w:softHyphen/>
        <w:t>ко та да</w:t>
        <w:softHyphen/>
        <w:t>ле</w:t>
        <w:softHyphen/>
        <w:t>ко і скла</w:t>
        <w:softHyphen/>
        <w:t>ла б капіта</w:t>
        <w:softHyphen/>
        <w:t>лець незгірше ме</w:t>
        <w:softHyphen/>
        <w:t>н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иво мені, та й годі! Нев</w:t>
        <w:softHyphen/>
        <w:t>же ви скла</w:t>
        <w:softHyphen/>
        <w:t>ли собі копійчи</w:t>
        <w:softHyphen/>
        <w:t>ну з цього зли</w:t>
        <w:softHyphen/>
        <w:t>дарсько</w:t>
        <w:softHyphen/>
        <w:t>го про</w:t>
        <w:softHyphen/>
        <w:t>хацт</w:t>
        <w:softHyphen/>
        <w:t>ва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ож! Маю свій дімок, і не</w:t>
        <w:softHyphen/>
        <w:t>по</w:t>
        <w:softHyphen/>
        <w:t>га</w:t>
        <w:softHyphen/>
        <w:t>ний. От зайдіть оце за</w:t>
        <w:softHyphen/>
        <w:t>раз до ме</w:t>
        <w:softHyphen/>
        <w:t>не та й по</w:t>
        <w:softHyphen/>
        <w:t>ба</w:t>
        <w:softHyphen/>
        <w:t>чи</w:t>
        <w:softHyphen/>
        <w:t>те. Мо</w:t>
        <w:softHyphen/>
        <w:t>же, вам тре</w:t>
        <w:softHyphen/>
        <w:t>ба жит</w:t>
        <w:softHyphen/>
        <w:t>ла. В ме</w:t>
        <w:softHyphen/>
        <w:t>не са</w:t>
        <w:softHyphen/>
        <w:t>ме оце спо</w:t>
        <w:softHyphen/>
        <w:t>рож</w:t>
        <w:softHyphen/>
        <w:t>ни</w:t>
        <w:softHyphen/>
        <w:t>лась од</w:t>
        <w:softHyphen/>
        <w:t>на кімнат</w:t>
        <w:softHyphen/>
        <w:t>ка, бо мій по</w:t>
        <w:softHyphen/>
        <w:t>жи</w:t>
        <w:softHyphen/>
        <w:t>лець нес</w:t>
        <w:softHyphen/>
        <w:t>подіва</w:t>
        <w:softHyphen/>
        <w:t>но виб</w:t>
        <w:softHyphen/>
        <w:t>равсь. А мені шко</w:t>
        <w:softHyphen/>
        <w:t>да, що кімнат</w:t>
        <w:softHyphen/>
        <w:t>ка пус</w:t>
        <w:softHyphen/>
        <w:t>тує. Ви з чи</w:t>
        <w:softHyphen/>
        <w:t>ма</w:t>
        <w:softHyphen/>
        <w:t>лих панів чи з підпанків? - спи</w:t>
        <w:softHyphen/>
        <w:t>тав Кміта і ско</w:t>
        <w:softHyphen/>
        <w:t>са хит</w:t>
        <w:softHyphen/>
        <w:t>ренько зирк</w:t>
        <w:softHyphen/>
        <w:t>нув на Га</w:t>
        <w:softHyphen/>
        <w:t>лець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т! бо</w:t>
        <w:softHyphen/>
        <w:t>дай не ка</w:t>
        <w:softHyphen/>
        <w:t>за</w:t>
        <w:softHyphen/>
        <w:t>ти! Я з убо</w:t>
        <w:softHyphen/>
        <w:t>гих підпанків, а не а панів, - обізва</w:t>
        <w:softHyphen/>
        <w:t>лась Га</w:t>
        <w:softHyphen/>
        <w:t>лецька й зітхну</w:t>
        <w:softHyphen/>
        <w:t>ла так важ</w:t>
        <w:softHyphen/>
        <w:t>ко, що навіть в Кміти во</w:t>
        <w:softHyphen/>
        <w:t>рух</w:t>
        <w:softHyphen/>
        <w:t>ну</w:t>
        <w:softHyphen/>
        <w:t>лось сер</w:t>
        <w:softHyphen/>
        <w:t>ц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абуть, ви заз</w:t>
        <w:softHyphen/>
        <w:t>на</w:t>
        <w:softHyphen/>
        <w:t>ли на своєму віку ба</w:t>
        <w:softHyphen/>
        <w:t>га</w:t>
        <w:softHyphen/>
        <w:t>то го</w:t>
        <w:softHyphen/>
        <w:t>ря та оце з нуж</w:t>
        <w:softHyphen/>
        <w:t>ди про</w:t>
        <w:softHyphen/>
        <w:t>си</w:t>
        <w:softHyphen/>
        <w:t>те хліба. Чи</w:t>
        <w:softHyphen/>
        <w:t>ма</w:t>
        <w:softHyphen/>
        <w:t>ло тут між про</w:t>
        <w:softHyphen/>
        <w:t>ха</w:t>
        <w:softHyphen/>
        <w:t>ча</w:t>
        <w:softHyphen/>
        <w:t>ми панків та паній, що прос</w:t>
        <w:softHyphen/>
        <w:t>тя</w:t>
        <w:softHyphen/>
        <w:t>га</w:t>
        <w:softHyphen/>
        <w:t>ють ру</w:t>
        <w:softHyphen/>
        <w:t>ку з нуж</w:t>
        <w:softHyphen/>
        <w:t>ди та з бідності. Я ба</w:t>
        <w:softHyphen/>
        <w:t>гатьох та</w:t>
        <w:softHyphen/>
        <w:t>ких знаю, що жеб</w:t>
        <w:softHyphen/>
        <w:t>ра</w:t>
        <w:softHyphen/>
        <w:t>ють, бо не</w:t>
        <w:softHyphen/>
        <w:t>ма де дітись, не</w:t>
        <w:softHyphen/>
        <w:t>ма де го</w:t>
        <w:softHyphen/>
        <w:t>ло</w:t>
        <w:softHyphen/>
        <w:t>ви при</w:t>
        <w:softHyphen/>
        <w:t>хи</w:t>
        <w:softHyphen/>
        <w:t>ли</w:t>
        <w:softHyphen/>
        <w:t>ти,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я з та</w:t>
        <w:softHyphen/>
        <w:t>ких. Не</w:t>
        <w:softHyphen/>
        <w:t>ма мені на світі нігде прис</w:t>
        <w:softHyphen/>
        <w:t>та</w:t>
        <w:softHyphen/>
        <w:t>но</w:t>
        <w:softHyphen/>
        <w:t>ви</w:t>
        <w:softHyphen/>
        <w:t>ща. На</w:t>
        <w:softHyphen/>
        <w:t>пи</w:t>
        <w:softHyphen/>
        <w:t>ту</w:t>
        <w:softHyphen/>
        <w:t>ва</w:t>
        <w:softHyphen/>
        <w:t>ла собі оце в Києві будлі-якої служ</w:t>
        <w:softHyphen/>
        <w:t>би та й досі не на</w:t>
        <w:softHyphen/>
        <w:t>пи</w:t>
        <w:softHyphen/>
        <w:t>та</w:t>
        <w:softHyphen/>
        <w:t>ла і ли</w:t>
        <w:softHyphen/>
        <w:t>бонь не на</w:t>
        <w:softHyphen/>
        <w:t>пи</w:t>
        <w:softHyphen/>
        <w:t>таю, - ска</w:t>
        <w:softHyphen/>
        <w:t>за</w:t>
        <w:softHyphen/>
        <w:t>ла Га</w:t>
        <w:softHyphen/>
        <w:t>лецька, зітхнув</w:t>
        <w:softHyphen/>
        <w:t>ши важ</w:t>
        <w:softHyphen/>
        <w:t>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вже в церкві й шап</w:t>
        <w:softHyphen/>
        <w:t>коб</w:t>
        <w:softHyphen/>
        <w:t>ран</w:t>
        <w:softHyphen/>
        <w:t>ня. За</w:t>
        <w:softHyphen/>
        <w:t>то</w:t>
        <w:softHyphen/>
        <w:t>го цвин</w:t>
        <w:softHyphen/>
        <w:t>тар спустіє. Ходім до моєї гос</w:t>
        <w:softHyphen/>
        <w:t>по</w:t>
        <w:softHyphen/>
        <w:t>ди та нап'ємось чаю, бо ви, ма</w:t>
        <w:softHyphen/>
        <w:t>буть, і досі нат</w:t>
        <w:softHyphen/>
        <w:t>ще</w:t>
        <w:softHyphen/>
        <w:t>сер</w:t>
        <w:softHyphen/>
        <w:t>це. Та, мо</w:t>
        <w:softHyphen/>
        <w:t>же, я вас хоч по</w:t>
        <w:softHyphen/>
        <w:t>ра</w:t>
        <w:softHyphen/>
        <w:t>дою за</w:t>
        <w:softHyphen/>
        <w:t>ря</w:t>
        <w:softHyphen/>
        <w:t>тую в нужд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юде з церк</w:t>
        <w:softHyphen/>
        <w:t>ви по</w:t>
        <w:softHyphen/>
        <w:t>ви</w:t>
        <w:softHyphen/>
        <w:t>хо</w:t>
        <w:softHyphen/>
        <w:t>ди</w:t>
        <w:softHyphen/>
        <w:t>ли. Ко</w:t>
        <w:softHyphen/>
        <w:t>ло бра</w:t>
        <w:softHyphen/>
        <w:t>ми сно</w:t>
        <w:softHyphen/>
        <w:t>ви</w:t>
        <w:softHyphen/>
        <w:t>га</w:t>
        <w:softHyphen/>
        <w:t>ли про</w:t>
        <w:softHyphen/>
        <w:t>ча</w:t>
        <w:softHyphen/>
        <w:t>ни. Кміта поч</w:t>
        <w:softHyphen/>
        <w:t>ва</w:t>
        <w:softHyphen/>
        <w:t>лав ніби ста</w:t>
        <w:softHyphen/>
        <w:t>ре</w:t>
        <w:softHyphen/>
        <w:t>чою хо</w:t>
        <w:softHyphen/>
        <w:t>дою, спи</w:t>
        <w:softHyphen/>
        <w:t>ра</w:t>
        <w:softHyphen/>
        <w:t>ючись на про</w:t>
        <w:softHyphen/>
        <w:t>хацький кос</w:t>
        <w:softHyphen/>
        <w:t>тур, а по</w:t>
        <w:softHyphen/>
        <w:t>руч з ним пішла й Га</w:t>
        <w:softHyphen/>
        <w:t>лецька. Її заціка</w:t>
        <w:softHyphen/>
        <w:t>ви</w:t>
        <w:softHyphen/>
        <w:t>ло, що цей про</w:t>
        <w:softHyphen/>
        <w:t>хач має свій влас</w:t>
        <w:softHyphen/>
        <w:t>ний дім, ще й на</w:t>
        <w:softHyphen/>
        <w:t>тяк</w:t>
        <w:softHyphen/>
        <w:t>нув, що мо</w:t>
        <w:softHyphen/>
        <w:t>же ста</w:t>
        <w:softHyphen/>
        <w:t>ти їй в при</w:t>
        <w:softHyphen/>
        <w:t>годі хоч ра</w:t>
        <w:softHyphen/>
        <w:t>д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там на роз</w:t>
        <w:softHyphen/>
        <w:t>логій до</w:t>
        <w:softHyphen/>
        <w:t>лині, на</w:t>
        <w:softHyphen/>
        <w:t>ни</w:t>
        <w:softHyphen/>
        <w:t>зу ко</w:t>
        <w:softHyphen/>
        <w:t>ло Ли</w:t>
        <w:softHyphen/>
        <w:t>беді, й моя гос</w:t>
        <w:softHyphen/>
        <w:t>по</w:t>
        <w:softHyphen/>
        <w:t>да сли</w:t>
        <w:softHyphen/>
        <w:t>ве над річеч</w:t>
        <w:softHyphen/>
        <w:t>кою; он та</w:t>
        <w:softHyphen/>
        <w:t>меч</w:t>
        <w:softHyphen/>
        <w:t>ки са</w:t>
        <w:softHyphen/>
        <w:t>ме, де бов</w:t>
        <w:softHyphen/>
        <w:t>ваніє ку</w:t>
        <w:softHyphen/>
        <w:t>па осо</w:t>
        <w:softHyphen/>
        <w:t>корів та верб, - ска</w:t>
        <w:softHyphen/>
        <w:t>зав Кміт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Як тільки во</w:t>
        <w:softHyphen/>
        <w:t>ни одійшли да</w:t>
        <w:softHyphen/>
        <w:t>ле</w:t>
        <w:softHyphen/>
        <w:t>ченько од мо</w:t>
        <w:softHyphen/>
        <w:t>нас</w:t>
        <w:softHyphen/>
        <w:t>ти</w:t>
        <w:softHyphen/>
        <w:t>ря, Кміта розв'язав ву</w:t>
        <w:softHyphen/>
        <w:t>ха й схо</w:t>
        <w:softHyphen/>
        <w:t>вав хус</w:t>
        <w:softHyphen/>
        <w:t>точ</w:t>
        <w:softHyphen/>
        <w:t>ку в ки</w:t>
        <w:softHyphen/>
        <w:t>ше</w:t>
        <w:softHyphen/>
        <w:t>ню, а потім вип</w:t>
        <w:softHyphen/>
        <w:t>рос</w:t>
        <w:softHyphen/>
        <w:t>тавсь на ввесь зріст і вже пішов справжньою, зви</w:t>
        <w:softHyphen/>
        <w:t>чай</w:t>
        <w:softHyphen/>
        <w:t>ною хо</w:t>
        <w:softHyphen/>
        <w:t>дою. Не</w:t>
        <w:softHyphen/>
        <w:t>за</w:t>
        <w:softHyphen/>
        <w:t>ба</w:t>
        <w:softHyphen/>
        <w:t>ром во</w:t>
        <w:softHyphen/>
        <w:t>ни зійшли з при</w:t>
        <w:softHyphen/>
        <w:t>гор</w:t>
        <w:softHyphen/>
        <w:t>ка на</w:t>
        <w:softHyphen/>
        <w:t>низ в до</w:t>
        <w:softHyphen/>
        <w:t>ли</w:t>
        <w:softHyphen/>
        <w:t>ну, і Кміта привів Га</w:t>
        <w:softHyphen/>
        <w:t>лецьку до сво</w:t>
        <w:softHyphen/>
        <w:t>го до</w:t>
        <w:softHyphen/>
        <w:t>м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м був на один етаж, але чи</w:t>
        <w:softHyphen/>
        <w:t>ма</w:t>
        <w:softHyphen/>
        <w:t>лий, дов</w:t>
        <w:softHyphen/>
        <w:t>гий. Ко</w:t>
        <w:softHyphen/>
        <w:t>ло до</w:t>
        <w:softHyphen/>
        <w:t>му бов</w:t>
        <w:softHyphen/>
        <w:t>ваніли ви</w:t>
        <w:softHyphen/>
        <w:t>со</w:t>
        <w:softHyphen/>
        <w:t>чезні осо</w:t>
        <w:softHyphen/>
        <w:t>ко</w:t>
        <w:softHyphen/>
        <w:t>ри, зе</w:t>
        <w:softHyphen/>
        <w:t>ленів ста</w:t>
        <w:softHyphen/>
        <w:t>рий са</w:t>
        <w:softHyphen/>
        <w:t>док, не од</w:t>
        <w:softHyphen/>
        <w:t>го</w:t>
        <w:softHyphen/>
        <w:t>род</w:t>
        <w:softHyphen/>
        <w:t>же</w:t>
        <w:softHyphen/>
        <w:t>ний од дво</w:t>
        <w:softHyphen/>
        <w:t>ру. Са</w:t>
        <w:softHyphen/>
        <w:t>док розрісся на волі. Вишні по</w:t>
        <w:softHyphen/>
        <w:t>забіга</w:t>
        <w:softHyphen/>
        <w:t>ли навіть до се</w:t>
        <w:softHyphen/>
        <w:t>ре</w:t>
        <w:softHyphen/>
        <w:t>ди</w:t>
        <w:softHyphen/>
        <w:t>ни дво</w:t>
        <w:softHyphen/>
        <w:t>ру, на кот</w:t>
        <w:softHyphen/>
        <w:t>ро</w:t>
        <w:softHyphen/>
        <w:t>му зе</w:t>
        <w:softHyphen/>
        <w:t>ленів шпо</w:t>
        <w:softHyphen/>
        <w:t>риш, не</w:t>
        <w:softHyphen/>
        <w:t>на</w:t>
        <w:softHyphen/>
        <w:t>че в сільських дво</w:t>
        <w:softHyphen/>
        <w:t>р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сь і моя гос</w:t>
        <w:softHyphen/>
        <w:t>по</w:t>
        <w:softHyphen/>
        <w:t>да! Оця по</w:t>
        <w:softHyphen/>
        <w:t>ло</w:t>
        <w:softHyphen/>
        <w:t>ви</w:t>
        <w:softHyphen/>
        <w:t>на до</w:t>
        <w:softHyphen/>
        <w:t>ма ста</w:t>
        <w:softHyphen/>
        <w:t>ра, ще батьківська, а оцю но</w:t>
        <w:softHyphen/>
        <w:t>ву по</w:t>
        <w:softHyphen/>
        <w:t>ло</w:t>
        <w:softHyphen/>
        <w:t>ви</w:t>
        <w:softHyphen/>
        <w:t>ну вже я прис</w:t>
        <w:softHyphen/>
        <w:t>та</w:t>
        <w:softHyphen/>
        <w:t>вив сам на свої ви</w:t>
        <w:softHyphen/>
        <w:t>жеб</w:t>
        <w:softHyphen/>
        <w:t>рані про</w:t>
        <w:softHyphen/>
        <w:t>хацькі гро</w:t>
        <w:softHyphen/>
        <w:t>ша</w:t>
        <w:softHyphen/>
        <w:t>ки. Ба</w:t>
        <w:softHyphen/>
        <w:t>чи</w:t>
        <w:softHyphen/>
        <w:t>те! от з цих ма</w:t>
        <w:softHyphen/>
        <w:t>леньких торбів яка дов</w:t>
        <w:softHyphen/>
        <w:t>га та здо</w:t>
        <w:softHyphen/>
        <w:t>ро</w:t>
        <w:softHyphen/>
        <w:t>ва «тор</w:t>
        <w:softHyphen/>
        <w:t>ба» ви</w:t>
        <w:softHyphen/>
        <w:t>рос</w:t>
        <w:softHyphen/>
        <w:t>ла!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ж та</w:t>
        <w:softHyphen/>
        <w:t>ки ви до</w:t>
        <w:softHyphen/>
        <w:t>бу</w:t>
        <w:softHyphen/>
        <w:t>ду</w:t>
        <w:softHyphen/>
        <w:t>ва</w:t>
        <w:softHyphen/>
        <w:t>ли оці бу</w:t>
        <w:softHyphen/>
        <w:t>дин</w:t>
        <w:softHyphen/>
        <w:t>ки з про</w:t>
        <w:softHyphen/>
        <w:t>хацьких гро</w:t>
        <w:softHyphen/>
        <w:t>шей? - аж крик</w:t>
        <w:softHyphen/>
        <w:t>ну</w:t>
        <w:softHyphen/>
        <w:t>ла з ди</w:t>
        <w:softHyphen/>
        <w:t>ва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чо</w:t>
        <w:softHyphen/>
        <w:t>му пак і ні? Влітку, як на</w:t>
        <w:softHyphen/>
        <w:t>су</w:t>
        <w:softHyphen/>
        <w:t>нуть про</w:t>
        <w:softHyphen/>
        <w:t>ча</w:t>
        <w:softHyphen/>
        <w:t>ни в Київ, я ча</w:t>
        <w:softHyphen/>
        <w:t>сом за день на</w:t>
        <w:softHyphen/>
        <w:t>жеб</w:t>
        <w:softHyphen/>
        <w:t>раю два або й три кар</w:t>
        <w:softHyphen/>
        <w:t>бо</w:t>
        <w:softHyphen/>
        <w:t>ванці. Взим</w:t>
        <w:softHyphen/>
        <w:t>ку бу</w:t>
        <w:softHyphen/>
        <w:t>ває в ки</w:t>
        <w:softHyphen/>
        <w:t>шені та в торбі ба</w:t>
        <w:softHyphen/>
        <w:t>га</w:t>
        <w:softHyphen/>
        <w:t>то мен</w:t>
        <w:softHyphen/>
        <w:t>ше. Але за</w:t>
        <w:softHyphen/>
        <w:t>га</w:t>
        <w:softHyphen/>
        <w:t>лом маю, не вмен</w:t>
        <w:softHyphen/>
        <w:t>шай бо</w:t>
        <w:softHyphen/>
        <w:t>же, добрі за</w:t>
        <w:softHyphen/>
        <w:t>робітки. Добрі «божі тру</w:t>
        <w:softHyphen/>
        <w:t>дов</w:t>
        <w:softHyphen/>
        <w:t>ни</w:t>
        <w:softHyphen/>
        <w:t>ки» та</w:t>
        <w:softHyphen/>
        <w:t>ки нас, старців, не крив</w:t>
        <w:softHyphen/>
        <w:t>дять. Про</w:t>
        <w:softHyphen/>
        <w:t>шу до по</w:t>
        <w:softHyphen/>
        <w:t>коїв! - про</w:t>
        <w:softHyphen/>
        <w:t>мо</w:t>
        <w:softHyphen/>
        <w:t>ви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ж ви самі тільки жеб</w:t>
        <w:softHyphen/>
        <w:t>раєте, чи й ва</w:t>
        <w:softHyphen/>
        <w:t>ша жінка хо</w:t>
        <w:softHyphen/>
        <w:t>де під мо</w:t>
        <w:softHyphen/>
        <w:t>нас</w:t>
        <w:softHyphen/>
        <w:t>тирі? - спи</w:t>
        <w:softHyphen/>
        <w:t>т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тільки я сам. Моя жінка, до</w:t>
        <w:softHyphen/>
        <w:t>ки жи</w:t>
        <w:softHyphen/>
        <w:t>ла, сиділа в хаті та ха</w:t>
        <w:softHyphen/>
        <w:t>зяй</w:t>
        <w:softHyphen/>
        <w:t>ну</w:t>
        <w:softHyphen/>
        <w:t>ва</w:t>
        <w:softHyphen/>
        <w:t>ла. Але во</w:t>
        <w:softHyphen/>
        <w:t>на оце не</w:t>
        <w:softHyphen/>
        <w:t>дав</w:t>
        <w:softHyphen/>
        <w:t>неч</w:t>
        <w:softHyphen/>
        <w:t>ко по</w:t>
        <w:softHyphen/>
        <w:t>мер</w:t>
        <w:softHyphen/>
        <w:t>ла. Те</w:t>
        <w:softHyphen/>
        <w:t>пер гос</w:t>
        <w:softHyphen/>
        <w:t>по</w:t>
        <w:softHyphen/>
        <w:t>да</w:t>
        <w:softHyphen/>
        <w:t>рює в ме</w:t>
        <w:softHyphen/>
        <w:t>не моя доч</w:t>
        <w:softHyphen/>
        <w:t>ка-єди</w:t>
        <w:softHyphen/>
        <w:t>ни</w:t>
        <w:softHyphen/>
        <w:t>ця, бо стар</w:t>
        <w:softHyphen/>
        <w:t>ших до</w:t>
        <w:softHyphen/>
        <w:t>чок бог приб</w:t>
        <w:softHyphen/>
        <w:t>рав до се</w:t>
        <w:softHyphen/>
        <w:t>бе, ще як бу</w:t>
        <w:softHyphen/>
        <w:t>ли в спо</w:t>
        <w:softHyphen/>
        <w:t>вит</w:t>
        <w:softHyphen/>
        <w:t>ку, - ска</w:t>
        <w:softHyphen/>
        <w:t>зав Кміт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они ввійшли в при</w:t>
        <w:softHyphen/>
        <w:t>хо</w:t>
        <w:softHyphen/>
        <w:t>жу. При</w:t>
        <w:softHyphen/>
        <w:t>хо</w:t>
        <w:softHyphen/>
        <w:t>жа бу</w:t>
        <w:softHyphen/>
        <w:t>ла ма</w:t>
        <w:softHyphen/>
        <w:t>ленька, але чис</w:t>
        <w:softHyphen/>
        <w:t>тенька. В од</w:t>
        <w:softHyphen/>
        <w:t>чи</w:t>
        <w:softHyphen/>
        <w:t>нені двері бу</w:t>
        <w:softHyphen/>
        <w:t>ло вид</w:t>
        <w:softHyphen/>
        <w:t>но чи</w:t>
        <w:softHyphen/>
        <w:t>ма</w:t>
        <w:softHyphen/>
        <w:t>лу світлич</w:t>
        <w:softHyphen/>
        <w:t>ку, зви</w:t>
        <w:softHyphen/>
        <w:t>чай</w:t>
        <w:softHyphen/>
        <w:t>ну міщанську світлич</w:t>
        <w:softHyphen/>
        <w:t>ку, але з обс</w:t>
        <w:softHyphen/>
        <w:t>та</w:t>
        <w:softHyphen/>
        <w:t>вою панською: з де</w:t>
        <w:softHyphen/>
        <w:t>ше</w:t>
        <w:softHyphen/>
        <w:t>вою мебіллю, з зе</w:t>
        <w:softHyphen/>
        <w:t>ле</w:t>
        <w:softHyphen/>
        <w:t>ною ка</w:t>
        <w:softHyphen/>
        <w:t>на</w:t>
        <w:softHyphen/>
        <w:t>пою, з вільхо</w:t>
        <w:softHyphen/>
        <w:t>ви</w:t>
        <w:softHyphen/>
        <w:t>ми де</w:t>
        <w:softHyphen/>
        <w:t>ше</w:t>
        <w:softHyphen/>
        <w:t>ви</w:t>
        <w:softHyphen/>
        <w:t>ми стільця</w:t>
        <w:softHyphen/>
        <w:t>ми та сто</w:t>
        <w:softHyphen/>
        <w:t>ли</w:t>
        <w:softHyphen/>
        <w:t>ка</w:t>
        <w:softHyphen/>
        <w:t>ми. На вікнах цвіли ге</w:t>
        <w:softHyphen/>
        <w:t>рані. Скрізь бу</w:t>
        <w:softHyphen/>
        <w:t>ло чис</w:t>
        <w:softHyphen/>
        <w:t>то приб</w:t>
        <w:softHyphen/>
        <w:t>ра</w:t>
        <w:softHyphen/>
        <w:t>но. Га</w:t>
        <w:softHyphen/>
        <w:t>лецька не сподіва</w:t>
        <w:softHyphen/>
        <w:t>лась та</w:t>
        <w:softHyphen/>
        <w:t>кої обс</w:t>
        <w:softHyphen/>
        <w:t>та</w:t>
        <w:softHyphen/>
        <w:t>ви в про</w:t>
        <w:softHyphen/>
        <w:t>ха</w:t>
        <w:softHyphen/>
        <w:t>ча. Замість якоїсь про</w:t>
        <w:softHyphen/>
        <w:t>хацької ха</w:t>
        <w:softHyphen/>
        <w:t>лу</w:t>
        <w:softHyphen/>
        <w:t>пи або зем</w:t>
        <w:softHyphen/>
        <w:t>лян</w:t>
        <w:softHyphen/>
        <w:t>ки во</w:t>
        <w:softHyphen/>
        <w:t>на нес</w:t>
        <w:softHyphen/>
        <w:t>подіва</w:t>
        <w:softHyphen/>
        <w:t>но опи</w:t>
        <w:softHyphen/>
        <w:t>ни</w:t>
        <w:softHyphen/>
        <w:t>лась в чис</w:t>
        <w:softHyphen/>
        <w:t>то</w:t>
        <w:softHyphen/>
        <w:t>му житлі, хіба тро</w:t>
        <w:softHyphen/>
        <w:t>хи по</w:t>
        <w:softHyphen/>
        <w:t>ган</w:t>
        <w:softHyphen/>
        <w:t>шо</w:t>
        <w:softHyphen/>
        <w:t>му, ніж бу</w:t>
        <w:softHyphen/>
        <w:t>ло ко</w:t>
        <w:softHyphen/>
        <w:t>лись її жит</w:t>
        <w:softHyphen/>
        <w:t>ло в Білій Церкві. Га</w:t>
        <w:softHyphen/>
        <w:t>лецькій ста</w:t>
        <w:softHyphen/>
        <w:t>ло ніяко</w:t>
        <w:softHyphen/>
        <w:t>во йти в гор</w:t>
        <w:softHyphen/>
        <w:t>ниці в дранті, та ще й з тор</w:t>
        <w:softHyphen/>
        <w:t>би</w:t>
        <w:softHyphen/>
        <w:t>ною на пле</w:t>
        <w:softHyphen/>
        <w:t>ч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Роздягайтесь! Скиньте тор</w:t>
        <w:softHyphen/>
        <w:t>би</w:t>
        <w:softHyphen/>
        <w:t>ну й ла</w:t>
        <w:softHyphen/>
        <w:t>та</w:t>
        <w:softHyphen/>
        <w:t>ну юб</w:t>
        <w:softHyphen/>
        <w:t>ку та пок</w:t>
        <w:softHyphen/>
        <w:t>ладіть отут в при</w:t>
        <w:softHyphen/>
        <w:t>хожій, а я тим ча</w:t>
        <w:softHyphen/>
        <w:t>сом піду та пос</w:t>
        <w:softHyphen/>
        <w:t>ки</w:t>
        <w:softHyphen/>
        <w:t>даю й свою про</w:t>
        <w:softHyphen/>
        <w:t>хацьку ліврею, - ска</w:t>
        <w:softHyphen/>
        <w:t>зав Кміта й зник в дру</w:t>
        <w:softHyphen/>
        <w:t>гих ву</w:t>
        <w:softHyphen/>
        <w:t>зеньких двер</w:t>
        <w:softHyphen/>
        <w:t>цях з бо</w:t>
        <w:softHyphen/>
        <w:t>ку при</w:t>
        <w:softHyphen/>
        <w:t>хо</w:t>
        <w:softHyphen/>
        <w:t>ж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З світлиці виг</w:t>
        <w:softHyphen/>
        <w:t>ля</w:t>
        <w:softHyphen/>
        <w:t>ну</w:t>
        <w:softHyphen/>
        <w:t>ла в двері якась пан</w:t>
        <w:softHyphen/>
        <w:t>ноч</w:t>
        <w:softHyphen/>
        <w:t>ка, ви</w:t>
        <w:softHyphen/>
        <w:t>со</w:t>
        <w:softHyphen/>
        <w:t>ченька на зріст, мо</w:t>
        <w:softHyphen/>
        <w:t>ло</w:t>
        <w:softHyphen/>
        <w:t>денька, чор</w:t>
        <w:softHyphen/>
        <w:t>ня</w:t>
        <w:softHyphen/>
        <w:t>венька, з ка</w:t>
        <w:softHyphen/>
        <w:t>ри</w:t>
        <w:softHyphen/>
        <w:t>ми чи</w:t>
        <w:softHyphen/>
        <w:t>ма</w:t>
        <w:softHyphen/>
        <w:t>ли</w:t>
        <w:softHyphen/>
        <w:t>ми очи</w:t>
        <w:softHyphen/>
        <w:t>ма, з чер</w:t>
        <w:softHyphen/>
        <w:t>во</w:t>
        <w:softHyphen/>
        <w:t>ним бан</w:t>
        <w:softHyphen/>
        <w:t>ти</w:t>
        <w:softHyphen/>
        <w:t>ком, з чер</w:t>
        <w:softHyphen/>
        <w:t>во</w:t>
        <w:softHyphen/>
        <w:t>ни</w:t>
        <w:softHyphen/>
        <w:t>ми губ</w:t>
        <w:softHyphen/>
        <w:t>ка</w:t>
        <w:softHyphen/>
        <w:t>ми, гар</w:t>
        <w:softHyphen/>
        <w:t>на, як квіточ</w:t>
        <w:softHyphen/>
        <w:t>ка, і з ди</w:t>
        <w:softHyphen/>
        <w:t>ва ви</w:t>
        <w:softHyphen/>
        <w:t>ря</w:t>
        <w:softHyphen/>
        <w:t>чи</w:t>
        <w:softHyphen/>
        <w:t>ла очі на Га</w:t>
        <w:softHyphen/>
        <w:t>лець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… Ні… А я ду</w:t>
        <w:softHyphen/>
        <w:t>ма</w:t>
        <w:softHyphen/>
        <w:t>ла, що Мокрієвська! - про</w:t>
        <w:softHyphen/>
        <w:t>мо</w:t>
        <w:softHyphen/>
        <w:t>ви</w:t>
        <w:softHyphen/>
        <w:t>ла пан</w:t>
        <w:softHyphen/>
        <w:t>ноч</w:t>
        <w:softHyphen/>
        <w:t>ка й по</w:t>
        <w:softHyphen/>
        <w:t>да</w:t>
        <w:softHyphen/>
        <w:t>лась на</w:t>
        <w:softHyphen/>
        <w:t>зад в світли</w:t>
        <w:softHyphen/>
        <w:t>цю, вглядівши нез</w:t>
        <w:softHyphen/>
        <w:t>най</w:t>
        <w:softHyphen/>
        <w:t>ому стар</w:t>
        <w:softHyphen/>
        <w:t>чи</w:t>
        <w:softHyphen/>
        <w:t>х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сто</w:t>
        <w:softHyphen/>
        <w:t>яла ні в сих ні в ти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прий</w:t>
        <w:softHyphen/>
        <w:t>шли оце з та</w:t>
        <w:softHyphen/>
        <w:t>том? - спи</w:t>
        <w:softHyphen/>
        <w:t>та</w:t>
        <w:softHyphen/>
        <w:t>ла пан</w:t>
        <w:softHyphen/>
        <w:t>ноч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ийшла з та</w:t>
        <w:softHyphen/>
        <w:t>том. Він ме</w:t>
        <w:softHyphen/>
        <w:t>не зап</w:t>
        <w:softHyphen/>
        <w:t>ро</w:t>
        <w:softHyphen/>
        <w:t>сив… та… - не до</w:t>
        <w:softHyphen/>
        <w:t>ка</w:t>
        <w:softHyphen/>
        <w:t>за</w:t>
        <w:softHyphen/>
        <w:t>ла Га</w:t>
        <w:softHyphen/>
        <w:t>лецька, за</w:t>
        <w:softHyphen/>
        <w:t>ля</w:t>
        <w:softHyphen/>
        <w:t>ку</w:t>
        <w:softHyphen/>
        <w:t>юч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анночка зник</w:t>
        <w:softHyphen/>
        <w:t>ла. Га</w:t>
        <w:softHyphen/>
        <w:t>лецька сто</w:t>
        <w:softHyphen/>
        <w:t>яла й не зна</w:t>
        <w:softHyphen/>
        <w:t>ла, що діяти, що чи</w:t>
        <w:softHyphen/>
        <w:t>нить, їй ста</w:t>
        <w:softHyphen/>
        <w:t>ло со</w:t>
        <w:softHyphen/>
        <w:t>ром своїх торбів, своїх ла</w:t>
        <w:softHyphen/>
        <w:t>ток. Во</w:t>
        <w:softHyphen/>
        <w:t>на бу</w:t>
        <w:softHyphen/>
        <w:t>ла ра</w:t>
        <w:softHyphen/>
        <w:t>да, що пан</w:t>
        <w:softHyphen/>
        <w:t>ноч</w:t>
        <w:softHyphen/>
        <w:t>ка десь зслиз</w:t>
        <w:softHyphen/>
        <w:t>ла з її оч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дже ж цей доб</w:t>
        <w:softHyphen/>
        <w:t>рий стар</w:t>
        <w:softHyphen/>
        <w:t>чик і справді не бре</w:t>
        <w:softHyphen/>
        <w:t>хав. В йо</w:t>
        <w:softHyphen/>
        <w:t>го доч</w:t>
        <w:softHyphen/>
        <w:t>ка і справді гімна</w:t>
        <w:softHyphen/>
        <w:t>зист</w:t>
        <w:softHyphen/>
        <w:t>ка, як ка</w:t>
        <w:softHyphen/>
        <w:t>за</w:t>
        <w:softHyphen/>
        <w:t>ла ота навісна Мокрієвська. Ой, со</w:t>
        <w:softHyphen/>
        <w:t>ром мені йти в гор</w:t>
        <w:softHyphen/>
        <w:t>ни</w:t>
        <w:softHyphen/>
        <w:t>цю! Чи не втікти б мені по</w:t>
        <w:softHyphen/>
        <w:t>таєнці, до</w:t>
        <w:softHyphen/>
        <w:t>ки не</w:t>
        <w:softHyphen/>
        <w:t>ма ніко</w:t>
        <w:softHyphen/>
        <w:t>го в по</w:t>
        <w:softHyphen/>
        <w:t>ко</w:t>
        <w:softHyphen/>
        <w:t>ях?» - ду</w:t>
        <w:softHyphen/>
        <w:t>ма</w:t>
        <w:softHyphen/>
        <w:t>ла Га</w:t>
        <w:softHyphen/>
        <w:t>лецька, пох</w:t>
        <w:softHyphen/>
        <w:t>ню</w:t>
        <w:softHyphen/>
        <w:t>пив</w:t>
        <w:softHyphen/>
        <w:t>ши го</w:t>
        <w:softHyphen/>
        <w:t>ло</w:t>
        <w:softHyphen/>
        <w:t>ву і взяв</w:t>
        <w:softHyphen/>
        <w:t>ши ціпок в ру</w:t>
        <w:softHyphen/>
        <w:t>ки, кот</w:t>
        <w:softHyphen/>
        <w:t>рий во</w:t>
        <w:softHyphen/>
        <w:t>на вже бу</w:t>
        <w:softHyphen/>
        <w:t>ла пос</w:t>
        <w:softHyphen/>
        <w:t>та</w:t>
        <w:softHyphen/>
        <w:t>ви</w:t>
        <w:softHyphen/>
        <w:t>ла в ку</w:t>
        <w:softHyphen/>
        <w:t>точ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ле не</w:t>
        <w:softHyphen/>
        <w:t>за</w:t>
        <w:softHyphen/>
        <w:t>ба</w:t>
        <w:softHyphen/>
        <w:t>ром в світлиці по</w:t>
        <w:softHyphen/>
        <w:t>чу</w:t>
        <w:softHyphen/>
        <w:t>лась чи</w:t>
        <w:softHyphen/>
        <w:t>ясь лег</w:t>
        <w:softHyphen/>
        <w:t>ка хо</w:t>
        <w:softHyphen/>
        <w:t>да, не</w:t>
        <w:softHyphen/>
        <w:t>на</w:t>
        <w:softHyphen/>
        <w:t>че хтось зак</w:t>
        <w:softHyphen/>
        <w:t>ра</w:t>
        <w:softHyphen/>
        <w:t>давсь. З две</w:t>
        <w:softHyphen/>
        <w:t>рей вий</w:t>
        <w:softHyphen/>
        <w:t>шов Кміта в чис</w:t>
        <w:softHyphen/>
        <w:t>тенько</w:t>
        <w:softHyphen/>
        <w:t>му піджач</w:t>
        <w:softHyphen/>
        <w:t>ку, при</w:t>
        <w:softHyphen/>
        <w:t>че</w:t>
        <w:softHyphen/>
        <w:t>са</w:t>
        <w:softHyphen/>
        <w:t>ний, приб</w:t>
        <w:softHyphen/>
        <w:t>ра</w:t>
        <w:softHyphen/>
        <w:t>ний, в чис</w:t>
        <w:softHyphen/>
        <w:t>тих лис</w:t>
        <w:softHyphen/>
        <w:t>ню</w:t>
        <w:softHyphen/>
        <w:t>чих чо</w:t>
        <w:softHyphen/>
        <w:t>бо</w:t>
        <w:softHyphen/>
        <w:t>тях. Тон</w:t>
        <w:softHyphen/>
        <w:t>кий ста</w:t>
        <w:softHyphen/>
        <w:t>ном та рівний, з роз</w:t>
        <w:softHyphen/>
        <w:t>че</w:t>
        <w:softHyphen/>
        <w:t>са</w:t>
        <w:softHyphen/>
        <w:t>ною ру</w:t>
        <w:softHyphen/>
        <w:t>ся</w:t>
        <w:softHyphen/>
        <w:t>вою борідкою, він був зовсім нес</w:t>
        <w:softHyphen/>
        <w:t>хо</w:t>
        <w:softHyphen/>
        <w:t>жий на пе</w:t>
        <w:softHyphen/>
        <w:t>реднішо</w:t>
        <w:softHyphen/>
        <w:t>го стар</w:t>
        <w:softHyphen/>
        <w:t>ця Кміту, замліло</w:t>
        <w:softHyphen/>
        <w:t>го, за</w:t>
        <w:softHyphen/>
        <w:t>ниділо</w:t>
        <w:softHyphen/>
        <w:t>го, ще й су</w:t>
        <w:softHyphen/>
        <w:t>ту</w:t>
        <w:softHyphen/>
        <w:t>лу</w:t>
        <w:softHyphen/>
        <w:t>ва</w:t>
        <w:softHyphen/>
        <w:t>то</w:t>
        <w:softHyphen/>
        <w:t>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з ди</w:t>
        <w:softHyphen/>
        <w:t>ва витріщи</w:t>
        <w:softHyphen/>
        <w:t>ла на йо</w:t>
        <w:softHyphen/>
        <w:t>го очі. Замість стар</w:t>
        <w:softHyphen/>
        <w:t>ця-заг</w:t>
        <w:softHyphen/>
        <w:t>нибіди пе</w:t>
        <w:softHyphen/>
        <w:t>ред нею сто</w:t>
        <w:softHyphen/>
        <w:t>яв па</w:t>
        <w:softHyphen/>
        <w:t>нок, ще й не по</w:t>
        <w:softHyphen/>
        <w:t>га</w:t>
        <w:softHyphen/>
        <w:t>ний і ду</w:t>
        <w:softHyphen/>
        <w:t>же приємний на взір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не впізна</w:t>
        <w:softHyphen/>
        <w:t>ли б пе</w:t>
        <w:softHyphen/>
        <w:t>реднішо</w:t>
        <w:softHyphen/>
        <w:t>го стар</w:t>
        <w:softHyphen/>
        <w:t>ця! Еге, не впізна</w:t>
        <w:softHyphen/>
        <w:t>ли б? - го</w:t>
        <w:softHyphen/>
        <w:t>во</w:t>
        <w:softHyphen/>
        <w:t>рив Кміта й осміхав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впізна</w:t>
        <w:softHyphen/>
        <w:t>ла б зро</w:t>
        <w:softHyphen/>
        <w:t>ду-звіку! І на об</w:t>
        <w:softHyphen/>
        <w:t>лич</w:t>
        <w:softHyphen/>
        <w:t>чя ви ста</w:t>
        <w:softHyphen/>
        <w:t>ли інші, і пос</w:t>
        <w:softHyphen/>
        <w:t>тать не та, і навіть зріст інший! Рідна ма</w:t>
        <w:softHyphen/>
        <w:t>ти те</w:t>
        <w:softHyphen/>
        <w:t>пер вас не впізна</w:t>
        <w:softHyphen/>
        <w:t>ла б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кидайте свою ліврею, та про</w:t>
        <w:softHyphen/>
        <w:t>шу до сто</w:t>
        <w:softHyphen/>
        <w:t>лу. Вже за</w:t>
        <w:softHyphen/>
        <w:t>то</w:t>
        <w:softHyphen/>
        <w:t>го чай бу</w:t>
        <w:softHyphen/>
        <w:t>де го</w:t>
        <w:softHyphen/>
        <w:t>то</w:t>
        <w:softHyphen/>
        <w:t>вий. Тро</w:t>
        <w:softHyphen/>
        <w:t>хи підси</w:t>
        <w:softHyphen/>
        <w:t>ли</w:t>
        <w:softHyphen/>
        <w:t>мось після важ</w:t>
        <w:softHyphen/>
        <w:t>кої праці та по</w:t>
        <w:softHyphen/>
        <w:t>ба</w:t>
        <w:softHyphen/>
        <w:t>ла</w:t>
        <w:softHyphen/>
        <w:t>каємо. Я вга</w:t>
        <w:softHyphen/>
        <w:t>дую, що вас нуж</w:t>
        <w:softHyphen/>
        <w:t>да не</w:t>
        <w:softHyphen/>
        <w:t>во</w:t>
        <w:softHyphen/>
        <w:t>лить начіплю</w:t>
        <w:softHyphen/>
        <w:t>ва</w:t>
        <w:softHyphen/>
        <w:t>ти оті тор</w:t>
        <w:softHyphen/>
        <w:t>би. Еге, так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жда та злидні. Те</w:t>
        <w:softHyphen/>
        <w:t>пер я ба</w:t>
        <w:softHyphen/>
        <w:t>чу, що лю</w:t>
        <w:softHyphen/>
        <w:t>де ка</w:t>
        <w:softHyphen/>
        <w:t>жуть прав</w:t>
        <w:softHyphen/>
        <w:t>ду: «од тюр</w:t>
        <w:softHyphen/>
        <w:t>ми та од су</w:t>
        <w:softHyphen/>
        <w:t>ми не зарікай</w:t>
        <w:softHyphen/>
        <w:t>ся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все сто</w:t>
        <w:softHyphen/>
        <w:t>яла на однім місці й, оче</w:t>
        <w:softHyphen/>
        <w:t>ви</w:t>
        <w:softHyphen/>
        <w:t>дяч</w:t>
        <w:softHyphen/>
        <w:t>ки, якось не зва</w:t>
        <w:softHyphen/>
        <w:t>жу</w:t>
        <w:softHyphen/>
        <w:t>ва</w:t>
        <w:softHyphen/>
        <w:t>лась йти в по</w:t>
        <w:softHyphen/>
        <w:t>к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ски</w:t>
        <w:softHyphen/>
        <w:t>дай</w:t>
        <w:softHyphen/>
        <w:t>те-бо тор</w:t>
        <w:softHyphen/>
        <w:t>би та оту ла</w:t>
        <w:softHyphen/>
        <w:t>та</w:t>
        <w:softHyphen/>
        <w:t>ну дран</w:t>
        <w:softHyphen/>
        <w:t>ку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яково мені. У вас є доч</w:t>
        <w:softHyphen/>
        <w:t>ка, чи то, мо</w:t>
        <w:softHyphen/>
        <w:t>же, ва</w:t>
        <w:softHyphen/>
        <w:t>ша не</w:t>
        <w:softHyphen/>
        <w:t>бо</w:t>
        <w:softHyphen/>
        <w:t>га. Оце тільки що виг</w:t>
        <w:softHyphen/>
        <w:t>ля</w:t>
        <w:softHyphen/>
        <w:t>ну</w:t>
        <w:softHyphen/>
        <w:t>ла з две</w:t>
        <w:softHyphen/>
        <w:t>рей, - обізва</w:t>
        <w:softHyphen/>
        <w:t>лась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то моя доч</w:t>
        <w:softHyphen/>
        <w:t>ка! Але во</w:t>
        <w:softHyphen/>
        <w:t>на дав</w:t>
        <w:softHyphen/>
        <w:t>но приз</w:t>
        <w:softHyphen/>
        <w:t>ви</w:t>
        <w:softHyphen/>
        <w:t>чаїлась до уся</w:t>
        <w:softHyphen/>
        <w:t>ких старців: тим-то во</w:t>
        <w:softHyphen/>
        <w:t>на й не по</w:t>
        <w:softHyphen/>
        <w:t>ди</w:t>
        <w:softHyphen/>
        <w:t>вує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Кміта сли</w:t>
        <w:softHyphen/>
        <w:t>ве си</w:t>
        <w:softHyphen/>
        <w:t>ломіць од</w:t>
        <w:softHyphen/>
        <w:t>че</w:t>
        <w:softHyphen/>
        <w:t>пив тор</w:t>
        <w:softHyphen/>
        <w:t>би з Га</w:t>
        <w:softHyphen/>
        <w:t>лецькоі і зняв ла</w:t>
        <w:softHyphen/>
        <w:t>та</w:t>
        <w:softHyphen/>
        <w:t>ну удя</w:t>
        <w:softHyphen/>
        <w:t>ган</w:t>
        <w:softHyphen/>
        <w:t>ку. На Га</w:t>
        <w:softHyphen/>
        <w:t>лецькій під дран</w:t>
        <w:softHyphen/>
        <w:t>кою бу</w:t>
        <w:softHyphen/>
        <w:t>ла надіта чис</w:t>
        <w:softHyphen/>
        <w:t>тенька чор</w:t>
        <w:softHyphen/>
        <w:t>на коф</w:t>
        <w:softHyphen/>
        <w:t>точ</w:t>
        <w:softHyphen/>
        <w:t>ка, але спідни</w:t>
        <w:softHyphen/>
        <w:t>ця ста</w:t>
        <w:softHyphen/>
        <w:t>рої Май</w:t>
        <w:softHyphen/>
        <w:t>бо</w:t>
        <w:softHyphen/>
        <w:t>ро</w:t>
        <w:softHyphen/>
        <w:t>ди</w:t>
        <w:softHyphen/>
        <w:t>хи бу</w:t>
        <w:softHyphen/>
        <w:t>ла ла</w:t>
        <w:softHyphen/>
        <w:t>та</w:t>
        <w:softHyphen/>
        <w:t>на й збляк</w:t>
        <w:softHyphen/>
        <w:t>ла, як ганчірка. Во</w:t>
        <w:softHyphen/>
        <w:t>на роз</w:t>
        <w:softHyphen/>
        <w:t>ку</w:t>
        <w:softHyphen/>
        <w:t>та</w:t>
        <w:softHyphen/>
        <w:t>ла го</w:t>
        <w:softHyphen/>
        <w:t>ло</w:t>
        <w:softHyphen/>
        <w:t>ву, але все пог</w:t>
        <w:softHyphen/>
        <w:t>ля</w:t>
        <w:softHyphen/>
        <w:t>да</w:t>
        <w:softHyphen/>
        <w:t>ла на свою спідни</w:t>
        <w:softHyphen/>
        <w:t>цю і все опи</w:t>
        <w:softHyphen/>
        <w:t>на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міта взяв Га</w:t>
        <w:softHyphen/>
        <w:t>лецьку за ру</w:t>
        <w:softHyphen/>
        <w:t>ку й си</w:t>
        <w:softHyphen/>
        <w:t>лою по</w:t>
        <w:softHyphen/>
        <w:t>тяг в світли</w:t>
        <w:softHyphen/>
        <w:t>цю. Не</w:t>
        <w:softHyphen/>
        <w:t>за</w:t>
        <w:softHyphen/>
        <w:t>ба</w:t>
        <w:softHyphen/>
        <w:t>ром з две</w:t>
        <w:softHyphen/>
        <w:t>рей вий</w:t>
        <w:softHyphen/>
        <w:t>шла мо</w:t>
        <w:softHyphen/>
        <w:t>ло</w:t>
        <w:softHyphen/>
        <w:t>да пан</w:t>
        <w:softHyphen/>
        <w:t>ноч</w:t>
        <w:softHyphen/>
        <w:t>ка, ви</w:t>
        <w:softHyphen/>
        <w:t>нес</w:t>
        <w:softHyphen/>
        <w:t>ла са</w:t>
        <w:softHyphen/>
        <w:t>мо</w:t>
        <w:softHyphen/>
        <w:t>вар і пос</w:t>
        <w:softHyphen/>
        <w:t>та</w:t>
        <w:softHyphen/>
        <w:t>ви</w:t>
        <w:softHyphen/>
        <w:t>ла на столі, де сто</w:t>
        <w:softHyphen/>
        <w:t>яли ста</w:t>
        <w:softHyphen/>
        <w:t>ка</w:t>
        <w:softHyphen/>
        <w:t>ни й усе при</w:t>
        <w:softHyphen/>
        <w:t>лад</w:t>
        <w:softHyphen/>
        <w:t>дя до чаю та снідан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це ж моя доч</w:t>
        <w:softHyphen/>
        <w:t>ка Уля</w:t>
        <w:softHyphen/>
        <w:t>ся. Во</w:t>
        <w:softHyphen/>
        <w:t>на, хва</w:t>
        <w:softHyphen/>
        <w:t>лить бо</w:t>
        <w:softHyphen/>
        <w:t>га, скінчи</w:t>
        <w:softHyphen/>
        <w:t>ла курс гімназії. В моїй ха</w:t>
        <w:softHyphen/>
        <w:t>тині, як ба</w:t>
        <w:softHyphen/>
        <w:t>чи</w:t>
        <w:softHyphen/>
        <w:t>те, вже є мо</w:t>
        <w:softHyphen/>
        <w:t>ло</w:t>
        <w:softHyphen/>
        <w:t>денька ха</w:t>
        <w:softHyphen/>
        <w:t>зяй</w:t>
        <w:softHyphen/>
        <w:t>ка, бо мою гос</w:t>
        <w:softHyphen/>
        <w:t>по</w:t>
        <w:softHyphen/>
        <w:t>ди</w:t>
        <w:softHyphen/>
        <w:t>ню ще по</w:t>
        <w:softHyphen/>
        <w:t>за</w:t>
        <w:softHyphen/>
        <w:t>торік бог приб</w:t>
        <w:softHyphen/>
        <w:t>рав до се</w:t>
        <w:softHyphen/>
        <w:t>бе. Я те</w:t>
        <w:softHyphen/>
        <w:t>пер удівець-мо</w:t>
        <w:softHyphen/>
        <w:t>ло</w:t>
        <w:softHyphen/>
        <w:t>дець, - ска</w:t>
        <w:softHyphen/>
        <w:t>зав Кміта й осміхнувсь. - Сідай</w:t>
        <w:softHyphen/>
        <w:t>те ж в моїй хаті, щоб ста</w:t>
        <w:softHyphen/>
        <w:t>рос</w:t>
        <w:softHyphen/>
        <w:t>ти сіда</w:t>
        <w:softHyphen/>
        <w:t>ли, бо маю доч</w:t>
        <w:softHyphen/>
        <w:t>ку вже на ви</w:t>
        <w:softHyphen/>
        <w:t>дан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привіта</w:t>
        <w:softHyphen/>
        <w:t>лась до Улясі й по</w:t>
        <w:softHyphen/>
        <w:t>чер</w:t>
        <w:softHyphen/>
        <w:t>воніла, зир</w:t>
        <w:softHyphen/>
        <w:t>нув</w:t>
        <w:softHyphen/>
        <w:t>ши на свою ла</w:t>
        <w:softHyphen/>
        <w:t>та</w:t>
        <w:softHyphen/>
        <w:t>ну спідни</w:t>
        <w:softHyphen/>
        <w:t>цю. Їй ста</w:t>
        <w:softHyphen/>
        <w:t>ло так со</w:t>
        <w:softHyphen/>
        <w:t>ром пе</w:t>
        <w:softHyphen/>
        <w:t>ред цією мо</w:t>
        <w:softHyphen/>
        <w:t>ло</w:t>
        <w:softHyphen/>
        <w:t>денькою гар</w:t>
        <w:softHyphen/>
        <w:t>ною пан</w:t>
        <w:softHyphen/>
        <w:t>ноч</w:t>
        <w:softHyphen/>
        <w:t>кою, що во</w:t>
        <w:softHyphen/>
        <w:t>на не зна</w:t>
        <w:softHyphen/>
        <w:t>ла, де й очі поді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ідайте, та нап'єтесь чаю! - прип</w:t>
        <w:softHyphen/>
        <w:t>ро</w:t>
        <w:softHyphen/>
        <w:t>шу</w:t>
        <w:softHyphen/>
        <w:t>ва</w:t>
        <w:softHyphen/>
        <w:t>ла Уля</w:t>
        <w:softHyphen/>
        <w:t>ся й про</w:t>
        <w:softHyphen/>
        <w:t>вор</w:t>
        <w:softHyphen/>
        <w:t>ненько за</w:t>
        <w:softHyphen/>
        <w:t>хо</w:t>
        <w:softHyphen/>
        <w:t>ди</w:t>
        <w:softHyphen/>
        <w:t>лась по</w:t>
        <w:softHyphen/>
        <w:t>ра</w:t>
        <w:softHyphen/>
        <w:t>тись ко</w:t>
        <w:softHyphen/>
        <w:t>ло са</w:t>
        <w:softHyphen/>
        <w:t>мо</w:t>
        <w:softHyphen/>
        <w:t>ва</w:t>
        <w:softHyphen/>
        <w:t>ра. - Ви не со</w:t>
        <w:softHyphen/>
        <w:t>ром</w:t>
        <w:softHyphen/>
        <w:t>тесь, бо я вже огов</w:t>
        <w:softHyphen/>
        <w:t>та</w:t>
        <w:softHyphen/>
        <w:t>лась з ти</w:t>
        <w:softHyphen/>
        <w:t>ми тор</w:t>
        <w:softHyphen/>
        <w:t>ба</w:t>
        <w:softHyphen/>
        <w:t>ми. Мені й самій со</w:t>
        <w:softHyphen/>
        <w:t>ром, що мій та</w:t>
        <w:softHyphen/>
        <w:t>то по</w:t>
        <w:softHyphen/>
        <w:t>шивсь в старці, пішов на такі чудні за</w:t>
        <w:softHyphen/>
        <w:t>робітки. Але, знаєте, в та</w:t>
        <w:softHyphen/>
        <w:t>та бу</w:t>
        <w:softHyphen/>
        <w:t>ла своя при</w:t>
        <w:softHyphen/>
        <w:t>чи</w:t>
        <w:softHyphen/>
        <w:t>на, що тро</w:t>
        <w:softHyphen/>
        <w:t>хи йо</w:t>
        <w:softHyphen/>
        <w:t>го вип</w:t>
        <w:softHyphen/>
        <w:t>рав</w:t>
        <w:softHyphen/>
        <w:t>дує… В житті, як на довгій ниві, трап</w:t>
        <w:softHyphen/>
        <w:t>ляється всьо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х, на віку трап</w:t>
        <w:softHyphen/>
        <w:t>ляється всього. «Вік пе</w:t>
        <w:softHyphen/>
        <w:t>ре</w:t>
        <w:softHyphen/>
        <w:t>жить - не до</w:t>
        <w:softHyphen/>
        <w:t>що</w:t>
        <w:softHyphen/>
        <w:t>ву го</w:t>
        <w:softHyphen/>
        <w:t>ди</w:t>
        <w:softHyphen/>
        <w:t>ну пе</w:t>
        <w:softHyphen/>
        <w:t>рес</w:t>
        <w:softHyphen/>
        <w:t>то</w:t>
        <w:softHyphen/>
        <w:t>ять». Бу</w:t>
        <w:softHyphen/>
        <w:t>ва</w:t>
        <w:softHyphen/>
        <w:t>ють і такі при</w:t>
        <w:softHyphen/>
        <w:t>го</w:t>
        <w:softHyphen/>
        <w:t>ди, які оце й мені тра</w:t>
        <w:softHyphen/>
        <w:t>пи</w:t>
        <w:softHyphen/>
        <w:t>ли</w:t>
        <w:softHyphen/>
        <w:t>ся, що нігде не на</w:t>
        <w:softHyphen/>
        <w:t>пи</w:t>
        <w:softHyphen/>
        <w:t>та</w:t>
        <w:softHyphen/>
        <w:t>ла собі місця в Києві й му</w:t>
        <w:softHyphen/>
        <w:t>си</w:t>
        <w:softHyphen/>
        <w:t>ла на</w:t>
        <w:softHyphen/>
        <w:t>че</w:t>
        <w:softHyphen/>
        <w:t>пить тор</w:t>
        <w:softHyphen/>
        <w:t>бу та дран</w:t>
        <w:softHyphen/>
        <w:t>ку та йти під мо</w:t>
        <w:softHyphen/>
        <w:t>нас</w:t>
        <w:softHyphen/>
        <w:t>тир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Га</w:t>
        <w:softHyphen/>
        <w:t>лецька за чаєм оповіда</w:t>
        <w:softHyphen/>
        <w:t>ла про свої лихі при</w:t>
        <w:softHyphen/>
        <w:t>го</w:t>
        <w:softHyphen/>
        <w:t>ди. Уля</w:t>
        <w:softHyphen/>
        <w:t>ся слу</w:t>
        <w:softHyphen/>
        <w:t>ха</w:t>
        <w:softHyphen/>
        <w:t>ла і якось не</w:t>
        <w:softHyphen/>
        <w:t>са</w:t>
        <w:softHyphen/>
        <w:t>мохіть важ</w:t>
        <w:softHyphen/>
        <w:t>ко зітхну</w:t>
        <w:softHyphen/>
        <w:t>ла: во</w:t>
        <w:softHyphen/>
        <w:t>на бу</w:t>
        <w:softHyphen/>
        <w:t>ла доб</w:t>
        <w:softHyphen/>
        <w:t>ра й по</w:t>
        <w:softHyphen/>
        <w:t>чут</w:t>
        <w:softHyphen/>
        <w:t>ли</w:t>
        <w:softHyphen/>
        <w:t>ва і од</w:t>
        <w:softHyphen/>
        <w:t>ра</w:t>
        <w:softHyphen/>
        <w:t>зу сер</w:t>
        <w:softHyphen/>
        <w:t>цем при</w:t>
        <w:softHyphen/>
        <w:t>гор</w:t>
        <w:softHyphen/>
        <w:t>ну</w:t>
        <w:softHyphen/>
        <w:t>лась до Га</w:t>
        <w:softHyphen/>
        <w:t>лецької, спо</w:t>
        <w:softHyphen/>
        <w:t>чу</w:t>
        <w:softHyphen/>
        <w:t>ва</w:t>
        <w:softHyphen/>
        <w:t>ючи до її л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так і ду</w:t>
        <w:softHyphen/>
        <w:t>мав, що ви тут в Києві зай</w:t>
        <w:softHyphen/>
        <w:t>да, бо тут про</w:t>
        <w:softHyphen/>
        <w:t>хачі під мо</w:t>
        <w:softHyphen/>
        <w:t>нас</w:t>
        <w:softHyphen/>
        <w:t>ти</w:t>
        <w:softHyphen/>
        <w:t>ря</w:t>
        <w:softHyphen/>
        <w:t>ми теж усе при</w:t>
        <w:softHyphen/>
        <w:t>ходьки. Наші київські тубільці з зу</w:t>
        <w:softHyphen/>
        <w:t>божілих панків не ду</w:t>
        <w:softHyphen/>
        <w:t>же-то квап</w:t>
        <w:softHyphen/>
        <w:t>ляться йти під мо</w:t>
        <w:softHyphen/>
        <w:t>нас</w:t>
        <w:softHyphen/>
        <w:t>тирі, ма</w:t>
        <w:softHyphen/>
        <w:t>буть, тим, що в їх у Києві ба</w:t>
        <w:softHyphen/>
        <w:t>га</w:t>
        <w:softHyphen/>
        <w:t>то знай</w:t>
        <w:softHyphen/>
        <w:t>омих, і їх зна</w:t>
        <w:softHyphen/>
        <w:t>ють,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би я тут не бу</w:t>
        <w:softHyphen/>
        <w:t>ла за</w:t>
        <w:softHyphen/>
        <w:t>во</w:t>
        <w:softHyphen/>
        <w:t>ло</w:t>
        <w:softHyphen/>
        <w:t>кою, я б зро</w:t>
        <w:softHyphen/>
        <w:t>ду-звіку не зва</w:t>
        <w:softHyphen/>
        <w:t>жи</w:t>
        <w:softHyphen/>
        <w:t>лась почіпля</w:t>
        <w:softHyphen/>
        <w:t>ти на се</w:t>
        <w:softHyphen/>
        <w:t>бе тор</w:t>
        <w:softHyphen/>
        <w:t>би. Пев</w:t>
        <w:softHyphen/>
        <w:t>но, вмер</w:t>
        <w:softHyphen/>
        <w:t>ла б десь на ву</w:t>
        <w:softHyphen/>
        <w:t>лиці з го</w:t>
        <w:softHyphen/>
        <w:t>ло</w:t>
        <w:softHyphen/>
        <w:t>ду, а прос</w:t>
        <w:softHyphen/>
        <w:t>тя</w:t>
        <w:softHyphen/>
        <w:t>га</w:t>
        <w:softHyphen/>
        <w:t>ти ру</w:t>
        <w:softHyphen/>
        <w:t>ки під мо</w:t>
        <w:softHyphen/>
        <w:t>нас</w:t>
        <w:softHyphen/>
        <w:t>тирі не пішла б, - ска</w:t>
        <w:softHyphen/>
        <w:t>за</w:t>
        <w:softHyphen/>
        <w:t>ла Га</w:t>
        <w:softHyphen/>
        <w:t>лецька. - Але хто ж з моїх давніх знай</w:t>
        <w:softHyphen/>
        <w:t>омих тут ме</w:t>
        <w:softHyphen/>
        <w:t>не по</w:t>
        <w:softHyphen/>
        <w:t>ба</w:t>
        <w:softHyphen/>
        <w:t>че? Хіба ви</w:t>
        <w:softHyphen/>
        <w:t>пад</w:t>
        <w:softHyphen/>
        <w:t>ком хтось з на</w:t>
        <w:softHyphen/>
        <w:t>ших офіцерів стрівся б десь на ву</w:t>
        <w:softHyphen/>
        <w:t>лиц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а на</w:t>
        <w:softHyphen/>
        <w:t>пи</w:t>
        <w:softHyphen/>
        <w:t>лась чаю й тро</w:t>
        <w:softHyphen/>
        <w:t>хи од</w:t>
        <w:softHyphen/>
        <w:t>по</w:t>
        <w:softHyphen/>
        <w:t>чи</w:t>
        <w:softHyphen/>
        <w:t>ла. Чис</w:t>
        <w:softHyphen/>
        <w:t>тенька яс</w:t>
        <w:softHyphen/>
        <w:t>на світлич</w:t>
        <w:softHyphen/>
        <w:t>ка з зе</w:t>
        <w:softHyphen/>
        <w:t>ле</w:t>
        <w:softHyphen/>
        <w:t>ни</w:t>
        <w:softHyphen/>
        <w:t>ми ва</w:t>
        <w:softHyphen/>
        <w:t>зо</w:t>
        <w:softHyphen/>
        <w:t>на</w:t>
        <w:softHyphen/>
        <w:t>ми та біли</w:t>
        <w:softHyphen/>
        <w:t>ми завіса</w:t>
        <w:softHyphen/>
        <w:t>ми на вікнах, стіл з са</w:t>
        <w:softHyphen/>
        <w:t>мо</w:t>
        <w:softHyphen/>
        <w:t>ва</w:t>
        <w:softHyphen/>
        <w:t>ром, мо</w:t>
        <w:softHyphen/>
        <w:t>ло</w:t>
        <w:softHyphen/>
        <w:t>денька пан</w:t>
        <w:softHyphen/>
        <w:t>ноч</w:t>
        <w:softHyphen/>
        <w:t>ка, гар</w:t>
        <w:softHyphen/>
        <w:t>на, як зіроч</w:t>
        <w:softHyphen/>
        <w:t>ка, жва</w:t>
        <w:softHyphen/>
        <w:t>ва й привітна, - все це не</w:t>
        <w:softHyphen/>
        <w:t>на</w:t>
        <w:softHyphen/>
        <w:t>че повіяло на неї по</w:t>
        <w:softHyphen/>
        <w:t>ди</w:t>
        <w:softHyphen/>
        <w:t>хом давнього щас</w:t>
        <w:softHyphen/>
        <w:t>ливішо</w:t>
        <w:softHyphen/>
        <w:t>го жит</w:t>
        <w:softHyphen/>
        <w:t>тя, ко</w:t>
        <w:softHyphen/>
        <w:t>ли й во</w:t>
        <w:softHyphen/>
        <w:t>на са</w:t>
        <w:softHyphen/>
        <w:t>ма бу</w:t>
        <w:softHyphen/>
        <w:t>ла мо</w:t>
        <w:softHyphen/>
        <w:t>ло</w:t>
        <w:softHyphen/>
        <w:t>да й гар</w:t>
        <w:softHyphen/>
        <w:t>на, як Уля</w:t>
        <w:softHyphen/>
        <w:t>ся, і ще не заз</w:t>
        <w:softHyphen/>
        <w:t>на</w:t>
        <w:softHyphen/>
        <w:t>ла ніяко</w:t>
        <w:softHyphen/>
        <w:t>го ли</w:t>
        <w:softHyphen/>
        <w:t>ха, ніякої важ</w:t>
        <w:softHyphen/>
        <w:t>кої при</w:t>
        <w:softHyphen/>
        <w:t>го</w:t>
        <w:softHyphen/>
        <w:t>ди в житт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Цікава Уля</w:t>
        <w:softHyphen/>
        <w:t>ся все роз</w:t>
        <w:softHyphen/>
        <w:t>пи</w:t>
        <w:softHyphen/>
        <w:t>ту</w:t>
        <w:softHyphen/>
        <w:t>ва</w:t>
        <w:softHyphen/>
        <w:t>ла Га</w:t>
        <w:softHyphen/>
        <w:t>лецьку за її жит</w:t>
        <w:softHyphen/>
        <w:t>тя. Га</w:t>
        <w:softHyphen/>
        <w:t>лецька зап</w:t>
        <w:softHyphen/>
        <w:t>риміти</w:t>
        <w:softHyphen/>
        <w:t>ла, що мо</w:t>
        <w:softHyphen/>
        <w:t>ло</w:t>
        <w:softHyphen/>
        <w:t>да дівчи</w:t>
        <w:softHyphen/>
        <w:t>на й дум</w:t>
        <w:softHyphen/>
        <w:t>ки не має гор</w:t>
        <w:softHyphen/>
        <w:t>ду</w:t>
        <w:softHyphen/>
        <w:t>ва</w:t>
        <w:softHyphen/>
        <w:t>ти нею та нех</w:t>
        <w:softHyphen/>
        <w:t>ту</w:t>
        <w:softHyphen/>
        <w:t>вать, а пи</w:t>
        <w:softHyphen/>
        <w:t>тає з щи</w:t>
        <w:softHyphen/>
        <w:t>рим спо</w:t>
        <w:softHyphen/>
        <w:t>чу</w:t>
        <w:softHyphen/>
        <w:t>ван</w:t>
        <w:softHyphen/>
        <w:t>ням до її ли</w:t>
        <w:softHyphen/>
        <w:t>хої долі. Во</w:t>
        <w:softHyphen/>
        <w:t>на роз</w:t>
        <w:softHyphen/>
        <w:t>ка</w:t>
        <w:softHyphen/>
        <w:t>за</w:t>
        <w:softHyphen/>
        <w:t>ла, як при</w:t>
        <w:softHyphen/>
        <w:t>бу</w:t>
        <w:softHyphen/>
        <w:t>ла до Києва, як на</w:t>
        <w:softHyphen/>
        <w:t>пи</w:t>
        <w:softHyphen/>
        <w:t>ту</w:t>
        <w:softHyphen/>
        <w:t>ва</w:t>
        <w:softHyphen/>
        <w:t>ла по всіх-усю</w:t>
        <w:softHyphen/>
        <w:t>дах собі служ</w:t>
        <w:softHyphen/>
        <w:t>би, як не їла нічо</w:t>
        <w:softHyphen/>
        <w:t>го два дні, і му</w:t>
        <w:softHyphen/>
        <w:t>си</w:t>
        <w:softHyphen/>
        <w:t>ла на</w:t>
        <w:softHyphen/>
        <w:t>че</w:t>
        <w:softHyphen/>
        <w:t>пи</w:t>
        <w:softHyphen/>
        <w:t>ти тор</w:t>
        <w:softHyphen/>
        <w:t>бу та дра</w:t>
        <w:softHyphen/>
        <w:t>ну оде</w:t>
        <w:softHyphen/>
        <w:t>жу, та й то по</w:t>
        <w:softHyphen/>
        <w:t>зи</w:t>
        <w:softHyphen/>
        <w:t>че</w:t>
        <w:softHyphen/>
        <w:t>ну в ста</w:t>
        <w:softHyphen/>
        <w:t>рої Май</w:t>
        <w:softHyphen/>
        <w:t>бо</w:t>
        <w:softHyphen/>
        <w:t>ро</w:t>
        <w:softHyphen/>
        <w:t>ди</w:t>
        <w:softHyphen/>
        <w:t>х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Улясі очі зай</w:t>
        <w:softHyphen/>
        <w:t>шли сльозою. В неї доб</w:t>
        <w:softHyphen/>
        <w:t>ре сер</w:t>
        <w:softHyphen/>
        <w:t>це взру</w:t>
        <w:softHyphen/>
        <w:t>ши</w:t>
        <w:softHyphen/>
        <w:t>лось, і во</w:t>
        <w:softHyphen/>
        <w:t>на зітхну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 журіться, Ольго Се</w:t>
        <w:softHyphen/>
        <w:t>менівно! - ска</w:t>
        <w:softHyphen/>
        <w:t>за</w:t>
        <w:softHyphen/>
        <w:t>ла Уля</w:t>
        <w:softHyphen/>
        <w:t>ся, - бог дасть, що та</w:t>
        <w:softHyphen/>
        <w:t>ки десь на</w:t>
        <w:softHyphen/>
        <w:t>пи</w:t>
        <w:softHyphen/>
        <w:t>таєте собі місце. Спи</w:t>
        <w:softHyphen/>
        <w:t>таю в своїх то</w:t>
        <w:softHyphen/>
        <w:t>ва</w:t>
        <w:softHyphen/>
        <w:t>ри</w:t>
        <w:softHyphen/>
        <w:t>шок та клас</w:t>
        <w:softHyphen/>
        <w:t>них дам, мо</w:t>
        <w:softHyphen/>
        <w:t>же, во</w:t>
        <w:softHyphen/>
        <w:t>ни й на</w:t>
        <w:softHyphen/>
        <w:t>пи</w:t>
        <w:softHyphen/>
        <w:t>та</w:t>
        <w:softHyphen/>
        <w:t>ють вам служ</w:t>
        <w:softHyphen/>
        <w:t>б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спа</w:t>
        <w:softHyphen/>
        <w:t>сибі вам за доб</w:t>
        <w:softHyphen/>
        <w:t>ре сло</w:t>
        <w:softHyphen/>
        <w:t>во та обіцян</w:t>
        <w:softHyphen/>
        <w:t>ку. Мені якось лег</w:t>
        <w:softHyphen/>
        <w:t>ше стає на душі ко</w:t>
        <w:softHyphen/>
        <w:t>ло доб</w:t>
        <w:softHyphen/>
        <w:t>рих та при</w:t>
        <w:softHyphen/>
        <w:t>хильних лю</w:t>
        <w:softHyphen/>
        <w:t>дей, не</w:t>
        <w:softHyphen/>
        <w:t>на</w:t>
        <w:softHyphen/>
        <w:t>че їх сло</w:t>
        <w:softHyphen/>
        <w:t>во ме</w:t>
        <w:softHyphen/>
        <w:t>не гріє. Я по</w:t>
        <w:softHyphen/>
        <w:t>чу</w:t>
        <w:softHyphen/>
        <w:t>ваю, що як по</w:t>
        <w:softHyphen/>
        <w:t>но</w:t>
        <w:softHyphen/>
        <w:t>шу оті тор</w:t>
        <w:softHyphen/>
        <w:t>би дов</w:t>
        <w:softHyphen/>
        <w:t>го, то во</w:t>
        <w:softHyphen/>
        <w:t>ни ме</w:t>
        <w:softHyphen/>
        <w:t>не за</w:t>
        <w:softHyphen/>
        <w:t>ду</w:t>
        <w:softHyphen/>
        <w:t>шать на смерть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от же ме</w:t>
        <w:softHyphen/>
        <w:t>не й не за</w:t>
        <w:softHyphen/>
        <w:t>ду</w:t>
        <w:softHyphen/>
        <w:t>ши</w:t>
        <w:softHyphen/>
        <w:t>ли, хоч я їх но</w:t>
        <w:softHyphen/>
        <w:t>шу ли</w:t>
        <w:softHyphen/>
        <w:t>бонь років до двад</w:t>
        <w:softHyphen/>
        <w:t>цят</w:t>
        <w:softHyphen/>
        <w:t>ка, а, мо</w:t>
        <w:softHyphen/>
        <w:t>же, й усіх двад</w:t>
        <w:softHyphen/>
        <w:t>цять, - обізвавсь Кміта, до</w:t>
        <w:softHyphen/>
        <w:t>пи</w:t>
        <w:softHyphen/>
        <w:t>ва</w:t>
        <w:softHyphen/>
        <w:t>ючи чай та обс</w:t>
        <w:softHyphen/>
        <w:t>мок</w:t>
        <w:softHyphen/>
        <w:t>ту</w:t>
        <w:softHyphen/>
        <w:t>ючи м'які ву</w:t>
        <w:softHyphen/>
        <w:t>с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т! час би вам, та</w:t>
        <w:softHyphen/>
        <w:t>ту, за</w:t>
        <w:softHyphen/>
        <w:t>ли</w:t>
        <w:softHyphen/>
        <w:t>ши</w:t>
        <w:softHyphen/>
        <w:t>ти оте про</w:t>
        <w:softHyphen/>
        <w:t>хацт</w:t>
        <w:softHyphen/>
        <w:t>во. До</w:t>
        <w:softHyphen/>
        <w:t>ки я бу</w:t>
        <w:softHyphen/>
        <w:t>ла ма</w:t>
        <w:softHyphen/>
        <w:t>лою, то мені бу</w:t>
        <w:softHyphen/>
        <w:t>ло за це бай</w:t>
        <w:softHyphen/>
        <w:t>ду</w:t>
        <w:softHyphen/>
        <w:t>же, а те</w:t>
        <w:softHyphen/>
        <w:t>пер я вже до</w:t>
        <w:softHyphen/>
        <w:t>рос</w:t>
        <w:softHyphen/>
        <w:t>ла. Мені бу</w:t>
        <w:softHyphen/>
        <w:t>де со</w:t>
        <w:softHyphen/>
        <w:t>ром пе</w:t>
        <w:softHyphen/>
        <w:t>ред людьми, що ви тру</w:t>
        <w:softHyphen/>
        <w:t>си</w:t>
        <w:softHyphen/>
        <w:t>те тор</w:t>
        <w:softHyphen/>
        <w:t>ба</w:t>
        <w:softHyphen/>
        <w:t>ми попід мо</w:t>
        <w:softHyphen/>
        <w:t>нас</w:t>
        <w:softHyphen/>
        <w:t>ти</w:t>
        <w:softHyphen/>
        <w:t>ря</w:t>
        <w:softHyphen/>
        <w:t>ми. Ще доб</w:t>
        <w:softHyphen/>
        <w:t>ре, що мої то</w:t>
        <w:softHyphen/>
        <w:t>ва</w:t>
        <w:softHyphen/>
        <w:t>риш</w:t>
        <w:softHyphen/>
        <w:t>ки якось не дізна</w:t>
        <w:softHyphen/>
        <w:t>лись за це й досі. Як дізна</w:t>
        <w:softHyphen/>
        <w:t>ються, то мені бу</w:t>
        <w:softHyphen/>
        <w:t>де со</w:t>
        <w:softHyphen/>
        <w:t>ром і очі по</w:t>
        <w:softHyphen/>
        <w:t>явить до їх, - ска</w:t>
        <w:softHyphen/>
        <w:t>за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вже чи со</w:t>
        <w:softHyphen/>
        <w:t>ром, чи не со</w:t>
        <w:softHyphen/>
        <w:t>ром, а все-та</w:t>
        <w:softHyphen/>
        <w:t>ки я ти</w:t>
        <w:softHyphen/>
        <w:t>ми тор</w:t>
        <w:softHyphen/>
        <w:t>ба</w:t>
        <w:softHyphen/>
        <w:t>ми нат</w:t>
        <w:softHyphen/>
        <w:t>ру</w:t>
        <w:softHyphen/>
        <w:t>сив оту по</w:t>
        <w:softHyphen/>
        <w:t>ло</w:t>
        <w:softHyphen/>
        <w:t>ви</w:t>
        <w:softHyphen/>
        <w:t>ну дом</w:t>
        <w:softHyphen/>
        <w:t>ка, що зай</w:t>
        <w:softHyphen/>
        <w:t>ма</w:t>
        <w:softHyphen/>
        <w:t>ють наші по</w:t>
        <w:softHyphen/>
        <w:t>жильці, та нат</w:t>
        <w:softHyphen/>
        <w:t>ру</w:t>
        <w:softHyphen/>
        <w:t>сив ти</w:t>
        <w:softHyphen/>
        <w:t>сячі кар</w:t>
        <w:softHyphen/>
        <w:t>бо</w:t>
        <w:softHyphen/>
        <w:t>ван</w:t>
        <w:softHyphen/>
        <w:t>чиків тобі на при</w:t>
        <w:softHyphen/>
        <w:t>да</w:t>
        <w:softHyphen/>
        <w:t>не, - ска</w:t>
        <w:softHyphen/>
        <w:t>зав Кміта з жар</w:t>
        <w:softHyphen/>
        <w:t>том і засміявсь дрібненьким сміх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мійтесь, смійтесь собі на здо</w:t>
        <w:softHyphen/>
        <w:t>ров'я! А я, пев</w:t>
        <w:softHyphen/>
        <w:t>но, цим на</w:t>
        <w:softHyphen/>
        <w:t>жеб</w:t>
        <w:softHyphen/>
        <w:t>ра</w:t>
        <w:softHyphen/>
        <w:t>ним в бідно</w:t>
        <w:softHyphen/>
        <w:t>ти доб</w:t>
        <w:softHyphen/>
        <w:t>ром не здобрію; ма</w:t>
        <w:softHyphen/>
        <w:t>буть, во</w:t>
        <w:softHyphen/>
        <w:t>но не піде мені на ко</w:t>
        <w:softHyphen/>
        <w:t>ристь… Я вже маю спро</w:t>
        <w:softHyphen/>
        <w:t>можність і са</w:t>
        <w:softHyphen/>
        <w:t>ма за</w:t>
        <w:softHyphen/>
        <w:t>роб</w:t>
        <w:softHyphen/>
        <w:t>лять собі на хліб. Ста</w:t>
        <w:softHyphen/>
        <w:t>ну будлі-де вчи</w:t>
        <w:softHyphen/>
        <w:t>телькою, то й ма</w:t>
        <w:softHyphen/>
        <w:t>ти</w:t>
        <w:softHyphen/>
        <w:t>му хліб. Що не кажіть, а вам вже час ски</w:t>
        <w:softHyphen/>
        <w:t>ну</w:t>
        <w:softHyphen/>
        <w:t>ти тор</w:t>
        <w:softHyphen/>
        <w:t>би та до</w:t>
        <w:softHyphen/>
        <w:t>му</w:t>
        <w:softHyphen/>
        <w:t>вать, - ска</w:t>
        <w:softHyphen/>
        <w:t>за</w:t>
        <w:softHyphen/>
        <w:t>ла Уля</w:t>
        <w:softHyphen/>
        <w:t>ся з ма</w:t>
        <w:softHyphen/>
        <w:t>леньким осміхом, але в її сло</w:t>
        <w:softHyphen/>
        <w:t>вах чув</w:t>
        <w:softHyphen/>
        <w:t>ся ма</w:t>
        <w:softHyphen/>
        <w:t>ленький докір та</w:t>
        <w:softHyphen/>
        <w:t>тов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, бач</w:t>
        <w:softHyphen/>
        <w:t>те, Ольго Се</w:t>
        <w:softHyphen/>
        <w:t>менівно, бу</w:t>
        <w:softHyphen/>
        <w:t>ла то</w:t>
        <w:softHyphen/>
        <w:t>му своя при</w:t>
        <w:softHyphen/>
        <w:t>чи</w:t>
        <w:softHyphen/>
        <w:t>на, що я му</w:t>
        <w:softHyphen/>
        <w:t>сив по</w:t>
        <w:softHyphen/>
        <w:t>ши</w:t>
        <w:softHyphen/>
        <w:t>тись в тор</w:t>
        <w:softHyphen/>
        <w:t>бот</w:t>
        <w:softHyphen/>
        <w:t>ру</w:t>
        <w:softHyphen/>
        <w:t>си й цим за</w:t>
        <w:softHyphen/>
        <w:t>роб</w:t>
        <w:softHyphen/>
        <w:t>лять собі гроші на по</w:t>
        <w:softHyphen/>
        <w:t>жи</w:t>
        <w:softHyphen/>
        <w:t>вок. Мій батько мав свою різни</w:t>
        <w:softHyphen/>
        <w:t>цю і про</w:t>
        <w:softHyphen/>
        <w:t>да</w:t>
        <w:softHyphen/>
        <w:t>вав м'ясо, але більш то</w:t>
        <w:softHyphen/>
        <w:t>го він був сал</w:t>
        <w:softHyphen/>
        <w:t>га</w:t>
        <w:softHyphen/>
        <w:t>ном і за</w:t>
        <w:softHyphen/>
        <w:t>роб</w:t>
        <w:softHyphen/>
        <w:t>ляв на салі чи</w:t>
        <w:softHyphen/>
        <w:t>ма</w:t>
        <w:softHyphen/>
        <w:t>ло гро</w:t>
        <w:softHyphen/>
        <w:t>шей. Я вчивсь в міській школі і вчивсь доб</w:t>
        <w:softHyphen/>
        <w:t>ре, і пи</w:t>
        <w:softHyphen/>
        <w:t>сав ду</w:t>
        <w:softHyphen/>
        <w:t>же гар</w:t>
        <w:softHyphen/>
        <w:t>но. Бу</w:t>
        <w:softHyphen/>
        <w:t>ло як на</w:t>
        <w:softHyphen/>
        <w:t>пи</w:t>
        <w:softHyphen/>
        <w:t>шу що, то так чу</w:t>
        <w:softHyphen/>
        <w:t>до</w:t>
        <w:softHyphen/>
        <w:t>во, не</w:t>
        <w:softHyphen/>
        <w:t>на</w:t>
        <w:softHyphen/>
        <w:t>че во</w:t>
        <w:softHyphen/>
        <w:t>но над</w:t>
        <w:softHyphen/>
        <w:t>ру</w:t>
        <w:softHyphen/>
        <w:t>ко</w:t>
        <w:softHyphen/>
        <w:t>ва</w:t>
        <w:softHyphen/>
        <w:t>но. А поб</w:t>
        <w:softHyphen/>
        <w:t>ли</w:t>
        <w:softHyphen/>
        <w:t>зу отут жив один вже прис</w:t>
        <w:softHyphen/>
        <w:t>тар</w:t>
        <w:softHyphen/>
        <w:t>ку</w:t>
        <w:softHyphen/>
        <w:t>ва</w:t>
        <w:softHyphen/>
        <w:t>тий уря</w:t>
        <w:softHyphen/>
        <w:t>до</w:t>
        <w:softHyphen/>
        <w:t>вець з «гу</w:t>
        <w:softHyphen/>
        <w:t>бернсько</w:t>
        <w:softHyphen/>
        <w:t>го правлєнія». Час</w:t>
        <w:softHyphen/>
        <w:t>тенько бу</w:t>
        <w:softHyphen/>
        <w:t>ло він за</w:t>
        <w:softHyphen/>
        <w:t>хо</w:t>
        <w:softHyphen/>
        <w:t>де до мо</w:t>
        <w:softHyphen/>
        <w:t>го батька на мо</w:t>
        <w:softHyphen/>
        <w:t>го</w:t>
        <w:softHyphen/>
        <w:t>рич, бо круж</w:t>
        <w:softHyphen/>
        <w:t>ляв горілку доб</w:t>
        <w:softHyphen/>
        <w:t>ре, незгірше мо</w:t>
        <w:softHyphen/>
        <w:t>го та</w:t>
        <w:softHyphen/>
        <w:t>та. Ото раз він по</w:t>
        <w:softHyphen/>
        <w:t>ба</w:t>
        <w:softHyphen/>
        <w:t>чив, як я гар</w:t>
        <w:softHyphen/>
        <w:t>но пи</w:t>
        <w:softHyphen/>
        <w:t>шу, та й узяв ме</w:t>
        <w:softHyphen/>
        <w:t>не в кан</w:t>
        <w:softHyphen/>
        <w:t>це</w:t>
        <w:softHyphen/>
        <w:t>лярію пе</w:t>
        <w:softHyphen/>
        <w:t>ре</w:t>
        <w:softHyphen/>
        <w:t>пи</w:t>
        <w:softHyphen/>
        <w:t>су</w:t>
        <w:softHyphen/>
        <w:t>вать усякі бо</w:t>
        <w:softHyphen/>
        <w:t>ма</w:t>
        <w:softHyphen/>
        <w:t>ги. Батько був радніший помістить ме</w:t>
        <w:softHyphen/>
        <w:t>не в кан</w:t>
        <w:softHyphen/>
        <w:t>це</w:t>
        <w:softHyphen/>
        <w:t>лярію, ніж в різниці за сал</w:t>
        <w:softHyphen/>
        <w:t>га</w:t>
        <w:softHyphen/>
        <w:t>на, хоч він і по</w:t>
        <w:softHyphen/>
        <w:t>ми</w:t>
        <w:softHyphen/>
        <w:t>ливсь, як я потім сам пе</w:t>
        <w:softHyphen/>
        <w:t>ресвідчив</w:t>
        <w:softHyphen/>
        <w:t>ся. Хо</w:t>
        <w:softHyphen/>
        <w:t>див ото я та по</w:t>
        <w:softHyphen/>
        <w:t>ма</w:t>
        <w:softHyphen/>
        <w:t>гав уря</w:t>
        <w:softHyphen/>
        <w:t>дов</w:t>
        <w:softHyphen/>
        <w:t>цям пе</w:t>
        <w:softHyphen/>
        <w:t>ре</w:t>
        <w:softHyphen/>
        <w:t>пи</w:t>
        <w:softHyphen/>
        <w:t>су</w:t>
        <w:softHyphen/>
        <w:t>вать усякі бо</w:t>
        <w:softHyphen/>
        <w:t>ма</w:t>
        <w:softHyphen/>
        <w:t>ги, спо</w:t>
        <w:softHyphen/>
        <w:t>чат</w:t>
        <w:softHyphen/>
        <w:t>ку так собі, дур</w:t>
        <w:softHyphen/>
        <w:t>нич</w:t>
        <w:softHyphen/>
        <w:t>ки. Але на</w:t>
        <w:softHyphen/>
        <w:t>чальник од</w:t>
        <w:softHyphen/>
        <w:t>ра</w:t>
        <w:softHyphen/>
        <w:t>зу звер</w:t>
        <w:softHyphen/>
        <w:t>нув ува</w:t>
        <w:softHyphen/>
        <w:t>гу на мою пе</w:t>
        <w:softHyphen/>
        <w:t>ре</w:t>
        <w:softHyphen/>
        <w:t>пис</w:t>
        <w:softHyphen/>
        <w:t>ку, бо я пи</w:t>
        <w:softHyphen/>
        <w:t>сав так гар</w:t>
        <w:softHyphen/>
        <w:t>но, не</w:t>
        <w:softHyphen/>
        <w:t>на</w:t>
        <w:softHyphen/>
        <w:t>че дру</w:t>
        <w:softHyphen/>
        <w:t>ку</w:t>
        <w:softHyphen/>
        <w:t>вав. Тоді він приз</w:t>
        <w:softHyphen/>
        <w:t>на</w:t>
        <w:softHyphen/>
        <w:t>чив мені пла</w:t>
        <w:softHyphen/>
        <w:t>ту по де</w:t>
        <w:softHyphen/>
        <w:t>сять, а далі по п'ятнад</w:t>
        <w:softHyphen/>
        <w:t>цять кар</w:t>
        <w:softHyphen/>
        <w:t>бо</w:t>
        <w:softHyphen/>
        <w:t>ванців на місяць. Батько був і ра</w:t>
        <w:softHyphen/>
        <w:t>дий, що з ме</w:t>
        <w:softHyphen/>
        <w:t>не вий</w:t>
        <w:softHyphen/>
        <w:t>де не сал</w:t>
        <w:softHyphen/>
        <w:t>ган, а пан. Але батько швид</w:t>
        <w:softHyphen/>
        <w:t>ко після то</w:t>
        <w:softHyphen/>
        <w:t>го вмер. Мені тоді бу</w:t>
        <w:softHyphen/>
        <w:t>ло років з вісімнад</w:t>
        <w:softHyphen/>
        <w:t>цять. Ма</w:t>
        <w:softHyphen/>
        <w:t>ти ще дер</w:t>
        <w:softHyphen/>
        <w:t>жа</w:t>
        <w:softHyphen/>
        <w:t>ла різни</w:t>
        <w:softHyphen/>
        <w:t>цю, а я вже став на служ</w:t>
        <w:softHyphen/>
        <w:t>бу в кан</w:t>
        <w:softHyphen/>
        <w:t>це</w:t>
        <w:softHyphen/>
        <w:t>лярії. До</w:t>
        <w:softHyphen/>
        <w:t>ки ма</w:t>
        <w:softHyphen/>
        <w:t>ти бу</w:t>
        <w:softHyphen/>
        <w:t>ла жи</w:t>
        <w:softHyphen/>
        <w:t>ва та за</w:t>
        <w:softHyphen/>
        <w:t>роб</w:t>
        <w:softHyphen/>
        <w:t>ля</w:t>
        <w:softHyphen/>
        <w:t>ла на салі, до</w:t>
        <w:softHyphen/>
        <w:t>ти ми й хліб ма</w:t>
        <w:softHyphen/>
        <w:t>ли. Але як по</w:t>
        <w:softHyphen/>
        <w:t>мер</w:t>
        <w:softHyphen/>
        <w:t>ла ма</w:t>
        <w:softHyphen/>
        <w:t>ти, я по</w:t>
        <w:softHyphen/>
        <w:t>ба</w:t>
        <w:softHyphen/>
        <w:t>чив, що кан</w:t>
        <w:softHyphen/>
        <w:t>це</w:t>
        <w:softHyphen/>
        <w:t>лярія не про</w:t>
        <w:softHyphen/>
        <w:t>хар</w:t>
        <w:softHyphen/>
        <w:t>чує ме</w:t>
        <w:softHyphen/>
        <w:t>не. А тут на</w:t>
        <w:softHyphen/>
        <w:t>го</w:t>
        <w:softHyphen/>
        <w:t>ди</w:t>
        <w:softHyphen/>
        <w:t>лась і пан</w:t>
        <w:softHyphen/>
        <w:t>ноч</w:t>
        <w:softHyphen/>
        <w:t>ка. Я й оже</w:t>
        <w:softHyphen/>
        <w:t>нивсь, бо до</w:t>
        <w:softHyphen/>
        <w:t>ма не бу</w:t>
        <w:softHyphen/>
        <w:t>ло ко</w:t>
        <w:softHyphen/>
        <w:t>му й обід зва</w:t>
        <w:softHyphen/>
        <w:t>рить і ха</w:t>
        <w:softHyphen/>
        <w:t>ти дог</w:t>
        <w:softHyphen/>
        <w:t>лядіт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Була, бач</w:t>
        <w:softHyphen/>
        <w:t>те, дум</w:t>
        <w:softHyphen/>
        <w:t>ка в ме</w:t>
        <w:softHyphen/>
        <w:t>не, що кан</w:t>
        <w:softHyphen/>
        <w:t>це</w:t>
        <w:softHyphen/>
        <w:t>лярія та</w:t>
        <w:softHyphen/>
        <w:t>ки нас</w:t>
        <w:softHyphen/>
        <w:t>та</w:t>
        <w:softHyphen/>
        <w:t>че хліба на нас двох. Але во</w:t>
        <w:softHyphen/>
        <w:t>на не нас</w:t>
        <w:softHyphen/>
        <w:t>та</w:t>
        <w:softHyphen/>
        <w:t>ча</w:t>
        <w:softHyphen/>
        <w:t>ла до</w:t>
        <w:softHyphen/>
        <w:t>волі й на од</w:t>
        <w:softHyphen/>
        <w:t>но</w:t>
        <w:softHyphen/>
        <w:t>го. І ви</w:t>
        <w:softHyphen/>
        <w:t>га</w:t>
        <w:softHyphen/>
        <w:t>да</w:t>
        <w:softHyphen/>
        <w:t>ють же служ</w:t>
        <w:softHyphen/>
        <w:t>би з та</w:t>
        <w:softHyphen/>
        <w:t>кою пла</w:t>
        <w:softHyphen/>
        <w:t>тою, що од неї або з го</w:t>
        <w:softHyphen/>
        <w:t>ло</w:t>
        <w:softHyphen/>
        <w:t>ду зди</w:t>
        <w:softHyphen/>
        <w:t>хай, або ха</w:t>
        <w:softHyphen/>
        <w:t>барі бе</w:t>
        <w:softHyphen/>
        <w:t>ри, або й тор</w:t>
        <w:softHyphen/>
        <w:t>би на плечі начіплюй. Пла</w:t>
        <w:softHyphen/>
        <w:t>та мені бу</w:t>
        <w:softHyphen/>
        <w:t>ла все од</w:t>
        <w:softHyphen/>
        <w:t>на</w:t>
        <w:softHyphen/>
        <w:t>ко</w:t>
        <w:softHyphen/>
        <w:t>ва, а їсти бу</w:t>
        <w:softHyphen/>
        <w:t>ло нічо</w:t>
        <w:softHyphen/>
        <w:t>го. А тут ще, на моє ли</w:t>
        <w:softHyphen/>
        <w:t>хо, прис</w:t>
        <w:softHyphen/>
        <w:t>ла</w:t>
        <w:softHyphen/>
        <w:t>ли звідкільсь ста</w:t>
        <w:softHyphen/>
        <w:t>ро</w:t>
        <w:softHyphen/>
        <w:t>го на</w:t>
        <w:softHyphen/>
        <w:t>чальни</w:t>
        <w:softHyphen/>
        <w:t>ка. Цей на</w:t>
        <w:softHyphen/>
        <w:t>чальник був нав</w:t>
        <w:softHyphen/>
        <w:t>ди</w:t>
        <w:softHyphen/>
        <w:t>во</w:t>
        <w:softHyphen/>
        <w:t>ви</w:t>
        <w:softHyphen/>
        <w:t>жу ли</w:t>
        <w:softHyphen/>
        <w:t>хий, злю</w:t>
        <w:softHyphen/>
        <w:t>щий та ве</w:t>
        <w:softHyphen/>
        <w:t>ред</w:t>
        <w:softHyphen/>
        <w:t>ли</w:t>
        <w:softHyphen/>
        <w:t>вий. Бу</w:t>
        <w:softHyphen/>
        <w:t>ло ніхто йо</w:t>
        <w:softHyphen/>
        <w:t>му нічим не до</w:t>
        <w:softHyphen/>
        <w:t>го</w:t>
        <w:softHyphen/>
        <w:t>де. Кри</w:t>
        <w:softHyphen/>
        <w:t>чить, лається, шпур</w:t>
        <w:softHyphen/>
        <w:t>ляє бо</w:t>
        <w:softHyphen/>
        <w:t>ма</w:t>
        <w:softHyphen/>
        <w:t>ги прос</w:t>
        <w:softHyphen/>
        <w:t>то в вічі, або од злості пош</w:t>
        <w:softHyphen/>
        <w:t>ма</w:t>
        <w:softHyphen/>
        <w:t>тує їх на дрібні шма</w:t>
        <w:softHyphen/>
        <w:t>точ</w:t>
        <w:softHyphen/>
        <w:t>ки та й шпур</w:t>
        <w:softHyphen/>
        <w:t>не пи</w:t>
        <w:softHyphen/>
        <w:t>са</w:t>
        <w:softHyphen/>
        <w:t>рям ме</w:t>
        <w:softHyphen/>
        <w:t>жи очі. Ще бу</w:t>
        <w:softHyphen/>
        <w:t>ло й «ти</w:t>
        <w:softHyphen/>
        <w:t>кає» на мо</w:t>
        <w:softHyphen/>
        <w:t>ло</w:t>
        <w:softHyphen/>
        <w:t>дих, та й на ме</w:t>
        <w:softHyphen/>
        <w:t>не і на всіх прос</w:t>
        <w:softHyphen/>
        <w:t>тих пи</w:t>
        <w:softHyphen/>
        <w:t>сарів, не</w:t>
        <w:softHyphen/>
        <w:t>на</w:t>
        <w:softHyphen/>
        <w:t>че на сто</w:t>
        <w:softHyphen/>
        <w:t>рожів. Він був низький, при</w:t>
        <w:softHyphen/>
        <w:t>сад</w:t>
        <w:softHyphen/>
        <w:t>ку</w:t>
        <w:softHyphen/>
        <w:t>ва</w:t>
        <w:softHyphen/>
        <w:t>тий, як пе</w:t>
        <w:softHyphen/>
        <w:t>че</w:t>
        <w:softHyphen/>
        <w:t>ри</w:t>
        <w:softHyphen/>
        <w:t>ця, ста</w:t>
        <w:softHyphen/>
        <w:t>рий, аж по</w:t>
        <w:softHyphen/>
        <w:t>рох</w:t>
        <w:softHyphen/>
        <w:t>ня з йо</w:t>
        <w:softHyphen/>
        <w:t>го си</w:t>
        <w:softHyphen/>
        <w:t>па</w:t>
        <w:softHyphen/>
        <w:t>лась. Вид в йо</w:t>
        <w:softHyphen/>
        <w:t>го був об</w:t>
        <w:softHyphen/>
        <w:t>го</w:t>
        <w:softHyphen/>
        <w:t>ле</w:t>
        <w:softHyphen/>
        <w:t>ний; ніс, на</w:t>
        <w:softHyphen/>
        <w:t>че чер</w:t>
        <w:softHyphen/>
        <w:t>во</w:t>
        <w:softHyphen/>
        <w:t>на сли</w:t>
        <w:softHyphen/>
        <w:t>ва, бо він пив горілку. Си</w:t>
        <w:softHyphen/>
        <w:t>дить бу</w:t>
        <w:softHyphen/>
        <w:t>ло на кріслі оте опу</w:t>
        <w:softHyphen/>
        <w:t>да</w:t>
        <w:softHyphen/>
        <w:t>ло, та ко</w:t>
        <w:softHyphen/>
        <w:t>ли не лається та мов</w:t>
        <w:softHyphen/>
        <w:t>чить, то по</w:t>
        <w:softHyphen/>
        <w:t>зи</w:t>
        <w:softHyphen/>
        <w:t>рає по сто</w:t>
        <w:softHyphen/>
        <w:t>лах і не</w:t>
        <w:softHyphen/>
        <w:t>на</w:t>
        <w:softHyphen/>
        <w:t>че нас усіх їсть очи</w:t>
        <w:softHyphen/>
        <w:t>ма, їй-бо</w:t>
        <w:softHyphen/>
        <w:t>гу, бу</w:t>
        <w:softHyphen/>
        <w:t>ло не</w:t>
        <w:softHyphen/>
        <w:t>на</w:t>
        <w:softHyphen/>
        <w:t>че очи</w:t>
        <w:softHyphen/>
        <w:t>ма лається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ле гірше за все на</w:t>
        <w:softHyphen/>
        <w:t>допік він усім пи</w:t>
        <w:softHyphen/>
        <w:t>са</w:t>
        <w:softHyphen/>
        <w:t>рям прізви</w:t>
        <w:softHyphen/>
        <w:t>ща</w:t>
        <w:softHyphen/>
        <w:t>ми. По</w:t>
        <w:softHyphen/>
        <w:t>да</w:t>
        <w:softHyphen/>
        <w:t>вав нам усім прізви</w:t>
        <w:softHyphen/>
        <w:t>ща, та такі пас</w:t>
        <w:softHyphen/>
        <w:t>кудні, що й самі ос</w:t>
        <w:softHyphen/>
        <w:t>танні му</w:t>
        <w:softHyphen/>
        <w:t>гирі та</w:t>
        <w:softHyphen/>
        <w:t>ких не ви</w:t>
        <w:softHyphen/>
        <w:t>га</w:t>
        <w:softHyphen/>
        <w:t>да</w:t>
        <w:softHyphen/>
        <w:t>ли б. Ме</w:t>
        <w:softHyphen/>
        <w:t>не прод</w:t>
        <w:softHyphen/>
        <w:t>раж</w:t>
        <w:softHyphen/>
        <w:t>нив «сал</w:t>
        <w:softHyphen/>
        <w:t>га</w:t>
        <w:softHyphen/>
        <w:t>ном» та «ко</w:t>
        <w:softHyphen/>
        <w:t>тя</w:t>
        <w:softHyphen/>
        <w:t>чим са</w:t>
        <w:softHyphen/>
        <w:t>лом». Од</w:t>
        <w:softHyphen/>
        <w:t>но</w:t>
        <w:softHyphen/>
        <w:t>му ста</w:t>
        <w:softHyphen/>
        <w:t>ро</w:t>
        <w:softHyphen/>
        <w:t>му пи</w:t>
        <w:softHyphen/>
        <w:t>са</w:t>
        <w:softHyphen/>
        <w:t>реві дав прізви</w:t>
        <w:softHyphen/>
        <w:t>ще «ста</w:t>
        <w:softHyphen/>
        <w:t>ре дринд</w:t>
        <w:softHyphen/>
        <w:t>за</w:t>
        <w:softHyphen/>
        <w:t>ло»; мо</w:t>
        <w:softHyphen/>
        <w:t>ло</w:t>
        <w:softHyphen/>
        <w:t>денько</w:t>
        <w:softHyphen/>
        <w:t>го пи</w:t>
        <w:softHyphen/>
        <w:t>сар</w:t>
        <w:softHyphen/>
        <w:t>чу</w:t>
        <w:softHyphen/>
        <w:t>ка, ма</w:t>
        <w:softHyphen/>
        <w:t>буть, за чу</w:t>
        <w:softHyphen/>
        <w:t>бок, що стир</w:t>
        <w:softHyphen/>
        <w:t>чав на го</w:t>
        <w:softHyphen/>
        <w:t>лові, прод</w:t>
        <w:softHyphen/>
        <w:t>раж</w:t>
        <w:softHyphen/>
        <w:t>нив «смер</w:t>
        <w:softHyphen/>
        <w:t>дя</w:t>
        <w:softHyphen/>
        <w:t>чим оду</w:t>
        <w:softHyphen/>
        <w:t>дом». Мо</w:t>
        <w:softHyphen/>
        <w:t>го при</w:t>
        <w:softHyphen/>
        <w:t>яте</w:t>
        <w:softHyphen/>
        <w:t>ля, та</w:t>
        <w:softHyphen/>
        <w:t>ки з на</w:t>
        <w:softHyphen/>
        <w:t>ших міщан, Ос</w:t>
        <w:softHyphen/>
        <w:t>та</w:t>
        <w:softHyphen/>
        <w:t>па Дрімай</w:t>
        <w:softHyphen/>
        <w:t>ла - «Дри</w:t>
        <w:softHyphen/>
        <w:t>га</w:t>
        <w:softHyphen/>
        <w:t>лом», бо в йо</w:t>
        <w:softHyphen/>
        <w:t>го бу</w:t>
        <w:softHyphen/>
        <w:t>ли ду</w:t>
        <w:softHyphen/>
        <w:t>же тонкі но</w:t>
        <w:softHyphen/>
        <w:t>ги. Од</w:t>
        <w:softHyphen/>
        <w:t>но</w:t>
        <w:softHyphen/>
        <w:t>го глад</w:t>
        <w:softHyphen/>
        <w:t>ко</w:t>
        <w:softHyphen/>
        <w:t>го прод</w:t>
        <w:softHyphen/>
        <w:t>раж</w:t>
        <w:softHyphen/>
        <w:t>нив «глев</w:t>
        <w:softHyphen/>
        <w:t>кою пе</w:t>
        <w:softHyphen/>
        <w:t>репічкою», дру</w:t>
        <w:softHyphen/>
        <w:t>го</w:t>
        <w:softHyphen/>
        <w:t>го - «посмітю</w:t>
        <w:softHyphen/>
        <w:t>хою», третього - «ко</w:t>
        <w:softHyphen/>
        <w:t>лу</w:t>
        <w:softHyphen/>
        <w:t>пай</w:t>
        <w:softHyphen/>
        <w:t>лом» че</w:t>
        <w:softHyphen/>
        <w:t>рез те, що він, як бу</w:t>
        <w:softHyphen/>
        <w:t>ло по</w:t>
        <w:softHyphen/>
        <w:t>дає на</w:t>
        <w:softHyphen/>
        <w:t>чальни</w:t>
        <w:softHyphen/>
        <w:t>кові якусь бо</w:t>
        <w:softHyphen/>
        <w:t>ма</w:t>
        <w:softHyphen/>
        <w:t>гу, то ко</w:t>
        <w:softHyphen/>
        <w:t>лу</w:t>
        <w:softHyphen/>
        <w:t>пає пальцем в носі. Ста</w:t>
        <w:softHyphen/>
        <w:t>ро</w:t>
        <w:softHyphen/>
        <w:t>му ви</w:t>
        <w:softHyphen/>
        <w:t>со</w:t>
        <w:softHyphen/>
        <w:t>ко</w:t>
        <w:softHyphen/>
        <w:t>му та ци</w:t>
        <w:softHyphen/>
        <w:t>ба</w:t>
        <w:softHyphen/>
        <w:t>то</w:t>
        <w:softHyphen/>
        <w:t>му мос</w:t>
        <w:softHyphen/>
        <w:t>ка</w:t>
        <w:softHyphen/>
        <w:t>леві, сто</w:t>
        <w:softHyphen/>
        <w:t>ро</w:t>
        <w:softHyphen/>
        <w:t>жеві, дав прізви</w:t>
        <w:softHyphen/>
        <w:t>ще «гопст</w:t>
        <w:softHyphen/>
        <w:t>ри</w:t>
        <w:softHyphen/>
        <w:t>бай</w:t>
        <w:softHyphen/>
        <w:t>ло». Оце як бу</w:t>
        <w:softHyphen/>
        <w:t>ло си</w:t>
        <w:softHyphen/>
        <w:t>дить за сто</w:t>
        <w:softHyphen/>
        <w:t>лом, то не кли</w:t>
        <w:softHyphen/>
        <w:t>че нас на ймен</w:t>
        <w:softHyphen/>
        <w:t>ня, а на прізви</w:t>
        <w:softHyphen/>
        <w:t>ща. Тільки бу</w:t>
        <w:softHyphen/>
        <w:t>ло й чуєш: «Гей ти, дринд</w:t>
        <w:softHyphen/>
        <w:t>за</w:t>
        <w:softHyphen/>
        <w:t>ло! чи швид</w:t>
        <w:softHyphen/>
        <w:t>ко до</w:t>
        <w:softHyphen/>
        <w:t>пи</w:t>
        <w:softHyphen/>
        <w:t>шеш оту бо</w:t>
        <w:softHyphen/>
        <w:t>ма</w:t>
        <w:softHyphen/>
        <w:t>гу!» «Гей, оду</w:t>
        <w:softHyphen/>
        <w:t>де! не клюй ли</w:t>
        <w:softHyphen/>
        <w:t>шень но</w:t>
        <w:softHyphen/>
        <w:t>сом та мерщій до</w:t>
        <w:softHyphen/>
        <w:t>пи</w:t>
        <w:softHyphen/>
        <w:t>суй діло». «Чо</w:t>
        <w:softHyphen/>
        <w:t>го ти усе швен</w:t>
        <w:softHyphen/>
        <w:t>дяєш, ко</w:t>
        <w:softHyphen/>
        <w:t>тя</w:t>
        <w:softHyphen/>
        <w:t>че са</w:t>
        <w:softHyphen/>
        <w:t>ло! - кри</w:t>
        <w:softHyphen/>
        <w:t>чить бу</w:t>
        <w:softHyphen/>
        <w:t>ло на ме</w:t>
        <w:softHyphen/>
        <w:t>не. - Я те</w:t>
        <w:softHyphen/>
        <w:t>бе в три по</w:t>
        <w:softHyphen/>
        <w:t>ги</w:t>
        <w:softHyphen/>
        <w:t>белі скру</w:t>
        <w:softHyphen/>
        <w:t>чу, як не уви</w:t>
        <w:softHyphen/>
        <w:t>неш</w:t>
        <w:softHyphen/>
        <w:t>ся сьогодні з тим лист</w:t>
        <w:softHyphen/>
        <w:t>ком». Тільки бу</w:t>
        <w:softHyphen/>
        <w:t>ло й чуєш: «Пе</w:t>
        <w:softHyphen/>
        <w:t>репічко! кли</w:t>
        <w:softHyphen/>
        <w:t>шо</w:t>
        <w:softHyphen/>
        <w:t>но</w:t>
        <w:softHyphen/>
        <w:t>гий дри</w:t>
        <w:softHyphen/>
        <w:t>га</w:t>
        <w:softHyphen/>
        <w:t>ле! го</w:t>
        <w:softHyphen/>
        <w:t>лод</w:t>
        <w:softHyphen/>
        <w:t>ри</w:t>
        <w:softHyphen/>
        <w:t>го! гопст</w:t>
        <w:softHyphen/>
        <w:t>ри</w:t>
        <w:softHyphen/>
        <w:t>бай</w:t>
        <w:softHyphen/>
        <w:t>ле! підчих</w:t>
        <w:softHyphen/>
        <w:t>вос</w:t>
        <w:softHyphen/>
        <w:t>те! зад</w:t>
        <w:softHyphen/>
        <w:t>ри</w:t>
        <w:softHyphen/>
        <w:t>по! гу</w:t>
        <w:softHyphen/>
        <w:t>па</w:t>
        <w:softHyphen/>
        <w:t>ле!» По</w:t>
        <w:softHyphen/>
        <w:t>да</w:t>
        <w:softHyphen/>
        <w:t>вав нам нові ймен</w:t>
        <w:softHyphen/>
        <w:t>ня, на</w:t>
        <w:softHyphen/>
        <w:t>че з хрис</w:t>
        <w:softHyphen/>
        <w:t>ти</w:t>
        <w:softHyphen/>
        <w:t>ян пе</w:t>
        <w:softHyphen/>
        <w:t>ре</w:t>
        <w:softHyphen/>
        <w:t>вер</w:t>
        <w:softHyphen/>
        <w:t>нув нас на якусь ідольську віру. Хто йо</w:t>
        <w:softHyphen/>
        <w:t>го зна, де він брав ті прізви</w:t>
        <w:softHyphen/>
        <w:t>ща! Не</w:t>
        <w:softHyphen/>
        <w:t>на</w:t>
        <w:softHyphen/>
        <w:t>че зу</w:t>
        <w:softHyphen/>
        <w:t>мис</w:t>
        <w:softHyphen/>
        <w:t>не по</w:t>
        <w:softHyphen/>
        <w:t>за</w:t>
        <w:softHyphen/>
        <w:t>пи</w:t>
        <w:softHyphen/>
        <w:t>су</w:t>
        <w:softHyphen/>
        <w:t>вав їх у своєму дур</w:t>
        <w:softHyphen/>
        <w:t>но</w:t>
        <w:softHyphen/>
        <w:t>му по</w:t>
        <w:softHyphen/>
        <w:t>ми</w:t>
        <w:softHyphen/>
        <w:t>нальни</w:t>
        <w:softHyphen/>
        <w:t>кові та ви</w:t>
        <w:softHyphen/>
        <w:t>чи</w:t>
        <w:softHyphen/>
        <w:t>ту</w:t>
        <w:softHyphen/>
        <w:t>вав по пи</w:t>
        <w:softHyphen/>
        <w:t>са</w:t>
        <w:softHyphen/>
        <w:t>но</w:t>
        <w:softHyphen/>
        <w:t>му, як от, приміром, ди</w:t>
        <w:softHyphen/>
        <w:t>якон ви</w:t>
        <w:softHyphen/>
        <w:t>чи</w:t>
        <w:softHyphen/>
        <w:t>тує йменні «о здравії»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 ще як ча</w:t>
        <w:softHyphen/>
        <w:t>сом бу</w:t>
        <w:softHyphen/>
        <w:t>ло прий</w:t>
        <w:softHyphen/>
        <w:t>де в кан</w:t>
        <w:softHyphen/>
        <w:t>це</w:t>
        <w:softHyphen/>
        <w:t>лярію напідпит</w:t>
        <w:softHyphen/>
        <w:t>ку, то вже тоді гав</w:t>
        <w:softHyphen/>
        <w:t>кає на всю кан</w:t>
        <w:softHyphen/>
        <w:t>це</w:t>
        <w:softHyphen/>
        <w:t>лярію, або цвірчить та цвірчить, як цвіркун десь під піччю. Зовсім не</w:t>
        <w:softHyphen/>
        <w:t>на</w:t>
        <w:softHyphen/>
        <w:t>че оп</w:t>
        <w:softHyphen/>
        <w:t>риш</w:t>
        <w:softHyphen/>
        <w:t>ку</w:t>
        <w:softHyphen/>
        <w:t>ва</w:t>
        <w:softHyphen/>
        <w:t>та ли</w:t>
        <w:softHyphen/>
        <w:t>ха ба</w:t>
        <w:softHyphen/>
        <w:t>ба, що гри</w:t>
        <w:softHyphen/>
        <w:t>має без</w:t>
        <w:softHyphen/>
        <w:t>пе</w:t>
        <w:softHyphen/>
        <w:t>рес</w:t>
        <w:softHyphen/>
        <w:t>тан</w:t>
        <w:softHyphen/>
        <w:t>ку на невістку та на всю че</w:t>
        <w:softHyphen/>
        <w:t>лядь, а ко</w:t>
        <w:softHyphen/>
        <w:t>ли не кри</w:t>
        <w:softHyphen/>
        <w:t>чить на че</w:t>
        <w:softHyphen/>
        <w:t>лядь, то лає ку</w:t>
        <w:softHyphen/>
        <w:t>ри, або кур</w:t>
        <w:softHyphen/>
        <w:t>ча</w:t>
        <w:softHyphen/>
        <w:t>та, або свині, аби рот не мов</w:t>
        <w:softHyphen/>
        <w:t>чав. Ота</w:t>
        <w:softHyphen/>
        <w:t>кий був і наш ста</w:t>
        <w:softHyphen/>
        <w:t>рий на</w:t>
        <w:softHyphen/>
        <w:t>чальник. А ко</w:t>
        <w:softHyphen/>
        <w:t>ли бу</w:t>
        <w:softHyphen/>
        <w:t>ло ча</w:t>
        <w:softHyphen/>
        <w:t>сом ду</w:t>
        <w:softHyphen/>
        <w:t>же роз</w:t>
        <w:softHyphen/>
        <w:t>сер</w:t>
        <w:softHyphen/>
        <w:t>диться, то прис</w:t>
        <w:softHyphen/>
        <w:t>не ніби прис</w:t>
        <w:softHyphen/>
        <w:t>ком, на</w:t>
        <w:softHyphen/>
        <w:t>че йо</w:t>
        <w:softHyphen/>
        <w:t>го хтось ки</w:t>
        <w:softHyphen/>
        <w:t>нув на га</w:t>
        <w:softHyphen/>
        <w:t>ря</w:t>
        <w:softHyphen/>
        <w:t>чу ско</w:t>
        <w:softHyphen/>
        <w:t>во</w:t>
        <w:softHyphen/>
        <w:t>ро</w:t>
        <w:softHyphen/>
        <w:t>ду. Тоді він бу</w:t>
        <w:softHyphen/>
        <w:t>ло шквар</w:t>
        <w:softHyphen/>
        <w:t>чить та ши</w:t>
        <w:softHyphen/>
        <w:t>пить, не</w:t>
        <w:softHyphen/>
        <w:t>на</w:t>
        <w:softHyphen/>
        <w:t>че ско</w:t>
        <w:softHyphen/>
        <w:t>во</w:t>
        <w:softHyphen/>
        <w:t>ро</w:t>
        <w:softHyphen/>
        <w:t>да з вишк</w:t>
        <w:softHyphen/>
        <w:t>вар</w:t>
        <w:softHyphen/>
        <w:t>ка</w:t>
        <w:softHyphen/>
        <w:t>ми на жа</w:t>
        <w:softHyphen/>
        <w:t>р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давали ж і ми гур</w:t>
        <w:softHyphen/>
        <w:t>том уся</w:t>
        <w:softHyphen/>
        <w:t>ких прізвищ цьому гу</w:t>
        <w:softHyphen/>
        <w:t>па</w:t>
        <w:softHyphen/>
        <w:t>лові! Ми ніко</w:t>
        <w:softHyphen/>
        <w:t>ли не зва</w:t>
        <w:softHyphen/>
        <w:t>ли йо</w:t>
        <w:softHyphen/>
        <w:t>го між со</w:t>
        <w:softHyphen/>
        <w:t>бою на ймен</w:t>
        <w:softHyphen/>
        <w:t>ня, а зва</w:t>
        <w:softHyphen/>
        <w:t>ли йо</w:t>
        <w:softHyphen/>
        <w:t>го «цвірку</w:t>
        <w:softHyphen/>
        <w:t>ном» і «то</w:t>
        <w:softHyphen/>
        <w:t>рохтієм», і «обли</w:t>
        <w:softHyphen/>
        <w:t>за</w:t>
        <w:softHyphen/>
        <w:t>ним ма</w:t>
        <w:softHyphen/>
        <w:t>ко</w:t>
        <w:softHyphen/>
        <w:t>го</w:t>
        <w:softHyphen/>
        <w:t>ном», бо го</w:t>
        <w:softHyphen/>
        <w:t>ло</w:t>
        <w:softHyphen/>
        <w:t>ва в йо</w:t>
        <w:softHyphen/>
        <w:t>го бу</w:t>
        <w:softHyphen/>
        <w:t>ла ли</w:t>
        <w:softHyphen/>
        <w:t>са, справді на</w:t>
        <w:softHyphen/>
        <w:t>че об</w:t>
        <w:softHyphen/>
        <w:t>ли</w:t>
        <w:softHyphen/>
        <w:t>за</w:t>
        <w:softHyphen/>
        <w:t>ний ма</w:t>
        <w:softHyphen/>
        <w:t>когін. Сто</w:t>
        <w:softHyphen/>
        <w:t>рожі та стійчи</w:t>
        <w:softHyphen/>
        <w:t>ки прод</w:t>
        <w:softHyphen/>
        <w:t>раж</w:t>
        <w:softHyphen/>
        <w:t>ни</w:t>
        <w:softHyphen/>
        <w:t>ли йо</w:t>
        <w:softHyphen/>
        <w:t>го «ка</w:t>
        <w:softHyphen/>
        <w:t>ла</w:t>
        <w:softHyphen/>
        <w:t>тай</w:t>
        <w:softHyphen/>
        <w:t>лом» та «дядьком гу</w:t>
        <w:softHyphen/>
        <w:t>па</w:t>
        <w:softHyphen/>
        <w:t>лом», бо йо</w:t>
        <w:softHyphen/>
        <w:t>го фамілія бу</w:t>
        <w:softHyphen/>
        <w:t>ла - Гу</w:t>
        <w:softHyphen/>
        <w:t>паль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Я пра</w:t>
        <w:softHyphen/>
        <w:t>цю</w:t>
        <w:softHyphen/>
        <w:t>вав в кан</w:t>
        <w:softHyphen/>
        <w:t>це</w:t>
        <w:softHyphen/>
        <w:t>лярії пад</w:t>
        <w:softHyphen/>
        <w:t>ко</w:t>
        <w:softHyphen/>
        <w:t>ви</w:t>
        <w:softHyphen/>
        <w:t>то, док</w:t>
        <w:softHyphen/>
        <w:t>ла</w:t>
        <w:softHyphen/>
        <w:t>дав рук, пи</w:t>
        <w:softHyphen/>
        <w:t>сав, не</w:t>
        <w:softHyphen/>
        <w:t>на</w:t>
        <w:softHyphen/>
        <w:t>че пенз</w:t>
        <w:softHyphen/>
        <w:t>лем ви</w:t>
        <w:softHyphen/>
        <w:t>мальову</w:t>
        <w:softHyphen/>
        <w:t>вав. Од</w:t>
        <w:softHyphen/>
        <w:t>же ж бу</w:t>
        <w:softHyphen/>
        <w:t>ло ніяк не до</w:t>
        <w:softHyphen/>
        <w:t>год</w:t>
        <w:softHyphen/>
        <w:t>жу «ста</w:t>
        <w:softHyphen/>
        <w:t>ро</w:t>
        <w:softHyphen/>
        <w:t>му гу</w:t>
        <w:softHyphen/>
        <w:t>па</w:t>
        <w:softHyphen/>
        <w:t>лові». Чимсь я був йо</w:t>
        <w:softHyphen/>
        <w:t>му нев</w:t>
        <w:softHyphen/>
        <w:t>по</w:t>
        <w:softHyphen/>
        <w:t>доб</w:t>
        <w:softHyphen/>
        <w:t>ний, і сам не знаю - чим. Оце бу</w:t>
        <w:softHyphen/>
        <w:t>ло ви</w:t>
        <w:softHyphen/>
        <w:t>ма</w:t>
        <w:softHyphen/>
        <w:t>люю йо</w:t>
        <w:softHyphen/>
        <w:t>му бо</w:t>
        <w:softHyphen/>
        <w:t>ма</w:t>
        <w:softHyphen/>
        <w:t>гу й, по</w:t>
        <w:softHyphen/>
        <w:t>да</w:t>
        <w:softHyphen/>
        <w:t>ючи, ду</w:t>
        <w:softHyphen/>
        <w:t>маю, що він пох</w:t>
        <w:softHyphen/>
        <w:t>ва</w:t>
        <w:softHyphen/>
        <w:t>ле ме</w:t>
        <w:softHyphen/>
        <w:t>не. А те «ка</w:t>
        <w:softHyphen/>
        <w:t>ла</w:t>
        <w:softHyphen/>
        <w:t>тай</w:t>
        <w:softHyphen/>
        <w:t>ло» зир</w:t>
        <w:softHyphen/>
        <w:t>не бист</w:t>
        <w:softHyphen/>
        <w:t>ро на лис</w:t>
        <w:softHyphen/>
        <w:t>ток, потім пе</w:t>
        <w:softHyphen/>
        <w:t>ре</w:t>
        <w:softHyphen/>
        <w:t>ди</w:t>
        <w:softHyphen/>
        <w:t>виться своїми гост</w:t>
        <w:softHyphen/>
        <w:t>ри</w:t>
        <w:softHyphen/>
        <w:t>ми банька</w:t>
        <w:softHyphen/>
        <w:t>ми та й зак</w:t>
        <w:softHyphen/>
        <w:t>ри</w:t>
        <w:softHyphen/>
        <w:t>чи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Гей ти, мур</w:t>
        <w:softHyphen/>
        <w:t>ло! Ти й справді са</w:t>
        <w:softHyphen/>
        <w:t>ло</w:t>
        <w:softHyphen/>
        <w:t>губ, як я ба</w:t>
        <w:softHyphen/>
        <w:t>чу. Тобі тільки б киш</w:t>
        <w:softHyphen/>
        <w:t>ки на</w:t>
        <w:softHyphen/>
        <w:t>чи</w:t>
        <w:softHyphen/>
        <w:t>нять, а не бу</w:t>
        <w:softHyphen/>
        <w:t>ма</w:t>
        <w:softHyphen/>
        <w:t>ги пи</w:t>
        <w:softHyphen/>
        <w:t>са</w:t>
        <w:softHyphen/>
        <w:t>ти. Ди</w:t>
        <w:softHyphen/>
        <w:t>вись ли</w:t>
        <w:softHyphen/>
        <w:t>шень, як ти по</w:t>
        <w:softHyphen/>
        <w:t>пе</w:t>
        <w:softHyphen/>
        <w:t>ре</w:t>
        <w:softHyphen/>
        <w:t>но</w:t>
        <w:softHyphen/>
        <w:t>сив сло</w:t>
        <w:softHyphen/>
        <w:t>ва: «Про</w:t>
        <w:softHyphen/>
        <w:t>шеніе уже подано дав</w:t>
        <w:softHyphen/>
        <w:t>но…» А осьдеч</w:t>
        <w:softHyphen/>
        <w:t>ки далі: «Предс-еда</w:t>
        <w:softHyphen/>
        <w:t>тель рас</w:t>
        <w:softHyphen/>
        <w:t>смот</w:t>
        <w:softHyphen/>
        <w:t>рел…» Ото ко</w:t>
        <w:softHyphen/>
        <w:t>то</w:t>
        <w:softHyphen/>
        <w:t>луп! Що ж то він з'їв отой «еда</w:t>
        <w:softHyphen/>
        <w:t>тель»? чи ва</w:t>
        <w:softHyphen/>
        <w:t>ре</w:t>
        <w:softHyphen/>
        <w:t>ни</w:t>
        <w:softHyphen/>
        <w:t>ки з си</w:t>
        <w:softHyphen/>
        <w:t>ром, чи пам</w:t>
        <w:softHyphen/>
        <w:t>пуш</w:t>
        <w:softHyphen/>
        <w:t>ки з час</w:t>
        <w:softHyphen/>
        <w:t>ни</w:t>
        <w:softHyphen/>
        <w:t>ком? Га? Ли</w:t>
        <w:softHyphen/>
        <w:t>бонь батько твій так роз</w:t>
        <w:softHyphen/>
        <w:t>ди</w:t>
        <w:softHyphen/>
        <w:t>рав сло</w:t>
        <w:softHyphen/>
        <w:t>ва де тра</w:t>
        <w:softHyphen/>
        <w:t>питься, не</w:t>
        <w:softHyphen/>
        <w:t>на</w:t>
        <w:softHyphen/>
        <w:t>че вовк ко</w:t>
        <w:softHyphen/>
        <w:t>зу-де</w:t>
        <w:softHyphen/>
        <w:t>ре</w:t>
        <w:softHyphen/>
        <w:t>зу, та й те</w:t>
        <w:softHyphen/>
        <w:t>бе так нав</w:t>
        <w:softHyphen/>
        <w:t>чив. На! з'їж оце своє пи</w:t>
        <w:softHyphen/>
        <w:t>сан</w:t>
        <w:softHyphen/>
        <w:t>ня та хоч вда</w:t>
        <w:softHyphen/>
        <w:t>ви</w:t>
        <w:softHyphen/>
        <w:t>ся ним! Йди пе</w:t>
        <w:softHyphen/>
        <w:t>ре</w:t>
        <w:softHyphen/>
        <w:t>пи</w:t>
        <w:softHyphen/>
        <w:t>суй за</w:t>
        <w:softHyphen/>
        <w:t>раз на</w:t>
        <w:softHyphen/>
        <w:t>но</w:t>
        <w:softHyphen/>
        <w:t>в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Подер, пош</w:t>
        <w:softHyphen/>
        <w:t>мат</w:t>
        <w:softHyphen/>
        <w:t>ку</w:t>
        <w:softHyphen/>
        <w:t>вав моє ма</w:t>
        <w:softHyphen/>
        <w:t>лю</w:t>
        <w:softHyphen/>
        <w:t>ван</w:t>
        <w:softHyphen/>
        <w:t>ня на дрібні шма</w:t>
        <w:softHyphen/>
        <w:t>точ</w:t>
        <w:softHyphen/>
        <w:t>ки та й шпур</w:t>
        <w:softHyphen/>
        <w:t>нув мені в вічі. Так він ос</w:t>
        <w:softHyphen/>
        <w:t>то</w:t>
        <w:softHyphen/>
        <w:t>гид мені своєю нас</w:t>
        <w:softHyphen/>
        <w:t>тир</w:t>
        <w:softHyphen/>
        <w:t>ливістю, що я був ла</w:t>
        <w:softHyphen/>
        <w:t>ден тіка</w:t>
        <w:softHyphen/>
        <w:t>ти од йо</w:t>
        <w:softHyphen/>
        <w:t>го хоч за три</w:t>
        <w:softHyphen/>
        <w:t>дев'ять зе</w:t>
        <w:softHyphen/>
        <w:t>мель або й далі, щоб тільки поз</w:t>
        <w:softHyphen/>
        <w:t>бу</w:t>
        <w:softHyphen/>
        <w:t>тись ли</w:t>
        <w:softHyphen/>
        <w:t>х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а на</w:t>
        <w:softHyphen/>
        <w:t>ше без</w:t>
        <w:softHyphen/>
        <w:t>го</w:t>
        <w:softHyphen/>
        <w:t>лов'я са</w:t>
        <w:softHyphen/>
        <w:t>ме тоді да</w:t>
        <w:softHyphen/>
        <w:t>ли Гу</w:t>
        <w:softHyphen/>
        <w:t>пальсько</w:t>
        <w:softHyphen/>
        <w:t>му ор</w:t>
        <w:softHyphen/>
        <w:t>ден свя</w:t>
        <w:softHyphen/>
        <w:t>то</w:t>
        <w:softHyphen/>
        <w:t>го Во</w:t>
        <w:softHyphen/>
        <w:t>ло</w:t>
        <w:softHyphen/>
        <w:t>ди</w:t>
        <w:softHyphen/>
        <w:t>ми</w:t>
        <w:softHyphen/>
        <w:t>ра. Як по</w:t>
        <w:softHyphen/>
        <w:t>че</w:t>
        <w:softHyphen/>
        <w:t>пив він звізду на серці, то на</w:t>
        <w:softHyphen/>
        <w:t>пин</w:t>
        <w:softHyphen/>
        <w:t>дю</w:t>
        <w:softHyphen/>
        <w:t>чивсь так, що до йо</w:t>
        <w:softHyphen/>
        <w:t>го ані прис</w:t>
        <w:softHyphen/>
        <w:t>ту</w:t>
        <w:softHyphen/>
        <w:t>пу! Тоді вже не тільки пи</w:t>
        <w:softHyphen/>
        <w:t>сарі, але й сто</w:t>
        <w:softHyphen/>
        <w:t>ло</w:t>
        <w:softHyphen/>
        <w:t>на</w:t>
        <w:softHyphen/>
        <w:t>чальни</w:t>
        <w:softHyphen/>
        <w:t>ки прис</w:t>
        <w:softHyphen/>
        <w:t>ту</w:t>
        <w:softHyphen/>
        <w:t>па</w:t>
        <w:softHyphen/>
        <w:t>ли до йо</w:t>
        <w:softHyphen/>
        <w:t>го сто</w:t>
        <w:softHyphen/>
        <w:t>лу навш</w:t>
        <w:softHyphen/>
        <w:t>пи</w:t>
        <w:softHyphen/>
        <w:t>няч</w:t>
        <w:softHyphen/>
        <w:t>ки, щу</w:t>
        <w:softHyphen/>
        <w:t>ли</w:t>
        <w:softHyphen/>
        <w:t>лись та кор</w:t>
        <w:softHyphen/>
        <w:t>чи</w:t>
        <w:softHyphen/>
        <w:t>лись, ніби якісь шко</w:t>
        <w:softHyphen/>
        <w:t>лярі-про</w:t>
        <w:softHyphen/>
        <w:t>вин</w:t>
        <w:softHyphen/>
        <w:t>ни</w:t>
        <w:softHyphen/>
        <w:t>ки. До то</w:t>
        <w:softHyphen/>
        <w:t>го ча</w:t>
        <w:softHyphen/>
        <w:t>су він тільки ла</w:t>
        <w:softHyphen/>
        <w:t>яв</w:t>
        <w:softHyphen/>
        <w:t>ся та си</w:t>
        <w:softHyphen/>
        <w:t>пав прізви</w:t>
        <w:softHyphen/>
        <w:t>ща, як з мішка, а як по</w:t>
        <w:softHyphen/>
        <w:t>че</w:t>
        <w:softHyphen/>
        <w:t>пив звізду на серці, то вже по</w:t>
        <w:softHyphen/>
        <w:t>чав би</w:t>
        <w:softHyphen/>
        <w:t>тись. Сто</w:t>
        <w:softHyphen/>
        <w:t>рожів та уся</w:t>
        <w:softHyphen/>
        <w:t>ких стійчиків так бу</w:t>
        <w:softHyphen/>
        <w:t>ло й сма</w:t>
        <w:softHyphen/>
        <w:t>ле по щоці за най</w:t>
        <w:softHyphen/>
        <w:t>мен</w:t>
        <w:softHyphen/>
        <w:t>шу про</w:t>
        <w:softHyphen/>
        <w:t>ви</w:t>
        <w:softHyphen/>
        <w:t>ну. А над на</w:t>
        <w:softHyphen/>
        <w:t>ми, пи</w:t>
        <w:softHyphen/>
        <w:t>са</w:t>
        <w:softHyphen/>
        <w:t>ря</w:t>
        <w:softHyphen/>
        <w:t>ми, зну</w:t>
        <w:softHyphen/>
        <w:t>щав</w:t>
        <w:softHyphen/>
        <w:t>ся так, що усім бу</w:t>
        <w:softHyphen/>
        <w:t>ла не</w:t>
        <w:softHyphen/>
        <w:t>ви</w:t>
        <w:softHyphen/>
        <w:t>держ</w:t>
        <w:softHyphen/>
        <w:t>ка далі слу</w:t>
        <w:softHyphen/>
        <w:t>жи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оді пи</w:t>
        <w:softHyphen/>
        <w:t>сар Дрімай</w:t>
        <w:softHyphen/>
        <w:t>ло, мій сусід і при</w:t>
        <w:softHyphen/>
        <w:t>ятель, ка</w:t>
        <w:softHyphen/>
        <w:t>же до ме</w:t>
        <w:softHyphen/>
        <w:t>не: «Ки</w:t>
        <w:softHyphen/>
        <w:t>дай</w:t>
        <w:softHyphen/>
        <w:t>мо оцю ка</w:t>
        <w:softHyphen/>
        <w:t>торж</w:t>
        <w:softHyphen/>
        <w:t>ну служ</w:t>
        <w:softHyphen/>
        <w:t>бу, по</w:t>
        <w:softHyphen/>
        <w:t>пе</w:t>
        <w:softHyphen/>
        <w:t>ре</w:t>
        <w:softHyphen/>
        <w:t>би</w:t>
        <w:softHyphen/>
        <w:t>рай</w:t>
        <w:softHyphen/>
        <w:t>мось за старців, на</w:t>
        <w:softHyphen/>
        <w:t>че</w:t>
        <w:softHyphen/>
        <w:t>пим тор</w:t>
        <w:softHyphen/>
        <w:t>би та ходім про</w:t>
        <w:softHyphen/>
        <w:t>си</w:t>
        <w:softHyphen/>
        <w:t>ти під Ми</w:t>
        <w:softHyphen/>
        <w:t>хай</w:t>
        <w:softHyphen/>
        <w:t>лівський мо</w:t>
        <w:softHyphen/>
        <w:t>нас</w:t>
        <w:softHyphen/>
        <w:t>тир. Пе</w:t>
        <w:softHyphen/>
        <w:t>ре</w:t>
        <w:softHyphen/>
        <w:t>одяг</w:t>
        <w:softHyphen/>
        <w:t>не</w:t>
        <w:softHyphen/>
        <w:t>мось так, що ніхто й не впізнає. Я пев</w:t>
        <w:softHyphen/>
        <w:t>ний в то</w:t>
        <w:softHyphen/>
        <w:t>му, що стар</w:t>
        <w:softHyphen/>
        <w:t>цю</w:t>
        <w:softHyphen/>
        <w:t>ван</w:t>
        <w:softHyphen/>
        <w:t>ня дасть нам більше за</w:t>
        <w:softHyphen/>
        <w:t>робітку, ніж пи</w:t>
        <w:softHyphen/>
        <w:t>са</w:t>
        <w:softHyphen/>
        <w:t>рю</w:t>
        <w:softHyphen/>
        <w:t>ван</w:t>
        <w:softHyphen/>
        <w:t>ня. Я доб</w:t>
        <w:softHyphen/>
        <w:t>ре знаю, що тор</w:t>
        <w:softHyphen/>
        <w:t>ба - не</w:t>
        <w:softHyphen/>
        <w:t>по</w:t>
        <w:softHyphen/>
        <w:t>га</w:t>
        <w:softHyphen/>
        <w:t>ний засіб і, ма</w:t>
        <w:softHyphen/>
        <w:t>буть, кра</w:t>
        <w:softHyphen/>
        <w:t>щий, ніж пи</w:t>
        <w:softHyphen/>
        <w:t>са</w:t>
        <w:softHyphen/>
        <w:t>рю</w:t>
        <w:softHyphen/>
        <w:t>ван</w:t>
        <w:softHyphen/>
        <w:t>ня в кан</w:t>
        <w:softHyphen/>
        <w:t>це</w:t>
        <w:softHyphen/>
        <w:t>лярії. Та й які наші за</w:t>
        <w:softHyphen/>
        <w:t>со</w:t>
        <w:softHyphen/>
        <w:t>би в нас вдо</w:t>
        <w:softHyphen/>
        <w:t>ма? До</w:t>
        <w:softHyphen/>
        <w:t>ки бу</w:t>
        <w:softHyphen/>
        <w:t>ли живі наші батьки і тор</w:t>
        <w:softHyphen/>
        <w:t>гу</w:t>
        <w:softHyphen/>
        <w:t>ва</w:t>
        <w:softHyphen/>
        <w:t>ли на рун</w:t>
        <w:softHyphen/>
        <w:t>ду</w:t>
        <w:softHyphen/>
        <w:t>ках ся</w:t>
        <w:softHyphen/>
        <w:t>ким-та</w:t>
        <w:softHyphen/>
        <w:t>ким кра</w:t>
        <w:softHyphen/>
        <w:t>мом, то ще мож</w:t>
        <w:softHyphen/>
        <w:t>на бу</w:t>
        <w:softHyphen/>
        <w:t>ло жи</w:t>
        <w:softHyphen/>
        <w:t>ти з бідою по</w:t>
        <w:softHyphen/>
        <w:t>по</w:t>
        <w:softHyphen/>
        <w:t>ло</w:t>
        <w:softHyphen/>
        <w:t>вині, а як старі пов</w:t>
        <w:softHyphen/>
        <w:t>ми</w:t>
        <w:softHyphen/>
        <w:t>ра</w:t>
        <w:softHyphen/>
        <w:t>ли, то те</w:t>
        <w:softHyphen/>
        <w:t>пер навіть не про</w:t>
        <w:softHyphen/>
        <w:t>хар</w:t>
        <w:softHyphen/>
        <w:t>чуємось на наші пи</w:t>
        <w:softHyphen/>
        <w:t>сарські за</w:t>
        <w:softHyphen/>
        <w:t>робітки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дже ж ти ка</w:t>
        <w:softHyphen/>
        <w:t>жеш прав</w:t>
        <w:softHyphen/>
        <w:t>ду, - ка</w:t>
        <w:softHyphen/>
        <w:t>жу я до йо</w:t>
        <w:softHyphen/>
        <w:t>го. - Як</w:t>
        <w:softHyphen/>
        <w:t>би моя жінка не ста</w:t>
        <w:softHyphen/>
        <w:t>ла пе</w:t>
        <w:softHyphen/>
        <w:t>репічай</w:t>
        <w:softHyphen/>
        <w:t>кою та не за</w:t>
        <w:softHyphen/>
        <w:t>роб</w:t>
        <w:softHyphen/>
        <w:t>ля</w:t>
        <w:softHyphen/>
        <w:t>ла на па</w:t>
        <w:softHyphen/>
        <w:t>ля</w:t>
        <w:softHyphen/>
        <w:t>ни</w:t>
        <w:softHyphen/>
        <w:t>цях, то ми з нею дав</w:t>
        <w:softHyphen/>
        <w:t>но б з го</w:t>
        <w:softHyphen/>
        <w:t>ло</w:t>
        <w:softHyphen/>
        <w:t>ду по</w:t>
        <w:softHyphen/>
        <w:t>пух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Почепім оце тор</w:t>
        <w:softHyphen/>
        <w:t>би та ходім під мо</w:t>
        <w:softHyphen/>
        <w:t>нас</w:t>
        <w:softHyphen/>
        <w:t>тир. А як хто дізнається за це, то ми при</w:t>
        <w:softHyphen/>
        <w:t>най</w:t>
        <w:softHyphen/>
        <w:t>мні зав</w:t>
        <w:softHyphen/>
        <w:t>да</w:t>
        <w:softHyphen/>
        <w:t>мо со</w:t>
        <w:softHyphen/>
        <w:t>ро</w:t>
        <w:softHyphen/>
        <w:t>му отій вишк</w:t>
        <w:softHyphen/>
        <w:t>варці, ото</w:t>
        <w:softHyphen/>
        <w:t>му навісно</w:t>
        <w:softHyphen/>
        <w:t>му Гу</w:t>
        <w:softHyphen/>
        <w:t>пальсько</w:t>
        <w:softHyphen/>
        <w:t>му за те, що йо</w:t>
        <w:softHyphen/>
        <w:t>го пи</w:t>
        <w:softHyphen/>
        <w:t>сарі тор</w:t>
        <w:softHyphen/>
        <w:t>ба</w:t>
        <w:softHyphen/>
        <w:t>ми тру</w:t>
        <w:softHyphen/>
        <w:t>сять під церк</w:t>
        <w:softHyphen/>
        <w:t>ва</w:t>
        <w:softHyphen/>
        <w:t>ми, - ка</w:t>
        <w:softHyphen/>
        <w:t>же він до ме</w:t>
        <w:softHyphen/>
        <w:t>н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! цим не ду</w:t>
        <w:softHyphen/>
        <w:t>же зав</w:t>
        <w:softHyphen/>
        <w:t>го</w:t>
        <w:softHyphen/>
        <w:t>ри</w:t>
        <w:softHyphen/>
        <w:t>мо йо</w:t>
        <w:softHyphen/>
        <w:t>му, - про</w:t>
        <w:softHyphen/>
        <w:t>мо</w:t>
        <w:softHyphen/>
        <w:t>вив я, - але він так ос</w:t>
        <w:softHyphen/>
        <w:t>то</w:t>
        <w:softHyphen/>
        <w:t>чортів мені своїми прізви</w:t>
        <w:softHyphen/>
        <w:t>ща</w:t>
        <w:softHyphen/>
        <w:t>ми та лай</w:t>
        <w:softHyphen/>
        <w:t>кою, що я ла</w:t>
        <w:softHyphen/>
        <w:t>ден хоч і тор</w:t>
        <w:softHyphen/>
        <w:t>ба</w:t>
        <w:softHyphen/>
        <w:t>ми тру</w:t>
        <w:softHyphen/>
        <w:t>сить, аби тільки зди</w:t>
        <w:softHyphen/>
        <w:t>ха</w:t>
        <w:softHyphen/>
        <w:t>тись кан</w:t>
        <w:softHyphen/>
        <w:t>це</w:t>
        <w:softHyphen/>
        <w:t>лярсько</w:t>
        <w:softHyphen/>
        <w:t>го ли</w:t>
        <w:softHyphen/>
        <w:t>х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 ви, та</w:t>
        <w:softHyphen/>
        <w:t>ту, сер</w:t>
        <w:softHyphen/>
        <w:t>ди</w:t>
        <w:softHyphen/>
        <w:t>тесь на Гу</w:t>
        <w:softHyphen/>
        <w:t>пальсько</w:t>
        <w:softHyphen/>
        <w:t>го за прізви</w:t>
        <w:softHyphen/>
        <w:t>ща, а ви ж самі на</w:t>
        <w:softHyphen/>
        <w:t>да</w:t>
        <w:softHyphen/>
        <w:t>ва</w:t>
        <w:softHyphen/>
        <w:t>ли на</w:t>
        <w:softHyphen/>
        <w:t>шим сусідам прізвищ незгірше ва</w:t>
        <w:softHyphen/>
        <w:t>шо</w:t>
        <w:softHyphen/>
        <w:t>го Гу</w:t>
        <w:softHyphen/>
        <w:t>пальсько</w:t>
        <w:softHyphen/>
        <w:t>го, - обізва</w:t>
        <w:softHyphen/>
        <w:t>лась Уля</w:t>
        <w:softHyphen/>
        <w:t>ся. - Чи знаєте, Ольго Се</w:t>
        <w:softHyphen/>
        <w:t>менівно, що ко</w:t>
        <w:softHyphen/>
        <w:t>ло нас жи</w:t>
        <w:softHyphen/>
        <w:t>ве не Дар</w:t>
        <w:softHyphen/>
        <w:t>мос</w:t>
        <w:softHyphen/>
        <w:t>тук, Шкан</w:t>
        <w:softHyphen/>
        <w:t>ди</w:t>
        <w:softHyphen/>
        <w:t>ба, Коз</w:t>
        <w:softHyphen/>
        <w:t>ловський та інші, а який</w:t>
        <w:softHyphen/>
        <w:t>сь Посмітю</w:t>
        <w:softHyphen/>
        <w:t>ха, За</w:t>
        <w:softHyphen/>
        <w:t>де</w:t>
        <w:softHyphen/>
        <w:t>рихвіст. Мар</w:t>
        <w:softHyphen/>
        <w:t>та Су</w:t>
        <w:softHyphen/>
        <w:t>хо</w:t>
        <w:softHyphen/>
        <w:t>реб</w:t>
        <w:softHyphen/>
        <w:t>ра, якась Со</w:t>
        <w:softHyphen/>
        <w:t>ро</w:t>
        <w:softHyphen/>
        <w:t>ко</w:t>
        <w:softHyphen/>
        <w:t>пу</w:t>
        <w:softHyphen/>
        <w:t>ди</w:t>
        <w:softHyphen/>
        <w:t>ха, Ре</w:t>
        <w:softHyphen/>
        <w:t>па, Ге</w:t>
        <w:softHyphen/>
        <w:t>па… Так та</w:t>
        <w:softHyphen/>
        <w:t>то зве їх інко</w:t>
        <w:softHyphen/>
        <w:t>ли й при чу</w:t>
        <w:softHyphen/>
        <w:t>жих лю</w:t>
        <w:softHyphen/>
        <w:t>дях, аж мені стає ніяко</w:t>
        <w:softHyphen/>
        <w:t>во. Вмієте й ви прик</w:t>
        <w:softHyphen/>
        <w:t>ла</w:t>
        <w:softHyphen/>
        <w:t>да</w:t>
        <w:softHyphen/>
        <w:t>ти усякі прізви</w:t>
        <w:softHyphen/>
        <w:t>ща. Вам не по</w:t>
        <w:softHyphen/>
        <w:t>до</w:t>
        <w:softHyphen/>
        <w:t>ба</w:t>
        <w:softHyphen/>
        <w:t>ло б за це сер</w:t>
        <w:softHyphen/>
        <w:t>ди</w:t>
        <w:softHyphen/>
        <w:t>тись на Гу</w:t>
        <w:softHyphen/>
        <w:t>пальсько</w:t>
        <w:softHyphen/>
        <w:t>го, - ска</w:t>
        <w:softHyphen/>
        <w:t>за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я ніяко</w:t>
        <w:softHyphen/>
        <w:t>го сусіда не драж</w:t>
        <w:softHyphen/>
        <w:t>ню прос</w:t>
        <w:softHyphen/>
        <w:t>то в вічі прізви</w:t>
        <w:softHyphen/>
        <w:t>ща</w:t>
        <w:softHyphen/>
        <w:t>ми, а по</w:t>
        <w:softHyphen/>
        <w:t>за</w:t>
        <w:softHyphen/>
        <w:t>очі хоч і драж</w:t>
        <w:softHyphen/>
        <w:t>ню, то, як ка</w:t>
        <w:softHyphen/>
        <w:t>жуть: «як не чує, то й не ва</w:t>
        <w:softHyphen/>
        <w:t>дить». А Гу</w:t>
        <w:softHyphen/>
        <w:t>пальський бу</w:t>
        <w:softHyphen/>
        <w:t>ло ки</w:t>
        <w:softHyphen/>
        <w:t>дає нам прізви</w:t>
        <w:softHyphen/>
        <w:t>ща прос</w:t>
        <w:softHyphen/>
        <w:t>то в вічі, ніби ли</w:t>
        <w:softHyphen/>
        <w:t>ха сільська ба</w:t>
        <w:softHyphen/>
        <w:t>ба ко</w:t>
        <w:softHyphen/>
        <w:t>мусь су</w:t>
        <w:softHyphen/>
        <w:t>че дулі спе</w:t>
        <w:softHyphen/>
        <w:t>ре</w:t>
        <w:softHyphen/>
        <w:t>сер</w:t>
        <w:softHyphen/>
        <w:t>дя під самісінький ніс. Я вдав</w:t>
        <w:softHyphen/>
        <w:t>ся-та</w:t>
        <w:softHyphen/>
        <w:t>ки зро</w:t>
        <w:softHyphen/>
        <w:t>ду са</w:t>
        <w:softHyphen/>
        <w:t>мо</w:t>
        <w:softHyphen/>
        <w:t>люб</w:t>
        <w:softHyphen/>
        <w:t>ний та гор</w:t>
        <w:softHyphen/>
        <w:t>до</w:t>
        <w:softHyphen/>
        <w:t>ви</w:t>
        <w:softHyphen/>
        <w:t>тий, і тільки честь на собі пок</w:t>
        <w:softHyphen/>
        <w:t>ла</w:t>
        <w:softHyphen/>
        <w:t>дав, щоб не зда</w:t>
        <w:softHyphen/>
        <w:t>ти йо</w:t>
        <w:softHyphen/>
        <w:t>му здачі та</w:t>
        <w:softHyphen/>
        <w:t>ки</w:t>
        <w:softHyphen/>
        <w:t>ми ж дос</w:t>
        <w:softHyphen/>
        <w:t>то</w:t>
        <w:softHyphen/>
        <w:t>ту прізви</w:t>
        <w:softHyphen/>
        <w:t>ща</w:t>
        <w:softHyphen/>
        <w:t>ми, або ще й влучніши</w:t>
        <w:softHyphen/>
        <w:t>ми. Бу</w:t>
        <w:softHyphen/>
        <w:t>ло слу</w:t>
        <w:softHyphen/>
        <w:t>хаю та тільки ду</w:t>
        <w:softHyphen/>
        <w:t>маю: «Ой ти, мур</w:t>
        <w:softHyphen/>
        <w:t>ля</w:t>
        <w:softHyphen/>
        <w:t>ко, ста</w:t>
        <w:softHyphen/>
        <w:t>ре цвірку</w:t>
        <w:softHyphen/>
        <w:t>ни</w:t>
        <w:softHyphen/>
        <w:t>ще, об</w:t>
        <w:softHyphen/>
        <w:t>ли</w:t>
        <w:softHyphen/>
        <w:t>за</w:t>
        <w:softHyphen/>
        <w:t>ний ма</w:t>
        <w:softHyphen/>
        <w:t>ко</w:t>
        <w:softHyphen/>
        <w:t>го</w:t>
        <w:softHyphen/>
        <w:t>не! от на те</w:t>
        <w:softHyphen/>
        <w:t>бе так вар</w:t>
        <w:softHyphen/>
        <w:t>то б бу</w:t>
        <w:softHyphen/>
        <w:t>ло ви</w:t>
        <w:softHyphen/>
        <w:t>си</w:t>
        <w:softHyphen/>
        <w:t>па</w:t>
        <w:softHyphen/>
        <w:t>ти хоч би й цілий лан</w:t>
        <w:softHyphen/>
        <w:t>тух прізвищ. Це б до те</w:t>
        <w:softHyphen/>
        <w:t>бе прис</w:t>
        <w:softHyphen/>
        <w:t>та</w:t>
        <w:softHyphen/>
        <w:t>ва</w:t>
        <w:softHyphen/>
        <w:t>ло ба</w:t>
        <w:softHyphen/>
        <w:t>га</w:t>
        <w:softHyphen/>
        <w:t>то кра</w:t>
        <w:softHyphen/>
        <w:t>ще, ніж звізда на серці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то раз тра</w:t>
        <w:softHyphen/>
        <w:t>пи</w:t>
        <w:softHyphen/>
        <w:t>лось два праз</w:t>
        <w:softHyphen/>
        <w:t>ни</w:t>
        <w:softHyphen/>
        <w:t>ки поспіль, ще й на третій день бу</w:t>
        <w:softHyphen/>
        <w:t>ла неділя. Дрімай</w:t>
        <w:softHyphen/>
        <w:t>ло був ве</w:t>
        <w:softHyphen/>
        <w:t>ли</w:t>
        <w:softHyphen/>
        <w:t>кий шту</w:t>
        <w:softHyphen/>
        <w:t>кар, і я доб</w:t>
        <w:softHyphen/>
        <w:t>ре знав, що він на</w:t>
        <w:softHyphen/>
        <w:t>ва</w:t>
        <w:softHyphen/>
        <w:t>живсь на</w:t>
        <w:softHyphen/>
        <w:t>че</w:t>
        <w:softHyphen/>
        <w:t>пи</w:t>
        <w:softHyphen/>
        <w:t>ти тор</w:t>
        <w:softHyphen/>
        <w:t>би тільки для шту</w:t>
        <w:softHyphen/>
        <w:t>ки, щоб потім за</w:t>
        <w:softHyphen/>
        <w:t>бав</w:t>
        <w:softHyphen/>
        <w:t>лять пи</w:t>
        <w:softHyphen/>
        <w:t>сарів своєю ко</w:t>
        <w:softHyphen/>
        <w:t>медією. А я й сам до то</w:t>
        <w:softHyphen/>
        <w:t>го тор</w:t>
        <w:softHyphen/>
        <w:t>гу й пішки, бо й з ме</w:t>
        <w:softHyphen/>
        <w:t>не та</w:t>
        <w:softHyphen/>
        <w:t>ки шту</w:t>
        <w:softHyphen/>
        <w:t>кар доб</w:t>
        <w:softHyphen/>
        <w:t>р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си, ка</w:t>
        <w:softHyphen/>
        <w:t>жу до Дрімай</w:t>
        <w:softHyphen/>
        <w:t>ла, тор</w:t>
        <w:softHyphen/>
        <w:t>би! да</w:t>
        <w:softHyphen/>
        <w:t>вай з нудьги вструг</w:t>
        <w:softHyphen/>
        <w:t>не</w:t>
        <w:softHyphen/>
        <w:t>мо шту</w:t>
        <w:softHyphen/>
        <w:t>ку, бо все од</w:t>
        <w:softHyphen/>
        <w:t>но не</w:t>
        <w:softHyphen/>
        <w:t>ма чим роз</w:t>
        <w:softHyphen/>
        <w:t>ва</w:t>
        <w:softHyphen/>
        <w:t>жи</w:t>
        <w:softHyphen/>
        <w:t>ти се</w:t>
        <w:softHyphen/>
        <w:t>бе на свят</w:t>
        <w:softHyphen/>
        <w:t>к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рийшов він до ме</w:t>
        <w:softHyphen/>
        <w:t>не ще вдосвіта, десь по</w:t>
        <w:softHyphen/>
        <w:t>на</w:t>
        <w:softHyphen/>
        <w:t>би</w:t>
        <w:softHyphen/>
        <w:t>рав торбів і уся</w:t>
        <w:softHyphen/>
        <w:t>ких дра</w:t>
        <w:softHyphen/>
        <w:t>нок. І вже не знаю, чи він їх на</w:t>
        <w:softHyphen/>
        <w:t>ку</w:t>
        <w:softHyphen/>
        <w:t>пив в старців, чи нак</w:t>
        <w:softHyphen/>
        <w:t>рав. Приніс дві па</w:t>
        <w:softHyphen/>
        <w:t>ри пос</w:t>
        <w:softHyphen/>
        <w:t>толів: ма</w:t>
        <w:softHyphen/>
        <w:t>буть, сам по</w:t>
        <w:softHyphen/>
        <w:t>мор</w:t>
        <w:softHyphen/>
        <w:t>щив їх з ста</w:t>
        <w:softHyphen/>
        <w:t>рих ха</w:t>
        <w:softHyphen/>
        <w:t>ляв чи з сви</w:t>
        <w:softHyphen/>
        <w:t>ня</w:t>
        <w:softHyphen/>
        <w:t>чих шкур</w:t>
        <w:softHyphen/>
        <w:t>латків. За</w:t>
        <w:softHyphen/>
        <w:t>чи</w:t>
        <w:softHyphen/>
        <w:t>ни</w:t>
        <w:softHyphen/>
        <w:t>лись ми оту</w:t>
        <w:softHyphen/>
        <w:t>теч</w:t>
        <w:softHyphen/>
        <w:t>ки в кімнаті й по</w:t>
        <w:softHyphen/>
        <w:t>пе</w:t>
        <w:softHyphen/>
        <w:t>ре</w:t>
        <w:softHyphen/>
        <w:t>би</w:t>
        <w:softHyphen/>
        <w:t>ра</w:t>
        <w:softHyphen/>
        <w:t>лись за старців: по</w:t>
        <w:softHyphen/>
        <w:t>обк</w:t>
        <w:softHyphen/>
        <w:t>ру</w:t>
        <w:softHyphen/>
        <w:t>чу</w:t>
        <w:softHyphen/>
        <w:t>ва</w:t>
        <w:softHyphen/>
        <w:t>ли но</w:t>
        <w:softHyphen/>
        <w:t>ги ганчірка</w:t>
        <w:softHyphen/>
        <w:t>ми, взу</w:t>
        <w:softHyphen/>
        <w:t>лись в пос</w:t>
        <w:softHyphen/>
        <w:t>то</w:t>
        <w:softHyphen/>
        <w:t>ли, по</w:t>
        <w:softHyphen/>
        <w:t>об</w:t>
        <w:softHyphen/>
        <w:t>мо</w:t>
        <w:softHyphen/>
        <w:t>ту</w:t>
        <w:softHyphen/>
        <w:t>ва</w:t>
        <w:softHyphen/>
        <w:t>ли лит</w:t>
        <w:softHyphen/>
        <w:t>ки во</w:t>
        <w:softHyphen/>
        <w:t>ло</w:t>
        <w:softHyphen/>
        <w:t>ка</w:t>
        <w:softHyphen/>
        <w:t>ми й по</w:t>
        <w:softHyphen/>
        <w:t>чеп</w:t>
        <w:softHyphen/>
        <w:t>ля</w:t>
        <w:softHyphen/>
        <w:t>ли тор</w:t>
        <w:softHyphen/>
        <w:t>би на плеч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ривай лиш! Щось ми вий</w:t>
        <w:softHyphen/>
        <w:t>шли стар</w:t>
        <w:softHyphen/>
        <w:t>ця</w:t>
        <w:softHyphen/>
        <w:t>ми ду</w:t>
        <w:softHyphen/>
        <w:t>же мо</w:t>
        <w:softHyphen/>
        <w:t>ло</w:t>
        <w:softHyphen/>
        <w:t>ди</w:t>
        <w:softHyphen/>
        <w:t>ми й не ду</w:t>
        <w:softHyphen/>
        <w:t>же за</w:t>
        <w:softHyphen/>
        <w:t>ху</w:t>
        <w:softHyphen/>
        <w:t>же</w:t>
        <w:softHyphen/>
        <w:t>ни</w:t>
        <w:softHyphen/>
        <w:t>ми. Ось да</w:t>
        <w:softHyphen/>
        <w:t>вай ли</w:t>
        <w:softHyphen/>
        <w:t>шень я тро</w:t>
        <w:softHyphen/>
        <w:t>хи підве</w:t>
        <w:softHyphen/>
        <w:t>ду тобі вид тер</w:t>
        <w:softHyphen/>
        <w:t>тим вугіллям або са</w:t>
        <w:softHyphen/>
        <w:t>жею. Та тре</w:t>
        <w:softHyphen/>
        <w:t>ба б і на спи</w:t>
        <w:softHyphen/>
        <w:t>ну підмос</w:t>
        <w:softHyphen/>
        <w:t>тить чи</w:t>
        <w:softHyphen/>
        <w:t>малі гор</w:t>
        <w:softHyphen/>
        <w:t>би, то ми вий</w:t>
        <w:softHyphen/>
        <w:t>шли ду</w:t>
        <w:softHyphen/>
        <w:t>же вже бадьористі старці. Горб, пев</w:t>
        <w:softHyphen/>
        <w:t>но, дасть більше за</w:t>
        <w:softHyphen/>
        <w:t>робітку. Гор</w:t>
        <w:softHyphen/>
        <w:t>бом мож</w:t>
        <w:softHyphen/>
        <w:t>на більш за</w:t>
        <w:softHyphen/>
        <w:t>ро</w:t>
        <w:softHyphen/>
        <w:t>би</w:t>
        <w:softHyphen/>
        <w:t>ти, ніж ру</w:t>
        <w:softHyphen/>
        <w:t>ка</w:t>
        <w:softHyphen/>
        <w:t>ми або й пи</w:t>
        <w:softHyphen/>
        <w:t>сарським пе</w:t>
        <w:softHyphen/>
        <w:t>ром, - ка</w:t>
        <w:softHyphen/>
        <w:t>же до ме</w:t>
        <w:softHyphen/>
        <w:t>не Дрімай</w:t>
        <w:softHyphen/>
        <w:t>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абуть, більше, ніж моїм мальова</w:t>
        <w:softHyphen/>
        <w:t>ним пи</w:t>
        <w:softHyphen/>
        <w:t>сан</w:t>
        <w:softHyphen/>
        <w:t>ням в на</w:t>
        <w:softHyphen/>
        <w:t>шо</w:t>
        <w:softHyphen/>
        <w:t>го злодійку</w:t>
        <w:softHyphen/>
        <w:t>ва</w:t>
        <w:softHyphen/>
        <w:t>то</w:t>
        <w:softHyphen/>
        <w:t>го Гу</w:t>
        <w:softHyphen/>
        <w:t>пальсько</w:t>
        <w:softHyphen/>
        <w:t>го, - ка</w:t>
        <w:softHyphen/>
        <w:t>жу я до Дрімай</w:t>
        <w:softHyphen/>
        <w:t>ла. - Та чіпляй мені гор</w:t>
        <w:softHyphen/>
        <w:t>ба здо</w:t>
        <w:softHyphen/>
        <w:t>ро</w:t>
        <w:softHyphen/>
        <w:t>во</w:t>
        <w:softHyphen/>
        <w:t>го, бо в ме</w:t>
        <w:softHyphen/>
        <w:t>не стан ду</w:t>
        <w:softHyphen/>
        <w:t>же рівн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ба! Як роз</w:t>
        <w:softHyphen/>
        <w:t>ла</w:t>
        <w:softHyphen/>
        <w:t>су</w:t>
        <w:softHyphen/>
        <w:t>вавсь! Ма</w:t>
        <w:softHyphen/>
        <w:t>буть, хо</w:t>
        <w:softHyphen/>
        <w:t>чеш гор</w:t>
        <w:softHyphen/>
        <w:t>бом більше вип</w:t>
        <w:softHyphen/>
        <w:t>ро</w:t>
        <w:softHyphen/>
        <w:t>си</w:t>
        <w:softHyphen/>
        <w:t>ти гри</w:t>
        <w:softHyphen/>
        <w:t>вень та буб</w:t>
        <w:softHyphen/>
        <w:t>ликів? Знать, що ти за</w:t>
        <w:softHyphen/>
        <w:t>по</w:t>
        <w:softHyphen/>
        <w:t>пад</w:t>
        <w:softHyphen/>
        <w:t>ний чо</w:t>
        <w:softHyphen/>
        <w:t>лові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опідмощували ми на спи</w:t>
        <w:softHyphen/>
        <w:t>ну гор</w:t>
        <w:softHyphen/>
        <w:t>би, по</w:t>
        <w:softHyphen/>
        <w:t>зав'язу</w:t>
        <w:softHyphen/>
        <w:t>ва</w:t>
        <w:softHyphen/>
        <w:t>ли ву</w:t>
        <w:softHyphen/>
        <w:t>ха ста</w:t>
        <w:softHyphen/>
        <w:t>ри</w:t>
        <w:softHyphen/>
        <w:t>ми хус</w:t>
        <w:softHyphen/>
        <w:t>точ</w:t>
        <w:softHyphen/>
        <w:t>ка</w:t>
        <w:softHyphen/>
        <w:t>ми, по</w:t>
        <w:softHyphen/>
        <w:t>на</w:t>
        <w:softHyphen/>
        <w:t>во</w:t>
        <w:softHyphen/>
        <w:t>ди</w:t>
        <w:softHyphen/>
        <w:t>ли на що</w:t>
        <w:softHyphen/>
        <w:t>ках сму</w:t>
        <w:softHyphen/>
        <w:t>ги. Дрімай</w:t>
        <w:softHyphen/>
        <w:t>ло обквітчав мор</w:t>
        <w:softHyphen/>
        <w:t>ду си</w:t>
        <w:softHyphen/>
        <w:t>ня</w:t>
        <w:softHyphen/>
        <w:t>ка</w:t>
        <w:softHyphen/>
        <w:t>ми, не</w:t>
        <w:softHyphen/>
        <w:t>на</w:t>
        <w:softHyphen/>
        <w:t>че бивсь нав</w:t>
        <w:softHyphen/>
        <w:t>ку</w:t>
        <w:softHyphen/>
        <w:t>лач</w:t>
        <w:softHyphen/>
        <w:t>ки і тільки що ви</w:t>
        <w:softHyphen/>
        <w:t>хо</w:t>
        <w:softHyphen/>
        <w:t>пивсь з бійки. Як зир</w:t>
        <w:softHyphen/>
        <w:t>нув я на се</w:t>
        <w:softHyphen/>
        <w:t>бе в дзер</w:t>
        <w:softHyphen/>
        <w:t>ка</w:t>
        <w:softHyphen/>
        <w:t>ло, то, їй-бо</w:t>
        <w:softHyphen/>
        <w:t>гу й при</w:t>
        <w:softHyphen/>
        <w:t>сяй-бо</w:t>
        <w:softHyphen/>
        <w:t>гу, не впізнав се</w:t>
        <w:softHyphen/>
        <w:t>бе! Як</w:t>
        <w:softHyphen/>
        <w:t>би рідна ма</w:t>
        <w:softHyphen/>
        <w:t>ти вста</w:t>
        <w:softHyphen/>
        <w:t>ла з до</w:t>
        <w:softHyphen/>
        <w:t>мо</w:t>
        <w:softHyphen/>
        <w:t>ви</w:t>
        <w:softHyphen/>
        <w:t>ни, то в той час не впізна</w:t>
        <w:softHyphen/>
        <w:t>ла б ме</w:t>
        <w:softHyphen/>
        <w:t>не. Отак ко</w:t>
        <w:softHyphen/>
        <w:t>лись дуріли, бо бу</w:t>
        <w:softHyphen/>
        <w:t>ли мо</w:t>
        <w:softHyphen/>
        <w:t>лоді та ве</w:t>
        <w:softHyphen/>
        <w:t>сел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у те</w:t>
        <w:softHyphen/>
        <w:t>пе</w:t>
        <w:softHyphen/>
        <w:t>реч</w:t>
        <w:softHyphen/>
        <w:t>ки вже хоч і гай</w:t>
        <w:softHyphen/>
        <w:t>да на сце</w:t>
        <w:softHyphen/>
        <w:t>ну в те</w:t>
        <w:softHyphen/>
        <w:t>атр! ко</w:t>
        <w:softHyphen/>
        <w:t>медію прис</w:t>
        <w:softHyphen/>
        <w:t>тав</w:t>
        <w:softHyphen/>
        <w:t>ля</w:t>
        <w:softHyphen/>
        <w:t>ти! - ка</w:t>
        <w:softHyphen/>
        <w:t>же Дрімай</w:t>
        <w:softHyphen/>
        <w:t>ло, та й пхнув ме</w:t>
        <w:softHyphen/>
        <w:t>не до по</w:t>
        <w:softHyphen/>
        <w:t>ро</w:t>
        <w:softHyphen/>
        <w:t>га ще й коліном чер</w:t>
        <w:softHyphen/>
        <w:t>не</w:t>
        <w:softHyphen/>
        <w:t>чо</w:t>
        <w:softHyphen/>
        <w:t>го хліба дав на до</w:t>
        <w:softHyphen/>
        <w:t>ро</w:t>
        <w:softHyphen/>
        <w:t>г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Тільки що я взявсь за клям</w:t>
        <w:softHyphen/>
        <w:t>ку, щоб од</w:t>
        <w:softHyphen/>
        <w:t>чи</w:t>
        <w:softHyphen/>
        <w:t>нить двері а кімна</w:t>
        <w:softHyphen/>
        <w:t>ти в світли</w:t>
        <w:softHyphen/>
        <w:t>цю, аж рип</w:t>
        <w:softHyphen/>
        <w:t>ну</w:t>
        <w:softHyphen/>
        <w:t>ли сінешні двері: то жінка вер</w:t>
        <w:softHyphen/>
        <w:t>та</w:t>
        <w:softHyphen/>
        <w:t>лась з ба</w:t>
        <w:softHyphen/>
        <w:t>за</w:t>
        <w:softHyphen/>
        <w:t>ру з ко</w:t>
        <w:softHyphen/>
        <w:t>ши</w:t>
        <w:softHyphen/>
        <w:t>ком. Як ми за</w:t>
        <w:softHyphen/>
        <w:t>хо</w:t>
        <w:softHyphen/>
        <w:t>ди</w:t>
        <w:softHyphen/>
        <w:t>лись пе</w:t>
        <w:softHyphen/>
        <w:t>ре</w:t>
        <w:softHyphen/>
        <w:t>би</w:t>
        <w:softHyphen/>
        <w:t>ра</w:t>
        <w:softHyphen/>
        <w:t>тись за старців, во</w:t>
        <w:softHyphen/>
        <w:t>на вже тоді пішла на ба</w:t>
        <w:softHyphen/>
        <w:t>зар і не ба</w:t>
        <w:softHyphen/>
        <w:t>чи</w:t>
        <w:softHyphen/>
        <w:t>ла, як прий</w:t>
        <w:softHyphen/>
        <w:t>шов отой при</w:t>
        <w:softHyphen/>
        <w:t>ше</w:t>
        <w:softHyphen/>
        <w:t>ле</w:t>
        <w:softHyphen/>
        <w:t>пу</w:t>
        <w:softHyphen/>
        <w:t>ва</w:t>
        <w:softHyphen/>
        <w:t>тий Дрімай</w:t>
        <w:softHyphen/>
        <w:t>ло з про</w:t>
        <w:softHyphen/>
        <w:t>хацьким гар</w:t>
        <w:softHyphen/>
        <w:t>де</w:t>
        <w:softHyphen/>
        <w:t>ро</w:t>
        <w:softHyphen/>
        <w:t>бом. Тільки що рип</w:t>
        <w:softHyphen/>
        <w:t>ну</w:t>
        <w:softHyphen/>
        <w:t>ли двері в сінях, Дрімай</w:t>
        <w:softHyphen/>
        <w:t>ло смик ме</w:t>
        <w:softHyphen/>
        <w:t>не за ру</w:t>
        <w:softHyphen/>
        <w:t>ку! та й ка</w:t>
        <w:softHyphen/>
        <w:t>же до ме</w:t>
        <w:softHyphen/>
        <w:t>не по</w:t>
        <w:softHyphen/>
        <w:t>шеп</w:t>
        <w:softHyphen/>
        <w:t>ки: - А да</w:t>
        <w:softHyphen/>
        <w:t>вай на</w:t>
        <w:softHyphen/>
        <w:t>ля</w:t>
        <w:softHyphen/>
        <w:t>каємо твою жінку! - та й защіпнув двері в кімна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Жінка увійшла в світли</w:t>
        <w:softHyphen/>
        <w:t>цю та й ше</w:t>
        <w:softHyphen/>
        <w:t>лес</w:t>
        <w:softHyphen/>
        <w:t>тить чимсь: пев</w:t>
        <w:softHyphen/>
        <w:t>но, вик</w:t>
        <w:softHyphen/>
        <w:t>ла</w:t>
        <w:softHyphen/>
        <w:t>да</w:t>
        <w:softHyphen/>
        <w:t>ла з ко</w:t>
        <w:softHyphen/>
        <w:t>ши</w:t>
        <w:softHyphen/>
        <w:t>ка бут</w:t>
        <w:softHyphen/>
        <w:t>ви</w:t>
        <w:softHyphen/>
        <w:t>ну. А Дрімай</w:t>
        <w:softHyphen/>
        <w:t>ло бу</w:t>
        <w:softHyphen/>
        <w:t>бо</w:t>
        <w:softHyphen/>
        <w:t>нить до ме</w:t>
        <w:softHyphen/>
        <w:t>не іншим го</w:t>
        <w:softHyphen/>
        <w:t>ло</w:t>
        <w:softHyphen/>
        <w:t>сом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Ламай ло</w:t>
        <w:softHyphen/>
        <w:t>мом шух</w:t>
        <w:softHyphen/>
        <w:t>ля</w:t>
        <w:softHyphen/>
        <w:t>ду в ко</w:t>
        <w:softHyphen/>
        <w:t>моді! Ди</w:t>
        <w:softHyphen/>
        <w:t>вись, он стоїть скри</w:t>
        <w:softHyphen/>
        <w:t>ня! Ла</w:t>
        <w:softHyphen/>
        <w:t>май віко ко</w:t>
        <w:softHyphen/>
        <w:t>ло скрині. Кміта хо</w:t>
        <w:softHyphen/>
        <w:t>ває гроші ли</w:t>
        <w:softHyphen/>
        <w:t>бонь в скри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! не в скрині! Ли</w:t>
        <w:softHyphen/>
        <w:t>бонь в ко</w:t>
        <w:softHyphen/>
        <w:t>моді. Ко</w:t>
        <w:softHyphen/>
        <w:t>мо</w:t>
        <w:softHyphen/>
        <w:t>да вже спо</w:t>
        <w:softHyphen/>
        <w:t>рох</w:t>
        <w:softHyphen/>
        <w:t>нявіла: швид</w:t>
        <w:softHyphen/>
        <w:t>ко по</w:t>
        <w:softHyphen/>
        <w:t>дасться, - од</w:t>
        <w:softHyphen/>
        <w:t>повідаю я, змінив</w:t>
        <w:softHyphen/>
        <w:t>ши теж го</w:t>
        <w:softHyphen/>
        <w:t>л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ухрай мерщій шух</w:t>
        <w:softHyphen/>
        <w:t>ля</w:t>
        <w:softHyphen/>
        <w:t>ду! Там, пев</w:t>
        <w:softHyphen/>
        <w:t>но, Кміти</w:t>
        <w:softHyphen/>
        <w:t>ха хо</w:t>
        <w:softHyphen/>
        <w:t>ва кап</w:t>
        <w:softHyphen/>
        <w:t>шук гро</w:t>
        <w:softHyphen/>
        <w:t>шей. Ось-ось тер</w:t>
        <w:softHyphen/>
        <w:t>пуг! ко</w:t>
        <w:softHyphen/>
        <w:t>лу</w:t>
        <w:softHyphen/>
        <w:t>пай тер</w:t>
        <w:softHyphen/>
        <w:t>пу</w:t>
        <w:softHyphen/>
        <w:t>гом! Та пе</w:t>
        <w:softHyphen/>
        <w:t>редніше поцілуй тер</w:t>
        <w:softHyphen/>
        <w:t>пу</w:t>
        <w:softHyphen/>
        <w:t>га, поб</w:t>
        <w:softHyphen/>
        <w:t>ла</w:t>
        <w:softHyphen/>
        <w:t>гос</w:t>
        <w:softHyphen/>
        <w:t>ло</w:t>
        <w:softHyphen/>
        <w:t>вись! - бу</w:t>
        <w:softHyphen/>
        <w:t>бонів Дрімай</w:t>
        <w:softHyphen/>
        <w:t>ло, - та за</w:t>
        <w:softHyphen/>
        <w:t>ход</w:t>
        <w:softHyphen/>
        <w:t>жуй</w:t>
        <w:softHyphen/>
        <w:t>ся ж, щоб ча</w:t>
        <w:softHyphen/>
        <w:t>сом Кміти</w:t>
        <w:softHyphen/>
        <w:t>ха не на</w:t>
        <w:softHyphen/>
        <w:t>го</w:t>
        <w:softHyphen/>
        <w:t>ди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Чую я, моя жінка за две</w:t>
        <w:softHyphen/>
        <w:t>ри</w:t>
        <w:softHyphen/>
        <w:t>ма ущух</w:t>
        <w:softHyphen/>
        <w:t>ла і ніби й дух за</w:t>
        <w:softHyphen/>
        <w:t>таїла. А далі якось-та</w:t>
        <w:softHyphen/>
        <w:t>ки на</w:t>
        <w:softHyphen/>
        <w:t>ва</w:t>
        <w:softHyphen/>
        <w:t>жи</w:t>
        <w:softHyphen/>
        <w:t>лась од</w:t>
        <w:softHyphen/>
        <w:t>чи</w:t>
        <w:softHyphen/>
        <w:t>ни</w:t>
        <w:softHyphen/>
        <w:t>ти двері та й бе</w:t>
        <w:softHyphen/>
        <w:t>реться за клям</w:t>
        <w:softHyphen/>
        <w:t>ку. А Дрімай</w:t>
        <w:softHyphen/>
        <w:t>ло зу</w:t>
        <w:softHyphen/>
        <w:t>мис</w:t>
        <w:softHyphen/>
        <w:t>не дер</w:t>
        <w:softHyphen/>
        <w:t>жить та не пус</w:t>
        <w:softHyphen/>
        <w:t>кає. Во</w:t>
        <w:softHyphen/>
        <w:t>на знов тяг</w:t>
        <w:softHyphen/>
        <w:t>не за клям</w:t>
        <w:softHyphen/>
        <w:t>ку, а Дрімай</w:t>
        <w:softHyphen/>
        <w:t>ло тро</w:t>
        <w:softHyphen/>
        <w:t>хи по</w:t>
        <w:softHyphen/>
        <w:t>пус</w:t>
        <w:softHyphen/>
        <w:t>те двері та й знов сіпне, та й при</w:t>
        <w:softHyphen/>
        <w:t>чи</w:t>
        <w:softHyphen/>
        <w:t>нить двері. Тоді жінка як ухо</w:t>
        <w:softHyphen/>
        <w:t>пе клям</w:t>
        <w:softHyphen/>
        <w:t>ку з пе</w:t>
        <w:softHyphen/>
        <w:t>ре</w:t>
        <w:softHyphen/>
        <w:t>ля</w:t>
        <w:softHyphen/>
        <w:t>ку та з од</w:t>
        <w:softHyphen/>
        <w:t>чаю, як ірво</w:t>
        <w:softHyphen/>
        <w:t>не! Двері од</w:t>
        <w:softHyphen/>
        <w:t>чи</w:t>
        <w:softHyphen/>
        <w:t>ни</w:t>
        <w:softHyphen/>
        <w:t>лись настіж. Во</w:t>
        <w:softHyphen/>
        <w:t>на, як гля</w:t>
        <w:softHyphen/>
        <w:t>не, як крик</w:t>
        <w:softHyphen/>
        <w:t>не, та дра</w:t>
        <w:softHyphen/>
        <w:t>ла з ха</w:t>
        <w:softHyphen/>
        <w:t>ти. Я вий</w:t>
        <w:softHyphen/>
        <w:t>шов слідком за нею в сіни: ду</w:t>
        <w:softHyphen/>
        <w:t>маю, пе</w:t>
        <w:softHyphen/>
        <w:t>ре</w:t>
        <w:softHyphen/>
        <w:t>ля</w:t>
        <w:softHyphen/>
        <w:t>каєм її, а во</w:t>
        <w:softHyphen/>
        <w:t>на са</w:t>
        <w:softHyphen/>
        <w:t>ме тоді хо</w:t>
        <w:softHyphen/>
        <w:t>ди</w:t>
        <w:softHyphen/>
        <w:t>ла вагітна, то ко</w:t>
        <w:softHyphen/>
        <w:t>ли б ча</w:t>
        <w:softHyphen/>
        <w:t>сом чо</w:t>
        <w:softHyphen/>
        <w:t>го не тра</w:t>
        <w:softHyphen/>
        <w:t>пи</w:t>
        <w:softHyphen/>
        <w:t>лось з н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це ми! Нев</w:t>
        <w:softHyphen/>
        <w:t>же ти та</w:t>
        <w:softHyphen/>
        <w:t>ки не впізна</w:t>
        <w:softHyphen/>
        <w:t>ла своїх хатніх старців! - гу</w:t>
        <w:softHyphen/>
        <w:t>каю я їй навз</w:t>
        <w:softHyphen/>
        <w:t>догін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ненько моя! Нев</w:t>
        <w:softHyphen/>
        <w:t>же це ти? - пи</w:t>
        <w:softHyphen/>
        <w:t>тає в ме</w:t>
        <w:softHyphen/>
        <w:t>не жін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ож! А ти ду</w:t>
        <w:softHyphen/>
        <w:t>ма</w:t>
        <w:softHyphen/>
        <w:t>ла хто? - ка</w:t>
        <w:softHyphen/>
        <w:t>жу я до не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и ду</w:t>
        <w:softHyphen/>
        <w:t>ма</w:t>
        <w:softHyphen/>
        <w:t>ли, що злодії спо</w:t>
        <w:softHyphen/>
        <w:t>за</w:t>
        <w:softHyphen/>
        <w:t>ран</w:t>
        <w:softHyphen/>
        <w:t>ку вше</w:t>
        <w:softHyphen/>
        <w:t>ле</w:t>
        <w:softHyphen/>
        <w:t>па</w:t>
        <w:softHyphen/>
        <w:t>лись в ха</w:t>
        <w:softHyphen/>
        <w:t>ту! - ка</w:t>
        <w:softHyphen/>
        <w:t>же Дрімай</w:t>
        <w:softHyphen/>
        <w:t>ло й ре</w:t>
        <w:softHyphen/>
        <w:t>го</w:t>
        <w:softHyphen/>
        <w:t>четьс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Чи це пак Дрімай</w:t>
        <w:softHyphen/>
        <w:t>ло? чи… ой, ні… чи пак! - пи</w:t>
        <w:softHyphen/>
        <w:t>кає та ми</w:t>
        <w:softHyphen/>
        <w:t>кає жінка, при</w:t>
        <w:softHyphen/>
        <w:t>див</w:t>
        <w:softHyphen/>
        <w:t>ля</w:t>
        <w:softHyphen/>
        <w:t>ючись до Дрімай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не Дрімай</w:t>
        <w:softHyphen/>
        <w:t>ло. Де вже пак, щоб Дрімай</w:t>
        <w:softHyphen/>
        <w:t>ло дурів, ніби дур</w:t>
        <w:softHyphen/>
        <w:t>ненький шко</w:t>
        <w:softHyphen/>
        <w:t>ляр. Це хтось та</w:t>
        <w:softHyphen/>
        <w:t>кий та не ска</w:t>
        <w:softHyphen/>
        <w:t>жу. Не</w:t>
        <w:softHyphen/>
        <w:t>хай кор</w:t>
        <w:softHyphen/>
        <w:t>тить! - ка</w:t>
        <w:softHyphen/>
        <w:t>же Дрімай</w:t>
        <w:softHyphen/>
        <w:t>ло та все ре</w:t>
        <w:softHyphen/>
        <w:t>го</w:t>
        <w:softHyphen/>
        <w:t>четьс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Чи ви пак знаєте, що я по</w:t>
        <w:softHyphen/>
        <w:t>ду</w:t>
        <w:softHyphen/>
        <w:t>ма</w:t>
        <w:softHyphen/>
        <w:t>ла, як од</w:t>
        <w:softHyphen/>
        <w:t>хи</w:t>
        <w:softHyphen/>
        <w:t>ли</w:t>
        <w:softHyphen/>
        <w:t>ла двері та вгляділа вас в дранті? - ка</w:t>
        <w:softHyphen/>
        <w:t>же до ме</w:t>
        <w:softHyphen/>
        <w:t>не жінка. - Мені од</w:t>
        <w:softHyphen/>
        <w:t>ра</w:t>
        <w:softHyphen/>
        <w:t>зу уяви</w:t>
        <w:softHyphen/>
        <w:t>лось, що це вше</w:t>
        <w:softHyphen/>
        <w:t>ле</w:t>
        <w:softHyphen/>
        <w:t>па</w:t>
        <w:softHyphen/>
        <w:t>лись в ха</w:t>
        <w:softHyphen/>
        <w:t>ту якісь ду</w:t>
        <w:softHyphen/>
        <w:t>шо</w:t>
        <w:softHyphen/>
        <w:t>гу</w:t>
        <w:softHyphen/>
        <w:t>би, вби</w:t>
        <w:softHyphen/>
        <w:t>ли те</w:t>
        <w:softHyphen/>
        <w:t>бе й за</w:t>
        <w:softHyphen/>
        <w:t>хо</w:t>
        <w:softHyphen/>
        <w:t>ди</w:t>
        <w:softHyphen/>
        <w:t>лись ла</w:t>
        <w:softHyphen/>
        <w:t>ма</w:t>
        <w:softHyphen/>
        <w:t>ти скри</w:t>
        <w:softHyphen/>
        <w:t>ню. Ой цур вам, пек вам з ва</w:t>
        <w:softHyphen/>
        <w:t>ши</w:t>
        <w:softHyphen/>
        <w:t>ми жар</w:t>
        <w:softHyphen/>
        <w:t>та</w:t>
        <w:softHyphen/>
        <w:t>ми! На</w:t>
        <w:softHyphen/>
        <w:t>ля</w:t>
        <w:softHyphen/>
        <w:t>ка</w:t>
        <w:softHyphen/>
        <w:t>ли ме</w:t>
        <w:softHyphen/>
        <w:t>не так, що в ме</w:t>
        <w:softHyphen/>
        <w:t>не й досі но</w:t>
        <w:softHyphen/>
        <w:t>ги тру</w:t>
        <w:softHyphen/>
        <w:t>ся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імайло ви</w:t>
        <w:softHyphen/>
        <w:t>тяг з ки</w:t>
        <w:softHyphen/>
        <w:t>шені два ялом</w:t>
        <w:softHyphen/>
        <w:t>ки, чи жидівські яр</w:t>
        <w:softHyphen/>
        <w:t>мул</w:t>
        <w:softHyphen/>
        <w:t>ки, за</w:t>
        <w:softHyphen/>
        <w:t>яло</w:t>
        <w:softHyphen/>
        <w:t>зені та обстрьопані, без верхів і без підбійки. Попідв'язу</w:t>
        <w:softHyphen/>
        <w:t>ва</w:t>
        <w:softHyphen/>
        <w:t>ли ми ву</w:t>
        <w:softHyphen/>
        <w:t>ха дра</w:t>
        <w:softHyphen/>
        <w:t>ни</w:t>
        <w:softHyphen/>
        <w:t>ми хус</w:t>
        <w:softHyphen/>
        <w:t>точ</w:t>
        <w:softHyphen/>
        <w:t>ка</w:t>
        <w:softHyphen/>
        <w:t>ми й по</w:t>
        <w:softHyphen/>
        <w:t>на</w:t>
        <w:softHyphen/>
        <w:t>тя</w:t>
        <w:softHyphen/>
        <w:t>га</w:t>
        <w:softHyphen/>
        <w:t>ли на го</w:t>
        <w:softHyphen/>
        <w:t>ло</w:t>
        <w:softHyphen/>
        <w:t>ви ті смер</w:t>
        <w:softHyphen/>
        <w:t>дячі ялом</w:t>
        <w:softHyphen/>
        <w:t>ки. Гля</w:t>
        <w:softHyphen/>
        <w:t>нув я на Дрімай</w:t>
        <w:softHyphen/>
        <w:t>ла та й за</w:t>
        <w:softHyphen/>
        <w:t>ре</w:t>
        <w:softHyphen/>
        <w:t>го</w:t>
        <w:softHyphen/>
        <w:t>тавсь на всю ха</w:t>
        <w:softHyphen/>
        <w:t>ту. Та</w:t>
        <w:softHyphen/>
        <w:t>кої мав</w:t>
        <w:softHyphen/>
        <w:t>пи я ще зро</w:t>
        <w:softHyphen/>
        <w:t>ду не ба</w:t>
        <w:softHyphen/>
        <w:t>чив. Ко</w:t>
        <w:softHyphen/>
        <w:t>ли гля</w:t>
        <w:softHyphen/>
        <w:t>ну на се</w:t>
        <w:softHyphen/>
        <w:t>бе в дзер</w:t>
        <w:softHyphen/>
        <w:t>ка</w:t>
        <w:softHyphen/>
        <w:t>ло, а з ме</w:t>
        <w:softHyphen/>
        <w:t>не вий</w:t>
        <w:softHyphen/>
        <w:t>шла ще кра</w:t>
        <w:softHyphen/>
        <w:t>ща мав</w:t>
        <w:softHyphen/>
        <w:t>па, хоч за</w:t>
        <w:softHyphen/>
        <w:t>раз прис</w:t>
        <w:softHyphen/>
        <w:t>тав</w:t>
        <w:softHyphen/>
        <w:t>ляй до ка</w:t>
        <w:softHyphen/>
        <w:t>те</w:t>
        <w:softHyphen/>
        <w:t>рин</w:t>
        <w:softHyphen/>
        <w:t>щи</w:t>
        <w:softHyphen/>
        <w:t>ка та йди по</w:t>
        <w:softHyphen/>
        <w:t>ка</w:t>
        <w:softHyphen/>
        <w:t>зу</w:t>
        <w:softHyphen/>
        <w:t>ва</w:t>
        <w:softHyphen/>
        <w:t>ти шту</w:t>
        <w:softHyphen/>
        <w:t>ки. Жінка стоїть ко</w:t>
        <w:softHyphen/>
        <w:t>ло по</w:t>
        <w:softHyphen/>
        <w:t>ро</w:t>
        <w:softHyphen/>
        <w:t>га та ре</w:t>
        <w:softHyphen/>
        <w:t>го</w:t>
        <w:softHyphen/>
        <w:t>четься, пев</w:t>
        <w:softHyphen/>
        <w:t>но, ду</w:t>
        <w:softHyphen/>
        <w:t>має, що ми пов</w:t>
        <w:softHyphen/>
        <w:t>би</w:t>
        <w:softHyphen/>
        <w:t>ра</w:t>
        <w:softHyphen/>
        <w:t>лись за старців для шту</w:t>
        <w:softHyphen/>
        <w:t>ки, щоб насмішить своїх то</w:t>
        <w:softHyphen/>
        <w:t>ва</w:t>
        <w:softHyphen/>
        <w:t>ришів або сус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не</w:t>
        <w:softHyphen/>
        <w:t>ма в вас ста</w:t>
        <w:softHyphen/>
        <w:t>рої ва</w:t>
        <w:softHyphen/>
        <w:t>ти, або клоч</w:t>
        <w:softHyphen/>
        <w:t>чя, щоб підмос</w:t>
        <w:softHyphen/>
        <w:t>тить під хус</w:t>
        <w:softHyphen/>
        <w:t>точ</w:t>
        <w:softHyphen/>
        <w:t>ку на ву</w:t>
        <w:softHyphen/>
        <w:t>ха, буцімто в ме</w:t>
        <w:softHyphen/>
        <w:t>не по</w:t>
        <w:softHyphen/>
        <w:t>зак</w:t>
        <w:softHyphen/>
        <w:t>ла</w:t>
        <w:softHyphen/>
        <w:t>да</w:t>
        <w:softHyphen/>
        <w:t>ло ву</w:t>
        <w:softHyphen/>
        <w:t>ха, - ска</w:t>
        <w:softHyphen/>
        <w:t>зав до жінки Дрімай</w:t>
        <w:softHyphen/>
        <w:t>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Жінка вис</w:t>
        <w:softHyphen/>
        <w:t>мик</w:t>
        <w:softHyphen/>
        <w:t>ну</w:t>
        <w:softHyphen/>
        <w:t>ла ва</w:t>
        <w:softHyphen/>
        <w:t>ти з сво</w:t>
        <w:softHyphen/>
        <w:t>го ста</w:t>
        <w:softHyphen/>
        <w:t>ро</w:t>
        <w:softHyphen/>
        <w:t>го лей</w:t>
        <w:softHyphen/>
        <w:t>би</w:t>
        <w:softHyphen/>
        <w:t>ка й да</w:t>
        <w:softHyphen/>
        <w:t>ла Дрімай</w:t>
        <w:softHyphen/>
        <w:t>лові. Він попідкла</w:t>
        <w:softHyphen/>
        <w:t>дав ва</w:t>
        <w:softHyphen/>
        <w:t>ту під хус</w:t>
        <w:softHyphen/>
        <w:t>точ</w:t>
        <w:softHyphen/>
        <w:t>ку на ву</w:t>
        <w:softHyphen/>
        <w:t>ха, але так попідкла</w:t>
        <w:softHyphen/>
        <w:t>дав, що во</w:t>
        <w:softHyphen/>
        <w:t>на по</w:t>
        <w:softHyphen/>
        <w:t>ви</w:t>
        <w:softHyphen/>
        <w:t>ла</w:t>
        <w:softHyphen/>
        <w:t>зи</w:t>
        <w:softHyphen/>
        <w:t>ла з-під хус</w:t>
        <w:softHyphen/>
        <w:t>точ</w:t>
        <w:softHyphen/>
        <w:t>ки й по</w:t>
        <w:softHyphen/>
        <w:t>вис</w:t>
        <w:softHyphen/>
        <w:t>ла на що</w:t>
        <w:softHyphen/>
        <w:t>к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віщо ж ви оце так поп</w:t>
        <w:softHyphen/>
        <w:t>ри</w:t>
        <w:softHyphen/>
        <w:t>би</w:t>
        <w:softHyphen/>
        <w:t>ра</w:t>
        <w:softHyphen/>
        <w:t>лись? Чи ку</w:t>
        <w:softHyphen/>
        <w:t>ди йде</w:t>
        <w:softHyphen/>
        <w:t>те гра</w:t>
        <w:softHyphen/>
        <w:t>ти ко</w:t>
        <w:softHyphen/>
        <w:t>медію до своїх то</w:t>
        <w:softHyphen/>
        <w:t>ва</w:t>
        <w:softHyphen/>
        <w:t>ришів, чи що? - спи</w:t>
        <w:softHyphen/>
        <w:t>та</w:t>
        <w:softHyphen/>
        <w:t>ла жін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пи</w:t>
        <w:softHyphen/>
        <w:t>тай, бо швид</w:t>
        <w:softHyphen/>
        <w:t>ко ста</w:t>
        <w:softHyphen/>
        <w:t>ра ста</w:t>
        <w:softHyphen/>
        <w:t>неш, - ка</w:t>
        <w:softHyphen/>
        <w:t>жу я де жінки. - Їж борщ з гри</w:t>
        <w:softHyphen/>
        <w:t>ба</w:t>
        <w:softHyphen/>
        <w:t>ми - дер</w:t>
        <w:softHyphen/>
        <w:t>жи язик за зу</w:t>
        <w:softHyphen/>
        <w:t>ба</w:t>
        <w:softHyphen/>
        <w:t>ми та ніко</w:t>
        <w:softHyphen/>
        <w:t>му про ці шту</w:t>
        <w:softHyphen/>
        <w:t>ки не ка</w:t>
        <w:softHyphen/>
        <w:t>жи й сло</w:t>
        <w:softHyphen/>
        <w:t>веч</w:t>
        <w:softHyphen/>
        <w:t>ка. Чуєш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Жінка од</w:t>
        <w:softHyphen/>
        <w:t>ра</w:t>
        <w:softHyphen/>
        <w:t>зу ста</w:t>
        <w:softHyphen/>
        <w:t>ла смут</w:t>
        <w:softHyphen/>
        <w:t>на. Їй зда</w:t>
        <w:softHyphen/>
        <w:t>лось, що ми за</w:t>
        <w:softHyphen/>
        <w:t>ду</w:t>
        <w:softHyphen/>
        <w:t>ма</w:t>
        <w:softHyphen/>
        <w:t>ли по</w:t>
        <w:softHyphen/>
        <w:t>ши</w:t>
        <w:softHyphen/>
        <w:t>ти</w:t>
        <w:softHyphen/>
        <w:t>ся або в злодії, або в ду</w:t>
        <w:softHyphen/>
        <w:t>шо</w:t>
        <w:softHyphen/>
        <w:t>гу</w:t>
        <w:softHyphen/>
        <w:t>би. Але во</w:t>
        <w:softHyphen/>
        <w:t>на мов</w:t>
        <w:softHyphen/>
        <w:t>ча</w:t>
        <w:softHyphen/>
        <w:t>ла й ні за що більше не пи</w:t>
        <w:softHyphen/>
        <w:t>та</w:t>
        <w:softHyphen/>
        <w:t>ла. Я ба</w:t>
        <w:softHyphen/>
        <w:t>чу, що во</w:t>
        <w:softHyphen/>
        <w:t>на зля</w:t>
        <w:softHyphen/>
        <w:t>ка</w:t>
        <w:softHyphen/>
        <w:t>лась, що в неї за</w:t>
        <w:softHyphen/>
        <w:t>во</w:t>
        <w:softHyphen/>
        <w:t>ру</w:t>
        <w:softHyphen/>
        <w:t>ши</w:t>
        <w:softHyphen/>
        <w:t>лось якесь не</w:t>
        <w:softHyphen/>
        <w:t>гар</w:t>
        <w:softHyphen/>
        <w:t>не заздріння, та й ка</w:t>
        <w:softHyphen/>
        <w:t>жу до неї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не бійсь, дур</w:t>
        <w:softHyphen/>
        <w:t>на! Це ми ви</w:t>
        <w:softHyphen/>
        <w:t>ряд</w:t>
        <w:softHyphen/>
        <w:t>жаємось під мо</w:t>
        <w:softHyphen/>
        <w:t>нас</w:t>
        <w:softHyphen/>
        <w:t>тир про</w:t>
        <w:softHyphen/>
        <w:t>си</w:t>
        <w:softHyphen/>
        <w:t>ти хліба так собі, тільки для шту</w:t>
        <w:softHyphen/>
        <w:t>ки. Це ми тільки жар</w:t>
        <w:softHyphen/>
        <w:t>туєм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Забрали ми кос</w:t>
        <w:softHyphen/>
        <w:t>турі та й вий</w:t>
        <w:softHyphen/>
        <w:t>шли у двір. Ряб</w:t>
        <w:softHyphen/>
        <w:t>ко ки</w:t>
        <w:softHyphen/>
        <w:t>нувсь на нас, мов ска</w:t>
        <w:softHyphen/>
        <w:t>же</w:t>
        <w:softHyphen/>
        <w:t>ний, аж ха</w:t>
        <w:softHyphen/>
        <w:t>пав ме</w:t>
        <w:softHyphen/>
        <w:t>не за ганчірки на лит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- ка</w:t>
        <w:softHyphen/>
        <w:t>же жінка, - ко</w:t>
        <w:softHyphen/>
        <w:t>ли Ряб</w:t>
        <w:softHyphen/>
        <w:t>ко вас не впізнав, то лю</w:t>
        <w:softHyphen/>
        <w:t>ди, пев</w:t>
        <w:softHyphen/>
        <w:t>но, не впізна</w:t>
        <w:softHyphen/>
        <w:t>ю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та</w:t>
        <w:softHyphen/>
        <w:t>ту! Я не зна</w:t>
        <w:softHyphen/>
        <w:t>ла, що ви та</w:t>
        <w:softHyphen/>
        <w:t>кий ви</w:t>
        <w:softHyphen/>
        <w:t>гадько! Я зро</w:t>
        <w:softHyphen/>
        <w:t>ду-звіку та</w:t>
        <w:softHyphen/>
        <w:t>ко</w:t>
        <w:softHyphen/>
        <w:t>го не ви</w:t>
        <w:softHyphen/>
        <w:t>га</w:t>
        <w:softHyphen/>
        <w:t>да</w:t>
        <w:softHyphen/>
        <w:t>ла б, як оце ви з Дрімай</w:t>
        <w:softHyphen/>
        <w:t>лом, - ска</w:t>
        <w:softHyphen/>
        <w:t>за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сер</w:t>
        <w:softHyphen/>
        <w:t>це! нуж</w:t>
        <w:softHyphen/>
        <w:t>да при</w:t>
        <w:softHyphen/>
        <w:t>си</w:t>
        <w:softHyphen/>
        <w:t>лує ви</w:t>
        <w:softHyphen/>
        <w:t>га</w:t>
        <w:softHyphen/>
        <w:t>ду</w:t>
        <w:softHyphen/>
        <w:t>ва</w:t>
        <w:softHyphen/>
        <w:t>ти ще гірше за це. От я й не ду</w:t>
        <w:softHyphen/>
        <w:t>ма</w:t>
        <w:softHyphen/>
        <w:t>ла, не га</w:t>
        <w:softHyphen/>
        <w:t>да</w:t>
        <w:softHyphen/>
        <w:t>ла, що опи</w:t>
        <w:softHyphen/>
        <w:t>нюсь з тор</w:t>
        <w:softHyphen/>
        <w:t>ба</w:t>
        <w:softHyphen/>
        <w:t>ми під мо</w:t>
        <w:softHyphen/>
        <w:t>нас</w:t>
        <w:softHyphen/>
        <w:t>ти</w:t>
        <w:softHyphen/>
        <w:t>ря</w:t>
        <w:softHyphen/>
        <w:t>ми, до</w:t>
        <w:softHyphen/>
        <w:t>ки був жи</w:t>
        <w:softHyphen/>
        <w:t>вий мій капітан. А от же до</w:t>
        <w:softHyphen/>
        <w:t>ве</w:t>
        <w:softHyphen/>
        <w:t>лось тор</w:t>
        <w:softHyphen/>
        <w:t>би почіпля</w:t>
        <w:softHyphen/>
        <w:t>ти, - обізва</w:t>
        <w:softHyphen/>
        <w:t>лась Га</w:t>
        <w:softHyphen/>
        <w:t>лецька. - Ба</w:t>
        <w:softHyphen/>
        <w:t>чи</w:t>
        <w:softHyphen/>
        <w:t>те, на віку, як на довгій ниві, трап</w:t>
        <w:softHyphen/>
        <w:t>ляється всьо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о вий</w:t>
        <w:softHyphen/>
        <w:t>шли ми на ву</w:t>
        <w:softHyphen/>
        <w:t>ли</w:t>
        <w:softHyphen/>
        <w:t>цю та й по</w:t>
        <w:softHyphen/>
        <w:t>тяг</w:t>
        <w:softHyphen/>
        <w:t>лись до Ми</w:t>
        <w:softHyphen/>
        <w:t>хай</w:t>
        <w:softHyphen/>
        <w:t>лівсько</w:t>
        <w:softHyphen/>
        <w:t>го мо</w:t>
        <w:softHyphen/>
        <w:t>нас</w:t>
        <w:softHyphen/>
        <w:t>ти</w:t>
        <w:softHyphen/>
        <w:t>ря. Прий</w:t>
        <w:softHyphen/>
        <w:t>шли ми під Ми</w:t>
        <w:softHyphen/>
        <w:t>хай</w:t>
        <w:softHyphen/>
        <w:t>лівський мо</w:t>
        <w:softHyphen/>
        <w:t>нас</w:t>
        <w:softHyphen/>
        <w:t>тир і пос</w:t>
        <w:softHyphen/>
        <w:t>та</w:t>
        <w:softHyphen/>
        <w:t>ва</w:t>
        <w:softHyphen/>
        <w:t>ли під свя</w:t>
        <w:softHyphen/>
        <w:t>тою бра</w:t>
        <w:softHyphen/>
        <w:t>мою. Дрімай</w:t>
        <w:softHyphen/>
        <w:t>ло як за</w:t>
        <w:softHyphen/>
        <w:t>хо</w:t>
        <w:softHyphen/>
        <w:t>дивсь ко</w:t>
        <w:softHyphen/>
        <w:t>ло ста</w:t>
        <w:softHyphen/>
        <w:t>рих про</w:t>
        <w:softHyphen/>
        <w:t>хачів, що сто</w:t>
        <w:softHyphen/>
        <w:t>яли на пер</w:t>
        <w:softHyphen/>
        <w:t>шо</w:t>
        <w:softHyphen/>
        <w:t>му місці скраєчку, ко</w:t>
        <w:softHyphen/>
        <w:t>ло са</w:t>
        <w:softHyphen/>
        <w:t>мої бра</w:t>
        <w:softHyphen/>
        <w:t>ми, то чис</w:t>
        <w:softHyphen/>
        <w:t>то всіх пос</w:t>
        <w:softHyphen/>
        <w:t>пи</w:t>
        <w:softHyphen/>
        <w:t>хав штов</w:t>
        <w:softHyphen/>
        <w:t>ха</w:t>
        <w:softHyphen/>
        <w:t>на</w:t>
        <w:softHyphen/>
        <w:t>ми з східців, ще й ме</w:t>
        <w:softHyphen/>
        <w:t>не при</w:t>
        <w:softHyphen/>
        <w:t>мос</w:t>
        <w:softHyphen/>
        <w:t>тив ко</w:t>
        <w:softHyphen/>
        <w:t>ло се</w:t>
        <w:softHyphen/>
        <w:t>бе. Скри</w:t>
        <w:softHyphen/>
        <w:t>вив він ро</w:t>
        <w:softHyphen/>
        <w:t>та на один бік до са</w:t>
        <w:softHyphen/>
        <w:t>мо</w:t>
        <w:softHyphen/>
        <w:t>го ву</w:t>
        <w:softHyphen/>
        <w:t>ха й по</w:t>
        <w:softHyphen/>
        <w:t>чав при</w:t>
        <w:softHyphen/>
        <w:t>мов</w:t>
        <w:softHyphen/>
        <w:t>ля</w:t>
        <w:softHyphen/>
        <w:t>ти. Я був й собі спро</w:t>
        <w:softHyphen/>
        <w:t>бу</w:t>
        <w:softHyphen/>
        <w:t>вав скри</w:t>
        <w:softHyphen/>
        <w:t>вить ро</w:t>
        <w:softHyphen/>
        <w:t>та набік, але не</w:t>
        <w:softHyphen/>
        <w:t>за</w:t>
        <w:softHyphen/>
        <w:t>ба</w:t>
        <w:softHyphen/>
        <w:t>ром ще</w:t>
        <w:softHyphen/>
        <w:t>ле</w:t>
        <w:softHyphen/>
        <w:t>пи за</w:t>
        <w:softHyphen/>
        <w:t>боліли в ме</w:t>
        <w:softHyphen/>
        <w:t>не так, що по</w:t>
        <w:softHyphen/>
        <w:t>ча</w:t>
        <w:softHyphen/>
        <w:t>ло аж шию кор</w:t>
        <w:softHyphen/>
        <w:t>чи</w:t>
        <w:softHyphen/>
        <w:t>ти. Я по</w:t>
        <w:softHyphen/>
        <w:t>ки</w:t>
        <w:softHyphen/>
        <w:t>нув прис</w:t>
        <w:softHyphen/>
        <w:t>тав</w:t>
        <w:softHyphen/>
        <w:t>ля</w:t>
        <w:softHyphen/>
        <w:t>тись калікою, бо ба</w:t>
        <w:softHyphen/>
        <w:t>чив, що про</w:t>
        <w:softHyphen/>
        <w:t>ча</w:t>
        <w:softHyphen/>
        <w:t>ни й без то</w:t>
        <w:softHyphen/>
        <w:t>го не по</w:t>
        <w:softHyphen/>
        <w:t>ми</w:t>
        <w:softHyphen/>
        <w:t>на</w:t>
        <w:softHyphen/>
        <w:t>ють ме</w:t>
        <w:softHyphen/>
        <w:t>не ми</w:t>
        <w:softHyphen/>
        <w:t>лос</w:t>
        <w:softHyphen/>
        <w:t>тин</w:t>
        <w:softHyphen/>
        <w:t>ко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Просили ми там в усю ран</w:t>
        <w:softHyphen/>
        <w:t>ню служ</w:t>
        <w:softHyphen/>
        <w:t>бу, а далі й пізню. Наз</w:t>
        <w:softHyphen/>
        <w:t>би</w:t>
        <w:softHyphen/>
        <w:t>ра</w:t>
        <w:softHyphen/>
        <w:t>ли ми буб</w:t>
        <w:softHyphen/>
        <w:t>ликів та пиріжків повнісінькі тор</w:t>
        <w:softHyphen/>
        <w:t>би сли</w:t>
        <w:softHyphen/>
        <w:t>ве вщерть і по</w:t>
        <w:softHyphen/>
        <w:t>на</w:t>
        <w:softHyphen/>
        <w:t>пи</w:t>
        <w:softHyphen/>
        <w:t>ха</w:t>
        <w:softHyphen/>
        <w:t>ли ки</w:t>
        <w:softHyphen/>
        <w:t>шені грив</w:t>
        <w:softHyphen/>
        <w:t>ня</w:t>
        <w:softHyphen/>
        <w:t>ми та ша</w:t>
        <w:softHyphen/>
        <w:t>га</w:t>
        <w:softHyphen/>
        <w:t>ми, бо так доб</w:t>
        <w:softHyphen/>
        <w:t>ре уда</w:t>
        <w:softHyphen/>
        <w:t>ва</w:t>
        <w:softHyphen/>
        <w:t>ли з се</w:t>
        <w:softHyphen/>
        <w:t>бе старців, так гар</w:t>
        <w:softHyphen/>
        <w:t>но та жалібно при</w:t>
        <w:softHyphen/>
        <w:t>мов</w:t>
        <w:softHyphen/>
        <w:t>ля</w:t>
        <w:softHyphen/>
        <w:t>ли, як не спромігся ніякий справ</w:t>
        <w:softHyphen/>
        <w:t>дешній ста</w:t>
        <w:softHyphen/>
        <w:t>рець. Мені нітрішеч</w:t>
        <w:softHyphen/>
        <w:t>ки не бу</w:t>
        <w:softHyphen/>
        <w:t>ло со</w:t>
        <w:softHyphen/>
        <w:t>ром, бо ме</w:t>
        <w:softHyphen/>
        <w:t>не спо</w:t>
        <w:softHyphen/>
        <w:t>чат</w:t>
        <w:softHyphen/>
        <w:t>ку ба</w:t>
        <w:softHyphen/>
        <w:t>ви</w:t>
        <w:softHyphen/>
        <w:t>ла ця ко</w:t>
        <w:softHyphen/>
        <w:t>медія. А Дрімай</w:t>
        <w:softHyphen/>
        <w:t>ло, оче</w:t>
        <w:softHyphen/>
        <w:t>ви</w:t>
        <w:softHyphen/>
        <w:t>дяч</w:t>
        <w:softHyphen/>
        <w:t>ки, грав</w:t>
        <w:softHyphen/>
        <w:t>ся тор</w:t>
        <w:softHyphen/>
        <w:t>ба</w:t>
        <w:softHyphen/>
        <w:t>ми, як от шту</w:t>
        <w:softHyphen/>
        <w:t>кар або ко</w:t>
        <w:softHyphen/>
        <w:t>медіант ба</w:t>
        <w:softHyphen/>
        <w:t>виться своїм шту</w:t>
        <w:softHyphen/>
        <w:t>карст</w:t>
        <w:softHyphen/>
        <w:t>вом, або малі хлопці гра</w:t>
        <w:softHyphen/>
        <w:t>ють в ціці-ба</w:t>
        <w:softHyphen/>
        <w:t>би, а дівча</w:t>
        <w:softHyphen/>
        <w:t>та в жельма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Прийшли ми до</w:t>
        <w:softHyphen/>
        <w:t>до</w:t>
        <w:softHyphen/>
        <w:t>му, пос</w:t>
        <w:softHyphen/>
        <w:t>ки</w:t>
        <w:softHyphen/>
        <w:t>да</w:t>
        <w:softHyphen/>
        <w:t>ли тор</w:t>
        <w:softHyphen/>
        <w:t>би та драні удя</w:t>
        <w:softHyphen/>
        <w:t>ган</w:t>
        <w:softHyphen/>
        <w:t>ки. Жінка ре</w:t>
        <w:softHyphen/>
        <w:t>го</w:t>
        <w:softHyphen/>
        <w:t>четься та все про</w:t>
        <w:softHyphen/>
        <w:t>се Дрімай</w:t>
        <w:softHyphen/>
        <w:t>ла по</w:t>
        <w:softHyphen/>
        <w:t>ка</w:t>
        <w:softHyphen/>
        <w:t>за</w:t>
        <w:softHyphen/>
        <w:t>ти, як він кри</w:t>
        <w:softHyphen/>
        <w:t>вив ро</w:t>
        <w:softHyphen/>
        <w:t>та під мо</w:t>
        <w:softHyphen/>
        <w:t>нас</w:t>
        <w:softHyphen/>
        <w:t>ти</w:t>
        <w:softHyphen/>
        <w:t>рем. Дрімай</w:t>
        <w:softHyphen/>
        <w:t>ло смішив жінку та пе</w:t>
        <w:softHyphen/>
        <w:t>ред</w:t>
        <w:softHyphen/>
        <w:t>раж</w:t>
        <w:softHyphen/>
        <w:t>ню</w:t>
        <w:softHyphen/>
        <w:t>вав старців, як во</w:t>
        <w:softHyphen/>
        <w:t>ни зу</w:t>
        <w:softHyphen/>
        <w:t>мис</w:t>
        <w:softHyphen/>
        <w:t>не роз</w:t>
        <w:softHyphen/>
        <w:t>зяв</w:t>
        <w:softHyphen/>
        <w:t>ля</w:t>
        <w:softHyphen/>
        <w:t>ли ро</w:t>
        <w:softHyphen/>
        <w:t>та навс</w:t>
        <w:softHyphen/>
        <w:t>ко</w:t>
        <w:softHyphen/>
        <w:t>си, ще й тряс</w:t>
        <w:softHyphen/>
        <w:t>ли го</w:t>
        <w:softHyphen/>
        <w:t>ло</w:t>
        <w:softHyphen/>
        <w:t>вою, на</w:t>
        <w:softHyphen/>
        <w:t>че во</w:t>
        <w:softHyphen/>
        <w:t>ни мерз</w:t>
        <w:softHyphen/>
        <w:t>ли десь на лю</w:t>
        <w:softHyphen/>
        <w:t>то</w:t>
        <w:softHyphen/>
        <w:t>му мо</w:t>
        <w:softHyphen/>
        <w:t>розі та ха</w:t>
        <w:softHyphen/>
        <w:t>па</w:t>
        <w:softHyphen/>
        <w:t>ли дри</w:t>
        <w:softHyphen/>
        <w:t>жа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що, сусідо! прав</w:t>
        <w:softHyphen/>
        <w:t>да, наші тор</w:t>
        <w:softHyphen/>
        <w:t>би та гор</w:t>
        <w:softHyphen/>
        <w:t>би да</w:t>
        <w:softHyphen/>
        <w:t>ли доб</w:t>
        <w:softHyphen/>
        <w:t>рий за</w:t>
        <w:softHyphen/>
        <w:t>робіток, - ка</w:t>
        <w:softHyphen/>
        <w:t>же Дрімай</w:t>
        <w:softHyphen/>
        <w:t>ло. - Еге, більший, ніж на</w:t>
        <w:softHyphen/>
        <w:t>ше пи</w:t>
        <w:softHyphen/>
        <w:t>сарст</w:t>
        <w:softHyphen/>
        <w:t>во в кан</w:t>
        <w:softHyphen/>
        <w:t>це</w:t>
        <w:softHyphen/>
        <w:t>лярі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ма</w:t>
        <w:softHyphen/>
        <w:t>буть, більший, бо ось я вже налічив більше кар</w:t>
        <w:softHyphen/>
        <w:t>бо</w:t>
        <w:softHyphen/>
        <w:t>ван</w:t>
        <w:softHyphen/>
        <w:t>ця гро</w:t>
        <w:softHyphen/>
        <w:t>шей, ще й буб</w:t>
        <w:softHyphen/>
        <w:t>ликів в'язок зо три та ку</w:t>
        <w:softHyphen/>
        <w:t>пу ок</w:t>
        <w:softHyphen/>
        <w:t>рай</w:t>
        <w:softHyphen/>
        <w:t>ців та пиріжків, - ка</w:t>
        <w:softHyphen/>
        <w:t>жу я до Дрімай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імайло полічив свої ша</w:t>
        <w:softHyphen/>
        <w:t>ги та гривні та й ка</w:t>
        <w:softHyphen/>
        <w:t>же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дже ж і я ви</w:t>
        <w:softHyphen/>
        <w:t>ци</w:t>
        <w:softHyphen/>
        <w:t>га</w:t>
        <w:softHyphen/>
        <w:t>нив гор</w:t>
        <w:softHyphen/>
        <w:t>бом та кри</w:t>
        <w:softHyphen/>
        <w:t>вим ро</w:t>
        <w:softHyphen/>
        <w:t>ток кар</w:t>
        <w:softHyphen/>
        <w:t>бо</w:t>
        <w:softHyphen/>
        <w:t>ван</w:t>
        <w:softHyphen/>
        <w:t>ця! Це окрім хліба та пиріжків! їй-бо</w:t>
        <w:softHyphen/>
        <w:t>гу, не</w:t>
        <w:softHyphen/>
        <w:t>по</w:t>
        <w:softHyphen/>
        <w:t>га</w:t>
        <w:softHyphen/>
        <w:t>но на пер</w:t>
        <w:softHyphen/>
        <w:t>ший раз! Як на ме</w:t>
        <w:softHyphen/>
        <w:t>не, то ки</w:t>
        <w:softHyphen/>
        <w:t>дай</w:t>
        <w:softHyphen/>
        <w:t>мо пи</w:t>
        <w:softHyphen/>
        <w:t>сарст</w:t>
        <w:softHyphen/>
        <w:t>во та ходім під мо</w:t>
        <w:softHyphen/>
        <w:t>нас</w:t>
        <w:softHyphen/>
        <w:t>тирі тру</w:t>
        <w:softHyphen/>
        <w:t>си</w:t>
        <w:softHyphen/>
        <w:t>ти тор</w:t>
        <w:softHyphen/>
        <w:t>ба</w:t>
        <w:softHyphen/>
        <w:t>ми. Ма</w:t>
        <w:softHyphen/>
        <w:t>ти</w:t>
        <w:softHyphen/>
        <w:t>ме</w:t>
        <w:softHyphen/>
        <w:t>мо ба</w:t>
        <w:softHyphen/>
        <w:t>га</w:t>
        <w:softHyphen/>
        <w:t>то луч</w:t>
        <w:softHyphen/>
        <w:t>чий засіб на про</w:t>
        <w:softHyphen/>
        <w:t>жи</w:t>
        <w:softHyphen/>
        <w:t>ток, ніж од на</w:t>
        <w:softHyphen/>
        <w:t>шої служ</w:t>
        <w:softHyphen/>
        <w:t>би в пи</w:t>
        <w:softHyphen/>
        <w:t>са</w:t>
        <w:softHyphen/>
        <w:t>ря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на ме</w:t>
        <w:softHyphen/>
        <w:t>не, то й я ла</w:t>
        <w:softHyphen/>
        <w:t>ден хоч і за</w:t>
        <w:softHyphen/>
        <w:t>раз по</w:t>
        <w:softHyphen/>
        <w:t>ши</w:t>
        <w:softHyphen/>
        <w:t>тись в старці, за</w:t>
        <w:softHyphen/>
        <w:t>ли</w:t>
        <w:softHyphen/>
        <w:t>шив</w:t>
        <w:softHyphen/>
        <w:t>ши оте пи</w:t>
        <w:softHyphen/>
        <w:t>са</w:t>
        <w:softHyphen/>
        <w:t>рю</w:t>
        <w:softHyphen/>
        <w:t>ван</w:t>
        <w:softHyphen/>
        <w:t>ня, - ка</w:t>
        <w:softHyphen/>
        <w:t>жу я до жін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що ви</w:t>
        <w:softHyphen/>
        <w:t>га</w:t>
        <w:softHyphen/>
        <w:t>дай? Це гар</w:t>
        <w:softHyphen/>
        <w:t>но? Бу</w:t>
        <w:softHyphen/>
        <w:t>ла я «чи</w:t>
        <w:softHyphen/>
        <w:t>нов</w:t>
        <w:softHyphen/>
        <w:t>ни</w:t>
        <w:softHyphen/>
        <w:t>цею», а то ста</w:t>
        <w:softHyphen/>
        <w:t>ну жінкою яко</w:t>
        <w:softHyphen/>
        <w:t>гось тор</w:t>
        <w:softHyphen/>
        <w:t>бот</w:t>
        <w:softHyphen/>
        <w:t>ру</w:t>
        <w:softHyphen/>
        <w:t>са. Ще Су</w:t>
        <w:softHyphen/>
        <w:t>хо</w:t>
        <w:softHyphen/>
        <w:t>реб</w:t>
        <w:softHyphen/>
        <w:t>ра Мар</w:t>
        <w:softHyphen/>
        <w:t>та й прод</w:t>
        <w:softHyphen/>
        <w:t>раж</w:t>
        <w:softHyphen/>
        <w:t>не ме</w:t>
        <w:softHyphen/>
        <w:t>не тор</w:t>
        <w:softHyphen/>
        <w:t>бот</w:t>
        <w:softHyphen/>
        <w:t>рус</w:t>
        <w:softHyphen/>
        <w:t>кою. Хіба гар</w:t>
        <w:softHyphen/>
        <w:t>но, як сусіди поч</w:t>
        <w:softHyphen/>
        <w:t>нуть потріпу</w:t>
        <w:softHyphen/>
        <w:t>ва</w:t>
        <w:softHyphen/>
        <w:t>ти ме</w:t>
        <w:softHyphen/>
        <w:t>не ло</w:t>
        <w:softHyphen/>
        <w:t>бур</w:t>
        <w:softHyphen/>
        <w:t>кою? - обізва</w:t>
        <w:softHyphen/>
        <w:t>лась моя жін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іба ж во</w:t>
        <w:softHyphen/>
        <w:t>ни про це дізна</w:t>
        <w:softHyphen/>
        <w:t>ються? - про</w:t>
        <w:softHyphen/>
        <w:t>мо</w:t>
        <w:softHyphen/>
        <w:t>вив Дрімай</w:t>
        <w:softHyphen/>
        <w:t>л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чо</w:t>
        <w:softHyphen/>
        <w:t>му б пак і не дізна</w:t>
        <w:softHyphen/>
        <w:t>тись? - ка</w:t>
        <w:softHyphen/>
        <w:t>же жінка. - Торбів не схо</w:t>
        <w:softHyphen/>
        <w:t>ваєте ж в ки</w:t>
        <w:softHyphen/>
        <w:t>ше</w:t>
        <w:softHyphen/>
        <w:t>ню. Не мож</w:t>
        <w:softHyphen/>
        <w:t>на тор</w:t>
        <w:softHyphen/>
        <w:t>ба</w:t>
        <w:softHyphen/>
        <w:t>ми тру</w:t>
        <w:softHyphen/>
        <w:t>си</w:t>
        <w:softHyphen/>
        <w:t>ти крадько</w:t>
        <w:softHyphen/>
        <w:t>ма, по</w:t>
        <w:softHyphen/>
        <w:t>тай од сусід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Про це ска</w:t>
        <w:softHyphen/>
        <w:t>жу, що мені спо</w:t>
        <w:softHyphen/>
        <w:t>добніше тру</w:t>
        <w:softHyphen/>
        <w:t>сить тор</w:t>
        <w:softHyphen/>
        <w:t>ба</w:t>
        <w:softHyphen/>
        <w:t>ми, ніж сидіти в кан</w:t>
        <w:softHyphen/>
        <w:t>це</w:t>
        <w:softHyphen/>
        <w:t>лярії, ну</w:t>
        <w:softHyphen/>
        <w:t>ди</w:t>
        <w:softHyphen/>
        <w:t>ти світом ще й ха</w:t>
        <w:softHyphen/>
        <w:t>па</w:t>
        <w:softHyphen/>
        <w:t>ти прізви</w:t>
        <w:softHyphen/>
        <w:t>ща од на</w:t>
        <w:softHyphen/>
        <w:t>шо</w:t>
        <w:softHyphen/>
        <w:t>го на</w:t>
        <w:softHyphen/>
        <w:t>чальни</w:t>
        <w:softHyphen/>
        <w:t>ка, - ка</w:t>
        <w:softHyphen/>
        <w:t>жу я до жінки. - Під мо</w:t>
        <w:softHyphen/>
        <w:t>нас</w:t>
        <w:softHyphen/>
        <w:t>ти</w:t>
        <w:softHyphen/>
        <w:t>рем мені вільна во</w:t>
        <w:softHyphen/>
        <w:t>ля. Стою, до</w:t>
        <w:softHyphen/>
        <w:t>ки схо</w:t>
        <w:softHyphen/>
        <w:t>чу. Кру</w:t>
        <w:softHyphen/>
        <w:t>гом ме</w:t>
        <w:softHyphen/>
        <w:t>не бла</w:t>
        <w:softHyphen/>
        <w:t>го</w:t>
        <w:softHyphen/>
        <w:t>дать: і не</w:t>
        <w:softHyphen/>
        <w:t>бо яс</w:t>
        <w:softHyphen/>
        <w:t>не, й повітря лег</w:t>
        <w:softHyphen/>
        <w:t>ке. Ніхто ме</w:t>
        <w:softHyphen/>
        <w:t>не не зачіпає, ніхто з ме</w:t>
        <w:softHyphen/>
        <w:t>не не про</w:t>
        <w:softHyphen/>
        <w:t>зи</w:t>
        <w:softHyphen/>
        <w:t>вається, ніхто мені не нас</w:t>
        <w:softHyphen/>
        <w:t>ти</w:t>
        <w:softHyphen/>
        <w:t>рається. Дзво</w:t>
        <w:softHyphen/>
        <w:t>ни дзе</w:t>
        <w:softHyphen/>
        <w:t>ленька</w:t>
        <w:softHyphen/>
        <w:t>ють, ластівки ще</w:t>
        <w:softHyphen/>
        <w:t>бе</w:t>
        <w:softHyphen/>
        <w:t>чуть, го</w:t>
        <w:softHyphen/>
        <w:t>лу</w:t>
        <w:softHyphen/>
        <w:t>би над го</w:t>
        <w:softHyphen/>
        <w:t>ло</w:t>
        <w:softHyphen/>
        <w:t>вою пур</w:t>
        <w:softHyphen/>
        <w:t>ха</w:t>
        <w:softHyphen/>
        <w:t>ють; про</w:t>
        <w:softHyphen/>
        <w:t>ча</w:t>
        <w:softHyphen/>
        <w:t>ни не</w:t>
        <w:softHyphen/>
        <w:t>на</w:t>
        <w:softHyphen/>
        <w:t>че прис</w:t>
        <w:softHyphen/>
        <w:t>вя</w:t>
        <w:softHyphen/>
        <w:t>ти</w:t>
        <w:softHyphen/>
        <w:t>лись; звуть ме</w:t>
        <w:softHyphen/>
        <w:t>не бо</w:t>
        <w:softHyphen/>
        <w:t>жим стар</w:t>
        <w:softHyphen/>
        <w:t>чи</w:t>
        <w:softHyphen/>
        <w:t>ком, а не ки</w:t>
        <w:softHyphen/>
        <w:t>да</w:t>
        <w:softHyphen/>
        <w:t>ють на ме</w:t>
        <w:softHyphen/>
        <w:t>не пас</w:t>
        <w:softHyphen/>
        <w:t>куд</w:t>
        <w:softHyphen/>
        <w:t>них прізвищ. Я гну під мо</w:t>
        <w:softHyphen/>
        <w:t>нас</w:t>
        <w:softHyphen/>
        <w:t>ти</w:t>
        <w:softHyphen/>
        <w:t>ря</w:t>
        <w:softHyphen/>
        <w:t>ми спи</w:t>
        <w:softHyphen/>
        <w:t>ну, але ду</w:t>
        <w:softHyphen/>
        <w:t>ша моя вільна під дран</w:t>
        <w:softHyphen/>
        <w:t>тям, не гнеться кар</w:t>
        <w:softHyphen/>
        <w:t>люч</w:t>
        <w:softHyphen/>
        <w:t>кою. Їй-бо</w:t>
        <w:softHyphen/>
        <w:t>гу, хоч сердься, хоч ні, а піду на за</w:t>
        <w:softHyphen/>
        <w:t>робітки, на цю «Бе</w:t>
        <w:softHyphen/>
        <w:t>са</w:t>
        <w:softHyphen/>
        <w:t>рабію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ід мо</w:t>
        <w:softHyphen/>
        <w:t>нас</w:t>
        <w:softHyphen/>
        <w:t>ти</w:t>
        <w:softHyphen/>
        <w:t>ря</w:t>
        <w:softHyphen/>
        <w:t>ми з тор</w:t>
        <w:softHyphen/>
        <w:t>ба</w:t>
        <w:softHyphen/>
        <w:t>ми я вільний ко</w:t>
        <w:softHyphen/>
        <w:t>зак. За</w:t>
        <w:softHyphen/>
        <w:t>раз по</w:t>
        <w:softHyphen/>
        <w:t>ки</w:t>
        <w:softHyphen/>
        <w:t>ну оту кан</w:t>
        <w:softHyphen/>
        <w:t>це</w:t>
        <w:softHyphen/>
        <w:t>лярію, почіпляю тор</w:t>
        <w:softHyphen/>
        <w:t>би та й піду на ці за</w:t>
        <w:softHyphen/>
        <w:t>робітки! - ка</w:t>
        <w:softHyphen/>
        <w:t>же Дрімай</w:t>
        <w:softHyphen/>
        <w:t>л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о й я прис</w:t>
        <w:softHyphen/>
        <w:t>таю на це! І я до то</w:t>
        <w:softHyphen/>
        <w:t>го тор</w:t>
        <w:softHyphen/>
        <w:t>гу й пішки! - ка</w:t>
        <w:softHyphen/>
        <w:t>жу я до жінки. - От завт</w:t>
        <w:softHyphen/>
        <w:t>ра знов свя</w:t>
        <w:softHyphen/>
        <w:t>то. Почіпляй</w:t>
        <w:softHyphen/>
        <w:t>мо тор</w:t>
        <w:softHyphen/>
        <w:t>би, та й гай</w:t>
        <w:softHyphen/>
        <w:t>да в Лав</w:t>
        <w:softHyphen/>
        <w:t>ру! Як</w:t>
        <w:softHyphen/>
        <w:t>що тільки нам спо</w:t>
        <w:softHyphen/>
        <w:t>су</w:t>
        <w:softHyphen/>
        <w:t>диться й там, то я за</w:t>
        <w:softHyphen/>
        <w:t>раз-та</w:t>
        <w:softHyphen/>
        <w:t>ки по</w:t>
        <w:softHyphen/>
        <w:t>ки</w:t>
        <w:softHyphen/>
        <w:t>ну пи</w:t>
        <w:softHyphen/>
        <w:t>са</w:t>
        <w:softHyphen/>
        <w:t>рю</w:t>
        <w:softHyphen/>
        <w:t>ван</w:t>
        <w:softHyphen/>
        <w:t>ня, - ка</w:t>
        <w:softHyphen/>
        <w:t>жу я до жін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Жінка вже спар</w:t>
        <w:softHyphen/>
        <w:t>то</w:t>
        <w:softHyphen/>
        <w:t>ли</w:t>
        <w:softHyphen/>
        <w:t>ла пісний борщ з самісінької бут</w:t>
        <w:softHyphen/>
        <w:t>ви</w:t>
        <w:softHyphen/>
        <w:t>ни та сирівцю. Але нап</w:t>
        <w:softHyphen/>
        <w:t>ро</w:t>
        <w:softHyphen/>
        <w:t>хані свіжі пи</w:t>
        <w:softHyphen/>
        <w:t>ро</w:t>
        <w:softHyphen/>
        <w:t>ги та буб</w:t>
        <w:softHyphen/>
        <w:t>ли</w:t>
        <w:softHyphen/>
        <w:t>ки до</w:t>
        <w:softHyphen/>
        <w:t>да</w:t>
        <w:softHyphen/>
        <w:t>ли сма</w:t>
        <w:softHyphen/>
        <w:t>ку то</w:t>
        <w:softHyphen/>
        <w:t>му бор</w:t>
        <w:softHyphen/>
        <w:t>щеві. По</w:t>
        <w:softHyphen/>
        <w:t>поїли ми з Дрімай</w:t>
        <w:softHyphen/>
        <w:t>лом всмак. Дру</w:t>
        <w:softHyphen/>
        <w:t>го</w:t>
        <w:softHyphen/>
        <w:t>го дня знов пішли з тор</w:t>
        <w:softHyphen/>
        <w:t>ба</w:t>
        <w:softHyphen/>
        <w:t>ми під Ближні Пе</w:t>
        <w:softHyphen/>
        <w:t>че</w:t>
        <w:softHyphen/>
        <w:t>ри й при</w:t>
        <w:softHyphen/>
        <w:t>нес</w:t>
        <w:softHyphen/>
        <w:t>ли до</w:t>
        <w:softHyphen/>
        <w:t>до</w:t>
        <w:softHyphen/>
        <w:t>му ще кра</w:t>
        <w:softHyphen/>
        <w:t>щий за</w:t>
        <w:softHyphen/>
        <w:t>робіток. Третього дня, в неділю, знов пра</w:t>
        <w:softHyphen/>
        <w:t>цю</w:t>
        <w:softHyphen/>
        <w:t>ва</w:t>
        <w:softHyphen/>
        <w:t>ли попід мо</w:t>
        <w:softHyphen/>
        <w:t>нас</w:t>
        <w:softHyphen/>
        <w:t>ти</w:t>
        <w:softHyphen/>
        <w:t>ря</w:t>
        <w:softHyphen/>
        <w:t>ми. І ро</w:t>
        <w:softHyphen/>
        <w:t>бо</w:t>
        <w:softHyphen/>
        <w:t>та не</w:t>
        <w:softHyphen/>
        <w:t>важ</w:t>
        <w:softHyphen/>
        <w:t>ка, бо тор</w:t>
        <w:softHyphen/>
        <w:t>би легкі, - і за</w:t>
        <w:softHyphen/>
        <w:t>робіток не</w:t>
        <w:softHyphen/>
        <w:t>по</w:t>
        <w:softHyphen/>
        <w:t>га</w:t>
        <w:softHyphen/>
        <w:t>ний, сли</w:t>
        <w:softHyphen/>
        <w:t>ве вп'яте</w:t>
        <w:softHyphen/>
        <w:t>ро, а ча</w:t>
        <w:softHyphen/>
        <w:t>сом і вде</w:t>
        <w:softHyphen/>
        <w:t>ся</w:t>
        <w:softHyphen/>
        <w:t>те</w:t>
        <w:softHyphen/>
        <w:t>ро більший, ніж в кан</w:t>
        <w:softHyphen/>
        <w:t>це</w:t>
        <w:softHyphen/>
        <w:t>лярі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V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то змо</w:t>
        <w:softHyphen/>
        <w:t>ви</w:t>
        <w:softHyphen/>
        <w:t>лись ми вдвох та й по</w:t>
        <w:softHyphen/>
        <w:t>ки</w:t>
        <w:softHyphen/>
        <w:t>ну</w:t>
        <w:softHyphen/>
        <w:t>ли служ</w:t>
        <w:softHyphen/>
        <w:t>бу в кан</w:t>
        <w:softHyphen/>
        <w:t>це</w:t>
        <w:softHyphen/>
        <w:t>лярії. Дрімай</w:t>
        <w:softHyphen/>
        <w:t>ло од</w:t>
        <w:softHyphen/>
        <w:t>на</w:t>
        <w:softHyphen/>
        <w:t>че не ви</w:t>
        <w:softHyphen/>
        <w:t>дер</w:t>
        <w:softHyphen/>
        <w:t>жав дов</w:t>
        <w:softHyphen/>
        <w:t>го: він пе</w:t>
        <w:softHyphen/>
        <w:t>реліту</w:t>
        <w:softHyphen/>
        <w:t>вав з тор</w:t>
        <w:softHyphen/>
        <w:t>бою під мо</w:t>
        <w:softHyphen/>
        <w:t>нас</w:t>
        <w:softHyphen/>
        <w:t>ти</w:t>
        <w:softHyphen/>
        <w:t>ря</w:t>
        <w:softHyphen/>
        <w:t>ми і нап</w:t>
        <w:softHyphen/>
        <w:t>ро</w:t>
        <w:softHyphen/>
        <w:t>сив-та</w:t>
        <w:softHyphen/>
        <w:t>ки чи</w:t>
        <w:softHyphen/>
        <w:t>ма</w:t>
        <w:softHyphen/>
        <w:t>ло гро</w:t>
        <w:softHyphen/>
        <w:t>шей, але во</w:t>
        <w:softHyphen/>
        <w:t>се</w:t>
        <w:softHyphen/>
        <w:t>ни, як по</w:t>
        <w:softHyphen/>
        <w:t>ча</w:t>
        <w:softHyphen/>
        <w:t>лась хур</w:t>
        <w:softHyphen/>
        <w:t>ди</w:t>
        <w:softHyphen/>
        <w:t>га та смалкі вітри, він зас</w:t>
        <w:softHyphen/>
        <w:t>ту</w:t>
        <w:softHyphen/>
        <w:t>див собі скрив</w:t>
        <w:softHyphen/>
        <w:t>ле</w:t>
        <w:softHyphen/>
        <w:t>но</w:t>
        <w:softHyphen/>
        <w:t>го ро</w:t>
        <w:softHyphen/>
        <w:t>та й ще</w:t>
        <w:softHyphen/>
        <w:t>ле</w:t>
        <w:softHyphen/>
        <w:t>пи. В нього по</w:t>
        <w:softHyphen/>
        <w:t>ча</w:t>
        <w:softHyphen/>
        <w:t>ли боліти зу</w:t>
        <w:softHyphen/>
        <w:t>би та ста</w:t>
        <w:softHyphen/>
        <w:t>ло су</w:t>
        <w:softHyphen/>
        <w:t>до</w:t>
        <w:softHyphen/>
        <w:t>мить в но</w:t>
        <w:softHyphen/>
        <w:t>гах. Та й на вда</w:t>
        <w:softHyphen/>
        <w:t>чу він був лег</w:t>
        <w:softHyphen/>
        <w:t>ко</w:t>
        <w:softHyphen/>
        <w:t>важ</w:t>
        <w:softHyphen/>
        <w:t>ний - в йо</w:t>
        <w:softHyphen/>
        <w:t>го бу</w:t>
        <w:softHyphen/>
        <w:t>ло на тиж</w:t>
        <w:softHyphen/>
        <w:t>день сім п'ятни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ур йо</w:t>
        <w:softHyphen/>
        <w:t>му, пек йо</w:t>
        <w:softHyphen/>
        <w:t>му цьому стар</w:t>
        <w:softHyphen/>
        <w:t>цю</w:t>
        <w:softHyphen/>
        <w:t>ван</w:t>
        <w:softHyphen/>
        <w:t>ню! - ка</w:t>
        <w:softHyphen/>
        <w:t>же вже Дрімай</w:t>
        <w:softHyphen/>
        <w:t>ло до ме</w:t>
        <w:softHyphen/>
        <w:t>не. - От ти так здатніший до то</w:t>
        <w:softHyphen/>
        <w:t>го, бо, ма</w:t>
        <w:softHyphen/>
        <w:t>буть, ти й вро</w:t>
        <w:softHyphen/>
        <w:t>див</w:t>
        <w:softHyphen/>
        <w:t>ся ли</w:t>
        <w:softHyphen/>
        <w:t>си</w:t>
        <w:softHyphen/>
        <w:t>цею. Вмієш і голівоньку набік схи</w:t>
        <w:softHyphen/>
        <w:t>лить, й оч</w:t>
        <w:softHyphen/>
        <w:t>ки підсо</w:t>
        <w:softHyphen/>
        <w:t>ло</w:t>
        <w:softHyphen/>
        <w:t>дить, жалібно скиг</w:t>
        <w:softHyphen/>
        <w:t>ли</w:t>
        <w:softHyphen/>
        <w:t>ти, і лю</w:t>
        <w:softHyphen/>
        <w:t>бенько вкло</w:t>
        <w:softHyphen/>
        <w:t>ни</w:t>
        <w:softHyphen/>
        <w:t>тись, і со</w:t>
        <w:softHyphen/>
        <w:t>ло</w:t>
        <w:softHyphen/>
        <w:t>денько при</w:t>
        <w:softHyphen/>
        <w:t>мов</w:t>
        <w:softHyphen/>
        <w:t>лять. Ти дійсно стар</w:t>
        <w:softHyphen/>
        <w:t>цем вро</w:t>
        <w:softHyphen/>
        <w:t>див</w:t>
        <w:softHyphen/>
        <w:t>ся і вдав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окинув він тор</w:t>
        <w:softHyphen/>
        <w:t>би, та взим</w:t>
        <w:softHyphen/>
        <w:t>ку став в кра</w:t>
        <w:softHyphen/>
        <w:t>ма</w:t>
        <w:softHyphen/>
        <w:t>ря за при</w:t>
        <w:softHyphen/>
        <w:t>каж</w:t>
        <w:softHyphen/>
        <w:t>чи</w:t>
        <w:softHyphen/>
        <w:t>ка. А я од то</w:t>
        <w:softHyphen/>
        <w:t>го ча</w:t>
        <w:softHyphen/>
        <w:t>су та й досі тру</w:t>
        <w:softHyphen/>
        <w:t>сю тор</w:t>
        <w:softHyphen/>
        <w:t>ба</w:t>
        <w:softHyphen/>
        <w:t>ми, та й вит</w:t>
        <w:softHyphen/>
        <w:t>ру</w:t>
        <w:softHyphen/>
        <w:t>сив з торбів і цю ха</w:t>
        <w:softHyphen/>
        <w:t>ту, ще й гро</w:t>
        <w:softHyphen/>
        <w:t>шей чи</w:t>
        <w:softHyphen/>
        <w:t>ма</w:t>
        <w:softHyphen/>
        <w:t>ло. Те</w:t>
        <w:softHyphen/>
        <w:t>пер я так роз</w:t>
        <w:softHyphen/>
        <w:t>ле</w:t>
        <w:softHyphen/>
        <w:t>дащів, що вже ні до яко</w:t>
        <w:softHyphen/>
        <w:t>го діла й по</w:t>
        <w:softHyphen/>
        <w:t>тя</w:t>
        <w:softHyphen/>
        <w:t>гу не маю, не то що,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се-та</w:t>
        <w:softHyphen/>
        <w:t>ки, та</w:t>
        <w:softHyphen/>
        <w:t>ту, я ска</w:t>
        <w:softHyphen/>
        <w:t>жу, що вам час би й по</w:t>
        <w:softHyphen/>
        <w:t>ки</w:t>
        <w:softHyphen/>
        <w:t>нуть тор</w:t>
        <w:softHyphen/>
        <w:t>би на ста</w:t>
        <w:softHyphen/>
        <w:t>рості літ. Бо</w:t>
        <w:softHyphen/>
        <w:t>ро</w:t>
        <w:softHyphen/>
        <w:t>ни бо</w:t>
        <w:softHyphen/>
        <w:t>же, зас</w:t>
        <w:softHyphen/>
        <w:t>ту</w:t>
        <w:softHyphen/>
        <w:t>ди</w:t>
        <w:softHyphen/>
        <w:t>те собі го</w:t>
        <w:softHyphen/>
        <w:t>ло</w:t>
        <w:softHyphen/>
        <w:t>ву в завірю</w:t>
        <w:softHyphen/>
        <w:t>ху, та ще й вмре</w:t>
        <w:softHyphen/>
        <w:t>т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лю</w:t>
        <w:softHyphen/>
        <w:t>дині до</w:t>
        <w:softHyphen/>
        <w:t>во</w:t>
        <w:softHyphen/>
        <w:t>диться з го</w:t>
        <w:softHyphen/>
        <w:t>ло</w:t>
        <w:softHyphen/>
        <w:t>ду по</w:t>
        <w:softHyphen/>
        <w:t>ми</w:t>
        <w:softHyphen/>
        <w:t>рать, то му</w:t>
        <w:softHyphen/>
        <w:t>сить і на мо</w:t>
        <w:softHyphen/>
        <w:t>розі дри</w:t>
        <w:softHyphen/>
        <w:t>жа</w:t>
        <w:softHyphen/>
        <w:t>ки ха</w:t>
        <w:softHyphen/>
        <w:t>па</w:t>
        <w:softHyphen/>
        <w:t>ти, - ска</w:t>
        <w:softHyphen/>
        <w:t>зав Кміта. - Чом ви, Ольго Се</w:t>
        <w:softHyphen/>
        <w:t>менівно, не підмо</w:t>
        <w:softHyphen/>
        <w:t>щуєте собі гор</w:t>
        <w:softHyphen/>
        <w:t>ба, як ви</w:t>
        <w:softHyphen/>
        <w:t>ряд</w:t>
        <w:softHyphen/>
        <w:t>жаєтесь під мо</w:t>
        <w:softHyphen/>
        <w:t>нас</w:t>
        <w:softHyphen/>
        <w:t>тирі? Горб дає чи</w:t>
        <w:softHyphen/>
        <w:t>ма</w:t>
        <w:softHyphen/>
        <w:t>лий за</w:t>
        <w:softHyphen/>
        <w:t>робіток, сліпі очі - ще більший, а скрив</w:t>
        <w:softHyphen/>
        <w:t>ле</w:t>
        <w:softHyphen/>
        <w:t>ний рот - най</w:t>
        <w:softHyphen/>
        <w:t>більший, бо ду</w:t>
        <w:softHyphen/>
        <w:t>же ки</w:t>
        <w:softHyphen/>
        <w:t>дається всім у вічі, та прак</w:t>
        <w:softHyphen/>
        <w:t>ти</w:t>
        <w:softHyphen/>
        <w:t>ку</w:t>
        <w:softHyphen/>
        <w:t>вать йо</w:t>
        <w:softHyphen/>
        <w:t>го й важ</w:t>
        <w:softHyphen/>
        <w:t>ко, і не</w:t>
        <w:softHyphen/>
        <w:t>без</w:t>
        <w:softHyphen/>
        <w:t>печ</w:t>
        <w:softHyphen/>
        <w:t>н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Як оце на</w:t>
        <w:softHyphen/>
        <w:t>посілась ли</w:t>
        <w:softHyphen/>
        <w:t>ха го</w:t>
        <w:softHyphen/>
        <w:t>ди</w:t>
        <w:softHyphen/>
        <w:t>на, то, мо</w:t>
        <w:softHyphen/>
        <w:t>же, му</w:t>
        <w:softHyphen/>
        <w:t>си</w:t>
        <w:softHyphen/>
        <w:t>ти</w:t>
        <w:softHyphen/>
        <w:t>му й гор</w:t>
        <w:softHyphen/>
        <w:t>ба підмос</w:t>
        <w:softHyphen/>
        <w:t>тить, бо нігде в світі дітись, - ска</w:t>
        <w:softHyphen/>
        <w:t>за</w:t>
        <w:softHyphen/>
        <w:t>ла Га</w:t>
        <w:softHyphen/>
        <w:t>лецька, важ</w:t>
        <w:softHyphen/>
        <w:t>ко зітхнув</w:t>
        <w:softHyphen/>
        <w:t>ши. - Чи я ж ко</w:t>
        <w:softHyphen/>
        <w:t>ли ду</w:t>
        <w:softHyphen/>
        <w:t>ма</w:t>
        <w:softHyphen/>
        <w:t>ла, що мені до</w:t>
        <w:softHyphen/>
        <w:t>ве</w:t>
        <w:softHyphen/>
        <w:t>деться прос</w:t>
        <w:softHyphen/>
        <w:t>тя</w:t>
        <w:softHyphen/>
        <w:t>га</w:t>
        <w:softHyphen/>
        <w:t>ти ру</w:t>
        <w:softHyphen/>
        <w:t>ку попід мо</w:t>
        <w:softHyphen/>
        <w:t>нас</w:t>
        <w:softHyphen/>
        <w:t>ти</w:t>
        <w:softHyphen/>
        <w:t>ря</w:t>
        <w:softHyphen/>
        <w:t>ми? Я бу</w:t>
        <w:softHyphen/>
        <w:t>ла щас</w:t>
        <w:softHyphen/>
        <w:t>ли</w:t>
        <w:softHyphen/>
        <w:t>ва в сво</w:t>
        <w:softHyphen/>
        <w:t>го па</w:t>
        <w:softHyphen/>
        <w:t>нот</w:t>
        <w:softHyphen/>
        <w:t>ця, і заміж доб</w:t>
        <w:softHyphen/>
        <w:t>ре вий</w:t>
        <w:softHyphen/>
        <w:t>шла, і жи</w:t>
        <w:softHyphen/>
        <w:t>ла щас</w:t>
        <w:softHyphen/>
        <w:t>ли</w:t>
        <w:softHyphen/>
        <w:t>во в парі. А от те</w:t>
        <w:softHyphen/>
        <w:t>пе</w:t>
        <w:softHyphen/>
        <w:t>реч</w:t>
        <w:softHyphen/>
        <w:t>ки му</w:t>
        <w:softHyphen/>
        <w:t>шу ти</w:t>
        <w:softHyphen/>
        <w:t>ня</w:t>
        <w:softHyphen/>
        <w:t>тись по світі з тор</w:t>
        <w:softHyphen/>
        <w:t>б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ляся якось рап</w:t>
        <w:softHyphen/>
        <w:t>том пос</w:t>
        <w:softHyphen/>
        <w:t>та</w:t>
        <w:softHyphen/>
        <w:t>ви</w:t>
        <w:softHyphen/>
        <w:t>ла не</w:t>
        <w:softHyphen/>
        <w:t>до</w:t>
        <w:softHyphen/>
        <w:t>пи</w:t>
        <w:softHyphen/>
        <w:t>тий ста</w:t>
        <w:softHyphen/>
        <w:t>кан, не</w:t>
        <w:softHyphen/>
        <w:t>на</w:t>
        <w:softHyphen/>
        <w:t>че ки</w:t>
        <w:softHyphen/>
        <w:t>ну</w:t>
        <w:softHyphen/>
        <w:t>ла йо</w:t>
        <w:softHyphen/>
        <w:t>го на ми</w:t>
        <w:softHyphen/>
        <w:t>соч</w:t>
        <w:softHyphen/>
        <w:t>ку, й за</w:t>
        <w:softHyphen/>
        <w:t>ду</w:t>
        <w:softHyphen/>
        <w:t>ма</w:t>
        <w:softHyphen/>
        <w:t>лась. На її чи</w:t>
        <w:softHyphen/>
        <w:t>малі карі очі не</w:t>
        <w:softHyphen/>
        <w:t>на</w:t>
        <w:softHyphen/>
        <w:t>че од</w:t>
        <w:softHyphen/>
        <w:t>ра</w:t>
        <w:softHyphen/>
        <w:t>зу впа</w:t>
        <w:softHyphen/>
        <w:t>ла імла; взір пішов не</w:t>
        <w:softHyphen/>
        <w:t>на</w:t>
        <w:softHyphen/>
        <w:t>че ку</w:t>
        <w:softHyphen/>
        <w:t>дись да</w:t>
        <w:softHyphen/>
        <w:t>ле</w:t>
        <w:softHyphen/>
        <w:t>ко, і во</w:t>
        <w:softHyphen/>
        <w:t>на ди</w:t>
        <w:softHyphen/>
        <w:t>ви</w:t>
        <w:softHyphen/>
        <w:t>лась не на Га</w:t>
        <w:softHyphen/>
        <w:t>лецьку й не на батька. Дум</w:t>
        <w:softHyphen/>
        <w:t>ки про свою до</w:t>
        <w:softHyphen/>
        <w:t>лю, про свою прий</w:t>
        <w:softHyphen/>
        <w:t>дешність не</w:t>
        <w:softHyphen/>
        <w:t>са</w:t>
        <w:softHyphen/>
        <w:t>мохіть за</w:t>
        <w:softHyphen/>
        <w:t>во</w:t>
        <w:softHyphen/>
        <w:t>ру</w:t>
        <w:softHyphen/>
        <w:t>ши</w:t>
        <w:softHyphen/>
        <w:t>лись в неї й по</w:t>
        <w:softHyphen/>
        <w:t>ли</w:t>
        <w:softHyphen/>
        <w:t>ну</w:t>
        <w:softHyphen/>
        <w:t>ли ку</w:t>
        <w:softHyphen/>
        <w:t>дись да</w:t>
        <w:softHyphen/>
        <w:t>ле</w:t>
        <w:softHyphen/>
        <w:t>ко, за</w:t>
        <w:softHyphen/>
        <w:t>зир</w:t>
        <w:softHyphen/>
        <w:t>ну</w:t>
        <w:softHyphen/>
        <w:t>ли в да</w:t>
        <w:softHyphen/>
        <w:t>лечінь, невідо</w:t>
        <w:softHyphen/>
        <w:t>му й тем</w:t>
        <w:softHyphen/>
        <w:t>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А я ж то стар</w:t>
        <w:softHyphen/>
        <w:t>це</w:t>
        <w:softHyphen/>
        <w:t>ва доч</w:t>
        <w:softHyphen/>
        <w:t>ка… Пом</w:t>
        <w:softHyphen/>
        <w:t>ре па</w:t>
        <w:softHyphen/>
        <w:t>но</w:t>
        <w:softHyphen/>
        <w:t>тець, я зос</w:t>
        <w:softHyphen/>
        <w:t>та</w:t>
        <w:softHyphen/>
        <w:t>нусь са</w:t>
        <w:softHyphen/>
        <w:t>ма, як би</w:t>
        <w:softHyphen/>
        <w:t>ли</w:t>
        <w:softHyphen/>
        <w:t>на в полі. Що тоді мені до</w:t>
        <w:softHyphen/>
        <w:t>ве</w:t>
        <w:softHyphen/>
        <w:t>деться діяти? що по</w:t>
        <w:softHyphen/>
        <w:t>чать? Як жи</w:t>
        <w:softHyphen/>
        <w:t>ти й вік віку</w:t>
        <w:softHyphen/>
        <w:t>вать?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мо</w:t>
        <w:softHyphen/>
        <w:t>ло</w:t>
        <w:softHyphen/>
        <w:t>денька Уля</w:t>
        <w:softHyphen/>
        <w:t>ся од</w:t>
        <w:softHyphen/>
        <w:t>ра</w:t>
        <w:softHyphen/>
        <w:t>зу ніби за</w:t>
        <w:softHyphen/>
        <w:t>мер</w:t>
        <w:softHyphen/>
        <w:t>ла на од</w:t>
        <w:softHyphen/>
        <w:t>но</w:t>
        <w:softHyphen/>
        <w:t>му міс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умки про свою прий</w:t>
        <w:softHyphen/>
        <w:t>деш</w:t>
        <w:softHyphen/>
        <w:t>ню до</w:t>
        <w:softHyphen/>
        <w:t>лю впер</w:t>
        <w:softHyphen/>
        <w:t>ше на віку за</w:t>
        <w:softHyphen/>
        <w:t>во</w:t>
        <w:softHyphen/>
        <w:t>ру</w:t>
        <w:softHyphen/>
        <w:t>ши</w:t>
        <w:softHyphen/>
        <w:t>лись в її мо</w:t>
        <w:softHyphen/>
        <w:t>ло</w:t>
        <w:softHyphen/>
        <w:t>денькій го</w:t>
        <w:softHyphen/>
        <w:t>лові, не</w:t>
        <w:softHyphen/>
        <w:t>на</w:t>
        <w:softHyphen/>
        <w:t>че во</w:t>
        <w:softHyphen/>
        <w:t>на заг</w:t>
        <w:softHyphen/>
        <w:t>ля</w:t>
        <w:softHyphen/>
        <w:t>ну</w:t>
        <w:softHyphen/>
        <w:t>ла в якусь тем</w:t>
        <w:softHyphen/>
        <w:t>ну бе</w:t>
        <w:softHyphen/>
        <w:t>зод</w:t>
        <w:softHyphen/>
        <w:t>ню, де не вид</w:t>
        <w:softHyphen/>
        <w:t>ко бу</w:t>
        <w:softHyphen/>
        <w:t>ло й дна. Пе</w:t>
        <w:softHyphen/>
        <w:t>ред нею на</w:t>
        <w:softHyphen/>
        <w:t>че сизіла якась да</w:t>
        <w:softHyphen/>
        <w:t>лечінь, де око ся</w:t>
        <w:softHyphen/>
        <w:t>гає без краю й не до</w:t>
        <w:softHyphen/>
        <w:t>ся</w:t>
        <w:softHyphen/>
        <w:t>гає до кра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ви й за</w:t>
        <w:softHyphen/>
        <w:t>ду</w:t>
        <w:softHyphen/>
        <w:t>ма</w:t>
        <w:softHyphen/>
        <w:t>лись, - обізва</w:t>
        <w:softHyphen/>
        <w:t>лась Га</w:t>
        <w:softHyphen/>
        <w:t>лецька, - і я вга</w:t>
        <w:softHyphen/>
        <w:t>даю - чо</w:t>
        <w:softHyphen/>
        <w:t>го. Ви ще мо</w:t>
        <w:softHyphen/>
        <w:t>ло</w:t>
        <w:softHyphen/>
        <w:t>денькі і вам ще не час за</w:t>
        <w:softHyphen/>
        <w:t>ду</w:t>
        <w:softHyphen/>
        <w:t>му</w:t>
        <w:softHyphen/>
        <w:t>ваться над людським жит</w:t>
        <w:softHyphen/>
        <w:t>тям. Ва</w:t>
        <w:softHyphen/>
        <w:t>ша до</w:t>
        <w:softHyphen/>
        <w:t>ля ще пов</w:t>
        <w:softHyphen/>
        <w:t>сяк</w:t>
        <w:softHyphen/>
        <w:t>час сміється до вас, і, дай бо</w:t>
        <w:softHyphen/>
        <w:t>же, щоб во</w:t>
        <w:softHyphen/>
        <w:t>на сміялась до вас і довіку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зрос</w:t>
        <w:softHyphen/>
        <w:t>ли в кращій обс</w:t>
        <w:softHyphen/>
        <w:t>таві і, пев</w:t>
        <w:softHyphen/>
        <w:t>но, при більших за</w:t>
        <w:softHyphen/>
        <w:t>со</w:t>
        <w:softHyphen/>
        <w:t>бах, та от і до</w:t>
        <w:softHyphen/>
        <w:t>ве</w:t>
        <w:softHyphen/>
        <w:t>лось вам хліба про</w:t>
        <w:softHyphen/>
        <w:t>си</w:t>
        <w:softHyphen/>
        <w:t>ти. А я ж то? - ска</w:t>
        <w:softHyphen/>
        <w:t>за</w:t>
        <w:softHyphen/>
        <w:t>ла Уля</w:t>
        <w:softHyphen/>
        <w:t>ся і знов якось ущух</w:t>
        <w:softHyphen/>
        <w:t>ла, зщу</w:t>
        <w:softHyphen/>
        <w:t>ли</w:t>
        <w:softHyphen/>
        <w:t>лась і го</w:t>
        <w:softHyphen/>
        <w:t>лов</w:t>
        <w:softHyphen/>
        <w:t>ку по</w:t>
        <w:softHyphen/>
        <w:t>хи</w:t>
        <w:softHyphen/>
        <w:t>ли</w:t>
        <w:softHyphen/>
        <w:t>л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 за</w:t>
        <w:softHyphen/>
        <w:t>ду</w:t>
        <w:softHyphen/>
        <w:t>муй</w:t>
        <w:softHyphen/>
        <w:t>сь, доч</w:t>
        <w:softHyphen/>
        <w:t>ко, заз</w:t>
        <w:softHyphen/>
        <w:t>да</w:t>
        <w:softHyphen/>
        <w:t>легідь! Тобі са</w:t>
        <w:softHyphen/>
        <w:t>ме гу</w:t>
        <w:softHyphen/>
        <w:t>лять та співа</w:t>
        <w:softHyphen/>
        <w:t>ти, та та</w:t>
        <w:softHyphen/>
        <w:t>нець ви</w:t>
        <w:softHyphen/>
        <w:t>во</w:t>
        <w:softHyphen/>
        <w:t>дить, а не ду</w:t>
        <w:softHyphen/>
        <w:t>ми ду</w:t>
        <w:softHyphen/>
        <w:t>мать. Я вже пе</w:t>
        <w:softHyphen/>
        <w:t>редніше пе</w:t>
        <w:softHyphen/>
        <w:t>ре</w:t>
        <w:softHyphen/>
        <w:t>ду</w:t>
        <w:softHyphen/>
        <w:t>мав їх за те</w:t>
        <w:softHyphen/>
        <w:t>бе. Не</w:t>
        <w:softHyphen/>
        <w:t>дур</w:t>
        <w:softHyphen/>
        <w:t>но ж нас прод</w:t>
        <w:softHyphen/>
        <w:t>раж</w:t>
        <w:softHyphen/>
        <w:t>ни</w:t>
        <w:softHyphen/>
        <w:t>ли кміта</w:t>
        <w:softHyphen/>
        <w:t>ми, - ска</w:t>
        <w:softHyphen/>
        <w:t>зав Кміта, до</w:t>
        <w:softHyphen/>
        <w:t>пи</w:t>
        <w:softHyphen/>
        <w:t>ва</w:t>
        <w:softHyphen/>
        <w:t>ючи ч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роз вікна май</w:t>
        <w:softHyphen/>
        <w:t>ну</w:t>
        <w:softHyphen/>
        <w:t>ла чи</w:t>
        <w:softHyphen/>
        <w:t>ясь пос</w:t>
        <w:softHyphen/>
        <w:t>тать, ви</w:t>
        <w:softHyphen/>
        <w:t>со</w:t>
        <w:softHyphen/>
        <w:t>ка на зріст та тон</w:t>
        <w:softHyphen/>
        <w:t>ка, як оче</w:t>
        <w:softHyphen/>
        <w:t>ре</w:t>
        <w:softHyphen/>
        <w:t>ти</w:t>
        <w:softHyphen/>
        <w:t>на, вся в чор</w:t>
        <w:softHyphen/>
        <w:t>но</w:t>
        <w:softHyphen/>
        <w:t>м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ли</w:t>
        <w:softHyphen/>
        <w:t>шеч</w:t>
        <w:softHyphen/>
        <w:t>ко! Це ж Мокрієвська сур</w:t>
        <w:softHyphen/>
        <w:t>га</w:t>
        <w:softHyphen/>
        <w:t>ниться, пев</w:t>
        <w:softHyphen/>
        <w:t>но, до нас! - ска</w:t>
        <w:softHyphen/>
        <w:t>за</w:t>
        <w:softHyphen/>
        <w:t>ла Уля</w:t>
        <w:softHyphen/>
        <w:t>ся й скри</w:t>
        <w:softHyphen/>
        <w:t>ви</w:t>
        <w:softHyphen/>
        <w:t>лас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Це во</w:t>
        <w:softHyphen/>
        <w:t>на! Я встиг при</w:t>
        <w:softHyphen/>
        <w:t>ди</w:t>
        <w:softHyphen/>
        <w:t>ви</w:t>
        <w:softHyphen/>
        <w:t>тись до неї й впізнав. Чо</w:t>
        <w:softHyphen/>
        <w:t>го це во</w:t>
        <w:softHyphen/>
        <w:t>на спо</w:t>
        <w:softHyphen/>
        <w:t>до</w:t>
        <w:softHyphen/>
        <w:t>би</w:t>
        <w:softHyphen/>
        <w:t>ла нас своїми та</w:t>
        <w:softHyphen/>
        <w:t>ки</w:t>
        <w:softHyphen/>
        <w:t>ми ранніми одвіди</w:t>
        <w:softHyphen/>
        <w:t>на</w:t>
        <w:softHyphen/>
        <w:t>ми?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Гм! Я тро</w:t>
        <w:softHyphen/>
        <w:t>хи до</w:t>
        <w:softHyphen/>
        <w:t>га</w:t>
        <w:softHyphen/>
        <w:t>ду</w:t>
        <w:softHyphen/>
        <w:t>юсь чо</w:t>
        <w:softHyphen/>
        <w:t>го: в нас на шибці наліпле</w:t>
        <w:softHyphen/>
        <w:t>на за</w:t>
        <w:softHyphen/>
        <w:t>пис</w:t>
        <w:softHyphen/>
        <w:t>ка, що од</w:t>
        <w:softHyphen/>
        <w:t>на кімнат</w:t>
        <w:softHyphen/>
        <w:t>ка най</w:t>
        <w:softHyphen/>
        <w:t>мається, - ти</w:t>
        <w:softHyphen/>
        <w:t>хо обізва</w:t>
        <w:softHyphen/>
        <w:t>лась Уля</w:t>
        <w:softHyphen/>
        <w:t>ся. - А я оце чу</w:t>
        <w:softHyphen/>
        <w:t>ла од сусіди, що її ха</w:t>
        <w:softHyphen/>
        <w:t>зяй</w:t>
        <w:softHyphen/>
        <w:t>ка про</w:t>
        <w:softHyphen/>
        <w:t>га</w:t>
        <w:softHyphen/>
        <w:t>няє з квар</w:t>
        <w:softHyphen/>
        <w:t>ти</w:t>
        <w:softHyphen/>
        <w:t>ри, бо з нею ха</w:t>
        <w:softHyphen/>
        <w:t>зяй</w:t>
        <w:softHyphen/>
        <w:t>ці мо</w:t>
        <w:softHyphen/>
        <w:t>ро</w:t>
        <w:softHyphen/>
        <w:t>ка, та ще не</w:t>
        <w:softHyphen/>
        <w:t>аби</w:t>
        <w:softHyphen/>
        <w:t>я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ж во</w:t>
        <w:softHyphen/>
        <w:t>на бу</w:t>
        <w:softHyphen/>
        <w:t>де на</w:t>
        <w:softHyphen/>
        <w:t>ма</w:t>
        <w:softHyphen/>
        <w:t>га</w:t>
        <w:softHyphen/>
        <w:t>тись до нас на квар</w:t>
        <w:softHyphen/>
        <w:t>ти</w:t>
        <w:softHyphen/>
        <w:t>ру. Але я зро</w:t>
        <w:softHyphen/>
        <w:t>ду-звіку не прий</w:t>
        <w:softHyphen/>
        <w:t>му її до се</w:t>
        <w:softHyphen/>
        <w:t>бе! Ольго Се</w:t>
        <w:softHyphen/>
        <w:t>менівно! кажіть, будьте лас</w:t>
        <w:softHyphen/>
        <w:t>каві, що ви вже зай</w:t>
        <w:softHyphen/>
        <w:t>ня</w:t>
        <w:softHyphen/>
        <w:t>ли ту по</w:t>
        <w:softHyphen/>
        <w:t>рож</w:t>
        <w:softHyphen/>
        <w:t>ню кімнат</w:t>
        <w:softHyphen/>
        <w:t>ку, - про</w:t>
        <w:softHyphen/>
        <w:t>си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змов</w:t>
        <w:softHyphen/>
        <w:t>ча</w:t>
        <w:softHyphen/>
        <w:t>ла. Їй ніяко</w:t>
        <w:softHyphen/>
        <w:t>во бу</w:t>
        <w:softHyphen/>
        <w:t>ло ми</w:t>
        <w:softHyphen/>
        <w:t>ка</w:t>
        <w:softHyphen/>
        <w:t>тись в чу</w:t>
        <w:softHyphen/>
        <w:t>жу спра</w:t>
        <w:softHyphen/>
        <w:t>ву та ще й ка</w:t>
        <w:softHyphen/>
        <w:t>зать неп</w:t>
        <w:softHyphen/>
        <w:t>рав</w:t>
        <w:softHyphen/>
        <w:t>д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ска</w:t>
        <w:softHyphen/>
        <w:t>жу, що квар</w:t>
        <w:softHyphen/>
        <w:t>ти</w:t>
        <w:softHyphen/>
        <w:t>ру за</w:t>
        <w:softHyphen/>
        <w:t>мо</w:t>
        <w:softHyphen/>
        <w:t>ви</w:t>
        <w:softHyphen/>
        <w:t>ла моя тітка, - обізва</w:t>
        <w:softHyphen/>
        <w:t>лась Уля</w:t>
        <w:softHyphen/>
        <w:t>ся. - Тре</w:t>
        <w:softHyphen/>
        <w:t>ба якось од неї одбріху</w:t>
        <w:softHyphen/>
        <w:t>ва</w:t>
        <w:softHyphen/>
        <w:t>тись, бо це ж та</w:t>
        <w:softHyphen/>
        <w:t>ка при</w:t>
        <w:softHyphen/>
        <w:t>че</w:t>
        <w:softHyphen/>
        <w:t>па, що й ска</w:t>
        <w:softHyphen/>
        <w:t>за</w:t>
        <w:softHyphen/>
        <w:t>ти не мож</w:t>
        <w:softHyphen/>
        <w:t>на. Ма</w:t>
        <w:softHyphen/>
        <w:t>ти</w:t>
        <w:softHyphen/>
        <w:t>ме</w:t>
        <w:softHyphen/>
        <w:t>мо з нею ба</w:t>
        <w:softHyphen/>
        <w:t>га</w:t>
        <w:softHyphen/>
        <w:t>то мо</w:t>
        <w:softHyphen/>
        <w:t>ро</w:t>
        <w:softHyphen/>
        <w:t>ки та неп</w:t>
        <w:softHyphen/>
        <w:t>риємност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Як жи</w:t>
        <w:softHyphen/>
        <w:t>ла во</w:t>
        <w:softHyphen/>
        <w:t>на в своєї тітки, - ска</w:t>
        <w:softHyphen/>
        <w:t>зав Кміта, - то бу</w:t>
        <w:softHyphen/>
        <w:t>ло вик</w:t>
        <w:softHyphen/>
        <w:t>ра</w:t>
        <w:softHyphen/>
        <w:t>де в неї ключі та й по</w:t>
        <w:softHyphen/>
        <w:t>ви</w:t>
        <w:softHyphen/>
        <w:t>пи</w:t>
        <w:softHyphen/>
        <w:t>ває горілку з пля</w:t>
        <w:softHyphen/>
        <w:t>шок, де запірве. А як тітка по</w:t>
        <w:softHyphen/>
        <w:t>ча</w:t>
        <w:softHyphen/>
        <w:t>ла хо</w:t>
        <w:softHyphen/>
        <w:t>ва</w:t>
        <w:softHyphen/>
        <w:t>ти ключі, то во</w:t>
        <w:softHyphen/>
        <w:t>на веш</w:t>
        <w:softHyphen/>
        <w:t>тається по кімна</w:t>
        <w:softHyphen/>
        <w:t>тах та де на</w:t>
        <w:softHyphen/>
        <w:t>ла</w:t>
        <w:softHyphen/>
        <w:t>пає пля</w:t>
        <w:softHyphen/>
        <w:t>шеч</w:t>
        <w:softHyphen/>
        <w:t>ку з оде</w:t>
        <w:softHyphen/>
        <w:t>ко</w:t>
        <w:softHyphen/>
        <w:t>ло</w:t>
        <w:softHyphen/>
        <w:t>ном або з яки</w:t>
        <w:softHyphen/>
        <w:t>мись ду</w:t>
        <w:softHyphen/>
        <w:t>ха</w:t>
        <w:softHyphen/>
        <w:t>ми, то й те по</w:t>
        <w:softHyphen/>
        <w:t>ви</w:t>
        <w:softHyphen/>
        <w:t>пи</w:t>
        <w:softHyphen/>
        <w:t>ває. Її те</w:t>
        <w:softHyphen/>
        <w:t>перішня гос</w:t>
        <w:softHyphen/>
        <w:t>по</w:t>
        <w:softHyphen/>
        <w:t>ди</w:t>
        <w:softHyphen/>
        <w:t>ня жалілась мені, що в хаті од неї не</w:t>
        <w:softHyphen/>
        <w:t>ви</w:t>
        <w:softHyphen/>
        <w:t>держ</w:t>
        <w:softHyphen/>
        <w:t>ка ніко</w:t>
        <w:softHyphen/>
        <w:t>му. Оце десь ти</w:t>
        <w:softHyphen/>
        <w:t>няється по шин</w:t>
        <w:softHyphen/>
        <w:t>ках, нап'ється, прий</w:t>
        <w:softHyphen/>
        <w:t>де до</w:t>
        <w:softHyphen/>
        <w:t>до</w:t>
        <w:softHyphen/>
        <w:t>му пізно та й співає або кри</w:t>
        <w:softHyphen/>
        <w:t>чить та га</w:t>
        <w:softHyphen/>
        <w:t>ла</w:t>
        <w:softHyphen/>
        <w:t>сує, мов навіже</w:t>
        <w:softHyphen/>
        <w:t>на, а далі ча</w:t>
        <w:softHyphen/>
        <w:t>сом пла</w:t>
        <w:softHyphen/>
        <w:t>че й го</w:t>
        <w:softHyphen/>
        <w:t>ло</w:t>
        <w:softHyphen/>
        <w:t>сить. А як вше</w:t>
        <w:softHyphen/>
        <w:t>ле</w:t>
        <w:softHyphen/>
        <w:t>пається п'яна до ха</w:t>
        <w:softHyphen/>
        <w:t>зяй</w:t>
        <w:softHyphen/>
        <w:t>ки, то вже її труд</w:t>
        <w:softHyphen/>
        <w:t>но й з ха</w:t>
        <w:softHyphen/>
        <w:t>ти вип</w:t>
        <w:softHyphen/>
        <w:t>ро</w:t>
        <w:softHyphen/>
        <w:t>ва</w:t>
        <w:softHyphen/>
        <w:t>дить. Щось белько</w:t>
        <w:softHyphen/>
        <w:t>че, ре</w:t>
        <w:softHyphen/>
        <w:t>го</w:t>
        <w:softHyphen/>
        <w:t>четься, бо ду</w:t>
        <w:softHyphen/>
        <w:t>же ве</w:t>
        <w:softHyphen/>
        <w:t>се</w:t>
        <w:softHyphen/>
        <w:t>ла на вда</w:t>
        <w:softHyphen/>
        <w:t>чу, хо</w:t>
        <w:softHyphen/>
        <w:t>че, щоб з нею сиділи та ба</w:t>
        <w:softHyphen/>
        <w:t>ла</w:t>
        <w:softHyphen/>
        <w:t>ка</w:t>
        <w:softHyphen/>
        <w:t>ли, та її роз</w:t>
        <w:softHyphen/>
        <w:t>ва</w:t>
        <w:softHyphen/>
        <w:t>жа</w:t>
        <w:softHyphen/>
        <w:t>ли. А потім про</w:t>
        <w:softHyphen/>
        <w:t>се горілки аж пла</w:t>
        <w:softHyphen/>
        <w:t>че, аж в ру</w:t>
        <w:softHyphen/>
        <w:t>ки цілує. Вже й північ ми</w:t>
        <w:softHyphen/>
        <w:t>не, а во</w:t>
        <w:softHyphen/>
        <w:t>на все си</w:t>
        <w:softHyphen/>
        <w:t>дить та те</w:t>
        <w:softHyphen/>
        <w:t>ре</w:t>
        <w:softHyphen/>
        <w:t>вені то</w:t>
        <w:softHyphen/>
        <w:t>чить. Тоді гос</w:t>
        <w:softHyphen/>
        <w:t>по</w:t>
        <w:softHyphen/>
        <w:t>ди</w:t>
        <w:softHyphen/>
        <w:t>ня візьме та й підду</w:t>
        <w:softHyphen/>
        <w:t>ре її: вдя</w:t>
        <w:softHyphen/>
        <w:t>гається, буцім би то йде в гості або ку</w:t>
        <w:softHyphen/>
        <w:t>дись по ділу, ви</w:t>
        <w:softHyphen/>
        <w:t>ма</w:t>
        <w:softHyphen/>
        <w:t>не її з ха</w:t>
        <w:softHyphen/>
        <w:t>ти та й зап</w:t>
        <w:softHyphen/>
        <w:t>ро</w:t>
        <w:softHyphen/>
        <w:t>ва</w:t>
        <w:softHyphen/>
        <w:t>де в її по</w:t>
        <w:softHyphen/>
        <w:t>кої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, ка</w:t>
        <w:softHyphen/>
        <w:t>жуть, що во</w:t>
        <w:softHyphen/>
        <w:t>на ду</w:t>
        <w:softHyphen/>
        <w:t>же доб</w:t>
        <w:softHyphen/>
        <w:t>ра лю</w:t>
        <w:softHyphen/>
        <w:t>ди</w:t>
        <w:softHyphen/>
        <w:t>на. Ка</w:t>
        <w:softHyphen/>
        <w:t>за</w:t>
        <w:softHyphen/>
        <w:t>ла мені та ха</w:t>
        <w:softHyphen/>
        <w:t>зяй</w:t>
        <w:softHyphen/>
        <w:t>ка, що ко</w:t>
        <w:softHyphen/>
        <w:t>ли Мокрієвська тве</w:t>
        <w:softHyphen/>
        <w:t>ре</w:t>
        <w:softHyphen/>
        <w:t>за, то кра</w:t>
        <w:softHyphen/>
        <w:t>щої лю</w:t>
        <w:softHyphen/>
        <w:t>ди</w:t>
        <w:softHyphen/>
        <w:t>ни труд</w:t>
        <w:softHyphen/>
        <w:t>но й по</w:t>
        <w:softHyphen/>
        <w:t>шу</w:t>
        <w:softHyphen/>
        <w:t>ка</w:t>
        <w:softHyphen/>
        <w:t>ти, - ска</w:t>
        <w:softHyphen/>
        <w:t>за</w:t>
        <w:softHyphen/>
        <w:t>ла Уля</w:t>
        <w:softHyphen/>
        <w:t>ся, а тим ча</w:t>
        <w:softHyphen/>
        <w:t>сом Мокрієвська пе</w:t>
        <w:softHyphen/>
        <w:t>рей</w:t>
        <w:softHyphen/>
        <w:t>шла двір і увійшла в присінок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Рипнули двері й рап</w:t>
        <w:softHyphen/>
        <w:t>том од</w:t>
        <w:softHyphen/>
        <w:t>чи</w:t>
        <w:softHyphen/>
        <w:t>ни</w:t>
        <w:softHyphen/>
        <w:t>лись, не</w:t>
        <w:softHyphen/>
        <w:t>на</w:t>
        <w:softHyphen/>
        <w:t>че їх рво</w:t>
        <w:softHyphen/>
        <w:t>ну</w:t>
        <w:softHyphen/>
        <w:t>ло вітром, - і Мокрієвська од</w:t>
        <w:softHyphen/>
        <w:t>ра</w:t>
        <w:softHyphen/>
        <w:t>зу опи</w:t>
        <w:softHyphen/>
        <w:t>ни</w:t>
        <w:softHyphen/>
        <w:t>лась се</w:t>
        <w:softHyphen/>
        <w:t>ред світлиці, не</w:t>
        <w:softHyphen/>
        <w:t>на</w:t>
        <w:softHyphen/>
        <w:t>че за нею хтось гнавсь на ву</w:t>
        <w:softHyphen/>
        <w:t>лиці, а во</w:t>
        <w:softHyphen/>
        <w:t>на втіка</w:t>
        <w:softHyphen/>
        <w:t>ла й про</w:t>
        <w:softHyphen/>
        <w:t>жо</w:t>
        <w:softHyphen/>
        <w:t>гом вско</w:t>
        <w:softHyphen/>
        <w:t>чи</w:t>
        <w:softHyphen/>
        <w:t>ла в світли</w:t>
        <w:softHyphen/>
        <w:t>ц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идень вам! З неділею будьте здо</w:t>
        <w:softHyphen/>
        <w:t>рові! Пев</w:t>
        <w:softHyphen/>
        <w:t>но, жи</w:t>
        <w:softHyphen/>
        <w:t>ва чи</w:t>
        <w:softHyphen/>
        <w:t>ясь те</w:t>
        <w:softHyphen/>
        <w:t>ща, тільки не моя, що я оце пот</w:t>
        <w:softHyphen/>
        <w:t>ра</w:t>
        <w:softHyphen/>
        <w:t>пи</w:t>
        <w:softHyphen/>
        <w:t>ла са</w:t>
        <w:softHyphen/>
        <w:t>ме на чай. На</w:t>
        <w:softHyphen/>
        <w:t>лий</w:t>
        <w:softHyphen/>
        <w:t>те, сер</w:t>
        <w:softHyphen/>
        <w:t>це Уля</w:t>
        <w:softHyphen/>
        <w:t>сю, ста</w:t>
        <w:softHyphen/>
        <w:t>кан</w:t>
        <w:softHyphen/>
        <w:t>чик хоч з ви</w:t>
        <w:softHyphen/>
        <w:t>мочків, ко</w:t>
        <w:softHyphen/>
        <w:t>ли вже чай пе</w:t>
        <w:softHyphen/>
        <w:t>рес</w:t>
        <w:softHyphen/>
        <w:t>то</w:t>
        <w:softHyphen/>
        <w:t>яв та про</w:t>
        <w:softHyphen/>
        <w:t>хо</w:t>
        <w:softHyphen/>
        <w:t>лов. Нак</w:t>
        <w:softHyphen/>
        <w:t>вок</w:t>
        <w:softHyphen/>
        <w:t>та</w:t>
        <w:softHyphen/>
        <w:t>лась оце я під мо</w:t>
        <w:softHyphen/>
        <w:t>нас</w:t>
        <w:softHyphen/>
        <w:t>ти</w:t>
        <w:softHyphen/>
        <w:t>ря</w:t>
        <w:softHyphen/>
        <w:t>ми так, що в ме</w:t>
        <w:softHyphen/>
        <w:t>не аж в пельці по</w:t>
        <w:softHyphen/>
        <w:t>сох</w:t>
        <w:softHyphen/>
        <w:t>ло, - те</w:t>
        <w:softHyphen/>
        <w:t>ре</w:t>
        <w:softHyphen/>
        <w:t>ве</w:t>
        <w:softHyphen/>
        <w:t>ни</w:t>
        <w:softHyphen/>
        <w:t>ла Мокрієвська, по</w:t>
        <w:softHyphen/>
        <w:t>да</w:t>
        <w:softHyphen/>
        <w:t>ючи ру</w:t>
        <w:softHyphen/>
        <w:t>ку Кміті та Уляс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льга Се</w:t>
        <w:softHyphen/>
        <w:t>менівна Га</w:t>
        <w:softHyphen/>
        <w:t>лецька, капітан</w:t>
        <w:softHyphen/>
        <w:t>ша! а це Лукія Нар</w:t>
        <w:softHyphen/>
        <w:t>кисівна Мокрієвська, - ска</w:t>
        <w:softHyphen/>
        <w:t>за</w:t>
        <w:softHyphen/>
        <w:t>ла Уля</w:t>
        <w:softHyphen/>
        <w:t>ся, ре</w:t>
        <w:softHyphen/>
        <w:t>ко</w:t>
        <w:softHyphen/>
        <w:t>мен</w:t>
        <w:softHyphen/>
        <w:t>ду</w:t>
        <w:softHyphen/>
        <w:t>юч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окрієвська зир</w:t>
        <w:softHyphen/>
        <w:t>ну</w:t>
        <w:softHyphen/>
        <w:t>ла на Га</w:t>
        <w:softHyphen/>
        <w:t>лецьку, по</w:t>
        <w:softHyphen/>
        <w:t>ча</w:t>
        <w:softHyphen/>
        <w:t>ла при</w:t>
        <w:softHyphen/>
        <w:t>див</w:t>
        <w:softHyphen/>
        <w:t>ля</w:t>
        <w:softHyphen/>
        <w:t>тись до неї й не</w:t>
        <w:softHyphen/>
        <w:t>на</w:t>
        <w:softHyphen/>
        <w:t>че впізна</w:t>
        <w:softHyphen/>
        <w:t>ва</w:t>
        <w:softHyphen/>
        <w:t>ла та щось при</w:t>
        <w:softHyphen/>
        <w:t>га</w:t>
        <w:softHyphen/>
        <w:t>ду</w:t>
        <w:softHyphen/>
        <w:t>ва</w:t>
        <w:softHyphen/>
        <w:t>ла собі. Га</w:t>
        <w:softHyphen/>
        <w:t>лецька вста</w:t>
        <w:softHyphen/>
        <w:t>ла й по</w:t>
        <w:softHyphen/>
        <w:t>да</w:t>
        <w:softHyphen/>
        <w:t>ла їй ру</w:t>
        <w:softHyphen/>
        <w:t>ку. Бідній Га</w:t>
        <w:softHyphen/>
        <w:t>лецькій бу</w:t>
        <w:softHyphen/>
        <w:t>ло со</w:t>
        <w:softHyphen/>
        <w:t>ром, що на їй ста</w:t>
        <w:softHyphen/>
        <w:t>ра ла</w:t>
        <w:softHyphen/>
        <w:t>та</w:t>
        <w:softHyphen/>
        <w:t>на спідни</w:t>
        <w:softHyphen/>
        <w:t>ця. Во</w:t>
        <w:softHyphen/>
        <w:t>на мит</w:t>
        <w:softHyphen/>
        <w:t>тю ос</w:t>
        <w:softHyphen/>
        <w:t>ту</w:t>
        <w:softHyphen/>
        <w:t>пи</w:t>
        <w:softHyphen/>
        <w:t>лась за стіл і сіла, щоб схо</w:t>
        <w:softHyphen/>
        <w:t>ва</w:t>
        <w:softHyphen/>
        <w:t>ти те дран</w:t>
        <w:softHyphen/>
        <w:t>тя од ціка</w:t>
        <w:softHyphen/>
        <w:t>вих очей Мокрієвської. Але в кмітли</w:t>
        <w:softHyphen/>
        <w:t>вої Мокрієвської бу</w:t>
        <w:softHyphen/>
        <w:t>ли над</w:t>
        <w:softHyphen/>
        <w:t>то гострі оч</w:t>
        <w:softHyphen/>
        <w:t>ки і вже приміти</w:t>
        <w:softHyphen/>
        <w:t>ли ті лат</w:t>
        <w:softHyphen/>
        <w:t>ки. Ці лат</w:t>
        <w:softHyphen/>
        <w:t>ки на</w:t>
        <w:softHyphen/>
        <w:t>ве</w:t>
        <w:softHyphen/>
        <w:t>ли Мокрієвську на здо</w:t>
        <w:softHyphen/>
        <w:t>гад, що во</w:t>
        <w:softHyphen/>
        <w:t>на вже десь ба</w:t>
        <w:softHyphen/>
        <w:t>чи</w:t>
        <w:softHyphen/>
        <w:t>ла Га</w:t>
        <w:softHyphen/>
        <w:t>лець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Якби Га</w:t>
        <w:softHyphen/>
        <w:t>лецька стріла на ву</w:t>
        <w:softHyphen/>
        <w:t>лиці цю гос</w:t>
        <w:softHyphen/>
        <w:t>тю, во</w:t>
        <w:softHyphen/>
        <w:t>на б зро</w:t>
        <w:softHyphen/>
        <w:t>ду не впізна</w:t>
        <w:softHyphen/>
        <w:t>ла її. Та</w:t>
        <w:softHyphen/>
        <w:t>ка во</w:t>
        <w:softHyphen/>
        <w:t>на бу</w:t>
        <w:softHyphen/>
        <w:t>ла нес</w:t>
        <w:softHyphen/>
        <w:t>хо</w:t>
        <w:softHyphen/>
        <w:t>жа на ту жов</w:t>
        <w:softHyphen/>
        <w:t>ту гор</w:t>
        <w:softHyphen/>
        <w:t>ба</w:t>
        <w:softHyphen/>
        <w:t>ту заг</w:t>
        <w:softHyphen/>
        <w:t>нибіду, що си</w:t>
        <w:softHyphen/>
        <w:t>лою тяг</w:t>
        <w:softHyphen/>
        <w:t>ла її вчо</w:t>
        <w:softHyphen/>
        <w:t>ра в шинк. Се</w:t>
        <w:softHyphen/>
        <w:t>ред світлич</w:t>
        <w:softHyphen/>
        <w:t>ки сто</w:t>
        <w:softHyphen/>
        <w:t>яла ви</w:t>
        <w:softHyphen/>
        <w:t>со</w:t>
        <w:softHyphen/>
        <w:t>ченька панія, тон</w:t>
        <w:softHyphen/>
        <w:t>ка, рівна ста</w:t>
        <w:softHyphen/>
        <w:t>ном, ще гар</w:t>
        <w:softHyphen/>
        <w:t>на з ли</w:t>
        <w:softHyphen/>
        <w:t>ця, з розкішни</w:t>
        <w:softHyphen/>
        <w:t>ми товс</w:t>
        <w:softHyphen/>
        <w:t>ти</w:t>
        <w:softHyphen/>
        <w:t>ми чор</w:t>
        <w:softHyphen/>
        <w:t>ни</w:t>
        <w:softHyphen/>
        <w:t>ми кісми, з чор</w:t>
        <w:softHyphen/>
        <w:t>ни</w:t>
        <w:softHyphen/>
        <w:t>ми, на</w:t>
        <w:softHyphen/>
        <w:t>че на</w:t>
        <w:softHyphen/>
        <w:t>мальова</w:t>
        <w:softHyphen/>
        <w:t>ни</w:t>
        <w:softHyphen/>
        <w:t>ми бро</w:t>
        <w:softHyphen/>
        <w:t>ва</w:t>
        <w:softHyphen/>
        <w:t>ми та пиш</w:t>
        <w:softHyphen/>
        <w:t>ни</w:t>
        <w:softHyphen/>
        <w:t>ми блис</w:t>
        <w:softHyphen/>
        <w:t>ку</w:t>
        <w:softHyphen/>
        <w:t>чи</w:t>
        <w:softHyphen/>
        <w:t>ми ка</w:t>
        <w:softHyphen/>
        <w:t>ри</w:t>
        <w:softHyphen/>
        <w:t>ми очи</w:t>
        <w:softHyphen/>
        <w:t>ма. Во</w:t>
        <w:softHyphen/>
        <w:t>рушкі очі блис</w:t>
        <w:softHyphen/>
        <w:t>ка</w:t>
        <w:softHyphen/>
        <w:t>ли й ми</w:t>
        <w:softHyphen/>
        <w:t>готіли; віка раз у раз кліпа</w:t>
        <w:softHyphen/>
        <w:t>ли. Але жов</w:t>
        <w:softHyphen/>
        <w:t>ту</w:t>
        <w:softHyphen/>
        <w:t>ва</w:t>
        <w:softHyphen/>
        <w:t>тий ма</w:t>
        <w:softHyphen/>
        <w:t>то</w:t>
        <w:softHyphen/>
        <w:t>вий вид, бліду</w:t>
        <w:softHyphen/>
        <w:t>ваті, аж смажні ус</w:t>
        <w:softHyphen/>
        <w:t>та на</w:t>
        <w:softHyphen/>
        <w:t>во</w:t>
        <w:softHyphen/>
        <w:t>ди</w:t>
        <w:softHyphen/>
        <w:t>ли на дум</w:t>
        <w:softHyphen/>
        <w:t>ку, що ця лю</w:t>
        <w:softHyphen/>
        <w:t>ди</w:t>
        <w:softHyphen/>
        <w:t>на або дов</w:t>
        <w:softHyphen/>
        <w:t>го нез</w:t>
        <w:softHyphen/>
        <w:t>ду</w:t>
        <w:softHyphen/>
        <w:t>жа</w:t>
        <w:softHyphen/>
        <w:t>ла й тільки що вста</w:t>
        <w:softHyphen/>
        <w:t>ла з пос</w:t>
        <w:softHyphen/>
        <w:t>телі, або має в собі якусь за</w:t>
        <w:softHyphen/>
        <w:t>дав</w:t>
        <w:softHyphen/>
        <w:t>не</w:t>
        <w:softHyphen/>
        <w:t>ну слабість, не</w:t>
        <w:softHyphen/>
        <w:t>ви</w:t>
        <w:softHyphen/>
        <w:t>гой</w:t>
        <w:softHyphen/>
        <w:t>ну й смер</w:t>
        <w:softHyphen/>
        <w:t>тельну. Мокрієвська при</w:t>
        <w:softHyphen/>
        <w:t>ди</w:t>
        <w:softHyphen/>
        <w:t>ви</w:t>
        <w:softHyphen/>
        <w:t>лась до Га</w:t>
        <w:softHyphen/>
        <w:t>лецької й впізна</w:t>
        <w:softHyphen/>
        <w:t>ла її. Во</w:t>
        <w:softHyphen/>
        <w:t>на пе</w:t>
        <w:softHyphen/>
        <w:t>рес</w:t>
        <w:softHyphen/>
        <w:t>та</w:t>
        <w:softHyphen/>
        <w:t>ла ле</w:t>
        <w:softHyphen/>
        <w:t>пе</w:t>
        <w:softHyphen/>
        <w:t>тать й сіла на стілець. З Кмітою во</w:t>
        <w:softHyphen/>
        <w:t>на по</w:t>
        <w:softHyphen/>
        <w:t>во</w:t>
        <w:softHyphen/>
        <w:t>ди</w:t>
        <w:softHyphen/>
        <w:t>лась без це</w:t>
        <w:softHyphen/>
        <w:t>ре</w:t>
        <w:softHyphen/>
        <w:t>монії, як з прос</w:t>
        <w:softHyphen/>
        <w:t>тим міща</w:t>
        <w:softHyphen/>
        <w:t>ни</w:t>
        <w:softHyphen/>
        <w:t>ном, але по</w:t>
        <w:softHyphen/>
        <w:t>важ</w:t>
        <w:softHyphen/>
        <w:t>ний вид в Га</w:t>
        <w:softHyphen/>
        <w:t>лецької, її міна, її пог</w:t>
        <w:softHyphen/>
        <w:t>ляд, ма</w:t>
        <w:softHyphen/>
        <w:t>не</w:t>
        <w:softHyphen/>
        <w:t>ри од</w:t>
        <w:softHyphen/>
        <w:t>ра</w:t>
        <w:softHyphen/>
        <w:t>зу ки</w:t>
        <w:softHyphen/>
        <w:t>ну</w:t>
        <w:softHyphen/>
        <w:t>лись в очі жвавій Мокрієвській. Мокрієвська на хви</w:t>
        <w:softHyphen/>
        <w:t>ли</w:t>
        <w:softHyphen/>
        <w:t>ну й са</w:t>
        <w:softHyphen/>
        <w:t>ма ста</w:t>
        <w:softHyphen/>
        <w:t>ла якось ніби по</w:t>
        <w:softHyphen/>
        <w:t>важніша. Во</w:t>
        <w:softHyphen/>
        <w:t>на не</w:t>
        <w:softHyphen/>
        <w:t>са</w:t>
        <w:softHyphen/>
        <w:t>мохіть при</w:t>
        <w:softHyphen/>
        <w:t>га</w:t>
        <w:softHyphen/>
        <w:t>да</w:t>
        <w:softHyphen/>
        <w:t>ла, з якою на</w:t>
        <w:softHyphen/>
        <w:t>хабністю вчо</w:t>
        <w:softHyphen/>
        <w:t>ра чіпля</w:t>
        <w:softHyphen/>
        <w:t>лась до Га</w:t>
        <w:softHyphen/>
        <w:t>лецької біля шин</w:t>
        <w:softHyphen/>
        <w:t>ку, і їй ста</w:t>
        <w:softHyphen/>
        <w:t>ло ніяко</w:t>
        <w:softHyphen/>
        <w:t>во пе</w:t>
        <w:softHyphen/>
        <w:t>ред цією по</w:t>
        <w:softHyphen/>
        <w:t>важ</w:t>
        <w:softHyphen/>
        <w:t>ною лю</w:t>
        <w:softHyphen/>
        <w:t>ди</w:t>
        <w:softHyphen/>
        <w:t>н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, Ольго Се</w:t>
        <w:softHyphen/>
        <w:t>менівно, ви</w:t>
        <w:softHyphen/>
        <w:t>ба</w:t>
        <w:softHyphen/>
        <w:t>чай</w:t>
        <w:softHyphen/>
        <w:t>те мені, що я вчо</w:t>
        <w:softHyphen/>
        <w:t>ра чіпля</w:t>
        <w:softHyphen/>
        <w:t>лась до вас реп'яхом. Мені те</w:t>
        <w:softHyphen/>
        <w:t>пер, гос</w:t>
        <w:softHyphen/>
        <w:t>по</w:t>
        <w:softHyphen/>
        <w:t>ди, як со</w:t>
        <w:softHyphen/>
        <w:t>ром! Але я… Ет! Про се</w:t>
        <w:softHyphen/>
        <w:t>бе мені не</w:t>
        <w:softHyphen/>
        <w:t>ма чо</w:t>
        <w:softHyphen/>
        <w:t>го й ка</w:t>
        <w:softHyphen/>
        <w:t>за</w:t>
        <w:softHyphen/>
        <w:t>ти. Я лю</w:t>
        <w:softHyphen/>
        <w:t>ди</w:t>
        <w:softHyphen/>
        <w:t>на вже про</w:t>
        <w:softHyphen/>
        <w:t>па</w:t>
        <w:softHyphen/>
        <w:t>ща навіки. Ви мені не по</w:t>
        <w:softHyphen/>
        <w:t>ди</w:t>
        <w:softHyphen/>
        <w:t>вуй</w:t>
        <w:softHyphen/>
        <w:t>т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го ж та</w:t>
        <w:softHyphen/>
        <w:t>ки ви про</w:t>
        <w:softHyphen/>
        <w:t>пащі навіки? От і мені ви</w:t>
        <w:softHyphen/>
        <w:t>па</w:t>
        <w:softHyphen/>
        <w:t>ло на</w:t>
        <w:softHyphen/>
        <w:t>че</w:t>
        <w:softHyphen/>
        <w:t>пи</w:t>
        <w:softHyphen/>
        <w:t>ти тор</w:t>
        <w:softHyphen/>
        <w:t>би та прос</w:t>
        <w:softHyphen/>
        <w:t>тя</w:t>
        <w:softHyphen/>
        <w:t>гать ру</w:t>
        <w:softHyphen/>
        <w:t>ку під мо</w:t>
        <w:softHyphen/>
        <w:t>нас</w:t>
        <w:softHyphen/>
        <w:t>ти</w:t>
        <w:softHyphen/>
        <w:t>ря</w:t>
        <w:softHyphen/>
        <w:t>ми. Але я пев</w:t>
        <w:softHyphen/>
        <w:t>на, що ко</w:t>
        <w:softHyphen/>
        <w:t>ли на</w:t>
        <w:softHyphen/>
        <w:t>пи</w:t>
        <w:softHyphen/>
        <w:t>таю собі будлі-яку служ</w:t>
        <w:softHyphen/>
        <w:t>бу, то за</w:t>
        <w:softHyphen/>
        <w:t>раз і тор</w:t>
        <w:softHyphen/>
        <w:t>би пос</w:t>
        <w:softHyphen/>
        <w:t>ки</w:t>
        <w:softHyphen/>
        <w:t>даю. А те</w:t>
        <w:softHyphen/>
        <w:t>пер го</w:t>
        <w:softHyphen/>
        <w:t>ренько мені! Не</w:t>
        <w:softHyphen/>
        <w:t>ма чим навіть жи</w:t>
        <w:softHyphen/>
        <w:t>ви</w:t>
        <w:softHyphen/>
        <w:t>тись, щоб жи</w:t>
        <w:softHyphen/>
        <w:t>вотіти, а «по</w:t>
        <w:softHyphen/>
        <w:t>жив</w:t>
        <w:softHyphen/>
        <w:t>ку й черв'як шу</w:t>
        <w:softHyphen/>
        <w:t>кає», як при</w:t>
        <w:softHyphen/>
        <w:t>ка</w:t>
        <w:softHyphen/>
        <w:t>зу</w:t>
        <w:softHyphen/>
        <w:t>ють в при</w:t>
        <w:softHyphen/>
        <w:t>мовці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що інше, а я що інше. Я вже, пев</w:t>
        <w:softHyphen/>
        <w:t>но, ні до чо</w:t>
        <w:softHyphen/>
        <w:t>го не при</w:t>
        <w:softHyphen/>
        <w:t>дат</w:t>
        <w:softHyphen/>
        <w:t>на, - ска</w:t>
        <w:softHyphen/>
        <w:t>за</w:t>
        <w:softHyphen/>
        <w:t>ла Мокрієвська, по</w:t>
        <w:softHyphen/>
        <w:t>хап</w:t>
        <w:softHyphen/>
        <w:t>цем хлеп</w:t>
        <w:softHyphen/>
        <w:t>чу</w:t>
        <w:softHyphen/>
        <w:t>чи прос</w:t>
        <w:softHyphen/>
        <w:t>тиг</w:t>
        <w:softHyphen/>
        <w:t>лий чай та за</w:t>
        <w:softHyphen/>
        <w:t>пи</w:t>
        <w:softHyphen/>
        <w:t>ха</w:t>
        <w:softHyphen/>
        <w:t>ючи рот па</w:t>
        <w:softHyphen/>
        <w:t>ля</w:t>
        <w:softHyphen/>
        <w:t>ни</w:t>
        <w:softHyphen/>
        <w:t>ц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впа</w:t>
        <w:softHyphen/>
        <w:t>дай</w:t>
        <w:softHyphen/>
        <w:t>те в ту</w:t>
        <w:softHyphen/>
        <w:t>гу та в од</w:t>
        <w:softHyphen/>
        <w:t>чай! - обізва</w:t>
        <w:softHyphen/>
        <w:t>лась Уля</w:t>
        <w:softHyphen/>
        <w:t>ся. - З та</w:t>
        <w:softHyphen/>
        <w:t>ким туж</w:t>
        <w:softHyphen/>
        <w:t>ли</w:t>
        <w:softHyphen/>
        <w:t>вим пог</w:t>
        <w:softHyphen/>
        <w:t>ля</w:t>
        <w:softHyphen/>
        <w:t>дом на се</w:t>
        <w:softHyphen/>
        <w:t>бе й справді мож</w:t>
        <w:softHyphen/>
        <w:t>на собі при</w:t>
        <w:softHyphen/>
        <w:t>ту</w:t>
        <w:softHyphen/>
        <w:t>жить ли</w:t>
        <w:softHyphen/>
        <w:t>хо, як при</w:t>
        <w:softHyphen/>
        <w:t>ту</w:t>
        <w:softHyphen/>
        <w:t>жу</w:t>
        <w:softHyphen/>
        <w:t>ють мо</w:t>
        <w:softHyphen/>
        <w:t>ло</w:t>
        <w:softHyphen/>
        <w:t>диці по</w:t>
        <w:softHyphen/>
        <w:t>мер</w:t>
        <w:softHyphen/>
        <w:t>ших чо</w:t>
        <w:softHyphen/>
        <w:t>ловіків, ко</w:t>
        <w:softHyphen/>
        <w:t>ли цьому прав</w:t>
        <w:softHyphen/>
        <w:t>д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Я й са</w:t>
        <w:softHyphen/>
        <w:t>ма вже ста</w:t>
        <w:softHyphen/>
        <w:t>ну за</w:t>
        <w:softHyphen/>
        <w:t>то</w:t>
        <w:softHyphen/>
        <w:t>го ма</w:t>
        <w:softHyphen/>
        <w:t>рою. Не</w:t>
        <w:softHyphen/>
        <w:t>ма ко</w:t>
        <w:softHyphen/>
        <w:t>го прип</w:t>
        <w:softHyphen/>
        <w:t>ла</w:t>
        <w:softHyphen/>
        <w:t>ку</w:t>
        <w:softHyphen/>
        <w:t>ва</w:t>
        <w:softHyphen/>
        <w:t>ти й при</w:t>
        <w:softHyphen/>
        <w:t>ту</w:t>
        <w:softHyphen/>
        <w:t>жу</w:t>
        <w:softHyphen/>
        <w:t>вать. Ввесь рід од ме</w:t>
        <w:softHyphen/>
        <w:t>не од</w:t>
        <w:softHyphen/>
        <w:t>цу</w:t>
        <w:softHyphen/>
        <w:t>равсь. Цу</w:t>
        <w:softHyphen/>
        <w:t>ра</w:t>
        <w:softHyphen/>
        <w:t>ються ме</w:t>
        <w:softHyphen/>
        <w:t>не й усі добрі лю</w:t>
        <w:softHyphen/>
        <w:t>де, - ска</w:t>
        <w:softHyphen/>
        <w:t>за</w:t>
        <w:softHyphen/>
        <w:t>ла Мокрієвська, по</w:t>
        <w:softHyphen/>
        <w:t>да</w:t>
        <w:softHyphen/>
        <w:t>ючи по</w:t>
        <w:softHyphen/>
        <w:t>рожній ста</w:t>
        <w:softHyphen/>
        <w:t>кан Улясі. - На</w:t>
        <w:softHyphen/>
        <w:t>лий</w:t>
        <w:softHyphen/>
        <w:t>те, сер</w:t>
        <w:softHyphen/>
        <w:t>це, ще чаю, бо ме</w:t>
        <w:softHyphen/>
        <w:t>не за</w:t>
        <w:softHyphen/>
        <w:t>га аж пе</w:t>
        <w:softHyphen/>
        <w:t>ч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йдіть в мо</w:t>
        <w:softHyphen/>
        <w:t>нас</w:t>
        <w:softHyphen/>
        <w:t>тир. В мо</w:t>
        <w:softHyphen/>
        <w:t>нас</w:t>
        <w:softHyphen/>
        <w:t>тирі знай</w:t>
        <w:softHyphen/>
        <w:t>де</w:t>
        <w:softHyphen/>
        <w:t>те собі за</w:t>
        <w:softHyphen/>
        <w:t>хист і ти</w:t>
        <w:softHyphen/>
        <w:t>хе прис</w:t>
        <w:softHyphen/>
        <w:t>та</w:t>
        <w:softHyphen/>
        <w:t>но</w:t>
        <w:softHyphen/>
        <w:t>ви</w:t>
        <w:softHyphen/>
        <w:t>ще,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що ви</w:t>
        <w:softHyphen/>
        <w:t>га</w:t>
        <w:softHyphen/>
        <w:t>дай</w:t>
        <w:softHyphen/>
        <w:t>те! Це чисті смішки! Яка ж з ме</w:t>
        <w:softHyphen/>
        <w:t>не вий</w:t>
        <w:softHyphen/>
        <w:t>де чер</w:t>
        <w:softHyphen/>
        <w:t>ни</w:t>
        <w:softHyphen/>
        <w:t>ця? За це шко</w:t>
        <w:softHyphen/>
        <w:t>да й го</w:t>
        <w:softHyphen/>
        <w:t>во</w:t>
        <w:softHyphen/>
        <w:t>ри</w:t>
        <w:softHyphen/>
        <w:t>ти! Не</w:t>
        <w:softHyphen/>
        <w:t>ма в ме</w:t>
        <w:softHyphen/>
        <w:t>не й хис</w:t>
        <w:softHyphen/>
        <w:t>ту до цього, та й по</w:t>
        <w:softHyphen/>
        <w:t>тя</w:t>
        <w:softHyphen/>
        <w:t>гу не маю до чер</w:t>
        <w:softHyphen/>
        <w:t>нецт</w:t>
        <w:softHyphen/>
        <w:t>ва. Як на це пішло, то я лад</w:t>
        <w:softHyphen/>
        <w:t>на кра</w:t>
        <w:softHyphen/>
        <w:t>ще йти не в мо</w:t>
        <w:softHyphen/>
        <w:t>нас</w:t>
        <w:softHyphen/>
        <w:t>тир, а під мо</w:t>
        <w:softHyphen/>
        <w:t>нас</w:t>
        <w:softHyphen/>
        <w:t>тир або під шум, як ка</w:t>
        <w:softHyphen/>
        <w:t>жуть на селі, - ска</w:t>
        <w:softHyphen/>
        <w:t>за</w:t>
        <w:softHyphen/>
        <w:t>ла Мокрієвська. - Знаєте, як на селі ча</w:t>
        <w:softHyphen/>
        <w:t>сом ла</w:t>
        <w:softHyphen/>
        <w:t>ються ба</w:t>
        <w:softHyphen/>
        <w:t>би: «а бо</w:t>
        <w:softHyphen/>
        <w:t>дай ти під шум та під греб</w:t>
        <w:softHyphen/>
        <w:t>лю пішла!» Мені й зос</w:t>
        <w:softHyphen/>
        <w:t>та</w:t>
        <w:softHyphen/>
        <w:t>лись тільки хіба шум та греб</w:t>
        <w:softHyphen/>
        <w:t>л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як на ме</w:t>
        <w:softHyphen/>
        <w:t>не, то я ла</w:t>
        <w:softHyphen/>
        <w:t>ден йти під мо</w:t>
        <w:softHyphen/>
        <w:t>нас</w:t>
        <w:softHyphen/>
        <w:t>тир, а не під шум. Під мо</w:t>
        <w:softHyphen/>
        <w:t>нас</w:t>
        <w:softHyphen/>
        <w:t>ти</w:t>
        <w:softHyphen/>
        <w:t>рем я роз</w:t>
        <w:softHyphen/>
        <w:t>до</w:t>
        <w:softHyphen/>
        <w:t>бу</w:t>
        <w:softHyphen/>
        <w:t>ду собі хліба, а в воді мені хіба жа</w:t>
        <w:softHyphen/>
        <w:t>ба дасть мо</w:t>
        <w:softHyphen/>
        <w:t>лоч</w:t>
        <w:softHyphen/>
        <w:t>ка,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що інше. Ва</w:t>
        <w:softHyphen/>
        <w:t>ше жит</w:t>
        <w:softHyphen/>
        <w:t>тя скла</w:t>
        <w:softHyphen/>
        <w:t>лось на інший спосіб. А ме</w:t>
        <w:softHyphen/>
        <w:t>не не</w:t>
        <w:softHyphen/>
        <w:t>на</w:t>
        <w:softHyphen/>
        <w:t>че зу</w:t>
        <w:softHyphen/>
        <w:t>мис</w:t>
        <w:softHyphen/>
        <w:t>не до</w:t>
        <w:softHyphen/>
        <w:t>ля по</w:t>
        <w:softHyphen/>
        <w:t>ве</w:t>
        <w:softHyphen/>
        <w:t>ла чуд</w:t>
        <w:softHyphen/>
        <w:t>ною стеж</w:t>
        <w:softHyphen/>
        <w:t>кою, яки</w:t>
        <w:softHyphen/>
        <w:t>мись тер</w:t>
        <w:softHyphen/>
        <w:t>на</w:t>
        <w:softHyphen/>
        <w:t>ми та ча</w:t>
        <w:softHyphen/>
        <w:t>га</w:t>
        <w:softHyphen/>
        <w:t>ря</w:t>
        <w:softHyphen/>
        <w:t>ми, та й за</w:t>
        <w:softHyphen/>
        <w:t>ве</w:t>
        <w:softHyphen/>
        <w:t>ла в пущі та нетрі. Тут і батько ви</w:t>
        <w:softHyphen/>
        <w:t>нен, і один же</w:t>
        <w:softHyphen/>
        <w:t>них ви</w:t>
        <w:softHyphen/>
        <w:t>нен, і дру</w:t>
        <w:softHyphen/>
        <w:t>гий же</w:t>
        <w:softHyphen/>
        <w:t>них ви</w:t>
        <w:softHyphen/>
        <w:t>нен, та й са</w:t>
        <w:softHyphen/>
        <w:t>ма я вин</w:t>
        <w:softHyphen/>
        <w:t>на. Винні лю</w:t>
        <w:softHyphen/>
        <w:t>де, вин</w:t>
        <w:softHyphen/>
        <w:t>на й моя вда</w:t>
        <w:softHyphen/>
        <w:t>ча. Я бу</w:t>
        <w:softHyphen/>
        <w:t>ла мо</w:t>
        <w:softHyphen/>
        <w:t>ло</w:t>
        <w:softHyphen/>
        <w:t>да та не</w:t>
        <w:softHyphen/>
        <w:t>досвідна. Моє га</w:t>
        <w:softHyphen/>
        <w:t>ря</w:t>
        <w:softHyphen/>
        <w:t>че сер</w:t>
        <w:softHyphen/>
        <w:t>це ба</w:t>
        <w:softHyphen/>
        <w:t>жа</w:t>
        <w:softHyphen/>
        <w:t>ло ко</w:t>
        <w:softHyphen/>
        <w:t>хан</w:t>
        <w:softHyphen/>
        <w:t>ня. Ко</w:t>
        <w:softHyphen/>
        <w:t>лись світ зда</w:t>
        <w:softHyphen/>
        <w:t>вавсь мені раєм, а усі лю</w:t>
        <w:softHyphen/>
        <w:t>де доб</w:t>
        <w:softHyphen/>
        <w:t>ри</w:t>
        <w:softHyphen/>
        <w:t>ми ян</w:t>
        <w:softHyphen/>
        <w:t>го</w:t>
        <w:softHyphen/>
        <w:t>ла</w:t>
        <w:softHyphen/>
        <w:t>ми. Я, не</w:t>
        <w:softHyphen/>
        <w:t>роз</w:t>
        <w:softHyphen/>
        <w:t>суд</w:t>
        <w:softHyphen/>
        <w:t>ли</w:t>
        <w:softHyphen/>
        <w:t>ва, йня</w:t>
        <w:softHyphen/>
        <w:t>ла віри усім, як ма</w:t>
        <w:softHyphen/>
        <w:t>ла ди</w:t>
        <w:softHyphen/>
        <w:t>ти</w:t>
        <w:softHyphen/>
        <w:t>на. А от лю</w:t>
        <w:softHyphen/>
        <w:t>де об'їли, об</w:t>
        <w:softHyphen/>
        <w:t>пи</w:t>
        <w:softHyphen/>
        <w:t>ли ме</w:t>
        <w:softHyphen/>
        <w:t>не та й од</w:t>
        <w:softHyphen/>
        <w:t>кас</w:t>
        <w:softHyphen/>
        <w:t>ну</w:t>
        <w:softHyphen/>
        <w:t>лись од ме</w:t>
        <w:softHyphen/>
        <w:t>не. І з-під моїх ніг не</w:t>
        <w:softHyphen/>
        <w:t>на</w:t>
        <w:softHyphen/>
        <w:t>че хтось вис</w:t>
        <w:softHyphen/>
        <w:t>мик</w:t>
        <w:softHyphen/>
        <w:t>нув клад</w:t>
        <w:softHyphen/>
        <w:t>ку че</w:t>
        <w:softHyphen/>
        <w:t>рез шум. І я знаю, що заг</w:t>
        <w:softHyphen/>
        <w:t>ру</w:t>
        <w:softHyphen/>
        <w:t>заю в якесь баг</w:t>
        <w:softHyphen/>
        <w:t>но й по</w:t>
        <w:softHyphen/>
        <w:t>то</w:t>
        <w:softHyphen/>
        <w:t>паю, і вже ніхто ме</w:t>
        <w:softHyphen/>
        <w:t>не не ви</w:t>
        <w:softHyphen/>
        <w:t>ря</w:t>
        <w:softHyphen/>
        <w:t>тує. І лю</w:t>
        <w:softHyphen/>
        <w:t>де од ме</w:t>
        <w:softHyphen/>
        <w:t>не од</w:t>
        <w:softHyphen/>
        <w:t>цу</w:t>
        <w:softHyphen/>
        <w:t>ра</w:t>
        <w:softHyphen/>
        <w:t>лись, і я од усіх од</w:t>
        <w:softHyphen/>
        <w:t>цу</w:t>
        <w:softHyphen/>
        <w:t>ра</w:t>
        <w:softHyphen/>
        <w:t>лась, і нігде мені по</w:t>
        <w:softHyphen/>
        <w:t>ра</w:t>
        <w:softHyphen/>
        <w:t>ди шу</w:t>
        <w:softHyphen/>
        <w:t>ка</w:t>
        <w:softHyphen/>
        <w:t>ти. Ніхто ме</w:t>
        <w:softHyphen/>
        <w:t>не не од</w:t>
        <w:softHyphen/>
        <w:t>ря</w:t>
        <w:softHyphen/>
        <w:t>тує, хіба один бог, - го</w:t>
        <w:softHyphen/>
        <w:t>во</w:t>
        <w:softHyphen/>
        <w:t>ри</w:t>
        <w:softHyphen/>
        <w:t>ла Мокрієвська й з ти</w:t>
        <w:softHyphen/>
        <w:t>ми сло</w:t>
        <w:softHyphen/>
        <w:t>ва</w:t>
        <w:softHyphen/>
        <w:t>ми од</w:t>
        <w:softHyphen/>
        <w:t>ра</w:t>
        <w:softHyphen/>
        <w:t>зу зап</w:t>
        <w:softHyphen/>
        <w:t>ла</w:t>
        <w:softHyphen/>
        <w:t>ка</w:t>
        <w:softHyphen/>
        <w:t>ла й спе</w:t>
        <w:softHyphen/>
        <w:t>ре</w:t>
        <w:softHyphen/>
        <w:t>сер</w:t>
        <w:softHyphen/>
        <w:t>дя та з од</w:t>
        <w:softHyphen/>
        <w:t>чаю на</w:t>
        <w:softHyphen/>
        <w:t>че ки</w:t>
        <w:softHyphen/>
        <w:t>ну</w:t>
        <w:softHyphen/>
        <w:t>ла ста</w:t>
        <w:softHyphen/>
        <w:t>кан на ми</w:t>
        <w:softHyphen/>
        <w:t>соч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на</w:t>
        <w:softHyphen/>
        <w:t>пи</w:t>
        <w:softHyphen/>
        <w:t>туй</w:t>
        <w:softHyphen/>
        <w:t>мо місця в ла</w:t>
        <w:softHyphen/>
        <w:t>за</w:t>
        <w:softHyphen/>
        <w:t>реті, чи в шпи</w:t>
        <w:softHyphen/>
        <w:t>талі, чи в яко</w:t>
        <w:softHyphen/>
        <w:t>мусь при</w:t>
        <w:softHyphen/>
        <w:t>юті, чи будлі деінде, та й бу</w:t>
        <w:softHyphen/>
        <w:t>де</w:t>
        <w:softHyphen/>
        <w:t>мо слу</w:t>
        <w:softHyphen/>
        <w:t>жи</w:t>
        <w:softHyphen/>
        <w:t>ти й хліб ма</w:t>
        <w:softHyphen/>
        <w:t>ти</w:t>
        <w:softHyphen/>
        <w:t>ме</w:t>
        <w:softHyphen/>
        <w:t>мо, - про</w:t>
        <w:softHyphen/>
        <w:t>мо</w:t>
        <w:softHyphen/>
        <w:t>ви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 цю служ</w:t>
        <w:softHyphen/>
        <w:t>бу я ще б прис</w:t>
        <w:softHyphen/>
        <w:t>та</w:t>
        <w:softHyphen/>
        <w:t>ла. Мені те</w:t>
        <w:softHyphen/>
        <w:t>пер тільки б і ста</w:t>
        <w:softHyphen/>
        <w:t>ва</w:t>
        <w:softHyphen/>
        <w:t>ти до по</w:t>
        <w:softHyphen/>
        <w:t>мочі та</w:t>
        <w:softHyphen/>
        <w:t>ким безп</w:t>
        <w:softHyphen/>
        <w:t>ри</w:t>
        <w:softHyphen/>
        <w:t>хильним страж</w:t>
        <w:softHyphen/>
        <w:t>де</w:t>
        <w:softHyphen/>
        <w:t>ни</w:t>
        <w:softHyphen/>
        <w:t>кам, як оце 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ай, бо</w:t>
        <w:softHyphen/>
        <w:t>же, собі на</w:t>
        <w:softHyphen/>
        <w:t>пи</w:t>
        <w:softHyphen/>
        <w:t>тать місце, то вже я дба</w:t>
        <w:softHyphen/>
        <w:t>ти</w:t>
        <w:softHyphen/>
        <w:t>му й за вас, - ти</w:t>
        <w:softHyphen/>
        <w:t>хо обізва</w:t>
        <w:softHyphen/>
        <w:t>лась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втер</w:t>
        <w:softHyphen/>
        <w:t>ла сльози й підве</w:t>
        <w:softHyphen/>
        <w:t>ла го</w:t>
        <w:softHyphen/>
        <w:t>ло</w:t>
        <w:softHyphen/>
        <w:t>в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айте, сер</w:t>
        <w:softHyphen/>
        <w:t>це Уля</w:t>
        <w:softHyphen/>
        <w:t>сю, ще ста</w:t>
        <w:softHyphen/>
        <w:t>кан чаю. В ме</w:t>
        <w:softHyphen/>
        <w:t>не все не</w:t>
        <w:softHyphen/>
        <w:t>на</w:t>
        <w:softHyphen/>
        <w:t>че сох</w:t>
        <w:softHyphen/>
        <w:t>не ко</w:t>
        <w:softHyphen/>
        <w:t>ло сер</w:t>
        <w:softHyphen/>
        <w:t>ця, - про</w:t>
        <w:softHyphen/>
        <w:t>мо</w:t>
        <w:softHyphen/>
        <w:t>ви</w:t>
        <w:softHyphen/>
        <w:t>ла Мокрієвська й по</w:t>
        <w:softHyphen/>
        <w:t>да</w:t>
        <w:softHyphen/>
        <w:t>ла Улясі не по</w:t>
        <w:softHyphen/>
        <w:t>рожній ста</w:t>
        <w:softHyphen/>
        <w:t>кан че</w:t>
        <w:softHyphen/>
        <w:t>рез сті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до</w:t>
        <w:softHyphen/>
        <w:t>пий</w:t>
        <w:softHyphen/>
        <w:t>те ж пе</w:t>
        <w:softHyphen/>
        <w:t>редніше цей ста</w:t>
        <w:softHyphen/>
        <w:t>кан! Ви ще не до</w:t>
        <w:softHyphen/>
        <w:t>пи</w:t>
        <w:softHyphen/>
        <w:t>ли сли</w:t>
        <w:softHyphen/>
        <w:t>ве півста</w:t>
        <w:softHyphen/>
        <w:t>ка</w:t>
        <w:softHyphen/>
        <w:t>на, - ска</w:t>
        <w:softHyphen/>
        <w:t>за</w:t>
        <w:softHyphen/>
        <w:t>ла Уля</w:t>
        <w:softHyphen/>
        <w:t>с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, чи ти ба! А я й не ба</w:t>
        <w:softHyphen/>
        <w:t>чу, що я ще не до</w:t>
        <w:softHyphen/>
        <w:t>пи</w:t>
        <w:softHyphen/>
        <w:t>ла. За дур</w:t>
        <w:softHyphen/>
        <w:t>ни</w:t>
        <w:softHyphen/>
        <w:t>ми сльоза</w:t>
        <w:softHyphen/>
        <w:t>ми вже й світа не ба</w:t>
        <w:softHyphen/>
        <w:t>чу, вже й не тям</w:t>
        <w:softHyphen/>
        <w:t>лю, що я го</w:t>
        <w:softHyphen/>
        <w:t>во</w:t>
        <w:softHyphen/>
        <w:t>рю. Навіже</w:t>
        <w:softHyphen/>
        <w:t>на я ста</w:t>
        <w:softHyphen/>
        <w:t>ла, та й годі! - ска</w:t>
        <w:softHyphen/>
        <w:t>за</w:t>
        <w:softHyphen/>
        <w:t>ла Мокрієвська й чо</w:t>
        <w:softHyphen/>
        <w:t>гось осміхну</w:t>
        <w:softHyphen/>
        <w:t>лас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ій ста</w:t>
        <w:softHyphen/>
        <w:t>ло не</w:t>
        <w:softHyphen/>
        <w:t>ви</w:t>
        <w:softHyphen/>
        <w:t>мов</w:t>
        <w:softHyphen/>
        <w:t>не жаль цієї без</w:t>
        <w:softHyphen/>
        <w:t>та</w:t>
        <w:softHyphen/>
        <w:t>лан</w:t>
        <w:softHyphen/>
        <w:t>ної лю</w:t>
        <w:softHyphen/>
        <w:t>ди</w:t>
        <w:softHyphen/>
        <w:t>ни, кот</w:t>
        <w:softHyphen/>
        <w:t>ра з та</w:t>
        <w:softHyphen/>
        <w:t>кою кра</w:t>
        <w:softHyphen/>
        <w:t>сою, з та</w:t>
        <w:softHyphen/>
        <w:t>кою ве</w:t>
        <w:softHyphen/>
        <w:t>се</w:t>
        <w:softHyphen/>
        <w:t>лою жва</w:t>
        <w:softHyphen/>
        <w:t>вою вда</w:t>
        <w:softHyphen/>
        <w:t>чею впа</w:t>
        <w:softHyphen/>
        <w:t>ла так низько, як па</w:t>
        <w:softHyphen/>
        <w:t>да</w:t>
        <w:softHyphen/>
        <w:t>ють ос</w:t>
        <w:softHyphen/>
        <w:t>танні во</w:t>
        <w:softHyphen/>
        <w:t>ло</w:t>
        <w:softHyphen/>
        <w:t>цю</w:t>
        <w:softHyphen/>
        <w:t>ги. По її товс</w:t>
        <w:softHyphen/>
        <w:t>тих ко</w:t>
        <w:softHyphen/>
        <w:t>сах, по всій го</w:t>
        <w:softHyphen/>
        <w:t>лові стриміло неп</w:t>
        <w:softHyphen/>
        <w:t>ри</w:t>
        <w:softHyphen/>
        <w:t>че</w:t>
        <w:softHyphen/>
        <w:t>са</w:t>
        <w:softHyphen/>
        <w:t>не во</w:t>
        <w:softHyphen/>
        <w:t>лос</w:t>
        <w:softHyphen/>
        <w:t>ся, теліпа</w:t>
        <w:softHyphen/>
        <w:t>лось по</w:t>
        <w:softHyphen/>
        <w:t>над шиєю, виліза</w:t>
        <w:softHyphen/>
        <w:t>ло пас</w:t>
        <w:softHyphen/>
        <w:t>ма</w:t>
        <w:softHyphen/>
        <w:t>ми на ву</w:t>
        <w:softHyphen/>
        <w:t>ха, зла</w:t>
        <w:softHyphen/>
        <w:t>зи</w:t>
        <w:softHyphen/>
        <w:t>ло на чис</w:t>
        <w:softHyphen/>
        <w:t>те гла</w:t>
        <w:softHyphen/>
        <w:t>деньке бліде чо</w:t>
        <w:softHyphen/>
        <w:t>ло. Уся її кла</w:t>
        <w:softHyphen/>
        <w:t>сич</w:t>
        <w:softHyphen/>
        <w:t>ної кра</w:t>
        <w:softHyphen/>
        <w:t>си го</w:t>
        <w:softHyphen/>
        <w:t>ло</w:t>
        <w:softHyphen/>
        <w:t>ва бу</w:t>
        <w:softHyphen/>
        <w:t>ла опо</w:t>
        <w:softHyphen/>
        <w:t>ви</w:t>
        <w:softHyphen/>
        <w:t>та во</w:t>
        <w:softHyphen/>
        <w:t>лос</w:t>
        <w:softHyphen/>
        <w:t>сям, не</w:t>
        <w:softHyphen/>
        <w:t>на</w:t>
        <w:softHyphen/>
        <w:t>че па</w:t>
        <w:softHyphen/>
        <w:t>ву</w:t>
        <w:softHyphen/>
        <w:t>тин</w:t>
        <w:softHyphen/>
        <w:t>ням. Комірчик на шиї та ру</w:t>
        <w:softHyphen/>
        <w:t>ка</w:t>
        <w:softHyphen/>
        <w:t>вич</w:t>
        <w:softHyphen/>
        <w:t>ки бу</w:t>
        <w:softHyphen/>
        <w:t>ли поб</w:t>
        <w:softHyphen/>
        <w:t>гані, не</w:t>
        <w:softHyphen/>
        <w:t>чисті, не</w:t>
        <w:softHyphen/>
        <w:t>на</w:t>
        <w:softHyphen/>
        <w:t>че во</w:t>
        <w:softHyphen/>
        <w:t>на наділа на се</w:t>
        <w:softHyphen/>
        <w:t>бе якесь чор</w:t>
        <w:softHyphen/>
        <w:t>не за</w:t>
        <w:softHyphen/>
        <w:t>но</w:t>
        <w:softHyphen/>
        <w:t>ше</w:t>
        <w:softHyphen/>
        <w:t>не плат</w:t>
        <w:softHyphen/>
        <w:t>тя. На чорній кофті по гру</w:t>
        <w:softHyphen/>
        <w:t>дях лисніли руді пля</w:t>
        <w:softHyphen/>
        <w:t>ми та сму</w:t>
        <w:softHyphen/>
        <w:t>ги. Га</w:t>
        <w:softHyphen/>
        <w:t>лецька не</w:t>
        <w:softHyphen/>
        <w:t>са</w:t>
        <w:softHyphen/>
        <w:t>мохіть за</w:t>
        <w:softHyphen/>
        <w:t>ду</w:t>
        <w:softHyphen/>
        <w:t>ма</w:t>
        <w:softHyphen/>
        <w:t>лась, їй ста</w:t>
        <w:softHyphen/>
        <w:t>ло шко</w:t>
        <w:softHyphen/>
        <w:t>да цієї без</w:t>
        <w:softHyphen/>
        <w:t>та</w:t>
        <w:softHyphen/>
        <w:t>лан</w:t>
        <w:softHyphen/>
        <w:t>ної лю</w:t>
        <w:softHyphen/>
        <w:t>ди</w:t>
        <w:softHyphen/>
        <w:t>ни, що зав</w:t>
        <w:softHyphen/>
        <w:t>ча</w:t>
        <w:softHyphen/>
        <w:t>су зів'яла й збляк</w:t>
        <w:softHyphen/>
        <w:t>ла, не</w:t>
        <w:softHyphen/>
        <w:t>на</w:t>
        <w:softHyphen/>
        <w:t>че квітка, ско</w:t>
        <w:softHyphen/>
        <w:t>ше</w:t>
        <w:softHyphen/>
        <w:t>на са</w:t>
        <w:softHyphen/>
        <w:t>ме в спе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це вже ви, Уля</w:t>
        <w:softHyphen/>
        <w:t>сю, кінчаєте свої на</w:t>
        <w:softHyphen/>
        <w:t>уки, чи ще вчи</w:t>
        <w:softHyphen/>
        <w:t>ти</w:t>
        <w:softHyphen/>
        <w:t>ме</w:t>
        <w:softHyphen/>
        <w:t>тесь рік? - го</w:t>
        <w:softHyphen/>
        <w:t>во</w:t>
        <w:softHyphen/>
        <w:t>ри</w:t>
        <w:softHyphen/>
        <w:t>ла Мокрієвська й хап</w:t>
        <w:softHyphen/>
        <w:t>ком хлеп</w:t>
        <w:softHyphen/>
        <w:t>та</w:t>
        <w:softHyphen/>
        <w:t>ла ч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же, хва</w:t>
        <w:softHyphen/>
        <w:t>лить бо</w:t>
        <w:softHyphen/>
        <w:t>га, доп</w:t>
        <w:softHyphen/>
        <w:t>ли</w:t>
        <w:softHyphen/>
        <w:t>ла до бе</w:t>
        <w:softHyphen/>
        <w:t>ре</w:t>
        <w:softHyphen/>
        <w:t>га,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же ски</w:t>
        <w:softHyphen/>
        <w:t>ну</w:t>
        <w:softHyphen/>
        <w:t>ла оте ко</w:t>
        <w:softHyphen/>
        <w:t>рич</w:t>
        <w:softHyphen/>
        <w:t>не</w:t>
        <w:softHyphen/>
        <w:t>ве уб</w:t>
        <w:softHyphen/>
        <w:t>ран</w:t>
        <w:softHyphen/>
        <w:t>ня й по</w:t>
        <w:softHyphen/>
        <w:t>ши</w:t>
        <w:softHyphen/>
        <w:t>ла собі но</w:t>
        <w:softHyphen/>
        <w:t>ву сук</w:t>
        <w:softHyphen/>
        <w:t>ню. Так вже мені ос</w:t>
        <w:softHyphen/>
        <w:t>то</w:t>
        <w:softHyphen/>
        <w:t>гид</w:t>
        <w:softHyphen/>
        <w:t>ла ота фор</w:t>
        <w:softHyphen/>
        <w:t>ма! - ска</w:t>
        <w:softHyphen/>
        <w:t>за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одірва</w:t>
        <w:softHyphen/>
        <w:t>лась од ста</w:t>
        <w:softHyphen/>
        <w:t>ка</w:t>
        <w:softHyphen/>
        <w:t>на й мит</w:t>
        <w:softHyphen/>
        <w:t>тю підве</w:t>
        <w:softHyphen/>
        <w:t>ла го</w:t>
        <w:softHyphen/>
        <w:t>ло</w:t>
        <w:softHyphen/>
        <w:t>ву. Че</w:t>
        <w:softHyphen/>
        <w:t>рез од</w:t>
        <w:softHyphen/>
        <w:t>чи</w:t>
        <w:softHyphen/>
        <w:t>нені двері в кімнатці во</w:t>
        <w:softHyphen/>
        <w:t>на по</w:t>
        <w:softHyphen/>
        <w:t>ба</w:t>
        <w:softHyphen/>
        <w:t>чи</w:t>
        <w:softHyphen/>
        <w:t>ла по</w:t>
        <w:softHyphen/>
        <w:t>чеп</w:t>
        <w:softHyphen/>
        <w:t>ле</w:t>
        <w:softHyphen/>
        <w:t>ну на стіні но</w:t>
        <w:softHyphen/>
        <w:t>веньку Уля</w:t>
        <w:softHyphen/>
        <w:t>си</w:t>
        <w:softHyphen/>
        <w:t>ну су</w:t>
        <w:softHyphen/>
        <w:t>коньку, яс</w:t>
        <w:softHyphen/>
        <w:t>но</w:t>
        <w:softHyphen/>
        <w:t>зе</w:t>
        <w:softHyphen/>
        <w:t>ле</w:t>
        <w:softHyphen/>
        <w:t>ну з чор</w:t>
        <w:softHyphen/>
        <w:t>неньки</w:t>
        <w:softHyphen/>
        <w:t>ми та чер</w:t>
        <w:softHyphen/>
        <w:t>во</w:t>
        <w:softHyphen/>
        <w:t>ни</w:t>
        <w:softHyphen/>
        <w:t>ми дрібненьки</w:t>
        <w:softHyphen/>
        <w:t>ми квіточ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ндечки я її й ба</w:t>
        <w:softHyphen/>
        <w:t>чу! Еге, ото во</w:t>
        <w:softHyphen/>
        <w:t>на теліпається на стіні? - ска</w:t>
        <w:softHyphen/>
        <w:t>за</w:t>
        <w:softHyphen/>
        <w:t>ла Мокрієвська і рап</w:t>
        <w:softHyphen/>
        <w:t>том схо</w:t>
        <w:softHyphen/>
        <w:t>пи</w:t>
        <w:softHyphen/>
        <w:t>лась, побігла в кімнат</w:t>
        <w:softHyphen/>
        <w:t>ку, од</w:t>
        <w:softHyphen/>
        <w:t>че</w:t>
        <w:softHyphen/>
        <w:t>пи</w:t>
        <w:softHyphen/>
        <w:t>ла сук</w:t>
        <w:softHyphen/>
        <w:t>ню й на пальці, не</w:t>
        <w:softHyphen/>
        <w:t>на</w:t>
        <w:softHyphen/>
        <w:t>че на цвяш</w:t>
        <w:softHyphen/>
        <w:t>ку, ви</w:t>
        <w:softHyphen/>
        <w:t>нес</w:t>
        <w:softHyphen/>
        <w:t>ла її в світли</w:t>
        <w:softHyphen/>
        <w:t>цю та й по</w:t>
        <w:softHyphen/>
        <w:t>ча</w:t>
        <w:softHyphen/>
        <w:t>ла вертіти пе</w:t>
        <w:softHyphen/>
        <w:t>ред вікном. Во</w:t>
        <w:softHyphen/>
        <w:t>на знов по</w:t>
        <w:softHyphen/>
        <w:t>ки</w:t>
        <w:softHyphen/>
        <w:t>ну</w:t>
        <w:softHyphen/>
        <w:t>ла не</w:t>
        <w:softHyphen/>
        <w:t>до</w:t>
        <w:softHyphen/>
        <w:t>пи</w:t>
        <w:softHyphen/>
        <w:t>тий чай, навіть за</w:t>
        <w:softHyphen/>
        <w:t>бу</w:t>
        <w:softHyphen/>
        <w:t>лась за йо</w:t>
        <w:softHyphen/>
        <w:t>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гар</w:t>
        <w:softHyphen/>
        <w:t>на ж су</w:t>
        <w:softHyphen/>
        <w:t>конька! Ви доб</w:t>
        <w:softHyphen/>
        <w:t>ре доб</w:t>
        <w:softHyphen/>
        <w:t>ра</w:t>
        <w:softHyphen/>
        <w:t>ли собі колір до ли</w:t>
        <w:softHyphen/>
        <w:t>ця. В вас карі очі та чорні бро</w:t>
        <w:softHyphen/>
        <w:t>ви. Вам ду</w:t>
        <w:softHyphen/>
        <w:t>же прис</w:t>
        <w:softHyphen/>
        <w:t>тає до ли</w:t>
        <w:softHyphen/>
        <w:t>ця зе</w:t>
        <w:softHyphen/>
        <w:t>ле</w:t>
        <w:softHyphen/>
        <w:t>не або біле. І мені най</w:t>
        <w:softHyphen/>
        <w:t>кра</w:t>
        <w:softHyphen/>
        <w:t>ще при</w:t>
        <w:softHyphen/>
        <w:t>яли</w:t>
        <w:softHyphen/>
        <w:t>чає або зе</w:t>
        <w:softHyphen/>
        <w:t>ле</w:t>
        <w:softHyphen/>
        <w:t>ний, або білий колір. Бу</w:t>
        <w:softHyphen/>
        <w:t>ло як убе</w:t>
        <w:softHyphen/>
        <w:t>русь в біле, чи на бал, чи на Ве</w:t>
        <w:softHyphen/>
        <w:t>лик</w:t>
        <w:softHyphen/>
        <w:t>день на ут</w:t>
        <w:softHyphen/>
        <w:t>ре</w:t>
        <w:softHyphen/>
        <w:t>ню, чи що, то й са</w:t>
        <w:softHyphen/>
        <w:t>ма се</w:t>
        <w:softHyphen/>
        <w:t>бе лед</w:t>
        <w:softHyphen/>
        <w:t>ве впізнаю в дзер</w:t>
        <w:softHyphen/>
        <w:t>кал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Мокрієвська вертіла су</w:t>
        <w:softHyphen/>
        <w:t>коньку на пальці, не</w:t>
        <w:softHyphen/>
        <w:t>на</w:t>
        <w:softHyphen/>
        <w:t>че гра</w:t>
        <w:softHyphen/>
        <w:t>лась. В неї в очах ще й сльози не зсяк</w:t>
        <w:softHyphen/>
        <w:t>ли, а на ус</w:t>
        <w:softHyphen/>
        <w:t>тах вже блу</w:t>
        <w:softHyphen/>
        <w:t>кав осміх, і самі очі ніби гра</w:t>
        <w:softHyphen/>
        <w:t>лись й осміха</w:t>
        <w:softHyphen/>
        <w:t>лись крізь сльози. Во</w:t>
        <w:softHyphen/>
        <w:t>на й сук</w:t>
        <w:softHyphen/>
        <w:t>ню вертіла на пальці, й са</w:t>
        <w:softHyphen/>
        <w:t>ма вертілась. Побігла в кімнат</w:t>
        <w:softHyphen/>
        <w:t>ку, по</w:t>
        <w:softHyphen/>
        <w:t>че</w:t>
        <w:softHyphen/>
        <w:t>пи</w:t>
        <w:softHyphen/>
        <w:t>ла на цвя</w:t>
        <w:softHyphen/>
        <w:t>шок, десь на</w:t>
        <w:softHyphen/>
        <w:t>ла</w:t>
        <w:softHyphen/>
        <w:t>па</w:t>
        <w:softHyphen/>
        <w:t>ла но</w:t>
        <w:softHyphen/>
        <w:t>ву Уля</w:t>
        <w:softHyphen/>
        <w:t>си</w:t>
        <w:softHyphen/>
        <w:t>ну юбоч</w:t>
        <w:softHyphen/>
        <w:t>ку, і знов ви</w:t>
        <w:softHyphen/>
        <w:t>ли</w:t>
        <w:softHyphen/>
        <w:t>ну</w:t>
        <w:softHyphen/>
        <w:t>ла се</w:t>
        <w:softHyphen/>
        <w:t>ред світлиці, ог</w:t>
        <w:softHyphen/>
        <w:t>ля</w:t>
        <w:softHyphen/>
        <w:t>да</w:t>
        <w:softHyphen/>
        <w:t>ла підбійку, ґудзи</w:t>
        <w:softHyphen/>
        <w:t>ки, стьожеч</w:t>
        <w:softHyphen/>
        <w:t>ки, кот</w:t>
        <w:softHyphen/>
        <w:t>ри</w:t>
        <w:softHyphen/>
        <w:t>ми бу</w:t>
        <w:softHyphen/>
        <w:t>ла об</w:t>
        <w:softHyphen/>
        <w:t>ля</w:t>
        <w:softHyphen/>
        <w:t>мо</w:t>
        <w:softHyphen/>
        <w:t>ва</w:t>
        <w:softHyphen/>
        <w:t>на юбоч</w:t>
        <w:softHyphen/>
        <w:t>ка. Мокрієвська веш</w:t>
        <w:softHyphen/>
        <w:t>та</w:t>
        <w:softHyphen/>
        <w:t>лась, кру</w:t>
        <w:softHyphen/>
        <w:t>ти</w:t>
        <w:softHyphen/>
        <w:t>лась по кімна</w:t>
        <w:softHyphen/>
        <w:t>тах, не</w:t>
        <w:softHyphen/>
        <w:t>по</w:t>
        <w:softHyphen/>
        <w:t>си</w:t>
        <w:softHyphen/>
        <w:t>дя</w:t>
        <w:softHyphen/>
        <w:t>ща та жва</w:t>
        <w:softHyphen/>
        <w:t>ва, як жи</w:t>
        <w:softHyphen/>
        <w:t>ве сріб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пивайте-бо чай, бо про</w:t>
        <w:softHyphen/>
        <w:t>хо</w:t>
        <w:softHyphen/>
        <w:t>ло</w:t>
        <w:softHyphen/>
        <w:t>не! - обізвавсь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! а я й за</w:t>
        <w:softHyphen/>
        <w:t>бу</w:t>
        <w:softHyphen/>
        <w:t>ла за чай! Мені прис</w:t>
        <w:softHyphen/>
        <w:t>тає до ли</w:t>
        <w:softHyphen/>
        <w:t>ця зе</w:t>
        <w:softHyphen/>
        <w:t>ле</w:t>
        <w:softHyphen/>
        <w:t>не. Гос</w:t>
        <w:softHyphen/>
        <w:t>по</w:t>
        <w:softHyphen/>
        <w:t>ди, як гар</w:t>
        <w:softHyphen/>
        <w:t>но мені в яс</w:t>
        <w:softHyphen/>
        <w:t>но</w:t>
        <w:softHyphen/>
        <w:t>зе</w:t>
        <w:softHyphen/>
        <w:t>ле</w:t>
        <w:softHyphen/>
        <w:t>но</w:t>
        <w:softHyphen/>
        <w:t>му, та ще як до</w:t>
        <w:softHyphen/>
        <w:t>да</w:t>
        <w:softHyphen/>
        <w:t>ти до йо</w:t>
        <w:softHyphen/>
        <w:t>го чор</w:t>
        <w:softHyphen/>
        <w:t>них кру</w:t>
        <w:softHyphen/>
        <w:t>жев. Ще тро</w:t>
        <w:softHyphen/>
        <w:t>хи прис</w:t>
        <w:softHyphen/>
        <w:t>тає мені жов</w:t>
        <w:softHyphen/>
        <w:t>ту</w:t>
        <w:softHyphen/>
        <w:t>ва</w:t>
        <w:softHyphen/>
        <w:t>тий колір, а чер</w:t>
        <w:softHyphen/>
        <w:t>во</w:t>
        <w:softHyphen/>
        <w:t>не уб</w:t>
        <w:softHyphen/>
        <w:t>ран</w:t>
        <w:softHyphen/>
        <w:t>ня вже зовсім мені не при</w:t>
        <w:softHyphen/>
        <w:t>яли</w:t>
        <w:softHyphen/>
        <w:t>чає. А вам, Уля</w:t>
        <w:softHyphen/>
        <w:t>сю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ще й не справ</w:t>
        <w:softHyphen/>
        <w:t>ля</w:t>
        <w:softHyphen/>
        <w:t>ла собі нічо</w:t>
        <w:softHyphen/>
        <w:t>го чер</w:t>
        <w:softHyphen/>
        <w:t>во</w:t>
        <w:softHyphen/>
        <w:t>но</w:t>
        <w:softHyphen/>
        <w:t>го, то й не довіда</w:t>
        <w:softHyphen/>
        <w:t>лась га</w:t>
        <w:softHyphen/>
        <w:t>разд за це, - обізва</w:t>
        <w:softHyphen/>
        <w:t>лась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Шкода! До</w:t>
        <w:softHyphen/>
        <w:t>би</w:t>
        <w:softHyphen/>
        <w:t>рай</w:t>
        <w:softHyphen/>
        <w:t>те, сер</w:t>
        <w:softHyphen/>
        <w:t>це, уб</w:t>
        <w:softHyphen/>
        <w:t>ран</w:t>
        <w:softHyphen/>
        <w:t>ня, щоб до</w:t>
        <w:softHyphen/>
        <w:t>ко</w:t>
        <w:softHyphen/>
        <w:t>неч</w:t>
        <w:softHyphen/>
        <w:t>но прис</w:t>
        <w:softHyphen/>
        <w:t>та</w:t>
        <w:softHyphen/>
        <w:t>ва</w:t>
        <w:softHyphen/>
        <w:t>ло до ли</w:t>
        <w:softHyphen/>
        <w:t>ця. Пок</w:t>
        <w:softHyphen/>
        <w:t>ра</w:t>
        <w:softHyphen/>
        <w:t>щаєте вде</w:t>
        <w:softHyphen/>
        <w:t>ся</w:t>
        <w:softHyphen/>
        <w:t>те</w:t>
        <w:softHyphen/>
        <w:t>ро! От по</w:t>
        <w:softHyphen/>
        <w:t>наз</w:t>
        <w:softHyphen/>
        <w:t>ди</w:t>
        <w:softHyphen/>
        <w:t>ви</w:t>
        <w:softHyphen/>
        <w:t>тесь, як по</w:t>
        <w:softHyphen/>
        <w:t>ба</w:t>
        <w:softHyphen/>
        <w:t>чи</w:t>
        <w:softHyphen/>
        <w:t>те! - ле</w:t>
        <w:softHyphen/>
        <w:t>пе</w:t>
        <w:softHyphen/>
        <w:t>та</w:t>
        <w:softHyphen/>
        <w:t>ла Мокрієвська. - Але мо</w:t>
        <w:softHyphen/>
        <w:t>ва мо</w:t>
        <w:softHyphen/>
        <w:t>виться, а хліб їсться, а час ми</w:t>
        <w:softHyphen/>
        <w:t>нає, як ка</w:t>
        <w:softHyphen/>
        <w:t>жуть лю</w:t>
        <w:softHyphen/>
        <w:t>де. Я оце до вас по ділу. Ви най</w:t>
        <w:softHyphen/>
        <w:t>маєте в се</w:t>
        <w:softHyphen/>
        <w:t>бе од</w:t>
        <w:softHyphen/>
        <w:t>ну кімнат</w:t>
        <w:softHyphen/>
        <w:t>ку. А я оце пос</w:t>
        <w:softHyphen/>
        <w:t>ва</w:t>
        <w:softHyphen/>
        <w:t>ри</w:t>
        <w:softHyphen/>
        <w:t>лась з своєю гос</w:t>
        <w:softHyphen/>
        <w:t>по</w:t>
        <w:softHyphen/>
        <w:t>ди</w:t>
        <w:softHyphen/>
        <w:t>нею, тією, що ви драж</w:t>
        <w:softHyphen/>
        <w:t>ни</w:t>
        <w:softHyphen/>
        <w:t>те Су</w:t>
        <w:softHyphen/>
        <w:t>хо</w:t>
        <w:softHyphen/>
        <w:t>реб</w:t>
        <w:softHyphen/>
        <w:t>рою. Чи не най</w:t>
        <w:softHyphen/>
        <w:t>ня</w:t>
        <w:softHyphen/>
        <w:t>ли б ви мені тієї кімнат</w:t>
        <w:softHyphen/>
        <w:t>ки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о шко</w:t>
        <w:softHyphen/>
        <w:t>да, що ви мені заз</w:t>
        <w:softHyphen/>
        <w:t>да</w:t>
        <w:softHyphen/>
        <w:t>легідь не ска</w:t>
        <w:softHyphen/>
        <w:t>за</w:t>
        <w:softHyphen/>
        <w:t>ли! - обізвавсь Кміта. - Вже моя сест</w:t>
        <w:softHyphen/>
        <w:t>ра впер</w:t>
        <w:softHyphen/>
        <w:t>вих за</w:t>
        <w:softHyphen/>
        <w:t>мо</w:t>
        <w:softHyphen/>
        <w:t>ви</w:t>
        <w:softHyphen/>
        <w:t>ла для се</w:t>
        <w:softHyphen/>
        <w:t>бе ту кімнат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ітка вже про</w:t>
        <w:softHyphen/>
        <w:t>си</w:t>
        <w:softHyphen/>
        <w:t>ла, й сьогодні оце вве</w:t>
        <w:softHyphen/>
        <w:t>чері й зав</w:t>
        <w:softHyphen/>
        <w:t>да</w:t>
        <w:softHyphen/>
        <w:t>ток при</w:t>
        <w:softHyphen/>
        <w:t>не</w:t>
        <w:softHyphen/>
        <w:t>се, - ска</w:t>
        <w:softHyphen/>
        <w:t>за</w:t>
        <w:softHyphen/>
        <w:t>ла Уля</w:t>
        <w:softHyphen/>
        <w:t>ся й пе</w:t>
        <w:softHyphen/>
        <w:t>рег</w:t>
        <w:softHyphen/>
        <w:t>ля</w:t>
        <w:softHyphen/>
        <w:t>ну</w:t>
        <w:softHyphen/>
        <w:t>лась з батьком, ще й лед</w:t>
        <w:softHyphen/>
        <w:t>ве осміхну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д ціка</w:t>
        <w:softHyphen/>
        <w:t>вих та кмітли</w:t>
        <w:softHyphen/>
        <w:t>вих очок Мокрієвської це не по</w:t>
        <w:softHyphen/>
        <w:t>таїло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ви, пев</w:t>
        <w:softHyphen/>
        <w:t>но, тільки од</w:t>
        <w:softHyphen/>
        <w:t>мов</w:t>
        <w:softHyphen/>
        <w:t>ляєтесь, щоб ме</w:t>
        <w:softHyphen/>
        <w:t>не не пус</w:t>
        <w:softHyphen/>
        <w:t>тить до се</w:t>
        <w:softHyphen/>
        <w:t>бе… Це й ви ме</w:t>
        <w:softHyphen/>
        <w:t>не цу</w:t>
        <w:softHyphen/>
        <w:t>раєтесь. Гос</w:t>
        <w:softHyphen/>
        <w:t>по</w:t>
        <w:softHyphen/>
        <w:t>ди! яка ж я те</w:t>
        <w:softHyphen/>
        <w:t>пе</w:t>
        <w:softHyphen/>
        <w:t>реньки без</w:t>
        <w:softHyphen/>
        <w:t>щас</w:t>
        <w:softHyphen/>
        <w:t>на лю</w:t>
        <w:softHyphen/>
        <w:t>ди</w:t>
        <w:softHyphen/>
        <w:t>на! Усі од ме</w:t>
        <w:softHyphen/>
        <w:t>не од</w:t>
        <w:softHyphen/>
        <w:t>цу</w:t>
        <w:softHyphen/>
        <w:t>ра</w:t>
        <w:softHyphen/>
        <w:t>лись. Усі нех</w:t>
        <w:softHyphen/>
        <w:t>ту</w:t>
        <w:softHyphen/>
        <w:t>ють мною, не</w:t>
        <w:softHyphen/>
        <w:t>на</w:t>
        <w:softHyphen/>
        <w:t>че змо</w:t>
        <w:softHyphen/>
        <w:t>ви</w:t>
        <w:softHyphen/>
        <w:t>лись. Де мені, без</w:t>
        <w:softHyphen/>
        <w:t>та</w:t>
        <w:softHyphen/>
        <w:t>ланній, подітись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в Мокрієвської знов од</w:t>
        <w:softHyphen/>
        <w:t>ра</w:t>
        <w:softHyphen/>
        <w:t>зу очі зай</w:t>
        <w:softHyphen/>
        <w:t>шли сльозою. Улясі ста</w:t>
        <w:softHyphen/>
        <w:t>ло жаль цієї без</w:t>
        <w:softHyphen/>
        <w:t>та</w:t>
        <w:softHyphen/>
        <w:t>лан</w:t>
        <w:softHyphen/>
        <w:t>ної лю</w:t>
        <w:softHyphen/>
        <w:t>ди</w:t>
        <w:softHyphen/>
        <w:t>ни. Во</w:t>
        <w:softHyphen/>
        <w:t>на зир</w:t>
        <w:softHyphen/>
        <w:t>ну</w:t>
        <w:softHyphen/>
        <w:t>ла на батька й приж</w:t>
        <w:softHyphen/>
        <w:t>му</w:t>
        <w:softHyphen/>
        <w:t>ри</w:t>
        <w:softHyphen/>
        <w:t>ла оч</w:t>
        <w:softHyphen/>
        <w:t>ки, ще й кліпну</w:t>
        <w:softHyphen/>
        <w:t>ла ни</w:t>
        <w:softHyphen/>
        <w:t>ми раз і дру</w:t>
        <w:softHyphen/>
        <w:t>ги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Коли вже ви так на</w:t>
        <w:softHyphen/>
        <w:t>ма</w:t>
        <w:softHyphen/>
        <w:t>гаєтесь, то я й не візьму зав</w:t>
        <w:softHyphen/>
        <w:t>дат</w:t>
        <w:softHyphen/>
        <w:t>ку од сест</w:t>
        <w:softHyphen/>
        <w:t>ри! Про ме</w:t>
        <w:softHyphen/>
        <w:t>не най</w:t>
        <w:softHyphen/>
        <w:t>май</w:t>
        <w:softHyphen/>
        <w:t>те й ви. Я доб</w:t>
        <w:softHyphen/>
        <w:t>ре то</w:t>
        <w:softHyphen/>
        <w:t>му відо</w:t>
        <w:softHyphen/>
        <w:t>мий, що ви завж</w:t>
        <w:softHyphen/>
        <w:t>ди пла</w:t>
        <w:softHyphen/>
        <w:t>ти</w:t>
        <w:softHyphen/>
        <w:t>те за квар</w:t>
        <w:softHyphen/>
        <w:t>ти</w:t>
        <w:softHyphen/>
        <w:t>ру й гро</w:t>
        <w:softHyphen/>
        <w:t>шей моїх не за</w:t>
        <w:softHyphen/>
        <w:t>мо</w:t>
        <w:softHyphen/>
        <w:t>таєте: глядіть же, не гай</w:t>
        <w:softHyphen/>
        <w:t>тесь, бо як тра</w:t>
        <w:softHyphen/>
        <w:t>питься який най</w:t>
        <w:softHyphen/>
        <w:t>мач, то я й од</w:t>
        <w:softHyphen/>
        <w:t>дам кімнат</w:t>
        <w:softHyphen/>
        <w:t>ку, - ска</w:t>
        <w:softHyphen/>
        <w:t>зав Кміта, кот</w:t>
        <w:softHyphen/>
        <w:t>ро</w:t>
        <w:softHyphen/>
        <w:t>му й справді ста</w:t>
        <w:softHyphen/>
        <w:t>ло шко</w:t>
        <w:softHyphen/>
        <w:t>да Мокрієвськ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од</w:t>
        <w:softHyphen/>
        <w:t>ра</w:t>
        <w:softHyphen/>
        <w:t>зу ніби по</w:t>
        <w:softHyphen/>
        <w:t>чу</w:t>
        <w:softHyphen/>
        <w:t>ти</w:t>
        <w:softHyphen/>
        <w:t>ла по</w:t>
        <w:softHyphen/>
        <w:t>легкість на серці, по</w:t>
        <w:softHyphen/>
        <w:t>ве</w:t>
        <w:softHyphen/>
        <w:t>селіша</w:t>
        <w:softHyphen/>
        <w:t>ла, по</w:t>
        <w:softHyphen/>
        <w:t>дя</w:t>
        <w:softHyphen/>
        <w:t>ку</w:t>
        <w:softHyphen/>
        <w:t>ва</w:t>
        <w:softHyphen/>
        <w:t>ла й пе</w:t>
        <w:softHyphen/>
        <w:t>рес</w:t>
        <w:softHyphen/>
        <w:t>та</w:t>
        <w:softHyphen/>
        <w:t>ла рум</w:t>
        <w:softHyphen/>
        <w:t>са</w:t>
        <w:softHyphen/>
        <w:t>т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Це, пев</w:t>
        <w:softHyphen/>
        <w:t>но, та Су</w:t>
        <w:softHyphen/>
        <w:t>хо</w:t>
        <w:softHyphen/>
        <w:t>реб</w:t>
        <w:softHyphen/>
        <w:t>ра по</w:t>
        <w:softHyphen/>
        <w:t>набріху</w:t>
        <w:softHyphen/>
        <w:t>ва</w:t>
        <w:softHyphen/>
        <w:t>ла вам на ме</w:t>
        <w:softHyphen/>
        <w:t>не. Во</w:t>
        <w:softHyphen/>
        <w:t>на ба</w:t>
        <w:softHyphen/>
        <w:t>че, що між на</w:t>
        <w:softHyphen/>
        <w:t>ми єднан</w:t>
        <w:softHyphen/>
        <w:t>ня, та й хо</w:t>
        <w:softHyphen/>
        <w:t>че нас роз</w:t>
        <w:softHyphen/>
        <w:t>ра</w:t>
        <w:softHyphen/>
        <w:t>яти, щоб ми пос</w:t>
        <w:softHyphen/>
        <w:t>ва</w:t>
        <w:softHyphen/>
        <w:t>ри</w:t>
        <w:softHyphen/>
        <w:t>лись, бо во</w:t>
        <w:softHyphen/>
        <w:t>на ж не лю</w:t>
        <w:softHyphen/>
        <w:t>бе, як де в хаті спокій та мир</w:t>
        <w:softHyphen/>
        <w:t>но</w:t>
        <w:softHyphen/>
        <w:t>та. Я заздріваю, що це її на</w:t>
        <w:softHyphen/>
        <w:t>мо</w:t>
        <w:softHyphen/>
        <w:t>в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де там її на</w:t>
        <w:softHyphen/>
        <w:t>мо</w:t>
        <w:softHyphen/>
        <w:t>ва! - обізва</w:t>
        <w:softHyphen/>
        <w:t>лась Уля</w:t>
        <w:softHyphen/>
        <w:t>ся, - то вам тільки так здаєтьс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 я й за</w:t>
        <w:softHyphen/>
        <w:t>гос</w:t>
        <w:softHyphen/>
        <w:t>тю</w:t>
        <w:softHyphen/>
        <w:t>ва</w:t>
        <w:softHyphen/>
        <w:t>лась в вас, а там, ма</w:t>
        <w:softHyphen/>
        <w:t>буть, і моя гос</w:t>
        <w:softHyphen/>
        <w:t>по</w:t>
        <w:softHyphen/>
        <w:t>ди</w:t>
        <w:softHyphen/>
        <w:t>ня сподівається ме</w:t>
        <w:softHyphen/>
        <w:t>не та гнівається, - ска</w:t>
        <w:softHyphen/>
        <w:t>за</w:t>
        <w:softHyphen/>
        <w:t>ла Га</w:t>
        <w:softHyphen/>
        <w:t>лецька й по</w:t>
        <w:softHyphen/>
        <w:t>хап</w:t>
        <w:softHyphen/>
        <w:t>цем вста</w:t>
        <w:softHyphen/>
        <w:t>ла й поп</w:t>
        <w:softHyphen/>
        <w:t>ро</w:t>
        <w:softHyphen/>
        <w:t>ща</w:t>
        <w:softHyphen/>
        <w:t>лась з усім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аходьте ж до нас та не цу</w:t>
        <w:softHyphen/>
        <w:t>рай</w:t>
        <w:softHyphen/>
        <w:t>тесь нас! - го</w:t>
        <w:softHyphen/>
        <w:t>во</w:t>
        <w:softHyphen/>
        <w:t>ри</w:t>
        <w:softHyphen/>
        <w:t>ла Уля</w:t>
        <w:softHyphen/>
        <w:t>ся, про</w:t>
        <w:softHyphen/>
        <w:t>во</w:t>
        <w:softHyphen/>
        <w:t>дя</w:t>
        <w:softHyphen/>
        <w:t>чи гос</w:t>
        <w:softHyphen/>
        <w:t>тю з світлиці, - роз</w:t>
        <w:softHyphen/>
        <w:t>ва</w:t>
        <w:softHyphen/>
        <w:t>жи</w:t>
        <w:softHyphen/>
        <w:t>те се</w:t>
        <w:softHyphen/>
        <w:t>бе тро</w:t>
        <w:softHyphen/>
        <w:t>хи в гор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пасибі вам за лас</w:t>
        <w:softHyphen/>
        <w:t>ку: зай</w:t>
        <w:softHyphen/>
        <w:t>ду ко</w:t>
        <w:softHyphen/>
        <w:t>лись, як бу</w:t>
        <w:softHyphen/>
        <w:t>де час, - ска</w:t>
        <w:softHyphen/>
        <w:t>за</w:t>
        <w:softHyphen/>
        <w:t>ла гос</w:t>
        <w:softHyphen/>
        <w:t>т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І Га</w:t>
        <w:softHyphen/>
        <w:t>лецькій знов ста</w:t>
        <w:softHyphen/>
        <w:t>ло со</w:t>
        <w:softHyphen/>
        <w:t>ром начіплю</w:t>
        <w:softHyphen/>
        <w:t>ва</w:t>
        <w:softHyphen/>
        <w:t>ти тор</w:t>
        <w:softHyphen/>
        <w:t>бу та вдя</w:t>
        <w:softHyphen/>
        <w:t>га</w:t>
        <w:softHyphen/>
        <w:t>ти ла</w:t>
        <w:softHyphen/>
        <w:t>та</w:t>
        <w:softHyphen/>
        <w:t>ну удя</w:t>
        <w:softHyphen/>
        <w:t>ган</w:t>
        <w:softHyphen/>
        <w:t>ку; ста</w:t>
        <w:softHyphen/>
        <w:t>ло со</w:t>
        <w:softHyphen/>
        <w:t>ром і пе</w:t>
        <w:softHyphen/>
        <w:t>ред Уля</w:t>
        <w:softHyphen/>
        <w:t>сею, і навіть пе</w:t>
        <w:softHyphen/>
        <w:t>ред Мокрієвськ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Раз якось після Пет</w:t>
        <w:softHyphen/>
        <w:t>ра Лу</w:t>
        <w:softHyphen/>
        <w:t>ка Ан</w:t>
        <w:softHyphen/>
        <w:t>то</w:t>
        <w:softHyphen/>
        <w:t>но</w:t>
        <w:softHyphen/>
        <w:t>вич Літос</w:t>
        <w:softHyphen/>
        <w:t>танський йшов на служ</w:t>
        <w:softHyphen/>
        <w:t>бу в «гу</w:t>
        <w:softHyphen/>
        <w:t>бернське правлєніє» з бо</w:t>
        <w:softHyphen/>
        <w:t>ма</w:t>
        <w:softHyphen/>
        <w:t>га</w:t>
        <w:softHyphen/>
        <w:t>ми під пах</w:t>
        <w:softHyphen/>
        <w:t>вою. Він вий</w:t>
        <w:softHyphen/>
        <w:t>шов за</w:t>
        <w:softHyphen/>
        <w:t>рані з до</w:t>
        <w:softHyphen/>
        <w:t>му, щоб тро</w:t>
        <w:softHyphen/>
        <w:t>хи про</w:t>
        <w:softHyphen/>
        <w:t>хо</w:t>
        <w:softHyphen/>
        <w:t>ди</w:t>
        <w:softHyphen/>
        <w:t>тись та по</w:t>
        <w:softHyphen/>
        <w:t>ди</w:t>
        <w:softHyphen/>
        <w:t>хать свіжим повітрям, бо ра</w:t>
        <w:softHyphen/>
        <w:t>нок був пиш</w:t>
        <w:softHyphen/>
        <w:t>ний. Після петрівча</w:t>
        <w:softHyphen/>
        <w:t>них дощів нас</w:t>
        <w:softHyphen/>
        <w:t>та</w:t>
        <w:softHyphen/>
        <w:t>ла го</w:t>
        <w:softHyphen/>
        <w:t>ди</w:t>
        <w:softHyphen/>
        <w:t>на. З вог</w:t>
        <w:softHyphen/>
        <w:t>кої землі йшов ле</w:t>
        <w:softHyphen/>
        <w:t>генький опар і ніби про</w:t>
        <w:softHyphen/>
        <w:t>зо</w:t>
        <w:softHyphen/>
        <w:t>рою імлою опо</w:t>
        <w:softHyphen/>
        <w:t>ви</w:t>
        <w:softHyphen/>
        <w:t>вав го</w:t>
        <w:softHyphen/>
        <w:t>ри й при</w:t>
        <w:softHyphen/>
        <w:t>гор</w:t>
        <w:softHyphen/>
        <w:t>ки, вкриті сад</w:t>
        <w:softHyphen/>
        <w:t>ка</w:t>
        <w:softHyphen/>
        <w:t>ми, не</w:t>
        <w:softHyphen/>
        <w:t>на</w:t>
        <w:softHyphen/>
        <w:t>че дібро</w:t>
        <w:softHyphen/>
        <w:t>ва</w:t>
        <w:softHyphen/>
        <w:t>ми. Літос</w:t>
        <w:softHyphen/>
        <w:t>танський прос</w:t>
        <w:softHyphen/>
        <w:t>ту</w:t>
        <w:softHyphen/>
        <w:t>вав проз Ми</w:t>
        <w:softHyphen/>
        <w:t>хай</w:t>
        <w:softHyphen/>
        <w:t>лівський мо</w:t>
        <w:softHyphen/>
        <w:t>нас</w:t>
        <w:softHyphen/>
        <w:t>тир і не</w:t>
        <w:softHyphen/>
        <w:t>са</w:t>
        <w:softHyphen/>
        <w:t>мохіть за</w:t>
        <w:softHyphen/>
        <w:t>ди</w:t>
        <w:softHyphen/>
        <w:t>вивсь на пиш</w:t>
        <w:softHyphen/>
        <w:t>ний виг</w:t>
        <w:softHyphen/>
        <w:t>ляд: на Хре</w:t>
        <w:softHyphen/>
        <w:t>ща</w:t>
        <w:softHyphen/>
        <w:t>тик, на Царський сад та на інсти</w:t>
        <w:softHyphen/>
        <w:t>тут, кот</w:t>
        <w:softHyphen/>
        <w:t>рий не</w:t>
        <w:softHyphen/>
        <w:t>на</w:t>
        <w:softHyphen/>
        <w:t>че виліз на по</w:t>
        <w:softHyphen/>
        <w:t>дов</w:t>
        <w:softHyphen/>
        <w:t>жас</w:t>
        <w:softHyphen/>
        <w:t>тий при</w:t>
        <w:softHyphen/>
        <w:t>го</w:t>
        <w:softHyphen/>
        <w:t>рок і дов</w:t>
        <w:softHyphen/>
        <w:t>ги</w:t>
        <w:softHyphen/>
        <w:t>ми ряд</w:t>
        <w:softHyphen/>
        <w:t>ка</w:t>
        <w:softHyphen/>
        <w:t>ми вікон ніби ог</w:t>
        <w:softHyphen/>
        <w:t>ля</w:t>
        <w:softHyphen/>
        <w:t>дав хре</w:t>
        <w:softHyphen/>
        <w:t>ща</w:t>
        <w:softHyphen/>
        <w:t>тицьку до</w:t>
        <w:softHyphen/>
        <w:t>ли</w:t>
        <w:softHyphen/>
        <w:t>ну че</w:t>
        <w:softHyphen/>
        <w:t>рез вер</w:t>
        <w:softHyphen/>
        <w:t>хи ста</w:t>
        <w:softHyphen/>
        <w:t>рих лип та каш</w:t>
        <w:softHyphen/>
        <w:t>танів. Цей го</w:t>
        <w:softHyphen/>
        <w:t>ря</w:t>
        <w:softHyphen/>
        <w:t>ний чу</w:t>
        <w:softHyphen/>
        <w:t>до</w:t>
        <w:softHyphen/>
        <w:t>вий за</w:t>
        <w:softHyphen/>
        <w:t>ку</w:t>
        <w:softHyphen/>
        <w:t>ток на</w:t>
        <w:softHyphen/>
        <w:t>га</w:t>
        <w:softHyphen/>
        <w:t>дав йо</w:t>
        <w:softHyphen/>
        <w:t>му рідний Кан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ий тро</w:t>
        <w:softHyphen/>
        <w:t>хи пос</w:t>
        <w:softHyphen/>
        <w:t>то</w:t>
        <w:softHyphen/>
        <w:t>яв, вту</w:t>
        <w:softHyphen/>
        <w:t>пив</w:t>
        <w:softHyphen/>
        <w:t>ши очі в той пиш</w:t>
        <w:softHyphen/>
        <w:t>ний виг</w:t>
        <w:softHyphen/>
        <w:t>ляд, і в йо</w:t>
        <w:softHyphen/>
        <w:t>го сер</w:t>
        <w:softHyphen/>
        <w:t>це пом'якіша</w:t>
        <w:softHyphen/>
        <w:t>ло й ду</w:t>
        <w:softHyphen/>
        <w:t>ша по</w:t>
        <w:softHyphen/>
        <w:t>добріша</w:t>
        <w:softHyphen/>
        <w:t>ла. На серці ста</w:t>
        <w:softHyphen/>
        <w:t>ло радісно, і йо</w:t>
        <w:softHyphen/>
        <w:t>му за</w:t>
        <w:softHyphen/>
        <w:t>ба</w:t>
        <w:softHyphen/>
        <w:t>жа</w:t>
        <w:softHyphen/>
        <w:t>лось зро</w:t>
        <w:softHyphen/>
        <w:t>бить щось доб</w:t>
        <w:softHyphen/>
        <w:t>ре, щось ко</w:t>
        <w:softHyphen/>
        <w:t>мусь приємне. Він вглядів під мо</w:t>
        <w:softHyphen/>
        <w:t>нас</w:t>
        <w:softHyphen/>
        <w:t>ти</w:t>
        <w:softHyphen/>
        <w:t>рем ряд</w:t>
        <w:softHyphen/>
        <w:t>ки старців і за</w:t>
        <w:softHyphen/>
        <w:t>вер</w:t>
        <w:softHyphen/>
        <w:t>нув до бра</w:t>
        <w:softHyphen/>
        <w:t>ми, щоб по</w:t>
        <w:softHyphen/>
        <w:t>да</w:t>
        <w:softHyphen/>
        <w:t>ти ми</w:t>
        <w:softHyphen/>
        <w:t>лос</w:t>
        <w:softHyphen/>
        <w:t>ти</w:t>
        <w:softHyphen/>
        <w:t>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 май</w:t>
        <w:softHyphen/>
        <w:t>дані сно</w:t>
        <w:softHyphen/>
        <w:t>ви</w:t>
        <w:softHyphen/>
        <w:t>га</w:t>
        <w:softHyphen/>
        <w:t>ли про</w:t>
        <w:softHyphen/>
        <w:t>ча</w:t>
        <w:softHyphen/>
        <w:t>ни з уся</w:t>
        <w:softHyphen/>
        <w:t>ких країв, не</w:t>
        <w:softHyphen/>
        <w:t>на</w:t>
        <w:softHyphen/>
        <w:t>че во</w:t>
        <w:softHyphen/>
        <w:t>ру</w:t>
        <w:softHyphen/>
        <w:t>ши</w:t>
        <w:softHyphen/>
        <w:t>лась ко</w:t>
        <w:softHyphen/>
        <w:t>маш</w:t>
        <w:softHyphen/>
        <w:t>ка. Скрізь по май</w:t>
        <w:softHyphen/>
        <w:t>дані то чорніли пол</w:t>
        <w:softHyphen/>
        <w:t>тавські свит</w:t>
        <w:softHyphen/>
        <w:t>ки та чорні кор</w:t>
        <w:softHyphen/>
        <w:t>се</w:t>
        <w:softHyphen/>
        <w:t>ти на мо</w:t>
        <w:softHyphen/>
        <w:t>ло</w:t>
        <w:softHyphen/>
        <w:t>ди</w:t>
        <w:softHyphen/>
        <w:t>цях, то біліли білі свит</w:t>
        <w:softHyphen/>
        <w:t>ки та ма</w:t>
        <w:softHyphen/>
        <w:t>гер</w:t>
        <w:softHyphen/>
        <w:t>ки на біло</w:t>
        <w:softHyphen/>
        <w:t>ру</w:t>
        <w:softHyphen/>
        <w:t>сах, чер</w:t>
        <w:softHyphen/>
        <w:t>воніли хуст</w:t>
        <w:softHyphen/>
        <w:t>ки на го</w:t>
        <w:softHyphen/>
        <w:t>ло</w:t>
        <w:softHyphen/>
        <w:t>вах та чер</w:t>
        <w:softHyphen/>
        <w:t>во</w:t>
        <w:softHyphen/>
        <w:t>нясті плах</w:t>
        <w:softHyphen/>
        <w:t>ти на чернігівських та мо</w:t>
        <w:softHyphen/>
        <w:t>гилівських мо</w:t>
        <w:softHyphen/>
        <w:t>ло</w:t>
        <w:softHyphen/>
        <w:t>ди</w:t>
        <w:softHyphen/>
        <w:t>цях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олодиці та дівча</w:t>
        <w:softHyphen/>
        <w:t>та тов</w:t>
        <w:softHyphen/>
        <w:t>пи</w:t>
        <w:softHyphen/>
        <w:t>лись ко</w:t>
        <w:softHyphen/>
        <w:t>ло рун</w:t>
        <w:softHyphen/>
        <w:t>дуків, де бли</w:t>
        <w:softHyphen/>
        <w:t>ща</w:t>
        <w:softHyphen/>
        <w:t>ли на сонці по</w:t>
        <w:softHyphen/>
        <w:t>чеп</w:t>
        <w:softHyphen/>
        <w:t>лені зе</w:t>
        <w:softHyphen/>
        <w:t>лені й сині, й чер</w:t>
        <w:softHyphen/>
        <w:t>воні раз</w:t>
        <w:softHyphen/>
        <w:t>ки уся</w:t>
        <w:softHyphen/>
        <w:t>ко</w:t>
        <w:softHyphen/>
        <w:t>го скля</w:t>
        <w:softHyphen/>
        <w:t>но</w:t>
        <w:softHyphen/>
        <w:t>го на</w:t>
        <w:softHyphen/>
        <w:t>мис</w:t>
        <w:softHyphen/>
        <w:t>та, де лисніли на при</w:t>
        <w:softHyphen/>
        <w:t>лав</w:t>
        <w:softHyphen/>
        <w:t>ках срібні та по</w:t>
        <w:softHyphen/>
        <w:t>зо</w:t>
        <w:softHyphen/>
        <w:t>ло</w:t>
        <w:softHyphen/>
        <w:t>чені хрес</w:t>
        <w:softHyphen/>
        <w:t>ти</w:t>
        <w:softHyphen/>
        <w:t>ки, ду</w:t>
        <w:softHyphen/>
        <w:t>качі та об</w:t>
        <w:softHyphen/>
        <w:t>раз</w:t>
        <w:softHyphen/>
        <w:t>ки. Ця част</w:t>
        <w:softHyphen/>
        <w:t>ка Софіївсько</w:t>
        <w:softHyphen/>
        <w:t>го май</w:t>
        <w:softHyphen/>
        <w:t>да</w:t>
        <w:softHyphen/>
        <w:t>на, ко</w:t>
        <w:softHyphen/>
        <w:t>ло Ми</w:t>
        <w:softHyphen/>
        <w:t>хай</w:t>
        <w:softHyphen/>
        <w:t>лівсько</w:t>
        <w:softHyphen/>
        <w:t>го мо</w:t>
        <w:softHyphen/>
        <w:t>нас</w:t>
        <w:softHyphen/>
        <w:t>ти</w:t>
        <w:softHyphen/>
        <w:t>ря бу</w:t>
        <w:softHyphen/>
        <w:t>ла схо</w:t>
        <w:softHyphen/>
        <w:t>жа на чи</w:t>
        <w:softHyphen/>
        <w:t>ма</w:t>
        <w:softHyphen/>
        <w:t>лий тор</w:t>
        <w:softHyphen/>
        <w:t>жок або яр</w:t>
        <w:softHyphen/>
        <w:t>ма</w:t>
        <w:softHyphen/>
        <w:t>рок десь в містеч</w:t>
        <w:softHyphen/>
        <w:t>ку, ку</w:t>
        <w:softHyphen/>
        <w:t>ди якимсь ви</w:t>
        <w:softHyphen/>
        <w:t>пад</w:t>
        <w:softHyphen/>
        <w:t>ком збіглись та ску</w:t>
        <w:softHyphen/>
        <w:t>пи</w:t>
        <w:softHyphen/>
        <w:t>лись ціли</w:t>
        <w:softHyphen/>
        <w:t>ми ва</w:t>
        <w:softHyphen/>
        <w:t>та</w:t>
        <w:softHyphen/>
        <w:t>га</w:t>
        <w:softHyphen/>
        <w:t>ми лю</w:t>
        <w:softHyphen/>
        <w:t>ди з уся</w:t>
        <w:softHyphen/>
        <w:t>ких країв Ук</w:t>
        <w:softHyphen/>
        <w:t>раїни і звідусіл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станський, по</w:t>
        <w:softHyphen/>
        <w:t>чу</w:t>
        <w:softHyphen/>
        <w:t>тившн в душі по</w:t>
        <w:softHyphen/>
        <w:t>тяг до яко</w:t>
        <w:softHyphen/>
        <w:t>гось доб</w:t>
        <w:softHyphen/>
        <w:t>ро</w:t>
        <w:softHyphen/>
        <w:t>го вчин</w:t>
        <w:softHyphen/>
        <w:t>ку, за</w:t>
        <w:softHyphen/>
        <w:t>вер</w:t>
        <w:softHyphen/>
        <w:t>нув до дзвіниці, де по обид</w:t>
        <w:softHyphen/>
        <w:t>ва бо</w:t>
        <w:softHyphen/>
        <w:t>ки бра</w:t>
        <w:softHyphen/>
        <w:t>ми на схо</w:t>
        <w:softHyphen/>
        <w:t>дах стриміли два ряд</w:t>
        <w:softHyphen/>
        <w:t>ки старців. Він по</w:t>
        <w:softHyphen/>
        <w:t>чув їх жалібне про</w:t>
        <w:softHyphen/>
        <w:t>хан</w:t>
        <w:softHyphen/>
        <w:t>ня і не міг вдер</w:t>
        <w:softHyphen/>
        <w:t>жа</w:t>
        <w:softHyphen/>
        <w:t>тись, щоб не по</w:t>
        <w:softHyphen/>
        <w:t>дать ми</w:t>
        <w:softHyphen/>
        <w:t>лос</w:t>
        <w:softHyphen/>
        <w:t>тині кільком сліпцям та каліка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аме в той час Кміта йшов на Поділ. Він в той день не ви</w:t>
        <w:softHyphen/>
        <w:t>хо</w:t>
        <w:softHyphen/>
        <w:t>див з тор</w:t>
        <w:softHyphen/>
        <w:t>ба</w:t>
        <w:softHyphen/>
        <w:t>ми під мо</w:t>
        <w:softHyphen/>
        <w:t>нас</w:t>
        <w:softHyphen/>
        <w:t>тир, бо мав на думці ку</w:t>
        <w:softHyphen/>
        <w:t>пи</w:t>
        <w:softHyphen/>
        <w:t>ти де</w:t>
        <w:softHyphen/>
        <w:t>що на По</w:t>
        <w:softHyphen/>
        <w:t>долі. Кміта прос</w:t>
        <w:softHyphen/>
        <w:t>ту</w:t>
        <w:softHyphen/>
        <w:t>вав попід мо</w:t>
        <w:softHyphen/>
        <w:t>нас</w:t>
        <w:softHyphen/>
        <w:t>тирською стіною й вглядів Літос</w:t>
        <w:softHyphen/>
        <w:t>тансько</w:t>
        <w:softHyphen/>
        <w:t>го. Йо</w:t>
        <w:softHyphen/>
        <w:t>му спа</w:t>
        <w:softHyphen/>
        <w:t>ло на дум</w:t>
        <w:softHyphen/>
        <w:t>ку прис</w:t>
        <w:softHyphen/>
        <w:t>тать до мо</w:t>
        <w:softHyphen/>
        <w:t>ло</w:t>
        <w:softHyphen/>
        <w:t>до</w:t>
        <w:softHyphen/>
        <w:t>го хлоп</w:t>
        <w:softHyphen/>
        <w:t>ця, поз</w:t>
        <w:softHyphen/>
        <w:t>най</w:t>
        <w:softHyphen/>
        <w:t>оми</w:t>
        <w:softHyphen/>
        <w:t>тись з ним та за</w:t>
        <w:softHyphen/>
        <w:t>лу</w:t>
        <w:softHyphen/>
        <w:t>чить до своєї гос</w:t>
        <w:softHyphen/>
        <w:t>по</w:t>
        <w:softHyphen/>
        <w:t>ди. Але пе</w:t>
        <w:softHyphen/>
        <w:t>редніше йо</w:t>
        <w:softHyphen/>
        <w:t>му хотілось роз</w:t>
        <w:softHyphen/>
        <w:t>пи</w:t>
        <w:softHyphen/>
        <w:t>тать в йо</w:t>
        <w:softHyphen/>
        <w:t>го й довіда</w:t>
        <w:softHyphen/>
        <w:t>тись, хто він, що він за лю</w:t>
        <w:softHyphen/>
        <w:t>ди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станський прис</w:t>
        <w:softHyphen/>
        <w:t>ту</w:t>
        <w:softHyphen/>
        <w:t>пив до старців і по</w:t>
        <w:softHyphen/>
        <w:t>дав ми</w:t>
        <w:softHyphen/>
        <w:t>лос</w:t>
        <w:softHyphen/>
        <w:t>ти</w:t>
        <w:softHyphen/>
        <w:t>ню крайнім ба</w:t>
        <w:softHyphen/>
        <w:t>бу</w:t>
        <w:softHyphen/>
        <w:t>сям та сліпчи</w:t>
        <w:softHyphen/>
        <w:t>хам. Га</w:t>
        <w:softHyphen/>
        <w:t>лецька й Мокрієвська сто</w:t>
        <w:softHyphen/>
        <w:t>яли по</w:t>
        <w:softHyphen/>
        <w:t>руч вдвох. Мо</w:t>
        <w:softHyphen/>
        <w:t>ло</w:t>
        <w:softHyphen/>
        <w:t>дий хло</w:t>
        <w:softHyphen/>
        <w:t>пець пок</w:t>
        <w:softHyphen/>
        <w:t>лав і їм в до</w:t>
        <w:softHyphen/>
        <w:t>лоні по копійці. Слідком за ним Кміта й собі ви</w:t>
        <w:softHyphen/>
        <w:t>тяг з ки</w:t>
        <w:softHyphen/>
        <w:t>шені га</w:t>
        <w:softHyphen/>
        <w:t>ма</w:t>
        <w:softHyphen/>
        <w:t>нець, мерщій розш</w:t>
        <w:softHyphen/>
        <w:t>морг</w:t>
        <w:softHyphen/>
        <w:t>нув і по</w:t>
        <w:softHyphen/>
        <w:t>дав ми</w:t>
        <w:softHyphen/>
        <w:t>лос</w:t>
        <w:softHyphen/>
        <w:t>ти</w:t>
        <w:softHyphen/>
        <w:t>ню Га</w:t>
        <w:softHyphen/>
        <w:t>лецькій та Мокрієвській. Цей вчи</w:t>
        <w:softHyphen/>
        <w:t>нок тро</w:t>
        <w:softHyphen/>
        <w:t>хи зди</w:t>
        <w:softHyphen/>
        <w:t>ву</w:t>
        <w:softHyphen/>
        <w:t>вав їх обох. Кміта прис</w:t>
        <w:softHyphen/>
        <w:t>ту</w:t>
        <w:softHyphen/>
        <w:t>пив за</w:t>
        <w:softHyphen/>
        <w:t>раз до Літос</w:t>
        <w:softHyphen/>
        <w:t>тансько</w:t>
        <w:softHyphen/>
        <w:t>го й за</w:t>
        <w:softHyphen/>
        <w:t>го</w:t>
        <w:softHyphen/>
        <w:t>во</w:t>
        <w:softHyphen/>
        <w:t>рив до йо</w:t>
        <w:softHyphen/>
        <w:t>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дже я, хо</w:t>
        <w:softHyphen/>
        <w:t>дя</w:t>
        <w:softHyphen/>
        <w:t>чи сю</w:t>
        <w:softHyphen/>
        <w:t>дою, та</w:t>
        <w:softHyphen/>
        <w:t>ки час</w:t>
        <w:softHyphen/>
        <w:t>тенько ба</w:t>
        <w:softHyphen/>
        <w:t>чу вас, як ви по</w:t>
        <w:softHyphen/>
        <w:t>даєте ми</w:t>
        <w:softHyphen/>
        <w:t>лос</w:t>
        <w:softHyphen/>
        <w:t>тин</w:t>
        <w:softHyphen/>
        <w:t>ку бо</w:t>
        <w:softHyphen/>
        <w:t>жим стар</w:t>
        <w:softHyphen/>
        <w:t>цям. Ви, пев</w:t>
        <w:softHyphen/>
        <w:t>но, доб</w:t>
        <w:softHyphen/>
        <w:t>ра лю</w:t>
        <w:softHyphen/>
        <w:t>ди</w:t>
        <w:softHyphen/>
        <w:t>на,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оже, й не та</w:t>
        <w:softHyphen/>
        <w:t>ка доб</w:t>
        <w:softHyphen/>
        <w:t>ра, як вам здається, але ко</w:t>
        <w:softHyphen/>
        <w:t>ли я ба</w:t>
        <w:softHyphen/>
        <w:t>чу якусь каліч, або яку нуж</w:t>
        <w:softHyphen/>
        <w:t>ден</w:t>
        <w:softHyphen/>
        <w:t>ну замлілу стар</w:t>
        <w:softHyphen/>
        <w:t>чи</w:t>
        <w:softHyphen/>
        <w:t>ху, то якось і сам нез</w:t>
        <w:softHyphen/>
        <w:t>чу</w:t>
        <w:softHyphen/>
        <w:t>юсь, як тик</w:t>
        <w:softHyphen/>
        <w:t>ну їй в ру</w:t>
        <w:softHyphen/>
        <w:t>ку яко</w:t>
        <w:softHyphen/>
        <w:t>гось там ша</w:t>
        <w:softHyphen/>
        <w:t>га, - обізвавсь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е впізнав ме</w:t>
        <w:softHyphen/>
        <w:t>не в сірту</w:t>
        <w:softHyphen/>
        <w:t>ку. А скільки разів він сам мені по</w:t>
        <w:softHyphen/>
        <w:t>да</w:t>
        <w:softHyphen/>
        <w:t>вав в жме</w:t>
        <w:softHyphen/>
        <w:t>ню ми</w:t>
        <w:softHyphen/>
        <w:t>лос</w:t>
        <w:softHyphen/>
        <w:t>ти</w:t>
        <w:softHyphen/>
        <w:t>ню! Ко</w:t>
        <w:softHyphen/>
        <w:t>ли не впізнав, то й доб</w:t>
        <w:softHyphen/>
        <w:t>ре!» - по</w:t>
        <w:softHyphen/>
        <w:t>ду</w:t>
        <w:softHyphen/>
        <w:t>мав Кміта, йду</w:t>
        <w:softHyphen/>
        <w:t>чи попліч з мо</w:t>
        <w:softHyphen/>
        <w:t>ло</w:t>
        <w:softHyphen/>
        <w:t>дим хлоп</w:t>
        <w:softHyphen/>
        <w:t>це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ий був ви</w:t>
        <w:softHyphen/>
        <w:t>со</w:t>
        <w:softHyphen/>
        <w:t>ченький на зріст, рівний ста</w:t>
        <w:softHyphen/>
        <w:t>ном, як оче</w:t>
        <w:softHyphen/>
        <w:t>ре</w:t>
        <w:softHyphen/>
        <w:t>ти</w:t>
        <w:softHyphen/>
        <w:t>на, та ру</w:t>
        <w:softHyphen/>
        <w:t>ся</w:t>
        <w:softHyphen/>
        <w:t>вий, аж біля</w:t>
        <w:softHyphen/>
        <w:t>вий. Біле ли</w:t>
        <w:softHyphen/>
        <w:t>це посвіжіша</w:t>
        <w:softHyphen/>
        <w:t>ло на чис</w:t>
        <w:softHyphen/>
        <w:t>то</w:t>
        <w:softHyphen/>
        <w:t>му вог</w:t>
        <w:softHyphen/>
        <w:t>ко</w:t>
        <w:softHyphen/>
        <w:t>му повітрі. Довгі м'які ву</w:t>
        <w:softHyphen/>
        <w:t>са ви</w:t>
        <w:softHyphen/>
        <w:t>лись, на</w:t>
        <w:softHyphen/>
        <w:t>че кінчи</w:t>
        <w:softHyphen/>
        <w:t>ки хме</w:t>
        <w:softHyphen/>
        <w:t>лю; ма</w:t>
        <w:softHyphen/>
        <w:t>ли</w:t>
        <w:softHyphen/>
        <w:t>нові ус</w:t>
        <w:softHyphen/>
        <w:t>та бу</w:t>
        <w:softHyphen/>
        <w:t>ли повні й свіжі. В яс</w:t>
        <w:softHyphen/>
        <w:t>них бла</w:t>
        <w:softHyphen/>
        <w:t>кит</w:t>
        <w:softHyphen/>
        <w:t>них очах не</w:t>
        <w:softHyphen/>
        <w:t>на</w:t>
        <w:softHyphen/>
        <w:t>че лиснів од</w:t>
        <w:softHyphen/>
        <w:t>лиск бла</w:t>
        <w:softHyphen/>
        <w:t>кит</w:t>
        <w:softHyphen/>
        <w:t>но</w:t>
        <w:softHyphen/>
        <w:t>го чис</w:t>
        <w:softHyphen/>
        <w:t>то</w:t>
        <w:softHyphen/>
        <w:t>го не</w:t>
        <w:softHyphen/>
        <w:t>ба. В яс</w:t>
        <w:softHyphen/>
        <w:t>но-сіро</w:t>
        <w:softHyphen/>
        <w:t>му уб</w:t>
        <w:softHyphen/>
        <w:t>ранні, в біло</w:t>
        <w:softHyphen/>
        <w:t>му со</w:t>
        <w:softHyphen/>
        <w:t>лом'яно</w:t>
        <w:softHyphen/>
        <w:t>му брилі йо</w:t>
        <w:softHyphen/>
        <w:t>го пос</w:t>
        <w:softHyphen/>
        <w:t>тать бу</w:t>
        <w:softHyphen/>
        <w:t>ла вся яс</w:t>
        <w:softHyphen/>
        <w:t>на та світла. В блис</w:t>
        <w:softHyphen/>
        <w:t>ку</w:t>
        <w:softHyphen/>
        <w:t>чих проміннях сон</w:t>
        <w:softHyphen/>
        <w:t>ця, під синім чис</w:t>
        <w:softHyphen/>
        <w:t>тим не</w:t>
        <w:softHyphen/>
        <w:t>бом мо</w:t>
        <w:softHyphen/>
        <w:t>ло</w:t>
        <w:softHyphen/>
        <w:t>дий хло</w:t>
        <w:softHyphen/>
        <w:t>пець сам зда</w:t>
        <w:softHyphen/>
        <w:t>вавсь од</w:t>
        <w:softHyphen/>
        <w:t>лис</w:t>
        <w:softHyphen/>
        <w:t>ком то</w:t>
        <w:softHyphen/>
        <w:t>го чис</w:t>
        <w:softHyphen/>
        <w:t>то</w:t>
        <w:softHyphen/>
        <w:t>го не</w:t>
        <w:softHyphen/>
        <w:t>ба та про</w:t>
        <w:softHyphen/>
        <w:t>ме</w:t>
        <w:softHyphen/>
        <w:t>няс</w:t>
        <w:softHyphen/>
        <w:t>то</w:t>
        <w:softHyphen/>
        <w:t>го сяєва. В йо</w:t>
        <w:softHyphen/>
        <w:t>го біля</w:t>
        <w:softHyphen/>
        <w:t>во</w:t>
        <w:softHyphen/>
        <w:t>му ви</w:t>
        <w:softHyphen/>
        <w:t>ду, в йо</w:t>
        <w:softHyphen/>
        <w:t>го бла</w:t>
        <w:softHyphen/>
        <w:t>кит</w:t>
        <w:softHyphen/>
        <w:t>них очах не</w:t>
        <w:softHyphen/>
        <w:t>на</w:t>
        <w:softHyphen/>
        <w:t>че десь за</w:t>
        <w:softHyphen/>
        <w:t>таївсь і ви</w:t>
        <w:softHyphen/>
        <w:t>зи</w:t>
        <w:softHyphen/>
        <w:t>рав на світ клап</w:t>
        <w:softHyphen/>
        <w:t>тик синього не</w:t>
        <w:softHyphen/>
        <w:t>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міта й справді був кмітли</w:t>
        <w:softHyphen/>
        <w:t>вий і вмів доб</w:t>
        <w:softHyphen/>
        <w:t>ре кмітить: він до</w:t>
        <w:softHyphen/>
        <w:t>га</w:t>
        <w:softHyphen/>
        <w:t>ду</w:t>
        <w:softHyphen/>
        <w:t>вавсь, що в цього біля</w:t>
        <w:softHyphen/>
        <w:t>во</w:t>
        <w:softHyphen/>
        <w:t>го хлоп</w:t>
        <w:softHyphen/>
        <w:t>ця бу</w:t>
        <w:softHyphen/>
        <w:t>ла доб</w:t>
        <w:softHyphen/>
        <w:t>ра ду</w:t>
        <w:softHyphen/>
        <w:t>ша, бу</w:t>
        <w:softHyphen/>
        <w:t>ло по</w:t>
        <w:softHyphen/>
        <w:t>чут</w:t>
        <w:softHyphen/>
        <w:t>ли</w:t>
        <w:softHyphen/>
        <w:t>ве м'яке сер</w:t>
        <w:softHyphen/>
        <w:t>ц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такого же</w:t>
        <w:softHyphen/>
        <w:t>ни</w:t>
        <w:softHyphen/>
        <w:t>ха я ба</w:t>
        <w:softHyphen/>
        <w:t>жав би для своєї Улясі», - по</w:t>
        <w:softHyphen/>
        <w:t>ду</w:t>
        <w:softHyphen/>
        <w:t>мав Кміт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ле ста</w:t>
        <w:softHyphen/>
        <w:t>рий Кміта по</w:t>
        <w:softHyphen/>
        <w:t>чав підсту</w:t>
        <w:softHyphen/>
        <w:t>па</w:t>
        <w:softHyphen/>
        <w:t>ти з хит</w:t>
        <w:softHyphen/>
        <w:t>ро</w:t>
        <w:softHyphen/>
        <w:t>ща</w:t>
        <w:softHyphen/>
        <w:t>ми, щоб довідаться, що за лю</w:t>
        <w:softHyphen/>
        <w:t>ди</w:t>
        <w:softHyphen/>
        <w:t>на був той мо</w:t>
        <w:softHyphen/>
        <w:t>ло</w:t>
        <w:softHyphen/>
        <w:t>дий хло</w:t>
        <w:softHyphen/>
        <w:t>пець, яко</w:t>
        <w:softHyphen/>
        <w:t>го він ро</w:t>
        <w:softHyphen/>
        <w:t>ду, яке йо</w:t>
        <w:softHyphen/>
        <w:t>го ста</w:t>
        <w:softHyphen/>
        <w:t>но</w:t>
        <w:softHyphen/>
        <w:t>ви</w:t>
        <w:softHyphen/>
        <w:t>ще, який він на вда</w:t>
        <w:softHyphen/>
        <w:t>ч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самі та</w:t>
        <w:softHyphen/>
        <w:t>ки ро</w:t>
        <w:softHyphen/>
        <w:t>дом з Києва, чи, мо</w:t>
        <w:softHyphen/>
        <w:t>же, ви пе</w:t>
        <w:softHyphen/>
        <w:t>рей</w:t>
        <w:softHyphen/>
        <w:t>шла звідкільсь сю</w:t>
        <w:softHyphen/>
        <w:t>ди, в Київ? - спи</w:t>
        <w:softHyphen/>
        <w:t>тав Кміта, тро</w:t>
        <w:softHyphen/>
        <w:t>хи пе</w:t>
        <w:softHyphen/>
        <w:t>ре</w:t>
        <w:softHyphen/>
        <w:t>го</w:t>
        <w:softHyphen/>
        <w:t>д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не ту</w:t>
        <w:softHyphen/>
        <w:t>тешній, бо я ро</w:t>
        <w:softHyphen/>
        <w:t>дивсь в Ка</w:t>
        <w:softHyphen/>
        <w:t>неві. Там мій та</w:t>
        <w:softHyphen/>
        <w:t>то на службі; слу</w:t>
        <w:softHyphen/>
        <w:t>же дав</w:t>
        <w:softHyphen/>
        <w:t>но, ду</w:t>
        <w:softHyphen/>
        <w:t>же дав</w:t>
        <w:softHyphen/>
        <w:t>но, - ска</w:t>
        <w:softHyphen/>
        <w:t>зав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те</w:t>
        <w:softHyphen/>
        <w:t>пер слу</w:t>
        <w:softHyphen/>
        <w:t>же там? - спи</w:t>
        <w:softHyphen/>
        <w:t>т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лужить, за</w:t>
        <w:softHyphen/>
        <w:t>ки</w:t>
        <w:softHyphen/>
        <w:t>ну</w:t>
        <w:softHyphen/>
        <w:t>тий в глу</w:t>
        <w:softHyphen/>
        <w:t>ши</w:t>
        <w:softHyphen/>
        <w:t>ну. В Ка</w:t>
        <w:softHyphen/>
        <w:t>неві не те, що в Києві: труд</w:t>
        <w:softHyphen/>
        <w:t>но там піти вго</w:t>
        <w:softHyphen/>
        <w:t>ру, та й ніку</w:t>
        <w:softHyphen/>
        <w:t>ди йти вго</w:t>
        <w:softHyphen/>
        <w:t>ру, не те, що в Києві, - ска</w:t>
        <w:softHyphen/>
        <w:t>зав Літос</w:t>
        <w:softHyphen/>
        <w:t>танський і засміявсь дзвінким ве</w:t>
        <w:softHyphen/>
        <w:t>се</w:t>
        <w:softHyphen/>
        <w:t>лим сміх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прав</w:t>
        <w:softHyphen/>
        <w:t>да, що там ніку</w:t>
        <w:softHyphen/>
        <w:t>ди йти вго</w:t>
        <w:softHyphen/>
        <w:t>ру, не те, що в Києві. Чи жи</w:t>
        <w:softHyphen/>
        <w:t>ва й ва</w:t>
        <w:softHyphen/>
        <w:t>ша ма</w:t>
        <w:softHyphen/>
        <w:t>ма, чи вже по</w:t>
        <w:softHyphen/>
        <w:t>мер</w:t>
        <w:softHyphen/>
        <w:t>ла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Ще жи</w:t>
        <w:softHyphen/>
        <w:t>ва, але во</w:t>
        <w:softHyphen/>
        <w:t>на вже літня лю</w:t>
        <w:softHyphen/>
        <w:t>ди</w:t>
        <w:softHyphen/>
        <w:t>на, хоч ще при здо</w:t>
        <w:softHyphen/>
        <w:t>ров'ї. Якось ще во</w:t>
        <w:softHyphen/>
        <w:t>ру</w:t>
        <w:softHyphen/>
        <w:t>шиться, - од</w:t>
        <w:softHyphen/>
        <w:t>повів хло</w:t>
        <w:softHyphen/>
        <w:t>пець, тро</w:t>
        <w:softHyphen/>
        <w:t>хи зди</w:t>
        <w:softHyphen/>
        <w:t>во</w:t>
        <w:softHyphen/>
        <w:t>ва</w:t>
        <w:softHyphen/>
        <w:t>ний цікавістю нез</w:t>
        <w:softHyphen/>
        <w:t>най</w:t>
        <w:softHyphen/>
        <w:t>омої лю</w:t>
        <w:softHyphen/>
        <w:t>ди</w:t>
        <w:softHyphen/>
        <w:t>н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ви там і вчи</w:t>
        <w:softHyphen/>
        <w:t>лись в Ка</w:t>
        <w:softHyphen/>
        <w:t>неві? чи в Києві? - підсту</w:t>
        <w:softHyphen/>
        <w:t>пав хит</w:t>
        <w:softHyphen/>
        <w:t>ренький Кміта з пи</w:t>
        <w:softHyphen/>
        <w:t>тан</w:t>
        <w:softHyphen/>
        <w:t>ня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вчивсь в канівській міській школі, а потім батько дав ме</w:t>
        <w:softHyphen/>
        <w:t>не в київську гімназію. Я дійшов до шос</w:t>
        <w:softHyphen/>
        <w:t>то</w:t>
        <w:softHyphen/>
        <w:t>го кла</w:t>
        <w:softHyphen/>
        <w:t>су та й му</w:t>
        <w:softHyphen/>
        <w:t>сив по</w:t>
        <w:softHyphen/>
        <w:t>ки</w:t>
        <w:softHyphen/>
        <w:t>ну</w:t>
        <w:softHyphen/>
        <w:t>ти гімназію, бо в батька ма</w:t>
        <w:softHyphen/>
        <w:t>лий засіб: не спромігся ме</w:t>
        <w:softHyphen/>
        <w:t>не далі дер</w:t>
        <w:softHyphen/>
        <w:t>жа</w:t>
        <w:softHyphen/>
        <w:t>ти в гімназії. Я по</w:t>
        <w:softHyphen/>
        <w:t>ки</w:t>
        <w:softHyphen/>
        <w:t>нув гімназію й за</w:t>
        <w:softHyphen/>
        <w:t>раз-та</w:t>
        <w:softHyphen/>
        <w:t>ки пішов на свій хліб; пішов на служ</w:t>
        <w:softHyphen/>
        <w:t>бу в «гу</w:t>
        <w:softHyphen/>
        <w:t>бернське прав</w:t>
        <w:softHyphen/>
        <w:t>лен</w:t>
        <w:softHyphen/>
        <w:t>ня», в кан</w:t>
        <w:softHyphen/>
        <w:t>це</w:t>
        <w:softHyphen/>
        <w:t>лярію. Я му</w:t>
        <w:softHyphen/>
        <w:t>сив не</w:t>
        <w:softHyphen/>
        <w:t>доб</w:t>
        <w:softHyphen/>
        <w:t>рохіть ки</w:t>
        <w:softHyphen/>
        <w:t>ну</w:t>
        <w:softHyphen/>
        <w:t>ти на</w:t>
        <w:softHyphen/>
        <w:t>уку, аби якось жи</w:t>
        <w:softHyphen/>
        <w:t>вотіти на світ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вис</w:t>
        <w:softHyphen/>
        <w:t>та</w:t>
        <w:softHyphen/>
        <w:t>чає ж вам на про</w:t>
        <w:softHyphen/>
        <w:t>жи</w:t>
        <w:softHyphen/>
        <w:t>ток? - спи</w:t>
        <w:softHyphen/>
        <w:t>тав Кміта, ско</w:t>
        <w:softHyphen/>
        <w:t>са по</w:t>
        <w:softHyphen/>
        <w:t>зи</w:t>
        <w:softHyphen/>
        <w:t>ра</w:t>
        <w:softHyphen/>
        <w:t>ючи на ясні хлоп</w:t>
        <w:softHyphen/>
        <w:t>цеві оч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усить вис</w:t>
        <w:softHyphen/>
        <w:t>та</w:t>
        <w:softHyphen/>
        <w:t>ча</w:t>
        <w:softHyphen/>
        <w:t>ти. Тре</w:t>
        <w:softHyphen/>
        <w:t>ба якось пе</w:t>
        <w:softHyphen/>
        <w:t>ре</w:t>
        <w:softHyphen/>
        <w:t>би</w:t>
        <w:softHyphen/>
        <w:t>ва</w:t>
        <w:softHyphen/>
        <w:t>тись то сяк, то так, то інак. Ча</w:t>
        <w:softHyphen/>
        <w:t>сом бе</w:t>
        <w:softHyphen/>
        <w:t>ру до</w:t>
        <w:softHyphen/>
        <w:t>до</w:t>
        <w:softHyphen/>
        <w:t>му на ве</w:t>
        <w:softHyphen/>
        <w:t>чо</w:t>
        <w:softHyphen/>
        <w:t>ри будлі-яку пе</w:t>
        <w:softHyphen/>
        <w:t>ре</w:t>
        <w:softHyphen/>
        <w:t>пис</w:t>
        <w:softHyphen/>
        <w:t>ку й маю ся</w:t>
        <w:softHyphen/>
        <w:t>кий-та</w:t>
        <w:softHyphen/>
        <w:t>кий до</w:t>
        <w:softHyphen/>
        <w:t>да</w:t>
        <w:softHyphen/>
        <w:t>ток до скар</w:t>
        <w:softHyphen/>
        <w:t>бо</w:t>
        <w:softHyphen/>
        <w:t>вої пла</w:t>
        <w:softHyphen/>
        <w:t>ти. А кімнат</w:t>
        <w:softHyphen/>
        <w:t>ку най</w:t>
        <w:softHyphen/>
        <w:t>маю вдвох з то</w:t>
        <w:softHyphen/>
        <w:t>ва</w:t>
        <w:softHyphen/>
        <w:t>ри</w:t>
        <w:softHyphen/>
        <w:t>шем, щоб об</w:t>
        <w:softHyphen/>
        <w:t>хо</w:t>
        <w:softHyphen/>
        <w:t>ди</w:t>
        <w:softHyphen/>
        <w:t>лось тро</w:t>
        <w:softHyphen/>
        <w:t>хи де</w:t>
        <w:softHyphen/>
        <w:t>шев</w:t>
        <w:softHyphen/>
        <w:t>ш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ви, ма</w:t>
        <w:softHyphen/>
        <w:t>буть, йде</w:t>
        <w:softHyphen/>
        <w:t>те на служ</w:t>
        <w:softHyphen/>
        <w:t>бу? - спи</w:t>
        <w:softHyphen/>
        <w:t>т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ге. Ко</w:t>
        <w:softHyphen/>
        <w:t>ли б пак ча</w:t>
        <w:softHyphen/>
        <w:t>сом не опізни</w:t>
        <w:softHyphen/>
        <w:t>тись, бо бу</w:t>
        <w:softHyphen/>
        <w:t>де ніяко</w:t>
        <w:softHyphen/>
        <w:t>во пе</w:t>
        <w:softHyphen/>
        <w:t>ред на</w:t>
        <w:softHyphen/>
        <w:t>чальни</w:t>
        <w:softHyphen/>
        <w:t>к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я ко</w:t>
        <w:softHyphen/>
        <w:t>лись слу</w:t>
        <w:softHyphen/>
        <w:t>жив там, де й ви оце слу</w:t>
        <w:softHyphen/>
        <w:t>жи</w:t>
        <w:softHyphen/>
        <w:t>те, і сидів, пев</w:t>
        <w:softHyphen/>
        <w:t>но, в кан</w:t>
        <w:softHyphen/>
        <w:t>це</w:t>
        <w:softHyphen/>
        <w:t>лярії в тій самій кімнаті, а мо</w:t>
        <w:softHyphen/>
        <w:t>же, й за тим-та</w:t>
        <w:softHyphen/>
        <w:t>ки сто</w:t>
        <w:softHyphen/>
        <w:t>лом, де те</w:t>
        <w:softHyphen/>
        <w:t>пе</w:t>
        <w:softHyphen/>
        <w:t>реч</w:t>
        <w:softHyphen/>
        <w:t>ки ви си</w:t>
        <w:softHyphen/>
        <w:t>ди</w:t>
        <w:softHyphen/>
        <w:t>т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? Хіба ж ви вже вий</w:t>
        <w:softHyphen/>
        <w:t>шли на пенсію? Так за</w:t>
        <w:softHyphen/>
        <w:t>рані? Ви ж ще не стар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вий</w:t>
        <w:softHyphen/>
        <w:t>шов на пенсію, а та</w:t>
        <w:softHyphen/>
        <w:t>ки простісінько по</w:t>
        <w:softHyphen/>
        <w:t>ки</w:t>
        <w:softHyphen/>
        <w:t>нув служ</w:t>
        <w:softHyphen/>
        <w:t>бу, бо тро</w:t>
        <w:softHyphen/>
        <w:t>хи з го</w:t>
        <w:softHyphen/>
        <w:t>ло</w:t>
        <w:softHyphen/>
        <w:t>ду не вмер, як оже</w:t>
        <w:softHyphen/>
        <w:t>нивсь та пішли в ме</w:t>
        <w:softHyphen/>
        <w:t>не діти. Ще до</w:t>
        <w:softHyphen/>
        <w:t>ки був сам, то вис</w:t>
        <w:softHyphen/>
        <w:t>та</w:t>
        <w:softHyphen/>
        <w:t>ча</w:t>
        <w:softHyphen/>
        <w:t>ло на про</w:t>
        <w:softHyphen/>
        <w:t>жит</w:t>
        <w:softHyphen/>
        <w:t>тя, а як пішли діти, то до</w:t>
        <w:softHyphen/>
        <w:t>ве</w:t>
        <w:softHyphen/>
        <w:t>лось хоч тор</w:t>
        <w:softHyphen/>
        <w:t>би бра</w:t>
        <w:softHyphen/>
        <w:t>ти на плечі, та… гм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міта пик-мик та й спи</w:t>
        <w:softHyphen/>
        <w:t>нив язи</w:t>
        <w:softHyphen/>
        <w:t>ка, навіщось за</w:t>
        <w:softHyphen/>
        <w:t>каш</w:t>
        <w:softHyphen/>
        <w:t>ляв і за</w:t>
        <w:softHyphen/>
        <w:t>мовк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ін провів Літос</w:t>
        <w:softHyphen/>
        <w:t>тансько</w:t>
        <w:softHyphen/>
        <w:t>го до са</w:t>
        <w:softHyphen/>
        <w:t>мих две</w:t>
        <w:softHyphen/>
        <w:t>рей в кан</w:t>
        <w:softHyphen/>
        <w:t>це</w:t>
        <w:softHyphen/>
        <w:t>лярію. Хло</w:t>
        <w:softHyphen/>
        <w:t>пець поп</w:t>
        <w:softHyphen/>
        <w:t>ро</w:t>
        <w:softHyphen/>
        <w:t>щав</w:t>
        <w:softHyphen/>
        <w:t>ся й ніби шу</w:t>
        <w:softHyphen/>
        <w:t>бовс</w:t>
        <w:softHyphen/>
        <w:t>нув хап</w:t>
        <w:softHyphen/>
        <w:t>ком в здо</w:t>
        <w:softHyphen/>
        <w:t>рові двері. Кміта тро</w:t>
        <w:softHyphen/>
        <w:t>хи підож</w:t>
        <w:softHyphen/>
        <w:t>дав, пос</w:t>
        <w:softHyphen/>
        <w:t>то</w:t>
        <w:softHyphen/>
        <w:t>яв під две</w:t>
        <w:softHyphen/>
        <w:t>ри</w:t>
        <w:softHyphen/>
        <w:t>ма. В кан</w:t>
        <w:softHyphen/>
        <w:t>це</w:t>
        <w:softHyphen/>
        <w:t>лярію йшли стійчи</w:t>
        <w:softHyphen/>
        <w:t>ки та веш</w:t>
        <w:softHyphen/>
        <w:t>та</w:t>
        <w:softHyphen/>
        <w:t>лись по сінях сто</w:t>
        <w:softHyphen/>
        <w:t>рожі. Кміта за</w:t>
        <w:softHyphen/>
        <w:t>ба</w:t>
        <w:softHyphen/>
        <w:t>ла</w:t>
        <w:softHyphen/>
        <w:t>кав з од</w:t>
        <w:softHyphen/>
        <w:t>ним стійчи</w:t>
        <w:softHyphen/>
        <w:t>ком і ви</w:t>
        <w:softHyphen/>
        <w:t>пи</w:t>
        <w:softHyphen/>
        <w:t>тав в йо</w:t>
        <w:softHyphen/>
        <w:t>го про Літос</w:t>
        <w:softHyphen/>
        <w:t>тансько</w:t>
        <w:softHyphen/>
        <w:t>го все, що йо</w:t>
        <w:softHyphen/>
        <w:t>му бу</w:t>
        <w:softHyphen/>
        <w:t>ло потрібно: і де жи</w:t>
        <w:softHyphen/>
        <w:t>ве Літос</w:t>
        <w:softHyphen/>
        <w:t>танський, і до</w:t>
        <w:softHyphen/>
        <w:t>пи</w:t>
        <w:softHyphen/>
        <w:t>тавсь, як йо</w:t>
        <w:softHyphen/>
        <w:t>го звуть, і як йо</w:t>
        <w:softHyphen/>
        <w:t>го по батькові, і що він не жо</w:t>
        <w:softHyphen/>
        <w:t>на</w:t>
        <w:softHyphen/>
        <w:t>тий, що він має вже пер</w:t>
        <w:softHyphen/>
        <w:t>ший чин і дістає щоміся</w:t>
        <w:softHyphen/>
        <w:t>ця по трид</w:t>
        <w:softHyphen/>
        <w:t>цять кар</w:t>
        <w:softHyphen/>
        <w:t>бо</w:t>
        <w:softHyphen/>
        <w:t>ванців жа</w:t>
        <w:softHyphen/>
        <w:t>лу</w:t>
        <w:softHyphen/>
        <w:t>ван</w:t>
        <w:softHyphen/>
        <w:t>н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Кміта за</w:t>
        <w:softHyphen/>
        <w:t>ду</w:t>
        <w:softHyphen/>
        <w:t>мавсь, сто</w:t>
        <w:softHyphen/>
        <w:t>ячи ко</w:t>
        <w:softHyphen/>
        <w:t>ло две</w:t>
        <w:softHyphen/>
        <w:t>рей в кан</w:t>
        <w:softHyphen/>
        <w:t>це</w:t>
        <w:softHyphen/>
        <w:t>лярію. Проз йо</w:t>
        <w:softHyphen/>
        <w:t>го веш</w:t>
        <w:softHyphen/>
        <w:t>та</w:t>
        <w:softHyphen/>
        <w:t>лись уря</w:t>
        <w:softHyphen/>
        <w:t>довці, пов</w:t>
        <w:softHyphen/>
        <w:t>сяк</w:t>
        <w:softHyphen/>
        <w:t>час ри</w:t>
        <w:softHyphen/>
        <w:t>па</w:t>
        <w:softHyphen/>
        <w:t>ючи та гур</w:t>
        <w:softHyphen/>
        <w:t>ка</w:t>
        <w:softHyphen/>
        <w:t>ючи две</w:t>
        <w:softHyphen/>
        <w:t>ри</w:t>
        <w:softHyphen/>
        <w:t>ма, вхо</w:t>
        <w:softHyphen/>
        <w:t>ди</w:t>
        <w:softHyphen/>
        <w:t>ли й ви</w:t>
        <w:softHyphen/>
        <w:t>хо</w:t>
        <w:softHyphen/>
        <w:t>ди</w:t>
        <w:softHyphen/>
        <w:t>ли усякі лю</w:t>
        <w:softHyphen/>
        <w:t>де, швен</w:t>
        <w:softHyphen/>
        <w:t>дя</w:t>
        <w:softHyphen/>
        <w:t>ли ку</w:t>
        <w:softHyphen/>
        <w:t>дись мо</w:t>
        <w:softHyphen/>
        <w:t>ло</w:t>
        <w:softHyphen/>
        <w:t>денькі бе</w:t>
        <w:softHyphen/>
        <w:t>зусі пи</w:t>
        <w:softHyphen/>
        <w:t>сарі, не</w:t>
        <w:softHyphen/>
        <w:t>на</w:t>
        <w:softHyphen/>
        <w:t>че шко</w:t>
        <w:softHyphen/>
        <w:t>лярі в школі, од</w:t>
        <w:softHyphen/>
        <w:t>ми</w:t>
        <w:softHyphen/>
        <w:t>ку</w:t>
        <w:softHyphen/>
        <w:t>ючи од ро</w:t>
        <w:softHyphen/>
        <w:t>бо</w:t>
        <w:softHyphen/>
        <w:t>ти та мар</w:t>
        <w:softHyphen/>
        <w:t>ну</w:t>
        <w:softHyphen/>
        <w:t>ючи час в якійсь не</w:t>
        <w:softHyphen/>
        <w:t>потрібній біга</w:t>
        <w:softHyphen/>
        <w:t>ни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Треба якось за</w:t>
        <w:softHyphen/>
        <w:t>лу</w:t>
        <w:softHyphen/>
        <w:t>чи</w:t>
        <w:softHyphen/>
        <w:t>ти цього па</w:t>
        <w:softHyphen/>
        <w:t>ни</w:t>
        <w:softHyphen/>
        <w:t>чи</w:t>
        <w:softHyphen/>
        <w:t>ка до сво</w:t>
        <w:softHyphen/>
        <w:t>го до</w:t>
        <w:softHyphen/>
        <w:t>му, - ду</w:t>
        <w:softHyphen/>
        <w:t>мав Кміта, пох</w:t>
        <w:softHyphen/>
        <w:t>ню</w:t>
        <w:softHyphen/>
        <w:t>пив</w:t>
        <w:softHyphen/>
        <w:t>ши го</w:t>
        <w:softHyphen/>
        <w:t>ло</w:t>
        <w:softHyphen/>
        <w:t>ву. - До моєї Улясі вже ли</w:t>
        <w:softHyphen/>
        <w:t>цяється ба</w:t>
        <w:softHyphen/>
        <w:t>га</w:t>
        <w:softHyphen/>
        <w:t>то мо</w:t>
        <w:softHyphen/>
        <w:t>ло</w:t>
        <w:softHyphen/>
        <w:t>дих кра</w:t>
        <w:softHyphen/>
        <w:t>мар</w:t>
        <w:softHyphen/>
        <w:t>чуків та уся</w:t>
        <w:softHyphen/>
        <w:t>ких міщан, але во</w:t>
        <w:softHyphen/>
        <w:t>ни їй не до па</w:t>
        <w:softHyphen/>
        <w:t>ри. Та й мені во</w:t>
        <w:softHyphen/>
        <w:t>ни не при</w:t>
        <w:softHyphen/>
        <w:t>па</w:t>
        <w:softHyphen/>
        <w:t>да</w:t>
        <w:softHyphen/>
        <w:t>ють до впо</w:t>
        <w:softHyphen/>
        <w:t>до</w:t>
        <w:softHyphen/>
        <w:t>би. Не піде моя Уля</w:t>
        <w:softHyphen/>
        <w:t>ся за та</w:t>
        <w:softHyphen/>
        <w:t>ких зро</w:t>
        <w:softHyphen/>
        <w:t>ду-звіку, бо во</w:t>
        <w:softHyphen/>
        <w:t>на вче</w:t>
        <w:softHyphen/>
        <w:t>на. А яка ж те</w:t>
        <w:softHyphen/>
        <w:t>пер моя ком</w:t>
        <w:softHyphen/>
        <w:t>панія? Які мої знай</w:t>
        <w:softHyphen/>
        <w:t>омі? Чи тра</w:t>
        <w:softHyphen/>
        <w:t>питься між ни</w:t>
        <w:softHyphen/>
        <w:t>ми хтось путній для моєї Улясі? Чи піде во</w:t>
        <w:softHyphen/>
        <w:t>на за ко</w:t>
        <w:softHyphen/>
        <w:t>гось з їх?.. От тобі ще один клопіт. Над</w:t>
        <w:softHyphen/>
        <w:t>бав чи</w:t>
        <w:softHyphen/>
        <w:t>ма</w:t>
        <w:softHyphen/>
        <w:t>ло доб</w:t>
        <w:softHyphen/>
        <w:t>ра, за</w:t>
        <w:softHyphen/>
        <w:t>без</w:t>
        <w:softHyphen/>
        <w:t>пе</w:t>
        <w:softHyphen/>
        <w:t>чив се</w:t>
        <w:softHyphen/>
        <w:t>бе на старість, але… От тобі знов мо</w:t>
        <w:softHyphen/>
        <w:t>ро</w:t>
        <w:softHyphen/>
        <w:t>ка… На</w:t>
        <w:softHyphen/>
        <w:t>пи</w:t>
        <w:softHyphen/>
        <w:t>шу це я до Літос</w:t>
        <w:softHyphen/>
        <w:t>тансько</w:t>
        <w:softHyphen/>
        <w:t>го лист і одішлю йо</w:t>
        <w:softHyphen/>
        <w:t>му по пошті. За</w:t>
        <w:softHyphen/>
        <w:t>лу</w:t>
        <w:softHyphen/>
        <w:t>чу йо</w:t>
        <w:softHyphen/>
        <w:t>го до своєї гос</w:t>
        <w:softHyphen/>
        <w:t>по</w:t>
        <w:softHyphen/>
        <w:t>ди. Не</w:t>
        <w:softHyphen/>
        <w:t>хай хо</w:t>
        <w:softHyphen/>
        <w:t>де до ме</w:t>
        <w:softHyphen/>
        <w:t>не в гості. Мо</w:t>
        <w:softHyphen/>
        <w:t>же, й при</w:t>
        <w:softHyphen/>
        <w:t>па</w:t>
        <w:softHyphen/>
        <w:t>де до впо</w:t>
        <w:softHyphen/>
        <w:t>до</w:t>
        <w:softHyphen/>
        <w:t>би моїй Улясі. Мо</w:t>
        <w:softHyphen/>
        <w:t>же, й він єди</w:t>
        <w:softHyphen/>
        <w:t>ник в батька, як і Уля</w:t>
        <w:softHyphen/>
        <w:t>ся єди</w:t>
        <w:softHyphen/>
        <w:t>ни</w:t>
        <w:softHyphen/>
        <w:t>ця в ме</w:t>
        <w:softHyphen/>
        <w:t>не, то й скла</w:t>
        <w:softHyphen/>
        <w:t>дуться до</w:t>
        <w:softHyphen/>
        <w:t>ку</w:t>
        <w:softHyphen/>
        <w:t>пи батьківським над</w:t>
        <w:softHyphen/>
        <w:t>бан</w:t>
        <w:softHyphen/>
        <w:t>ням та й жи</w:t>
        <w:softHyphen/>
        <w:t>ти</w:t>
        <w:softHyphen/>
        <w:t>муть якось на світі»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Кміта ти</w:t>
        <w:softHyphen/>
        <w:t>хою сту</w:t>
        <w:softHyphen/>
        <w:t>пою вий</w:t>
        <w:softHyphen/>
        <w:t>шов на ву</w:t>
        <w:softHyphen/>
        <w:t>ли</w:t>
        <w:softHyphen/>
        <w:t>цю, по</w:t>
        <w:softHyphen/>
        <w:t>хи</w:t>
        <w:softHyphen/>
        <w:t>лив</w:t>
        <w:softHyphen/>
        <w:t>ши го</w:t>
        <w:softHyphen/>
        <w:t>ло</w:t>
        <w:softHyphen/>
        <w:t>ву. Дум</w:t>
        <w:softHyphen/>
        <w:t>ки та мірку</w:t>
        <w:softHyphen/>
        <w:t>ван</w:t>
        <w:softHyphen/>
        <w:t>ня про щас</w:t>
        <w:softHyphen/>
        <w:t>тя ко</w:t>
        <w:softHyphen/>
        <w:t>ха</w:t>
        <w:softHyphen/>
        <w:t>ної Улясі все якось не ви</w:t>
        <w:softHyphen/>
        <w:t>хо</w:t>
        <w:softHyphen/>
        <w:t>ди</w:t>
        <w:softHyphen/>
        <w:t>ли в йо</w:t>
        <w:softHyphen/>
        <w:t>го з го</w:t>
        <w:softHyphen/>
        <w:t>ло</w:t>
        <w:softHyphen/>
        <w:t>ви. Він ішов і навіть не примічав, як на Софіївсько</w:t>
        <w:softHyphen/>
        <w:t>му май</w:t>
        <w:softHyphen/>
        <w:t>дані веш</w:t>
        <w:softHyphen/>
        <w:t>та</w:t>
        <w:softHyphen/>
        <w:t>лись про</w:t>
        <w:softHyphen/>
        <w:t>ча</w:t>
        <w:softHyphen/>
        <w:t>ни, сно</w:t>
        <w:softHyphen/>
        <w:t>ви</w:t>
        <w:softHyphen/>
        <w:t>га</w:t>
        <w:softHyphen/>
        <w:t>ли ва</w:t>
        <w:softHyphen/>
        <w:t>та</w:t>
        <w:softHyphen/>
        <w:t>га</w:t>
        <w:softHyphen/>
        <w:t>ми мо</w:t>
        <w:softHyphen/>
        <w:t>ло</w:t>
        <w:softHyphen/>
        <w:t>ди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Мав ко</w:t>
        <w:softHyphen/>
        <w:t>лись один клопіт в житті й му</w:t>
        <w:softHyphen/>
        <w:t>сив че</w:t>
        <w:softHyphen/>
        <w:t>рез йо</w:t>
        <w:softHyphen/>
        <w:t>го по</w:t>
        <w:softHyphen/>
        <w:t>ки</w:t>
        <w:softHyphen/>
        <w:t>ну</w:t>
        <w:softHyphen/>
        <w:t>ти кан</w:t>
        <w:softHyphen/>
        <w:t>це</w:t>
        <w:softHyphen/>
        <w:t>лярію, а те</w:t>
        <w:softHyphen/>
        <w:t>пе</w:t>
        <w:softHyphen/>
        <w:t>реньки на тобі - дру</w:t>
        <w:softHyphen/>
        <w:t>гий клопіт! Хоч тор</w:t>
        <w:softHyphen/>
        <w:t>би ки</w:t>
        <w:softHyphen/>
        <w:t>дай! - ду</w:t>
        <w:softHyphen/>
        <w:t>мав Кміта, навсп</w:t>
        <w:softHyphen/>
        <w:t>раж</w:t>
        <w:softHyphen/>
        <w:t>ки зак</w:t>
        <w:softHyphen/>
        <w:t>ло</w:t>
        <w:softHyphen/>
        <w:t>по</w:t>
        <w:softHyphen/>
        <w:t>та</w:t>
        <w:softHyphen/>
        <w:t>ний до</w:t>
        <w:softHyphen/>
        <w:t>лею своєї Улясі. - Тре</w:t>
        <w:softHyphen/>
        <w:t>ба на</w:t>
        <w:softHyphen/>
        <w:t>пи</w:t>
        <w:softHyphen/>
        <w:t>сать лист до цього гар</w:t>
        <w:softHyphen/>
        <w:t>ненько</w:t>
        <w:softHyphen/>
        <w:t>го па</w:t>
        <w:softHyphen/>
        <w:t>ни</w:t>
        <w:softHyphen/>
        <w:t>ча, до</w:t>
        <w:softHyphen/>
        <w:t>кон</w:t>
        <w:softHyphen/>
        <w:t>че тре</w:t>
        <w:softHyphen/>
        <w:t>ба на</w:t>
        <w:softHyphen/>
        <w:t>пи</w:t>
        <w:softHyphen/>
        <w:t>сать та й за</w:t>
        <w:softHyphen/>
        <w:t>ма</w:t>
        <w:softHyphen/>
        <w:t>нить йо</w:t>
        <w:softHyphen/>
        <w:t>го в свою ха</w:t>
        <w:softHyphen/>
        <w:t>ту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Кміта вер</w:t>
        <w:softHyphen/>
        <w:t>нувсь до</w:t>
        <w:softHyphen/>
        <w:t>до</w:t>
        <w:softHyphen/>
        <w:t>му, і за</w:t>
        <w:softHyphen/>
        <w:t>раз, не га</w:t>
        <w:softHyphen/>
        <w:t>ючись, на</w:t>
        <w:softHyphen/>
        <w:t>пи</w:t>
        <w:softHyphen/>
        <w:t>сав лист та й вки</w:t>
        <w:softHyphen/>
        <w:t>нув в пош</w:t>
        <w:softHyphen/>
        <w:t>то</w:t>
        <w:softHyphen/>
        <w:t>ву скринь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Сьогодні п'ятни</w:t>
        <w:softHyphen/>
        <w:t>ця, а на неділю я зап</w:t>
        <w:softHyphen/>
        <w:t>ро</w:t>
        <w:softHyphen/>
        <w:t>шу до се</w:t>
        <w:softHyphen/>
        <w:t>бе на вечірній чай і Га</w:t>
        <w:softHyphen/>
        <w:t>лецьку, як лю</w:t>
        <w:softHyphen/>
        <w:t>ди</w:t>
        <w:softHyphen/>
        <w:t>ну, най</w:t>
        <w:softHyphen/>
        <w:t>більше підхо</w:t>
        <w:softHyphen/>
        <w:t>жу до ком</w:t>
        <w:softHyphen/>
        <w:t>панії мо</w:t>
        <w:softHyphen/>
        <w:t>ло</w:t>
        <w:softHyphen/>
        <w:t>до</w:t>
        <w:softHyphen/>
        <w:t>му уря</w:t>
        <w:softHyphen/>
        <w:t>дов</w:t>
        <w:softHyphen/>
        <w:t>цеві. Мокрієвської не зап</w:t>
        <w:softHyphen/>
        <w:t>ро</w:t>
        <w:softHyphen/>
        <w:t>шу, бо во</w:t>
        <w:softHyphen/>
        <w:t>на нес</w:t>
        <w:softHyphen/>
        <w:t>тат</w:t>
        <w:softHyphen/>
        <w:t>ко</w:t>
        <w:softHyphen/>
        <w:t>ви</w:t>
        <w:softHyphen/>
        <w:t>та лю</w:t>
        <w:softHyphen/>
        <w:t>ди</w:t>
        <w:softHyphen/>
        <w:t>на й навіть чуд</w:t>
        <w:softHyphen/>
        <w:t>на, - ще на</w:t>
        <w:softHyphen/>
        <w:t>ля</w:t>
        <w:softHyphen/>
        <w:t>кає хлоп</w:t>
        <w:softHyphen/>
        <w:t>ця. Мо</w:t>
        <w:softHyphen/>
        <w:t>же, він і прий</w:t>
        <w:softHyphen/>
        <w:t>де. Тре</w:t>
        <w:softHyphen/>
        <w:t>ба лізти сліпцем, щоб за</w:t>
        <w:softHyphen/>
        <w:t>побігти та</w:t>
        <w:softHyphen/>
        <w:t>ла</w:t>
        <w:softHyphen/>
        <w:t>ну для своєї єди</w:t>
        <w:softHyphen/>
        <w:t>ної ди</w:t>
        <w:softHyphen/>
        <w:t>ти</w:t>
        <w:softHyphen/>
        <w:t>ни», - мірку</w:t>
        <w:softHyphen/>
        <w:t>в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неділю вранці Літос</w:t>
        <w:softHyphen/>
        <w:t>танський з своїм то</w:t>
        <w:softHyphen/>
        <w:t>ва</w:t>
        <w:softHyphen/>
        <w:t>ри</w:t>
        <w:softHyphen/>
        <w:t>шем Червінським тільки що пов</w:t>
        <w:softHyphen/>
        <w:t>ми</w:t>
        <w:softHyphen/>
        <w:t>ва</w:t>
        <w:softHyphen/>
        <w:t>лись і сіли за стіл до са</w:t>
        <w:softHyphen/>
        <w:t>мо</w:t>
        <w:softHyphen/>
        <w:t>ва</w:t>
        <w:softHyphen/>
        <w:t>ра, як в кімна</w:t>
        <w:softHyphen/>
        <w:t>ту вско</w:t>
        <w:softHyphen/>
        <w:t>чи</w:t>
        <w:softHyphen/>
        <w:t>ла ха</w:t>
        <w:softHyphen/>
        <w:t>зяй</w:t>
        <w:softHyphen/>
        <w:t>чи</w:t>
        <w:softHyphen/>
        <w:t>на ку</w:t>
        <w:softHyphen/>
        <w:t>хо</w:t>
        <w:softHyphen/>
        <w:t>вар</w:t>
        <w:softHyphen/>
        <w:t>ка, сільська мо</w:t>
        <w:softHyphen/>
        <w:t>ло</w:t>
        <w:softHyphen/>
        <w:t>ди</w:t>
        <w:softHyphen/>
        <w:t>ця, й по</w:t>
        <w:softHyphen/>
        <w:t>да</w:t>
        <w:softHyphen/>
        <w:t>ла лист, що приніс пош</w:t>
        <w:softHyphen/>
        <w:t>тальон до ха</w:t>
        <w:softHyphen/>
        <w:t>зяй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до те</w:t>
        <w:softHyphen/>
        <w:t>бе лист. Пев</w:t>
        <w:softHyphen/>
        <w:t>но, пи</w:t>
        <w:softHyphen/>
        <w:t>ше твій та</w:t>
        <w:softHyphen/>
        <w:t>тунь з Ка</w:t>
        <w:softHyphen/>
        <w:t>не</w:t>
        <w:softHyphen/>
        <w:t>ва, а мо</w:t>
        <w:softHyphen/>
        <w:t>же, й гро</w:t>
        <w:softHyphen/>
        <w:t>ша</w:t>
        <w:softHyphen/>
        <w:t>ки шле на якусь потрібку, - ска</w:t>
        <w:softHyphen/>
        <w:t>зав Червінський, по</w:t>
        <w:softHyphen/>
        <w:t>да</w:t>
        <w:softHyphen/>
        <w:t>ючи лист Літос</w:t>
        <w:softHyphen/>
        <w:t>тансько</w:t>
        <w:softHyphen/>
        <w:t>м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це не та</w:t>
        <w:softHyphen/>
        <w:t>ту</w:t>
        <w:softHyphen/>
        <w:t>се</w:t>
        <w:softHyphen/>
        <w:t>ва ру</w:t>
        <w:softHyphen/>
        <w:t>ка. Над</w:t>
        <w:softHyphen/>
        <w:t>пи</w:t>
        <w:softHyphen/>
        <w:t>са</w:t>
        <w:softHyphen/>
        <w:t>но ду</w:t>
        <w:softHyphen/>
        <w:t>же гар</w:t>
        <w:softHyphen/>
        <w:t>ною ру</w:t>
        <w:softHyphen/>
        <w:t>кою! на ди</w:t>
        <w:softHyphen/>
        <w:t>во гар</w:t>
        <w:softHyphen/>
        <w:t>ною, не</w:t>
        <w:softHyphen/>
        <w:t>на</w:t>
        <w:softHyphen/>
        <w:t>че ви</w:t>
        <w:softHyphen/>
        <w:t>мальова</w:t>
        <w:softHyphen/>
        <w:t>но. І хто це пи</w:t>
        <w:softHyphen/>
        <w:t>ше до ме</w:t>
        <w:softHyphen/>
        <w:t>не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Літос</w:t>
        <w:softHyphen/>
        <w:t>танський з не</w:t>
        <w:softHyphen/>
        <w:t>терп</w:t>
        <w:softHyphen/>
        <w:t>ляч</w:t>
        <w:softHyphen/>
        <w:t>кою роз</w:t>
        <w:softHyphen/>
        <w:t>дер кон</w:t>
        <w:softHyphen/>
        <w:t>верт і про</w:t>
        <w:softHyphen/>
        <w:t>чи</w:t>
        <w:softHyphen/>
        <w:t>тав го</w:t>
        <w:softHyphen/>
        <w:t>лос</w:t>
        <w:softHyphen/>
        <w:t>но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Коханий, лю</w:t>
        <w:softHyphen/>
        <w:t>бий Лу</w:t>
        <w:softHyphen/>
        <w:t>ко Ан</w:t>
        <w:softHyphen/>
        <w:t>то</w:t>
        <w:softHyphen/>
        <w:t>но</w:t>
        <w:softHyphen/>
        <w:t>ви</w:t>
        <w:softHyphen/>
        <w:t>чу! Я знаю вас, хоч ви, мо</w:t>
        <w:softHyphen/>
        <w:t>же, ме</w:t>
        <w:softHyphen/>
        <w:t>не га</w:t>
        <w:softHyphen/>
        <w:t>разд не знаєте. Ви ду</w:t>
        <w:softHyphen/>
        <w:t>же при</w:t>
        <w:softHyphen/>
        <w:t>па</w:t>
        <w:softHyphen/>
        <w:t>ли мені до впо</w:t>
        <w:softHyphen/>
        <w:t>до</w:t>
        <w:softHyphen/>
        <w:t>би од то</w:t>
        <w:softHyphen/>
        <w:t>го ча</w:t>
        <w:softHyphen/>
        <w:t>су, як мені тра</w:t>
        <w:softHyphen/>
        <w:t>пи</w:t>
        <w:softHyphen/>
        <w:t>лось впер</w:t>
        <w:softHyphen/>
        <w:t>ше вас по</w:t>
        <w:softHyphen/>
        <w:t>ба</w:t>
        <w:softHyphen/>
        <w:t>чить, а потім і стріну</w:t>
        <w:softHyphen/>
        <w:t>тись з ва</w:t>
        <w:softHyphen/>
        <w:t>ми. Ко</w:t>
        <w:softHyphen/>
        <w:t>ли ва</w:t>
        <w:softHyphen/>
        <w:t>ша лас</w:t>
        <w:softHyphen/>
        <w:t>ка, то зайдіть до ме</w:t>
        <w:softHyphen/>
        <w:t>не в неділю на вечірній чай, так, приміром, в шостій го</w:t>
        <w:softHyphen/>
        <w:t>дині. Бу</w:t>
        <w:softHyphen/>
        <w:t>де</w:t>
        <w:softHyphen/>
        <w:t>те моїм ду</w:t>
        <w:softHyphen/>
        <w:t>же ба</w:t>
        <w:softHyphen/>
        <w:t>жа</w:t>
        <w:softHyphen/>
        <w:t>ним гос</w:t>
        <w:softHyphen/>
        <w:t>тем. Мені за</w:t>
        <w:softHyphen/>
        <w:t>ба</w:t>
        <w:softHyphen/>
        <w:t>жа</w:t>
        <w:softHyphen/>
        <w:t>лось ближ</w:t>
        <w:softHyphen/>
        <w:t>че поз</w:t>
        <w:softHyphen/>
        <w:t>най</w:t>
        <w:softHyphen/>
        <w:t>оми</w:t>
        <w:softHyphen/>
        <w:t>тись з ва</w:t>
        <w:softHyphen/>
        <w:t>ми, бо ви мені ду</w:t>
        <w:softHyphen/>
        <w:t>же й ду</w:t>
        <w:softHyphen/>
        <w:t>же спо</w:t>
        <w:softHyphen/>
        <w:t>до</w:t>
        <w:softHyphen/>
        <w:t>ба</w:t>
        <w:softHyphen/>
        <w:t>лись. Мій дім на Шу</w:t>
        <w:softHyphen/>
        <w:t>лявській ву</w:t>
        <w:softHyphen/>
        <w:t>лиці під но</w:t>
        <w:softHyphen/>
        <w:t>ме</w:t>
        <w:softHyphen/>
        <w:t>ром 102. Сподіва</w:t>
        <w:softHyphen/>
        <w:t>юсь вас до се</w:t>
        <w:softHyphen/>
        <w:t>бе й га</w:t>
        <w:softHyphen/>
        <w:t>даю, що ви до</w:t>
        <w:softHyphen/>
        <w:t>кон</w:t>
        <w:softHyphen/>
        <w:t>че зай</w:t>
        <w:softHyphen/>
        <w:t>де</w:t>
        <w:softHyphen/>
        <w:t>те до ме</w:t>
        <w:softHyphen/>
        <w:t>не на чай. З щи</w:t>
        <w:softHyphen/>
        <w:t>рою при</w:t>
        <w:softHyphen/>
        <w:t>хильністю й по</w:t>
        <w:softHyphen/>
        <w:t>ва</w:t>
        <w:softHyphen/>
        <w:t>жан</w:t>
        <w:softHyphen/>
        <w:t>ням зіста</w:t>
        <w:softHyphen/>
        <w:t>юсь Д. Кміта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о за оказія! - крик</w:t>
        <w:softHyphen/>
        <w:t>нув Літос</w:t>
        <w:softHyphen/>
        <w:t>танський, - пи</w:t>
        <w:softHyphen/>
        <w:t>ше якась Кміта. Я та</w:t>
        <w:softHyphen/>
        <w:t>кої й не знаю, навіть не чу</w:t>
        <w:softHyphen/>
        <w:t>вав про неї. А мо</w:t>
        <w:softHyphen/>
        <w:t>же, во</w:t>
        <w:softHyphen/>
        <w:t>но чо</w:t>
        <w:softHyphen/>
        <w:t>ловік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І справді не мож</w:t>
        <w:softHyphen/>
        <w:t>на довіда</w:t>
        <w:softHyphen/>
        <w:t>тись, чи во</w:t>
        <w:softHyphen/>
        <w:t>но чо</w:t>
        <w:softHyphen/>
        <w:t>ловік, чи жінка - ота Кміта. Пев</w:t>
        <w:softHyphen/>
        <w:t>но, жінка, а мо</w:t>
        <w:softHyphen/>
        <w:t>же, й якась пан</w:t>
        <w:softHyphen/>
        <w:t>на, та ще й ба</w:t>
        <w:softHyphen/>
        <w:t>га</w:t>
        <w:softHyphen/>
        <w:t>тенька. Мо</w:t>
        <w:softHyphen/>
        <w:t>же, це тобі трап</w:t>
        <w:softHyphen/>
        <w:t>ляється нес</w:t>
        <w:softHyphen/>
        <w:t>подіва</w:t>
        <w:softHyphen/>
        <w:t>ний та</w:t>
        <w:softHyphen/>
        <w:t>лан? Га? - го</w:t>
        <w:softHyphen/>
        <w:t>во</w:t>
        <w:softHyphen/>
        <w:t>рив Червінський, сьорба</w:t>
        <w:softHyphen/>
        <w:t>ючи га</w:t>
        <w:softHyphen/>
        <w:t>ря</w:t>
        <w:softHyphen/>
        <w:t>чий ч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не</w:t>
        <w:softHyphen/>
        <w:t>чис</w:t>
        <w:softHyphen/>
        <w:t>тий йо</w:t>
        <w:softHyphen/>
        <w:t>го вга</w:t>
        <w:softHyphen/>
        <w:t>дає! Це справді якась за</w:t>
        <w:softHyphen/>
        <w:t>гад</w:t>
        <w:softHyphen/>
        <w:t>ка, яку зав</w:t>
        <w:softHyphen/>
        <w:t>да</w:t>
        <w:softHyphen/>
        <w:t>ють відьми в каз</w:t>
        <w:softHyphen/>
        <w:t>к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не бу</w:t>
        <w:softHyphen/>
        <w:t>ло пак ча</w:t>
        <w:softHyphen/>
        <w:t>сом в те</w:t>
        <w:softHyphen/>
        <w:t>бе з кимсь яко</w:t>
        <w:softHyphen/>
        <w:t>го по</w:t>
        <w:softHyphen/>
        <w:t>тай</w:t>
        <w:softHyphen/>
        <w:t>но</w:t>
        <w:softHyphen/>
        <w:t>го ро</w:t>
        <w:softHyphen/>
        <w:t>ма</w:t>
        <w:softHyphen/>
        <w:t>ну: з яко</w:t>
        <w:softHyphen/>
        <w:t>юсь пан</w:t>
        <w:softHyphen/>
        <w:t>ною або мо</w:t>
        <w:softHyphen/>
        <w:t>ло</w:t>
        <w:softHyphen/>
        <w:t>дою удо</w:t>
        <w:softHyphen/>
        <w:t>ви</w:t>
        <w:softHyphen/>
        <w:t>цею? Га? Приз</w:t>
        <w:softHyphen/>
        <w:t>на</w:t>
        <w:softHyphen/>
        <w:t>вай</w:t>
        <w:softHyphen/>
        <w:t>ся! - жар</w:t>
        <w:softHyphen/>
        <w:t>ту</w:t>
        <w:softHyphen/>
        <w:t>вав ве</w:t>
        <w:softHyphen/>
        <w:t>се</w:t>
        <w:softHyphen/>
        <w:t>лий Черві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не бу</w:t>
        <w:softHyphen/>
        <w:t>ло, ска</w:t>
        <w:softHyphen/>
        <w:t>зать по правді. Ко</w:t>
        <w:softHyphen/>
        <w:t>ли б зна</w:t>
        <w:softHyphen/>
        <w:t>ти, ку</w:t>
        <w:softHyphen/>
        <w:t>ди це я пот</w:t>
        <w:softHyphen/>
        <w:t>рап</w:t>
        <w:softHyphen/>
        <w:t>лю? А ціка</w:t>
        <w:softHyphen/>
        <w:t>во б знать за це; гос</w:t>
        <w:softHyphen/>
        <w:t>по</w:t>
        <w:softHyphen/>
        <w:t>ди, як ціка</w:t>
        <w:softHyphen/>
        <w:t>во! Мо</w:t>
        <w:softHyphen/>
        <w:t>же, це прис</w:t>
        <w:softHyphen/>
        <w:t>ла</w:t>
        <w:softHyphen/>
        <w:t>ла до ме</w:t>
        <w:softHyphen/>
        <w:t>не лис</w:t>
        <w:softHyphen/>
        <w:t>та кот</w:t>
        <w:softHyphen/>
        <w:t>рась з тих двох гвоз</w:t>
        <w:softHyphen/>
        <w:t>дичків… Пам'ятаєш, як бу</w:t>
        <w:softHyphen/>
        <w:t>ло ви</w:t>
        <w:softHyphen/>
        <w:t>хо</w:t>
        <w:softHyphen/>
        <w:t>дять гімна</w:t>
        <w:softHyphen/>
        <w:t>зист</w:t>
        <w:softHyphen/>
        <w:t>ки ряд</w:t>
        <w:softHyphen/>
        <w:t>ка</w:t>
        <w:softHyphen/>
        <w:t>ми з гімназії, а ми са</w:t>
        <w:softHyphen/>
        <w:t>ме бу</w:t>
        <w:softHyphen/>
        <w:t>ло йде</w:t>
        <w:softHyphen/>
        <w:t>мо в кан</w:t>
        <w:softHyphen/>
        <w:t>це</w:t>
        <w:softHyphen/>
        <w:t>лярію та й слідкуємо за ни</w:t>
        <w:softHyphen/>
        <w:t>ми навз</w:t>
        <w:softHyphen/>
        <w:t>догінці? Пам'ятаєш тих двох чи</w:t>
        <w:softHyphen/>
        <w:t>ма</w:t>
        <w:softHyphen/>
        <w:t>лих гімна</w:t>
        <w:softHyphen/>
        <w:t>зис</w:t>
        <w:softHyphen/>
        <w:t>ток, що йшли по</w:t>
        <w:softHyphen/>
        <w:t>зад усіх в ос</w:t>
        <w:softHyphen/>
        <w:t>танній парі, а за ни</w:t>
        <w:softHyphen/>
        <w:t>ми плу</w:t>
        <w:softHyphen/>
        <w:t>га</w:t>
        <w:softHyphen/>
        <w:t>ни</w:t>
        <w:softHyphen/>
        <w:t>лись дві да</w:t>
        <w:softHyphen/>
        <w:t>ми з си</w:t>
        <w:softHyphen/>
        <w:t>ви</w:t>
        <w:softHyphen/>
        <w:t>ми кісьми та з чор</w:t>
        <w:softHyphen/>
        <w:t>ни</w:t>
        <w:softHyphen/>
        <w:t>ми ву</w:t>
        <w:softHyphen/>
        <w:t>си</w:t>
        <w:softHyphen/>
        <w:t>ка</w:t>
        <w:softHyphen/>
        <w:t>ми під но</w:t>
        <w:softHyphen/>
        <w:t>сом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ти зга</w:t>
        <w:softHyphen/>
        <w:t>дуєш про тих двох чор</w:t>
        <w:softHyphen/>
        <w:t>ня</w:t>
        <w:softHyphen/>
        <w:t>веньких пан</w:t>
        <w:softHyphen/>
        <w:t>но</w:t>
        <w:softHyphen/>
        <w:t>чок, з ка</w:t>
        <w:softHyphen/>
        <w:t>ри</w:t>
        <w:softHyphen/>
        <w:t>ми очи</w:t>
        <w:softHyphen/>
        <w:t>ма та з чор</w:t>
        <w:softHyphen/>
        <w:t>ни</w:t>
        <w:softHyphen/>
        <w:t>ми тон</w:t>
        <w:softHyphen/>
        <w:t>ки</w:t>
        <w:softHyphen/>
        <w:t>ми брівка</w:t>
        <w:softHyphen/>
        <w:t>ми? Пам'ятаю, пам'ятаю! І карі оч</w:t>
        <w:softHyphen/>
        <w:t>ки пам'ятаю, і рум'яні щічки, і повні та чер</w:t>
        <w:softHyphen/>
        <w:t>воні, як ка</w:t>
        <w:softHyphen/>
        <w:t>ли</w:t>
        <w:softHyphen/>
        <w:t>на, ус</w:t>
        <w:softHyphen/>
        <w:t>та пам'ятаю. І досі пам'ятаю за ті два чер</w:t>
        <w:softHyphen/>
        <w:t>во</w:t>
        <w:softHyphen/>
        <w:t>ненькі гвоз</w:t>
        <w:softHyphen/>
        <w:t>дич</w:t>
        <w:softHyphen/>
        <w:t>ки, як ми їх прод</w:t>
        <w:softHyphen/>
        <w:t>раж</w:t>
        <w:softHyphen/>
        <w:t>ни</w:t>
        <w:softHyphen/>
        <w:t>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я їх пам'ятаю, - ска</w:t>
        <w:softHyphen/>
        <w:t>зав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ж ти не вва</w:t>
        <w:softHyphen/>
        <w:t>жаєш на те, що та</w:t>
        <w:softHyphen/>
        <w:t>ка мо</w:t>
        <w:softHyphen/>
        <w:t>ло</w:t>
        <w:softHyphen/>
        <w:t>денька пан</w:t>
        <w:softHyphen/>
        <w:t>ноч</w:t>
        <w:softHyphen/>
        <w:t>ка не мо</w:t>
        <w:softHyphen/>
        <w:t>же ж та</w:t>
        <w:softHyphen/>
        <w:t>ки без со</w:t>
        <w:softHyphen/>
        <w:t>ро</w:t>
        <w:softHyphen/>
        <w:t>му зак</w:t>
        <w:softHyphen/>
        <w:t>ли</w:t>
        <w:softHyphen/>
        <w:t>кать те</w:t>
        <w:softHyphen/>
        <w:t>бе в дім, де, надісь, або жи</w:t>
        <w:softHyphen/>
        <w:t>ве її батько, ма</w:t>
        <w:softHyphen/>
        <w:t>ти та, пев</w:t>
        <w:softHyphen/>
        <w:t>но, ціла па</w:t>
        <w:softHyphen/>
        <w:t>ро</w:t>
        <w:softHyphen/>
        <w:t>ви</w:t>
        <w:softHyphen/>
        <w:t>ця бра</w:t>
        <w:softHyphen/>
        <w:t>тиків та сест</w:t>
        <w:softHyphen/>
        <w:t>ри</w:t>
        <w:softHyphen/>
        <w:t>чок, - ска</w:t>
        <w:softHyphen/>
        <w:t>зав Червінськи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Що прав</w:t>
        <w:softHyphen/>
        <w:t>да, то прав</w:t>
        <w:softHyphen/>
        <w:t>да. Та</w:t>
        <w:softHyphen/>
        <w:t>ка пан</w:t>
        <w:softHyphen/>
        <w:t>ноч</w:t>
        <w:softHyphen/>
        <w:t>ка мо</w:t>
        <w:softHyphen/>
        <w:t>же зап</w:t>
        <w:softHyphen/>
        <w:t>ро</w:t>
        <w:softHyphen/>
        <w:t>шу</w:t>
        <w:softHyphen/>
        <w:t>ва</w:t>
        <w:softHyphen/>
        <w:t>ти на роз</w:t>
        <w:softHyphen/>
        <w:t>мо</w:t>
        <w:softHyphen/>
        <w:t>ву ку</w:t>
        <w:softHyphen/>
        <w:t>дись в Царський сад, або в темні за</w:t>
        <w:softHyphen/>
        <w:t>ка</w:t>
        <w:softHyphen/>
        <w:t>лаб</w:t>
        <w:softHyphen/>
        <w:t>ки Софіївсько</w:t>
        <w:softHyphen/>
        <w:t>го со</w:t>
        <w:softHyphen/>
        <w:t>бо</w:t>
        <w:softHyphen/>
        <w:t>ру, або ку</w:t>
        <w:softHyphen/>
        <w:t>дись інде, тільки не до се</w:t>
        <w:softHyphen/>
        <w:t>бе до</w:t>
        <w:softHyphen/>
        <w:t>до</w:t>
        <w:softHyphen/>
        <w:t>му. Це пи</w:t>
        <w:softHyphen/>
        <w:t>ше лю</w:t>
        <w:softHyphen/>
        <w:t>ди</w:t>
        <w:softHyphen/>
        <w:t>на, що жи</w:t>
        <w:softHyphen/>
        <w:t>ве десь нарізно, ок</w:t>
        <w:softHyphen/>
        <w:t>ро</w:t>
        <w:softHyphen/>
        <w:t>ми од сім'ї, в влас</w:t>
        <w:softHyphen/>
        <w:t>но</w:t>
        <w:softHyphen/>
        <w:t>му домі. І хто б це та</w:t>
        <w:softHyphen/>
        <w:t>кий був? Ото при</w:t>
        <w:softHyphen/>
        <w:t>ти</w:t>
        <w:softHyphen/>
        <w:t>чи</w:t>
        <w:softHyphen/>
        <w:t>на! Аж в ме</w:t>
        <w:softHyphen/>
        <w:t>не го</w:t>
        <w:softHyphen/>
        <w:t>ло</w:t>
        <w:softHyphen/>
        <w:t>ва хо</w:t>
        <w:softHyphen/>
        <w:t>до</w:t>
        <w:softHyphen/>
        <w:t>ром хо</w:t>
        <w:softHyphen/>
        <w:t>де! Ой, ко</w:t>
        <w:softHyphen/>
        <w:t>ли б швид</w:t>
        <w:softHyphen/>
        <w:t>ше день ми</w:t>
        <w:softHyphen/>
        <w:t>нав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 тай спо</w:t>
        <w:softHyphen/>
        <w:t>су</w:t>
        <w:softHyphen/>
        <w:t>ди</w:t>
        <w:softHyphen/>
        <w:t>лось же тобі, враг би те</w:t>
        <w:softHyphen/>
        <w:t>бе взяв! Пев</w:t>
        <w:softHyphen/>
        <w:t>но, те</w:t>
        <w:softHyphen/>
        <w:t>бе ма</w:t>
        <w:softHyphen/>
        <w:t>ти ку</w:t>
        <w:softHyphen/>
        <w:t>па</w:t>
        <w:softHyphen/>
        <w:t>ла в тої та в лю</w:t>
        <w:softHyphen/>
        <w:t>бист</w:t>
        <w:softHyphen/>
        <w:t>ку. Це те</w:t>
        <w:softHyphen/>
        <w:t>бе. ма</w:t>
        <w:softHyphen/>
        <w:t>буть, про</w:t>
        <w:softHyphen/>
        <w:t>се до се</w:t>
        <w:softHyphen/>
        <w:t>бе якась ба</w:t>
        <w:softHyphen/>
        <w:t>га</w:t>
        <w:softHyphen/>
        <w:t>тю</w:t>
        <w:softHyphen/>
        <w:t>ща панія, що має свій влас</w:t>
        <w:softHyphen/>
        <w:t>ний дім, жи</w:t>
        <w:softHyphen/>
        <w:t>ве са</w:t>
        <w:softHyphen/>
        <w:t>мостійно, мо</w:t>
        <w:softHyphen/>
        <w:t>же, має се</w:t>
        <w:softHyphen/>
        <w:t>ла й са</w:t>
        <w:softHyphen/>
        <w:t>хар</w:t>
        <w:softHyphen/>
        <w:t>ню, мо</w:t>
        <w:softHyphen/>
        <w:t>же, над</w:t>
        <w:softHyphen/>
        <w:t>ба</w:t>
        <w:softHyphen/>
        <w:t>ла мільйон гро</w:t>
        <w:softHyphen/>
        <w:t>шей. Це бу</w:t>
        <w:softHyphen/>
        <w:t>ва! - го</w:t>
        <w:softHyphen/>
        <w:t>во</w:t>
        <w:softHyphen/>
        <w:t>рив Черві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оже й так… Кат йо</w:t>
        <w:softHyphen/>
        <w:t>го зна! - мим</w:t>
        <w:softHyphen/>
        <w:t>рив Літос</w:t>
        <w:softHyphen/>
        <w:t>танський, спус</w:t>
        <w:softHyphen/>
        <w:t>тив</w:t>
        <w:softHyphen/>
        <w:t>ши віка й за</w:t>
        <w:softHyphen/>
        <w:t>ду</w:t>
        <w:softHyphen/>
        <w:t>мав</w:t>
        <w:softHyphen/>
        <w:t>шис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Це ли</w:t>
        <w:softHyphen/>
        <w:t>бонь твоя до</w:t>
        <w:softHyphen/>
        <w:t>ля там десь сподівається те</w:t>
        <w:softHyphen/>
        <w:t>бе, як в нас те</w:t>
        <w:softHyphen/>
        <w:t>ре</w:t>
        <w:softHyphen/>
        <w:t>ве</w:t>
        <w:softHyphen/>
        <w:t>нять ба</w:t>
        <w:softHyphen/>
        <w:t>би в Ва</w:t>
        <w:softHyphen/>
        <w:t>силькові. Ти вхо</w:t>
        <w:softHyphen/>
        <w:t>диш в пишні по</w:t>
        <w:softHyphen/>
        <w:t>кої. Там пар</w:t>
        <w:softHyphen/>
        <w:t>ке</w:t>
        <w:softHyphen/>
        <w:t>ти, дзер</w:t>
        <w:softHyphen/>
        <w:t>ка</w:t>
        <w:softHyphen/>
        <w:t>ла, аж під сте</w:t>
        <w:softHyphen/>
        <w:t>лю, лис</w:t>
        <w:softHyphen/>
        <w:t>нять здо</w:t>
        <w:softHyphen/>
        <w:t>ро</w:t>
        <w:softHyphen/>
        <w:t>вецькі вікна та ся</w:t>
        <w:softHyphen/>
        <w:t>ють кан</w:t>
        <w:softHyphen/>
        <w:t>де</w:t>
        <w:softHyphen/>
        <w:t>ляб</w:t>
        <w:softHyphen/>
        <w:t>ри; ки</w:t>
        <w:softHyphen/>
        <w:t>ли</w:t>
        <w:softHyphen/>
        <w:t>ми долі аж очі бе</w:t>
        <w:softHyphen/>
        <w:t>руть в се</w:t>
        <w:softHyphen/>
        <w:t>бе! не</w:t>
        <w:softHyphen/>
        <w:t>на</w:t>
        <w:softHyphen/>
        <w:t>че квітни</w:t>
        <w:softHyphen/>
        <w:t>ки. Кру</w:t>
        <w:softHyphen/>
        <w:t>гом розкіш та пиш</w:t>
        <w:softHyphen/>
        <w:t>но</w:t>
        <w:softHyphen/>
        <w:t>та. В по</w:t>
        <w:softHyphen/>
        <w:t>ко</w:t>
        <w:softHyphen/>
        <w:t>ях од</w:t>
        <w:softHyphen/>
        <w:t>го</w:t>
        <w:softHyphen/>
        <w:t>ниться па</w:t>
        <w:softHyphen/>
        <w:t>хо</w:t>
        <w:softHyphen/>
        <w:t>ща</w:t>
        <w:softHyphen/>
        <w:t>ми ре</w:t>
        <w:softHyphen/>
        <w:t>зе</w:t>
        <w:softHyphen/>
        <w:t>ди та лев</w:t>
        <w:softHyphen/>
        <w:t>коїв, буцім в квітни</w:t>
        <w:softHyphen/>
        <w:t>ку… Амб</w:t>
        <w:softHyphen/>
        <w:t>ра, па</w:t>
        <w:softHyphen/>
        <w:t>хощі, шик, блиск! Од</w:t>
        <w:softHyphen/>
        <w:t>чи</w:t>
        <w:softHyphen/>
        <w:t>ня</w:t>
        <w:softHyphen/>
        <w:t>ються двері, і ви</w:t>
        <w:softHyphen/>
        <w:t>хо</w:t>
        <w:softHyphen/>
        <w:t>де до те</w:t>
        <w:softHyphen/>
        <w:t>бе якась ця</w:t>
        <w:softHyphen/>
        <w:t>ця пи</w:t>
        <w:softHyphen/>
        <w:t>сан</w:t>
        <w:softHyphen/>
        <w:t>ка, струн</w:t>
        <w:softHyphen/>
        <w:t>ка та рівна, як то</w:t>
        <w:softHyphen/>
        <w:t>по</w:t>
        <w:softHyphen/>
        <w:t>ля се</w:t>
        <w:softHyphen/>
        <w:t>ред по</w:t>
        <w:softHyphen/>
        <w:t>ля, з очи</w:t>
        <w:softHyphen/>
        <w:t>ма, як брильянти, біла, як лелія, са</w:t>
        <w:softHyphen/>
        <w:t>ма вся в брильянтах, в шов</w:t>
        <w:softHyphen/>
        <w:t>ко</w:t>
        <w:softHyphen/>
        <w:t>во</w:t>
        <w:softHyphen/>
        <w:t>му біло</w:t>
        <w:softHyphen/>
        <w:t>му уб</w:t>
        <w:softHyphen/>
        <w:t>ранні, уся сяє, мов зо</w:t>
        <w:softHyphen/>
        <w:t>ря. Шовк ше</w:t>
        <w:softHyphen/>
        <w:t>лес</w:t>
        <w:softHyphen/>
        <w:t>тить, очі го</w:t>
        <w:softHyphen/>
        <w:t>рять, що</w:t>
        <w:softHyphen/>
        <w:t>ки па</w:t>
        <w:softHyphen/>
        <w:t>ла</w:t>
        <w:softHyphen/>
        <w:t>ють, сер</w:t>
        <w:softHyphen/>
        <w:t>це па</w:t>
        <w:softHyphen/>
        <w:t>лах</w:t>
        <w:softHyphen/>
        <w:t>ко</w:t>
        <w:softHyphen/>
        <w:t>тить од ко</w:t>
        <w:softHyphen/>
        <w:t>хан</w:t>
        <w:softHyphen/>
        <w:t>ня. Ви</w:t>
        <w:softHyphen/>
        <w:t>хо</w:t>
        <w:softHyphen/>
        <w:t>де, ніби зо</w:t>
        <w:softHyphen/>
        <w:t>ря схо</w:t>
        <w:softHyphen/>
        <w:t>де на май</w:t>
        <w:softHyphen/>
        <w:t>сько</w:t>
        <w:softHyphen/>
        <w:t>му небі. І во</w:t>
        <w:softHyphen/>
        <w:t>на твоя, і той ввесь па</w:t>
        <w:softHyphen/>
        <w:t>лац твій, і все її над</w:t>
        <w:softHyphen/>
        <w:t>бан</w:t>
        <w:softHyphen/>
        <w:t>ня, усі її скар</w:t>
        <w:softHyphen/>
        <w:t>би, - усе твоє, бо, враг те</w:t>
        <w:softHyphen/>
        <w:t>бе не взяв, ти вар</w:t>
        <w:softHyphen/>
        <w:t>тий усього то</w:t>
        <w:softHyphen/>
        <w:t>го ди</w:t>
        <w:softHyphen/>
        <w:t>ва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Говори! Го</w:t>
        <w:softHyphen/>
        <w:t>во</w:t>
        <w:softHyphen/>
        <w:t>ри</w:t>
        <w:softHyphen/>
        <w:t>ла покійна до смерті, та все чорт зна що!.. Ще й драж</w:t>
        <w:softHyphen/>
        <w:t>ниться. В ме</w:t>
        <w:softHyphen/>
        <w:t>не й без то</w:t>
        <w:softHyphen/>
        <w:t>го дум</w:t>
        <w:softHyphen/>
        <w:t>ка же</w:t>
        <w:softHyphen/>
        <w:t>не дум</w:t>
        <w:softHyphen/>
        <w:t>ку, не</w:t>
        <w:softHyphen/>
        <w:t>на</w:t>
        <w:softHyphen/>
        <w:t>че їх підхо</w:t>
        <w:softHyphen/>
        <w:t>пи</w:t>
        <w:softHyphen/>
        <w:t>ла завірю</w:t>
        <w:softHyphen/>
        <w:t>ха, - обізвавсь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о ко</w:t>
        <w:softHyphen/>
        <w:t>ли б мені тра</w:t>
        <w:softHyphen/>
        <w:t>пивсь та</w:t>
        <w:softHyphen/>
        <w:t>кий та</w:t>
        <w:softHyphen/>
        <w:t>лан! От тоді б моя ма</w:t>
        <w:softHyphen/>
        <w:t>ма з ди</w:t>
        <w:softHyphen/>
        <w:t>ва тільки б очі витріщи</w:t>
        <w:softHyphen/>
        <w:t>ла! Вже не за</w:t>
        <w:softHyphen/>
        <w:t>ку</w:t>
        <w:softHyphen/>
        <w:t>по</w:t>
        <w:softHyphen/>
        <w:t>ву</w:t>
        <w:softHyphen/>
        <w:t>ва</w:t>
        <w:softHyphen/>
        <w:t>ла б садків в Ва</w:t>
        <w:softHyphen/>
        <w:t>силькові та не прис</w:t>
        <w:softHyphen/>
        <w:t>тав</w:t>
        <w:softHyphen/>
        <w:t>ля</w:t>
        <w:softHyphen/>
        <w:t>ла б па</w:t>
        <w:softHyphen/>
        <w:t>ро</w:t>
        <w:softHyphen/>
        <w:t>ви</w:t>
        <w:softHyphen/>
        <w:t>ця</w:t>
        <w:softHyphen/>
        <w:t>ми яб</w:t>
        <w:softHyphen/>
        <w:t>лу</w:t>
        <w:softHyphen/>
        <w:t>ка на про</w:t>
        <w:softHyphen/>
        <w:t>даж до Києва; ски</w:t>
        <w:softHyphen/>
        <w:t>ну</w:t>
        <w:softHyphen/>
        <w:t>ла б навіть свою міщанську чуш</w:t>
        <w:softHyphen/>
        <w:t>ку, - оту хуст</w:t>
        <w:softHyphen/>
        <w:t>ку з го</w:t>
        <w:softHyphen/>
        <w:t>ло</w:t>
        <w:softHyphen/>
        <w:t>ви, та, пев</w:t>
        <w:softHyphen/>
        <w:t>но, на</w:t>
        <w:softHyphen/>
        <w:t>че</w:t>
        <w:softHyphen/>
        <w:t>пи</w:t>
        <w:softHyphen/>
        <w:t>ла б ка</w:t>
        <w:softHyphen/>
        <w:t>пе</w:t>
        <w:softHyphen/>
        <w:t>люш з цілим обе</w:t>
        <w:softHyphen/>
        <w:t>рем</w:t>
        <w:softHyphen/>
        <w:t>ком квіток та й га</w:t>
        <w:softHyphen/>
        <w:t>ня</w:t>
        <w:softHyphen/>
        <w:t>ла б по Хре</w:t>
        <w:softHyphen/>
        <w:t>ща</w:t>
        <w:softHyphen/>
        <w:t>ти</w:t>
        <w:softHyphen/>
        <w:t>ку бас</w:t>
        <w:softHyphen/>
        <w:t>ки</w:t>
        <w:softHyphen/>
        <w:t>ми кіньми, - ска</w:t>
        <w:softHyphen/>
        <w:t>зав Червінський і за</w:t>
        <w:softHyphen/>
        <w:t>ре</w:t>
        <w:softHyphen/>
        <w:t>го</w:t>
        <w:softHyphen/>
        <w:t>тавсь на всю ха</w:t>
        <w:softHyphen/>
        <w:t>ту, за</w:t>
        <w:softHyphen/>
        <w:t>ки</w:t>
        <w:softHyphen/>
        <w:t>нув</w:t>
        <w:softHyphen/>
        <w:t>ши чор</w:t>
        <w:softHyphen/>
        <w:t>но</w:t>
        <w:softHyphen/>
        <w:t>во</w:t>
        <w:softHyphen/>
        <w:t>ло</w:t>
        <w:softHyphen/>
        <w:t>су пат</w:t>
        <w:softHyphen/>
        <w:t>ла</w:t>
        <w:softHyphen/>
        <w:t>ту го</w:t>
        <w:softHyphen/>
        <w:t>ло</w:t>
        <w:softHyphen/>
        <w:t>ву на спи</w:t>
        <w:softHyphen/>
        <w:t>н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Його білі міцні зу</w:t>
        <w:softHyphen/>
        <w:t>би заб</w:t>
        <w:softHyphen/>
        <w:t>ли</w:t>
        <w:softHyphen/>
        <w:t>ща</w:t>
        <w:softHyphen/>
        <w:t>ли з ши</w:t>
        <w:softHyphen/>
        <w:t>ро</w:t>
        <w:softHyphen/>
        <w:t>ко</w:t>
        <w:softHyphen/>
        <w:t>го чер</w:t>
        <w:softHyphen/>
        <w:t>во</w:t>
        <w:softHyphen/>
        <w:t>но</w:t>
        <w:softHyphen/>
        <w:t>го ро</w:t>
        <w:softHyphen/>
        <w:t>та. Чорні довгі ву</w:t>
        <w:softHyphen/>
        <w:t>са підня</w:t>
        <w:softHyphen/>
        <w:t>лись вго</w:t>
        <w:softHyphen/>
        <w:t>ру і наїжа</w:t>
        <w:softHyphen/>
        <w:t>чи</w:t>
        <w:softHyphen/>
        <w:t>лись, а чорні бро</w:t>
        <w:softHyphen/>
        <w:t>ви аж за</w:t>
        <w:softHyphen/>
        <w:t>во</w:t>
        <w:softHyphen/>
        <w:t>ру</w:t>
        <w:softHyphen/>
        <w:t>ши</w:t>
        <w:softHyphen/>
        <w:t>лись. В Червінсько</w:t>
        <w:softHyphen/>
        <w:t>го бу</w:t>
        <w:softHyphen/>
        <w:t>ли товсті бро</w:t>
        <w:softHyphen/>
        <w:t>ви. Ці густі бро</w:t>
        <w:softHyphen/>
        <w:t>ви розбіга</w:t>
        <w:softHyphen/>
        <w:t>лись кінця</w:t>
        <w:softHyphen/>
        <w:t>ми вго</w:t>
        <w:softHyphen/>
        <w:t>ру навс</w:t>
        <w:softHyphen/>
        <w:t>ко</w:t>
        <w:softHyphen/>
        <w:t>си, не</w:t>
        <w:softHyphen/>
        <w:t>на</w:t>
        <w:softHyphen/>
        <w:t>че в йо</w:t>
        <w:softHyphen/>
        <w:t>го на лиці бу</w:t>
        <w:softHyphen/>
        <w:t>ло двоє вусів: одні під но</w:t>
        <w:softHyphen/>
        <w:t>сом, а другі вгорі над но</w:t>
        <w:softHyphen/>
        <w:t>сом; одні звішу</w:t>
        <w:softHyphen/>
        <w:t>ва</w:t>
        <w:softHyphen/>
        <w:t>лись кінця</w:t>
        <w:softHyphen/>
        <w:t>ми вниз, а другі стриміли кінця</w:t>
        <w:softHyphen/>
        <w:t>ми вго</w:t>
        <w:softHyphen/>
        <w:t>ру. Він ре</w:t>
        <w:softHyphen/>
        <w:t>го</w:t>
        <w:softHyphen/>
        <w:t>тавсь, за</w:t>
        <w:softHyphen/>
        <w:t>дер</w:t>
        <w:softHyphen/>
        <w:t>ши го</w:t>
        <w:softHyphen/>
        <w:t>ло</w:t>
        <w:softHyphen/>
        <w:t>ву, а ті двоє вусів во</w:t>
        <w:softHyphen/>
        <w:t>ру</w:t>
        <w:softHyphen/>
        <w:t>ши</w:t>
        <w:softHyphen/>
        <w:t>лись та мет</w:t>
        <w:softHyphen/>
        <w:t>ля</w:t>
        <w:softHyphen/>
        <w:t>лись по обид</w:t>
        <w:softHyphen/>
        <w:t>ва бо</w:t>
        <w:softHyphen/>
        <w:t>ки кир</w:t>
        <w:softHyphen/>
        <w:t>па</w:t>
        <w:softHyphen/>
        <w:t>то</w:t>
        <w:softHyphen/>
        <w:t>го ку</w:t>
        <w:softHyphen/>
        <w:t>ценько</w:t>
        <w:softHyphen/>
        <w:t>го но</w:t>
        <w:softHyphen/>
        <w:t>са. Ве</w:t>
        <w:softHyphen/>
        <w:t>селі чорні, як те</w:t>
        <w:softHyphen/>
        <w:t>рен, оч</w:t>
        <w:softHyphen/>
        <w:t>ки аж біга</w:t>
        <w:softHyphen/>
        <w:t>л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станський і собі за</w:t>
        <w:softHyphen/>
        <w:t>ре</w:t>
        <w:softHyphen/>
        <w:t>го</w:t>
        <w:softHyphen/>
        <w:t>тавсь на всю ха</w:t>
        <w:softHyphen/>
        <w:t>ту, уявив</w:t>
        <w:softHyphen/>
        <w:t>ши йо</w:t>
        <w:softHyphen/>
        <w:t>го прос</w:t>
        <w:softHyphen/>
        <w:t>ту ма</w:t>
        <w:softHyphen/>
        <w:t>му міщан</w:t>
        <w:softHyphen/>
        <w:t>ку, зав'яза</w:t>
        <w:softHyphen/>
        <w:t>ну чор</w:t>
        <w:softHyphen/>
        <w:t>ною хуст</w:t>
        <w:softHyphen/>
        <w:t>кою, в фа</w:t>
        <w:softHyphen/>
        <w:t>етоні, з цілим обе</w:t>
        <w:softHyphen/>
        <w:t>рем</w:t>
        <w:softHyphen/>
        <w:t>ком квіток на стов</w:t>
        <w:softHyphen/>
        <w:t>бо</w:t>
        <w:softHyphen/>
        <w:t>ватій го</w:t>
        <w:softHyphen/>
        <w:t>лов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ий до</w:t>
        <w:softHyphen/>
        <w:t>пив чай, не з'ївши навіть скиб</w:t>
        <w:softHyphen/>
        <w:t>ки па</w:t>
        <w:softHyphen/>
        <w:t>ля</w:t>
        <w:softHyphen/>
        <w:t>ниці з чаєм од та</w:t>
        <w:softHyphen/>
        <w:t>кої нес</w:t>
        <w:softHyphen/>
        <w:t>подіван</w:t>
        <w:softHyphen/>
        <w:t>ки. І за</w:t>
        <w:softHyphen/>
        <w:t>хо</w:t>
        <w:softHyphen/>
        <w:t>дивсь че</w:t>
        <w:softHyphen/>
        <w:t>пу</w:t>
        <w:softHyphen/>
        <w:t>ри</w:t>
        <w:softHyphen/>
        <w:t>тись пе</w:t>
        <w:softHyphen/>
        <w:t>ред дзер</w:t>
        <w:softHyphen/>
        <w:t>ка</w:t>
        <w:softHyphen/>
        <w:t>лом, зачісу</w:t>
        <w:softHyphen/>
        <w:t>ючи свої ру</w:t>
        <w:softHyphen/>
        <w:t>сяві ку</w:t>
        <w:softHyphen/>
        <w:t>чері. І мерт</w:t>
        <w:softHyphen/>
        <w:t>ве дзер</w:t>
        <w:softHyphen/>
        <w:t>ка</w:t>
        <w:softHyphen/>
        <w:t>ло од</w:t>
        <w:softHyphen/>
        <w:t>би</w:t>
        <w:softHyphen/>
        <w:t>ва</w:t>
        <w:softHyphen/>
        <w:t>ло в собі за</w:t>
        <w:softHyphen/>
        <w:t>ду</w:t>
        <w:softHyphen/>
        <w:t>мані тихі бла</w:t>
        <w:softHyphen/>
        <w:t>китні очі, за</w:t>
        <w:softHyphen/>
        <w:t>ду</w:t>
        <w:softHyphen/>
        <w:t>ма</w:t>
        <w:softHyphen/>
        <w:t>не об</w:t>
        <w:softHyphen/>
        <w:t>лич</w:t>
        <w:softHyphen/>
        <w:t>чя, ніби од муд</w:t>
        <w:softHyphen/>
        <w:t>рої за</w:t>
        <w:softHyphen/>
        <w:t>гад</w:t>
        <w:softHyphen/>
        <w:t>ки, кот</w:t>
        <w:softHyphen/>
        <w:t>ру зав</w:t>
        <w:softHyphen/>
        <w:t>да</w:t>
        <w:softHyphen/>
        <w:t>ла йо</w:t>
        <w:softHyphen/>
        <w:t>му чи</w:t>
        <w:softHyphen/>
        <w:t>ясь нес</w:t>
        <w:softHyphen/>
        <w:t>подіва</w:t>
        <w:softHyphen/>
        <w:t>на пи</w:t>
        <w:softHyphen/>
        <w:t>сулька, ки</w:t>
        <w:softHyphen/>
        <w:t>ну</w:t>
        <w:softHyphen/>
        <w:t>та ви</w:t>
        <w:softHyphen/>
        <w:t>пад</w:t>
        <w:softHyphen/>
        <w:t>ком чиєюсь по</w:t>
        <w:softHyphen/>
        <w:t>таємною ру</w:t>
        <w:softHyphen/>
        <w:t>кою в йо</w:t>
        <w:softHyphen/>
        <w:t>го жит</w:t>
        <w:softHyphen/>
        <w:t>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ий пішов в Софіївський со</w:t>
        <w:softHyphen/>
        <w:t>бор, прос</w:t>
        <w:softHyphen/>
        <w:t>то</w:t>
        <w:softHyphen/>
        <w:t>яв служ</w:t>
        <w:softHyphen/>
        <w:t>бу бо</w:t>
        <w:softHyphen/>
        <w:t>жу, але не чув, що чи</w:t>
        <w:softHyphen/>
        <w:t>та</w:t>
        <w:softHyphen/>
        <w:t>ли та співа</w:t>
        <w:softHyphen/>
        <w:t>ли в церкв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Хазяйка пок</w:t>
        <w:softHyphen/>
        <w:t>ли</w:t>
        <w:softHyphen/>
        <w:t>ка</w:t>
        <w:softHyphen/>
        <w:t>ла па</w:t>
        <w:softHyphen/>
        <w:t>ничів обідать. Червінський хап</w:t>
        <w:softHyphen/>
        <w:t>ком уплітав га</w:t>
        <w:softHyphen/>
        <w:t>ря</w:t>
        <w:softHyphen/>
        <w:t>чу стра</w:t>
        <w:softHyphen/>
        <w:t>ву, аж за ву</w:t>
        <w:softHyphen/>
        <w:t>ха</w:t>
        <w:softHyphen/>
        <w:t>ми ля</w:t>
        <w:softHyphen/>
        <w:t>ща</w:t>
        <w:softHyphen/>
        <w:t>ло, а Лу</w:t>
        <w:softHyphen/>
        <w:t>ка Ан</w:t>
        <w:softHyphen/>
        <w:t>то</w:t>
        <w:softHyphen/>
        <w:t>но</w:t>
        <w:softHyphen/>
        <w:t>вич сидів мовч</w:t>
        <w:softHyphen/>
        <w:t>ки, і їжа не йшла йо</w:t>
        <w:softHyphen/>
        <w:t>му на дум</w:t>
        <w:softHyphen/>
        <w:t>ку. Той лист, на</w:t>
        <w:softHyphen/>
        <w:t>пи</w:t>
        <w:softHyphen/>
        <w:t>са</w:t>
        <w:softHyphen/>
        <w:t>ний чу</w:t>
        <w:softHyphen/>
        <w:t>до</w:t>
        <w:softHyphen/>
        <w:t>во, ніби ви</w:t>
        <w:softHyphen/>
        <w:t>мальова</w:t>
        <w:softHyphen/>
        <w:t>ний, не</w:t>
        <w:softHyphen/>
        <w:t>на</w:t>
        <w:softHyphen/>
        <w:t>че вкрав йо</w:t>
        <w:softHyphen/>
        <w:t>го апе</w:t>
        <w:softHyphen/>
        <w:t>тит і спокій. В йо</w:t>
        <w:softHyphen/>
        <w:t>го думці все сно</w:t>
        <w:softHyphen/>
        <w:t>ви</w:t>
        <w:softHyphen/>
        <w:t>га</w:t>
        <w:softHyphen/>
        <w:t>ли якісь за</w:t>
        <w:softHyphen/>
        <w:t>гад</w:t>
        <w:softHyphen/>
        <w:t>кові пос</w:t>
        <w:softHyphen/>
        <w:t>таті, лисніли здо</w:t>
        <w:softHyphen/>
        <w:t>рові по</w:t>
        <w:softHyphen/>
        <w:t>кої, ся</w:t>
        <w:softHyphen/>
        <w:t>ли дзер</w:t>
        <w:softHyphen/>
        <w:t>ка</w:t>
        <w:softHyphen/>
        <w:t>ла, ви</w:t>
        <w:softHyphen/>
        <w:t>сокі, аж під самісіньку сте</w:t>
        <w:softHyphen/>
        <w:t>лю, ма</w:t>
        <w:softHyphen/>
        <w:t>ня</w:t>
        <w:softHyphen/>
        <w:t>чи</w:t>
        <w:softHyphen/>
        <w:t>ли чиїсь пишні карі очі. Він ніби по</w:t>
        <w:softHyphen/>
        <w:t>чу</w:t>
        <w:softHyphen/>
        <w:t>вав дух за</w:t>
        <w:softHyphen/>
        <w:t>паш</w:t>
        <w:softHyphen/>
        <w:t>них квіток в по</w:t>
        <w:softHyphen/>
        <w:t>ко</w:t>
        <w:softHyphen/>
        <w:t>ях і все ніби ба</w:t>
        <w:softHyphen/>
        <w:t>чив уяв</w:t>
        <w:softHyphen/>
        <w:t>ки той лист, не</w:t>
        <w:softHyphen/>
        <w:t>на</w:t>
        <w:softHyphen/>
        <w:t>че він ма</w:t>
        <w:softHyphen/>
        <w:t>ня</w:t>
        <w:softHyphen/>
        <w:t>чив в йо</w:t>
        <w:softHyphen/>
        <w:t>го пе</w:t>
        <w:softHyphen/>
        <w:t>ред очи</w:t>
        <w:softHyphen/>
        <w:t>м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ін на</w:t>
        <w:softHyphen/>
        <w:t>си</w:t>
        <w:softHyphen/>
        <w:t>лу чув, що го</w:t>
        <w:softHyphen/>
        <w:t>во</w:t>
        <w:softHyphen/>
        <w:t>ри</w:t>
        <w:softHyphen/>
        <w:t>ла ха</w:t>
        <w:softHyphen/>
        <w:t>зяй</w:t>
        <w:softHyphen/>
        <w:t>ка, яку роз</w:t>
        <w:softHyphen/>
        <w:t>мо</w:t>
        <w:softHyphen/>
        <w:t>ву вів Червінський. Йо</w:t>
        <w:softHyphen/>
        <w:t>го ду</w:t>
        <w:softHyphen/>
        <w:t>ми літа</w:t>
        <w:softHyphen/>
        <w:t>ли десь-інде, десь да</w:t>
        <w:softHyphen/>
        <w:t>ле</w:t>
        <w:softHyphen/>
        <w:t>ко, в якійсь каз</w:t>
        <w:softHyphen/>
        <w:t>ковій мрійній да</w:t>
        <w:softHyphen/>
        <w:t>ле</w:t>
        <w:softHyphen/>
        <w:t>чині, по</w:t>
        <w:softHyphen/>
        <w:t>витій ту</w:t>
        <w:softHyphen/>
        <w:t>ма</w:t>
        <w:softHyphen/>
        <w:t>ном. Не по</w:t>
        <w:softHyphen/>
        <w:t>поївши га</w:t>
        <w:softHyphen/>
        <w:t>разд, він встав з-за сто</w:t>
        <w:softHyphen/>
        <w:t>лу й ліг на ліжко, щоб од</w:t>
        <w:softHyphen/>
        <w:t>по</w:t>
        <w:softHyphen/>
        <w:t>чить або й зас</w:t>
        <w:softHyphen/>
        <w:t>нуть по обіді. Але сон йо</w:t>
        <w:softHyphen/>
        <w:t>го не брав. Ле</w:t>
        <w:softHyphen/>
        <w:t>пет</w:t>
        <w:softHyphen/>
        <w:t>ли</w:t>
        <w:softHyphen/>
        <w:t>вий то</w:t>
        <w:softHyphen/>
        <w:t>ва</w:t>
        <w:softHyphen/>
        <w:t>риш своїми жар</w:t>
        <w:softHyphen/>
        <w:t>та</w:t>
        <w:softHyphen/>
        <w:t>ми та ви</w:t>
        <w:softHyphen/>
        <w:t>гад</w:t>
        <w:softHyphen/>
        <w:t>ка</w:t>
        <w:softHyphen/>
        <w:t>ми дав нап</w:t>
        <w:softHyphen/>
        <w:t>ра</w:t>
        <w:softHyphen/>
        <w:t>ву йо</w:t>
        <w:softHyphen/>
        <w:t>го дум</w:t>
        <w:softHyphen/>
        <w:t>кам, ду</w:t>
        <w:softHyphen/>
        <w:t>же по</w:t>
        <w:softHyphen/>
        <w:t>етич</w:t>
        <w:softHyphen/>
        <w:t>ну та мрійну. А цікавість не да</w:t>
        <w:softHyphen/>
        <w:t>ва</w:t>
        <w:softHyphen/>
        <w:t>ла йо</w:t>
        <w:softHyphen/>
        <w:t>му спо</w:t>
        <w:softHyphen/>
        <w:t>кою ні на хви</w:t>
        <w:softHyphen/>
        <w:t>ли</w:t>
        <w:softHyphen/>
        <w:t>н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олодий хло</w:t>
        <w:softHyphen/>
        <w:t>пець на</w:t>
        <w:softHyphen/>
        <w:t>си</w:t>
        <w:softHyphen/>
        <w:t>лу діждав, по</w:t>
        <w:softHyphen/>
        <w:t>ки сон</w:t>
        <w:softHyphen/>
        <w:t>це ста</w:t>
        <w:softHyphen/>
        <w:t>ло на вечірньому прузі, одяг</w:t>
        <w:softHyphen/>
        <w:t>ся, схо</w:t>
        <w:softHyphen/>
        <w:t>вав лист в ки</w:t>
        <w:softHyphen/>
        <w:t>ше</w:t>
        <w:softHyphen/>
        <w:t>ню, щоб ча</w:t>
        <w:softHyphen/>
        <w:t>сом не за</w:t>
        <w:softHyphen/>
        <w:t>бу</w:t>
        <w:softHyphen/>
        <w:t>ти но</w:t>
        <w:softHyphen/>
        <w:t>ме</w:t>
        <w:softHyphen/>
        <w:t>ра до</w:t>
        <w:softHyphen/>
        <w:t>ма й не по</w:t>
        <w:softHyphen/>
        <w:t>ми</w:t>
        <w:softHyphen/>
        <w:t>литься, і вий</w:t>
        <w:softHyphen/>
        <w:t>шов навш</w:t>
        <w:softHyphen/>
        <w:t>пиньки з ха</w:t>
        <w:softHyphen/>
        <w:t>ти, щоб не збу</w:t>
        <w:softHyphen/>
        <w:t>дить то</w:t>
        <w:softHyphen/>
        <w:t>ва</w:t>
        <w:softHyphen/>
        <w:t>ри</w:t>
        <w:softHyphen/>
        <w:t>ш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Знайшов він Шу</w:t>
        <w:softHyphen/>
        <w:t>лявську ву</w:t>
        <w:softHyphen/>
        <w:t>ли</w:t>
        <w:softHyphen/>
        <w:t>цю й по</w:t>
        <w:softHyphen/>
        <w:t>чав при</w:t>
        <w:softHyphen/>
        <w:t>див</w:t>
        <w:softHyphen/>
        <w:t>ля</w:t>
        <w:softHyphen/>
        <w:t>тись до но</w:t>
        <w:softHyphen/>
        <w:t>мерів. Ву</w:t>
        <w:softHyphen/>
        <w:t>ли</w:t>
        <w:softHyphen/>
        <w:t>ця тяг</w:t>
        <w:softHyphen/>
        <w:t>лась сли</w:t>
        <w:softHyphen/>
        <w:t>ве без кінця. По обид</w:t>
        <w:softHyphen/>
        <w:t>ва бо</w:t>
        <w:softHyphen/>
        <w:t>ки ву</w:t>
        <w:softHyphen/>
        <w:t>лиці сто</w:t>
        <w:softHyphen/>
        <w:t>яли гарні, але не ду</w:t>
        <w:softHyphen/>
        <w:t>же здо</w:t>
        <w:softHyphen/>
        <w:t>рові до</w:t>
        <w:softHyphen/>
        <w:t>ми. Мо</w:t>
        <w:softHyphen/>
        <w:t>ло</w:t>
        <w:softHyphen/>
        <w:t>дий хло</w:t>
        <w:softHyphen/>
        <w:t>пець шви</w:t>
        <w:softHyphen/>
        <w:t>денько йшов далі, а по</w:t>
        <w:softHyphen/>
        <w:t>ка</w:t>
        <w:softHyphen/>
        <w:t>за</w:t>
        <w:softHyphen/>
        <w:t>ний в листі но</w:t>
        <w:softHyphen/>
        <w:t>мер ще був да</w:t>
        <w:softHyphen/>
        <w:t>ле</w:t>
        <w:softHyphen/>
        <w:t>ко. Вже ву</w:t>
        <w:softHyphen/>
        <w:t>ли</w:t>
        <w:softHyphen/>
        <w:t>ця спус</w:t>
        <w:softHyphen/>
        <w:t>ти</w:t>
        <w:softHyphen/>
        <w:t>лась з кру</w:t>
        <w:softHyphen/>
        <w:t>то</w:t>
        <w:softHyphen/>
        <w:t>го гор</w:t>
        <w:softHyphen/>
        <w:t>ба в до</w:t>
        <w:softHyphen/>
        <w:t>ли</w:t>
        <w:softHyphen/>
        <w:t>ну. З гор</w:t>
        <w:softHyphen/>
        <w:t>ба не</w:t>
        <w:softHyphen/>
        <w:t>на</w:t>
        <w:softHyphen/>
        <w:t>че ко</w:t>
        <w:softHyphen/>
        <w:t>ти</w:t>
        <w:softHyphen/>
        <w:t>лись на</w:t>
        <w:softHyphen/>
        <w:t>низ вже по</w:t>
        <w:softHyphen/>
        <w:t>ганші дом</w:t>
        <w:softHyphen/>
        <w:t>ки, при</w:t>
        <w:softHyphen/>
        <w:t>ту</w:t>
        <w:softHyphen/>
        <w:t>лені до го</w:t>
        <w:softHyphen/>
        <w:t>ри од</w:t>
        <w:softHyphen/>
        <w:t>ним бо</w:t>
        <w:softHyphen/>
        <w:t>ком, за</w:t>
        <w:softHyphen/>
        <w:t>ку</w:t>
        <w:softHyphen/>
        <w:t>тані в старі сад</w:t>
        <w:softHyphen/>
        <w:t>ки, не</w:t>
        <w:softHyphen/>
        <w:t>на</w:t>
        <w:softHyphen/>
        <w:t>че гар</w:t>
        <w:softHyphen/>
        <w:t>бу</w:t>
        <w:softHyphen/>
        <w:t>зи в гар</w:t>
        <w:softHyphen/>
        <w:t>бу</w:t>
        <w:softHyphen/>
        <w:t>зин</w:t>
        <w:softHyphen/>
        <w:t>ня та ба</w:t>
        <w:softHyphen/>
        <w:t>дил</w:t>
        <w:softHyphen/>
        <w:t>ля. Він гля</w:t>
        <w:softHyphen/>
        <w:t>нув на</w:t>
        <w:softHyphen/>
        <w:t>низ, а там далі сто</w:t>
        <w:softHyphen/>
        <w:t>яли низ</w:t>
        <w:softHyphen/>
        <w:t>ка</w:t>
        <w:softHyphen/>
        <w:t>ми ще по</w:t>
        <w:softHyphen/>
        <w:t>ганші де</w:t>
        <w:softHyphen/>
        <w:t>рев'яні дом</w:t>
        <w:softHyphen/>
        <w:t>ки, не то міщанські, не то кра</w:t>
        <w:softHyphen/>
        <w:t>марські або шевськ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Що це за ди</w:t>
        <w:softHyphen/>
        <w:t>во! Ку</w:t>
        <w:softHyphen/>
        <w:t>ди ж це ме</w:t>
        <w:softHyphen/>
        <w:t>не зап</w:t>
        <w:softHyphen/>
        <w:t>ро</w:t>
        <w:softHyphen/>
        <w:t>ва</w:t>
        <w:softHyphen/>
        <w:t>див отой за</w:t>
        <w:softHyphen/>
        <w:t>гад</w:t>
        <w:softHyphen/>
        <w:t>ко</w:t>
        <w:softHyphen/>
        <w:t>вий лист? Та</w:t>
        <w:softHyphen/>
        <w:t>меч</w:t>
        <w:softHyphen/>
        <w:t>ки ж далі вже й чи</w:t>
        <w:softHyphen/>
        <w:t>ма</w:t>
        <w:softHyphen/>
        <w:t>лих домів не вид</w:t>
        <w:softHyphen/>
        <w:t>ко, а тільки стрим</w:t>
        <w:softHyphen/>
        <w:t>лять якісь ха</w:t>
        <w:softHyphen/>
        <w:t>лу</w:t>
        <w:softHyphen/>
        <w:t>пи та зем</w:t>
        <w:softHyphen/>
        <w:t>лян</w:t>
        <w:softHyphen/>
        <w:t>ки, не</w:t>
        <w:softHyphen/>
        <w:t>на</w:t>
        <w:softHyphen/>
        <w:t>че ряд</w:t>
        <w:softHyphen/>
        <w:t>ки кро</w:t>
        <w:softHyphen/>
        <w:t>то</w:t>
        <w:softHyphen/>
        <w:t>вин. От тобі й на! Це ж нап</w:t>
        <w:softHyphen/>
        <w:t>ра</w:t>
        <w:softHyphen/>
        <w:t>вив мої дум</w:t>
        <w:softHyphen/>
        <w:t>ки на фан</w:t>
        <w:softHyphen/>
        <w:t>тас</w:t>
        <w:softHyphen/>
        <w:t>тич</w:t>
        <w:softHyphen/>
        <w:t>ний лад отой навіже</w:t>
        <w:softHyphen/>
        <w:t>ний Червінський. А я, дур</w:t>
        <w:softHyphen/>
        <w:t>ний, й піддавсь тій нап</w:t>
        <w:softHyphen/>
        <w:t>раві, бо пой</w:t>
        <w:softHyphen/>
        <w:t>няв йо</w:t>
        <w:softHyphen/>
        <w:t>му віри. Де ж ті па</w:t>
        <w:softHyphen/>
        <w:t>ла</w:t>
        <w:softHyphen/>
        <w:t>ци та по</w:t>
        <w:softHyphen/>
        <w:t>кої на то</w:t>
        <w:softHyphen/>
        <w:t>му багні та на мок</w:t>
        <w:softHyphen/>
        <w:t>ра</w:t>
        <w:softHyphen/>
        <w:t>чах по</w:t>
        <w:softHyphen/>
        <w:t>над Ли</w:t>
        <w:softHyphen/>
        <w:t>бед</w:t>
        <w:softHyphen/>
        <w:t>дю?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мо</w:t>
        <w:softHyphen/>
        <w:t>ло</w:t>
        <w:softHyphen/>
        <w:t>дий хло</w:t>
        <w:softHyphen/>
        <w:t>пець по</w:t>
        <w:softHyphen/>
        <w:t>чу</w:t>
        <w:softHyphen/>
        <w:t>тив, що лис</w:t>
        <w:softHyphen/>
        <w:t>нючі дзер</w:t>
        <w:softHyphen/>
        <w:t>ка</w:t>
        <w:softHyphen/>
        <w:t>ла та пар</w:t>
        <w:softHyphen/>
        <w:t>ке</w:t>
        <w:softHyphen/>
        <w:t>ти не</w:t>
        <w:softHyphen/>
        <w:t>на</w:t>
        <w:softHyphen/>
        <w:t>че зга</w:t>
        <w:softHyphen/>
        <w:t>са</w:t>
        <w:softHyphen/>
        <w:t>ли й зсли</w:t>
        <w:softHyphen/>
        <w:t>за</w:t>
        <w:softHyphen/>
        <w:t>ли, ніби їх розвівав вітер, як вранішні сму</w:t>
        <w:softHyphen/>
        <w:t>ги ту</w:t>
        <w:softHyphen/>
        <w:t>ма</w:t>
        <w:softHyphen/>
        <w:t>н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Зійшовши на</w:t>
        <w:softHyphen/>
        <w:t>низ з го</w:t>
        <w:softHyphen/>
        <w:t>ри, Літос</w:t>
        <w:softHyphen/>
        <w:t>танський по</w:t>
        <w:softHyphen/>
        <w:t>чав кмітить за но</w:t>
        <w:softHyphen/>
        <w:t>ме</w:t>
        <w:softHyphen/>
        <w:t>ра</w:t>
        <w:softHyphen/>
        <w:t>ми. Але до сто дру</w:t>
        <w:softHyphen/>
        <w:t>го</w:t>
        <w:softHyphen/>
        <w:t>го но</w:t>
        <w:softHyphen/>
        <w:t>ме</w:t>
        <w:softHyphen/>
        <w:t>ра вже бу</w:t>
        <w:softHyphen/>
        <w:t>ло не</w:t>
        <w:softHyphen/>
        <w:t>да</w:t>
        <w:softHyphen/>
        <w:t>леч</w:t>
        <w:softHyphen/>
        <w:t>ко. Дом</w:t>
        <w:softHyphen/>
        <w:t>ки пішли не знать які. Усі йо</w:t>
        <w:softHyphen/>
        <w:t>го мрії од</w:t>
        <w:softHyphen/>
        <w:t>ра</w:t>
        <w:softHyphen/>
        <w:t>зу згас</w:t>
        <w:softHyphen/>
        <w:t>ли, не</w:t>
        <w:softHyphen/>
        <w:t>на</w:t>
        <w:softHyphen/>
        <w:t>че на їх хтось дмух</w:t>
        <w:softHyphen/>
        <w:t>нув з усієї си</w:t>
        <w:softHyphen/>
        <w:t>ли та й по</w:t>
        <w:softHyphen/>
        <w:t>га</w:t>
        <w:softHyphen/>
        <w:t>сив, як вітер світло. Він прикмітив но</w:t>
        <w:softHyphen/>
        <w:t>мер до</w:t>
        <w:softHyphen/>
        <w:t>ма, по</w:t>
        <w:softHyphen/>
        <w:t>ка</w:t>
        <w:softHyphen/>
        <w:t>за</w:t>
        <w:softHyphen/>
        <w:t>ний в листі, і з ди</w:t>
        <w:softHyphen/>
        <w:t>ва спи</w:t>
        <w:softHyphen/>
        <w:t>нив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Домок дов</w:t>
        <w:softHyphen/>
        <w:t>гий, не ду</w:t>
        <w:softHyphen/>
        <w:t>же по</w:t>
        <w:softHyphen/>
        <w:t>га</w:t>
        <w:softHyphen/>
        <w:t>ний, але кру</w:t>
        <w:softHyphen/>
        <w:t>гом йо</w:t>
        <w:softHyphen/>
        <w:t>го ста</w:t>
        <w:softHyphen/>
        <w:t>рий гар</w:t>
        <w:softHyphen/>
        <w:t>ний са</w:t>
        <w:softHyphen/>
        <w:t>док, не</w:t>
        <w:softHyphen/>
        <w:t>на</w:t>
        <w:softHyphen/>
        <w:t>че в якійсь дідицькій оселі. Хто ж жи</w:t>
        <w:softHyphen/>
        <w:t>ве в цьому домі? Ет! Дур</w:t>
        <w:softHyphen/>
        <w:t>но тільки бен</w:t>
        <w:softHyphen/>
        <w:t>те</w:t>
        <w:softHyphen/>
        <w:t>жив</w:t>
        <w:softHyphen/>
        <w:t>ся та тур</w:t>
        <w:softHyphen/>
        <w:t>бу</w:t>
        <w:softHyphen/>
        <w:t>вавсь цілісінький день. Але… мо</w:t>
        <w:softHyphen/>
        <w:t>же, тут жи</w:t>
        <w:softHyphen/>
        <w:t>ве який</w:t>
        <w:softHyphen/>
        <w:t>сь дідич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ий так обу</w:t>
        <w:softHyphen/>
        <w:t>ривсь, що вже хотів вер</w:t>
        <w:softHyphen/>
        <w:t>ну</w:t>
        <w:softHyphen/>
        <w:t>тись до</w:t>
        <w:softHyphen/>
        <w:t>д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Чи не Червінський оце вструг</w:t>
        <w:softHyphen/>
        <w:t>нув мені оцю шту</w:t>
        <w:softHyphen/>
        <w:t>ку, щоб насміятись з ме</w:t>
        <w:softHyphen/>
        <w:t>не в кан</w:t>
        <w:softHyphen/>
        <w:t>це</w:t>
        <w:softHyphen/>
        <w:t>лярії?.. Але… лист пи</w:t>
        <w:softHyphen/>
        <w:t>са</w:t>
        <w:softHyphen/>
        <w:t>ний не йо</w:t>
        <w:softHyphen/>
        <w:t>го ру</w:t>
        <w:softHyphen/>
        <w:t>кою… Ма</w:t>
        <w:softHyphen/>
        <w:t>буть, пся</w:t>
        <w:softHyphen/>
        <w:t>юха, ко</w:t>
        <w:softHyphen/>
        <w:t>гось наст</w:t>
        <w:softHyphen/>
        <w:t>рен</w:t>
        <w:softHyphen/>
        <w:t>чив на</w:t>
        <w:softHyphen/>
        <w:t>пи</w:t>
        <w:softHyphen/>
        <w:t>сать… Оце бу</w:t>
        <w:softHyphen/>
        <w:t>де шту</w:t>
        <w:softHyphen/>
        <w:t>ка, як я вше</w:t>
        <w:softHyphen/>
        <w:t>ле</w:t>
        <w:softHyphen/>
        <w:t>па</w:t>
        <w:softHyphen/>
        <w:t>юсь в чи</w:t>
        <w:softHyphen/>
        <w:t>юсь ха</w:t>
        <w:softHyphen/>
        <w:t>ту неп</w:t>
        <w:softHyphen/>
        <w:t>ро</w:t>
        <w:softHyphen/>
        <w:t>ха</w:t>
        <w:softHyphen/>
        <w:t>ний. На</w:t>
        <w:softHyphen/>
        <w:t>те, мов</w:t>
        <w:softHyphen/>
        <w:t>ляв, ме</w:t>
        <w:softHyphen/>
        <w:t>не, бо ви до ме</w:t>
        <w:softHyphen/>
        <w:t>не пи</w:t>
        <w:softHyphen/>
        <w:t>са</w:t>
        <w:softHyphen/>
        <w:t>ли. Але… тре</w:t>
        <w:softHyphen/>
        <w:t>ба хоч роз</w:t>
        <w:softHyphen/>
        <w:t>пи</w:t>
        <w:softHyphen/>
        <w:t>тать…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цікавість пе</w:t>
        <w:softHyphen/>
        <w:t>ре</w:t>
        <w:softHyphen/>
        <w:t>ва</w:t>
        <w:softHyphen/>
        <w:t>жи</w:t>
        <w:softHyphen/>
        <w:t>ла всі мірку</w:t>
        <w:softHyphen/>
        <w:t>ван</w:t>
        <w:softHyphen/>
        <w:t>ня мо</w:t>
        <w:softHyphen/>
        <w:t>ло</w:t>
        <w:softHyphen/>
        <w:t>до</w:t>
        <w:softHyphen/>
        <w:t>го хлоп</w:t>
        <w:softHyphen/>
        <w:t>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Ет! За всі го</w:t>
        <w:softHyphen/>
        <w:t>ло</w:t>
        <w:softHyphen/>
        <w:t>ви! Піду та хоч заг</w:t>
        <w:softHyphen/>
        <w:t>ля</w:t>
        <w:softHyphen/>
        <w:t>ну в оцю дур</w:t>
        <w:softHyphen/>
        <w:t>ну са</w:t>
        <w:softHyphen/>
        <w:t>ди</w:t>
        <w:softHyphen/>
        <w:t>бу та в ха</w:t>
        <w:softHyphen/>
        <w:t>ту. Як</w:t>
        <w:softHyphen/>
        <w:t>що не спо</w:t>
        <w:softHyphen/>
        <w:t>су</w:t>
        <w:softHyphen/>
        <w:t>диться, то я круть! та й по</w:t>
        <w:softHyphen/>
        <w:t>вер</w:t>
        <w:softHyphen/>
        <w:t>ну го</w:t>
        <w:softHyphen/>
        <w:t>лоблі на</w:t>
        <w:softHyphen/>
        <w:t>зад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він подз</w:t>
        <w:softHyphen/>
        <w:t>во</w:t>
        <w:softHyphen/>
        <w:t>нив ко</w:t>
        <w:softHyphen/>
        <w:t>ло две</w:t>
        <w:softHyphen/>
        <w:t>рей. Йо</w:t>
        <w:softHyphen/>
        <w:t>му хтось од</w:t>
        <w:softHyphen/>
        <w:t>чи</w:t>
        <w:softHyphen/>
        <w:t>нив двері й хап</w:t>
        <w:softHyphen/>
        <w:t>ком зслиз десь в од</w:t>
        <w:softHyphen/>
        <w:t>ну мить. Він ски</w:t>
        <w:softHyphen/>
        <w:t>нув пальто і всту</w:t>
        <w:softHyphen/>
        <w:t>пив в ма</w:t>
        <w:softHyphen/>
        <w:t>леньку чис</w:t>
        <w:softHyphen/>
        <w:t>теньку світлич</w:t>
        <w:softHyphen/>
        <w:t>ку. На ка</w:t>
        <w:softHyphen/>
        <w:t>напі сиділа Га</w:t>
        <w:softHyphen/>
        <w:t>лецька по</w:t>
        <w:softHyphen/>
        <w:t>руч з Мокрієвською й ба</w:t>
        <w:softHyphen/>
        <w:t>ла</w:t>
        <w:softHyphen/>
        <w:t>ка</w:t>
        <w:softHyphen/>
        <w:t>ли вдвох. Літос</w:t>
        <w:softHyphen/>
        <w:t>танський пок</w:t>
        <w:softHyphen/>
        <w:t>ло</w:t>
        <w:softHyphen/>
        <w:t>нивсь до їх і витріщив з ди</w:t>
        <w:softHyphen/>
        <w:t>ва очі: в йо</w:t>
        <w:softHyphen/>
        <w:t>го май</w:t>
        <w:softHyphen/>
        <w:t>ну</w:t>
        <w:softHyphen/>
        <w:t>ла дум</w:t>
        <w:softHyphen/>
        <w:t>ка про кра</w:t>
        <w:softHyphen/>
        <w:t>су</w:t>
        <w:softHyphen/>
        <w:t>ню-панію, ба</w:t>
        <w:softHyphen/>
        <w:t>га</w:t>
        <w:softHyphen/>
        <w:t>тир</w:t>
        <w:softHyphen/>
        <w:t>ку, за кот</w:t>
        <w:softHyphen/>
        <w:t>ру йо</w:t>
        <w:softHyphen/>
        <w:t>му то</w:t>
        <w:softHyphen/>
        <w:t>ро</w:t>
        <w:softHyphen/>
        <w:t>чив Червінський ще не</w:t>
        <w:softHyphen/>
        <w:t>дав</w:t>
        <w:softHyphen/>
        <w:t>неч</w:t>
        <w:softHyphen/>
        <w:t>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й, ли</w:t>
        <w:softHyphen/>
        <w:t>шеч</w:t>
        <w:softHyphen/>
        <w:t>ко! Тут си</w:t>
        <w:softHyphen/>
        <w:t>дять якісь дві заг</w:t>
        <w:softHyphen/>
        <w:t>нибіди, ніби дві шка</w:t>
        <w:softHyphen/>
        <w:t>пи, такі за</w:t>
        <w:softHyphen/>
        <w:t>худ</w:t>
        <w:softHyphen/>
        <w:t>жені, що в їх аж кістки то</w:t>
        <w:softHyphen/>
        <w:t>рох</w:t>
        <w:softHyphen/>
        <w:t>тять! Од</w:t>
        <w:softHyphen/>
        <w:t>на жов</w:t>
        <w:softHyphen/>
        <w:t>та, як жов</w:t>
        <w:softHyphen/>
        <w:t>ти</w:t>
        <w:softHyphen/>
        <w:t>ло, а дру</w:t>
        <w:softHyphen/>
        <w:t>га кис</w:t>
        <w:softHyphen/>
        <w:t>ла, ще й скри</w:t>
        <w:softHyphen/>
        <w:t>ви</w:t>
        <w:softHyphen/>
        <w:t>лась, як се</w:t>
        <w:softHyphen/>
        <w:t>ре</w:t>
        <w:softHyphen/>
        <w:t>да на п'ятни</w:t>
        <w:softHyphen/>
        <w:t>цю. Ой, вер</w:t>
        <w:softHyphen/>
        <w:t>нусь на</w:t>
        <w:softHyphen/>
        <w:t>зад!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бачайте! Це, пев</w:t>
        <w:softHyphen/>
        <w:t>но, я не пот</w:t>
        <w:softHyphen/>
        <w:t>ра</w:t>
        <w:softHyphen/>
        <w:t>пив… не ту</w:t>
        <w:softHyphen/>
        <w:t>ди зай</w:t>
        <w:softHyphen/>
        <w:t>шов… Бу</w:t>
        <w:softHyphen/>
        <w:t>вай</w:t>
        <w:softHyphen/>
        <w:t>те здо</w:t>
        <w:softHyphen/>
        <w:t>рові! Ви</w:t>
        <w:softHyphen/>
        <w:t>ба</w:t>
        <w:softHyphen/>
        <w:t>чай</w:t>
        <w:softHyphen/>
        <w:t>те! я по</w:t>
        <w:softHyphen/>
        <w:t>ми</w:t>
        <w:softHyphen/>
        <w:t>ливсь! - мим</w:t>
        <w:softHyphen/>
        <w:t>рив збен</w:t>
        <w:softHyphen/>
        <w:t>те</w:t>
        <w:softHyphen/>
        <w:t>же</w:t>
        <w:softHyphen/>
        <w:t>ний хло</w:t>
        <w:softHyphen/>
        <w:t>пець, за</w:t>
        <w:softHyphen/>
        <w:t>пи</w:t>
        <w:softHyphen/>
        <w:t>ку</w:t>
        <w:softHyphen/>
        <w:t>юч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ле з кімна</w:t>
        <w:softHyphen/>
        <w:t>ти рип</w:t>
        <w:softHyphen/>
        <w:t>ну</w:t>
        <w:softHyphen/>
        <w:t>ли двері. В світли</w:t>
        <w:softHyphen/>
        <w:t>цю всту</w:t>
        <w:softHyphen/>
        <w:t>пив су</w:t>
        <w:softHyphen/>
        <w:t>хор</w:t>
        <w:softHyphen/>
        <w:t>ля</w:t>
        <w:softHyphen/>
        <w:t>вий Кміта, дос</w:t>
        <w:softHyphen/>
        <w:t>то</w:t>
        <w:softHyphen/>
        <w:t>ту, не</w:t>
        <w:softHyphen/>
        <w:t>на</w:t>
        <w:softHyphen/>
        <w:t>че цап плиг</w:t>
        <w:softHyphen/>
        <w:t>нув че</w:t>
        <w:softHyphen/>
        <w:t>рез пе</w:t>
        <w:softHyphen/>
        <w:t>ре</w:t>
        <w:softHyphen/>
        <w:t>лаз в ого</w:t>
        <w:softHyphen/>
        <w:t>ро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а ту</w:t>
        <w:softHyphen/>
        <w:t>ди! ту</w:t>
        <w:softHyphen/>
        <w:t>ди! Де вже пак не ту</w:t>
        <w:softHyphen/>
        <w:t>ди! - гук</w:t>
        <w:softHyphen/>
        <w:t>ну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Якийсь цап… в ца</w:t>
        <w:softHyphen/>
        <w:t>пи</w:t>
        <w:softHyphen/>
        <w:t>ною борідкою. От тобі мої мрії! Але цей цап щось мені по зна</w:t>
        <w:softHyphen/>
        <w:t>ку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ме</w:t>
        <w:softHyphen/>
        <w:t>не, Лу</w:t>
        <w:softHyphen/>
        <w:t>ко Ан</w:t>
        <w:softHyphen/>
        <w:t>то</w:t>
        <w:softHyphen/>
        <w:t>но</w:t>
        <w:softHyphen/>
        <w:t>ви</w:t>
        <w:softHyphen/>
        <w:t>чу, не впізна</w:t>
        <w:softHyphen/>
        <w:t>ли? А я ж вчо</w:t>
        <w:softHyphen/>
        <w:t>ра провів вас до самісіньких две</w:t>
        <w:softHyphen/>
        <w:t>рей, як ви прос</w:t>
        <w:softHyphen/>
        <w:t>ту</w:t>
        <w:softHyphen/>
        <w:t>ва</w:t>
        <w:softHyphen/>
        <w:t>ли че</w:t>
        <w:softHyphen/>
        <w:t>рез май</w:t>
        <w:softHyphen/>
        <w:t>дан в кан</w:t>
        <w:softHyphen/>
        <w:t>це</w:t>
        <w:softHyphen/>
        <w:t>лярію. То я на</w:t>
        <w:softHyphen/>
        <w:t>пи</w:t>
        <w:softHyphen/>
        <w:t>сав до вас лис</w:t>
        <w:softHyphen/>
        <w:t>та й зап</w:t>
        <w:softHyphen/>
        <w:t>ро</w:t>
        <w:softHyphen/>
        <w:t>сив вас до се</w:t>
        <w:softHyphen/>
        <w:t>бе на ч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у, чи вар</w:t>
        <w:softHyphen/>
        <w:t>то ж бу</w:t>
        <w:softHyphen/>
        <w:t>ло теліпа</w:t>
        <w:softHyphen/>
        <w:t>тись на ці ли</w:t>
        <w:softHyphen/>
        <w:t>бедські мо</w:t>
        <w:softHyphen/>
        <w:t>чарі для цієї ца</w:t>
        <w:softHyphen/>
        <w:t>пи</w:t>
        <w:softHyphen/>
        <w:t>ної борідки?» - по</w:t>
        <w:softHyphen/>
        <w:t>ду</w:t>
        <w:softHyphen/>
        <w:t>мав Літос</w:t>
        <w:softHyphen/>
        <w:t>танський і сто</w:t>
        <w:softHyphen/>
        <w:t>яв на по</w:t>
        <w:softHyphen/>
        <w:t>розі ні в сих, ні в тих. Ну та й німфи! Ще й з ца</w:t>
        <w:softHyphen/>
        <w:t>пом в до</w:t>
        <w:softHyphen/>
        <w:t>да</w:t>
        <w:softHyphen/>
        <w:t>чу! Оце по</w:t>
        <w:softHyphen/>
        <w:t>павсь з бух</w:t>
        <w:softHyphen/>
        <w:t>ти-ба</w:t>
        <w:softHyphen/>
        <w:t>рах</w:t>
        <w:softHyphen/>
        <w:t>ти та з доб</w:t>
        <w:softHyphen/>
        <w:t>ро</w:t>
        <w:softHyphen/>
        <w:t>го ди</w:t>
        <w:softHyphen/>
        <w:t>ва! Бий вас ко</w:t>
        <w:softHyphen/>
        <w:t>цю</w:t>
        <w:softHyphen/>
        <w:t>ба! Де ви взя</w:t>
        <w:softHyphen/>
        <w:t>лись на моє ли</w:t>
        <w:softHyphen/>
        <w:t>хо?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ве</w:t>
        <w:softHyphen/>
        <w:t>ли</w:t>
        <w:softHyphen/>
        <w:t>кий вам спа</w:t>
        <w:softHyphen/>
        <w:t>сибі, що ви прий</w:t>
        <w:softHyphen/>
        <w:t>шли до ме</w:t>
        <w:softHyphen/>
        <w:t>не, спо</w:t>
        <w:softHyphen/>
        <w:t>до</w:t>
        <w:softHyphen/>
        <w:t>би</w:t>
        <w:softHyphen/>
        <w:t>ли ме</w:t>
        <w:softHyphen/>
        <w:t>не візи</w:t>
        <w:softHyphen/>
        <w:t>том! - ска</w:t>
        <w:softHyphen/>
        <w:t>зав Кміта й при тих сло</w:t>
        <w:softHyphen/>
        <w:t>вах об</w:t>
        <w:softHyphen/>
        <w:t>няв гос</w:t>
        <w:softHyphen/>
        <w:t>тя й тричі цмок</w:t>
        <w:softHyphen/>
        <w:t>нув йо</w:t>
        <w:softHyphen/>
        <w:t>го в ус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ому зда</w:t>
        <w:softHyphen/>
        <w:t>лось, що на йо</w:t>
        <w:softHyphen/>
        <w:t>го сп'явся цап су</w:t>
        <w:softHyphen/>
        <w:t>хи</w:t>
        <w:softHyphen/>
        <w:t>ми ра</w:t>
        <w:softHyphen/>
        <w:t>ко</w:t>
        <w:softHyphen/>
        <w:t>ти</w:t>
        <w:softHyphen/>
        <w:t>ця</w:t>
        <w:softHyphen/>
        <w:t>ми й тричі лиз</w:t>
        <w:softHyphen/>
        <w:t>нув йо</w:t>
        <w:softHyphen/>
        <w:t>го по гу</w:t>
        <w:softHyphen/>
        <w:t>бах ще й по</w:t>
        <w:softHyphen/>
        <w:t>лос</w:t>
        <w:softHyphen/>
        <w:t>ко</w:t>
        <w:softHyphen/>
        <w:t>тав по шиї своєю пас</w:t>
        <w:softHyphen/>
        <w:t>куд</w:t>
        <w:softHyphen/>
        <w:t>ною борідкою. Йо</w:t>
        <w:softHyphen/>
        <w:t>му ста</w:t>
        <w:softHyphen/>
        <w:t>ло гид</w:t>
        <w:softHyphen/>
        <w:t>ко й про</w:t>
        <w:softHyphen/>
        <w:t>тив</w:t>
        <w:softHyphen/>
        <w:t>но, бо він був гид</w:t>
        <w:softHyphen/>
        <w:t>ли</w:t>
        <w:softHyphen/>
        <w:t>вий зро</w:t>
        <w:softHyphen/>
        <w:t>д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це так ха</w:t>
        <w:softHyphen/>
        <w:t>ле</w:t>
        <w:softHyphen/>
        <w:t>па! Бо</w:t>
        <w:softHyphen/>
        <w:t>ро</w:t>
        <w:softHyphen/>
        <w:t>ни бо</w:t>
        <w:softHyphen/>
        <w:t>же, як ще й ті за</w:t>
        <w:softHyphen/>
        <w:t>худ</w:t>
        <w:softHyphen/>
        <w:t>жені заг</w:t>
        <w:softHyphen/>
        <w:t>нибіди ки</w:t>
        <w:softHyphen/>
        <w:t>нуться обніма</w:t>
        <w:softHyphen/>
        <w:t>ти та ли</w:t>
        <w:softHyphen/>
        <w:t>зать ме</w:t>
        <w:softHyphen/>
        <w:t>не! Од тих я ла</w:t>
        <w:softHyphen/>
        <w:t>ден хоч і вип</w:t>
        <w:softHyphen/>
        <w:t>ру</w:t>
        <w:softHyphen/>
        <w:t>ча</w:t>
        <w:softHyphen/>
        <w:t>тись, та й без со</w:t>
        <w:softHyphen/>
        <w:t>ро</w:t>
        <w:softHyphen/>
        <w:t>му каз</w:t>
        <w:softHyphen/>
        <w:t>ка, про</w:t>
        <w:softHyphen/>
        <w:t>жо</w:t>
        <w:softHyphen/>
        <w:t>гом з ха</w:t>
        <w:softHyphen/>
        <w:t>ти!» - по</w:t>
        <w:softHyphen/>
        <w:t>ду</w:t>
        <w:softHyphen/>
        <w:t>мав Літос</w:t>
        <w:softHyphen/>
        <w:t>танський, сто</w:t>
        <w:softHyphen/>
        <w:t>ячи біля по</w:t>
        <w:softHyphen/>
        <w:t>ро</w:t>
        <w:softHyphen/>
        <w:t>г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Де</w:t>
        <w:softHyphen/>
        <w:t>нис Полікар</w:t>
        <w:softHyphen/>
        <w:t>по</w:t>
        <w:softHyphen/>
        <w:t>вич Кміта, - по</w:t>
        <w:softHyphen/>
        <w:t>ре</w:t>
        <w:softHyphen/>
        <w:t>ко</w:t>
        <w:softHyphen/>
        <w:t>мен</w:t>
        <w:softHyphen/>
        <w:t>ду</w:t>
        <w:softHyphen/>
        <w:t>вавсь гос</w:t>
        <w:softHyphen/>
        <w:t>по</w:t>
        <w:softHyphen/>
        <w:t>дар Літос</w:t>
        <w:softHyphen/>
        <w:t>тансько</w:t>
        <w:softHyphen/>
        <w:t>м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о то ви пи</w:t>
        <w:softHyphen/>
        <w:t>са</w:t>
        <w:softHyphen/>
        <w:t>ли до ме</w:t>
        <w:softHyphen/>
        <w:t>не лист? - якось не</w:t>
        <w:softHyphen/>
        <w:t>са</w:t>
        <w:softHyphen/>
        <w:t>мохіть спи</w:t>
        <w:softHyphen/>
        <w:t>тав Літос</w:t>
        <w:softHyphen/>
        <w:t>танський, - а я ду</w:t>
        <w:softHyphen/>
        <w:t>мав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 ли</w:t>
        <w:softHyphen/>
        <w:t>бонь ду</w:t>
        <w:softHyphen/>
        <w:t>ма</w:t>
        <w:softHyphen/>
        <w:t>ли, що Кміта, то якась мо</w:t>
        <w:softHyphen/>
        <w:t>ло</w:t>
        <w:softHyphen/>
        <w:t>де</w:t>
        <w:softHyphen/>
        <w:t>сенька, гар</w:t>
        <w:softHyphen/>
        <w:t>ненька па</w:t>
        <w:softHyphen/>
        <w:t>нян</w:t>
        <w:softHyphen/>
        <w:t>ка? Еге, так? - спи</w:t>
        <w:softHyphen/>
        <w:t>тав Кміта, жар</w:t>
        <w:softHyphen/>
        <w:t>ту</w:t>
        <w:softHyphen/>
        <w:t>ючи. - То вже ви</w:t>
        <w:softHyphen/>
        <w:t>нуй</w:t>
        <w:softHyphen/>
        <w:t>те моє прізви</w:t>
        <w:softHyphen/>
        <w:t>ще, яким, пев</w:t>
        <w:softHyphen/>
        <w:t>но, ко</w:t>
        <w:softHyphen/>
        <w:t>лись дав</w:t>
        <w:softHyphen/>
        <w:t>но прод</w:t>
        <w:softHyphen/>
        <w:t>раж</w:t>
        <w:softHyphen/>
        <w:t>ни</w:t>
        <w:softHyphen/>
        <w:t>ли наш рід добрі людц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, ска</w:t>
        <w:softHyphen/>
        <w:t>за</w:t>
        <w:softHyphen/>
        <w:t>ти вам по щирій правді, я нічо</w:t>
        <w:softHyphen/>
        <w:t>го цього нe ду</w:t>
        <w:softHyphen/>
        <w:t>мав, - обізвавсь якось зне</w:t>
        <w:softHyphen/>
        <w:t>хо</w:t>
        <w:softHyphen/>
        <w:t>тя Літос</w:t>
        <w:softHyphen/>
        <w:t>танськи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Сідайте ж, будьте лас</w:t>
        <w:softHyphen/>
        <w:t>каві, та будьте моїм гос</w:t>
        <w:softHyphen/>
        <w:t>тем, - про</w:t>
        <w:softHyphen/>
        <w:t>сив гос</w:t>
        <w:softHyphen/>
        <w:t>по</w:t>
        <w:softHyphen/>
        <w:t>дар, - оце моя доб</w:t>
        <w:softHyphen/>
        <w:t>ра знай</w:t>
        <w:softHyphen/>
        <w:t>ома Ольга Се</w:t>
        <w:softHyphen/>
        <w:t>менівна Га</w:t>
        <w:softHyphen/>
        <w:t>лецька, капітан</w:t>
        <w:softHyphen/>
        <w:t>ша, а це Лукія Нар</w:t>
        <w:softHyphen/>
        <w:t>кисівна Мокрієвська, од</w:t>
        <w:softHyphen/>
        <w:t>на з моїх по</w:t>
        <w:softHyphen/>
        <w:t>жильців та сто</w:t>
        <w:softHyphen/>
        <w:t>лов</w:t>
        <w:softHyphen/>
        <w:t>ників, - знай</w:t>
        <w:softHyphen/>
        <w:t>омив йо</w:t>
        <w:softHyphen/>
        <w:t>го Кміта, - а вам ре</w:t>
        <w:softHyphen/>
        <w:t>ко</w:t>
        <w:softHyphen/>
        <w:t>мен</w:t>
        <w:softHyphen/>
        <w:t>дую Лу</w:t>
        <w:softHyphen/>
        <w:t>ку Ан</w:t>
        <w:softHyphen/>
        <w:t>то</w:t>
        <w:softHyphen/>
        <w:t>но</w:t>
        <w:softHyphen/>
        <w:t>ви</w:t>
        <w:softHyphen/>
        <w:t>ча Літос</w:t>
        <w:softHyphen/>
        <w:t>тансько</w:t>
        <w:softHyphen/>
        <w:t>го, що, ма</w:t>
        <w:softHyphen/>
        <w:t>буть, си</w:t>
        <w:softHyphen/>
        <w:t>дить в кан</w:t>
        <w:softHyphen/>
        <w:t>це</w:t>
        <w:softHyphen/>
        <w:t>лярії за тим самісіньким сто</w:t>
        <w:softHyphen/>
        <w:t>лом, де ко</w:t>
        <w:softHyphen/>
        <w:t>лись і я по</w:t>
        <w:softHyphen/>
        <w:t>невірявсь та ли</w:t>
        <w:softHyphen/>
        <w:t>ха на</w:t>
        <w:softHyphen/>
        <w:t>би</w:t>
        <w:softHyphen/>
        <w:t>рав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підве</w:t>
        <w:softHyphen/>
        <w:t>лась і привіта</w:t>
        <w:softHyphen/>
        <w:t>лась з гос</w:t>
        <w:softHyphen/>
        <w:t>тем, Мокрієвська жва</w:t>
        <w:softHyphen/>
        <w:t>во схо</w:t>
        <w:softHyphen/>
        <w:t>пи</w:t>
        <w:softHyphen/>
        <w:t>лась з місця й по-па</w:t>
        <w:softHyphen/>
        <w:t>ничівській стис</w:t>
        <w:softHyphen/>
        <w:t>ла й трус</w:t>
        <w:softHyphen/>
        <w:t>ну</w:t>
        <w:softHyphen/>
        <w:t>ла ру</w:t>
        <w:softHyphen/>
        <w:t>ку, ще й очі за</w:t>
        <w:softHyphen/>
        <w:t>ко</w:t>
        <w:softHyphen/>
        <w:t>ти</w:t>
        <w:softHyphen/>
        <w:t>ла під лоб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Які худі та замлілі оці обидві да</w:t>
        <w:softHyphen/>
        <w:t>ми, - по</w:t>
        <w:softHyphen/>
        <w:t>ду</w:t>
        <w:softHyphen/>
        <w:t>мав Літос</w:t>
        <w:softHyphen/>
        <w:t>танський, - чи во</w:t>
        <w:softHyphen/>
        <w:t>ни ду</w:t>
        <w:softHyphen/>
        <w:t>же нат</w:t>
        <w:softHyphen/>
        <w:t>руд</w:t>
        <w:softHyphen/>
        <w:t>жені, чи ду</w:t>
        <w:softHyphen/>
        <w:t>же вбогі та за</w:t>
        <w:softHyphen/>
        <w:t>хар</w:t>
        <w:softHyphen/>
        <w:t>чо</w:t>
        <w:softHyphen/>
        <w:t>вані? Пев</w:t>
        <w:softHyphen/>
        <w:t>но, швач</w:t>
        <w:softHyphen/>
        <w:t>ки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не</w:t>
        <w:softHyphen/>
        <w:t>на</w:t>
        <w:softHyphen/>
        <w:t>че десь вже ба</w:t>
        <w:softHyphen/>
        <w:t>чив вас, десь стрічавсь з ва</w:t>
        <w:softHyphen/>
        <w:t>ми. Щось ви мені ніби тро</w:t>
        <w:softHyphen/>
        <w:t>хи по зна</w:t>
        <w:softHyphen/>
        <w:t>ку… - го</w:t>
        <w:softHyphen/>
        <w:t>во</w:t>
        <w:softHyphen/>
        <w:t>рив Літос</w:t>
        <w:softHyphen/>
        <w:t>танський, пог</w:t>
        <w:softHyphen/>
        <w:t>ля</w:t>
        <w:softHyphen/>
        <w:t>да</w:t>
        <w:softHyphen/>
        <w:t>ючи на Мокрієвську. - Га</w:t>
        <w:softHyphen/>
        <w:t>лецька спус</w:t>
        <w:softHyphen/>
        <w:t>ти</w:t>
        <w:softHyphen/>
        <w:t>ла очі до</w:t>
        <w:softHyphen/>
        <w:t>до</w:t>
        <w:softHyphen/>
        <w:t>лу й за</w:t>
        <w:softHyphen/>
        <w:t>со</w:t>
        <w:softHyphen/>
        <w:t>ро</w:t>
        <w:softHyphen/>
        <w:t>ми</w:t>
        <w:softHyphen/>
        <w:t>лась. Мокрієвська дрібненько за</w:t>
        <w:softHyphen/>
        <w:t>ре</w:t>
        <w:softHyphen/>
        <w:t>го</w:t>
        <w:softHyphen/>
        <w:t>та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оже, ми й стріча</w:t>
        <w:softHyphen/>
        <w:t>лись десь в Києві, бо й ви мені по зна</w:t>
        <w:softHyphen/>
        <w:t>ку, мо</w:t>
        <w:softHyphen/>
        <w:t>же, тим, що ви нез</w:t>
        <w:softHyphen/>
        <w:t>ви</w:t>
        <w:softHyphen/>
        <w:t>чай</w:t>
        <w:softHyphen/>
        <w:t>ний блон</w:t>
        <w:softHyphen/>
        <w:t>дин, аж в вічі ки</w:t>
        <w:softHyphen/>
        <w:t>даєтесь. Ма</w:t>
        <w:softHyphen/>
        <w:t>буть, ми стріча</w:t>
        <w:softHyphen/>
        <w:t>лись десь або в Царсько</w:t>
        <w:softHyphen/>
        <w:t>му сад</w:t>
        <w:softHyphen/>
        <w:t>ку на гу</w:t>
        <w:softHyphen/>
        <w:t>лянці, або в те</w:t>
        <w:softHyphen/>
        <w:t>атрі, або десь в церкві, мо</w:t>
        <w:softHyphen/>
        <w:t>же, в мо</w:t>
        <w:softHyphen/>
        <w:t>нас</w:t>
        <w:softHyphen/>
        <w:t>тирі… а мо</w:t>
        <w:softHyphen/>
        <w:t>же, й під мо</w:t>
        <w:softHyphen/>
        <w:t>нас</w:t>
        <w:softHyphen/>
        <w:t>ти</w:t>
        <w:softHyphen/>
        <w:t>рем, - ска</w:t>
        <w:softHyphen/>
        <w:t>за</w:t>
        <w:softHyphen/>
        <w:t>ла Мокрієвська й знов дрібненько за</w:t>
        <w:softHyphen/>
        <w:t>ре</w:t>
        <w:softHyphen/>
        <w:t>го</w:t>
        <w:softHyphen/>
        <w:t>та</w:t>
        <w:softHyphen/>
        <w:t>лась і зир</w:t>
        <w:softHyphen/>
        <w:t>ну</w:t>
        <w:softHyphen/>
        <w:t>ла ка</w:t>
        <w:softHyphen/>
        <w:t>ри</w:t>
        <w:softHyphen/>
        <w:t>ми очи</w:t>
        <w:softHyphen/>
        <w:t>ма на Кмі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мо</w:t>
        <w:softHyphen/>
        <w:t>же буть. Але бу</w:t>
        <w:softHyphen/>
        <w:t>ває, що од</w:t>
        <w:softHyphen/>
        <w:t>на лю</w:t>
        <w:softHyphen/>
        <w:t>ди</w:t>
        <w:softHyphen/>
        <w:t>на з ли</w:t>
        <w:softHyphen/>
        <w:t>ця, в очей, з брів ду</w:t>
        <w:softHyphen/>
        <w:t>же схо</w:t>
        <w:softHyphen/>
        <w:t>жа на дру</w:t>
        <w:softHyphen/>
        <w:t>гу… - обізвавсь Кміта, за</w:t>
        <w:softHyphen/>
        <w:t>мо</w:t>
        <w:softHyphen/>
        <w:t>ту</w:t>
        <w:softHyphen/>
        <w:t>ючи роз</w:t>
        <w:softHyphen/>
        <w:t>мо</w:t>
        <w:softHyphen/>
        <w:t>в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Не тільки од</w:t>
        <w:softHyphen/>
        <w:t>на лю</w:t>
        <w:softHyphen/>
        <w:t>ди</w:t>
        <w:softHyphen/>
        <w:t>на ча</w:t>
        <w:softHyphen/>
        <w:t>сом ски</w:t>
        <w:softHyphen/>
        <w:t>дається на дру</w:t>
        <w:softHyphen/>
        <w:t>гу лю</w:t>
        <w:softHyphen/>
        <w:t>ди</w:t>
        <w:softHyphen/>
        <w:t>ну, але ча</w:t>
        <w:softHyphen/>
        <w:t>сом і на якусь жи</w:t>
        <w:softHyphen/>
        <w:t>во</w:t>
        <w:softHyphen/>
        <w:t>ти</w:t>
        <w:softHyphen/>
        <w:t>ну, як ти ски</w:t>
        <w:softHyphen/>
        <w:t>нувсь на ца</w:t>
        <w:softHyphen/>
        <w:t>па, - по</w:t>
        <w:softHyphen/>
        <w:t>ду</w:t>
        <w:softHyphen/>
        <w:t>мав Літос</w:t>
        <w:softHyphen/>
        <w:t>танський. - Ну та й лю</w:t>
        <w:softHyphen/>
        <w:t>ба бу</w:t>
        <w:softHyphen/>
        <w:t>де роз</w:t>
        <w:softHyphen/>
        <w:t>мо</w:t>
        <w:softHyphen/>
        <w:t>ва в гос</w:t>
        <w:softHyphen/>
        <w:t>тях в ци</w:t>
        <w:softHyphen/>
        <w:t>ми ца</w:t>
        <w:softHyphen/>
        <w:t>па</w:t>
        <w:softHyphen/>
        <w:t>ми та за</w:t>
        <w:softHyphen/>
        <w:t>хар</w:t>
        <w:softHyphen/>
        <w:t>чо</w:t>
        <w:softHyphen/>
        <w:t>ва</w:t>
        <w:softHyphen/>
        <w:t>ни</w:t>
        <w:softHyphen/>
        <w:t>ми заг</w:t>
        <w:softHyphen/>
        <w:t>нибіда</w:t>
        <w:softHyphen/>
        <w:t>ми. Тре</w:t>
        <w:softHyphen/>
        <w:t>ба трош</w:t>
        <w:softHyphen/>
        <w:t>ки по</w:t>
        <w:softHyphen/>
        <w:t>сидіти для зви</w:t>
        <w:softHyphen/>
        <w:t>чай</w:t>
        <w:softHyphen/>
        <w:t>ності, та й за шап</w:t>
        <w:softHyphen/>
        <w:t>ку, та навтіка</w:t>
        <w:softHyphen/>
        <w:t>ча з світлиці! Ото на</w:t>
        <w:softHyphen/>
        <w:t>ре</w:t>
        <w:softHyphen/>
        <w:t>го</w:t>
        <w:softHyphen/>
        <w:t>четься навісний Червінський, як я роз</w:t>
        <w:softHyphen/>
        <w:t>ка</w:t>
        <w:softHyphen/>
        <w:t>жу йо</w:t>
        <w:softHyphen/>
        <w:t>му за свої по</w:t>
        <w:softHyphen/>
        <w:t>ходінки по Ли</w:t>
        <w:softHyphen/>
        <w:t>бедських мок</w:t>
        <w:softHyphen/>
        <w:t>ра</w:t>
        <w:softHyphen/>
        <w:t>чах!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ене аж за</w:t>
        <w:softHyphen/>
        <w:t>вид</w:t>
        <w:softHyphen/>
        <w:t>ки бе</w:t>
        <w:softHyphen/>
        <w:t>руть, що ви на службі. Вам, па</w:t>
        <w:softHyphen/>
        <w:t>ни</w:t>
        <w:softHyphen/>
        <w:t>чам, все-та</w:t>
        <w:softHyphen/>
        <w:t>ки лег</w:t>
        <w:softHyphen/>
        <w:t>ше й зручніше при</w:t>
        <w:softHyphen/>
        <w:t>мос</w:t>
        <w:softHyphen/>
        <w:t>титься десь на місці, ніж нам, ба</w:t>
        <w:softHyphen/>
        <w:t>бам, - ска</w:t>
        <w:softHyphen/>
        <w:t>за</w:t>
        <w:softHyphen/>
        <w:t>ла Мокрієвська. - Чи не на</w:t>
        <w:softHyphen/>
        <w:t>пи</w:t>
        <w:softHyphen/>
        <w:t>та</w:t>
        <w:softHyphen/>
        <w:t>ли б ви десь там в кан</w:t>
        <w:softHyphen/>
        <w:t>це</w:t>
        <w:softHyphen/>
        <w:t>ляріях і мені та Ользі Се</w:t>
        <w:softHyphen/>
        <w:t>менівні яко</w:t>
        <w:softHyphen/>
        <w:t>гось пи</w:t>
        <w:softHyphen/>
        <w:t>сарсько</w:t>
        <w:softHyphen/>
        <w:t>го місця? З ме</w:t>
        <w:softHyphen/>
        <w:t>не ли</w:t>
        <w:softHyphen/>
        <w:t>бонь вий</w:t>
        <w:softHyphen/>
        <w:t>шов би доб</w:t>
        <w:softHyphen/>
        <w:t>рий уря</w:t>
        <w:softHyphen/>
        <w:t>до</w:t>
        <w:softHyphen/>
        <w:t>вець або пи</w:t>
        <w:softHyphen/>
        <w:t>сар, бо моя ру</w:t>
        <w:softHyphen/>
        <w:t>ка в письмі ду</w:t>
        <w:softHyphen/>
        <w:t>же гар</w:t>
        <w:softHyphen/>
        <w:t>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знов ве</w:t>
        <w:softHyphen/>
        <w:t>се</w:t>
        <w:softHyphen/>
        <w:t>ло й ко</w:t>
        <w:softHyphen/>
        <w:t>кет</w:t>
        <w:softHyphen/>
        <w:t>ко засміялась, аж дрібненьки</w:t>
        <w:softHyphen/>
        <w:t>ми зу</w:t>
        <w:softHyphen/>
        <w:t>ба</w:t>
        <w:softHyphen/>
        <w:t>ми заб</w:t>
        <w:softHyphen/>
        <w:t>ли</w:t>
        <w:softHyphen/>
        <w:t>ща</w:t>
        <w:softHyphen/>
        <w:t>ла, не</w:t>
        <w:softHyphen/>
        <w:t>на</w:t>
        <w:softHyphen/>
        <w:t>че вис</w:t>
        <w:softHyphen/>
        <w:t>тав</w:t>
        <w:softHyphen/>
        <w:t>ля</w:t>
        <w:softHyphen/>
        <w:t>ла на</w:t>
        <w:softHyphen/>
        <w:t>по</w:t>
        <w:softHyphen/>
        <w:t>каз: ди</w:t>
        <w:softHyphen/>
        <w:t>вись, мов</w:t>
        <w:softHyphen/>
        <w:t>ляв, які в ме</w:t>
        <w:softHyphen/>
        <w:t>не зуб</w:t>
        <w:softHyphen/>
        <w:t>ки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Ще й за</w:t>
        <w:softHyphen/>
        <w:t>ли</w:t>
        <w:softHyphen/>
        <w:t>цян</w:t>
        <w:softHyphen/>
        <w:t>ня на думці в оцієї заг</w:t>
        <w:softHyphen/>
        <w:t>нибіди. Жар</w:t>
        <w:softHyphen/>
        <w:t>тує та сміється, аж ви</w:t>
        <w:softHyphen/>
        <w:t>лиці ви</w:t>
        <w:softHyphen/>
        <w:t>пи</w:t>
        <w:softHyphen/>
        <w:t>на</w:t>
        <w:softHyphen/>
        <w:t>ються на су</w:t>
        <w:softHyphen/>
        <w:t>хих що</w:t>
        <w:softHyphen/>
        <w:t>ках. Ой, втічу! Нав</w:t>
        <w:softHyphen/>
        <w:t>ряд, чи ви</w:t>
        <w:softHyphen/>
        <w:t>дер</w:t>
        <w:softHyphen/>
        <w:t>жу далі оцю нудьгу! Ще й до</w:t>
        <w:softHyphen/>
        <w:t>ве</w:t>
        <w:softHyphen/>
        <w:t>деться верз</w:t>
        <w:softHyphen/>
        <w:t>ти комплімен</w:t>
        <w:softHyphen/>
        <w:t>ти оцім ада</w:t>
        <w:softHyphen/>
        <w:t>мо</w:t>
        <w:softHyphen/>
        <w:t>вим го</w:t>
        <w:softHyphen/>
        <w:t>ло</w:t>
        <w:softHyphen/>
        <w:t>вам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чля нам лізти в уря</w:t>
        <w:softHyphen/>
        <w:t>довці, Лукіє Нар</w:t>
        <w:softHyphen/>
        <w:t>кисівно. Нам ко</w:t>
        <w:softHyphen/>
        <w:t>ли б бог пос</w:t>
        <w:softHyphen/>
        <w:t>лав якусь жіноцьку служ</w:t>
        <w:softHyphen/>
        <w:t>бу, хоч нез</w:t>
        <w:softHyphen/>
        <w:t>нач</w:t>
        <w:softHyphen/>
        <w:t>ну, то ми й то</w:t>
        <w:softHyphen/>
        <w:t>му бу</w:t>
        <w:softHyphen/>
        <w:t>ли б раді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би ж пак це за</w:t>
        <w:softHyphen/>
        <w:t>ле</w:t>
        <w:softHyphen/>
        <w:t>жа</w:t>
        <w:softHyphen/>
        <w:t>лось од нас, - ска</w:t>
        <w:softHyphen/>
        <w:t>за</w:t>
        <w:softHyphen/>
        <w:t>ла Мокрієвс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іба ви на</w:t>
        <w:softHyphen/>
        <w:t>пи</w:t>
        <w:softHyphen/>
        <w:t>туєте служ</w:t>
        <w:softHyphen/>
        <w:t>бу? - спи</w:t>
        <w:softHyphen/>
        <w:t>тав Літос</w:t>
        <w:softHyphen/>
        <w:t>танський, обер</w:t>
        <w:softHyphen/>
        <w:t>та</w:t>
        <w:softHyphen/>
        <w:t>ючись до Га</w:t>
        <w:softHyphen/>
        <w:t>лецьк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питую, та нігде не знай</w:t>
        <w:softHyphen/>
        <w:t>ду. Я не</w:t>
        <w:softHyphen/>
        <w:t>дав</w:t>
        <w:softHyphen/>
        <w:t>но ов</w:t>
        <w:softHyphen/>
        <w:t>довіла та зос</w:t>
        <w:softHyphen/>
        <w:t>та</w:t>
        <w:softHyphen/>
        <w:t>лась без нічо</w:t>
        <w:softHyphen/>
        <w:t>го, навіть без пенсії. Тре</w:t>
        <w:softHyphen/>
        <w:t>ба на</w:t>
        <w:softHyphen/>
        <w:t>пи</w:t>
        <w:softHyphen/>
        <w:t>ту</w:t>
        <w:softHyphen/>
        <w:t>ва</w:t>
        <w:softHyphen/>
        <w:t>ти собі, ра</w:t>
        <w:softHyphen/>
        <w:t>ди шмат</w:t>
        <w:softHyphen/>
        <w:t>ка хліба, яку-не</w:t>
        <w:softHyphen/>
        <w:t>будь служ</w:t>
        <w:softHyphen/>
        <w:t>бу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ий од</w:t>
        <w:softHyphen/>
        <w:t>ра</w:t>
        <w:softHyphen/>
        <w:t>зу став при</w:t>
        <w:softHyphen/>
        <w:t>хильніший до удо</w:t>
        <w:softHyphen/>
        <w:t>ви. Оповідан</w:t>
        <w:softHyphen/>
        <w:t>ня за без</w:t>
        <w:softHyphen/>
        <w:t>та</w:t>
        <w:softHyphen/>
        <w:t>лан</w:t>
        <w:softHyphen/>
        <w:t>не жит</w:t>
        <w:softHyphen/>
        <w:t>тя взру</w:t>
        <w:softHyphen/>
        <w:t>ши</w:t>
        <w:softHyphen/>
        <w:t>ло йо</w:t>
        <w:softHyphen/>
        <w:t>го доб</w:t>
        <w:softHyphen/>
        <w:t>ре сер</w:t>
        <w:softHyphen/>
        <w:t>ц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и, Лу</w:t>
        <w:softHyphen/>
        <w:t>ко Ан</w:t>
        <w:softHyphen/>
        <w:t>то</w:t>
        <w:softHyphen/>
        <w:t>но</w:t>
        <w:softHyphen/>
        <w:t>ви</w:t>
        <w:softHyphen/>
        <w:t>чу, та</w:t>
        <w:softHyphen/>
        <w:t>ки на</w:t>
        <w:softHyphen/>
        <w:t>пи</w:t>
        <w:softHyphen/>
        <w:t>туй</w:t>
        <w:softHyphen/>
        <w:t>те для ме</w:t>
        <w:softHyphen/>
        <w:t>не місце в кан</w:t>
        <w:softHyphen/>
        <w:t>це</w:t>
        <w:softHyphen/>
        <w:t>ляріях, ко</w:t>
        <w:softHyphen/>
        <w:t>ли ва</w:t>
        <w:softHyphen/>
        <w:t>ша лас</w:t>
        <w:softHyphen/>
        <w:t>ка. Я лад</w:t>
        <w:softHyphen/>
        <w:t>на сісти за сто</w:t>
        <w:softHyphen/>
        <w:t>ли, хоч би й за сто</w:t>
        <w:softHyphen/>
        <w:t>ло</w:t>
        <w:softHyphen/>
        <w:t>на</w:t>
        <w:softHyphen/>
        <w:t>чальни</w:t>
        <w:softHyphen/>
        <w:t>ка або й ви</w:t>
        <w:softHyphen/>
        <w:t>ще, як</w:t>
        <w:softHyphen/>
        <w:t>би це од ме</w:t>
        <w:softHyphen/>
        <w:t>не за</w:t>
        <w:softHyphen/>
        <w:t>ле</w:t>
        <w:softHyphen/>
        <w:t>жа</w:t>
        <w:softHyphen/>
        <w:t>лось. Ду</w:t>
        <w:softHyphen/>
        <w:t>маєте, не спро</w:t>
        <w:softHyphen/>
        <w:t>мог</w:t>
        <w:softHyphen/>
        <w:t>лась би вес</w:t>
        <w:softHyphen/>
        <w:t>ти спра</w:t>
        <w:softHyphen/>
        <w:t>ву? Ой-ой-ой! По</w:t>
        <w:softHyphen/>
        <w:t>ба</w:t>
        <w:softHyphen/>
        <w:t>чи</w:t>
        <w:softHyphen/>
        <w:t>ли б, який з ме</w:t>
        <w:softHyphen/>
        <w:t>не вий</w:t>
        <w:softHyphen/>
        <w:t>шов би пад</w:t>
        <w:softHyphen/>
        <w:t>ко</w:t>
        <w:softHyphen/>
        <w:t>ви</w:t>
        <w:softHyphen/>
        <w:t>тий до діла сто</w:t>
        <w:softHyphen/>
        <w:t>ло</w:t>
        <w:softHyphen/>
        <w:t>на</w:t>
        <w:softHyphen/>
        <w:t>чальник! - ска</w:t>
        <w:softHyphen/>
        <w:t>за</w:t>
        <w:softHyphen/>
        <w:t>ла Мокрієвська й знов за</w:t>
        <w:softHyphen/>
        <w:t>ре</w:t>
        <w:softHyphen/>
        <w:t>го</w:t>
        <w:softHyphen/>
        <w:t>та</w:t>
        <w:softHyphen/>
        <w:t>лась на всю світли</w:t>
        <w:softHyphen/>
        <w:t>цю якось нерв</w:t>
        <w:softHyphen/>
        <w:t>но, аж го</w:t>
        <w:softHyphen/>
        <w:t>ло</w:t>
        <w:softHyphen/>
        <w:t>ву за</w:t>
        <w:softHyphen/>
        <w:t>ки</w:t>
        <w:softHyphen/>
        <w:t>ну</w:t>
        <w:softHyphen/>
        <w:t>ла на плеч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Її, оче</w:t>
        <w:softHyphen/>
        <w:t>ви</w:t>
        <w:softHyphen/>
        <w:t>дяч</w:t>
        <w:softHyphen/>
        <w:t>ки, дра</w:t>
        <w:softHyphen/>
        <w:t>ту</w:t>
        <w:softHyphen/>
        <w:t>вав гар</w:t>
        <w:softHyphen/>
        <w:t>ний мо</w:t>
        <w:softHyphen/>
        <w:t>ло</w:t>
        <w:softHyphen/>
        <w:t>дий хло</w:t>
        <w:softHyphen/>
        <w:t>пець своєю кра</w:t>
        <w:softHyphen/>
        <w:t>сою, і во</w:t>
        <w:softHyphen/>
        <w:t>на, своїм зви</w:t>
        <w:softHyphen/>
        <w:t>чаєм, не вдер</w:t>
        <w:softHyphen/>
        <w:t>жа</w:t>
        <w:softHyphen/>
        <w:t>лась од за</w:t>
        <w:softHyphen/>
        <w:t>ли</w:t>
        <w:softHyphen/>
        <w:t>цян</w:t>
        <w:softHyphen/>
        <w:t>ня. При</w:t>
        <w:softHyphen/>
        <w:t>чеп</w:t>
        <w:softHyphen/>
        <w:t>ли</w:t>
        <w:softHyphen/>
        <w:t>ва Мокрієвська од</w:t>
        <w:softHyphen/>
        <w:t>ра</w:t>
        <w:softHyphen/>
        <w:t>зу ста</w:t>
        <w:softHyphen/>
        <w:t>ла йо</w:t>
        <w:softHyphen/>
        <w:t>му про</w:t>
        <w:softHyphen/>
        <w:t>тив</w:t>
        <w:softHyphen/>
        <w:t>на. Він змов</w:t>
        <w:softHyphen/>
        <w:t>чав і не од</w:t>
        <w:softHyphen/>
        <w:t>повів їй ані сло</w:t>
        <w:softHyphen/>
        <w:t>веч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Лукіє Нар</w:t>
        <w:softHyphen/>
        <w:t>кисівно! пот</w:t>
        <w:softHyphen/>
        <w:t>ра</w:t>
        <w:softHyphen/>
        <w:t>пить в сто</w:t>
        <w:softHyphen/>
        <w:t>ло</w:t>
        <w:softHyphen/>
        <w:t>на</w:t>
        <w:softHyphen/>
        <w:t>чальни</w:t>
        <w:softHyphen/>
        <w:t>ки не так-то лег</w:t>
        <w:softHyphen/>
        <w:t>ко, як ви ду</w:t>
        <w:softHyphen/>
        <w:t>маєте. Тре</w:t>
        <w:softHyphen/>
        <w:t>ба пе</w:t>
        <w:softHyphen/>
        <w:t>редніше та</w:t>
        <w:softHyphen/>
        <w:t>ки доб</w:t>
        <w:softHyphen/>
        <w:t>ре обш</w:t>
        <w:softHyphen/>
        <w:t>мульгать бо</w:t>
        <w:softHyphen/>
        <w:t>ки та лікті об кан</w:t>
        <w:softHyphen/>
        <w:t>це</w:t>
        <w:softHyphen/>
        <w:t>лярські сто</w:t>
        <w:softHyphen/>
        <w:t>ли, щоб сісти за сто</w:t>
        <w:softHyphen/>
        <w:t>ло</w:t>
        <w:softHyphen/>
        <w:t>на</w:t>
        <w:softHyphen/>
        <w:t>чальни</w:t>
        <w:softHyphen/>
        <w:t>ка, - обізвавсь Кміта. - Я от по</w:t>
        <w:softHyphen/>
        <w:t>обш</w:t>
        <w:softHyphen/>
        <w:t>мульгу</w:t>
        <w:softHyphen/>
        <w:t>вав собі бо</w:t>
        <w:softHyphen/>
        <w:t>ки, а, як ба</w:t>
        <w:softHyphen/>
        <w:t>чи</w:t>
        <w:softHyphen/>
        <w:t>те, ви</w:t>
        <w:softHyphen/>
        <w:t>со</w:t>
        <w:softHyphen/>
        <w:t>ко вго</w:t>
        <w:softHyphen/>
        <w:t>ру не пішов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Розмова тяг</w:t>
        <w:softHyphen/>
        <w:t>лась ду</w:t>
        <w:softHyphen/>
        <w:t>же нуд</w:t>
        <w:softHyphen/>
        <w:t>на для мо</w:t>
        <w:softHyphen/>
        <w:t>ло</w:t>
        <w:softHyphen/>
        <w:t>до</w:t>
        <w:softHyphen/>
        <w:t>го хлоп</w:t>
        <w:softHyphen/>
        <w:t>ця. Га</w:t>
        <w:softHyphen/>
        <w:t>лецька оповіда</w:t>
        <w:softHyphen/>
        <w:t>ла за своє біду</w:t>
        <w:softHyphen/>
        <w:t>ван</w:t>
        <w:softHyphen/>
        <w:t>ня в Києві, за своє удівницт</w:t>
        <w:softHyphen/>
        <w:t>во, хоч і сло</w:t>
        <w:softHyphen/>
        <w:t>веч</w:t>
        <w:softHyphen/>
        <w:t>ком не на</w:t>
        <w:softHyphen/>
        <w:t>тяк</w:t>
        <w:softHyphen/>
        <w:t>ну</w:t>
        <w:softHyphen/>
        <w:t>ла, що во</w:t>
        <w:softHyphen/>
        <w:t>на хо</w:t>
        <w:softHyphen/>
        <w:t>де з тор</w:t>
        <w:softHyphen/>
        <w:t>ба</w:t>
        <w:softHyphen/>
        <w:t>ми й про</w:t>
        <w:softHyphen/>
        <w:t>се ми</w:t>
        <w:softHyphen/>
        <w:t>лос</w:t>
        <w:softHyphen/>
        <w:t>ти</w:t>
        <w:softHyphen/>
        <w:t>ни під мо</w:t>
        <w:softHyphen/>
        <w:t>нас</w:t>
        <w:softHyphen/>
        <w:t>ти</w:t>
        <w:softHyphen/>
        <w:t>ря</w:t>
        <w:softHyphen/>
        <w:t>ми. Мокрієвська роз</w:t>
        <w:softHyphen/>
        <w:t>пус</w:t>
        <w:softHyphen/>
        <w:t>ти</w:t>
        <w:softHyphen/>
        <w:t>ла ве</w:t>
        <w:softHyphen/>
        <w:t>селі жар</w:t>
        <w:softHyphen/>
        <w:t>ти та кру</w:t>
        <w:softHyphen/>
        <w:t>ти</w:t>
        <w:softHyphen/>
        <w:t>ла ко</w:t>
        <w:softHyphen/>
        <w:t>кет</w:t>
        <w:softHyphen/>
        <w:t>ко го</w:t>
        <w:softHyphen/>
        <w:t>ло</w:t>
        <w:softHyphen/>
        <w:t>вою. Усе це не ціка</w:t>
        <w:softHyphen/>
        <w:t>ви</w:t>
        <w:softHyphen/>
        <w:t>ло Літос</w:t>
        <w:softHyphen/>
        <w:t>тансько</w:t>
        <w:softHyphen/>
        <w:t>го нітрішеч</w:t>
        <w:softHyphen/>
        <w:t>ки! Йо</w:t>
        <w:softHyphen/>
        <w:t>го бра</w:t>
        <w:softHyphen/>
        <w:t>ла вже нудьга. Бідкан</w:t>
        <w:softHyphen/>
        <w:t>ня Га</w:t>
        <w:softHyphen/>
        <w:t>лецької вже на</w:t>
        <w:softHyphen/>
        <w:t>до</w:t>
        <w:softHyphen/>
        <w:t>ку</w:t>
        <w:softHyphen/>
        <w:t>чи</w:t>
        <w:softHyphen/>
        <w:t>ло мо</w:t>
        <w:softHyphen/>
        <w:t>ло</w:t>
        <w:softHyphen/>
        <w:t>до</w:t>
        <w:softHyphen/>
        <w:t>му хлоп</w:t>
        <w:softHyphen/>
        <w:t>цеві. Він оки</w:t>
        <w:softHyphen/>
        <w:t>нув очи</w:t>
        <w:softHyphen/>
        <w:t>ма світлич</w:t>
        <w:softHyphen/>
        <w:t>ку, прос</w:t>
        <w:softHyphen/>
        <w:t>ту мебіль, прості завіси на вікнах, не</w:t>
        <w:softHyphen/>
        <w:t>ба</w:t>
        <w:softHyphen/>
        <w:t>гаті об</w:t>
        <w:softHyphen/>
        <w:t>ра</w:t>
        <w:softHyphen/>
        <w:t>зи в кут</w:t>
        <w:softHyphen/>
        <w:t>ку, ва</w:t>
        <w:softHyphen/>
        <w:t>зо</w:t>
        <w:softHyphen/>
        <w:t>ни ге</w:t>
        <w:softHyphen/>
        <w:t>рані на вікнах. Усе це ду</w:t>
        <w:softHyphen/>
        <w:t>же на</w:t>
        <w:softHyphen/>
        <w:t>га</w:t>
        <w:softHyphen/>
        <w:t>ду</w:t>
        <w:softHyphen/>
        <w:t>ва</w:t>
        <w:softHyphen/>
        <w:t>ло йо</w:t>
        <w:softHyphen/>
        <w:t>му кімна</w:t>
        <w:softHyphen/>
        <w:t>ти йо</w:t>
        <w:softHyphen/>
        <w:t>го батька в Ка</w:t>
        <w:softHyphen/>
        <w:t>неві, не</w:t>
        <w:softHyphen/>
        <w:t>ба</w:t>
        <w:softHyphen/>
        <w:t>га</w:t>
        <w:softHyphen/>
        <w:t>ту батьківську обс</w:t>
        <w:softHyphen/>
        <w:t>та</w:t>
        <w:softHyphen/>
        <w:t>ву. Не то</w:t>
        <w:softHyphen/>
        <w:t>го він ждав, не то</w:t>
        <w:softHyphen/>
        <w:t>го сподівавсь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Схоплюсь з місця та за шап</w:t>
        <w:softHyphen/>
        <w:t>ку, та й дре</w:t>
        <w:softHyphen/>
        <w:t>ме</w:t>
        <w:softHyphen/>
        <w:t>ну з ха</w:t>
        <w:softHyphen/>
        <w:t>ти. Про</w:t>
        <w:softHyphen/>
        <w:t>ща</w:t>
        <w:softHyphen/>
        <w:t>вай</w:t>
        <w:softHyphen/>
        <w:t>те, мов</w:t>
        <w:softHyphen/>
        <w:t>ляв, зос</w:t>
        <w:softHyphen/>
        <w:t>та</w:t>
        <w:softHyphen/>
        <w:t>вай</w:t>
        <w:softHyphen/>
        <w:t>тесь собі здо</w:t>
        <w:softHyphen/>
        <w:t>рові, і більше вже ме</w:t>
        <w:softHyphen/>
        <w:t>не сю</w:t>
        <w:softHyphen/>
        <w:t>ди й ка</w:t>
        <w:softHyphen/>
        <w:t>ла</w:t>
        <w:softHyphen/>
        <w:t>чем не за</w:t>
        <w:softHyphen/>
        <w:t>ма</w:t>
        <w:softHyphen/>
        <w:t>ни</w:t>
        <w:softHyphen/>
        <w:t>те! Це я пот</w:t>
        <w:softHyphen/>
        <w:t>ра</w:t>
        <w:softHyphen/>
        <w:t>пив прос</w:t>
        <w:softHyphen/>
        <w:t>то-та</w:t>
        <w:softHyphen/>
        <w:t>ки на Ли</w:t>
        <w:softHyphen/>
        <w:t>су го</w:t>
        <w:softHyphen/>
        <w:t>ру до київських відьом, ще й з ца</w:t>
        <w:softHyphen/>
        <w:t>пом в до</w:t>
        <w:softHyphen/>
        <w:t>да</w:t>
        <w:softHyphen/>
        <w:t>чу. Побіжу прос</w:t>
        <w:softHyphen/>
        <w:t>то звідсіля в Царський сад та хоч на</w:t>
        <w:softHyphen/>
        <w:t>гу</w:t>
        <w:softHyphen/>
        <w:t>ля</w:t>
        <w:softHyphen/>
        <w:t>юсь, нас</w:t>
        <w:softHyphen/>
        <w:t>лу</w:t>
        <w:softHyphen/>
        <w:t>ха</w:t>
        <w:softHyphen/>
        <w:t>юсь му</w:t>
        <w:softHyphen/>
        <w:t>зи</w:t>
        <w:softHyphen/>
        <w:t>ки, на</w:t>
        <w:softHyphen/>
        <w:t>див</w:t>
        <w:softHyphen/>
        <w:t>люсь на гар</w:t>
        <w:softHyphen/>
        <w:t>неньких пан</w:t>
        <w:softHyphen/>
        <w:t>но</w:t>
        <w:softHyphen/>
        <w:t>чок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н вже на</w:t>
        <w:softHyphen/>
        <w:t>ду</w:t>
        <w:softHyphen/>
        <w:t>мавсь підвес</w:t>
        <w:softHyphen/>
        <w:t>тись і втікать. Але з дру</w:t>
        <w:softHyphen/>
        <w:t>гої кімна</w:t>
        <w:softHyphen/>
        <w:t>ти од</w:t>
        <w:softHyphen/>
        <w:t>чи</w:t>
        <w:softHyphen/>
        <w:t>ни</w:t>
        <w:softHyphen/>
        <w:t>лись двері, і в світли</w:t>
        <w:softHyphen/>
        <w:t>цю не</w:t>
        <w:softHyphen/>
        <w:t>на</w:t>
        <w:softHyphen/>
        <w:t>че впурх</w:t>
        <w:softHyphen/>
        <w:t>ну</w:t>
        <w:softHyphen/>
        <w:t>ла Уля</w:t>
        <w:softHyphen/>
        <w:t>ся з смуг</w:t>
        <w:softHyphen/>
        <w:t>нас</w:t>
        <w:softHyphen/>
        <w:t>тою ска</w:t>
        <w:softHyphen/>
        <w:t>тер</w:t>
        <w:softHyphen/>
        <w:t>кою в ру</w:t>
        <w:softHyphen/>
        <w:t>к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оце моя доч</w:t>
        <w:softHyphen/>
        <w:t>ка, Уля</w:t>
        <w:softHyphen/>
        <w:t>на Де</w:t>
        <w:softHyphen/>
        <w:t>нисівна. Во</w:t>
        <w:softHyphen/>
        <w:t>на вже скінчи</w:t>
        <w:softHyphen/>
        <w:t>ла гімназію та оце ста</w:t>
        <w:softHyphen/>
        <w:t>ла за гос</w:t>
        <w:softHyphen/>
        <w:t>по</w:t>
        <w:softHyphen/>
        <w:t>ди</w:t>
        <w:softHyphen/>
        <w:t>ню в моїй гос</w:t>
        <w:softHyphen/>
        <w:t>поді, - по</w:t>
        <w:softHyphen/>
        <w:t>ре</w:t>
        <w:softHyphen/>
        <w:t>ко</w:t>
        <w:softHyphen/>
        <w:t>мен</w:t>
        <w:softHyphen/>
        <w:t>ду</w:t>
        <w:softHyphen/>
        <w:t>вав Кміта свою доч</w:t>
        <w:softHyphen/>
        <w:t>ку гос</w:t>
        <w:softHyphen/>
        <w:t>тев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ий встав і по</w:t>
        <w:softHyphen/>
        <w:t>дав Улясі ру</w:t>
        <w:softHyphen/>
        <w:t>ку. Він пильно при</w:t>
        <w:softHyphen/>
        <w:t>ди</w:t>
        <w:softHyphen/>
        <w:t>вивсь до неї й не</w:t>
        <w:softHyphen/>
        <w:t>на</w:t>
        <w:softHyphen/>
        <w:t>че впізна</w:t>
        <w:softHyphen/>
        <w:t>вав ї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Здається, це од</w:t>
        <w:softHyphen/>
        <w:t>на з тих двох гвоз</w:t>
        <w:softHyphen/>
        <w:t>дичків, що ми чи торік, чи ли</w:t>
        <w:softHyphen/>
        <w:t>бонь по</w:t>
        <w:softHyphen/>
        <w:t>за</w:t>
        <w:softHyphen/>
        <w:t>торік вдвох з Червінським сли</w:t>
        <w:softHyphen/>
        <w:t>ве щод</w:t>
        <w:softHyphen/>
        <w:t>ня хо</w:t>
        <w:softHyphen/>
        <w:t>ди</w:t>
        <w:softHyphen/>
        <w:t>ли на</w:t>
        <w:softHyphen/>
        <w:t>зирці, як во</w:t>
        <w:softHyphen/>
        <w:t>ни йшли між па</w:t>
        <w:softHyphen/>
        <w:t>ра</w:t>
        <w:softHyphen/>
        <w:t>ми гімна</w:t>
        <w:softHyphen/>
        <w:t>зис</w:t>
        <w:softHyphen/>
        <w:t>ток… Такі ж пишні по</w:t>
        <w:softHyphen/>
        <w:t>дов</w:t>
        <w:softHyphen/>
        <w:t>жасті очі, такі ж звив</w:t>
        <w:softHyphen/>
        <w:t>часті пов</w:t>
        <w:softHyphen/>
        <w:t>ненькі ус</w:t>
        <w:softHyphen/>
        <w:t>та… Здається, во</w:t>
        <w:softHyphen/>
        <w:t>на, тільки не</w:t>
        <w:softHyphen/>
        <w:t>на</w:t>
        <w:softHyphen/>
        <w:t>че ви</w:t>
        <w:softHyphen/>
        <w:t>людніла й тро</w:t>
        <w:softHyphen/>
        <w:t>хи підбільша</w:t>
        <w:softHyphen/>
        <w:t>ла»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І Літос</w:t>
        <w:softHyphen/>
        <w:t>танський за</w:t>
        <w:softHyphen/>
        <w:t>ду</w:t>
        <w:softHyphen/>
        <w:t>мавсь, див</w:t>
        <w:softHyphen/>
        <w:t>ля</w:t>
        <w:softHyphen/>
        <w:t>чись до</w:t>
        <w:softHyphen/>
        <w:t>пит</w:t>
        <w:softHyphen/>
        <w:t>ли</w:t>
        <w:softHyphen/>
        <w:t>ви</w:t>
        <w:softHyphen/>
        <w:t>ми очи</w:t>
        <w:softHyphen/>
        <w:t>ма на Уля</w:t>
        <w:softHyphen/>
        <w:t>сю. Во</w:t>
        <w:softHyphen/>
        <w:t>на бу</w:t>
        <w:softHyphen/>
        <w:t>ла уб</w:t>
        <w:softHyphen/>
        <w:t>ра</w:t>
        <w:softHyphen/>
        <w:t>на в ле</w:t>
        <w:softHyphen/>
        <w:t>геньку де</w:t>
        <w:softHyphen/>
        <w:t>ше</w:t>
        <w:softHyphen/>
        <w:t>веньку яс</w:t>
        <w:softHyphen/>
        <w:t>но</w:t>
        <w:softHyphen/>
        <w:t>зе</w:t>
        <w:softHyphen/>
        <w:t>ле</w:t>
        <w:softHyphen/>
        <w:t>ну сук</w:t>
        <w:softHyphen/>
        <w:t>ню, кот</w:t>
        <w:softHyphen/>
        <w:t>ра нез</w:t>
        <w:softHyphen/>
        <w:t>ви</w:t>
        <w:softHyphen/>
        <w:t>чай</w:t>
        <w:softHyphen/>
        <w:t>но гар</w:t>
        <w:softHyphen/>
        <w:t>но прис</w:t>
        <w:softHyphen/>
        <w:t>та</w:t>
        <w:softHyphen/>
        <w:t>ва</w:t>
        <w:softHyphen/>
        <w:t>ла до її чор</w:t>
        <w:softHyphen/>
        <w:t>них кіс та чор</w:t>
        <w:softHyphen/>
        <w:t>них брів. На пов</w:t>
        <w:softHyphen/>
        <w:t>них що</w:t>
        <w:softHyphen/>
        <w:t>ках грав ма</w:t>
        <w:softHyphen/>
        <w:t>ленький, лед</w:t>
        <w:softHyphen/>
        <w:t>ве примітний рум'янець. Повні ус</w:t>
        <w:softHyphen/>
        <w:t>та чер</w:t>
        <w:softHyphen/>
        <w:t>воніли, як ка</w:t>
        <w:softHyphen/>
        <w:t>ли</w:t>
        <w:softHyphen/>
        <w:t>на. На пов</w:t>
        <w:softHyphen/>
        <w:t>ненькій, не</w:t>
        <w:softHyphen/>
        <w:t>на</w:t>
        <w:softHyphen/>
        <w:t>че ви</w:t>
        <w:softHyphen/>
        <w:t>то</w:t>
        <w:softHyphen/>
        <w:t>ченій, шиї чер</w:t>
        <w:softHyphen/>
        <w:t>вонів ра</w:t>
        <w:softHyphen/>
        <w:t>зок доб</w:t>
        <w:softHyphen/>
        <w:t>ро</w:t>
        <w:softHyphen/>
        <w:t>го на</w:t>
        <w:softHyphen/>
        <w:t>мис</w:t>
        <w:softHyphen/>
        <w:t>та. За ко</w:t>
        <w:softHyphen/>
        <w:t>сою збо</w:t>
        <w:softHyphen/>
        <w:t>ку чер</w:t>
        <w:softHyphen/>
        <w:t>воніли три повні чер</w:t>
        <w:softHyphen/>
        <w:t>воні гвоз</w:t>
        <w:softHyphen/>
        <w:t>ди</w:t>
        <w:softHyphen/>
        <w:t>ки. Літос</w:t>
        <w:softHyphen/>
        <w:t>тансько</w:t>
        <w:softHyphen/>
        <w:t>му уяви</w:t>
        <w:softHyphen/>
        <w:t>лось, що в світлич</w:t>
        <w:softHyphen/>
        <w:t>ку хтось вніс пу</w:t>
        <w:softHyphen/>
        <w:t>чок ка</w:t>
        <w:softHyphen/>
        <w:t>ли</w:t>
        <w:softHyphen/>
        <w:t>ни в свіжо</w:t>
        <w:softHyphen/>
        <w:t>му зе</w:t>
        <w:softHyphen/>
        <w:t>ле</w:t>
        <w:softHyphen/>
        <w:t>но</w:t>
        <w:softHyphen/>
        <w:t>му лист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Гарна, як ка</w:t>
        <w:softHyphen/>
        <w:t>ли</w:t>
        <w:softHyphen/>
        <w:t>на в лузі над во</w:t>
        <w:softHyphen/>
        <w:t>дою! Це або та са</w:t>
        <w:softHyphen/>
        <w:t>ма гімна</w:t>
        <w:softHyphen/>
        <w:t>зист</w:t>
        <w:softHyphen/>
        <w:t>ка, що ко</w:t>
        <w:softHyphen/>
        <w:t>лись впа</w:t>
        <w:softHyphen/>
        <w:t>ла мені в очі, або во</w:t>
        <w:softHyphen/>
        <w:t>на ду</w:t>
        <w:softHyphen/>
        <w:t>же схо</w:t>
        <w:softHyphen/>
        <w:t>жа на ту пан</w:t>
        <w:softHyphen/>
        <w:t>ноч</w:t>
        <w:softHyphen/>
        <w:t>ку, тільки ба</w:t>
        <w:softHyphen/>
        <w:t>га</w:t>
        <w:softHyphen/>
        <w:t>то кра</w:t>
        <w:softHyphen/>
        <w:t>ща од неї: рівна, як то</w:t>
        <w:softHyphen/>
        <w:t>по</w:t>
        <w:softHyphen/>
        <w:t>ля, і свіжа, як ка</w:t>
        <w:softHyphen/>
        <w:t>ли</w:t>
        <w:softHyphen/>
        <w:t>на!»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Уляся зас</w:t>
        <w:softHyphen/>
        <w:t>те</w:t>
        <w:softHyphen/>
        <w:t>ли</w:t>
        <w:softHyphen/>
        <w:t>ла стіл ска</w:t>
        <w:softHyphen/>
        <w:t>тер</w:t>
        <w:softHyphen/>
        <w:t>кою й веш</w:t>
        <w:softHyphen/>
        <w:t>та</w:t>
        <w:softHyphen/>
        <w:t>лась по кімнаті та по</w:t>
        <w:softHyphen/>
        <w:t>ра</w:t>
        <w:softHyphen/>
        <w:t>лась, став</w:t>
        <w:softHyphen/>
        <w:t>ля</w:t>
        <w:softHyphen/>
        <w:t>чи на стіл по</w:t>
        <w:softHyphen/>
        <w:t>суд до чаю. Літос</w:t>
        <w:softHyphen/>
        <w:t>танський сидів на стільці й не</w:t>
        <w:softHyphen/>
        <w:t>на</w:t>
        <w:softHyphen/>
        <w:t>че при</w:t>
        <w:softHyphen/>
        <w:t>кипів до стільця: в йо</w:t>
        <w:softHyphen/>
        <w:t>го вже зник</w:t>
        <w:softHyphen/>
        <w:t>ла дум</w:t>
        <w:softHyphen/>
        <w:t>ка тіка</w:t>
        <w:softHyphen/>
        <w:t>ти мерщій з ха</w:t>
        <w:softHyphen/>
        <w:t>ти. Він за</w:t>
        <w:softHyphen/>
        <w:t>бувсь і за Царський сад, і за ве</w:t>
        <w:softHyphen/>
        <w:t>се</w:t>
        <w:softHyphen/>
        <w:t>лий на</w:t>
        <w:softHyphen/>
        <w:t>товп паннів в сад</w:t>
        <w:softHyphen/>
        <w:t>ку, і за му</w:t>
        <w:softHyphen/>
        <w:t>зи</w:t>
        <w:softHyphen/>
        <w:t>ки. Пе</w:t>
        <w:softHyphen/>
        <w:t>ред ним не</w:t>
        <w:softHyphen/>
        <w:t>на</w:t>
        <w:softHyphen/>
        <w:t>че од</w:t>
        <w:softHyphen/>
        <w:t>ра</w:t>
        <w:softHyphen/>
        <w:t>зу десь зник</w:t>
        <w:softHyphen/>
        <w:t>ла Ли</w:t>
        <w:softHyphen/>
        <w:t>са го</w:t>
        <w:softHyphen/>
        <w:t>ра з відьма</w:t>
        <w:softHyphen/>
        <w:t>ми й ца</w:t>
        <w:softHyphen/>
        <w:t>пом, і на</w:t>
        <w:softHyphen/>
        <w:t>томість од</w:t>
        <w:softHyphen/>
        <w:t>ра</w:t>
        <w:softHyphen/>
        <w:t>зу ніби сте</w:t>
        <w:softHyphen/>
        <w:t>ля по</w:t>
        <w:softHyphen/>
        <w:t>ви</w:t>
        <w:softHyphen/>
        <w:t>ща</w:t>
        <w:softHyphen/>
        <w:t>ла, вікна побільша</w:t>
        <w:softHyphen/>
        <w:t>ли; і не</w:t>
        <w:softHyphen/>
        <w:t>на</w:t>
        <w:softHyphen/>
        <w:t>че за</w:t>
        <w:softHyphen/>
        <w:t>лисніли здо</w:t>
        <w:softHyphen/>
        <w:t>рові дзер</w:t>
        <w:softHyphen/>
        <w:t>ка</w:t>
        <w:softHyphen/>
        <w:t>ла та пар</w:t>
        <w:softHyphen/>
        <w:t>ке</w:t>
        <w:softHyphen/>
        <w:t>ти, за</w:t>
        <w:softHyphen/>
        <w:t>ма</w:t>
        <w:softHyphen/>
        <w:t>ня</w:t>
        <w:softHyphen/>
        <w:t>чи</w:t>
        <w:softHyphen/>
        <w:t>ли ки</w:t>
        <w:softHyphen/>
        <w:t>ли</w:t>
        <w:softHyphen/>
        <w:t>ми з бу</w:t>
        <w:softHyphen/>
        <w:t>ке</w:t>
        <w:softHyphen/>
        <w:t>та</w:t>
        <w:softHyphen/>
        <w:t>ми тро</w:t>
        <w:softHyphen/>
        <w:t>янд. До йо</w:t>
        <w:softHyphen/>
        <w:t>го ву</w:t>
        <w:softHyphen/>
        <w:t>ха не</w:t>
        <w:softHyphen/>
        <w:t>на</w:t>
        <w:softHyphen/>
        <w:t>че доліта</w:t>
        <w:softHyphen/>
        <w:t>ли ме</w:t>
        <w:softHyphen/>
        <w:t>лодії му</w:t>
        <w:softHyphen/>
        <w:t>зик з Царсько</w:t>
        <w:softHyphen/>
        <w:t>го сад</w:t>
        <w:softHyphen/>
        <w:t>ка. Звідкільсь по</w:t>
        <w:softHyphen/>
        <w:t>ли</w:t>
        <w:softHyphen/>
        <w:t>лись па</w:t>
        <w:softHyphen/>
        <w:t>хощі гвоз</w:t>
        <w:softHyphen/>
        <w:t>дич</w:t>
        <w:softHyphen/>
        <w:t>ки та за</w:t>
        <w:softHyphen/>
        <w:t>паш</w:t>
        <w:softHyphen/>
        <w:t>ної ре</w:t>
        <w:softHyphen/>
        <w:t>зе</w:t>
        <w:softHyphen/>
        <w:t>ди; за</w:t>
        <w:softHyphen/>
        <w:t>сяв од</w:t>
        <w:softHyphen/>
        <w:t>ра</w:t>
        <w:softHyphen/>
        <w:t>зу світлий рай, за який то</w:t>
        <w:softHyphen/>
        <w:t>ро</w:t>
        <w:softHyphen/>
        <w:t>чив йо</w:t>
        <w:softHyphen/>
        <w:t>му жар</w:t>
        <w:softHyphen/>
        <w:t>тов</w:t>
        <w:softHyphen/>
        <w:t>ли</w:t>
        <w:softHyphen/>
        <w:t>вий то</w:t>
        <w:softHyphen/>
        <w:t>ва</w:t>
        <w:softHyphen/>
        <w:t>риш… І Мокрієвська чо</w:t>
        <w:softHyphen/>
        <w:t>гось не</w:t>
        <w:softHyphen/>
        <w:t>на</w:t>
        <w:softHyphen/>
        <w:t>че од</w:t>
        <w:softHyphen/>
        <w:t>ра</w:t>
        <w:softHyphen/>
        <w:t>зу пок</w:t>
        <w:softHyphen/>
        <w:t>ра</w:t>
        <w:softHyphen/>
        <w:t>ща</w:t>
        <w:softHyphen/>
        <w:t>ла, і сам цап став не та</w:t>
        <w:softHyphen/>
        <w:t>кий по</w:t>
        <w:softHyphen/>
        <w:t>га</w:t>
        <w:softHyphen/>
        <w:t>ний та нав</w:t>
        <w:softHyphen/>
        <w:t>рат</w:t>
        <w:softHyphen/>
        <w:t>ли</w:t>
        <w:softHyphen/>
        <w:t>в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і, не вте</w:t>
        <w:softHyphen/>
        <w:t>чу! не піду в Царський са</w:t>
        <w:softHyphen/>
        <w:t>док на гу</w:t>
        <w:softHyphen/>
        <w:t>лян</w:t>
        <w:softHyphen/>
        <w:t>ку. Тре</w:t>
        <w:softHyphen/>
        <w:t>ба зос</w:t>
        <w:softHyphen/>
        <w:t>та</w:t>
        <w:softHyphen/>
        <w:t>тись та хоч на</w:t>
        <w:softHyphen/>
        <w:t>ди</w:t>
        <w:softHyphen/>
        <w:t>виться на цю чер</w:t>
        <w:softHyphen/>
        <w:t>во</w:t>
        <w:softHyphen/>
        <w:t>ну ка</w:t>
        <w:softHyphen/>
        <w:t>ли</w:t>
        <w:softHyphen/>
        <w:t>ну», - по</w:t>
        <w:softHyphen/>
        <w:t>ду</w:t>
        <w:softHyphen/>
        <w:t>мав Літос</w:t>
        <w:softHyphen/>
        <w:t>танський, слідку</w:t>
        <w:softHyphen/>
        <w:t>ючи гост</w:t>
        <w:softHyphen/>
        <w:t>ри</w:t>
        <w:softHyphen/>
        <w:t>ми очи</w:t>
        <w:softHyphen/>
        <w:t>ма за кож</w:t>
        <w:softHyphen/>
        <w:t>ним ру</w:t>
        <w:softHyphen/>
        <w:t>хом мо</w:t>
        <w:softHyphen/>
        <w:t>ло</w:t>
        <w:softHyphen/>
        <w:t>денької кра</w:t>
        <w:softHyphen/>
        <w:t>суні чарівни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лоденька най</w:t>
        <w:softHyphen/>
        <w:t>мич</w:t>
        <w:softHyphen/>
        <w:t>ка, сільська дівчи</w:t>
        <w:softHyphen/>
        <w:t>на, бо</w:t>
        <w:softHyphen/>
        <w:t>соніж і в одній ви</w:t>
        <w:softHyphen/>
        <w:t>ши</w:t>
        <w:softHyphen/>
        <w:t>ваній со</w:t>
        <w:softHyphen/>
        <w:t>рочці, внес</w:t>
        <w:softHyphen/>
        <w:t>ла са</w:t>
        <w:softHyphen/>
        <w:t>мо</w:t>
        <w:softHyphen/>
        <w:t>вар і пос</w:t>
        <w:softHyphen/>
        <w:t>та</w:t>
        <w:softHyphen/>
        <w:t>ви</w:t>
        <w:softHyphen/>
        <w:t>ла на столі. Уля</w:t>
        <w:softHyphen/>
        <w:t>ся за</w:t>
        <w:softHyphen/>
        <w:t>хо</w:t>
        <w:softHyphen/>
        <w:t>ди</w:t>
        <w:softHyphen/>
        <w:t>лась за</w:t>
        <w:softHyphen/>
        <w:t>си</w:t>
        <w:softHyphen/>
        <w:t>пать чай та га</w:t>
        <w:softHyphen/>
        <w:t>ря</w:t>
        <w:softHyphen/>
        <w:t>чить ста</w:t>
        <w:softHyphen/>
        <w:t>ка</w:t>
        <w:softHyphen/>
        <w:t>ни, зир</w:t>
        <w:softHyphen/>
        <w:t>ка</w:t>
        <w:softHyphen/>
        <w:t>ючи ніби не</w:t>
        <w:softHyphen/>
        <w:t>на</w:t>
        <w:softHyphen/>
        <w:t>ро</w:t>
        <w:softHyphen/>
        <w:t>ком на гар</w:t>
        <w:softHyphen/>
        <w:t>но</w:t>
        <w:softHyphen/>
        <w:t>го біля</w:t>
        <w:softHyphen/>
        <w:t>во</w:t>
        <w:softHyphen/>
        <w:t>го па</w:t>
        <w:softHyphen/>
        <w:t>ни</w:t>
        <w:softHyphen/>
        <w:t>ч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моя доч</w:t>
        <w:softHyphen/>
        <w:t>ка вже скінчи</w:t>
        <w:softHyphen/>
        <w:t>ла гімназію! вже й пе</w:t>
        <w:softHyphen/>
        <w:t>рей</w:t>
        <w:softHyphen/>
        <w:t>шла нас, ста</w:t>
        <w:softHyphen/>
        <w:t>рих, в уся</w:t>
        <w:softHyphen/>
        <w:t>ких на</w:t>
        <w:softHyphen/>
        <w:t>уках! - хва</w:t>
        <w:softHyphen/>
        <w:t>лив батько Уля</w:t>
        <w:softHyphen/>
        <w:t>с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пе</w:t>
        <w:softHyphen/>
        <w:t>рей</w:t>
        <w:softHyphen/>
        <w:t>шла! Мо</w:t>
        <w:softHyphen/>
        <w:t>же, й не дійшла, а вам тільки так здається, - обізва</w:t>
        <w:softHyphen/>
        <w:t>лась Уля</w:t>
        <w:softHyphen/>
        <w:t>ся й засмія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пе</w:t>
        <w:softHyphen/>
        <w:t>рей</w:t>
        <w:softHyphen/>
        <w:t>шла! Про це не</w:t>
        <w:softHyphen/>
        <w:t>ма що й ка</w:t>
        <w:softHyphen/>
        <w:t>за</w:t>
        <w:softHyphen/>
        <w:t>ти. Во</w:t>
        <w:softHyphen/>
        <w:t>на так пад</w:t>
        <w:softHyphen/>
        <w:t>ку</w:t>
        <w:softHyphen/>
        <w:t>ва</w:t>
        <w:softHyphen/>
        <w:t>ла ко</w:t>
        <w:softHyphen/>
        <w:t>ло кни</w:t>
        <w:softHyphen/>
        <w:t>жок, що діста</w:t>
        <w:softHyphen/>
        <w:t>ла аж дві книж</w:t>
        <w:softHyphen/>
        <w:t>ки в по</w:t>
        <w:softHyphen/>
        <w:t>да</w:t>
        <w:softHyphen/>
        <w:t>ру</w:t>
        <w:softHyphen/>
        <w:t>нок в двох кла</w:t>
        <w:softHyphen/>
        <w:t>сах, - ска</w:t>
        <w:softHyphen/>
        <w:t>зав Кміта, обер</w:t>
        <w:softHyphen/>
        <w:t>та</w:t>
        <w:softHyphen/>
        <w:t>ючись до гос</w:t>
        <w:softHyphen/>
        <w:t>т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знак, що ви й справді-та</w:t>
        <w:softHyphen/>
        <w:t>ки доб</w:t>
        <w:softHyphen/>
        <w:t>ре при</w:t>
        <w:softHyphen/>
        <w:t>ля</w:t>
        <w:softHyphen/>
        <w:t>га</w:t>
        <w:softHyphen/>
        <w:t>ли до на</w:t>
        <w:softHyphen/>
        <w:t>ук, - ска</w:t>
        <w:softHyphen/>
        <w:t>зав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й як доб</w:t>
        <w:softHyphen/>
        <w:t>ре! Бу</w:t>
        <w:softHyphen/>
        <w:t>ло її од книж</w:t>
        <w:softHyphen/>
        <w:t>ки не одірвеш. Там такі книж</w:t>
        <w:softHyphen/>
        <w:t>ки дос</w:t>
        <w:softHyphen/>
        <w:t>та</w:t>
        <w:softHyphen/>
        <w:t>ла, що прос</w:t>
        <w:softHyphen/>
        <w:t>то ця</w:t>
        <w:softHyphen/>
        <w:t>ця, а не книж</w:t>
        <w:softHyphen/>
        <w:t>ки: обидві зо</w:t>
        <w:softHyphen/>
        <w:t>ло</w:t>
        <w:softHyphen/>
        <w:t>то</w:t>
        <w:softHyphen/>
        <w:t>обрізні ще й з зо</w:t>
        <w:softHyphen/>
        <w:t>ло</w:t>
        <w:softHyphen/>
        <w:t>тим на</w:t>
        <w:softHyphen/>
        <w:t>пи</w:t>
        <w:softHyphen/>
        <w:t>сом. Ось я вам за</w:t>
        <w:softHyphen/>
        <w:t>раз по</w:t>
        <w:softHyphen/>
        <w:t>ка</w:t>
        <w:softHyphen/>
        <w:t>жу! - ска</w:t>
        <w:softHyphen/>
        <w:t>зав Кміта і по</w:t>
        <w:softHyphen/>
        <w:t>ка</w:t>
        <w:softHyphen/>
        <w:t>тав в дру</w:t>
        <w:softHyphen/>
        <w:t>гу кімна</w:t>
        <w:softHyphen/>
        <w:t>ту та й виніс дві книж</w:t>
        <w:softHyphen/>
        <w:t>ки в чер</w:t>
        <w:softHyphen/>
        <w:t>во</w:t>
        <w:softHyphen/>
        <w:t>них па</w:t>
        <w:softHyphen/>
        <w:t>ля</w:t>
        <w:softHyphen/>
        <w:t>тур</w:t>
        <w:softHyphen/>
        <w:t>к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од</w:t>
        <w:softHyphen/>
        <w:t>на: «Ма</w:t>
        <w:softHyphen/>
        <w:t>ша й про</w:t>
        <w:softHyphen/>
        <w:t>пав</w:t>
        <w:softHyphen/>
        <w:t>ший цу</w:t>
        <w:softHyphen/>
        <w:t>цик», чи так, Уля</w:t>
        <w:softHyphen/>
        <w:t>сю? А дру</w:t>
        <w:softHyphen/>
        <w:t>га «Вер</w:t>
        <w:softHyphen/>
        <w:t>хо</w:t>
        <w:softHyphen/>
        <w:t>вець без но</w:t>
        <w:softHyphen/>
        <w:t>ги, чи… здається… без хвос</w:t>
        <w:softHyphen/>
        <w:t>та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«Всадник без го</w:t>
        <w:softHyphen/>
        <w:t>ло</w:t>
        <w:softHyphen/>
        <w:t>ви»! - поп</w:t>
        <w:softHyphen/>
        <w:t>ра</w:t>
        <w:softHyphen/>
        <w:t>ви</w:t>
        <w:softHyphen/>
        <w:t>ла батьк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то пак - без го</w:t>
        <w:softHyphen/>
        <w:t>ло</w:t>
        <w:softHyphen/>
        <w:t>ви. Мені, бач, все здається, що «всад</w:t>
        <w:softHyphen/>
        <w:t>ник» - то кінь, - ска</w:t>
        <w:softHyphen/>
        <w:t>зав бать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«всад</w:t>
        <w:softHyphen/>
        <w:t>ник» це вер</w:t>
        <w:softHyphen/>
        <w:t>хо</w:t>
        <w:softHyphen/>
        <w:t>вець на коні, а не кінь! - ска</w:t>
        <w:softHyphen/>
        <w:t>за</w:t>
        <w:softHyphen/>
        <w:t>ла Уля</w:t>
        <w:softHyphen/>
        <w:t>ся й за</w:t>
        <w:softHyphen/>
        <w:t>ре</w:t>
        <w:softHyphen/>
        <w:t>го</w:t>
        <w:softHyphen/>
        <w:t>та</w:t>
        <w:softHyphen/>
        <w:t>лась так го</w:t>
        <w:softHyphen/>
        <w:t>лос</w:t>
        <w:softHyphen/>
        <w:t>но, не</w:t>
        <w:softHyphen/>
        <w:t>на</w:t>
        <w:softHyphen/>
        <w:t>че задз</w:t>
        <w:softHyphen/>
        <w:t>во</w:t>
        <w:softHyphen/>
        <w:t>ни</w:t>
        <w:softHyphen/>
        <w:t>ла в дзво</w:t>
        <w:softHyphen/>
        <w:t>ник, ско</w:t>
        <w:softHyphen/>
        <w:t>са пог</w:t>
        <w:softHyphen/>
        <w:t>ля</w:t>
        <w:softHyphen/>
        <w:t>да</w:t>
        <w:softHyphen/>
        <w:t>ючи на Мокрієвсь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А я все пе</w:t>
        <w:softHyphen/>
        <w:t>реп</w:t>
        <w:softHyphen/>
        <w:t>лу</w:t>
        <w:softHyphen/>
        <w:t>тую ко</w:t>
        <w:softHyphen/>
        <w:t>ня і «всад</w:t>
        <w:softHyphen/>
        <w:t>ни</w:t>
        <w:softHyphen/>
        <w:t>ка», бо чую, як в церкві співа</w:t>
        <w:softHyphen/>
        <w:t>ють: «Ко</w:t>
        <w:softHyphen/>
        <w:t>ня и всад</w:t>
        <w:softHyphen/>
        <w:t>ни</w:t>
        <w:softHyphen/>
        <w:t>ка в мо</w:t>
        <w:softHyphen/>
        <w:t>ре Черм</w:t>
        <w:softHyphen/>
        <w:t>ное…» Та дивіться! Ще й пе</w:t>
        <w:softHyphen/>
        <w:t>рек</w:t>
        <w:softHyphen/>
        <w:t>лад з фран</w:t>
        <w:softHyphen/>
        <w:t>цузько</w:t>
        <w:softHyphen/>
        <w:t>го, чи що! От так книж</w:t>
        <w:softHyphen/>
        <w:t>ка! Ще й заг</w:t>
        <w:softHyphen/>
        <w:t>ра</w:t>
        <w:softHyphen/>
        <w:t>нич</w:t>
        <w:softHyphen/>
        <w:t>на, не ту</w:t>
        <w:softHyphen/>
        <w:t>теш</w:t>
        <w:softHyphen/>
        <w:t>ня! Ба</w:t>
        <w:softHyphen/>
        <w:t>га</w:t>
        <w:softHyphen/>
        <w:t>то кра</w:t>
        <w:softHyphen/>
        <w:t>ща й цікавіша навіть, ніж «Бо</w:t>
        <w:softHyphen/>
        <w:t>ва ко</w:t>
        <w:softHyphen/>
        <w:t>ро</w:t>
        <w:softHyphen/>
        <w:t>ле</w:t>
        <w:softHyphen/>
        <w:t>вич» або «Єрус</w:t>
        <w:softHyphen/>
        <w:t>лан Ла</w:t>
        <w:softHyphen/>
        <w:t>за</w:t>
        <w:softHyphen/>
        <w:t>ре</w:t>
        <w:softHyphen/>
        <w:t>вич». От як наші пішли вго</w:t>
        <w:softHyphen/>
        <w:t>ру! - хва</w:t>
        <w:softHyphen/>
        <w:t>ливсь бать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годі вже вам, та</w:t>
        <w:softHyphen/>
        <w:t>ту, хва</w:t>
        <w:softHyphen/>
        <w:t>ли</w:t>
        <w:softHyphen/>
        <w:t>тись мною! Аж мені со</w:t>
        <w:softHyphen/>
        <w:t>ром пе</w:t>
        <w:softHyphen/>
        <w:t>ред людьми. В батьків та ма</w:t>
        <w:softHyphen/>
        <w:t>терів є зви</w:t>
        <w:softHyphen/>
        <w:t>чай чва</w:t>
        <w:softHyphen/>
        <w:t>ни</w:t>
        <w:softHyphen/>
        <w:t>тись своїми доч</w:t>
        <w:softHyphen/>
        <w:t>ка</w:t>
        <w:softHyphen/>
        <w:t>ми та си</w:t>
        <w:softHyphen/>
        <w:t>на</w:t>
        <w:softHyphen/>
        <w:t>ми. А дітям це не ду</w:t>
        <w:softHyphen/>
        <w:t>же приємно. Ад</w:t>
        <w:softHyphen/>
        <w:t>же ж ка</w:t>
        <w:softHyphen/>
        <w:t>жуть, що й со</w:t>
        <w:softHyphen/>
        <w:t>ва хва</w:t>
        <w:softHyphen/>
        <w:t>ли</w:t>
        <w:softHyphen/>
        <w:t>ла своїх дітей, що, мов, кра</w:t>
        <w:softHyphen/>
        <w:t>щих і на світі не</w:t>
        <w:softHyphen/>
        <w:t>ма, - од</w:t>
        <w:softHyphen/>
        <w:t>би</w:t>
        <w:softHyphen/>
        <w:t>ва</w:t>
        <w:softHyphen/>
        <w:t>лась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то тільки так ка</w:t>
        <w:softHyphen/>
        <w:t>жуть: а що лю</w:t>
        <w:softHyphen/>
        <w:t>де блем</w:t>
        <w:softHyphen/>
        <w:t>са</w:t>
        <w:softHyphen/>
        <w:t>ють язи</w:t>
        <w:softHyphen/>
        <w:t>ка</w:t>
        <w:softHyphen/>
        <w:t>ми, то</w:t>
        <w:softHyphen/>
        <w:t>му не завж</w:t>
        <w:softHyphen/>
        <w:t>ди йми віри. Я вже в цьому пе</w:t>
        <w:softHyphen/>
        <w:t>ресвідчив</w:t>
        <w:softHyphen/>
        <w:t>ся, - ог</w:t>
        <w:softHyphen/>
        <w:t>ри</w:t>
        <w:softHyphen/>
        <w:t>завсь і собі бать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! вас до со</w:t>
        <w:softHyphen/>
        <w:t>ви</w:t>
        <w:softHyphen/>
        <w:t>них дітей ніяк не мож</w:t>
        <w:softHyphen/>
        <w:t>на ту</w:t>
        <w:softHyphen/>
        <w:t>лить, - обізва</w:t>
        <w:softHyphen/>
        <w:t>лась Мокрієвська, - це вже ви над</w:t>
        <w:softHyphen/>
        <w:t>то се</w:t>
        <w:softHyphen/>
        <w:t>бе при</w:t>
        <w:softHyphen/>
        <w:t>ни</w:t>
        <w:softHyphen/>
        <w:t>жуєт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же на</w:t>
        <w:softHyphen/>
        <w:t>ша сусіда Су</w:t>
        <w:softHyphen/>
        <w:t>хо</w:t>
        <w:softHyphen/>
        <w:t>реб</w:t>
        <w:softHyphen/>
        <w:t>ра не</w:t>
        <w:softHyphen/>
        <w:t>дав</w:t>
        <w:softHyphen/>
        <w:t>неч</w:t>
        <w:softHyphen/>
        <w:t>ко хва</w:t>
        <w:softHyphen/>
        <w:t>ли</w:t>
        <w:softHyphen/>
        <w:t>лась пе</w:t>
        <w:softHyphen/>
        <w:t>ред на</w:t>
        <w:softHyphen/>
        <w:t>ми, що її доч</w:t>
        <w:softHyphen/>
        <w:t>ка Нас</w:t>
        <w:softHyphen/>
        <w:t>ту</w:t>
        <w:softHyphen/>
        <w:t>ся - ок</w:t>
        <w:softHyphen/>
        <w:t>ра</w:t>
        <w:softHyphen/>
        <w:t>са Га</w:t>
        <w:softHyphen/>
        <w:t>лицько</w:t>
        <w:softHyphen/>
        <w:t>го ба</w:t>
        <w:softHyphen/>
        <w:t>за</w:t>
        <w:softHyphen/>
        <w:t>ру, бо, ка</w:t>
        <w:softHyphen/>
        <w:t>же, як вий</w:t>
        <w:softHyphen/>
        <w:t>де з ко</w:t>
        <w:softHyphen/>
        <w:t>ши</w:t>
        <w:softHyphen/>
        <w:t>ком буб</w:t>
        <w:softHyphen/>
        <w:t>ликів на ба</w:t>
        <w:softHyphen/>
        <w:t>зар, то й увесь ба</w:t>
        <w:softHyphen/>
        <w:t>зар од неї пок</w:t>
        <w:softHyphen/>
        <w:t>ра</w:t>
        <w:softHyphen/>
        <w:t>щає. Так, ка</w:t>
        <w:softHyphen/>
        <w:t>же, й зак</w:t>
        <w:softHyphen/>
        <w:t>ра</w:t>
        <w:softHyphen/>
        <w:t>сить со</w:t>
        <w:softHyphen/>
        <w:t>бою ввесь то</w:t>
        <w:softHyphen/>
        <w:t>чок! А насп</w:t>
        <w:softHyphen/>
        <w:t>равж</w:t>
        <w:softHyphen/>
        <w:t>ки ска</w:t>
        <w:softHyphen/>
        <w:t>за</w:t>
        <w:softHyphen/>
        <w:t>ти, то, пев</w:t>
        <w:softHyphen/>
        <w:t>но, ба</w:t>
        <w:softHyphen/>
        <w:t>зар її кра</w:t>
        <w:softHyphen/>
        <w:t>сить, а не во</w:t>
        <w:softHyphen/>
        <w:t>на ба</w:t>
        <w:softHyphen/>
        <w:t>зар. В батьків та ма</w:t>
        <w:softHyphen/>
        <w:t>терів все так: «мої си</w:t>
        <w:softHyphen/>
        <w:t>ни, як со</w:t>
        <w:softHyphen/>
        <w:t>ко</w:t>
        <w:softHyphen/>
        <w:t>ли! мої доч</w:t>
        <w:softHyphen/>
        <w:t>ки, як го</w:t>
        <w:softHyphen/>
        <w:t>лу</w:t>
        <w:softHyphen/>
        <w:t>боч</w:t>
        <w:softHyphen/>
        <w:t>ки!» Еге, так, та</w:t>
        <w:softHyphen/>
        <w:t>ту? - од</w:t>
        <w:softHyphen/>
        <w:t>мов</w:t>
        <w:softHyphen/>
        <w:t>ля</w:t>
        <w:softHyphen/>
        <w:t>лась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не всі доч</w:t>
        <w:softHyphen/>
        <w:t>ки та си</w:t>
        <w:softHyphen/>
        <w:t>ни од</w:t>
        <w:softHyphen/>
        <w:t>на</w:t>
        <w:softHyphen/>
        <w:t>ковісінькі. Бу</w:t>
        <w:softHyphen/>
        <w:t>ва</w:t>
        <w:softHyphen/>
        <w:t>ють уся</w:t>
        <w:softHyphen/>
        <w:t>кові, не до те</w:t>
        <w:softHyphen/>
        <w:t>бе рівня</w:t>
        <w:softHyphen/>
        <w:t>ючи, - ска</w:t>
        <w:softHyphen/>
        <w:t>зав бать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ки не втерпіли, ви</w:t>
        <w:softHyphen/>
        <w:t>нес</w:t>
        <w:softHyphen/>
        <w:t>ли оці книж</w:t>
        <w:softHyphen/>
        <w:t>ки! Та</w:t>
        <w:softHyphen/>
        <w:t>то всім по</w:t>
        <w:softHyphen/>
        <w:t>ка</w:t>
        <w:softHyphen/>
        <w:t>зує їх, аж мені ніяко</w:t>
        <w:softHyphen/>
        <w:t>во - ска</w:t>
        <w:softHyphen/>
        <w:t>за</w:t>
        <w:softHyphen/>
        <w:t>ла Уля</w:t>
        <w:softHyphen/>
        <w:t>ся. - Ли</w:t>
        <w:softHyphen/>
        <w:t>хо мені з ва</w:t>
        <w:softHyphen/>
        <w:t>ми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Чого ж ли</w:t>
        <w:softHyphen/>
        <w:t>хо? От і ми по</w:t>
        <w:softHyphen/>
        <w:t>ди</w:t>
        <w:softHyphen/>
        <w:t>ви</w:t>
        <w:softHyphen/>
        <w:t>мось, які книж</w:t>
        <w:softHyphen/>
        <w:t>ки роз</w:t>
        <w:softHyphen/>
        <w:t>да</w:t>
        <w:softHyphen/>
        <w:t>ва</w:t>
        <w:softHyphen/>
        <w:t>ли вам в гімназії: чи такі, як і в нас в гімназії, чи тро</w:t>
        <w:softHyphen/>
        <w:t>хи кращі? Ті ж самісінькі, що і в нас, - ска</w:t>
        <w:softHyphen/>
        <w:t>зав Літос</w:t>
        <w:softHyphen/>
        <w:t>танськи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 і доб</w:t>
        <w:softHyphen/>
        <w:t>ре зро</w:t>
        <w:softHyphen/>
        <w:t>би</w:t>
        <w:softHyphen/>
        <w:t>ли, що по</w:t>
        <w:softHyphen/>
        <w:t>ка</w:t>
        <w:softHyphen/>
        <w:t>за</w:t>
        <w:softHyphen/>
        <w:t>ли й нам ці Уля</w:t>
        <w:softHyphen/>
        <w:t>сині тро</w:t>
        <w:softHyphen/>
        <w:t>феї, бо я, приз</w:t>
        <w:softHyphen/>
        <w:t>на</w:t>
        <w:softHyphen/>
        <w:t>тись по щирій правді, їх ніко</w:t>
        <w:softHyphen/>
        <w:t>ли не діста</w:t>
        <w:softHyphen/>
        <w:t>ва</w:t>
        <w:softHyphen/>
        <w:t>ла, - ска</w:t>
        <w:softHyphen/>
        <w:t>за</w:t>
        <w:softHyphen/>
        <w:t>ла Мокрієвс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які гар</w:t>
        <w:softHyphen/>
        <w:t>ненькі, не</w:t>
        <w:softHyphen/>
        <w:t>на</w:t>
        <w:softHyphen/>
        <w:t>че цяцьки, - ска</w:t>
        <w:softHyphen/>
        <w:t>за</w:t>
        <w:softHyphen/>
        <w:t>ла Га</w:t>
        <w:softHyphen/>
        <w:t>лецька, пе</w:t>
        <w:softHyphen/>
        <w:t>ре</w:t>
        <w:softHyphen/>
        <w:t>гор</w:t>
        <w:softHyphen/>
        <w:t>та</w:t>
        <w:softHyphen/>
        <w:t>ючи лист</w:t>
        <w:softHyphen/>
        <w:t>ки цуп</w:t>
        <w:softHyphen/>
        <w:t>ко</w:t>
        <w:softHyphen/>
        <w:t>го па</w:t>
        <w:softHyphen/>
        <w:t>пе</w:t>
        <w:softHyphen/>
        <w:t>р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й ма</w:t>
        <w:softHyphen/>
        <w:t>люн</w:t>
        <w:softHyphen/>
        <w:t>ки не</w:t>
        <w:softHyphen/>
        <w:t>по</w:t>
        <w:softHyphen/>
        <w:t>гані й цікаві, - обізвавсь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е там не</w:t>
        <w:softHyphen/>
        <w:t>по</w:t>
        <w:softHyphen/>
        <w:t>гані! Зовсім гарні, хоч вправ</w:t>
        <w:softHyphen/>
        <w:t>ляй в рям</w:t>
        <w:softHyphen/>
        <w:t>ця та в скло та й чіпляй на стіни, - чва</w:t>
        <w:softHyphen/>
        <w:t>нивсь бать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и, Уля</w:t>
        <w:softHyphen/>
        <w:t>но Де</w:t>
        <w:softHyphen/>
        <w:t>нисівно, та</w:t>
        <w:softHyphen/>
        <w:t>ки держіть їх в спря</w:t>
        <w:softHyphen/>
        <w:t>ту. Схо</w:t>
        <w:softHyphen/>
        <w:t>вай</w:t>
        <w:softHyphen/>
        <w:t>те десь доб</w:t>
        <w:softHyphen/>
        <w:t>ре, на самісіньке дно в скрині, щоб не по</w:t>
        <w:softHyphen/>
        <w:t>за</w:t>
        <w:softHyphen/>
        <w:t>ма</w:t>
        <w:softHyphen/>
        <w:t>зу</w:t>
        <w:softHyphen/>
        <w:t>ва</w:t>
        <w:softHyphen/>
        <w:t>ли їх ру</w:t>
        <w:softHyphen/>
        <w:t>ка</w:t>
        <w:softHyphen/>
        <w:t>ми усякі не</w:t>
        <w:softHyphen/>
        <w:t>че</w:t>
        <w:softHyphen/>
        <w:t>пурні чи</w:t>
        <w:softHyphen/>
        <w:t>тальни</w:t>
        <w:softHyphen/>
        <w:t>ки та чи</w:t>
        <w:softHyphen/>
        <w:t>тальниці. От я, то й не дістав та</w:t>
        <w:softHyphen/>
        <w:t>ких у гімназії, хоч і вчивсь не</w:t>
        <w:softHyphen/>
        <w:t>по</w:t>
        <w:softHyphen/>
        <w:t>га</w:t>
        <w:softHyphen/>
        <w:t>но, - го</w:t>
        <w:softHyphen/>
        <w:t>во</w:t>
        <w:softHyphen/>
        <w:t>рив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нижки пішли по ру</w:t>
        <w:softHyphen/>
        <w:t>ках, їх пе</w:t>
        <w:softHyphen/>
        <w:t>ре</w:t>
        <w:softHyphen/>
        <w:t>гор</w:t>
        <w:softHyphen/>
        <w:t>ту</w:t>
        <w:softHyphen/>
        <w:t>ва</w:t>
        <w:softHyphen/>
        <w:t>ли, роз</w:t>
        <w:softHyphen/>
        <w:t>див</w:t>
        <w:softHyphen/>
        <w:t>ля</w:t>
        <w:softHyphen/>
        <w:t>лись гар</w:t>
        <w:softHyphen/>
        <w:t>ненькі ма</w:t>
        <w:softHyphen/>
        <w:t>люн</w:t>
        <w:softHyphen/>
        <w:t>ки. Уля</w:t>
        <w:softHyphen/>
        <w:t>ся по</w:t>
        <w:softHyphen/>
        <w:t>на</w:t>
        <w:softHyphen/>
        <w:t>ли</w:t>
        <w:softHyphen/>
        <w:t>ва</w:t>
        <w:softHyphen/>
        <w:t>ла ста</w:t>
        <w:softHyphen/>
        <w:t>ка</w:t>
        <w:softHyphen/>
        <w:t>ни й по</w:t>
        <w:softHyphen/>
        <w:t>да</w:t>
        <w:softHyphen/>
        <w:t>ла гос</w:t>
        <w:softHyphen/>
        <w:t>тям. Двері од</w:t>
        <w:softHyphen/>
        <w:t>чи</w:t>
        <w:softHyphen/>
        <w:t>ни</w:t>
        <w:softHyphen/>
        <w:t>лись, і мо</w:t>
        <w:softHyphen/>
        <w:t>ло</w:t>
        <w:softHyphen/>
        <w:t>денька най</w:t>
        <w:softHyphen/>
        <w:t>мич</w:t>
        <w:softHyphen/>
        <w:t>ка при</w:t>
        <w:softHyphen/>
        <w:t>нес</w:t>
        <w:softHyphen/>
        <w:t>ла й пок</w:t>
        <w:softHyphen/>
        <w:t>ла</w:t>
        <w:softHyphen/>
        <w:t>ла на стіл па</w:t>
        <w:softHyphen/>
        <w:t>ля</w:t>
        <w:softHyphen/>
        <w:t>ниці та буб</w:t>
        <w:softHyphen/>
        <w:t>ли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м ти пак оце не взу</w:t>
        <w:softHyphen/>
        <w:t>лась в чо</w:t>
        <w:softHyphen/>
        <w:t>бо</w:t>
        <w:softHyphen/>
        <w:t>ти? Хо</w:t>
        <w:softHyphen/>
        <w:t>диш бо</w:t>
        <w:softHyphen/>
        <w:t>са, не</w:t>
        <w:softHyphen/>
        <w:t>на</w:t>
        <w:softHyphen/>
        <w:t>че в се</w:t>
        <w:softHyphen/>
        <w:t>бе вдо</w:t>
        <w:softHyphen/>
        <w:t>ма на селі, - ска</w:t>
        <w:softHyphen/>
        <w:t>за</w:t>
        <w:softHyphen/>
        <w:t>ла Уля</w:t>
        <w:softHyphen/>
        <w:t>ся до най</w:t>
        <w:softHyphen/>
        <w:t>мич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Еге! Доб</w:t>
        <w:softHyphen/>
        <w:t>ре, що ви спішні! Ви спішніші за ме</w:t>
        <w:softHyphen/>
        <w:t>не, то за</w:t>
        <w:softHyphen/>
        <w:t>раз і взу</w:t>
        <w:softHyphen/>
        <w:t>лись в че</w:t>
        <w:softHyphen/>
        <w:t>ре</w:t>
        <w:softHyphen/>
        <w:t>ви</w:t>
        <w:softHyphen/>
        <w:t>ки, а я, то й не по</w:t>
        <w:softHyphen/>
        <w:t>хо</w:t>
        <w:softHyphen/>
        <w:t>пи</w:t>
        <w:softHyphen/>
        <w:t>лась взу</w:t>
        <w:softHyphen/>
        <w:t>тись че</w:t>
        <w:softHyphen/>
        <w:t>рез той са</w:t>
        <w:softHyphen/>
        <w:t>мо</w:t>
        <w:softHyphen/>
        <w:t>вар. Ніко</w:t>
        <w:softHyphen/>
        <w:t>ли бу</w:t>
        <w:softHyphen/>
        <w:t>ло! - ог</w:t>
        <w:softHyphen/>
        <w:t>ри</w:t>
        <w:softHyphen/>
        <w:t>за</w:t>
        <w:softHyphen/>
        <w:t>лась сміли</w:t>
        <w:softHyphen/>
        <w:t>ва дівчи</w:t>
        <w:softHyphen/>
        <w:t>на й вий</w:t>
        <w:softHyphen/>
        <w:t>шла з світли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ляся по</w:t>
        <w:softHyphen/>
        <w:t>чер</w:t>
        <w:softHyphen/>
        <w:t>воніла; дівчи</w:t>
        <w:softHyphen/>
        <w:t>на ви</w:t>
        <w:softHyphen/>
        <w:t>ка</w:t>
        <w:softHyphen/>
        <w:t>за</w:t>
        <w:softHyphen/>
        <w:t>ла, що Уля</w:t>
        <w:softHyphen/>
        <w:t>ся хо</w:t>
        <w:softHyphen/>
        <w:t>де вдо</w:t>
        <w:softHyphen/>
        <w:t>ма бо</w:t>
        <w:softHyphen/>
        <w:t>са. Літос</w:t>
        <w:softHyphen/>
        <w:t>тансько</w:t>
        <w:softHyphen/>
        <w:t>му во</w:t>
        <w:softHyphen/>
        <w:t>на зда</w:t>
        <w:softHyphen/>
        <w:t>лась ще кра</w:t>
        <w:softHyphen/>
        <w:t>щ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мо</w:t>
        <w:softHyphen/>
        <w:t>ло</w:t>
        <w:softHyphen/>
        <w:t>до</w:t>
        <w:softHyphen/>
        <w:t>му па</w:t>
        <w:softHyphen/>
        <w:t>ни</w:t>
        <w:softHyphen/>
        <w:t>чеві ста</w:t>
        <w:softHyphen/>
        <w:t>ла ще приємніша й світліша чис</w:t>
        <w:softHyphen/>
        <w:t>тенька світлич</w:t>
        <w:softHyphen/>
        <w:t>ка з лам</w:t>
        <w:softHyphen/>
        <w:t>пад</w:t>
        <w:softHyphen/>
        <w:t>кою в кут</w:t>
        <w:softHyphen/>
        <w:t>ку пе</w:t>
        <w:softHyphen/>
        <w:t>ред об</w:t>
        <w:softHyphen/>
        <w:t>ра</w:t>
        <w:softHyphen/>
        <w:t>за</w:t>
        <w:softHyphen/>
        <w:t>ми; ще приємніші ста</w:t>
        <w:softHyphen/>
        <w:t>ли па</w:t>
        <w:softHyphen/>
        <w:t>хощі гвоз</w:t>
        <w:softHyphen/>
        <w:t>дич</w:t>
        <w:softHyphen/>
        <w:t>ки та ре</w:t>
        <w:softHyphen/>
        <w:t>зе</w:t>
        <w:softHyphen/>
        <w:t>ди в розкішній косі в мо</w:t>
        <w:softHyphen/>
        <w:t>ло</w:t>
        <w:softHyphen/>
        <w:t>дої про</w:t>
        <w:softHyphen/>
        <w:t>вор</w:t>
        <w:softHyphen/>
        <w:t>ної пан</w:t>
        <w:softHyphen/>
        <w:t>ни, кот</w:t>
        <w:softHyphen/>
        <w:t>ра і бу</w:t>
        <w:softHyphen/>
        <w:t>ла міська, бу</w:t>
        <w:softHyphen/>
        <w:t>ла гімна</w:t>
        <w:softHyphen/>
        <w:t>зист</w:t>
        <w:softHyphen/>
        <w:t>ка, і ски</w:t>
        <w:softHyphen/>
        <w:t>да</w:t>
        <w:softHyphen/>
        <w:t>лась вро</w:t>
        <w:softHyphen/>
        <w:t>дою на сільських жва</w:t>
        <w:softHyphen/>
        <w:t>вих дівчат. Це йо</w:t>
        <w:softHyphen/>
        <w:t>му при</w:t>
        <w:softHyphen/>
        <w:t>па</w:t>
        <w:softHyphen/>
        <w:t>ло до впо</w:t>
        <w:softHyphen/>
        <w:t>до</w:t>
        <w:softHyphen/>
        <w:t>би, бо він зріс сли</w:t>
        <w:softHyphen/>
        <w:t>ве на селі, в га</w:t>
        <w:softHyphen/>
        <w:t>ях та в до</w:t>
        <w:softHyphen/>
        <w:t>ли</w:t>
        <w:softHyphen/>
        <w:t>нах на пе</w:t>
        <w:softHyphen/>
        <w:t>редмісті не</w:t>
        <w:softHyphen/>
        <w:t>ве</w:t>
        <w:softHyphen/>
        <w:t>ли</w:t>
        <w:softHyphen/>
        <w:t>ко</w:t>
        <w:softHyphen/>
        <w:t>го міс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він вже зовсім за</w:t>
        <w:softHyphen/>
        <w:t>був за гу</w:t>
        <w:softHyphen/>
        <w:t>лян</w:t>
        <w:softHyphen/>
        <w:t>ку в Царсько</w:t>
        <w:softHyphen/>
        <w:t>му сад</w:t>
        <w:softHyphen/>
        <w:t>ку, за му</w:t>
        <w:softHyphen/>
        <w:t>зи</w:t>
        <w:softHyphen/>
        <w:t>ки, за на</w:t>
        <w:softHyphen/>
        <w:t>товп гу</w:t>
        <w:softHyphen/>
        <w:t>ля</w:t>
        <w:softHyphen/>
        <w:t>ючих паннів. Інші ме</w:t>
        <w:softHyphen/>
        <w:t>лодії за</w:t>
        <w:softHyphen/>
        <w:t>лу</w:t>
        <w:softHyphen/>
        <w:t>на</w:t>
        <w:softHyphen/>
        <w:t>ли в йо</w:t>
        <w:softHyphen/>
        <w:t>го серці й зас</w:t>
        <w:softHyphen/>
        <w:t>ту</w:t>
        <w:softHyphen/>
        <w:t>пи</w:t>
        <w:softHyphen/>
        <w:t>ли по</w:t>
        <w:softHyphen/>
        <w:t>езію приємної гу</w:t>
        <w:softHyphen/>
        <w:t>лян</w:t>
        <w:softHyphen/>
        <w:t>ки в Царсько</w:t>
        <w:softHyphen/>
        <w:t>му сад</w:t>
        <w:softHyphen/>
        <w:t>ку. Він не</w:t>
        <w:softHyphen/>
        <w:t>на</w:t>
        <w:softHyphen/>
        <w:t>че при</w:t>
        <w:softHyphen/>
        <w:t>кипів до місця й був ла</w:t>
        <w:softHyphen/>
        <w:t>ден сидіти та ди</w:t>
        <w:softHyphen/>
        <w:t>ви</w:t>
        <w:softHyphen/>
        <w:t>тись на Уля</w:t>
        <w:softHyphen/>
        <w:t>сю хоч би й цілу ніченьку до біло</w:t>
        <w:softHyphen/>
        <w:t>го дн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олода Уля</w:t>
        <w:softHyphen/>
        <w:t>ся не</w:t>
        <w:softHyphen/>
        <w:t>на</w:t>
        <w:softHyphen/>
        <w:t>че ож</w:t>
        <w:softHyphen/>
        <w:t>ва</w:t>
        <w:softHyphen/>
        <w:t>ви</w:t>
        <w:softHyphen/>
        <w:t>ла прис</w:t>
        <w:softHyphen/>
        <w:t>тар</w:t>
        <w:softHyphen/>
        <w:t>ку</w:t>
        <w:softHyphen/>
        <w:t>ва</w:t>
        <w:softHyphen/>
        <w:t>тих лю</w:t>
        <w:softHyphen/>
        <w:t>дей. Усі якось по</w:t>
        <w:softHyphen/>
        <w:t>ве</w:t>
        <w:softHyphen/>
        <w:t>селіша</w:t>
        <w:softHyphen/>
        <w:t>ли й роз</w:t>
        <w:softHyphen/>
        <w:t>ба</w:t>
        <w:softHyphen/>
        <w:t>ла</w:t>
        <w:softHyphen/>
        <w:t>ка</w:t>
        <w:softHyphen/>
        <w:t>лись за чаєм. По</w:t>
        <w:softHyphen/>
        <w:t>ве</w:t>
        <w:softHyphen/>
        <w:t>селіша</w:t>
        <w:softHyphen/>
        <w:t>ла навіть смут</w:t>
        <w:softHyphen/>
        <w:t>на Га</w:t>
        <w:softHyphen/>
        <w:t>лецька, не</w:t>
        <w:softHyphen/>
        <w:t>на</w:t>
        <w:softHyphen/>
        <w:t>че на той час за</w:t>
        <w:softHyphen/>
        <w:t>бу</w:t>
        <w:softHyphen/>
        <w:t>лась за свою ли</w:t>
        <w:softHyphen/>
        <w:t>ху до</w:t>
        <w:softHyphen/>
        <w:t>лю та за свої злид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ви, Де</w:t>
        <w:softHyphen/>
        <w:t>ни</w:t>
        <w:softHyphen/>
        <w:t>се Полікар</w:t>
        <w:softHyphen/>
        <w:t>по</w:t>
        <w:softHyphen/>
        <w:t>ви</w:t>
        <w:softHyphen/>
        <w:t>чу, дав</w:t>
        <w:softHyphen/>
        <w:t>но слу</w:t>
        <w:softHyphen/>
        <w:t>жи</w:t>
        <w:softHyphen/>
        <w:t>ли в нашій кан</w:t>
        <w:softHyphen/>
        <w:t>це</w:t>
        <w:softHyphen/>
        <w:t>лярії? - поціка</w:t>
        <w:softHyphen/>
        <w:t>вивсь Літос</w:t>
        <w:softHyphen/>
        <w:t>танський, пи</w:t>
        <w:softHyphen/>
        <w:t>та</w:t>
        <w:softHyphen/>
        <w:t>ючись в гос</w:t>
        <w:softHyphen/>
        <w:t>по</w:t>
        <w:softHyphen/>
        <w:t>да</w:t>
        <w:softHyphen/>
        <w:t>р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, вже та</w:t>
        <w:softHyphen/>
        <w:t>ки дав</w:t>
        <w:softHyphen/>
        <w:t>ненько. Не пам'ятаю га</w:t>
        <w:softHyphen/>
        <w:t>разд, скільки бу</w:t>
        <w:softHyphen/>
        <w:t>де то</w:t>
        <w:softHyphen/>
        <w:t>му років. Але в нас був на</w:t>
        <w:softHyphen/>
        <w:t>чальник та</w:t>
        <w:softHyphen/>
        <w:t>ка неп</w:t>
        <w:softHyphen/>
        <w:t>риємна ве</w:t>
        <w:softHyphen/>
        <w:t>ред</w:t>
        <w:softHyphen/>
        <w:t>ли</w:t>
        <w:softHyphen/>
        <w:t>ва лю</w:t>
        <w:softHyphen/>
        <w:t>ди</w:t>
        <w:softHyphen/>
        <w:t>на, і він так мені на</w:t>
        <w:softHyphen/>
        <w:t>до</w:t>
        <w:softHyphen/>
        <w:t>ку</w:t>
        <w:softHyphen/>
        <w:t>чив своїми прізви</w:t>
        <w:softHyphen/>
        <w:t>ща</w:t>
        <w:softHyphen/>
        <w:t>ми, так ос</w:t>
        <w:softHyphen/>
        <w:t>то</w:t>
        <w:softHyphen/>
        <w:t>гид своєю лай</w:t>
        <w:softHyphen/>
        <w:t>кою, що мені до</w:t>
        <w:softHyphen/>
        <w:t>ве</w:t>
        <w:softHyphen/>
        <w:t>лось хоч тор</w:t>
        <w:softHyphen/>
        <w:t>би чіпля</w:t>
        <w:softHyphen/>
        <w:t>ти та… Єт! Бо</w:t>
        <w:softHyphen/>
        <w:t>дай не ка</w:t>
        <w:softHyphen/>
        <w:t>зать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міта сха</w:t>
        <w:softHyphen/>
        <w:t>ме</w:t>
        <w:softHyphen/>
        <w:t>нувсь і при</w:t>
        <w:softHyphen/>
        <w:t>ку</w:t>
        <w:softHyphen/>
        <w:t>сив язи</w:t>
        <w:softHyphen/>
        <w:t>ка. Уля</w:t>
        <w:softHyphen/>
        <w:t>ся по</w:t>
        <w:softHyphen/>
        <w:t>чу</w:t>
        <w:softHyphen/>
        <w:t>ти</w:t>
        <w:softHyphen/>
        <w:t>ла, що на неї не</w:t>
        <w:softHyphen/>
        <w:t>на</w:t>
        <w:softHyphen/>
        <w:t>че од</w:t>
        <w:softHyphen/>
        <w:t>ра</w:t>
        <w:softHyphen/>
        <w:t>зу хтось сип</w:t>
        <w:softHyphen/>
        <w:t>нув жа</w:t>
        <w:softHyphen/>
        <w:t>ром: в неї спи</w:t>
        <w:softHyphen/>
        <w:t>ни</w:t>
        <w:softHyphen/>
        <w:t>лось сер</w:t>
        <w:softHyphen/>
        <w:t>це і пе</w:t>
        <w:softHyphen/>
        <w:t>рес</w:t>
        <w:softHyphen/>
        <w:t>та</w:t>
        <w:softHyphen/>
        <w:t>ло ки</w:t>
        <w:softHyphen/>
        <w:t>да</w:t>
        <w:softHyphen/>
        <w:t>тись. Во</w:t>
        <w:softHyphen/>
        <w:t>на потім од</w:t>
        <w:softHyphen/>
        <w:t>ра</w:t>
        <w:softHyphen/>
        <w:t>зу зблід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й, ли</w:t>
        <w:softHyphen/>
        <w:t>шеч</w:t>
        <w:softHyphen/>
        <w:t>ко! Ще батько візьме та бовк</w:t>
        <w:softHyphen/>
        <w:t>не язи</w:t>
        <w:softHyphen/>
        <w:t>ком, що хо</w:t>
        <w:softHyphen/>
        <w:t>де під мо</w:t>
        <w:softHyphen/>
        <w:t>нас</w:t>
        <w:softHyphen/>
        <w:t>тирі з тор</w:t>
        <w:softHyphen/>
        <w:t>ба</w:t>
        <w:softHyphen/>
        <w:t>ми. Я зго</w:t>
        <w:softHyphen/>
        <w:t>рю оту</w:t>
        <w:softHyphen/>
        <w:t>теч</w:t>
        <w:softHyphen/>
        <w:t>ки на місці од со</w:t>
        <w:softHyphen/>
        <w:t>ро</w:t>
        <w:softHyphen/>
        <w:t>му», - май</w:t>
        <w:softHyphen/>
        <w:t>ну</w:t>
        <w:softHyphen/>
        <w:t>ла дум</w:t>
        <w:softHyphen/>
        <w:t>ка в Уляс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ляся за</w:t>
        <w:softHyphen/>
        <w:t>мовк</w:t>
        <w:softHyphen/>
        <w:t>ла й не</w:t>
        <w:softHyphen/>
        <w:t>на</w:t>
        <w:softHyphen/>
        <w:t>че за</w:t>
        <w:softHyphen/>
        <w:t>мер</w:t>
        <w:softHyphen/>
        <w:t>ла, жду</w:t>
        <w:softHyphen/>
        <w:t>чи, що батько далі го</w:t>
        <w:softHyphen/>
        <w:t>во</w:t>
        <w:softHyphen/>
        <w:t>ри</w:t>
        <w:softHyphen/>
        <w:t>ти</w:t>
        <w:softHyphen/>
        <w:t>ме. Во</w:t>
        <w:softHyphen/>
        <w:t>на доб</w:t>
        <w:softHyphen/>
        <w:t>ре зна</w:t>
        <w:softHyphen/>
        <w:t>ла, що близькі сусіди зна</w:t>
        <w:softHyphen/>
        <w:t>ють, чим жи</w:t>
        <w:softHyphen/>
        <w:t>ве її батько, зна</w:t>
        <w:softHyphen/>
        <w:t>ють за жеб</w:t>
        <w:softHyphen/>
        <w:t>рацт</w:t>
        <w:softHyphen/>
        <w:t>во, але про це їй бу</w:t>
        <w:softHyphen/>
        <w:t>ло бай</w:t>
        <w:softHyphen/>
        <w:t>ду</w:t>
        <w:softHyphen/>
        <w:t>же. Во</w:t>
        <w:softHyphen/>
        <w:t>на з цим дав</w:t>
        <w:softHyphen/>
        <w:t>но огов</w:t>
        <w:softHyphen/>
        <w:t>та</w:t>
        <w:softHyphen/>
        <w:t>лась і не со</w:t>
        <w:softHyphen/>
        <w:t>ро</w:t>
        <w:softHyphen/>
        <w:t>ми</w:t>
        <w:softHyphen/>
        <w:t>лась за сво</w:t>
        <w:softHyphen/>
        <w:t>го та</w:t>
        <w:softHyphen/>
        <w:t>та пе</w:t>
        <w:softHyphen/>
        <w:t>ред міща</w:t>
        <w:softHyphen/>
        <w:t>на</w:t>
        <w:softHyphen/>
        <w:t>ми та убо</w:t>
        <w:softHyphen/>
        <w:t>ги</w:t>
        <w:softHyphen/>
        <w:t>ми прос</w:t>
        <w:softHyphen/>
        <w:t>ти</w:t>
        <w:softHyphen/>
        <w:t>ми кра</w:t>
        <w:softHyphen/>
        <w:t>мар</w:t>
        <w:softHyphen/>
        <w:t>чу</w:t>
        <w:softHyphen/>
        <w:t>ка</w:t>
        <w:softHyphen/>
        <w:t>ми. Але Літос</w:t>
        <w:softHyphen/>
        <w:t>танський був з іншо</w:t>
        <w:softHyphen/>
        <w:t>го то</w:t>
        <w:softHyphen/>
        <w:t>ва</w:t>
        <w:softHyphen/>
        <w:t>рист</w:t>
        <w:softHyphen/>
        <w:t>ва, ба</w:t>
        <w:softHyphen/>
        <w:t>га</w:t>
        <w:softHyphen/>
        <w:t>то кра</w:t>
        <w:softHyphen/>
        <w:t>що</w:t>
        <w:softHyphen/>
        <w:t>го й просвіченішо</w:t>
        <w:softHyphen/>
        <w:t>го од прос</w:t>
        <w:softHyphen/>
        <w:t>тих кра</w:t>
        <w:softHyphen/>
        <w:t>марів та сал</w:t>
        <w:softHyphen/>
        <w:t>ганів, і вже їй спо</w:t>
        <w:softHyphen/>
        <w:t>до</w:t>
        <w:softHyphen/>
        <w:t>бавсь. Бідна дівчи</w:t>
        <w:softHyphen/>
        <w:t>на аж зля</w:t>
        <w:softHyphen/>
        <w:t>ка</w:t>
        <w:softHyphen/>
        <w:t>лась і з ля</w:t>
        <w:softHyphen/>
        <w:t>ку ніби занімі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атько за</w:t>
        <w:softHyphen/>
        <w:t>мовк, а далі по</w:t>
        <w:softHyphen/>
        <w:t>чав на всі бо</w:t>
        <w:softHyphen/>
        <w:t>ки гу</w:t>
        <w:softHyphen/>
        <w:t>дить та га</w:t>
        <w:softHyphen/>
        <w:t>ни</w:t>
        <w:softHyphen/>
        <w:t>ти сво</w:t>
        <w:softHyphen/>
        <w:t>го давнього ли</w:t>
        <w:softHyphen/>
        <w:t>хо</w:t>
        <w:softHyphen/>
        <w:t>го сто</w:t>
        <w:softHyphen/>
        <w:t>росвітсько</w:t>
        <w:softHyphen/>
        <w:t>го на</w:t>
        <w:softHyphen/>
        <w:t>чальни</w:t>
        <w:softHyphen/>
        <w:t>ка. Уля</w:t>
        <w:softHyphen/>
        <w:t>ся якось пот</w:t>
        <w:softHyphen/>
        <w:t>ро</w:t>
        <w:softHyphen/>
        <w:t>ху одійшла і зас</w:t>
        <w:softHyphen/>
        <w:t>по</w:t>
        <w:softHyphen/>
        <w:t>кої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й, ко</w:t>
        <w:softHyphen/>
        <w:t>ли б ча</w:t>
        <w:softHyphen/>
        <w:t>сом не дійшла чут</w:t>
        <w:softHyphen/>
        <w:t>ка до цього пиш</w:t>
        <w:softHyphen/>
        <w:t>но</w:t>
        <w:softHyphen/>
        <w:t>го блон</w:t>
        <w:softHyphen/>
        <w:t>ди</w:t>
        <w:softHyphen/>
        <w:t>на, яке в мо</w:t>
        <w:softHyphen/>
        <w:t>го та</w:t>
        <w:softHyphen/>
        <w:t>та про</w:t>
        <w:softHyphen/>
        <w:t>мислівство. Але ж він не піде-та</w:t>
        <w:softHyphen/>
        <w:t>ки на вивідки та роз</w:t>
        <w:softHyphen/>
        <w:t>пит</w:t>
        <w:softHyphen/>
        <w:t>ки до сусіди Мар</w:t>
        <w:softHyphen/>
        <w:t>ти Су</w:t>
        <w:softHyphen/>
        <w:t>хо</w:t>
        <w:softHyphen/>
        <w:t>реб</w:t>
        <w:softHyphen/>
        <w:t>рої та до уся</w:t>
        <w:softHyphen/>
        <w:t>ких сал</w:t>
        <w:softHyphen/>
        <w:t>ганів і кра</w:t>
        <w:softHyphen/>
        <w:t>марів. Мо</w:t>
        <w:softHyphen/>
        <w:t>же, па</w:t>
        <w:softHyphen/>
        <w:t>нич ме</w:t>
        <w:softHyphen/>
        <w:t>не впо</w:t>
        <w:softHyphen/>
        <w:t>до</w:t>
        <w:softHyphen/>
        <w:t>бав. І він мені до впо</w:t>
        <w:softHyphen/>
        <w:t>до</w:t>
        <w:softHyphen/>
        <w:t>би. Мо</w:t>
        <w:softHyphen/>
        <w:t>же, він і сва</w:t>
        <w:softHyphen/>
        <w:t>та</w:t>
        <w:softHyphen/>
        <w:t>ти</w:t>
        <w:softHyphen/>
        <w:t>ме ме</w:t>
        <w:softHyphen/>
        <w:t>не.» А з та</w:t>
        <w:softHyphen/>
        <w:t>том тре</w:t>
        <w:softHyphen/>
        <w:t>ба бу</w:t>
        <w:softHyphen/>
        <w:t>де по</w:t>
        <w:softHyphen/>
        <w:t>ба</w:t>
        <w:softHyphen/>
        <w:t>ла</w:t>
        <w:softHyphen/>
        <w:t>кать за ті тор</w:t>
        <w:softHyphen/>
        <w:t>би»… - ду</w:t>
        <w:softHyphen/>
        <w:t>ма</w:t>
        <w:softHyphen/>
        <w:t>ла Уля</w:t>
        <w:softHyphen/>
        <w:t>ся, мовч</w:t>
        <w:softHyphen/>
        <w:t>ки на</w:t>
        <w:softHyphen/>
        <w:t>ли</w:t>
        <w:softHyphen/>
        <w:t>ва</w:t>
        <w:softHyphen/>
        <w:t>ючи чай гос</w:t>
        <w:softHyphen/>
        <w:t>тя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ви, як ба</w:t>
        <w:softHyphen/>
        <w:t>чу, вже дав</w:t>
        <w:softHyphen/>
        <w:t>но по</w:t>
        <w:softHyphen/>
        <w:t>ки</w:t>
        <w:softHyphen/>
        <w:t>ну</w:t>
        <w:softHyphen/>
        <w:t>ли служ</w:t>
        <w:softHyphen/>
        <w:t>бу в кан</w:t>
        <w:softHyphen/>
        <w:t>це</w:t>
        <w:softHyphen/>
        <w:t>лярії. Чи, мо</w:t>
        <w:softHyphen/>
        <w:t>же, ви вий</w:t>
        <w:softHyphen/>
        <w:t>шли на пенсію? - спи</w:t>
        <w:softHyphen/>
        <w:t>тав зго</w:t>
        <w:softHyphen/>
        <w:t>дом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е там! Я та</w:t>
        <w:softHyphen/>
        <w:t>ки простісінько не ви</w:t>
        <w:softHyphen/>
        <w:t>дер</w:t>
        <w:softHyphen/>
        <w:t>жав ве</w:t>
        <w:softHyphen/>
        <w:t>редів сво</w:t>
        <w:softHyphen/>
        <w:t>го на</w:t>
        <w:softHyphen/>
        <w:t>чальни</w:t>
        <w:softHyphen/>
        <w:t>ка та й по</w:t>
        <w:softHyphen/>
        <w:t>ки</w:t>
        <w:softHyphen/>
        <w:t>нув служ</w:t>
        <w:softHyphen/>
        <w:t>бу. Те</w:t>
        <w:softHyphen/>
        <w:t>пер я за</w:t>
        <w:softHyphen/>
        <w:t>роб</w:t>
        <w:softHyphen/>
        <w:t>ляю де</w:t>
        <w:softHyphen/>
        <w:t>що дрібною ад</w:t>
        <w:softHyphen/>
        <w:t>во</w:t>
        <w:softHyphen/>
        <w:t>ка</w:t>
        <w:softHyphen/>
        <w:t>ту</w:t>
        <w:softHyphen/>
        <w:t>рою то</w:t>
        <w:softHyphen/>
        <w:t>що, а більш то</w:t>
        <w:softHyphen/>
        <w:t>го прос</w:t>
        <w:softHyphen/>
        <w:t>то-та</w:t>
        <w:softHyphen/>
        <w:t>ки до</w:t>
        <w:softHyphen/>
        <w:t>мую без ро</w:t>
        <w:softHyphen/>
        <w:t>бо</w:t>
        <w:softHyphen/>
        <w:t>ти, - ска</w:t>
        <w:softHyphen/>
        <w:t>зав Кміта. - А моя покійна жінка, до</w:t>
        <w:softHyphen/>
        <w:t>ки бу</w:t>
        <w:softHyphen/>
        <w:t>ла жи</w:t>
        <w:softHyphen/>
        <w:t>ва, за</w:t>
        <w:softHyphen/>
        <w:t>роб</w:t>
        <w:softHyphen/>
        <w:t>ля</w:t>
        <w:softHyphen/>
        <w:t>ла ся</w:t>
        <w:softHyphen/>
        <w:t>ким-та</w:t>
        <w:softHyphen/>
        <w:t>ким кра</w:t>
        <w:softHyphen/>
        <w:t>марст</w:t>
        <w:softHyphen/>
        <w:t>вом. Та так ми собі якось і пе</w:t>
        <w:softHyphen/>
        <w:t>ре</w:t>
        <w:softHyphen/>
        <w:t>би</w:t>
        <w:softHyphen/>
        <w:t>ва</w:t>
        <w:softHyphen/>
        <w:t>лись, ма</w:t>
        <w:softHyphen/>
        <w:t>ючи свій до</w:t>
        <w:softHyphen/>
        <w:t>мок та тро</w:t>
        <w:softHyphen/>
        <w:t>хи гро</w:t>
        <w:softHyphen/>
        <w:t>шей на схо</w:t>
        <w:softHyphen/>
        <w:t>ванці в бан</w:t>
        <w:softHyphen/>
        <w:t>ку…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Улясі ста</w:t>
        <w:softHyphen/>
        <w:t>ло лег</w:t>
        <w:softHyphen/>
        <w:t>ше на серці. Во</w:t>
        <w:softHyphen/>
        <w:t>на знов по</w:t>
        <w:softHyphen/>
        <w:t>ве</w:t>
        <w:softHyphen/>
        <w:t>селіша</w:t>
        <w:softHyphen/>
        <w:t>ла. Батько хит</w:t>
        <w:softHyphen/>
        <w:t>ро вик</w:t>
        <w:softHyphen/>
        <w:t>ру</w:t>
        <w:softHyphen/>
        <w:t>чу</w:t>
        <w:softHyphen/>
        <w:t>вавсь з неп</w:t>
        <w:softHyphen/>
        <w:t>риємної зад</w:t>
        <w:softHyphen/>
        <w:t>ля неї роз</w:t>
        <w:softHyphen/>
        <w:t>мо</w:t>
        <w:softHyphen/>
        <w:t>в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Але як во</w:t>
        <w:softHyphen/>
        <w:t>но бу</w:t>
        <w:softHyphen/>
        <w:t>де далі потім? А що, як він ме</w:t>
        <w:softHyphen/>
        <w:t>не по</w:t>
        <w:softHyphen/>
        <w:t>ко</w:t>
        <w:softHyphen/>
        <w:t>хає? Мо</w:t>
        <w:softHyphen/>
        <w:t>же, й сва</w:t>
        <w:softHyphen/>
        <w:t>та</w:t>
        <w:softHyphen/>
        <w:t>ти</w:t>
        <w:softHyphen/>
        <w:t>ме… Що він ска</w:t>
        <w:softHyphen/>
        <w:t>же, як ча</w:t>
        <w:softHyphen/>
        <w:t>сом дізнається про батьківські тор</w:t>
        <w:softHyphen/>
        <w:t>би?» - ду</w:t>
        <w:softHyphen/>
        <w:t>ма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бідна дівчи</w:t>
        <w:softHyphen/>
        <w:t>на знов по</w:t>
        <w:softHyphen/>
        <w:t>хи</w:t>
        <w:softHyphen/>
        <w:t>ли</w:t>
        <w:softHyphen/>
        <w:t>ла го</w:t>
        <w:softHyphen/>
        <w:t>ло</w:t>
        <w:softHyphen/>
        <w:t>ву й за</w:t>
        <w:softHyphen/>
        <w:t>ду</w:t>
        <w:softHyphen/>
        <w:t>ма</w:t>
        <w:softHyphen/>
        <w:t>лась. Пер</w:t>
        <w:softHyphen/>
        <w:t>ший раз на віку їй спа</w:t>
        <w:softHyphen/>
        <w:t>ли на дум</w:t>
        <w:softHyphen/>
        <w:t>ку батькові жеб</w:t>
        <w:softHyphen/>
        <w:t>рацькі за</w:t>
        <w:softHyphen/>
        <w:t>робітки. Пе</w:t>
        <w:softHyphen/>
        <w:t>редніше во</w:t>
        <w:softHyphen/>
        <w:t>на про це ніко</w:t>
        <w:softHyphen/>
        <w:t>ли й не ду</w:t>
        <w:softHyphen/>
        <w:t>ма</w:t>
        <w:softHyphen/>
        <w:t>ла й гад</w:t>
        <w:softHyphen/>
        <w:t>ки не ма</w:t>
        <w:softHyphen/>
        <w:t>ла за ц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асом, як ос</w:t>
        <w:softHyphen/>
        <w:t>то</w:t>
        <w:softHyphen/>
        <w:t>гид</w:t>
        <w:softHyphen/>
        <w:t>не до</w:t>
        <w:softHyphen/>
        <w:t>му</w:t>
        <w:softHyphen/>
        <w:t>ва</w:t>
        <w:softHyphen/>
        <w:t>ти та до</w:t>
        <w:softHyphen/>
        <w:t>ма бай</w:t>
        <w:softHyphen/>
        <w:t>ди</w:t>
        <w:softHyphen/>
        <w:t>ки бить без ро</w:t>
        <w:softHyphen/>
        <w:t>бо</w:t>
        <w:softHyphen/>
        <w:t>ти, то я йду на пош</w:t>
        <w:softHyphen/>
        <w:t>ту з па</w:t>
        <w:softHyphen/>
        <w:t>пе</w:t>
        <w:softHyphen/>
        <w:t>ром та пе</w:t>
        <w:softHyphen/>
        <w:t>ра</w:t>
        <w:softHyphen/>
        <w:t>ми і там пи</w:t>
        <w:softHyphen/>
        <w:t>шу усякі лис</w:t>
        <w:softHyphen/>
        <w:t>ти та про</w:t>
        <w:softHyphen/>
        <w:t>ше</w:t>
        <w:softHyphen/>
        <w:t>ння не</w:t>
        <w:softHyphen/>
        <w:t>письмен</w:t>
        <w:softHyphen/>
        <w:t>ним лю</w:t>
        <w:softHyphen/>
        <w:t>дям та й тим тро</w:t>
        <w:softHyphen/>
        <w:t>хи за</w:t>
        <w:softHyphen/>
        <w:t>роб</w:t>
        <w:softHyphen/>
        <w:t>ля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міта ка</w:t>
        <w:softHyphen/>
        <w:t>зав прав</w:t>
        <w:softHyphen/>
        <w:t>ду. Ча</w:t>
        <w:softHyphen/>
        <w:t>сом в не</w:t>
        <w:softHyphen/>
        <w:t>го</w:t>
        <w:softHyphen/>
        <w:t>ду та сльоту він і справді хо</w:t>
        <w:softHyphen/>
        <w:t>див на пош</w:t>
        <w:softHyphen/>
        <w:t>ту на за</w:t>
        <w:softHyphen/>
        <w:t>робітки з па</w:t>
        <w:softHyphen/>
        <w:t>пе</w:t>
        <w:softHyphen/>
        <w:t>ром та пе</w:t>
        <w:softHyphen/>
        <w:t>ра</w:t>
        <w:softHyphen/>
        <w:t>ми в ру</w:t>
        <w:softHyphen/>
        <w:t>ках. Улясі знов ста</w:t>
        <w:softHyphen/>
        <w:t>ло якось лег</w:t>
        <w:softHyphen/>
        <w:t>ше на душ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удьте лас</w:t>
        <w:softHyphen/>
        <w:t>каві, за</w:t>
        <w:softHyphen/>
        <w:t>мов</w:t>
        <w:softHyphen/>
        <w:t>те за ме</w:t>
        <w:softHyphen/>
        <w:t>не сло</w:t>
        <w:softHyphen/>
        <w:t>веч</w:t>
        <w:softHyphen/>
        <w:t>ко в кан</w:t>
        <w:softHyphen/>
        <w:t>це</w:t>
        <w:softHyphen/>
        <w:t>лярії, ко</w:t>
        <w:softHyphen/>
        <w:t>ли там тре</w:t>
        <w:softHyphen/>
        <w:t>ба бу</w:t>
        <w:softHyphen/>
        <w:t>де пе</w:t>
        <w:softHyphen/>
        <w:t>ре</w:t>
        <w:softHyphen/>
        <w:t>пис</w:t>
        <w:softHyphen/>
        <w:t>чи</w:t>
        <w:softHyphen/>
        <w:t>ка. В ме</w:t>
        <w:softHyphen/>
        <w:t>не ру</w:t>
        <w:softHyphen/>
        <w:t>ка в письмі чу</w:t>
        <w:softHyphen/>
        <w:t>до</w:t>
        <w:softHyphen/>
        <w:t>ва, як ви самі ба</w:t>
        <w:softHyphen/>
        <w:t>чи</w:t>
        <w:softHyphen/>
        <w:t>ли в моєму листі до вас, - ска</w:t>
        <w:softHyphen/>
        <w:t>зав Кміта. - Ча</w:t>
        <w:softHyphen/>
        <w:t>сом, як ску</w:t>
        <w:softHyphen/>
        <w:t>питься в кан</w:t>
        <w:softHyphen/>
        <w:t>це</w:t>
        <w:softHyphen/>
        <w:t>лярії ба</w:t>
        <w:softHyphen/>
        <w:t>га</w:t>
        <w:softHyphen/>
        <w:t>то бо</w:t>
        <w:softHyphen/>
        <w:t>маг та тре</w:t>
        <w:softHyphen/>
        <w:t>ба бу</w:t>
        <w:softHyphen/>
        <w:t>де зак</w:t>
        <w:softHyphen/>
        <w:t>ли</w:t>
        <w:softHyphen/>
        <w:t>кать ко</w:t>
        <w:softHyphen/>
        <w:t>гось на вечірні ро</w:t>
        <w:softHyphen/>
        <w:t>бо</w:t>
        <w:softHyphen/>
        <w:t>ти в кан</w:t>
        <w:softHyphen/>
        <w:t>це</w:t>
        <w:softHyphen/>
        <w:t>лярію, то я був би ду</w:t>
        <w:softHyphen/>
        <w:t>же при</w:t>
        <w:softHyphen/>
        <w:t>дат</w:t>
        <w:softHyphen/>
        <w:t>ний до цієї ро</w:t>
        <w:softHyphen/>
        <w:t>бо</w:t>
        <w:softHyphen/>
        <w:t>ти. Все-та</w:t>
        <w:softHyphen/>
        <w:t>ки пе</w:t>
        <w:softHyphen/>
        <w:t>ре</w:t>
        <w:softHyphen/>
        <w:t>па</w:t>
        <w:softHyphen/>
        <w:t>ла б ся</w:t>
        <w:softHyphen/>
        <w:t>ка-та</w:t>
        <w:softHyphen/>
        <w:t>ка копійка; і я не сидіти</w:t>
        <w:softHyphen/>
        <w:t>му без ро</w:t>
        <w:softHyphen/>
        <w:t>бо</w:t>
        <w:softHyphen/>
        <w:t>ти та не мар</w:t>
        <w:softHyphen/>
        <w:t>ну</w:t>
        <w:softHyphen/>
        <w:t>ва</w:t>
        <w:softHyphen/>
        <w:t>ти</w:t>
        <w:softHyphen/>
        <w:t>му на</w:t>
        <w:softHyphen/>
        <w:t>да</w:t>
        <w:softHyphen/>
        <w:t>рем</w:t>
        <w:softHyphen/>
        <w:t>но ча</w:t>
        <w:softHyphen/>
        <w:t>су. Будьте лас</w:t>
        <w:softHyphen/>
        <w:t>каві, на</w:t>
        <w:softHyphen/>
        <w:t>тякніть там при на</w:t>
        <w:softHyphen/>
        <w:t>годі своїм сто</w:t>
        <w:softHyphen/>
        <w:t>ло</w:t>
        <w:softHyphen/>
        <w:t>на</w:t>
        <w:softHyphen/>
        <w:t>чальни</w:t>
        <w:softHyphen/>
        <w:t>кам за ме</w:t>
        <w:softHyphen/>
        <w:t>не, що ко</w:t>
        <w:softHyphen/>
        <w:t>лись, мов</w:t>
        <w:softHyphen/>
        <w:t>ляв, був пи</w:t>
        <w:softHyphen/>
        <w:t>са</w:t>
        <w:softHyphen/>
        <w:t>рем та</w:t>
        <w:softHyphen/>
        <w:t>ки ж в тій кан</w:t>
        <w:softHyphen/>
        <w:t>це</w:t>
        <w:softHyphen/>
        <w:t>лярі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, доб</w:t>
        <w:softHyphen/>
        <w:t>ре!- ска</w:t>
        <w:softHyphen/>
        <w:t>зав Літос</w:t>
        <w:softHyphen/>
        <w:t>танський і по</w:t>
        <w:softHyphen/>
        <w:t>ду</w:t>
        <w:softHyphen/>
        <w:t>мав, що, пев</w:t>
        <w:softHyphen/>
        <w:t>но, ста</w:t>
        <w:softHyphen/>
        <w:t>рий Кміта зап</w:t>
        <w:softHyphen/>
        <w:t>ро</w:t>
        <w:softHyphen/>
        <w:t>сив йо</w:t>
        <w:softHyphen/>
        <w:t>го до се</w:t>
        <w:softHyphen/>
        <w:t>бе лис</w:t>
        <w:softHyphen/>
        <w:t>том дійсно з цієї при</w:t>
        <w:softHyphen/>
        <w:t>чи</w:t>
        <w:softHyphen/>
        <w:t>н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війшла най</w:t>
        <w:softHyphen/>
        <w:t>мич</w:t>
        <w:softHyphen/>
        <w:t>ка, вже взув</w:t>
        <w:softHyphen/>
        <w:t>ши чо</w:t>
        <w:softHyphen/>
        <w:t>бо</w:t>
        <w:softHyphen/>
        <w:t>ти, і прий</w:t>
        <w:softHyphen/>
        <w:t>ня</w:t>
        <w:softHyphen/>
        <w:t>ла са</w:t>
        <w:softHyphen/>
        <w:t>мо</w:t>
        <w:softHyphen/>
        <w:t>вар. Уля</w:t>
        <w:softHyphen/>
        <w:t>ся не</w:t>
        <w:softHyphen/>
        <w:t>за</w:t>
        <w:softHyphen/>
        <w:t>ба</w:t>
        <w:softHyphen/>
        <w:t>ром пос</w:t>
        <w:softHyphen/>
        <w:t>та</w:t>
        <w:softHyphen/>
        <w:t>ви</w:t>
        <w:softHyphen/>
        <w:t>ла на столі по</w:t>
        <w:softHyphen/>
        <w:t>суд і по</w:t>
        <w:softHyphen/>
        <w:t>да</w:t>
        <w:softHyphen/>
        <w:t>ла сухі за</w:t>
        <w:softHyphen/>
        <w:t>кус</w:t>
        <w:softHyphen/>
        <w:t>ки. Кміта виніс пляш</w:t>
        <w:softHyphen/>
        <w:t>ку горілки, ви</w:t>
        <w:softHyphen/>
        <w:t>пив сам і по</w:t>
        <w:softHyphen/>
        <w:t>час</w:t>
        <w:softHyphen/>
        <w:t>ту</w:t>
        <w:softHyphen/>
        <w:t>вав Літос</w:t>
        <w:softHyphen/>
        <w:t>тансько</w:t>
        <w:softHyphen/>
        <w:t>го, а потім Га</w:t>
        <w:softHyphen/>
        <w:t>лецьку та Мокрієвську. Га</w:t>
        <w:softHyphen/>
        <w:t>лецька тільки при</w:t>
        <w:softHyphen/>
        <w:t>гу</w:t>
        <w:softHyphen/>
        <w:t>би</w:t>
        <w:softHyphen/>
        <w:t>ла чар</w:t>
        <w:softHyphen/>
        <w:t>ку й од</w:t>
        <w:softHyphen/>
        <w:t>ма</w:t>
        <w:softHyphen/>
        <w:t>га</w:t>
        <w:softHyphen/>
        <w:t>лась, а Мокрієвська за</w:t>
        <w:softHyphen/>
        <w:t>ки</w:t>
        <w:softHyphen/>
        <w:t>ну</w:t>
        <w:softHyphen/>
        <w:t>ла го</w:t>
        <w:softHyphen/>
        <w:t>ло</w:t>
        <w:softHyphen/>
        <w:t>ву на</w:t>
        <w:softHyphen/>
        <w:t>зад і бах</w:t>
        <w:softHyphen/>
        <w:t>ну</w:t>
        <w:softHyphen/>
        <w:t>ла чар</w:t>
        <w:softHyphen/>
        <w:t>ку од</w:t>
        <w:softHyphen/>
        <w:t>ра</w:t>
        <w:softHyphen/>
        <w:t>зу, ще й дру</w:t>
        <w:softHyphen/>
        <w:t>гої поп</w:t>
        <w:softHyphen/>
        <w:t>ро</w:t>
        <w:softHyphen/>
        <w:t>си</w:t>
        <w:softHyphen/>
        <w:t>ла. Дру</w:t>
        <w:softHyphen/>
        <w:t>гу чар</w:t>
        <w:softHyphen/>
        <w:t>ку во</w:t>
        <w:softHyphen/>
        <w:t>на вже ніби ціди</w:t>
        <w:softHyphen/>
        <w:t>ла че</w:t>
        <w:softHyphen/>
        <w:t>рез гу</w:t>
        <w:softHyphen/>
        <w:t>би, на</w:t>
        <w:softHyphen/>
        <w:t>че со</w:t>
        <w:softHyphen/>
        <w:t>лод</w:t>
        <w:softHyphen/>
        <w:t>кий лікер, виціди</w:t>
        <w:softHyphen/>
        <w:t>ла ще й смажні гу</w:t>
        <w:softHyphen/>
        <w:t>би об</w:t>
        <w:softHyphen/>
        <w:t>ли</w:t>
        <w:softHyphen/>
        <w:t>за</w:t>
        <w:softHyphen/>
        <w:t>ла чор</w:t>
        <w:softHyphen/>
        <w:t>ну</w:t>
        <w:softHyphen/>
        <w:t>ва</w:t>
        <w:softHyphen/>
        <w:t>тим язи</w:t>
        <w:softHyphen/>
        <w:t>ком. Літос</w:t>
        <w:softHyphen/>
        <w:t>танський ви</w:t>
        <w:softHyphen/>
        <w:t>ря</w:t>
        <w:softHyphen/>
        <w:t>чив очі з ди</w:t>
        <w:softHyphen/>
        <w:t>ва, що да</w:t>
        <w:softHyphen/>
        <w:t>ма так хи</w:t>
        <w:softHyphen/>
        <w:t>лить горілку, не</w:t>
        <w:softHyphen/>
        <w:t>на</w:t>
        <w:softHyphen/>
        <w:t>че му</w:t>
        <w:softHyphen/>
        <w:t>жик в шин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Що во</w:t>
        <w:softHyphen/>
        <w:t>но за про</w:t>
        <w:softHyphen/>
        <w:t>ява оця Мокрієвська? П'є горілку, не</w:t>
        <w:softHyphen/>
        <w:t>на</w:t>
        <w:softHyphen/>
        <w:t>че сільська мо</w:t>
        <w:softHyphen/>
        <w:t>ло</w:t>
        <w:softHyphen/>
        <w:t>ди</w:t>
        <w:softHyphen/>
        <w:t>ця» - по</w:t>
        <w:softHyphen/>
        <w:t>ду</w:t>
        <w:softHyphen/>
        <w:t>мав Літос</w:t>
        <w:softHyphen/>
        <w:t>танський, див</w:t>
        <w:softHyphen/>
        <w:t>ля</w:t>
        <w:softHyphen/>
        <w:t>чись ви</w:t>
        <w:softHyphen/>
        <w:t>ря</w:t>
        <w:softHyphen/>
        <w:t>че</w:t>
        <w:softHyphen/>
        <w:t>ни</w:t>
        <w:softHyphen/>
        <w:t>ми очи</w:t>
        <w:softHyphen/>
        <w:t>ма на Мокрієвсь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ісля за</w:t>
        <w:softHyphen/>
        <w:t>кус</w:t>
        <w:softHyphen/>
        <w:t>ки най</w:t>
        <w:softHyphen/>
        <w:t>мич</w:t>
        <w:softHyphen/>
        <w:t>ка приб</w:t>
        <w:softHyphen/>
        <w:t>ра</w:t>
        <w:softHyphen/>
        <w:t>ла по</w:t>
        <w:softHyphen/>
        <w:t>суд, а Уля</w:t>
        <w:softHyphen/>
        <w:t>ся пос</w:t>
        <w:softHyphen/>
        <w:t>та</w:t>
        <w:softHyphen/>
        <w:t>ви</w:t>
        <w:softHyphen/>
        <w:t>ла на стіл тарілки, повні аж звер</w:t>
        <w:softHyphen/>
        <w:t>хом су</w:t>
        <w:softHyphen/>
        <w:t>ниць та по</w:t>
        <w:softHyphen/>
        <w:t>лу</w:t>
        <w:softHyphen/>
        <w:t>ниць, та ма</w:t>
        <w:softHyphen/>
        <w:t>ли</w:t>
        <w:softHyphen/>
        <w:t>ни з сво</w:t>
        <w:softHyphen/>
        <w:t>го сад</w:t>
        <w:softHyphen/>
        <w:t>ка. Ви</w:t>
        <w:softHyphen/>
        <w:t>лив</w:t>
        <w:softHyphen/>
        <w:t>ши по чарці, Кміта й Мокрієвська ож</w:t>
        <w:softHyphen/>
        <w:t>ва</w:t>
        <w:softHyphen/>
        <w:t>ви</w:t>
        <w:softHyphen/>
        <w:t>лись, по</w:t>
        <w:softHyphen/>
        <w:t>ве</w:t>
        <w:softHyphen/>
        <w:t>селіша</w:t>
        <w:softHyphen/>
        <w:t>ли. Мокрієвська так і си</w:t>
        <w:softHyphen/>
        <w:t>па</w:t>
        <w:softHyphen/>
        <w:t>ла жар</w:t>
        <w:softHyphen/>
        <w:t>та</w:t>
        <w:softHyphen/>
        <w:t>ми та ре</w:t>
        <w:softHyphen/>
        <w:t>го</w:t>
        <w:softHyphen/>
        <w:t>та</w:t>
        <w:softHyphen/>
        <w:t>лась без</w:t>
        <w:softHyphen/>
        <w:t>пе</w:t>
        <w:softHyphen/>
        <w:t>рес</w:t>
        <w:softHyphen/>
        <w:t>та</w:t>
        <w:softHyphen/>
        <w:t>ну, аж од</w:t>
        <w:softHyphen/>
        <w:t>ляс</w:t>
        <w:softHyphen/>
        <w:t>ки йшли по кімна</w:t>
        <w:softHyphen/>
        <w:t>тах, оповіда</w:t>
        <w:softHyphen/>
        <w:t>ючи про ве</w:t>
        <w:softHyphen/>
        <w:t>селі при</w:t>
        <w:softHyphen/>
        <w:t>го</w:t>
        <w:softHyphen/>
        <w:t>ди сво</w:t>
        <w:softHyphen/>
        <w:t>го жит</w:t>
        <w:softHyphen/>
        <w:t>тя. Во</w:t>
        <w:softHyphen/>
        <w:t>на вже навіть за</w:t>
        <w:softHyphen/>
        <w:t>во</w:t>
        <w:softHyphen/>
        <w:t>ди</w:t>
        <w:softHyphen/>
        <w:t>ла пісні й підби</w:t>
        <w:softHyphen/>
        <w:t>ва</w:t>
        <w:softHyphen/>
        <w:t>ла співать й Уля</w:t>
        <w:softHyphen/>
        <w:t>сю та Літос</w:t>
        <w:softHyphen/>
        <w:t>тансько</w:t>
        <w:softHyphen/>
        <w:t>го. В неї не</w:t>
        <w:softHyphen/>
        <w:t>на</w:t>
        <w:softHyphen/>
        <w:t>че сиділа й ще</w:t>
        <w:softHyphen/>
        <w:t>бе</w:t>
        <w:softHyphen/>
        <w:t>та</w:t>
        <w:softHyphen/>
        <w:t>ла без</w:t>
        <w:softHyphen/>
        <w:t>жур</w:t>
        <w:softHyphen/>
        <w:t>на пташ</w:t>
        <w:softHyphen/>
        <w:t>ка, що вже зро</w:t>
        <w:softHyphen/>
        <w:t>ду бу</w:t>
        <w:softHyphen/>
        <w:t>ла приз</w:t>
        <w:softHyphen/>
        <w:t>на</w:t>
        <w:softHyphen/>
        <w:t>че</w:t>
        <w:softHyphen/>
        <w:t>на співать та ще</w:t>
        <w:softHyphen/>
        <w:t>бе</w:t>
        <w:softHyphen/>
        <w:t>тать, та зве</w:t>
        <w:softHyphen/>
        <w:t>се</w:t>
        <w:softHyphen/>
        <w:t>лять і се</w:t>
        <w:softHyphen/>
        <w:t>бе, і лю</w:t>
        <w:softHyphen/>
        <w:t>дей своїм ще</w:t>
        <w:softHyphen/>
        <w:t>бе</w:t>
        <w:softHyphen/>
        <w:t>тан</w:t>
        <w:softHyphen/>
        <w:t>ням, не га</w:t>
        <w:softHyphen/>
        <w:t>да</w:t>
        <w:softHyphen/>
        <w:t>ючи й не дба</w:t>
        <w:softHyphen/>
        <w:t>ючи ні про яке ку</w:t>
        <w:softHyphen/>
        <w:t>бельце. Га</w:t>
        <w:softHyphen/>
        <w:t>лецька по</w:t>
        <w:softHyphen/>
        <w:t>зи</w:t>
        <w:softHyphen/>
        <w:t>ра</w:t>
        <w:softHyphen/>
        <w:t>ла на неї смут</w:t>
        <w:softHyphen/>
        <w:t>ни</w:t>
        <w:softHyphen/>
        <w:t>ми очи</w:t>
        <w:softHyphen/>
        <w:t>ма, і їй ста</w:t>
        <w:softHyphen/>
        <w:t>ло шко</w:t>
        <w:softHyphen/>
        <w:t>да цієї без</w:t>
        <w:softHyphen/>
        <w:t>жур</w:t>
        <w:softHyphen/>
        <w:t>ної та ве</w:t>
        <w:softHyphen/>
        <w:t>се</w:t>
        <w:softHyphen/>
        <w:t>лої пташ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дже ж вам, Уля</w:t>
        <w:softHyphen/>
        <w:t>но Де</w:t>
        <w:softHyphen/>
        <w:t>нисівно, як я ба</w:t>
        <w:softHyphen/>
        <w:t>чу, ба</w:t>
        <w:softHyphen/>
        <w:t>га</w:t>
        <w:softHyphen/>
        <w:t>то ве</w:t>
        <w:softHyphen/>
        <w:t>селіше тут з та</w:t>
        <w:softHyphen/>
        <w:t>ки</w:t>
        <w:softHyphen/>
        <w:t>ми ве</w:t>
        <w:softHyphen/>
        <w:t>се</w:t>
        <w:softHyphen/>
        <w:t>ли</w:t>
        <w:softHyphen/>
        <w:t>ми сусіда</w:t>
        <w:softHyphen/>
        <w:t>ми, ніж мені в кан</w:t>
        <w:softHyphen/>
        <w:t>це</w:t>
        <w:softHyphen/>
        <w:t>лярії з на</w:t>
        <w:softHyphen/>
        <w:t>ши</w:t>
        <w:softHyphen/>
        <w:t>ми сто</w:t>
        <w:softHyphen/>
        <w:t>ло</w:t>
        <w:softHyphen/>
        <w:t>на</w:t>
        <w:softHyphen/>
        <w:t>чальни</w:t>
        <w:softHyphen/>
        <w:t>ка</w:t>
        <w:softHyphen/>
        <w:t>ми та стійчи</w:t>
        <w:softHyphen/>
        <w:t>ка</w:t>
        <w:softHyphen/>
        <w:t>ми! - ска</w:t>
        <w:softHyphen/>
        <w:t>зав Літос</w:t>
        <w:softHyphen/>
        <w:t>танський до Улясі. - З Лукії Нар</w:t>
        <w:softHyphen/>
        <w:t>кисівни і справді вий</w:t>
        <w:softHyphen/>
        <w:t>шов би преціка</w:t>
        <w:softHyphen/>
        <w:t>вий та пре</w:t>
        <w:softHyphen/>
        <w:t>ве</w:t>
        <w:softHyphen/>
        <w:t>се</w:t>
        <w:softHyphen/>
        <w:t>лий сто</w:t>
        <w:softHyphen/>
        <w:t>ло</w:t>
        <w:softHyphen/>
        <w:t>на</w:t>
        <w:softHyphen/>
        <w:t>чальник. Я був би радніший слу</w:t>
        <w:softHyphen/>
        <w:t>жить в її столі, ніж в на</w:t>
        <w:softHyphen/>
        <w:t>шо</w:t>
        <w:softHyphen/>
        <w:t>го нуд</w:t>
        <w:softHyphen/>
        <w:t>но</w:t>
        <w:softHyphen/>
        <w:t>го та ве</w:t>
        <w:softHyphen/>
        <w:t>ред</w:t>
        <w:softHyphen/>
        <w:t>ли</w:t>
        <w:softHyphen/>
        <w:t>во</w:t>
        <w:softHyphen/>
        <w:t>го на</w:t>
        <w:softHyphen/>
        <w:t>чальни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т! бо</w:t>
        <w:softHyphen/>
        <w:t>дай не ка</w:t>
        <w:softHyphen/>
        <w:t>зать! Не</w:t>
        <w:softHyphen/>
        <w:t>хай потім ко</w:t>
        <w:softHyphen/>
        <w:t>лись роз</w:t>
        <w:softHyphen/>
        <w:t>ка</w:t>
        <w:softHyphen/>
        <w:t>жу вам, - обізва</w:t>
        <w:softHyphen/>
        <w:t>лась по</w:t>
        <w:softHyphen/>
        <w:t>шеп</w:t>
        <w:softHyphen/>
        <w:t>том Уля</w:t>
        <w:softHyphen/>
        <w:t>ся гімна</w:t>
        <w:softHyphen/>
        <w:t>зич</w:t>
        <w:softHyphen/>
        <w:t>ним шко</w:t>
        <w:softHyphen/>
        <w:t>лярським то</w:t>
        <w:softHyphen/>
        <w:t>ном, не</w:t>
        <w:softHyphen/>
        <w:t>на</w:t>
        <w:softHyphen/>
        <w:t>че до своєї при</w:t>
        <w:softHyphen/>
        <w:t>ятельки в класі в гімназі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ви так собі й про</w:t>
        <w:softHyphen/>
        <w:t>бу</w:t>
        <w:softHyphen/>
        <w:t>ваєте вдо</w:t>
        <w:softHyphen/>
        <w:t>ма з ста</w:t>
        <w:softHyphen/>
        <w:t>рим та</w:t>
        <w:softHyphen/>
        <w:t>том і не маєте на думці на</w:t>
        <w:softHyphen/>
        <w:t>пи</w:t>
        <w:softHyphen/>
        <w:t>ту</w:t>
        <w:softHyphen/>
        <w:t>вать собі служ</w:t>
        <w:softHyphen/>
        <w:t>би? - спи</w:t>
        <w:softHyphen/>
        <w:t>тав хло</w:t>
        <w:softHyphen/>
        <w:t>пе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аю на думці, бо в та</w:t>
        <w:softHyphen/>
        <w:t>та за</w:t>
        <w:softHyphen/>
        <w:t>со</w:t>
        <w:softHyphen/>
        <w:t>би не</w:t>
        <w:softHyphen/>
        <w:t>ве</w:t>
        <w:softHyphen/>
        <w:t>ликі: лед</w:t>
        <w:softHyphen/>
        <w:t>ве вис</w:t>
        <w:softHyphen/>
        <w:t>та</w:t>
        <w:softHyphen/>
        <w:t>чає на про</w:t>
        <w:softHyphen/>
        <w:t>жи</w:t>
        <w:softHyphen/>
        <w:t>ток. Але те</w:t>
        <w:softHyphen/>
        <w:t>пер, як по</w:t>
        <w:softHyphen/>
        <w:t>мер</w:t>
        <w:softHyphen/>
        <w:t>ла моя ма</w:t>
        <w:softHyphen/>
        <w:t>ма, я му</w:t>
        <w:softHyphen/>
        <w:t>шу сидіть вдо</w:t>
        <w:softHyphen/>
        <w:t>ма, щоб усього дог</w:t>
        <w:softHyphen/>
        <w:t>ля</w:t>
        <w:softHyphen/>
        <w:t>дать; му</w:t>
        <w:softHyphen/>
        <w:t>шу пик</w:t>
        <w:softHyphen/>
        <w:t>лю</w:t>
        <w:softHyphen/>
        <w:t>ва</w:t>
        <w:softHyphen/>
        <w:t>тись хатнім гос</w:t>
        <w:softHyphen/>
        <w:t>по</w:t>
        <w:softHyphen/>
        <w:t>дарст</w:t>
        <w:softHyphen/>
        <w:t>вом. Тре</w:t>
        <w:softHyphen/>
        <w:t>ба самій й на ба</w:t>
        <w:softHyphen/>
        <w:t>зар хо</w:t>
        <w:softHyphen/>
        <w:t>дить, тре</w:t>
        <w:softHyphen/>
        <w:t>ба наг</w:t>
        <w:softHyphen/>
        <w:t>ля</w:t>
        <w:softHyphen/>
        <w:t>дать за ку</w:t>
        <w:softHyphen/>
        <w:t>хо</w:t>
        <w:softHyphen/>
        <w:t>вар</w:t>
        <w:softHyphen/>
        <w:t>кою, а ча</w:t>
        <w:softHyphen/>
        <w:t>сом до</w:t>
        <w:softHyphen/>
        <w:t>во</w:t>
        <w:softHyphen/>
        <w:t>диться самій й обід та ве</w:t>
        <w:softHyphen/>
        <w:t>че</w:t>
        <w:softHyphen/>
        <w:t>рю го</w:t>
        <w:softHyphen/>
        <w:t>ту</w:t>
        <w:softHyphen/>
        <w:t>вать. Як, бо</w:t>
        <w:softHyphen/>
        <w:t>ро</w:t>
        <w:softHyphen/>
        <w:t>ни бо</w:t>
        <w:softHyphen/>
        <w:t>же, пом</w:t>
        <w:softHyphen/>
        <w:t>ре та</w:t>
        <w:softHyphen/>
        <w:t>то, тоді вже я му</w:t>
        <w:softHyphen/>
        <w:t>шу са</w:t>
        <w:softHyphen/>
        <w:t>ма собі да</w:t>
        <w:softHyphen/>
        <w:t>ти ра</w:t>
        <w:softHyphen/>
        <w:t>ди; пев</w:t>
        <w:softHyphen/>
        <w:t>но, ста</w:t>
        <w:softHyphen/>
        <w:t>ну за вчи</w:t>
        <w:softHyphen/>
        <w:t>тельку в будлі-якій міській школі. Інко</w:t>
        <w:softHyphen/>
        <w:t>ли ча</w:t>
        <w:softHyphen/>
        <w:t>сом мені спа</w:t>
        <w:softHyphen/>
        <w:t>дає це на дум</w:t>
        <w:softHyphen/>
        <w:t>ку. Але до</w:t>
        <w:softHyphen/>
        <w:t>ки та</w:t>
        <w:softHyphen/>
        <w:t>то жи</w:t>
        <w:softHyphen/>
        <w:t>вий, му</w:t>
        <w:softHyphen/>
        <w:t>шу сидіти вдо</w:t>
        <w:softHyphen/>
        <w:t>ма. До</w:t>
        <w:softHyphen/>
        <w:t>ля мені до яко</w:t>
        <w:softHyphen/>
        <w:t>гось ча</w:t>
        <w:softHyphen/>
        <w:t>су сприяє. Не знаю, як бу</w:t>
        <w:softHyphen/>
        <w:t>де далі, - ска</w:t>
        <w:softHyphen/>
        <w:t>за</w:t>
        <w:softHyphen/>
        <w:t>ла Уля</w:t>
        <w:softHyphen/>
        <w:t>ся й за</w:t>
        <w:softHyphen/>
        <w:t>ду</w:t>
        <w:softHyphen/>
        <w:t>ма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лясі впер</w:t>
        <w:softHyphen/>
        <w:t>ше на віку це спа</w:t>
        <w:softHyphen/>
        <w:t>ло на дум</w:t>
        <w:softHyphen/>
        <w:t>ку од нес</w:t>
        <w:softHyphen/>
        <w:t>подіва</w:t>
        <w:softHyphen/>
        <w:t>но</w:t>
        <w:softHyphen/>
        <w:t>го пи</w:t>
        <w:softHyphen/>
        <w:t>тан</w:t>
        <w:softHyphen/>
        <w:t>ня мо</w:t>
        <w:softHyphen/>
        <w:t>ло</w:t>
        <w:softHyphen/>
        <w:t>до</w:t>
        <w:softHyphen/>
        <w:t>го па</w:t>
        <w:softHyphen/>
        <w:t>ни</w:t>
        <w:softHyphen/>
        <w:t>ча. Про своє нас</w:t>
        <w:softHyphen/>
        <w:t>ту</w:t>
        <w:softHyphen/>
        <w:t>па</w:t>
        <w:softHyphen/>
        <w:t>юче жит</w:t>
        <w:softHyphen/>
        <w:t>тя во</w:t>
        <w:softHyphen/>
        <w:t>на й досі ще й дум</w:t>
        <w:softHyphen/>
        <w:t>ки й гад</w:t>
        <w:softHyphen/>
        <w:t>ки не ма</w:t>
        <w:softHyphen/>
        <w:t>ла, і навіть не роз</w:t>
        <w:softHyphen/>
        <w:t>ки</w:t>
        <w:softHyphen/>
        <w:t>да</w:t>
        <w:softHyphen/>
        <w:t>ла дум</w:t>
        <w:softHyphen/>
        <w:t>ка</w:t>
        <w:softHyphen/>
        <w:t>ми так да</w:t>
        <w:softHyphen/>
        <w:t>ле</w:t>
        <w:softHyphen/>
        <w:t>ко, в невідо</w:t>
        <w:softHyphen/>
        <w:t>му і по</w:t>
        <w:softHyphen/>
        <w:t>таємну да</w:t>
        <w:softHyphen/>
        <w:t>лечінь. Ру</w:t>
        <w:softHyphen/>
        <w:t>сяві ку</w:t>
        <w:softHyphen/>
        <w:t>чері та ти</w:t>
        <w:softHyphen/>
        <w:t>хий пог</w:t>
        <w:softHyphen/>
        <w:t>ляд мо</w:t>
        <w:softHyphen/>
        <w:t>ло</w:t>
        <w:softHyphen/>
        <w:t>до</w:t>
        <w:softHyphen/>
        <w:t>го гар</w:t>
        <w:softHyphen/>
        <w:t>но</w:t>
        <w:softHyphen/>
        <w:t>го хлоп</w:t>
        <w:softHyphen/>
        <w:t>ця впер</w:t>
        <w:softHyphen/>
        <w:t>ше нап</w:t>
        <w:softHyphen/>
        <w:t>ра</w:t>
        <w:softHyphen/>
        <w:t>вив її дум</w:t>
        <w:softHyphen/>
        <w:t>ки в сіру да</w:t>
        <w:softHyphen/>
        <w:t>леч, за</w:t>
        <w:softHyphen/>
        <w:t>ку</w:t>
        <w:softHyphen/>
        <w:t>та</w:t>
        <w:softHyphen/>
        <w:t>ну в імлу та ту</w:t>
        <w:softHyphen/>
        <w:t>ман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їй нес</w:t>
        <w:softHyphen/>
        <w:t>подіва</w:t>
        <w:softHyphen/>
        <w:t>но ста</w:t>
        <w:softHyphen/>
        <w:t>ла приємна та мрійна і невідо</w:t>
        <w:softHyphen/>
        <w:t>ма да</w:t>
        <w:softHyphen/>
        <w:t>лечінь, по</w:t>
        <w:softHyphen/>
        <w:t>ви</w:t>
        <w:softHyphen/>
        <w:t>та по</w:t>
        <w:softHyphen/>
        <w:t>етич</w:t>
        <w:softHyphen/>
        <w:t>ни</w:t>
        <w:softHyphen/>
        <w:t>ми мріями та ко</w:t>
        <w:softHyphen/>
        <w:t>хан</w:t>
        <w:softHyphen/>
        <w:t>ня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тарий Кміта ба</w:t>
        <w:softHyphen/>
        <w:t>ла</w:t>
        <w:softHyphen/>
        <w:t>кав та жар</w:t>
        <w:softHyphen/>
        <w:t>ту</w:t>
        <w:softHyphen/>
        <w:t>вав з Мокрієвською, але все ско</w:t>
        <w:softHyphen/>
        <w:t>са та ско</w:t>
        <w:softHyphen/>
        <w:t>са по</w:t>
        <w:softHyphen/>
        <w:t>зи</w:t>
        <w:softHyphen/>
        <w:t>рав на Уля</w:t>
        <w:softHyphen/>
        <w:t>сю та Літос</w:t>
        <w:softHyphen/>
        <w:t>тансько</w:t>
        <w:softHyphen/>
        <w:t>го. Од йо</w:t>
        <w:softHyphen/>
        <w:t>го кмітли</w:t>
        <w:softHyphen/>
        <w:t>во</w:t>
        <w:softHyphen/>
        <w:t>го ока не по</w:t>
        <w:softHyphen/>
        <w:t>таїлось, як заб</w:t>
        <w:softHyphen/>
        <w:t>ли</w:t>
        <w:softHyphen/>
        <w:t>ща</w:t>
        <w:softHyphen/>
        <w:t>ли в Улясі карі оче</w:t>
        <w:softHyphen/>
        <w:t>ня</w:t>
        <w:softHyphen/>
        <w:t>та, як зай</w:t>
        <w:softHyphen/>
        <w:t>ня</w:t>
        <w:softHyphen/>
        <w:t>лись рум'янці на її що</w:t>
        <w:softHyphen/>
        <w:t>ках. Не по</w:t>
        <w:softHyphen/>
        <w:t>таїлось од батьківських очей ко</w:t>
        <w:softHyphen/>
        <w:t>хан</w:t>
        <w:softHyphen/>
        <w:t>ня, що ви</w:t>
        <w:softHyphen/>
        <w:t>ник</w:t>
        <w:softHyphen/>
        <w:t>ло й ог</w:t>
        <w:softHyphen/>
        <w:t>нем зай</w:t>
        <w:softHyphen/>
        <w:t>ма</w:t>
        <w:softHyphen/>
        <w:t>лось в двох мо</w:t>
        <w:softHyphen/>
        <w:t>ло</w:t>
        <w:softHyphen/>
        <w:t>дих ду</w:t>
        <w:softHyphen/>
        <w:t>шах в сутінках ро</w:t>
        <w:softHyphen/>
        <w:t>же</w:t>
        <w:softHyphen/>
        <w:t>во</w:t>
        <w:softHyphen/>
        <w:t>го душ</w:t>
        <w:softHyphen/>
        <w:t>но</w:t>
        <w:softHyphen/>
        <w:t>го літнього ве</w:t>
        <w:softHyphen/>
        <w:t>чо</w:t>
        <w:softHyphen/>
        <w:t>р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апишу знов до Літос</w:t>
        <w:softHyphen/>
        <w:t>тансько</w:t>
        <w:softHyphen/>
        <w:t>го лис</w:t>
        <w:softHyphen/>
        <w:t>та: не</w:t>
        <w:softHyphen/>
        <w:t>хай сва</w:t>
        <w:softHyphen/>
        <w:t>тає мою Уля</w:t>
        <w:softHyphen/>
        <w:t>сю, бо не шко</w:t>
        <w:softHyphen/>
        <w:t>да бу</w:t>
        <w:softHyphen/>
        <w:t>де од</w:t>
        <w:softHyphen/>
        <w:t>да</w:t>
        <w:softHyphen/>
        <w:t>ти йо</w:t>
        <w:softHyphen/>
        <w:t>му й Уля</w:t>
        <w:softHyphen/>
        <w:t>сю, й дім, і зо дві ти</w:t>
        <w:softHyphen/>
        <w:t>сячі кар</w:t>
        <w:softHyphen/>
        <w:t>бо</w:t>
        <w:softHyphen/>
        <w:t>ванців гро</w:t>
        <w:softHyphen/>
        <w:t>шей, зап</w:t>
        <w:softHyphen/>
        <w:t>рацьова</w:t>
        <w:softHyphen/>
        <w:t>них тор</w:t>
        <w:softHyphen/>
        <w:t>ба</w:t>
        <w:softHyphen/>
        <w:t>ми», - по</w:t>
        <w:softHyphen/>
        <w:t>ду</w:t>
        <w:softHyphen/>
        <w:t>мав ста</w:t>
        <w:softHyphen/>
        <w:t>рий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дворі вже по</w:t>
        <w:softHyphen/>
        <w:t>ночіло. Га</w:t>
        <w:softHyphen/>
        <w:t>лецька вста</w:t>
        <w:softHyphen/>
        <w:t>ла, по</w:t>
        <w:softHyphen/>
        <w:t>дя</w:t>
        <w:softHyphen/>
        <w:t>ку</w:t>
        <w:softHyphen/>
        <w:t>ва</w:t>
        <w:softHyphen/>
        <w:t>ла, поп</w:t>
        <w:softHyphen/>
        <w:t>ро</w:t>
        <w:softHyphen/>
        <w:t>ща</w:t>
        <w:softHyphen/>
        <w:t>лась і по</w:t>
        <w:softHyphen/>
        <w:t>ди</w:t>
        <w:softHyphen/>
        <w:t>ба</w:t>
        <w:softHyphen/>
        <w:t>ла на Поділ. Літос</w:t>
        <w:softHyphen/>
        <w:t>танський підвівся й по</w:t>
        <w:softHyphen/>
        <w:t>чав і собі зби</w:t>
        <w:softHyphen/>
        <w:t>ра</w:t>
        <w:softHyphen/>
        <w:t>тись до</w:t>
        <w:softHyphen/>
        <w:t>до</w:t>
        <w:softHyphen/>
        <w:t>м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за</w:t>
        <w:softHyphen/>
        <w:t>бу</w:t>
        <w:softHyphen/>
        <w:t>вай</w:t>
        <w:softHyphen/>
        <w:t>те ж нас! Одвідуй</w:t>
        <w:softHyphen/>
        <w:t>те нас, мій ко</w:t>
        <w:softHyphen/>
        <w:t>ха</w:t>
        <w:softHyphen/>
        <w:t>ний, мій лю</w:t>
        <w:softHyphen/>
        <w:t>бий! - го</w:t>
        <w:softHyphen/>
        <w:t>во</w:t>
        <w:softHyphen/>
        <w:t>рив на про</w:t>
        <w:softHyphen/>
        <w:t>щанні Кміта і, об</w:t>
        <w:softHyphen/>
        <w:t>няв</w:t>
        <w:softHyphen/>
        <w:t>ши гос</w:t>
        <w:softHyphen/>
        <w:t>тя, тричі цмок</w:t>
        <w:softHyphen/>
        <w:t>нув йо</w:t>
        <w:softHyphen/>
        <w:t>го в гу</w:t>
        <w:softHyphen/>
        <w:t>би ще й в обидві що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Ще й горілкою од йо</w:t>
        <w:softHyphen/>
        <w:t>го тхне!» - по</w:t>
        <w:softHyphen/>
        <w:t>ду</w:t>
        <w:softHyphen/>
        <w:t>мав Літос</w:t>
        <w:softHyphen/>
        <w:t>танський, але по</w:t>
        <w:softHyphen/>
        <w:t>чу</w:t>
        <w:softHyphen/>
        <w:t>вав, що йо</w:t>
        <w:softHyphen/>
        <w:t>го поцілун</w:t>
        <w:softHyphen/>
        <w:t>ки чо</w:t>
        <w:softHyphen/>
        <w:t>мусь вже не такі гидкі, як бу</w:t>
        <w:softHyphen/>
        <w:t>ли пе</w:t>
        <w:softHyphen/>
        <w:t>редніш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ляся якось ніби зак</w:t>
        <w:softHyphen/>
        <w:t>ра</w:t>
        <w:softHyphen/>
        <w:t>си</w:t>
        <w:softHyphen/>
        <w:t>ла своїми оч</w:t>
        <w:softHyphen/>
        <w:t>ка</w:t>
        <w:softHyphen/>
        <w:t>ми ту ги</w:t>
        <w:softHyphen/>
        <w:t>до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за</w:t>
        <w:softHyphen/>
        <w:t>бу</w:t>
        <w:softHyphen/>
        <w:t>вай</w:t>
        <w:softHyphen/>
        <w:t>те ж нас! Одвідуй</w:t>
        <w:softHyphen/>
        <w:t>те нас в цих мо</w:t>
        <w:softHyphen/>
        <w:t>ча</w:t>
        <w:softHyphen/>
        <w:t>рах! - про</w:t>
        <w:softHyphen/>
        <w:t>си</w:t>
        <w:softHyphen/>
        <w:t>ла й ра</w:t>
        <w:softHyphen/>
        <w:t>зом сміялась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пасибі вам! - го</w:t>
        <w:softHyphen/>
        <w:t>во</w:t>
        <w:softHyphen/>
        <w:t>рив Літос</w:t>
        <w:softHyphen/>
        <w:t>танський з по</w:t>
        <w:softHyphen/>
        <w:t>ро</w:t>
        <w:softHyphen/>
        <w:t>г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ибувайте ж до нас, як ма</w:t>
        <w:softHyphen/>
        <w:t>ти</w:t>
        <w:softHyphen/>
        <w:t>ме</w:t>
        <w:softHyphen/>
        <w:t>те час! Не по</w:t>
        <w:softHyphen/>
        <w:t>гор</w:t>
        <w:softHyphen/>
        <w:t>дуй</w:t>
        <w:softHyphen/>
        <w:t>те на</w:t>
        <w:softHyphen/>
        <w:t>ми та не за</w:t>
        <w:softHyphen/>
        <w:t>бу</w:t>
        <w:softHyphen/>
        <w:t>вай</w:t>
        <w:softHyphen/>
        <w:t>те за моє лас</w:t>
        <w:softHyphen/>
        <w:t>ка</w:t>
        <w:softHyphen/>
        <w:t>ве про</w:t>
        <w:softHyphen/>
        <w:t>хан</w:t>
        <w:softHyphen/>
        <w:t>ня! - гу</w:t>
        <w:softHyphen/>
        <w:t>кав Кміта з по</w:t>
        <w:softHyphen/>
        <w:t>ро</w:t>
        <w:softHyphen/>
        <w:t>га на ву</w:t>
        <w:softHyphen/>
        <w:t>ли</w:t>
        <w:softHyphen/>
        <w:t>цю, де сто</w:t>
        <w:softHyphen/>
        <w:t>яла на</w:t>
        <w:softHyphen/>
        <w:t>суп</w:t>
        <w:softHyphen/>
        <w:t>ро</w:t>
        <w:softHyphen/>
        <w:t>ти й ма</w:t>
        <w:softHyphen/>
        <w:t>ня</w:t>
        <w:softHyphen/>
        <w:t>чи</w:t>
        <w:softHyphen/>
        <w:t>ла на ґанку, ніби мос</w:t>
        <w:softHyphen/>
        <w:t>каль в ки</w:t>
        <w:softHyphen/>
        <w:t>вері, ста</w:t>
        <w:softHyphen/>
        <w:t>ра Мар</w:t>
        <w:softHyphen/>
        <w:t>та Су</w:t>
        <w:softHyphen/>
        <w:t>хо</w:t>
        <w:softHyphen/>
        <w:t>реб</w:t>
        <w:softHyphen/>
        <w:t>ра і кміти</w:t>
        <w:softHyphen/>
        <w:t>ла за всіма, хто ви</w:t>
        <w:softHyphen/>
        <w:t>хо</w:t>
        <w:softHyphen/>
        <w:t>див з по</w:t>
        <w:softHyphen/>
        <w:t>коїв ста</w:t>
        <w:softHyphen/>
        <w:t>ро</w:t>
        <w:softHyphen/>
        <w:t>го сусіда, і навіть лічи</w:t>
        <w:softHyphen/>
        <w:t>ла всіх гос</w:t>
        <w:softHyphen/>
        <w:t>тей, не</w:t>
        <w:softHyphen/>
        <w:t>на</w:t>
        <w:softHyphen/>
        <w:t>че гос</w:t>
        <w:softHyphen/>
        <w:t>по</w:t>
        <w:softHyphen/>
        <w:t>ди</w:t>
        <w:softHyphen/>
        <w:t>ня лічить свою ху</w:t>
        <w:softHyphen/>
        <w:t>до</w:t>
        <w:softHyphen/>
        <w:t>бу або кур</w:t>
        <w:softHyphen/>
        <w:t>ча</w:t>
        <w:softHyphen/>
        <w:t>та та гу</w:t>
        <w:softHyphen/>
        <w:t>се</w:t>
        <w:softHyphen/>
        <w:t>ня</w:t>
        <w:softHyphen/>
        <w:t>т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станському не хотілось іти до</w:t>
        <w:softHyphen/>
        <w:t>до</w:t>
        <w:softHyphen/>
        <w:t>му. Він пішов на Вла</w:t>
        <w:softHyphen/>
        <w:t>ди</w:t>
        <w:softHyphen/>
        <w:t>мирську го</w:t>
        <w:softHyphen/>
        <w:t>ру до пам'ятни</w:t>
        <w:softHyphen/>
        <w:t>ка, де ще не скінчи</w:t>
        <w:softHyphen/>
        <w:t>лась гу</w:t>
        <w:softHyphen/>
        <w:t>лян</w:t>
        <w:softHyphen/>
        <w:t>ка. Не</w:t>
        <w:softHyphen/>
        <w:t>бо ще жевріло над бо</w:t>
        <w:softHyphen/>
        <w:t>ра</w:t>
        <w:softHyphen/>
        <w:t>ми. В Дніпрі, в течіях та пле</w:t>
        <w:softHyphen/>
        <w:t>сах на плис</w:t>
        <w:softHyphen/>
        <w:t>ко</w:t>
        <w:softHyphen/>
        <w:t>ва</w:t>
        <w:softHyphen/>
        <w:t>то</w:t>
        <w:softHyphen/>
        <w:t>му Тру</w:t>
        <w:softHyphen/>
        <w:t>ха</w:t>
        <w:softHyphen/>
        <w:t>но</w:t>
        <w:softHyphen/>
        <w:t>во</w:t>
        <w:softHyphen/>
        <w:t>му ост</w:t>
        <w:softHyphen/>
        <w:t>рові, і да</w:t>
        <w:softHyphen/>
        <w:t>ле</w:t>
        <w:softHyphen/>
        <w:t>ко на Обо</w:t>
        <w:softHyphen/>
        <w:t>лоні в По</w:t>
        <w:softHyphen/>
        <w:t>чай</w:t>
        <w:softHyphen/>
        <w:t>ні ще лиснів ро</w:t>
        <w:softHyphen/>
        <w:t>же</w:t>
        <w:softHyphen/>
        <w:t>вий вечірний од</w:t>
        <w:softHyphen/>
        <w:t>лиск. Не</w:t>
        <w:softHyphen/>
        <w:t>бо й зем</w:t>
        <w:softHyphen/>
        <w:t>ля не</w:t>
        <w:softHyphen/>
        <w:t>на</w:t>
        <w:softHyphen/>
        <w:t>че умліва</w:t>
        <w:softHyphen/>
        <w:t>ли в теплі пиш</w:t>
        <w:softHyphen/>
        <w:t>но</w:t>
        <w:softHyphen/>
        <w:t>го ве</w:t>
        <w:softHyphen/>
        <w:t>чо</w:t>
        <w:softHyphen/>
        <w:t>ра й роз</w:t>
        <w:softHyphen/>
        <w:t>буд</w:t>
        <w:softHyphen/>
        <w:t>жу</w:t>
        <w:softHyphen/>
        <w:t>ва</w:t>
        <w:softHyphen/>
        <w:t>ли по</w:t>
        <w:softHyphen/>
        <w:t>етич</w:t>
        <w:softHyphen/>
        <w:t>ну та мрійну нап</w:t>
        <w:softHyphen/>
        <w:t>ра</w:t>
        <w:softHyphen/>
        <w:t>ву в душі мо</w:t>
        <w:softHyphen/>
        <w:t>ло</w:t>
        <w:softHyphen/>
        <w:t>до</w:t>
        <w:softHyphen/>
        <w:t>го хлоп</w:t>
        <w:softHyphen/>
        <w:t>ця. Па</w:t>
        <w:softHyphen/>
        <w:t>хощі ре</w:t>
        <w:softHyphen/>
        <w:t>зе</w:t>
        <w:softHyphen/>
        <w:t>ди та лев</w:t>
        <w:softHyphen/>
        <w:t>коїв ли</w:t>
        <w:softHyphen/>
        <w:t>лись з клумбів. Усе не</w:t>
        <w:softHyphen/>
        <w:t>бо, і повітря, й усі алеї на</w:t>
        <w:softHyphen/>
        <w:t>че на</w:t>
        <w:softHyphen/>
        <w:t>па</w:t>
        <w:softHyphen/>
        <w:t>ха</w:t>
        <w:softHyphen/>
        <w:t>лись і про</w:t>
        <w:softHyphen/>
        <w:t>па</w:t>
        <w:softHyphen/>
        <w:t>ха</w:t>
        <w:softHyphen/>
        <w:t>лись наскрізь тим со</w:t>
        <w:softHyphen/>
        <w:t>лод</w:t>
        <w:softHyphen/>
        <w:t>ким ду</w:t>
        <w:softHyphen/>
        <w:t>хом і на</w:t>
        <w:softHyphen/>
        <w:t>га</w:t>
        <w:softHyphen/>
        <w:t>ду</w:t>
        <w:softHyphen/>
        <w:t>ва</w:t>
        <w:softHyphen/>
        <w:t>ли йо</w:t>
        <w:softHyphen/>
        <w:t>му па</w:t>
        <w:softHyphen/>
        <w:t>хощі ре</w:t>
        <w:softHyphen/>
        <w:t>зе</w:t>
        <w:softHyphen/>
        <w:t>ди та гвоз</w:t>
        <w:softHyphen/>
        <w:t>ди</w:t>
        <w:softHyphen/>
        <w:t>ки в чорній косі ми</w:t>
        <w:softHyphen/>
        <w:t>лої Улясі. Він не</w:t>
        <w:softHyphen/>
        <w:t>на</w:t>
        <w:softHyphen/>
        <w:t>че уяв</w:t>
        <w:softHyphen/>
        <w:t>ки ба</w:t>
        <w:softHyphen/>
        <w:t>чив гар</w:t>
        <w:softHyphen/>
        <w:t>не та свіже Уля</w:t>
        <w:softHyphen/>
        <w:t>си</w:t>
        <w:softHyphen/>
        <w:t>не лич</w:t>
        <w:softHyphen/>
        <w:t>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VII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Од то</w:t>
        <w:softHyphen/>
        <w:t>го ча</w:t>
        <w:softHyphen/>
        <w:t>су Літос</w:t>
        <w:softHyphen/>
        <w:t>танський час</w:t>
        <w:softHyphen/>
        <w:t>тенько по</w:t>
        <w:softHyphen/>
        <w:t>чав одвіду</w:t>
        <w:softHyphen/>
        <w:t>вать Кміту. Йо</w:t>
        <w:softHyphen/>
        <w:t>го ду</w:t>
        <w:softHyphen/>
        <w:t>шу ніби по</w:t>
        <w:softHyphen/>
        <w:t>ри</w:t>
        <w:softHyphen/>
        <w:t>ва</w:t>
        <w:softHyphen/>
        <w:t>ла якась си</w:t>
        <w:softHyphen/>
        <w:t>ла на ті Ли</w:t>
        <w:softHyphen/>
        <w:t>бедські мо</w:t>
        <w:softHyphen/>
        <w:t>чарі, з кот</w:t>
        <w:softHyphen/>
        <w:t>рих він сам ко</w:t>
        <w:softHyphen/>
        <w:t>лись глу</w:t>
        <w:softHyphen/>
        <w:t>зу</w:t>
        <w:softHyphen/>
        <w:t>вав. Кміта й Уля</w:t>
        <w:softHyphen/>
        <w:t>ся завж</w:t>
        <w:softHyphen/>
        <w:t>ди бу</w:t>
        <w:softHyphen/>
        <w:t>ли ду</w:t>
        <w:softHyphen/>
        <w:t>же лас</w:t>
        <w:softHyphen/>
        <w:t>каві та привітні до йо</w:t>
        <w:softHyphen/>
        <w:t>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ляся по</w:t>
        <w:softHyphen/>
        <w:t>ко</w:t>
        <w:softHyphen/>
        <w:t>ха</w:t>
        <w:softHyphen/>
        <w:t>ла мо</w:t>
        <w:softHyphen/>
        <w:t>ло</w:t>
        <w:softHyphen/>
        <w:t>до</w:t>
        <w:softHyphen/>
        <w:t>го хлоп</w:t>
        <w:softHyphen/>
        <w:t>ця щи</w:t>
        <w:softHyphen/>
        <w:t>ро і вже приз</w:t>
        <w:softHyphen/>
        <w:t>на</w:t>
        <w:softHyphen/>
        <w:t>лась йо</w:t>
        <w:softHyphen/>
        <w:t>му, що ко</w:t>
        <w:softHyphen/>
        <w:t>хає йо</w:t>
        <w:softHyphen/>
        <w:t>г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Якось після пер</w:t>
        <w:softHyphen/>
        <w:t>шої пре</w:t>
        <w:softHyphen/>
        <w:t>чис</w:t>
        <w:softHyphen/>
        <w:t>тої, влітку, Уля</w:t>
        <w:softHyphen/>
        <w:t>ся ви</w:t>
        <w:softHyphen/>
        <w:t>ря</w:t>
        <w:softHyphen/>
        <w:t>ди</w:t>
        <w:softHyphen/>
        <w:t>лась на служ</w:t>
        <w:softHyphen/>
        <w:t>бу бо</w:t>
        <w:softHyphen/>
        <w:t>жу в Ми</w:t>
        <w:softHyphen/>
        <w:t>хай</w:t>
        <w:softHyphen/>
        <w:t>лівський мо</w:t>
        <w:softHyphen/>
        <w:t>нас</w:t>
        <w:softHyphen/>
        <w:t>тир, де са</w:t>
        <w:softHyphen/>
        <w:t>ме то</w:t>
        <w:softHyphen/>
        <w:t>го дня слу</w:t>
        <w:softHyphen/>
        <w:t>жив мит</w:t>
        <w:softHyphen/>
        <w:t>ро</w:t>
        <w:softHyphen/>
        <w:t>по</w:t>
        <w:softHyphen/>
        <w:t>лит. Вже во</w:t>
        <w:softHyphen/>
        <w:t>на наб</w:t>
        <w:softHyphen/>
        <w:t>ли</w:t>
        <w:softHyphen/>
        <w:t>жа</w:t>
        <w:softHyphen/>
        <w:t>лась до мо</w:t>
        <w:softHyphen/>
        <w:t>нас</w:t>
        <w:softHyphen/>
        <w:t>ти</w:t>
        <w:softHyphen/>
        <w:t>ря. На</w:t>
        <w:softHyphen/>
        <w:t>зустріч їй Ішов Літос</w:t>
        <w:softHyphen/>
        <w:t>танський. Во</w:t>
        <w:softHyphen/>
        <w:t>на спи</w:t>
        <w:softHyphen/>
        <w:t>ни</w:t>
        <w:softHyphen/>
        <w:t>лась і поз</w:t>
        <w:softHyphen/>
        <w:t>до</w:t>
        <w:softHyphen/>
        <w:t>ров</w:t>
        <w:softHyphen/>
        <w:t>ка</w:t>
        <w:softHyphen/>
        <w:t>лась з ни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уди це вас бог не</w:t>
        <w:softHyphen/>
        <w:t>се? Пев</w:t>
        <w:softHyphen/>
        <w:t>но, до бо</w:t>
        <w:softHyphen/>
        <w:t>жо</w:t>
        <w:softHyphen/>
        <w:t>го до</w:t>
        <w:softHyphen/>
        <w:t>му? - спи</w:t>
        <w:softHyphen/>
        <w:t>тав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ге! але… але ще й са</w:t>
        <w:softHyphen/>
        <w:t>ма га</w:t>
        <w:softHyphen/>
        <w:t>разд не знаю, ку</w:t>
        <w:softHyphen/>
        <w:t>ди нап</w:t>
        <w:softHyphen/>
        <w:t>ра</w:t>
        <w:softHyphen/>
        <w:t>ви</w:t>
        <w:softHyphen/>
        <w:t>тись: чи до Софіївсько</w:t>
        <w:softHyphen/>
        <w:t>го, чи до Ми</w:t>
        <w:softHyphen/>
        <w:t>хай</w:t>
        <w:softHyphen/>
        <w:t>лівсько</w:t>
        <w:softHyphen/>
        <w:t>го, - од</w:t>
        <w:softHyphen/>
        <w:t>повіла Уля</w:t>
        <w:softHyphen/>
        <w:t>ся, за</w:t>
        <w:softHyphen/>
        <w:t>пи</w:t>
        <w:softHyphen/>
        <w:t>ку</w:t>
        <w:softHyphen/>
        <w:t>юч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неї нес</w:t>
        <w:softHyphen/>
        <w:t>подіва</w:t>
        <w:softHyphen/>
        <w:t>но ви</w:t>
        <w:softHyphen/>
        <w:t>ник</w:t>
        <w:softHyphen/>
        <w:t>ла дум</w:t>
        <w:softHyphen/>
        <w:t>ка, що та</w:t>
        <w:softHyphen/>
        <w:t>меч</w:t>
        <w:softHyphen/>
        <w:t>ки ж під бра</w:t>
        <w:softHyphen/>
        <w:t>мою Ми</w:t>
        <w:softHyphen/>
        <w:t>хай</w:t>
        <w:softHyphen/>
        <w:t>лівсько</w:t>
        <w:softHyphen/>
        <w:t>го мо</w:t>
        <w:softHyphen/>
        <w:t>нас</w:t>
        <w:softHyphen/>
        <w:t>ти</w:t>
        <w:softHyphen/>
        <w:t>ря стоїть між стар</w:t>
        <w:softHyphen/>
        <w:t>ця</w:t>
        <w:softHyphen/>
        <w:t>ми її та</w:t>
        <w:softHyphen/>
        <w:t>то, а попліч з ним стоїть Га</w:t>
        <w:softHyphen/>
        <w:t>лецька, а по</w:t>
        <w:softHyphen/>
        <w:t>руч з нею стов</w:t>
        <w:softHyphen/>
        <w:t>би</w:t>
        <w:softHyphen/>
        <w:t>чить Мокрієвська. Во</w:t>
        <w:softHyphen/>
        <w:t>на од</w:t>
        <w:softHyphen/>
        <w:t>ра</w:t>
        <w:softHyphen/>
        <w:t>зу охо</w:t>
        <w:softHyphen/>
        <w:t>ло</w:t>
        <w:softHyphen/>
        <w:t>ла й зблідла, аж по</w:t>
        <w:softHyphen/>
        <w:t>по</w:t>
        <w:softHyphen/>
        <w:t>лотні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й, ли</w:t>
        <w:softHyphen/>
        <w:t>шеч</w:t>
        <w:softHyphen/>
        <w:t>ко мені! те</w:t>
        <w:softHyphen/>
        <w:t>пер же він безп</w:t>
        <w:softHyphen/>
        <w:t>ремінно вгля</w:t>
        <w:softHyphen/>
        <w:t>де і впізнає їх усіх, ко</w:t>
        <w:softHyphen/>
        <w:t>ли доб</w:t>
        <w:softHyphen/>
        <w:t>ре при</w:t>
        <w:softHyphen/>
        <w:t>ди</w:t>
        <w:softHyphen/>
        <w:t>виться. Що з то</w:t>
        <w:softHyphen/>
        <w:t>го мо</w:t>
        <w:softHyphen/>
        <w:t>же вий</w:t>
        <w:softHyphen/>
        <w:t>ти, і са</w:t>
        <w:softHyphen/>
        <w:t>ма не вга</w:t>
        <w:softHyphen/>
        <w:t>даю. Як він дізнається, що мій батько та мої знай</w:t>
        <w:softHyphen/>
        <w:t>омі по</w:t>
        <w:softHyphen/>
        <w:t>ши</w:t>
        <w:softHyphen/>
        <w:t>лись в старці та ще й з то</w:t>
        <w:softHyphen/>
        <w:t>го про</w:t>
        <w:softHyphen/>
        <w:t>мислівства жи</w:t>
        <w:softHyphen/>
        <w:t>вуть і хліб ма</w:t>
        <w:softHyphen/>
        <w:t>ють, то ще, бо</w:t>
        <w:softHyphen/>
        <w:t>ро</w:t>
        <w:softHyphen/>
        <w:t>ни бо</w:t>
        <w:softHyphen/>
        <w:t>же, й спро</w:t>
        <w:softHyphen/>
        <w:t>ти</w:t>
        <w:softHyphen/>
        <w:t>виться й од</w:t>
        <w:softHyphen/>
        <w:t>ки</w:t>
        <w:softHyphen/>
        <w:t>неться од ме</w:t>
        <w:softHyphen/>
        <w:t>не», - май</w:t>
        <w:softHyphen/>
        <w:t>ну</w:t>
        <w:softHyphen/>
        <w:t>ла дум</w:t>
        <w:softHyphen/>
        <w:t>ка в Уляс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одім кра</w:t>
        <w:softHyphen/>
        <w:t>ще до Софіївсько</w:t>
        <w:softHyphen/>
        <w:t>го со</w:t>
        <w:softHyphen/>
        <w:t>бо</w:t>
        <w:softHyphen/>
        <w:t>ру, - сти</w:t>
        <w:softHyphen/>
        <w:t>ха про</w:t>
        <w:softHyphen/>
        <w:t>мо</w:t>
        <w:softHyphen/>
        <w:t>ви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ви ж, здається, самі пря</w:t>
        <w:softHyphen/>
        <w:t>му</w:t>
        <w:softHyphen/>
        <w:t>ва</w:t>
        <w:softHyphen/>
        <w:t>ли до Ми</w:t>
        <w:softHyphen/>
        <w:t>хай</w:t>
        <w:softHyphen/>
        <w:t>лівсько</w:t>
        <w:softHyphen/>
        <w:t>го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. Це я тільки йшла проз Ми</w:t>
        <w:softHyphen/>
        <w:t>хай</w:t>
        <w:softHyphen/>
        <w:t>лівський мо</w:t>
        <w:softHyphen/>
        <w:t>нас</w:t>
        <w:softHyphen/>
        <w:t>тир, бо хо</w:t>
        <w:softHyphen/>
        <w:t>ди</w:t>
        <w:softHyphen/>
        <w:t>ла гу</w:t>
        <w:softHyphen/>
        <w:t>лять до Вла</w:t>
        <w:softHyphen/>
        <w:t>ди</w:t>
        <w:softHyphen/>
        <w:t>ми</w:t>
        <w:softHyphen/>
        <w:t>ро</w:t>
        <w:softHyphen/>
        <w:t>во</w:t>
        <w:softHyphen/>
        <w:t>го пам'ятни</w:t>
        <w:softHyphen/>
        <w:t>ка на го</w:t>
        <w:softHyphen/>
        <w:t>р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ходім-бо в Ми</w:t>
        <w:softHyphen/>
        <w:t>хай</w:t>
        <w:softHyphen/>
        <w:t>лівське! Там же слу</w:t>
        <w:softHyphen/>
        <w:t>же мит</w:t>
        <w:softHyphen/>
        <w:t>ро</w:t>
        <w:softHyphen/>
        <w:t>по</w:t>
        <w:softHyphen/>
        <w:t>лит. Бу</w:t>
        <w:softHyphen/>
        <w:t>де си</w:t>
        <w:softHyphen/>
        <w:t>ла лю</w:t>
        <w:softHyphen/>
        <w:t>дей, ще й співа</w:t>
        <w:softHyphen/>
        <w:t>ти</w:t>
        <w:softHyphen/>
        <w:t>ме мит</w:t>
        <w:softHyphen/>
        <w:t>ро</w:t>
        <w:softHyphen/>
        <w:t>по</w:t>
        <w:softHyphen/>
        <w:t>литський хор, - вмов</w:t>
        <w:softHyphen/>
        <w:t>ляв па</w:t>
        <w:softHyphen/>
        <w:t>нич Уля</w:t>
        <w:softHyphen/>
        <w:t>сю. - Ходім-бо, ходім! Дивіться, яка он</w:t>
        <w:softHyphen/>
        <w:t>деч</w:t>
        <w:softHyphen/>
        <w:t>ки си</w:t>
        <w:softHyphen/>
        <w:t>ла панів су</w:t>
        <w:softHyphen/>
        <w:t>не до бра</w:t>
        <w:softHyphen/>
        <w:t>ми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н взяв її за ру</w:t>
        <w:softHyphen/>
        <w:t>ку. Уля</w:t>
        <w:softHyphen/>
        <w:t>ся ру</w:t>
        <w:softHyphen/>
        <w:t>ши</w:t>
        <w:softHyphen/>
        <w:t>ла з місця, сту</w:t>
        <w:softHyphen/>
        <w:t>пи</w:t>
        <w:softHyphen/>
        <w:t>ла два сту</w:t>
        <w:softHyphen/>
        <w:t>пені й знов спи</w:t>
        <w:softHyphen/>
        <w:t>ни</w:t>
        <w:softHyphen/>
        <w:t>лась. Во</w:t>
        <w:softHyphen/>
        <w:t>на по</w:t>
        <w:softHyphen/>
        <w:t>чу</w:t>
        <w:softHyphen/>
        <w:t>ва</w:t>
        <w:softHyphen/>
        <w:t>ла та</w:t>
        <w:softHyphen/>
        <w:t>ку ва</w:t>
        <w:softHyphen/>
        <w:t>го</w:t>
        <w:softHyphen/>
        <w:t>ту в но</w:t>
        <w:softHyphen/>
        <w:t>гах, не</w:t>
        <w:softHyphen/>
        <w:t>на</w:t>
        <w:softHyphen/>
        <w:t>че в неї но</w:t>
        <w:softHyphen/>
        <w:t>ги пус</w:t>
        <w:softHyphen/>
        <w:t>ти</w:t>
        <w:softHyphen/>
        <w:t>ли коріння, кот</w:t>
        <w:softHyphen/>
        <w:t>ре промк</w:t>
        <w:softHyphen/>
        <w:t>ну</w:t>
        <w:softHyphen/>
        <w:t>лось в грунт і при</w:t>
        <w:softHyphen/>
        <w:t>рос</w:t>
        <w:softHyphen/>
        <w:t>ло до земл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не піду в Ми</w:t>
        <w:softHyphen/>
        <w:t>хай</w:t>
        <w:softHyphen/>
        <w:t>лівське, - зго</w:t>
        <w:softHyphen/>
        <w:t>дом ска</w:t>
        <w:softHyphen/>
        <w:t>за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ди</w:t>
        <w:softHyphen/>
        <w:t>во! Та чом же? - пи</w:t>
        <w:softHyphen/>
        <w:t>тав Літос</w:t>
        <w:softHyphen/>
        <w:t>танський, кот</w:t>
        <w:softHyphen/>
        <w:t>ро</w:t>
        <w:softHyphen/>
        <w:t>му ду</w:t>
        <w:softHyphen/>
        <w:t>же за</w:t>
        <w:softHyphen/>
        <w:t>ба</w:t>
        <w:softHyphen/>
        <w:t>жа</w:t>
        <w:softHyphen/>
        <w:t>лось по</w:t>
        <w:softHyphen/>
        <w:t>ди</w:t>
        <w:softHyphen/>
        <w:t>ви</w:t>
        <w:softHyphen/>
        <w:t>тись на пиш</w:t>
        <w:softHyphen/>
        <w:t>но</w:t>
        <w:softHyphen/>
        <w:t>ту мит</w:t>
        <w:softHyphen/>
        <w:t>ро</w:t>
        <w:softHyphen/>
        <w:t>по</w:t>
        <w:softHyphen/>
        <w:t>ли</w:t>
        <w:softHyphen/>
        <w:t>танської одп</w:t>
        <w:softHyphen/>
        <w:t>ра</w:t>
        <w:softHyphen/>
        <w:t>в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й са</w:t>
        <w:softHyphen/>
        <w:t>ма то</w:t>
        <w:softHyphen/>
        <w:t>му невідо</w:t>
        <w:softHyphen/>
        <w:t>ма. Мені уяв</w:t>
        <w:softHyphen/>
        <w:t>ляється щось не</w:t>
        <w:softHyphen/>
        <w:t>доб</w:t>
        <w:softHyphen/>
        <w:t>ре. Чо</w:t>
        <w:softHyphen/>
        <w:t>мусь мені здається, що ко</w:t>
        <w:softHyphen/>
        <w:t>ли я оце піду в Ми</w:t>
        <w:softHyphen/>
        <w:t>хай</w:t>
        <w:softHyphen/>
        <w:t>лівське, то навіки втра</w:t>
        <w:softHyphen/>
        <w:t>чу щось ду</w:t>
        <w:softHyphen/>
        <w:t>же гар</w:t>
        <w:softHyphen/>
        <w:t>не та ду</w:t>
        <w:softHyphen/>
        <w:t>же ми</w:t>
        <w:softHyphen/>
        <w:t>л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що ви</w:t>
        <w:softHyphen/>
        <w:t>га</w:t>
        <w:softHyphen/>
        <w:t>дай</w:t>
        <w:softHyphen/>
        <w:t>те! Та ходім-бо! Не гай</w:t>
        <w:softHyphen/>
        <w:t>мо ча</w:t>
        <w:softHyphen/>
        <w:t>су, бо ще й це</w:t>
        <w:softHyphen/>
        <w:t>ре</w:t>
        <w:softHyphen/>
        <w:t>монія одійде, - ска</w:t>
        <w:softHyphen/>
        <w:t>зав Літос</w:t>
        <w:softHyphen/>
        <w:t>танський і знов смик</w:t>
        <w:softHyphen/>
        <w:t>нув її за ру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не піду. Ходім кра</w:t>
        <w:softHyphen/>
        <w:t>ще до Софіївсько</w:t>
        <w:softHyphen/>
        <w:t>го, - ска</w:t>
        <w:softHyphen/>
        <w:t>за</w:t>
        <w:softHyphen/>
        <w:t>ла з на</w:t>
        <w:softHyphen/>
        <w:t>важ</w:t>
        <w:softHyphen/>
        <w:t>ливістю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це в вас ос</w:t>
        <w:softHyphen/>
        <w:t>та</w:t>
        <w:softHyphen/>
        <w:t>ча яки</w:t>
        <w:softHyphen/>
        <w:t>хось бабських за</w:t>
        <w:softHyphen/>
        <w:t>бо</w:t>
        <w:softHyphen/>
        <w:t>бонів? Пев</w:t>
        <w:softHyphen/>
        <w:t>но, ви йме</w:t>
        <w:softHyphen/>
        <w:t>те віри отій нісенітни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а не йму віри. Але я чо</w:t>
        <w:softHyphen/>
        <w:t>мусь ніби пе</w:t>
        <w:softHyphen/>
        <w:t>ред</w:t>
        <w:softHyphen/>
        <w:t>по</w:t>
        <w:softHyphen/>
        <w:t>чу</w:t>
        <w:softHyphen/>
        <w:t>ваю якусь на</w:t>
        <w:softHyphen/>
        <w:t>пасть, як тільки піду оце в Ми</w:t>
        <w:softHyphen/>
        <w:t>хай</w:t>
        <w:softHyphen/>
        <w:t>лівське, - го</w:t>
        <w:softHyphen/>
        <w:t>во</w:t>
        <w:softHyphen/>
        <w:t>ри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ви ду</w:t>
        <w:softHyphen/>
        <w:t>маєте, що там вас жде якась ба</w:t>
        <w:softHyphen/>
        <w:t>ба-яга, або що там десь куй</w:t>
        <w:softHyphen/>
        <w:t>ов</w:t>
        <w:softHyphen/>
        <w:t>дяться злидні та вчеп</w:t>
        <w:softHyphen/>
        <w:t>ляться до вас, побіжать слідком за ва</w:t>
        <w:softHyphen/>
        <w:t>ми навз</w:t>
        <w:softHyphen/>
        <w:t>догінці до ва</w:t>
        <w:softHyphen/>
        <w:t>шої гос</w:t>
        <w:softHyphen/>
        <w:t>по</w:t>
        <w:softHyphen/>
        <w:t>ди і по</w:t>
        <w:softHyphen/>
        <w:t>на</w:t>
        <w:softHyphen/>
        <w:t>ла</w:t>
        <w:softHyphen/>
        <w:t>зять в ха</w:t>
        <w:softHyphen/>
        <w:t>ту, і в хиж</w:t>
        <w:softHyphen/>
        <w:t>ку, і в ко</w:t>
        <w:softHyphen/>
        <w:t>мо</w:t>
        <w:softHyphen/>
        <w:t>ру? - глу</w:t>
        <w:softHyphen/>
        <w:t>зу</w:t>
        <w:softHyphen/>
        <w:t>вав па</w:t>
        <w:softHyphen/>
        <w:t>нич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в думці цього не маю. Але в ме</w:t>
        <w:softHyphen/>
        <w:t>не од</w:t>
        <w:softHyphen/>
        <w:t>ра</w:t>
        <w:softHyphen/>
        <w:t>зу ви</w:t>
        <w:softHyphen/>
        <w:t>ник</w:t>
        <w:softHyphen/>
        <w:t>ло якесь чуд</w:t>
        <w:softHyphen/>
        <w:t>не ва</w:t>
        <w:softHyphen/>
        <w:t>ган</w:t>
        <w:softHyphen/>
        <w:t>ня, а чо</w:t>
        <w:softHyphen/>
        <w:t>му й зад</w:t>
        <w:softHyphen/>
        <w:t>ля чо</w:t>
        <w:softHyphen/>
        <w:t>го, я й са</w:t>
        <w:softHyphen/>
        <w:t>ма га</w:t>
        <w:softHyphen/>
        <w:t>разд цього не втям</w:t>
        <w:softHyphen/>
        <w:t>лю, - ска</w:t>
        <w:softHyphen/>
        <w:t>за</w:t>
        <w:softHyphen/>
        <w:t>ла Уля</w:t>
        <w:softHyphen/>
        <w:t>ся і рап</w:t>
        <w:softHyphen/>
        <w:t>том кру</w:t>
        <w:softHyphen/>
        <w:t>то по</w:t>
        <w:softHyphen/>
        <w:t>вер</w:t>
        <w:softHyphen/>
        <w:t>ну</w:t>
        <w:softHyphen/>
        <w:t>лась і поп</w:t>
        <w:softHyphen/>
        <w:t>рос</w:t>
        <w:softHyphen/>
        <w:t>ту</w:t>
        <w:softHyphen/>
        <w:t>ва</w:t>
        <w:softHyphen/>
        <w:t>ла че</w:t>
        <w:softHyphen/>
        <w:t>рез Софіївський май</w:t>
        <w:softHyphen/>
        <w:t>дан до Софійсько</w:t>
        <w:softHyphen/>
        <w:t>го со</w:t>
        <w:softHyphen/>
        <w:t>бо</w:t>
        <w:softHyphen/>
        <w:t>ру, зас</w:t>
        <w:softHyphen/>
        <w:t>му</w:t>
        <w:softHyphen/>
        <w:t>че</w:t>
        <w:softHyphen/>
        <w:t>на і якось збен</w:t>
        <w:softHyphen/>
        <w:t>те</w:t>
        <w:softHyphen/>
        <w:t>же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Літостанський му</w:t>
        <w:softHyphen/>
        <w:t>сив вво</w:t>
        <w:softHyphen/>
        <w:t>ли</w:t>
        <w:softHyphen/>
        <w:t>ти її во</w:t>
        <w:softHyphen/>
        <w:t>лю, і пішов за нею в Софіївський со</w:t>
        <w:softHyphen/>
        <w:t>бор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Чудна жіноцька вда</w:t>
        <w:softHyphen/>
        <w:t>ча! Чи це в неї якісь за</w:t>
        <w:softHyphen/>
        <w:t>бо</w:t>
        <w:softHyphen/>
        <w:t>бо</w:t>
        <w:softHyphen/>
        <w:t>ни, чи па</w:t>
        <w:softHyphen/>
        <w:t>нянське ве</w:t>
        <w:softHyphen/>
        <w:t>ре</w:t>
        <w:softHyphen/>
        <w:t>ду</w:t>
        <w:softHyphen/>
        <w:t>ван</w:t>
        <w:softHyphen/>
        <w:t>ня, чи вже й не вга</w:t>
        <w:softHyphen/>
        <w:t>даю що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станський прос</w:t>
        <w:softHyphen/>
        <w:t>то</w:t>
        <w:softHyphen/>
        <w:t>яв служ</w:t>
        <w:softHyphen/>
        <w:t>бу й провів да</w:t>
        <w:softHyphen/>
        <w:t>ле</w:t>
        <w:softHyphen/>
        <w:t>ченько Уля</w:t>
        <w:softHyphen/>
        <w:t>сю, аж за мо</w:t>
        <w:softHyphen/>
        <w:t>нас</w:t>
        <w:softHyphen/>
        <w:t>тир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Ще смутніша бу</w:t>
        <w:softHyphen/>
        <w:t>ла Уля</w:t>
        <w:softHyphen/>
        <w:t>ся, вер</w:t>
        <w:softHyphen/>
        <w:t>та</w:t>
        <w:softHyphen/>
        <w:t>ючись до</w:t>
        <w:softHyphen/>
        <w:t>до</w:t>
        <w:softHyphen/>
        <w:t>му. Во</w:t>
        <w:softHyphen/>
        <w:t>на на</w:t>
        <w:softHyphen/>
        <w:t>ва</w:t>
        <w:softHyphen/>
        <w:t>жи</w:t>
        <w:softHyphen/>
        <w:t>лась по</w:t>
        <w:softHyphen/>
        <w:t>ба</w:t>
        <w:softHyphen/>
        <w:t>ла</w:t>
        <w:softHyphen/>
        <w:t>кать з батьком та</w:t>
        <w:softHyphen/>
        <w:t>ки за</w:t>
        <w:softHyphen/>
        <w:t>раз, на</w:t>
        <w:softHyphen/>
        <w:t>ва</w:t>
        <w:softHyphen/>
        <w:t>жи</w:t>
        <w:softHyphen/>
        <w:t>лась впро</w:t>
        <w:softHyphen/>
        <w:t>ха</w:t>
        <w:softHyphen/>
        <w:t>ти йо</w:t>
        <w:softHyphen/>
        <w:t>го, щоб він по</w:t>
        <w:softHyphen/>
        <w:t>ки</w:t>
        <w:softHyphen/>
        <w:t>нув своє про</w:t>
        <w:softHyphen/>
        <w:t>хацт</w:t>
        <w:softHyphen/>
        <w:t>во, не опо</w:t>
        <w:softHyphen/>
        <w:t>га</w:t>
        <w:softHyphen/>
        <w:t>нив і не осо</w:t>
        <w:softHyphen/>
        <w:t>ро</w:t>
        <w:softHyphen/>
        <w:t>мив її пе</w:t>
        <w:softHyphen/>
        <w:t>ред людьми та мо</w:t>
        <w:softHyphen/>
        <w:t>ло</w:t>
        <w:softHyphen/>
        <w:t>дим Літос</w:t>
        <w:softHyphen/>
        <w:t>танським, кот</w:t>
        <w:softHyphen/>
        <w:t>рий вже сли</w:t>
        <w:softHyphen/>
        <w:t>ве приз</w:t>
        <w:softHyphen/>
        <w:t>навсь їй, що ла</w:t>
        <w:softHyphen/>
        <w:t>ден хоч і за</w:t>
        <w:softHyphen/>
        <w:t>раз сла</w:t>
        <w:softHyphen/>
        <w:t>ти до неї ста</w:t>
        <w:softHyphen/>
        <w:t>рост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ляся, вер</w:t>
        <w:softHyphen/>
        <w:t>нув</w:t>
        <w:softHyphen/>
        <w:t>шись з церк</w:t>
        <w:softHyphen/>
        <w:t>ви, сіла на ка</w:t>
        <w:softHyphen/>
        <w:t>напі й зас</w:t>
        <w:softHyphen/>
        <w:t>му</w:t>
        <w:softHyphen/>
        <w:t>ти</w:t>
        <w:softHyphen/>
        <w:t>лась. Не</w:t>
        <w:softHyphen/>
        <w:t>за</w:t>
        <w:softHyphen/>
        <w:t>ба</w:t>
        <w:softHyphen/>
        <w:t>ром рип</w:t>
        <w:softHyphen/>
        <w:t>ну</w:t>
        <w:softHyphen/>
        <w:t>ли в при</w:t>
        <w:softHyphen/>
        <w:t>хожій двері, і в ха</w:t>
        <w:softHyphen/>
        <w:t>ту сту</w:t>
        <w:softHyphen/>
        <w:t>пив батько з тор</w:t>
        <w:softHyphen/>
        <w:t>ба</w:t>
        <w:softHyphen/>
        <w:t>ми на пле</w:t>
        <w:softHyphen/>
        <w:t>чах. Він здійняв свою амуніцію, пе</w:t>
        <w:softHyphen/>
        <w:t>ре</w:t>
        <w:softHyphen/>
        <w:t>дяг</w:t>
        <w:softHyphen/>
        <w:t>ся і ввійшов в світли</w:t>
        <w:softHyphen/>
        <w:t>цю з за</w:t>
        <w:softHyphen/>
        <w:t>па</w:t>
        <w:softHyphen/>
        <w:t>ле</w:t>
        <w:softHyphen/>
        <w:t>ною папіро</w:t>
        <w:softHyphen/>
        <w:t>сою а гу</w:t>
        <w:softHyphen/>
        <w:t>б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ту! ки</w:t>
        <w:softHyphen/>
        <w:t>дай</w:t>
        <w:softHyphen/>
        <w:t>те оті тор</w:t>
        <w:softHyphen/>
        <w:t>би та дран</w:t>
        <w:softHyphen/>
        <w:t>ки, - ска</w:t>
        <w:softHyphen/>
        <w:t>за</w:t>
        <w:softHyphen/>
        <w:t>л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то навіщо? - спи</w:t>
        <w:softHyphen/>
        <w:t>тав з ди</w:t>
        <w:softHyphen/>
        <w:t>ва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 мені со</w:t>
        <w:softHyphen/>
        <w:t>ром за вас пе</w:t>
        <w:softHyphen/>
        <w:t>ред людьми, - про</w:t>
        <w:softHyphen/>
        <w:t>мо</w:t>
        <w:softHyphen/>
        <w:t>ви</w:t>
        <w:softHyphen/>
        <w:t>ла Уля</w:t>
        <w:softHyphen/>
        <w:t>ся смут</w:t>
        <w:softHyphen/>
        <w:t>ним, навіть жалібним го</w:t>
        <w:softHyphen/>
        <w:t>ло</w:t>
        <w:softHyphen/>
        <w:t>с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еред яки</w:t>
        <w:softHyphen/>
        <w:t>ми ж це людьми? Це ли</w:t>
        <w:softHyphen/>
        <w:t>бонь тобі со</w:t>
        <w:softHyphen/>
        <w:t>ром пе</w:t>
        <w:softHyphen/>
        <w:t>ред Літос</w:t>
        <w:softHyphen/>
        <w:t>танським, чи що б то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хоч би й пе</w:t>
        <w:softHyphen/>
        <w:t>ред Літос</w:t>
        <w:softHyphen/>
        <w:t>танським. Чи то ж гар</w:t>
        <w:softHyphen/>
        <w:t>но бу</w:t>
        <w:softHyphen/>
        <w:t>де, як він ча</w:t>
        <w:softHyphen/>
        <w:t>сом ви</w:t>
        <w:softHyphen/>
        <w:t>пад</w:t>
        <w:softHyphen/>
        <w:t>ком од ко</w:t>
        <w:softHyphen/>
        <w:t>гось дізнається, що завів знай</w:t>
        <w:softHyphen/>
        <w:t>омість з якимсь код</w:t>
        <w:softHyphen/>
        <w:t>лом про</w:t>
        <w:softHyphen/>
        <w:t>хачів: з ва</w:t>
        <w:softHyphen/>
        <w:t>ми, з Га</w:t>
        <w:softHyphen/>
        <w:t>лецькою, з Мокрієвською, та що й я з то</w:t>
        <w:softHyphen/>
        <w:t>го гнізди</w:t>
        <w:softHyphen/>
        <w:t>ща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т тобі й навсп</w:t>
        <w:softHyphen/>
        <w:t>равж</w:t>
        <w:softHyphen/>
        <w:t>ки клопіт, хоч і тор</w:t>
        <w:softHyphen/>
        <w:t>би ки</w:t>
        <w:softHyphen/>
        <w:t>дай ра</w:t>
        <w:softHyphen/>
        <w:t>ди доч</w:t>
        <w:softHyphen/>
        <w:t>ки та її но</w:t>
        <w:softHyphen/>
        <w:t>вих знай</w:t>
        <w:softHyphen/>
        <w:t>омих!» - по</w:t>
        <w:softHyphen/>
        <w:t>ду</w:t>
        <w:softHyphen/>
        <w:t>мав Кміта й по</w:t>
        <w:softHyphen/>
        <w:t>чу</w:t>
        <w:softHyphen/>
        <w:t>хав по</w:t>
        <w:softHyphen/>
        <w:t>ти</w:t>
        <w:softHyphen/>
        <w:t>ли</w:t>
        <w:softHyphen/>
        <w:t>цю з до</w:t>
        <w:softHyphen/>
        <w:t>са</w:t>
        <w:softHyphen/>
        <w:t>д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пе</w:t>
        <w:softHyphen/>
        <w:t>редніше ж ко</w:t>
        <w:softHyphen/>
        <w:t>лись тобі не бу</w:t>
        <w:softHyphen/>
        <w:t>ло со</w:t>
        <w:softHyphen/>
        <w:t>ром. А це чо</w:t>
        <w:softHyphen/>
        <w:t>гось вже й той со</w:t>
        <w:softHyphen/>
        <w:t>ром десь узяв</w:t>
        <w:softHyphen/>
        <w:t>ся, - ска</w:t>
        <w:softHyphen/>
        <w:t>зав батько,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Передніше я бу</w:t>
        <w:softHyphen/>
        <w:t>ла ма</w:t>
        <w:softHyphen/>
        <w:t>ла та дур</w:t>
        <w:softHyphen/>
        <w:t>на і нічо</w:t>
        <w:softHyphen/>
        <w:t>го то</w:t>
        <w:softHyphen/>
        <w:t>го не тя</w:t>
        <w:softHyphen/>
        <w:t>ми</w:t>
        <w:softHyphen/>
        <w:t>ла. А те</w:t>
        <w:softHyphen/>
        <w:t>пер в ме</w:t>
        <w:softHyphen/>
        <w:t>не вже є, хва</w:t>
        <w:softHyphen/>
        <w:t>лить бо</w:t>
        <w:softHyphen/>
        <w:t>га, тям</w:t>
        <w:softHyphen/>
        <w:t>ка в го</w:t>
        <w:softHyphen/>
        <w:t>лові, та й пе</w:t>
        <w:softHyphen/>
        <w:t>ред но</w:t>
        <w:softHyphen/>
        <w:t>ви</w:t>
        <w:softHyphen/>
        <w:t>ми знай</w:t>
        <w:softHyphen/>
        <w:t>оми</w:t>
        <w:softHyphen/>
        <w:t>ми мені со</w:t>
        <w:softHyphen/>
        <w:t>ром. Сьогодні я хотіла йти на одп</w:t>
        <w:softHyphen/>
        <w:t>ра</w:t>
        <w:softHyphen/>
        <w:t>ву в Ми</w:t>
        <w:softHyphen/>
        <w:t>хай</w:t>
        <w:softHyphen/>
        <w:t>лівський мо</w:t>
        <w:softHyphen/>
        <w:t>нас</w:t>
        <w:softHyphen/>
        <w:t>тир. Аж сли</w:t>
        <w:softHyphen/>
        <w:t>ве біля са</w:t>
        <w:softHyphen/>
        <w:t>мої бра</w:t>
        <w:softHyphen/>
        <w:t>ми стрів ме</w:t>
        <w:softHyphen/>
        <w:t>не Літос</w:t>
        <w:softHyphen/>
        <w:t>танський і теж хотів йти зо мною до Ми</w:t>
        <w:softHyphen/>
        <w:t>хай</w:t>
        <w:softHyphen/>
        <w:t>лівсько</w:t>
        <w:softHyphen/>
        <w:t>го мо</w:t>
        <w:softHyphen/>
        <w:t>нас</w:t>
        <w:softHyphen/>
        <w:t>ти</w:t>
        <w:softHyphen/>
        <w:t>ря. Але як я при</w:t>
        <w:softHyphen/>
        <w:t>га</w:t>
        <w:softHyphen/>
        <w:t>да</w:t>
        <w:softHyphen/>
        <w:t>ла собі, що ви стоїте біля бра</w:t>
        <w:softHyphen/>
        <w:t>ми ко</w:t>
        <w:softHyphen/>
        <w:t>ло дзвіниці з тор</w:t>
        <w:softHyphen/>
        <w:t>ба</w:t>
        <w:softHyphen/>
        <w:t>ми вкупі з Га</w:t>
        <w:softHyphen/>
        <w:t>лицькою та Мокрієвською, то так зля</w:t>
        <w:softHyphen/>
        <w:t>ка</w:t>
        <w:softHyphen/>
        <w:t>лась, що тро</w:t>
        <w:softHyphen/>
        <w:t>хи не зомліла. Я по</w:t>
        <w:softHyphen/>
        <w:t>вер</w:t>
        <w:softHyphen/>
        <w:t>ну</w:t>
        <w:softHyphen/>
        <w:t>лась кру</w:t>
        <w:softHyphen/>
        <w:t>то, вип</w:t>
        <w:softHyphen/>
        <w:t>ру</w:t>
        <w:softHyphen/>
        <w:t>ча</w:t>
        <w:softHyphen/>
        <w:t>лась од за</w:t>
        <w:softHyphen/>
        <w:t>чу</w:t>
        <w:softHyphen/>
        <w:t>до</w:t>
        <w:softHyphen/>
        <w:t>ва</w:t>
        <w:softHyphen/>
        <w:t>но</w:t>
        <w:softHyphen/>
        <w:t>го па</w:t>
        <w:softHyphen/>
        <w:t>ни</w:t>
        <w:softHyphen/>
        <w:t>ча й поп</w:t>
        <w:softHyphen/>
        <w:t>рос</w:t>
        <w:softHyphen/>
        <w:t>ту</w:t>
        <w:softHyphen/>
        <w:t>ва</w:t>
        <w:softHyphen/>
        <w:t>ла хутчій до Софіївсько</w:t>
        <w:softHyphen/>
        <w:t>го со</w:t>
        <w:softHyphen/>
        <w:t>бо</w:t>
        <w:softHyphen/>
        <w:t>р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я те</w:t>
        <w:softHyphen/>
        <w:t>пер, ко</w:t>
        <w:softHyphen/>
        <w:t>ли вгляд</w:t>
        <w:softHyphen/>
        <w:t>жу Літос</w:t>
        <w:softHyphen/>
        <w:t>тансько</w:t>
        <w:softHyphen/>
        <w:t>го, як він ча</w:t>
        <w:softHyphen/>
        <w:t>сом інко</w:t>
        <w:softHyphen/>
        <w:t>ли за</w:t>
        <w:softHyphen/>
        <w:t>хо</w:t>
        <w:softHyphen/>
        <w:t>де по</w:t>
        <w:softHyphen/>
        <w:t>да</w:t>
        <w:softHyphen/>
        <w:t>вать стар</w:t>
        <w:softHyphen/>
        <w:t>цям ша</w:t>
        <w:softHyphen/>
        <w:t>ги, то за</w:t>
        <w:softHyphen/>
        <w:t>раз по</w:t>
        <w:softHyphen/>
        <w:t>вер</w:t>
        <w:softHyphen/>
        <w:t>нусь по</w:t>
        <w:softHyphen/>
        <w:t>ти</w:t>
        <w:softHyphen/>
        <w:t>ли</w:t>
        <w:softHyphen/>
        <w:t>цею до йо</w:t>
        <w:softHyphen/>
        <w:t>го та й даю дра</w:t>
        <w:softHyphen/>
        <w:t>ла до бра</w:t>
        <w:softHyphen/>
        <w:t>ми, ще й схо</w:t>
        <w:softHyphen/>
        <w:t>ва</w:t>
        <w:softHyphen/>
        <w:t>юсь між стов</w:t>
        <w:softHyphen/>
        <w:t>пи</w:t>
        <w:softHyphen/>
        <w:t>щем про</w:t>
        <w:softHyphen/>
        <w:t>чан. Чом же ти не йшла? Тре</w:t>
        <w:softHyphen/>
        <w:t>ба бу</w:t>
        <w:softHyphen/>
        <w:t>ло сміли</w:t>
        <w:softHyphen/>
        <w:t>во йти. Він ме</w:t>
        <w:softHyphen/>
        <w:t>не б не по</w:t>
        <w:softHyphen/>
        <w:t>ба</w:t>
        <w:softHyphen/>
        <w:t>чив, - ска</w:t>
        <w:softHyphen/>
        <w:t>зав бать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, та</w:t>
        <w:softHyphen/>
        <w:t>ту, після то</w:t>
        <w:softHyphen/>
        <w:t>го так пе</w:t>
        <w:softHyphen/>
        <w:t>рест</w:t>
        <w:softHyphen/>
        <w:t>раж</w:t>
        <w:softHyphen/>
        <w:t>да</w:t>
        <w:softHyphen/>
        <w:t>ла, так пе</w:t>
        <w:softHyphen/>
        <w:t>ре</w:t>
        <w:softHyphen/>
        <w:t>пе</w:t>
        <w:softHyphen/>
        <w:t>ча</w:t>
        <w:softHyphen/>
        <w:t>ли</w:t>
        <w:softHyphen/>
        <w:t>лась, сто</w:t>
        <w:softHyphen/>
        <w:t>ячи в церкві, що не чу</w:t>
        <w:softHyphen/>
        <w:t>ла, як чи</w:t>
        <w:softHyphen/>
        <w:t>та</w:t>
        <w:softHyphen/>
        <w:t>ли в церкві, не чу</w:t>
        <w:softHyphen/>
        <w:t>ла навіть га</w:t>
        <w:softHyphen/>
        <w:t>разд, як співа</w:t>
        <w:softHyphen/>
        <w:t>ли; та</w:t>
        <w:softHyphen/>
        <w:t>ка скор</w:t>
        <w:softHyphen/>
        <w:t>бо</w:t>
        <w:softHyphen/>
        <w:t>та най</w:t>
        <w:softHyphen/>
        <w:t>шла на ме</w:t>
        <w:softHyphen/>
        <w:t>не, що я сто</w:t>
        <w:softHyphen/>
        <w:t>яла в церкві як неп</w:t>
        <w:softHyphen/>
        <w:t>ри</w:t>
        <w:softHyphen/>
        <w:t>ка</w:t>
        <w:softHyphen/>
        <w:t>яна. Ки</w:t>
        <w:softHyphen/>
        <w:t>дай</w:t>
        <w:softHyphen/>
        <w:t>те, та</w:t>
        <w:softHyphen/>
        <w:t>ту, тру</w:t>
        <w:softHyphen/>
        <w:t>сить оти</w:t>
        <w:softHyphen/>
        <w:t>ми тор</w:t>
        <w:softHyphen/>
        <w:t>ба</w:t>
        <w:softHyphen/>
        <w:t>ми, бо далі не ви</w:t>
        <w:softHyphen/>
        <w:t>дер</w:t>
        <w:softHyphen/>
        <w:t>жу. Мені те</w:t>
        <w:softHyphen/>
        <w:t>пе</w:t>
        <w:softHyphen/>
        <w:t>реньки вже уяв</w:t>
        <w:softHyphen/>
        <w:t>ляється, що на ме</w:t>
        <w:softHyphen/>
        <w:t>не всі лю</w:t>
        <w:softHyphen/>
        <w:t>ди пальцем по</w:t>
        <w:softHyphen/>
        <w:t>ка</w:t>
        <w:softHyphen/>
        <w:t>зу</w:t>
        <w:softHyphen/>
        <w:t>ють, де б я не йшла ву</w:t>
        <w:softHyphen/>
        <w:t>ли</w:t>
        <w:softHyphen/>
        <w:t>ц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тобі на! То це ти мені ра</w:t>
        <w:softHyphen/>
        <w:t>диш, щоб я по</w:t>
        <w:softHyphen/>
        <w:t>ки</w:t>
        <w:softHyphen/>
        <w:t>нув свій засіб? Це все од</w:t>
        <w:softHyphen/>
        <w:t>но, як</w:t>
        <w:softHyphen/>
        <w:t>би ку</w:t>
        <w:softHyphen/>
        <w:t>пець по</w:t>
        <w:softHyphen/>
        <w:t>ки</w:t>
        <w:softHyphen/>
        <w:t>нув свою крам</w:t>
        <w:softHyphen/>
        <w:t>ни</w:t>
        <w:softHyphen/>
        <w:t>цю. Доб</w:t>
        <w:softHyphen/>
        <w:t>ра по</w:t>
        <w:softHyphen/>
        <w:t>ра</w:t>
        <w:softHyphen/>
        <w:t>да! Га? Я вже до</w:t>
        <w:softHyphen/>
        <w:t>га</w:t>
        <w:softHyphen/>
        <w:t>ду</w:t>
        <w:softHyphen/>
        <w:t>юсь, чо</w:t>
        <w:softHyphen/>
        <w:t>го ти та</w:t>
        <w:softHyphen/>
        <w:t>ка збен</w:t>
        <w:softHyphen/>
        <w:t>те</w:t>
        <w:softHyphen/>
        <w:t>же</w:t>
        <w:softHyphen/>
        <w:t>на: це тобі ста</w:t>
        <w:softHyphen/>
        <w:t>ло со</w:t>
        <w:softHyphen/>
        <w:t>ром че</w:t>
        <w:softHyphen/>
        <w:t>рез то</w:t>
        <w:softHyphen/>
        <w:t>го Літос</w:t>
        <w:softHyphen/>
        <w:t>тансько</w:t>
        <w:softHyphen/>
        <w:t>го? Еге, так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хоч би й че</w:t>
        <w:softHyphen/>
        <w:t>рез Літос</w:t>
        <w:softHyphen/>
        <w:t>та</w:t>
        <w:softHyphen/>
        <w:t>нсько</w:t>
        <w:softHyphen/>
        <w:t>го! - ска</w:t>
        <w:softHyphen/>
        <w:t>за</w:t>
        <w:softHyphen/>
        <w:t>ла Уля</w:t>
        <w:softHyphen/>
        <w:t>ся й од</w:t>
        <w:softHyphen/>
        <w:t>ра</w:t>
        <w:softHyphen/>
        <w:t>зу зап</w:t>
        <w:softHyphen/>
        <w:t>ла</w:t>
        <w:softHyphen/>
        <w:t>ка</w:t>
        <w:softHyphen/>
        <w:t>ла, ніби ма</w:t>
        <w:softHyphen/>
        <w:t>ла ди</w:t>
        <w:softHyphen/>
        <w:t>ти</w:t>
        <w:softHyphen/>
        <w:t>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Гм… спра</w:t>
        <w:softHyphen/>
        <w:t>ва йде не</w:t>
        <w:softHyphen/>
        <w:t>по</w:t>
        <w:softHyphen/>
        <w:t>га</w:t>
        <w:softHyphen/>
        <w:t>но: во</w:t>
        <w:softHyphen/>
        <w:t>на, оче</w:t>
        <w:softHyphen/>
        <w:t>ви</w:t>
        <w:softHyphen/>
        <w:t>дяч</w:t>
        <w:softHyphen/>
        <w:t>ки, вже лю</w:t>
        <w:softHyphen/>
        <w:t>бе Літос</w:t>
        <w:softHyphen/>
        <w:t>тансько</w:t>
        <w:softHyphen/>
        <w:t>го. Тре</w:t>
        <w:softHyphen/>
        <w:t>ба знов на</w:t>
        <w:softHyphen/>
        <w:t>пи</w:t>
        <w:softHyphen/>
        <w:t>са</w:t>
        <w:softHyphen/>
        <w:t>ти до йо</w:t>
        <w:softHyphen/>
        <w:t>го, не</w:t>
        <w:softHyphen/>
        <w:t>хай не дляється та за</w:t>
        <w:softHyphen/>
        <w:t>раз-та</w:t>
        <w:softHyphen/>
        <w:t>ки сва</w:t>
        <w:softHyphen/>
        <w:t>тає Уля</w:t>
        <w:softHyphen/>
        <w:t>сю. Шко</w:t>
        <w:softHyphen/>
        <w:t>да бу</w:t>
        <w:softHyphen/>
        <w:t>де, як ча</w:t>
        <w:softHyphen/>
        <w:t>сом він і справді дізнається про моє про</w:t>
        <w:softHyphen/>
        <w:t>хацт</w:t>
        <w:softHyphen/>
        <w:t>во та че</w:t>
        <w:softHyphen/>
        <w:t>рез це од</w:t>
        <w:softHyphen/>
        <w:t>ки</w:t>
        <w:softHyphen/>
        <w:t>неться од неї. Вже ко</w:t>
        <w:softHyphen/>
        <w:t>ли во</w:t>
        <w:softHyphen/>
        <w:t>на пла</w:t>
        <w:softHyphen/>
        <w:t>че, то на</w:t>
        <w:softHyphen/>
        <w:t>пев</w:t>
        <w:softHyphen/>
        <w:t>но йо</w:t>
        <w:softHyphen/>
        <w:t>го лю</w:t>
        <w:softHyphen/>
        <w:t>бе. От тобі й на! І доч</w:t>
        <w:softHyphen/>
        <w:t>ки шко</w:t>
        <w:softHyphen/>
        <w:t>да, і торбів шко</w:t>
        <w:softHyphen/>
        <w:t>да! А враг би йо</w:t>
        <w:softHyphen/>
        <w:t>го взяв! Не знаю, хто пе</w:t>
        <w:softHyphen/>
        <w:t>ре</w:t>
        <w:softHyphen/>
        <w:t>ва</w:t>
        <w:softHyphen/>
        <w:t>же: чи доч</w:t>
        <w:softHyphen/>
        <w:t>ка, чи тор</w:t>
        <w:softHyphen/>
        <w:t>би! А! Цц!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Кміта за</w:t>
        <w:softHyphen/>
        <w:t>ду</w:t>
        <w:softHyphen/>
        <w:t>мавсь, ни</w:t>
        <w:softHyphen/>
        <w:t>ка</w:t>
        <w:softHyphen/>
        <w:t>ючи знес</w:t>
        <w:softHyphen/>
        <w:t>тям</w:t>
        <w:softHyphen/>
        <w:t>ки од кут</w:t>
        <w:softHyphen/>
        <w:t>ка до кут</w:t>
        <w:softHyphen/>
        <w:t>ка, не</w:t>
        <w:softHyphen/>
        <w:t>на</w:t>
        <w:softHyphen/>
        <w:t>че він десь в діброві збив</w:t>
        <w:softHyphen/>
        <w:t>ся з шля</w:t>
        <w:softHyphen/>
        <w:t>ху. Уля</w:t>
        <w:softHyphen/>
        <w:t>ся сиділа й пла</w:t>
        <w:softHyphen/>
        <w:t>ка</w:t>
        <w:softHyphen/>
        <w:t>ла, аж хли</w:t>
        <w:softHyphen/>
        <w:t>па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годі, сер</w:t>
        <w:softHyphen/>
        <w:t>це, тобі пла</w:t>
        <w:softHyphen/>
        <w:t>кать! Якось улад</w:t>
        <w:softHyphen/>
        <w:t>наємо цю спра</w:t>
        <w:softHyphen/>
        <w:t>ву. Це, пев</w:t>
        <w:softHyphen/>
        <w:t>но, тобі Літос</w:t>
        <w:softHyphen/>
        <w:t>танський став спо</w:t>
        <w:softHyphen/>
        <w:t>доб</w:t>
        <w:softHyphen/>
        <w:t>ний? Еге? Чи прав</w:t>
        <w:softHyphen/>
        <w:t>ду я ка</w:t>
        <w:softHyphen/>
        <w:t>жу? Еге, він упо</w:t>
        <w:softHyphen/>
        <w:t>добніший тобі од інших? - пи</w:t>
        <w:softHyphen/>
        <w:t>тав батько, присіку</w:t>
        <w:softHyphen/>
        <w:t>ючись до доч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хоч би й упо</w:t>
        <w:softHyphen/>
        <w:t>добніший за всіх? Що вам до то</w:t>
        <w:softHyphen/>
        <w:t>го? Ко</w:t>
        <w:softHyphen/>
        <w:t>ли ска</w:t>
        <w:softHyphen/>
        <w:t>за</w:t>
        <w:softHyphen/>
        <w:t>ти щи</w:t>
        <w:softHyphen/>
        <w:t>ру прав</w:t>
        <w:softHyphen/>
        <w:t>ду, то ви, і Мокрієвська, і Дрімай</w:t>
        <w:softHyphen/>
        <w:t>ло, і усякі там про</w:t>
        <w:softHyphen/>
        <w:t>хачі-офіце</w:t>
        <w:softHyphen/>
        <w:t>ри жи</w:t>
        <w:softHyphen/>
        <w:t>ве</w:t>
        <w:softHyphen/>
        <w:t>те й жи</w:t>
        <w:softHyphen/>
        <w:t>вотієте на кошт без</w:t>
        <w:softHyphen/>
        <w:t>та</w:t>
        <w:softHyphen/>
        <w:t>лан</w:t>
        <w:softHyphen/>
        <w:t>ної калічі та уся</w:t>
        <w:softHyphen/>
        <w:t>ких нуж</w:t>
        <w:softHyphen/>
        <w:t>ден</w:t>
        <w:softHyphen/>
        <w:t>них справ</w:t>
        <w:softHyphen/>
        <w:t>дешніх старців. Що б ма</w:t>
        <w:softHyphen/>
        <w:t>ло пе</w:t>
        <w:softHyphen/>
        <w:t>ре</w:t>
        <w:softHyphen/>
        <w:t>пас</w:t>
        <w:softHyphen/>
        <w:t>ти в їх тор</w:t>
        <w:softHyphen/>
        <w:t>би, те ви за</w:t>
        <w:softHyphen/>
        <w:t>гар</w:t>
        <w:softHyphen/>
        <w:t>буєте собі. Ви гра</w:t>
        <w:softHyphen/>
        <w:t>буєте про</w:t>
        <w:softHyphen/>
        <w:t>чан, ду</w:t>
        <w:softHyphen/>
        <w:t>ри</w:t>
        <w:softHyphen/>
        <w:t>те й гра</w:t>
        <w:softHyphen/>
        <w:t>буєте тем</w:t>
        <w:softHyphen/>
        <w:t>ний доб</w:t>
        <w:softHyphen/>
        <w:t>ро</w:t>
        <w:softHyphen/>
        <w:t>сер</w:t>
        <w:softHyphen/>
        <w:t>дий на</w:t>
        <w:softHyphen/>
        <w:t>род, ще й од</w:t>
        <w:softHyphen/>
        <w:t>би</w:t>
        <w:softHyphen/>
        <w:t>ваєте хліб од калік-старців, - го</w:t>
        <w:softHyphen/>
        <w:t>во</w:t>
        <w:softHyphen/>
        <w:t>ри</w:t>
        <w:softHyphen/>
        <w:t>ла Уля</w:t>
        <w:softHyphen/>
        <w:t>ся пла</w:t>
        <w:softHyphen/>
        <w:t>чу</w:t>
        <w:softHyphen/>
        <w:t>ч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Лучче мені гіркий по</w:t>
        <w:softHyphen/>
        <w:t>лин їсти, ніж ви</w:t>
        <w:softHyphen/>
        <w:t>жеб</w:t>
        <w:softHyphen/>
        <w:t>ра</w:t>
        <w:softHyphen/>
        <w:t>ний ва</w:t>
        <w:softHyphen/>
        <w:t>ми хліб; луч</w:t>
        <w:softHyphen/>
        <w:t>че ста</w:t>
        <w:softHyphen/>
        <w:t>ну за вчи</w:t>
        <w:softHyphen/>
        <w:t>тельку, са</w:t>
        <w:softHyphen/>
        <w:t>ма собі за</w:t>
        <w:softHyphen/>
        <w:t>роб</w:t>
        <w:softHyphen/>
        <w:t>лю на хліб або знай</w:t>
        <w:softHyphen/>
        <w:t>ду собі будлі-які інші за</w:t>
        <w:softHyphen/>
        <w:t>робітки. Я лад</w:t>
        <w:softHyphen/>
        <w:t>на й по</w:t>
        <w:softHyphen/>
        <w:t>невіря</w:t>
        <w:softHyphen/>
        <w:t>тись та біду</w:t>
        <w:softHyphen/>
        <w:t>ва</w:t>
        <w:softHyphen/>
        <w:t>ти, ніж їсти по</w:t>
        <w:softHyphen/>
        <w:t>жи</w:t>
        <w:softHyphen/>
        <w:t>вок, ви</w:t>
        <w:softHyphen/>
        <w:t>дер</w:t>
        <w:softHyphen/>
        <w:t>тий у калік та в убо</w:t>
        <w:softHyphen/>
        <w:t>гих! - го</w:t>
        <w:softHyphen/>
        <w:t>во</w:t>
        <w:softHyphen/>
        <w:t>ри</w:t>
        <w:softHyphen/>
        <w:t>ла Уля</w:t>
        <w:softHyphen/>
        <w:t>ся хли</w:t>
        <w:softHyphen/>
        <w:t>па</w:t>
        <w:softHyphen/>
        <w:t>юч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От тобі й на! По</w:t>
        <w:softHyphen/>
        <w:t>на</w:t>
        <w:softHyphen/>
        <w:t>би</w:t>
        <w:softHyphen/>
        <w:t>ра</w:t>
        <w:softHyphen/>
        <w:t>лась там в школі якихсь фа</w:t>
        <w:softHyphen/>
        <w:t>на</w:t>
        <w:softHyphen/>
        <w:t>берій, то вже й пин</w:t>
        <w:softHyphen/>
        <w:t>дю</w:t>
        <w:softHyphen/>
        <w:t>читься! Вже їй і батька со</w:t>
        <w:softHyphen/>
        <w:t>ром. Це прав</w:t>
        <w:softHyphen/>
        <w:t>ди</w:t>
        <w:softHyphen/>
        <w:t>ва ха</w:t>
        <w:softHyphen/>
        <w:t>ле</w:t>
        <w:softHyphen/>
        <w:t>па! Тре</w:t>
        <w:softHyphen/>
        <w:t>ба до</w:t>
        <w:softHyphen/>
        <w:t>ко</w:t>
        <w:softHyphen/>
        <w:t>неч</w:t>
        <w:softHyphen/>
        <w:t>но за</w:t>
        <w:softHyphen/>
        <w:t>раз на</w:t>
        <w:softHyphen/>
        <w:t>пи</w:t>
        <w:softHyphen/>
        <w:t>са</w:t>
        <w:softHyphen/>
        <w:t>ти Літос</w:t>
        <w:softHyphen/>
        <w:t>тансько</w:t>
        <w:softHyphen/>
        <w:t>му, не</w:t>
        <w:softHyphen/>
        <w:t>хай її сва</w:t>
        <w:softHyphen/>
        <w:t>тає. На</w:t>
        <w:softHyphen/>
        <w:t>пи</w:t>
        <w:softHyphen/>
        <w:t>шу, що пе</w:t>
        <w:softHyphen/>
        <w:t>ред шлю</w:t>
        <w:softHyphen/>
        <w:t>бом дам йо</w:t>
        <w:softHyphen/>
        <w:t>му або дочці бан</w:t>
        <w:softHyphen/>
        <w:t>ко</w:t>
        <w:softHyphen/>
        <w:t>ву роз</w:t>
        <w:softHyphen/>
        <w:t>пис</w:t>
        <w:softHyphen/>
        <w:t>ку на дві ти</w:t>
        <w:softHyphen/>
        <w:t>сячі кар</w:t>
        <w:softHyphen/>
        <w:t>бо</w:t>
        <w:softHyphen/>
        <w:t>ванців, ще й дім в до</w:t>
        <w:softHyphen/>
        <w:t>да</w:t>
        <w:softHyphen/>
        <w:t>чу… са</w:t>
        <w:softHyphen/>
        <w:t>мо по собі, дім після моєї смерті. Не тре</w:t>
        <w:softHyphen/>
        <w:t>ба й га</w:t>
        <w:softHyphen/>
        <w:t>ятись та для</w:t>
        <w:softHyphen/>
        <w:t>тись з цією спра</w:t>
        <w:softHyphen/>
        <w:t>вою, бо я вже ба</w:t>
        <w:softHyphen/>
        <w:t>чу, яка в неї нап</w:t>
        <w:softHyphen/>
        <w:t>ра</w:t>
        <w:softHyphen/>
        <w:t>ва і якої заспіває мені до</w:t>
        <w:softHyphen/>
        <w:t>ня потім далі…»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велика шту</w:t>
        <w:softHyphen/>
        <w:t>ка - по</w:t>
        <w:softHyphen/>
        <w:t>че</w:t>
        <w:softHyphen/>
        <w:t>пи</w:t>
        <w:softHyphen/>
        <w:t>ти тор</w:t>
        <w:softHyphen/>
        <w:t>би та жеб</w:t>
        <w:softHyphen/>
        <w:t>рать попід мо</w:t>
        <w:softHyphen/>
        <w:t>нас</w:t>
        <w:softHyphen/>
        <w:t>ти</w:t>
        <w:softHyphen/>
        <w:t>ря</w:t>
        <w:softHyphen/>
        <w:t>ми. Луч</w:t>
        <w:softHyphen/>
        <w:t>че підіть, та</w:t>
        <w:softHyphen/>
        <w:t>ту, до Літос</w:t>
        <w:softHyphen/>
        <w:t>тансько</w:t>
        <w:softHyphen/>
        <w:t>го та йо</w:t>
        <w:softHyphen/>
        <w:t>го то</w:t>
        <w:softHyphen/>
        <w:t>ва</w:t>
        <w:softHyphen/>
        <w:t>ри</w:t>
        <w:softHyphen/>
        <w:t>ша, поп</w:t>
        <w:softHyphen/>
        <w:t>росіть, щоб во</w:t>
        <w:softHyphen/>
        <w:t>ни про</w:t>
        <w:softHyphen/>
        <w:t>си</w:t>
        <w:softHyphen/>
        <w:t>ли за вас в своїх сто</w:t>
        <w:softHyphen/>
        <w:t>ло</w:t>
        <w:softHyphen/>
        <w:t>на</w:t>
        <w:softHyphen/>
        <w:t>чальників, щоб да</w:t>
        <w:softHyphen/>
        <w:t>ли вам яке-не</w:t>
        <w:softHyphen/>
        <w:t>будь місце в кан</w:t>
        <w:softHyphen/>
        <w:t>це</w:t>
        <w:softHyphen/>
        <w:t>лярії. Це бу</w:t>
        <w:softHyphen/>
        <w:t>де кра</w:t>
        <w:softHyphen/>
        <w:t>ще й ша</w:t>
        <w:softHyphen/>
        <w:t>новніше, ніж ваші тор</w:t>
        <w:softHyphen/>
        <w:t>б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! Піду та</w:t>
        <w:softHyphen/>
        <w:t>ки за</w:t>
        <w:softHyphen/>
        <w:t>раз, бо за</w:t>
        <w:softHyphen/>
        <w:t>то</w:t>
        <w:softHyphen/>
        <w:t>го бу</w:t>
        <w:softHyphen/>
        <w:t>дуть обіди; я ж ще й досі не одвідав Літос</w:t>
        <w:softHyphen/>
        <w:t>тансько</w:t>
        <w:softHyphen/>
        <w:t>го. Не</w:t>
        <w:softHyphen/>
        <w:t>ма чо</w:t>
        <w:softHyphen/>
        <w:t>го й для</w:t>
        <w:softHyphen/>
        <w:t>тись з цією спра</w:t>
        <w:softHyphen/>
        <w:t>вою! - ска</w:t>
        <w:softHyphen/>
        <w:t>зав Кміт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Кміта хап</w:t>
        <w:softHyphen/>
        <w:t>ком на</w:t>
        <w:softHyphen/>
        <w:t>пивсь чаю, при</w:t>
        <w:softHyphen/>
        <w:t>че</w:t>
        <w:softHyphen/>
        <w:t>пу</w:t>
        <w:softHyphen/>
        <w:t>ривсь і по</w:t>
        <w:softHyphen/>
        <w:t>чим</w:t>
        <w:softHyphen/>
        <w:t>чи</w:t>
        <w:softHyphen/>
        <w:t>ку</w:t>
        <w:softHyphen/>
        <w:t>вав до Літос</w:t>
        <w:softHyphen/>
        <w:t>тансько</w:t>
        <w:softHyphen/>
        <w:t>го та Червінсько</w:t>
        <w:softHyphen/>
        <w:t>го про</w:t>
        <w:softHyphen/>
        <w:t>сить, щоб на</w:t>
        <w:softHyphen/>
        <w:t>пи</w:t>
        <w:softHyphen/>
        <w:t>та</w:t>
        <w:softHyphen/>
        <w:t>ли йо</w:t>
        <w:softHyphen/>
        <w:t>му будлі-яке місце в кан</w:t>
        <w:softHyphen/>
        <w:t>це</w:t>
        <w:softHyphen/>
        <w:t>лярії або поп</w:t>
        <w:softHyphen/>
        <w:t>ро</w:t>
        <w:softHyphen/>
        <w:t>си</w:t>
        <w:softHyphen/>
        <w:t>ли на</w:t>
        <w:softHyphen/>
        <w:t>чальни</w:t>
        <w:softHyphen/>
        <w:t>ка, щоб дав йо</w:t>
        <w:softHyphen/>
        <w:t>му при</w:t>
        <w:softHyphen/>
        <w:t>най</w:t>
        <w:softHyphen/>
        <w:t>мні хоч пе</w:t>
        <w:softHyphen/>
        <w:t>ре</w:t>
        <w:softHyphen/>
        <w:t>пис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Оце на</w:t>
        <w:softHyphen/>
        <w:t>пасть! До</w:t>
        <w:softHyphen/>
        <w:t>ве</w:t>
        <w:softHyphen/>
        <w:t>деться знов ста</w:t>
        <w:softHyphen/>
        <w:t>ва</w:t>
        <w:softHyphen/>
        <w:t>ти до нуд</w:t>
        <w:softHyphen/>
        <w:t>ної праці. А я вже зовсім роз</w:t>
        <w:softHyphen/>
        <w:t>ле</w:t>
        <w:softHyphen/>
        <w:t>дащів і зам'яки</w:t>
        <w:softHyphen/>
        <w:t>нивсь за ти</w:t>
        <w:softHyphen/>
        <w:t>ми тор</w:t>
        <w:softHyphen/>
        <w:t>ба</w:t>
        <w:softHyphen/>
        <w:t>ми», - ду</w:t>
        <w:softHyphen/>
        <w:t>мав Кміта, йду</w:t>
        <w:softHyphen/>
        <w:t>чи до Літос</w:t>
        <w:softHyphen/>
        <w:t>тансько</w:t>
        <w:softHyphen/>
        <w:t>го та чу</w:t>
        <w:softHyphen/>
        <w:t>ха</w:t>
        <w:softHyphen/>
        <w:t>ючи по</w:t>
        <w:softHyphen/>
        <w:t>ти</w:t>
        <w:softHyphen/>
        <w:t>ли</w:t>
        <w:softHyphen/>
        <w:t>ц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атько вий</w:t>
        <w:softHyphen/>
        <w:t>шов з ха</w:t>
        <w:softHyphen/>
        <w:t>ти, а Уля</w:t>
        <w:softHyphen/>
        <w:t>ся все сиділа на ка</w:t>
        <w:softHyphen/>
        <w:t>напі, зас</w:t>
        <w:softHyphen/>
        <w:t>му</w:t>
        <w:softHyphen/>
        <w:t>че</w:t>
        <w:softHyphen/>
        <w:t>на та зап</w:t>
        <w:softHyphen/>
        <w:t>ла</w:t>
        <w:softHyphen/>
        <w:t>ка</w:t>
        <w:softHyphen/>
        <w:t>на. Ні чай, ні їжа не йшли їй на дум</w:t>
        <w:softHyphen/>
        <w:t>ку. Во</w:t>
        <w:softHyphen/>
        <w:t>на й не на</w:t>
        <w:softHyphen/>
        <w:t>ли</w:t>
        <w:softHyphen/>
        <w:t>ва</w:t>
        <w:softHyphen/>
        <w:t>ла собі чаю, навіть не ду</w:t>
        <w:softHyphen/>
        <w:t>ма</w:t>
        <w:softHyphen/>
        <w:t>ла за йо</w:t>
        <w:softHyphen/>
        <w:t>го, не заг</w:t>
        <w:softHyphen/>
        <w:t>ля</w:t>
        <w:softHyphen/>
        <w:t>да</w:t>
        <w:softHyphen/>
        <w:t>ла в пе</w:t>
        <w:softHyphen/>
        <w:t>кар</w:t>
        <w:softHyphen/>
        <w:t>ню, за</w:t>
        <w:softHyphen/>
        <w:t>бу</w:t>
        <w:softHyphen/>
        <w:t>лась за обід. Са</w:t>
        <w:softHyphen/>
        <w:t>ма най</w:t>
        <w:softHyphen/>
        <w:t>мич</w:t>
        <w:softHyphen/>
        <w:t>ка прис</w:t>
        <w:softHyphen/>
        <w:t>та</w:t>
        <w:softHyphen/>
        <w:t>ви</w:t>
        <w:softHyphen/>
        <w:t>ла до печі горш</w:t>
        <w:softHyphen/>
        <w:t>ки, нічо</w:t>
        <w:softHyphen/>
        <w:t>го не до</w:t>
        <w:softHyphen/>
        <w:t>пи</w:t>
        <w:softHyphen/>
        <w:t>тав</w:t>
        <w:softHyphen/>
        <w:t>шись в Уляс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світлиці ста</w:t>
        <w:softHyphen/>
        <w:t>ло ти</w:t>
        <w:softHyphen/>
        <w:t>хо. Са</w:t>
        <w:softHyphen/>
        <w:t>мо</w:t>
        <w:softHyphen/>
        <w:t>вар дов</w:t>
        <w:softHyphen/>
        <w:t>го шипів та й за</w:t>
        <w:softHyphen/>
        <w:t>мовк. Ніякісінький згук не три</w:t>
        <w:softHyphen/>
        <w:t>во</w:t>
        <w:softHyphen/>
        <w:t>жив мерт</w:t>
        <w:softHyphen/>
        <w:t>вої тиші і в світлиці, і на по</w:t>
        <w:softHyphen/>
        <w:t>рожній, ніби спус</w:t>
        <w:softHyphen/>
        <w:t>то</w:t>
        <w:softHyphen/>
        <w:t>шеній да</w:t>
        <w:softHyphen/>
        <w:t>лекій ву</w:t>
        <w:softHyphen/>
        <w:t>лич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ви</w:t>
        <w:softHyphen/>
        <w:t>дер</w:t>
        <w:softHyphen/>
        <w:t>жу дов</w:t>
        <w:softHyphen/>
        <w:t>ше! Вже я й так пе</w:t>
        <w:softHyphen/>
        <w:t>ре</w:t>
        <w:softHyphen/>
        <w:t>му</w:t>
        <w:softHyphen/>
        <w:t>чи</w:t>
        <w:softHyphen/>
        <w:t>лась та пе</w:t>
        <w:softHyphen/>
        <w:t>ре</w:t>
        <w:softHyphen/>
        <w:t>пе</w:t>
        <w:softHyphen/>
        <w:t>ча</w:t>
        <w:softHyphen/>
        <w:t>ли</w:t>
        <w:softHyphen/>
        <w:t>лась че</w:t>
        <w:softHyphen/>
        <w:t>рез оте батьківське про</w:t>
        <w:softHyphen/>
        <w:t>хацт</w:t>
        <w:softHyphen/>
        <w:t>во. На</w:t>
        <w:softHyphen/>
        <w:t>бе</w:t>
        <w:softHyphen/>
        <w:t>русь я со</w:t>
        <w:softHyphen/>
        <w:t>ро</w:t>
        <w:softHyphen/>
        <w:t>му в цьому про</w:t>
        <w:softHyphen/>
        <w:t>хацько</w:t>
        <w:softHyphen/>
        <w:t>му кодлі на ввесь свій вік. А що бу</w:t>
        <w:softHyphen/>
        <w:t>де, як ча</w:t>
        <w:softHyphen/>
        <w:t>сом Літос</w:t>
        <w:softHyphen/>
        <w:t>танський дізнається за батьківське про</w:t>
        <w:softHyphen/>
        <w:t>мислівство? Де мені тоді очі подіти пе</w:t>
        <w:softHyphen/>
        <w:t>ред ним та й пе</w:t>
        <w:softHyphen/>
        <w:t>ред людьми? Я доч</w:t>
        <w:softHyphen/>
        <w:t>ка яко</w:t>
        <w:softHyphen/>
        <w:t>гось нікчем</w:t>
        <w:softHyphen/>
        <w:t>но</w:t>
        <w:softHyphen/>
        <w:t>го про</w:t>
        <w:softHyphen/>
        <w:t>ха</w:t>
        <w:softHyphen/>
        <w:t>ча-стар</w:t>
        <w:softHyphen/>
        <w:t>ця! Це тільки трош</w:t>
        <w:softHyphen/>
        <w:t>ки кра</w:t>
        <w:softHyphen/>
        <w:t>ще, як</w:t>
        <w:softHyphen/>
        <w:t>би я бу</w:t>
        <w:softHyphen/>
        <w:t>ла доч</w:t>
        <w:softHyphen/>
        <w:t>ка яко</w:t>
        <w:softHyphen/>
        <w:t>гось злодія або ду</w:t>
        <w:softHyphen/>
        <w:t>шо</w:t>
        <w:softHyphen/>
        <w:t>гу</w:t>
        <w:softHyphen/>
        <w:t>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же аж в пізні обіди вер</w:t>
        <w:softHyphen/>
        <w:t>нувсь батько й зас</w:t>
        <w:softHyphen/>
        <w:t>тав доч</w:t>
        <w:softHyphen/>
        <w:t>ку на то</w:t>
        <w:softHyphen/>
        <w:t>му-та</w:t>
        <w:softHyphen/>
        <w:t>ки са</w:t>
        <w:softHyphen/>
        <w:t>мо</w:t>
        <w:softHyphen/>
        <w:t>му місці на ка</w:t>
        <w:softHyphen/>
        <w:t>напі, ко</w:t>
        <w:softHyphen/>
        <w:t>ло са</w:t>
        <w:softHyphen/>
        <w:t>мо</w:t>
        <w:softHyphen/>
        <w:t>ва</w:t>
        <w:softHyphen/>
        <w:t>р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це ти й досі су</w:t>
        <w:softHyphen/>
        <w:t>муєш? - спи</w:t>
        <w:softHyphen/>
        <w:t>тав батько. - Не плач, сер</w:t>
        <w:softHyphen/>
        <w:t>це! не вда</w:t>
        <w:softHyphen/>
        <w:t>вай</w:t>
        <w:softHyphen/>
        <w:t>сь дурнісінько в ту</w:t>
        <w:softHyphen/>
        <w:t>гу! Зас</w:t>
        <w:softHyphen/>
        <w:t>тав я вдо</w:t>
        <w:softHyphen/>
        <w:t>ма і Літос</w:t>
        <w:softHyphen/>
        <w:t>тансько</w:t>
        <w:softHyphen/>
        <w:t>го і Червінсько</w:t>
        <w:softHyphen/>
        <w:t>го та ще кількох уря</w:t>
        <w:softHyphen/>
        <w:t>довців, що бу</w:t>
        <w:softHyphen/>
        <w:t>ли в їх в гос</w:t>
        <w:softHyphen/>
        <w:t>тях. Усі да</w:t>
        <w:softHyphen/>
        <w:t>ли мені обіцян</w:t>
        <w:softHyphen/>
        <w:t>ку, що про</w:t>
        <w:softHyphen/>
        <w:t>си</w:t>
        <w:softHyphen/>
        <w:t>ти</w:t>
        <w:softHyphen/>
        <w:t>муть на</w:t>
        <w:softHyphen/>
        <w:t>чальни</w:t>
        <w:softHyphen/>
        <w:t>ка да</w:t>
        <w:softHyphen/>
        <w:t>вать мені ро</w:t>
        <w:softHyphen/>
        <w:t>бо</w:t>
        <w:softHyphen/>
        <w:t>ту на вечірні ча</w:t>
        <w:softHyphen/>
        <w:t>си в кан</w:t>
        <w:softHyphen/>
        <w:t>це</w:t>
        <w:softHyphen/>
        <w:t>лярії. Ка</w:t>
        <w:softHyphen/>
        <w:t>за</w:t>
        <w:softHyphen/>
        <w:t>ли, щоб я на днях забіг в кан</w:t>
        <w:softHyphen/>
        <w:t>це</w:t>
        <w:softHyphen/>
        <w:t>лярію та ще й сам поп</w:t>
        <w:softHyphen/>
        <w:t>ро</w:t>
        <w:softHyphen/>
        <w:t>сив на</w:t>
        <w:softHyphen/>
        <w:t>чальни</w:t>
        <w:softHyphen/>
        <w:t>ка за це. Там же я бу</w:t>
        <w:softHyphen/>
        <w:t>ду не но</w:t>
        <w:softHyphen/>
        <w:t>вих. Не пер</w:t>
        <w:softHyphen/>
        <w:t>вин</w:t>
        <w:softHyphen/>
        <w:t>ка ж мені по</w:t>
        <w:softHyphen/>
        <w:t>ра</w:t>
        <w:softHyphen/>
        <w:t>тись ко</w:t>
        <w:softHyphen/>
        <w:t>ло бо</w:t>
        <w:softHyphen/>
        <w:t>маг. От і ма</w:t>
        <w:softHyphen/>
        <w:t>ти</w:t>
        <w:softHyphen/>
        <w:t>му по</w:t>
        <w:softHyphen/>
        <w:t>чес</w:t>
        <w:softHyphen/>
        <w:t>не місце! Не плач, сер</w:t>
        <w:softHyphen/>
        <w:t>це, не жу</w:t>
        <w:softHyphen/>
        <w:t>рись! Якось во</w:t>
        <w:softHyphen/>
        <w:t>но та бу</w:t>
        <w:softHyphen/>
        <w:t>де. Зад</w:t>
        <w:softHyphen/>
        <w:t>ля те</w:t>
        <w:softHyphen/>
        <w:t>бе му</w:t>
        <w:softHyphen/>
        <w:t>шу по</w:t>
        <w:softHyphen/>
        <w:t>ки</w:t>
        <w:softHyphen/>
        <w:t>ну</w:t>
        <w:softHyphen/>
        <w:t>ти та за</w:t>
        <w:softHyphen/>
        <w:t>ли</w:t>
        <w:softHyphen/>
        <w:t>шить тор</w:t>
        <w:softHyphen/>
        <w:t>би. А які гарні та ве</w:t>
        <w:softHyphen/>
        <w:t>селі оті людці Літос</w:t>
        <w:softHyphen/>
        <w:t>танський та йо</w:t>
        <w:softHyphen/>
        <w:t>го при</w:t>
        <w:softHyphen/>
        <w:t>ятель Червінський! І ве</w:t>
        <w:softHyphen/>
        <w:t>селі й жар</w:t>
        <w:softHyphen/>
        <w:t>тов</w:t>
        <w:softHyphen/>
        <w:t>ливі, і прості сер</w:t>
        <w:softHyphen/>
        <w:t>цем та щирі. Я не</w:t>
        <w:softHyphen/>
        <w:t>на</w:t>
        <w:softHyphen/>
        <w:t>ро</w:t>
        <w:softHyphen/>
        <w:t>ком, шу</w:t>
        <w:softHyphen/>
        <w:t>ка</w:t>
        <w:softHyphen/>
        <w:t>ючи їх квар</w:t>
        <w:softHyphen/>
        <w:t>ти</w:t>
        <w:softHyphen/>
        <w:t>ри, зас</w:t>
        <w:softHyphen/>
        <w:t>ко</w:t>
        <w:softHyphen/>
        <w:t>чив і в кімна</w:t>
        <w:softHyphen/>
        <w:t>ту до їх гос</w:t>
        <w:softHyphen/>
        <w:t>по</w:t>
        <w:softHyphen/>
        <w:t>дині та та</w:t>
        <w:softHyphen/>
        <w:t>ки роз</w:t>
        <w:softHyphen/>
        <w:t>пи</w:t>
        <w:softHyphen/>
        <w:t>тав і за Літос</w:t>
        <w:softHyphen/>
        <w:t>тансько</w:t>
        <w:softHyphen/>
        <w:t>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ки не втерпіли і роз</w:t>
        <w:softHyphen/>
        <w:t>пи</w:t>
        <w:softHyphen/>
        <w:t>та</w:t>
        <w:softHyphen/>
        <w:t>ли? Навіщо ж то ви роз</w:t>
        <w:softHyphen/>
        <w:t>пи</w:t>
        <w:softHyphen/>
        <w:t>ту</w:t>
        <w:softHyphen/>
        <w:t>ва</w:t>
        <w:softHyphen/>
        <w:t>ли? - крик</w:t>
        <w:softHyphen/>
        <w:t>ну</w:t>
        <w:softHyphen/>
        <w:t>ла Уля</w:t>
        <w:softHyphen/>
        <w:t>ся, - навіщо вам ми</w:t>
        <w:softHyphen/>
        <w:t>ка</w:t>
        <w:softHyphen/>
        <w:t>тись в їх спра</w:t>
        <w:softHyphen/>
        <w:t>ви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Бо я ціка</w:t>
        <w:softHyphen/>
        <w:t>вий, та та</w:t>
        <w:softHyphen/>
        <w:t>ки й доб</w:t>
        <w:softHyphen/>
        <w:t>рий про</w:t>
        <w:softHyphen/>
        <w:t>но</w:t>
        <w:softHyphen/>
        <w:t>за вдав</w:t>
        <w:softHyphen/>
        <w:t>ся зро</w:t>
        <w:softHyphen/>
        <w:t>ду, то і вми</w:t>
        <w:softHyphen/>
        <w:t>ку</w:t>
        <w:softHyphen/>
        <w:t>юсь в усякі спра</w:t>
        <w:softHyphen/>
        <w:t>ви. Не</w:t>
        <w:softHyphen/>
        <w:t>дур</w:t>
        <w:softHyphen/>
        <w:t>но ж наш рід прод</w:t>
        <w:softHyphen/>
        <w:t>раж</w:t>
        <w:softHyphen/>
        <w:t>не</w:t>
        <w:softHyphen/>
        <w:t>но Кміта</w:t>
        <w:softHyphen/>
        <w:t>ми. З ме</w:t>
        <w:softHyphen/>
        <w:t>не та</w:t>
        <w:softHyphen/>
        <w:t>ки й справді доб</w:t>
        <w:softHyphen/>
        <w:t>рий кміта! І люб</w:t>
        <w:softHyphen/>
        <w:t>лю, і вмію кмітить за людьми та й за всім. Я ніко</w:t>
        <w:softHyphen/>
        <w:t>ли нічо</w:t>
        <w:softHyphen/>
        <w:t>го не ро</w:t>
        <w:softHyphen/>
        <w:t>бив так собі, наз</w:t>
        <w:softHyphen/>
        <w:t>ря. А гос</w:t>
        <w:softHyphen/>
        <w:t>по</w:t>
        <w:softHyphen/>
        <w:t>ди</w:t>
        <w:softHyphen/>
        <w:t>ня ду</w:t>
        <w:softHyphen/>
        <w:t>же хва</w:t>
        <w:softHyphen/>
        <w:t>ле Літос</w:t>
        <w:softHyphen/>
        <w:t>тансько</w:t>
        <w:softHyphen/>
        <w:t>го, ка</w:t>
        <w:softHyphen/>
        <w:t>же, що кра</w:t>
        <w:softHyphen/>
        <w:t>щої, мо</w:t>
        <w:softHyphen/>
        <w:t>торнішої і добрішої лю</w:t>
        <w:softHyphen/>
        <w:t>ди</w:t>
        <w:softHyphen/>
        <w:t>ни, надісь, і в світі не</w:t>
        <w:softHyphen/>
        <w:t>ма. Це мені ду</w:t>
        <w:softHyphen/>
        <w:t>же й ду</w:t>
        <w:softHyphen/>
        <w:t>же приємно зна</w:t>
        <w:softHyphen/>
        <w:t>ти, як, пев</w:t>
        <w:softHyphen/>
        <w:t>но, й тобі! Еге, так?.. А ти кинь ли</w:t>
        <w:softHyphen/>
        <w:t>хом об зем</w:t>
        <w:softHyphen/>
        <w:t>лю та не вда</w:t>
        <w:softHyphen/>
        <w:t>вай</w:t>
        <w:softHyphen/>
        <w:t>сь в пе</w:t>
        <w:softHyphen/>
        <w:t>чаль дурнісінько. На</w:t>
        <w:softHyphen/>
        <w:t>ли</w:t>
        <w:softHyphen/>
        <w:t>вай чай та й пий на здо</w:t>
        <w:softHyphen/>
        <w:t>ров'ячко. А то ще по</w:t>
        <w:softHyphen/>
        <w:t>марнієш та спо</w:t>
        <w:softHyphen/>
        <w:t>ганієш так, що Літос</w:t>
        <w:softHyphen/>
        <w:t>танський й сва</w:t>
        <w:softHyphen/>
        <w:t>тать не схо</w:t>
        <w:softHyphen/>
        <w:t>ч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ляся за</w:t>
        <w:softHyphen/>
        <w:t>раз по</w:t>
        <w:softHyphen/>
        <w:t>ве</w:t>
        <w:softHyphen/>
        <w:t>селіша</w:t>
        <w:softHyphen/>
        <w:t>ла і на</w:t>
        <w:softHyphen/>
        <w:t>ли</w:t>
        <w:softHyphen/>
        <w:t>ла собі ста</w:t>
        <w:softHyphen/>
        <w:t>кан чаю та й ви</w:t>
        <w:softHyphen/>
        <w:t>пи</w:t>
        <w:softHyphen/>
        <w:t>ла всмак, ще й з'їла доб</w:t>
        <w:softHyphen/>
        <w:t>рий шмат па</w:t>
        <w:softHyphen/>
        <w:t>ля</w:t>
        <w:softHyphen/>
        <w:t>ни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Кміта пішов в кан</w:t>
        <w:softHyphen/>
        <w:t>це</w:t>
        <w:softHyphen/>
        <w:t>лярію до на</w:t>
        <w:softHyphen/>
        <w:t>чальни</w:t>
        <w:softHyphen/>
        <w:t>ка про</w:t>
        <w:softHyphen/>
        <w:t>си</w:t>
        <w:softHyphen/>
        <w:t>ти місця й по</w:t>
        <w:softHyphen/>
        <w:t>ка</w:t>
        <w:softHyphen/>
        <w:t>зав йо</w:t>
        <w:softHyphen/>
        <w:t>му своє пи</w:t>
        <w:softHyphen/>
        <w:t>сан</w:t>
        <w:softHyphen/>
        <w:t>ня. Ру</w:t>
        <w:softHyphen/>
        <w:t>ка в йо</w:t>
        <w:softHyphen/>
        <w:t>го пи</w:t>
        <w:softHyphen/>
        <w:t>санні бу</w:t>
        <w:softHyphen/>
        <w:t>ла пре</w:t>
        <w:softHyphen/>
        <w:t>чу</w:t>
        <w:softHyphen/>
        <w:t>до</w:t>
        <w:softHyphen/>
        <w:t>ва, і йо</w:t>
        <w:softHyphen/>
        <w:t>му без ва</w:t>
        <w:softHyphen/>
        <w:t>ган</w:t>
        <w:softHyphen/>
        <w:t>ня да</w:t>
        <w:softHyphen/>
        <w:t>ли місце на вечірніх ро</w:t>
        <w:softHyphen/>
        <w:t>бо</w:t>
        <w:softHyphen/>
        <w:t>тах в кан</w:t>
        <w:softHyphen/>
        <w:t>це</w:t>
        <w:softHyphen/>
        <w:t>лярії, щоб він пе</w:t>
        <w:softHyphen/>
        <w:t>ре</w:t>
        <w:softHyphen/>
        <w:t>пи</w:t>
        <w:softHyphen/>
        <w:t>су</w:t>
        <w:softHyphen/>
        <w:t>вав ті бо</w:t>
        <w:softHyphen/>
        <w:t>ма</w:t>
        <w:softHyphen/>
        <w:t>ги, котрі по</w:t>
        <w:softHyphen/>
        <w:t>си</w:t>
        <w:softHyphen/>
        <w:t>ла</w:t>
        <w:softHyphen/>
        <w:t>ли до ви</w:t>
        <w:softHyphen/>
        <w:t>що</w:t>
        <w:softHyphen/>
        <w:t>го на</w:t>
        <w:softHyphen/>
        <w:t>чальств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Тим ча</w:t>
        <w:softHyphen/>
        <w:t>сом бідна Га</w:t>
        <w:softHyphen/>
        <w:t>лецька все хо</w:t>
        <w:softHyphen/>
        <w:t>ди</w:t>
        <w:softHyphen/>
        <w:t>ла під мо</w:t>
        <w:softHyphen/>
        <w:t>нас</w:t>
        <w:softHyphen/>
        <w:t>тирі та жеб</w:t>
        <w:softHyphen/>
        <w:t>ра</w:t>
        <w:softHyphen/>
        <w:t>ла на хліб та на про</w:t>
        <w:softHyphen/>
        <w:t>жи</w:t>
        <w:softHyphen/>
        <w:t>ток. Аж якось нап</w:t>
        <w:softHyphen/>
        <w:t>рикінці літа од</w:t>
        <w:softHyphen/>
        <w:t>но</w:t>
        <w:softHyphen/>
        <w:t>го дня во</w:t>
        <w:softHyphen/>
        <w:t>на вранці сиділа з Май</w:t>
        <w:softHyphen/>
        <w:t>бо</w:t>
        <w:softHyphen/>
        <w:t>ро</w:t>
        <w:softHyphen/>
        <w:t>ди</w:t>
        <w:softHyphen/>
        <w:t>хою на цвин</w:t>
        <w:softHyphen/>
        <w:t>тарі на лавці та ба</w:t>
        <w:softHyphen/>
        <w:t>ла</w:t>
        <w:softHyphen/>
        <w:t>ка</w:t>
        <w:softHyphen/>
        <w:t>ла, як нес</w:t>
        <w:softHyphen/>
        <w:t>подіва</w:t>
        <w:softHyphen/>
        <w:t>но в цвин</w:t>
        <w:softHyphen/>
        <w:t>тар увійшов ста</w:t>
        <w:softHyphen/>
        <w:t>рий отець Онуфрій і поп</w:t>
        <w:softHyphen/>
        <w:t>рос</w:t>
        <w:softHyphen/>
        <w:t>ту</w:t>
        <w:softHyphen/>
        <w:t>вав до їх. В йо</w:t>
        <w:softHyphen/>
        <w:t>го вид був та</w:t>
        <w:softHyphen/>
        <w:t>кий ве</w:t>
        <w:softHyphen/>
        <w:t>се</w:t>
        <w:softHyphen/>
        <w:t>лий, що Га</w:t>
        <w:softHyphen/>
        <w:t>лецька якось ду</w:t>
        <w:softHyphen/>
        <w:t>хом по</w:t>
        <w:softHyphen/>
        <w:t>чу</w:t>
        <w:softHyphen/>
        <w:t>ти</w:t>
        <w:softHyphen/>
        <w:t>ла, що ба</w:t>
        <w:softHyphen/>
        <w:t>тюш</w:t>
        <w:softHyphen/>
        <w:t>ка не</w:t>
        <w:softHyphen/>
        <w:t>се якусь доб</w:t>
        <w:softHyphen/>
        <w:t>ру звіст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идень вам, Ольго Се</w:t>
        <w:softHyphen/>
        <w:t>менівно! Не</w:t>
        <w:softHyphen/>
        <w:t>су доб</w:t>
        <w:softHyphen/>
        <w:t>ру звістку зад</w:t>
        <w:softHyphen/>
        <w:t>ля вас! - гук</w:t>
        <w:softHyphen/>
        <w:t>нув зда</w:t>
        <w:softHyphen/>
        <w:t>ле</w:t>
        <w:softHyphen/>
        <w:t>ки отець Онуфрій до Га</w:t>
        <w:softHyphen/>
        <w:t>лецьк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од ра</w:t>
        <w:softHyphen/>
        <w:t>дощів аж нес</w:t>
        <w:softHyphen/>
        <w:t>тя</w:t>
        <w:softHyphen/>
        <w:t>ми</w:t>
        <w:softHyphen/>
        <w:t>лась і ніби охо</w:t>
        <w:softHyphen/>
        <w:t>ло</w:t>
        <w:softHyphen/>
        <w:t>ла. Во</w:t>
        <w:softHyphen/>
        <w:t>на вста</w:t>
        <w:softHyphen/>
        <w:t>ла з лав</w:t>
        <w:softHyphen/>
        <w:t>ки й по</w:t>
        <w:softHyphen/>
        <w:t>чу</w:t>
        <w:softHyphen/>
        <w:t>ва</w:t>
        <w:softHyphen/>
        <w:t>ла, що в неї но</w:t>
        <w:softHyphen/>
        <w:t>ги тру</w:t>
        <w:softHyphen/>
        <w:t>ся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питував я для вас місця в бо</w:t>
        <w:softHyphen/>
        <w:t>гадільні вже дав</w:t>
        <w:softHyphen/>
        <w:t>ненько. Там дав</w:t>
        <w:softHyphen/>
        <w:t>но вже за</w:t>
        <w:softHyphen/>
        <w:t>не</w:t>
        <w:softHyphen/>
        <w:t>ду</w:t>
        <w:softHyphen/>
        <w:t>жа</w:t>
        <w:softHyphen/>
        <w:t>ла помічни</w:t>
        <w:softHyphen/>
        <w:t>ця на</w:t>
        <w:softHyphen/>
        <w:t>чальниці, дов</w:t>
        <w:softHyphen/>
        <w:t>го сла</w:t>
        <w:softHyphen/>
        <w:t>бу</w:t>
        <w:softHyphen/>
        <w:t>ва</w:t>
        <w:softHyphen/>
        <w:t>ла, та оце не</w:t>
        <w:softHyphen/>
        <w:t>дав</w:t>
        <w:softHyphen/>
        <w:t>неч</w:t>
        <w:softHyphen/>
        <w:t>ко й по</w:t>
        <w:softHyphen/>
        <w:t>мер</w:t>
        <w:softHyphen/>
        <w:t>ла. Я та</w:t>
        <w:softHyphen/>
        <w:t>ки впро</w:t>
        <w:softHyphen/>
        <w:t>хав усіх, ко</w:t>
        <w:softHyphen/>
        <w:t>го тре</w:t>
        <w:softHyphen/>
        <w:t>ба бу</w:t>
        <w:softHyphen/>
        <w:t>ло, щоб місце да</w:t>
        <w:softHyphen/>
        <w:t>ли вам. Моє туп</w:t>
        <w:softHyphen/>
        <w:t>цян</w:t>
        <w:softHyphen/>
        <w:t>ня та</w:t>
        <w:softHyphen/>
        <w:t>ки ма</w:t>
        <w:softHyphen/>
        <w:t>ло поспіх. Я дав по</w:t>
        <w:softHyphen/>
        <w:t>ру</w:t>
        <w:softHyphen/>
        <w:t>ку за вас, і те</w:t>
        <w:softHyphen/>
        <w:t>пер поз</w:t>
        <w:softHyphen/>
        <w:t>до</w:t>
        <w:softHyphen/>
        <w:t>ров</w:t>
        <w:softHyphen/>
        <w:t>ляю вас з місцем. Беріть хутчій свої до</w:t>
        <w:softHyphen/>
        <w:t>ку</w:t>
        <w:softHyphen/>
        <w:t>мен</w:t>
        <w:softHyphen/>
        <w:t>ти, сідай</w:t>
        <w:softHyphen/>
        <w:t>те на зво</w:t>
        <w:softHyphen/>
        <w:t>щи</w:t>
        <w:softHyphen/>
        <w:t>ка та мерщій ка</w:t>
        <w:softHyphen/>
        <w:t>тай</w:t>
        <w:softHyphen/>
        <w:t>те в бо</w:t>
        <w:softHyphen/>
        <w:t>гадільню. А до ме</w:t>
        <w:softHyphen/>
        <w:t>не зайдіть на ча</w:t>
        <w:softHyphen/>
        <w:t>си</w:t>
        <w:softHyphen/>
        <w:t>ну, то я на</w:t>
        <w:softHyphen/>
        <w:t>пи</w:t>
        <w:softHyphen/>
        <w:t>шу вам про</w:t>
        <w:softHyphen/>
        <w:t>шен</w:t>
        <w:softHyphen/>
        <w:t>ня. Хоч ма</w:t>
        <w:softHyphen/>
        <w:t>ти</w:t>
        <w:softHyphen/>
        <w:t>ме</w:t>
        <w:softHyphen/>
        <w:t>те не</w:t>
        <w:softHyphen/>
        <w:t>ве</w:t>
        <w:softHyphen/>
        <w:t>ли</w:t>
        <w:softHyphen/>
        <w:t>ку пла</w:t>
        <w:softHyphen/>
        <w:t>ту, але ж за</w:t>
        <w:softHyphen/>
        <w:t>те ма</w:t>
        <w:softHyphen/>
        <w:t>ти</w:t>
        <w:softHyphen/>
        <w:t>ме</w:t>
        <w:softHyphen/>
        <w:t>те свою опрічню кімнат</w:t>
        <w:softHyphen/>
        <w:t>ку й харч, жи</w:t>
        <w:softHyphen/>
        <w:t>ти</w:t>
        <w:softHyphen/>
        <w:t>ме</w:t>
        <w:softHyphen/>
        <w:t>те собі нарізко од усіх. Ви лю</w:t>
        <w:softHyphen/>
        <w:t>ди</w:t>
        <w:softHyphen/>
        <w:t>на стат</w:t>
        <w:softHyphen/>
        <w:t>ко</w:t>
        <w:softHyphen/>
        <w:t>ви</w:t>
        <w:softHyphen/>
        <w:t>та й по</w:t>
        <w:softHyphen/>
        <w:t>мир</w:t>
        <w:softHyphen/>
        <w:t>ли</w:t>
        <w:softHyphen/>
        <w:t>ва, а по</w:t>
        <w:softHyphen/>
        <w:t>мир</w:t>
        <w:softHyphen/>
        <w:t>ливість - це най</w:t>
        <w:softHyphen/>
        <w:t>пер</w:t>
        <w:softHyphen/>
        <w:t>ша умо</w:t>
        <w:softHyphen/>
        <w:t>ва в та</w:t>
        <w:softHyphen/>
        <w:t>ких зак</w:t>
        <w:softHyphen/>
        <w:t>ла</w:t>
        <w:softHyphen/>
        <w:t>дах, де сти</w:t>
        <w:softHyphen/>
        <w:t>кається чи</w:t>
        <w:softHyphen/>
        <w:t>ма</w:t>
        <w:softHyphen/>
        <w:t>ло лю</w:t>
        <w:softHyphen/>
        <w:t>дей уся</w:t>
        <w:softHyphen/>
        <w:t>кої масті й уся</w:t>
        <w:softHyphen/>
        <w:t>кої вдачі. Щас</w:t>
        <w:softHyphen/>
        <w:t>ти ж вам, бо</w:t>
        <w:softHyphen/>
        <w:t>же, на все доб</w:t>
        <w:softHyphen/>
        <w:t>ре та на но</w:t>
        <w:softHyphen/>
        <w:t>вий та</w:t>
        <w:softHyphen/>
        <w:t>лан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зрушена лас</w:t>
        <w:softHyphen/>
        <w:t>кою й при</w:t>
        <w:softHyphen/>
        <w:t>хильністю о. Онуфрія, Га</w:t>
        <w:softHyphen/>
        <w:t>лецька на</w:t>
        <w:softHyphen/>
        <w:t>си</w:t>
        <w:softHyphen/>
        <w:t>лу опам'ята</w:t>
        <w:softHyphen/>
        <w:t>лась од ра</w:t>
        <w:softHyphen/>
        <w:t>дощ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Їдьте ж за</w:t>
        <w:softHyphen/>
        <w:t>раз та не дляй</w:t>
        <w:softHyphen/>
        <w:t>тесь, щоб ча</w:t>
        <w:softHyphen/>
        <w:t>сом місце не втікло од вас ку</w:t>
        <w:softHyphen/>
        <w:t>дись за три</w:t>
        <w:softHyphen/>
        <w:t>дев'ять зе</w:t>
        <w:softHyphen/>
        <w:t>мель, бо во</w:t>
        <w:softHyphen/>
        <w:t>но ко</w:t>
        <w:softHyphen/>
        <w:t>тю</w:t>
        <w:softHyphen/>
        <w:t>че й ле</w:t>
        <w:softHyphen/>
        <w:t>тю</w:t>
        <w:softHyphen/>
        <w:t>че. Ча</w:t>
        <w:softHyphen/>
        <w:t>сом за</w:t>
        <w:softHyphen/>
        <w:t>ко</w:t>
        <w:softHyphen/>
        <w:t>титься ку</w:t>
        <w:softHyphen/>
        <w:t>дись, - жар</w:t>
        <w:softHyphen/>
        <w:t>ту</w:t>
        <w:softHyphen/>
        <w:t>вав ба</w:t>
        <w:softHyphen/>
        <w:t>тюш</w:t>
        <w:softHyphen/>
        <w:t>ка на про</w:t>
        <w:softHyphen/>
        <w:t>щанн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Галецька й Май</w:t>
        <w:softHyphen/>
        <w:t>бо</w:t>
        <w:softHyphen/>
        <w:t>ро</w:t>
        <w:softHyphen/>
        <w:t>ди</w:t>
        <w:softHyphen/>
        <w:t>ха ки</w:t>
        <w:softHyphen/>
        <w:t>ну</w:t>
        <w:softHyphen/>
        <w:t>лись до кімна</w:t>
        <w:softHyphen/>
        <w:t>ти, щоб склас</w:t>
        <w:softHyphen/>
        <w:t>ти сякі-такі удо</w:t>
        <w:softHyphen/>
        <w:t>вині ма</w:t>
        <w:softHyphen/>
        <w:t>нат</w:t>
        <w:softHyphen/>
        <w:t>ки. Склав</w:t>
        <w:softHyphen/>
        <w:t>ши ма</w:t>
        <w:softHyphen/>
        <w:t>нат</w:t>
        <w:softHyphen/>
        <w:t>тя й зав'язав</w:t>
        <w:softHyphen/>
        <w:t>ши в па</w:t>
        <w:softHyphen/>
        <w:t>кун</w:t>
        <w:softHyphen/>
        <w:t>ки, Май</w:t>
        <w:softHyphen/>
        <w:t>бо</w:t>
        <w:softHyphen/>
        <w:t>ро</w:t>
        <w:softHyphen/>
        <w:t>ди</w:t>
        <w:softHyphen/>
        <w:t>ха гук</w:t>
        <w:softHyphen/>
        <w:t>ну</w:t>
        <w:softHyphen/>
        <w:t>ла до До</w:t>
        <w:softHyphen/>
        <w:t>си</w:t>
        <w:softHyphen/>
        <w:t>фея, щоб він пок</w:t>
        <w:softHyphen/>
        <w:t>ли</w:t>
        <w:softHyphen/>
        <w:t>кав зво</w:t>
        <w:softHyphen/>
        <w:t>щи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осифей сидів на сінешньому по</w:t>
        <w:softHyphen/>
        <w:t>розі, на</w:t>
        <w:softHyphen/>
        <w:t>суп</w:t>
        <w:softHyphen/>
        <w:t>ле</w:t>
        <w:softHyphen/>
        <w:t>ний, мов чор</w:t>
        <w:softHyphen/>
        <w:t>на хма</w:t>
        <w:softHyphen/>
        <w:t>р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дчепіться од моєї душі! Ви обидві чо</w:t>
        <w:softHyphen/>
        <w:t>гось ве</w:t>
        <w:softHyphen/>
        <w:t>селі, не</w:t>
        <w:softHyphen/>
        <w:t>на</w:t>
        <w:softHyphen/>
        <w:t>че хильну</w:t>
        <w:softHyphen/>
        <w:t>ли по де</w:t>
        <w:softHyphen/>
        <w:t>сять ча</w:t>
        <w:softHyphen/>
        <w:t>рок! А мені став світ не</w:t>
        <w:softHyphen/>
        <w:t>ми</w:t>
        <w:softHyphen/>
        <w:t>лий, - обізвавсь з по</w:t>
        <w:softHyphen/>
        <w:t>ро</w:t>
        <w:softHyphen/>
        <w:t>га До</w:t>
        <w:softHyphen/>
        <w:t>си</w:t>
        <w:softHyphen/>
        <w:t>фей, не ру</w:t>
        <w:softHyphen/>
        <w:t>ша</w:t>
        <w:softHyphen/>
        <w:t>ючи й з міс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м же оце став тобі світ не</w:t>
        <w:softHyphen/>
        <w:t>ми</w:t>
        <w:softHyphen/>
        <w:t>лий! Мо</w:t>
        <w:softHyphen/>
        <w:t>же, тобі в ме</w:t>
        <w:softHyphen/>
        <w:t>не в чо</w:t>
        <w:softHyphen/>
        <w:t>му не</w:t>
        <w:softHyphen/>
        <w:t>до</w:t>
        <w:softHyphen/>
        <w:t>го</w:t>
        <w:softHyphen/>
        <w:t>да? А мо</w:t>
        <w:softHyphen/>
        <w:t>же, тобі тра</w:t>
        <w:softHyphen/>
        <w:t>пи</w:t>
        <w:softHyphen/>
        <w:t>лась якась при</w:t>
        <w:softHyphen/>
        <w:t>го</w:t>
        <w:softHyphen/>
        <w:t>да? - спи</w:t>
        <w:softHyphen/>
        <w:t>та</w:t>
        <w:softHyphen/>
        <w:t>ла з жар</w:t>
        <w:softHyphen/>
        <w:t>том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т! бо</w:t>
        <w:softHyphen/>
        <w:t>дай не ка</w:t>
        <w:softHyphen/>
        <w:t>зать! А все то че</w:t>
        <w:softHyphen/>
        <w:t>рез оту ти</w:t>
        <w:softHyphen/>
        <w:t>тарівну. То бу</w:t>
        <w:softHyphen/>
        <w:t>ло ви</w:t>
        <w:softHyphen/>
        <w:t>хо</w:t>
        <w:softHyphen/>
        <w:t>де з церк</w:t>
        <w:softHyphen/>
        <w:t>ви, то все мор</w:t>
        <w:softHyphen/>
        <w:t>гає на ме</w:t>
        <w:softHyphen/>
        <w:t>не, ще й со</w:t>
        <w:softHyphen/>
        <w:t>ло</w:t>
        <w:softHyphen/>
        <w:t>денькі оч</w:t>
        <w:softHyphen/>
        <w:t>ки зро</w:t>
        <w:softHyphen/>
        <w:t>бить, а вчо</w:t>
        <w:softHyphen/>
        <w:t>ра ви</w:t>
        <w:softHyphen/>
        <w:t>хо</w:t>
        <w:softHyphen/>
        <w:t>ди</w:t>
        <w:softHyphen/>
        <w:t>ла з церк</w:t>
        <w:softHyphen/>
        <w:t>ви в яко</w:t>
        <w:softHyphen/>
        <w:t>юсь ду</w:t>
        <w:softHyphen/>
        <w:t>ре</w:t>
        <w:softHyphen/>
        <w:t>пою, а я йду їй на</w:t>
        <w:softHyphen/>
        <w:t>зустріч, здійняв шап</w:t>
        <w:softHyphen/>
        <w:t>ку та й кла</w:t>
        <w:softHyphen/>
        <w:t>ня</w:t>
        <w:softHyphen/>
        <w:t>юсь, та за</w:t>
        <w:softHyphen/>
        <w:t>го</w:t>
        <w:softHyphen/>
        <w:t>во</w:t>
        <w:softHyphen/>
        <w:t>рюю; а во</w:t>
        <w:softHyphen/>
        <w:t>на ко</w:t>
        <w:softHyphen/>
        <w:t>ли б тобі гля</w:t>
        <w:softHyphen/>
        <w:t>ну</w:t>
        <w:softHyphen/>
        <w:t>ла на ме</w:t>
        <w:softHyphen/>
        <w:t>не! За</w:t>
        <w:softHyphen/>
        <w:t>дер</w:t>
        <w:softHyphen/>
        <w:t>ла кир</w:t>
        <w:softHyphen/>
        <w:t>пу, за</w:t>
        <w:softHyphen/>
        <w:t>ко</w:t>
        <w:softHyphen/>
        <w:t>пи</w:t>
        <w:softHyphen/>
        <w:t>ли</w:t>
        <w:softHyphen/>
        <w:t>ла спідню гу</w:t>
        <w:softHyphen/>
        <w:t>бу, ще й пи</w:t>
        <w:softHyphen/>
        <w:t>ку од</w:t>
        <w:softHyphen/>
        <w:t>вер</w:t>
        <w:softHyphen/>
        <w:t>ну</w:t>
        <w:softHyphen/>
        <w:t>ла. Ко</w:t>
        <w:softHyphen/>
        <w:t>ли б тобі хоч раз зир</w:t>
        <w:softHyphen/>
        <w:t>ну</w:t>
        <w:softHyphen/>
        <w:t>ла! От та</w:t>
        <w:softHyphen/>
        <w:t>кий те</w:t>
        <w:softHyphen/>
        <w:t>пер світ нас</w:t>
        <w:softHyphen/>
        <w:t>тав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 ти</w:t>
        <w:softHyphen/>
        <w:t>тарівни не за</w:t>
        <w:softHyphen/>
        <w:t>побігай лас</w:t>
        <w:softHyphen/>
        <w:t>ки. В неї ви</w:t>
        <w:softHyphen/>
        <w:t>сокі по</w:t>
        <w:softHyphen/>
        <w:t>ро</w:t>
        <w:softHyphen/>
        <w:t>ги зад</w:t>
        <w:softHyphen/>
        <w:t>ля те</w:t>
        <w:softHyphen/>
        <w:t>бе. Ти й справді «ви</w:t>
        <w:softHyphen/>
        <w:t>со</w:t>
        <w:softHyphen/>
        <w:t>ко літаєш, а че</w:t>
        <w:softHyphen/>
        <w:t>рез те низько впа</w:t>
        <w:softHyphen/>
        <w:t>деш»,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дійшов до од</w:t>
        <w:softHyphen/>
        <w:t>чаю. Я заздріваю й вас, що й ви ме</w:t>
        <w:softHyphen/>
        <w:t>не су</w:t>
        <w:softHyphen/>
        <w:t>ди</w:t>
        <w:softHyphen/>
        <w:t>те та й гу</w:t>
        <w:softHyphen/>
        <w:t>ди</w:t>
        <w:softHyphen/>
        <w:t>те по лю</w:t>
        <w:softHyphen/>
        <w:t>дя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то тобі оце на</w:t>
        <w:softHyphen/>
        <w:t>го</w:t>
        <w:softHyphen/>
        <w:t>во</w:t>
        <w:softHyphen/>
        <w:t>рив? Та то, пев</w:t>
        <w:softHyphen/>
        <w:t>но, ти</w:t>
        <w:softHyphen/>
        <w:t>тарівна дізна</w:t>
        <w:softHyphen/>
        <w:t>лась, що ти тро</w:t>
        <w:softHyphen/>
        <w:t>хи оп</w:t>
        <w:softHyphen/>
        <w:t>риш</w:t>
        <w:softHyphen/>
        <w:t>ку</w:t>
        <w:softHyphen/>
        <w:t>ва</w:t>
        <w:softHyphen/>
        <w:t>тий вдав</w:t>
        <w:softHyphen/>
        <w:t>ся, хоч і гар</w:t>
        <w:softHyphen/>
        <w:t>ний з ли</w:t>
        <w:softHyphen/>
        <w:t>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ама во</w:t>
        <w:softHyphen/>
        <w:t>на забісо</w:t>
        <w:softHyphen/>
        <w:t>ва</w:t>
        <w:softHyphen/>
        <w:t>на, ко</w:t>
        <w:softHyphen/>
        <w:t>ли бун</w:t>
        <w:softHyphen/>
        <w:t>дю</w:t>
        <w:softHyphen/>
        <w:t>читься пе</w:t>
        <w:softHyphen/>
        <w:t>ре</w:t>
        <w:softHyphen/>
        <w:t>до мною. Ет! Усі во</w:t>
        <w:softHyphen/>
        <w:t>ни таківські! Візьму оці усі дівчачі каб</w:t>
        <w:softHyphen/>
        <w:t>луч</w:t>
        <w:softHyphen/>
        <w:t>ки та й ви</w:t>
        <w:softHyphen/>
        <w:t>ки</w:t>
        <w:softHyphen/>
        <w:t>ну на смітник. Не</w:t>
        <w:softHyphen/>
        <w:t>хай їх со</w:t>
        <w:softHyphen/>
        <w:t>ба</w:t>
        <w:softHyphen/>
        <w:t>ки спо</w:t>
        <w:softHyphen/>
        <w:t>жи</w:t>
        <w:softHyphen/>
        <w:t>вуть та й дівча</w:t>
        <w:softHyphen/>
        <w:t>чу лю</w:t>
        <w:softHyphen/>
        <w:t>бов схла</w:t>
        <w:softHyphen/>
        <w:t>ма</w:t>
        <w:softHyphen/>
        <w:t>ю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со</w:t>
        <w:softHyphen/>
        <w:t>ба</w:t>
        <w:softHyphen/>
        <w:t>ки ж по</w:t>
        <w:softHyphen/>
        <w:t>дав</w:t>
        <w:softHyphen/>
        <w:t>ляться ти</w:t>
        <w:softHyphen/>
        <w:t>ми каб</w:t>
        <w:softHyphen/>
        <w:t>луч</w:t>
        <w:softHyphen/>
        <w:t>ка</w:t>
        <w:softHyphen/>
        <w:t>ми! - ска</w:t>
        <w:softHyphen/>
        <w:t>за</w:t>
        <w:softHyphen/>
        <w:t>ла Май</w:t>
        <w:softHyphen/>
        <w:t>бо</w:t>
        <w:softHyphen/>
        <w:t>ро</w:t>
        <w:softHyphen/>
        <w:t>д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ат їх бе</w:t>
        <w:softHyphen/>
        <w:t>ри! Не</w:t>
        <w:softHyphen/>
        <w:t>хай поїдять і їх персні, і їх зрад</w:t>
        <w:softHyphen/>
        <w:t>ли</w:t>
        <w:softHyphen/>
        <w:t>ву, по</w:t>
        <w:softHyphen/>
        <w:t>га</w:t>
        <w:softHyphen/>
        <w:t>ну лю</w:t>
        <w:softHyphen/>
        <w:t>бов. До</w:t>
        <w:softHyphen/>
        <w:t>ве</w:t>
        <w:softHyphen/>
        <w:t>деться, ма</w:t>
        <w:softHyphen/>
        <w:t>буть, пост</w:t>
        <w:softHyphen/>
        <w:t>ри</w:t>
        <w:softHyphen/>
        <w:t>га</w:t>
        <w:softHyphen/>
        <w:t>тись в ченці, або</w:t>
        <w:softHyphen/>
        <w:t>що! Бе</w:t>
        <w:softHyphen/>
        <w:t>ре ме</w:t>
        <w:softHyphen/>
        <w:t>не та</w:t>
        <w:softHyphen/>
        <w:t>кий сум, ли</w:t>
        <w:softHyphen/>
        <w:t>бонь я завт</w:t>
        <w:softHyphen/>
        <w:t>ра вмру, або</w:t>
        <w:softHyphen/>
        <w:t>що. Ото людці! Ото пан</w:t>
        <w:softHyphen/>
        <w:t>ни! Який-то те</w:t>
        <w:softHyphen/>
        <w:t>пер світ нас</w:t>
        <w:softHyphen/>
        <w:t>тав! Ой гос</w:t>
        <w:softHyphen/>
        <w:t>по</w:t>
        <w:softHyphen/>
        <w:t>ди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жу</w:t>
        <w:softHyphen/>
        <w:t>рись на</w:t>
        <w:softHyphen/>
        <w:t>да</w:t>
        <w:softHyphen/>
        <w:t>рем</w:t>
        <w:softHyphen/>
        <w:t>но! Ще твоє цвіте, а їх в'яне. Ти ж ще са</w:t>
        <w:softHyphen/>
        <w:t>ме в цвіту! Та по</w:t>
        <w:softHyphen/>
        <w:t>мо</w:t>
        <w:softHyphen/>
        <w:t>жи-бо нам та ви</w:t>
        <w:softHyphen/>
        <w:t>не</w:t>
        <w:softHyphen/>
        <w:t>си оці па</w:t>
        <w:softHyphen/>
        <w:t>ку</w:t>
        <w:softHyphen/>
        <w:t>ноч</w:t>
        <w:softHyphen/>
        <w:t>ки на ву</w:t>
        <w:softHyphen/>
        <w:t>ли</w:t>
        <w:softHyphen/>
        <w:t>цю, та пок</w:t>
        <w:softHyphen/>
        <w:t>лич зво</w:t>
        <w:softHyphen/>
        <w:t>щи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хо</w:t>
        <w:softHyphen/>
        <w:t>чу! од</w:t>
        <w:softHyphen/>
        <w:t>чепіться од моєї душі. Мені й без ва</w:t>
        <w:softHyphen/>
        <w:t>ших ма</w:t>
        <w:softHyphen/>
        <w:t>натків важ</w:t>
        <w:softHyphen/>
        <w:t>ко на серці! - обізвавсь зне</w:t>
        <w:softHyphen/>
        <w:t>хо</w:t>
        <w:softHyphen/>
        <w:t>тя До</w:t>
        <w:softHyphen/>
        <w:t>си</w:t>
        <w:softHyphen/>
        <w:t>фей і ще ниж</w:t>
        <w:softHyphen/>
        <w:t>че по</w:t>
        <w:softHyphen/>
        <w:t>хи</w:t>
        <w:softHyphen/>
        <w:t>лив го</w:t>
        <w:softHyphen/>
        <w:t>ло</w:t>
        <w:softHyphen/>
        <w:t>в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тара Май</w:t>
        <w:softHyphen/>
        <w:t>бо</w:t>
        <w:softHyphen/>
        <w:t>ро</w:t>
        <w:softHyphen/>
        <w:t>ди</w:t>
        <w:softHyphen/>
        <w:t>ха по</w:t>
        <w:softHyphen/>
        <w:t>тю</w:t>
        <w:softHyphen/>
        <w:t>па</w:t>
        <w:softHyphen/>
        <w:t>ла на ву</w:t>
        <w:softHyphen/>
        <w:t>ли</w:t>
        <w:softHyphen/>
        <w:t>цю й зак</w:t>
        <w:softHyphen/>
        <w:t>ли</w:t>
        <w:softHyphen/>
        <w:t>ка</w:t>
        <w:softHyphen/>
        <w:t>ла зво</w:t>
        <w:softHyphen/>
        <w:t>щи</w:t>
        <w:softHyphen/>
        <w:t>ка. По</w:t>
        <w:softHyphen/>
        <w:t>ви</w:t>
        <w:softHyphen/>
        <w:t>но</w:t>
        <w:softHyphen/>
        <w:t>си</w:t>
        <w:softHyphen/>
        <w:t>ли в'язки й поск</w:t>
        <w:softHyphen/>
        <w:t>ла</w:t>
        <w:softHyphen/>
        <w:t>да</w:t>
        <w:softHyphen/>
        <w:t>ли на візок. Га</w:t>
        <w:softHyphen/>
        <w:t>лецька на</w:t>
        <w:softHyphen/>
        <w:t>ла</w:t>
        <w:softHyphen/>
        <w:t>па</w:t>
        <w:softHyphen/>
        <w:t>ла в ки</w:t>
        <w:softHyphen/>
        <w:t>шені кап</w:t>
        <w:softHyphen/>
        <w:t>шу</w:t>
        <w:softHyphen/>
        <w:t>чок, ви</w:t>
        <w:softHyphen/>
        <w:t>тяг</w:t>
        <w:softHyphen/>
        <w:t>ла йо</w:t>
        <w:softHyphen/>
        <w:t>го й знай</w:t>
        <w:softHyphen/>
        <w:t>шла тро</w:t>
        <w:softHyphen/>
        <w:t>хи гро</w:t>
        <w:softHyphen/>
        <w:t>ш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те ж вам оці гроші в по</w:t>
        <w:softHyphen/>
        <w:t>дя</w:t>
        <w:softHyphen/>
        <w:t>ку за те, що ви мені да</w:t>
        <w:softHyphen/>
        <w:t>ли при</w:t>
        <w:softHyphen/>
        <w:t>ту</w:t>
        <w:softHyphen/>
        <w:t>лок. Це я хоч ци</w:t>
        <w:softHyphen/>
        <w:t>ми ма</w:t>
        <w:softHyphen/>
        <w:t>ли</w:t>
        <w:softHyphen/>
        <w:t>ми грішми зап</w:t>
        <w:softHyphen/>
        <w:t>ла</w:t>
        <w:softHyphen/>
        <w:t>чу вам за жит</w:t>
        <w:softHyphen/>
        <w:t>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рони бо</w:t>
        <w:softHyphen/>
        <w:t>же! Щоб я з вас бра</w:t>
        <w:softHyphen/>
        <w:t>ла гроші за квар</w:t>
        <w:softHyphen/>
        <w:t>ти</w:t>
        <w:softHyphen/>
        <w:t>ру? Не бу</w:t>
        <w:softHyphen/>
        <w:t>ла б я лю</w:t>
        <w:softHyphen/>
        <w:t>ди</w:t>
        <w:softHyphen/>
        <w:t>на, щоб іще бра</w:t>
        <w:softHyphen/>
        <w:t>ла з вас, з си</w:t>
        <w:softHyphen/>
        <w:t>ро</w:t>
        <w:softHyphen/>
        <w:t>ти, пла</w:t>
        <w:softHyphen/>
        <w:t>ту. Я й са</w:t>
        <w:softHyphen/>
        <w:t>ма при</w:t>
        <w:softHyphen/>
        <w:t>ту</w:t>
        <w:softHyphen/>
        <w:t>ли</w:t>
        <w:softHyphen/>
        <w:t>лась, дя</w:t>
        <w:softHyphen/>
        <w:t>ку</w:t>
        <w:softHyphen/>
        <w:t>ючи ласці доб</w:t>
        <w:softHyphen/>
        <w:t>рих лю</w:t>
        <w:softHyphen/>
        <w:t>дей. Зро</w:t>
        <w:softHyphen/>
        <w:t>ду-звіку не візьму з вас пла</w:t>
        <w:softHyphen/>
        <w:t>ти! Я та</w:t>
        <w:softHyphen/>
        <w:t>ки й зро</w:t>
        <w:softHyphen/>
        <w:t>ду не ма</w:t>
        <w:softHyphen/>
        <w:t>ла жа</w:t>
        <w:softHyphen/>
        <w:t>до</w:t>
        <w:softHyphen/>
        <w:t>би до гро</w:t>
        <w:softHyphen/>
        <w:t>шей. Ад</w:t>
        <w:softHyphen/>
        <w:t>же ж і ме</w:t>
        <w:softHyphen/>
        <w:t>не ча</w:t>
        <w:softHyphen/>
        <w:t>сом хар</w:t>
        <w:softHyphen/>
        <w:t>чу</w:t>
        <w:softHyphen/>
        <w:t>ва</w:t>
        <w:softHyphen/>
        <w:t>ли добрі лю</w:t>
        <w:softHyphen/>
        <w:t>ди за спа</w:t>
        <w:softHyphen/>
        <w:t>сибі, - го</w:t>
        <w:softHyphen/>
        <w:t>во</w:t>
        <w:softHyphen/>
        <w:t>ри</w:t>
        <w:softHyphen/>
        <w:t>ла Май</w:t>
        <w:softHyphen/>
        <w:t>бо</w:t>
        <w:softHyphen/>
        <w:t>ро</w:t>
        <w:softHyphen/>
        <w:t>ди</w:t>
        <w:softHyphen/>
        <w:t>ха на про</w:t>
        <w:softHyphen/>
        <w:t>щан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алецька розп</w:t>
        <w:softHyphen/>
        <w:t>ро</w:t>
        <w:softHyphen/>
        <w:t>ща</w:t>
        <w:softHyphen/>
        <w:t>лась і на розс</w:t>
        <w:softHyphen/>
        <w:t>та</w:t>
        <w:softHyphen/>
        <w:t>ванні про</w:t>
        <w:softHyphen/>
        <w:t>си</w:t>
        <w:softHyphen/>
        <w:t>ла Май</w:t>
        <w:softHyphen/>
        <w:t>бо</w:t>
        <w:softHyphen/>
        <w:t>ро</w:t>
        <w:softHyphen/>
        <w:t>ди</w:t>
        <w:softHyphen/>
        <w:t>ху до</w:t>
        <w:softHyphen/>
        <w:t>ко</w:t>
        <w:softHyphen/>
        <w:t>неч</w:t>
        <w:softHyphen/>
        <w:t>но одвіду</w:t>
        <w:softHyphen/>
        <w:t>ва</w:t>
        <w:softHyphen/>
        <w:t>ти її на но</w:t>
        <w:softHyphen/>
        <w:t>во</w:t>
        <w:softHyphen/>
        <w:t>му місці й обер</w:t>
        <w:softHyphen/>
        <w:t>ну</w:t>
        <w:softHyphen/>
        <w:t>тись до неї з поміччю, ко</w:t>
        <w:softHyphen/>
        <w:t>ли б ча</w:t>
        <w:softHyphen/>
        <w:t>сом ста</w:t>
        <w:softHyphen/>
        <w:t>лась якась при</w:t>
        <w:softHyphen/>
        <w:t>го</w:t>
        <w:softHyphen/>
        <w:t>да в її житт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им ча</w:t>
        <w:softHyphen/>
        <w:t>сом один нез</w:t>
        <w:softHyphen/>
        <w:t>нач</w:t>
        <w:softHyphen/>
        <w:t>ний ви</w:t>
        <w:softHyphen/>
        <w:t>па</w:t>
        <w:softHyphen/>
        <w:t>док ду</w:t>
        <w:softHyphen/>
        <w:t>же стри</w:t>
        <w:softHyphen/>
        <w:t>во</w:t>
        <w:softHyphen/>
        <w:t>жив ста</w:t>
        <w:softHyphen/>
        <w:t>ро</w:t>
        <w:softHyphen/>
        <w:t>го Кміту. Літос</w:t>
        <w:softHyphen/>
        <w:t>танський все за</w:t>
        <w:softHyphen/>
        <w:t>хо</w:t>
        <w:softHyphen/>
        <w:t>див до йо</w:t>
        <w:softHyphen/>
        <w:t>го в гості сли</w:t>
        <w:softHyphen/>
        <w:t>ве що</w:t>
        <w:softHyphen/>
        <w:t>тиж</w:t>
        <w:softHyphen/>
        <w:t>ня. Але во</w:t>
        <w:softHyphen/>
        <w:t>се</w:t>
        <w:softHyphen/>
        <w:t>ни він не при</w:t>
        <w:softHyphen/>
        <w:t>хо</w:t>
        <w:softHyphen/>
        <w:t>див тижнів зо три поспіл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Що це за знак, що Літос</w:t>
        <w:softHyphen/>
        <w:t>танський не вча</w:t>
        <w:softHyphen/>
        <w:t>щає вже до ме</w:t>
        <w:softHyphen/>
        <w:t>не? - ду</w:t>
        <w:softHyphen/>
        <w:t>мав Кміта. - Мо</w:t>
        <w:softHyphen/>
        <w:t>же, десь на</w:t>
        <w:softHyphen/>
        <w:t>ба</w:t>
        <w:softHyphen/>
        <w:t>чив собі якусь пан</w:t>
        <w:softHyphen/>
        <w:t>ну, кра</w:t>
        <w:softHyphen/>
        <w:t>щу од моєї Улясі. Він хло</w:t>
        <w:softHyphen/>
        <w:t>пець мо</w:t>
        <w:softHyphen/>
        <w:t>ло</w:t>
        <w:softHyphen/>
        <w:t>дий, а мо</w:t>
        <w:softHyphen/>
        <w:t>ло</w:t>
        <w:softHyphen/>
        <w:t>де сер</w:t>
        <w:softHyphen/>
        <w:t>це змінли</w:t>
        <w:softHyphen/>
        <w:t>ве й зрад</w:t>
        <w:softHyphen/>
        <w:t>ли</w:t>
        <w:softHyphen/>
        <w:t>ве. Мо</w:t>
        <w:softHyphen/>
        <w:t>же, десь знай</w:t>
        <w:softHyphen/>
        <w:t>шов собі упо</w:t>
        <w:softHyphen/>
        <w:t>добнішу па</w:t>
        <w:softHyphen/>
        <w:t>нян</w:t>
        <w:softHyphen/>
        <w:t>ку, ніж моя до</w:t>
        <w:softHyphen/>
        <w:t>ня, і впо</w:t>
        <w:softHyphen/>
        <w:t>до</w:t>
        <w:softHyphen/>
        <w:t>бав її… Шко</w:t>
        <w:softHyphen/>
        <w:t>да бу</w:t>
        <w:softHyphen/>
        <w:t>де, як Уля</w:t>
        <w:softHyphen/>
        <w:t>ся втра</w:t>
        <w:softHyphen/>
        <w:t>те та</w:t>
        <w:softHyphen/>
        <w:t>ко</w:t>
        <w:softHyphen/>
        <w:t>го гар</w:t>
        <w:softHyphen/>
        <w:t>но</w:t>
        <w:softHyphen/>
        <w:t>го же</w:t>
        <w:softHyphen/>
        <w:t>ни</w:t>
        <w:softHyphen/>
        <w:t>ха. А я ж че</w:t>
        <w:softHyphen/>
        <w:t>рез йо</w:t>
        <w:softHyphen/>
        <w:t>го му</w:t>
        <w:softHyphen/>
        <w:t>сив ки</w:t>
        <w:softHyphen/>
        <w:t>нуть тор</w:t>
        <w:softHyphen/>
        <w:t>би! На</w:t>
        <w:softHyphen/>
        <w:t>пи</w:t>
        <w:softHyphen/>
        <w:t>шу до йо</w:t>
        <w:softHyphen/>
        <w:t>го лист і прос</w:t>
        <w:softHyphen/>
        <w:t>то-та</w:t>
        <w:softHyphen/>
        <w:t>ки спи</w:t>
        <w:softHyphen/>
        <w:t>таю, чи він має на думці сва</w:t>
        <w:softHyphen/>
        <w:t>тать мою Уля</w:t>
        <w:softHyphen/>
        <w:t>сю, чи ні, щоб ча</w:t>
        <w:softHyphen/>
        <w:t>сом ще не до</w:t>
        <w:softHyphen/>
        <w:t>ве</w:t>
        <w:softHyphen/>
        <w:t>лось шко</w:t>
        <w:softHyphen/>
        <w:t>ду</w:t>
        <w:softHyphen/>
        <w:t>вать за тор</w:t>
        <w:softHyphen/>
        <w:t>ба</w:t>
        <w:softHyphen/>
        <w:t>ми», - по</w:t>
        <w:softHyphen/>
        <w:t>ду</w:t>
        <w:softHyphen/>
        <w:t>мав ста</w:t>
        <w:softHyphen/>
        <w:t>рий і за</w:t>
        <w:softHyphen/>
        <w:t>раз ском</w:t>
        <w:softHyphen/>
        <w:t>по</w:t>
        <w:softHyphen/>
        <w:t>ну</w:t>
        <w:softHyphen/>
        <w:t>вав лис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Кращого за вас же</w:t>
        <w:softHyphen/>
        <w:t>ни</w:t>
        <w:softHyphen/>
        <w:t>ха для моєї доні я не знай</w:t>
        <w:softHyphen/>
        <w:t>ду та й не ба</w:t>
        <w:softHyphen/>
        <w:t>жаю. Ко</w:t>
        <w:softHyphen/>
        <w:t>ли маєте на думці сва</w:t>
        <w:softHyphen/>
        <w:t>тать мою Уля</w:t>
        <w:softHyphen/>
        <w:t>сю, то не дляй</w:t>
        <w:softHyphen/>
        <w:t>тесь і не гай</w:t>
        <w:softHyphen/>
        <w:t>тесь, щоб ча</w:t>
        <w:softHyphen/>
        <w:t>сом хтось інший не на</w:t>
        <w:softHyphen/>
        <w:t>вис їй на очі. Я вже дав</w:t>
        <w:softHyphen/>
        <w:t>но пос</w:t>
        <w:softHyphen/>
        <w:t>терігаю, що ви їй при</w:t>
        <w:softHyphen/>
        <w:t>па</w:t>
        <w:softHyphen/>
        <w:t>ли до впо</w:t>
        <w:softHyphen/>
        <w:t>до</w:t>
        <w:softHyphen/>
        <w:t>би. Вам, і тільки од</w:t>
        <w:softHyphen/>
        <w:t>но</w:t>
        <w:softHyphen/>
        <w:t>му вам, як доб</w:t>
        <w:softHyphen/>
        <w:t>ро</w:t>
        <w:softHyphen/>
        <w:t>му на вда</w:t>
        <w:softHyphen/>
        <w:t>чу й стат</w:t>
        <w:softHyphen/>
        <w:t>ко</w:t>
        <w:softHyphen/>
        <w:t>ви</w:t>
        <w:softHyphen/>
        <w:t>то</w:t>
        <w:softHyphen/>
        <w:t>му чо</w:t>
        <w:softHyphen/>
        <w:t>ловікові, я од</w:t>
        <w:softHyphen/>
        <w:t>пи</w:t>
        <w:softHyphen/>
        <w:t>сав би своє жит</w:t>
        <w:softHyphen/>
        <w:t>ло після моєї смерті, ще й на ва</w:t>
        <w:softHyphen/>
        <w:t>ше ймен</w:t>
        <w:softHyphen/>
        <w:t>ня дав би вам пе</w:t>
        <w:softHyphen/>
        <w:t>ред вінцем бан</w:t>
        <w:softHyphen/>
        <w:t>ко</w:t>
        <w:softHyphen/>
        <w:t>ву роз</w:t>
        <w:softHyphen/>
        <w:t>пис</w:t>
        <w:softHyphen/>
        <w:t>ку на дві ти</w:t>
        <w:softHyphen/>
        <w:t>сячі кар</w:t>
        <w:softHyphen/>
        <w:t>бо</w:t>
        <w:softHyphen/>
        <w:t>ванців. Про</w:t>
        <w:softHyphen/>
        <w:t>шу най</w:t>
        <w:softHyphen/>
        <w:t>лас</w:t>
        <w:softHyphen/>
        <w:t>кавіше не</w:t>
        <w:softHyphen/>
        <w:t>за</w:t>
        <w:softHyphen/>
        <w:t>ба</w:t>
        <w:softHyphen/>
        <w:t>ром да</w:t>
        <w:softHyphen/>
        <w:t>ти мені од</w:t>
        <w:softHyphen/>
        <w:t>повідь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над</w:t>
        <w:softHyphen/>
        <w:t>ве</w:t>
        <w:softHyphen/>
        <w:t>чорі прибіг Літос</w:t>
        <w:softHyphen/>
        <w:t>танський. Ста</w:t>
        <w:softHyphen/>
        <w:t>ро</w:t>
        <w:softHyphen/>
        <w:t>го не бу</w:t>
        <w:softHyphen/>
        <w:t>ло вдо</w:t>
        <w:softHyphen/>
        <w:t>ма. Літос</w:t>
        <w:softHyphen/>
        <w:t>танський по</w:t>
        <w:softHyphen/>
        <w:t>ка</w:t>
        <w:softHyphen/>
        <w:t>зав Улясі лис</w:t>
        <w:softHyphen/>
        <w:t>та й про</w:t>
        <w:softHyphen/>
        <w:t>чи</w:t>
        <w:softHyphen/>
        <w:t>тав. Улясі ста</w:t>
        <w:softHyphen/>
        <w:t>ло со</w:t>
        <w:softHyphen/>
        <w:t>ром, що батько ніби на</w:t>
        <w:softHyphen/>
        <w:t>би</w:t>
        <w:softHyphen/>
        <w:t>вається нею Літос</w:t>
        <w:softHyphen/>
        <w:t>тансько</w:t>
        <w:softHyphen/>
        <w:t>му. Але во</w:t>
        <w:softHyphen/>
        <w:t>на потім за</w:t>
        <w:softHyphen/>
        <w:t>ре</w:t>
        <w:softHyphen/>
        <w:t>го</w:t>
        <w:softHyphen/>
        <w:t>та</w:t>
        <w:softHyphen/>
        <w:t>лась. За</w:t>
        <w:softHyphen/>
        <w:t>ре</w:t>
        <w:softHyphen/>
        <w:t>го</w:t>
        <w:softHyphen/>
        <w:t>тавсь і Літос</w:t>
        <w:softHyphen/>
        <w:t>танський, що кмітли</w:t>
        <w:softHyphen/>
        <w:t>вий батько не все та</w:t>
        <w:softHyphen/>
        <w:t>ки прикміти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світли</w:t>
        <w:softHyphen/>
        <w:t>цю зго</w:t>
        <w:softHyphen/>
        <w:t>дом всту</w:t>
        <w:softHyphen/>
        <w:t>пив ста</w:t>
        <w:softHyphen/>
        <w:t>р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ту! ви опізни</w:t>
        <w:softHyphen/>
        <w:t>лись. В нас з Лу</w:t>
        <w:softHyphen/>
        <w:t>кою Ан</w:t>
        <w:softHyphen/>
        <w:t>то</w:t>
        <w:softHyphen/>
        <w:t>но</w:t>
        <w:softHyphen/>
        <w:t>ви</w:t>
        <w:softHyphen/>
        <w:t>чем вже дав</w:t>
        <w:softHyphen/>
        <w:t>ненько скінче</w:t>
        <w:softHyphen/>
        <w:t>на спра</w:t>
        <w:softHyphen/>
        <w:t>ва, а ви з лис</w:t>
        <w:softHyphen/>
        <w:t>том «На</w:t>
        <w:softHyphen/>
        <w:t>те, - мов</w:t>
        <w:softHyphen/>
        <w:t>ляв, - й мій глек на ка</w:t>
        <w:softHyphen/>
        <w:t>пус</w:t>
        <w:softHyphen/>
        <w:t>ту!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це ти й ме</w:t>
        <w:softHyphen/>
        <w:t>не пе</w:t>
        <w:softHyphen/>
        <w:t>ре</w:t>
        <w:softHyphen/>
        <w:t>хит</w:t>
        <w:softHyphen/>
        <w:t>ру</w:t>
        <w:softHyphen/>
        <w:t>ва</w:t>
        <w:softHyphen/>
        <w:t>ла? Ме</w:t>
        <w:softHyphen/>
        <w:t>не, ста</w:t>
        <w:softHyphen/>
        <w:t>ро</w:t>
        <w:softHyphen/>
        <w:t>го, досвідно</w:t>
        <w:softHyphen/>
        <w:t>го? - крик</w:t>
        <w:softHyphen/>
        <w:t>нув бать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ож! - обізвавсь Літос</w:t>
        <w:softHyphen/>
        <w:t>танський, осміха</w:t>
        <w:softHyphen/>
        <w:t>ючись. - Я вже дав</w:t>
        <w:softHyphen/>
        <w:t>ненько ду</w:t>
        <w:softHyphen/>
        <w:t>мав за</w:t>
        <w:softHyphen/>
        <w:t>си</w:t>
        <w:softHyphen/>
        <w:t>лать ста</w:t>
        <w:softHyphen/>
        <w:t>ростів до Улясі та про</w:t>
        <w:softHyphen/>
        <w:t>сить в вас її ру</w:t>
        <w:softHyphen/>
        <w:t>ки. А от і ви з лис</w:t>
        <w:softHyphen/>
        <w:t>том… та трішеч</w:t>
        <w:softHyphen/>
        <w:t>ки опізни</w:t>
        <w:softHyphen/>
        <w:t>лись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опізнивсь, то й доб</w:t>
        <w:softHyphen/>
        <w:t>ре. Як я ба</w:t>
        <w:softHyphen/>
        <w:t>чу, щи</w:t>
        <w:softHyphen/>
        <w:t>ра лю</w:t>
        <w:softHyphen/>
        <w:t>бов пе</w:t>
        <w:softHyphen/>
        <w:t>ре</w:t>
        <w:softHyphen/>
        <w:t>хит</w:t>
        <w:softHyphen/>
        <w:t>рує все і всіх на світі. Ко</w:t>
        <w:softHyphen/>
        <w:t>ли вже ви поєдна</w:t>
        <w:softHyphen/>
        <w:t>лись так, то мені тільки тре</w:t>
        <w:softHyphen/>
        <w:t>ба вда</w:t>
        <w:softHyphen/>
        <w:t>тись до ба</w:t>
        <w:softHyphen/>
        <w:t>тюш</w:t>
        <w:softHyphen/>
        <w:t>ки, щоб го</w:t>
        <w:softHyphen/>
        <w:t>дить вінчан</w:t>
        <w:softHyphen/>
        <w:t>ня. Ко</w:t>
        <w:softHyphen/>
        <w:t>ли так, то, бо</w:t>
        <w:softHyphen/>
        <w:t>же, вас бла</w:t>
        <w:softHyphen/>
        <w:t>гос</w:t>
        <w:softHyphen/>
        <w:t>ло</w:t>
        <w:softHyphen/>
        <w:t>ви! Спра</w:t>
        <w:softHyphen/>
        <w:t>ви</w:t>
        <w:softHyphen/>
        <w:t>мо не буч</w:t>
        <w:softHyphen/>
        <w:t>не, а «ха</w:t>
        <w:softHyphen/>
        <w:t>па</w:t>
        <w:softHyphen/>
        <w:t>не» весілля, та й ко</w:t>
        <w:softHyphen/>
        <w:t>ли ми вам до впо</w:t>
        <w:softHyphen/>
        <w:t>до</w:t>
        <w:softHyphen/>
        <w:t>би, то й за</w:t>
        <w:softHyphen/>
        <w:t>раз пе</w:t>
        <w:softHyphen/>
        <w:t>ре</w:t>
        <w:softHyphen/>
        <w:t>ходьте до нас жи</w:t>
        <w:softHyphen/>
        <w:t>ти. Годі вам ти</w:t>
        <w:softHyphen/>
        <w:t>ня</w:t>
        <w:softHyphen/>
        <w:t>тись по тих квар</w:t>
        <w:softHyphen/>
        <w:t>ти</w:t>
        <w:softHyphen/>
        <w:t>рах, - ска</w:t>
        <w:softHyphen/>
        <w:t>за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ільки що во</w:t>
        <w:softHyphen/>
        <w:t>ни пе</w:t>
        <w:softHyphen/>
        <w:t>ре</w:t>
        <w:softHyphen/>
        <w:t>ба</w:t>
        <w:softHyphen/>
        <w:t>ла</w:t>
        <w:softHyphen/>
        <w:t>ка</w:t>
        <w:softHyphen/>
        <w:t>ли за свою спра</w:t>
        <w:softHyphen/>
        <w:t>ву, в світли</w:t>
        <w:softHyphen/>
        <w:t>цю всту</w:t>
        <w:softHyphen/>
        <w:t>пи</w:t>
        <w:softHyphen/>
        <w:t>ла Га</w:t>
        <w:softHyphen/>
        <w:t>лецька, ра</w:t>
        <w:softHyphen/>
        <w:t>да та ве</w:t>
        <w:softHyphen/>
        <w:t>се</w:t>
        <w:softHyphen/>
        <w:t>ла, не</w:t>
        <w:softHyphen/>
        <w:t>на</w:t>
        <w:softHyphen/>
        <w:t>че во</w:t>
        <w:softHyphen/>
        <w:t>на знай</w:t>
        <w:softHyphen/>
        <w:t>шла десь або гроші, або свій та</w:t>
        <w:softHyphen/>
        <w:t>лан. В неї очі аж ся</w:t>
        <w:softHyphen/>
        <w:t>ли. Во</w:t>
        <w:softHyphen/>
        <w:t>на привіта</w:t>
        <w:softHyphen/>
        <w:t>лась з усіма жва</w:t>
        <w:softHyphen/>
        <w:t>венько, ве</w:t>
        <w:softHyphen/>
        <w:t>се</w:t>
        <w:softHyphen/>
        <w:t>ленько, на</w:t>
        <w:softHyphen/>
        <w:t>че поп</w:t>
        <w:softHyphen/>
        <w:t>ро</w:t>
        <w:softHyphen/>
        <w:t>ворніша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о це за зміна ста</w:t>
        <w:softHyphen/>
        <w:t>лась з ва</w:t>
        <w:softHyphen/>
        <w:t>ми! - од</w:t>
        <w:softHyphen/>
        <w:t>ра</w:t>
        <w:softHyphen/>
        <w:t>зу спи</w:t>
        <w:softHyphen/>
        <w:t>тав Кміта. - Щось з ва</w:t>
        <w:softHyphen/>
        <w:t>ми тра</w:t>
        <w:softHyphen/>
        <w:t>пи</w:t>
        <w:softHyphen/>
        <w:t>лось і, пев</w:t>
        <w:softHyphen/>
        <w:t>но, ду</w:t>
        <w:softHyphen/>
        <w:t>же гар</w:t>
        <w:softHyphen/>
        <w:t>не та приємне. Еге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то ж чо</w:t>
        <w:softHyphen/>
        <w:t>му так? - спи</w:t>
        <w:softHyphen/>
        <w:t>та</w:t>
        <w:softHyphen/>
        <w:t>ла Га</w:t>
        <w:softHyphen/>
        <w:t>лецька дрібненьким, ве</w:t>
        <w:softHyphen/>
        <w:t>се</w:t>
        <w:softHyphen/>
        <w:t>леньким го</w:t>
        <w:softHyphen/>
        <w:t>ло</w:t>
        <w:softHyphen/>
        <w:t>с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В вас ста</w:t>
        <w:softHyphen/>
        <w:t>ли інші очі, інший пог</w:t>
        <w:softHyphen/>
        <w:t>ляд, ли</w:t>
        <w:softHyphen/>
        <w:t>бонь ви те</w:t>
        <w:softHyphen/>
        <w:t>пер не та давніша, пе</w:t>
        <w:softHyphen/>
        <w:t>редніша лю</w:t>
        <w:softHyphen/>
        <w:t>ди</w:t>
        <w:softHyphen/>
        <w:t>на, - ска</w:t>
        <w:softHyphen/>
        <w:t>зав Кміта. - Пе</w:t>
        <w:softHyphen/>
        <w:t>редніше ко</w:t>
        <w:softHyphen/>
        <w:t>лись ви бу</w:t>
        <w:softHyphen/>
        <w:t>ли ніби темні на очі, а це од</w:t>
        <w:softHyphen/>
        <w:t>ра</w:t>
        <w:softHyphen/>
        <w:t>зу не</w:t>
        <w:softHyphen/>
        <w:t>на</w:t>
        <w:softHyphen/>
        <w:t>че взір вер</w:t>
        <w:softHyphen/>
        <w:t>нув</w:t>
        <w:softHyphen/>
        <w:t>ся до вас. Ви й посвіжіша</w:t>
        <w:softHyphen/>
        <w:t>ли на ви</w:t>
        <w:softHyphen/>
        <w:t>ду, й пок</w:t>
        <w:softHyphen/>
        <w:t>ра</w:t>
        <w:softHyphen/>
        <w:t>ща</w:t>
        <w:softHyphen/>
        <w:t>ли. І об</w:t>
        <w:softHyphen/>
        <w:t>лич</w:t>
        <w:softHyphen/>
        <w:t>чя в вас ста</w:t>
        <w:softHyphen/>
        <w:t>ло ве</w:t>
        <w:softHyphen/>
        <w:t>селіше! Що це з ва</w:t>
        <w:softHyphen/>
        <w:t>ми ста</w:t>
        <w:softHyphen/>
        <w:t>лось? Щось та є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ж та</w:t>
        <w:softHyphen/>
        <w:t>ки я бу</w:t>
        <w:softHyphen/>
        <w:t>ла ніби не</w:t>
        <w:softHyphen/>
        <w:t>ви</w:t>
        <w:softHyphen/>
        <w:t>дю</w:t>
        <w:softHyphen/>
        <w:t>ща, а це сьогодні десь поз</w:t>
        <w:softHyphen/>
        <w:t>на</w:t>
        <w:softHyphen/>
        <w:t>хо</w:t>
        <w:softHyphen/>
        <w:t>ди</w:t>
        <w:softHyphen/>
        <w:t>ла на шля</w:t>
        <w:softHyphen/>
        <w:t>ху за</w:t>
        <w:softHyphen/>
        <w:t>губ</w:t>
        <w:softHyphen/>
        <w:t>лені очі? - ска</w:t>
        <w:softHyphen/>
        <w:t>за</w:t>
        <w:softHyphen/>
        <w:t>ла Га</w:t>
        <w:softHyphen/>
        <w:t>лецька і ве</w:t>
        <w:softHyphen/>
        <w:t>се</w:t>
        <w:softHyphen/>
        <w:t>ленько засмія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ви вмієте й сміяться? - крик</w:t>
        <w:softHyphen/>
        <w:t>ну</w:t>
        <w:softHyphen/>
        <w:t>ла з ди</w:t>
        <w:softHyphen/>
        <w:t>ва Уля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ож! Прав</w:t>
        <w:softHyphen/>
        <w:t>да, що вже бу</w:t>
        <w:softHyphen/>
        <w:t>ла за</w:t>
        <w:softHyphen/>
        <w:t>бу</w:t>
        <w:softHyphen/>
        <w:t>лась сміятись, а це знов вчусь та при</w:t>
        <w:softHyphen/>
        <w:t>га</w:t>
        <w:softHyphen/>
        <w:t>дую пот</w:t>
        <w:softHyphen/>
        <w:t>ро</w:t>
        <w:softHyphen/>
        <w:t>ху, - го</w:t>
        <w:softHyphen/>
        <w:t>во</w:t>
        <w:softHyphen/>
        <w:t>ри</w:t>
        <w:softHyphen/>
        <w:t>ла ве</w:t>
        <w:softHyphen/>
        <w:t>се</w:t>
        <w:softHyphen/>
        <w:t>ленько Га</w:t>
        <w:softHyphen/>
        <w:t>лецька. - То, сер</w:t>
        <w:softHyphen/>
        <w:t>це, як ли</w:t>
        <w:softHyphen/>
        <w:t>ха го</w:t>
        <w:softHyphen/>
        <w:t>ди</w:t>
        <w:softHyphen/>
        <w:t>на при</w:t>
        <w:softHyphen/>
        <w:t>тис</w:t>
        <w:softHyphen/>
        <w:t>не, то лю</w:t>
        <w:softHyphen/>
        <w:t>ди</w:t>
        <w:softHyphen/>
        <w:t>на за</w:t>
        <w:softHyphen/>
        <w:t>бу</w:t>
        <w:softHyphen/>
        <w:t>де і сміятись, і раді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мені все зда</w:t>
        <w:softHyphen/>
        <w:t>ва</w:t>
        <w:softHyphen/>
        <w:t>лось, що ви зро</w:t>
        <w:softHyphen/>
        <w:t>ду не сміялись та й не вмієте сміятись, - го</w:t>
        <w:softHyphen/>
        <w:t>во</w:t>
        <w:softHyphen/>
        <w:t>ри</w:t>
        <w:softHyphen/>
        <w:t>ла Уля</w:t>
        <w:softHyphen/>
        <w:t>ся. - Мені оце так чуд</w:t>
        <w:softHyphen/>
        <w:t>но ста</w:t>
        <w:softHyphen/>
        <w:t>ло, як бу</w:t>
        <w:softHyphen/>
        <w:t>ло б чуд</w:t>
        <w:softHyphen/>
        <w:t>но, як</w:t>
        <w:softHyphen/>
        <w:t>би засміялась і за</w:t>
        <w:softHyphen/>
        <w:t>го</w:t>
        <w:softHyphen/>
        <w:t>во</w:t>
        <w:softHyphen/>
        <w:t>ри</w:t>
        <w:softHyphen/>
        <w:t>ла ота пан</w:t>
        <w:softHyphen/>
        <w:t>на з ко</w:t>
        <w:softHyphen/>
        <w:t>ти</w:t>
        <w:softHyphen/>
        <w:t>ком, що он</w:t>
        <w:softHyphen/>
        <w:t>деч</w:t>
        <w:softHyphen/>
        <w:t>ки на</w:t>
        <w:softHyphen/>
        <w:t>мальова</w:t>
        <w:softHyphen/>
        <w:t>на на кар</w:t>
        <w:softHyphen/>
        <w:t>тин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о я, пев</w:t>
        <w:softHyphen/>
        <w:t>но, з тієї при</w:t>
        <w:softHyphen/>
        <w:t>чи</w:t>
        <w:softHyphen/>
        <w:t>ни по</w:t>
        <w:softHyphen/>
        <w:t>ве</w:t>
        <w:softHyphen/>
        <w:t>селіша</w:t>
        <w:softHyphen/>
        <w:t>ла, що вже та</w:t>
        <w:softHyphen/>
        <w:t>ки на</w:t>
        <w:softHyphen/>
        <w:t>пи</w:t>
        <w:softHyphen/>
        <w:t>та</w:t>
        <w:softHyphen/>
        <w:t>ла собі місце за помічни</w:t>
        <w:softHyphen/>
        <w:t>цю на</w:t>
        <w:softHyphen/>
        <w:t>чальниці в бо</w:t>
        <w:softHyphen/>
        <w:t>гадільні. Отець Онуфрій, спа</w:t>
        <w:softHyphen/>
        <w:t>сибі, по</w:t>
        <w:softHyphen/>
        <w:t>ро</w:t>
        <w:softHyphen/>
        <w:t>ги по</w:t>
        <w:softHyphen/>
        <w:t>об</w:t>
        <w:softHyphen/>
        <w:t>би</w:t>
        <w:softHyphen/>
        <w:t>вав, ри</w:t>
        <w:softHyphen/>
        <w:t>па</w:t>
        <w:softHyphen/>
        <w:t>ючись та туп</w:t>
        <w:softHyphen/>
        <w:t>ця</w:t>
        <w:softHyphen/>
        <w:t>ючи за ме</w:t>
        <w:softHyphen/>
        <w:t>не. Вже я пе</w:t>
        <w:softHyphen/>
        <w:t>реб</w:t>
        <w:softHyphen/>
        <w:t>ра</w:t>
        <w:softHyphen/>
        <w:t>лась ту</w:t>
        <w:softHyphen/>
        <w:t>ди й жи</w:t>
        <w:softHyphen/>
        <w:t>ву там тижнів зо два. Маю свою опрічню гар</w:t>
        <w:softHyphen/>
        <w:t>неньку та світлу кімнат</w:t>
        <w:softHyphen/>
        <w:t>ку ще й обід, - го</w:t>
        <w:softHyphen/>
        <w:t>во</w:t>
        <w:softHyphen/>
        <w:t>ри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це вже ви ли</w:t>
        <w:softHyphen/>
        <w:t>хом об зем</w:t>
        <w:softHyphen/>
        <w:t>лю? Поз</w:t>
        <w:softHyphen/>
        <w:t>до</w:t>
        <w:softHyphen/>
        <w:t>ров</w:t>
        <w:softHyphen/>
        <w:t>ляю ж вас в щи</w:t>
        <w:softHyphen/>
        <w:t>рим сер</w:t>
        <w:softHyphen/>
        <w:t>цем та до</w:t>
        <w:softHyphen/>
        <w:t>ро</w:t>
        <w:softHyphen/>
        <w:t>гою ду</w:t>
        <w:softHyphen/>
        <w:t>шею, - ска</w:t>
        <w:softHyphen/>
        <w:t>зав Кміт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Поздоровляю й вас! - гук</w:t>
        <w:softHyphen/>
        <w:t>ну</w:t>
        <w:softHyphen/>
        <w:t>ла Уля</w:t>
        <w:softHyphen/>
        <w:t>ся й собі на ра</w:t>
        <w:softHyphen/>
        <w:t>до</w:t>
        <w:softHyphen/>
        <w:t>щах і поцілу</w:t>
        <w:softHyphen/>
        <w:t>ва</w:t>
        <w:softHyphen/>
        <w:t>ла Га</w:t>
        <w:softHyphen/>
        <w:t>лецьку. - Сідай</w:t>
        <w:softHyphen/>
        <w:t>те ж та будьте в нас гос</w:t>
        <w:softHyphen/>
        <w:t>т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об ста</w:t>
        <w:softHyphen/>
        <w:t>рос</w:t>
        <w:softHyphen/>
        <w:t>ти сіда</w:t>
        <w:softHyphen/>
        <w:t>ли, чи що, як ка</w:t>
        <w:softHyphen/>
        <w:t>жуть на селі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во</w:t>
        <w:softHyphen/>
        <w:t>ни вже й сіли оце та</w:t>
        <w:softHyphen/>
        <w:t>ки за</w:t>
        <w:softHyphen/>
        <w:t>раз, в цей ча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 вас про</w:t>
        <w:softHyphen/>
        <w:t>шу бу</w:t>
        <w:softHyphen/>
        <w:t>ти в моєї Улясі за по</w:t>
        <w:softHyphen/>
        <w:t>са</w:t>
        <w:softHyphen/>
        <w:t>же</w:t>
        <w:softHyphen/>
        <w:t>ну матір. От що!- про</w:t>
        <w:softHyphen/>
        <w:t>мо</w:t>
        <w:softHyphen/>
        <w:t>вив Кмі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вже цьому прав</w:t>
        <w:softHyphen/>
        <w:t>да? Ко</w:t>
        <w:softHyphen/>
        <w:t>ли так, то поз</w:t>
        <w:softHyphen/>
        <w:t>до</w:t>
        <w:softHyphen/>
        <w:t>ров</w:t>
        <w:softHyphen/>
        <w:t>ляю й я вас з щас</w:t>
        <w:softHyphen/>
        <w:t>тям. Я ра</w:t>
        <w:softHyphen/>
        <w:t>да ма</w:t>
        <w:softHyphen/>
        <w:t>те</w:t>
        <w:softHyphen/>
        <w:t>ри</w:t>
        <w:softHyphen/>
        <w:t>ну</w:t>
        <w:softHyphen/>
        <w:t>вать в си</w:t>
        <w:softHyphen/>
        <w:t>ро</w:t>
        <w:softHyphen/>
        <w:t>ти, хоч ще зро</w:t>
        <w:softHyphen/>
        <w:t>ду ні в ко</w:t>
        <w:softHyphen/>
        <w:t>го не ма</w:t>
        <w:softHyphen/>
        <w:t>те</w:t>
        <w:softHyphen/>
        <w:t>ри</w:t>
        <w:softHyphen/>
        <w:t>ну</w:t>
        <w:softHyphen/>
        <w:t>ва</w:t>
        <w:softHyphen/>
        <w:t>ла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Через ву</w:t>
        <w:softHyphen/>
        <w:t>зенькі сінеч</w:t>
        <w:softHyphen/>
        <w:t>ки Мокрієвська ду</w:t>
        <w:softHyphen/>
        <w:t>хом по</w:t>
        <w:softHyphen/>
        <w:t>чу</w:t>
        <w:softHyphen/>
        <w:t>ла в своїй квар</w:t>
        <w:softHyphen/>
        <w:t>тирі, що в кімна</w:t>
        <w:softHyphen/>
        <w:t>тах в гос</w:t>
        <w:softHyphen/>
        <w:t>по</w:t>
        <w:softHyphen/>
        <w:t>да</w:t>
        <w:softHyphen/>
        <w:t>ря тра</w:t>
        <w:softHyphen/>
        <w:t>пи</w:t>
        <w:softHyphen/>
        <w:t>лось щось нез</w:t>
        <w:softHyphen/>
        <w:t>ви</w:t>
        <w:softHyphen/>
        <w:t>чай</w:t>
        <w:softHyphen/>
        <w:t>не. До її ву</w:t>
        <w:softHyphen/>
        <w:t>ха долітав який</w:t>
        <w:softHyphen/>
        <w:t>сь ве</w:t>
        <w:softHyphen/>
        <w:t>се</w:t>
        <w:softHyphen/>
        <w:t>лий клекіт та регіт, не</w:t>
        <w:softHyphen/>
        <w:t>на</w:t>
        <w:softHyphen/>
        <w:t>че десь з-над стелі або з-під землі. Во</w:t>
        <w:softHyphen/>
        <w:t>на заціка</w:t>
        <w:softHyphen/>
        <w:t>ви</w:t>
        <w:softHyphen/>
        <w:t>лась, при</w:t>
        <w:softHyphen/>
        <w:t>че</w:t>
        <w:softHyphen/>
        <w:t>пу</w:t>
        <w:softHyphen/>
        <w:t>ри</w:t>
        <w:softHyphen/>
        <w:t>лась і шуг</w:t>
        <w:softHyphen/>
        <w:t>ну</w:t>
        <w:softHyphen/>
        <w:t>ла про</w:t>
        <w:softHyphen/>
        <w:t>жо</w:t>
        <w:softHyphen/>
        <w:t>гом з своєї кімнат</w:t>
        <w:softHyphen/>
        <w:t>ки до ха</w:t>
        <w:softHyphen/>
        <w:t>зяїн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Або п'ють, або ла</w:t>
        <w:softHyphen/>
        <w:t>ються, або здо</w:t>
        <w:softHyphen/>
        <w:t>ро</w:t>
        <w:softHyphen/>
        <w:t>во жар</w:t>
        <w:softHyphen/>
        <w:t>ту</w:t>
        <w:softHyphen/>
        <w:t>ють та ре</w:t>
        <w:softHyphen/>
        <w:t>го</w:t>
        <w:softHyphen/>
        <w:t>тять чо</w:t>
        <w:softHyphen/>
        <w:t>гось. Щось та є! Який</w:t>
        <w:softHyphen/>
        <w:t>сь ціка</w:t>
        <w:softHyphen/>
        <w:t>вий ви</w:t>
        <w:softHyphen/>
        <w:t>па</w:t>
        <w:softHyphen/>
        <w:t>док», - ми</w:t>
        <w:softHyphen/>
        <w:t>готіло в Мокрієвської в думці, як во</w:t>
        <w:softHyphen/>
        <w:t>на прис</w:t>
        <w:softHyphen/>
        <w:t>ту</w:t>
        <w:softHyphen/>
        <w:t>пи</w:t>
        <w:softHyphen/>
        <w:t>ла до две</w:t>
        <w:softHyphen/>
        <w:t>рей, звідкіль аж гув клекіт та роз</w:t>
        <w:softHyphen/>
        <w:t>мо</w:t>
        <w:softHyphen/>
        <w:t>ва, не</w:t>
        <w:softHyphen/>
        <w:t>на</w:t>
        <w:softHyphen/>
        <w:t>че окріп кле</w:t>
        <w:softHyphen/>
        <w:t>котів в ка</w:t>
        <w:softHyphen/>
        <w:t>за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ерейшовши на квар</w:t>
        <w:softHyphen/>
        <w:t>ти</w:t>
        <w:softHyphen/>
        <w:t>ру до Кміти, во</w:t>
        <w:softHyphen/>
        <w:t>на сха</w:t>
        <w:softHyphen/>
        <w:t>ме</w:t>
        <w:softHyphen/>
        <w:t>ну</w:t>
        <w:softHyphen/>
        <w:t>лась: здер</w:t>
        <w:softHyphen/>
        <w:t>жу</w:t>
        <w:softHyphen/>
        <w:t>ва</w:t>
        <w:softHyphen/>
        <w:t>ла свої но</w:t>
        <w:softHyphen/>
        <w:t>ро</w:t>
        <w:softHyphen/>
        <w:t>ви та звич</w:t>
        <w:softHyphen/>
        <w:t>ки й ра</w:t>
        <w:softHyphen/>
        <w:t>ди Літос</w:t>
        <w:softHyphen/>
        <w:t>тансько</w:t>
        <w:softHyphen/>
        <w:t>го та Улясі сли</w:t>
        <w:softHyphen/>
        <w:t>ве три тижні поспіль не швен</w:t>
        <w:softHyphen/>
        <w:t>дя</w:t>
        <w:softHyphen/>
        <w:t>ла по шин</w:t>
        <w:softHyphen/>
        <w:t>ках і в ру</w:t>
        <w:softHyphen/>
        <w:t>ки чар</w:t>
        <w:softHyphen/>
        <w:t>ки не бра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идень вам! - ска</w:t>
        <w:softHyphen/>
        <w:t>за</w:t>
        <w:softHyphen/>
        <w:t>ла во</w:t>
        <w:softHyphen/>
        <w:t>на, сіпнув</w:t>
        <w:softHyphen/>
        <w:t>ши за клям</w:t>
        <w:softHyphen/>
        <w:t>ку й вско</w:t>
        <w:softHyphen/>
        <w:t>чив</w:t>
        <w:softHyphen/>
        <w:t>ши про</w:t>
        <w:softHyphen/>
        <w:t>жо</w:t>
        <w:softHyphen/>
        <w:t>гом в світли</w:t>
        <w:softHyphen/>
        <w:t>цю. - Що це в вас за ра</w:t>
        <w:softHyphen/>
        <w:t>дощі, що аж в моїй хаті лу</w:t>
        <w:softHyphen/>
        <w:t>на йде! З якої це при</w:t>
        <w:softHyphen/>
        <w:t>чи</w:t>
        <w:softHyphen/>
        <w:t>ни? Щось тра</w:t>
        <w:softHyphen/>
        <w:t>пи</w:t>
        <w:softHyphen/>
        <w:t>лось? Еге? - спи</w:t>
        <w:softHyphen/>
        <w:t>та</w:t>
        <w:softHyphen/>
        <w:t>ла Мокрієвс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правляємо за</w:t>
        <w:softHyphen/>
        <w:t>ру</w:t>
        <w:softHyphen/>
        <w:t>чи</w:t>
        <w:softHyphen/>
        <w:t>ни мо</w:t>
        <w:softHyphen/>
        <w:t>ло</w:t>
        <w:softHyphen/>
        <w:t>дих. От що! - ска</w:t>
        <w:softHyphen/>
        <w:t>зав Кміта. - А ви там си</w:t>
        <w:softHyphen/>
        <w:t>ди</w:t>
        <w:softHyphen/>
        <w:t>те в своїй келії, як чер</w:t>
        <w:softHyphen/>
        <w:t>нич</w:t>
        <w:softHyphen/>
        <w:t>ка, та й не га</w:t>
        <w:softHyphen/>
        <w:t>даєте, що в нас на весілля за</w:t>
        <w:softHyphen/>
        <w:t>кар</w:t>
        <w:softHyphen/>
        <w:t>лю</w:t>
        <w:softHyphen/>
        <w:t>чи</w:t>
        <w:softHyphen/>
        <w:t>лось. Про</w:t>
        <w:softHyphen/>
        <w:t>си</w:t>
        <w:softHyphen/>
        <w:t>мо й вас на весілля… за світил</w:t>
        <w:softHyphen/>
        <w:t>ку чи сваш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а світил</w:t>
        <w:softHyphen/>
        <w:t>ку, - ска</w:t>
        <w:softHyphen/>
        <w:t>зав Літос</w:t>
        <w:softHyphen/>
        <w:t>танськи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пасибі вам за честь, - про</w:t>
        <w:softHyphen/>
        <w:t>мо</w:t>
        <w:softHyphen/>
        <w:t>ви</w:t>
        <w:softHyphen/>
        <w:t>ла Мокрієвська й зир</w:t>
        <w:softHyphen/>
        <w:t>ну</w:t>
        <w:softHyphen/>
        <w:t>ла на Уля</w:t>
        <w:softHyphen/>
        <w:t>сю при</w:t>
        <w:softHyphen/>
        <w:t>хильни</w:t>
        <w:softHyphen/>
        <w:t>ми лас</w:t>
        <w:softHyphen/>
        <w:t>ка</w:t>
        <w:softHyphen/>
        <w:t>ви</w:t>
        <w:softHyphen/>
        <w:t>ми очи</w:t>
        <w:softHyphen/>
        <w:t>м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го це ви, Ольго Се</w:t>
        <w:softHyphen/>
        <w:t>менівно, так пож</w:t>
        <w:softHyphen/>
        <w:t>вавіша</w:t>
        <w:softHyphen/>
        <w:t>ли та посвіжіша</w:t>
        <w:softHyphen/>
        <w:t>ли, що як</w:t>
        <w:softHyphen/>
        <w:t>би я вас стріла десь на ву</w:t>
        <w:softHyphen/>
        <w:t>лиці, то й не впізна</w:t>
        <w:softHyphen/>
        <w:t>ла б? - спи</w:t>
        <w:softHyphen/>
        <w:t>та</w:t>
        <w:softHyphen/>
        <w:t>ла Мокрієвс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абуть, з тієї при</w:t>
        <w:softHyphen/>
        <w:t>чи</w:t>
        <w:softHyphen/>
        <w:t>ни, що я оце на</w:t>
        <w:softHyphen/>
        <w:t>пи</w:t>
        <w:softHyphen/>
        <w:t>та</w:t>
        <w:softHyphen/>
        <w:t>ла-та</w:t>
        <w:softHyphen/>
        <w:t>ки собі місце в бо</w:t>
        <w:softHyphen/>
        <w:t>гадільні й вже жи</w:t>
        <w:softHyphen/>
        <w:t>ву собі там ти</w:t>
        <w:softHyphen/>
        <w:t>хо та свій хліб жую, - ска</w:t>
        <w:softHyphen/>
        <w:t>за</w:t>
        <w:softHyphen/>
        <w:t>ла Га</w:t>
        <w:softHyphen/>
        <w:t>лец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тре</w:t>
        <w:softHyphen/>
        <w:t>ба б і собі будлі-де на</w:t>
        <w:softHyphen/>
        <w:t>пи</w:t>
        <w:softHyphen/>
        <w:t>ту</w:t>
        <w:softHyphen/>
        <w:t>вать та</w:t>
        <w:softHyphen/>
        <w:t>ко</w:t>
        <w:softHyphen/>
        <w:t>го місця! До</w:t>
        <w:softHyphen/>
        <w:t>ки я бу</w:t>
        <w:softHyphen/>
        <w:t>ду ти</w:t>
        <w:softHyphen/>
        <w:t>ня</w:t>
        <w:softHyphen/>
        <w:t>тись без діла? Вже об</w:t>
        <w:softHyphen/>
        <w:t>рид</w:t>
        <w:softHyphen/>
        <w:t>ло та ос</w:t>
        <w:softHyphen/>
        <w:t>то</w:t>
        <w:softHyphen/>
        <w:t>гид</w:t>
        <w:softHyphen/>
        <w:t>ло бай</w:t>
        <w:softHyphen/>
        <w:t>ди</w:t>
        <w:softHyphen/>
        <w:t>ку</w:t>
        <w:softHyphen/>
        <w:t>вать, - ска</w:t>
        <w:softHyphen/>
        <w:t>за</w:t>
        <w:softHyphen/>
        <w:t>ла Мокрієвська. - На</w:t>
        <w:softHyphen/>
        <w:t>пи</w:t>
        <w:softHyphen/>
        <w:t>туй</w:t>
        <w:softHyphen/>
        <w:t>те там десь побіч се</w:t>
        <w:softHyphen/>
        <w:t>бе й для ме</w:t>
        <w:softHyphen/>
        <w:t>не місц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. Як тра</w:t>
        <w:softHyphen/>
        <w:t>питься в нас яке місце, то я по</w:t>
        <w:softHyphen/>
        <w:t>дам вам звістку, - ска</w:t>
        <w:softHyphen/>
        <w:t>за</w:t>
        <w:softHyphen/>
        <w:t>ла Га</w:t>
        <w:softHyphen/>
        <w:t>лець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Через два тижні Кміта спра</w:t>
        <w:softHyphen/>
        <w:t>вив «ха</w:t>
        <w:softHyphen/>
        <w:t>па</w:t>
        <w:softHyphen/>
        <w:t>не» весілля. Га</w:t>
        <w:softHyphen/>
        <w:t>лецька ма</w:t>
        <w:softHyphen/>
        <w:t>те</w:t>
        <w:softHyphen/>
        <w:t>ри</w:t>
        <w:softHyphen/>
        <w:t>ну</w:t>
        <w:softHyphen/>
        <w:t>ва</w:t>
        <w:softHyphen/>
        <w:t>ла й поб</w:t>
        <w:softHyphen/>
        <w:t>ла</w:t>
        <w:softHyphen/>
        <w:t>гос</w:t>
        <w:softHyphen/>
        <w:t>ло</w:t>
        <w:softHyphen/>
        <w:t>ви</w:t>
        <w:softHyphen/>
        <w:t>ла Уля</w:t>
        <w:softHyphen/>
        <w:t>сю до вінця. Як Уля</w:t>
        <w:softHyphen/>
        <w:t>ся вий</w:t>
        <w:softHyphen/>
        <w:t>шла в світли</w:t>
        <w:softHyphen/>
        <w:t>цю вся в біло</w:t>
        <w:softHyphen/>
        <w:t>му, з білим вінком на го</w:t>
        <w:softHyphen/>
        <w:t>лові, пиш</w:t>
        <w:softHyphen/>
        <w:t>на та гар</w:t>
        <w:softHyphen/>
        <w:t>на, не</w:t>
        <w:softHyphen/>
        <w:t>на</w:t>
        <w:softHyphen/>
        <w:t>че біла лелія, як ста</w:t>
        <w:softHyphen/>
        <w:t>ла во</w:t>
        <w:softHyphen/>
        <w:t>на по</w:t>
        <w:softHyphen/>
        <w:t>руч з Літос</w:t>
        <w:softHyphen/>
        <w:t>танським, в Мокрієвської не</w:t>
        <w:softHyphen/>
        <w:t>са</w:t>
        <w:softHyphen/>
        <w:t>мохіть сльози по</w:t>
        <w:softHyphen/>
        <w:t>ко</w:t>
        <w:softHyphen/>
        <w:t>ти</w:t>
        <w:softHyphen/>
        <w:t>лись по що</w:t>
        <w:softHyphen/>
        <w:t>ка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ісля весілля Літос</w:t>
        <w:softHyphen/>
        <w:t>танський пішов в прий</w:t>
        <w:softHyphen/>
        <w:t>ми до тес</w:t>
        <w:softHyphen/>
        <w:t>тя: пе</w:t>
        <w:softHyphen/>
        <w:t>рей</w:t>
        <w:softHyphen/>
        <w:t>шов на жит</w:t>
        <w:softHyphen/>
        <w:t>тя в йо</w:t>
        <w:softHyphen/>
        <w:t>го дім. Кміта дав йо</w:t>
        <w:softHyphen/>
        <w:t>му до рук бан</w:t>
        <w:softHyphen/>
        <w:t>ко</w:t>
        <w:softHyphen/>
        <w:t>ву роз</w:t>
        <w:softHyphen/>
        <w:t>пис</w:t>
        <w:softHyphen/>
        <w:t>ку на дві ти</w:t>
        <w:softHyphen/>
        <w:t>сячі кар</w:t>
        <w:softHyphen/>
        <w:t>бо</w:t>
        <w:softHyphen/>
        <w:t>ванців, але дру</w:t>
        <w:softHyphen/>
        <w:t>гу роз</w:t>
        <w:softHyphen/>
        <w:t>пис</w:t>
        <w:softHyphen/>
        <w:t>ку, за</w:t>
        <w:softHyphen/>
        <w:t>пи</w:t>
        <w:softHyphen/>
        <w:t>са</w:t>
        <w:softHyphen/>
        <w:t>ну на своє ймен</w:t>
        <w:softHyphen/>
        <w:t>ня, зос</w:t>
        <w:softHyphen/>
        <w:t>та</w:t>
        <w:softHyphen/>
        <w:t>вив у се</w:t>
        <w:softHyphen/>
        <w:t>бе, щоб ча</w:t>
        <w:softHyphen/>
        <w:t>сом не до</w:t>
        <w:softHyphen/>
        <w:t>ве</w:t>
        <w:softHyphen/>
        <w:t>лось на ста</w:t>
        <w:softHyphen/>
        <w:t>рості літ ди</w:t>
        <w:softHyphen/>
        <w:t>ви</w:t>
        <w:softHyphen/>
        <w:t>тись дітям в ру</w:t>
        <w:softHyphen/>
        <w:t>ки, як до</w:t>
        <w:softHyphen/>
        <w:t>ве</w:t>
        <w:softHyphen/>
        <w:t>лось Га</w:t>
        <w:softHyphen/>
        <w:t>лець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крієвська на</w:t>
        <w:softHyphen/>
        <w:t>пи</w:t>
        <w:softHyphen/>
        <w:t>та</w:t>
        <w:softHyphen/>
        <w:t>ла собі місце в місько</w:t>
        <w:softHyphen/>
        <w:t>му ла</w:t>
        <w:softHyphen/>
        <w:t>за</w:t>
        <w:softHyphen/>
        <w:t>реті. Ста</w:t>
        <w:softHyphen/>
        <w:t>ла до ро</w:t>
        <w:softHyphen/>
        <w:t>бо</w:t>
        <w:softHyphen/>
        <w:t>ти, огов</w:t>
        <w:softHyphen/>
        <w:t>та</w:t>
        <w:softHyphen/>
        <w:t>лась, приз</w:t>
        <w:softHyphen/>
        <w:t>ви</w:t>
        <w:softHyphen/>
        <w:t>чаїлась до по</w:t>
        <w:softHyphen/>
        <w:t>рядків і зго</w:t>
        <w:softHyphen/>
        <w:t>дом за ро</w:t>
        <w:softHyphen/>
        <w:t>бо</w:t>
        <w:softHyphen/>
        <w:t>тою по</w:t>
        <w:softHyphen/>
        <w:t>ча</w:t>
        <w:softHyphen/>
        <w:t>ла за</w:t>
        <w:softHyphen/>
        <w:t>бу</w:t>
        <w:softHyphen/>
        <w:t>вать за свої пе</w:t>
        <w:softHyphen/>
        <w:t>редніші звич</w:t>
        <w:softHyphen/>
        <w:t>ки, що тро</w:t>
        <w:softHyphen/>
        <w:t>хи не за</w:t>
        <w:softHyphen/>
        <w:t>па</w:t>
        <w:softHyphen/>
        <w:t>гу</w:t>
        <w:softHyphen/>
        <w:t>би</w:t>
        <w:softHyphen/>
        <w:t>ли їй жи</w:t>
        <w:softHyphen/>
        <w:t>вот</w:t>
        <w:softHyphen/>
        <w:t>тя.</w:t>
      </w:r>
    </w:p>
    <w:p>
      <w:pPr>
        <w:pStyle w:val="TextBody"/>
        <w:rPr>
          <w:b/>
          <w:b/>
          <w:bCs/>
          <w:sz w:val="36"/>
          <w:szCs w:val="36"/>
          <w:lang w:val="uk-UA" w:bidi="zxx"/>
        </w:rPr>
      </w:pPr>
      <w:r>
        <w:rPr>
          <w:b/>
          <w:bCs/>
          <w:sz w:val="36"/>
          <w:szCs w:val="36"/>
          <w:lang w:val="uk-UA" w:bidi="zxx"/>
        </w:rPr>
        <w:t>Київ. 1901 ро</w:t>
        <w:softHyphen/>
        <w:t>ку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151"/>
      <w:sz w:val="40"/>
      <w:szCs w:val="32"/>
    </w:rPr>
  </w:style>
  <w:style w:type="paragraph" w:styleId="Heading2">
    <w:name w:val="Heading 2"/>
    <w:basedOn w:val="Style15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i w:val="false"/>
      <w:iCs/>
      <w:color w:val="000151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rFonts w:ascii="Cambria" w:hAnsi="Cambria" w:cs="Cambria"/>
      <w:sz w:val="36"/>
    </w:rPr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Style14">
    <w:name w:val="Схема документа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uppressAutoHyphens w:val="false"/>
      <w:spacing w:before="0" w:after="0"/>
      <w:ind w:left="0" w:right="0" w:firstLine="340"/>
      <w:jc w:val="both"/>
    </w:pPr>
    <w:rPr>
      <w:rFonts w:ascii="Cambria" w:hAnsi="Cambria" w:cs="Cambria"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ратный отступ"/>
    <w:basedOn w:val="TextBody"/>
    <w:qFormat/>
    <w:pPr>
      <w:tabs>
        <w:tab w:val="clear" w:pos="706"/>
        <w:tab w:val="left" w:pos="0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Красная строка"/>
    <w:basedOn w:val="TextBody"/>
    <w:qFormat/>
    <w:pPr>
      <w:ind w:left="0" w:right="0" w:firstLine="283"/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rFonts w:ascii="Cambria" w:hAnsi="Cambria" w:cs="Cambria"/>
      <w:sz w:val="36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12:00Z</dcterms:created>
  <dc:creator>OpenBook </dc:creator>
  <dc:description/>
  <cp:keywords/>
  <dc:language>en-US</dc:language>
  <cp:lastModifiedBy>OpenBook</cp:lastModifiedBy>
  <dcterms:modified xsi:type="dcterms:W3CDTF">2012-07-11T04:23:00Z</dcterms:modified>
  <cp:revision>2</cp:revision>
  <dc:subject/>
  <dc:title>Нечуй-Левицький - Київські прохачі</dc:title>
</cp:coreProperties>
</file>