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uk-UA" w:eastAsia="en-US" w:bidi="ar-SA"/>
        </w:rPr>
      </w:pPr>
      <w:r>
        <w:rPr>
          <w:sz w:val="36"/>
          <w:szCs w:val="36"/>
          <w:lang w:val="uk-UA" w:eastAsia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toc16"/>
      <w:bookmarkStart w:id="1" w:name="_toc16"/>
      <w:bookmarkEnd w:id="1"/>
    </w:p>
    <w:p>
      <w:pPr>
        <w:pStyle w:val="Heading1"/>
        <w:spacing w:lineRule="atLeast" w:line="100"/>
        <w:ind w:left="0" w:right="0" w:hanging="0"/>
        <w:rPr>
          <w:color w:val="001950"/>
          <w:sz w:val="36"/>
          <w:szCs w:val="36"/>
        </w:rPr>
      </w:pPr>
      <w:r>
        <w:rPr>
          <w:color w:val="001950"/>
          <w:sz w:val="36"/>
          <w:szCs w:val="36"/>
        </w:rPr>
        <w:t>ЗМІСТ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color w:val="001950"/>
          <w:sz w:val="36"/>
          <w:szCs w:val="36"/>
        </w:rPr>
      </w:pPr>
      <w:r>
        <w:rPr>
          <w:rFonts w:cs="Cambria" w:ascii="Cambria" w:hAnsi="Cambria"/>
          <w:color w:val="001950"/>
          <w:sz w:val="36"/>
          <w:szCs w:val="36"/>
        </w:rPr>
      </w:r>
    </w:p>
    <w:p>
      <w:pPr>
        <w:pStyle w:val="Normal"/>
        <w:ind w:firstLine="340"/>
        <w:rPr>
          <w:sz w:val="36"/>
          <w:szCs w:val="36"/>
        </w:rPr>
      </w:pPr>
      <w:hyperlink w:anchor="_toc5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реслів’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0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иротина я без</w:t>
          <w:softHyphen/>
          <w:t>род</w:t>
          <w:softHyphen/>
          <w:t>ний</w:t>
        </w:r>
      </w:hyperlink>
      <w:hyperlink w:anchor="_toc10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1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Ти не мо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35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Мене за</w:t>
          <w:softHyphen/>
          <w:t>будь, моя дівчи</w:t>
          <w:softHyphen/>
          <w:t>но!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5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існ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9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овій, вітре, на Вкраїну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2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е знаєш ти го</w:t>
          <w:softHyphen/>
          <w:t>ря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358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ад колискою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42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Могила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51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вітить місяць се</w:t>
          <w:softHyphen/>
          <w:t>ред не</w:t>
          <w:softHyphen/>
          <w:t>ба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53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й чо</w:t>
          <w:softHyphen/>
          <w:t>му ти не літаєш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57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Хмільницька пісн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60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Тілько-м родилась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62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Хлопці-молодці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66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тудент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70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Калино-малино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76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олубонько-дівчинонько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813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Козаче-голубче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864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е зга</w:t>
          <w:softHyphen/>
          <w:t>даю гад</w:t>
          <w:softHyphen/>
          <w:t>ки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909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й вий</w:t>
          <w:softHyphen/>
          <w:t>ду я у са</w:t>
          <w:softHyphen/>
          <w:t>до</w:t>
          <w:softHyphen/>
          <w:t>чок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96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Богдай тебе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996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олюби мене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032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Гей-гей, во</w:t>
          <w:softHyphen/>
          <w:t>ли! чо</w:t>
          <w:softHyphen/>
          <w:t>го ж ви ста</w:t>
          <w:softHyphen/>
          <w:t>ли?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06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ехай гнеться ло</w:t>
          <w:softHyphen/>
          <w:t>за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126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існ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16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Звела ме</w:t>
          <w:softHyphen/>
          <w:t>не не біда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195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існя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21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е ки</w:t>
          <w:softHyphen/>
          <w:t>дай ме</w:t>
          <w:softHyphen/>
          <w:t>не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280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аука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395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Моя смерть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463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й ти, ка</w:t>
          <w:softHyphen/>
          <w:t>ли</w:t>
          <w:softHyphen/>
          <w:t>но, ой ти, ма</w:t>
          <w:softHyphen/>
          <w:t>ли</w:t>
          <w:softHyphen/>
          <w:t>но...</w:t>
        </w:r>
      </w:hyperlink>
    </w:p>
    <w:p>
      <w:pPr>
        <w:pStyle w:val="Normal"/>
        <w:ind w:firstLine="340"/>
        <w:rPr>
          <w:sz w:val="36"/>
          <w:szCs w:val="36"/>
        </w:rPr>
      </w:pPr>
      <w:hyperlink w:anchor="_toc1491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ербська пісня</w:t>
        </w:r>
      </w:hyperlink>
    </w:p>
    <w:p>
      <w:pPr>
        <w:pStyle w:val="Normal"/>
        <w:ind w:firstLine="340"/>
        <w:rPr>
          <w:rFonts w:ascii="Cambria" w:hAnsi="Cambria" w:cs="Cambria"/>
          <w:sz w:val="36"/>
          <w:szCs w:val="36"/>
        </w:rPr>
      </w:pPr>
      <w:hyperlink w:anchor="_toc1536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Іще вчо</w:t>
          <w:softHyphen/>
          <w:t>ра ізве</w:t>
          <w:softHyphen/>
          <w:t>чо</w:t>
          <w:softHyphen/>
          <w:t>ра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" w:name="_toc52"/>
        <w:bookmarkEnd w:id="2"/>
        <w:r>
          <w:rPr>
            <w:rStyle w:val="InternetLink"/>
            <w:sz w:val="36"/>
            <w:szCs w:val="36"/>
            <w:u w:val="none"/>
          </w:rPr>
          <w:t>ПРЕСЛІВ’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в до дна я прик</w:t>
        <w:softHyphen/>
        <w:t>рий ке</w:t>
        <w:softHyphen/>
        <w:t>ли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здо</w:t>
        <w:softHyphen/>
        <w:t>ров’я до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 похмілля моє сер</w:t>
        <w:softHyphen/>
        <w:t>ц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ривають бол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що ж, ми</w:t>
        <w:softHyphen/>
        <w:t>ла, мої ду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що твої ча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з ни</w:t>
        <w:softHyphen/>
        <w:t>ми враз по сер</w:t>
        <w:softHyphen/>
        <w:t>ц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одять чорні хма</w:t>
        <w:softHyphen/>
        <w:t>р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да, ми</w:t>
        <w:softHyphen/>
        <w:t>ло мені бу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и обійма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пу</w:t>
        <w:softHyphen/>
        <w:t>ще</w:t>
        <w:softHyphen/>
        <w:t>не покрів’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дум</w:t>
        <w:softHyphen/>
        <w:t>ки підійма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ро</w:t>
        <w:softHyphen/>
        <w:t>зум на</w:t>
        <w:softHyphen/>
        <w:t>ки</w:t>
        <w:softHyphen/>
        <w:t>да</w:t>
        <w:softHyphen/>
        <w:t>ла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да, ми</w:t>
        <w:softHyphen/>
        <w:t>ло бу</w:t>
        <w:softHyphen/>
        <w:t>ло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є сер</w:t>
        <w:softHyphen/>
        <w:t>це в цілім мор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коші то</w:t>
        <w:softHyphen/>
        <w:t>ну</w:t>
        <w:softHyphen/>
        <w:t>л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за</w:t>
        <w:softHyphen/>
        <w:t>був про все на світ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се не вва</w:t>
        <w:softHyphen/>
        <w:t>жав-є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й се</w:t>
        <w:softHyphen/>
        <w:t>бе за</w:t>
        <w:softHyphen/>
        <w:t>був са</w:t>
        <w:softHyphen/>
        <w:t>мо</w:t>
        <w:softHyphen/>
        <w:t>г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ло пам’ятав-єм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м’ятався - а ти щез</w:t>
        <w:softHyphen/>
        <w:t>ла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ум хо</w:t>
        <w:softHyphen/>
        <w:t>лоді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ш не</w:t>
        <w:softHyphen/>
        <w:t>щас</w:t>
        <w:softHyphen/>
        <w:t>на моя дум</w:t>
        <w:softHyphen/>
        <w:t>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сте та повні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якім смут</w:t>
        <w:softHyphen/>
        <w:t>ку, в якім жа</w:t>
        <w:softHyphen/>
        <w:t>л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ю я блу</w:t>
        <w:softHyphen/>
        <w:t>ка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яких бо</w:t>
        <w:softHyphen/>
        <w:t>лях на чу</w:t>
        <w:softHyphen/>
        <w:t>жин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віт по</w:t>
        <w:softHyphen/>
        <w:t>род</w:t>
        <w:softHyphen/>
        <w:t>жа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оджаю, ог</w:t>
        <w:softHyphen/>
        <w:t>ля</w:t>
        <w:softHyphen/>
        <w:t>даю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а моя,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ти ме</w:t>
        <w:softHyphen/>
        <w:t>не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щи</w:t>
        <w:softHyphen/>
        <w:t>ро лю</w:t>
        <w:softHyphen/>
        <w:t>би</w:t>
        <w:softHyphen/>
        <w:t>л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я те</w:t>
        <w:softHyphen/>
        <w:t>бе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лю</w:t>
        <w:softHyphen/>
        <w:t>бив, як тре</w:t>
        <w:softHyphen/>
        <w:t>б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то мені та</w:t>
        <w:softHyphen/>
        <w:t>ка до</w:t>
        <w:softHyphen/>
        <w:t>л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пала із не</w:t>
        <w:softHyphen/>
        <w:t>б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ду</w:t>
        <w:softHyphen/>
        <w:t>ма та</w:t>
        <w:softHyphen/>
        <w:t>ка пиш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сло</w:t>
        <w:softHyphen/>
        <w:t>во бідн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тя моє не</w:t>
        <w:softHyphen/>
        <w:t>доспіл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тя моє рідн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убив би я те</w:t>
        <w:softHyphen/>
        <w:t>бе ра</w:t>
        <w:softHyphen/>
        <w:t>з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Час сво</w:t>
        <w:softHyphen/>
        <w:t>го с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, мо</w:t>
        <w:softHyphen/>
        <w:t>же, те</w:t>
        <w:softHyphen/>
        <w:t>бе прий</w:t>
        <w:softHyphen/>
        <w:t>м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Ук</w:t>
        <w:softHyphen/>
        <w:t>раїн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Петрополь, 10.VII 1859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" w:name="_toc100"/>
        <w:bookmarkEnd w:id="3"/>
        <w:r>
          <w:rPr>
            <w:rStyle w:val="InternetLink"/>
            <w:sz w:val="36"/>
            <w:szCs w:val="36"/>
            <w:u w:val="none"/>
          </w:rPr>
          <w:t>СИРОТИНА Я БЕЗ</w:t>
          <w:softHyphen/>
          <w:t>РОД</w:t>
          <w:softHyphen/>
          <w:t>НИЙ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ротина я без</w:t>
        <w:softHyphen/>
        <w:t>род</w:t>
        <w:softHyphen/>
        <w:t>ни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сь за</w:t>
        <w:softHyphen/>
        <w:t>ги</w:t>
        <w:softHyphen/>
        <w:t>ну в чу</w:t>
        <w:softHyphen/>
        <w:t>жині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іхто очей хо</w:t>
        <w:softHyphen/>
        <w:t>лод</w:t>
        <w:softHyphen/>
        <w:t>ни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к</w:t>
        <w:softHyphen/>
        <w:t>риє там мен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рідною ру</w:t>
        <w:softHyphen/>
        <w:t>ко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 в зем</w:t>
        <w:softHyphen/>
        <w:t>лю я за</w:t>
        <w:softHyphen/>
        <w:t>рит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еп</w:t>
        <w:softHyphen/>
        <w:t>ленькою сльозо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хто хро</w:t>
        <w:softHyphen/>
        <w:t>ба не зро</w:t>
        <w:softHyphen/>
        <w:t>сить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4 мая 1852 го</w:t>
        <w:softHyphen/>
        <w:t>д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4" w:name="_toc112"/>
        <w:bookmarkEnd w:id="4"/>
        <w:r>
          <w:rPr>
            <w:rStyle w:val="InternetLink"/>
            <w:sz w:val="36"/>
            <w:szCs w:val="36"/>
            <w:u w:val="none"/>
          </w:rPr>
          <w:t>ТИ НЕ МО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моя, дівчи</w:t>
        <w:softHyphen/>
        <w:t>но до</w:t>
        <w:softHyphen/>
        <w:t>ро</w:t>
        <w:softHyphen/>
        <w:t>га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мені кра</w:t>
        <w:softHyphen/>
        <w:t>са тво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щує ду</w:t>
        <w:softHyphen/>
        <w:t>монька смут</w:t>
        <w:softHyphen/>
        <w:t>н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и, дівчи</w:t>
        <w:softHyphen/>
        <w:t>но, не мо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моя! За лич</w:t>
        <w:softHyphen/>
        <w:t>ко гар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равляє хтось ко</w:t>
        <w:softHyphen/>
        <w:t>лодія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ї ж літа про</w:t>
        <w:softHyphen/>
        <w:t>хо</w:t>
        <w:softHyphen/>
        <w:t>дять мар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ти, дівчи</w:t>
        <w:softHyphen/>
        <w:t>но, не моя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моя!.. І бро</w:t>
        <w:softHyphen/>
        <w:t>ви чорн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ує інший, а не 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інший хтось те</w:t>
        <w:softHyphen/>
        <w:t>бе при</w:t>
        <w:softHyphen/>
        <w:t>гор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, дівчи</w:t>
        <w:softHyphen/>
        <w:t>но, не моя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моя, го</w:t>
        <w:softHyphen/>
        <w:t>луб</w:t>
        <w:softHyphen/>
        <w:t>ка си</w:t>
        <w:softHyphen/>
        <w:t>ва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лива до</w:t>
        <w:softHyphen/>
        <w:t>ленька тво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же до</w:t>
        <w:softHyphen/>
        <w:t>ля не</w:t>
        <w:softHyphen/>
        <w:t>щас</w:t>
        <w:softHyphen/>
        <w:t>ли</w:t>
        <w:softHyphen/>
        <w:t>в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ти, дівчи</w:t>
        <w:softHyphen/>
        <w:t>но, не моя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моя! Но що ж я маю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м пох</w:t>
        <w:softHyphen/>
        <w:t>ва</w:t>
        <w:softHyphen/>
        <w:t>люсь тобі і я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лиш тим, що тя ко</w:t>
        <w:softHyphen/>
        <w:t>хаю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ти, дівчи</w:t>
        <w:softHyphen/>
        <w:t>но, не моя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5" w:name="_toc135"/>
        <w:bookmarkEnd w:id="5"/>
        <w:r>
          <w:rPr>
            <w:rStyle w:val="InternetLink"/>
            <w:sz w:val="36"/>
            <w:szCs w:val="36"/>
            <w:u w:val="none"/>
          </w:rPr>
          <w:t>МЕНЕ ЗА</w:t>
          <w:softHyphen/>
          <w:t>БУДЬ, МОЯ ДІВЧИ</w:t>
          <w:softHyphen/>
          <w:t>НО!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, моя дівчи</w:t>
        <w:softHyphen/>
        <w:t>н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кійно жий, щас</w:t>
        <w:softHyphen/>
        <w:t>ли</w:t>
        <w:softHyphen/>
        <w:t>ва буд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віти хоть ро</w:t>
        <w:softHyphen/>
        <w:t>жой, хоть ка</w:t>
        <w:softHyphen/>
        <w:t>ли</w:t>
        <w:softHyphen/>
        <w:t>ной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, ме</w:t>
        <w:softHyphen/>
        <w:t>не за</w:t>
        <w:softHyphen/>
        <w:t>буд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 - і тяж</w:t>
        <w:softHyphen/>
        <w:t>ким смут</w:t>
        <w:softHyphen/>
        <w:t>ко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роз</w:t>
        <w:softHyphen/>
        <w:t>би</w:t>
        <w:softHyphen/>
        <w:t>вай біленьку грудь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кай собі ко</w:t>
        <w:softHyphen/>
        <w:t>хан</w:t>
        <w:softHyphen/>
        <w:t>ка хут</w:t>
        <w:softHyphen/>
        <w:t>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, ме</w:t>
        <w:softHyphen/>
        <w:t>не за</w:t>
        <w:softHyphen/>
        <w:t>буд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, ме</w:t>
        <w:softHyphen/>
        <w:t>не не тре</w:t>
        <w:softHyphen/>
        <w:t>б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як</w:t>
        <w:softHyphen/>
        <w:t>би я ко</w:t>
        <w:softHyphen/>
        <w:t>ли-не</w:t>
        <w:softHyphen/>
        <w:t>буд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за</w:t>
        <w:softHyphen/>
        <w:t>був… - о бо</w:t>
        <w:softHyphen/>
        <w:t>же з не</w:t>
        <w:softHyphen/>
        <w:t>б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дь, ме</w:t>
        <w:softHyphen/>
        <w:t>не за</w:t>
        <w:softHyphen/>
        <w:t>буд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9 фев</w:t>
        <w:softHyphen/>
        <w:t>ра</w:t>
        <w:softHyphen/>
        <w:t>л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6" w:name="_toc151"/>
        <w:bookmarkEnd w:id="6"/>
        <w:r>
          <w:rPr>
            <w:rStyle w:val="InternetLink"/>
            <w:sz w:val="36"/>
            <w:szCs w:val="36"/>
            <w:u w:val="none"/>
          </w:rPr>
          <w:t>ПІСН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</w:t>
        <w:softHyphen/>
        <w:t>вуй</w:t>
        <w:softHyphen/>
        <w:t>тесь, добрі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брі лю</w:t>
        <w:softHyphen/>
        <w:t>ди, ви, сусі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</w:t>
        <w:softHyphen/>
        <w:t>ду</w:t>
        <w:softHyphen/>
        <w:t>му</w:t>
        <w:softHyphen/>
        <w:t>юсь між в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у</w:t>
        <w:softHyphen/>
        <w:t>рю</w:t>
        <w:softHyphen/>
        <w:t>ся я завсігд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іта мої мо</w:t>
        <w:softHyphen/>
        <w:t>лодії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 по то</w:t>
        <w:softHyphen/>
        <w:t>му? Що ж по то</w:t>
        <w:softHyphen/>
        <w:t>м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ез щас</w:t>
        <w:softHyphen/>
        <w:t>тя, як без дол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ти в світі мо</w:t>
        <w:softHyphen/>
        <w:t>ло</w:t>
        <w:softHyphen/>
        <w:t>до</w:t>
        <w:softHyphen/>
        <w:t>му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є щас</w:t>
        <w:softHyphen/>
        <w:t>тя за го</w:t>
        <w:softHyphen/>
        <w:t>р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дру</w:t>
        <w:softHyphen/>
        <w:t>гим по</w:t>
        <w:softHyphen/>
        <w:t>ма</w:t>
        <w:softHyphen/>
        <w:t>г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до</w:t>
        <w:softHyphen/>
        <w:t>ля враз з Ду</w:t>
        <w:softHyphen/>
        <w:t>нає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инє мо</w:t>
        <w:softHyphen/>
        <w:t>ре уп</w:t>
        <w:softHyphen/>
        <w:t>ли</w:t>
        <w:softHyphen/>
        <w:t>в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ття моє! Жит</w:t>
        <w:softHyphen/>
        <w:t>тя мо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- по</w:t>
        <w:softHyphen/>
        <w:t>ко</w:t>
        <w:softHyphen/>
        <w:t>ше</w:t>
        <w:softHyphen/>
        <w:t>ная ни</w:t>
        <w:softHyphen/>
        <w:t>в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ос</w:t>
        <w:softHyphen/>
        <w:t>та</w:t>
        <w:softHyphen/>
        <w:t>лась, не приг</w:t>
        <w:softHyphen/>
        <w:t>ну</w:t>
        <w:softHyphen/>
        <w:t>лас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адна квіточ</w:t>
        <w:softHyphen/>
        <w:t>ка щас</w:t>
        <w:softHyphen/>
        <w:t>ли</w:t>
        <w:softHyphen/>
        <w:t>в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сох</w:t>
        <w:softHyphen/>
        <w:t>не, сер</w:t>
        <w:softHyphen/>
        <w:t>це чах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ра</w:t>
        <w:softHyphen/>
        <w:t>да в хо</w:t>
        <w:softHyphen/>
        <w:t>ло</w:t>
        <w:softHyphen/>
        <w:t>до</w:t>
        <w:softHyphen/>
        <w:t>чок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де гля</w:t>
        <w:softHyphen/>
        <w:t>ну, по</w:t>
        <w:softHyphen/>
        <w:t>див</w:t>
        <w:softHyphen/>
        <w:t>лю</w:t>
        <w:softHyphen/>
        <w:t>ся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камінь та пісо</w:t>
        <w:softHyphen/>
        <w:t>чок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сох</w:t>
        <w:softHyphen/>
        <w:t>не, сер</w:t>
        <w:softHyphen/>
        <w:t>це чах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 полі би</w:t>
        <w:softHyphen/>
        <w:t>ли</w:t>
        <w:softHyphen/>
        <w:t>на т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йо</w:t>
        <w:softHyphen/>
        <w:t>го не при</w:t>
        <w:softHyphen/>
        <w:t>гор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мо</w:t>
        <w:softHyphen/>
        <w:t>ги</w:t>
        <w:softHyphen/>
        <w:t>ла си</w:t>
        <w:softHyphen/>
        <w:t>ро</w:t>
        <w:softHyphen/>
        <w:t>ва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гор</w:t>
        <w:softHyphen/>
        <w:t>не мо</w:t>
        <w:softHyphen/>
        <w:t>ги</w:t>
        <w:softHyphen/>
        <w:t>лонька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ж рідненький там зап</w:t>
        <w:softHyphen/>
        <w:t>ла</w:t>
        <w:softHyphen/>
        <w:t>ч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во</w:t>
        <w:softHyphen/>
        <w:t>рон чор</w:t>
        <w:softHyphen/>
        <w:t>нок</w:t>
        <w:softHyphen/>
        <w:t>ри</w:t>
        <w:softHyphen/>
        <w:t>ли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літаючи, зак</w:t>
        <w:softHyphen/>
        <w:t>ря</w:t>
        <w:softHyphen/>
        <w:t>ч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гор</w:t>
        <w:softHyphen/>
        <w:t>не мо</w:t>
        <w:softHyphen/>
        <w:t>ги</w:t>
        <w:softHyphen/>
        <w:t>лонька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ж за ме</w:t>
        <w:softHyphen/>
        <w:t>не спо</w:t>
        <w:softHyphen/>
        <w:t>га</w:t>
        <w:softHyphen/>
        <w:t>дає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</w:t>
        <w:softHyphen/>
        <w:t>ду</w:t>
        <w:softHyphen/>
        <w:t>маю за се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жа</w:t>
        <w:softHyphen/>
        <w:t>лю сер</w:t>
        <w:softHyphen/>
        <w:t>це роз</w:t>
        <w:softHyphen/>
        <w:t>пу</w:t>
        <w:softHyphen/>
        <w:t>к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</w:t>
        <w:softHyphen/>
        <w:t>вуй</w:t>
        <w:softHyphen/>
        <w:t>тесь же ви,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</w:t>
        <w:softHyphen/>
        <w:t>вуй</w:t>
        <w:softHyphen/>
        <w:t>тесь ви, сусі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</w:t>
        <w:softHyphen/>
        <w:t>ду</w:t>
        <w:softHyphen/>
        <w:t>му</w:t>
        <w:softHyphen/>
        <w:t>юсь між в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у</w:t>
        <w:softHyphen/>
        <w:t>рю</w:t>
        <w:softHyphen/>
        <w:t>ся я завсігд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9 июня 1854 го</w:t>
        <w:softHyphen/>
        <w:t>д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Кам[енец]-Подол[ьский]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7" w:name="_toc192"/>
        <w:bookmarkEnd w:id="7"/>
        <w:r>
          <w:rPr>
            <w:rStyle w:val="InternetLink"/>
            <w:sz w:val="36"/>
            <w:szCs w:val="36"/>
            <w:u w:val="none"/>
          </w:rPr>
          <w:t>ПОВІЙ, ВІТРЕ, НА ВКРАЇНУ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ій, вітре, на Вкраїн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по</w:t>
        <w:softHyphen/>
        <w:t>ки</w:t>
        <w:softHyphen/>
        <w:t>нув я дівчи</w:t>
        <w:softHyphen/>
        <w:t>н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по</w:t>
        <w:softHyphen/>
        <w:t>ки</w:t>
        <w:softHyphen/>
        <w:t>нув чорні очі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ій, вітре, з по</w:t>
        <w:softHyphen/>
        <w:t>лу</w:t>
        <w:softHyphen/>
        <w:t>ноч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ж яра</w:t>
        <w:softHyphen/>
        <w:t>ми там до</w:t>
        <w:softHyphen/>
        <w:t>л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біленькая ха</w:t>
        <w:softHyphen/>
        <w:t>т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ій ха</w:t>
        <w:softHyphen/>
        <w:t>тині го</w:t>
        <w:softHyphen/>
        <w:t>лубонь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убонька-дівчиноньк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ій, вітре, до схід сон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схід сон</w:t>
        <w:softHyphen/>
        <w:t>ця, край вікон</w:t>
        <w:softHyphen/>
        <w:t>ц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вікон</w:t>
        <w:softHyphen/>
        <w:t>ця постіль бі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тіль біла, дівча ми</w:t>
        <w:softHyphen/>
        <w:t>ле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упинися ниш</w:t>
        <w:softHyphen/>
        <w:t>ком-тиш</w:t>
        <w:softHyphen/>
        <w:t>ко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рум'яним білим лич</w:t>
        <w:softHyphen/>
        <w:t>к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тим лич</w:t>
        <w:softHyphen/>
        <w:t>ком зу</w:t>
        <w:softHyphen/>
        <w:t>пи</w:t>
        <w:softHyphen/>
        <w:t>ни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спить ми</w:t>
        <w:softHyphen/>
        <w:t>ла - по</w:t>
        <w:softHyphen/>
        <w:t>ди</w:t>
        <w:softHyphen/>
        <w:t>ви</w:t>
        <w:softHyphen/>
        <w:t>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пить ми</w:t>
        <w:softHyphen/>
        <w:t>ла, не збу</w:t>
        <w:softHyphen/>
        <w:t>ди</w:t>
        <w:softHyphen/>
        <w:t>лась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гадай їй, з ким лю</w:t>
        <w:softHyphen/>
        <w:t>би</w:t>
        <w:softHyphen/>
        <w:t>ла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им лю</w:t>
        <w:softHyphen/>
        <w:t>би</w:t>
        <w:softHyphen/>
        <w:t>лась і ко</w:t>
        <w:softHyphen/>
        <w:t>ха</w:t>
        <w:softHyphen/>
        <w:t>лас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ха</w:t>
        <w:softHyphen/>
        <w:t>ти при</w:t>
        <w:softHyphen/>
        <w:t>ся</w:t>
        <w:softHyphen/>
        <w:t>га</w:t>
        <w:softHyphen/>
        <w:t>лась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б'ється їй сер</w:t>
        <w:softHyphen/>
        <w:t>день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івча зітхне тя</w:t>
        <w:softHyphen/>
        <w:t>жень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п</w:t>
        <w:softHyphen/>
        <w:t>ла</w:t>
        <w:softHyphen/>
        <w:t>чуть чорні оч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ртай, вітре, к по</w:t>
        <w:softHyphen/>
        <w:t>лу</w:t>
        <w:softHyphen/>
        <w:t>ноч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к ме</w:t>
        <w:softHyphen/>
        <w:t>не по</w:t>
        <w:softHyphen/>
        <w:t>за</w:t>
        <w:softHyphen/>
        <w:t>б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</w:t>
        <w:softHyphen/>
        <w:t>лю</w:t>
        <w:softHyphen/>
        <w:t>ба при</w:t>
        <w:softHyphen/>
        <w:t>гор</w:t>
        <w:softHyphen/>
        <w:t>ну</w:t>
        <w:softHyphen/>
        <w:t>л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розвійся край до</w:t>
        <w:softHyphen/>
        <w:t>л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ер</w:t>
        <w:softHyphen/>
        <w:t>тай</w:t>
        <w:softHyphen/>
        <w:t>ся з Ук</w:t>
        <w:softHyphen/>
        <w:t>раїн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тер віє, вітер віє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ту</w:t>
        <w:softHyphen/>
        <w:t>жить, сер</w:t>
        <w:softHyphen/>
        <w:t>це млі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тер віє, не вер</w:t>
        <w:softHyphen/>
        <w:t>т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з жа</w:t>
        <w:softHyphen/>
        <w:t>лю за</w:t>
        <w:softHyphen/>
        <w:t>ми</w:t>
        <w:softHyphen/>
        <w:t>р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8" w:name="_toc227"/>
        <w:bookmarkEnd w:id="8"/>
        <w:r>
          <w:rPr>
            <w:rStyle w:val="InternetLink"/>
            <w:sz w:val="36"/>
            <w:szCs w:val="36"/>
            <w:u w:val="none"/>
          </w:rPr>
          <w:t>НЕ ЗНАЄШ ТИ ГО</w:t>
          <w:softHyphen/>
          <w:t>РЯ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  <w:t>1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єш ти го</w:t>
        <w:softHyphen/>
        <w:t>р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ідаєш жа</w:t>
        <w:softHyphen/>
        <w:t>лю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ливий ти, дядьк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хоре-ковалю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а пу</w:t>
        <w:softHyphen/>
        <w:t>да</w:t>
        <w:softHyphen/>
        <w:t>м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чин</w:t>
        <w:softHyphen/>
        <w:t>ня має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деш у світлиці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моньку га</w:t>
        <w:softHyphen/>
        <w:t>даєш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</w:t>
        <w:softHyphen/>
        <w:t>даєш ду</w:t>
        <w:softHyphen/>
        <w:t>му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ільки пудів взя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, на ди</w:t>
        <w:softHyphen/>
        <w:t>во світ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табу ізку</w:t>
        <w:softHyphen/>
        <w:t>в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друг твої слу</w:t>
        <w:softHyphen/>
        <w:t>г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угля на</w:t>
        <w:softHyphen/>
        <w:t>си</w:t>
        <w:softHyphen/>
        <w:t>па</w:t>
        <w:softHyphen/>
        <w:t>ю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ирокії міх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гонь роз</w:t>
        <w:softHyphen/>
        <w:t>ду</w:t>
        <w:softHyphen/>
        <w:t>ва</w:t>
        <w:softHyphen/>
        <w:t>ю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ить чор</w:t>
        <w:softHyphen/>
        <w:t>не вуг</w:t>
        <w:softHyphen/>
        <w:t>л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ить, не зга</w:t>
        <w:softHyphen/>
        <w:t>с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о ка</w:t>
        <w:softHyphen/>
        <w:t>л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скри роз</w:t>
        <w:softHyphen/>
        <w:t>си</w:t>
        <w:softHyphen/>
        <w:t>п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о збіліло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ватаєш кліщ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адеш на ко</w:t>
        <w:softHyphen/>
        <w:t>вад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риш мо</w:t>
        <w:softHyphen/>
        <w:t>лот</w:t>
        <w:softHyphen/>
        <w:t>ка</w:t>
        <w:softHyphen/>
        <w:t>м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то</w:t>
        <w:softHyphen/>
        <w:t>ва шта</w:t>
        <w:softHyphen/>
        <w:t>б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маєш. Жа</w:t>
        <w:softHyphen/>
        <w:t>лю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ливий ти, дядьк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хоре-ковалю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0151"/>
          <w:sz w:val="36"/>
          <w:szCs w:val="36"/>
        </w:rPr>
      </w:pPr>
      <w:r>
        <w:rPr>
          <w:rFonts w:cs="Cambria" w:ascii="Cambria" w:hAnsi="Cambria"/>
          <w:b/>
          <w:bCs/>
          <w:color w:val="000151"/>
          <w:sz w:val="36"/>
          <w:szCs w:val="36"/>
        </w:rPr>
        <w:t>2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color w:val="000151"/>
          <w:sz w:val="36"/>
          <w:szCs w:val="36"/>
        </w:rPr>
      </w:pPr>
      <w:r>
        <w:rPr>
          <w:rFonts w:cs="Cambria" w:ascii="Cambria" w:hAnsi="Cambria"/>
          <w:b/>
          <w:bCs/>
          <w:color w:val="000151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шов і я, дядь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батька на во</w:t>
        <w:softHyphen/>
        <w:t>лю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жу на чу</w:t>
        <w:softHyphen/>
        <w:t>жин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ю свою до</w:t>
        <w:softHyphen/>
        <w:t>л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а і стал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е по</w:t>
        <w:softHyphen/>
        <w:t>ку</w:t>
        <w:softHyphen/>
        <w:t>па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чиння і куз</w:t>
        <w:softHyphen/>
        <w:t>н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рідну ма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льні міхи ду</w:t>
        <w:softHyphen/>
        <w:t>ю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о біліє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аду на ко</w:t>
        <w:softHyphen/>
        <w:t>вад</w:t>
        <w:softHyphen/>
        <w:t>ло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ка мені млі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яж</w:t>
        <w:softHyphen/>
        <w:t>ко, і важ</w:t>
        <w:softHyphen/>
        <w:t>к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от підійм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іко</w:t>
        <w:softHyphen/>
        <w:t>му, вид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по</w:t>
        <w:softHyphen/>
        <w:t>ма</w:t>
        <w:softHyphen/>
        <w:t>г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ійму я мо</w:t>
        <w:softHyphen/>
        <w:t>лот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залізу вда</w:t>
        <w:softHyphen/>
        <w:t>р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шта</w:t>
        <w:softHyphen/>
        <w:t>бу до шта</w:t>
        <w:softHyphen/>
        <w:t>б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як не при</w:t>
        <w:softHyphen/>
        <w:t>ва</w:t>
        <w:softHyphen/>
        <w:t>р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як при</w:t>
        <w:softHyphen/>
        <w:t>ва</w:t>
        <w:softHyphen/>
        <w:t>ри</w:t>
        <w:softHyphen/>
        <w:t>ти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ку я не ма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я</w:t>
        <w:softHyphen/>
        <w:t>ду я з го</w:t>
        <w:softHyphen/>
        <w:t>р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моньку га</w:t>
        <w:softHyphen/>
        <w:t>да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</w:t>
        <w:softHyphen/>
        <w:t>даю ду</w:t>
        <w:softHyphen/>
        <w:t>му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бо</w:t>
        <w:softHyphen/>
        <w:t>же мій, бо</w:t>
        <w:softHyphen/>
        <w:t>ж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</w:t>
        <w:softHyphen/>
        <w:t>го я вдам</w:t>
        <w:softHyphen/>
        <w:t>ся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мені по</w:t>
        <w:softHyphen/>
        <w:t>мо</w:t>
        <w:softHyphen/>
        <w:t>ж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  <w:t>3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у я до бать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рідної неньк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Но, батьку мій, бать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убе си</w:t>
        <w:softHyphen/>
        <w:t>веньки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істнадцять літ ру</w:t>
        <w:softHyphen/>
        <w:t>к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о</w:t>
        <w:softHyphen/>
        <w:t>го ро</w:t>
        <w:softHyphen/>
        <w:t>би</w:t>
        <w:softHyphen/>
        <w:t>л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ж ти іще дос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и</w:t>
        <w:softHyphen/>
        <w:t>ро</w:t>
        <w:softHyphen/>
        <w:t>бив си</w:t>
        <w:softHyphen/>
        <w:t>ли?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ра</w:t>
        <w:softHyphen/>
        <w:t>ти мо</w:t>
        <w:softHyphen/>
        <w:t>лодш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стра моя рідн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</w:t>
        <w:softHyphen/>
        <w:t>го приг</w:t>
        <w:softHyphen/>
        <w:t>неть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вка їх бідн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іміє сер</w:t>
        <w:softHyphen/>
        <w:t>ц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зно</w:t>
        <w:softHyphen/>
        <w:t>шу жа</w:t>
        <w:softHyphen/>
        <w:t>лю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даюся до т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хоре-ковал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хоре-ковал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ти ро</w:t>
        <w:softHyphen/>
        <w:t>д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ги</w:t>
        <w:softHyphen/>
        <w:t>ну в чу</w:t>
        <w:softHyphen/>
        <w:t>ж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ая би</w:t>
        <w:softHyphen/>
        <w:t>ли</w:t>
        <w:softHyphen/>
        <w:t>н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ги</w:t>
        <w:softHyphen/>
        <w:t>ну, а міг б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си</w:t>
        <w:softHyphen/>
        <w:t>лоньку ма</w:t>
        <w:softHyphen/>
        <w:t>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да</w:t>
        <w:softHyphen/>
        <w:t>ром зем</w:t>
        <w:softHyphen/>
        <w:t>л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рову топ</w:t>
        <w:softHyphen/>
        <w:t>т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можи, Про</w:t>
        <w:softHyphen/>
        <w:t>хо</w:t>
        <w:softHyphen/>
        <w:t>р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о</w:t>
        <w:softHyphen/>
        <w:t>лю хо</w:t>
        <w:softHyphen/>
        <w:t>ро</w:t>
        <w:softHyphen/>
        <w:t>шу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блів п'ятьде</w:t>
        <w:softHyphen/>
        <w:t>сят лиш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е</w:t>
        <w:softHyphen/>
        <w:t>бе я про</w:t>
        <w:softHyphen/>
        <w:t>ш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блів п'ятьде</w:t>
        <w:softHyphen/>
        <w:t>сят л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ільше не тре</w:t>
        <w:softHyphen/>
        <w:t>б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шле тобі гос</w:t>
        <w:softHyphen/>
        <w:t>под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 раз більше з не</w:t>
        <w:softHyphen/>
        <w:t>б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  <w:t>4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color w:val="001950"/>
          <w:sz w:val="36"/>
          <w:szCs w:val="36"/>
        </w:rPr>
      </w:pPr>
      <w:r>
        <w:rPr>
          <w:rFonts w:cs="Cambria" w:ascii="Cambria" w:hAnsi="Cambria"/>
          <w:b/>
          <w:bCs/>
          <w:color w:val="001950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ь спокійний, дядь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те</w:t>
        <w:softHyphen/>
        <w:t>бе впев</w:t>
        <w:softHyphen/>
        <w:t>няю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у</w:t>
        <w:softHyphen/>
        <w:t>щу їх мар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про</w:t>
        <w:softHyphen/>
        <w:t>гу</w:t>
        <w:softHyphen/>
        <w:t>ля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у</w:t>
        <w:softHyphen/>
        <w:t>щу їх мар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про</w:t>
        <w:softHyphen/>
        <w:t>гай</w:t>
        <w:softHyphen/>
        <w:t>ну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ладу на на</w:t>
        <w:softHyphen/>
        <w:t>ук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до</w:t>
        <w:softHyphen/>
        <w:t>ро</w:t>
        <w:softHyphen/>
        <w:t>гу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к гос</w:t>
        <w:softHyphen/>
        <w:t>подь зво</w:t>
        <w:softHyphen/>
        <w:t>лит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ілька літ нам д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дам тобі грош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</w:t>
        <w:softHyphen/>
        <w:t>хо</w:t>
        <w:softHyphen/>
        <w:t>чеш взя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як, не дай, бо</w:t>
        <w:softHyphen/>
        <w:t>ж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ину на чу</w:t>
        <w:softHyphen/>
        <w:t>ж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умилосерди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оїй ро</w:t>
        <w:softHyphen/>
        <w:t>дин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оїй ро</w:t>
        <w:softHyphen/>
        <w:t>дин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зми</w:t>
        <w:softHyphen/>
        <w:t>ло</w:t>
        <w:softHyphen/>
        <w:t>сер</w:t>
        <w:softHyphen/>
        <w:t>ди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а мою ду</w:t>
        <w:softHyphen/>
        <w:t>ш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у по</w:t>
        <w:softHyphen/>
        <w:t>мо</w:t>
        <w:softHyphen/>
        <w:t>ли</w:t>
        <w:softHyphen/>
        <w:t>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ча</w:t>
        <w:softHyphen/>
        <w:t>сом, ко</w:t>
        <w:softHyphen/>
        <w:t>ва</w:t>
        <w:softHyphen/>
        <w:t>л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ров зос</w:t>
        <w:softHyphen/>
        <w:t>та</w:t>
        <w:softHyphen/>
        <w:t>вай</w:t>
        <w:softHyphen/>
        <w:t>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шли, не ску</w:t>
        <w:softHyphen/>
        <w:t>пи</w:t>
        <w:softHyphen/>
        <w:t>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го не ва</w:t>
        <w:softHyphen/>
        <w:t>гай</w:t>
        <w:softHyphen/>
        <w:t>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го не ва</w:t>
        <w:softHyphen/>
        <w:t>гай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в</w:t>
        <w:softHyphen/>
        <w:t>да</w:t>
        <w:softHyphen/>
        <w:t>вай жа</w:t>
        <w:softHyphen/>
        <w:t>л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й так мені го</w:t>
        <w:softHyphen/>
        <w:t>р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хоре-ковалю!..</w:t>
      </w:r>
    </w:p>
    <w:p>
      <w:pPr>
        <w:pStyle w:val="Normal"/>
        <w:spacing w:lineRule="atLeast" w:line="100"/>
        <w:ind w:firstLine="340"/>
        <w:rPr/>
      </w:pPr>
      <w:r>
        <w:rPr>
          <w:rFonts w:cs="Cambria" w:ascii="Cambria" w:hAnsi="Cambria"/>
          <w:b/>
          <w:bCs/>
          <w:sz w:val="36"/>
          <w:szCs w:val="36"/>
        </w:rPr>
        <w:t>21.V 1857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9" w:name="_toc358"/>
        <w:bookmarkEnd w:id="9"/>
        <w:r>
          <w:rPr>
            <w:rStyle w:val="InternetLink"/>
            <w:sz w:val="36"/>
            <w:szCs w:val="36"/>
            <w:u w:val="none"/>
          </w:rPr>
          <w:t>НАД КОЛИСКОЮ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, ди</w:t>
        <w:softHyphen/>
        <w:t>тя моє, ти - жит</w:t>
        <w:softHyphen/>
        <w:t>тя мо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, ди</w:t>
        <w:softHyphen/>
        <w:t>тя моє крас</w:t>
        <w:softHyphen/>
        <w:t>н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со</w:t>
        <w:softHyphen/>
        <w:t>неч</w:t>
        <w:softHyphen/>
        <w:t>ко не за</w:t>
        <w:softHyphen/>
        <w:t>па</w:t>
        <w:softHyphen/>
        <w:t>л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місяць не згас</w:t>
        <w:softHyphen/>
        <w:t>н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, ди</w:t>
        <w:softHyphen/>
        <w:t>тя моє, ти - жит</w:t>
        <w:softHyphen/>
        <w:t>тя мо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щас</w:t>
        <w:softHyphen/>
        <w:t>тя і долі!</w:t>
      </w:r>
    </w:p>
    <w:p>
      <w:pPr>
        <w:pStyle w:val="Normal"/>
        <w:spacing w:lineRule="atLeast" w:line="100"/>
        <w:ind w:firstLine="340"/>
        <w:rPr/>
      </w:pPr>
      <w:r>
        <w:rPr>
          <w:rFonts w:cs="Cambria" w:ascii="Cambria" w:hAnsi="Cambria"/>
          <w:sz w:val="36"/>
          <w:szCs w:val="36"/>
        </w:rPr>
        <w:t>Будеш цілий вік, як той чор</w:t>
        <w:softHyphen/>
        <w:t>ний віл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ярмі і не</w:t>
        <w:softHyphen/>
        <w:t>вол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гу</w:t>
        <w:softHyphen/>
        <w:t>бонька за</w:t>
        <w:softHyphen/>
        <w:t>ле</w:t>
        <w:softHyphen/>
        <w:t>пе</w:t>
        <w:softHyphen/>
        <w:t>че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аба ніженька ста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аба ру</w:t>
        <w:softHyphen/>
        <w:t>ченька пе</w:t>
        <w:softHyphen/>
        <w:t>рех</w:t>
        <w:softHyphen/>
        <w:t>рес</w:t>
        <w:softHyphen/>
        <w:t>титься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є го</w:t>
        <w:softHyphen/>
        <w:t>ре нас</w:t>
        <w:softHyphen/>
        <w:t>та</w:t>
        <w:softHyphen/>
        <w:t>не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ідеш з дітьми, не по</w:t>
        <w:softHyphen/>
        <w:t>ба</w:t>
        <w:softHyphen/>
        <w:t>виш</w:t>
        <w:softHyphen/>
        <w:t>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у</w:t>
        <w:softHyphen/>
        <w:t>ховім піс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рий</w:t>
        <w:softHyphen/>
        <w:t>деш сю</w:t>
        <w:softHyphen/>
        <w:t>да, не по</w:t>
        <w:softHyphen/>
        <w:t>ло</w:t>
        <w:softHyphen/>
        <w:t>жиш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с</w:t>
        <w:softHyphen/>
        <w:t>неш в хо</w:t>
        <w:softHyphen/>
        <w:t>ло</w:t>
        <w:softHyphen/>
        <w:t>доч</w:t>
        <w:softHyphen/>
        <w:t>ку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 дітьми підеш - панську че</w:t>
        <w:softHyphen/>
        <w:t>ре</w:t>
        <w:softHyphen/>
        <w:t>д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енеш ти на по</w:t>
        <w:softHyphen/>
        <w:t>л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ісок м'який - стер</w:t>
        <w:softHyphen/>
        <w:t>ня ост</w:t>
        <w:softHyphen/>
        <w:t>ра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сі но</w:t>
        <w:softHyphen/>
        <w:t>ги на</w:t>
        <w:softHyphen/>
        <w:t>ко</w:t>
        <w:softHyphen/>
        <w:t>л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 со</w:t>
        <w:softHyphen/>
        <w:t>неч</w:t>
        <w:softHyphen/>
        <w:t>ка не схо</w:t>
        <w:softHyphen/>
        <w:t>ваєш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відо</w:t>
        <w:softHyphen/>
        <w:t>ра</w:t>
        <w:softHyphen/>
        <w:t>ну ски</w:t>
        <w:softHyphen/>
        <w:t>бу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в'ялить те</w:t>
        <w:softHyphen/>
        <w:t>бе в полі со</w:t>
        <w:softHyphen/>
        <w:t>неч</w:t>
        <w:softHyphen/>
        <w:t>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у в'ялую ри</w:t>
        <w:softHyphen/>
        <w:t>бу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раз сльоза із очей спа</w:t>
        <w:softHyphen/>
        <w:t>д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за</w:t>
        <w:softHyphen/>
        <w:t>па</w:t>
        <w:softHyphen/>
        <w:t>лені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ьозу твою тілько бог їден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</w:t>
        <w:softHyphen/>
        <w:t>ба видіти бу</w:t>
        <w:softHyphen/>
        <w:t>д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неш хлоп</w:t>
        <w:softHyphen/>
        <w:t>цем ти, ста</w:t>
        <w:softHyphen/>
        <w:t>неш па</w:t>
        <w:softHyphen/>
        <w:t>руб</w:t>
        <w:softHyphen/>
        <w:t>к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 все їдна до</w:t>
        <w:softHyphen/>
        <w:t>ля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да ми</w:t>
        <w:softHyphen/>
        <w:t>не, най</w:t>
        <w:softHyphen/>
        <w:t>де пан</w:t>
        <w:softHyphen/>
        <w:t>щи</w:t>
        <w:softHyphen/>
        <w:t>н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дна й тая ж не</w:t>
        <w:softHyphen/>
        <w:t>во</w:t>
        <w:softHyphen/>
        <w:t>л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 бо</w:t>
        <w:softHyphen/>
        <w:t>жий день оса</w:t>
        <w:softHyphen/>
        <w:t>ву</w:t>
        <w:softHyphen/>
        <w:t>ла йде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вста</w:t>
        <w:softHyphen/>
        <w:t>вай до ро</w:t>
        <w:softHyphen/>
        <w:t>бо</w:t>
        <w:softHyphen/>
        <w:t>ти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вста</w:t>
        <w:softHyphen/>
        <w:t>вай, ро</w:t>
        <w:softHyphen/>
        <w:t>би від неділеньк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са</w:t>
        <w:softHyphen/>
        <w:t>мої су</w:t>
        <w:softHyphen/>
        <w:t>бо</w:t>
        <w:softHyphen/>
        <w:t>т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 бо</w:t>
        <w:softHyphen/>
        <w:t>жий день бу</w:t>
        <w:softHyphen/>
        <w:t>деш до сві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ро</w:t>
        <w:softHyphen/>
        <w:t>бо</w:t>
        <w:softHyphen/>
        <w:t>ти вста</w:t>
        <w:softHyphen/>
        <w:t>ва</w:t>
        <w:softHyphen/>
        <w:t>ти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си</w:t>
        <w:softHyphen/>
        <w:t>лоньку ні собі, ні м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</w:t>
        <w:softHyphen/>
        <w:t>нам ви</w:t>
        <w:softHyphen/>
        <w:t>роб</w:t>
        <w:softHyphen/>
        <w:t>ля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ам па</w:t>
        <w:softHyphen/>
        <w:t>нові не впо</w:t>
        <w:softHyphen/>
        <w:t>до</w:t>
        <w:softHyphen/>
        <w:t>бав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сарині яко</w:t>
        <w:softHyphen/>
        <w:t>му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ги зди</w:t>
        <w:softHyphen/>
        <w:t>ба</w:t>
        <w:softHyphen/>
        <w:t>ють, ру</w:t>
        <w:softHyphen/>
        <w:t>ки спу</w:t>
        <w:softHyphen/>
        <w:t>та</w:t>
        <w:softHyphen/>
        <w:t>ют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е</w:t>
        <w:softHyphen/>
        <w:t>зуть до прий</w:t>
        <w:softHyphen/>
        <w:t>ом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неш го</w:t>
        <w:softHyphen/>
        <w:t>лий ти у при</w:t>
        <w:softHyphen/>
        <w:t>сутстві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ро</w:t>
        <w:softHyphen/>
        <w:t>ди</w:t>
        <w:softHyphen/>
        <w:t>ла тя ма</w:t>
        <w:softHyphen/>
        <w:t>т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ч</w:t>
        <w:softHyphen/>
        <w:t>нуть те</w:t>
        <w:softHyphen/>
        <w:t>бе па</w:t>
        <w:softHyphen/>
        <w:t>ни з дох</w:t>
        <w:softHyphen/>
        <w:t>то</w:t>
        <w:softHyphen/>
        <w:t>р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ко</w:t>
        <w:softHyphen/>
        <w:t>ня, ог</w:t>
        <w:softHyphen/>
        <w:t>ля</w:t>
        <w:softHyphen/>
        <w:t>да</w:t>
        <w:softHyphen/>
        <w:t>ти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б</w:t>
        <w:softHyphen/>
        <w:t>ри</w:t>
        <w:softHyphen/>
        <w:t>ють лоб - і до церк</w:t>
        <w:softHyphen/>
        <w:t>ви враз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при</w:t>
        <w:softHyphen/>
        <w:t>ся</w:t>
        <w:softHyphen/>
        <w:t>гу про</w:t>
        <w:softHyphen/>
        <w:t>ка</w:t>
        <w:softHyphen/>
        <w:t>жут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мун</w:t>
        <w:softHyphen/>
        <w:t>дир вбе</w:t>
        <w:softHyphen/>
        <w:t>руть, оруж</w:t>
        <w:softHyphen/>
        <w:t>жо да</w:t>
        <w:softHyphen/>
        <w:t>ду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навіки зав'яжуть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енуть те</w:t>
        <w:softHyphen/>
        <w:t>бе в чу</w:t>
        <w:softHyphen/>
        <w:t>жу сто</w:t>
        <w:softHyphen/>
        <w:t>ро</w:t>
        <w:softHyphen/>
        <w:t>н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ч</w:t>
        <w:softHyphen/>
        <w:t>нуть мушт</w:t>
        <w:softHyphen/>
        <w:t>ру</w:t>
        <w:softHyphen/>
        <w:t>в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каз да</w:t>
        <w:softHyphen/>
        <w:t>дуть - мо</w:t>
        <w:softHyphen/>
        <w:t>ву рідну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чу</w:t>
        <w:softHyphen/>
        <w:t>жую зла</w:t>
        <w:softHyphen/>
        <w:t>ма</w:t>
        <w:softHyphen/>
        <w:t>т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ло</w:t>
        <w:softHyphen/>
        <w:t>миш</w:t>
        <w:softHyphen/>
        <w:t>ся, і за</w:t>
        <w:softHyphen/>
        <w:t>бу</w:t>
        <w:softHyphen/>
        <w:t>деш 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мо</w:t>
        <w:softHyphen/>
        <w:t>ву ріднень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м'янеш не раз не по-рідно</w:t>
        <w:softHyphen/>
        <w:t>м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рідную неньку…</w:t>
      </w:r>
    </w:p>
    <w:p>
      <w:pPr>
        <w:pStyle w:val="Normal"/>
        <w:spacing w:lineRule="atLeast" w:line="100"/>
        <w:ind w:firstLine="340"/>
        <w:rPr/>
      </w:pPr>
      <w:r>
        <w:rPr>
          <w:rFonts w:cs="Cambria" w:ascii="Cambria" w:hAnsi="Cambria"/>
          <w:sz w:val="36"/>
          <w:szCs w:val="36"/>
        </w:rPr>
        <w:t>А прий</w:t>
        <w:softHyphen/>
        <w:t>де війна - зло</w:t>
        <w:softHyphen/>
        <w:t>жиш го</w:t>
        <w:softHyphen/>
        <w:t>ло</w:t>
        <w:softHyphen/>
        <w:t>ву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і хто по</w:t>
        <w:softHyphen/>
        <w:t>хо</w:t>
        <w:softHyphen/>
        <w:t>ває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га</w:t>
        <w:softHyphen/>
        <w:t>дає мир, не спи</w:t>
        <w:softHyphen/>
        <w:t>тає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бог спам'ятає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 ж, ди</w:t>
        <w:softHyphen/>
        <w:t>тя моє, ти - жит</w:t>
        <w:softHyphen/>
        <w:t>тя мо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 ж, ди</w:t>
        <w:softHyphen/>
        <w:t>тя моє крас</w:t>
        <w:softHyphen/>
        <w:t>н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світ стоїть, по</w:t>
        <w:softHyphen/>
        <w:t>ки з міся</w:t>
        <w:softHyphen/>
        <w:t>це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раз і сон</w:t>
        <w:softHyphen/>
        <w:t>це не згас</w:t>
        <w:softHyphen/>
        <w:t>н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0" w:name="_toc429"/>
        <w:bookmarkEnd w:id="10"/>
        <w:r>
          <w:rPr>
            <w:rStyle w:val="InternetLink"/>
            <w:sz w:val="36"/>
            <w:szCs w:val="36"/>
            <w:u w:val="none"/>
          </w:rPr>
          <w:t>МОГИЛА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те</w:t>
        <w:softHyphen/>
        <w:t>пах, де гримі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ая с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світу-по</w:t>
        <w:softHyphen/>
        <w:t>то</w:t>
        <w:softHyphen/>
        <w:t>п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ала мо</w:t>
        <w:softHyphen/>
        <w:t>ги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ала мо</w:t>
        <w:softHyphen/>
        <w:t>г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ая ца</w:t>
        <w:softHyphen/>
        <w:t>ри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ї за</w:t>
        <w:softHyphen/>
        <w:t>шеп</w:t>
        <w:softHyphen/>
        <w:t>та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он чарівни</w:t>
        <w:softHyphen/>
        <w:t>ц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ан її пиш</w:t>
        <w:softHyphen/>
        <w:t>н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ава пок</w:t>
        <w:softHyphen/>
        <w:t>ри</w:t>
        <w:softHyphen/>
        <w:t>ва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ло</w:t>
        <w:softHyphen/>
        <w:t>ву сон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лина вби</w:t>
        <w:softHyphen/>
        <w:t>ра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ілля ка</w:t>
        <w:softHyphen/>
        <w:t>ли</w:t>
        <w:softHyphen/>
        <w:t>н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елося ко</w:t>
        <w:softHyphen/>
        <w:t>с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е</w:t>
        <w:softHyphen/>
        <w:t>тя</w:t>
        <w:softHyphen/>
        <w:t>ги красн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дали бин</w:t>
        <w:softHyphen/>
        <w:t>да</w:t>
        <w:softHyphen/>
        <w:t>м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ліво</w:t>
        <w:softHyphen/>
        <w:t>го бо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овами ізри</w:t>
        <w:softHyphen/>
        <w:t>т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ала край не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мінная пли</w:t>
        <w:softHyphen/>
        <w:t>т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прош</w:t>
        <w:softHyphen/>
        <w:t>ло</w:t>
        <w:softHyphen/>
        <w:t>го пам'я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то</w:t>
        <w:softHyphen/>
        <w:t>го, що бу</w:t>
        <w:softHyphen/>
        <w:t>де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и</w:t>
        <w:softHyphen/>
        <w:t>са</w:t>
        <w:softHyphen/>
        <w:t>но в ні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іда</w:t>
        <w:softHyphen/>
        <w:t>ють лю</w:t>
        <w:softHyphen/>
        <w:t>д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ійсько, чор</w:t>
        <w:softHyphen/>
        <w:t>но</w:t>
        <w:softHyphen/>
        <w:t>бил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в на сто</w:t>
        <w:softHyphen/>
        <w:t>рож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сні їй піл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ташенята бож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ажіть мені,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му з вас не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му з вас не лю</w:t>
        <w:softHyphen/>
        <w:t>б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ла та мо</w:t>
        <w:softHyphen/>
        <w:t>ги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йдітеся ж,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до</w:t>
        <w:softHyphen/>
        <w:t>ро</w:t>
        <w:softHyphen/>
        <w:t>ги станьте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сніть своє сер</w:t>
        <w:softHyphen/>
        <w:t>це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о</w:t>
        <w:softHyphen/>
        <w:t>ги</w:t>
        <w:softHyphen/>
        <w:t>лу гляньт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гило-могил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пиш</w:t>
        <w:softHyphen/>
        <w:t>на мо</w:t>
        <w:softHyphen/>
        <w:t>ги</w:t>
        <w:softHyphen/>
        <w:t>ло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діли</w:t>
        <w:softHyphen/>
        <w:t>ся ча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са ку</w:t>
        <w:softHyphen/>
        <w:t>ди спли</w:t>
        <w:softHyphen/>
        <w:t>ла?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а із бин</w:t>
        <w:softHyphen/>
        <w:t>да</w:t>
        <w:softHyphen/>
        <w:t>м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ить край до</w:t>
        <w:softHyphen/>
        <w:t>ро</w:t>
        <w:softHyphen/>
        <w:t>г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ошене військ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ломлюють но</w:t>
        <w:softHyphen/>
        <w:t>г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йшли тяжкі плу</w:t>
        <w:softHyphen/>
        <w:t>г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твоє ті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иш</w:t>
        <w:softHyphen/>
        <w:t>неє ті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у</w:t>
        <w:softHyphen/>
        <w:t>голь, зчорніло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ілько лиш камін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нього білі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вже письмо дру</w:t>
        <w:softHyphen/>
        <w:t>г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ьому рябі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ле чорні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іння зси</w:t>
        <w:softHyphen/>
        <w:t>х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у</w:t>
        <w:softHyphen/>
        <w:t>сел пе</w:t>
        <w:softHyphen/>
        <w:t>рис</w:t>
        <w:softHyphen/>
        <w:t>т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ски</w:t>
        <w:softHyphen/>
        <w:t>бах сту</w:t>
        <w:softHyphen/>
        <w:t>п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ров плуг тя</w:t>
        <w:softHyphen/>
        <w:t>женьки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дряпало ра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ра</w:t>
        <w:softHyphen/>
        <w:t>ни насінн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рідне за</w:t>
        <w:softHyphen/>
        <w:t>па</w:t>
        <w:softHyphen/>
        <w:t>л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пало насінн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іння пус</w:t>
        <w:softHyphen/>
        <w:t>к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и</w:t>
        <w:softHyphen/>
        <w:t>лу чу</w:t>
        <w:softHyphen/>
        <w:t>жу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жа</w:t>
        <w:softHyphen/>
        <w:t>лю спи</w:t>
        <w:softHyphen/>
        <w:t>в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місяців кіль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тої мо</w:t>
        <w:softHyphen/>
        <w:t>ги</w:t>
        <w:softHyphen/>
        <w:t>л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чор</w:t>
        <w:softHyphen/>
        <w:t>но</w:t>
        <w:softHyphen/>
        <w:t>би</w:t>
        <w:softHyphen/>
        <w:t>лем ра</w:t>
        <w:softHyphen/>
        <w:t>зо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ноплі вро</w:t>
        <w:softHyphen/>
        <w:t>ди</w:t>
        <w:softHyphen/>
        <w:t>ли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обилю мно</w:t>
        <w:softHyphen/>
        <w:t>г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іться, лю</w:t>
        <w:softHyphen/>
        <w:t>д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бог свя</w:t>
        <w:softHyphen/>
        <w:t>тий зн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о за рік бу</w:t>
        <w:softHyphen/>
        <w:t>де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бу</w:t>
        <w:softHyphen/>
        <w:t>ла ка</w:t>
        <w:softHyphen/>
        <w:t>л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нап'ята бу</w:t>
        <w:softHyphen/>
        <w:t>да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ер</w:t>
        <w:softHyphen/>
        <w:t>ху мо</w:t>
        <w:softHyphen/>
        <w:t>ги</w:t>
        <w:softHyphen/>
        <w:t>л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обилю гру</w:t>
        <w:softHyphen/>
        <w:t>да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и</w:t>
        <w:softHyphen/>
        <w:t>мить чор</w:t>
        <w:softHyphen/>
        <w:t>но</w:t>
        <w:softHyphen/>
        <w:t>бил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им за</w:t>
        <w:softHyphen/>
        <w:t>па</w:t>
        <w:softHyphen/>
        <w:t>л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"Вічную пам'ять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ий птах співа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1" w:name="_toc512"/>
        <w:bookmarkEnd w:id="11"/>
        <w:r>
          <w:rPr>
            <w:rStyle w:val="InternetLink"/>
            <w:sz w:val="36"/>
            <w:szCs w:val="36"/>
            <w:u w:val="none"/>
          </w:rPr>
          <w:t>СВІТИТЬ МІСЯЦЬ СЕ</w:t>
          <w:softHyphen/>
          <w:t>РЕД НЕ</w:t>
          <w:softHyphen/>
          <w:t>БА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ить місяць се</w:t>
        <w:softHyphen/>
        <w:t>ред не</w:t>
        <w:softHyphen/>
        <w:t>б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роньки кру</w:t>
        <w:softHyphen/>
        <w:t>г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 лю</w:t>
        <w:softHyphen/>
        <w:t>ди сном зас</w:t>
        <w:softHyphen/>
        <w:t>ну</w:t>
        <w:softHyphen/>
        <w:t>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північним сном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ин я лиш не дріма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вікна стою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обі, дівча, співа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у</w:t>
        <w:softHyphen/>
        <w:t>гу свою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спиш, ми</w:t>
        <w:softHyphen/>
        <w:t>ла, чи дрімаєш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ка, про</w:t>
        <w:softHyphen/>
        <w:t>бу</w:t>
        <w:softHyphen/>
        <w:t>дись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будися і в вікон</w:t>
        <w:softHyphen/>
        <w:t>ц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глянь-подивис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 пог</w:t>
        <w:softHyphen/>
        <w:t>ля</w:t>
        <w:softHyphen/>
        <w:t>ну на ті лич</w:t>
        <w:softHyphen/>
        <w:t>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а</w:t>
        <w:softHyphen/>
        <w:t>лах</w:t>
        <w:softHyphen/>
        <w:t>ко</w:t>
        <w:softHyphen/>
        <w:t>тя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і очі, чорні оч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ог</w:t>
        <w:softHyphen/>
        <w:t>нем го</w:t>
        <w:softHyphen/>
        <w:t>рят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глянь, ми</w:t>
        <w:softHyphen/>
        <w:t>ла, як дрімає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 я по</w:t>
        <w:softHyphen/>
        <w:t>див</w:t>
        <w:softHyphen/>
        <w:t>лю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люсь на білі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 сер</w:t>
        <w:softHyphen/>
        <w:t>цю при</w:t>
        <w:softHyphen/>
        <w:t>гор</w:t>
        <w:softHyphen/>
        <w:t>нус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горнуся, обів'ю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ду спом'яну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 ту</w:t>
        <w:softHyphen/>
        <w:t>ги і без жа</w:t>
        <w:softHyphen/>
        <w:t>л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чним сном зас</w:t>
        <w:softHyphen/>
        <w:t>н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2" w:name="_toc539"/>
        <w:bookmarkEnd w:id="12"/>
        <w:r>
          <w:rPr>
            <w:rStyle w:val="InternetLink"/>
            <w:sz w:val="36"/>
            <w:szCs w:val="36"/>
            <w:u w:val="none"/>
          </w:rPr>
          <w:t>ОЙ ЧО</w:t>
          <w:softHyphen/>
          <w:t>МУ ТИ НЕ ЛІТАЄШ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о</w:t>
        <w:softHyphen/>
        <w:t>му ти не літає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рле си</w:t>
        <w:softHyphen/>
        <w:t>вок</w:t>
        <w:softHyphen/>
        <w:t>ри</w:t>
        <w:softHyphen/>
        <w:t>лий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о</w:t>
        <w:softHyphen/>
        <w:t>му ти не гу</w:t>
        <w:softHyphen/>
        <w:t>ляє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че чор</w:t>
        <w:softHyphen/>
        <w:t>ноб</w:t>
        <w:softHyphen/>
        <w:t>ри</w:t>
        <w:softHyphen/>
        <w:t>вий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рад би я політа</w:t>
        <w:softHyphen/>
        <w:t>т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ман на</w:t>
        <w:softHyphen/>
        <w:t>ля</w:t>
        <w:softHyphen/>
        <w:t>гає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рад и я по</w:t>
        <w:softHyphen/>
        <w:t>гу</w:t>
        <w:softHyphen/>
        <w:t>ля</w:t>
        <w:softHyphen/>
        <w:t>т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га не пус</w:t>
        <w:softHyphen/>
        <w:t>к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щас</w:t>
        <w:softHyphen/>
        <w:t>тя ні за мн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пе</w:t>
        <w:softHyphen/>
        <w:t>ре</w:t>
        <w:softHyphen/>
        <w:t>до мн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ту</w:t>
        <w:softHyphen/>
        <w:t>га за ту</w:t>
        <w:softHyphen/>
        <w:t>г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урба за жур</w:t>
        <w:softHyphen/>
        <w:t>бою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джу, нуд</w:t>
        <w:softHyphen/>
        <w:t>жу се</w:t>
        <w:softHyphen/>
        <w:t>ре</w:t>
        <w:softHyphen/>
        <w:t>до дн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се</w:t>
        <w:softHyphen/>
        <w:t>ред ноч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іко</w:t>
        <w:softHyphen/>
        <w:t>ли сну не зна</w:t>
        <w:softHyphen/>
        <w:t>ют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плакані оч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сихають мої оч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ьоза не ллє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ту</w:t>
        <w:softHyphen/>
        <w:t>га ко</w:t>
        <w:softHyphen/>
        <w:t>ло сер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а</w:t>
        <w:softHyphen/>
        <w:t>дю</w:t>
        <w:softHyphen/>
        <w:t>ка в'є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'ється ж во</w:t>
        <w:softHyphen/>
        <w:t>на ко</w:t>
        <w:softHyphen/>
        <w:t>ло сер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роз</w:t>
        <w:softHyphen/>
        <w:t>ри</w:t>
        <w:softHyphen/>
        <w:t>в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дарюся в си</w:t>
        <w:softHyphen/>
        <w:t>ру зем</w:t>
        <w:softHyphen/>
        <w:t>л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 не прий</w:t>
        <w:softHyphen/>
        <w:t>ма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піду я поміж ска</w:t>
        <w:softHyphen/>
        <w:t>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о</w:t>
        <w:softHyphen/>
        <w:t>ре по</w:t>
        <w:softHyphen/>
        <w:t>ва</w:t>
        <w:softHyphen/>
        <w:t>лю</w:t>
        <w:softHyphen/>
        <w:t>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 в морі утоп</w:t>
        <w:softHyphen/>
        <w:t>лю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амінь розіб'ю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ле</w:t>
        <w:softHyphen/>
        <w:t>тяться чорні пта</w:t>
        <w:softHyphen/>
        <w:t>х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дуть на</w:t>
        <w:softHyphen/>
        <w:t>до мн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півають "Вічну пам'ять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мою жур</w:t>
        <w:softHyphen/>
        <w:t>бо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3" w:name="_toc574"/>
        <w:bookmarkEnd w:id="13"/>
        <w:r>
          <w:rPr>
            <w:rStyle w:val="InternetLink"/>
            <w:sz w:val="36"/>
            <w:szCs w:val="36"/>
            <w:u w:val="none"/>
          </w:rPr>
          <w:t>ХМІЛЬНИЦЬКА ПІСН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, брат</w:t>
        <w:softHyphen/>
        <w:t>тя-ко</w:t>
        <w:softHyphen/>
        <w:t>за</w:t>
        <w:softHyphen/>
        <w:t>ки, сідлай</w:t>
        <w:softHyphen/>
        <w:t>те-но кон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кніть для охо</w:t>
        <w:softHyphen/>
        <w:t>ти ви</w:t>
        <w:softHyphen/>
        <w:t>н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бо</w:t>
        <w:softHyphen/>
        <w:t>ку ша</w:t>
        <w:softHyphen/>
        <w:t>бельку, на ру</w:t>
        <w:softHyphen/>
        <w:t>ки повідд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о</w:t>
        <w:softHyphen/>
        <w:t>ги стальні стре</w:t>
        <w:softHyphen/>
        <w:t>ме</w:t>
        <w:softHyphen/>
        <w:t>н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гну</w:t>
        <w:softHyphen/>
        <w:t>ти нам шиї, ко</w:t>
        <w:softHyphen/>
        <w:t>зацької ши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тяж</w:t>
        <w:softHyphen/>
        <w:t>ким залізним яр</w:t>
        <w:softHyphen/>
        <w:t>мо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ню</w:t>
        <w:softHyphen/>
        <w:t>ха</w:t>
        <w:softHyphen/>
        <w:t>ти ди</w:t>
        <w:softHyphen/>
        <w:t>му не</w:t>
        <w:softHyphen/>
        <w:t>щас</w:t>
        <w:softHyphen/>
        <w:t>но</w:t>
        <w:softHyphen/>
        <w:t>го кра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'ється над на</w:t>
        <w:softHyphen/>
        <w:t>ми кру</w:t>
        <w:softHyphen/>
        <w:t>гом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 нас не та си</w:t>
        <w:softHyphen/>
        <w:t>ла, що у батьків бу</w:t>
        <w:softHyphen/>
        <w:t>л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ая ша</w:t>
        <w:softHyphen/>
        <w:t>белька у нас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 нас не</w:t>
        <w:softHyphen/>
        <w:t>ма ко</w:t>
        <w:softHyphen/>
        <w:t>ней на сте</w:t>
        <w:softHyphen/>
        <w:t>пах ши</w:t>
        <w:softHyphen/>
        <w:t>ро</w:t>
        <w:softHyphen/>
        <w:t>ких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у</w:t>
        <w:softHyphen/>
        <w:t>голь на люльці по</w:t>
        <w:softHyphen/>
        <w:t>гас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наші коні на чис</w:t>
        <w:softHyphen/>
        <w:t>то</w:t>
        <w:softHyphen/>
        <w:t>му пол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іпнуться і враз заіржать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наші брат</w:t>
        <w:softHyphen/>
        <w:t>тя, мо</w:t>
        <w:softHyphen/>
        <w:t>лоді ко</w:t>
        <w:softHyphen/>
        <w:t>за</w:t>
        <w:softHyphen/>
        <w:t>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чис</w:t>
        <w:softHyphen/>
        <w:t>теє по</w:t>
        <w:softHyphen/>
        <w:t>ле біжать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но</w:t>
        <w:softHyphen/>
        <w:t>ву бряз</w:t>
        <w:softHyphen/>
        <w:t>не ша</w:t>
        <w:softHyphen/>
        <w:t>белька стальна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о</w:t>
        <w:softHyphen/>
        <w:t>зацьких залізних ру</w:t>
        <w:softHyphen/>
        <w:t>ках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но</w:t>
        <w:softHyphen/>
        <w:t>ву ля</w:t>
        <w:softHyphen/>
        <w:t>жуть во</w:t>
        <w:softHyphen/>
        <w:t>ро</w:t>
        <w:softHyphen/>
        <w:t>гові кост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гилами в на</w:t>
        <w:softHyphen/>
        <w:t>ших сте</w:t>
        <w:softHyphen/>
        <w:t>пах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люлька-го</w:t>
        <w:softHyphen/>
        <w:t>луб</w:t>
        <w:softHyphen/>
        <w:t>ка не</w:t>
        <w:softHyphen/>
        <w:t>хай не вга</w:t>
        <w:softHyphen/>
        <w:t>с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літь вражі се</w:t>
        <w:softHyphen/>
        <w:t>ла кру</w:t>
        <w:softHyphen/>
        <w:t>гом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во</w:t>
        <w:softHyphen/>
        <w:t>рог знає, повік не га</w:t>
        <w:softHyphen/>
        <w:t>д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ущатися над ко</w:t>
        <w:softHyphen/>
        <w:t>за</w:t>
        <w:softHyphen/>
        <w:t>ком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4" w:name="_toc601"/>
        <w:bookmarkEnd w:id="14"/>
        <w:r>
          <w:rPr>
            <w:rStyle w:val="InternetLink"/>
            <w:sz w:val="36"/>
            <w:szCs w:val="36"/>
            <w:u w:val="none"/>
          </w:rPr>
          <w:t>ТІЛЬКО-М РОДИЛАСЬ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-м ро</w:t>
        <w:softHyphen/>
        <w:t>ди</w:t>
        <w:softHyphen/>
        <w:t>лась, злая не</w:t>
        <w:softHyphen/>
        <w:t>до</w:t>
        <w:softHyphen/>
        <w:t>л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ла, ска</w:t>
        <w:softHyphen/>
        <w:t>за</w:t>
        <w:softHyphen/>
        <w:t>ла без жа</w:t>
        <w:softHyphen/>
        <w:t>лю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Будеш ту</w:t>
        <w:softHyphen/>
        <w:t>жи</w:t>
        <w:softHyphen/>
        <w:t>ти, сер</w:t>
        <w:softHyphen/>
        <w:t>це в'яли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</w:t>
        <w:softHyphen/>
        <w:t>бе я тим бла</w:t>
        <w:softHyphen/>
        <w:t>гос</w:t>
        <w:softHyphen/>
        <w:t>лов</w:t>
        <w:softHyphen/>
        <w:t>лю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тої го</w:t>
        <w:softHyphen/>
        <w:t>ди</w:t>
        <w:softHyphen/>
        <w:t>ни щас</w:t>
        <w:softHyphen/>
        <w:t>тя уп</w:t>
        <w:softHyphen/>
        <w:t>ли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ід не</w:t>
        <w:softHyphen/>
        <w:t>до</w:t>
        <w:softHyphen/>
        <w:t>ля за</w:t>
        <w:softHyphen/>
        <w:t>ме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алився камінь тяж</w:t>
        <w:softHyphen/>
        <w:t>кий на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ер</w:t>
        <w:softHyphen/>
        <w:t>це ту</w:t>
        <w:softHyphen/>
        <w:t>ге за</w:t>
        <w:softHyphen/>
        <w:t>ляг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ступ</w:t>
        <w:softHyphen/>
        <w:t>нем ступ</w:t>
        <w:softHyphen/>
        <w:t>лю, тер</w:t>
        <w:softHyphen/>
        <w:t>ни</w:t>
        <w:softHyphen/>
        <w:t>на ко</w:t>
        <w:softHyphen/>
        <w:t>л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ов об</w:t>
        <w:softHyphen/>
        <w:t>ки</w:t>
        <w:softHyphen/>
        <w:t>пає на но</w:t>
        <w:softHyphen/>
        <w:t>гах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оком гля</w:t>
        <w:softHyphen/>
        <w:t>ну, сум</w:t>
        <w:softHyphen/>
        <w:t>но та тем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би намітка на очах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вітить місяць, не гріє сон</w:t>
        <w:softHyphen/>
        <w:t>ц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іє не</w:t>
        <w:softHyphen/>
        <w:t>бо, як зем</w:t>
        <w:softHyphen/>
        <w:t>л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в склепінні ме</w:t>
        <w:softHyphen/>
        <w:t>жи вмер</w:t>
        <w:softHyphen/>
        <w:t>ли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жи жи</w:t>
        <w:softHyphen/>
        <w:t>ви</w:t>
        <w:softHyphen/>
        <w:t>ми ход</w:t>
        <w:softHyphen/>
        <w:t>жу 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ущайся, до</w:t>
        <w:softHyphen/>
        <w:t>ле, не жа</w:t>
        <w:softHyphen/>
        <w:t>луй си</w:t>
        <w:softHyphen/>
        <w:t>ли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аплі кров мою іспи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 лю</w:t>
        <w:softHyphen/>
        <w:t>дей за</w:t>
        <w:softHyphen/>
        <w:t>би</w:t>
        <w:softHyphen/>
        <w:t>те тіл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ею тем</w:t>
        <w:softHyphen/>
        <w:t>ною нак</w:t>
        <w:softHyphen/>
        <w:t>ри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5" w:name="_toc624"/>
        <w:bookmarkEnd w:id="15"/>
        <w:r>
          <w:rPr>
            <w:rStyle w:val="InternetLink"/>
            <w:sz w:val="36"/>
            <w:szCs w:val="36"/>
            <w:u w:val="none"/>
          </w:rPr>
          <w:t>ХЛОПЦІ-МОЛОДЦІ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і-молодц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йте, гу</w:t>
        <w:softHyphen/>
        <w:t>ляй</w:t>
        <w:softHyphen/>
        <w:t>т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ваві дівча</w:t>
        <w:softHyphen/>
        <w:t>т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ів ко</w:t>
        <w:softHyphen/>
        <w:t>хай</w:t>
        <w:softHyphen/>
        <w:t>т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ес</w:t>
        <w:softHyphen/>
        <w:t>на од</w:t>
        <w:softHyphen/>
        <w:t>н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адайте, лю</w:t>
        <w:softHyphen/>
        <w:t>д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нас дру</w:t>
        <w:softHyphen/>
        <w:t>гий раз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сни не бу</w:t>
        <w:softHyphen/>
        <w:t>д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мує в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ед і пи</w:t>
        <w:softHyphen/>
        <w:t>во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лянками, хлопц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рка не ди</w:t>
        <w:softHyphen/>
        <w:t>во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йте за лич</w:t>
        <w:softHyphen/>
        <w:t>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чорні бро</w:t>
        <w:softHyphen/>
        <w:t>в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дівча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ть здо</w:t>
        <w:softHyphen/>
        <w:t>ров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узики гра</w:t>
        <w:softHyphen/>
        <w:t>ю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ичками ма</w:t>
        <w:softHyphen/>
        <w:t>ют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ваві дівча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ас мор</w:t>
        <w:softHyphen/>
        <w:t>га</w:t>
        <w:softHyphen/>
        <w:t>ють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йміть дівч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а вам ми</w:t>
        <w:softHyphen/>
        <w:t>л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нцюйте, хлопц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є си</w:t>
        <w:softHyphen/>
        <w:t>л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</w:t>
        <w:softHyphen/>
        <w:t>ти, що рік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атам ска</w:t>
        <w:softHyphen/>
        <w:t>же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не од</w:t>
        <w:softHyphen/>
        <w:t>н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у зав'яже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й з нас кот</w:t>
        <w:softHyphen/>
        <w:t>р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е між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в'яже дівч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подар бу</w:t>
        <w:softHyphen/>
        <w:t>д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не п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 гу</w:t>
        <w:softHyphen/>
        <w:t>ля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не п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 й ко</w:t>
        <w:softHyphen/>
        <w:t>ха</w:t>
        <w:softHyphen/>
        <w:t>т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і ж мо</w:t>
        <w:softHyphen/>
        <w:t>лодц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йте, гу</w:t>
        <w:softHyphen/>
        <w:t>ляй</w:t>
        <w:softHyphen/>
        <w:t>т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ваві дівча</w:t>
        <w:softHyphen/>
        <w:t>т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опців ко</w:t>
        <w:softHyphen/>
        <w:t>хай</w:t>
        <w:softHyphen/>
        <w:t>те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6" w:name="_toc667"/>
        <w:bookmarkEnd w:id="16"/>
        <w:r>
          <w:rPr>
            <w:rStyle w:val="InternetLink"/>
            <w:sz w:val="36"/>
            <w:szCs w:val="36"/>
            <w:u w:val="none"/>
          </w:rPr>
          <w:t>СТУДЕНТ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лавнім місті Пе</w:t>
        <w:softHyphen/>
        <w:t>тер</w:t>
        <w:softHyphen/>
        <w:t>бурз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далеко від Не</w:t>
        <w:softHyphen/>
        <w:t>в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бо</w:t>
        <w:softHyphen/>
        <w:t>ло</w:t>
        <w:softHyphen/>
        <w:t>та виг</w:t>
        <w:softHyphen/>
        <w:t>ля</w:t>
        <w:softHyphen/>
        <w:t>д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ата бідної вдо</w:t>
        <w:softHyphen/>
        <w:t>в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ха</w:t>
        <w:softHyphen/>
        <w:t>та зо вдо</w:t>
        <w:softHyphen/>
        <w:t>во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ом вік свій відж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чорніла, по</w:t>
        <w:softHyphen/>
        <w:t>хи</w:t>
        <w:softHyphen/>
        <w:t>ли</w:t>
        <w:softHyphen/>
        <w:t>лас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бо</w:t>
        <w:softHyphen/>
        <w:t>ло</w:t>
        <w:softHyphen/>
        <w:t>то увійш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ійшла по самі вікна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ґанку схо</w:t>
        <w:softHyphen/>
        <w:t>ди до сіней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інях набік по</w:t>
        <w:softHyphen/>
        <w:t>хи</w:t>
        <w:softHyphen/>
        <w:t>ли</w:t>
        <w:softHyphen/>
        <w:t>лис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воє скрив</w:t>
        <w:softHyphen/>
        <w:t>ле</w:t>
        <w:softHyphen/>
        <w:t>них две</w:t>
        <w:softHyphen/>
        <w:t>рей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п</w:t>
        <w:softHyphen/>
        <w:t>ра</w:t>
        <w:softHyphen/>
        <w:t>во старій баб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ерть підпи</w:t>
        <w:softHyphen/>
        <w:t>сує па</w:t>
        <w:softHyphen/>
        <w:t>тент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ліво без копійк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'ється з нуж</w:t>
        <w:softHyphen/>
        <w:t>дою сту</w:t>
        <w:softHyphen/>
        <w:t>дент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има лю</w:t>
        <w:softHyphen/>
        <w:t>та. Вітер сви</w:t>
        <w:softHyphen/>
        <w:t>щ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ніг по вікнах бряз</w:t>
        <w:softHyphen/>
        <w:t>ко</w:t>
        <w:softHyphen/>
        <w:t>ти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роз ду</w:t>
        <w:softHyphen/>
        <w:t>шу обійм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роз тіло ка</w:t>
        <w:softHyphen/>
        <w:t>ме</w:t>
        <w:softHyphen/>
        <w:t>ни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у хаті на пос</w:t>
        <w:softHyphen/>
        <w:t>тел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ур</w:t>
        <w:softHyphen/>
        <w:t>дуті і пла</w:t>
        <w:softHyphen/>
        <w:t>щ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ить сту</w:t>
        <w:softHyphen/>
        <w:t>дент ме</w:t>
        <w:softHyphen/>
        <w:t>ди</w:t>
        <w:softHyphen/>
        <w:t>ци</w:t>
        <w:softHyphen/>
        <w:t>н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ий місяць без бор</w:t>
        <w:softHyphen/>
        <w:t>щ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живіт, як гриб, за</w:t>
        <w:softHyphen/>
        <w:t>пав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лізає го</w:t>
        <w:softHyphen/>
        <w:t>ло</w:t>
        <w:softHyphen/>
        <w:t>ва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с</w:t>
        <w:softHyphen/>
        <w:t>тан</w:t>
        <w:softHyphen/>
        <w:t>ня до</w:t>
        <w:softHyphen/>
        <w:t>го</w:t>
        <w:softHyphen/>
        <w:t>р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свічка лой</w:t>
        <w:softHyphen/>
        <w:t>ов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и</w:t>
        <w:softHyphen/>
        <w:t>дить він, пог</w:t>
        <w:softHyphen/>
        <w:t>ля</w:t>
        <w:softHyphen/>
        <w:t>д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</w:t>
        <w:softHyphen/>
        <w:t>хи</w:t>
        <w:softHyphen/>
        <w:t>ле</w:t>
        <w:softHyphen/>
        <w:t>ну стін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стіною ле</w:t>
        <w:softHyphen/>
        <w:t>жить че</w:t>
        <w:softHyphen/>
        <w:t>реп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й криш</w:t>
        <w:softHyphen/>
        <w:t>ки тю</w:t>
        <w:softHyphen/>
        <w:t>тю</w:t>
        <w:softHyphen/>
        <w:t>н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іння кру</w:t>
        <w:softHyphen/>
        <w:t>гом чорні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ла</w:t>
        <w:softHyphen/>
        <w:t>зять па</w:t>
        <w:softHyphen/>
        <w:t>ву</w:t>
        <w:softHyphen/>
        <w:t>к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сум</w:t>
        <w:softHyphen/>
        <w:t>но виг</w:t>
        <w:softHyphen/>
        <w:t>ля</w:t>
        <w:softHyphen/>
        <w:t>да</w:t>
        <w:softHyphen/>
        <w:t>ют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шка</w:t>
        <w:softHyphen/>
        <w:t>лу</w:t>
        <w:softHyphen/>
        <w:t>бин пру</w:t>
        <w:softHyphen/>
        <w:t>са</w:t>
        <w:softHyphen/>
        <w:t>к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2 ген</w:t>
        <w:softHyphen/>
        <w:t>ва</w:t>
        <w:softHyphen/>
        <w:t>р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7" w:name="_toc707"/>
        <w:bookmarkEnd w:id="17"/>
        <w:r>
          <w:rPr>
            <w:rStyle w:val="InternetLink"/>
            <w:sz w:val="36"/>
            <w:szCs w:val="36"/>
            <w:u w:val="none"/>
          </w:rPr>
          <w:t>КАЛИНО-МАЛИНО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лино-мали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яснеє де</w:t>
        <w:softHyphen/>
        <w:t>рев</w:t>
        <w:softHyphen/>
        <w:t>ц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ж те</w:t>
        <w:softHyphen/>
        <w:t>бе при</w:t>
        <w:softHyphen/>
        <w:t>гор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онько-серц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енько здих</w:t>
        <w:softHyphen/>
        <w:t>н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онька ка</w:t>
        <w:softHyphen/>
        <w:t>же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Той ме</w:t>
        <w:softHyphen/>
        <w:t>не при</w:t>
        <w:softHyphen/>
        <w:t>гор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ко</w:t>
        <w:softHyphen/>
        <w:t>су зав'яже!..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вка хит</w:t>
        <w:softHyphen/>
        <w:t>ну</w:t>
        <w:softHyphen/>
        <w:t>ла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а роз</w:t>
        <w:softHyphen/>
        <w:t>ви</w:t>
        <w:softHyphen/>
        <w:t>ну</w:t>
        <w:softHyphen/>
        <w:t>ла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білої ши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овком при</w:t>
        <w:softHyphen/>
        <w:t>гор</w:t>
        <w:softHyphen/>
        <w:t>ну</w:t>
        <w:softHyphen/>
        <w:t>лась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о, пиш</w:t>
        <w:softHyphen/>
        <w:t>на ко</w:t>
        <w:softHyphen/>
        <w:t>с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те</w:t>
        <w:softHyphen/>
        <w:t>бе зав'яже?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Хто ме</w:t>
        <w:softHyphen/>
        <w:t>не зав'яж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віно</w:t>
        <w:softHyphen/>
        <w:t>чок ска</w:t>
        <w:softHyphen/>
        <w:t>же"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илечку ми</w:t>
        <w:softHyphen/>
        <w:t>ли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ий та ко</w:t>
        <w:softHyphen/>
        <w:t>ха</w:t>
        <w:softHyphen/>
        <w:t>ни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лен барвіноч</w:t>
        <w:softHyphen/>
        <w:t>к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очку рут</w:t>
        <w:softHyphen/>
        <w:t>вя</w:t>
        <w:softHyphen/>
        <w:t>ни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ж те</w:t>
        <w:softHyphen/>
        <w:t>бе, ві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літати бу</w:t>
        <w:softHyphen/>
        <w:t>д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Запитайте,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ї білі гру</w:t>
        <w:softHyphen/>
        <w:t>ди!..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сяця-підповн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шні по</w:t>
        <w:softHyphen/>
        <w:t>ло</w:t>
        <w:softHyphen/>
        <w:t>ви</w:t>
        <w:softHyphen/>
        <w:t>н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уди, білі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ої дівчи</w:t>
        <w:softHyphen/>
        <w:t>н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кім ви здих</w:t>
        <w:softHyphen/>
        <w:t>не</w:t>
        <w:softHyphen/>
        <w:t>т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енько впівночі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По кім ми здих</w:t>
        <w:softHyphen/>
        <w:t>не</w:t>
        <w:softHyphen/>
        <w:t>мо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ють чорні очі!..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роньки дівочі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ять чорні оч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 чис</w:t>
        <w:softHyphen/>
        <w:t>то</w:t>
        <w:softHyphen/>
        <w:t>му неб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і опівночі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, ясні оч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і над зо</w:t>
        <w:softHyphen/>
        <w:t>ря</w:t>
        <w:softHyphen/>
        <w:t>м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кім ви заллєтесь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шими сльоза</w:t>
        <w:softHyphen/>
        <w:t>м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По кім ми зап</w:t>
        <w:softHyphen/>
        <w:t>ла</w:t>
        <w:softHyphen/>
        <w:t>чем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и</w:t>
        <w:softHyphen/>
        <w:t>тай</w:t>
        <w:softHyphen/>
        <w:t>те, лю</w:t>
        <w:softHyphen/>
        <w:t>ди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му пер</w:t>
        <w:softHyphen/>
        <w:t>ша сліз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нам ми</w:t>
        <w:softHyphen/>
        <w:t>лий бу</w:t>
        <w:softHyphen/>
        <w:t>де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де пер</w:t>
        <w:softHyphen/>
        <w:t>ша сліз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ихнуть білі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кім здих</w:t>
        <w:softHyphen/>
        <w:t>нуть гру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о вінок бу</w:t>
        <w:softHyphen/>
        <w:t>де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вінок розв'яж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ко</w:t>
        <w:softHyphen/>
        <w:t>су зав'яж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дівча при</w:t>
        <w:softHyphen/>
        <w:t>гор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иру прав</w:t>
        <w:softHyphen/>
        <w:t>ду ска</w:t>
        <w:softHyphen/>
        <w:t>же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8" w:name="_toc762"/>
        <w:bookmarkEnd w:id="18"/>
        <w:r>
          <w:rPr>
            <w:rStyle w:val="InternetLink"/>
            <w:sz w:val="36"/>
            <w:szCs w:val="36"/>
            <w:u w:val="none"/>
          </w:rPr>
          <w:t>ГОЛУБОНЬКО-ДІВЧИНОНЬКО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убонько-дівчинонь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ронько мо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и</w:t>
        <w:softHyphen/>
        <w:t>тай</w:t>
        <w:softHyphen/>
        <w:t>ся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сму</w:t>
        <w:softHyphen/>
        <w:t>тен 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то</w:t>
        <w:softHyphen/>
        <w:t>го смут</w:t>
        <w:softHyphen/>
        <w:t>к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и не ми</w:t>
        <w:softHyphen/>
        <w:t>неш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убонько-дівчинонь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ро</w:t>
        <w:softHyphen/>
        <w:t>же</w:t>
        <w:softHyphen/>
        <w:t>вий цвіт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ве</w:t>
        <w:softHyphen/>
        <w:t>се</w:t>
        <w:softHyphen/>
        <w:t>ла, світом ра</w:t>
        <w:softHyphen/>
        <w:t>д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 ми</w:t>
        <w:softHyphen/>
        <w:t>лий світ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світом зну</w:t>
        <w:softHyphen/>
        <w:t>д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енько здих</w:t>
        <w:softHyphen/>
        <w:t>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дуть пчо</w:t>
        <w:softHyphen/>
        <w:t>ли ко</w:t>
        <w:softHyphen/>
        <w:t>ло т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як лист, дри</w:t>
        <w:softHyphen/>
        <w:t>жи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їх го</w:t>
        <w:softHyphen/>
        <w:t>ниш, не од</w:t>
        <w:softHyphen/>
        <w:t>го</w:t>
        <w:softHyphen/>
        <w:t>ниш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ма біжи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під ті спів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и</w:t>
        <w:softHyphen/>
        <w:t>тя, зас</w:t>
        <w:softHyphen/>
        <w:t>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за</w:t>
        <w:softHyphen/>
        <w:t>то</w:t>
        <w:softHyphen/>
        <w:t>пиш очі в очі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 не схиб</w:t>
        <w:softHyphen/>
        <w:t>нуть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 див</w:t>
        <w:softHyphen/>
        <w:t>но, що чужі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твоїх змиг</w:t>
        <w:softHyphen/>
        <w:t>нуть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са</w:t>
        <w:softHyphen/>
        <w:t>ма гля</w:t>
        <w:softHyphen/>
        <w:t>неш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ма змиг</w:t>
        <w:softHyphen/>
        <w:t>неш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вітаєш, обіймаєш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х і чу</w:t>
        <w:softHyphen/>
        <w:t>жих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и</w:t>
        <w:softHyphen/>
        <w:t>ти</w:t>
        <w:softHyphen/>
        <w:t>на, ти,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астишся до них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од чу</w:t>
        <w:softHyphen/>
        <w:t>жо</w:t>
        <w:softHyphen/>
        <w:t>г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ки од</w:t>
        <w:softHyphen/>
        <w:t>ви</w:t>
        <w:softHyphen/>
        <w:t>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де ра</w:t>
        <w:softHyphen/>
        <w:t>нок - ти ве</w:t>
        <w:softHyphen/>
        <w:t>се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их ве</w:t>
        <w:softHyphen/>
        <w:t>се</w:t>
        <w:softHyphen/>
        <w:t>ли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де нічка - ти в пос</w:t>
        <w:softHyphen/>
        <w:t>те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о</w:t>
        <w:softHyphen/>
        <w:t>луб</w:t>
        <w:softHyphen/>
        <w:t>ка, спи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о-живо цілі ноч</w:t>
        <w:softHyphen/>
        <w:t>к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ком не ски</w:t>
        <w:softHyphen/>
        <w:t>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оді ти, моя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спом'янеш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19" w:name="_toc813"/>
        <w:bookmarkEnd w:id="19"/>
        <w:r>
          <w:rPr>
            <w:rStyle w:val="InternetLink"/>
            <w:sz w:val="36"/>
            <w:szCs w:val="36"/>
            <w:u w:val="none"/>
          </w:rPr>
          <w:t>КОЗАЧЕ-ГОЛУБЧЕ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Козаче-голубч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колику мі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білу ру</w:t>
        <w:softHyphen/>
        <w:t>чень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 мною пості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 на</w:t>
        <w:softHyphen/>
        <w:t>див</w:t>
        <w:softHyphen/>
        <w:t>лю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зьми зал</w:t>
        <w:softHyphen/>
        <w:t>лю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им з до</w:t>
        <w:softHyphen/>
        <w:t>ро</w:t>
        <w:softHyphen/>
        <w:t>г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діжду</w:t>
        <w:softHyphen/>
        <w:t>ся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Дівчино-рибчи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лач, не ри</w:t>
        <w:softHyphen/>
        <w:t>да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мною, мо</w:t>
        <w:softHyphen/>
        <w:t>ло</w:t>
        <w:softHyphen/>
        <w:t>дим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чок не ла</w:t>
        <w:softHyphen/>
        <w:t>май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 за</w:t>
        <w:softHyphen/>
        <w:t>ги</w:t>
        <w:softHyphen/>
        <w:t>н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е по</w:t>
        <w:softHyphen/>
        <w:t>ки</w:t>
        <w:softHyphen/>
        <w:t>н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е по</w:t>
        <w:softHyphen/>
        <w:t>ки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у дівчи</w:t>
        <w:softHyphen/>
        <w:t>ну"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Ой до</w:t>
        <w:softHyphen/>
        <w:t>ню Яв</w:t>
        <w:softHyphen/>
        <w:t>до</w:t>
        <w:softHyphen/>
        <w:t>н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ллячко мо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так змарніл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ченько твоє?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Ой ма</w:t>
        <w:softHyphen/>
        <w:t>ти-ма</w:t>
        <w:softHyphen/>
        <w:t>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о вми</w:t>
        <w:softHyphen/>
        <w:t>р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а ще важ</w:t>
        <w:softHyphen/>
        <w:t>ч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ого жда</w:t>
        <w:softHyphen/>
        <w:t>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о я, дав</w:t>
        <w:softHyphen/>
        <w:t>но 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и</w:t>
        <w:softHyphen/>
        <w:t>ло</w:t>
        <w:softHyphen/>
        <w:t>го б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тая стеж</w:t>
        <w:softHyphen/>
        <w:t>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ллям за</w:t>
        <w:softHyphen/>
        <w:t>рос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у я, м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ллячко рв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ллячко рв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ого жда</w:t>
        <w:softHyphen/>
        <w:t>ти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вуть зілля дівча</w:t>
        <w:softHyphen/>
        <w:t>т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очки пле</w:t>
        <w:softHyphen/>
        <w:t>ту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ої оченьк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сльози ллю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зілля-зілл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же весілл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оя му</w:t>
        <w:softHyphen/>
        <w:t>к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и</w:t>
        <w:softHyphen/>
        <w:t>лим роз</w:t>
        <w:softHyphen/>
        <w:t>лу</w:t>
        <w:softHyphen/>
        <w:t>ка!..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Дівчино-рибчи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рова бу</w:t>
        <w:softHyphen/>
        <w:t>л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же ж ти, чи вже ж 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за</w:t>
        <w:softHyphen/>
        <w:t>бу</w:t>
        <w:softHyphen/>
        <w:t>ла?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Я не за</w:t>
        <w:softHyphen/>
        <w:t>б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е за</w:t>
        <w:softHyphen/>
        <w:t>бу</w:t>
        <w:softHyphen/>
        <w:t>д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ила вірненьк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ити бу</w:t>
        <w:softHyphen/>
        <w:t>ду"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0" w:name="_toc864"/>
        <w:bookmarkEnd w:id="20"/>
        <w:r>
          <w:rPr>
            <w:rStyle w:val="InternetLink"/>
            <w:sz w:val="36"/>
            <w:szCs w:val="36"/>
            <w:u w:val="none"/>
          </w:rPr>
          <w:t>НЕ ЗГА</w:t>
          <w:softHyphen/>
          <w:t>ДАЮ ГАД</w:t>
          <w:softHyphen/>
          <w:t>КИ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га</w:t>
        <w:softHyphen/>
        <w:t>даю гад</w:t>
        <w:softHyphen/>
        <w:t>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мис</w:t>
        <w:softHyphen/>
        <w:t>лю я мислі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чорнії хма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і ду</w:t>
        <w:softHyphen/>
        <w:t>ми звис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адь, ма</w:t>
        <w:softHyphen/>
        <w:t>ти, що дія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и жи</w:t>
        <w:softHyphen/>
        <w:t>ти, чи вми</w:t>
        <w:softHyphen/>
        <w:t>ра</w:t>
        <w:softHyphen/>
        <w:t>т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адь, моя ма</w:t>
        <w:softHyphen/>
        <w:t>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укає сер</w:t>
        <w:softHyphen/>
        <w:t>ц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меніють гру</w:t>
        <w:softHyphen/>
        <w:t>д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ажи, моя н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о мною бу</w:t>
        <w:softHyphen/>
        <w:t>де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жуть лю</w:t>
        <w:softHyphen/>
        <w:t>ди: "В світі ча</w:t>
        <w:softHyphen/>
        <w:t>ри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віті лю</w:t>
        <w:softHyphen/>
        <w:t>ди, не та</w:t>
        <w:softHyphen/>
        <w:t>та</w:t>
        <w:softHyphen/>
        <w:t>р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у</w:t>
        <w:softHyphen/>
        <w:t>деш без па</w:t>
        <w:softHyphen/>
        <w:t>ри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світе мій, світ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ушпина оріх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твої роз</w:t>
        <w:softHyphen/>
        <w:t>кош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де твоя втіх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удно в тобі, як в не</w:t>
        <w:softHyphen/>
        <w:t>во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му</w:t>
        <w:softHyphen/>
        <w:t>ка, тілько бо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волі, ні долі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, мої л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и - не та</w:t>
        <w:softHyphen/>
        <w:t>та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хоч раз ви ру</w:t>
        <w:softHyphen/>
        <w:t>к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роті по</w:t>
        <w:softHyphen/>
        <w:t>да</w:t>
        <w:softHyphen/>
        <w:t>л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му го</w:t>
        <w:softHyphen/>
        <w:t>ре - го</w:t>
        <w:softHyphen/>
        <w:t>ре й бу</w:t>
        <w:softHyphen/>
        <w:t>д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им жа</w:t>
        <w:softHyphen/>
        <w:t>лю не при</w:t>
        <w:softHyphen/>
        <w:t>бу</w:t>
        <w:softHyphen/>
        <w:t>д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и ж мої, лю</w:t>
        <w:softHyphen/>
        <w:t>д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около гля</w:t>
        <w:softHyphen/>
        <w:t>неш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ка</w:t>
        <w:softHyphen/>
        <w:t>ме</w:t>
        <w:softHyphen/>
        <w:t>нем ста</w:t>
        <w:softHyphen/>
        <w:t>не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 се</w:t>
        <w:softHyphen/>
        <w:t>бе гля</w:t>
        <w:softHyphen/>
        <w:t>неш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и</w:t>
        <w:softHyphen/>
        <w:t>ли</w:t>
        <w:softHyphen/>
        <w:t>на, в'янеш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ст за лис</w:t>
        <w:softHyphen/>
        <w:t>том опа</w:t>
        <w:softHyphen/>
        <w:t>д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к за ро</w:t>
        <w:softHyphen/>
        <w:t>ком уп</w:t>
        <w:softHyphen/>
        <w:t>ли</w:t>
        <w:softHyphen/>
        <w:t>в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зад не вер</w:t>
        <w:softHyphen/>
        <w:t>та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га</w:t>
        <w:softHyphen/>
        <w:t>даю гад</w:t>
        <w:softHyphen/>
        <w:t>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мис</w:t>
        <w:softHyphen/>
        <w:t>лю я мис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чорнії хма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і ду</w:t>
        <w:softHyphen/>
        <w:t>ми звис</w:t>
        <w:softHyphen/>
        <w:t>л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адь, ма</w:t>
        <w:softHyphen/>
        <w:t>ти, що діяти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и жи</w:t>
        <w:softHyphen/>
        <w:t>ти, чи вми</w:t>
        <w:softHyphen/>
        <w:t>ра</w:t>
        <w:softHyphen/>
        <w:t>т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адь, моя ма</w:t>
        <w:softHyphen/>
        <w:t>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1" w:name="_toc909"/>
        <w:bookmarkEnd w:id="21"/>
        <w:r>
          <w:rPr>
            <w:rStyle w:val="InternetLink"/>
            <w:sz w:val="36"/>
            <w:szCs w:val="36"/>
            <w:u w:val="none"/>
          </w:rPr>
          <w:t>ОЙ ВИЙ</w:t>
          <w:softHyphen/>
          <w:t>ДУ Я У СА</w:t>
          <w:softHyphen/>
          <w:t>ДО</w:t>
          <w:softHyphen/>
          <w:t>ЧОК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вий</w:t>
        <w:softHyphen/>
        <w:t>ду я у са</w:t>
        <w:softHyphen/>
        <w:t>до</w:t>
        <w:softHyphen/>
        <w:t>чок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а</w:t>
        <w:softHyphen/>
        <w:t>доч</w:t>
        <w:softHyphen/>
        <w:t>ку ка</w:t>
        <w:softHyphen/>
        <w:t>л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ка</w:t>
        <w:softHyphen/>
        <w:t>ли</w:t>
        <w:softHyphen/>
        <w:t>ни шов</w:t>
        <w:softHyphen/>
        <w:t>ком ши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ая дівчи</w:t>
        <w:softHyphen/>
        <w:t>н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люся на ка</w:t>
        <w:softHyphen/>
        <w:t>ли</w:t>
        <w:softHyphen/>
        <w:t>н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роз</w:t>
        <w:softHyphen/>
        <w:t>пу</w:t>
        <w:softHyphen/>
        <w:t>кає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люся на дівчи</w:t>
        <w:softHyphen/>
        <w:t>н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а обійм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я ж са</w:t>
        <w:softHyphen/>
        <w:t>ма ка</w:t>
        <w:softHyphen/>
        <w:t>ли</w:t>
        <w:softHyphen/>
        <w:t>нонь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же за</w:t>
        <w:softHyphen/>
        <w:t>ви</w:t>
        <w:softHyphen/>
        <w:t>ну</w:t>
        <w:softHyphen/>
        <w:t>лас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я ж са</w:t>
        <w:softHyphen/>
        <w:t>ма дівчи</w:t>
        <w:softHyphen/>
        <w:t>нонь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же відвер</w:t>
        <w:softHyphen/>
        <w:t>ну</w:t>
        <w:softHyphen/>
        <w:t>лас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винулась ка</w:t>
        <w:softHyphen/>
        <w:t>ли</w:t>
        <w:softHyphen/>
        <w:t>нонь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не роз</w:t>
        <w:softHyphen/>
        <w:t>пу</w:t>
        <w:softHyphen/>
        <w:t>кає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вернулась дівчи</w:t>
        <w:softHyphen/>
        <w:t>нонь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не пог</w:t>
        <w:softHyphen/>
        <w:t>ля</w:t>
        <w:softHyphen/>
        <w:t>д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вий</w:t>
        <w:softHyphen/>
        <w:t>ду я у са</w:t>
        <w:softHyphen/>
        <w:t>до</w:t>
        <w:softHyphen/>
        <w:t>чок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 виг</w:t>
        <w:softHyphen/>
        <w:t>ля</w:t>
        <w:softHyphen/>
        <w:t>д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е вий</w:t>
        <w:softHyphen/>
        <w:t>де моя ми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ти підли</w:t>
        <w:softHyphen/>
        <w:t>в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йшла ми</w:t>
        <w:softHyphen/>
        <w:t>ла, по</w:t>
        <w:softHyphen/>
        <w:t>хо</w:t>
        <w:softHyphen/>
        <w:t>д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ти не підл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вер</w:t>
        <w:softHyphen/>
        <w:t>хи поз</w:t>
        <w:softHyphen/>
        <w:t>ри</w:t>
        <w:softHyphen/>
        <w:t>ва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о</w:t>
        <w:softHyphen/>
        <w:t>ду пус</w:t>
        <w:softHyphen/>
        <w:t>ти</w:t>
        <w:softHyphen/>
        <w:t>ла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я ж ру</w:t>
        <w:softHyphen/>
        <w:t>та зе</w:t>
        <w:softHyphen/>
        <w:t>ле</w:t>
        <w:softHyphen/>
        <w:t>н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цвіту не</w:t>
        <w:softHyphen/>
        <w:t>має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ж дівчи</w:t>
        <w:softHyphen/>
        <w:t>на мо</w:t>
        <w:softHyphen/>
        <w:t>ло</w:t>
        <w:softHyphen/>
        <w:t>д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же не ко</w:t>
        <w:softHyphen/>
        <w:t>х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птав би я те</w:t>
        <w:softHyphen/>
        <w:t>бе, ру</w:t>
        <w:softHyphen/>
        <w:t>то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 жа</w:t>
        <w:softHyphen/>
        <w:t>лю не мо</w:t>
        <w:softHyphen/>
        <w:t>жу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ув би я те</w:t>
        <w:softHyphen/>
        <w:t>бе, ми</w:t>
        <w:softHyphen/>
        <w:t>ла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ути не мо</w:t>
        <w:softHyphen/>
        <w:t>жу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вий</w:t>
        <w:softHyphen/>
        <w:t>ду я у са</w:t>
        <w:softHyphen/>
        <w:t>до</w:t>
        <w:softHyphen/>
        <w:t>чок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ну край вікон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е вий</w:t>
        <w:softHyphen/>
        <w:t>де моя ми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раз до схід сон</w:t>
        <w:softHyphen/>
        <w:t>ця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и</w:t>
        <w:softHyphen/>
        <w:t>лая, як не т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ть собі, дріма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о</w:t>
        <w:softHyphen/>
        <w:t>во</w:t>
        <w:softHyphen/>
        <w:t>го мо</w:t>
        <w:softHyphen/>
        <w:t>ло</w:t>
        <w:softHyphen/>
        <w:t>до</w:t>
        <w:softHyphen/>
        <w:t>г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 сер</w:t>
        <w:softHyphen/>
        <w:t>цю при</w:t>
        <w:softHyphen/>
        <w:t>гор</w:t>
        <w:softHyphen/>
        <w:t>та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ї ж очі, тії бро</w:t>
        <w:softHyphen/>
        <w:t>в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той хлоп</w:t>
        <w:softHyphen/>
        <w:t>чи</w:t>
        <w:softHyphen/>
        <w:t>н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ж го</w:t>
        <w:softHyphen/>
        <w:t>луб</w:t>
        <w:softHyphen/>
        <w:t>ка ко</w:t>
        <w:softHyphen/>
        <w:t>ло ньог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же не дівчи</w:t>
        <w:softHyphen/>
        <w:t>н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рілив би я вас з лу</w:t>
        <w:softHyphen/>
        <w:t>к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 лу</w:t>
        <w:softHyphen/>
        <w:t>ка не пал</w:t>
        <w:softHyphen/>
        <w:t>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ожив би вічно сп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се чо</w:t>
        <w:softHyphen/>
        <w:t>гось жал</w:t>
        <w:softHyphen/>
        <w:t>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2" w:name="_toc960"/>
        <w:bookmarkEnd w:id="22"/>
        <w:r>
          <w:rPr>
            <w:rStyle w:val="InternetLink"/>
            <w:sz w:val="36"/>
            <w:szCs w:val="36"/>
            <w:u w:val="none"/>
          </w:rPr>
          <w:t>БОГДАЙ ТЕБЕ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я із тяж</w:t>
        <w:softHyphen/>
        <w:t>кої ту</w:t>
        <w:softHyphen/>
        <w:t>г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лаві ду</w:t>
        <w:softHyphen/>
        <w:t>бовій ле</w:t>
        <w:softHyphen/>
        <w:t>жа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танній кар</w:t>
        <w:softHyphen/>
        <w:t>бо</w:t>
        <w:softHyphen/>
        <w:t>ва</w:t>
        <w:softHyphen/>
        <w:t>нець срібн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пустії ка</w:t>
        <w:softHyphen/>
        <w:t>литці дер</w:t>
        <w:softHyphen/>
        <w:t>жав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тут на</w:t>
        <w:softHyphen/>
        <w:t>ви</w:t>
        <w:softHyphen/>
        <w:t>ну</w:t>
        <w:softHyphen/>
        <w:t>лась дівч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свою ту</w:t>
        <w:softHyphen/>
        <w:t>гу за</w:t>
        <w:softHyphen/>
        <w:t>був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о, моя ти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дай те</w:t>
        <w:softHyphen/>
        <w:t>бе бог не за</w:t>
        <w:softHyphen/>
        <w:t>був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ів я на лаві ду</w:t>
        <w:softHyphen/>
        <w:t>бові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іла дівчи</w:t>
        <w:softHyphen/>
        <w:t>на мо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а ме</w:t>
        <w:softHyphen/>
        <w:t>не обійня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няв же дівчи</w:t>
        <w:softHyphen/>
        <w:t>ну і 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ден поцілу</w:t>
        <w:softHyphen/>
        <w:t>нок га</w:t>
        <w:softHyphen/>
        <w:t>ря</w:t>
        <w:softHyphen/>
        <w:t>чий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, як від чарів, ожив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о, моя ти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дай те</w:t>
        <w:softHyphen/>
        <w:t>бе бог ожи</w:t>
        <w:softHyphen/>
        <w:t>вив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а ме</w:t>
        <w:softHyphen/>
        <w:t>не при</w:t>
        <w:softHyphen/>
        <w:t>гор</w:t>
        <w:softHyphen/>
        <w:t>н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у і я при</w:t>
        <w:softHyphen/>
        <w:t>гор</w:t>
        <w:softHyphen/>
        <w:t>ну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ина на лаві зас</w:t>
        <w:softHyphen/>
        <w:t>ну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ко</w:t>
        <w:softHyphen/>
        <w:t>ло неї зас</w:t>
        <w:softHyphen/>
        <w:t>нув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ни</w:t>
        <w:softHyphen/>
        <w:t>лось так ми</w:t>
        <w:softHyphen/>
        <w:t>ло та лю</w:t>
        <w:softHyphen/>
        <w:t>б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че</w:t>
        <w:softHyphen/>
        <w:t>рез сон го</w:t>
        <w:softHyphen/>
        <w:t>во</w:t>
        <w:softHyphen/>
        <w:t>рив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Дівчино, моя ти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дай те</w:t>
        <w:softHyphen/>
        <w:t>бе гос</w:t>
        <w:softHyphen/>
        <w:t>подь лю</w:t>
        <w:softHyphen/>
        <w:t>бив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ненько дівчи</w:t>
        <w:softHyphen/>
        <w:t>ни не ста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нов я на лаві ле</w:t>
        <w:softHyphen/>
        <w:t>жав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іцно сла</w:t>
        <w:softHyphen/>
        <w:t>би</w:t>
        <w:softHyphen/>
        <w:t>ми ру</w:t>
        <w:softHyphen/>
        <w:t>ка</w:t>
        <w:softHyphen/>
        <w:t>м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устую ка</w:t>
        <w:softHyphen/>
        <w:t>лит</w:t>
        <w:softHyphen/>
        <w:t>ку дер</w:t>
        <w:softHyphen/>
        <w:t>жав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зяла, псявіра, узя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собі ти</w:t>
        <w:softHyphen/>
        <w:t>хо ска</w:t>
        <w:softHyphen/>
        <w:t>зав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Дівчино, моя ти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дай те</w:t>
        <w:softHyphen/>
        <w:t>бе дідько узяв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6 сент[ября]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3" w:name="_toc996"/>
        <w:bookmarkEnd w:id="23"/>
        <w:r>
          <w:rPr>
            <w:rStyle w:val="InternetLink"/>
            <w:sz w:val="36"/>
            <w:szCs w:val="36"/>
            <w:u w:val="none"/>
          </w:rPr>
          <w:t>ПОЛЮБИ МЕНЕ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сий я, во</w:t>
        <w:softHyphen/>
        <w:t>лос</w:t>
        <w:softHyphen/>
        <w:t>ся спа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шта білая, як сніг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далеко моя ям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я в яму ще не ліг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біліло - за</w:t>
        <w:softHyphen/>
        <w:t>ма</w:t>
        <w:softHyphen/>
        <w:t>лю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й но</w:t>
        <w:softHyphen/>
        <w:t>во</w:t>
        <w:softHyphen/>
        <w:t>го на</w:t>
        <w:softHyphen/>
        <w:t>куп</w:t>
        <w:softHyphen/>
        <w:t>лю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юби ме</w:t>
        <w:softHyphen/>
        <w:t>не,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-то я те</w:t>
        <w:softHyphen/>
        <w:t>бе люб</w:t>
        <w:softHyphen/>
        <w:t>лю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агато в ме</w:t>
        <w:softHyphen/>
        <w:t>не міз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і пус</w:t>
        <w:softHyphen/>
        <w:t>то в го</w:t>
        <w:softHyphen/>
        <w:t>лов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я змал</w:t>
        <w:softHyphen/>
        <w:t>ку оже</w:t>
        <w:softHyphen/>
        <w:t>нив</w:t>
        <w:softHyphen/>
        <w:t>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а</w:t>
        <w:softHyphen/>
        <w:t>гатій удові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собі узяв грош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ог - ми</w:t>
        <w:softHyphen/>
        <w:t>лую мою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юби ме</w:t>
        <w:softHyphen/>
        <w:t>не,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-то срібла на</w:t>
        <w:softHyphen/>
        <w:t>даю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ло</w:t>
        <w:softHyphen/>
        <w:t>жив я свої ши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рав</w:t>
        <w:softHyphen/>
        <w:t>дивії ва</w:t>
        <w:softHyphen/>
        <w:t>г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нув її не їдно</w:t>
        <w:softHyphen/>
        <w:t>м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до са</w:t>
        <w:softHyphen/>
        <w:t>мої но</w:t>
        <w:softHyphen/>
        <w:t>г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о те</w:t>
        <w:softHyphen/>
        <w:t>пер, як бин</w:t>
        <w:softHyphen/>
        <w:t>да</w:t>
        <w:softHyphen/>
        <w:t>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бі шию обів'єш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юби ме</w:t>
        <w:softHyphen/>
        <w:t>не,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-то сла</w:t>
        <w:softHyphen/>
        <w:t>ви на</w:t>
        <w:softHyphen/>
        <w:t>жиєш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аменіло моє сер</w:t>
        <w:softHyphen/>
        <w:t>ц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і м'якше не бу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и</w:t>
        <w:softHyphen/>
        <w:t>ти</w:t>
        <w:softHyphen/>
        <w:t>на - не га</w:t>
        <w:softHyphen/>
        <w:t>да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об</w:t>
        <w:softHyphen/>
        <w:t>ро і що то зло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за</w:t>
        <w:softHyphen/>
        <w:t>то як ча</w:t>
        <w:softHyphen/>
        <w:t>са</w:t>
        <w:softHyphen/>
        <w:t>м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ілька ка</w:t>
        <w:softHyphen/>
        <w:t>пельок прий</w:t>
        <w:softHyphen/>
        <w:t>му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юби ме</w:t>
        <w:softHyphen/>
        <w:t>не,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-то щи</w:t>
        <w:softHyphen/>
        <w:t>ро обійму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6 сент[ября]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4" w:name="_toc1032"/>
        <w:bookmarkEnd w:id="24"/>
        <w:r>
          <w:rPr>
            <w:rStyle w:val="InternetLink"/>
            <w:sz w:val="36"/>
            <w:szCs w:val="36"/>
            <w:u w:val="none"/>
          </w:rPr>
          <w:t>ГЕЙ-ГЕЙ, ВО</w:t>
          <w:softHyphen/>
          <w:t>ЛИ! ЧО</w:t>
          <w:softHyphen/>
          <w:t>ГО Ж ВИ СТА</w:t>
          <w:softHyphen/>
          <w:t>ЛИ?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-гей, во</w:t>
        <w:softHyphen/>
        <w:t>ли! Чо</w:t>
        <w:softHyphen/>
        <w:t>го ж ви ста</w:t>
        <w:softHyphen/>
        <w:t>л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ду</w:t>
        <w:softHyphen/>
        <w:t>же по</w:t>
        <w:softHyphen/>
        <w:t>ле за</w:t>
        <w:softHyphen/>
        <w:t>рос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ле</w:t>
        <w:softHyphen/>
        <w:t>ме</w:t>
        <w:softHyphen/>
        <w:t>ша іржа пої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за</w:t>
        <w:softHyphen/>
        <w:t>ту</w:t>
        <w:softHyphen/>
        <w:t>пи</w:t>
        <w:softHyphen/>
        <w:t>лось че</w:t>
        <w:softHyphen/>
        <w:t>рес</w:t>
        <w:softHyphen/>
        <w:t>ло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дилля зсох</w:t>
        <w:softHyphen/>
        <w:t>ло, вже й ва</w:t>
        <w:softHyphen/>
        <w:t>л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міш я доб</w:t>
        <w:softHyphen/>
        <w:t>ре нас</w:t>
        <w:softHyphen/>
        <w:t>та</w:t>
        <w:softHyphen/>
        <w:t>ли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че</w:t>
        <w:softHyphen/>
        <w:t>рес</w:t>
        <w:softHyphen/>
        <w:t>ло моє но</w:t>
        <w:softHyphen/>
        <w:t>ве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ви ста</w:t>
        <w:softHyphen/>
        <w:t>ли? Гей, во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-гей, во</w:t>
        <w:softHyphen/>
        <w:t>ли! Чи зсох</w:t>
        <w:softHyphen/>
        <w:t>ло по</w:t>
        <w:softHyphen/>
        <w:t>л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плуг у зем</w:t>
        <w:softHyphen/>
        <w:t>лю не ід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де</w:t>
        <w:softHyphen/>
        <w:t>рев'яная по</w:t>
        <w:softHyphen/>
        <w:t>ли</w:t>
        <w:softHyphen/>
        <w:t>ц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ої ски</w:t>
        <w:softHyphen/>
        <w:t>би не зве</w:t>
        <w:softHyphen/>
        <w:t>де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 пух</w:t>
        <w:softHyphen/>
        <w:t>кая, плуг не стог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ки</w:t>
        <w:softHyphen/>
        <w:t>бу доб</w:t>
        <w:softHyphen/>
        <w:t>ре відва</w:t>
        <w:softHyphen/>
        <w:t>ли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о</w:t>
        <w:softHyphen/>
        <w:t>роз</w:t>
        <w:softHyphen/>
        <w:t>на уже чорні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ви ста</w:t>
        <w:softHyphen/>
        <w:t>ли? Гей, во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-гей, во</w:t>
        <w:softHyphen/>
        <w:t>ли! Зо</w:t>
        <w:softHyphen/>
        <w:t>ре</w:t>
        <w:softHyphen/>
        <w:t>мо по</w:t>
        <w:softHyphen/>
        <w:t>л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ієм яро</w:t>
        <w:softHyphen/>
        <w:t>го зер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йде ра</w:t>
        <w:softHyphen/>
        <w:t>зок тон</w:t>
        <w:softHyphen/>
        <w:t>кеє ра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біжиться бо</w:t>
        <w:softHyphen/>
        <w:t>ро</w:t>
        <w:softHyphen/>
        <w:t>н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ам, ди</w:t>
        <w:softHyphen/>
        <w:t>вись, зібра</w:t>
        <w:softHyphen/>
        <w:t>лась хмар</w:t>
        <w:softHyphen/>
        <w:t>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ібненький до</w:t>
        <w:softHyphen/>
        <w:t>щи</w:t>
        <w:softHyphen/>
        <w:t>чок по</w:t>
        <w:softHyphen/>
        <w:t>лив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и</w:t>
        <w:softHyphen/>
        <w:t>ва шов</w:t>
        <w:softHyphen/>
        <w:t>ком зе</w:t>
        <w:softHyphen/>
        <w:t>леніє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ви ста</w:t>
        <w:softHyphen/>
        <w:t>ли? Гей, во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-гей, во</w:t>
        <w:softHyphen/>
        <w:t>ли! Зер</w:t>
        <w:softHyphen/>
        <w:t>но поспі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ко</w:t>
        <w:softHyphen/>
        <w:t>ло</w:t>
        <w:softHyphen/>
        <w:t>сяться по</w:t>
        <w:softHyphen/>
        <w:t>л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ер</w:t>
        <w:softHyphen/>
        <w:t>не нам за піт кри</w:t>
        <w:softHyphen/>
        <w:t>ва</w:t>
        <w:softHyphen/>
        <w:t>в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лиш</w:t>
        <w:softHyphen/>
        <w:t>кою свя</w:t>
        <w:softHyphen/>
        <w:t>та зем</w:t>
        <w:softHyphen/>
        <w:t>л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зби</w:t>
        <w:softHyphen/>
        <w:t>рай ко</w:t>
        <w:softHyphen/>
        <w:t>лос</w:t>
        <w:softHyphen/>
        <w:t>ся пов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тільки гос</w:t>
        <w:softHyphen/>
        <w:t>по</w:t>
        <w:softHyphen/>
        <w:t>да хва</w:t>
        <w:softHyphen/>
        <w:t>ли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ви ста</w:t>
        <w:softHyphen/>
        <w:t>ли, мої діт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а нас</w:t>
        <w:softHyphen/>
        <w:t>та</w:t>
        <w:softHyphen/>
        <w:t>ла! Гей, во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5" w:name="_toc1067"/>
        <w:bookmarkEnd w:id="25"/>
        <w:r>
          <w:rPr>
            <w:rStyle w:val="InternetLink"/>
            <w:sz w:val="36"/>
            <w:szCs w:val="36"/>
            <w:u w:val="none"/>
          </w:rPr>
          <w:t>НЕХАЙ ГНЕТЬСЯ ЛО</w:t>
          <w:softHyphen/>
          <w:t>ЗА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гнеться ло</w:t>
        <w:softHyphen/>
        <w:t>з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ди вітер пігне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е</w:t>
        <w:softHyphen/>
        <w:t>ча</w:t>
        <w:softHyphen/>
        <w:t>лить во</w:t>
        <w:softHyphen/>
        <w:t>н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те</w:t>
        <w:softHyphen/>
        <w:t>бе, ні ме</w:t>
        <w:softHyphen/>
        <w:t>не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й тяж</w:t>
        <w:softHyphen/>
        <w:t>ко ї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й спи</w:t>
        <w:softHyphen/>
        <w:t>на бо</w:t>
        <w:softHyphen/>
        <w:t>ли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бу</w:t>
        <w:softHyphen/>
        <w:t>ря ї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орінця не зва</w:t>
        <w:softHyphen/>
        <w:t>лит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о</w:t>
        <w:softHyphen/>
        <w:t>лоті рос</w:t>
        <w:softHyphen/>
        <w:t>т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а</w:t>
        <w:softHyphen/>
        <w:t>бая са</w:t>
        <w:softHyphen/>
        <w:t>м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гнеться соб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 ній си</w:t>
        <w:softHyphen/>
        <w:t>ли не</w:t>
        <w:softHyphen/>
        <w:t>м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гнеться соб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ак вік про</w:t>
        <w:softHyphen/>
        <w:t>жи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 сла</w:t>
        <w:softHyphen/>
        <w:t>ви, в баг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ра</w:t>
        <w:softHyphen/>
        <w:t>ва, зог</w:t>
        <w:softHyphen/>
        <w:t>ниє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ра</w:t>
        <w:softHyphen/>
        <w:t>ва осо</w:t>
        <w:softHyphen/>
        <w:t>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гниє у баг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іба лиш ко</w:t>
        <w:softHyphen/>
        <w:t>мар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піває по ній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гнеться ло</w:t>
        <w:softHyphen/>
        <w:t>з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, ду</w:t>
        <w:softHyphen/>
        <w:t>бе, кріпи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рос</w:t>
        <w:softHyphen/>
        <w:t>ти та рос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и</w:t>
        <w:softHyphen/>
        <w:t>лись, не кри</w:t>
        <w:softHyphen/>
        <w:t>вис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гли</w:t>
        <w:softHyphen/>
        <w:t>бо</w:t>
        <w:softHyphen/>
        <w:t>ко уг</w:t>
        <w:softHyphen/>
        <w:t>либ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ердий корінь пус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лля вго</w:t>
        <w:softHyphen/>
        <w:t>ру роз</w:t>
        <w:softHyphen/>
        <w:t>кин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рос</w:t>
        <w:softHyphen/>
        <w:t>ти та рос</w:t>
        <w:softHyphen/>
        <w:t>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пек</w:t>
        <w:softHyphen/>
        <w:t>ла дістан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у пек</w:t>
        <w:softHyphen/>
        <w:t>ло заг</w:t>
        <w:softHyphen/>
        <w:t>лян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хма</w:t>
        <w:softHyphen/>
        <w:t>ри дістан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не</w:t>
        <w:softHyphen/>
        <w:t>бо пог</w:t>
        <w:softHyphen/>
        <w:t>лян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есь світ об</w:t>
        <w:softHyphen/>
        <w:t>ди</w:t>
        <w:softHyphen/>
        <w:t>ви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усе розпізнай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 доб</w:t>
        <w:softHyphen/>
        <w:t>ро</w:t>
        <w:softHyphen/>
        <w:t>го 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у се</w:t>
        <w:softHyphen/>
        <w:t>бе впи</w:t>
        <w:softHyphen/>
        <w:t>вай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у силі, в добр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ка</w:t>
        <w:softHyphen/>
        <w:t>ла, зат</w:t>
        <w:softHyphen/>
        <w:t>верді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сто</w:t>
        <w:softHyphen/>
        <w:t>рож-си</w:t>
        <w:softHyphen/>
        <w:t>лач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зем</w:t>
        <w:softHyphen/>
        <w:t>лею ти стій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таш</w:t>
        <w:softHyphen/>
        <w:t>ки світов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щебечуть тоб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півак одпіч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піває тобі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к бу</w:t>
        <w:softHyphen/>
        <w:t>ря ли</w:t>
        <w:softHyphen/>
        <w:t>х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з місця зіб'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о хма</w:t>
        <w:softHyphen/>
        <w:t>ра-г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гро</w:t>
        <w:softHyphen/>
        <w:t>мом уб'є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по</w:t>
        <w:softHyphen/>
        <w:t>чує ту смер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вітря здри</w:t>
        <w:softHyphen/>
        <w:t>жи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іси за</w:t>
        <w:softHyphen/>
        <w:t>гу</w:t>
        <w:softHyphen/>
        <w:t>ду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ем</w:t>
        <w:softHyphen/>
        <w:t>ля зад</w:t>
        <w:softHyphen/>
        <w:t>ви</w:t>
        <w:softHyphen/>
        <w:t>жить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таш</w:t>
        <w:softHyphen/>
        <w:t>ки про</w:t>
        <w:softHyphen/>
        <w:t>ле</w:t>
        <w:softHyphen/>
        <w:t>тя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адають т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півак пе</w:t>
        <w:softHyphen/>
        <w:t>рей</w:t>
        <w:softHyphen/>
        <w:t>д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</w:t>
        <w:softHyphen/>
        <w:t>бу</w:t>
        <w:softHyphen/>
        <w:t>де те</w:t>
        <w:softHyphen/>
        <w:t>б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6" w:name="_toc1126"/>
        <w:bookmarkEnd w:id="26"/>
        <w:r>
          <w:rPr>
            <w:rStyle w:val="InternetLink"/>
            <w:sz w:val="36"/>
            <w:szCs w:val="36"/>
            <w:u w:val="none"/>
          </w:rPr>
          <w:t>ПІСН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е-голе моє по</w:t>
        <w:softHyphen/>
        <w:t>л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ви, ясні квітоньк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гасали, пос</w:t>
        <w:softHyphen/>
        <w:t>па</w:t>
        <w:softHyphen/>
        <w:t>да</w:t>
        <w:softHyphen/>
        <w:t>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 небі зіроньк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еб</w:t>
        <w:softHyphen/>
        <w:t>ло пе</w:t>
        <w:softHyphen/>
        <w:t>ресх</w:t>
        <w:softHyphen/>
        <w:t>л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и</w:t>
        <w:softHyphen/>
        <w:t>ли</w:t>
        <w:softHyphen/>
        <w:t>на, по</w:t>
        <w:softHyphen/>
        <w:t>ляг</w:t>
        <w:softHyphen/>
        <w:t>л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ти-діти, мої квіт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г</w:t>
        <w:softHyphen/>
        <w:t>ля</w:t>
        <w:softHyphen/>
        <w:t>ну я на вас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мліє, ка</w:t>
        <w:softHyphen/>
        <w:t>мені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цвіли ви тільки раз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 рос</w:t>
        <w:softHyphen/>
        <w:t>ли, раз цвіл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 долі опа</w:t>
        <w:softHyphen/>
        <w:t>л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ля ділка сво</w:t>
        <w:softHyphen/>
        <w:t>го бджіл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 ізсса</w:t>
        <w:softHyphen/>
        <w:t>ла, як ди</w:t>
        <w:softHyphen/>
        <w:t>тя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жа</w:t>
        <w:softHyphen/>
        <w:t>рою, як ма</w:t>
        <w:softHyphen/>
        <w:t>р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рвало вам жит</w:t>
        <w:softHyphen/>
        <w:t>т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о</w:t>
        <w:softHyphen/>
        <w:t>си ні сльоз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па</w:t>
        <w:softHyphen/>
        <w:t>да</w:t>
        <w:softHyphen/>
        <w:t>ло для кра</w:t>
        <w:softHyphen/>
        <w:t>с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івчи</w:t>
        <w:softHyphen/>
        <w:t>на, як ка</w:t>
        <w:softHyphen/>
        <w:t>л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 не рва</w:t>
        <w:softHyphen/>
        <w:t>ла на ко</w:t>
        <w:softHyphen/>
        <w:t>с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 зірва</w:t>
        <w:softHyphen/>
        <w:t>ли-розірва</w:t>
        <w:softHyphen/>
        <w:t>л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три буйні без ча</w:t>
        <w:softHyphen/>
        <w:t>су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 літ на весь світ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устили в'ялий цвіт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ле-доле, моя до</w:t>
        <w:softHyphen/>
        <w:t>л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рни ж мої квітонь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рни діти, мої кві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рни ж мої зіроньк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ба - не сівб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ми</w:t>
        <w:softHyphen/>
        <w:t>не моя жур</w:t>
        <w:softHyphen/>
        <w:t>ба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6 де</w:t>
        <w:softHyphen/>
        <w:t>кабр[я]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7" w:name="_toc1160"/>
        <w:bookmarkEnd w:id="27"/>
        <w:r>
          <w:rPr>
            <w:rStyle w:val="InternetLink"/>
            <w:sz w:val="36"/>
            <w:szCs w:val="36"/>
            <w:u w:val="none"/>
          </w:rPr>
          <w:t>ЗВЕЛА МЕ</w:t>
          <w:softHyphen/>
          <w:t>НЕ НЕ БІДА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а ме</w:t>
        <w:softHyphen/>
        <w:t>не не бід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а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н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а ме</w:t>
        <w:softHyphen/>
        <w:t>не не бід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івчи</w:t>
        <w:softHyphen/>
        <w:t>на мо</w:t>
        <w:softHyphen/>
        <w:t>ло</w:t>
        <w:softHyphen/>
        <w:t>д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івч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ка</w:t>
        <w:softHyphen/>
        <w:t>ли</w:t>
        <w:softHyphen/>
        <w:t>н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івчи</w:t>
        <w:softHyphen/>
        <w:t>на мо</w:t>
        <w:softHyphen/>
        <w:t>ло</w:t>
        <w:softHyphen/>
        <w:t>д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івоньками зв'ял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івонька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ронькам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івоньками зв'ял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еньками спа</w:t>
        <w:softHyphen/>
        <w:t>ли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енька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ронька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еньками спа</w:t>
        <w:softHyphen/>
        <w:t>ли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дівчи</w:t>
        <w:softHyphen/>
        <w:t>но, не в'я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дів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риб</w:t>
        <w:softHyphen/>
        <w:t>ч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дівчи</w:t>
        <w:softHyphen/>
        <w:t>но, не в'я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мо</w:t>
        <w:softHyphen/>
        <w:t>го не па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мо</w:t>
        <w:softHyphen/>
        <w:t>г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одог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мо</w:t>
        <w:softHyphen/>
        <w:t>го не па</w:t>
        <w:softHyphen/>
        <w:t>л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лю</w:t>
        <w:softHyphen/>
        <w:t>биш - не жар</w:t>
        <w:softHyphen/>
        <w:t>ту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лю</w:t>
        <w:softHyphen/>
        <w:t>б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гу</w:t>
        <w:softHyphen/>
        <w:t>б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лю</w:t>
        <w:softHyphen/>
        <w:t>биш - не жар</w:t>
        <w:softHyphen/>
        <w:t>ту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 лю</w:t>
        <w:softHyphen/>
        <w:t>биш - роз</w:t>
        <w:softHyphen/>
        <w:t>ча</w:t>
        <w:softHyphen/>
        <w:t>ру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 лю</w:t>
        <w:softHyphen/>
        <w:t>б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гу</w:t>
        <w:softHyphen/>
        <w:t>биш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 лю</w:t>
        <w:softHyphen/>
        <w:t>биш - роз</w:t>
        <w:softHyphen/>
        <w:t>ча</w:t>
        <w:softHyphen/>
        <w:t>руй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8" w:name="_toc1195"/>
        <w:bookmarkEnd w:id="28"/>
        <w:r>
          <w:rPr>
            <w:rStyle w:val="InternetLink"/>
            <w:sz w:val="36"/>
            <w:szCs w:val="36"/>
            <w:u w:val="none"/>
          </w:rPr>
          <w:t>ПІСН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адай ме</w:t>
        <w:softHyphen/>
        <w:t>не,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нньою вес</w:t>
        <w:softHyphen/>
        <w:t>н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в'яне квіт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е</w:t>
        <w:softHyphen/>
        <w:t>бе під но</w:t>
        <w:softHyphen/>
        <w:t>го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сох</w:t>
        <w:softHyphen/>
        <w:t>не до вес</w:t>
        <w:softHyphen/>
        <w:t>ни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ме</w:t>
        <w:softHyphen/>
        <w:t>не, ми</w:t>
        <w:softHyphen/>
        <w:t>ла, спом'ян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адай ме</w:t>
        <w:softHyphen/>
        <w:t>не,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таш</w:t>
        <w:softHyphen/>
        <w:t>ка заб'єть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залізную кліт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ма розіб'єть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ги</w:t>
        <w:softHyphen/>
        <w:t>не без ви</w:t>
        <w:softHyphen/>
        <w:t>ни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ме</w:t>
        <w:softHyphen/>
        <w:t>не, ми</w:t>
        <w:softHyphen/>
        <w:t>ла, спом'ян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адай ме</w:t>
        <w:softHyphen/>
        <w:t>не,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яж</w:t>
        <w:softHyphen/>
        <w:t>кую при</w:t>
        <w:softHyphen/>
        <w:t>го</w:t>
        <w:softHyphen/>
        <w:t>д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воя об</w:t>
        <w:softHyphen/>
        <w:t>руч</w:t>
        <w:softHyphen/>
        <w:t>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алиться на во</w:t>
        <w:softHyphen/>
        <w:t>д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вий</w:t>
        <w:softHyphen/>
        <w:t>де з гли</w:t>
        <w:softHyphen/>
        <w:t>би</w:t>
        <w:softHyphen/>
        <w:t>ни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 ме</w:t>
        <w:softHyphen/>
        <w:t>не, ми</w:t>
        <w:softHyphen/>
        <w:t>ла, спом'яни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5 ав</w:t>
        <w:softHyphen/>
        <w:t>гус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29" w:name="_toc1217"/>
        <w:bookmarkEnd w:id="29"/>
        <w:r>
          <w:rPr>
            <w:rStyle w:val="InternetLink"/>
            <w:sz w:val="36"/>
            <w:szCs w:val="36"/>
            <w:u w:val="none"/>
          </w:rPr>
          <w:t>НЕ КИ</w:t>
          <w:softHyphen/>
          <w:t>ДАЙ МЕ</w:t>
          <w:softHyphen/>
          <w:t>НЕ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ки</w:t>
        <w:softHyphen/>
        <w:t>дай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ча</w:t>
        <w:softHyphen/>
        <w:t>роч</w:t>
        <w:softHyphen/>
        <w:t>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же</w:t>
        <w:softHyphen/>
        <w:t>ни ме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шин</w:t>
        <w:softHyphen/>
        <w:t>ка</w:t>
        <w:softHyphen/>
        <w:t>роч</w:t>
        <w:softHyphen/>
        <w:t>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же</w:t>
        <w:softHyphen/>
        <w:t>ни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упи</w:t>
        <w:softHyphen/>
        <w:t>ти</w:t>
        <w:softHyphen/>
        <w:t>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е</w:t>
        <w:softHyphen/>
        <w:t>бе, брид</w:t>
        <w:softHyphen/>
        <w:t>ку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любити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ез жінки 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ез ха</w:t>
        <w:softHyphen/>
        <w:t>ти 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 у ме</w:t>
        <w:softHyphen/>
        <w:t>не є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ьмо кля</w:t>
        <w:softHyphen/>
        <w:t>та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іба до</w:t>
        <w:softHyphen/>
        <w:t>си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ю в засі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ю во</w:t>
        <w:softHyphen/>
        <w:t>ли</w:t>
        <w:softHyphen/>
        <w:t>к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ю й пасік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ха</w:t>
        <w:softHyphen/>
        <w:t>точ</w:t>
        <w:softHyphen/>
        <w:t>к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на ча</w:t>
        <w:softHyphen/>
        <w:t>шеч</w:t>
        <w:softHyphen/>
        <w:t>к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жіноч</w:t>
        <w:softHyphen/>
        <w:t>ка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а пта</w:t>
        <w:softHyphen/>
        <w:t>шеч</w:t>
        <w:softHyphen/>
        <w:t>к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тяжкі мо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лі більні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маю 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лі вільної!.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пряжу во</w:t>
        <w:softHyphen/>
        <w:t>л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ом ми</w:t>
        <w:softHyphen/>
        <w:t>ю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ряжу во</w:t>
        <w:softHyphen/>
        <w:t>л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бік хи</w:t>
        <w:softHyphen/>
        <w:t>лю</w:t>
        <w:softHyphen/>
        <w:t>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алюсь на бік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дріма</w:t>
        <w:softHyphen/>
        <w:t>ю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на пан</w:t>
        <w:softHyphen/>
        <w:t>щи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іймаю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роблю чу</w:t>
        <w:softHyphen/>
        <w:t>же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Жінко-душеч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голуб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бетушечко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о</w:t>
        <w:softHyphen/>
        <w:t>на у плач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голос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воє ж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й не про</w:t>
        <w:softHyphen/>
        <w:t>ситься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биш - сил не</w:t>
        <w:softHyphen/>
        <w:t>м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на кри</w:t>
        <w:softHyphen/>
        <w:t>в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о</w:t>
        <w:softHyphen/>
        <w:t>на на т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не ди</w:t>
        <w:softHyphen/>
        <w:t>ви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биш - сил не</w:t>
        <w:softHyphen/>
        <w:t>м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хиля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о</w:t>
        <w:softHyphen/>
        <w:t>на у плач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Запиваєшся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я п'ю те</w:t>
        <w:softHyphen/>
        <w:t>пер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інко лю</w:t>
        <w:softHyphen/>
        <w:t>ба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ки</w:t>
        <w:softHyphen/>
        <w:t>дай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рко гру</w:t>
        <w:softHyphen/>
        <w:t>ба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ки</w:t>
        <w:softHyphen/>
        <w:t>дай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ча</w:t>
        <w:softHyphen/>
        <w:t>роч</w:t>
        <w:softHyphen/>
        <w:t>ко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же</w:t>
        <w:softHyphen/>
        <w:t>ни ме</w:t>
        <w:softHyphen/>
        <w:t>не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шин</w:t>
        <w:softHyphen/>
        <w:t>ка</w:t>
        <w:softHyphen/>
        <w:t>роч</w:t>
        <w:softHyphen/>
        <w:t>к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же</w:t>
        <w:softHyphen/>
        <w:t>ни ме</w:t>
        <w:softHyphen/>
        <w:t>не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упи</w:t>
        <w:softHyphen/>
        <w:t>ти</w:t>
        <w:softHyphen/>
        <w:t>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е</w:t>
        <w:softHyphen/>
        <w:t>бе, брид</w:t>
        <w:softHyphen/>
        <w:t>ку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любити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0" w:name="_toc1280"/>
        <w:bookmarkEnd w:id="30"/>
        <w:r>
          <w:rPr>
            <w:rStyle w:val="InternetLink"/>
            <w:sz w:val="36"/>
            <w:szCs w:val="36"/>
            <w:u w:val="none"/>
          </w:rPr>
          <w:t>НАУКА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чекався 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го свя</w:t>
        <w:softHyphen/>
        <w:t>тонь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ряджала в світ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матінк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ряджала в світ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рідна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</w:t>
        <w:softHyphen/>
        <w:t>мо</w:t>
        <w:softHyphen/>
        <w:t>ви</w:t>
        <w:softHyphen/>
        <w:t>л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, бідная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Нехай, си</w:t>
        <w:softHyphen/>
        <w:t>ну мі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пра</w:t>
        <w:softHyphen/>
        <w:t>цюєм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цілий вік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го</w:t>
        <w:softHyphen/>
        <w:t>рюємо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сох</w:t>
        <w:softHyphen/>
        <w:t>ну 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о гор</w:t>
        <w:softHyphen/>
        <w:t>б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а світ пог</w:t>
        <w:softHyphen/>
        <w:t>лян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ам ро</w:t>
        <w:softHyphen/>
        <w:t>биться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всі ж, як 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землі ри</w:t>
        <w:softHyphen/>
        <w:t>ються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є так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і ми</w:t>
        <w:softHyphen/>
        <w:t>ють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всі ж, як м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мом ку</w:t>
        <w:softHyphen/>
        <w:t>ряться,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є так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 не жу</w:t>
        <w:softHyphen/>
        <w:t>ря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знай</w:t>
        <w:softHyphen/>
        <w:t>деш їх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ий с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скло</w:t>
        <w:softHyphen/>
        <w:t>ни с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и</w:t>
        <w:softHyphen/>
        <w:t>л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скло</w:t>
        <w:softHyphen/>
        <w:t>ни с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и</w:t>
        <w:softHyphen/>
        <w:t>ли</w:t>
        <w:softHyphen/>
        <w:t>ноч</w:t>
        <w:softHyphen/>
        <w:t>ку, прос</w:t>
        <w:softHyphen/>
        <w:t>те</w:t>
        <w:softHyphen/>
        <w:t>ли с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ряд</w:t>
        <w:softHyphen/>
        <w:t>ни</w:t>
        <w:softHyphen/>
        <w:t>ноч</w:t>
        <w:softHyphen/>
        <w:t>к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на з по</w:t>
        <w:softHyphen/>
        <w:t>хи</w:t>
        <w:softHyphen/>
        <w:t>л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іскор</w:t>
        <w:softHyphen/>
        <w:t>ч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ло з по</w:t>
        <w:softHyphen/>
        <w:t>ро</w:t>
        <w:softHyphen/>
        <w:t>х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ізмор</w:t>
        <w:softHyphen/>
        <w:t>щи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на з по</w:t>
        <w:softHyphen/>
        <w:t>хи</w:t>
        <w:softHyphen/>
        <w:t>л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ізкри</w:t>
        <w:softHyphen/>
        <w:t>в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о сту</w:t>
        <w:softHyphen/>
        <w:t>пить пан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по</w:t>
        <w:softHyphen/>
        <w:t>ди</w:t>
        <w:softHyphen/>
        <w:t>вить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о сту</w:t>
        <w:softHyphen/>
        <w:t>пить пан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кірно</w:t>
        <w:softHyphen/>
        <w:t>го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й</w:t>
        <w:softHyphen/>
        <w:t>ме те</w:t>
        <w:softHyphen/>
        <w:t>б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обірно</w:t>
        <w:softHyphen/>
        <w:t>г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го</w:t>
        <w:softHyphen/>
        <w:t>ди</w:t>
        <w:softHyphen/>
        <w:t>ноч</w:t>
        <w:softHyphen/>
        <w:t>ку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ра</w:t>
        <w:softHyphen/>
        <w:t>би</w:t>
        <w:softHyphen/>
        <w:t>ноч</w:t>
        <w:softHyphen/>
        <w:t>к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деш тод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ий с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 па</w:t>
        <w:softHyphen/>
        <w:t>на</w:t>
        <w:softHyphen/>
        <w:t>ми са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івня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ріблі-зо</w:t>
        <w:softHyphen/>
        <w:t>лот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упаєшся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ріблі-зо</w:t>
        <w:softHyphen/>
        <w:t>лот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упа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о</w:t>
        <w:softHyphen/>
        <w:t>лем батько</w:t>
        <w:softHyphen/>
        <w:t>ви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рощаєшся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ста</w:t>
        <w:softHyphen/>
        <w:t>ло</w:t>
        <w:softHyphen/>
        <w:t>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е свя</w:t>
        <w:softHyphen/>
        <w:t>тонько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ряджав у світ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ба</w:t>
        <w:softHyphen/>
        <w:t>теньк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ряджав ме</w:t>
        <w:softHyphen/>
        <w:t>н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уть по</w:t>
        <w:softHyphen/>
        <w:t>ка</w:t>
        <w:softHyphen/>
        <w:t>зу</w:t>
        <w:softHyphen/>
        <w:t>ва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ворив мен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ка</w:t>
        <w:softHyphen/>
        <w:t>зу</w:t>
        <w:softHyphen/>
        <w:t>вав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Видиш, си</w:t>
        <w:softHyphen/>
        <w:t>ну мі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ра</w:t>
        <w:softHyphen/>
        <w:t>цюєм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диш, си</w:t>
        <w:softHyphen/>
        <w:t>ну мі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о</w:t>
        <w:softHyphen/>
        <w:t>рюємо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ждий на світ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о ро</w:t>
        <w:softHyphen/>
        <w:t>диться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</w:t>
        <w:softHyphen/>
        <w:t>вись на світ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ам ро</w:t>
        <w:softHyphen/>
        <w:t>бить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пчіл пог</w:t>
        <w:softHyphen/>
        <w:t>лянь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Є ро</w:t>
        <w:softHyphen/>
        <w:t>бучі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й трутні є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инучії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і на світі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дні ри</w:t>
        <w:softHyphen/>
        <w:t>ю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і по</w:t>
        <w:softHyphen/>
        <w:t>том ї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ми</w:t>
        <w:softHyphen/>
        <w:t>ю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ь ти прок</w:t>
        <w:softHyphen/>
        <w:t>ля</w:t>
        <w:softHyphen/>
        <w:t>ти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ий с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ігнеш та</w:t>
        <w:softHyphen/>
        <w:t>ки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спи</w:t>
        <w:softHyphen/>
        <w:t>ноч</w:t>
        <w:softHyphen/>
        <w:t>ку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ігнеш та</w:t>
        <w:softHyphen/>
        <w:t>ки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сп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рос</w:t>
        <w:softHyphen/>
        <w:t>те</w:t>
        <w:softHyphen/>
        <w:t>лиш</w:t>
        <w:softHyphen/>
        <w:t>с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ряд</w:t>
        <w:softHyphen/>
        <w:t>ни</w:t>
        <w:softHyphen/>
        <w:t>ноч</w:t>
        <w:softHyphen/>
        <w:t>к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о</w:t>
        <w:softHyphen/>
        <w:t>ло тоб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мор</w:t>
        <w:softHyphen/>
        <w:t>щ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ре</w:t>
        <w:softHyphen/>
        <w:t>бет тоб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скор</w:t>
        <w:softHyphen/>
        <w:t>чить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тікай від них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ід га</w:t>
        <w:softHyphen/>
        <w:t>ди</w:t>
        <w:softHyphen/>
        <w:t>н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жди від ни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кладини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жди від ни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кладин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у світ ід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ог</w:t>
        <w:softHyphen/>
        <w:t>ля</w:t>
        <w:softHyphen/>
        <w:t>ди</w:t>
        <w:softHyphen/>
        <w:t>н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у світ і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ий си</w:t>
        <w:softHyphen/>
        <w:t>ноч</w:t>
        <w:softHyphen/>
        <w:t>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усе спізнай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и</w:t>
        <w:softHyphen/>
        <w:t>ли</w:t>
        <w:softHyphen/>
        <w:t>ноч</w:t>
        <w:softHyphen/>
        <w:t>к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з світом 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івня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добрі-ро</w:t>
        <w:softHyphen/>
        <w:t>зум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упа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добрі-ро</w:t>
        <w:softHyphen/>
        <w:t>зум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упаєш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о</w:t>
        <w:softHyphen/>
        <w:t>лем батько</w:t>
        <w:softHyphen/>
        <w:t>ви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вітаєшся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6 ав</w:t>
        <w:softHyphen/>
        <w:t>гус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1" w:name="_toc1395"/>
        <w:bookmarkEnd w:id="31"/>
        <w:r>
          <w:rPr>
            <w:rStyle w:val="InternetLink"/>
            <w:sz w:val="36"/>
            <w:szCs w:val="36"/>
            <w:u w:val="none"/>
          </w:rPr>
          <w:t>МОЯ СМЕРТЬ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шла смерть мо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гке то</w:t>
        <w:softHyphen/>
        <w:t>читься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мо</w:t>
        <w:softHyphen/>
        <w:t>ри, ма</w:t>
        <w:softHyphen/>
        <w:t>р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хо</w:t>
        <w:softHyphen/>
        <w:t>че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іддам земл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кісткі мої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 світ пу</w:t>
        <w:softHyphen/>
        <w:t>ш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ш щілки мої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ум</w:t>
        <w:softHyphen/>
        <w:t>руть во</w:t>
        <w:softHyphen/>
        <w:t>ни: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жна щілоч</w:t>
        <w:softHyphen/>
        <w:t>к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етить жи</w:t>
        <w:softHyphen/>
        <w:t>в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а пчілоч</w:t>
        <w:softHyphen/>
        <w:t>ка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етить жи</w:t>
        <w:softHyphen/>
        <w:t>в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ко</w:t>
        <w:softHyphen/>
        <w:t>т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отні, ти</w:t>
        <w:softHyphen/>
        <w:t>сяч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плоди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знов жи</w:t>
        <w:softHyphen/>
        <w:t>ви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ог</w:t>
        <w:softHyphen/>
        <w:t>ля</w:t>
        <w:softHyphen/>
        <w:t>ду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ерті пер</w:t>
        <w:softHyphen/>
        <w:t>шо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ри</w:t>
        <w:softHyphen/>
        <w:t>га</w:t>
        <w:softHyphen/>
        <w:t>ду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де дру</w:t>
        <w:softHyphen/>
        <w:t>га смерть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зчорніє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 вся в сніг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іліє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есь світ ма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морить го</w:t>
        <w:softHyphen/>
        <w:t>ло</w:t>
        <w:softHyphen/>
        <w:t>до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ілки мо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ціпить хо</w:t>
        <w:softHyphen/>
        <w:t>ло</w:t>
        <w:softHyphen/>
        <w:t>дом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е хо</w:t>
        <w:softHyphen/>
        <w:t>лод той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уб'є жит</w:t>
        <w:softHyphen/>
        <w:t>т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йдуть ві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жиє ди</w:t>
        <w:softHyphen/>
        <w:t>т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йдуть вік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за</w:t>
        <w:softHyphen/>
        <w:t>ва</w:t>
        <w:softHyphen/>
        <w:t>л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гнем-стовогнем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сь роз</w:t>
        <w:softHyphen/>
        <w:t>па</w:t>
        <w:softHyphen/>
        <w:t>ли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ніги тод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ром ки</w:t>
        <w:softHyphen/>
        <w:t>ну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ілки мо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про</w:t>
        <w:softHyphen/>
        <w:t>ки</w:t>
        <w:softHyphen/>
        <w:t>ну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ілки мої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про</w:t>
        <w:softHyphen/>
        <w:t>ки</w:t>
        <w:softHyphen/>
        <w:t>ну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дуть зем</w:t>
        <w:softHyphen/>
        <w:t>лю зно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у ки</w:t>
        <w:softHyphen/>
        <w:t>ну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дуть зем</w:t>
        <w:softHyphen/>
        <w:t>лю знов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у ки</w:t>
        <w:softHyphen/>
        <w:t>ну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отні душ жи</w:t>
        <w:softHyphen/>
        <w:t>вих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кину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де жит</w:t>
        <w:softHyphen/>
        <w:t>т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дра</w:t>
        <w:softHyphen/>
        <w:t>би</w:t>
        <w:softHyphen/>
        <w:t>но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 виг</w:t>
        <w:softHyphen/>
        <w:t>ля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ди</w:t>
        <w:softHyphen/>
        <w:t>ти</w:t>
        <w:softHyphen/>
        <w:t>но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 ждеш, ма</w:t>
        <w:softHyphen/>
        <w:t>ро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гке то</w:t>
        <w:softHyphen/>
        <w:t>ч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е жди - мо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хо</w:t>
        <w:softHyphen/>
        <w:t>четьс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сяць, рік піждеш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уво</w:t>
        <w:softHyphen/>
        <w:t>ди</w:t>
        <w:softHyphen/>
        <w:t>т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удно ду</w:t>
        <w:softHyphen/>
        <w:t>ми вс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ом спло</w:t>
        <w:softHyphen/>
        <w:t>ди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удно ду</w:t>
        <w:softHyphen/>
        <w:t>ми вс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ом спло</w:t>
        <w:softHyphen/>
        <w:t>ди</w:t>
        <w:softHyphen/>
        <w:t>ти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ждеш, ма</w:t>
        <w:softHyphen/>
        <w:t>ро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уво</w:t>
        <w:softHyphen/>
        <w:t>ди</w:t>
        <w:softHyphen/>
        <w:t>ти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7 ав</w:t>
        <w:softHyphen/>
        <w:t>гус</w:t>
        <w:softHyphen/>
        <w:t>т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2" w:name="_toc1463"/>
        <w:bookmarkEnd w:id="32"/>
        <w:r>
          <w:rPr>
            <w:rStyle w:val="InternetLink"/>
            <w:sz w:val="36"/>
            <w:szCs w:val="36"/>
            <w:u w:val="none"/>
          </w:rPr>
          <w:t>ОЙ ТИ, КА</w:t>
          <w:softHyphen/>
          <w:t>ЛИ</w:t>
          <w:softHyphen/>
          <w:t>НО, ОЙ ТИ, МА</w:t>
          <w:softHyphen/>
          <w:t>ЛИ</w:t>
          <w:softHyphen/>
          <w:t>НО</w:t>
        </w:r>
      </w:hyperlink>
      <w:hyperlink w:anchor="_toc16">
        <w:r>
          <w:rPr>
            <w:rStyle w:val="InternetLink"/>
            <w:sz w:val="36"/>
            <w:szCs w:val="36"/>
            <w:u w:val="none"/>
          </w:rPr>
          <w:t>...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ти, ка</w:t>
        <w:softHyphen/>
        <w:t>ли</w:t>
        <w:softHyphen/>
        <w:t>но, ой ти, м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о</w:t>
        <w:softHyphen/>
        <w:t>му ти не рос</w:t>
        <w:softHyphen/>
        <w:t>л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ли</w:t>
        <w:softHyphen/>
        <w:t>бонь-бо те</w:t>
        <w:softHyphen/>
        <w:t>бе, чер</w:t>
        <w:softHyphen/>
        <w:t>во</w:t>
        <w:softHyphen/>
        <w:t>на к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ли</w:t>
        <w:softHyphen/>
        <w:t>бонь-бо те</w:t>
        <w:softHyphen/>
        <w:t>бе, чер</w:t>
        <w:softHyphen/>
        <w:t>во</w:t>
        <w:softHyphen/>
        <w:t>на к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истра во</w:t>
        <w:softHyphen/>
        <w:t>да зай</w:t>
        <w:softHyphen/>
        <w:t>ня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ти, ка</w:t>
        <w:softHyphen/>
        <w:t>ли</w:t>
        <w:softHyphen/>
        <w:t>но, ой ти, м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чо</w:t>
        <w:softHyphen/>
        <w:t>му ти не цвіла?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ли</w:t>
        <w:softHyphen/>
        <w:t>бонь-бо те</w:t>
        <w:softHyphen/>
        <w:t>бе, чер</w:t>
        <w:softHyphen/>
        <w:t>во</w:t>
        <w:softHyphen/>
        <w:t>на к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ли</w:t>
        <w:softHyphen/>
        <w:t>бонь-бо те</w:t>
        <w:softHyphen/>
        <w:t>бе, чер</w:t>
        <w:softHyphen/>
        <w:t>во</w:t>
        <w:softHyphen/>
        <w:t>на ка</w:t>
        <w:softHyphen/>
        <w:t>ли</w:t>
        <w:softHyphen/>
        <w:t>н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истра во</w:t>
        <w:softHyphen/>
        <w:t>да за</w:t>
        <w:softHyphen/>
        <w:t>нес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"Ой во</w:t>
        <w:softHyphen/>
        <w:t>да гра</w:t>
        <w:softHyphen/>
        <w:t>ла, ме</w:t>
        <w:softHyphen/>
        <w:t>не не зай</w:t>
        <w:softHyphen/>
        <w:t>ма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им-бо ж я не цві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цвіла я з го</w:t>
        <w:softHyphen/>
        <w:t>ря, що мо</w:t>
        <w:softHyphen/>
        <w:t>го яв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цвіла я з го</w:t>
        <w:softHyphen/>
        <w:t>ря, що мо</w:t>
        <w:softHyphen/>
        <w:t>го яв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истра во</w:t>
        <w:softHyphen/>
        <w:t>да зай</w:t>
        <w:softHyphen/>
        <w:t>ня</w:t>
        <w:softHyphen/>
        <w:t>ла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йняла во</w:t>
        <w:softHyphen/>
        <w:t>да, зай</w:t>
        <w:softHyphen/>
        <w:t>ня</w:t>
        <w:softHyphen/>
        <w:t>ла бист</w:t>
        <w:softHyphen/>
        <w:t>р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отила на Ду</w:t>
        <w:softHyphen/>
        <w:t>най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ені, ка</w:t>
        <w:softHyphen/>
        <w:t>лині, бідній си</w:t>
        <w:softHyphen/>
        <w:t>ро</w:t>
        <w:softHyphen/>
        <w:t>т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ені, ка</w:t>
        <w:softHyphen/>
        <w:t>лині, бідній си</w:t>
        <w:softHyphen/>
        <w:t>ро</w:t>
        <w:softHyphen/>
        <w:t>т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а ту</w:t>
        <w:softHyphen/>
        <w:t>га та пе</w:t>
        <w:softHyphen/>
        <w:t>чал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йняла во</w:t>
        <w:softHyphen/>
        <w:t>да, зай</w:t>
        <w:softHyphen/>
        <w:t>ня</w:t>
        <w:softHyphen/>
        <w:t>ла бист</w:t>
        <w:softHyphen/>
        <w:t>р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отила на рік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ені, ка</w:t>
        <w:softHyphen/>
        <w:t>лині, бідній си</w:t>
        <w:softHyphen/>
        <w:t>ро</w:t>
        <w:softHyphen/>
        <w:t>т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ені, ка</w:t>
        <w:softHyphen/>
        <w:t>лині, бідній си</w:t>
        <w:softHyphen/>
        <w:t>ро</w:t>
        <w:softHyphen/>
        <w:t>тин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а ту</w:t>
        <w:softHyphen/>
        <w:t>га довіку!"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3" w:name="_toc1491"/>
        <w:bookmarkEnd w:id="33"/>
        <w:r>
          <w:rPr>
            <w:rStyle w:val="InternetLink"/>
            <w:sz w:val="36"/>
            <w:szCs w:val="36"/>
            <w:u w:val="none"/>
          </w:rPr>
          <w:t>СЕРБСЬКА ПІСНЯ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ха</w:t>
        <w:softHyphen/>
        <w:t>та - чорні го</w:t>
        <w:softHyphen/>
        <w:t>р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ос</w:t>
        <w:softHyphen/>
        <w:t>те</w:t>
        <w:softHyphen/>
        <w:t>ля - камінь го</w:t>
        <w:softHyphen/>
        <w:t>лий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ї брат</w:t>
        <w:softHyphen/>
        <w:t>тя - ко</w:t>
        <w:softHyphen/>
        <w:t>му го</w:t>
        <w:softHyphen/>
        <w:t>ре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ї брат</w:t>
        <w:softHyphen/>
        <w:t>тя всі со</w:t>
        <w:softHyphen/>
        <w:t>ко</w:t>
        <w:softHyphen/>
        <w:t>л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о</w:t>
        <w:softHyphen/>
        <w:t>ро</w:t>
        <w:softHyphen/>
        <w:t>га зав</w:t>
        <w:softHyphen/>
        <w:t>ва</w:t>
        <w:softHyphen/>
        <w:t>жа</w:t>
        <w:softHyphen/>
        <w:t>ю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лис</w:t>
        <w:softHyphen/>
        <w:t>кав</w:t>
        <w:softHyphen/>
        <w:t>ка, наліта</w:t>
        <w:softHyphen/>
        <w:t>ю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є сер</w:t>
        <w:softHyphen/>
        <w:t>це ве</w:t>
        <w:softHyphen/>
        <w:t>се</w:t>
        <w:softHyphen/>
        <w:t>литьс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</w:t>
        <w:softHyphen/>
        <w:t>пу</w:t>
        <w:softHyphen/>
        <w:t>кає руш</w:t>
        <w:softHyphen/>
        <w:t>ни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у</w:t>
        <w:softHyphen/>
        <w:t>рецькую ско</w:t>
        <w:softHyphen/>
        <w:t>ти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живою з ко</w:t>
        <w:softHyphen/>
        <w:t>ня ски</w:t>
        <w:softHyphen/>
        <w:t>н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го</w:t>
        <w:softHyphen/>
        <w:t>ло</w:t>
        <w:softHyphen/>
        <w:t>ву йо</w:t>
        <w:softHyphen/>
        <w:t>го пся</w:t>
        <w:softHyphen/>
        <w:t>ч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олі своїм по</w:t>
        <w:softHyphen/>
        <w:t>ба</w:t>
        <w:softHyphen/>
        <w:t>ч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вітчу го</w:t>
        <w:softHyphen/>
        <w:t>ру не квітка</w:t>
        <w:softHyphen/>
        <w:t>ми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ецькими го</w:t>
        <w:softHyphen/>
        <w:t>ло</w:t>
        <w:softHyphen/>
        <w:t>ва</w:t>
        <w:softHyphen/>
        <w:t>ми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вітчу плечі свої сербськ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ецькими жу</w:t>
        <w:softHyphen/>
        <w:t>па</w:t>
        <w:softHyphen/>
        <w:t>на</w:t>
        <w:softHyphen/>
        <w:t>м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ки кулі ви</w:t>
        <w:softHyphen/>
        <w:t>ли</w:t>
        <w:softHyphen/>
        <w:t>ва</w:t>
        <w:softHyphen/>
        <w:t>ю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лі турків по</w:t>
        <w:softHyphen/>
        <w:t>би</w:t>
        <w:softHyphen/>
        <w:t>ва</w:t>
        <w:softHyphen/>
        <w:t>ю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ров бу</w:t>
        <w:softHyphen/>
        <w:t>ду - то при</w:t>
        <w:softHyphen/>
        <w:t>бу</w:t>
        <w:softHyphen/>
        <w:t>д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твої, аго, ха</w:t>
        <w:softHyphen/>
        <w:t>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 жінкою твою бу</w:t>
        <w:softHyphen/>
        <w:t>д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ілу нічку но</w:t>
        <w:softHyphen/>
        <w:t>чу</w:t>
        <w:softHyphen/>
        <w:t>в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ій тю</w:t>
        <w:softHyphen/>
        <w:t>тюн бу</w:t>
        <w:softHyphen/>
        <w:t>ду ку</w:t>
        <w:softHyphen/>
        <w:t>ри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ра</w:t>
        <w:softHyphen/>
        <w:t>ном борщ ва</w:t>
        <w:softHyphen/>
        <w:t>ри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зьму, аго, ко</w:t>
        <w:softHyphen/>
        <w:t>ня тво</w:t>
        <w:softHyphen/>
        <w:t>г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ді бо</w:t>
        <w:softHyphen/>
        <w:t>сий ти пос</w:t>
        <w:softHyphen/>
        <w:t>ка</w:t>
        <w:softHyphen/>
        <w:t>чеш;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зьму, аго, ме</w:t>
        <w:softHyphen/>
        <w:t>ча тво</w:t>
        <w:softHyphen/>
        <w:t>го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ді прас</w:t>
        <w:softHyphen/>
        <w:t>ни</w:t>
        <w:softHyphen/>
        <w:t>цю по</w:t>
        <w:softHyphen/>
        <w:t>ба</w:t>
        <w:softHyphen/>
        <w:t>чиш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ще те</w:t>
        <w:softHyphen/>
        <w:t>бе, вра</w:t>
        <w:softHyphen/>
        <w:t>жий діду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ідлаю та й поїду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ді сво</w:t>
        <w:softHyphen/>
        <w:t>го до</w:t>
        <w:softHyphen/>
        <w:t>ко</w:t>
        <w:softHyphen/>
        <w:t>наю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сячу го</w:t>
        <w:softHyphen/>
        <w:t>ло</w:t>
        <w:softHyphen/>
        <w:t>ву зру</w:t>
        <w:softHyphen/>
        <w:t>баю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є м'ясо бу</w:t>
        <w:softHyphen/>
        <w:t>де в по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ва на час</w:t>
        <w:softHyphen/>
        <w:t>то</w:t>
        <w:softHyphen/>
        <w:t>кол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ло</w:t>
        <w:softHyphen/>
        <w:t>ву чер</w:t>
        <w:softHyphen/>
        <w:t>ви сто</w:t>
        <w:softHyphen/>
        <w:t>чат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си пси</w:t>
        <w:softHyphen/>
        <w:t>ну роз</w:t>
        <w:softHyphen/>
        <w:t>во</w:t>
        <w:softHyphen/>
        <w:t>ло</w:t>
        <w:softHyphen/>
        <w:t>чат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 го</w:t>
        <w:softHyphen/>
        <w:t>ре, сер</w:t>
        <w:softHyphen/>
        <w:t>бе-бра</w:t>
        <w:softHyphen/>
        <w:t>те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хто не йде по</w:t>
        <w:softHyphen/>
        <w:t>ма</w:t>
        <w:softHyphen/>
        <w:t>г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о сам ти між го</w:t>
        <w:softHyphen/>
        <w:t>ра</w:t>
        <w:softHyphen/>
        <w:t>м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равляєшся з во</w:t>
        <w:softHyphen/>
        <w:t>ро</w:t>
        <w:softHyphen/>
        <w:t>га</w:t>
        <w:softHyphen/>
        <w:t>м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бин крик</w:t>
        <w:softHyphen/>
        <w:t>не - б'є руш</w:t>
        <w:softHyphen/>
        <w:t>ни</w:t>
        <w:softHyphen/>
        <w:t>ця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Сербія і дер</w:t>
        <w:softHyphen/>
        <w:t>житься!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lineRule="atLeast" w:line="100"/>
        <w:ind w:left="432" w:right="0" w:firstLine="340"/>
        <w:rPr>
          <w:sz w:val="36"/>
          <w:szCs w:val="36"/>
        </w:rPr>
      </w:pPr>
      <w:hyperlink w:anchor="_toc16">
        <w:bookmarkStart w:id="34" w:name="_toc1536"/>
        <w:bookmarkEnd w:id="34"/>
        <w:r>
          <w:rPr>
            <w:rStyle w:val="InternetLink"/>
            <w:sz w:val="36"/>
            <w:szCs w:val="36"/>
            <w:u w:val="none"/>
          </w:rPr>
          <w:t>ІЩЕ ВЧО</w:t>
          <w:softHyphen/>
          <w:t>РА ІЗВЕ</w:t>
          <w:softHyphen/>
          <w:t>ЧО</w:t>
          <w:softHyphen/>
          <w:t>РА</w:t>
        </w:r>
      </w:hyperlink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ще вчо</w:t>
        <w:softHyphen/>
        <w:t>ра ізве</w:t>
        <w:softHyphen/>
        <w:t>чо</w:t>
        <w:softHyphen/>
        <w:t>ра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за</w:t>
        <w:softHyphen/>
        <w:t>ході сон</w:t>
        <w:softHyphen/>
        <w:t>ц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дав я на ули</w:t>
        <w:softHyphen/>
        <w:t>цю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й сво</w:t>
        <w:softHyphen/>
        <w:t>го вікон</w:t>
        <w:softHyphen/>
        <w:t>ця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дав я на ули</w:t>
        <w:softHyphen/>
        <w:t>цю -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чно бу</w:t>
        <w:softHyphen/>
        <w:t>ло всю</w:t>
        <w:softHyphen/>
        <w:t>д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</w:t>
        <w:softHyphen/>
        <w:t>га</w:t>
        <w:softHyphen/>
        <w:t>ли ми</w:t>
        <w:softHyphen/>
        <w:t>мо вікон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комії лю</w:t>
        <w:softHyphen/>
        <w:t>д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ьогодні іще до дня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оєї ха</w:t>
        <w:softHyphen/>
        <w:t>ти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биралися то</w:t>
        <w:softHyphen/>
        <w:t>ва</w:t>
        <w:softHyphen/>
        <w:t>риші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гу роз</w:t>
        <w:softHyphen/>
        <w:t>ва</w:t>
        <w:softHyphen/>
        <w:t>ж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важали, роз</w:t>
        <w:softHyphen/>
        <w:t>мов</w:t>
        <w:softHyphen/>
        <w:t>ля</w:t>
        <w:softHyphen/>
        <w:t>л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иро обійма</w:t>
        <w:softHyphen/>
        <w:t>ли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ливали ду</w:t>
        <w:softHyphen/>
        <w:t>шу в ду</w:t>
        <w:softHyphen/>
        <w:t>шу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ог</w:t>
        <w:softHyphen/>
        <w:t>ля</w:t>
        <w:softHyphen/>
        <w:t>да</w:t>
        <w:softHyphen/>
        <w:t>лис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вгодини до ма</w:t>
        <w:softHyphen/>
        <w:t>ши</w:t>
        <w:softHyphen/>
        <w:t>н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ма</w:t>
        <w:softHyphen/>
        <w:t>ла ру</w:t>
        <w:softHyphen/>
        <w:t>ша</w:t>
        <w:softHyphen/>
        <w:t>ти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ходила і ти, ми</w:t>
        <w:softHyphen/>
        <w:t>ла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ви</w:t>
        <w:softHyphen/>
        <w:t>ряд</w:t>
        <w:softHyphen/>
        <w:t>жа</w:t>
        <w:softHyphen/>
        <w:t>ти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йшла, ста</w:t>
        <w:softHyphen/>
        <w:t>ла на по</w:t>
        <w:softHyphen/>
        <w:t>мості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усткою зак</w:t>
        <w:softHyphen/>
        <w:t>ри</w:t>
        <w:softHyphen/>
        <w:t>лась,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лася-дивилася…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і роз</w:t>
        <w:softHyphen/>
        <w:t>лу</w:t>
        <w:softHyphen/>
        <w:t>чи</w:t>
        <w:softHyphen/>
        <w:t>лась.</w:t>
      </w:r>
    </w:p>
    <w:p>
      <w:pPr>
        <w:pStyle w:val="Normal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1 сен</w:t>
        <w:softHyphen/>
        <w:t>тяб</w:t>
        <w:softHyphen/>
        <w:t>р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olor w:val="000151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хема документа Знак"/>
    <w:basedOn w:val="Style13"/>
    <w:qFormat/>
    <w:rPr>
      <w:rFonts w:ascii="Tahoma" w:hAnsi="Tahoma" w:cs="Tahoma"/>
      <w:color w:val="000000"/>
      <w:sz w:val="16"/>
      <w:szCs w:val="16"/>
      <w:lang w:val="ru-RU" w:bidi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Arial Unicode MS" w:cs="Mangal"/>
      <w:sz w:val="40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Heading2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paragraph" w:styleId="Style16">
    <w:name w:val="Красная строка"/>
    <w:basedOn w:val="TextBody"/>
    <w:qFormat/>
    <w:pPr>
      <w:ind w:left="0" w:right="0" w:firstLine="283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50:00Z</dcterms:created>
  <dc:creator>OpenBook </dc:creator>
  <dc:description/>
  <cp:keywords/>
  <dc:language>en-US</dc:language>
  <cp:lastModifiedBy>OpenBook</cp:lastModifiedBy>
  <dcterms:modified xsi:type="dcterms:W3CDTF">2012-06-30T10:52:00Z</dcterms:modified>
  <cp:revision>3</cp:revision>
  <dc:subject/>
  <dc:title>Руданський - Пісні</dc:title>
</cp:coreProperties>
</file>