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559675" cy="106927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align>center</wp:align>
            </wp:positionH>
            <wp:positionV relativeFrom="page">
              <wp:posOffset>0</wp:posOffset>
            </wp:positionV>
            <wp:extent cx="7559675" cy="1069149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0" w:right="0" w:hanging="0"/>
        <w:rPr>
          <w:sz w:val="36"/>
          <w:szCs w:val="36"/>
        </w:rPr>
      </w:pPr>
      <w:bookmarkStart w:id="0" w:name="_toc102"/>
      <w:bookmarkEnd w:id="0"/>
      <w:r>
        <w:rPr>
          <w:sz w:val="36"/>
          <w:szCs w:val="36"/>
        </w:rPr>
        <w:t>ЗМІС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hyperlink w:anchor="_toc111">
        <w:r>
          <w:rPr>
            <w:rStyle w:val="InternetLink"/>
            <w:sz w:val="36"/>
            <w:szCs w:val="36"/>
            <w:u w:val="none"/>
          </w:rPr>
          <w:t>Преслівля</w:t>
        </w:r>
      </w:hyperlink>
    </w:p>
    <w:p>
      <w:pPr>
        <w:pStyle w:val="Normal"/>
        <w:rPr>
          <w:sz w:val="36"/>
          <w:szCs w:val="36"/>
        </w:rPr>
      </w:pPr>
      <w:hyperlink w:anchor="_toc560">
        <w:r>
          <w:rPr>
            <w:rStyle w:val="InternetLink"/>
            <w:sz w:val="36"/>
            <w:szCs w:val="36"/>
            <w:u w:val="none"/>
          </w:rPr>
          <w:t>1. Початок світу</w:t>
        </w:r>
      </w:hyperlink>
    </w:p>
    <w:p>
      <w:pPr>
        <w:pStyle w:val="Normal"/>
        <w:rPr>
          <w:sz w:val="36"/>
          <w:szCs w:val="36"/>
        </w:rPr>
      </w:pPr>
      <w:hyperlink w:anchor="_toc1753">
        <w:r>
          <w:rPr>
            <w:rStyle w:val="InternetLink"/>
            <w:sz w:val="36"/>
            <w:szCs w:val="36"/>
            <w:u w:val="none"/>
          </w:rPr>
          <w:t>2. Велетні</w:t>
        </w:r>
      </w:hyperlink>
    </w:p>
    <w:p>
      <w:pPr>
        <w:pStyle w:val="Normal"/>
        <w:rPr>
          <w:sz w:val="36"/>
          <w:szCs w:val="36"/>
        </w:rPr>
      </w:pPr>
      <w:hyperlink w:anchor="_toc2266">
        <w:r>
          <w:rPr>
            <w:rStyle w:val="InternetLink"/>
            <w:sz w:val="36"/>
            <w:szCs w:val="36"/>
            <w:u w:val="none"/>
          </w:rPr>
          <w:t>3. Цар Давид</w:t>
        </w:r>
      </w:hyperlink>
    </w:p>
    <w:p>
      <w:pPr>
        <w:pStyle w:val="Normal"/>
        <w:rPr>
          <w:sz w:val="36"/>
          <w:szCs w:val="36"/>
        </w:rPr>
      </w:pPr>
      <w:hyperlink w:anchor="_toc2611">
        <w:r>
          <w:rPr>
            <w:rStyle w:val="InternetLink"/>
            <w:sz w:val="36"/>
            <w:szCs w:val="36"/>
            <w:u w:val="none"/>
          </w:rPr>
          <w:t>4. Премудрий Соломон</w:t>
        </w:r>
      </w:hyperlink>
    </w:p>
    <w:p>
      <w:pPr>
        <w:pStyle w:val="Normal"/>
        <w:rPr>
          <w:sz w:val="36"/>
          <w:szCs w:val="36"/>
        </w:rPr>
      </w:pPr>
      <w:hyperlink w:anchor="_toc3701">
        <w:r>
          <w:rPr>
            <w:rStyle w:val="InternetLink"/>
            <w:sz w:val="36"/>
            <w:szCs w:val="36"/>
            <w:u w:val="none"/>
          </w:rPr>
          <w:t>5. Бог на землі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102">
        <w:bookmarkStart w:id="1" w:name="_toc111"/>
        <w:bookmarkEnd w:id="1"/>
        <w:r>
          <w:rPr>
            <w:rStyle w:val="InternetLink"/>
            <w:sz w:val="36"/>
            <w:szCs w:val="36"/>
            <w:u w:val="none"/>
          </w:rPr>
          <w:t>ПРЕСЛІВЛЯ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а полудні, де Карпат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инула відног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коло Смотричем повивс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ам'янець убоги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ідне місто! тілько війн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яжкі споминає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само в собі ні виду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і краси не м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ам нема широких улиц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ишного палацу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ля проходки садів славних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Широкого плац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оми збились, іспоїлись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упами-ряда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від льоху аж до даху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сі кишать жида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Малий ринок серед міста -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ілько-то і плацу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тарий дім губернаторів -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ілько і палац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а ще бульвар над скалою,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Що ніщо дивитись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ілько й місця кам'янецьким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идням проходитис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все місто комашнею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 скалі припадає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іби згубленого щаст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 нії шук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над тою комашнею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ілько храми божі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Як яснії великан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тоять на сторожі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високо на повітр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ерхи підіймають,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хрестами золотим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Як зорями, сяю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о найкраща із тих храмів 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Голова висок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Хранителя сего міста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вана-пророка; </w:t>
      </w:r>
      <w:r>
        <w:rPr>
          <w:rStyle w:val="FootnoteCharacters"/>
          <w:rStyle w:val="FootnoteAnchor"/>
          <w:sz w:val="36"/>
          <w:szCs w:val="36"/>
        </w:rPr>
        <w:footnoteReference w:customMarkFollows="1" w:id="2"/>
        <w:t>[</w:t>
      </w:r>
      <w:r>
        <w:rPr>
          <w:rStyle w:val="FootnoteCharacters"/>
          <w:sz w:val="36"/>
          <w:szCs w:val="36"/>
        </w:rPr>
        <w:t>1]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будова - так пристойн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Церква і ті бані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ак і кажуть, як хрестивс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Господь в Іордані; </w:t>
      </w:r>
      <w:r>
        <w:rPr>
          <w:rStyle w:val="FootnoteCharacters"/>
          <w:rStyle w:val="FootnoteAnchor"/>
          <w:sz w:val="36"/>
          <w:szCs w:val="36"/>
        </w:rPr>
        <w:footnoteReference w:customMarkFollows="1" w:id="3"/>
        <w:t>[</w:t>
      </w:r>
      <w:r>
        <w:rPr>
          <w:rStyle w:val="FootnoteCharacters"/>
          <w:sz w:val="36"/>
          <w:szCs w:val="36"/>
        </w:rPr>
        <w:t>2]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камінная дзвіниц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Рівна і висок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ригадує над водою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вятого пророка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на церкві святій баня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Нижча тої бані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ригадує Христа-бог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воді в Іордані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аодокола собор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тиснене подвір'я;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а подвір'ї пригорнулось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богеє будівл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в будівлі того храм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луги проживают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о колії святому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лужбу відбуваю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ругом церкви на подвір'ї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рава зеленіє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ілько камінь край дзвіниці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кругляний білі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той камінь, як та кістк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рахом зітліває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у храму у святого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итулку шук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ідна кістко земляная!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Як життя ти брала?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Чи тебе вогонь виводив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и земля роджала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Чиї руки тебе, кістко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 тіла добувал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добули, і тесал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на що тесали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Чи до церкви на підпор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Мали готувати?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Чи до палацу якого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Ґанок підпирати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и тримав-єсь, підпирав-єс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тепер ізбитий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и білієш, трупом тлієш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ічим не покрити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ак порою й чоловік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оки силу має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сякий любить і вітає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сякий поваж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прийде година зла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илоньки не стане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на него, як на камін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іхто не погляне ..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bCs/>
          <w:color w:val="000151"/>
          <w:sz w:val="36"/>
          <w:szCs w:val="36"/>
        </w:rPr>
      </w:pPr>
      <w:r>
        <w:rPr>
          <w:b/>
          <w:bCs/>
          <w:color w:val="000151"/>
          <w:sz w:val="36"/>
          <w:szCs w:val="36"/>
        </w:rPr>
        <w:t>* * *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Много в Кам'янці народу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а життя немає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від рання до смерканн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ам'янець дрім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на вулицях, на ринку 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сюди пусто, тихо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Хіба бідну писарин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еретягне лихо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а школярі, бідні діт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ердитої долі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ройдуть на день штири раз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орогу до шко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Ще під вечір, як ударить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ьомая годин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Оживиться на минутк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ідна бульварина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а вулиці, на широкій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овітниці ходят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а них птахи перельотні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Шкелками наводя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ісля них купецькі дочки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лусті, чорнобриві;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 ними ходять їх коханк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овітники сиві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отім ще яка попівн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есміливо ходит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її учитель школ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бо школяр води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ілько воску, тілько й світл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а тіснім бульварії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Хіба в закутках ще ходять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Школярі по парі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а бідная писарин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У куток заб'єтьс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із лиха наб'є люльку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имом затягнеть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а і ті, як дев'ять вдарит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ульвар покидають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всі решта, кілька тисяч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оса не являю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Много в Кам'янці народу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а життя не мають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від рання до смерканн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улиці дрімаю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о й для Кам'янця сумного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вятенько буває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оли весь він веселіє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Життям ожив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то святенько для него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а пора кохан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аступає щорік божий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ітом, на Іван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bCs/>
          <w:color w:val="000151"/>
          <w:sz w:val="36"/>
          <w:szCs w:val="36"/>
        </w:rPr>
      </w:pPr>
      <w:r>
        <w:rPr>
          <w:b/>
          <w:bCs/>
          <w:color w:val="000151"/>
          <w:sz w:val="36"/>
          <w:szCs w:val="36"/>
        </w:rPr>
        <w:t>* * *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то раз, недавніх часів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вято наступило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Ціле місто пробудилос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о світу ожил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сюди гамір, всюди говір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овно скрізь народу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нема нігде проїзду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ема і проход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здовж по ринку в рядів кільк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се вози стояли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ам всякую усячин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 гурт продавали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о полотна у півситках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о масла діжкам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ир і бриндзу кадубам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ишні коновка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бігся Кам'янець жаденний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се то закупає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 свої нори як в безодню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ез сліду хов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поперек того ринку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против дзвіниці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 ненабожним і набожним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идять молодиці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ам обручки і перстені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Хрести й образочк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коралики, й коралі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овтки і ковточ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се так ніби сріблом сяє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олотом блищитьс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набожна молодиц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Ще й не дорожить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йдуть хлопці, і торгуют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латять, та купуют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а дівчатам, молодицям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Жменями дарую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оло них двома возам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тали пилипони </w:t>
      </w:r>
      <w:r>
        <w:rPr>
          <w:rStyle w:val="FootnoteCharacters"/>
          <w:rStyle w:val="FootnoteAnchor"/>
          <w:sz w:val="36"/>
          <w:szCs w:val="36"/>
        </w:rPr>
        <w:footnoteReference w:customMarkFollows="1" w:id="4"/>
        <w:t>[</w:t>
      </w:r>
      <w:r>
        <w:rPr>
          <w:rStyle w:val="FootnoteCharacters"/>
          <w:sz w:val="36"/>
          <w:szCs w:val="36"/>
        </w:rPr>
        <w:t>3]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розклали - на папері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исані ікон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ут і пекло, і суд божий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райськая птиц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Миколай «літній» голий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Зимній» в рукавицях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«Духовная аптека»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козаки донські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на возі - із ложкам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ашки пилипонські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до них народ збиравс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е так купуват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Як святого Микола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Й пекло огляда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усюди гамір, говір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Ще й діди співають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на лірі «Миколая»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о «Варвари» граю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bCs/>
          <w:color w:val="000151"/>
          <w:sz w:val="36"/>
          <w:szCs w:val="36"/>
        </w:rPr>
      </w:pPr>
      <w:r>
        <w:rPr>
          <w:b/>
          <w:bCs/>
          <w:color w:val="000151"/>
          <w:sz w:val="36"/>
          <w:szCs w:val="36"/>
        </w:rPr>
        <w:t>* * *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ж тут бам! В соборі дзвонять,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Люди зворушилис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Шапки набожно піднял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перехрестилис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нов грішні розпочал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Грішне відправлят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упувати, торгуват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воє продава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тим часом у соборі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звонили, дзвонили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пи правили молебні 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о воду святи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огомільні уклякал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Щиро сповідалис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слабії серед церкв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рижем крижувалис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еред церквою офірк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аби продавал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дідів стояло кілька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рошика чека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церковних пісень голос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дохи печалі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ічний говір край офірок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убогих жалі,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се то враз із гудом дзвон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У їдно зливалось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таємним, і незгадним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ути видавалос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ам-балам!! - всі дзвони дзвонять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в ту пору сам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рхирей із свої церкв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ийшов з образа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піваки йдуть попереду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ропарі співають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 два ряди попи у ризах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брази тримаю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рхирей іде позаду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а нім митра сяє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диякон коло него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адило трим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ідуть поважним ступом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піваки співають;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еред ними плац вузенький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юде заливаю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От пройшли, у церкву входять;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звони замовчали;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у церкві службу бож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авити нача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началась служба бож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Їдні люде входят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омоляться і виходят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ругії надходя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ж прийшли жебрущі люде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Хрест святий поклал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від брами до притвор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 два ряди ста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ідні люди! Хто їх видів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ерце каменіло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сі обшарпані, обдерті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ж світиться тіл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У їдного криві рук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ой ноги не має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ой їдно лиш око має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то виплив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ой горбатий ізігнувс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ой старий схиливс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 того рани по всім тілі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того рот скривив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Їдним словом: всяка нужд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Яка в світі бул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есь на себе взяла тіло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а сюди прибул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так жаль, як спогадаєш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Що ніяка сила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ої нужди не улічит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 їдна - могила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а дідами край притвор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Лірник прислонивс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Уклякнув і щиро-щиро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осподу молив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вита вбога, но цілая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остоли новенькі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волоками привиті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нучки біленькі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а ремені через плечі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Ліра під полою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торбина коло него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 жовтою смолою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Шмаття чисте, хоч на него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ядяно і груб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уди глянеш - хоч убогий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 дивитись люб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ам старий, як голуб сивий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Літ сімдесят буде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орода широка сив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ходить аж на груд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Чоло ясне, твар черства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Ще в нім краска грає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іби в небі як під вечір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онечко згас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Лиш сліпий він, невидющий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очей не має;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як сплили його очі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иш бог їдей зн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оло него стоїть разом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Літ семи дівчин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на старця цього водить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ідна сиротин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она водить, із ним ходит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Його шапку носит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в набожних перехожих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илосердя проси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она дбає за старого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тарий за ню дбає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як рідную дитин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юдяно вбир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а ній біла нова свитк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рамна спідничин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Фартушок крамний, чорненький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іла сорочина.</w:t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оралики з образочком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Шию обвивают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червонії кісник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оси уплітаю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ама мила, невеличк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очі сивенькі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оси довгії русяві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иченька повненькі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bCs/>
          <w:color w:val="000151"/>
          <w:sz w:val="36"/>
          <w:szCs w:val="36"/>
        </w:rPr>
      </w:pPr>
      <w:r>
        <w:rPr>
          <w:b/>
          <w:bCs/>
          <w:color w:val="000151"/>
          <w:sz w:val="36"/>
          <w:szCs w:val="36"/>
        </w:rPr>
        <w:t>* * *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тоять діди край притвору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лужба закінчилас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високая дзвіниц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звонами залилас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ийшов архирей, поїхав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ани розійшлися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оло старців тілько прості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юде остали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Осталися прості люд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тарців обділил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лірника запинил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ругом обступи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Обступили і просил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уму їм заграти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ачали в його шапк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ідяки кида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взяла за руку старц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івчинонька мила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на камінь край дзвіниці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тиха посадил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дід сів, настроїв лір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зачав співати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ачав співи їм співат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на ліру гра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102">
        <w:r>
          <w:rPr>
            <w:rStyle w:val="InternetLink"/>
            <w:sz w:val="36"/>
            <w:szCs w:val="36"/>
            <w:u w:val="none"/>
          </w:rPr>
          <w:t xml:space="preserve">1. ПОЧАТОК СВІТУ 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bookmarkStart w:id="2" w:name="_toc560"/>
      <w:bookmarkEnd w:id="2"/>
      <w:r>
        <w:rPr>
          <w:sz w:val="36"/>
          <w:szCs w:val="36"/>
        </w:rPr>
        <w:t>І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о початку сего світ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Ще до чоловік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а престолі бог великий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Жив із-перед ві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рестолом було небо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евидиме нами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то небо в нас, хрещених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веться небеса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ід ним друге було небо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Що зоветься раєм;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коли воно почалос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ого ми не знає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ілько знаєм, що в тім небі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нгели літал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святії пісні бог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ень і ніч співа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Сатанаїл-архангел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ув їх старшиною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у бога називався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авою рукою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се він відав, всім він радив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сім розпоряджавс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рай цілий його власним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ебом називав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під раєм, його небом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аше небо було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о по нему ані раз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онце, не мигнул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Лиш по нему чорні хмар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Громом розривало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під ними тьма стоял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Й море клекотал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I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адумав бог і наш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ебо освітит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ід небом нашу землю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рішну сотвори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риходить він до раю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зяв Сатанаїл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ішов під синє небо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е бездна кипіл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инє небо туманіло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ітри бушувал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ід небом чорні хмар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роми розрива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се чорніло і темніло ..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ж бог появився! 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Розійшлися чорні хмар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грім запинив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асиніло небо наше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онце засіял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тало тихо, лиш глибок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оре клекотал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зійшов господь над море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оре утихає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Сатанаїла в бездн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осподь посил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осилає його в бездн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іску жменю взят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Щоб на морі, як на камні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емлю збудува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І як вложиш,-господь каже,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уку у безодню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кажи: беру тебе, земле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 славу господню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ішов він попід море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Ходить, розважає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 А ну, й себе пом'яну я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то теє пізнає?!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II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пустився в саму бездну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Руку опускає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ере землю і до бездн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ихо промовляє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Ти poзкрийся, розвернис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емная безодне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еру землю в ім'я сво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в ім'я господнє!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узяв; іде водою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Жменю істискає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о даремная робота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да все змиває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оки вигулькнув із мор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мило все подою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явився він до бог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 голою рукою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Не хитрися,- господь каже,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е задумуй злого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ди знову, тілько ім'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е приточуй свого!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ішов знову й під водою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нов над богом кпив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нов з голими рукам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верху з'явив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розгнівався бог сильний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ебо задрожало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Море вспінилось, забилось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заклекотал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в минуті він іщезнув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 морі під водою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айшов бездну, бере землю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авою рукою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говорить: «Ти розкрийся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емная безодне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еру з тебе тепер землю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 ім'я господнє!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щаслива йому бул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альняя дорог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У минуті він з землею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ийшов перед бог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ІV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взяв господь тую землю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одить, розсів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Сатанаїл невдячний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умоньку гад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Щоб землі у бога вкраст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красти, заховат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потому в своє ім'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емлю збудува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роздумав свою дум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а взиск чи на згубу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ілько господь відвернувся,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вать землі у губу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бог ніби і не знає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ешту досів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розсіяв, як годитьс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благословляє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Рости, рости, моя земле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уди зглянуть очі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ід восхода до полудн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до полуночі!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земля рости начал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кінця не мала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зеленая травичк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емлю устелял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а і тая, що у губі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вого бога знає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Росте живо, виростає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убу розпир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ачав він, нечестивий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оркати, плювати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 зачали і того скал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Й гори вироста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емля землею стал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ілько посвятити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о І нічка наступала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ра було спочи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V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акотилось сонце красн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а високі гори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синіє небо ясне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Як синєє мор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тихенько в небі ходять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нгели святії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засвічують над небом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вічі восковії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ті свічі, ясні зорі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вітять на все поле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оки господь, милосердний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испиться доволі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спить господь серед пол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или відновляє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Сатанаїл над богом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умоньку гад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оглянув кругом себе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ишно було всюди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, як камінь, йому зависть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адає на груд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Не буду я більше з богом! 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тав він говорити,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Хоть сам згину, розсядус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оть йому не жити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о він спить, не має сили,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Що ж я туманію?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озьму втоплю його в морі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вітом завладію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ідняв на руки бог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води шукає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ле земля розрослас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границь не має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дарився на штири боки,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Моря не видати!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вернувся він, і з богом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ложився м спа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V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Рано сонечко піднялас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озгасали зорі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у росу, як в діамант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вбирались гор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Сатанаїл піднявс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ога став будит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Вставай, боже! годі спати!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емлю тра святити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робудився господь сильний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, здихнувши, каже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Що хитришся предо мною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ічний ти мій враже?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ув я всюди сеї ночі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ід края до края,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I нема чого святити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ся земля свята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и хотїв мене, невдячний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 морі утопити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а то вічне будеш змієм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ід землею жити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звинулись його руки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винулись ноги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овге рило натягнулось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исунулись рог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Сатанаїл невдячний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тав навік змією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ашипів - наперед бог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лизнув під землею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тогнала земля дуже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е змій пробирався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там всюди ліс дрімучий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верх неї взяв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VI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няв господь з себе ризу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махнув направо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, як маку, різних птахів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сюди залітал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Махнув вліво - і, на диво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сюди гадь завилас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озстелив на землю ризу 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вірина з'явилас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ішов господь над море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ризу опускає-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в годині ціле мор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рибі закип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ак з'явились в білім світі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вірина і птах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Різні гади, різні жаб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иби й черепах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Лиш медведі, свині, коні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кроти не були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а ще боцяна не було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койки і камбу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став господь над водою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Ризу убирає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із моря зсередин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ибу визив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сказав господь тій рибі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емлю підпират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Щоб земля на своїм місці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се могла стоя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та риба держить землю;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як стрепенетьс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астогне земля наш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вся затрясеть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VІІІ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овернувся бог до неб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а престол сідає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всіх ангелів до себ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 раю призив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летілось перед бог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нгелів без ліку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настало свято в бог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ерше з-перед вік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риста тисяч пісні піл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сімсот кадил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тьма-тьмуща через небо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ога проноси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горіло небо в славі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ухнуло кадило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все воїнство небесн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огові служил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лужба божая кінчалас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ог благословляє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всіх ангелів до себ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Ще раз призив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всі ангели злетілис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огу помолились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святому його трон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изько поклонилис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махнув бог своїм слугам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авою рукою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сказав їм: «Будьте, діти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ічне ви зо мною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е ви були, там поставлю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Жити чоловіка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Сатанаїл невдячний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оклят будь довіка!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основи світовії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трашно задрожа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о на небі тихо-тихо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нгели співа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IX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співали, і скінчил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існю ту святую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бог каже їм принест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ашу золатую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говорить: «Ви зберіться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нгели святії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стріпніте над ту чаш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рила золотії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стріпнулись над ту чашу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ог їх посила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а схід сонця в праву руку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е роса спад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летіли слуги божі,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I їх ясні крила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Роса чиста, як діамант, </w:t>
      </w:r>
    </w:p>
    <w:p>
      <w:pPr>
        <w:pStyle w:val="Normal"/>
        <w:rPr/>
      </w:pPr>
      <w:r>
        <w:rPr>
          <w:sz w:val="36"/>
          <w:szCs w:val="36"/>
        </w:rPr>
        <w:t>В десені</w:t>
      </w:r>
      <w:r>
        <w:rPr>
          <w:sz w:val="36"/>
          <w:szCs w:val="36"/>
          <w:lang w:val="en-US"/>
        </w:rPr>
        <w:t xml:space="preserve"> </w:t>
      </w:r>
      <w:r>
        <w:rPr>
          <w:rStyle w:val="FootnoteCharacters"/>
          <w:rStyle w:val="FootnoteAnchor"/>
          <w:sz w:val="36"/>
          <w:szCs w:val="36"/>
          <w:lang w:val="en-US"/>
        </w:rPr>
        <w:footnoteReference w:customMarkFollows="1" w:id="5"/>
        <w:t>[</w:t>
      </w:r>
      <w:r>
        <w:rPr>
          <w:rStyle w:val="FootnoteCharacters"/>
          <w:sz w:val="36"/>
          <w:szCs w:val="36"/>
          <w:lang w:val="en-US"/>
        </w:rPr>
        <w:t>4]</w:t>
      </w:r>
      <w:r>
        <w:rPr>
          <w:sz w:val="36"/>
          <w:szCs w:val="36"/>
        </w:rPr>
        <w:t xml:space="preserve"> покрил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до бога прилетіл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 чистою росою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іще раз стрепенулись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д чашею тою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ійшов бог з свого трону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ачав місити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амісив - і чоловік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 того став ліпи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иліпив, зачав стругати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ивне боже діло!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обстружки пригодились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 грішнеє тіл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дихнув господь на него,-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він відживив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ідняв очі свої к богу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Щиро помолив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овів бог його всюд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о небеснім краю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аводить наостаток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о самого раю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X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еред раю йшла дорог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Меж двома садами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у дорогу замикали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ві желізних бра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Їдна брама - на схід сонц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 небо підіймалась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руга вліво - на заході 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землю опускалас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ри дорозі - два садочк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Що вбирають очі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Їден прямо на полуден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ругий к полуночі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садок той, що к полудню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ічка вперезала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місточок через річк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рамка замикал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за річкою дерев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Цвіли, відцвітал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родили, й опадал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нову зацвіта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 сім садочку на початк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нгели спасались;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спаслися, і на небо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ище підійнялис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ут Адам і Єва їл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олотії груші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(І тепер туда відходять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аведнії душі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а й у другім у садочку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Що на полуночі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осита було усього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ого серце хоч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ілько пахнуло від него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е добром - бідою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ругом него так і лилось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лум'я рікою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X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ривів господь Адам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Ходить, походжає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як жити він повинен 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Його науч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овернули в праву руку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ерейшли місточок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ідімкнулась перед ним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рамка у садочок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в садочку бог зриває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Грушку золотую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ав Адаму половинку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 собі другую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ромовив: «З сего час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Я буду з тобою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Як сії дві половинк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ули меж собою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а і вийшли з того саду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ішли до другого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Розділилось на дві часті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лум'я пред бого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оходили й там доволі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о був сад ще кращий;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о хто тілько їв із него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ув навік пропащи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сказав господь Адаму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Щоб остерігавс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Адам в тім перед богом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лятвою закляв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о клятві розійшлися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ог пішов до неб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Адам пішов шукат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ого серцю треб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XI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ходив Адам по раю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сюди находивс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в шовковії травиці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пати положив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онце в захід закотилос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пить і не блищитьс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заснуло все навколо 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даму не спиться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Йому душно; йде до річк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а берег сідає,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хилив голову на рук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думу гад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росидів так до ранку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ень зазолотився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дам сидить коло річк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ж бог появив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Що, Адаме, так сумуєш? 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аже бог до него.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Чого тобі недостало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Ще до того всего?»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дам глянув, поклонивс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говорить: «Боже!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Що йно тілько ти содіяв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се то мені гож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о я тужу, і сумую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в раю журюся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Я їден тут як той палец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е не повернуся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XII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Не журися! - бог говорить,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удеш друга мати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завтра вийди до схід сонц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уки умива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мочи в росу малий палец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тріпни рукою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Лиш павідворіт не тріпай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 перед собою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 сим словом віддаливс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 Адам став ждати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оли час йому наступит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уки умива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от нічка проминул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анок наступає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він, бідний, чи забувс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и бог його зщає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Як помочив усі пальці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анньою росою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ак навідворіт і тріпнув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Цілою рукою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'явилось п'ять чортяків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дам - утікати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вони давай всі разом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азури мача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мачають, і махають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бома руками,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ругі родяться чортяк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облять теє ж сам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робота не кінчалас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роси ставало,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намножилось чортяків 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ж небо тріщало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XIV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ж з'явився бог до раю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все затихає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усіх чортів із раю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бездну виганя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чорти, як тая хмар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 неба полетіл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, де бога спом'янули, 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ам вони і сіли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Хто на небі, хто під небом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хто над водою;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Много на землі осталось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ного під земльою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о хоть зразу з переляк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ога споминал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а потому всі до змі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Як їден приста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тепер чорти на світі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Лихо виробляють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омовії всіх у хаті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о гріха склоняю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Лісовії й польовії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одять бог де знає;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одяний до ніг частенько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амінці чіпляє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 хто вішатися хоче 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ому помагают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і чортяки, що в повітрі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д землей літаю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XV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іднебеснії чортяк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ога не боятьс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, як в хмарі господь ходит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 господом дражнять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Господь на них і пускає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Громовії стріли;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стріла їх скрізь находит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е б вони не сі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Часом мухою чорт стане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летить на кого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рім тут чорта забива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Й чоловіка тог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Не впевняю, чи то правда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о говорять люде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ого грім лиш забиває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ой безгрішний буде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як в небі загорятьс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вічі восковії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і чортяки, що на небі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вітять смолянії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оді ангели там ходят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вічі відіймают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на землю їх з чортам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 неба іскидаю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не раз в ясненьку нічк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идно, як спадає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де впаде - там смолою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равка заплив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XV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говорить бог Адаму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Сину мій, Адаме!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ащось тріпав позад себ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окрими руками !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ОЙ! від сего стережис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оки будеш жити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а і дітям своїм теє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кажи робити!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(І тепер то пам'ятають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сі хрещені люде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а і послі мир хрещений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ам'ятати буде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нав то господь милосердний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Що Адаму гоже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нав він добре, що для серц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Жінка лиш помож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в минуті сон на него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Господь насилає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над сонним чоловіком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умоньку гад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гадає, і не знає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відки що почати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З голови возьму,- подумав,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уде за лоб брати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озьму руку - жінка муж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вік не дасть покою;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озьму ногу - но муж буд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неї під п'ятою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ра, щоб жінка чоловік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Лиш могла кохати»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роздумав - і ребро став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івеє лама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XVI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в минуті з ребра того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Жінка із'явилась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оглянула на Адам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боку положилас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іде господь до неб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Їх благославляє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тим часом із Адамом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Єва засип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Адаму сниться, снитьс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все так миленько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обняв рукою Єву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здихнув легенько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дихнув - і пробудився ..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Милая годинаї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оло него, як калин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онная дівчин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илось мило його серце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уша веселилас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ут і Єва потягнулас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чарах пробудилас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обоє меж собою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Щиро поглянул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оглянули, обійнялис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за все забу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ройшла для них минут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ершого кохання 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риніс Адам для Єв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Яблук на сніданн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оснідали обоє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пішли вздовж раю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їм сонечко спочило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 самого краю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обоє разом стал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огу помолилис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ід деревом крислатим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пати положилис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XVII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пить Адам, но змій лукавий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ну чогось не має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до себе на порад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сіх чортів склик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летілися чортяк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ездну всю зайнял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, як слуги перед паном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еред змієм ста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говорить їм лукавий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Діти мої, діти!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олетіть мені до раю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істі принесіт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Чогось скучно мені стало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ічого робити,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ра щось думати, гадати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Щоб людей згубити!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сто тисяч підійнялос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 бездни полетіло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олетіло, понеслос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е сонечко сіл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в годині повернулис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мію розказал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Що у раю край дорог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дам з Євой спа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іднявся змій лукавий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о всіма простивс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ще до світу, до ранн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 раю з'явив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винувся - й перескочив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ічку вогневую,</w:t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в садочку обвинувс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 яблуньку злую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XIX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онце встало, засіяло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Єва пробудилас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ішла, стала під-рікою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Як годиться, вмилас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милась, перейшла місточок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ийшла на дорог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ходила меж садам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молилась бог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оглянула наліво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е вогонь палився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Цілий сад там в золотії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Яблучка облив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тала думати-гадат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Як би їх достати,-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оли слухає: до неї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тось почав казати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Не журися, молодице!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Хто устане зранн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ому з саду можна дат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Яблук на снідання!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до неї пара яблук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олотих скотилась.-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Єва взяла, скуштувала 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іби похмелилас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ут і муж десь показавс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 нею поділився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Розжували і ковтают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ж бог появив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іщо діяти! ковтати!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Єві теє вдалос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Адаму в самім горлі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Яблуко осталос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ро теє, що осталос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Люде добре знают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о всі мають знак на горлі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иш жінки не маю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XX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огрішив Адам невинний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Єва согрішил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о всему змія виною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мія підкусил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вона ще була в раю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Як господь з'явивс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на нюю, на лукаву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ерший гнів ізлив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ругом саду із канав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олум'я піднялос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ідійнялось і, як море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 саду розлялос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айнявся сад нещасний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не угасає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вогонь, той мир хрещений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еклом називає ..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ам навік змія палитьс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алитись буде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із нею всі чортяк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грішнії люд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езабаром відімкнулась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івнічна брам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промовив бог до Єви 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Єви і Адама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А ви, люде, не хотіл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 раю шануватись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епер мусите сльозам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ліба дороблятись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дає господь насінн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аступ, дві лопат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ачав Адама й Єв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 раю виганя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ийшли з раю бідні люд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сльозами вмились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они чули, як за ним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рами зачинилис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XX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иміняв за шило швайку!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ічого діяти,-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авай заступ і лопату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реба працювати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рацює, і горює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дам серед пол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а не просить, щоби в поміч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тала божа вол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диявол тому й радий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Що Адам скопає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о він за ніч вверх травою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переверт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рацює, і горює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все зиску мало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алі видить: кепське діло!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илоньки не стал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олять крижі, болять руки,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олова не може,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I сказав він, іздихнувши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Поможи мні, боже!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оміг господь небесний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оле іскопати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узяв Адам насінн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став засіва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асіяв, і волочит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з-під шкури пнеть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чорт ззаду на бороні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идить та смієть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ж тихенько з обротею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нгел появився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хватив чорта - і в минуті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 него кінь зробив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апріг Адам коняку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став волочит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а роміч за велик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оспода хвали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XXI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От уже Адам із Євой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ілька літ прожили,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озабули свої жалі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емлю полюби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тим часом дав бог діт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ини хліб збирал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очки вдома коло мам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Шили, вишивали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ілько жити, поживат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а богу молитись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ж тут раптом на Адам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ра біді звалитись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ула осінь, і зачал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ощики спадат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оїхали два син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іно забира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ачали меж собою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Очередуватись;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ому сіно подават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 кому остатис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сварилися, і билис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алі вила взял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в півночі помеж очі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илами сова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брат брата взяв на вила..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лється кров рікою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господь підняв їх внеб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авою рукою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місяцем стали братт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пішли по небу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ще досі в небі світять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юдям на потреб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тепер на місяць гляньте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Дивна божа сила!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а нім видно як два брат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зялися за вил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ХХІІІ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Гірко було для Адам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Що сини пропали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довгенько Адам з Євой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лакали, рида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ридали, й переслали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ра було забути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о вмерлого, як-то кажут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 гробу не верну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абули свої жалі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весело жил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рацювали, їли, пил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оспода хвали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розжився наш прапрадід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мирати байдуже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говорить: «Не умру 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о я сильний дуже!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бог з неба йому каже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Сину, не хвалися!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Хоч ти сильний, а зі смерті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и даремне кпиш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адійде година злая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уки заболіють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Голова вся розійдетьс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оги обімлію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ожовтіють твої кості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омертвіють жил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тогді ти, як дитин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удеш край могили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рудно було віру дати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ила бушувала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о от раптом годиноньк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орная настал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ХХІV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аболіло всеньке тіло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оги защеміл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асушило його кості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Жили онімі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Голова вся розійшлас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смерть наступає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дам видить, що не жарти,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ина заклик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чуть дихає й говорить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Сине, вірний сине!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іди; сину, на край світу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ийди в небо син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скажи там слугам божим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отрі коло раю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Oj слабий я, на постелі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Що я умираю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опроси їх з того раю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Що-небудь подати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ОЙ мій сину! то-то гірко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ірко умирати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аплакав наш прапрадід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льози проливає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в далекую дорог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ина посил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враз з батьком син заплакав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омолився богу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оклонився батьку й неньці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пішов в дорог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Адаму ніби легше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ін надію має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Що достануть йому з раю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ого він баж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ХХV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 синок пішов Адамів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уди вели очі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приходить на край світу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лизько полуночі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липалось ясне небо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 темною земльою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за небом спочивало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онце над водою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говорить він до сонця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Сонце, боже сонце!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окажи ти мені, сонце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о раю віконце!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оказало йому, сонц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о віконце скраю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роліз синок Адамів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пішов до раю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риходить він до раю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рами під замкам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оло брами херувим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 гострими меча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говорить син Адамів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Ангели святії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оступіться, відімкніт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рами віковіі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що-небудь з раю дайте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атько умирає!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їден із херувимів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Йому одвічає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Раді б ми, Адамів сину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рами відчинити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а ключі не в нас, а в бога 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ічого чини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Їднаково для Адама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 віддам, що маю!..» 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дав прут, що бог Адам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иганяв із раю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XXV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овернувся син додому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ся сім'я встрічає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Адам посеред хат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ух свій іспуск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кивнув на свого син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став говорит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Щоб йому із того прут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бручі зроби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на троє прут розтял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Обручі зробил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на голову Адам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іцно наложи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, говорять, перестало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Голову ломити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о даремне наш прапрадід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умав вічне жи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адаремне й син таскавс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 далеку дорогу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Ще до рання Адам бідний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іддав душу бог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ібрались його діт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равнуки і внук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робили домовину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ідняли на ру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понесли, поховали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 землю закопал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на першії могилі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ірко зарида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аридали і могил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лізьми оросили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ті обручі з могил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аростки пусти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 тих паростків потому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е Адам і Єв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тали кипарис, кедрин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Й тр</w:t>
      </w:r>
      <w:r>
        <w:rPr>
          <w:sz w:val="36"/>
          <w:szCs w:val="36"/>
          <w:lang w:val="en-US"/>
        </w:rPr>
        <w:t>и</w:t>
      </w:r>
      <w:r>
        <w:rPr>
          <w:sz w:val="36"/>
          <w:szCs w:val="36"/>
        </w:rPr>
        <w:t xml:space="preserve">блаженне древо. </w:t>
      </w:r>
      <w:r>
        <w:rPr>
          <w:rStyle w:val="FootnoteCharacters"/>
          <w:rStyle w:val="FootnoteAnchor"/>
          <w:sz w:val="36"/>
          <w:szCs w:val="36"/>
        </w:rPr>
        <w:footnoteReference w:customMarkFollows="1" w:id="6"/>
        <w:t>[</w:t>
      </w:r>
      <w:r>
        <w:rPr>
          <w:rStyle w:val="FootnoteCharacters"/>
          <w:sz w:val="36"/>
          <w:szCs w:val="36"/>
        </w:rPr>
        <w:t>5]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19-22 серпня 1856 р.)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102">
        <w:r>
          <w:rPr>
            <w:rStyle w:val="InternetLink"/>
            <w:sz w:val="36"/>
            <w:szCs w:val="36"/>
            <w:u w:val="none"/>
          </w:rPr>
          <w:t xml:space="preserve">2. ВЕЛЕТНІ 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І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ули люде - великан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 півверстви шагал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руками мало-мало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еба не сяга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іпочому для них бул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Гори і долини;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Ліси гнулись під ногам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Як тонкі билин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гордили сильні люд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з своєї сили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агордили і гріхам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ога прогніви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Рано богу не молилис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осту не тримал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Їли, пили і гулял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вят не шанув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тали баби чаруват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очок научат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атьки волю синам дал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ити і гуля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іднялись син на батьк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дочка на неньку;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рат з сестрою проводжал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іченьку темненьк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ров, як воду, проливал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Різали, вбивал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гріхами все тяжким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емлю укрива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bookmarkStart w:id="3" w:name="_toc1753"/>
      <w:bookmarkEnd w:id="3"/>
      <w:r>
        <w:rPr>
          <w:sz w:val="36"/>
          <w:szCs w:val="36"/>
        </w:rPr>
        <w:t>ІІ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будили гріхи в небі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Господа святого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оглянув господь сильний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 неба високог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оглянув - і задумав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Цілий світ згубити, </w:t>
      </w:r>
    </w:p>
    <w:p>
      <w:pPr>
        <w:pStyle w:val="Normal"/>
        <w:rPr/>
      </w:pPr>
      <w:r>
        <w:rPr>
          <w:sz w:val="36"/>
          <w:szCs w:val="36"/>
        </w:rPr>
        <w:t xml:space="preserve">Тілько Ной </w:t>
      </w:r>
      <w:r>
        <w:rPr>
          <w:rStyle w:val="FootnoteCharacters"/>
          <w:rStyle w:val="FootnoteAnchor"/>
          <w:sz w:val="36"/>
          <w:szCs w:val="36"/>
        </w:rPr>
        <w:footnoteReference w:customMarkFollows="1" w:id="7"/>
        <w:t>[</w:t>
      </w:r>
      <w:r>
        <w:rPr>
          <w:rStyle w:val="FootnoteCharacters"/>
          <w:sz w:val="36"/>
          <w:szCs w:val="36"/>
        </w:rPr>
        <w:t>6]</w:t>
      </w:r>
      <w:r>
        <w:rPr>
          <w:sz w:val="36"/>
          <w:szCs w:val="36"/>
        </w:rPr>
        <w:t xml:space="preserve"> зачав безгрішний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оспода молити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Не губи їх, сильний боже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Може, обратяться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ехай тілько перед ним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уда появляться!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ослухав господь Ноя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ару відкладає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на небі ясне сонц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ров'ю облив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в полудень ясне небо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трашно потемніло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, як шибка серед неб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онце червоніло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стемніла земля ціл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тала, як могила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стадами меж хатам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вірина бродил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говорить Ной правдивий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Кайтесь; сильні люде!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онце гасне, звірі бродять,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інець світу буде!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о даремнеї грішні люд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ого не вважають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'ють, гуляють, розбивают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ога прогнівляю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IІІ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адумався бог сильний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тав думу гадат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Яку кару грішним людям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 гріхи їх да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ридумав на всім хлібі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олос стеребит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всіх грішних нечестивих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олодом змори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огді жито і пшениц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е такі бували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сю стеблину аж дониз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ерна облива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ійшов господь із неб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шморгує колосс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ж, на щастя, в полі бут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ою довело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Ухватив він каждий колос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а верху рукою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говорить: «Ще раз, боже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Молюсь пред тобою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Ми не варті твого хліб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и то добре знаєм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о, як схочеш, і без того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сі ми повмирає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не буде нас на світі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се же будуть люде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ехай колос на стеблині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оть на жменю буде!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ослухав господь Но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олос оставляє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о рід грішний, нечестивий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Й того не вваж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ІV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говорить господь Ною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Сину вірний, Ною!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и готуйся,- все кінчилось!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ара над земльою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наєш рибу, що на собі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Цілий світ тримає?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ая риба стрепенутись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Штири рази м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раз перший стрепенеться-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віт весь затрясеться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емля вся надокол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 небом розірветь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раз другий стрепенетьс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еред тобою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Уже кінцями потон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емля під водою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раз третій стрепенеться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пройде година,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сухою в світі буд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ілько середин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останній раз стріпнеться 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Цілий світ застогне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на милю під водою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ся земля потон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даремне не молися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е зміню я кари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Лиш тебе спасу з сім'єю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звірів по парі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и, лиш Ною, із сім'єю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удеш в світі жит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оспішай лиш до потоп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орабель зробити»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V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овернувся Ной додому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сю сім'ю скликає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 сльозами волю бож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Їм оповід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сам іде із синам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ерево рубати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жінок послав на пол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ліб святий збира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рубає Ной з синам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ог їм помагає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Що сокирою ударить -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ерево спад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ж в полудень - що за диво!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ин іде до тат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риносить на долоні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ірі мишенят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оглянув Ной старенький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говорить сину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Перейде наш світ великий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 лиху годин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то видиш дві комахи 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акі будуть люди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 то - сірі мишенята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х худоба буд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то - плуг їх такий буде..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ину, милий сину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ерейде наш світ великий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 лиху годину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іднеси іх туда, сину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е вони взяли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оложи іх на то місц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Й богу помолися!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відніс їх, і почал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арлики орат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синок пішов до батьк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ерево руба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V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трепенулась сильна риб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трашно загуділо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отряслося ціле небо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онце потемніл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окинув Ной рубат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тав синів скликат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казав дилі колот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стовпи теса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ешуть, колють, дошки пилят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ог їм помагає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о, на лихо, і диявол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олову стромля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що за день бідні діт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 потом нарубають,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Чорти ноччю все надпилят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ругим підміняю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сини собі байдуже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ого не вважают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се новії стовпи тешут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илять і рубають .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от знову загуділо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Риба затряслас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краями земля вся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орем облила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I покинули тесат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тали будувати;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о не знати, як до дошк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ошку підібрати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се без міри у них було!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потоп близенько! .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Ной сів, і зажуривс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з дихнув тяженьк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VI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оглянув господь сильний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 неба високого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до Ноя посилає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нгела святог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літає ангел з неб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говорить Ною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Не журися, вірний Ною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ильний бог з тобою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е журися, вірний Ною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е велике горе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Хоть по кінцях цілу землю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топило мор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Ще раз третій не стрясутьс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вітові основ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у тебе уже буд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орабель готови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ери дошку, яку хочеш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риклади до дошк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котора з них велика 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тули кінці трош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Як коротка - натягни їх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-вона пристане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 що діти натесали 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 будівля стан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омолись тілько богу,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Щоби дав бог сили! 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 сим словом віддаливс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нгел яснокрилий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Ной міряє, стуляє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інці натягає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в суботу до неділі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орабель кінч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VII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в неділеньку святую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трашно загуділо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емля всенька затряслас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оре закипіл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Летять птахи, ідуть звірі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аждії по парі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ілько люде п'ють, гуляють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не чують кар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ібрався Ной правдивий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з сім'єю свою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о парі бере птахів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звірів з собою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ілько птаха-носорожець </w:t>
      </w:r>
      <w:r>
        <w:rPr>
          <w:rStyle w:val="FootnoteCharacters"/>
          <w:rStyle w:val="FootnoteAnchor"/>
          <w:sz w:val="36"/>
          <w:szCs w:val="36"/>
        </w:rPr>
        <w:footnoteReference w:customMarkFollows="1" w:id="8"/>
        <w:t>[</w:t>
      </w:r>
      <w:r>
        <w:rPr>
          <w:rStyle w:val="FootnoteCharacters"/>
          <w:sz w:val="36"/>
          <w:szCs w:val="36"/>
        </w:rPr>
        <w:t>7]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 сили загорділ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ховатись від потоп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 Ноєм не хотіл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тим часом все кінчилось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вері зачинилис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ідземнії основ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Ще раз затрусилис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емля з шумом упірнул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Море розіллялос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від страху сонце ясн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хмари заховалос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ІX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отонули, які бул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амі вищі гор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аступила ніч темненьк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казались зорі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кровавий місяць сходить,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умно поглядає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Як той батько нещасливий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Що синів хов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як гріб, стояло море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Хвилі не збивало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, як камінь надмогильний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орабель тримал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в повітрі птахи вилис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ились, утопал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о до корабля святого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иступу не ма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От і птаха-носорожець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 морі показавс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ріг його серед мор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Як віха, підняв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проглянули то птахи, 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вились, полетіл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на ріг той віддихнут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аптом всі і сі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впірнув він головою 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тиці позліта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ілько вигулькнув наверх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тахи знов сідали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сідали, і злітал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оки не втопили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ак завсігди тим буває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то гордиться з си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кінчилась кара бож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Риба підступає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на собі цілу землю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нову підійм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ода сплила; Ной оставс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ийшов, подививс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аплакав над землею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Й господу молив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молився, собі жичив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Лучче умират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іж такую страшну кар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ругий раз віща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на теє господь з неб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ощик посилає;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ощик сипле,- а до Но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осподь промовляє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Не затоплю більше світу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ою! не журися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Годі землю оглядат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небо подивися!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оглянув Ной на небо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ощик не вгасає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веселиця з багорів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ду випив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о дав господь ознак вічний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Щоби знали люде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Що такої в світі кар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ругої не буд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Глянув Ной - розвеселивс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ільше не журивс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щасливо жив з сім'єю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Й господу молив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X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тим часом що день божий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ощики спадали;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сюди гори і долин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еленіти ста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Ліс, травиця і пашниц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тали вироста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о даремне: що минуло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ому не бувати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 аршин трава піднялась 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а і засихає.</w:t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а Адамову травицю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іс відповід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о, що мохом називал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опотопні люде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ур'яном у нас зоветьс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а і зватись буд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що люде, бідні люд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 що ізвелися!</w:t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Як комахи, комашням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ілько завели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иньки родиться на радіст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втра умирає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Ранком грає против сонц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ечором згнив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о й за теє ми повинні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Господа хвалит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Що й такими нам позволив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білім світі жи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Додаток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агорділи великан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ога прогнівили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ропали з світу сего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іби і не жи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ропали - як не жили!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ам'ять стеребилась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ж недавно (кажуть люди)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Їх нога з'явилас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у Києві чи Львові,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ог то святий знає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еред церкви нога та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аню підпир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14 вересня 1856 р.)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102">
        <w:r>
          <w:rPr>
            <w:rStyle w:val="InternetLink"/>
            <w:sz w:val="36"/>
            <w:szCs w:val="36"/>
            <w:u w:val="none"/>
          </w:rPr>
          <w:t xml:space="preserve">3. ЦАР ДАВИД </w:t>
        </w:r>
      </w:hyperlink>
      <w:hyperlink w:anchor="_toc102">
        <w:r>
          <w:rPr>
            <w:rStyle w:val="InternetLink"/>
            <w:rStyle w:val="FootnoteAnchor"/>
            <w:sz w:val="36"/>
            <w:szCs w:val="36"/>
            <w:u w:val="none"/>
          </w:rPr>
          <w:footnoteReference w:customMarkFollows="1" w:id="9"/>
          <w:t>[</w:t>
        </w:r>
      </w:hyperlink>
      <w:r>
        <w:rPr>
          <w:rStyle w:val="InternetLink"/>
          <w:sz w:val="36"/>
          <w:szCs w:val="36"/>
          <w:u w:val="none"/>
        </w:rPr>
        <w:t>8]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І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ув колись-то цар на світі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Що Давидом звавс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пав на сріблі, в діамантах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золото вбирав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алац в него був на диво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теля вся шкляна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над стелею ходил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ибка золота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тіни в перлах-діамантах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 люстрах вся підлог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на милю вкруг палац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рібная дорог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а і жінка гарна бул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ічого казати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Лиш поглянути на нюю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ріх не покоха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ілько б жити-поживат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а молитись богу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о Давид пішов з розкоші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е на ту дорог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Люди охали, стогнал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 голоду вмирал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Давид, що тілько бачив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рабив напропа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івчат гарних й молодиців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водив він нінащо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Через него й його жінк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устилась в ледащ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тид і сором, віра й правд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се то замирало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овернулось все в палацах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пуття не мал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I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адумав бог Давид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о пуття привести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арядився купцем дальнім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тав товари вез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Їздив всюди й до Давид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 місто заїжджає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авид чує: «Купець дальній»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гості запрош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риїхав купець дальній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тав Давид питати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Звідки, купче чужоземний?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Що маєш продати?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упець каже: «Я з Єгипту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айясніший царю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о при собі на сю пор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е маю товар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се-м розпродав меж царям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Що йно мав продати;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епер хочу в тебе, царю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алац торгувати!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Много грошей, купче, маєш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 тім надію маю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Лиш чи будемо сватами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ого я не знаю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Як насиплеш тілько злот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Що всі мої люд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аберуться, кілько зможут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о твій палац буде!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Все то буде, ясний царю! 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упець одвічає.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ехай тілько цар вельможний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вій народ скликає!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bookmarkStart w:id="4" w:name="_toc2266"/>
      <w:bookmarkEnd w:id="4"/>
      <w:r>
        <w:rPr>
          <w:sz w:val="36"/>
          <w:szCs w:val="36"/>
        </w:rPr>
        <w:t>II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трубили рано труби,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Голос розіллявся;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до ранку до другого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есь народ зібрав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овів їх купець дальній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Меж високі гор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в минуті стали гор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Як золоте мор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Беріть, люде! - купець каж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оки вволю буде!»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ачали злото брат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авидові люд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рали, брали і ховал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алі перестали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Годі з нас! ми всі довальні!»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азом закрича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акричали й розійшлис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відки хто узявся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 Давидом меж горам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иш купець остав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А що, царю! - купець каже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е програєсь, може?»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о Давид йому говорить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Не спіши, небоже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Чия хата, того й правда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не дам нічого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а ще дякуй, як тебе 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ипущу живого!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Твоя правда, ясний царю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се ж таки годитьс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ам з тобою, ясний царю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 людей судить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Живі люде не розсудять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о вмерлих підемо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ам в півночі на могилах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авду ми найдемо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IV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аступає тиха нічк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вітять ясні зорі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в тумани, як в намітку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винулись гор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От і місяць із-за мор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Череп підіймає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на цвинтар під горою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умно погляд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уло пусто меж гробам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мерці міцно спал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Лиш купець дивний з Давидом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ерез них ступа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риходять в середин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Цвинтаря старого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ачав купець будит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аждого вмерлог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говорить: «Встаньте, люде!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станьте, божі діти!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мене з царем Давидом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ірно розсудіте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розкрились старі гроб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мерці повставал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мерці встали, в ноги впал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купцю сказали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Боже вічний, боже дивний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аведний ти боже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Хто тебе, правдивий боже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судити може?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е тебе нам, але нас т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удеш всіх судит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Як захочеш кості наші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 гробу воскресити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ізнав цар, з ким судився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огу поклонивс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відтоді зачав жит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ов переродив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V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амовчали у Давид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крипка і цимбал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в палацах тілько гуслі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божно бриньча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ачав Давид на гуслях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існі виграват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в тих піснях силу бож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ивну вихваля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часами, як прийшлос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Грав і не святую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списував тії піснін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книжку у їдную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убралась книга в пісні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іби небо в зорі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розрізав Давид книжку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кидає в мор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Їдні листи утопал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ругі випливал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котрі лиш випливали 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нгели збира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ібрали, богу дал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тав господь читат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рочитав - і нам, хрещеним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азав переда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тепер у каждій церкві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існі ті знайдутьс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ті пісні цар Давид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савтирою звуть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V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говорить бог і господь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Царю і пророче!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роси в мене, мій пророче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ого серце хоче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в Давида, слава бог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волю було всього,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ули й дочки, лиш не було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ина ні їдног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ачав Давид молитись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Господа благат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росити його щиро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Щоб три сина ма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Щоб їден син був найкращий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ругий - наисильніший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щоб третій син у него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ув найрозумніши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вислухав бог Давид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 небесного трон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дав Йосипа, </w:t>
      </w:r>
      <w:r>
        <w:rPr>
          <w:rStyle w:val="FootnoteCharacters"/>
          <w:rStyle w:val="FootnoteAnchor"/>
          <w:sz w:val="36"/>
          <w:szCs w:val="36"/>
        </w:rPr>
        <w:footnoteReference w:customMarkFollows="1" w:id="10"/>
        <w:t>[</w:t>
      </w:r>
      <w:r>
        <w:rPr>
          <w:rStyle w:val="FootnoteCharacters"/>
          <w:sz w:val="36"/>
          <w:szCs w:val="36"/>
        </w:rPr>
        <w:t>9]</w:t>
      </w:r>
      <w:r>
        <w:rPr>
          <w:sz w:val="36"/>
          <w:szCs w:val="36"/>
        </w:rPr>
        <w:t xml:space="preserve"> Самсона </w:t>
      </w:r>
      <w:r>
        <w:rPr>
          <w:rStyle w:val="FootnoteCharacters"/>
          <w:rStyle w:val="FootnoteAnchor"/>
          <w:sz w:val="36"/>
          <w:szCs w:val="36"/>
        </w:rPr>
        <w:footnoteReference w:customMarkFollows="1" w:id="11"/>
        <w:t>[</w:t>
      </w:r>
      <w:r>
        <w:rPr>
          <w:rStyle w:val="FootnoteCharacters"/>
          <w:sz w:val="36"/>
          <w:szCs w:val="36"/>
        </w:rPr>
        <w:t>10]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а й ще Соломона. </w:t>
      </w:r>
      <w:r>
        <w:rPr>
          <w:rStyle w:val="FootnoteCharacters"/>
          <w:rStyle w:val="FootnoteAnchor"/>
          <w:sz w:val="36"/>
          <w:szCs w:val="36"/>
        </w:rPr>
        <w:footnoteReference w:customMarkFollows="1" w:id="12"/>
        <w:t>[</w:t>
      </w:r>
      <w:r>
        <w:rPr>
          <w:rStyle w:val="FootnoteCharacters"/>
          <w:sz w:val="36"/>
          <w:szCs w:val="36"/>
        </w:rPr>
        <w:t>11]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Іосип був найкращий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амсон - найсильніший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оломон, його- мізинець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ув найрозумніши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найстарший син Іосип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авідував снами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тепер іще оставс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вичай межи нами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Що як тілько коли-небудь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ни страшнії маєм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робудившись, не встаюч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ричі примовляєм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Що приснилось, то приснилос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ехай святий Йосип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Розтолкує й на все добр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 злого переносить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VI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ередущий син Давид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 війнах лиш кохавс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ходив по цілім світі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сюди воював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остаток в нашу землю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ніпром припливає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ле тілько з води вийшов 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ж лев надбіг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амсон кинувся на него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ступив ногою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Роздер пащу, і із пащі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ішла кров рікою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тим часом йому рук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Й ноги обімліл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в минуті лев з Самсоном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ічне скамені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потому зійшлись люд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иїв збудувал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о льва того і Самсон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 місця не руша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тепер Самсон льва того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исне під ногою, </w:t>
      </w:r>
      <w:r>
        <w:rPr>
          <w:rStyle w:val="FootnoteCharacters"/>
          <w:rStyle w:val="FootnoteAnchor"/>
          <w:sz w:val="36"/>
          <w:szCs w:val="36"/>
        </w:rPr>
        <w:footnoteReference w:customMarkFollows="1" w:id="13"/>
        <w:t>[</w:t>
      </w:r>
      <w:r>
        <w:rPr>
          <w:rStyle w:val="FootnoteCharacters"/>
          <w:sz w:val="36"/>
          <w:szCs w:val="36"/>
        </w:rPr>
        <w:t>12]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ере пащу, і із пащі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'є вода рікою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4 жовтня 1856 р.)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102">
        <w:r>
          <w:rPr>
            <w:rStyle w:val="InternetLink"/>
            <w:sz w:val="36"/>
            <w:szCs w:val="36"/>
            <w:u w:val="none"/>
          </w:rPr>
          <w:t xml:space="preserve">4. ПРЕМУДРИЙ СОЛОМОН 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І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Ще цариця Соломон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 світ не родила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иш надію тілько мала,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 саду ходил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ходила, й говорил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 панею їдною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отра з паном, своїм мужем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Жила не з правдою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ж приходить покоївк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оповідає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Що йде пан той до палац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пані шук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цариця тії пані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ала свою раду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сховатися від муж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вишневому сад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сама йде до палацу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ана запрош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Що нам скажеш, добрий пане?»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есело пит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пан низько поклонивс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Як царям годиться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говорить: «Будь здоров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Ясная цариця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Я не маю що казати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Я прийшов питати,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Чи у тебе мої жінк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асом не видати?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Ні, нема тут, милий пане!» 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она відвічає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тим часом голос з неї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тиха промовляє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Твоя жінка у садочку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Можеш пошукати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Яка жінка твоя, пане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ака й моя мати!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Чи почув пан, чи ні теє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Що дитя казало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Лиш цариці після того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уже кепсько стал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ІІ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ройшов місяць з того час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ругий іскінчився,</w:t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От на третій в першу нічк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оломон родив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в ту нічку ясне небо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Хмарою обвилос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в тій хмарі на схід сонц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ри зорі явилос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Давид-цар обіцявс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олотії гор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Хто лиш тілько розгадає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Що ті значать зорі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ібралось много мудрих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тали ворожити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ой - на щастя, той - на долю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ой - на довго жи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премудрий коло мам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ілько усміхався;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, як мудрі замовчал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ін тогді озвався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Ти не слухай їх, мій тату,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тав він говорити.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ри зорі - то три лиш рок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аю в світі жити!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вся тая мудра згра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 встиду розбрелас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Давидові на серц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уга залягла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ІІІ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тим часом від дня до дн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оломон мудрився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бог знає - де і в кого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озуму учив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Лиш кінчалося три роки -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вже був охочий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Розпізнати, кілько важить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озум весь жіночи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мудрував шайки як треб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істав чепець з мам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абрав клоччя повну жменю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пішов до бра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на брамі на желізній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ін шайки чіпляє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ладе чепець, кладе клочч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а і розваж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Розважає і регоче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ж приходить мати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Що ти дієш, Соломоне?» 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чала пита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Соломон все регоче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Її каже в очі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Важу, мати, жменю клочч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розум жіночи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а дивися: сама бачиш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Голова жіноч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е заважить да й не варта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еї жмені клоччя!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цариця злютувалас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ішла від него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Чекай, сину,- розважає,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е дарую сего!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bookmarkStart w:id="5" w:name="_toc2611"/>
      <w:bookmarkEnd w:id="5"/>
      <w:r>
        <w:rPr>
          <w:sz w:val="36"/>
          <w:szCs w:val="36"/>
        </w:rPr>
        <w:t>ІV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риходить до покою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лугів закликає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глянулась кругом себе, 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тиха промовляє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Ой ви, слуги мої, слуг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чиніть мою волю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чиніть волю, щоб не було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ому серцю болю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озьміть сина Соломон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Одягніть, умийте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иведіть його до лісу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еред лісу вбийт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бийте й серце принесіт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мізинній палец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ай загине з сего світ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оломон-поганець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зяли слуги Соломон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ведуть убит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Соломон вірним слугам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чав говорити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Ой ви, слуги, вірні слуг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уші не вбивайте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Хоть ще місяць до трьох років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ережити дайт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Я вам дам мізинний палець;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Ріжте, добрі люди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із нами єсть собака,-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 неї серце буде!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ідрубали слуги пальц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ерце в суки взял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ринесли до палацу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цариці да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не стало Соломон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ніхто не знає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Лиш Давид по нім, нещасний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 жалю умлів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V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Соломон серед ліс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тав думу гадати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нів лиш десять оставалось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ілий світ вида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умився, він, заливс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Гіркими сльозам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на землю сировую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пав межи дуба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ті жалі, і ті сльоз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ебеса пробил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усіх святих і бог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небі розбуди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ачали святі люд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Господа молит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Щоби господь Соломон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ав ще літ прожи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Соломона,- господь каже,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Щиро я кохаю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своїх літ йому дав б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о я літ не маю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и, святії мої люд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и на землю йдіт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для него кілька років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 людей просіте!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ійшли святі із неб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тали скрізь ходити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ходили, й літ просил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оломону жи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V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Цілий день вони ходили..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акотилось сонце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риходять святі люд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ід їдно віконц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ам старая баба жил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Що сто літ прожил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ще других сто прожит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оля їй судил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ачали святі люд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абу ту питат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Чи не схоче тая баб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воїх літ відда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Нащо маю віддавати? 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аба говорила,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оли мені літа тіі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оля присудилаї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Старість, бабко, нам - не радіст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Як старому жити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Хіба тілько свої кості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Жовтії суши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на світі єсть дитин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ідна сиротин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Літ не має і вмирає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Як тая билина!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дихнула стара баб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стала казати:</w:t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Коли так, то вже я муш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ридцять літ вам да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Лиш нехай дитина та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Гайом не гайнує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ехай літа дорогії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себе шанує ...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VI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ри і штири проминуло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'ятий наступає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оломон жиє на світі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а й, не умир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, літ п'ятнадцять і шістнадцять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иріс він, на диво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то поглянув, то сказав би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вадцять літ пробил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гадав він свою неньку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Шо хотіла вби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адумав, чим не було б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еньці відплати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Лиш Давид їдного час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иїхав з столиці,-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зяв товару штири воз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де до цариці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риїжджає під ворот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оні випрягає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Лиш виходить і цариц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упчика віт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Роздивилася товари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сі до сподобання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а й сам купчик молоденький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дався б до коханн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Що ти хочеш за товари?» -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Цариця пит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Тілько дівчину на нічку»,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упчик відвіч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цариця попросил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утки почекати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тим часом йому стал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івку добира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VІІІ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От настала ніч темненька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остіль застелил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на постіль на пухов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упчика вложи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Йде дівчина, як калин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ерце страшно б'ється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Хто то знає, що там буде?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Що там доведеться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 купець лиш тілько глянув 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аже: «Не годиться!»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а і просить, щоб прислал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ругую цариц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ходить друга, як та руж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ерце обкипає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Хто там знає, що там буде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Що її чекає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о купець собі байдуже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е пускає спат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в цариці таки просит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Щоби дівку да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Щой не слала лиш цариц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се то не годиться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а остаток - що робити?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Йде сама цариц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Йде цариця, чепуритьс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'ються мило груди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она знає, що чекає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Що там з нею буд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Лиш приходить - гарний купчик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тав до себе звати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цариця коло него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ложилась спа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ІX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оложилася цариц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ез жадного фуку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купець підняв над нею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вою праву рук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ідняв він свою руку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оложив на груд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ромовив: «Ой, колись-то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рав я в сії дуди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отім знову синок каж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о рідної мами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Ой, колись-то я виходив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ерез сії брами!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о цариця того всього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а й не розважає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Чи зшаліла, чи заснул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и бог її знає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От цариця захропіл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оломон піднявс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ібрав все своє, що було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приладнував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цариця не проспитьс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пить і тяжко дише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купець на стінах всюд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іамантом пише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Коли мати з сином спал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олова жіноча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идить бог і видять люде 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е варт жмені клоччя!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аписав він і поіхав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уди - сам лиш знає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ж тут рано, до схід сонц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авид приїждж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X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пить- цариця, не проспиться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авид походжає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оходжає, поглядає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письмо читає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Коли мати з сином спал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олова жіноча 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идить бог і видять люде 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е варт жмені клоччя!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абились його жил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ожили кості: 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авид зразу догадавс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то приходив в гості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огадався, що ще в світі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оломон гуляє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як сина відпитати 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умоньку гад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Га! - подумав,- зроблю плуга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луга золотого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Може, плугом відпитаю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оломона свого!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ібрав він своє злото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азав збити, злит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із того злота всього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Цілий плуг зроби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ібралися цигане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олото- стопил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, на диво всьому світу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 него плуг зроби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ослав Давид по світі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ой плужок возит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итати, і писат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Як будуть ціни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X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цінили того плуг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ціну писали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крізь від тисячі червоних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енше не дава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т додому повертають,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идять: під горою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арубок якийсь обдертий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одить з чередою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ходить він з чередою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Чорний хліб жвакає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череду на дорогу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 поля виганя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луги й того не минули: 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ачали просит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одивитись на їх плуг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Ціну йому зби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рийшов він. Зачинає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луга огляда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Да, плуг гарний, - промовляє,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ічого каза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чересло, і полиця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леміш хороши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ого злидні їдять три дні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ав би купу гроше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як дощики, на щаст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 маю перепадут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огді плуг йому придастьс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Й гроші не пропаду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 не будь дощу ні разу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ін не варт нічого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не тілько хліба сего 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ухарця цвілого!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аписали й се ті люд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а папері свом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оїхали, сердиті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о самого дом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XI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риїхали додому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тав Давид питати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Що там, люде, в білім світі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о мій плуг чувати?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луги низько поклонилис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тали говорити: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Даруй боже тобі, царю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ногі літа жити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сходили ми всю землю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крізь людей питали,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крізь від тисячі червоних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енше не дава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Лиш пастух їдей поганий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 пантелику збився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е цінив він твого плуг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ілько з него кпив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Оцінив лиш на дві копи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сказав до того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Що, як в маю дощ не буде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ін не варт нічого!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Ой самі ви,- Давид каже,-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 пантелику збилис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а і тії разом з вам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Що в ціну гонилис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 вас усіх пастух убогий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Єсть найрозумніши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пастух той - видно діло 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ин мій наймудріши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еріть, люде, коні в стайні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аждий вороного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оїжджайте, доганяйте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оломона мого!..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ачали люди всюд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Їздити, пита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Лиш да ремне - в чистім полі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ітру не піймати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XIІІ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Давид-цар зажуривс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тав думу гадат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Як би свого Соломон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світі відпита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Га! - подумав,- видам баль 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зійдуться люд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Межи ними непремінно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оломон мін буде!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 в Давида - треба знати 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се робилось живо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агадав лиш,- і вродивс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него баль на див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рублять труби, ідуть люд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іли за стола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дубові столи гнутьс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Гнуться під мисками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миски всі срібні бул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арілки із злота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Гостям тілько із ложкамі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епськая робота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а два локті кажда ложк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Як тут скажеш брати?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 кінець возьмеш рукою 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убі не діста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лижче возьмеш - друге горе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о, як набираєш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ержаком сусіду свом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чі вибираєш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адумалися гості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трава застигає;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уша рада б попоїст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а пуття не зн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XІV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Давид думу гадає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Гостей в мене много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о нема ще межи ним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оломона мог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е ж ти, сину Соломоне?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е ж ти так довгенько?»,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оглянув кругом себе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здихнув тяженьк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рийшла сама цариц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 панею їдною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Царя взяли попід рук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вели з собою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ут в минуті, ніби з неб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оломон напався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Чом не істе, добрі люде?» 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Живо запитав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Чи ж не видиш, яка ложка?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тали бормотати, 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озьмеш страви,- очі видат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убі не дістати!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він живо людям каже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Ціхо! угамуйтесь!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Ложки - в руки! і, як діт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ерез стіл годуйтесь!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О, спасибі тобі, хлопче!» 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Люде закричал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Ложки в руки і на чудо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алювати ста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авид входить, догадавс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ина скрізь шукає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син, бог лиш тілько знає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е вже опирає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XV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же двадцята Соломон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Осінь наступає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оломон сидить над морем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умоньку гадає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Віють вітри, віють буйні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трашно хвилі б'ються;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яжко, тяжко мому серцю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Що аж сльози ллють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ймудріший я на світі,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Що ж мені із того?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Як приблудний ходжу, блуджу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оло дому свого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Ходжу, блуджу коло дом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рідні не бачу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ілько неньку проклинаю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ілько долю плач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ене ж моя, рідна нене!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Що ж ти починила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що мене Соломоном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 світ породила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що мене Соломоном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 світ породила 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що мене сиротою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 світі пустила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устила, і від батьк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ина відганяєш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ене ж моя, злая нене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ом не умираєш?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XV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очорніло синє море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онечко згасає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на небі чорна хмар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аменем звис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Як склепіння гробовеє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ебо сумне стало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, як гроби, з себе, мор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вилі підіймал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о світі білім тихо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ілько ворон кряче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ілько вітер повіває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жалібно плач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друг півнеба загорілос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апалахкотіло ..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, як оком промигнут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трашно загриміл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агриміло, загуділо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емля затряслас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о небі громова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трілка пронесла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ах на землю! Стало тихо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ебо замовчало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Лиш дрібненькими сльозам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емлю устелял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лаче небо й перестало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ебу легше стало;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Чорні хмари розійшлися;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онце засіял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Любо, мило в білім світі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ташечки співають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 полі люде хліб збирають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 морі риби грають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Любо, мило в білім світі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а душі миленько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Лиш їдному Соломон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умно та тяженьк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XVI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сидить він під скалою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сидить, і плаче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ж тут ворон чорнокрилий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над морем кряче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Ой, літав я кажду нічк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омежи горам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ажду нічку доглядав 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оломона ма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Ой, коли ж ти, злая ненько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удеш умирати?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Ой, коли ж я над тобою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яду балювати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літав я надаремне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не маю жалю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еред тучі, серед гром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Я дождався балю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Общипав я твоє тіло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иссав твої жили,-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ащо ж серце твоє чорн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роми розкришили! ..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літав він понад море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осив моря пити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яжко стало після балю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рона пали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I зачав він воду пит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ив і не напивс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без духу в синє мор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 берега звалив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Соломон розважає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льози утирає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до батька, до Давид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есело верт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XVIIІ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авид плакав у палацу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яженько журився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ж тут раптом перед него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оломон з'явив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Здоров, батьку мій Давиде!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Ой, як ся ж ти маєш?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Чи за неньку, чи за син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льози проливаєш?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упав йому у ног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изько поклонився,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I, як сонечко на небі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Цар розвеселив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Здоров, сину Соломоне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Рідная дитино!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е ти був до сего часу?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ядь-но, розкажи-но!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Соломон сів із батьком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се став говорити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Як-то його рідна неньк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умала згубити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Як він смерті відкупивс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ід рідної мами;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Як потому став він жит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ужими літа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Розказав він все Давиду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авид розридався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Слава богу, Соломоне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Що хоть ти остався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Я старий; уже не можу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удеш помагат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як смерть пошле мні господ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удеш царювати!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XІX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очули зараз люде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а і світ дочувс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Що Соломон - у Давид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Що він повернув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ібрались до Давид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Царі і цариці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Мужі, хлопці і дівчат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Й гарні молодиці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авид видав баль на диво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Гості їли, пил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апослідок Соломон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идіти проси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явився син Давидів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Лиш не в кармазині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 простих чоботях пасових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простії свитині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говорить: «Добрі люде!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 розумом судіте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Як що шиєте, то перш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удза зав'яжіте!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ілько всього було й мов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сякий розважає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Як, куди і против чого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оломон стріля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Розважали і гадал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или не добились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оклонилися Давиду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ину поклонилис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поїхали додому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тали розважати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Що б то було, як він каже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Гудза зав'язати»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XX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Якось живо після балю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Цар Давид скончавс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Соломон сів на троні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коронував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ів на троні й зачинає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умоньку гадати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Як би небо розгадат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оре згрунтува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оломону треба було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ілько захотіти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ахотів лиш,- і на крузі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небо став леті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летів він, і чи довго 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ог то святий знає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аостаток аж під самі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мари підліт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 хмаpax густо, круг оперс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ічого діяти!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ачав він помаленьк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мари розгорта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Розгортає чорні хмар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руг свій підіймає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ж по самій середині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олуба стріч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Здоров, мудрий Соломоне!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е ж ти так спішишся?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е ізміряєш ти неб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аром не труди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оже ще як ти на милю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марою проб'єш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о як дальше йти захочеш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ам і останеш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вертайся ж ти додому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а пантруй усюди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ід тобою синє пол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'ятно лиш буде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'ятно - то земля наш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инє поле - море! ..»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вернувся він із неб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але йому гор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XX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Га, не міряв же я неба,-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тав він промовляти,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ну, стану ланцюгам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оре грунтувати!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зробив він шкляну хату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Ланцюги чіпляє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із нею кораблям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море виїждж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на самій середині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Увійшов до хат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казав себе помал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море опуска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от в море щораз глибш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оломон спускавс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що море в собі має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се то роздивляв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Опускався ... ба вже й мало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Ланцюга бог має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ж тут рак до него ліз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його вітає: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Здоров, царю Соломоне!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 моря підіймайся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но побачити морськеє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и не сподівай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вадцять літ жию я в морі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донизу йду 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о дна моря не дістат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ки не умру 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Може, ти і дна достанеш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Як ланцюг урветьс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о вже світу повидат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ільше не прийдеться!.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не зміряв він і мор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Як не зміряв неб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ізнав він, що тих річів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іряти не треб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XXI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о не так-то швидко, люде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еє все робилос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Як писалось на папері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Як нам говорилос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оломон прийшов до себ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а і нагадався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Що йому на світі жит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ілько рік остав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тут він іще давненько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Мав то на предміті,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Що безсмертна гора їдн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Єсть на білім світі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Що до неї лиш достатись 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ічне можна жити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авай туди доставатись -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ічого робити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Узяв хліба, узяв солі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молився бог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ийшов тихо із палац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пішов в дорог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іде він, а бог з неб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ілько поглядає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Соломоне. Соломоне! 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тиха промовляє,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Хоть крутися, не вертис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ічого діяти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идно діло, годі жит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реба умира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Хоть крутися, не вертис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мерть перед тобою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и якраз зійдешся з нею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ід горою тою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XXIІІ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е стоїть гора безсмертна 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олись люде знал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иш тепер - нещастя наше 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сі позабува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а горі тій жили люд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не умирали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или камінь під горою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мари будува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явився до них господ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аже все лишити і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як тілько можна скоро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омовину зби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аже збити домовин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а і гріб копати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Скоро син сюда Давидів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ийде умирати!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ішли всі, дошки пилят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ешуть і рубают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езабавом під скалою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Й яму начинаю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ж приходить син Давидів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умно поглядає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Що то, люде, з того буде?» -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ін людей пит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Єсть на світі цар премудрий,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тав їден казати. 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ін зоветься Соломоном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іде вмира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ми робим домовину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а і гріб копаєм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 який він, коли прийде,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и й самі не знаєм!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XXІV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От тобі й гора безсмертна!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умав вічне жити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ж приходиться на нії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олову зложи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Що Ж робити? ЯК зложит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е буду втікати!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Мудрий вміє в світі жит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міє і вмира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А чи маєте ви міру?» 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оломон питає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А бог її святий має»,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тось відповід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Соломон із мене ростом,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еріть з мене міру!»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узяли з него мір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 чистую вір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няли міру і по нїї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омовину збил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по тії домовині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Й яму припусти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рипустили і скінчил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Почекайте, люде!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ну, ваша домовин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и до міри буде?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Ану, справдії - кажуть люде,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Ляж у домовину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Чи якраз вона пристан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авидову сину?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ристала домовин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іби вона сама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Ану, в яму опустіте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и пристане яма?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Опустили його в яму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Ну, спасибі, люде,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асипайте Соломон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ругого не буде!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5-7 листопада 1856 р.)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102">
        <w:r>
          <w:rPr>
            <w:rStyle w:val="InternetLink"/>
            <w:sz w:val="36"/>
            <w:szCs w:val="36"/>
            <w:u w:val="none"/>
          </w:rPr>
          <w:t xml:space="preserve">5. БОГ НА ЗЕМЛІ 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І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еред тим, як мав на землю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Господь появитис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уло гірко в світі жит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ірко І родитис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се в нім було зопсувалос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опереверталос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будівля світовеє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ало що трималос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іки в море поспливали,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ікому спинити!.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нічого було іст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нічого пи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адаремне бідні люд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лугом землю рил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адаремне гірким потом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слізьми роси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емля все була як камін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Хліба не родил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від вітру, як дорог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рохом пилил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а і люде - сказать правду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уття мало мали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ожих свят не шанувал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сту не тримали .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агатії гайнувал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Обдирали бідних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е раз руки підіймал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іднії на рідних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найбільше лихо було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Що смерть свою знали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всі пили і гулял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 дітей не дба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не було пуття в світі!.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се в нім зопсувалось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же й будівля світовеє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трашно хилиталос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I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идить господь, видить творец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Що мир погибає,"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рхангела Гавриїла </w:t>
      </w:r>
      <w:r>
        <w:rPr>
          <w:rStyle w:val="FootnoteCharacters"/>
          <w:rStyle w:val="FootnoteAnchor"/>
          <w:sz w:val="36"/>
          <w:szCs w:val="36"/>
        </w:rPr>
        <w:footnoteReference w:customMarkFollows="1" w:id="14"/>
        <w:t>[</w:t>
      </w:r>
      <w:r>
        <w:rPr>
          <w:rStyle w:val="FootnoteCharacters"/>
          <w:sz w:val="36"/>
          <w:szCs w:val="36"/>
        </w:rPr>
        <w:t>13]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 неба посил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осилає в Назарету </w:t>
      </w:r>
      <w:r>
        <w:rPr>
          <w:rStyle w:val="FootnoteCharacters"/>
          <w:rStyle w:val="FootnoteAnchor"/>
          <w:sz w:val="36"/>
          <w:szCs w:val="36"/>
        </w:rPr>
        <w:footnoteReference w:customMarkFollows="1" w:id="15"/>
        <w:t>[</w:t>
      </w:r>
      <w:r>
        <w:rPr>
          <w:rStyle w:val="FootnoteCharacters"/>
          <w:sz w:val="36"/>
          <w:szCs w:val="36"/>
        </w:rPr>
        <w:t>14]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о діви Марії- </w:t>
      </w:r>
      <w:r>
        <w:rPr>
          <w:rStyle w:val="FootnoteCharacters"/>
          <w:rStyle w:val="FootnoteAnchor"/>
          <w:sz w:val="36"/>
          <w:szCs w:val="36"/>
        </w:rPr>
        <w:footnoteReference w:customMarkFollows="1" w:id="16"/>
        <w:t>[</w:t>
      </w:r>
      <w:r>
        <w:rPr>
          <w:rStyle w:val="FootnoteCharacters"/>
          <w:sz w:val="36"/>
          <w:szCs w:val="36"/>
        </w:rPr>
        <w:t>15]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ередати її з неб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істі дорогії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ередати її вісті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Що бог з неба сходить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що бога, як дитину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вята діва родить ..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явився ангел божий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о діви Марії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Марія з того час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тала у надії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не сміла свята дів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Людям показатис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не сміла і зачал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ід людей ховатис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от господа повест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рем'я наступає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до міста Віфлеєми </w:t>
      </w:r>
      <w:r>
        <w:rPr>
          <w:rStyle w:val="FootnoteCharacters"/>
          <w:rStyle w:val="FootnoteAnchor"/>
          <w:sz w:val="36"/>
          <w:szCs w:val="36"/>
        </w:rPr>
        <w:footnoteReference w:customMarkFollows="1" w:id="17"/>
        <w:t>[</w:t>
      </w:r>
      <w:r>
        <w:rPr>
          <w:rStyle w:val="FootnoteCharacters"/>
          <w:sz w:val="36"/>
          <w:szCs w:val="36"/>
        </w:rPr>
        <w:t>16]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іва поспіш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там в місті Віфлеємі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 опівнічну пор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ородила вона син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Як ясную зорю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ородила бога в шопі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 яслах положил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 морозу чи зі встид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іном притрусил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II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риходить кінь до ясел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став сіно брати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ачав він Христа-бог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яслах розкрива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обачив віл нужденний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коня зганяє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став, дихає над богом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ога зогріває .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говорить свята дів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оброму волові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Будеш же ти ситий вбога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ати хліб готови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ти, коню, будеш їст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Їсти не покинеш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оки сам ти коло їдл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опнеш та не згицеш ...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 того часу віл пасетьс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 прийде додому 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ін завсігди божу жуйк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ає в роті свом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кїнь їсть і все голоден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ілько хто не кине;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як буде - не покине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ки сам не згине! .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тим часом радість стал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Яка не бувал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ад вертепом зоря ясн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вітло засіял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над небом і землею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нгели літают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Слава богу і мир людям»,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есело співаю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ІV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еред поля на степові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астухи стоял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у буді в опівночі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умоньку гада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друг зірниця загорілас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вітить дуже ясно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ад шопою заблищалось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іби сонце красн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ийшли з буди і зачал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иво розглядат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ж злітає ангел з неб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зачав каза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Що в вертепі бог родивс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 діви воплотивс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Як дитина, пеленам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ідно уповив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ачали пастухи ті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умоньку гадати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Як тут богу поклонитись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чим дарувати? .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вибрали ягня гарне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Щиро помолились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риходять до вертепу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огу поклонилис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оклонились вони богу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одарунок дал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 душею, щирим серцем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огові сказали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Прийми, боже неба, землю!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шу, чисту вір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ехай тобі наша вір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уде за офіру!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bookmarkStart w:id="6" w:name="_toc3701"/>
      <w:bookmarkEnd w:id="6"/>
      <w:r>
        <w:rPr>
          <w:sz w:val="36"/>
          <w:szCs w:val="36"/>
        </w:rPr>
        <w:t>V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тим часом зоря ясн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Ясная приміт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ула видна і в Персиді, </w:t>
      </w:r>
      <w:r>
        <w:rPr>
          <w:rStyle w:val="FootnoteCharacters"/>
          <w:rStyle w:val="FootnoteAnchor"/>
          <w:sz w:val="36"/>
          <w:szCs w:val="36"/>
        </w:rPr>
        <w:footnoteReference w:customMarkFollows="1" w:id="18"/>
        <w:t>[</w:t>
      </w:r>
      <w:r>
        <w:rPr>
          <w:rStyle w:val="FootnoteCharacters"/>
          <w:sz w:val="36"/>
          <w:szCs w:val="36"/>
        </w:rPr>
        <w:t>17]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ж на кінці світ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в Персиді на порад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ри царі зібралось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ачали мудруват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Що на світі сталос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Мудрували і гадал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на тім в них стало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Що такий цар народивс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Як ще не бувал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взяли вони ливану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олота й кадил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ішли собі в дорогу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Як зоря водил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риходять до вертеп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ога увидали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оклонилися низенько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дари дава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їден дав йому смирну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став говорити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Жичу тобі, новий царю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 розкошах жити!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ругий золотом дарує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ачав казати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Жичу тобі, новий царю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Щоби-сь був багатий!..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ретій богу, як дитині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вій ливан приносить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у бога йому сил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здоровля проси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віддали свої дар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Ще раз поклонились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веселі у Перейд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нову возвратилис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V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Ой, на річці, на Ордані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ече вода гож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риходить над ту річк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 сином матір бож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ангели прилетіл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вічі засвітил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асвітили свої свіч і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ду освяти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святая, й поміщна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Ордань ціла стала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в Ордані матір бож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ина іскупал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скупала, як дитину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 пелюшки- повил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у яслах, у вертепі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пати положил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колише мати син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сама дрімає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ж до неї тихо з неб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нгел приліт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Годі, мати,- став казати,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ина колисати, </w:t>
      </w:r>
    </w:p>
    <w:p>
      <w:pPr>
        <w:pStyle w:val="Normal"/>
        <w:rPr/>
      </w:pPr>
      <w:r>
        <w:rPr>
          <w:sz w:val="36"/>
          <w:szCs w:val="36"/>
        </w:rPr>
        <w:t xml:space="preserve">Казав Ірод </w:t>
      </w:r>
      <w:r>
        <w:rPr>
          <w:rStyle w:val="FootnoteCharacters"/>
          <w:rStyle w:val="FootnoteAnchor"/>
          <w:sz w:val="36"/>
          <w:szCs w:val="36"/>
        </w:rPr>
        <w:footnoteReference w:customMarkFollows="1" w:id="19"/>
        <w:t>[</w:t>
      </w:r>
      <w:r>
        <w:rPr>
          <w:rStyle w:val="FootnoteCharacters"/>
          <w:sz w:val="36"/>
          <w:szCs w:val="36"/>
        </w:rPr>
        <w:t>18]</w:t>
      </w:r>
      <w:r>
        <w:rPr>
          <w:sz w:val="36"/>
          <w:szCs w:val="36"/>
        </w:rPr>
        <w:t xml:space="preserve"> малі діт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крізь позабива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іжи, мати, до Єгипту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Ховай свого син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оки Іроду не прийд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мертная година ...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Мати з сином на осляті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 Єгипет ступає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род слуги свої злії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сюди розсил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луги ходять і убит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Господа шукають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, як воду, кров невинн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сюди проливаю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VI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ачали у Рахілі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іти убивати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ачала бідна мат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яженько рида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як ріки, сльози ллютьс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ерце обкипає;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ідна мати б'ється в землю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'ється, промовляє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Діти мої, квіти мої!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ташки мої сиві!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а щож на вас розізливс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род нечестивий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іти мої, квіти мої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Молоде колосся!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Ой, чого ж вам так без час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пасти довелося?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Лучче б я вас, мої діт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а світ не родила!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Царю, Іроду нечесний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бий тя божа сила!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ж тут ангел прилітає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ачав казати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Ой, не бийся так тяженько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ечальная мати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Ой, не бийся за синам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Рід твій не погасне!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від дочок стане плем'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Як ті зорі - ясне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Ой, не бийся за синам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ог їх не покине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езабавом Ірод лютий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лою смертю згине ...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дихнула ще раз мат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льози утирає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в палацах на постелі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род злий кон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VII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конав Ірод з сего світ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іби й не бувало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в Єгипті матір божій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о те чутно стал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ібралась божа мат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вого сина взял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у нічку темнесеньк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ори проходжал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роходжала ліси, гор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де і забулас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на треблаженне древо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 небачки спіткнулас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итя впало на то древо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ученьки розклал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, як мертве, як прибите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 ньому лежал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Ой, недаром же ти, древо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реблаженним звалос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оли моє дитя люб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 тобі розпнялось ...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ак сказала божа мат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Й сина підіймає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він матері святії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тиха промовляє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Мати моя, рідна мат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Я ще не розпнявся!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нов на руки повернувс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живий остав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а колись-то мене стануть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Розпинати люде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умру я в тяжких муках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ірко тобі буде!!!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ІX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Охрестився Христос-господ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 Іордані змивс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на горі, на Оливні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 ненькою простив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зяв апостолів дванадцять </w:t>
      </w:r>
      <w:r>
        <w:rPr>
          <w:rStyle w:val="FootnoteCharacters"/>
          <w:rStyle w:val="FootnoteAnchor"/>
          <w:sz w:val="36"/>
          <w:szCs w:val="36"/>
        </w:rPr>
        <w:footnoteReference w:customMarkFollows="1" w:id="20"/>
        <w:t>[</w:t>
      </w:r>
      <w:r>
        <w:rPr>
          <w:rStyle w:val="FootnoteCharacters"/>
          <w:sz w:val="36"/>
          <w:szCs w:val="36"/>
        </w:rPr>
        <w:t>19]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ачав ходити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Людей грішних научат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чуда твори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ерше всього треба було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оду запинити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адумав бог по світі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реблі по гати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ачав людей збират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вірину і птахів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Різних гадів, різних жабів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иб і черепахі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ібрались всі до бог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тали працювати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тали скрізь греблі гатит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ду запиня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ілько каня не хотіла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о світі літал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, як звав бог до робот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огові сказала:</w:t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Не буду я з ставу пити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ог з тою водою!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рожию я і без того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ощем та росою!..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скінчилася робот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крізь стави настал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усі по воду ходят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отрі працюва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ілько каня приступит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Голосу не має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жажденная літає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дощу чек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X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агатив бог стави всюд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тав і гадь збират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тав збирати, замовлят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в мішок склада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ібрав він всі гадюк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Які тілько були. </w:t>
      </w:r>
    </w:p>
    <w:p>
      <w:pPr>
        <w:pStyle w:val="Normal"/>
        <w:rPr/>
      </w:pPr>
      <w:r>
        <w:rPr>
          <w:sz w:val="36"/>
          <w:szCs w:val="36"/>
        </w:rPr>
        <w:t xml:space="preserve">Петро </w:t>
      </w:r>
      <w:r>
        <w:rPr>
          <w:rStyle w:val="FootnoteCharacters"/>
          <w:rStyle w:val="FootnoteAnchor"/>
          <w:sz w:val="36"/>
          <w:szCs w:val="36"/>
        </w:rPr>
        <w:footnoteReference w:customMarkFollows="1" w:id="21"/>
        <w:t>[</w:t>
      </w:r>
      <w:r>
        <w:rPr>
          <w:rStyle w:val="FootnoteCharacters"/>
          <w:sz w:val="36"/>
          <w:szCs w:val="36"/>
        </w:rPr>
        <w:t>20]</w:t>
      </w:r>
      <w:r>
        <w:rPr>
          <w:sz w:val="36"/>
          <w:szCs w:val="36"/>
        </w:rPr>
        <w:t xml:space="preserve"> з Павлом </w:t>
      </w:r>
      <w:r>
        <w:rPr>
          <w:rStyle w:val="FootnoteCharacters"/>
          <w:rStyle w:val="FootnoteAnchor"/>
          <w:sz w:val="36"/>
          <w:szCs w:val="36"/>
        </w:rPr>
        <w:footnoteReference w:customMarkFollows="1" w:id="22"/>
        <w:t>[</w:t>
      </w:r>
      <w:r>
        <w:rPr>
          <w:rStyle w:val="FootnoteCharacters"/>
          <w:sz w:val="36"/>
          <w:szCs w:val="36"/>
        </w:rPr>
        <w:t>21]</w:t>
      </w:r>
      <w:r>
        <w:rPr>
          <w:sz w:val="36"/>
          <w:szCs w:val="36"/>
        </w:rPr>
        <w:t xml:space="preserve"> приступил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інці зашморгну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бог вибрав чоловік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силає в гор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мішок той з гори каж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инути у мор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Не розв'язуй лиш, небоже!-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Господь йому каже,-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 то горе тому буде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то його розв'яже ...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узяв він мішок з гаддю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Йде і розважає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Що ж то мені подивитис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то теє пізнає? ..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айшов він меж горам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ід їден місточок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Оглянувся, і нагнувс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гризе шнурочок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ук шнурочок! а із міх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Як підуть гадюки!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чоловік тілько ахнув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заломив ру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ж надходить тут і господь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ачав казати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Хто розсипав ті гадюк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усить позбирати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крилами стали рук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Рогом ніс обливс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 цікавого сіром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усель ізробився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X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зробився з него бусел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а все розум має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чи добрі, чи злі люде 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обре розваж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одякувати вміє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а й наробить горя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Раз весною прилетіл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услі із-за мор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рилетіли і літал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Місця добирал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на клунях двох сусідів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нізда збудува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Їден добре прийняв гостей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ічого каза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 него любенько ходил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услі коло ха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у другого всі діт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 клуні не злізал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Горобців в гнізді шукал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Яйця зачіпа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найшов сердитий бусель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о гороху стежку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 темну нічку приніс з пол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 вогнем головешк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до рання, ще до світ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се вогнем там сіло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у доброго сусід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уло інше діл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ам в ту пору приніс бусель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алиточку злота!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От така-то, добрі люде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 буслями робота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XI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тим часом люде стал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Штуків добират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усюди коло став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лини будува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на диво збудували!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оду лиш пускають-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ода б'ється об колес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олеса кружляю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убами веретено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олесо хватає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еретено, як на жорнах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амінь оберт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на верха й кіш готовий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Хлопче, не журис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ілько всипав - склади рук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а муки диви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ода скрупить, вода змеле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ода зшеретує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ходьтесь, люде, і меліте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да не коштує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ак воно-то, люде добрі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а не так ведетьс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а мірою і грішм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ельник всюди пнеть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а тепер іще нічого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Хоть мірчук збирают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ле видно, що ще трох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ога в серці маю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спочатку ... не дай боже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Як вони збирали 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е десяту, як ведетьс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 четверту бра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XIІІ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дочувся Христос-господ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умоньку гадає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зяв з собою Петра-Павл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лини огляд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де прийде - утішає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ідную громаду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мельника научає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ає добру рад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адумав їден мельник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ога наляка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Щоб не дати свого злого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лина огляда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Лиш не бога ошукат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Господь знає теє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все наше господь знає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обреє і зле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ілько господь з Петром-Павлом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тав на міст ступати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ж став мельник із-під мост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Як медвідь рева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Рева й же ти, чоловіче! 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осподь йому каже,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у млині замість теб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ечистий заляже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той мельник ізмінивс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медведем стався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на задніх тілько лапах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юдський знак остав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в млині його чортяк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ютюн сушать, стелют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, як північ наступає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 табаку мелю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ХІV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Господь ходить в білім світі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де коло ставу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ж чоловік на вершині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кошує отав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що скосить - його жінк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Й діти забирають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відносять на горбочок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уду накриваю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та буда незнати-що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юдям сміх казати 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лекотянії підпор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ободині лати..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Що ти робиш? - господь каже.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омагай-бі, батьку!»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А що ж роблю? та же бачиш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Що будую хатку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Бійся бога, чоловічеі -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тав господь казати.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Як ти будеш в сії хаті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иму зимувати?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Мені на зиму не треб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Я і сю покину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ілько місяць маю жит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ерез місяць згину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Як же ж жінка твоя й діти?» 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тав господь питати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А я знаю? Може, підуть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о чужої хати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дихнув господь, і каже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Недобрії люде! .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е будете же ви знат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оли смерть вам буде...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сказав бог - віддаливс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Ходить понад ставом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от сонце спочиває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меркне незабаро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ХV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Розляглися скрізь туман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котилось сонце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риходить в село господь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ід їдно віконц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оглянув господь в хату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 хаті - як годиться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е димить убога скалк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аганець блищить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ам хазяїн кінець стол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идить, в кармазині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сусід стоїть, бідняк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сірії свитині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ідний плаче і ридає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агач, ні словечка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Межи ними, як той каже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ула супереч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убогий, і багатий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ле разом ма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азом вони обробляли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азом засіва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на щастя біднякові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Жито уродило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багатому все пол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уколем заплил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відрікся багач поля,-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оже, твоя воля! -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а і каже: «Котре гарне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о те моє поле...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ачалась межи ним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 того суперечка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ідний просить, бідний молит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агач - ні словеч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аостаток ніби зм'якнув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бідному каже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Завтра нас сам бог розсудить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поля покаже!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XV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богий вийшов, а багатий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 опівнічку сам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еред поля убогого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икопує ям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садовить у ту ям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итя своє враже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соломою вкриває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до него каже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Гляди ж,- каже,- як спитаю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Чиє сеє поле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о ти крикни: «Твоє власне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 бідного голе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убогий і не знає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Рано поставал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озбирали всю громаду,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оло поля ста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багатий ізняв шапк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ачав питати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Скажи, боже, хто тут сіяв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богий чи багатий?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Ні, не вбогий, а багатий!» -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Голос одвічає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тим часом з-меж народ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осподь виступ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иступає й багачеві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тав він говорити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З сего часу син твій буд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ічне землю рити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сказав усе народу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а і віддалився..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народ поглянув в яму -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ямі кріт лиш рив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XVІ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гамувалися багаті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не обдира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Лиш не сим, то другим люд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ога прогнівля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уло святенько, неділ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звони задзвонил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до церкви на молитв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аждого буди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обрі люде позбуджалис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Як годиться, вмилис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адягнули, хто що має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огу помолилис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на утрені стоял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церковці святії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о не так-то воно було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їдній хаті злії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там, правда, позбуджались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а роботу мають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Їдні - закришку щипают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і - дрова рубаю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Господиня їсти варит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господар хати..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Ще до служби пообідав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пішов ора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оре він серед пол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а воли гукає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ж Христос іде до него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Йому розважає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Що ти робиш, чоловіче?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еділенька! Свято!»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Таких свят,- плугатар каже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Єсть в року багато!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скарав його син божий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арою своєю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луг, плугатар і погонич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Щезли під землею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XVІІІ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риходить бог до церкв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тав людей збирати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у церкві на амбоні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юдям став казати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Я, Ісус Христос, син божий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ажу, щоб ви знал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Щоб ви день недільний чтил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вята шанува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Щоби в свято не рубал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 полі не орал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коріння в огородах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воїх не копа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Щоб коріння не копал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тарії й малії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Щоб зарання всі стоял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церковці святії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о я дав вам для робот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Шість днів на неділю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седьмий день для покою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Й найменшому зіллю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а ще кажу, щоб всі люд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Милосердя мали,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алік, старців не гнушалис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иріт пригорта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Щоби старших шанувал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Отця-неньку чтил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, що я лиш вам говорю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еє все чини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як будете, всі люде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еє все чинит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обре буде вам і дітям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божім світі жи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XIX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Як не будете чинит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ого, що я кажу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яжко буду вас карат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яжко вас накаж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ущу голод, стануть люд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 голоду вмліва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ущу помір, зачнуть люд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ором умира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удуть війни меж царям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Межи королями,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уде бійка, буде лихо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ежи всіма ва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ин на батька, доч на неньк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тануть підійматись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Як вода,- крівля по світі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уде розливатис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тогді зачнете, люде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ене пізнава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як ні,- то я ще тяжч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тану вас кара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тануть громи сильні бит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небо блищат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град стане зілля ваші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нивах побива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летять птахи - птахи злії -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будуть літа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, літаючи, живих вас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удуть заїда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Щоби, люде, гнів мій знал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все розум майт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мене до того гнів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едопроваджайт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ути свідками неправд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яжко стережітьс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Людям кривди не робіте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ною не кленіться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XX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лужба божая кінчилас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звони залилис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Люде помолились бог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а і розійшлися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Розійшлися і зачал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а обід сідат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ж приходить і спаситель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о їдної ха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риходить з Петром-Павлом;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осять його сіс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росять його за стіл сіст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 ними разом їс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іли вони кінець стола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орщ на стіл подал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тали їсти всі, і гості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ілька ложок взя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а борщем подали каш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а й перепрошают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Що на стіл подати більш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ічого не маю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бог глянув на полицю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Що ж там на полиці?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ареники, либонь,- каже,-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бо варениці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Де там вони узялися? -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Жінка говорила.-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о я вчора півмакітр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ерепах зловила...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Нехай будуть черепахи!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ічого діяти!» 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 сим словом поклонивс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а й пішов із ха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Жінці стидно чогось стало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еруть її страхи..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Глянь в макітру, а в макітрі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правді черепах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XX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Осінь була й проминул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ніжки припадал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о селах, як звичайне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есілля наста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Хлопці швендяли усюд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ватались, женились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дівчата коло хлопців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ились, чепурилис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багато через зим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івчат зав'язалось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Много й хлопців-вітрогонів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хазяйнувалос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о їдно лиш серед зим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 року новому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уло славнее весілл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 селі їдном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Чого думка лиш бажала -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се спекли, зварили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на вечір на багатий </w:t>
      </w:r>
      <w:r>
        <w:rPr>
          <w:rStyle w:val="FootnoteCharacters"/>
          <w:rStyle w:val="FootnoteAnchor"/>
          <w:sz w:val="36"/>
          <w:szCs w:val="36"/>
        </w:rPr>
        <w:footnoteReference w:customMarkFollows="1" w:id="23"/>
        <w:t>[</w:t>
      </w:r>
      <w:r>
        <w:rPr>
          <w:rStyle w:val="FootnoteCharacters"/>
          <w:sz w:val="36"/>
          <w:szCs w:val="36"/>
        </w:rPr>
        <w:t>22]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риста запроси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идять гості і балюють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(Було їх немало)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тали їсти, стали пит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ина недостал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казав господь принест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оди із керниці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обігли за водою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Жваві молодиці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ринесли, виливають..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ж тут диво сталось -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о всіх відер, кілько було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ино виливалос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ж тогді по правді гості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сі забалювали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той вечір усі люд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агатим назва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XXIІ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у нас багатий вечір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аждий рік буває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господь в керницях вод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вино претворя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Лиш не знати, в яку пору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 якую годину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Щоб послати до керниці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 відрами дівчин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уло раз уже пізненько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аганці згасал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подекуди хрещені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же й позасипля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Лиш в їдній убогій хаті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калочка диміла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на лаві при вечері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ся сім'я сиділ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що господь дав - із'їл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тали воду пити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напились, помолились -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ра начиння ми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при хаті на ту пор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і краплі водиці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зяла дівчина відерц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ішла до керниці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набрала, і приносит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 діжку виливає..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оли дивиться - з відерц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ино витік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зяла друге... ні!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у другім Чистая водиця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убогі вечір мал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акий, як годить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XXІІІ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а ще й друге в світі чудо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 вечір сей буває -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ся худоба меж собою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північ розмовля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Лиш послухати їх мов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Хто цікавість має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езабаром після того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гле умир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ув їден колись цікавий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Мову тую знати;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риходить під обору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став вартува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от віл їден піднявс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яженько зітхає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Чого, брате, так зітхаєш?» -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ругий віл пит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Як же ж мені не зітхати,-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аже той до того.-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автра в яму повеземо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осподаря свого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очув він - душа стал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Лиш на волосочку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іжить в хату: «Жінко, жінко!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ай білу сорочку!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мився, вбрався, як до смерті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огу помоливс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ще до світа, до ранн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труні опинив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лаче жінка, діти плачут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олежав він добу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ті самі воли везл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Його тіло к гробу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XXIV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роминуло неділь з десят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Може, й ще неділ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Як Христос-господь заходив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 теє весілл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ібрав він тьму народу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ьму неізчислиму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із ними іде в місто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істо Русалим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ачали діти з вербів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Гіллячки ламат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ламати - і під ног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осподу кида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господь гіллячки тії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сі благословля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апослідок сам нагнувс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Їдну підійм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отріпав Петра нею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став промовляти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Ще лиш тиждень - і Великдень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и будете'мати...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Петро підняв гіллячк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авла став бит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легка бити і те сам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Йому говори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ачали і всі люд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ербу підіймат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ідіймати, злегка битис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а і примовляти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Ой верба б'є, а не я б'ю!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Ще лиш тілько тиждень -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наступить, і настан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нас святий великдень...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XXV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 тим часом бог приходит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ід тecoвi брами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ходить в місто, а у місті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ж кишить жида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 став господь їм казати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Щоби Bipy мали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Щоб на нашу святу Bip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ci попристава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иш «жид жидом», як той каже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іри не зміня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а ще й кпитися, поганий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 господа гад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іяково й говорити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Що вони зробили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зяли товстую жидівку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оритом накри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 приводять Христа-бога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осять угадати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Що б за диво під коритом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ало в них лежа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 господь подумав трохи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ак coбi нібито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алі сміло жидам каже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Свиня під коритом!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Жидова зареготіла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друг корито зняла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ж з-під нього не жидівка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 свиня устал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 бог вийшов з Русалими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ийшов, іде к морю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 далекому іде морю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 високу гор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XXV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 жидова, як те море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оввани збиває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иш погляне на корито 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ейси обрив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рийшов рабин їх Кайяфа, </w:t>
      </w:r>
      <w:r>
        <w:rPr>
          <w:rStyle w:val="FootnoteCharacters"/>
          <w:rStyle w:val="FootnoteAnchor"/>
          <w:sz w:val="36"/>
          <w:szCs w:val="36"/>
        </w:rPr>
        <w:footnoteReference w:customMarkFollows="1" w:id="24"/>
        <w:t>[</w:t>
      </w:r>
      <w:r>
        <w:rPr>
          <w:rStyle w:val="FootnoteCharacters"/>
          <w:sz w:val="36"/>
          <w:szCs w:val="36"/>
        </w:rPr>
        <w:t>23]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 той зламав руки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Ловіть Христа! Беріть Христ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 cтрашнії муки!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 гадають вони думу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Як його злови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ж являється Іуд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 став говорити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Я вci сховки його знаю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е журіться, люди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 продам його на муки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ілько плата буде!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Якої ж ти хочеш плати?» 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тали вci питат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I зачали у Іуди </w:t>
      </w:r>
      <w:r>
        <w:rPr>
          <w:rStyle w:val="FootnoteCharacters"/>
          <w:rStyle w:val="FootnoteAnchor"/>
          <w:sz w:val="36"/>
          <w:szCs w:val="36"/>
        </w:rPr>
        <w:footnoteReference w:customMarkFollows="1" w:id="25"/>
        <w:t>[</w:t>
      </w:r>
      <w:r>
        <w:rPr>
          <w:rStyle w:val="FootnoteCharacters"/>
          <w:sz w:val="36"/>
          <w:szCs w:val="36"/>
        </w:rPr>
        <w:t>24]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риста торгува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 на тридцять рублів рівн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Ціну тую збили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 прокляті проклятому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ріблом відлічи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нечистий злую душу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іби маслом маже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згорнув Іуда гроші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рабину каже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В четвер, рівно вопівночі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удьте ви готові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 тим часом, добрі люди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удьте ми здорові!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XXVI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атір божа тогді спал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 горі Оливній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над нею сни снувалис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страшні, і дивні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прийшов до неї господь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тав її питати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Ой чи спиш ти, чи ти чуєш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ідна моя мати?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Ой, спала я, милий сину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пала, та збудилась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о тобі, все о тобі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іч страшная снилас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иділа я, що ти, сину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 саду молився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Що опівночі з жидам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уда явив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зв’язали тобі, сину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ечистії рук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повели до Кайяф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 страшнії му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ебе збили, ісплювали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 стовпу прикувал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вінок терновий сплел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коронува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із голови твоєї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трашно кров спливала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плоть твоя пресвятая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Як кора, спадал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потому, на Голгофі, </w:t>
      </w:r>
      <w:r>
        <w:rPr>
          <w:rStyle w:val="FootnoteCharacters"/>
          <w:rStyle w:val="FootnoteAnchor"/>
          <w:sz w:val="36"/>
          <w:szCs w:val="36"/>
        </w:rPr>
        <w:footnoteReference w:customMarkFollows="1" w:id="26"/>
        <w:t>[</w:t>
      </w:r>
      <w:r>
        <w:rPr>
          <w:rStyle w:val="FootnoteCharacters"/>
          <w:sz w:val="36"/>
          <w:szCs w:val="36"/>
        </w:rPr>
        <w:t>25]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о хреста прибил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ребро твоє святе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опієм пробили...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Все те правда, - господь каже, 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се те живо буде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се те маю я терпіт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 мир і за люди!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XXVІІІ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ступає жильний вечір</w:t>
      </w:r>
      <w:r>
        <w:rPr>
          <w:sz w:val="36"/>
          <w:szCs w:val="36"/>
          <w:lang w:val="en-US"/>
        </w:rPr>
        <w:t xml:space="preserve"> </w:t>
      </w:r>
      <w:r>
        <w:rPr>
          <w:rStyle w:val="FootnoteCharacters"/>
          <w:rStyle w:val="FootnoteAnchor"/>
          <w:sz w:val="36"/>
          <w:szCs w:val="36"/>
          <w:lang w:val="en-US"/>
        </w:rPr>
        <w:footnoteReference w:customMarkFollows="1" w:id="27"/>
        <w:t>[</w:t>
      </w:r>
      <w:r>
        <w:rPr>
          <w:rStyle w:val="FootnoteCharacters"/>
          <w:sz w:val="36"/>
          <w:szCs w:val="36"/>
          <w:lang w:val="en-US"/>
        </w:rPr>
        <w:t>26]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онечко згасає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апостолів до себ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осподь зазив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ійшлися всі дванадцять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росить господь сіст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ачав вечерю тайн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 ними разом їс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овечеряв разом з ним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о всіма простивс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ішов від них до саду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в саду молив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молився... і кровавий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 него піт котився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ж опівночі з жидам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уда явив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невірнії зв'язал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Христу-богу рук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овели до Кайаф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 страшнії му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тали бити і плюват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о стовпа кувал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на голову пречист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ернину накла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струями по всім тілі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ров його спливал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лоть його пресвята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Як кора, спадала..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ж приходить і Іуд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Як глянув на муки -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Грішми в землю, а сам плаче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одить, ломить ру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аостаток з того жалю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рибігає к лісу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у лісі на осиці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іддав душу біс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XXIX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тим часом на Голгофу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тали бога вест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валили хрест на него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казали нес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іде він, і несе хрест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илоньки немає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Що пройде їднії гони -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а й із ніг спад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за брамою зваливс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не може встати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ж несе їден убогий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Яйця продава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кладе він їх під браму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ога підійм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ідіймає і хрест тяжкий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ести помаг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От і сама Гологоф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богий повернувся..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оли гляне... його кошик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лотом нагорнув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а і яйця межи злотом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ули - не пропал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Ще й, на диво,- крашанкам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Й писанками ста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відтогді стали й люд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исанки писа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в Великдень всіх знайомих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ими дарува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тим часом на Голгофі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Хрест уґрунтували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на нему Христа-бог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трашно розіпня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Розіпняли... руки й ног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Цвяхами прибил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ребро його святеє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опієм проби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XXX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яжко мучиться наш господ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яжко умирає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із жалю все замовкло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олосу не м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ілько горобці погані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онад хрест літал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літали, і скакал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«жив-жив» крича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ерпів господь милосердний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алі став казати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Всяку птицю я приймаю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уду догляда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Горобця лиш не доглян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не нагодую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нечистому на волю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гань ту дарую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узяв їх чорт у рук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а і доглядає, </w:t>
      </w:r>
    </w:p>
    <w:p>
      <w:pPr>
        <w:pStyle w:val="Normal"/>
        <w:rPr/>
      </w:pPr>
      <w:r>
        <w:rPr>
          <w:sz w:val="36"/>
          <w:szCs w:val="36"/>
        </w:rPr>
        <w:t xml:space="preserve">І на Семена </w:t>
      </w:r>
      <w:r>
        <w:rPr>
          <w:rStyle w:val="FootnoteCharacters"/>
          <w:rStyle w:val="FootnoteAnchor"/>
          <w:sz w:val="36"/>
          <w:szCs w:val="36"/>
        </w:rPr>
        <w:footnoteReference w:customMarkFollows="1" w:id="28"/>
        <w:t>[</w:t>
      </w:r>
      <w:r>
        <w:rPr>
          <w:rStyle w:val="FootnoteCharacters"/>
          <w:sz w:val="36"/>
          <w:szCs w:val="36"/>
        </w:rPr>
        <w:t>27]</w:t>
      </w:r>
      <w:r>
        <w:rPr>
          <w:sz w:val="36"/>
          <w:szCs w:val="36"/>
        </w:rPr>
        <w:t xml:space="preserve"> міркам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сіх переміря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Міряє їх в очереті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мірчук збирає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дну міру зоставляє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ев'ять мір пуск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від Семена до весн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о і діти знают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Горобці всі табунам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 світі літаю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XXX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мер господь, а божа мат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ад морем сиділа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ад морем вона сиділ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уху рибу їл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ж приходить Петро з Павлом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Вставай, божа мат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ди сина з хреста знят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няти, поховати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Як почула божа мати -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Руки ізломил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сухої половин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иби опустил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ожила та півриб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досі ведеться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та риба в нас, хрещених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амбалою зветь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приходить божа мат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 хреста сина знял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лащаницею покрил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гріб камінний вклал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 гріб уклала і над гробом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трашно голосил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оки стража того гроб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амнем не закрил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тража камінь привалил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ечать приложил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край гробу поставал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гонь розложил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На діяння </w:t>
      </w:r>
      <w:r>
        <w:rPr>
          <w:rStyle w:val="FootnoteCharacters"/>
          <w:rStyle w:val="FootnoteAnchor"/>
          <w:sz w:val="36"/>
          <w:szCs w:val="36"/>
        </w:rPr>
        <w:footnoteReference w:customMarkFollows="1" w:id="29"/>
        <w:t>[</w:t>
      </w:r>
      <w:r>
        <w:rPr>
          <w:rStyle w:val="FootnoteCharacters"/>
          <w:sz w:val="36"/>
          <w:szCs w:val="36"/>
        </w:rPr>
        <w:t>28]</w:t>
      </w:r>
      <w:r>
        <w:rPr>
          <w:sz w:val="36"/>
          <w:szCs w:val="36"/>
        </w:rPr>
        <w:t xml:space="preserve"> і в нас про т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Хлопці споминають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Цілу нічку коло церкв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гню не згашаю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XXXIІ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От субота і минає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івніч наступає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тоїть стража коло гробу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умоньку гадає..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Лиш минута за опівніч -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друг печатка рветьс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амінь з гробу підійнявс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об землю б'єть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асіяло кругом гробу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тража утікає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господь наш і спаситель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 гробу воскресає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настав святий Великден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Цілая неділя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сюди радість, всюди празник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І душі весілл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відвідав господь матір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усіх як треб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на шостії неділі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знісся до неб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вознісся бог на небо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ми тут жиємо;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о колись і ми на небі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 господом будем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ілько богу тра молитис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Як годиться, жит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І святую волю бож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ід душі чини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9-12 листопада 1856 р.)</w:t>
      </w:r>
    </w:p>
    <w:sectPr>
      <w:footnotePr>
        <w:numFmt w:val="decimal"/>
      </w:footnote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1]</w:t>
      </w:r>
      <w:r>
        <w:rPr>
          <w:sz w:val="28"/>
          <w:szCs w:val="28"/>
          <w:lang w:val="en-US"/>
        </w:rPr>
        <w:tab/>
        <w:t xml:space="preserve"> - єгипетський пустельник і затворник (?-394).</w:t>
      </w:r>
      <w:r>
        <w:rPr>
          <w:sz w:val="28"/>
          <w:szCs w:val="28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2]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річка в західній частині Передньої Азії. З нею пов’язано багато християнських легенд, зокрема легенда про хрещення в ній Ісуса Христа.</w:t>
      </w:r>
    </w:p>
  </w:footnote>
  <w:footnote w:id="4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3]</w:t>
      </w:r>
      <w:r>
        <w:rPr>
          <w:sz w:val="28"/>
          <w:szCs w:val="28"/>
          <w:lang w:val="en-US"/>
        </w:rPr>
        <w:tab/>
        <w:t xml:space="preserve"> - Пилипони - розкольники, що торгували іконами.</w:t>
      </w:r>
    </w:p>
  </w:footnote>
  <w:footnote w:id="5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4]</w:t>
      </w:r>
      <w:r>
        <w:rPr>
          <w:sz w:val="28"/>
          <w:szCs w:val="28"/>
          <w:lang w:val="en-US"/>
        </w:rPr>
        <w:tab/>
        <w:t xml:space="preserve"> - Десені - узори.</w:t>
      </w:r>
    </w:p>
  </w:footnote>
  <w:footnote w:id="6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5]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en-US"/>
        </w:rPr>
        <w:t xml:space="preserve">- легендарне дерево, що мало подобу </w:t>
      </w:r>
      <w:r>
        <w:rPr>
          <w:sz w:val="28"/>
          <w:szCs w:val="28"/>
        </w:rPr>
        <w:t>хреста; за легендою, на нім було розп’ято Ісуса Христа.</w:t>
      </w:r>
    </w:p>
  </w:footnote>
  <w:footnote w:id="7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6]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en-US"/>
        </w:rPr>
        <w:t xml:space="preserve">- міфічний біблійний «патріарх». За біблійною легендою, </w:t>
      </w:r>
      <w:r>
        <w:rPr>
          <w:sz w:val="28"/>
          <w:szCs w:val="28"/>
        </w:rPr>
        <w:t>єдиний з своєю сім’єю врятувався в ковчезі під час «всесвітнього потопу» і став родоначальником нового людського роду. Цю легенду запозичено з давньовавілонського епосу про Гільгамеша.</w:t>
      </w:r>
    </w:p>
  </w:footnote>
  <w:footnote w:id="8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7]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en-US"/>
        </w:rPr>
        <w:t xml:space="preserve">- казковий птах з рогом на носі, який </w:t>
      </w:r>
      <w:r>
        <w:rPr>
          <w:sz w:val="28"/>
          <w:szCs w:val="28"/>
        </w:rPr>
        <w:t>загинув під час потопу, тому що, покладаючись на свою силу, не захотів сісти у Ноїв ковчег.</w:t>
      </w:r>
    </w:p>
  </w:footnote>
  <w:footnote w:id="9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8]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en-US"/>
        </w:rPr>
        <w:t xml:space="preserve">- напівлегендарний староєврейський цар (II ст. до н. е.). </w:t>
      </w:r>
      <w:r>
        <w:rPr>
          <w:sz w:val="28"/>
          <w:szCs w:val="28"/>
        </w:rPr>
        <w:t>Церковники приписують йому авторство Псалтиря (книги псалмів). Насправді ж ця книга складалася протягом багатьох віків.</w:t>
      </w:r>
    </w:p>
  </w:footnote>
  <w:footnote w:id="10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9]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en-US"/>
        </w:rPr>
        <w:t>- один із синів царя Давида.</w:t>
      </w:r>
    </w:p>
  </w:footnote>
  <w:footnote w:id="11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10]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en-US"/>
        </w:rPr>
        <w:t xml:space="preserve">- (староєврейське - Шимшон) - давньоєврейський </w:t>
      </w:r>
      <w:r>
        <w:rPr>
          <w:sz w:val="28"/>
          <w:szCs w:val="28"/>
        </w:rPr>
        <w:t>міфічний герой, син царя Давида. За біблійною легендою, мав надзвичайну фізичну силу.</w:t>
      </w:r>
    </w:p>
  </w:footnote>
  <w:footnote w:id="12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11]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en-US"/>
        </w:rPr>
        <w:t xml:space="preserve">- (давньоєврейське - Шеломо; близько 976-935 до </w:t>
      </w:r>
      <w:r>
        <w:rPr>
          <w:sz w:val="28"/>
          <w:szCs w:val="28"/>
          <w:lang w:val="ru-RU"/>
        </w:rPr>
        <w:t>н.</w:t>
      </w:r>
      <w:r>
        <w:rPr>
          <w:sz w:val="28"/>
          <w:szCs w:val="28"/>
        </w:rPr>
        <w:t xml:space="preserve"> е.)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цар Ізраїльсько-Іудейської держави (близько 960-935 до н. е.). Син царя Давида. За традицією, йому приписують ряд творів, що входять до Біблії: «Книга притч», «Книга премудрості», цикл любовно-весільних пісень («Пісня пісень») та ін. Ім’я Соломона в переносному значенні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синонім мудрості.</w:t>
      </w:r>
    </w:p>
  </w:footnote>
  <w:footnote w:id="13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12]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ru-RU"/>
        </w:rPr>
        <w:t>- І тепер іще він тисне</w:t>
      </w:r>
    </w:p>
    <w:p>
      <w:pPr>
        <w:pStyle w:val="Footnote"/>
        <w:rPr/>
      </w:pPr>
      <w:r>
        <w:rPr>
          <w:sz w:val="28"/>
          <w:szCs w:val="28"/>
          <w:lang w:val="ru-RU"/>
        </w:rPr>
        <w:tab/>
        <w:t>Лева під ногою...- Йдеться п</w:t>
      </w:r>
      <w:r>
        <w:rPr>
          <w:sz w:val="28"/>
          <w:szCs w:val="28"/>
        </w:rPr>
        <w:t>ро пам’ятку архітектури і гідротехнічного мистецтва «Самсон» на Червоній (колишній Контрактовій) площі у Києві. Збудована у 1748-1749 рр. архітектором Григоровичем-Барським. На початку XIX ст. усередині павільйону було поставлено дерев’яну скульптурну композицію «Самсон роздирає пащу лева». У 1981 р. фонтан було відновлено в первісному вигляді (автор проекту архітектор В. П. Шевченко). З фонтаном пов’язано багато переказів (вважалося, наприклад, що той, хто вип’є води від «лева», залишиться жити в Києві). Переказ про походження цього фонтану використав також І. С. Нечуй-Левицький у повісті «Кайдашева сім’я».</w:t>
      </w:r>
    </w:p>
  </w:footnote>
  <w:footnote w:id="14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13]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en-US"/>
        </w:rPr>
        <w:t xml:space="preserve">- тобто чоловік божий, один із семи архангелів, який, </w:t>
      </w:r>
      <w:r>
        <w:rPr>
          <w:sz w:val="28"/>
          <w:szCs w:val="28"/>
        </w:rPr>
        <w:t>за біблійною легендою, провістив народження Ісуса Христа.</w:t>
      </w:r>
    </w:p>
  </w:footnote>
  <w:footnote w:id="15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14]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en-US"/>
        </w:rPr>
        <w:t xml:space="preserve">- невелике місто в Галілеї (одна з трьох областей, </w:t>
      </w:r>
      <w:r>
        <w:rPr>
          <w:sz w:val="28"/>
          <w:szCs w:val="28"/>
        </w:rPr>
        <w:t>на які поділялась Палестина в часи римлян), де, за переказами, провів дитинство Ісус Христос.</w:t>
      </w:r>
    </w:p>
  </w:footnote>
  <w:footnote w:id="16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15]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en-US"/>
        </w:rPr>
        <w:t xml:space="preserve">- (староєврейське Маріам - гарна, прекрасна) - в християнстві </w:t>
      </w:r>
      <w:r>
        <w:rPr>
          <w:sz w:val="28"/>
          <w:szCs w:val="28"/>
        </w:rPr>
        <w:t>богородиця, божа матір.</w:t>
      </w:r>
    </w:p>
  </w:footnote>
  <w:footnote w:id="17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16]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en-US"/>
        </w:rPr>
        <w:t xml:space="preserve">- Віфлієм (нині Бейт-Лахм) - невелике місто поблизу Єрусалима </w:t>
      </w:r>
      <w:r>
        <w:rPr>
          <w:sz w:val="28"/>
          <w:szCs w:val="28"/>
        </w:rPr>
        <w:t>(Іорданія), де, за християнськими легендами, народився міфічний Ісус Христос</w:t>
      </w:r>
      <w:r>
        <w:rPr>
          <w:rFonts w:eastAsia="Times New Roman" w:cs="Times New Roman"/>
          <w:sz w:val="28"/>
          <w:szCs w:val="28"/>
        </w:rPr>
        <w:t>.</w:t>
      </w:r>
    </w:p>
  </w:footnote>
  <w:footnote w:id="18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17]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en-US"/>
        </w:rPr>
        <w:t xml:space="preserve">- (Персія) - стара назва Ірану. У канонічному євангелії </w:t>
      </w:r>
      <w:r>
        <w:rPr>
          <w:sz w:val="28"/>
          <w:szCs w:val="28"/>
        </w:rPr>
        <w:t>від Матфея сказано, що зорю бачили просто на сході.</w:t>
      </w:r>
    </w:p>
  </w:footnote>
  <w:footnote w:id="19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18]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en-US"/>
        </w:rPr>
        <w:t xml:space="preserve">- (73-4 до н. е .)- Іудейський правитель (40-4 до н. е.), </w:t>
      </w:r>
      <w:r>
        <w:rPr>
          <w:sz w:val="28"/>
          <w:szCs w:val="28"/>
        </w:rPr>
        <w:t>ставленик римлян. Жорстоко придушував народні рухи, що знайшло відображення в біблійних легендах, зокрема в переказах про винищення ним іудейських дітей.</w:t>
      </w:r>
    </w:p>
  </w:footnote>
  <w:footnote w:id="20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19]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en-US"/>
        </w:rPr>
        <w:t xml:space="preserve">- вигадані, міфічні особи. За </w:t>
      </w:r>
      <w:r>
        <w:rPr>
          <w:sz w:val="28"/>
          <w:szCs w:val="28"/>
        </w:rPr>
        <w:t>євангельським міфом, Ісус Христос з великої кількості своїх послідовників вибрав найкращих дванадцять учнів - апостолів, яких послав проповідувати своє вчення.</w:t>
      </w:r>
    </w:p>
  </w:footnote>
  <w:footnote w:id="21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20]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en-US"/>
        </w:rPr>
        <w:t xml:space="preserve">- апостол, один із учнів Ісуса Христа, походженням із </w:t>
      </w:r>
      <w:r>
        <w:rPr>
          <w:sz w:val="28"/>
          <w:szCs w:val="28"/>
        </w:rPr>
        <w:t>Галілеї. Церква шанує його пам’ять 29 червня ст. ст.</w:t>
      </w:r>
    </w:p>
  </w:footnote>
  <w:footnote w:id="22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21]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en-US"/>
        </w:rPr>
        <w:t xml:space="preserve">- апостол, проповідник християнства серед язичників у </w:t>
      </w:r>
      <w:r>
        <w:rPr>
          <w:sz w:val="28"/>
          <w:szCs w:val="28"/>
        </w:rPr>
        <w:t>І ст. Пам’ять - 29 червня, ст. ст.</w:t>
      </w:r>
    </w:p>
  </w:footnote>
  <w:footnote w:id="23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22]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en-US"/>
        </w:rPr>
        <w:t xml:space="preserve">- багат-вечір, багата кутя - вечір напередодні </w:t>
      </w:r>
      <w:r>
        <w:rPr>
          <w:sz w:val="28"/>
          <w:szCs w:val="28"/>
        </w:rPr>
        <w:t>різдва</w:t>
      </w:r>
    </w:p>
  </w:footnote>
  <w:footnote w:id="24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23]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en-US"/>
        </w:rPr>
        <w:t>- біблійний первосвященик, один із суддів Ісуса Христа.</w:t>
      </w:r>
    </w:p>
  </w:footnote>
  <w:footnote w:id="25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24]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en-US"/>
        </w:rPr>
        <w:t xml:space="preserve">- Іуда Іскаріот, один із 12 апостолів, який продав Ісуса </w:t>
      </w:r>
      <w:r>
        <w:rPr>
          <w:sz w:val="28"/>
          <w:szCs w:val="28"/>
        </w:rPr>
        <w:t>Христа за 30 срібняків; його образ став символом зрадництва.</w:t>
      </w:r>
    </w:p>
  </w:footnote>
  <w:footnote w:id="26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25]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en-US"/>
        </w:rPr>
        <w:t xml:space="preserve">- гора в Єрусалимі, на якій нібито розп’ято Ісуса </w:t>
      </w:r>
      <w:r>
        <w:rPr>
          <w:sz w:val="28"/>
          <w:szCs w:val="28"/>
        </w:rPr>
        <w:t>Христа. В ті часи була за межами міста.</w:t>
      </w:r>
    </w:p>
  </w:footnote>
  <w:footnote w:id="27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26]</w:t>
      </w:r>
      <w:r>
        <w:rPr>
          <w:sz w:val="28"/>
          <w:szCs w:val="28"/>
          <w:lang w:val="en-US"/>
        </w:rPr>
        <w:tab/>
        <w:t xml:space="preserve"> - Жильний вечір - перший понеділок великого посту.</w:t>
      </w:r>
    </w:p>
  </w:footnote>
  <w:footnote w:id="28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27]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en-US"/>
        </w:rPr>
        <w:t>- за церковним календарем 14 вересня.</w:t>
      </w:r>
    </w:p>
  </w:footnote>
  <w:footnote w:id="29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28]</w:t>
      </w:r>
      <w:r>
        <w:rPr>
          <w:sz w:val="28"/>
          <w:szCs w:val="28"/>
          <w:lang w:val="en-US"/>
        </w:rPr>
        <w:tab/>
        <w:t xml:space="preserve"> - Діяння святих апостолів - субота перед Великоднем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firstLine="340"/>
    </w:pPr>
    <w:rPr>
      <w:rFonts w:ascii="Cambria" w:hAnsi="Cambria" w:eastAsia="Lucida Sans Unicode" w:cs="Mangal"/>
      <w:color w:val="auto"/>
      <w:sz w:val="40"/>
      <w:szCs w:val="24"/>
      <w:lang w:val="uk-UA" w:bidi="hi-IN" w:eastAsia="zh-CN"/>
    </w:rPr>
  </w:style>
  <w:style w:type="paragraph" w:styleId="Heading1">
    <w:name w:val="Heading 1"/>
    <w:basedOn w:val="Style15"/>
    <w:next w:val="TextBody"/>
    <w:qFormat/>
    <w:pPr>
      <w:keepNext w:val="false"/>
      <w:numPr>
        <w:ilvl w:val="0"/>
        <w:numId w:val="1"/>
      </w:numPr>
      <w:spacing w:before="0" w:after="0"/>
      <w:ind w:left="0" w:right="0" w:hanging="0"/>
      <w:jc w:val="center"/>
      <w:outlineLvl w:val="0"/>
    </w:pPr>
    <w:rPr>
      <w:b/>
      <w:bCs/>
      <w:color w:val="000151"/>
      <w:sz w:val="40"/>
      <w:szCs w:val="32"/>
    </w:rPr>
  </w:style>
  <w:style w:type="paragraph" w:styleId="Heading2">
    <w:name w:val="Heading 2"/>
    <w:basedOn w:val="Style15"/>
    <w:next w:val="TextBody"/>
    <w:qFormat/>
    <w:pPr>
      <w:keepNext w:val="false"/>
      <w:numPr>
        <w:ilvl w:val="1"/>
        <w:numId w:val="1"/>
      </w:numPr>
      <w:spacing w:before="0" w:after="0"/>
      <w:ind w:left="0" w:right="0" w:hanging="0"/>
      <w:jc w:val="center"/>
      <w:outlineLvl w:val="1"/>
    </w:pPr>
    <w:rPr>
      <w:b/>
      <w:bCs/>
      <w:i w:val="false"/>
      <w:iCs/>
      <w:color w:val="000151"/>
      <w:sz w:val="40"/>
      <w:szCs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rFonts w:ascii="Cambria" w:hAnsi="Cambria" w:cs="Cambria"/>
      <w:b/>
      <w:position w:val="0"/>
      <w:sz w:val="40"/>
      <w:sz w:val="40"/>
      <w:vertAlign w:val="baseline"/>
    </w:rPr>
  </w:style>
  <w:style w:type="character" w:styleId="Style13">
    <w:name w:val="Символ сноски"/>
    <w:qFormat/>
    <w:rPr>
      <w:rFonts w:ascii="Cambria" w:hAnsi="Cambria" w:cs="Cambria"/>
      <w:sz w:val="3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Cambria" w:hAnsi="Cambria" w:eastAsia="Lucida Sans Unicode" w:cs="Mangal"/>
      <w:sz w:val="40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>
      <w:suppressLineNumbers/>
      <w:suppressAutoHyphens w:val="false"/>
      <w:ind w:left="0" w:right="0" w:firstLine="340"/>
      <w:jc w:val="both"/>
    </w:pPr>
    <w:rPr>
      <w:sz w:val="3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6:43:00Z</dcterms:created>
  <dc:creator>OpenBook </dc:creator>
  <dc:description/>
  <cp:keywords/>
  <dc:language>en-US</dc:language>
  <cp:lastModifiedBy>OpenBook</cp:lastModifiedBy>
  <dcterms:modified xsi:type="dcterms:W3CDTF">2012-06-25T17:37:00Z</dcterms:modified>
  <cp:revision>2</cp:revision>
  <dc:subject/>
  <dc:title>Руданський - Лірникові думи</dc:title>
</cp:coreProperties>
</file>