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59675" cy="1069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414020</wp:posOffset>
            </wp:positionV>
            <wp:extent cx="7559675" cy="106914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0" w:right="0" w:hanging="0"/>
        <w:rPr>
          <w:sz w:val="36"/>
          <w:szCs w:val="36"/>
          <w:lang w:val="uk-UA"/>
        </w:rPr>
      </w:pPr>
      <w:bookmarkStart w:id="0" w:name="_toc17"/>
      <w:bookmarkEnd w:id="0"/>
      <w:r>
        <w:rPr>
          <w:sz w:val="36"/>
          <w:szCs w:val="36"/>
          <w:lang w:val="uk-UA"/>
        </w:rPr>
        <w:t>ЗМІСТ</w:t>
      </w:r>
    </w:p>
    <w:p>
      <w:pPr>
        <w:pStyle w:val="TextBody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TextBody"/>
        <w:rPr>
          <w:sz w:val="36"/>
          <w:szCs w:val="36"/>
        </w:rPr>
      </w:pPr>
      <w:hyperlink w:anchor="_toc24">
        <w:r>
          <w:rPr>
            <w:rStyle w:val="InternetLink"/>
            <w:sz w:val="36"/>
            <w:szCs w:val="36"/>
            <w:u w:val="none"/>
          </w:rPr>
          <w:t>Л</w:t>
        </w:r>
      </w:hyperlink>
      <w:hyperlink w:anchor="_toc24">
        <w:r>
          <w:rPr>
            <w:rStyle w:val="InternetLink"/>
            <w:sz w:val="36"/>
            <w:szCs w:val="36"/>
            <w:u w:val="none"/>
          </w:rPr>
          <w:t xml:space="preserve">ев і пролев </w:t>
        </w:r>
      </w:hyperlink>
      <w:hyperlink w:anchor="_toc24">
        <w:r>
          <w:rPr>
            <w:rStyle w:val="InternetLink"/>
            <w:sz w:val="36"/>
            <w:szCs w:val="36"/>
            <w:u w:val="none"/>
          </w:rPr>
          <w:t>(</w:t>
        </w:r>
      </w:hyperlink>
      <w:hyperlink w:anchor="_toc24">
        <w:r>
          <w:rPr>
            <w:rStyle w:val="InternetLink"/>
            <w:sz w:val="36"/>
            <w:szCs w:val="36"/>
            <w:u w:val="none"/>
          </w:rPr>
          <w:t>Л</w:t>
        </w:r>
      </w:hyperlink>
      <w:hyperlink w:anchor="_toc24">
        <w:r>
          <w:rPr>
            <w:rStyle w:val="InternetLink"/>
            <w:sz w:val="36"/>
            <w:szCs w:val="36"/>
            <w:u w:val="none"/>
          </w:rPr>
          <w:t>ев і циган)</w:t>
        </w:r>
      </w:hyperlink>
    </w:p>
    <w:p>
      <w:pPr>
        <w:pStyle w:val="TextBody"/>
        <w:rPr>
          <w:sz w:val="36"/>
          <w:szCs w:val="36"/>
        </w:rPr>
      </w:pPr>
      <w:hyperlink w:anchor="_toc282">
        <w:r>
          <w:rPr>
            <w:rStyle w:val="InternetLink"/>
            <w:sz w:val="36"/>
            <w:szCs w:val="36"/>
            <w:u w:val="none"/>
          </w:rPr>
          <w:t>В</w:t>
        </w:r>
      </w:hyperlink>
      <w:hyperlink w:anchor="_toc282">
        <w:r>
          <w:rPr>
            <w:rStyle w:val="InternetLink"/>
            <w:sz w:val="36"/>
            <w:szCs w:val="36"/>
            <w:u w:val="none"/>
          </w:rPr>
          <w:t>орона i лис (</w:t>
        </w:r>
      </w:hyperlink>
      <w:hyperlink w:anchor="_toc282">
        <w:r>
          <w:rPr>
            <w:rStyle w:val="InternetLink"/>
            <w:sz w:val="36"/>
            <w:szCs w:val="36"/>
            <w:u w:val="none"/>
          </w:rPr>
          <w:t>Х</w:t>
        </w:r>
      </w:hyperlink>
      <w:hyperlink w:anchor="_toc282">
        <w:r>
          <w:rPr>
            <w:rStyle w:val="InternetLink"/>
            <w:sz w:val="36"/>
            <w:szCs w:val="36"/>
            <w:u w:val="none"/>
          </w:rPr>
          <w:t>итра сорока)</w:t>
        </w:r>
      </w:hyperlink>
    </w:p>
    <w:p>
      <w:pPr>
        <w:pStyle w:val="TextBody"/>
        <w:rPr>
          <w:sz w:val="36"/>
          <w:szCs w:val="36"/>
        </w:rPr>
      </w:pPr>
      <w:hyperlink w:anchor="_toc350">
        <w:r>
          <w:rPr>
            <w:rStyle w:val="InternetLink"/>
            <w:sz w:val="36"/>
            <w:szCs w:val="36"/>
            <w:u w:val="none"/>
          </w:rPr>
          <w:t>В</w:t>
        </w:r>
      </w:hyperlink>
      <w:hyperlink w:anchor="_toc350">
        <w:r>
          <w:rPr>
            <w:rStyle w:val="InternetLink"/>
            <w:sz w:val="36"/>
            <w:szCs w:val="36"/>
            <w:u w:val="none"/>
          </w:rPr>
          <w:t>овк, собака і кіт (</w:t>
        </w:r>
      </w:hyperlink>
      <w:hyperlink w:anchor="_toc350">
        <w:r>
          <w:rPr>
            <w:rStyle w:val="InternetLink"/>
            <w:sz w:val="36"/>
            <w:szCs w:val="36"/>
            <w:u w:val="none"/>
          </w:rPr>
          <w:t>С</w:t>
        </w:r>
      </w:hyperlink>
      <w:hyperlink w:anchor="_toc350">
        <w:r>
          <w:rPr>
            <w:rStyle w:val="InternetLink"/>
            <w:sz w:val="36"/>
            <w:szCs w:val="36"/>
            <w:u w:val="none"/>
          </w:rPr>
          <w:t>тарий пес)</w:t>
        </w:r>
      </w:hyperlink>
    </w:p>
    <w:p>
      <w:pPr>
        <w:pStyle w:val="TextBody"/>
        <w:rPr>
          <w:sz w:val="36"/>
          <w:szCs w:val="36"/>
        </w:rPr>
      </w:pPr>
      <w:hyperlink w:anchor="_toc523">
        <w:r>
          <w:rPr>
            <w:rStyle w:val="InternetLink"/>
            <w:sz w:val="36"/>
            <w:szCs w:val="36"/>
            <w:u w:val="none"/>
          </w:rPr>
          <w:t>С</w:t>
        </w:r>
      </w:hyperlink>
      <w:hyperlink w:anchor="_toc523">
        <w:r>
          <w:rPr>
            <w:rStyle w:val="InternetLink"/>
            <w:sz w:val="36"/>
            <w:szCs w:val="36"/>
            <w:u w:val="none"/>
          </w:rPr>
          <w:t>тарий вовк</w:t>
        </w:r>
      </w:hyperlink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17">
        <w:bookmarkStart w:id="1" w:name="_toc24"/>
        <w:bookmarkEnd w:id="1"/>
        <w:r>
          <w:rPr>
            <w:rStyle w:val="InternetLink"/>
            <w:sz w:val="36"/>
            <w:szCs w:val="36"/>
            <w:u w:val="none"/>
          </w:rPr>
          <w:t xml:space="preserve">ЛЕВ І ПРОЛЕВ </w:t>
        </w:r>
      </w:hyperlink>
      <w:hyperlink w:anchor="_toc17">
        <w:r>
          <w:rPr>
            <w:rStyle w:val="InternetLink"/>
            <w:sz w:val="36"/>
            <w:szCs w:val="36"/>
            <w:u w:val="none"/>
          </w:rPr>
          <w:t>(</w:t>
        </w:r>
      </w:hyperlink>
      <w:hyperlink w:anchor="_toc17">
        <w:r>
          <w:rPr>
            <w:rStyle w:val="InternetLink"/>
            <w:sz w:val="36"/>
            <w:szCs w:val="36"/>
            <w:u w:val="none"/>
          </w:rPr>
          <w:t>ЛЕВ І ЦИГАН)</w:t>
        </w:r>
      </w:hyperlink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Іде циган по діброві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(Десь лихе носило)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ри нім пара вареників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Люлька та кресило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Чорний, темний, як та хмара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о лісі блукає: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Іскривився, курить люльку…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Аж Лев вибігає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Вибігає, став, питає: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Хто ти, чорний враже?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Скажи перше, хто ти, враже?» –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Циган йому каже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Стрепенув звір головою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Я Лев», – промовляє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Ти Лев собі, а я Пролев!» –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Циган відвічає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Ходім битись!» – Лев говорить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Та ходімо, враже!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ілько я ще не обідав», –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Циган йому каже. –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Як даси чого поїсти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рохи підкріпитись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оді піду із тобою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В чисте поле битись!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Та нічого, – Лев говорить, –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З тобою робити!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Мушу тобі на закуску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Хоч телицю вбити!..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І кинувся межи стадо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елицю вбиває;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Шабатує пазурами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Шкуру іздирає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Оббілував, як годиться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Сів коло телиці;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А цигану дає шкуру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І шле до криниці: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Біжи, – каже, – до криниці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а не забавляйся: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Як набереш води повну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Бігцем повертайся!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ішов циган, не вертає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Сидить та й копає…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Лев приходить. «Що ти робиш?» –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Цигана питає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Таже бачиш, що я роблю: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Криницю копаю!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Що я тобі шкурлатами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Все черпати маю?!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ринесу тобі криницю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а й роби, що знаєш!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Ну, небоже, – Лев подумав, –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Добру силу маєш!..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І нагнувся, сам за шкуру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Води набирає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А цигана за дровами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У ліс посилає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ішов циган, не вертає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ілько дуби в’яже…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Лев приходить: «Що ти робиш?» –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Циганові каже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Таже бачиш, що дубину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Докупи збираю;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Отак візьму усю разом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а й повириваю!..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одивився Лев могучий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Махнув головою: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Оце, – думає, – на лихо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Здибався з бідою!..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Бере його до телиці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Живо відсилає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А сам дуба молодого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ри землі ламає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Зламав дуба молодого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На кряжі кряжує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а й, сердешний, нагадався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Що вогню бракує…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риніс дрова та й гадає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Де вогню узяти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Але циган йому каже: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А що, Леве-брате?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Вдарим в камінь пазурами!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Хто вогню добуде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о той у нас і без бійки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Найсильніший буде!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ішли вони до каменя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Разом поставали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Як ударив Лев у камінь –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альці позлізали…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Заревів Лев, підняв лапи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Лапи об’юшило!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А наш Пролев добуває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Губку та кресило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Як ударив – скала ціла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В іскрах загоріла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І доразу суха губка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Димом задиміла…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Ідуть вони до телиці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Вогонь розкладають;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Розбатовують телицю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Стегна запікають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Запікають тлусті стегна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Обід спорядили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Спорядили обід пишний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На двох розділили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осідали і балюють: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Лев аж припадає;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А що циган вже й наївся, –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Решту розкидає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А за ним голодні птахи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Купами літають;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Що розкине, поїдають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а розволікають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Лев поглянув – його Пролев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Вже й кісток не має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Лежить собі проти сонця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Живіт вигріває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Що, Пролеве, будем битись?» –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Лев несміло каже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Та вже ж битись, не миритись!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Але чекай, враже: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Возьми перше стисни камінь –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Як води добудеш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о тоді ти і без бійки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Найсильнішим будеш!..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Бере камінь Лев у лапи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отряс головою;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Як потисне… камінь тріснув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Сиплеться мукою…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Видиш, враже, – циган каже, –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Й води не добудеш!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а як же то ізо мною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Боротися будеш?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Отак тисни, як я тисну» –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Циган промовляє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а руками вареника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Щосили стискає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Заюшила сироватка…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Видиш, – циган каже, –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Що вас двадцять таких левів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ого не докаже!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а ще лучче вареника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еред Левом тисне!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Ану тепер, – каже циган, –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Хто з нас лучче свисне?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ідійнявся Лев могучий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Як на лапи стане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а як свисне, та як клясне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Аж волосся в’яне!.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Тепер я вже, – циган каже, –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ілько не дивися!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А то й очі повилазять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І сам повалишся!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Лев нагнувся, сплющив очі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Стоїть, ані писне…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А той його ломакою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Як під вуха свисне!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Зашуміло, загуділо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Й задзеленькотіло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І в очах стома свічками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Запалахкотіло…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Не чорти ж мені надали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З тобою зчепитись…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Ні, небоже, що вже хочеш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А не буду битись!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Е, боїшся, бісів Леве! –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Циган став казати, –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Неси, враже, шкуру грошей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До моєї хати: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оді тілько я з тобою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Миром помирюся…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А не хочеш, то я зараз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Із тобою б’юся!..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Став, подумав Лев могучий: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Нічого діяти!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Коли хоче біда грошей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о тра біді дати…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Бере шкуру, йде за грішми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овну набирає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Несе її за циганом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Аж чоло впріває…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ривів циган його в кузню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Межи циганята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Скидай, – каже, – Леве, шкуру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Ото моя хата!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Лев скидає йому шкуру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Кузню оглядає;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Аж циганя із-під вугля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Штабу витягає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Розпалилась тая штаба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Світить і біліє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Розсипає кругом іскри…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Жаром червоніє…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Що то, брате, за відміна?» –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Лев почав питати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А попробуй, – циган каже, –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о сам будеш знати!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Як вхватився Лев за штабу –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Боже, твоя воле!.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Завертівся, замотався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а кулею в поле!.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Нехай же їм сто чортяків!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Каже коло ліса. –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Щоб минутку ще потримав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о б згорів до біса!..»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4 апреля [1858].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17">
        <w:bookmarkStart w:id="2" w:name="_toc282"/>
        <w:bookmarkEnd w:id="2"/>
        <w:r>
          <w:rPr>
            <w:rStyle w:val="InternetLink"/>
            <w:sz w:val="36"/>
            <w:szCs w:val="36"/>
            <w:u w:val="none"/>
          </w:rPr>
          <w:t xml:space="preserve">ВОРОНА I ЛИС </w:t>
        </w:r>
      </w:hyperlink>
      <w:hyperlink w:anchor="_toc17">
        <w:r>
          <w:rPr>
            <w:rStyle w:val="InternetLink"/>
            <w:sz w:val="36"/>
            <w:szCs w:val="36"/>
            <w:u w:val="none"/>
          </w:rPr>
          <w:t>(</w:t>
        </w:r>
      </w:hyperlink>
      <w:hyperlink w:anchor="_toc17">
        <w:r>
          <w:rPr>
            <w:rStyle w:val="InternetLink"/>
            <w:sz w:val="36"/>
            <w:szCs w:val="36"/>
            <w:u w:val="none"/>
          </w:rPr>
          <w:t>ХИТРА СОРОКА)</w:t>
        </w:r>
      </w:hyperlink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робігає Лис голодний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Через пеньки скаче;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Аж слухає: десь Ворона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На гілляці кряче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рибігає, хоть видати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а ніяк дістати!.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Лис хитриться і вертиться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Давай підмовляти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ідмовляє, щоб ізлізла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Заглядає в очі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Обіцяє м’яса гори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Ворона не хоче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І не хочу, і не можу, –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Стала говорити: –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Іди, – каже, – коли хочеш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На село дурити!.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и думаєш, що Ворона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Розуму не має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Сидить собі на гілляці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Нічого не знає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а я знаю, що ти хочеш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Як собака, їсти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І хіба б я дурна була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Щоб думала злізти»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Бог з тобою, голубонько! –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Став Лис прикидатись. –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а тепер вже, зозуленько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Нічого боятись: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Вийшов указ з того світу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Щоб мир був усюди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Щоби мирно собі жили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І звірі, і люди…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А Ворона розважає: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Брешеш ти, мій враже!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Далі кругом подивилась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а й Лисові каже: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Та який же мир той буде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а спокій між нами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Коли онде йдуть до лісу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Стрільці із хортами!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Будь здорова, голубонько!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А то що? куди ти?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Таже стрільців несе лихо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реба утікати!..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А указ же з того світу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Що про мир писали?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Може, вони ще указу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ого й не читали»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Ну, не бійся ж, голубчику: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Я лиш так сказала;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Але вашого указу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І я не читала!..»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8 апреля [1859].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17">
        <w:bookmarkStart w:id="3" w:name="_toc350"/>
        <w:bookmarkEnd w:id="3"/>
        <w:r>
          <w:rPr>
            <w:rStyle w:val="InternetLink"/>
            <w:sz w:val="36"/>
            <w:szCs w:val="36"/>
            <w:u w:val="none"/>
          </w:rPr>
          <w:t xml:space="preserve">ВОВК, СОБАКА І КІТ </w:t>
        </w:r>
      </w:hyperlink>
      <w:hyperlink w:anchor="_toc17">
        <w:r>
          <w:rPr>
            <w:rStyle w:val="InternetLink"/>
            <w:sz w:val="36"/>
            <w:szCs w:val="36"/>
            <w:u w:val="none"/>
          </w:rPr>
          <w:t>(</w:t>
        </w:r>
      </w:hyperlink>
      <w:hyperlink w:anchor="_toc17">
        <w:r>
          <w:rPr>
            <w:rStyle w:val="InternetLink"/>
            <w:sz w:val="36"/>
            <w:szCs w:val="36"/>
            <w:u w:val="none"/>
          </w:rPr>
          <w:t>СТАРИЙ ПЕС)</w:t>
        </w:r>
      </w:hyperlink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Як Собака стеріг хату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о й його тримали;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Як постарівся, до лиха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Взяли та й нагнали…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Іде, бідний, дорогою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ритулку шукає;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Аж у лісі на поляні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Вовк його здибає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Куди, – каже, – йдеш, Собако?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Притулку шукати!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А що ж твої господарі?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Та вигнали з хати!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Ну, нічого! Будеш, – каже, –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У мене служити;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В мене будеш, як дитина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У розкошах жити…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А чи їв ти що сьогодні?!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Ні, – каже, – нічого!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Тож ходімо обідати!» –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Каже Вовк до нього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Ідуть вони темним лісом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Ідуть чагарями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Ідуть вони пустим зрубом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Буйними ланами;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Ідуть степом… Надибають: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Стадо коней грає…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Вовк пригнувся, поглядає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Здобич вибирає…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Бачиш, – каже, – ту лошицю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Що білії п’яти?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Ото зараз, – каже, – з неї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Будем обід мати»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І в минуті почав землю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ід собою дерти;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Зачав дерти сиру землю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Як скажений, жерти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Подивися-но на мене –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З’їжилась чуприна?..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З’їжилась, – Собака каже. –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Встала, як щетина!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Знов він землю під собою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Зачинає дерти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Зачинає землю дерти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Як скажений, жерти…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А поглянь-но, – каже, – в очі: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Чи посоловіли?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ес поглянув йому в очі: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О, посоловіли!..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Вовк кулею до лошиці!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а й не сподівалась…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Стадо в ноги, куди гляне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Лошиця осталась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Осталася, повалилась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От вони білують…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Збілували тлусті стегна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Стали та й балюють…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Відживився Пес голодний: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Що, – каже, – служити?.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а тепер я і без Вовка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Можу в світі жити…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ільки землі наїстися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а сміло кидатись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І будь огир, будь лошиця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А мусить піддатись»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І наїжився до Вовка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а й давай брехати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Давай Вовка голодного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Від лошиці гнати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Іди, – каже, – коли хочеш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А то прийдуть люди;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оді тобі, вражий Вовче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Не до шмиги буде!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одивився Вовк на нього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Як на того біса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Махнув хвостом, стрепенувся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а й побіг до ліса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А Собака коло стерва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Днює і ночує;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ілько в нього і роботи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Що бальом балює…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І скінчив він всю лошицю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оживи шукає: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Іде собі дорогою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Аж Кота здибає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Куди, Котику, мандруєш?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Притулку шукати!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А що ж твої господарі?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Та вигнали з хати!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Ну, нічого, будеш, – каже, –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У мене служити: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В мене будеш, як дитина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У розкошах жити!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А чи їв ти що сьогодні?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Ні, – каже, – нічого!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Тож ходімо обідати!» –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Каже Пес до нього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Ідуть вони по степові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абун коней грає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ес найкращую лошицю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З стада вибирає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Видиш, – каже, – ту лошицю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Що білії п’яти?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Ото зараз, – каже, – з неї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Будем обід мати!..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І в минуті став він землю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ід собою дерти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Став він дерти сиру землю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Мов скажений, жерти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А що, – каже, – подивися: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Чи чуприна встала?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Ба ні, – каже, – щось не встала!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Та кажи, що встала!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І знов Котика питає: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Чи встала чуприна?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Хоть не встала, а Кіт каже: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Встала, як щетина»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Зачинає знов він землю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ід собою дерти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Зачинає землю дерти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Як скажений, жерти…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А поглянь-но, – каже, – в очі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Чи посоловіли?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одивився Кіт у очі: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Не посоловіли!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Та кажи-бо, старий дурню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Що посоловіли!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Бере Котик та й говорить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Що посоловіли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ес, як куля, до лошиці!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Вона – копитами!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ак Собака і прослалась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Догори ногами!.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рийшов Котик, глянув в очі –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Очі вже темніли…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Тепер, – каже, – то вже правда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Що посоловіли!»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9 апреля [1859].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17">
        <w:bookmarkStart w:id="4" w:name="_toc523"/>
        <w:bookmarkEnd w:id="4"/>
        <w:r>
          <w:rPr>
            <w:rStyle w:val="InternetLink"/>
            <w:sz w:val="36"/>
            <w:szCs w:val="36"/>
            <w:u w:val="none"/>
          </w:rPr>
          <w:t>СТАРИЙ ВОВК</w:t>
        </w:r>
      </w:hyperlink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Ізнемігся старий Вовк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Ледве що плететься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Аж з ягнятами Вівця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На полі пасеться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Ото йде він до Вівці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Став на задні п’яти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росить собі на обід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Їдного ягняти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а і каже, що: «Не дам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Не мої ягнята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А от онде тато їх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опроси у тата!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ішов Вовк до Барана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Став його благати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Щоби йому на обід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Ягня яке дати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А той тільки вгору гоп!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Як тріснув рогами, –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ак старого й покотив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Догори ногами!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ідійнявся старий Вовк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Ледве що плететься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Аж дивиться: із лошам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Кобила пасеться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ідійшов він і туди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Став на задні п’яти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росить собі на обід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В Кобили лошати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а і каже, що: «Не дам!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Не моє лошатко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А от, – каже, – на горі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Ходить його татко!»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Вовк до огиря іде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Став його благати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Щоби йому на обід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Лоша теє дати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А той каже йому: «Стій!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ораджуся мами»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Обернувся, як кресне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Вовка копитами!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Аж на гони старигань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олетів до лиха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окотився разів п’ять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ідійнявся стиха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Іде далі старий Вовк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Ледве що плететься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Аж з пацятами Свиня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На горі пасеться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Іде, бідний, і туди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Став на задні п’яти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росить собі на обід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Їдного пацяти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а і каже, що: «Не дам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Не мої пацята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А он, – каже, – попроси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Коли хочеш, тата»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Вовк іде до Кабана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Став його благати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Щоби йому на обід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оросятко дати.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А той його примостив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Задом над скалою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а спереду як турнув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Вовка головою!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о так бідний старигань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З гори й покачався…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І лежав він та й лежав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Далі обізвався: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«Отак, – каже, – коли хоч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Що-небудь робити,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То до батька не ходи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Поради просити!»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 июля [1859]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3"/>
    <w:next w:val="TextBody"/>
    <w:qFormat/>
    <w:pPr>
      <w:keepNext w:val="fals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rFonts w:ascii="Cambria" w:hAnsi="Cambria" w:cs="Cambria"/>
      <w:b/>
      <w:bCs/>
      <w:color w:val="000151"/>
      <w:sz w:val="40"/>
      <w:szCs w:val="32"/>
    </w:rPr>
  </w:style>
  <w:style w:type="paragraph" w:styleId="Heading2">
    <w:name w:val="Heading 2"/>
    <w:basedOn w:val="Style13"/>
    <w:next w:val="TextBody"/>
    <w:qFormat/>
    <w:pPr>
      <w:keepNext w:val="false"/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rFonts w:ascii="Cambria" w:hAnsi="Cambria" w:cs="Cambria"/>
      <w:b/>
      <w:bCs/>
      <w:i w:val="false"/>
      <w:iCs/>
      <w:color w:val="000151"/>
      <w:sz w:val="40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Символ сноски"/>
    <w:qFormat/>
    <w:rPr>
      <w:rFonts w:ascii="Cambria" w:hAnsi="Cambria" w:cs="Cambria"/>
      <w:sz w:val="36"/>
    </w:rPr>
  </w:style>
  <w:style w:type="character" w:styleId="FootnoteCharacters">
    <w:name w:val="Footnote Characters"/>
    <w:qFormat/>
    <w:rPr>
      <w:rFonts w:ascii="Cambria" w:hAnsi="Cambria" w:cs="Cambria"/>
      <w:b/>
      <w:position w:val="0"/>
      <w:sz w:val="40"/>
      <w:sz w:val="40"/>
      <w:vertAlign w:val="baselin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uppressAutoHyphens w:val="false"/>
      <w:spacing w:before="0" w:after="0"/>
      <w:ind w:left="0" w:right="0" w:firstLine="340"/>
      <w:jc w:val="both"/>
    </w:pPr>
    <w:rPr>
      <w:rFonts w:ascii="Cambria" w:hAnsi="Cambria" w:cs="Cambria"/>
      <w:sz w:val="4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Обратный отступ"/>
    <w:basedOn w:val="TextBody"/>
    <w:qFormat/>
    <w:pPr>
      <w:tabs>
        <w:tab w:val="clear" w:pos="706"/>
        <w:tab w:val="left" w:pos="0" w:leader="none"/>
      </w:tabs>
      <w:ind w:left="567" w:right="0" w:hanging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Style15">
    <w:name w:val="Красная строка"/>
    <w:basedOn w:val="TextBody"/>
    <w:qFormat/>
    <w:pPr>
      <w:ind w:left="0" w:right="0" w:firstLine="283"/>
    </w:pPr>
    <w:rPr/>
  </w:style>
  <w:style w:type="paragraph" w:styleId="Footnote">
    <w:name w:val="Footnote Text"/>
    <w:basedOn w:val="Normal"/>
    <w:pPr>
      <w:suppressLineNumbers/>
      <w:suppressAutoHyphens w:val="false"/>
      <w:ind w:left="0" w:right="0" w:firstLine="340"/>
      <w:jc w:val="both"/>
    </w:pPr>
    <w:rPr>
      <w:rFonts w:ascii="Cambria" w:hAnsi="Cambria" w:cs="Cambria"/>
      <w:sz w:val="3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4:18:00Z</dcterms:created>
  <dc:creator>OpenBook </dc:creator>
  <dc:description/>
  <cp:keywords/>
  <dc:language>en-US</dc:language>
  <cp:lastModifiedBy>OpenBook</cp:lastModifiedBy>
  <dcterms:modified xsi:type="dcterms:W3CDTF">2012-06-25T17:26:00Z</dcterms:modified>
  <cp:revision>2</cp:revision>
  <dc:subject/>
  <dc:title>Руданський - Байки</dc:title>
</cp:coreProperties>
</file>