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Кристина Лоре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емного сумасшедшая</w:t>
      </w:r>
    </w:p>
    <w:p>
      <w:pPr>
        <w:pStyle w:val="Normal"/>
        <w:spacing w:before="0" w:after="0"/>
        <w:jc w:val="center"/>
        <w:rPr>
          <w:rFonts w:ascii="Times New Roman" w:hAnsi="Times New Roman" w:cs="Times New Roman"/>
          <w:b/>
          <w:b/>
          <w:sz w:val="24"/>
          <w:szCs w:val="24"/>
        </w:rPr>
      </w:pPr>
      <w:r>
        <w:rPr>
          <w:rFonts w:cs="Times New Roman" w:ascii="Times New Roman" w:hAnsi="Times New Roman"/>
          <w:b/>
          <w:i/>
          <w:sz w:val="24"/>
          <w:szCs w:val="24"/>
        </w:rPr>
        <w:t>вне се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490" w:leader="none"/>
        </w:tabs>
        <w:spacing w:before="0" w:after="0"/>
        <w:jc w:val="center"/>
        <w:rPr>
          <w:rFonts w:ascii="Times New Roman" w:hAnsi="Times New Roman" w:cs="Times New Roman"/>
          <w:sz w:val="24"/>
          <w:szCs w:val="24"/>
        </w:rPr>
      </w:pPr>
      <w:r>
        <w:rPr/>
        <w:drawing>
          <wp:inline distT="0" distB="0" distL="0" distR="0">
            <wp:extent cx="273050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730500" cy="426720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Arial" w:hAnsi="Arial" w:eastAsia="Times New Roman" w:cs="Arial"/>
          <w:b/>
          <w:b/>
          <w:i/>
          <w:i/>
          <w:sz w:val="23"/>
          <w:szCs w:val="23"/>
        </w:rPr>
      </w:pPr>
      <w:r>
        <w:rPr>
          <w:rFonts w:eastAsia="Times New Roman" w:cs="Arial" w:ascii="Arial" w:hAnsi="Arial"/>
          <w:b/>
          <w:i/>
          <w:sz w:val="23"/>
          <w:szCs w:val="23"/>
        </w:rPr>
        <w:t>Автор:</w:t>
      </w:r>
      <w:r>
        <w:rPr>
          <w:rFonts w:eastAsia="Times New Roman" w:cs="Arial" w:ascii="Arial" w:hAnsi="Arial"/>
          <w:sz w:val="23"/>
          <w:szCs w:val="23"/>
        </w:rPr>
        <w:t xml:space="preserve"> Кристина Лорен</w:t>
      </w:r>
    </w:p>
    <w:p>
      <w:pPr>
        <w:pStyle w:val="Normal"/>
        <w:spacing w:lineRule="auto" w:line="240" w:before="0" w:after="0"/>
        <w:jc w:val="right"/>
        <w:rPr>
          <w:rFonts w:ascii="Arial" w:hAnsi="Arial" w:eastAsia="Times New Roman" w:cs="Arial"/>
          <w:b/>
          <w:b/>
          <w:i/>
          <w:i/>
          <w:sz w:val="23"/>
          <w:szCs w:val="23"/>
        </w:rPr>
      </w:pPr>
      <w:r>
        <w:rPr>
          <w:rFonts w:eastAsia="Times New Roman" w:cs="Arial" w:ascii="Arial" w:hAnsi="Arial"/>
          <w:b/>
          <w:i/>
          <w:sz w:val="23"/>
          <w:szCs w:val="23"/>
        </w:rPr>
        <w:t>Оригинальное название:</w:t>
      </w:r>
      <w:r>
        <w:rPr>
          <w:rFonts w:eastAsia="Times New Roman" w:cs="Arial" w:ascii="Arial" w:hAnsi="Arial"/>
          <w:sz w:val="23"/>
          <w:szCs w:val="23"/>
        </w:rPr>
        <w:t xml:space="preserve"> </w:t>
      </w:r>
      <w:r>
        <w:rPr>
          <w:rFonts w:eastAsia="Times New Roman" w:cs="Arial" w:ascii="Arial" w:hAnsi="Arial"/>
          <w:sz w:val="23"/>
          <w:szCs w:val="23"/>
          <w:lang w:val="en-US"/>
        </w:rPr>
        <w:t>A</w:t>
      </w:r>
      <w:r>
        <w:rPr>
          <w:rFonts w:eastAsia="Times New Roman" w:cs="Arial" w:ascii="Arial" w:hAnsi="Arial"/>
          <w:sz w:val="23"/>
          <w:szCs w:val="23"/>
        </w:rPr>
        <w:t xml:space="preserve"> </w:t>
      </w:r>
      <w:r>
        <w:rPr>
          <w:rFonts w:eastAsia="Times New Roman" w:cs="Arial" w:ascii="Arial" w:hAnsi="Arial"/>
          <w:sz w:val="23"/>
          <w:szCs w:val="23"/>
          <w:lang w:val="en-US"/>
        </w:rPr>
        <w:t>Little</w:t>
      </w:r>
      <w:r>
        <w:rPr>
          <w:rFonts w:eastAsia="Times New Roman" w:cs="Arial" w:ascii="Arial" w:hAnsi="Arial"/>
          <w:sz w:val="23"/>
          <w:szCs w:val="23"/>
        </w:rPr>
        <w:t xml:space="preserve"> </w:t>
      </w:r>
      <w:r>
        <w:rPr>
          <w:rFonts w:eastAsia="Times New Roman" w:cs="Arial" w:ascii="Arial" w:hAnsi="Arial"/>
          <w:sz w:val="23"/>
          <w:szCs w:val="23"/>
          <w:lang w:val="en-US"/>
        </w:rPr>
        <w:t>Crazy</w:t>
      </w:r>
    </w:p>
    <w:p>
      <w:pPr>
        <w:pStyle w:val="Normal"/>
        <w:spacing w:lineRule="auto" w:line="240" w:before="0" w:after="0"/>
        <w:jc w:val="right"/>
        <w:rPr/>
      </w:pPr>
      <w:r>
        <w:rPr>
          <w:rFonts w:eastAsia="Times New Roman" w:cs="Arial" w:ascii="Arial" w:hAnsi="Arial"/>
          <w:b/>
          <w:i/>
          <w:sz w:val="23"/>
          <w:szCs w:val="23"/>
        </w:rPr>
        <w:t xml:space="preserve">Название на русском: </w:t>
      </w:r>
      <w:r>
        <w:rPr>
          <w:rFonts w:eastAsia="Times New Roman" w:cs="Arial" w:ascii="Arial" w:hAnsi="Arial"/>
          <w:sz w:val="23"/>
          <w:szCs w:val="23"/>
        </w:rPr>
        <w:t>Немного сумасшедшая</w:t>
      </w:r>
      <w:r>
        <w:rPr>
          <w:rFonts w:eastAsia="Times New Roman" w:cs="Arial" w:ascii="Arial" w:hAnsi="Arial"/>
          <w:b/>
          <w:i/>
          <w:sz w:val="23"/>
          <w:szCs w:val="23"/>
        </w:rPr>
        <w:t xml:space="preserve"> </w:t>
      </w:r>
    </w:p>
    <w:p>
      <w:pPr>
        <w:pStyle w:val="Normal"/>
        <w:spacing w:lineRule="auto" w:line="240" w:before="0" w:after="0"/>
        <w:jc w:val="right"/>
        <w:rPr/>
      </w:pPr>
      <w:r>
        <w:rPr>
          <w:rFonts w:eastAsia="Times New Roman" w:cs="Arial" w:ascii="Arial" w:hAnsi="Arial"/>
          <w:b/>
          <w:i/>
          <w:sz w:val="23"/>
          <w:szCs w:val="23"/>
        </w:rPr>
        <w:t>Переводчик:</w:t>
      </w:r>
      <w:r>
        <w:rPr>
          <w:rFonts w:eastAsia="Times New Roman" w:cs="Arial" w:ascii="Arial" w:hAnsi="Arial"/>
          <w:sz w:val="23"/>
          <w:szCs w:val="23"/>
        </w:rPr>
        <w:t xml:space="preserve"> (1-5 главы) Айнура Давлатова, </w:t>
      </w:r>
    </w:p>
    <w:p>
      <w:pPr>
        <w:pStyle w:val="Normal"/>
        <w:spacing w:lineRule="auto" w:line="240" w:before="0" w:after="0"/>
        <w:jc w:val="right"/>
        <w:rPr>
          <w:rFonts w:ascii="Arial" w:hAnsi="Arial" w:eastAsia="Times New Roman" w:cs="Arial"/>
          <w:b/>
          <w:b/>
          <w:i/>
          <w:i/>
          <w:sz w:val="23"/>
          <w:szCs w:val="23"/>
        </w:rPr>
      </w:pPr>
      <w:r>
        <w:rPr>
          <w:rFonts w:eastAsia="Times New Roman" w:cs="Arial" w:ascii="Arial" w:hAnsi="Arial"/>
          <w:sz w:val="23"/>
          <w:szCs w:val="23"/>
        </w:rPr>
        <w:t>(6-10 главы и эпилог) Ирина Сергеевна</w:t>
      </w:r>
    </w:p>
    <w:p>
      <w:pPr>
        <w:pStyle w:val="Normal"/>
        <w:spacing w:lineRule="auto" w:line="240" w:before="0" w:after="0"/>
        <w:jc w:val="right"/>
        <w:rPr>
          <w:rFonts w:ascii="Arial" w:hAnsi="Arial" w:eastAsia="Times New Roman" w:cs="Arial"/>
          <w:b/>
          <w:b/>
          <w:i/>
          <w:i/>
          <w:sz w:val="23"/>
          <w:szCs w:val="23"/>
        </w:rPr>
      </w:pPr>
      <w:r>
        <w:rPr>
          <w:rFonts w:eastAsia="Times New Roman" w:cs="Arial" w:ascii="Arial" w:hAnsi="Arial"/>
          <w:b/>
          <w:i/>
          <w:sz w:val="23"/>
          <w:szCs w:val="23"/>
        </w:rPr>
        <w:t>Редактор:</w:t>
      </w:r>
      <w:r>
        <w:rPr>
          <w:rFonts w:eastAsia="Times New Roman" w:cs="Arial" w:ascii="Arial" w:hAnsi="Arial"/>
          <w:sz w:val="23"/>
          <w:szCs w:val="23"/>
        </w:rPr>
        <w:t xml:space="preserve"> Ирина Сергеевна</w:t>
      </w:r>
    </w:p>
    <w:p>
      <w:pPr>
        <w:pStyle w:val="Normal"/>
        <w:spacing w:lineRule="auto" w:line="240" w:before="0" w:after="0"/>
        <w:jc w:val="right"/>
        <w:rPr>
          <w:rFonts w:ascii="Arial" w:hAnsi="Arial" w:eastAsia="Times New Roman" w:cs="Arial"/>
          <w:b/>
          <w:b/>
          <w:i/>
          <w:i/>
          <w:sz w:val="23"/>
          <w:szCs w:val="23"/>
        </w:rPr>
      </w:pPr>
      <w:r>
        <w:rPr>
          <w:rFonts w:eastAsia="Times New Roman" w:cs="Arial" w:ascii="Arial" w:hAnsi="Arial"/>
          <w:b/>
          <w:i/>
          <w:sz w:val="23"/>
          <w:szCs w:val="23"/>
        </w:rPr>
        <w:t>Русскоязычная обложка:</w:t>
      </w:r>
      <w:r>
        <w:rPr>
          <w:rFonts w:eastAsia="Times New Roman" w:cs="Arial" w:ascii="Arial" w:hAnsi="Arial"/>
          <w:sz w:val="23"/>
          <w:szCs w:val="23"/>
        </w:rPr>
        <w:t xml:space="preserve"> Ника Метелица</w:t>
      </w:r>
    </w:p>
    <w:p>
      <w:pPr>
        <w:pStyle w:val="Normal"/>
        <w:spacing w:lineRule="auto" w:line="240" w:before="0" w:after="0"/>
        <w:jc w:val="right"/>
        <w:rPr>
          <w:rFonts w:ascii="Times New Roman" w:hAnsi="Times New Roman" w:eastAsia="Times New Roman" w:cs="Times New Roman"/>
          <w:b/>
          <w:b/>
          <w:color w:val="FF0000"/>
          <w:sz w:val="23"/>
          <w:szCs w:val="23"/>
        </w:rPr>
      </w:pPr>
      <w:r>
        <w:rPr>
          <w:rFonts w:eastAsia="Times New Roman" w:cs="Arial" w:ascii="Arial" w:hAnsi="Arial"/>
          <w:b/>
          <w:i/>
          <w:sz w:val="23"/>
          <w:szCs w:val="23"/>
        </w:rPr>
        <w:t>Оформление:</w:t>
      </w:r>
      <w:r>
        <w:rPr>
          <w:rFonts w:eastAsia="Times New Roman" w:cs="Arial" w:ascii="Arial" w:hAnsi="Arial"/>
          <w:sz w:val="23"/>
          <w:szCs w:val="23"/>
        </w:rPr>
        <w:t xml:space="preserve"> Наталия Павлова</w:t>
      </w:r>
    </w:p>
    <w:p>
      <w:pPr>
        <w:pStyle w:val="Normal"/>
        <w:spacing w:lineRule="auto" w:line="240" w:before="0" w:after="0"/>
        <w:jc w:val="center"/>
        <w:rPr>
          <w:rFonts w:ascii="Times New Roman" w:hAnsi="Times New Roman" w:eastAsia="Times New Roman" w:cs="Times New Roman"/>
          <w:b/>
          <w:b/>
          <w:color w:val="FF0000"/>
          <w:sz w:val="23"/>
          <w:szCs w:val="23"/>
        </w:rPr>
      </w:pPr>
      <w:r>
        <w:rPr>
          <w:rFonts w:eastAsia="Times New Roman" w:cs="Times New Roman" w:ascii="Times New Roman" w:hAnsi="Times New Roman"/>
          <w:b/>
          <w:color w:val="FF0000"/>
          <w:sz w:val="23"/>
          <w:szCs w:val="23"/>
        </w:rPr>
      </w:r>
    </w:p>
    <w:p>
      <w:pPr>
        <w:pStyle w:val="Normal"/>
        <w:spacing w:lineRule="auto" w:line="240" w:before="0" w:after="0"/>
        <w:jc w:val="center"/>
        <w:rPr>
          <w:rFonts w:ascii="Times New Roman" w:hAnsi="Times New Roman" w:eastAsia="Times New Roman" w:cs="Times New Roman"/>
          <w:b/>
          <w:b/>
          <w:color w:val="FF0000"/>
          <w:sz w:val="23"/>
          <w:szCs w:val="23"/>
        </w:rPr>
      </w:pPr>
      <w:r>
        <w:rPr>
          <w:rFonts w:eastAsia="Times New Roman" w:cs="Times New Roman" w:ascii="Times New Roman" w:hAnsi="Times New Roman"/>
          <w:b/>
          <w:color w:val="FF0000"/>
          <w:sz w:val="23"/>
          <w:szCs w:val="23"/>
        </w:rPr>
      </w:r>
    </w:p>
    <w:p>
      <w:pPr>
        <w:pStyle w:val="Normal"/>
        <w:spacing w:lineRule="auto" w:line="240" w:before="0" w:after="0"/>
        <w:jc w:val="center"/>
        <w:rPr>
          <w:rFonts w:ascii="Times New Roman" w:hAnsi="Times New Roman" w:eastAsia="Times New Roman" w:cs="Times New Roman"/>
          <w:b/>
          <w:b/>
          <w:color w:val="FF0000"/>
          <w:sz w:val="23"/>
          <w:szCs w:val="23"/>
        </w:rPr>
      </w:pPr>
      <w:r>
        <w:rPr>
          <w:rFonts w:eastAsia="Times New Roman" w:cs="Times New Roman" w:ascii="Times New Roman" w:hAnsi="Times New Roman"/>
          <w:b/>
          <w:color w:val="FF0000"/>
          <w:sz w:val="23"/>
          <w:szCs w:val="23"/>
        </w:rPr>
      </w:r>
    </w:p>
    <w:p>
      <w:pPr>
        <w:pStyle w:val="Normal"/>
        <w:spacing w:lineRule="auto" w:line="240" w:before="0" w:after="0"/>
        <w:jc w:val="center"/>
        <w:rPr>
          <w:rFonts w:ascii="Times New Roman" w:hAnsi="Times New Roman" w:eastAsia="Times New Roman" w:cs="Times New Roman"/>
          <w:b/>
          <w:b/>
          <w:color w:val="FF0000"/>
          <w:sz w:val="23"/>
          <w:szCs w:val="23"/>
        </w:rPr>
      </w:pPr>
      <w:r>
        <w:rPr>
          <w:rFonts w:eastAsia="Times New Roman" w:cs="Times New Roman" w:ascii="Times New Roman" w:hAnsi="Times New Roman"/>
          <w:b/>
          <w:color w:val="FF0000"/>
          <w:sz w:val="23"/>
          <w:szCs w:val="23"/>
        </w:rPr>
      </w:r>
    </w:p>
    <w:p>
      <w:pPr>
        <w:pStyle w:val="Normal"/>
        <w:spacing w:lineRule="auto" w:line="240" w:before="0" w:after="0"/>
        <w:jc w:val="center"/>
        <w:rPr>
          <w:rFonts w:ascii="Times New Roman" w:hAnsi="Times New Roman" w:eastAsia="Times New Roman" w:cs="Times New Roman"/>
          <w:b/>
          <w:b/>
          <w:color w:val="FF0000"/>
          <w:sz w:val="32"/>
          <w:szCs w:val="23"/>
        </w:rPr>
      </w:pPr>
      <w:r>
        <w:rPr>
          <w:rFonts w:eastAsia="Times New Roman" w:cs="Times New Roman" w:ascii="Times New Roman" w:hAnsi="Times New Roman"/>
          <w:b/>
          <w:color w:val="FF0000"/>
          <w:sz w:val="32"/>
          <w:szCs w:val="23"/>
        </w:rPr>
      </w:r>
    </w:p>
    <w:p>
      <w:pPr>
        <w:pStyle w:val="Normal"/>
        <w:spacing w:lineRule="auto" w:line="240" w:before="0" w:after="0"/>
        <w:jc w:val="center"/>
        <w:rPr>
          <w:rFonts w:ascii="Times New Roman" w:hAnsi="Times New Roman" w:eastAsia="Times New Roman" w:cs="Times New Roman"/>
          <w:b/>
          <w:b/>
          <w:color w:val="FF0000"/>
          <w:sz w:val="32"/>
          <w:szCs w:val="23"/>
        </w:rPr>
      </w:pPr>
      <w:r>
        <w:rPr>
          <w:rFonts w:eastAsia="Times New Roman" w:cs="Times New Roman" w:ascii="Times New Roman" w:hAnsi="Times New Roman"/>
          <w:b/>
          <w:color w:val="FF0000"/>
          <w:sz w:val="32"/>
          <w:szCs w:val="23"/>
        </w:rPr>
        <w:t>Любое копирование без ссылки на группу ЗАПРЕЩЕН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FF0000"/>
          <w:sz w:val="32"/>
          <w:szCs w:val="23"/>
        </w:rPr>
        <w:t>Уважайте чужой труд, пожалуйс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before="0" w:after="0"/>
        <w:jc w:val="center"/>
        <w:rPr>
          <w:rFonts w:ascii="Times New Roman" w:hAnsi="Times New Roman" w:cs="Times New Roman"/>
          <w:i/>
          <w:i/>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Он – новый загадочный жилец дома через улицу. Она провела здесь всю свою жизнь. Сможет ли он убедить ее в том, что жизнь – это не место, а то, что ты хранишь в себе?</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и ночи он тихонько заехал в новый дом. Огромный грузовик стоял на обочине, и трое мужчин вносили внутрь коробки и некоторую мебел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 бодрствующая, как обычно, наблюдала со своей гостино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Грузовик отъехал с громким рычанием, и на улице снова наступила тишин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4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дители торопили своих детей в машины, а мужья целовали у дверей своих жен на прощанье. Она сидела на своей веранде, наблюдая за домом через улицу. Сухая голубая краска потрескалась на подоконниках, а трава проросла с тех пор, как предыдущие жильцы – молодая неряшливая пара – переехал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м пребывал в спокойствии с тех пор, как последняя коробка была собрана, и дверь заперта, вслед вежливо махнув руками и прошептав свои «спасиб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жидала увидеть его снова, размышляя, был ли он  тем, кто остался или одним из тех двоих, кто уехал в грузов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лубой дом никогда не был арендован на долгое время. Три месяца, шесть месяцев. Однажды он был арендован почти на год. Соседи начали уставать от периодически новых арендаторов и научились игнорировать тихий дом. Дети проходили мимо дома в Хэллоуин, соседи заимствовали сахар у тех, кто жил двумя дверьми дальше, чем эта, а процессии в честь Четвертого июля (День Независимости Америки) никогда не проводились на этом двор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Но она всегда обращала внимание на этот дом. Она замечала временных жильцов. Общее равнодушие соседей толкало ее к чувству защиты этого дома. У нее было чувство, что дом заслуживает лучшего. Она всегда готовила пирог для новых жильцов, в надежде, что это будет знаком того, что это имеет для нее значение, что они здесь, что кому-то этот дом не безразличен.</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7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сфальт плавился от жары, а воздух ближе к земле был искажен. Она припарковалась и начала разгружать покупки, когда увидела его снова, заметив его в глубине подъездной дорожки, моющего машину, которую она никогда раньше не видела.</w:t>
      </w:r>
    </w:p>
    <w:p>
      <w:pPr>
        <w:pStyle w:val="Normal"/>
        <w:spacing w:before="0" w:after="0"/>
        <w:ind w:firstLine="709"/>
        <w:jc w:val="both"/>
        <w:rPr/>
      </w:pPr>
      <w:r>
        <w:rPr>
          <w:rFonts w:cs="Times New Roman" w:ascii="Times New Roman" w:hAnsi="Times New Roman"/>
          <w:sz w:val="24"/>
          <w:szCs w:val="24"/>
        </w:rPr>
        <w:t>Это была последняя модель Вольво-универсал 8</w:t>
      </w:r>
      <w:r>
        <w:rPr>
          <w:rFonts w:cs="Times New Roman" w:ascii="Times New Roman" w:hAnsi="Times New Roman"/>
          <w:sz w:val="24"/>
          <w:szCs w:val="24"/>
          <w:lang w:val="en-US"/>
        </w:rPr>
        <w:t>os</w:t>
      </w:r>
      <w:r>
        <w:rPr>
          <w:rFonts w:cs="Times New Roman" w:ascii="Times New Roman" w:hAnsi="Times New Roman"/>
          <w:sz w:val="24"/>
          <w:szCs w:val="24"/>
        </w:rPr>
        <w:t>: заржавевшая и пыльная. Он был прекрасен и без футболки, его руки были покрыты синей, красной и желтой краской. Его волосы были влажными от пота, а шорты промокли от воды из ведра на земле. Ее глаза задержались на его руках, на историях, поведанных на мускулах его предплечий и упругих линий его бицепсов. Его спина была голой, но в черных тату в виде слов вдоль низа спи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л и растянулся, поворачиваясь, чтоб размять спину. Их глаза встретились и задержал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 улыбкой сказали его губ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м, — промычала она перед тем, как повернуться и зайти в дом со своими сумкам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8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пирога для него была решетчатая корочка над абрикосами, черникой и разбросанными вишнями. Красочно и прекрасно. Она надеялась, что он не заметит, но также надеялась, что заметит. Ровно удерживая пирог, она босоногая несла его через жаркую улицу. Дойдя до двери, она постучала по знакомому дерев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ги шлепали по твердому деревянному полу, и волнистые каштановые волосы появились в окне перед тем, как выглянули карие глаза, а затем скрылись сн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о некоторое время тишины, а она боялась, что он сможет услышать ее биение сердца. Она также боялась, что он ушел. Дверная ручка повернулась, и перед ней появился он. Чистый, но неряшливый. Красивый, но, к сожалению, одетый. В его ушах были черные кольца, пирсинг в брови в виде маленького колечка, и у него была серебряная  вертикальная серьга на нижней гу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улыбнулась она, нервничая. — Я принесла тебе пиро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орвался от ее взгляда и взглянул на ее ру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 спросил он, улыбая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кивнула, глядя на синие и красные чернила на его ш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я делаю, когда кто-то заезжает в этот 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лицо осознало это, и что-то похожее на разочарование и волнение смешалось в чертах его лица. На секунду его губы сжались, возможно, из-за осознания того, что другие губы пробовали пироги, которые она готовила только для них. Она надеялась, судя по тому, как зажглись его глаза, это означало, что он предположил правильно, что она вот так смешивала цвета только для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много посумасшествовала с твоим, — заявила она, указывая на пирог. Она подпрыгивала на своих ступнях на горячей веранде, имея потребность уйти, но желая остаться. Он взял посуду, и уголки его губ приподнялись в широкой улыбке. — Мне нравится немного сумасшест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смеялась и повернулась уйти, быстро помахав 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красочный сосе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много сумасшедшая соседка, — пробормотал он.</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Она чувствовала его взгляд на себе весь путь обратно через улицу.</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9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свет был включен, когда она проснулась в 2 часа ночи, ей было жарко, и она никак не могла найти комфорт в этом большом доме. Равномерные удары доносились изнутри его дома через плотный воздух, звук его пальцев по барабану. Она уселась на своих качелях на веранде, попивая воду, и представляла его, кушающего ее пирог посреди ноч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Она вылезла с кровати и, надев на себя футболку, потопала к двери за газетой. Над газетой </w:t>
      </w:r>
      <w:r>
        <w:rPr>
          <w:rFonts w:cs="Times New Roman" w:ascii="Times New Roman" w:hAnsi="Times New Roman"/>
          <w:sz w:val="24"/>
          <w:szCs w:val="24"/>
          <w:lang w:val="en-US"/>
        </w:rPr>
        <w:t>Times</w:t>
      </w:r>
      <w:r>
        <w:rPr>
          <w:rFonts w:cs="Times New Roman" w:ascii="Times New Roman" w:hAnsi="Times New Roman"/>
          <w:sz w:val="24"/>
          <w:szCs w:val="24"/>
        </w:rPr>
        <w:t xml:space="preserve"> лежал маленький листок, сложенный в четы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гнувшись за ним, она улыбнулась. Там был нарисован человечек, улыбающийся и поглаживающий свой животик. Она засмеялась, заходя внутр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таток дня она провела за работой в офисе с мыслями о мужчине через улицу. Малейший звук снаружи заставил ее побежать на кухню подсмотреть в ок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туда, если она немного пригнется, у нее был отличный вид на его маленький голубой дом. Она просматривала двор в поисках звука, уже готовясь снова разочароваться, когда она заметила движение у заб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ошел вокруг высокого дуба впереди дома с ящиком инструментов в руках и остановился у одного из маленьких передних окон. Снова без футбол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блюдала, как он нагнулся и сфокусировался на своем деле, совсем не подозревая о ее шпионстве. Мускулы на его спине сгибались и выгибались, когда он, наконец, заставил старое окно открыться. Ее глаза прошлись вниз по его торсу в то время, как он двинулся дальше по длине дома, а она пыталась разобрать красочные знаки, что начинались вдоль его ребер и исчезали за резинкой его шорт. Он так отличался от всех, кого она знала раньше, и все же за те несколько минут, что они провели вместе, она чувствовала необъяснимый комфорт и значим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хотно она отошла от стойки, вздохнула и посмотрела на часы. Она открыла холодильник и на автомате начала изымать ингредиенты, чтоб приготовить ужин, остановившись с улыбкой, когда через улицу донесся звук газонокосил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ас спустя у нее в руках был горячий противень с лазаньей, когда она поняла, что делает. Не осознавая этого, она наготовила еды на двоих и была в процессе заворачивания стеклянной посуды в фольгу, и, готовясь перейти улицу и оставить одну порцию на его крыльце. Перед тем, как она могла дважды подумать о своих действиях, она ступила на улицу под закатывающее солнц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ышались голоса играющих детей. Воздух был плотный, но уже прохладнее, смешанный с запахом свежескошенной травы и семейных барбек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ыла удивлена заметным преображением старого дома. Пропала стена высоких сорняков, которые прорастали вокруг старого столба с ящиком для почты, на заросшей лужайке, которую она наблюдала со своего оконного сидения в спальне. Теперь трава была коротко отстрижена в крестообразном узоре. Клумбы были пустые, но без сорняков, а когда-то запущенные окна, слетевшие со сломанных ставней, теперь величественно были окрашены свежей голубой крас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ишина встретила ее, когда она перебежала тропинку, удерживая горячий противень в руках. Она поставила посудину вниз и повернулась, быстро спеша обратно к своему дому. Одинокий фиолетовый цветок, спасшийся от сплетенной массы отросших сорняков задержал ее взгляд, пока она бежала. Это удивило ее, что такой, казалось бы, вызывающий маленький цветок принадлежал этому месту. Сильный, необычный и экзотический в таком обычном пейза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ее утро она вышла на веранду за газетой, и снова приятно удивленная, найдя кое-что, ожидающее ее там. В ее чистой посуде лежал другой сложенный белый сверток. Она нагнулась, раскрыла его и громко засмеялась, рукой прикрыла рот, как только звук эхом прозвучал в тихое утро. На бумаге были начирканы две фигурки, которые вместе кушали.</w:t>
      </w:r>
    </w:p>
    <w:p>
      <w:pPr>
        <w:pStyle w:val="Normal"/>
        <w:spacing w:before="0" w:after="0"/>
        <w:ind w:firstLine="709"/>
        <w:jc w:val="both"/>
        <w:rPr/>
      </w:pPr>
      <w:r>
        <w:rPr>
          <w:rFonts w:cs="Times New Roman" w:ascii="Times New Roman" w:hAnsi="Times New Roman"/>
          <w:sz w:val="24"/>
          <w:szCs w:val="24"/>
        </w:rPr>
        <w:t xml:space="preserve">Она подняла глаза и встретилась с его широкой улыбкой с переднего окна его дома. Она тут же посмотрела вниз, краснея, а когда снова взглянула на него, он поприветствовал ее взмахом руки. Она быстро ответила ему тем же и вернулась в дом, уже планируя их ужи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b/>
          <w:sz w:val="24"/>
          <w:szCs w:val="24"/>
        </w:rPr>
        <w:t xml:space="preserve">Глава 2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 была до конца уверенной, во что она себя втягивает. Ее тело двигалось бессознательно, отдельно от мозга, и ее стук в дверь прозвучал громче, чем обычно, несмотря на то, что ее рука ощущалась слабой от предвку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вук босых ступней, топающих к двери, ухудшили ее нервы, и она, спотыкаясь, сделала шаг назад, когда дверь распахнулась, он стоял перед ней, красивый и ухмыляющий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ходи, немного сумасшедшая соседка. — Он сделал широкий жест рукой перед тем, как заметил, что она споткнулась. — Ты в порядке? Я тебя напуга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Но все равно нервно посмеяла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я не собирался открывать дверь так внезапно, — подразнил он, указывая ей войти внутр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Дай девушке хотя бы 10 секунд, чтоб привыкну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 Он улыбнулся, мотая головой. — Это то, в чем я всегда неудачник. Я не знаю прави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гляделась вокруг и забыла, что собиралась сказать в ответ. Он уже начал распаковываться, и дом был в полном беспорядке. Там едва ли была какая-то мебель: диван в гостиной, маленький кофейный столик, несколько корзин с книгами. Большая часть пола была заставлена барабанами. Множество и множество барабан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ау, — пробормотала она. — У тебя много барабанов. — Она прикусила губу и внутренне вздохн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большинство из них я не видел вот уже три года. Я надеюсь, это не слишком громко для соседей, но блин, я соскучился по ним. — Он тоскливо посмотрел на ряд высоких узких барабанов напротив стены в комнате, которая походила на столовую, а затем снова вернулся в реальность, дотягиваясь рукой до сумки с едой, которую она держала. — Давай я возьму э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дала ему сумку, и он двинулся в столовую, позволив ее пальчикам бродить по разным поверхностям барабанов из древесины, стекла и металла. У некоторых были колокольчики, струны и ключики. Некоторые были покрыты шкурой, другие – волокном. Он вернулся с кухни и смотрел, как она взяла барабан в виде кубка и провела пальцами по стеж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Джембе, — сказал он, подходя к ней и предлагая немного в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н? — Она положила барабан вниз рядом с его копией и взяла бокал, сделав огромный глоток и умоляя свое тело расслаби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чесал затылок и задумал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ейчас их можно найти почти в любом месте. Они используются во всех жанрах музыки. Но я достал их в Афр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л в Африке? — спросила она, не уверенная, почему так удивлена. Если бы ей пришлось догадаться, она бы сказала, что он побывал во многих местах.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кивнул в свой бок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before="0" w:after="0"/>
        <w:ind w:firstLine="709"/>
        <w:jc w:val="both"/>
        <w:rPr/>
      </w:pPr>
      <w:r>
        <w:rPr>
          <w:rFonts w:cs="Times New Roman" w:ascii="Times New Roman" w:hAnsi="Times New Roman"/>
          <w:sz w:val="24"/>
          <w:szCs w:val="24"/>
        </w:rPr>
        <w:t>Она подошла к паре огромных барабанов, похожих на винные бочонки. «А это ч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глотнул и последовал за ней, пробегая рукой по аккуратной верхней части бараба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и два – Таико. Этот, — он провел рукой по длинному из них, — Нагадо-даико. Второй – Санчоушайм-даик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угадаю… Япо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пония, — сказал он, улыбнувшись ей в ответ и слегка выпятив губы. — И я Дрю. Красочный сосед Дрю. — Его глаза были расслабленными и привычными, и ей казалось трудным отвести от него взгля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оединенных Штатов? — спросила она. У него не было очевидного акцента, но он и не звучал, как американец. Его слова были слабой мелодией, спокойные концы и мягкие глас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думаю да. — Он пожал плечами. — Родился за границей, временами рос зде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барабанил по всему миру, как я понима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кивну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юсь. — Его неясные ответы не вызывали дальнейших расспросов, но когда она думала о них, они также не казались ей достаточно информированными. Он наклонился вперед и одарил ее игриво строгим взглядом. — Могу я услышать твое имя? Я буду счастлив продолжать называть тебя немного сумасшедшей соседкой, если тебе нрави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засмеялась, почти поперхнувшись от глотка ви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 Меня зовут Но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и прошлись вокруг столовой, разговаривая о его инструментах. Он, казалось, был заинтригован тем, что она была так заинтересована, а она никак не могла насытиться его голосом, его тихим легким смехом и его заразительным энтузиазм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закончили свое маленькое кругообращение, и она взглянула на дверь кухн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ледует подготовить уж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замер, и ее сердце тревожно стукнуло. Разве она не правильно поняла его рисун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й Бог, сумасшедшая соседка. Я пригласил тебя и даже не приготовил для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лабившись, она засмеяла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готовить и редко делаю это в последнее время. Это выйдет компромиссным сотрудниче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шла на кухню и начала выгружать еду. Не имея представления, с каким оборудованием столкнется, она решила остановиться на еде, которую не нужно готовить, сендвичах с курицей и салате с огурц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прямь. — Он вздохнул, расслабившись. — Я с удовольствием приготовлю тебе ужин теоретически, но я безнадежен на кухне. Я, возможно, смог бы поджечь во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взглянула на него через плечо, прекращая свои поиски посуды, и засмеяла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смог это сделать, ты был бы гением в области нау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ак думаю. Прости, я еще не полностью распаковался, — сказал он, указывая  на коробки, сложенные в углу. — Есть что-то, с чем я могу помоч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не много, что делать, — она завершила, раскладывая еду на бумажные тарелки, которые она прихватила с собой. — Хотя ты можешь рассказать мне рассказ. Не может быть, что ты заполучил так много барабанов и не приобрел пары историй в процес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это правда. — пробормотал он. Он взял тарелки и пошел в гостиную, положив блюда на кофейный столик. Он сел на пол и взглянул вверх, поморщившись. — Так в порядке? У меня действительно не так много мебе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ально. —  улыбнулась она, присаживаясь напротив него и в ожидании глядя на н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 — Он рассеянно почесал щеку, а ее глаза упали на пирсинг под его пухлой губой. Он смотрел, как она на него глядела, и улыбнул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моргнув, взглянула в его глаз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на этом их ужин начался. Тихо, удобно и с их взглядами друг на друге почти на врем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рассказ, что поведал ей Дрю, был про поездку в Гану, когда ему было 20, и путешествовал он с африканской музыкальной группой с колледжа. Он ходил по магазинам со своим лучшим другом в поисках легкой одежды, не заморачиваясь по поводу местных обычаев в одежде. Когда он прибыл с чемоданом, полным шорт, семья, что встречала его, дразнила его, что будут держать его в стороне от стола для мужчин, и ему следует сесть с мальчик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полне подходило для меня, — смеялся он, наливая им обоим больше вина. — Я сидел с мальчиками, и за четыре часа я научился у них играть на барабанах лучше, чем кто-либо за всю поездку. Я сказал хозяину и отцу семьи, что в следующий раз, даже если я вернусь, когда мне будет 50 лет, я не привезу с собой ничего кроме шор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смеялась вместе с ним, легко представляя его сидящим на открытой веранде с некоторыми мальчиками, с барабанами на коленях в то время, как они обучают Дрю, как играть на инструменте этой мест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звращался ту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 Гану, — сказал он, отведя взгляд в сторону. — Но я возвращался на континент несколько ра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кончила со своим сэндвичем и облокотилась назад на свои ладош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ю, как много величественной музыки ты познал т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глянул сквозь нее, намного дальше, а затем его глаза снова встретились с ее. Ее тело внезапно показалось ей тяжелым, как если бы у нее был один из тех моментов, который бы она запомнила на всю жизнь, это точно было бы это. Она чувствовала спокойствие от вина, но заводилась от того, как он смотрел на 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чала подниматься. — Наверное, я должна вернуться домой. Завтра у меня тяжелый де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оже, — вздохнул он. — Я собираюсь начать покраску до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глядел ее взволнованное выражение лиц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любишь этот 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 сказала она в защиту. — Это славный дом. Люди, которые жили здесь, всегда были такими милыми, но никто не замечал жильцов потому, что они не состояли в школьном комитете или не тренировали детские коман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засмеялся, качая голов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этому дому нужен такой защитник, как 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улыбнулась, укладывая остатки еды в его холодильник, хоть он и протестов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адобится еда, когда завтра ты будешь красить дом, — заверила она, подмигнув. — Это действительно для благополучия дома, что я оставляю тебе е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что ж в этом случае, я не могу отказаться. Я знаю, насколько вы двое без ума друг от друга. — Она почувствовала его руку, слегка сжавшую ее, когда она взяла свою сумку. — Спасибо за ужин, Нора. Добро пожаловать в мой дом когда угод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умавшись, она выглянула из кухонного ок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я могу принести ужин завтра. В смысле, наверное, ты будешь немного уставш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только рад, — сказал он, медленно отпуская ее руку. — В сем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ем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Глава 3.</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3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м ты занимаешься целыми днями?» спросил Дрю, собирая последние капли супа коркой хлеба. — Кроме того, что кормишь голодных мужч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улыбнула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ю, занимаюсь садом… смотрю кулинарные шоу. — Она покрутила ложкой в супе и пожала плечами, осознавая, как невероятно посредственно это звучи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ты работаешь, ты работаешь над чем-то конкретно, немного-сумасшедшая-соседка? — поддразнил он, опустив подбородок, чтоб встретиться с ней взглядом. Она не могла удержаться от улыб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нештатный редактор, — начала она, положив ложку на тарелку. — Чем занимаешься 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огаю людям, — просто заявил он, как если бы это было самой очевидной вещью в мир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я на барабан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тер рот, положил салфетку на стол, затем облокотился назад на руки, на губах проскальзывала ухмылка. — Иног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это делаешь? — спросила она, наблюдая за ним, прищурив гла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улыбка стала шир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ю ч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даешь отве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клонился к ней, руки сложены на столе, взгляд встретился с 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чу на любой вопрос, —  сказал он мягко, его пальцы потянулись, чтоб убрать прядь ее волос с глаз. Он убрал прядь ей за ухо, его указательный палец прошелся по ее подбородку, когда он снова откинулся назад. — Ты просто должна спрос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почувствовала, как ее пульс участился из-за его близости, она сделала глубокий вдох, чтоб успокои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а она, стараясь унять дрожь в голосе. — Ты занимаешься чем-то конкрет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аживаясь обратно, он какое-то время рассматривал ее перед тем, как провел рукой по волосам. — Я много путешествую, — начал он, жестом показывая на инструменты. — И я вр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ое возможно? В смысле… разве для этого не нужно быть в одном мес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езжу туда, где я нужен. Если это гуманитарный кризис в Таиланде, то я еду в Таиланд. После землетрясения в Вэнчуаке в Китае, я на несколько месяцев ездил туда. И когда у меня есть такая возможность, я езжу в Африку. Потому, что там для меня намного больше работы, чем я смог бы управиться, и у меня такое чувство, что я никогда ее не закон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имая ее потрясенное затишье, он снова наклонился вперед, положив руки на колен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ты здесь живешь? — спросил он, его глаза полны неподдельного интере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в растерянности покачала головой. — В этом городе всю жизнь. А через улицу – 3 года. — Его брови поползли ввер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 замолчал и пожал плечами. — Не знаю, просто мне трудно это понять. Разве ты никогда не хотела уехать? Познать что-то нов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бдумывала это, пока ее глаза рассматривали яркое голубое тату, которое было выведено на его предплечье и исчезало под рукавом его футболки. Река, по всей видимости. Из того, что она видела, его татуировки были все такого рода. Не шаблоны и не рисунки из книг, а его воспоминания. Пейзажи гор и рек, пышные ели и широкие виноградные лозы. Искусство, которое раскрывает ис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стретилась с его глазами снова. — Здесь моя жиз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твоя жизнь – это место? Или твоя жизнь состоит из тех немногих вещей, которые ты имеешь при се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села назад, откидываясь на коробку, позади нее. — Предполагаю, я никогда не думала об этом в таком смысле. Я полагаю, мой мир состоит из того, что я знаю – этот город, мой дом. Я никогда не позволяла себе что-то за его предел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ы просто не нашла то, что хотела бы у себя сохран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шеная свинина…, — улыбнулась Нора, кладя тарелку перед ним. — Но осторожно: я добавила хабанеро (один из самых острых соусов) в кипящий соу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ренький, — сказал он с глупым акцентом и улыбнулся, наклоняясь, чтоб глубоко вдохнуть. — Ты меня балуеш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у меня не было возможности так готовить. Я скучаю по этому. — Она пожала плечами и села на пол напротив него, положив свою салфетку на кол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в этом районе довольно большие. У тебя когда-нибудь был сожитель? — спросил он, нарезая вилкой кусочек и избегая ее взгля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месте с моим парнем купили этот 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резко поднял голову, и их глаза встретил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я…» он обсмотрел дом, будто не мог понять, почему она – здесь, а не до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ыехал несколько месяцев назад, — объяснила она, делая глоток вина. — Мне жаль. — Дрю провел рукой по волосам и облокотился локтями на низкий столик, подмигнув в знак извин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тавила свой бокал и улыбнулась в ответ. — Мне нет. Мы не подходили друг другу. —  она засмеялась, вспоминая. — Вообщ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это поня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вместе 8 лет. — пробормотала она. — Мы познакомились в старшей школе. Первая любовь не всегда лучшая любов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Вы отдалились друг от друга, или просто не подходили друг к другу, в конце концов, и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равилось ходить в бар и играть в дартс каждую пятницу. Ему нравилось смотреть один и тот же канал с новостями каждый вечер, и когда-либо читал книги двух разных авторов, всего лишь. Ему нравился предсказуемый секс. — Она осторожно наблюдала за ним, добавляя это важное признание в свой список; она увидела, как его челюсть дернулась. — Ему нравилось заказывать еду на дом каждую среду и слушать один и тот же альбом в машине в течение каждой поездки. А мне 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кажешься питающей отвращение к привычкам, —  подразнил он, кивая в сторону их ужина, имея в виду их новую рутин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привычки. Это отдельные привычки, что имеют значение. Я также люблю включать что-то новое в рутин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Ты начала с черники и абрикосов и дошла до хабанеро. —  улыбнулся Дрю, дотягиваясь до своего бокала. — Ты точно безрассудна на привыч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о, — захихик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и затихли на какой-то момент. Он уставился на свой бокал, и его глаза резко дернулись и встретились с ее взглядом. Вспышка страсти была тут же заменена теплой улыбкой. Он бессознательно провел запирсингованным языком по верхней губе. Его глаза медленно расслаблял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счет тебя? — тихо спроси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счет меня? —  его голос был мягким, а ее сердце колотило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счет тебя и… девуш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никогда не было ни одной, — пожал он плеч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же в коллед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 крайней мере, не то, что я думаю, ты имеешь в виду. Я был с женщинами, Нора. — улыбнулся он, почти извиняясь. — В колледже я был сфокусирован на учебе и музыке. Я встречался, но ничего более. И теперь, когда я так много путешествую… никто в действительности не повлиял на меня так, чтобы я захотел остаться. — он пожал плечами, делая большой глоток вина. — Тяжело строить отношения, так как я часто переезжаю. Также тяжело раскрываться снова и снова. Это утомляет. Мне нравится то, чем я занимаюсь, несмотря на то, что временами это одиноко. К сожалению, я не расположен к постоянству, так что мне нужно передвигаться. — Он немного поморщился и принялся за свой ужин. Она смотрела, как он жевал, смотрела, как он наслаждался ужином, который она приготовила для них, наблюдала, как он расслабился в знакомой атмосфере, с н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воей жизни есть постоянство, — утвердила она, призывая его отреагировать. — Ты посвящен своему образу жизни, по крайней ме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кивнул, быстро сглотнув, чтоб ответ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не расположенным к постоянству – это не то же самое, что быть не расположенным к посвящению. Моя не расположенность – это о географии, не романт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х взгляды оставались друг на друге в тишине самое долгое время, чем когда-либо. Казалось, ее сердце было готово пробить себе путь через ее горло, через ее тело наруж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красивая. — сказал он. — Я не могу остановить желание смотреть на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о заняло несколько секунд перед тем, как она смогла ответить, а когда она это сделала, ее голос звучал для нее так, будто он шел с другой части комнаты. — Я знаю, что ты имеешь в ви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наклонился вперед, удерживая ее взгляд. Она была не в силах отвести глаза. — Я раньше никому это не говорил, — прошептал он с маленькой счастливой улыб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аконец, сумела разорвать контакт и сесть прямо, схватив свой бокал ви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обьешь мне сердце, — легонько рассмеялась она, стараясь сделать так, чтобы это выглядело шут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и уставились друг на друга на секунду, после чего она поставила свой бокал и начала нервно теребить салфетку.</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 стало неловко, — посмеялся он, проводя рукой по волос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7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й вечер она сделала салат из пасты со свежей моцареллой и помидор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я люблю твою стряпню, — промычал он, проглатывая. Он всегда мычал и закрывал глаза, когда кушал что-то вкусное. Ей было интересно, знал ли он сам, что делает та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доры с моего сада. Также и базили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доры – изумительны, — вздохнул он. — Как они называются? Они такие цветастые, должно быть у них какое-то сумасшедшее название, типа Дикая Женщина или Большая Пташ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засмеялась и кивну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летовые называются Чероки. Желтые – Ножки банана. Зеленые – мои любимые – Зеленая зеб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беззвучно проговорил «Ножки банана» и ухмыльнулся, мотая головой, так если бы это действительно было та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мотрела, как он ел, а он посмотрел на нее и улыбнулся перед тем, как он наклонился, чтобы сделать еще один укус. Она почувствовала тревогу и взволнованность, смешанные в груди. Она не знала, как она могла чувствовать нечто вроде этого к кому-то, кого она только встретила. Казалось, он так легко получал все с ходу. Его желание видеть ее каждый вечер было обычным фактом для него, незамысловатым. Он любил проводить с ней время, так же, как он любил этот ужин: что-то, чем он наслаждался, пока это было рядом с н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зглянул на нее снова и увидел, как она смотрит на его губ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лыбнулся он, но глаза его загорелись чем-то сильным и теплым. Он медленно, дразня, облизал свои губы. — Ты смотришь, как я 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чувствовала, что он играет с ней, бросая вызов подчиниться оболочке, которая уплотняется с каждой их ночью вмес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пустила глаза на свои руки и засмеялась, но прозвучало это принужденно. Ей хотелось убрать напряжение между ними, хотелось признать то, что они оба чувствовали эту тягу, это необъяснимое притяжение, но ей было страшно узнать, значило ли это что-нибудь для него. Ей было интересно, как много женщин он оставил по всему миру, чувствовавших себя так же, как и она. Она моргнула, прочистив мысли. «Что подтолкнуло тебя к выбору твоих татуировок и пирсингов?» тихо спроси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нял руку и осмотрел 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каждый дом, который у меня был, независимо от того, как долго я там нахожусь. Мне нравится держать некоторые из них при себе. —Тату на его плече изображало маленькое деревце с желтым фруктом. Тату на внутренней стороне его предплечья было лицо мужчины, старого, сморщенного и спокой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вел длинным указательным пальцем по н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едуш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осознавая, что делает, она потянулась и погладила его пирсинг в брови. Вместо того, чтоб вздрогнуть или отклониться, он склонился к ее руке, его глаза закрыты. Тепло пронеслось от ее пальчиков вниз по всей руке. Ее сердце колотилось, как один из его барабанов под его руками, она задержала дыхание, сопротивляясь порыву провести пальцами по его лицу, его шее и голому плечу, вдоль плеча к его рук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мотрела, как его лицо расслабилось от ее прикосновений, и медленно убрала свою ру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шел долгий момент перед тем, как он заговорил, а когда это произошло, это звучало сонно и расслабленн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 мне идет. — Он открыл глаза и взглянул на нее. — Ты, с другой стороны, совсем не тронут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чувствовала тепло в его словах, значимость большего, чем просто татуировки или пирсинги. Между ними ощутилось напряжение, и ей не терпелось дотронуться до него снова. Может потому, что она знала, что он уйдет и это казалось безопасным, или возможно из-за того, что она знала, что влюбляется в него, ей хотелось, чтобы он узнал ее, действительно узнал ее так, как никто другой не зна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лаза двинулись вниз по ее шее к плечу и обратно. Она взяла салфетку с его руки и потянула его пальцы к себе, кладя его руки на свою грудь, сжимая сосок его указательным и средним пальцами, позволяя ему почувствовать метал в этом мес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резко вздохнул, шире расположив руку и ладонью нажимая на ее пирсинг. Его большой палец метался туда и обратно по стороне ее груди. Она держала свою руку на его, наблюдая, как его лицо застыло в долгом выражении. Она убрала его руку и медленно вручила ему его салфетку, но он тут же ее уронил, его рука все еще оставалась в форме ее изгиба. Он уставился на это перед тем, как встретиться с ее взгля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 — его голос был хриплым. Она представила, что видит его пульс, учащающийся под татуировкой горы на его ш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хотела забраться к нему на колени и прижаться губами к этому пульс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еру это, — вместо этого сказала она, опустив голову и убирая посу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Глава 4.</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21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готовишь? — голос Дрю, ближе, чем ожидала Нора, заставил ее слегка вздрогну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сказал он, его руки опустились на ее бедра. — Я не хотел напугать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глотнула, определенно он мог услышать эт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напугал. В смысле… я просто не обратила внимание. — Рука Норы остановилась на нарезной доске, лаймы моментально забыты. Жар от его ладоней проникал через тонкий хлопок ее юбки, а ее глаза закрылись, когда его пальцы проскользнули под рубашку, рисуя маленькие круги на нижней части ее спи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нужно кое-что взять. — его руки оставались на ее бедрах чуть дольше, подвинув ее слегка, чтоб дотянуться до двух бокалов с верхнего шкафчика. Он улыбнулся милой полу-улыбкой, его глаза на короткий момент встретились с ее, пока он закрывал дверцу шкаф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еще стоя ближе, чем нужно, он глянул за ее плеч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сала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ат из цыпленка по-тайски с арахисом и лаймом, — ответила она, повернув голову, чтоб увидеть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так близко, и пах так чертовски хорошо, как мыло, и солнце, и что-то странно похожее на Дрю и резкое… как краска или слабый запашок бензина. Достаточно, чтоб напомнить ей о его руках, и как часто он ими работа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нос касался его подбородка, грубая поверхность его небритого лица была резкой по сравнению с ее кожей. Она слегка подалась к нему, ее губы в милиметрах от его шеи. Он сглотнул, и она была не в силах отвернуться, загипнотизированная тем, как двигался его кадык и сжимались мускулы на его шее. Она задержала дыхание, когда он прижался к ней, теперь ее тело было в ловушке между ним и столом. Она почувствовала, как его губы двинулись к ее волосам, этот обычный простой жест был более интимным, чем любой страстный поцелуй, который у нее когда-либо бы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хочешь? — спросил он, его голос низкий, а звук пронесся сквозь его грудь. Она подняла к нему подбородок, это движение подвело ее рот к его подбородку. Она потерлась губами из стороны в сторону, наслаждаясь шероховатой поверхностью на своей коже, и оставила там легкий поцелу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йчивый сигнал кухонного таймера наполнил воздух, отрывая ее с этого момента. Он глубоко вздохнул и оттолкнулся от стола, ее тело тотчас почувствовало потер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сюда вернулся? — спросила она, хватая воздух и наблюдая, как он вытащил тарелки для каждого из них. — Как долго ты здесь будеш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улся сюда, чтоб отдохнуть, повидаться с семьей, встретиться со своим дантистом, сдать все необходимые анализы кров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ы крови? — застыла она, а за тем неловко кивнула, когда поняла. — Оу, — пробормотала она, нарезая лай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стал перед ней и остановил ее ру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о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лицо говорило ей, что она не так поняла, но она не будет давить, пока не объяснит его голо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разумно делать после посещения развивающихся стран, — тихо настаивал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поняла, — кивну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огла ощущать, как он смотрел на нее, пока она шинковала листья сал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нами происходит, Нора? — его голос спокойный и ненавязчивый. Слишком спокойный и слишком ненавязчивый. У нее внутри было торнадо, полное всего того, чего она не могла собрать воедино. Она чувствовала, будто, все, что она знала, становилось искорененным и выброшен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прошептала она, желая, что бы это ни было, так и оставалось между ними, и не исчезнуть в очередном слое напряжения. — Нич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наклонился вперед и ждал, пока она на него посмотрит. Она знала, ее глаза все выдают – каждую частичку сильного желания – но также и страх, который она чувствовала. Быть так близко к нему, это как стоять на краю глубокого ущелья и знать, что она не сможет удержаться от прыжка впере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он вытянул ее с кра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пробормотал он, печально улыбаясь и заправляя локон волос за ее ухо. — Хорошо, милашка. Я тебя услыша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огла чувствовать, что он наблюдает, как она готовит и несколько раз замечала, что он начинал говорить, но затем останавливался. Сомнение для него было редкостью, и это заставляло ее нервничать, что у него было что сказать, но он волновался, чтоб привлечь к этому вним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ты уже сделал все эти дела? — спросила она, заплетаясь, зная, что ее вопрос, к сожалению, покажет ей сыпучесть песочных часов, ее время с Дрю подходит к конц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дела? — спросил он в замешатель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тист, семья, кровь, — сказала она спокойно, скидывая салатные листья в мис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Дантист и кровь сделаны. Семья в этот раз в Австралии. Больше в этой поездке я хотел приехать сюда и поработать над домом. Я пренебрегал им слишком долго, как ты, конечно же, замети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ложила нож и повернулась к н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на секунды уставился на нее перед тем, как понимание смягчило его взгляд. Он рассеянно потянул за пирсинг в бров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агал, ты знала, что я приобрел 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я узнала об э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жал плечами, а его рука опустилась и шлепнула слегка по его бедр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ты видела, что я работал над ним. Я его покрасил, починил окна, сделал некоторую работу внутри… Я полагал, ты поймешь, что он м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немедленно осознала, что все знаки были очевидны и что все, что он сделал с тех пор, как вернулся, показывало, что он был больше чем, просто проезжающий арендатор. Она была смущена, что не сложила все это вместе и раздражена, что ей приходится спрашивать все у него, что никогда не было предложено ничего субъектив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хочешь, чтоб я узнала тебя? — спросила она, смотря на его ноги, на кухонном кафе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ерт возьми, я должен это поним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ходится спрашивать тебя обо всем. Ты ничего добровольно не предлагаешь. Я чувствую, будто тебе не приходит на ум помочь мне узнать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мотрел на нее, а затем отвернулся к окну позади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ответил он просто. — Я не знаю, как… делать это. — он махнул на пространство между ними. — Но ты мне говоришь, между нами ничего не происходит, и я так полагаю, это просто я все не так понял. Но Нора, я чувствую что-то и я не знаю, что с этим делать. Я не совершен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няла, что думала об этом, в каком-то смысле. Она верила, что, так как он являлся частым путешественником и хорошо образованным и всегда казался таким уверенным в своей шкуре, он знает, как делать это. Она доверила ему направлять ее, пока он не уйдет, предполагая, что он не раз сталкивался с этим, начинал сближаться с кем-то, и затем был вынужден уйти. Она верила – несмотря на то, что он ей говорил – что где бы он не находился, там была женщина, и ужины, и страсть, и затем, в конце концов… ух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елал это раньше? —  прошепт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утверждал он. — Почти все это для меня вперв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бежала руками по волосам и подняла их к верху в свободный хвостик на голов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3 ию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ду в Китай. — его голос был едва слышим. Ее сердце застыло в ее груди, но каким-то образом ее руки продолжали двигаться, машинально делая формочки фалафели (обжаренные в масле шарики из протертых со специями плодов пу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 она старалась держать голос легким и заинтересованным. Вместо этого, он был взволнованным и трясущим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 это не было даже шепотом. Она была удивлена, что звук дошел до ее уш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она подняла глаза и взглянула в кухонное окно. Она не могла видеть его в отражении; он шагнул в сторону так, что она не видела его лица. Он молча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 слышала его, но внезапно он оказался за ее спиной прежде, чем она могла повернуться. Он встал ближе и убрал ее волосы в сторону, позволив губам остановиться у изгиба ее уха. Его бедра расположились у нижней части ее спины, его пальцы дрожали на ее ко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б я сказал ‘потому что я напуган’ или ‘я не тот парень’? Из-за этого ты думаешь, я уезжа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  призналась она, смотря на них в окне. Он навис над ней, его выражение лица было таким уязвимым, что от этого у нее заныло глубоко в груди. Она выдала самые эгоистичные слова наружу: — Ты можешь быть доктором, где угод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оложил свои руки на ее спину, расправляя пальцы поперек ее ребер так широко, как мог, проверяя, насколько много ее он мог полностью накры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чувствовала себя крошечной в его руках. Она была уверена, он бы сломал всю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ду потому, что это то, чем я занимаюсь. Я путешествую. Я практикую медицину. — его голос не был ни защищающимся, ни извиняющимся. Он не уезжал от нее. Он уезжал, чтоб помочь другим. Она ненавидела крепкую спираль чувства обиды, что тянула в ее животе. — Нора, поговори со м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трашно. — призналась она. Ей было страшно быть врозь. Ей было страшно, что он не вернется назад. Ей было страшно, что он вернется, но друг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т? — спроси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огла ощутить, как он пожал одним плечом за ее спиной. Без объяснимых слов, жест казался слишком небрежным. Это совсем не было той реакцией, что была у нее, и это заставило ее чувствовать себя еще более разби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чинай это. — она слышала мольбу в своем голосе и почти обрадовалась этому. У нее не было больше сил, если он будет трогать ее сн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рижался губами к ее шее, и она почувствовала прохладный воздух между ними, когда он отошел, как только она начала на него облокачив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его рука была последней частью его тела, которая оставила ее, когда она потеряла контакт с ее бедр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кончила приготовление ужина, и впервые они сидели в тишине, глядя на свои тарелки и раскидывая по ней е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ймусь посудой, — сказал он, хотя не двинулся, чтобы встать. Она слышала вопрос в его голосе… он хотел, чтобы она остала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а разбила свое собственное сердце: — Спокойной ноч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олос прозвучал разочарованным, но не удивленны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Глава 5.</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4-15 ию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не видела его следующим вечером. Она провела его в своей комнате, не покушав, сидя на полу и стараясь не думать о н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егкий звук барабанов, что звучал через улицу, отвлекал ее всю ночь. Ей не хотелось заглушать звук с помощью радио или телевизора или даже руками, сжимающими уши, но это заставляло ее грудь сжиматься, заставляло ее вспоминать его истории, его пальцы, веселый ритм его речи. Возможно, по соседству никто больше не слышал музыку из-за сверчков и шумного ветра. Может, ритм его музыки был, как и сам дом – замеченный и одобренный только ею, что-то, что должно быть внимательно услышанным или увиденным. Он был магнитом для нее: что бы он не сделал, она заметит. Это только придавало значения, что дом был его. Она всегда принадлежала ему и никогда этого не зн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Нора готовила. Она готовила для них – возможно по привычке, но больше из-за открытой сознательной нужды представить, что он будет в этом доме сегодня ночью, и следующей ночью, и каждую ночь после. Она наслаивала слоенное тесто на капусту, кабачок и различные виды испанского сыра. Она делала это изысканно и искренне и красочно. Она делала то, что бы они оба хотели, что-то, что сведет их вместе с уютом и остротой, новизной и фамильярностью. Она знала, ему не удастся вкусить это блюдо, если она сама не отнесет его ему, но она не чувствовала ничего, кроме неуверенности. Без особой охоты ее интересовало, будет ли она готовить для него каждый вечер вечности, даже когда он будет недоступен где-нибудь в другом мес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достала блюдо из духовки, горячо бурлящее, кипящее, золотистое и красив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дверью послышалось движение ног по передним ступенькам. Ему не нужно было стучаться, и он знал это; она чувствовала его на веранде. Она отложила полотенце для посуды и пошла к двери, открыв ее и впустив внутрь влажный ночной воздух и его зап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оге стоял Дрю, нечёсаный и обезумевш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трашно, что я не тот парень? — спросил он с умоляющими глаз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двинулся к ней, а она сделала шаг назад, потрясенная тем, что она хотела от него и опасающаяся, что он готов дать это 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ошел к ней и прижал ее к двери стенного шкафа, его руки опирались о дверь рядом с ее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ставляешь меня хотеть остаться здесь, — прошептал он, проводя ладонью вниз по ее обнаженной руке. — Ты заставляешь меня думать о том, что важ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ставляешь меня хотеть уехать с тобой, — все-таки призналась она. Она почувствовала, как ее брови нахмурились, почувствовала, как глаза наполнились слезами. Она была такой обнаженной перед ним. У нее было ощущение, что пол исчез под ее ног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ще секунду его взгляд удерживал ее перед тем, как его глаза опустились, чтобы посмотреть, как обе его руки скрепили ее запястья к двери большим и указательным пальцами. У него на запястье была маленькая повязка, и она собиралась спросить, все ли с ним в порядке, но он поднял к ней взгляд и наклонился вперед, позволяя губам зависнуть перед ее, в нескольких миллиметрах от ее кож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ты можешь любить меня? — его голос был напряжен. «Вот так вот прос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хочеш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сильно, — кивнул он, расставляя ее ноги своим коленом и прислоняясь к ней. Он поднял руки и прижался ими к ее щекам, большими пальцами вытирая ее слезы. Они были теплыми и загрубелыми, и его касания были до боли знакомы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ее коже он чувствовался, как дом для 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лоняясь к ней, он сократил дистанцию и оставил единственный легкий поцелуй на ее губах, затем отпрянул, чтоб взглянуть на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осил тебя уехать. — Он поцеловал ее снова, на этот раз дольше, но все еще сдерживаясь. — Я бы никогда не попросил тебя уехать. Мне никогда не было так одиноко, как прошлой ноч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т раз она убрала дистанцию между ними. Его рот был теплым и притягивающим, и она почувствовала, как воздух резко покинул ее легкие. Нора застонала, когда полностью почувствовала его губы на своих, его вкус, его запах, витавший вокруг нее. Его руки ласкали ее лицо, его пальцы дрожащими легкими прикосновениями изучали ее подбород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руки дрожали, пока она поднимала их, в неуверенности положив их на его грудь. Твердые мускулы сгибались под ее пальцами, и его руки зарылись в ее волосы, его пальцы массировали ее скальп, пока он углублял поцелуй. Он был одновременно и отчаянным и нежным, а ее сердце разрывалось от осознания того, что это возможно их единственный раз, когда они могут быть вместе. Проведя руками вниз по его груди, ее ногти слегка задержались на его животе. Его дыхание задержалось, когда она достигла его пояса джинс, скользнув пальцами под ткань его футбол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был теплым и гладким под ее пальцами, пока она изучала его торс. Ее рот становился более настойчивым и тихонько умоляющим его взять больше. Будто чувствуя ее нужду, он отстранился от ее губ, его зубы прошлись по ее горлу. Без слов, она слегка оттолкнула его и начала пятиться назад, ведя его по коридору к своей спальне. Дрю убрал руки с ее волос, и они двинулись вниз по ее телу, остановившись на ее тал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отвел взгляд только тогда, когда они достигли ее комнаты, он обсматривал вид от тусклого света лампы, распространяющийся по ее покрывал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ова взглянув на нее, он провел пальцем вниз по ее шее к ключиц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тебя увидеть? — спросил он, карие глаза изучали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 дрожа, пока загрубевшие пальцы двинулись вниз, под ее майку и слегка коснулись мягкой кожи ее живота. Он скользнул руками вверх по ее ребрам, тонкая ткань ее майки собралась под его пальцами, и он потянул ее вверх и через ее голову. Рваное дыхание вырывалось из его рта, пока он смотрел на нее, его пальцы касались ее шеи, груди и между грудями.</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я увидеть </w:t>
      </w:r>
      <w:r>
        <w:rPr>
          <w:rFonts w:cs="Times New Roman" w:ascii="Times New Roman" w:hAnsi="Times New Roman"/>
          <w:i/>
          <w:sz w:val="24"/>
          <w:szCs w:val="24"/>
        </w:rPr>
        <w:t>тебя</w:t>
      </w:r>
      <w:r>
        <w:rPr>
          <w:rFonts w:cs="Times New Roman" w:ascii="Times New Roman" w:hAnsi="Times New Roman"/>
          <w:sz w:val="24"/>
          <w:szCs w:val="24"/>
        </w:rPr>
        <w:t>? —  прошептала она, ее губы касались ткани его футбол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казал он в ее волос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свободила его от футболки, ее глаза впитывали прекрасные цвета и рисунки, выбитые на его коже. Она касалась каждого изображения, стараясь запомнить 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волив рукам опуститься с ее плеч к рукам, он притянул ее пальчики к своим губ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w:t>
      </w:r>
    </w:p>
    <w:p>
      <w:pPr>
        <w:pStyle w:val="Normal"/>
        <w:spacing w:before="0" w:after="0"/>
        <w:ind w:firstLine="709"/>
        <w:jc w:val="both"/>
        <w:rPr/>
      </w:pPr>
      <w:r>
        <w:rPr>
          <w:rFonts w:cs="Times New Roman" w:ascii="Times New Roman" w:hAnsi="Times New Roman"/>
          <w:sz w:val="24"/>
          <w:szCs w:val="24"/>
        </w:rPr>
        <w:t xml:space="preserve">Она повела его к кровати, их руки исследовали, изучали плоскости тел друг друга. Он снял ее бюстгальтер и наклонился, чтоб взять в рот один сосок, затем двинулся ко второму. Его язык, его дыхание и его хриплые звуки, что он издавал на ее коже ощущались невероятно, развязно, не похоже ни на что, что она ощущала раньше. Ее руки зарылись в его волосы, пока она наблюдала за ним, его взгляд встретился с ее, когда он поймал и поднял языком ее серебряное колечко в соске, просовывая в него кончик языка и немного потянув. Ее голова откинулась назад, и она застонала, наконец-то, </w:t>
      </w:r>
      <w:r>
        <w:rPr>
          <w:rFonts w:cs="Times New Roman" w:ascii="Times New Roman" w:hAnsi="Times New Roman"/>
          <w:i/>
          <w:sz w:val="24"/>
          <w:szCs w:val="24"/>
        </w:rPr>
        <w:t>наконец-то</w:t>
      </w:r>
      <w:r>
        <w:rPr>
          <w:rFonts w:cs="Times New Roman" w:ascii="Times New Roman" w:hAnsi="Times New Roman"/>
          <w:sz w:val="24"/>
          <w:szCs w:val="24"/>
        </w:rPr>
        <w:t xml:space="preserve"> видя картину, о которой она фантазировала каждую ночь, с тех пор, как встретила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руки двинулись к поясу его джинсов, медленно расстегивая их, чувствуя, как его губы двинулись по ее груди к ее плечам, засасывая маленькие мимолетные отметины на ее коже. Его руки занялись ее леггинсами, спуская их с ее бед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идеть тебя, — прошепт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х руки становились нетерпеливыми, стягивая оставшуюся одежду между ними, и жадно всего касаясь. Его пальцы остановились между ее ног, раздвигая их, он задрожал и зарычал, нашептывая свои секреты – свою нужду в ней, самообладание, что ему требуется, в его одержимости алого цвета ее губ и гладкой идеальной кожи ее шеи – он трогал ее так, будто он чувствовал ее снова после такой долгой разлуки, вспоминал каждую частичку кожи, каждый звук, что она издавала.</w:t>
      </w:r>
    </w:p>
    <w:p>
      <w:pPr>
        <w:pStyle w:val="Normal"/>
        <w:spacing w:before="0" w:after="0"/>
        <w:ind w:firstLine="709"/>
        <w:jc w:val="both"/>
        <w:rPr/>
      </w:pPr>
      <w:r>
        <w:rPr>
          <w:rFonts w:cs="Times New Roman" w:ascii="Times New Roman" w:hAnsi="Times New Roman"/>
          <w:sz w:val="24"/>
          <w:szCs w:val="24"/>
        </w:rPr>
        <w:t xml:space="preserve">Это был сводящий с ума момент, его рука поначалу была нерешительной, а затем жадной, подловив ритм, двигаясь над ней и в ней, описывая круги </w:t>
      </w:r>
      <w:r>
        <w:rPr>
          <w:rFonts w:cs="Times New Roman" w:ascii="Times New Roman" w:hAnsi="Times New Roman"/>
          <w:i/>
          <w:sz w:val="24"/>
          <w:szCs w:val="24"/>
        </w:rPr>
        <w:t xml:space="preserve">там </w:t>
      </w:r>
      <w:r>
        <w:rPr>
          <w:rFonts w:cs="Times New Roman" w:ascii="Times New Roman" w:hAnsi="Times New Roman"/>
          <w:sz w:val="24"/>
          <w:szCs w:val="24"/>
        </w:rPr>
        <w:t>большим пальцем, нажимая и усердствуя прямо там, где ей было нужно.</w:t>
      </w:r>
    </w:p>
    <w:p>
      <w:pPr>
        <w:pStyle w:val="Normal"/>
        <w:spacing w:before="0" w:after="0"/>
        <w:ind w:firstLine="709"/>
        <w:jc w:val="both"/>
        <w:rPr/>
      </w:pPr>
      <w:r>
        <w:rPr>
          <w:rFonts w:cs="Times New Roman" w:ascii="Times New Roman" w:hAnsi="Times New Roman"/>
          <w:sz w:val="24"/>
          <w:szCs w:val="24"/>
        </w:rPr>
        <w:t xml:space="preserve">Нора царапала его спину, кусала его губы и согнулась к нему, умоляя его ‘глубже’ и ‘быстрее’, и ничего, </w:t>
      </w:r>
      <w:r>
        <w:rPr>
          <w:rFonts w:cs="Times New Roman" w:ascii="Times New Roman" w:hAnsi="Times New Roman"/>
          <w:i/>
          <w:sz w:val="24"/>
          <w:szCs w:val="24"/>
        </w:rPr>
        <w:t>ничего, ничего</w:t>
      </w:r>
      <w:r>
        <w:rPr>
          <w:rFonts w:cs="Times New Roman" w:ascii="Times New Roman" w:hAnsi="Times New Roman"/>
          <w:sz w:val="24"/>
          <w:szCs w:val="24"/>
        </w:rPr>
        <w:t xml:space="preserve"> никогда не чувствовалось так хорошо. Голод зарождался в ее животе, и она могла ощутить это облегчение, этот совершенный безумный взрыв, что нарастал там, где он трогал ее, где его огрубелые пальцы погружались глубоко в нее, одинаково ласково и беспощадно в их идеальном ритме. Свободной рукой Дрю схватил ее ногу, заведя ее вокруг своей талии, когда она прижалась к нему, вскрикивая, когда кончи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пальцы замедлились, выскальзывая из нее и скользя по ней, нежно лаская ее, как если бы он не хотел останавлива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точнил он, оставив поцелуй на мягкой коже ее ше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кивнула, хватаясь за его пле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д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улыбнулся в поцелуе, нежном и нахальном – такой без сомнений принадлежащий ей, что это почти оставило ее бездыханной. Это было так, будто ее облегчение успокоило их обоих и позволило им замедлиться, их поцелуи стали томными, их движения более сдержанными, когда он опустил ее ногу и погладил ее бедр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ошлась рукой вниз по его животу и ниже, почувствовав, как он сжался под ее первым неуверенным прикоснов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х лбы соприкоснулись, пока они смотрели вниз, как ее пальцы ощупывали его форму, обнаружив там пирсин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ольно? — шепотом спросила она, едва касаясь его пальчик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 тихо признался он, всегда честно, без лишних слов.</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
          <w:sz w:val="24"/>
          <w:szCs w:val="24"/>
        </w:rPr>
        <w:t>так</w:t>
      </w:r>
      <w:r>
        <w:rPr>
          <w:rFonts w:cs="Times New Roman" w:ascii="Times New Roman" w:hAnsi="Times New Roman"/>
          <w:sz w:val="24"/>
          <w:szCs w:val="24"/>
        </w:rPr>
        <w:t xml:space="preserve"> больно? — она свободно обернула пальчики вокруг него и сж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о? — прошептал он, через нос, выпустив легкий смешок. Он слегка покачал головой. — Вовсе 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подловила себя на том, что хочет двигать рукой, но не уверена, что именно делать. Они уставились на ее пальцы вокруг него, и он, казалось, был доволен этим уровнем прикосновений, этим уровнем возбуждения. Он всегда был так терпелив с ней, никогда не дави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дняла голову, и их глаза встретились. Его – были серьезными и темными, а дыхание было частым. Страсть пронзила ее под грудью и спустилась вниз к ее живо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м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лаза упали на расстояние между ними, и он снова положил свой лоб на ее, накрывая ее руку своей. Он переместил ее хватку немного вверх перед тем, как сжать свою руку вокруг ее пальцев, укрепляя ее хватку. Медленными плавными движениями он сдвинул их кисти вниз, в процессе натягивая наружную плоть на свой пирсинг, и снова обратно вверх, накрывая головку ч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адо быть опытной, — пробормотал он. — Это просто делает меня…чувствитель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вторила движение и почувствовала, как его рука ослабла, а затем он освободил ее. Ее большой палец дотянулся до его кончика, и она мягко провела им по вершинке, распространяя вокруг влажность перед тем, как снова опуститься, его кожа быстро накрыла пирсинг в спускающемся движении. Он застонал и его голова откинулась назад, </w:t>
      </w:r>
      <w:r>
        <w:rPr>
          <w:rFonts w:cs="Times New Roman" w:ascii="Times New Roman" w:hAnsi="Times New Roman"/>
          <w:sz w:val="24"/>
          <w:szCs w:val="24"/>
          <w:lang w:val="kk-KZ"/>
        </w:rPr>
        <w:t>кадык подпрыгнул</w:t>
      </w:r>
      <w:r>
        <w:rPr>
          <w:rFonts w:cs="Times New Roman" w:ascii="Times New Roman" w:hAnsi="Times New Roman"/>
          <w:sz w:val="24"/>
          <w:szCs w:val="24"/>
        </w:rPr>
        <w:t>,</w:t>
      </w:r>
      <w:r>
        <w:rPr>
          <w:rFonts w:cs="Times New Roman" w:ascii="Times New Roman" w:hAnsi="Times New Roman"/>
          <w:sz w:val="24"/>
          <w:szCs w:val="24"/>
          <w:lang w:val="kk-KZ"/>
        </w:rPr>
        <w:t xml:space="preserve"> когда он тяжело сглотнул.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Боже,</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он сделал дрожащий вдох. Его руки поднялись накрыть ее лицо, притягивая ее к себе и грубо целуя. </w:t>
      </w:r>
      <w:r>
        <w:rPr>
          <w:rFonts w:cs="Times New Roman" w:ascii="Times New Roman" w:hAnsi="Times New Roman"/>
          <w:sz w:val="24"/>
          <w:szCs w:val="24"/>
        </w:rPr>
        <w:t xml:space="preserve">— </w:t>
      </w:r>
      <w:r>
        <w:rPr>
          <w:rFonts w:cs="Times New Roman" w:ascii="Times New Roman" w:hAnsi="Times New Roman"/>
          <w:sz w:val="24"/>
          <w:szCs w:val="24"/>
          <w:lang w:val="kk-KZ"/>
        </w:rPr>
        <w:t>Это ощущается...</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 он замолк, дразня зубами ее нижнюю губу, кусая, облизывая.</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на почувствовала прибавление сил от его реакции и схватила его крепче, увеличивая свой темп. Он вздохнул напротив ее губ, а она смотрела, как его глаза закатились. Его губы двигались с ее губами так, будто они целовались так уже годы, а не часы, и она сделала шаг ближе к нему, чтоб почувствовать ее грудь, трущуюся о его, ее рука двигалась между ни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щущение его пирсинга под ее большим пальцем, пока ее рука двигалась вверх и вниз, его наружной плоти, легко скользящей по головке его члена, было самым восхитительным чувством, которое она могла представить. Она почувствовала волну доверия, впервые она была уверена, что могла попросить любовника то, что хочет, что могла быть честной о том, в чем нуждалась.</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хочу это на своей коже,</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прошепт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Без необходимости дальнейших объяснений он тихо заворчал, а слова выдохнул в тугом сто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Где?</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Моей груд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 шагнул вперед, и она шагнула назад пока задняя часть коленей не ударилась о край кровати. Она целовала его, втягивая его нижнюю губу в свой рот и издав при этом стон.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Ты так здорово чувствуешься в моей руке. Тебе хорош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н выпустил короткий натянутый смешок, соединяя все, что ему нужно в этом единственном обуревающем звуке. Она села перед ним, ее глаза на уровне его живота. Он встал между ее ног, обхватывая руками ее плечи, пока они оба смотрели на ее руку, скользящей на нем.</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так...,</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 прошептал он. </w:t>
      </w:r>
      <w:r>
        <w:rPr>
          <w:rFonts w:cs="Times New Roman" w:ascii="Times New Roman" w:hAnsi="Times New Roman"/>
          <w:sz w:val="24"/>
          <w:szCs w:val="24"/>
        </w:rPr>
        <w:t xml:space="preserve">— </w:t>
      </w:r>
      <w:r>
        <w:rPr>
          <w:rFonts w:cs="Times New Roman" w:ascii="Times New Roman" w:hAnsi="Times New Roman"/>
          <w:sz w:val="24"/>
          <w:szCs w:val="24"/>
          <w:lang w:val="kk-KZ"/>
        </w:rPr>
        <w:t>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а склонилась вперед и лизнула капельку спермы с кончика его члена и снова села прямо, чтоб смотреть, имея необходимость видеть, что она делает с ним.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хочу почувствовать, как ты кончишь.</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Она подняла на него взгляд.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Я хочу </w:t>
      </w:r>
      <w:r>
        <w:rPr>
          <w:rFonts w:cs="Times New Roman" w:ascii="Times New Roman" w:hAnsi="Times New Roman"/>
          <w:i/>
          <w:sz w:val="24"/>
          <w:szCs w:val="24"/>
          <w:lang w:val="kk-KZ"/>
        </w:rPr>
        <w:t>видеть</w:t>
      </w:r>
      <w:r>
        <w:rPr>
          <w:rFonts w:cs="Times New Roman" w:ascii="Times New Roman" w:hAnsi="Times New Roman"/>
          <w:sz w:val="24"/>
          <w:szCs w:val="24"/>
          <w:lang w:val="kk-KZ"/>
        </w:rPr>
        <w:t xml:space="preserve"> это.</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Это наконец довело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н дернулся в ее руках, а его пальцы ухватились за ее плечи, надавливая, держась, как за якорь. Голос Дрю повторял ее имя, а все его тело замерло перед тем, как она увидела и почувствовала, как он кончил на ее грудь, на ее шею.</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Черт,</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вздохнула она в то же время, что и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 притихнув, стоял перед ней, его голова склонилась и покоилась сверху е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Да?</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 шепнула она, с улыбкой смотря вверх на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Дрю изумленно засиял. </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Да. Боже, Нора.</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а держала его в своей руке, чувствуя, как его тело расслабляется.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Останься со мной на ночь,</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сказала она, наклоняясь вперед, чтоб поцеловать его пупок. </w:t>
      </w:r>
      <w:r>
        <w:rPr>
          <w:rFonts w:cs="Times New Roman" w:ascii="Times New Roman" w:hAnsi="Times New Roman"/>
          <w:sz w:val="24"/>
          <w:szCs w:val="24"/>
        </w:rPr>
        <w:t xml:space="preserve">— </w:t>
      </w:r>
      <w:r>
        <w:rPr>
          <w:rFonts w:cs="Times New Roman" w:ascii="Times New Roman" w:hAnsi="Times New Roman"/>
          <w:sz w:val="24"/>
          <w:szCs w:val="24"/>
          <w:lang w:val="kk-KZ"/>
        </w:rPr>
        <w:t>Останься и... будь со мной?</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рю кивнул, делая шаг назад и на момент исчезая перед тем, как вернуться с ванны с мокрой тряпкой, чтоб почистить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ни забрались на кровать, натягивая покрывало на свои тела и позволяя конечностям друг друга завернуться с такой фамильярностью, которая появляется за годы вместе. Он зарылся лицом в ее волосы, а она обернула руки вокруг его торса, уткнувшись лицом в его грудь.</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Смотри,</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сказал он, оставляя поцелуй на ее волосах. </w:t>
      </w:r>
      <w:r>
        <w:rPr>
          <w:rFonts w:cs="Times New Roman" w:ascii="Times New Roman" w:hAnsi="Times New Roman"/>
          <w:sz w:val="24"/>
          <w:szCs w:val="24"/>
        </w:rPr>
        <w:t xml:space="preserve">— </w:t>
      </w:r>
      <w:r>
        <w:rPr>
          <w:rFonts w:cs="Times New Roman" w:ascii="Times New Roman" w:hAnsi="Times New Roman"/>
          <w:sz w:val="24"/>
          <w:szCs w:val="24"/>
          <w:lang w:val="kk-KZ"/>
        </w:rPr>
        <w:t>Мы сочетаем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а вытянулась, поцеловать его подбородок, а затем вспомни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Что это?</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спросила она, потерев марлю на его запястье.</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Правда о моем самом последнем до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Всегда такие простые ответы. Его тон был обычным, но все еще острым напоминанием, что он уезжает.</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Дрю?</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тихо спросила она, и он промычал в ответ. </w:t>
      </w:r>
      <w:r>
        <w:rPr>
          <w:rFonts w:cs="Times New Roman" w:ascii="Times New Roman" w:hAnsi="Times New Roman"/>
          <w:sz w:val="24"/>
          <w:szCs w:val="24"/>
        </w:rPr>
        <w:t xml:space="preserve">— </w:t>
      </w:r>
      <w:r>
        <w:rPr>
          <w:rFonts w:cs="Times New Roman" w:ascii="Times New Roman" w:hAnsi="Times New Roman"/>
          <w:sz w:val="24"/>
          <w:szCs w:val="24"/>
          <w:lang w:val="kk-KZ"/>
        </w:rPr>
        <w:t>Как долго тебя не буд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Долгое время он был совершенно неподвижен напротив не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Не менее шести месяц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Нора замерла, чувствуя, как сдавливает горло.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Ког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а почувствовала, как он с трудом сглотнул напротив ее лба. Его голос дрожал.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Завтра. Им нужен кто-то, кто сможет тотчас приехать. Это есть в моем контракте, что я могу быть ресурсом в последнюю минуту, если понадобится. </w:t>
      </w:r>
      <w:r>
        <w:rPr>
          <w:rFonts w:cs="Times New Roman" w:ascii="Times New Roman" w:hAnsi="Times New Roman"/>
          <w:sz w:val="24"/>
          <w:szCs w:val="24"/>
        </w:rPr>
        <w:t>—</w:t>
      </w:r>
      <w:r>
        <w:rPr>
          <w:rFonts w:cs="Times New Roman" w:ascii="Times New Roman" w:hAnsi="Times New Roman"/>
          <w:sz w:val="24"/>
          <w:szCs w:val="24"/>
          <w:lang w:val="kk-KZ"/>
        </w:rPr>
        <w:t xml:space="preserve"> Он отклонился, чтоб посмотреть на нее и поцеловал ее, долго и медленно. </w:t>
      </w:r>
      <w:r>
        <w:rPr>
          <w:rFonts w:cs="Times New Roman" w:ascii="Times New Roman" w:hAnsi="Times New Roman"/>
          <w:sz w:val="24"/>
          <w:szCs w:val="24"/>
        </w:rPr>
        <w:t xml:space="preserve">— </w:t>
      </w:r>
      <w:r>
        <w:rPr>
          <w:rFonts w:cs="Times New Roman" w:ascii="Times New Roman" w:hAnsi="Times New Roman"/>
          <w:sz w:val="24"/>
          <w:szCs w:val="24"/>
          <w:lang w:val="kk-KZ"/>
        </w:rPr>
        <w:t>Это было правдой до недавнего вре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В конечном счете это стало слишком для не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Почему ты не пришел прошлой ночью?</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ее голос надломился. </w:t>
      </w:r>
      <w:r>
        <w:rPr>
          <w:rFonts w:cs="Times New Roman" w:ascii="Times New Roman" w:hAnsi="Times New Roman"/>
          <w:sz w:val="24"/>
          <w:szCs w:val="24"/>
        </w:rPr>
        <w:t xml:space="preserve">— </w:t>
      </w:r>
      <w:r>
        <w:rPr>
          <w:rFonts w:cs="Times New Roman" w:ascii="Times New Roman" w:hAnsi="Times New Roman"/>
          <w:sz w:val="24"/>
          <w:szCs w:val="24"/>
          <w:lang w:val="kk-KZ"/>
        </w:rPr>
        <w:t>Мы впустую потратили день, а я даже не зн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Дрю держал ее и мягко нашептывал, пока она плакала напротив него, ногтями хватаясь за его спину.</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Пожалуйста,</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всхлипнула она, потянув его на себя.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Господи, </w:t>
      </w:r>
      <w:r>
        <w:rPr>
          <w:rFonts w:cs="Times New Roman" w:ascii="Times New Roman" w:hAnsi="Times New Roman"/>
          <w:i/>
          <w:sz w:val="24"/>
          <w:szCs w:val="24"/>
          <w:lang w:val="kk-KZ"/>
        </w:rPr>
        <w:t>пожалуйста</w:t>
      </w:r>
      <w:r>
        <w:rPr>
          <w:rFonts w:cs="Times New Roman" w:ascii="Times New Roman" w:hAnsi="Times New Roman"/>
          <w:sz w:val="24"/>
          <w:szCs w:val="24"/>
          <w:lang w:val="kk-KZ"/>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 двигался мягко, убирая волосы с ее лица и смотря вниз на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У тебя есть контрацепти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все еще на таблетках,</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прошептала она, гладя его руку, которую он использовал, чтоб держаться над ней. </w:t>
      </w:r>
      <w:r>
        <w:rPr>
          <w:rFonts w:cs="Times New Roman" w:ascii="Times New Roman" w:hAnsi="Times New Roman"/>
          <w:sz w:val="24"/>
          <w:szCs w:val="24"/>
        </w:rPr>
        <w:t xml:space="preserve">— </w:t>
      </w:r>
      <w:r>
        <w:rPr>
          <w:rFonts w:cs="Times New Roman" w:ascii="Times New Roman" w:hAnsi="Times New Roman"/>
          <w:sz w:val="24"/>
          <w:szCs w:val="24"/>
          <w:lang w:val="kk-KZ"/>
        </w:rPr>
        <w:t>Я прошла т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тоже,</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улыбнулся он, и она тихонько засмеялась, вспомнив ревность, которая гложила ее, когда он упомянул свои регулярные работы с кров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была только с одним человеком,</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призналась она, кусая губу. Она чувствовала, будто должна объясниться. Она хотела, чтоб он знал, что он значил для нее перед тем, как уедет.</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хочу быть тем единственным, кто имеет знач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на дотянулась вниз и взяла его в свою руку, потерев большим пальцем его пирсинг, натягивая его кожу на головку, который снова напрягся.</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Блять,</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поперхнулся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Она потерла его по своей гладкой коже перед тем, как вжать его вниз и позволив ему войти в нее. Они оба застонали, их рты двигались вместе в том же ритме, что и движения в ней. Она подняла свои ноги по его сторонам, ее колени по сторонам его груди, заставляя его скользнуть глуб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люблю тебя.</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Он проговорил слова в уголок ее рта.</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Уже... стольк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Дрю притянул ее руку к ее плечу и держал ее там, положив свой лоб на ее, пока двигался над н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Ты вернешься ко мне?</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Конечно,</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прошептал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Это было последнее, что она спросила у него, слова уступили место мягким вздохам и тихим, настойчивым звукам. Он входил и выходил из нее с кратчайшим дифференциалом, предпочитая оставаться так глубоко и соединенно, как мог, пока он зде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О Боже,</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задыхалась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знаю.</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Я близко... я...</w:t>
      </w:r>
    </w:p>
    <w:p>
      <w:pPr>
        <w:pStyle w:val="Normal"/>
        <w:spacing w:before="0" w:after="0"/>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Он накрыл ее рот своим, ее дикие звуки распространялись только так далеко, как позволяло пространство между ними.</w:t>
      </w:r>
    </w:p>
    <w:p>
      <w:pPr>
        <w:pStyle w:val="Normal"/>
        <w:spacing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6 июля.</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рю сопротивлялся засыпать, но она умоляла его попытаться. Он уснул вскоре, как дал своему телу для этого разрешение, его голова завернулась на ее груди, его рука согнулась на ее талии, одна кисть на одной из ее грудей.</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Часами она не могла спать. Она могла думать только о том, как его кожа ощущалась на ее, как он смотрел на нее через кофейный столик каждую ночь. Нора уставилась на голую кожу его запястья, где ранее она увидела повязку. Теперь повязки не было, без сомнений по какой-то причине развязавшаяся во время их занятий любовью. Марля пропала, потеряная где-то на ее кровати, и она могла видеть часть азиатских иероглифов под защитным прозрачным покрытием. Она дотянулась до своего прикроватного столика за листком блокнота и ручкой, и слегка повернула его руку, стараясь скопировать подлинник его татуиров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kk-KZ"/>
        </w:rPr>
        <w:t xml:space="preserve">Он шевельнулся, подвинув руку к ее талии и притягивая ее ближ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Нора?</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Его голос был хриплым от сна, но его тело проснулось рядом с ней, и он скользнул рукой вверх, накрывая ее грудь. </w:t>
      </w:r>
      <w:r>
        <w:rPr>
          <w:rFonts w:cs="Times New Roman" w:ascii="Times New Roman" w:hAnsi="Times New Roman"/>
          <w:sz w:val="24"/>
          <w:szCs w:val="24"/>
        </w:rPr>
        <w:t xml:space="preserve">— </w:t>
      </w:r>
      <w:r>
        <w:rPr>
          <w:rFonts w:cs="Times New Roman" w:ascii="Times New Roman" w:hAnsi="Times New Roman"/>
          <w:sz w:val="24"/>
          <w:szCs w:val="24"/>
          <w:lang w:val="kk-KZ"/>
        </w:rPr>
        <w:t>Иди сюда.</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на бросила листок на пол и повернулась к нему. Пока Дрю смотрел темными хищными глазами, она скользнула вверх на него, пробежав руками вверх по его груди, накрывая его шею, и занялась с ним любовью снова, целуя его на прощание снова и снова.</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9"/>
        <w:jc w:val="both"/>
        <w:rPr>
          <w:rFonts w:ascii="Times New Roman" w:hAnsi="Times New Roman" w:cs="Times New Roman"/>
          <w:i/>
          <w:i/>
          <w:sz w:val="24"/>
          <w:szCs w:val="24"/>
          <w:lang w:val="kk-KZ"/>
        </w:rPr>
      </w:pPr>
      <w:r>
        <w:rPr>
          <w:rFonts w:cs="Times New Roman" w:ascii="Times New Roman" w:hAnsi="Times New Roman"/>
          <w:sz w:val="24"/>
          <w:szCs w:val="24"/>
          <w:lang w:val="kk-KZ"/>
        </w:rPr>
        <w:t>Это не было долгим напряженным прощанием при свете дня. Оно состояло из сладких поцелуев и натянутых голосов.</w:t>
      </w:r>
    </w:p>
    <w:p>
      <w:pPr>
        <w:pStyle w:val="Normal"/>
        <w:spacing w:before="0" w:after="0"/>
        <w:ind w:firstLine="709"/>
        <w:jc w:val="both"/>
        <w:rPr/>
      </w:pPr>
      <w:r>
        <w:rPr>
          <w:rFonts w:cs="Times New Roman" w:ascii="Times New Roman" w:hAnsi="Times New Roman"/>
          <w:i/>
          <w:sz w:val="24"/>
          <w:szCs w:val="24"/>
          <w:lang w:val="kk-KZ"/>
        </w:rPr>
        <w:t>Я обещаю</w:t>
      </w:r>
      <w:r>
        <w:rPr>
          <w:rFonts w:cs="Times New Roman" w:ascii="Times New Roman" w:hAnsi="Times New Roman"/>
          <w:sz w:val="24"/>
          <w:szCs w:val="24"/>
          <w:lang w:val="kk-KZ"/>
        </w:rPr>
        <w:t xml:space="preserve">, сказал он. </w:t>
      </w:r>
      <w:r>
        <w:rPr>
          <w:rFonts w:cs="Times New Roman" w:ascii="Times New Roman" w:hAnsi="Times New Roman"/>
          <w:i/>
          <w:sz w:val="24"/>
          <w:szCs w:val="24"/>
          <w:lang w:val="kk-KZ"/>
        </w:rPr>
        <w:t>Пожалуйста, Нора, скажи мне, что будешь ждать меня</w:t>
      </w:r>
      <w:r>
        <w:rPr>
          <w:rFonts w:cs="Times New Roman" w:ascii="Times New Roman" w:hAnsi="Times New Roman"/>
          <w:sz w:val="24"/>
          <w:szCs w:val="24"/>
          <w:lang w:val="kk-KZ"/>
        </w:rPr>
        <w:t>.</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на тоже пообещала, не имея выбора, но позволила ему увидеть насколько основательно она была его. Нора смотрела, как он забрался в такси, и спустя два часа те же самые грузчики, что привезли его к ней, приехали, чтоб аккуратно упаковать его барабаны и отнести их снова на склад. Она стояла и смотрела все это время, рассеянно потирая руками по своему мокрому лицу.</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ыла полночь, когда она думала о том, как он ощущался, двигаясь внутри нее, его звуки, когда она кончал, ощущение его зубов на ее коже... и она вспомнила о тату. Она нашла листок и начала в онлайне искать словари, для иероглифов, которые она видела.</w:t>
      </w:r>
    </w:p>
    <w:p>
      <w:pPr>
        <w:pStyle w:val="Normal"/>
        <w:spacing w:before="0" w:after="0"/>
        <w:ind w:firstLine="709"/>
        <w:jc w:val="both"/>
        <w:rPr>
          <w:rFonts w:ascii="MS Mincho;ＭＳ 明朝" w:hAnsi="MS Mincho;ＭＳ 明朝" w:eastAsia="MS Mincho;ＭＳ 明朝" w:cs="MS Mincho;ＭＳ 明朝"/>
          <w:i/>
          <w:i/>
          <w:sz w:val="24"/>
          <w:szCs w:val="24"/>
        </w:rPr>
      </w:pPr>
      <w:r>
        <w:rPr>
          <w:rFonts w:cs="Times New Roman" w:ascii="Times New Roman" w:hAnsi="Times New Roman"/>
          <w:sz w:val="24"/>
          <w:szCs w:val="24"/>
          <w:lang w:val="kk-KZ"/>
        </w:rPr>
        <w:t>Она не изобразила их полностью правильно, и она не была даже уверена, что найдет правильные иероглифы, пока на экране не всплыл перевод.</w:t>
      </w:r>
    </w:p>
    <w:p>
      <w:pPr>
        <w:pStyle w:val="Normal"/>
        <w:spacing w:before="0" w:after="0"/>
        <w:ind w:firstLine="709"/>
        <w:jc w:val="both"/>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firstLine="709"/>
        <w:jc w:val="both"/>
        <w:rPr>
          <w:rFonts w:ascii="Times New Roman" w:hAnsi="Times New Roman" w:cs="Times New Roman"/>
          <w:i/>
          <w:i/>
          <w:sz w:val="24"/>
          <w:szCs w:val="24"/>
          <w:lang w:val="kk-KZ"/>
        </w:rPr>
      </w:pPr>
      <w:r>
        <w:rPr>
          <w:rFonts w:ascii="MS Mincho;ＭＳ 明朝" w:hAnsi="MS Mincho;ＭＳ 明朝" w:cs="MS Mincho;ＭＳ 明朝" w:eastAsia="MS Mincho;ＭＳ 明朝"/>
          <w:i/>
          <w:sz w:val="24"/>
          <w:szCs w:val="24"/>
          <w:lang w:val="en-US"/>
        </w:rPr>
        <w:t>我注定是她的</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i/>
          <w:sz w:val="24"/>
          <w:szCs w:val="24"/>
          <w:lang w:val="kk-KZ"/>
        </w:rPr>
        <w:t>Я предназначен быть ее.</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Нора прошла через комнату и настежь открыла шкаф.</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е чемодан выглядел нелепо: совсем новый, никогда действительно не использованный.</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е рука дотянулась до ручки и потянула.</w:t>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MS Mincho;ＭＳ 明朝" w:hAnsi="MS Mincho;ＭＳ 明朝" w:eastAsia="MS Mincho;ＭＳ 明朝" w:cs="MS Mincho;ＭＳ 明朝"/>
          <w:i/>
          <w:i/>
          <w:sz w:val="24"/>
          <w:szCs w:val="24"/>
        </w:rPr>
      </w:pPr>
      <w:r>
        <w:rPr>
          <w:rFonts w:cs="Times New Roman" w:ascii="Times New Roman" w:hAnsi="Times New Roman"/>
          <w:b/>
          <w:sz w:val="24"/>
          <w:szCs w:val="24"/>
        </w:rPr>
        <w:t>Глава 6</w:t>
      </w:r>
    </w:p>
    <w:p>
      <w:pPr>
        <w:pStyle w:val="Normal"/>
        <w:spacing w:before="0" w:after="0"/>
        <w:ind w:left="708" w:firstLine="1"/>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left="708" w:firstLine="1"/>
        <w:rPr>
          <w:rFonts w:ascii="Times New Roman" w:hAnsi="Times New Roman" w:cs="Times New Roman"/>
          <w:b/>
          <w:b/>
          <w:i/>
          <w:i/>
          <w:sz w:val="24"/>
          <w:szCs w:val="24"/>
        </w:rPr>
      </w:pPr>
      <w:r>
        <w:rPr>
          <w:rFonts w:ascii="MS Mincho;ＭＳ 明朝" w:hAnsi="MS Mincho;ＭＳ 明朝" w:cs="MS Mincho;ＭＳ 明朝" w:eastAsia="MS Mincho;ＭＳ 明朝"/>
          <w:i/>
          <w:sz w:val="24"/>
          <w:szCs w:val="24"/>
        </w:rPr>
        <w:t>挂念</w:t>
      </w:r>
    </w:p>
    <w:p>
      <w:pPr>
        <w:pStyle w:val="Normal"/>
        <w:spacing w:before="0" w:after="0"/>
        <w:ind w:left="708" w:firstLine="1"/>
        <w:rPr>
          <w:rFonts w:ascii="Times New Roman" w:hAnsi="Times New Roman" w:cs="Times New Roman"/>
          <w:i/>
          <w:i/>
          <w:sz w:val="24"/>
          <w:szCs w:val="24"/>
        </w:rPr>
      </w:pPr>
      <w:r>
        <w:rPr>
          <w:rFonts w:cs="Times New Roman" w:ascii="Times New Roman" w:hAnsi="Times New Roman"/>
          <w:b/>
          <w:i/>
          <w:sz w:val="24"/>
          <w:szCs w:val="24"/>
        </w:rPr>
        <w:t>16 июля</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Нора прикасалась ко мне, пробовала на вкус и хотела увидеть, как я кончу на ее кожу. Она знала: ничто не звучало странно, когда это говорила мне она. Знала, что я хотел быть для нее всем, что я буду ждать сотню лет, пока она не поймет, как сказать то, что ей было нужно.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Ее мягкие руки скользили вверх по моим, когда я двигался на ней сверху. </w:t>
      </w:r>
    </w:p>
    <w:p>
      <w:pPr>
        <w:pStyle w:val="Normal"/>
        <w:spacing w:before="0" w:after="0"/>
        <w:ind w:firstLine="709"/>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 Боже, </w:t>
      </w:r>
      <w:r>
        <w:rPr>
          <w:rFonts w:cs="Times New Roman" w:ascii="Times New Roman" w:hAnsi="Times New Roman"/>
          <w:sz w:val="24"/>
          <w:szCs w:val="24"/>
        </w:rPr>
        <w:t xml:space="preserve">— </w:t>
      </w:r>
      <w:r>
        <w:rPr>
          <w:rFonts w:cs="Times New Roman" w:ascii="Times New Roman" w:hAnsi="Times New Roman"/>
          <w:i/>
          <w:sz w:val="24"/>
          <w:szCs w:val="24"/>
        </w:rPr>
        <w:t>прошептала она.</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А затем она оказалась надо мной, двигаясь на мне в темной комнате.</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Ее стоны были только для меня. Инстинктивно я знал, что до меня она не стонала так ни для кого. Знал, потому что она говорила мне, что никто никогда не доводил ее до оргазма, что ей всегда приходилось делать это самой.</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Я знал: когда она сказала, что любит меня, это был первый раз, когда она говорила это серьезн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резко проснулся, ударившись о низ столика и едва не опрокинув обед, который перед ним только что положила бортпроводница. Он посмотрел на серую пасту под мутным соусом кирпично-красного цвета. Прощайте, помидоры, хабанеро и все признаки Норы. </w:t>
      </w:r>
    </w:p>
    <w:p>
      <w:pPr>
        <w:pStyle w:val="Normal"/>
        <w:spacing w:before="0" w:after="0"/>
        <w:ind w:firstLine="709"/>
        <w:rPr>
          <w:rFonts w:ascii="MS Mincho;ＭＳ 明朝" w:hAnsi="MS Mincho;ＭＳ 明朝" w:eastAsia="MS Mincho;ＭＳ 明朝" w:cs="MS Mincho;ＭＳ 明朝"/>
          <w:sz w:val="24"/>
          <w:szCs w:val="24"/>
        </w:rPr>
      </w:pPr>
      <w:r>
        <w:rPr>
          <w:rFonts w:cs="Times New Roman" w:ascii="Times New Roman" w:hAnsi="Times New Roman"/>
          <w:sz w:val="24"/>
          <w:szCs w:val="24"/>
        </w:rPr>
        <w:t>Ему не хотелось это есть.</w:t>
      </w:r>
    </w:p>
    <w:p>
      <w:pPr>
        <w:pStyle w:val="Normal"/>
        <w:spacing w:before="0" w:after="0"/>
        <w:ind w:left="708" w:firstLine="1"/>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left="708" w:firstLine="1"/>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left="708" w:firstLine="1"/>
        <w:rPr>
          <w:rFonts w:ascii="Times New Roman" w:hAnsi="Times New Roman" w:cs="Times New Roman"/>
          <w:sz w:val="24"/>
          <w:szCs w:val="24"/>
        </w:rPr>
      </w:pPr>
      <w:r>
        <w:rPr>
          <w:rFonts w:cs="Times New Roman" w:ascii="Times New Roman" w:hAnsi="Times New Roman"/>
          <w:b/>
          <w:sz w:val="24"/>
          <w:szCs w:val="24"/>
        </w:rPr>
        <w:t>17 июл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амолет снижался в туман Ланьчжоу. Дрю сидел так долго, что его ноги были скручены и напряжены в ловушке тесного места эконом-класса. Он боялся, что много дней не сможет тренироваться, по крайней мере, пока все не будет выгружено и пока в деревне не одобрят его присутствие. В последний раз, снисходительно вдохнув отфильтрованный воздух в самолете и зажмурив глаза, чтобы запечатлеть образ Норы в памяти, Дрю встал, чтобы подготовиться к тому, что его ожидал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уже был в Ланьчжоу дважды. Это был город с большой историей — распространенной для большинства больших городов Китая — но для Дрю Ланьчжоу никогда не был городом политики, демонстраций, он даже не ассоциировался с его типичными врачебными командировками. Это был город открытий, истории ранних керамических барабанов и подлинной глубокой страсти к происхождению азиатской перкусси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Ланьчжоу был большим и просторным, но задыхающимся от загрязнений, результата быстро развивающейся промышленности и десятилетий неконтролируемой утилизации отходов. За последние годы правительство предприняло попытки оградить нынешнее поколение от загрязнений, но Дрю был уверен, когда оглядел небо за пределами аэропорта, что был не единственным, кто сомневался, не было ли уже слишком поздно для этих попыток. В любом случае, исходя из того, что он заключил из задания в письме, население города не было целью его прибытия. Целью Дрю была Ченгхуакун —  деревушка за чертой города, одна из сотен «раковых деревень», где почти каждый житель боролся с различными злокачественными опухолями, большинство из которых в настоящее время неизлечимы. Здоровая молодежь давно покинула небольшое фермерское сообщество. Остались лишь представители старшего поколения, фермеры, которые гордились своей землей всю свою жизнь и те, кому уезжать было некуда. </w:t>
      </w:r>
    </w:p>
    <w:p>
      <w:pPr>
        <w:pStyle w:val="Normal"/>
        <w:spacing w:before="0" w:after="0"/>
        <w:ind w:firstLine="709"/>
        <w:rPr/>
      </w:pPr>
      <w:r>
        <w:rPr>
          <w:rFonts w:cs="Times New Roman" w:ascii="Times New Roman" w:hAnsi="Times New Roman"/>
          <w:sz w:val="24"/>
          <w:szCs w:val="24"/>
        </w:rPr>
        <w:t>Дрю взял свой багаж и прошел к таможне, чтобы получить коробки с медикаментами, которые сюда прислали для него. Каждый шаг прочь от самолета был, словно еще один шаг прочь</w:t>
      </w:r>
      <w:r>
        <w:rPr>
          <w:rFonts w:cs="Times New Roman" w:ascii="Times New Roman" w:hAnsi="Times New Roman"/>
          <w:i/>
          <w:sz w:val="24"/>
          <w:szCs w:val="24"/>
        </w:rPr>
        <w:t xml:space="preserve"> от нее</w:t>
      </w:r>
      <w:r>
        <w:rPr>
          <w:rFonts w:cs="Times New Roman" w:ascii="Times New Roman" w:hAnsi="Times New Roman"/>
          <w:sz w:val="24"/>
          <w:szCs w:val="24"/>
        </w:rPr>
        <w:t xml:space="preserve">, от жизни, к которой он ненароком так привык. Мимолетный взгляд на опись инвентаря в каждой из коробок — и в желудок будто упал свинцовый груз. Это не была стандартная командировка. Он приехал не для того, чтобы лечить болезни и спасать жизни. Он приехал, чтобы лечить только симптомы. Дрю приехал, чтобы дарить утешение, а не надежду. </w:t>
      </w:r>
    </w:p>
    <w:p>
      <w:pPr>
        <w:pStyle w:val="Normal"/>
        <w:spacing w:before="0" w:after="0"/>
        <w:ind w:firstLine="709"/>
        <w:rPr/>
      </w:pPr>
      <w:r>
        <w:rPr>
          <w:rFonts w:cs="Times New Roman" w:ascii="Times New Roman" w:hAnsi="Times New Roman"/>
          <w:sz w:val="24"/>
          <w:szCs w:val="24"/>
        </w:rPr>
        <w:t xml:space="preserve">Он включил телефон, чтобы послать Норе смс, вдруг отчаянно нуждаясь в нити, соединяющей его с более оптимистичным миром: </w:t>
      </w:r>
      <w:r>
        <w:rPr>
          <w:rFonts w:cs="Times New Roman" w:ascii="Times New Roman" w:hAnsi="Times New Roman"/>
          <w:i/>
          <w:sz w:val="24"/>
          <w:szCs w:val="24"/>
        </w:rPr>
        <w:t>Благополучно добрался. Здесь нет зеленых зебр. Что на ужин?</w:t>
      </w:r>
      <w:r>
        <w:rPr>
          <w:rFonts w:cs="Times New Roman" w:ascii="Times New Roman" w:hAnsi="Times New Roman"/>
          <w:sz w:val="24"/>
          <w:szCs w:val="24"/>
        </w:rPr>
        <w:t xml:space="preserve">  </w:t>
      </w:r>
    </w:p>
    <w:p>
      <w:pPr>
        <w:pStyle w:val="Normal"/>
        <w:spacing w:before="0" w:after="0"/>
        <w:ind w:firstLine="709"/>
        <w:rPr/>
      </w:pPr>
      <w:r>
        <w:rPr>
          <w:rFonts w:cs="Times New Roman" w:ascii="Times New Roman" w:hAnsi="Times New Roman"/>
          <w:sz w:val="24"/>
          <w:szCs w:val="24"/>
        </w:rPr>
        <w:t xml:space="preserve">Хаос, окруживший его, пока он ожидал такси, резко контрастировал со спокойной жизнью с Норой. Люди были </w:t>
      </w:r>
      <w:r>
        <w:rPr>
          <w:rFonts w:cs="Times New Roman" w:ascii="Times New Roman" w:hAnsi="Times New Roman"/>
          <w:i/>
          <w:sz w:val="24"/>
          <w:szCs w:val="24"/>
        </w:rPr>
        <w:t>везде</w:t>
      </w:r>
      <w:r>
        <w:rPr>
          <w:rFonts w:cs="Times New Roman" w:ascii="Times New Roman" w:hAnsi="Times New Roman"/>
          <w:sz w:val="24"/>
          <w:szCs w:val="24"/>
        </w:rPr>
        <w:t xml:space="preserve">. Было жарко и душно. Его обременяло то количество сумок и коробок, которые ему нужно было перевезти, и на поиск достаточно вместительного такси для его посылок, казалось, ушли часы. О предстоящем опыте ничего не было известно, и при этом известно должно было быть все. Этот режим — суетливые поездки, переполненные аэропорты, незнакомая обстановка — был его жизнью, был тем, что он </w:t>
      </w:r>
      <w:r>
        <w:rPr>
          <w:rFonts w:cs="Times New Roman" w:ascii="Times New Roman" w:hAnsi="Times New Roman"/>
          <w:i/>
          <w:sz w:val="24"/>
          <w:szCs w:val="24"/>
        </w:rPr>
        <w:t>знал</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друг показалось невозможным, что Дрю был знаком с Норой так мало. Каждый ее след заполнил его воспоминания так, что даже его поездки до встречи с ней словно окрасились в другие цвета. </w:t>
      </w:r>
    </w:p>
    <w:p>
      <w:pPr>
        <w:pStyle w:val="Normal"/>
        <w:spacing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Хотя в действительности Нора нигде не бывала, Дрю понял, что мог представить ее повсюду. Ему никогда не приходило в голову попросить ее поехать вместе с ним, но он вдруг с сокрушительным осознанием почувствовал, что, учитывая достаточное время на подготовку, она могла бы. </w:t>
      </w:r>
    </w:p>
    <w:p>
      <w:pPr>
        <w:pStyle w:val="Normal"/>
        <w:spacing w:before="0" w:after="0"/>
        <w:ind w:firstLine="709"/>
        <w:rPr/>
      </w:pPr>
      <w:r>
        <w:rPr>
          <w:rFonts w:cs="Times New Roman" w:ascii="Times New Roman" w:hAnsi="Times New Roman"/>
          <w:i/>
          <w:sz w:val="24"/>
          <w:szCs w:val="24"/>
        </w:rPr>
        <w:t>Поехала бы</w:t>
      </w:r>
      <w:r>
        <w:rPr>
          <w:rFonts w:cs="Times New Roman" w:ascii="Times New Roman" w:hAnsi="Times New Roman"/>
          <w:sz w:val="24"/>
          <w:szCs w:val="24"/>
        </w:rPr>
        <w:t xml:space="preserve"> о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ездка в деревню добавит к его путешествию еще несколько часов, и как только Дрю втиснулся в фургон, он изо всех сил попытался унять волнение и напряжение в конечностях. Пробки замедлили их продвижение, и воздух в конце лета был плотным и раскаленным. Он не знал, чего ожидать по приезде, кроме того, что там будет его коллега Томми, и что люди будут страдать от болезней и бол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хотелось закрыть глаза и думать о ней, но он знал, что если сделает так, то, когда откроет их, не сможет удержаться, чтобы не попросить водителя развернуться и отвезти его обратно в аэропорт, к отраде ее мягких влажных губ, к ее бесконечно понимающим глазам. </w:t>
      </w:r>
    </w:p>
    <w:p>
      <w:pPr>
        <w:pStyle w:val="Normal"/>
        <w:spacing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Вместо этого он сосредоточился на мелькающем пейзаже, на дороге, отклоняющейся от знакомого маршрута к деревне Сяньхуацзянь, откуда родом ручной барабан Ланьчжоу и где он находил покой в обществе местных жителей, но никакой близости, кроме музыки.  Только в музыке он находил подобие близости, и то всегда мимолетное.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До совместных ужинов на полу… До того, как научился шаг за шагом раскрываться с кем-то каждую ночь… До Нор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осматривался кругом, между тем как водитель вез его по едва хоженым дорогам, и ощущал на себе тяжелый вес беспомощности. Желтая Река, Река-Мать погибала. Эта река веками поддерживала существование в этом и многих других регионах. Теперь же, отравленная выбросами, изменившегося из-за нечистот когда-то прекрасного цвета, переполненная дамбами, которые никогда не следовало сооружать, она текла почти безжизненной тонкой струей. Хотя ее путь простирался на тысячи миль, за последние десятилетия были годы, когда она совсем не достигала моря. Это истощение было повсюду, но загрязнение очевиднее всего отразилось здесь, за пределами большого город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сдался и закрыл глаза, проглотив свое желание перенаправить свой маршрут в противоположную сторону. Он попытался представить Нору за его раковиной, когда она отрывала верхушки свежих бобов с ее огорода. Одну ногу она задрала под другую, рассеянно почесав икру пальцем ноги.  Ее волосы собраны в высокий небрежный хвост. Ее ноги бесконечны в этих ее шортах, и, когда она взглянула на Дрю, ее глаза превратились в улыбку, только для него. </w:t>
      </w:r>
    </w:p>
    <w:p>
      <w:pPr>
        <w:pStyle w:val="Normal"/>
        <w:spacing w:before="0" w:after="0"/>
        <w:ind w:firstLine="709"/>
        <w:rPr>
          <w:rFonts w:ascii="MS Mincho;ＭＳ 明朝" w:hAnsi="MS Mincho;ＭＳ 明朝" w:eastAsia="MS Mincho;ＭＳ 明朝" w:cs="MS Mincho;ＭＳ 明朝"/>
          <w:sz w:val="24"/>
          <w:szCs w:val="24"/>
        </w:rPr>
      </w:pPr>
      <w:r>
        <w:rPr>
          <w:rFonts w:cs="Times New Roman" w:ascii="Times New Roman" w:hAnsi="Times New Roman"/>
          <w:sz w:val="24"/>
          <w:szCs w:val="24"/>
        </w:rPr>
        <w:t xml:space="preserve">Большая выбоина на дороге оторвала его от мечтаний, и он вспомнил, что так и не получил ответа от Норы. </w:t>
        <w:br/>
        <w:t>Он посмотрел на телефон и тут же поник. Новых вызовов не было.</w:t>
      </w:r>
    </w:p>
    <w:p>
      <w:pPr>
        <w:pStyle w:val="Normal"/>
        <w:spacing w:before="0" w:after="0"/>
        <w:ind w:firstLine="709"/>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8"/>
        <w:rPr>
          <w:rFonts w:ascii="Times New Roman" w:hAnsi="Times New Roman" w:cs="Times New Roman"/>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Томми стал в ожидании у небольшого устья в деревне, едва завидев пыльное облако за несколько миль приближающегося фургона. Старый приятель Дрю выглядел измученным. Томми больше не был круглолицым студентом-медиком с широкой улыбкой, каким Дрю знал его несколько лет назад. Теперь он был исхудавшим и измотанным. Его глаза затенили темные круги, и Дрю представил, что Томми часто не спал лишь благодаря кофеину и силе воли. По всей видимости, он едва сохранил достаточную энергию для того, чтобы существовать самом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огда фургон остановился, Дрю вышел из него и обнял друга. На Томми был белый халат, который пожелтел от носки и, по-видимому, от стирки в местной воде. Дрю бросил взгляд на вышитую надпись на кармане: </w:t>
      </w:r>
      <w:r>
        <w:rPr>
          <w:rFonts w:ascii="MS Mincho;ＭＳ 明朝" w:hAnsi="MS Mincho;ＭＳ 明朝" w:cs="MS Mincho;ＭＳ 明朝" w:eastAsia="MS Mincho;ＭＳ 明朝"/>
          <w:sz w:val="24"/>
          <w:szCs w:val="24"/>
        </w:rPr>
        <w:t>趙醫師</w:t>
      </w:r>
      <w:r>
        <w:rPr>
          <w:rFonts w:cs="Times New Roman" w:ascii="Times New Roman" w:hAnsi="Times New Roman"/>
          <w:sz w:val="24"/>
          <w:szCs w:val="24"/>
        </w:rPr>
        <w:t xml:space="preserve">. </w:t>
      </w:r>
      <w:r>
        <w:rPr>
          <w:rFonts w:cs="Times New Roman" w:ascii="Times New Roman" w:hAnsi="Times New Roman"/>
          <w:i/>
          <w:sz w:val="24"/>
          <w:szCs w:val="24"/>
        </w:rPr>
        <w:t xml:space="preserve">Д-р Чжа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 Чжун, — сказал Дрю, улыбнувшись оттого, что использовал давнее прозвище. — Ну, как они та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шены, — усмехнулся Томми, обняв Дрю в ответ и похлопав его по спине с удивительной силой. Казалось, он выдохнул с облегчением. — Добро пожаловать в Ченгхуакун, - сказал он, отступив и раскинув руки в широком жесте. — Выпьешь чего-нибуд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засмеялся Дрю, схватив одну из коробок и начав перетаскивать свой багаж к небольшим зданиям вдалеке. — Мы все в том же отел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ми засмеялся, зашагав в ногу с другом, и кивнул в сторону маленького домика в конце длинного ряда. Дома были едва пригодны для жилья, но даже в таких условиях их обустройство было лучше, чем в других домах, где Дрю приходилось  работат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 твой, — сказал Томми, поправляя тяжелую коробку с медикаментами на рука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Когда они перенесли все коробки в небольшое здание, которое, казалось, служило чем-то вроде медпункта, Дрю побрел к своему временному жилищу, чтобы переодеться и разобрать чемоданы. Он и без лишних вопросов знал, что оно было освобождено недавно после того, как здесь кто-то умер.</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ом был опрятным и ухоженным, хоть и едва меблированным. В нем было три комнаты: помещение побольше – главная жилая комната с кроватью, столом и двумя стульями, ванная, вмещающая умывальник и маленькое тусклое настенное зеркало, и кухня с огромной печью, несколькими покореженными горшками и сковородами и контейнером для хранения пищи. В деревне не было ни воды, ни канализации, ни электричества. Туалеты были снаружи, за холмом. Жизнь здесь была простой, незатейливой, и где-то до последнего десятилетия деревня почти не нуждалась в помощи извн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достал телефон из кармана и уставился на него, ожидая появления индикатора в уголке.  Раньше, когда он приезжал на работу, он никогда не доставал телефон из сумки, но теперь это была его единственная связь с Норой. Дрю достал свой маленький ручной генератор и положил его на стол. И хотя этот поступок был бессмыслен — ему не нужно было беспокоиться о зарядке телефона — он не мог выстоять перед необъяснимым желанием это сделать. Дрю написал Норе еще одно сообщение, зная теперь, что она не прочитает его в течение нескольких недель, но, когда в комнату подул горячий ветер, и из деревни доносилась почти полная тишина, ему вдруг стал все равно. Даже если это было всего лишь символическим действием, ему нужно было, чтобы Нора была с ни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направился туда, где жил Томми, в нескольких домах от него, и ощутил на себе взгляды жителей, которые подглядывали из своих домов. Он улыбнулся каждому из темных окон и невидимым лицам за ними, надеясь дать им понять, что он приехал, чтобы помочь им. Томми сказал, что в честь приезда Дрю позже вечером готовился ужин, но перед этим ему нужно было поговорить с ним наедине, чтобы расспросить Томми обо всей ситуаци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вручил ему бутылку «Талискер», и он вскинул бров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 выдохнул Томми. — Это так мило. — Он отнес бутылку к своему маленькому столику и взял несколько алюминиевых кружек , затем повернулся и уставился на этикетку. — Как ты довез это?</w:t>
        <w:br/>
        <w:t>— Я пронырливый засранец, — улыбнулся Дрю, осматривая жилище Томми. Определенно, его друг поселился здесь недавно. — Когда ты приех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еврале, — ответил Томми, налив немного каждому из них, когда Дрю сел за стол. — Я совершенно истощен, дружищ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кивнул, взял у Томми свою кружку и наблюдал, как он садился за стол напротив нег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езжаеш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ми покачал головой и пожал плечам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Они открыли центр терапии тяжелыми ионами для больных раком, но все еще не могут разместить там всех. Ченгхуакун находится в конце списка, потому что почти всем, кто здесь остался, больше сорока. Думаю, они просто понимают, что с этой деревней гиблое дел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прислали ни цитарабин, ни даунорубицин, — сдержанно согласился Дрю. — Все, что у меня есть, — это зофран, морфин и еще несколько симптоматических препарато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огда Томми кивнул, глядя в свой стакан, Дрю осознал, что, возможно, он не попросил прислать сюда химиотерапевтические препараты. Томми тоже потерял надежду вылечить здесь кого-т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цель нашего пребывания здесь, Том? Мы просто должны утешать и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ми снова кивнул, не глядя Дрю в глаза. Это было предельно простое медицинское поручение, если не сказать совершенно угнетающе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вернуться в штаты, чтобы прийти в себя? – спросил Дрю. — Я могу прикрыть тебя на несколько месяце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Томми со смирившимся видом. — Мне просто нужна была помощь. Я уже выдохся на тот момент, когда позвонил Стиву и попросил прислать тебя. Я пытаюсь получить образцы местной воды, чтобы помочь Совету по охране окружающей среды Ланьчжоу, и иногда это требует длительных поездок. Я просто не могу одновременно лечить всех и заниматься этой вспомогательной деятельностью.</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ба мужчины замолкли, потягивая виски и глядя в заднее окно Томми на землю, покрытую буйной растительностью, спускающейся к реке. На заднем дворе между домами было каменное здание по новее, по-видимому, для купания. Оно было окружено бесплодным диким виноградником и выглядело как маленький оазис. Казалось, дикость процветала, но на самом деле она погибала: почти все снаружи было отравлено так же, как и жители деревн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снова посмотрел на Томми и стал разглядывать его круги под глазами, выступающие скулы. Запрос Томми в вышестоящие органы, хотя и помеченный как срочный, был сравнительно эффективен. Он со всем справлялся здесь сам и просто не мог продолжать делать это в одиночестве. Он знал, что Дрю отправят немедленно. И, несомненно, Томми не мог так просто оставить эту безнадежную ситуацию, даже несмотря на то, что она медленно разрушала ег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внезапно охватило почти невыносимое чувство одиночества, поражения. </w:t>
      </w:r>
    </w:p>
    <w:p>
      <w:pPr>
        <w:pStyle w:val="Normal"/>
        <w:spacing w:before="0" w:after="0"/>
        <w:ind w:firstLine="709"/>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ало ешь, — тихо заметил Дрю, думая о Норе, обо всем, что он оставил. Он попытался проглотить обиду, что ему пришлось перелететь полмира из-за того, что Томми выдохся. Дрю хотелось внушить своему другу крепость, как бы он с готовностью и без колебаний поступил бы до того, как его жизнь так кардинально изменилась.</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Я нужен ему</w:t>
      </w:r>
      <w:r>
        <w:rPr>
          <w:rFonts w:cs="Times New Roman" w:ascii="Times New Roman" w:hAnsi="Times New Roman"/>
          <w:sz w:val="24"/>
          <w:szCs w:val="24"/>
        </w:rPr>
        <w:t xml:space="preserve">, подумал Дрю. </w:t>
      </w:r>
      <w:r>
        <w:rPr>
          <w:rFonts w:cs="Times New Roman" w:ascii="Times New Roman" w:hAnsi="Times New Roman"/>
          <w:i/>
          <w:sz w:val="24"/>
          <w:szCs w:val="24"/>
        </w:rPr>
        <w:t xml:space="preserve">Ему это важн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тем не менее, его все еще живот будто был стяну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ы здесь не много. Нам привезли продукты из Ланьчжоу только восемь недель назад. А до  этого у нас были талоны, но достать просто так ничего нельзя было. Это почти лишило меня рассудка. Черт возьми, люди не могут питаться талонам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кивнул, взглянув за каменное сооружение на увядающий посев. Еда был ужасающе токсичной. Когда он представил, что жителям привозили еду только несколько последних месяцев, по рукам побежали мурашки. </w:t>
      </w:r>
    </w:p>
    <w:p>
      <w:pPr>
        <w:pStyle w:val="Normal"/>
        <w:spacing w:before="0" w:after="0"/>
        <w:ind w:left="708" w:firstLine="1"/>
        <w:rPr>
          <w:rFonts w:ascii="Times New Roman" w:hAnsi="Times New Roman" w:cs="Times New Roman"/>
          <w:sz w:val="24"/>
          <w:szCs w:val="24"/>
        </w:rPr>
      </w:pPr>
      <w:r>
        <w:rPr>
          <w:rFonts w:cs="Times New Roman" w:ascii="Times New Roman" w:hAnsi="Times New Roman"/>
          <w:sz w:val="24"/>
          <w:szCs w:val="24"/>
        </w:rPr>
        <w:t>Он сменил тему.</w:t>
        <w:br/>
        <w:t>— Встречаешься с кем-то дом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ми был известным хроническим моногам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о, осушив стакан виски одним глотком, он покачал головой, и Дрю понял, что нужно следить за тем, сколько тот пь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 захрипел Томми, вытирая губу пальцем и потягиваясь за бутылкой. Его лицо уже покраснело и ему, казалось, было наплевать. — Мне нужно с кем-нибудь перепихнуться.</w:t>
        <w:b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сидел молча, задаваясь вопросом, почему он выбрал эту тему — женщины, отношения, секс — в качестве отвлекающего маневра. Он занимался с Норой любовью менее двух дней назад и все еще ощущал жар ее прикосновений на своей груд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воздухе повис встречный вопрос, и Дрю предчувствовал его за несколько секунд до того, как Томми пробурч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Он задал этот вопрос из вежливости и ожидал ответа «н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Но Дрю провел рукой по рту, а затем оперся лбом о ладонь, рассеяно потирая бров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ереспросил Томми благоговейным шепотом, и Дрю ощутил, как он сел прямее на стуле. — Это серьезн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рю опустил голову ниже, а затем небрежно потер лицо обеими ладонями. Что, черт возьми, он здесь дел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ошеломленно прошептал Томм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бормотал Дрю. Он чувствовал, как до Томми доходило осознание сказанного.</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бросил ее, чтобы приехать сюда, — сказал Томми, слегка наклонившись вперед. — </w:t>
      </w:r>
      <w:r>
        <w:rPr>
          <w:rFonts w:cs="Times New Roman" w:ascii="Times New Roman" w:hAnsi="Times New Roman"/>
          <w:i/>
          <w:sz w:val="24"/>
          <w:szCs w:val="24"/>
        </w:rPr>
        <w:t>Вот за этим</w:t>
      </w:r>
      <w:r>
        <w:rPr>
          <w:rFonts w:cs="Times New Roman" w:ascii="Times New Roman" w:hAnsi="Times New Roman"/>
          <w:sz w:val="24"/>
          <w:szCs w:val="24"/>
        </w:rPr>
        <w:t xml:space="preserve">. В его голосе безошибочно угадывались ноты сожаления, в выражении лица читалось огорчени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Глянув на стол, Дрю провел пальцем по рубцеватой древесине, обдумывая это. Он знал вне всяких сомнений, что их деятельность как организации была очень важна, что они спасали жизни и меняют мир к лучшему. Он всегда жертвовал своей энергией и временем без раздумий, зная, что выбранная им жизнь была тем, зачем он пришел в этот мир. Люди жили, и деревни вроде этой оправлялись благодаря их усилиям, но, оглядываясь на окружающее его запустение и абсолютную безнадежность, он чувствовал больше горе, чем надежду. Мир не изменился. Изменился он.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ю?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поднял взгляд и понял, что Томми все еще смотрел на него, ожидая ответ. Он заметил новые морщины на лице Томми и тяжесть обвисших щек. Такая жизнь в полевых условиях в общем приносила не поддающееся описанию вознаграждение, но кроме этого, она камуфлировала течение времени. Их жизни не останавливались, когда они работали; они двигались вперед, без привязанностей, без временных ориентиров. </w:t>
      </w:r>
    </w:p>
    <w:p>
      <w:pPr>
        <w:pStyle w:val="Normal"/>
        <w:spacing w:before="0" w:after="0"/>
        <w:ind w:firstLine="709"/>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нова произнес Дрю, зная, что это все, что он мог сказать.</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8" w:firstLine="1"/>
        <w:rPr>
          <w:rFonts w:ascii="Times New Roman" w:hAnsi="Times New Roman" w:cs="Times New Roman"/>
          <w:b/>
          <w:b/>
          <w:i/>
          <w:i/>
          <w:sz w:val="24"/>
          <w:szCs w:val="24"/>
        </w:rPr>
      </w:pPr>
      <w:r>
        <w:rPr>
          <w:rFonts w:ascii="MS Mincho;ＭＳ 明朝" w:hAnsi="MS Mincho;ＭＳ 明朝" w:cs="MS Mincho;ＭＳ 明朝" w:eastAsia="MS Mincho;ＭＳ 明朝"/>
          <w:i/>
          <w:sz w:val="24"/>
          <w:szCs w:val="24"/>
        </w:rPr>
        <w:t>挂念</w:t>
      </w:r>
    </w:p>
    <w:p>
      <w:pPr>
        <w:pStyle w:val="Normal"/>
        <w:spacing w:before="0" w:after="0"/>
        <w:ind w:left="708" w:firstLine="1"/>
        <w:rPr>
          <w:rFonts w:ascii="Times New Roman" w:hAnsi="Times New Roman" w:cs="Times New Roman"/>
          <w:i/>
          <w:i/>
          <w:sz w:val="24"/>
          <w:szCs w:val="24"/>
        </w:rPr>
      </w:pPr>
      <w:r>
        <w:rPr>
          <w:rFonts w:cs="Times New Roman" w:ascii="Times New Roman" w:hAnsi="Times New Roman"/>
          <w:b/>
          <w:i/>
          <w:sz w:val="24"/>
          <w:szCs w:val="24"/>
        </w:rPr>
        <w:t>8 июня</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Она стояла передо мной, слегка пружинясь на босых ногах. Подогнула пальцы, чтобы защитить стопы от перегретого крыльца. Волосы были убраны назад, губы были гладкие и влажные от привычки, которую я узнал позже, постоянно и бессознательно их облизывать. Она протянула мне блюдо — пирог, из которого засочился густой пурпурный сок, а из-под решетки выглядывали желтые фрукты. Я посмотрел ей прямо в глаза, не веря собственным. Все это зрелище было для меня. Пирог, конечно, но кроме него — переход ее щечек от розового, взволнованного к румяному, удивленному.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понял в одно мгновение, что она чувствовала, потому что ее выражение идеально отражало неистовые удары сердца в моей груди.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Удивление.</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Трепет.</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Резкий всплеск желания и жажды.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видел все это в ее румянце, сдержанной улыбке, глазах. Она выглядела немного безумной, за этой маской внутри она вся вспыхивала. </w:t>
      </w:r>
    </w:p>
    <w:p>
      <w:pPr>
        <w:pStyle w:val="Normal"/>
        <w:spacing w:before="0" w:after="0"/>
        <w:ind w:firstLine="709"/>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то для меня? </w:t>
      </w:r>
      <w:r>
        <w:rPr>
          <w:rFonts w:cs="Times New Roman" w:ascii="Times New Roman" w:hAnsi="Times New Roman"/>
          <w:sz w:val="24"/>
          <w:szCs w:val="24"/>
        </w:rPr>
        <w:t xml:space="preserve">— </w:t>
      </w:r>
      <w:r>
        <w:rPr>
          <w:rFonts w:cs="Times New Roman" w:ascii="Times New Roman" w:hAnsi="Times New Roman"/>
          <w:i/>
          <w:sz w:val="24"/>
          <w:szCs w:val="24"/>
        </w:rPr>
        <w:t>спросил я, ощутив, как все мое тело склонялось к ней.</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Она снова облизнула губы и улыбнулась, кивая. Когда она улыбалась, ее глаза превращались в маленькие полумесяцы. </w:t>
      </w:r>
    </w:p>
    <w:p>
      <w:pPr>
        <w:pStyle w:val="Normal"/>
        <w:spacing w:before="0" w:after="0"/>
        <w:ind w:firstLine="709"/>
        <w:rPr>
          <w:rFonts w:ascii="MS Mincho;ＭＳ 明朝" w:hAnsi="MS Mincho;ＭＳ 明朝" w:eastAsia="MS Mincho;ＭＳ 明朝" w:cs="MS Mincho;ＭＳ 明朝"/>
          <w:i/>
          <w:i/>
          <w:sz w:val="24"/>
          <w:szCs w:val="24"/>
          <w:lang w:val="en-US"/>
        </w:rPr>
      </w:pPr>
      <w:r>
        <w:rPr>
          <w:rFonts w:cs="Times New Roman" w:ascii="Times New Roman" w:hAnsi="Times New Roman"/>
          <w:i/>
          <w:sz w:val="24"/>
          <w:szCs w:val="24"/>
        </w:rPr>
        <w:t xml:space="preserve">Я подумал, что она была самым милым и прекрасным созданием, которое я когда-либо видел. </w:t>
      </w:r>
    </w:p>
    <w:p>
      <w:pPr>
        <w:pStyle w:val="Normal"/>
        <w:spacing w:before="0" w:after="0"/>
        <w:ind w:firstLine="709"/>
        <w:rPr>
          <w:rFonts w:ascii="Times New Roman" w:hAnsi="Times New Roman" w:cs="Times New Roman"/>
          <w:i/>
          <w:i/>
          <w:sz w:val="24"/>
          <w:szCs w:val="24"/>
        </w:rPr>
      </w:pPr>
      <w:r>
        <w:rPr>
          <w:rFonts w:ascii="MS Mincho;ＭＳ 明朝" w:hAnsi="MS Mincho;ＭＳ 明朝" w:cs="MS Mincho;ＭＳ 明朝" w:eastAsia="MS Mincho;ＭＳ 明朝"/>
          <w:i/>
          <w:sz w:val="24"/>
          <w:szCs w:val="24"/>
          <w:lang w:val="en-US"/>
        </w:rPr>
        <w:t>挂念</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Глава 7</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17 июля – 15 авгус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всегда ощущал, что нигде особенно не приспосабливался, не считая командировок. И, хотя местным жителям часто требовалось несколько дней, чтобы привыкнуть к нему — может, потому что он был белым человеком в малоразвитых районах, или из-за его татуировок и пирсинга, или потому что он просто не вписывался в рамки их культурных норм — его никогда не отвергали или недолюбливал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только жители Ченгхуакун преодолели свои первоначальные сомнения, они сразу впустили его в свои дома и сердца безо всяких притязаний и ожиданий. Хотя многие все еще не понимали, почему они не могут употреблять плоды своих трудов и пить местную воду, даже кипяченую, они предлагали Дрю все, что у них было, когда он приходил к ни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сего двадцать семь людей осталось в деревне, которая еще пять лет назад была родным домом для более семидесяти взрослых и множества детей. Самому младшему жителю было двадцать пять.  Это была девушка, которая ухаживала за больным отцом. Она не была больна, по крайней мере, пока. Из оставшихся жителей семнадцать, несомненно. умирали, еще пятеро были больны, но еще способны заботиться о близких, и последних пятерых болезнь еще не затронула. Большинство здоровых жителей уехали из деревни в течение последних нескольких лет, когда правительство предложило небольшому населению Ченгхуакун переехать в город и отыскать работу на заводе, пока решали вопрос с загрязнением реки. Другими словами, на неопределенный срок.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ставшиеся ежегодно получали 4000 юаней на жилищные вопросы и пособие на питание, но мало кто, если вообще таковые были, понимал, что делать с этими деньгами. Дома остались обветшалыми и скособоченными, а из-за большого расстояния до Ланьчжоу всю еду все так же получали за счет местного урожая или торговли скотом с близлежащими деревнями. Кроме условно непреодолимого расстояния до города и доступности безопасной еды, до недавних пор было ясно, что жители не хотели верить, что урожаи и скот, выращенные их собственными руками, отравляли их. Протеин в их питании был скуден; стада скота кормились еще хуже, чем их содержатели. Поэтому фермерское население было слабым, стойким ко всяким переменам, и жило рядом с ужасно загрязненным водным источником. Риск был неизбежен, даже при соблюдении всех мер предосторожности.</w:t>
      </w:r>
    </w:p>
    <w:p>
      <w:pPr>
        <w:pStyle w:val="Normal"/>
        <w:spacing w:before="0" w:after="0"/>
        <w:ind w:firstLine="709"/>
        <w:rPr>
          <w:rFonts w:ascii="MS Mincho;ＭＳ 明朝" w:hAnsi="MS Mincho;ＭＳ 明朝" w:eastAsia="MS Mincho;ＭＳ 明朝" w:cs="MS Mincho;ＭＳ 明朝"/>
          <w:sz w:val="24"/>
          <w:szCs w:val="24"/>
        </w:rPr>
      </w:pPr>
      <w:r>
        <w:rPr>
          <w:rFonts w:cs="Times New Roman" w:ascii="Times New Roman" w:hAnsi="Times New Roman"/>
          <w:sz w:val="24"/>
          <w:szCs w:val="24"/>
        </w:rPr>
        <w:t xml:space="preserve">Дрю подозревал, что заражение тяжелой болезнью было для него лишь вопросом времени. Здесь была другая флора, то, что в его экосистеме не встречалось. Больше всего его беспокоило, сможет ли он исключать из рациона их продукты и воздерживаться от использования местной воды во время ежедневных процедур. Независимо от осторожности находиться здесь и избегать контакта с зараженной водой казалось почти невозможным. </w:t>
      </w:r>
    </w:p>
    <w:p>
      <w:pPr>
        <w:pStyle w:val="Normal"/>
        <w:spacing w:before="0" w:after="0"/>
        <w:ind w:firstLine="709"/>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9"/>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16 авгус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днажды Нора спрашивала о его обязательствах, но, пожалуй, ее бы удивило, что на командировках весь мир Дрю был создан из рутины. Каждое утро он приветствовал каждую семью и обеспечивал необходимый уход и лечение. Писал Норе краткие записки перед тем, как повторить обход, чтобы убедиться, что каждый человек пил воду из нужной бутыли и употреблял еду из тар, предоставленных организацией, а не собственные припасы. У него неизменно каждый день по многу раз состоялся один и тот же разговор на ломаном мандаринском наречии, и он знал, что на следующий день его ожидают те же скептицизм и беспокойств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 самом Дрю стала заботиться миниатюрная женщина пятидесяти лет по имени Цзян Лин. Ее руки все еще были потрескавшимися и грубыми, хотя она раньше, чем большинство, поняла, что ее фермерский труд был бесполезен. Теперь она жила за счет предоставленного продовольствия, как представитель поколения несуществующих сплетен, и заботилась о Томми и Дрю.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Ее муж был болен, но отказывался от ухода и практически от любого лечения, кроме периодических доз морфина. Вместо того, чтобы сидеть дома, она окружила врачей заботой, готовила для них и настаивала на уборке их домо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а пришла к Дрю безо всякого предлога, когда он сидел и распределял дозы морфина за своим маленьким столик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Jian</w:t>
      </w:r>
      <w:r>
        <w:rPr>
          <w:rFonts w:cs="Times New Roman" w:ascii="Times New Roman" w:hAnsi="Times New Roman"/>
          <w:sz w:val="24"/>
          <w:szCs w:val="24"/>
        </w:rPr>
        <w:t xml:space="preserve"> </w:t>
      </w:r>
      <w:r>
        <w:rPr>
          <w:rFonts w:cs="Times New Roman" w:ascii="Times New Roman" w:hAnsi="Times New Roman"/>
          <w:sz w:val="24"/>
          <w:szCs w:val="24"/>
          <w:lang w:val="en-US"/>
        </w:rPr>
        <w:t>qi</w:t>
      </w:r>
      <w:r>
        <w:rPr>
          <w:rFonts w:cs="Times New Roman" w:ascii="Times New Roman" w:hAnsi="Times New Roman"/>
          <w:sz w:val="24"/>
          <w:szCs w:val="24"/>
        </w:rPr>
        <w:t xml:space="preserve"> </w:t>
      </w:r>
      <w:r>
        <w:rPr>
          <w:rFonts w:cs="Times New Roman" w:ascii="Times New Roman" w:hAnsi="Times New Roman"/>
          <w:sz w:val="24"/>
          <w:szCs w:val="24"/>
          <w:lang w:val="en-US"/>
        </w:rPr>
        <w:t>lai</w:t>
      </w:r>
      <w:r>
        <w:rPr>
          <w:rFonts w:cs="Times New Roman" w:ascii="Times New Roman" w:hAnsi="Times New Roman"/>
          <w:sz w:val="24"/>
          <w:szCs w:val="24"/>
        </w:rPr>
        <w:t xml:space="preserve">, — она жестом повелела Дрю встать. — </w:t>
      </w:r>
      <w:r>
        <w:rPr>
          <w:rFonts w:cs="Times New Roman" w:ascii="Times New Roman" w:hAnsi="Times New Roman"/>
          <w:sz w:val="24"/>
          <w:szCs w:val="24"/>
          <w:lang w:val="en-US"/>
        </w:rPr>
        <w:t>Wo</w:t>
      </w:r>
      <w:r>
        <w:rPr>
          <w:rFonts w:cs="Times New Roman" w:ascii="Times New Roman" w:hAnsi="Times New Roman"/>
          <w:sz w:val="24"/>
          <w:szCs w:val="24"/>
        </w:rPr>
        <w:t xml:space="preserve"> </w:t>
      </w:r>
      <w:r>
        <w:rPr>
          <w:rFonts w:cs="Times New Roman" w:ascii="Times New Roman" w:hAnsi="Times New Roman"/>
          <w:sz w:val="24"/>
          <w:szCs w:val="24"/>
          <w:lang w:val="en-US"/>
        </w:rPr>
        <w:t>xian</w:t>
      </w:r>
      <w:r>
        <w:rPr>
          <w:rFonts w:cs="Times New Roman" w:ascii="Times New Roman" w:hAnsi="Times New Roman"/>
          <w:sz w:val="24"/>
          <w:szCs w:val="24"/>
        </w:rPr>
        <w:t xml:space="preserve"> </w:t>
      </w:r>
      <w:r>
        <w:rPr>
          <w:rFonts w:cs="Times New Roman" w:ascii="Times New Roman" w:hAnsi="Times New Roman"/>
          <w:sz w:val="24"/>
          <w:szCs w:val="24"/>
          <w:lang w:val="en-US"/>
        </w:rPr>
        <w:t>za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ao</w:t>
      </w:r>
      <w:r>
        <w:rPr>
          <w:rFonts w:cs="Times New Roman" w:ascii="Times New Roman" w:hAnsi="Times New Roman"/>
          <w:sz w:val="24"/>
          <w:szCs w:val="24"/>
        </w:rPr>
        <w:t xml:space="preserve"> </w:t>
      </w:r>
      <w:r>
        <w:rPr>
          <w:rFonts w:cs="Times New Roman" w:ascii="Times New Roman" w:hAnsi="Times New Roman"/>
          <w:sz w:val="24"/>
          <w:szCs w:val="24"/>
          <w:lang w:val="en-US"/>
        </w:rPr>
        <w:t>yi</w:t>
      </w:r>
      <w:r>
        <w:rPr>
          <w:rFonts w:cs="Times New Roman" w:ascii="Times New Roman" w:hAnsi="Times New Roman"/>
          <w:sz w:val="24"/>
          <w:szCs w:val="24"/>
        </w:rPr>
        <w:t xml:space="preserve"> </w:t>
      </w:r>
      <w:r>
        <w:rPr>
          <w:rFonts w:cs="Times New Roman" w:ascii="Times New Roman" w:hAnsi="Times New Roman"/>
          <w:sz w:val="24"/>
          <w:szCs w:val="24"/>
          <w:lang w:val="en-US"/>
        </w:rPr>
        <w:t>xia</w:t>
      </w:r>
      <w:r>
        <w:rPr>
          <w:rFonts w:cs="Times New Roman" w:ascii="Times New Roman" w:hAnsi="Times New Roman"/>
          <w:sz w:val="24"/>
          <w:szCs w:val="24"/>
        </w:rPr>
        <w:t xml:space="preserve">. </w:t>
      </w:r>
      <w:r>
        <w:rPr>
          <w:rFonts w:cs="Times New Roman" w:ascii="Times New Roman" w:hAnsi="Times New Roman"/>
          <w:i/>
          <w:sz w:val="24"/>
          <w:szCs w:val="24"/>
        </w:rPr>
        <w:t xml:space="preserve">Я сейчас здесь приберусь.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Jiang</w:t>
      </w:r>
      <w:r>
        <w:rPr>
          <w:rFonts w:cs="Times New Roman" w:ascii="Times New Roman" w:hAnsi="Times New Roman"/>
          <w:sz w:val="24"/>
          <w:szCs w:val="24"/>
        </w:rPr>
        <w:t xml:space="preserve"> </w:t>
      </w:r>
      <w:r>
        <w:rPr>
          <w:rFonts w:cs="Times New Roman" w:ascii="Times New Roman" w:hAnsi="Times New Roman"/>
          <w:sz w:val="24"/>
          <w:szCs w:val="24"/>
          <w:lang w:val="en-US"/>
        </w:rPr>
        <w:t>Sao</w:t>
      </w:r>
      <w:r>
        <w:rPr>
          <w:rFonts w:cs="Times New Roman" w:ascii="Times New Roman" w:hAnsi="Times New Roman"/>
          <w:sz w:val="24"/>
          <w:szCs w:val="24"/>
        </w:rPr>
        <w:t xml:space="preserve">, — начал было Дрю, но она шикнула и покачала головой. – </w:t>
      </w:r>
      <w:r>
        <w:rPr>
          <w:rFonts w:cs="Times New Roman" w:ascii="Times New Roman" w:hAnsi="Times New Roman"/>
          <w:sz w:val="24"/>
          <w:szCs w:val="24"/>
          <w:lang w:val="en-US"/>
        </w:rPr>
        <w:t>Ah</w:t>
      </w:r>
      <w:r>
        <w:rPr>
          <w:rFonts w:cs="Times New Roman" w:ascii="Times New Roman" w:hAnsi="Times New Roman"/>
          <w:sz w:val="24"/>
          <w:szCs w:val="24"/>
        </w:rPr>
        <w:t xml:space="preserve"> </w:t>
      </w:r>
      <w:r>
        <w:rPr>
          <w:rFonts w:cs="Times New Roman" w:ascii="Times New Roman" w:hAnsi="Times New Roman"/>
          <w:sz w:val="24"/>
          <w:szCs w:val="24"/>
          <w:lang w:val="en-US"/>
        </w:rPr>
        <w:t>Lin</w:t>
      </w:r>
      <w:r>
        <w:rPr>
          <w:rFonts w:cs="Times New Roman" w:ascii="Times New Roman" w:hAnsi="Times New Roman"/>
          <w:sz w:val="24"/>
          <w:szCs w:val="24"/>
        </w:rPr>
        <w:t xml:space="preserve">, — поправился он, обратившись к ней по более фамильярной форме имени, на которой она настаивала. —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bu</w:t>
      </w:r>
      <w:r>
        <w:rPr>
          <w:rFonts w:cs="Times New Roman" w:ascii="Times New Roman" w:hAnsi="Times New Roman"/>
          <w:sz w:val="24"/>
          <w:szCs w:val="24"/>
        </w:rPr>
        <w:t xml:space="preserve"> </w:t>
      </w:r>
      <w:r>
        <w:rPr>
          <w:rFonts w:cs="Times New Roman" w:ascii="Times New Roman" w:hAnsi="Times New Roman"/>
          <w:sz w:val="24"/>
          <w:szCs w:val="24"/>
          <w:lang w:val="en-US"/>
        </w:rPr>
        <w:t>yong</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ao</w:t>
      </w:r>
      <w:r>
        <w:rPr>
          <w:rFonts w:cs="Times New Roman" w:ascii="Times New Roman" w:hAnsi="Times New Roman"/>
          <w:sz w:val="24"/>
          <w:szCs w:val="24"/>
        </w:rPr>
        <w:t xml:space="preserve">. </w:t>
      </w:r>
      <w:r>
        <w:rPr>
          <w:rFonts w:cs="Times New Roman" w:ascii="Times New Roman" w:hAnsi="Times New Roman"/>
          <w:i/>
          <w:sz w:val="24"/>
          <w:szCs w:val="24"/>
        </w:rPr>
        <w:t>Не нужно.</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а заставила Дрю замолчать, покачав головой и махнув рукой, и он встал, потянувшись, чтобы собрать свои склянки со стола. </w:t>
      </w:r>
    </w:p>
    <w:p>
      <w:pPr>
        <w:pStyle w:val="Normal"/>
        <w:spacing w:before="0" w:after="0"/>
        <w:ind w:firstLine="709"/>
        <w:rPr>
          <w:rFonts w:ascii="MS Mincho;ＭＳ 明朝" w:hAnsi="MS Mincho;ＭＳ 明朝" w:eastAsia="MS Mincho;ＭＳ 明朝" w:cs="MS Mincho;ＭＳ 明朝"/>
          <w:i/>
          <w:i/>
          <w:sz w:val="24"/>
          <w:szCs w:val="24"/>
        </w:rPr>
      </w:pPr>
      <w:r>
        <w:rPr>
          <w:rFonts w:cs="Times New Roman" w:ascii="Times New Roman" w:hAnsi="Times New Roman"/>
          <w:sz w:val="24"/>
          <w:szCs w:val="24"/>
        </w:rPr>
        <w:t xml:space="preserve">Тут она резко схватила его за руку и притянула ее к себе обеими сильными руками, вглядываясь в надпись, вытатуированную на его запястье. </w:t>
      </w:r>
    </w:p>
    <w:p>
      <w:pPr>
        <w:pStyle w:val="Normal"/>
        <w:spacing w:before="0" w:after="0"/>
        <w:ind w:firstLine="709"/>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firstLine="709"/>
        <w:rPr>
          <w:rFonts w:ascii="Times New Roman" w:hAnsi="Times New Roman" w:cs="Times New Roman"/>
          <w:i/>
          <w:i/>
          <w:sz w:val="24"/>
          <w:szCs w:val="24"/>
        </w:rPr>
      </w:pPr>
      <w:r>
        <w:rPr>
          <w:rFonts w:ascii="MS Mincho;ＭＳ 明朝" w:hAnsi="MS Mincho;ＭＳ 明朝" w:cs="MS Mincho;ＭＳ 明朝" w:eastAsia="MS Mincho;ＭＳ 明朝"/>
          <w:i/>
          <w:sz w:val="24"/>
          <w:szCs w:val="24"/>
        </w:rPr>
        <w:t>我</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注</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定</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是</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她</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的</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Мне суждено быть её.</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вздрогнул. Он мог смотреть на эти слова только в одиночестве и позволял себе быть уязвимым лишь под покровом ночи.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a</w:t>
      </w:r>
      <w:r>
        <w:rPr>
          <w:rFonts w:cs="Times New Roman" w:ascii="Times New Roman" w:hAnsi="Times New Roman"/>
          <w:sz w:val="24"/>
          <w:szCs w:val="24"/>
        </w:rPr>
        <w:t xml:space="preserve"> </w:t>
      </w:r>
      <w:r>
        <w:rPr>
          <w:rFonts w:cs="Times New Roman" w:ascii="Times New Roman" w:hAnsi="Times New Roman"/>
          <w:sz w:val="24"/>
          <w:szCs w:val="24"/>
          <w:lang w:val="en-US"/>
        </w:rPr>
        <w:t>shi</w:t>
      </w:r>
      <w:r>
        <w:rPr>
          <w:rFonts w:cs="Times New Roman" w:ascii="Times New Roman" w:hAnsi="Times New Roman"/>
          <w:sz w:val="24"/>
          <w:szCs w:val="24"/>
        </w:rPr>
        <w:t xml:space="preserve"> </w:t>
      </w:r>
      <w:r>
        <w:rPr>
          <w:rFonts w:cs="Times New Roman" w:ascii="Times New Roman" w:hAnsi="Times New Roman"/>
          <w:sz w:val="24"/>
          <w:szCs w:val="24"/>
          <w:lang w:val="en-US"/>
        </w:rPr>
        <w:t>shei</w:t>
      </w:r>
      <w:r>
        <w:rPr>
          <w:rFonts w:cs="Times New Roman" w:ascii="Times New Roman" w:hAnsi="Times New Roman"/>
          <w:sz w:val="24"/>
          <w:szCs w:val="24"/>
        </w:rPr>
        <w:t xml:space="preserve">? — тихо спросила о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 — прошептал он. Они оба смотрели на его рук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а ласково повторила имя, проводя пальцами по символам. Каким-то образом, даже произнесенное с акцентом, имя Норы переносило ее сюда, в эту комнату. Мысль о ней рядом и волновала Дрю, и заставляла его грудь сжиматься от боли. Ее имя наполняло комнату светом, но он не хотел осквернять ее свет этим отравленным мест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Лин подняла взгляд на него.</w:t>
      </w:r>
    </w:p>
    <w:p>
      <w:pPr>
        <w:pStyle w:val="Normal"/>
        <w:spacing w:before="0" w:after="0"/>
        <w:ind w:firstLine="709"/>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ai</w:t>
      </w:r>
      <w:r>
        <w:rPr>
          <w:rFonts w:cs="Times New Roman" w:ascii="Times New Roman" w:hAnsi="Times New Roman"/>
          <w:sz w:val="24"/>
          <w:szCs w:val="24"/>
        </w:rPr>
        <w:t xml:space="preserve"> </w:t>
      </w:r>
      <w:r>
        <w:rPr>
          <w:rFonts w:cs="Times New Roman" w:ascii="Times New Roman" w:hAnsi="Times New Roman"/>
          <w:sz w:val="24"/>
          <w:szCs w:val="24"/>
          <w:lang w:val="en-US"/>
        </w:rPr>
        <w:t>ta</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любишь е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ого самого момента, как увидел, — хотел сказать Дрю, но вместо этого произнес просто «Д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на мягко выпустила его руку и взяла за подбородок обеими ладонями, притянув его ближе к своему лицу.</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же, — улыбнулась она ему. — </w:t>
      </w:r>
      <w:r>
        <w:rPr>
          <w:rFonts w:cs="Times New Roman" w:ascii="Times New Roman" w:hAnsi="Times New Roman"/>
          <w:sz w:val="24"/>
          <w:szCs w:val="24"/>
          <w:lang w:val="en-US"/>
        </w:rPr>
        <w:t>Wo</w:t>
      </w:r>
      <w:r>
        <w:rPr>
          <w:rFonts w:cs="Times New Roman" w:ascii="Times New Roman" w:hAnsi="Times New Roman"/>
          <w:sz w:val="24"/>
          <w:szCs w:val="24"/>
        </w:rPr>
        <w:t xml:space="preserve"> </w:t>
      </w:r>
      <w:r>
        <w:rPr>
          <w:rFonts w:cs="Times New Roman" w:ascii="Times New Roman" w:hAnsi="Times New Roman"/>
          <w:sz w:val="24"/>
          <w:szCs w:val="24"/>
          <w:lang w:val="en-US"/>
        </w:rPr>
        <w:t>hua</w:t>
      </w:r>
      <w:r>
        <w:rPr>
          <w:rFonts w:cs="Times New Roman" w:ascii="Times New Roman" w:hAnsi="Times New Roman"/>
          <w:sz w:val="24"/>
          <w:szCs w:val="24"/>
        </w:rPr>
        <w:t xml:space="preserve"> </w:t>
      </w:r>
      <w:r>
        <w:rPr>
          <w:rFonts w:cs="Times New Roman" w:ascii="Times New Roman" w:hAnsi="Times New Roman"/>
          <w:sz w:val="24"/>
          <w:szCs w:val="24"/>
          <w:lang w:val="en-US"/>
        </w:rPr>
        <w:t>ta</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hua</w:t>
      </w:r>
      <w:r>
        <w:rPr>
          <w:rFonts w:cs="Times New Roman" w:ascii="Times New Roman" w:hAnsi="Times New Roman"/>
          <w:sz w:val="24"/>
          <w:szCs w:val="24"/>
        </w:rPr>
        <w:t xml:space="preserve"> </w:t>
      </w:r>
      <w:r>
        <w:rPr>
          <w:rFonts w:cs="Times New Roman" w:ascii="Times New Roman" w:hAnsi="Times New Roman"/>
          <w:sz w:val="24"/>
          <w:szCs w:val="24"/>
          <w:lang w:val="en-US"/>
        </w:rPr>
        <w:t>xiang</w:t>
      </w:r>
      <w:r>
        <w:rPr>
          <w:rFonts w:cs="Times New Roman" w:ascii="Times New Roman" w:hAnsi="Times New Roman"/>
          <w:sz w:val="24"/>
          <w:szCs w:val="24"/>
        </w:rPr>
        <w:t xml:space="preserve"> </w:t>
      </w:r>
      <w:r>
        <w:rPr>
          <w:rFonts w:cs="Times New Roman" w:ascii="Times New Roman" w:hAnsi="Times New Roman"/>
          <w:sz w:val="24"/>
          <w:szCs w:val="24"/>
          <w:lang w:val="en-US"/>
        </w:rPr>
        <w:t>gei</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w:t>
      </w:r>
    </w:p>
    <w:p>
      <w:pPr>
        <w:pStyle w:val="Normal"/>
        <w:spacing w:before="0" w:after="0"/>
        <w:ind w:firstLine="709"/>
        <w:rPr>
          <w:rFonts w:ascii="Times New Roman" w:hAnsi="Times New Roman" w:cs="Times New Roman"/>
          <w:i/>
          <w:i/>
          <w:sz w:val="24"/>
          <w:szCs w:val="24"/>
        </w:rPr>
      </w:pPr>
      <w:r>
        <w:rPr>
          <w:rFonts w:cs="Times New Roman" w:ascii="Times New Roman" w:hAnsi="Times New Roman"/>
          <w:sz w:val="24"/>
          <w:szCs w:val="24"/>
        </w:rPr>
        <w:t>Сердце Дрю сжалось.</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нарисую ее тебе.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8" w:firstLine="1"/>
        <w:rPr>
          <w:rFonts w:ascii="Times New Roman" w:hAnsi="Times New Roman" w:cs="Times New Roman"/>
          <w:b/>
          <w:b/>
          <w:i/>
          <w:i/>
          <w:sz w:val="24"/>
          <w:szCs w:val="24"/>
        </w:rPr>
      </w:pPr>
      <w:r>
        <w:rPr>
          <w:rFonts w:ascii="MS Mincho;ＭＳ 明朝" w:hAnsi="MS Mincho;ＭＳ 明朝" w:cs="MS Mincho;ＭＳ 明朝" w:eastAsia="MS Mincho;ＭＳ 明朝"/>
          <w:sz w:val="24"/>
          <w:szCs w:val="24"/>
        </w:rPr>
        <w:t>挂念</w:t>
      </w:r>
    </w:p>
    <w:p>
      <w:pPr>
        <w:pStyle w:val="Normal"/>
        <w:spacing w:before="0" w:after="0"/>
        <w:ind w:left="708" w:firstLine="1"/>
        <w:rPr>
          <w:rFonts w:ascii="Times New Roman" w:hAnsi="Times New Roman" w:cs="Times New Roman"/>
          <w:i/>
          <w:i/>
          <w:sz w:val="24"/>
          <w:szCs w:val="24"/>
        </w:rPr>
      </w:pPr>
      <w:r>
        <w:rPr>
          <w:rFonts w:cs="Times New Roman" w:ascii="Times New Roman" w:hAnsi="Times New Roman"/>
          <w:b/>
          <w:i/>
          <w:sz w:val="24"/>
          <w:szCs w:val="24"/>
        </w:rPr>
        <w:t>17 июня</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Мы сидели у меня на кухне в уютной тишине, она повернулась ко мне спиной, нарезала в миску яркие овощи. Я наклонился, опершись о стойку напротив нее, переводя взгляд от ее глянцевых волос к округлым плечам под тоненькими лямками ее топа, к еле заметным покачиваниям ее бедер с каждым движением ножа.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Я резко перевел взгляд шкаф над ней, зная, какой кажется моя жизнь таким приземленным людям, как она. Я знал, что чувства, которые испытывал, нельзя было вернуть, и, тем не менее, не мог отвести от нее глаз.</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Прокашлявшись, я оттолкнулся от стойки и подошел к ней.</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ебе помочь чем-нибудь? </w:t>
      </w:r>
      <w:r>
        <w:rPr>
          <w:rFonts w:cs="Times New Roman" w:ascii="Times New Roman" w:hAnsi="Times New Roman"/>
          <w:sz w:val="24"/>
          <w:szCs w:val="24"/>
        </w:rPr>
        <w:t xml:space="preserve">— </w:t>
      </w:r>
      <w:r>
        <w:rPr>
          <w:rFonts w:cs="Times New Roman" w:ascii="Times New Roman" w:hAnsi="Times New Roman"/>
          <w:i/>
          <w:sz w:val="24"/>
          <w:szCs w:val="24"/>
        </w:rPr>
        <w:t>я остановился, не в состоянии сдержать улыбку в ожидании ее предсказуемого ответа. У нас сложилось что-то вроде традиции: она готовила, а я смотрел. Потом я ел, а она смотрела.</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Я не мог не смотреть на нее.</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ет, </w:t>
      </w:r>
      <w:r>
        <w:rPr>
          <w:rFonts w:cs="Times New Roman" w:ascii="Times New Roman" w:hAnsi="Times New Roman"/>
          <w:sz w:val="24"/>
          <w:szCs w:val="24"/>
        </w:rPr>
        <w:t xml:space="preserve">— </w:t>
      </w:r>
      <w:r>
        <w:rPr>
          <w:rFonts w:cs="Times New Roman" w:ascii="Times New Roman" w:hAnsi="Times New Roman"/>
          <w:i/>
          <w:sz w:val="24"/>
          <w:szCs w:val="24"/>
        </w:rPr>
        <w:t xml:space="preserve">произнесла она, и ее хвостик легонько раскачивался, когда она качала головой. Мой взгляд вмиг упал на изящный изгиб ее шеи. </w:t>
      </w:r>
      <w:r>
        <w:rPr>
          <w:rFonts w:cs="Times New Roman" w:ascii="Times New Roman" w:hAnsi="Times New Roman"/>
          <w:sz w:val="24"/>
          <w:szCs w:val="24"/>
        </w:rPr>
        <w:t xml:space="preserve">— </w:t>
      </w:r>
      <w:r>
        <w:rPr>
          <w:rFonts w:cs="Times New Roman" w:ascii="Times New Roman" w:hAnsi="Times New Roman"/>
          <w:i/>
          <w:sz w:val="24"/>
          <w:szCs w:val="24"/>
        </w:rPr>
        <w:t xml:space="preserve">Вообще-то, я почти закончила. Сегодня так жарко. Я подумала, что нам захочется чего-то прохладненького.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Она зачерпнула разноцветные кусочки на лезвие ножа и положила их в синюю керамическую миску.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Звучит прекрасно.</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Обернувшись, она потянулась через меня и тепло улыбнулась, достав из ящика, справа от меня, большую ложку. Ее щеки немного порозовели, либо из-за солнца, либо из-за беспощадной июньской жары – я не был уверен. Я дотронулся до ее предплечья, чтобы остановить ее, затем до лица, и начал рассеянно водить большим пальцем по ее розовой кож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Здесь слишком жарко? </w:t>
      </w:r>
      <w:r>
        <w:rPr>
          <w:rFonts w:cs="Times New Roman" w:ascii="Times New Roman" w:hAnsi="Times New Roman"/>
          <w:sz w:val="24"/>
          <w:szCs w:val="24"/>
        </w:rPr>
        <w:t xml:space="preserve">— </w:t>
      </w:r>
      <w:r>
        <w:rPr>
          <w:rFonts w:cs="Times New Roman" w:ascii="Times New Roman" w:hAnsi="Times New Roman"/>
          <w:i/>
          <w:sz w:val="24"/>
          <w:szCs w:val="24"/>
        </w:rPr>
        <w:t xml:space="preserve">спросил я. Мой взгляд следовал за движениями руки, совершенно загипнотизированный мягкостью ее кожи под моими пальцами. Я встретился с ее глазами, ясными, любопытными и теплыми карими. Она покачала головой.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ет, </w:t>
      </w:r>
      <w:r>
        <w:rPr>
          <w:rFonts w:cs="Times New Roman" w:ascii="Times New Roman" w:hAnsi="Times New Roman"/>
          <w:sz w:val="24"/>
          <w:szCs w:val="24"/>
        </w:rPr>
        <w:t xml:space="preserve">— </w:t>
      </w:r>
      <w:r>
        <w:rPr>
          <w:rFonts w:cs="Times New Roman" w:ascii="Times New Roman" w:hAnsi="Times New Roman"/>
          <w:i/>
          <w:sz w:val="24"/>
          <w:szCs w:val="24"/>
        </w:rPr>
        <w:t xml:space="preserve">она бессознательно облизнула нижнюю губу и приложила ладонь к другой щеке. – Наверное, я сегодня слишком долго была на солнце.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Я улыбнулся, задержав руку, а затем нехотя убрав ее.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ы вся розовая, сумасшедшая девчонка, </w:t>
      </w:r>
      <w:r>
        <w:rPr>
          <w:rFonts w:cs="Times New Roman" w:ascii="Times New Roman" w:hAnsi="Times New Roman"/>
          <w:sz w:val="24"/>
          <w:szCs w:val="24"/>
        </w:rPr>
        <w:t xml:space="preserve">— </w:t>
      </w:r>
      <w:r>
        <w:rPr>
          <w:rFonts w:cs="Times New Roman" w:ascii="Times New Roman" w:hAnsi="Times New Roman"/>
          <w:i/>
          <w:sz w:val="24"/>
          <w:szCs w:val="24"/>
        </w:rPr>
        <w:t xml:space="preserve">сказал я. Моя улыбка становилась шире и шире, когда я снова потянулся к ней и убрал волосок с ее теплого лба. </w:t>
      </w:r>
      <w:r>
        <w:rPr>
          <w:rFonts w:cs="Times New Roman" w:ascii="Times New Roman" w:hAnsi="Times New Roman"/>
          <w:sz w:val="24"/>
          <w:szCs w:val="24"/>
        </w:rPr>
        <w:t xml:space="preserve">— </w:t>
      </w:r>
      <w:r>
        <w:rPr>
          <w:rFonts w:cs="Times New Roman" w:ascii="Times New Roman" w:hAnsi="Times New Roman"/>
          <w:i/>
          <w:sz w:val="24"/>
          <w:szCs w:val="24"/>
        </w:rPr>
        <w:t xml:space="preserve">Тебе это идет.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Она застенчиво опустила взгляд.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ы дразнишь меня.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Она пожевала губу, а затем снова подняла на меня взгляд. В ее глазах появился озорной блеск.</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И, думаю, мне это нравится.</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Я засмеялся громко и весело, покачав головой, когда она подмигнула и снова занялась овощами.</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Позже мы сидели за моим поцарапанным кофейным столиком. Она сложила под себя ноги в ожидании. Она приготовила салат с пастой. Он был ярким, пестрым и вкусны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Боже, я обожаю, как ты готовишь, </w:t>
      </w:r>
      <w:r>
        <w:rPr>
          <w:rFonts w:cs="Times New Roman" w:ascii="Times New Roman" w:hAnsi="Times New Roman"/>
          <w:sz w:val="24"/>
          <w:szCs w:val="24"/>
        </w:rPr>
        <w:t xml:space="preserve">— </w:t>
      </w:r>
      <w:r>
        <w:rPr>
          <w:rFonts w:cs="Times New Roman" w:ascii="Times New Roman" w:hAnsi="Times New Roman"/>
          <w:i/>
          <w:sz w:val="24"/>
          <w:szCs w:val="24"/>
        </w:rPr>
        <w:t xml:space="preserve">пробубнил я, жуя с закрытыми от удовольствия глазам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омидоры с моего огорода. Как и базилик. </w:t>
      </w:r>
      <w:r>
        <w:rPr>
          <w:rFonts w:cs="Times New Roman" w:ascii="Times New Roman" w:hAnsi="Times New Roman"/>
          <w:sz w:val="24"/>
          <w:szCs w:val="24"/>
        </w:rPr>
        <w:t xml:space="preserve">— </w:t>
      </w:r>
      <w:r>
        <w:rPr>
          <w:rFonts w:cs="Times New Roman" w:ascii="Times New Roman" w:hAnsi="Times New Roman"/>
          <w:i/>
          <w:sz w:val="24"/>
          <w:szCs w:val="24"/>
        </w:rPr>
        <w:t xml:space="preserve">Она широко улыбнулась, по ее голосу было понятно, что она гордилась собой. Так вот что она делала весь день на улице. Я наслаждался каждым кусочком чуть больше, зная теперь, что это она вырастила овощи.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омидоры потрясающие, </w:t>
      </w:r>
      <w:r>
        <w:rPr>
          <w:rFonts w:cs="Times New Roman" w:ascii="Times New Roman" w:hAnsi="Times New Roman"/>
          <w:sz w:val="24"/>
          <w:szCs w:val="24"/>
        </w:rPr>
        <w:t xml:space="preserve">— </w:t>
      </w:r>
      <w:r>
        <w:rPr>
          <w:rFonts w:cs="Times New Roman" w:ascii="Times New Roman" w:hAnsi="Times New Roman"/>
          <w:i/>
          <w:sz w:val="24"/>
          <w:szCs w:val="24"/>
        </w:rPr>
        <w:t xml:space="preserve">вздохнул я. </w:t>
      </w:r>
      <w:r>
        <w:rPr>
          <w:rFonts w:cs="Times New Roman" w:ascii="Times New Roman" w:hAnsi="Times New Roman"/>
          <w:sz w:val="24"/>
          <w:szCs w:val="24"/>
        </w:rPr>
        <w:t xml:space="preserve">— </w:t>
      </w:r>
      <w:r>
        <w:rPr>
          <w:rFonts w:cs="Times New Roman" w:ascii="Times New Roman" w:hAnsi="Times New Roman"/>
          <w:i/>
          <w:sz w:val="24"/>
          <w:szCs w:val="24"/>
        </w:rPr>
        <w:t xml:space="preserve">Как они называются? Они такие яркие. Наверное, они должны носить какое-то сумасшедшее название типа Страстная Женщина или Большая Птица.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Я вонзил вилку в практически желтый томат, задержавшись, чтобы рассмотреть его, а затем отправив его в рот.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урпурные </w:t>
      </w:r>
      <w:r>
        <w:rPr>
          <w:rFonts w:cs="Times New Roman" w:ascii="Times New Roman" w:hAnsi="Times New Roman"/>
          <w:sz w:val="24"/>
          <w:szCs w:val="24"/>
        </w:rPr>
        <w:t xml:space="preserve">— </w:t>
      </w:r>
      <w:r>
        <w:rPr>
          <w:rFonts w:cs="Times New Roman" w:ascii="Times New Roman" w:hAnsi="Times New Roman"/>
          <w:i/>
          <w:sz w:val="24"/>
          <w:szCs w:val="24"/>
        </w:rPr>
        <w:t xml:space="preserve">это Чероки. Желтые </w:t>
      </w:r>
      <w:r>
        <w:rPr>
          <w:rFonts w:cs="Times New Roman" w:ascii="Times New Roman" w:hAnsi="Times New Roman"/>
          <w:sz w:val="24"/>
          <w:szCs w:val="24"/>
        </w:rPr>
        <w:t xml:space="preserve">— </w:t>
      </w:r>
      <w:r>
        <w:rPr>
          <w:rFonts w:cs="Times New Roman" w:ascii="Times New Roman" w:hAnsi="Times New Roman"/>
          <w:i/>
          <w:sz w:val="24"/>
          <w:szCs w:val="24"/>
        </w:rPr>
        <w:t xml:space="preserve">Банановые ноги. А зеленые </w:t>
      </w:r>
      <w:r>
        <w:rPr>
          <w:rFonts w:cs="Times New Roman" w:ascii="Times New Roman" w:hAnsi="Times New Roman"/>
          <w:sz w:val="24"/>
          <w:szCs w:val="24"/>
        </w:rPr>
        <w:t xml:space="preserve">— </w:t>
      </w:r>
      <w:r>
        <w:rPr>
          <w:rFonts w:cs="Times New Roman" w:ascii="Times New Roman" w:hAnsi="Times New Roman"/>
          <w:i/>
          <w:sz w:val="24"/>
          <w:szCs w:val="24"/>
        </w:rPr>
        <w:t xml:space="preserve">мои любимые </w:t>
      </w:r>
      <w:r>
        <w:rPr>
          <w:rFonts w:cs="Times New Roman" w:ascii="Times New Roman" w:hAnsi="Times New Roman"/>
          <w:sz w:val="24"/>
          <w:szCs w:val="24"/>
        </w:rPr>
        <w:t xml:space="preserve">— </w:t>
      </w:r>
      <w:r>
        <w:rPr>
          <w:rFonts w:cs="Times New Roman" w:ascii="Times New Roman" w:hAnsi="Times New Roman"/>
          <w:i/>
          <w:sz w:val="24"/>
          <w:szCs w:val="24"/>
        </w:rPr>
        <w:t xml:space="preserve">это Зеленая зебра.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смеялся и качал головой. Мне нравилось, что она предпочитала проводить время за такими занятиями, что она любила свой огородик. Она была такой непохожей на тех, кого я встречал, такой открытой и настоящей; казалось, каждая эмоция, которая возникала в ее голове, отражалась непосредственно на ее лице. Что она делала здесь со мной? Спрашивал я себя. У нее должен был кто-то быть в этом маленьком желтом домике, кто смотрел, как она готовит обед, кто помогал ей с огородом.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никогда не встречал никого похожего на нее. Ей нравился мой дом, старый и забытый, каким он был, и она принимала меня так, словно всегда знала, что я буду здесь.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взглянул на нее и увидел, что она наблюдала за мной. Смотрела на мой рот.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Напряжение, которое всегда было между нами, казалось, постоянно усиливалось. Меня тянуло к ней каким-то непостижимым образом, воздух словно бы превращался некую вибрацию, нечто живое, когда она находилась рядом. Это было что-то большее, чем просто влечение наших тел. Я чувствовал ее во всех смыслах этого слова.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Что? </w:t>
      </w:r>
      <w:r>
        <w:rPr>
          <w:rFonts w:cs="Times New Roman" w:ascii="Times New Roman" w:hAnsi="Times New Roman"/>
          <w:sz w:val="24"/>
          <w:szCs w:val="24"/>
        </w:rPr>
        <w:t xml:space="preserve">— </w:t>
      </w:r>
      <w:r>
        <w:rPr>
          <w:rFonts w:cs="Times New Roman" w:ascii="Times New Roman" w:hAnsi="Times New Roman"/>
          <w:i/>
          <w:sz w:val="24"/>
          <w:szCs w:val="24"/>
        </w:rPr>
        <w:t xml:space="preserve">спросил я, слизнув винегрет с губ. </w:t>
      </w:r>
      <w:r>
        <w:rPr>
          <w:rFonts w:cs="Times New Roman" w:ascii="Times New Roman" w:hAnsi="Times New Roman"/>
          <w:sz w:val="24"/>
          <w:szCs w:val="24"/>
        </w:rPr>
        <w:t xml:space="preserve">— </w:t>
      </w:r>
      <w:r>
        <w:rPr>
          <w:rFonts w:cs="Times New Roman" w:ascii="Times New Roman" w:hAnsi="Times New Roman"/>
          <w:i/>
          <w:sz w:val="24"/>
          <w:szCs w:val="24"/>
        </w:rPr>
        <w:t>Смотришь, как я ем?</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Она покраснела, и мне стало интересно, признает ли она это, примет ли то, что пульсирует между нами. И хотя я знал, что не признает, мне хотелось этого.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Она уронила взгляд на свои руки и засмеялась, слегка покачав головой прежде, чем снова взглянуть на мен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Что заставило тебя выбрать эти татуировки и пирсинг? </w:t>
      </w:r>
      <w:r>
        <w:rPr>
          <w:rFonts w:cs="Times New Roman" w:ascii="Times New Roman" w:hAnsi="Times New Roman"/>
          <w:sz w:val="24"/>
          <w:szCs w:val="24"/>
        </w:rPr>
        <w:t xml:space="preserve">— </w:t>
      </w:r>
      <w:r>
        <w:rPr>
          <w:rFonts w:cs="Times New Roman" w:ascii="Times New Roman" w:hAnsi="Times New Roman"/>
          <w:i/>
          <w:sz w:val="24"/>
          <w:szCs w:val="24"/>
        </w:rPr>
        <w:t xml:space="preserve">спросила она, разглядывая мои открытые руки.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Я люблю каждый дом, который у меня был, </w:t>
      </w:r>
      <w:r>
        <w:rPr>
          <w:rFonts w:cs="Times New Roman" w:ascii="Times New Roman" w:hAnsi="Times New Roman"/>
          <w:sz w:val="24"/>
          <w:szCs w:val="24"/>
        </w:rPr>
        <w:t xml:space="preserve">— </w:t>
      </w:r>
      <w:r>
        <w:rPr>
          <w:rFonts w:cs="Times New Roman" w:ascii="Times New Roman" w:hAnsi="Times New Roman"/>
          <w:i/>
          <w:sz w:val="24"/>
          <w:szCs w:val="24"/>
        </w:rPr>
        <w:t xml:space="preserve">начал я, глядя на отрывки жизни, покрывающие мою кожу. </w:t>
      </w:r>
      <w:r>
        <w:rPr>
          <w:rFonts w:cs="Times New Roman" w:ascii="Times New Roman" w:hAnsi="Times New Roman"/>
          <w:sz w:val="24"/>
          <w:szCs w:val="24"/>
        </w:rPr>
        <w:t xml:space="preserve">— </w:t>
      </w:r>
      <w:r>
        <w:rPr>
          <w:rFonts w:cs="Times New Roman" w:ascii="Times New Roman" w:hAnsi="Times New Roman"/>
          <w:i/>
          <w:sz w:val="24"/>
          <w:szCs w:val="24"/>
        </w:rPr>
        <w:t xml:space="preserve">Независимо от того, как долго я там находился. Мне нравится носить напоминания о них с собой. Мне хотелось украсить свое тело. И дело не в том, что мне не нравилась моя кожа </w:t>
      </w:r>
      <w:r>
        <w:rPr>
          <w:rFonts w:cs="Times New Roman" w:ascii="Times New Roman" w:hAnsi="Times New Roman"/>
          <w:sz w:val="24"/>
          <w:szCs w:val="24"/>
        </w:rPr>
        <w:t xml:space="preserve">— </w:t>
      </w:r>
      <w:r>
        <w:rPr>
          <w:rFonts w:cs="Times New Roman" w:ascii="Times New Roman" w:hAnsi="Times New Roman"/>
          <w:i/>
          <w:sz w:val="24"/>
          <w:szCs w:val="24"/>
        </w:rPr>
        <w:t>наоборот, мне она очень нравилась.</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Я помнил свою первую тату, маленькую птичку с желтыми и красными перышками, на левом боку. Пестрая птичка хранила самые важные воспоминания о Кении. Это была моя первая официальная поездка, первая самостоятельная поездка.</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Ребенком я путешествовал с родителями, но поездки наедине с собой были совсем другими. В первые дни я испытывал бОльшие трудности, чем думал. Я говорил на суахили ужасно и чувствовал себя в некотором роде белой вороной. В одно утро я проснулся, продрогший от прохладных ночей саванны, тело ныло от довольно долгого сна на старой койке. Я вышел из палатки и увидел маленькую птичку, которая уселась на один из гладких камней, окружавших потушенный пожар. </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Каждое утро она сидела там как небольшое напоминание о цвете и красоте, которые остались в этом пыльном и мрачном месте. Этот эпизод я и решил забрать с собой, когда моя миссия подошла к конц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то это? </w:t>
      </w:r>
      <w:r>
        <w:rPr>
          <w:rFonts w:cs="Times New Roman" w:ascii="Times New Roman" w:hAnsi="Times New Roman"/>
          <w:sz w:val="24"/>
          <w:szCs w:val="24"/>
        </w:rPr>
        <w:t xml:space="preserve">— </w:t>
      </w:r>
      <w:r>
        <w:rPr>
          <w:rFonts w:cs="Times New Roman" w:ascii="Times New Roman" w:hAnsi="Times New Roman"/>
          <w:i/>
          <w:sz w:val="24"/>
          <w:szCs w:val="24"/>
        </w:rPr>
        <w:t>спросила она, и ее голос и робкие прикосновения к плечу вернули меня в мою маленькую гостиную. Моя рука последовала за ее.</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Это мой дедушка.</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Она подвинулась, и ее рука переместилась к моему лицу, легонько дотронувшись до металлического кольца, которое пронзало мою бровь. Ее ладонь была теплой и мягкой, и я прислонился к ней, закрыв глаза от абсолютного наслаждения тем, что она узнавала меня с этой сторон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А это? </w:t>
      </w:r>
      <w:r>
        <w:rPr>
          <w:rFonts w:cs="Times New Roman" w:ascii="Times New Roman" w:hAnsi="Times New Roman"/>
          <w:sz w:val="24"/>
          <w:szCs w:val="24"/>
        </w:rPr>
        <w:t xml:space="preserve">— </w:t>
      </w:r>
      <w:r>
        <w:rPr>
          <w:rFonts w:cs="Times New Roman" w:ascii="Times New Roman" w:hAnsi="Times New Roman"/>
          <w:i/>
          <w:sz w:val="24"/>
          <w:szCs w:val="24"/>
        </w:rPr>
        <w:t xml:space="preserve">спросила она. Я открыл глаза, когда она показала на пирсинг под губой. Я терял голову каким-то неведанным мной раньше образом, так, как не хотел ни с кем до не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о же самое. Мне кажется, мне это идет, </w:t>
      </w:r>
      <w:r>
        <w:rPr>
          <w:rFonts w:cs="Times New Roman" w:ascii="Times New Roman" w:hAnsi="Times New Roman"/>
          <w:sz w:val="24"/>
          <w:szCs w:val="24"/>
        </w:rPr>
        <w:t xml:space="preserve">— </w:t>
      </w:r>
      <w:r>
        <w:rPr>
          <w:rFonts w:cs="Times New Roman" w:ascii="Times New Roman" w:hAnsi="Times New Roman"/>
          <w:i/>
          <w:sz w:val="24"/>
          <w:szCs w:val="24"/>
        </w:rPr>
        <w:t xml:space="preserve">ответил я, мягко улыбнувшись тому, как она разглядывала мое лицо и познавала различия между нами. </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А ты, с другой стороны, прекрасна безо всяких украшений.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не мог не смотреть на нее таким же голодным взглядом, как она смотрела на меня, не в силах избавиться в своих мыслях от буквального значения своих слов. Она была бы так прекрасна: обнаженная бархатная кожа, сладость, добрые, открытые руки.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Выражение ее лица стало странным: неуверенность, смущение и, наконец, решительность. Она вдруг вынула салфетку из моей руки и приложила мою ладонь к своей груди, и ее сосок оказался между моими пальцами. Затем она прижала меня к себе уже решительнее, и я отчетливо ощутил металл кольца, пронзавшего ее отвердевший сосок.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Ее дыхание было тяжелым, сердце громко стучало от моих прикосновений, когда я проводил пальцем вперед и назад, наслаждаясь ее маленьким секретом, тем, что она делилась им со мной.</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Она резко убрала мою руку, положив в пустую ладонь бумажную салфетку. Та упала на пол, так как моя рука не желала забывать идеальную форму ее груд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ора? </w:t>
      </w:r>
      <w:r>
        <w:rPr>
          <w:rFonts w:cs="Times New Roman" w:ascii="Times New Roman" w:hAnsi="Times New Roman"/>
          <w:sz w:val="24"/>
          <w:szCs w:val="24"/>
        </w:rPr>
        <w:t xml:space="preserve">— </w:t>
      </w:r>
      <w:r>
        <w:rPr>
          <w:rFonts w:cs="Times New Roman" w:ascii="Times New Roman" w:hAnsi="Times New Roman"/>
          <w:i/>
          <w:sz w:val="24"/>
          <w:szCs w:val="24"/>
        </w:rPr>
        <w:t>окликнул я ее. Мой голос был полон замешательства и желания, мой мир и все, что, как мне казалось, я знал, сошел со своей оси в тот самый момент.</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Я уберу, </w:t>
      </w:r>
      <w:r>
        <w:rPr>
          <w:rFonts w:cs="Times New Roman" w:ascii="Times New Roman" w:hAnsi="Times New Roman"/>
          <w:sz w:val="24"/>
          <w:szCs w:val="24"/>
        </w:rPr>
        <w:t xml:space="preserve">— </w:t>
      </w:r>
      <w:r>
        <w:rPr>
          <w:rFonts w:cs="Times New Roman" w:ascii="Times New Roman" w:hAnsi="Times New Roman"/>
          <w:i/>
          <w:sz w:val="24"/>
          <w:szCs w:val="24"/>
        </w:rPr>
        <w:t xml:space="preserve">тихо сказала она. Она не подняла на меня взгляд, а ее розовые загоревшие щеки стали более густого цвета, когда она убирала наши тарелки и пошла на кухню. </w:t>
      </w:r>
    </w:p>
    <w:p>
      <w:pPr>
        <w:pStyle w:val="Normal"/>
        <w:spacing w:before="0" w:after="0"/>
        <w:ind w:firstLine="709"/>
        <w:rPr>
          <w:rFonts w:ascii="MS Mincho;ＭＳ 明朝" w:hAnsi="MS Mincho;ＭＳ 明朝" w:eastAsia="MS Mincho;ＭＳ 明朝" w:cs="MS Mincho;ＭＳ 明朝"/>
          <w:i/>
          <w:i/>
          <w:sz w:val="24"/>
          <w:szCs w:val="24"/>
        </w:rPr>
      </w:pPr>
      <w:r>
        <w:rPr>
          <w:rFonts w:cs="Times New Roman" w:ascii="Times New Roman" w:hAnsi="Times New Roman"/>
          <w:i/>
          <w:sz w:val="24"/>
          <w:szCs w:val="24"/>
        </w:rPr>
        <w:t>Я смотрел, как она уходила. Мою грудь распирало, а мысли превратились в хаос. И я понимал, что, возможно, все-таки мы не были такими разными.</w:t>
      </w:r>
    </w:p>
    <w:p>
      <w:pPr>
        <w:pStyle w:val="Normal"/>
        <w:spacing w:before="0" w:after="0"/>
        <w:ind w:firstLine="709"/>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firstLine="709"/>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16 авгус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о скрупулезной неторопливостью Дрю описывал Нору на своем ограниченном мандаринском наречии, выражая недостающие слова жестами. Казалось, ушли часы на описание ее глаз, ее румянца, ее длинной шеи. Лин понимающе улыбалась, когда ей открывались щепетильные и удивительные детали. И когда она вручила Дрю рисунок, он ощутил настолько сильную агонию желания, что ему стало плох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успокаивал себя, как мог, и без конца благодарил ее. Затем забрал рисунок и прислонился к каменной душевой, пусто глядя перед собо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Его трясло. Дрю задыхался, глядя на бумагу в руках. Он не видел ее лица уже несколько недель.  Этот рисунок предлагал ему часть ее, которую можно было рассматривать и запоминать. Но в нем так многого не хватало, и, каким-то образом, именно отсутствующие детали причиняли бол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исунок не изображал, как он ощущал ее шею губами, как звучал ее смех на кухне, но всегда был тише и ниже за импровизированным столом в гостино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У него ни разу не было возможности услышать ее смех в постели, под ним, над ним, или ощутить, как она сжимает его за то, что заставлял ее смеяться во время секс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исунок был прекрасен, но он не улавливал, как она всегда следила за тем, как Дрю пробовал первую ложку обеда, притворяясь, что не смотрит, и, не понимая, что задерживала дыхание, когда наблюдала за каждой из тридцати таких ложек, и что медленно выдыхала, когда видела собственными глазами, что Дрю нравилась ее готовк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не изображал, как Дрю ощущал ее кожу под пальцами, звук ее первого оргазма, когда он был в ней. Позже, когда она двигалась на нем, она шепотом призналась, что уже не знала, как прожить и день без него, и тогда он кончил в нее с низким стоном, неожиданно и умопомрачительно. </w:t>
      </w:r>
    </w:p>
    <w:p>
      <w:pPr>
        <w:pStyle w:val="Normal"/>
        <w:spacing w:before="0" w:after="0"/>
        <w:ind w:firstLine="709"/>
        <w:rPr/>
      </w:pPr>
      <w:r>
        <w:rPr>
          <w:rFonts w:cs="Times New Roman" w:ascii="Times New Roman" w:hAnsi="Times New Roman"/>
          <w:sz w:val="24"/>
          <w:szCs w:val="24"/>
        </w:rPr>
        <w:t xml:space="preserve">Дрю достал свой бесполезный телефон и написал ей сообщение: </w:t>
      </w:r>
      <w:r>
        <w:rPr>
          <w:rFonts w:cs="Times New Roman" w:ascii="Times New Roman" w:hAnsi="Times New Roman"/>
          <w:i/>
          <w:sz w:val="24"/>
          <w:szCs w:val="24"/>
        </w:rPr>
        <w:t>Ты так прекрасна.</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зже ночью, когда Дрю был один и боролся со всепоглощающим одиночеством после еще одного вечера без Норы, он проигрывал эти ее образы в своей голове снова и снова. В постели он закрыл глаза и стал трогать себя сам, вспоминая ощущения ее пальцев под его, когда он показывал, как прикасаться к нему. Когда Дрю кончил, он представил, как она смотрит, как просит кончить ей на грудь. Он вспомнил, как она облизнула губы и взглянула на него, как не спешила вытереться, а вместо этого будто выглядела еще прекраснее с его спермой на кож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ощутил, как член смягчается в руке и попытался сохранить в памяти ее голос. Он не хотел вот так заканчивать. Не хотел терять с ней связь, даже несмотря на то, что он был один, в тысячах миль от не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н ухватился за эти образы: Нора тянет его за волосы, жаждущая поцелуя. Нора свернулась рядом с ним калачиком, ее тело полностью расслаблено. Волосы Норы путаются под ней, под ним. Голос Норы, умоляющий взять ее в рот.</w:t>
      </w:r>
    </w:p>
    <w:p>
      <w:pPr>
        <w:pStyle w:val="Normal"/>
        <w:spacing w:before="0" w:after="0"/>
        <w:ind w:firstLine="709"/>
        <w:rPr>
          <w:rFonts w:ascii="MS Mincho;ＭＳ 明朝" w:hAnsi="MS Mincho;ＭＳ 明朝" w:eastAsia="MS Mincho;ＭＳ 明朝" w:cs="MS Mincho;ＭＳ 明朝"/>
          <w:i/>
          <w:i/>
          <w:sz w:val="24"/>
          <w:szCs w:val="24"/>
        </w:rPr>
      </w:pPr>
      <w:r>
        <w:rPr>
          <w:rFonts w:cs="Times New Roman" w:ascii="Times New Roman" w:hAnsi="Times New Roman"/>
          <w:sz w:val="24"/>
          <w:szCs w:val="24"/>
        </w:rPr>
        <w:t xml:space="preserve">Последняя фантазия заставила его содрогнуться, потому что он осознал, что провел с Норой тридцать вечеров и ни разу не пробовал ее на вкус. Эта мысль преследовала его в течение следующих шести дней, пока он не слег, и тревожила его, когда он начал бредить. </w:t>
      </w:r>
    </w:p>
    <w:p>
      <w:pPr>
        <w:pStyle w:val="Normal"/>
        <w:spacing w:before="0" w:after="0"/>
        <w:ind w:firstLine="709"/>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firstLine="709"/>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22 авгус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казалось, что утренний обход отнял у него вечность. Он не хотел уходить из дома, не позавтракав, но не смог найти ничего, чего хотелось его организму. Ему было холодно даже в невероятную жару. Наконец, он взял с собой утренние дозы и вышел, слабо помахав Лин, проходя мимо нее по дорог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прохладном и сыром темном доме рука Чанг Мина была крохотной и сморщенной, когда Дрю взял ее в свою.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себя чувствуете? — Дрю на слух ощутил улучшение в своем мандаринском наречии, но ему все еще сложно было подбирать слов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Чанг Мин пожал плечам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равится, как лекарство на меня действуе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рю посмотрел ему в глаз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те мне, что Вы имеете в виду. Хочу убедиться, что даю Вам правильную дозу.</w:t>
      </w:r>
    </w:p>
    <w:p>
      <w:pPr>
        <w:pStyle w:val="Normal"/>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 время уставший, — раздосадовано ответил Чанг Мин. — </w:t>
      </w:r>
      <w:r>
        <w:rPr>
          <w:rFonts w:cs="Times New Roman" w:ascii="Times New Roman" w:hAnsi="Times New Roman"/>
          <w:sz w:val="24"/>
          <w:szCs w:val="24"/>
          <w:lang w:val="en-US"/>
        </w:rPr>
        <w:t>Wo</w:t>
      </w:r>
      <w:r>
        <w:rPr>
          <w:rFonts w:cs="Times New Roman" w:ascii="Times New Roman" w:hAnsi="Times New Roman"/>
          <w:sz w:val="24"/>
          <w:szCs w:val="24"/>
        </w:rPr>
        <w:t xml:space="preserve"> </w:t>
      </w:r>
      <w:r>
        <w:rPr>
          <w:rFonts w:cs="Times New Roman" w:ascii="Times New Roman" w:hAnsi="Times New Roman"/>
          <w:sz w:val="24"/>
          <w:szCs w:val="24"/>
          <w:lang w:val="en-US"/>
        </w:rPr>
        <w:t>ren</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shi</w:t>
      </w:r>
      <w:r>
        <w:rPr>
          <w:rFonts w:cs="Times New Roman" w:ascii="Times New Roman" w:hAnsi="Times New Roman"/>
          <w:sz w:val="24"/>
          <w:szCs w:val="24"/>
        </w:rPr>
        <w:t xml:space="preserve"> </w:t>
      </w:r>
      <w:r>
        <w:rPr>
          <w:rFonts w:cs="Times New Roman" w:ascii="Times New Roman" w:hAnsi="Times New Roman"/>
          <w:sz w:val="24"/>
          <w:szCs w:val="24"/>
          <w:lang w:val="en-US"/>
        </w:rPr>
        <w:t>qing</w:t>
      </w:r>
      <w:r>
        <w:rPr>
          <w:rFonts w:cs="Times New Roman" w:ascii="Times New Roman" w:hAnsi="Times New Roman"/>
          <w:sz w:val="24"/>
          <w:szCs w:val="24"/>
        </w:rPr>
        <w:t xml:space="preserve"> </w:t>
      </w:r>
      <w:r>
        <w:rPr>
          <w:rFonts w:cs="Times New Roman" w:ascii="Times New Roman" w:hAnsi="Times New Roman"/>
          <w:sz w:val="24"/>
          <w:szCs w:val="24"/>
          <w:lang w:val="en-US"/>
        </w:rPr>
        <w:t>dou</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neng</w:t>
      </w:r>
      <w:r>
        <w:rPr>
          <w:rFonts w:cs="Times New Roman" w:ascii="Times New Roman" w:hAnsi="Times New Roman"/>
          <w:sz w:val="24"/>
          <w:szCs w:val="24"/>
        </w:rPr>
        <w:t xml:space="preserve"> </w:t>
      </w:r>
      <w:r>
        <w:rPr>
          <w:rFonts w:cs="Times New Roman" w:ascii="Times New Roman" w:hAnsi="Times New Roman"/>
          <w:sz w:val="24"/>
          <w:szCs w:val="24"/>
          <w:lang w:val="en-US"/>
        </w:rPr>
        <w:t>zuo</w:t>
      </w:r>
      <w:r>
        <w:rPr>
          <w:rFonts w:cs="Times New Roman" w:ascii="Times New Roman" w:hAnsi="Times New Roman"/>
          <w:sz w:val="24"/>
          <w:szCs w:val="24"/>
        </w:rPr>
        <w:t xml:space="preserve">. </w:t>
      </w:r>
      <w:r>
        <w:rPr>
          <w:rFonts w:cs="Times New Roman" w:ascii="Times New Roman" w:hAnsi="Times New Roman"/>
          <w:i/>
          <w:sz w:val="24"/>
          <w:szCs w:val="24"/>
        </w:rPr>
        <w:t>Я ничего больше не могу делат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глубоко вдохнул, пытаясь унять тошноту, с которой он боролся все утр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ично виноват рак, — мягко объяснил Дрю, стараясь быть честным. — Частично — морфин. Он делает Вас уставши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Чанг Мин был немного раздражен.</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 хотя бы утихает? — спросил Дрю.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рик помялся, а затем кивнул один раз. </w:t>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sz w:val="24"/>
          <w:szCs w:val="24"/>
        </w:rPr>
        <w:t xml:space="preserve">Дрю смотрел на него, чувствуя, как смешиваются горечь и досада в его и так уже изъеденным кислотой желудке. Он знал, что Чанг Мину больше бы помогли, если бы тот согласился поехать в лечебный центр в город. Вполне вероятно, что его жизнь можно было спасти, ослабив болезнь. С изменениями в рационе его здоровье немного поправилось, но этого было недостаточно. Дрю мог сделать здесь только то, что уже было сделано, и он говорил ему это несколько раз, но, как и многие другие оставшиеся в деревне, Чанг Мин не хотел уезжать. </w:t>
      </w:r>
    </w:p>
    <w:p>
      <w:pPr>
        <w:pStyle w:val="Normal"/>
        <w:tabs>
          <w:tab w:val="clear" w:pos="708"/>
          <w:tab w:val="left" w:pos="1710" w:leader="none"/>
        </w:tabs>
        <w:spacing w:before="0" w:after="0"/>
        <w:ind w:firstLine="709"/>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ei de gan jue bei tong hao shou? </w:t>
      </w:r>
      <w:r>
        <w:rPr>
          <w:rFonts w:cs="Times New Roman" w:ascii="Times New Roman" w:hAnsi="Times New Roman"/>
          <w:sz w:val="24"/>
          <w:szCs w:val="24"/>
        </w:rPr>
        <w:t>Вы предпочитаете усталость боли?</w:t>
      </w:r>
    </w:p>
    <w:p>
      <w:pPr>
        <w:pStyle w:val="Normal"/>
        <w:tabs>
          <w:tab w:val="clear" w:pos="708"/>
          <w:tab w:val="left" w:pos="171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Чанг Мин не ответил. Дрю воспринял это как утверждение и протер спиртовой салфеткой его руку, работая медленно, чтобы Чанг Мин мог остановить его, если хотел. </w:t>
      </w:r>
    </w:p>
    <w:p>
      <w:pPr>
        <w:pStyle w:val="Normal"/>
        <w:tabs>
          <w:tab w:val="clear" w:pos="708"/>
          <w:tab w:val="left" w:pos="171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ходная дверь открылась и тихо закрылась за ними. </w:t>
      </w:r>
    </w:p>
    <w:p>
      <w:pPr>
        <w:pStyle w:val="Normal"/>
        <w:tabs>
          <w:tab w:val="clear" w:pos="708"/>
          <w:tab w:val="left" w:pos="1710" w:leader="none"/>
        </w:tabs>
        <w:spacing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Zhao</w:t>
      </w:r>
      <w:r>
        <w:rPr>
          <w:rFonts w:cs="Times New Roman" w:ascii="Times New Roman" w:hAnsi="Times New Roman"/>
          <w:sz w:val="24"/>
          <w:szCs w:val="24"/>
        </w:rPr>
        <w:t xml:space="preserve"> </w:t>
      </w:r>
      <w:r>
        <w:rPr>
          <w:rFonts w:cs="Times New Roman" w:ascii="Times New Roman" w:hAnsi="Times New Roman"/>
          <w:sz w:val="24"/>
          <w:szCs w:val="24"/>
          <w:lang w:val="en-US"/>
        </w:rPr>
        <w:t>yi</w:t>
      </w:r>
      <w:r>
        <w:rPr>
          <w:rFonts w:cs="Times New Roman" w:ascii="Times New Roman" w:hAnsi="Times New Roman"/>
          <w:sz w:val="24"/>
          <w:szCs w:val="24"/>
        </w:rPr>
        <w:t xml:space="preserve"> </w:t>
      </w:r>
      <w:r>
        <w:rPr>
          <w:rFonts w:cs="Times New Roman" w:ascii="Times New Roman" w:hAnsi="Times New Roman"/>
          <w:sz w:val="24"/>
          <w:szCs w:val="24"/>
          <w:lang w:val="en-US"/>
        </w:rPr>
        <w:t>sheng</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hao</w:t>
      </w:r>
      <w:r>
        <w:rPr>
          <w:rFonts w:cs="Times New Roman" w:ascii="Times New Roman" w:hAnsi="Times New Roman"/>
          <w:sz w:val="24"/>
          <w:szCs w:val="24"/>
        </w:rPr>
        <w:t xml:space="preserve">, — слабо окликнул Чанг Мин Томми. </w:t>
      </w:r>
    </w:p>
    <w:p>
      <w:pPr>
        <w:pStyle w:val="Normal"/>
        <w:tabs>
          <w:tab w:val="clear" w:pos="708"/>
          <w:tab w:val="left" w:pos="1710" w:leader="none"/>
          <w:tab w:val="left" w:pos="5475"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приляг, — сказал Томми Дрю, войдя и внимательно осмотрев своего друга. На его лбу отпечаталась тревога.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промямлил Дрю, наклонившись, чтобы дать Чанг Мину выпить лекарство. Его рука держалась уверенно, но не без усилий.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ми сделал шаг ближе.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н сказала мне, что ты шатаешься. И это так. Ты похож на пьяного моряка.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Дрю ничего не ответил, но ощутил импульс паники, когда осознал, что Томми был прав. Он чувствовал себя ужасно. Дрю поднял взгляд на Томми, выпав на несколько секунд из реальности, пытаясь вспомнить любой риск, которому он мог подвергнуться за последний месяц. Томми понимающе взял Дрю за руку.</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ель, ты потеешь как сумасшедший. Иди.</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потел. У него была лихорадка, потому что тело боролось с инфекцией, и ничего больше.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Он рассеянно кивнул и, спотыкаясь, вышел из дома Чанг Мина. Путь к его дому казался иллюзией, он постоянно растягивался и отодвигался. Дрю хотелось пить.</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аленькие руки подхватили его, одной из них держа его за пояс.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жар, — прошептала Лин. — Пойдем.</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рю рухнул на постель и уставился в потолок, который рябил перед глазами, как подвешенный сверху слой воды. Лин приподняла его голову и напоила его водой из бутыли. </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Немного прокашлявшись, Дрю проговорил:</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столько ослаб, что не могу сам пить.</w:t>
      </w:r>
    </w:p>
    <w:p>
      <w:pPr>
        <w:pStyle w:val="Normal"/>
        <w:tabs>
          <w:tab w:val="clear" w:pos="708"/>
          <w:tab w:val="left" w:pos="1710" w:leader="none"/>
          <w:tab w:val="left" w:pos="333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Он потянулся и забрал у нее бутылку.</w:t>
      </w:r>
    </w:p>
    <w:p>
      <w:pPr>
        <w:pStyle w:val="Normal"/>
        <w:tabs>
          <w:tab w:val="clear" w:pos="708"/>
          <w:tab w:val="left" w:pos="171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Она оценивающе приложила грубую ладонь к его щеке.</w:t>
      </w:r>
    </w:p>
    <w:p>
      <w:pPr>
        <w:pStyle w:val="Normal"/>
        <w:tabs>
          <w:tab w:val="clear" w:pos="708"/>
          <w:tab w:val="left" w:pos="1710" w:leader="none"/>
        </w:tabs>
        <w:spacing w:before="0" w:after="0"/>
        <w:ind w:firstLine="709"/>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jiu</w:t>
      </w:r>
      <w:r>
        <w:rPr>
          <w:rFonts w:cs="Times New Roman" w:ascii="Times New Roman" w:hAnsi="Times New Roman"/>
          <w:sz w:val="24"/>
          <w:szCs w:val="24"/>
        </w:rPr>
        <w:t xml:space="preserve"> </w:t>
      </w:r>
      <w:r>
        <w:rPr>
          <w:rFonts w:cs="Times New Roman" w:ascii="Times New Roman" w:hAnsi="Times New Roman"/>
          <w:sz w:val="24"/>
          <w:szCs w:val="24"/>
          <w:lang w:val="en-US"/>
        </w:rPr>
        <w:t>hui</w:t>
      </w:r>
      <w:r>
        <w:rPr>
          <w:rFonts w:cs="Times New Roman" w:ascii="Times New Roman" w:hAnsi="Times New Roman"/>
          <w:sz w:val="24"/>
          <w:szCs w:val="24"/>
        </w:rPr>
        <w:t>.</w:t>
      </w:r>
    </w:p>
    <w:p>
      <w:pPr>
        <w:pStyle w:val="Normal"/>
        <w:tabs>
          <w:tab w:val="clear" w:pos="708"/>
          <w:tab w:val="left" w:pos="1710" w:leader="none"/>
        </w:tabs>
        <w:spacing w:before="0" w:after="0"/>
        <w:ind w:firstLine="709"/>
        <w:rPr>
          <w:rFonts w:ascii="Times New Roman" w:hAnsi="Times New Roman" w:cs="Times New Roman"/>
          <w:sz w:val="24"/>
          <w:szCs w:val="24"/>
        </w:rPr>
      </w:pPr>
      <w:r>
        <w:rPr>
          <w:rFonts w:cs="Times New Roman" w:ascii="Times New Roman" w:hAnsi="Times New Roman"/>
          <w:i/>
          <w:sz w:val="24"/>
          <w:szCs w:val="24"/>
        </w:rPr>
        <w:t xml:space="preserve">Но ты ослабнеш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8</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2 ию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Я наблюдал, как она разбирала свою холщовую сумку, выкладывая перед собой ингредиенты для нашего ужи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озволь мне заплатить за что-нибудь, </w:t>
      </w:r>
      <w:r>
        <w:rPr>
          <w:rFonts w:cs="Times New Roman" w:ascii="Times New Roman" w:hAnsi="Times New Roman"/>
          <w:sz w:val="24"/>
          <w:szCs w:val="24"/>
        </w:rPr>
        <w:t xml:space="preserve">— </w:t>
      </w:r>
      <w:r>
        <w:rPr>
          <w:rFonts w:cs="Times New Roman" w:ascii="Times New Roman" w:hAnsi="Times New Roman"/>
          <w:i/>
          <w:sz w:val="24"/>
          <w:szCs w:val="24"/>
        </w:rPr>
        <w:t xml:space="preserve">сказал я, когда она положила на стойку темно-фиолетовую гроздь винограда.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и за что, </w:t>
      </w:r>
      <w:r>
        <w:rPr>
          <w:rFonts w:cs="Times New Roman" w:ascii="Times New Roman" w:hAnsi="Times New Roman"/>
          <w:sz w:val="24"/>
          <w:szCs w:val="24"/>
        </w:rPr>
        <w:t xml:space="preserve">— </w:t>
      </w:r>
      <w:r>
        <w:rPr>
          <w:rFonts w:cs="Times New Roman" w:ascii="Times New Roman" w:hAnsi="Times New Roman"/>
          <w:i/>
          <w:sz w:val="24"/>
          <w:szCs w:val="24"/>
        </w:rPr>
        <w:t xml:space="preserve">она взглянула на меня через плечо и улыбнулась. </w:t>
      </w:r>
      <w:r>
        <w:rPr>
          <w:rFonts w:cs="Times New Roman" w:ascii="Times New Roman" w:hAnsi="Times New Roman"/>
          <w:sz w:val="24"/>
          <w:szCs w:val="24"/>
        </w:rPr>
        <w:t xml:space="preserve">— </w:t>
      </w:r>
      <w:r>
        <w:rPr>
          <w:rFonts w:cs="Times New Roman" w:ascii="Times New Roman" w:hAnsi="Times New Roman"/>
          <w:i/>
          <w:sz w:val="24"/>
          <w:szCs w:val="24"/>
        </w:rPr>
        <w:t>Дрю. Серьез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Внутри меня что-то перевернулось от того, как прекрасна она была. Гладкая кожа с красивым оттенком, зацелованная солнцем.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ора, ты готовила для меня ужин двадцать вечеров подряд. Пожалуйста, позволь мне заплатить тебе за это, </w:t>
      </w:r>
      <w:r>
        <w:rPr>
          <w:rFonts w:cs="Times New Roman" w:ascii="Times New Roman" w:hAnsi="Times New Roman"/>
          <w:sz w:val="24"/>
          <w:szCs w:val="24"/>
        </w:rPr>
        <w:t xml:space="preserve">— </w:t>
      </w:r>
      <w:r>
        <w:rPr>
          <w:rFonts w:cs="Times New Roman" w:ascii="Times New Roman" w:hAnsi="Times New Roman"/>
          <w:i/>
          <w:sz w:val="24"/>
          <w:szCs w:val="24"/>
        </w:rPr>
        <w:t xml:space="preserve">умолял я ее глазами, желая дать ей понять, как сильно я этого хотел, как много ее простая доброта значила для меня. Питание для меня было больше, чем поддержание энергии и здоровья. С ней это становилось тем, что оно собой представляло </w:t>
      </w:r>
      <w:r>
        <w:rPr>
          <w:rFonts w:cs="Times New Roman" w:ascii="Times New Roman" w:hAnsi="Times New Roman"/>
          <w:sz w:val="24"/>
          <w:szCs w:val="24"/>
        </w:rPr>
        <w:t xml:space="preserve">— </w:t>
      </w:r>
      <w:r>
        <w:rPr>
          <w:rFonts w:cs="Times New Roman" w:ascii="Times New Roman" w:hAnsi="Times New Roman"/>
          <w:i/>
          <w:sz w:val="24"/>
          <w:szCs w:val="24"/>
        </w:rPr>
        <w:t xml:space="preserve">ее заботой и уходом, неким совместным занятием.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 привык заботиться сам и получать заботу в ответ. В деревнях я навещал и помогал тем, кто не мог помочь себе сам. Я охотно отдавал свою энергию, а мои пациенты, как правило, принимали ее. В свою очередь, женщины во время моих командировок заботились обо мне. Они благодарили меня плодами и блюдами своей земли и своих столов. Я с благодарностью принимал все э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Но здесь все было по-другому. Что я давал Норе? Что она получала от нашего совместно проведенного времени?</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Готовить для двоих легче, чем для одного, </w:t>
      </w:r>
      <w:r>
        <w:rPr>
          <w:rFonts w:cs="Times New Roman" w:ascii="Times New Roman" w:hAnsi="Times New Roman"/>
          <w:sz w:val="24"/>
          <w:szCs w:val="24"/>
        </w:rPr>
        <w:t xml:space="preserve">— </w:t>
      </w:r>
      <w:r>
        <w:rPr>
          <w:rFonts w:cs="Times New Roman" w:ascii="Times New Roman" w:hAnsi="Times New Roman"/>
          <w:i/>
          <w:sz w:val="24"/>
          <w:szCs w:val="24"/>
        </w:rPr>
        <w:t xml:space="preserve">объяснила она просто, сложив сумку и убрав ее на противоположную стойку. </w:t>
      </w:r>
      <w:r>
        <w:rPr>
          <w:rFonts w:cs="Times New Roman" w:ascii="Times New Roman" w:hAnsi="Times New Roman"/>
          <w:sz w:val="24"/>
          <w:szCs w:val="24"/>
        </w:rPr>
        <w:t xml:space="preserve">— </w:t>
      </w:r>
      <w:r>
        <w:rPr>
          <w:rFonts w:cs="Times New Roman" w:ascii="Times New Roman" w:hAnsi="Times New Roman"/>
          <w:i/>
          <w:sz w:val="24"/>
          <w:szCs w:val="24"/>
        </w:rPr>
        <w:t xml:space="preserve">Мне не хватает кого-то, для кого я могла бы готовить.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а этом разговор о долге и деньгах был окончен. Она с легкостью перемещалась вокруг меня, снова принявшись разбирать и распаковывать покупки. Ее лицо не выражало никаких эмоций, но у нее была та легкая улыбка, к которой он так привы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Движения ее рук приостановились, она повернулась ко мне и спросила с легким беспокой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У тебя ведь есть гриль?</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Гриль? Да, конечно. Он вон т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Я повел ее через свою маленькую кухню к задней площадке, указав на забытую темно-серый гриль, который находился как раз за площадкой.</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ак себе, конечно, </w:t>
      </w:r>
      <w:r>
        <w:rPr>
          <w:rFonts w:cs="Times New Roman" w:ascii="Times New Roman" w:hAnsi="Times New Roman"/>
          <w:sz w:val="24"/>
          <w:szCs w:val="24"/>
        </w:rPr>
        <w:t xml:space="preserve">— </w:t>
      </w:r>
      <w:r>
        <w:rPr>
          <w:rFonts w:cs="Times New Roman" w:ascii="Times New Roman" w:hAnsi="Times New Roman"/>
          <w:i/>
          <w:sz w:val="24"/>
          <w:szCs w:val="24"/>
        </w:rPr>
        <w:t xml:space="preserve">признал я, пожав плечами и почесав затылок. </w:t>
      </w:r>
      <w:r>
        <w:rPr>
          <w:rFonts w:cs="Times New Roman" w:ascii="Times New Roman" w:hAnsi="Times New Roman"/>
          <w:sz w:val="24"/>
          <w:szCs w:val="24"/>
        </w:rPr>
        <w:t xml:space="preserve">— </w:t>
      </w:r>
      <w:r>
        <w:rPr>
          <w:rFonts w:cs="Times New Roman" w:ascii="Times New Roman" w:hAnsi="Times New Roman"/>
          <w:i/>
          <w:sz w:val="24"/>
          <w:szCs w:val="24"/>
        </w:rPr>
        <w:t xml:space="preserve">Вообще-то я его не так часто использу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Когда она усмехнулась мне, я добавил:</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 смысле, вообще не использу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Она прошмыгнула мимо меня и осторожно приподняла крышку, заглянув внутрь, где все было покрыто паутиной.</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Он идеал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Ее глаза пробежались по всему двору, словно ища чего-т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Можешь очистить его от паутины, а я пока пробегусь по улице, подберу пару брус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Да, мэм, </w:t>
      </w:r>
      <w:r>
        <w:rPr>
          <w:rFonts w:cs="Times New Roman" w:ascii="Times New Roman" w:hAnsi="Times New Roman"/>
          <w:sz w:val="24"/>
          <w:szCs w:val="24"/>
        </w:rPr>
        <w:t xml:space="preserve">— </w:t>
      </w:r>
      <w:r>
        <w:rPr>
          <w:rFonts w:cs="Times New Roman" w:ascii="Times New Roman" w:hAnsi="Times New Roman"/>
          <w:i/>
          <w:sz w:val="24"/>
          <w:szCs w:val="24"/>
        </w:rPr>
        <w:t xml:space="preserve">ответил я, довольный тем, что мне поручили какое-то дело. В последнее время наблюдение за тем, как она готовит, сводило меня с ума. Мне приходилось прикладывать максимум усилий, чтобы не преследовать ее по всей кухне, обхватив ее бедра.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Я скоро.</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 смотрел на удаляющийся силуэт, который вышел через дверь и скрылся с поля зрения. Мой взгляд задержался на ее длинных, загорелых ног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К ее возвращению с другой холщовой сумкой в руках гриль был вычищен и готов. Я улыбнулся, услышав, как открылась и закрылась дверца. Мне так нравилось та легкость, с которой она перемещалась по моему дому. Я встретил ее внизу лестницы, взяв у нее сумку.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ринесешь сюда еще какое-нибудь добро, и можно выделить в ванной местечко для твоей зубной щет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на улыбнулась и прервала зрительный контакт, когда ее щеки зардели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рости, </w:t>
      </w:r>
      <w:r>
        <w:rPr>
          <w:rFonts w:cs="Times New Roman" w:ascii="Times New Roman" w:hAnsi="Times New Roman"/>
          <w:sz w:val="24"/>
          <w:szCs w:val="24"/>
        </w:rPr>
        <w:t xml:space="preserve">— </w:t>
      </w:r>
      <w:r>
        <w:rPr>
          <w:rFonts w:cs="Times New Roman" w:ascii="Times New Roman" w:hAnsi="Times New Roman"/>
          <w:i/>
          <w:sz w:val="24"/>
          <w:szCs w:val="24"/>
        </w:rPr>
        <w:t xml:space="preserve">пробормотала она, убрав за ухо непослушную прядь. </w:t>
      </w:r>
      <w:r>
        <w:rPr>
          <w:rFonts w:cs="Times New Roman" w:ascii="Times New Roman" w:hAnsi="Times New Roman"/>
          <w:sz w:val="24"/>
          <w:szCs w:val="24"/>
        </w:rPr>
        <w:t xml:space="preserve">— </w:t>
      </w:r>
      <w:r>
        <w:rPr>
          <w:rFonts w:cs="Times New Roman" w:ascii="Times New Roman" w:hAnsi="Times New Roman"/>
          <w:i/>
          <w:sz w:val="24"/>
          <w:szCs w:val="24"/>
        </w:rPr>
        <w:t xml:space="preserve">Я в последнее время вроде как оккупировала твою кухню, да?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ора, </w:t>
      </w:r>
      <w:r>
        <w:rPr>
          <w:rFonts w:cs="Times New Roman" w:ascii="Times New Roman" w:hAnsi="Times New Roman"/>
          <w:sz w:val="24"/>
          <w:szCs w:val="24"/>
        </w:rPr>
        <w:t xml:space="preserve">— </w:t>
      </w:r>
      <w:r>
        <w:rPr>
          <w:rFonts w:cs="Times New Roman" w:ascii="Times New Roman" w:hAnsi="Times New Roman"/>
          <w:i/>
          <w:sz w:val="24"/>
          <w:szCs w:val="24"/>
        </w:rPr>
        <w:t xml:space="preserve">сказал я, повернув ее лицо к себе и подняв ее подбородок. </w:t>
      </w:r>
      <w:r>
        <w:rPr>
          <w:rFonts w:cs="Times New Roman" w:ascii="Times New Roman" w:hAnsi="Times New Roman"/>
          <w:sz w:val="24"/>
          <w:szCs w:val="24"/>
        </w:rPr>
        <w:t xml:space="preserve">— </w:t>
      </w:r>
      <w:r>
        <w:rPr>
          <w:rFonts w:cs="Times New Roman" w:ascii="Times New Roman" w:hAnsi="Times New Roman"/>
          <w:i/>
          <w:sz w:val="24"/>
          <w:szCs w:val="24"/>
        </w:rPr>
        <w:t xml:space="preserve">Я пошутил. Мне нравится видеть твои девчачьи цветастые миски в своей ракови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Она хлопнула меня по плечу и вручила мне пакет с древесным углем.</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у ладно, мужицкий мужик. Разведи для женщины огон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ы сидели вдвоем на шероховатых деревянных ступеньках с бокалами вина в руках. Ее бедра были так близко от меня. Я чувствовал ее жар даже на позднем послеобеденном солнце. Тунцовые стейки, которые она принесла на обед, мариновались в холодильнике, а мы наблюдали, как угли меняют цвет от черного к серому и почти белому.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Вон там, – сказала она шепотом, перемещая взгляд от тлеющих брусков к моему жалкому </w:t>
      </w:r>
      <w:r>
        <w:rPr>
          <w:rFonts w:cs="Times New Roman" w:ascii="Times New Roman" w:hAnsi="Times New Roman"/>
          <w:sz w:val="24"/>
          <w:szCs w:val="24"/>
        </w:rPr>
        <w:t xml:space="preserve">— </w:t>
      </w:r>
      <w:r>
        <w:rPr>
          <w:rFonts w:cs="Times New Roman" w:ascii="Times New Roman" w:hAnsi="Times New Roman"/>
          <w:i/>
          <w:sz w:val="24"/>
          <w:szCs w:val="24"/>
        </w:rPr>
        <w:t xml:space="preserve">но чистому </w:t>
      </w:r>
      <w:r>
        <w:rPr>
          <w:rFonts w:cs="Times New Roman" w:ascii="Times New Roman" w:hAnsi="Times New Roman"/>
          <w:sz w:val="24"/>
          <w:szCs w:val="24"/>
        </w:rPr>
        <w:t xml:space="preserve">— </w:t>
      </w:r>
      <w:r>
        <w:rPr>
          <w:rFonts w:cs="Times New Roman" w:ascii="Times New Roman" w:hAnsi="Times New Roman"/>
          <w:i/>
          <w:sz w:val="24"/>
          <w:szCs w:val="24"/>
        </w:rPr>
        <w:t xml:space="preserve">двору. </w:t>
      </w:r>
      <w:r>
        <w:rPr>
          <w:rFonts w:cs="Times New Roman" w:ascii="Times New Roman" w:hAnsi="Times New Roman"/>
          <w:sz w:val="24"/>
          <w:szCs w:val="24"/>
        </w:rPr>
        <w:t xml:space="preserve">— </w:t>
      </w:r>
      <w:r>
        <w:rPr>
          <w:rFonts w:cs="Times New Roman" w:ascii="Times New Roman" w:hAnsi="Times New Roman"/>
          <w:i/>
          <w:sz w:val="24"/>
          <w:szCs w:val="24"/>
        </w:rPr>
        <w:t xml:space="preserve">Ты действительно над многим здесь поработ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Она повернулась ко мне с довольной улыб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ебе не все равно. Это заметно.</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Я прибрался, </w:t>
      </w:r>
      <w:r>
        <w:rPr>
          <w:rFonts w:cs="Times New Roman" w:ascii="Times New Roman" w:hAnsi="Times New Roman"/>
          <w:sz w:val="24"/>
          <w:szCs w:val="24"/>
        </w:rPr>
        <w:t xml:space="preserve">— </w:t>
      </w:r>
      <w:r>
        <w:rPr>
          <w:rFonts w:cs="Times New Roman" w:ascii="Times New Roman" w:hAnsi="Times New Roman"/>
          <w:i/>
          <w:sz w:val="24"/>
          <w:szCs w:val="24"/>
        </w:rPr>
        <w:t xml:space="preserve">сказал я, пытаясь посмотреть на свой двор ее глазами. </w:t>
      </w:r>
      <w:r>
        <w:rPr>
          <w:rFonts w:cs="Times New Roman" w:ascii="Times New Roman" w:hAnsi="Times New Roman"/>
          <w:sz w:val="24"/>
          <w:szCs w:val="24"/>
        </w:rPr>
        <w:t xml:space="preserve">— </w:t>
      </w:r>
      <w:r>
        <w:rPr>
          <w:rFonts w:cs="Times New Roman" w:ascii="Times New Roman" w:hAnsi="Times New Roman"/>
          <w:i/>
          <w:sz w:val="24"/>
          <w:szCs w:val="24"/>
        </w:rPr>
        <w:t xml:space="preserve">Предыдущие жители реально запустили его.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на кивнула, соглашаясь с ним, и продолжила созерцать пустынное пространств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Я не мог не почувствовать себя каким-то профаном, когда представил разницу между воображаемым мной видом ее дворика и моего. Мое уважение к ней окрепло, когда я прикинул, сколько времени и сил должно было отнять у женщины самостоятельное проживание и содержание хозяйства.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емного сумасшедшая соседка… </w:t>
      </w:r>
      <w:r>
        <w:rPr>
          <w:rFonts w:cs="Times New Roman" w:ascii="Times New Roman" w:hAnsi="Times New Roman"/>
          <w:sz w:val="24"/>
          <w:szCs w:val="24"/>
        </w:rPr>
        <w:t xml:space="preserve">— </w:t>
      </w:r>
      <w:r>
        <w:rPr>
          <w:rFonts w:cs="Times New Roman" w:ascii="Times New Roman" w:hAnsi="Times New Roman"/>
          <w:i/>
          <w:sz w:val="24"/>
          <w:szCs w:val="24"/>
        </w:rPr>
        <w:t xml:space="preserve">проговорил я, продолжая изучать глазами бокал. </w:t>
      </w:r>
      <w:r>
        <w:rPr>
          <w:rFonts w:cs="Times New Roman" w:ascii="Times New Roman" w:hAnsi="Times New Roman"/>
          <w:sz w:val="24"/>
          <w:szCs w:val="24"/>
        </w:rPr>
        <w:t xml:space="preserve">— </w:t>
      </w:r>
      <w:r>
        <w:rPr>
          <w:rFonts w:cs="Times New Roman" w:ascii="Times New Roman" w:hAnsi="Times New Roman"/>
          <w:i/>
          <w:sz w:val="24"/>
          <w:szCs w:val="24"/>
        </w:rPr>
        <w:t xml:space="preserve">Мне нравятся наши ужины.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схожу по тебе с ума, не сказал 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на кивнула и сделала еще один глоток вина. Солнце отражалось от хрустальной ножки бокала и от рыжих и золотых отсветов ее волос. Раньше я не замечал их: они были похожи на пламя. Внезапно я осознал значения всех метафор о поглощении пламенем, и каждая из них подходила.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Мне то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Потом она вдруг тихо усмехнулась, и я ждал, что она скажет еще что-то.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Вообще, это очень мило, </w:t>
      </w:r>
      <w:r>
        <w:rPr>
          <w:rFonts w:cs="Times New Roman" w:ascii="Times New Roman" w:hAnsi="Times New Roman"/>
          <w:sz w:val="24"/>
          <w:szCs w:val="24"/>
        </w:rPr>
        <w:t xml:space="preserve">— </w:t>
      </w:r>
      <w:r>
        <w:rPr>
          <w:rFonts w:cs="Times New Roman" w:ascii="Times New Roman" w:hAnsi="Times New Roman"/>
          <w:i/>
          <w:sz w:val="24"/>
          <w:szCs w:val="24"/>
        </w:rPr>
        <w:t xml:space="preserve">начала она, толкая маленький камешек по потрескавшемуся цементу носком своего ботинка. </w:t>
      </w:r>
      <w:r>
        <w:rPr>
          <w:rFonts w:cs="Times New Roman" w:ascii="Times New Roman" w:hAnsi="Times New Roman"/>
          <w:sz w:val="24"/>
          <w:szCs w:val="24"/>
        </w:rPr>
        <w:t xml:space="preserve">— </w:t>
      </w:r>
      <w:r>
        <w:rPr>
          <w:rFonts w:cs="Times New Roman" w:ascii="Times New Roman" w:hAnsi="Times New Roman"/>
          <w:i/>
          <w:sz w:val="24"/>
          <w:szCs w:val="24"/>
        </w:rPr>
        <w:t>Мне не хватает этих мелоч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Я внимал тону ее голоса, отрешенному и мягкому.  Интересно, чего еще ей не хватал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ы имеешь в виду готовить для кого-то? </w:t>
      </w:r>
      <w:r>
        <w:rPr>
          <w:rFonts w:cs="Times New Roman" w:ascii="Times New Roman" w:hAnsi="Times New Roman"/>
          <w:sz w:val="24"/>
          <w:szCs w:val="24"/>
        </w:rPr>
        <w:t xml:space="preserve">— </w:t>
      </w:r>
      <w:r>
        <w:rPr>
          <w:rFonts w:cs="Times New Roman" w:ascii="Times New Roman" w:hAnsi="Times New Roman"/>
          <w:i/>
          <w:sz w:val="24"/>
          <w:szCs w:val="24"/>
        </w:rPr>
        <w:t>уточнил я.</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онечно, </w:t>
      </w:r>
      <w:r>
        <w:rPr>
          <w:rFonts w:cs="Times New Roman" w:ascii="Times New Roman" w:hAnsi="Times New Roman"/>
          <w:sz w:val="24"/>
          <w:szCs w:val="24"/>
        </w:rPr>
        <w:t xml:space="preserve">— </w:t>
      </w:r>
      <w:r>
        <w:rPr>
          <w:rFonts w:cs="Times New Roman" w:ascii="Times New Roman" w:hAnsi="Times New Roman"/>
          <w:i/>
          <w:sz w:val="24"/>
          <w:szCs w:val="24"/>
        </w:rPr>
        <w:t xml:space="preserve">кивнула она. </w:t>
      </w:r>
      <w:r>
        <w:rPr>
          <w:rFonts w:cs="Times New Roman" w:ascii="Times New Roman" w:hAnsi="Times New Roman"/>
          <w:sz w:val="24"/>
          <w:szCs w:val="24"/>
        </w:rPr>
        <w:t xml:space="preserve">— </w:t>
      </w:r>
      <w:r>
        <w:rPr>
          <w:rFonts w:cs="Times New Roman" w:ascii="Times New Roman" w:hAnsi="Times New Roman"/>
          <w:i/>
          <w:sz w:val="24"/>
          <w:szCs w:val="24"/>
        </w:rPr>
        <w:t>Или просто компании. С бывшим мне было… хорошо. Это единственное, что я могу сказать. Но нам не было восхитительно.</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Настал мой черед кивать. Я понимал, о чем она, </w:t>
      </w:r>
      <w:r>
        <w:rPr>
          <w:rFonts w:cs="Times New Roman" w:ascii="Times New Roman" w:hAnsi="Times New Roman"/>
          <w:sz w:val="24"/>
          <w:szCs w:val="24"/>
        </w:rPr>
        <w:t xml:space="preserve">— </w:t>
      </w:r>
      <w:r>
        <w:rPr>
          <w:rFonts w:cs="Times New Roman" w:ascii="Times New Roman" w:hAnsi="Times New Roman"/>
          <w:i/>
          <w:sz w:val="24"/>
          <w:szCs w:val="24"/>
        </w:rPr>
        <w:t xml:space="preserve">получать удовольствие от общения с человеком, но не ощущать принадлежности друг друг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Мне не хватает именно глупостей, </w:t>
      </w:r>
      <w:r>
        <w:rPr>
          <w:rFonts w:cs="Times New Roman" w:ascii="Times New Roman" w:hAnsi="Times New Roman"/>
          <w:sz w:val="24"/>
          <w:szCs w:val="24"/>
        </w:rPr>
        <w:t xml:space="preserve">— </w:t>
      </w:r>
      <w:r>
        <w:rPr>
          <w:rFonts w:cs="Times New Roman" w:ascii="Times New Roman" w:hAnsi="Times New Roman"/>
          <w:i/>
          <w:sz w:val="24"/>
          <w:szCs w:val="24"/>
        </w:rPr>
        <w:t xml:space="preserve">начала она, качая головой. </w:t>
      </w:r>
      <w:r>
        <w:rPr>
          <w:rFonts w:cs="Times New Roman" w:ascii="Times New Roman" w:hAnsi="Times New Roman"/>
          <w:sz w:val="24"/>
          <w:szCs w:val="24"/>
        </w:rPr>
        <w:t xml:space="preserve">— </w:t>
      </w:r>
      <w:r>
        <w:rPr>
          <w:rFonts w:cs="Times New Roman" w:ascii="Times New Roman" w:hAnsi="Times New Roman"/>
          <w:i/>
          <w:sz w:val="24"/>
          <w:szCs w:val="24"/>
        </w:rPr>
        <w:t xml:space="preserve">Чтобы кто-то косил траву на лужайке, доставал с полки что-то тяжелое…  </w:t>
      </w:r>
      <w:r>
        <w:rPr>
          <w:rFonts w:cs="Times New Roman" w:ascii="Times New Roman" w:hAnsi="Times New Roman"/>
          <w:sz w:val="24"/>
          <w:szCs w:val="24"/>
        </w:rPr>
        <w:t xml:space="preserve">— </w:t>
      </w:r>
      <w:r>
        <w:rPr>
          <w:rFonts w:cs="Times New Roman" w:ascii="Times New Roman" w:hAnsi="Times New Roman"/>
          <w:i/>
          <w:sz w:val="24"/>
          <w:szCs w:val="24"/>
        </w:rPr>
        <w:t>Она улыбнулась, и я слегка подтолкнул ее локтем. Тогда она продолжила самым нежным голосом.</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Мне бы не помешало дружеское плечо… </w:t>
      </w:r>
      <w:r>
        <w:rPr>
          <w:rFonts w:cs="Times New Roman" w:ascii="Times New Roman" w:hAnsi="Times New Roman"/>
          <w:sz w:val="24"/>
          <w:szCs w:val="24"/>
        </w:rPr>
        <w:t xml:space="preserve">— </w:t>
      </w:r>
      <w:r>
        <w:rPr>
          <w:rFonts w:cs="Times New Roman" w:ascii="Times New Roman" w:hAnsi="Times New Roman"/>
          <w:i/>
          <w:sz w:val="24"/>
          <w:szCs w:val="24"/>
        </w:rPr>
        <w:t xml:space="preserve">она замолкла, а затем облизнула губы и подняла бровь. </w:t>
      </w:r>
      <w:r>
        <w:rPr>
          <w:rFonts w:cs="Times New Roman" w:ascii="Times New Roman" w:hAnsi="Times New Roman"/>
          <w:sz w:val="24"/>
          <w:szCs w:val="24"/>
        </w:rPr>
        <w:t xml:space="preserve">— </w:t>
      </w:r>
      <w:r>
        <w:rPr>
          <w:rFonts w:cs="Times New Roman" w:ascii="Times New Roman" w:hAnsi="Times New Roman"/>
          <w:i/>
          <w:sz w:val="24"/>
          <w:szCs w:val="24"/>
        </w:rPr>
        <w:t>Хотя с некоторыми вещами я и сама могу справи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Румянец исчез, и она сделала большой глоток. Моей коже было слишком жарко, а рукам </w:t>
      </w:r>
      <w:r>
        <w:rPr>
          <w:rFonts w:cs="Times New Roman" w:ascii="Times New Roman" w:hAnsi="Times New Roman"/>
          <w:sz w:val="24"/>
          <w:szCs w:val="24"/>
        </w:rPr>
        <w:t xml:space="preserve">— </w:t>
      </w:r>
      <w:r>
        <w:rPr>
          <w:rFonts w:cs="Times New Roman" w:ascii="Times New Roman" w:hAnsi="Times New Roman"/>
          <w:i/>
          <w:sz w:val="24"/>
          <w:szCs w:val="24"/>
        </w:rPr>
        <w:t xml:space="preserve">слишком пуст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А сейчас сможешь? </w:t>
      </w:r>
      <w:r>
        <w:rPr>
          <w:rFonts w:cs="Times New Roman" w:ascii="Times New Roman" w:hAnsi="Times New Roman"/>
          <w:sz w:val="24"/>
          <w:szCs w:val="24"/>
        </w:rPr>
        <w:t xml:space="preserve">— </w:t>
      </w:r>
      <w:r>
        <w:rPr>
          <w:rFonts w:cs="Times New Roman" w:ascii="Times New Roman" w:hAnsi="Times New Roman"/>
          <w:i/>
          <w:sz w:val="24"/>
          <w:szCs w:val="24"/>
        </w:rPr>
        <w:t>поддразнил я ее.</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Определенн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Ее губы преобразились в хитрой улыбке, и затем она отвернулась, но я успел ее увидеть.</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Я был бы не против услышать об этом больш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Нора взглянула на меня изучающим взгля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Думаю, это будет проблематично.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Только тогда я осознал, как близко мы были друг к другу. Мне нужно было только чуть-чуть наклониться, и я мог поцеловать е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Да, </w:t>
      </w:r>
      <w:r>
        <w:rPr>
          <w:rFonts w:cs="Times New Roman" w:ascii="Times New Roman" w:hAnsi="Times New Roman"/>
          <w:sz w:val="24"/>
          <w:szCs w:val="24"/>
        </w:rPr>
        <w:t xml:space="preserve">— </w:t>
      </w:r>
      <w:r>
        <w:rPr>
          <w:rFonts w:cs="Times New Roman" w:ascii="Times New Roman" w:hAnsi="Times New Roman"/>
          <w:i/>
          <w:sz w:val="24"/>
          <w:szCs w:val="24"/>
        </w:rPr>
        <w:t xml:space="preserve">прошептала она, улыбаясь загадочной легкой улыбкой. </w:t>
      </w:r>
      <w:r>
        <w:rPr>
          <w:rFonts w:cs="Times New Roman" w:ascii="Times New Roman" w:hAnsi="Times New Roman"/>
          <w:sz w:val="24"/>
          <w:szCs w:val="24"/>
        </w:rPr>
        <w:t xml:space="preserve">— </w:t>
      </w:r>
      <w:r>
        <w:rPr>
          <w:rFonts w:cs="Times New Roman" w:ascii="Times New Roman" w:hAnsi="Times New Roman"/>
          <w:i/>
          <w:sz w:val="24"/>
          <w:szCs w:val="24"/>
        </w:rPr>
        <w:t xml:space="preserve">Думаю, пора достать рыбу.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на встала и пошла в дом, вернувшись через пару мгновений с большой тарелкой с тунцовыми стейками и нарезанными овощами. </w:t>
      </w:r>
    </w:p>
    <w:p>
      <w:pPr>
        <w:pStyle w:val="Normal"/>
        <w:spacing w:before="0" w:after="0"/>
        <w:ind w:firstLine="709"/>
        <w:jc w:val="both"/>
        <w:rPr/>
      </w:pPr>
      <w:r>
        <w:rPr>
          <w:rFonts w:cs="Times New Roman" w:ascii="Times New Roman" w:hAnsi="Times New Roman"/>
          <w:i/>
          <w:sz w:val="24"/>
          <w:szCs w:val="24"/>
        </w:rPr>
        <w:t xml:space="preserve">Когда она разложила рыбу на раскаленной металлической сетке, та зашипела, и богатый аромат дыма и кунжута напомнил о многих прошлых ужинах </w:t>
      </w:r>
      <w:r>
        <w:rPr>
          <w:rFonts w:cs="Times New Roman" w:ascii="Times New Roman" w:hAnsi="Times New Roman"/>
          <w:sz w:val="24"/>
          <w:szCs w:val="24"/>
        </w:rPr>
        <w:t xml:space="preserve">— </w:t>
      </w:r>
      <w:r>
        <w:rPr>
          <w:rFonts w:cs="Times New Roman" w:ascii="Times New Roman" w:hAnsi="Times New Roman"/>
          <w:i/>
          <w:sz w:val="24"/>
          <w:szCs w:val="24"/>
        </w:rPr>
        <w:t xml:space="preserve">ужинах, которые были менее интимными, менее домашними, менее… всяким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этот вечер я не хотел о них дум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Ужин приготовился быстро, и мы снова сидели друг напротив друга за моим избитым кофейным столиком. Я откусил большой кусочек и закрыл глаза от того, как рыба таяла во рту. Я мурлыкал, продолжая жевать, и совсем не удивился, когда увидел, что она смотрит на меня.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колько у тебя татуировок? </w:t>
      </w:r>
      <w:r>
        <w:rPr>
          <w:rFonts w:cs="Times New Roman" w:ascii="Times New Roman" w:hAnsi="Times New Roman"/>
          <w:sz w:val="24"/>
          <w:szCs w:val="24"/>
        </w:rPr>
        <w:t xml:space="preserve">— </w:t>
      </w:r>
      <w:r>
        <w:rPr>
          <w:rFonts w:cs="Times New Roman" w:ascii="Times New Roman" w:hAnsi="Times New Roman"/>
          <w:i/>
          <w:sz w:val="24"/>
          <w:szCs w:val="24"/>
        </w:rPr>
        <w:t xml:space="preserve">спросила она, рассматривая мои руки, плечи и ше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Я перестал жевать, обдумывая ответ, не в силах отвести взгляд от ее глаз, молчаливо оценивающих мое тел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Много, </w:t>
      </w:r>
      <w:r>
        <w:rPr>
          <w:rFonts w:cs="Times New Roman" w:ascii="Times New Roman" w:hAnsi="Times New Roman"/>
          <w:sz w:val="24"/>
          <w:szCs w:val="24"/>
        </w:rPr>
        <w:t xml:space="preserve">— </w:t>
      </w:r>
      <w:r>
        <w:rPr>
          <w:rFonts w:cs="Times New Roman" w:ascii="Times New Roman" w:hAnsi="Times New Roman"/>
          <w:i/>
          <w:sz w:val="24"/>
          <w:szCs w:val="24"/>
        </w:rPr>
        <w:t xml:space="preserve">ответил я с улыбкой. Она подняла на меня почти удивленный взгляд, как будто настолько увлеклась своими мыслями, что забыла собственный вопрос.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Это не очень вежливо, </w:t>
      </w:r>
      <w:r>
        <w:rPr>
          <w:rFonts w:cs="Times New Roman" w:ascii="Times New Roman" w:hAnsi="Times New Roman"/>
          <w:sz w:val="24"/>
          <w:szCs w:val="24"/>
        </w:rPr>
        <w:t xml:space="preserve">— </w:t>
      </w:r>
      <w:r>
        <w:rPr>
          <w:rFonts w:cs="Times New Roman" w:ascii="Times New Roman" w:hAnsi="Times New Roman"/>
          <w:i/>
          <w:sz w:val="24"/>
          <w:szCs w:val="24"/>
        </w:rPr>
        <w:t xml:space="preserve">упрекнула она меня, напоминая о предыдущем разговоре. Она спросила, почему я не хотел, чтобы она узнала меня лучше. Я был ошарашен, потому что настолько погряз в своей рутине, что мне никогда не приходило в голову, что ей захочется узнать меня таким образ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Я понимающе кивнул.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Я начинал с большего количества. И добавлял к ним еще, пока они не растворились друг в друге. Так что, отвечая на твой вопрос, сейчас у меня их меньше, просто они покрывают большую площадь моей кож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на положила в рот горошек, жуя и размышляя о моем ответе. Ее язык выскользнул, чтобы слизнуть каплю соуса с палочки для ед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не пришлось отвести взгляд.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колько пирсинг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Шесть, </w:t>
      </w:r>
      <w:r>
        <w:rPr>
          <w:rFonts w:cs="Times New Roman" w:ascii="Times New Roman" w:hAnsi="Times New Roman"/>
          <w:sz w:val="24"/>
          <w:szCs w:val="24"/>
        </w:rPr>
        <w:t xml:space="preserve">— </w:t>
      </w:r>
      <w:r>
        <w:rPr>
          <w:rFonts w:cs="Times New Roman" w:ascii="Times New Roman" w:hAnsi="Times New Roman"/>
          <w:i/>
          <w:sz w:val="24"/>
          <w:szCs w:val="24"/>
        </w:rPr>
        <w:t xml:space="preserve">ответил я, сделав большой глоток вина. – Кстати, вкусно.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Шесть, </w:t>
      </w:r>
      <w:r>
        <w:rPr>
          <w:rFonts w:cs="Times New Roman" w:ascii="Times New Roman" w:hAnsi="Times New Roman"/>
          <w:sz w:val="24"/>
          <w:szCs w:val="24"/>
        </w:rPr>
        <w:t xml:space="preserve">— </w:t>
      </w:r>
      <w:r>
        <w:rPr>
          <w:rFonts w:cs="Times New Roman" w:ascii="Times New Roman" w:hAnsi="Times New Roman"/>
          <w:i/>
          <w:sz w:val="24"/>
          <w:szCs w:val="24"/>
        </w:rPr>
        <w:t xml:space="preserve">мягко повторила она, больше для себя, чем в качестве ответа.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Ее голос был тихим, взгляд перемещался вдоль и поперек, будто она пыталась насчитать те серьги, которые видела – и те, которых не видела. Я опустил голову, чтобы взять еще один кусочек в попытке спрятать улыб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Тихонько подвинувшись, она вытянула ногу вдоль края стола, и ее обнаженная ступня оказалась на моем бедре. Руку обожгло желание дотянуться и прикоснуться к гладкой коже. </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ы не тот, кем кажеш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Я встретился с ней глаз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Что ты имеешь в виду?</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наружи. Ты не тот, каким кажешься снаруж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огда я широко улыбнулся.</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ы тоже, </w:t>
      </w:r>
      <w:r>
        <w:rPr>
          <w:rFonts w:cs="Times New Roman" w:ascii="Times New Roman" w:hAnsi="Times New Roman"/>
          <w:sz w:val="24"/>
          <w:szCs w:val="24"/>
        </w:rPr>
        <w:t xml:space="preserve">— </w:t>
      </w:r>
      <w:r>
        <w:rPr>
          <w:rFonts w:cs="Times New Roman" w:ascii="Times New Roman" w:hAnsi="Times New Roman"/>
          <w:i/>
          <w:sz w:val="24"/>
          <w:szCs w:val="24"/>
        </w:rPr>
        <w:t xml:space="preserve">многозначительно сказал я, вспомнив о ее маленьком секрете, который она мне показ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Она выдержала мой пристальный взгляд, и на ее губах возникла понимающая улыб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Я зна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23 авгу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что он чувствовал — это огрубелые руки и сырость. Воздух был полон странной постоянной тихой музыкой абсолютной тиши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деревне было так тихо. Где была суета, которой Дрю приехал сюда служить? Где был хао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ужен был Томми, — пробормотал Дрю, объясняя воздуху, почему он находился в тысячах миль от Норы. — Не только люди важны, нужны именно мело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ду осторожно влили ему в горло. Он попытался сесть, взять бутылку сам, но его руки сильно тряслись. Вода пролилась ему на шею, на груд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вигайся так много. Ты такой деятельный человек. Зачем тебе постоянно нужно что-то дел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этим последовал теплый бульон из миски, заботливо прижатой к его губ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закашлял, слабо отстраняя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 успокаивал его голос Лин. — Тебе нужно что-нибудь кроме вод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ую часть времени он проспал. Дрю не знал, сколько циклов тьмы и света сменились в его комнате. Солнце появлялось и исчезало, оставляя после себя облегчающую темноту и прохладу. Ночь была тяжелее — именно тогда приходила Нора, и ему почти удавалось убедить себя, что она была здесь, лежала рядом с ним, но когда он протягивал к ней руки, то не ощущал ничего, кроме воздуха. Но для его кожи ночь была и уют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тебя мне хочется здесь остаться, — эти слова были произнесены на английском, и словно его собственным голос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Береги свои силы, Xiao huo to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как сказать тебе это так, как хотел бы, - объяснил он с умоляющими закрытыми глазами. — Я уезжаю в Китай.</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пи.</w:t>
      </w:r>
    </w:p>
    <w:p>
      <w:pPr>
        <w:pStyle w:val="Normal"/>
        <w:spacing w:before="0" w:after="0"/>
        <w:ind w:firstLine="709"/>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挂念</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w:t>
      </w:r>
      <w:r>
        <w:rPr>
          <w:rFonts w:cs="Times New Roman" w:ascii="Times New Roman" w:hAnsi="Times New Roman"/>
          <w:sz w:val="24"/>
          <w:szCs w:val="24"/>
        </w:rPr>
        <w:t>Соседка…</w:t>
      </w:r>
    </w:p>
    <w:p>
      <w:pPr>
        <w:pStyle w:val="Normal"/>
        <w:spacing w:before="0" w:after="0"/>
        <w:ind w:firstLine="709"/>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挂念</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ановые ноги…</w:t>
      </w:r>
    </w:p>
    <w:p>
      <w:pPr>
        <w:pStyle w:val="Normal"/>
        <w:spacing w:before="0" w:after="0"/>
        <w:ind w:firstLine="709"/>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挂念</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ятся твои девчачьи цветастые миски…</w:t>
      </w:r>
    </w:p>
    <w:p>
      <w:pPr>
        <w:pStyle w:val="Normal"/>
        <w:spacing w:before="0" w:after="0"/>
        <w:ind w:firstLine="709"/>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挂念</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т, кем кажешься…</w:t>
      </w:r>
    </w:p>
    <w:p>
      <w:pPr>
        <w:pStyle w:val="Normal"/>
        <w:spacing w:before="0" w:after="0"/>
        <w:ind w:firstLine="709"/>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挂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25 авгу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снувшись, Дрю услышал голоса с улицы впервые за все время, вспотевший и рассеянный. Комната двигалась и кружилась, пока он не закрыл гла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 немного сумасшедшая соседка, — сказал он, тяжело смеясь над собственной шуткой.</w:t>
      </w:r>
    </w:p>
    <w:p>
      <w:pPr>
        <w:pStyle w:val="Normal"/>
        <w:spacing w:before="0" w:after="0"/>
        <w:ind w:firstLine="709"/>
        <w:jc w:val="both"/>
        <w:rPr>
          <w:rFonts w:ascii="MS Mincho;ＭＳ 明朝" w:hAnsi="MS Mincho;ＭＳ 明朝" w:eastAsia="MS Mincho;ＭＳ 明朝" w:cs="MS Mincho;ＭＳ 明朝"/>
          <w:sz w:val="24"/>
          <w:szCs w:val="24"/>
        </w:rPr>
      </w:pPr>
      <w:r>
        <w:rPr>
          <w:rFonts w:cs="Times New Roman" w:ascii="Times New Roman" w:hAnsi="Times New Roman"/>
          <w:sz w:val="24"/>
          <w:szCs w:val="24"/>
        </w:rPr>
        <w:t>Голоса Томми и Лин, затем тихий вздох, всхлип и какое-то шарканье у двери и на улице. Все стало для его слуха слишком тихим. Дрю снова уснул.</w:t>
      </w:r>
    </w:p>
    <w:p>
      <w:pPr>
        <w:pStyle w:val="Normal"/>
        <w:spacing w:before="0" w:after="0"/>
        <w:ind w:firstLine="709"/>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9"/>
        <w:jc w:val="both"/>
        <w:rPr>
          <w:rFonts w:ascii="Times New Roman" w:hAnsi="Times New Roman" w:cs="Times New Roman"/>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то-то вошел в комнату, а Дрю даже не постарался открыть глаза. Воздух был тяжелым и успокаивающим. Он услышал шарканье и лязганье горшка на маленькой печи. Чья-то рука подняла ему голову, и он попил. Бульон в забытье по вкусу напоминал еду Норы. В своих фантазиях он угадывал трудноуловимые следы ее готов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е-то руки снова прикоснулись к его лицу, но уже более мягкие руки, и Дрю гадал, как долго он не брился, что его щетина пробивалась через кожу нещадимых пальцев милой Ли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рос, — промямлил он. — Прости меня, 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екрасен, — прошептала Нора в его с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挂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26 авгу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лнечный свет выбелил все в комнате, и Дрю прижал ладони к глазам, на миг, возвращая себе темнот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доме было тихо. Он был од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глубоко вдохнул и открыл глаза, ожидая, что комната сейчас закружится. Но она не закружилась. Он медленно с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ме было чисто, и он с трудом сглотнул: ее знакомый запах все еще был у него в голове. Реалистичные сновидения рассеивались слишком быстро, но в этот раз ее запах почему-то не исчезал. Дрю подвинулся на край кровати и обхватил голову рук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ишину и спокойствие комнаты нарушил пронзительный визг из улицы, и он вскочил, но потом наклонился над столом, чтобы успокои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ичала не Л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лове мелькали образы: ласковые карие глаза, гладкие пальцы, бульон, напоминающий ему дом. Успокаивающий шепот и обещания ночь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тыкаясь, он вышел к душевой, и его ноги едва держали его, когда он стоял в оцепенении, глядя, как она наклонилась, чтобы поднять коробку с мылом. Дрю усиленно моргал и слегка пошатывался из-за вынужденного движения – она не исчез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вернулся и пристально смотрел на дом, пытаясь вспомнить, что лежало на столе рядом с кроватью, с которой он не вставал несколько дней. На нем не было ничего, что могло вызвать галлюцинации, никаких признаков того, что он страдал от чего-то большего, чем бред вследствие лихорад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снова повернулся к дверному проему маленькой душевой на улице. Она все еще была там, все еще спиной к нему. Ее рука влекла за собой мыльную вуаль вдоль бока, и пена стекала вниз по ее обнаженной спине, бедрам и вилась вокруг ко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рошептал Дрю, не веря своим глазам и боясь убедиться, что все это было лишь плодом его воображ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вскрикнула Нора, выругавшись и инстинктивно прикрыв грудь. В изумлении она взглянула на него, и Дрю ощутил, как участилось его дыхание. Он согнулся, хватаясь за дверной кося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ю? — прошептала она, опустив руки. — Детка, ты в поряд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куда-то ему за спину, словно ожидая, что за ним придет Лин с чашкой бульона и какими-то трав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молча кивнул. Она была так прекрасна. Она была рядом. Она все еще была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пустила руки и протянула их ему, маня его к себе. Когда она это сделала, его сердце переполнилось чувствами, заколотилось в бешеном ритме, и полились слезы, побужденные сокрушительными рыданиями в груди. Это она сейчас была обнажена, но именно Дрю стоял, замерев и полностью обнажив свою душу перед н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милый. Иди ко мне, — сказала она, кивая и маня его рукой. — Не могу поверить, что ты встал на ног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мог пошевелиться. Не потому, что не хотел подходить к ней – ему хотелось больше всего на свете дотронуться до ее кожи, услышать запах ее волос, да просто, черт возьми,  расцеловать ее самозабвенно, сказать, что любит ее – а потому, что боялся: если пошевельнется, она исчез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роизнес он, качая головой и вытирая слезы. — Ка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близнула губы и, поскольку он мешкал, задумалась, не стоит ли ей прикрыться. Она потянулась за полотенцем, подвешенным на стене небольшой каби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казал он громко, слишком громко — так громко, что она слегка оторопела, и его голос надломился над единственным слогом. Он охрип от этого необдуманного выкрика, но прохрипел, — Боже, пожалуйста, Нора, не над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очувствовал, будто потеряет рассудок, если она накроется, если он потеряет хоть какую-нибудь ее часть из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опустила руку и улыбнулась. Ее глаза сузились от улыбки, и тогда Дрю направился к ней, совершенно не в состоянии останови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актически упал на нее, но она была достаточно близко к стене, и его толчок просто прижал ее к каменной стене душевой. Дрю услышал ее всхлип, и ее руки обняли его за плечи. Тогда он совершенно потерял самообладание, испустив выдох облегчения и сжав ее так сильно, как только мог.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руки. Ее голос. Ее запах.  Все это было реальн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да просочилась сквозь его одежду и заставила его вздрогнуть, но Дрю приложил все усилия, чтобы она не отпустила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ыла рядом. Она не исчезла.</w:t>
      </w:r>
    </w:p>
    <w:p>
      <w:pPr>
        <w:pStyle w:val="Normal"/>
        <w:spacing w:before="0" w:after="0"/>
        <w:ind w:firstLine="709"/>
        <w:jc w:val="both"/>
        <w:rPr>
          <w:rFonts w:ascii="MS Mincho;ＭＳ 明朝" w:hAnsi="MS Mincho;ＭＳ 明朝" w:eastAsia="MS Mincho;ＭＳ 明朝" w:cs="MS Mincho;ＭＳ 明朝"/>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ла тебя, — прошептала она, гладя его по плечам.</w:t>
      </w:r>
    </w:p>
    <w:p>
      <w:pPr>
        <w:pStyle w:val="Normal"/>
        <w:spacing w:before="0" w:after="0"/>
        <w:ind w:firstLine="709"/>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9"/>
        <w:jc w:val="both"/>
        <w:rPr>
          <w:rFonts w:ascii="Times New Roman" w:hAnsi="Times New Roman" w:cs="Times New Roman"/>
          <w:sz w:val="24"/>
          <w:szCs w:val="24"/>
        </w:rPr>
      </w:pPr>
      <w:r>
        <w:rPr>
          <w:rFonts w:ascii="MS Mincho;ＭＳ 明朝" w:hAnsi="MS Mincho;ＭＳ 明朝" w:cs="MS Mincho;ＭＳ 明朝" w:eastAsia="MS Mincho;ＭＳ 明朝"/>
          <w:sz w:val="24"/>
          <w:szCs w:val="24"/>
        </w:rPr>
        <w:t>找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гладила его по спине, пока он не успокоился. Дрю был на несколько сантиметров выше ее, но она крепко его держала, медленно покачиваясь, пока он не прислонился к сте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но леч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оставить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чти закончила, - сказала она с легкой улыбкой. — Хочешь тоже искупаться? Сможешь постоять пару мин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пальцы нежно проскользнули под его рубашку, затем потянули ее, и, выжидательно подняв брови, Нора показала ему, чтобы он протянул руки вверх, когда она поднимала рубашку у него над головой. Она отстегнула ему штаны и опустила их, не отрывая взгляда от его гла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холод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снова просто кивну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сказала она, поднося мочалку к его груди. — Вода действительно была горячей. Теперь, вроде, нич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а взяла чашку и вылила немного воды на его грудь, глядя ему в лицо, чтобы убедиться, что все в порядке. Другая чашка полилась ему на спину. Она осторожно подняла подбородок Дрю и вылила еще одну чашку ему на волос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так, нежными и родными руками, которые кормили его столько вечеров, Нора мыла его. Поднявшись на носочки, она мыла ему голову, опустившись на колени – его ног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волосы были влажными и убранными назад, от лица. Дрю совсем забыл, как далеко они доставали вдоль ее спи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шея была длиннее, чем запечатлела его память. Длинная и гладкая, она напряглась, когда Нора достигла его беде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уши были маленькие и не проколотые. Раньше Дрю никогда их не разглядывал. Ее губы были полнее, они немного потрескались. Он представил, как она постоянно кусала их, глядя, как Дрю то бредил, то приходил в себ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ключицы показались ему острее – она похудела? Ее руки были в точности такими, как он запомнил, но плечи стали силь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когда Дрю осознал, как много он упустил в описании ее для рисунка Лин, он по-настоящему поверил, что она была рядом. Его воображение не могло представить ее в точности такой, какой она была сейчас перед ним. Что-то шевельнулось в его груди, облегчение, столь глубокое, что ему удалось вытеснить осколки чего-то животного из его груд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его голос сорвался, и последнее слово застряло в гор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няла взгляд и поморщилась от его слов. Она встала и обвила руками его ше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Глава 9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ascii="MS Mincho;ＭＳ 明朝" w:hAnsi="MS Mincho;ＭＳ 明朝" w:cs="MS Mincho;ＭＳ 明朝" w:eastAsia="MS Mincho;ＭＳ 明朝"/>
          <w:sz w:val="24"/>
          <w:szCs w:val="24"/>
          <w:lang w:val="en-US"/>
        </w:rPr>
        <w:t>找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за Дрю открылись в темноте. Вспышки несвязных снов затуманили ему зрение. Что-то теплое прижалось к нему, и он прижал это что-то ближе. Его руки утонули в шелке, который пах домом, Нор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дыхая, он ощутил, как внутри разрасталась пустота, превращаясь в боль. Это всегда был только с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 — прошептал он ее имя сухими губами, моргая в темноте, как вдруг что-то зашевелилось рядом с н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ные волосы приютились у его шеи. Он резко поднял голову, чтобы присмотреться получше, поморщившись от головокружения и усталости, внезапно охвативших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льно зажмурившись, Дрю потряс головой и снова открыл глаз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только тогда он вспомнил, как очнулся от удивленного крика из душевой, как знакомый звук заставил его встать и пойти туда, словно его тянуло цепью, сковывавшей грудь. Он вспомнил ее тело, то, как солнечные лучи танцевали на ее влажной обнаженной коже, как он был уверен, что она не могла быть наяв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взгляд переместился на ее лицо, которое он видел так много раз, когда смотрел на рисунок Лин. Оно было гораздо красивее, чем он помнил. Дрожащими руками он убрал спутанную прядь с ее лб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шевелилась во сне и так знакомо прижалась щекой к его груди. Ее обнаженная нога проскользнула по его и поднялась выше, устроившись у него на бедр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ощутил мягкость ее кож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же ослабленное, его тело взволновалось. </w:t>
      </w:r>
    </w:p>
    <w:p>
      <w:pPr>
        <w:pStyle w:val="Normal"/>
        <w:spacing w:before="0" w:after="0"/>
        <w:ind w:firstLine="709"/>
        <w:jc w:val="both"/>
        <w:rPr>
          <w:rFonts w:ascii="MS Mincho;ＭＳ 明朝" w:hAnsi="MS Mincho;ＭＳ 明朝" w:eastAsia="MS Mincho;ＭＳ 明朝" w:cs="MS Mincho;ＭＳ 明朝"/>
          <w:i/>
          <w:i/>
          <w:sz w:val="24"/>
          <w:szCs w:val="24"/>
        </w:rPr>
      </w:pPr>
      <w:r>
        <w:rPr>
          <w:rFonts w:cs="Times New Roman" w:ascii="Times New Roman" w:hAnsi="Times New Roman"/>
          <w:sz w:val="24"/>
          <w:szCs w:val="24"/>
        </w:rPr>
        <w:t>Его руки затряслись, когда он поднял одну из них, чтобы прогуляться ею в воздухе над ее телом, через плечи, вниз по ребрам. Ее пальцы дернулись, когда он поднес их к губам, целуя ее руку. Его взгляд упал на темные чернила, и он повернул ее руку, чтобы разглядеть. Вдоль ее запястья китайскими иероглифами были выведены слова, так похожие на его собственные.</w:t>
      </w:r>
    </w:p>
    <w:p>
      <w:pPr>
        <w:pStyle w:val="Normal"/>
        <w:spacing w:before="0" w:after="0"/>
        <w:ind w:left="708" w:firstLine="1"/>
        <w:jc w:val="both"/>
        <w:rPr>
          <w:rFonts w:ascii="MS Mincho;ＭＳ 明朝" w:hAnsi="MS Mincho;ＭＳ 明朝" w:eastAsia="MS Mincho;ＭＳ 明朝" w:cs="MS Mincho;ＭＳ 明朝"/>
          <w:i/>
          <w:i/>
          <w:sz w:val="24"/>
          <w:szCs w:val="24"/>
        </w:rPr>
      </w:pPr>
      <w:r>
        <w:rPr>
          <w:rFonts w:eastAsia="MS Mincho;ＭＳ 明朝" w:cs="MS Mincho;ＭＳ 明朝" w:ascii="MS Mincho;ＭＳ 明朝" w:hAnsi="MS Mincho;ＭＳ 明朝"/>
          <w:i/>
          <w:sz w:val="24"/>
          <w:szCs w:val="24"/>
        </w:rPr>
      </w:r>
    </w:p>
    <w:p>
      <w:pPr>
        <w:pStyle w:val="Normal"/>
        <w:spacing w:before="0" w:after="0"/>
        <w:ind w:left="708" w:firstLine="1"/>
        <w:jc w:val="both"/>
        <w:rPr>
          <w:rFonts w:ascii="Times New Roman" w:hAnsi="Times New Roman" w:cs="Times New Roman"/>
          <w:i/>
          <w:i/>
          <w:sz w:val="24"/>
          <w:szCs w:val="24"/>
        </w:rPr>
      </w:pPr>
      <w:r>
        <w:rPr>
          <w:rFonts w:ascii="MS Mincho;ＭＳ 明朝" w:hAnsi="MS Mincho;ＭＳ 明朝" w:cs="MS Mincho;ＭＳ 明朝" w:eastAsia="MS Mincho;ＭＳ 明朝"/>
          <w:i/>
          <w:sz w:val="24"/>
          <w:szCs w:val="24"/>
        </w:rPr>
        <w:t>中</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注</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定</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我</w:t>
      </w:r>
      <w:r>
        <w:rPr>
          <w:rFonts w:ascii="Times New Roman" w:hAnsi="Times New Roman" w:cs="Times New Roman" w:eastAsia="Times New Roman"/>
          <w:i/>
          <w:sz w:val="24"/>
          <w:szCs w:val="24"/>
        </w:rPr>
        <w:t xml:space="preserve"> </w:t>
      </w:r>
      <w:r>
        <w:rPr>
          <w:rFonts w:ascii="PMingLiU;新細明體" w:hAnsi="PMingLiU;新細明體" w:cs="PMingLiU;新細明體" w:eastAsia="PMingLiU;新細明體"/>
          <w:i/>
          <w:sz w:val="24"/>
          <w:szCs w:val="24"/>
        </w:rPr>
        <w:t>爱</w:t>
      </w:r>
      <w:r>
        <w:rPr>
          <w:rFonts w:ascii="Times New Roman" w:hAnsi="Times New Roman" w:cs="Times New Roman" w:eastAsia="Times New Roman"/>
          <w:i/>
          <w:sz w:val="24"/>
          <w:szCs w:val="24"/>
        </w:rPr>
        <w:t xml:space="preserve"> </w:t>
      </w:r>
      <w:r>
        <w:rPr>
          <w:rFonts w:ascii="MS Mincho;ＭＳ 明朝" w:hAnsi="MS Mincho;ＭＳ 明朝" w:cs="MS Mincho;ＭＳ 明朝" w:eastAsia="MS Mincho;ＭＳ 明朝"/>
          <w:i/>
          <w:sz w:val="24"/>
          <w:szCs w:val="24"/>
        </w:rPr>
        <w:t>他</w:t>
      </w:r>
    </w:p>
    <w:p>
      <w:pPr>
        <w:pStyle w:val="Normal"/>
        <w:spacing w:before="0" w:after="0"/>
        <w:ind w:left="708" w:firstLine="1"/>
        <w:jc w:val="both"/>
        <w:rPr>
          <w:rFonts w:ascii="Times New Roman" w:hAnsi="Times New Roman" w:cs="Times New Roman"/>
          <w:sz w:val="24"/>
          <w:szCs w:val="24"/>
        </w:rPr>
      </w:pPr>
      <w:r>
        <w:rPr>
          <w:rFonts w:cs="Times New Roman" w:ascii="Times New Roman" w:hAnsi="Times New Roman"/>
          <w:i/>
          <w:sz w:val="24"/>
          <w:szCs w:val="24"/>
        </w:rPr>
        <w:t>Мне суждено любить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ровел большим пальцем по свежетатуированной коже. Значение этих слов огорошило его словно мощный удар в грудь. Она оставила знак на своей коже: она хотела сохранить для себя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стал и ослаб, и его конечности дрожали в то время, как он пытался держаться на весу. Он снова поцеловал ее запястье с закрытыми глазами, прижимаясь губами к выведенным словам. Дрю поцеловал ее теплые щеки, нос, и, наконец, губ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заерзала под ним, ее ресницы защекотали его щеки. Вздохнув у его губ, она оттолкнула его на спин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отдыхать, — сказала она ему в губы, не слишком убеди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руки проскользнули под ее, к плечам, и придвинули к себе бли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олен, - прибавила она, шепча слова у его подбород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учш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 — его руки прошлись к ее бедрам, затем ниже, обхватив ладонями ее обнаженные округлости. – Пожалуйста. Мне это необходим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закусила нижнюю губу, раздумыва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сказал он ласково, видя сомнение в выражении ее лица. Он потянулся, чтобы убрать прядь с ее плеч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бежала глазами по его лицу и затем прижалась губами к его губам. Он простонал от того, какой она была на ощупь, как ее аромат наполнил комнату. Она открыла рот, и он ощутил напряжение между их телами. Нора идеально подходила ему: ее нежность в противоположность его твердости, ее округлости против его угловатых мышц.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езумел от желания, когда она села, раздвинув ноги по обе стороны его бедер. Ее ладони проскользнули вниз по его груди, чтобы опереться о него, пальцы легко касались кожи вдоль его туловища, большие пальцы очерчивали серьг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ак приятно, - прошептал он, наблюдая, как ее руки заново знакомились с его тел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прикосновения были такими знакомыми, и жажда овладела им настолько, что он практически трясся от желания ощутить ее. Он не отрывал от нее взгляда, когда она расположилась на нем, лукаво улыбнулась и медлен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длен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длен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ла его в с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блюдал за ее движениями, не в силах оторвать взгляд. Он пожирал ее глазами, желая впитать каждый ее хриплый тихий стон удовольствия. Она была такой энергичной и полной жизни, такой идеальной во всем, и так резко контрастировала с той бесконечной усталостью, которую он чувствовал. Его руки тяжело лежали на боках, и сил у него хватало только на наслаждение движениями ее бедер и на легкие прикосновения к ее животу и груд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ощущал каждый вдох, каждое касание ее рук, напряжение ее бедер и шероховатость ее кожи под его дрожащими пальцами. Он смотрел туда, где соединялись их тела, смотрел, как двигалась ее грудь над ним. Он смотрел, как ее волосы падали на грудь, когда она наклонилась, чтобы поцеловать его, и как они исчезали из вида. Он наслаждался ее стонами, тем, как она на секунду закрывала глаза и потом снова смотрела на него. Он наблюдал, как при лунном свете сверкал металл вокруг ее соска, как она напряглась и пошептала его имя, приблизив их обоих к экстазу. Хрипло простонав, он вздрогнул, кончив в 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выдохнул Дрю, когда она рухнула на его груд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так колотится сердце, — засмеялась она и улыбнулась тому, как оно трепетало внутри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тянул руки к ее волосам и закрыл глаза, обнимая ее и чувствуя себя полноценным впервые с тех пор, как они расстали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винулась, а он поднял голову и увидел, что она оперлась о его грудь и молча смотрела на него. Он провел пальцами по ее подбородку, вниз по шее и по рукам. Он не отрывал от нее взгляд, очерчивая большим пальцем ее татуиров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лыбнулась, когда он поднес ее руку к своим губам и нежно поцеловал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б этом, — попросил он, гадая, какая история стояла за татуировкой, и жалела ли она об этой отмет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пустила взгляд, будто внезапно засмущавшись, и он взял ее за подбород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аким-то образом приблизила тебя ко мне, словно связующее звено между нами. Осязаемый кусочек того, что важ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дивительная, — сказал он прос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широко улыбнулась. Ему было любопытно, волновала ли ее его реакц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ascii="MS Mincho;ＭＳ 明朝" w:hAnsi="MS Mincho;ＭＳ 明朝" w:cs="MS Mincho;ＭＳ 明朝" w:eastAsia="MS Mincho;ＭＳ 明朝"/>
          <w:sz w:val="24"/>
          <w:szCs w:val="24"/>
          <w:lang w:val="en-US"/>
        </w:rPr>
        <w:t>找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27 авгу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утро силы медленно вернулись к Дрю, и он настоял на обходе жителей деревни. Нора обнимала его в постели своими маленькими ручками и уговаривала его спокойно леж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недолго. Мне просто нужно их провед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роятно, она увидела что-то в его глазах, какую-то решительность или глубоко укоренившуюся ответственность, потому что она один раз кивнула и, поцеловав, отпустила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айся ко мне, — сказ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ышав это от нее в его маленькой кровати в крошечном китайском доме, он улыбнулся и кивну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я даже сейчас не хочу от тебя уход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он вернулся, они снова занялись любовью, тихо и не спеша. Он свернулся сзади нее, двигаясь вперед и назад, а она завела руку себе за спину, зарываясь в его волосы. Он прижался губами к ее шее, сося, наслаждаясь ее голодными, хриплыми тихими стон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обеденное солнце осветило темное пространство, и они занялись легкими будничными делами, после того, как встали немного позже, с легкостью перемещаясь вокруг друг друга. Он сидел за столом, распределяя дозы, а Нора возилась в крошечной кухне, нарезая овощи из переносного холодильника с безопасной ед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то на протяжении получаса они молча работали, просто слушая звуки занятий друг друга. Он поглядывал на нее в промежутках между подготовкой склянок, наслаждаясь знакомым уютом, который они воссоздали так быстро после новой встречи. Но тишина начала становиться гнетущей. Нора редко выдерживала молчание так долго. Он взглянул на нее, как только она сделала вдох, чтобы заговор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окой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одолжила свое занятие, но ее движения замедлил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снова посмотрел на склянку в руке, чтобы убедиться, правильно ли он ее подписал, а затем положил ее на стол и снова взглянул на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а? Что ты имеешь в виду, мил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легка покачала головой, и между ними возникла завеса из ее воло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му не нравилось, когда он не видел ее лица в момент, когда она обдумывала ответ. Ее голос немного дрож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ри волосы, Нора, — сказал он тихо. — Я хочу тебя вид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дняла руку и убрала прядь за ухо. Он бросила на него короткий взгляд и улыбнулась морковке, которую нарез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окойна от того, что ты был рад видеть мен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уставился на нее, не совсем понимая, как отреагировать. Он знал, что существовало целое море книг и ток-шоу, которые усложнили бы эту ситуацию в разы, но именно здесь его реальность расходилась с общепринятой мудростью, потому что он никогда не понимал ценности пустых слов. Он любил ее. Она любила его. Она приехала к нему, и он был этому ра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в тот момент он осознал, что ей нужно было услышать больше от него. Ей нужны были значимые и откровенные сло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ностью восстановил свои сил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он произнес другие единственно значимые сл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На самом деле люб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ее румянец был теплым и прекрас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а, увидеть тебя было единственным, что заставляло меня держаться. Без тебя я разваливался на ча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кивнула и положила морковь в миску, перемешала ее и подошла к столу. Когда она села напротив него, все звуки в его ушах замолкли, и остались лишь они: Дрю и Нора за одним столом.  Он гадал, почувствовала ли она это тож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 — сказ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 трудом сглотнул и посмотрел на ее губы, когда она улыбнулась. Слова сами по себе были так новы для него, и, хотя они не прозвучали странно или наигранно, Дрю осознал, что они с Норой впервые сказали это, не прикасаясь друг к друг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толкнула к нему миску с морковью под уксусом, маслом и соевым соусом. Морковь была покрыта семенами кунжута, и даже в своей простоте была красивой и яркой. Он протянулась за одной, и повертела ее в пальцах, изуча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зд сюда был чем-то вроде большого скачка довер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мотрела, как капля соуса скатилась по ее пальцу, а затем по руке, и облизнула ее, подняв на него взгля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о чем ты, — медленно произнес он, стараясь не смотреть на ее язык на коже. – Надеюсь, ты понимаешь, что я не хотел оставлять не прояснённые вопросы. Надеюсь, что ты никогда не сомневалась в моих чувствах к те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ем не менее, ты оставил такие вопрос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качала головой собственным словам, очевидно, не желая показаться груб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я рада, что в ту ночь ты был искренен, а не просто ловил момен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уставился на свои руки, но затем звук царапания миски о стол оторвал его от мыслей, и миска придвинулась к его пальц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 — сказ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взял морковку и отправил ее в рот, жуя и обдумывая, как выразить свои мысли слов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в мыслях не посвящал слова ‘я люблю тебя’ ни одной женщине до тебя, и уж тем более не произносил их вслух. Хотя, думаю, тебе неоткуда это зн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 ответила она, наблюдая за тем, как он ел. — Я совсем не знаю тебя с этой сторо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люблен в тебя, Нора. И я не знаю, как устроить свою жизнь иначе. Я привык к поездкам, когда это необходимо. Привык быть временным. Но теперь все по-друго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друго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мог найти себе места здесь, — сказал он, и она поморщила брови, не понимая его. Он слегка покачал головой, надеясь, что значение его слов всплывет на поверхность, если он просто продолжит говорить. — Обычно я быстро обосновываюсь в любом месте, как долго я бы там ни находился, — Дрю потер подбородок и взял еще одну морковку. – Но в этот раз было как-то неестественно, что рядом не было теб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улыбнулась и закусила губу. Дрю потянулся через стол и дотронулся до ее губ. Он так скучал по этой ее привычке, что ему хотелось ощутить ее губы под пальцами. Ему пришло в голову, что он и понятия не имел, как она добиралась, а просто признал ее присутствие. Он увидел неотчетливые морщинки усталости вокруг ее глаз.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ешь мне, что ты делала, пока меня не было? Почему решила приехать ко мне? — спросил он, проводя пальцем по ее губе. Он не видел ее целый месяц. Ему было интересно, сомневалась ли она, нужно ли ей было набираться смел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приехать сразу, — призналась она, глядя на свои ру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бы это понравилось, — он мог прикасаться к ее лицу часами. — Жаль, что я сам не попросил тебя поехать со мной. Я не подумал, что тебе бы захотелось это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у меня не было паспорта, — сказала она, застенчиво засмеявши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и не подумал об этом, — Дрю снял очки и потер глаза, осознавая, через что она прошла, чтобы прилететь сю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это заняло несколько недель. И за это время я должна была найти тебя, потому что все, что я знала, — это то, что ты улетел в Кита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усмехнул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хал, Китай – страна немаленьк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аленькая, - сказала она, широко улыбаясь. — Поэтому я… э-э…</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еялся над ее виноватым выражением лица, взял ее руку и поцеловал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кладывай. Расскажи мне, как ты стала сыщик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ила твоим родител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ошеломленно вытаращил гла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их наш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ты сказал, как зовут твоего отца. Я задействовала некоторые связи в Ньюсвике. Они поискали его номер по штатам, и я оставила ему сообщение, что знаю его сына и хочу его найти. Он перезвонил м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решительность сбила его с толку и повергла в шок. Она была такой упорной в то время, как он был в метан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ла с моим отц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и этом Нора гордо улыбнулась, а ему оставалось только представить, как она понравилась бы его родител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ты ему сказала? — ему нужно было это знать. Отец Дрю знал, как мало было надежды у его сына найти кого-то, с кем он мог бы остаться жить в одном месте. Как бы ему хотелось увидеть его лицо, когда он услышал это от Нор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ала, как мы встретились. И как влюбились, — сказав это, она переплела пальцы, и Дрю осознал, что последний месяц был для нее таким же тяжелым. — Я рассказала ему, что тебе нужно было внезапно уехать, и я не могла позволить себе прожить полгода, не видя теб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рю все сжалось в груди. Он не мог даже вообразить, как это подействовало на его отца, какое облегчение ему принесла новость, что Дрю учился люб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позвонил в «Хэлс релиф»?</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же де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снова потянулся к ее лицу, притягивая ее ближе к себе через стол. Им обоим нужно было вынести определенные трудности, но это не имело значения. Ему было необходимо ощутить ее гу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а так много, чтобы добраться сю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 в то время, как он целовал ее, и улыбнулась, потому что он понял.</w:t>
      </w:r>
    </w:p>
    <w:p>
      <w:pPr>
        <w:pStyle w:val="Normal"/>
        <w:spacing w:before="0" w:after="0"/>
        <w:ind w:firstLine="709"/>
        <w:jc w:val="both"/>
        <w:rPr>
          <w:rFonts w:ascii="MS Mincho;ＭＳ 明朝" w:hAnsi="MS Mincho;ＭＳ 明朝" w:eastAsia="MS Mincho;ＭＳ 明朝" w:cs="MS Mincho;ＭＳ 明朝"/>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этому я спокойна от того, что ты обрадовался мне, — пошептала она.</w:t>
      </w:r>
    </w:p>
    <w:p>
      <w:pPr>
        <w:pStyle w:val="Normal"/>
        <w:spacing w:before="0" w:after="0"/>
        <w:ind w:firstLine="709"/>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9"/>
        <w:jc w:val="both"/>
        <w:rPr>
          <w:rFonts w:ascii="Times New Roman" w:hAnsi="Times New Roman" w:cs="Times New Roman"/>
          <w:sz w:val="24"/>
          <w:szCs w:val="24"/>
        </w:rPr>
      </w:pPr>
      <w:r>
        <w:rPr>
          <w:rFonts w:ascii="MS Mincho;ＭＳ 明朝" w:hAnsi="MS Mincho;ＭＳ 明朝" w:cs="MS Mincho;ＭＳ 明朝" w:eastAsia="MS Mincho;ＭＳ 明朝"/>
          <w:sz w:val="24"/>
          <w:szCs w:val="24"/>
        </w:rPr>
        <w:t>找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чь была такой сырой, что казалось, что они спали не в кровати, а в бассейне, полном воды. Нора беспокойно металась во сне — даже при всей своей усталости она не могла успокои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чувствовал себя более окрепшим и в лучшем сознании, спать он устал. Он хотел насладиться ее видом, ее запах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вкус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лежала рядом с ним обнаженная. На этом он сам настоял, когда они ложились спать в ту ночь, когда она снова приняла его в себя и любила его с тихой настойчивостью. Он никогда не хотел, чтобы она спала с ним в одежде.  При свете сияющих звезд и полумесяца из улицы ее ноги казались молочно-белыми и гладки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развел ее ноги руками, спустившись вниз к ножкам кровати, чтобы взглянуть на нее. Он целовал ее пятки, лодыжки, икры. Целовал ее бедра, прикасался к чистой, непомеченной коже. Он хотел, чтобы на ней были только слова, посвященные 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ыни под ними пахли ими обоими и любовью, которой они занимались перед тем, как лечь в постель, но, когда он прошелся языком по ней, у нее был точно такой вкус, каким он себе его представлял: нежный, влажный и какой-то… родной. Он совершенно потерял голов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медленно проснулась, мурлыча и дотрагиваясь до его рук, покоящихся на ее бедрах.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ее ноги вздрогнули, когда его палец проскользнул внутрь нее, и она поняла, что он дел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выдохнул ее имя и, наконец, нежно начал сосать ее губами. Ему это было так необходим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 пробормотала она. — Никто никог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олова закружилась от того, что она говорила, и он сосредоточил свои усил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прошептала она. — А 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водишь меня с ума, — убедил он ее, целуя ее кожу с возрастающей страстью.  – Я так долго этого хоте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выдохнула она. Он ощутил, как она выгнулась навстречу ему, поддаваясь ему.</w:t>
      </w:r>
    </w:p>
    <w:p>
      <w:pPr>
        <w:pStyle w:val="Normal"/>
        <w:spacing w:before="0" w:after="0"/>
        <w:ind w:firstLine="709"/>
        <w:jc w:val="both"/>
        <w:rPr>
          <w:rFonts w:ascii="MS Mincho;ＭＳ 明朝" w:hAnsi="MS Mincho;ＭＳ 明朝" w:eastAsia="MS Mincho;ＭＳ 明朝" w:cs="MS Mincho;ＭＳ 明朝"/>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0"/>
        <w:ind w:firstLine="708"/>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8"/>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0"/>
        <w:ind w:firstLine="708"/>
        <w:jc w:val="both"/>
        <w:rPr>
          <w:rFonts w:ascii="Times New Roman" w:hAnsi="Times New Roman" w:cs="Times New Roman"/>
          <w:sz w:val="24"/>
          <w:szCs w:val="24"/>
        </w:rPr>
      </w:pPr>
      <w:r>
        <w:rPr>
          <w:rFonts w:ascii="MS Mincho;ＭＳ 明朝" w:hAnsi="MS Mincho;ＭＳ 明朝" w:cs="MS Mincho;ＭＳ 明朝" w:eastAsia="MS Mincho;ＭＳ 明朝"/>
          <w:sz w:val="24"/>
          <w:szCs w:val="24"/>
        </w:rPr>
        <w:t>找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е оргазм был бурным и острым, и, когда он взглянул на нее под собой, поднявшись к ней, она дрожала от жажды больш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хорошо, — прошептал он, показывая ей, какие чувства она пробуждала в н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ожидал, что она потянет его к себе, что она хочет ощутить его внутри себя так же сильно, как он этого хотел, но она остановила его, положив руку на его бедр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вела рукой по своему боку и легонько сжала свой сос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идеть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взгляд переместился вниз по его груди к бедрам. Он сглотнул при виде темноты ее глаз.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это нрави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ее глаза стали почти черными, когда она это произнес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спросил он, проводя пальцем по ее животу и обводя сосок, который она обделила внима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визуальная стимуля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улыбнулся 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ляю тебе смотреть на мног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рычала и провела ладонью по его ру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думать о том, что ты делал, когда… — она вспыхнула, и он выжидательно посмотрел на нее, — когда думал обо м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мотрел на нее долго, восхищаясь той женщиной, которая появлялась, когда они оставались ночью наедине друг с друг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эта твоя стор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зволишь мне посмотр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кусила губу и стала ее жевать, тихонько урч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зял член одной рукой и отодвинул крайнюю плоть, другой рукой потянул за колечко на ее сос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увид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держала ст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елал это без меня? — она откинула голову на подушку. — Пробовал этим заним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сколько раз, — тихо признался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огда ты это делал, о чем дума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воем вку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заметил ее румянец и понял, что этот новый опыт оттеснял и бросал вызов ее минутной дерзости. Она закрыла глаза и выдохн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ого об этом дума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ождал, пока она откроет глаза, и кивнул. Он начал двигать рукой, и она прикрыла глаз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к тебе раньше так не прикасал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истально смотрела на его руку, когда он работал ею вокруг чле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это нрави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заглянул ей в глаза и увидел в них облегч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 это было частью моей фантазии, — признал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снова кивнул и ускорил движ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хранила это только для ме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и эту сторону себя, подумал он. Как и свою невинную прямоту, готовность быть смелой и просить того, чего хочеш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рсинг…, — прошепта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ится? — он легонько щелкнул по нему указательным пальцем, и она ахн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ак он выглядит, - она подняла на него взгляд и облизнула губы, — но еще больше нравятся ощущения от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ошипел он. Дрю закрыл глаза и выгнул шею, изо всех сил пытаясь продлить время. – Куда ты хочешь, чтобы я кончи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олос был сдавленным, и она задыхала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е бедр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й нравился его образ сейчас, а он понял, что ее указания шепотом нравились ему больше всего на свет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затихла, и он встретился с ней глазами, силясь удержать 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ответила она. — Просто я так хо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зглянул на ее тело и представил себе, как его сперма потечет по ее бедру и окажется между ног. </w:t>
      </w:r>
    </w:p>
    <w:p>
      <w:pPr>
        <w:pStyle w:val="Normal"/>
        <w:spacing w:before="0" w:after="0"/>
        <w:ind w:firstLine="709"/>
        <w:jc w:val="both"/>
        <w:rPr>
          <w:rFonts w:ascii="MS Gothic;ＭＳ ゴシック" w:hAnsi="MS Gothic;ＭＳ ゴシック" w:eastAsia="MS Gothic;ＭＳ ゴシック" w:cs="MS Gothic;ＭＳ ゴシック"/>
          <w:lang w:val="en-US"/>
        </w:rPr>
      </w:pPr>
      <w:r>
        <w:rPr>
          <w:rFonts w:cs="Times New Roman" w:ascii="Times New Roman" w:hAnsi="Times New Roman"/>
          <w:sz w:val="24"/>
          <w:szCs w:val="24"/>
        </w:rPr>
        <w:t xml:space="preserve">Ее пальцы, жадно сгребающие простыни в момент его оргазма, были самым эротичным зрелищем, что он когда-либо видел. </w:t>
      </w:r>
    </w:p>
    <w:p>
      <w:pPr>
        <w:pStyle w:val="Normal"/>
        <w:spacing w:before="0" w:after="0"/>
        <w:ind w:firstLine="709"/>
        <w:jc w:val="both"/>
        <w:rPr>
          <w:rFonts w:ascii="Times New Roman" w:hAnsi="Times New Roman" w:cs="Times New Roman"/>
          <w:b/>
          <w:b/>
          <w:sz w:val="24"/>
          <w:szCs w:val="24"/>
        </w:rPr>
      </w:pPr>
      <w:r>
        <w:rPr>
          <w:rFonts w:ascii="MS Gothic;ＭＳ ゴシック" w:hAnsi="MS Gothic;ＭＳ ゴシック" w:cs="MS Gothic;ＭＳ ゴシック" w:eastAsia="MS Gothic;ＭＳ ゴシック"/>
          <w:lang w:val="en-US"/>
        </w:rPr>
        <w:t>找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1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4 сентябр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ернулся после утренних обходов, вымыл руки в водохранилище и пошел в поле за домом искать Нор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лежала в траве, глядя на небо. Он остановился на мгновение, наблюдая, как она проникается окружающим ее, и, пытаясь увидеть здешний мир ее глаз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после приезда Норы Дрю позволил себе заметить в том, что его окружало, нечто большее. Река была загрязнена, но большая часть земли была парадоксальным образом зеленой и пышной. Живописный холм за домом, изобилующий желтыми и фиолетовыми полевыми цветами, отлого спускался к речному берегу. Длинный ряд домов примерно через каждые десять метров прерывался каменным душем, колодцем или небольшой скамейк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ревья затеняли нижнюю часть тела Норы, покрывая ноги пятнышками тени и листьями, волнообразно кружащимися на ветру. Дрю представил, как проводит ладонью вверх по ее голени, бедрам и ягодицам. Он представил, как медленно перелезает через нее и сосет сладчайшую кожу шейной впади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улыбнулась, когда он наклонился и загородил собой солнечный луч, падающий на ее лиц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так чудесно, — выдохнула она, убрав руку, которой прикрывала глаза. — Не могу свыкнуться с тем, насколько все по-друго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лег рядом с ней, и она взяла его за руку. Дрю поднес ее пальцы к губам, вдыхая и целуя их.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л по тебе, — прошептал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омурлыкала в ответ, и он угадал в ее голосе улыбку. Казалось, ей было здесь так уютно, даже в тысячах миль от ее дома, огородика, знаком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л сегодня утром? — спроси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бычно, — потягиваясь рядом с ней. — Навещал каждый дом. Раздавал лекарства — пока, в-основном, обезболивающие. После обеда вернусь и проверю, все ли питаются и пьют из холодильников с безопасной ед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вернулась к нему, поморщивши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и все еще едят св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ожал плеч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й деревне жило много поколений. Тяжело объяснять им, что мыть или кипятить пищу недостаточно. Им трудно понять, что их земля отравлена, что весь их урожай токсичен. Для людей, которые кормились от своего хозяйства и решили остаться здесь, это очень болезненно. Если я не буду проверять, питаются ли они здоровой пищей, они вернутся к тому, что знают: будут выращивать то, что затем будут ес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нова подняла взгляд на небо, и Дрю понял, что она размышляла. Ее карие глаза потемнели в то время, как она думала, и она то сжимала, то разжимала его пальц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и меня, — прошептал он, — о чем угод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лыбнулась и перекатилась, чтобы поцеловать 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 сказал он с улыбкой у ее г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прошептала она, целуя его в нос. — Так почему ты даешь только обезболивающие? Насколько я поняла, эти вещи — в смысле, твои командировки — больше связаны со вспышками эпидемий, как… — Она закрыла глаза, пытаясь что-то вспомнить, — Как в фильме «Эпидемия», — она вздрогнула, взглянув на него, и немного посмеявшись над своей наивность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чмокнул ее в румяную щечку и оперся головой о руку, чтобы наклониться к н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я действительно сосредоточиваюсь на инфекционных заболеваниях, — согласился он. — Но останавливать эпидемии редко входит в наши задачи. Этим обычно занимаются высшие органы. «Хэлс релиф интернешнл» выполняет некоммерческую работу. Наша деятельность в основном информационно-просветительская. Ездить в места, где у людей нет средств. Обеспечивать уход за ни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что ты об этом говоришь, — сказала она тихо. — Раньше мы никогда особо не говорили о рабо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кивнул и наклонился, чтобы поцеловать 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 разберемся… Иногда мы помогаем местным жителям узнать, как обращаться с их водой и пищей, чтобы предотвратить инфекцию. Иногда едем в район бедствия и выполняем экстренную сортировку больных. Иногда мы боремся с паразитарными инфекц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асто приезжаешь сю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был в Китае по работе. Сюда обычно не приглашают иностранных соцработников. Местные сотрудники «Хэлс релиф интернешнл» — граждане этой стра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онял, что это лишь спровоцирует больше вопросов, и добави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я летаю в Африку или на Гаи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омми ты познакомился на этой рабо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ознакомились в мединституте. Некоторое время он работал в госпитале Массачусетса, но в итоге вернулся в Китай и благодаря моим связям начал там координировать действия «Хэлс релиф интернешнл». Несмотря на то, что я не часто работаю в Китае, в этот раз я приехал, потому что Томми нужна была помощь. Эта деревня находится недалеко от места, где он вырос, и ее бросили умирать. Он выдохся. Томми всегда знал, что я приехал бы по первому требованию, и он взял на себя слишком мно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размысли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справим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рекрасно понял, что она имела в виду, как его ссылка на сиюминутный отклик относилась к этому разговору. Он ответил незамедлительно, потому что провел столько времени за последние недели, обдумывая э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ереоформил документы, чтобы предупредить их, что больше не поеду так надолго. С этого времени мы будем строить свою жизнь вместе, иногда будем вместе путешествовать, и я к этому приспособлюсь, никак иначе. — Он оглядел ее. — Я бы ни за что не выдержал полгода без тебя. Даже один месяц прошел тяжело. Думаю, в будущем мы с этим разберем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эта идея, - прошептала о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клонился, чтобы поцеловать ее, и этот поцелуй затянулся, обжигая их. Дрю закрыл глаза, теряя разум от ее приоткрытых губ, мягкого языка, на несколько секунд сбежав от всей остальной действи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овела ладонью по его лицу и задержала ее на его щеке. Когда он открыл глаза, она внимательно смотрела на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ты кажешься здесь грустным. Тебе всегда бывает грустно на рабо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огда. В работе я ожива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ем отличается это зад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только в том, что я далеко от тебя, хотя это тоже часть трудностей. Я не чувствую, что влияю на ситуацию, потому что не выздоровеет ни один человек.  Я буду терять пациентов. Загрязнение охватывает все вокруг, и никто из больных с этим не справится. Многие отказываются от симптоматического лечения, и от этого я чувствую себя бесполез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ждый болен… раком? -  спросила она неуверен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кивну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ном, лейкеми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значаешь им химиотерап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его лицу было понятно, что это означало. Это было обеспечение ухода, а не спасение жизн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груст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яжело выдохнув, Дрю согласил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глаза были бездонны, а в уголках обозначились слез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занимаешься эт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выражении ее лица он увидел боль и участие. Дрю попытался успокоить ее, сжав ее ру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то должен. Меня тревожит не смерть. Меня тревожат страд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делала резкий вдох и взглянула на него с выражением, которое он не мог разгад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ой сильны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засмеялся: замечание Норы совершенно не соответствовало его представлению о самом себе на данный момен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бя чувствую не таким уж и сильным. Неожиданно для себя я чувствую себя эгоистич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размыслил, как ответить, наконец, выбрав простой отв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я хочу быть с тобой, но не хочу, чтобы ты находилась здесь. Поэтому, в некотором смысле, я тоже не хочу здесь находи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ощурилась. Она была намерена напустить на себя обиженный вид, но выглядела, как котенок, охотящийся на летучую мыш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это смысле ты не хочешь, чтобы я здесь находила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чу, чтобы ты была уязвима для всего это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ивнув, Нора сказ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рустно, но есть и некоторое освобождение в столкновении с суровой реальностью. Видеть, как ты предпринимаешь что-то, чтобы помочь им, — это… облегчение. Я сумею с этим справиться. Я хочу быть с тобой, поддерживать тебя, как мог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окачал гол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это имел в виду. Да, участвовать в том, что здесь происходит, может быть полезно для тебя на уровне общей информированности, но подвергаться риску заразиться этой отравленной землей, водой – не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одил большим пальцем вперед и назад по нежной коже на сгибе ее локт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прошептала она и немного поникла. Все, связанное с ней, казалось таким утонченным, таким нежным. Он бессознательно поднял руку и провел ладонью вниз по ее груди и положил ее Норе на живот.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а, проблема серьезнее, чем просто рак. Почти все женщины из этой деревни стали бесплодными. Ты слишком молода, слишком… — он покачал головой, не в силах продолжить. Ты слишком важна. — Я хочу быть с тобой. Очень сильно. Просто не хочу быть с тобой здесь.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b/>
          <w:b/>
          <w:sz w:val="24"/>
          <w:szCs w:val="24"/>
        </w:rPr>
      </w:pPr>
      <w:r>
        <w:rPr>
          <w:rFonts w:ascii="MS Mincho;ＭＳ 明朝" w:hAnsi="MS Mincho;ＭＳ 明朝" w:cs="MS Mincho;ＭＳ 明朝" w:eastAsia="MS Mincho;ＭＳ 明朝"/>
          <w:sz w:val="24"/>
          <w:szCs w:val="24"/>
          <w:lang w:val="en-US"/>
        </w:rPr>
        <w:t>找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0 сентябр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тром в день вылета Норы они с Дрю в последний раз занялись любовью. Солнце взошло, когда он двигался на ней, ее бедра были плотно прижаты к его, ее ногти впивались ему в спину, призывая его прижаться каким-то образом еще ближе. Глубже. Силь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держал ее лицо в ладонях, осушая поцелуями ее слезы. Она так храбро пересекла мир, чтобы найти его, но сквозь тусклый свет, проникавший сквозь пыльное окно, Дрю ясно видел страх, что он к ней не вернет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 прошептал он у ее теплой щеки. Он поднялся на колени, чтобы склониться над ней больше, и его тело полностью прильнуло к ее. Она крепко зажмурила глаза, и Дрю прошептал ее имя, желая, чтобы она взглянула на него. Он хотел, чтобы она знала, что все будет хорошо, что он вернется дом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а, — повторил он. — Детка, посмотри на меня. </w:t>
      </w:r>
    </w:p>
    <w:p>
      <w:pPr>
        <w:pStyle w:val="Normal"/>
        <w:spacing w:before="0" w:after="0"/>
        <w:ind w:firstLine="709"/>
        <w:jc w:val="both"/>
        <w:rPr>
          <w:rFonts w:ascii="MS Gothic;ＭＳ ゴシック" w:hAnsi="MS Gothic;ＭＳ ゴシック" w:eastAsia="MS Gothic;ＭＳ ゴシック" w:cs="MS Gothic;ＭＳ ゴシック"/>
        </w:rPr>
      </w:pPr>
      <w:r>
        <w:rPr>
          <w:rFonts w:cs="Times New Roman" w:ascii="Times New Roman" w:hAnsi="Times New Roman"/>
          <w:sz w:val="24"/>
          <w:szCs w:val="24"/>
        </w:rPr>
        <w:t>Она медленно открыла глаза, и на него вдруг обрушилась вся любовь, которую он чувствовал к ней. Она всхлипнула и кивнула с облегчающим пониманием. Он зарылся лицом в ее шею, простонав ее имя.</w:t>
      </w:r>
    </w:p>
    <w:p>
      <w:pPr>
        <w:pStyle w:val="Normal"/>
        <w:spacing w:before="0" w:after="0"/>
        <w:ind w:firstLine="708"/>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0" w:after="0"/>
        <w:ind w:firstLine="708"/>
        <w:rPr>
          <w:rFonts w:ascii="Times New Roman" w:hAnsi="Times New Roman" w:cs="Times New Roman"/>
          <w:sz w:val="24"/>
          <w:szCs w:val="24"/>
        </w:rPr>
      </w:pPr>
      <w:r>
        <w:rPr>
          <w:rFonts w:ascii="MS Gothic;ＭＳ ゴシック" w:hAnsi="MS Gothic;ＭＳ ゴシック" w:cs="MS Gothic;ＭＳ ゴシック" w:eastAsia="MS Gothic;ＭＳ ゴシック"/>
          <w:lang w:val="en-US"/>
        </w:rPr>
        <w:t>找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держал Нору за руку весь долгий путь до города. Дороги были ухабистыми и замедляли движение, но ему вдруг захотелось, чтобы они были еще хуже, чтобы их время вместе не кончалось. Когда звук грунта сменился звуком асфальта, он сжал ее руку крепче. Дрю не был силен духом так, как казался, и с каждой милей ему хотелось развернуть джип назад и отвезти ее обратно в деревн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овно чувствуя борьбу внутри него, она сказ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году я посадила три вида тыкв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голова была слегка повернута, а глаза следили за мелькающими зелеными холм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лыбнулся тому, как быстро она возвращала его мысли дом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мой. Это слово затронуло что-то внутри него, когда он смотрел, как ветер шевелил ее темные волосы. Раньше он никогда не ощущал, что у него есть настоящий дом, только место, где он хранил свои барабаны, упакованные остатки прошлого. Дом всегда был широким понятием, которое описывало его местонахождение в данный момент времен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ни называются? — спросил Дрю. Он хотел вспомнить, как она произносит глупые названия того, что росло в ее огород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cкатная с зелеными полосами, «Бакскин» (Оленья шкура) и «Биг мун» (Большая луна), — она повернулась к нему, у нее были покрасневшие глаза. — Из «Биг мун» выходят отличные тыквенные фонари на Хэллоуин, — сказала она, вытерев глаза, и улыбнулась. — Хотя они могут вырасти очень тяжелыми. Мне понадобится помощь, чтобы занести их в дом и вырезать отверст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нимал, о чем она говорила, о чем просила. Хэллоуин был через два месяца. Она спрашивала, приедет ли он к этому времен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еду домой через месяц, — сказал Дрю. Он задержал ее взгляд, желая, чтобы она увидела по его глазам, что он говорил правд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их сплетенные руки, сжала, и, потерев большим пальцем его палец, кивну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ю поцеловал ее руку и снова обратил взгляд на дорогу, погрузившись в мысли о своем решении, принятом ночью. Ему хотелось последовать за Норой, которая сегодня сядет в самолет, но он был ответственен за жителей деревни, все еще цепляющихся за надежду, что их дом можно спасти. Он останется и увидит, как Чанг Мина заберут в лечебный центр, и они вместе с Томми будут делать все возможное, чтобы помочь оставшим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ояло много дел, и Дрю знал, что месяца будет недостаточно. Даже пяти лет наверняка будет недостаточно. Но, когда он посмотрел на их соединенные руки и повернул их запястья, чтобы увидеть вытатуированные на коже слова, он понял, что он тоже нашел то, что сохранит для себя. Чтобы найти свое место в мире, ему нужно будет научиться находить баланс между необходимостью быть рядом с ней и бесконечной работ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эропорт был переполнен, и Дрю крепко держал ее, когда они молча шли к выходу на посадку. Она взяла только одну тканевую сумку, которую он нес на плече. Они остановились перед рядом стульев, окружавших посадочную зон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епко прижав ее к себе, Дрю вдохнул ее аромат и попытался запомнить, как ее тело умещалось в его объятиях. Он прогулялся губами по ее шее, ее пульс бешено бился под ними. Он чувствовал, как она отстраняется, как между ними образуется расстояние – если не физически, то, по крайней мере, эмоционально. Она была такой тихой. Она не говорила ему, что любит его после того, как растворилась под ним на рассвете, распадаясь на части под резкий выкри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 сказал он у ее кож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долгой паузы она прошепт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теб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голос был сдавленным и отдаленны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закрыл глаза, надеясь, что она предложит ему что-то большее, чем это, но и не мог ее винить. Она зашла так далеко, а он прогонял ее. Как вообще она могла поверить, что он вернется, пока он на самом деле не приеде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нимал ее до тех пор, пока не объявили вылет, но обоим, казалось, сказать было неч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е голос заглушался его рубашкой. Она шмыгнула носом и поцеловала его в грудь. Даже сквозь тонкий хлопок Дрю ощущал тепло ее губ. Он кивнул и повесил сумку Норе на плечо, обхватив ладонями ее лицо и привлекая ее губы бли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сказал он, не желая отпускать 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шь думать обо мне? — сказала она, и это был такой милый оборванный вопрос. Ее карие широко открытые глаза были огромными и беспокойны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 будто он не думал о ней каждую секунду перед тем, как она прилетела к не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у. Я не смогу перестать думать о тебе, — поклялся о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й раз, легонько поцеловав его, она оттолкнула его и быстро направилась к самолет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смотрел, как она уходит. В животе все переворачивалось, а в груди ныло, когда она удалялась все дальше и дальше. Его пальцы горели от желания дотронуться до нее, остановить ее, протянуть руку и оставить с соб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месяц.</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кармане завибрировал телефон. Нехотя, он отвел от нее взгляд, удивленный звуком, который не слышал несколько недел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Отправлено 36 сообщ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в шоке уставился на экран, просматривая неотправленные сообщения месячной дав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07.13 14:25:04 Добрался благополучно. Здесь нет зеленых зебр. Что на ужи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0.07.13 11:16:36 Думаю о тебе во время обеда. Интересно, что делаешь 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07.13 20:10:43 Так странно наблюдать за закатом и не сидеть рядом с тоб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07.13 15:27:32 Я люблю тебя, Нора. Хочу, чтобы ты знала: я никогда не говорил этого раньш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07.13 23:58:00 Скучаю по твоим рукам и тому, что они со мной делал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01.08.13 10:14:32 Как там огород? Вокруг меня зачахшие поля. Это так контрастирует с твоими яркими овощ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03.08.13 13:20:38 Каждый день пытаюсь понять, почему я оставил тебя и приехал сю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03.08.13 04:52:09 Мечтаю попробовать твой вкус, снова услышать, как ты шепчешь мое им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04.08.13 19:12:33 Ты все еще готовишь на дво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07.08.13 15:45:21 Не совсем понимаю, что я здесь делаю. Это так угнетае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09.08.13 10:23:11 Я люблю тебя, Н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08.13 15:52:09 Я все время думаю о те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08.13 17:16:22 Я вижу тебя повсюду. В реке, траве, потолке по ночам. Ты тоже видишь ме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08.13 02:24:18 Мне так одинок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5.08.13 20:24:21 Пожалуйста, скажи, что ты тоже по мне скучаешь. Это мучи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08.13 10:16:42 Ты так прекрас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9.08.13 03:21:01 Без тебя я в отчая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08.13 01:56:23 Знаю, что ты никогда не получишь эти сообщения, но это все, что у меня е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однял взгляд и увидел, как она остановилась по дороге, глядя на телефон в руке. Он понял, что, скорее всего, она тоже только что их получи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няв голову, она обернулась к нему, и их взгляды пересеклись через переполненное людьми пространств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 ее понимающего взгляда у него перехватило дых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а развернулась и бросилась ему навстречу. Она запрыгнула на него с неожиданной для него силой, и это заставило его немного отступить. Ее руки отчаянно сжали его, ноги плотно обвили его пояс. Она вдруг заполнила собой в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 - всхлипнула 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 — сказал он, целуя ее лицо, волосы, губы. — Я думаю о тебе каждую секун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нешься ко мне через меся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месяц, — пообещал я. </w:t>
      </w:r>
    </w:p>
    <w:p>
      <w:pPr>
        <w:pStyle w:val="Normal"/>
        <w:spacing w:before="0" w:after="0"/>
        <w:ind w:firstLine="709"/>
        <w:jc w:val="both"/>
        <w:rPr>
          <w:rFonts w:ascii="Times New Roman" w:hAnsi="Times New Roman" w:eastAsia="MS Gothic;ＭＳ ゴシック"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улыбнулась, и ее улыбка была похожей на солнце, пробившееся из-за туч. </w:t>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pBdr>
          <w:bottom w:val="single" w:sz="6" w:space="1" w:color="00000A"/>
        </w:pBdr>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spacing w:before="0" w:after="0"/>
        <w:ind w:firstLine="709"/>
        <w:jc w:val="both"/>
        <w:rPr>
          <w:rFonts w:ascii="MS Mincho;ＭＳ 明朝" w:hAnsi="MS Mincho;ＭＳ 明朝" w:eastAsia="MS Mincho;ＭＳ 明朝" w:cs="MS Mincho;ＭＳ 明朝"/>
          <w:sz w:val="24"/>
          <w:szCs w:val="24"/>
        </w:rPr>
      </w:pPr>
      <w:r>
        <w:rPr>
          <w:rFonts w:ascii="Times New Roman" w:hAnsi="Times New Roman" w:cs="Times New Roman" w:eastAsia="MS Gothic;ＭＳ ゴシック"/>
          <w:lang w:val="en-US"/>
        </w:rPr>
        <w:t>挂念</w:t>
      </w:r>
      <w:r>
        <w:rPr>
          <w:rFonts w:cs="Times New Roman" w:ascii="Times New Roman" w:hAnsi="Times New Roman"/>
          <w:sz w:val="24"/>
          <w:szCs w:val="24"/>
        </w:rPr>
        <w:t>= жажда</w:t>
      </w:r>
    </w:p>
    <w:p>
      <w:pPr>
        <w:pStyle w:val="Normal"/>
        <w:spacing w:before="0" w:after="0"/>
        <w:ind w:firstLine="709"/>
        <w:jc w:val="both"/>
        <w:rPr>
          <w:rFonts w:ascii="Times New Roman" w:hAnsi="Times New Roman" w:cs="Times New Roman"/>
          <w:b/>
          <w:b/>
          <w:sz w:val="24"/>
          <w:szCs w:val="24"/>
        </w:rPr>
      </w:pPr>
      <w:r>
        <w:rPr>
          <w:rFonts w:ascii="MS Mincho;ＭＳ 明朝" w:hAnsi="MS Mincho;ＭＳ 明朝" w:cs="MS Mincho;ＭＳ 明朝" w:eastAsia="MS Mincho;ＭＳ 明朝"/>
          <w:sz w:val="24"/>
          <w:szCs w:val="24"/>
        </w:rPr>
        <w:t>找到</w:t>
      </w:r>
      <w:r>
        <w:rPr>
          <w:rFonts w:cs="Times New Roman" w:ascii="Times New Roman" w:hAnsi="Times New Roman"/>
          <w:sz w:val="24"/>
          <w:szCs w:val="24"/>
        </w:rPr>
        <w:t>= найдено</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пилог</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Др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тояла спиной ко мне и чистила морковку в раковину. Я улыбался ее тихому напеванию, и меня, как от наркотика, накрывало волной облегч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ни теперь становились гораздо холоднее; случайный шелест листьев с голого дерева, кружащихся на ветру, соединялся с декорациями нашего мира, и становился просто еще одним звуком, наполнявшим наше спокойное совместное пространство. Стемнело несколько часов назад, и я изучал ее лицо в отражении в окне над раковин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п в порядке? — спросила она, не поднимая взгляд. Мои глаза проследили за ее рукой, которая потянулась за бокалом вина, затем за ее губами, когда она поднесла его к ним, и за ее горлом, когда она сделала глот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рыл глаза, благодарный тому, что просто нахожусь с ней ряд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ы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ышав что-то в моем тоне, она подняла взгляд и встретилась со мной глазами в отражении. Мы разделяли мгновение проницательного молчания. Ее щеки вспыхнули, и она улыбнулась, снова занявшись овощам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уриная лапша, — сказала она, положив оставшуюся морковку на разделочную доску. - Сможешь достать вчерашнего жареного цыпл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внув, я встал из-за стойки и достал голубую миску из холодильника. Я положил ее рядом с ней, поцеловав ее в вис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щь нужна? — спросил я, прикасаясь губами к ее волос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ветила она, нож в ее руках задержал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вел пальцем по ее щеке, и она закрыла глаза и прерывисто вздохну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милая, — сказал я, заняв свое прежнее место сзади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должал следить глазами за ее руками, когда возилась на моей маленькой кухне, и пытался запомнить каждое движение и звук, которых мне не хватало вдали от не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добавила морковь в кипящую кастрюлю на плите и начала рубить сельдер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будет один фильм, — проговорила она, оглядываясь через плечо. – Посмотришь его со м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верное, буду смотреть на теб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гда на меня смотришь, — сказала она, бросив в меня кусочек сельдерея через плеч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лыбнулся ей, не в силах отрицать это. С того момента, как я приехал, мои глаза жаждали ее, пальцы изнывали от желания прикасаться к каждому сантиметру ее кожи так часто, как только я мог.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меялась, продолжив работать, а я подошел к окну.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ачал падать снег, и на дороге, на улице скапливались большие белые хлопья. Мой взгляд переместился через улицу на ее двор, и я мысленно отметил, что после того, как метель утихнет, нужно будет расчистить ее дорожку. Эта мысль была так чужда мне, так проста, и все же мне хотелось испытать такую обыкновенную занятость пустяками, с которыми я никогда не ожидал соприкоснуться.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Н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ое-то время мы стояли молча, пока он любовался снегом, собирающимся на дорог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найти ящик со всеми теплыми штанами, — рассеянно пробормотал он, направившись к холодильнику за пив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аслаждалась тем, как его слова скользили между нами со спокойной непринужденностью. Его длинные пальцы коснулись моей руки, когда он потянулся за открывалкой. Я затаила дыхание, удерживая в голове его аромат так долго, как только могла. Я скучала по запаху его мыла на коже. Он был похож на его акцент: тонкий, умиротворяющий, спокойный. Он взял мой бокал, чтобы наполнить его и снова передал его мне, потерев мой указательный палец своим прежде, чем отпуст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обираешься делать во время этой снежной бури? — спросила я, и он порычал, понимающе ухмыльнувшись мне. Я улыбнулась, закусив губу. — В смысле, на улице больше не повозишься. Будешь весь день играть для ме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гли бы провести целый день в кино. Можно было бы выбрать что-то очень плохое, чтобы все время отвлек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то еще нужно работать, — засмеялась я, снова встретившись с ним взглядом в отражении в окне. Выражение его лица все еще оставалось напряженным и голодным. – Я не работала уже несколько месяцев. Я не заслуживаю переры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смехнулся и сделал еще один глоток пи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оей работе ты отнеслась очень терпеливо, — проговорил он между глотками. — Поэтому, полагаю, я могу себе позволить какое-то время поддерживать твою. Я возьму тебя, как только смогу до тебя добра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выдохнув напряжение, которое угрожало окутать меня с ног до головы, и вместо этого сосредоточившись на том, как близко он был. Я могла обернуться и буквально дотронуться до н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дние несколько недель я так пренебрегала крайними срок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в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и улыбнулась ему, а затем снова занялась сельдерее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казал, что сожалею, но это не та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сказала, что сожалею, что поставила себя в такое положение, но это не та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смеялась, глядя на доску, и почувствовала, как он сделал шаг ближе. Его руки переместились на мои бедра, и он прижал меня к стой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разу узнала этот тон. Таким голосом он произнес мое имя, когда вернулся из Китая и овладел мной прямо на полу сразу за входной дверью. Это был тот самый голос, который ласково будил меня среди ночи большинство дней, и просто просил ‘пожалуйста’. Это был тон, который говорил о том, как он любил быть со мной дом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приятная на ощуп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руки скомкали края моей рубашки, и он провел пальцами по моему животу. Он прижался губами к моим волос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хорошо пахнеш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ы говорил, что проголодал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 возникли на выдохе сквозь улыб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ичего не ответил, просто протянул руку вверх, чтобы убрать мои волосы, и прошелся губами по моей шее и немного на стыке шеи и плеч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его-то другого? — прошептала 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бхватил одно бедро и стал осторожно притягивать его, отодвигая ладонью другое, пока я не оказалась лицом к нему. Я проскользнула пальцами под его рубашку и взвизгнула, когда он потянулся мне за спину, смел содержимое доски со стойки в раковину, поднял меня и усадил перед соб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го руки притянули меня к краю мрамора, а сам он устроился у меня между ног, пристально глядя на ме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могли бы подняться наверх, — я притянула его ближе за низ рубаш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он с легкой улыбкой. — Мне здесь нрави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улыбнулась я е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е ответил, а вместо этого наклонился, чтобы поцеловать меня, захватывая мою верхнюю губу и нежно сося ее, в то время как я скользила своим языком под его, играя с прохладным металлом, пронизывающим его в этом мест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жные ответные поцелуи становились жаднее и громче, стоны перемешались с влажными вздохами. Его руки крепко держали меня, когда он медленно вращал бедрами, вжимаясь в меня. Наши движения стали согласованными: знакомое вращение моих бедер, его умелые движения под углом, и даже через пижамы наши тела соприкасались в натренированном ритме, который, казалось, характеризовал нас: спокойный, медленный, не напористы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руки скользнули вверх по моим бокам к лицу, слегка склонив мою голову и пробуя меня под другим углом. Эти телодвижения говорили о поглощенности, обладании и голоде. Даже несмотря на то, что его пальцы слегка дрожали, наши движения оставались непрерывными и размеренными. Он потянулся вниз, поправив свой эрегированный член в штанах, а затем снова взял мое лицо в ладони и поцеловал. Он внимательно смотрел на мое выражение лица, когда двигался навстречу мне теперь уже осмысленно – и почти экспериментально – и я вскрикнула, судорожно и отчаянно, когда ощутила, как он оказался в ловушке между нашими тел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лаза потемнели от удовлетворения моей реакцией, и внезапно его руки оказались на моих ягодицах, придвинув меня ближе, а мои ноги обвили его бедра, крепко держа его. Он вошел в меня настойчиво и жестк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омнате не было никаких звуков, кроме нежных и влажных соприкосновений наших ртов и грубого скрипа от движений наших тел, создающих трение через одежду. Я двигалась навстречу ему, наслаждаясь его близостью, тем, как он скользил вместе со мной, дразня и мучая мен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был гортанный звук, звук облегчения. Он обретал все, что ему было нужн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ши поцелуи перестали быть томными и размеренными: мы сталкивались зубами, пробовали языками подбородки друг друга. Его штанга на губе проволочилась по моей нижней губе, и его стоны наполнили мой рот. Он пожирал меня, а я – его, и владеть им так жадно - потому что я могла себе это позволить - было одновременно отчаянно, пытливо и освободительн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 молила я, и было непонятно, откуда исходил этот звук, потому что казалось, будто это слово кружилось и терзалось под веками. У него был вкус апельсинов, пива и его теплых губ. — О, Бо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езумел и теперь практически трахал меня на стойке. Парадоксальным образом нам не хватило терпения даже, чтобы снять одежду, и я поняла, что перемены в его энергичности были связаны с моим «О, Боже» и тем, как он упомянул прошлой ночью, что я всегда говорила это, когда была близка к кульминации. Он хотел подразнить меня этими словами, но по тому, как поменялась его поза, я поняла, что они сводили его с ума и мотивировали сделать все, что было в его силах, чтобы заставить меня кончи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сегда смотрел на меня. Он так хорошо меня знал. Каким-то образом ему удалось узнать меня еще лучше за те месяцы, когда он облетел почти весь мир. Понимание этого обрушилось на меня, и я вцепилась ему в спину, зная, что, находясь вдали от меня, он проигрывал в голове каждый момент нашей близости. Он наслаждался ими, извлекал уроки из них, надеялся усовершенствовать их. Его губы снова встретились с моими: всем этим он наслаждался сейч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а, — прорычал он в муках и экстаз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прошептала 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момент его движения перешли в спокойное покачивание и вращение, сосредоточиваясь на том, что мне было необходимо. Его рот стал нежнее, менее настойчивы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ласково произнес он. — Ты собираешься конч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обхватив его лодыжками и зарывшись пальцами одной руки в его волосы. Он любил меня так, с опытной выверенностью, до тех пор, пока мое дыхание не сбилось, и я задохнулась в его поцелуе, дойдя до экстаза от ощущения его движений мне навстречу. Я тихо рассыпалась на части, скомкав и растянув его рубашку пальцами другой ру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ипел он, протянув руку и прижав ее к моей груди, чувствуя, как мой сосок затвердел от оргазма. — О, Н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Др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была прекрасна, когда кончила, ласковая и податливая в моих объятиях, у моих губ, под давлением моего спонтанного желания к ней. Она была чувственной, обезумевшей и не стыдливой, потому что знала, что я мог дать ей все. Я смотрел на нее, когда она выгнулась напротив меня, и ее соски отвердели под моими пальцами. То, как она кончила просто от ощущения моего тела под одеждой вплотную к ее телу, было самым сексуальным, что я когда-либо виде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ильнула лбом к моему плечу, ее дыхание было тяжелым и теплым сквозь мою рубашку. Я поцеловал ее волосы и обня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ю ж мать, детка, — прошептал я, наслаждаясь тем, как она растворилась в моих руках. — Не могу поверить, что ты напала на меня вот та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хихикнула мне в шею, ослабляя хватку моей рубашки. Я вздрогнул, когда она нежно и медленно поцеловала меня в ше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няла подбородок и блаженно улыбнулась. Ее щеки горели, а волосы запутались после моих пальце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 сказала она просто, поцеловав меня в губы. Я ощущал ее ладони на своей груди, она меня слегка отталкивала.  Я сделал шаг назад и посмотрел, как она сползла со стойки, слегка покачнувшись, когда ее ступни коснулись по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улыбнулся 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усмехнулась и притянула мое лицо к се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г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рука медленно потянулась вниз, чтобы погладить меня через штаны. Я простонал, и наши глаза встретились, когда ее пальцы очерчивали мою форм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а, ты… — я замолк, пытаясь найти сло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прокинул голову, когда она стянула с меня рубашку и начала целовать меня в грудь и вдоль живота, а ее рука продолжала двигаться, дразня меня через пижамные штан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ю, — произнесла она ласково, и я склонил голову, чтобы взглянуть на нее. Она опустилась передо мой на колени. Ее глаза были огромны, когда она спустила вниз по бедрам упругий пояс моих штан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тил я, не в силах отвести взгляд. Мои слова оборвались, когда она взяла меня в руку и медленно отодвинула крайнюю плоть. Наклонившись, она прижалась к кончику, а затем обвела его язык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и… — застонал 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глаза встретились с моими и приобрели озорной блеск. Удерживая мой взгляд, она немного отстранилась и начала сосать мою серьгу, подергивая ее губ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рылся руками в ее волосы и расставил ноги шире, опасаясь, что могу упасть от одного только ее взгляда. Она открыла рот у кончика и взяла меня, легонько щелкая языком по штанг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когда ты с ней играешь, — прошептал 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их слов она закрыла глаза и простон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Нора, - прошипел я, не в силах прекратить вращение беде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руки переместились на бока моих бедер, призывая меня продолжать двига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об этом так часто, — пробормотал я, легонько очерчивая пальцами ее губы. — О том, чтобы взять тебя прямо на этом месте… увидеть тебя так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няла взгляд на меня, и я резко вздрогнул от вида ее губ вокруг моего члена. Я чувствовал, как вздымалась моя грудь, как дыхание стало тяжелым и зашумело у меня в ушах. Ее волосы были мягкими под моими пальцами, а рот — теплым и жаждущим меня. Взяв член в руку, она начала движения ладонью одновременно со ртом вокруг голов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прошептал я, убирая ее волосы с лица. — Нора, мне так хорош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 был уже так близко, сходя с ума от нашим движений у стойки. Я хотел наслаждаться ее видом, впитать ощущение ее рта на моей коже, но даже мелькание этих образов было слишком. Ее губы сжимали меня, язык прижимался к пирсингу. Когда ее глаза закрылись, она ласково промурлыкала, и по всей моей длине и внутрь живота распространились вибрации. Живое наблюдение за тем, как она получала удовольствие от доставления наслаждения мне, довело меня д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лизко, — пошептал 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ыдерживала темп, не спеш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рт, так близко, — повторил я и услышал напряжение в своем голосе и мышцах шеи, когда мое тело приготовилось освободить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яла меня немного глубже, намекая, что я мог кончить в нее. Со стоном я достиг кульминации. Напряжение и острое желание пронеслись сквозь меня, когда экстаз обуял все мое тело. Моя спина выгнулась, и я услышал собственный непроизвольный тихий стон в то время, как она все еще не отпускала меня, позволяя оргазму окатить меня с ног до головы: медленно, восхитительно, тяжело и тепл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шло несколько мгновений прежде, чем я смог открыть глаза, но я чувствовал, как ее губы соскальзывают, как они прижимаются, чтобы поцеловать кончик, почувствовал, как она хватает меня за руки, чтобы помочь себе вст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смотрел на нее, а она улыбала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и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 улыбкой кивнул ей, потрясенный. Ослабевшими руками я притянул ее к себе и поцеловал в вис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 пробормотал я в ее волосы. — Не могу поверить, что ты снова на меня нап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рассмеялась и чмокнула меня в губы, затем потянулась к моему пиву и сделала большой глот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без штанов, — объявил я, шагнув из лежащих штанов. — Мои руки меня не слушают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 ответила она, вплетая пальцы в мои волосы и целуя меня в уголок рта. — Сядь и расскажи мне какую-нибудь историю. Мне нужно приготовить ужи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ЕЦ!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MS Gothic">
    <w:altName w:val="ＭＳ ゴシック"/>
    <w:charset w:val="8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Перевод выполнен специально для группы </w:t>
    </w:r>
    <w:hyperlink r:id="rId1">
      <w:r>
        <w:rPr>
          <w:rStyle w:val="InternetLink"/>
          <w:i/>
        </w:rPr>
        <w:t>http://vk.com/beautiful_</w:t>
      </w:r>
      <w:r>
        <w:rPr>
          <w:rStyle w:val="InternetLink"/>
          <w:i/>
          <w:lang w:val="en-US"/>
        </w:rPr>
        <w:t>bastard</w:t>
      </w:r>
      <w:r>
        <w:rPr>
          <w:rStyle w:val="InternetLink"/>
          <w:i/>
        </w:rPr>
        <w:t>_club</w:t>
      </w:r>
    </w:hyperlink>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FF"/>
      <w:u w:val="single"/>
      <w:lang w:val="zxx" w:bidi="zxx"/>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ial" w:cs="Lohit Hind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Style18">
    <w:name w:val="Название объекта"/>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vk.com/beautiful_bastard_cl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40:00Z</dcterms:created>
  <dc:creator>1</dc:creator>
  <dc:description/>
  <cp:keywords/>
  <dc:language>en-US</dc:language>
  <cp:lastModifiedBy>admin</cp:lastModifiedBy>
  <dcterms:modified xsi:type="dcterms:W3CDTF">2015-01-12T2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